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sesylte</w:t>
      </w:r>
    </w:p>
    <w:p>
      <w:pPr>
        <w:pStyle w:val="Normal"/>
        <w:rPr/>
      </w:pPr>
      <w:r>
        <w:rPr/>
        <w:t>½ svinehoved</w:t>
      </w:r>
    </w:p>
    <w:p>
      <w:pPr>
        <w:pStyle w:val="Normal"/>
        <w:rPr/>
      </w:pPr>
      <w:r>
        <w:rPr/>
        <w:t>½ kalvehjerte</w:t>
      </w:r>
    </w:p>
    <w:p>
      <w:pPr>
        <w:pStyle w:val="Normal"/>
        <w:rPr/>
      </w:pPr>
      <w:r>
        <w:rPr/>
        <w:t>2 svinetung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meget finthakket løg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tsk stødt allerhånde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1/4 tsk stødt nel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 3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i øvrigt: 30 - 4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slagteren til at skolde, skrabe og rense svinehovedet. Skyl både svinehovd, hjertet og tunger grundigt, når de får det hjem, og sæt derefter det hele</w:t>
      </w:r>
    </w:p>
    <w:p>
      <w:pPr>
        <w:pStyle w:val="Normal"/>
        <w:rPr/>
      </w:pPr>
      <w:r>
        <w:rPr/>
        <w:t>over i en stor gryde i så meget koldt, saltet vand, at det lige akkurat dækker. Bring vandet langsomt i kog og lad kødet koge for svag varme og under låg,</w:t>
      </w:r>
    </w:p>
    <w:p>
      <w:pPr>
        <w:pStyle w:val="Normal"/>
        <w:rPr/>
      </w:pPr>
      <w:r>
        <w:rPr/>
        <w:t>til det er så mørt, at det falder fra benene. Det tager fra 2½ til 3 timer. Tag så kødet op af kogesuppen, flå tungerne, pil kødet af svinehovdet og skær</w:t>
      </w:r>
    </w:p>
    <w:p>
      <w:pPr>
        <w:pStyle w:val="Normal"/>
        <w:rPr/>
      </w:pPr>
      <w:r>
        <w:rPr/>
        <w:t>begge slags kød plus kalvehjertet i småbidder. Alt det fede fra hovdet plus det pæneste af sværen skæres i tilvarende bidder. Bland alle krydderier grundigt.</w:t>
      </w:r>
    </w:p>
    <w:p>
      <w:pPr>
        <w:pStyle w:val="Normal"/>
        <w:rPr/>
      </w:pPr>
      <w:r>
        <w:rPr/>
        <w:t>Læg et lag kød- og fedtbidder i en passende blanding i bunden af en skål eller et dybt fad. Herover smøres et ganske tyndt lag hakket løg, derover et drys</w:t>
      </w:r>
    </w:p>
    <w:p>
      <w:pPr>
        <w:pStyle w:val="Normal"/>
        <w:rPr/>
      </w:pPr>
      <w:r>
        <w:rPr/>
        <w:t>af krydderiblandingen, så et nyt lag kød og fedt, et tyndt lag løg osv., indtil skålen er omtrent fyldt op og alle ingredienser brugt op. Den suppe, kødet</w:t>
      </w:r>
    </w:p>
    <w:p>
      <w:pPr>
        <w:pStyle w:val="Normal"/>
        <w:rPr/>
      </w:pPr>
      <w:r>
        <w:rPr/>
        <w:t>har kogt i, sies, koges lidt ind og hældes over kødet så det lige akkurat dækker. Læg så håndfladen oven i det hele og svup forsigtigt op og ned et par</w:t>
      </w:r>
    </w:p>
    <w:p>
      <w:pPr>
        <w:pStyle w:val="Normal"/>
        <w:rPr/>
      </w:pPr>
      <w:r>
        <w:rPr/>
        <w:t>gange med hånden, så krydderierne rigtig kan komme til at blande sig med kødet. Læg et let pres over og stil sylten koldt, til den skal spises, og i hvert</w:t>
      </w:r>
    </w:p>
    <w:p>
      <w:pPr>
        <w:pStyle w:val="Normal"/>
        <w:rPr/>
      </w:pPr>
      <w:r>
        <w:rPr/>
        <w:t>fald mindst til næste dag. Inden serveringen skæres den i passende skiver og serveres med syltede rødbeder til plus en rivskar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7:00Z</dcterms:created>
  <dc:creator>Jeannette</dc:creator>
  <dc:description/>
  <dc:language>en-US</dc:language>
  <cp:lastModifiedBy>Jeannette</cp:lastModifiedBy>
  <dcterms:modified xsi:type="dcterms:W3CDTF">2004-03-25T18:48:00Z</dcterms:modified>
  <cp:revision>1</cp:revision>
  <dc:subject/>
  <dc:title>Grisesylte</dc:title>
</cp:coreProperties>
</file>