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nfisk snit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elleri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kiver Fransk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alathoved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s. Tunfisk (200 g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Citron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spsk. Tomatpuré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oma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Mayonnai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Ym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Bakke kars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ns sellerien og kog den mør i letsaltet vand. Afkøl den. Skær sellerien i 4 tykke skiver. Skyl salatbladene og lad dem dryppe godt a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dstik franskbrødskiverne til ringe med et glas og smør dem med smø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salatblade på samt runde skiver af seller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tunfisk med lidt citronsaft og tomatpuré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del blandingen over selleriskiv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arnér med tomatskiver, samt lidt mayonnaise rørt op med ymer og slut af med list karse på topp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æg en citron båd på hver tallerk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ps: En rest kogt eller stegt kyllingekød, kan anvendes i stedet for tunfis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36:00Z</dcterms:created>
  <dc:creator>Jeannette</dc:creator>
  <dc:description/>
  <dc:language>en-US</dc:language>
  <cp:lastModifiedBy>Bodil Thuesen</cp:lastModifiedBy>
  <dcterms:modified xsi:type="dcterms:W3CDTF">2003-09-23T13:51:00Z</dcterms:modified>
  <cp:revision>3</cp:revision>
  <dc:subject/>
  <dc:title>Tunfisk-snit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285366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</vt:lpwstr>
  </property>
</Properties>
</file>