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dhulet rundstykke med silde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Rundsty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arinerede sildefile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Kogte, kolde 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b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yltet agu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Radis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Kaper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 eller sildelag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Hak sild, kartofler, æble, syltet agurk og radis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Bland kapers, olie og citronsaft og hæld det over sildebland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kær et låg af rundstykkerne og udhul d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Rist rundstykker og låg i ovnen ved 225 grader nogle minutter, inden de fyldes med sildesalaten. Klip lidt purløg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Servér retten hurtigt, mens brødet endnu er lunt og sprødt..                        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 ca. 30 minutter heraf ca. 5 minutter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42:00Z</dcterms:created>
  <dc:creator>Jeannette</dc:creator>
  <dc:description/>
  <dc:language>en-US</dc:language>
  <cp:lastModifiedBy>Bodil Thuesen</cp:lastModifiedBy>
  <dcterms:modified xsi:type="dcterms:W3CDTF">2003-10-02T18:23:00Z</dcterms:modified>
  <cp:revision>2</cp:revision>
  <dc:subject/>
  <dc:title>Udhulet rundstykke med silde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33212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</vt:lpwstr>
  </property>
</Properties>
</file>