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æber med jomfruhummer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til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800 g afpudset svinekæb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00 g jomfruhummerskall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00 g zitauerløg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gulerødd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knoldselleri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stor chili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4 l hvidvin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l kyllinge</w:t>
        <w:softHyphen/>
        <w:t>fond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l brun kalvefond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tænger citrongræs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ingefæ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bundt frisk koriand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ynt: 4 store jomfruh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æberne brunes af på panden, tages op og still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jomfruhummerskaller, tag dem op og stil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rodfrugterne sammen med løg, chili, hvidløg, citrongræs, ingefær indtil de er gyldne, læg jomfruhummer</w:t>
        <w:softHyphen/>
        <w:t>skallerne i og tilsæt til sidst hvid</w:t>
        <w:softHyphen/>
        <w:t>vin. Kog</w:t>
      </w:r>
    </w:p>
    <w:p>
      <w:pPr>
        <w:pStyle w:val="Normal"/>
        <w:rPr/>
      </w:pPr>
      <w:r>
        <w:rPr/>
        <w:t>væden ind og fyld op med resten af fo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æberne tilbage på panden og lad det hele simre i 45 minutter. Herefter tages kæberne op, og saucen sig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aucen op og smag til med salt og peber. Læg kæberne tilbage i saucen og pynt med friskhakket koriander og hele jomfruhum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31:00Z</dcterms:created>
  <dc:creator>Jeannette</dc:creator>
  <dc:description/>
  <dc:language>en-US</dc:language>
  <cp:lastModifiedBy>Jeannette</cp:lastModifiedBy>
  <dcterms:modified xsi:type="dcterms:W3CDTF">2004-12-15T01:31:00Z</dcterms:modified>
  <cp:revision>1</cp:revision>
  <dc:subject/>
  <dc:title>Svinekæber med jomfruhummer m</dc:title>
</cp:coreProperties>
</file>