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Pigh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ighvar på ca. 1½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pet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fileteres ud i fire store fileter. I en dyb pande eller gryde, koger vinen og fiskebouillonen op med salt, peber og lidt citronsaft. Heri lægges</w:t>
      </w:r>
    </w:p>
    <w:p>
      <w:pPr>
        <w:pStyle w:val="Normal"/>
        <w:rPr/>
      </w:pPr>
      <w:r>
        <w:rPr/>
        <w:t>fisken, og de simre under låg, til de er færdige. Tages op og lægges i et ildfast fad. I denne fond kommes nu resten af fiskebouillonen, sammen med løg</w:t>
      </w:r>
    </w:p>
    <w:p>
      <w:pPr>
        <w:pStyle w:val="Normal"/>
        <w:rPr/>
      </w:pPr>
      <w:r>
        <w:rPr/>
        <w:t>og fløden samt smørret, og dette koger i nogle min. Heri blandes de skolede hakkede tomater og klippet grønt. Saucen koger godt igennem og smages til.</w:t>
      </w:r>
    </w:p>
    <w:p>
      <w:pPr>
        <w:pStyle w:val="Normal"/>
        <w:rPr/>
      </w:pPr>
      <w:r>
        <w:rPr/>
        <w:t>Hældes over fisken og det varmes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6:00Z</dcterms:created>
  <dc:creator>Jeannette</dc:creator>
  <dc:description/>
  <dc:language>en-US</dc:language>
  <cp:lastModifiedBy>Jeannette</cp:lastModifiedBy>
  <dcterms:modified xsi:type="dcterms:W3CDTF">2004-08-18T09:56:00Z</dcterms:modified>
  <cp:revision>1</cp:revision>
  <dc:subject/>
  <dc:title>dejlig Pighvar</dc:title>
</cp:coreProperties>
</file>