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tærte med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75 g 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fuldkorns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tsk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blød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-5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frysetørret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stoffet smuldret i melet. Salt og vand tilsættes g dejen samles hurtigt og lægges i køleskabet i ca. 1 time. Dejen rulles tyndt ud, så den passer til</w:t>
      </w:r>
    </w:p>
    <w:p>
      <w:pPr>
        <w:pStyle w:val="Normal"/>
        <w:rPr/>
      </w:pPr>
      <w:r>
        <w:rPr/>
        <w:t>en tærteform (ca. 24 cm). Bunden prikkes med en gaffel og forbages midt i ovnen ved 200 grd.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kæres i skiver, æblerne skælles og skæres i tern. Løg, æbler og timian svitses i olien på en pande indtil de er bløde. Smages til med lidt salt</w:t>
      </w:r>
    </w:p>
    <w:p>
      <w:pPr>
        <w:pStyle w:val="Normal"/>
        <w:rPr/>
      </w:pPr>
      <w:r>
        <w:rPr/>
        <w:t>og kommes i den forbagte bund. Osten fordeles på løgblandingen. Tomaterne skæres i skiver og fordeles på osten. Tomaterne drysses med salt og peber og</w:t>
      </w:r>
    </w:p>
    <w:p>
      <w:pPr>
        <w:pStyle w:val="Normal"/>
        <w:rPr/>
      </w:pPr>
      <w:r>
        <w:rPr/>
        <w:t>tærten stilles i ovnen i ca. 35 minutter. Tages ud og serveres med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9:00Z</dcterms:created>
  <dc:creator>Jeannette</dc:creator>
  <dc:description/>
  <dc:language>en-US</dc:language>
  <cp:lastModifiedBy>Jeannette</cp:lastModifiedBy>
  <dcterms:modified xsi:type="dcterms:W3CDTF">2004-11-20T15:09:00Z</dcterms:modified>
  <cp:revision>1</cp:revision>
  <dc:subject/>
  <dc:title>Tomattærte med gedeost</dc:title>
</cp:coreProperties>
</file>