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rte p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artoff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ulero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supp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Ær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øde, 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, kartoffel og gulerod snurrer mørt tilsat lidt suppe, pureres i blender eller sigt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mmes tilbage i gryde og tilsættes ærter og krydderier, varmes igennem og rundes af med flø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sammen med alle former for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22:00Z</dcterms:created>
  <dc:creator>Jeannette</dc:creator>
  <dc:description/>
  <dc:language>en-US</dc:language>
  <cp:lastModifiedBy>Bodil Thuesen</cp:lastModifiedBy>
  <dcterms:modified xsi:type="dcterms:W3CDTF">2003-10-06T10:30:00Z</dcterms:modified>
  <cp:revision>2</cp:revision>
  <dc:subject/>
  <dc:title>Ærtep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17723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</vt:lpwstr>
  </property>
</Properties>
</file>