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ugtsalat med honning og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30 min., heraf arbejdstid: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stk chili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kanelst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kardem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tjernea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dværgappel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vindru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friske jor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 Legro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piskefløde 3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vanille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vandet i kog med sukker, honning, chili i strimler, kanel, kardemommekorn og stjernean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værgappelsiner i tynde skiver og kom dem i kogelagen. Lad det hele koge ca. 10 minutter og lad det køl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frugtlagen over jordbær og druer og pynt med mynte blade. Server med en klat flødeskum smagt til med vanille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33:00Z</dcterms:created>
  <dc:creator>User</dc:creator>
  <dc:description/>
  <dc:language>en-US</dc:language>
  <cp:lastModifiedBy>User</cp:lastModifiedBy>
  <dcterms:modified xsi:type="dcterms:W3CDTF">2006-06-01T06:33:00Z</dcterms:modified>
  <cp:revision>1</cp:revision>
  <dc:subject/>
  <dc:title>Frugtsalat med honning og chili</dc:title>
</cp:coreProperties>
</file>