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sisk Hakkebø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Hakkede, syltede rødbe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akkede kaper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inesisk soy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garine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 løget og bland det med kødet, rødbeder, persille og kapers. Tilsæt æg, fløde, kinesisk soya,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farsen sammen og form den til otte bøffer, der brunes i margarine på panden 4-5 min på hver si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en Creme Fraiche dressing og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15:00Z</dcterms:created>
  <dc:creator>Jeannette</dc:creator>
  <dc:description/>
  <dc:language>en-US</dc:language>
  <cp:lastModifiedBy>Bodil Thuesen</cp:lastModifiedBy>
  <dcterms:modified xsi:type="dcterms:W3CDTF">2003-09-03T09:37:00Z</dcterms:modified>
  <cp:revision>3</cp:revision>
  <dc:subject/>
  <dc:title>Russisk Hakkebø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98859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5 er redigeret</vt:lpwstr>
  </property>
</Properties>
</file>