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kage med rabarber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til 10 Personer</w:t>
      </w:r>
    </w:p>
    <w:p>
      <w:pPr>
        <w:pStyle w:val="Normal"/>
        <w:rPr/>
      </w:pPr>
      <w:r>
        <w:rPr/>
        <w:t>Mørdejsb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graham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is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et med olien. Tilsæt vandet og saml dejen hurtigt uden at ælte for meget. Rul dejen ud og kom den i bunden af en springform. Man kan også bare</w:t>
      </w:r>
    </w:p>
    <w:p>
      <w:pPr>
        <w:pStyle w:val="Normal"/>
        <w:rPr/>
      </w:pPr>
      <w:r>
        <w:rPr/>
        <w:t>presse dejen ud i formen. Stil formen i køleskabet i1/2 time. Bag mørdejsbunden i 15-20 i en 180°C varm ovn. Lad bunden blive i formen under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ight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og saft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steuriserede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vanilj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steuriserede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husblassen i rigeligt koldt vand. Pisk æggeblommer, vaniljesukker og sukker til en skummende hvid æggesnaps. Pisk æggehviderne stive. Smelt husblassen</w:t>
      </w:r>
    </w:p>
    <w:p>
      <w:pPr>
        <w:pStyle w:val="Normal"/>
        <w:rPr/>
      </w:pPr>
      <w:r>
        <w:rPr/>
        <w:t>forsigtigt i en gryde med 1 spsk. vand. Bland den lune husblas med flødeosten i en skål. Tilsæt fromage frais, citronsaft og –skal. Vend derefter æggesnapsen</w:t>
      </w:r>
    </w:p>
    <w:p>
      <w:pPr>
        <w:pStyle w:val="Normal"/>
        <w:rPr/>
      </w:pPr>
      <w:r>
        <w:rPr/>
        <w:t>i og til sidst æggehviderne. Kom fromagen over bunden som stadig ligger i formen og stil den i køleskabet til den er stiv. Det tager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kompot med jordbæ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a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barberne i stykker på 3 cm. Læg dem i et ovnfast fad og drys sukkeret over. Dæk fadet med sølvpapir og bag det i ovnen ved 200°C i 25 minutter. Skær</w:t>
      </w:r>
    </w:p>
    <w:p>
      <w:pPr>
        <w:pStyle w:val="Normal"/>
        <w:rPr/>
      </w:pPr>
      <w:r>
        <w:rPr/>
        <w:t>jordbærrene i mindre stykker og vend dem sammen med rabarberne når de er køle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2:00Z</dcterms:created>
  <dc:creator>User</dc:creator>
  <dc:description/>
  <dc:language>en-US</dc:language>
  <cp:lastModifiedBy>User</cp:lastModifiedBy>
  <dcterms:modified xsi:type="dcterms:W3CDTF">2006-05-13T04:52:00Z</dcterms:modified>
  <cp:revision>1</cp:revision>
  <dc:subject/>
  <dc:title>Ostekage med rabarberkompot</dc:title>
</cp:coreProperties>
</file>