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brikos tær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plader frossen butterdej a 70 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l til udrulning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 friske eller henkogte abriko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crem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barneske majsstivel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rnene af ½ vanillesta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ertræk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æblege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y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ristede mandelfl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optøede butterdejsplader lægges ca. ½ cm ind over hinanden. Rul dem forsigtigt ud på et melet bord til dobbelt størrelse. Læg dejen i en tærteform på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8 cm i diameter og tryk den op ad siderne, så den danner kant, men uden at den går istykker. Prik den med en gaffel og sæt den i ovnen på næstneders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ille ved 210 grader. Skrue straks ned til 200 grader og bag den ca. 12 minutter, til den er sprød og gyl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æggeblommer sammen med sukker og majsstivelse. Bring mælken i kog med vanillen og lad den koge ganske svagt i 2-3 minutter under omrøring, så vanillesmag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igtigt kommer ud. Pisk den kogende mælk i æggemassen og kom cremen tilbage i gryden. Rør til den koger, lad den koge 1-2 minutter og fjern så vanillestan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ed cremen ud over den nybagte butterdejsbund. Skær abrikoser i halve og fjern sten og skind. Læg dem over cremen. Varm geleen i en lille gryde og r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den, til den er flydende og uden klumper. Bred den flydende gelé ud over abrikoserne. Rist mandlerne på en tør pande og strø dem på tærten, der server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d iskold flødesku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08:13:00Z</dcterms:created>
  <dc:creator>Jeannette</dc:creator>
  <dc:description/>
  <dc:language>en-US</dc:language>
  <cp:lastModifiedBy>Liselotte Wæhrens</cp:lastModifiedBy>
  <dcterms:modified xsi:type="dcterms:W3CDTF">2005-03-10T20:37:00Z</dcterms:modified>
  <cp:revision>2</cp:revision>
  <dc:subject/>
  <dc:title>Abrikos tærte</dc:title>
</cp:coreProperties>
</file>