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 frikassé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Bisonbov eller -bryst uden 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dl (lys) bouillon ell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rydderurtebuket (timia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laurbærblad og persille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chalotteløg eller perl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må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grøn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ævn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mundrette stykker. Gør gulerødderne i stand og pil løget. Del grønsagerne et par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ret op i en tykbundet gryde. Krydr kødet med salt og peber og vend det i det varme smør, uden at det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, svits grønsagerne kort og læg kødet tilbage i gryden til grønsagerne. Drys melet over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en (vandet) lidt efter lidt under omrøring, og bring retten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rydderurte buketten og lad retten koge under låg ved svag varme 1-1_ time til kødet er helt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imens skalotteløgene og smelt derefter 25 g smør på en pande. Lad dem (eller perleløgene) mørne ved svag til jævn varme uden at tage farve. Stil dem</w:t>
      </w:r>
    </w:p>
    <w:p>
      <w:pPr>
        <w:pStyle w:val="Normal"/>
        <w:rPr/>
      </w:pPr>
      <w:r>
        <w:rPr/>
        <w:t>til side i en skål. Skær rodenderne af champignonerne. Skyl dem kort og koldt og tør dem. Smelt de resterende 25 g smør på panden og lad også champignonerne</w:t>
      </w:r>
    </w:p>
    <w:p>
      <w:pPr>
        <w:pStyle w:val="Normal"/>
        <w:rPr/>
      </w:pPr>
      <w:r>
        <w:rPr/>
        <w:t>mørne, uden at de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rterne 2-3 minutter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-1 1/2 times kogning tages gryden af varmen. Læg kød og grønsager (med en hulske) i et varmt, halvdybt fad og dæk med et låg. Den tilbageblevne ÓsuppeÓ</w:t>
      </w:r>
    </w:p>
    <w:p>
      <w:pPr>
        <w:pStyle w:val="Normal"/>
        <w:rPr/>
      </w:pPr>
      <w:r>
        <w:rPr/>
        <w:t>kan eventuelt sig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n skål og pisk æggeblommen sammen med flø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suppen i kog igen og smag til med salt og peber. Tag gryden af varmen, pisk lidt af den hede suppe sammen med æggeblandingen i skålen og hæld det</w:t>
      </w:r>
    </w:p>
    <w:p>
      <w:pPr>
        <w:pStyle w:val="Normal"/>
        <w:rPr/>
      </w:pPr>
      <w:r>
        <w:rPr/>
        <w:t>tilbage i gryden. Herefter må den ikke koge, så skill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tilbehøret (løg, champignon og ærter) i den varme sauce og hæld den over kødet. Drys med hakket persille 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 pillekartofler, baguette eller løse ris til. Tilsæt eventuelt andre grønsager, der koger med i suppen de sidste minutter. Selleri og gulerødder i tern,</w:t>
      </w:r>
    </w:p>
    <w:p>
      <w:pPr>
        <w:pStyle w:val="Normal"/>
        <w:rPr/>
      </w:pPr>
      <w:r>
        <w:rPr/>
        <w:t>små blomkålsbuketter eller asparges. Lad årstiden beste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02:00Z</dcterms:created>
  <dc:creator>Jeannette</dc:creator>
  <dc:description/>
  <dc:language>en-US</dc:language>
  <cp:lastModifiedBy>Jeannette</cp:lastModifiedBy>
  <dcterms:modified xsi:type="dcterms:W3CDTF">2005-03-27T03:05:00Z</dcterms:modified>
  <cp:revision>1</cp:revision>
  <dc:subject/>
  <dc:title>Bison frikassé</dc:title>
</cp:coreProperties>
</file>