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drenge med rødvins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Magert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tørret Rosm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Karolines sauce natu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kværnet 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m 4 Hakkebøffer og steg dem i gyldent smør på en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dem med salt og peber. Tag dem, og hold dem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panden af med Rødvin og Rosmar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auce Naturel og bring saucen i ko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den ved svag varme og under omrøring i ca. 8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saucen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 man til det lidt dyrere: Kan man istedet for hakket oksekød anvende, bøffer af oksemørbrad eller 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20:00Z</dcterms:created>
  <dc:creator>Jeannette</dc:creator>
  <dc:description/>
  <dc:language>en-US</dc:language>
  <cp:lastModifiedBy>Bodil Thuesen</cp:lastModifiedBy>
  <dcterms:modified xsi:type="dcterms:W3CDTF">2003-08-08T12:20:00Z</dcterms:modified>
  <cp:revision>2</cp:revision>
  <dc:subject/>
  <dc:title>Hakkedrenge med  rødvins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97443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