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ørfrø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ø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uldkorns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: Rør gær, vand og mel sammen. Dæk skålen til og lad den stå 2 døgn i køkkentemperat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hørfrø, fuldkornsmel og vand sammen i bageskålen og lad det stå i 1-2 timer. Kom surdejen i de udblødte kerner. Tilsæt salt, sirup og rugmel. Rør hvedeme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, men hold lidt tilbage i begyndelsen. Dejen skal være ret klistret og skal ikke æltes. Kom dejen i en smurt form på 2 L og glat overfladen til med fugti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gre. Lad brødet hæve lunt og tildækket i ca. 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brødet med en blanding af olie og vand og prik det med en gaffel. Bag det i ca. 45 min. Ved 200º på nederste ovnr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brødet på en bageridt og pak det ind i et viskestykke til næste dag, så er det nemmere at skære i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41:00Z</dcterms:created>
  <dc:creator>Jeannette</dc:creator>
  <dc:description/>
  <dc:language>en-US</dc:language>
  <cp:lastModifiedBy>Jeannette</cp:lastModifiedBy>
  <dcterms:modified xsi:type="dcterms:W3CDTF">2004-02-25T18:08:00Z</dcterms:modified>
  <cp:revision>2</cp:revision>
  <dc:subject/>
  <dc:title>Hørfrø rugbrød</dc:title>
</cp:coreProperties>
</file>