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med kaffe og sambucca i chokolade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50 sty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cipan (min. 66 % mandler, uden tilsætningsstoffer som i marcipan er helt overflød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ambuc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eget fin mal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ekstra stærkbrygg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cipan med sambucca og kaffe til en lind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n (og konsistensen) kan justeres med stærkbrygget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marcipanen i en sprøjtepose og sprøjt den i chokoladeska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07:00Z</dcterms:created>
  <dc:creator>Jeannette</dc:creator>
  <dc:description/>
  <dc:language>en-US</dc:language>
  <cp:lastModifiedBy>Jeannette</cp:lastModifiedBy>
  <dcterms:modified xsi:type="dcterms:W3CDTF">2005-03-08T22:00:00Z</dcterms:modified>
  <cp:revision>2</cp:revision>
  <dc:subject/>
  <dc:title>Marcipan med kaffe og sambucca i chokoladeskaller</dc:title>
</cp:coreProperties>
</file>