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i senneps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ogte, pillede kartofl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 grofthakkede zittauerløg (ca. 300 g)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4 tsk dijonsennep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 hakket bredbladet persille</w:t>
      </w:r>
    </w:p>
    <w:p>
      <w:pPr>
        <w:pStyle w:val="Normal"/>
        <w:rPr/>
      </w:pPr>
      <w:r>
        <w:rPr/>
        <w:t>Kan serveres til</w:t>
      </w:r>
    </w:p>
    <w:p>
      <w:pPr>
        <w:pStyle w:val="Normal"/>
        <w:rPr/>
      </w:pPr>
      <w:r>
        <w:rPr/>
        <w:t>400 g kogt hamburgerryg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halve og kvarte stykker. Lad smørret smelte i en tykbundet gryde ved kraftig varme, men uden at det bruner. Svits løgene i ca. 1 min.</w:t>
      </w:r>
    </w:p>
    <w:p>
      <w:pPr>
        <w:pStyle w:val="Normal"/>
        <w:rPr/>
      </w:pPr>
      <w:r>
        <w:rPr/>
        <w:t>Tilsæt vand og kog løgene ved kraftig varme og under omrøring i ca. 2 min. Drys mel over løgene og bag blandingen sammen under omrøring. Rør Hvid MælkeSauce,</w:t>
      </w:r>
    </w:p>
    <w:p>
      <w:pPr>
        <w:pStyle w:val="Normal"/>
        <w:rPr/>
      </w:pPr>
      <w:r>
        <w:rPr/>
        <w:t>sennep, salt og peber i løgblandingen. Tilsæt kartofler og kog retten ved svag varme og under låg i ca. 5 min. - rør af og til. Smag kartofler i sennepssauce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6:28:00Z</dcterms:created>
  <dc:creator>Jeannette</dc:creator>
  <dc:description/>
  <dc:language>en-US</dc:language>
  <cp:lastModifiedBy>Jeannette</cp:lastModifiedBy>
  <dcterms:modified xsi:type="dcterms:W3CDTF">2005-09-08T16:28:00Z</dcterms:modified>
  <cp:revision>1</cp:revision>
  <dc:subject/>
  <dc:title>Kartofler i sennepssauce</dc:title>
</cp:coreProperties>
</file>