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ntergryde med hestekød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 g. hestesmåk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0 g. 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5 g. smør eller margarin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hvidkålshove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.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. tomatpur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.rosen paprik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00 g. faste 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. 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udskæres i terninger,som vendes i melet.løget pilles og hakkes.smørret kommes i en gryde,heri brunes kød og løg. kålen snittes fint mens kød og løg</w:t>
      </w:r>
    </w:p>
    <w:p>
      <w:pPr>
        <w:pStyle w:val="Normal"/>
        <w:rPr/>
      </w:pPr>
      <w:r>
        <w:rPr/>
        <w:t>brunes,kål pyre salt peber paprika og vand kommes i gryden og det snurre ca. 1 time. mens kødet steger, skrælles kartoflerne, som udskæres i skiver. nu</w:t>
      </w:r>
    </w:p>
    <w:p>
      <w:pPr>
        <w:pStyle w:val="Normal"/>
        <w:rPr/>
      </w:pPr>
      <w:r>
        <w:rPr/>
        <w:t>tilsættes kartoffelskiverne,og retten snurre endnu 1/2 time til den er mør. lige inden den serveres tilsættes fløden , og der gives et let opkog. der kan</w:t>
      </w:r>
    </w:p>
    <w:p>
      <w:pPr>
        <w:pStyle w:val="Normal"/>
        <w:rPr/>
      </w:pPr>
      <w:r>
        <w:rPr/>
        <w:t>serveres ris ell.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9:50:00Z</dcterms:created>
  <dc:creator>Jeannette</dc:creator>
  <dc:description/>
  <dc:language>en-US</dc:language>
  <cp:lastModifiedBy>Jeannette</cp:lastModifiedBy>
  <dcterms:modified xsi:type="dcterms:W3CDTF">2004-03-16T19:51:00Z</dcterms:modified>
  <cp:revision>1</cp:revision>
  <dc:subject/>
  <dc:title>vintergryde med hestekød </dc:title>
</cp:coreProperties>
</file>