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uffins med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dl. skummet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 dl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vindruekerne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  bana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rosi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Corn Flak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All-Bran Regula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5  g. flydende honning (ca.1/3 dl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tødt ingef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mælk, olie, banan i skiver, rosiner, Corn Flakes, All-Bran Regla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onning. Sigt hvedemel, bagepulver og krydderier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Rør forsigtigt rundt og fordel dejen i 8 muffins-forme af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1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7:00Z</dcterms:created>
  <dc:creator>Jeannette</dc:creator>
  <dc:description/>
  <dc:language>en-US</dc:language>
  <cp:lastModifiedBy>Jeannette</cp:lastModifiedBy>
  <dcterms:modified xsi:type="dcterms:W3CDTF">2005-03-27T12:30:00Z</dcterms:modified>
  <cp:revision>2</cp:revision>
  <dc:subject/>
  <dc:title>bananmuffins med kanel</dc:title>
</cp:coreProperties>
</file>