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id eller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l abrikoslikør, abrikos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en og likør let og rul det til en pølse. Skær det ud i små stykker og rul til kugler. Pres en strimmel abrikos halvt ned i kug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at lave en lille flad bund. Lad det hvile i køleskabet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med mørk eller lys chokolade. Pynt med gult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44:00Z</dcterms:created>
  <dc:creator>Jeannette</dc:creator>
  <dc:description/>
  <dc:language>en-US</dc:language>
  <cp:lastModifiedBy>Liselotte Wæhrens</cp:lastModifiedBy>
  <dcterms:modified xsi:type="dcterms:W3CDTF">2003-12-04T21:44:00Z</dcterms:modified>
  <cp:revision>2</cp:revision>
  <dc:subject/>
  <dc:title>Abrikos chokolade</dc:title>
</cp:coreProperties>
</file>