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bund med asparge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rti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anda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knus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Mousse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hollandaise, tilberedt med fond af retten i stedet for eddike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let pisk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artiskokbunde (Stok, blade og blomst skæres fra artiskokken, den blancheres og koges i vand tilsat lidt citronsaft.) fyldes med asparges, maskeres</w:t>
      </w:r>
    </w:p>
    <w:p>
      <w:pPr>
        <w:pStyle w:val="Normal"/>
        <w:rPr/>
      </w:pPr>
      <w:r>
        <w:rPr/>
        <w:t>med sauce mousseline tilberedt med artiskokfond i stedet for citron. Evt. serveres sauce à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andaise: Peber, eddike og vand indkoges til det halve, afkøles og tilsættes ½ dl vand og 8 æggeblommer, legeres over svag varme til cremekonsistens,</w:t>
      </w:r>
    </w:p>
    <w:p>
      <w:pPr>
        <w:pStyle w:val="Normal"/>
        <w:rPr/>
      </w:pPr>
      <w:r>
        <w:rPr/>
        <w:t>tages fra varmen og tilsættes underpiskning lidt efter lidt det smeltede lune afklarede smør. ( hvis der kommer bundfald med vil saucen stå og syrne og</w:t>
      </w:r>
    </w:p>
    <w:p>
      <w:pPr>
        <w:pStyle w:val="Normal"/>
        <w:rPr/>
      </w:pPr>
      <w:r>
        <w:rPr/>
        <w:t>live tynd). Saucen kan eventuelt spædes med fond fra retten, hvis den bliver for svær. til sidst passeres den. Denne hollandaise er den, der fremstilles</w:t>
      </w:r>
    </w:p>
    <w:p>
      <w:pPr>
        <w:pStyle w:val="Normal"/>
        <w:rPr/>
      </w:pPr>
      <w:r>
        <w:rPr/>
        <w:t>mest. Man kan nedsætte mængden af smør til specielle retter, hvor man skal bruge en mindre fed og stabil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Mousseline: Saucen smages til og tilsættes ved anretningen letpisket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1:00Z</dcterms:created>
  <dc:creator>Jeannette</dc:creator>
  <dc:description/>
  <dc:language>en-US</dc:language>
  <cp:lastModifiedBy>Jeannette</cp:lastModifiedBy>
  <dcterms:modified xsi:type="dcterms:W3CDTF">2004-03-16T10:21:00Z</dcterms:modified>
  <cp:revision>1</cp:revision>
  <dc:subject/>
  <dc:title>Artiskokbund med asparges</dc:title>
</cp:coreProperties>
</file>