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kunschnitzler med mandel- og æblesauce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t>Ingredienser: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t>·  4 kalkunschnitzler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t>·  4-5 spsk mel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rPr/>
      </w:pPr>
      <w:r>
        <w:rPr/>
        <w:t>·  50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æb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00 g mand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lille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4 dl hønse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dl pisk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bler og løg skrælles og skæres i fine tern. Mandlerne smuttes og brunes i halvdelen af fedtstoffet. Æbler og løg tilsættes og brunes godt igennem. Bouillon</w:t>
      </w:r>
    </w:p>
    <w:p>
      <w:pPr>
        <w:pStyle w:val="Normal"/>
        <w:rPr/>
      </w:pPr>
      <w:r>
        <w:rPr/>
        <w:t>tilsættes og koges ned til halvdelen. Mandlerne tages op og saucen blendes og holdes derefter varm. Kalkunschnitzlerne vendes i krydderblandet mel og steges</w:t>
      </w:r>
    </w:p>
    <w:p>
      <w:pPr>
        <w:pStyle w:val="Normal"/>
        <w:rPr/>
      </w:pPr>
      <w:r>
        <w:rPr/>
        <w:t>i det resterende smør ca. 4 minutter på hver side. Kalkunschnitzlerne anrettes og mandlerne fordeles på kødet. Saucen hældes ved og retten serveres med</w:t>
      </w:r>
    </w:p>
    <w:p>
      <w:pPr>
        <w:pStyle w:val="Normal"/>
        <w:rPr/>
      </w:pPr>
      <w:r>
        <w:rPr/>
        <w:t>bagte kartof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11:58:00Z</dcterms:created>
  <dc:creator>Jeannette</dc:creator>
  <dc:description/>
  <dc:language>en-US</dc:language>
  <cp:lastModifiedBy>Jeannette</cp:lastModifiedBy>
  <dcterms:modified xsi:type="dcterms:W3CDTF">2004-11-22T11:58:00Z</dcterms:modified>
  <cp:revision>1</cp:revision>
  <dc:subject/>
  <dc:title>Kalkunschnitzler med mandel- og æblesauce</dc:title>
</cp:coreProperties>
</file>