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melet med grønsagsfyld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spskf</w:t>
      </w:r>
    </w:p>
    <w:p>
      <w:pPr>
        <w:pStyle w:val="Normal"/>
        <w:rPr/>
      </w:pPr>
      <w:r>
        <w:rPr/>
        <w:t>Eddike, gerne hvidvinseddik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spskf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spskf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tsk. 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Porr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spskf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25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Rødspættefilet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Rej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Bønnespi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spskf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 </w:t>
      </w: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eddike, sukker, citronsaft og 1 tsk karry. Skær gulerødder, porrer og fisk i tynde strimler. Svits grønsager i 5 min. i 1 spsk smør. Tilsæt halvdelen</w:t>
      </w:r>
    </w:p>
    <w:p>
      <w:pPr>
        <w:pStyle w:val="Normal"/>
        <w:rPr/>
      </w:pPr>
      <w:r>
        <w:rPr/>
        <w:t xml:space="preserve">af eddikeblandingen. Varm godt igennem. Tag blandingen op. Svits rejer og fisk 1 min. i 1 spsk smør. Tilsæt resten af eddikeblandingen sammen  med grøntsagerne. </w:t>
      </w:r>
    </w:p>
    <w:p>
      <w:pPr>
        <w:pStyle w:val="Normal"/>
        <w:rPr/>
      </w:pPr>
      <w:r>
        <w:rPr/>
        <w:t>og bønnespir. Kog 1-2 min. Smag til med salt og peber. Pisk æg med ½ tsk karry. Steg 4 tynde omeletter på en teflonpande. Fordel grønsagsblandingen på</w:t>
      </w:r>
    </w:p>
    <w:p>
      <w:pPr>
        <w:pStyle w:val="Normal"/>
        <w:rPr/>
      </w:pPr>
      <w:r>
        <w:rPr/>
        <w:t>den ene halvdel af hver omelet og fold den anden halvdel over. Drys med snittet purløg. Tilbehør: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09:00Z</dcterms:created>
  <dc:creator>Jeannette</dc:creator>
  <dc:description/>
  <dc:language>en-US</dc:language>
  <cp:lastModifiedBy>Jeannette</cp:lastModifiedBy>
  <dcterms:modified xsi:type="dcterms:W3CDTF">2003-07-26T21:28:00Z</dcterms:modified>
  <cp:revision>2</cp:revision>
  <dc:subject/>
  <dc:title>Omelet med grønsagsfyld</dc:title>
</cp:coreProperties>
</file>