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sauce og ægge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 stk. kyllingebr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5-7 gulerødder i grove 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-4 løg i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frisk chili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stk. citrongræ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0-30 g frisk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-2 dl. vindruekerne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ca. 5 dl. hønse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pakke ægge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rongræs, chili og ingefær hakkes fint. Kyllingebrysterne ristes i olie, grønsagerne og de friske krydderier kommes ved. Kom det hele i et ildfast fad.</w:t>
      </w:r>
    </w:p>
    <w:p>
      <w:pPr>
        <w:pStyle w:val="Normal"/>
        <w:rPr/>
      </w:pPr>
      <w:r>
        <w:rPr/>
        <w:t>Bouillonen hældes ved og det bager i en 180 grd. varm ovn i ca. 30-35 minutter. Æggenudlerne udblødes i vand i ca. 10 minutter. Nudlerne tilsættes den</w:t>
      </w:r>
    </w:p>
    <w:p>
      <w:pPr>
        <w:pStyle w:val="Normal"/>
        <w:rPr/>
      </w:pPr>
      <w:r>
        <w:rPr/>
        <w:t>varme ovnret. Serveres med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01:00Z</dcterms:created>
  <dc:creator>Jeannette</dc:creator>
  <dc:description/>
  <dc:language>en-US</dc:language>
  <cp:lastModifiedBy>Jeannette</cp:lastModifiedBy>
  <dcterms:modified xsi:type="dcterms:W3CDTF">2004-11-22T12:01:00Z</dcterms:modified>
  <cp:revision>1</cp:revision>
  <dc:subject/>
  <dc:title>Kylling i sauce og æggenudler</dc:title>
</cp:coreProperties>
</file>