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  <w:szCs w:val="32"/>
        </w:rPr>
        <w:t>Avocado med rejer eller Kavia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 Avocado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/2 spsk. Citronsaf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dl. Creme fraiche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/2 spsk. Italiensk tomatpur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/4 tsk. Det tredje krydderi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alt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100 g. Rejer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hø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istet brød og smø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læk avocadoerne på langs og tag stenene ud. Dryp frugterne med citronsaft. Bland creme fraiche med tomatpure, det tredje krydderi og salt. Smag dressingen til og fyld den i avocadoerne. Fordel rejerne i avocadoerne og pynt med dild. Server dem afkølet. Tips: Creme fraiche uden krydderier kan også lægges i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vocadoerne. Der pyntes med kaviar og hakkede løg eller med rejer og di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9:43:00Z</dcterms:created>
  <dc:creator>Jeannette</dc:creator>
  <dc:description/>
  <dc:language>en-US</dc:language>
  <cp:lastModifiedBy>Bodil Thuesen</cp:lastModifiedBy>
  <dcterms:modified xsi:type="dcterms:W3CDTF">2003-08-04T17:53:00Z</dcterms:modified>
  <cp:revision>4</cp:revision>
  <dc:subject/>
  <dc:title>Avocado med rejer eller cavi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3444580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Alle gode gange 3</vt:lpwstr>
  </property>
</Properties>
</file>