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suppe i trykkog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friske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grønn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asparg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½ l. sup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ouillonter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vaskes og snittes, Suppen og de småtskårne grønsager kommes i gryden der lukkes. Kogetid 4-6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gryden og åbn den. Smag suppen til og drys hakket persille o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2:00Z</dcterms:created>
  <dc:creator>Jeannette</dc:creator>
  <dc:description/>
  <dc:language>en-US</dc:language>
  <cp:lastModifiedBy>Jeannette</cp:lastModifiedBy>
  <dcterms:modified xsi:type="dcterms:W3CDTF">2005-03-25T02:12:00Z</dcterms:modified>
  <cp:revision>1</cp:revision>
  <dc:subject/>
  <dc:title>forårssuppe i trykkoger</dc:title>
</cp:coreProperties>
</file>