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ntastisk dessert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 og forbages i en 200 grader varm ovn i ca.10-15 min. i et lille tærte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t æble ( gerne sødt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revne æble med citronsaft , kanel og syltetøj. Hæld det ovenpå den forbagte tærte og bages i ca.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n creme af 125 g græsk yoghurt, SØD og evt. lidt vanillekorn, og kom den ovenpå den varme tær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6:00Z</dcterms:created>
  <dc:creator>Jeannette</dc:creator>
  <dc:description/>
  <dc:language>en-US</dc:language>
  <cp:lastModifiedBy>Jeannette</cp:lastModifiedBy>
  <dcterms:modified xsi:type="dcterms:W3CDTF">2004-02-11T00:01:00Z</dcterms:modified>
  <cp:revision>2</cp:revision>
  <dc:subject/>
  <dc:title>Fantastisk desserttærte</dc:title>
</cp:coreProperties>
</file>