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nana Split med yoghurt-is og chokoladesau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Yoghurt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usødet, helst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råber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sen udblødes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g vandet fra når den er blevet blød, og smelt den i en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ned i yoghurten og smag til med vanillekorn og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Pas på at husblassen ikke er for varm, når den hældes ned i yoghu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fryseren i ca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til chokoladesaucen sammen og smag d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n og skær den på langs så den danner to både. Anret den sammen med isen og pynt med græsk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saucen i en tynd stråle ud over banana spli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Tag yoghurt isen ud af fryseren lidt før den skal anre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ager bedre, når den er lidt bl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40:00Z</dcterms:created>
  <dc:creator>Jeannette</dc:creator>
  <dc:description/>
  <dc:language>en-US</dc:language>
  <cp:lastModifiedBy>Liselotte Wæhrens</cp:lastModifiedBy>
  <dcterms:modified xsi:type="dcterms:W3CDTF">2003-11-25T13:00:00Z</dcterms:modified>
  <cp:revision>3</cp:revision>
  <dc:subject/>
  <dc:title>Banana Split med yoghurt-is og chokoladesauce</dc:title>
</cp:coreProperties>
</file>