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kylling eller høne med pikant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øne eller stor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løg i kvart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ort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ønsebouillon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upp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å kød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200 g mel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, terninger, salt, peberkorn og laurbærblade koger op, heri den evt. optøede høne, som koges op og skummes – koger i alt 2 timer, ¾ time hvis det er</w:t>
      </w:r>
    </w:p>
    <w:p>
      <w:pPr>
        <w:pStyle w:val="Normal"/>
        <w:rPr/>
      </w:pPr>
      <w:r>
        <w:rPr/>
        <w:t>en kylling. Kødet serveres til suppen med løse ris og peberrods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kaff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kød anvendes evt. i små stykker i en tomatsovs, lavet på dåse-tomatsuppe med fløde og ketchup. Serveres med båndspaghetti og revet ost. Kyllinge- eller</w:t>
      </w:r>
    </w:p>
    <w:p>
      <w:pPr>
        <w:pStyle w:val="Normal"/>
        <w:rPr/>
      </w:pPr>
      <w:r>
        <w:rPr/>
        <w:t>hønsekød smager også godt i mayonnaise, med små æbleterninger og smagt til med k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 høne smager godt med løse ris og forskellige gode sovse t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argessovs, derefter citronsovs, smagt til med citron og lidt hvidvin, så følger en gammeldags persillesovs og endelig en safransovs: Alle sovse laves</w:t>
      </w:r>
    </w:p>
    <w:p>
      <w:pPr>
        <w:pStyle w:val="Normal"/>
        <w:rPr/>
      </w:pPr>
      <w:r>
        <w:rPr/>
        <w:t>som peberrodssovsen og smages til efter ønske. Til safransovsen skal anvendes ½ tsk safranpulver eller gurkemeje, der giver en smuk gul farve og pikant</w:t>
      </w:r>
    </w:p>
    <w:p>
      <w:pPr>
        <w:pStyle w:val="Normal"/>
        <w:rPr/>
      </w:pPr>
      <w:r>
        <w:rPr/>
        <w:t>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0:00Z</dcterms:created>
  <dc:creator>Jeannette</dc:creator>
  <dc:description/>
  <dc:language>en-US</dc:language>
  <cp:lastModifiedBy>Jeannette</cp:lastModifiedBy>
  <dcterms:modified xsi:type="dcterms:W3CDTF">2004-04-04T20:40:00Z</dcterms:modified>
  <cp:revision>1</cp:revision>
  <dc:subject/>
  <dc:title>Kogt kylling eller høne med pikant sauce</dc:title>
</cp:coreProperties>
</file>