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ugt med frøs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appelsin skåret i te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æble skåret i te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kiwier skåret i te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et kan også være nogen af følgende: banan jordbær mango pære blommer kirsebær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røsovs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kop sesamfrø malet i kaffekværn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hørfrø malet i kaffekværn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psk carob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håndfuld rosiner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½ kop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an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øsovs:</w:t>
      </w:r>
    </w:p>
    <w:p>
      <w:pPr>
        <w:pStyle w:val="Normal"/>
        <w:rPr/>
      </w:pPr>
      <w:r>
        <w:rPr/>
        <w:t>Blend de malede frø med resten. Ren rå chokolade crè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 det med frugten og drys evt med kokosmel. Luxus morgenmad:-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1:57:00Z</dcterms:created>
  <dc:creator>Jeannette</dc:creator>
  <dc:description/>
  <dc:language>en-US</dc:language>
  <cp:lastModifiedBy>Jeannette</cp:lastModifiedBy>
  <dcterms:modified xsi:type="dcterms:W3CDTF">2005-03-22T21:58:00Z</dcterms:modified>
  <cp:revision>1</cp:revision>
  <dc:subject/>
  <dc:title>frugt med frøsovs</dc:title>
</cp:coreProperties>
</file>