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kansk krydret sesam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ml sesamfrø (uafskallede brune eller sort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ml friske majs fra kolb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ml tomater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sesam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cm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hver af koriander kommen og kardemom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tsk cayenne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kaffemølle males koriander, kommen og kardemomme-frøene sammen. Sesamfrøene blendes til fint pulver. Løg, tomater, ingefær, hvidløg og bladselleri</w:t>
      </w:r>
    </w:p>
    <w:p>
      <w:pPr>
        <w:pStyle w:val="Normal"/>
        <w:rPr/>
      </w:pPr>
      <w:r>
        <w:rPr/>
        <w:t>blendes med, og de malede krydderier + gurkemeje og cayenne tilsættes. Blend til det er ens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re tomater kan tilsættes for at gøre suppen tynd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majs hældes ovenpå suppen i hver serverings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50:00Z</dcterms:created>
  <dc:creator>Jeannette</dc:creator>
  <dc:description/>
  <dc:language>en-US</dc:language>
  <cp:lastModifiedBy>Jeannette</cp:lastModifiedBy>
  <dcterms:modified xsi:type="dcterms:W3CDTF">2005-03-25T01:51:00Z</dcterms:modified>
  <cp:revision>1</cp:revision>
  <dc:subject/>
  <dc:title>Afrikansk krydret sesamsuppe</dc:title>
</cp:coreProperties>
</file>