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ymfoni serveret med salat sauce og vil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00 g fisk pr pers. (1 strimmel havørred og 2 strimler søtun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amles i den ene ende med en tandstik, og flettes, dampes forsigtigt i fiskefond med hvidvin. Hakket løg, fiskefond og hvidvin reduceres, og blendes</w:t>
      </w:r>
    </w:p>
    <w:p>
      <w:pPr>
        <w:pStyle w:val="Normal"/>
        <w:rPr/>
      </w:pPr>
      <w:r>
        <w:rPr/>
        <w:t>med koldt smør samt hovedsalat ( m/ stavblender.) Fisken anrettes på bund af saucen, serveres med vilde ris og evt. lidt spin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4:00Z</dcterms:created>
  <dc:creator>Jeannette</dc:creator>
  <dc:description/>
  <dc:language>en-US</dc:language>
  <cp:lastModifiedBy>Jeannette</cp:lastModifiedBy>
  <dcterms:modified xsi:type="dcterms:W3CDTF">2004-08-18T05:24:00Z</dcterms:modified>
  <cp:revision>1</cp:revision>
  <dc:subject/>
  <dc:title>Fiskesymfoni serveret med salat sauce og vilde ris</dc:title>
</cp:coreProperties>
</file>