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hornbudd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2  dl. ris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 knsp.</w:t>
      </w:r>
      <w:r>
        <w:rPr>
          <w:rFonts w:cs="Arial" w:ascii="Arial" w:hAnsi="Arial"/>
          <w:b/>
          <w:sz w:val="28"/>
        </w:rPr>
        <w:t>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 æg, let sammenpisk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. ahorn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isene i letsaltet vand til de er møre, og lad dem dryppe godt af. Pisk æggene godt sammen med ahornsiruppen. Rør mælk, muskatnød og salt i, og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 og rosiner. Hæld buddingen over i et smurt, ovnfast fad og bag den ved 175° C til den er stivnet (60-70 minutter). Der er nok til 6-8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4:32:00Z</dcterms:created>
  <dc:creator>Jeannette</dc:creator>
  <dc:description/>
  <dc:language>en-US</dc:language>
  <cp:lastModifiedBy>Liselotte Wæhrens</cp:lastModifiedBy>
  <dcterms:modified xsi:type="dcterms:W3CDTF">2005-03-27T14:33:00Z</dcterms:modified>
  <cp:revision>2</cp:revision>
  <dc:subject/>
  <dc:title>ahornbudding</dc:title>
</cp:coreProperties>
</file>