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nske speltflad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fint speltm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lidt 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urter til drys evt. timian, oregano, mer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alle ingredienser sammen til en ensartet 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jen hvile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jen i små stykker på størrelse med en n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k dejen tyndt ud i hænderne eller mellem to stykker plastik eller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skal gøres meget ty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fladbrødene på begge sider på en tør pande, når brødene bobler op, er det på tide at vende dem. Vend dem flere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ca. 4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d krydderurter efter sm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4:16:00Z</dcterms:created>
  <dc:creator>User</dc:creator>
  <dc:description/>
  <dc:language>en-US</dc:language>
  <cp:lastModifiedBy>User</cp:lastModifiedBy>
  <dcterms:modified xsi:type="dcterms:W3CDTF">2006-06-10T14:16:00Z</dcterms:modified>
  <cp:revision>1</cp:revision>
  <dc:subject/>
  <dc:title>Fynske speltfladbrød</dc:title>
</cp:coreProperties>
</file>