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spættefilet pocheret i vin </w:t>
      </w:r>
    </w:p>
    <w:p>
      <w:pPr>
        <w:pStyle w:val="Normal"/>
        <w:rPr/>
      </w:pPr>
      <w:r>
        <w:rPr/>
        <w:t>(eller enden fiskefi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in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Noilly P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isk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2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altes i 15 min. Skylles og aftørres. Fileterne foldes let, og kommes i et ovnfast smurt fad, krydres. Urterne skæres i julienne og ringe / skiver,</w:t>
      </w:r>
    </w:p>
    <w:p>
      <w:pPr>
        <w:pStyle w:val="Normal"/>
        <w:rPr/>
      </w:pPr>
      <w:r>
        <w:rPr/>
        <w:t>og dampes møre i smør under låg, uden at brune. Champignon først de sidste 2 -3 min. Dette kommes over fisken. Vin, fond kommes over og fisken dækkes smurt</w:t>
      </w:r>
    </w:p>
    <w:p>
      <w:pPr>
        <w:pStyle w:val="Normal"/>
        <w:rPr/>
      </w:pPr>
      <w:r>
        <w:rPr/>
        <w:t>bagepapir. Bages i ovnen ved ca. 180 - 220 grader, må kun simrer. Fisken tages op og holdes varm. Fonden nedkoges til det halve, jævnes, tilsæt fløde,</w:t>
      </w:r>
    </w:p>
    <w:p>
      <w:pPr>
        <w:pStyle w:val="Normal"/>
        <w:rPr/>
      </w:pPr>
      <w:r>
        <w:rPr/>
        <w:t>s + p og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2:00Z</dcterms:created>
  <dc:creator>Jeannette</dc:creator>
  <dc:description/>
  <dc:language>en-US</dc:language>
  <cp:lastModifiedBy>Jeannette</cp:lastModifiedBy>
  <dcterms:modified xsi:type="dcterms:W3CDTF">2004-08-18T10:03:00Z</dcterms:modified>
  <cp:revision>1</cp:revision>
  <dc:subject/>
  <dc:title>Rødspættefilet pocheret i vin </dc:title>
</cp:coreProperties>
</file>