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adel kag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400 g stenfri da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½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5 g melis (1 dl)</w:t>
      </w:r>
    </w:p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w:t>175 g margarine</w:t>
      </w:r>
    </w:p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w:t>1 tsk. na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vanili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80 g hvedemel (3 dl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 vand og dadler i en gry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blandingen koge ved svag varme og rør nu og da, så dadlerne bliver til mos. Tilsæt melis og fedtstof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ag gryden fra varmen og pisk til massen er kølet af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sæt æggene, et af gan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resten af de tørre ingredienser sammen og kom dem i dej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 dejen i en smurt og rasp drysset form. Bag kagen i ovnen knapt en time ved 170 gra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gen er færdigbagt, når den løsner sig lidt fra kant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ingstid: Ca. 1 time og 30 min., heraf 45-60 min. i ovnen. Ovntemparatur 170 gra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4T12:05:00Z</dcterms:created>
  <dc:creator>Jeannette</dc:creator>
  <dc:description/>
  <dc:language>en-US</dc:language>
  <cp:lastModifiedBy>Jeannette</cp:lastModifiedBy>
  <dcterms:modified xsi:type="dcterms:W3CDTF">2005-03-16T19:52:00Z</dcterms:modified>
  <cp:revision>2</cp:revision>
  <dc:subject/>
  <dc:title>Dadel kage</dc:title>
</cp:coreProperties>
</file>