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2-3-kager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8"/>
        </w:rPr>
        <w:t>Ingredienser: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nillesukker eller revet citronskal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æggehvide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oft tesukker gerne perlesukker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få dråber rød frugtfarve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br/>
        <w:t>Sukker, smør, mel, vanille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citronskal hakkes sammen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ltes til en samlet dej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2 pølser, der lægges koldt, gerne til næste dag.</w:t>
        <w:br/>
        <w:t xml:space="preserve">Pensles med æggehvide og rulles i rosa sukker: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tesukker og få dråber frugtfarve i et glas med skruelåg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 glasset, så al sukkeret bliver rosa farvet. Kom sukkeret på et stykke papir. Heri rulles dejen, til den er helt sukret. Skæres i skiver. Bages midt i ovnen ved 200 grader i 5 minutter. Afsvales på en rist.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16:00Z</dcterms:created>
  <dc:creator>Jeannette</dc:creator>
  <dc:description/>
  <dc:language>en-US</dc:language>
  <cp:lastModifiedBy>Jeannette</cp:lastModifiedBy>
  <dcterms:modified xsi:type="dcterms:W3CDTF">2003-09-07T17:03:00Z</dcterms:modified>
  <cp:revision>4</cp:revision>
  <dc:subject/>
  <dc:title>1-2-3-kager</dc:title>
</cp:coreProperties>
</file>