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teg på kuglegril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ansk and 2.5-3.5 k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oft sal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vt. 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lve grønne dru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uttede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optøning tages indmaden ud. Anden efterses og skylles i koldt vand ind- og udvendig. Tørres med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anden ind- og udvendig med salt og peber og fyld den eventuelt med de ovenfor nævnte ingredie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 med kødnåle. Buk vingespidserne om på ryggen og dæk dem af med staniol (lægges løs 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måde - KUGLEGRILL.</w:t>
      </w:r>
    </w:p>
    <w:p>
      <w:pPr>
        <w:pStyle w:val="Normal"/>
        <w:rPr/>
      </w:pPr>
      <w:r>
        <w:rPr/>
        <w:t>Placer en foliebakke på bundristen og fordel det varme kul udenom. Placer anden på risten over foliebakken og læg låget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1 time tages staniolen af vingespid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nden har stegt den angivne periode, kontrolleres det, om anden er gennemstegt. Dette gøres bedst ved at stikke en gaffel i leddet mellem lår og bryst</w:t>
      </w:r>
    </w:p>
    <w:p>
      <w:pPr>
        <w:pStyle w:val="Normal"/>
        <w:rPr/>
      </w:pPr>
      <w:r>
        <w:rPr/>
        <w:t>- kødsaften skal være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nden er færdigstegt tages den af grillen og hviler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r anden og giv den evt 3-5 min på grillen - med skindsiden n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</w:t>
      </w:r>
    </w:p>
    <w:p>
      <w:pPr>
        <w:pStyle w:val="Normal"/>
        <w:rPr/>
      </w:pPr>
      <w:r>
        <w:rPr/>
        <w:t>Nye kartofler med persilledrys, frisk salat og evt. grillede halve squash med akaciehonning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</w:t>
      </w:r>
    </w:p>
    <w:p>
      <w:pPr>
        <w:pStyle w:val="Normal"/>
        <w:rPr/>
      </w:pPr>
      <w:r>
        <w:rPr/>
        <w:t>20-25 min. pr. halve kil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2:00Z</dcterms:created>
  <dc:creator>Jeannette</dc:creator>
  <dc:description/>
  <dc:language>en-US</dc:language>
  <cp:lastModifiedBy>Jeannette</cp:lastModifiedBy>
  <dcterms:modified xsi:type="dcterms:W3CDTF">2005-03-25T19:53:00Z</dcterms:modified>
  <cp:revision>1</cp:revision>
  <dc:subject/>
  <dc:title>andesteg på kuglegrill </dc:title>
</cp:coreProperties>
</file>