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Borsh (fra Ukraine)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høne eller kraftben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stor rødbed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2 store gullerødd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0.5 kg. hvidkål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2 store kartofl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4 tomater eller koncentreret tomatpuré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laurbærblad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5 peberkorn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chilipeb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hvidlø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dild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persill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sal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Hønen koges i vand tilsat laurbærblad og peberkorn. Rødbeden rives groft tillige med løget, gullerødder og kartofler skæres i terninger. Hvidkålen snittes fint. Grønsagerne koges møre i suppen. Tomaterne koges ind i lidt af boullionnen (1 dåse koncentreret tomatpuré kan bruges i stedet) og tilsættes suppen. Suppen smages til med krydderier og pyntes med hakket grønt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Presset hvidløg kan tilsættes i suppen, eller hver person får serveret 1 fed hvidløg til suppen, eller man kan servere smørristet rugbrødsskiver drysset med en blanding af presset hvidløg og lidt salt.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da-DK" w:eastAsia="da-DK" w:bidi="hi-I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0:49:00Z</dcterms:created>
  <dc:creator>Jeanette Voer</dc:creator>
  <dc:description/>
  <dc:language>en-US</dc:language>
  <cp:lastModifiedBy>Jeanette Voer</cp:lastModifiedBy>
  <dcterms:modified xsi:type="dcterms:W3CDTF">2002-04-27T20:49:00Z</dcterms:modified>
  <cp:revision>2</cp:revision>
  <dc:subject/>
  <dc:title>Borsh (fra Ukraine):</dc:title>
</cp:coreProperties>
</file>