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bbe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må krabbemousser tilberedes dagen før, så er det nemt at vende dem ud på serveringstallekener og lægge pynt ved lige inden serveringen.</w:t>
      </w:r>
    </w:p>
    <w:p>
      <w:pPr>
        <w:pStyle w:val="Normal"/>
        <w:rPr/>
      </w:pPr>
      <w:r>
        <w:rPr/>
        <w:t>2 dåser krabber á 200 g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  <w:t>1 dl creme fraiche</w:t>
      </w:r>
    </w:p>
    <w:p>
      <w:pPr>
        <w:pStyle w:val="Normal"/>
        <w:rPr/>
      </w:pPr>
      <w:r>
        <w:rPr/>
        <w:t>100 g mayonnaise</w:t>
      </w:r>
    </w:p>
    <w:p>
      <w:pPr>
        <w:pStyle w:val="Normal"/>
        <w:rPr/>
      </w:pPr>
      <w:r>
        <w:rPr/>
        <w:t>1 spsk koncentreret tomatpuré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grapefrugtlameller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krabbekød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e pæneste stykker krabbekød fra til pynt. Bland resten af krabbekødet med væden fra dåserne samt hvidvin. Læg husblas i koldt vand. Varm krabbeblandingen</w:t>
      </w:r>
    </w:p>
    <w:p>
      <w:pPr>
        <w:pStyle w:val="Normal"/>
        <w:rPr/>
      </w:pPr>
      <w:r>
        <w:rPr/>
        <w:t>lige til kogepunktet. Knug husblasen fri for væde og smelt den direkte i lagen. Tag det fra varmen og purér det i en blender. Lad det svale og rør creme</w:t>
      </w:r>
    </w:p>
    <w:p>
      <w:pPr>
        <w:pStyle w:val="Normal"/>
        <w:rPr/>
      </w:pPr>
      <w:r>
        <w:rPr/>
        <w:t>fraiche, mayonnaise og tomatpuré i. Smag til med citronsaft, salt og peber. Fordel det i små portionsforme, kokotter eller kopper og lad det stivne et</w:t>
      </w:r>
    </w:p>
    <w:p>
      <w:pPr>
        <w:pStyle w:val="Normal"/>
        <w:rPr/>
      </w:pPr>
      <w:r>
        <w:rPr/>
        <w:t>par tinmer eller til næste dag. Dyp formene kort i kogehedt vand og vend dem ud på portionstallekener. Læg salat ved sammen med grapefrugtlameller og pynt</w:t>
      </w:r>
    </w:p>
    <w:p>
      <w:pPr>
        <w:pStyle w:val="Normal"/>
        <w:rPr/>
      </w:pPr>
      <w:r>
        <w:rPr/>
        <w:t>med krabbekød og brøndkarse. Flutes eller butterdejssnitter kan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9:00Z</dcterms:created>
  <dc:creator>Jeannette</dc:creator>
  <dc:description/>
  <dc:language>en-US</dc:language>
  <cp:lastModifiedBy>Jeannette</cp:lastModifiedBy>
  <dcterms:modified xsi:type="dcterms:W3CDTF">2004-04-10T21:29:00Z</dcterms:modified>
  <cp:revision>1</cp:revision>
  <dc:subject/>
  <dc:title>Krabbemousse</dc:title>
</cp:coreProperties>
</file>