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Kahlua kaff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Nesquic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kanel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kaff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napseglas Kahlu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skum til 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kakao og kanel i en stor kop eller kru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lidt varm kaffe på og rør godt rundt, så kakaoen opløses. Tilsæt Kahlua'en og fuld koppen op med varm kaffe. Læg en klat flødeskum øver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7:00Z</dcterms:created>
  <dc:creator>Jeannette</dc:creator>
  <dc:description/>
  <dc:language>en-US</dc:language>
  <cp:lastModifiedBy>Bodil Thuesen</cp:lastModifiedBy>
  <dcterms:modified xsi:type="dcterms:W3CDTF">2003-08-12T14:32:00Z</dcterms:modified>
  <cp:revision>4</cp:revision>
  <dc:subject/>
  <dc:title>Kahlua ka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7177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