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t Farsbrø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 eller skinkekød, højst 12 %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groft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oft revet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yn udblødes i mælken. Kød, æg, løg, tomatpuré og krydderier tilsættes, og farsen røres sammen. Peberfrugt og gulerod vendes i farsen, der formes</w:t>
      </w:r>
    </w:p>
    <w:p>
      <w:pPr>
        <w:pStyle w:val="Normal"/>
        <w:rPr/>
      </w:pPr>
      <w:r>
        <w:rPr/>
        <w:t>til et brød i et ovnfast fad. Steges i ovnen ved 200 grader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.eks. med ovnstegte kartofler o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5:00Z</dcterms:created>
  <dc:creator>Jeannette</dc:creator>
  <dc:description/>
  <dc:language>en-US</dc:language>
  <cp:lastModifiedBy>Jeannette</cp:lastModifiedBy>
  <dcterms:modified xsi:type="dcterms:W3CDTF">2004-03-22T23:35:00Z</dcterms:modified>
  <cp:revision>1</cp:revision>
  <dc:subject/>
  <dc:title>godt Farsbrød</dc:title>
</cp:coreProperties>
</file>