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diske Rejer i Karr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Løse ris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0 g. Dybhavsrej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Ol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Karry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Hvedeme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1/2 dl. Mælk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Bouillonterning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ødt ingefæ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itronsaf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isen koges efter princippet: to kopper vand til en kop ri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vits Karryen i olien. Når Karryen er brændt af, svitses det hakkede løg me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m mel på og rør rund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år det bruner, kommes så meget mælk og evt. Bouillonterning ved, at saucen er tyk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mag til med Ingefær, citronsaft og salt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Rejerne varmes igennem og serveres med de løse ri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0T12:33:00Z</dcterms:created>
  <dc:creator>Jeannette</dc:creator>
  <dc:description/>
  <dc:language>en-US</dc:language>
  <cp:lastModifiedBy>Bodil Thuesen</cp:lastModifiedBy>
  <dcterms:modified xsi:type="dcterms:W3CDTF">2003-08-10T12:33:00Z</dcterms:modified>
  <cp:revision>2</cp:revision>
  <dc:subject/>
  <dc:title>Indiske Rejer i Kar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452722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1 er redigeret</vt:lpwstr>
  </property>
</Properties>
</file>