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spættefilet i sennepsfløde (eller anden fiskefil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the's Mad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spættefilet i sennepsfløde (eller anden fiskefil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rødspætt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itr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10 ch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foldes let, kommes i smurt ovnfast fad. Smørret smeltes, og hældes over fisken, sammen med saften af citronerne. De kommes i ovnen ved 200 grader.</w:t>
      </w:r>
    </w:p>
    <w:p>
      <w:pPr>
        <w:pStyle w:val="Normal"/>
        <w:rPr/>
      </w:pPr>
      <w:r>
        <w:rPr/>
        <w:t>Hak løgne, og damp dem møre i vinen. Bland fløde og sennep, og kom det ned til løgene, s+ p. Rør det sammen og hæld det over fisken. Bages til saucen er</w:t>
      </w:r>
    </w:p>
    <w:p>
      <w:pPr>
        <w:pStyle w:val="Normal"/>
        <w:rPr/>
      </w:pPr>
      <w:r>
        <w:rPr/>
        <w:t>let gylden på overfladen - må ikke brune - da senneppen bliver bitter. Kogte kartofler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02:00Z</dcterms:created>
  <dc:creator>Jeannette</dc:creator>
  <dc:description/>
  <dc:language>en-US</dc:language>
  <cp:lastModifiedBy>Jeannette</cp:lastModifiedBy>
  <dcterms:modified xsi:type="dcterms:W3CDTF">2004-08-18T10:02:00Z</dcterms:modified>
  <cp:revision>1</cp:revision>
  <dc:subject/>
  <dc:title>Rødspættefilet i sennepsfløde (eller anden fiskefilet)</dc:title>
</cp:coreProperties>
</file>