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unfis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rahamsmel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ak tunfisk og løg i småstykker og bland alle ingredienser sammen til en jævn fars. Form farsen med en olieret ske til små frikadeller, der steges i hed</w:t>
      </w:r>
    </w:p>
    <w:p>
      <w:pPr>
        <w:pStyle w:val="Normal"/>
        <w:rPr/>
      </w:pPr>
      <w:r>
        <w:rPr/>
        <w:t>olie ca. 2 min på hver side. Spises med masser af grøn salat og brun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21:00Z</dcterms:created>
  <dc:creator>Jeannette</dc:creator>
  <dc:description/>
  <dc:language>en-US</dc:language>
  <cp:lastModifiedBy>Jeannette</cp:lastModifiedBy>
  <dcterms:modified xsi:type="dcterms:W3CDTF">2003-07-03T05:27:00Z</dcterms:modified>
  <cp:revision>2</cp:revision>
  <dc:subject/>
  <dc:title>Majsfrikadeller</dc:title>
</cp:coreProperties>
</file>