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ærtesuppe med mynte, karryflødeskum og grovbol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50 g kartofler</w:t>
      </w:r>
    </w:p>
    <w:p>
      <w:pPr>
        <w:pStyle w:val="Normal"/>
        <w:rPr/>
      </w:pPr>
      <w:r>
        <w:rPr/>
        <w:t>1¼ liter vand eller bouillo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Evt 3 kviste mynte</w:t>
      </w:r>
    </w:p>
    <w:p>
      <w:pPr>
        <w:pStyle w:val="Normal"/>
        <w:rPr/>
      </w:pPr>
      <w:r>
        <w:rPr/>
        <w:t>500 g ærter (friskbælgende, evt. frost)</w:t>
      </w:r>
    </w:p>
    <w:p>
      <w:pPr>
        <w:pStyle w:val="Normal"/>
        <w:rPr/>
      </w:pPr>
      <w:r>
        <w:rPr/>
        <w:t>Evt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knivspids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vboller</w:t>
      </w:r>
    </w:p>
    <w:p>
      <w:pPr>
        <w:pStyle w:val="Normal"/>
        <w:rPr/>
      </w:pPr>
      <w:r>
        <w:rPr/>
        <w:t>250 g knækkede rugkerner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ca 7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hak løgene. Sauter dem i smør i en gryde - til de er klare. Tilsæt skrællede kartofler skåret i mindre stykker, friskkværnet peber, vand eller bouillon</w:t>
      </w:r>
    </w:p>
    <w:p>
      <w:pPr>
        <w:pStyle w:val="Normal"/>
        <w:rPr/>
      </w:pPr>
      <w:r>
        <w:rPr/>
        <w:t>og laurbærbladet. Kog i ca. 15 minutter. Tilsæt skyllede mynteblade sammen med ærterne og kog suppen 5 minutter. Blend suppen og hæld den tilbage i gryden.</w:t>
      </w:r>
    </w:p>
    <w:p>
      <w:pPr>
        <w:pStyle w:val="Normal"/>
        <w:rPr/>
      </w:pPr>
      <w:r>
        <w:rPr/>
        <w:t>Varm den op til kogepunktet. Smag til med salt og peber. Pisk fløden til skum og smag til med k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vboller: Hæld 3 dl kogende vand over rugkernerne og lad dem stå ca. 1 time. Eller hæld kold vand på rugkernerne, og lad dem stå natten over i køleskab.</w:t>
      </w:r>
    </w:p>
    <w:p>
      <w:pPr>
        <w:pStyle w:val="Normal"/>
        <w:rPr/>
      </w:pPr>
      <w:r>
        <w:rPr/>
        <w:t>Smuldr gæren og rør den ud i kærnemælken i en stor skål, og rør med en grydeske til den er opløst. Tilsæt salt, de udblødte rugkerner med vandet. Rør hvedemel</w:t>
      </w:r>
    </w:p>
    <w:p>
      <w:pPr>
        <w:pStyle w:val="Normal"/>
        <w:rPr/>
      </w:pPr>
      <w:r>
        <w:rPr/>
        <w:t>i - indtil dejen er så fast, at den kan æltes (hold 1 dl tilbage). Ælt dejen glat, og til den føles smidig. Kom mel i - indtil den næsten ikke klistrer</w:t>
      </w:r>
    </w:p>
    <w:p>
      <w:pPr>
        <w:pStyle w:val="Normal"/>
        <w:rPr/>
      </w:pPr>
      <w:r>
        <w:rPr/>
        <w:t>til bordet mere – den skal æltes cirka 200 gange. Læg dejen i en skål, læg et rent viskestykke over. Stil dejen til hævning ved stuetemperatur ca. 1 time.</w:t>
      </w:r>
    </w:p>
    <w:p>
      <w:pPr>
        <w:pStyle w:val="Normal"/>
        <w:rPr/>
      </w:pPr>
      <w:r>
        <w:rPr/>
        <w:t>Ælt dejen igennem igen. Tril to pølser og del dem i 10 stykker hver. Tril dem til boller, sæt dem på bageplade med bagepapir. Tænd ovnen på 225 grader.</w:t>
      </w:r>
    </w:p>
    <w:p>
      <w:pPr>
        <w:pStyle w:val="Normal"/>
        <w:rPr/>
      </w:pPr>
      <w:r>
        <w:rPr/>
        <w:t>Lad bollerne hæve 30 minutter. Stil bagepladerne i midten af ovnen. Bag ca. 20 minutter. Tag en bolle ud af ovnen – brug grydelapper. Når de er bagte,</w:t>
      </w:r>
    </w:p>
    <w:p>
      <w:pPr>
        <w:pStyle w:val="Normal"/>
        <w:rPr/>
      </w:pPr>
      <w:r>
        <w:rPr/>
        <w:t>lyder det hult, når man banker på undersiden af bollerne. Lad bollerne køle af på en 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rn i alle aldre er glade for at bage. Det mindste barn kan trille boller af den færdige dej, og det større barn kan lave bollerne selv. Giv flødeskum</w:t>
      </w:r>
    </w:p>
    <w:p>
      <w:pPr>
        <w:pStyle w:val="Normal"/>
        <w:rPr/>
      </w:pPr>
      <w:r>
        <w:rPr/>
        <w:t>smagt til med karry som tilbehør til purésuppen. Suppen bliver cremet, når flødeskummet røres ud i suppen, og oplevelsen af koldt og varmt er sj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Hvis grovbollerne skal fryses, er det bedst at komme dem i fryseposer, mens de endnu er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18:00Z</dcterms:created>
  <dc:creator>Jeannette</dc:creator>
  <dc:description/>
  <dc:language>en-US</dc:language>
  <cp:lastModifiedBy>Jeannette</cp:lastModifiedBy>
  <dcterms:modified xsi:type="dcterms:W3CDTF">2005-01-04T23:18:00Z</dcterms:modified>
  <cp:revision>1</cp:revision>
  <dc:subject/>
  <dc:title>Grønærtesuppe med mynte, karryflødeskum og grovboller</dc:title>
</cp:coreProperties>
</file>