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Githas Chokoladekage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75 g margarine ikke smeltes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300 g sukker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250 g mel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50 g cacao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2 æg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2 dl vand mælk kerne mælk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1 ts natron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1 ts bagepulver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½ ts vaniliesukker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50 g kokusmel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200 grader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7:24:00Z</dcterms:created>
  <dc:creator>Liselotte Wæhrens</dc:creator>
  <dc:description/>
  <dc:language>en-US</dc:language>
  <cp:lastModifiedBy>Liselotte Wæhrens</cp:lastModifiedBy>
  <dcterms:modified xsi:type="dcterms:W3CDTF">2005-03-17T11:04:00Z</dcterms:modified>
  <cp:revision>5</cp:revision>
  <dc:subject/>
  <dc:title>Chokoladekage </dc:title>
</cp:coreProperties>
</file>