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Ungkarlens rødspætt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4 Portionsrødspætter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bundt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ild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Zittauerløg 100 g.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Store tomater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tsk. Salt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/4 tsk. Friskkværnet peber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50 g. Smør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3/4 dl. Vand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Kartofle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 xml:space="preserve">De rensede rødspætter lægges i en stegepande, der i forvejen er smurt rigeligt med smør. Kviste af dild, det hakkede løg og skiver af tomater lægges over og imellem, herefter drysses salt og peber over.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 xml:space="preserve">Resten af smørret fordeles over retten, vand hældes ved, og rødspætterne dampes møre ved svag varme ca.15 min.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 xml:space="preserve">Låg lægges på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erveres med små hvide kartofl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5T22:41:00Z</dcterms:created>
  <dc:creator>Jeannette</dc:creator>
  <dc:description/>
  <dc:language>en-US</dc:language>
  <cp:lastModifiedBy>Bodil Thuesen</cp:lastModifiedBy>
  <dcterms:modified xsi:type="dcterms:W3CDTF">2003-10-02T18:50:00Z</dcterms:modified>
  <cp:revision>2</cp:revision>
  <dc:subject/>
  <dc:title>Ungkarlens rødspæt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84960663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3.</vt:lpwstr>
  </property>
</Properties>
</file>