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boller fra Ha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 til indrul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gæren udrøres heri. De øvrige ingredienser ælt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og de 150 g margarine fordeles i skiver på halvdelen af dejen. Den anden halvdel foldes over. Rul dejen ud, fold den sammen og rul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tag dette et par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fyldet piskes alle ingredienserne sammen i en kasserolle. Bringes i kog under piskning og koges godt igennem. Køles af. Omrøres af og til, så den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ker skind under nedkøl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og deles i 16 kvadrater ca. 12 x 12 cm. En klat creme lægges på hver, og bollerne foldes sammen. Sættes med sammenføjningen nedad (så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går op) på en bageplade med bagepapir. Bages ca. 20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11:00Z</dcterms:created>
  <dc:creator>Jeannette</dc:creator>
  <dc:description/>
  <dc:language>en-US</dc:language>
  <cp:lastModifiedBy>Jeannette</cp:lastModifiedBy>
  <dcterms:modified xsi:type="dcterms:W3CDTF">2004-02-11T22:30:00Z</dcterms:modified>
  <cp:revision>2</cp:revision>
  <dc:subject/>
  <dc:title>Cremeboller fra Hanne</dc:title>
</cp:coreProperties>
</file>