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getar Lasag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Brokkol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Flåede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tsk. Rosmarin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Oregan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Reven muskatn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Reven ost (f.eks. mozzarella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50 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sagne pla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sovs: Hak løg og skær brokkoli "buketterne" fri af "stilken" Steg løget i kort tid i olie og tilsæt brokkol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flåede tomater og krydderi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ængden af krydderier kan varieres, hvis dette ønsk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sovsen småkoge, mens den hvide sovs tilbered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sov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margarine og tilsæt mel. Hæld mælken i lidt efter lidt, mens der røres go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salt, peber og muskatnød. Tilsæt reven os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ør en lille bradepande/ovnfast fad og fordel rasp på siderne. Hæld først hvid sovs i, læg herpå lasagneplader, hvid sovs, tomatsovs og plader lægges herefter i fadet i denne rækkefølge. Afslut med hvid 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8:00Z</dcterms:created>
  <dc:creator>Jeannette</dc:creator>
  <dc:description/>
  <dc:language>en-US</dc:language>
  <cp:lastModifiedBy>Bodil Thuesen</cp:lastModifiedBy>
  <dcterms:modified xsi:type="dcterms:W3CDTF">2003-10-06T09:05:00Z</dcterms:modified>
  <cp:revision>2</cp:revision>
  <dc:subject/>
  <dc:title>Vegetar Lasa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32603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