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marcipanguf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marz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lægges i blød i cognac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en efter hældes sveskerne i en sigte og drypper af. Sveskerne hakkes i blender eller persillekværn og blandes med marzipanen og flormelisen. Dejen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til den er kold. Af dejen trilles der små kugler som overtrækkes med chokolade og pyntes med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56:00Z</dcterms:created>
  <dc:creator>Jeannette</dc:creator>
  <dc:description/>
  <dc:language>en-US</dc:language>
  <cp:lastModifiedBy>Liselotte Wæhrens</cp:lastModifiedBy>
  <dcterms:modified xsi:type="dcterms:W3CDTF">2004-02-08T20:29:00Z</dcterms:modified>
  <cp:revision>2</cp:revision>
  <dc:subject/>
  <dc:title>sveske marcipanguf</dc:title>
</cp:coreProperties>
</file>