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c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 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løg og skær dem i skiver, steg dem i varm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kerner og skillevæg i peberfrugterne og skær dem i skiver, hak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ne siden peberfrugterne til løgene og lad dem blive bløde Efter ½ time tilsættes ris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sæt varmen til lav, dæk til og steg/kog til risene er kogte og tomaterne er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40:00Z</dcterms:created>
  <dc:creator>Jeannette</dc:creator>
  <dc:description/>
  <dc:language>en-US</dc:language>
  <cp:lastModifiedBy>Jeannette</cp:lastModifiedBy>
  <dcterms:modified xsi:type="dcterms:W3CDTF">2005-03-22T22:40:00Z</dcterms:modified>
  <cp:revision>1</cp:revision>
  <dc:subject/>
  <dc:title>lecso</dc:title>
</cp:coreProperties>
</file>