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js kartoffelpandekag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majskolb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rælles og rives på råkostjern. Majs skrabes af stokkene og hakkes groft. Æggene piskes og blandes med de øvrige ingredienser. Blandingen krydres</w:t>
      </w:r>
    </w:p>
    <w:p>
      <w:pPr>
        <w:pStyle w:val="Normal"/>
        <w:rPr/>
      </w:pPr>
      <w:r>
        <w:rPr/>
        <w:t>med salt og peber og steges som små pandekager i oli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9:46:00Z</dcterms:created>
  <dc:creator>Jeannette</dc:creator>
  <dc:description/>
  <dc:language>en-US</dc:language>
  <cp:lastModifiedBy>Jeannette</cp:lastModifiedBy>
  <dcterms:modified xsi:type="dcterms:W3CDTF">2005-03-24T19:47:00Z</dcterms:modified>
  <cp:revision>1</cp:revision>
  <dc:subject/>
  <dc:title>majs kartoffelpandekager</dc:title>
</cp:coreProperties>
</file>