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år med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ette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dl.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.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klippe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yllingelå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8 optøede kyllinge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spsk.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tørr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ettedressing: rør ylette sammen med ketchup, chilisauce og sukker. Smag til med salt og peber. Vend karsen i. Stil dressingen tildækket i køleskabet i</w:t>
      </w:r>
    </w:p>
    <w:p>
      <w:pPr>
        <w:pStyle w:val="Normal"/>
        <w:rPr/>
      </w:pPr>
      <w:r>
        <w:rPr/>
        <w:t>mindst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: skyl og tør kyllingelårene godt. Pisk ægget sammen med en gaffe. Bland sesamfrø med de øvrige ingredienser. Vend først lårene i æg og dernæst</w:t>
      </w:r>
    </w:p>
    <w:p>
      <w:pPr>
        <w:pStyle w:val="Normal"/>
        <w:rPr/>
      </w:pPr>
      <w:r>
        <w:rPr/>
        <w:t>i osteblandingen. Læg lårene i et smurt ovnfast fad og steg dem midt i ovnen ved 200 grd. i ca. 50 minutter eller til de er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 bring vand og salt i kog i en stor gryde. Kom pastaen i under omrøring og kog den i ca. 10 minutter. Hæld pastaen i en sigte og skyl med koldt</w:t>
      </w:r>
    </w:p>
    <w:p>
      <w:pPr>
        <w:pStyle w:val="Normal"/>
        <w:rPr/>
      </w:pPr>
      <w:r>
        <w:rPr/>
        <w:t>vand og lad den dryppe godt af. Vende den lune pasta i ylettedressingen. Anrettes i en skål og pyntes med agurkestimler og halverede cherrytomater og serveres</w:t>
      </w:r>
    </w:p>
    <w:p>
      <w:pPr>
        <w:pStyle w:val="Normal"/>
        <w:rPr/>
      </w:pPr>
      <w:r>
        <w:rPr/>
        <w:t>strak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1:00Z</dcterms:created>
  <dc:creator>Jeannette</dc:creator>
  <dc:description/>
  <dc:language>en-US</dc:language>
  <cp:lastModifiedBy>Jeannette</cp:lastModifiedBy>
  <dcterms:modified xsi:type="dcterms:W3CDTF">2004-11-22T12:11:00Z</dcterms:modified>
  <cp:revision>1</cp:revision>
  <dc:subject/>
  <dc:title>Kyllingelår med pastasalat</dc:title>
</cp:coreProperties>
</file>