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e chokoladesmåkag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taltid: 45 m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25 m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20 min. ved 200 grad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j. (147 kcal.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100 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/plantemargarine 50 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2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sukker 100 g. (1 1/4 dl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vark 2 sp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hakkede valnøddekerner 50 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 150 g. (2 1/2 dl.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Bræk eller skær chokoladen i små stykk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Smelt smørret i en kasserolle. Afkø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Pisk æg og sukker sammen. Rør smør, kvark, chokolade, valnøddekerner og hvedemel i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Fordel dejen med en spiseske i små klatter på en bageplade med bagepapir. Du får ca. 16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Bag kagerne midt i ovnen, til de er lysebrune. Afkøl på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47:00Z</dcterms:created>
  <dc:creator>Jeannette</dc:creator>
  <dc:description/>
  <dc:language>en-US</dc:language>
  <cp:lastModifiedBy>Jeannette</cp:lastModifiedBy>
  <dcterms:modified xsi:type="dcterms:W3CDTF">2004-03-01T07:37:00Z</dcterms:modified>
  <cp:revision>4</cp:revision>
  <dc:subject/>
  <dc:title>Amerikanske chokoladesmåkager</dc:title>
</cp:coreProperties>
</file>