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yttemajers Kommens kringl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2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n lunes med smør, salt og sukker. Gær, kommen og til sidst mel blandes i. Dejen æltes, deles i 8-10 mindre portioner, rulles ud og formes til kringler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lægges på en smurt bageplade. Hæver lunt og tildækket i 20 minutter. Pensles med æg og drysses med kommen. Bages midt i ovnen ved 225 grader i 10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Nydes flækkede med smør, ost eller 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1:57:00Z</dcterms:created>
  <dc:creator>Jeannette</dc:creator>
  <dc:description/>
  <dc:language>en-US</dc:language>
  <cp:lastModifiedBy>Liselotte Wæhrens</cp:lastModifiedBy>
  <dcterms:modified xsi:type="dcterms:W3CDTF">2005-03-25T22:07:00Z</dcterms:modified>
  <cp:revision>2</cp:revision>
  <dc:subject/>
  <dc:title>hyttemajers Kommens kringler </dc:title>
</cp:coreProperties>
</file>