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horn 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 + ekstra til udrulning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dl lun mælk</w:t>
      </w:r>
    </w:p>
    <w:p>
      <w:pPr>
        <w:pStyle w:val="Normal"/>
        <w:rPr/>
      </w:pPr>
      <w:r>
        <w:rPr/>
        <w:t>1/4-1/2 g safran (eller 1 tsk stødt ingefær eller kanel)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sammenpisket æg eller kold kaffe</w:t>
      </w:r>
    </w:p>
    <w:p>
      <w:pPr>
        <w:pStyle w:val="Normal"/>
        <w:rPr/>
      </w:pPr>
      <w:r>
        <w:rPr/>
        <w:t>Lidt 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ak mel og smør sammen og findel det med fingrene, til det ligner groftreven ost. Rør den lune mælk med safran og gær. Pisk æg og sukker lyst og cre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tre ting røres sammen og æltes til en blød dej på bordet. Stil dejen tildækket til hævning til dobbelt størrelse, ca. 45 minutter. Del dejen i to og</w:t>
      </w:r>
    </w:p>
    <w:p>
      <w:pPr>
        <w:pStyle w:val="Normal"/>
        <w:rPr/>
      </w:pPr>
      <w:r>
        <w:rPr/>
        <w:t>udrul den til to cirkler. Skær 6-8 trekanter af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, rosiner og sukker sammen til fyld og fordel det på den brede del af trekanterne. Rul dem sammen fra den brede del mod spidsen og form dem til</w:t>
      </w:r>
    </w:p>
    <w:p>
      <w:pPr>
        <w:pStyle w:val="Normal"/>
        <w:rPr/>
      </w:pPr>
      <w:r>
        <w:rPr/>
        <w:t>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hæv med spidsen nedad på bageplade ca. 10 minutter. Pensl med æg og drys med per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i ovnen ved 200° på næstnederste ribbe i 10-15 minutter. Afkøl let på bagerist - hornene smager bedst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2:00Z</dcterms:created>
  <dc:creator>Jeannette</dc:creator>
  <dc:description/>
  <dc:language>en-US</dc:language>
  <cp:lastModifiedBy>Jeannette</cp:lastModifiedBy>
  <dcterms:modified xsi:type="dcterms:W3CDTF">2003-12-08T01:12:00Z</dcterms:modified>
  <cp:revision>1</cp:revision>
  <dc:subject/>
  <dc:title>Julehorn med safran</dc:title>
</cp:coreProperties>
</file>