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is med jordbær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sukker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Karoline's JordbærFløde 2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yoghurt med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Karoline's JordbærFløde 23% - pisket til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Friske citronmelisseblade o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 rensede jordbær i en foodprocessor sammen med sukker. Hak ved hurtigste hastighed - til blandingen er pureret. Pisk jordbærfløden til flødeskum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forsigtigt jordbærpuréen heri sammen med yoghurt. Kom blandingen i en metalform (ca. 1 liter). Dæk formen med alufolie og frys blandingen til i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dst 5 timer. Rør 4-5 gange under indfrys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Anret isen i dessertglas sammen med jordbærflødeskum. Pynt med citronmelisseblade og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27:00Z</dcterms:created>
  <dc:creator>Jeannette</dc:creator>
  <dc:description/>
  <dc:language>en-US</dc:language>
  <cp:lastModifiedBy>Jeannette</cp:lastModifiedBy>
  <dcterms:modified xsi:type="dcterms:W3CDTF">2005-03-27T16:10:00Z</dcterms:modified>
  <cp:revision>2</cp:revision>
  <dc:subject/>
  <dc:title>Jordbæris med jordbærflødeskum</dc:title>
</cp:coreProperties>
</file>