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s tacoska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jsgryn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lantemargarin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ajsgrynene 10 minutter i en gryde med vand. Rør af og til. Bland margarine, salt og hvedemel i majsgrøden. Ælt dejen let. Den skal være blød og let</w:t>
      </w:r>
    </w:p>
    <w:p>
      <w:pPr>
        <w:pStyle w:val="Normal"/>
        <w:rPr/>
      </w:pPr>
      <w:r>
        <w:rPr/>
        <w:t>klistret. Form dejen til 8 små boller på størrelse med en bordtennisbold. Rul dejen tyndt ud på et melet bord. Steg pandekagerne på en tør og meget varm</w:t>
      </w:r>
    </w:p>
    <w:p>
      <w:pPr>
        <w:pStyle w:val="Normal"/>
        <w:rPr/>
      </w:pPr>
      <w:r>
        <w:rPr/>
        <w:t>pande indtil de bobler op, ca. 2 minutter på hver side. Stabl dem ovenpå hinanden og hold dem varme under et viskestykke. Bruges til tacos og enchiladas,</w:t>
      </w:r>
    </w:p>
    <w:p>
      <w:pPr>
        <w:pStyle w:val="Normal"/>
        <w:rPr/>
      </w:pPr>
      <w:r>
        <w:rPr/>
        <w:t>eller som erstatning fo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måde at udrulle en tynd dej på er at lægge den mellem 2 stykker bagepapir drysset med mel. Udrul den på sædvanlig v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2:00Z</dcterms:created>
  <dc:creator>Jeannette</dc:creator>
  <dc:description/>
  <dc:language>en-US</dc:language>
  <cp:lastModifiedBy>Jeannette</cp:lastModifiedBy>
  <dcterms:modified xsi:type="dcterms:W3CDTF">2005-03-25T01:33:00Z</dcterms:modified>
  <cp:revision>1</cp:revision>
  <dc:subject/>
  <dc:title>Tortillas tacoskaller</dc:title>
</cp:coreProperties>
</file>