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 ratatouill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8 kartofler</w:t>
      </w:r>
    </w:p>
    <w:p>
      <w:pPr>
        <w:pStyle w:val="Normal"/>
        <w:rPr/>
      </w:pPr>
      <w:r>
        <w:rPr/>
        <w:t>8 tomater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bdt. persille el. dild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nittes og svitses i olivenolie. Kartoflerne skæres i grove tern. Tomaterne skæres ligeledes i grove tern og courgetten skives. Kartofler, tomat</w:t>
      </w:r>
    </w:p>
    <w:p>
      <w:pPr>
        <w:pStyle w:val="Normal"/>
        <w:rPr/>
      </w:pPr>
      <w:r>
        <w:rPr/>
        <w:t>og courgette kommes i gryden sammen med grofthakket persille el. dild og lidt havsalt. Retten simrer under låg i ca. 20 min.. Smages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17:00Z</dcterms:created>
  <dc:creator>Jeannette</dc:creator>
  <dc:description/>
  <dc:language>en-US</dc:language>
  <cp:lastModifiedBy>Jeannette</cp:lastModifiedBy>
  <dcterms:modified xsi:type="dcterms:W3CDTF">2003-11-26T01:18:00Z</dcterms:modified>
  <cp:revision>1</cp:revision>
  <dc:subject/>
  <dc:title>Sommer-ratatouille</dc:title>
</cp:coreProperties>
</file>