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degårdskage</w:t>
      </w:r>
    </w:p>
    <w:p>
      <w:pPr>
        <w:pStyle w:val="Normal"/>
        <w:rPr/>
      </w:pPr>
      <w:r>
        <w:rPr/>
        <w:t>1 kag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radepandekage (chokoladekage osv. valgtfr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ldne rørsukker - kna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krymmel - og chokoladekn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fa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  <w:t>Kagen dækkes med et tyndt lag grøn glasur og drysses med grøn kokosmel (opskriften på dette kommer nederst 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vis du forinden klipper "en vej" i bagepapir og lægger på kagen, kan du pillen den af nu, og se et fint lille land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æt bondegårdsdyr rundt omkring på "græsset" og pynt med lidt mynte - eller citronmelissekviste som træer, gyldre rør-sukkerknalder som halmballer, kulørt</w:t>
      </w:r>
    </w:p>
    <w:p>
      <w:pPr>
        <w:pStyle w:val="Normal"/>
        <w:rPr/>
      </w:pPr>
      <w:r>
        <w:rPr/>
        <w:t>krymmel og chokoladeknapper som blomster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 rigtig ambitiøse skære endestykket af kagen og pynter det til et lille bondehus med hvide glasur, bindingsvæk af lakridsbånd og stråtag af ristet kokos.</w:t>
      </w:r>
    </w:p>
    <w:p>
      <w:pPr>
        <w:pStyle w:val="Normal"/>
        <w:rPr/>
      </w:pPr>
      <w:r>
        <w:rPr/>
        <w:t>Og lagkageflag på gårdspla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vet og ristet kokosm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lden kokosmel:</w:t>
      </w:r>
    </w:p>
    <w:p>
      <w:pPr>
        <w:pStyle w:val="Normal"/>
        <w:rPr/>
      </w:pPr>
      <w:r>
        <w:rPr/>
        <w:t>Kokos ristet gylden på en tør pande. Glimrende til at ligne pels på et kage-dyr f.eks en kanin eller som stråtag til et bonde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kokosmel:</w:t>
      </w:r>
    </w:p>
    <w:p>
      <w:pPr>
        <w:pStyle w:val="Normal"/>
        <w:rPr/>
      </w:pPr>
      <w:r>
        <w:rPr/>
        <w:t>Put kokos og frugtfarve i en frost/frysepose, luk med elastik og nulr farven ud i kokosmelet. Fint som græs til bondegårskage eller fodboldba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4:00Z</dcterms:created>
  <dc:creator>User</dc:creator>
  <dc:description/>
  <dc:language>en-US</dc:language>
  <cp:lastModifiedBy>User</cp:lastModifiedBy>
  <dcterms:modified xsi:type="dcterms:W3CDTF">2006-06-09T05:04:00Z</dcterms:modified>
  <cp:revision>1</cp:revision>
  <dc:subject/>
  <dc:title>Bondegårdskage</dc:title>
</cp:coreProperties>
</file>