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nedikte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0 g. margarin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625 g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get finthakkede pomerans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farin, vand, kanel, nellike og pomeransskal varmes op sammen, men må ikke komme i kog. Køles af, og resten æltes heri. Dejen skal stå na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 Formes som små stænger ved at køre dejen gennem kødmaskinen (som når man laver vanillekranse, men gennem en lidt bredere form). Skæres i 5 cm.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C i ca. 10 minutter, de skal være sprøde. Smagen minder ganske lidt om brune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35:00Z</dcterms:created>
  <dc:creator>Jeannette</dc:creator>
  <dc:description/>
  <dc:language>en-US</dc:language>
  <cp:lastModifiedBy>Jeannette</cp:lastModifiedBy>
  <dcterms:modified xsi:type="dcterms:W3CDTF">2005-03-27T12:34:00Z</dcterms:modified>
  <cp:revision>2</cp:revision>
  <dc:subject/>
  <dc:title>Benedikte kager</dc:title>
</cp:coreProperties>
</file>