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Meyers agurkesalat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4 personer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1 agur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hvidvinseddike/lagereddi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lt, pe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berrod i tynde ski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agurken i meget tynde skiver. Kog eddiken op med vand og sukker. Krydr med salt og peber. Hæld den varme lage over agurkerne og peberroden,og lad de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række 30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19:47:00Z</dcterms:created>
  <dc:creator>Jeannette</dc:creator>
  <dc:description/>
  <dc:language>en-US</dc:language>
  <cp:lastModifiedBy>Jeannette</cp:lastModifiedBy>
  <dcterms:modified xsi:type="dcterms:W3CDTF">2005-10-23T10:40:00Z</dcterms:modified>
  <cp:revision>2</cp:revision>
  <dc:subject/>
  <dc:title>Meyers agurkesalat</dc:title>
</cp:coreProperties>
</file>