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Chorizosandwich med tomatsals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nino di Chorizo con una Salsa Piccante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friske chorizo-pølser</w:t>
      </w:r>
    </w:p>
    <w:p>
      <w:pPr>
        <w:pStyle w:val="Normal"/>
        <w:rPr/>
      </w:pPr>
      <w:r>
        <w:rPr/>
        <w:t>8 tynde skiver surdejsbrød</w:t>
      </w:r>
    </w:p>
    <w:p>
      <w:pPr>
        <w:pStyle w:val="Normal"/>
        <w:rPr/>
      </w:pPr>
      <w:r>
        <w:rPr/>
        <w:t>50 gram rucola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Til tomatsalsaen: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lille løg, finthakket</w:t>
      </w:r>
    </w:p>
    <w:p>
      <w:pPr>
        <w:pStyle w:val="Normal"/>
        <w:rPr/>
      </w:pPr>
      <w:r>
        <w:rPr/>
        <w:t>1 fed hvidløg, finthakket</w:t>
      </w:r>
    </w:p>
    <w:p>
      <w:pPr>
        <w:pStyle w:val="Normal"/>
        <w:rPr/>
      </w:pPr>
      <w:r>
        <w:rPr/>
        <w:t>1 rød chilipeber, finthakket</w:t>
      </w:r>
    </w:p>
    <w:p>
      <w:pPr>
        <w:pStyle w:val="Normal"/>
        <w:rPr/>
      </w:pPr>
      <w:r>
        <w:rPr/>
        <w:t>400 gram hakkede tomater på dåse</w:t>
      </w:r>
    </w:p>
    <w:p>
      <w:pPr>
        <w:pStyle w:val="Normal"/>
        <w:rPr/>
      </w:pPr>
      <w:r>
        <w:rPr/>
        <w:t>10 soltørrede tomater, finthakked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en: Varm olien op i en gryde, tilsæt løg, hvidløg og chili og kog i omkring 5 minutter, til det er blødt. Hæld de hakkede tomater og de soltørrede</w:t>
      </w:r>
    </w:p>
    <w:p>
      <w:pPr>
        <w:pStyle w:val="Normal"/>
        <w:rPr/>
      </w:pPr>
      <w:r>
        <w:rPr/>
        <w:t>tomater i og kog ved middelvarme i omkring 10 minutter, indtil blandingen er kogt til en pasta. Smag til efter behag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arm en grillpande godt op. Skær pølserne i halve på langs og steg dem på grillpanden med skæresiden nedad, indtil de er brunede, og paprikasaften og</w:t>
      </w:r>
    </w:p>
    <w:p>
      <w:pPr>
        <w:pStyle w:val="Normal"/>
        <w:rPr/>
      </w:pPr>
      <w:r>
        <w:rPr/>
        <w:t>olien trænger ud. Vend pølserne og steg dem i 2-3 minutter. Sæt dem til side og hold dem varme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æg brødet på den varme grillpande og pres det ned, til det er gyldent og har suget olien fra pølserne. (Det skal fornodentlig gøres i flere hold). Tag</w:t>
      </w:r>
    </w:p>
    <w:p>
      <w:pPr>
        <w:pStyle w:val="Normal"/>
        <w:rPr/>
      </w:pPr>
      <w:r>
        <w:rPr/>
        <w:t>dem af panden, fordel salsaen på de fire stykker brød og læg corizoen ovenpå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end rucolaen i citronsaft og læg den oven på chorizoen. Smag til med salt og peber og læg de sidste stykker brød ovenpå. Servér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5:00Z</dcterms:created>
  <dc:creator>Jeannette</dc:creator>
  <dc:description/>
  <dc:language>en-US</dc:language>
  <cp:lastModifiedBy>Jeannette</cp:lastModifiedBy>
  <dcterms:modified xsi:type="dcterms:W3CDTF">2004-12-10T05:40:00Z</dcterms:modified>
  <cp:revision>2</cp:revision>
  <dc:subject/>
  <dc:title>Chorizosandwich med tomatsalsa</dc:title>
</cp:coreProperties>
</file>