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kme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hældes i en skål og æltes grundig sammen til den bliver en lidt klistret dej. Dejen stilles til at hæve i ca 30 min., hvorpå den slåes ned og deles i 4 boller, der rulles ud til lange brød. Brødene lægges på smurte bageplader og efterhæver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pensles nu med æggestrygelse og drysses med sesamfrø eller birkes. Bages i en forvarmet ovn ved 250° i 30 min. På midt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s medens de endnu er lidt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33:00Z</dcterms:created>
  <dc:creator>Jeannette</dc:creator>
  <dc:description/>
  <dc:language>en-US</dc:language>
  <cp:lastModifiedBy>Liselotte Wæhrens</cp:lastModifiedBy>
  <dcterms:modified xsi:type="dcterms:W3CDTF">2004-03-20T20:57:00Z</dcterms:modified>
  <cp:revision>2</cp:revision>
  <dc:subject/>
  <dc:title>Ekmek</dc:title>
</cp:coreProperties>
</file>