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Indisk mango chutney med æbler og rosin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Frisk rød chili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Fast mangofrug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Æble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dl. Rosin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spsk. Honnin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Sal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spsk. Hakket persill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Revet koko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½ dl. Vineddik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½ dl. Vand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kyl chilien. Skræl mangofrugten og æblerne. Skær mangokødet fra stenen. Fjern kernehuset fra æblerne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Skær mangokødet og æblerne i mindre stykker og hak chilien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måkog alle ingredienserne sammen under låg i 25 minutter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Rør en gang imellem. Hvis chutneyen er for tynd koges den yderligere ind uden låg til passende konsistens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Hæld blandingen på rene glas med tætsluttende låg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hutneyen kan holde sig 2 måneder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3:00:00Z</dcterms:created>
  <dc:creator>Jeannette</dc:creator>
  <dc:description/>
  <dc:language>en-US</dc:language>
  <cp:lastModifiedBy>Liselotte Wæhrens</cp:lastModifiedBy>
  <dcterms:modified xsi:type="dcterms:W3CDTF">2005-10-23T10:30:00Z</dcterms:modified>
  <cp:revision>4</cp:revision>
  <dc:subject/>
  <dc:title>[Indisk mango chutney med æbler og rosi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61488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  <property fmtid="{D5CDD505-2E9C-101B-9397-08002B2CF9AE}" pid="6" name="_ReviewingToolsShownOnce">
    <vt:lpwstr/>
  </property>
</Properties>
</file>