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r g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4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00 g kransekage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ca. 5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5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Sukkerl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rne skrælles, stilken skal blive på. Koges i sukkerlage ca. 10 min. Chokoladen smeltes i vandbad. Kransekagemassen sprøjtes i ringe ca. 6 cm. Ba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ovnen 190° 5-10 min. Når kransekagen er kold, sættes den kogte pærer oven på, smøres med smeltet chokolade, og drysses med mandlerne der er skåret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im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20:00Z</dcterms:created>
  <dc:creator>Jeannette</dc:creator>
  <dc:description/>
  <dc:language>en-US</dc:language>
  <cp:lastModifiedBy>Jeannette</cp:lastModifiedBy>
  <dcterms:modified xsi:type="dcterms:W3CDTF">2005-04-10T18:47:00Z</dcterms:modified>
  <cp:revision>2</cp:revision>
  <dc:subject/>
  <dc:title>Pærer-go</dc:title>
</cp:coreProperties>
</file>