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kag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3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2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 gra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fordeling: 47, 48, 5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kage (9 g.): 181 kj. (43 kca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sukker 25 g. (1/4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2 sp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plantemargarine 5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1 sp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ingefær 1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hakkede hasselnødder 25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ca. 100 g. (1 3/4 d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Rør sukker, honning og smør sam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Tilsæt kanel, ingefær, nødder og me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Ælt dejen godt igennem. Lad dejen hvile 20 min. i køleskabe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Rul dejen ud til en pølse, og skær den i 25 tynde skiv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til kagerne på en bageplade med bagepap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Bag kagerne midt i ovnen, til de er lysebrune. Afkøl på bageri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50:00Z</dcterms:created>
  <dc:creator>Jeannette</dc:creator>
  <dc:description/>
  <dc:language>en-US</dc:language>
  <cp:lastModifiedBy>Liselotte Wæhrens</cp:lastModifiedBy>
  <dcterms:modified xsi:type="dcterms:W3CDTF">2004-02-09T22:58:00Z</dcterms:modified>
  <cp:revision>2</cp:revision>
  <dc:subject/>
  <dc:title>kanelkager</dc:title>
</cp:coreProperties>
</file>