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>Ovn omelet med bagte toma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AGTE TOMAT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 Tomater (ca. 350g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tsk. Groft 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VN-OMELE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 Æg 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Piskeflø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Van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Groft 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kværnet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Gratinerings Os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YN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ur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ugbrød, smør og stegt bac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agte tomater: Skyl tomaterne og læg dem i et ovnfast fad (ca. 12 x 22 cm). Skær et kryds i hver tomat og drys med sal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vn omelet: Pisk æg, fløde, vand, salt og peber let samm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æld æggemassen i et smurt, ovnfast fad (ca. 14 x 26 cm)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ys osten over og bag omeletten sammen med tomaterne midt i ovnen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Bagetid: Ca. 30 min. ved 175 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0:04:00Z</dcterms:created>
  <dc:creator>Jeannette</dc:creator>
  <dc:description/>
  <dc:language>en-US</dc:language>
  <cp:lastModifiedBy>Bodil Thuesen</cp:lastModifiedBy>
  <dcterms:modified xsi:type="dcterms:W3CDTF">2003-08-26T06:14:00Z</dcterms:modified>
  <cp:revision>3</cp:revision>
  <dc:subject/>
  <dc:title>Ovn-omelet med bagte toma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86917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7 er redegeret</vt:lpwstr>
  </property>
</Properties>
</file>