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Sommer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er fyldt med en blanding af ribs, solbær og hindbær, men bærrene kan varieres med andre bær eller frugt alt efter sæsonen f.eks. jordbær, brombær,</w:t>
      </w:r>
    </w:p>
    <w:p>
      <w:pPr>
        <w:pStyle w:val="Normal"/>
        <w:rPr/>
      </w:pPr>
      <w:r>
        <w:rPr/>
        <w:t>halve udstenede blommer/kirsebær eller pærer og/eller æbler skåret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landet ribs, solbær og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nel (kan ude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bærerne med 3 spsk sukker. Pisk æggene tykt skummende med 250 g sukker. Smelt smør og rør det forsigtigt i æggemassen. Bland mel, bagepulver og kanel</w:t>
      </w:r>
    </w:p>
    <w:p>
      <w:pPr>
        <w:pStyle w:val="Normal"/>
        <w:rPr/>
      </w:pPr>
      <w:r>
        <w:rPr/>
        <w:t>(kan udelades) og vend det forsigtigt i dejen sammen med bær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en springform – ca 23 cm. I diameter – smurt med fedtstof eller beklædt med bagepapir. Bag kagen ved 175° ca. 50 minutter i den nederste halvdel</w:t>
      </w:r>
    </w:p>
    <w:p>
      <w:pPr>
        <w:pStyle w:val="Normal"/>
        <w:rPr/>
      </w:pPr>
      <w:r>
        <w:rPr/>
        <w:t>af ovnen. Sigt et tyndt lag flormelis over kagen, når den 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9:00Z</dcterms:created>
  <dc:creator>User</dc:creator>
  <dc:description/>
  <dc:language>en-US</dc:language>
  <cp:lastModifiedBy>User</cp:lastModifiedBy>
  <dcterms:modified xsi:type="dcterms:W3CDTF">2006-06-10T13:09:00Z</dcterms:modified>
  <cp:revision>1</cp:revision>
  <dc:subject/>
  <dc:title>Lækker Sommerkage</dc:title>
</cp:coreProperties>
</file>