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skiver i snap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r kommer en rigtig sønderjysk julespecialitet:Sønderjyske æbleskiver med julesnap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SKRIFT PÅ ÆBLESKIV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mel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. mælk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 (4 æggeblommer og 4 hvider)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alt og 1 spsk.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- 150 g. smør/margerine til bagn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fedtstoffet i et stort smørnæb, så er det nemmere at dosere til bagn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mel, mælk, æggeblommer, salt og sukker sammen til en jævn de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hviderne helt stive og vend dem i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æbleskivepanden op til lidt over middelva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lidt fedtstof i hvert hu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j i hullerne, så den når 2 mm fra  kan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Med en strikkepind og en gaffel vendes æbleskiverne lige så snart der et bagt en dejhinde, -derved er æbleskiverne endnu fyldt af flydende dej, der danner den anden halvdel af æbleskiv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rg for at vende æbleskiverne ofte, mens de bager, så hæver de godt op og bliver flot ru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kal de være lidt sprøde i overfladen, så giv dem lidt mere fedtstof i hullerne, mens de bager. Er de sprøde i overfladen, så holder de sig pænt runde –også hvis de fryses ne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sse sønderjyske æbleskiver er beregnet til "svupsakker", hvorimod ægte sønderjyske æbleskiver har indbagt en klat sveskemos og drysses med flormel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1:15:00Z</dcterms:created>
  <dc:creator>Jeannette</dc:creator>
  <dc:description/>
  <dc:language>en-US</dc:language>
  <cp:lastModifiedBy>Jeannette</cp:lastModifiedBy>
  <dcterms:modified xsi:type="dcterms:W3CDTF">2005-08-09T13:15:00Z</dcterms:modified>
  <cp:revision>2</cp:revision>
  <dc:subject/>
  <dc:title>æbleskiver i snaps</dc:title>
</cp:coreProperties>
</file>