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Købmandens småkag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smør eller margarin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hvedemel,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pasteuriserede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mørk  fari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00 g mørk (koge- og spise-) blokchokolade (i små stykker)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kopper mandler (i små stykker)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eske natron (strøge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æltes sammen på en gang. Rulles ud i stænger på en lillefingers tykkelse. 5-6 stænger rulles ud, lægges tæt og skæres ud i ca. 1 cm og sættes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i ovn ved 180°C til de er gyldne. Lad dem afkøle lidt på bagepladen, før de tag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sammen med f.eks.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form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tørt ved stuetemperatur (20°-25°C) i en tætsluttende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05:00Z</dcterms:created>
  <dc:creator>Jeannette</dc:creator>
  <dc:description/>
  <dc:language>en-US</dc:language>
  <cp:lastModifiedBy>Liselotte Wæhrens</cp:lastModifiedBy>
  <dcterms:modified xsi:type="dcterms:W3CDTF">2005-03-23T12:20:00Z</dcterms:modified>
  <cp:revision>2</cp:revision>
  <dc:subject/>
  <dc:title>Købmandens småkager</dc:title>
</cp:coreProperties>
</file>