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ler med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chokolade (gerne 70%)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honnin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 og honning op. Tag det af varmen og tilsæt den hakke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n på køl, til den er fast. Form trøflerne med en ske og vend dem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. Serveres kolde med en god kop kaff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2:00Z</dcterms:created>
  <dc:creator>Jeannette</dc:creator>
  <dc:description/>
  <dc:language>en-US</dc:language>
  <cp:lastModifiedBy>Liselotte Wæhrens</cp:lastModifiedBy>
  <dcterms:modified xsi:type="dcterms:W3CDTF">2004-02-08T13:47:00Z</dcterms:modified>
  <cp:revision>2</cp:revision>
  <dc:subject/>
  <dc:title>Chokoladetrøfler med honning</dc:title>
</cp:coreProperties>
</file>