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Pirat skorp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Ingredienser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300 g hvedemel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20 g fuldkornshvedemel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20 g grahamsmel</w:t>
      </w:r>
    </w:p>
    <w:p>
      <w:pPr>
        <w:pStyle w:val="Normal"/>
        <w:rPr/>
      </w:pPr>
      <w:r>
        <w:rPr>
          <w:rFonts w:cs="Arial" w:ascii="Arial" w:hAnsi="Arial"/>
          <w:b/>
          <w:sz w:val="28"/>
        </w:rPr>
        <w:t>50 g gæ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50 g margarin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3 dl mælk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 tsk sukk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½ tsk salt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Metode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) Mælken gøres håndvarm, gæren opløses heri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) De øvrige ingredienser tilsættes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3) Dejen æltes til den er ensartet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4) Stilles et lunt sted, hæves til dobbelt størrelse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5) Dejen slåes sammen og formes til en aflang pølse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6) Deles i 18 lige stykker, der formes til ovale boller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7) Sættes på en smurt bageplade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8) Efterhæves et lunt sted til dobbelt størrelse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9) Sættes på midterste rille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0) Bages ved 225_ i 15 min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1) Bollerne flækkes og tørres ved 150_ i ca. 30 min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2) Ovndøren skal stå på klem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3) Det er tørreprocessen der giver skorperne den ekstra lange holdbarhed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eastAsia="en-US" w:bidi="ar-SA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13T22:21:00Z</dcterms:created>
  <dc:creator>Jeannette</dc:creator>
  <dc:description/>
  <dc:language>en-US</dc:language>
  <cp:lastModifiedBy>Jeannette</cp:lastModifiedBy>
  <dcterms:modified xsi:type="dcterms:W3CDTF">2005-03-25T23:32:00Z</dcterms:modified>
  <cp:revision>2</cp:revision>
  <dc:subject/>
  <dc:title>Pirat skorper</dc:title>
</cp:coreProperties>
</file>