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fed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afsmeltede fed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syrlige æb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ne og skær dem i skiver. Æblerne skylles, skrælles ikke, men befries for kernehus og hakkes groft. Hæld det afsmeltede fedt gennem en sigte over</w:t>
      </w:r>
    </w:p>
    <w:p>
      <w:pPr>
        <w:pStyle w:val="Normal"/>
        <w:rPr/>
      </w:pPr>
      <w:r>
        <w:rPr/>
        <w:t>i en tykbundet gryde og varm det op. Tilsæt løg og æbler og lad bege dele koge i fedtet, til løg og æbler er blevet brune. Så hældes det hele i en skål</w:t>
      </w:r>
    </w:p>
    <w:p>
      <w:pPr>
        <w:pStyle w:val="Normal"/>
        <w:rPr/>
      </w:pPr>
      <w:r>
        <w:rPr/>
        <w:t>og stilles koldt, til fedtet er stivnet. Fisk eventuelt lidt brunede løg op af det varme fedt og drys det som pynt oven på fedtet, når det er stiv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38:00Z</dcterms:created>
  <dc:creator>Jeannette</dc:creator>
  <dc:description/>
  <dc:language>en-US</dc:language>
  <cp:lastModifiedBy>Jeannette</cp:lastModifiedBy>
  <dcterms:modified xsi:type="dcterms:W3CDTF">2005-03-28T01:38:00Z</dcterms:modified>
  <cp:revision>1</cp:revision>
  <dc:subject/>
  <dc:title>æblefedt</dc:title>
</cp:coreProperties>
</file>