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nat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Frisk past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pinat (frossen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Kva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i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kvark med presset hvidløg, salt peber. Tilsæt citron til der opnås en "cremet" konsistens"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sta og spinat efter forskrif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den varme pasta til dressingen og rør run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pina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nne ret passer glimrende til kogt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8:00Z</dcterms:created>
  <dc:creator>Jeannette</dc:creator>
  <dc:description/>
  <dc:language>en-US</dc:language>
  <cp:lastModifiedBy>Bodil Thuesen</cp:lastModifiedBy>
  <dcterms:modified xsi:type="dcterms:W3CDTF">2003-09-10T11:00:00Z</dcterms:modified>
  <cp:revision>2</cp:revision>
  <dc:subject/>
  <dc:title>Spinat pa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595886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