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rængt andebryst med kartoffel og løg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andebry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spsk.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tsk.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ela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3/4 liter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guler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laurbærbl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4 peberko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50 g små skalotte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kg kogte kold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dl.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1/2 dl. syrnet 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-3 spsk. fintrevet peberr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gnides med salt og sukkerblandingen. Kødet lægges i en skål og trækker overdækket i køleskab i 12-24 timer. Saltet skylles af kødet. Vand, krydderier</w:t>
      </w:r>
    </w:p>
    <w:p>
      <w:pPr>
        <w:pStyle w:val="Normal"/>
        <w:rPr/>
      </w:pPr>
      <w:r>
        <w:rPr/>
        <w:t>og kød kommes i en gryde og kogers op. Kødet koges i 20 minutter og trækker i lagen i ca. 20 minutter. Skindet trækkes af inden kødet skæres i tynde sk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alotteløgene koges med skal i 5 minutter. Skylles i koldt vand og pilles. Kartoflerne pilles og skæres i mindre stykker. Fløden piskes i ens tor skål.</w:t>
      </w:r>
    </w:p>
    <w:p>
      <w:pPr>
        <w:pStyle w:val="Normal"/>
        <w:rPr/>
      </w:pPr>
      <w:r>
        <w:rPr/>
        <w:t>Syrnet fløde, peberrod og salt røres i. De kolde kartofler og løg vendes i. Serveres med flutes og evt. tomater skåret i skiver drysset med kaper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2:22:00Z</dcterms:created>
  <dc:creator>Jeannette</dc:creator>
  <dc:description/>
  <dc:language>en-US</dc:language>
  <cp:lastModifiedBy>Jeannette</cp:lastModifiedBy>
  <dcterms:modified xsi:type="dcterms:W3CDTF">2004-11-22T12:22:00Z</dcterms:modified>
  <cp:revision>1</cp:revision>
  <dc:subject/>
  <dc:title>Sprængt andebryst med kartoffel og løgsalat</dc:title>
</cp:coreProperties>
</file>