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r i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Store kina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alott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Tør hvidvi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DVIDE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gen fra rej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rejerne. Pil og hak skalotteløget. Smelt smørret og lad løget snurre heri uden at tage farve. Tilsæt hvidvin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rejerne i og lad dem skifte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gryden fra varmen. Tag rejerne op. Smelt smørret, rør melet i og spæd med lagen fra rejerne og f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stuvningen koge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 og tilsæt dild og rej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ér stuvningen med flutes eller butterdejssni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retten kan laves med frosne rejer. I så fald skal rejerne blot tø i den varme stuvn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stuvningen skal bruges ca. 300 g. frosne 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04:00Z</dcterms:created>
  <dc:creator>Jeannette</dc:creator>
  <dc:description/>
  <dc:language>en-US</dc:language>
  <cp:lastModifiedBy>Bodil Thuesen</cp:lastModifiedBy>
  <dcterms:modified xsi:type="dcterms:W3CDTF">2003-09-02T12:13:00Z</dcterms:modified>
  <cp:revision>5</cp:revision>
  <dc:subject/>
  <dc:title>Rejer i d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71097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20 er redigeret</vt:lpwstr>
  </property>
</Properties>
</file>