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bagt oksemørbrad med champignon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. oksemørbrad</w:t>
      </w:r>
    </w:p>
    <w:p>
      <w:pPr>
        <w:pStyle w:val="Normal"/>
        <w:rPr/>
      </w:pPr>
      <w:r>
        <w:rPr/>
        <w:t>smør til stegning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1 pakke butter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ing: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250 g champignon</w:t>
      </w:r>
    </w:p>
    <w:p>
      <w:pPr>
        <w:pStyle w:val="Normal"/>
        <w:rPr/>
      </w:pPr>
      <w:r>
        <w:rPr/>
        <w:t>2 pakker bacon a 150 g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  <w:t>ca. 8o g hvidløgsost</w:t>
      </w:r>
    </w:p>
    <w:p>
      <w:pPr>
        <w:pStyle w:val="Normal"/>
        <w:rPr/>
      </w:pPr>
      <w:r>
        <w:rPr/>
        <w:t>2-3 spsk friskhakket basilikum</w:t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  <w:t>cayenne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25o g svampe</w:t>
      </w:r>
    </w:p>
    <w:p>
      <w:pPr>
        <w:pStyle w:val="Normal"/>
        <w:rPr/>
      </w:pPr>
      <w:r>
        <w:rPr/>
        <w:t>3 dl piskeflød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lidt rø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:</w:t>
      </w:r>
    </w:p>
    <w:p>
      <w:pPr>
        <w:pStyle w:val="Normal"/>
        <w:rPr/>
      </w:pPr>
      <w:r>
        <w:rPr/>
        <w:t>Drys oksemørbraden med salt og peber og brun den på alle sider i smør på en pande, ca 15 min. Afkøl 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de optøede butterdejsplader på et meldrysset bord, pensl kanterne med æg og lad dem overlappe. Tryk kanterne sammen. Rul dejen ud til en plade på ca.</w:t>
      </w:r>
    </w:p>
    <w:p>
      <w:pPr>
        <w:pStyle w:val="Normal"/>
        <w:rPr/>
      </w:pPr>
      <w:r>
        <w:rPr/>
        <w:t>35x35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et: Skær porren i strimler og hak champignon og bacon. Svits porren i smør, til den er blød. Tilsæt derefter champignon og hvidløg og svits til al væden</w:t>
      </w:r>
    </w:p>
    <w:p>
      <w:pPr>
        <w:pStyle w:val="Normal"/>
        <w:rPr/>
      </w:pPr>
      <w:r>
        <w:rPr/>
        <w:t>er fordampet. Rør hvidløgsosten i. Steg baconenternene til de er sprøde og læg dem på fedtsugende papir. Rør dem i blandingen sammen med basilikum. Tag</w:t>
      </w:r>
    </w:p>
    <w:p>
      <w:pPr>
        <w:pStyle w:val="Normal"/>
        <w:rPr/>
      </w:pPr>
      <w:r>
        <w:rPr/>
        <w:t>panden fra varmen og tilsæt æggeblommer. Smag til med cayennepeber og lad fyldet køle af. Læg en stribe af fylde ned langs midten af dejen. Lad ca. 5 cm.</w:t>
      </w:r>
    </w:p>
    <w:p>
      <w:pPr>
        <w:pStyle w:val="Normal"/>
        <w:rPr/>
      </w:pPr>
      <w:r>
        <w:rPr/>
        <w:t>være fri i begge sider. Læg den afkølede oksemørbrad ovenpå og resten af fyldet ovenpå og rundt om kødet. Pensl dejkanterne med æg og rul sammen. Læg pakken</w:t>
      </w:r>
    </w:p>
    <w:p>
      <w:pPr>
        <w:pStyle w:val="Normal"/>
        <w:rPr/>
      </w:pPr>
      <w:r>
        <w:rPr/>
        <w:t>med sammenføjningen nedad på en plade med bagepapir og buk pakkens ender 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 dejen med æg og bag stegen ved 200 g i ca 35 min.Lad oksemørbraden hvile i ca. 5 min. inden den skæres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Svits champignon i lidt smør, tilsæt piskefløde. Smag til med salt, peber samt lidt rødv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aspargeskartofler drysset med persill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9:55:00Z</dcterms:created>
  <dc:creator>Jeannette</dc:creator>
  <dc:description/>
  <dc:language>en-US</dc:language>
  <cp:lastModifiedBy>Jeannette</cp:lastModifiedBy>
  <dcterms:modified xsi:type="dcterms:W3CDTF">2004-11-23T19:56:00Z</dcterms:modified>
  <cp:revision>1</cp:revision>
  <dc:subject/>
  <dc:title>Indbagt oksemørbrad med champignon sauce</dc:title>
</cp:coreProperties>
</file>