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olines Potkæs' med rom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intrevet ekstra lagret Danbo ost 25% (45+)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½ dl mørk rom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5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osten sammen med piskefløde, rom og sukker. Kom blandingen i en skål eller glas, fx et patentglas. Pres osten godt sammen. Stil den tildækket i køleskabet</w:t>
      </w:r>
    </w:p>
    <w:p>
      <w:pPr>
        <w:pStyle w:val="Normal"/>
        <w:rPr/>
      </w:pPr>
      <w:r>
        <w:rPr/>
        <w:t>i ca. 5 døgn. Smag på osten et par gange - og tilsæt lidt mere rom hvis den træ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"Potkæs" med rom kan også være en del af en osteanretning, fx sammen med et stykke Havarti ost og en flødeost med nødder. Det er en god ide at tage</w:t>
      </w:r>
    </w:p>
    <w:p>
      <w:pPr>
        <w:pStyle w:val="Normal"/>
        <w:rPr/>
      </w:pPr>
      <w:r>
        <w:rPr/>
        <w:t>osten ud af køleskabet 1-2 timer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22:00Z</dcterms:created>
  <dc:creator>User</dc:creator>
  <dc:description/>
  <dc:language>en-US</dc:language>
  <cp:lastModifiedBy>User</cp:lastModifiedBy>
  <dcterms:modified xsi:type="dcterms:W3CDTF">2005-12-03T21:22:00Z</dcterms:modified>
  <cp:revision>1</cp:revision>
  <dc:subject/>
  <dc:title>Karolines Potkæs' med rom</dc:title>
</cp:coreProperties>
</file>