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lige lette bo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8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750 g af melet og smuldre de 50 g margarine i. Tilsæt sukker og salt. Lun mælken, den må ikke være for varm. Rør gæren ud heri. Piske ægget i. Hæ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æden i melblandingen og ælt godt. Tilsæt mel, til dejen er blød og smidi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jen hæve i en skål med film over i 1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lå dejen ned og tril til boller, der hæver på bageplader, der er beklædt med bagepapi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m hæve tildækket i 1½ time. Pensl bollerne med mælk og bag dem i en forvarmet ovn, på 200 grader i ca. 17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er vigtigt, at bollerne hæver i den tid, der er skrev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20:24:00Z</dcterms:created>
  <dc:creator>Jeannette</dc:creator>
  <dc:description/>
  <dc:language>en-US</dc:language>
  <cp:lastModifiedBy>Liselotte Wæhrens</cp:lastModifiedBy>
  <dcterms:modified xsi:type="dcterms:W3CDTF">2004-02-29T18:42:00Z</dcterms:modified>
  <cp:revision>2</cp:revision>
  <dc:subject/>
  <dc:title>Dejlige lette boller</dc:title>
</cp:coreProperties>
</file>