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er med nudel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. Nud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Løg (hakke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 (hakk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st (reven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nudlerne i en gryde. Halver tomaterne, læg dem i et ildfast fad, der er penslet med olie. Pisk æggene, rør ost, nudler og løg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massen over tomat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et par smørklatter over, og sæt fadet i en 225 gr. varm ovn i cirka 20 m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. Frankfurterpølser, sprødstegt bacon, stegt flæsk, hakkebøf eller kalvele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8:00Z</dcterms:created>
  <dc:creator>Jeannette</dc:creator>
  <dc:description/>
  <dc:language>en-US</dc:language>
  <cp:lastModifiedBy>Bodil Thuesen</cp:lastModifiedBy>
  <dcterms:modified xsi:type="dcterms:W3CDTF">2003-09-20T18:32:00Z</dcterms:modified>
  <cp:revision>2</cp:revision>
  <dc:subject/>
  <dc:title>Tomater med nuddel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83354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