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inere pandesauce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rPr/>
        <w:t>Ingredienser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Små zittauerløg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50 g Champignoner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Tomater el. 2 tb konc.tomat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0 g Smør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¼ l Piskefløde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tsk. Groft salt (½-1 tsk.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ber 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Bundt persille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rPr/>
        <w:t>Fremgangsmåde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il og hak løgene groft. Rens champignonerne og skær dem i skiver. Skær tomaterne i både. Kom smørret i panden og vend løgene heri til de er gyldne. Tilsæt champignoner og tomater og lad det hele dampe ca. 5 min. Kom piskefløde i og lad saucen koge, til den er jævn. Smag til med salt og peber. Anret saucen og drys med hakket persille. Serveres til mørbrad, koteletter, kylling m.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8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2T01:41:00Z</dcterms:created>
  <dc:creator>Jeannette</dc:creator>
  <dc:description/>
  <dc:language>en-US</dc:language>
  <cp:lastModifiedBy>Niels Peter Thomsen</cp:lastModifiedBy>
  <dcterms:modified xsi:type="dcterms:W3CDTF">2003-08-27T07:21:00Z</dcterms:modified>
  <cp:revision>2</cp:revision>
  <dc:subject/>
  <dc:title>Finere pandesauce</dc:title>
</cp:coreProperties>
</file>