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igen topp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bløde, saftig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stilken af fignerne og hak derefter fignerne groft. Riv marcipanen på den grove side at et rivjern. Bland marcipanen med de hakkede figner, fedtsto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rasp. Pisk æggehviden et øjeblik med en gaffel og hæld så meget af den i dejen, så den bliver smidig og let at forme. Del dejen i 30 lige store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orm dem til toppe. Det er lettest at rulle dem ril kugler først, og derefter lave toppe på dem. Smelt chokolade på en tallerken over kogende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figentoppene med den smeltede chokolade og lad dem stå i køleskabet i mindst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Figner kan købes året rundt i helsebutikker. Er de meget tørre, kan du lægge dem i blød i koldt vand i ca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29:00Z</dcterms:created>
  <dc:creator>Jeannette</dc:creator>
  <dc:description/>
  <dc:language>en-US</dc:language>
  <cp:lastModifiedBy>Liselotte Wæhrens</cp:lastModifiedBy>
  <dcterms:modified xsi:type="dcterms:W3CDTF">2004-12-20T16:11:00Z</dcterms:modified>
  <cp:revision>2</cp:revision>
  <dc:subject/>
  <dc:title>Figen toppe </dc:title>
</cp:coreProperties>
</file>