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stadas med tunf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må tortillaer el. tostada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majsolie til 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unfisk i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Majske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orårs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risk chi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Thousand Island dressing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 salat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snit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o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sa picante el. Taco-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tunfisken dryppe af og pluk den i små stykker. Skær løg og renset chili i smalle strimler. Bland alle tre dele med majskernerne - gem lidt af forårsløgene til pynt - og rør blandingen med dressingen. Hvis du bruger tortillaer, skal de lige før serveringen steges sprøde og gyldne i oli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ærdigkøbte tostadas skal bare varmes et øjeblik. Læg 2 tostadas på hver tallerken, fordel hurtig tunfiskeblandingen på dem og læg fint strimlet salat og tomatsnitter øver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reven ost og resten af forårsløgene og server dine tostadas omgående med salat salsa picante el. Taco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9:00Z</dcterms:created>
  <dc:creator>Jeannette</dc:creator>
  <dc:description/>
  <dc:language>en-US</dc:language>
  <cp:lastModifiedBy>Bodil Thuesen</cp:lastModifiedBy>
  <dcterms:modified xsi:type="dcterms:W3CDTF">2003-09-23T13:23:00Z</dcterms:modified>
  <cp:revision>2</cp:revision>
  <dc:subject/>
  <dc:title>Tostadas med tun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98940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