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rianderpe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2 kolonner og 2 rækk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2 bundter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 dl ristede macadamia-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press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hakket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 dl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Skyl og tør korianderen.Skær rødderne af, men bevar det meste af stilk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mes i en food-processor sammen med nødder, hvidløg og chi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es til det er finthak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motoren i gang tilsættes olivenolien i en tynd stråle, til det danner en p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9:50:00Z</dcterms:created>
  <dc:creator>User</dc:creator>
  <dc:description/>
  <dc:language>en-US</dc:language>
  <cp:lastModifiedBy>User</cp:lastModifiedBy>
  <dcterms:modified xsi:type="dcterms:W3CDTF">2006-06-02T19:50:00Z</dcterms:modified>
  <cp:revision>1</cp:revision>
  <dc:subject/>
  <dc:title>Korianderpesto</dc:title>
</cp:coreProperties>
</file>