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hanna 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jorbærsyltetø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- 1 ½ l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. reven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arner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blød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 og sukker let og luftig. Rør hvedemel, kartoffelmel og bagepulver i og rør til dejen er glat og jævn. Bages ved 200 grader på nederste rille i c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min. Vend kagen ud og lad den køle. Del kagen i tre bunde. Læg den underste på et fad og dæk den med jordbærsyltetøj. Skyl jordbærrene og fjern stilk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halvdelen af bærrene i skiver. Pisk fløden stiv og bland 3/4 af flødeskummet med de skivede jordbær. Læg halvdelen af jordbærskummet på syltet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æk med næste tærtebund. Bred resten af jordbærskummet over og drys reven marcipan over skummet. Læg sidste bund på og bred den sidste 1/4 af flødeskumm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 hele tærten. Del resten af jordbærrene i halve og læg dem midt på tærten. Rør nougat blød og sprøjt den i en bort rundt om og evt også kan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8:29:00Z</dcterms:created>
  <dc:creator>Jeannette</dc:creator>
  <dc:description/>
  <dc:language>en-US</dc:language>
  <cp:lastModifiedBy>Liselotte Wæhrens</cp:lastModifiedBy>
  <dcterms:modified xsi:type="dcterms:W3CDTF">2005-03-23T07:40:00Z</dcterms:modified>
  <cp:revision>2</cp:revision>
  <dc:subject/>
  <dc:title>Johanna tærte</dc:title>
</cp:coreProperties>
</file>