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ld fiskeanret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ld fiskeanret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st. Rødspættefile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Zittauerlø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ldkvis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ELAG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Vand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Groft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urbærbla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Peberkor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atbla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Rej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Små slikasparge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omat skåret i bå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Citron skåret i båd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øndkarse eller 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lute 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reme fraiche - sauce med - sennep og dild (se anden - opskrift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lvér fileterne på langs og rul dem sammen fra den spidse ende om et lille stykke zittauerløg og en kvist dil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æstn fileterne med tandstikker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il dem tæt sammen i en lille gry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kogelagen ved og damp dem under tætsluttende låg ved svag varme 5-1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fkøl dem i lagen. Anret dem portionsvis på salatblade og pynt dem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æld lidt af creme fraiche - saucen over fis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6:11:00Z</dcterms:created>
  <dc:creator>Jeannette</dc:creator>
  <dc:description/>
  <dc:language>en-US</dc:language>
  <cp:lastModifiedBy>Bodil Thuesen</cp:lastModifiedBy>
  <dcterms:modified xsi:type="dcterms:W3CDTF">2003-08-19T14:42:00Z</dcterms:modified>
  <cp:revision>2</cp:revision>
  <dc:subject/>
  <dc:title>Kold fiskeanret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403365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de opskrifter</vt:lpwstr>
  </property>
</Properties>
</file>