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asy kalvefrikass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mellemstore, nye kartofl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500 g kalveinderlår i tern (ca. 2 x 2 cm)</w:t>
      </w:r>
    </w:p>
    <w:p>
      <w:pPr>
        <w:pStyle w:val="Normal"/>
        <w:rPr/>
      </w:pPr>
      <w:r>
        <w:rPr/>
        <w:t>400 g gulerod i ca. 2 cm skrå skive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liter Cheasy Hvidløg Sauce med krydderurter 3%</w:t>
      </w:r>
    </w:p>
    <w:p>
      <w:pPr>
        <w:pStyle w:val="Normal"/>
        <w:rPr/>
      </w:pPr>
      <w:r>
        <w:rPr/>
        <w:t>2 tsk fintrevet citronskal</w:t>
      </w:r>
    </w:p>
    <w:p>
      <w:pPr>
        <w:pStyle w:val="Normal"/>
        <w:rPr/>
      </w:pPr>
      <w:r>
        <w:rPr/>
        <w:t>200 g sukkerærter i h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risk, hakk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kartoflerne og skær dem i halve. Smelt smørret i en sauterpande ved kraftig varme, men uden at det bruner. Svits kødet i ca. 2 minutter. Tilsæt kartofler,</w:t>
      </w:r>
    </w:p>
    <w:p>
      <w:pPr>
        <w:pStyle w:val="Normal"/>
        <w:rPr/>
      </w:pPr>
      <w:r>
        <w:rPr/>
        <w:t>gulerødder, vand, salt og peber. Kog blandingen ved svag varme og under låg i ca. 15 minutter eller til kødet er mørt. Kom Cheasy Sauce og citronskal i</w:t>
      </w:r>
    </w:p>
    <w:p>
      <w:pPr>
        <w:pStyle w:val="Normal"/>
        <w:rPr/>
      </w:pPr>
      <w:r>
        <w:rPr/>
        <w:t>sauterpanden. Lad retten koge videre, stadig under låg, i ca. 10 minutter. Tilsæt sukkerærter og kog uden låg i ca. 1 minut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kalvefrikasseen i en varm skål og drys med lidt af den hakkede persille. Server rest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kalveinderlår, kan der anvendes lammekø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40:00Z</dcterms:created>
  <dc:creator>Jeannette</dc:creator>
  <dc:description/>
  <dc:language>en-US</dc:language>
  <cp:lastModifiedBy>Jeannette</cp:lastModifiedBy>
  <dcterms:modified xsi:type="dcterms:W3CDTF">2005-03-21T06:40:00Z</dcterms:modified>
  <cp:revision>1</cp:revision>
  <dc:subject/>
  <dc:title>Cheasy kalvefrikassé</dc:title>
</cp:coreProperties>
</file>