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blåmuslinger med aïol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låmusling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ïoli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geblomm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hvidvinseddik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ïoli:</w:t>
      </w:r>
    </w:p>
    <w:p>
      <w:pPr>
        <w:pStyle w:val="Normal"/>
        <w:rPr/>
      </w:pPr>
      <w:r>
        <w:rPr/>
        <w:t>Rør æggeblomme, salt, eddike, presset hvidløg og sennep sammen i en skål. Tilsæt olien under kraftig piskning, i begyndelsen dråbevis, siden i en tynd stråle.</w:t>
      </w:r>
    </w:p>
    <w:p>
      <w:pPr>
        <w:pStyle w:val="Normal"/>
        <w:rPr/>
      </w:pPr>
      <w:r>
        <w:rPr/>
        <w:t>Pisk indtil en tyk mayonn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rst og skrab muslingerne rene. Kasser de muslinger der ikke er helt lukkede. Skyl muslingerne grundigt i koldt vand. Åbn muslingerne og kom en spsk. aioli</w:t>
      </w:r>
    </w:p>
    <w:p>
      <w:pPr>
        <w:pStyle w:val="Normal"/>
        <w:rPr/>
      </w:pPr>
      <w:r>
        <w:rPr/>
        <w:t>i hver muslinge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muslingerne indtil aïolien smelter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58:00Z</dcterms:created>
  <dc:creator>Jeannette</dc:creator>
  <dc:description/>
  <dc:language>en-US</dc:language>
  <cp:lastModifiedBy>Jeannette</cp:lastModifiedBy>
  <dcterms:modified xsi:type="dcterms:W3CDTF">2004-05-15T02:58:00Z</dcterms:modified>
  <cp:revision>1</cp:revision>
  <dc:subject/>
  <dc:title>Grillede blåmuslinger med aïoli</dc:title>
</cp:coreProperties>
</file>