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og hvidløgsmarineret lak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efileter</w:t>
      </w:r>
    </w:p>
    <w:p>
      <w:pPr>
        <w:pStyle w:val="Normal"/>
        <w:rPr/>
      </w:pPr>
      <w:r>
        <w:rPr/>
        <w:t>1/2 dl citronsaf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knsp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hvidløget og bland det i citronsaften sammen med timian, chili,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Læg laksefileterne i marinaden og lad dem trække i mindst 30 minutter. Kom laksefileterne på en pande sammen med marinaden.</w:t>
      </w:r>
    </w:p>
    <w:p>
      <w:pPr>
        <w:pStyle w:val="Normal"/>
        <w:rPr/>
      </w:pPr>
      <w:r>
        <w:rPr/>
        <w:t>Lad dem simre under låg ved middel varme i ca. 10-15 minutter alt efter fileternes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300 g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8:00Z</dcterms:created>
  <dc:creator>Jeannette</dc:creator>
  <dc:description/>
  <dc:language>en-US</dc:language>
  <cp:lastModifiedBy>Jeannette</cp:lastModifiedBy>
  <dcterms:modified xsi:type="dcterms:W3CDTF">2003-12-03T09:19:00Z</dcterms:modified>
  <cp:revision>1</cp:revision>
  <dc:subject/>
  <dc:title>Chili- og hvidløgsmarineret laks</dc:title>
</cp:coreProperties>
</file>