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pasta og peberrods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ksefilet delt i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i små tern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 i små tern, fx Belle de Boskoop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ore gulerødder i tynde stave (ca. 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ønne bønner i h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yrnet flød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evet, frisk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snitt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isk fettuccine, bånd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ader</w:t>
      </w:r>
    </w:p>
    <w:p>
      <w:pPr>
        <w:pStyle w:val="Normal"/>
        <w:rPr/>
      </w:pPr>
      <w:r>
        <w:rPr/>
        <w:t>Fjern evt. skind fra laksefileterne. Læg dem i et smurt ovnfast fad. Drys med salt og peber og dryp med citronsaften. Bag laksen i ovnen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øg, æbler, æbleeddike og bouillon i en gryde. Kog det ved svag varme i 10 min. Blend massen med en stavblender eller i en foodprocessor og hæld saucen</w:t>
      </w:r>
    </w:p>
    <w:p>
      <w:pPr>
        <w:pStyle w:val="Normal"/>
        <w:rPr/>
      </w:pPr>
      <w:r>
        <w:rPr/>
        <w:t>tilbage i gryden. Tilsæt gulerødder og bønner og kog til grønsagerne er møre,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yrnet fløde, majsstivelse, sennep, peberrod og dild sammen og bland det i saucen og kog den i 2 min. under omrøring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laksen med kogt pasta og peberrods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36:00Z</dcterms:created>
  <dc:creator>Jeannette</dc:creator>
  <dc:description/>
  <dc:language>en-US</dc:language>
  <cp:lastModifiedBy>Jeannette</cp:lastModifiedBy>
  <dcterms:modified xsi:type="dcterms:W3CDTF">2003-11-13T06:37:00Z</dcterms:modified>
  <cp:revision>1</cp:revision>
  <dc:subject/>
  <dc:title>Laks med pasta og peberrods sauce</dc:title>
</cp:coreProperties>
</file>