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sn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nitterne" ser ikke ud af så meget, men der er et stort arbejde med at forberede dem. De er til gengæld ikke dyre at lave - og chokoladeovertrukne orangesnitter</w:t>
      </w:r>
    </w:p>
    <w:p>
      <w:pPr>
        <w:pStyle w:val="Normal"/>
        <w:rPr/>
      </w:pPr>
      <w:r>
        <w:rPr/>
        <w:t>er meget lækr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 appelsiner</w:t>
      </w:r>
    </w:p>
    <w:p>
      <w:pPr>
        <w:pStyle w:val="Normal"/>
        <w:rPr/>
      </w:pPr>
      <w:r>
        <w:rPr/>
        <w:t>1 kop vand</w:t>
      </w:r>
    </w:p>
    <w:p>
      <w:pPr>
        <w:pStyle w:val="Normal"/>
        <w:rPr/>
      </w:pPr>
      <w:r>
        <w:rPr/>
        <w:t>2 kopper sukker</w:t>
      </w:r>
    </w:p>
    <w:p>
      <w:pPr>
        <w:pStyle w:val="Normal"/>
        <w:rPr/>
      </w:pPr>
      <w:r>
        <w:rPr/>
        <w:t>overtræks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Skær appelsinerne i to dele og pres saften ud. Den kan efterfølgende nydes. Bring en gryde vand i kog og dyp skallerne heri i et minut. Læg orangeskallerne</w:t>
      </w:r>
    </w:p>
    <w:p>
      <w:pPr>
        <w:pStyle w:val="Normal"/>
        <w:rPr/>
      </w:pPr>
      <w:r>
        <w:rPr/>
        <w:t>i koldt vand i en krukke. Lad dem trække i 14 dage et koldt sted. Skift vandet hyppigt, gerne flere gange dagligt, da det kan få en stram lugt. Skrab kødet</w:t>
      </w:r>
    </w:p>
    <w:p>
      <w:pPr>
        <w:pStyle w:val="Normal"/>
        <w:rPr/>
      </w:pPr>
      <w:r>
        <w:rPr/>
        <w:t>ud med en ske, når skallerne føles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Bring vand og sukker i kog. Tag det fra varmen. Læg skallerne i sukkerlagen og lad dem stå til næste dag. Hæld lagen fra - kog atter og hæld den over</w:t>
      </w:r>
    </w:p>
    <w:p>
      <w:pPr>
        <w:pStyle w:val="Normal"/>
        <w:rPr/>
      </w:pPr>
      <w:r>
        <w:rPr/>
        <w:t>skallerne. Sidste gang : Giv lagen og skallerne et kort opkog i gryden. Tag det fra varmen og lad stå og sylte i 6-8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Lad skallerne dryppe godt af på en rist. Skær dem i passende strimler. Overtræk dem to gange med chokolade, når de er tilpas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er til opskriften:  Orangesnitter</w:t>
      </w:r>
    </w:p>
    <w:p>
      <w:pPr>
        <w:pStyle w:val="Normal"/>
        <w:rPr/>
      </w:pPr>
      <w:r>
        <w:rPr/>
        <w:t>(Du skal være logget ind for at kunne skrive kommentar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24:00Z</dcterms:created>
  <dc:creator>User</dc:creator>
  <dc:description/>
  <dc:language>en-US</dc:language>
  <cp:lastModifiedBy>User</cp:lastModifiedBy>
  <dcterms:modified xsi:type="dcterms:W3CDTF">2006-05-13T22:25:00Z</dcterms:modified>
  <cp:revision>1</cp:revision>
  <dc:subject/>
  <dc:title>Orangesnitter</dc:title>
</cp:coreProperties>
</file>