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Thuesens tilund muffin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.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. sukk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00 gr. cornflake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50 gr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blandes og formes i små muffinsforme og bages ved 200 gr. midt i ovnen i 10-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0:29:00Z</dcterms:created>
  <dc:creator>Jeannette</dc:creator>
  <dc:description/>
  <dc:language>en-US</dc:language>
  <cp:lastModifiedBy>Liselotte Wæhrens</cp:lastModifiedBy>
  <dcterms:modified xsi:type="dcterms:W3CDTF">2005-03-25T02:08:00Z</dcterms:modified>
  <cp:revision>2</cp:revision>
  <dc:subject/>
  <dc:title>Thuesens tilund muffins</dc:title>
</cp:coreProperties>
</file>