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lade olivenbrød allergi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grofthakkede sorte oli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- 300 g pizz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. olivenolie til pens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vand og salt, og opløs gæren heri. Rør olien og de hakkede oliven i. Ælt melet i lidt af gangen til dejen er blank og smi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dejen til hævning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igennem igen og del den i 4 portioner som formes til flade brød - gerne med en kagerulle. Lad dem efterhæve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it 3 ridser i hver og pensl med olie. Bages ved 220( i 15 - 20 minutter. Dejen kan også anvendes til boller eller flû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7:29:00Z</dcterms:created>
  <dc:creator>Jeannette</dc:creator>
  <dc:description/>
  <dc:language>en-US</dc:language>
  <cp:lastModifiedBy>Jeannette</cp:lastModifiedBy>
  <dcterms:modified xsi:type="dcterms:W3CDTF">2004-03-16T21:42:00Z</dcterms:modified>
  <cp:revision>2</cp:revision>
  <dc:subject/>
  <dc:title>Flade olivenbrød allergi </dc:title>
</cp:coreProperties>
</file>