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ølle med abrikos og appelsin chili si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riske syrlige smag fra siruppen, og samspillet mellem lam og abrikoser er virkeligt spænd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00 gram tørrede abrikoser</w:t>
      </w:r>
    </w:p>
    <w:p>
      <w:pPr>
        <w:pStyle w:val="Normal"/>
        <w:rPr/>
      </w:pPr>
      <w:r>
        <w:rPr/>
        <w:t>1 dl appelsinsaft</w:t>
      </w:r>
    </w:p>
    <w:p>
      <w:pPr>
        <w:pStyle w:val="Normal"/>
        <w:rPr/>
      </w:pPr>
      <w:r>
        <w:rPr/>
        <w:t>1 lammekølle på 2-2½ kilo, få din slagter til at tage lår- og nøgleben ud. Køber du køllen frossen, kan du med en lille spids skarp kniv, selv udbene køllen</w:t>
      </w:r>
    </w:p>
    <w:p>
      <w:pPr>
        <w:pStyle w:val="Normal"/>
        <w:rPr/>
      </w:pPr>
      <w:r>
        <w:rPr/>
        <w:t>300 gram store skalotteløg</w:t>
      </w:r>
    </w:p>
    <w:p>
      <w:pPr>
        <w:pStyle w:val="Normal"/>
        <w:rPr/>
      </w:pPr>
      <w:r>
        <w:rPr/>
        <w:t>2 dl appelsin chili sauce</w:t>
      </w:r>
    </w:p>
    <w:p>
      <w:pPr>
        <w:pStyle w:val="Normal"/>
        <w:rPr/>
      </w:pPr>
      <w:r>
        <w:rPr/>
        <w:t>dijon sennep, efter smag</w:t>
      </w:r>
    </w:p>
    <w:p>
      <w:pPr>
        <w:pStyle w:val="Normal"/>
        <w:rPr/>
      </w:pPr>
      <w:r>
        <w:rPr/>
        <w:t>stegefast bånd/snor/kødnåle til køllen</w:t>
      </w:r>
    </w:p>
    <w:p>
      <w:pPr>
        <w:pStyle w:val="Normal"/>
        <w:rPr/>
      </w:pPr>
      <w:r>
        <w:rPr/>
        <w:t>groft 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Læg abrikoserne i appelsinsaften og lad dem trække et par timer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 køllen grundigt indvendigt med groft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æsken fra abrikoserne, gem denne, og fyld abrikoserne ind i lammekøllen, der hvor benet har siddet, og bind/hæft kødet løst sammen med båndet/kødnålene.</w:t>
      </w:r>
    </w:p>
    <w:p>
      <w:pPr>
        <w:pStyle w:val="Normal"/>
        <w:rPr/>
      </w:pPr>
      <w:r>
        <w:rPr/>
        <w:t>Krydder ydersiden af lammekøllen med salt og peber og læg i den i en smurt brade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vnen op til 180 grader, og steg køllen, ca. 20 minutter pr. halve kilo, evt. med 1 dl vand i brade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kring en time før kødet er gennemstegt, kommes de hele, upillede skalotteløg i bradepanden og bager færdige sammen med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inutter før kødet er færdigt blandes appelsin chili saucen med sennep og appelsinsaften fra abrikoserne. Skyen fra løg og kød hældes i en skål, og skummes</w:t>
      </w:r>
    </w:p>
    <w:p>
      <w:pPr>
        <w:pStyle w:val="Normal"/>
        <w:rPr/>
      </w:pPr>
      <w:r>
        <w:rPr/>
        <w:t>for det værste fedt.</w:t>
      </w:r>
    </w:p>
    <w:p>
      <w:pPr>
        <w:pStyle w:val="Normal"/>
        <w:rPr/>
      </w:pPr>
      <w:r>
        <w:rPr/>
        <w:t>Skyen piskes sammen med sauceblandingen og hældes over lammekøllen, og steges med kun med de sidste få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ud i fine tynde skiver, og server med det sa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38:00Z</dcterms:created>
  <dc:creator>User</dc:creator>
  <dc:description/>
  <dc:language>en-US</dc:language>
  <cp:lastModifiedBy>User</cp:lastModifiedBy>
  <dcterms:modified xsi:type="dcterms:W3CDTF">2006-04-06T11:39:00Z</dcterms:modified>
  <cp:revision>1</cp:revision>
  <dc:subject/>
  <dc:title>Lammekølle med abrikos og appelsin chili sirup</dc:title>
</cp:coreProperties>
</file>