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limonade (alkoholf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e citroner skåret i 2 dele</w:t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  <w:t>½ ltr.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citronerne og fjern evt. sten. Bland citronsaften med sukker og koldt vand. Smages til med mere sukker, hvis det ønskes. Læg isterninger i. Serveres</w:t>
      </w:r>
    </w:p>
    <w:p>
      <w:pPr>
        <w:pStyle w:val="Normal"/>
        <w:rPr/>
      </w:pPr>
      <w:r>
        <w:rPr/>
        <w:t>i høje glas med friske mynteblade som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37:00Z</dcterms:created>
  <dc:creator>Svend Pedersen</dc:creator>
  <dc:description/>
  <dc:language>en-US</dc:language>
  <cp:lastModifiedBy>Svend Pedersen</cp:lastModifiedBy>
  <dcterms:modified xsi:type="dcterms:W3CDTF">2003-05-18T18:38:00Z</dcterms:modified>
  <cp:revision>1</cp:revision>
  <dc:subject/>
  <dc:title>Mexicansk limonade (alkoholfri)</dc:title>
</cp:coreProperties>
</file>