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ombær med yoghurt og ahorn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al fra ½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ahorn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ang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 brom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græsk yoghurt (10%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skallen skal skrælles meget tynd, så den hvide hinde ikke kommer me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m kanel og appelsinskal i ahornsiruppen og lad det trække 10 min. Fjern kanel og appelsinskal og tag 4 spsk sirup fra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m brombærrene af flere omgange i resten af siruppen ca. 2 min. Tag bærrene op med en hulske og lad dem køle af. Gem også la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ret yoghurten på 4 desserttallerkner med bærrene omkring. Dryp lidt lage over bærrene. Hæld ahornsirup over yoghurten og server strak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 30-45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07:41:00Z</dcterms:created>
  <dc:creator>Jeannette</dc:creator>
  <dc:description/>
  <dc:language>en-US</dc:language>
  <cp:lastModifiedBy>Liselotte Wæhrens</cp:lastModifiedBy>
  <dcterms:modified xsi:type="dcterms:W3CDTF">2003-11-25T13:24:00Z</dcterms:modified>
  <cp:revision>4</cp:revision>
  <dc:subject/>
  <dc:title>Brombær med yoghurt og ahornsirup</dc:title>
</cp:coreProperties>
</file>