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mors cognac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og 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sukker røres sammen. Fedtstoffet skal blødgøres til konsistensen er ligesom mayonaise, hvorefter æggeblommer røres i en ad gangen. Mel, mand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cognac blandes i, og det hele røres til en ensartet masse. De stift piskede æggehvider vendes forsigtigt i massen til sidst. Den færdigrø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 fyldes i en velsmurt og melet bageform. Bages på ovnens nederste rille ved 175 grader i ca 1 time. Når kagen er lidt afkølet, tages den ud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fkøler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5:00Z</dcterms:created>
  <dc:creator>Jeannette</dc:creator>
  <dc:description/>
  <dc:language>en-US</dc:language>
  <cp:lastModifiedBy>Liselotte Wæhrens</cp:lastModifiedBy>
  <dcterms:modified xsi:type="dcterms:W3CDTF">2005-03-10T21:34:00Z</dcterms:modified>
  <cp:revision>2</cp:revision>
  <dc:subject/>
  <dc:title>Bedstemors cognackage</dc:title>
</cp:coreProperties>
</file>