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bbelure fra Bornhol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bbelure egner sig godt til en kommende juleklip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nok oprindeligt en svensk specialitet, men den bruges meget på Bornholm i denne søde jule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alv kop sukker og to æg piskes 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kopper mel og en teske bagepulver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er denne dej med lidt kanel og ingefær (efter smag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lmin smeltes i en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dejklatter -krabbelure- sættes ned i det sydende fedtstof med en teske og koges til de er bru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 kan være flormelis og marmelade ganske som til æble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1:16:00Z</dcterms:created>
  <dc:creator>Jeannette</dc:creator>
  <dc:description/>
  <dc:language>en-US</dc:language>
  <cp:lastModifiedBy>Jeannette</cp:lastModifiedBy>
  <dcterms:modified xsi:type="dcterms:W3CDTF">2005-08-09T13:13:00Z</dcterms:modified>
  <cp:revision>2</cp:revision>
  <dc:subject/>
  <dc:title>Krabbelure fra Bornholm</dc:title>
</cp:coreProperties>
</file>