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senkål med bacon mandel og persille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rosen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g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sm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køkken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smør: Hak eller blend persillen fint, rør den godt op med smør og smag til med salt og peber. Mandlerne smuttes og deles i flager (kan evt. købes</w:t>
      </w:r>
    </w:p>
    <w:p>
      <w:pPr>
        <w:pStyle w:val="Normal"/>
        <w:rPr/>
      </w:pPr>
      <w:r>
        <w:rPr/>
        <w:t>i flag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vand i en stor gryde. Når det koger lægges rosenkålen i og den koges let i ca. 8 min. Rosenkålen hældes op i en sigte, skylles i koldt vand og stilles</w:t>
      </w:r>
    </w:p>
    <w:p>
      <w:pPr>
        <w:pStyle w:val="Normal"/>
        <w:rPr/>
      </w:pPr>
      <w:r>
        <w:rPr/>
        <w:t>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 steges i olie ved svag varme i en stor pande, til den er gyldenbrun. Skru lidt op for varmen, tilsæt skalotteløg og persillesmør og steg endnu 1-2-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rosenkålen og mandelflager i og steg endnu 1 min.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40:00Z</dcterms:created>
  <dc:creator>User</dc:creator>
  <dc:description/>
  <dc:language>en-US</dc:language>
  <cp:lastModifiedBy>User</cp:lastModifiedBy>
  <dcterms:modified xsi:type="dcterms:W3CDTF">2006-06-01T08:40:00Z</dcterms:modified>
  <cp:revision>2</cp:revision>
  <dc:subject/>
  <dc:title>Rosenkål med bacon mandel og persillesmør</dc:title>
</cp:coreProperties>
</file>