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lassisk marcipan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0  g. rå marcipan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150  </w:t>
      </w:r>
      <w:r>
        <w:rPr>
          <w:rFonts w:cs="Arial" w:ascii="Arial" w:hAnsi="Arial"/>
          <w:b/>
          <w:sz w:val="28"/>
        </w:rPr>
        <w:t>g. blød noug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ølvstøv og små figurer i sukk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på bagepapir til et rektangel på 15.20 cm. Skær nougaten i tynde skiver og læg dem oven på. Rul så de tre lag sammen, som var det en rou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godt fast undervejs, så der ikke dannes luftlommer. Stil rouladen i køleskabet, og smelt chokoladen over vandbad og temperer den . Overtræk rou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t tyndt lag chokolade. Dette gøres lettest med en bagepensel evt. i to omgange. Pyntes med sølvstøv og små figurer i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0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37:00Z</dcterms:created>
  <dc:creator>Jeannette</dc:creator>
  <dc:description/>
  <dc:language>en-US</dc:language>
  <cp:lastModifiedBy>Jeannette</cp:lastModifiedBy>
  <dcterms:modified xsi:type="dcterms:W3CDTF">2004-02-08T16:19:00Z</dcterms:modified>
  <cp:revision>2</cp:revision>
  <dc:subject/>
  <dc:title>klassisk marcipanbrød </dc:title>
</cp:coreProperties>
</file>