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o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lidt kold mælk. Smelt margarinen og hæld mælken deri og hæld derefter dette over i gæren. Kom salt i. Kom mel i indtil dejen har den ønskede konsistens. Ælt dejen godt og lad den hæve til dobbelt størrelse. Form 2 brød og lad dem hæve til en passende størrelse. Bages ved 220°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51:00Z</dcterms:created>
  <dc:creator>Jeannette</dc:creator>
  <dc:description/>
  <dc:language>en-US</dc:language>
  <cp:lastModifiedBy>Liselotte Wæhrens</cp:lastModifiedBy>
  <dcterms:modified xsi:type="dcterms:W3CDTF">2004-03-20T20:54:00Z</dcterms:modified>
  <cp:revision>2</cp:revision>
  <dc:subject/>
  <dc:title>Amo franskbrød</dc:title>
</cp:coreProperties>
</file>