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a Pavlovas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, fersken, kiwi eller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piskes til tyk skum, heri tilsættes, mens maskinen går, sukkeret et par spsk. Af gangen til hviderne er tykke og blanke. Så piskes til 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ike, majsstivelse samt vanillesukker i. Bagepapir smørres. Herpå smørres marengsen ud til en cirkel ca. 23 cm i diameter. Lav med en ske en fordyb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. Bager ved 150 grader i 1½ time, lidt under midten i ovenen. Fordybningen fyldes med flødeskum og friske 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3:00Z</dcterms:created>
  <dc:creator>Jeannette</dc:creator>
  <dc:description/>
  <dc:language>en-US</dc:language>
  <cp:lastModifiedBy>Liselotte Wæhrens</cp:lastModifiedBy>
  <dcterms:modified xsi:type="dcterms:W3CDTF">2005-03-10T21:00:00Z</dcterms:modified>
  <cp:revision>2</cp:revision>
  <dc:subject/>
  <dc:title>Anna Pavlovas marengs</dc:title>
</cp:coreProperties>
</file>