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vesker i Cognac og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- til 16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u skal brug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stk. sves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chokolade,mørk/70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chokolade,hvi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veskerne lægges i cognac og trækker et par dag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en deles i 16 stykker og rulles til kug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ykkes f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veskerne deles og der lægges en halv sveske på hver stykke marcipan som foldes rundt o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dyppes i den smeltede chokolade og sættes på rist til de er stivn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es med hvid chokolade i striber som på kransestyk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20:12:00Z</dcterms:created>
  <dc:creator>Jeannette</dc:creator>
  <dc:description/>
  <dc:language>en-US</dc:language>
  <cp:lastModifiedBy>Jeannette</cp:lastModifiedBy>
  <dcterms:modified xsi:type="dcterms:W3CDTF">2005-03-10T20:03:00Z</dcterms:modified>
  <cp:revision>2</cp:revision>
  <dc:subject/>
  <dc:title>Svesker i Cognac og marcipan</dc:title>
</cp:coreProperties>
</file>