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mynte la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24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cacao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Pisk æg og sukker sammen i et vandbad til en let creme. Vend mel og cacao i æggemassen. Læg dejen i en smurt springform og bag den i ovn i 20 min.</w:t>
      </w:r>
    </w:p>
    <w:p>
      <w:pPr>
        <w:pStyle w:val="Normal"/>
        <w:rPr/>
      </w:pPr>
      <w:r>
        <w:rPr/>
        <w:t>på 18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 Pisk æggeblommer med sukker. Varm halvdelen af fløden sammen med hakket mynte op til 50°C i en gryde. Bland æggemassen sammen med fløden og varm</w:t>
      </w:r>
    </w:p>
    <w:p>
      <w:pPr>
        <w:pStyle w:val="Normal"/>
        <w:rPr/>
      </w:pPr>
      <w:r>
        <w:rPr/>
        <w:t>op til 80°C i 4 min.(det må ikke koge). Køl ned og kom husblas i, når cremen er 50°C. Afkøl yderligere til stuetempera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resten af fløden til skum. Fold flødeskummet i myntecremen og stil den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kagebunden skæres i halv på langs. Læg den første halvdel i en større springform, herefter creme, bund og creme. Lav en glat overf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agen i køleskab i 2 timer. Pynt med mynte og chokoladespå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28:00Z</dcterms:created>
  <dc:creator>User</dc:creator>
  <dc:description/>
  <dc:language>en-US</dc:language>
  <cp:lastModifiedBy>User</cp:lastModifiedBy>
  <dcterms:modified xsi:type="dcterms:W3CDTF">2006-06-01T06:28:00Z</dcterms:modified>
  <cp:revision>1</cp:revision>
  <dc:subject/>
  <dc:title>Chokomynte lagkage</dc:title>
</cp:coreProperties>
</file>