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dbagt fyldt svinemørbra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Mørbrader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&amp; 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Ol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yld: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0 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gt skink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25 g. Champignon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Smø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Rasp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Æggehvi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Hakke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dvidere: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. Frossen butterdej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fri mørbraderne for sener og hinder. Skær et snit halvt på langs af hver mørbrad og bank dem flade med håndroden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nid let med salt og peb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run mørbraden i smør og olie i en gryde eller på en pand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dem fra var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vits de hakkede svampe og løg i stegesmørret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det fra varmen og bland den hakkede skinke i sammen med rasp æggehvide og persi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rydr med salt &amp; peber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ptø butterdejs- plader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l dem lidt tyndere og lig dem let taglagt oven på hinan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æg mørbraderne sammen to og to med skinke- champignon blandingen imell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ld butterdejspladerne omkring kødet. Er der butterdej tilovers kan det skæres i blade eller strimler og lægges over som pyn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ensl med æg og læg den indpakkede mørbrad i et ovnfast fad. Bag ved 225 gr i 25 minutter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0:15:00Z</dcterms:created>
  <dc:creator>Jeannette</dc:creator>
  <dc:description/>
  <dc:language>en-US</dc:language>
  <cp:lastModifiedBy>Bodil Thuesen</cp:lastModifiedBy>
  <dcterms:modified xsi:type="dcterms:W3CDTF">2003-08-10T10:15:00Z</dcterms:modified>
  <cp:revision>2</cp:revision>
  <dc:subject/>
  <dc:title>Indbagt fyldt svinemørbr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905220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e 10 redigeret</vt:lpwstr>
  </property>
</Properties>
</file>