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sk rugbrødslagkage eller brød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irse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al anvendes frisk, men tørt rugbrød, der rives fint. I nutiden sker dette nemmest på en køkkenmaskine. Herved kan man rive skorperne med, og de g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od smag. Nødderne bør ikke hakkes for små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i hvider og blommer i hver sin skål. De 6 æggehvider piskes stive. Sukkeret røres forsigtigt i æggehviderne lidt efter lidt. Æggeblommerne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d gangen. Det fint revne rugbrød og de ikke for småt hakkede nødder blandes sammen og tilsættes forsigtigt.1 tsk. bagepulver blandes i. Dejen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 lagkageforme med smurt bagepapir, da de er tilbøjelige til at sætte sig fast i bunden. Bages straks ved 220° i ca. 1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lægges lagkagebundene sammen med flødeskum og kirsebærsyltetøj. Øverst lægges flødeskum med ristede hakkede nødder eller evt.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8:00Z</dcterms:created>
  <dc:creator>Jeannette</dc:creator>
  <dc:description/>
  <dc:language>en-US</dc:language>
  <cp:lastModifiedBy>Jeannette</cp:lastModifiedBy>
  <dcterms:modified xsi:type="dcterms:W3CDTF">2004-02-12T19:58:00Z</dcterms:modified>
  <cp:revision>2</cp:revision>
  <dc:subject/>
  <dc:title>Sønderjysk rugbrødslagkage eller brødtærte</dc:title>
</cp:coreProperties>
</file>