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u w:val="none"/>
        </w:rPr>
      </w:pPr>
      <w:r>
        <w:rPr>
          <w:u w:val="none"/>
        </w:rPr>
        <w:t>Eksotisk frugtsalat i ananas</w:t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none"/>
        </w:rPr>
      </w:pPr>
      <w:r>
        <w:rPr>
          <w:rFonts w:cs="Arial" w:ascii="Arial" w:hAnsi="Arial"/>
          <w:b/>
          <w:sz w:val="28"/>
          <w:u w:val="none"/>
        </w:rPr>
      </w:r>
    </w:p>
    <w:p>
      <w:pPr>
        <w:pStyle w:val="Heading3"/>
        <w:rPr/>
      </w:pPr>
      <w:r>
        <w:rPr/>
        <w:t>Ingredienser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Velmodne ananas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Mangofrugter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Bananer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Appelsiner</w:t>
      </w:r>
    </w:p>
    <w:p>
      <w:pPr>
        <w:pStyle w:val="Heading1"/>
        <w:rPr>
          <w:b/>
          <w:b/>
        </w:rPr>
      </w:pPr>
      <w:r>
        <w:rPr>
          <w:b/>
        </w:rPr>
        <w:t>Sukker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Groft kokosmel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st kokosmelet på en tør pande et par minutter, til det begynder at tage farve.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skrællen af appelsinerne med en skarp kniv og skær appelsinfileterne fri af hinderne. Gør det over en skål, så saften opsamles.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hver ananas igennem på langs, og udhul med en lille kniv. Skær frugtkødet i terninger og bland det i en skål med kødet fra mangofrugter, ligeledes skåret i stykker, appelsin og skivede bananer. Drys med en anelse sukker, hæld lidt appelsinsaft over og fordel frugt</w:t>
        <w:softHyphen/>
        <w:t>salaten i de halve ananas-skaller.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 med et drys kokosmel - resten af kokosen gives til i en lille skå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versigt">
    <w:name w:val="Dokumentoversigt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04:07:00Z</dcterms:created>
  <dc:creator>Jeannette</dc:creator>
  <dc:description/>
  <dc:language>en-US</dc:language>
  <cp:lastModifiedBy>Liselotte Wæhrens</cp:lastModifiedBy>
  <dcterms:modified xsi:type="dcterms:W3CDTF">2003-11-25T18:39:00Z</dcterms:modified>
  <cp:revision>4</cp:revision>
  <dc:subject/>
  <dc:title>Eksotisk frugtsalat i ananas</dc:title>
</cp:coreProperties>
</file>