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artoffelmelstopp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rgarine, sukker og æg sammen og tilsæt så kartoffelmel, mel og van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nogle kugler på størelse med en 5 krone og tryk dem let ned på pladen så det danner en top. Bages på 220 grader ca. 8 min. til de er gylden br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21:00Z</dcterms:created>
  <dc:creator>Jeannette</dc:creator>
  <dc:description/>
  <dc:language>en-US</dc:language>
  <cp:lastModifiedBy>Liselotte Wæhrens</cp:lastModifiedBy>
  <dcterms:modified xsi:type="dcterms:W3CDTF">2004-02-08T16:11:00Z</dcterms:modified>
  <cp:revision>2</cp:revision>
  <dc:subject/>
  <dc:title>kartoffelmelstoppe </dc:title>
</cp:coreProperties>
</file>