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ngeblomst vinaigr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3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tørret orangeblom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tidsel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akacie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Kog appelsinsaften ind med ca. 1/3 sammen med den tørrede orangeblom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Køl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Sigt og pisk sammen med honning og tidselolie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3:58:00Z</dcterms:created>
  <dc:creator>Jeannette</dc:creator>
  <dc:description/>
  <dc:language>en-US</dc:language>
  <cp:lastModifiedBy>Jeannette</cp:lastModifiedBy>
  <dcterms:modified xsi:type="dcterms:W3CDTF">2005-10-23T10:48:00Z</dcterms:modified>
  <cp:revision>2</cp:revision>
  <dc:subject/>
  <dc:title>Orangeblomst vinaigrette</dc:title>
</cp:coreProperties>
</file>