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ø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/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el (6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. Sukker (1 dl)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sukker,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ær fedtstoffet i stykker. Smuldr det i melet. Tilsæt øvrige ingredienser. Saml dejen hurtigt. Læg den koldt ½-1 tim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og indstil den på 200 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drul dejen tyndt på et let melet bord. Udstik kagerne med glas el. skær dem i ruder med klejnespore. Pensl kagerne med sammenpisket æ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kanelsukker og evt. mandler på midten. Sæt pladen på øverste ribbe. Bages 5-7 min. ved 200 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6:47:00Z</dcterms:created>
  <dc:creator>Jeannette</dc:creator>
  <dc:description/>
  <dc:language>en-US</dc:language>
  <cp:lastModifiedBy>Liselotte Wæhrens</cp:lastModifiedBy>
  <dcterms:modified xsi:type="dcterms:W3CDTF">2004-02-09T22:55:00Z</dcterms:modified>
  <cp:revision>4</cp:revision>
  <dc:subject/>
  <dc:title>Jødek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171380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Jødekager ?</vt:lpwstr>
  </property>
</Properties>
</file>