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albøff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albøffer (3/4 kg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 ell.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nc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skiv løgene. Svits dem gyldne i 1/3 af smørret på en pande. Tag dem af og hold dem varme, tildækket på en varm asiet. Krydr hvalbøfferne med salt</w:t>
      </w:r>
    </w:p>
    <w:p>
      <w:pPr>
        <w:pStyle w:val="Normal"/>
        <w:rPr/>
      </w:pPr>
      <w:r>
        <w:rPr/>
        <w:t>og peber. Brun dem 1-2 minutter på hver side ved god varme i endnu 1/3 af smørret. Tag dem af pnaden. Skyl panden ren med kogende vand og tør den godt.</w:t>
      </w:r>
    </w:p>
    <w:p>
      <w:pPr>
        <w:pStyle w:val="Normal"/>
        <w:rPr/>
      </w:pPr>
      <w:r>
        <w:rPr/>
        <w:t>Varm resten af smøret på panden og steg hvalbøfferne 4-5 minutter på hver side ved moderat varme, til de er gennemstegte. Lad dem hvile et par minutter</w:t>
      </w:r>
    </w:p>
    <w:p>
      <w:pPr>
        <w:pStyle w:val="Normal"/>
        <w:rPr/>
      </w:pPr>
      <w:r>
        <w:rPr/>
        <w:t>på et varmt fad og fordel løgene ov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Kog panden af med bouillon ell. vand. Tilsæt fløde og tomatpuré og lad sovsen koge op. Smag til med salt og peber. Byd sovsen til hvalbøff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kan jævnes med 1 spsk. maizenamel udrørt i lidt koldt vand. Byd pillekartofler ell. hasselbackkartofler til og courgetter i fad. Kartoffle-urtefad</w:t>
      </w:r>
    </w:p>
    <w:p>
      <w:pPr>
        <w:pStyle w:val="Normal"/>
        <w:rPr/>
      </w:pPr>
      <w:r>
        <w:rPr/>
        <w:t>passer også fin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et hvalkød kan tilberedes som oksefilet, det vil sige som bøf, som roastbeef i gryde og som schnitz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44:00Z</dcterms:created>
  <dc:creator>Jeannette</dc:creator>
  <dc:description/>
  <dc:language>en-US</dc:language>
  <cp:lastModifiedBy>Jeannette</cp:lastModifiedBy>
  <dcterms:modified xsi:type="dcterms:W3CDTF">2004-03-16T20:46:00Z</dcterms:modified>
  <cp:revision>1</cp:revision>
  <dc:subject/>
  <dc:title>Hvalbøffer</dc:title>
</cp:coreProperties>
</file>