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mango og 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kes, bradepande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andet mango-anan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flormelis og ingefær rørs let og luftig. Rør æggene i et ad gangen. Bland bagepulver og mel og rør det i med let hånd. Vend frugtstykkerne forsiti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Bred dejen ud i en bradepande, ca 32 * 22 cm, og drys med mandlerne. Bag kagen på næstnederste rille ved 190° i 20 min Lad den køle lidt af, inden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i firkanter og serveres l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01:00Z</dcterms:created>
  <dc:creator>Jeannette</dc:creator>
  <dc:description/>
  <dc:language>en-US</dc:language>
  <cp:lastModifiedBy>Liselotte Wæhrens</cp:lastModifiedBy>
  <dcterms:modified xsi:type="dcterms:W3CDTF">2005-03-23T11:29:00Z</dcterms:modified>
  <cp:revision>2</cp:revision>
  <dc:subject/>
  <dc:title>Kage med mango og ananas</dc:title>
</cp:coreProperties>
</file>