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Tarator. Supp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Yoghur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Agur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60 g. Valnødde kerner 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 g. Vegetabilsk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ea. Fed hvidløg (måske 4)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l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yoghurten op, tilsæt hvidløg, valnød og salt, der er blandet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til sidst det fint hakkede agurk og dil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uppen kan fortyndes med vand efter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3:19:00Z</dcterms:created>
  <dc:creator>Jeannette</dc:creator>
  <dc:description/>
  <dc:language>en-US</dc:language>
  <cp:lastModifiedBy>Bodil Thuesen</cp:lastModifiedBy>
  <dcterms:modified xsi:type="dcterms:W3CDTF">2003-09-18T10:19:00Z</dcterms:modified>
  <cp:revision>3</cp:revision>
  <dc:subject/>
  <dc:title>Tarator su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796417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</vt:lpwstr>
  </property>
</Properties>
</file>