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sikke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vandet. Tilsæt yoghurt, olie, salt og solsikkekerner. ælt melet i lidt efter lidt. Lad dejen stå i skålen i 20 min. Del dejen i 2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ul dem ud til cirkler. Del hver cirkel i 8 stykker. Rul stykkerne til horn, sæt dem på en plade m. bagepapir. Dæk hornene med et viskestykke- 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i 10 min. Tænd ovnen ved 200 grader. Pensel hornene med yoghurt og drys med groft mel. Sæt pladen i ovnen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59:00Z</dcterms:created>
  <dc:creator>Jeannette</dc:creator>
  <dc:description/>
  <dc:language>en-US</dc:language>
  <cp:lastModifiedBy>Jeannette</cp:lastModifiedBy>
  <dcterms:modified xsi:type="dcterms:W3CDTF">2004-03-07T12:16:00Z</dcterms:modified>
  <cp:revision>2</cp:revision>
  <dc:subject/>
  <dc:title>Solsikkehorn</dc:title>
</cp:coreProperties>
</file>