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onfekt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deles ud og trilles til 15 kugler. Abrikoserne er de store lidt tørrede konfektabrikoser, der flækkes, og heri presses marcipanen ned.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konfekten dyppes i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2:00Z</dcterms:created>
  <dc:creator>Jeannette</dc:creator>
  <dc:description/>
  <dc:language>en-US</dc:language>
  <cp:lastModifiedBy>Liselotte Wæhrens</cp:lastModifiedBy>
  <dcterms:modified xsi:type="dcterms:W3CDTF">2004-12-14T14:06:00Z</dcterms:modified>
  <cp:revision>2</cp:revision>
  <dc:subject/>
  <dc:title>Abrikoskonfekt</dc:title>
</cp:coreProperties>
</file>