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i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teletter, svin eller ka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, evt fra 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 og paprika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krydres med karry og paprika og steges i fedtstoffet på panden et par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ghettien koges i bouillon ca 10 min. Tages op af vandet og lægges i et ovnfast fad. Koteletterne lægges hen over spaghettien. Champignonerne ristes,</w:t>
      </w:r>
    </w:p>
    <w:p>
      <w:pPr>
        <w:pStyle w:val="Normal"/>
        <w:rPr/>
      </w:pPr>
      <w:r>
        <w:rPr/>
        <w:t>tomater skæres i skiver og begge dele anrettes over koteletterne. Til sidst pyntes med strimler af rød peber, og retten får 20 min i ovnen ved svag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24:00Z</dcterms:created>
  <dc:creator>Jeannette</dc:creator>
  <dc:description/>
  <dc:language>en-US</dc:language>
  <cp:lastModifiedBy>Jeannette</cp:lastModifiedBy>
  <dcterms:modified xsi:type="dcterms:W3CDTF">2004-04-10T21:24:00Z</dcterms:modified>
  <cp:revision>1</cp:revision>
  <dc:subject/>
  <dc:title>Koteletter i spaghetti</dc:title>
</cp:coreProperties>
</file>