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rtofler og røde peberfrugter med spidskommen dress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¾ kg. røde kartofler skåret i ½ cm. tykke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/3 æble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tsk. spidskommenfr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atbla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røde peberfrugter skåret i ½ cm. tykke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. plante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t fed hvidløg knu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¼ tsk. friskkværnet sor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230 grader C. Læg kartofler og peberfrugt i en bradepande. Bland eddike, olie, spidskommenfrø, hvidløg, salt og peber i en lille skål.</w:t>
      </w:r>
    </w:p>
    <w:p>
      <w:pPr>
        <w:pStyle w:val="Normal"/>
        <w:rPr/>
      </w:pPr>
      <w:r>
        <w:rPr/>
        <w:t>Vend blandingen rundt i kartoflerne i brade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rtofler og peberfrugt i 25-30 minutter, til de er møre. Vend dem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m på salat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52:00Z</dcterms:created>
  <dc:creator>Jeannette</dc:creator>
  <dc:description/>
  <dc:language>en-US</dc:language>
  <cp:lastModifiedBy>Jeannette</cp:lastModifiedBy>
  <dcterms:modified xsi:type="dcterms:W3CDTF">2005-03-26T15:52:00Z</dcterms:modified>
  <cp:revision>1</cp:revision>
  <dc:subject/>
  <dc:title>Bagte kartofler og røde peberfrugter med spidskommen dressing</dc:title>
</cp:coreProperties>
</file>