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ydderi sal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ri Lanka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ele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ele spidskommen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ele koriande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ele fennikelfrø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. chili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salt kan bruges til stegt laks, det kan få en risret til at smage af mere, drysses henover fladbrød eller lammesteg. Det er hverdagsluxus - i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rydderierne (undtagen chiliflager) på en tør, hed pande i få sekunder. Stød groft i morter eller blend groft i kaffemølle. Bland havsalt,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chiliflager sammen. Klar til bru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1:00Z</dcterms:created>
  <dc:creator>Jeannette</dc:creator>
  <dc:description/>
  <dc:language>en-US</dc:language>
  <cp:lastModifiedBy>Jeannette</cp:lastModifiedBy>
  <dcterms:modified xsi:type="dcterms:W3CDTF">2005-10-23T10:35:00Z</dcterms:modified>
  <cp:revision>2</cp:revision>
  <dc:subject/>
  <dc:title>krydderi salt </dc:title>
</cp:coreProperties>
</file>