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landsk æbl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udkernes og skæres i skiver. Farinen blandes med mel, 2 spsk,salt og kanel. Æblestykkerne vendes deri. Blandingen hældes i et smurt ovnfa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, middel størrelse. Havregryn og mel, 75 gr blandes og hældes over æblerne. Smørret smeltes og hældes henover. Bages ved 150C i 40-45 min. Serveres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6:00Z</dcterms:created>
  <dc:creator>Jeannette</dc:creator>
  <dc:description/>
  <dc:language>en-US</dc:language>
  <cp:lastModifiedBy>Liselotte Wæhrens</cp:lastModifiedBy>
  <dcterms:modified xsi:type="dcterms:W3CDTF">2004-02-14T12:46:00Z</dcterms:modified>
  <cp:revision>2</cp:revision>
  <dc:subject/>
  <dc:title>Hollandsk æbledessert</dc:title>
</cp:coreProperties>
</file>