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skecocktail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Ingrediens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ceberg eller frissé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 g Kogt, kold fisk, eks. Laks - ørred eller hellefisk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75 g Hummerhaler, kogt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 g Rejer, pille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5 g Lakse- eller stenbiderrogn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bundt Dild</w:t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1 Citron eller lim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raft Thousand Island Dress - eller Kraft Italian dress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 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remgangsmå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l den skyllede salat i mindre stykker og fordel i portionsglas. Kom små stykker fisk herpå sammen med hummerhaler og rejer. Hæld 1/2 dl Kraft dressing på hver portion og pynt med lakse- eller stenbiderrogn, frisk dild samt 1 citron eller lime skive. Flutes eller kuvert</w:t>
        <w:softHyphen/>
        <w:t>brød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5:45:00Z</dcterms:created>
  <dc:creator>Jeannette</dc:creator>
  <dc:description/>
  <dc:language>en-US</dc:language>
  <cp:lastModifiedBy>Niels Peter Thomsen</cp:lastModifiedBy>
  <dcterms:modified xsi:type="dcterms:W3CDTF">2003-08-21T14:31:00Z</dcterms:modified>
  <cp:revision>2</cp:revision>
  <dc:subject/>
  <dc:title>Fiskecocktail</dc:title>
</cp:coreProperties>
</file>