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postej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kalve- og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akket kalve- eller svin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yk skive franskbrød uden skorpe udblødt i 1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-1 dl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, lever, udblødt franskbrød, portvin, salt, peber og merian sammen. Lad farsen hvile ½-1 time i køleskabet, så man kan smage på den og evt tilsætte</w:t>
      </w:r>
    </w:p>
    <w:p>
      <w:pPr>
        <w:pStyle w:val="Normal"/>
        <w:rPr/>
      </w:pPr>
      <w:r>
        <w:rPr/>
        <w:t>mere krydderier og fløde. Hak løgene, skær peberfrugt i terninger og svits begge dele på panden i smørret. Læg et lag fars i bunden af en ovnfast form,</w:t>
      </w:r>
    </w:p>
    <w:p>
      <w:pPr>
        <w:pStyle w:val="Normal"/>
        <w:rPr/>
      </w:pPr>
      <w:r>
        <w:rPr/>
        <w:t>herover fyldet og til sidst resten af farsen. Bag postejen ved 175 grader i 1-1¼ time, til den er gennembagt. Tag postejen ud og læg et let pres over,</w:t>
      </w:r>
    </w:p>
    <w:p>
      <w:pPr>
        <w:pStyle w:val="Normal"/>
        <w:rPr/>
      </w:pPr>
      <w:r>
        <w:rPr/>
        <w:t>når den er afkølet, så er den nemmere at skære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7:00Z</dcterms:created>
  <dc:creator>Jeannette</dc:creator>
  <dc:description/>
  <dc:language>en-US</dc:language>
  <cp:lastModifiedBy>Jeannette</cp:lastModifiedBy>
  <dcterms:modified xsi:type="dcterms:W3CDTF">2004-03-25T06:57:00Z</dcterms:modified>
  <cp:revision>1</cp:revision>
  <dc:subject/>
  <dc:title>Frokostpostej</dc:title>
</cp:coreProperties>
</file>