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kag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45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5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fordeling: 41, 49, 10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kage (12 g.): 209 kj. (50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plantemargarine 5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150 g. (2 1/2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1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1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kardemomme 1/2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 En håndful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 1 d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75 g. (1 d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Fordel smørret i melet i små klatter. Hak smør og mel sammen med en kniv, indtil blandingen ligner fint reven o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Tilsæt æg, bagepulver, kardemomme, mandler, sesamfrø og sukk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ælt dejen godt sammen. Lad dejen hvile 20 min. i køleskabet. Del dejen i 3 portion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Rul dejen tyndt ud, ca. 3 mm., på et melet bord. Stik kagerne ud med en kageform eller et glas. Du får ca. 4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æt dem på en bageplade med bagepap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Bag kagerne midt i ovnen til de er lysebrune. Afkøl på bageri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48:00Z</dcterms:created>
  <dc:creator>Jeannette</dc:creator>
  <dc:description/>
  <dc:language>en-US</dc:language>
  <cp:lastModifiedBy>Jeannette</cp:lastModifiedBy>
  <dcterms:modified xsi:type="dcterms:W3CDTF">2004-02-10T23:21:00Z</dcterms:modified>
  <cp:revision>2</cp:revision>
  <dc:subject/>
  <dc:title>sesamkager</dc:title>
</cp:coreProperties>
</file>