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Lamme karbonader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akket lamm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9/16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Kogte, kolde kartof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lø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garine til ste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9/16 spsk. 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Fintklipp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Fintklippet kørv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Finthakket estrago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det hakkede kød med salt og peber. Mos de kogte kartofler og bland dem med kødet, rør vand og fløde 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m farsen til karbonader, som steges 4-5 min, på hver si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karbonaderne på serveringsfadet og hold dem var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panden af med lidt vand, og si det over i en lille kasserol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uce: Den fra siede væske tilsættes bouillon og fløde, rør meljævningen i og lad saucen koge igennem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land de hakkede krydderurter i og smag saucen til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kogte kartofl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2:34:00Z</dcterms:created>
  <dc:creator>Jeannette</dc:creator>
  <dc:description/>
  <dc:language>en-US</dc:language>
  <cp:lastModifiedBy>Bodil Thuesen</cp:lastModifiedBy>
  <dcterms:modified xsi:type="dcterms:W3CDTF">2003-08-22T12:55:00Z</dcterms:modified>
  <cp:revision>2</cp:revision>
  <dc:subject/>
  <dc:title>Lamme karbona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215858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 redigeret</vt:lpwstr>
  </property>
</Properties>
</file>