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youghurt dressin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årdkog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dt. persille og 1 bdt. basilikum (eller andre friske krydderurt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l æg og lø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yl urtern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ak det hele fint og bland det med yoghurt og creme fraich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til med salt og peber. Godt til kogte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21:32:00Z</dcterms:created>
  <dc:creator>Jeannette</dc:creator>
  <dc:description/>
  <dc:language>en-US</dc:language>
  <cp:lastModifiedBy>Jeannette</cp:lastModifiedBy>
  <dcterms:modified xsi:type="dcterms:W3CDTF">2005-10-28T14:33:00Z</dcterms:modified>
  <cp:revision>2</cp:revision>
  <dc:subject/>
  <dc:title>youghurt dressing </dc:title>
</cp:coreProperties>
</file>