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ssisk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3 små eller 2 store brø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1 (Surdej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1 (surdej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fin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1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vandet til 37. Smuldr gæren i en skål. Hæld vandet over og rør rundt, til gæren er opløst. Tilsæt rugmel og lad den stå ved stuetemperatur til næ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, hvor det er blevet sur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2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vandet til 37. Opløs gæren i en skål i lidt af vandet. Tilsæt resten af vandet samt surdej, salt og kommen. Rør og ælt rug- og hvedemel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på bagebordet og del den i to-tre lige store stykker. Form Dem til glatte brød uden rev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i en bradepande eller smurte brødforme (2 stk. á 1½ L eller 3 stk á 1,2 L). Pensl med smeltet margarine eller smør mellem brødene og prik dem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gaffel. Hæver til knap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nederste del af ovnen ved 200º ca. 1 time. Efter 30 min. pensles de med sirup udrørt i vand. Bager derefter videre. Når der er 10 min. tilbage af bagetiden, vendes brødene ud på en bageplade og bager færdig på si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tildækk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16:00Z</dcterms:created>
  <dc:creator>Jeannette</dc:creator>
  <dc:description/>
  <dc:language>en-US</dc:language>
  <cp:lastModifiedBy>Jeannette</cp:lastModifiedBy>
  <dcterms:modified xsi:type="dcterms:W3CDTF">2004-03-17T07:05:00Z</dcterms:modified>
  <cp:revision>2</cp:revision>
  <dc:subject/>
  <dc:title>Russisk brød</dc:title>
</cp:coreProperties>
</file>