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 og kartoffelkager med kapersdip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store kartofler</w:t>
      </w:r>
    </w:p>
    <w:p>
      <w:pPr>
        <w:pStyle w:val="Normal"/>
        <w:rPr/>
      </w:pPr>
      <w:r>
        <w:rPr/>
        <w:t>400 g laksefilet eller lakserester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15 g smør og olie til stegnin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½ dl Harmonie yoghurt naturel 0,5%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2 spsk kapers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750 g blandede grøntsager, fx gulerødder, fennikel, sukkerærter</w:t>
      </w:r>
    </w:p>
    <w:p>
      <w:pPr>
        <w:pStyle w:val="Normal"/>
        <w:rPr/>
      </w:pPr>
      <w:r>
        <w:rPr/>
        <w:t>2 spsk æblevineddike</w:t>
      </w:r>
    </w:p>
    <w:p>
      <w:pPr>
        <w:pStyle w:val="Normal"/>
        <w:rPr/>
      </w:pPr>
      <w:r>
        <w:rPr/>
        <w:t>2 spsk ahornsir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g kartoflerne halvmøre – ca. 8 minutter, pil dem og lad dem afkøle (kan gøres dagen i forvejen). Hak laksekødet og riv kartoflerne groft på et rivejern.</w:t>
      </w:r>
    </w:p>
    <w:p>
      <w:pPr>
        <w:pStyle w:val="Normal"/>
        <w:rPr/>
      </w:pPr>
      <w:r>
        <w:rPr/>
        <w:t>Bland laks og kartofler sammen med en gaffel og tilsæt finthakket rødløg, salt og peber. Steg farsen som små kager på en pande med smør og olie – ca. 4</w:t>
      </w:r>
    </w:p>
    <w:p>
      <w:pPr>
        <w:pStyle w:val="Normal"/>
        <w:rPr/>
      </w:pPr>
      <w:r>
        <w:rPr/>
        <w:t>minutter på hver side. Rør yoghurt sammen med finthakket rødløg og kapers og smag til med salt og peber. Rens grøntsagerne og skær dem i tynde stykker.</w:t>
      </w:r>
    </w:p>
    <w:p>
      <w:pPr>
        <w:pStyle w:val="Normal"/>
        <w:rPr/>
      </w:pPr>
      <w:r>
        <w:rPr/>
        <w:t>Blancher dem et par minutter i kogende, letsaltet vand og lad dem dryppe godt af. Vend dem i en skål med vineddike og sirup og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3:31:00Z</dcterms:created>
  <dc:creator>Jeannette</dc:creator>
  <dc:description/>
  <dc:language>en-US</dc:language>
  <cp:lastModifiedBy>Jeannette</cp:lastModifiedBy>
  <dcterms:modified xsi:type="dcterms:W3CDTF">2004-09-03T23:31:00Z</dcterms:modified>
  <cp:revision>1</cp:revision>
  <dc:subject/>
  <dc:title>Lakse og kartoffelkager med kapersdip</dc:title>
</cp:coreProperties>
</file>