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ørred pat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el filet af ørred eller laks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gehvider.</w:t>
      </w:r>
    </w:p>
    <w:p>
      <w:pPr>
        <w:pStyle w:val="Normal"/>
        <w:rPr/>
      </w:pPr>
      <w:r>
        <w:rPr/>
        <w:t>1¼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aizenamel.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revet løg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evet muskatnød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creme fraiche 38%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sød eddike (evt eddike fra hjemmesyltede agurker).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tort bundt dild.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Hjemmebagte grovboller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-200 gr. reelt ørred- eller laksekød skæres i fine strimler, og lægges til side til at lægge lagvis i pateén. 600 gr. fiskekød køres igennem en kødhakkemask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røres:</w:t>
      </w:r>
    </w:p>
    <w:p>
      <w:pPr>
        <w:pStyle w:val="Normal"/>
        <w:rPr/>
      </w:pPr>
      <w:r>
        <w:rPr/>
        <w:t>Det hakkede fiskekød tilsættes maizenamel. De to hele æg røres i. Tilsæt løg, salt og peber. når farsen er rørt sammen vendes de stiftpiskede æggehvider</w:t>
      </w:r>
    </w:p>
    <w:p>
      <w:pPr>
        <w:pStyle w:val="Normal"/>
        <w:rPr/>
      </w:pPr>
      <w:r>
        <w:rPr/>
        <w:t>i, med let hånd. en bageform smøres med olie eller lign. I bunden lægges ca. 1/3 af farsen, det halve af fiskestrimlerne fordeles ovenpå. Igen 1/3 fars</w:t>
      </w:r>
    </w:p>
    <w:p>
      <w:pPr>
        <w:pStyle w:val="Normal"/>
        <w:rPr/>
      </w:pPr>
      <w:r>
        <w:rPr/>
        <w:t>og resten af fiskestrimlerne lægges ovenpå. Herefter fordeles resten af farsen i formen. Formen dækkes til med aluminiumsfolie og bager i vandbad i ovnen</w:t>
      </w:r>
    </w:p>
    <w:p>
      <w:pPr>
        <w:pStyle w:val="Normal"/>
        <w:rPr/>
      </w:pPr>
      <w:r>
        <w:rPr/>
        <w:t>ca. 60 minutter ved 200 C. Pateén kan spises varm, lunken eller hel 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Den kolde creme fraiche smages til med salt. Dilden klippes i meget små stykker og blandes sammen med agurkeeddiken. der kan pyntes med yderligere dild</w:t>
      </w:r>
    </w:p>
    <w:p>
      <w:pPr>
        <w:pStyle w:val="Normal"/>
        <w:rPr/>
      </w:pPr>
      <w:r>
        <w:rPr/>
        <w:t>ovenpå før serveringen. Til retten serveres hjemmebagte grovbrød eller grovboller samt kold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28:00Z</dcterms:created>
  <dc:creator>Jeannette</dc:creator>
  <dc:description/>
  <dc:language>en-US</dc:language>
  <cp:lastModifiedBy>Jeannette</cp:lastModifiedBy>
  <dcterms:modified xsi:type="dcterms:W3CDTF">2005-03-28T00:29:00Z</dcterms:modified>
  <cp:revision>1</cp:revision>
  <dc:subject/>
  <dc:title>ørred pate </dc:title>
</cp:coreProperties>
</file>