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 og Ms 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tsk vanili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kke M&amp;M's chokoladeknap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æltes sammen og sættes på bagepapir med en teske. Der sættes chokoladeknapper på i forskellige farver. Antal efter smag og beh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kagerne bages midt i ovnen ved 190° i ca. 10-12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9:53:00Z</dcterms:created>
  <dc:creator>Jeannette</dc:creator>
  <dc:description/>
  <dc:language>en-US</dc:language>
  <cp:lastModifiedBy>Liselotte Wæhrens</cp:lastModifiedBy>
  <dcterms:modified xsi:type="dcterms:W3CDTF">2004-02-08T17:39:00Z</dcterms:modified>
  <cp:revision>2</cp:revision>
  <dc:subject/>
  <dc:title>M og Ms kager</dc:title>
</cp:coreProperties>
</file>