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karbon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øde og mildt smagende majskarbonader er fint mellem alle de stærk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majskorn(frosne, let optøe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ne blade fra 2-3 blegselleristil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ust hvidløgsf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salt og 1 tsk. 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ste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jskornene med det knuste hvidløgsfed og hakkede blegselleriblade og hakkede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og bland det i sammen med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olien blive varm på en pande. Form til karbonader med en spiseske og sæt dem i varm olie på panden. Lad dem stege gyldne og sprøde. Karbonaderne smager</w:t>
      </w:r>
    </w:p>
    <w:p>
      <w:pPr>
        <w:pStyle w:val="Normal"/>
        <w:rPr/>
      </w:pPr>
      <w:r>
        <w:rPr/>
        <w:t>bedst, mens de endnu er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08:00Z</dcterms:created>
  <dc:creator>Jeannette</dc:creator>
  <dc:description/>
  <dc:language>en-US</dc:language>
  <cp:lastModifiedBy>Jeannette</cp:lastModifiedBy>
  <dcterms:modified xsi:type="dcterms:W3CDTF">2005-05-19T03:08:00Z</dcterms:modified>
  <cp:revision>1</cp:revision>
  <dc:subject/>
  <dc:title>Majskarbonader</dc:title>
</cp:coreProperties>
</file>