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-piercede kyllingbry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er til 4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bryster ude skind og ben</w:t>
      </w:r>
    </w:p>
    <w:p>
      <w:pPr>
        <w:pStyle w:val="Normal"/>
        <w:rPr/>
      </w:pPr>
      <w:r>
        <w:rPr/>
        <w:t>1 helt hvidløg</w:t>
      </w:r>
    </w:p>
    <w:p>
      <w:pPr>
        <w:pStyle w:val="Normal"/>
        <w:rPr/>
      </w:pPr>
      <w:r>
        <w:rPr/>
        <w:t>300 gram spinat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2 dl chipotle-pesto (røget jalapenos, hvidløg, pinjekerner, parmesanost, olivenolie blendes til jævn masse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Hvidløg pilles og skæres i små "syle", som stikkes i kyllingebrystet (skær for med en lille kni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pinaten skylles godt og stilken fje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yllingerne bages i ovn ved 200 grader i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Dernæst sauteres spinaten i olivenolien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pinaten lægges i bunden af en tallerken, kylling lægges oven på og saucen hældes rundt 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felröst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05:00Z</dcterms:created>
  <dc:creator>Jeannette</dc:creator>
  <dc:description/>
  <dc:language>en-US</dc:language>
  <cp:lastModifiedBy>Jeannette</cp:lastModifiedBy>
  <dcterms:modified xsi:type="dcterms:W3CDTF">2003-05-27T18:05:00Z</dcterms:modified>
  <cp:revision>1</cp:revision>
  <dc:subject/>
  <dc:title>Hvidløgs-piercede kyllingbryster</dc:title>
</cp:coreProperties>
</file>