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eak med Provenc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møre stea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4-5 skalotteløg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kg. champignon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1 nip stødt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n skal samt saft af 1 lille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oksekød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egynd med champignonblandingen: Hak løgene groft og brun dem i hed olie på en pande. Tilsæt presset hvidløg, rosmarin samt skivede champignon og steg,</w:t>
      </w:r>
    </w:p>
    <w:p>
      <w:pPr>
        <w:pStyle w:val="Normal"/>
        <w:rPr/>
      </w:pPr>
      <w:r>
        <w:rPr/>
        <w:t>til alt har taget lidt farve. Skold, flå og hak tomaterne groft og lad dem stege med et par min. Smag til med citronsaft, salt og peber.</w:t>
      </w:r>
    </w:p>
    <w:p>
      <w:pPr>
        <w:pStyle w:val="Normal"/>
        <w:rPr/>
      </w:pPr>
      <w:r>
        <w:rPr/>
        <w:t>Drys bøfferne med peber og steg dem efter ønske i brunet smør på en pande. Drys dem med salt og anret dem ovenpå den varme champignonblanding. Server med</w:t>
      </w:r>
    </w:p>
    <w:p>
      <w:pPr>
        <w:pStyle w:val="Normal"/>
        <w:rPr/>
      </w:pPr>
      <w:r>
        <w:rPr/>
        <w:t>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æske kartofler grønne bønner , eller and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8:00Z</dcterms:created>
  <dc:creator>User</dc:creator>
  <dc:description/>
  <dc:language>en-US</dc:language>
  <cp:lastModifiedBy>User</cp:lastModifiedBy>
  <dcterms:modified xsi:type="dcterms:W3CDTF">2006-06-03T02:59:00Z</dcterms:modified>
  <cp:revision>1</cp:revision>
  <dc:subject/>
  <dc:title>Oksesteak med Provence champignoner</dc:title>
</cp:coreProperties>
</file>