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tærte med ost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orbagt tært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osten sammen med de andre ting og hæld cremen i den forbagte tærte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n ca. 20 min.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tærten er afkølet, pyntes med tynde melo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20:00Z</dcterms:created>
  <dc:creator>Jeannette</dc:creator>
  <dc:description/>
  <dc:language>en-US</dc:language>
  <cp:lastModifiedBy>Liselotte Wæhrens</cp:lastModifiedBy>
  <dcterms:modified xsi:type="dcterms:W3CDTF">2004-02-20T23:20:00Z</dcterms:modified>
  <cp:revision>2</cp:revision>
  <dc:subject/>
  <dc:title>Melontærte med ostecreme</dc:title>
</cp:coreProperties>
</file>