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lutenfri mys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 g hirseflag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 boghvedeker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 rensede dampede valsede sojaflager eller hel hirs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 sesamfrø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 kokos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0 g hakkede hasseln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. vegetabilsk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dl.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dl.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 og honning koges sammen og tages af varmen. Ovenstående blandes i, og blandingen tørres i ovnen indtil müeslien er tilpas tør. Blandingen omrøres indimellem</w:t>
      </w:r>
    </w:p>
    <w:p>
      <w:pPr>
        <w:pStyle w:val="Normal"/>
        <w:rPr/>
      </w:pPr>
      <w:r>
        <w:rPr/>
        <w:t>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02:00Z</dcterms:created>
  <dc:creator>Jeannette</dc:creator>
  <dc:description/>
  <dc:language>en-US</dc:language>
  <cp:lastModifiedBy>Jeannette</cp:lastModifiedBy>
  <dcterms:modified xsi:type="dcterms:W3CDTF">2005-03-22T22:02:00Z</dcterms:modified>
  <cp:revision>1</cp:revision>
  <dc:subject/>
  <dc:title>glutenfri mysli</dc:title>
</cp:coreProperties>
</file>