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kylling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ylling, parteret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spsk Dijon sennep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1 tsk timian, gerne fri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øde og gule peberfrugter</w:t>
      </w:r>
    </w:p>
    <w:p>
      <w:pPr>
        <w:pStyle w:val="Normal"/>
        <w:rPr/>
      </w:pPr>
      <w:r>
        <w:rPr/>
        <w:t>mandelflager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ris eller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ykkerne pensles ind- og udvendigt med dressing. Steges ved 170 °C i ½ time. Tilsættes hvidvin og steger færdig (yderligere ½ time). Stegeskyen</w:t>
      </w:r>
    </w:p>
    <w:p>
      <w:pPr>
        <w:pStyle w:val="Normal"/>
        <w:rPr/>
      </w:pPr>
      <w:r>
        <w:rPr/>
        <w:t>jævnes lidt, og giver en god (stærk) sovs. Strimler af peberfrugterne ristes, sammen med mandelflagerne, i lidt olie på en meget varm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yllingestykkerne anrettes på tallerkner, med peberfrugt og bredbladet persille. Serveres med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9:00Z</dcterms:created>
  <dc:creator>Jeannette</dc:creator>
  <dc:description/>
  <dc:language>en-US</dc:language>
  <cp:lastModifiedBy>Jeannette</cp:lastModifiedBy>
  <dcterms:modified xsi:type="dcterms:W3CDTF">2004-03-19T23:59:00Z</dcterms:modified>
  <cp:revision>1</cp:revision>
  <dc:subject/>
  <dc:title>Citronkylling 2</dc:title>
</cp:coreProperties>
</file>