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1 nats eventy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ersoner: 5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 g.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 ganache af 2½ dl. fløde og 100 g.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lys smeltet temperer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 g. mørk smeltet temperer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dstøv eller minir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 rulles til en pølse, der skæres i tynde skiver på 2mm og 2½ cm. i diame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nachen koges sammen og stilles køligt 4 timer. Piskes lys og luftig og kommes i sprøjtetylle og toppes op på marcipanbundene. Stilles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ppes i tempereret lys chokolade, størkner og dyppes så med bunden i mørk chokolade og de pyntes med guldstøv eller miniroser. Stilles atter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3:46:00Z</dcterms:created>
  <dc:creator>Jeannette</dc:creator>
  <dc:description/>
  <dc:language>en-US</dc:language>
  <cp:lastModifiedBy>Liselotte Wæhrens</cp:lastModifiedBy>
  <dcterms:modified xsi:type="dcterms:W3CDTF">2003-11-26T12:59:00Z</dcterms:modified>
  <cp:revision>4</cp:revision>
  <dc:subject/>
  <dc:title>1001 nats eventyr</dc:title>
</cp:coreProperties>
</file>