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undene er lagt sammen med en herlig chokoladefromagecreme og pyntet med nødder og chokolade. Tærten er også velegnet som dessert. Kagen er 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romag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-100g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pynten: Bring de 2½ dl piskefløde i kog. Tag gryden fra varmen, tilsæt de 90 g chokolade, der er delt i mindre stykker og rør om til det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løden koldt 1-2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unde: Pisk æg og sukker godt sammen. Bland mel, kartoffelmel, kakao og bagepulver og sigt det i æggene. Bland dejen med elet hånd. Forde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3 velsmurte lagkageforme og bag bundene ca. 7 minutter ved 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romagecreme: Udblød husblasen i koldt vand. Bring vand og sukker i kog under omrøring. Tilsæt kakaoen og rør den klumpfri. Lad kakaoen sva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flormelis sammen. Pisk kakaoblandingen i. Rør rom i. Knug husblasen fri for væde og smelt den over vandbad. Lad den blive hånd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husblasen i en tynd stråle i æggeblandingen. Pisk fløden stiv og fold den i med let hånd. Fordel cremen mellem bundene. Fordel nøddeflager på kag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er, der kan evt. smøres et tyndt lag af chokoladecremen rundt på siden for at fæstne nøddeflagerne. Smelt 100 g af overtrækschokoladen sammen med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del det over den øverste bund. Smelt resten af chokoladen, kom det i et kræmmerhus af pergamentpapir, klip et lille hul og sprøjt chokoladen i ring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 danner et fint spindelvævsmønster. Pisk den kogte, afkølede piskefløde, til den er stiv og sprøjt den rundt langs kan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7:00Z</dcterms:created>
  <dc:creator>Jeannette</dc:creator>
  <dc:description/>
  <dc:language>en-US</dc:language>
  <cp:lastModifiedBy>Liselotte Wæhrens</cp:lastModifiedBy>
  <dcterms:modified xsi:type="dcterms:W3CDTF">2005-03-13T13:16:00Z</dcterms:modified>
  <cp:revision>2</cp:revision>
  <dc:subject/>
  <dc:title>Chokoladetærte 2</dc:title>
</cp:coreProperties>
</file>