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zart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0 gr. 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.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. chokolade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, piskes op dagen før. (PAS PÅ med ikke at piske for meg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ørdej og hasselnødder sammen og lav en bund, som bages lyse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t tynd lag nougat på. I kanten sprøjtes en ring med Pistacie masse, og i midten fyldes med chokoladetrø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vt. en udstukket lagekagebund ovenpå og overtræk den med chokolade. Læg på toppen en udstukket marcipan stykke og du kan nu dekorerer den efter e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1:00Z</dcterms:created>
  <dc:creator>Jeannette</dc:creator>
  <dc:description/>
  <dc:language>en-US</dc:language>
  <cp:lastModifiedBy>Liselotte Wæhrens</cp:lastModifiedBy>
  <dcterms:modified xsi:type="dcterms:W3CDTF">2004-02-11T09:27:00Z</dcterms:modified>
  <cp:revision>2</cp:revision>
  <dc:subject/>
  <dc:title>Mozart tærte</dc:title>
</cp:coreProperties>
</file>