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brikos kage med nøddedrys og thesukk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skummende, tilsæt mælk og mel, ibland bagepulver. Kom det letsmeltede fedtstof i dejen og rør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springform, smurt og meldryss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abrikoser på i et pænt mønster, drys tesukker og nøddedrys over. Bag kagen ved 200° i ca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n stå lidt inden den tages ud af for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11:00Z</dcterms:created>
  <dc:creator>Jeannette</dc:creator>
  <dc:description/>
  <dc:language>en-US</dc:language>
  <cp:lastModifiedBy>Liselotte Wæhrens</cp:lastModifiedBy>
  <dcterms:modified xsi:type="dcterms:W3CDTF">2005-03-10T20:34:00Z</dcterms:modified>
  <cp:revision>2</cp:revision>
  <dc:subject/>
  <dc:title>Abrikos kage med nøddedrys og thesukker </dc:title>
</cp:coreProperties>
</file>