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ruller med soltørrede toma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oltørrede tomater</w:t>
      </w:r>
    </w:p>
    <w:p>
      <w:pPr>
        <w:pStyle w:val="Normal"/>
        <w:rPr/>
      </w:pPr>
      <w:r>
        <w:rPr/>
        <w:t>4 kalkunschnitzler (500 g)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200 g Karoline's Fromage Frais 0,3%</w:t>
      </w:r>
    </w:p>
    <w:p>
      <w:pPr>
        <w:pStyle w:val="Normal"/>
        <w:rPr/>
      </w:pPr>
      <w:r>
        <w:rPr/>
        <w:t>1 bdt rucolasala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frisk pasta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g squash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Overhæld tomaterne med kogende vand og lad dem trække min. 15 minutter. Bank schnitzlerne flade, drys med salt og peber og brun dem på en pande med smør.</w:t>
      </w:r>
    </w:p>
    <w:p>
      <w:pPr>
        <w:pStyle w:val="Normal"/>
        <w:rPr/>
      </w:pPr>
      <w:r>
        <w:rPr/>
        <w:t>Rør fromage frais op med grofthakkede, udblødte soltørrede tomater, hakket rucola og krydderier. Smør det på schnitzlerne, fold dem sammen og fæst dem</w:t>
      </w:r>
    </w:p>
    <w:p>
      <w:pPr>
        <w:pStyle w:val="Normal"/>
        <w:rPr/>
      </w:pPr>
      <w:r>
        <w:rPr/>
        <w:t>med en kødnål/tandstikker. Læg dem i et fad foret med bagepapir og sæt det i ovnen ved 200 grader i 8-10 minutter. Kog pastaen efter pakkens anvisning.</w:t>
      </w:r>
    </w:p>
    <w:p>
      <w:pPr>
        <w:pStyle w:val="Normal"/>
        <w:rPr/>
      </w:pPr>
      <w:r>
        <w:rPr/>
        <w:t>Sauter finthakket hvidløg og fintsnittede squash i en gryde med olivenolie 5-10 minutter. Krydr med salt og peber og vend den afdryppede pasta i gryden</w:t>
      </w:r>
    </w:p>
    <w:p>
      <w:pPr>
        <w:pStyle w:val="Normal"/>
        <w:rPr/>
      </w:pPr>
      <w:r>
        <w:rPr/>
        <w:t>sammen med lidt hakket persille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33:00Z</dcterms:created>
  <dc:creator>Jeannette</dc:creator>
  <dc:description/>
  <dc:language>en-US</dc:language>
  <cp:lastModifiedBy>Jeannette</cp:lastModifiedBy>
  <dcterms:modified xsi:type="dcterms:W3CDTF">2004-09-03T23:33:00Z</dcterms:modified>
  <cp:revision>1</cp:revision>
  <dc:subject/>
  <dc:title>Kalkunruller med soltørrede tomater</dc:title>
</cp:coreProperties>
</file>