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ouleh pyram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spiret quion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ml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 af 2 citro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iter tætpakket bredblad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25 ml agurk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25 ml tomater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kyl quinoa’en. Hak forårsløget, agurken, tomaterne og persillen fint. Put alt i en skål og bland grundigt. Stil det i køleskab og lad smagen sætte sig</w:t>
      </w:r>
    </w:p>
    <w:p>
      <w:pPr>
        <w:pStyle w:val="Normal"/>
        <w:rPr/>
      </w:pPr>
      <w:r>
        <w:rPr/>
        <w:t>i en time eller to. Når du er klar til at servere, hæld da blandingen ud på et fad og form det til en pyramide med dine hænder. Det skulle gerne forblive</w:t>
      </w:r>
    </w:p>
    <w:p>
      <w:pPr>
        <w:pStyle w:val="Normal"/>
        <w:rPr/>
      </w:pPr>
      <w:r>
        <w:rPr/>
        <w:t>pyramideformet! Pynt med ekstra skiver citron og persille. Spises med romainesalat som ru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30:00Z</dcterms:created>
  <dc:creator>Jeannette</dc:creator>
  <dc:description/>
  <dc:language>en-US</dc:language>
  <cp:lastModifiedBy>Jeannette</cp:lastModifiedBy>
  <dcterms:modified xsi:type="dcterms:W3CDTF">2005-03-25T01:31:00Z</dcterms:modified>
  <cp:revision>1</cp:revision>
  <dc:subject/>
  <dc:title>Tabouleh pyramider</dc:title>
</cp:coreProperties>
</file>