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brød flutes rundstykker grov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ør gæren ud i vand. Tilsæt olie og salt og bland mel i ad et par gange, til dejen har den rette konsistens. Ælt dejen godt sammen og stil den til hævning 40 minutter. Form dejen til forskellige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brød: Form dejen til et aflangt brød. Lad det efterhæve i 15 minutter. Snit brødet og pensl med æg eller vand. Bagetid: 30-35 minutter ved 200 grad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ak brødet i en plasticpose, mens det stadig er lun, og luk med clips. Læg brødet i fryseren, når det er helt afkølet. Denne metode forhindrer skorpen at springe efter optøning. Lad brødet tø ved stuetemperstur 4-6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utes: Form dejen til 3 aflange flutes og lad dem efterhæve 15 minutter. Snit dem og pensl dem med æg eller vand. Bagetid: 16-18 minutter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undstykker: Form dejen til 10-12 rundstykker. Lad dem efterhæve 15 minutter. Pensl med æg eller vand og drys dem med birkes. Bagetid: ca. 18 minutter ved 200 grader. Rundstykkerne kan tø ved stuetemperatur og lunes eller sættes frosne i en 200 grader varm ovn i 12-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Grove boller: Erstat 300 g af melet med 300 g sigtemel. Form dejen til ca. 16 boller. Lad dem efterhæve 15 minutter, sigt et tyndt lag mel over og bag bollerne ca. 18 minutter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17:00Z</dcterms:created>
  <dc:creator>Jeannette</dc:creator>
  <dc:description/>
  <dc:language>en-US</dc:language>
  <cp:lastModifiedBy>Liselotte Wæhrens</cp:lastModifiedBy>
  <dcterms:modified xsi:type="dcterms:W3CDTF">2004-07-21T15:11:00Z</dcterms:modified>
  <cp:revision>2</cp:revision>
  <dc:subject/>
  <dc:title>Franskbrød flutes rundstykker grove boller</dc:title>
</cp:coreProperties>
</file>