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ret med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ret med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0-170 g kylling bryst,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forårsløg, skåret på skrå i ca. 2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gulerødder,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rød peber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broccoli, buketterne blanch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8 tsk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 fed hvidløg, hak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 tsk frisk ingefær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Frisk rød chili efter smag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rimlerne vendes ganske kort i en tykbundet gryde, tilsæt alle grønsagerne og krydderierne, steges i 5 min. for svag varme 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åg på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astaen og ketchup, smages til, og varm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mager også godt hvis kyllingebrystet skiftes ud med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3:00Z</dcterms:created>
  <dc:creator>Jeannette</dc:creator>
  <dc:description/>
  <dc:language>en-US</dc:language>
  <cp:lastModifiedBy>Jeannette</cp:lastModifiedBy>
  <dcterms:modified xsi:type="dcterms:W3CDTF">2003-05-17T18:54:00Z</dcterms:modified>
  <cp:revision>1</cp:revision>
  <dc:subject/>
  <dc:title>Kyllingeret med forårsløg</dc:title>
</cp:coreProperties>
</file>