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Mexicansk tomatsauce med korian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chi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Modn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, hakket korian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 og chili hakkes fint og svitses 5 minutter i olien. Tomaterne hakkes og tilsættes sammen med koriander og lidt vand, og saucen simrer ca. 1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smages til med salt og peber og evt. et lille drys råsu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Koriander er en krydderurt, der af udseende minder om bredbladet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 fås i de fleste indvandrerforret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4:00Z</dcterms:created>
  <dc:creator>Jeannette</dc:creator>
  <dc:description/>
  <dc:language>en-US</dc:language>
  <cp:lastModifiedBy>Bodil Thuesen</cp:lastModifiedBy>
  <dcterms:modified xsi:type="dcterms:W3CDTF">2003-08-24T08:14:00Z</dcterms:modified>
  <cp:revision>2</cp:revision>
  <dc:subject/>
  <dc:title>[Mexicansk tomatsauce med koria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8169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0 er ridigeret</vt:lpwstr>
  </property>
</Properties>
</file>