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ørne-lagkage med slik</w:t>
      </w:r>
    </w:p>
    <w:p>
      <w:pPr>
        <w:pStyle w:val="Normal"/>
        <w:rPr/>
      </w:pPr>
      <w:r>
        <w:rPr/>
        <w:t>1 kage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kolade/ nutella lag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3 stk chokolade bunde, hj. bagt eller køb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½ glas nutella eller hjemmelavet chokolade-cr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2½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flormelis og py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ik til pynt. fx. chokoladeknapper, slikkepinde, lakridskonfekt osv</w:t>
      </w:r>
    </w:p>
    <w:p>
      <w:pPr>
        <w:pStyle w:val="Normal"/>
        <w:rPr/>
      </w:pPr>
      <w:r>
        <w:rPr/>
        <w:t>Pisk Nutellaen og fløde til skum og læg det lagvis med bundende.Læg evt bananskiver i også... Lad kagen trække tildækket i mindst et par timer i køleskabet.</w:t>
      </w:r>
    </w:p>
    <w:p>
      <w:pPr>
        <w:pStyle w:val="Normal"/>
        <w:rPr/>
      </w:pPr>
      <w:r>
        <w:rPr/>
        <w:t>Giv den hele armen og pynt den helt vildt med og barnligt *ss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gen kan med fordel lægges sammen med med skiver af banan eller syltede pæ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 evt med glasur og kulørte fjer hele vejen rundt, så det bliver en indianerkage, små kulørte chokolade-knapper, slikkepinde, bondegårds dyr, vingummibamser,</w:t>
      </w:r>
    </w:p>
    <w:p>
      <w:pPr>
        <w:pStyle w:val="Normal"/>
        <w:rPr/>
      </w:pPr>
      <w:r>
        <w:rPr/>
        <w:t>marengs kys eller sæt stjernekastere 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5:09:00Z</dcterms:created>
  <dc:creator>User</dc:creator>
  <dc:description/>
  <dc:language>en-US</dc:language>
  <cp:lastModifiedBy>User</cp:lastModifiedBy>
  <dcterms:modified xsi:type="dcterms:W3CDTF">2006-06-09T05:09:00Z</dcterms:modified>
  <cp:revision>1</cp:revision>
  <dc:subject/>
  <dc:title>Børne-lagkage med slik</dc:title>
</cp:coreProperties>
</file>