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karbonader'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yllingekød (11% fedt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ærter med løg</w:t>
      </w:r>
    </w:p>
    <w:p>
      <w:pPr>
        <w:pStyle w:val="Normal"/>
        <w:rPr/>
      </w:pPr>
      <w:r>
        <w:rPr/>
        <w:t>6 rødløg i tern (ca. 400 g)</w:t>
      </w:r>
    </w:p>
    <w:p>
      <w:pPr>
        <w:pStyle w:val="Normal"/>
        <w:rPr/>
      </w:pPr>
      <w:r>
        <w:rPr/>
        <w:t>200 g frosne ekstrafine ært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kysauce</w:t>
      </w:r>
    </w:p>
    <w:p>
      <w:pPr>
        <w:pStyle w:val="Normal"/>
        <w:rPr/>
      </w:pPr>
      <w:r>
        <w:rPr/>
        <w:t>¼ liter Karoline's WhiskySauce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 - skrællede og ko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8 små "karbonader" og drys dem med salt og peber. Lad halvdelen af smør- &amp; rapsolien blive gylden i en pande. Steg "karbonaderne" ca. 6 min.</w:t>
      </w:r>
    </w:p>
    <w:p>
      <w:pPr>
        <w:pStyle w:val="Normal"/>
        <w:rPr/>
      </w:pPr>
      <w:r>
        <w:rPr/>
        <w:t>- vend dem af og til. Tag de stegte "karbonader"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ærter med løg: Varm resten af smør- &amp; rapsolien ved kraftig varme, men uden at brune. Svits rødløgene i ca. 3 min. Tilsæt ærter, salt og peber. Svits</w:t>
      </w:r>
    </w:p>
    <w:p>
      <w:pPr>
        <w:pStyle w:val="Normal"/>
        <w:rPr/>
      </w:pPr>
      <w:r>
        <w:rPr/>
        <w:t>i yderligere ca. 1 min.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kysauce: Kom imens WhiskySauce og mælk i en lille tykbundet gryde. Bring saucen i kog under omrøring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34:00Z</dcterms:created>
  <dc:creator>User</dc:creator>
  <dc:description/>
  <dc:language>en-US</dc:language>
  <cp:lastModifiedBy>User</cp:lastModifiedBy>
  <dcterms:modified xsi:type="dcterms:W3CDTF">2006-09-07T06:34:00Z</dcterms:modified>
  <cp:revision>1</cp:revision>
  <dc:subject/>
  <dc:title>Kyllingekarbonader'</dc:title>
</cp:coreProperties>
</file>