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gi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-11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ned i en skål. Hæld lunken vand over og opløs gæren. Tilsæt salt og 8 dl af melet. Arbejd dejen godt sammen i ca. 5 min. Læg dejen op på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bord og ælt den i yderligere nogle min. Det er vigtigt, at der hele tiden er nok mel på bor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16 stykker. Form stykkerne til runde boller og læg dem i et melet hjørne af bor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ollerne hæve 10-15 min. Rul bollerne flade og rul dem sammen. Læg rullerne på plader og bøj dem til gif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ved 250 grader på midterste rille i ca. 10-12 min. Giflerne kan køle uden klæ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39:00Z</dcterms:created>
  <dc:creator>Jeannette</dc:creator>
  <dc:description/>
  <dc:language>en-US</dc:language>
  <cp:lastModifiedBy>Liselotte Wæhrens</cp:lastModifiedBy>
  <dcterms:modified xsi:type="dcterms:W3CDTF">2004-02-29T22:21:00Z</dcterms:modified>
  <cp:revision>2</cp:revision>
  <dc:subject/>
  <dc:title>Hvedegifler</dc:title>
</cp:coreProperties>
</file>