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chaels sommersal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ska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ål, dl-mål, saks, skærebræt, urtekniv og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ymer, 2 dl crem-fraiche, 1 bundt purløg, 1 bundt radiser, 1 agurk og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ymer, og 2 dl crem-fraiche komm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urløg skylles, klippes, og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radiser skylles og skæres i terninger og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 skylles og skæres i terninger og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tilsættes efter 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od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om fyld i pitabrød, eller på fransk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0:16:00Z</dcterms:created>
  <dc:creator>Jeannette</dc:creator>
  <dc:description/>
  <dc:language>en-US</dc:language>
  <cp:lastModifiedBy>Jeannette</cp:lastModifiedBy>
  <dcterms:modified xsi:type="dcterms:W3CDTF">2003-06-18T20:16:00Z</dcterms:modified>
  <cp:revision>1</cp:revision>
  <dc:subject/>
  <dc:title>michaels sommersalat </dc:title>
</cp:coreProperties>
</file>