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gedde med pastinaktimba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Ged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geddefil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 til ba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liventapa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udstenede sorte olive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stinaktimbal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astinak, mellemstørrel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kompo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jomfruolivenoli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e:</w:t>
      </w:r>
    </w:p>
    <w:p>
      <w:pPr>
        <w:pStyle w:val="Normal"/>
        <w:rPr/>
      </w:pPr>
      <w:r>
        <w:rPr/>
        <w:t>Geddefileten renses for ben (få evt. fiskehandleren til det), skæres i portionsstykker á ca. 200-250 g. Pensles med olivenolie, krydres med salt og peber</w:t>
      </w:r>
    </w:p>
    <w:p>
      <w:pPr>
        <w:pStyle w:val="Normal"/>
        <w:rPr/>
      </w:pPr>
      <w:r>
        <w:rPr/>
        <w:t>og bages i ovnen ved 220 grader C,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sauce med kapers:</w:t>
      </w:r>
    </w:p>
    <w:p>
      <w:pPr>
        <w:pStyle w:val="Normal"/>
        <w:rPr/>
      </w:pPr>
      <w:r>
        <w:rPr/>
        <w:t>Oliven, kapers, hvidløg og de 75 g smør, køres sammen i en blender. De 3 dl rødvin reduceres til halvdelen, tilsættes fiskefond og reduceres yderligere</w:t>
      </w:r>
    </w:p>
    <w:p>
      <w:pPr>
        <w:pStyle w:val="Normal"/>
        <w:rPr/>
      </w:pPr>
      <w:r>
        <w:rPr/>
        <w:t>til det halve. Saucen monteres med oliventapenaden og de 100 g smør og blendes med stav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, hvis det findes nødve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naktimbale:</w:t>
      </w:r>
    </w:p>
    <w:p>
      <w:pPr>
        <w:pStyle w:val="Normal"/>
        <w:rPr/>
      </w:pPr>
      <w:r>
        <w:rPr/>
        <w:t>Pastinakken skrælles og skæres i små stykker. Koges møre sammen med citronen. Citron og vand hældes fra pastinakkerne, der stilles til afdampning i et par</w:t>
      </w:r>
    </w:p>
    <w:p>
      <w:pPr>
        <w:pStyle w:val="Normal"/>
        <w:rPr/>
      </w:pPr>
      <w:r>
        <w:rPr/>
        <w:t>minutter. Pastinakker, sennep og æggeblommer blendes til en lind masse. Smages til med salt, peber og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 af en lille cocotteform beklædes/dækkes med spinat. Kartoflerne skæres i "meget" tynde skiver og siderne i cocotteformen beklædes hermed. Pastinakmassen</w:t>
      </w:r>
    </w:p>
    <w:p>
      <w:pPr>
        <w:pStyle w:val="Normal"/>
        <w:rPr/>
      </w:pPr>
      <w:r>
        <w:rPr/>
        <w:t>fyldes i til kanten og de bages i ovn ved 130 grader C,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kompot:</w:t>
      </w:r>
    </w:p>
    <w:p>
      <w:pPr>
        <w:pStyle w:val="Normal"/>
        <w:rPr/>
      </w:pPr>
      <w:r>
        <w:rPr/>
        <w:t>Tomaterne snittes i bunden, blancheres og befries for skind og kerner. De hakkes i tern på ca. ½ x ½ cm. Koges fri for væde og tilsættes olivenolie og hakket</w:t>
      </w:r>
    </w:p>
    <w:p>
      <w:pPr>
        <w:pStyle w:val="Normal"/>
        <w:rPr/>
      </w:pPr>
      <w:r>
        <w:rPr/>
        <w:t>hvidløg.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8:00Z</dcterms:created>
  <dc:creator>Jeannette</dc:creator>
  <dc:description/>
  <dc:language>en-US</dc:language>
  <cp:lastModifiedBy>Jeannette</cp:lastModifiedBy>
  <dcterms:modified xsi:type="dcterms:W3CDTF">2005-03-26T15:08:00Z</dcterms:modified>
  <cp:revision>1</cp:revision>
  <dc:subject/>
  <dc:title>Bagt gedde med pastinaktimbale</dc:title>
</cp:coreProperties>
</file>