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HILI-APPELSIN OL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lien er nem at lave, har en lang holdbarhed og stor anvendelighed. Olien er velegnet til marinader, grillning, wokretter, og dressinger. "Bundfaldet" 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legnet til farsretter og gryderetter. De gærede sorte bønner fås hos kinesiske dagligvarebutikker. Chilimængden kan justeres efter ønsk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r anvendes:</w:t>
      </w:r>
    </w:p>
    <w:p>
      <w:pPr>
        <w:pStyle w:val="Normal"/>
        <w:rPr/>
      </w:pPr>
      <w:r>
        <w:rPr>
          <w:rFonts w:cs="Arial"/>
          <w:b/>
        </w:rPr>
        <w:t>3 store usprøjtede appelsin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/2 -1 dl chiliflager (tørrede</w:t>
      </w:r>
    </w:p>
    <w:p>
      <w:pPr>
        <w:pStyle w:val="Normal"/>
        <w:rPr/>
      </w:pPr>
      <w:r>
        <w:rPr>
          <w:rFonts w:cs="Arial"/>
          <w:b/>
        </w:rPr>
        <w:t>chilier med frø, groft knust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 spsk. gærede sorte bønn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 fed hvidløg, finthakke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/2 liter olie (jordnødde, majs- eller rapsolie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/4 dl mørk japansk sesamol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remgangsmåd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: Appelsiner vaskes og skrællen skrælles tyndt af og hakkes fint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: Alle ingredienser kommes op i en gryde (min. 2 liter med høje sider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: Opvarmes ved jævn varme indtil det bobler (skru ned hvis bobler bliver kraftige). Hvis man har et sukkertermometer skal det vise 110-120 grader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: Lad det simre i 15 min. Rør jævnligt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5: Lad olien køle af i gryden og hæld den på et grundigt rengjort glas med tætsluttende låg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lien skal trække i 1 døgn inden anvendelse, og holder sig mindst 1 år. Opbevares ved stuetemperatur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47:00Z</dcterms:created>
  <dc:creator>Jeannette</dc:creator>
  <dc:description/>
  <dc:language>en-US</dc:language>
  <cp:lastModifiedBy>Jeannette</cp:lastModifiedBy>
  <dcterms:modified xsi:type="dcterms:W3CDTF">2005-08-23T18:01:00Z</dcterms:modified>
  <cp:revision>2</cp:revision>
  <dc:subject/>
  <dc:title>CHILI-APPELSIN OLIE</dc:title>
</cp:coreProperties>
</file>