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 æb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fraiche 18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skrælles, skæres i små både og dampes møre i ganske lidt vand. Rosinerne tilsættes, og mosen hældes i et ovenfast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røres grundigt med sukker og æggeblommer. Nødderne hakkes og tilsættes. Hviderne piskes stive og vendes forsigtigt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ldes over æblemosen, og æblekagen bages i en 200 grader varm ovn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nserveres lun med kold crem fraich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7:56:00Z</dcterms:created>
  <dc:creator>Jeannette</dc:creator>
  <dc:description/>
  <dc:language>en-US</dc:language>
  <cp:lastModifiedBy>Jeannette</cp:lastModifiedBy>
  <dcterms:modified xsi:type="dcterms:W3CDTF">2005-03-25T02:25:00Z</dcterms:modified>
  <cp:revision>2</cp:revision>
  <dc:subject/>
  <dc:title>Nødde æblekage</dc:title>
</cp:coreProperties>
</file>