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mariet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staniepuré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0  g. kastanier, kogt, afskallet og moset eller 100 g kastaniepuré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sauc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tørrede abrikos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dl. kogt, koldt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, skrællede æbler uden kernehus koges i vand, sukker og citronsaft, til de er møre. Kogte, afskallede kastanier males gennem kødmaskinen. Pureen sm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ed sukker og røres blød med fløde. Den sprøjtes ud i 8 ringe, hvorpå æblerne anbringes med hulrummet op. Her lægges 1 tsk. tyk abrikossauce.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, evt. blandet med lidt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yllede abrikoser udblødes 1 døgn i kogt, koldt vand, koges sagte 5-10 min. under låg og pureres. Pureen koges op med sukker, smages til med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an evt. jævnes med ganske lidt udrørt Ideal jævning, hvis den er for tynd. Den serveres varm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5:00Z</dcterms:created>
  <dc:creator>Jeannette</dc:creator>
  <dc:description/>
  <dc:language>en-US</dc:language>
  <cp:lastModifiedBy>Jeannette</cp:lastModifiedBy>
  <dcterms:modified xsi:type="dcterms:W3CDTF">2005-03-28T21:36:00Z</dcterms:modified>
  <cp:revision>2</cp:revision>
  <dc:subject/>
  <dc:title>æbler mariette</dc:title>
</cp:coreProperties>
</file>