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Hurrikane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2 cl. Amaretto di Saronn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2 cl. Bacardi ron ligh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2 cl. Captain Morgan dar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2 cl. G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1 dl. Grape soda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1 dl. Appelsin jui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2 dl. Ananas juic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2 cl. Grenadine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Skål !!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3:02:00Z</dcterms:created>
  <dc:creator>Jeannette</dc:creator>
  <dc:description/>
  <dc:language>en-US</dc:language>
  <cp:lastModifiedBy>Bodil Thuesen</cp:lastModifiedBy>
  <dcterms:modified xsi:type="dcterms:W3CDTF">2003-08-09T13:02:00Z</dcterms:modified>
  <cp:revision>2</cp:revision>
  <dc:subject/>
  <dc:title>Hurrica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21061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5, redigeret</vt:lpwstr>
  </property>
</Properties>
</file>