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ns gode kokos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igtet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strøget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1 vasket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.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. kaff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sigtet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spsk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u rører smør og florsukker godt, og heri piskes æggene et ad gangen. Kokosmel, hvedemel, bagepulver, appelsinskal og –saft samt fløden røres i lidt efter lidt, og dejen røres hurtigt sammen. En form, der rummer 2 liter, smøres godt og drysses med rasp. Kagen bager på en rist på nederste rille ved 200° i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lille time. Prøv med en tandstikker, om kagen er bagt. Den står lidt i formen, inden den 10 min. efter vendes ud og afsvales på en rist. Kan oversmøres med glasuren, der er rørt sammen, og pyntes med kokosm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20:00Z</dcterms:created>
  <dc:creator>Jeannette</dc:creator>
  <dc:description/>
  <dc:language>en-US</dc:language>
  <cp:lastModifiedBy>Liselotte Wæhrens</cp:lastModifiedBy>
  <dcterms:modified xsi:type="dcterms:W3CDTF">2005-03-13T13:41:00Z</dcterms:modified>
  <cp:revision>2</cp:revision>
  <dc:subject/>
  <dc:title>Ellens gode kokoskage</dc:title>
</cp:coreProperties>
</file>