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mors Jule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æ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Mælk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uldr gæren i et fad. Smelt fedtstoffet i en kasserolle. Tilsæt mælk og lun det til 37 grader. Det hældes i skålen. Tilsæt salt og det meste af mel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til den er blank og smidig og sæt den til hævning tildækket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ul dejen ud på et melet bord. Dejen deles i 4 del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ul hver del ud til en plade, ca. ½ cm tyk. Prik med en gaffe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ær dejen ud i ruder, ca. 12x12 cm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på en beklædt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direkte, uden hævning, i ovnen ved 225 grader ca. 10 min til de har fået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4:47:00Z</dcterms:created>
  <dc:creator>Jeannette</dc:creator>
  <dc:description/>
  <dc:language>en-US</dc:language>
  <cp:lastModifiedBy>Liselotte Wæhrens</cp:lastModifiedBy>
  <dcterms:modified xsi:type="dcterms:W3CDTF">2004-02-09T22:29:00Z</dcterms:modified>
  <cp:revision>4</cp:revision>
  <dc:subject/>
  <dc:title>Farmors Juleki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083406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3 opskrifter fra hold 2</vt:lpwstr>
  </property>
</Properties>
</file>