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SVAMP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muligheden og talentet for at samle svampe, er det en oplagt ide at lave en god svampesuppe. Har du ingen af delene, kan du lave suppen af ganske</w:t>
      </w:r>
    </w:p>
    <w:p>
      <w:pPr>
        <w:pStyle w:val="Normal"/>
        <w:rPr/>
      </w:pPr>
      <w:r>
        <w:rPr/>
        <w:t>almindelige ”købechampignon” og måske lidt kantar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UPP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blandede svampe eller mørke champign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Sådan hakker du et løg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tsk. mild paprika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1 krydderbuket af f.eks.: persille, timian og rosmarin</w:t>
      </w:r>
    </w:p>
    <w:p>
      <w:pPr>
        <w:pStyle w:val="Normal"/>
        <w:rPr/>
      </w:pPr>
      <w:r>
        <w:rPr/>
        <w:t>2 tsk. koncentreret tomatpuré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-2 spsk. hakket persille</w:t>
      </w:r>
    </w:p>
    <w:p>
      <w:pPr>
        <w:pStyle w:val="Normal"/>
        <w:rPr/>
      </w:pPr>
      <w:r>
        <w:rPr/>
        <w:t>Tilbehør: brød eller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t og rens eller skyl svampene og dup dem tørre. Hak dem groft. Pil og hak løg og hvidløg fint. Svits det hele i smørret i en stor gryde. Lad det snurre</w:t>
      </w:r>
    </w:p>
    <w:p>
      <w:pPr>
        <w:pStyle w:val="Normal"/>
        <w:rPr/>
      </w:pPr>
      <w:r>
        <w:rPr/>
        <w:t>5-10 minutter. Drys med krydderier og drys melet over. Rør til det er opsuget. Kom vin og bouillon ved sammen med tomatpuré. Bind en krydderbuket og kom</w:t>
      </w:r>
    </w:p>
    <w:p>
      <w:pPr>
        <w:pStyle w:val="Normal"/>
        <w:rPr/>
      </w:pPr>
      <w:r>
        <w:rPr/>
        <w:t>den ved. Bring suppen i kog og kog under låg 20 minutter. Tag krydderbuketten op og kom fløden i. Kog igen under låg 10 minutter. Smag til og kom hakket</w:t>
      </w:r>
    </w:p>
    <w:p>
      <w:pPr>
        <w:pStyle w:val="Normal"/>
        <w:rPr/>
      </w:pPr>
      <w:r>
        <w:rPr/>
        <w:t>persille i til sidst. Varm lige igennem.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16:00Z</dcterms:created>
  <dc:creator>Jeannette</dc:creator>
  <dc:description/>
  <dc:language>en-US</dc:language>
  <cp:lastModifiedBy>Jeannette</cp:lastModifiedBy>
  <dcterms:modified xsi:type="dcterms:W3CDTF">2004-12-12T20:16:00Z</dcterms:modified>
  <cp:revision>1</cp:revision>
  <dc:subject/>
  <dc:title>dejlig SVAMPESUPPE</dc:title>
</cp:coreProperties>
</file>