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ingefær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Små pær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l. Vand 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x. Tørret ingef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onserveringsvæ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kal bruges helt små pærer, gråpærer eller bergamotter er mest velegn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ærerne syltes hele. De skrælles og blomes - men ikk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k - fjern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kker, vand og eddike koges, til en lage sammen med den let knuste ingefær, og pærerne koges heri, til de er møre og let kandisere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glas og indkog evt. lagen, hvis den ikke er helt jævn, før konserverings væsken tilsættes. Hæld den over pær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bl.a. godt sammen til crém fraiche eller flødeskum evt. med lidt 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2:01:00Z</dcterms:created>
  <dc:creator>Jeannette</dc:creator>
  <dc:description/>
  <dc:language>en-US</dc:language>
  <cp:lastModifiedBy>Liselotte Wæhrens</cp:lastModifiedBy>
  <dcterms:modified xsi:type="dcterms:W3CDTF">2004-02-07T21:18:00Z</dcterms:modified>
  <cp:revision>3</cp:revision>
  <dc:subject/>
  <dc:title>Små ingefærpæ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11517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 er redigeret</vt:lpwstr>
  </property>
</Properties>
</file>