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ugt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 dl.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 dl.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 dadl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 groft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finthakket syltet orang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abrikosbrænde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tempereret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dl. grofthakkede afskallede hasselnødder ristet let i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figner og abrikoser et opkog i 20 sekunder i vand. Lad dem dryppe af, og lad dem tørre på en rist i ovnen ved 100 grader i 5 minutter. Kom figner,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adler i en food-processor og hak dem groft sammen til en sammenhængende klistret masse. Kom orangeskal, nødder og brændevin i og ælt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massen til 2-3 stænger, der igen skæres i lige store stykker, som trilles til kugler på flormelis. Dyppes i smeltet lys chokolade og drysses med 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hakkede hassel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56:00Z</dcterms:created>
  <dc:creator>Jeannette</dc:creator>
  <dc:description/>
  <dc:language>en-US</dc:language>
  <cp:lastModifiedBy>Jeannette</cp:lastModifiedBy>
  <dcterms:modified xsi:type="dcterms:W3CDTF">2004-02-08T14:25:00Z</dcterms:modified>
  <cp:revision>2</cp:revision>
  <dc:subject/>
  <dc:title>frugtkugler </dc:title>
</cp:coreProperties>
</file>