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i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 i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 af ½ kg flæskekød (som til frikade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elleri (1 stor selle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en rengøres, skæres ud i temmelig store firkanter og koges møre i vand med salt.Tages op og drypper af. Bollerne formes med en dessertske og koges</w:t>
      </w:r>
    </w:p>
    <w:p>
      <w:pPr>
        <w:pStyle w:val="Normal"/>
        <w:rPr/>
      </w:pPr>
      <w:r>
        <w:rPr/>
        <w:t>i sellerisuppen 6 – 8 min. Bollerne tages op og en sovs tilberedes af suppen. Selleriterninger og boller varmes godt igennem i sovsen. Tips: Bollerne skal</w:t>
      </w:r>
    </w:p>
    <w:p>
      <w:pPr>
        <w:pStyle w:val="Normal"/>
        <w:rPr/>
      </w:pPr>
      <w:r>
        <w:rPr/>
        <w:t>kommer op til overfladen inden de er færd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08:00Z</dcterms:created>
  <dc:creator>Jeannette</dc:creator>
  <dc:description/>
  <dc:language>en-US</dc:language>
  <cp:lastModifiedBy>Jeannette</cp:lastModifiedBy>
  <dcterms:modified xsi:type="dcterms:W3CDTF">2003-05-26T19:08:00Z</dcterms:modified>
  <cp:revision>1</cp:revision>
  <dc:subject/>
  <dc:title>Boller i selleri</dc:title>
</cp:coreProperties>
</file>