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nitter med glasur og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Flormel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 (evt. 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. Rom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Kulørt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 mel og smør sammen og findel det til en grynet mas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, vanillesukker, bagepulver og kakao og kom det i. Tilsæt sammen pisket æg og ælt dejen ensa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dejen i 6 stænger, der lægges på en plade med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stængerne lidt flade, og sæt pladen i ovnen ved 200° i 12-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tængerne stå et øjeblik, før de glaseres og drysses med krymmel, hvorefter de skæres i små snitter (12-13 snitter pr. sta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helt, før de lægges i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02:00Z</dcterms:created>
  <dc:creator>Jeannette</dc:creator>
  <dc:description/>
  <dc:language>en-US</dc:language>
  <cp:lastModifiedBy>Liselotte Wæhrens</cp:lastModifiedBy>
  <dcterms:modified xsi:type="dcterms:W3CDTF">2004-02-08T13:28:00Z</dcterms:modified>
  <cp:revision>4</cp:revision>
  <dc:subject/>
  <dc:title>Chokoladesnitter med glasur og krymmel</dc:title>
</cp:coreProperties>
</file>