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d rødbede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rødbe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jordb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iter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alle faste ingredienser og blend med va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ies helt eller delvist, eller serveres som den 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3:02:00Z</dcterms:created>
  <dc:creator>Jeannette</dc:creator>
  <dc:description/>
  <dc:language>en-US</dc:language>
  <cp:lastModifiedBy>Jeannette</cp:lastModifiedBy>
  <dcterms:modified xsi:type="dcterms:W3CDTF">2005-03-25T03:02:00Z</dcterms:modified>
  <cp:revision>1</cp:revision>
  <dc:subject/>
  <dc:title>sød rødbedesuppe</dc:title>
</cp:coreProperties>
</file>