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fiskegryde ca. 500 f.kr. Fra kogebog af Archestratos, citeret af Athenaeus.</w:t>
      </w:r>
    </w:p>
    <w:p>
      <w:pPr>
        <w:pStyle w:val="Normal"/>
        <w:rPr/>
      </w:pPr>
      <w:r>
        <w:rPr/>
        <w:t>fileter fra hundehajens bug</w:t>
      </w:r>
    </w:p>
    <w:p>
      <w:pPr>
        <w:pStyle w:val="Normal"/>
        <w:rPr/>
      </w:pPr>
      <w:r>
        <w:rPr/>
        <w:t>karvefrø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ul olie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kryderier</w:t>
      </w:r>
    </w:p>
    <w:p>
      <w:pPr>
        <w:pStyle w:val="Normal"/>
        <w:rPr/>
      </w:pPr>
      <w:r>
        <w:rPr/>
        <w:t>tør karve</w:t>
      </w:r>
    </w:p>
    <w:p>
      <w:pPr>
        <w:pStyle w:val="Normal"/>
        <w:rPr/>
      </w:pPr>
      <w:r>
        <w:rPr/>
        <w:t>duftende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yen Torone skal du købe fileter fra hundehejens bug, drysse karvefrø og lidt salt over og st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ntet andet på, min ven, bortset fra lidt gul olie. Men efter at den er stegt, kan du tage sauce og alle de krydderier der hør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anset hvad du har i gryden, må du ikke blande vand fra en hellig kilde eller vineddike, hæld bare noget olie over og tør karve og nogle duftend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ver varme gløder uden flamme og rør forsigtigt så det ikke bliver sv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7:00Z</dcterms:created>
  <dc:creator>Jeannette</dc:creator>
  <dc:description/>
  <dc:language>en-US</dc:language>
  <cp:lastModifiedBy>Jeannette</cp:lastModifiedBy>
  <dcterms:modified xsi:type="dcterms:W3CDTF">2004-03-23T16:17:00Z</dcterms:modified>
  <cp:revision>1</cp:revision>
  <dc:subject/>
  <dc:title>Fiskegryde</dc:title>
</cp:coreProperties>
</file>