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uffins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e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twel eller andet sødemiddel der svarer til 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kokosmel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erine og sødemiddel røres godt. Æggeblommerne røres i en ad gangen. Mel, kakao og bagepulver blandes og hældes i dejen sammen med yle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i smurte linseforme eller papirsforme. Pyntes evt med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i 15-20 min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07:00Z</dcterms:created>
  <dc:creator>Jeannette</dc:creator>
  <dc:description/>
  <dc:language>en-US</dc:language>
  <cp:lastModifiedBy>Jeannette</cp:lastModifiedBy>
  <dcterms:modified xsi:type="dcterms:W3CDTF">2004-02-09T14:12:00Z</dcterms:modified>
  <cp:revision>2</cp:revision>
  <dc:subject/>
  <dc:title>Chokolademuffins Diabetes</dc:title>
</cp:coreProperties>
</file>