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oller der passer sig selv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rdiske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se bollers fortrin er at de smager super godt og behøver et minimum af tid at tilberede og så kan man helt lade være med at have fingrene i dej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 (ca. 16 boll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sp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surmælk fx yoghurt, A38, ymer eller andet surmælksproduk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 fint durummel fra Hven eller andet durum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-500 g hvedemel med god bageevne  fx farina 00, Bornholmsk mel, Blue St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olivenoli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røres ud i vandet. Salt, surmælk og durum røres grundigt ud med træsk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edemelet tilsættes af to gange. Der røres til det er sejt og tungt men stadig lidt klistr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olie i og dæk skålen (der skal være dobbelt så stor som dejen) med plastfilm. Stil skålen i køleskabet og lad den stå ca.8-12 timer (det kan være f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gen til aften eller natten over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bagepapir på en bageplade og tænd ovnen på 225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forsigtigt i et hjørne af dejen så den falder noget sammen og hvis den er meget klistret røres mere mel i, men den skal stadig ikke kunne æltes m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nder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ca. 16 boller med 2 spiseskeer, ved at tage dej op svarende til en bolle på den ene spiseske og skubbe dejen ned på bagepapiret med den and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bollerne efterhæve i 10-20 min. og bag dem ved 225° i 15 min. til bollerne lyder hu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s til vari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Erstat 100 g durum og 100 g hvedemel med fint spe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Udelad surmælken hvis du ikke har d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Udelad al durummelet, brug 100 g hvedemel mere og kom 3 dl kogte speltkerner i dej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Byt durum ud med fint spe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Byt durum ud med sigtemel 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Kom 11/2 dl hakkede valnødder i, udelad durum og erstat med halvt hvedemel og halvt grahams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12:00Z</dcterms:created>
  <dc:creator>Jeannette</dc:creator>
  <dc:description/>
  <dc:language>en-US</dc:language>
  <cp:lastModifiedBy>Liselotte Wæhrens</cp:lastModifiedBy>
  <dcterms:modified xsi:type="dcterms:W3CDTF">2003-07-30T10:00:00Z</dcterms:modified>
  <cp:revision>3</cp:revision>
  <dc:subject/>
  <dc:title>Boller der passer sig selv: </dc:title>
</cp:coreProperties>
</file>