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ruges til svinekød og fjerkræ Er utroligt god til 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il 9 sp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il 9 spsk citronsaft plastic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il 10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INGEN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i en b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ødet kommes i et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es med marin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ildækkes med husholdnings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mmes i køleskabet i ca 1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es 2 til 4 gange på det døg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2:00Z</dcterms:created>
  <dc:creator>User</dc:creator>
  <dc:description/>
  <dc:language>en-US</dc:language>
  <cp:lastModifiedBy>User</cp:lastModifiedBy>
  <dcterms:modified xsi:type="dcterms:W3CDTF">2006-05-17T19:02:00Z</dcterms:modified>
  <cp:revision>1</cp:revision>
  <dc:subject/>
  <dc:title>Hvidløgsmarinade</dc:title>
</cp:coreProperties>
</file>