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toppe la Ice konfek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iskonfek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cacao (helst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vanillee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 eller lidt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og puttes derefter i 5 konfekt papir forme, og stilles så lidt i fryseren, til det er mere fast i konsistensen. Det smager godt med kaffe eller te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appelsin kan andre smagstilsætninger bruges, fx romessens, whiskyessens og/eller pulverkaffe. Eller prøv med kokosessens, pistacieessens m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8:00Z</dcterms:created>
  <dc:creator>Jeannette</dc:creator>
  <dc:description/>
  <dc:language>en-US</dc:language>
  <cp:lastModifiedBy>Liselotte Wæhrens</cp:lastModifiedBy>
  <dcterms:modified xsi:type="dcterms:W3CDTF">2004-02-08T13:27:00Z</dcterms:modified>
  <cp:revision>2</cp:revision>
  <dc:subject/>
  <dc:title>Chokoladetoppe la Ice konfekt </dc:title>
</cp:coreProperties>
</file>