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efilet på spin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frisk eller</w:t>
      </w:r>
    </w:p>
    <w:p>
      <w:pPr>
        <w:pStyle w:val="Normal"/>
        <w:rPr/>
      </w:pPr>
      <w:r>
        <w:rPr/>
        <w:t>1 pk frossen spinat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2 spsk creme fraich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reven muskatnød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2 hårdkogte æg</w:t>
      </w:r>
    </w:p>
    <w:p>
      <w:pPr>
        <w:pStyle w:val="Normal"/>
        <w:rPr/>
      </w:pPr>
      <w:r>
        <w:rPr/>
        <w:t>1 ds ansjosfileter</w:t>
      </w:r>
    </w:p>
    <w:p>
      <w:pPr>
        <w:pStyle w:val="Normal"/>
        <w:rPr/>
      </w:pPr>
      <w:r>
        <w:rPr/>
        <w:t>3 skiver afskorpet fransk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torsken i et smurt, ovnfast fad, drys salt på og læg ca 50 g smør over i tynde skiver. Dryp med saften af citronen over fisken og dæk fadet med folie.</w:t>
      </w:r>
    </w:p>
    <w:p>
      <w:pPr>
        <w:pStyle w:val="Normal"/>
        <w:rPr/>
      </w:pPr>
      <w:r>
        <w:rPr/>
        <w:t>Sæt fadet i ovnen ved 190 grader (374 fahr.) i ca 15 minutter, eller til fisken er fast og hv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spinaten eller optø den frosne og damp den friske eller frosne spinat et par minutter i 1 spsk smør og rør cremefraichen i . Smag til med salt, peber</w:t>
      </w:r>
    </w:p>
    <w:p>
      <w:pPr>
        <w:pStyle w:val="Normal"/>
        <w:rPr/>
      </w:pPr>
      <w:r>
        <w:rPr/>
        <w:t>og reven muskatnød og læg spinaten på et varmt serverings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torsken ovenpå og hæld smørskyen fra fadet over. Læg ansjoser på og pynt med smørristede franskbrødstrekanter og skiver af kogt 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yderligere serveres med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02:00Z</dcterms:created>
  <dc:creator>User</dc:creator>
  <dc:description/>
  <dc:language>en-US</dc:language>
  <cp:lastModifiedBy>User</cp:lastModifiedBy>
  <dcterms:modified xsi:type="dcterms:W3CDTF">2006-06-02T15:02:00Z</dcterms:modified>
  <cp:revision>1</cp:revision>
  <dc:subject/>
  <dc:title>Torskefilet på spinat</dc:title>
</cp:coreProperties>
</file>