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usannes chokolademuffin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svarende til 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piskes i min. 10 minutter (gør muffinsne luftige og læk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blandingen røres i den piskede æggemasse og tilsæ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let mayo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isk dejen hurtig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ca. 1 dl vand til sidst og pisk dejen igen hur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muffinsforme. Der bliver ca. 6 muffins ud af 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90-200 grader i 10-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k at disse muffins er en del af din frokost, da der er æ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17:00Z</dcterms:created>
  <dc:creator>Jeannette</dc:creator>
  <dc:description/>
  <dc:language>en-US</dc:language>
  <cp:lastModifiedBy>Liselotte Wæhrens</cp:lastModifiedBy>
  <dcterms:modified xsi:type="dcterms:W3CDTF">2004-02-09T14:34:00Z</dcterms:modified>
  <cp:revision>2</cp:revision>
  <dc:subject/>
  <dc:title>Susannes chokolademuffins</dc:title>
</cp:coreProperties>
</file>