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 chokoladetær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am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ram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spsk. 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tærk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ingredienserne til mørdejen i foodprocessoren og kør, til dejen er let samlet ( eller rør den selv sammen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yk den sammen og pak den i folie. Stil dejen køligt 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n dernæst ud og beklæd 6 smurte portionstærtefo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dem ved 200 grader i ca. 12 minutter, til tærtebundene er gyldne og sprøde. Afkøl d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og kaffe smeltes sammen i vandbad. Pisk smør og æggeblommer i lidt efter lidt. Pisk æggehviderne stive, vend sukkeret i og vend til sidst chokoladebland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nne blanding i de kolde tærtebunde, stil dem køligt i ca. 1 time og server dem, eventuelt pyntet med flødeskum og chokolade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57:00Z</dcterms:created>
  <dc:creator>Jeannette</dc:creator>
  <dc:description/>
  <dc:language>en-US</dc:language>
  <cp:lastModifiedBy>Jeannette</cp:lastModifiedBy>
  <dcterms:modified xsi:type="dcterms:W3CDTF">2004-02-11T09:38:00Z</dcterms:modified>
  <cp:revision>2</cp:revision>
  <dc:subject/>
  <dc:title>Små chokoladetærter</dc:title>
</cp:coreProperties>
</file>