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llefisk på spi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. Hellefisk i store ter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kg. Sherry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kg. Små forkogte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Grøn peberfrugt i store ter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Minimajs, dræn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SING TIL PENSL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Oliven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Citronsaf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nt hakket persille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idt knust grøn peber Eller rosen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llefisk, tomater, løg, peberfrugt og minimajs sættes på spid skiftevis: fisk, tomat, fisk, løg, fisk, peberfrugt, fisk, majs osv. Stop ca. 5 cm fra spid-spids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essing røres godt sammen. Fisk og grønsager pensles med dressin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ill fisk og grønsager ca. 2-3 minutter på hver sid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her er tale om 4 sider). Vurder fisk og grønsager i duft, farve og mør he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rveres med friskbagt landbrød, årstidens salat (spidskål, blomkål, squash, friske ærter, bredbladet persille m.v.)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rtil dressing eller sauce efter smag og beh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7:16:00Z</dcterms:created>
  <dc:creator>Jeannette</dc:creator>
  <dc:description/>
  <dc:language>en-US</dc:language>
  <cp:lastModifiedBy>Bodil Thuesen</cp:lastModifiedBy>
  <dcterms:modified xsi:type="dcterms:W3CDTF">2003-08-08T17:16:00Z</dcterms:modified>
  <cp:revision>2</cp:revision>
  <dc:subject/>
  <dc:title>Hellefisk på sp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677263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7 redigerede opskrifter</vt:lpwstr>
  </property>
</Properties>
</file>