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e Krydder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rydder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oden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ag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oges en lage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s blendes og sigtes, hvorefter den afkøles derefter røres den med cremefraiche. Lagen hældes over silden, der pyntes med kapers og revet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3:00Z</dcterms:created>
  <dc:creator>Jeannette</dc:creator>
  <dc:description/>
  <dc:language>en-US</dc:language>
  <cp:lastModifiedBy>Jeannette</cp:lastModifiedBy>
  <dcterms:modified xsi:type="dcterms:W3CDTF">2004-08-18T05:53:00Z</dcterms:modified>
  <cp:revision>1</cp:revision>
  <dc:subject/>
  <dc:title>dejlige Kryddersild</dc:title>
</cp:coreProperties>
</file>