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mindst kiksede kiks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benyttes ingefær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–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det kan være f.eks. de økologiske ”Ginger nuts”, set i f.eks. Magasin, A.C. Perch’s Thehandel, Chaya og i andre specialbutikker, eller ”Ginger snaps”fra Irm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ingefær-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00 g mørk chokolade (f.eks. Valrhona Orange 57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tor appelsin (økologi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bægre pasteuriserede æggeblommer (= ca. 4 blomm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bægre pasteuriserede æggehvider (= ca. 3 hvid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ret smeltes ved svag var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n hakkes fint og smeltes i vandba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i en skål der er stor nok til at rumme alle ingredienserne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ven skal og saft af appelsinen, piskefløde og honning koges op i en lille gry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mens piskes kakao, flormelis og æ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varme fløde-appelsin blanding piskes i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ede chokolade lidt efter lid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refter hældes det smeltede smør i under stadig piskn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sidst piskes æggeblandingen i lidt efter li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n sandkageformfores med bagepapi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t lag chokolademasse hældes i bund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refter lægges et lag kik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 ingefærkiks er runde, er man nødt til at brække nogl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stykker for at fylde ”hullerne”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refter fortsætter man med et lag chokolademasse, et lag kiks, et lag chokolademasse, osv. til formen er fyl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t med et lag chokolade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tilles i køleskab til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8:28:00Z</dcterms:created>
  <dc:creator>Jeannette</dc:creator>
  <dc:description/>
  <dc:language>en-US</dc:language>
  <cp:lastModifiedBy>Liselotte Wæhrens</cp:lastModifiedBy>
  <dcterms:modified xsi:type="dcterms:W3CDTF">2005-03-16T20:20:00Z</dcterms:modified>
  <cp:revision>3</cp:revision>
  <dc:subject/>
  <dc:title>Den mindst kiksede kiksekage</dc:title>
</cp:coreProperties>
</file>