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r i wok med tomater og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synes, at rødbeder og basilikum klæder hinanden forrygende. Her er de sat sammen med tomat og hvidløg i en velsmagende ret, der kan laves på ca. 20</w:t>
      </w:r>
    </w:p>
    <w:p>
      <w:pPr>
        <w:pStyle w:val="Normal"/>
        <w:rPr/>
      </w:pPr>
      <w:r>
        <w:rPr/>
        <w:t>min., hvis man har en fodd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ellemstore rødbeder</w:t>
      </w:r>
    </w:p>
    <w:p>
      <w:pPr>
        <w:pStyle w:val="Normal"/>
        <w:rPr/>
      </w:pPr>
      <w:r>
        <w:rPr/>
        <w:t>4 store (friske) tomater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4 store håndfulde basilikumblade</w:t>
      </w:r>
    </w:p>
    <w:p>
      <w:pPr>
        <w:pStyle w:val="Normal"/>
        <w:rPr/>
      </w:pPr>
      <w:r>
        <w:rPr/>
        <w:t>2-4 spsk olie</w:t>
      </w:r>
    </w:p>
    <w:p>
      <w:pPr>
        <w:pStyle w:val="Normal"/>
        <w:rPr/>
      </w:pPr>
      <w:r>
        <w:rPr/>
        <w:t>1-2 spsk balsamico-eddike</w:t>
      </w:r>
    </w:p>
    <w:p>
      <w:pPr>
        <w:pStyle w:val="Normal"/>
        <w:rPr/>
      </w:pPr>
      <w:r>
        <w:rPr/>
        <w:t>urte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 skrælles og strimles fint i foodprocessoren eller rives groft. Tomaterne skæres i både. Hvidløg snittes i papirstynde skiver. Basilikumbladene</w:t>
      </w:r>
    </w:p>
    <w:p>
      <w:pPr>
        <w:pStyle w:val="Normal"/>
        <w:rPr/>
      </w:pPr>
      <w:r>
        <w:rPr/>
        <w:t>snittes i fine strimler med en skarp kn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2 spsk olie op i en wok og svits rødbeder og hvidløg kortvarigt, til rødbederne falder lidt sammen og hvidløgene bliver gennemsigtige. Tilsæt tomatbåde</w:t>
      </w:r>
    </w:p>
    <w:p>
      <w:pPr>
        <w:pStyle w:val="Normal"/>
        <w:rPr/>
      </w:pPr>
      <w:r>
        <w:rPr/>
        <w:t>og balsamico-eddike og svits videre nogle minutter, til tomaterne begynder at safte. Tilsæt evt. lidt mere olie, hvis det er nødvendigt (afhænger af, hvor</w:t>
      </w:r>
    </w:p>
    <w:p>
      <w:pPr>
        <w:pStyle w:val="Normal"/>
        <w:rPr/>
      </w:pPr>
      <w:r>
        <w:rPr/>
        <w:t>saftige tomaterne er). Tilsæt de strimlede basilikumblade, rør godt rundt og tag wokken af varmen. Smag til med urtesalt og evt. en anelse mere 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ris eller pasta - eller endnu bedre: i pandekag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ry-tomater (helst flåede) i halve kan erstatte de store tomater.</w:t>
      </w:r>
    </w:p>
    <w:p>
      <w:pPr>
        <w:pStyle w:val="Normal"/>
        <w:rPr/>
      </w:pPr>
      <w:r>
        <w:rPr/>
        <w:t>Balsamico-eddiken kan erstattes af andre gode eddiker. Fx forestiller jeg mig, at en god frugteddike med hindbær eller ribs også vil gøre sig godt.</w:t>
      </w:r>
    </w:p>
    <w:p>
      <w:pPr>
        <w:pStyle w:val="Normal"/>
        <w:rPr/>
      </w:pPr>
      <w:r>
        <w:rPr/>
        <w:t>Rester gør sig rigtig godt i grundsovsen til en pizza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55:00Z</dcterms:created>
  <dc:creator>Jeannette</dc:creator>
  <dc:description/>
  <dc:language>en-US</dc:language>
  <cp:lastModifiedBy>Jeannette</cp:lastModifiedBy>
  <dcterms:modified xsi:type="dcterms:W3CDTF">2003-07-15T18:55:00Z</dcterms:modified>
  <cp:revision>1</cp:revision>
  <dc:subject/>
  <dc:title>Rødbeder i wok med tomater og basilikum</dc:title>
</cp:coreProperties>
</file>