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nsekage 9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rcipan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10 g Æggehvide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 og sukker sammen til en grød og ælt marcipanen sammen med grøden til en ensartet masse der ikke klistre. Stil massen koldt i et døgnstid</w:t>
      </w:r>
    </w:p>
    <w:p>
      <w:pPr>
        <w:pStyle w:val="Normal"/>
        <w:rPr/>
      </w:pPr>
      <w:r>
        <w:rPr/>
        <w:t>og rul så dejen ud i fingertykke pølser. Skær pølserne ud i følgende mål : 10,13,16,19,22,25,28,30,32 cm. Stil pølserne på køl i 1 time og form herefter</w:t>
      </w:r>
    </w:p>
    <w:p>
      <w:pPr>
        <w:pStyle w:val="Normal"/>
        <w:rPr/>
      </w:pPr>
      <w:r>
        <w:rPr/>
        <w:t>pølserne til ringe. Tryk dem let foroven, så de får facon. Stil ringene på en bageplade med bagepapir og bag dem i ovnen. Lad ringene afkøle. Bland en</w:t>
      </w:r>
    </w:p>
    <w:p>
      <w:pPr>
        <w:pStyle w:val="Normal"/>
        <w:rPr/>
      </w:pPr>
      <w:r>
        <w:rPr/>
        <w:t>glasur af flormelis og æggehvide. Fold et kræmmerhus af madpapir og hæld glasuren heri. Klip hul i spidsen og sprøjt så striber af glasur over kransene.</w:t>
      </w:r>
    </w:p>
    <w:p>
      <w:pPr>
        <w:pStyle w:val="Normal"/>
        <w:rPr/>
      </w:pPr>
      <w:r>
        <w:rPr/>
        <w:t>Tip. Prøv evt. at smelte noget nougat og sprøjt på i stedet for glas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ca. 6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6:00Z</dcterms:created>
  <dc:creator>User</dc:creator>
  <dc:description/>
  <dc:language>en-US</dc:language>
  <cp:lastModifiedBy>User</cp:lastModifiedBy>
  <dcterms:modified xsi:type="dcterms:W3CDTF">2006-07-08T16:46:00Z</dcterms:modified>
  <cp:revision>1</cp:revision>
  <dc:subject/>
  <dc:title>Kransekage 9 ringe</dc:title>
</cp:coreProperties>
</file>