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pest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pesto som er friskere og lidt mindre fed i smagen end den originale, og lidt billigere fordi jeg ikke bruger Parmes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potte basili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end alle ingredienser undtagen olivenolien (evt. med en stavblender) Det behøver ikke at være helt findelt. Tilsæt olivenolien lidt efter lidt mens der  blen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koldt til frisklavet pasta. Gerne med lidt friskrevet Parmesan. Pesto er ret stærkt i smagen, så man skal ikke bruge mere end et par spiseskeful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.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56:00Z</dcterms:created>
  <dc:creator>Jeannette</dc:creator>
  <dc:description/>
  <dc:language>en-US</dc:language>
  <cp:lastModifiedBy>Jeannette</cp:lastModifiedBy>
  <dcterms:modified xsi:type="dcterms:W3CDTF">2005-09-11T15:22:00Z</dcterms:modified>
  <cp:revision>2</cp:revision>
  <dc:subject/>
  <dc:title>Citronpesto</dc:title>
</cp:coreProperties>
</file>