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æblekage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dessert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lys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smør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bagepulver,sukker,salt og hak smørret i tilsæt æggeblomme og ælt dejen med en smule kol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p dejen ud med hænderne i en lille bradepande og læg skrællede æblesnitt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farin og kanel over æblerne,dryp med smeltet smør og bag 25-30 min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er: kagen kan laves med friske blommer,fersken eller abri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57:00Z</dcterms:created>
  <dc:creator>Jeannette</dc:creator>
  <dc:description/>
  <dc:language>en-US</dc:language>
  <cp:lastModifiedBy>Liselotte Wæhrens</cp:lastModifiedBy>
  <dcterms:modified xsi:type="dcterms:W3CDTF">2005-03-26T16:25:00Z</dcterms:modified>
  <cp:revision>2</cp:revision>
  <dc:subject/>
  <dc:title>Amerikansk æblekage II</dc:title>
</cp:coreProperties>
</file>