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lasagne med 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500 g hakket kalkun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hakk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00 g hytte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50 g hakket 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 spsk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 spsk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l høns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muskatn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50 g lasagnepl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 parmesa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alatho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ovnen til 200 grd. Kødet: svits løg i en gryde med en smule fedtstof. Tilsæt kalkunkødet, salt og peber og lad det simre til kødet er mørt, og tilsæt</w:t>
      </w:r>
    </w:p>
    <w:p>
      <w:pPr>
        <w:pStyle w:val="Normal"/>
        <w:rPr/>
      </w:pPr>
      <w:r>
        <w:rPr/>
        <w:t>hytteost og det optøede spinat. Sauce: smelt smøret i en gryde og melet røres i. Pisk bouillon og mælk i lidt af gangen og lad saucen koge i ca. 5 minutter</w:t>
      </w:r>
    </w:p>
    <w:p>
      <w:pPr>
        <w:pStyle w:val="Normal"/>
        <w:rPr/>
      </w:pPr>
      <w:r>
        <w:rPr/>
        <w:t>og smag til med reven muskatnød, salt og peber. Smør et ildfast fad, kom saucen, kød og lasagneplader i lagvis. Start og slut med saucen. Drys lasagnen</w:t>
      </w:r>
    </w:p>
    <w:p>
      <w:pPr>
        <w:pStyle w:val="Normal"/>
        <w:rPr/>
      </w:pPr>
      <w:r>
        <w:rPr/>
        <w:t>med med lidt parmasanost og bag lasagnen i ovnen i 40-45 minutter. Serveres med grøn salat og grof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1:55:00Z</dcterms:created>
  <dc:creator>Jeannette</dc:creator>
  <dc:description/>
  <dc:language>en-US</dc:language>
  <cp:lastModifiedBy>Jeannette</cp:lastModifiedBy>
  <dcterms:modified xsi:type="dcterms:W3CDTF">2004-11-22T11:55:00Z</dcterms:modified>
  <cp:revision>1</cp:revision>
  <dc:subject/>
  <dc:title>Kalkunlasagne med spinat</dc:title>
</cp:coreProperties>
</file>