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ust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½ tsk Selleri-salt</w:t>
      </w:r>
    </w:p>
    <w:p>
      <w:pPr>
        <w:pStyle w:val="Normal"/>
        <w:rPr/>
      </w:pPr>
      <w:r>
        <w:rPr/>
        <w:t>3½ dl Øl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salt og mælk røres til en tyk jævning. Øl og sammenpiskede æg tilsættes. Dejen skal stå udrørt ½ time før brugen. Krustadejernet varmes op med fedtstoffet,</w:t>
      </w:r>
    </w:p>
    <w:p>
      <w:pPr>
        <w:pStyle w:val="Normal"/>
        <w:rPr/>
      </w:pPr>
      <w:r>
        <w:rPr/>
        <w:t>dyppes ¾ i dejen og stikkes igen i det varme fedtstof. Krustaderne koges lysebrune, løsnes med en gaffel eller strikkepind og affedtes på gråt papir med</w:t>
      </w:r>
    </w:p>
    <w:p>
      <w:pPr>
        <w:pStyle w:val="Normal"/>
        <w:rPr/>
      </w:pPr>
      <w:r>
        <w:rPr/>
        <w:t>bunden i vejret, ligesom de senere varmes i ovnen med bunden opad. De kolde krustaderne kan gemmes i kagedå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10:00Z</dcterms:created>
  <dc:creator>User</dc:creator>
  <dc:description/>
  <dc:language>en-US</dc:language>
  <cp:lastModifiedBy>User</cp:lastModifiedBy>
  <dcterms:modified xsi:type="dcterms:W3CDTF">2006-07-08T17:10:00Z</dcterms:modified>
  <cp:revision>1</cp:revision>
  <dc:subject/>
  <dc:title>Krustader</dc:title>
</cp:coreProperties>
</file>