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oteletter i flø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kalv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oteletterne på begge sider i smør på en pande. Læg dem i stegesoen og strø salt og peber på. Hæld fløde ved. Sættes i ovnen ved 200 grd. i ca. 30</w:t>
      </w:r>
    </w:p>
    <w:p>
      <w:pPr>
        <w:pStyle w:val="Normal"/>
        <w:rPr/>
      </w:pPr>
      <w:r>
        <w:rPr/>
        <w:t>minutter. Smag saucen til med citronsaft og jævn den evt. med lidt mel. Serveres med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1:00Z</dcterms:created>
  <dc:creator>Jeannette</dc:creator>
  <dc:description/>
  <dc:language>en-US</dc:language>
  <cp:lastModifiedBy>Jeannette</cp:lastModifiedBy>
  <dcterms:modified xsi:type="dcterms:W3CDTF">2004-11-23T11:41:00Z</dcterms:modified>
  <cp:revision>1</cp:revision>
  <dc:subject/>
  <dc:title>Kalvekoteletter i flødesauce</dc:title>
</cp:coreProperties>
</file>