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 eller kran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n lunede mælk. Den blødgjorte margarine tilsættes sammen med de andre ingredienser. Dejen æltes godt og stilles til hævning i en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nu formes til en kringle eller formes til 2 flade, aflange stykker. Margarine, sukker og rosiner fordeles ud over stykkerne. Stykkerne fold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 på langs. Hæver på bageplade i et kvarter. Pensles med æg og drysses med sukker og hakkede mandler. Bages ved 200C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4:00Z</dcterms:created>
  <dc:creator>Jeannette</dc:creator>
  <dc:description/>
  <dc:language>en-US</dc:language>
  <cp:lastModifiedBy>Jeannette</cp:lastModifiedBy>
  <dcterms:modified xsi:type="dcterms:W3CDTF">2004-02-12T18:46:00Z</dcterms:modified>
  <cp:revision>2</cp:revision>
  <dc:subject/>
  <dc:title>Kringle eller krans 2</dc:title>
</cp:coreProperties>
</file>