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fromage med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blød i koldt vand i ca 5 minutter, tag den op, vrid den op og smelt den i et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mer og vanillekorn sammen i en skål og smag til med flydende sødemiddel. Hæld den smeltede husblas i, mens der røres rundt i massen. Hæld from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form og stil den på køl i ca 1 time, til den er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romagen ud af formen og anret den på en tallerken. Pynt med de friske jor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jordbærrene i små stykker og tilsæt lidt citronsaft. Smag til med lidt flydende sødemiddel og hæld jordbærrene ovenpå fro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53:00Z</dcterms:created>
  <dc:creator>Jeannette</dc:creator>
  <dc:description/>
  <dc:language>en-US</dc:language>
  <cp:lastModifiedBy>Liselotte Wæhrens</cp:lastModifiedBy>
  <dcterms:modified xsi:type="dcterms:W3CDTF">2005-05-19T13:19:00Z</dcterms:modified>
  <cp:revision>2</cp:revision>
  <dc:subject/>
  <dc:title>Ymerfromage med friske jordbær</dc:title>
</cp:coreProperties>
</file>