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fisk på grøntsagsbun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lyssejfilet (el. torsk eller havtask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spsk. olie eller 1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orte oliven u/ sten i vand (ikke olie!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40 g frisk pasta pr. person eller groft 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. ben fra fisken og skær den i pæne brede stykker. Læg fisken på bagepapir eller letsmurt alu-folie og drys med salt og evt. lidt kværnet peber.</w:t>
      </w:r>
    </w:p>
    <w:p>
      <w:pPr>
        <w:pStyle w:val="Normal"/>
        <w:rPr/>
      </w:pPr>
      <w:r>
        <w:rPr/>
        <w:t>Bag den i en 220 grader varm ovn til den er fast og hvid 6 - 8 minutter. Skær alle grøntsagerne i ret små terninger (det ser flottest ud). Varm olien op</w:t>
      </w:r>
    </w:p>
    <w:p>
      <w:pPr>
        <w:pStyle w:val="Normal"/>
        <w:rPr/>
      </w:pPr>
      <w:r>
        <w:rPr/>
        <w:t>på en dyb teflonpande og rist dem heri 5 minutter. Hak oliven og kom dem i sammen med citronsaft og, hvis der er, lidt væde fra fisken. Varm igennem og</w:t>
      </w:r>
    </w:p>
    <w:p>
      <w:pPr>
        <w:pStyle w:val="Normal"/>
        <w:rPr/>
      </w:pPr>
      <w:r>
        <w:rPr/>
        <w:t>smag til. Vend persillen i. Anret grøntsagerne på tallerkener og kom fisken ovenpå. Server med nykogt pasta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3:00Z</dcterms:created>
  <dc:creator>Jeannette</dc:creator>
  <dc:description/>
  <dc:language>en-US</dc:language>
  <cp:lastModifiedBy>Jeannette</cp:lastModifiedBy>
  <dcterms:modified xsi:type="dcterms:W3CDTF">2005-03-26T15:03:00Z</dcterms:modified>
  <cp:revision>1</cp:revision>
  <dc:subject/>
  <dc:title>bagt fisk på grøntsagsbund</dc:title>
</cp:coreProperties>
</file>