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age i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 eller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spsk.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koldede, afdrypp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koldede, afdryppede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t dej: Smør eller Margarine røres blød. Sukkeret drysses i. Hele æg tilsættes et ad gangen. Mel, bagepulver og ingefær sigtes sammen og blandes i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yld tilsættes. Dejen fyldes i en smørsmurt, melstrøet sandkageform, der stilles i kold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i 50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15:00Z</dcterms:created>
  <dc:creator>Jeannette</dc:creator>
  <dc:description/>
  <dc:language>en-US</dc:language>
  <cp:lastModifiedBy>Liselotte Wæhrens</cp:lastModifiedBy>
  <dcterms:modified xsi:type="dcterms:W3CDTF">2004-02-09T13:54:00Z</dcterms:modified>
  <cp:revision>2</cp:revision>
  <dc:subject/>
  <dc:title>Julekage i form</dc:title>
</cp:coreProperties>
</file>