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lat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dåser tun i vand</w:t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  <w:t>stødt safran eller gurkemeje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200 g grønne ært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eller flutes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i bouillon tilsat safran eller gurkemeje. Dresing piskes sammen og hældes over risene, der afkøles. Tunfisken plukkes i mindre stykker. Alle</w:t>
      </w:r>
    </w:p>
    <w:p>
      <w:pPr>
        <w:pStyle w:val="Normal"/>
        <w:rPr/>
      </w:pPr>
      <w:r>
        <w:rPr/>
        <w:t>ingredienser blandes sammen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52:00Z</dcterms:created>
  <dc:creator>Jeannette</dc:creator>
  <dc:description/>
  <dc:language>en-US</dc:language>
  <cp:lastModifiedBy>Jeannette</cp:lastModifiedBy>
  <dcterms:modified xsi:type="dcterms:W3CDTF">2003-07-11T20:52:00Z</dcterms:modified>
  <cp:revision>1</cp:revision>
  <dc:subject/>
  <dc:title>Tunsalat 2</dc:title>
</cp:coreProperties>
</file>