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aute med sommer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ør kødet ud som pommes frites. Skær kålen ud i halvgrove stykker og skyl dem den hurtigt i en skål med vand. Lad den dryppe godt af. Skær eller riv stilkene</w:t>
      </w:r>
    </w:p>
    <w:p>
      <w:pPr>
        <w:pStyle w:val="Normal"/>
        <w:rPr/>
      </w:pPr>
      <w:r>
        <w:rPr/>
        <w:t>af spinaten, skyl bladene i tre hold koldt vand og skær bladene i strimler. Fjern de groveste kørvelstilke og hak resten let. Steg kødet i ca. 3 min. på</w:t>
      </w:r>
    </w:p>
    <w:p>
      <w:pPr>
        <w:pStyle w:val="Normal"/>
        <w:rPr/>
      </w:pPr>
      <w:r>
        <w:rPr/>
        <w:t>en meget varm pande (gerne en wok), evt. a 2 hold. Krydr med salt og peber. Tag kødet af panden, der koges af med æbleeddiken. Sautér kålen i smør i en</w:t>
      </w:r>
    </w:p>
    <w:p>
      <w:pPr>
        <w:pStyle w:val="Normal"/>
        <w:rPr/>
      </w:pPr>
      <w:r>
        <w:rPr/>
        <w:t>anden pande til den falder lidt sammen, kom spinaten ved. Tag grøntsagerne op med en hulske, så væden bliver tilbage. Kom grøntsagerne, kød og kødsaft</w:t>
      </w:r>
    </w:p>
    <w:p>
      <w:pPr>
        <w:pStyle w:val="Normal"/>
        <w:rPr/>
      </w:pPr>
      <w:r>
        <w:rPr/>
        <w:t>i panden med nedkogt æbleeddike, vend en smørklat og kørvel i. Smag til med salt og peber og servér straks på fire varme tallerkner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Flottest at servere til, er et pocheret eller et smilende æg, der lægges oven på hver portion og skæres over med en kniv. Alternativt, nye kartofler, ris</w:t>
      </w:r>
    </w:p>
    <w:p>
      <w:pPr>
        <w:pStyle w:val="Normal"/>
        <w:rPr/>
      </w:pPr>
      <w:r>
        <w:rPr/>
        <w:t>eller et andet traditionel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-800 g kalveklump, uden fedt og s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dl æbleeddike</w:t>
      </w:r>
    </w:p>
    <w:p>
      <w:pPr>
        <w:pStyle w:val="Normal"/>
        <w:rPr/>
      </w:pPr>
      <w:r>
        <w:rPr/>
        <w:t>1 bdt. kørvel</w:t>
      </w:r>
    </w:p>
    <w:p>
      <w:pPr>
        <w:pStyle w:val="Normal"/>
        <w:rPr/>
      </w:pPr>
      <w:r>
        <w:rPr/>
        <w:t>150 g frisk spinat</w:t>
      </w:r>
    </w:p>
    <w:p>
      <w:pPr>
        <w:pStyle w:val="Normal"/>
        <w:rPr/>
      </w:pPr>
      <w:r>
        <w:rPr/>
        <w:t>1/2 kg sommerkål, ca.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02:00Z</dcterms:created>
  <dc:creator>User</dc:creator>
  <dc:description/>
  <dc:language>en-US</dc:language>
  <cp:lastModifiedBy>User</cp:lastModifiedBy>
  <dcterms:modified xsi:type="dcterms:W3CDTF">2006-05-27T19:02:00Z</dcterms:modified>
  <cp:revision>1</cp:revision>
  <dc:subject/>
  <dc:title>Kalvesaute med sommerkål</dc:title>
</cp:coreProperties>
</file>