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kølle proven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Lammekøllen gnides med salt og peber og smøres med lidt smør. Kartoflerne skæres i tynde skiver. Hvidløg og persille hakkes. Kartoflerne lægges lagvis i</w:t>
      </w:r>
    </w:p>
    <w:p>
      <w:pPr>
        <w:pStyle w:val="Normal"/>
        <w:rPr/>
      </w:pPr>
      <w:r>
        <w:rPr/>
        <w:t>et stort ovnfast fad eller bradepande. Der krydres med persille og hvidløg samt salt og peber mellem lagene. Suppen hældes over, og lammekøllen lægges</w:t>
      </w:r>
    </w:p>
    <w:p>
      <w:pPr>
        <w:pStyle w:val="Normal"/>
        <w:rPr/>
      </w:pPr>
      <w:r>
        <w:rPr/>
        <w:t>på kartoflerne. Stegen sættes i ovnen ved 200° og steges ca. 1 1/2 time. Stegen skæres for ved bordet. Ønsker man at skære for i køkkenet, anrettes kødskiverne</w:t>
      </w:r>
    </w:p>
    <w:p>
      <w:pPr>
        <w:pStyle w:val="Normal"/>
        <w:rPr/>
      </w:pPr>
      <w:r>
        <w:rPr/>
        <w:t>ovenpå kartoflerne.</w:t>
      </w:r>
    </w:p>
    <w:p>
      <w:pPr>
        <w:pStyle w:val="Normal"/>
        <w:rPr/>
      </w:pPr>
      <w:r>
        <w:rPr/>
        <w:t>Tips: Husk at afpudse lammekøllen for fedt.</w:t>
      </w:r>
    </w:p>
    <w:p>
      <w:pPr>
        <w:pStyle w:val="Normal"/>
        <w:rPr/>
      </w:pPr>
      <w:r>
        <w:rPr/>
        <w:t>Tilberedningstid : Ca. 2 timer, heraf ca. 1 1/2 time i ovnen. Ovntemperatur : 20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mmekølle (ca.1 1/2 kg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3/4 kg skrællede kartofler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4 dl suppe eller kalvefon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20:02:00Z</dcterms:created>
  <dc:creator>User</dc:creator>
  <dc:description/>
  <dc:language>en-US</dc:language>
  <cp:lastModifiedBy>User</cp:lastModifiedBy>
  <dcterms:modified xsi:type="dcterms:W3CDTF">2006-05-27T20:03:00Z</dcterms:modified>
  <cp:revision>1</cp:revision>
  <dc:subject/>
  <dc:title>Lammekølle provencale</dc:title>
</cp:coreProperties>
</file>