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ombe med grønsager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kket kalve- eller skinkekød (højst 10 % fe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blomkålsbuk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plante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røres og hviler i ca. 30 minutter. Grønsagerne renses og findeles. Grønsagerne svites i margarinen(undtagen ærterne). Grønsager skubbes derefter</w:t>
      </w:r>
    </w:p>
    <w:p>
      <w:pPr>
        <w:pStyle w:val="Normal"/>
        <w:rPr/>
      </w:pPr>
      <w:r>
        <w:rPr/>
        <w:t>ud til grydens sider, og farsen lægges som en stor bolle i midten. Retten småkoger 30-40 minutter under låg, til farsen er gennemkogt. Tilsæt evt. lidt</w:t>
      </w:r>
    </w:p>
    <w:p>
      <w:pPr>
        <w:pStyle w:val="Normal"/>
        <w:rPr/>
      </w:pPr>
      <w:r>
        <w:rPr/>
        <w:t>mere vand, hvis grønsagerne bliver for tørre. Smages til. Serveres med hakket persille, grovbrød og evt. rå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34:00Z</dcterms:created>
  <dc:creator>Jeannette</dc:creator>
  <dc:description/>
  <dc:language>en-US</dc:language>
  <cp:lastModifiedBy>Jeannette</cp:lastModifiedBy>
  <dcterms:modified xsi:type="dcterms:W3CDTF">2004-03-22T23:34:00Z</dcterms:modified>
  <cp:revision>1</cp:revision>
  <dc:subject/>
  <dc:title>Farsbombe med grønsager</dc:title>
</cp:coreProperties>
</file>