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fisk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120-170 g tun (fra dåse)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og steg det i olien. Pres væden fra tunen og kom tunen i gryden. Tilsæt presset hvidløg, salt og peber. Kom den græske yoghurt i – varm kort op</w:t>
      </w:r>
    </w:p>
    <w:p>
      <w:pPr>
        <w:pStyle w:val="Normal"/>
        <w:rPr/>
      </w:pPr>
      <w:r>
        <w:rPr/>
        <w:t>og tag gry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til kogte grøntsager efter ønske - minimum 25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9:00Z</dcterms:created>
  <dc:creator>Jeannette</dc:creator>
  <dc:description/>
  <dc:language>en-US</dc:language>
  <cp:lastModifiedBy>Jeannette</cp:lastModifiedBy>
  <dcterms:modified xsi:type="dcterms:W3CDTF">2004-12-11T23:39:00Z</dcterms:modified>
  <cp:revision>1</cp:revision>
  <dc:subject/>
  <dc:title>Tunfiskesauce</dc:title>
</cp:coreProperties>
</file>