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anankage med glasu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mel (ca. 3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kakao (ca. 2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sukker (ca. 212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tsk. tvekulsurt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kogende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mosed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00 g Cheasy friskost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1/4 dl flormelis (ca. 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rm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kakao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nen tændes til 170 grader. Sukker piskes skummende i æggene. Resten af ingredienserne piskes i. Dejen hældes i en springform Bages i ovnen ca.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stilles til afkø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til glasuren blandes og røres grundigt. Glasuren hældes over ka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51:00Z</dcterms:created>
  <dc:creator>Jeannette</dc:creator>
  <dc:description/>
  <dc:language>en-US</dc:language>
  <cp:lastModifiedBy>Jeannette</cp:lastModifiedBy>
  <dcterms:modified xsi:type="dcterms:W3CDTF">2004-02-11T22:17:00Z</dcterms:modified>
  <cp:revision>2</cp:revision>
  <dc:subject/>
  <dc:title>Chokolade banankage med glasur</dc:title>
</cp:coreProperties>
</file>