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ugatsni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ca. 18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blød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til overtr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lys chokolade til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marcipanen ud i 2-3 mm. tykke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blød nougat, der er lunet, ud over marcipanen og tril den sammen til en rulle af samme tykkelse som et kosteska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rullen i 2 cm. tykke ski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iverne overtrækkes og pyntes med en stribe lys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0:27:00Z</dcterms:created>
  <dc:creator>Jeannette</dc:creator>
  <dc:description/>
  <dc:language>en-US</dc:language>
  <cp:lastModifiedBy>Jeannette</cp:lastModifiedBy>
  <dcterms:modified xsi:type="dcterms:W3CDTF">2004-02-08T18:28:00Z</dcterms:modified>
  <cp:revision>2</cp:revision>
  <dc:subject/>
  <dc:title>Nougatsnitter</dc:title>
</cp:coreProperties>
</file>