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kagecre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425 m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60 m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cac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 ml kartoffel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smeltet usalte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vanille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rm mælk og sukker op i en gryde. Pisk cacao i. Tages af var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 og mel i en skål og kom ½ af den varme mælk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ing resten af mælken i kog og det piskes i æggemassen. Hældes i gryden og koges ca. 1 min, mens der piskes kraftigt. Tages af varmen og pisk vand o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til det er jævnt og let. Når det er lunkent sættes cremen i køleskab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01:08:00Z</dcterms:created>
  <dc:creator>Jeannette</dc:creator>
  <dc:description/>
  <dc:language>en-US</dc:language>
  <cp:lastModifiedBy>Jeannette</cp:lastModifiedBy>
  <dcterms:modified xsi:type="dcterms:W3CDTF">2004-02-11T22:22:00Z</dcterms:modified>
  <cp:revision>2</cp:revision>
  <dc:subject/>
  <dc:title>Chokoladekagecreme</dc:title>
</cp:coreProperties>
</file>