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tterdejssnegle med marcipan og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tterdejsr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tterdejsrulle (24x25 cm færdig fra fryse-disken el. fra bage-r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 (det bedste er brombær el. skov-bæ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m kan sige nej til at kunne sætte et fad nybagte butterdejssnegle på bordet en søndag eftermiddag på 30 min.? Alt inklusive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du en butterdejsrulle ved hånden, så rul den ud og smør syltetøj ud over hele dejen, men hold 3 cm. af kanten fri. Fordel marcipanen ud over syltetøj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fingrene. Rul dejen sammen og skær den i 12 skiver. Dem lægger du på en bageplade, pensler med letpisket æg og drysser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16-18 min. i ovnen ved 200 grader kan du servere! Let ikke?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9:13:00Z</dcterms:created>
  <dc:creator>Jeannette</dc:creator>
  <dc:description/>
  <dc:language>en-US</dc:language>
  <cp:lastModifiedBy>Liselotte Wæhrens</cp:lastModifiedBy>
  <dcterms:modified xsi:type="dcterms:W3CDTF">2005-03-16T19:25:00Z</dcterms:modified>
  <cp:revision>2</cp:revision>
  <dc:subject/>
  <dc:title>Butterdejssnegle med marcipan og syltetøj</dc:title>
</cp:coreProperties>
</file>