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gout med kylling og grønsag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orrer (ca. 600 g)</w:t>
      </w:r>
    </w:p>
    <w:p>
      <w:pPr>
        <w:pStyle w:val="Normal"/>
        <w:rPr/>
      </w:pPr>
      <w:r>
        <w:rPr/>
        <w:t>6 gulerødder (ca. 400 g)</w:t>
      </w:r>
    </w:p>
    <w:p>
      <w:pPr>
        <w:pStyle w:val="Normal"/>
        <w:rPr/>
      </w:pPr>
      <w:r>
        <w:rPr/>
        <w:t>550 g inderfilet af kylling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spsk Karolines Køkken smør- &amp; rapsolie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1½ liter vand</w:t>
      </w:r>
    </w:p>
    <w:p>
      <w:pPr>
        <w:pStyle w:val="Normal"/>
        <w:rPr/>
      </w:pPr>
      <w:r>
        <w:rPr/>
        <w:t>200 g BUKO peberfrugt trio 18% (50+)</w:t>
      </w:r>
    </w:p>
    <w:p>
      <w:pPr>
        <w:pStyle w:val="Normal"/>
        <w:rPr/>
      </w:pPr>
      <w:r>
        <w:rPr/>
        <w:t>2 tsk tørret basilikum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00 g tørrede æg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roden af porrerne og fjern de yderste, grove blade. Skræl gulerødderne. Skær grønsagerne i tynde strimler og stave. Skær grove sener og hinder af inderfileterne</w:t>
      </w:r>
    </w:p>
    <w:p>
      <w:pPr>
        <w:pStyle w:val="Normal"/>
        <w:rPr/>
      </w:pPr>
      <w:r>
        <w:rPr/>
        <w:t>og skær kødet i ca. 2 cm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smør- &amp; rapsolien i en stor, tykbundet gryde ved kraftig varme, men uden at brune. Rør melet i. Bag det sammen under omrøring i ca. ½ min. Rør vandet</w:t>
      </w:r>
    </w:p>
    <w:p>
      <w:pPr>
        <w:pStyle w:val="Normal"/>
        <w:rPr/>
      </w:pPr>
      <w:r>
        <w:rPr/>
        <w:t>i og derefter osten. Bring blandingen i kog, stadig under omrøring. Tilsæt kyllingekød, basilikum, salt og peber og kog det i ca. 2 min. Kom nudler og</w:t>
      </w:r>
    </w:p>
    <w:p>
      <w:pPr>
        <w:pStyle w:val="Normal"/>
        <w:rPr/>
      </w:pPr>
      <w:r>
        <w:rPr/>
        <w:t>grønsager i og kog videre ved kraftig varme og under omrøring i ca. 2 min. - til nudlerne er "løst op" og møre, men ikke bløde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Kom ragouten i varme skåle - spis med ske og gaff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4:55:00Z</dcterms:created>
  <dc:creator>User</dc:creator>
  <dc:description/>
  <dc:language>en-US</dc:language>
  <cp:lastModifiedBy>User</cp:lastModifiedBy>
  <dcterms:modified xsi:type="dcterms:W3CDTF">2006-01-12T14:55:00Z</dcterms:modified>
  <cp:revision>1</cp:revision>
  <dc:subject/>
  <dc:title>Ragout med kylling og grønsager</dc:title>
</cp:coreProperties>
</file>