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til kyl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øget bac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Hel bladet spin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Frisk båndspaghett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t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con skæres i skiver og ristes på en tør pande ved svag varme. Spinaten vaskes og tørres. Tilsættes herefter og dampes igennem 2 minutter. Smages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taen koges og vendes i spinat/bacon blandingen og det hele drysses med reven o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e herligheden serveres til en grillet kyll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2:00Z</dcterms:created>
  <dc:creator>Jeannette</dc:creator>
  <dc:description/>
  <dc:language>en-US</dc:language>
  <cp:lastModifiedBy>Bodil Thuesen</cp:lastModifiedBy>
  <dcterms:modified xsi:type="dcterms:W3CDTF">2003-08-31T14:57:00Z</dcterms:modified>
  <cp:revision>2</cp:revision>
  <dc:subject/>
  <dc:title>Pasta til 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49234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