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db�rkvarkDiabetesmad, B�rdesserterMortens Opskriftsam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db�rkv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redi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0 g kv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spsk citrons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-4 spsk Hermesetas Drys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dl friske hindb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dl piskefl�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mgangsm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d citronsaft i kvarken sammen med Hermesetas Dryslet, tils�t hindb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g den piskede fl�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res som dessert eller som fyld til Sm� Pandek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 Broch (kurunir@ho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ilde: "Hermesetas Den nye kogebog", 1995. 24 feb 19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