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sværdfisk med grøn mayonnais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k. sværdfisk-st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finthakked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ekstra jomfru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revet lime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Jalapeno peber (en mexikansk peber, der findes frisk hos velassoterede grønthandlere og supermarkeder, men ellers fås den på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mayonna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modne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psk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cayennepeber eller 1 tsk tabasco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værdfisken i et fad. Rør marinaden sammen og hæld den over. Stil det køligt et par timer. Vend fisken 2-3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nnaise: Skræl avocadoerne, tag stenen ud og kom kødet i en blender sammen med de øvrige ingredienser. Miks til en cremet mayonnaise, og smag til me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fisken op af marinaden og læg den på en grillrist. Grill den 3-4 minutter på hver side, pensl jævnlig med marinaden. Serveres med smørstegte aspargeskartofler,</w:t>
      </w:r>
    </w:p>
    <w:p>
      <w:pPr>
        <w:pStyle w:val="Normal"/>
        <w:rPr/>
      </w:pPr>
      <w:r>
        <w:rPr/>
        <w:t>rød peber og selleri skåret i meget fine strimler og en klat mayonnaise oven på hver fiskestea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6:00Z</dcterms:created>
  <dc:creator>Jeannette</dc:creator>
  <dc:description/>
  <dc:language>en-US</dc:language>
  <cp:lastModifiedBy>Jeannette</cp:lastModifiedBy>
  <dcterms:modified xsi:type="dcterms:W3CDTF">2004-03-25T16:26:00Z</dcterms:modified>
  <cp:revision>1</cp:revision>
  <dc:subject/>
  <dc:title>Grillet sværdfisk med grøn mayonnaise</dc:title>
</cp:coreProperties>
</file>