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 el. kold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ødgjort smør/margarine og sukker røres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ggene røres i, et ad gan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epulveret blandes i melet, som derefter røres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acaopulver, mælk og vand/kaffe røres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kket mørk chokolade kommes i efter behov. Bages ved 170° i ca. 1 tim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glasur og drysses med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53:00Z</dcterms:created>
  <dc:creator>Jeannette</dc:creator>
  <dc:description/>
  <dc:language>en-US</dc:language>
  <cp:lastModifiedBy>Liselotte Wæhrens</cp:lastModifiedBy>
  <dcterms:modified xsi:type="dcterms:W3CDTF">2005-03-13T07:44:00Z</dcterms:modified>
  <cp:revision>2</cp:revision>
  <dc:subject/>
  <dc:title>Chokoladekage med kokos</dc:title>
</cp:coreProperties>
</file>