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kelsbæ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gelé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ønne stikkels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dejen røres sammen og trykkes ud i en lille tærteform. Tærtebunden bages ved 200 grader i ca. 15-20 min., til den er sprød og lyse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yllede nippede bær koges i lidt vand, til de er knapt møre. Smag til med SØD og vanille – og rør den i koldt vand udblødte husblas i. Kompot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. Når den er halvstiv, hældes den på tærte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græsk yoghurt, der er rørt med en anelse SØD og van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7:00Z</dcterms:created>
  <dc:creator>Jeannette</dc:creator>
  <dc:description/>
  <dc:language>en-US</dc:language>
  <cp:lastModifiedBy>Jeannette</cp:lastModifiedBy>
  <dcterms:modified xsi:type="dcterms:W3CDTF">2004-02-11T09:36:00Z</dcterms:modified>
  <cp:revision>2</cp:revision>
  <dc:subject/>
  <dc:title>Stikkelsbærtærte</dc:title>
</cp:coreProperties>
</file>