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e hyldeblomst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hyldekager kan tilberedes af nyudsprungne hyldeklaser med stilk. Beregn 2 til hver. Blomsterne skal ikke skylles, kun rystes let og ses efter</w:t>
      </w:r>
    </w:p>
    <w:p>
      <w:pPr>
        <w:pStyle w:val="Normal"/>
        <w:rPr/>
      </w:pPr>
      <w:r>
        <w:rPr/>
        <w:t>for smådyr. Tilbered en almindelig pandekagedej, tilpas i tykkelsen, så den hænger fast på stilke og blomster uden at det hele koger sammen i en klump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an må prøve sig frem. Blomsterklasen dyppes i pandekagedejen og sænkes derefter ned i denkogende vindrueolie i 3-4 minutter. Kom ikke mere end 2-3 klaser</w:t>
      </w:r>
    </w:p>
    <w:p>
      <w:pPr>
        <w:pStyle w:val="Normal"/>
        <w:rPr/>
      </w:pPr>
      <w:r>
        <w:rPr/>
        <w:t>i gryden ad gangen, de skal helst ligge frit svømmende. Klaserne tages op med en hulske eller i stilken. Lægges på fedtsugende papir et øjeblik. Serveres</w:t>
      </w:r>
    </w:p>
    <w:p>
      <w:pPr>
        <w:pStyle w:val="Normal"/>
        <w:rPr/>
      </w:pPr>
      <w:r>
        <w:rPr/>
        <w:t>nybagte, drysset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6:00Z</dcterms:created>
  <dc:creator>Jeannette</dc:creator>
  <dc:description/>
  <dc:language>en-US</dc:language>
  <cp:lastModifiedBy>Jeannette</cp:lastModifiedBy>
  <dcterms:modified xsi:type="dcterms:W3CDTF">2004-03-25T06:56:00Z</dcterms:modified>
  <cp:revision>1</cp:revision>
  <dc:subject/>
  <dc:title>Friturestegte hyldeblomster 2</dc:title>
</cp:coreProperties>
</file>