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er i fad med æbler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saner 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krællede Belle de Boskoop æbler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reme 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mes de terre alumette-tændstik-kartof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or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plukkede, rensede fasaner i halve og krydr dem ud-og indvendig med salt og peber. Brun den på begge sider i 75 g af smørret og læg dem over i et</w:t>
      </w:r>
    </w:p>
    <w:p>
      <w:pPr>
        <w:pStyle w:val="Normal"/>
        <w:rPr/>
      </w:pPr>
      <w:r>
        <w:rPr/>
        <w:t>ovnfast fad. Kom resten af smørret i gryden og lad det smelte uden at brune. Tilsæt sukker og lad det blive let gyldent sammen med stegesmørret. Vend æblebådene</w:t>
      </w:r>
    </w:p>
    <w:p>
      <w:pPr>
        <w:pStyle w:val="Normal"/>
        <w:rPr/>
      </w:pPr>
      <w:r>
        <w:rPr/>
        <w:t>i sukker/smør, til de har taget let farve, og læg dem over i fadet til fasanerne. Kom laurbærblade imellem. Kog gryden af med fløden, creme fraiche og</w:t>
      </w:r>
    </w:p>
    <w:p>
      <w:pPr>
        <w:pStyle w:val="Normal"/>
        <w:rPr/>
      </w:pPr>
      <w:r>
        <w:rPr/>
        <w:t>bouillon-kog ved kraftig blus i 3-4 minutter og hæld saucen over fasanerne. Dæk fadet med folie og sæt dem i ovnen ved 190 grader på næstnederste rille</w:t>
      </w:r>
    </w:p>
    <w:p>
      <w:pPr>
        <w:pStyle w:val="Normal"/>
        <w:rPr/>
      </w:pPr>
      <w:r>
        <w:rPr/>
        <w:t>i 1 time. Tag folien af de sidste 20 minutter. Skræl kartoflerne, skær dem i skiver og derefter i tændstik-tynde strimler. Skyl dem i kold avnd og dup</w:t>
      </w:r>
    </w:p>
    <w:p>
      <w:pPr>
        <w:pStyle w:val="Normal"/>
        <w:rPr/>
      </w:pPr>
      <w:r>
        <w:rPr/>
        <w:t>dem helt tørre i et viskestykke. Kog dem første gang i en gryde med middelvarm olie-lidt ad gangen, da olien bruser op, når de kommer i. Bland godt rundt</w:t>
      </w:r>
    </w:p>
    <w:p>
      <w:pPr>
        <w:pStyle w:val="Normal"/>
        <w:rPr/>
      </w:pPr>
      <w:r>
        <w:rPr/>
        <w:t>i kartoflerne, straks de er kommet i gryden, så de ikke hænger sammen. Tag dem op på fedtsugende papir, når de er lysebrune. Sklru op for olien og kog</w:t>
      </w:r>
    </w:p>
    <w:p>
      <w:pPr>
        <w:pStyle w:val="Normal"/>
        <w:rPr/>
      </w:pPr>
      <w:r>
        <w:rPr/>
        <w:t>dem ganske kort anden gang, til de er sprøde og gyldne. Drys let med groft salt. Server fasanerne med de sprøde kartofler samt en let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2:00Z</dcterms:created>
  <dc:creator>Jeannette</dc:creator>
  <dc:description/>
  <dc:language>en-US</dc:language>
  <cp:lastModifiedBy>Jeannette</cp:lastModifiedBy>
  <dcterms:modified xsi:type="dcterms:W3CDTF">2004-03-23T12:02:00Z</dcterms:modified>
  <cp:revision>1</cp:revision>
  <dc:subject/>
  <dc:title>Fasaner i fad med æbler</dc:title>
</cp:coreProperties>
</file>