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 i varm marcipan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5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rer i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kviste 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 Fløde og revet marcipan varmes under omrøring til det koger. Tages af varmen. Pisk æggeblomm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pærer i bunden af en dyb tallerken. Hæld creme over. Sæt det i ovn 4 min. på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kugle is ovenpå hver portion og pynt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0:00Z</dcterms:created>
  <dc:creator>User</dc:creator>
  <dc:description/>
  <dc:language>en-US</dc:language>
  <cp:lastModifiedBy>User</cp:lastModifiedBy>
  <dcterms:modified xsi:type="dcterms:W3CDTF">2006-06-01T06:30:00Z</dcterms:modified>
  <cp:revision>1</cp:revision>
  <dc:subject/>
  <dc:title>Pære i varm marcipancreme</dc:title>
</cp:coreProperties>
</file>