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fondue med broccoli og sur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g</w:t>
      </w:r>
    </w:p>
    <w:p>
      <w:pPr>
        <w:pStyle w:val="Normal"/>
        <w:rPr/>
      </w:pPr>
      <w:r>
        <w:rPr/>
        <w:t>Broccoli, sal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Groft sur- el. sigtebrød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Appenzel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Mellemlageret Samsø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Tør ci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tskf</w:t>
      </w:r>
    </w:p>
    <w:p>
      <w:pPr>
        <w:pStyle w:val="Normal"/>
        <w:rPr/>
      </w:pPr>
      <w:r>
        <w:rPr/>
        <w:t>Mejsstivels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oftkværnet hvid peb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lberedningstid: ca. 50mi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s broccolien og skær træge ender af. Kom kålen i kogende letsaltet vand og kog den 2-3 min. Hæld broccolien e en sigte og skyl den koldt. Lad den</w:t>
      </w:r>
    </w:p>
    <w:p>
      <w:pPr>
        <w:pStyle w:val="Normal"/>
        <w:rPr/>
      </w:pPr>
      <w:r>
        <w:rPr/>
        <w:t>dryppe af og del den i små bu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brødet i mundrette 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3. Riv osten groft. </w:t>
      </w:r>
      <w:r>
        <w:rPr/>
        <w:t>Anret brød og broccoli på f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g cider og citronsaft i (keramik) gryde. Tilsæt osten i små portioner, rør hele tiden "ottetaller" med en grydeske, til ost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ør mejsstivelsen ud i 2 spsk. vand og rør den i ostefonduen. Lad det koge op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erver ostefonduen på rechauden. Stik brød og broccoli på fonduegaflerne og dyp det i ostefond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ixed pickles, syltede argurker, eddikesyltet peberfrugt og øl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59:00Z</dcterms:created>
  <dc:creator>Jeannette</dc:creator>
  <dc:description/>
  <dc:language>en-US</dc:language>
  <cp:lastModifiedBy>Jeannette</cp:lastModifiedBy>
  <dcterms:modified xsi:type="dcterms:W3CDTF">2003-07-26T23:49:00Z</dcterms:modified>
  <cp:revision>2</cp:revision>
  <dc:subject/>
  <dc:title>Ostefondue med broccoli og surbrød</dc:title>
</cp:coreProperties>
</file>