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dalusisk fondy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. kyllinge- eller kalkunle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 xml:space="preserve">2 spsk. </w:t>
      </w:r>
      <w:r>
        <w:rPr>
          <w:lang w:val="en-GB" w:eastAsia="en-US"/>
        </w:rPr>
        <w:t>Halvtør sherry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uce: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4-6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mayonnai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dl. Syrnet fløde 9%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ndvide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. små skalott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-500 g. bacon i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. svesker uden st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ndstikke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s. Artiskokhje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¾ l.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everen i mundrette stykker, krydr dem med peber og sherry og lad dem trække ca. 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pres hvidløgene. Rør dem i mayonnaisen sammen med den syrnede fløde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er skalotteløgene et par minutter, kom dem i koldt vand og pil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skiverne igennem på tværs. Pak et løg og en sveske ind i hvert stykke bacon og fæstn med en tandsti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æden fra artiskokhjerterne og del dem i kvarte. Pak artiskokhjerterne og leveren ind i bacon hver for sig og sæt en tandstikker i hver pa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fonduegryde. Stik de små pakker på fonduegaflen og steg dem i olien. Tag tandstikkerne ud og dyp pakkerne i hvidløgs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krydret tomatpure, oliven, eddikesyltede peberfrugter, flutes og rødvin pass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28:00Z</dcterms:created>
  <dc:creator>Jeannette</dc:creator>
  <dc:description/>
  <dc:language>en-US</dc:language>
  <cp:lastModifiedBy>Jeannette</cp:lastModifiedBy>
  <dcterms:modified xsi:type="dcterms:W3CDTF">2005-03-25T20:29:00Z</dcterms:modified>
  <cp:revision>1</cp:revision>
  <dc:subject/>
  <dc:title>anddalusisk fondy </dc:title>
</cp:coreProperties>
</file>