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ld gulerodssuppe med agurkesalsa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g basilikum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0 g skrællede gulerød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kalotte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porre, mest den hvide d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½ dl hvi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 dl grøntsags bouillon af god kvalit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--------------------------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½ udkernet agur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forårs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groft 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--------------------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håndfuld friske basilikumbl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 tidselolie eller raps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m sommeren er det raffineret (og nemt!) at servere en isafkølet suppe. Lav den i god tid og stil den i køleskabet til den skal bruges. Stil også gerne tallerknerne et tur i køleskabet eller fryseren inden suppen anrettes. Eller plump simpelthen en isterning ned i hver tallerken ved servering.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Basilikumolien</w:t>
      </w:r>
      <w:r>
        <w:rPr>
          <w:rFonts w:cs="Arial" w:ascii="Arial" w:hAnsi="Arial"/>
          <w:sz w:val="32"/>
          <w:szCs w:val="32"/>
        </w:rPr>
        <w:t xml:space="preserve"> kan også med fordel laves i forvejen, den har bare godt af at trækk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ulerødderne skæres i mindre stykker. Løg og hvidløg hakkes og porren snittes i tynde ri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lidt smør i en stor, tykbundet gryde og sauter løg, hvidløg og porre ganske kor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vinen ved og lad den koge ind til det hal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gulerødder og bouillon i gryden og lad dette koge til gulerødderne er meget møre, ca. 2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end suppen ad flere omgange i en foodprocessor eller ved hjælp af en stavblen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ppen skal være helt lind og gla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 og peber og stil den i køleskabet.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gurken</w:t>
      </w:r>
      <w:r>
        <w:rPr>
          <w:rFonts w:cs="Arial" w:ascii="Arial" w:hAnsi="Arial"/>
          <w:sz w:val="32"/>
          <w:szCs w:val="32"/>
        </w:rPr>
        <w:t xml:space="preserve"> snittes i bittesmå tern og forårsløget hakkes fi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begge dele sammen med en smule salt og en del groft kværnet peber. Stil også det i køleskabet.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Blend</w:t>
      </w:r>
      <w:r>
        <w:rPr>
          <w:rFonts w:cs="Arial" w:ascii="Arial" w:hAnsi="Arial"/>
          <w:sz w:val="32"/>
          <w:szCs w:val="32"/>
        </w:rPr>
        <w:t xml:space="preserve"> olien med frisk basilikum til massen er så jævn som muli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suppen meget kold med en top af agurkesalsa, nogle dråber basilikumolie og måske et par hele blade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4:56:00Z</dcterms:created>
  <dc:creator>Jeannette</dc:creator>
  <dc:description/>
  <dc:language>en-US</dc:language>
  <cp:lastModifiedBy>Jeannette</cp:lastModifiedBy>
  <dcterms:modified xsi:type="dcterms:W3CDTF">2003-08-20T17:47:00Z</dcterms:modified>
  <cp:revision>4</cp:revision>
  <dc:subject/>
  <dc:title>Kold gulerodssuppe med agurkesals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9575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