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ygdalopita Græsk nødd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pulveriseret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kop brød kru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kelte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, tilsæt sukker under piskning. Tilsæt bagepulver og vanille. Bland halvdelen af mandlerne med brødkrummerne, gnid det sammen mellem håndfladern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sæt det lidt af gangen til æggeblandingen. Smør en 35 cm, 5 cm dyb bage form. Hæld blandingen ned i formen, strø resten af nødderne på toppen derefter strø lidt Kanel hen over hele toppen. Bage ved 180 C i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landingen til det begynder at blive tyk i konsisten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, skær vertikale slidser i kagen ca. 5 cm fra hinanden, Skær så igen diagonale slidser. Hæld siruppen over overfalden og lad det stå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9:00Z</dcterms:created>
  <dc:creator>Jeannette</dc:creator>
  <dc:description/>
  <dc:language>en-US</dc:language>
  <cp:lastModifiedBy>Liselotte Wæhrens</cp:lastModifiedBy>
  <dcterms:modified xsi:type="dcterms:W3CDTF">2005-03-26T16:30:00Z</dcterms:modified>
  <cp:revision>2</cp:revision>
  <dc:subject/>
  <dc:title>Amygdalopita Græsk nøddekage </dc:title>
</cp:coreProperties>
</file>