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berfrugter med ris og grø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 røde peber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courgette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-2 løg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-3 tomater i 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 g frisk ged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-2 spsk. Dijon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revet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frugterne deles i to. Løg og courgette ristes og tomatbådene kommes i et par minutter, før det tages fra varmen. Røres med sennep og gedeost, smages</w:t>
      </w:r>
    </w:p>
    <w:p>
      <w:pPr>
        <w:pStyle w:val="Normal"/>
        <w:rPr/>
      </w:pPr>
      <w:r>
        <w:rPr/>
        <w:t>til med salt og peber. Blandingen fyldes i peberfrugterne, drysses med revet ost og bages i ca. 15 minutter ved 180 grd. Serveres med løse ris, overskydende</w:t>
      </w:r>
    </w:p>
    <w:p>
      <w:pPr>
        <w:pStyle w:val="Normal"/>
        <w:rPr/>
      </w:pPr>
      <w:r>
        <w:rPr/>
        <w:t>fyld og karry-gulerods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5:07:00Z</dcterms:created>
  <dc:creator>Jeannette</dc:creator>
  <dc:description/>
  <dc:language>en-US</dc:language>
  <cp:lastModifiedBy>Jeannette</cp:lastModifiedBy>
  <dcterms:modified xsi:type="dcterms:W3CDTF">2004-11-20T15:08:00Z</dcterms:modified>
  <cp:revision>1</cp:revision>
  <dc:subject/>
  <dc:title>Peberfrugter med ris og grønsager</dc:title>
</cp:coreProperties>
</file>