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ildesalat med avoca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0 g marineret sild i styk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lille 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æb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½ agur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dl cremefraiche 18 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0 g mayonnai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tsk sød fransk senne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avoca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æ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r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emefraiche, mayonnaise og sennep røres sammen. Silden vendes forsigtigt i sammen med finthakket løg, æbler og agurk i små tern. Pyntes med avocado i tern</w:t>
      </w:r>
    </w:p>
    <w:p>
      <w:pPr>
        <w:pStyle w:val="Normal"/>
        <w:rPr/>
      </w:pPr>
      <w:r>
        <w:rPr/>
        <w:t>og hårdkogt æg i både, samt kars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8T10:10:00Z</dcterms:created>
  <dc:creator>Jeannette</dc:creator>
  <dc:description/>
  <dc:language>en-US</dc:language>
  <cp:lastModifiedBy>Jeannette</cp:lastModifiedBy>
  <dcterms:modified xsi:type="dcterms:W3CDTF">2004-08-18T10:10:00Z</dcterms:modified>
  <cp:revision>1</cp:revision>
  <dc:subject/>
  <dc:title>Sildesalat med avocado</dc:title>
</cp:coreProperties>
</file>