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jertegry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jertegry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kg svinehje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yrlige æb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yk skive røget spæ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g 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– 5 dl kogende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l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g. Sov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åstegte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istandgjordte hjerter, løg og æbler, skæres i terninger der vendes i mel. Spækket skæres i terninger, der brunes i en varm gryde. Smørret tilsættes og</w:t>
      </w:r>
    </w:p>
    <w:p>
      <w:pPr>
        <w:pStyle w:val="Normal"/>
        <w:rPr/>
      </w:pPr>
      <w:r>
        <w:rPr/>
        <w:t>når det er brunt, kommes hjerter og løg, samt æbler i lidt ad gangen så det hele bliver brunet. Det kogende vand, kulør, lidt eng. Sovs og salt og peber</w:t>
      </w:r>
    </w:p>
    <w:p>
      <w:pPr>
        <w:pStyle w:val="Normal"/>
        <w:rPr/>
      </w:pPr>
      <w:r>
        <w:rPr/>
        <w:t>efter smag. Retten småsnurrer under låg i 1 – 1½ time. Smages til og serveres med råstegte kartofler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9:25:00Z</dcterms:created>
  <dc:creator>Jeannette</dc:creator>
  <dc:description/>
  <dc:language>en-US</dc:language>
  <cp:lastModifiedBy>Jeannette</cp:lastModifiedBy>
  <dcterms:modified xsi:type="dcterms:W3CDTF">2003-05-26T19:25:00Z</dcterms:modified>
  <cp:revision>1</cp:revision>
  <dc:subject/>
  <dc:title>Hjertegryde</dc:title>
</cp:coreProperties>
</file>