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roget grøntsagsgryde steges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½ lille blomkålshove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seller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25 g. grønne bønn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grøn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50 g. rosenkå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porr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-4 guler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ær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peberkor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nelli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dl.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blomkålen ud i små buketter. Skræl sellerien og riv den og de skrabede gulerødder groft. Klip bønnerne i mindre stykker og rens den grønne peber for</w:t>
      </w:r>
    </w:p>
    <w:p>
      <w:pPr>
        <w:pStyle w:val="Normal"/>
        <w:rPr/>
      </w:pPr>
      <w:r>
        <w:rPr/>
        <w:t>frøstol og kærner, før den skæres i strimler. Porren skæres i ringe. Bland det hele og kom det i den gennemfugtede stegeso. Spæk løget med laurbærblad,</w:t>
      </w:r>
    </w:p>
    <w:p>
      <w:pPr>
        <w:pStyle w:val="Normal"/>
        <w:rPr/>
      </w:pPr>
      <w:r>
        <w:rPr/>
        <w:t>peberkorn og nelliker og kom det i gryden. Tilsæt vand og salt. Retten mørner på ca. 1 time ved 220 grader. Denne grønsagsgryde kan spises som selvstændig</w:t>
      </w:r>
    </w:p>
    <w:p>
      <w:pPr>
        <w:pStyle w:val="Normal"/>
        <w:rPr/>
      </w:pPr>
      <w:r>
        <w:rPr/>
        <w:t>ret, men egner sig bl.a. også som tilbehør til pølser eller stegt k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7:34:00Z</dcterms:created>
  <dc:creator>Jeannette</dc:creator>
  <dc:description/>
  <dc:language>en-US</dc:language>
  <cp:lastModifiedBy>Jeannette</cp:lastModifiedBy>
  <dcterms:modified xsi:type="dcterms:W3CDTF">2005-03-24T17:35:00Z</dcterms:modified>
  <cp:revision>1</cp:revision>
  <dc:subject/>
  <dc:title>broget grøntsagsgryde stegeso </dc:title>
</cp:coreProperties>
</file>