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pålæg og sundt sl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k. ahornsirup eller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l. Macadamia olie, eller sesa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tørrede frugter blendes, nødderne hakkes og det hele blandes sammen. (Det vil være synd at lave frugtpålæg af hele blandingen, gem lidt til den følgende opskrift). Læg nu blandingen i bagepapir og rul frugtblandingen til store frugt ruller, eller læg blandingen i bageforme med bagepapir under. Stilles n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 i ca. 1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Nu bliver det rigtig lækkert. Frugtblandingen trilles til små kugler, der lige dyppes i smeltet mørk chokolade, hvorefter de trilles i kokos, og desværre skal de også stå i køleskabet i et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40:00Z</dcterms:created>
  <dc:creator>Jeannette</dc:creator>
  <dc:description/>
  <dc:language>en-US</dc:language>
  <cp:lastModifiedBy>Liselotte Wæhrens</cp:lastModifiedBy>
  <dcterms:modified xsi:type="dcterms:W3CDTF">2005-03-08T21:05:00Z</dcterms:modified>
  <cp:revision>2</cp:revision>
  <dc:subject/>
  <dc:title>frugtpålæg og sundt slik</dc:title>
</cp:coreProperties>
</file>