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estuen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og kom mælken i. Lad det blive fingervarmt og udrør gær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i og tilsæt salt og sukker. Kom melet i lidt ad gangen og ælt dejen godt sammen med en slev, dejen er - og skal være meget lind. Stil dejen til hævning på et lunt sted, til den har fordoblet sit omf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boller med spiseskeer og læg dem på bagepladen belag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hæve i 10-15 min. Bag ved 225 grader i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52:00Z</dcterms:created>
  <dc:creator>Jeannette</dc:creator>
  <dc:description/>
  <dc:language>en-US</dc:language>
  <cp:lastModifiedBy>Jeannette</cp:lastModifiedBy>
  <dcterms:modified xsi:type="dcterms:W3CDTF">2004-03-07T12:15:00Z</dcterms:modified>
  <cp:revision>2</cp:revision>
  <dc:subject/>
  <dc:title>Skolestuens Boller</dc:title>
</cp:coreProperties>
</file>