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aljer med 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/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Flormel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Kaffefløde (13 %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sk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DALJER: Smør/margarine hakkes ud i melet. Kom sigtet flormelis i sammen med æggeblommen. Æltes til en dej, der stilles koldt i nogle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ud i ca. 5-7 mm's tykkelse og udstikkes til medalj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sammen med vanillecreme og pyntes med glasur eller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NILLECREM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lle ingredienser undt. vanillesukker piskes sammen i en tykbundet gry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es under svag varme, til den er tyk. Pisk hele ti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afsvaling røres vanillesukk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46:00Z</dcterms:created>
  <dc:creator>Jeannette</dc:creator>
  <dc:description/>
  <dc:language>en-US</dc:language>
  <cp:lastModifiedBy>Liselotte Wæhrens</cp:lastModifiedBy>
  <dcterms:modified xsi:type="dcterms:W3CDTF">2003-09-23T15:00:00Z</dcterms:modified>
  <cp:revision>4</cp:revision>
  <dc:subject/>
  <dc:title>Medaljer m/vanillec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73152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