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åbærmarme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blå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0 gram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blåbærrene og kom dem i en krukke eller skål med sukker og citronsaft. Start med saften fra en halv citron. Rør i bærrene af o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ter et døgn skulle sukkeret være opløst, således at det ikke længere kna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syltetøjet på rene, skoldede glas og opbevar det et køligt tørt sted, helst i køleskab, hvor vi har haft det stående i flere måneder uden at det hverken</w:t>
      </w:r>
    </w:p>
    <w:p>
      <w:pPr>
        <w:pStyle w:val="Normal"/>
        <w:rPr/>
      </w:pPr>
      <w:r>
        <w:rPr/>
        <w:t>mugner eller gæ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! Hvis husstanden er lille kan man med fordel råsylte mindre portioner. Netop fordi denne arbejdsproces jo bestemt ikke kræver megen tid eller opmærksomh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5:39:00Z</dcterms:created>
  <dc:creator>Jeannette</dc:creator>
  <dc:description/>
  <dc:language>en-US</dc:language>
  <cp:lastModifiedBy>Jeannette</cp:lastModifiedBy>
  <dcterms:modified xsi:type="dcterms:W3CDTF">2004-03-16T15:39:00Z</dcterms:modified>
  <cp:revision>1</cp:revision>
  <dc:subject/>
  <dc:title>Blåbærmarmelade</dc:title>
</cp:coreProperties>
</file>