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nkekød i stegeso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00 g skært oks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dl. 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peberko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kiver, vend det i mel tilsat salt og peber. Brun det i fedtstof på en pande og læg det derefter i stegesoen. Kom grofthakkede løg. Tilsæt</w:t>
      </w:r>
    </w:p>
    <w:p>
      <w:pPr>
        <w:pStyle w:val="Normal"/>
        <w:rPr/>
      </w:pPr>
      <w:r>
        <w:rPr/>
        <w:t>peberkorn og læg laurbærblade øverst. Hæld bouillon ved. Steg bankekødet i ca. 1 1/2 time ved 220 grader. Fjern laurbærbladene og smag saucen til. Jævn</w:t>
      </w:r>
    </w:p>
    <w:p>
      <w:pPr>
        <w:pStyle w:val="Normal"/>
        <w:rPr/>
      </w:pPr>
      <w:r>
        <w:rPr/>
        <w:t>med lidt mel og farv saucen med kulør. Serveres med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19:00Z</dcterms:created>
  <dc:creator>Jeannette</dc:creator>
  <dc:description/>
  <dc:language>en-US</dc:language>
  <cp:lastModifiedBy>Jeannette</cp:lastModifiedBy>
  <dcterms:modified xsi:type="dcterms:W3CDTF">2005-03-26T22:19:00Z</dcterms:modified>
  <cp:revision>1</cp:revision>
  <dc:subject/>
  <dc:title>bankekød i stegeso </dc:title>
</cp:coreProperties>
</file>