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Abrikos sauce med peberro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tal personer: 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abrikoser uden st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revet peberro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. sukk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t nip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alle ingredienser i blender og kør til en glat 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 og servér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0:07:00Z</dcterms:created>
  <dc:creator>Jeannette</dc:creator>
  <dc:description/>
  <dc:language>en-US</dc:language>
  <cp:lastModifiedBy>Bodil Thuesen</cp:lastModifiedBy>
  <dcterms:modified xsi:type="dcterms:W3CDTF">2003-08-25T12:28:00Z</dcterms:modified>
  <cp:revision>4</cp:revision>
  <dc:subject/>
  <dc:title>Abricossauce med peberr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848662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redigeret</vt:lpwstr>
  </property>
</Properties>
</file>