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doori 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70 g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25 g græsk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2 fed hvidløg, kn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>
          <w:lang w:val="en-GB"/>
        </w:rPr>
        <w:t>1 spsk citronsaf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lang w:val="en-GB"/>
        </w:rPr>
        <w:t>1 spsk eddik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urier New"/>
          <w:lang w:val="en-GB"/>
        </w:rPr>
        <w:t xml:space="preserve">                 </w:t>
      </w:r>
      <w:r>
        <w:rPr/>
        <w:t>1 tsk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Tandoori krydderi 1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alle ingredienserne til marinaden sammen og l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 fileten i marinaden. Mariner i køleskabet i ca. 12-24 timer, jo længere jo mere mørt 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kylling og marinade over i et ildfast fad, steg i ½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ca.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p kyllingefileten med citronsaft når den er stegt. Yoghurten ski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, når den kommer i ovnen, det betyder inte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8:56:00Z</dcterms:created>
  <dc:creator>Jeannette</dc:creator>
  <dc:description/>
  <dc:language>en-US</dc:language>
  <cp:lastModifiedBy>Jeannette</cp:lastModifiedBy>
  <dcterms:modified xsi:type="dcterms:W3CDTF">2003-05-17T18:56:00Z</dcterms:modified>
  <cp:revision>1</cp:revision>
  <dc:subject/>
  <dc:title>Tandoori  Kylling</dc:title>
</cp:coreProperties>
</file>