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 koldhæ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 (kol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, salt og vand røres sammen. Melet tilsættes, og der røres godt. Dejen er våd og klistret. Stilles på køkkenbordet 3-4 timer. - Slås ned. – Derefter i køleskabet natten over. Med 2 spiseskeer sætter bollerne på en plade. Pladen stilles i en kold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30 min. på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Med smør - ost. Eller som "kuvert" brød til en mid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0:54:00Z</dcterms:created>
  <dc:creator>Jeannette</dc:creator>
  <dc:description/>
  <dc:language>en-US</dc:language>
  <cp:lastModifiedBy>Liselotte Wæhrens</cp:lastModifiedBy>
  <dcterms:modified xsi:type="dcterms:W3CDTF">2004-02-29T14:53:00Z</dcterms:modified>
  <cp:revision>2</cp:revision>
  <dc:subject/>
  <dc:title>Boller koldhævede</dc:title>
</cp:coreProperties>
</file>