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deriks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rn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lase grønne 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mandarin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ribs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æg og sukker i en skål. Tilsæt fint reven citronskal og pisk det hele til en let og luftig masse. Kom bagepulver og mælk i og rør rundt. Tilsæt afkølet fedtstof og rør det hele til en jævn dej. Hæld dejen i en smurt og melet rund form, eller et ovnfast fad, som kagen siden kan serveres i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ag kagen ved 175 grader på nederste rille i ca 35 min, til den er gennembagt og har fået en fin gylden farve. Lad den køle. Skyld jordbær og vindruer.Fjern stilkene på jord-bærrene, del vindruer på langs og fjern kernerne. Lad mandarinerne dryppe af i et si, men gem saften og dryp lidt over kagen. Læg frugten i rin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grupper på tærten. Rør geléen smidig, varm den en anelse hvis den ikke bliver jævn, og dæk frugten med geléen. Lad kagen stå koldt mindst 4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27:00Z</dcterms:created>
  <dc:creator>Jeannette</dc:creator>
  <dc:description/>
  <dc:language>en-US</dc:language>
  <cp:lastModifiedBy>Liselotte Wæhrens</cp:lastModifiedBy>
  <dcterms:modified xsi:type="dcterms:W3CDTF">2005-03-13T14:01:00Z</dcterms:modified>
  <cp:revision>2</cp:revision>
  <dc:subject/>
  <dc:title>Frederiks tærte</dc:title>
</cp:coreProperties>
</file>