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  <w:t>Chili peanut dip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  <w:t>100 g. Jordnødder smø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de-DE"/>
        </w:rPr>
        <w:t xml:space="preserve">2 dl. </w:t>
      </w:r>
      <w:r>
        <w:rPr>
          <w:rFonts w:cs="Arial" w:ascii="Arial" w:hAnsi="Arial"/>
          <w:b/>
          <w:sz w:val="28"/>
          <w:szCs w:val="32"/>
        </w:rPr>
        <w:t>Vegetabilsk bouillon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Fint hakket gulerod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oya sauce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itronsaft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  <w:t>Chili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tsk. Honning Sirup eller  Råsukker evt. Olivenoli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end den varme bouillon med jordnøddesmørre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ilsæt guleroden og soya sauc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mag til med citronsaft, Chili og sødestof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onsistensen kan reguleres med yderligere bouillon eller en smule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46:00Z</dcterms:created>
  <dc:creator>Jeannette</dc:creator>
  <dc:description/>
  <dc:language>en-US</dc:language>
  <cp:lastModifiedBy>Jeannette</cp:lastModifiedBy>
  <dcterms:modified xsi:type="dcterms:W3CDTF">2005-08-23T18:00:00Z</dcterms:modified>
  <cp:revision>4</cp:revision>
  <dc:subject/>
  <dc:title>Chili peanut d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627670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digeret</vt:lpwstr>
  </property>
  <property fmtid="{D5CDD505-2E9C-101B-9397-08002B2CF9AE}" pid="6" name="_ReviewingToolsShownOnce">
    <vt:lpwstr/>
  </property>
</Properties>
</file>