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8"/>
        </w:rPr>
        <w:t>Surdej + 2 rugbrød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 dl. rugmel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½ tsk. salt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½ dl. kærnemælk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1 Surdej: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Bland rugmel og salt, hæld kærnemælk i og ælt dejen sammen. Stil surdejen tildækket ved almindelig køkkentemperatur 2-3 døgn.</w:t>
      </w:r>
    </w:p>
    <w:p>
      <w:pPr>
        <w:pStyle w:val="Normal"/>
        <w:ind w:firstLine="1304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 rugbrød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 Første dag: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pløs surdejen i lunkent vand, rør salt i og tilsæt rugmel og hvedemel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Ælt dejen godt igennem og lad den stå tildækket til hævning ved køkkentemperatur i 24 timer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 Anden dag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Rør maltøl og knækkede rugkerner i den hævede dej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Tag ca. 1 dl. fra, som surdej til næste bagning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Surdejen opbevares tildækket i køleskab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Rør frø og kerner i resten af dejen, ælt den godt og læg den i to velsmurte brødforme a. 1½-2 liter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til brødene til efter hævning, løst tildækket 4-6 timer ved køkkentemperatur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4 bagning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Pensel brødene med mælk og prik dem dybt med en stegegaffel eller strikkepind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Bag 1 1/4 time ved 175 c. på ovnens nederste ribbe – læg bagepapir løst over formene, hvis brødene ser ud til at blive for mørke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Vip dem ud af formene og bag dem yderligere ca. 15 min., liggende på siden på bagepladen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5. Pak de varme brød løst ind i tykke viskestykker og læg dem på bagerist til afkøling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Skær ikke af brødene før efter 1 døgn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e er velegnede til frysning.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Enten hele, halve eller skåret i skiver.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0:55:00Z</dcterms:created>
  <dc:creator>Bodil Thuesen</dc:creator>
  <dc:description/>
  <dc:language>en-US</dc:language>
  <cp:lastModifiedBy>Liselotte Wæhrens</cp:lastModifiedBy>
  <dcterms:modified xsi:type="dcterms:W3CDTF">2005-03-26T15:44:00Z</dcterms:modified>
  <cp:revision>5</cp:revision>
  <dc:subject/>
  <dc:title>Surdej til rugbrød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695455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Surdej til 2 rugbrød.doc</vt:lpwstr>
  </property>
  <property fmtid="{D5CDD505-2E9C-101B-9397-08002B2CF9AE}" pid="6" name="_ReviewingToolsShownOnce">
    <vt:lpwstr/>
  </property>
</Properties>
</file>