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depanden fuld af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Usa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ukker (knap 6 dl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Hvedemel (3½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Kakao (ca. 2½ dl)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Vanillesukker, eventu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tsk. Bagepulv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Mandler, hasselnødder eller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nødder - evt. en blanding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melis og kakao til pynt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dru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175°. Beklæd bradepanden med bagepapir. Smelt smørret over svag varme, og lad det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isk æg og sukker, til sukkeret er opløst. Hæld det afkølede smør i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 mel, kakao, evt. vanillesukker og bagepulver. Sigt det i smørret og bland godt med de hakkede nødd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ed dejen ud i bradepanden og bag den på nederste rille i ca. 20 minm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kagen ud og lad den køle af. Skær den ud i passende stykker, og drys med kakao og flormelis. Servér med iskoldt flødeskum og vindru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gen bages i den store bradepande. En dejlig hurtig og nem kage til mange. Den kan bages med eller uden nødder. Kagen har desuden den fordel, at den kan bages i god tid i forvejen og fryses n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den ud af fryseren, et par timer før den skal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24:00Z</dcterms:created>
  <dc:creator>Jeannette</dc:creator>
  <dc:description/>
  <dc:language>en-US</dc:language>
  <cp:lastModifiedBy>Liselotte Wæhrens</cp:lastModifiedBy>
  <dcterms:modified xsi:type="dcterms:W3CDTF">2003-09-07T17:30:00Z</dcterms:modified>
  <cp:revision>5</cp:revision>
  <dc:subject/>
  <dc:title>Bradepanden fuld af chokolade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0950558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Er redigeret</vt:lpwstr>
  </property>
</Properties>
</file>