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mousse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45 min. (heraf 45 min. i ovnen)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80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jordskokk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  <w:t>2 dl crème fraiche</w:t>
      </w:r>
    </w:p>
    <w:p>
      <w:pPr>
        <w:pStyle w:val="Normal"/>
        <w:rPr/>
      </w:pPr>
      <w:r>
        <w:rPr/>
        <w:t xml:space="preserve">  </w:t>
      </w:r>
      <w:r>
        <w:rPr/>
        <w:t>eller ym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øg og jordskokker skrælles og skæres i mindre stykker - porrerne ligeledes. Smelt lidt margarine i en gryde, svits løgene, tilsæt porrer og dernæst jordskokker.</w:t>
      </w:r>
    </w:p>
    <w:p>
      <w:pPr>
        <w:pStyle w:val="Normal"/>
        <w:rPr/>
      </w:pPr>
      <w:r>
        <w:rPr/>
        <w:t>Læg låg på og lad grøntsagerne småsnurre ca. 1/2 time. Når de er møre, blandes de med crème fraiche og æg. Smag til med salt og peber. Hæld moussen i et</w:t>
      </w:r>
    </w:p>
    <w:p>
      <w:pPr>
        <w:pStyle w:val="Normal"/>
        <w:rPr/>
      </w:pPr>
      <w:r>
        <w:rPr/>
        <w:t>ovnfast fad og bag den i ovnen ved 180 grader i ca. 45 minutter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18:00Z</dcterms:created>
  <dc:creator>User</dc:creator>
  <dc:description/>
  <dc:language>en-US</dc:language>
  <cp:lastModifiedBy>User</cp:lastModifiedBy>
  <dcterms:modified xsi:type="dcterms:W3CDTF">2006-05-13T01:18:00Z</dcterms:modified>
  <cp:revision>1</cp:revision>
  <dc:subject/>
  <dc:title>jordskokmousse</dc:title>
</cp:coreProperties>
</file>