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terede honning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tureolie til frit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esamfrø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skrælles, skæres i 3 cm tykke skiver på skrå og vendes i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izenamel og æggehvider røres grund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lien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bananskiverne i æggeblandingen og steg dem gyldenbrune i olien. Lad dem dryppe af på køkkenrulle og læg dem på et varm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citronsaft og vand får et opkog sammen og hældes over bananerne. Drys med sesamfrø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4:00Z</dcterms:created>
  <dc:creator>Jeannette</dc:creator>
  <dc:description/>
  <dc:language>en-US</dc:language>
  <cp:lastModifiedBy>Liselotte Wæhrens</cp:lastModifiedBy>
  <dcterms:modified xsi:type="dcterms:W3CDTF">2004-02-14T11:32:00Z</dcterms:modified>
  <cp:revision>2</cp:revision>
  <dc:subject/>
  <dc:title>Friterede honningbananer</dc:title>
</cp:coreProperties>
</file>