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sikkekern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det lunkne vand. Olie, salt og solsikkekerner blandes i. Grahamsmel røres i og til sidst æltes hvedemel i lidt efter lidt til dejen er blan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midig. Dejen hæver tildækket i ca. 1 time på et lunt sted. Formes til 2 brød. Hæver i ca. 20 min. Bages på nederste rille ved 200 grader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en kan også bruges til boller, men så tilsættes tillige 2 spsk. honning 100 g rosiner Bagetiden er så ca.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15:00Z</dcterms:created>
  <dc:creator>Jeannette</dc:creator>
  <dc:description/>
  <dc:language>en-US</dc:language>
  <cp:lastModifiedBy>Jeannette</cp:lastModifiedBy>
  <dcterms:modified xsi:type="dcterms:W3CDTF">2004-03-17T07:29:00Z</dcterms:modified>
  <cp:revision>2</cp:revision>
  <dc:subject/>
  <dc:title>Solsikkekernebrød</dc:title>
</cp:coreProperties>
</file>