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lasag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akket oksekød 3-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. kå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gt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, Oregano,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isene koges efter anvisningen på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pidskålen rengøres og skæres i tynde strimler. Den kommes i en gryde med kogende vand og koges i ca. 3 min. Herefter tages det og afdryppes. Vandet</w:t>
      </w:r>
    </w:p>
    <w:p>
      <w:pPr>
        <w:pStyle w:val="Normal"/>
        <w:rPr/>
      </w:pPr>
      <w:r>
        <w:rPr/>
        <w:t>gemmes til senere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Kødet kommes i en gryde og brunes sammen med krydderier og de pressede fed hvidløg. Det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Kål vandet varmes op og jævnes så det bliver en tyk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Nu skal retten arrangeres. I et ovnfast fad kommes først et lag oksekød- så et lag med snittet kogt kål - så et lag ris og til sidst et lag sovs. Dette</w:t>
      </w:r>
    </w:p>
    <w:p>
      <w:pPr>
        <w:pStyle w:val="Normal"/>
        <w:rPr/>
      </w:pPr>
      <w:r>
        <w:rPr/>
        <w:t>gentages til der ikke er fler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vis der ikke er sovs nok kan den spædes op med lidt vand. Det er vigtigt at det sidste lag er sovs fordi retten ellers kan få en tør overf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Retten bages i ovnen i ca. 15 min. ved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100 g :   509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03:00Z</dcterms:created>
  <dc:creator>Jeannette</dc:creator>
  <dc:description/>
  <dc:language>en-US</dc:language>
  <cp:lastModifiedBy>Jeannette</cp:lastModifiedBy>
  <dcterms:modified xsi:type="dcterms:W3CDTF">2003-05-20T19:03:00Z</dcterms:modified>
  <cp:revision>1</cp:revision>
  <dc:subject/>
  <dc:title>Rislasagne :</dc:title>
</cp:coreProperties>
</file>