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aïoli med grillede grøntsa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landede grønsager f.eks.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aby-artiskokker, asparges, fennikel, porre eller peberfrugter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 til at pensle med hav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Chili Aïoli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rød Habanero chili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nuste 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blomm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vidvinseddike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fter behov 1 spsk kogende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kerne forkoges. Alle grøntsager pensles med olie og drysses med havsalt. Lægges under grillen i ovnen til de er gyldenbrune. Aïoli: Chili ristes</w:t>
      </w:r>
    </w:p>
    <w:p>
      <w:pPr>
        <w:pStyle w:val="Normal"/>
        <w:rPr/>
      </w:pPr>
      <w:r>
        <w:rPr/>
        <w:t>under grillen til skindet bliver sort og den bobler. Chili kerner fjernes, skindet fjernes og kødet mosen. Hvidløg, æggeblomme, rasp, chili, salt og eddike</w:t>
      </w:r>
    </w:p>
    <w:p>
      <w:pPr>
        <w:pStyle w:val="Normal"/>
        <w:rPr/>
      </w:pPr>
      <w:r>
        <w:rPr/>
        <w:t>hældes i skål og piskes op til creme. Olivenolie tilsættes i en lang tynd stråle under stadig piskning til cremen tykner. Bliver cremen for tyk kan den</w:t>
      </w:r>
    </w:p>
    <w:p>
      <w:pPr>
        <w:pStyle w:val="Normal"/>
        <w:rPr/>
      </w:pPr>
      <w:r>
        <w:rPr/>
        <w:t>tyndes med lidt kogende vand. Servér til de grillede grøntsager som 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07:00Z</dcterms:created>
  <dc:creator>Jeannette</dc:creator>
  <dc:description/>
  <dc:language>en-US</dc:language>
  <cp:lastModifiedBy>Jeannette</cp:lastModifiedBy>
  <dcterms:modified xsi:type="dcterms:W3CDTF">2004-05-15T02:08:00Z</dcterms:modified>
  <cp:revision>1</cp:revision>
  <dc:subject/>
  <dc:title>Chili-Aïoli med grillede grøntsager</dc:title>
</cp:coreProperties>
</file>