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rske grovbo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20 stk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knækkede hvedekerner /rug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hytteo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 graham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-4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vand og olie op. Hæld det over de knækkede hvedekerner og lad det langsomt køle af, til det er håndvarm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uldr gæren i og rør rundt til den er helt opløst. Bland hytteost, salt, grahamsmel og størstedelen af hvedemelet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jen hæve 1 time. Hæld den ud på det let meldryssede bord og ælt den smidig. Del dejen i lige store stykker og form dem til boller. Læg dem på bagep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ækket med bagepapi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ver tildækket til dobbelt størrelse. Pensles med vand og drysses med grahams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midt i ovnen ved 225º i ca. 1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23:44:00Z</dcterms:created>
  <dc:creator>Jeannette</dc:creator>
  <dc:description/>
  <dc:language>en-US</dc:language>
  <cp:lastModifiedBy>Liselotte Wæhrens</cp:lastModifiedBy>
  <dcterms:modified xsi:type="dcterms:W3CDTF">2004-03-07T11:20:00Z</dcterms:modified>
  <cp:revision>2</cp:revision>
  <dc:subject/>
  <dc:title>Norske grovboller</dc:title>
</cp:coreProperties>
</file>