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bradepan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d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2-3 spsk.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skær dem i tynde både. Dryp dem med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ulle og sukker godt. Æg og vanillesukker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stive og vendes i dejen sammen med mel, bagepulver og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jen i en smurt bradepande, ca. 30x40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 æblebådene skråt ned i dejen (det skal være tæ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perlesukker og bag kagen på midterste rille i ca. 1 time ved 175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kæres ud i små stykker eller til nogle størr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55:00Z</dcterms:created>
  <dc:creator>Jeannette</dc:creator>
  <dc:description/>
  <dc:language>en-US</dc:language>
  <cp:lastModifiedBy>Liselotte Wæhrens</cp:lastModifiedBy>
  <dcterms:modified xsi:type="dcterms:W3CDTF">2004-02-12T21:55:00Z</dcterms:modified>
  <cp:revision>2</cp:revision>
  <dc:subject/>
  <dc:title>Æblebradepandekage</dc:title>
</cp:coreProperties>
</file>