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frikand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3/4 kg kalve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00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ibs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æk kødet og gnid det med salt og peber. Læg det i stegesoen. Hæld bouillon ved og kom smørklatter på kødet. Steges i ovnen ved 220 grd. i ca. 1 1/2 time.</w:t>
      </w:r>
    </w:p>
    <w:p>
      <w:pPr>
        <w:pStyle w:val="Normal"/>
        <w:rPr/>
      </w:pPr>
      <w:r>
        <w:rPr/>
        <w:t>Kom fløden i saucen og jævn den. Smag saucen til med gele. Serveres med små hvide eller sukkerbrunede kartofler sammen med waldorf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4:00Z</dcterms:created>
  <dc:creator>Jeannette</dc:creator>
  <dc:description/>
  <dc:language>en-US</dc:language>
  <cp:lastModifiedBy>Jeannette</cp:lastModifiedBy>
  <dcterms:modified xsi:type="dcterms:W3CDTF">2004-11-23T11:35:00Z</dcterms:modified>
  <cp:revision>1</cp:revision>
  <dc:subject/>
  <dc:title>Helstegt frikandeau</dc:title>
</cp:coreProperties>
</file>