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ret med svampe og bønnesp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brugt blandede tørrede svampe i retten, men man kan også bruge friske markchampignoner, østershat eller an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ært flæske- eller okse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0,75 dl olie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>
          <w:lang w:val="de-DE" w:eastAsia="en-US"/>
        </w:rPr>
        <w:t xml:space="preserve">1 tsk. </w:t>
      </w:r>
      <w:r>
        <w:rPr>
          <w:lang w:val="en-GB" w:eastAsia="en-US"/>
        </w:rPr>
        <w:t>Sambal Oele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spsk. Indonesisk soj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lang w:val="en-GB" w:eastAsia="en-US"/>
        </w:rPr>
        <w:t xml:space="preserve">3 dl. </w:t>
      </w:r>
      <w:r>
        <w:rPr/>
        <w:t>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. friske bønnesp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bladet persille eller friske koriande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 og hak de pillede løg. Svits kød, løg og de pillede delte hvidløgsfed i olien, i en dyb pande eller gryde. Tilsæt sambal Oelek,</w:t>
      </w:r>
    </w:p>
    <w:p>
      <w:pPr>
        <w:pStyle w:val="Normal"/>
        <w:rPr/>
      </w:pPr>
      <w:r>
        <w:rPr/>
        <w:t>soja og bouillon. Smag til med salt og kog under låg i et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eberfrugtterningerne i sammen med bønnespir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retten til og server med den friske persille eller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7:00Z</dcterms:created>
  <dc:creator>Jeannette</dc:creator>
  <dc:description/>
  <dc:language>en-US</dc:language>
  <cp:lastModifiedBy>Jeannette</cp:lastModifiedBy>
  <dcterms:modified xsi:type="dcterms:W3CDTF">2005-05-19T16:55:00Z</dcterms:modified>
  <cp:revision>2</cp:revision>
  <dc:subject/>
  <dc:title>Kødret med svampe og bønnespirer</dc:title>
</cp:coreProperties>
</file>