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jiaco 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FjerkræSupper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Gry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mælk</w:t>
      </w:r>
    </w:p>
    <w:p>
      <w:pPr>
        <w:pStyle w:val="Normal"/>
        <w:rPr/>
      </w:pPr>
      <w:r>
        <w:rPr/>
        <w:t>3/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kyllingefilet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små skrællede Vildmose-kartofler</w:t>
      </w:r>
    </w:p>
    <w:p>
      <w:pPr>
        <w:pStyle w:val="Normal"/>
        <w:rPr/>
      </w:pPr>
      <w:r>
        <w:rPr/>
        <w:t>1/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store "mose-kartofler" skåret i terninger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røde kartofler skåret i terning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majskolber delt i 2 (eller 250 gram majs)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ilk</w:t>
      </w:r>
    </w:p>
    <w:p>
      <w:pPr>
        <w:pStyle w:val="Normal"/>
        <w:rPr/>
      </w:pPr>
      <w:r>
        <w:rPr/>
        <w:t>bladselleri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hakket løg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hakket rødløg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hvidløg delt i pillede fe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undt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undt</w:t>
      </w:r>
    </w:p>
    <w:p>
      <w:pPr>
        <w:pStyle w:val="Normal"/>
        <w:rPr/>
      </w:pPr>
      <w:r>
        <w:rPr/>
        <w:t>koriander, hakket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nittede forårs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Aji-sauce: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1/2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løg</w:t>
      </w:r>
    </w:p>
    <w:p>
      <w:pPr>
        <w:pStyle w:val="Normal"/>
        <w:rPr>
          <w:lang w:val="en-GB"/>
        </w:rPr>
      </w:pPr>
      <w:r>
        <w:rPr>
          <w:lang w:val="en-GB"/>
        </w:rPr>
        <w:t>1/2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akket koriander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rød chilli uden kern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cidereddik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,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creme fraich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kapers uden væd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advokadoer i båd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alle ingredienserne til aji-saucen i blenderen og hak dem hurtigt sammen. Smag til og hæld saucen op i en skål. Tag en stor gryde og kom vand, mælk,</w:t>
      </w:r>
    </w:p>
    <w:p>
      <w:pPr>
        <w:pStyle w:val="Normal"/>
        <w:rPr/>
      </w:pPr>
      <w:r>
        <w:rPr/>
        <w:t>de 3 slags kartofler, selleri, begge slags løg og kyllingefileterne i. Drys med salt og peber og lad det hele simre i ca. 45 min. Tag kødet op og kom majs,</w:t>
      </w:r>
    </w:p>
    <w:p>
      <w:pPr>
        <w:pStyle w:val="Normal"/>
        <w:rPr/>
      </w:pPr>
      <w:r>
        <w:rPr/>
        <w:t>forårsløg, koriander og persille i og lad det koge med i ca. 10 min. Mos kartoflerne ud med et piskeris eller lignende. Smag til med salt og peber. Skær</w:t>
      </w:r>
    </w:p>
    <w:p>
      <w:pPr>
        <w:pStyle w:val="Normal"/>
        <w:rPr/>
      </w:pPr>
      <w:r>
        <w:rPr/>
        <w:t>kødet i strimler og server i eller til suppen. Kom kapers og avocadobåde i en skål og server dem til suppen sammen med aji-saucen og creme frai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suppen i skåle og lad gæsterne selv komme garniture i, som de har ly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18:17:00Z</dcterms:created>
  <dc:creator>Jeannette</dc:creator>
  <dc:description/>
  <dc:language>en-US</dc:language>
  <cp:lastModifiedBy>Jeannette</cp:lastModifiedBy>
  <dcterms:modified xsi:type="dcterms:W3CDTF">2003-06-22T20:27:00Z</dcterms:modified>
  <cp:revision>2</cp:revision>
  <dc:subject/>
  <dc:title>Ajiaco suppe</dc:title>
</cp:coreProperties>
</file>