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øn sauce til fis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Piskeflø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Tør hvidv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pur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di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brøndkars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70 ml. Creme fraiche 18 % (l. bæger)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piskefløde og hvidvin i en gryde og lad det koge ind til ca. halv mængde ved svag varme uden låg. Hak krydderurterne, men gem ca. halvdelen af brøndkarsen til pyn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r creme fraichen i saucen lidt ad gangen, og vend de hakkede krydderurter 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 saucen igennem (den må ikke koge nu), og smag den til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æg brøndkarsen ved fisken eller klip den over saucen som et grønt tæpp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1:46:00Z</dcterms:created>
  <dc:creator>Jeannette</dc:creator>
  <dc:description/>
  <dc:language>en-US</dc:language>
  <cp:lastModifiedBy>Bodil Thuesen</cp:lastModifiedBy>
  <dcterms:modified xsi:type="dcterms:W3CDTF">2003-08-31T06:40:00Z</dcterms:modified>
  <cp:revision>2</cp:revision>
  <dc:subject/>
  <dc:title>Grøn sauce til fi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003900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er redigeret</vt:lpwstr>
  </property>
</Properties>
</file>