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æbler austral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Spiseæbl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si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asp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irsch /anden frugtbrænde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gelica el.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Råcreme el.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Æblerne grundigt og stik kernehusene ud. Fyld æblerne med en blanding af 50 g hakkede valnøddekerner, rosiner, rasp, kirsch og 1-2 spsk.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dem i et ovnfast fad i en 180 grader varm ovn til æblerne er nogenlunde møre men endelig ikke faldet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irup i en kop og dyp de noget afkølede æbler halvt 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 resten af valnødderne og vend æblerne deri, så nøddekernerne sidder fast i sirupp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ocktailbær og et par strimler angelica eller suk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22:00Z</dcterms:created>
  <dc:creator>Jeannette</dc:creator>
  <dc:description/>
  <dc:language>en-US</dc:language>
  <cp:lastModifiedBy>Liselotte Wæhrens</cp:lastModifiedBy>
  <dcterms:modified xsi:type="dcterms:W3CDTF">2003-09-28T14:21:00Z</dcterms:modified>
  <cp:revision>3</cp:revision>
  <dc:subject/>
  <dc:title>Nøddeæbler australs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08646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