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j til pizza</w:t>
      </w:r>
    </w:p>
    <w:p>
      <w:pPr>
        <w:pStyle w:val="Normal"/>
        <w:rPr/>
      </w:pPr>
      <w:r>
        <w:rPr/>
        <w:t>(4 store portions-pizzaer eller 8 små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>2 dl lunet vand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250 g hvedemel (4 dl)</w:t>
      </w:r>
    </w:p>
    <w:p>
      <w:pPr>
        <w:pStyle w:val="Normal"/>
        <w:rPr/>
      </w:pPr>
      <w:r>
        <w:rPr/>
        <w:t>1/2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muldr gæren og opløs den i den lune væde. Tilsæt olien, saltet og melet. Ælt dejen blank og smidig. Stil den til hævning på et lunt sted med et klæde over.</w:t>
      </w:r>
    </w:p>
    <w:p>
      <w:pPr>
        <w:pStyle w:val="Normal"/>
        <w:rPr/>
      </w:pPr>
      <w:r>
        <w:rPr/>
        <w:t>Lad den hæve ca. 1 time. Del dejen i 4 portioner. Træk hver dejportion ud til en plade og rul derefter dejen meget tyndt ud. Dejen kan også deles i 8 portioner</w:t>
      </w:r>
    </w:p>
    <w:p>
      <w:pPr>
        <w:pStyle w:val="Normal"/>
        <w:rPr/>
      </w:pPr>
      <w:r>
        <w:rPr/>
        <w:t>og udrulles. De små pizzaer kan serveres som forret eller natmad. Eller rul dejen ud til en stor pizza, som dækker bagepladen. Pizzabunden forbages i 10</w:t>
      </w:r>
    </w:p>
    <w:p>
      <w:pPr>
        <w:pStyle w:val="Normal"/>
        <w:rPr/>
      </w:pPr>
      <w:r>
        <w:rPr/>
        <w:t>minutter ved 225 grader. Derefter kommes fyldet på, og pizzaen bages med fyld - til dette er varmt, og osten er smeltet - i ca. 1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4:09:00Z</dcterms:created>
  <dc:creator>Jeannette</dc:creator>
  <dc:description/>
  <dc:language>en-US</dc:language>
  <cp:lastModifiedBy>Jeannette</cp:lastModifiedBy>
  <dcterms:modified xsi:type="dcterms:W3CDTF">2004-03-20T14:09:00Z</dcterms:modified>
  <cp:revision>1</cp:revision>
  <dc:subject/>
  <dc:title>Dej til pizza</dc:title>
</cp:coreProperties>
</file>