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ritus ell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massen ud på en plasticpose til ca. 3 mm tykkelse og skær det i 2 lige store dele. Rul den bløde nougat ud til samme størrelse og læg det mel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 lag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piritus eller vand mellem hvert lag. Skær nougatsnitterne på skr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konfekt tæt med plastic om (husholdningsfilm/fryseposer). Det forhindrer udtør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2:00Z</dcterms:created>
  <dc:creator>Jeannette</dc:creator>
  <dc:description/>
  <dc:language>en-US</dc:language>
  <cp:lastModifiedBy>Jeannette</cp:lastModifiedBy>
  <dcterms:modified xsi:type="dcterms:W3CDTF">2004-02-08T18:28:00Z</dcterms:modified>
  <cp:revision>2</cp:revision>
  <dc:subject/>
  <dc:title>Nougatsnitter</dc:title>
</cp:coreProperties>
</file>