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Basis olie eddike dressing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op rå æblecid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oliven olie eller anden olie efter eget valg. ( andre olier ændrer smagen en d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 alle ingredienserne i en beholder med tæt låg. Lad den hvile i 15 min, og ryst igen før den serveres. Der bliver lige under 1 k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navnet antyder er dette en basis opskrift og der er uendelige variations muligheder. Prøv at tilsætte noget af det følge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tørret hot chilli peber 1 tsk tørret basilikum 1 tsk tørret oregano 1 tsk tørret timian 1 tsk tørret dild 1 tsk tørret salvie 1 tsk tørret esdrag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itron, lime, appelsin eller grapefrugt skræ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1:59:00Z</dcterms:created>
  <dc:creator>Jeannette</dc:creator>
  <dc:description/>
  <dc:language>en-US</dc:language>
  <cp:lastModifiedBy>Liselotte Wæhrens</cp:lastModifiedBy>
  <dcterms:modified xsi:type="dcterms:W3CDTF">2005-08-18T19:58:00Z</dcterms:modified>
  <cp:revision>3</cp:revision>
  <dc:subject/>
  <dc:title>Basis olie/eddike dressing</dc:title>
</cp:coreProperties>
</file>