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ore eller 16 s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 hakkes smørret ud i melet, husk at lægge lidt fra til æltning. Gæren røres ud i lunken mælk og blandes i dejen sammen med sukker og det sammen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. Dejen æltes med det ekstra mel og deles i to, hvis De vil have små horn. Dejen rulles ud til en stor pandekage og deles i otte trekanter. På hver trek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chokoladeknapper og marcipan. Hornene rulles sammen mod spidsen og lægges på en smurt bageplade. Skal hæve lunt og tildækket i 20 minutter. Pens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med æg og drysses med sukker og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25 grader i 8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9:00Z</dcterms:created>
  <dc:creator>Jeannette</dc:creator>
  <dc:description/>
  <dc:language>en-US</dc:language>
  <cp:lastModifiedBy>Liselotte Wæhrens</cp:lastModifiedBy>
  <dcterms:modified xsi:type="dcterms:W3CDTF">2005-03-13T15:11:00Z</dcterms:modified>
  <cp:revision>2</cp:revision>
  <dc:subject/>
  <dc:title>Fyldte horn</dc:title>
</cp:coreProperties>
</file>