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torsk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 os har KOGT TORSK hidtil bestået af: Kogt torsk, smeltet smør, sennepssovs og kartofler. Nu er der også skønne farver og dejlig ekstra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baconterninger (br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teterninger (gul, hv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beder i fløde (r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duske med saltdrys (grø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 bacon udternet. Fås i pakker. Det er både billigst og nemmest. Tørrist terningerne på panden. Kan serveres både varme, lunkne eller kolde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rdkog æggene, og lad dem gå igennem æggedeleren på kryds og på tværs. Skub ternene ud, så farverne kommer til sin 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rør revet peberrod i piskefløde. Tilsæt udternede rødbedestykker. Lidt salt. Bør trække, hvorved fløden syrner til behagelig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re persilleduske dyppes i veg. olie. På plade i ovn. 100°, 1 time. Dup de knastørre duske i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i små skåle - gerne flere - så farverne "spredes"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50:00Z</dcterms:created>
  <dc:creator>Jeannette</dc:creator>
  <dc:description/>
  <dc:language>en-US</dc:language>
  <cp:lastModifiedBy>Jeannette</cp:lastModifiedBy>
  <dcterms:modified xsi:type="dcterms:W3CDTF">2004-08-18T05:51:00Z</dcterms:modified>
  <cp:revision>1</cp:revision>
  <dc:subject/>
  <dc:title>Kogt torsk tilbehør</dc:title>
</cp:coreProperties>
</file>