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i rød 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orti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ore modn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jeis eller vanilj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kogende vand over fersknerne og flå skindet af dem og tag stenene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skal af en appelsin og pres saften 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m på et glas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, sukker og vand koges sammen og kommes i blend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 den røde sovs til med skal og saft af appelsi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sovsen og hæld den over fersk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desserten iskold med is eller vaniljecrem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1:00Z</dcterms:created>
  <dc:creator>Jeannette</dc:creator>
  <dc:description/>
  <dc:language>en-US</dc:language>
  <cp:lastModifiedBy>Jeannette</cp:lastModifiedBy>
  <dcterms:modified xsi:type="dcterms:W3CDTF">2005-04-02T13:56:00Z</dcterms:modified>
  <cp:revision>2</cp:revision>
  <dc:subject/>
  <dc:title>Ferskner i rød sovs</dc:title>
</cp:coreProperties>
</file>