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naner i kokosmælk med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60 min., heraf arbejdstid: 2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bana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åser kokosmæ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l vanille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k Legro citronmeli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bananerne og skær dem i store stykker. Marinér bananerne i kokosmælk i en time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t bananerne i dybe tallerkener. Kom is ovenpå og pynt med citronmelisse eller myn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35:00Z</dcterms:created>
  <dc:creator>User</dc:creator>
  <dc:description/>
  <dc:language>en-US</dc:language>
  <cp:lastModifiedBy>User</cp:lastModifiedBy>
  <dcterms:modified xsi:type="dcterms:W3CDTF">2006-06-01T06:35:00Z</dcterms:modified>
  <cp:revision>1</cp:revision>
  <dc:subject/>
  <dc:title>Bananer i kokosmælk med is</dc:title>
</cp:coreProperties>
</file>