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a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urte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blemos eller tytte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,4 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en skål og rør den ud i vandet. Tilsæt de øvrige ingredienser, men gem et par dl mel til senere. Rør og ælt dejen glat og lad den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under et viskestykke til dobbelt størrelse eller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smidig med resten af melet på et meldrysset bagebord. Form den til to buttede brød, som hæver på en bageplade dækket med bagepapir eller i smu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 a 1½ L.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nederste del af ovnen ved 200º i ca. 30 min. Pensles med vand og afkøles på en bagerist. Læg et vi</w:t>
        <w:softHyphen/>
        <w:t>skestykk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40:00Z</dcterms:created>
  <dc:creator>Jeannette</dc:creator>
  <dc:description/>
  <dc:language>en-US</dc:language>
  <cp:lastModifiedBy>Jeannette</cp:lastModifiedBy>
  <dcterms:modified xsi:type="dcterms:W3CDTF">2004-03-16T22:13:00Z</dcterms:modified>
  <cp:revision>2</cp:revision>
  <dc:subject/>
  <dc:title>Husarbrød</dc:title>
</cp:coreProperties>
</file>