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t svenskt sig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(200 g)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7 liter (ca. 1 kg)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til det er lillefingervarmt (37°). Rør gæren ud i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ukker og de sammenpiskede æg i. Ælt melet i. Lad dejen hæve til dobbelt størrelse et lunt sted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godt igennem og form den til 3 brød. Brødene stilles til hævning på en smurt plade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bages ca. 35 min. ved jævn varme (175°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søde sigtebrød spises med smør til kaffe og 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46:00Z</dcterms:created>
  <dc:creator>Jeannette</dc:creator>
  <dc:description/>
  <dc:language>en-US</dc:language>
  <cp:lastModifiedBy>Jeannette</cp:lastModifiedBy>
  <dcterms:modified xsi:type="dcterms:W3CDTF">2004-03-17T07:44:00Z</dcterms:modified>
  <cp:revision>2</cp:revision>
  <dc:subject/>
  <dc:title>Sødt svenskt sigtebrød</dc:title>
</cp:coreProperties>
</file>