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 laks med ratatou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pk. frossen laks (4 stykk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00 g snittede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00 g snittet 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00 g skivede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tore snitted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a. 1/2 d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00 g c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, peber,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herbes de prov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n ristes i lidt olie på slip-let pande, steges i ovnen eller på grill til den er gyldenbrun. Olien varmes på panden, de snittede gulerødder, selleri,</w:t>
      </w:r>
    </w:p>
    <w:p>
      <w:pPr>
        <w:pStyle w:val="Normal"/>
        <w:rPr/>
      </w:pPr>
      <w:r>
        <w:rPr/>
        <w:t>champignon, løg og hvidløg svitses heri. Skru ned, tilsæt vand, læg låg på og lad grønsagerne småkoge i ca. 7-8 minutter. Derefter tilsættes cherrytomater,</w:t>
      </w:r>
    </w:p>
    <w:p>
      <w:pPr>
        <w:pStyle w:val="Normal"/>
        <w:rPr/>
      </w:pPr>
      <w:r>
        <w:rPr/>
        <w:t>salt, peber, timian og herbes de provence. Ratatouillen serveres til den stegte laks sammen med grov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22:00Z</dcterms:created>
  <dc:creator>Jeannette</dc:creator>
  <dc:description/>
  <dc:language>en-US</dc:language>
  <cp:lastModifiedBy>Jeannette</cp:lastModifiedBy>
  <dcterms:modified xsi:type="dcterms:W3CDTF">2004-11-22T08:22:00Z</dcterms:modified>
  <cp:revision>1</cp:revision>
  <dc:subject/>
  <dc:title>Ovnstegt laks med ratatouille</dc:title>
</cp:coreProperties>
</file>