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ulerods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½ dl mælk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dl A-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GB"/>
        </w:rPr>
        <w:t>3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ulerod (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grahamsmel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hvedemel (ca.6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grahamsmel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ælken let (35 grader) og opløs gæren heri. Tilsæt A-38 og olie. Rør salt, sukker og grahamsme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guleroden fint, der skal være ca. 1 dl. Bland den i dejen sammen med 2/3 af melet. Rør dejen godt sammen. Tilsæt det resterende mel lidt ad gang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lat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lunt og tildækket 1 time. Ælt atter dejen igennem. Del dejen i 12 stykker og form dem til små aflange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brødene på plade beklæd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efterhæve tildækket i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ds brødene med en skarp kniv eller et barberbl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sammen og pensl brødene med det. Drys med graham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rødene i en 225 grader varm ovn i 15 minutter, eller til de er gyldne og gennembagte. Lad dem køle af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41:00Z</dcterms:created>
  <dc:creator>Jeannette</dc:creator>
  <dc:description/>
  <dc:language>en-US</dc:language>
  <cp:lastModifiedBy>Liselotte Wæhrens</cp:lastModifiedBy>
  <dcterms:modified xsi:type="dcterms:W3CDTF">2004-07-21T20:05:00Z</dcterms:modified>
  <cp:revision>3</cp:revision>
  <dc:subject/>
  <dc:title>gulerodsbrød </dc:title>
</cp:coreProperties>
</file>