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ryg og kvædekompo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ædekompot</w:t>
      </w:r>
    </w:p>
    <w:p>
      <w:pPr>
        <w:pStyle w:val="Normal"/>
        <w:rPr/>
      </w:pPr>
      <w:r>
        <w:rPr/>
        <w:t>2 modne kvæder (ca. 400 g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25 g sukker (ca. 1.5 dl)</w:t>
      </w:r>
    </w:p>
    <w:p>
      <w:pPr>
        <w:pStyle w:val="Normal"/>
        <w:rPr/>
      </w:pPr>
      <w:r>
        <w:rPr/>
        <w:t>½ flækket vaniljestang</w:t>
      </w:r>
    </w:p>
    <w:p>
      <w:pPr>
        <w:pStyle w:val="Normal"/>
        <w:rPr/>
      </w:pPr>
      <w:r>
        <w:rPr/>
        <w:t>1½ tsk friskpresset citronsaf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dyreryg af dådyr</w:t>
      </w:r>
    </w:p>
    <w:p>
      <w:pPr>
        <w:pStyle w:val="Normal"/>
        <w:rPr/>
      </w:pPr>
      <w:r>
        <w:rPr/>
        <w:t>75 g blødt smør</w:t>
      </w:r>
    </w:p>
    <w:p>
      <w:pPr>
        <w:pStyle w:val="Normal"/>
        <w:rPr/>
      </w:pPr>
      <w:r>
        <w:rPr/>
        <w:t>1 spsk hakkede friske rosmarinbla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kalvebouillon eller vildtbouillon</w:t>
      </w:r>
    </w:p>
    <w:p>
      <w:pPr>
        <w:pStyle w:val="Normal"/>
        <w:rPr/>
      </w:pPr>
      <w:r>
        <w:rPr/>
        <w:t>2 dl halvtør rødvin , fx pinot n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jkålsruller</w:t>
      </w:r>
    </w:p>
    <w:p>
      <w:pPr>
        <w:pStyle w:val="Normal"/>
        <w:rPr/>
      </w:pPr>
      <w:r>
        <w:rPr/>
        <w:t>1 savojkål (ca. 1 kg -24 blade)</w:t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4 små træpinde</w:t>
      </w:r>
    </w:p>
    <w:p>
      <w:pPr>
        <w:pStyle w:val="Normal"/>
        <w:rPr/>
      </w:pPr>
      <w:r>
        <w:rPr/>
        <w:t>50 g smør i mindre stykker</w:t>
      </w:r>
    </w:p>
    <w:p>
      <w:pPr>
        <w:pStyle w:val="Normal"/>
        <w:rPr/>
      </w:pPr>
      <w:r>
        <w:rPr/>
        <w:t>2 spsk bløde friske rosmarin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stegesky fra dyreryggen</w:t>
      </w:r>
    </w:p>
    <w:p>
      <w:pPr>
        <w:pStyle w:val="Normal"/>
        <w:rPr/>
      </w:pPr>
      <w:r>
        <w:rPr/>
        <w:t>100 g flødeost naturel 37% (70+)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¼ kg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ing af dyreryg: Ca. 10 min. ved 250°.</w:t>
      </w:r>
    </w:p>
    <w:p>
      <w:pPr>
        <w:pStyle w:val="Normal"/>
        <w:rPr/>
      </w:pPr>
      <w:r>
        <w:rPr/>
        <w:t>Stegning af dyreryg: Ca. 1 time og 15 min. ved 125°.</w:t>
      </w:r>
    </w:p>
    <w:p>
      <w:pPr>
        <w:pStyle w:val="Normal"/>
        <w:rPr/>
      </w:pPr>
      <w:r>
        <w:rPr/>
        <w:t>Bagning af savojkålsruller: Ca. 12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ædekompot: Skræl kvæderne. Del dem i kvarte og fjern kernehus, stilk og blomst. Skær kvæderne i grove tern. Kom dem i en gryde sammen med vand, sukker</w:t>
      </w:r>
    </w:p>
    <w:p>
      <w:pPr>
        <w:pStyle w:val="Normal"/>
        <w:rPr/>
      </w:pPr>
      <w:r>
        <w:rPr/>
        <w:t>og vaniljestang. Kog kvæderne ved svag varme og under låg i ca. 1 time. Tag låget af gryden og kog kompotten ved kraftig varme ca. 15 min. til den er sirupsagtig</w:t>
      </w:r>
    </w:p>
    <w:p>
      <w:pPr>
        <w:pStyle w:val="Normal"/>
        <w:rPr/>
      </w:pPr>
      <w:r>
        <w:rPr/>
        <w:t>- rør af og til. Tilsæt citronsaft, salt og peber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inder og grove sener af dyreryggen. Læg ryggen på ovnens rist i bradepanden. Rør smør, rosmarin, salt og peber sammen og fordel rosmarinsmørret på</w:t>
      </w:r>
    </w:p>
    <w:p>
      <w:pPr>
        <w:pStyle w:val="Normal"/>
        <w:rPr/>
      </w:pPr>
      <w:r>
        <w:rPr/>
        <w:t>dyreryggen. Brun dyreryggen midt i ovnen. Skru ned og hæld bouillon og rødvin i bradepanden. Steg dyreryggen færdig - dryp kødet med stegesky 4-5 gange.</w:t>
      </w:r>
    </w:p>
    <w:p>
      <w:pPr>
        <w:pStyle w:val="Normal"/>
        <w:rPr/>
      </w:pPr>
      <w:r>
        <w:rPr/>
        <w:t>Efter ca. 1 time og 15 min er kødet rosa. Si skyen over i en gryde og lad stegen hvile tildækket. Skru op for ovnen -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jkålsruller: Fjern imens de grove midterribber fra kålbladene og skyl bladene grundigt. Kom dem i en stor gryde med kogende vand. Bring atter vandet</w:t>
      </w:r>
    </w:p>
    <w:p>
      <w:pPr>
        <w:pStyle w:val="Normal"/>
        <w:rPr/>
      </w:pPr>
      <w:r>
        <w:rPr/>
        <w:t>i kog uden låg. Hæld vandet fra kålbladene og brus dem over med koldt vand. Pres bladene fri for væde i et viskestykke. Drys bladene med salt og peber</w:t>
      </w:r>
    </w:p>
    <w:p>
      <w:pPr>
        <w:pStyle w:val="Normal"/>
        <w:rPr/>
      </w:pPr>
      <w:r>
        <w:rPr/>
        <w:t>og fold dem en gang. Rul dem derefter stramt til små ruller - holdt sammen af træpindene. Læg kålrullerne i et ovnfast fad (ca. 19 x 32 cm). Fordel smør</w:t>
      </w:r>
    </w:p>
    <w:p>
      <w:pPr>
        <w:pStyle w:val="Normal"/>
        <w:rPr/>
      </w:pPr>
      <w:r>
        <w:rPr/>
        <w:t>og rosmarin på savojkålsrullerne og bag dem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Mål stegeskyen. Tilsæt vand eller kog ind - der skal være ca. 4 dl i alt. Tilsæt flødeost og kog saucen ved jævn varme og under omrøring til osten</w:t>
      </w:r>
    </w:p>
    <w:p>
      <w:pPr>
        <w:pStyle w:val="Normal"/>
        <w:rPr/>
      </w:pPr>
      <w:r>
        <w:rPr/>
        <w:t>er smeltet. Rør mel og vand sammen og pisk jævningen i saucen. Kog den ved svag varme og under låg i ca. 5 min.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kødet fra benene og skær det i skiver. Husk de 2 mørbrader under stegen. Fjern træpindene fra savojkålsrullerne. Lun evt. kvædekompotten</w:t>
      </w:r>
    </w:p>
    <w:p>
      <w:pPr>
        <w:pStyle w:val="Normal"/>
        <w:rPr/>
      </w:pPr>
      <w:r>
        <w:rPr/>
        <w:t>og server den til dådyrryg, savojkålsruller og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0:00Z</dcterms:created>
  <dc:creator>Jeannette</dc:creator>
  <dc:description/>
  <dc:language>en-US</dc:language>
  <cp:lastModifiedBy>Jeannette</cp:lastModifiedBy>
  <dcterms:modified xsi:type="dcterms:W3CDTF">2004-11-26T17:10:00Z</dcterms:modified>
  <cp:revision>1</cp:revision>
  <dc:subject/>
  <dc:title>Dyreryg og kvædekompot</dc:title>
</cp:coreProperties>
</file>