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inke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å brød med skinke, ost og krydderurter er lækkert som mellemmåltid eller tilbehør til f.eks. en god grøntsagssuppe. Dejen skal hæve 3 gange 1 time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 til ca. 20 boll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dl.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1/2 tsk.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dl. let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½ dl frisk hakket timian, basilikum, oregano efter sma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 g skinke i små tern eller strim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 groftrevet ost max. 30+ (17%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t. 1 æg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n ud i vand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salt og sukker ud i mælken og rør æggene 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gær, æg og mel og ælt dejen 5-10 minutter. Ælt hakkede krydderurter i dejen, læg den i en rummelig skål og dæk med et fugtigt viskestykke. Lad den hæve et lunt sted til dobbelt størrelse - ca. 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æk dejen op af skålen, lad den falde sammen og hæve til dobbelt størrelse igen – ca. 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skinke og ost i dejen og del den i ca. 20 lige store stykker. Form dem til boller og læg dem på en bageplade med bagepapir. Dæk bollerne med et fugtigt viskestykke og lad dem hæve ca. 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 evt. med sammenpisket æg og sæt pladen i en 225 grader varm ovn i ca. 12 minutter. Lad bollerne afkøle på en 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skydende boller frys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ps: Hvis det kniber med tiden, så brug 50 g gær i stedet for 15 g og ælt ost og skinke i dejen med det samme. Lad den hæve tildækket i en skål ca. 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. Form den til boller og lad dem hæve tildækket på bagplader ca. 20 min. Bag bollerne som i opskri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17:00Z</dcterms:created>
  <dc:creator>Jeannette</dc:creator>
  <dc:description/>
  <dc:language>en-US</dc:language>
  <cp:lastModifiedBy>Liselotte Wæhrens</cp:lastModifiedBy>
  <dcterms:modified xsi:type="dcterms:W3CDTF">2003-09-03T15:17:00Z</dcterms:modified>
  <cp:revision>2</cp:revision>
  <dc:subject/>
  <dc:title>Skinkeboller</dc:title>
</cp:coreProperties>
</file>