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zerinkage som grundlag til en fødselsdags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. marcipan - RIGTIG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.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r.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r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en og sukkeret røres sammen. Blødt smør røres i indtil massen bliver lys og ensartet. Æggene piskes i et af gangen. Til sidst røres melet i,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hældes i en let smurt springform, hvorefter den bages ved 170 C i ca. 4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afkøles og dekoreres med drysset flormelis, chokolade - pyntes med slik og/eller små stykker konfekt. Og selvfølgelig fødselsdagsflag …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1:23:00Z</dcterms:created>
  <dc:creator>Jeannette</dc:creator>
  <dc:description/>
  <dc:language>en-US</dc:language>
  <cp:lastModifiedBy>Jeannette</cp:lastModifiedBy>
  <dcterms:modified xsi:type="dcterms:W3CDTF">2004-02-12T19:10:00Z</dcterms:modified>
  <cp:revision>2</cp:revision>
  <dc:subject/>
  <dc:title>Mazerinkage som grundlag til en fødselsdagskage</dc:title>
</cp:coreProperties>
</file>