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r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 eller citro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til en let masse, herefter blandes mel, kakao og vanillesukker som forsigtig røres i massen. Hældes i en smurt randform. Bages ca. 1/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 ved 175 grader. Kagen drysses med flormelis eller glasur og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2:00Z</dcterms:created>
  <dc:creator>Jeannette</dc:creator>
  <dc:description/>
  <dc:language>en-US</dc:language>
  <cp:lastModifiedBy>Liselotte Wæhrens</cp:lastModifiedBy>
  <dcterms:modified xsi:type="dcterms:W3CDTF">2005-03-13T08:05:00Z</dcterms:modified>
  <cp:revision>2</cp:revision>
  <dc:subject/>
  <dc:title>Chokoladerandkage</dc:title>
</cp:coreProperties>
</file>