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llina en pepitoria</w:t>
      </w:r>
    </w:p>
    <w:p>
      <w:pPr>
        <w:pStyle w:val="Normal"/>
        <w:rPr/>
      </w:pPr>
      <w:r>
        <w:rPr/>
        <w:t>- kyllingegryde</w:t>
      </w:r>
    </w:p>
    <w:p>
      <w:pPr>
        <w:pStyle w:val="Normal"/>
        <w:rPr/>
      </w:pPr>
      <w:r>
        <w:rPr/>
        <w:t>1 stor kylling (1200-1400 g)</w:t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aubærblad</w:t>
      </w:r>
    </w:p>
    <w:p>
      <w:pPr>
        <w:pStyle w:val="Normal"/>
        <w:rPr/>
      </w:pPr>
      <w:r>
        <w:rPr/>
        <w:t>1 dl groft hakket persille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Ca. 4 dl tør hvidvin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75 g mandler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r kyllingen i 6-8 stykker. Kom melet i en skål med salt og peber og vend kyllingestykkerne i melet. Skræl løg og hvidløg, skær løgene i tynde både</w:t>
      </w:r>
    </w:p>
    <w:p>
      <w:pPr>
        <w:pStyle w:val="Normal"/>
        <w:rPr/>
      </w:pPr>
      <w:r>
        <w:rPr/>
        <w:t>og hak hvidløgsfeddene. Varm olie på en pande, kom løg og hvidløg i. Svits det et par minutter - til løgene er bløde, men ikke brune. Kom løgene i en stegegryde.</w:t>
      </w:r>
    </w:p>
    <w:p>
      <w:pPr>
        <w:pStyle w:val="Normal"/>
        <w:rPr/>
      </w:pPr>
      <w:r>
        <w:rPr/>
        <w:t>Kom lidt mere olie på panden, læg kyllingestykkerne i - et par stykker ad gangen. Brun dem på begge sider og læg dem i gryden med løgene. Kom laurbærblad,</w:t>
      </w:r>
    </w:p>
    <w:p>
      <w:pPr>
        <w:pStyle w:val="Normal"/>
        <w:rPr/>
      </w:pPr>
      <w:r>
        <w:rPr/>
        <w:t>persille, vand og vin i gryden med kylling og løg - og lad det hele koge ca. 30 minutter under låg. Del æggene i blommer og hvider, og hak æggehviderne</w:t>
      </w:r>
    </w:p>
    <w:p>
      <w:pPr>
        <w:pStyle w:val="Normal"/>
        <w:rPr/>
      </w:pPr>
      <w:r>
        <w:rPr/>
        <w:t>groft.</w:t>
      </w:r>
    </w:p>
    <w:p>
      <w:pPr>
        <w:pStyle w:val="Normal"/>
        <w:rPr/>
      </w:pPr>
      <w:r>
        <w:rPr/>
        <w:t>Knus safran i en morter sammen med salt. Mal mandlerne på mandelkværn. Bland det hele sammen og rør det ud med lidt kraft fra kyllingen. Rør til sidst de</w:t>
      </w:r>
    </w:p>
    <w:p>
      <w:pPr>
        <w:pStyle w:val="Normal"/>
        <w:rPr/>
      </w:pPr>
      <w:r>
        <w:rPr/>
        <w:t>kogte æggeblommer i. Kom denne jævning i gryden, og giv det hele et opkog. Tag kyllingestykkerne op og læg dem på varmt fad. Dæk med sølvpapir, og kog</w:t>
      </w:r>
    </w:p>
    <w:p>
      <w:pPr>
        <w:pStyle w:val="Normal"/>
        <w:rPr/>
      </w:pPr>
      <w:r>
        <w:rPr/>
        <w:t>saucen et par minutter uden låg ved høj varme. Kom kyllingestykkerne i gryden igen. Drys med hakkede æggehvider og server med kog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6:00Z</dcterms:created>
  <dc:creator>User</dc:creator>
  <dc:description/>
  <dc:language>en-US</dc:language>
  <cp:lastModifiedBy>User</cp:lastModifiedBy>
  <dcterms:modified xsi:type="dcterms:W3CDTF">2006-06-03T03:46:00Z</dcterms:modified>
  <cp:revision>1</cp:revision>
  <dc:subject/>
  <dc:title>Gallina en pepitoria</dc:title>
</cp:coreProperties>
</file>