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mfruhummer 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jomfruhummer + koral, ( sidder i hovedet på nogle af d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t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amt koral blendes / køres sejt med salt. Derefter tilsættes æg, et af gangen. Til sidst fløden. Bages ved 160 grader i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6:00Z</dcterms:created>
  <dc:creator>Jeannette</dc:creator>
  <dc:description/>
  <dc:language>en-US</dc:language>
  <cp:lastModifiedBy>Jeannette</cp:lastModifiedBy>
  <dcterms:modified xsi:type="dcterms:W3CDTF">2004-08-18T05:47:00Z</dcterms:modified>
  <cp:revision>1</cp:revision>
  <dc:subject/>
  <dc:title>Jomfruhummer mousse</dc:title>
</cp:coreProperties>
</file>