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ian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.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ro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sp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2 tsk.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n ud, salt den og sæt den i ovnen indtil den er klar til at spise. Skræl kartoflerne og skær dem i tern. Steg dem i olie som dækker dem. Kog</w:t>
      </w:r>
    </w:p>
    <w:p>
      <w:pPr>
        <w:pStyle w:val="Normal"/>
        <w:rPr/>
      </w:pPr>
      <w:r>
        <w:rPr/>
        <w:t>mandlerne 10-15 min. Lad dem køle af og pil skindet af. Steg dem på samme måde som kartoflerne. Rosinerne steges også på samme måde, men kun i 2 min. De</w:t>
      </w:r>
    </w:p>
    <w:p>
      <w:pPr>
        <w:pStyle w:val="Normal"/>
        <w:rPr/>
      </w:pPr>
      <w:r>
        <w:rPr/>
        <w:t>3 æg skal være hårdkogte. Kog risen med karry i. Hæld risen i et stort fad, hæld derefter kartoflerne, mandlerne, rosinerne, kyllingen og æggene i, så</w:t>
      </w:r>
    </w:p>
    <w:p>
      <w:pPr>
        <w:pStyle w:val="Normal"/>
        <w:rPr/>
      </w:pPr>
      <w:r>
        <w:rPr/>
        <w:t>retten næsten dækker r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28:00Z</dcterms:created>
  <dc:creator>Jeannette</dc:creator>
  <dc:description/>
  <dc:language>en-US</dc:language>
  <cp:lastModifiedBy>Jeannette</cp:lastModifiedBy>
  <dcterms:modified xsi:type="dcterms:W3CDTF">2005-03-27T04:47:00Z</dcterms:modified>
  <cp:revision>2</cp:revision>
  <dc:subject/>
  <dc:title>Beriani</dc:title>
</cp:coreProperties>
</file>