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ffekage fra Isra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vin, portvin eller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frysetørret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kok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kop hakkede nødder (gerne valnødd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75 g hakket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frysetørret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rne næsten stive og tilsæt sukkeret lidt efter lidt, mens det piskes helt stift. Pisk æggeblommerne, sukker og lidt salt luftigt og bl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med æggehvidesukkeret og de øvrige dele i opskriften. Kom den blandede dej i en smurt springform og bag kagen ved 175C i ca. *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kagen køle af før den løsnes af formen. Hæld forsigtigt en halv kop stærk kaffe over og lad kagen stå til næste d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med sukker og frysetørret kaffe og fordel det over kagen. Pynt med reven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3:57:00Z</dcterms:created>
  <dc:creator>Jeannette</dc:creator>
  <dc:description/>
  <dc:language>en-US</dc:language>
  <cp:lastModifiedBy>Liselotte Wæhrens</cp:lastModifiedBy>
  <dcterms:modified xsi:type="dcterms:W3CDTF">2005-03-23T11:25:00Z</dcterms:modified>
  <cp:revision>2</cp:revision>
  <dc:subject/>
  <dc:title>Kaffekage fra Israel</dc:title>
</cp:coreProperties>
</file>