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tsags suppe med bønner. ribollita italien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Tørrede, hvide bøn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Stegeflæs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Blegseller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orr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Kviste frisk timia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hilipeb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Kartof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Savoy- eller hvidkå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s. Flåede toma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Oksebouillon-ter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yk flute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geblomm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gehvi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even mozzarella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bønnerne i blød i to liter vand natt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flæsket uden svær i terninger. Steg dem ved svag varme i olie i en suppegry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løg og gulerødder i terninger, selleri og porrer i skiver. Kom det i gryden sammen med hvidløg og timian og lad det brune let. Tilsæt bønnerne med udblødningsvandet og chilipeb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t koge under låg i 1½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kartoflerne og skær dem i terninger. Fjern stokken fra kålen og snit den i strimler. Kom kartofler, kål og tomater i gryden og lad koge endnu 30 minutter under låg ved svag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 med salt, peber og bouillontern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brødet i skiver på skrå. Pisk æggene sammen. Rør osten i og fordel blandingen på brødskiv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tiner i en 250 grader varm ovn, til overfladen er gyl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brødene i eller til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53:00Z</dcterms:created>
  <dc:creator>Jeannette</dc:creator>
  <dc:description/>
  <dc:language>en-US</dc:language>
  <cp:lastModifiedBy>Bodil Thuesen</cp:lastModifiedBy>
  <dcterms:modified xsi:type="dcterms:W3CDTF">2003-08-31T08:11:00Z</dcterms:modified>
  <cp:revision>4</cp:revision>
  <dc:subject/>
  <dc:title>Grøntsagssuppe med bønner ribollita italien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673453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 er redigeret</vt:lpwstr>
  </property>
</Properties>
</file>