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taliensk madbrød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5 g gæ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½ dl koldt vand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tsk sal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600 g hvedem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Rør gær, vand og salt sammen. Tilsæt melet lidt ad gangen og slå det sammen med en ske til en blank dej. Sæt den meget fugtige dej tildækket i køleskabe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mindst 8 timer. Hæld dejen ud på en bageplade med bagepapir. Drys med krydderier, groft salt eller sesamfrø. Bag brødet nederst i ovnen 10 minutter ved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75-300 grader. Dæmp varmen til 200 grader og bag det færdigt på 15-20 minutte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2T16:52:00Z</dcterms:created>
  <dc:creator>Jeannette</dc:creator>
  <dc:description/>
  <dc:language>en-US</dc:language>
  <cp:lastModifiedBy>Liselotte Wæhrens</cp:lastModifiedBy>
  <dcterms:modified xsi:type="dcterms:W3CDTF">2005-03-25T23:19:00Z</dcterms:modified>
  <cp:revision>2</cp:revision>
  <dc:subject/>
  <dc:title>Italiensk madbrød</dc:title>
</cp:coreProperties>
</file>