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 med hindbærmos og fers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 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f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c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ornene fra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Fers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 pk Dyb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uttede og 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, flormelis og vanillekorn piskes skummende, og flødeskummet vendes heri. Bland forsigtigt og sørg for at æggene er jævnt fordelt i flødeskumm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r ikke dannes bundfald. Is-cremen kommes straks i en form og sættes i fryseren. Isen tages ud af fryseren ca. 10 min. inden den skal serveres og 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et fad. Ferskner afdryppes i en sigte og lægges omkring isen. De optøede hindbær moses med en gaffel, og hindbærmosen hældes over isen, og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 fersknerne. Mandlerne drysses over anret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tider : I dybfryser ca. 1 time, eller i frostbox ca. 3 timer. Tilberedningstid : Ca. 15-20 min. + Fryseti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33:00Z</dcterms:created>
  <dc:creator>Jeannette</dc:creator>
  <dc:description/>
  <dc:language>en-US</dc:language>
  <cp:lastModifiedBy>Liselotte Wæhrens</cp:lastModifiedBy>
  <dcterms:modified xsi:type="dcterms:W3CDTF">2003-11-18T22:49:00Z</dcterms:modified>
  <cp:revision>3</cp:revision>
  <dc:subject/>
  <dc:title>Vanilleis med hindbærmos og fersken</dc:title>
</cp:coreProperties>
</file>