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lys eller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ele eller meget groft hk.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i stykker. Smelt dem sammen med palminen i en skål over vandbad. Tilsæt 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op på smørrebrødspapir og lad den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kagen i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30:00Z</dcterms:created>
  <dc:creator>Jeannette</dc:creator>
  <dc:description/>
  <dc:language>en-US</dc:language>
  <cp:lastModifiedBy>Jeannette</cp:lastModifiedBy>
  <dcterms:modified xsi:type="dcterms:W3CDTF">2004-02-08T18:41:00Z</dcterms:modified>
  <cp:revision>2</cp:revision>
  <dc:subject/>
  <dc:title>Nøddechokolade</dc:title>
</cp:coreProperties>
</file>