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ocher 16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til pensl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land 6 dl af melet med salt og sukker i en skål. Tilsæt fedtstoffet i mindre stykker og hak det hele sammen med en gaffel. Rør gæren ud i lunkent vand og kom den i skålen. Tilsæt æg og arbejd dejen igennem i ca 5 min, til den er blank og smidig. Tag ca ½ dl af dejen fra til "knopper" og bland den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mel til en mere fast dej. Smør briocheformene og drys dem med mel. Læg den store portion dej på et melet bord og del den i 16 dele. Form dem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ller og kom dem i formene. Rul små knopper af den lille portion og læg en på hver brioche. Stil formen på en plade og lad dem hæve i ca 30 min. Pens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iocherne med sammenpisket æg og bag dem ved 250 grader på midterste rille i ca 10 min. Lad dem afkøle et øjeblik inden du serverer d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 I stedet for briocheforme kan du anvende muffinsforme af aluminiumsfolie. I stedet for 16 små briocher kan du lave 2 store. Bag dem ved 250 gra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4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6:50:00Z</dcterms:created>
  <dc:creator>Jeannette</dc:creator>
  <dc:description/>
  <dc:language>en-US</dc:language>
  <cp:lastModifiedBy>Liselotte Wæhrens</cp:lastModifiedBy>
  <dcterms:modified xsi:type="dcterms:W3CDTF">2004-07-20T20:37:00Z</dcterms:modified>
  <cp:revision>2</cp:revision>
  <dc:subject/>
  <dc:title>Briocher 16 stk</dc:title>
</cp:coreProperties>
</file>