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zoncini med artiskokker og mælkebø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250 g italiensk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helt nye mælkebøttesku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spsk skyllede og afdryppede 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må meget friske artisko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røde chili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spsk friskreven parmesan ell. pecori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lidt mere sammenpisket æg til at "lime" m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 Rør gæren ud i vandet, tilsæt sukker, salt og olie. Rør melet i lidt efter lidt og ælt til dejen er glat og smidig. Stil den til hævning (dobbelt</w:t>
      </w:r>
    </w:p>
    <w:p>
      <w:pPr>
        <w:pStyle w:val="Normal"/>
        <w:rPr/>
      </w:pPr>
      <w:r>
        <w:rPr/>
        <w:t>størrelse) 1-2 timer på et lunt sted. Fyldet: Blancher mælkebøttebladene i letsaltet vand i ca. 2 min. og lad dem dryppe godt af i en sigte. Skyl kapersene</w:t>
      </w:r>
    </w:p>
    <w:p>
      <w:pPr>
        <w:pStyle w:val="Normal"/>
        <w:rPr/>
      </w:pPr>
      <w:r>
        <w:rPr/>
        <w:t>og stil dem til afdrypning. Pil de yderste blade af de små artiskokker indtil bladene ser lyse og saftige ud. Pas på, nogle små artiskokker har grimme</w:t>
      </w:r>
    </w:p>
    <w:p>
      <w:pPr>
        <w:pStyle w:val="Normal"/>
        <w:rPr/>
      </w:pPr>
      <w:r>
        <w:rPr/>
        <w:t>torne, både på stilken og i spidsen af bladene. Skær de øverste centimeter af bladene, skær også stilkene af, hvis de sidder på endnu. Skræl stilkene.</w:t>
      </w:r>
    </w:p>
    <w:p>
      <w:pPr>
        <w:pStyle w:val="Normal"/>
        <w:rPr/>
      </w:pPr>
      <w:r>
        <w:rPr/>
        <w:t>Skær artiskokkerne i kvarter og stilkene i småstykker. Skræl/pil persillerod, løg og hvidløg. Skær persillerod, løg og hvidløg. Skær persillerod og løg</w:t>
      </w:r>
    </w:p>
    <w:p>
      <w:pPr>
        <w:pStyle w:val="Normal"/>
        <w:rPr/>
      </w:pPr>
      <w:r>
        <w:rPr/>
        <w:t>i terninger og hak hvidløg og chili fint. Steg mælkebøtteblade, artiskokker, persillerod, løg, hvidløg og chili forsigtigt i olie i 6-7 min., tilsæt kapers,</w:t>
      </w:r>
    </w:p>
    <w:p>
      <w:pPr>
        <w:pStyle w:val="Normal"/>
        <w:rPr/>
      </w:pPr>
      <w:r>
        <w:rPr/>
        <w:t>salt, peber og en sjat vand. Lad det snurre i ca. 5 min. under låg. Tag gryden af blusset og lad det køle af. Rør æg og ost i. Del dejen i 4-5 portioner</w:t>
      </w:r>
    </w:p>
    <w:p>
      <w:pPr>
        <w:pStyle w:val="Normal"/>
        <w:rPr/>
      </w:pPr>
      <w:r>
        <w:rPr/>
        <w:t>og rul dem ud i ca. ½ cm tykke ovaler. Træk dem ud som lange skosåler og læg en portion af fyldet på den ene halvdel. Fold den anden halvdel over og tryk</w:t>
      </w:r>
    </w:p>
    <w:p>
      <w:pPr>
        <w:pStyle w:val="Normal"/>
        <w:rPr/>
      </w:pPr>
      <w:r>
        <w:rPr/>
        <w:t>kanterne sammen med en gaffel. Lad dem hvile i 5-10 min. og steg dem så langsomt gyldne på begge sider i rigelig olie. Lad de små brød dryppe godt af på</w:t>
      </w:r>
    </w:p>
    <w:p>
      <w:pPr>
        <w:pStyle w:val="Normal"/>
        <w:rPr/>
      </w:pPr>
      <w:r>
        <w:rPr/>
        <w:t>papir og server dem skåret i strimler, som snacks - lune eller helt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26:00Z</dcterms:created>
  <dc:creator>Jeannette</dc:creator>
  <dc:description/>
  <dc:language>en-US</dc:language>
  <cp:lastModifiedBy>Jeannette</cp:lastModifiedBy>
  <dcterms:modified xsi:type="dcterms:W3CDTF">2005-03-22T22:27:00Z</dcterms:modified>
  <cp:revision>1</cp:revision>
  <dc:subject/>
  <dc:title>Calzoncini med artiskokker og mælkebøtter</dc:title>
</cp:coreProperties>
</file>