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me mandel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2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og bland den med smør, rapsolie og pisket æggehvide. Kom klatter af dejen på en bageplade med bagepapir. Drys pinjekerner over. Bag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 i ovnen. Lad kagerne køle af. Pynt med flor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6:00Z</dcterms:created>
  <dc:creator>Jeannette</dc:creator>
  <dc:description/>
  <dc:language>en-US</dc:language>
  <cp:lastModifiedBy>Jeannette</cp:lastModifiedBy>
  <dcterms:modified xsi:type="dcterms:W3CDTF">2005-03-25T02:14:00Z</dcterms:modified>
  <cp:revision>2</cp:revision>
  <dc:subject/>
  <dc:title>Nemme mandelkager</dc:title>
</cp:coreProperties>
</file>