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peø Sals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inthakket ananas uden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ngo, skræll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øde/gule peber, udkernet og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iwi, skrællet og finthakket/mo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chili, fint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blandes i en skål og smages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4:00Z</dcterms:created>
  <dc:creator>Jeannette</dc:creator>
  <dc:description/>
  <dc:language>en-US</dc:language>
  <cp:lastModifiedBy>Jeannette</cp:lastModifiedBy>
  <dcterms:modified xsi:type="dcterms:W3CDTF">2005-10-23T11:12:00Z</dcterms:modified>
  <cp:revision>2</cp:revision>
  <dc:subject/>
  <dc:title>Tropeø Salsa</dc:title>
</cp:coreProperties>
</file>