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 æb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 (cox orange, Belle de Boskop, eller andet syrligt æbl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ille kop havregryn, ca. 30 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kern æblerne og skær dem i passend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avregryn, olie, sukker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nu et lag æbler, drys med havregrynsblandingen, et lag æbler igen og det sidste havregry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 i ovnen, ca. 160 grader (varmtluft, ellers ca. 180 grader) i ca. 30 min. Lad det gerne stå mellem 2 plader, så det ikke bliver brændt på toppen.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gang underve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2:02:00Z</dcterms:created>
  <dc:creator>Jeannette</dc:creator>
  <dc:description/>
  <dc:language>en-US</dc:language>
  <cp:lastModifiedBy>Liselotte Wæhrens</cp:lastModifiedBy>
  <dcterms:modified xsi:type="dcterms:W3CDTF">2005-04-02T14:39:00Z</dcterms:modified>
  <cp:revision>2</cp:revision>
  <dc:subject/>
  <dc:title>havregryns æbler</dc:title>
</cp:coreProperties>
</file>