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ngelsk brombærsyltetøj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kg Brombæ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Sukker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tsk. Citronsyre (ca. 5g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serveringsvæsk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mbærrene sættes over svag varme i en gryde med tæt låg, og koges til de er møre - ca. 1 kvarters ti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kker, citronsyre og konserveringsvæske røres i, og når sukkeret er helt opløst, er sylte</w:t>
        <w:softHyphen/>
        <w:t>tøjet færdig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hældes på glas og lukkes straks ti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24:00Z</dcterms:created>
  <dc:creator>Jeannette</dc:creator>
  <dc:description/>
  <dc:language>en-US</dc:language>
  <cp:lastModifiedBy>Niels Peter Thomsen</cp:lastModifiedBy>
  <dcterms:modified xsi:type="dcterms:W3CDTF">2003-08-28T12:36:00Z</dcterms:modified>
  <cp:revision>2</cp:revision>
  <dc:subject/>
  <dc:title>Engelsk brombærsyltetøj</dc:title>
</cp:coreProperties>
</file>