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e kyllingelår ( Stegeso 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pk. frosne kyllingelå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 g. smør eller margari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. champign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. sk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ros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inesisk soy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kyllingelårene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dem i papir fra køkkenrullen og brun dem på panden i fedtstof. Drys salt, peber og karry på stykkerne. Læg dem i den gennemfugtede stegeso. Tilsæt skiveskårne</w:t>
      </w:r>
    </w:p>
    <w:p>
      <w:pPr>
        <w:pStyle w:val="Normal"/>
        <w:rPr/>
      </w:pPr>
      <w:r>
        <w:rPr/>
        <w:t>champignon og de pillede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t mandlerne og flæk dem en gang. Kom dem og rosinerne i og dryp lidt kinesisk soya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yllingelårene ved 220 grader i ca.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løs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40:00Z</dcterms:created>
  <dc:creator>Jeannette</dc:creator>
  <dc:description/>
  <dc:language>en-US</dc:language>
  <cp:lastModifiedBy>Jeannette</cp:lastModifiedBy>
  <dcterms:modified xsi:type="dcterms:W3CDTF">2004-03-25T05:41:00Z</dcterms:modified>
  <cp:revision>1</cp:revision>
  <dc:subject/>
  <dc:title>Kinesiske kyllingelår ( Stegeso )</dc:title>
</cp:coreProperties>
</file>