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 g.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un mælken, hæld den i et fad og opløs gæren heri. Når gæren er opløst, blandes de øvrige ingredienser i, og dejen æltes til den er ensartet. Dejen stilles til hævning til dobbelt størrelse. Del dejen i to lige store dele og form hver del til en kugle, som hviler 2-3 min. Kuglerne slås derefter flade. D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ne flig bøjes ind mod midten, den anden flig bøjes ind mod midten - lidt ind over den første. Hele dejen lægges endnu engang sammen, idet de to spidser trykkes fast mod hinanden - og rulles ud i pølseform. De lægges i en form eller direkte på pladepladen. Sammenføjningerne skal være i bunden. Efterhæ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obbelt størrelse. Pensles med mælk og snittes på langs. Bages på ovnens nederste rille ved 200° i ca. 30-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17:00Z</dcterms:created>
  <dc:creator>Jeannette</dc:creator>
  <dc:description/>
  <dc:language>en-US</dc:language>
  <cp:lastModifiedBy>Liselotte Wæhrens</cp:lastModifiedBy>
  <dcterms:modified xsi:type="dcterms:W3CDTF">2004-07-21T15:22:00Z</dcterms:modified>
  <cp:revision>2</cp:revision>
  <dc:subject/>
  <dc:title>godt Franskbrød</dc:title>
</cp:coreProperties>
</file>