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ret slethvar med basilikumpesto og ristet parma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Fisken der skal grilleres, marineres først i en blanding af olivenolie, salt, peber og hakkede friske krydderurter i ca. 30 minutter. Herefter brunes fisken</w:t>
      </w:r>
    </w:p>
    <w:p>
      <w:pPr>
        <w:pStyle w:val="Normal"/>
        <w:rPr/>
      </w:pPr>
      <w:r>
        <w:rPr/>
        <w:t>på en grill (grillpande, havegrill eller lignende) kan evt. steges færdig i ovnen. Grilleret fisk bliver oftest bedst, hvis den tilberedes både med skind</w:t>
      </w:r>
    </w:p>
    <w:p>
      <w:pPr>
        <w:pStyle w:val="Normal"/>
        <w:rPr/>
      </w:pPr>
      <w:r>
        <w:rPr/>
        <w:t>og ben (det giver mere smag i fisken). Det er dog ingen betingelse.</w:t>
      </w:r>
    </w:p>
    <w:p>
      <w:pPr>
        <w:pStyle w:val="Normal"/>
        <w:rPr/>
      </w:pPr>
      <w:r>
        <w:rPr/>
        <w:t>Pesto: Basilikum, pinjekerner, hvidløg og parmesanost stødes i en morter eller køres til puré på en blender, herefter tilsættes olivenolien. Smages til</w:t>
      </w:r>
    </w:p>
    <w:p>
      <w:pPr>
        <w:pStyle w:val="Normal"/>
        <w:rPr/>
      </w:pPr>
      <w:r>
        <w:rPr/>
        <w:t>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lerkenen stryges med et fint lag pesto, herpå midten lægges den grillerede slethvar på en top af tørristen parmaskinke skåret i fine strimler. Garneres</w:t>
      </w:r>
    </w:p>
    <w:p>
      <w:pPr>
        <w:pStyle w:val="Normal"/>
        <w:rPr/>
      </w:pPr>
      <w:r>
        <w:rPr/>
        <w:t>med det rene kød af tomater uden skind og kerner. Hertil kan serveres pasta eller ris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lethvar, udskåret pighvar kan også bru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50 g parmaskinke eller andet røg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basilikum</w:t>
      </w:r>
    </w:p>
    <w:p>
      <w:pPr>
        <w:pStyle w:val="Normal"/>
        <w:rPr/>
      </w:pPr>
      <w:r>
        <w:rPr/>
        <w:t>50 g pinjekerner</w:t>
      </w:r>
    </w:p>
    <w:p>
      <w:pPr>
        <w:pStyle w:val="Normal"/>
        <w:rPr/>
      </w:pPr>
      <w:r>
        <w:rPr/>
        <w:t>50 g reven parmesanost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3/4 d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lidt sal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21:41:00Z</dcterms:created>
  <dc:creator>User</dc:creator>
  <dc:description/>
  <dc:language>en-US</dc:language>
  <cp:lastModifiedBy>User</cp:lastModifiedBy>
  <dcterms:modified xsi:type="dcterms:W3CDTF">2006-05-20T21:41:00Z</dcterms:modified>
  <cp:revision>1</cp:revision>
  <dc:subject/>
  <dc:title>Grilleret slethvar med basilikumpesto og ristet parmaskinke</dc:title>
</cp:coreProperties>
</file>