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mandelg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Bland mel, sukker o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Arbejd dejen hurtigt igennem med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Beklæd en springform med dejen. Også op ad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Skræl æblerne og fjern kernehus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Skær dem i tynde både, og læg dem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Strø kanel og sukker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Bland mandler og melis med æggeblo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Tilsæt den meget piskede 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Formes til et gitter ovenpå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 Sæt kagen i bunden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 Bag kagen ved 175° i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55:00Z</dcterms:created>
  <dc:creator>Jeannette</dc:creator>
  <dc:description/>
  <dc:language>en-US</dc:language>
  <cp:lastModifiedBy>Jeannette</cp:lastModifiedBy>
  <dcterms:modified xsi:type="dcterms:W3CDTF">2005-03-16T22:25:00Z</dcterms:modified>
  <cp:revision>2</cp:revision>
  <dc:subject/>
  <dc:title>Æblekage med mandelgitter</dc:title>
</cp:coreProperties>
</file>