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japansk sojasauce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300 g inderfilet af kyllingebryst i skr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00 g savoykål i strimler</w:t>
      </w:r>
    </w:p>
    <w:p>
      <w:pPr>
        <w:pStyle w:val="Normal"/>
        <w:rPr/>
      </w:pPr>
      <w:r>
        <w:rPr/>
        <w:t>5 gulerødder i tynde strimler (ca. 200 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1/2 spsk majsstivelse, fx maizena</w:t>
      </w:r>
    </w:p>
    <w:p>
      <w:pPr>
        <w:pStyle w:val="Normal"/>
        <w:rPr/>
      </w:pPr>
      <w:r>
        <w:rPr/>
        <w:t>marinade fra kyllingekødet, ca. 2 spsk</w:t>
      </w:r>
    </w:p>
    <w:p>
      <w:pPr>
        <w:pStyle w:val="Normal"/>
        <w:rPr/>
      </w:pPr>
      <w:r>
        <w:rPr/>
        <w:t>200 g frosne, optøed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 dl løse ris, kogt med 1/2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ojasauce og citronsaft sammen med kødet og lad det marinere tildækket i køleskabet i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wok ved kraftig varme, men uden at det bruner. Tag kødet op af marinaden (gem den til sauce). Svits kødet i ca. 3 min. og tag det op.</w:t>
      </w:r>
    </w:p>
    <w:p>
      <w:pPr>
        <w:pStyle w:val="Normal"/>
        <w:rPr/>
      </w:pPr>
      <w:r>
        <w:rPr/>
        <w:t>Svits savoykål og gulerødder i ca. 2 min. Rør vand, farin, salt, majsstivelse og marinade sammen. Hæld blandingen i wok'en og tilsæt kød og bønner. Kog</w:t>
      </w:r>
    </w:p>
    <w:p>
      <w:pPr>
        <w:pStyle w:val="Normal"/>
        <w:rPr/>
      </w:pPr>
      <w:r>
        <w:rPr/>
        <w:t>retten ved kraftig varme og under omrøring i ca. 3 min. Smag til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3:00Z</dcterms:created>
  <dc:creator>Jeannette</dc:creator>
  <dc:description/>
  <dc:language>en-US</dc:language>
  <cp:lastModifiedBy>Jeannette</cp:lastModifiedBy>
  <dcterms:modified xsi:type="dcterms:W3CDTF">2003-12-01T18:33:00Z</dcterms:modified>
  <cp:revision>2</cp:revision>
  <dc:subject/>
  <dc:title>Kylling i wok</dc:title>
</cp:coreProperties>
</file>