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Havregryns fingre</w:t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. Hvedemel (175 g)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dl. Havregryn (175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. Smø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. Farin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pak. Frugtpål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land mel og havregryn i en skål. Gnid smørret i, til massen er grynet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farinen i og pres halvdelen af dejen ned i en smurt, firkantet form (ca. 18x18 cm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æk med frugtpålægget og dryp med honn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s resten af dejen over og lad kagen bage i en 190° varm ovn i ca. 4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kagen i 12 aflange stykker, mens den er var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n køle i form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8T12:29:00Z</dcterms:created>
  <dc:creator>Jeannette</dc:creator>
  <dc:description/>
  <dc:language>en-US</dc:language>
  <cp:lastModifiedBy>Liselotte Wæhrens</cp:lastModifiedBy>
  <dcterms:modified xsi:type="dcterms:W3CDTF">2003-09-09T18:45:00Z</dcterms:modified>
  <cp:revision>3</cp:revision>
  <dc:subject/>
  <dc:title>Havregryns fing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762950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7 Redigerede opskrifter</vt:lpwstr>
  </property>
</Properties>
</file>