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dils slankeboll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00 g groft revne gulerødd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.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dl. skummetmæl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. 700 g 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dl. kerner (5-kornsblandingen er god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løs gæren i håndvarmt mæl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sæt salt, kerner og de revne gulerødd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Ælt dejen med melet, dejen må gerne klæbe lid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jen skal hæve i 30 mi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mes til ca. 16 stk. boll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æver på pladen i 20 mi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nsles med æ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ges ved 200 gr. i 20 mi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llerne er helt uden fedt , hvis man undlader kern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8:46:00Z</dcterms:created>
  <dc:creator>Jeannette</dc:creator>
  <dc:description/>
  <dc:language>en-US</dc:language>
  <cp:lastModifiedBy>Liselotte Wæhrens</cp:lastModifiedBy>
  <dcterms:modified xsi:type="dcterms:W3CDTF">2003-07-30T09:59:00Z</dcterms:modified>
  <cp:revision>3</cp:revision>
  <dc:subject/>
  <dc:title>Bodil´s slankeboller</dc:title>
</cp:coreProperties>
</file>