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krans med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45 minutter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bfrysning: Ca. 4 md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springform m. skor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 sukker17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og indstil den til 200 grader. Pisk æg og sukker godt. Pisk fedtstoffet i dejen. Bland mel, bagepulver og kakao i dejen. Hæld dejen i en 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. Sæt den midt i ovnen. Bagetid 30 minutter. Bland alt til pynten i en gryde. Varm det igennem til en flydende masse. Tag kagen ud. Smør pyn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endnu ca. 12 minutter indtil 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0:06:00Z</dcterms:created>
  <dc:creator>Jeannette</dc:creator>
  <dc:description/>
  <dc:language>en-US</dc:language>
  <cp:lastModifiedBy>Liselotte Wæhrens</cp:lastModifiedBy>
  <dcterms:modified xsi:type="dcterms:W3CDTF">2005-03-23T11:33:00Z</dcterms:modified>
  <cp:revision>2</cp:revision>
  <dc:subject/>
  <dc:title>Kakaokrans med kokos</dc:title>
</cp:coreProperties>
</file>