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onesalat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10 bør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kal du bruge til vanille-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kal du bruge til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elon - skåret i trekanter, så det ligner takker på en kro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lags frugt fra lis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k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laver du vanille-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sigte med et rent viskestykke, der ikke må være vasket med et parfumeret vaskepulver, alternativt et kaffefilter. Sæt sigten over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yoghurten i sigten, og lad den dryppe af alt efter, hvor tyk en yoghurt man øn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afdryppede yoghurt op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flormelis og kornene fra vanillest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erne yoghurten trække i køleskab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laver du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saften appelsinen ud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ruerne, og tag kernerne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 og ban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kernehuset i æble og pæ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rugterne i tern, og vend dem i saften fra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frugtsalaten til med en spiseske sukker eller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Du kan lave frugtsalaten dagen i forvejen. Pres i så fald en ekstra appelsin, smag saften til med lidt rørsukker, og hæld den over frugt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31:00Z</dcterms:created>
  <dc:creator>Jeannette</dc:creator>
  <dc:description/>
  <dc:language>en-US</dc:language>
  <cp:lastModifiedBy>Jeannette</cp:lastModifiedBy>
  <dcterms:modified xsi:type="dcterms:W3CDTF">2005-03-28T14:44:00Z</dcterms:modified>
  <cp:revision>2</cp:revision>
  <dc:subject/>
  <dc:title>Kronesalat</dc:title>
</cp:coreProperties>
</file>