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ulekna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"blok"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tørret frugt (abrico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tager noget hvid chokolade. Smelter det i microovnen. Blander kokosmel i efter behov og evt. hakket tørret frugt. Dette er virkelig lækkert, og meget nemt at la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9:00Z</dcterms:created>
  <dc:creator>Jeannette</dc:creator>
  <dc:description/>
  <dc:language>en-US</dc:language>
  <cp:lastModifiedBy>Liselotte Wæhrens</cp:lastModifiedBy>
  <dcterms:modified xsi:type="dcterms:W3CDTF">2004-02-08T16:07:00Z</dcterms:modified>
  <cp:revision>2</cp:revision>
  <dc:subject/>
  <dc:title>juleknas </dc:title>
</cp:coreProperties>
</file>