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garsk gullasch med sur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Sauerkraut (½ K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Svine bov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rankfurterpøls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aff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ize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snittes og snurres i smør uden at tage farve. Surkålen med lage tilsættes og snurrer fortsat ved svag varme. I en anden gryde svitses karry et øjeblik, inden kødet der er skåret i tern brun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spædes med bouillon krydderierne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koges under låg og ved svag varme, til kødet er mørt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1 time. De sidste 15 min. tilsættes kål, løg og de udskårne pølser. Maizena udrøres med fløden, og retten jævnes hermed. Retten serveres med kartoffelmos eller brø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Surkålen kan erstattes med hvidkål, men der må da tilsættes lidt vand og evt. lidt eddik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2:00Z</dcterms:created>
  <dc:creator>Jeannette</dc:creator>
  <dc:description/>
  <dc:language>en-US</dc:language>
  <cp:lastModifiedBy>Bodil Thuesen</cp:lastModifiedBy>
  <dcterms:modified xsi:type="dcterms:W3CDTF">2003-10-02T18:31:00Z</dcterms:modified>
  <cp:revision>2</cp:revision>
  <dc:subject/>
  <dc:title>Ungarsk gullasch med sur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0904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</vt:lpwstr>
  </property>
</Properties>
</file>