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rka 300 g.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margarine smulres og blandes med sukker, æltes og rulles ud. Cirka 25 bunde stikkes ud med et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e bages i 10 min. ved cirka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meget stive og sukkeret tilsættes langsomt. Fyldet sættes på de kolde bunde med en bollesprøj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s derefter 5 min. ved 150 grader. (Derved bliver fyldet lidt fastere, så det kan overtrække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-chokoladen smeltes og duppes på med en bagepens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2:54:00Z</dcterms:created>
  <dc:creator>Jeannette</dc:creator>
  <dc:description/>
  <dc:language>en-US</dc:language>
  <cp:lastModifiedBy>Liselotte Wæhrens</cp:lastModifiedBy>
  <dcterms:modified xsi:type="dcterms:W3CDTF">2004-02-07T16:52:00Z</dcterms:modified>
  <cp:revision>2</cp:revision>
  <dc:subject/>
  <dc:title>flødeboller</dc:title>
</cp:coreProperties>
</file>