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 rosin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k.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gær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øvrige ingredienser tilsættes, og 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t lunt sted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es ned og formes til 20 boller, som stilles på p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15-20 min.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3:00Z</dcterms:created>
  <dc:creator>Jeannette</dc:creator>
  <dc:description/>
  <dc:language>en-US</dc:language>
  <cp:lastModifiedBy>Jeannette</cp:lastModifiedBy>
  <dcterms:modified xsi:type="dcterms:W3CDTF">2004-03-07T11:20:00Z</dcterms:modified>
  <cp:revision>2</cp:revision>
  <dc:subject/>
  <dc:title>Nødde rosinboller</dc:title>
</cp:coreProperties>
</file>