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stæ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store fine appelsi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lag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 dl.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00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0-200  g. overtræksehoko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erne vaskes, og de skrælles ganske almindeligt, hvorefter det meste af det hvide fjernes, og selve skallen skæres ud i tynde, fine strimler. Sukkerl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es af vand og sukker, heri kommes strimlerne, og de skal småkoge længe og sagte, til de er klare. Tages derefter op på et fad og stilles koldt, så l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løbe fra. Er strimlerne lidt fugtige, må de lægges på køkkenpapir, de må ikke være for fugtige. Chokoladen smeltes med smørret over vandbad, pas på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et ikke bliver for varmt, og heri kommes appelsinskallerne med to gafler, tages op og drypper af på bagepapir, afsvales, og er lige til at fjern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 i en dåse eller æske med tæt lå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21:00Z</dcterms:created>
  <dc:creator>Jeannette</dc:creator>
  <dc:description/>
  <dc:language>en-US</dc:language>
  <cp:lastModifiedBy>Jeannette</cp:lastModifiedBy>
  <dcterms:modified xsi:type="dcterms:W3CDTF">2005-03-25T02:30:00Z</dcterms:modified>
  <cp:revision>2</cp:revision>
  <dc:subject/>
  <dc:title>orangestænger</dc:title>
</cp:coreProperties>
</file>