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ksemørbrad med pistacienød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g. Oksemørbrad ca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Pistacienøddekerner, mind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Okse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,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izen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halotte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et pudses for fedt og sener Halvdelen af nødderne prikkes i kødet brun kødet i forvarmet ovn 250 gr., 5 min. på hver side. Pensel med lidt af smørret under bruning. Dæmp varmen til 170 gr. Hak resten af nødderne groft og bland dem med resten af smørret. Fordel blandingen i et jævnt lag på stegen og kryd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 pillede, skivede løg i bunden af bradepan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kødet færdigt i ca.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ænd grillen og grill kødets overside i ca. 2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kødet hvile for åben oven dør i 5 min., tag det ud af ovnen og lad det trække i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bradepanden af med bouillon, si skyen og bring den i kog med fløden, smag til og lad det simre i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nødderne blive i sov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ævn sovsen med maizena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t smager godt med ekstra nødder på toppen af ste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59:00Z</dcterms:created>
  <dc:creator>Jeannette</dc:creator>
  <dc:description/>
  <dc:language>en-US</dc:language>
  <cp:lastModifiedBy>Bodil Thuesen</cp:lastModifiedBy>
  <dcterms:modified xsi:type="dcterms:W3CDTF">2003-08-25T15:32:00Z</dcterms:modified>
  <cp:revision>2</cp:revision>
  <dc:subject/>
  <dc:title>Oksemørbrad med pistacienød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000037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5 er redegeret</vt:lpwstr>
  </property>
</Properties>
</file>