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Hurtige ovntomat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t godt tilbehør til både fisk og kød er modne tomater, som deles i halve og sættes side om side i et ovnfast fad. Psik ½ dl olie med 2 spsk vineddike,</w:t>
      </w:r>
    </w:p>
    <w:p>
      <w:pPr>
        <w:pStyle w:val="Normal"/>
        <w:rPr/>
      </w:pPr>
      <w:r>
        <w:rPr/>
        <w:t>2 spsk hakket persille, et knust hvidløgsfed, salt og peber. Kom marinaden over tomaterne og steg dem ved 200 grader i 8-10 minutter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31T22:20:00Z</dcterms:created>
  <dc:creator>Jeannette</dc:creator>
  <dc:description/>
  <dc:language>en-US</dc:language>
  <cp:lastModifiedBy>Jeannette</cp:lastModifiedBy>
  <dcterms:modified xsi:type="dcterms:W3CDTF">2004-03-31T22:20:00Z</dcterms:modified>
  <cp:revision>1</cp:revision>
  <dc:subject/>
  <dc:title>Hurtige ovntomater</dc:title>
</cp:coreProperties>
</file>