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 opskrift og 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Ca. 30 g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viderne og sukkeret røres sammen til en grø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den blandes lidt efter lidt i massen, hvorefter "dejen" stilles på 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år dejen er godt kold, rulles den ud efter en skabelo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man ikke en sådan, kan man som udgangspunkt sige, at forskellen i længden på pølserne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ære ca. 2,5 c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 første pølse skal være 11 cm lang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 næste 13,5 cm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 tredje 16 cm, osv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n skal veje 20 g og rulles blot til en kug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ølserne og toppen stilles på køl i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kolde pølser formes som ringe og bages af ved 220 grader, i ca. 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ringene er kolde, sprøjtes de med glasur og stilles oven på hin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n opnår en sej masse ved at lade massen (rå) stå natten over i køleskabet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begynder sukkeret nemlig at smel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t er ikke nødvendigt at varme massen (som man gjorde i gamle dage)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bruger almindelig stødt melis, ikke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 kan fryses ned i bagt stand, men det bliver den ikke bedr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ransekage skal helst bages på træplad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da det er svært at skaffe, er det bare vigtigt, at pladen er tyk (hvilket de fleste moderne bagepl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r)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man til gengæld en gammel ovn, er det en god ide at bage på dobbelt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ransekagemasse til små sty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ransekagekonfekt kan tilsættes lidt mere æggehvid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 de så bliver lettere at forme/sprøjte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n bør ikke bruge flormelis ved udrulning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a det smelter, når kransekagen kommer i ovn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dst er det blot at løse dejen med en paletkniv, man kan ev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e ganske lidt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unde udstiksforme i passende størrelser kan bruges til at forme ringene ef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ringene er lagt på bagepladen, kan man presse let med et skærebræt f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få ringene præcis lige høj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lasuren laves bedst af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 (pasteuriseret) og flormelis og skal være temmelig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n kan også samles med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0:58:00Z</dcterms:created>
  <dc:creator>Jeannette</dc:creator>
  <dc:description/>
  <dc:language>en-US</dc:language>
  <cp:lastModifiedBy>Liselotte Wæhrens</cp:lastModifiedBy>
  <dcterms:modified xsi:type="dcterms:W3CDTF">2005-03-08T21:45:00Z</dcterms:modified>
  <cp:revision>3</cp:revision>
  <dc:subject/>
  <dc:title>Kransekage opskrift og tips</dc:title>
</cp:coreProperties>
</file>