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Karamelprøv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æld nogle dråber slikmasse i en lille skål med koldt vand. Kan massen let og uden at klæbe formes til en lille kugle, så er slikket færdigt. Vil man have hårdt slik, koger man massen til den stivner ved prøve i koldt vand. Har man et termometer, skal det vise 120º for blødt slik og 125º for hårdt slik.</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8:18:00Z</dcterms:created>
  <dc:creator>Jeannette</dc:creator>
  <dc:description/>
  <dc:language>en-US</dc:language>
  <cp:lastModifiedBy>Jeannette</cp:lastModifiedBy>
  <dcterms:modified xsi:type="dcterms:W3CDTF">2004-02-08T16:11:00Z</dcterms:modified>
  <cp:revision>2</cp:revision>
  <dc:subject/>
  <dc:title>Karamelprøven</dc:title>
</cp:coreProperties>
</file>