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wnies med ingefær og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agværk - 20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75 g mørk chokolade (ca. 55% kakao), knækket i små stykk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25 g sukker</w:t>
      </w:r>
    </w:p>
    <w:p>
      <w:pPr>
        <w:pStyle w:val="Normal"/>
        <w:rPr/>
      </w:pPr>
      <w:r>
        <w:rPr/>
        <w:t>85 g hvedemel</w:t>
      </w:r>
    </w:p>
    <w:p>
      <w:pPr>
        <w:pStyle w:val="Normal"/>
        <w:rPr/>
      </w:pPr>
      <w:r>
        <w:rPr/>
        <w:t>1 1/2 spsk friskpresset limesaft</w:t>
      </w:r>
    </w:p>
    <w:p>
      <w:pPr>
        <w:pStyle w:val="Normal"/>
        <w:rPr/>
      </w:pPr>
      <w:r>
        <w:rPr/>
        <w:t>2 tsk fintrevet limeskal</w:t>
      </w:r>
    </w:p>
    <w:p>
      <w:pPr>
        <w:pStyle w:val="Normal"/>
        <w:rPr/>
      </w:pPr>
      <w:r>
        <w:rPr/>
        <w:t>75 g syltet ingefær, skåret i små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ning: Ca. 30 min.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mør og chokolade i en lille tykbundet gryde og smelt det ved svag varme - rør af og til. Lad blandingen køle af i køleskabet i ca. 10 min. Pisk æg</w:t>
      </w:r>
    </w:p>
    <w:p>
      <w:pPr>
        <w:pStyle w:val="Normal"/>
        <w:rPr/>
      </w:pPr>
      <w:r>
        <w:rPr/>
        <w:t>og sukker, til det er luftigt. Vend forsigtigt hvedemel i. Tilsæt limeskal, -saft, den afkølede chokoladeblanding og til sidst den syltede ingefær. Beklæd</w:t>
      </w:r>
    </w:p>
    <w:p>
      <w:pPr>
        <w:pStyle w:val="Normal"/>
        <w:rPr/>
      </w:pPr>
      <w:r>
        <w:rPr/>
        <w:t>en lille bradepande (ca. 15 x 20 cm) med bagepapir. Hæld dejen i bradepanden og bag kagen midt i ovnen. Lad kagen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gen i firkanter på ca. 4 x 5 cm - 4 baner på den lange led og 5 på den k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yltet ingefær kan man anvende samme mængde hassel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22:00Z</dcterms:created>
  <dc:creator>User</dc:creator>
  <dc:description/>
  <dc:language>en-US</dc:language>
  <cp:lastModifiedBy>User</cp:lastModifiedBy>
  <dcterms:modified xsi:type="dcterms:W3CDTF">2006-07-09T04:22:00Z</dcterms:modified>
  <cp:revision>1</cp:revision>
  <dc:subject/>
  <dc:title>Brownies med ingefær og lime</dc:title>
</cp:coreProperties>
</file>