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o æ fa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Torsken renses og skæres i tykke skiver.</w:t>
      </w:r>
    </w:p>
    <w:p>
      <w:pPr>
        <w:pStyle w:val="Normal"/>
        <w:rPr/>
      </w:pPr>
      <w:r>
        <w:rPr/>
        <w:t>Der koges torskesuppe på torskehovedet og halestykket der koger i en smule vand tilsat laurbærbladet, løget og peberkorn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lingerne koges for sig og vandet gemmes.</w:t>
      </w:r>
    </w:p>
    <w:p>
      <w:pPr>
        <w:pStyle w:val="Normal"/>
        <w:rPr/>
      </w:pPr>
      <w:r>
        <w:rPr/>
        <w:t>Der laves en sovs af 1 1/2 dl muslingesuppe, 1 1/2 dl muslingesuppe, 1 1/2 dl torskesuppe, 1 dl vin, 3 spsk smør og ca. 5 spsk mel.</w:t>
      </w:r>
    </w:p>
    <w:p>
      <w:pPr>
        <w:pStyle w:val="Normal"/>
        <w:rPr/>
      </w:pPr>
      <w:r>
        <w:rPr/>
        <w:t>Smørret smeltes, og melet røres i, derefter tilsættes suppen og vin, og der smages til med salt, sovsen skal være tyk, da torsken afgiver en del væ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stykkerne lægges i et smurt ildfast fad. Muslingerne anbringes mellem fiskestykkerne og ovenpå. Sovsen hældes over, og et par smørklatter lægges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bager i en forvarmet ovn ved 175 grader i ca.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torsk</w:t>
      </w:r>
    </w:p>
    <w:p>
      <w:pPr>
        <w:pStyle w:val="Normal"/>
        <w:rPr/>
      </w:pPr>
      <w:r>
        <w:rPr/>
        <w:t>1.5 kg</w:t>
      </w:r>
    </w:p>
    <w:p>
      <w:pPr>
        <w:pStyle w:val="Normal"/>
        <w:rPr/>
      </w:pPr>
      <w:r>
        <w:rPr/>
        <w:t>torsk</w:t>
      </w:r>
    </w:p>
    <w:p>
      <w:pPr>
        <w:pStyle w:val="Normal"/>
        <w:rPr/>
      </w:pPr>
      <w:r>
        <w:rPr/>
        <w:t>(evt. 600 g torskefi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muslinger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Suppe: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8 sorte peberkor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me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28:00Z</dcterms:created>
  <dc:creator>Jeannette</dc:creator>
  <dc:description/>
  <dc:language>en-US</dc:language>
  <cp:lastModifiedBy>Jeannette</cp:lastModifiedBy>
  <dcterms:modified xsi:type="dcterms:W3CDTF">2004-12-13T23:28:00Z</dcterms:modified>
  <cp:revision>1</cp:revision>
  <dc:subject/>
  <dc:title>Torsk o æ fa'</dc:title>
</cp:coreProperties>
</file>