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med ris og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ænt stort spidskål</w:t>
      </w:r>
    </w:p>
    <w:p>
      <w:pPr>
        <w:pStyle w:val="Normal"/>
        <w:rPr/>
      </w:pPr>
      <w:r>
        <w:rPr/>
        <w:t>Parboiled ris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efter anvisningen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skålshovedet snittes fint og dampes mørt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en hakkes fint og koges igennem i kokosmælken, som tilsættes lidt salt og godt med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agtens spises som en selvstændig ret, men er også rigtig god som tilbehør til ovndampet fisk (f.eks torsk). Vælger man at spise retten til fisk, smager</w:t>
      </w:r>
    </w:p>
    <w:p>
      <w:pPr>
        <w:pStyle w:val="Normal"/>
        <w:rPr/>
      </w:pPr>
      <w:r>
        <w:rPr/>
        <w:t>det rigtig godt, hvis man serverer både af citron eller limefrug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51:00Z</dcterms:created>
  <dc:creator>User</dc:creator>
  <dc:description/>
  <dc:language>en-US</dc:language>
  <cp:lastModifiedBy>User</cp:lastModifiedBy>
  <dcterms:modified xsi:type="dcterms:W3CDTF">2006-05-26T21:51:00Z</dcterms:modified>
  <cp:revision>1</cp:revision>
  <dc:subject/>
  <dc:title>Spidskål med ris og chilisauce</dc:title>
</cp:coreProperties>
</file>