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græskar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"Kød" fra ½ mellemstort græskar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ret halveres, kernerne fjernes og "kødet" skæres ud i ca. 1 cm tykke både. Hvis bådene er for lange, halveres 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en gryde med grøntsagsrist bruges den, ellers bruges en almindelig gryde med 1½–2 cm vand i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kommes i kog, græskarret kommes i gryden og dampes i 10–15 minutter. Da kogetiden afhænger af kvaliteten og tykkelsen på græskarret, kan kogetiden</w:t>
      </w:r>
    </w:p>
    <w:p>
      <w:pPr>
        <w:pStyle w:val="Normal"/>
        <w:rPr/>
      </w:pPr>
      <w:r>
        <w:rPr/>
        <w:t>variere 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ærdige græskar, skal være mørt med lidt fast "kød" i midten. Når det koger ud bliver det smattet eller falder fra hin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grønts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21:00Z</dcterms:created>
  <dc:creator>Jeannette</dc:creator>
  <dc:description/>
  <dc:language>en-US</dc:language>
  <cp:lastModifiedBy>Jeannette</cp:lastModifiedBy>
  <dcterms:modified xsi:type="dcterms:W3CDTF">2005-05-20T16:21:00Z</dcterms:modified>
  <cp:revision>1</cp:revision>
  <dc:subject/>
  <dc:title>Dampet græskar</dc:title>
</cp:coreProperties>
</file>