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RELLENOS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store, aflange, milde chilipebre,</w:t>
      </w:r>
    </w:p>
    <w:p>
      <w:pPr>
        <w:pStyle w:val="Normal"/>
        <w:rPr/>
      </w:pPr>
      <w:r>
        <w:rPr/>
        <w:t>ca 12 cm eller 4 grønne eller røde peberfrugter,</w:t>
      </w:r>
    </w:p>
    <w:p>
      <w:pPr>
        <w:pStyle w:val="Normal"/>
        <w:rPr/>
      </w:pPr>
      <w:r>
        <w:rPr/>
        <w:t>2 forårsløg, 2 dl cremefraiche 18%,</w:t>
      </w:r>
    </w:p>
    <w:p>
      <w:pPr>
        <w:pStyle w:val="Normal"/>
        <w:rPr/>
      </w:pPr>
      <w:r>
        <w:rPr/>
        <w:t>200-300 g kogte og pillede små rejer, 1 løg, ½ spsk olivenolie,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grillen op. Bemærk at der skal grilles ved både direkte og indirekt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chilipebrene på den smurte rist over direkte varme og luk for grillen. Grill dem 2-3 min. indtil der dannes små blærer, og de er lidt brændte. Fjern</w:t>
      </w:r>
    </w:p>
    <w:p>
      <w:pPr>
        <w:pStyle w:val="Normal"/>
        <w:rPr/>
      </w:pPr>
      <w:r>
        <w:rPr/>
        <w:t>dem fra varmen og afkøl dem lidt. Pil det skind af som er nemt at få af. Skær et snit i midten og fjern frøene forsigtigt, pas på ikke at skære chilierne</w:t>
      </w:r>
    </w:p>
    <w:p>
      <w:pPr>
        <w:pStyle w:val="Normal"/>
        <w:rPr/>
      </w:pPr>
      <w:r>
        <w:rPr/>
        <w:t>hel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hak forårsløgene fint. Bland rejer, løg, olivenolie og salt og peber og kom blandingen i chilierne. Pensl grillristen med lidt olie og læg chilierne</w:t>
      </w:r>
    </w:p>
    <w:p>
      <w:pPr>
        <w:pStyle w:val="Normal"/>
        <w:rPr/>
      </w:pPr>
      <w:r>
        <w:rPr/>
        <w:t>med snittet opad på grillen over indirekte varme. Luk grillen og grill dem 5-6 min. og servér straks med cremefraiche og f.eks. guacamole og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42:00Z</dcterms:created>
  <dc:creator>User</dc:creator>
  <dc:description/>
  <dc:language>en-US</dc:language>
  <cp:lastModifiedBy>User</cp:lastModifiedBy>
  <dcterms:modified xsi:type="dcterms:W3CDTF">2006-06-11T07:42:00Z</dcterms:modified>
  <cp:revision>1</cp:revision>
  <dc:subject/>
  <dc:title>CHILI RELLENOS MED REJER</dc:title>
</cp:coreProperties>
</file>