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 personer: 6-8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0  g. mørk chokola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dl. piskeflø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kakao til d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i fløden, og pisk massen jævn. Lad den køle af, så den stivner. Form massen til æg med en dessertske, der dyppes i hedt vand indimell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æggene i kakao. Disse æg skal opbevares køl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3:55:00Z</dcterms:created>
  <dc:creator>Jeannette</dc:creator>
  <dc:description/>
  <dc:language>en-US</dc:language>
  <cp:lastModifiedBy>Liselotte Wæhrens</cp:lastModifiedBy>
  <dcterms:modified xsi:type="dcterms:W3CDTF">2004-12-14T14:23:00Z</dcterms:modified>
  <cp:revision>2</cp:revision>
  <dc:subject/>
  <dc:title>Chokolade æg</dc:title>
</cp:coreProperties>
</file>