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ørnenes chokolade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hakk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de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hjortetaksalt og kakao sigtes sammen. Smørret smuldres i blandingen, og dejen samles med sukker og æg og evt. chokolade. Stilles koldt 1 time. 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i 4 stykker, der hver rulles ud til pølser på en bageplades længde. Skær kagerne i ca. 1,5 cm tykkelse. Der bliver omkring 50 stk.Tryk kagernes 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de i hakkede nødder og sæt dem på en smurt bagep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8 min. ved 220 grader midt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1:40:00Z</dcterms:created>
  <dc:creator>Jeannette</dc:creator>
  <dc:description/>
  <dc:language>en-US</dc:language>
  <cp:lastModifiedBy>Jeannette</cp:lastModifiedBy>
  <dcterms:modified xsi:type="dcterms:W3CDTF">2004-02-09T22:20:00Z</dcterms:modified>
  <cp:revision>2</cp:revision>
  <dc:subject/>
  <dc:title>Børnenes chokoladekager</dc:title>
</cp:coreProperties>
</file>