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nye kartofler med citron og oregan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nye kartofler, skåret i 2 cm stykk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n citronskal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oregano eller 1 spsk tørret oregan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30 grader. Bland kartoflerne med olivenolie, oregano, citronsaft, salt og peber, i en bag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rne i 30 minutter, under jævnlig omrøring, indtil de er møre og let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n revne citronskal i kartoflern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orfriskende smag af citron og oregano bringer det bedste frem i denne ret, der er det perfekte tilbehør til lammekoteletter eller lammekø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53:00Z</dcterms:created>
  <dc:creator>Jeannette</dc:creator>
  <dc:description/>
  <dc:language>en-US</dc:language>
  <cp:lastModifiedBy>Jeannette</cp:lastModifiedBy>
  <dcterms:modified xsi:type="dcterms:W3CDTF">2005-03-26T15:54:00Z</dcterms:modified>
  <cp:revision>1</cp:revision>
  <dc:subject/>
  <dc:title>Bagte nye kartofler med citron og oregano</dc:title>
</cp:coreProperties>
</file>