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andede satay spi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yllingebryst uden skind og ben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vinemørbrad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oksefile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lys sirup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even ingefæ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ed en skarp kniv kyllingebrystet en gang igennem på langs og en gang på tværs, så der bliver 4 stykker. Skær mørbrad og filet i 2½ cm tykke skiver</w:t>
      </w:r>
    </w:p>
    <w:p>
      <w:pPr>
        <w:pStyle w:val="Normal"/>
        <w:rPr/>
      </w:pPr>
      <w:r>
        <w:rPr/>
        <w:t>og del filetskiverne 1-2 gange, så de får samme størrelse som mørbraden. Læg alle kødstykkerne mellem to stykker film og bank dem flade med en kagerulle.</w:t>
      </w:r>
    </w:p>
    <w:p>
      <w:pPr>
        <w:pStyle w:val="Normal"/>
        <w:rPr/>
      </w:pPr>
      <w:r>
        <w:rPr/>
        <w:t>Bland hvidløg, sukker, ingefær og kokosmælk og krydr med salt og peber. Pensl blandingen på kødet så det er helt dækket. Stil det køligt 2 timer. Forvarm</w:t>
      </w:r>
    </w:p>
    <w:p>
      <w:pPr>
        <w:pStyle w:val="Normal"/>
        <w:rPr/>
      </w:pPr>
      <w:r>
        <w:rPr/>
        <w:t>grillen. Stik kødet på fugtige træspid og pensl med lidt olie. Grill dem ca. 10 minutter til kødet er gennemste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2:32:00Z</dcterms:created>
  <dc:creator>Jeannette</dc:creator>
  <dc:description/>
  <dc:language>en-US</dc:language>
  <cp:lastModifiedBy>Jeannette</cp:lastModifiedBy>
  <dcterms:modified xsi:type="dcterms:W3CDTF">2005-03-27T02:32:00Z</dcterms:modified>
  <cp:revision>1</cp:revision>
  <dc:subject/>
  <dc:title>Blandede satay spid</dc:title>
</cp:coreProperties>
</file>