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elbrownie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24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00 g mørk chokolade (ca. 55% kakao)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50 g sukker (ca. 3 dl)</w:t>
      </w:r>
    </w:p>
    <w:p>
      <w:pPr>
        <w:pStyle w:val="Normal"/>
        <w:rPr/>
      </w:pPr>
      <w:r>
        <w:rPr/>
        <w:t>125 g hvedemel (ca. 2 dl)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 tsk vaniljesukker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50 g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. Bræk chokoladen i små stykker og lad disse smelte i smørret ved svag varme. Pisk æg og sukker. Bland mel, bagepulver, vaniljesukker</w:t>
      </w:r>
    </w:p>
    <w:p>
      <w:pPr>
        <w:pStyle w:val="Normal"/>
        <w:rPr/>
      </w:pPr>
      <w:r>
        <w:rPr/>
        <w:t>og kanel. Rør først melblandingen i æggemassen, herefter chokoladesmørret. Beklæd en bradepande - 20 x 30 cm - med bagepapir. Hæld blandingen i. Fordel</w:t>
      </w:r>
    </w:p>
    <w:p>
      <w:pPr>
        <w:pStyle w:val="Normal"/>
        <w:rPr/>
      </w:pPr>
      <w:r>
        <w:rPr/>
        <w:t>valnøddekerner i en jævnt mønster over blandingen. Bag i midten af ovnen - kagen skal stadig være lidt løs. Lad kagen afkøle og skær den 24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39:00Z</dcterms:created>
  <dc:creator>User</dc:creator>
  <dc:description/>
  <dc:language>en-US</dc:language>
  <cp:lastModifiedBy>User</cp:lastModifiedBy>
  <dcterms:modified xsi:type="dcterms:W3CDTF">2005-12-03T15:39:00Z</dcterms:modified>
  <cp:revision>1</cp:revision>
  <dc:subject/>
  <dc:title>Kanelbrownies</dc:title>
</cp:coreProperties>
</file>