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 til salater og til varm m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 Frais med kun 0,5 % fed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ennep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hilli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Karry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edtfri mayona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r du fromage frais og fedtfri mayonase med karry og senne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artofler blander du det med sennep og chi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6:00Z</dcterms:created>
  <dc:creator>Jeannette</dc:creator>
  <dc:description/>
  <dc:language>en-US</dc:language>
  <cp:lastModifiedBy>Jeannette</cp:lastModifiedBy>
  <dcterms:modified xsi:type="dcterms:W3CDTF">2005-09-11T15:31:00Z</dcterms:modified>
  <cp:revision>2</cp:revision>
  <dc:subject/>
  <dc:title>Dressing til salater og til varm mad</dc:title>
</cp:coreProperties>
</file>