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gbrød" uden 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te brød er et "tåleligt" alternativ for rugbrød eller franskbrød for allergikere der ikke kan tåle mel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 hel hir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 hirseflager (eller 200 g majs og/eller rismel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 hørfrø (knust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 fintrevet guler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 maizena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tsk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tsk hon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1 dl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rsefrøene kommes i en gryde med rigeligt vand og koges op et øjeblik. Gryden tages af varmen, låg lægges på og efter 10-15 min. hældes hirsefrøene i en sigte. De overbruses kraftigt med koldt vand fra hanen så den slimede væske forsvinder. Sien rystes god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e ingredienserne sammenblandes, men vær lidt forsigtig med vandmængden i starten! Dejen æltes godt i 5 min. og skal slippe bordet og hænder for at have tilpas konsistens. Den må dog ikke være for tør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formes til et brød, lægges i en smurt form (eller bedre en rigtig rugbrødsform) og ridses i midten. Brødet bages i 4 timer (dækket med folie) v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0 grader. Herefter tages folien af - der slukkes for varmen - og brødet står i ovnen 30 minutter endn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 færdige brød indpakkes i et rent, fugtigt klæde for ikke at danne hård skorpe. Efter afkøling kan brødet skæres i tynde skiv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ødet er velsmagende og er nemt at bage, når man har prøvet det en enkelt gang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47:00Z</dcterms:created>
  <dc:creator>Jeannette</dc:creator>
  <dc:description/>
  <dc:language>en-US</dc:language>
  <cp:lastModifiedBy>Liselotte Wæhrens</cp:lastModifiedBy>
  <dcterms:modified xsi:type="dcterms:W3CDTF">2003-08-31T21:47:00Z</dcterms:modified>
  <cp:revision>2</cp:revision>
  <dc:subject/>
  <dc:title>Rugbrød" uden mel</dc:title>
</cp:coreProperties>
</file>