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spsk.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,25 kg frugt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nkogt, frosset eller frisk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garinen smuldres i melet. Sukker og æg tilsættes og dejen æltes let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viler koldt i en time eller læng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Æg, sukker, maizena og mælk piskes sammen i en gryde og varmes op til kogepunktet under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afkøles, fløden piskes og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udrulles og en bradepande (30 x 40 cm) beklædes hermed. (Det er nemmest at dele dejen i to stykker og lade dem overlappe lidt på midten). bunden prikkes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tid: 15-20 min. ved 200 g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 afkøles og fyldes med cremen. Frugterne skæres i passende stykker og lægges ned i 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n serveres i brade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Kan også overtrækkes med gel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2:00Z</dcterms:created>
  <dc:creator>Jeannette</dc:creator>
  <dc:description/>
  <dc:language>en-US</dc:language>
  <cp:lastModifiedBy>Liselotte Wæhrens</cp:lastModifiedBy>
  <dcterms:modified xsi:type="dcterms:W3CDTF">2003-09-07T17:30:00Z</dcterms:modified>
  <cp:revision>5</cp:revision>
  <dc:subject/>
  <dc:title>Bradepandetæ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162044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