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roulade med hvidløgs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alvebrystet udbenes, bredes fladt ud og smøres med hvidløgssmør, der er rørt smør tilsat presset hvidløg og citronsaft. Herpå drysses rigelig persille,</w:t>
      </w:r>
    </w:p>
    <w:p>
      <w:pPr>
        <w:pStyle w:val="Normal"/>
        <w:rPr/>
      </w:pPr>
      <w:r>
        <w:rPr/>
        <w:t>og der krydres med salt og peber, hvorefter kødet rulles fast sammen om fyldet og ombindes med bomuldsgarn. Kalverouladen brunes i stegegryde i smør, krydres</w:t>
      </w:r>
    </w:p>
    <w:p>
      <w:pPr>
        <w:pStyle w:val="Normal"/>
        <w:rPr/>
      </w:pPr>
      <w:r>
        <w:rPr/>
        <w:t>med salt og peber og tilsættes piskefløde og kulør. Lad rouladen stege ved svag varme under tætsluttende låg i ca. 1 1/2 time. Ved anretningen udskæres</w:t>
      </w:r>
    </w:p>
    <w:p>
      <w:pPr>
        <w:pStyle w:val="Normal"/>
        <w:rPr/>
      </w:pPr>
      <w:r>
        <w:rPr/>
        <w:t>kalverouladen i skiver, skyen indkoges og tilsættes evt. mere fløde. Yoghurt-agurkesalat:</w:t>
      </w:r>
    </w:p>
    <w:p>
      <w:pPr>
        <w:pStyle w:val="Normal"/>
        <w:rPr/>
      </w:pPr>
      <w:r>
        <w:rPr/>
        <w:t>Agurken skæres i små terninger. Yoghurten smages til med ingredienserne inden agurketerningerne vendes i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må pillede kartofler rystet i smør og drysset med hakket persille serveres til sammen med yoghurt-agurke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lvebryst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fed hvidløg eller 1/4 tsk hvidløg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friskkværnet 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1/2 dl piskeflø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kg små kartofl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Yoghurt-agurkesalat: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bæger yoghurt naturel (180 ml)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-2 tsk salt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1-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 dil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00:00Z</dcterms:created>
  <dc:creator>User</dc:creator>
  <dc:description/>
  <dc:language>en-US</dc:language>
  <cp:lastModifiedBy>User</cp:lastModifiedBy>
  <dcterms:modified xsi:type="dcterms:W3CDTF">2006-05-27T19:00:00Z</dcterms:modified>
  <cp:revision>1</cp:revision>
  <dc:subject/>
  <dc:title>Kalveroulade med hvidløgssmør</dc:title>
</cp:coreProperties>
</file>