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e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ikanske champignoner er hurtig aftensmad, hvis man serverer dem som fyld i færdigkøbte tortillas, men de er også lækre til løse ris eller små, nye sommerkartofler.</w:t>
      </w:r>
    </w:p>
    <w:p>
      <w:pPr>
        <w:pStyle w:val="Normal"/>
        <w:rPr/>
      </w:pPr>
      <w:r>
        <w:rPr/>
        <w:t>Og så smager de forresten da også ganske udmærket til en gang kartoffelmos om vinte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tort eller 2 små lø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stængler blegselleri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frisk rød chilipeber</w:t>
      </w:r>
    </w:p>
    <w:p>
      <w:pPr>
        <w:pStyle w:val="Normal"/>
        <w:rPr/>
      </w:pPr>
      <w:r>
        <w:rPr/>
        <w:t>saften af ½ lime eller citron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tsk syltede korianderblade</w:t>
      </w:r>
    </w:p>
    <w:p>
      <w:pPr>
        <w:pStyle w:val="Normal"/>
        <w:rPr/>
      </w:pPr>
      <w:r>
        <w:rPr/>
        <w:t>100 g smuldret fetaost eller mild, reven ost (kan udel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løg og hvidløg og skær dem i tynde skiver. De rensede champignons skæres i tykke skiver og guleroden rives groft. Blegsellerien skæres i skiver.</w:t>
      </w:r>
    </w:p>
    <w:p>
      <w:pPr>
        <w:pStyle w:val="Normal"/>
        <w:rPr/>
      </w:pPr>
      <w:r>
        <w:rPr/>
        <w:t>Peberfrugten og chilipeberen halveres og befries for kerner (pas på med chilien!). Peberen skæres i skiver og chilien hakkes fint.</w:t>
      </w:r>
    </w:p>
    <w:p>
      <w:pPr>
        <w:pStyle w:val="Normal"/>
        <w:rPr/>
      </w:pPr>
      <w:r>
        <w:rPr/>
        <w:t>Varm lidt olie i en tykbundet sautérpande og svits løgene et kort øjeblik. Tilsæt de øvrige grønsager og sautér det hele i 5 min. Tilsæt lime- eller citronsaft,</w:t>
      </w:r>
    </w:p>
    <w:p>
      <w:pPr>
        <w:pStyle w:val="Normal"/>
        <w:rPr/>
      </w:pPr>
      <w:r>
        <w:rPr/>
        <w:t>sukker, lidt salt og friskkværnet peber samt korianderblade og læg låg på. Lad retten simre for svag varme yderlige 5 min. Rør osten i og servér straks</w:t>
      </w:r>
    </w:p>
    <w:p>
      <w:pPr>
        <w:pStyle w:val="Normal"/>
        <w:rPr/>
      </w:pPr>
      <w:r>
        <w:rPr/>
        <w:t>til ris, nye kartofler eller som fyld i tortillas eller pande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chilipeber kan fint erstattes af 1-2 tsk finthakkede, syltede jalapeño-chilier eller ½ tsk chilipasta.</w:t>
      </w:r>
    </w:p>
    <w:p>
      <w:pPr>
        <w:pStyle w:val="Normal"/>
        <w:rPr/>
      </w:pPr>
      <w:r>
        <w:rPr/>
        <w:t>De syltede korianderblade kan selvfølgelig erstattes af et lille bundt friske - eller evt. af persille, hvis man ikke bryder sig om smagen af koriander.</w:t>
      </w:r>
    </w:p>
    <w:p>
      <w:pPr>
        <w:pStyle w:val="Normal"/>
        <w:rPr/>
      </w:pPr>
      <w:r>
        <w:rPr/>
        <w:t>Retten smager også dejlig dagen efter og er fortrinlig som en del af en sommerbuffet - da udelades osten, og retten tilberedes med fordel dagen i forvejen,</w:t>
      </w:r>
    </w:p>
    <w:p>
      <w:pPr>
        <w:pStyle w:val="Normal"/>
        <w:rPr/>
      </w:pPr>
      <w:r>
        <w:rPr/>
        <w:t>det giver en mere koncentreret smag.</w:t>
      </w:r>
    </w:p>
    <w:p>
      <w:pPr>
        <w:pStyle w:val="Normal"/>
        <w:rPr/>
      </w:pPr>
      <w:r>
        <w:rPr/>
        <w:t>Osten kan også erstattes af frisk tofu, der smuldres ned i grønsagerne sammen med korianderbladene.</w:t>
      </w:r>
    </w:p>
    <w:p>
      <w:pPr>
        <w:pStyle w:val="Normal"/>
        <w:rPr/>
      </w:pPr>
      <w:r>
        <w:rPr/>
        <w:t>Rester uden ost er gode på en skive (rug)brød med li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08:00Z</dcterms:created>
  <dc:creator>Jeannette</dc:creator>
  <dc:description/>
  <dc:language>en-US</dc:language>
  <cp:lastModifiedBy>Jeannette</cp:lastModifiedBy>
  <dcterms:modified xsi:type="dcterms:W3CDTF">2003-07-15T17:08:00Z</dcterms:modified>
  <cp:revision>1</cp:revision>
  <dc:subject/>
  <dc:title>Mexicanske champignoner</dc:title>
</cp:coreProperties>
</file>