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mos med peberro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.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spsk. friskrevet peber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skær dem i både. Skær kernehuset ud. Kog dem i en tykbundet gryde med 2 spsk. vand under låg ved svag varme, til de er meget møre. Findel</w:t>
      </w:r>
    </w:p>
    <w:p>
      <w:pPr>
        <w:pStyle w:val="Normal"/>
        <w:rPr/>
      </w:pPr>
      <w:r>
        <w:rPr/>
        <w:t>dem på blender eller gnid mosen gennem en sigte eller pisk den g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den til med reven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10:00Z</dcterms:created>
  <dc:creator>Jeannette</dc:creator>
  <dc:description/>
  <dc:language>en-US</dc:language>
  <cp:lastModifiedBy>Jeannette</cp:lastModifiedBy>
  <dcterms:modified xsi:type="dcterms:W3CDTF">2005-03-28T02:10:00Z</dcterms:modified>
  <cp:revision>1</cp:revision>
  <dc:subject/>
  <dc:title>æblemos med peberrod</dc:title>
</cp:coreProperties>
</file>