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chokolader med kirse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5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kogechokolade,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stk. plisserede alukonfekt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mørk chokolade, groft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ff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ndiserede kirsebær, i kva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1 tsk. smeltet chokolade i hver konfektform. Med en lille pensel dækkes indersiden af hver form med et tykt lag chokolade, så den er helt tæ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formene til tørre med bunden i vejret på en rist. Hæld resten af chokoladen i en lille sprøjtepose af papir og sprøjt små krusseduller ud på et stykke bagepapir eller alufolie. Lad dem størk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yld: Kom chokoladen i en lille ildfast skål, som sættes over en gryde med kogende vand og rør, til chokoladen er smeltet. Tilsæt fløde og likør og rør det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kirsebær i hver form. Hæld fyldet i op til randen af formen. Bankes forsigtigt mod bordet, så der ikke er bobler. Læg eller sprøjt en chokolade-kruse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erst på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S: Opbevares mørkt og køligt i op til 2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06:00Z</dcterms:created>
  <dc:creator>Jeannette</dc:creator>
  <dc:description/>
  <dc:language>en-US</dc:language>
  <cp:lastModifiedBy>Liselotte Wæhrens</cp:lastModifiedBy>
  <dcterms:modified xsi:type="dcterms:W3CDTF">2004-12-20T17:07:00Z</dcterms:modified>
  <cp:revision>3</cp:revision>
  <dc:subject/>
  <dc:title>Fyldte chokolader med kirsebær</dc:title>
</cp:coreProperties>
</file>