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e cock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Iceberg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rød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porre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 chilli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cremefraich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2 spsk 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+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å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erne skæres i strimler, salaten strimles, og det lægges i portionsglas, lagvis med rødbede, kapers og løg. Saucen røres og hældes over. Der laves</w:t>
      </w:r>
    </w:p>
    <w:p>
      <w:pPr>
        <w:pStyle w:val="Normal"/>
        <w:rPr/>
      </w:pPr>
      <w:r>
        <w:rPr/>
        <w:t>en fordybning i hver og en æggeblomme hæld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8:00Z</dcterms:created>
  <dc:creator>Jeannette</dc:creator>
  <dc:description/>
  <dc:language>en-US</dc:language>
  <cp:lastModifiedBy>Jeannette</cp:lastModifiedBy>
  <dcterms:modified xsi:type="dcterms:W3CDTF">2004-08-18T10:08:00Z</dcterms:modified>
  <cp:revision>1</cp:revision>
  <dc:subject/>
  <dc:title>Silde cocktail</dc:title>
</cp:coreProperties>
</file>