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bov med grøntsagssauce</w:t>
      </w:r>
    </w:p>
    <w:p>
      <w:pPr>
        <w:pStyle w:val="Normal"/>
        <w:rPr/>
      </w:pPr>
      <w:r>
        <w:rPr/>
        <w:t>Oksesteg af den billigere del af oksen, meget velsma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oksebov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dåse tomat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-2 revne gulerødder</w:t>
      </w:r>
    </w:p>
    <w:p>
      <w:pPr>
        <w:pStyle w:val="Normal"/>
        <w:rPr/>
      </w:pPr>
      <w:r>
        <w:rPr/>
        <w:t>1 reven selleri</w:t>
      </w:r>
    </w:p>
    <w:p>
      <w:pPr>
        <w:pStyle w:val="Normal"/>
        <w:rPr>
          <w:lang w:val="en-GB"/>
        </w:rPr>
      </w:pPr>
      <w:r>
        <w:rPr>
          <w:lang w:val="en-GB"/>
        </w:rPr>
        <w:t>400 ml bouillon</w:t>
      </w:r>
    </w:p>
    <w:p>
      <w:pPr>
        <w:pStyle w:val="Normal"/>
        <w:rPr>
          <w:lang w:val="en-GB"/>
        </w:rPr>
      </w:pPr>
      <w:r>
        <w:rPr>
          <w:lang w:val="en-GB"/>
        </w:rPr>
        <w:t>½ tsk oregano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på panden, så kødet bliver lukket hele vejen rundt. Det tages af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indelte grønsager svitses uden at tage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vitsede grønsager kommes i bunden af en lille bradepande el. ovnfast fad. Kødet lægges over, drys med salt og peber og kom krydderier ved grønsagerne.</w:t>
      </w:r>
    </w:p>
    <w:p>
      <w:pPr>
        <w:pStyle w:val="Normal"/>
        <w:rPr/>
      </w:pPr>
      <w:r>
        <w:rPr/>
        <w:t>Panden koges af med bouillon og skyen spædes ved kødet. Tomaterne findeles i dåsen og kommes i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ættes i ovnen ved 180 grader.( Fahr.356 ) Efter ca ½ time dækkes fadet med folie, og stegningen fortsætter, til kødet er mørt, ca 2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tages op og holdes varmt.Skyen sies og jævnes med maizena, smages til med salt og peber. Ved serveringen lægges kødet på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brased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43:00Z</dcterms:created>
  <dc:creator>User</dc:creator>
  <dc:description/>
  <dc:language>en-US</dc:language>
  <cp:lastModifiedBy>User</cp:lastModifiedBy>
  <dcterms:modified xsi:type="dcterms:W3CDTF">2006-06-02T14:43:00Z</dcterms:modified>
  <cp:revision>2</cp:revision>
  <dc:subject/>
  <dc:title>Oksebov med grønsagssauceOksesteg af den billigere del af oksen, meget velsmagende</dc:title>
</cp:coreProperties>
</file>