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Æg som Hors doeuv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Æ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gbrø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Ø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gn mindst et æg pr. person. Kog dem i 8 min. Lad dem ligge et øjeblik i koldt vand, så går skallen lettere af. Halver æggene og pynt med f.eks.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~ en skive laks rullet om en dildkvis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~ en top kaviar og en skive 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~ en ansjosfilet og kaper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~ rejer og skiver af olive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~ en skive salami og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~ en silde bid og løgring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~ hakket skinke og pur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øl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4:21:00Z</dcterms:created>
  <dc:creator>Jeannette</dc:creator>
  <dc:description/>
  <dc:language>en-US</dc:language>
  <cp:lastModifiedBy>Bodil Thuesen</cp:lastModifiedBy>
  <dcterms:modified xsi:type="dcterms:W3CDTF">2003-10-06T10:28:00Z</dcterms:modified>
  <cp:revision>2</cp:revision>
  <dc:subject/>
  <dc:title>Æg som Hors doeuv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173361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</vt:lpwstr>
  </property>
</Properties>
</file>