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 skaldyrs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, muslinger, kammuslinger, pighvar, helleflynder, laks etc. (5-6 slags i al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urre blanc 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- i lige dele af hver - dampes og anrettes på et leje af dampet kål i dybe tallerkner, det maskeres med saucen og pyntes med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3:00Z</dcterms:created>
  <dc:creator>Jeannette</dc:creator>
  <dc:description/>
  <dc:language>en-US</dc:language>
  <cp:lastModifiedBy>Jeannette</cp:lastModifiedBy>
  <dcterms:modified xsi:type="dcterms:W3CDTF">2004-08-18T05:24:00Z</dcterms:modified>
  <cp:revision>1</cp:revision>
  <dc:subject/>
  <dc:title>Fiske skaldyrsragout</dc:title>
</cp:coreProperties>
</file>