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s kringler 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aff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5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alle ingredienser på nær mel i et fad og rør gær og æg ud. Ælt melet langsomt i, til dejen er fast og slipper fingrene. Dæk dejen til og lad den hæ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min. Dejen rulles ud i ca. 1 cm's tykkelse og skæres i 1 cm brede og 26 cm lange strimler. Form dem i kringler. Læg dem på en smurt bageplade og pens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æg. Lad dem hæve 10 min. Pladen sættes i en varm ovn på 200C i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6:00Z</dcterms:created>
  <dc:creator>Jeannette</dc:creator>
  <dc:description/>
  <dc:language>en-US</dc:language>
  <cp:lastModifiedBy>Liselotte Wæhrens</cp:lastModifiedBy>
  <dcterms:modified xsi:type="dcterms:W3CDTF">2005-03-25T23:26:00Z</dcterms:modified>
  <cp:revision>2</cp:revision>
  <dc:subject/>
  <dc:title>Kommens kringler 3</dc:title>
</cp:coreProperties>
</file>