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kage med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yst toastbrød uden skor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izena ud i mælken og kog det op i en gryde, til det er en jævn creme. Smag cremen til med citronsaft, vanilleessens og SØD. Stil herefter cremen til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é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Fun light,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jordbærsaften op, tilsæt husblassen, der er lagt i blød i koldt vand i 10 min. og herefter smeltet i vandbad. Hæld geleen op i en flad tallerken og lad den afkø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korperne af toastbrødet og læg cremen oven på brødet, herefter jordbærrene, der er skåret i fine skiver eller halveret. Skær et stykke gelé ud og læg det over hele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en kvist citronmelis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02:00Z</dcterms:created>
  <dc:creator>Jeannette</dc:creator>
  <dc:description/>
  <dc:language>en-US</dc:language>
  <cp:lastModifiedBy>Jeannette</cp:lastModifiedBy>
  <dcterms:modified xsi:type="dcterms:W3CDTF">2004-02-11T23:13:00Z</dcterms:modified>
  <cp:revision>2</cp:revision>
  <dc:subject/>
  <dc:title>Jordbærkage med creme</dc:title>
</cp:coreProperties>
</file>