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 bedres Gær Va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Hvede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.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Oli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Citron, skal og saft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Grand Manier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stof til bagning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 smuldres i melet, sukker og lunken mælk hældes over og røres sammen. Lad dejen trække på et lunt sted i ca. 1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så de øvrige ingredienser i nævnte rækkefølge og rør dejen godt. Skal atter stilles til hævning på et lunt sted i ½-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gær vaflerne til de er sprøde, strø med sukker og servér med flødeskum iblandet friske jord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6:50:00Z</dcterms:created>
  <dc:creator>Jeannette</dc:creator>
  <dc:description/>
  <dc:language>en-US</dc:language>
  <cp:lastModifiedBy>Liselotte Wæhrens</cp:lastModifiedBy>
  <dcterms:modified xsi:type="dcterms:W3CDTF">2003-11-25T13:25:00Z</dcterms:modified>
  <cp:revision>4</cp:revision>
  <dc:subject/>
  <dc:title>Bo bedres gærvaf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306700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Er redigeret</vt:lpwstr>
  </property>
</Properties>
</file>