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ap med karrykrydret oksekød med salat og yoghurt-dip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4 rækker</w:t>
      </w:r>
    </w:p>
    <w:p>
      <w:pPr>
        <w:pStyle w:val="Normal"/>
        <w:rPr/>
      </w:pPr>
      <w:r>
        <w:rPr/>
        <w:t>500 g hakket magert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 dl yoghurt natur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-1 tsk hel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-8 stilke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iceberg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flade wrap eller bløde tortilla'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 med spidskommen og salt. Stil det i køleskabet. Tænd ovnen på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fra rod til top i tynde skiver. Skær bladselleristængler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i en tykbundet gryde. Steg løgene så de ikke bruner i ca. 5 minutter. Kom kødet i og lad det stege med løgene i 5 minutter. Rør i gryden og kom</w:t>
      </w:r>
    </w:p>
    <w:p>
      <w:pPr>
        <w:pStyle w:val="Normal"/>
        <w:rPr/>
      </w:pPr>
      <w:r>
        <w:rPr/>
        <w:t>bladselleri og karry i. Lad det simre et par minutter mere og smag til med salt og peber. Læg låg på gryden og sluk for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alaten og tomaterne. Snit salaten fint. Skær tomaterne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wrap eller tortillaerne som angivet på pakken i ovnen ca. 5 minutter. Fordel kødblandingen, salat, tomat og yoghurtdip på wrap'ene og pak dem 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2:05:00Z</dcterms:created>
  <dc:creator>Jeannette</dc:creator>
  <dc:description/>
  <dc:language>en-US</dc:language>
  <cp:lastModifiedBy>Jeannette</cp:lastModifiedBy>
  <dcterms:modified xsi:type="dcterms:W3CDTF">2005-04-18T02:05:00Z</dcterms:modified>
  <cp:revision>1</cp:revision>
  <dc:subject/>
  <dc:title>Wrap med karrykrydret oksekød med salat og yoghurt-dip</dc:title>
</cp:coreProperties>
</file>