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ølle med kartofler i fa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kølle uden ben. 1-2 Fed hvidløg. Salt &amp; peber. Kartofler. 2-3 Løg. 2 Fed hvidløg. 1 bdt. Hakket persille. 2 Kviste merian. 1 Kvist frisk rosmarin.</w:t>
      </w:r>
    </w:p>
    <w:p>
      <w:pPr>
        <w:pStyle w:val="Normal"/>
        <w:rPr/>
      </w:pPr>
      <w:r>
        <w:rPr/>
        <w:t>4 dl. Hønsebou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køllen med hvidløg ,salt &amp; peber.Skræld kartoflerne og skær dem i ikke for tynde skiver og pil løgene og skær dem i skiver. Hak hvidløgene og bland</w:t>
      </w:r>
    </w:p>
    <w:p>
      <w:pPr>
        <w:pStyle w:val="Normal"/>
        <w:rPr/>
      </w:pPr>
      <w:r>
        <w:rPr/>
        <w:t>løg,hvidløg,kartofler i et smurt fad med krydderurterne . Hæld boulionen ved sæt fadet i ovnen og læg lammekøllen på en rist over kartoflerne . 200 Grader</w:t>
      </w:r>
    </w:p>
    <w:p>
      <w:pPr>
        <w:pStyle w:val="Normal"/>
        <w:rPr/>
      </w:pPr>
      <w:r>
        <w:rPr/>
        <w:t>i ca 1 1/2 time til kødet har en temperatur på ca. 66-68 Grader. og kartofl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en god salat med tazikki til se mine opskrifter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0:11:00Z</dcterms:created>
  <dc:creator>Jeannette</dc:creator>
  <dc:description/>
  <dc:language>en-US</dc:language>
  <cp:lastModifiedBy>Jeannette</cp:lastModifiedBy>
  <dcterms:modified xsi:type="dcterms:W3CDTF">2005-06-01T00:11:00Z</dcterms:modified>
  <cp:revision>1</cp:revision>
  <dc:subject/>
  <dc:title>lammekølle med kartofler i fad</dc:title>
</cp:coreProperties>
</file>