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taliensk hvedebrød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dl lunkent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l ym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 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. ol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300 g italiensk hvedemel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0 g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ør vand, ymer, salt og gær sammen. Tilsæt blandet mel og ælt til dejen er sej og blank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ævetid ca. 1 time til dobbelt størrelse under fugtigt klæd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lå dejen ned og rul til et aflangt brød. Skal hæve 20 min på pladen og bages på nederste rille i ca. 25 min v/200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p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ntuelt snittes det på skrå og hvidløgssmør kan lægges i de sidste 5-7 minutter af bageti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20:56:00Z</dcterms:created>
  <dc:creator>Jeannette</dc:creator>
  <dc:description/>
  <dc:language>en-US</dc:language>
  <cp:lastModifiedBy>Liselotte Wæhrens</cp:lastModifiedBy>
  <dcterms:modified xsi:type="dcterms:W3CDTF">2003-08-22T20:56:00Z</dcterms:modified>
  <cp:revision>2</cp:revision>
  <dc:subject/>
  <dc:title>italiensk hvedebrød </dc:title>
</cp:coreProperties>
</file>