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koteletter med squach pakk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1 chili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py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små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quashpakk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-3 squash (ca. 500 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oltørrede tomater i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batta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hilien i meget små terninger og pres hvidløget. Rør ingredienserne til grillsaucen sammen. Pensl saucen på koteletterne. Lad dem trække i køleskabet,</w:t>
      </w:r>
    </w:p>
    <w:p>
      <w:pPr>
        <w:pStyle w:val="Normal"/>
        <w:rPr/>
      </w:pPr>
      <w:r>
        <w:rPr/>
        <w:t>mens resten forberedes. Kog kartoflerne godt og vel halvmøre i letsaltet vand. Lad dem køle af. Sæt kartoflerne på grillspyd og drys rosmari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en i ca. 1 cm tykke skiver og løget i tynde skiver. Kog squashen og løg i 2 minutter i letsaltet vand og hæld vandet fra. Fordel squash og løg,</w:t>
      </w:r>
    </w:p>
    <w:p>
      <w:pPr>
        <w:pStyle w:val="Normal"/>
        <w:rPr/>
      </w:pPr>
      <w:r>
        <w:rPr/>
        <w:t>tomater i små tern, hakket hvidløg og hakket persille på 4 stykker stanniol. Krydr med salt og citronpeber og luk pa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koteletterne ca. 8 minutter på hver side, til de netop er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quashpakkerne på grillristen og lad dem grille 10-12 minutter. Pensl kartoflerne ganske let med olie. Grill dem 4-5 minutter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6:00Z</dcterms:created>
  <dc:creator>Jeannette</dc:creator>
  <dc:description/>
  <dc:language>en-US</dc:language>
  <cp:lastModifiedBy>Jeannette</cp:lastModifiedBy>
  <dcterms:modified xsi:type="dcterms:W3CDTF">2004-03-18T08:07:00Z</dcterms:modified>
  <cp:revision>1</cp:revision>
  <dc:subject/>
  <dc:title>Chili koteletter med squach pakker</dc:title>
</cp:coreProperties>
</file>