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is med chokolade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-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 (eller ca. 3 tsk. vanille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. Æggeblommerne piskes til æggesnaps med flormelis og vanille. Hakket chokolade vendes i æggesnapsen. Fløden piskes til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met røres i æggesnapsen. De piskede æggehvider (minus det vandige der samler sig i bunden af skålen) vendes forsigtigt i ægge-/flødeskums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hældes i en egnet form og fryses 6-8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evt. med frisk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27:00Z</dcterms:created>
  <dc:creator>Jeannette</dc:creator>
  <dc:description/>
  <dc:language>en-US</dc:language>
  <cp:lastModifiedBy>Jeannette</cp:lastModifiedBy>
  <dcterms:modified xsi:type="dcterms:W3CDTF">2004-01-02T03:44:00Z</dcterms:modified>
  <cp:revision>2</cp:revision>
  <dc:subject/>
  <dc:title>Vanilleis med chokoladestykker</dc:title>
</cp:coreProperties>
</file>