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de kanel 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10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 (ca. 3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 (ca. 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8 min. ved 20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ne sammen og opløs gæren heri. Pisk smør og sukker sammen til det smuldrer. Pisk æg og gær i lidt efter lidt til blandingen er let og luftig.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natron, kanel og kardemomme sammen. Vend det i smørblandingen - drysset gennem en sigte. Sæt med 2 teskeer ca. 100 toppe - ca. 1 tsk pr. top -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der med bagepapir. Der skal være plads omkring toppene som flyder ud. Bag kanelsmåkagerne øvers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I stedet for natron kan man bruge 2 tsk bagepulver. Kanelsmåkagerne kan gemmes i en kagedåse i ca. 1 u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30:00Z</dcterms:created>
  <dc:creator>Jeannette</dc:creator>
  <dc:description/>
  <dc:language>en-US</dc:language>
  <cp:lastModifiedBy>Jeannette</cp:lastModifiedBy>
  <dcterms:modified xsi:type="dcterms:W3CDTF">2005-03-25T02:18:00Z</dcterms:modified>
  <cp:revision>2</cp:revision>
  <dc:subject/>
  <dc:title>Sprøde kanel småkager</dc:title>
</cp:coreProperties>
</file>