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inaksauce</w:t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3 dl grønsag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spsk Dijon senne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dl fløde 13 %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forårsløgene og skær pastinakkerne i tern. Smelt smørret i en gryde og svits grønsagerne i 2 min. Tilsæt bouillon og sennep og kog saucen i 5 min.</w:t>
      </w:r>
    </w:p>
    <w:p>
      <w:pPr>
        <w:pStyle w:val="Normal"/>
        <w:rPr/>
      </w:pPr>
      <w:r>
        <w:rPr/>
        <w:t>Rør maizena ud i fløden og jævn saucen. Kog saucen igennem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 til fjerkræ- eller fiske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47:00Z</dcterms:created>
  <dc:creator>Jeannette</dc:creator>
  <dc:description/>
  <dc:language>en-US</dc:language>
  <cp:lastModifiedBy>Jeannette</cp:lastModifiedBy>
  <dcterms:modified xsi:type="dcterms:W3CDTF">2003-07-12T22:48:00Z</dcterms:modified>
  <cp:revision>1</cp:revision>
  <dc:subject/>
  <dc:title>Pastinaksauce</dc:title>
</cp:coreProperties>
</file>