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bærsauterede kotele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pæne koteletter af halskam</w:t>
      </w:r>
    </w:p>
    <w:p>
      <w:pPr>
        <w:pStyle w:val="Normal"/>
        <w:rPr/>
      </w:pPr>
      <w:r>
        <w:rPr/>
        <w:t>1-2 spsk olivenolie til bruning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-2 tyndtsnittede salatløg</w:t>
      </w:r>
    </w:p>
    <w:p>
      <w:pPr>
        <w:pStyle w:val="Normal"/>
        <w:rPr/>
      </w:pPr>
      <w:r>
        <w:rPr/>
        <w:t>1 dåse grofthakkede tomater med chili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Krydderblanding til kød: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8 enebæ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1 spsk timianblade eller 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krydderblandingen: Kom hvidløg og enebær i en plastpose og knus dem med den flade side af kødhammeren - eller kværn dem gennem persillekværnen.</w:t>
      </w:r>
    </w:p>
    <w:p>
      <w:pPr>
        <w:pStyle w:val="Normal"/>
        <w:rPr/>
      </w:pPr>
      <w:r>
        <w:rPr/>
        <w:t>Bland olie og timian i. Smør krydderblandingen på 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på en dyb stegepande med låg. Brun og steg koteletterne ved ikke for høj varme 2-3 minutter på hver side. Tag koteletterne op, tilsæt hvidløg</w:t>
      </w:r>
    </w:p>
    <w:p>
      <w:pPr>
        <w:pStyle w:val="Normal"/>
        <w:rPr/>
      </w:pPr>
      <w:r>
        <w:rPr/>
        <w:t>og salatløg og rør rundt 1 minut. Tilføj tomater og kog det igennem. Læg kødet tilbage i panden og lad det simre 5-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ra panden eller kom retten i serveringsfad. Drys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00:00Z</dcterms:created>
  <dc:creator>Jeannette</dc:creator>
  <dc:description/>
  <dc:language>en-US</dc:language>
  <cp:lastModifiedBy>Jeannette</cp:lastModifiedBy>
  <dcterms:modified xsi:type="dcterms:W3CDTF">2004-03-15T15:01:00Z</dcterms:modified>
  <cp:revision>1</cp:revision>
  <dc:subject/>
  <dc:title>Enebærsauterede koteletter</dc:title>
</cp:coreProperties>
</file>