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squash med parmesan skorp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g 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00 grader. Pensl en bageplade med lidt olie og stil den til side. I en dyb tallerken blandes rasp, parmesan, rosmarin, cayenne, salt</w:t>
      </w:r>
    </w:p>
    <w:p>
      <w:pPr>
        <w:pStyle w:val="Normal"/>
        <w:rPr/>
      </w:pPr>
      <w:r>
        <w:rPr/>
        <w:t>og sort peber godt sammen. I en anden dyb tallerken piskes æg og olie let sammen. Rens squashene og halvér dem på langs. Læg halvdelene med snitfladerne</w:t>
      </w:r>
    </w:p>
    <w:p>
      <w:pPr>
        <w:pStyle w:val="Normal"/>
        <w:rPr/>
      </w:pPr>
      <w:r>
        <w:rPr/>
        <w:t>nedad og halvér dem endnu en gang på langs. Skær disse strimler over på tværs. Vend derefter hver strimmel i æg og så i parmesanblandingen, til de er dækket</w:t>
      </w:r>
    </w:p>
    <w:p>
      <w:pPr>
        <w:pStyle w:val="Normal"/>
        <w:rPr/>
      </w:pPr>
      <w:r>
        <w:rPr/>
        <w:t>med paneringen. Læg dem lidt fra hinanden på bagepladen. Bag dem 5 - 7 minutter på hver side, til skorpen er sprød og let brunet. Vend dem af og til under</w:t>
      </w:r>
    </w:p>
    <w:p>
      <w:pPr>
        <w:pStyle w:val="Normal"/>
        <w:rPr/>
      </w:pPr>
      <w:r>
        <w:rPr/>
        <w:t>bagningen. Servér dem varme ell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6:02:00Z</dcterms:created>
  <dc:creator>Jeannette</dc:creator>
  <dc:description/>
  <dc:language>en-US</dc:language>
  <cp:lastModifiedBy>Jeannette</cp:lastModifiedBy>
  <dcterms:modified xsi:type="dcterms:W3CDTF">2005-03-26T16:02:00Z</dcterms:modified>
  <cp:revision>1</cp:revision>
  <dc:subject/>
  <dc:title>Bagte squash med parmesan skorper</dc:title>
</cp:coreProperties>
</file>