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himmelsk dressing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bornholmsk olie (meget blid sma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friskpresset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honning senne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salt og pe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ge presset hvidløg nok 8-12 fed. mindre kan bruges men jeg elsker d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te rystes sammen, og stilles i køleskabet, skal lige rystes ved bru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03:23:00Z</dcterms:created>
  <dc:creator>Jeannette</dc:creator>
  <dc:description/>
  <dc:language>en-US</dc:language>
  <cp:lastModifiedBy>Liselotte Wæhrens</cp:lastModifiedBy>
  <dcterms:modified xsi:type="dcterms:W3CDTF">2005-10-23T10:17:00Z</dcterms:modified>
  <cp:revision>2</cp:revision>
  <dc:subject/>
  <dc:title>himmelsk dressing</dc:title>
</cp:coreProperties>
</file>