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tzazik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letmælksyoghurt, el Cheasy A-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agu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2 filterposer op og læg dem i en sigte, sæt sigten i en skål. Hæld yoghurten op i sigten sæt den ind i køleskabet 2-3 timer, så vallen kan løbe f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iver ca. ½ l tilbage. Riv agurken på et rivejern og læg det på noget køkkenrulle så vandet løber fra 1-2 time. Bland det hele sammen, pres ½-1/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 hvidløg i efter behag, smag til med salt og peber. Lad den stå et par timer inden bru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8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9:00Z</dcterms:created>
  <dc:creator>Jeannette</dc:creator>
  <dc:description/>
  <dc:language>en-US</dc:language>
  <cp:lastModifiedBy>Jeannette</cp:lastModifiedBy>
  <dcterms:modified xsi:type="dcterms:W3CDTF">2005-09-27T19:53:00Z</dcterms:modified>
  <cp:revision>2</cp:revision>
  <dc:subject/>
  <dc:title>Græsk tzaziki</dc:title>
</cp:coreProperties>
</file>