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udge med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8 store sty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ukker, fløde og smør sammen i en gryde. Lad det koge stille under omrøring ca. 12-15 minutter. Tag gryden af varmen og tilsæt citronskal og -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ssen op i en lille firkantet form, ca. 10 x 30 cm, smurt eller beklædt med bagepapir. Massen skal være ca. 2 cm høj. Lad karamelmassen stivn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n så ud i store firkanter. Fudge bliver fast og lidt knasende suk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1:12:00Z</dcterms:created>
  <dc:creator>Jeannette</dc:creator>
  <dc:description/>
  <dc:language>en-US</dc:language>
  <cp:lastModifiedBy>Liselotte Wæhrens</cp:lastModifiedBy>
  <dcterms:modified xsi:type="dcterms:W3CDTF">2004-12-20T17:05:00Z</dcterms:modified>
  <cp:revision>2</cp:revision>
  <dc:subject/>
  <dc:title>Fudge med citron</dc:title>
</cp:coreProperties>
</file>