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 ret med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vine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ocktailpøl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60 g. Løse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b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omatjuice 400 g.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ry,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akket kalv/flæs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Flåede tomater 400 g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sukker, 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 ca. 1 time, deraf 1/2 time i ovn ved 200 c. Skær mørbraderne ud i små bøffer og drys dem med karry og paprika. Brun dem i lidt fedtstof og læg dem så i e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 det hakkede kød røres en fars og der steges nogle små frikadell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sse kommes også i fadet. De pillede løg, champignoner og pølser brunes i lidt fedtstof og lægges også i fadet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juicen fra tomaterne (gem den) inden den sammen med ringe fra peberfrugterne anrettes i fa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inden fadet dækkes med stanniol og sættes i ovnen. Til saucen svitses revet løg og æble med karry i lidt fedtstof, drys mel over og bag med tomatjui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 med salt, sukker og paprik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saucen til retten sammen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4:00Z</dcterms:created>
  <dc:creator>Jeannette</dc:creator>
  <dc:description/>
  <dc:language>en-US</dc:language>
  <cp:lastModifiedBy>Bodil Thuesen</cp:lastModifiedBy>
  <dcterms:modified xsi:type="dcterms:W3CDTF">2003-08-24T17:40:00Z</dcterms:modified>
  <cp:revision>2</cp:revision>
  <dc:subject/>
  <dc:title>Mørbradret med 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2034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