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appelsinskal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hvidt og luftigt. Tilsæt æggene et ad gangen (må ikke være kolde). Sigt mel og bagepulver og tilsæt det med de øvrig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rørte masse. Hæld dejen i en smurt, raspdrysset 1 liter bageform. Bages på en bagerist midt i en forvarmet ovn ved 175 grader i 35-45 min. M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ager, koges appelsinlagen, som hældes over, straks kagen tages ud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6:00Z</dcterms:created>
  <dc:creator>Jeannette</dc:creator>
  <dc:description/>
  <dc:language>en-US</dc:language>
  <cp:lastModifiedBy>Liselotte Wæhrens</cp:lastModifiedBy>
  <dcterms:modified xsi:type="dcterms:W3CDTF">2005-03-10T21:12:00Z</dcterms:modified>
  <cp:revision>2</cp:revision>
  <dc:subject/>
  <dc:title>Appelsinkage 2</dc:title>
</cp:coreProperties>
</file>