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pe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ningstid: 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k / Person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udstene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te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ansjosfil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p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t persille og ristede brødskr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eller blend oliven, ansjosfileter og kapers til en pasta, tilsæt olien dråbevis og lidt ad gangen. Rør citronsaft i. Krydr med kværnet peber. Smør pasta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ristede brødskiver og drys finthakket persil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35:00Z</dcterms:created>
  <dc:creator>Jeannette</dc:creator>
  <dc:description/>
  <dc:language>en-US</dc:language>
  <cp:lastModifiedBy>Jeannette</cp:lastModifiedBy>
  <dcterms:modified xsi:type="dcterms:W3CDTF">2005-10-23T11:04:00Z</dcterms:modified>
  <cp:revision>2</cp:revision>
  <dc:subject/>
  <dc:title>Tapenade</dc:title>
</cp:coreProperties>
</file>