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enmareng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8 frisk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1 ds.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uttede, flag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ferskenerne i kogende vand. Flå, flæk og udsten dem. Lad dåsefersknerne drypp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hviderne til hårdt skum og vend forsigtigt sukkeret her. Læg de halve ferskener med den hule side nedad i et ovnfast fad. Fordel marengsdejen i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 ferskner og drys mandlerne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desserten ca. 10 min. ved 175º til marengsen har fået far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é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3:00Z</dcterms:created>
  <dc:creator>Jeannette</dc:creator>
  <dc:description/>
  <dc:language>en-US</dc:language>
  <cp:lastModifiedBy>Liselotte Wæhrens</cp:lastModifiedBy>
  <dcterms:modified xsi:type="dcterms:W3CDTF">2004-02-07T16:53:00Z</dcterms:modified>
  <cp:revision>2</cp:revision>
  <dc:subject/>
  <dc:title>Ferskenmarengs</dc:title>
</cp:coreProperties>
</file>