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rhøne i madeira steges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agerhøn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. spæ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. champign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deira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de rensede agerhøns med lidt salt. Kom en smørklat i hver og læg tynde spækskiver over brystet. Hold det fast ved hjælp af kødpinde og læg agerhønsene</w:t>
      </w:r>
    </w:p>
    <w:p>
      <w:pPr>
        <w:pStyle w:val="Normal"/>
        <w:rPr/>
      </w:pPr>
      <w:r>
        <w:rPr/>
        <w:t>i den gennemfugtede stegeso. Hæld fløden og en anelse citronsaft over agerhønsene. Steg dem ca 1½ time ved 220 grader. Stegetiden er meget afhængig af,</w:t>
      </w:r>
    </w:p>
    <w:p>
      <w:pPr>
        <w:pStyle w:val="Normal"/>
        <w:rPr/>
      </w:pPr>
      <w:r>
        <w:rPr/>
        <w:t>hvor gamle agerhønsene er. Det er ikke sikkert, at de alle 3 er møre på samme tid. Kom de skiveskårne champignon i gryden de sidste 5-10 minutter af stegetiden.</w:t>
      </w:r>
    </w:p>
    <w:p>
      <w:pPr>
        <w:pStyle w:val="Normal"/>
        <w:rPr/>
      </w:pPr>
      <w:r>
        <w:rPr/>
        <w:t>Jævn skyen lidt med mel og smag til med madeira og krydderier. Saucen skal farves, men må ikke være for brun. Fjern spækket, før agerhønsene skal serveres.</w:t>
      </w:r>
    </w:p>
    <w:p>
      <w:pPr>
        <w:pStyle w:val="Normal"/>
        <w:rPr/>
      </w:pPr>
      <w:r>
        <w:rPr/>
        <w:t>Spis små grønne ærter og pommes fri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33:00Z</dcterms:created>
  <dc:creator>Jeannette</dc:creator>
  <dc:description/>
  <dc:language>en-US</dc:language>
  <cp:lastModifiedBy>Jeannette</cp:lastModifiedBy>
  <dcterms:modified xsi:type="dcterms:W3CDTF">2005-03-25T10:33:00Z</dcterms:modified>
  <cp:revision>1</cp:revision>
  <dc:subject/>
  <dc:title>agerhøne i madeira stegeso</dc:title>
</cp:coreProperties>
</file>