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æblechips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k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æblerne og stik kernehuset ud. Skær æblerne i super tynde skiver med kniv, pålægsmaskine, bladet fra grønsags snitteren i foodprocesseren el. lig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Læg de super tynde skiver af æble på tørt bagepapir og drys med en anelse sukker. 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Bag æbleflagerne i ovnen ved 110-120 C ca. 2 timer til de bliver tørre og helt sprøde. (hvis du har en ny og meget tæt ovn, må du lige sætte en tændstik i klemme i ovndøren, sådan at damp/ kondens kan komme ud) Varm luft ovne er bedst til denne proces, men alm. ovn kan bruges, dog kan der blive behov for lidt længere tør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1:34:00Z</dcterms:created>
  <dc:creator>Jeannette</dc:creator>
  <dc:description/>
  <dc:language>en-US</dc:language>
  <cp:lastModifiedBy>Liselotte Wæhrens</cp:lastModifiedBy>
  <dcterms:modified xsi:type="dcterms:W3CDTF">2005-04-02T11:45:00Z</dcterms:modified>
  <cp:revision>4</cp:revision>
  <dc:subject/>
  <dc:title>æblechips </dc:title>
</cp:coreProperties>
</file>