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ølsegi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Lunkent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G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1/2 dl. Hvedemel (45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Y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Wienerpøls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ød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nd og gær røres sammen. Fedtstoffet smuldres i melet. Vand, ymer, æg og salt tilsættes, og dejen æltes godt igenn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les til hævning et lunt sted i ca. 3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slås ned og deles i to. Udrulles i to cirkler, som hver del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8 trekan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½ tsk. sennep og ½ pølse lægges på hver trekant, som rulles sammen fra den brede ende mod spid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les på en plade med bagepapir med spidsen ned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fter hæver ca. 10 minutter og pensles med æ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s i en 200° varm ovn i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34:00Z</dcterms:created>
  <dc:creator>Jeannette</dc:creator>
  <dc:description/>
  <dc:language>en-US</dc:language>
  <cp:lastModifiedBy>Bodil Thuesen</cp:lastModifiedBy>
  <dcterms:modified xsi:type="dcterms:W3CDTF">2003-09-02T07:07:00Z</dcterms:modified>
  <cp:revision>2</cp:revision>
  <dc:subject/>
  <dc:title>Pølsegi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60858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</Properties>
</file>