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e fersk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odne ferskner eller nektariner (ca. 4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lage</w:t>
      </w:r>
    </w:p>
    <w:p>
      <w:pPr>
        <w:pStyle w:val="Normal"/>
        <w:rPr/>
      </w:pPr>
      <w:r>
        <w:rPr/>
        <w:t>1 dl honning, fx lynghonning (ca. 140 g)</w:t>
      </w:r>
    </w:p>
    <w:p>
      <w:pPr>
        <w:pStyle w:val="Normal"/>
        <w:rPr/>
      </w:pPr>
      <w:r>
        <w:rPr/>
        <w:t>1 spsk hakkede friske rosmarinblade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iseret franskbrød</w:t>
      </w:r>
    </w:p>
    <w:p>
      <w:pPr>
        <w:pStyle w:val="Normal"/>
        <w:rPr/>
      </w:pPr>
      <w:r>
        <w:rPr/>
        <w:t>4 skiver sødmælksfranskbrød (ca. 1 1/2 cm tykke)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2 tsk rørsukker</w:t>
      </w:r>
    </w:p>
    <w:p>
      <w:pPr>
        <w:pStyle w:val="Normal"/>
        <w:rPr/>
      </w:pPr>
      <w:r>
        <w:rPr/>
        <w:t>1 1/2 dl piskefløde - pisket til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rosmarinkviste.</w:t>
      </w:r>
    </w:p>
    <w:p>
      <w:pPr>
        <w:pStyle w:val="Normal"/>
        <w:rPr/>
      </w:pPr>
      <w:r>
        <w:rPr/>
        <w:t>Bagetid: Ca. 20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ille kryds i toppen af fersknerne og kom dem i en gryde med kogende vand. Kog fersknerne ved jævn varme og under låg i ca. 2 min. Kom dem i en</w:t>
      </w:r>
    </w:p>
    <w:p>
      <w:pPr>
        <w:pStyle w:val="Normal"/>
        <w:rPr/>
      </w:pPr>
      <w:r>
        <w:rPr/>
        <w:t>skål med iskoldt vand et kort øjeblik. Pil skindet af fersknerne og stil dem i en lille bradepande (ca. 18 x 25 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lage: Rør honning, rosmarin og limesaft sammen. Hæld honninglagen over fersknerne. Bag fersknerne midt i ovnen og dryp dem med honninglagen 4-5 gange</w:t>
      </w:r>
    </w:p>
    <w:p>
      <w:pPr>
        <w:pStyle w:val="Normal"/>
        <w:rPr/>
      </w:pPr>
      <w:r>
        <w:rPr/>
        <w:t>under ba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iseret franskbrød: Udstik franskbrødsskiverne med et glas ca. 7 1/2 cm i diameter. Smør hver skive på begge sider med smør og drys med sukker (pres</w:t>
      </w:r>
    </w:p>
    <w:p>
      <w:pPr>
        <w:pStyle w:val="Normal"/>
        <w:rPr/>
      </w:pPr>
      <w:r>
        <w:rPr/>
        <w:t>sukkeret fast). Steg de runde franskbrødsskiver i en tør pande ved jævn varme ca. 2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de karameliserede franskbrødsskiver på tallerkener og stil en bagt fersken på hver. Hæld lidt af den varme honninglage over fersknerne</w:t>
      </w:r>
    </w:p>
    <w:p>
      <w:pPr>
        <w:pStyle w:val="Normal"/>
        <w:rPr/>
      </w:pPr>
      <w:r>
        <w:rPr/>
        <w:t>og server flødeskumm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18:00Z</dcterms:created>
  <dc:creator>User</dc:creator>
  <dc:description/>
  <dc:language>en-US</dc:language>
  <cp:lastModifiedBy>User</cp:lastModifiedBy>
  <dcterms:modified xsi:type="dcterms:W3CDTF">2006-07-09T04:19:00Z</dcterms:modified>
  <cp:revision>1</cp:revision>
  <dc:subject/>
  <dc:title>Ovnbagte ferskner</dc:title>
</cp:coreProperties>
</file>