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 i honningsirup med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usten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kologisk letmælksj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honningen i en gryde og rør til den er gylden. Tilsæt kanel og kirsebær. Tag gryden fra bluset og vend forsigtigt kirsebærrene rundt. Lad dem trækk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 er kolde, rør af og til. Fordel dem i 4 portionsglas og server iskold yoghur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15:00Z</dcterms:created>
  <dc:creator>Jeannette</dc:creator>
  <dc:description/>
  <dc:language>en-US</dc:language>
  <cp:lastModifiedBy>Jeannette</cp:lastModifiedBy>
  <dcterms:modified xsi:type="dcterms:W3CDTF">2005-04-09T21:34:00Z</dcterms:modified>
  <cp:revision>2</cp:revision>
  <dc:subject/>
  <dc:title>Kirsebær i honningsirup med kanel</dc:title>
</cp:coreProperties>
</file>