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DE BOLLER MED TOMAT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 : Til 8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50 g duru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fyld af 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alvdelen af en dåse hakkede tomater på . ca. 4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koncentreret tomatpure (ca. 7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, finthakket fed hvi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glas Karolines Marineret Feta (ca. 300 gram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2 dl grønne oliven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 2 tsk. olie fra Karolines Marineret Fet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: Flade boller: Smelt smørret i en gryde og tilsæt vandet. Hæld blandingen i en skål. Rør først gæren ud heri og derefter sukker, salt og 2 tsk. af durum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skålen med fx et låg og lad blandingen stå et lunt sted i ca. 10 min. Slå resten af melet i (hold lidt mel tilbage) – dejen skal være blød. Dæk i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en med fx et låg og stil dejen til hævning et lunt sted i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: Tomatfyld: Lad de hakkede tomater dryppe af i en sigte i ca. 5 min. Kom de afdryppede tomater i en skål og rør dem sammen med tomatpure og hvidlø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: Tag dejen ud på et meldrysset bord og ælt den godt igennem. Tilsæt evt. resten af melet. Del dejen i 8 stykker og form dem til boller. Rul bol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de (ca. 12 cm i diameter). Læg de flade boller på en plade med bagepapir og lad dem efterhæve tildækket i ca. 15 min. Hæld Feta ost til afdrypning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n - gem lidt af olien. Tryk fordybninger i bollerne og pensl med olien. Fordel først tomatfyld - derefter oliven og til sidst ostetern på de f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. Bag dem midt i ovnen til osten er gylden ( ca. 20 minutter ved 225 grader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33:00Z</dcterms:created>
  <dc:creator>Jeannette</dc:creator>
  <dc:description/>
  <dc:language>en-US</dc:language>
  <cp:lastModifiedBy>Liselotte Wæhrens</cp:lastModifiedBy>
  <dcterms:modified xsi:type="dcterms:W3CDTF">2005-03-26T15:07:00Z</dcterms:modified>
  <cp:revision>2</cp:revision>
  <dc:subject/>
  <dc:title>FLADE BOLLER MED TOMATFYLD</dc:title>
</cp:coreProperties>
</file>