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nnepsmørbrad med hvidløgs persille pest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0 g svinemørbrad (afpudset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- 3 tsk. senne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oliven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bundt frisk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alatbl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mørbraden med sennep på alle siderne og svits den på en tør pan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år den har fået farve på alle siderne, hældes der lidt vand ved, og den små simrer i ca. 10 - 15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n hvile i 10 minutter inden den skæres i ski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chér persillen og kog hvidløgene i 2 - 3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end persille, salatblade, hvidløg og olivenolie og smag til med salt og peb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ret mørbraden med persille pestoen ud 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300 g kogte grønne bønner og tomat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9:27:00Z</dcterms:created>
  <dc:creator>Jeannette</dc:creator>
  <dc:description/>
  <dc:language>en-US</dc:language>
  <cp:lastModifiedBy>Bodil Thuesen</cp:lastModifiedBy>
  <dcterms:modified xsi:type="dcterms:W3CDTF">2003-09-06T18:18:00Z</dcterms:modified>
  <cp:revision>2</cp:revision>
  <dc:subject/>
  <dc:title>Sennepsmørbrad med hvidløgs/ persillepes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162211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