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az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smørret i melet og bland sukker i. Tilsæt fløden og saml dejen. Lad dejen hvile, mens fyldet tilberedes. Mal mandlerne eller hak dem meget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sammen og rør mandlerne i sammen med melet og fløden. Rul dejen ud til en rund plade og beklæd en smurt tærteform hermed (lagkag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bruges). Fordel skrællede tyndtskivede æblebåde i tærten og kom mandelmassen ved. Bag mazarinen ved 175 grader i ca. en halv time. Kagen kan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Drys sigtet flormelis på ved serveringen. Smager godt halvlun med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18:00Z</dcterms:created>
  <dc:creator>Jeannette</dc:creator>
  <dc:description/>
  <dc:language>en-US</dc:language>
  <cp:lastModifiedBy>Liselotte Wæhrens</cp:lastModifiedBy>
  <dcterms:modified xsi:type="dcterms:W3CDTF">2004-02-12T21:51:00Z</dcterms:modified>
  <cp:revision>2</cp:revision>
  <dc:subject/>
  <dc:title>Æblemazarin</dc:title>
</cp:coreProperties>
</file>