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vet hvid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hvidkål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dl piskefløde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 groveste blade fra hvidkålshovedet. Skær kålen i store stykker og kom dem i kogende vand tilsat salt. Kog kålen ved jævn varme og under låg i ca.</w:t>
      </w:r>
    </w:p>
    <w:p>
      <w:pPr>
        <w:pStyle w:val="Normal"/>
        <w:rPr/>
      </w:pPr>
      <w:r>
        <w:rPr/>
        <w:t>12 min. Lad den dryppe af i en sigte. Pak den afkølede kål i et viskestykke og vrid den fri for væde. Hak kålen fint med en kniv. Kom smør, fløde og mælk</w:t>
      </w:r>
    </w:p>
    <w:p>
      <w:pPr>
        <w:pStyle w:val="Normal"/>
        <w:rPr/>
      </w:pPr>
      <w:r>
        <w:rPr/>
        <w:t>i en tykbundet gryde og bring det i kog under omrøring. Tilsæt kål, salt og peber. Bring atter blandingen i kog, stadig under omrøring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53:00Z</dcterms:created>
  <dc:creator>Jeannette</dc:creator>
  <dc:description/>
  <dc:language>en-US</dc:language>
  <cp:lastModifiedBy>Jeannette</cp:lastModifiedBy>
  <dcterms:modified xsi:type="dcterms:W3CDTF">2004-11-26T16:53:00Z</dcterms:modified>
  <cp:revision>1</cp:revision>
  <dc:subject/>
  <dc:title>Stuvet hvidkål</dc:title>
</cp:coreProperties>
</file>