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fra Montpelli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Pu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ørvel (frisk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Estragon (frisk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ardelfile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Æggeblommer (hårdkogt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Cornichoner (små eddike Agurker)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ap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Hvidløgsfed (presset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(lidt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 (lidt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skat (lidt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 (blødt)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 (efter smag)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Dette Velsmagende ægge smør serveres til varme grønsag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Kør sardeller, æggeblommer, agurker, kapers, hvidløg og krydderier gennem foodprocessor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Tilsæt smørret og rør i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Smag evt. til med lidt citronsaft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Tilsæt lidt olie, så blandingen får den rette 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26:00Z</dcterms:created>
  <dc:creator>Jeannette</dc:creator>
  <dc:description/>
  <dc:language>en-US</dc:language>
  <cp:lastModifiedBy>Bodil Thuesen</cp:lastModifiedBy>
  <dcterms:modified xsi:type="dcterms:W3CDTF">2003-09-07T18:00:00Z</dcterms:modified>
  <cp:revision>2</cp:revision>
  <dc:subject/>
  <dc:title>Smør fra Montpel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12664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er redigeret</vt:lpwstr>
  </property>
</Properties>
</file>