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ileæg i skaldyrssov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em ret til en frokost eller som forret til en fiskemid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æg, letkogte i 7 minutter eller poche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ill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jomfru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væde fra muslin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bearnaisesovs (køb et pulver, tag 3 spsk. fra og gem resten i et glas med skruelåg i køleskabet, rart at have til hjælp til en sovs eller sup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gene i koldt vand. Bring dem i kog og kog dem i 7 minutter. Væden sies fra muslingerne, heri de hakkede tomater og bearnaisesovs-pulveret, som piskes</w:t>
      </w:r>
    </w:p>
    <w:p>
      <w:pPr>
        <w:pStyle w:val="Normal"/>
        <w:rPr/>
      </w:pPr>
      <w:r>
        <w:rPr/>
        <w:t>i sammen med cremefraiche, smør og 1 dl vand. Koger, smages godt til med citron, eddike, salt og peber. Heri først de rå jomfruhummerhaler, klippet ud</w:t>
      </w:r>
    </w:p>
    <w:p>
      <w:pPr>
        <w:pStyle w:val="Normal"/>
        <w:rPr/>
      </w:pPr>
      <w:r>
        <w:rPr/>
        <w:t>af skallerne. De småkoger 2 minutter i sovsen, inden muslinger og rejer blandes i. Smages godt til. Serveres med de letkogte æg og meget klippet dild.</w:t>
      </w:r>
    </w:p>
    <w:p>
      <w:pPr>
        <w:pStyle w:val="Normal"/>
        <w:rPr/>
      </w:pPr>
      <w:r>
        <w:rPr/>
        <w:t>Hertil brød og gerne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4:00Z</dcterms:created>
  <dc:creator>Jeannette</dc:creator>
  <dc:description/>
  <dc:language>en-US</dc:language>
  <cp:lastModifiedBy>Jeannette</cp:lastModifiedBy>
  <dcterms:modified xsi:type="dcterms:W3CDTF">2004-08-18T10:14:00Z</dcterms:modified>
  <cp:revision>1</cp:revision>
  <dc:subject/>
  <dc:title>Smileæg i skaldyrssovs</dc:title>
</cp:coreProperties>
</file>