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auberg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Div hovedretter i 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uberginer i store ter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 flækket på langs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ule</w:t>
      </w:r>
    </w:p>
    <w:p>
      <w:pPr>
        <w:pStyle w:val="Normal"/>
        <w:rPr/>
      </w:pPr>
      <w:r>
        <w:rPr/>
        <w:t>peberfrugter i store ter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flåede tomater uden saft og ker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nittede basilikumblade</w:t>
      </w:r>
    </w:p>
    <w:p>
      <w:pPr>
        <w:pStyle w:val="Normal"/>
        <w:rPr/>
      </w:pPr>
      <w:r>
        <w:rPr/>
        <w:t>3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enn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 revet parmesan</w:t>
      </w:r>
    </w:p>
    <w:p>
      <w:pPr>
        <w:pStyle w:val="Normal"/>
        <w:rPr/>
      </w:pPr>
      <w:r>
        <w:rPr/>
        <w:t>Tænd ovnen på 22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auberginerne på en bageplade med bagepapir og bag dem 15 min. eller til de har taget lidt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langsomt op med hvidløgsfeddene i en stor stegegryde. Fjern hvidløgene når de er lyse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peberfrugter og sauter 2 min. Tilsæt de bagte auberginetern og sauter under omrøring til de er helt møre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tomaterne i og lad det hele småsimre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t før servering smages til med salt, peber og de friske basilikumblade vend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ennene efter anvisning på pakken.</w:t>
      </w:r>
    </w:p>
    <w:p>
      <w:pPr>
        <w:pStyle w:val="Normal"/>
        <w:rPr/>
      </w:pPr>
      <w:r>
        <w:rPr/>
        <w:t>Hæld vandet fra og vend dem i tomat-aubergine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 nemt tilbehør til, hvad man nu ville finde på at lægge på grillen. Server en grøn salat til gerne med sprøde og letbitre salattyper som romaine,</w:t>
      </w:r>
    </w:p>
    <w:p>
      <w:pPr>
        <w:pStyle w:val="Normal"/>
        <w:rPr/>
      </w:pPr>
      <w:r>
        <w:rPr/>
        <w:t>radicchio og/eller rucola. Hvis retten serveres til grillmad kan man i stedet for at bage auberginerne, skære dem i tykke skiver og grille dem lidt før</w:t>
      </w:r>
    </w:p>
    <w:p>
      <w:pPr>
        <w:pStyle w:val="Normal"/>
        <w:rPr/>
      </w:pPr>
      <w:r>
        <w:rPr/>
        <w:t>de skæres i tern og ste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32:00Z</dcterms:created>
  <dc:creator>Jeannette</dc:creator>
  <dc:description/>
  <dc:language>en-US</dc:language>
  <cp:lastModifiedBy>Jeannette</cp:lastModifiedBy>
  <dcterms:modified xsi:type="dcterms:W3CDTF">2003-07-08T16:57:00Z</dcterms:modified>
  <cp:revision>2</cp:revision>
  <dc:subject/>
  <dc:title>Pasta med auberginer</dc:title>
</cp:coreProperties>
</file>