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er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evet af: Aarstid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retten fryses: 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r du brug for: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ogte 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 basilikum groft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 radiser i kv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fra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de kogte kartofler med skræl sammen med de resterende ingredienser og smag kartoffelsalaten til med lidt havsalt og en god mængde friskkværnet sort</w:t>
      </w:r>
    </w:p>
    <w:p>
      <w:pPr>
        <w:pStyle w:val="Normal"/>
        <w:rPr/>
      </w:pPr>
      <w:r>
        <w:rPr/>
        <w:t>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1:58:00Z</dcterms:created>
  <dc:creator>Jeannette</dc:creator>
  <dc:description/>
  <dc:language>en-US</dc:language>
  <cp:lastModifiedBy>Jeannette</cp:lastModifiedBy>
  <dcterms:modified xsi:type="dcterms:W3CDTF">2003-06-29T21:58:00Z</dcterms:modified>
  <cp:revision>1</cp:revision>
  <dc:subject/>
  <dc:title>Sommerkartofler</dc:title>
</cp:coreProperties>
</file>