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trøffel kug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.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ram usalte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0 gram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intreven skal af 1 usprøjtet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appelsinlik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. kakao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g fløden og smør i en tykbundet gryde, og afkøl den til ca. 35 grader. Bræk chokoladen i små stykker og smelt den heri over meget svag varme. Smag ti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d appelsinskal og likør og stil det til afkøling i køleskabet i mindst 1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 små kugler og rul dem i kakao. Stil dem koldt til de skal server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0:20:00Z</dcterms:created>
  <dc:creator>Jeannette</dc:creator>
  <dc:description/>
  <dc:language>en-US</dc:language>
  <cp:lastModifiedBy>Jeannette</cp:lastModifiedBy>
  <dcterms:modified xsi:type="dcterms:W3CDTF">2004-02-08T13:26:00Z</dcterms:modified>
  <cp:revision>2</cp:revision>
  <dc:subject/>
  <dc:title>Chokoladetrøffel kugler</dc:title>
</cp:coreProperties>
</file>