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ms Torsk i f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torsk (4-5 cm tyk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kket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t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keskiverne kommes på folie smurt med smør, de krydres og der kommes løg og tomat samt smørklatter på, samt meget revet peberrod på, folien lukkes tæt</w:t>
      </w:r>
    </w:p>
    <w:p>
      <w:pPr>
        <w:pStyle w:val="Normal"/>
        <w:rPr/>
      </w:pPr>
      <w:r>
        <w:rPr/>
        <w:t>til og kommes i ovnen ved 250 grader i 20 - 25 min. temperaturen sænkes til 225 grader, og de får yderligere ca. 20 min. Serveres med ris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26:00Z</dcterms:created>
  <dc:creator>Jeannette</dc:creator>
  <dc:description/>
  <dc:language>en-US</dc:language>
  <cp:lastModifiedBy>Jeannette</cp:lastModifiedBy>
  <dcterms:modified xsi:type="dcterms:W3CDTF">2004-08-18T10:26:00Z</dcterms:modified>
  <cp:revision>1</cp:revision>
  <dc:subject/>
  <dc:title>kims Torsk i folie</dc:title>
</cp:coreProperties>
</file>