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egte bananer med is og jordbæ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eciliter orangelikør (eller mere)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Evt. citronsaft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50 gram nougat 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friske jord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er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stang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cl piske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skrælles, flækkes og lægges i et smurt, ovnfas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stænkes med likør. Man kan bruge citronsaft efter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det sættes i ovnen ved 250 grader, eller under grill i 10-15 min. Skiver af is og jordbær lægges i fadet, og serveres strak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faitis: Æggeblommer, sukker og vanillekorn piskes skummende. Pøden piskes til skum og blandes i æggemassen. Bland forsigtigt, men dog ikke så der lig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på bunden. Cremen hældes i en form og sættes i fryseren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0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temperatur: 250 grader eller gril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5:33:00Z</dcterms:created>
  <dc:creator>Jeannette</dc:creator>
  <dc:description/>
  <dc:language>en-US</dc:language>
  <cp:lastModifiedBy>Jeannette</cp:lastModifiedBy>
  <dcterms:modified xsi:type="dcterms:W3CDTF">2005-04-10T19:36:00Z</dcterms:modified>
  <cp:revision>2</cp:revision>
  <dc:subject/>
  <dc:title>Stegte bananer med is og jordbær</dc:title>
</cp:coreProperties>
</file>