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pandekager med æbl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ri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sk bord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 g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ansk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appelsin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l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reven appelsi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Skræl, udkern og skær æblerne i små stykker. Smelt smørret i en gryde. Kog forsigtigt æblestykkerne i 2-3 minutter. Tilsæt appelsinjuice, -skal og</w:t>
      </w:r>
    </w:p>
    <w:p>
      <w:pPr>
        <w:pStyle w:val="Normal"/>
        <w:rPr/>
      </w:pPr>
      <w:r>
        <w:rPr/>
        <w:t>cognac. Lad blandingen småsimre under låg. Purér æble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rismel, sukker, salt og kokosmel i en skål. Lav en fordybning i midten. Tilsæt æg. Rør lidt kokosmælk i lidt efter lidt til massen bliver en lind</w:t>
      </w:r>
    </w:p>
    <w:p>
      <w:pPr>
        <w:pStyle w:val="Normal"/>
        <w:rPr/>
      </w:pPr>
      <w:r>
        <w:rPr/>
        <w:t>d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panden op ved jævn varme. Fordel lidt olie på den. Hæld det overskydende olie af. Rør i dejen og kom 2-3 skefulde på panden. Vrid og drej panden så</w:t>
      </w:r>
    </w:p>
    <w:p>
      <w:pPr>
        <w:pStyle w:val="Normal"/>
        <w:rPr/>
      </w:pPr>
      <w:r>
        <w:rPr/>
        <w:t>bunden bliver dækket (en pande på ca. 15 cm. i diameter). Steg pandekagerne ca. 4 minutter til den er let brunet og undersiden helt stivnet. Vend den forsigtigt</w:t>
      </w:r>
    </w:p>
    <w:p>
      <w:pPr>
        <w:pStyle w:val="Normal"/>
        <w:rPr/>
      </w:pPr>
      <w:r>
        <w:rPr/>
        <w:t>og steg den anden side. Gentag, til alt dejen er b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pandekagerne lune rullet om æblefyl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44:00Z</dcterms:created>
  <dc:creator>User</dc:creator>
  <dc:description/>
  <dc:language>en-US</dc:language>
  <cp:lastModifiedBy>User</cp:lastModifiedBy>
  <dcterms:modified xsi:type="dcterms:W3CDTF">2006-06-01T06:44:00Z</dcterms:modified>
  <cp:revision>1</cp:revision>
  <dc:subject/>
  <dc:title>Kokospandekager med æblefyld</dc:title>
</cp:coreProperties>
</file>