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ælkebraiseret kalvespidsbryst med ingefær og hindbærkål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lvespidsbryst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4 skiver frisk ingefær, finthakket</w:t>
      </w:r>
    </w:p>
    <w:p>
      <w:pPr>
        <w:pStyle w:val="Normal"/>
        <w:rPr/>
      </w:pPr>
      <w:r>
        <w:rPr/>
        <w:t>3 chalotteløg, finthakket</w:t>
      </w:r>
    </w:p>
    <w:p>
      <w:pPr>
        <w:pStyle w:val="Normal"/>
        <w:rPr/>
      </w:pPr>
      <w:r>
        <w:rPr/>
        <w:t>½ dl hindbæreddik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½ l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kål</w:t>
      </w:r>
    </w:p>
    <w:p>
      <w:pPr>
        <w:pStyle w:val="Normal"/>
        <w:rPr/>
      </w:pPr>
      <w:r>
        <w:rPr/>
        <w:t>1 lille spidskål eller savoykål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lille rødløg, snittet i skiver på den lange led</w:t>
      </w:r>
    </w:p>
    <w:p>
      <w:pPr>
        <w:pStyle w:val="Normal"/>
        <w:rPr/>
      </w:pPr>
      <w:r>
        <w:rPr/>
        <w:t>1 tsk rør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hindbæreddik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25 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 1 bdt purløg, klip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kalvebrystet godt på begge sider i smør i en stegegryde – gryden må ikke være for stor i forhold til stegen. Krydr med salt og peber, tilsæt hvidløg,</w:t>
      </w:r>
    </w:p>
    <w:p>
      <w:pPr>
        <w:pStyle w:val="Normal"/>
        <w:rPr/>
      </w:pPr>
      <w:r>
        <w:rPr/>
        <w:t>ingefær og chalotteløg og sauter dem med et par minutter. Hæld hindbæreddiken i og kog den næsten væk. Tilsæt hvidvin og lad den småsimre om kødet i 5</w:t>
      </w:r>
    </w:p>
    <w:p>
      <w:pPr>
        <w:pStyle w:val="Normal"/>
        <w:rPr/>
      </w:pPr>
      <w:r>
        <w:rPr/>
        <w:t>minutter. Tilsæt mælk og bring langsomt i kog. Mælken vil skille lidt, men det er meningen. Læg låg på gryden og lad stegen simre ved ganske svag varme</w:t>
      </w:r>
    </w:p>
    <w:p>
      <w:pPr>
        <w:pStyle w:val="Normal"/>
        <w:rPr/>
      </w:pPr>
      <w:r>
        <w:rPr/>
        <w:t>i 2 timer. Vend evt. stegen en gang undervejs og dryp den jævnligt med mælkeskyen. Tag stegen op og lad den hvile tildækket 10 minutter. Kog imens saucen</w:t>
      </w:r>
    </w:p>
    <w:p>
      <w:pPr>
        <w:pStyle w:val="Normal"/>
        <w:rPr/>
      </w:pPr>
      <w:r>
        <w:rPr/>
        <w:t>let ind og krydr evt. yderligere med salt og peber.</w:t>
      </w:r>
    </w:p>
    <w:p>
      <w:pPr>
        <w:pStyle w:val="Normal"/>
        <w:rPr/>
      </w:pPr>
      <w:r>
        <w:rPr/>
        <w:t>Hindbærkål: Fjern eventuelle grove blade fra kålen og snit den i strimler. Sauter rødløg, sukker, salt og peber i smør i en gryde et par minutter - uden</w:t>
      </w:r>
    </w:p>
    <w:p>
      <w:pPr>
        <w:pStyle w:val="Normal"/>
        <w:rPr/>
      </w:pPr>
      <w:r>
        <w:rPr/>
        <w:t>at smørret tager farve. Tilsæt hindbæreddike og vand og kog op. Kom kålen i gryden og varm den igennem, uden at den falder for meget sammen. Vend forsigtigt</w:t>
      </w:r>
    </w:p>
    <w:p>
      <w:pPr>
        <w:pStyle w:val="Normal"/>
        <w:rPr/>
      </w:pPr>
      <w:r>
        <w:rPr/>
        <w:t>hindbær i kålen lige inden servering, eller drys blot bærrene over kålen. Skær stegen i skiver og anret med hindbærkål og sauce. Drys med masser af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4:00Z</dcterms:created>
  <dc:creator>Jeannette</dc:creator>
  <dc:description/>
  <dc:language>en-US</dc:language>
  <cp:lastModifiedBy>Jeannette</cp:lastModifiedBy>
  <dcterms:modified xsi:type="dcterms:W3CDTF">2004-05-05T22:54:00Z</dcterms:modified>
  <cp:revision>1</cp:revision>
  <dc:subject/>
  <dc:title>Mælkebraiseret kalvespidsbryst med ingefær og hindbærkål</dc:title>
</cp:coreProperties>
</file>