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artoffelr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å 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ingefær, friskrevet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gurkemej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 chille, befriet for kerner og 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rianderblade, 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Kartoflerne skrabes og lægges i en stor gryde med saltet vand. De koges ved svag varme i 10 min. Vandet hæld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på en stor stegepande. Det hakkede løg sauteres til det er klart. Tilsæt så ingefær, gurkemeje, chilli, spidskommen og en knivspids salt.</w:t>
      </w:r>
    </w:p>
    <w:p>
      <w:pPr>
        <w:pStyle w:val="Normal"/>
        <w:rPr/>
      </w:pPr>
      <w:r>
        <w:rPr/>
        <w:t>Steg videre i 1 min. under stadig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auterpande fyldes en tredjedel op med olie, som varmes op til ca. 180 grader. Indeholdet fra kartoflerne moses let med en gaffel og rørres sammen med</w:t>
      </w:r>
    </w:p>
    <w:p>
      <w:pPr>
        <w:pStyle w:val="Normal"/>
        <w:rPr/>
      </w:pPr>
      <w:r>
        <w:rPr/>
        <w:t>det valgte type fyld. Smag mosen til med krydderier og stil skål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en hældes i gryden. Der røres grundigt rundt, til alle kartofler er helt dækket af krydderiblandingen. Derefter overføres det hele til et</w:t>
      </w:r>
    </w:p>
    <w:p>
      <w:pPr>
        <w:pStyle w:val="Normal"/>
        <w:rPr/>
      </w:pPr>
      <w:r>
        <w:rPr/>
        <w:t>ildfast fad. Kartoflerne bages i 20 min. til de føles møre. Retten drysses med koriander umiddelbart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kold eller varm med grillet kød eller andre indisk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21:00Z</dcterms:created>
  <dc:creator>Jeannette</dc:creator>
  <dc:description/>
  <dc:language>en-US</dc:language>
  <cp:lastModifiedBy>Jeannette</cp:lastModifiedBy>
  <dcterms:modified xsi:type="dcterms:W3CDTF">2005-03-24T19:22:00Z</dcterms:modified>
  <cp:revision>1</cp:revision>
  <dc:subject/>
  <dc:title>Indisk kartoffelret</dc:title>
</cp:coreProperties>
</file>