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pinatpajen (spanakopita på græsk, udtales spanakåpitta med tryk på kå) er ret nem at lave. Jeg bruger en cirka-opskrift. Og den kan varieres temmeligt </w:t>
      </w:r>
    </w:p>
    <w:p>
      <w:pPr>
        <w:pStyle w:val="Normal"/>
        <w:rPr/>
      </w:pPr>
      <w:r>
        <w:rPr/>
        <w:t>frit. Retten kan serveres varm som forret, men er også strålende kold, dagen efter, som madpakk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skal bruges til et fad på ca. 20 x 30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kke fillo-dej (10-12 lag) - kan fås i Bilka og også ind i mellem i Pr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til 1 kg frossen spinat - eller tilsvarende mængder frisk, let blanche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ikke for store løg, finthakk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persille - helst bredbladet - hakket gro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purløg - hakket gro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gode håndfulde bulgur grov eller fin som man vil (eller græsk trahanas der næsten ikke er til at få i Danmark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50-250 gram fetaos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-3 æ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a. 1-1,5 dl olivenoli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Rør spinat, løg, persille, purløg, bulgur, feta og æg sammen i en gryde under opvarmning. Tilsæt evt. salt og oregano (men det behøv's altså ikke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sen skal ikke koge, bare blive lidt jævnere, ca. som klumpet havreg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 det ovnfaste fad med olie og lag et blad af den tøede fillodej i. Pensl det, og læg det næste lag i, pensl osv. til der er 5-6 lag (efter sma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grøntsagsmassen i og glat den ud, så ligger jæv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t næste lag fillo på, pensl med olie, og læg og pensl yderligere 4-5 lag fillo. Pensl evt. det øverste lag med æ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d kanterne ind over fadet, skær evt. dejen lidt til, hvis der er meget for m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nogle snit i overfladen med en skarp kniv, ned i grøntsagsmassen, så dampen kan slippe væ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i forvarmet ovn ved 200 grader i ca. 45 minutter, Server udskåret i stykker på ca. 10 x 10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appet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 har blot klippet den ud af Peters mail, men det er jo lige m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prøvede den idag og den er slet ikke så tos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ses i mor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eet dre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us fra D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: Jeg skulle medsende et knus fra K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20:01:00Z</dcterms:created>
  <dc:creator>Jeannette</dc:creator>
  <dc:description/>
  <dc:language>en-US</dc:language>
  <cp:lastModifiedBy>Jeannette</cp:lastModifiedBy>
  <dcterms:modified xsi:type="dcterms:W3CDTF">2003-07-16T02:14:00Z</dcterms:modified>
  <cp:revision>3</cp:revision>
  <dc:subject/>
  <dc:title>Spinatpajen (spanakopita på græsk, udtales spanakåpitta med tryk på kå) er ret nem at lave</dc:title>
</cp:coreProperties>
</file>