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æredessert med lakr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sser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altet LURPAK smør i mindre stykker</w:t>
      </w:r>
    </w:p>
    <w:p>
      <w:pPr>
        <w:pStyle w:val="Normal"/>
        <w:rPr/>
      </w:pPr>
      <w:r>
        <w:rPr/>
        <w:t>1 1/4 dl sukker (ca. 100 g)</w:t>
      </w:r>
    </w:p>
    <w:p>
      <w:pPr>
        <w:pStyle w:val="Normal"/>
        <w:rPr/>
      </w:pPr>
      <w:r>
        <w:rPr/>
        <w:t>5 uskrællede pærer i både, fx fontaine (ca. 7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dredej</w:t>
      </w:r>
    </w:p>
    <w:p>
      <w:pPr>
        <w:pStyle w:val="Normal"/>
        <w:rPr/>
      </w:pPr>
      <w:r>
        <w:rPr/>
        <w:t>3 3/4 dl hvedemel (ca. 225 g)</w:t>
      </w:r>
    </w:p>
    <w:p>
      <w:pPr>
        <w:pStyle w:val="Normal"/>
        <w:rPr/>
      </w:pPr>
      <w:r>
        <w:rPr/>
        <w:t>2 1/2 spsk sukker</w:t>
      </w:r>
    </w:p>
    <w:p>
      <w:pPr>
        <w:pStyle w:val="Normal"/>
        <w:rPr/>
      </w:pPr>
      <w:r>
        <w:rPr/>
        <w:t>150 g koldt saltet LURPA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cm af en stang engelsk lakr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liter piskefløde - pisket til 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45 min. ved 200°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mør og sukker i en pande på 21 cm i diameter og lad det smelte ved kraftig varme og under omrøring til sukkerblandingen er lysebrun. Vend pærebådene</w:t>
      </w:r>
    </w:p>
    <w:p>
      <w:pPr>
        <w:pStyle w:val="Normal"/>
        <w:rPr/>
      </w:pPr>
      <w:r>
        <w:rPr/>
        <w:t>i og lad sukkerblandingen smelte igen - det tager 5 min. Beklæd en bradepande på 4 x 25 x 25 cm med bagepapir. Fordel pærebådene heri og hæld resten af</w:t>
      </w:r>
    </w:p>
    <w:p>
      <w:pPr>
        <w:pStyle w:val="Normal"/>
        <w:rPr/>
      </w:pPr>
      <w:r>
        <w:rPr/>
        <w:t>det smeltede sukker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dredej: Bland mel og sukker i en skål. Smuldr smørret i melblandingen til den ligner revet ost. Drys dejen over pærerne og bag desserten midt i ovnen.</w:t>
      </w:r>
    </w:p>
    <w:p>
      <w:pPr>
        <w:pStyle w:val="Normal"/>
        <w:rPr/>
      </w:pPr>
      <w:r>
        <w:rPr/>
        <w:t>Læg evt. bagepapir over dejen hvis den er ved at blive for mø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n engelske lakrids i en plastikpose egnet til madvarer. Knus lakridsen fint med fx en kagerulle (1 tsk knust lakri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sserten hvile i 5 min. på en bagerist. Læg et fladt fad over bradepanden og vend rundt, så desserten står med fyldet opad. Fjern bagepapiret og drys</w:t>
      </w:r>
    </w:p>
    <w:p>
      <w:pPr>
        <w:pStyle w:val="Normal"/>
        <w:rPr/>
      </w:pPr>
      <w:r>
        <w:rPr/>
        <w:t>med lakr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den lune pæredessert med fløde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elsk lakrids er hård og stærktsmag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20:00Z</dcterms:created>
  <dc:creator>User</dc:creator>
  <dc:description/>
  <dc:language>en-US</dc:language>
  <cp:lastModifiedBy>User</cp:lastModifiedBy>
  <dcterms:modified xsi:type="dcterms:W3CDTF">2006-07-09T04:20:00Z</dcterms:modified>
  <cp:revision>1</cp:revision>
  <dc:subject/>
  <dc:title>Pæredessert med lakrids</dc:title>
</cp:coreProperties>
</file>