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vegetar pizz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g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åndvarmt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pinatblade, striml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de</w:t>
      </w:r>
    </w:p>
    <w:p>
      <w:pPr>
        <w:pStyle w:val="Normal"/>
        <w:rPr/>
      </w:pPr>
      <w:r>
        <w:rPr/>
        <w:t>4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åede tomater, fra dås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rte oliven uden sten, hakke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210 grader. En bageplade pensles med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Tørgær, sukker og mel blandes i en stor skål. Vandet røres i gradvist. Dejen tages ud på et meldrysset bord og æltes til den er blød og elastisk. Lægges</w:t>
      </w:r>
    </w:p>
    <w:p>
      <w:pPr>
        <w:pStyle w:val="Normal"/>
        <w:rPr/>
      </w:pPr>
      <w:r>
        <w:rPr/>
        <w:t>i en let olieret skål og dækkes med et viskestykke. Dejen hæver på et lunt sted til den har dobbelt størrelse,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pinaten lægges i en gryde og dampes ved lav varme i ca. 3 minutter. Hæld Væden fra og lad spinaten køle af. Pres overskydende væde ud med hæn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i en lille gryde, og løg og hvidløg sauteres i 5-6 minutter. Tilsæt tomater og peber og kog videre i 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ned og æltes kort igennem på et meldrysset bord. Derefter rulles den tyndt ud og lægges over på bagepladen. Fordel spinaten, tomatsaucen og de</w:t>
      </w:r>
    </w:p>
    <w:p>
      <w:pPr>
        <w:pStyle w:val="Normal"/>
        <w:rPr/>
      </w:pPr>
      <w:r>
        <w:rPr/>
        <w:t>hakkede oliven jævnt over hele 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25-30 minutter. Skæres i kvadrater og server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4:00Z</dcterms:created>
  <dc:creator>Jeannette</dc:creator>
  <dc:description/>
  <dc:language>en-US</dc:language>
  <cp:lastModifiedBy>Jeannette</cp:lastModifiedBy>
  <dcterms:modified xsi:type="dcterms:W3CDTF">2005-03-25T01:15:00Z</dcterms:modified>
  <cp:revision>1</cp:revision>
  <dc:subject/>
  <dc:title>spansk vegetar pizza</dc:title>
</cp:coreProperties>
</file>