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ynhorn med æblefyl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/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kanelsukker o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og sukker blandes i melet. Margarine/smøret hakkes i melet til en gryn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mælk tilsættes og samles til en dej med hånden. Dejen deles i to. Hver del rulles ud til en rund plade. (ca 25 cm i diameter) Hver plade skær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8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ver trekant lægges 1-2 tsk æblemos. Trekanten rulles sammen til et horn fra den brede ende mod spid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som horn og sættes på en bageplade med bagepapir med spidsen nedad. Pensles med sammenpisket æg og pyntes med kanelsukker og hakket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 15 mi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22:00Z</dcterms:created>
  <dc:creator>Jeannette</dc:creator>
  <dc:description/>
  <dc:language>en-US</dc:language>
  <cp:lastModifiedBy>Jeannette</cp:lastModifiedBy>
  <dcterms:modified xsi:type="dcterms:W3CDTF">2003-09-22T21:36:00Z</dcterms:modified>
  <cp:revision>2</cp:revision>
  <dc:subject/>
  <dc:title>lynhorn med æblefyld </dc:title>
</cp:coreProperties>
</file>