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knu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 ingefæ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overtræks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rcipanmassen med finthakket, syltet ingefær. Tril massen ud i lange tynde bånd. Del dem og form dem til ”knuder”. Dyp dem i smeltet mørk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gange. Læg dem i en lille guldkapsel og pynt med et lille stykke 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25:00Z</dcterms:created>
  <dc:creator>Jeannette</dc:creator>
  <dc:description/>
  <dc:language>en-US</dc:language>
  <cp:lastModifiedBy>Jeannette</cp:lastModifiedBy>
  <dcterms:modified xsi:type="dcterms:W3CDTF">2004-02-08T15:40:00Z</dcterms:modified>
  <cp:revision>2</cp:revision>
  <dc:subject/>
  <dc:title>Ingefærknuder</dc:title>
</cp:coreProperties>
</file>