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l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alat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æren opløses i det lunkne vand, olien tilsættes. Rugmelet og noget af hvedemelet tilsættes. Saltet skal tilsættes nu (hvis før kan gærcellerne blive ødelagt)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t hele æltes og der tilsættes mere hvedemel efter hånden som det bliver nødvendigt. Dejen stilles til hævning et temperet sted i ca. 1½ time, hvor efter dejen lirkes op, formes som brød ( rund lirkning ) og efterhæver i ca. 10 - 20 min. gerne oven på ovnen. Brødene skal bage i ca. 50 min. Brødene sætt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n af ovnen (har ingen betydning for bruger med varmluft ovne ), man kan stille et ovnfad i bunden af ovnen med lidt vand i for at få damp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et tages ud 5 min før brøden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9:00Z</dcterms:created>
  <dc:creator>Jeannette</dc:creator>
  <dc:description/>
  <dc:language>en-US</dc:language>
  <cp:lastModifiedBy>Liselotte Wæhrens</cp:lastModifiedBy>
  <dcterms:modified xsi:type="dcterms:W3CDTF">2005-03-25T21:12:00Z</dcterms:modified>
  <cp:revision>3</cp:revision>
  <dc:subject/>
  <dc:title>Hasle brød</dc:title>
</cp:coreProperties>
</file>