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tonius nakkekam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nakkekam af Antonius gris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noldselleri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dansk æbl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jomfruolivenolie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kørvel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møl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elleri, æbler og kartofler (ialt 1 kg)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jomfru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ius nakkekam skæres i tern (3x3 cm). Brunes i olivenolie sammen med grofthakkede løg, æbler og knoldselleri. Afbages med mel og tilsættes vand. Retten</w:t>
      </w:r>
    </w:p>
    <w:p>
      <w:pPr>
        <w:pStyle w:val="Normal"/>
        <w:rPr/>
      </w:pPr>
      <w:r>
        <w:rPr/>
        <w:t>simrer ca. 20 minutter. Kødet holdes varmt og resten sigtes til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eri, æbler og kartofler skæres i mundrette stykker der svitses i olien uden at tage farve. Steger færdig i ovn ved 175 grader C, i 15-20 minutter. Pas</w:t>
      </w:r>
    </w:p>
    <w:p>
      <w:pPr>
        <w:pStyle w:val="Normal"/>
        <w:rPr/>
      </w:pPr>
      <w:r>
        <w:rPr/>
        <w:t>på, det må ikke blive bræ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n til saucen koges sammen med piskefløden. Hældes i blenderglas og blendes sammen med kør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ning:</w:t>
      </w:r>
    </w:p>
    <w:p>
      <w:pPr>
        <w:pStyle w:val="Normal"/>
        <w:rPr/>
      </w:pPr>
      <w:r>
        <w:rPr/>
        <w:t>Saucen hældes over kødet og anrettes med de stegte grøn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28:00Z</dcterms:created>
  <dc:creator>Jeannette</dc:creator>
  <dc:description/>
  <dc:language>en-US</dc:language>
  <cp:lastModifiedBy>Jeannette</cp:lastModifiedBy>
  <dcterms:modified xsi:type="dcterms:W3CDTF">2005-03-25T19:29:00Z</dcterms:modified>
  <cp:revision>1</cp:revision>
  <dc:subject/>
  <dc:title>antonius nakkekam </dc:title>
</cp:coreProperties>
</file>