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æsk Tomat sovs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Friske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,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Oliven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urbærbla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mø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old tomaterne, flå dem og hak dem. Ophed olien i en kasserolle og svits hvidløgene og det hakkede løg. Fjern hvidløgene og tilsæt tomaterne og laurbærblade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Efter en times tid smages til med salt og peb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r saucen for tyk, spædes den op - en tør hvidvin er bedst. Laurbærbladet fiskes også og saucen piskes jævn før den rundes af med en klump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1:43:00Z</dcterms:created>
  <dc:creator>Jeannette</dc:creator>
  <dc:description/>
  <dc:language>en-US</dc:language>
  <cp:lastModifiedBy>Bodil Thuesen</cp:lastModifiedBy>
  <dcterms:modified xsi:type="dcterms:W3CDTF">2003-08-31T06:57:00Z</dcterms:modified>
  <cp:revision>2</cp:revision>
  <dc:subject/>
  <dc:title>Græsk Tomat sov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799349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er redigeret</vt:lpwstr>
  </property>
</Properties>
</file>