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mindelig hvid sovs (mikroov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Mikroovn - Micro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kål 45 sekunder ved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 i og tilsæt mælken lidt ad gangen, mendes de hele tiden rører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es ved 100% i 3 minutter. Der piskes forsigtigt hvert minut for at undgå, at sovsen klump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kan varieres ved til sidst at tilsætte en æggeblomme og 50 g.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beregnet til mikroovn med en nytteeffekt på 750 watt ved 100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26:00Z</dcterms:created>
  <dc:creator>Jeannette</dc:creator>
  <dc:description/>
  <dc:language>en-US</dc:language>
  <cp:lastModifiedBy>Jeannette</cp:lastModifiedBy>
  <dcterms:modified xsi:type="dcterms:W3CDTF">2003-06-22T22:40:00Z</dcterms:modified>
  <cp:revision>2</cp:revision>
  <dc:subject/>
  <dc:title>Almindelig hvid sovs (mikroovn)</dc:title>
</cp:coreProperties>
</file>