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PER NEM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1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50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ram sukker (3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75 gram mel (3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• </w:t>
      </w:r>
      <w:r>
        <w:rPr>
          <w:rFonts w:cs="Arial" w:ascii="Arial" w:hAnsi="Arial"/>
          <w:b/>
          <w:sz w:val="28"/>
          <w:lang w:val="en-GB"/>
        </w:rPr>
        <w:t>4 spsk. cacao (25 gra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/4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/4 dl.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Margarine røres godt sammen med sukker og vaniliesukker. De sammenpiskede æg røres i lid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Mel, bagepulver og kakao sigtes sammen og røres i skiftevis med mælken. Til sidst tilsættes det kogen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Dejen fyldes i en velsmurt bageform på ca. 1 ½ li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: Bages ca. 1 time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0:22:00Z</dcterms:created>
  <dc:creator>Jeannette</dc:creator>
  <dc:description/>
  <dc:language>en-US</dc:language>
  <cp:lastModifiedBy>Liselotte Wæhrens</cp:lastModifiedBy>
  <dcterms:modified xsi:type="dcterms:W3CDTF">2003-10-08T20:10:00Z</dcterms:modified>
  <cp:revision>4</cp:revision>
  <dc:subject/>
  <dc:title>SUPER NEM CHOKOLADEKAGE</dc:title>
</cp:coreProperties>
</file>