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rmors flødekaram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. piskeflød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dl. Sirup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 xml:space="preserve">2 spsk. </w:t>
      </w:r>
      <w:r>
        <w:rPr>
          <w:rFonts w:cs="Arial" w:ascii="Arial" w:hAnsi="Arial"/>
          <w:b/>
          <w:sz w:val="28"/>
        </w:rPr>
        <w:t>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ni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ukkeret i en pande med høj kant, og lad det smelte og blive nøddebrunt. Hæld fløden i, men vær forsigtig, for det kan bruse meget op. Rør om og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koge i 10 min. Tilsæt sirup, vanillesukker, smør og en anelse fint salt. Lad karamellen koge til den bliver som jævn grød. Rør nu og da. Lad den afkø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get i panden, før den hældes på olieret plade eller i en form. Afkøles mere og skæres i firkanter, før den bliver helt kold skæres karamellerne ud f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er afkølede tilstrækkeligt, vil de løbe sammen igen. Hvis de når at blive for kolde er det vanskeligt at skære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man i tvivl om hvornår karamellen er kogt færdig, kan man tage en skefuld fra og lægge den i køleskabet til afsvaling. Er karamellen blød efter afkø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å kogningen fortsætte lidt endnu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53:00Z</dcterms:created>
  <dc:creator>Jeannette</dc:creator>
  <dc:description/>
  <dc:language>en-US</dc:language>
  <cp:lastModifiedBy>Liselotte Wæhrens</cp:lastModifiedBy>
  <dcterms:modified xsi:type="dcterms:W3CDTF">2004-02-08T14:18:00Z</dcterms:modified>
  <cp:revision>2</cp:revision>
  <dc:subject/>
  <dc:title>Farmors flødekarameller</dc:title>
</cp:coreProperties>
</file>