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e pand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rugmel (ca. 1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hvedemel (ca. 4 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ugmel, bagepulver, sukker, salt og hvedemel i en skål. (hold lidt hvedemel lidt tilbage) Tilsæt mælk og ælt dejen sammen. Tag dejen ud på et meldry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d og ælt den godt igennem. Tilsæt evt. resten af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6 portioner og rul dem ud til runde dejplader (ca. 20 cm. i diameter). Smelt lidt af smørret på en pande (ca. 21 cm. i diame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dejplade på panden og bag den ved jævn varme, ca. 2 minutter på hver side. Bag de øvrige dejplader på samme m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k efterhånden brødene ind i Alufolie så de holder sig varme og bløde. Server brødene lune til fx. en feta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47:00Z</dcterms:created>
  <dc:creator>Jeannette</dc:creator>
  <dc:description/>
  <dc:language>en-US</dc:language>
  <cp:lastModifiedBy>Jeannette</cp:lastModifiedBy>
  <dcterms:modified xsi:type="dcterms:W3CDTF">2004-03-17T06:40:00Z</dcterms:modified>
  <cp:revision>2</cp:revision>
  <dc:subject/>
  <dc:title>Lune pandebrød</dc:title>
</cp:coreProperties>
</file>