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os for vok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men fast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en dadlerne og blend dem med mandlerne til det er næsten fint. Kom bananerne ved sammen med appelsinskal og lad det mose ud. Rør det med fløden og f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bananmosen er dybfrossen tages den ud ½ time før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rå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1:00Z</dcterms:created>
  <dc:creator>Jeannette</dc:creator>
  <dc:description/>
  <dc:language>en-US</dc:language>
  <cp:lastModifiedBy>Liselotte Wæhrens</cp:lastModifiedBy>
  <dcterms:modified xsi:type="dcterms:W3CDTF">2004-02-07T16:24:00Z</dcterms:modified>
  <cp:revision>2</cp:revision>
  <dc:subject/>
  <dc:title>Bananmos for voksne</dc:title>
</cp:coreProperties>
</file>