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kold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-300g hindbær (frosne eller frisk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l. Cheasy 0,1 % med hindbær og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citron- eller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Cornflakes eller kammerjunk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hindbær og sukker et øjeblik, eller mos dem med en gaffel. Rør Cheasy og kærnemælk i, og smag til med citron- eller appelsinsaft og evt. mere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oldskålen koldt, til den skal spises, og server den med kammerjunk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01:00Z</dcterms:created>
  <dc:creator>Jeannette</dc:creator>
  <dc:description/>
  <dc:language>en-US</dc:language>
  <cp:lastModifiedBy>Liselotte Wæhrens</cp:lastModifiedBy>
  <dcterms:modified xsi:type="dcterms:W3CDTF">2004-02-07T17:42:00Z</dcterms:modified>
  <cp:revision>2</cp:revision>
  <dc:subject/>
  <dc:title>Hindbærkoldskål</dc:title>
</cp:coreProperties>
</file>