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ial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-4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ødt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hvedemel med meget glu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5 dl rugmel i en dejskål. Tilsæt fedtstoffet i små stykker. Hæld det kogende vand i og rør rundt. Lad det stå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kolde vand, salt, sirup og kommen i. Blandingen skal være håndvarm. Smuldr gæren i og rør rundt, til den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ug- og hvedemel, men gem ca. 1 dl af hvedemelet, til brødet skal æltes igen. Ælt dejen kraftigt, 5 min. på maskine eller 10 min i hånden. Den skal føles smidig. Hæver tildækket til dobbelt størrelse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smidig på et meldrysset bagebord og del den i 3-4 stykker. Form dem til brød. Læg brødene på tværs på en bageplade dækket med bagepapir og lad dem hæve tildækket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º i ca. 1 time. Afkøles en bagerist, under et viske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8:00Z</dcterms:created>
  <dc:creator>Jeannette</dc:creator>
  <dc:description/>
  <dc:language>en-US</dc:language>
  <cp:lastModifiedBy>Jeannette</cp:lastModifiedBy>
  <dcterms:modified xsi:type="dcterms:W3CDTF">2004-02-25T19:05:00Z</dcterms:modified>
  <cp:revision>2</cp:revision>
  <dc:subject/>
  <dc:title>Specialrugbrød</dc:title>
</cp:coreProperties>
</file>