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kronkage 1 for diabetiker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Atwel (erstatning for 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 (pisk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tveba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.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Æggeblommerne piskes( de må ikke være kolde), Atwel drysses i lidt ad gangen, mens der piskes. Mel, smeltet margarine og bagepulver kommes i, det h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Æggehviderne piskes. Atwel drysses i lidt ad gangen, mens der piskes. Knuste tvebakker og mandelessens kommes i, det hele røres sammen. Halvde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dejen lægges i bradepande (40*25), halvdelen af fyldet lægges på, derefter resten af dejen og resten af fyldet. Bages ved 150 grader i ca. 45-6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57:00Z</dcterms:created>
  <dc:creator>Jeannette</dc:creator>
  <dc:description/>
  <dc:language>en-US</dc:language>
  <cp:lastModifiedBy>Jeannette</cp:lastModifiedBy>
  <dcterms:modified xsi:type="dcterms:W3CDTF">2004-02-12T19:02:00Z</dcterms:modified>
  <cp:revision>2</cp:revision>
  <dc:subject/>
  <dc:title>Makronkage 1 for diabetikere </dc:title>
</cp:coreProperties>
</file>