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luksus konfek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de chokolad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t violer eller mim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rives på den grove side af råkostjernet og blandes med den upiskede æggehvide. Rulles straks med lidt sukker på hænderne til små kugler på 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valnød, de sættes på en smur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 på den mellemste rille ved svag varme, 150 grader, i 15-20 minutter, afsvaler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ere dyppes de i smeltet chokoladeknapper, eller de kan pensles med chokoladen og pyntes med forskelligt krymmel, nødder eller kandiseret violer og mimo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pbevares længe i kagek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9:00Z</dcterms:created>
  <dc:creator>Jeannette</dc:creator>
  <dc:description/>
  <dc:language>en-US</dc:language>
  <cp:lastModifiedBy>Jeannette</cp:lastModifiedBy>
  <dcterms:modified xsi:type="dcterms:W3CDTF">2004-02-08T20:22:00Z</dcterms:modified>
  <cp:revision>2</cp:revision>
  <dc:subject/>
  <dc:title>Små luksus konfektkager</dc:title>
</cp:coreProperties>
</file>