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 Valentines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groftrevet squash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skummetmælk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råber mand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 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/4-1/2 tsk SØD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2,5 g græsk yoghurt 10 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0 dråber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5 dråber 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lad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gelé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indbær (friske eller frosn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/2-1 tsk SØD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quashen skrælles – fjern evt også store kerner – og riv den groft. Bland med resten af ingredienserne til dejen. Rør dejen godt sammen, til squashen begy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t afgive væde, så dejen bliver flydende. Fordel dejen i 2 hjertemuffinsforme – helst af silikone. Bages i en varm ovn ved 180 grader i ca.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kagerne afkøle lidt i formen inden de forsigtigt lirkes u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bunden opad og dæk med et stykke madpapir, hvorpå der lægges et lidt tungt skærebræt – så de ligger i pr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rene koges sammen med vand, mos dem godt og lad hindbærsaucen koge lidt ind. Læg imens husblassen i blød i koldt vand 5-10 min. Vrid vandet af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den i den varme hindbærsauce. Hindbærsaucen fordeles nu i 2 hjertemuffinsforme – helst silikone. Sættes i køleskabet til de er stivnet helt. Lir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refter forsigtigt u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1 blad husblas i blød i koldt vand i 5-10 min. Vrid vandet af og smelt den over vandbad, i 10 sek. i microen på optøningsprogram eller ved at k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par dråber kogende vand ved, mens der røres. Lad husblassen afkøle lidt, mens yoghurten smages til med SØD og vanille. Rør den let afkøle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yoghurten, mens der røres kraft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cremen i et tykt lag på hver af de to hjertemuffins, fordel det pænt og læg et hjerte af hindbærgelé ovenpå hver. Gnid kanten af cremen pæn –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kagerne på køl min. 1/2 time, eller til de skal serveres. Tag dem dog ud af køleksabet lidt inden de serveres, så de ikke er helt så kol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21:59:00Z</dcterms:created>
  <dc:creator>Jeannette</dc:creator>
  <dc:description/>
  <dc:language>en-US</dc:language>
  <cp:lastModifiedBy>Liselotte Wæhrens</cp:lastModifiedBy>
  <dcterms:modified xsi:type="dcterms:W3CDTF">2005-03-17T11:24:00Z</dcterms:modified>
  <cp:revision>2</cp:revision>
  <dc:subject/>
  <dc:title>god Valentines kage</dc:title>
</cp:coreProperties>
</file>