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 i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oksekød i tern</w:t>
      </w:r>
    </w:p>
    <w:p>
      <w:pPr>
        <w:pStyle w:val="Normal"/>
        <w:rPr/>
      </w:pPr>
      <w:r>
        <w:rPr/>
        <w:t>3 d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2 mellemstore tomat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½ spsk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½ tsk stødt nelli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kødet, skær det i småstykker. Brun kødet i olie,i en dyb tykbundet gryde. Skær løg, gulerod, peberfrugter og tomater i ganske små stykker. Kom grøntsagerne</w:t>
      </w:r>
    </w:p>
    <w:p>
      <w:pPr>
        <w:pStyle w:val="Normal"/>
        <w:rPr/>
      </w:pPr>
      <w:r>
        <w:rPr/>
        <w:t>i gryden. Tilsæt krydderier, rør godt og tilsæt kokosmælk. Lad det hele småkoge i en halv time. Tilsæt vand efter behov. Server ris eller søde kartofler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55:00Z</dcterms:created>
  <dc:creator>Jeannette</dc:creator>
  <dc:description/>
  <dc:language>en-US</dc:language>
  <cp:lastModifiedBy>Jeannette</cp:lastModifiedBy>
  <dcterms:modified xsi:type="dcterms:W3CDTF">2004-02-05T19:55:00Z</dcterms:modified>
  <cp:revision>1</cp:revision>
  <dc:subject/>
  <dc:title>Kød i kokosmælk</dc:title>
</cp:coreProperties>
</file>