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medalj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ast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 og smør sammen til en grynet masse. Bland sukker i . Rør gæren glat med fløden og kom den i. Ælt dejen godt igennem og læg den koldt ca.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udstik den til medalj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medaljerne sammen to og to med en tsk. æblemos imellem. Men først pensles kanten med æg og derefter trykkes kanterne godt sammen, brug eventuelt tæn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gaffel. Pensles med æg og drysses med sukker og snittede mandler. Bages ved 225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00:00Z</dcterms:created>
  <dc:creator>Jeannette</dc:creator>
  <dc:description/>
  <dc:language>en-US</dc:language>
  <cp:lastModifiedBy>Liselotte Wæhrens</cp:lastModifiedBy>
  <dcterms:modified xsi:type="dcterms:W3CDTF">2004-02-09T14:35:00Z</dcterms:modified>
  <cp:revision>2</cp:revision>
  <dc:subject/>
  <dc:title>Æble medaljer</dc:title>
</cp:coreProperties>
</file>