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uffins med æbler gulerødder og koko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na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fintrevet gulero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revet æb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hakkede val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koko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melte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/4 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vanili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alt og kom det i 8 store muffinsforme. Fyld hullerne 3/4 del op. Bag dem ved 180 grader i ca. 25 minutter til de er gyldne. uhmm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20:30:00Z</dcterms:created>
  <dc:creator>Jeannette</dc:creator>
  <dc:description/>
  <dc:language>en-US</dc:language>
  <cp:lastModifiedBy>Jeannette</cp:lastModifiedBy>
  <dcterms:modified xsi:type="dcterms:W3CDTF">2005-03-25T02:04:00Z</dcterms:modified>
  <cp:revision>2</cp:revision>
  <dc:subject/>
  <dc:title>Muffins med æbler gulerødder og kokos</dc:title>
</cp:coreProperties>
</file>