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undopskrift på blinis russis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dl. Hvedemel (250 g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 g. Gæ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dl. Boghvedemel (250 g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ukk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Æg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/4 l. Mælk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l. Piskeflø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Æg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lie til stegning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eltet smør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m melet i en skål. Bland gæren i, som er opløst i lidt lunkent van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d dejen hvile i 10 minutter. Tilsæt boghvedemel, sukker, 2 æg og sal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ør mælken i, til dejen har konsistens, som almindelig pandekagedej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isk æggehviderne og fløden stiv hver for si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end det i dejen sammen med de 4 æggeblomm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Tilsæt til sidst lidt lun mælk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arm olien på en lille pande. Hæld lidt dej på og bag små fine pandekager ved meget høj varm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 bliver tykkere og mere svampede end almindelige pandekager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g de skal kun være lys gyldne i farv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fterhånden som pandekagerne er bagt, lægges de i et ovnfast fad og holdes varme i ovn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ps: Blinis kan serveres meget enkelt og elegant, det kommer kun an på tilbehøret. Til hverdag spiser russerne dem med marmelade eller hytteost på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ed mere festlige lejligheder smøres blinis med smeltet smør, og der hører meget lækkert tilbehør til: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ort eller rød kaviar eller tynde skiver af fersk røget laks eller hellefisk, dækket af en stor skefuld creme fraich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17:22:00Z</dcterms:created>
  <dc:creator>Jeannette</dc:creator>
  <dc:description/>
  <dc:language>en-US</dc:language>
  <cp:lastModifiedBy>Bodil Thuesen</cp:lastModifiedBy>
  <dcterms:modified xsi:type="dcterms:W3CDTF">2003-08-07T17:22:00Z</dcterms:modified>
  <cp:revision>2</cp:revision>
  <dc:subject/>
  <dc:title>Grundopskrift på blinis russis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9840519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8 opskrifter retur</vt:lpwstr>
  </property>
</Properties>
</file>