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skellig Frugt is uden mælk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ndopskri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frugt eller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å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- 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let og luftigt. Evt bær moses eller blendes og blandes i. Isen smages til, evt tilsættes mere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s og røres godt igennem et par gange under frys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mbæ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æg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/rabarbe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dampede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æg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4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æg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 lid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bæ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o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æggecre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49:00Z</dcterms:created>
  <dc:creator>Jeannette</dc:creator>
  <dc:description/>
  <dc:language>en-US</dc:language>
  <cp:lastModifiedBy>Liselotte Wæhrens</cp:lastModifiedBy>
  <dcterms:modified xsi:type="dcterms:W3CDTF">2003-10-18T11:49:00Z</dcterms:modified>
  <cp:revision>2</cp:revision>
  <dc:subject/>
  <dc:title>forskellig Frugt is uden mælk </dc:title>
</cp:coreProperties>
</file>