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rtionslag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Hele å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12 små lag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 små lagkageb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t smør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 (str. stor) evt. pasteuriser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 (str. stor) evt. pasteuriser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lorsukker (ca. 2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hvedemel (ca. 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 kartoffelmel (ca. 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lgfrit 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 (str. stor) evt. pasteuriser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ajsstivelse , fx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 kornene af 1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aroline's PiskeFløde - pisket til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Karoline's PiskeFløde - pisket til et let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nuste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jordbær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jordbær i mindre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kket mørk chokolade (ca. 55% kakao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lgfrit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lorsukker (ca. 2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glas sukkerkugler (ca. 65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glas sukkerhjerter eller krymmel (ca. 5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10 min. ved 175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 små lagkagebunde: Fold 3 firkantede forme (a ca. 2 x 20 x 30 cm) af bagepapir og pensl dem. Pisk hviderne stive og tilsæt æggeblommer og flor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blandingen i ca. 3 min. Bland hvedemel, kartoffelmel og bagepulver. Vend det (drysset gennem en sigte) i æggeblandingen. Stil en form på en bagep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ordel heri ca. 2¼ dl dej. Bag bunden midt i ovnen. Bag de 2 sidste bu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hver bund i 8 stykker (a ca. 7 x 10 cm)  ialt 24 små bu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lgfrit fyld: Rør æggeblommer, sukker og majsstivelse sammen i en tykbundet gryde. Rør vaniljekorn og mælk i. Varm blandingen op ved jævn varme og u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t piskning. Kog cremen i ca. 1 min., stadig under piskning. Lad kagecremen køle af i en skål - rør af og til. Vend flødeskumme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 små bunde i et fad - eller en kurv. Fordel kagecreme og det øvrige fyld i små skåle ved siden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lgfri pynt: Rør florsukker og kogende vand sammen til glasur. Anret glasur og sukkerpynt ved siden af det valgfrie fy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: Portionslagkager er velegnet til en festlig sammenkomst for børn. Ved at arrangere små lagkagebunde, valgfrit fyld og pynt hver for s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er det tanken at gæsterne selv lægger 2 små lagkagebunde sammen med fyld, og pynter - efter egen 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Lagkagebuffet til mange! Bag 2 - 3 - 4 portioner bunde og del i mange små bunde. Hver bund kan også deles i små bunde (a ca. 6 x 6 cm) eller sto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ykker (a ca. 10 x 10 cm).  Det valgfrie fyld og pynt kan suppleres med anden frugt, fx hindbær, blåbær, melon, ananas, banan og frugt fra dåse, sam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lørte chokoladeknapp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0:03:00Z</dcterms:created>
  <dc:creator>Jeannette</dc:creator>
  <dc:description/>
  <dc:language>en-US</dc:language>
  <cp:lastModifiedBy>Jeannette</cp:lastModifiedBy>
  <dcterms:modified xsi:type="dcterms:W3CDTF">2005-03-25T02:31:00Z</dcterms:modified>
  <cp:revision>2</cp:revision>
  <dc:subject/>
  <dc:title>Portionslagkager</dc:title>
</cp:coreProperties>
</file>