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llerodsuppe med glaserede hvidløg</w:t>
      </w:r>
    </w:p>
    <w:p>
      <w:pPr>
        <w:pStyle w:val="Normal"/>
        <w:rPr/>
      </w:pPr>
      <w:r>
        <w:rPr/>
        <w:t>Personer: 1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persillerød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50 g gulerød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350 g 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600 g porr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 1/4 l hønse- eller grøntsags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 spsk fløde 13 %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 og friskkværnet (hvid)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0 g hon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ynt: Frisk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ilbehør: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/skræl grøntsagerne og skær dem i grove stykker. Koges i vand til grøntsagerne er møre (ca. 30 min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suppen med en stavblender eller purer grøntsagerne i en foodprocessor og kom dem tilbage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suppen i kog. Tilsæt bouillon og fløde og kog suppen igennem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erede hvidløg:</w:t>
      </w:r>
    </w:p>
    <w:p>
      <w:pPr>
        <w:pStyle w:val="Normal"/>
        <w:rPr/>
      </w:pPr>
      <w:r>
        <w:rPr/>
        <w:t>Smelt honningen i en gryde. Tilsæt hvidløg og glasér dem ved svag varme til hvidløgene er bløde (ca. 10 min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suppen, pynt med persille og server med glaserede hvidløg og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51:00Z</dcterms:created>
  <dc:creator>Jeannette</dc:creator>
  <dc:description/>
  <dc:language>en-US</dc:language>
  <cp:lastModifiedBy>Jeannette</cp:lastModifiedBy>
  <dcterms:modified xsi:type="dcterms:W3CDTF">2003-07-12T22:51:00Z</dcterms:modified>
  <cp:revision>1</cp:revision>
  <dc:subject/>
  <dc:title>Persillerodsuppe med glaserede hvidløg</dc:title>
</cp:coreProperties>
</file>