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cemb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mandlerne eller hakk dem med en kniv. Rør blødgjort smør godt med sukker. Tilsæt æggeblommerne en ad gangen. Rør hvedemel og mandler i dejen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stive og vend dem i dejen evt. af 2 gange. Hæld dejen i en smurt bradepande (25x30 cm). Bland sukker og kanel og drys det over kagen.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nederst i ovnen. Ca. 40 minutter ved 175 grader. Skær kagen ved servering i tynd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velegnet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7:00Z</dcterms:created>
  <dc:creator>Jeannette</dc:creator>
  <dc:description/>
  <dc:language>en-US</dc:language>
  <cp:lastModifiedBy>Liselotte Wæhrens</cp:lastModifiedBy>
  <dcterms:modified xsi:type="dcterms:W3CDTF">2005-03-13T13:34:00Z</dcterms:modified>
  <cp:revision>2</cp:revision>
  <dc:subject/>
  <dc:title>Decemberkage</dc:title>
</cp:coreProperties>
</file>