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alnøddeknud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fuldkornsmel</w:t>
      </w:r>
    </w:p>
    <w:p>
      <w:pPr>
        <w:pStyle w:val="Normal"/>
        <w:rPr/>
      </w:pPr>
      <w:r>
        <w:rPr/>
        <w:t>100 g valnøddekerner</w:t>
      </w:r>
    </w:p>
    <w:p>
      <w:pPr>
        <w:pStyle w:val="Normal"/>
        <w:rPr/>
      </w:pPr>
      <w:r>
        <w:rPr/>
        <w:t>200 ml kogende vand (2dl)</w:t>
      </w:r>
    </w:p>
    <w:p>
      <w:pPr>
        <w:pStyle w:val="Normal"/>
        <w:rPr/>
      </w:pPr>
      <w:r>
        <w:rPr/>
        <w:t>200 ml syrnet fløde (2dl)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tsk st. fennekelfrø (kan udelades)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ca 400 g hvedemel</w:t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fuldkornsmel og valnødder og hæld kogende vand over. Rør det sammen med fløden. Lad det stå i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ulret gær, frø og salt i . Ælt hvedemelet i lidt ad gangen, til dejen er smidig og slipper hænderne. Hæver tildækket 4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igen og del dejen i 15 stykker. Form hver til en pølse og slå en knude på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hæver 15 minutter, pensles med æg og bages ca 15 minutter midt i ovnen ved 200 grader (Fahr.392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se knuder er 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25:00Z</dcterms:created>
  <dc:creator>User</dc:creator>
  <dc:description/>
  <dc:language>en-US</dc:language>
  <cp:lastModifiedBy>User</cp:lastModifiedBy>
  <dcterms:modified xsi:type="dcterms:W3CDTF">2006-06-02T18:26:00Z</dcterms:modified>
  <cp:revision>1</cp:revision>
  <dc:subject/>
  <dc:title>Valnøddeknuder </dc:title>
</cp:coreProperties>
</file>