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yoghurt på citro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ne hindbær kan bringe lidt sommerstemning ind i huset på de tidspunkter, hvor der er langt til hindbærsæsonen. De er gode at bruge til en hurtig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i denne opskr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yoghur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A-38 eller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/2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and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yoghur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dryp A-38 eller yoghurt i et kaffefilter et par timer. Rør sukkeret i. Pisk fløden til skum og vend den i. Knus de frosne hindbær evt. i en foodprocess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land dem i yoghurtmassen. Sæt det i fryseren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°. Pisk æg og sukker til stift skum. Pisk citronskal og majsstivelse i. Bland mel og bagepulver og vend det forsigtigt i dejen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urt springform (20 cm) og bag den i 25 min. Lad den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indbæryoghurten over kagen og byd skiver af mandari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pr. person: ca. 12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19:00Z</dcterms:created>
  <dc:creator>Jeannette</dc:creator>
  <dc:description/>
  <dc:language>en-US</dc:language>
  <cp:lastModifiedBy>Liselotte Wæhrens</cp:lastModifiedBy>
  <dcterms:modified xsi:type="dcterms:W3CDTF">2005-03-23T07:32:00Z</dcterms:modified>
  <cp:revision>2</cp:revision>
  <dc:subject/>
  <dc:title>Hindbæryoghurt på citronkage</dc:title>
</cp:coreProperties>
</file>