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indonesisk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- 6 spsk. vand ell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eller skrab gulerødderne og skær dem i tændstiktynde st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den grønne chili for kerner (pas på øjnene, de er meget stærk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n meget fint. Svits det hakkede løg klart i olien i en gryde og tilsæt chili og knust hvidløgs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lerødderne i og lad det snurre sammen ganske kort. Hæld soja og vand (bouillon) i og kog få minutter, gulerødderne skal stadig være let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09:00Z</dcterms:created>
  <dc:creator>Jeannette</dc:creator>
  <dc:description/>
  <dc:language>en-US</dc:language>
  <cp:lastModifiedBy>Jeannette</cp:lastModifiedBy>
  <dcterms:modified xsi:type="dcterms:W3CDTF">2005-05-19T03:09:00Z</dcterms:modified>
  <cp:revision>1</cp:revision>
  <dc:subject/>
  <dc:title>Chili gulerødder</dc:title>
</cp:coreProperties>
</file>