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risottoris eller alm.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tilk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-5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2 halverede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som angivet på emballagen. Hak løg og hvidløg fint. Skær selleri og gulerødder i skiver og peberfrugterne i tern. Varm olien i en gryde og svits</w:t>
      </w:r>
    </w:p>
    <w:p>
      <w:pPr>
        <w:pStyle w:val="Normal"/>
        <w:rPr/>
      </w:pPr>
      <w:r>
        <w:rPr/>
        <w:t>løgene i ca. 2 min. Tilsæt kødet og brun det i ca. 5 min. Tilsæt grønsagerne og svits yderligere i 3 min. Tilsæt ris, cherrytomater og timian og lad retten</w:t>
      </w:r>
    </w:p>
    <w:p>
      <w:pPr>
        <w:pStyle w:val="Normal"/>
        <w:rPr/>
      </w:pPr>
      <w:r>
        <w:rPr/>
        <w:t>koge i 5 min. Smag til med salt og peber.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13:00Z</dcterms:created>
  <dc:creator>Jeannette</dc:creator>
  <dc:description/>
  <dc:language>en-US</dc:language>
  <cp:lastModifiedBy>Jeannette</cp:lastModifiedBy>
  <dcterms:modified xsi:type="dcterms:W3CDTF">2004-11-23T20:13:00Z</dcterms:modified>
  <cp:revision>1</cp:revision>
  <dc:subject/>
  <dc:title>Risotto med hakket oksekød</dc:title>
</cp:coreProperties>
</file>