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fattig Gulerod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. sukker, brun far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. æg, hele, r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k. gulerødder, r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,2 dl. hved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økken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nel, stø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ie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. citron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rt med at rive gulerødderne fint på et rivejern eller i køkkenmaskinen, så går det hurtig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arin og æg sammen indtil blandingen er lys og luftig. Bland melet med vanillesukker, salt, kanel og bagepulver. Riv skallen af citronen på et rivej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pres saften ud, husk at vaske citronen i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 revne gulerødder i sukker og æg blandingen, indtil det er godt fordelt. Fordel melet i dejen. Nu skal der ikke røres for meget, så bliver dejen s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ringform med løs bundblade og kom lidt mel i så er det nemmere at få kagen ud når den er bagt. Kom dejen i ringformen. Kagen bages ved 175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50-60 min. Stik i kagen med en kødnål eller lignende for at undersøge om den er helt færdig. Tag kagen ud af formen og lad den afkøle under et viskestykk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s glasuren tilbered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flormelis i en skål og rør kogende vand og citronsaft i. Massen skal være rimelig tyk. Kom lidt mere sukker i, hvis du mener at glasuren er for ty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glasuren over den afkølede kage, start i midten og lad massen flyde over kagen og ned over kant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9:44:00Z</dcterms:created>
  <dc:creator>Jeannette</dc:creator>
  <dc:description/>
  <dc:language>en-US</dc:language>
  <cp:lastModifiedBy>Liselotte Wæhrens</cp:lastModifiedBy>
  <dcterms:modified xsi:type="dcterms:W3CDTF">2003-10-16T12:51:00Z</dcterms:modified>
  <cp:revision>2</cp:revision>
  <dc:subject/>
  <dc:title>Fedtfattig Gulerodskage</dc:title>
</cp:coreProperties>
</file>