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ER MED PEBERFRUGTER, SALSA OG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e majstortillas fyldt med stegte grøntsager, creme fraiche og en krydret tomatsalsa er nem og "let" sommermad. Det er faktisk kun fyldet, du selv skal</w:t>
      </w:r>
    </w:p>
    <w:p>
      <w:pPr>
        <w:pStyle w:val="Normal"/>
        <w:rPr/>
      </w:pPr>
      <w:r>
        <w:rPr/>
        <w:t>lave. Er du mere til kød, skulle du prøve de marinerede kalveleverstrimler eller en god oksegrydesteg med forskelligt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TILLAS MED PEBERFRUGTER, SALSA OG CREME FRAICH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2 majstortillas (majspandekager købes som kølevare i supermarkeder)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3-4 peberfrugter, blandede farv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friske chili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0 g champignon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1 spsk. friskhakket oregano</w:t>
      </w:r>
    </w:p>
    <w:p>
      <w:pPr>
        <w:pStyle w:val="Normal"/>
        <w:rPr/>
      </w:pPr>
      <w:r>
        <w:rPr/>
        <w:t>Tilbehør: tomatsalsa (færdigkøbt tomatsauce på glas) og creme-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skær dem i tynde skiver. Svits dem i olien i en dyb pande, skru ned og lad dem småstege uden at tage farve 10 minutter. Rør hvidløgene i.</w:t>
      </w:r>
    </w:p>
    <w:p>
      <w:pPr>
        <w:pStyle w:val="Normal"/>
        <w:rPr/>
      </w:pPr>
      <w:r>
        <w:rPr/>
        <w:t>Rens peberfrugter</w:t>
      </w:r>
    </w:p>
    <w:p>
      <w:pPr>
        <w:pStyle w:val="Normal"/>
        <w:rPr/>
      </w:pPr>
      <w:r>
        <w:rPr/>
        <w:t>og chili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pas på saften er stærk) og skær dem i strimler. Kom dem på panden og lad dem stege med 10 minutter. Rens svampene og skær dem i skiver. Kom også dem på</w:t>
      </w:r>
    </w:p>
    <w:p>
      <w:pPr>
        <w:pStyle w:val="Normal"/>
        <w:rPr/>
      </w:pPr>
      <w:r>
        <w:rPr/>
        <w:t>og lad dem stege med 1-2 minutter. Krydr med salt, peber og oregano. Lun pandekagerne et øjeblik (ovn eller mikroovn) Og server dem med fyld og tilbehør.</w:t>
      </w:r>
    </w:p>
    <w:p>
      <w:pPr>
        <w:pStyle w:val="Normal"/>
        <w:rPr/>
      </w:pPr>
      <w:r>
        <w:rPr/>
        <w:t>Hver fylder sin egen pande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23:00Z</dcterms:created>
  <dc:creator>Jeannette</dc:creator>
  <dc:description/>
  <dc:language>en-US</dc:language>
  <cp:lastModifiedBy>Jeannette</cp:lastModifiedBy>
  <dcterms:modified xsi:type="dcterms:W3CDTF">2004-12-12T20:23:00Z</dcterms:modified>
  <cp:revision>2</cp:revision>
  <dc:subject/>
  <dc:title>TORTILLAER MED PEBERFRUGTER, SALSA OG CREME FRAICHE</dc:title>
</cp:coreProperties>
</file>