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i tomatsup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tomatsupp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chil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e peberfrugt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ødbol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 og hvidkål hakkes fint - hældes ned i tomatsuppen og koger i ca. 10 minutter. Derefter kommes hvidløg-persille-kødboller i suppen og varmes</w:t>
      </w:r>
    </w:p>
    <w:p>
      <w:pPr>
        <w:pStyle w:val="Normal"/>
        <w:rPr/>
      </w:pPr>
      <w:r>
        <w:rPr/>
        <w:t>godt igennem. Serveres med et godt brø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15:00Z</dcterms:created>
  <dc:creator>Jeannette</dc:creator>
  <dc:description/>
  <dc:language>en-US</dc:language>
  <cp:lastModifiedBy>Jeannette</cp:lastModifiedBy>
  <dcterms:modified xsi:type="dcterms:W3CDTF">2004-05-14T18:16:00Z</dcterms:modified>
  <cp:revision>1</cp:revision>
  <dc:subject/>
  <dc:title>chili tomatsuppe </dc:title>
</cp:coreProperties>
</file>