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båndspaghetti med skin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50 g. Båndspaghetti, grø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orårsløg, fintsnitte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Middagsskinke i strim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Ærter, bælged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Italian Dressing eller Kraft Rhode Island 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st, fintre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staen i rigeligt, letsaltet vand ca. 10 min. eller til den er lige netop mør ("al dente"). Hæld den i en sigte og lad den dryppe godt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ter forårsløg ganske kort i olien og bland skinke og ærter i. Varm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t i pastaen sammen med 1 1/2 dl. Kraft dress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 i en skål og server reven ost til eller drys på hve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5:00Z</dcterms:created>
  <dc:creator>Jeannette</dc:creator>
  <dc:description/>
  <dc:language>en-US</dc:language>
  <cp:lastModifiedBy>Bodil Thuesen</cp:lastModifiedBy>
  <dcterms:modified xsi:type="dcterms:W3CDTF">2003-08-31T07:16:00Z</dcterms:modified>
  <cp:revision>2</cp:revision>
  <dc:subject/>
  <dc:title>Grøn båndspaghetti med skin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7368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