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rsken kiwi 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glas på ca. 4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riske ferskner eller nektar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iwi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skner og kiwi befries for deres skind. Dette gøres ved at skrælle kiwierne og skolde og flå fersknerne. De flåede ferskner skæres da midt over, stenen</w:t>
      </w:r>
    </w:p>
    <w:p>
      <w:pPr>
        <w:pStyle w:val="Normal"/>
        <w:rPr/>
      </w:pPr>
      <w:r>
        <w:rPr/>
        <w:t>fjernes og kødet skæres i både, mens de modne kiwier skæres i skiver. Lad frugten trække med sukkeret nogle timer eller til næste dag. Da koges frugter</w:t>
      </w:r>
    </w:p>
    <w:p>
      <w:pPr>
        <w:pStyle w:val="Normal"/>
        <w:rPr/>
      </w:pPr>
      <w:r>
        <w:rPr/>
        <w:t>og sukker sammen i en gryde under låg ved svag varme i ca ½ time. Smag til for ekstra sukker og når dette er gjort, tages gryden af varmen og konserveringsmiddel</w:t>
      </w:r>
    </w:p>
    <w:p>
      <w:pPr>
        <w:pStyle w:val="Normal"/>
        <w:rPr/>
      </w:pPr>
      <w:r>
        <w:rPr/>
        <w:t>kan evt. tilsættes. Marmeladen kommes på skolede Atamonskyllede glas, bindes til og stilles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08:00Z</dcterms:created>
  <dc:creator>Jeannette</dc:creator>
  <dc:description/>
  <dc:language>en-US</dc:language>
  <cp:lastModifiedBy>Jeannette</cp:lastModifiedBy>
  <dcterms:modified xsi:type="dcterms:W3CDTF">2004-03-23T15:08:00Z</dcterms:modified>
  <cp:revision>1</cp:revision>
  <dc:subject/>
  <dc:title>Fersken kiwi marmelade</dc:title>
</cp:coreProperties>
</file>