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yan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mesmåkød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, revet ingefæ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hili (efter smag og styrke)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tomater, hakke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ryddernellik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lammebouillon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løgringe brunes i olie, og tages derefter op af gryden. Ingefær, presset hvidløg og chilipebre svitses nogle minutter uden at branke, hvorefter kød</w:t>
      </w:r>
    </w:p>
    <w:p>
      <w:pPr>
        <w:pStyle w:val="Normal"/>
        <w:rPr/>
      </w:pPr>
      <w:r>
        <w:rPr/>
        <w:t>og løg lægges tilbage i gryden. Svits videre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 og krydderier og lad det simre i 5 minutter. Bouillon hældes ved, og retten koges i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(skyllet under rindende koldt vand (for at reducere stivelsesindholdet)) samt kartofler (skrællet og skåret i tern) tilsættes, og der omrøres grundigt.</w:t>
      </w:r>
    </w:p>
    <w:p>
      <w:pPr>
        <w:pStyle w:val="Normal"/>
        <w:rPr/>
      </w:pPr>
      <w:r>
        <w:rPr/>
        <w:t>Når retten atter koger, smages til med salt og evt. ekstra krydderier. Koges videre til ris og kartofler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15:00Z</dcterms:created>
  <dc:creator>Jeannette</dc:creator>
  <dc:description/>
  <dc:language>en-US</dc:language>
  <cp:lastModifiedBy>Jeannette</cp:lastModifiedBy>
  <dcterms:modified xsi:type="dcterms:W3CDTF">2005-03-27T03:15:00Z</dcterms:modified>
  <cp:revision>1</cp:revision>
  <dc:subject/>
  <dc:title>Biryani</dc:title>
</cp:coreProperties>
</file>