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rsebær i cognac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Syltekirseb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Cognac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irsebærrene må være hele og uden pletter. De skylles, afdryppes og tørres godt, før de lægges i glas og rystes godt samm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ukker og cognac røres sammen, til sukkeret er opløst, og hældes over kirsebærrene. Bærrene skal være helt dækket af lagen. Glasset eller krukken lukkes straks og stilles mørkt og køli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10:00Z</dcterms:created>
  <dc:creator>Jeannette</dc:creator>
  <dc:description/>
  <dc:language>en-US</dc:language>
  <cp:lastModifiedBy>Bodil Thuesen</cp:lastModifiedBy>
  <dcterms:modified xsi:type="dcterms:W3CDTF">2003-08-19T08:12:00Z</dcterms:modified>
  <cp:revision>3</cp:revision>
  <dc:subject/>
  <dc:title>Kirsebær i cogn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286730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t opskrifter</vt:lpwstr>
  </property>
</Properties>
</file>