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d guacamo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k /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godt modne avocado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oma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grø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il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finthakket løg eller ½ bun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ur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citronsaft eller 2 spsk lime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frisk, hakk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regan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ødet tages ud af avocadoerne og moses med en gaffel. Tomaterne skoldes, flås og skæres i små stykker. Kernerne fjern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ernerne fjernes fra chilien, og den hakkes. Chili og tomatkød stødes til en puré i en mor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matpuréen røres i avocadomosen sammen med løg eller fintklippet purløg og citron- eller limesaft. Der smages til med salt og peb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uacamolen drysses med frisk oregano, og der kan også pyntes med et par tomatski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2:11:00Z</dcterms:created>
  <dc:creator>Jeannette</dc:creator>
  <dc:description/>
  <dc:language>en-US</dc:language>
  <cp:lastModifiedBy>Jeannette</cp:lastModifiedBy>
  <dcterms:modified xsi:type="dcterms:W3CDTF">2005-09-27T19:39:00Z</dcterms:modified>
  <cp:revision>2</cp:revision>
  <dc:subject/>
  <dc:title>God guacamole</dc:title>
</cp:coreProperties>
</file>