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kag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t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t pomera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tødt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edtstof, honning og farin sammen i en gryde. Lad det svale lidt og pisk så ægget i. Bland pomerans, sukat, natron og krydderier i melet. Rør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jen skiftevis med kærnemælk. Kom dejen i en velsmurt lille bradepande. Bag kagen ved 150 grader i 50 minutter. Flæk den evt. og læg den samm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mos. Denne honningkage er bedst efter et par dages forløb – pak den i folie, eller kom den på då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Bruger du hele æg, bliver kagerne mere tætte og fugtige. Piskes æggehviderne, bliver de lettere. Formens størrelse er vitig for bagetiden. Bru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en større eller mindre form end den der er angivet, må bagetiden afpasses herefter. Bage tiden ændres også, hvis bageteperaturen hæves eller sæn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ær opmærksom på, at det er meget sjældent, at en ovn varmer til den temperatur den er indstillet på. Brug derfor altid "strikkepindmetoden", når der ba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kager. Stik en strikkepind midt i kagen, hænger der ingen dej ved pinden, er kagen færdigba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3:01:00Z</dcterms:created>
  <dc:creator>Jeannette</dc:creator>
  <dc:description/>
  <dc:language>en-US</dc:language>
  <cp:lastModifiedBy>Liselotte Wæhrens</cp:lastModifiedBy>
  <dcterms:modified xsi:type="dcterms:W3CDTF">2005-03-23T07:34:00Z</dcterms:modified>
  <cp:revision>2</cp:revision>
  <dc:subject/>
  <dc:title>Honningkage 2</dc:title>
</cp:coreProperties>
</file>