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å napoleonshatt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ol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bl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kold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ren,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Ca. 8 min ved 200°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el og florsukker sammen i en skål. Skær smørret i mindre stykker og smuldr det i mel blandingen. Tilsæt æggeblomme og vand og saml hurtigt 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den tildækket i køleskabet i mindst ½ time. Rul dejen ud på et mel drysset bord til en ca. 3 mm tyk dej plade. Stik runde kager ud med en dej sti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 ca. 5½ cm. i diameter). Saml den overskydende dej og gentag udstikningen, til der er ca. 40 kager. Tril ca. 40 små marcipankugler og læg en på hver ka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l med 3 fingre dejen op om marcipankuglen. Sæt napoleonshattene på en plade med bagepapir og bag dem midt i ovnen. Lad dem køle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 "Hattenes" hjørner kan dyppes i smeltet overtræks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7:17:00Z</dcterms:created>
  <dc:creator>Jeannette</dc:creator>
  <dc:description/>
  <dc:language>en-US</dc:language>
  <cp:lastModifiedBy>Jeannette</cp:lastModifiedBy>
  <dcterms:modified xsi:type="dcterms:W3CDTF">2005-03-25T02:18:00Z</dcterms:modified>
  <cp:revision>2</cp:revision>
  <dc:subject/>
  <dc:title>Små napoleonshatte</dc:title>
</cp:coreProperties>
</file>