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lovs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kg vin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fløde (13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 el. 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abarberstilkene i 2 cm. stykker og kom dem i et ovnfast fad. Drys sukker på. Sæt fadet i ovnen ved 160 grader i 25 min. Rabarberne skal være let spr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nu, de må ikke blive så bløde som til kompo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løden i kog med den flækkede vanille og læg husblasen i kold vand. Pisk æggeblommerne med sukker og hæld den koghede fløde i. Knug husblasen f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vand og rør den i cremen, husblasen smelter med det samme. Lad cremen svale af, men rør af og til i den, så den ikke trækker skind. Pisk æggehviderne stive og fold dem i cremen, inden den bliver helt stiv. Kom den kolde rabarberblanding i en skål og hæld den knapt stivnede creme over. Pynt med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rys med mandelsplitter eller 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19:00Z</dcterms:created>
  <dc:creator>Jeannette</dc:creator>
  <dc:description/>
  <dc:language>en-US</dc:language>
  <cp:lastModifiedBy>Jeannette</cp:lastModifiedBy>
  <dcterms:modified xsi:type="dcterms:W3CDTF">2004-02-07T17:17:00Z</dcterms:modified>
  <cp:revision>2</cp:revision>
  <dc:subject/>
  <dc:title>Grundlovsdessert</dc:title>
</cp:coreProperties>
</file>