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ugtflæsk abrikos mammela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 g. agar-ag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 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dl. sukker eller smag fr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agar-agaren ligge i rigeligt med vand natten over. Skyl abrikoserne og læg dem i en skål eller glaskrukke med låg. Hæld kogende vand over frug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skal stå 1-2 cm over abrikoserne. Dæk skålen eller krukken til og lad den stå til næste dag. Mos frugten som den er eller kog den med vand før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mosen med sukker til en temmelig fast grød. Rør agar-agar i efter at den er dryppet godt af, og sørg for at den smelter. Hæld mosen op i en oli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 eller aluminiumsform, ca. 20x30 cm. Lad flæsket stivne. Vip den derefter på et stykke smørrebrødspapir og placer det på en rist. Lad den tø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uetemperatur nogle døgn. Den skal helst tørre ret hurtigt, da den ellers kan mugne. Skær den i stykker og vend dem i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41:00Z</dcterms:created>
  <dc:creator>Jeannette</dc:creator>
  <dc:description/>
  <dc:language>en-US</dc:language>
  <cp:lastModifiedBy>Liselotte Wæhrens</cp:lastModifiedBy>
  <dcterms:modified xsi:type="dcterms:W3CDTF">2004-02-08T14:25:00Z</dcterms:modified>
  <cp:revision>2</cp:revision>
  <dc:subject/>
  <dc:title>frugtflæsk abrikos mammelader </dc:title>
</cp:coreProperties>
</file>