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bonader med urtefrikasse 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 xml:space="preserve">Ingredienser: </w:t>
      </w:r>
    </w:p>
    <w:p>
      <w:pPr>
        <w:pStyle w:val="Normal"/>
        <w:rPr/>
      </w:pPr>
      <w:r>
        <w:rPr/>
        <w:t>500 gram kalv/flæsk, rasp, salt/peber, 4 forårsløg skåret i små stykker, 2 gulerødder i tern,</w:t>
      </w:r>
    </w:p>
    <w:p>
      <w:pPr>
        <w:pStyle w:val="Normal"/>
        <w:rPr/>
      </w:pPr>
      <w:r>
        <w:rPr/>
        <w:t>100 gram ærter, 200 gram asparges, 60 gram hvedemel, 100 gram smør, 1 liter vand</w:t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Karbonaderne formes, krydres med salt og peber og vendes i rasp. De steges ved svag varme ca. 8-10 min. på hver side. Vandet bringes i kog med lidt salt,</w:t>
      </w:r>
    </w:p>
    <w:p>
      <w:pPr>
        <w:pStyle w:val="Normal"/>
        <w:rPr/>
      </w:pPr>
      <w:r>
        <w:rPr/>
        <w:t>deri koges gulerødderne sammen med asparges ca. 6 min., så kommes resten af grøntsagerne i ca. 2 min. Grøntsagerne og vandet hældes fra gryden. I gryden</w:t>
      </w:r>
    </w:p>
    <w:p>
      <w:pPr>
        <w:pStyle w:val="Normal"/>
        <w:rPr/>
      </w:pPr>
      <w:r>
        <w:rPr/>
        <w:t>smeltes smørret sammen med melet. Det varme grøntsagsvand hældes i gryden ved konstant omrøring.</w:t>
      </w:r>
    </w:p>
    <w:p>
      <w:pPr>
        <w:pStyle w:val="Normal"/>
        <w:rPr/>
      </w:pPr>
      <w:r>
        <w:rPr/>
        <w:t>Når saucen er jævn, kommes grøntsagerne i og opvarmes.</w:t>
      </w:r>
    </w:p>
    <w:p>
      <w:pPr>
        <w:pStyle w:val="Normal"/>
        <w:rPr/>
      </w:pPr>
      <w:r>
        <w:rPr/>
        <w:t>Servér retten med kartofler eller ris.                                                                                            Forsidetilbud på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25:00Z</dcterms:created>
  <dc:creator>Jeannette</dc:creator>
  <dc:description/>
  <dc:language>en-US</dc:language>
  <cp:lastModifiedBy>Jeannette</cp:lastModifiedBy>
  <dcterms:modified xsi:type="dcterms:W3CDTF">2004-09-03T22:15:00Z</dcterms:modified>
  <cp:revision>2</cp:revision>
  <dc:subject/>
  <dc:title>Karbonader med urtefrikasse </dc:title>
</cp:coreProperties>
</file>