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nje orange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g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g flødechokolade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4 dl Pinje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ven skal af 1 appels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ppelsinkugler eller “guldstøv”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papi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 Riv appelsinen. Læg den revne appelsinskal til tørre på et stykke bagepapir. Tør evt. den revne appelsinskal i ovnen i ca. en time ved 100°C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 Smelt chokoladen over vandba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 Rør den revne og tørrede appelsinskal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. Rist pinjekernerne på en tør pan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. Afkøl pinjekernerne lidt og vend dem i den smeltede chokola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. Sæt toppe af chokoladeblandingen på et stykke bagepapi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. Drys konfektstykkerne med appelsinkugler eller “gulvstøv” og køl dem af, til chokoladen er stivn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4T12:33:00Z</dcterms:created>
  <dc:creator>Jeannette</dc:creator>
  <dc:description/>
  <dc:language>en-US</dc:language>
  <cp:lastModifiedBy>Jeannette</cp:lastModifiedBy>
  <dcterms:modified xsi:type="dcterms:W3CDTF">2005-03-10T19:50:00Z</dcterms:modified>
  <cp:revision>2</cp:revision>
  <dc:subject/>
  <dc:title>Pinje orangechokolade</dc:title>
</cp:coreProperties>
</file>