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lynder karbonader med porrekompot og baco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helleflynder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4 porrer (mellemstore)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ak fiskekødet gennem kødhakkeren. Rør det med salt og peber til det er sejt, og rør så æggene i sammen med kapers og finthakkede skalotteløg.</w:t>
      </w:r>
    </w:p>
    <w:p>
      <w:pPr>
        <w:pStyle w:val="Normal"/>
        <w:rPr/>
      </w:pPr>
      <w:r>
        <w:rPr/>
        <w:t>Porrerne renses og skæres på skrå i 1 cm. tykke skiver. Bacon skæres i tern på ca. ½ x ½ cm.</w:t>
      </w:r>
    </w:p>
    <w:p>
      <w:pPr>
        <w:pStyle w:val="Normal"/>
        <w:rPr/>
      </w:pPr>
      <w:r>
        <w:rPr/>
        <w:t>Begge dele sættes over i en gryde ved rask varme, med et skvæt olivenolie i bunden. Kom låg på gryden og lad porrerne snurre i ca. 5 min. Skru så ned til</w:t>
      </w:r>
    </w:p>
    <w:p>
      <w:pPr>
        <w:pStyle w:val="Normal"/>
        <w:rPr/>
      </w:pPr>
      <w:r>
        <w:rPr/>
        <w:t>svag var-me og lad porrerne blive møre uden, at de mister farve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orm 4 karbonader af "fiskefarsen", vend dem i mel og steg dem ved jævn varme til de er gyldne på begge sider. De anrettes på tallerkenen oven</w:t>
      </w:r>
    </w:p>
    <w:p>
      <w:pPr>
        <w:pStyle w:val="Normal"/>
        <w:rPr/>
      </w:pPr>
      <w:r>
        <w:rPr/>
        <w:t>på porrekompotten, og der drysse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1:00Z</dcterms:created>
  <dc:creator>Jeannette</dc:creator>
  <dc:description/>
  <dc:language>en-US</dc:language>
  <cp:lastModifiedBy>Jeannette</cp:lastModifiedBy>
  <dcterms:modified xsi:type="dcterms:W3CDTF">2004-03-30T05:11:00Z</dcterms:modified>
  <cp:revision>1</cp:revision>
  <dc:subject/>
  <dc:title>Helleflynder karbonader med porrekompot og bacon</dc:title>
</cp:coreProperties>
</file>