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på spinat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ukke farver og den milde smag i de første spæde grønsager fra haven kommer rigtig til deres ret, når de som her dampes i deres egen saft med friske</w:t>
      </w:r>
    </w:p>
    <w:p>
      <w:pPr>
        <w:pStyle w:val="Normal"/>
        <w:rPr/>
      </w:pPr>
      <w:r>
        <w:rPr/>
        <w:t>krydderurter, lidt vand og en smule smør. »Kunsten« er at få grønsagerne møre, samtidig med at vandet er kogt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e grønsager i grove stykker, f.eks gulerod, majroer, forårsløg og ny kål</w:t>
      </w:r>
    </w:p>
    <w:p>
      <w:pPr>
        <w:pStyle w:val="Normal"/>
        <w:rPr/>
      </w:pPr>
      <w:r>
        <w:rPr/>
        <w:t>10 stilke krydderurter</w:t>
      </w:r>
    </w:p>
    <w:p>
      <w:pPr>
        <w:pStyle w:val="Normal"/>
        <w:rPr/>
      </w:pPr>
      <w:r>
        <w:rPr/>
        <w:t>200 g rensede spinatblad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sagerne og rigeligt med friske krydderurter som estragon, kørvel, persille eller purløg i en stor pande eller gryde. Drys med salt og peber. Kom</w:t>
      </w:r>
    </w:p>
    <w:p>
      <w:pPr>
        <w:pStyle w:val="Normal"/>
        <w:rPr/>
      </w:pPr>
      <w:r>
        <w:rPr/>
        <w:t>en anelse vand og evt. lidt citronsaft ved. Læg et tykt lag spinat over, og kog så vandet væk for fuld damp. Vend grønsagerne over på et fad, så de dampede</w:t>
      </w:r>
    </w:p>
    <w:p>
      <w:pPr>
        <w:pStyle w:val="Normal"/>
        <w:rPr/>
      </w:pPr>
      <w:r>
        <w:rPr/>
        <w:t>grønsager ligger på et grønt leje.</w:t>
      </w:r>
    </w:p>
    <w:p>
      <w:pPr>
        <w:pStyle w:val="Normal"/>
        <w:rPr/>
      </w:pPr>
      <w:r>
        <w:rPr/>
        <w:t>Server dem som tilbehør eller som forret til en let sommer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I stedet for spinat kan anvendes salatblade eller blot toppene fra fx. majroer eller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39:00Z</dcterms:created>
  <dc:creator>Jeannette</dc:creator>
  <dc:description/>
  <dc:language>en-US</dc:language>
  <cp:lastModifiedBy>Jeannette</cp:lastModifiedBy>
  <dcterms:modified xsi:type="dcterms:W3CDTF">2005-05-26T02:39:00Z</dcterms:modified>
  <cp:revision>1</cp:revision>
  <dc:subject/>
  <dc:title>Grønsager på spinatbund</dc:title>
</cp:coreProperties>
</file>