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lleripostej med marinerede kartofl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0 g. Kikært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l. Bouillon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lleripostej: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00 g. Hytteost/kvark naturel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Hvedemel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0 g. Fintrevet rodselleri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Hakkede zittauer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spsk. Friskhakket persill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Æ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. Groft salt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riskkværnet peber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rinerede kartofler: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1/2 spsk. Citronsaf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. Groft salt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riskkværnet peb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dl. Oli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Van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spsk. Friskhakket persill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/4 kg. Små, faste kartofl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æt kikærterne i blød i ca. 1 liter vand i ca. 3/4 døgn. Tag dem op af udblødningsvandet og kog dem i grønsagsbouillon i ca. 30 min. Hæld dem til afdrypning i en sigt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elleripostej: Bland hytteost med hvedemel og øvrige ingredienser. Fordel blandingen i en smurt ovnfast form (ca. 1½ liter)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ag den midt i ovn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Marinerede kartofler: Rør citronsaft, salt og peber samm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isk olien i lidt efter lidt. Pisk vandet i og tilsæt persill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og kartoflerne og pil dem. Skær dem i skiver, mens de er varme, og læg dem i et fladt fad sammen med kikærtern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æld marinaden ov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rver kartoflerne lune til selleripostej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Bagetid: Ca. 55 min ved 20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08:38:00Z</dcterms:created>
  <dc:creator>Jeannette</dc:creator>
  <dc:description/>
  <dc:language>en-US</dc:language>
  <cp:lastModifiedBy>Bodil Thuesen</cp:lastModifiedBy>
  <dcterms:modified xsi:type="dcterms:W3CDTF">2003-09-06T18:02:00Z</dcterms:modified>
  <cp:revision>2</cp:revision>
  <dc:subject/>
  <dc:title>Selleripostej med marinerede kartofl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92646052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2 er redigeret</vt:lpwstr>
  </property>
</Properties>
</file>