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nan tærte2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rtebun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majsstiv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marmela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meget modne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af 2 lime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Øvers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faste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me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rtebun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smørret i melet og ælt det sammen. Tilsæt flormelis og salt. Lav en fordybning i melblandingen og hæld æggeblommerne heri. Saml dejen. Lad dejen hvi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t et par timer inden den rulles ud og lægges i tærteformen. Bag bunden 15 min. ved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blommerne med sukker, tilsæt majsstivelse. Kog mælken med den flækkede vanillestang i 5 min. Tag vanillestangen op, pisk ½ dl af den kogende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æggene og hæld dette tilbage i mælkegryden. Lad cremen blive tyk over svag va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marmela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s bananerne og kog dem til en tyk marmelade sammen med limesaft, farin og kanel. Smag til med rom. Smør tærtebunden med et lag bananmarmelade, læg 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yndt lag kagecreme over og dæk overfladen med bananskiver, dryp limesaft og drys med 1 spsk far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tærten under en varm grill et par minutter til sukkeret er karamelliseret. Drys med flormel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tærten med koldt flødeskum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1:07:00Z</dcterms:created>
  <dc:creator>Jeannette</dc:creator>
  <dc:description/>
  <dc:language>en-US</dc:language>
  <cp:lastModifiedBy>Jeannette</cp:lastModifiedBy>
  <dcterms:modified xsi:type="dcterms:W3CDTF">2005-03-27T12:25:00Z</dcterms:modified>
  <cp:revision>2</cp:revision>
  <dc:subject/>
  <dc:title>banan tærte2 </dc:title>
</cp:coreProperties>
</file>