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gt lever som på Bal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50 g. Kalve- eller lammelev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Kokosmælk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ft af en halv Citr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urkemej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ød Chili - el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tærk Chili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Jordnøddesmør m. hele nødd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land marinaden af de knuste hvidløgsfed, det hakkede løg og jordnøddesmørret i en skål og læg leveren i centimeter tykke skiver i. Drys salt og peber o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løgene og de to fed hvidløg og svits dem i woken eller på panden til de tager farv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så leverskiverne og steg dem på begge sider. Sænk varmen og tilsæt kokosmælken. Kog op og sænk varmen igen. Lad leveren simre i yderligere 7 - 8 minutter, til den er gennemkogt og saucen er blevet tyk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sæt så citronsaften og servér med løse ris eller meled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00:00Z</dcterms:created>
  <dc:creator>Jeannette</dc:creator>
  <dc:description/>
  <dc:language>en-US</dc:language>
  <cp:lastModifiedBy>Bodil Thuesen</cp:lastModifiedBy>
  <dcterms:modified xsi:type="dcterms:W3CDTF">2003-09-15T15:13:00Z</dcterms:modified>
  <cp:revision>3</cp:revision>
  <dc:subject/>
  <dc:title>Stegt lever som på B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878255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