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org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10 børn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u skal bru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æblemo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groft revet gulero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25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tsk na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t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farin og æg rigtig go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æblemos og de revne gulerødder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alle de tørre ingredienser, og rør dem i dej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dejen i en bradepande, og bag kagen midt i ovnen i 40 minutter ved 190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kagen køle af, og vend den ud på en ri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kagen ud i firkanter, og arranger stykker oven på hinanden som ”mursten”, så den ligner en borg.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Pynt kagen med flag, slik, frugtstykker, isvafler (som tårne), glasur og evt. små lego-riddere. Kun fantasien sætter grænser for ridderens pynt af egen bor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ksempler til frugtpynt: Jordbær, kirsebær, ananas, tørrede frugter m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: Kagen kan bages i forvejen og fryses ne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06:28:00Z</dcterms:created>
  <dc:creator>Jeannette</dc:creator>
  <dc:description/>
  <dc:language>en-US</dc:language>
  <cp:lastModifiedBy>Liselotte Wæhrens</cp:lastModifiedBy>
  <dcterms:modified xsi:type="dcterms:W3CDTF">2005-03-16T19:12:00Z</dcterms:modified>
  <cp:revision>2</cp:revision>
  <dc:subject/>
  <dc:title>Borgkage</dc:title>
</cp:coreProperties>
</file>