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derkop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 eller margar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flor med chokolade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avregry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stærk, kold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 med jordbærsm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kridssnø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edtstof og Flor med chokoladesmag luftigt. Tilsæt havregryn og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til runde boller, som rulles i kokos. Form nogle mindre boller, som sættes oven på de kokosrullede boller som hove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et par spiseskefulde Flor med jordbærsmag med en smule vand, og brug det til at tegne øjne på hovedern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lakridssnørerne i stykker, og sæt dem på som edderkoppeb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6:53:00Z</dcterms:created>
  <dc:creator>Jeannette</dc:creator>
  <dc:description/>
  <dc:language>en-US</dc:language>
  <cp:lastModifiedBy>Liselotte Wæhrens</cp:lastModifiedBy>
  <dcterms:modified xsi:type="dcterms:W3CDTF">2004-02-08T13:56:00Z</dcterms:modified>
  <cp:revision>2</cp:revision>
  <dc:subject/>
  <dc:title>Edderkopper</dc:title>
</cp:coreProperties>
</file>