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t kyllingebryst med hvidløg og ingef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bryst steges i et min. af olie med lidt sød so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tilsættes ingefær, hvidløg og evt. lidt sødemiddel.</w:t>
      </w:r>
    </w:p>
    <w:p>
      <w:pPr>
        <w:pStyle w:val="Normal"/>
        <w:rPr/>
      </w:pPr>
      <w:r>
        <w:rPr/>
        <w:t>Dernæst tilsættes fintsnittede grøntsager, som f.eks. gulerødder, broccoli, peberfrugt og champignon, som kun lige koges op med 1-2 dl.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et ønskes kan det serveres med et smule kinesiske nudler eller ris. Det kan også spises u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4:13:00Z</dcterms:created>
  <dc:creator>Jeannette</dc:creator>
  <dc:description/>
  <dc:language>en-US</dc:language>
  <cp:lastModifiedBy>Jeannette</cp:lastModifiedBy>
  <dcterms:modified xsi:type="dcterms:W3CDTF">2005-01-11T04:14:00Z</dcterms:modified>
  <cp:revision>1</cp:revision>
  <dc:subject/>
  <dc:title>Lækkert kyllingebryst med hvidløg og ingefær</dc:title>
</cp:coreProperties>
</file>