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dding med brød og smør med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dino di Pane e Burro al Rabarbaro - 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rabarber skåret i 2 ½ cm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hvidt brød, i tykke skiver og uden skor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, skåret på la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, til at drysse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grader. Læg rabarberen i en gryde med 50 gram sukker og 2 spsk. vand, bring det i kog og lad det simre. Kog det i 5 minutter,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rabarberen er mør uden at tabe form. Stil det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brødet med det bløde smør og skær hver skive ud i fire trekanter. Læg et lag af trekanterne, så de overlapper lidt, i et 1,8 liter ovnfast fad. Ø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rabarberen på over med en ske, dæk så med resten af brødet og øs resten af rabarberen over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med vaniljestangen i kog i en gryde, tag den så af varmen og lad det trække i 10 minutter. Imens piskes æggene og resten af sukker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tor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løden i den kogte mælk og hæld den over æggeblandingen. Rør grundigt. Hæld blandingen igennem en sigte ud over brødet og rabarberen. Pres brødet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i blandingen, så den dækker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uddingen i omkring 45-60 minutter, indtil den har sat sig. Tag den af ud af ovnen og drys den med flormelis, fø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51:00Z</dcterms:created>
  <dc:creator>Jeannette</dc:creator>
  <dc:description/>
  <dc:language>en-US</dc:language>
  <cp:lastModifiedBy>Jeannette</cp:lastModifiedBy>
  <dcterms:modified xsi:type="dcterms:W3CDTF">2005-03-28T14:03:00Z</dcterms:modified>
  <cp:revision>3</cp:revision>
  <dc:subject/>
  <dc:title>Budding med brød og smør med rabarber</dc:title>
</cp:coreProperties>
</file>