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mara. Torskerogns salat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Torskerogn naturel (ca. 300 g.)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ften af ½ citr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Creme fraich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Hakket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 Sorte oliven (eller grønne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Fed presset hvidlø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id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orskerognen moses med en gaffel og blandes med citronsaft og creme fraiche. Skær derefter oliven i terninger og bland dem i mosen sammen med den hakkede persill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vidløgs fedet fin hakkes eller presses og tilsættes blandingen. Smag til med hvid peber og evt. en anelse salt, men vær forsigtig, der kommer meget saltsmag fra de tilsatte oliv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op salaten op i en serveringsskål og sæt den til afkøling i køleskabet i et par tim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Ved servering kan retten pyntes med lidt oliven og hakket persille. Der gives brød til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ps: Det giver en god variation hvis oliven erstattes af 1-1½ spsk. kaper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stid: Ca. 20 min. + tid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9:28:00Z</dcterms:created>
  <dc:creator>Jeannette</dc:creator>
  <dc:description/>
  <dc:language>en-US</dc:language>
  <cp:lastModifiedBy>Bodil Thuesen</cp:lastModifiedBy>
  <dcterms:modified xsi:type="dcterms:W3CDTF">2003-09-24T09:28:00Z</dcterms:modified>
  <cp:revision>2</cp:revision>
  <dc:subject/>
  <dc:title>Tama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008009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8</vt:lpwstr>
  </property>
</Properties>
</file>