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gryde med ri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tegt, hakket lammekød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00 g grøn peber</w:t>
      </w:r>
    </w:p>
    <w:p>
      <w:pPr>
        <w:pStyle w:val="Normal"/>
        <w:rPr/>
      </w:pPr>
      <w:r>
        <w:rPr/>
        <w:t>100 g rød peber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rosmarin, oregano o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grøn + rø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ammekødet på bagepapir i ovnen, så fedtet kan løbe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fter vejes kødet af og blandes med grøntsagerne samt krydderierne og simrer lidt. Til sidst tilsættes ris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51:00Z</dcterms:created>
  <dc:creator>Jeannette</dc:creator>
  <dc:description/>
  <dc:language>en-US</dc:language>
  <cp:lastModifiedBy>Jeannette</cp:lastModifiedBy>
  <dcterms:modified xsi:type="dcterms:W3CDTF">2003-12-03T05:51:00Z</dcterms:modified>
  <cp:revision>1</cp:revision>
  <dc:subject/>
  <dc:title>Lammegryde med ris</dc:title>
</cp:coreProperties>
</file>