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vesker i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10 Svesker i Jamaica Rom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Ca. 200 g ren rå marcipan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lang w:val="en-GB"/>
        </w:rPr>
        <w:t xml:space="preserve"> </w:t>
      </w:r>
      <w:r>
        <w:rPr>
          <w:rFonts w:cs="Arial" w:ascii="Arial" w:hAnsi="Arial"/>
          <w:b/>
          <w:sz w:val="28"/>
        </w:rPr>
        <w:t>100 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Pynt: Guldstøv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veskerne udstenes og afdryppes. Pakkes ind i tyndrullet rå marcipan og overtrækkes med mørk chokolade. Pynt med guldstøv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økkentip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lt marcipanen med lidt Jamaica Rom og rul den mellem to stykker plastic evt. to frostpos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7T21:13:00Z</dcterms:created>
  <dc:creator>Jeannette</dc:creator>
  <dc:description/>
  <dc:language>en-US</dc:language>
  <cp:lastModifiedBy>Liselotte Wæhrens</cp:lastModifiedBy>
  <dcterms:modified xsi:type="dcterms:W3CDTF">2004-02-08T20:31:00Z</dcterms:modified>
  <cp:revision>3</cp:revision>
  <dc:subject/>
  <dc:title>Svesker i marcipan</dc:title>
</cp:coreProperties>
</file>