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æbler (min 500 g), skrællede og i b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garine (mælk og soyafri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hakked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lægges i et smurt ovnfast fad og drysses evt med lidt kanel. Margarine og sukker røres sammen, og æggeblommerne tilsættes. Æggehviderne piskes s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endes i sammen med det meste af nødderne. Massen fordeles over æblerne, og resten af nødderne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0 grader  i 45 min. Serveres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09:00Z</dcterms:created>
  <dc:creator>Jeannette</dc:creator>
  <dc:description/>
  <dc:language>en-US</dc:language>
  <cp:lastModifiedBy>Liselotte Wæhrens</cp:lastModifiedBy>
  <dcterms:modified xsi:type="dcterms:W3CDTF">2003-10-08T20:41:00Z</dcterms:modified>
  <cp:revision>3</cp:revision>
  <dc:subject/>
  <dc:title>Æblekage med nødder</dc:title>
</cp:coreProperties>
</file>