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marengs med brom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springform ca. 24 cm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g hasse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fra 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g friske brom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på 15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n springform med smør og drys den med 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hasselnøddekernerne i en blender eller foodprocessor med halvdelen af sukker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ne meget stive og tilsæt resten af sukkeret lidt efter lidt, mens der pisk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nøddeblandingen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jen i den meldryssede form, og bag den midt i ovnen i ca. 3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næsten stiv. Tilsæt flormelis og vanillekorn og pisk fløden lidt me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cremen på bu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friske brombær på og ser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 Man kan bage bunden god tid i forvejen, men vent med at piske fløde og pynte til lige før serve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iation: Du kan også bruge andre bær, f.eks. hindbær, jordbær eller en blanding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0:49:00Z</dcterms:created>
  <dc:creator>Jeannette</dc:creator>
  <dc:description/>
  <dc:language>en-US</dc:language>
  <cp:lastModifiedBy>Jeannette</cp:lastModifiedBy>
  <dcterms:modified xsi:type="dcterms:W3CDTF">2003-10-08T17:26:00Z</dcterms:modified>
  <cp:revision>3</cp:revision>
  <dc:subject/>
  <dc:title>Nøddemarengs med brombær</dc:title>
</cp:coreProperties>
</file>