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trøffel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ild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rcipan og æggehvider til en sej masse, der smøres ud på bagepapir efter form af en folieleverpostejform (0,6l). Én til bund og Én til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n bages i 5 -8 min. ved grill - den skal være lige på grænsen til at virke brændt. Chokolade, honning og smør piskes sammen over vandbad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smeltet piskes æggeblomm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ssen er afkølet vendes de stiftpiskede æggehvider i og kagen lægges sammen med marcipanpladerne som bund og låg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tilles koldt under let pres, og mindst 2 timer før den skal serveres, stilles d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ren (gerne natten over), så den er lettere at skære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45:00Z</dcterms:created>
  <dc:creator>Jeannette</dc:creator>
  <dc:description/>
  <dc:language>en-US</dc:language>
  <cp:lastModifiedBy>Liselotte Wæhrens</cp:lastModifiedBy>
  <dcterms:modified xsi:type="dcterms:W3CDTF">2004-02-08T18:11:00Z</dcterms:modified>
  <cp:revision>2</cp:revision>
  <dc:subject/>
  <dc:title>Marcipan trøffel kage</dc:title>
</cp:coreProperties>
</file>