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elstegt oksemørbrad i marinad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or Oksemørbrad. 1/2 l Rødvin.1 dl Olie. 2 Fed hvidløg. 2 tsk. Rosmarin. 1 tsk. Peberkorn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marinaden og læg kødet i så længe som mulig.Tag kødet op af marinaden og brun den i en gryde. På alle sider.Læg stegen tilbage i fadet og sæt stegen</w:t>
      </w:r>
    </w:p>
    <w:p>
      <w:pPr>
        <w:pStyle w:val="Normal"/>
        <w:rPr/>
      </w:pPr>
      <w:r>
        <w:rPr/>
        <w:t>i ovnen ved 180 Grader i ca.45 min. Hvis man bruger stegetermometer 60 Grader.Tag kødet ud og lad det hvile i 15-20 min.Man kan lave sovs af marinaden</w:t>
      </w:r>
    </w:p>
    <w:p>
      <w:pPr>
        <w:pStyle w:val="Normal"/>
        <w:rPr/>
      </w:pP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erver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en flot salat f.eks min salat med appelsin og hasselbagte kartofler se min opskrift.Velbekommen.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00:13:00Z</dcterms:created>
  <dc:creator>Jeannette</dc:creator>
  <dc:description/>
  <dc:language>en-US</dc:language>
  <cp:lastModifiedBy>Jeannette</cp:lastModifiedBy>
  <dcterms:modified xsi:type="dcterms:W3CDTF">2005-06-01T00:13:00Z</dcterms:modified>
  <cp:revision>1</cp:revision>
  <dc:subject/>
  <dc:title>helstegt oksemørbrad i marinade</dc:title>
</cp:coreProperties>
</file>