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sttærte med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abrikosvæ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åser halve abrikoser á 4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,tilsæt sukker, hvedemel og bagepulver og bland det til en jævn dej. Tryk dejen ud i en form med løs bund, ca 26 cm i diameter og p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ten godt til mod formens kant. Forbag den ved 225 grader på midterste rille i ca 10 min. Lad abrikoserne dryppe af i et dørslag, men gem væden. Sk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rne, spul dem med koldt vand og smut skallen af dem. Mal mandlerne.Rør fedtstoffet og sukkeret til fyldet luftigt. Tilsæt et æg ad gangen, de mal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 samt vanillesukkeret og bland det hele godt.Bred mandelcremen ud i kageskallen og læg abrikoserne på med snitfladerne opad.Bages ved 17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nederste rille i ca 30 min til fyldet er stivnet og er blevet gylden. Læg husblasen i blød i ca 5 min, kram vandet ud og smelt den i abrikosvæden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tivne halvt og bred det derefter over tæ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22:00Z</dcterms:created>
  <dc:creator>Jeannette</dc:creator>
  <dc:description/>
  <dc:language>en-US</dc:language>
  <cp:lastModifiedBy>Liselotte Wæhrens</cp:lastModifiedBy>
  <dcterms:modified xsi:type="dcterms:W3CDTF">2005-03-13T13:55:00Z</dcterms:modified>
  <cp:revision>2</cp:revision>
  <dc:subject/>
  <dc:title>Festtærte med abrikoser</dc:title>
</cp:coreProperties>
</file>