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fintrevet zittaue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inthakket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inthakk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dl. Karoline's grundsauce med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tsk.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salt. Kom løg, peberfrugter, peber og æg i. Rør mælken i lidt efter lidt og derefter raspen. Stil farsen i køleskabet i ca. 30 minutter.</w:t>
      </w:r>
    </w:p>
    <w:p>
      <w:pPr>
        <w:pStyle w:val="Normal"/>
        <w:rPr/>
      </w:pPr>
      <w:r>
        <w:rPr/>
        <w:t>Kom ca. halvdelen af smørret på en pande. Fordel farsen i en pande som en stor frikadelle. Steg den ved svag varme i ca. 10 minutter. Lad farsen glide</w:t>
      </w:r>
    </w:p>
    <w:p>
      <w:pPr>
        <w:pStyle w:val="Normal"/>
        <w:rPr/>
      </w:pPr>
      <w:r>
        <w:rPr/>
        <w:t>over på et stort grydelåg. Kom resten af smørret på frikadellen og læg panden over som låg. Vend den hurtigt rundt og steg videre i ca. 10 minutter stadig</w:t>
      </w:r>
    </w:p>
    <w:p>
      <w:pPr>
        <w:pStyle w:val="Normal"/>
        <w:rPr/>
      </w:pPr>
      <w:r>
        <w:rPr/>
        <w:t>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rundsauce og krydderierne i en tykbundet gryde. Bring saucen i kog og kog den ved svag varme og under omrøring i ca. 2 minutter. Smag saucen til. Serveres</w:t>
      </w:r>
    </w:p>
    <w:p>
      <w:pPr>
        <w:pStyle w:val="Normal"/>
        <w:rPr/>
      </w:pPr>
      <w:r>
        <w:rPr/>
        <w:t>med kogte kartofler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3:00Z</dcterms:created>
  <dc:creator>Jeannette</dc:creator>
  <dc:description/>
  <dc:language>en-US</dc:language>
  <cp:lastModifiedBy>Jeannette</cp:lastModifiedBy>
  <dcterms:modified xsi:type="dcterms:W3CDTF">2004-11-22T11:53:00Z</dcterms:modified>
  <cp:revision>1</cp:revision>
  <dc:subject/>
  <dc:title>Kalkunfrikadeller med peberfrugt</dc:title>
</cp:coreProperties>
</file>