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skbrød ala højh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7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sammen og tril i stænger, der skæres ud passende stykker. Pensl med æg. Pyntes med mandler og perlesukker. Bages ved 17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6:00Z</dcterms:created>
  <dc:creator>Jeannette</dc:creator>
  <dc:description/>
  <dc:language>en-US</dc:language>
  <cp:lastModifiedBy>Liselotte Wæhrens</cp:lastModifiedBy>
  <dcterms:modified xsi:type="dcterms:W3CDTF">2005-03-13T14:50:00Z</dcterms:modified>
  <cp:revision>2</cp:revision>
  <dc:subject/>
  <dc:title>Finskbrød ala højhus</dc:title>
</cp:coreProperties>
</file>