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r rødbede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rønsagsbouillonterning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½ dl citronsa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 dl sher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creme fraiche og finthakket purløg. Rødbederne skrælles, gem 2 til senere, og de rives på råkostjernet eller i foodprocessor. Overhældes med</w:t>
      </w:r>
    </w:p>
    <w:p>
      <w:pPr>
        <w:pStyle w:val="Normal"/>
        <w:rPr/>
      </w:pPr>
      <w:r>
        <w:rPr/>
        <w:t>kogende vand, som lige skal dække, og skal nu trække i nogle timer. Sies gennem en fin sigte, hældes i en gryde, koges op med bouillonterninger, citronsaft,</w:t>
      </w:r>
    </w:p>
    <w:p>
      <w:pPr>
        <w:pStyle w:val="Normal"/>
        <w:rPr/>
      </w:pPr>
      <w:r>
        <w:rPr/>
        <w:t>salt, peber og de to revne rå rødbeder. Koges i 10 minutter og smages til med sherry. Serveres med creme fraiche og klippet purløg, der kommes i hver suppek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23:00Z</dcterms:created>
  <dc:creator>Jeannette</dc:creator>
  <dc:description/>
  <dc:language>en-US</dc:language>
  <cp:lastModifiedBy>Jeannette</cp:lastModifiedBy>
  <dcterms:modified xsi:type="dcterms:W3CDTF">2004-04-04T20:23:00Z</dcterms:modified>
  <cp:revision>1</cp:revision>
  <dc:subject/>
  <dc:title>Klar rødbedesuppe</dc:title>
</cp:coreProperties>
</file>