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 citrontæ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s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skal af 3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l mørdejen på køkkenmaskine eller i hånden og lad den hvile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n ud og for en tærteform med den og forbag den i 1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 til fyldet undtagen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man pisker, røres fløden forsigtig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yldet i den forbagte form bag videre ved 170° i 40 –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afkøle, før den serveres drysset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4:00Z</dcterms:created>
  <dc:creator>User</dc:creator>
  <dc:description/>
  <dc:language>en-US</dc:language>
  <cp:lastModifiedBy>User</cp:lastModifiedBy>
  <dcterms:modified xsi:type="dcterms:W3CDTF">2006-06-10T13:04:00Z</dcterms:modified>
  <cp:revision>1</cp:revision>
  <dc:subject/>
  <dc:title>Kokos citrontærte</dc:title>
</cp:coreProperties>
</file>