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otes med tomater og orega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toma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tk Entrecotes</w:t>
      </w:r>
    </w:p>
    <w:p>
      <w:pPr>
        <w:pStyle w:val="Normal"/>
        <w:rPr/>
      </w:pPr>
      <w:r>
        <w:rPr/>
        <w:t>4 Spiseskeer Olivenolie</w:t>
      </w:r>
    </w:p>
    <w:p>
      <w:pPr>
        <w:pStyle w:val="Normal"/>
        <w:rPr/>
      </w:pPr>
      <w:r>
        <w:rPr/>
        <w:t>1 Teskeer 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, er meget afhængig af de tomater man bruger, de skal helst være fuldmodne og aromatiske tomater, så er det en himmerigsmundfuld. Tomaterne dyppes</w:t>
      </w:r>
    </w:p>
    <w:p>
      <w:pPr>
        <w:pStyle w:val="Normal"/>
        <w:rPr/>
      </w:pPr>
      <w:r>
        <w:rPr/>
        <w:t>et øjeblik i kogende vand og flås, halveres og befries for kerner og stilkfæste og hakk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venolie varmes kraftigt på en pande, og bøfferne steges brune (ca. 3-4 minutter på hver side afhængigt af tykkelsen og ens sma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tages af panden og holdes varme. Resten af olien kommes på panden, hvidløgsfeddene svitses let, men må ikke blive brune. Når man har svitses dem</w:t>
      </w:r>
    </w:p>
    <w:p>
      <w:pPr>
        <w:pStyle w:val="Normal"/>
        <w:rPr/>
      </w:pPr>
      <w:r>
        <w:rPr/>
        <w:t>nok tages d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kommes på panden, krydres med oregano, salt og peber og koges ind under omrøring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lægges i saucen et øjeblik, inden de serveres. Som tilbehør serveres en groft landbrød som kan bruges til at dyppe sovsen op med, og gerne en kraftig</w:t>
      </w:r>
    </w:p>
    <w:p>
      <w:pPr>
        <w:pStyle w:val="Normal"/>
        <w:rPr/>
      </w:pPr>
      <w:r>
        <w:rPr/>
        <w:t>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5:28:00Z</dcterms:created>
  <dc:creator>Jeannette</dc:creator>
  <dc:description/>
  <dc:language>en-US</dc:language>
  <cp:lastModifiedBy>Jeannette</cp:lastModifiedBy>
  <dcterms:modified xsi:type="dcterms:W3CDTF">2004-06-20T15:28:00Z</dcterms:modified>
  <cp:revision>1</cp:revision>
  <dc:subject/>
  <dc:title>Entrecotes med tomater og oregano</dc:title>
</cp:coreProperties>
</file>