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chokolade tulip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ulip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ml crem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ml friske jordbær i skiv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ml chokoladesauce (cremsauce med cacao 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ml creme chantill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hver tulipan med 60 ml cremesauce og 60 ml jordbær. Dæk med 2 spsk chokoladesau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evt. med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6:00Z</dcterms:created>
  <dc:creator>Jeannette</dc:creator>
  <dc:description/>
  <dc:language>en-US</dc:language>
  <cp:lastModifiedBy>Liselotte Wæhrens</cp:lastModifiedBy>
  <dcterms:modified xsi:type="dcterms:W3CDTF">2004-02-14T12:49:00Z</dcterms:modified>
  <cp:revision>3</cp:revision>
  <dc:subject/>
  <dc:title>Jordbær chokolade tulipaner</dc:title>
</cp:coreProperties>
</file>