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wights bananer i rø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modn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rø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ænger hel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nanerne skrælles, flækkes forsigtigt på langs og lægges i et ovnfast fa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inen hældes over, der drysses med sukker og kanel, og en hel kanel lægges mellem stykkern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æt fadet i ovnen ved 200° c i ca. 20 min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ad bananerne køle af, inden de serveres med en eller flere slags is til. De vil være faldet noget sammen, men smager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Si eventuelt rødvinslagen op i en kasserolle og lad den småkoge indtil den har fået konsistens som sirup, der kan serveres som sovs over is og bana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02:00Z</dcterms:created>
  <dc:creator>Jeannette</dc:creator>
  <dc:description/>
  <dc:language>en-US</dc:language>
  <cp:lastModifiedBy>Liselotte Wæhrens</cp:lastModifiedBy>
  <dcterms:modified xsi:type="dcterms:W3CDTF">2005-04-02T13:51:00Z</dcterms:modified>
  <cp:revision>2</cp:revision>
  <dc:subject/>
  <dc:title>Dwights bananer i rødvin</dc:title>
</cp:coreProperties>
</file>