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 rødbede sala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 rødbe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tilke blad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skalott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vin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2 tsk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risk hakket 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ynt med klippet frisk kørvel eller edrag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rødbederne. Bevar topstykket, så farven ikke løber ud. Bag 2/3 af rødbederne i ovnen med lidt vand i bunden til de er møre. Afkøl og fjern skindet.</w:t>
      </w:r>
    </w:p>
    <w:p>
      <w:pPr>
        <w:pStyle w:val="Normal"/>
        <w:rPr/>
      </w:pPr>
      <w:r>
        <w:rPr/>
        <w:t>Skær dem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de rå rødbeder og skær dem i tern og bland med de bagte. Bland marinaden og kom ½ delen over rødbederne. Del agurken på langs, fjern kernerne og skær</w:t>
      </w:r>
    </w:p>
    <w:p>
      <w:pPr>
        <w:pStyle w:val="Normal"/>
        <w:rPr/>
      </w:pPr>
      <w:r>
        <w:rPr/>
        <w:t>den i tern. Skær bladselleri i tern. Skær skalotteløgene i små tern. Bland disse 3 grøntsager med ½ delen af marinaden. Lad salaterne trække hver for sig</w:t>
      </w:r>
    </w:p>
    <w:p>
      <w:pPr>
        <w:pStyle w:val="Normal"/>
        <w:rPr/>
      </w:pPr>
      <w:r>
        <w:rPr/>
        <w:t>i ca. 1 time før de blandes sammen ved serveringen. Så når rødbederne nemlig ikke at farve de grønne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bage rødbederne i salt, så får de en rigtig god smag. Kom salt i et ovnfad, så rødbederne er halvt dækket og bag ved 200 grader i ca.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ye små sorter rødbeder er fine som bagt og kogte, de er ikke så grove som de gamle typ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28:00Z</dcterms:created>
  <dc:creator>Jeannette</dc:creator>
  <dc:description/>
  <dc:language>en-US</dc:language>
  <cp:lastModifiedBy>Jeannette</cp:lastModifiedBy>
  <dcterms:modified xsi:type="dcterms:W3CDTF">2005-03-26T15:29:00Z</dcterms:modified>
  <cp:revision>1</cp:revision>
  <dc:subject/>
  <dc:title>bagt rødbede salat </dc:title>
</cp:coreProperties>
</file>