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med mandel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herry eller madei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æg husblas i koldt vand i 5 min. Afdryp fersknerne, tag 2 fra og læg resten på et fad. Mos de 2 halve ferskner med en gaffel, varm mosen lidt op og smelt den afdryppede husblas deri. Rør sherry i og stil mosen køligt til den begynder at stiv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,og vend den i ferskenmosen sammen med 2-3 sps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ndelspli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ad skålen stå i køleskab et par timer eller længer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 ferskencremen op i halve ferskner og pynt med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11:00Z</dcterms:created>
  <dc:creator>Jeannette</dc:creator>
  <dc:description/>
  <dc:language>en-US</dc:language>
  <cp:lastModifiedBy>Liselotte Wæhrens</cp:lastModifiedBy>
  <dcterms:modified xsi:type="dcterms:W3CDTF">2005-04-02T13:57:00Z</dcterms:modified>
  <cp:revision>2</cp:revision>
  <dc:subject/>
  <dc:title>Ferskner med mandelcreme</dc:title>
</cp:coreProperties>
</file>