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es Påskek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 - ikke for sm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raps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skal af 1 øk. appelsin plus saf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lidt hakkede mandler eller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art med at tænde ovnen på 18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og sukker piskes let og luftigt og ikke knaser mer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psolien hældes langsomt i, mens der piskes. Det hele skal være let og luftigt. Nu lægges håndmikseren væk og man tager en røreske med hul i midten e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grydeske til resten af proceduren. Kokusmel, hvedemel og bagepulver blandes let, appelsinen vaskes, rives og presses. Det hele røres let sammen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massen. Der må ikke røres kraftigt eller længe. Dejen kommes i en tærteform, som er smurt med lidt olie og drysset med kokusmel. Kan også bages i 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ringform på bagepapir. Drys evt. kagen med lidt hakkede mandler / nødder. Sættes i bunden af ovnen og bages ca. 40 min. Prøv med en tandstik eller strikkepi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m kagen er ba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man ønsker det, kan kagen efter afkøling gives flormelisglasur, der er rørt med appelsinsaft og pyntes med små påskeæg rundt i kanten. Dette g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og kagen ekstra med kalori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0:06:00Z</dcterms:created>
  <dc:creator>Jeannette</dc:creator>
  <dc:description/>
  <dc:language>en-US</dc:language>
  <cp:lastModifiedBy>Liselotte Wæhrens</cp:lastModifiedBy>
  <dcterms:modified xsi:type="dcterms:W3CDTF">2005-03-25T02:03:00Z</dcterms:modified>
  <cp:revision>2</cp:revision>
  <dc:subject/>
  <dc:title>Inges Påskekage</dc:title>
</cp:coreProperties>
</file>