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DUNDERLIGT Nødde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½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25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00 g hakkede nøddekerner, eller tilsvarende hassel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½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ret smeltes, og heri hældes fløde, salt, sirup og sukker. Dette koger op og skal småkoge til kugleprøven, dvs. De hælder 1 tsk af sukkermassen ned i en kop med koldt vand, og kan de straks trille sukkermassen til en kugle, er massen kogt tilpas. Så blandes chokoladen, og lad denne koge med i nogle minutt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de hakkede nødder eller flager blandes i. Alt blandes, hældes op på en smurt plade, afsvaler lidt og skæres i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02:00Z</dcterms:created>
  <dc:creator>Jeannette</dc:creator>
  <dc:description/>
  <dc:language>en-US</dc:language>
  <cp:lastModifiedBy>Jeannette</cp:lastModifiedBy>
  <dcterms:modified xsi:type="dcterms:W3CDTF">2005-03-10T20:05:00Z</dcterms:modified>
  <cp:revision>2</cp:revision>
  <dc:subject/>
  <dc:title>VIDUNDERLIGT Nøddeknas</dc:title>
</cp:coreProperties>
</file>