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stegt laks med dild og peberrods-tæ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Laks, ca. 600 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, friskkvær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ÆRTE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 13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Peberrod, friskrev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Dild, 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, friskkværne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mel og smør sammen og findel det til en grynet mass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vand og ælt dejen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yk eller rul dejen ud i en tærteform, ca. 20 cm i diameter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bag den ved 225 grader i ca. ti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sk æggene sammen med fløde, peberrod, dild, salt og peber. Hæld det i den halv bagte tærte og fortsæt bagningen i ca. 20 minutter, til æggemassen er fa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nsl laksen med olie blandet med citron, salt og peber, og grill fisken over gløderne 3-4 minutter på hver si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ér laksen med tærten og let kogte grøntsager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.eks. buketter af broccoli og små, nye løg og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32:00Z</dcterms:created>
  <dc:creator>Jeannette</dc:creator>
  <dc:description/>
  <dc:language>en-US</dc:language>
  <cp:lastModifiedBy>Bodil Thuesen</cp:lastModifiedBy>
  <dcterms:modified xsi:type="dcterms:W3CDTF">2003-08-07T13:32:00Z</dcterms:modified>
  <cp:revision>2</cp:revision>
  <dc:subject/>
  <dc:title>Grillstegt laks med dild og peberrods-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1274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retur.</vt:lpwstr>
  </property>
</Properties>
</file>