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fet, der skal have stuetemperatur, godt sammen med sukker &amp; vanillesukker. Kom æggeblommerne i én ad gangen. Rør mælk og mel skiftevis i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med bagepulveret og vend det i dejen, der hældes i en bradepande (ca. A4-størrelse) foret med bagepapir. Bag kagen midt i en 175º C varm ovn i 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piskes hviderne meget stive. Pisk derefter sukker &amp; kokosmel i. Smør blandingen ovenpå kagen (når den har bagt i sine 25 minutter). Sæt temperat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til 150º C og bag kagen i yderligere 20-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i firkanter, når d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nt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med 2 punk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Placér et lag ribsgelé/solbærsyltetøj/hindbærsyltetøj (skal bare være kraftigt smagende) imellem kagen og 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Tilsæt 2-2½ spsk kakaopulver til dejen, og placér ananasmos mellem skummet og kagen (1 alm. dåse ananas minus saften, godt hakket i stykker). Eventu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alvdelen af mælken erstattes af kold, stærk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8:00Z</dcterms:created>
  <dc:creator>Jeannette</dc:creator>
  <dc:description/>
  <dc:language>en-US</dc:language>
  <cp:lastModifiedBy>Jeannette</cp:lastModifiedBy>
  <dcterms:modified xsi:type="dcterms:W3CDTF">2005-03-25T02:41:00Z</dcterms:modified>
  <cp:revision>2</cp:revision>
  <dc:subject/>
  <dc:title>Skumkage</dc:title>
</cp:coreProperties>
</file>