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haron isdesser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sharonfrug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sharonfrugten i små stykker og frys dem. Når de er frosne, blendes de med yoghurten og evt. sødemidd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3:32:00Z</dcterms:created>
  <dc:creator>Jeannette</dc:creator>
  <dc:description/>
  <dc:language>en-US</dc:language>
  <cp:lastModifiedBy>Liselotte Wæhrens</cp:lastModifiedBy>
  <dcterms:modified xsi:type="dcterms:W3CDTF">2003-11-18T22:27:00Z</dcterms:modified>
  <cp:revision>2</cp:revision>
  <dc:subject/>
  <dc:title>Sharon isdessert</dc:title>
</cp:coreProperties>
</file>