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marqu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ørk, bitter chokolde af god kvali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uttede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chokoladen i mindre stykker og smelt dem i en skål over vandbad. Afkøl chokoladen lidt. Smelt smørret i en gryde og tag gryden fra varmen. Del ægg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blommerne med sukkeret. Rør chokoladen og det smeltede smør i æggeblommerne. Pisk hviderne stive og vend dem i med let hånd sammen med mand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blandingen i en form på 1½ liter. Sæt den i køleskabet til næste dag. Vend forsigtigt marquisen ud på et fad. Pynt evt. med lidt flødeskum og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diseret violer. Flødeskum tilsat lidt vanille kan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11:00Z</dcterms:created>
  <dc:creator>Jeannette</dc:creator>
  <dc:description/>
  <dc:language>en-US</dc:language>
  <cp:lastModifiedBy>Liselotte Wæhrens</cp:lastModifiedBy>
  <dcterms:modified xsi:type="dcterms:W3CDTF">2005-03-26T17:39:00Z</dcterms:modified>
  <cp:revision>2</cp:revision>
  <dc:subject/>
  <dc:title>Chokolade marquise</dc:title>
</cp:coreProperties>
</file>