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ne med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l broccolien i små buketter og skær stilken i små stykker, snit den røde chilipeber fint. Opvarm olien i en gryde og tilsæt hvidløg, chilipeber og broccoli.</w:t>
      </w:r>
    </w:p>
    <w:p>
      <w:pPr>
        <w:pStyle w:val="Normal"/>
        <w:rPr/>
      </w:pPr>
      <w:r>
        <w:rPr/>
        <w:t>Svits under omrøring. Tilsæt lidt salt, læg låg på og skru ned for varmen. Tilsæt 3 dl vand efter 5 min. og kog broccolien mør (ca. 5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al dente, hæld vandet fra i et dørslag og bland pastaen i gryden med broccolien. Tag gryden af varmen og lad retten stå i 5 min.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riskreven parmesan ost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broccoli</w:t>
      </w:r>
    </w:p>
    <w:p>
      <w:pPr>
        <w:pStyle w:val="Normal"/>
        <w:rPr/>
      </w:pPr>
      <w:r>
        <w:rPr/>
        <w:t>½ rød chilipeber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Se Råvare Beskrivelse af penne</w:t>
      </w:r>
    </w:p>
    <w:p>
      <w:pPr>
        <w:pStyle w:val="Normal"/>
        <w:rPr/>
      </w:pPr>
      <w:r>
        <w:rPr/>
        <w:t>350 g</w:t>
      </w:r>
    </w:p>
    <w:p>
      <w:pPr>
        <w:pStyle w:val="Normal"/>
        <w:rPr/>
      </w:pPr>
      <w:r>
        <w:rPr/>
        <w:t>p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reven parmesa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26:00Z</dcterms:created>
  <dc:creator>User</dc:creator>
  <dc:description/>
  <dc:language>en-US</dc:language>
  <cp:lastModifiedBy>User</cp:lastModifiedBy>
  <dcterms:modified xsi:type="dcterms:W3CDTF">2006-05-29T17:26:00Z</dcterms:modified>
  <cp:revision>1</cp:revision>
  <dc:subject/>
  <dc:title>Penne med broccoli</dc:title>
</cp:coreProperties>
</file>