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gt spaghettisquach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spaghettisquash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en halveres, kerner udtages, og den bages med salt og peber i ca. 30 minutter. Den skal være så mør, at den bliver til spaghetti. Skrabes ud og serveres,</w:t>
      </w:r>
    </w:p>
    <w:p>
      <w:pPr>
        <w:pStyle w:val="Normal"/>
        <w:rPr/>
      </w:pPr>
      <w:r>
        <w:rPr/>
        <w:t>som den er, evt. til kylling og med blommerelish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7:31:00Z</dcterms:created>
  <dc:creator>Jeannette</dc:creator>
  <dc:description/>
  <dc:language>en-US</dc:language>
  <cp:lastModifiedBy>Jeannette</cp:lastModifiedBy>
  <dcterms:modified xsi:type="dcterms:W3CDTF">2005-03-24T17:32:00Z</dcterms:modified>
  <cp:revision>1</cp:revision>
  <dc:subject/>
  <dc:title>bagt spaghettisquach </dc:title>
</cp:coreProperties>
</file>