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 xml:space="preserve">Zatar brea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  g. tørret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 kop lunkent vand, 1 kop ca 2½ dl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3  spsk. oliven eller anden olie (kan udelades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60  g. grof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 til pensl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kop zatar til at dryss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¼ kop vand. Rør sukkeret i og lad det stå og hvile til gæren er smeltet (5-10 minutter) (mit råd: rør kraftigt) Tilsæt resten af vandet, sal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( hvis du vil) og halvdelen af melet Tilsæt lidt efter lidt resten af melet til dejen samle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dejen sammen på en meldrysset overflade til den er blød og elastisk (ca. 10-15 min). Læg dejen i en smurt skål, og vend dejen så fedtstoffet dækker hele overfladen. Dæk løst til med en plastik-hætte eller et viskestykke (mit råd: et opvredet viskestykke sørger for, at dejen ikke tørrer ud) i ca 2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 er dobbelt så h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lå dejen ned, ælt et øjeblik, dæk til og lad den stå endnu 15 min. Del dejen i 3 eller 4 lige store boller. Rul hver bolle ud til en ”pandekage” ca.20 cm. i diameter. Drys hvede- eller majsmel på en ikke-smurt bageplade og læg ”pandekagerne” derpå. Dæk til og lade dem hvile til de hæver (ca 30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rødene med lidt olie og drys med zatar. Bag dem til de er lysebrune (10 til 15 min). Serveres lune eller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'atar er et mellemøstligt blandingskrydderi, som man måske kan finde hos den lokale tyrkiske grønth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at evt. zatar med rosmar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6:00Z</dcterms:created>
  <dc:creator>Jeannette</dc:creator>
  <dc:description/>
  <dc:language>en-US</dc:language>
  <cp:lastModifiedBy>Liselotte Wæhrens</cp:lastModifiedBy>
  <dcterms:modified xsi:type="dcterms:W3CDTF">2005-05-28T11:10:00Z</dcterms:modified>
  <cp:revision>2</cp:revision>
  <dc:subject/>
  <dc:title>Zatar bread </dc:title>
</cp:coreProperties>
</file>