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ust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+ fedtstof til kogning, palmin eller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salt røres til en jævning med øl,mælk og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istensen skal være som i pandekage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viler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ustadejernet varmes godt igennem i det hede fedtstof.Hæld dejen i en kop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rnet dyppes ned deri, til dejen når ca 1 cm fra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rnet sættes derpå hurtigt ned i det varme fedt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ustaden holdes på jernet, indtil den er lysebrun, og skubbes så af med en gaffel eller strikkepind. Krustaderne tages op og lægges med bunden i vej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fedtsugende papir. Krustaderne kan opbevares i tætsluttende kagedåser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varmes nogle minutter i ovnen inden de fyl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18:00Z</dcterms:created>
  <dc:creator>Jeannette</dc:creator>
  <dc:description/>
  <dc:language>en-US</dc:language>
  <cp:lastModifiedBy>Liselotte Wæhrens</cp:lastModifiedBy>
  <dcterms:modified xsi:type="dcterms:W3CDTF">2004-02-08T17:33:00Z</dcterms:modified>
  <cp:revision>2</cp:revision>
  <dc:subject/>
  <dc:title>Krustader</dc:title>
</cp:coreProperties>
</file>