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Grissini italienske brødpind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50 g. Mel (ubleget, proteinrigt)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5 g. Gæ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½ dl. lunkent vand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spsk. Olivenoli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esamfrø eller birkes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1. Opløs gæren i vandet. Blad mel og salt i en stor skål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Lav en fordybning i midten, hæld gær blanding i og tilsæt olien. Bland det hele til en dej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Vend dejen ud på bordet, ælt så dejen i 10 minutt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ejen skal være ret blød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2. Form dejen til en, rektangel på ca. 30*10 cm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æk det med olie smurt film og lad det hæve lunt (29 grader) til dobbelt størrelse, ca. 1½ time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3. Fjern filmen og lad dejen være som den er eller pensle med vand og drys med en rund hånd sesamfrø eller birkes over den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el dejen i tre stykker på tværs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Del hvert stykke i fem stæng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træk vær stang, så de bliver lige lange og tykke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Dejen er blød nok at strække sig under sin egen vægt, når man holder den op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Det skulle ikke være nødvendigt at trille dem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Læg dej længderne på en smurt lunet bageplade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Bag dem 15-20 minutter på 200 grader og lad dem køle af på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4:16:00Z</dcterms:created>
  <dc:creator>Jeannette</dc:creator>
  <dc:description/>
  <dc:language>en-US</dc:language>
  <cp:lastModifiedBy>Liselotte Wæhrens</cp:lastModifiedBy>
  <dcterms:modified xsi:type="dcterms:W3CDTF">2005-05-30T14:16:00Z</dcterms:modified>
  <cp:revision>2</cp:revision>
  <dc:subject/>
  <dc:title>Grissini italienske brødpin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65255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 retur</vt:lpwstr>
  </property>
  <property fmtid="{D5CDD505-2E9C-101B-9397-08002B2CF9AE}" pid="6" name="_ReviewingToolsShownOnce">
    <vt:lpwstr/>
  </property>
</Properties>
</file>