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med krokant og kar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100 g sukker på en pande og tilsæt hakket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sukkeret er smeltet gylden masse, kommes denne på et bagepapir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rokanten er kold, hakkes den fint og æltes i marcipanen. Smelt sukker lysebrunt og tilsæt honning, piskefløde og smør. Lad det hele koge til en ty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 og hæld den over marcipa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rcipanen i tykke skiver og server dem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39:00Z</dcterms:created>
  <dc:creator>Jeannette</dc:creator>
  <dc:description/>
  <dc:language>en-US</dc:language>
  <cp:lastModifiedBy>Liselotte Wæhrens</cp:lastModifiedBy>
  <dcterms:modified xsi:type="dcterms:W3CDTF">2004-02-08T18:05:00Z</dcterms:modified>
  <cp:revision>2</cp:revision>
  <dc:subject/>
  <dc:title>Marcipan med krokant og karamel</dc:title>
</cp:coreProperties>
</file>