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dyrery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. dyreryg</w:t>
      </w:r>
    </w:p>
    <w:p>
      <w:pPr>
        <w:pStyle w:val="Normal"/>
        <w:rPr/>
      </w:pPr>
      <w:r>
        <w:rPr/>
        <w:t>100 g. fersk spæk eller</w:t>
      </w:r>
    </w:p>
    <w:p>
      <w:pPr>
        <w:pStyle w:val="Normal"/>
        <w:rPr/>
      </w:pPr>
      <w:r>
        <w:rPr/>
        <w:t>75 g. smør</w:t>
      </w:r>
    </w:p>
    <w:p>
      <w:pPr>
        <w:pStyle w:val="Normal"/>
        <w:rPr/>
      </w:pPr>
      <w:r>
        <w:rPr/>
        <w:t>5 dl. vildt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dl. stegesky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30 g. smør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2 spsk. rønnebærgelé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50°. Puds kødet fri for sener og hinder. Gnid det med salt og peber. Læg dyreryggen i bradepanden. Brun den i ovnen ca. 5 minutter ved 250°.</w:t>
      </w:r>
    </w:p>
    <w:p>
      <w:pPr>
        <w:pStyle w:val="Normal"/>
        <w:rPr/>
      </w:pPr>
      <w:r>
        <w:rPr/>
        <w:t>Den skal netop have skiftet farve, så er porerne lukket. Tag den ud af ovnen. Dæmp varmen til 170° læg tynde skiver spæk eller smørklatter over kødet og</w:t>
      </w:r>
    </w:p>
    <w:p>
      <w:pPr>
        <w:pStyle w:val="Normal"/>
        <w:rPr/>
      </w:pPr>
      <w:r>
        <w:rPr/>
        <w:t>hæld bouillonen i bradepanden, når varmen er dæmpet, ellers fordamper det omgående. Lad dyreryggen stege 40-45 minutter, og dryp jævnligt med stegeskyen.</w:t>
      </w:r>
    </w:p>
    <w:p>
      <w:pPr>
        <w:pStyle w:val="Normal"/>
        <w:rPr/>
      </w:pPr>
      <w:r>
        <w:rPr/>
        <w:t>Tag dyreryggen over på et fad og dæk den godt med folie og evt. e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Hæld 3 dl af stegeskyen i en gryde. Lad den stå, til fedtet har fundet op til overfladen. Skum det af. Tilsæt piskefløden, lad saucen koge op og smag til</w:t>
      </w:r>
    </w:p>
    <w:p>
      <w:pPr>
        <w:pStyle w:val="Normal"/>
        <w:rPr/>
      </w:pPr>
      <w:r>
        <w:rPr/>
        <w:t>med salt og peber. Rør smørret sammen med melet og pisk det i saucen. Lad den koge godt igennem, kom rønnebærgeleen i og rør, til den er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ing:</w:t>
      </w:r>
    </w:p>
    <w:p>
      <w:pPr>
        <w:pStyle w:val="Normal"/>
        <w:rPr/>
      </w:pPr>
      <w:r>
        <w:rPr/>
        <w:t>Skær dyreryggens fileter og skær dem i skiver på skrå. Læg kødet tilbage på ryggen, så den ser hel ud. Byd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7:11:00Z</dcterms:created>
  <dc:creator>Jeannette</dc:creator>
  <dc:description/>
  <dc:language>en-US</dc:language>
  <cp:lastModifiedBy>Jeannette</cp:lastModifiedBy>
  <dcterms:modified xsi:type="dcterms:W3CDTF">2004-01-27T17:12:00Z</dcterms:modified>
  <cp:revision>1</cp:revision>
  <dc:subject/>
  <dc:title>Ovnstegt dyreryg</dc:title>
</cp:coreProperties>
</file>