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drå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ristede og afrund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 kønneste af nødderne fra til pynt. Hak resten fint. og ælt dem sammen med marcipanen. Form massen til en kort pølse, tryk den i form, så 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ner en dråbe, og skær den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skiverne i smeltet overtræk. og sæt en nød fast som pynt. når overtrækket begynder at stiv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1:00Z</dcterms:created>
  <dc:creator>Jeannette</dc:creator>
  <dc:description/>
  <dc:language>en-US</dc:language>
  <cp:lastModifiedBy>Jeannette</cp:lastModifiedBy>
  <dcterms:modified xsi:type="dcterms:W3CDTF">2004-02-08T18:42:00Z</dcterms:modified>
  <cp:revision>2</cp:revision>
  <dc:subject/>
  <dc:title>Nøddedråber</dc:title>
</cp:coreProperties>
</file>