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oller med pommera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stry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med lidt af den kolde mælk. Lun resten af mælken, tilsæt fedtstoffet og hæld blandingen over gæren. Bland de øvrige ingredienser, undt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, i, og tilsæt melet,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godt, stil den til hævning, til dejen er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 derefter dejen igennem i fadet. Tilsæt rosinerne og de udskårne frugtska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boller med 2 skeer på smurt plade og lad dem efterhæve i ½ time. Smør dem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° i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5:00Z</dcterms:created>
  <dc:creator>Jeannette</dc:creator>
  <dc:description/>
  <dc:language>en-US</dc:language>
  <cp:lastModifiedBy>Jeannette</cp:lastModifiedBy>
  <dcterms:modified xsi:type="dcterms:W3CDTF">2004-02-29T22:26:00Z</dcterms:modified>
  <cp:revision>2</cp:revision>
  <dc:subject/>
  <dc:title>Juleboller med pommeranskal</dc:title>
</cp:coreProperties>
</file>