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nnebrogs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jordbær-eller ribssaft(sød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dvidr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g frisk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-eller ribsgel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sukker godt sammen og rør æggene i. Tilsæt frugtsaften. Bland bagepulver i melet og rør det i dejen. Kom dejen i en smurt bradepande, 25x3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m. Bag ved 175 grader i 30-40 minutter. Lad kagen svale inden den tages ud af formen. Skær den til i kanterne. Læg halve jordbær i et flagmønster på k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geleen med lidt vand, lad det svale lidt, til det begynder at tykne og kom det så på bærrene. Sprøjt flødeskummet imell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3:14:00Z</dcterms:created>
  <dc:creator>Jeannette</dc:creator>
  <dc:description/>
  <dc:language>en-US</dc:language>
  <cp:lastModifiedBy>Liselotte Wæhrens</cp:lastModifiedBy>
  <dcterms:modified xsi:type="dcterms:W3CDTF">2005-03-13T13:33:00Z</dcterms:modified>
  <cp:revision>2</cp:revision>
  <dc:subject/>
  <dc:title>Dannebrogstærte</dc:title>
</cp:coreProperties>
</file>