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yde hakkebøff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ore hakked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snittede champign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 frosne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spsk kinesisk so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kaff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formes til 8 bøffer, der vendes i mel med salt og peber, brunes ni smør og steges 5 minutter. Lægges i en gryde med letbrunede løg, og det øvrige</w:t>
      </w:r>
    </w:p>
    <w:p>
      <w:pPr>
        <w:pStyle w:val="Normal"/>
        <w:rPr/>
      </w:pPr>
      <w:r>
        <w:rPr/>
        <w:t>tilsættes. Småsteger under låg 10 minutter og smages til. Det er en nem måde at servere bøfferne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kartofl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20:49:00Z</dcterms:created>
  <dc:creator>Jeannette</dc:creator>
  <dc:description/>
  <dc:language>en-US</dc:language>
  <cp:lastModifiedBy>Jeannette</cp:lastModifiedBy>
  <dcterms:modified xsi:type="dcterms:W3CDTF">2004-03-25T20:49:00Z</dcterms:modified>
  <cp:revision>1</cp:revision>
  <dc:subject/>
  <dc:title>Gryde hakkebøffer</dc:title>
</cp:coreProperties>
</file>