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med smag af appelsin vanilje og basilikum </w:t>
      </w:r>
    </w:p>
    <w:p>
      <w:pPr>
        <w:pStyle w:val="Normal"/>
        <w:rPr/>
      </w:pPr>
      <w:r>
        <w:rPr/>
        <w:t>serveret med ovnstegte rødløg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 dl friskpresset appelsinjuice</w:t>
      </w:r>
    </w:p>
    <w:p>
      <w:pPr>
        <w:pStyle w:val="Normal"/>
        <w:rPr/>
      </w:pPr>
      <w:r>
        <w:rPr/>
        <w:t>evt 1 dl rom (alkoholen forsvinder under tilberedningen)</w:t>
      </w:r>
    </w:p>
    <w:p>
      <w:pPr>
        <w:pStyle w:val="Normal"/>
        <w:rPr/>
      </w:pPr>
      <w:r>
        <w:rPr/>
        <w:t>2 vaniljestænger</w:t>
      </w:r>
    </w:p>
    <w:p>
      <w:pPr>
        <w:pStyle w:val="Normal"/>
        <w:rPr/>
      </w:pPr>
      <w:r>
        <w:rPr/>
        <w:t>en håndfuld basilikum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rød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640 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er kylling i 6 dele og læg dem i en bradepande. Drys salt og peber over og hæld juice og rom i bradebanden. Flæk vaniljestængerne og skær dem over</w:t>
      </w:r>
    </w:p>
    <w:p>
      <w:pPr>
        <w:pStyle w:val="Normal"/>
        <w:rPr/>
      </w:pPr>
      <w:r>
        <w:rPr/>
        <w:t>en gang. Fordel vaniljestængerne rundt om i bradepanden. Stil kyllingen midt i ovnen ved 200 grader. Den er færdig efter ca. 50 minutter. Skær bunden af</w:t>
      </w:r>
    </w:p>
    <w:p>
      <w:pPr>
        <w:pStyle w:val="Normal"/>
        <w:rPr/>
      </w:pPr>
      <w:r>
        <w:rPr/>
        <w:t>rødløgene, så at de får en ”ståflade” og pil dem. Stil løgene i en bradepande. Kom lidt olie og salt på hver løg. Stil løgene under kyllingen i ovnen. De</w:t>
      </w:r>
    </w:p>
    <w:p>
      <w:pPr>
        <w:pStyle w:val="Normal"/>
        <w:rPr/>
      </w:pPr>
      <w:r>
        <w:rPr/>
        <w:t>er færdige samtidig med kyllingen, men læg gerne et stykke alufolie over løgene efter halvdelen tiden, så de ikke bliver for mørke. Drys basilikum over</w:t>
      </w:r>
    </w:p>
    <w:p>
      <w:pPr>
        <w:pStyle w:val="Normal"/>
        <w:rPr/>
      </w:pPr>
      <w:r>
        <w:rPr/>
        <w:t>kyllingen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passer sig selv i ovnen, og vi har tid til andet. Det er en god ting at bruge en varmluftsovn, så kan kylling og løg tilberedes samtidig. Hvis man</w:t>
      </w:r>
    </w:p>
    <w:p>
      <w:pPr>
        <w:pStyle w:val="Normal"/>
        <w:rPr/>
      </w:pPr>
      <w:r>
        <w:rPr/>
        <w:t>kun laver denne ret, er det godt at servere ris blandet med vilde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åde kylling og løg kan serveres direkte fra bradepanden, hvis der er tale buff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8:00Z</dcterms:created>
  <dc:creator>User</dc:creator>
  <dc:description/>
  <dc:language>en-US</dc:language>
  <cp:lastModifiedBy>User</cp:lastModifiedBy>
  <dcterms:modified xsi:type="dcterms:W3CDTF">2005-12-03T21:28:00Z</dcterms:modified>
  <cp:revision>1</cp:revision>
  <dc:subject/>
  <dc:title>Kylling med smag af appelsin vanilje og basilikum </dc:title>
</cp:coreProperties>
</file>