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k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jen glat med den lune mælk og tilsæt vand, olie, sammen piskede æg og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refter sesamfrø, grahamsmel og det meste af hvedemelet i. Rør dejen godt sammen, kom efterhånden mere mel i, så meget dejen kan optage og lad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hæve, tildækket og lunt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let igennem og form den til boller eller fingerbrød. Bollerne hæves til dobbelt størrelse, pensles med sammen pisket æg, mælk eller vand og drysses med sesam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nederste rille i forvarmet ovn ved 225 grader i ca. 20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41:00Z</dcterms:created>
  <dc:creator>Jeannette</dc:creator>
  <dc:description/>
  <dc:language>en-US</dc:language>
  <cp:lastModifiedBy>Jeannette</cp:lastModifiedBy>
  <dcterms:modified xsi:type="dcterms:W3CDTF">2004-03-07T12:12:00Z</dcterms:modified>
  <cp:revision>2</cp:revision>
  <dc:subject/>
  <dc:title>Sesamboller</dc:title>
</cp:coreProperties>
</file>