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ættende og krydret curry. Man kan supplere med lidt grønne ærter kort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nækkede røde linser eller gule ærter</w:t>
      </w:r>
    </w:p>
    <w:p>
      <w:pPr>
        <w:pStyle w:val="Normal"/>
        <w:rPr/>
      </w:pPr>
      <w:r>
        <w:rPr/>
        <w:t>1 grøn chili i skiver</w:t>
      </w:r>
    </w:p>
    <w:p>
      <w:pPr>
        <w:pStyle w:val="Normal"/>
        <w:rPr/>
      </w:pPr>
      <w:r>
        <w:rPr/>
        <w:t>2 spsk grofthakket ingefær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400 g flåede hakkede tomater (evt. fra dåse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tsk hele gule sennepskorn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2 auberginer i tern</w:t>
      </w:r>
    </w:p>
    <w:p>
      <w:pPr>
        <w:pStyle w:val="Normal"/>
        <w:rPr/>
      </w:pPr>
      <w:r>
        <w:rPr/>
        <w:t>2 røde peberfrugter i tern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Korianderblade eller bredblad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, gerne basmati samt evt. en</w:t>
      </w:r>
    </w:p>
    <w:p>
      <w:pPr>
        <w:pStyle w:val="Normal"/>
        <w:rPr/>
      </w:pPr>
      <w:r>
        <w:rPr/>
        <w:t>ra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linser eller ærter i kog i 1/2 l letsaltet vand og fjern skummet fra overfladen. Tilsæt chili, ingefær og gurkemeje og kog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akkede flåede tomater og kog til linser/ærter er helt møre, ca. 1/2 time. Pisk dem til puré, evt. med stavblender eller i en food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tykbundet gryde, tilsæt sennepskorn og læg låg på. Når sennepsfrøene popper mod låget, tilsætter du spidskommen og kort efter hvidløg, auberginer</w:t>
      </w:r>
    </w:p>
    <w:p>
      <w:pPr>
        <w:pStyle w:val="Normal"/>
        <w:rPr/>
      </w:pPr>
      <w:r>
        <w:rPr/>
        <w:t>og peberfrugter. Vend linsepureen i og bring retten i kog. Kog til grønsagerne er møre. Smag til med salt, peber og citronsaft og drys med korianderblade.</w:t>
      </w:r>
    </w:p>
    <w:p>
      <w:pPr>
        <w:pStyle w:val="Normal"/>
        <w:rPr/>
      </w:pPr>
      <w:r>
        <w:rPr/>
        <w:t>Server med løse ris, gerne basmatiris og en svalende ra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3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32:00Z</dcterms:created>
  <dc:creator>Jeannette</dc:creator>
  <dc:description/>
  <dc:language>en-US</dc:language>
  <cp:lastModifiedBy>Jeannette</cp:lastModifiedBy>
  <dcterms:modified xsi:type="dcterms:W3CDTF">2004-02-12T09:33:00Z</dcterms:modified>
  <cp:revision>1</cp:revision>
  <dc:subject/>
  <dc:title>Krydrede auberginer</dc:title>
</cp:coreProperties>
</file>