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suppe med lime og kokosmælk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750 gram toma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 skalotte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ille frisk ingefæ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må chil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bundt korianderbla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lim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dl kokosmælk pr. liter supp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de pillede skalotteløg og hvidløg og sauter dem med skivet ingefær og chili. Skær tomater i stykker og tilsæt dem sammen med limesaft og fintsnittet/revet</w:t>
      </w:r>
    </w:p>
    <w:p>
      <w:pPr>
        <w:pStyle w:val="Normal"/>
        <w:rPr/>
      </w:pPr>
      <w:r>
        <w:rPr/>
        <w:t>lime skal. Hæld vand ved, så det dækker, og kog det hele op. Tilsæt kokosmælk og kog op igen. Blend suppen og tilsæt til sidst korianderbladene. Smag til</w:t>
      </w:r>
    </w:p>
    <w:p>
      <w:pPr>
        <w:pStyle w:val="Normal"/>
        <w:rPr/>
      </w:pPr>
      <w:r>
        <w:rPr/>
        <w:t>med salt og peber og evt. en smule su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en smager også dejligt kold, som tilbehør til koldt kød eller kold pocheret fisk. Kokosmælk fås på glas/dåse i specialforretninger - kan evt. laves</w:t>
      </w:r>
    </w:p>
    <w:p>
      <w:pPr>
        <w:pStyle w:val="Normal"/>
        <w:rPr/>
      </w:pPr>
      <w:r>
        <w:rPr/>
        <w:t>selv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3:06:00Z</dcterms:created>
  <dc:creator>Jeannette</dc:creator>
  <dc:description/>
  <dc:language>en-US</dc:language>
  <cp:lastModifiedBy>Jeannette</cp:lastModifiedBy>
  <dcterms:modified xsi:type="dcterms:W3CDTF">2005-03-25T03:08:00Z</dcterms:modified>
  <cp:revision>1</cp:revision>
  <dc:subject/>
  <dc:title>Tomatsuppe med lime og kokosmælk</dc:title>
</cp:coreProperties>
</file>