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yldebær safte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 Nyplukkede hyldeblomstklas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Citron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Vinsyre (krystal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kg. Sukk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. 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) Ryst blomsterne fri for støv og eventuelle insekter, og læg dem i en krukke sammen med de skivede citroner, vinsyre og sukker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) Hæld kogende vand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i blandingen, og lad den stå i 4-5 dag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) Si blomster og citronskiver fra, og hæld saften på rene skoldede flasker, som lukkes tæt til, med f.eks. Kork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rikken skal opbevares køligt, og bør fortyndes med evt. danskvand og I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en kan også bruges som smagstilsætning i f.eks. Vodk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9:07:00Z</dcterms:created>
  <dc:creator>Jeannette</dc:creator>
  <dc:description/>
  <dc:language>en-US</dc:language>
  <cp:lastModifiedBy>Bodil Thuesen</cp:lastModifiedBy>
  <dcterms:modified xsi:type="dcterms:W3CDTF">2003-08-10T19:07:00Z</dcterms:modified>
  <cp:revision>2</cp:revision>
  <dc:subject/>
  <dc:title>Hyldebær saftev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482950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 Redigeret</vt:lpwstr>
  </property>
</Properties>
</file>