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frossen jordbær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psk sukk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ortvin eller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-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jordbærrende og tag nogle hele bær fra til pynt. Nip haserne af og mos jordbærrene med sukker og portvin, gerne i blender eller foodprocesso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bland den med jordbærrene. Fordel moussen i 4 portionsglas. Sæt dem i fryseren et par timer, til moussen er halvfro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hele bær og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Moussen kan godt laves dagen før, men så skal den tempereres i køleskabet nogle timer, så den ikke er for hå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10:00Z</dcterms:created>
  <dc:creator>Jeannette</dc:creator>
  <dc:description/>
  <dc:language>en-US</dc:language>
  <cp:lastModifiedBy>Liselotte Wæhrens</cp:lastModifiedBy>
  <dcterms:modified xsi:type="dcterms:W3CDTF">2004-02-14T12:53:00Z</dcterms:modified>
  <cp:revision>2</cp:revision>
  <dc:subject/>
  <dc:title>Letfrossen jordbærmousse</dc:title>
</cp:coreProperties>
</file>