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odbidder til drink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VAREFORBRUG I (BACON RULL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50 g. Bacon i skiv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0 g. Oliven fyldt med 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VAREFORBRUG (OSTE HAPS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8 skiver Pumpernikkel (runde skiver)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50 g. Brie eller Camembert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løde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aprika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Tomater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 spsk. Klippet purlø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yldte baconruller (I)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. Hver oliven omvikles med en skive bacon. Rullerne holdes fast  med tandstikker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. Sæt baconrullerne ind under grillen eller i ovnen ved 250 grader og steg dem brune og sprøde lige før serveringen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Ost hapser (II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. Rør osten op med lidt fløde og smag til med lidt paprika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2. Smør oste cremen på pumpernikkelskiverne; læg en tomatskive samt lidt purløg på hv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æt en tandstik eller cocktailpind i hver bid, inden den sætte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å et serverings fad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beredningstid ca. 15 minutter heraf ca. 5 minutter i ovn eller gril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17:00:00Z</dcterms:created>
  <dc:creator>Jeannette</dc:creator>
  <dc:description/>
  <dc:language>en-US</dc:language>
  <cp:lastModifiedBy>Bodil Thuesen</cp:lastModifiedBy>
  <dcterms:modified xsi:type="dcterms:W3CDTF">2003-08-06T17:01:00Z</dcterms:modified>
  <cp:revision>3</cp:revision>
  <dc:subject/>
  <dc:title>Godbidder til drin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8021306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Bodil</vt:lpwstr>
  </property>
</Properties>
</file>