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lvekoteletter som i ardenner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 Kalvekotelette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6 spsk. Smø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00 g. Løg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00 g. Gulerødde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0 Hele Enebær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/2 tsk. Tørret Basilikum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 spsk. Olivenolie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dl. Tør Hvidvi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dl. Sky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00 g. Hvedebrød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spsk. Hakket, kogt Skinke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tsk. Citronsaft 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kket, frisk Persille  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lt - Peb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vnen forvarmes ved 175°. Smørret smeltes i en stor kasserolle, nok til at rumme koteletterne i ét lag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å steges de hakkede løg og gulerødder under omrør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ca. 10 minutte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år de er blanke, sættes kasserollen til sid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ebær og basilikum knuses og blandes med salt og friskkværnet peber, og koteletterne indgnides på begge side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teletterne brunes på en pande med lidt smør og olie til de er gyldne på begge side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refter lægges de over i gryden med løg og gulerødde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d fedtstoffet fælge med og tilsæt hvidvin. Kog hurtigt ind til halvdelen - hæld skyen ved - kog op igen. På en mindre pande brunes to spsk. smør og brødkrummerne brunes let - tages af varmen og blandes med den finthakkede skinke, persillen og citronsaf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landingen fordeles på hver kotelet - evt. med en smørklat på toppen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asserollen bringes i kog, låget lægges på og koteletterne sættes i ovnen ved 175° i en halv times ti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år de er færdige. Lægges de på  forvarmet dybt fad, som også kan rumme sauce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yen i kasserollen sies hurtigt, grønsagerne presses for sky og den koges hurtigt ind t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. 1 ½ dl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mag til med salt og peber og servér strak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ucen er fremragende til kogte kartofler - og v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9:49:00Z</dcterms:created>
  <dc:creator>Jeannette</dc:creator>
  <dc:description/>
  <dc:language>en-US</dc:language>
  <cp:lastModifiedBy>Bodil Thuesen</cp:lastModifiedBy>
  <dcterms:modified xsi:type="dcterms:W3CDTF">2003-08-14T09:49:00Z</dcterms:modified>
  <cp:revision>2</cp:revision>
  <dc:subject/>
  <dc:title>Kalvekoteletter som i ardenner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162002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hold nr. 6</vt:lpwstr>
  </property>
</Properties>
</file>