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utenfri Vanillekran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0 g. mælkefri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. maj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.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æg. 125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offelmel, majsmel, vanillesukker og bagepulver blandes godt sammen. Margarinen skæres i små stykker og tilsættes melet. Sukker og æg røres til æggesna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æltes i me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ransene formes derefter som vanl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ca. 15 min. ved 180 grader. (varmluft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3:09:00Z</dcterms:created>
  <dc:creator>Jeannette</dc:creator>
  <dc:description/>
  <dc:language>en-US</dc:language>
  <cp:lastModifiedBy>Jeannette</cp:lastModifiedBy>
  <dcterms:modified xsi:type="dcterms:W3CDTF">2005-03-17T11:22:00Z</dcterms:modified>
  <cp:revision>2</cp:revision>
  <dc:subject/>
  <dc:title>glutenfri Vanillekranse</dc:title>
</cp:coreProperties>
</file>