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olines bradepandekage med smør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trøgne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-1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kogende , stærk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må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n du kan også spare kakaoen til glasuren og anvende en lys glasur af 250 g flormelis, lidt vin, rom eller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piskes blødet med sukker heri de hele æg. Bland kakao og melet med bagepulver samt vanillesukker skal røres i med en ske sammen med mælk og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ende kaffe. Dejen fordeles i en meget velsmurt bradepande, ca. 35x25 cm, og bager på nederster rille ved 200 grader i 45-50 minutter. Afsvaler. Ta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af bradepanden, det er nemmest at vende den omvendt ud. Når kagen er kold, flækkes den og lægges sammen med den sammenpiskede cgokoladesmørcreme, tryk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t sammen og stilles koldt. Overtrækkes med glasur og kan pyntes, hvis de vil, med hakkede mandler eller også med kokosmel. Kagen kan fryses- uden glasu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n gerne med smørcre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9:42:00Z</dcterms:created>
  <dc:creator>Jeannette</dc:creator>
  <dc:description/>
  <dc:language>en-US</dc:language>
  <cp:lastModifiedBy>Liselotte Wæhrens</cp:lastModifiedBy>
  <dcterms:modified xsi:type="dcterms:W3CDTF">2005-03-23T11:45:00Z</dcterms:modified>
  <cp:revision>2</cp:revision>
  <dc:subject/>
  <dc:title>Karolines bradepandekage med smørcreme</dc:title>
</cp:coreProperties>
</file>