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atin med hakket svinekød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hakket svinekød 8-10%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kartofler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gulerødd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persillerod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lille ds.</w:t>
      </w:r>
    </w:p>
    <w:p>
      <w:pPr>
        <w:pStyle w:val="Normal"/>
        <w:rPr/>
      </w:pPr>
      <w:r>
        <w:rPr/>
        <w:t>tomatpuré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rosmarin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skummetmælk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bouillo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Frisk 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røres med æg og rosmarin til en f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ne skrælles, skæres i skiver og koges i letsaltet vand til de er møre. Kartoflerne moses og vendes ned i far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 pilles og hakkes fint. Persillerod og gulerødder rives groft. Løg, persillerod og gulerødder vendes ned i far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ælk tilsættes sammen med friskkværnet peber og salt. Farsen hældes op i et ildfast 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pure blandes med bouillonen og hældes over far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åg lægges på, og fadet stilles i en 200 grader C varm ovn i ca. 1 t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8:05:00Z</dcterms:created>
  <dc:creator>Jeannette</dc:creator>
  <dc:description/>
  <dc:language>en-US</dc:language>
  <cp:lastModifiedBy>Jeannette</cp:lastModifiedBy>
  <dcterms:modified xsi:type="dcterms:W3CDTF">2004-05-14T18:07:00Z</dcterms:modified>
  <cp:revision>1</cp:revision>
  <dc:subject/>
  <dc:title>gratin med hakket svinekød </dc:title>
</cp:coreProperties>
</file>