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vboller med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(2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ellemstore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j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blandede kerner af hvede, rug og sesa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7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grofthakkede løg dampes møre og afdryppes og afsvales. Gæren udrøres i lunkent vand, og blandes med olie og løg. Æltes i melet, samt kernerne lidt 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ngen. Stilles til hævning 30-45 min. Slå dejen ned og ælt den igennem, den deles i 2 kugler der trilles i tykke pølser, de hviler i 2 min. Skæres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trilles til boller (ca. 20 stk. i alt.) Efter hæver på bageplader i 15 min. Bages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21:00Z</dcterms:created>
  <dc:creator>Jeannette</dc:creator>
  <dc:description/>
  <dc:language>en-US</dc:language>
  <cp:lastModifiedBy>Jeannette</cp:lastModifiedBy>
  <dcterms:modified xsi:type="dcterms:W3CDTF">2005-03-26T15:13:00Z</dcterms:modified>
  <cp:revision>2</cp:revision>
  <dc:subject/>
  <dc:title>Grovboller med løg</dc:title>
</cp:coreProperties>
</file>