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f af Dyrekøll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-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cm.</w:t>
      </w:r>
    </w:p>
    <w:p>
      <w:pPr>
        <w:pStyle w:val="Normal"/>
        <w:rPr/>
      </w:pPr>
      <w:r>
        <w:rPr/>
        <w:t>tykke skiver af kølle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verne bankes med håndroden. Når det brunede smør bruser op, lægges kødstykkerne på panden. Steges 4-8 min. Alt efter, hvor rødt man ønsker kødet. Drysses</w:t>
      </w:r>
    </w:p>
    <w:p>
      <w:pPr>
        <w:pStyle w:val="Normal"/>
        <w:rPr/>
      </w:pPr>
      <w:r>
        <w:rPr/>
        <w:t>m. salt og peber. Skal hvile et par min. 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Smørsvitsede svampe og bagte kartofler eller kartoffelgratin kan server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ykkerne kan også marineres inden stegning. Retten kræver ungt, mørt kød. Prøv tyttebærskum som tilbehør. 1/4 l piskefløde piskes til skum, hvorefter tyttebærsyltetøj</w:t>
      </w:r>
    </w:p>
    <w:p>
      <w:pPr>
        <w:pStyle w:val="Normal"/>
        <w:rPr/>
      </w:pPr>
      <w:r>
        <w:rPr/>
        <w:t>vendes i efter smag. Evt. rest fryses ned og spises som isdessert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1:55:00Z</dcterms:created>
  <dc:creator>Jeannette</dc:creator>
  <dc:description/>
  <dc:language>en-US</dc:language>
  <cp:lastModifiedBy>Jeannette</cp:lastModifiedBy>
  <dcterms:modified xsi:type="dcterms:W3CDTF">2004-05-15T01:56:00Z</dcterms:modified>
  <cp:revision>1</cp:revision>
  <dc:subject/>
  <dc:title>Bøf af Dyrekølle</dc:title>
</cp:coreProperties>
</file>