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nsk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smørret og afkøl det. Pisk ingredienserne og tilføj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a.½ l. van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piskes i dejen umiddelbart før bagningen i vaffeljernet. Hold vaflerne varme og servér dem med strøsukker, syltetøj eller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17:00Z</dcterms:created>
  <dc:creator>Jeannette</dc:creator>
  <dc:description/>
  <dc:language>en-US</dc:language>
  <cp:lastModifiedBy>Liselotte Wæhrens</cp:lastModifiedBy>
  <dcterms:modified xsi:type="dcterms:W3CDTF">2004-02-07T21:17:00Z</dcterms:modified>
  <cp:revision>4</cp:revision>
  <dc:subject/>
  <dc:title>Svenske 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19714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2</vt:lpwstr>
  </property>
</Properties>
</file>