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steg med timiankartofler og ratatou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mmekø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00 g. Kartofler i skive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ron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sp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t hakke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Lammebouillon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-3 dl purrede tomat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hvi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en lille bradepande eller et ovnfast fad og læg skivede kartofler i bunden. Drys med salt, peber og timian mellem lagene og dryp med oli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nid lammekøllen med citron, salt og peber, smør den med en blanding af smør, rasp og finthakket persille, hvidløg og evt. revet citronskal og læg den oven på kartofl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den i ovnen ved 225° i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æmp varmen til 160° og steg videre i ca. 4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2 dl lammebouillon og steg videre i 30-4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 ratatoull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en gryde sammen med lidt bouillon eller hvidvin samt 2-3 dl purrede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5:00Z</dcterms:created>
  <dc:creator>Jeannette</dc:creator>
  <dc:description/>
  <dc:language>en-US</dc:language>
  <cp:lastModifiedBy>Bodil Thuesen</cp:lastModifiedBy>
  <dcterms:modified xsi:type="dcterms:W3CDTF">2003-08-22T15:38:00Z</dcterms:modified>
  <cp:revision>2</cp:revision>
  <dc:subject/>
  <dc:title>Lammesteg med timiankartofler og ratatou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672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redigeret</vt:lpwstr>
  </property>
</Properties>
</file>