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 og nøddefrom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   æbl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dl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stang vanill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 blade husbla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 g. nøddekern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0  g. blød nouga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½  dl. piskeflø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 dl.tykmælk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8  store makron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 spsk. sherr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kræl æblerne og fjern kernehusene. Skær æblerne i tynde både og læg dem i ca. 2 dl kogende vand tilsat sukker og vanillestang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iv æblerne et opkog og sluk, men lad æblerne blive i sukkerlagen til det er afkølet. Fjern vanillestang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æg husblas i en skål og dæk den med koldt van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nødderne fi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elt nougaten i vandba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fløden og vend tykmælk, nøddekerner og nougatmasse 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ag husblasen op af vandet og smelt husblasen over vandba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fkøl husblasen med lidt af fromageblandingen og bland det med resten under omrøring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æg makronerne i bunden af en skål og herpå æblerne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Hæld fromageblandingen over og stil koldt i mindst 1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0:55:00Z</dcterms:created>
  <dc:creator>Jeannette</dc:creator>
  <dc:description/>
  <dc:language>en-US</dc:language>
  <cp:lastModifiedBy>Jeannette</cp:lastModifiedBy>
  <dcterms:modified xsi:type="dcterms:W3CDTF">2005-04-02T11:53:00Z</dcterms:modified>
  <cp:revision>2</cp:revision>
  <dc:subject/>
  <dc:title>æble og nøddefromage</dc:title>
</cp:coreProperties>
</file>