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topf Juleopskri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orskelligt fru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 minimum 54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 eller frugten vaskes og renses og fyldes derpå i et sylteglas. Sukker hældes ned i, og rommen tilsættes, indtil den dækker frugten. Blandingen skal omrøres engang imellem, til sukkeret er opløst. Man spæder med frugt, sukker og rom igennem hele efterå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til jul med flødes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12:00Z</dcterms:created>
  <dc:creator>Jeannette</dc:creator>
  <dc:description/>
  <dc:language>en-US</dc:language>
  <cp:lastModifiedBy>Jeannette</cp:lastModifiedBy>
  <dcterms:modified xsi:type="dcterms:W3CDTF">2004-02-07T20:52:00Z</dcterms:modified>
  <cp:revision>2</cp:revision>
  <dc:subject/>
  <dc:title>Romtopf Juleopskrift</dc:title>
</cp:coreProperties>
</file>