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range Toffee-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ai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 og vanill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det hele i en frostpose, klip hjørnet af, så du kan bruge den som sprøjtepose. Sæt dejen som en rund kage på teflonunderlaget på stegepanden, og b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ved middel varme ca. 5 minutter på hver side. Eller den bages i ov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range-toffee-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5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g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instant kaff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5 dråber appelsi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cremen i en frostpose, som kan bruges som sprøjtepose når du klipper hjørnet af. Dæk bunden på den afkølede bund med fx 40 g hakkede kogte sves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15 g sukkerfri appelsinmarmelade. Pynt med toffee-cremen rundt i kanten, og lav som pynt på kagen lidt tynde appelsinskaller (appelsin-julienn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evt. 1/2 kiwifrugt i ski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bliver meget dekorativ, og man kan sagtens servere den for gæs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0:00:00Z</dcterms:created>
  <dc:creator>Jeannette</dc:creator>
  <dc:description/>
  <dc:language>en-US</dc:language>
  <cp:lastModifiedBy>Jeannette</cp:lastModifiedBy>
  <dcterms:modified xsi:type="dcterms:W3CDTF">2004-02-12T19:35:00Z</dcterms:modified>
  <cp:revision>2</cp:revision>
  <dc:subject/>
  <dc:title>Orange Toffee-kage</dc:title>
</cp:coreProperties>
</file>