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Erlings Mousak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Auberginer (kan erst. med kartofler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ødsovs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Hakkede 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Fed hvid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kg Hakket oksekø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åsetomat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åse tomatpur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Muska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Oregan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og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ostesovs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m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M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l Mæl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Tør, reven ost (ej parmesan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Æ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diverse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Rasp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Parmesa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øn sala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ut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</w:t>
      </w:r>
    </w:p>
    <w:p>
      <w:pPr>
        <w:pStyle w:val="Heading1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berginerne skæres i skiver og brunes let i olie (hvis kartofler: forkoges i ca. 7 min., skære i tynde skiver), taglægges i smurt fad. Løg og hvidløg svitses i gryde, oksekød tilsættes under omrøring og brunes, tomatdåserne, krydderi tilsættes, småkoger i 10 minutter og lægges over auberginerne. Smør og mel afbages, mælk tilsættes under piskning, ost tilsættes og røres ud. Småkoger i 5 min. Æggene tilsættes let sammenpiskede. Fordeles over kødsovsen. Ret</w:t>
        <w:softHyphen/>
        <w:t>te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ysse med rasp og parmesa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GB"/>
        </w:rPr>
        <w:t xml:space="preserve">Bages ca. 1 time i 175 g ovn. </w:t>
      </w:r>
      <w:r>
        <w:rPr>
          <w:rFonts w:cs="Arial" w:ascii="Arial" w:hAnsi="Arial"/>
          <w:sz w:val="28"/>
        </w:rPr>
        <w:t>Serveres med grøn 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17:00Z</dcterms:created>
  <dc:creator>Jeannette</dc:creator>
  <dc:description/>
  <dc:language>en-US</dc:language>
  <cp:lastModifiedBy>Niels Peter Thomsen</cp:lastModifiedBy>
  <dcterms:modified xsi:type="dcterms:W3CDTF">2003-08-27T23:35:00Z</dcterms:modified>
  <cp:revision>2</cp:revision>
  <dc:subject/>
  <dc:title>Erlings Mousaka</dc:title>
</cp:coreProperties>
</file>