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s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 eller fast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rgarine og mel sammen og findel det til en grynet masse. Kom kærnemælk og citronsaft i og ælt dejen hurtigt sammen. Læg dejen koldt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i 2 og rul dem rundt ud, ca. 35 cm i diameter. Skæres igennem med et dobbelt kryds, så der dannes 8 trekanter. Læg et stykke marcipan eller en skef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 på hver, og rul dejen sammen om fyldet fra den brede ende mod spidsen. Formes til horn og lægges på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sammen pisket æg og drysses med sukker. Bages ved 225°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 og tesukker. Er fryseeg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Jeannette</dc:creator>
  <dc:description/>
  <dc:language>en-US</dc:language>
  <cp:lastModifiedBy>Jeannette</cp:lastModifiedBy>
  <dcterms:modified xsi:type="dcterms:W3CDTF">2004-02-29T22:36:00Z</dcterms:modified>
  <cp:revision>2</cp:revision>
  <dc:subject/>
  <dc:title>Kærnemælkshorn</dc:title>
</cp:coreProperties>
</file>