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ndesteg2  </w:t>
      </w:r>
    </w:p>
    <w:p>
      <w:pPr>
        <w:pStyle w:val="Normal"/>
        <w:rPr/>
      </w:pPr>
      <w:r>
        <w:rPr/>
        <w:t>langtidsstegning min. 3.000 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er vigtigt at instruktionen følges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for ovnen og indstil temperaturen på 13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rgør a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 til anden</w:t>
      </w:r>
    </w:p>
    <w:p>
      <w:pPr>
        <w:pStyle w:val="Normal"/>
        <w:rPr/>
      </w:pPr>
      <w:r>
        <w:rPr/>
        <w:t>Før fyldningen gnides anden indvendigt med salt og peber.</w:t>
      </w:r>
    </w:p>
    <w:p>
      <w:pPr>
        <w:pStyle w:val="Normal"/>
        <w:rPr/>
      </w:pPr>
      <w:r>
        <w:rPr/>
        <w:t>Fyld anden med æbler og svesker. De bedste æbler er Belle de Boskop eller Cox Orange. De skrælles, befris for kernehus og skæres i mindre både. Sveskerne</w:t>
      </w:r>
    </w:p>
    <w:p>
      <w:pPr>
        <w:pStyle w:val="Normal"/>
        <w:rPr/>
      </w:pPr>
      <w:r>
        <w:rPr/>
        <w:t>skal helst være uden sten.</w:t>
      </w:r>
    </w:p>
    <w:p>
      <w:pPr>
        <w:pStyle w:val="Normal"/>
        <w:rPr/>
      </w:pPr>
      <w:r>
        <w:rPr/>
        <w:t>Luk hullet ved fyldningen med en kødn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en rist over bradepa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den klargjorte and  med brystsiden nedad på risten i bradepa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ca. en liter vand i bradepa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den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den stege sådan i ca. 4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anden og lad den stege videre med brystsiden opad i 1 3/4 til 2 timer mere. I alt ca. 6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ovnen er normal er skindet sprødt og lækkert, desuden er anden mør, saftig og meget velsmagende. Og gennemstegt!  Dertil kommer at stegesvindet er</w:t>
      </w:r>
    </w:p>
    <w:p>
      <w:pPr>
        <w:pStyle w:val="Normal"/>
        <w:rPr/>
      </w:pPr>
      <w:r>
        <w:rPr/>
        <w:t>meget lav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ovnen ikke er i orden kan man give lidt hård varme, evt. grill til sidst for at få skindet sprødt. (Ovne er værre end man umiddelbart tror ;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 sovs af skyen fra bradepanden. Husk rødkålen og andet tilbeh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23:53:00Z</dcterms:created>
  <dc:creator>Jeannette</dc:creator>
  <dc:description/>
  <dc:language>en-US</dc:language>
  <cp:lastModifiedBy>Jeannette</cp:lastModifiedBy>
  <dcterms:modified xsi:type="dcterms:W3CDTF">2004-11-22T23:54:00Z</dcterms:modified>
  <cp:revision>1</cp:revision>
  <dc:subject/>
  <dc:title>Andesteg2  </dc:title>
</cp:coreProperties>
</file>