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ate de boeuf med karse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Coate de Boeuf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 g. Smør eller margarin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l.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spsk. Creme fraich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Fed presset hvid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Håndfulde klippet Havekarse eller brøndkarse.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 båd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rrytomat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ler, salat, flut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øfferne steges på tør pande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ug det fedtstof der kommer fra bøff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rydres med salt og peber og steger 1-2 min. på hver side i fedtstoff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øfferne tages af panden, vand og cremefraiche tilsætt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g koger igenn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lt, peber og hvidløg tilsættes sammen med det meste af kars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øfferne lægges ned i saucen og varmes igennem på begge si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sten af karsen drysses over kød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citronbåde og halverede sherrytoma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beredningstid: 15 min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raf arbejdstid: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6:16:00Z</dcterms:created>
  <dc:creator>Jeannette</dc:creator>
  <dc:description/>
  <dc:language>en-US</dc:language>
  <cp:lastModifiedBy>Jeannette</cp:lastModifiedBy>
  <dcterms:modified xsi:type="dcterms:W3CDTF">2003-08-03T09:14:00Z</dcterms:modified>
  <cp:revision>3</cp:revision>
  <dc:subject/>
  <dc:title>Cote de boeuf med karse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83806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/>
  </property>
</Properties>
</file>