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ansekag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Odense XX masse købes hos din bager eller spec. buti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sig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og sukkeret æltes sammen æggehviden kommes i lidt af gangen, skal have en blød konsistens, må ikke være fedtet. Rulles ud og trykkes op i stæn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trykning dyppes fingrene i koldt vand. Som ringe, 1 ring 13 cm næste 15 cm, 17 cm osv. Lav evt. en top af en rundt fladt stykke som du kan sætte brudepa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firmand eller lav to ovale ens ringe som du bruge i toppen som ramme med et billede af "Hovedpersonen/personerne"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mmerne "limes" sammen med glasu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på bagepapir midt i ovnen ved 200-210 grader i ca. 10 min. lav en prøvebagning, med et par stykker skal være lysebrun i toppen. Sprøjtes med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 (sigtet flormelis og æggehvide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9:06:00Z</dcterms:created>
  <dc:creator>Jeannette</dc:creator>
  <dc:description/>
  <dc:language>en-US</dc:language>
  <cp:lastModifiedBy>Liselotte Wæhrens</cp:lastModifiedBy>
  <dcterms:modified xsi:type="dcterms:W3CDTF">2004-02-08T17:31:00Z</dcterms:modified>
  <cp:revision>2</cp:revision>
  <dc:subject/>
  <dc:title>Kransekage 2</dc:title>
</cp:coreProperties>
</file>