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3 mellemstore æg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lidt fedtstof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g champigno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1-2 spsk. creme fraiche 38%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Bland mel og salt, og pisk vand og mælk i, gerne med el-pisker, så dejen ikke klumper. Pisk æggene i ét ad gangen og til sidst det smeltede</w:t>
      </w:r>
    </w:p>
    <w:p>
      <w:pPr>
        <w:pStyle w:val="Normal"/>
        <w:rPr/>
      </w:pPr>
      <w:r>
        <w:rPr/>
        <w:t>smør. Lad dejen hvile en time. bag tynde pandekager på en stor pande. Der bliver ca. 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ens champignonerne, og skær dem i skiver. Kom dem i en gryde med vand og citron, og kog dem i fire minutter. Tag dem op. Skær porrerne i skiver,</w:t>
      </w:r>
    </w:p>
    <w:p>
      <w:pPr>
        <w:pStyle w:val="Normal"/>
        <w:rPr/>
      </w:pPr>
      <w:r>
        <w:rPr/>
        <w:t>og kog dem i vandet 2-3 minutter. Tagdem op. Si væden. smelt smørret i gryden, og pisk melet i. Spæd med kogevandet til en tyk stuvning. Pisk godt igennem,</w:t>
      </w:r>
    </w:p>
    <w:p>
      <w:pPr>
        <w:pStyle w:val="Normal"/>
        <w:rPr/>
      </w:pPr>
      <w:r>
        <w:rPr/>
        <w:t>og kom creme fraiche i. Smag til med salt og peber, og vend svampende og porreringene i (gem evt. lidt til pynt). Vend tilsidst hakket persille i. Kom</w:t>
      </w:r>
    </w:p>
    <w:p>
      <w:pPr>
        <w:pStyle w:val="Normal"/>
        <w:rPr/>
      </w:pPr>
      <w:r>
        <w:rPr/>
        <w:t>en skefuld stuvning på hver pandekage. Rul dem evt.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59:00Z</dcterms:created>
  <dc:creator>Jeannette</dc:creator>
  <dc:description/>
  <dc:language>en-US</dc:language>
  <cp:lastModifiedBy>Jeannette</cp:lastModifiedBy>
  <dcterms:modified xsi:type="dcterms:W3CDTF">2004-11-22T07:59:00Z</dcterms:modified>
  <cp:revision>1</cp:revision>
  <dc:subject/>
  <dc:title>Fyldte pandekager</dc:title>
</cp:coreProperties>
</file>