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armors lagk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 til 14 pers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n serveres som dessert, til kaffebord, eller med lys i som fødselsdagskag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æggeblom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psk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rengs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æggehvi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eddik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¼ liter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yltetøj-jordbær/hind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æggehviderne med sukkeret (tilsæt gradvis), og eddike til sidst. Marengsen skal være meget stiv. I en anden skål røres sukker, margarine og æggeblommer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mmen, kom mælk i, sigt mel og bagepulver til en lind meget lind dej. Tag to lagkageforme 25-30cm diameter, dæk bunden med smurt bagepapir, del dej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smør dejen ud i et jævt lag, kom marengsen forsigtigt ovenpå. Bag i forvarmet ovn 160 grader i 30 minutter. Afkøl helt. Anret på fad, et lag med marengs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edad, smør et tyndt lag syltetøj på, dæk med pisket fløde. Smør bunden af det sidste lag med syltetøj og læg ovenpå med marengsen op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ering: Lagkagen er bedst efter at have stået et par timer kold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2T23:27:00Z</dcterms:created>
  <dc:creator>Jeannette</dc:creator>
  <dc:description/>
  <dc:language>en-US</dc:language>
  <cp:lastModifiedBy>Liselotte Wæhrens</cp:lastModifiedBy>
  <dcterms:modified xsi:type="dcterms:W3CDTF">2005-03-13T14:39:00Z</dcterms:modified>
  <cp:revision>2</cp:revision>
  <dc:subject/>
  <dc:title>Farmors lagkage</dc:title>
</cp:coreProperties>
</file>