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illede nye kartofl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4 rækker</w:t>
      </w:r>
    </w:p>
    <w:p>
      <w:pPr>
        <w:pStyle w:val="Normal"/>
        <w:rPr/>
      </w:pPr>
      <w:r>
        <w:rPr/>
        <w:t>1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ellemstore kartof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træspy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skrub kartoflerne, og forkog dem i vand med lidt salt i ca. 7-10 min. Kartoflerne skal være næsten helt møre. Hæld kartoflerne til afdrypning i</w:t>
      </w:r>
    </w:p>
    <w:p>
      <w:pPr>
        <w:pStyle w:val="Normal"/>
        <w:rPr/>
      </w:pPr>
      <w:r>
        <w:rPr/>
        <w:t>en sigte. De skal være helt tø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ne over på tværs, sæt dem på et grillspyd, og steg dem på grillen i ca. 10 min. Vend dem af o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salt på ved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træspyddene i koldt vand en times tid før brug - så tåler de bedre den stærke varme fra gril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3:03:00Z</dcterms:created>
  <dc:creator>Jeannette</dc:creator>
  <dc:description/>
  <dc:language>en-US</dc:language>
  <cp:lastModifiedBy>Jeannette</cp:lastModifiedBy>
  <dcterms:modified xsi:type="dcterms:W3CDTF">2004-05-15T03:03:00Z</dcterms:modified>
  <cp:revision>1</cp:revision>
  <dc:subject/>
  <dc:title>grillede nye kartofler </dc:title>
</cp:coreProperties>
</file>