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rne klej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, blande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ubehandl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lmonellafri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lmonellafri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citronsaft eller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mel og smør sammen. Tilsæt sukker, citronskal, æg og fløde. Ælt hurtigt dejen sammen, og lad den hvile et par timer i køleskab. Derefter udru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meget tyndt på bagepapir og skæres med en klejnespore i 5-6 cm store firkanter. Læg dem på bagepapir på pladen, og bag dem ved 200° i 8-12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rne afkøle på en rist. Rør sigtet flormelis blankt med letpisket æggehvide, rør citronsaft i, og smør kagerne med glasuren. Du kan give glas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ve med fx spinatsaft eller safran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15:00Z</dcterms:created>
  <dc:creator>Jeannette</dc:creator>
  <dc:description/>
  <dc:language>en-US</dc:language>
  <cp:lastModifiedBy>Jeannette</cp:lastModifiedBy>
  <dcterms:modified xsi:type="dcterms:W3CDTF">2005-03-25T02:17:00Z</dcterms:modified>
  <cp:revision>2</cp:revision>
  <dc:subject/>
  <dc:title>Skårne klejner</dc:title>
</cp:coreProperties>
</file>