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ull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 blandes 150 g fiskefars med 1 spsk persille og 1 spsk dild. Krydr 4 fiskefileter med salt og peber og rul dem om farsen. Læg de fyldte fiskeruller</w:t>
      </w:r>
    </w:p>
    <w:p>
      <w:pPr>
        <w:pStyle w:val="Normal"/>
        <w:rPr/>
      </w:pPr>
      <w:r>
        <w:rPr/>
        <w:t>på en bund af porreringe (1 porre). Hæld ½ dl fiskebouillon eller hvidvin ved. Dæk med film til mokroovnen, lad det være åbent i den ene side. Stil fadet</w:t>
      </w:r>
    </w:p>
    <w:p>
      <w:pPr>
        <w:pStyle w:val="Normal"/>
        <w:rPr/>
      </w:pPr>
      <w:r>
        <w:rPr/>
        <w:t>i mikroovnen ved fuld effekt 850 W i 5-6 minutter. Giv kartofler eller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3:00Z</dcterms:created>
  <dc:creator>Jeannette</dc:creator>
  <dc:description/>
  <dc:language>en-US</dc:language>
  <cp:lastModifiedBy>Jeannette</cp:lastModifiedBy>
  <dcterms:modified xsi:type="dcterms:W3CDTF">2004-03-23T16:53:00Z</dcterms:modified>
  <cp:revision>1</cp:revision>
  <dc:subject/>
  <dc:title>Fiskeruller</dc:title>
</cp:coreProperties>
</file>