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t Rugbrød med skårne rug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 på rugbrød med skårne rugkerner så maven har noget at arbejde med!</w:t>
      </w:r>
    </w:p>
    <w:p>
      <w:pPr>
        <w:pStyle w:val="Normal"/>
        <w:rPr/>
      </w:pPr>
      <w:r>
        <w:rPr/>
        <w:t>Og med kun 1,2 gram fedt pr 100g et oplagt brød man kan lave derhjemme!</w:t>
      </w:r>
    </w:p>
    <w:p>
      <w:pPr>
        <w:pStyle w:val="Normal"/>
        <w:rPr/>
      </w:pPr>
      <w:r>
        <w:rPr/>
        <w:t>Fedtkalorieprocent 4.92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 g skåret rugkerner, 25 g gær, 15 g salt, 100 g mel, 600 g rugmel, 1 ske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g 1:</w:t>
      </w:r>
    </w:p>
    <w:p>
      <w:pPr>
        <w:pStyle w:val="Normal"/>
        <w:rPr/>
      </w:pPr>
      <w:r>
        <w:rPr/>
        <w:t>Surdej, 200 g rugmel, 1 ske honning, 1 dl økologisk kærnemælk samt 1 dl vand blandes sammen og står tildækket en d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g 2:</w:t>
      </w:r>
    </w:p>
    <w:p>
      <w:pPr>
        <w:pStyle w:val="Normal"/>
        <w:rPr/>
      </w:pPr>
      <w:r>
        <w:rPr/>
        <w:t>100 g rugmel og 1 dl vand blandes med surdejen fra dag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500 skåret rugkerner i blød med 5 dl varmt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g 3:</w:t>
      </w:r>
    </w:p>
    <w:p>
      <w:pPr>
        <w:pStyle w:val="Normal"/>
        <w:rPr/>
      </w:pPr>
      <w:r>
        <w:rPr/>
        <w:t>Tag de i blødsatte kerner og bland med 25 g gær, 15 g salt, 100 g mel, 300 g rugmel og</w:t>
      </w:r>
    </w:p>
    <w:p>
      <w:pPr>
        <w:pStyle w:val="Normal"/>
        <w:rPr/>
      </w:pPr>
      <w:r>
        <w:rPr/>
        <w:t>2 dl varmt vand - evt. lidt madkulør hvis et mørkere brød øns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delen af surdejen skal bruges, resten kommes i fryseren som surdejsstarter til næste gang. Dejen skal være næsten flydende ellers tilsæt mere vand.</w:t>
      </w:r>
    </w:p>
    <w:p>
      <w:pPr>
        <w:pStyle w:val="Normal"/>
        <w:rPr/>
      </w:pPr>
      <w:r>
        <w:rPr/>
        <w:t>Formen fedtes og fyldes ca. halvt op. Lad den stå, til den næsten har nået kanten af formen. Pensl toppen af brødet med vand, lige inden det sættes i ovnen.</w:t>
      </w:r>
    </w:p>
    <w:p>
      <w:pPr>
        <w:pStyle w:val="Normal"/>
        <w:rPr/>
      </w:pPr>
      <w:r>
        <w:rPr/>
        <w:t>Sættes ind på 220 grader faldende til 180 grader i ca. 50 min. Det er gennembagt ved en kernetemperatur på 85 grader (brug et stegetermometer). Hvis man</w:t>
      </w:r>
    </w:p>
    <w:p>
      <w:pPr>
        <w:pStyle w:val="Normal"/>
        <w:rPr/>
      </w:pPr>
      <w:r>
        <w:rPr/>
        <w:t>vil have et brød med saftig krumme og blød skorpe, skal brødet vendes på hovedet i formen, når det tages ud af ovnen. Lad det afkø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44:00Z</dcterms:created>
  <dc:creator>User</dc:creator>
  <dc:description/>
  <dc:language>en-US</dc:language>
  <cp:lastModifiedBy>User</cp:lastModifiedBy>
  <dcterms:modified xsi:type="dcterms:W3CDTF">2006-06-03T04:44:00Z</dcterms:modified>
  <cp:revision>1</cp:revision>
  <dc:subject/>
  <dc:title>Lækkert Rugbrød med skårne rugkerner</dc:title>
</cp:coreProperties>
</file>