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Omelet a la Myram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Syltede peberoni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 xml:space="preserve">Kødpølse, eller skinke 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ødet skæres i strimler og kommes i den piskede masse af æg, mælk og lidt salt. De syltede pebre tilsættes evt. med lidt af væden. </w:t>
      </w:r>
    </w:p>
    <w:p>
      <w:pPr>
        <w:pStyle w:val="Normal"/>
        <w:rPr/>
      </w:pPr>
      <w:r>
        <w:rPr/>
        <w:t>(OBS! pas på med for</w:t>
      </w:r>
    </w:p>
    <w:p>
      <w:pPr>
        <w:pStyle w:val="Normal"/>
        <w:rPr/>
      </w:pPr>
      <w:r>
        <w:rPr/>
        <w:t>meget væde i omeletten, da den ellers bliver en vandet omgang). Pisk tilsidst vanillesukkeren i, og du har nu en omelet der skal laves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d svineriet på en pande med fedtstof og vend satanen når den er forkullet på bunden. Panden bør være meget varm i gerningsøjeblikk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har nu en sur/sød omelet -- smager faktisk meget god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14:00Z</dcterms:created>
  <dc:creator>Jeannette</dc:creator>
  <dc:description/>
  <dc:language>en-US</dc:language>
  <cp:lastModifiedBy>Jeannette</cp:lastModifiedBy>
  <dcterms:modified xsi:type="dcterms:W3CDTF">2003-07-26T21:24:00Z</dcterms:modified>
  <cp:revision>2</cp:revision>
  <dc:subject/>
  <dc:title>Omelet a la Myram</dc:title>
</cp:coreProperties>
</file>