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e vafler med trøffel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-225 g frossen butte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til udrul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øffel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, så den er ca 1 cm tyk. Stik 24 kager ud med en oval form, ca 5 cm i diameter på den lange led. Drys sukker på bordet og rul kagerne ud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gge sider med en kagerulle med mønster på, så de bliver helt tynde. Lad dem derefter hvile et øjeblik. Læg dem på en smurt plade eller bagepapir og b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i ovnen ved 225 grader på midterste rille i ca 10 min, til de er gyldne. Lad dem køle på en rist. Rør fedtstof, kakao og flormelis sammen. Tilsæt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ør cremen smidig. Læg vaflerne sammen med cremen lige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24:00Z</dcterms:created>
  <dc:creator>Jeannette</dc:creator>
  <dc:description/>
  <dc:language>en-US</dc:language>
  <cp:lastModifiedBy>Liselotte Wæhrens</cp:lastModifiedBy>
  <dcterms:modified xsi:type="dcterms:W3CDTF">2005-03-13T14:52:00Z</dcterms:modified>
  <cp:revision>2</cp:revision>
  <dc:subject/>
  <dc:title>Franske vafler med trøffelcreme</dc:title>
</cp:coreProperties>
</file>