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g lamm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iter lamm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,2 kg kartofler (melet ty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pasti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kviste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 hel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terninger. Bouillon hældes i en gryde og kødet tilsættes. Varmes langsom op og skummes. Simre under låg i ca. 25 minutter. Kartofler skrælles</w:t>
      </w:r>
    </w:p>
    <w:p>
      <w:pPr>
        <w:pStyle w:val="Normal"/>
        <w:rPr/>
      </w:pPr>
      <w:r>
        <w:rPr/>
        <w:t>og skæres i skiver. Gulerødderne skrælles og skæres i skiver. Løgene skæres i tynde både. Pastinakken skrælles og skæres i terninger. Grøntsager, timian,</w:t>
      </w:r>
    </w:p>
    <w:p>
      <w:pPr>
        <w:pStyle w:val="Normal"/>
        <w:rPr/>
      </w:pPr>
      <w:r>
        <w:rPr/>
        <w:t>laurbærblade og peberkorn kommes i. Retten simre færdig til kød og grøntsager er møre i ca. 30 minutter. Smages til med salt og peber. Pyntes med hakket</w:t>
      </w:r>
    </w:p>
    <w:p>
      <w:pPr>
        <w:pStyle w:val="Normal"/>
        <w:rPr/>
      </w:pPr>
      <w:r>
        <w:rPr/>
        <w:t>persille og serveres med syltede rødbeder og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6:00Z</dcterms:created>
  <dc:creator>Jeannette</dc:creator>
  <dc:description/>
  <dc:language>en-US</dc:language>
  <cp:lastModifiedBy>Jeannette</cp:lastModifiedBy>
  <dcterms:modified xsi:type="dcterms:W3CDTF">2004-11-23T18:26:00Z</dcterms:modified>
  <cp:revision>1</cp:revision>
  <dc:subject/>
  <dc:title>Lammegryde</dc:title>
</cp:coreProperties>
</file>