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kikærte- og tomat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Suppe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akket 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presset 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alede mandl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korian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frisk ingefær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urerede dåsetomater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ogte kikærter</w:t>
      </w:r>
    </w:p>
    <w:p>
      <w:pPr>
        <w:pStyle w:val="Normal"/>
        <w:rPr/>
      </w:pPr>
      <w:r>
        <w:rPr/>
        <w:t>4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grøntsags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lien opvarmes og løgene svitses let, til de er bløde og gennemsigtige. Tilsæt hvidløg og lad det koge i 1-2 minutter. Bland de malede mandler og krydderier</w:t>
      </w:r>
    </w:p>
    <w:p>
      <w:pPr>
        <w:pStyle w:val="Normal"/>
        <w:rPr/>
      </w:pPr>
      <w:r>
        <w:rPr/>
        <w:t>med lidt vand til en pasta som tilsættes løgene og koger med i 2-3 minutter. Tomater, kikærter og bouillon blandes i. Koger i 35-40 minutter. Smag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08:00Z</dcterms:created>
  <dc:creator>Jeannette</dc:creator>
  <dc:description/>
  <dc:language>en-US</dc:language>
  <cp:lastModifiedBy>Jeannette</cp:lastModifiedBy>
  <dcterms:modified xsi:type="dcterms:W3CDTF">2003-07-03T05:08:00Z</dcterms:modified>
  <cp:revision>2</cp:revision>
  <dc:subject/>
  <dc:title>Krydret kikærte- og tomatsuppe</dc:title>
</cp:coreProperties>
</file>