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denfri Gulerod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gredienser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50 g mandl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(evt.½ solsikkekerner)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00 g gulerødd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æggeblomm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dl lys fari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½ dl pre-mix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ven skal af 1 appelsi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iftpiskede hv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mgangsmåde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k mandlerne fint og riv gulerødderne fin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blommer og farin til det skumm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end hviderne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 ved 170° i 45-50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vinder ved at stå et par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9:00:00Z</dcterms:created>
  <dc:creator>Jeannette</dc:creator>
  <dc:description/>
  <dc:language>en-US</dc:language>
  <cp:lastModifiedBy>Liselotte Wæhrens</cp:lastModifiedBy>
  <dcterms:modified xsi:type="dcterms:W3CDTF">2003-09-09T18:16:00Z</dcterms:modified>
  <cp:revision>2</cp:revision>
  <dc:subject/>
  <dc:title>gludenfri Gulerodskage</dc:title>
</cp:coreProperties>
</file>