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brikos hyben marmel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hele hyb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g tørrede abriko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liter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0 g 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 vanille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ft af 1 citr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t. konserveringsmid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p blomst og stilk af hyben, skær dem igennem og skrab kernerne ud. Udblød abrikoserne et par timer i vandet. Kog hyben og abrikoser sammen med resten</w:t>
      </w:r>
    </w:p>
    <w:p>
      <w:pPr>
        <w:pStyle w:val="Normal"/>
        <w:rPr/>
      </w:pPr>
      <w:r>
        <w:rPr/>
        <w:t>af vandet i skålen mørt under låg på ca. ½ time. Purer blandingen i foodprocessor eller med blenderstav. Kom det tilbage i gryden. Tilsæt sukker og citronsaft</w:t>
      </w:r>
    </w:p>
    <w:p>
      <w:pPr>
        <w:pStyle w:val="Normal"/>
        <w:rPr/>
      </w:pPr>
      <w:r>
        <w:rPr/>
        <w:t>og kog marmeladen ca. 5 minutter under låg. Rør vanillen i og tag gryden fra varmen. Tilsæt evt. konserveringsmiddel og hæld marmeladen på rene gla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09:53:00Z</dcterms:created>
  <dc:creator>Jeannette</dc:creator>
  <dc:description/>
  <dc:language>en-US</dc:language>
  <cp:lastModifiedBy>Jeannette</cp:lastModifiedBy>
  <dcterms:modified xsi:type="dcterms:W3CDTF">2004-03-14T09:53:00Z</dcterms:modified>
  <cp:revision>1</cp:revision>
  <dc:subject/>
  <dc:title>Abrikos hyben marmelade</dc:title>
</cp:coreProperties>
</file>