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 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marinade passer fint til fisk eller fjerkr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øv fx med små portions mak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 hakk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snitt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 snitte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snittet rød thai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sesam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knus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til marin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nd kød eller fisk i marinaden nogle timer før det skal grilles gerne dagen i forvej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så skal det opbevares på k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før det kommes på grillen skrabes krydderurterne af så de ikke bræ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holder fint en uge i køleskabet og strækker lan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59:00Z</dcterms:created>
  <dc:creator>User</dc:creator>
  <dc:description/>
  <dc:language>en-US</dc:language>
  <cp:lastModifiedBy>User</cp:lastModifiedBy>
  <dcterms:modified xsi:type="dcterms:W3CDTF">2006-05-17T18:59:00Z</dcterms:modified>
  <cp:revision>1</cp:revision>
  <dc:subject/>
  <dc:title>ASIATISK MARINADE</dc:title>
</cp:coreProperties>
</file>