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"knuder" syltede ingef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 stk syltede cocktailb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ingefærsirup fra de syltede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ngefæren i skiver på størrelse med en fingernegl. Halvér cocktailbærene og læg dem i en skål sammen med ingefæren. Overhældes med cognac. La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å og træ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sæt hviderne til side. Blommerne hældes i en skål sammen med sukker og ingefærsirup. Hæld fløden i en and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å de er stive. Pisk herefter fløden indtil den er tyk. Pisk til sidst æggeblommerne og sukker indtil tyk let og crea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orsigtig den piskede fløde i ægge-sukkerblandingen. Vend til sidst æggehviderne i blandingen. Hældes i en plast- eller metalskål og sættes i frys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til det er begyndt at stivne. Bland nu ingefær-cocktailbær-cognac blandingen i og fortsæt nedfrys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n serveres i toppe/kugler med smeltet chokolade eller chokoladesov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31:00Z</dcterms:created>
  <dc:creator>Jeannette</dc:creator>
  <dc:description/>
  <dc:language>en-US</dc:language>
  <cp:lastModifiedBy>Jeannette</cp:lastModifiedBy>
  <dcterms:modified xsi:type="dcterms:W3CDTF">2005-03-27T15:50:00Z</dcterms:modified>
  <cp:revision>2</cp:revision>
  <dc:subject/>
  <dc:title>Ingefæris</dc:title>
</cp:coreProperties>
</file>