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isky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cl.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cao (til at rulle trøflerne 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koges op og tages fra komfu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hakkes og opløses i den varme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, kardemomme, vanille og whisky røres ind og massen afkøles, til den er næsten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kugler og rul dem i cac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opbevares køligt i en dåse. Spises inden for 2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3:38:00Z</dcterms:created>
  <dc:creator>Jeannette</dc:creator>
  <dc:description/>
  <dc:language>en-US</dc:language>
  <cp:lastModifiedBy>Jeannette</cp:lastModifiedBy>
  <dcterms:modified xsi:type="dcterms:W3CDTF">2005-03-10T20:07:00Z</dcterms:modified>
  <cp:revision>2</cp:revision>
  <dc:subject/>
  <dc:title>Whiskytrøfler</dc:title>
</cp:coreProperties>
</file>