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oller med da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ci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eciliter you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dadler u.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f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gæren i 1 spsk. koldt vand. varm resten af vandet op med smørret til det smelter. Hæld det i en skål med sukker og youghurt, og afkøl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lunkent. Bland herefter med gærblandingen. hak dadlerne helt fint og rør dem i med salt og æg. Rør og ælt melet i til en blank dej, der kun lige sli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grene. Form dejen til en kugle, der hæver tildækket i 40 min. Slå dejen ned på et meldrysset bord og form til ca. 12 boller. Disse efterhæv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, hvorefter de pensles med æg og drysses med sukker. Bages ved 200-210 grader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7:53:00Z</dcterms:created>
  <dc:creator>Jeannette</dc:creator>
  <dc:description/>
  <dc:language>en-US</dc:language>
  <cp:lastModifiedBy>Liselotte Wæhrens</cp:lastModifiedBy>
  <dcterms:modified xsi:type="dcterms:W3CDTF">2004-02-29T14:52:00Z</dcterms:modified>
  <cp:revision>2</cp:revision>
  <dc:subject/>
  <dc:title>boller med dadler </dc:title>
</cp:coreProperties>
</file>