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ske byg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st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5 g margarine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2 dl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l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dl rugsigt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by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demel til æltn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uldr gæren i dejfa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fedtstoffet i en kasserolle og bland sirup og mælk i. Lad blandingen blive håndvarm og hæld den over gæren. Rør rundt, til gæren er opløst. Tilsæ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t, rugsigtemel og bygmel. Rør og ælt dejen smidig og lad den hæve i ca. 3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ud på bagebordet og ælt den smidig med hvedemel. Del den i ti stykker og rul hvert stykke ud til en stor, rund plade af ca.½ cm’s tykkelse. L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m på en bageplade dækket med bagepapir og prik dens med en gaffel. Hæver 2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højt oppe i ovnen ved 250º ca. 5 min. eller til de er gyldenbru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bevares i en plastdåse eller brødkasse, så holder de sig blø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54:00Z</dcterms:created>
  <dc:creator>Jeannette</dc:creator>
  <dc:description/>
  <dc:language>en-US</dc:language>
  <cp:lastModifiedBy>Liselotte Wæhrens</cp:lastModifiedBy>
  <dcterms:modified xsi:type="dcterms:W3CDTF">2004-03-15T15:09:00Z</dcterms:modified>
  <cp:revision>2</cp:revision>
  <dc:subject/>
  <dc:title>Finske bygbrød</dc:title>
</cp:coreProperties>
</file>