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agtel med porrer og kapers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el med 3 kolonner og 9 rækker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vagtler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porrer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kapers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frisk løvstikke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aft fra ½ citron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un vagtlerne i en gryde med olivenolie. Krydr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g dem færdige i en varm ovn ved 200 grader i 15 - 20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 porrerne og damp dem i en gryde med lidt vand og citronsa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år vandet næsten er fordampet tilsættes kapers og løvstikke. Smag til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til de gyldenstegte vagtl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2T18:43:00Z</dcterms:created>
  <dc:creator>Jeannette</dc:creator>
  <dc:description/>
  <dc:language>en-US</dc:language>
  <cp:lastModifiedBy>Jeannette</cp:lastModifiedBy>
  <dcterms:modified xsi:type="dcterms:W3CDTF">2005-04-22T18:44:00Z</dcterms:modified>
  <cp:revision>1</cp:revision>
  <dc:subject/>
  <dc:title>Vagtel med porrer og kapers</dc:title>
</cp:coreProperties>
</file>