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kageDiabetesmad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6 stk.)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modne mosede banan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madsoda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1/2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tsk vaniljesu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tsk kardemomm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tsk kan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 og hvedekli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en kageform med margarine og drys den med 1 spsk hvedeklid. Mos  Bananerne og tilsæt æggene som de er eller let piskede. Bland alle tørre  ingredienser sammen og rør dem i banan-æg-blandingen. Hæld dejen i den  forberedte form og træk med en ske en plovfure midt i kagen. Sæt hurtigt  i ovnen og bag den ved 175° C i ca. 1 time. Lad kagen køle godt af ind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vendes ud. Del den i 16 stykker. Kagen er velegnet til frysning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33:00Z</dcterms:created>
  <dc:creator>Liselotte Wæhrens</dc:creator>
  <dc:description/>
  <dc:language>en-US</dc:language>
  <cp:lastModifiedBy>Liselotte Wæhrens</cp:lastModifiedBy>
  <dcterms:modified xsi:type="dcterms:W3CDTF">2003-09-11T19:33:00Z</dcterms:modified>
  <cp:revision>3</cp:revision>
  <dc:subject/>
  <dc:title>KrydderkageDiabetesmad</dc:title>
</cp:coreProperties>
</file>