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ydestegt kylling med pommes bateaux </w:t>
      </w:r>
    </w:p>
    <w:p>
      <w:pPr>
        <w:pStyle w:val="Normal"/>
        <w:rPr/>
      </w:pPr>
      <w:r>
        <w:rPr/>
        <w:t>og grønts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/>
        <w:t>50 gr. smeltet smør</w:t>
      </w:r>
    </w:p>
    <w:p>
      <w:pPr>
        <w:pStyle w:val="Normal"/>
        <w:rPr/>
      </w:pPr>
      <w:r>
        <w:rPr/>
        <w:t>1 bdt hakket persille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dl hvidvin (eller vand)</w:t>
      </w:r>
    </w:p>
    <w:p>
      <w:pPr>
        <w:pStyle w:val="Normal"/>
        <w:rPr/>
      </w:pPr>
      <w:r>
        <w:rPr/>
        <w:t>2 spsk friske krydderurter eller 1 spsk tørrede (løvstikke, rosmarin, salvie, oregano)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kyllingen og gnid den med salt og peber udvendigt og indvendigt. Kom krydderurterne ind i bugen sammen med persille og et æble skåret i både - stik</w:t>
      </w:r>
    </w:p>
    <w:p>
      <w:pPr>
        <w:pStyle w:val="Normal"/>
        <w:rPr/>
      </w:pPr>
      <w:r>
        <w:rPr/>
        <w:t>en tandstikker eller en kødnål i til at holde fyldet inde i bugen af kyllingen. Læg kyllingen ned i en gryde, der tåler at komme i ovnen. Skær gulerødderne</w:t>
      </w:r>
    </w:p>
    <w:p>
      <w:pPr>
        <w:pStyle w:val="Normal"/>
        <w:rPr/>
      </w:pPr>
      <w:r>
        <w:rPr/>
        <w:t>i skrå skiver og løgene i både og læg så det hele ned til kyllingen. Hæld smeltet smør hen over og 1 dl hvidvin ved, for at kyllingen kan dampes mør. Sæt</w:t>
      </w:r>
    </w:p>
    <w:p>
      <w:pPr>
        <w:pStyle w:val="Normal"/>
        <w:rPr/>
      </w:pPr>
      <w:r>
        <w:rPr/>
        <w:t>låg på og stil gryden i ovnen i 1 time 45 minutter ved 170-180 grader eller til kyllingen er mør. Tag af og til gryden ud og hæld suppen over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det øvrige tilbehør i skrå skiver og svits det lidt i en gryde til det har fået en gennemsigtig og blank farve . Kom så de svitsede grøntsager oven</w:t>
      </w:r>
    </w:p>
    <w:p>
      <w:pPr>
        <w:pStyle w:val="Normal"/>
        <w:rPr/>
      </w:pPr>
      <w:r>
        <w:rPr/>
        <w:t>i gryden med kyllingen 15 minutter før rett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n ud i passende stykker og læg den tilbage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ér sammen med Pommes Bateaux (stegte kartoffelbåde) og evt. en grøn salat og/eller evt. groft brød. Det behøves ikke med salat, da der er</w:t>
      </w:r>
    </w:p>
    <w:p>
      <w:pPr>
        <w:pStyle w:val="Normal"/>
        <w:rPr/>
      </w:pPr>
      <w:r>
        <w:rPr/>
        <w:t>mange urter i, men det giver alligevel retten et frisk sprødt pift med salat til, da de andre grøntsager er bløde og lidt "fede" af at være stegt i fedtsto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56:00Z</dcterms:created>
  <dc:creator>Jeannette</dc:creator>
  <dc:description/>
  <dc:language>en-US</dc:language>
  <cp:lastModifiedBy>Jeannette</cp:lastModifiedBy>
  <dcterms:modified xsi:type="dcterms:W3CDTF">2004-03-25T20:56:00Z</dcterms:modified>
  <cp:revision>1</cp:revision>
  <dc:subject/>
  <dc:title>Grydestegt kylling med pommes bateaux </dc:title>
</cp:coreProperties>
</file>