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okkamuffins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 10 st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smeltet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dl. brun far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40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dl. kaka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dl. stærk kaff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dl. mæl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lasu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0dl. flor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spsk. Kaka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spsk. Smeltet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spsk. Stærk kaff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Kokos eller dekorationsperl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isk smør og farin sammen og pisk æggene 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land tørdelene i melet og rør det i dejen sammen med kaffe og mælk. Kom dejen i små papirforme og bag dem midt i ovnen, ved 200 grader i 8 10 m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lasur.</w:t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 xml:space="preserve">Bland flormelis og kakao og rør det sammen med smeltet smør og kaff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Kom glasuren på kagerne og pynt dem med kokos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6:12:00Z</dcterms:created>
  <dc:creator>Bodil Thuesen</dc:creator>
  <dc:description/>
  <dc:language>en-US</dc:language>
  <cp:lastModifiedBy>Jeannette</cp:lastModifiedBy>
  <dcterms:modified xsi:type="dcterms:W3CDTF">2003-11-26T03:35:00Z</dcterms:modified>
  <cp:revision>3</cp:revision>
  <dc:subject/>
  <dc:title>Mokkamuffens, 8 – 10 st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888193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Mufins</vt:lpwstr>
  </property>
</Properties>
</file>