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nelles ka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ød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vanillestang (ovenstående blandes med håndpisk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25 g sød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mørk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 anglais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fløde 13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 og smør varmes op til 80 grader. Når smørret er smeltet, tilsættes rommen. Herefter blandes de to masser. Dejen skal hvile i minimum 12 timer.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es i smurte kobberforme og bages i forvarmet ovn ved 210 grader i 20 minutter. Herefter skrues der ned for temperaturen i ovnen til 150 grader,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bages yderligere 1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 anglais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n varmes op til kogepunktet, æggeblomme og sukker piskes sammen. Når fløden er kogende, hældes den i en tynd stråle over æggeblommerne, mens man pis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det er vigtigt, at fløden holdes kogende, mens man pisker masserne sammen). 125 g god mørk chokolade (gerne Valrhona) hakkes og tilsættes cremen. Mas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les på køl, til den er 25 grader. Herefter vendes 250 g flødeskum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 mouss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rcipan med min. 80% mandler og 25 g pasteuriserede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es til en lind masse. 50 g sukker karamelliseres i en gryde. Tilsæt 2,5 dl fløde, og lad det koge sammen. Stilles i køleskab i min. 12 timer. Karamelflø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es til skum. 2 blade husblas lægges i rigeligt koldt vand og smeltes. Derefter piskes det i marcipanmassen, og karamelfløden vendes i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isquit (lagkagebunde)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æg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 piskes meget hvi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igtet hvedemel vendes i ægge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180 grader, til den er gyl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ugatin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honning blandes og koges til let gyl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30 g grue (kakaobønne-granulat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ssen lægges på bagepapir og bages i ovnen, til den er karamelfarvet. Formes, mens det er varmt, med rigelig fantas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1:43:00Z</dcterms:created>
  <dc:creator>Jeannette</dc:creator>
  <dc:description/>
  <dc:language>en-US</dc:language>
  <cp:lastModifiedBy>Jeannette</cp:lastModifiedBy>
  <dcterms:modified xsi:type="dcterms:W3CDTF">2004-02-11T22:18:00Z</dcterms:modified>
  <cp:revision>2</cp:revision>
  <dc:subject/>
  <dc:title>Canelles kagen</dc:title>
</cp:coreProperties>
</file>