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kno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g mel (knap 10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ell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, vand og smør let og rør gæren ud heri. Bland det sammen piskede æg, mel, salt og sukker i gær væden og ælt dej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hæve lunt og tildækket til dobbelt størrelse - ca. 30 min. Arbejd dejen godt igennem igen og del den i 12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bring dem på en bageplade, bollerne skal helst røre hinanden, og lad dem hæve - gerne i damp over en gryde med kogende vand - i 20 min. Pensl bo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mælk eller vand og bag dem ved 200 grader i 15 -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kes og ristes inden de spi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1:00Z</dcterms:created>
  <dc:creator>Jeannette</dc:creator>
  <dc:description/>
  <dc:language>en-US</dc:language>
  <cp:lastModifiedBy>Jeannette</cp:lastModifiedBy>
  <dcterms:modified xsi:type="dcterms:W3CDTF">2004-02-29T22:22:00Z</dcterms:modified>
  <cp:revision>2</cp:revision>
  <dc:subject/>
  <dc:title>Hvedeknopper</dc:title>
</cp:coreProperties>
</file>