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scones fra Naturl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8 st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. spelt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.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. havregry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dl. Naturli’ Havredri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mel, bagepulver, havregryn og salt. Ælt olie og havredrik hurtigt i dejen. Glat den ud med hånden til en rund 1 cm. tyk flade på speltmeldrysset bagepap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 en bageplade. Del den med en skarp kniv halvt igennem i 8 lige store trekanter. Bag straks midt i en 225 grader varm ovn i ca. 12 min. Serveres nybag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7:15:00Z</dcterms:created>
  <dc:creator>Jeannette</dc:creator>
  <dc:description/>
  <dc:language>en-US</dc:language>
  <cp:lastModifiedBy>Jeannette</cp:lastModifiedBy>
  <dcterms:modified xsi:type="dcterms:W3CDTF">2005-03-25T22:04:00Z</dcterms:modified>
  <cp:revision>2</cp:revision>
  <dc:subject/>
  <dc:title>Havrescones fra Naturli</dc:title>
</cp:coreProperties>
</file>