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nderjyske fastelavns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0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kan undlad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. kold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kold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Æg, gær og sukker rør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ælk, sukat, rosiner og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på bordet,og læg margarine (skåret i skiver med en ostehøvl) på. Læg dejen sammen, og rul ud igen. Fortsæt med margarine - rul ud, til 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er bru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kal hæve 1 time, og deles til ca. 30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° i ca.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1:57:00Z</dcterms:created>
  <dc:creator>Jeannette</dc:creator>
  <dc:description/>
  <dc:language>en-US</dc:language>
  <cp:lastModifiedBy>Liselotte Wæhrens</cp:lastModifiedBy>
  <dcterms:modified xsi:type="dcterms:W3CDTF">2005-03-25T02:44:00Z</dcterms:modified>
  <cp:revision>2</cp:revision>
  <dc:subject/>
  <dc:title>Sønderjyske fastelavnsboller</dc:title>
</cp:coreProperties>
</file>