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lstegt oksefilet med smørristede 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kg. Oksefilet med fed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ristede kartofler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4 kg. Kogte, pillede aspargeskartofler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inthakkede rødløg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ynt: Friskhakket persille. Tilbehør: Haricots værts og kold bearnaisesauc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getid for oksefilet: ca. 10 min ved 250 grader og 65 min. ved 150 gra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stning af kartofler: Ca. 20 min ved 225 gra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ds oksefiletens fedtla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n i bradepanden på en rist og brun den nederst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oksefileten ud efter 10 min og drys den med salt og peber. Skru ovnen ned til 150 gra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atter fileten nederts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den ud efter 65 min og mål med stegetermometer kødets temperatu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s centrumstemperatur skal vise 65 grader, før oksefileten er færdig. Den er nu rosa steg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fileten hvile tildækket til kartoflerne er færdi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ristede kartofler: Skrue ovnen op på 225 gra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 i en gryde og svits løgene heri et kort øjebli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kartoflerne i en bradepande og hæld smør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st kartoflerne midt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d servering: Skær oksefileten i tynde skiver og anret kartoflerne i 2 dybe f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3:02:00Z</dcterms:created>
  <dc:creator>Jeannette</dc:creator>
  <dc:description/>
  <dc:language>en-US</dc:language>
  <cp:lastModifiedBy>Bodil Thuesen</cp:lastModifiedBy>
  <dcterms:modified xsi:type="dcterms:W3CDTF">2003-08-08T20:06:00Z</dcterms:modified>
  <cp:revision>2</cp:revision>
  <dc:subject/>
  <dc:title>Helstegt oksefilet med smørristede kartofler</dc:title>
</cp:coreProperties>
</file>