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scuit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ram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mør og mel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 grader. Skold, smut og hak mandlerne fint. Smør en springform på ca. 24 cm. i diameter med smør og drys den med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meget luftige med sukkeret i en skål. Sigt melet i en anden skål. Tilsæt mandlerne og sigt melet videre over i æggesnapsen. Vend det hele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jen er ensartet. Hæld straks dejen ned i formen og bag den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agen over på en rist og lad den afkøle lidt i formen. Fjern derefter formen og lad den køle helt af. Flæk kagen i 2 eller 3 bu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23:00Z</dcterms:created>
  <dc:creator>Jeannette</dc:creator>
  <dc:description/>
  <dc:language>en-US</dc:language>
  <cp:lastModifiedBy>Liselotte Wæhrens</cp:lastModifiedBy>
  <dcterms:modified xsi:type="dcterms:W3CDTF">2004-02-11T10:10:00Z</dcterms:modified>
  <cp:revision>2</cp:revision>
  <dc:subject/>
  <dc:title>Biscuitbund</dc:title>
</cp:coreProperties>
</file>