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carn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ørrede chilipebre, en syltet eller frisk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de eller bru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Tabascosauce (meget stær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 og hvid løg i olien. Kød og peberfrugter kommes i og brunes. Chilien skæres i meget små stykker og tilsættes sammen med tomat og oregano, det koger</w:t>
      </w:r>
    </w:p>
    <w:p>
      <w:pPr>
        <w:pStyle w:val="Normal"/>
        <w:rPr/>
      </w:pPr>
      <w:r>
        <w:rPr/>
        <w:t>i 20 min. Herefter tilsættes bønnerne og det koger yderligere 20 min. Der smages nu til med cayennepeber, salt, peber og evt. Tabasco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6:00Z</dcterms:created>
  <dc:creator>Jeannette</dc:creator>
  <dc:description/>
  <dc:language>en-US</dc:language>
  <cp:lastModifiedBy>Jeannette</cp:lastModifiedBy>
  <dcterms:modified xsi:type="dcterms:W3CDTF">2004-03-18T08:16:00Z</dcterms:modified>
  <cp:revision>1</cp:revision>
  <dc:subject/>
  <dc:title>Chili con carne 5</dc:title>
</cp:coreProperties>
</file>