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ørk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plant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pil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chokoladekaffebøn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farin let og luft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bagepulver, kakao og vanille og rør d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margarinen, og tag gryden af i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løden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t er koldt, røres det i dej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papir i bradepanden, hæld dejen i.(25x30c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kagen i ovnen på midterste rill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175° i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er kold, kommes chokoladeglasuren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chokoladekaffebønn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45:00Z</dcterms:created>
  <dc:creator>Jeannette</dc:creator>
  <dc:description/>
  <dc:language>en-US</dc:language>
  <cp:lastModifiedBy>Liselotte Wæhrens</cp:lastModifiedBy>
  <dcterms:modified xsi:type="dcterms:W3CDTF">2005-03-13T07:36:00Z</dcterms:modified>
  <cp:revision>2</cp:revision>
  <dc:subject/>
  <dc:title>Chokoladekage 11</dc:title>
</cp:coreProperties>
</file>