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ind w:right="1190" w:hanging="0"/>
        <w:rPr>
          <w:rFonts w:ascii="Arial" w:hAnsi="Arial" w:cs="Arial"/>
          <w:color w:val="auto"/>
          <w:sz w:val="28"/>
        </w:rPr>
      </w:pPr>
      <w:r>
        <w:rPr>
          <w:rFonts w:cs="Arial" w:ascii="Arial" w:hAnsi="Arial"/>
          <w:color w:val="auto"/>
          <w:sz w:val="28"/>
        </w:rPr>
        <w:t>Marcipanbrød</w:t>
      </w:r>
    </w:p>
    <w:p>
      <w:pPr>
        <w:pStyle w:val="NormalWeb"/>
        <w:ind w:right="1190" w:hanging="0"/>
        <w:rPr>
          <w:rFonts w:ascii="Arial" w:hAnsi="Arial" w:cs="Arial"/>
          <w:b/>
          <w:b/>
          <w:sz w:val="28"/>
        </w:rPr>
      </w:pPr>
      <w:r>
        <w:rPr>
          <w:rFonts w:cs="Arial" w:ascii="Arial" w:hAnsi="Arial"/>
          <w:b/>
          <w:sz w:val="28"/>
        </w:rPr>
        <w:t xml:space="preserve">2 spsk. soltørrede tranebær </w:t>
        <w:br/>
        <w:t xml:space="preserve">2 spsk. appelsinlikør, evt. Cointreaux </w:t>
        <w:br/>
        <w:t>200 g god marcipan</w:t>
        <w:br/>
        <w:t xml:space="preserve">revet skal fra en ubehandlet appelsin </w:t>
        <w:br/>
        <w:t xml:space="preserve">50 g mørk overtrækschokolade </w:t>
        <w:br/>
        <w:t>10-15 hele, usaltede, afskallede pistacienødder</w:t>
        <w:br/>
        <w:br/>
        <w:t>Tranebærrene lægges i blød i appelsinlikør. Her plejer jeg at bruge Cointreaux. Marcipanen, der er formet som et brød, flækkes næsten helt igennem med en kniv, og bær og appelsinskal blandes og fyldes i. Brødet samles igen og rulles, til det er rundt. Chokoladen smeltes og pensles på, og nødderne lægges ovenpå brødet, inden chokoladen er helt stiv.</w:t>
      </w:r>
    </w:p>
    <w:p>
      <w:pPr>
        <w:pStyle w:val="Normal"/>
        <w:rPr>
          <w:rFonts w:ascii="Arial" w:hAnsi="Arial" w:cs="Arial"/>
          <w:b/>
          <w:b/>
          <w:sz w:val="28"/>
        </w:rPr>
      </w:pPr>
      <w:r>
        <w:rPr>
          <w:rFonts w:cs="Arial" w:ascii="Arial" w:hAnsi="Arial"/>
          <w:b/>
          <w:sz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695E19"/>
      <w:sz w:val="26"/>
      <w:szCs w:val="26"/>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paragraph" w:styleId="Dokumentoversigt">
    <w:name w:val="Dokumentoversig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2:39:00Z</dcterms:created>
  <dc:creator>Jeannette</dc:creator>
  <dc:description/>
  <dc:language>en-US</dc:language>
  <cp:lastModifiedBy>Liselotte Wæhrens</cp:lastModifiedBy>
  <dcterms:modified xsi:type="dcterms:W3CDTF">2004-02-08T18:09:00Z</dcterms:modified>
  <cp:revision>2</cp:revision>
  <dc:subject/>
  <dc:title>Marcipanbrød</dc:title>
</cp:coreProperties>
</file>