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Jos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erlig, enkel og hurtig pastaret med masser af hvidløg, smør og ost - så selv om den er let, er den bestemt ikke "light". Men den er til gengæld hver</w:t>
      </w:r>
    </w:p>
    <w:p>
      <w:pPr>
        <w:pStyle w:val="Normal"/>
        <w:rPr/>
      </w:pPr>
      <w:r>
        <w:rPr/>
        <w:t>eneste kalorie væ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 i små buketter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spaghetti</w:t>
      </w:r>
    </w:p>
    <w:p>
      <w:pPr>
        <w:pStyle w:val="Normal"/>
        <w:rPr/>
      </w:pPr>
      <w:r>
        <w:rPr/>
        <w:t>1 hvidløg (eller minimum 5 fed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stort bdt. persille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Friskreven parmesan, peccorino eller grana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vidløget i fed, der pilles og hakkes fint med en skarp kniv (hvidløgspresseren kan også bruges). Hak også persillen fint.</w:t>
      </w:r>
    </w:p>
    <w:p>
      <w:pPr>
        <w:pStyle w:val="Normal"/>
        <w:rPr/>
      </w:pPr>
      <w:r>
        <w:rPr/>
        <w:t>Kog blomkålsbuketterne og spaghettien i rigeligt, letsaltet vand, til begge dele er al dente.</w:t>
      </w:r>
    </w:p>
    <w:p>
      <w:pPr>
        <w:pStyle w:val="Normal"/>
        <w:rPr/>
      </w:pPr>
      <w:r>
        <w:rPr/>
        <w:t>Mens blomkål og spaghetti koger, sauteres hvidløget i olivenolien i 1 min. uden at tage farve. Tilsæt smør, persille og en lille smule salt og lad det koge</w:t>
      </w:r>
    </w:p>
    <w:p>
      <w:pPr>
        <w:pStyle w:val="Normal"/>
        <w:rPr/>
      </w:pPr>
      <w:r>
        <w:rPr/>
        <w:t>ved meget svag varme, så det lige akkurat bobler.</w:t>
      </w:r>
    </w:p>
    <w:p>
      <w:pPr>
        <w:pStyle w:val="Normal"/>
        <w:rPr/>
      </w:pPr>
      <w:r>
        <w:rPr/>
        <w:t>Afdryp blomkål og spaghetti og bland det forsigtigt med hvidløgssmørret. Servér omgående med en skål friskreven ost og sæt peberkværnen på bordet til høflig</w:t>
      </w:r>
    </w:p>
    <w:p>
      <w:pPr>
        <w:pStyle w:val="Normal"/>
        <w:rPr/>
      </w:pPr>
      <w:r>
        <w:rPr/>
        <w:t>selvbetj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 ikke på smørret! Man kan evt. udskifte smørret med en god olivenolie i samme mængde.</w:t>
      </w:r>
    </w:p>
    <w:p>
      <w:pPr>
        <w:pStyle w:val="Normal"/>
        <w:rPr/>
      </w:pPr>
      <w:r>
        <w:rPr/>
        <w:t>Brug endelig friskreven parmesan, peccorino eller grana! Det gør hele forskellen! Ikke det der pulveragtige stads, man kan købe i dåser, vel?</w:t>
      </w:r>
    </w:p>
    <w:p>
      <w:pPr>
        <w:pStyle w:val="Normal"/>
        <w:rPr/>
      </w:pPr>
      <w:r>
        <w:rPr/>
        <w:t>Både grana og peccorino (sidstnævnte af fåremælk) er af samme type som parmesan, men lidt mildere i smagen. Thiese Mejeri laver en glimrende økologisk peccorino.</w:t>
      </w:r>
    </w:p>
    <w:p>
      <w:pPr>
        <w:pStyle w:val="Normal"/>
        <w:rPr/>
      </w:pPr>
      <w:r>
        <w:rPr/>
        <w:t>Man kan godt udelade osten, men det er ikke helt så godt uden ... sæt i så fald saltbøssen med på bordet.</w:t>
      </w:r>
    </w:p>
    <w:p>
      <w:pPr>
        <w:pStyle w:val="Normal"/>
        <w:rPr/>
      </w:pPr>
      <w:r>
        <w:rPr/>
        <w:t>Har du ikke adgang til frisk persille, kan du godt bruge frossen, da den alligevel skal koges i smørret. Frossen, hakket persille fås i de fleste større</w:t>
      </w:r>
    </w:p>
    <w:p>
      <w:pPr>
        <w:pStyle w:val="Normal"/>
        <w:rPr/>
      </w:pPr>
      <w:r>
        <w:rPr/>
        <w:t>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0:00Z</dcterms:created>
  <dc:creator>Jeannette</dc:creator>
  <dc:description/>
  <dc:language>en-US</dc:language>
  <cp:lastModifiedBy>Jeannette</cp:lastModifiedBy>
  <dcterms:modified xsi:type="dcterms:W3CDTF">2003-07-15T17:00:00Z</dcterms:modified>
  <cp:revision>1</cp:revision>
  <dc:subject/>
  <dc:title>Spaghetti Josefine</dc:title>
</cp:coreProperties>
</file>