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vanille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Æbl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Henkogt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Henkogt anana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Vanille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ræl æblet. Skær frugterne i små terninger, og vend dem i vanillekvarken. Stil salaten kol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orsigtigt rund i salaten, lige inden den anre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Vil man have en lidt finere frugtsalat, kan der blandes flødeskum af ½ dl piskefløde i kva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2:23:00Z</dcterms:created>
  <dc:creator>Jeannette</dc:creator>
  <dc:description/>
  <dc:language>en-US</dc:language>
  <cp:lastModifiedBy>Liselotte Wæhrens</cp:lastModifiedBy>
  <dcterms:modified xsi:type="dcterms:W3CDTF">2003-11-25T20:28:00Z</dcterms:modified>
  <cp:revision>3</cp:revision>
  <dc:subject/>
  <dc:title>Frugtsalat med vanillekva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192633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1  redigeret</vt:lpwstr>
  </property>
</Properties>
</file>