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Kold kreoler sovs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Tomat puré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Frisk lime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Frisk chil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Fyldte oliven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ersille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ngredienserne blendes - husk at fjerne chiliens frø stol 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gner sig til hårdkogte æg og grøns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1:58:00Z</dcterms:created>
  <dc:creator>Jeannette</dc:creator>
  <dc:description/>
  <dc:language>en-US</dc:language>
  <cp:lastModifiedBy>Bodil Thuesen</cp:lastModifiedBy>
  <dcterms:modified xsi:type="dcterms:W3CDTF">2003-08-19T15:09:00Z</dcterms:modified>
  <cp:revision>2</cp:revision>
  <dc:subject/>
  <dc:title>Kold kreoler so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36718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de opskrifter</vt:lpwstr>
  </property>
</Properties>
</file>