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kærnemælken. Ægget røres sammen med sukker og salt, hvorefter man sigter sigtemelet i. De 4 teske fulde rosmarin kommes over. Til sl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kærnemælken, med gæret over. Det hele ælt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tid 2 til 3 timer, overdækker et køligt sted, hvorefter den formes på pladen, som store eller små brød - alt efter temperam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ævningen i overdækket tilstand i ca. 20 min., Brødene pensles med æg, og over drysses med groft salt og rosm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25 - 30 min. i en 200° forvarmet ovn. Hvis det er store brød i lidt længer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2:00Z</dcterms:created>
  <dc:creator>Jeannette</dc:creator>
  <dc:description/>
  <dc:language>en-US</dc:language>
  <cp:lastModifiedBy>Liselotte Wæhrens</cp:lastModifiedBy>
  <dcterms:modified xsi:type="dcterms:W3CDTF">2004-03-17T07:23:00Z</dcterms:modified>
  <cp:revision>2</cp:revision>
  <dc:subject/>
  <dc:title>Surbrød</dc:title>
</cp:coreProperties>
</file>