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lsamico dressin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ilberednings tid: Max. 15 minutter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uvert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åva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lsamico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jon 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&amp; peb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 beskrivel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 og lad det stå på køl 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1:37:00Z</dcterms:created>
  <dc:creator>Jeannette</dc:creator>
  <dc:description/>
  <dc:language>en-US</dc:language>
  <cp:lastModifiedBy>Jeannette</cp:lastModifiedBy>
  <dcterms:modified xsi:type="dcterms:W3CDTF">2005-08-18T19:50:00Z</dcterms:modified>
  <cp:revision>2</cp:revision>
  <dc:subject/>
  <dc:title>Balsamico dressing</dc:title>
</cp:coreProperties>
</file>