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kker med fine grøns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½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  <w:t>Evt 1 knivspids hel safran</w:t>
      </w:r>
    </w:p>
    <w:p>
      <w:pPr>
        <w:pStyle w:val="Normal"/>
        <w:rPr/>
      </w:pPr>
      <w:r>
        <w:rPr/>
        <w:t>8 rødspættefileter eller torsk (ca. 600 g)</w:t>
      </w:r>
    </w:p>
    <w:p>
      <w:pPr>
        <w:pStyle w:val="Normal"/>
        <w:rPr/>
      </w:pPr>
      <w:r>
        <w:rPr/>
        <w:t>Bagepapir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00 g champignon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½ Cheasy Fraiche 9%</w:t>
      </w:r>
    </w:p>
    <w:p>
      <w:pPr>
        <w:pStyle w:val="Normal"/>
        <w:rPr/>
      </w:pPr>
      <w:r>
        <w:rPr/>
        <w:t>1 potte koriander</w:t>
      </w:r>
    </w:p>
    <w:p>
      <w:pPr>
        <w:pStyle w:val="Normal"/>
        <w:rPr/>
      </w:pPr>
      <w:r>
        <w:rPr/>
        <w:t>½ tsk tørret stødt koriander eller spidskomm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over til ris i kogende vand med salt - tilsæt evt. safran. Kog risene møre ved svag varme - ca. 20 minutter. Tænd ovnen på 200 grader. Fjern evt.</w:t>
      </w:r>
    </w:p>
    <w:p>
      <w:pPr>
        <w:pStyle w:val="Normal"/>
        <w:rPr/>
      </w:pPr>
      <w:r>
        <w:rPr/>
        <w:t>den hvide skindside på fiskefileter. Fold 8 stykker bagepapir på 20 cm x 20 cm på midten og klip hjørnerne modsat folden runde. Fold papiret ud og pensl</w:t>
      </w:r>
    </w:p>
    <w:p>
      <w:pPr>
        <w:pStyle w:val="Normal"/>
        <w:rPr/>
      </w:pPr>
      <w:r>
        <w:rPr/>
        <w:t>kanten rundt med æggehvide. Læg fisken på den ene side. Krydr med salt og peber. Kom derefter champignon i skiver og porrer i ringe ovenpå. Flæk agurken</w:t>
      </w:r>
    </w:p>
    <w:p>
      <w:pPr>
        <w:pStyle w:val="Normal"/>
        <w:rPr/>
      </w:pPr>
      <w:r>
        <w:rPr/>
        <w:t>på langs og skrab kernerne ud, skær den i skiver og kom den i pakken med smørklatter. Læg derefter skive tomat og på toppen en skive citron. Fold så kanterne</w:t>
      </w:r>
    </w:p>
    <w:p>
      <w:pPr>
        <w:pStyle w:val="Normal"/>
        <w:rPr/>
      </w:pPr>
      <w:r>
        <w:rPr/>
        <w:t>passer sammen og lav en skarp lille fold hele vejen rundt. Bag pakkerne i ovnen. Tiden afhænger af fiskefileternes tykkelse. Bag fisk med tykkelse på 0,5-2</w:t>
      </w:r>
    </w:p>
    <w:p>
      <w:pPr>
        <w:pStyle w:val="Normal"/>
        <w:rPr/>
      </w:pPr>
      <w:r>
        <w:rPr/>
        <w:t>cm 10-15 minutter. Stik en kødnål gennem pakken, og mærk om den er varm. Rør Cheasy fraiche med skyllede hakkede korianderblade, st. koriander eller spidskommen.</w:t>
      </w:r>
    </w:p>
    <w:p>
      <w:pPr>
        <w:pStyle w:val="Normal"/>
        <w:rPr/>
      </w:pPr>
      <w:r>
        <w:rPr/>
        <w:t>Smag dressingen til med salt og peber. Pak pakkerne op ved bordet og duft til dampen fra dem! Server ris og dressin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17:00Z</dcterms:created>
  <dc:creator>Jeannette</dc:creator>
  <dc:description/>
  <dc:language>en-US</dc:language>
  <cp:lastModifiedBy>Jeannette</cp:lastModifiedBy>
  <dcterms:modified xsi:type="dcterms:W3CDTF">2005-01-04T23:17:00Z</dcterms:modified>
  <cp:revision>1</cp:revision>
  <dc:subject/>
  <dc:title>Fiskepakker med fine grønsager</dc:title>
</cp:coreProperties>
</file>