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r med krydret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 -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bruge de store grønne muslinger, der købes forkogt på frost eller man kan bruge store blåmuslinger, man selv ko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½ kg store muslinge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løg i båd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laurbæ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5 peberkorn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00 g ris</w:t>
      </w:r>
    </w:p>
    <w:p>
      <w:pPr>
        <w:pStyle w:val="Normal"/>
        <w:rPr/>
      </w:pPr>
      <w:r>
        <w:rPr/>
        <w:t>2 spsk. små rosin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1 finhakket løg</w:t>
      </w:r>
    </w:p>
    <w:p>
      <w:pPr>
        <w:pStyle w:val="Normal"/>
        <w:rPr/>
      </w:pPr>
      <w:r>
        <w:rPr/>
        <w:t>1 spsk. tomatpur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. allehånde</w:t>
      </w:r>
    </w:p>
    <w:p>
      <w:pPr>
        <w:pStyle w:val="Normal"/>
        <w:rPr/>
      </w:pPr>
      <w:r>
        <w:rPr/>
        <w:t>½ tsk.kan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knsp. chili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knsp. nellike</w:t>
      </w:r>
    </w:p>
    <w:p>
      <w:pPr>
        <w:pStyle w:val="Normal"/>
        <w:rPr/>
      </w:pPr>
      <w:r>
        <w:rPr/>
        <w:t>2 dl siet muslingevæde</w:t>
      </w:r>
    </w:p>
    <w:p>
      <w:pPr>
        <w:pStyle w:val="Normal"/>
        <w:rPr/>
      </w:pPr>
      <w:r>
        <w:rPr/>
        <w:t>3 spsk. finhakket dild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æk ris og rosiner med kogende vand og rør lidt salt i, og lad dem trække 1 time.</w:t>
      </w:r>
    </w:p>
    <w:p>
      <w:pPr>
        <w:pStyle w:val="Normal"/>
        <w:rPr/>
      </w:pPr>
      <w:r>
        <w:rPr/>
        <w:t>Læg muslingerne ½ time i koldt vand med rigelig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d muslingerne i flere hold vand, til der ikke er mere bundf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 op med løg, laurbær, peber og muslin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, kog op og lad det koge 1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æden fra gennem en finmasket sigte foret med et klæde.</w:t>
      </w:r>
    </w:p>
    <w:p>
      <w:pPr>
        <w:pStyle w:val="Normal"/>
        <w:rPr/>
      </w:pPr>
      <w:r>
        <w:rPr/>
        <w:t>Kasser de muslinger, der ikke åbne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n ene skal fra muslingerne og stil dem med muslingerne i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pinjekerner let i olie, tag dem op, kom løgene i olien og rist dem let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de afdryppede ris, tomatpure samt krydderier og vend det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2 dl muslingevæde ved, rør igennem, læg låg på og lad dem simr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muslingern i skallerne i et fad, fordel fuldet over, dryp med resten af muslingevæden, og dæk med staniol.</w:t>
      </w:r>
    </w:p>
    <w:p>
      <w:pPr>
        <w:pStyle w:val="Normal"/>
        <w:rPr/>
      </w:pPr>
      <w:r>
        <w:rPr/>
        <w:t>Bag muslingerne 10 – 15 minutter i en forvarmet ovn ved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dem under staniol og server dem kolde med et godt drys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0:00Z</dcterms:created>
  <dc:creator>Jeannette</dc:creator>
  <dc:description/>
  <dc:language>en-US</dc:language>
  <cp:lastModifiedBy>Jeannette</cp:lastModifiedBy>
  <dcterms:modified xsi:type="dcterms:W3CDTF">2004-11-24T22:01:00Z</dcterms:modified>
  <cp:revision>1</cp:revision>
  <dc:subject/>
  <dc:title>Muslinger med krydret fyld</dc:title>
</cp:coreProperties>
</file>