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ret med franske u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bacon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ørret hvid pasta, fx spaghetti</w:t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200 g optøede, frosne fine ærter</w:t>
      </w:r>
    </w:p>
    <w:p>
      <w:pPr>
        <w:pStyle w:val="Normal"/>
        <w:rPr/>
      </w:pPr>
      <w:r>
        <w:rPr/>
        <w:t>1½ dl kogende pastavand</w:t>
      </w:r>
    </w:p>
    <w:p>
      <w:pPr>
        <w:pStyle w:val="Normal"/>
        <w:rPr/>
      </w:pPr>
      <w:r>
        <w:rPr/>
        <w:t>200 g Karolines Køkken fraiche med franske urt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4 tomater i både (ca. 300 g)</w:t>
      </w:r>
    </w:p>
    <w:p>
      <w:pPr>
        <w:pStyle w:val="Normal"/>
        <w:rPr/>
      </w:pPr>
      <w:r>
        <w:rPr/>
        <w:t>100 g radiser i skiver</w:t>
      </w:r>
    </w:p>
    <w:p>
      <w:pPr>
        <w:pStyle w:val="Normal"/>
        <w:rPr/>
      </w:pPr>
      <w:r>
        <w:rPr/>
        <w:t>1 dl fintklippet frisk purløg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aconskiverne i mindre stykker. Læg dem i en kold pande og steg dem ved kraftig varme i ca. 2 min. Skru ned til jævn varme og steg derefter baconstykkerne</w:t>
      </w:r>
    </w:p>
    <w:p>
      <w:pPr>
        <w:pStyle w:val="Normal"/>
        <w:rPr/>
      </w:pPr>
      <w:r>
        <w:rPr/>
        <w:t>til de er gyldne og sprøde. Lad baconstykkerne dryppe af på et stykke køkkenr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imens pastaen i en stor gryde med kogende vand tilsat salt. Kog pastaen i ca. 7 min. Tilsæt ærter og kog dem med i ca. 1 min. - pastaen skal være mør,</w:t>
      </w:r>
    </w:p>
    <w:p>
      <w:pPr>
        <w:pStyle w:val="Normal"/>
        <w:rPr/>
      </w:pPr>
      <w:r>
        <w:rPr/>
        <w:t>men ikke blød. Tag 1½ dl kogende pastavand fra og hæld derefter pasta og ærter til afdrypning i et dørslag. Kom pasta, ærter og halvdelen af baconen tilbage</w:t>
      </w:r>
    </w:p>
    <w:p>
      <w:pPr>
        <w:pStyle w:val="Normal"/>
        <w:rPr/>
      </w:pPr>
      <w:r>
        <w:rPr/>
        <w:t>i gryden. Vend det sammen med pastavand, fraiche, salt og peber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 Fordel tomater og radiser i små skåle. Drys med purløg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den varme pasta på tallerkener, drys med friskkværnet peber og resten af den sprøde bacon. Server salat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9:24:00Z</dcterms:created>
  <dc:creator>Jeannette</dc:creator>
  <dc:description/>
  <dc:language>en-US</dc:language>
  <cp:lastModifiedBy>Jeannette</cp:lastModifiedBy>
  <dcterms:modified xsi:type="dcterms:W3CDTF">2005-05-19T09:24:00Z</dcterms:modified>
  <cp:revision>1</cp:revision>
  <dc:subject/>
  <dc:title>Pastaret med franske urter</dc:title>
</cp:coreProperties>
</file>