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tenfrit grovbrød med sirup og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Brune hørfrø, knust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tsk Plantemargarin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dl Majsgry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½ dl Quinua-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lutenfri grovbrødsmi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Hørfrøene knuses i en blen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i vandet. Salt og sirup tilsættes, herefter tilsættes de øvrige ingredienser med undtagelse af grovbrødsmix. Dejen røres godt igennem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ler 3-5 minutter. Herefter tilsættes grovbrødsmix og dejen røres godt igennem igen. Bageformen smøres med plantemargarine, og dejen hældes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hæver ca. 10-20 minutter afhængig af rumtemperatu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60-165° i 40-45 minutter, vendes derefter ud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19:00Z</dcterms:created>
  <dc:creator>Jeannette</dc:creator>
  <dc:description/>
  <dc:language>en-US</dc:language>
  <cp:lastModifiedBy>Liselotte Wæhrens</cp:lastModifiedBy>
  <dcterms:modified xsi:type="dcterms:W3CDTF">2004-07-21T15:20:00Z</dcterms:modified>
  <cp:revision>2</cp:revision>
  <dc:subject/>
  <dc:title>Glutenfrit grovbrød med sirup og kokos</dc:title>
</cp:coreProperties>
</file>