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ommelet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-75 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elet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knsp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rne skylles, deles og skæres i terninger uden kernehus. Æbleterningerne steges sagte i smør på panden, til de er gyldne og halvmør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meletdejen piskes sammen, hældes over og bag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drysses med sukk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16:00Z</dcterms:created>
  <dc:creator>Jeannette</dc:creator>
  <dc:description/>
  <dc:language>en-US</dc:language>
  <cp:lastModifiedBy>Jeannette</cp:lastModifiedBy>
  <dcterms:modified xsi:type="dcterms:W3CDTF">2005-04-01T21:46:00Z</dcterms:modified>
  <cp:revision>2</cp:revision>
  <dc:subject/>
  <dc:title>æbleommelet dessert</dc:title>
</cp:coreProperties>
</file>