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ysli Grov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økologisk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.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-30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mys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råber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yslien blendes sammen med Kærnemæl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ærnemælken og Myslien varmes op til ca. 30 grader (håndvarm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opløses i blandingen. Der tilføres ca. 150 g. af melet røres kraftigt ud i 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tilføres. Yderligere mel tilføres, og der æltes indtil man har en jævn dej. (må ikke være for tø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brødform smøres med 3 dråber olie. Dejen formes så den passer med bunden af formen, og lægges heri. Dej og form sættes til hævning et lunt sted i i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dre end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en forvarmes til 22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hævede dej smøres med kærnemæl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 og form bages i ca. 25-30 minutter. Til brødet er gylde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2:25:00Z</dcterms:created>
  <dc:creator>Jeannette</dc:creator>
  <dc:description/>
  <dc:language>en-US</dc:language>
  <cp:lastModifiedBy>Jeannette</cp:lastModifiedBy>
  <dcterms:modified xsi:type="dcterms:W3CDTF">2004-03-17T06:46:00Z</dcterms:modified>
  <cp:revision>2</cp:revision>
  <dc:subject/>
  <dc:title>Mysli Grovbrød</dc:title>
</cp:coreProperties>
</file>