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ede-tortilla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75 g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vinefed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rmt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mel og salt. Del fedtet i mindre stykker og gnid dem ind i melet med en gaffel eller med fingerne, til du har en grynet masse. Tilsæt vand og ælt dejen i 5 min. til den er smidig og glat. Tril den til en pølse, skær den i 12 stykker, og dæk den med et fugtigt viskestykke. Drys bordet med mel og klap hver dej stykke ud til en plade, som du ruller til en cirkel, der er ca. 25 cm i diameter og meget ty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tortillaerne en af gangen på en tykbundet, tør stegepande ved jævn varme i ca. 1 min. på hver side, til den får små, hævede og brune ple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dens den bager, har du tid til at rulle den næste u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de bagte tortillaer i en stabel med bagepapir eller smørebrødspapir imellem og dæk dem med et viskesty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7:47:00Z</dcterms:created>
  <dc:creator>Jeannette</dc:creator>
  <dc:description/>
  <dc:language>en-US</dc:language>
  <cp:lastModifiedBy>Bodil Thuesen</cp:lastModifiedBy>
  <dcterms:modified xsi:type="dcterms:W3CDTF">2003-08-09T17:47:00Z</dcterms:modified>
  <cp:revision>2</cp:revision>
  <dc:subject/>
  <dc:title>Hvede-tortilla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74718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6, redigeret.</vt:lpwstr>
  </property>
</Properties>
</file>