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kle god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70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groft hakkede 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itre mandler (rev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papirsforme eller kræmmerhu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, sukker, sirup, fløde og margarine i en tykbundet gryde. Kog massen under jævnlig omrøring i 50-60 min, eller indtil massen kla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prø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refter hakkede mandler, revne mandler, rasp og bagepulver. Hæld straks massen op i små papirsforme eller kræmmerhu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4:00Z</dcterms:created>
  <dc:creator>Jeannette</dc:creator>
  <dc:description/>
  <dc:language>en-US</dc:language>
  <cp:lastModifiedBy>Jeannette</cp:lastModifiedBy>
  <dcterms:modified xsi:type="dcterms:W3CDTF">2004-02-08T14:14:00Z</dcterms:modified>
  <cp:revision>2</cp:revision>
  <dc:subject/>
  <dc:title>Enkle godter</dc:title>
</cp:coreProperties>
</file>