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 smørkage (gærdejsversi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dl.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rdemomm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tang vanille ELLER  1/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ørkt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ØVR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og sættes til hævning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Æg, sukker og mel piskes godt sammen. Mælk og vanillemarv/-sukker bringes i kog. Mælken piskes i æggemassen. Cremen gives et opkog under stadig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koldt vand i køkkenvasken, og stil gryden med creme heri til afkøling - gerne under låg, så der ikke dannes sk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 Det bløde smør røres godt sammen med puddersukker og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, og del den i to dele. Den ene del rulles ud og lægges i bunden af en lille bradepande. Halvdelen af remoncen stryges på, cremen lægges på, og til sidst drysses rosin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 anden halvdel rulles ligeledes ud, og resten af remoncen stryges 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 pladen rulles sammen som en roulade, skæres i 15 skiver og lægges som snegle på dejen i bunden af bradepan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æver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pensles forsigtigt med pisket æg, og bages ca. 20 minutter ved 200°. Mens kagen stadig er lunken, glaseres den med en glasur af flormelis og kogend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49:00Z</dcterms:created>
  <dc:creator>Jeannette</dc:creator>
  <dc:description/>
  <dc:language>en-US</dc:language>
  <cp:lastModifiedBy>Liselotte Wæhrens</cp:lastModifiedBy>
  <dcterms:modified xsi:type="dcterms:W3CDTF">2003-10-08T20:00:00Z</dcterms:modified>
  <cp:revision>4</cp:revision>
  <dc:subject/>
  <dc:title>Stor smørkage (gærdejsvers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7454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