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1 dl flækkede hvedekerner</w:t>
      </w:r>
    </w:p>
    <w:p>
      <w:pPr>
        <w:pStyle w:val="Normal"/>
        <w:rPr/>
      </w:pPr>
      <w:r>
        <w:rPr/>
        <w:t>2-3 løg, groft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vandet, tilsæt salt, hvedekerner og løg. Rør mel i, til dejen har en passende konsistens (den er ret flyden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hæve 1½ time et lunt sted overdækket med et fugtigt klæde. Tag dejen op, og put den i en (evt. to) smurt brødform. Lad efterhæve lunt og overdækket</w:t>
      </w:r>
    </w:p>
    <w:p>
      <w:pPr>
        <w:pStyle w:val="Normal"/>
        <w:rPr/>
      </w:pPr>
      <w:r>
        <w:rPr/>
        <w:t>i 30 minutter. Pensles med en blanding af æg og en smule koldt vand. Bages ca. 4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26:00Z</dcterms:created>
  <dc:creator>User</dc:creator>
  <dc:description/>
  <dc:language>en-US</dc:language>
  <cp:lastModifiedBy>User</cp:lastModifiedBy>
  <dcterms:modified xsi:type="dcterms:W3CDTF">2006-05-13T05:26:00Z</dcterms:modified>
  <cp:revision>1</cp:revision>
  <dc:subject/>
  <dc:title>Løgbrød</dc:title>
</cp:coreProperties>
</file>