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guf med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middelstore blomme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blommerne i en minihakker (husk at tage stenene ud). Smag evt. til med lidt Sød. Hæld desserten op i en dyb tallerken, anret yoghurten ned i mid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rys med lidt kanel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6:12:00Z</dcterms:created>
  <dc:creator>Jeannette</dc:creator>
  <dc:description/>
  <dc:language>en-US</dc:language>
  <cp:lastModifiedBy>Liselotte Wæhrens</cp:lastModifiedBy>
  <dcterms:modified xsi:type="dcterms:W3CDTF">2003-11-25T13:18:00Z</dcterms:modified>
  <cp:revision>2</cp:revision>
  <dc:subject/>
  <dc:title>Blommeguf med græsk yoghurt</dc:title>
</cp:coreProperties>
</file>