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dampet lange med ansjos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 1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st kold dampet l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ansjosfileter (benfri si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dild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dl kva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dl mayonn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dl creme fraiche, 18%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ansj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ansjoserne og bland med dild, kvark, mayonnaise og creme fraiche. Smag til med salt, peber og citronsaft. Hæld over den kolde fisk og pynt, server evt.</w:t>
      </w:r>
    </w:p>
    <w:p>
      <w:pPr>
        <w:pStyle w:val="Normal"/>
        <w:rPr/>
      </w:pPr>
      <w:r>
        <w:rPr/>
        <w:t>lune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1:24:00Z</dcterms:created>
  <dc:creator>Jeannette</dc:creator>
  <dc:description/>
  <dc:language>en-US</dc:language>
  <cp:lastModifiedBy>Jeannette</cp:lastModifiedBy>
  <dcterms:modified xsi:type="dcterms:W3CDTF">2004-04-04T21:24:00Z</dcterms:modified>
  <cp:revision>1</cp:revision>
  <dc:subject/>
  <dc:title>Kold dampet lange med ansjosdressing</dc:title>
</cp:coreProperties>
</file>