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tærte med mandel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60 min., heraf arbejdstid: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usa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anske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frisk Legro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 Hvedemel og tempereret smør blandes sammen. I en anden skål piskes æg, sukker og vand sammen. Melblandingen og æggemassen blandes. Ælt dejen til homogen</w:t>
      </w:r>
    </w:p>
    <w:p>
      <w:pPr>
        <w:pStyle w:val="Normal"/>
        <w:rPr/>
      </w:pPr>
      <w:r>
        <w:rPr/>
        <w:t>konsistens. Læg på køl i e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dejen ud og kom den op i en smurt tærteform. Læg bagepapir ovenpå og derpå en pose ukogt ris eller andet tungt(for at holde dejen nede). Dejen sættes</w:t>
      </w:r>
    </w:p>
    <w:p>
      <w:pPr>
        <w:pStyle w:val="Normal"/>
        <w:rPr/>
      </w:pPr>
      <w:r>
        <w:rPr/>
        <w:t>i ovnen i 20 min. på 18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æblerne og kom dem op i en gryde med lidt smør. Kog til g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 Kom mandler i en blender og hak det til pulver. Bland mandel, blødt smør, sukker og æg til glat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tærtebunden halvvejs med æblefyld og mandelcreme ovenpå. Sæt tærten i ovnen i 20 min. på 28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tærten køle af. Anret og pynt med myn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57:00Z</dcterms:created>
  <dc:creator>User</dc:creator>
  <dc:description/>
  <dc:language>en-US</dc:language>
  <cp:lastModifiedBy>User</cp:lastModifiedBy>
  <dcterms:modified xsi:type="dcterms:W3CDTF">2006-06-01T06:57:00Z</dcterms:modified>
  <cp:revision>2</cp:revision>
  <dc:subject/>
  <dc:title>Æbletærte med mandelcreme</dc:title>
</cp:coreProperties>
</file>