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-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, saft og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, saf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abrikoserne i mindre stykker og kom dem i en tykbundet gryde med citronsaft, sukker, appelsinsaft og skal og evt. fintskåret ingefær. Hæld vand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t dækker og kog ved svag varme til abrikoserne er møre, og til vandet er absorberet. Prøv konsistensen ved at komme lidt af grøden på en tallerk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å stilles køligt. Alt efter grødens konsistens kan der tilsættes vand, eller du kan koge lidt mere. Riv gulerødderne, rør dem i og kog yderlig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minutter. Smag til med citronsaft o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! Hvis abrikoserne er meget tørre skal de udblødes nogle timer før brug. Udblødningsvandet smides bo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59:00Z</dcterms:created>
  <dc:creator>Jeannette</dc:creator>
  <dc:description/>
  <dc:language>en-US</dc:language>
  <cp:lastModifiedBy>Liselotte Wæhrens</cp:lastModifiedBy>
  <dcterms:modified xsi:type="dcterms:W3CDTF">2005-03-26T17:10:00Z</dcterms:modified>
  <cp:revision>2</cp:revision>
  <dc:subject/>
  <dc:title>Abrikos grød</dc:title>
</cp:coreProperties>
</file>