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uette med entreco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ennemskårne baguet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ø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lødeost f.ex Philadelphi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entrecote á 150 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ød chilisov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baguetterne med ost og dæk med salat og skivede tomater Skiver af den stegte entrecote lægges ovenpå. Hæld chili over og pynt med skiver af rødløg</w:t>
      </w:r>
    </w:p>
    <w:p>
      <w:pPr>
        <w:pStyle w:val="Normal"/>
        <w:rPr/>
      </w:pPr>
      <w:r>
        <w:rPr/>
        <w:t>og lidt persille. Krydr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01:00Z</dcterms:created>
  <dc:creator>Jeannette</dc:creator>
  <dc:description/>
  <dc:language>en-US</dc:language>
  <cp:lastModifiedBy>Jeannette</cp:lastModifiedBy>
  <dcterms:modified xsi:type="dcterms:W3CDTF">2005-03-26T20:02:00Z</dcterms:modified>
  <cp:revision>1</cp:revision>
  <dc:subject/>
  <dc:title>Baguette med entrecote</dc:title>
</cp:coreProperties>
</file>