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friske hyld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Smeltet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Friske ribbede hyldebæ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 og smør til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en springform med smør og drys med lidt rasp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og sukker let og luftig. Tilsæt smeltet smør og mælk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igtet mel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, til det er godt bl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hyldebærrene i og hæld massen i for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il springformen på midterst rille i en 200° varm ovn og bag kagen i ca. 50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k en strikkepind i kagen, hænger der ingen dej ved, er den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kagen lun med iskoldt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8:00Z</dcterms:created>
  <dc:creator>Jeannette</dc:creator>
  <dc:description/>
  <dc:language>en-US</dc:language>
  <cp:lastModifiedBy>Liselotte Wæhrens</cp:lastModifiedBy>
  <dcterms:modified xsi:type="dcterms:W3CDTF">2003-09-09T19:29:00Z</dcterms:modified>
  <cp:revision>5</cp:revision>
  <dc:subject/>
  <dc:title>Kage med friske hyldeb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870796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