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tærte med sommer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8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Amo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inkornet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 spsk is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inkornet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friske sommer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Gelésukker Mult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ærte 24 cm i diame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og sukker, og smuldr smørret i. Saml dejen med lidt vand, og lad den hvile 30 min. i køleskabet. Rul tærtedejen ud, og læg den i en tærte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blødt. Pisk æggene i et ad gangen og rør så revet ODENSE Ren Rå Marcipan i dejen. Kom marcipandejen i tærteformen, og bag tærten neder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ovnen ved 2000C i ca. 20 min. Lad tærten køle helt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2 dl. vand og 1 dl gelésukker multi i en gryde og lad det koge i 1/2 minut, og sæt det til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masser af friske bær, læg geléen over, og server med cremefraiche el. flø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16:00Z</dcterms:created>
  <dc:creator>Jeannette</dc:creator>
  <dc:description/>
  <dc:language>en-US</dc:language>
  <cp:lastModifiedBy>Jeannette</cp:lastModifiedBy>
  <dcterms:modified xsi:type="dcterms:W3CDTF">2005-04-10T18:29:00Z</dcterms:modified>
  <cp:revision>2</cp:revision>
  <dc:subject/>
  <dc:title>Marcipantærte med sommerbær</dc:title>
</cp:coreProperties>
</file>