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. Hak fedtstoffet i med en kniv og smuldre det dernæst grynet med fingerne. Tilsæt sukker og æg og ælt dejen sammen. Rul ca. 2/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jen ud og beklæd en smurt tærteform med den. Fordel frugten over bunden. Rul resten af dejen ud og læg den over fyldet som et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25-30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eller crem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5:00Z</dcterms:created>
  <dc:creator>Jeannette</dc:creator>
  <dc:description/>
  <dc:language>en-US</dc:language>
  <cp:lastModifiedBy>Liselotte Wæhrens</cp:lastModifiedBy>
  <dcterms:modified xsi:type="dcterms:W3CDTF">2004-02-11T09:44:00Z</dcterms:modified>
  <cp:revision>2</cp:revision>
  <dc:subject/>
  <dc:title>Tærtedej</dc:title>
</cp:coreProperties>
</file>