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kkerbrødsbun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à 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 og bagepulver og sigt det. Skil æggene og rør blommerne sammen med sødemiddel. Pisk æggehviderne stive og bland det hele forsigtigt, 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. Brug en mellemstor form med løs bund eller 2 mindre forme – eller brug en 'form' af pergamentpapir. Bages ved 170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brødsbunde kan bruges til flere forskellige slags kager fx. lag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6:00Z</dcterms:created>
  <dc:creator>Jeannette</dc:creator>
  <dc:description/>
  <dc:language>en-US</dc:language>
  <cp:lastModifiedBy>Liselotte Wæhrens</cp:lastModifiedBy>
  <dcterms:modified xsi:type="dcterms:W3CDTF">2004-02-12T20:00:00Z</dcterms:modified>
  <cp:revision>2</cp:revision>
  <dc:subject/>
  <dc:title>Sukkerbrødsbunde </dc:title>
</cp:coreProperties>
</file>