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muffins 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ær, f.eks. solbær, hindbær, skivede jordbær, blåbær eller blandede skovbær små forme af 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hvidt og luftigt. Smelt smørret, og hæld det i æggemassen under piskning. Bland de tørre ingredienser, og sigt dem ned i æggemassen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ammen forsigtigt. Vend bærrenei dejen, og kom den i små papirforme med en spiseske. Formene skal kun være 3/4 fyldte. Bag evt. kagerne i to papirfor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 holder faco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ved 200°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3:00Z</dcterms:created>
  <dc:creator>Jeannette</dc:creator>
  <dc:description/>
  <dc:language>en-US</dc:language>
  <cp:lastModifiedBy>Jeannette</cp:lastModifiedBy>
  <dcterms:modified xsi:type="dcterms:W3CDTF">2004-02-09T14:19:00Z</dcterms:modified>
  <cp:revision>2</cp:revision>
  <dc:subject/>
  <dc:title>Frugtmuffins fedtfattig</dc:title>
</cp:coreProperties>
</file>