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persillestegte persillerød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filet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stegte persillerødder:</w:t>
      </w:r>
    </w:p>
    <w:p>
      <w:pPr>
        <w:pStyle w:val="Normal"/>
        <w:rPr/>
      </w:pPr>
      <w:r>
        <w:rPr/>
        <w:t>100 g persillerod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1 tsk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200 g tomater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 tsk hvid balsamico</w:t>
      </w:r>
    </w:p>
    <w:p>
      <w:pPr>
        <w:pStyle w:val="Normal"/>
        <w:rPr/>
      </w:pPr>
      <w:r>
        <w:rPr/>
        <w:t>2 dråber S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fisken med limesaft og krydr med salt og peber. Læg fisken på bagepapir. Stilles i ovnen ca. 8 min. ved 225 grader –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rsilleroden i tynde stænger og svits den sammen med løget i en anelse bouillon på en pande. Svits til de er møre. Tilsæt persille. Smag til med salt</w:t>
      </w:r>
    </w:p>
    <w:p>
      <w:pPr>
        <w:pStyle w:val="Normal"/>
        <w:rPr/>
      </w:pPr>
      <w:r>
        <w:rPr/>
        <w:t>og peber. Tag persillerødderne af panden og dryp med 1 tsk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kiver. Bland olie og balsamico, smag til med salt, peber og et par dråber SØD. Vend tomaterne med dressingen og drys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stegte laks med persillerødder, tomatsalat og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7:00Z</dcterms:created>
  <dc:creator>Jeannette</dc:creator>
  <dc:description/>
  <dc:language>en-US</dc:language>
  <cp:lastModifiedBy>Jeannette</cp:lastModifiedBy>
  <dcterms:modified xsi:type="dcterms:W3CDTF">2003-12-03T09:37:00Z</dcterms:modified>
  <cp:revision>1</cp:revision>
  <dc:subject/>
  <dc:title>Laks med persillestegte persillerødder</dc:title>
</cp:coreProperties>
</file>