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yonneskinke med courgette terrine og råkos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bayonneskin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laser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rrin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urget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/>
      </w:pPr>
      <w:r>
        <w:rPr/>
        <w:t>grønne 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asp til formen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et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even parmes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åkos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oftrev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rødløg, fint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fra en appels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vin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ykke skiver rugbrød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kinken dækket af vand 46-60 minutter. Lad den trække et kvarter i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net, svær og fedt på skinken og læg den i en lille bradepande. Rør ingredienserne til glaseringen sammen og smør den på skinken. Stil den i ovnen</w:t>
      </w:r>
    </w:p>
    <w:p>
      <w:pPr>
        <w:pStyle w:val="Normal"/>
        <w:rPr/>
      </w:pPr>
      <w:r>
        <w:rPr/>
        <w:t>ved 200 i ca. 25 minutter til overfladen er gylden og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clæk courgetterne på langs og skær dem i skiver på tværs. Kom dem i letsaltet kogende vand og kog dem 5 minutter. Skyl med koldt vand og knug vandet</w:t>
      </w:r>
    </w:p>
    <w:p>
      <w:pPr>
        <w:pStyle w:val="Normal"/>
        <w:rPr/>
      </w:pPr>
      <w:r>
        <w:rPr/>
        <w:t>af dem. kog ærterne 1 minut, si vandet fra og bland dem med courgetterne. Læg bagepapir i bunden af en brødform, der rummer 1 liter. Smør og drys med rasp.</w:t>
      </w:r>
    </w:p>
    <w:p>
      <w:pPr>
        <w:pStyle w:val="Normal"/>
        <w:rPr/>
      </w:pPr>
      <w:r>
        <w:rPr/>
        <w:t>Kom grøntsagerne i. pisk mælk og majsstivelse sammen, tilsæt æg, parmesan, salt og peber og hæld det over grøntsagerne. Dæk med alufolie og til formen</w:t>
      </w:r>
    </w:p>
    <w:p>
      <w:pPr>
        <w:pStyle w:val="Normal"/>
        <w:rPr/>
      </w:pPr>
      <w:r>
        <w:rPr/>
        <w:t>i en 180 varm ovn i 30 minutter. Fjern foliet og fortsæt ved 200 i ca. 15 minutter til overfladen er gyldenbrun. Lad terrinen trække en halv time før den</w:t>
      </w:r>
    </w:p>
    <w:p>
      <w:pPr>
        <w:pStyle w:val="Normal"/>
        <w:rPr/>
      </w:pPr>
      <w:r>
        <w:rPr/>
        <w:t>vendes ud af formen. Skær den i skiver ved serveringen. Bland alle ingredienserne til råkost. Server med rugbrød og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02:00Z</dcterms:created>
  <dc:creator>Jeannette</dc:creator>
  <dc:description/>
  <dc:language>en-US</dc:language>
  <cp:lastModifiedBy>Jeannette</cp:lastModifiedBy>
  <dcterms:modified xsi:type="dcterms:W3CDTF">2005-03-27T05:03:00Z</dcterms:modified>
  <cp:revision>1</cp:revision>
  <dc:subject/>
  <dc:title>Bayonneskinke med courgette-terrine og råkost</dc:title>
</cp:coreProperties>
</file>