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hvidkålshoved, a ca. 1,5 kg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evt lid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00 g stribet flæsk</w:t>
      </w:r>
    </w:p>
    <w:p>
      <w:pPr>
        <w:pStyle w:val="Normal"/>
        <w:rPr/>
      </w:pPr>
      <w:r>
        <w:rPr/>
        <w:t>500 g medister eller andet kød, f.eks. koldt, sprængt flæsk</w:t>
      </w:r>
    </w:p>
    <w:p>
      <w:pPr>
        <w:pStyle w:val="Normal"/>
        <w:rPr/>
      </w:pPr>
      <w:r>
        <w:rPr/>
        <w:t>god sennep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hvidkålen fint. Skær løgene i mindre stykker. Skær flæsket i lidt mindre stykker og brun den ved kraftig varme i en jerngryde. Tag flæsket op. Kom</w:t>
      </w:r>
    </w:p>
    <w:p>
      <w:pPr>
        <w:pStyle w:val="Normal"/>
        <w:rPr/>
      </w:pPr>
      <w:r>
        <w:rPr/>
        <w:t>kålen ned i fedtet og brun det grundigt. Om nødvendigt kan der tilsættes lidt smør. Hæld imens sukkeret i en opvarmet stegegryde og smelt ved lavt blus</w:t>
      </w:r>
    </w:p>
    <w:p>
      <w:pPr>
        <w:pStyle w:val="Normal"/>
        <w:rPr/>
      </w:pPr>
      <w:r>
        <w:rPr/>
        <w:t>uden omrøring til det er lysebrunt. Hæld kål og løg ned til sukkeret og brun videre. Kom til sidst vand ved og læg også flæsket ned til kålen. Læg låg</w:t>
      </w:r>
    </w:p>
    <w:p>
      <w:pPr>
        <w:pStyle w:val="Normal"/>
        <w:rPr/>
      </w:pPr>
      <w:r>
        <w:rPr/>
        <w:t>på og kog retten ved jævn varme 40-50 minutter til både kål og flæsk er mørt. Steg et stykke medister eller giv andet kød til sammen med god sennep og</w:t>
      </w:r>
    </w:p>
    <w:p>
      <w:pPr>
        <w:pStyle w:val="Normal"/>
        <w:rPr/>
      </w:pPr>
      <w:r>
        <w:rPr/>
        <w:t>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29:00Z</dcterms:created>
  <dc:creator>Jeannette</dc:creator>
  <dc:description/>
  <dc:language>en-US</dc:language>
  <cp:lastModifiedBy>Jeannette</cp:lastModifiedBy>
  <dcterms:modified xsi:type="dcterms:W3CDTF">2004-02-10T12:29:00Z</dcterms:modified>
  <cp:revision>1</cp:revision>
  <dc:subject/>
  <dc:title>Brunkål</dc:title>
</cp:coreProperties>
</file>