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franskmands Franske hvede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80 min., heraf arbejdstid: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bageg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 køkken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gær med lidt lunken vand i en stor skål, tilsæt salt og lidt mere vand og hvedemel mens det æltes med fingerne, og til sidst hældes resten af vandet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jen på et bord med mel og ælt det i ca. 10 min. til det er let og elastisk, læg det så tilbage i skålen og dæk med et viskestykke, lad det hæve i</w:t>
      </w:r>
    </w:p>
    <w:p>
      <w:pPr>
        <w:pStyle w:val="Normal"/>
        <w:rPr/>
      </w:pPr>
      <w:r>
        <w:rPr/>
        <w:t>20-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2 stykker, flad dem ud med hånden og form dem som du vil. Læg brødene til hævning i 1-1 1/2 time, på en let oliesmurt bageplade med et viskestykke</w:t>
      </w:r>
    </w:p>
    <w:p>
      <w:pPr>
        <w:pStyle w:val="Normal"/>
        <w:rPr/>
      </w:pPr>
      <w:r>
        <w:rPr/>
        <w:t>hen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30°c og bag brødene 20-25 min. Lad dem køle lid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43:00Z</dcterms:created>
  <dc:creator>User</dc:creator>
  <dc:description/>
  <dc:language>en-US</dc:language>
  <cp:lastModifiedBy>User</cp:lastModifiedBy>
  <dcterms:modified xsi:type="dcterms:W3CDTF">2006-06-01T08:44:00Z</dcterms:modified>
  <cp:revision>1</cp:revision>
  <dc:subject/>
  <dc:title>En franskmands Franske hvedebrød</dc:title>
</cp:coreProperties>
</file>