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nesisk fond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kyll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ive 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ilke persille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Nelli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Hele peberkor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fonduen: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Oksefilet el. tykstegsfi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yllingebryst u. skind &amp;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Tørrede kinesiske svamp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 spina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forårs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kina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inesisk glasnud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Rødtunge el. rødspættefi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ore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psk.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geblom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Rens grønsagerne og skær dem i mindre stykk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2. Læg kyllingen i en gryde og tilsæt ca. 2 l vand. Bring det i kog, skum vandet og tilsæt grønsager, salt og krydderi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Kog kyllingen ved svag varme under låg halvanden til to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Tag kyllingen op og hæld bouillonen gennem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g kyllingekødet til en salat el. lig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Mens bouillonen koger, lægges oksekødet og kyllingebryst i fryseren 2-3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De tørrede svampe udblødes i lunket vand 1-2 tim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. Spinaten renses, skylles og rives i mindre stykker. Forårs løgene og gulerødderne gøres i stand og snittes i skrå skiver. Kinakålen skylles og snittes i tynde strim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Hæld kogende vand over nudlerne og lad dem bløde ud i 10-1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 Skær fisken i tynde strimler og pil rej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 Skær med en god skarp kniv kødet i meget tynde 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1. Lad nudlerne og svampene dryppe af i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t kød, fisk, nudler, svampe og grønsager i passende skål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. Hæld bouillonen i en halv dyb gryde, bring den i kog sæt den på rechau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3. Fordel soya saucen i 4 små skåle og lad en æggeblomme glide ned i h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4. Ved bordet kommer men lidt kød, grønsager eller fisk i de små sigter og stikker dem ned i den kogende bouillon. Tag det ud af sigten med en gaffel og dyp det i soya sauc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. Det smager godt at servere ris og te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den kinesiske fondue bruges bouillon i stedet for olie. Forberedelserne bør starte i god til, for alt skal snittes fint og anrettes pænt. I modsætning til fondue bourguignonne laver man ikke saucen til bouillonfondue. Kinesisk soya, østerssauce, hoisin sauce bruges sparsomt og tjener som krydderi. Saucerne kan købes i velassorterede supermarkeder og kinesiske forret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5:00Z</dcterms:created>
  <dc:creator>Jeannette</dc:creator>
  <dc:description/>
  <dc:language>en-US</dc:language>
  <cp:lastModifiedBy>Bodil Thuesen</cp:lastModifiedBy>
  <dcterms:modified xsi:type="dcterms:W3CDTF">2003-08-19T07:58:00Z</dcterms:modified>
  <cp:revision>2</cp:revision>
  <dc:subject/>
  <dc:title>Kinesisk fond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8016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opskrifter</vt:lpwstr>
  </property>
</Properties>
</file>