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irsebær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kogte r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kvark (fromage blanc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appelsi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g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k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mandel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fri syltede kirse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2,5 g græsk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alt til dejen og vend kirsebærrene i til sidst. Kommes i et lille ovnfast fad og bages ved 200 grader i ca. 3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lage fra kirsebærrene kommes i græsk yoghurt med SØD og spises til som cre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21:09:00Z</dcterms:created>
  <dc:creator>Jeannette</dc:creator>
  <dc:description/>
  <dc:language>en-US</dc:language>
  <cp:lastModifiedBy>Jeannette</cp:lastModifiedBy>
  <dcterms:modified xsi:type="dcterms:W3CDTF">2004-02-12T16:47:00Z</dcterms:modified>
  <cp:revision>2</cp:revision>
  <dc:subject/>
  <dc:title>Kirsebærkage</dc:title>
</cp:coreProperties>
</file>