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erede rosin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ruch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or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, salt, kanel og sukker ned i en stor skål. Gnid smøret i. Varm mælken op, til den er fingervarm. Rør gæren ud i lidt af mælken. Kom gær,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ælken, rosiner og æg i dejen, der røres sammen og æltes til den er glat og smidig. Læg den i en smurt skål, dæk den med et fugtigt viskestykke og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, til den har dobbelt størrelse. Ælt den igen på et melstrøet bord. Del den i 12 stykker, der formes til boller. Stil dem på en smurt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bagepapir og dæk dem til. Lad dem hæve 30 minutter et lunt sted. Smør bollerne med mælk og bag dem i en varm ovn ved 200 grader i 20 min. Rør glas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lormelis med lidt varm citronsaft. Kom den i et kræmmerhus og sprøt den ud i et kors over de lune bol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40:00Z</dcterms:created>
  <dc:creator>Jeannette</dc:creator>
  <dc:description/>
  <dc:language>en-US</dc:language>
  <cp:lastModifiedBy>Liselotte Wæhrens</cp:lastModifiedBy>
  <dcterms:modified xsi:type="dcterms:W3CDTF">2005-03-13T15:16:00Z</dcterms:modified>
  <cp:revision>2</cp:revision>
  <dc:subject/>
  <dc:title>Glaserede rosinboller</dc:title>
</cp:coreProperties>
</file>