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hjer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almonellafri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kold mandlerne, smut dem, og lad dem tørre, før de males fint i en elhakker eller blender. Pisk æggeblommer og flormelis cremet, og bland lidt efter lidt mandelmelet i. Udrul massen i ½ cm tykt lag på bagepapir, drysset med sigtet flormelis Udstik hjerter, og læg dem på bagepapir eller bagefolie på pladen,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g bag dem i den 175° varme ovn i 8-10 minutter. Træk dem med papiret over på en rist, og lad dem blive kolde, før de løftes af med en kniv og lægges i en då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8:00:00Z</dcterms:created>
  <dc:creator>Jeannette</dc:creator>
  <dc:description/>
  <dc:language>en-US</dc:language>
  <cp:lastModifiedBy>Jeannette</cp:lastModifiedBy>
  <dcterms:modified xsi:type="dcterms:W3CDTF">2005-03-23T21:55:00Z</dcterms:modified>
  <cp:revision>2</cp:revision>
  <dc:subject/>
  <dc:title>Mandelhjerter</dc:title>
</cp:coreProperties>
</file>