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ryst med ingefær og li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kyllingebryst uden s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ime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cm. frisk ingefær som rives fint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spsk. soja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rød chili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yl og skær limefrugterne i meget tynd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engør chili frugten og skær den i bittesmå tern. Den skal nærmest hakkes g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land sojasauce og balsamicoeddike i en skål og bland den revne ingefær og chilistykkerne i sammen med salt og peber. Lad marinaden trække ca. ½ time</w:t>
      </w:r>
    </w:p>
    <w:p>
      <w:pPr>
        <w:pStyle w:val="Normal"/>
        <w:rPr/>
      </w:pPr>
      <w:r>
        <w:rPr/>
        <w:t>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Skyl kyllingebrysterne og skær nogle dybe revner i hvert bryst. Pas på du ikke skærer igennem brysterne så du skærer dem over i stedet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Vend kyllingebrysterne i marinaden og læg på et stykke stanniol som er så stort at det kan lukkes omkring kyllingestykkerne. Læg dem på e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Limestykkerne kommes ned i hver rev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tanniolen bliver stående åben og det ovnfaste fad kommes ind i ovn på 225°C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Herefter fordeles resten af marinaden i stanniolpakkerne og stanniolen lukkes nu så saften ikke løber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Retten steger færdig i yderligere 30 min. ved 175°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3:47:00Z</dcterms:created>
  <dc:creator>Jeannette</dc:creator>
  <dc:description/>
  <dc:language>en-US</dc:language>
  <cp:lastModifiedBy>Jeannette</cp:lastModifiedBy>
  <dcterms:modified xsi:type="dcterms:W3CDTF">2005-04-16T03:47:00Z</dcterms:modified>
  <cp:revision>1</cp:revision>
  <dc:subject/>
  <dc:title>Kyllingebryst med ingefær og lime:</dc:title>
</cp:coreProperties>
</file>