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pseb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reven skal af 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let og smi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røres i e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bagepulver sigtes og blandes i sammen med reven skal og saft af en appels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ommes i en smurt springform og sættes i ovnen ved 170 grader i 30 min. Derefter bredes kokosmassen ud over, og kagen bager færdig i ca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kokosmassen piskes æggehviden stiv, sukkeret drysses i og der piskes endnu et øjeblik før kokosmelet kommes i sammen med sigtet kakao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3:34:00Z</dcterms:created>
  <dc:creator>Jeannette</dc:creator>
  <dc:description/>
  <dc:language>en-US</dc:language>
  <cp:lastModifiedBy>Liselotte Wæhrens</cp:lastModifiedBy>
  <dcterms:modified xsi:type="dcterms:W3CDTF">2005-03-23T07:45:00Z</dcterms:modified>
  <cp:revision>2</cp:revision>
  <dc:subject/>
  <dc:title>Hvepsebo</dc:title>
</cp:coreProperties>
</file>