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Citronpie med marengs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mørdej med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Blødt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stor tsk. Maizena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aften af 2 Citron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intreven skal af 1 Citro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å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ne skummende med sukker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det bløde smør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maizena, den revne citronskal og citronsaft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eklæd en 30 cm tærteform med mørdej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æld fyldet i og lad det bage ca. 20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imens 4 æggehvider stiv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sukkeret og den sidste æggehvid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ærdigt og bred det ud over tær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t bage til marengsen er hævet og let gylden ~ det tager ca.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3:54:00Z</dcterms:created>
  <dc:creator>Jeannette</dc:creator>
  <dc:description/>
  <dc:language>en-US</dc:language>
  <cp:lastModifiedBy>Liselotte Wæhrens</cp:lastModifiedBy>
  <dcterms:modified xsi:type="dcterms:W3CDTF">2003-11-25T18:18:00Z</dcterms:modified>
  <cp:revision>4</cp:revision>
  <dc:subject/>
  <dc:title>Citronpie med mare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324237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de</vt:lpwstr>
  </property>
</Properties>
</file>