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d med spidskål og bacon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ab kartoflerne og skær dem i skiver på ca ½ cm. Kog dem i ca 2 minutter i koldt vand med salt og køl dem hurtigt af under rindende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g kålen indefra og tag de små blade og pak dem sammen i små firkanter. Sæt dem på grillpindene skiftevis med kartofler og et stykke bac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på panden eller smør olie på tingene på pindene. Steg pindene gyldne hele vejen rundt på panden eller læg pindene på den opvarmede gr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 ca 15 minutter på panden drysses de let med salt og serveres. Giv grove flutes ti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53:00Z</dcterms:created>
  <dc:creator>User</dc:creator>
  <dc:description/>
  <dc:language>en-US</dc:language>
  <cp:lastModifiedBy>User</cp:lastModifiedBy>
  <dcterms:modified xsi:type="dcterms:W3CDTF">2006-06-02T14:53:00Z</dcterms:modified>
  <cp:revision>1</cp:revision>
  <dc:subject/>
  <dc:title>Spid med spidskål og bacon</dc:title>
</cp:coreProperties>
</file>