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l med kalku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ov bag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tegt kalkunbryst i ski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n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rødet og rist det på brødristeren - lad det køle af. Smør de 2 stykker brød med smør og læg dem sammen om bladselleri, kalkun, salt, peber og brøndkarse.</w:t>
      </w:r>
    </w:p>
    <w:p>
      <w:pPr>
        <w:pStyle w:val="Normal"/>
        <w:rPr/>
      </w:pPr>
      <w:r>
        <w:rPr/>
        <w:t>Pak den fyldte bagel ind i fx smørrebrødspapir. Pak også agurk og banan ind og kom maden i en madkasse sammen med en serviet. Mælk eller saftevand serveres</w:t>
      </w:r>
    </w:p>
    <w:p>
      <w:pPr>
        <w:pStyle w:val="Normal"/>
        <w:rPr/>
      </w:pPr>
      <w:r>
        <w:rPr/>
        <w:t>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47:00Z</dcterms:created>
  <dc:creator>Jeannette</dc:creator>
  <dc:description/>
  <dc:language>en-US</dc:language>
  <cp:lastModifiedBy>Jeannette</cp:lastModifiedBy>
  <dcterms:modified xsi:type="dcterms:W3CDTF">2005-03-26T14:47:00Z</dcterms:modified>
  <cp:revision>1</cp:revision>
  <dc:subject/>
  <dc:title>bagel med kalkun</dc:title>
</cp:coreProperties>
</file>