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s kringler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f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, heri udrøres gæren og smørr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æltes med melet. Dejen hæver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s til kringler og kommer derefter - enkeltvis - i kogende vand. Det tager kun et øjeblik, inden kringlen kommer op til overfla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lidt mælk (eller æg) og overdrysses med ko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overdrysse dem med lidt groft sa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ca. 15 min. ved 225 grad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tedet for at give kringlerne et opkog, kan man lade dem efterhæve på plade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52:00Z</dcterms:created>
  <dc:creator>Jeannette</dc:creator>
  <dc:description/>
  <dc:language>en-US</dc:language>
  <cp:lastModifiedBy>Jeannette</cp:lastModifiedBy>
  <dcterms:modified xsi:type="dcterms:W3CDTF">2004-03-17T06:34:00Z</dcterms:modified>
  <cp:revision>2</cp:revision>
  <dc:subject/>
  <dc:title>Kommens kringler 2</dc:title>
</cp:coreProperties>
</file>