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ioli hvidløgsdressing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 </w:t>
      </w:r>
      <w:r>
        <w:rPr/>
        <w:t>Æggeblomm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dl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 </w:t>
      </w:r>
      <w:r>
        <w:rPr/>
        <w:t>Fed hvidløg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Citron 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piskes sammen. Dog skal det hele have samme temperatur, da det eller kan risikere at skill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36:00Z</dcterms:created>
  <dc:creator>Jeannette</dc:creator>
  <dc:description/>
  <dc:language>en-US</dc:language>
  <cp:lastModifiedBy>Jeannette</cp:lastModifiedBy>
  <dcterms:modified xsi:type="dcterms:W3CDTF">2003-07-27T17:06:00Z</dcterms:modified>
  <cp:revision>2</cp:revision>
  <dc:subject/>
  <dc:title>Alioli hvidløgsdressing</dc:title>
</cp:coreProperties>
</file>