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lags småkager med ..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60+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Årstid: Efterår, Vin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ca. 120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hvedemel (ca. 5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kol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ammepisket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chokolade og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finthakket mørk chokolade (ca. 55% kakao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finthakket sylte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appelsin og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fintrevet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paranødder og kirse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finthakkede paranøddekerner (tag 2 spsk fra til pyn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finthakkede tørrede kirse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tsk stødt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Ca. 7 min. ved 200°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l og florsukker i en skål. Skær smørret i mindre stykker og smuldr det i melblandingen til den ligner revet ost. Ælt dejen let sammen med æ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dejen i 3 portioner og ælt hver portion med én slags fyld. Tril hver portion dej til en ca. 20 cm lang rulle. Læg dejen tildækket i køleskabet i mind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imer eller i fryseren i ca. ½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hver rulle ud i ca. ½ cm tykke skiver. Læg skiverne på plader med bagepapir. Pynt de 40 kager med paranødder. Bag småkagerne øverst i ovnen. Kik jævnli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småkagerne da ovnens temperatur kan svinge meg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Læg de rå dejruller tildækket i køleskabet og bag småkagerne efterhånden som de skal spises. Dejen kan opbevares 2-3 uger i køleskab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7:05:00Z</dcterms:created>
  <dc:creator>Jeannette</dc:creator>
  <dc:description/>
  <dc:language>en-US</dc:language>
  <cp:lastModifiedBy>Jeannette</cp:lastModifiedBy>
  <dcterms:modified xsi:type="dcterms:W3CDTF">2005-03-16T18:44:00Z</dcterms:modified>
  <cp:revision>2</cp:revision>
  <dc:subject/>
  <dc:title>3 slags småkager med </dc:title>
</cp:coreProperties>
</file>