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topp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20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ørk chokoladen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0 g palmin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 dl rice crispi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hk.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 og palmin over vandbad eller i mikroovn. Rør rice crispies og mandler i. Sæt massen i toppe på bagepapir. Lad dem stiv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bevar toppene i en lukket beholder som stilles i køleskab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8:34:00Z</dcterms:created>
  <dc:creator>Jeannette</dc:creator>
  <dc:description/>
  <dc:language>en-US</dc:language>
  <cp:lastModifiedBy>Liselotte Wæhrens</cp:lastModifiedBy>
  <dcterms:modified xsi:type="dcterms:W3CDTF">2004-02-08T20:19:00Z</dcterms:modified>
  <cp:revision>2</cp:revision>
  <dc:subject/>
  <dc:title>Ristoppe</dc:title>
</cp:coreProperties>
</file>