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enerpølsekrydderiblanding Wienerbland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5 rækk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00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g.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peb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75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g.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rdemomme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krydderiblanding anvendes til fremstilling af pøl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. Kålpølser (Berliner-kålpølser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22:00Z</dcterms:created>
  <dc:creator>Jeannette</dc:creator>
  <dc:description/>
  <dc:language>en-US</dc:language>
  <cp:lastModifiedBy>Jeannette</cp:lastModifiedBy>
  <dcterms:modified xsi:type="dcterms:W3CDTF">2005-04-18T01:23:00Z</dcterms:modified>
  <cp:revision>1</cp:revision>
  <dc:subject/>
  <dc:title>Wienerpølsekrydderiblanding Wienerblanding</dc:title>
</cp:coreProperties>
</file>