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æk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-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 frosne jordbær i en blender og tilsæt sukker lidt ad gangen til massen bliver sorbetagtig. Smag til med sukker inden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serveres med det samme og kan ikke gen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38:00Z</dcterms:created>
  <dc:creator>Jeannette</dc:creator>
  <dc:description/>
  <dc:language>en-US</dc:language>
  <cp:lastModifiedBy>Liselotte Wæhrens</cp:lastModifiedBy>
  <dcterms:modified xsi:type="dcterms:W3CDTF">2004-02-14T11:36:00Z</dcterms:modified>
  <cp:revision>2</cp:revision>
  <dc:subject/>
  <dc:title>Frække jordbær</dc:title>
</cp:coreProperties>
</file>