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chutn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lys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ennep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cayenne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25 g lyst farin (6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onserverings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del dem, fjern blomsterstilk og kernehus og skær dem i mindre stykker. Pil løgene og hak dem. Bland æblestykker, hakket løg, knust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hakket hvidløg og rosiner i en gryde. Hæld eddike ved og tilsæt salt, ingefær, sennep og cayennepeber. Bring blandingen i kog under låg. Lad æble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 under låg i ca. 30 minutter ved sag varme. Rør af og til og se til, at det ikke brænder på. Rør farin i og lad chutneyen koge svagt under låg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minutter. Tag gryden fra varmen, rør konserveringsmiddel og hæld chutneyen på rene glas som lukkes strak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Chutney skal smage stærkt og passer godt som tilbehør til kød- og fiskeretter med karr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37:00Z</dcterms:created>
  <dc:creator>Jeannette</dc:creator>
  <dc:description/>
  <dc:language>en-US</dc:language>
  <cp:lastModifiedBy>Liselotte Wæhrens</cp:lastModifiedBy>
  <dcterms:modified xsi:type="dcterms:W3CDTF">2005-10-28T15:09:00Z</dcterms:modified>
  <cp:revision>2</cp:revision>
  <dc:subject/>
  <dc:title>Æble chutney</dc:title>
</cp:coreProperties>
</file>