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ienerpølser Hjemmelavet grillpøls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1 ræ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lve- eller oksepillekød, ansalt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flæskepillekød, magert, ansalt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edtafpuds, fers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gede, fede snitter eller andet røget fed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rydderblanding, pr. kg. kød og fed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tødt melis, pr. kg. kød og fed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ød tør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inkelag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Wienerpølsekrydderbland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flæsk hakkes hver for sig gennem 3 mm. skiven på wolfen, og kalvekødet kommes først i hurtighakkeren og udrøres med vand og lidt skinkelage, til</w:t>
      </w:r>
    </w:p>
    <w:p>
      <w:pPr>
        <w:pStyle w:val="Normal"/>
        <w:rPr/>
      </w:pPr>
      <w:r>
        <w:rPr/>
        <w:t>det har en passende, dog ikke for tynd konsistens, Dernæst kommes flæskekødet i hurtighakkeren sammen med krydderier og melis, og det hele røres nu med</w:t>
      </w:r>
    </w:p>
    <w:p>
      <w:pPr>
        <w:pStyle w:val="Normal"/>
        <w:rPr/>
      </w:pPr>
      <w:r>
        <w:rPr/>
        <w:t>vand, til der er så lindt, som farsen ønskes. Nu tilsættes fedtafpudset og røget fedt og dette hakkes helt ud i farsen, uden at man tilsætter noge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sprøjtes i lammetarme 24-26 mm. afdrejes i passende størrelse og hænges på røgstok, hvor man passer på, at de ikke hænger sammen. Når man laver farsen</w:t>
      </w:r>
    </w:p>
    <w:p>
      <w:pPr>
        <w:pStyle w:val="Normal"/>
        <w:rPr/>
      </w:pPr>
      <w:r>
        <w:rPr/>
        <w:t>om eftermidagen, har pølserne godt af at hænge på et køligt sted til næste morgen for at farsen kan sætte sig og trække nogen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rne røges nu i en forud opvarmet ovn i varm røg og uden afbrydelse af varmen, til de er smukt lysebrune. Man må dog ikke fyre så stærkt, at pølserne</w:t>
      </w:r>
    </w:p>
    <w:p>
      <w:pPr>
        <w:pStyle w:val="Normal"/>
        <w:rPr/>
      </w:pPr>
      <w:r>
        <w:rPr/>
        <w:t>sp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røgningen skoldes pølserne i rent varmt vand, eventuelt tilsat lidt eddike, som holder 88 grader, til de er gennemskoldet, og efterskyld nu med kuldslået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ønsker farvede wienerpølser, tilsættes skoldevandet ca. 1 tsk. tarmfarve pr. spand vand, og man får daen pæn, rødbrun wienerpølse, Dette vand kan</w:t>
      </w:r>
    </w:p>
    <w:p>
      <w:pPr>
        <w:pStyle w:val="Normal"/>
        <w:rPr/>
      </w:pPr>
      <w:r>
        <w:rPr/>
        <w:t>bruges flere gange blot det opvarmes 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, for at spænde pølserne noget mere, tilsætte en stor håndfuld kartoffelmel, og dette gør jo også pølsen billigere at fremst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derligere røgsmag i pølsen kan opnås, såfremt man sætter knuste enebær i blød i rom, og efter en måneds tids forløb tager lidt af væsken, som tilsættes</w:t>
      </w:r>
    </w:p>
    <w:p>
      <w:pPr>
        <w:pStyle w:val="Normal"/>
        <w:rPr/>
      </w:pPr>
      <w:r>
        <w:rPr/>
        <w:t>far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24:00Z</dcterms:created>
  <dc:creator>Jeannette</dc:creator>
  <dc:description/>
  <dc:language>en-US</dc:language>
  <cp:lastModifiedBy>Jeannette</cp:lastModifiedBy>
  <dcterms:modified xsi:type="dcterms:W3CDTF">2005-04-18T01:24:00Z</dcterms:modified>
  <cp:revision>1</cp:revision>
  <dc:subject/>
  <dc:title>Wienerpølser Hjemmelavet grillpølser </dc:title>
</cp:coreProperties>
</file>