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skrift på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Pasta med skinke, bacon og pabrika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0 g. baco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store hakket lø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eges ved svag varme i 10 min. til det er gyl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dl. hvidvin tilsættes, og koges 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dl. piskeflø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0 g. skinketern og salt tilsæ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ten koges ig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mages til med pabrika, og vendes i et fad, med den kogte p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rveres med revet o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