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ushor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16 stk.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vandet. Tilsæt de øvrige ingredienser, men kun 1/3 del af hvedemelet. Lad dejen forhæve 15 min. Tilsæt resten af hvedemelet, ælt dejen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nem, og stil den tildækket til hævning et lunt sted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, og form den til to kugler. Rul kuglerne til 1 cm tykke cirkler, og skær hver cirkel ud til 8 trekanter. Rul trekanterne til ho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 og drys med bir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hornene ved 200º. i ca. 18 min. på midt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49:00Z</dcterms:created>
  <dc:creator>Jeannette</dc:creator>
  <dc:description/>
  <dc:language>en-US</dc:language>
  <cp:lastModifiedBy>Jeannette</cp:lastModifiedBy>
  <dcterms:modified xsi:type="dcterms:W3CDTF">2004-02-29T18:40:00Z</dcterms:modified>
  <cp:revision>2</cp:revision>
  <dc:subject/>
  <dc:title>Citrushorn</dc:title>
</cp:coreProperties>
</file>