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sparges med smørsteg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. Tilberedningstid: 12 min., heraf arbejdstid: 6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0 g hvide aspar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0 ml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ose Legro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tsk bord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forsigtigt de hvide asparges fra hoved mod rod og skær det nederste hårde stykke 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asparges i kogende vand tilsat salt og kog dem ved svag varme og under låg i ca. 6 min. De skal være møre, men ikke bløde. Tag dem op med en hulske,anret</w:t>
      </w:r>
    </w:p>
    <w:p>
      <w:pPr>
        <w:pStyle w:val="Normal"/>
        <w:rPr/>
      </w:pPr>
      <w:r>
        <w:rPr/>
        <w:t>på et lunt fad og hold dem var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uk persillen i små kviste.Lad smørret blive gyldent i en pande og steg persillen ved kraftig varme i ca. 10 sek - pas på det ikke branker. Hæld smør og</w:t>
      </w:r>
    </w:p>
    <w:p>
      <w:pPr>
        <w:pStyle w:val="Normal"/>
        <w:rPr/>
      </w:pPr>
      <w:r>
        <w:rPr/>
        <w:t>persille over de lune asparges og server str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07:20:00Z</dcterms:created>
  <dc:creator>User</dc:creator>
  <dc:description/>
  <dc:language>en-US</dc:language>
  <cp:lastModifiedBy>User</cp:lastModifiedBy>
  <dcterms:modified xsi:type="dcterms:W3CDTF">2006-06-01T07:20:00Z</dcterms:modified>
  <cp:revision>1</cp:revision>
  <dc:subject/>
  <dc:title>Asparges med smørstegt persille</dc:title>
</cp:coreProperties>
</file>