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sikk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knækket h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A-38 ell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olie, f.eks. vindruekern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nækkede hvede stilles evt. i blød natten over eller koges 4 minutter. Afkøles deref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sikkekernerne ristes 5-6 minutter ved 200 grader midt i ovnen. Når de er afkølet knækkes de, dvs. hakkes meget groft - lad nogle forblive he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det lunkne vand og salt, sukker, hvede- og solsikkekerner og A-38 eller kærnemælk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 blandes i melet, som tilsættes kerneblandingen lidt efter lidt, mens der røres. Når dejen begynder at slippe skålen, lægges den ud på bor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, evt. med oli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jen i en skål med et viskestykke over og stil den lunt i ca.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 og form det ønskede antal boller. Lad dem hæve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pensles med vand og dekoreres evt. med solsikkeker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tilles i ovnen ved 200 grader, eller hvis du anvender varmluftovn, ved 180 grader i ca. 18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13:00Z</dcterms:created>
  <dc:creator>Jeannette</dc:creator>
  <dc:description/>
  <dc:language>en-US</dc:language>
  <cp:lastModifiedBy>Jeannette</cp:lastModifiedBy>
  <dcterms:modified xsi:type="dcterms:W3CDTF">2004-03-07T12:17:00Z</dcterms:modified>
  <cp:revision>2</cp:revision>
  <dc:subject/>
  <dc:title>Solsikkeboller</dc:title>
</cp:coreProperties>
</file>