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øjs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0 g columbusdej (1/7 af portionen), se den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på melstrøet bord i 1 1/2 mm’s tykkelse og udstikkes i runde 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delen af kagerne lægges på smurte plader og smøres med et tyndt lag marmelade. Resten af kagerne udstikkes med en mindre form, så de danner en rin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lægges ovenpå kagerne på p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stilles i forvarmet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0 min. ved 185 g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drysses før serveringen med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45:00Z</dcterms:created>
  <dc:creator>Jeannette</dc:creator>
  <dc:description/>
  <dc:language>en-US</dc:language>
  <cp:lastModifiedBy>Liselotte Wæhrens</cp:lastModifiedBy>
  <dcterms:modified xsi:type="dcterms:W3CDTF">2004-02-10T23:37:00Z</dcterms:modified>
  <cp:revision>2</cp:revision>
  <dc:subject/>
  <dc:title>Syltetøjskager</dc:title>
</cp:coreProperties>
</file>