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nske klat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4 - 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ller margarine til bag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havregrynene i blød i fløde og kærnemælk ca. 1/4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t le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i sammen med sukker, salt og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jen hvile ca. ½ time, inden den bag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varm panden og kom lidt fedtstof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ttekagerne sættes på med en spiseske og bages ved jævn varme på begge si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es varme med sukker, syltetøj eller kompo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56:00Z</dcterms:created>
  <dc:creator>Jeannette</dc:creator>
  <dc:description/>
  <dc:language>en-US</dc:language>
  <cp:lastModifiedBy>Liselotte Wæhrens</cp:lastModifiedBy>
  <dcterms:modified xsi:type="dcterms:W3CDTF">2003-11-25T20:35:00Z</dcterms:modified>
  <cp:revision>2</cp:revision>
  <dc:subject/>
  <dc:title>Fynske klatkager</dc:title>
</cp:coreProperties>
</file>