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fisk med timian-tomat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ænger blad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ilke frisk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Frisk hakket grøn chi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dl. Fiskebouillon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Fløde 13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reme 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grøn tagliatelle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et 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dfisken optøs og skæres i 4 cm brede strimler. Tomaterne skoldes, flås, hakkes og presses igennem en sigte. Løgene hakkes. Bladselleri og gulerødder hakkes fint. Løg, selleri og gulerod svitses i olie. Tomater, hvidløg, timian, bouillon og chili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nurrer sammen ca.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 og creme fraiche røres med majsstivelse og røres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sken lægges over. Snurrer under låg ca.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3:00Z</dcterms:created>
  <dc:creator>Jeannette</dc:creator>
  <dc:description/>
  <dc:language>en-US</dc:language>
  <cp:lastModifiedBy>Bodil Thuesen</cp:lastModifiedBy>
  <dcterms:modified xsi:type="dcterms:W3CDTF">2003-09-03T09:54:00Z</dcterms:modified>
  <cp:revision>3</cp:revision>
  <dc:subject/>
  <dc:title>Rødfisk med timian-tomat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61192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6 er redigeret</vt:lpwstr>
  </property>
</Properties>
</file>