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orielet Dressing med yoghurt og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spsk Flydend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og honning røres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 tilsæ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kift yoghurten ud med letmælks yoghur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0:00Z</dcterms:created>
  <dc:creator>User</dc:creator>
  <dc:description/>
  <dc:language>en-US</dc:language>
  <cp:lastModifiedBy>User</cp:lastModifiedBy>
  <dcterms:modified xsi:type="dcterms:W3CDTF">2006-05-17T19:00:00Z</dcterms:modified>
  <cp:revision>1</cp:revision>
  <dc:subject/>
  <dc:title>kalorielet Dressing med yoghurt og honning</dc:title>
</cp:coreProperties>
</file>