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Tricolorchokolad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ca. 24 stk.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de forskellige slags chokolade én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en slags chokolade i bunden af små konfektforme og lad den stivne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tsæt med de andre typer chokolade og lad hver slags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øg at brede de forskellige chokolader jævnt ud i de så forme, så lagene er fine og jævne, når chokoladen er stivnet, og man kan tage den ud af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32:00Z</dcterms:created>
  <dc:creator>Jeannette</dc:creator>
  <dc:description/>
  <dc:language>en-US</dc:language>
  <cp:lastModifiedBy>Jeannette</cp:lastModifiedBy>
  <dcterms:modified xsi:type="dcterms:W3CDTF">2004-02-08T20:40:00Z</dcterms:modified>
  <cp:revision>2</cp:revision>
  <dc:subject/>
  <dc:title>Tricolorchokolade</dc:title>
</cp:coreProperties>
</file>