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anske chokoladekarame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sp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spsk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t undtagen smørret blandes i en gryde, det hele smelters sammen, og rør godt. Når sukkeret er smeltet, skal karamelmassen lidt hurtig for rask var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n pas på, det ikke brænder på. Massen skal koge i ca. 20-30 minutter, det er vanskelig at sige, men de skal, når massen bliver tyk, foretage kugleprøven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1 god tskf. karamelmasse i en kop med koldt vand. Kan de med fingrene trille massen til en kugle, er karamellerne kogt færdige. Så blandes smørr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. Massen hældes op i en lav form, foret med smurt bagepapir og halvstivner. Skæres derpå ud og kan evt. trilles til ovale kugler, der pakkes i foliepapi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6:18:00Z</dcterms:created>
  <dc:creator>Jeannette</dc:creator>
  <dc:description/>
  <dc:language>en-US</dc:language>
  <cp:lastModifiedBy>Liselotte Wæhrens</cp:lastModifiedBy>
  <dcterms:modified xsi:type="dcterms:W3CDTF">2004-12-20T17:03:00Z</dcterms:modified>
  <cp:revision>2</cp:revision>
  <dc:subject/>
  <dc:title>Franske chokoladekarameller</dc:title>
</cp:coreProperties>
</file>