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ækre Ristopp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 stk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mørk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 g palm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rice crispi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hakkede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ådan gør du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elt chokolade og palmin over vandbad eller i mikroov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rice crispies og mandler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æt massen i toppe på bagepapi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d dem stiv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pbevar toppene i en lukket beholder som stilles i køleskab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19:13:00Z</dcterms:created>
  <dc:creator>Jeannette</dc:creator>
  <dc:description/>
  <dc:language>en-US</dc:language>
  <cp:lastModifiedBy>Jeannette</cp:lastModifiedBy>
  <dcterms:modified xsi:type="dcterms:W3CDTF">2005-03-08T21:54:00Z</dcterms:modified>
  <cp:revision>2</cp:revision>
  <dc:subject/>
  <dc:title>Lækre Ristoppe</dc:title>
</cp:coreProperties>
</file>