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ÆRER I KRYDRET L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æren i krydret lage er en meget lækker dessert. Den kan koges dagen før og så trække i lagen, men det er ikke nødvendigt. Brug faste pærer i en flot faco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getiden afhænger af sorten, så mærk med en nål, hvornår pæren er tilpas. En kugle mager yoghurtis smager godt ti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ÆRER I KRYDRET LAGE (4 portione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pær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½ dl pærerc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anelsta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ynde strimler af en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-2 spsk. mørk farin eller mørkt rå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majsstivel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ræl pærerne, fjern blomsten men lad endelig stilken sidde. Skræl citronen så tyndt som muligt, og skær skrællen i tynde strimler. Kom dem i en stor gry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d kanel og pærercider. Bring det i kog, stil pærerne ned i og kog dem under låg i ca. 15 minutter, eller til de føles møre. Tag dem op. Kog lagen i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ca. det halve. Fjern kanel og citronskaller (gem dem til pynt). Kom sukker i efter smag, og rør, til det er opløst. Jævn Lagen let med majsstivel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t ud i lidt vand. Kog til lagen er gennemsigtig, og smag til. Hæld den over pærerne og lad det blive helt koldt. Server pærerne med lagen ved og 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rys citronska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00:21:00Z</dcterms:created>
  <dc:creator>Jeannette</dc:creator>
  <dc:description/>
  <dc:language>en-US</dc:language>
  <cp:lastModifiedBy>Jeannette</cp:lastModifiedBy>
  <dcterms:modified xsi:type="dcterms:W3CDTF">2005-04-10T18:48:00Z</dcterms:modified>
  <cp:revision>2</cp:revision>
  <dc:subject/>
  <dc:title>PÆRER I KRYDRET LAGE</dc:title>
</cp:coreProperties>
</file>