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mel (blanding af hvedemel, rugmel, og speltm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ingredienserne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så dejen hæve i 2 timer ved stuetemperatur. Del den derefter i passende stykker, og fold den sammen 3-4 gange, hele tiden med den glatte side ned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n kærligt til stor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ollerne op, så de danner 4 sammenhængende trekanter. Stil brødene i en meget varm ovn (ca. 250 grader) og bag dem i 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7:00Z</dcterms:created>
  <dc:creator>Jeannette</dc:creator>
  <dc:description/>
  <dc:language>en-US</dc:language>
  <cp:lastModifiedBy>Liselotte Wæhrens</cp:lastModifiedBy>
  <dcterms:modified xsi:type="dcterms:W3CDTF">2004-03-20T20:58:00Z</dcterms:modified>
  <cp:revision>2</cp:revision>
  <dc:subject/>
  <dc:title>Drømmebrød</dc:title>
</cp:coreProperties>
</file>