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fmærkning af frysevar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v bruger jeg noget, som hedder plantemærker. Det er små plasticsedler med huller i, som man kan skrive på i punktmaskinen. så sætter jeg poselukkeren</w:t>
      </w:r>
    </w:p>
    <w:p>
      <w:pPr>
        <w:pStyle w:val="Normal"/>
        <w:rPr/>
      </w:pPr>
      <w:r>
        <w:rPr/>
        <w:t>gennem hullet og vikler den om posen med indholdet (det kræver selvfølgelig, at tingene er i frostposer, men det er de så. Jeg har et system med numre</w:t>
      </w:r>
    </w:p>
    <w:p>
      <w:pPr>
        <w:pStyle w:val="Normal"/>
        <w:rPr/>
      </w:pPr>
      <w:r>
        <w:rPr/>
        <w:t>og en braille lite fil, hvor jeg skriver, hvad der er gemt under det pågældende nummer og hvornår tingen er frosset ned. Man kan også her skrive hvis en</w:t>
      </w:r>
    </w:p>
    <w:p>
      <w:pPr>
        <w:pStyle w:val="Normal"/>
        <w:rPr/>
      </w:pPr>
      <w:r>
        <w:rPr/>
        <w:t>seende oplæser, hvor meget det skal steges eller andet. Så når jeg tager tingen op, sletter jeg teksten i Braille Liten og lægger nummersedlen i en skuffe,</w:t>
      </w:r>
    </w:p>
    <w:p>
      <w:pPr>
        <w:pStyle w:val="Normal"/>
        <w:rPr/>
      </w:pPr>
      <w:r>
        <w:rPr/>
        <w:t>hvor den kan genbruges næste gang, jeg skal bruge en afmærk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temærkerne har jeg købt hos hjælpemiddelcentralen - jeg aner ikke, om de har dem endnu, men måske har KIK eller Hjælpemidler for Handicappede så?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01:31:00Z</dcterms:created>
  <dc:creator>Jeannette</dc:creator>
  <dc:description/>
  <dc:language>en-US</dc:language>
  <cp:lastModifiedBy>Jeannette</cp:lastModifiedBy>
  <dcterms:modified xsi:type="dcterms:W3CDTF">2003-06-22T01:31:00Z</dcterms:modified>
  <cp:revision>1</cp:revision>
  <dc:subject/>
  <dc:title>afmærkning af frysevarer </dc:title>
</cp:coreProperties>
</file>