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troml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Agur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Store modne avocado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 </w:t>
      </w:r>
      <w:r>
        <w:rPr/>
        <w:t>Bundt pur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Citronsaft efter smag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agurkerne i små "tromler", og hul dem ud med en te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os eller blænd avocadoerne med fløde og kryderierne. Klip purløgene fint, og rør det meste af dem i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del fyldet i agurkerne, og drys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08:00Z</dcterms:created>
  <dc:creator>Jeannette</dc:creator>
  <dc:description/>
  <dc:language>en-US</dc:language>
  <cp:lastModifiedBy>Jeannette</cp:lastModifiedBy>
  <dcterms:modified xsi:type="dcterms:W3CDTF">2003-07-27T16:05:00Z</dcterms:modified>
  <cp:revision>2</cp:revision>
  <dc:subject/>
  <dc:title>Agurketromler</dc:title>
</cp:coreProperties>
</file>