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ldebærsuppe from scrat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/4 kg hyld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kker, 1-2 d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1/2 spsk kartoffelmel pr. liter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ldebærrene rives af de groveste ribber med en gaffel, skylles og koges møre i vandet sammen med 2 udskårne æbler. De resterende æbler skrælles og skæ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både. Saften sis fra bærrenen og måles, smages til med sukker, bringes i kog, og æblebådene koges møre heri. En jævning røres af kartoffelmel i lid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ldt vand. Gryden tages fra varmen og jævningen røres i. Suppen anrettes med melboller, små tvebakker, ristede brødterninger eller ristede havregry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2:00Z</dcterms:created>
  <dc:creator>Jeannette</dc:creator>
  <dc:description/>
  <dc:language>en-US</dc:language>
  <cp:lastModifiedBy>Jeannette</cp:lastModifiedBy>
  <dcterms:modified xsi:type="dcterms:W3CDTF">2005-04-09T21:12:00Z</dcterms:modified>
  <cp:revision>2</cp:revision>
  <dc:subject/>
  <dc:title>Hyldebærsuppe from scratch</dc:title>
</cp:coreProperties>
</file>