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nflakestoppe for diabet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mørk chokolade med mindst 70% kakaoind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små muffin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brækkes i mindre stykker og smeltes i en skål over vandbad. Cornflakesene vendes ned i chokoladen. Cornflakesfyldes fordeles i 20 små papir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tilles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nflakestoppe opbevares i køleskab og kan serveres med eller uden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½ spsk. fintreven appelsi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43:00Z</dcterms:created>
  <dc:creator>Jeannette</dc:creator>
  <dc:description/>
  <dc:language>en-US</dc:language>
  <cp:lastModifiedBy>Jeannette</cp:lastModifiedBy>
  <dcterms:modified xsi:type="dcterms:W3CDTF">2004-12-20T16:00:00Z</dcterms:modified>
  <cp:revision>2</cp:revision>
  <dc:subject/>
  <dc:title>Cornflakestoppe for diabetiker</dc:title>
</cp:coreProperties>
</file>