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figurer Uden brug af mælk o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ri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fri margarine, sukker, farin og sirup smeltes i en gryde ved svag varme. Gryden tages af varmen og tilsættes kanel, ingefær og natron. Rismælken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s indhold hældes i en skål. Melen tilsættes lidt efter lidt, og dejen æltes godt igennem. Dejen lægges i en pose, der lægges i fryseren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½ cm tykkelse og udstikkes med figur-forme. Figurerne lægges på bageplade med bagepapir og bages ca. 5 min. ved 200 °C på øv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58:00Z</dcterms:created>
  <dc:creator>Jeannette</dc:creator>
  <dc:description/>
  <dc:language>en-US</dc:language>
  <cp:lastModifiedBy>Jeannette</cp:lastModifiedBy>
  <dcterms:modified xsi:type="dcterms:W3CDTF">2005-03-23T11:30:00Z</dcterms:modified>
  <cp:revision>2</cp:revision>
  <dc:subject/>
  <dc:title>Kagefigurer Uden brug af mælk og æg</dc:title>
</cp:coreProperties>
</file>