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jebrød til fiskesupp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pak Butterdej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0 g. Rej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Hård kogt æ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Blødt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Paprik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jerne trykkes fri for væde. Kommes i en blender med det hårdkogte æg og smørret. Blendes, smages til med salt peber og paprika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nne pasta smøres ud på butterdejsplader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isse foldes fra højre og venstre mod midten. Trykkes let sammen og sættes i køleskabet i 1/2 tim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æres i skiver på 1/2 cm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Lægges på bagepapir og bages ved 180°C i 15-2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2:45:00Z</dcterms:created>
  <dc:creator>Jeannette</dc:creator>
  <dc:description/>
  <dc:language>en-US</dc:language>
  <cp:lastModifiedBy>Bodil Thuesen</cp:lastModifiedBy>
  <dcterms:modified xsi:type="dcterms:W3CDTF">2003-09-02T12:03:00Z</dcterms:modified>
  <cp:revision>5</cp:revision>
  <dc:subject/>
  <dc:title>Rejebrød til fiskesup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0897809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 nr. 20 er redigeret</vt:lpwstr>
  </property>
</Properties>
</file>