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lorielet vinaigrette 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essing, Low-cal - Personer: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 eller sødemiddel efter beh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fed knus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mild æble-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friskkværnet sor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ennep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Giver 1,5 dl.) Bland alle ingredienserne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er: Man kan bruge andre former for frugteddike i stedet for æbleeddike, f.eks. hindbæreddike. Tilsæt 4 artiskokhjerter i terninger, lidt mere sennep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1 spsk kryddereddi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39:00Z</dcterms:created>
  <dc:creator>Jeannette</dc:creator>
  <dc:description/>
  <dc:language>en-US</dc:language>
  <cp:lastModifiedBy>Jeannette</cp:lastModifiedBy>
  <dcterms:modified xsi:type="dcterms:W3CDTF">2005-10-23T10:34:00Z</dcterms:modified>
  <cp:revision>2</cp:revision>
  <dc:subject/>
  <dc:title>Kalorielet vinaigrette dressing</dc:title>
</cp:coreProperties>
</file>