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 skinke fondu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må faste kartofl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pegeskin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Emmental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Flødeost med ur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Mejsstivel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kværnet hvid peb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ub kartoflerne under koldt rindende vand. Kom dem i en gryde med lidt vand, salt og kommen og kog dem møre under låg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skinken i meget små terninger og svits dem i en gryde olie. Riv Emmentaleren groft. Bland skinke og flødeost i en fonduegryde. Tilsæt hvidvin og</w:t>
      </w:r>
    </w:p>
    <w:p>
      <w:pPr>
        <w:pStyle w:val="Normal"/>
        <w:rPr/>
      </w:pPr>
      <w:r>
        <w:rPr/>
        <w:t>citronsaft og bring de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m osten i lidt ad gangen og rør i "ottetaller", mens osten smelter. Rør mejsstivelsen ud i 2 spsk. koldt vand og hæld denne jævning i ostemassen. Lad</w:t>
      </w:r>
    </w:p>
    <w:p>
      <w:pPr>
        <w:pStyle w:val="Normal"/>
        <w:rPr/>
      </w:pPr>
      <w:r>
        <w:rPr/>
        <w:t>det koge op og krydr med peber og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rtoflerne kan serveres med eller uden skræl. Ved bordet skæres kartoflerne i halve eller kvarte og dyppes i ostefond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: Til denne fondue smager det godt med Peberfrugtsalat med spirer, pickles, sylte agurker, ikke for sød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7:00Z</dcterms:created>
  <dc:creator>Jeannette</dc:creator>
  <dc:description/>
  <dc:language>en-US</dc:language>
  <cp:lastModifiedBy>Jeannette</cp:lastModifiedBy>
  <dcterms:modified xsi:type="dcterms:W3CDTF">2003-07-26T23:35:00Z</dcterms:modified>
  <cp:revision>2</cp:revision>
  <dc:subject/>
  <dc:title>Oste skinke fondue</dc:title>
</cp:coreProperties>
</file>