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må krydrede mad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gram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4 dl.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4 yoghurt natur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ammenpisket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karrypasta (hjemmelavet) ellers 1 spsk. køb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250 gram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eltet smør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ellafrø til dr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løs gæren i det lunkne vand. Tilsæt resten af ingredienserne og ælt dejen, til den er smidig. Tilsæt eventuelt mere m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 en skål med lidt olie og læg dejen heri. Dæk den til og lad den hæve et lunt sted i ca. 3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g dejen ud på bordet og del den i 15 små boller. Lad den efterhæve i 10 minutter. Drys mel på bordet, vend bollerne heri, og tryk dem flade, ca. 10 c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iameter. Læg dem på en bageplade med bagepapir og pensl med smeltet smør. Bag dem i en 250 grader varm ovn til de er gyldne, ca. 6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 de bagte brød med smeltet smør og drys med nigellafrø. Server brødene, mens de stadig er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28:00Z</dcterms:created>
  <dc:creator>Jeannette</dc:creator>
  <dc:description/>
  <dc:language>en-US</dc:language>
  <cp:lastModifiedBy>Liselotte Wæhrens</cp:lastModifiedBy>
  <dcterms:modified xsi:type="dcterms:W3CDTF">2003-09-03T15:28:00Z</dcterms:modified>
  <cp:revision>2</cp:revision>
  <dc:subject/>
  <dc:title>små krydrede madbrød </dc:title>
</cp:coreProperties>
</file>