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lerodstær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Koldt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evet chedda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yld: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Revne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Hakket zitauer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. Frisk, hakket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: Skær smørret i stykker og smuldr det i melet. Tilsæt ost, salt og vand, og så samler dejen hurt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il den tildækket og koldt i ca. 3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: Svits grønsager i gyldent smør i en gryde og tilsæt timian. Drys melet over og hæld mælken i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fyldet igennem og 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fyldet i tærteformen (ca. 22 cm i diameter). Rul dejen ud til en rund plade og læg den som låg over fyl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overskydende dej fra og anvend den som pynt på låg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ik låget med en gaffel og bag tærten midt i ovn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etid: Ca. 30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09:00Z</dcterms:created>
  <dc:creator>Jeannette</dc:creator>
  <dc:description/>
  <dc:language>en-US</dc:language>
  <cp:lastModifiedBy>Bodil Thuesen</cp:lastModifiedBy>
  <dcterms:modified xsi:type="dcterms:W3CDTF">2003-08-31T09:33:00Z</dcterms:modified>
  <cp:revision>2</cp:revision>
  <dc:subject/>
  <dc:title>Gulerods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917203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9 er redigeret</vt:lpwstr>
  </property>
</Properties>
</file>