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salat med oliv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5-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veskårne oliv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hårde og afkøl dem. Hak dem og bland dem med oliven, kørdel, dild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ammen med ristet rugbrød, flutes eller en rest kold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57:00Z</dcterms:created>
  <dc:creator>Jeannette</dc:creator>
  <dc:description/>
  <dc:language>en-US</dc:language>
  <cp:lastModifiedBy>Jeannette</cp:lastModifiedBy>
  <dcterms:modified xsi:type="dcterms:W3CDTF">2005-03-22T22:57:00Z</dcterms:modified>
  <cp:revision>1</cp:revision>
  <dc:subject/>
  <dc:title>æggesalat med oliven</dc:title>
</cp:coreProperties>
</file>