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 med surkå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. surkål eller mælkesyrede grønsager, 80 g. hasselnødekerner, 1 til 2 fed hvidløg, 2 spk. oliven eller rapsolie, 1 bund persille eller basilicum, 1</w:t>
      </w:r>
    </w:p>
    <w:p>
      <w:pPr>
        <w:pStyle w:val="Normal"/>
        <w:rPr/>
      </w:pPr>
      <w:r>
        <w:rPr/>
        <w:t>dl. revet parmasanost, ½ til 1 hel dl. vand og urte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ændt det hele. Tilsæt vand i flere omgange, til pestoen er lind og smørbar.</w:t>
      </w:r>
    </w:p>
    <w:p>
      <w:pPr>
        <w:pStyle w:val="Normal"/>
        <w:rPr/>
      </w:pPr>
      <w:r>
        <w:rPr/>
        <w:t>Er meget lækker til kartoffelkage. Som fyld i kåldolmere og som dip og pålæg.</w:t>
      </w:r>
    </w:p>
    <w:p>
      <w:pPr>
        <w:pStyle w:val="Normal"/>
        <w:rPr/>
      </w:pPr>
      <w:r>
        <w:rPr/>
        <w:t>Holdbar i køleskab ca,. 2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50:00Z</dcterms:created>
  <dc:creator>Jeannette</dc:creator>
  <dc:description/>
  <dc:language>en-US</dc:language>
  <cp:lastModifiedBy>Jeannette</cp:lastModifiedBy>
  <dcterms:modified xsi:type="dcterms:W3CDTF">2003-06-09T19:50:00Z</dcterms:modified>
  <cp:revision>1</cp:revision>
  <dc:subject/>
  <dc:title>Pesto med surkål:</dc:title>
</cp:coreProperties>
</file>