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 med marinerede vindru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+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Hele å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4-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asteuriserede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florsukker (ca. 2.5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ene af 1 vanilj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inerede vindru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alve, udstenene grønne vindru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alve, udstenene blå vindru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vid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: Pisk æggeblommer og florsukker til en luftig æggesnaps. Tilsæt vaniljekornene. Pisk fløden stiv og vend den forsigtigt i æggeblandingen. Hæld isbland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randform (ca. 2 liter) og dæk den med alufolie. Rør isen op hver halve time under indfrysningen, ca. 2½ time. Frys derefter i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inerede vindruer: Læg vindruerne i et fad. Hæld rom ved og drys sukker over. Lad vindruerne stå tildækket i køleskabet i ca. 3 timer. Rør i dem af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. Tag isen ud af fryseren ca ½ time før serveringen og stil den i køleskab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erveringen: Vend isen ud på et fad og læg halvdelen af vindruerne i midten. Server resten af vindruerne med marinaden i en skål ved siden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23:02:00Z</dcterms:created>
  <dc:creator>Jeannette</dc:creator>
  <dc:description/>
  <dc:language>en-US</dc:language>
  <cp:lastModifiedBy>Jeannette</cp:lastModifiedBy>
  <dcterms:modified xsi:type="dcterms:W3CDTF">2005-03-27T16:02:00Z</dcterms:modified>
  <cp:revision>2</cp:revision>
  <dc:subject/>
  <dc:title>Is med marinerede vindruer</dc:title>
</cp:coreProperties>
</file>