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 makroner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ngene røres sammen, og dejen trækker i ca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75 grader 8 - 10 min. øverst i ovn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2:03:00Z</dcterms:created>
  <dc:creator>Jeannette</dc:creator>
  <dc:description/>
  <dc:language>en-US</dc:language>
  <cp:lastModifiedBy>Liselotte Wæhrens</cp:lastModifiedBy>
  <dcterms:modified xsi:type="dcterms:W3CDTF">2005-03-23T12:00:00Z</dcterms:modified>
  <cp:revision>2</cp:revision>
  <dc:subject/>
  <dc:title>Kokos makroner 4</dc:title>
</cp:coreProperties>
</file>