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 med chokolad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cacao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pla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izenamelet røres ud i lidt af cacaomælken i en gryde inden resten af chokolademælken, smøret og chokoladestykkerne blandes i. Bringes i kog under stad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røring. Hældes op i en skål og drysses med lidt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 til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6:00Z</dcterms:created>
  <dc:creator>Jeannette</dc:creator>
  <dc:description/>
  <dc:language>en-US</dc:language>
  <cp:lastModifiedBy>Jeannette</cp:lastModifiedBy>
  <dcterms:modified xsi:type="dcterms:W3CDTF">2005-03-27T15:52:00Z</dcterms:modified>
  <cp:revision>2</cp:revision>
  <dc:subject/>
  <dc:title>Is med chokoladesauce</dc:title>
</cp:coreProperties>
</file>