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om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Omel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gte kartofler i ski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aps- eller olivenolie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et eller skummet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pidskål eller hvidkål</w:t>
      </w:r>
    </w:p>
    <w:p>
      <w:pPr>
        <w:pStyle w:val="Normal"/>
        <w:rPr/>
      </w:pPr>
      <w:r>
        <w:rPr/>
        <w:t>Steg kartoflerne gyldne i olien på en stor pande. Pisk æggene sammen med mælken og tilsæt salt og peber. Hæld æggemassen over kartoflerne og skru ned til</w:t>
      </w:r>
    </w:p>
    <w:p>
      <w:pPr>
        <w:pStyle w:val="Normal"/>
        <w:rPr/>
      </w:pPr>
      <w:r>
        <w:rPr/>
        <w:t>middelsvag varme. Steg omeltten til æggemassen er helt stivnet. Skær kålen i brede strimler og forårsløgene i stykker på 5 cm og kom det hele i en gryde</w:t>
      </w:r>
    </w:p>
    <w:p>
      <w:pPr>
        <w:pStyle w:val="Normal"/>
        <w:rPr/>
      </w:pPr>
      <w:r>
        <w:rPr/>
        <w:t>med ½ dl. vand og lidt salt. Læg låg på og damp grøntsagerne i 4-5 minutter hæld evt. overskydende vand fra og fordel grøntsagerne over den færdigstegte</w:t>
      </w:r>
    </w:p>
    <w:p>
      <w:pPr>
        <w:pStyle w:val="Normal"/>
        <w:rPr/>
      </w:pPr>
      <w:r>
        <w:rPr/>
        <w:t>omelet. Fold omeltten over fyldet og kom den over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asser af godt brød til, og en god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42:00Z</dcterms:created>
  <dc:creator>Jeannette</dc:creator>
  <dc:description/>
  <dc:language>en-US</dc:language>
  <cp:lastModifiedBy>Jeannette</cp:lastModifiedBy>
  <dcterms:modified xsi:type="dcterms:W3CDTF">2003-07-03T04:44:00Z</dcterms:modified>
  <cp:revision>2</cp:revision>
  <dc:subject/>
  <dc:title>Kartoffelomelet</dc:title>
</cp:coreProperties>
</file>