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kiver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hvid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akkede kød med rasp, små terninger af røget spæk, æg samt lidt salt og peber. Snit gulerødder og kål fint og læg halvdelen af grønsagerne i bunden</w:t>
      </w:r>
    </w:p>
    <w:p>
      <w:pPr>
        <w:pStyle w:val="Normal"/>
        <w:rPr/>
      </w:pPr>
      <w:r>
        <w:rPr/>
        <w:t>af en gryde. Farsen formes som en bolle og lægges ovenpå og dækkes med resten af de snittede grønsager. Hæld så meget vand i gryden at det står 2 cm. højt,</w:t>
      </w:r>
    </w:p>
    <w:p>
      <w:pPr>
        <w:pStyle w:val="Normal"/>
        <w:rPr/>
      </w:pPr>
      <w:r>
        <w:rPr/>
        <w:t>kom lidt salt og peberkorn i og læg margarineklatter øverst. Småkoger under låg i ca. 5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20:00Z</dcterms:created>
  <dc:creator>Jeannette</dc:creator>
  <dc:description/>
  <dc:language>en-US</dc:language>
  <cp:lastModifiedBy>Jeannette</cp:lastModifiedBy>
  <dcterms:modified xsi:type="dcterms:W3CDTF">2004-11-20T15:20:00Z</dcterms:modified>
  <cp:revision>1</cp:revision>
  <dc:subject/>
  <dc:title>Hvidkålsgryde</dc:title>
</cp:coreProperties>
</file>