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melet med hvidløgs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Frosne rej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0 g. Smø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 og vand sammen (væden fra rejerne kan evt. erstatte noget af vandet). Smelt smørret ved middel varme og hæld massen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ft omeletten fra kanten efter et par minutter, så den flydende masse kan løbe ind under den stivnede. Bliv ved til omeletten er fast. Drys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 rejerne op. Smelt smørret og pres hvidløgene ud heri og lad det koge et par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rejerne og varm dem igennem, uden at de bliver brune. Fordel rejerne på den ene halvdel af omeletten og fold den anden halvdel o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sten af fyldet kan bruges som pynt eller serveres ved siden af. Server retten med flutes eller hvis det skal være rigtig godt hvidløgs- bagu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1:00Z</dcterms:created>
  <dc:creator>Jeannette</dc:creator>
  <dc:description/>
  <dc:language>en-US</dc:language>
  <cp:lastModifiedBy>Bodil Thuesen</cp:lastModifiedBy>
  <dcterms:modified xsi:type="dcterms:W3CDTF">2003-08-25T16:01:00Z</dcterms:modified>
  <cp:revision>2</cp:revision>
  <dc:subject/>
  <dc:title>Omelet med hvidløgs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17271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