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samsalt med krydderi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2 ko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1 k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rika ca. 2 sp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frøene i en kaffekværn kom havsalt i bland paprika i rist det hele til det er lysebrun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bordet i en lille skål til alle målt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bruge alle de krydderier som man kan lide sammen med alle de urter som man har komme dem i inden man rister alt sa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4:10:00Z</dcterms:created>
  <dc:creator>Jeannette</dc:creator>
  <dc:description/>
  <dc:language>en-US</dc:language>
  <cp:lastModifiedBy>Jeannette</cp:lastModifiedBy>
  <dcterms:modified xsi:type="dcterms:W3CDTF">2005-10-23T11:02:00Z</dcterms:modified>
  <cp:revision>2</cp:revision>
  <dc:subject/>
  <dc:title>sesamsalt med krydderier</dc:title>
</cp:coreProperties>
</file>