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vordan laver jeg en smoothie?</w:t>
      </w:r>
    </w:p>
    <w:p>
      <w:pPr>
        <w:pStyle w:val="Normal"/>
        <w:rPr/>
      </w:pPr>
      <w:r>
        <w:rPr/>
        <w:t>Sunde smoothies er lette at lave, det eneste du behøver er en blender og det frugt du holder mest af. Smoothien laves ved at blende friske bær og frugter.</w:t>
      </w:r>
    </w:p>
    <w:p>
      <w:pPr>
        <w:pStyle w:val="Normal"/>
        <w:rPr/>
      </w:pPr>
      <w:r>
        <w:rPr/>
        <w:t>Hvis du ikke bryder dig om den lidt tykke konsistens, kan du tilsætte vand eller lidt mælk eller yoghurt. Du kan også blende isterninger med for at få</w:t>
      </w:r>
    </w:p>
    <w:p>
      <w:pPr>
        <w:pStyle w:val="Normal"/>
        <w:rPr/>
      </w:pPr>
      <w:r>
        <w:rPr/>
        <w:t>den kold, hvis blenderen kan klare det. Ellers kan du tilsætte isterningerne lige inden du serverer smoothi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dit barn ikke bryder sig om mælk kan en smoothie, hvor der tilsættes fedtfattige mælkeprodukter (dvs. max 0.5 gram fedt pr 100 gram og 1,5 gram fedt</w:t>
      </w:r>
    </w:p>
    <w:p>
      <w:pPr>
        <w:pStyle w:val="Normal"/>
        <w:rPr/>
      </w:pPr>
      <w:r>
        <w:rPr/>
        <w:t>for surmælksprodukter), være en god måde at få dem til at få kalcium p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smoothie kan laves af det frugt du bedst kan lide. Prøv fx denne grundopskrif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Ca. 100 g friske bær - alle slags kan bruges</w:t>
      </w:r>
    </w:p>
    <w:p>
      <w:pPr>
        <w:pStyle w:val="Normal"/>
        <w:rPr/>
      </w:pPr>
      <w:r>
        <w:rPr/>
        <w:t>1 appelsin</w:t>
      </w:r>
    </w:p>
    <w:p>
      <w:pPr>
        <w:pStyle w:val="Normal"/>
        <w:rPr/>
      </w:pPr>
      <w:r>
        <w:rPr/>
        <w:t>1/2 banan</w:t>
      </w:r>
    </w:p>
    <w:p>
      <w:pPr>
        <w:pStyle w:val="Normal"/>
        <w:rPr/>
      </w:pPr>
      <w:r>
        <w:rPr/>
        <w:t>Evt. lidt vand eller mælk/yoghu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skrællede appelsin, bananen og bærene hældes i blenderen. Det hele blendes i ca. 2 minutter. Denne smoothie tæller for ca. 2 ½ stykker frugt i 6 om</w:t>
      </w:r>
    </w:p>
    <w:p>
      <w:pPr>
        <w:pStyle w:val="Normal"/>
        <w:rPr/>
      </w:pPr>
      <w:r>
        <w:rPr/>
        <w:t>Ananas mango fersken eller pære kan også bruges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7:28:00Z</dcterms:created>
  <dc:creator>User</dc:creator>
  <dc:description/>
  <dc:language>en-US</dc:language>
  <cp:lastModifiedBy>User</cp:lastModifiedBy>
  <dcterms:modified xsi:type="dcterms:W3CDTF">2006-06-09T17:28:00Z</dcterms:modified>
  <cp:revision>2</cp:revision>
  <dc:subject/>
  <dc:title>Hvordan laver jeg en smoothie</dc:title>
</cp:coreProperties>
</file>