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dl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 og gul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Kog vandet og sukkeret til en tyk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Afkøl sukkermassen nog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Rør kokosmelet og æggehviden sammen med sukkermassen, til dejen bliver jæ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Del dejen i tre portioner og farv hver portion med frugt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Form konfekten til kugler, rul dem i sukker og læg dem i konfektfo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37:00Z</dcterms:created>
  <dc:creator>Jeannette</dc:creator>
  <dc:description/>
  <dc:language>en-US</dc:language>
  <cp:lastModifiedBy>Liselotte Wæhrens</cp:lastModifiedBy>
  <dcterms:modified xsi:type="dcterms:W3CDTF">2004-02-08T17:13:00Z</dcterms:modified>
  <cp:revision>2</cp:revision>
  <dc:subject/>
  <dc:title>Kokoskonfekt</dc:title>
</cp:coreProperties>
</file>