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ananas med kanel og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nanasen og skær den i skiver. Fjern evt. stokken. Læg hver skive på et kraftigt stykke alufolie, der er stort nok til at nå op omkring ananasski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skiverne med flormelis og lidt kanel og fold folien op omkring dem. Grill skiverne ca. 10 min og servér dem med flødeskum, creme fraiche eller nougat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skiverne kan evt. serveres flamberede med cogna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3:07:00Z</dcterms:created>
  <dc:creator>Jeannette</dc:creator>
  <dc:description/>
  <dc:language>en-US</dc:language>
  <cp:lastModifiedBy>Liselotte Wæhrens</cp:lastModifiedBy>
  <dcterms:modified xsi:type="dcterms:W3CDTF">2005-03-28T14:30:00Z</dcterms:modified>
  <cp:revision>2</cp:revision>
  <dc:subject/>
  <dc:title>Grillet ananas med kanel og cognac</dc:title>
</cp:coreProperties>
</file>