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 glaseret ananas med nougat og mandel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: 9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4 pers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½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5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ransk nougat med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½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laves dagen før brug. Den franske nougat skæres i skiver og glaseres sammen med mandelflagerne i honning, hvorefter den afkøles. Pisk æggeblomm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flormelis og vend den piskede fløde i. Tilsæt den glaserede nougat og mandelflagerne - husk at gemme noget til pynt! Isen fryses i portionsforme. Anana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es i skiver uden skræl, glaseres i honning og lægges på tallerkenen. Isen arrangeres ovenpå og pyntes med glaseret fransk nougat og mandelfl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kken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se om en ananas er moden ved at trække et blad ud af topp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bladet slipper let, er den mo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20:17:00Z</dcterms:created>
  <dc:creator>Jeannette</dc:creator>
  <dc:description/>
  <dc:language>en-US</dc:language>
  <cp:lastModifiedBy>Jeannette</cp:lastModifiedBy>
  <dcterms:modified xsi:type="dcterms:W3CDTF">2004-02-07T17:36:00Z</dcterms:modified>
  <cp:revision>2</cp:revision>
  <dc:subject/>
  <dc:title>Honning glaseret ananas med nougat og mandel is</dc:title>
</cp:coreProperties>
</file>