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rledes frikadeller med baco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flæskefa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akke bacon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ps reven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avregryn efter beh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 tsk cajun (krydderi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ælk efter beha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ristes sprøde på panden og så blandes alle ingredienserne sammen. Formes til frikadeller og lægges på bagepapir på en bageplade. Bages i ovnen i ca.</w:t>
      </w:r>
    </w:p>
    <w:p>
      <w:pPr>
        <w:pStyle w:val="Normal"/>
        <w:rPr/>
      </w:pPr>
      <w:r>
        <w:rPr/>
        <w:t>30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8:00Z</dcterms:created>
  <dc:creator>Jeannette</dc:creator>
  <dc:description/>
  <dc:language>en-US</dc:language>
  <cp:lastModifiedBy>Jeannette</cp:lastModifiedBy>
  <dcterms:modified xsi:type="dcterms:W3CDTF">2005-03-26T00:26:00Z</dcterms:modified>
  <cp:revision>2</cp:revision>
  <dc:subject/>
  <dc:title>anderledes frikadeller med bacon</dc:title>
</cp:coreProperties>
</file>