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æbl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æbler smagt til me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-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 eller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. Kernehuset fjernes, og æblerne skæres i mindre stykker og koges til mos. Mosen smages til med sukekr, citronskal, vanillesukker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og hældes i et ildfast fad, der er 4-5 cm dybt. Æggene piskes med sukkeret. Kokosmel blandes i og massen fordeles over æblemosen. Bages på en r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t i ovnen ved 200 grader i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kold eller varm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16:00Z</dcterms:created>
  <dc:creator>Jeannette</dc:creator>
  <dc:description/>
  <dc:language>en-US</dc:language>
  <cp:lastModifiedBy>Liselotte Wæhrens</cp:lastModifiedBy>
  <dcterms:modified xsi:type="dcterms:W3CDTF">2005-03-23T12:06:00Z</dcterms:modified>
  <cp:revision>2</cp:revision>
  <dc:subject/>
  <dc:title>Kokos æbledessert</dc:title>
</cp:coreProperties>
</file>