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nés rugbrøds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ørkt, fugtigt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rist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brødet rives, evt. i en blender, og ristes gyldent på en pande med hasselnødder, sukker og en lille klat smør - lad det køle af. Pisk æggehviderne stiv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2 spsk sukker, og pisk igen, tilsæt igen 2 spsk sukker, pisk, og fortsæt til alt sukkeret er brugt. Pisk fløden stiv, og fold æggehviderne heri sammen med rugbrødsraspen og evt. hakket mørk chokolade - kommes i en pæn form og fryses i 3-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tøs den op til den slippe formen, evt. dyppes i varmt vand nogle sekunder, og pyntes med hele hasselnødder og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40:00Z</dcterms:created>
  <dc:creator>Jeannette</dc:creator>
  <dc:description/>
  <dc:language>en-US</dc:language>
  <cp:lastModifiedBy>Liselotte Wæhrens</cp:lastModifiedBy>
  <dcterms:modified xsi:type="dcterms:W3CDTF">2003-11-18T22:16:00Z</dcterms:modified>
  <cp:revision>2</cp:revision>
  <dc:subject/>
  <dc:title>Renés rugbrødsis</dc:title>
</cp:coreProperties>
</file>