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vandbakkel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,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comté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kær osten i ca. 3 mm tykke skiver. Stak skiverne og skær dem i 3 mm strimler, derefter på tværs i 3 mm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lg grundopskriften pkt. 1.-3., men tilsæt halvdelen af osten efter det 3. æg og resten efter det fjerde. Beslut, om dejen kan tage mere æg og tilsæt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et halvt sammenpisket æg i stedet for et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Sæt dejen på bagepapir på en bageplade i valnøddestørrelse med to teskeer eller brug en sprøjtepose med 1-1½ cm tylle (så osten ikke stopper hulle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Fugt ovnen med vandforstøver og sæt gougèrerne lige under midten. Skru ned til 200° og lad dem stå uforstyrret i 15 min. Sæt en gaffel e.l. i ovndø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giv dem ca. 10 min. til, til de er lysebrune og bagte udvendig, men en anelse fugtige inden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m varme – kolde er de ikke nær så læk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42:00Z</dcterms:created>
  <dc:creator>Jeannette</dc:creator>
  <dc:description/>
  <dc:language>en-US</dc:language>
  <cp:lastModifiedBy>Jeannette</cp:lastModifiedBy>
  <dcterms:modified xsi:type="dcterms:W3CDTF">2004-02-12T19:33:00Z</dcterms:modified>
  <cp:revision>2</cp:revision>
  <dc:subject/>
  <dc:title>Ostevandbakkelser</dc:title>
</cp:coreProperties>
</file>