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ro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m chokolade og vand i en skål og smelt ved fuld effekt i 30 sekunder. Kom margarine ved chokoladen og giv fuld effekt i 30 sekunder. Rør margarine og</w:t>
      </w:r>
    </w:p>
    <w:p>
      <w:pPr>
        <w:pStyle w:val="Normal"/>
        <w:rPr/>
      </w:pPr>
      <w:r>
        <w:rPr/>
        <w:t>chokolade sammen.</w:t>
      </w:r>
    </w:p>
    <w:p>
      <w:pPr>
        <w:pStyle w:val="Normal"/>
        <w:rPr/>
      </w:pPr>
      <w:r>
        <w:rPr/>
        <w:t>Pisk æg og sukker grundigt. Sigt mel og bagepulver i æggemassen og tilsæt valnøddekerner. Tilsæt chokoladen til æggene.</w:t>
      </w:r>
    </w:p>
    <w:p>
      <w:pPr>
        <w:pStyle w:val="Normal"/>
        <w:rPr/>
      </w:pPr>
      <w:r>
        <w:rPr/>
        <w:t>Kom bagepapir i en form og hæld dejen i formen. Bag ved fuld effekt i 5 minutter. Lad kagen hvile i 5 minutter. Herefter kan kagen spises (selvom den stadig</w:t>
      </w:r>
    </w:p>
    <w:p>
      <w:pPr>
        <w:pStyle w:val="Normal"/>
        <w:rPr/>
      </w:pPr>
      <w:r>
        <w:rPr/>
        <w:t>er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baseret på maksimal effekt=900 w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val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5:00Z</dcterms:created>
  <dc:creator>User</dc:creator>
  <dc:description/>
  <dc:language>en-US</dc:language>
  <cp:lastModifiedBy>User</cp:lastModifiedBy>
  <dcterms:modified xsi:type="dcterms:W3CDTF">2006-05-28T10:25:00Z</dcterms:modified>
  <cp:revision>1</cp:revision>
  <dc:subject/>
  <dc:title>Mikro chokoladekage</dc:title>
</cp:coreProperties>
</file>