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burger med ost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yllingebryst uden skind og ben (750 g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Kværnet peber</w:t>
      </w:r>
    </w:p>
    <w:p>
      <w:pPr>
        <w:pStyle w:val="Normal"/>
        <w:rPr/>
      </w:pPr>
      <w:r>
        <w:rPr/>
        <w:t>1 tsk paprika eller sød chili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8 skiver bacon</w:t>
      </w:r>
    </w:p>
    <w:p>
      <w:pPr>
        <w:pStyle w:val="Normal"/>
        <w:rPr/>
      </w:pPr>
      <w:r>
        <w:rPr/>
        <w:t>4 ciabattaboller</w:t>
      </w:r>
    </w:p>
    <w:p>
      <w:pPr>
        <w:pStyle w:val="Normal"/>
        <w:rPr/>
      </w:pPr>
      <w:r>
        <w:rPr/>
        <w:t>4 skiver Cheasy 13% M skiv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Hvad man har af salat, snittet rødløg, tomater, agurker, majs, syltede agurker, mayonnaise, chilisauce, ketchup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Del kyllingebrysterne til flade bøffer. Drys med salt, peber og paprika. Steg dem i olie på en pande ved god varme - ca. 5 minutter i alt - eller grill</w:t>
      </w:r>
    </w:p>
    <w:p>
      <w:pPr>
        <w:pStyle w:val="Normal"/>
        <w:rPr/>
      </w:pPr>
      <w:r>
        <w:rPr/>
        <w:t>dem. Steg eller grill bacon. Varm bollerne og flæk dem. Læg kyllingebryst, bacon og ost på de underste halve boller og gratinér dem i ovnen under grillen</w:t>
      </w:r>
    </w:p>
    <w:p>
      <w:pPr>
        <w:pStyle w:val="Normal"/>
        <w:rPr/>
      </w:pPr>
      <w:r>
        <w:rPr/>
        <w:t>eller ved 230 grader - til osten smelter og får farv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8:44:00Z</dcterms:created>
  <dc:creator>Jeannette</dc:creator>
  <dc:description/>
  <dc:language>en-US</dc:language>
  <cp:lastModifiedBy>Jeannette</cp:lastModifiedBy>
  <dcterms:modified xsi:type="dcterms:W3CDTF">2004-05-05T18:44:00Z</dcterms:modified>
  <cp:revision>1</cp:revision>
  <dc:subject/>
  <dc:title>Kyllingeburger med ost</dc:title>
</cp:coreProperties>
</file>