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øl 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hvidtøl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ormel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is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udrøres med øllet, der bringes i kog under omrøring og koges i 3-5 minutter. Æggeblommerne piskes hvide med sukkeret. 1 dl. af den kogende ølsuppe</w:t>
      </w:r>
    </w:p>
    <w:p>
      <w:pPr>
        <w:pStyle w:val="Normal"/>
        <w:rPr/>
      </w:pPr>
      <w:r>
        <w:rPr/>
        <w:t>blandes hermed, hvorefter alt hældes i gryden og piskes, indtil suppen står på kogepunk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tvebakker eller rugbrødsterning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23:00Z</dcterms:created>
  <dc:creator>Jeannette</dc:creator>
  <dc:description/>
  <dc:language>en-US</dc:language>
  <cp:lastModifiedBy>Jeannette</cp:lastModifiedBy>
  <dcterms:modified xsi:type="dcterms:W3CDTF">2005-03-25T03:23:00Z</dcterms:modified>
  <cp:revision>1</cp:revision>
  <dc:subject/>
  <dc:title>æggeøl suppe</dc:title>
</cp:coreProperties>
</file>