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ingelbachs fiskefrikadel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hørt i radioen for ca. 20 år siden og har herefter overtaget alle andre opskrifter på fiskefrikadeller herhjemme. Prøøv d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sandwichbrød, afskor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 efter beh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hakket kørvel 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afskorpes, overhældes med mælk og suger så meget det kan. Torskefileterne hakkes sammen med løg og spæk, gerne i foodprocessor. Det opblødte brød</w:t>
      </w:r>
    </w:p>
    <w:p>
      <w:pPr>
        <w:pStyle w:val="Normal"/>
        <w:rPr/>
      </w:pPr>
      <w:r>
        <w:rPr/>
        <w:t>samt mel tilsættes. Æggene sammenpiskes let og røres i farsen. Salt og peber tilsættes sammen med kørvel. Fiskefrikadellerne sættes på panden som alm.</w:t>
      </w:r>
    </w:p>
    <w:p>
      <w:pPr>
        <w:pStyle w:val="Normal"/>
        <w:rPr/>
      </w:pPr>
      <w:r>
        <w:rPr/>
        <w:t>frikadeller og steges i halvt smør og olie ved jævn varme til farven er pænt lysebrun og skorpen sprød. Sauce: Panden koges af med lidt citronsaft og tilsættes</w:t>
      </w:r>
    </w:p>
    <w:p>
      <w:pPr>
        <w:pStyle w:val="Normal"/>
        <w:rPr/>
      </w:pPr>
      <w:r>
        <w:rPr/>
        <w:t>lidt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må faste kartofler - gerne nye - samt pandesaucen. Man kan naturligvis også servere de sædvanlige saucer til fisk - men sådan her lød Kringelbachs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9:00Z</dcterms:created>
  <dc:creator>Jeannette</dc:creator>
  <dc:description/>
  <dc:language>en-US</dc:language>
  <cp:lastModifiedBy>Jeannette</cp:lastModifiedBy>
  <dcterms:modified xsi:type="dcterms:W3CDTF">2004-04-10T21:59:00Z</dcterms:modified>
  <cp:revision>1</cp:revision>
  <dc:subject/>
  <dc:title>Kringelbachs fiskefrikadeller</dc:title>
</cp:coreProperties>
</file>