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kugl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fintvals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tsk pulverkaffe (eller ca. 1 spsk koldt van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 og/eller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ne, undtagen væsken, i en skål. Hæld væsken i, så massen bliver ensartet og sammenhængende - den skal være lidt klistret. Tril kug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blanding af havregryn og kokos. Sæt dem koldt nogle timer, før de kommers på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4:00Z</dcterms:created>
  <dc:creator>Jeannette</dc:creator>
  <dc:description/>
  <dc:language>en-US</dc:language>
  <cp:lastModifiedBy>Liselotte Wæhrens</cp:lastModifiedBy>
  <dcterms:modified xsi:type="dcterms:W3CDTF">2005-02-25T00:59:00Z</dcterms:modified>
  <cp:revision>2</cp:revision>
  <dc:subject/>
  <dc:title>Havregrynskugler 3</dc:title>
</cp:coreProperties>
</file>