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sselnødden boll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dl (300g)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(60g) fuldkorns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hakket hasselnødde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gæren ud i lunkent vand. Tilsæt de øvrige ingredienser i den nævnte rækkefølge. Pas på at dejen ikke bliver for fast. Stil dejen til hævning tildække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 lunt sted, i ca. ½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k luften ud af dejen og form den til 12 boller. Bollerne skal hæve på bageplade i 15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es med æg og bages ved 185°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49:00Z</dcterms:created>
  <dc:creator>Jeannette</dc:creator>
  <dc:description/>
  <dc:language>en-US</dc:language>
  <cp:lastModifiedBy>Liselotte Wæhrens</cp:lastModifiedBy>
  <dcterms:modified xsi:type="dcterms:W3CDTF">2003-08-22T20:49:00Z</dcterms:modified>
  <cp:revision>2</cp:revision>
  <dc:subject/>
  <dc:title>hasselnødde boller </dc:title>
</cp:coreProperties>
</file>