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koppens kalvefrikassé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vefil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friske gulerødder med top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persillerødde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spargeskartofl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t kørvel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raftig kalvebouillon (bouillonterning + vand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of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som en 4-kantet kube, brunes i olie på pande og kommes herefter i ovn på rist ved 150 grader C, i ca. 10 minutter. Tag kødet ud og lad det</w:t>
      </w:r>
    </w:p>
    <w:p>
      <w:pPr>
        <w:pStyle w:val="Normal"/>
        <w:rPr/>
      </w:pPr>
      <w:r>
        <w:rPr/>
        <w:t>hvile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gøres og dampes / koges i saltet vand. Smelt 50 gram smør i en gryde og vend grønsagerne ned i. Kalvefond og fløde koges ind til det halve.</w:t>
      </w:r>
    </w:p>
    <w:p>
      <w:pPr>
        <w:pStyle w:val="Normal"/>
        <w:rPr/>
      </w:pPr>
      <w:r>
        <w:rPr/>
        <w:t>Pisk 100 gram smør i og tilsæt den hakkede kørvel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På tallerken toppes grønsagerne op, og kødet deles skråt og lægges op ad grøntsagerne. Herefter hældes den varme sauce rundt på tallerkenen. Pyntes med</w:t>
      </w:r>
    </w:p>
    <w:p>
      <w:pPr>
        <w:pStyle w:val="Normal"/>
        <w:rPr/>
      </w:pPr>
      <w:r>
        <w:rPr/>
        <w:t>en kvist kørvel. Servér med kogte, pillede aspargeskartofler ell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stips:</w:t>
      </w:r>
    </w:p>
    <w:p>
      <w:pPr>
        <w:pStyle w:val="Normal"/>
        <w:rPr/>
      </w:pPr>
      <w:r>
        <w:rPr/>
        <w:t>Retten kan laves med kogt kalveklump i tern og serveres i saucen med kartofl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10:00Z</dcterms:created>
  <dc:creator>Jeannette</dc:creator>
  <dc:description/>
  <dc:language>en-US</dc:language>
  <cp:lastModifiedBy>Jeannette</cp:lastModifiedBy>
  <dcterms:modified xsi:type="dcterms:W3CDTF">2005-03-27T03:11:00Z</dcterms:modified>
  <cp:revision>1</cp:revision>
  <dc:subject/>
  <dc:title>Biskoppens kalvefrikassé</dc:title>
</cp:coreProperties>
</file>