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merikansk Gulerodskag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00 g. mørkt pudder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dl. majsol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5 g. hvede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tsk. bagepulv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tsk. natro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50 g. revet gulerød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0 g. grofthakkede valnøddekern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ødeglas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fløde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flor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tsk. vanilje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puddersukker sammen med olie og pisk æggene i et af gangen, pisk til blandingen er lys og cremet. Bland melet med de øvrige tør del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sæt gulerødder, rosiner og valnøddekærn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bagepapir i en lille bradepande (ca. 32 gange 24 cm.),og hæld dejen i bradepan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på nederste rille i forvarmet ovn, ved 185 c. i 1 ti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ad kagen afkøle i form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 glasur røres flødeost med smør, florsukker og vaniljesukker til en ensartet masse og smøres på den afkølede kag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B. Opbevares kold har lang holdbarhed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2:34:00Z</dcterms:created>
  <dc:creator>Bodil Thuesen</dc:creator>
  <dc:description/>
  <dc:language>en-US</dc:language>
  <cp:lastModifiedBy>Liselotte Wæhrens</cp:lastModifiedBy>
  <cp:lastPrinted>2003-06-07T15:05:00Z</cp:lastPrinted>
  <dcterms:modified xsi:type="dcterms:W3CDTF">2003-09-07T17:03:00Z</dcterms:modified>
  <cp:revision>10</cp:revision>
  <dc:subject/>
  <dc:title>Amerikansk Gulerodsda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234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</Properties>
</file>