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i løg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psk. usaltet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r. finthakke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1/2 dl.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musk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knsp. safran opløst i 1 spsk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hårdkogte æg skåret i kvar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 for lav varme. Tilsæt løgene og salt efter smag, læg låg på, og lad løgene simre bløde i ca 15 min. må ikke tage farve.</w:t>
      </w:r>
    </w:p>
    <w:p>
      <w:pPr>
        <w:pStyle w:val="Normal"/>
        <w:rPr/>
      </w:pPr>
      <w:r>
        <w:rPr/>
        <w:t>Drys melet over løgene, rør godt. Tilsæt mælken, roligt- under omrøring, rør til det er kommet i kog. Skru ned på den absolut laveste varme, og lad saucen</w:t>
      </w:r>
    </w:p>
    <w:p>
      <w:pPr>
        <w:pStyle w:val="Normal"/>
        <w:rPr/>
      </w:pPr>
      <w:r>
        <w:rPr/>
        <w:t>koge videre i ca. 20 min. under hyppig omrøring. Kværn peber og riv muskatnød over. Rør den opløste safran i, og vend æggene i med en meget forsigtig hånd,</w:t>
      </w:r>
    </w:p>
    <w:p>
      <w:pPr>
        <w:pStyle w:val="Normal"/>
        <w:rPr/>
      </w:pPr>
      <w:r>
        <w:rPr/>
        <w:t>varm forsigtig igennem. Hæld retten i et varmt fad, drys med persille,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50:00Z</dcterms:created>
  <dc:creator>Jeannette</dc:creator>
  <dc:description/>
  <dc:language>en-US</dc:language>
  <cp:lastModifiedBy>Jeannette</cp:lastModifiedBy>
  <dcterms:modified xsi:type="dcterms:W3CDTF">2005-03-28T02:51:00Z</dcterms:modified>
  <cp:revision>1</cp:revision>
  <dc:subject/>
  <dc:title>æg i løgsauce</dc:title>
</cp:coreProperties>
</file>