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srugbrød med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groft hav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groft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grahams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sk. bagefer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. groft havsalt til at drysse m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 kærnemælk, salt, rugmel, grahamsmel og bageferment, og ælt det til en blød dejklump. Læg klumpen i en skål, drys salt over den og dæk skålen med plastfil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l skålen lunt. Efter 6-7 dage er surdejen klar til bru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2 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 surd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fl. maltøl (33 c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. bygmaltsirup eller 4 spsk. ho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groft havsalt (4 store spsk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,5 kg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DAG, af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vand og maltøl i en stor skål og rør honning, salt og surdej ud i væsken. Tilsæt rugmelet lidt ad gangen. Rør dejen sammen, den skal være som en ty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halvfast grød og skal ikke kunne slippe fingre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/ælt yderligere i 5 minutter. Tag tre håndfulde af dejen fra til næste gangs surdej. Dæk dejskålen med plastfilm og stil dejen til hævning i 10-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dejen kommes i en beholder med løst låg, drysses med lidt groft salt og stilles i køleskabet til næste gang. Surdejen kan bruges igen tidligst ef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uge og senest efter 3 u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dl håndvarmt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g skårne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2 små håndfulde hørfrø (ca. 6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DAG, morgen: Tilsæt varmt vand, skårne rugkerner og hørfrø, hvis man vil have dem i sit brød. Ælt godt og hæld dejen i to “slip-let”-rugbrødsforme. Dæ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e med plastfilm og lad dejen hæve i 6 timer. Sæt formene i en kold ovn og bag rugbrødene i 2 timer og 45 minutter ved 175°. Vend rugbrødene ud a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ene og pensl dem med koldt vand på alle sider. Stil brødene på risten og sæt den tilbage i ovnen og lad dem stå i eftervarmen i et par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åde bageferment og bygmaltsirup fås i helsekostforretnin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ækkede rugkerner kan erstattes af groft fuldkornsrugmel, hvis man ikke ønsker et rugbrød med kern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7:00Z</dcterms:created>
  <dc:creator>Jeannette</dc:creator>
  <dc:description/>
  <dc:language>en-US</dc:language>
  <cp:lastModifiedBy>Jeannette</cp:lastModifiedBy>
  <dcterms:modified xsi:type="dcterms:W3CDTF">2004-02-29T14:46:00Z</dcterms:modified>
  <cp:revision>2</cp:revision>
  <dc:subject/>
  <dc:title>Surdejsrugbrød med rugkerner</dc:title>
</cp:coreProperties>
</file>