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gled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tonic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l. mørk dru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yltede ananas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ne skæres i skiver og ananasskriverne skæres ud i kvarter. Fordel banan og ananas i 6 høje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ruesaften over frugtstykkerne og fyld glassene op med tonicvand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evt. med små drinks paraply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1:00Z</dcterms:created>
  <dc:creator>User</dc:creator>
  <dc:description/>
  <dc:language>en-US</dc:language>
  <cp:lastModifiedBy>User</cp:lastModifiedBy>
  <dcterms:modified xsi:type="dcterms:W3CDTF">2006-06-10T17:21:00Z</dcterms:modified>
  <cp:revision>1</cp:revision>
  <dc:subject/>
  <dc:title>Jungledrik</dc:title>
</cp:coreProperties>
</file>