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m soyagranul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jagranulat eller "Sojakød" kan man købe tørret på pose i velsorterede helsekostforret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jagranulat kan man f.eks. bruge som hakket kød, til frikadeller, postejer eller tomatsauce (Spaghetti Bolognese eller Lasag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jakødet ligner gullash-stykker, når det er udblødt og forko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f.eks. lave kartoffel-gullash, med rigelig løg, paprika, lidt gulerod, vegetabilsk bouillon, lidt hvidløg og 1 glas tomatpure. Efter grøntsagerne</w:t>
      </w:r>
    </w:p>
    <w:p>
      <w:pPr>
        <w:pStyle w:val="Normal"/>
        <w:rPr/>
      </w:pPr>
      <w:r>
        <w:rPr/>
        <w:t>er begyndt at koge, kommer man det udblødte og forkogte og afdryppede sojakød og kartoflern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koges godt igennem. Til sidst kam man tilsætte en smule ketchup og 1 spsk smør, så smager det superlækkert! Tilbehør: grøn salat af forskellige slags</w:t>
      </w:r>
    </w:p>
    <w:p>
      <w:pPr>
        <w:pStyle w:val="Normal"/>
        <w:rPr/>
      </w:pPr>
      <w:r>
        <w:rPr/>
        <w:t>salatblade, med citronsaft, lidt valnøddeolie og urte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9:38:00Z</dcterms:created>
  <dc:creator>Jeannette</dc:creator>
  <dc:description/>
  <dc:language>en-US</dc:language>
  <cp:lastModifiedBy>Jeannette</cp:lastModifiedBy>
  <dcterms:modified xsi:type="dcterms:W3CDTF">2003-06-06T19:39:00Z</dcterms:modified>
  <cp:revision>1</cp:revision>
  <dc:subject/>
  <dc:title>om soyagranulat </dc:title>
</cp:coreProperties>
</file>