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balay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wok strimler af skinkeinderlår, ½ x ½ x ca. 8 cm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½ dl ris</w:t>
      </w:r>
    </w:p>
    <w:p>
      <w:pPr>
        <w:pStyle w:val="Normal"/>
        <w:rPr/>
      </w:pPr>
      <w:r>
        <w:rPr/>
        <w:t>½ dåse røde kidney bønner i chilisauce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1½ tsk tørret timian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persille, helst bredbla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baconskiverne tørre med køkkenrulle og skær dem i 1 cm brede stykker. Skær løg i halve ringe og pastinak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 i en gryde til det er sprødt, tilsæt løg samt finthakket hvidløg og svits i ca. 1 minut. Tilsæt pastinak og ris og svits yderligere i ca. 1 minut.</w:t>
      </w:r>
    </w:p>
    <w:p>
      <w:pPr>
        <w:pStyle w:val="Normal"/>
        <w:rPr/>
      </w:pPr>
      <w:r>
        <w:rPr/>
        <w:t>Tilsæt 4 dl vand, kidney bønner, laurbærblade,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koge ved svag varme og under låg i ca. 20 minutter. Rør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tynde strimler og vend dem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lad jambalayaen hvile under låg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. Varm olien på en pande ved kraftig varme. Læg kødet på panden og lad det blive brunt, inden det vendes. Kødet brunes på</w:t>
      </w:r>
    </w:p>
    <w:p>
      <w:pPr>
        <w:pStyle w:val="Normal"/>
        <w:rPr/>
      </w:pPr>
      <w:r>
        <w:rPr/>
        <w:t>alle sider i alt 1-1½ minut. Krydr kødet med salt og peber. Vend kødet i jambalayaen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i dybe tallerkener. Servér persilleblade eller hakket persill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0:29:00Z</dcterms:created>
  <dc:creator>Jeannette</dc:creator>
  <dc:description/>
  <dc:language>en-US</dc:language>
  <cp:lastModifiedBy>Jeannette</cp:lastModifiedBy>
  <dcterms:modified xsi:type="dcterms:W3CDTF">2005-05-22T20:29:00Z</dcterms:modified>
  <cp:revision>1</cp:revision>
  <dc:subject/>
  <dc:title>Jambalaya</dc:title>
</cp:coreProperties>
</file>