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ede mango pandekager med jordbær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 (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eltet smør el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ango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osn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mb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andekag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ne piskes sammen, og bages til 8 pande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goerne skæres igennem på langs, den store sten fjernes, og skrællen skæres væk. Frugtkødes skæres i strimler. Pandekagerne rulles om mangokø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ges i et ild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uce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rene optøs og pureres i blender eller foodprocessor med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inden serveringen stilles fadet med pandekager i ovnen 5-7 minutter ved 225°. Fadet tages ud, cognac hældes over og antændes. Herefter overhældes pande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jordbærsauce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11:00Z</dcterms:created>
  <dc:creator>Jeannette</dc:creator>
  <dc:description/>
  <dc:language>en-US</dc:language>
  <cp:lastModifiedBy>Liselotte Wæhrens</cp:lastModifiedBy>
  <dcterms:modified xsi:type="dcterms:W3CDTF">2005-03-27T23:25:00Z</dcterms:modified>
  <cp:revision>3</cp:revision>
  <dc:subject/>
  <dc:title>Flamberede mango pandekager med jordbærsauce</dc:title>
</cp:coreProperties>
</file>