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 i blommesauc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ndebryst med ski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ys, tør Sherry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lomme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eller skiveskåret hvidløg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 (kan udelades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kindet af andebrystet, og skær det i tynde strimler. Skær kødet i tynde skiver og stil det til side. Skær forårsløgene i tynde skiver. Bland vand,</w:t>
      </w:r>
    </w:p>
    <w:p>
      <w:pPr>
        <w:pStyle w:val="Normal"/>
        <w:rPr/>
      </w:pPr>
      <w:r>
        <w:rPr/>
        <w:t>Sherry og blommesauce i en kande. Varm en wok op og tilsæt 1 spsk. jordnøddeolie. Når olien er rygende varm, sauteres andeskindet gyldent og sprødt i 2</w:t>
      </w:r>
    </w:p>
    <w:p>
      <w:pPr>
        <w:pStyle w:val="Normal"/>
        <w:rPr/>
      </w:pPr>
      <w:r>
        <w:rPr/>
        <w:t>- 3 minutter. Tag det op med en hulske, og dryp af på køkkenpapir. Tør wokken af og varm den op igen. Kom resten af olien i, og når den er rygende varm,</w:t>
      </w:r>
    </w:p>
    <w:p>
      <w:pPr>
        <w:pStyle w:val="Normal"/>
        <w:rPr/>
      </w:pPr>
      <w:r>
        <w:rPr/>
        <w:t>tilsættes hvidløg, efter ½ minut andekødet, der steges 3 - 4 minutter, til det er brunet. Hæld blommesauce-blandingen i og steg videre et par minutter.</w:t>
      </w:r>
    </w:p>
    <w:p>
      <w:pPr>
        <w:pStyle w:val="Normal"/>
        <w:rPr/>
      </w:pPr>
      <w:r>
        <w:rPr/>
        <w:t>Kom forårsløgene i, og efter 1 minut evt. soyasauce. Tag wokken af blusset og drys det sprøde andeskin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, hvide ris og en frisk, grøn salat passer beds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40:00Z</dcterms:created>
  <dc:creator>Jeannette</dc:creator>
  <dc:description/>
  <dc:language>en-US</dc:language>
  <cp:lastModifiedBy>Jeannette</cp:lastModifiedBy>
  <dcterms:modified xsi:type="dcterms:W3CDTF">2005-03-25T20:40:00Z</dcterms:modified>
  <cp:revision>1</cp:revision>
  <dc:subject/>
  <dc:title>and i blommesauce </dc:title>
</cp:coreProperties>
</file>