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ngarsk oksefilet med peberfrug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00 g. Oksefile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 g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Røde peberfrugt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Edelsüss paprika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ær kødet i ca. en cm tynde strimler og brun dem i halvdelen af smørret på en rummelig pande. Tag kødet fra og hold det varmt. Skær løgene i ringe og hak hvidløgen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jern peberfrugternes frø stol og skær dem i brede striml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om resten af smørret på panden og svits løg, hvidløg og peberfrugter nogle minutt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paprikaen og lad retten snurre under låg en snes minutter. Kom kødet i og smag til med sal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ér med løse ris, pasta eller kartoffelm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6:06:00Z</dcterms:created>
  <dc:creator>Jeannette</dc:creator>
  <dc:description/>
  <dc:language>en-US</dc:language>
  <cp:lastModifiedBy>Bodil Thuesen</cp:lastModifiedBy>
  <dcterms:modified xsi:type="dcterms:W3CDTF">2003-10-02T18:34:00Z</dcterms:modified>
  <cp:revision>2</cp:revision>
  <dc:subject/>
  <dc:title>Ungarsk oksefilet med peberfrug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157631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2</vt:lpwstr>
  </property>
</Properties>
</file>