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og svesker i sukkerl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- 5 mad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 svesker med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- 5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sveskerne i koldt vand dagen før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æblerne i små både og fjern kernehus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æblebådene i en gryde med 5 dl koldt vand og citronsaften. Så bådene ikke bliver mør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ukker og svesker. Kog det hele til æblerne er knap mø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æbler og svesker i lagen og lad dem dryppe godt af, inden de anven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08:00Z</dcterms:created>
  <dc:creator>Jeannette</dc:creator>
  <dc:description/>
  <dc:language>en-US</dc:language>
  <cp:lastModifiedBy>Liselotte Wæhrens</cp:lastModifiedBy>
  <dcterms:modified xsi:type="dcterms:W3CDTF">2004-02-07T21:53:00Z</dcterms:modified>
  <cp:revision>2</cp:revision>
  <dc:subject/>
  <dc:title>Æbler og svesker i sukkerlage</dc:title>
</cp:coreProperties>
</file>