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æskeroulade med sves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                             </w:t>
      </w:r>
      <w:r>
        <w:rPr/>
        <w:t>Flæskeroulade Med Sves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</w:t>
      </w:r>
      <w:r>
        <w:rPr/>
        <w:t>1 - 1½ kg stribet flæsk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</w:t>
      </w:r>
      <w:r>
        <w:rPr/>
        <w:t>1 tsk salt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</w:t>
      </w:r>
      <w:r>
        <w:rPr/>
        <w:t>½ tsk peber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</w:t>
      </w:r>
      <w:r>
        <w:rPr/>
        <w:t>2 æbler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</w:t>
      </w:r>
      <w:r>
        <w:rPr/>
        <w:t>125 g svesker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</w:t>
      </w:r>
      <w:r>
        <w:rPr/>
        <w:t>½ L vand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</w:t>
      </w:r>
      <w:r>
        <w:rPr/>
        <w:t>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ær og ben skæres fra og kødet drysses med salt og peber. Æblerne skrælles, skæres i skiver og fordeles sammen med udstenede svesker på 2/3 af kødet, der</w:t>
      </w:r>
    </w:p>
    <w:p>
      <w:pPr>
        <w:pStyle w:val="Normal"/>
        <w:rPr/>
      </w:pPr>
      <w:r>
        <w:rPr/>
        <w:t>derefter rulles sammen og ombindes med bomuldstråd. Rouladen brunes i sit eget fedt i en gryden, vand og en smule kulør hældes ved, og stegen småsteger</w:t>
      </w:r>
    </w:p>
    <w:p>
      <w:pPr>
        <w:pStyle w:val="Normal"/>
        <w:rPr/>
      </w:pPr>
      <w:r>
        <w:rPr/>
        <w:t>ca. 2 timer eller til den er mør. Skyen jævnes og serveres til den skive skårne steg sammen med kogte kartofler, gele og evt. rødkål. Flæskerouladen kan</w:t>
      </w:r>
    </w:p>
    <w:p>
      <w:pPr>
        <w:pStyle w:val="Normal"/>
        <w:rPr/>
      </w:pPr>
      <w:r>
        <w:rPr/>
        <w:t>også steges i ovn ca. 2 timer ved 17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13:00Z</dcterms:created>
  <dc:creator>Jeannette</dc:creator>
  <dc:description/>
  <dc:language>en-US</dc:language>
  <cp:lastModifiedBy>Jeannette</cp:lastModifiedBy>
  <dcterms:modified xsi:type="dcterms:W3CDTF">2003-05-26T19:13:00Z</dcterms:modified>
  <cp:revision>1</cp:revision>
  <dc:subject/>
  <dc:title>Flæskeroulade med svesker</dc:title>
</cp:coreProperties>
</file>