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ppede bro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ram lys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.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guld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ruppen koges til 118 grader, eller en dråbe stivner til en blød kugle i koldt vand. Rør af og til for at undgå, at siruppen brænder på. Når temperatur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nået, fjernes gryden fra ilden. Smør, eddike og vanille blandes i. Guldkornene hældes i en oliesmurt skål. Siruppen hældes over. Det hele blandes god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orefter massen hældes i en oliesmurt aluminiums-form, der er 24x24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afkølingen skæres massen i 48 fir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07:00Z</dcterms:created>
  <dc:creator>Jeannette</dc:creator>
  <dc:description/>
  <dc:language>en-US</dc:language>
  <cp:lastModifiedBy>Liselotte Wæhrens</cp:lastModifiedBy>
  <dcterms:modified xsi:type="dcterms:W3CDTF">2004-02-08T20:40:00Z</dcterms:modified>
  <cp:revision>2</cp:revision>
  <dc:subject/>
  <dc:title>Toppede brosten</dc:title>
</cp:coreProperties>
</file>