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oteletter med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ilde grønne chilipeber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kalvekoteletter (ca. 9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rødløg i tynde både (ca. 200 g)</w:t>
      </w:r>
    </w:p>
    <w:p>
      <w:pPr>
        <w:pStyle w:val="Normal"/>
        <w:rPr/>
      </w:pPr>
      <w:r>
        <w:rPr/>
        <w:t>4 røde og gule peberfrugter i halve ringe (ca. 4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Bearnais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 eller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hilipeberen på langs. Fjern kernerne under rindende vand med en spids kniv. Hak chilipeberne (1¾ spsk i alt). Fordel chilipeber, salt og peber på</w:t>
      </w:r>
    </w:p>
    <w:p>
      <w:pPr>
        <w:pStyle w:val="Normal"/>
        <w:rPr/>
      </w:pPr>
      <w:r>
        <w:rPr/>
        <w:t>begge sider af koteletterne. Lad smørret blive gyldent i en pande. Steg koteletterne ved svag varme ca. 4 min. på hver side - skru op til kraftig varme,</w:t>
      </w:r>
    </w:p>
    <w:p>
      <w:pPr>
        <w:pStyle w:val="Normal"/>
        <w:rPr/>
      </w:pPr>
      <w:r>
        <w:rPr/>
        <w:t>når koteletterne bliver vendt. Tag koteletterne af panden og lad dem hvile tildækk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ene i panden og steg ved jævn varme i ca. 1 min. Tilsæt peberfrugterne og steg i yderligere ca. 5 min., eller til grønsagerne er møre - vend hele</w:t>
      </w:r>
    </w:p>
    <w:p>
      <w:pPr>
        <w:pStyle w:val="Normal"/>
        <w:rPr/>
      </w:pPr>
      <w:r>
        <w:rPr/>
        <w:t>tiden i blandingen. Tilsæt salt, peber og evt. sky fra kotelettern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earnaisesaucen i en tykbundet gryde. Bring saucen i kog under omrøring og server den straks sammen med koteletter og peberfrugt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7:00Z</dcterms:created>
  <dc:creator>Jeannette</dc:creator>
  <dc:description/>
  <dc:language>en-US</dc:language>
  <cp:lastModifiedBy>Jeannette</cp:lastModifiedBy>
  <dcterms:modified xsi:type="dcterms:W3CDTF">2005-02-24T23:07:00Z</dcterms:modified>
  <cp:revision>1</cp:revision>
  <dc:subject/>
  <dc:title>Kalvekoteletter med chili</dc:title>
</cp:coreProperties>
</file>