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250 g jordbær med 1 lille banan (ca. 100 g) og 1 dl mælk. I en anden skål piskes 1 bæger pasteuriseret æggehvide til stiv marengs med 1/2 dl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a. halvdelen af marengsmassen i jordbærblandingen, og fordel den i 4 glas. Top med resten af mareng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0:57:00Z</dcterms:created>
  <dc:creator>Jeannette</dc:creator>
  <dc:description/>
  <dc:language>en-US</dc:language>
  <cp:lastModifiedBy>Jeannette</cp:lastModifiedBy>
  <dcterms:modified xsi:type="dcterms:W3CDTF">2005-04-09T21:23:00Z</dcterms:modified>
  <cp:revision>2</cp:revision>
  <dc:subject/>
  <dc:title>Jordbærskum</dc:title>
</cp:coreProperties>
</file>