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hokkaido med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hokkaido (ca. 400 g)</w:t>
      </w:r>
    </w:p>
    <w:p>
      <w:pPr>
        <w:pStyle w:val="Normal"/>
        <w:rPr/>
      </w:pPr>
      <w:r>
        <w:rPr/>
        <w:t>krydderurter - gerne koriander, persille eller basilikum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evt. garam masala</w:t>
      </w:r>
    </w:p>
    <w:p>
      <w:pPr>
        <w:pStyle w:val="Normal"/>
        <w:rPr/>
      </w:pPr>
      <w:r>
        <w:rPr/>
        <w:t>5 g oliven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æskarret i både og fjern kernerne. Læg hokkaidostykkerne i en pande. Tænd for blusset og bring til middelvarme. Lad brune lidt, tilsæt en anelse</w:t>
      </w:r>
    </w:p>
    <w:p>
      <w:pPr>
        <w:pStyle w:val="Normal"/>
        <w:rPr/>
      </w:pPr>
      <w:r>
        <w:rPr/>
        <w:t>vand og læg låg på. Lad dampe 5-10 minutter eller til stykkerne er møre. Tag låget af og lad atter græskarstykkerne brune på skærefladen – og vandet dampe</w:t>
      </w:r>
    </w:p>
    <w:p>
      <w:pPr>
        <w:pStyle w:val="Normal"/>
        <w:rPr/>
      </w:pPr>
      <w:r>
        <w:rPr/>
        <w:t>helt væk. Tilsæt til sidst en 1 tsk olivenolie, krydderurter (hakket efter humør) og garam masala hvis denne benyttes. Varm igennnem og server, gerne til</w:t>
      </w:r>
    </w:p>
    <w:p>
      <w:pPr>
        <w:pStyle w:val="Normal"/>
        <w:rPr/>
      </w:pPr>
      <w:r>
        <w:rPr/>
        <w:t>kylling eller l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Hokkaidoens sødme passer flot til varme krydderier – chili og skarpe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8:00Z</dcterms:created>
  <dc:creator>Jeannette</dc:creator>
  <dc:description/>
  <dc:language>en-US</dc:language>
  <cp:lastModifiedBy>Jeannette</cp:lastModifiedBy>
  <dcterms:modified xsi:type="dcterms:W3CDTF">2004-10-09T10:58:00Z</dcterms:modified>
  <cp:revision>1</cp:revision>
  <dc:subject/>
  <dc:title>Stegt hokkaido med krydderurter</dc:title>
</cp:coreProperties>
</file>