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bøffer med tomat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selleri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æg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nsp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uté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røde bøftomat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grønne bøf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frisk krydderurt</w:t>
      </w:r>
    </w:p>
    <w:p>
      <w:pPr>
        <w:pStyle w:val="Normal"/>
        <w:rPr/>
      </w:pPr>
      <w:r>
        <w:rPr/>
        <w:t>Selleribøf:</w:t>
      </w:r>
    </w:p>
    <w:p>
      <w:pPr>
        <w:pStyle w:val="Normal"/>
        <w:rPr/>
      </w:pPr>
      <w:r>
        <w:rPr/>
        <w:t>Bland selleri, ost, hvidløg, æg, rasp og krydderurter samt 1 tsk salt. Rør farsen godt, form 4 bøffer og steg dem gyldne i olien, 4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té:</w:t>
      </w:r>
    </w:p>
    <w:p>
      <w:pPr>
        <w:pStyle w:val="Normal"/>
        <w:rPr/>
      </w:pPr>
      <w:r>
        <w:rPr/>
        <w:t>Skold og flå de røde tomater og skær tomatkød af begge slags tomater i tern. Kasser kerner og saft. Lad dem evt. dræne lidt i en sigte. Varm olien i en</w:t>
      </w:r>
    </w:p>
    <w:p>
      <w:pPr>
        <w:pStyle w:val="Normal"/>
        <w:rPr/>
      </w:pPr>
      <w:r>
        <w:rPr/>
        <w:t>dyb pande og sauter først de grønne tomater i ca. 5 min., tilsæt de røde og sauter yderligere 2-3 min. Smag til med salt og peber og evt. en frisk krydder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elleribøfferne med tomatsauté og båndpasta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2:00Z</dcterms:created>
  <dc:creator>Jeannette</dc:creator>
  <dc:description/>
  <dc:language>en-US</dc:language>
  <cp:lastModifiedBy>Jeannette</cp:lastModifiedBy>
  <dcterms:modified xsi:type="dcterms:W3CDTF">2003-07-08T19:15:00Z</dcterms:modified>
  <cp:revision>2</cp:revision>
  <dc:subject/>
  <dc:title>Selleribøffer med tomatsauté</dc:title>
</cp:coreProperties>
</file>