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Hindbærsnitt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70 g hvedemel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65 g sukk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00 g smør eller margarin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lille æg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(smør eller margarine til bagepladen)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Fyld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5 æggehvid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10 g sukk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00 g kokosmel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dl hindbærmarmelad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En praktisk måde at bage mange småkager på én gang. Man bager en stor kage og skærer den derefter ud i tilpas store snitter. Kagerne får en herlig sprød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korpe af kokosmelet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Gør som følger:</w:t>
      </w:r>
    </w:p>
    <w:p>
      <w:pPr>
        <w:pStyle w:val="Normal"/>
        <w:rPr/>
      </w:pPr>
      <w:r>
        <w:rPr>
          <w:rFonts w:cs="Arial" w:ascii="Arial" w:hAnsi="Arial"/>
          <w:b/>
          <w:sz w:val="28"/>
        </w:rPr>
        <w:t>Hæld melet ud på bordet. Lav en fordybning. Kom sukker, fedtstof og æg. Arbejd det sammen, og lad dejen hvile koldt et stykke tid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Rul dejen ud til en firkant, ca. 30 x 30 cm. Lag den i en smurt form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Kagen forbages i en 200° varm ovn i ca. 10 minutter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Rør imens æggehvider, sukker og kokosmel sammen i en gryde. Kog massen under omrøring til den bliver tyktflydende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Bred hindbærmarmelade jævnt ud over kagen. Fordel kokosmassen ovenpå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Bag kagen yderligere ca. 10 minutter, til den er gylden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Når kagen er svalet af, skæres den i 4 - 5 cm firkanter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31T08:16:00Z</dcterms:created>
  <dc:creator>Jeannette</dc:creator>
  <dc:description/>
  <dc:language>en-US</dc:language>
  <cp:lastModifiedBy>Liselotte Wæhrens</cp:lastModifiedBy>
  <dcterms:modified xsi:type="dcterms:W3CDTF">2005-03-23T07:32:00Z</dcterms:modified>
  <cp:revision>2</cp:revision>
  <dc:subject/>
  <dc:title>Hindbærsnitter</dc:title>
</cp:coreProperties>
</file>