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ders and 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j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½ dl 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½ spsk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tsk bagepulv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rugten i et smurt ovnfast fad, Bland sukker og kartoffelmel og drys det over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sukker, og bagepulver til dej. Smuldre fedtstoffet i dejen med fingrene til den er grynet. Bland massen over frugten. Bages ved 180-200 grader i 30-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ta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et frugt kan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55:00Z</dcterms:created>
  <dc:creator>Jeannette</dc:creator>
  <dc:description/>
  <dc:language>en-US</dc:language>
  <cp:lastModifiedBy>Liselotte Wæhrens</cp:lastModifiedBy>
  <dcterms:modified xsi:type="dcterms:W3CDTF">2003-09-07T17:02:00Z</dcterms:modified>
  <cp:revision>4</cp:revision>
  <dc:subject/>
  <dc:title>anders and kage </dc:title>
</cp:coreProperties>
</file>