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OFUPOSTEJ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00 g tofu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50 g løg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900 g gulerødder 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dl olie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4,5 dl vand 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½ spsk karry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½ spsk basilikum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½ spsk dild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50 g brød eller gamle boller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et hele rives og blandes (eller hakkes fint og blandes i køkkenmaskinen). Fyldes i smurte forme, g bages ca. 1-1½ time ved 200 grader. Kan evt. fryses i små forme, der bages i 45 min. ved 200 grader, lige inden brug.</w:t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02:00Z</dcterms:created>
  <dc:creator>Jeannette</dc:creator>
  <dc:description/>
  <dc:language>en-US</dc:language>
  <cp:lastModifiedBy>Jeannette</cp:lastModifiedBy>
  <dcterms:modified xsi:type="dcterms:W3CDTF">2003-06-02T15:02:00Z</dcterms:modified>
  <cp:revision>1</cp:revision>
  <dc:subject/>
  <dc:title>TOFUPOSTEJ</dc:title>
</cp:coreProperties>
</file>