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sn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uldres i mel og kokosmel, sukker og hvide tilsættes, og dejen ælt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deles i 6 dele, der rulles ud i pølse på pladens længde. Når de er lagt på pladen, trykkes de let f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jævn varm ovn, glasur smøres på, og de skæres i snitter straks efter, at de er ba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47:00Z</dcterms:created>
  <dc:creator>Jeannette</dc:creator>
  <dc:description/>
  <dc:language>en-US</dc:language>
  <cp:lastModifiedBy>Jeannette</cp:lastModifiedBy>
  <dcterms:modified xsi:type="dcterms:W3CDTF">2004-02-12T18:49:00Z</dcterms:modified>
  <cp:revision>2</cp:revision>
  <dc:subject/>
  <dc:title>Kokossnitter</dc:title>
</cp:coreProperties>
</file>