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frikansk høne.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 stor høn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00 g svesk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 dl vand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 spsk. sukk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4 spsk. hvedemel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-3 spsk. oli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rød paprika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 1/2 dl hvidvin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1/2 dl kraft fra hønen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/2 tsk. rosmarin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lidt strimler citronskal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-3 faste pær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sveskerne i vand tilsat sukker til de er møre. Del hønen i passende stykker. Tag rygben og brystben og kog kraft på dem. Vend hønen i mel tilsat salt</w:t>
      </w:r>
    </w:p>
    <w:p>
      <w:pPr>
        <w:pStyle w:val="Normal"/>
        <w:rPr/>
      </w:pPr>
      <w:r>
        <w:rPr/>
        <w:t>og peber. Hæld olie i panden og steg stykkerne til de er gyldenbrune. Tag dem op. Del paprikaen i strimler og steg dem i olien på panden. Hæld dem i en</w:t>
      </w:r>
    </w:p>
    <w:p>
      <w:pPr>
        <w:pStyle w:val="Normal"/>
        <w:rPr/>
      </w:pPr>
      <w:r>
        <w:rPr/>
        <w:t>ovnfast form. Rør resten af melet med vin og kraft fra hønen og hæld det i panden. Rør til det tykner. Tilsæt 2 spsk. kraft fra sveskerne og rosmarin.</w:t>
      </w:r>
    </w:p>
    <w:p>
      <w:pPr>
        <w:pStyle w:val="Normal"/>
        <w:rPr/>
      </w:pPr>
      <w:r>
        <w:rPr/>
        <w:t>Smag til med salt og peber. Skræl løget og hæld den i panden. Tilsæt citronskal. Skræl pærerne og stik kernehusene ud. Skær pærerne i tykke skiver og</w:t>
      </w:r>
    </w:p>
    <w:p>
      <w:pPr>
        <w:pStyle w:val="Normal"/>
        <w:rPr/>
      </w:pPr>
      <w:r>
        <w:rPr/>
        <w:t>hæld dem i panden. Kog pærerne ca. 3 min. og hæld dem i formen sammen med saucen i panden. Læg hønsestykkerne på toppen sammen med sveskerne. Læg låg på.</w:t>
      </w:r>
    </w:p>
    <w:p>
      <w:pPr>
        <w:pStyle w:val="Normal"/>
        <w:rPr/>
      </w:pPr>
      <w:r>
        <w:rPr/>
        <w:t>Sæt formen i ovnen ved 190 grader midt i ovnen i ca. 1 time. Fjern løget og citronskallen før formen sættes på bordet. Server ris eller kartofler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18:13:00Z</dcterms:created>
  <dc:creator>Jeannette</dc:creator>
  <dc:description/>
  <dc:language>en-US</dc:language>
  <cp:lastModifiedBy>Jeannette</cp:lastModifiedBy>
  <dcterms:modified xsi:type="dcterms:W3CDTF">2005-03-28T18:18:00Z</dcterms:modified>
  <cp:revision>1</cp:revision>
  <dc:subject/>
  <dc:title>afrikansk høne</dc:title>
</cp:coreProperties>
</file>