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ccola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 - 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rucco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n parmasan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lie, hvidløg og ruccola blendes til en fin grøn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ilsæt parmasanost og citronsaft og blend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lse: Pestoen bruges fx som pyn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ssupp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7:00Z</dcterms:created>
  <dc:creator>Jeannette</dc:creator>
  <dc:description/>
  <dc:language>en-US</dc:language>
  <cp:lastModifiedBy>Jeannette</cp:lastModifiedBy>
  <dcterms:modified xsi:type="dcterms:W3CDTF">2005-10-23T10:54:00Z</dcterms:modified>
  <cp:revision>2</cp:revision>
  <dc:subject/>
  <dc:title>Ruccolapesto</dc:title>
</cp:coreProperties>
</file>