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skebrød med sennep timian og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te er et godt bud på et brød, som kan laves aftenen før du skal bruge det, og som et langt stykke hen ad vejen passer sig sel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8 gram frisk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. hav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½ dl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appelsinsaft, gerne friskpress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raftig 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rugmel eller mørkt malt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dene af ½ bundt frisk timi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i appelsinsaft og vand. Tilsæt de øvrige ingredienser, undtagen de sidste 500 gram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jen sammen i en skål med håndkraft, eller ved lav hastighed på en røremaskine, til dejen har en smidig konsistens. Dette tager ca. 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skålen stå overdækket på køkkenbordet, og lad dejen hæve natten over, eller i hvert fald 8-10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vil hæve op, blive blank og temmelig flydende, tilsæt derfor de sidste 500 gram mel og ælt til dejen igen bliver fast og smidig, og lige præcis 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ipper røreskå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jen ud på et melstrøet bord, og lad den hæve tildækket ca.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jen ud med en kniv, i klodsede store boller, eller små brød, og vip dem direkte over på bagepapir, som du sætter ind på en plade i ovnen, som 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varmet til 27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brødene få et par minutter ved den hårde varme og sænk så varmen til 240 grader og bag videre i ca. 30 – 35 minutter, til brødene lyder hult når m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ker dem på mav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køle på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.B.: Hvis valnødderne stikker meget ud fra brødet inden bagning, kan man med en finger skubbe dem tilbage i dejen, ellers kan nødderne få en lidt bræn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ved den høje temperat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32:00Z</dcterms:created>
  <dc:creator>Jeannette</dc:creator>
  <dc:description/>
  <dc:language>en-US</dc:language>
  <cp:lastModifiedBy>Liselotte Wæhrens</cp:lastModifiedBy>
  <dcterms:modified xsi:type="dcterms:W3CDTF">2005-03-25T23:34:00Z</dcterms:modified>
  <cp:revision>3</cp:revision>
  <dc:subject/>
  <dc:title>Påskebrød med sennep timian og nødder</dc:title>
</cp:coreProperties>
</file>