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range 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itter chokolade af god kv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eget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kørglas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kaffen i et vandbad eller en gryde. Rør kakaoen i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må ikke være klumper. Rør likøren i. Varm piskefløden i en tykbundet gryde. Bland den i chokolademassen. Sæt trøffelmassen i køleskabet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en teskefuld af massen ad gangen og form den lynhurtigt til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ånden. Rul dem i kakao, det gøres lettest ved at komme kakaoen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 og ryste trøflerne i det. -færdig arbejd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17:00Z</dcterms:created>
  <dc:creator>Jeannette</dc:creator>
  <dc:description/>
  <dc:language>en-US</dc:language>
  <cp:lastModifiedBy>Jeannette</cp:lastModifiedBy>
  <dcterms:modified xsi:type="dcterms:W3CDTF">2004-02-08T13:42:00Z</dcterms:modified>
  <cp:revision>2</cp:revision>
  <dc:subject/>
  <dc:title>Chokolade orange trøffel</dc:title>
</cp:coreProperties>
</file>