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ramelliserede halve appelsi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grand marnier og pistac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4 per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usprøjted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grandmarnier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usaltede afskallede grofthakkede pistacier eller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appelsinerne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tynde skiver af skallens orange del og skær det i tynde strimler eller brug et juliennej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å resten af skallen væk så man kommer helt ind til appelsinkødet. Skær appelsinerne igennem horisontalt i halve og læg dem i et varmefast fad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fladen opad. Dryp evt spiritus over. Drys med grofthakkede pistacier eller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, vand og vanille</w:t>
        <w:softHyphen/>
        <w:t>korn i en kasserolle og bring det i kog. Lad det koge langsomt ind til det bliver som sirup i konsistens (ca 5-7 min.). H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je med at det ikke koger for meget 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ppelsinskallerne i og lad dem lige begynde at gyldne. Hæld dem straks over appelsinerne og server mens lagen er lun endnu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22:00Z</dcterms:created>
  <dc:creator>Jeannette</dc:creator>
  <dc:description/>
  <dc:language>en-US</dc:language>
  <cp:lastModifiedBy>Liselotte Wæhrens</cp:lastModifiedBy>
  <dcterms:modified xsi:type="dcterms:W3CDTF">2004-02-07T18:30:00Z</dcterms:modified>
  <cp:revision>2</cp:revision>
  <dc:subject/>
  <dc:title>Karamelliserede halve appelsiner </dc:title>
</cp:coreProperties>
</file>