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u w:val="none"/>
        </w:rPr>
      </w:pPr>
      <w:r>
        <w:rPr>
          <w:u w:val="none"/>
        </w:rPr>
        <w:t>Fin chokoladekage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p>
      <w:pPr>
        <w:pStyle w:val="Heading3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</w:t>
      </w:r>
    </w:p>
    <w:p>
      <w:pPr>
        <w:pStyle w:val="Heading1"/>
        <w:rPr>
          <w:b/>
          <w:b/>
        </w:rPr>
      </w:pPr>
      <w:r>
        <w:rPr>
          <w:b/>
        </w:rPr>
        <w:t>3 Æg 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lesukk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Chokolad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akao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Flød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glasering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Chokolad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/>
      </w:pPr>
      <w:r>
        <w:rPr/>
        <w:t>Fremgangsmåd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 blødgjort smør sammen med sukker og rør æggeblommerne i en af gangen. Kom vaniljesukker i. Smelt chokolade og kakao sammen i fløden. Lad det svale lidt inden det blandes i dejen. Bland bagepulver i melet og kom det i. Pisk til sidst æggehvider stive og vend dem i dejen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jen i en smurt sandkageform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ved 175 gr. i ca. 55 min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n er kold, vendes den ud af formen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 over vandbad eller ved meget svag varme. Fordel det over k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8:34:00Z</dcterms:created>
  <dc:creator>Jeannette</dc:creator>
  <dc:description/>
  <dc:language>en-US</dc:language>
  <cp:lastModifiedBy>Liselotte Wæhrens</cp:lastModifiedBy>
  <dcterms:modified xsi:type="dcterms:W3CDTF">2003-09-09T17:51:00Z</dcterms:modified>
  <cp:revision>5</cp:revision>
  <dc:subject/>
  <dc:title>Fin chokoladekage</dc:title>
</cp:coreProperties>
</file>