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rød grønsags p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ÆRTEDEJ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5 g. Grahams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5 g. Hvede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Smør eller margarin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Vand, kold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kg. Forårsløg, skive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Broccoli i buket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Tomater delt i bå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Mælk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ven os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aft Cresille Dressin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ller Kraft Sommer Dress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de to mel sorter og findel fedtstoffet heri. Tilsæt salt og ælt dejen samm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Udrul til en tynd plade og beklæd en smurt tærteform hermed. For bag ved 200 grader i 10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vits imens svampe og løg i olie. Fordel på den for bagte tærtebund sammen med broccoli og toma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sk æg og mælk sammen og krydr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det i tært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s reven ost og bag færdig endnu 2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Kraft dressin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0:19:00Z</dcterms:created>
  <dc:creator>Jeannette</dc:creator>
  <dc:description/>
  <dc:language>en-US</dc:language>
  <cp:lastModifiedBy>Bodil Thuesen</cp:lastModifiedBy>
  <dcterms:modified xsi:type="dcterms:W3CDTF">2003-09-10T12:38:00Z</dcterms:modified>
  <cp:revision>2</cp:revision>
  <dc:subject/>
  <dc:title>Sprød grønsagsp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103345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er redigeret</vt:lpwstr>
  </property>
</Properties>
</file>