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ersken med amaret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. Tilberedningstid: 20 min., heraf arbejdstid: 2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fersk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po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amaret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psk cogna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mand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 g usaltet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ferskener i halve, fjern sten og gør hullerne stør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pot: Blend amaretti med sukker, cognac, mandler og smø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kompotten i hullerne i ferskenhalvdelene. Bages i ovnen ved 180°C i 1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6:26:00Z</dcterms:created>
  <dc:creator>User</dc:creator>
  <dc:description/>
  <dc:language>en-US</dc:language>
  <cp:lastModifiedBy>User</cp:lastModifiedBy>
  <dcterms:modified xsi:type="dcterms:W3CDTF">2006-06-01T06:26:00Z</dcterms:modified>
  <cp:revision>1</cp:revision>
  <dc:subject/>
  <dc:title>Fersken med amaretti</dc:title>
</cp:coreProperties>
</file>