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gif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kold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eltet, afsval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 dl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andel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muldr gæren ud i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den i ½ dl. af 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esten af mælken, sammen med fedstof, sukker og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til alt er bl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meste af melet i, til dejen er glat og let. Den skal slippe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jen op på et melet bor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restebn af melet i. Del dejen i 3 kugler. Rul hver del ud til en rund plade. del hver plade i 8 tre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mandelmassen groft, og fordel den på hvert stykke. Rul dem sammen til giffler, og læg dem med snippen nedad på en plade med bagepapir. Lad giff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tildækket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ammenpisket æg, og drys rigeligt med mandelfl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° i 8 - 10 min.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varmluftovn 200° 10 -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51:00Z</dcterms:created>
  <dc:creator>Jeannette</dc:creator>
  <dc:description/>
  <dc:language>en-US</dc:language>
  <cp:lastModifiedBy>Liselotte Wæhrens</cp:lastModifiedBy>
  <dcterms:modified xsi:type="dcterms:W3CDTF">2005-03-23T21:54:00Z</dcterms:modified>
  <cp:revision>2</cp:revision>
  <dc:subject/>
  <dc:title>Mandelgiffler</dc:title>
</cp:coreProperties>
</file>