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Lime shake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Sød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Kugler vanilleis - eller lime-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Roses limejui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spsk. Su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år det hele er blendet, serveres det i glas der har stået i fryser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o tykkere konsistens du vil have på dine milkshakes, jo flere ingredienser skal være frosne fø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3:10:00Z</dcterms:created>
  <dc:creator>Jeannette</dc:creator>
  <dc:description/>
  <dc:language>en-US</dc:language>
  <cp:lastModifiedBy>Bodil Thuesen</cp:lastModifiedBy>
  <dcterms:modified xsi:type="dcterms:W3CDTF">2003-08-22T18:35:00Z</dcterms:modified>
  <cp:revision>2</cp:revision>
  <dc:subject/>
  <dc:title>Lime sha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863901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e. 1 er redigeret</vt:lpwstr>
  </property>
</Properties>
</file>