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Kokoskag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25 g. margarin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00 g. flormeli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 æg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75 g hvedemel (3 dl.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 ½ tsk. bagepulv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 dl. mælk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50 g. kokosmel (1 ½ dl.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argarine og melis røres blødt. Æggene røres i et af gange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el og bagepulver sigtes og røres i skiftevis med mælke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Kokosmel røres i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ejen kommes i en smurt kageform (1 ½ .l.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Bagetid 50  60 min. ved 175 c. på nederste ovnribbe.</w:t>
      </w:r>
    </w:p>
    <w:sectPr>
      <w:type w:val="nextPage"/>
      <w:pgSz w:w="11906" w:h="16838"/>
      <w:pgMar w:left="1418" w:right="1134" w:gutter="0" w:header="0" w:top="2948" w:footer="0" w:bottom="663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32"/>
      <w:szCs w:val="32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7:38:00Z</dcterms:created>
  <dc:creator>Bodil Thuesen</dc:creator>
  <dc:description/>
  <dc:language>en-US</dc:language>
  <cp:lastModifiedBy>Liselotte Wæhrens</cp:lastModifiedBy>
  <dcterms:modified xsi:type="dcterms:W3CDTF">2003-09-09T19:38:00Z</dcterms:modified>
  <cp:revision>5</cp:revision>
  <dc:subject/>
  <dc:title>Kokos da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57947988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vor er Cocuskagen henne? Emnefeldt ændret. </vt:lpwstr>
  </property>
</Properties>
</file>