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spers Bradepan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kakao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k. pålægschokolade (4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kakao, natron og sukker blandes. De øvrige ingredienser røres i. Dejen hældes i en stor smurt bradepande (40x30 cm.) eller 2 små. Bagetid ca. 4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jævn varme (175 grader). Pålægschokoladen lægges på den varme kage. Kagen skæres i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28:00Z</dcterms:created>
  <dc:creator>Jeannette</dc:creator>
  <dc:description/>
  <dc:language>en-US</dc:language>
  <cp:lastModifiedBy>Liselotte Wæhrens</cp:lastModifiedBy>
  <dcterms:modified xsi:type="dcterms:W3CDTF">2005-03-23T11:46:00Z</dcterms:modified>
  <cp:revision>2</cp:revision>
  <dc:subject/>
  <dc:title>Kaspers Bradepandekage</dc:title>
</cp:coreProperties>
</file>