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kyllingebrys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500 g kyllingebryst med skind</w:t>
      </w:r>
    </w:p>
    <w:p>
      <w:pPr>
        <w:pStyle w:val="Normal"/>
        <w:rPr/>
      </w:pPr>
      <w:r>
        <w:rPr/>
        <w:t>salt, peberkorn</w:t>
      </w:r>
    </w:p>
    <w:p>
      <w:pPr>
        <w:pStyle w:val="Normal"/>
        <w:rPr/>
      </w:pPr>
      <w:r>
        <w:rPr/>
        <w:t>3 stilke persille</w:t>
      </w:r>
    </w:p>
    <w:p>
      <w:pPr>
        <w:pStyle w:val="Normal"/>
        <w:rPr/>
      </w:pPr>
      <w:r>
        <w:rPr/>
        <w:t>2 små løg</w:t>
      </w:r>
    </w:p>
    <w:p>
      <w:pPr>
        <w:pStyle w:val="Normal"/>
        <w:rPr/>
      </w:pPr>
      <w:r>
        <w:rPr/>
        <w:t>500 g frisk spinat eller 500g frosne spinatblade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25 g blød flødeost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1 portion butterdej</w:t>
      </w:r>
    </w:p>
    <w:p>
      <w:pPr>
        <w:pStyle w:val="Normal"/>
        <w:rPr/>
      </w:pPr>
      <w:r>
        <w:rPr/>
        <w:t>1 g 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: Læg melet i en bunke på bordet og hak smørret ned i det med en kniv, det skal ligne smuldret franskbrød. Tilsæt ægget og evt vandet og ælt det</w:t>
      </w:r>
    </w:p>
    <w:p>
      <w:pPr>
        <w:pStyle w:val="Normal"/>
        <w:rPr/>
      </w:pPr>
      <w:r>
        <w:rPr/>
        <w:t>hurtigt sammen til en fast dej og stil det i køleskabet , til det skal bruges eller mindst 1 time. Når man arbejder med butterdej, skal man sørge for,</w:t>
      </w:r>
    </w:p>
    <w:p>
      <w:pPr>
        <w:pStyle w:val="Normal"/>
        <w:rPr/>
      </w:pPr>
      <w:r>
        <w:rPr/>
        <w:t>at det ikke bliver varmt af hænderne, så begynder problemerne. Altså arbejd hurtigt med 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Læg kyllingestykkerne i en gryde med vand, der netop dækker. Tilsæt 2 tsk salt og 10 peberkorn, persille og et overskåret løg. Kog i ca 10 minutter.</w:t>
      </w:r>
    </w:p>
    <w:p>
      <w:pPr>
        <w:pStyle w:val="Normal"/>
        <w:rPr/>
      </w:pPr>
      <w:r>
        <w:rPr/>
        <w:t>Sluk under gryden og fjern skind og ben. Læg kødet tilbage i gryden og lad det afkø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et lille fintskåret løg 5 minutter i smør og tilsæt de rensede spinatblade og vend det hele rundt, til spinaten falder sammen. Tag spinaten op og hak</w:t>
      </w:r>
    </w:p>
    <w:p>
      <w:pPr>
        <w:pStyle w:val="Normal"/>
        <w:rPr/>
      </w:pPr>
      <w:r>
        <w:rPr/>
        <w:t>det groft. Tilbage i gryden. Nu tilsættes flødeosten og det hele koger ved svag varme, til osten er smeltet og noget af væden er forsvundet. Smag til med</w:t>
      </w:r>
    </w:p>
    <w:p>
      <w:pPr>
        <w:pStyle w:val="Normal"/>
        <w:rPr/>
      </w:pPr>
      <w:r>
        <w:rPr/>
        <w:t>krydderier og afkøl 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en rulles ud på et melstrøet bord. Skær pladen ud i firikanter ca 15x15cm eller tag et glas og lav runde cirkler. Læg spinat på dejen, derover</w:t>
      </w:r>
    </w:p>
    <w:p>
      <w:pPr>
        <w:pStyle w:val="Normal"/>
        <w:rPr/>
      </w:pPr>
      <w:r>
        <w:rPr/>
        <w:t>et stykke kylling. Fold dejen sammen og læg pakkerne med sammenføjningen nedad på en plade med bagepapir. Sæt pladen koldt 15 minutter, pensl dejen med</w:t>
      </w:r>
    </w:p>
    <w:p>
      <w:pPr>
        <w:pStyle w:val="Normal"/>
        <w:rPr/>
      </w:pPr>
      <w:r>
        <w:rPr/>
        <w:t>pisket æg og skær små snit i overf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15-20 minutter ved 210 grader på næstnederste ribbe. Server butterdejspakkerne l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kylling, kan man bruge strimlet kogt skink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31:00Z</dcterms:created>
  <dc:creator>User</dc:creator>
  <dc:description/>
  <dc:language>en-US</dc:language>
  <cp:lastModifiedBy>User</cp:lastModifiedBy>
  <dcterms:modified xsi:type="dcterms:W3CDTF">2006-06-02T15:31:00Z</dcterms:modified>
  <cp:revision>1</cp:revision>
  <dc:subject/>
  <dc:title>Indbagt kyllingebryst</dc:title>
</cp:coreProperties>
</file>