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okka trøffelkug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ne i en skål og rør dem sammen med en ske. Ælt derefter trøffelmassen med hænderne og form den til små kugler. Opbevar trøffelkug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indtil de skal spises. De kan holde sig op til 4 - 5 dage i køleskab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45:00Z</dcterms:created>
  <dc:creator>Jeannette</dc:creator>
  <dc:description/>
  <dc:language>en-US</dc:language>
  <cp:lastModifiedBy>Jeannette</cp:lastModifiedBy>
  <dcterms:modified xsi:type="dcterms:W3CDTF">2004-02-08T18:19:00Z</dcterms:modified>
  <cp:revision>2</cp:revision>
  <dc:subject/>
  <dc:title>mokka trøffelkugler </dc:title>
</cp:coreProperties>
</file>