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 morgen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ne ud i en skål og kom salt i og pisk det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smør på en pande og lidt olie og kom æggemixe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omeletten er knap færdig kommes gorgonzolaen på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omeletten er færdig foldes den om gorgonzolaen og serveres straks med lidt salat og brød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26:00Z</dcterms:created>
  <dc:creator>User</dc:creator>
  <dc:description/>
  <dc:language>en-US</dc:language>
  <cp:lastModifiedBy>User</cp:lastModifiedBy>
  <dcterms:modified xsi:type="dcterms:W3CDTF">2006-07-05T16:26:00Z</dcterms:modified>
  <cp:revision>1</cp:revision>
  <dc:subject/>
  <dc:title>Omelet med gorgonzola</dc:title>
</cp:coreProperties>
</file>