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rikand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3/4 kg kalve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25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ibs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 og læg det strimlet røgede spæk på. Brun det i fedtstof på en pande. Læg det i stegesoen. Drys salt og peber på og hæld bouillon ved.</w:t>
      </w:r>
    </w:p>
    <w:p>
      <w:pPr>
        <w:pStyle w:val="Normal"/>
        <w:rPr/>
      </w:pPr>
      <w:r>
        <w:rPr/>
        <w:t>Steg frikandeauen ved 225 grd. i ca. 45 minutter. Jævn saucen med mel rørt til jævning med fløde. Farv saucen og smag til med ribsgele. Serveres med kartoffelmos</w:t>
      </w:r>
    </w:p>
    <w:p>
      <w:pPr>
        <w:pStyle w:val="Normal"/>
        <w:rPr/>
      </w:pPr>
      <w:r>
        <w:rPr/>
        <w:t>eller pommes f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9:00Z</dcterms:created>
  <dc:creator>Jeannette</dc:creator>
  <dc:description/>
  <dc:language>en-US</dc:language>
  <cp:lastModifiedBy>Jeannette</cp:lastModifiedBy>
  <dcterms:modified xsi:type="dcterms:W3CDTF">2004-11-23T11:39:00Z</dcterms:modified>
  <cp:revision>1</cp:revision>
  <dc:subject/>
  <dc:title>Kalvefrikandeau</dc:title>
</cp:coreProperties>
</file>