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kisk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yllin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1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yllingen i kvarte eller ottendedele og gnid stykkerne med salt og peber. Varm olien i en gryde og læg kyllingestykkerne i. Brun dem på begge sider,</w:t>
      </w:r>
    </w:p>
    <w:p>
      <w:pPr>
        <w:pStyle w:val="Normal"/>
        <w:rPr/>
      </w:pPr>
      <w:r>
        <w:rPr/>
        <w:t>dæmp varmen, læg låg på og steg kyllingen mør på ca. 45 min.</w:t>
      </w:r>
    </w:p>
    <w:p>
      <w:pPr>
        <w:pStyle w:val="Normal"/>
        <w:rPr/>
      </w:pPr>
      <w:r>
        <w:rPr/>
        <w:t>Pil skalotteløgene og svits dem i en gryde i olien. Hæld væden fra tomaterne, men gem den. Hak tomaterne i mindre stykker. Skær peberfrugterne i tynde strimler.</w:t>
      </w:r>
    </w:p>
    <w:p>
      <w:pPr>
        <w:pStyle w:val="Normal"/>
        <w:rPr/>
      </w:pPr>
      <w:r>
        <w:rPr/>
        <w:t>Kom peberfrugter, tomater og hvidløg i gryden, krydr med salt og peber og lad det simre 5-6 min, tilsæt evt. lidt af tomatvæden. Kom grønsagerne på et fad</w:t>
      </w:r>
    </w:p>
    <w:p>
      <w:pPr>
        <w:pStyle w:val="Normal"/>
        <w:rPr/>
      </w:pPr>
      <w:r>
        <w:rPr/>
        <w:t>og læg kyllingestykkerne ovenpå. Drys lidt persille over og server løs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59:00Z</dcterms:created>
  <dc:creator>Jeannette</dc:creator>
  <dc:description/>
  <dc:language>en-US</dc:language>
  <cp:lastModifiedBy>Jeannette</cp:lastModifiedBy>
  <dcterms:modified xsi:type="dcterms:W3CDTF">2004-02-06T12:59:00Z</dcterms:modified>
  <cp:revision>1</cp:revision>
  <dc:subject/>
  <dc:title>Baskisk kylling</dc:title>
</cp:coreProperties>
</file>