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tomater med ris og løg</w:t>
      </w:r>
    </w:p>
    <w:p>
      <w:pPr>
        <w:pStyle w:val="Normal"/>
        <w:rPr/>
      </w:pPr>
      <w:r>
        <w:rPr/>
        <w:t>2-3 tomater (afhængig af størrelse)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125 g løg i små tern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25 g rå ris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1/2 - 1/1 spsk hakket dild</w:t>
      </w:r>
    </w:p>
    <w:p>
      <w:pPr>
        <w:pStyle w:val="Normal"/>
        <w:rPr/>
      </w:pPr>
      <w:r>
        <w:rPr/>
        <w:t>1/2 - 1/1 spsk hakk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snit øverst i tomaterne, udhul dem og gem indmad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tomaterne med salt og citronpeber og stil dem til afdrypning med åbningen nedad. Steg løg og hvidløg ved svag varme i olivenolie, indtil løgene er</w:t>
      </w:r>
    </w:p>
    <w:p>
      <w:pPr>
        <w:pStyle w:val="Normal"/>
        <w:rPr/>
      </w:pPr>
      <w:r>
        <w:rPr/>
        <w:t>møre. Tilsæt kanel, ris og indmaden fra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lidt vand, hvorefter det koges i ca 8-10 minutter, til risene har opsuget vandet og knap nok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køle lidt af og bland dild og mynt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i tomaterne og stil dem i et ovnfast fad. (Læg tomatlåget på - det skal slutte nogenlunde tæt, hvis ikke risene skal blive for hår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omaterne i en varm ovn ved 200°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t lune farsbrød - skåret i skiver - sammen med de bagte tomater og 150 g DDV Tzatzik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34:00Z</dcterms:created>
  <dc:creator>Jeannette</dc:creator>
  <dc:description/>
  <dc:language>en-US</dc:language>
  <cp:lastModifiedBy>Jeannette</cp:lastModifiedBy>
  <dcterms:modified xsi:type="dcterms:W3CDTF">2004-09-01T22:36:00Z</dcterms:modified>
  <cp:revision>1</cp:revision>
  <dc:subject/>
  <dc:title>Bagte tomater med ris &amp; løg</dc:title>
</cp:coreProperties>
</file>