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la M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ødspættefilleter</w:t>
      </w:r>
    </w:p>
    <w:p>
      <w:pPr>
        <w:pStyle w:val="Normal"/>
        <w:rPr/>
      </w:pPr>
      <w:r>
        <w:rPr/>
        <w:t>150 g optøet spinat (pres væden fra)</w:t>
      </w:r>
    </w:p>
    <w:p>
      <w:pPr>
        <w:pStyle w:val="Normal"/>
        <w:rPr/>
      </w:pPr>
      <w:r>
        <w:rPr/>
        <w:t>75 gr porreringe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salt, peber og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inaten i bunden af et lille ovnfast fad. Læg porreringe ovenpå. Krydr fisken med salt og peber og læg fisken ovenpå porreringene. Bland yoghurten</w:t>
      </w:r>
    </w:p>
    <w:p>
      <w:pPr>
        <w:pStyle w:val="Normal"/>
        <w:rPr/>
      </w:pPr>
      <w:r>
        <w:rPr/>
        <w:t>med 1 tsk reven muskatnød og hakkede løg ( hvis man vil "ofre en frugt " kan man blande 75 g kogte pastaskruer i yoghurtmassen). Fordel yoghurten over</w:t>
      </w:r>
    </w:p>
    <w:p>
      <w:pPr>
        <w:pStyle w:val="Normal"/>
        <w:rPr/>
      </w:pPr>
      <w:r>
        <w:rPr/>
        <w:t>fiskefadet. Put fadet i en forvarmet ovn ved 200 grader i ca 25 min. Spis tomatsalat til, så du får dine 300 gram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4:00Z</dcterms:created>
  <dc:creator>Jeannette</dc:creator>
  <dc:description/>
  <dc:language>en-US</dc:language>
  <cp:lastModifiedBy>Jeannette</cp:lastModifiedBy>
  <dcterms:modified xsi:type="dcterms:W3CDTF">2003-12-03T09:24:00Z</dcterms:modified>
  <cp:revision>1</cp:revision>
  <dc:subject/>
  <dc:title>Fisk la Ming</dc:title>
</cp:coreProperties>
</file>