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e kag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, puddersukker og sirup varmes, og når dette er afsvalet tilsættes de øvrige ingredienser og dejen æltes godt sammen og trilles i tykke pølser, der stilles koldt til næste dag. Udskæres i tynde kager, der bages lysebrune ved 180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19:00Z</dcterms:created>
  <dc:creator>Jeannette</dc:creator>
  <dc:description/>
  <dc:language>en-US</dc:language>
  <cp:lastModifiedBy>Liselotte Wæhrens</cp:lastModifiedBy>
  <dcterms:modified xsi:type="dcterms:W3CDTF">2005-03-13T07:14:00Z</dcterms:modified>
  <cp:revision>2</cp:revision>
  <dc:subject/>
  <dc:title>Brune kager 3</dc:title>
</cp:coreProperties>
</file>