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6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let og udrør gær heri. Pisk ægget samen og tag lidt af ægget fra til pensling. Tilsæt sukker, salt og æg og derefter lidt af melet. Befri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kernehus og stilk og skær dem i små terninger. Rør dem i dejen sammen med kardemomme. Tilsæt resten af melet og ælt dejen godt sammen - den skal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t, men let. Lad dejen hæve tildækket ca. 1 time. Slå dejen ned, ælt den igennem og form den til ca. 16 boller. Læg bollerne tæt sammen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, så de vokser lidt sammen. Lad dem efterhæve mindst 20 minutter. Pisk det gemte æg med lidt vand og pensl bollerne hermed. Bag dem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10:00Z</dcterms:created>
  <dc:creator>Jeannette</dc:creator>
  <dc:description/>
  <dc:language>en-US</dc:language>
  <cp:lastModifiedBy>Jeannette</cp:lastModifiedBy>
  <dcterms:modified xsi:type="dcterms:W3CDTF">2005-03-26T15:50:00Z</dcterms:modified>
  <cp:revision>2</cp:revision>
  <dc:subject/>
  <dc:title>Æbleboller</dc:title>
</cp:coreProperties>
</file>