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sekøds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ÆRTEBU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el (godt 1 1/2 dl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Grahamsmel (1 1/4 dl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(eller margarin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aj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oncentreret tomatpuré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Løse ris (1 1/4 dl)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ÆRDIGGØR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. Reven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A38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ærtebunden: Bland de to slags mel og smuldr fedtstoffet heri. Tilsæt salt og vand og ælt hurtigt dejen sammen. Rul dejen ud og beklæd en tærteform med 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 bag bunden ca. 20 minutter ved 200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et: Pil og hak løget. Varm olien og svits kød og løg her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vidløg, peberfrugten skåret i små terninger, majs, tomatpuré og salt og lad blandingen snurre sammen ca.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risene løse efter anvisning på pak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kød og ri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Færdiggørelse: Hæld kød - risblandingen over den for bagte bund. Pisk æg, reven ost, A38 og salt sammen og hæld det over kød blandingen i forme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atter tærten i ovnen ved 200° i 35-4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tærten med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8:00Z</dcterms:created>
  <dc:creator>Jeannette</dc:creator>
  <dc:description/>
  <dc:language>en-US</dc:language>
  <cp:lastModifiedBy>Bodil Thuesen</cp:lastModifiedBy>
  <dcterms:modified xsi:type="dcterms:W3CDTF">2003-08-25T15:28:00Z</dcterms:modified>
  <cp:revision>2</cp:revision>
  <dc:subject/>
  <dc:title>Oksekøds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1883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