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sert sauce med makroner og va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åse cremefraiche 18% (175 m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åse cremefraiche 38% (175 m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let knuste mak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hakkede va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isk æg, florsukker og vanillesukker til en luftig æggesnaps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land cremefraiche i æggemass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makroner og valnødder til saucen, lige inden server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sertsaucen serveres til frugtsalat og vindruer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Saucen kan tilberedes af 18% cremefraiche al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8:00:00Z</dcterms:created>
  <dc:creator>Jeannette</dc:creator>
  <dc:description/>
  <dc:language>en-US</dc:language>
  <cp:lastModifiedBy>Liselotte Wæhrens</cp:lastModifiedBy>
  <dcterms:modified xsi:type="dcterms:W3CDTF">2005-04-02T13:47:00Z</dcterms:modified>
  <cp:revision>2</cp:revision>
  <dc:subject/>
  <dc:title>Dessert sauce med makroner og valnødder</dc:title>
</cp:coreProperties>
</file>