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E Whiskytrø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cl. Whiske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cao (til at rulle trøflerne i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koges op og tages fra komfu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hakkes og opløses i den varme f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, kardemomme, vanille og whiskey røres ind og massen afkøles, til den er næsten fa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kugler og rul dem i caca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opbevares køligt i en dåse. Spises inden for 2 u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7:48:00Z</dcterms:created>
  <dc:creator>Jeannette</dc:creator>
  <dc:description/>
  <dc:language>en-US</dc:language>
  <cp:lastModifiedBy>Jeannette</cp:lastModifiedBy>
  <dcterms:modified xsi:type="dcterms:W3CDTF">2005-02-25T00:51:00Z</dcterms:modified>
  <cp:revision>2</cp:revision>
  <dc:subject/>
  <dc:title>GODE Whiskytrøfler</dc:title>
</cp:coreProperties>
</file>