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lag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unde lag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Oma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mørcreme pr. lag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godt sammen. Omaen smeltes og røres deri, må godt komme i lige fra kogepladen. Melet, bagepulveret og kakaoen sigtes sammen og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å røres mælken i, og til sidst tilsættes det kogende vand samt vanillesukkeret. Kommes i 2 runde springforme, og bages ca. 50 min. først 10 min.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rader, og derefter 40 min. på ca. 200 grader. Kan også bages ved varmluft ved 160-170 grader ca. 1 time. Kagerne egner sig godt til at blive fross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d servering tages de op, og lægges sammen med den rørte smørcreme. Øverst kan bruges smeltet chokolade der pyntes med halve smut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Til kaffebo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7:00Z</dcterms:created>
  <dc:creator>Jeannette</dc:creator>
  <dc:description/>
  <dc:language>en-US</dc:language>
  <cp:lastModifiedBy>Liselotte Wæhrens</cp:lastModifiedBy>
  <dcterms:modified xsi:type="dcterms:W3CDTF">2005-03-13T07:50:00Z</dcterms:modified>
  <cp:revision>2</cp:revision>
  <dc:subject/>
  <dc:title>Chokoladelagkage 3</dc:title>
</cp:coreProperties>
</file>