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istokr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110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uskoldede,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godt med sukker og æg. Tilsæt øvrige ingredienser og ælt dejen let sammen. Tril den i tykke pølser, der stilles koldt til næste dag. Skær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i tynde skiver, der lægges på bageplade. Bag kagerne øverst i ovnen ved 200C i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25:00Z</dcterms:created>
  <dc:creator>Jeannette</dc:creator>
  <dc:description/>
  <dc:language>en-US</dc:language>
  <cp:lastModifiedBy>Liselotte Wæhrens</cp:lastModifiedBy>
  <dcterms:modified xsi:type="dcterms:W3CDTF">2005-03-10T21:17:00Z</dcterms:modified>
  <cp:revision>2</cp:revision>
  <dc:subject/>
  <dc:title>Aristokrater</dc:title>
</cp:coreProperties>
</file>