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ler som i Rio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ilbehør,Grøntsager,Kartoff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kartofler (ikke bagekartofler)</w:t>
      </w:r>
    </w:p>
    <w:p>
      <w:pPr>
        <w:pStyle w:val="Normal"/>
        <w:rPr/>
      </w:pPr>
      <w:r>
        <w:rPr/>
        <w:t>100 g chorizopølse eller anden pølse med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2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½ løg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laurbærblad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salt 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 og skær dem i stykker på størrelse med store fed hvidløg. Hæld olivenolie i bunden af en sauterpande. Hak løg og hvidløg, skær pølsen</w:t>
      </w:r>
    </w:p>
    <w:p>
      <w:pPr>
        <w:pStyle w:val="Normal"/>
        <w:rPr/>
      </w:pPr>
      <w:r>
        <w:rPr/>
        <w:t>i skiver, og sauter det hele i olien. Kom kartofler og 1 laurbærblad ved. Drys med lidt paprika. Krydr med salt og peber og hæld vand på, så det dækker</w:t>
      </w:r>
    </w:p>
    <w:p>
      <w:pPr>
        <w:pStyle w:val="Normal"/>
        <w:rPr/>
      </w:pPr>
      <w:r>
        <w:rPr/>
        <w:t>halvt.</w:t>
      </w:r>
    </w:p>
    <w:p>
      <w:pPr>
        <w:pStyle w:val="Normal"/>
        <w:rPr/>
      </w:pPr>
      <w:r>
        <w:rPr/>
        <w:t>Lad retten simre 20-30 min. til kartoflerne er møre, uden at være kogt ud, og til væsken er tyknet. Lad gerne retten trække 15 minutter før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04:00Z</dcterms:created>
  <dc:creator>Jeannette</dc:creator>
  <dc:description/>
  <dc:language>en-US</dc:language>
  <cp:lastModifiedBy>Jeannette</cp:lastModifiedBy>
  <dcterms:modified xsi:type="dcterms:W3CDTF">2004-02-06T13:05:00Z</dcterms:modified>
  <cp:revision>1</cp:revision>
  <dc:subject/>
  <dc:title>Kartofler som i Rioja</dc:title>
</cp:coreProperties>
</file>