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drø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 el. korn af 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hjortetaks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alle ingredienserne æltes sammen, og trilles til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på bage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trykkes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, i ca. 8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53:00Z</dcterms:created>
  <dc:creator>Jeannette</dc:creator>
  <dc:description/>
  <dc:language>en-US</dc:language>
  <cp:lastModifiedBy>Jeannette</cp:lastModifiedBy>
  <dcterms:modified xsi:type="dcterms:W3CDTF">2004-02-10T23:41:00Z</dcterms:modified>
  <cp:revision>4</cp:revision>
  <dc:subject/>
  <dc:title>Vanilledrømme</dc:title>
</cp:coreProperties>
</file>