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Olive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hakket rå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grønne hakkede oli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ød eller grøn peberfrut i små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75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vandet. Olie, løg, oliven og peberfrugt tilsættes. Til sidst tilsættes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til en tyk pølse, der lægges på en plade. Hæver 30 min. Pensles. Bager på nederste rille ved 200 grader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54:00Z</dcterms:created>
  <dc:creator>Jeannette</dc:creator>
  <dc:description/>
  <dc:language>en-US</dc:language>
  <cp:lastModifiedBy>Liselotte Wæhrens</cp:lastModifiedBy>
  <dcterms:modified xsi:type="dcterms:W3CDTF">2005-03-25T23:19:00Z</dcterms:modified>
  <cp:revision>2</cp:revision>
  <dc:subject/>
  <dc:title>Italiensk Olivenbrød</dc:title>
</cp:coreProperties>
</file>