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eflynder med Bakskul duxelles Ovnba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eflynder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ksku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altet &amp; røget flad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l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l hakkede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6 del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kskul: Letsaltet &amp; Røget fladfisk, skæres i små terninger, og sauteres sammen med lige dele hakket løg og hakket champignons, tilsættes 1/6 del hakket</w:t>
      </w:r>
    </w:p>
    <w:p>
      <w:pPr>
        <w:pStyle w:val="Normal"/>
        <w:rPr/>
      </w:pPr>
      <w:r>
        <w:rPr/>
        <w:t>persille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eflynderfilet belægges med et lag duxelles, bages i ovnen, på en smurt plade. Hvid fiskesauce tilsmages med "tomatin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Fisken serveres med grøntsager og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36:00Z</dcterms:created>
  <dc:creator>Jeannette</dc:creator>
  <dc:description/>
  <dc:language>en-US</dc:language>
  <cp:lastModifiedBy>Jeannette</cp:lastModifiedBy>
  <dcterms:modified xsi:type="dcterms:W3CDTF">2004-08-18T05:37:00Z</dcterms:modified>
  <cp:revision>1</cp:revision>
  <dc:subject/>
  <dc:title>Helleflynder med Bakskul duxelles Ovnbagt</dc:title>
</cp:coreProperties>
</file>