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vola med sommer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dessert er især velegnet hvis du vil imponerer dine gæster. D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troligt flot og velsmagende. At den er lavet i en håndevending behøve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tæ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sommer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først 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, eddike og halv-delen af sukkeret til stift skum.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af sukkeret i, og pisk videre, til det hele er stift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og vend marcipan i marengs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marcipanen i marengs-massen, og vend det hurt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-40 minutter på 15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marengsen som et stort bjerg på en bageplade med bagepapir. Gå efter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meter på 20-25 cm. Bag i 30-40 min. ved 150 grader, så den er sej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ag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idten. Sæt den til køling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iddelbart inden servering pyntes med flødeskum og masser af bær. Slut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drys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44:00Z</dcterms:created>
  <dc:creator>Jeannette</dc:creator>
  <dc:description/>
  <dc:language>en-US</dc:language>
  <cp:lastModifiedBy>Liselotte Wæhrens</cp:lastModifiedBy>
  <dcterms:modified xsi:type="dcterms:W3CDTF">2004-02-07T20:30:00Z</dcterms:modified>
  <cp:revision>2</cp:revision>
  <dc:subject/>
  <dc:title>Pavola med sommerbær</dc:title>
</cp:coreProperties>
</file>