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 med passions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ssionsfrugt (ca. 2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melon (honning eller gali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frugtkødet fra passionsfrugten med den græske yoghurt, smag til med vanille og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n kolde creme over melonen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06:00Z</dcterms:created>
  <dc:creator>Jeannette</dc:creator>
  <dc:description/>
  <dc:language>en-US</dc:language>
  <cp:lastModifiedBy>Jeannette</cp:lastModifiedBy>
  <dcterms:modified xsi:type="dcterms:W3CDTF">2004-02-07T20:08:00Z</dcterms:modified>
  <cp:revision>2</cp:revision>
  <dc:subject/>
  <dc:title>Melon med passionscreme</dc:title>
</cp:coreProperties>
</file>