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ydder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ogte og hakkede pomerans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½ l hvidtøl i en skål, smuldr gæren ned i og rør til det hele er opløst. Smelt fedtstof i en kasserolle, tilsæt sirup og resten af hvidtøllen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blive fingervarmt. Hæld blandingen i skålen og tilsæt salt, ingefær, nellike, pomeransskal, rosiner og rugsigtemel. Arbejd dejen godt i 5 min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 under et klæde i ca 30-40 min, eller til dobbelt størrelse. Tilsæt hvedemel, læg dejen ud på et melet bord og ælt den godt. Dejen skal være fa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unne holde formen. Del den i 4 lige store stykker og form dem til brød. Læg dem på tværs i en smurt bradepande. Smelt fedtstoffet og pensl s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brødene kan brækkes fra hinanden, når de er færdige. Lad dem hæve 1 time et lunt sted under et klæde. Bag ved 175 grader på nederste rille i ca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en rist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6:00Z</dcterms:created>
  <dc:creator>Jeannette</dc:creator>
  <dc:description/>
  <dc:language>en-US</dc:language>
  <cp:lastModifiedBy>Liselotte Wæhrens</cp:lastModifiedBy>
  <dcterms:modified xsi:type="dcterms:W3CDTF">2005-03-25T21:25:00Z</dcterms:modified>
  <cp:revision>2</cp:revision>
  <dc:subject/>
  <dc:title>Krydderbrød </dc:title>
</cp:coreProperties>
</file>