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jerne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dl næsten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trøget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Lage, der hældes over den delte 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6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violkugler eller lidt florsukker, der pudres over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æg og sukker piskes til en tyk æggesnaps. Heri det varme vand samt mel og bagepulver, der sigtes i. Blandes godt, hældes i en velsmurt 1 liters stjern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tilsvarende form, f.eks. hjerteformen. Bager lidt under midten i ovnen ved 200 i 3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svaler lidt, tages ud af formen. Flækkes, lagen koger af smør, mælk og vanillesukker, der kringles over den nederste bund. Den anden klappes let ti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kugler, sigtet florsukker eller hakkede mandler. kagen er fin at fryse, herlig som dessert med is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53:00Z</dcterms:created>
  <dc:creator>Jeannette</dc:creator>
  <dc:description/>
  <dc:language>en-US</dc:language>
  <cp:lastModifiedBy>Jeannette</cp:lastModifiedBy>
  <dcterms:modified xsi:type="dcterms:W3CDTF">2005-03-25T02:43:00Z</dcterms:modified>
  <cp:revision>2</cp:revision>
  <dc:subject/>
  <dc:title>Stjernekagen</dc:title>
</cp:coreProperties>
</file>