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i skinkesvøb med alskens tilbeh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 - ca. 20 stk.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  <w:t>150 g parmaskinke</w:t>
      </w:r>
    </w:p>
    <w:p>
      <w:pPr>
        <w:pStyle w:val="Normal"/>
        <w:rPr/>
      </w:pPr>
      <w:r>
        <w:rPr/>
        <w:t>1 bundt frisk timian</w:t>
      </w:r>
    </w:p>
    <w:p>
      <w:pPr>
        <w:pStyle w:val="Normal"/>
        <w:rPr/>
      </w:pPr>
      <w:r>
        <w:rPr/>
        <w:t>10 g smør til stegning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mes frites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1 spsk rapsolie eller olivenolie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med dip</w:t>
      </w:r>
    </w:p>
    <w:p>
      <w:pPr>
        <w:pStyle w:val="Normal"/>
        <w:rPr/>
      </w:pPr>
      <w:r>
        <w:rPr/>
        <w:t>1 bundt bladselleri</w:t>
      </w:r>
    </w:p>
    <w:p>
      <w:pPr>
        <w:pStyle w:val="Normal"/>
        <w:rPr/>
      </w:pPr>
      <w:r>
        <w:rPr/>
        <w:t>8 gulerødder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cremefraiche</w:t>
      </w:r>
    </w:p>
    <w:p>
      <w:pPr>
        <w:pStyle w:val="Normal"/>
        <w:rPr/>
      </w:pPr>
      <w:r>
        <w:rPr/>
        <w:t>100 g Cheasy Friskost naturel 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Rør kød sammen med revet løg, knust hakket hvidløg, timian, æg, mælk og hvedemel til en sammenhængende fars. Lad farsen hvile ca. ½ time. Skær</w:t>
      </w:r>
    </w:p>
    <w:p>
      <w:pPr>
        <w:pStyle w:val="Normal"/>
        <w:rPr/>
      </w:pPr>
      <w:r>
        <w:rPr/>
        <w:t>forsigtigt hver skive parmaskinke i to stykker på langs. Form farsen til små frikadeller og rul en skive skinke omkring hver sammen med lidt frisk timian.</w:t>
      </w:r>
    </w:p>
    <w:p>
      <w:pPr>
        <w:pStyle w:val="Normal"/>
        <w:rPr/>
      </w:pPr>
      <w:r>
        <w:rPr/>
        <w:t>Fæstn med tandstikkere. Smelt smørret på en pande gerne med slip let belægning og steg frikadellerne i ca. 5 min. på hver side til skinken er sprød og</w:t>
      </w:r>
    </w:p>
    <w:p>
      <w:pPr>
        <w:pStyle w:val="Normal"/>
        <w:rPr/>
      </w:pPr>
      <w:r>
        <w:rPr/>
        <w:t>kødet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mes frites: Skrub kartoflerne og skær dem i stave. Tør dem godt og vend med olien. Fordel kartoflerne på en bageplade beklædt med bagepapir, drys med</w:t>
      </w:r>
    </w:p>
    <w:p>
      <w:pPr>
        <w:pStyle w:val="Normal"/>
        <w:rPr/>
      </w:pPr>
      <w:r>
        <w:rPr/>
        <w:t>salt og bag ved 220° i ca. 30 min. til d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med dip: Skær grønsagerne i stave. Rør cremefraiche med friskost til en 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ikadellerne med pommes frites, grønsager, dip, sød chili sauce og lune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04:00Z</dcterms:created>
  <dc:creator>Jeannette</dc:creator>
  <dc:description/>
  <dc:language>en-US</dc:language>
  <cp:lastModifiedBy>Jeannette</cp:lastModifiedBy>
  <dcterms:modified xsi:type="dcterms:W3CDTF">2005-02-25T00:04:00Z</dcterms:modified>
  <cp:revision>1</cp:revision>
  <dc:subject/>
  <dc:title>Kalkunfrikadeller i skinkesvøb med alskens tilbehør</dc:title>
</cp:coreProperties>
</file>