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 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hjortetaksaltet sammen med melet. Kom alle ingredienserne i et fad eller røreskål og ælt det hele godt igennem til en ensartet dej. Lad dejen hvi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køligt sted i ca. 15 min. (evt. i køleskab). Udrul dejen til ca. ½ cm tykkelse, skær den ud med en kage-klejnespore til firkanter (ca. 8x2½cm),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ca. 2 cm ridse i midten af hver firkant til vridningen. Koges i palmin (ca. ½ kg). Klejnerne vendes i det kogende fedtstof med en hulske, så de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 gyldne på begge sider. Kogetiden er ca. 2½ min. Lægges på fedtsugende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8:00Z</dcterms:created>
  <dc:creator>Jeannette</dc:creator>
  <dc:description/>
  <dc:language>en-US</dc:language>
  <cp:lastModifiedBy>Liselotte Wæhrens</cp:lastModifiedBy>
  <dcterms:modified xsi:type="dcterms:W3CDTF">2005-03-23T11:51:00Z</dcterms:modified>
  <cp:revision>2</cp:revision>
  <dc:subject/>
  <dc:title>Klejner tykke</dc:title>
</cp:coreProperties>
</file>