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lagkage med nødd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 perso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sukk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ffelikør , fx kahlu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 time og 50 min. ved 1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: Pisk æggehviderne stive. Tilsæt florsukker og pisk yderligere ca. 1 min., til blandingen bliver sej. Vend nødderne i. Anbring en smurt ring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ringform (ca. 22 cm i diameter) på en plade med bagepapir. Fordel nøddeblandingen i ringen og bag bunden midt i ovnen. Lad nøddebunden køle af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is: Smelt chokoladen i en skål over vandbad. Lad chokoladen køle lidt af (lillefingervarm). Pisk fløden til et let skum. Rør æggeblommer,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lorsukker sammen og vend det i flødeskummet. Rør ca. 2 dl af flødeskumsblandingen i den lune, smeltede chokolade. Rør den afkølede chokolade i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lødeskumsblandingen, så det bliver godt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bagepapir i den rengjorte og samlede springform. Læg den afkølede nøddebund tilbage i formen. Tryk bunden flad og hæld chokoladefyldet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kagen i mindst 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åner: Smelt imens chokoladen i en skål over vandbad. Hæld chokoladen ud, i en stribe (ca. 3 x 22 cm), på et rent spækbræt. Lad chokoladen stiv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 i ca. 25 min. Træk en bredbladet kniv vinkelret hen over chokoladen, så den danner spåner. Fordel efterhånden chokoladespånerne på islag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rys den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lagkagen ud af fryseren og stil den i køleskabet ca. 1 time før serveringen. Pynt kagen med guldstø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0:00Z</dcterms:created>
  <dc:creator>Jeannette</dc:creator>
  <dc:description/>
  <dc:language>en-US</dc:language>
  <cp:lastModifiedBy>Jeannette</cp:lastModifiedBy>
  <dcterms:modified xsi:type="dcterms:W3CDTF">2005-03-27T16:06:00Z</dcterms:modified>
  <cp:revision>2</cp:revision>
  <dc:subject/>
  <dc:title>Islagkage med nøddebund</dc:title>
</cp:coreProperties>
</file>