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p Su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jlig vegetarisk udgave af den klassiske chop suey, der serveres med ris eller nudler - og naturligvis spisepinde! Grønsagerne kan varieres efter årstiden,</w:t>
      </w:r>
    </w:p>
    <w:p>
      <w:pPr>
        <w:pStyle w:val="Normal"/>
        <w:rPr/>
      </w:pPr>
      <w:r>
        <w:rPr/>
        <w:t>men jeg synes nu, at den er allerbedst om sommeren, hvor grønsagerne er ganske unge o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 - gerne med top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stængler bladselleri</w:t>
      </w:r>
    </w:p>
    <w:p>
      <w:pPr>
        <w:pStyle w:val="Normal"/>
        <w:rPr/>
      </w:pPr>
      <w:r>
        <w:rPr/>
        <w:t>1 ds bambusskud i striml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150 g sukkerærter</w:t>
      </w:r>
    </w:p>
    <w:p>
      <w:pPr>
        <w:pStyle w:val="Normal"/>
        <w:rPr/>
      </w:pPr>
      <w:r>
        <w:rPr/>
        <w:t>200 g friske bønnespir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3 spsk soja sauce</w:t>
      </w:r>
    </w:p>
    <w:p>
      <w:pPr>
        <w:pStyle w:val="Normal"/>
        <w:rPr/>
      </w:pPr>
      <w:r>
        <w:rPr/>
        <w:t>½-1 tsk stødt ingefær eller ca. 2 cm reven, frisk ingefæ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halveres og snittes i tynde skiver. Porre og blegselleri snittes fint, og champignonerne skæres i lidt tykkere skiver. Peberfrugten strimles</w:t>
      </w:r>
    </w:p>
    <w:p>
      <w:pPr>
        <w:pStyle w:val="Normal"/>
        <w:rPr/>
      </w:pPr>
      <w:r>
        <w:rPr/>
        <w:t>fint, og ærter og bønnespirer sky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venolie op i en wok eller en dyb pande og svits løg og hvidløg klare. Tilsæt blegselleri, bambusskud, porrer og champignon og lad det svitse</w:t>
      </w:r>
    </w:p>
    <w:p>
      <w:pPr>
        <w:pStyle w:val="Normal"/>
        <w:rPr/>
      </w:pPr>
      <w:r>
        <w:rPr/>
        <w:t>med nogle få minutter. Tilsæt bouillon, soja sauce og ingefær og dæmp varmen. Lad grønsagerne simre fem min. og tilsæt så ærter og peberfrugt. Læg låg</w:t>
      </w:r>
    </w:p>
    <w:p>
      <w:pPr>
        <w:pStyle w:val="Normal"/>
        <w:rPr/>
      </w:pPr>
      <w:r>
        <w:rPr/>
        <w:t>på og lad retten dampe endnu fem min. Smag til med salt og peber og vend bønnespirerne i til sidst. Servér straks med ris eller 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af bouillonen kan erstattes med tør sherry eller risvin.</w:t>
      </w:r>
    </w:p>
    <w:p>
      <w:pPr>
        <w:pStyle w:val="Normal"/>
        <w:rPr/>
      </w:pPr>
      <w:r>
        <w:rPr/>
        <w:t>Bønnespirerne bør være superfriske og knasende sprøde. Dyrk dem evt. selv og køb endelig ikke bønnespirer, der ser bare den mindste smule slatne ud, det</w:t>
      </w:r>
    </w:p>
    <w:p>
      <w:pPr>
        <w:pStyle w:val="Normal"/>
        <w:rPr/>
      </w:pPr>
      <w:r>
        <w:rPr/>
        <w:t>kan ødelægge hele retten.</w:t>
      </w:r>
    </w:p>
    <w:p>
      <w:pPr>
        <w:pStyle w:val="Normal"/>
        <w:rPr/>
      </w:pPr>
      <w:r>
        <w:rPr/>
        <w:t>Grønsagerne kan varieres efter årstidens udbud, fx fintstrimlet broccolistængel, babymajs, friske grønne bønner eller fintsnittet gulerod. Vandkastanjer</w:t>
      </w:r>
    </w:p>
    <w:p>
      <w:pPr>
        <w:pStyle w:val="Normal"/>
        <w:rPr/>
      </w:pPr>
      <w:r>
        <w:rPr/>
        <w:t>(fra dåse) er også godt.</w:t>
      </w:r>
    </w:p>
    <w:p>
      <w:pPr>
        <w:pStyle w:val="Normal"/>
        <w:rPr/>
      </w:pPr>
      <w:r>
        <w:rPr/>
        <w:t>Saucen kan evt. jævnes med 1 tsk maizena eller kuzo (pilerod) udrørt i en anelse koldt vand, der tilsættes sammen med ærterne. Rør godt, så det ikke brænder</w:t>
      </w:r>
    </w:p>
    <w:p>
      <w:pPr>
        <w:pStyle w:val="Normal"/>
        <w:rPr/>
      </w:pPr>
      <w:r>
        <w:rPr/>
        <w:t>på eller klumper i bu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09:00Z</dcterms:created>
  <dc:creator>Jeannette</dc:creator>
  <dc:description/>
  <dc:language>en-US</dc:language>
  <cp:lastModifiedBy>Jeannette</cp:lastModifiedBy>
  <dcterms:modified xsi:type="dcterms:W3CDTF">2003-07-15T17:09:00Z</dcterms:modified>
  <cp:revision>1</cp:revision>
  <dc:subject/>
  <dc:title>Chop Suey</dc:title>
</cp:coreProperties>
</file>