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RIED WONTONS</w:t>
      </w:r>
    </w:p>
    <w:p>
      <w:pPr>
        <w:pStyle w:val="Normal"/>
        <w:rPr/>
      </w:pPr>
      <w:r>
        <w:rPr/>
        <w:t>ANVISNING</w:t>
      </w:r>
    </w:p>
    <w:p>
      <w:pPr>
        <w:pStyle w:val="Normal"/>
        <w:rPr/>
      </w:pPr>
      <w:r>
        <w:rPr/>
        <w:t>Kødet blandes med sesam-olie, kål (eller spinat), sherry, ketchup, maizena, æg, salt og peber. Rør godt sammen og lad det stå i køleskab i mindst ½ time.</w:t>
      </w:r>
    </w:p>
    <w:p>
      <w:pPr>
        <w:pStyle w:val="Normal"/>
        <w:rPr/>
      </w:pPr>
      <w:r>
        <w:rPr/>
        <w:t>Læg 1 tsk. af denne kødfars i midten af hver Wonton wrapper, og luk derefter disse wrappers sammen ovenover kødet  så de ligner små poser.</w:t>
      </w:r>
    </w:p>
    <w:p>
      <w:pPr>
        <w:pStyle w:val="Normal"/>
        <w:rPr/>
      </w:pPr>
      <w:r>
        <w:rPr/>
        <w:t>Varm olien op i en wok eller dyb pande, steg wontons heri indtil de er gyldenbrune  ca. 5 min. Tag dem derefter op og lad dem tørre på køkkenrull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d Won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pakke Wonton wrappers ( ca 60 stk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50g hakket svin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g fint hakket kinakål eller spinat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 spsk. sherry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 spsk. ketchu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spsk. maize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spsk. sesam-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olie, nok til friture stegning af won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pakke sweet &amp; sour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weet &amp; sour sauce, sam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35:00Z</dcterms:created>
  <dc:creator>Jeannette</dc:creator>
  <dc:description/>
  <dc:language>en-US</dc:language>
  <cp:lastModifiedBy>Jeannette</cp:lastModifiedBy>
  <dcterms:modified xsi:type="dcterms:W3CDTF">2003-07-24T16:14:00Z</dcterms:modified>
  <cp:revision>2</cp:revision>
  <dc:subject/>
  <dc:title>FRIED WONTONS</dc:title>
</cp:coreProperties>
</file>