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amic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ksekød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ukkeret over svag varme i en lille tykbundet gryde. Rør ikke i det. Når sukkeret er helt smeltet og gyldent tages gryden fra varmen, og balsamicoen</w:t>
      </w:r>
    </w:p>
    <w:p>
      <w:pPr>
        <w:pStyle w:val="Normal"/>
        <w:rPr/>
      </w:pPr>
      <w:r>
        <w:rPr/>
        <w:t>røres i. Sørg for at sukkeret ikke stiv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bouillon og finthakket chili i og lad saucen koge igennem, til sukkeret er opløst. Rør piskefløden i og lad saucen koge lidt ind. Smag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3:00Z</dcterms:created>
  <dc:creator>User</dc:creator>
  <dc:description/>
  <dc:language>en-US</dc:language>
  <cp:lastModifiedBy>User</cp:lastModifiedBy>
  <dcterms:modified xsi:type="dcterms:W3CDTF">2006-06-01T08:33:00Z</dcterms:modified>
  <cp:revision>1</cp:revision>
  <dc:subject/>
  <dc:title>Balsamicosauce</dc:title>
</cp:coreProperties>
</file>