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T ROYAL MED TU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måde at anvende rester af stegt eller kogt kød på er at servere dem med denne lækre tunsauce. Skær kødet tyndt, og dæk med saucen. Pynt med kapers,</w:t>
      </w:r>
    </w:p>
    <w:p>
      <w:pPr>
        <w:pStyle w:val="Normal"/>
        <w:rPr/>
      </w:pPr>
      <w:r>
        <w:rPr/>
        <w:t>og giv brød, salat eller små lune kartofler til. Det er en udpræget frokostret, der også er velegnet til en buffet eller som en lille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 ROYAL MED TUNSAUCE 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kolde skiver stegt filet royal</w:t>
      </w:r>
    </w:p>
    <w:p>
      <w:pPr>
        <w:pStyle w:val="Normal"/>
        <w:rPr/>
      </w:pPr>
      <w:r>
        <w:rPr/>
        <w:t>sprøde grønne salater</w:t>
      </w:r>
    </w:p>
    <w:p>
      <w:pPr>
        <w:pStyle w:val="Normal"/>
        <w:rPr/>
      </w:pPr>
      <w:r>
        <w:rPr/>
        <w:t>tunsauce:</w:t>
      </w:r>
    </w:p>
    <w:p>
      <w:pPr>
        <w:pStyle w:val="Normal"/>
        <w:rPr/>
      </w:pPr>
      <w:r>
        <w:rPr/>
        <w:t>½ - 1 ds. tun i vand (185 g)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2 tsk. olivenolie</w:t>
      </w:r>
    </w:p>
    <w:p>
      <w:pPr>
        <w:pStyle w:val="Normal"/>
        <w:rPr/>
      </w:pPr>
      <w:r>
        <w:rPr/>
        <w:t>lidt koldt vand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evt. ½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Tilbehør: brød, salat eller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saucen. Hæld væden fra tunfisken og kom den i blenderen sammen med skyllet persille, hvidløg og citronsaft. Kør det til en cremet masse. Kom olie</w:t>
      </w:r>
    </w:p>
    <w:p>
      <w:pPr>
        <w:pStyle w:val="Normal"/>
        <w:rPr/>
      </w:pPr>
      <w:r>
        <w:rPr/>
        <w:t>og så meget vand i, at konsistensen bliver saucet uden at blive for tynd. Smag til med salt, peber og evt. mere citron. Skær kødet i ret tynde skiver,</w:t>
      </w:r>
    </w:p>
    <w:p>
      <w:pPr>
        <w:pStyle w:val="Normal"/>
        <w:rPr/>
      </w:pPr>
      <w:r>
        <w:rPr/>
        <w:t>og bred dem ud på et fad. Dæk med tunsaucen og drys kapers over. Stil det evt. koldt tildækket til det skal spises. Server med brød, salat og små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33:00Z</dcterms:created>
  <dc:creator>Jeannette</dc:creator>
  <dc:description/>
  <dc:language>en-US</dc:language>
  <cp:lastModifiedBy>Jeannette</cp:lastModifiedBy>
  <dcterms:modified xsi:type="dcterms:W3CDTF">2004-02-20T18:34:00Z</dcterms:modified>
  <cp:revision>1</cp:revision>
  <dc:subject/>
  <dc:title>FILET ROYAL MED TUNSAUCE</dc:title>
</cp:coreProperties>
</file>