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sil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ryddersildefileter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e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Piskefløde, syrlig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b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 el. margarin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rydderfileterne på langs og rul dem i de groft malede peberkorn. Pisk fløden stiv og bred den ud i et fad med kant. Læg sildefileterne på som ringe</w:t>
      </w:r>
    </w:p>
    <w:p>
      <w:pPr>
        <w:pStyle w:val="Normal"/>
        <w:rPr/>
      </w:pPr>
      <w:r>
        <w:rPr/>
        <w:t>og stil det i køleskabet ½-1 time. Skær imens æblerne i snitter, fjern kernehusene, men ikke skrællen. Steg æblerne let møre i smør eller margarine på</w:t>
      </w:r>
    </w:p>
    <w:p>
      <w:pPr>
        <w:pStyle w:val="Normal"/>
        <w:rPr/>
      </w:pPr>
      <w:r>
        <w:rPr/>
        <w:t>panden og lad dem derpå blive kolde. Drys kapers i silde ringene og læg æblestykkerne langs fadets si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35:00Z</dcterms:created>
  <dc:creator>Jeannette</dc:creator>
  <dc:description/>
  <dc:language>en-US</dc:language>
  <cp:lastModifiedBy>Jeannette</cp:lastModifiedBy>
  <dcterms:modified xsi:type="dcterms:W3CDTF">2005-03-28T02:36:00Z</dcterms:modified>
  <cp:revision>1</cp:revision>
  <dc:subject/>
  <dc:title>æblesild</dc:title>
</cp:coreProperties>
</file>