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okosnød suppe </w:t>
      </w:r>
    </w:p>
    <w:p>
      <w:pPr>
        <w:pStyle w:val="Normal"/>
        <w:rPr/>
      </w:pPr>
      <w:r>
        <w:rPr/>
        <w:t>Kokosnød smager godt under hammeren i madkassen men er også rigtig god som følger: Kokosmælken hældes i en gryde. Riv kødet fra kokosnøden på rivejern.</w:t>
      </w:r>
    </w:p>
    <w:p>
      <w:pPr>
        <w:pStyle w:val="Normal"/>
        <w:rPr/>
      </w:pPr>
      <w:r>
        <w:rPr/>
        <w:t>Kom det i en gryde og tilsæt dobbelt vand. Giv det et opkog og kog få minutter. Lad det trække 20 min. og sigt kødet fra. Tilsæt hønsebouillon, chili,</w:t>
      </w:r>
    </w:p>
    <w:p>
      <w:pPr>
        <w:pStyle w:val="Normal"/>
        <w:rPr/>
      </w:pPr>
      <w:r>
        <w:rPr/>
        <w:t>limesaft, ingefær og hønsekød. Krydres og serveres med groft brød. Hønsebouillon eller grøntsuppen kan laves selv eller købes. Der findes faktisk enkelte</w:t>
      </w:r>
    </w:p>
    <w:p>
      <w:pPr>
        <w:pStyle w:val="Normal"/>
        <w:rPr/>
      </w:pPr>
      <w:r>
        <w:rPr/>
        <w:t>gode "pastaer" som kan erstatte den frisklavede vare - hvis du ikke or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9:54:00Z</dcterms:created>
  <dc:creator>Jeannette</dc:creator>
  <dc:description/>
  <dc:language>en-US</dc:language>
  <cp:lastModifiedBy>Jeannette</cp:lastModifiedBy>
  <dcterms:modified xsi:type="dcterms:W3CDTF">2003-05-23T19:54:00Z</dcterms:modified>
  <cp:revision>1</cp:revision>
  <dc:subject/>
  <dc:title>kokosnød suppe </dc:title>
</cp:coreProperties>
</file>