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i gulero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brunt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int hakked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meget fyldig kage, der mætter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lækkes og smøres med minerine eller sukkerfri marme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0:00Z</dcterms:created>
  <dc:creator>Jeannette</dc:creator>
  <dc:description/>
  <dc:language>en-US</dc:language>
  <cp:lastModifiedBy>Liselotte Wæhrens</cp:lastModifiedBy>
  <dcterms:modified xsi:type="dcterms:W3CDTF">2004-02-12T18:54:00Z</dcterms:modified>
  <cp:revision>2</cp:revision>
  <dc:subject/>
  <dc:title>Krydderi gulerodskage</dc:title>
</cp:coreProperties>
</file>