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 tærte med Sambuca og chilimarinerede kumqu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-10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ODENSE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revet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 sambuca (alt. Grand Mani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 (temperer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ilimarinerede kumqu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kumquat (frug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god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mbal oelek (alt. stærk chilisauc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risk chili til 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hvedemel, ODENSE Ren Rå Marcipan, sukker og vanillesukker. Smuldr smørret i dejen og saml hurtigt dejen med æggeblommen. Lad dejen hvile en time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øleskab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og læg den i en stor tærteform eller springfor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bunden med stanniol og kom ris eller tørrede bønner i, så kanterne ikke falder ned under bag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tærtebunden 15 min. ved 2000C, fjern ris/bønner og stanniol og bag den endnu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piskefløde i kog, sluk for varmen og smelt den hakkede chokolade under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marcipan og sambuca i chokoladecremen, rør til massen er blank og rør dernæst smør i små terning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trøffelmassen i tærtebunden og lad den stå koldt et par timer, til den har sat s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er de små kumquat og kom dem i en gryde sammen med appelsinjuicen, sukker, sambal oelek og en flækket vanillestang. Kog frugterne møre til lagen h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sistens som tynd sirup. Sæt det til afkøling. Pynt med frisk chili og server til den kolde tær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31:00Z</dcterms:created>
  <dc:creator>Jeannette</dc:creator>
  <dc:description/>
  <dc:language>en-US</dc:language>
  <cp:lastModifiedBy>Jeannette</cp:lastModifiedBy>
  <dcterms:modified xsi:type="dcterms:W3CDTF">2005-03-28T12:22:00Z</dcterms:modified>
  <cp:revision>3</cp:revision>
  <dc:subject/>
  <dc:title>Hvid chokolade tærte med Sambuca og chilimarinerede kumquat</dc:title>
</cp:coreProperties>
</file>