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cheret rødtungetatar med danske asparge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tunge eller rødspættefileter. Evt. kyllingebryst (ca. 300 g)</w:t>
      </w:r>
    </w:p>
    <w:p>
      <w:pPr>
        <w:pStyle w:val="Normal"/>
        <w:rPr/>
      </w:pPr>
      <w:r>
        <w:rPr/>
        <w:t>1 bundt hvide asparges (ca. 500 g)</w:t>
      </w:r>
    </w:p>
    <w:p>
      <w:pPr>
        <w:pStyle w:val="Normal"/>
        <w:rPr/>
      </w:pPr>
      <w:r>
        <w:rPr/>
        <w:t>2 dl hønsebouillon eller vand med lidt salt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/2 icebergsalat</w:t>
      </w:r>
    </w:p>
    <w:p>
      <w:pPr>
        <w:pStyle w:val="Normal"/>
        <w:rPr/>
      </w:pPr>
      <w:r>
        <w:rPr/>
        <w:t>1/2 potte finthakket basilikum. Purløg, dild og persille kan også bru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. vineddike, 1 spsk. olivenolie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Tynde skiver tomat befriet for 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vide asparges skrælles fra hoved mod rod og skæres i ca. 4 cm lange stykker. Damp dem i hønsebouillon i 2 min. under låg. Bouillonen koges ind, til</w:t>
      </w:r>
    </w:p>
    <w:p>
      <w:pPr>
        <w:pStyle w:val="Normal"/>
        <w:rPr/>
      </w:pPr>
      <w:r>
        <w:rPr/>
        <w:t>der er ca. halvdelen tilbage,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hakkes meget fint med en skarp kniv, og røres sammen med olivenolie, salt, peber og krydderurter. Kom vand i en lille gryde, så bunden er dækket</w:t>
      </w:r>
    </w:p>
    <w:p>
      <w:pPr>
        <w:pStyle w:val="Normal"/>
        <w:rPr/>
      </w:pPr>
      <w:r>
        <w:rPr/>
        <w:t>med ca. 1 cm vand. Bring vandet i kog, og form fiskekødet i hånden som 4 frikadeller. Læg fiskebollerne i med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gryden. Vandet må ikke koge, så ødelægges fisken. Når fiskekødet er hvidt efter ca. 1-2 min., tages gryden af varmen og fiskebollerne står heri</w:t>
      </w:r>
    </w:p>
    <w:p>
      <w:pPr>
        <w:pStyle w:val="Normal"/>
        <w:rPr/>
      </w:pPr>
      <w:r>
        <w:rPr/>
        <w:t>ca. 2 min. Tilberedes bollerne af kyllingebryst, skal de dampes ca.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ressingen sammen. Del icebergsalaten i buketter, og vend dem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på 4 tallerkner, først icebergsalaten, herpå aspargesstykkerne, hæld den inddampede bouillon over, og læg rødtungebollen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5:00Z</dcterms:created>
  <dc:creator>Jeannette</dc:creator>
  <dc:description/>
  <dc:language>en-US</dc:language>
  <cp:lastModifiedBy>Jeannette</cp:lastModifiedBy>
  <dcterms:modified xsi:type="dcterms:W3CDTF">2003-06-20T04:06:00Z</dcterms:modified>
  <cp:revision>1</cp:revision>
  <dc:subject/>
  <dc:title>Pocheret rødtungetatar med danske asparges</dc:title>
</cp:coreProperties>
</file>