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lkun veroniqu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50 g. Kalkunbryst skåret små stk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Varm hønse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dl. Tør hvidvin el. vermouth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Friskhakket estrag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sk. Piske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75 g. Grønne druer u. kern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ynt: friske estragonkviste, små ristede brøndcroutoner. Forvarm et stort brunings fad i 8 min. el. efter fabrikantens brugsanvisning. Kom kalkunkødet i fadet med smørret, rør rundt og steg i 5 min. på højeste effek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rundt 2 gange under stegn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melet og derefter bouillon og vin el. vermouth lidt efter lidt. Kog i 2 min. på højeste effekt, til det begynder at jæv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2-3 gange under kogn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estragon, rør rundt og kog under låg i 10 min. på middel effek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fløde og druer og smag til med krydderi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g under låg i 2-3 min. på lav effekt, for at gennem varme retten, den må ikke kog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ret i en opvarmet serveringsskål, pynt med frisk estragon. Server brøndcrouton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5:34:00Z</dcterms:created>
  <dc:creator>Jeannette</dc:creator>
  <dc:description/>
  <dc:language>en-US</dc:language>
  <cp:lastModifiedBy>Bodil Thuesen</cp:lastModifiedBy>
  <dcterms:modified xsi:type="dcterms:W3CDTF">2003-08-13T06:28:00Z</dcterms:modified>
  <cp:revision>3</cp:revision>
  <dc:subject/>
  <dc:title>Kalkun veron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471434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 3 Redigeret</vt:lpwstr>
  </property>
</Properties>
</file>