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kage med blommekompot diabe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+ 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og skal af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in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2 og skal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vanillestang uden 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blå blommer i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175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æg i blommer og hvider. Pisk hviderne stive og drys 2 spsk sukker i under forsat piskning. Pisk æggeblommerne hvide med resten af sukkeret. Pisk vanillekor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 og -skal i. Bland kartoffel- og hvedemel med salt og vend det forsigtigt i blommerne. Vend først en tredjedel af hviderne i, dernæst forsigt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ten af hviderne. Kom dejen i en smurt og melet springform og bag den i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med lun blommekompo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ukkeret i en tykbundet gryde, tilsæt appelsinskal og -saft samt vanillestang og kog det igennem. Varm blommerne heri ad flere omgange. Tag vanillesta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 og server blommerne i lagen, lun eller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3:12:00Z</dcterms:created>
  <dc:creator>Jeannette</dc:creator>
  <dc:description/>
  <dc:language>en-US</dc:language>
  <cp:lastModifiedBy>Jeannette</cp:lastModifiedBy>
  <dcterms:modified xsi:type="dcterms:W3CDTF">2004-02-11T22:32:00Z</dcterms:modified>
  <cp:revision>2</cp:revision>
  <dc:subject/>
  <dc:title>Citronkage med blommekompot diabetes</dc:title>
</cp:coreProperties>
</file>