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figenpålæ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. tørrede fig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tørrede da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. usvovlede abriko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ristede hasselnødder (males fin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kokosmel 2 spsk. hon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karobpulver (kakaoerstatning - fås i helsekostbutikk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evet skal af 1 appels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 efter behov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Figner, dadler og abrikoser dækkes med vand og koges møre. De ristede hasselnødder males til smør i foodprocessoren. Figner, dadler, abrikoser og de malede</w:t>
      </w:r>
    </w:p>
    <w:p>
      <w:pPr>
        <w:pStyle w:val="Normal"/>
        <w:rPr/>
      </w:pPr>
      <w:r>
        <w:rPr/>
        <w:t>nødder blandes i en skål sammen med karobpulver, honning, vanille og appelsinskal. Konsistensen skal være smørbar - tilsæt vand efter behov. Når massen</w:t>
      </w:r>
    </w:p>
    <w:p>
      <w:pPr>
        <w:pStyle w:val="Normal"/>
        <w:rPr/>
      </w:pPr>
      <w:r>
        <w:rPr/>
        <w:t>er afkølet tilsættes kokos. Opbevares på glas med låg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48:00Z</dcterms:created>
  <dc:creator>Jeannette</dc:creator>
  <dc:description/>
  <dc:language>en-US</dc:language>
  <cp:lastModifiedBy>Jeannette</cp:lastModifiedBy>
  <dcterms:modified xsi:type="dcterms:W3CDTF">2005-03-22T21:48:00Z</dcterms:modified>
  <cp:revision>1</cp:revision>
  <dc:subject/>
  <dc:title>hjemmelavet figenpålæg,</dc:title>
</cp:coreProperties>
</file>