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edtfattige havregrynskug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 dl. flormelis (75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 dl. havregryn (9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 dl.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spsk.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Smør og chokolade smeltes sammen over svag varme (i vandbad eller i gryd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sammen med de øvrige ingredien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og rulles i koko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51:00Z</dcterms:created>
  <dc:creator>Jeannette</dc:creator>
  <dc:description/>
  <dc:language>en-US</dc:language>
  <cp:lastModifiedBy>Liselotte Wæhrens</cp:lastModifiedBy>
  <dcterms:modified xsi:type="dcterms:W3CDTF">2004-02-08T14:32:00Z</dcterms:modified>
  <cp:revision>2</cp:revision>
  <dc:subject/>
  <dc:title>fedtfattige havregrynskugler </dc:title>
</cp:coreProperties>
</file>