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æstegård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brev bag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dl mælk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essens og rosiner efter beh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, sukker og margarine røres sammen, mel og bagepulver blandes i. Mælk, mandelessens og rosiner kommes i blandingen. Det anbefales at blande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af gangen. Bages i bradepande ca. 30 minutter ved 200 grader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50:00Z</dcterms:created>
  <dc:creator>Jeannette</dc:creator>
  <dc:description/>
  <dc:language>en-US</dc:language>
  <cp:lastModifiedBy>Jeannette</cp:lastModifiedBy>
  <dcterms:modified xsi:type="dcterms:W3CDTF">2004-02-16T21:58:00Z</dcterms:modified>
  <cp:revision>3</cp:revision>
  <dc:subject/>
  <dc:title>Præstegårdskage</dc:title>
</cp:coreProperties>
</file>