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waii skinkepande med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uttede mand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kinkekød i tynde strim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forårs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ananas i tern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Brocco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 (ikke olivenolie!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Ananas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Appelsinsaft (evt. juic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ø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oj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 ingefæ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ør alle ingredienserne kla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tynde strimler. Del broccolien i små buketter, stokken kan skæres i små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årsløgene skæres i ringe med det meste af det grøn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æden fra ananasen (gemmes til saucen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ingredienserne til saucen sammen i en s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wokken godt op. Rist først de smuttede mandler i lidt olie og tag dem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1 spsk. olie i. Svits forårsløg og broccoli et par minutter og tag det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resten af olien i og svits kødet, gerne ad et par 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det op langs siderne. Hæld saucen i og kog den igennem under pisk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kød, grøntsager og ananas i, varm igennem et par minutter og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direkte fra wokken med løse ris drysset med mand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4:22:00Z</dcterms:created>
  <dc:creator>Jeannette</dc:creator>
  <dc:description/>
  <dc:language>en-US</dc:language>
  <cp:lastModifiedBy>Bodil Thuesen</cp:lastModifiedBy>
  <dcterms:modified xsi:type="dcterms:W3CDTF">2003-08-08T14:22:00Z</dcterms:modified>
  <cp:revision>2</cp:revision>
  <dc:subject/>
  <dc:title>Hawaii skinkepande med 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0922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