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kalvebov med rodfrugt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lvebov uden ben eller ca. 900 g med ben</w:t>
      </w:r>
    </w:p>
    <w:p>
      <w:pPr>
        <w:pStyle w:val="Normal"/>
        <w:rPr/>
      </w:pPr>
      <w:r>
        <w:rPr/>
        <w:t>10 g smør eller margarin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salt og lidt peb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2 kviste timian eller 1 tsk tørret</w:t>
      </w:r>
    </w:p>
    <w:p>
      <w:pPr>
        <w:pStyle w:val="Normal"/>
        <w:rPr/>
      </w:pPr>
      <w:r>
        <w:rPr/>
        <w:t>2 kviste persill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3 løg (ca. 300 g)</w:t>
      </w:r>
    </w:p>
    <w:p>
      <w:pPr>
        <w:pStyle w:val="Normal"/>
        <w:rPr/>
      </w:pPr>
      <w:r>
        <w:rPr/>
        <w:t>2 persillerødder (ca. 250 g)</w:t>
      </w:r>
    </w:p>
    <w:p>
      <w:pPr>
        <w:pStyle w:val="Normal"/>
        <w:rPr/>
      </w:pPr>
      <w:r>
        <w:rPr/>
        <w:t>2 små rødbeder (ca. 150 g)</w:t>
      </w:r>
    </w:p>
    <w:p>
      <w:pPr>
        <w:pStyle w:val="Normal"/>
        <w:rPr/>
      </w:pPr>
      <w:r>
        <w:rPr/>
        <w:t>2-3 t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let i smør eller margarine og olie i en stor stegegryde. Drys salt og peb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ved, og læg krydderurter i gryden. Læg låg på gryden, og lad kødet simre ved svag varme, til det er mørt, ca.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, og skræl rodfrugterne. Skær løg og rødbeder i både, gulerødder og persillerødder i s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lle grøntsagerne ned til kødet i gryden, og kog dem møre i skyen under låg, ca. 15 min. Tilsæt mere vand, hvis retten ser lidt tør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kyen fra, og si den. Jævn skyen med majsstivelse udrørt i vand, og kog sovsen ige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, og læg det på et fad sammen med grøntsagerne. Servér sovsen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13:00Z</dcterms:created>
  <dc:creator>Jeannette</dc:creator>
  <dc:description/>
  <dc:language>en-US</dc:language>
  <cp:lastModifiedBy>Jeannette</cp:lastModifiedBy>
  <dcterms:modified xsi:type="dcterms:W3CDTF">2003-06-20T02:13:00Z</dcterms:modified>
  <cp:revision>1</cp:revision>
  <dc:subject/>
  <dc:title>Braiseret kalvebov med rodfrugter</dc:title>
</cp:coreProperties>
</file>