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roer og grønne tomater glaceret med balsamisk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,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majroer</w:t>
      </w:r>
    </w:p>
    <w:p>
      <w:pPr>
        <w:pStyle w:val="Normal"/>
        <w:rPr/>
      </w:pPr>
      <w:r>
        <w:rPr/>
        <w:t>150 gr grønne tomater</w:t>
      </w:r>
    </w:p>
    <w:p>
      <w:pPr>
        <w:pStyle w:val="Normal"/>
        <w:rPr/>
      </w:pPr>
      <w:r>
        <w:rPr/>
        <w:t>2 spsk æbleeddik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½ spsk rørsukk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erne, skær dem i en passende stykker. Skær tomaterne i mindre stykkker. Kom begge dele i en gryde med de øvrige ingredienser og en sjat vand. Læg</w:t>
      </w:r>
    </w:p>
    <w:p>
      <w:pPr>
        <w:pStyle w:val="Normal"/>
        <w:rPr/>
      </w:pPr>
      <w:r>
        <w:rPr/>
        <w:t>låg på. Kog for god varme 3-4 minutter, let på låget og kog majroerne møre alt imens tomaterne ”kompoterer” og efterlader  en sirup der hænger fast på</w:t>
      </w:r>
    </w:p>
    <w:p>
      <w:pPr>
        <w:pStyle w:val="Normal"/>
        <w:rPr/>
      </w:pPr>
      <w:r>
        <w:rPr/>
        <w:t>roerne. Smag til med salt, peber, eddike og sukker – så majroernes bitterhed holde i ska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2:00Z</dcterms:created>
  <dc:creator>Jeannette</dc:creator>
  <dc:description/>
  <dc:language>en-US</dc:language>
  <cp:lastModifiedBy>Jeannette</cp:lastModifiedBy>
  <dcterms:modified xsi:type="dcterms:W3CDTF">2005-01-04T23:02:00Z</dcterms:modified>
  <cp:revision>1</cp:revision>
  <dc:subject/>
  <dc:title>Majroer og grønne tomater glaceret med balsamisk æbleeddike</dc:title>
</cp:coreProperties>
</file>