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ldhævet brød med soltørrede toma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dl kold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graham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1/2 spsk. groft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850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soltørrede toma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gær og vand sammen. Rør grahamsmel, sukker og salt 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sæt gradvis hvedemel, og ælt dejen smidig. Den må ikke være for tør. Lad dejen hæve koldt, tildækket med et viskestykke i mindst 8 timer. Sæt tomater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blød, mens dejen hæv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år dejen har hævet, hældes vandet væk fra tomaterne, der hakkes fint. Tilsæt tomaterne, og ælt dejen igen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 et brød, og lad det efterhæve i 1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ds brødet, og sæt det i ovnen. Indstil på 190 C, og bag det i ca. 45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ødet kan også bages uden de soltørrede 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1:11:00Z</dcterms:created>
  <dc:creator>Jeannette</dc:creator>
  <dc:description/>
  <dc:language>en-US</dc:language>
  <cp:lastModifiedBy>Liselotte Wæhrens</cp:lastModifiedBy>
  <dcterms:modified xsi:type="dcterms:W3CDTF">2003-08-22T21:11:00Z</dcterms:modified>
  <cp:revision>2</cp:revision>
  <dc:subject/>
  <dc:title>Koldhævet brød med soltørrede tomater</dc:title>
</cp:coreProperties>
</file>