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kage med selvhævende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elvhævende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eskefuld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håndfuldmandelflager eller 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ødt smør og sukker røres godt sammen. Bland mel og bagepulver og rør det sammen med smørret og sukkeret. Rør æggene i. Rør kakaoen ud i lidt varm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bland det godt sammen med dejen. Tilsæt en håndfuld mandelflager. Knus chokoladen og kom stykkerne ned i dejen. Hæld dejen i en smurt form og bag ka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ca. 20 minutter ved 18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æk chokoladen i stykker og læg stykkerne ned i en skål sammen med flormelis, smør og mælk. Smelt det hele sammen i et vandbad under omrø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sovsen smøres ud over kagen, mens den stadig er varm. Server kagen med is eller cre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2:07:00Z</dcterms:created>
  <dc:creator>Jeannette</dc:creator>
  <dc:description/>
  <dc:language>en-US</dc:language>
  <cp:lastModifiedBy>Liselotte Wæhrens</cp:lastModifiedBy>
  <dcterms:modified xsi:type="dcterms:W3CDTF">2004-02-11T22:22:00Z</dcterms:modified>
  <cp:revision>2</cp:revision>
  <dc:subject/>
  <dc:title>Chokoladekage med selvhævende mel</dc:title>
</cp:coreProperties>
</file>