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nderugbrød med rå revne kartofler amo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10 rækker</w:t>
      </w:r>
    </w:p>
    <w:p>
      <w:pPr>
        <w:pStyle w:val="Normal"/>
        <w:rPr/>
      </w:pPr>
      <w:r>
        <w:rPr/>
        <w:t>2000 g. rugmel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500 g. sigtemel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100 g. gær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4 dl. malt- eller hvidtøl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5 dl. vand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10 dl. kærnemælk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200 g. revne rå kartofler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2 spsk. salt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evt. 2 tsk. madkulør</w:t>
      </w:r>
    </w:p>
    <w:p>
      <w:pPr>
        <w:pStyle w:val="Normal"/>
        <w:rPr/>
      </w:pPr>
      <w:r>
        <w:rPr/>
        <w:t xml:space="preserve"> 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vaskes og skrabes. Rives på et råkostj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l, kærnemælk og vand blandes sammen og lunes til det er håndvarmt (37 grader). Gæren opløses heri. De øvrige ingredienser tilsættes, og dejen æltes, til</w:t>
      </w:r>
    </w:p>
    <w:p>
      <w:pPr>
        <w:pStyle w:val="Normal"/>
        <w:rPr/>
      </w:pPr>
      <w:r>
        <w:rPr/>
        <w:t>den er ensartet. Stilles til hævning på et lunt sted ca. 45 minutter, tildæk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en slås sammen og deles i 3 lige store dele. Formes til kugler og derefter til aflange brød, som lægges i smurte 2 liters forme. Brødene prikkes med</w:t>
      </w:r>
    </w:p>
    <w:p>
      <w:pPr>
        <w:pStyle w:val="Normal"/>
        <w:rPr/>
      </w:pPr>
      <w:r>
        <w:rPr/>
        <w:t>en gaffel. Efterhæver på et lunt sted, tildækket til dejen når op til kanten af formene, ca. 3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dene pensles med vand. Bages på grillristen i bunden af ovnen ved 180 grader i ca. 1 time og 3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2:37:00Z</dcterms:created>
  <dc:creator>User</dc:creator>
  <dc:description/>
  <dc:language>en-US</dc:language>
  <cp:lastModifiedBy>User</cp:lastModifiedBy>
  <dcterms:modified xsi:type="dcterms:W3CDTF">2006-06-05T12:38:00Z</dcterms:modified>
  <cp:revision>1</cp:revision>
  <dc:subject/>
  <dc:title>Bonderugbrød med rå revne kartofler amo</dc:title>
</cp:coreProperties>
</file>