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rødder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Persillerødder hakkes groft og dampes under låg med smør, vand og lidt groft salt.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tes 1 bdt. grofthakkede bredbladede persilleblade og vendes god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3:00Z</dcterms:created>
  <dc:creator>Jeannette</dc:creator>
  <dc:description/>
  <dc:language>en-US</dc:language>
  <cp:lastModifiedBy>Jeannette</cp:lastModifiedBy>
  <dcterms:modified xsi:type="dcterms:W3CDTF">2003-07-08T17:09:00Z</dcterms:modified>
  <cp:revision>2</cp:revision>
  <dc:subject/>
  <dc:title>Persillerødder med persille</dc:title>
</cp:coreProperties>
</file>