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mbær banan milksha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osne brombær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125 g skummet- eller minimælk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godt sammen og serveres i et højt glas med isterninger og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3:00Z</dcterms:created>
  <dc:creator>Jeannette</dc:creator>
  <dc:description/>
  <dc:language>en-US</dc:language>
  <cp:lastModifiedBy>Jeannette</cp:lastModifiedBy>
  <dcterms:modified xsi:type="dcterms:W3CDTF">2003-07-16T13:43:00Z</dcterms:modified>
  <cp:revision>1</cp:revision>
  <dc:subject/>
  <dc:title>Brombær banan milkshake</dc:title>
</cp:coreProperties>
</file>