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med sauce af gedeost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vefilet a ca. 8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tør ost, gerne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alvekødet i smør til det er færdigt, tag det op. Pil skalotteløgene og skær dem i skiver. Brun også dem i smørret. Deglacer panden med lidt hvidvin</w:t>
      </w:r>
    </w:p>
    <w:p>
      <w:pPr>
        <w:pStyle w:val="Normal"/>
        <w:rPr/>
      </w:pPr>
      <w:r>
        <w:rPr/>
        <w:t>- en skefuld. Tilsæt to skefulde tør revet gedeost og rør godt rundt. Derefter cremefraichen. Smag til med salt og peber. Vend kalvekødet rundt i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41:00Z</dcterms:created>
  <dc:creator>Jeannette</dc:creator>
  <dc:description/>
  <dc:language>en-US</dc:language>
  <cp:lastModifiedBy>Jeannette</cp:lastModifiedBy>
  <dcterms:modified xsi:type="dcterms:W3CDTF">2004-04-02T23:41:00Z</dcterms:modified>
  <cp:revision>1</cp:revision>
  <dc:subject/>
  <dc:title>Kalv med sauce af gedeost</dc:title>
</cp:coreProperties>
</file>