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bær og æbl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n flotte højrøde drik har en fyldig og frisk smag. En god antioxidant med en rensende virkning.</w:t>
        <w:br/>
        <w:br/>
        <w:t>Ca. 3 dl</w:t>
        <w:br/>
        <w:br/>
        <w:t>175 g solbær</w:t>
        <w:br/>
        <w:t>2 æbler</w:t>
        <w:br/>
        <w:t>evt. 1 tsk. honning</w:t>
        <w:br/>
        <w:br/>
        <w:t>Rib solbærrene (gem 1 lille ranke til pynt), skyl dem omhyggeligt og kom dem i en blender. Skræl æblerne, fjern kernehuse og stilke og hak frugtkødet groft; pres det i en saftpresser. Blend æblesaft og solbær sammen; smag evt. drikken til med honning. Hæld den i et glas med isterninger og pynt glasset med solbærranken.</w:t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51:00Z</dcterms:created>
  <dc:creator>Jeannette</dc:creator>
  <dc:description/>
  <dc:language>en-US</dc:language>
  <cp:lastModifiedBy>Jeannette</cp:lastModifiedBy>
  <dcterms:modified xsi:type="dcterms:W3CDTF">2004-02-04T20:52:00Z</dcterms:modified>
  <cp:revision>1</cp:revision>
  <dc:subject/>
  <dc:title>solbær og æble</dc:title>
</cp:coreProperties>
</file>