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Yoghurtdressing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Dressing 2 dl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1½ dl yoghurt natur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rå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x saft og revet skal af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lø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b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alle ingredienser sammen i en skål, indtil dressingen er jævnt bland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ag den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19:51:00Z</dcterms:created>
  <dc:creator>Jeannette</dc:creator>
  <dc:description/>
  <dc:language>en-US</dc:language>
  <cp:lastModifiedBy>Jeannette</cp:lastModifiedBy>
  <dcterms:modified xsi:type="dcterms:W3CDTF">2005-10-28T14:34:00Z</dcterms:modified>
  <cp:revision>2</cp:revision>
  <dc:subject/>
  <dc:title>Yoghurtdressing</dc:title>
</cp:coreProperties>
</file>