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rodfrugt 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ræl rodfrugterne og skær dem i klodsede, gerne kileformede stykker på samme tykkelse.</w:t>
      </w:r>
    </w:p>
    <w:p>
      <w:pPr>
        <w:pStyle w:val="Normal"/>
        <w:rPr/>
      </w:pPr>
      <w:r>
        <w:rPr/>
        <w:t>Vend dem rundt i olivenolien og krydr med salt og peber, og lad grøntsagerne trække ca. 10 minutter før de sættes i en 220 grader varm ovn og ristes færdige</w:t>
      </w:r>
    </w:p>
    <w:p>
      <w:pPr>
        <w:pStyle w:val="Normal"/>
        <w:rPr/>
      </w:pPr>
      <w:r>
        <w:rPr/>
        <w:t>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må gerne blive lidt mørke i spidserne og bliv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drysses med en blanding af hakket citronskal, hvidløg og persille, eller bare lidt persille i sig selv. Uden er også fi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14:00Z</dcterms:created>
  <dc:creator>Jeannette</dc:creator>
  <dc:description/>
  <dc:language>en-US</dc:language>
  <cp:lastModifiedBy>Jeannette</cp:lastModifiedBy>
  <dcterms:modified xsi:type="dcterms:W3CDTF">2004-01-08T07:15:00Z</dcterms:modified>
  <cp:revision>1</cp:revision>
  <dc:subject/>
  <dc:title>Ovnstegte rodfrugt fritter</dc:title>
</cp:coreProperties>
</file>