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ore Kløben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Inspireret af de såkaldte kløbenboller, hvor melets eneste opgave er at holde sammen på alt det guf, man nu kan finde på at putte i. Denne variant er nærmest nougat-agtig, men kan varieres i det (næsten) uendelige. Det vigtigste er, at der skal være cirka lige så meget fyld som dej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 (6 store eller 12 små)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hasselnødder, finthakk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god mørk chokolade, grov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ukat i tern eller cocktailbær, skåret i hal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200 º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sukker, nødder, chokolade, bær og bagepulver blandes godt. Smør og æg piskes i til man har en ensartet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es i 6 store muffinsforme, der sættes på bageplade eller endnu bedre i en muffinbageplade, så de holder formen. Bages i ca. 30-40 minutter. Tes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en stegenål, hvorvidt den er ved at være der: Stik en nål i en muffin - hvis der hænger dej ved, når nålen trækkes ud, er den ikke fær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også laves i standardmuffinsforme - så bliver der 12 stk, der skal bages i ca. 20-2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07:00Z</dcterms:created>
  <dc:creator>Jeannette</dc:creator>
  <dc:description/>
  <dc:language>en-US</dc:language>
  <cp:lastModifiedBy>Liselotte Wæhrens</cp:lastModifiedBy>
  <dcterms:modified xsi:type="dcterms:W3CDTF">2005-03-25T02:08:00Z</dcterms:modified>
  <cp:revision>2</cp:revision>
  <dc:subject/>
  <dc:title>Store Kløben muffins</dc:title>
</cp:coreProperties>
</file>