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Øl-is med Tubor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porti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l mæl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4 l 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5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 eller 6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dl pilsner (Tubor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ælk og fløde koges op. Sukker og æggeblommer piskes sammen og legeres med mælken og fløden. Cremen sættes til afkøling. Mens den endnu er lun tilsætt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øllet, og når cremen er helt afkølet, fryses den til is i foliebakke, der røres i med mellemrum, eller i ismaski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en smager godt i sig selv, men den er også egnet som ledsager til frugt og ka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0:49:00Z</dcterms:created>
  <dc:creator>Jeannette</dc:creator>
  <dc:description/>
  <dc:language>en-US</dc:language>
  <cp:lastModifiedBy>Liselotte Wæhrens</cp:lastModifiedBy>
  <dcterms:modified xsi:type="dcterms:W3CDTF">2003-11-24T23:09:00Z</dcterms:modified>
  <cp:revision>3</cp:revision>
  <dc:subject/>
  <dc:title>Øl-is med Tuborg</dc:title>
</cp:coreProperties>
</file>