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rs kaff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 dl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ysk kanel (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tysk nelliker (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-3 ty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ty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y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Det hele kommes i en tilpas gryde og koges godt i 3-4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Når det er blevet kølet ned, blandes mel og natron og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Formen smøres godt. Drysses med ras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Bages ved 175° i 45-6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Kan evt. flækkes og pyntes med smørcreme og kokos eller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03:00Z</dcterms:created>
  <dc:creator>Jeannette</dc:creator>
  <dc:description/>
  <dc:language>en-US</dc:language>
  <cp:lastModifiedBy>Jeannette</cp:lastModifiedBy>
  <dcterms:modified xsi:type="dcterms:W3CDTF">2005-03-25T02:04:00Z</dcterms:modified>
  <cp:revision>2</cp:revision>
  <dc:subject/>
  <dc:title>Mors kaffekage</dc:title>
</cp:coreProperties>
</file>