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ænet tykmælk med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uhomogeniseret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skal du gø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Hæld tykmælken til afdrypning - i et rent klæde eller kaffefiltre nedsænket i en sigte - i køleskabet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om den afdryppede tykmælk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Flæk vanillestangen, skrab vanillekornene ud med en  med en kniv og bland dem med rør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rørsukkeret i  tykmælken og rør til rørsukkeret er oplø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 køleskab indtil server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3:00Z</dcterms:created>
  <dc:creator>Jeannette</dc:creator>
  <dc:description/>
  <dc:language>en-US</dc:language>
  <cp:lastModifiedBy>Liselotte Wæhrens</cp:lastModifiedBy>
  <dcterms:modified xsi:type="dcterms:W3CDTF">2005-09-11T15:35:00Z</dcterms:modified>
  <cp:revision>2</cp:revision>
  <dc:subject/>
  <dc:title>Drænet tykmælk med vanilie</dc:title>
</cp:coreProperties>
</file>