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upiettes gourmandes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/>
        <w:t>skiver</w:t>
      </w:r>
    </w:p>
    <w:p>
      <w:pPr>
        <w:pStyle w:val="Normal"/>
        <w:rPr/>
      </w:pPr>
      <w:r>
        <w:rPr/>
        <w:t>Røget ørred (eller laks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/>
        <w:t> </w:t>
      </w:r>
      <w:r>
        <w:rPr/>
        <w:t>Vagtelæg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 </w:t>
      </w:r>
      <w:r>
        <w:rPr/>
        <w:t>Salatblad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 </w:t>
      </w:r>
      <w:r>
        <w:rPr/>
        <w:t>Skalottelø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urløg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Citron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vagtelæggene hårde, pil dem og del dem i halve. Læg et tyndt stykke salatblad på hver skive ørred og læg to halve æg ovenpå. Rul hver skive ørred omkring</w:t>
      </w:r>
    </w:p>
    <w:p>
      <w:pPr>
        <w:pStyle w:val="Normal"/>
        <w:rPr/>
      </w:pPr>
      <w:r>
        <w:rPr/>
        <w:t>salatbladet og æggene og bind rullen sammen vha. 1 strå purløg. Overstrø rullerne med fintsnittede skiver af skalotteløg. Drys med friskkværnet peber,</w:t>
      </w:r>
    </w:p>
    <w:p>
      <w:pPr>
        <w:pStyle w:val="Normal"/>
        <w:rPr/>
      </w:pPr>
      <w:r>
        <w:rPr/>
        <w:t>1 dråbe olie og et par dråber citro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6T15:52:00Z</dcterms:created>
  <dc:creator>Jeannette</dc:creator>
  <dc:description/>
  <dc:language>en-US</dc:language>
  <cp:lastModifiedBy>Jeannette</cp:lastModifiedBy>
  <dcterms:modified xsi:type="dcterms:W3CDTF">2003-07-26T23:57:00Z</dcterms:modified>
  <cp:revision>2</cp:revision>
  <dc:subject/>
  <dc:title>Paupiettes gourmandes</dc:title>
</cp:coreProperties>
</file>