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  <w:szCs w:val="32"/>
        </w:rPr>
        <w:t>Søtunge. Walewsk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8 Søtungefileter (i alt 800 g.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Tør hvidvi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Fiskebouillon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UC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Smø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Mel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æde fra fiske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dl. Piskeflød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æde fra 1 lille ds. trøfl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Æggeblomm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Revet emmentaler os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ARNITUR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 g. Trøfler i skiver, lille dås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300 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ød fra 1 lille kogt humm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 fiskefileterne side om side, rullet sammen i et smurt ildfast fad. Hæld vin og bouillon ved. Drys med salt og peber, og dæk med bge papi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ag i en forvarmet ovn på 200° i 8-10 minutter, til fisken akkurat er bagt. Tag fadet ud, og hæld forsigtigt væden fra til sauc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il fisken tildækket i fade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bered en opbagning af smør, mel og væde fra fisk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fløde og trøfler, og kog igennem. Smag til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ag gryden fra varmen, og rør æggeblomme og ost i sauc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 stykker af trøffel og hummer på fiskefileterne (gem lidt til pynt), og dæk fisken med sauc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til fadet tilbage i ovnen, ligeledes på 200°, til overfladen på saucen netop størkner uden at tage farv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ér fisken pyntet med trøffel- og hummerski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2:23:00Z</dcterms:created>
  <dc:creator>Jeannette</dc:creator>
  <dc:description/>
  <dc:language>en-US</dc:language>
  <cp:lastModifiedBy>Bodil Thuesen</cp:lastModifiedBy>
  <dcterms:modified xsi:type="dcterms:W3CDTF">2003-09-18T09:57:00Z</dcterms:modified>
  <cp:revision>2</cp:revision>
  <dc:subject/>
  <dc:title>Søtunge walews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4853326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4</vt:lpwstr>
  </property>
</Properties>
</file>