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mmelavet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su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ram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. blandet 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kogende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: Hvis man ikke har en surdej, kan den laves af 2 ½ dl. kærnemælk, 2 dl. rugmel og 25 gram g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kærnemælken. Rugmel røres i. Stilles på køkkenbordet i 1 døgn. Derefter i køleskabet i 6 dage. Er herefter klar til bru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t udblødes 12 timer i 1 liter kogende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en røres med ½ liter lunkent vand. Herefter tilsættes 1 porter sammen med rugmel, hvedemel og salt. Tag 300 gram dej fra til surdej (kan holde s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14 dag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 af dejen hældes i en eller flere smurte rugbrødsforme, der fyldes 3/4 op. Lad brødet hæve i 4-6 timer ved stuetemperatur, dækket med et fugtigt klæ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rødet fra kold ovn i ca. 2 timer ved 165 grader. Brødene tages ud af formen og stilles på bageristen i ovnen endnu 15 minutter, efter at ovnen er slu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kkes herefter ind i et tørt viskestykke og står til dagen ef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24:00Z</dcterms:created>
  <dc:creator>Jeannette</dc:creator>
  <dc:description/>
  <dc:language>en-US</dc:language>
  <cp:lastModifiedBy>Liselotte Wæhrens</cp:lastModifiedBy>
  <dcterms:modified xsi:type="dcterms:W3CDTF">2004-02-25T18:02:00Z</dcterms:modified>
  <cp:revision>2</cp:revision>
  <dc:subject/>
  <dc:title>Hjemmelavet rugbrød</dc:title>
</cp:coreProperties>
</file>