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ourgognegry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50 g. Oksekød i tern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 Løg, stor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  Gulerødd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li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el 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250 g. Champignon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5 dl. Bourgogne, rød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, peber, citronsaf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0 g. Magert stribet flæsk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Porr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Hvidløgsfed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 Skalotteløg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 dl. Bouill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Krydderbuke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kker, persil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læsket skæres i tern og ristes lysebrunt i smør/olie. Tag dem op og læg dem i et ovnfast fad. Drys lidt mel over kød terningerne og brun dem i fedtstoffet og læg dem i fad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ys med salt &amp; peber. Snit løg, porrer, gulerødder og hvidløg i tern og brun det i gry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ordel grøntsagerne over kødet, drys med salt og læg krydder buketten ved. Hæld vin ved samt lidt bouillon ved, til kødet er dækket og læg låg på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ættes i ovnen ved 160c i 1 time. Skum skyen i gryden for fedt og jævn den en anelse med meljævning. Brun skalotteløgene i 1 tb smør og 1 tb sukker. hæld 3/4 dl rødvin ved, og damp dem møre. Halv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ampignonerne og damp dem 2 til 3 min. i smør sammen med saften af 1 citro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år kødet er mørt fjernes krydder buketten op, løg og champignon kommes i, og sausen smages ti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ys med hakket persille og server med råstegte kartofler eller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5:38:00Z</dcterms:created>
  <dc:creator>Jeannette</dc:creator>
  <dc:description/>
  <dc:language>en-US</dc:language>
  <cp:lastModifiedBy>Jeannette</cp:lastModifiedBy>
  <dcterms:modified xsi:type="dcterms:W3CDTF">2003-07-30T19:21:00Z</dcterms:modified>
  <cp:revision>3</cp:revision>
  <dc:subject/>
  <dc:title>Bourgognegry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032884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Er redigeret</vt:lpwstr>
  </property>
</Properties>
</file>