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røfler med citrusstriml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-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ca. 6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røfler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150 g god mørk kogechokolade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usstrimler</w:t>
      </w:r>
    </w:p>
    <w:p>
      <w:pPr>
        <w:pStyle w:val="Normal"/>
        <w:rPr/>
      </w:pPr>
      <w:r>
        <w:rPr/>
        <w:t>skallen af lime i tynde strimler</w:t>
      </w:r>
    </w:p>
    <w:p>
      <w:pPr>
        <w:pStyle w:val="Normal"/>
        <w:rPr/>
      </w:pPr>
      <w:r>
        <w:rPr/>
        <w:t>skallen af citron i tynde strimler</w:t>
      </w:r>
    </w:p>
    <w:p>
      <w:pPr>
        <w:pStyle w:val="Normal"/>
        <w:rPr/>
      </w:pPr>
      <w:r>
        <w:rPr/>
        <w:t>skallen af appelsin i tynde striml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70 g sukker (ca. 2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røfler, fortsat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let afkølet appelsinlik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røfler: Kom fløden i en tykbundet gryde. Bring fløden i kog under omrøring. Bræk chokoladen i mindre stykker og smelt den i fløden sammen med</w:t>
      </w:r>
    </w:p>
    <w:p>
      <w:pPr>
        <w:pStyle w:val="Normal"/>
        <w:rPr/>
      </w:pPr>
      <w:r>
        <w:rPr/>
        <w:t>smør og sukker. Kog blandingen ved svag varme og under omrøring i ca. 5 min. Hæld chokolademassen i et fad (ca. 3 x 16 x 25 cm) og stil det tildækket i</w:t>
      </w:r>
    </w:p>
    <w:p>
      <w:pPr>
        <w:pStyle w:val="Normal"/>
        <w:rPr/>
      </w:pPr>
      <w:r>
        <w:rPr/>
        <w:t>køleskabet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usstrimler: Kom citrusstrimlerne i kogende vand tilsat sukker. Kog dem ved svag varme og under låg i ca. 5 min. Lad strimlerne dryppe af i en sigte</w:t>
      </w:r>
    </w:p>
    <w:p>
      <w:pPr>
        <w:pStyle w:val="Normal"/>
        <w:rPr/>
      </w:pPr>
      <w:r>
        <w:rPr/>
        <w:t>og stil dem tildækket i køleskabet i ca.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røfler, fortsat: Skær chokolademassen igennem 9 gange på den lange led og 5 gange på den korte, så der bliver 60 firkanter. Form med to teskeer</w:t>
      </w:r>
    </w:p>
    <w:p>
      <w:pPr>
        <w:pStyle w:val="Normal"/>
        <w:rPr/>
      </w:pPr>
      <w:r>
        <w:rPr/>
        <w:t>hver firkant til en "kugle" og tril den i kak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chokoladetrøflerne på portionstallerkener. Anret 3-4 chokoladetrøfler på hver tallerken, drys med florsukker og pynt med citrusstrimler. Hertil et</w:t>
      </w:r>
    </w:p>
    <w:p>
      <w:pPr>
        <w:pStyle w:val="Normal"/>
        <w:rPr/>
      </w:pPr>
      <w:r>
        <w:rPr/>
        <w:t>glas let afkølet orangelikør. De små chokoladetrøfler er også en sand lækkerbid til en kop ka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trøflerne kan opbevares tildækket i køleskabet 2-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0:00Z</dcterms:created>
  <dc:creator>User</dc:creator>
  <dc:description/>
  <dc:language>en-US</dc:language>
  <cp:lastModifiedBy>User</cp:lastModifiedBy>
  <dcterms:modified xsi:type="dcterms:W3CDTF">2005-12-03T16:00:00Z</dcterms:modified>
  <cp:revision>1</cp:revision>
  <dc:subject/>
  <dc:title>Chokoladetrøfler med citrusstrimler</dc:title>
</cp:coreProperties>
</file>