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dbagt laks og ørr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terd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in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ce hollandai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de tørrede peberko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nust sor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eur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t. citr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ks indbagt i butterdej, med sauteret spinat. Skåret i skiver og anrettet på tallerkner med Sauce Hollandaise. Drysses let med røde tørrede peberkorn samt</w:t>
      </w:r>
    </w:p>
    <w:p>
      <w:pPr>
        <w:pStyle w:val="Normal"/>
        <w:rPr/>
      </w:pPr>
      <w:r>
        <w:rPr/>
        <w:t>knust sort peber. Pyntes med dild, og serveres med fleurons. evt. citro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05:45:00Z</dcterms:created>
  <dc:creator>Jeannette</dc:creator>
  <dc:description/>
  <dc:language>en-US</dc:language>
  <cp:lastModifiedBy>Jeannette</cp:lastModifiedBy>
  <dcterms:modified xsi:type="dcterms:W3CDTF">2004-08-18T05:45:00Z</dcterms:modified>
  <cp:revision>1</cp:revision>
  <dc:subject/>
  <dc:title>Indbagt laks og ørred</dc:title>
</cp:coreProperties>
</file>