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mbo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Ca. 2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tuetemperer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 dl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muldrgæren ud i skålen. Tilsæt mælken, og rør til gæren er oplø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fedtstoffet i små klumper, sammen med sukker og mel. Ælt det hurtig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til en firkant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x 40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jen i firkanter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x 8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yldet sammen. Læg lidt fyld på hvert dejsty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k hjørnerne op omkring fyl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ollerne i små papirsforme, og stil dem på en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hæve tildækket i ca. 2 timer, ved stuetemperat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sammenpiske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50° i 5 - 8 min.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varmluftovn 200° i ca. 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 de færdige boller, men uden glasur - eller ubagte efter hæv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som norm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54:00Z</dcterms:created>
  <dc:creator>Jeannette</dc:creator>
  <dc:description/>
  <dc:language>en-US</dc:language>
  <cp:lastModifiedBy>Liselotte Wæhrens</cp:lastModifiedBy>
  <dcterms:modified xsi:type="dcterms:W3CDTF">2005-03-26T15:47:00Z</dcterms:modified>
  <cp:revision>2</cp:revision>
  <dc:subject/>
  <dc:title>Rimbo boller</dc:title>
</cp:coreProperties>
</file>