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inke to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, hårdkog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øget skin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3/4 dl. Creme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Purløg, fintklippe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lade Husbla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æg og skinke, og bland med purløg, cremefraiche og paprika. Rør den smeltede husblas i, og fordel det i 4 oliesmurte portionsfo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 dem i køleskab i 3-4 timer, til de er stivne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dem ud på tallerkner pyntet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6:00Z</dcterms:created>
  <dc:creator>Jeannette</dc:creator>
  <dc:description/>
  <dc:language>en-US</dc:language>
  <cp:lastModifiedBy>Bodil Thuesen</cp:lastModifiedBy>
  <dcterms:modified xsi:type="dcterms:W3CDTF">2003-09-07T18:16:00Z</dcterms:modified>
  <cp:revision>3</cp:revision>
  <dc:subject/>
  <dc:title>Skinke-to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3088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