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me fraiche sauce med syltede agur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1/2 dl. Creme frai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spsk. Revet zittaue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spsk. Sød fransk sennep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Finthakkede, syltede agur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t hele og smag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lles i køleskab nogle timer før   server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rundt inden serve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ér fx. saucen til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nfiskesalat bestående af tunfisk i olie, grøn salat, tomat både og hårdkogte æg skåret i kvar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ne salat er velegnet som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4:57:00Z</dcterms:created>
  <dc:creator>Jeannette</dc:creator>
  <dc:description/>
  <dc:language>en-US</dc:language>
  <cp:lastModifiedBy>Jeannette</cp:lastModifiedBy>
  <dcterms:modified xsi:type="dcterms:W3CDTF">2003-08-04T00:47:00Z</dcterms:modified>
  <cp:revision>4</cp:revision>
  <dc:subject/>
  <dc:title>Creme fraiche sauce med syltede agur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04222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2. hold af opskrifter Redigeret</vt:lpwstr>
  </property>
</Properties>
</file>