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i wo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300 g grønne asparge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5 g sesamfrø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0 spsk thai fiskesau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spsk sesamolie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de grønne asparges i stand ved at skære eller knække den nederste træede del af stænglen. Skyl aspargeserne og lad dem dryppe go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i en wok eller på en pande til ret høj varme. De grønne asparges lynsteges 3-5 minutter, mens man hele tiden vender rundt i dem. Sesamfrø tilsættes</w:t>
      </w:r>
    </w:p>
    <w:p>
      <w:pPr>
        <w:pStyle w:val="Normal"/>
        <w:rPr/>
      </w:pPr>
      <w:r>
        <w:rPr/>
        <w:t>og steger med e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panden af varmen og tilsæt fiskesauce og evt. sesamolie. Server med durumboller m/mozzarella og lufttørret 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05:00Z</dcterms:created>
  <dc:creator>Jeannette</dc:creator>
  <dc:description/>
  <dc:language>en-US</dc:language>
  <cp:lastModifiedBy>Jeannette</cp:lastModifiedBy>
  <dcterms:modified xsi:type="dcterms:W3CDTF">2003-07-12T23:05:00Z</dcterms:modified>
  <cp:revision>1</cp:revision>
  <dc:subject/>
  <dc:title>Asparges i wok</dc:title>
</cp:coreProperties>
</file>