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 ispi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friskpresset appelsin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yl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sk og rens jordbærrene, blend dem med bananen og juicen. Tilsæt forsigtigt sødemidlet lidt efter lidt (for meget sødemiddel ødelægger alt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ylette i og frys isen i frys selv ispi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48:00Z</dcterms:created>
  <dc:creator>Jeannette</dc:creator>
  <dc:description/>
  <dc:language>en-US</dc:language>
  <cp:lastModifiedBy>Liselotte Wæhrens</cp:lastModifiedBy>
  <dcterms:modified xsi:type="dcterms:W3CDTF">2003-10-18T11:48:00Z</dcterms:modified>
  <cp:revision>2</cp:revision>
  <dc:subject/>
  <dc:title>Frugt ispinde</dc:title>
</cp:coreProperties>
</file>