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kos gif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7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uldre gæren i en skål. Smelt fedtstofffet i en kasserolle, tilsæt mælk og lad det blive fingervarmt. Hæld det over gæren og rør til gæren er opløst. Pisk et æg og bland det i dejen sammen med sukker, salt og det meste af melet. Arbejd det til en smidig dej og lad den hæve et lunt sted i ca 20 min. Rør fedtstoff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fyldet blødt og tilsæt flormelis og kokosmel. Læg dejen ud på melet bord og del den i tre dele. Rul hver del ud til en rund plade, ca 30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hver plade i 8 trekanter. Læg en klat af fyldet på hver og rul dem sammen fra den brede led mod spidsen. Bøj giflerne lidt. Læg giflerne på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. Lad dem hæve 20 min. Pisk 1 æg sammen, pensl giflerne og drys dem med kokosmel. Bag dem ved 225 grader i ca 10-12 min eller til de har få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flot farve. Tips: Kom evt. lidt reven citron- eller appelsinskal i fyl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56:00Z</dcterms:created>
  <dc:creator>Jeannette</dc:creator>
  <dc:description/>
  <dc:language>en-US</dc:language>
  <cp:lastModifiedBy>Liselotte Wæhrens</cp:lastModifiedBy>
  <dcterms:modified xsi:type="dcterms:W3CDTF">2005-03-23T11:58:00Z</dcterms:modified>
  <cp:revision>2</cp:revision>
  <dc:subject/>
  <dc:title>Kokos gifler </dc:title>
</cp:coreProperties>
</file>