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steg i mø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elleri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ca. 500 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50 gr hakkede hasse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tama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Mørdej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r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r koldt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kold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havsalt</w:t>
      </w:r>
    </w:p>
    <w:p>
      <w:pPr>
        <w:pStyle w:val="Normal"/>
        <w:rPr/>
      </w:pPr>
      <w:r>
        <w:rPr/>
        <w:t>Sellerien renses og skæres i skiver, som dampes let møre. Imens rengøres løget, skæres i tern og svitses glasklare i lidt olivenolie. Den færdigdampede</w:t>
      </w:r>
    </w:p>
    <w:p>
      <w:pPr>
        <w:pStyle w:val="Normal"/>
        <w:rPr/>
      </w:pPr>
      <w:r>
        <w:rPr/>
        <w:t>selleri rives groft, blandes med løg, nødder, tamari og rosmarin. Den færdige nøddefars smages evt. til med havsalt. Farsen kan bages i en smurt form ved</w:t>
      </w:r>
    </w:p>
    <w:p>
      <w:pPr>
        <w:pStyle w:val="Normal"/>
        <w:rPr/>
      </w:pPr>
      <w:r>
        <w:rPr/>
        <w:t>200 grader i 30-40 min. Eller den kan indbage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dej:</w:t>
      </w:r>
    </w:p>
    <w:p>
      <w:pPr>
        <w:pStyle w:val="Normal"/>
        <w:rPr/>
      </w:pPr>
      <w:r>
        <w:rPr/>
        <w:t>Smørret smuldres i melet sammen med havsalt. Til sidst æltes det hele hurtigt sammen med mælken. Dejen stilles evt. koldt, inden den rulles ud. Læg farsen</w:t>
      </w:r>
    </w:p>
    <w:p>
      <w:pPr>
        <w:pStyle w:val="Normal"/>
        <w:rPr/>
      </w:pPr>
      <w:r>
        <w:rPr/>
        <w:t>på den udrullede dej, pak dejen om farsen og form den pænt, læg sammenfolningen nederst, og bag ca. 40 min. ved 200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7:00Z</dcterms:created>
  <dc:creator>Jeannette</dc:creator>
  <dc:description/>
  <dc:language>en-US</dc:language>
  <cp:lastModifiedBy>Jeannette</cp:lastModifiedBy>
  <dcterms:modified xsi:type="dcterms:W3CDTF">2003-07-08T16:52:00Z</dcterms:modified>
  <cp:revision>2</cp:revision>
  <dc:subject/>
  <dc:title>Nøddesteg i mørdej</dc:title>
</cp:coreProperties>
</file>