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spegeskinke</w:t>
      </w:r>
    </w:p>
    <w:p>
      <w:pPr>
        <w:pStyle w:val="Normal"/>
        <w:rPr/>
      </w:pPr>
      <w:r>
        <w:rPr/>
        <w:t>Forret, kim 1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nde skiver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skæres i fine strimler, og anbring det på en tallerken som 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vocadoen på langs, tag stenen ud og skær avocadoen i tynde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avocadoerne som en vifte oven på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med citronsaft, så avocadoerne ikke mørk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spegeskinken henover og ganér med lidt fintstriml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9:00Z</dcterms:created>
  <dc:creator>Jeannette</dc:creator>
  <dc:description/>
  <dc:language>en-US</dc:language>
  <cp:lastModifiedBy>Jeannette</cp:lastModifiedBy>
  <dcterms:modified xsi:type="dcterms:W3CDTF">2004-03-16T10:39:00Z</dcterms:modified>
  <cp:revision>1</cp:revision>
  <dc:subject/>
  <dc:title>Avocado med spegeskinke</dc:title>
</cp:coreProperties>
</file>