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ygg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. b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sk.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byggen og lad den dryppe af i 10 min. Rist den derefter på en tør pande eller i en ovn (100°), til d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ogende vand over og lad den stå i blød natten over. Kog det hele op og lad det koge i 1 time. Purér grøden, lad den hvile lidt, og server den med</w:t>
      </w:r>
    </w:p>
    <w:p>
      <w:pPr>
        <w:pStyle w:val="Normal"/>
        <w:rPr/>
      </w:pPr>
      <w:r>
        <w:rPr/>
        <w:t>en umeboshiblomme, rosiner, eller lav den til en middagsret med dybstegte grøntsager og et par stykker pick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Mal byggen til mel, efter at den er blevet ristet og følg samme procedure. Andre korn (havre, hirse, rug, hvede, ris, boghvede) kan tilberedes</w:t>
      </w:r>
    </w:p>
    <w:p>
      <w:pPr>
        <w:pStyle w:val="Normal"/>
        <w:rPr/>
      </w:pPr>
      <w:r>
        <w:rPr/>
        <w:t>på samme måde eller blandes efter ønske. Kog en håndfuld nødder eller frø med, eller et par løg eller gulerødder, som vil gøre grøden sød og bl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26:00Z</dcterms:created>
  <dc:creator>Jeannette</dc:creator>
  <dc:description/>
  <dc:language>en-US</dc:language>
  <cp:lastModifiedBy>Jeannette</cp:lastModifiedBy>
  <dcterms:modified xsi:type="dcterms:W3CDTF">2003-07-18T00:26:00Z</dcterms:modified>
  <cp:revision>1</cp:revision>
  <dc:subject/>
  <dc:title>Byggrød</dc:title>
</cp:coreProperties>
</file>