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tsager i sursød sov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Babymajs skåret i halv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peber i strim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Diagonalt skårne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Bønnespir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Mange-tou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esam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sort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Maizena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Ananas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oya sov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stk. revet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knus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Grønsags 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on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Forårsløg skåret diagon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saucen af maizena, ananas og soya sovs, ingefær, bouillon, honning og løg, kom saucen i en lille kasserolle og bring den i kog, skru ned for varmen og små kog saucen i 5 min. fjern den fra varmen og stil den til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varm wok over kraftig varme til den ryger, kom olien i og slyng den rundt. Stir-fry majs, peberfrugt og gulerødder i 4 min. tilsæt bønne- spirer og mange-tout ærter og stir-fry 2 min., tilsæt sursød sauce, skru ned for varmen og småkog i 2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esamolie og sort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brune ris, hvis retten er vegetarisk, ellers til kylling, oksekød, eller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49:00Z</dcterms:created>
  <dc:creator>Jeannette</dc:creator>
  <dc:description/>
  <dc:language>en-US</dc:language>
  <cp:lastModifiedBy>Bodil Thuesen</cp:lastModifiedBy>
  <dcterms:modified xsi:type="dcterms:W3CDTF">2003-08-31T08:56:00Z</dcterms:modified>
  <cp:revision>2</cp:revision>
  <dc:subject/>
  <dc:title>Grøntsager i sursød 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88828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7 og 8 der er redigeret</vt:lpwstr>
  </property>
</Properties>
</file>