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tegratinerede bagte kartofler med chili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4 store bage kartofler</w:t>
      </w:r>
    </w:p>
    <w:p>
      <w:pPr>
        <w:pStyle w:val="Normal"/>
        <w:rPr/>
      </w:pPr>
      <w:r>
        <w:rPr/>
        <w:t>2½ dl creme fraiche</w:t>
      </w:r>
    </w:p>
    <w:p>
      <w:pPr>
        <w:pStyle w:val="Normal"/>
        <w:rPr/>
      </w:pPr>
      <w:r>
        <w:rPr/>
        <w:t>1 rød chili</w:t>
      </w:r>
    </w:p>
    <w:p>
      <w:pPr>
        <w:pStyle w:val="Normal"/>
        <w:rPr/>
      </w:pPr>
      <w:r>
        <w:rPr/>
        <w:t>½ porre eller 2 forårs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 xml:space="preserve">salt </w:t>
      </w:r>
    </w:p>
    <w:p>
      <w:pPr>
        <w:pStyle w:val="Normal"/>
        <w:rPr/>
      </w:pPr>
      <w:r>
        <w:rPr/>
        <w:t>revet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ovnen til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vaskes godt og bages i ovnen til de er møre. Minimum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ren eller forårsløgene skæres i tynde ringe og svitses i en gryde i smør eller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 samt chili tilsæ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 fraiche og salt tilsættes. Tages af varmen når saucen begynder at ko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kartoflerne er færdigbagte, skæres toppen af som et låg, og udhules med en ske. Lad der være ca. ½ cm af kanten tilb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indmaden hakkes, blandes med saucen og fyldes tilbage i den udhulede kartoff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ses med revet ost og gratineres i ovnen ved 225° til osten er gyl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9:39:00Z</dcterms:created>
  <dc:creator>User</dc:creator>
  <dc:description/>
  <dc:language>en-US</dc:language>
  <cp:lastModifiedBy>User</cp:lastModifiedBy>
  <dcterms:modified xsi:type="dcterms:W3CDTF">2006-06-03T06:53:00Z</dcterms:modified>
  <cp:revision>2</cp:revision>
  <dc:subject/>
  <dc:title>Ostegratinerede bagte kartofler med chili</dc:title>
</cp:coreProperties>
</file>