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nge små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 el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dl orange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dl flormelis og ca. 1 spsk.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og mel smuldres sammen. Eddike og æg tilsættes. Fløde og gæren røres sammen og kommes i dejen. Æltes let på bor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skal dejen hvile koldt i ca.1 time. Bagefter rulles dejen tyndt ud, ca. ¼ cm. Runde plader på ca. 8 cm. i diameter stikkes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marmelade lægges midt på hver plade og dejen foldes sammen midt over og trykkes sammen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tilles til hævning i ca. 20 min., hvorefter de pensles med sammenpisket æg og bages ved 230° i ca. 12 min. Pyntes med 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35:00Z</dcterms:created>
  <dc:creator>Jeannette</dc:creator>
  <dc:description/>
  <dc:language>en-US</dc:language>
  <cp:lastModifiedBy>Jeannette</cp:lastModifiedBy>
  <dcterms:modified xsi:type="dcterms:W3CDTF">2004-02-09T23:18:00Z</dcterms:modified>
  <cp:revision>2</cp:revision>
  <dc:subject/>
  <dc:title>Orange småkager</dc:title>
</cp:coreProperties>
</file>