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med flydende i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in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ælkechokolade (ca. 30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MadlavningsFlød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hvid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 (ca. 4 sp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jeflødeis - til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5 min.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indre: Del mælkechokoladen i mindre stykker og kom dem i en tykbundet gryde sammen med fløden. Bring blandingen i kog og kog den ved jæv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under omrøring i ca. 2 min. Tilsæt citronskal og stil fyldet tildækket i køleskabe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j: Del den mørke chokolade i mindre stykker og kom dem i en tykbundet gryde sammen med smørret. Lad det smelte ved jævn varme. Pisk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orsukker stift. Vend nødder og mel i de stiftpiskede hvider. Vend chokolade-smørblandingen i. Vend til sidst æggeblommerne i. Fordel dejen i 6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forme, ikke papir, (a ca. 1¾ dl) - ca. 1 dl dej pr. form. Kom det afkølede fyld i en plastikpose egnet til madvarer. Klip et hul i det ene hjø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posen ca. 2 cm ned i dejen og tryk ca. 1/6 af fyldet ned i hver kage. Bag dem midt i ovnen. Lad kagerne køle af i formene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Løft forsigtigt kagerne ud af formene. Drys med florsukker og anret dem på tallerkener. Server kagerne til kaffe eller sammen med i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ger med flydende indre kan også bages i 12 mindre muffinsforme, ikke papir, (a ca. 1 dl) - ca. ½ dl dej pr. form. Stik posen med fyld ca. 1 cm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. Bag kagerne i ca. 15 min. De ubagte kager kan stå tildækket i køleskabet ca. 4 timer inden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5:00Z</dcterms:created>
  <dc:creator>Jeannette</dc:creator>
  <dc:description/>
  <dc:language>en-US</dc:language>
  <cp:lastModifiedBy>Liselotte Wæhrens</cp:lastModifiedBy>
  <dcterms:modified xsi:type="dcterms:W3CDTF">2005-03-23T11:32:00Z</dcterms:modified>
  <cp:revision>2</cp:revision>
  <dc:subject/>
  <dc:title>Kager med flydende indre</dc:title>
</cp:coreProperties>
</file>