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irgittes chokoladefromage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50  g. mørk chokolade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spsk. kakao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dl. vand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¼  liter mælk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4  spsk. sukk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tsk. Vanila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4  blade husblas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¼  liter piskefløde, pisket til sku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ødesku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ulørt krym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n brækkes itu og smeltes med kakao og vand over svag varme eller damp. Mælkes røres i. Chokoladen koges igennem et par minutter under pisk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smages til med sukker og Vanila. Den udblødte husblas smeltes deri. Chokoladen afkøles. Når den er kold, men ikke stivnet, blandes det meste af flødeskumm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. Fromagen hældes op, stilles koldt og pyntes med resten af flødeskummet og krymme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03:30:00Z</dcterms:created>
  <dc:creator>Jeannette</dc:creator>
  <dc:description/>
  <dc:language>en-US</dc:language>
  <cp:lastModifiedBy>Jeannette</cp:lastModifiedBy>
  <dcterms:modified xsi:type="dcterms:W3CDTF">2005-03-28T12:19:00Z</dcterms:modified>
  <cp:revision>2</cp:revision>
  <dc:subject/>
  <dc:title>birgittes chokoladefromage </dc:title>
</cp:coreProperties>
</file>