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yllupskageopsats</w:t>
      </w:r>
    </w:p>
    <w:p>
      <w:pPr>
        <w:pStyle w:val="Normal"/>
        <w:rPr/>
      </w:pPr>
      <w:r>
        <w:rPr/>
        <w:t>Sukkerhjerter og små rosenbuketter med tyl og silkebånd.</w:t>
      </w:r>
    </w:p>
    <w:p>
      <w:pPr>
        <w:pStyle w:val="Normal"/>
        <w:rPr/>
      </w:pPr>
      <w:r>
        <w:rPr/>
        <w:t>Bagetid for 1-2 bunde: Ca. 1/2 time ved 15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Marcipanovertræk: Rul mellem 2 stykker plastfolie ca. 275 g af marcipanen til en rund plade der passer til den store kage. Rul også mellem 2 stykker plastfolie</w:t>
      </w:r>
    </w:p>
    <w:p>
      <w:pPr>
        <w:pStyle w:val="Normal"/>
        <w:rPr/>
      </w:pPr>
      <w:r>
        <w:rPr/>
        <w:t>ca. 300 g marcipan til en lang strimmel (ca. 6 x 80 cm). Fjern al plastfolien. Fordel ca. 200 g af den lyse creme på top og side af den store kage. Læg</w:t>
      </w:r>
    </w:p>
    <w:p>
      <w:pPr>
        <w:pStyle w:val="Normal"/>
        <w:rPr/>
      </w:pPr>
      <w:r>
        <w:rPr/>
        <w:t>først marcipanlåg og derefter -kant på kagen. Tryk marcipanen fast og skær evt. kanterne til. Sæt forsigtigt ringen til springformen på. Beklæd den mellemstore</w:t>
      </w:r>
    </w:p>
    <w:p>
      <w:pPr>
        <w:pStyle w:val="Normal"/>
        <w:rPr/>
      </w:pPr>
      <w:r>
        <w:rPr/>
        <w:t>kage således: Ca. 150 g lys creme, ca. 225 g marcipan til låg og ca. 250 g marcipan til strimmel (ca. 6 x 70 cm). Beklæd den lille kage med ca. 100 g lys</w:t>
      </w:r>
    </w:p>
    <w:p>
      <w:pPr>
        <w:pStyle w:val="Normal"/>
        <w:rPr/>
      </w:pPr>
      <w:r>
        <w:rPr/>
        <w:t>creme, ca. 200 g marcipan til låg og ca. 225 g marcipan til strimmel (ca. 6 x 60 cm). Stil de 3 kager tildækket i køleskabet i ca. 2 dø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overtræk:</w:t>
      </w:r>
    </w:p>
    <w:p>
      <w:pPr>
        <w:pStyle w:val="Normal"/>
        <w:rPr/>
      </w:pPr>
      <w:r>
        <w:rPr/>
        <w:t>Smelt chokoladen i en skål i vandbad. Fjern springformens ring fra den store kage og stil kagen på en omvendt tallerken - i et fad. Hæld med en ske chokolade</w:t>
      </w:r>
    </w:p>
    <w:p>
      <w:pPr>
        <w:pStyle w:val="Normal"/>
        <w:rPr/>
      </w:pPr>
      <w:r>
        <w:rPr/>
        <w:t>over kagen - skub forsigtigt chokoladen ud over kanten, så den løber ned ad siden. Lad chokoladen stivne let og skær underkanten ren. Lad chokoladen stivne</w:t>
      </w:r>
    </w:p>
    <w:p>
      <w:pPr>
        <w:pStyle w:val="Normal"/>
        <w:rPr/>
      </w:pPr>
      <w:r>
        <w:rPr/>
        <w:t>helt og fjern bund og bagepapir. Overtræk de andre kager.</w:t>
      </w:r>
    </w:p>
    <w:p>
      <w:pPr>
        <w:pStyle w:val="Normal"/>
        <w:rPr/>
      </w:pPr>
      <w:r>
        <w:rPr/>
        <w:t>Stil kagerne på opsatsen og pynt bryllupskagen med sukkerhjerter og de små rosenbuk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Kagen er fyldig som konfekt, så skær den i tynde stykker - det er lettest med en skarp kniv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12:00Z</dcterms:created>
  <dc:creator>User</dc:creator>
  <dc:description/>
  <dc:language>en-US</dc:language>
  <cp:lastModifiedBy>User</cp:lastModifiedBy>
  <dcterms:modified xsi:type="dcterms:W3CDTF">2006-06-01T22:12:00Z</dcterms:modified>
  <cp:revision>1</cp:revision>
  <dc:subject/>
  <dc:title>bryllupskageopsats</dc:title>
</cp:coreProperties>
</file>