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/chokolade 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ra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ram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eske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½ del rynkeby økologisk appelsin 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sukker skumme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kakao og natron bla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skiftevis med juice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margarinen og bland den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i en stor bradepande ved 175 grader i 45 minu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færdige kage pyntes med glasur eller anrettes med flødesku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0:00Z</dcterms:created>
  <dc:creator>Jeannette</dc:creator>
  <dc:description/>
  <dc:language>en-US</dc:language>
  <cp:lastModifiedBy>Liselotte Wæhrens</cp:lastModifiedBy>
  <dcterms:modified xsi:type="dcterms:W3CDTF">2003-09-07T17:04:00Z</dcterms:modified>
  <cp:revision>3</cp:revision>
  <dc:subject/>
  <dc:title>appelsin/chokolade kage</dc:title>
</cp:coreProperties>
</file>