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Youghurt-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l 2 p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½ liter cheasy A38</w:t>
      </w:r>
    </w:p>
    <w:p>
      <w:pPr>
        <w:pStyle w:val="Normal"/>
        <w:rPr/>
      </w:pPr>
      <w:r>
        <w:rPr/>
        <w:t>100 g frosne hindbær/jordbær/brombær/skovbær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3 spsk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3 kaffefiltre ller et rent viskestykke i en sigte over en skål. Hæld yoghurten i kaffefiltrene og lad den stå til afdrypning i køleskabet 2-3 timer.</w:t>
      </w:r>
    </w:p>
    <w:p>
      <w:pPr>
        <w:pStyle w:val="Normal"/>
        <w:rPr/>
      </w:pPr>
      <w:r>
        <w:rPr/>
        <w:t>Blend de frossne bær med vandet. Rør de blændede bær, flormelis og den afdryppede yoghurt sammen. Serveres straks. Tilberedninstiden er ekskl. afdrypnings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22:00Z</dcterms:created>
  <dc:creator>Jeannette</dc:creator>
  <dc:description/>
  <dc:language>en-US</dc:language>
  <cp:lastModifiedBy>Jeannette</cp:lastModifiedBy>
  <dcterms:modified xsi:type="dcterms:W3CDTF">2003-05-21T23:23:00Z</dcterms:modified>
  <cp:revision>1</cp:revision>
  <dc:subject/>
  <dc:title>Youghurt-is</dc:title>
</cp:coreProperties>
</file>