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rliner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frosse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frisk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utterdejen tø op. Rør gæren ud i håndvarmt vand. Lad det stå, til det skummer. Hæld mel og salt op i en skål. Mos flødeosten i en mindre skål og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æg samt olien i. Hæld det over melet sammen med gæren. Ælt dejen til den er blank. Lad den hæve til dobbelt størrelse i en smurt ren skål med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holdnings folie over i en times tid. Slå dejen ned og ælt den igennem. Læg butterdejspladerne tæt og pak dem over hvedebrødsdejen. Ælt det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3-4 gange og pak den sammen. Form et aflangt brød, der lægges på bagepapir og hæver en halv time (dækket med film). Klip dybe indsnit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saks og lad brødet hæve endnu 30 minutter. Smør det med pisket æg. Bages i en varm ovn ved 220 grader i 25 minutter.. Skru ned til 200 grad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t bage 25 minutter til. Lad det køle af på bageristen. Variation: Rosinbrød bages efter opskriften, men ælt 50 g. rosiner i sammen med butter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brødet med æg efter 25 minutter bagning. Drys med perlemelis og bag 25 minutt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21:00Z</dcterms:created>
  <dc:creator>Jeannette</dc:creator>
  <dc:description/>
  <dc:language>en-US</dc:language>
  <cp:lastModifiedBy>Jeannette</cp:lastModifiedBy>
  <dcterms:modified xsi:type="dcterms:W3CDTF">2005-03-27T11:44:00Z</dcterms:modified>
  <cp:revision>3</cp:revision>
  <dc:subject/>
  <dc:title>berlinerbrød </dc:title>
</cp:coreProperties>
</file>