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ressing til salater med kyllingekød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dl. Mayonnais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dl. Creme fraiche 18%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dl. Syltede agurker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t og friskkværnet peber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knsp. Cayennepeber 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tabel slu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Hak agurkerne fint med kniv.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Bland med de øvrige ingredienser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3:26:00Z</dcterms:created>
  <dc:creator>Jeannette</dc:creator>
  <dc:description/>
  <dc:language>en-US</dc:language>
  <cp:lastModifiedBy>Liselotte Wæhrens</cp:lastModifiedBy>
  <dcterms:modified xsi:type="dcterms:W3CDTF">2005-09-11T15:31:00Z</dcterms:modified>
  <cp:revision>3</cp:revision>
  <dc:subject/>
  <dc:title>Dressing til salater med kyllingekø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594576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opskrifter en gang til</vt:lpwstr>
  </property>
  <property fmtid="{D5CDD505-2E9C-101B-9397-08002B2CF9AE}" pid="6" name="_ReviewingToolsShownOnce">
    <vt:lpwstr/>
  </property>
</Properties>
</file>