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em jul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tsk.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dan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0 g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t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tødt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tødte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or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af en usprøjtet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tørret frugt i små tern fx: figner, abrikoser og/eller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 på 150°. Bland kærnemælk og natron i en 1 l skål (det hæver). Varm honning og brun farin op til det er godt blan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de tørre krydderier og lad det køle lidt af. Rør æggene i et af gangen. Bland appelsinskal i. Bland lidt af hvedemelet med de tørrede frugter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resten med bagepulveret. Rør melet i sukkermassen skiftevis med kærnemælk/natron bland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de ’melede’ tørrede frugter i. Hæld dejen i en smurt kageform (1 ½ l) og stil den midt i ovnen og lad den bage ca. 5 kvarter eller til en urtekniv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ukket ind midt i kagen kommer ren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kagen køle helt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den fx med lidt æblemos: Vask 3 store madæbler og skær dem i tern (med skræl og kernehus). Damp dem under låg til æblerne er helt møre. Mas dem genn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sigte og kom dem tilbage i gryden. Damp mosen lidt ind og smag til med sukker og citronsa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22:27:00Z</dcterms:created>
  <dc:creator>Jeannette</dc:creator>
  <dc:description/>
  <dc:language>en-US</dc:language>
  <cp:lastModifiedBy>Jeannette</cp:lastModifiedBy>
  <dcterms:modified xsi:type="dcterms:W3CDTF">2004-02-09T14:03:00Z</dcterms:modified>
  <cp:revision>2</cp:revision>
  <dc:subject/>
  <dc:title>Nem julekage</dc:title>
</cp:coreProperties>
</file>