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bbelt chokolademousse med pistaci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yoghu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vanillecreme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usaltet pistacie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dråber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mindre stykker og smelt den over håndvarmt vandbad. Læg husblassen i blød i rigeligt koldt vand i ca. 8 minutter. Knug den fri for v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smelt den forsigtig i 2 spsk. varm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yoghurten i chokoladen og rør husblasflø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pisk piskefløden til skum. Vend begge dele i chokoladen og stil moussen koldt i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k chokolademou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mindre stykker og smelt den over håndvarmt vandbad. Rør æggeblommer og blødt smø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fløden til skum. Vend begge dele i chokoladen. Stil moussen koldt i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aciesau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old nøddekernerne og gnid hinderne af. Mal nødderne fint og rør fløden i. Rør massen i vanillecremesaucen og smag til med et par dråber citron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skefuld mousse af hver farve chokolademousse på en tallerken. Hæld lidt sauce ved og drys med hakkede pistacienødder og evt. lidt hvid/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vt. rev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lidt grofthakkede, pistacienøddekerner (evt.) hvid og mørk choko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31:00Z</dcterms:created>
  <dc:creator>Jeannette</dc:creator>
  <dc:description/>
  <dc:language>en-US</dc:language>
  <cp:lastModifiedBy>Liselotte Wæhrens</cp:lastModifiedBy>
  <dcterms:modified xsi:type="dcterms:W3CDTF">2004-02-02T12:20:00Z</dcterms:modified>
  <cp:revision>3</cp:revision>
  <dc:subject/>
  <dc:title>Dobbelt chokolademousse med pistaciesauce</dc:title>
</cp:coreProperties>
</file>