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øde Nøddeto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hasselnøddekerner</w:t>
      </w:r>
    </w:p>
    <w:p>
      <w:pPr>
        <w:pStyle w:val="Normal"/>
        <w:rPr/>
      </w:pPr>
      <w:r>
        <w:rPr/>
        <w:t>250 g flormelis</w:t>
      </w:r>
    </w:p>
    <w:p>
      <w:pPr>
        <w:pStyle w:val="Normal"/>
        <w:rPr/>
      </w:pPr>
      <w:r>
        <w:rPr/>
        <w:t>2 spsk. mel</w:t>
      </w:r>
    </w:p>
    <w:p>
      <w:pPr>
        <w:pStyle w:val="Normal"/>
        <w:rPr/>
      </w:pPr>
      <w:r>
        <w:rPr/>
        <w:t>2 stor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al nøddekernerne gennem mandelkværnen, eller kom dem i blend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malede nødder med sigtet flormelis, mel og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jen på bagepladen med to teskeer eller gennem en sprøjtepose med stor ty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gerne ca. 10 min. ved 18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n chokoladeknap på hver kage, når de kommer ud af ovnen, mens de stadig er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kagerne blive kol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m i en kagedåse med et lag papir mellem hvert lag k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t stykke franskbrød øverst, så holder kagerne sig bløde, de skal nemlig ikke være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3:49:00Z</dcterms:created>
  <dc:creator>User</dc:creator>
  <dc:description/>
  <dc:language>en-US</dc:language>
  <cp:lastModifiedBy>User</cp:lastModifiedBy>
  <dcterms:modified xsi:type="dcterms:W3CDTF">2006-06-02T23:49:00Z</dcterms:modified>
  <cp:revision>1</cp:revision>
  <dc:subject/>
  <dc:title>Bløde Nøddetoppe</dc:title>
</cp:coreProperties>
</file>