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ps om Fisk på grillen. </w:t>
      </w:r>
    </w:p>
    <w:p>
      <w:pPr>
        <w:pStyle w:val="Normal"/>
        <w:rPr/>
      </w:pPr>
      <w:r>
        <w:rPr/>
        <w:t>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har den dejlige egenskab at det let tager imod smag. Du kan derfor med stor fordel marinere og krydre fisk. Når du griller fisken tilføjes den gode</w:t>
      </w:r>
    </w:p>
    <w:p>
      <w:pPr>
        <w:pStyle w:val="Normal"/>
        <w:rPr/>
      </w:pPr>
      <w:r>
        <w:rPr/>
        <w:t>smag af 'grill’. Foretrækker du mere af denne smag, anbefaler vi dig at arbejde med røgt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 f.eks. at lægge et lille stykke tørt røgtræ på de varme briketter og nyd den gode røgsmag. Ønsker du at forstærke smagen kan du f.eks. fugte træet</w:t>
      </w:r>
    </w:p>
    <w:p>
      <w:pPr>
        <w:pStyle w:val="Normal"/>
        <w:rPr/>
      </w:pPr>
      <w:r>
        <w:rPr/>
        <w:t>eller supplere med tørrede krydderurter direkte på de varme briketter, - mulighederne er utallige, så prøv dig frem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ingstiden for fisk er som hovedregel mellem 30 minutter og 3 timer, - naturligvis ALTID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I !</w:t>
      </w:r>
    </w:p>
    <w:p>
      <w:pPr>
        <w:pStyle w:val="Normal"/>
        <w:rPr/>
      </w:pPr>
      <w:r>
        <w:rPr/>
        <w:t>Brug en palet når du skal vende hele fisk på grillen. Stik paletten ind fra rygsiden af fisken, så er chancen større for at skindet holder, når du vender</w:t>
      </w:r>
    </w:p>
    <w:p>
      <w:pPr>
        <w:pStyle w:val="Normal"/>
        <w:rPr/>
      </w:pPr>
      <w:r>
        <w:rPr/>
        <w:t>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II !</w:t>
      </w:r>
    </w:p>
    <w:p>
      <w:pPr>
        <w:pStyle w:val="Normal"/>
        <w:rPr/>
      </w:pPr>
      <w:r>
        <w:rPr/>
        <w:t>Du skal altid smøre grillristen med olie, rigeligt med olie, så hænger fisken mindre i risten og vendes nem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III !</w:t>
      </w:r>
    </w:p>
    <w:p>
      <w:pPr>
        <w:pStyle w:val="Normal"/>
        <w:rPr/>
      </w:pPr>
      <w:r>
        <w:rPr/>
        <w:t>Fisk bliver hurtigt koldt, - men med en kuglegrill kan du sagtens holde fiskekødet varmt.</w:t>
      </w:r>
    </w:p>
    <w:p>
      <w:pPr>
        <w:pStyle w:val="Normal"/>
        <w:rPr/>
      </w:pPr>
      <w:r>
        <w:rPr/>
        <w:t>Har du f.eks. planer om en større ’fiskefest’, kan de færdigstegte fisk ligge og lune sig i en foliebakke i den indirekte side, mens du griller videre på</w:t>
      </w:r>
    </w:p>
    <w:p>
      <w:pPr>
        <w:pStyle w:val="Normal"/>
        <w:rPr/>
      </w:pPr>
      <w:r>
        <w:rPr/>
        <w:t>den direkte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22:00Z</dcterms:created>
  <dc:creator>Jeannette</dc:creator>
  <dc:description/>
  <dc:language>en-US</dc:language>
  <cp:lastModifiedBy>Jeannette</cp:lastModifiedBy>
  <dcterms:modified xsi:type="dcterms:W3CDTF">2003-06-30T21:22:00Z</dcterms:modified>
  <cp:revision>1</cp:revision>
  <dc:subject/>
  <dc:title>tips om Fisk på grillen</dc:title>
</cp:coreProperties>
</file>