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fri Jule biscott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oltørrede tran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pomera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od mørk chokolade med højt kakaoindho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in duru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, soltørrede tranebær, sukat, pomerans og chokolade hakkes groft og blandes i en skål. I en anden skål piskes æggene med bagepulver, vanille, kan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dte nelliker, havsalt og rørsukker, hvorefter det blandes med de hakkede ingredienser og melet tilsættes lidt efter lidt. Ælt og rul dejen til lan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ænger på et melet bord - cirka 2 cm høje og 4 cm brede - og læg dem på en plade med bagepapir. Stængerne pensles med pisket æggehvide og drysses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appelsin, hvorefter de bages ved 180 grader i 15 minutter. Tag stængerne ud og skær dem i 1 cm tykke diagonale skiver og bag stykkerne vid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nu ved 125 grader i cirka en halv time til de er tørre. Når biscottierne er færdige, skal de ligge på bagepladen og tørre i yderligere minimum 1 time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01:00Z</dcterms:created>
  <dc:creator>Jeannette</dc:creator>
  <dc:description/>
  <dc:language>en-US</dc:language>
  <cp:lastModifiedBy>Liselotte Wæhrens</cp:lastModifiedBy>
  <dcterms:modified xsi:type="dcterms:W3CDTF">2004-02-09T22:31:00Z</dcterms:modified>
  <cp:revision>2</cp:revision>
  <dc:subject/>
  <dc:title>fedtfri Jule biscotti</dc:title>
</cp:coreProperties>
</file>