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r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0 gr. kalvel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qu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llion til svits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ian og paprika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. kogende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øg og squash i tynde skiver og svits begge dele i bouillon, uden at det tager f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leverstrimler, (som er vandet ud i koldt vand i ca10 min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 rør godt rundt indtil de er let ste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krydderierne og mel over retten, rør godt i nogle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det kogende vand, lad det koge igennem i fem min. Smag til og server retten med løse ris og grøn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7:14:00Z</dcterms:created>
  <dc:creator>Jeannette</dc:creator>
  <dc:description/>
  <dc:language>en-US</dc:language>
  <cp:lastModifiedBy>Jeannette</cp:lastModifiedBy>
  <dcterms:modified xsi:type="dcterms:W3CDTF">2003-05-17T17:14:00Z</dcterms:modified>
  <cp:revision>1</cp:revision>
  <dc:subject/>
  <dc:title>Levergryde</dc:title>
</cp:coreProperties>
</file>