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zza grundopskri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Durum hvedemel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zza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G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g helst durum mel til pizzaer, det indeholder mest glut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gæren ud i 1/2 dl. lunken, vand. Tilføj lidt salt, olivenolie og så meget pizza mel at dejen kan æltes blank gl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jen hæve tildækket et par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ul dejen ud før bagningen - rund eller firkantet, til en eller flere - i en halv cm's tykkelse og buk kanten op. så den kan holde på fyldet. Læg fyldet på og sæt i en forvarmet ovn i tyve - femogtyve minutter ved 200° - 225°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pizzaen er gylden, er den kla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zza skal spises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25:00Z</dcterms:created>
  <dc:creator>Jeannette</dc:creator>
  <dc:description/>
  <dc:language>en-US</dc:language>
  <cp:lastModifiedBy>Bodil Thuesen</cp:lastModifiedBy>
  <dcterms:modified xsi:type="dcterms:W3CDTF">2003-08-31T20:05:00Z</dcterms:modified>
  <cp:revision>3</cp:revision>
  <dc:subject/>
  <dc:title>Pizza grundopskri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8071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3 er redigeret</vt:lpwstr>
  </property>
</Properties>
</file>