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rsk med hvidkå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Hvidkå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Røde æb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Fiske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vidvins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Torskefil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akket pu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vnen op til 220 grader. Hak løg fint. Skær kål i strimler. Skær æbler i både. Svits løg i olie til de er kla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hvidkål, fiskebouillon og eddike i og rør rundt. Bring i kog og kog 10 min. for svag varme. Smag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grønsagerne i et ovnfast fad. Del fisken i mindre stykker og læg dem ovenpå. Fordel æble både omkring d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m smørklatter på fisken og bag i 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med purlø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1 kg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2:30:00Z</dcterms:created>
  <dc:creator>Jeannette</dc:creator>
  <dc:description/>
  <dc:language>en-US</dc:language>
  <cp:lastModifiedBy>Bodil Thuesen</cp:lastModifiedBy>
  <dcterms:modified xsi:type="dcterms:W3CDTF">2003-09-20T18:44:00Z</dcterms:modified>
  <cp:revision>2</cp:revision>
  <dc:subject/>
  <dc:title>Torsk med hvidkå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384090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</vt:lpwstr>
  </property>
</Properties>
</file>