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aretto Mousse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dl. grahamskiks, smuldr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sme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pk. flødeo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dl. Amaretto Lik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ie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¾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iksene med det smeltede smør og tryk det ned i en springform. Udblød husblassen i vandet og smelt det over vandbad. Stil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ødeosten blød med sukkeret. Tilsæt gradvist mælk og citronsaft. Rør Amarettoen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n forsigtigt i flødeostemassen. Kom den oven på kiksebunden og afkøl ostekag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16:00Z</dcterms:created>
  <dc:creator>Jeannette</dc:creator>
  <dc:description/>
  <dc:language>en-US</dc:language>
  <cp:lastModifiedBy>Liselotte Wæhrens</cp:lastModifiedBy>
  <dcterms:modified xsi:type="dcterms:W3CDTF">2005-03-26T16:22:00Z</dcterms:modified>
  <cp:revision>2</cp:revision>
  <dc:subject/>
  <dc:title>Amaretto Mousse Ostekage</dc:title>
</cp:coreProperties>
</file>