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Artepur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artoff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Gulero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upp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ær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, salt og 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, kartoffel og gulerod snurrer mørt tilsat lidt supp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eres i blender eller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mes tilbage i gryde og tilsættes ærter og krydderier, varmes igennem og rundes af med fl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sammen med alle former for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45:00Z</dcterms:created>
  <dc:creator>Jeannette</dc:creator>
  <dc:description/>
  <dc:language>en-US</dc:language>
  <cp:lastModifiedBy>Jeannette</cp:lastModifiedBy>
  <dcterms:modified xsi:type="dcterms:W3CDTF">2003-08-04T01:13:00Z</dcterms:modified>
  <cp:revision>3</cp:revision>
  <dc:subject/>
  <dc:title>Artep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64578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