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kette Kyl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Kyll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nid Kyllingen med lidt Citronsaft, drys Salt og Peber på, og gnid det lidt ind, drys lidt salt ind i kyllingen, og kom et par margarineklatter ind i kyll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n i et stort ildfast fad med låg. Sæt kyllingen i en forvarmet ovn ved 225 grader i ca. 1 Ti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g låget af det sidste kvarter så skindet bliver sprø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Pommes Fri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34:00Z</dcterms:created>
  <dc:creator>Jeannette</dc:creator>
  <dc:description/>
  <dc:language>en-US</dc:language>
  <cp:lastModifiedBy>Bodil Thuesen</cp:lastModifiedBy>
  <dcterms:modified xsi:type="dcterms:W3CDTF">2003-08-19T08:39:00Z</dcterms:modified>
  <cp:revision>2</cp:revision>
  <dc:subject/>
  <dc:title>Kokette Ky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095944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