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m su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tørrede kinesiske svampe lagt i 2 dl kogende vand i 20 m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soyasauce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sake el. tør she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 fint 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blegselleri groft 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0-3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wonton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pisket 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olie til fritu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opblødte svampe og stil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izenamel med vandet. Rør soyasauce og sake/sherry i. Stil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wok over kraftig varme til den ryger, kom 2 spsk olie i, og steg kød et under omrøring, til det har skiftet farve, ca. 2½ min. Tilsæt løg, og</w:t>
      </w:r>
    </w:p>
    <w:p>
      <w:pPr>
        <w:pStyle w:val="Normal"/>
        <w:rPr/>
      </w:pPr>
      <w:r>
        <w:rPr/>
        <w:t>steg yderligere i 45 sek. Tilsæt blegselleri og svampe, og steg i 45 sek. Tilsæt karry og steg i 20 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izenamelblandingen i sammen med sukker. Kog til saucan e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blandingen op med en hulske. Afkøl og stil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eks wontons på spækbræt el. køkkenbord og pensl dem med æg. Kom en stor skefuld kødbla nding på hver wonton. Fold halvdelen af wontonen ind over farsen,</w:t>
      </w:r>
    </w:p>
    <w:p>
      <w:pPr>
        <w:pStyle w:val="Normal"/>
        <w:rPr/>
      </w:pPr>
      <w:r>
        <w:rPr/>
        <w:t>så der dannes en halvmåne. Pres kanten samm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fyldte wontons på en tallerken og gentag til kødmassen er brug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wok over kraftig varme indtil den ryger. Kom olien på og frituresteg 1/3 af pakkerne ad gangen til de er gyldne, vend dem tit. Tag dem op med</w:t>
      </w:r>
    </w:p>
    <w:p>
      <w:pPr>
        <w:pStyle w:val="Normal"/>
        <w:rPr/>
      </w:pPr>
      <w:r>
        <w:rPr/>
        <w:t>en si, læg dem på et stykke fedtsugende papi r og sæt dem i en 100° varm ovn. Gentag processen til alle er 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20:00Z</dcterms:created>
  <dc:creator>Jeannette</dc:creator>
  <dc:description/>
  <dc:language>en-US</dc:language>
  <cp:lastModifiedBy>Jeannette</cp:lastModifiedBy>
  <dcterms:modified xsi:type="dcterms:W3CDTF">2004-05-14T18:21:00Z</dcterms:modified>
  <cp:revision>1</cp:revision>
  <dc:subject/>
  <dc:title>Dim sum</dc:title>
</cp:coreProperties>
</file>