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½ dl lunken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- 2 dl fromage fra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- 4 mellemstore revne guler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hvedekl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italiensk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å meget hvedemel, dejen kan tage, til den er sammenhængende, men stadig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godt, evt. med mere mel, men hellere for lidt end for meget. Hæver tildækket med et fugtigt viskestykke over i 60 minutter. Slås ned, æltes let igenne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les i 2 dele, der hver især deles og formes til 24 boller. Efterhæver på plade med bagepapir i 20 minutter, og bages på midterste rille, upensl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5 grader i 12 - 17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27:00Z</dcterms:created>
  <dc:creator>Jeannette</dc:creator>
  <dc:description/>
  <dc:language>en-US</dc:language>
  <cp:lastModifiedBy>Liselotte Wæhrens</cp:lastModifiedBy>
  <dcterms:modified xsi:type="dcterms:W3CDTF">2004-07-24T10:24:00Z</dcterms:modified>
  <cp:revision>3</cp:revision>
  <dc:subject/>
  <dc:title>Gulerodsboller</dc:title>
</cp:coreProperties>
</file>