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appelsin evt. lidt hakket syltet appelsinskal eller 2-3 spsk. 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ft lunes med smør, og heri opløses gæren, hvorefter salt, sukker, revet appelsinskal og syltet appelsinskal eller marmelade blandes i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. Kom kun de 250 g mel i, og gem resten til æltning. Brødet røres sammen, æltes godt og hæver lunt i skålen tildækket i 35 minutter. Æltes om og for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tyk pølse, der lægges på en smurt plade eller i en smurt form 1½ liter og efterhæver 20-25 minutter. Pensles med lidt æg eller æggehvide, og b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å nederste rille i ovnen ved 200 grader i ca. 35 minutter på plade og ca. 45 minutter i form. Afsvaler tildækket på bagerist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35:00Z</dcterms:created>
  <dc:creator>Jeannette</dc:creator>
  <dc:description/>
  <dc:language>en-US</dc:language>
  <cp:lastModifiedBy>Jeannette</cp:lastModifiedBy>
  <dcterms:modified xsi:type="dcterms:W3CDTF">2004-03-14T14:42:00Z</dcterms:modified>
  <cp:revision>3</cp:revision>
  <dc:subject/>
  <dc:title>Appelsin franskbrød</dc:title>
</cp:coreProperties>
</file>