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silianske ostebrød</w:t>
      </w:r>
    </w:p>
    <w:p>
      <w:pPr>
        <w:pStyle w:val="Normal"/>
        <w:rPr/>
      </w:pPr>
      <w:r>
        <w:rPr/>
        <w:t>1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½ dl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dl maj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½ dl mælk (1½-2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reven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ørst olie, mælk og æg i en blender. Dernæst mel, salt og Parmesanost. Kom kartoffelmel i og blend grundigt til dejen er lind og lidt sej. Hæld den</w:t>
      </w:r>
    </w:p>
    <w:p>
      <w:pPr>
        <w:pStyle w:val="Normal"/>
        <w:rPr/>
      </w:pPr>
      <w:r>
        <w:rPr/>
        <w:t>i små, smurte forme. Bag ostebrødene ved 200°c i ca. 25 minutter, eller til de er gyldne og hule, når man vender dem ud og slår lidt på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21:00Z</dcterms:created>
  <dc:creator>Jeannette</dc:creator>
  <dc:description/>
  <dc:language>en-US</dc:language>
  <cp:lastModifiedBy>Jeannette</cp:lastModifiedBy>
  <dcterms:modified xsi:type="dcterms:W3CDTF">2004-03-14T21:21:00Z</dcterms:modified>
  <cp:revision>1</cp:revision>
  <dc:subject/>
  <dc:title>Brasilianske ostebrød</dc:title>
</cp:coreProperties>
</file>