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sampandekag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esamfrø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e æg piskes sammen og krydres med salt og peber, sesamfrø og krydderurter. En pande varmes op med lidt olie og tilsættes lidt æggemasse så det lige dækker</w:t>
      </w:r>
    </w:p>
    <w:p>
      <w:pPr>
        <w:pStyle w:val="Normal"/>
        <w:rPr/>
      </w:pPr>
      <w:r>
        <w:rPr/>
        <w:t>bunden. De skal være meget tynde. Når sesampandekagerne er stivnet og gyldne på den ene side tages d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er godt til fisketar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les om tartaren og pyntes med dil eller persill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20:05:00Z</dcterms:created>
  <dc:creator>Jeannette</dc:creator>
  <dc:description/>
  <dc:language>en-US</dc:language>
  <cp:lastModifiedBy>Jeannette</cp:lastModifiedBy>
  <dcterms:modified xsi:type="dcterms:W3CDTF">2005-03-24T20:06:00Z</dcterms:modified>
  <cp:revision>1</cp:revision>
  <dc:subject/>
  <dc:title>sesampandekager</dc:title>
</cp:coreProperties>
</file>