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bøn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bønner, frosne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3 fed knuste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t og svits det i olivenolie sammen med hvidløgene. Tilsæt de frosne bønner og lad dem svitse med. Krydr med salt og persille. Læg låg på</w:t>
      </w:r>
    </w:p>
    <w:p>
      <w:pPr>
        <w:pStyle w:val="Normal"/>
        <w:rPr/>
      </w:pPr>
      <w:r>
        <w:rPr/>
        <w:t>og lad bønnerne simre i 20 minutter, til d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33:00Z</dcterms:created>
  <dc:creator>User</dc:creator>
  <dc:description/>
  <dc:language>en-US</dc:language>
  <cp:lastModifiedBy>User</cp:lastModifiedBy>
  <dcterms:modified xsi:type="dcterms:W3CDTF">2006-06-02T09:33:00Z</dcterms:modified>
  <cp:revision>1</cp:revision>
  <dc:subject/>
  <dc:title>Hvidløgsbønner</dc:title>
</cp:coreProperties>
</file>