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bønn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250 g kogte hvide bønn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alvie-blade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vidløget i olie og fjern det, når det begynder at tage farve. Tilsæt så de hakkede tomater, krydderier og bouillonen. Lad kasserollen snurre et kvarters</w:t>
      </w:r>
    </w:p>
    <w:p>
      <w:pPr>
        <w:pStyle w:val="Normal"/>
        <w:rPr/>
      </w:pPr>
      <w:r>
        <w:rPr/>
        <w:t>tid ved ca. 150°. Tilsæt de kogte bønner og varm igennem. Smag til med salt og peber og servé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5:00Z</dcterms:created>
  <dc:creator>Jeannette</dc:creator>
  <dc:description/>
  <dc:language>en-US</dc:language>
  <cp:lastModifiedBy>Jeannette</cp:lastModifiedBy>
  <dcterms:modified xsi:type="dcterms:W3CDTF">2004-03-31T22:35:00Z</dcterms:modified>
  <cp:revision>1</cp:revision>
  <dc:subject/>
  <dc:title>Hvide bønner</dc:title>
</cp:coreProperties>
</file>