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sov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friske blo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ch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/4 l vildtfond eller kalvefo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ten blommerne, smelt 40 g smør i en gryde og lad blommerne snurre heri et par minutter. Tilsæt godt halvdelen af fonden og lad den koge 5 min. med blommerne.</w:t>
      </w:r>
    </w:p>
    <w:p>
      <w:pPr>
        <w:pStyle w:val="Normal"/>
        <w:rPr/>
      </w:pPr>
      <w:r>
        <w:rPr/>
        <w:t>Passér dem gennem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hak dem fint. Lad dem snurre i resten af smørret i en gryde og tilsæt derefter resten af vildtfonden og blommefonden. Lad saucen koge lidt</w:t>
      </w:r>
    </w:p>
    <w:p>
      <w:pPr>
        <w:pStyle w:val="Normal"/>
        <w:rPr/>
      </w:pPr>
      <w:r>
        <w:rPr/>
        <w:t>ind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4:00Z</dcterms:created>
  <dc:creator>Jeannette</dc:creator>
  <dc:description/>
  <dc:language>en-US</dc:language>
  <cp:lastModifiedBy>Jeannette</cp:lastModifiedBy>
  <dcterms:modified xsi:type="dcterms:W3CDTF">2005-03-25T20:04:00Z</dcterms:modified>
  <cp:revision>1</cp:revision>
  <dc:subject/>
  <dc:title>andesovs </dc:title>
</cp:coreProperties>
</file>