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-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4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ing: 2-3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ortvin kan undl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yl og nip jordbærrene. Kom dem i blenderen eller mos dem med en gaff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dblød husblas i koldt vand. Pisk æggeblommer og sukker skummen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de findelte jordbær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nug husblasen fri for væde og smelt den over vandb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portvin i husblasen og rør den i en tynd stråle i ægge-jordbærmas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 stiv. Bland forsigtigt flødeskummet i jordbærblaningen, når denne begynder at tyk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fromagen i en form og stil den koldt for at stivn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øsn forsigtigt fromagen med en skarp kniv, hold evt. formen i varmt vand et øjeblik og vend den ud på et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48:00Z</dcterms:created>
  <dc:creator>Jeannette</dc:creator>
  <dc:description/>
  <dc:language>en-US</dc:language>
  <cp:lastModifiedBy>Liselotte Wæhrens</cp:lastModifiedBy>
  <dcterms:modified xsi:type="dcterms:W3CDTF">2005-04-09T21:19:00Z</dcterms:modified>
  <cp:revision>2</cp:revision>
  <dc:subject/>
  <dc:title>Jordbær-fromage</dc:title>
</cp:coreProperties>
</file>