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nickers snack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peanutb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kopper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sirup bringes i kog under omrøring og koges 1 minut. Tilsæt peanutbutter og rør rundt og tilsæt cornflakes og rør meget grundigt. Spred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på et stort stykke bagepapir og læg et stykke bagepapir over. Rul massen ud med kagerulle så den bliver ca. 1 cm tyk og tag bagepapiret af. Smelt choko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vandbad/ mikroovn og fordel den ud over massen. Lad det køle lidt af til chokoladen ikke er flydende mere, men dog ikke hård. Skær nu hele massen i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 brede strimler. Skær strimlerne ud i små stykker. Lad stykkerne køle helt af og put dem i en kagedåse og stil den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1:00Z</dcterms:created>
  <dc:creator>Jeannette</dc:creator>
  <dc:description/>
  <dc:language>en-US</dc:language>
  <cp:lastModifiedBy>Jeannette</cp:lastModifiedBy>
  <dcterms:modified xsi:type="dcterms:W3CDTF">2004-02-08T20:28:00Z</dcterms:modified>
  <cp:revision>2</cp:revision>
  <dc:subject/>
  <dc:title>Snickers snacks</dc:title>
</cp:coreProperties>
</file>