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lotte d'agnoau aux roma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otte d'agnoau aux roma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r som vi siger i ISO: Lammeculotte med rosm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ning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 2 perso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Lammeculotter brunes i en stegegryde i oliveno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men med 2 fed knust hvidl�g. Kom en kvist f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smarin, 1 tsk honning og ?dl hvidvin ved. Kog 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g tils�t 2 dl okseboullion. L�g l�g p� gryden og 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sm�stege ved svag varme i 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 culotterne op og lad dem hvile, mens skyen g�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lar. Si skyen, kog op og pisk 1 spsk sm�r i. Smag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 salt, peber og evt. lidt ekstra ho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�det sk�res i tynde skiver og serveres samme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en, ristede kartofler og haricots 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r�dvin som Carlos Jumilla Reserva kan anbefales til re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