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m koko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Mælk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smør med sukker og rør æg i sammen med mælk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kokosmel og hvedemel med bagepulver og vanillesukker. Vend det i kag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m dejen i en velsmurt bradepan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 kagen ved 175 grader i 45-50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ad den svale og kom flormelisglasur med citronsaft på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 kokos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08:00Z</dcterms:created>
  <dc:creator>Jeannette</dc:creator>
  <dc:description/>
  <dc:language>en-US</dc:language>
  <cp:lastModifiedBy>Liselotte Wæhrens</cp:lastModifiedBy>
  <dcterms:modified xsi:type="dcterms:W3CDTF">2003-09-23T15:15:00Z</dcterms:modified>
  <cp:revision>4</cp:revision>
  <dc:subject/>
  <dc:title>Nem kokos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198464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Hold nr. 13 redigeret</vt:lpwstr>
  </property>
</Properties>
</file>