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nanassorbet med jordbærpurr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50 g ananas konserv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sukker til 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ukker til jordbærpu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og sukker koges i 10 min ved høj varme, og afkøles derefter. Ananaskødet blendes til mos og blandes i sukkerlagen, blandingen hældes i en fryse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tilles i fryseren, til isen er grødet, ca ½ time. Æggehviderne piskes stive og vendes i isen som sættes i fryseren igen i 6 timer. Jordbærrene blen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t sammen med sukkeret og sies. 10 min inden servering tages isen op af fryseren og stilles i køleskab, inden den anrettes i portionsglas Jordbærpure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over, og den er klar til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47:00Z</dcterms:created>
  <dc:creator>Jeannette</dc:creator>
  <dc:description/>
  <dc:language>en-US</dc:language>
  <cp:lastModifiedBy>Jeannette</cp:lastModifiedBy>
  <dcterms:modified xsi:type="dcterms:W3CDTF">2005-03-27T14:43:00Z</dcterms:modified>
  <cp:revision>2</cp:revision>
  <dc:subject/>
  <dc:title>ananassorbet med jordbærpurre </dc:title>
</cp:coreProperties>
</file>