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 på mare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-10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Dajm-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ørk smelt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nødderne groft og rist dem gyldne på en tør pande. Pisk æggehviderne meget stive. Pisk sukkeret i til massen bliver sej. Vend nødderne i. Smør marengs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på et stykke bagepapir der er smurt med lidt smør og drysset med lidt mel. Brug en springforms kant som skabelon. Stil bunden på midterste rille i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varm ovn og bag ca. 50 min. Køl bunden af. Pisk æggeblommer og sukker hvidt og luftigt. Pisk fløden til let skum og vend den i æggesnapsen. Hak 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 slags chokolader fint og bland i. Læg marengsbunden på et serveringsfad med springformskanten rundt om. Fordel ismassen ovenpå og glat overfladen. Lav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et mønster med en gaffel. Stil formen tildækket i fryseren ca. 5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Fjern formen og sigt kakao over kagen før servering. Pynt eventuelt med årstidens 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12:00Z</dcterms:created>
  <dc:creator>Jeannette</dc:creator>
  <dc:description/>
  <dc:language>en-US</dc:language>
  <cp:lastModifiedBy>Jeannette</cp:lastModifiedBy>
  <dcterms:modified xsi:type="dcterms:W3CDTF">2005-03-27T16:03:00Z</dcterms:modified>
  <cp:revision>2</cp:revision>
  <dc:subject/>
  <dc:title>Is på marengs</dc:title>
</cp:coreProperties>
</file>