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r med kok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 min., heraf arbejdstid: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oko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Legro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ne skrælles og udhules. Margarine røres blødt med sukkeret og kokosmel kommes i. Massen puttes ned i æblerne, og gerne lidt på toppen. Bages ca. 20</w:t>
      </w:r>
    </w:p>
    <w:p>
      <w:pPr>
        <w:pStyle w:val="Normal"/>
        <w:rPr/>
      </w:pPr>
      <w:r>
        <w:rPr/>
        <w:t>min ved 175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vanillecreme eller råcr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med et par mynte 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15:00Z</dcterms:created>
  <dc:creator>User</dc:creator>
  <dc:description/>
  <dc:language>en-US</dc:language>
  <cp:lastModifiedBy>User</cp:lastModifiedBy>
  <dcterms:modified xsi:type="dcterms:W3CDTF">2006-06-01T06:16:00Z</dcterms:modified>
  <cp:revision>1</cp:revision>
  <dc:subject/>
  <dc:title>Æbler med kokos</dc:title>
</cp:coreProperties>
</file>