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t i pande med makaro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run margarine i en gryde. Kom kødet i og lad det svitse, til det smuldre. Rør hele tiden, gerne med en trægaffel. Tilsæt det hakkede løg og lad det stege</w:t>
      </w:r>
    </w:p>
    <w:p>
      <w:pPr>
        <w:pStyle w:val="Normal"/>
        <w:rPr/>
      </w:pPr>
      <w:r>
        <w:rPr/>
        <w:t>med nogle minutter. Kom tomatterne med væde samt makaroni i. Rør om og hæld grønsagsblandingen i. Lad det koge op, drys krydderier i og lad det koge under</w:t>
      </w:r>
    </w:p>
    <w:p>
      <w:pPr>
        <w:pStyle w:val="Normal"/>
        <w:rPr/>
      </w:pPr>
      <w:r>
        <w:rPr/>
        <w:t>låg til alt er mørt ca. 20 min. Rør nu og da. Server med reven ost og groft brød. Kan varieres med forskellige grønsagsbland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margarine til stegning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250 g korte tykke makaroni</w:t>
      </w:r>
    </w:p>
    <w:p>
      <w:pPr>
        <w:pStyle w:val="Normal"/>
        <w:rPr/>
      </w:pPr>
      <w:r>
        <w:rPr/>
        <w:t>500 g dybfrossen grønsagblandin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ost til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6:00Z</dcterms:created>
  <dc:creator>Jeannette</dc:creator>
  <dc:description/>
  <dc:language>en-US</dc:language>
  <cp:lastModifiedBy>Jeannette</cp:lastModifiedBy>
  <dcterms:modified xsi:type="dcterms:W3CDTF">2004-12-14T20:06:00Z</dcterms:modified>
  <cp:revision>2</cp:revision>
  <dc:subject/>
  <dc:title>Pyt i pande med makaronni</dc:title>
</cp:coreProperties>
</file>