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koteletter i fa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ode kotelett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mellem løg</w:t>
      </w:r>
    </w:p>
    <w:p>
      <w:pPr>
        <w:pStyle w:val="Normal"/>
        <w:rPr/>
      </w:pPr>
      <w:r>
        <w:rPr/>
        <w:t>250 g cocktailpølser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dåse tomatpuré</w:t>
      </w:r>
    </w:p>
    <w:p>
      <w:pPr>
        <w:pStyle w:val="Normal"/>
        <w:rPr/>
      </w:pPr>
      <w:r>
        <w:rPr/>
        <w:t>2.5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oteletterne med salt, peber og paprika. Brun dem i en pande og placer i ildfast fad. Tænd ovnen på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champignong i stegefedtet fra koteletterne. Skru ned til middel varme og tilsæt hvidløg og cocktailpølser og varm op i 2-3 minutter. Skru lidt</w:t>
      </w:r>
    </w:p>
    <w:p>
      <w:pPr>
        <w:pStyle w:val="Normal"/>
        <w:rPr/>
      </w:pPr>
      <w:r>
        <w:rPr/>
        <w:t>op for varmen og tilsæt hakkede tomater, tomatpuré og fløde. Bring til kogepunktet og hæld over 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i ovnen i en time. Servér med ris. Tilføj lidt gurkemeje til risen mens den koger for en festlig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5:00Z</dcterms:created>
  <dc:creator>User</dc:creator>
  <dc:description/>
  <dc:language>en-US</dc:language>
  <cp:lastModifiedBy>User</cp:lastModifiedBy>
  <dcterms:modified xsi:type="dcterms:W3CDTF">2006-06-02T14:46:00Z</dcterms:modified>
  <cp:revision>1</cp:revision>
  <dc:subject/>
  <dc:title>Paprikakoteletter i fad</dc:title>
</cp:coreProperties>
</file>