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KYLLING I CALV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gryderet er en skøn ret med fjerkræ. den laves af en stor frilandskylling og Belle de Boskoop eller de store Mutzu æbler. De er faste og meget aromatiske</w:t>
      </w:r>
    </w:p>
    <w:p>
      <w:pPr>
        <w:pStyle w:val="Normal"/>
        <w:rPr/>
      </w:pPr>
      <w:r>
        <w:rPr/>
        <w:t>og smager fantastisk igennem. Der bruges også både æblecider og calvados. Laver man retten i en stor jerngryde, kan man sætte den i ovnen, ligesom man</w:t>
      </w:r>
    </w:p>
    <w:p>
      <w:pPr>
        <w:pStyle w:val="Normal"/>
        <w:rPr/>
      </w:pPr>
      <w:r>
        <w:rPr/>
        <w:t>gør i Frankrig, men den kan også blive på komfu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KYLLING I CALVADOS (4-5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landkylling</w:t>
      </w:r>
    </w:p>
    <w:p>
      <w:pPr>
        <w:pStyle w:val="Normal"/>
        <w:rPr/>
      </w:pPr>
      <w:r>
        <w:rPr/>
        <w:t>3 æbler (Belle de Boskoop)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8 aflange løg eller store skalotteløg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2 dl cider</w:t>
      </w:r>
    </w:p>
    <w:p>
      <w:pPr>
        <w:pStyle w:val="Normal"/>
        <w:rPr/>
      </w:pPr>
      <w:r>
        <w:rPr/>
        <w:t>2 spsk. calvados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lidt fintsnittet bladselleritop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å, faste kartofler eller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8 stykker,</w:t>
      </w:r>
    </w:p>
    <w:p>
      <w:pPr>
        <w:pStyle w:val="Normal"/>
        <w:rPr/>
      </w:pPr>
      <w:r>
        <w:rPr/>
        <w:t>og tør dem godt. del æblerne i 6 både og fjern kernehuset. Skær bladsellerien i lange stykker, og pil løgene. Brun først alle kyllingestykkerne i smørret.</w:t>
      </w:r>
    </w:p>
    <w:p>
      <w:pPr>
        <w:pStyle w:val="Normal"/>
        <w:rPr/>
      </w:pPr>
      <w:r>
        <w:rPr/>
        <w:t>Brug en bred lågpande eller gryde med stor bund, så ingredienserne ikke skal ligge i et for tykt lag. de skal blive flot brune, så tag evt. evt. et par</w:t>
      </w:r>
    </w:p>
    <w:p>
      <w:pPr>
        <w:pStyle w:val="Normal"/>
        <w:rPr/>
      </w:pPr>
      <w:r>
        <w:rPr/>
        <w:t>stykker op ad gangen. Tag dem op. Vend løg og bladselleri i smørret et par minutter. Kom æblerne i, og svits 2 minutter. Læg kyllingestykkerne tilbage,</w:t>
      </w:r>
    </w:p>
    <w:p>
      <w:pPr>
        <w:pStyle w:val="Normal"/>
        <w:rPr/>
      </w:pPr>
      <w:r>
        <w:rPr/>
        <w:t>og drys melet over i et fint lag. Vent et øjeblik, og kom så laurbærblade, salt, peber, cider og calvados ved. Lad retten simre under låg i 45 minutter.</w:t>
      </w:r>
    </w:p>
    <w:p>
      <w:pPr>
        <w:pStyle w:val="Normal"/>
        <w:rPr/>
      </w:pPr>
      <w:r>
        <w:rPr/>
        <w:t>Hæld piskefløden ved de sidste 10 minutter. smag til, drys med det lysegrønne drys. retten kan nemt opvarmes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34:00Z</dcterms:created>
  <dc:creator>Jeannette</dc:creator>
  <dc:description/>
  <dc:language>en-US</dc:language>
  <cp:lastModifiedBy>Jeannette</cp:lastModifiedBy>
  <dcterms:modified xsi:type="dcterms:W3CDTF">2004-12-12T23:35:00Z</dcterms:modified>
  <cp:revision>1</cp:revision>
  <dc:subject/>
  <dc:title>LANDKYLLING I CALVADOS</dc:title>
</cp:coreProperties>
</file>