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v i hvidvin med grønsagspur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sagspuré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3/16 kg. Kartofler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Gulerødder i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rofthakkede zittaue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Selleri i tern   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alv i hvidvin sau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4 Tynde skiver kalveinderlår Ca. 2,5 k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skiver Spegeskinke ca. 200.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Oks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risk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evet citronsk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hør: Grøn salat. Bagetid for grønsagspuré: Ca. 35 min ved 200 grader. Grønsagspuré: Kom grønsagerne i kogende vand, så de lige er dækket, og kog dem godt møre i ca.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andet fra og damp grønsagerne tør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s dem og rør smør og mælk i og derefter æggene et ad gangen. Rør puréen godt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Fordel grønsagspuréen i to smurte ovnfaste fade(ca. 2 liter) og bag dem midt i ovnen. Kalv i hvidvins sauce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edtkanten af spegeskin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en halv skive spegeskinke på hver skive kalvekød og fold dem sammen 1 ga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uk med kødnå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smørret gyldne i en stegegryde og brun kalvekødet ad 5-6 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kødet op og fjern kødnålene. Hold kødet varm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en jævning af hvedemel og lidt af piskefløden i en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hvidvin, bouillon og resten af piskefløden i gryden, og varm saucen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jævningen under piskning og kog saucen godt igennem.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alve stykkerne tilbage i saucen og kog dem ved svag varme i 2 min. Anret kødet i 2 dybe fa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lidt af saucen over og drys med persille og citronska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resten af saucen i skåle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4:24:00Z</dcterms:created>
  <dc:creator>Jeannette</dc:creator>
  <dc:description/>
  <dc:language>en-US</dc:language>
  <cp:lastModifiedBy>Bodil Thuesen</cp:lastModifiedBy>
  <dcterms:modified xsi:type="dcterms:W3CDTF">2003-08-13T14:36:00Z</dcterms:modified>
  <cp:revision>3</cp:revision>
  <dc:subject/>
  <dc:title>Kalv i hvidvin med grønsagspur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00808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