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boller i kra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margarinen i en gryde, hæld kærnemælk og vand i og lad det blive lunken. Findel gæren i dejfadet og hæld lidt af den lune væske over. Rør gæren ud og tilsæt resten af væsken, sukker, salt og hvede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til den er elastisk og glat og rør grahamsmel i til passende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til boller, der sættes i krans på plade drysset med mel. Lad dem hæve tildækket og lunt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med sammenpisket æg eller vand og bages på midterste rille i ovnen ved 225 grader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 Skal bollerne fryses, lægges de lune i fryseemballage. Så afkøles de helt og lægges derefter i dyb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0:00Z</dcterms:created>
  <dc:creator>Jeannette</dc:creator>
  <dc:description/>
  <dc:language>en-US</dc:language>
  <cp:lastModifiedBy>Liselotte Wæhrens</cp:lastModifiedBy>
  <dcterms:modified xsi:type="dcterms:W3CDTF">2004-02-29T21:51:00Z</dcterms:modified>
  <cp:revision>3</cp:revision>
  <dc:subject/>
  <dc:title>Grovboller i krans</dc:title>
</cp:coreProperties>
</file>