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bagt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butterdej (fros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ødeskum ell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en optøs og rulles tyndt ud. Skæres herefter i firkanter, der er tilpas store, så et æble kan pakkes ind deri. Æblerne skrælles, og kernehu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kes ud. Rosiner fyldes i hullet og trykkes godt ned. Sukker og kanel blandes og drysses over æblerne. Æblerne stilles på midten af hvert butterdejsfir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fløde piskes sammen, og der pensles hele vejen rundt i kanten af butterdejen, hvorefter dejen samles omkring æblerne. Æblerne stilles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ageplade og pensles med resten af æggemassen. Bages i en varm ovn i 25 min ved 225°. Hertil serveres flødeskum eller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3:00Z</dcterms:created>
  <dc:creator>Jeannette</dc:creator>
  <dc:description/>
  <dc:language>en-US</dc:language>
  <cp:lastModifiedBy>Liselotte Wæhrens</cp:lastModifiedBy>
  <dcterms:modified xsi:type="dcterms:W3CDTF">2005-04-02T12:01:00Z</dcterms:modified>
  <cp:revision>3</cp:revision>
  <dc:subject/>
  <dc:title>Indbagte æbler</dc:title>
</cp:coreProperties>
</file>