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liseret ananas med varm malibu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moden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rå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 med mindst 70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5 dl Malib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0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bambusspyd (stilles i vand, så de ikke bræn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for gri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op og bund af ananassen og skær skrællen af oppefra og ned. Skær frugten i kvarte og del dem i ca. tre både hver. Fjern kernen og stik frugtstykk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pyd på lang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tykker og læg den i en tykbundet gryde. Tilsæt Malibu og lad chokoladen smelte ved lavt blu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fløden i under omrøring og pres saften af ananasskallerne i. Når sovsen er tyk, jævn og varm, hældes den op i små skåle – en pr. pers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sukker over ananassen og grill den, indtil sukkeret er karamellis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den grillede frugt i chokoladesovsen og sp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00:00Z</dcterms:created>
  <dc:creator>Jeannette</dc:creator>
  <dc:description/>
  <dc:language>en-US</dc:language>
  <cp:lastModifiedBy>Jeannette</cp:lastModifiedBy>
  <dcterms:modified xsi:type="dcterms:W3CDTF">2005-03-28T14:32:00Z</dcterms:modified>
  <cp:revision>3</cp:revision>
  <dc:subject/>
  <dc:title>Karamelliseret ananas med varm malibuchokoladesovs</dc:title>
</cp:coreProperties>
</file>