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yltet sennep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yltning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sennepskål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 dl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sennepskålen i solen i en halv dags tid (eller ved meget lav temperatur i ovnen i 1½ time), til kålen er halvtør. Blancher kålen i kogende vand i 1</w:t>
      </w:r>
    </w:p>
    <w:p>
      <w:pPr>
        <w:pStyle w:val="Normal"/>
        <w:rPr/>
      </w:pPr>
      <w:r>
        <w:rPr/>
        <w:t>minut og dryp af. Kålen kan skæres i korte stykker eller bevares som hele blade. Læg kålen i steriliserede glas. Kog vand, salt og sukker op. Køl lagen</w:t>
      </w:r>
    </w:p>
    <w:p>
      <w:pPr>
        <w:pStyle w:val="Normal"/>
        <w:rPr/>
      </w:pPr>
      <w:r>
        <w:rPr/>
        <w:t>af og hæld den i glasset. Alle kålblade skal være dækkede. Lad sennepskålen marinere i mindst 1 uge inden anvendelse, så er stilkene blevet gule og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12:00Z</dcterms:created>
  <dc:creator>Jeannette</dc:creator>
  <dc:description/>
  <dc:language>en-US</dc:language>
  <cp:lastModifiedBy>Jeannette</cp:lastModifiedBy>
  <dcterms:modified xsi:type="dcterms:W3CDTF">2004-02-10T12:13:00Z</dcterms:modified>
  <cp:revision>1</cp:revision>
  <dc:subject/>
  <dc:title> syltet sennepskål</dc:title>
</cp:coreProperties>
</file>