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brød med hytte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hytteost med vallen siet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5 dl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overmodne bananer mos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fuldkorn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med sukker, siet hytteost, honning og vanilleessens. Bland det med de mosede bananer og olien. Sigt mel, bagepulver, natron og kane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dejen. Hæld mælken i og rør det hele til det lige netop hænger sammen. Hældes i en 1 kg bageform beklædt med bagepapir. Bages ved 18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60 - 75 min. Brødet skal afkøle i formen i ca. 10 min. inden det lægges på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6:00Z</dcterms:created>
  <dc:creator>Jeannette</dc:creator>
  <dc:description/>
  <dc:language>en-US</dc:language>
  <cp:lastModifiedBy>Jeannette</cp:lastModifiedBy>
  <dcterms:modified xsi:type="dcterms:W3CDTF">2005-03-27T11:43:00Z</dcterms:modified>
  <cp:revision>2</cp:revision>
  <dc:subject/>
  <dc:title>bananbrød med hytteost</dc:title>
</cp:coreProperties>
</file>