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lasagn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ossen helbladet spinat</w:t>
      </w:r>
    </w:p>
    <w:p>
      <w:pPr>
        <w:pStyle w:val="Normal"/>
        <w:rPr/>
      </w:pPr>
      <w:r>
        <w:rPr/>
        <w:t>1/2 liter Karoline's MadlavningsFløde 18%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lasagneplade (ca. 200 g)</w:t>
      </w:r>
    </w:p>
    <w:p>
      <w:pPr>
        <w:pStyle w:val="Normal"/>
        <w:rPr/>
      </w:pPr>
      <w:r>
        <w:rPr/>
        <w:t>175 g røget laks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salat af fx rød krølsalat - og dertil 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den frosne spinat i en tykbundet gryde. Damp spinaten ved kraftig varme og under omrøring ca. 10 minutter - eller til vandet er fordampet. Tilsæt fløden</w:t>
      </w:r>
    </w:p>
    <w:p>
      <w:pPr>
        <w:pStyle w:val="Normal"/>
        <w:rPr/>
      </w:pPr>
      <w:r>
        <w:rPr/>
        <w:t>og kog den ind ved svag varme, stadig under omrøring, i ca. 10 minutter. Tilsæt citronsaft, salt og peber. Fold lasagnepladen ud og del den på tværs i</w:t>
      </w:r>
    </w:p>
    <w:p>
      <w:pPr>
        <w:pStyle w:val="Normal"/>
        <w:rPr/>
      </w:pPr>
      <w:r>
        <w:rPr/>
        <w:t>4 lige store stykker, der passer til formen. Skær laksen i tynde strimler. Del spinatstuvningen i 4 portioner og laksestrimlerne i 3 portioner. Læg lagvis</w:t>
      </w:r>
    </w:p>
    <w:p>
      <w:pPr>
        <w:pStyle w:val="Normal"/>
        <w:rPr/>
      </w:pPr>
      <w:r>
        <w:rPr/>
        <w:t>i et smurt ovnfast fad (ca. 5 x 17 x 29 cm) - en lasagneplade, en portion spinatstuvning og 1/3 laks. Slut med spinatstuvning. Bag lasagnen på en plade</w:t>
      </w:r>
    </w:p>
    <w:p>
      <w:pPr>
        <w:pStyle w:val="Normal"/>
        <w:rPr/>
      </w:pPr>
      <w:r>
        <w:rPr/>
        <w:t>med bagepapir midt i ovnen ved 175 grader i ca. ½ time. Tag lasagnen ud af ovnen efter ca. 10 minutter og drys med GratineringsOst. Bag lasagnen færdig</w:t>
      </w:r>
    </w:p>
    <w:p>
      <w:pPr>
        <w:pStyle w:val="Normal"/>
        <w:rPr/>
      </w:pPr>
      <w:r>
        <w:rPr/>
        <w:t>de sidste ca. 20 minutter eller til osten er gylden. Lad lakselasagnen hvile tildækket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9:00Z</dcterms:created>
  <dc:creator>Jeannette</dc:creator>
  <dc:description/>
  <dc:language>en-US</dc:language>
  <cp:lastModifiedBy>Jeannette</cp:lastModifiedBy>
  <dcterms:modified xsi:type="dcterms:W3CDTF">2004-04-24T14:00:00Z</dcterms:modified>
  <cp:revision>1</cp:revision>
  <dc:subject/>
  <dc:title>Lakselasagne</dc:title>
</cp:coreProperties>
</file>