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suppe</w:t>
      </w:r>
    </w:p>
    <w:p>
      <w:pPr>
        <w:pStyle w:val="Normal"/>
        <w:rPr/>
      </w:pPr>
      <w:r>
        <w:rPr/>
        <w:t>3-4 personer - Let og hurtig re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avocado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½ l hønsebouill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dl cremefraich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aften fra en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ænk 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-¾ agurk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inthakkede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er moses og blandes sammen med suppen. Citronsaft, appelsinsaft + cremefraiche tilsættes. Agurk + bladselleri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må gerne stå koldt i ca. en tim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46:00Z</dcterms:created>
  <dc:creator>Jeannette</dc:creator>
  <dc:description/>
  <dc:language>en-US</dc:language>
  <cp:lastModifiedBy>Jeannette</cp:lastModifiedBy>
  <dcterms:modified xsi:type="dcterms:W3CDTF">2004-03-16T10:47:00Z</dcterms:modified>
  <cp:revision>1</cp:revision>
  <dc:subject/>
  <dc:title>Avocado suppe</dc:title>
</cp:coreProperties>
</file>