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lagkage diabet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 spsk. solsikkeol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. sød strø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.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skummet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psk. kakao ligh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hasselnød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even skal og saft af 1 appels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bananer, skåret i ski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dt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iske el. frosne jord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lie, sukker og sødemiddel røres grundigt sammen. Æggeblommer røres i en ad gangen. De øvrige ingredienser røres i. De stiftpiskede æggehvider vendes i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æld dejen i en smurt springform, og bag kagen på nederste rille i en 175 grader varm ovn i ca. 45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gen deles i to, og bananskiver fordeles imellem de to lag. Fløden piskes stiv, og fordeles i et tyndt lag oven på kagen. Pynt med hele jordbæ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12:08:00Z</dcterms:created>
  <dc:creator>Jeannette</dc:creator>
  <dc:description/>
  <dc:language>en-US</dc:language>
  <cp:lastModifiedBy>Liselotte Wæhrens</cp:lastModifiedBy>
  <dcterms:modified xsi:type="dcterms:W3CDTF">2004-02-11T22:22:00Z</dcterms:modified>
  <cp:revision>2</cp:revision>
  <dc:subject/>
  <dc:title>Chokoladelagkage diabetes</dc:title>
</cp:coreProperties>
</file>