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280"/>
        <w:ind w:left="2381" w:right="2381" w:hanging="0"/>
        <w:rPr>
          <w:rFonts w:ascii="Verdana" w:hAnsi="Verdana" w:cs="Verdana"/>
          <w:sz w:val="22"/>
          <w:szCs w:val="22"/>
        </w:rPr>
      </w:pPr>
      <w:r>
        <w:rPr>
          <w:rFonts w:cs="Verdana" w:ascii="Verdana" w:hAnsi="Verdana"/>
          <w:sz w:val="22"/>
          <w:szCs w:val="22"/>
        </w:rPr>
        <w:t>grapefrugt appelsin og basilikum</w:t>
      </w:r>
    </w:p>
    <w:p>
      <w:pPr>
        <w:pStyle w:val="Normal"/>
        <w:rPr>
          <w:rFonts w:ascii="Verdana" w:hAnsi="Verdana" w:cs="Verdana"/>
          <w:color w:val="000000"/>
          <w:sz w:val="20"/>
          <w:szCs w:val="20"/>
        </w:rPr>
      </w:pPr>
      <w:r>
        <w:rPr>
          <w:rFonts w:cs="Verdana" w:ascii="Verdana" w:hAnsi="Verdana"/>
          <w:color w:val="000000"/>
          <w:sz w:val="20"/>
          <w:szCs w:val="20"/>
        </w:rPr>
        <w:t>En let skummende og svagt lyserød-orange drik med grønne stænk. Den har en markant syrlig smag og en fyldig konsistens. Drikken er rig på C-vitamin og er god for såvel fordøjelsen som for huden.</w:t>
        <w:br/>
        <w:br/>
        <w:t>Ca. 3 dl</w:t>
        <w:br/>
        <w:br/>
        <w:t>1 grapefrugt, helst lyserød</w:t>
        <w:br/>
        <w:t>1 appelsin</w:t>
        <w:br/>
        <w:t>3-4 basilikumblade</w:t>
        <w:br/>
        <w:br/>
        <w:t>Pil grapefrugten og appelsinen; lad evt. lidt af den bitre hvide hinde blive på frugtkødet. Skær frugterne i grove stykker og fjern kernerne. Gem et lille topskud af basilikummen til pynt og pluk resten af bladene af stilken. Skyl dem forsigtigt og blend dem sammen med citrusfrugterne. Eller pres frugtkødet i en saftpresser, hak basilikumbladene fint og rør dem i. Hæld drikken i et glas pyntet med basilikumblade.</w:t>
        <w:b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3">
    <w:name w:val="Heading 3"/>
    <w:basedOn w:val="Normal"/>
    <w:next w:val="TextBody"/>
    <w:qFormat/>
    <w:pPr>
      <w:numPr>
        <w:ilvl w:val="2"/>
        <w:numId w:val="1"/>
      </w:numPr>
      <w:spacing w:before="300" w:after="280"/>
      <w:outlineLvl w:val="2"/>
    </w:pPr>
    <w:rPr>
      <w:rFonts w:ascii="Times New Roman" w:hAnsi="Times New Roman" w:cs="Times New Roman"/>
      <w:b/>
      <w:bCs/>
      <w:color w:val="404000"/>
      <w:sz w:val="26"/>
      <w:szCs w:val="26"/>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53:00Z</dcterms:created>
  <dc:creator>Jeannette</dc:creator>
  <dc:description/>
  <dc:language>en-US</dc:language>
  <cp:lastModifiedBy>Jeannette</cp:lastModifiedBy>
  <dcterms:modified xsi:type="dcterms:W3CDTF">2004-02-04T20:54:00Z</dcterms:modified>
  <cp:revision>1</cp:revision>
  <dc:subject/>
  <dc:title>grapefrugt appelsin og basilikum</dc:title>
</cp:coreProperties>
</file>