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ændende Ananas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10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g friske modne ananas (1-2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ajsstivelse , fx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krids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ykke engelsk lakrids (4-5 c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¾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citronmelisse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lime- eller citron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40 min. ved 20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enderne af ananasen. Skræl den ved at lade kniven følge frugtens form - skær så dybt at de brune "prikker" forsvinder. Flæk ananasen og skær den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 mm tynde skiver. Del ananasskiverne i 6 lige store portioner. Bland sukker og majsstiv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en bradepande (ca. 4 x 20 x 26 cm) med bagepapir. Dæk bunden med 1 portion ananasskiver og drys med 1 spsk sukkerblanding. Fortsæt i nævnte rækkeføl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 desserten midt i ovnen. Ananasdesserten skal være i pres mens den køler af. Læg et stykke bagepapir og dernæst et stykke pap over desserten. S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på konservesdåser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andkageforme fyldt med vand. Stil desserten i køleskabet mindst 5 timer eller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kridsflødeskum: Kom den engelske lakrids i en plastikpose egnet til madvarer. Knus lakridsen fint med fx en kagerulle (ca. 1¾ tsk knust lakrids)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til et let skum og vend florsukker og lakrids i. Smag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Fjern dåser, pap og bagepapir. Læg et spækbrædt over bradepanden og vend rundt. Fjern bagepapiret fra ananasdesserten. Skær kanterne li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l desserten i 10 stykker. Fordel dem på tallerkener sammen med limesorbet og lidt lakridsflødeskum. Server resten i en skål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06:00Z</dcterms:created>
  <dc:creator>Jeannette</dc:creator>
  <dc:description/>
  <dc:language>en-US</dc:language>
  <cp:lastModifiedBy>Liselotte Wæhrens</cp:lastModifiedBy>
  <dcterms:modified xsi:type="dcterms:W3CDTF">2005-04-10T19:36:00Z</dcterms:modified>
  <cp:revision>2</cp:revision>
  <dc:subject/>
  <dc:title>Spændende Ananasdessert</dc:title>
</cp:coreProperties>
</file>