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ulechokolade stæn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digestive-kiks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grofthakkede, tørred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hasselnødder eller pek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Læg husholdningsfilm i en lille bradepande på 18 x 28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chokolade og smør i en stor skål og stil den i en gryde med varm, men ikke kogende vand og lad blandningen smelte. Bland det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mælken i chokolade- og smø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ilsæt kiksestykkerne, rosinerne, de tørrede ferskner og nødderne og sørg for, at det hele bliver dækket af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Hæld blandingen ned i bradepanden og fordel den jævnt. Stil pladen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Løft kagen op af bradepanden og træk filmen af. Skær kagen i 12 stykker og opbevar dem køligt - indtil du er klar til at sætte tænderne i d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17:00Z</dcterms:created>
  <dc:creator>Jeannette</dc:creator>
  <dc:description/>
  <dc:language>en-US</dc:language>
  <cp:lastModifiedBy>Jeannette</cp:lastModifiedBy>
  <dcterms:modified xsi:type="dcterms:W3CDTF">2004-02-09T13:55:00Z</dcterms:modified>
  <cp:revision>2</cp:revision>
  <dc:subject/>
  <dc:title>julechokolade stænger </dc:title>
</cp:coreProperties>
</file>