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vebak 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knuste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%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et til en æggesnaps vend de knuste tvebakker i kommes i en smurt springform og bages i én time på 175 grader. Afkøles helt og vend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med hindbærsyltetøj. Sever creme fraichen til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23:00Z</dcterms:created>
  <dc:creator>Jeannette</dc:creator>
  <dc:description/>
  <dc:language>en-US</dc:language>
  <cp:lastModifiedBy>Liselotte Wæhrens</cp:lastModifiedBy>
  <dcterms:modified xsi:type="dcterms:W3CDTF">2004-02-12T21:37:00Z</dcterms:modified>
  <cp:revision>2</cp:revision>
  <dc:subject/>
  <dc:title>tvebak kage </dc:title>
</cp:coreProperties>
</file>