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rgette suppe med æ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ellemstore courge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int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bælgede ær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dl. Hønsebouill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revet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undt frisk basili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odt brød - evt. smørristet som ter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1/3 af den ene courgette, del den på langs, skrab det bløde kød ud, og stil skallerne til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og resten af courgetterne i terninger. Klar løgene i smørret, tilsæt courgetteterningerne, 2/3 af ærterne og halvdelen af basiliku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det hele godt, tilsæt bouillon, og kog under låg i 15 minutter. Tilsæt resten af basilikummen, blend suppen, eller purér den gennem en sigte, og hæld den tilbage i gry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fløden, kog suppen let jævn, og smag til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courgetteskallerne i små terninger, og kog dem og resten af ærterne i suppen de sidste 2 minutter, hvis suppen serveres varm. Serveres den kold, kommes skal-terningerne og ærterne rå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1:14:00Z</dcterms:created>
  <dc:creator>Jeannette</dc:creator>
  <dc:description/>
  <dc:language>en-US</dc:language>
  <cp:lastModifiedBy>Bodil Thuesen</cp:lastModifiedBy>
  <dcterms:modified xsi:type="dcterms:W3CDTF">2003-08-05T13:21:00Z</dcterms:modified>
  <cp:revision>3</cp:revision>
  <dc:subject/>
  <dc:title>Courgette suppe med ærter</dc:title>
</cp:coreProperties>
</file>