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ændt tomatsals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3 d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hipotle-chili i adobo-sauce, finthakket*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skal af 1/2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presset saft og fintrevet skal af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saen kan bruges som glimrende selskab til svin, grillet fisk, lam eller som dip til tortillachi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erne grilles på en rist direkte over et gasblus, en udendørs grill eller under grillelementet i ovnen, indtil de er kulsorte på hele kroppen. Sæt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e, men kassér endelig ikke ski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morter stødes hvidløg, chipotle-chili i adobo-sauce og limeskal, indtil der opstår en fed masse. Kom de stadigt lune tomater op i en foodprocessor/bl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sæt mosen. Blend kun kort tid, så der stadig ses struktur. Kom salsaen op i en skål og smag til med limesaft, mynte samt evt. sukker og kryd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 og friskkværnet sort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Når friske jalapeno chilier tørres og ryges, skifter de automatisk navn til chipotle. Adobo er navnet på en eddikebaseret sauce, som bl.a bruges til syl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hilier. Den købes på helkonserves i udenlandske forret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29:00Z</dcterms:created>
  <dc:creator>Jeannette</dc:creator>
  <dc:description/>
  <dc:language>en-US</dc:language>
  <cp:lastModifiedBy>Jeannette</cp:lastModifiedBy>
  <dcterms:modified xsi:type="dcterms:W3CDTF">2005-08-18T20:01:00Z</dcterms:modified>
  <cp:revision>2</cp:revision>
  <dc:subject/>
  <dc:title>brændt tomatsalsa </dc:title>
</cp:coreProperties>
</file>