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jspandekager med krydret champignon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Majsmel (100 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ET CHAMPIGNON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Finthakkede skalotte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50 g. Champignons i kvart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Røde peberfrugter i små te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Hele koriander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Mild taco-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Koncentreret tomatpuré (70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tødt, sød chil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Edelsüss 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Reven mozzarell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TINER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 Reven mozzarell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ndekager: Bland mel og majsmel sammen. Pisk mælken i lidt efter lidt. Pisk æggene i og lad dejen hvile tildækket i køleskabet i mindst ½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dejen op inden bagn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 6 pandekager i gyldent smør i en pande (ca. 21 cm i diameter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: Lad smørret gyldne i en pande. Svits løg og champignons ved kraftig varme, til blandingen er næsten "tør" (ca. 8 minutter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peberfrugt, koriander, taco-sauce, tomatpuré, chili, paprika og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blandingen koge ved kraftig varme og uden låg i ca. 3 minutter. Smag fyldet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fyld og mozzarella på de seks pandekager. Rul pandekagerne sammen og læg dem med sammenføjningerne nedad på en plade med bagepapi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rys med mozzarella, og gratinér pandekagerne midt i ovnen ved 225° i ca. 8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blandet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13:00Z</dcterms:created>
  <dc:creator>Jeannette</dc:creator>
  <dc:description/>
  <dc:language>en-US</dc:language>
  <cp:lastModifiedBy>Bodil Thuesen</cp:lastModifiedBy>
  <dcterms:modified xsi:type="dcterms:W3CDTF">2003-08-23T15:32:00Z</dcterms:modified>
  <cp:revision>2</cp:revision>
  <dc:subject/>
  <dc:title>Majspandekager med krydret champignon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360696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