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iddelhavsbrø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. lunken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pakke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lille finthakket lø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grofthakkede, tørrede toma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 grofthakkede sorte oliv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sk. provencekrydder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 gram (3 dl.) pizza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0 gram (5 dl)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yld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and alle ingredienserne til dejen. Sæt dejen et lund sted, og lad den hæve til dobbelt størrels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l dejen i 2 lige store dele, som formes til brød, og efterhæver ca. 20 minutter. Bages i ovnen ved 200 grader i ca. 30 minutter på nederste r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1:18:00Z</dcterms:created>
  <dc:creator>Jeannette</dc:creator>
  <dc:description/>
  <dc:language>en-US</dc:language>
  <cp:lastModifiedBy>Liselotte Wæhrens</cp:lastModifiedBy>
  <dcterms:modified xsi:type="dcterms:W3CDTF">2003-08-31T21:18:00Z</dcterms:modified>
  <cp:revision>2</cp:revision>
  <dc:subject/>
  <dc:title>middelhavsbrød </dc:title>
</cp:coreProperties>
</file>