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ædens 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1½ dl yoghurt naturel med 50 g flormel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1 dl letpisket flødeskum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nd 300 g flækkede vindrue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æt det koldt 1 times tid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del blandingen på 4 portionsglas og kom 300 g flækkede vindruer over. Små sprøde kager smager god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21:00Z</dcterms:created>
  <dc:creator>Jeannette</dc:creator>
  <dc:description/>
  <dc:language>en-US</dc:language>
  <cp:lastModifiedBy>Liselotte Wæhrens</cp:lastModifiedBy>
  <dcterms:modified xsi:type="dcterms:W3CDTF">2005-04-02T14:25:00Z</dcterms:modified>
  <cp:revision>2</cp:revision>
  <dc:subject/>
  <dc:title>Glædens druer</dc:title>
</cp:coreProperties>
</file>