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øn snasket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lle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vand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appelsinskal fra 1 appelsin, hvis du ønsker orange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kogende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mær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dobbelte i, hvis du vil lave en stor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i en skål og røres sammen til dejen er cremet i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kommes herefter i en smurt bradepande 24 X 30 eller springform. Bages i ovn på midterste rille på 170 grader i 35 min. Det anbefales ikke at bruge varmlu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med en nål i midten efter endt tid, for at se om kagen er færdig. Afhænger jo af type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ølet af, laves glasuren på følgende 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, undtagen mælk, røres godt sammen, og blandes til slut med den kogende mælk. Smøres ud over den afkølede 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0:04:00Z</dcterms:created>
  <dc:creator>Jeannette</dc:creator>
  <dc:description/>
  <dc:language>en-US</dc:language>
  <cp:lastModifiedBy>Liselotte Wæhrens</cp:lastModifiedBy>
  <dcterms:modified xsi:type="dcterms:W3CDTF">2005-08-09T13:31:00Z</dcterms:modified>
  <cp:revision>2</cp:revision>
  <dc:subject/>
  <dc:title>skøn snasket chokoladekage</dc:title>
</cp:coreProperties>
</file>