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ella med skinkestrimler rejer og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0-250 g skinke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5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.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dl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tsk.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fran eller 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4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ma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Persille - gerne bredbla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. Skalotteløg hakkes fint og ristes i olie på en stor pande eller i en wok. Tilsæt tynde skiver porre, tern af peberfrugt og karry og rist det</w:t>
      </w:r>
    </w:p>
    <w:p>
      <w:pPr>
        <w:pStyle w:val="Normal"/>
        <w:rPr/>
      </w:pPr>
      <w:r>
        <w:rPr/>
        <w:t>et par minutter. Tilsæt kogte ris, et drys safran eller gurkemeje og bouillon. Kom tern af skrællet agurk uden kerne og tern af skrællet mango i. Dup strimlerne</w:t>
      </w:r>
    </w:p>
    <w:p>
      <w:pPr>
        <w:pStyle w:val="Normal"/>
        <w:rPr/>
      </w:pPr>
      <w:r>
        <w:rPr/>
        <w:t>tørre med køkkenrulle. Kom olien på en meget varm wok eller pande, kom strimlerne på panden. Lad strimlerne danne skorpe inden kødet vendes. Steg kødet</w:t>
      </w:r>
    </w:p>
    <w:p>
      <w:pPr>
        <w:pStyle w:val="Normal"/>
        <w:rPr/>
      </w:pPr>
      <w:r>
        <w:rPr/>
        <w:t>på alle sider i alt 1-1 1/2 minut. Tilsæt rejerne. Krydr med soja, hvidløg og citronskal og bland det i risblandingen. Varm godt igennem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40:00Z</dcterms:created>
  <dc:creator>Jeannette</dc:creator>
  <dc:description/>
  <dc:language>en-US</dc:language>
  <cp:lastModifiedBy>Jeannette</cp:lastModifiedBy>
  <dcterms:modified xsi:type="dcterms:W3CDTF">2004-11-20T14:41:00Z</dcterms:modified>
  <cp:revision>1</cp:revision>
  <dc:subject/>
  <dc:title>Paella med skinkestrimler rejer og porrer</dc:title>
</cp:coreProperties>
</file>