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ødder som i nordafrika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600 g gulerødde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kanelstan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 tsk cayennepeber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de skrællede gulerødder i skiver og lad dem stå nogle minutter i koldt vand med sukker og kanel. Dræn. Hak hvidløgene og svits dem i olie. Tilsæt gulerødderne</w:t>
      </w:r>
    </w:p>
    <w:p>
      <w:pPr>
        <w:pStyle w:val="Normal"/>
        <w:rPr/>
      </w:pPr>
      <w:r>
        <w:rPr/>
        <w:t>og resten af krydderierne. Smag til med salt og hæld eddiken ved. Varm videre i nolge minutter under låg. Drys persille over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13:00Z</dcterms:created>
  <dc:creator>Jeannette</dc:creator>
  <dc:description/>
  <dc:language>en-US</dc:language>
  <cp:lastModifiedBy>Jeannette</cp:lastModifiedBy>
  <dcterms:modified xsi:type="dcterms:W3CDTF">2004-03-30T04:13:00Z</dcterms:modified>
  <cp:revision>1</cp:revision>
  <dc:subject/>
  <dc:title>Gulerødder som i nordafrika</dc:title>
</cp:coreProperties>
</file>