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ørbradbøf med grøntsags grati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Mørbrad ca. 425 g.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5 g. Smør eller margarine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alt Peber, friskkværne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idt mel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GRØNTSAGSGRATI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M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1/2 dl. Mælk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Æ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Reven os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eber 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edtstof og rasp til form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Porr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Gulerødd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fpuds mørbraden. Skær porrerne igennem på langs 2 gange og skær dem i stykker på ca. 1 cm. Skræl gulerødderne og skær dem i terning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Blancher urterne i letsaltet vand i 6 min. Hæld vandet fra og fordel dem i 4 smurte gratinskåle, der er drysset med rasp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ag smør og mel sammen, spæd med mælk og lad det koge under omrøring til en tyk opbagnin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ag det så af blusset og rør æggene i et ad gange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Rør osten i og tilsæt salt og peber. Hæld dejen over grøntsagerne og løft lidt op i dem med en gaffel, så dejen fordeler sig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Bag gratinerne i ovnen ved 200° i ca. 30 min på næstnederste rill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ær mørbraden i 8 stykker og krydr godt med salt og peb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end stykkerne i mel. Brun dem i meget varmt smør og skru ned til svagt blu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d dem stege ved svagt blus 3 min på hver si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 bøfferne med de varme gratiner til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rtil passer en kold, ikke for sød hvidvin eller en let rødv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20:53:00Z</dcterms:created>
  <dc:creator>Jeannette</dc:creator>
  <dc:description/>
  <dc:language>en-US</dc:language>
  <cp:lastModifiedBy>Bodil Thuesen</cp:lastModifiedBy>
  <dcterms:modified xsi:type="dcterms:W3CDTF">2003-08-24T17:11:00Z</dcterms:modified>
  <cp:revision>3</cp:revision>
  <dc:subject/>
  <dc:title>Mørbradbøf med grøntsagsgrat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0229645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1 redigeret</vt:lpwstr>
  </property>
</Properties>
</file>