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Chokolade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t lille hvidt forklæde på,</w:t>
      </w:r>
    </w:p>
    <w:p>
      <w:pPr>
        <w:pStyle w:val="Normal"/>
        <w:rPr/>
      </w:pPr>
      <w:r>
        <w:rPr/>
        <w:t>server den med en lækker fransk dessertvin, og dine gæster tror, de er kommet til Frankr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25 g TOMS Plade, Mørk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2 æg (delt i blommer og hvider)</w:t>
      </w:r>
    </w:p>
    <w:p>
      <w:pPr>
        <w:pStyle w:val="Normal"/>
        <w:rPr/>
      </w:pPr>
      <w:r>
        <w:rPr/>
        <w:t>evt. 1 spsk.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2 dl piskefløde til 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Sukker blandes med melet, smør hakkes heri, derefter æggeblommen. Dejen æltes sammen og lægges koldt 1/2-1 time. En smurt springform beklædes med den udrullede</w:t>
      </w:r>
    </w:p>
    <w:p>
      <w:pPr>
        <w:pStyle w:val="Normal"/>
        <w:rPr/>
      </w:pPr>
      <w:r>
        <w:rPr/>
        <w:t>dej. Tryk dejen fast op ad siderne. Prikkes med en gaffel og bages ved 225º i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Den mørke chokolade fra TOMS knækkes i mindre stykker og smeltes med smør over vandbad. Vand og sukker koges til en tyk lage i få min., chokoladen hældes</w:t>
      </w:r>
    </w:p>
    <w:p>
      <w:pPr>
        <w:pStyle w:val="Normal"/>
        <w:rPr/>
      </w:pPr>
      <w:r>
        <w:rPr/>
        <w:t>under kraftig omrøring i sukker-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den tages fra varmen. Æggeblommerne piskes i en af gangen. Smages til med rom. Hviderne piskes til stift skum, blandes i chokoladecremen. Når cremen</w:t>
      </w:r>
    </w:p>
    <w:p>
      <w:pPr>
        <w:pStyle w:val="Normal"/>
        <w:rPr/>
      </w:pPr>
      <w:r>
        <w:rPr/>
        <w:t>er kold hældes den i den bagte pie. Pieen stilles nu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lødeskummet "trækkes" over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23:00Z</dcterms:created>
  <dc:creator>User</dc:creator>
  <dc:description/>
  <dc:language>en-US</dc:language>
  <cp:lastModifiedBy>User</cp:lastModifiedBy>
  <dcterms:modified xsi:type="dcterms:W3CDTF">2006-06-01T21:23:00Z</dcterms:modified>
  <cp:revision>1</cp:revision>
  <dc:subject/>
  <dc:title>Fransk Chokoladepie</dc:title>
</cp:coreProperties>
</file>