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t porrefa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rensede porr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portioner ris eller bulgur</w:t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4 hakkede tomater</w:t>
      </w:r>
    </w:p>
    <w:p>
      <w:pPr>
        <w:pStyle w:val="Normal"/>
        <w:rPr/>
      </w:pPr>
      <w:r>
        <w:rPr/>
        <w:t>1 skive afskorpet, smuldret franskbrød</w:t>
      </w:r>
    </w:p>
    <w:p>
      <w:pPr>
        <w:pStyle w:val="Normal"/>
        <w:rPr/>
      </w:pPr>
      <w:r>
        <w:rPr/>
        <w:t>3 spsk persil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hårdkogte, halver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rne i 5 -6 cm lange stykker og kog dem møre i saltvand, lad dem dryppe af og læg dem i et ovnfast fad med varme ris eller bulgur og hold begge</w:t>
      </w:r>
    </w:p>
    <w:p>
      <w:pPr>
        <w:pStyle w:val="Normal"/>
        <w:rPr/>
      </w:pPr>
      <w:r>
        <w:rPr/>
        <w:t>del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en gryde i den varme olie i nogle minutter, mens der røres. Tilsæt tomater, brød og persille og svits det hele i 2 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ggene i og smag blandingen til med salt og peber, før den fordeles over porrerne. Drys med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01:00Z</dcterms:created>
  <dc:creator>User</dc:creator>
  <dc:description/>
  <dc:language>en-US</dc:language>
  <cp:lastModifiedBy>User</cp:lastModifiedBy>
  <dcterms:modified xsi:type="dcterms:W3CDTF">2006-06-02T08:02:00Z</dcterms:modified>
  <cp:revision>1</cp:revision>
  <dc:subject/>
  <dc:title>Lækkert porrefad </dc:title>
</cp:coreProperties>
</file>