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 ( 1½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havregryn ( 2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kokosmel ( 1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røget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- 4 spsk.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godt. Heri blandes alt det øvrige, der æltes sammen med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deles i 4 stykker, som rulles ud til lange pølser, som du lægger på 2 plader. Kun 2 på hver plade, de flyder meget ud, når de bager midt i ovnen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° i ca.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 er lidt afsvalede, skæres de ud på skrå i ca.2 cm brede stykker. Kanterne kan evt. skæres lidt af,sprøde og lækre er 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15:00Z</dcterms:created>
  <dc:creator>Jeannette</dc:creator>
  <dc:description/>
  <dc:language>en-US</dc:language>
  <cp:lastModifiedBy>Liselotte Wæhrens</cp:lastModifiedBy>
  <dcterms:modified xsi:type="dcterms:W3CDTF">2004-02-09T22:45:00Z</dcterms:modified>
  <cp:revision>3</cp:revision>
  <dc:subject/>
  <dc:title>Havresnitter</dc:title>
</cp:coreProperties>
</file>