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ugisisk pasta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hakket oksekød. 1 stort løg.3 fed hvidløg. 2 dåser flåede tomater.1 dl rødvindseddike. 500g pastaskruer. 250g revent ost.1spsk olivenolie eller anden</w:t>
      </w:r>
    </w:p>
    <w:p>
      <w:pPr>
        <w:pStyle w:val="Normal"/>
        <w:rPr/>
      </w:pPr>
      <w:r>
        <w:rPr/>
        <w:t>olie.1 spsk origano.maizenamel,salt og peber efter smag.1/2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kommes i gryden, det store løg og hvidløgene rengøres og skæres i små stykker kødet,tomaterne, oreganoen, rødvinseddiken, tilsættes og koges i ca</w:t>
      </w:r>
    </w:p>
    <w:p>
      <w:pPr>
        <w:pStyle w:val="Normal"/>
        <w:rPr/>
      </w:pPr>
      <w:r>
        <w:rPr/>
        <w:t>15 min .Pastaen koges efter anvisningen på posen sies og kommes i gryden og blandes godt inden det kommes op i et fad og osten kommes over stilles i ovnen</w:t>
      </w:r>
    </w:p>
    <w:p>
      <w:pPr>
        <w:pStyle w:val="Normal"/>
        <w:rPr>
          <w:lang w:val="en-GB"/>
        </w:rPr>
      </w:pPr>
      <w:r>
        <w:rPr>
          <w:lang w:val="en-GB"/>
        </w:rPr>
        <w:t>i ca.1/2 time v.200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0:00Z</dcterms:created>
  <dc:creator>Jeannette</dc:creator>
  <dc:description/>
  <dc:language>en-US</dc:language>
  <cp:lastModifiedBy>Jeannette</cp:lastModifiedBy>
  <dcterms:modified xsi:type="dcterms:W3CDTF">2003-05-21T22:00:00Z</dcterms:modified>
  <cp:revision>1</cp:revision>
  <dc:subject/>
  <dc:title>portugisisk pasta ret</dc:title>
</cp:coreProperties>
</file>