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nikel som i Napoli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4 fennikel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glas tør hvidvin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00 g champignoner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m fennikelerne for grove blade og skær hver i 5 - 6 stykker. Kog dem møre i olie og vin og smag til med salt og peber. Champignonerne, løget og tomaterne</w:t>
      </w:r>
    </w:p>
    <w:p>
      <w:pPr>
        <w:pStyle w:val="Normal"/>
        <w:rPr/>
      </w:pPr>
      <w:r>
        <w:rPr/>
        <w:t>hakkes og småsnurrer i olie. Smag til med salt og peber. Anret fennikelerne på løse ris og overøs dem med den varme bland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1:00Z</dcterms:created>
  <dc:creator>Jeannette</dc:creator>
  <dc:description/>
  <dc:language>en-US</dc:language>
  <cp:lastModifiedBy>Jeannette</cp:lastModifiedBy>
  <dcterms:modified xsi:type="dcterms:W3CDTF">2004-03-23T15:02:00Z</dcterms:modified>
  <cp:revision>1</cp:revision>
  <dc:subject/>
  <dc:title>Fennikel som i Napoli</dc:title>
</cp:coreProperties>
</file>