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refilet stegt på kål o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dyrefilet en af ryg eller kølle</w:t>
      </w:r>
    </w:p>
    <w:p>
      <w:pPr>
        <w:pStyle w:val="Normal"/>
        <w:rPr/>
      </w:pPr>
      <w:r>
        <w:rPr/>
        <w:t>Olie eller smør til stegninge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avoykål</w:t>
      </w:r>
    </w:p>
    <w:p>
      <w:pPr>
        <w:pStyle w:val="Normal"/>
        <w:rPr/>
      </w:pPr>
      <w:r>
        <w:rPr/>
        <w:t>200 g persillerødder</w:t>
      </w:r>
    </w:p>
    <w:p>
      <w:pPr>
        <w:pStyle w:val="Normal"/>
        <w:rPr/>
      </w:pPr>
      <w:r>
        <w:rPr/>
        <w:t>500 g små kartofler, enten skrabede eller skrællede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2 kviste rosmarin</w:t>
      </w:r>
    </w:p>
    <w:p>
      <w:pPr>
        <w:pStyle w:val="Normal"/>
        <w:rPr/>
      </w:pPr>
      <w:r>
        <w:rPr/>
        <w:t>2 hele fed hvidløg ikke pillede</w:t>
      </w:r>
    </w:p>
    <w:p>
      <w:pPr>
        <w:pStyle w:val="Normal"/>
        <w:rPr/>
      </w:pPr>
      <w:r>
        <w:rPr/>
        <w:t>1 l tynd vildt fond eller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old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rødderne skrælles og skæres i grove skiver. Kålen snittes i grove stykker. Kartofler deles i kvarte.</w:t>
      </w:r>
    </w:p>
    <w:p>
      <w:pPr>
        <w:pStyle w:val="Normal"/>
        <w:rPr/>
      </w:pPr>
      <w:r>
        <w:rPr/>
        <w:t>Kål, persillerødder og kartofler lægges i et ovnfast fad sammen med hvidløg, timian og rosmarin og fonden og en klat smør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t dækkes med stanniol og sættes i ovnen 180º i ca. 45 min - husk at vende rundt i kålen et par gange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filten brunes i smør eller olie og krydres. Stanniolen tages af fadet med kålen og dyret lægges oven på kålen. Fadet sættes i oven i ca. 10 til 15 min.,</w:t>
      </w:r>
    </w:p>
    <w:p>
      <w:pPr>
        <w:pStyle w:val="Normal"/>
        <w:rPr/>
      </w:pPr>
      <w:r>
        <w:rPr/>
        <w:t>alt efter dyret tykkelse. Dyret tages op af kålen og trækker indtil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en i fadet sigtes fra kålen og holdes lun under staniolen. Fonden reduceres, smages til med salt, peber og rørsukker. Hvis man føler for det, monteres</w:t>
      </w:r>
    </w:p>
    <w:p>
      <w:pPr>
        <w:pStyle w:val="Normal"/>
        <w:rPr/>
      </w:pPr>
      <w:r>
        <w:rPr/>
        <w:t>skyen med koldt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en anrettes på et rent fad. Dyret skæres i tynde skiver og skyen trækkes hen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06:00Z</dcterms:created>
  <dc:creator>Jeannette</dc:creator>
  <dc:description/>
  <dc:language>en-US</dc:language>
  <cp:lastModifiedBy>Jeannette</cp:lastModifiedBy>
  <dcterms:modified xsi:type="dcterms:W3CDTF">2005-01-04T23:06:00Z</dcterms:modified>
  <cp:revision>1</cp:revision>
  <dc:subject/>
  <dc:title>Dyrefilet stegt på kål og kartofler</dc:title>
</cp:coreProperties>
</file>