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rune 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. Flormeli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Vand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 efter smag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farve (grø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vand varmes op, røres, afkøles. Smør, sukker og æg røres hvidt. Samles til sidst og smages til med rom og frugtfarve tilsættes i passende mæng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remen smøreres på bundene, alle 3, lægges sammen og øverste lag med creme drysses med sukkerkrymmel til py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rne laves dagen før brug. Stilles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6:00Z</dcterms:created>
  <dc:creator>Jeannette</dc:creator>
  <dc:description/>
  <dc:language>en-US</dc:language>
  <cp:lastModifiedBy>Liselotte Wæhrens</cp:lastModifiedBy>
  <dcterms:modified xsi:type="dcterms:W3CDTF">2003-09-09T18:31:00Z</dcterms:modified>
  <cp:revision>3</cp:revision>
  <dc:subject/>
  <dc:title>Grøn lag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56214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