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ig æblekage fra kongehu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 /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, 2-3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et med bagepulver hak smørret i, tilsæt sukker og mælk. Saml dejen hurtigt med en fadskraber og bred den ud i en smurt og raspdrysset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del i både, læg dem taglagte ned i dejen og strø kanel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god varm ovn (225 g)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34:00Z</dcterms:created>
  <dc:creator>Jeannette</dc:creator>
  <dc:description/>
  <dc:language>en-US</dc:language>
  <cp:lastModifiedBy>Liselotte Wæhrens</cp:lastModifiedBy>
  <dcterms:modified xsi:type="dcterms:W3CDTF">2004-02-12T19:51:00Z</dcterms:modified>
  <cp:revision>3</cp:revision>
  <dc:subject/>
  <dc:title>Saftig æblekage fra kongehuset</dc:title>
</cp:coreProperties>
</file>