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st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tioner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a. 3 kg dansk landand</w:t>
      </w:r>
    </w:p>
    <w:p>
      <w:pPr>
        <w:pStyle w:val="Normal"/>
        <w:rPr/>
      </w:pPr>
      <w:r>
        <w:rPr/>
        <w:t>5 madæbler</w:t>
      </w:r>
    </w:p>
    <w:p>
      <w:pPr>
        <w:pStyle w:val="Normal"/>
        <w:rPr/>
      </w:pPr>
      <w:r>
        <w:rPr/>
        <w:t>ca. 10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ens anden, gnid den ind- og udvendig med salt og peber. Fyld anden med æblebåde og sves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nden på bradepandens rist med brystet nedad og steg ca. 1 time ved 180°. Tag anden ud, vend den og hæld andebouillo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videre ved 200° i 1/2 - 1 time til den er mør. Tag anden ud, dæk den med folie og et klæde. Lad den trække 20 min. før den parteres. Tilbered en let,</w:t>
      </w:r>
    </w:p>
    <w:p>
      <w:pPr>
        <w:pStyle w:val="Normal"/>
        <w:rPr/>
      </w:pPr>
      <w:r>
        <w:rPr/>
        <w:t>jævnet sovs med andebouill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35:00Z</dcterms:created>
  <dc:creator>Jeannette</dc:creator>
  <dc:description/>
  <dc:language>en-US</dc:language>
  <cp:lastModifiedBy>Jeannette</cp:lastModifiedBy>
  <dcterms:modified xsi:type="dcterms:W3CDTF">2002-11-18T17:40:00Z</dcterms:modified>
  <cp:revision>1</cp:revision>
  <dc:subject/>
  <dc:title>Andesteg</dc:title>
</cp:coreProperties>
</file>