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 peber og mandel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/2 liter mandel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gule peb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oltørrede tomater lagt i bl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t nip af: Kommen gurkemeje og korian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t bundt / potte frisk korian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hak løg og koriander. Sæt den friske koriander, et par teskefulde løg og 1 soltørret tomat til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lle andre ingredienser i blenderen og blend gru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ønsker det, kan suppen sies før servering. Tilsæt den hakkede koriander og bland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i skåle. Hak den sidste soltørrede tomat, bland med løget og drys over supp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22:00Z</dcterms:created>
  <dc:creator>Jeannette</dc:creator>
  <dc:description/>
  <dc:language>en-US</dc:language>
  <cp:lastModifiedBy>Jeannette</cp:lastModifiedBy>
  <dcterms:modified xsi:type="dcterms:W3CDTF">2005-03-25T02:22:00Z</dcterms:modified>
  <cp:revision>1</cp:revision>
  <dc:subject/>
  <dc:title>gul peber og mandelsuppe</dc:title>
</cp:coreProperties>
</file>