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en Gerickes æbl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or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røgen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 eller 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sp (lige dele tvebakker og makroner, der knus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husene fjernes, og æblerne skæres i grove stykker. De koger godt igennem med vand, sukker, honning, kanel og vanille i ca. 10 minutter. Æblemos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 fordeles i 3 lag i små ildfaste portionsskåle. Der kommes en god klat smør på toppen, og de bages i ca. 25-30 minutter ved 200 grader på mellem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. De skal være så varme, at de koger i s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at skære 2 æbler i stykker og kom dem i æblemosen, inden æblekagerne lægges sammen og bages. Server med enten let pisket flødeskum eller bare en g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50:00Z</dcterms:created>
  <dc:creator>Jeannette</dc:creator>
  <dc:description/>
  <dc:language>en-US</dc:language>
  <cp:lastModifiedBy>Liselotte Wæhrens</cp:lastModifiedBy>
  <dcterms:modified xsi:type="dcterms:W3CDTF">2004-02-12T19:58:00Z</dcterms:modified>
  <cp:revision>2</cp:revision>
  <dc:subject/>
  <dc:title>Søren Gerickes æblekage</dc:title>
</cp:coreProperties>
</file>