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joles refritos</w:t>
      </w:r>
    </w:p>
    <w:p>
      <w:pPr>
        <w:pStyle w:val="Normal"/>
        <w:rPr/>
      </w:pPr>
      <w:r>
        <w:rPr/>
        <w:t>Mexicansk 4 person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6 dl kogte bønner (½ frijo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ene halvdel af løget skæres i tykke skiver, den anden hakes fint. Varm olien på en stor tykbundet stegepande og steg løgskiverne, til de er blevet mørkebrune.</w:t>
      </w:r>
    </w:p>
    <w:p>
      <w:pPr>
        <w:pStyle w:val="Normal"/>
        <w:rPr/>
      </w:pPr>
      <w:r>
        <w:rPr/>
        <w:t>Tag de stegte løgskiver op af olien og kom i stedte bønnerne på panden. Steg dem og mos dem, mens de steger. Bliv ved med at røre rundt i bønnerne, da</w:t>
      </w:r>
    </w:p>
    <w:p>
      <w:pPr>
        <w:pStyle w:val="Normal"/>
        <w:rPr/>
      </w:pPr>
      <w:r>
        <w:rPr/>
        <w:t>de har en tendens til at hænge i pandens bund og sider og brænde på. Hvis de alligevel brænder på, så lav et hul i bønnemosen og tilsæt mere olie, til</w:t>
      </w:r>
    </w:p>
    <w:p>
      <w:pPr>
        <w:pStyle w:val="Normal"/>
        <w:rPr/>
      </w:pPr>
      <w:r>
        <w:rPr/>
        <w:t>bønnerne slipper igen. Tilsæt kun 1 spsk. olie ad gangen. Når bønnerne har konsistens som tyk havregrød, er de velegnede til at smøre på tortillas eller</w:t>
      </w:r>
    </w:p>
    <w:p>
      <w:pPr>
        <w:pStyle w:val="Normal"/>
        <w:rPr/>
      </w:pPr>
      <w:r>
        <w:rPr/>
        <w:t>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4:00Z</dcterms:created>
  <dc:creator>Jeannette</dc:creator>
  <dc:description/>
  <dc:language>en-US</dc:language>
  <cp:lastModifiedBy>Jeannette</cp:lastModifiedBy>
  <dcterms:modified xsi:type="dcterms:W3CDTF">2004-03-25T06:34:00Z</dcterms:modified>
  <cp:revision>1</cp:revision>
  <dc:subject/>
  <dc:title>Frijoles refritos</dc:title>
</cp:coreProperties>
</file>