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p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kagecreme til koldirørt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kagecreme og mælk sammen efter anvisning på emballagen. Optø jordbærrene let, og kom dem i en foodprocessor sammen med flormelis. Mix det sammen. 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t kagecremen i isen. Nu har isen konsistens som softice og kan spises med det samme. Kan også fryses til senere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05:00Z</dcterms:created>
  <dc:creator>Jeannette</dc:creator>
  <dc:description/>
  <dc:language>en-US</dc:language>
  <cp:lastModifiedBy>Liselotte Wæhrens</cp:lastModifiedBy>
  <dcterms:modified xsi:type="dcterms:W3CDTF">2003-11-09T20:53:00Z</dcterms:modified>
  <cp:revision>2</cp:revision>
  <dc:subject/>
  <dc:title>Jordbæris</dc:title>
</cp:coreProperties>
</file>