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fad med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75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s hakket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t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n: varm olien i en gryde og svits det hakkede løg og pressede hvidløg. Tilsæt somater, vand og paprika, estragon, 1 tsk. salt og 1/2 tsk peber</w:t>
      </w:r>
    </w:p>
    <w:p>
      <w:pPr>
        <w:pStyle w:val="Normal"/>
        <w:rPr/>
      </w:pPr>
      <w:r>
        <w:rPr/>
        <w:t>og lad saucen koge i ca. 5 minutter. Skræl kartoflerne og skær dem i skiver og kom den i kogende vand tilsat lidt salt i ca. 5 minutter. Læg dem i et smurt</w:t>
      </w:r>
    </w:p>
    <w:p>
      <w:pPr>
        <w:pStyle w:val="Normal"/>
        <w:rPr/>
      </w:pPr>
      <w:r>
        <w:rPr/>
        <w:t>ovnfast fad. Torskefilet og peberfrugterne strimles og lægges over kartofler og tomatsaucen hældes over. Læg låg eller folie over fadet og sæt det i ovnen</w:t>
      </w:r>
    </w:p>
    <w:p>
      <w:pPr>
        <w:pStyle w:val="Normal"/>
        <w:rPr/>
      </w:pPr>
      <w:r>
        <w:rPr/>
        <w:t>ved 200 grd. i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30:00Z</dcterms:created>
  <dc:creator>Jeannette</dc:creator>
  <dc:description/>
  <dc:language>en-US</dc:language>
  <cp:lastModifiedBy>Jeannette</cp:lastModifiedBy>
  <dcterms:modified xsi:type="dcterms:W3CDTF">2004-11-22T08:30:00Z</dcterms:modified>
  <cp:revision>1</cp:revision>
  <dc:subject/>
  <dc:title>Torsk i fad med kartofler</dc:title>
</cp:coreProperties>
</file>