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ølseret i ov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har jeg fra England, hvor den kaldes "Toad in the hole." Det lyder dog sært, når det oversættes dire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en dejlig ret, og både børn og voksne er vilde med den. Opskriften er til 2 persone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pølser ( evt. skåret i halve 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katnø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et pisked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ml. mælk (1½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vnen til 210g. hæld olien i et fad og varm det i ovnen. Læg pølserene i fadet og steg i 5 min. Imens laves dejen. Mel, salt og muskat piskes med</w:t>
      </w:r>
    </w:p>
    <w:p>
      <w:pPr>
        <w:pStyle w:val="Normal"/>
        <w:rPr/>
      </w:pPr>
      <w:r>
        <w:rPr/>
        <w:t>æg og mælk til en ensartet dej. Pølserne vendes og dejen hældes over. Bages ca. 25 min. Indtil dejen er gylden og puffet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47:00Z</dcterms:created>
  <dc:creator>Jeannette</dc:creator>
  <dc:description/>
  <dc:language>en-US</dc:language>
  <cp:lastModifiedBy>Jeannette</cp:lastModifiedBy>
  <dcterms:modified xsi:type="dcterms:W3CDTF">2003-07-10T22:47:00Z</dcterms:modified>
  <cp:revision>1</cp:revision>
  <dc:subject/>
  <dc:title>Pølseret i ovnen</dc:title>
</cp:coreProperties>
</file>