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dtfattig Entrec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cote uden fedtkant, kartoffel, gulerod, squash, løg, champignon, bouillon, flutes,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tfattig Entrecote NU Fedtenergi Energi 29,7% 2323 kJ (555 kcal) Entrecote (uden fedtkant) med bouillondampede grøntsager og flutes Ingredienser: Entrecote</w:t>
      </w:r>
    </w:p>
    <w:p>
      <w:pPr>
        <w:pStyle w:val="Normal"/>
        <w:rPr/>
      </w:pPr>
      <w:r>
        <w:rPr/>
        <w:t>uden fedtkant, kartoffel, gulerod, squash, løg, champignon, bouillon, flutes Entrecoten krydres med salt og peber og tørsteges på grillpande. Skær alle</w:t>
      </w:r>
    </w:p>
    <w:p>
      <w:pPr>
        <w:pStyle w:val="Normal"/>
        <w:rPr/>
      </w:pPr>
      <w:r>
        <w:rPr/>
        <w:t>grøntsager i grove stykker, kom dem i et ildfast fad og krydr med salt, peber og timian. Hæld lidt hønse- eller kalve bouillon ved og bag i ovn ved middel</w:t>
      </w:r>
    </w:p>
    <w:p>
      <w:pPr>
        <w:pStyle w:val="Normal"/>
        <w:rPr/>
      </w:pPr>
      <w:r>
        <w:rPr/>
        <w:t>varme. Spæd med mere bouillon om nødvend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Væl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57:00Z</dcterms:created>
  <dc:creator>Jeannette</dc:creator>
  <dc:description/>
  <dc:language>en-US</dc:language>
  <cp:lastModifiedBy>Jeannette</cp:lastModifiedBy>
  <dcterms:modified xsi:type="dcterms:W3CDTF">2003-05-21T18:57:00Z</dcterms:modified>
  <cp:revision>1</cp:revision>
  <dc:subject/>
  <dc:title>Fedtfattig Entrecote</dc:title>
</cp:coreProperties>
</file>