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Nai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altet og let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til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ure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altet og letrøget laks, dampes på et leje af persillestilke, løg, hel hvid peber, laurbærblade og hvidvin. Anrettes på sauteret spinat &amp; porrer. Skindet</w:t>
      </w:r>
    </w:p>
    <w:p>
      <w:pPr>
        <w:pStyle w:val="Normal"/>
        <w:rPr/>
      </w:pPr>
      <w:r>
        <w:rPr/>
        <w:t>fjernes og fisken maskeres med kødglace. Serveres med Beure blanc, tilsmagt med appelsin saft / koncentrat, og monteret med hollandaise. Fleu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9:00Z</dcterms:created>
  <dc:creator>Jeannette</dc:creator>
  <dc:description/>
  <dc:language>en-US</dc:language>
  <cp:lastModifiedBy>Jeannette</cp:lastModifiedBy>
  <dcterms:modified xsi:type="dcterms:W3CDTF">2004-08-18T09:49:00Z</dcterms:modified>
  <cp:revision>1</cp:revision>
  <dc:subject/>
  <dc:title>Laks Naiade</dc:title>
</cp:coreProperties>
</file>