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dessert med rugbrød og 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mad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0 gr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revet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sk, rens og riv æblerne groft. Bland alle ingredienserne i en skål. Fordel blandingen i 4 portionsforme,der er smurt.Bages i ovnen ved 175C i 35 mi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erveres med flødeskum eller 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35:00Z</dcterms:created>
  <dc:creator>Jeannette</dc:creator>
  <dc:description/>
  <dc:language>en-US</dc:language>
  <cp:lastModifiedBy>Jeannette</cp:lastModifiedBy>
  <dcterms:modified xsi:type="dcterms:W3CDTF">2005-04-02T11:44:00Z</dcterms:modified>
  <cp:revision>2</cp:revision>
  <dc:subject/>
  <dc:title>æbledessert med rugbrød og nødder</dc:title>
</cp:coreProperties>
</file>