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t kolde vegetar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o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Kold kogt blomkål m. karrysalat (silketofu, løg, æble &amp; karry + lidt mangochu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 koges mørt og køler af. Anrettes på et rundt fad. Karrysalaten laves ved at piske silketofu op med karry, mangochutney, lidt peber og derefter tilsættes</w:t>
      </w:r>
    </w:p>
    <w:p>
      <w:pPr>
        <w:pStyle w:val="Normal"/>
        <w:rPr/>
      </w:pPr>
      <w:r>
        <w:rPr/>
        <w:t>finthakket løg (evt. salatløg) samt små æbletern. Pynt med agurk og tomat. Drys evt. med frisk eller frossen persille på blomkålet. Man kan også dele kålen</w:t>
      </w:r>
    </w:p>
    <w:p>
      <w:pPr>
        <w:pStyle w:val="Normal"/>
        <w:rPr/>
      </w:pPr>
      <w:r>
        <w:rPr/>
        <w:t>i buketter og servere det i et fad som en pseudo-karrysild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ød pseudo-sildesalat: kogt rødbede, fast tofu i tern, rødløg,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vaskes og koges med skrællen indtil de er møre. Hæld vand fra og overhæld rødbeder med kold vand. Vrid skallen af (som når man smutter en mandel).</w:t>
      </w:r>
    </w:p>
    <w:p>
      <w:pPr>
        <w:pStyle w:val="Normal"/>
        <w:rPr/>
      </w:pPr>
      <w:r>
        <w:rPr/>
        <w:t>Lad rødbederne køle af. Tofuen skæres i små terninger og rødløg hakkes fint. Kapers grofthakkes. Skær nu rødbederne i små terninger og bland det hele sammen.</w:t>
      </w:r>
    </w:p>
    <w:p>
      <w:pPr>
        <w:pStyle w:val="Normal"/>
        <w:rPr/>
      </w:pPr>
      <w:r>
        <w:rPr/>
        <w:t>Tilsæt lidt koldpresset olie, urtesalt og peber - smag evt. til med lidt citronsaft eller vineddike eller snaps. Pynt evt. med løg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om alternativ til tofu bruge kogte kartofler i tern. En anden mulighed er udblødte kogte hvide bønner. Evt. et mix af tofu og bønner eller kartoffel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at pseudo-sildesalaten er mere cremet benytter man silketofu eller sojayoghurt eller blot en lille smule kokosmælk. Undlad at ryste dåsen og</w:t>
      </w:r>
    </w:p>
    <w:p>
      <w:pPr>
        <w:pStyle w:val="Normal"/>
        <w:rPr/>
      </w:pPr>
      <w:r>
        <w:rPr/>
        <w:t>så vil al det fede og tykke creme sidde øverst i då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le holder af lidt reven eller høvlet peberrod i selskab med rødbede så det er også en mul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roccolimousse (kogt broccoli + tofutti smøreost naturel) m. kogte mini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occoli inkl. rengjorte, skrællede stængler koges og køles af hvorpå det blendes med tofutti smøreost naturel - der smages til med hvid peber og urtesalt</w:t>
      </w:r>
    </w:p>
    <w:p>
      <w:pPr>
        <w:pStyle w:val="Normal"/>
        <w:rPr/>
      </w:pPr>
      <w:r>
        <w:rPr/>
        <w:t>samt Herpes de Provence. Minimajs koges eller man kan evt. bruge konserves (husk at skylle disse). Pynt med skiver af røde ræddiker - det giver et fint</w:t>
      </w:r>
    </w:p>
    <w:p>
      <w:pPr>
        <w:pStyle w:val="Normal"/>
        <w:rPr/>
      </w:pPr>
      <w:r>
        <w:rPr/>
        <w:t>farvespil og de er dejligt sprøde. De røde ræddiker skal skrubbes med en ny svamp - ikke skræ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Kolde kogte porrer vinaigrette m. balsamicoedikke og koldpresset hørfrøolie, hvid peber samt pyntet med ristede pinjekerner og usvolede biodynamiske abrik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ne rengøres meget grundigt og skæres i stykker på skrå - ca. 6 cm. Koges eller dampes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porrestykkerne endnu er lune ligges de i en marinade af balamicoeddike og koldpresset hørfrøol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 - ønskes en mere særegen pikant smag bruges rosenpeber. Lad porrerne trække i god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injekerne forsigtigt og hak dem evt. groft. Klip med en saks (det er det hurtigste) abrikoserne i sm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drysses på til sidst. Til slut ristes bøgehatte eller andre svampe og drysses hen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har lyst kan der til slut alternativt også drysses med brødcrou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Krydderfedt m. pumper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s færdigt i heslekostforretning. Kan nydes med en lille cornichon eller ristet løg og endelig kan en lille smule surkål på toppen også anbefales. Hvis</w:t>
      </w:r>
    </w:p>
    <w:p>
      <w:pPr>
        <w:pStyle w:val="Normal"/>
        <w:rPr/>
      </w:pPr>
      <w:r>
        <w:rPr/>
        <w:t>man ikke holder af pumpernickel kan et frugtbrød være fint underlag idet sødmen i brødet giver en fin kontrast til fed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l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Tartelet m. stuvet grø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eletterne lunes efter anvisning på pakken. Hvis man har god tid og det skal være ekstra festligt kan man selv lave smukke skaller el. kurve af filo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kål laves fj. alm. opskrifter men man skifter mælk og fløde ud med kokosmælk light eller et andet vegetabilsk mælkeprodukt. Smag til med sukker, spar</w:t>
      </w:r>
    </w:p>
    <w:p>
      <w:pPr>
        <w:pStyle w:val="Normal"/>
        <w:rPr/>
      </w:pPr>
      <w:r>
        <w:rPr/>
        <w:t>på fedtet og jævn med maizena eller alm. meljævning. Mangler grønkålen lidt smag kan man tilsætte 1 grøntsagebouillonte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d at vide: færdig grønlangkål (inkl. de økologiske af slagsen) er kogt i kødsuppe/tilsat animalsk fedt. Benyt frisk kål eller den fra Danefrost (der</w:t>
      </w:r>
    </w:p>
    <w:p>
      <w:pPr>
        <w:pStyle w:val="Normal"/>
        <w:rPr/>
      </w:pPr>
      <w:r>
        <w:rPr/>
        <w:t>desværre ikke har den øko - dog er deres spinat øk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elleribøf m. rosenkålssalat m. røde ris samt appelsin og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bøfferne er fra Nutana og fås i pakker med fire styk. Tilberedes efter anvisning. Man kan drysse lidt timian og knust rosmarin på. Pynt evt. med</w:t>
      </w:r>
    </w:p>
    <w:p>
      <w:pPr>
        <w:pStyle w:val="Normal"/>
        <w:rPr/>
      </w:pPr>
      <w:r>
        <w:rPr/>
        <w:t>en appelsinbåd eller -sp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e ris i vand med salt og olie (olien tilsættes for at de ikke skal klistre sammen). Køl risen af. Rengør rosenkål og fjern derved de yderste blade.</w:t>
      </w:r>
    </w:p>
    <w:p>
      <w:pPr>
        <w:pStyle w:val="Normal"/>
        <w:rPr/>
      </w:pPr>
      <w:r>
        <w:rPr/>
        <w:t>Kålen snittes ganske fint og blandes sammen med risen. Bland en dressing af koldpresset olie, sennep og eddike samt lidt vand. Drys til slut med nødder</w:t>
      </w:r>
    </w:p>
    <w:p>
      <w:pPr>
        <w:pStyle w:val="Normal"/>
        <w:rPr/>
      </w:pPr>
      <w:r>
        <w:rPr/>
        <w:t>(fx valnød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Nøddepostej m. brunede kartofler og stuv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nnes nemme nøddepostej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gt knoldselleri, ca. 5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 hakkede hasselnødder (evt. ristede) - andre nøddetyper er også fine evt. et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tamari (so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endes og fyldes i en smurt postejform. Hvis farsen er meget fugtigt kan der tilsættes rasp (uden æg og mælk) eller hirseflager eller lidt boghvedemel.</w:t>
      </w:r>
    </w:p>
    <w:p>
      <w:pPr>
        <w:pStyle w:val="Normal"/>
        <w:rPr/>
      </w:pPr>
      <w:r>
        <w:rPr/>
        <w:t>Bager 1/2 time - 3/4 time ved 200 grader. Lad den hvile 10 min. før servering. Egnet til frysning og fin som pålæg med asier og agurkesalat eller lidt</w:t>
      </w:r>
    </w:p>
    <w:p>
      <w:pPr>
        <w:pStyle w:val="Normal"/>
        <w:rPr/>
      </w:pPr>
      <w:r>
        <w:rPr/>
        <w:t>rød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de kartofler laves som angivet i diverse kogebøger - sirup er godt at have ved hånden. Kog kartoflerne i usaltet vand så de bedre holder formen. Sørg</w:t>
      </w:r>
    </w:p>
    <w:p>
      <w:pPr>
        <w:pStyle w:val="Normal"/>
        <w:rPr/>
      </w:pPr>
      <w:r>
        <w:rPr/>
        <w:t>for at de kogte kartofler er tørre inden de kommer ned til sukker og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t hvidkål laves som angivet i diverse kogebøger. Tilsæt evt. et par laurbærblade mens kålen koges mør. Erstat mælk/fløde med kokosmælk light eller</w:t>
      </w:r>
    </w:p>
    <w:p>
      <w:pPr>
        <w:pStyle w:val="Normal"/>
        <w:rPr/>
      </w:pPr>
      <w:r>
        <w:rPr/>
        <w:t>et andet vegansk mælkealterantiv. Smag til med sukker, hvid peber, muskat og drys evt. en terning grøntsagebouillon ned i retten. Jævnes efter ønske med</w:t>
      </w:r>
    </w:p>
    <w:p>
      <w:pPr>
        <w:pStyle w:val="Normal"/>
        <w:rPr/>
      </w:pPr>
      <w:r>
        <w:rPr/>
        <w:t>maizena eller meljæ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runkål m. små juleæbler - 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sukker smeltes med lidt vegansk margarine og fintsnittet hvidkål tilættes. Tilsæt en smule grøntsagsbouillon eller æblemost/-juice (æblesaften vil fremme</w:t>
      </w:r>
    </w:p>
    <w:p>
      <w:pPr>
        <w:pStyle w:val="Normal"/>
        <w:rPr/>
      </w:pPr>
      <w:r>
        <w:rPr/>
        <w:t>mørningen). Når kålen er mør smages til med til sirup og evt. hvid peber. Fine skiver af røde pignonæbler kommer med i gryden de sidste 3-5 minutter. Æblestykkerne</w:t>
      </w:r>
    </w:p>
    <w:p>
      <w:pPr>
        <w:pStyle w:val="Normal"/>
        <w:rPr/>
      </w:pPr>
      <w:r>
        <w:rPr/>
        <w:t>må ikke koge ud. Der kan serveres sennep og rugbrød til og evt. et stykke stegt Nuttolene eller en risfrikad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børnene: agurk, tomat, abrikos, banan, clementin, æble og figenpålæg fra Aur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&amp; Flemming Theessinks medbragte hvide brød. Opskriften er fra Jamie Oliver´s "Det bar´ ma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. gær el. 21. g. tør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. honning (el. su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5 ml. lunken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stærkt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semolina el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lidt ekstra mel til at strø på bor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pløs gær &amp; honning i halvdelen af de lunkn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æld melet ud på en stor overflade sammen med salt - lav et hul i mid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hæld gærblandningen i. Hæld resten af vand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ælt! i min. 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orm dejen til en kugle, læg på bageplade - strø mel på dejen - snit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en kniv og lad den hæve til dobbelt størrelse (ca. 1,5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ælt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varm ovn til ca.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form dejen i den form du ønsker &amp; læg på bageplade - lad det igen hæ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obbelt størr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bag -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47:00Z</dcterms:created>
  <dc:creator>Jeannette</dc:creator>
  <dc:description/>
  <dc:language>en-US</dc:language>
  <cp:lastModifiedBy>Jeannette</cp:lastModifiedBy>
  <dcterms:modified xsi:type="dcterms:W3CDTF">2005-03-07T05:47:00Z</dcterms:modified>
  <cp:revision>1</cp:revision>
  <dc:subject/>
  <dc:title>det kolde vegetarbord</dc:title>
</cp:coreProperties>
</file>