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cott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der kan dyppes i Is-caffela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shew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nødderne på en pande. Pisk æg og sukker sammen. Tilsæt nødderne. Tilsæt sigtet mel, bagepulver og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il en pølse og trykkes fl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en bageform og bages i 5 minutter ved 175 grader og bagefter i 15 minutter ved 1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09:00Z</dcterms:created>
  <dc:creator>Jeannette</dc:creator>
  <dc:description/>
  <dc:language>en-US</dc:language>
  <cp:lastModifiedBy>Liselotte Wæhrens</cp:lastModifiedBy>
  <dcterms:modified xsi:type="dcterms:W3CDTF">2003-09-07T17:29:00Z</dcterms:modified>
  <cp:revision>4</cp:revision>
  <dc:subject/>
  <dc:title>Biscotti</dc:title>
</cp:coreProperties>
</file>