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må grønsagssouffle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0 g. Blomkål i små bukett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0 g. Squash i små tre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0 g. Porrer i tynde ring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1/2 l. Van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. Groft sal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0 g. Flødeost naturel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Mælk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Æ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. Groft sal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om grønsagerne i kogende vand tilsat salt og kog dem i ca. 1 min. Hæld dem til afdrypning i en sigte. Skær flødeosten i mindre stykker og pisk dem sammen med mælk lidt efter lid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isk æg og salt i. Fordel grønsagerne i 6 små souffléer forme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(1½ dl.) og hæld, flødeost blandingen ov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ag souffleerne midt i ovn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rver dem til fx. stegte oksebøffer, kylling eller kalvekød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agetid: Ca. 30 min. ved 175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6T16:00:00Z</dcterms:created>
  <dc:creator>Jeannette</dc:creator>
  <dc:description/>
  <dc:language>en-US</dc:language>
  <cp:lastModifiedBy>Bodil Thuesen</cp:lastModifiedBy>
  <dcterms:modified xsi:type="dcterms:W3CDTF">2003-09-07T19:46:00Z</dcterms:modified>
  <cp:revision>2</cp:revision>
  <dc:subject/>
  <dc:title>Små grønsagssouffle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16913924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5  er redigeret</vt:lpwstr>
  </property>
</Properties>
</file>