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 havet i wok</w:t>
      </w:r>
    </w:p>
    <w:p>
      <w:pPr>
        <w:pStyle w:val="Normal"/>
        <w:rPr/>
      </w:pPr>
      <w:r>
        <w:rPr/>
        <w:t>Til fire personer - rimelig og godt fra havet</w:t>
      </w:r>
    </w:p>
    <w:p>
      <w:pPr>
        <w:pStyle w:val="Normal"/>
        <w:rPr/>
      </w:pPr>
      <w:r>
        <w:rPr/>
        <w:t>600 gr hyse- eller hvittingfil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dl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spsk smør til stegning</w:t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pickles fx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spsk soyasaus - kinesisk</w:t>
      </w:r>
    </w:p>
    <w:p>
      <w:pPr>
        <w:pStyle w:val="Normal"/>
        <w:rPr/>
      </w:pPr>
      <w:r>
        <w:rPr/>
        <w:t>1 dl -1½ dl fiskeboulion (vand og ½ fiskeboulion terning)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ogt ris til</w:t>
      </w:r>
    </w:p>
    <w:p>
      <w:pPr>
        <w:pStyle w:val="Normal"/>
        <w:rPr/>
      </w:pPr>
      <w:r>
        <w:rPr/>
        <w:t>Hav alle ingrediensene i 1 og 2 klart målt op og mest mulig tilberedt på forhånd, noget af det bedste med wok er at det kan gå så hurtigt - prøv på denne</w:t>
      </w:r>
    </w:p>
    <w:p>
      <w:pPr>
        <w:pStyle w:val="Normal"/>
        <w:rPr/>
      </w:pPr>
      <w:r>
        <w:rPr/>
        <w:t>måde at lave maden mens gæstene er klar</w:t>
      </w:r>
    </w:p>
    <w:p>
      <w:pPr>
        <w:pStyle w:val="Normal"/>
        <w:rPr/>
      </w:pPr>
      <w:r>
        <w:rPr/>
        <w:t>Små stykker af fisken dyppes først i det sammenpiskede æg og derefter i en mel/salt-blanding. Lad det tørre lidt og gentag paneringen. Steg stykkene i smørret</w:t>
      </w:r>
    </w:p>
    <w:p>
      <w:pPr>
        <w:pStyle w:val="Normal"/>
        <w:rPr/>
      </w:pPr>
      <w:r>
        <w:rPr/>
        <w:t>i wokken til de er let brune. Det ta´r få minutter, og læg dem så højt oppe på kanten i wokken, så holder de sig varme.</w:t>
      </w:r>
    </w:p>
    <w:p>
      <w:pPr>
        <w:pStyle w:val="Normal"/>
        <w:rPr/>
      </w:pPr>
      <w:r>
        <w:rPr/>
        <w:t>Sausen: Lad 2 flåede/hakkede tomater og 1 dl hakket pickles snurre 3-5 minutter i 1 spsk smør. Hæld 1 spsk Maizena i som du først rører ud i 3 spsk vand.</w:t>
      </w:r>
    </w:p>
    <w:p>
      <w:pPr>
        <w:pStyle w:val="Normal"/>
        <w:rPr/>
      </w:pPr>
      <w:r>
        <w:rPr/>
        <w:t>Hæld 1 spsk eddike, 1 spsk sukker, 1 spsk soyasauce og fiskeboulion og lad saucen småkoge 2-3 minutter MEN husk at røre hele tiden.</w:t>
      </w:r>
    </w:p>
    <w:p>
      <w:pPr>
        <w:pStyle w:val="Normal"/>
        <w:rPr/>
      </w:pPr>
      <w:r>
        <w:rPr/>
        <w:t>Læg fisk på fad og hæld saucen over, pynt med persillen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 rensede kogte rejer måske med skal , krepsehaler etc kan bruges på samme måde, gerne uden at de paneres eller altså bare lægges i sausen til varming.</w:t>
      </w:r>
    </w:p>
    <w:p>
      <w:pPr>
        <w:pStyle w:val="Normal"/>
        <w:rPr/>
      </w:pPr>
      <w:r>
        <w:rPr/>
        <w:t>Fx kan skaldyrene lægges i sausen foran gæstene eller at de selv piller rejene mens sausen holdes varm på en eller anden måde - tevarmer fx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2:00Z</dcterms:created>
  <dc:creator>Jeannette</dc:creator>
  <dc:description/>
  <dc:language>en-US</dc:language>
  <cp:lastModifiedBy>Jeannette</cp:lastModifiedBy>
  <dcterms:modified xsi:type="dcterms:W3CDTF">2004-03-24T00:42:00Z</dcterms:modified>
  <cp:revision>1</cp:revision>
  <dc:subject/>
  <dc:title>Fra havet i wok</dc:title>
</cp:coreProperties>
</file>