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ødtunge i purløgscreme</w:t>
      </w:r>
    </w:p>
    <w:p>
      <w:pPr>
        <w:pStyle w:val="Normal"/>
        <w:rPr/>
      </w:pPr>
      <w:r>
        <w:rPr/>
        <w:t>6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rødtun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g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altet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dl piske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dl fiskefo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tort bundt pur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rødbeder (250 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3 spsk mild vineddi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øde og fiskefond reduceres til ca. det halve, smages til med salt og peber. Inden serveringen tilsættes den fintklippede purløg. Rødbederne skæres i tynde</w:t>
      </w:r>
    </w:p>
    <w:p>
      <w:pPr>
        <w:pStyle w:val="Normal"/>
        <w:rPr/>
      </w:pPr>
      <w:r>
        <w:rPr/>
        <w:t>strimler. De sauteres i smør på panden, til de er møre, kun få min. De krydres let med salt og friskkværnet peber, tilsættes vineddike og gives et let</w:t>
      </w:r>
    </w:p>
    <w:p>
      <w:pPr>
        <w:pStyle w:val="Normal"/>
        <w:rPr/>
      </w:pPr>
      <w:r>
        <w:rPr/>
        <w:t>opkog til eddiken er væk. Halvdelen af fileterne krydres med salt og peber. Den anden halvdel vendes i melet, krydret med salt og peber. Steges nøddebrunt</w:t>
      </w:r>
    </w:p>
    <w:p>
      <w:pPr>
        <w:pStyle w:val="Normal"/>
        <w:rPr/>
      </w:pPr>
      <w:r>
        <w:rPr/>
        <w:t>i smør. Serveres med f.eks. aspargeskartofl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10:03:00Z</dcterms:created>
  <dc:creator>Jeannette</dc:creator>
  <dc:description/>
  <dc:language>en-US</dc:language>
  <cp:lastModifiedBy>Jeannette</cp:lastModifiedBy>
  <dcterms:modified xsi:type="dcterms:W3CDTF">2004-08-18T10:03:00Z</dcterms:modified>
  <cp:revision>1</cp:revision>
  <dc:subject/>
  <dc:title>Rødtunge i purløgscreme</dc:title>
</cp:coreProperties>
</file>