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lle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2 bundter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¼ dl ristede smutt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kyl og tør pers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s i en food-processor sammen med mandler, hvidløg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es til det er finthak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motoren i gang tilsættes olivenolien i en tynd stråle, til det danner en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51:00Z</dcterms:created>
  <dc:creator>User</dc:creator>
  <dc:description/>
  <dc:language>en-US</dc:language>
  <cp:lastModifiedBy>User</cp:lastModifiedBy>
  <dcterms:modified xsi:type="dcterms:W3CDTF">2006-06-02T19:51:00Z</dcterms:modified>
  <cp:revision>1</cp:revision>
  <dc:subject/>
  <dc:title>Persillepesto</dc:title>
</cp:coreProperties>
</file>