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teak med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teak med grønt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ykker laks á ca. 100 g</w:t>
      </w:r>
    </w:p>
    <w:p>
      <w:pPr>
        <w:pStyle w:val="Normal"/>
        <w:rPr/>
      </w:pPr>
      <w:r>
        <w:rPr/>
        <w:t>250 g små grønne lins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. finthakket citronskal</w:t>
      </w:r>
    </w:p>
    <w:p>
      <w:pPr>
        <w:pStyle w:val="Normal"/>
        <w:rPr/>
      </w:pPr>
      <w:r>
        <w:rPr/>
        <w:t>2 dl grofthakkede krydderurter (f.eks. dild, persille og estragon)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5-6 gulerødder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1-2 dl vand eller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rydr laksen med lidt salt og peber og pak hvert stykke ind i bagepapir. Bag laksen i ovnen ved 200 grader i 15-20 min. afhængig af tykkelsen.</w:t>
      </w:r>
    </w:p>
    <w:p>
      <w:pPr>
        <w:pStyle w:val="Normal"/>
        <w:rPr/>
      </w:pPr>
      <w:r>
        <w:rPr/>
        <w:t>Skyl linserne og kog dem i letsaltet vand i 15-20 min. til de er møre. Afdryp linserne og bland dem med finthakket hvidløg, citronskal og hakkede krydderurter.</w:t>
      </w:r>
    </w:p>
    <w:p>
      <w:pPr>
        <w:pStyle w:val="Normal"/>
        <w:rPr/>
      </w:pPr>
      <w:r>
        <w:rPr/>
        <w:t>Skær porrer og gulerødder i mindre stykker og svits dem i olien. Tilsæt lidt bouillon og lad dem simre ved svag varme til de er møre. Server grønsagerne</w:t>
      </w:r>
    </w:p>
    <w:p>
      <w:pPr>
        <w:pStyle w:val="Normal"/>
        <w:rPr/>
      </w:pPr>
      <w:r>
        <w:rPr/>
        <w:t>til laksen sammen med li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vt. også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inser kan erstattes af ris eller bulgur. Bulgur spises meget i Nordafrika og Mellemøsten og er hvedekorn der er kogt, tørret, afskallet og malet groft.</w:t>
      </w:r>
    </w:p>
    <w:p>
      <w:pPr>
        <w:pStyle w:val="Normal"/>
        <w:rPr/>
      </w:pPr>
      <w:r>
        <w:rPr/>
        <w:t>Smager i øvrigt dej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Økologiske citroner er ikke sprøjt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5:00Z</dcterms:created>
  <dc:creator>User</dc:creator>
  <dc:description/>
  <dc:language>en-US</dc:language>
  <cp:lastModifiedBy>User</cp:lastModifiedBy>
  <dcterms:modified xsi:type="dcterms:W3CDTF">2006-05-13T03:26:00Z</dcterms:modified>
  <cp:revision>1</cp:revision>
  <dc:subject/>
  <dc:title>Laksesteak med grønt</dc:title>
</cp:coreProperties>
</file>