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øgsovs</w:t>
      </w:r>
    </w:p>
    <w:p>
      <w:pPr>
        <w:pStyle w:val="Normal"/>
        <w:rPr/>
      </w:pPr>
      <w:r>
        <w:rPr/>
        <w:t>Anvendelse: Kogt torsk, anden fisk, hakkebøf eller fjerkr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5 hvide peberkorn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1 spsk eddike</w:t>
      </w:r>
    </w:p>
    <w:p>
      <w:pPr>
        <w:pStyle w:val="Normal"/>
        <w:rPr/>
      </w:pPr>
      <w:r>
        <w:rPr/>
        <w:t>1/2 tsk fint salt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evt. en anelse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ne, og skær dem i kvarte. Pil hvidløget. Kom løg, hvidløg og peberkorn i en lille gryde. Tilsæt vand, indtil løgene er dækket, og kog i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æggeblomme, eddike, salt og olie sammen i en blender. Sigt løgene over i en skål (gem kogevandet), og fjern peberkornene. Blend løgene med æggeblandingen,</w:t>
      </w:r>
    </w:p>
    <w:p>
      <w:pPr>
        <w:pStyle w:val="Normal"/>
        <w:rPr/>
      </w:pPr>
      <w:r>
        <w:rPr/>
        <w:t>og spæd op med kogevandet, til du synes, at sovsen har den rette kons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sovsen godt igennem i en gryde under omrøring. Den må ikke koge, så skiller den. Smag til med salt og peber og eventuelt en anelse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51:00Z</dcterms:created>
  <dc:creator>Jeannette</dc:creator>
  <dc:description/>
  <dc:language>en-US</dc:language>
  <cp:lastModifiedBy>Jeannette</cp:lastModifiedBy>
  <dcterms:modified xsi:type="dcterms:W3CDTF">2003-06-20T03:51:00Z</dcterms:modified>
  <cp:revision>1</cp:revision>
  <dc:subject/>
  <dc:title>Løgsovs</dc:title>
</cp:coreProperties>
</file>