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ssionsmousse lagt sammen med sprøde bu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serveret med karamelstænger og brombær i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creme fraiche 3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rynkede passions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intrea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ø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er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bberpa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spra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brom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b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 fraiche piskes til fast skum med florsukker og van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ssionsfrugterne halveres og frugtmassen presses gennem en sigte og røres op i creme fraiche, som smages til med appelsinsaft og Cointreau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ussen hældes i en skål og stilles i isbad indtil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øres sammen af mel, flormelis, æg og lidt ø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møres ud i 4 ens dekorative flager, og bages i ovn ved 185 grader i ca. 6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 og sukker koges op til siru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t begynder at tykne, vendes brombærrene i og gryden tages af va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lesukkeret smeltes i panden til lys karamel, der trækkes i tråde på smurt bordp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ne køles lidt af inden bru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ussen fyldes i sprøjtepose og sprøjtes rundt på hver kage, som lægges sammen - evt. med brombær i mid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lægges sammen og pyntes på toppen med karamelstænger og lidt mynte - omkranset af brombær og lidt siru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7:30:00Z</dcterms:created>
  <dc:creator>Jeannette</dc:creator>
  <dc:description/>
  <dc:language>en-US</dc:language>
  <cp:lastModifiedBy>Liselotte Wæhrens</cp:lastModifiedBy>
  <dcterms:modified xsi:type="dcterms:W3CDTF">2004-02-07T20:31:00Z</dcterms:modified>
  <cp:revision>2</cp:revision>
  <dc:subject/>
  <dc:title>Passionsmousse lagt sammen med sprøde bunde</dc:title>
</cp:coreProperties>
</file>