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nje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20 stk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dense marcipan (ikke bagemarcipa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skal af ½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ose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og sukker blendes godt sammen i en foodprocessor. Tilsæt krydderier og citronskal og blend videre. Tilsæt æggehviderne en efter 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º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som små klatter, 20-25 stk, på en bageplade med bagepapir. Pinjekernerne stikkes i makronerne som piggene på en pindsvin. De skal try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ned i dejen og helst stå lod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bages i 20-30 minutter, indtil de har fået en gylden over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r dernæst af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3:00Z</dcterms:created>
  <dc:creator>Jeannette</dc:creator>
  <dc:description/>
  <dc:language>en-US</dc:language>
  <cp:lastModifiedBy>Jeannette</cp:lastModifiedBy>
  <dcterms:modified xsi:type="dcterms:W3CDTF">2005-03-25T02:15:00Z</dcterms:modified>
  <cp:revision>2</cp:revision>
  <dc:subject/>
  <dc:title>Pinjemakroner</dc:title>
</cp:coreProperties>
</file>