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ristede bac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suppe(vand + ter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ilke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renses, skæres i skiver. Løg pilles, kartofler skrælles, skæres i terninger. Grønsager kopger ca. 15 minutter i suppen. Suppen pureres i en sigte</w:t>
      </w:r>
    </w:p>
    <w:p>
      <w:pPr>
        <w:pStyle w:val="Normal"/>
        <w:rPr/>
      </w:pPr>
      <w:r>
        <w:rPr/>
        <w:t>eller blendes. . Tilsæt fløde og krydderier. Baconterningerne ristes på pande, drys inden serveing. Purløg skylles, klippes over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4:00Z</dcterms:created>
  <dc:creator>Jeannette</dc:creator>
  <dc:description/>
  <dc:language>en-US</dc:language>
  <cp:lastModifiedBy>Jeannette</cp:lastModifiedBy>
  <dcterms:modified xsi:type="dcterms:W3CDTF">2004-03-29T21:15:00Z</dcterms:modified>
  <cp:revision>1</cp:revision>
  <dc:subject/>
  <dc:title>Grønsagssuppe med ristede baconterninger</dc:title>
</cp:coreProperties>
</file>