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milia og Frexes Jule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knækkede mari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ac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Cornflake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Cacao, kiks, Fløde og sukker bringes i kog og nedkøles. Resten af ingredeienserne vendes i. Tilsæt: Lidt hygge, to lys ( på et bord),og vent til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stivnet lidt. Der placeres det i toppe og kommes i munden. Mmmmmm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0:23:00Z</dcterms:created>
  <dc:creator>Jeannette</dc:creator>
  <dc:description/>
  <dc:language>en-US</dc:language>
  <cp:lastModifiedBy>Liselotte Wæhrens</cp:lastModifiedBy>
  <dcterms:modified xsi:type="dcterms:W3CDTF">2004-12-20T16:08:00Z</dcterms:modified>
  <cp:revision>2</cp:revision>
  <dc:subject/>
  <dc:title>Emilia og Frexes Juletoppe</dc:title>
</cp:coreProperties>
</file>