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ølsauc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lsner eller hvedeøl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oldt smø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intsnitt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øl og vand i gryden og lad den koge ind til ca. 3/4 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smør i og smag til med salt og peber. Vend persille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20:00Z</dcterms:created>
  <dc:creator>Jeannette</dc:creator>
  <dc:description/>
  <dc:language>en-US</dc:language>
  <cp:lastModifiedBy>Jeannette</cp:lastModifiedBy>
  <dcterms:modified xsi:type="dcterms:W3CDTF">2005-03-28T00:20:00Z</dcterms:modified>
  <cp:revision>1</cp:revision>
  <dc:subject/>
  <dc:title>ølsauce </dc:title>
</cp:coreProperties>
</file>