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Sauce au vin blanc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kalotte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cl. Hvidv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Fiskefond i pulv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cl. Creme fraich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geblomm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Citro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yenne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Udrør fiskefond pulveret i hvidvinen, hæld det i en gryde og bring det i kog. Kom de hakkede skalotteløg i og lad saucen koge ind i 10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iltrer saucen og lad den koge 3 minutter med halvdelen af creme fraichen. Bland æggeblommen med resten af creme fraichen og tilsæt denne under piskning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ag saucen af varmen og krydr med salt, cayennepeber og en smule citronsaf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ser til stegte, pocherede eller grillede fisk i fileter, skiver eller hel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: 10 min. Kogetid: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7:26:00Z</dcterms:created>
  <dc:creator>Jeannette</dc:creator>
  <dc:description/>
  <dc:language>en-US</dc:language>
  <cp:lastModifiedBy>Bodil Thuesen</cp:lastModifiedBy>
  <dcterms:modified xsi:type="dcterms:W3CDTF">2003-09-06T17:16:00Z</dcterms:modified>
  <cp:revision>2</cp:revision>
  <dc:subject/>
  <dc:title>Sauce au vin blan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204549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 er redigeret</vt:lpwstr>
  </property>
</Properties>
</file>