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sk Labsk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sk Labsk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lamm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kartofl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50 g lø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. ½ l bouil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0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fra benene og skæres i små stykker, kartofler og løg skæres i skiver. Alle ingredienser blandes i en gryde og småkoger under låg i 1½ time.</w:t>
      </w:r>
    </w:p>
    <w:p>
      <w:pPr>
        <w:pStyle w:val="Normal"/>
        <w:rPr/>
      </w:pPr>
      <w:r>
        <w:rPr/>
        <w:t>Retten smages til og serveres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8:25:00Z</dcterms:created>
  <dc:creator>Jeannette</dc:creator>
  <dc:description/>
  <dc:language>en-US</dc:language>
  <cp:lastModifiedBy>Jeannette</cp:lastModifiedBy>
  <dcterms:modified xsi:type="dcterms:W3CDTF">2003-06-12T18:26:00Z</dcterms:modified>
  <cp:revision>1</cp:revision>
  <dc:subject/>
  <dc:title>Irsk Labskovs</dc:title>
</cp:coreProperties>
</file>