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irkesbol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 dl. 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0 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g 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Smørret smeltes i en gryde og her i hældes mælken. Når dette er fingerlunt, røres gæren ud heri, hældes over i en skål, hvor nu melet tilsættes lidt 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, imens dejen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blank og smidig på bordet og deles straks til ca. 15 stykker, der hver trilles til en bolle og lægges på smurte plader. Trykkes let med hånd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lunt under et viskestykke i ca. 25-30 min. Pensles med sammenpisket æg og birkes  mørke eller lyse  drysses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, 235 grader, på nederste rille i ca. 8-10 min. Bollerne er meget fine at dybfry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25:00Z</dcterms:created>
  <dc:creator>Jeannette</dc:creator>
  <dc:description/>
  <dc:language>en-US</dc:language>
  <cp:lastModifiedBy>Liselotte Wæhrens</cp:lastModifiedBy>
  <dcterms:modified xsi:type="dcterms:W3CDTF">2005-03-27T11:46:00Z</dcterms:modified>
  <cp:revision>2</cp:revision>
  <dc:subject/>
  <dc:title>birkesboller </dc:title>
</cp:coreProperties>
</file>