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te ferskner med vaniljesauc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risk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æblem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ov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blommen, mælk, sukker og kartoffelmel sammen i en gryde. Bring sovsen langsomt i kog under konstant omrøring. Når den er blevet tyk afkøles den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 tilsættes. Blancher fersknerne i kogende vand i et par min. og halver dem. Rør æblemosten og honningen sammen. Læg fersknerne i et ovnfa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d, og hæld æblemost honningen over. Bages i 15-20 min. ved 200 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38:00Z</dcterms:created>
  <dc:creator>Jeannette</dc:creator>
  <dc:description/>
  <dc:language>en-US</dc:language>
  <cp:lastModifiedBy>Jeannette</cp:lastModifiedBy>
  <dcterms:modified xsi:type="dcterms:W3CDTF">2005-03-27T15:14:00Z</dcterms:modified>
  <cp:revision>2</cp:revision>
  <dc:subject/>
  <dc:title>bagte ferskner med vaniljesauce </dc:title>
</cp:coreProperties>
</file>