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dbrød med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. Vand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0 g. Groft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0 g. (1½ dl) knækkede hvedekerner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1/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1/2 dl. Hakkede solsikkekerner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0 g. (7½ dl) hvedemel 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 til pensling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dl. Hak. solsikkekerner til py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and, rugmel og hvedekerner koges sammen 2-3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år blandingen er lunken (&lt;27ø) røres gæren ud heri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 øvrige ingredienser tilsættes. Dejen æltes igennem, til den er smidig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illes lunt til hævning dækket med et tørt klæde ca. 1½ ti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lås ned og formes til et aflangt brød. Efter hæver ca. 2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ses med en skarp kniv, pensles med æg og drysses med solsikkekern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40-45 min ved 200° på nederste ovn 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08:00Z</dcterms:created>
  <dc:creator>Jeannette</dc:creator>
  <dc:description/>
  <dc:language>en-US</dc:language>
  <cp:lastModifiedBy>Liselotte Wæhrens</cp:lastModifiedBy>
  <dcterms:modified xsi:type="dcterms:W3CDTF">2003-08-31T21:08:00Z</dcterms:modified>
  <cp:revision>2</cp:revision>
  <dc:subject/>
  <dc:title>Landbrød med solsikkeker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3197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