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tærte med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rosne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 blåbærrene op, drys sukkeret over og varm dem op til kogepunket på en pande. Vend forsigtigt rundt i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n i koldt vand 3 minutter og vrid vandet af. Tag blåbærrene fra bluset og rør husblasen i, til den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i kog. Rør æggeblommer, sukker og majsstivelse sammen. Hæld den spilkogende mælk i æggemassen under langsom piskning og kom crememassen tilb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ryden. Lad cremen koge igennem nogle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smørret i melet sammen med vanillesukker. Tilsæt fløden, mens dejen samles med let hånd. Fyld dejen i en springform på ca. 23 cm med bagepapi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. Tryk dejen op i kanten, så den får høje sider. Forbag tærtebunden ved 200 grader på næstnederste rille i 10 minutter. Tag den ud og bred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jen og bag den yderligere 15 minutter. Tag den ud og lad d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låbærrene på toppen. Lad kagen blive kold, men ikke iskold. Server den med et tyndt lag sigtet flormelis og pynt evt. med lidt rød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56:00Z</dcterms:created>
  <dc:creator>Jeannette</dc:creator>
  <dc:description/>
  <dc:language>en-US</dc:language>
  <cp:lastModifiedBy>Liselotte Wæhrens</cp:lastModifiedBy>
  <dcterms:modified xsi:type="dcterms:W3CDTF">2005-03-13T13:31:00Z</dcterms:modified>
  <cp:revision>2</cp:revision>
  <dc:subject/>
  <dc:title>Cremetærte med blåbær</dc:title>
</cp:coreProperties>
</file>