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oller med krydderurt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ca. 20 stk.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frosne spinatkugler (ikke dem med flød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ogende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dl skummet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 bakke karse eller (1 dl frosse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int klippet purløg (½ dl frosse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intklippet persille (½ dl frosse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(2½ dl) sigt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0 g hvede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Spinatkuglerne hældes over med det kogende vand og mælken tilsætt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Gæren røres ud her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De øvrige ingredienser tilsættes. Hold lidt tilbage på hvedemelet og tilsæt det lidt efter lidt til dejen får en passende konsistens. Dejen æltes god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ennem til den er smidi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Dejen stilles til hævning, et lunt sted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Dejen slås ned og formes til 20 aflange boll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Efterhæves ca.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Bollerne pensles evt. med æg og bages 15-20 minutter ved 200 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S. Der kan i stedet for spinat bruges en dåse hakket tomater. Gør I det så undlad 1 dl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7:00:00Z</dcterms:created>
  <dc:creator>Jeannette</dc:creator>
  <dc:description/>
  <dc:language>en-US</dc:language>
  <cp:lastModifiedBy>Jeannette</cp:lastModifiedBy>
  <dcterms:modified xsi:type="dcterms:W3CDTF">2003-07-30T10:01:00Z</dcterms:modified>
  <cp:revision>3</cp:revision>
  <dc:subject/>
  <dc:title>Boller med krydderurter </dc:title>
</cp:coreProperties>
</file>