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ftige boller med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lunkent vand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1 dl creme fraiche 18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glasur o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rør gæren i vandet. Tilsæt de øvrige ingredienser. Ælt dejen, til den er smidig. Stil dejen til hævning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dejen til boller, og lad dem efterhæve 45 min. Pensl med sammenpisket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ollerne ved 200º. ca. 18 min. Afkøl bollerne. Pynt evt. med glasur og et lille drys kanel, eller spis dem lune med smør og appelsinmarme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34:00Z</dcterms:created>
  <dc:creator>Jeannette</dc:creator>
  <dc:description/>
  <dc:language>en-US</dc:language>
  <cp:lastModifiedBy>Jeannette</cp:lastModifiedBy>
  <dcterms:modified xsi:type="dcterms:W3CDTF">2004-02-29T22:40:00Z</dcterms:modified>
  <cp:revision>2</cp:revision>
  <dc:subject/>
  <dc:title>Luftige boller med kanel</dc:title>
</cp:coreProperties>
</file>