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ørstegt fjæsing med rosmaringren af grillede kammuslinger og Noilly Prat 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jæsinger (fileter uden skind a ca. 75 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kammuslinger</w:t>
      </w:r>
    </w:p>
    <w:p>
      <w:pPr>
        <w:pStyle w:val="Normal"/>
        <w:rPr/>
      </w:pPr>
      <w:r>
        <w:rPr/>
        <w:t>200 g courgette</w:t>
      </w:r>
    </w:p>
    <w:p>
      <w:pPr>
        <w:pStyle w:val="Normal"/>
        <w:rPr/>
      </w:pPr>
      <w:r>
        <w:rPr/>
        <w:t>4 kviste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od af fennike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00 g tom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 courgette</w:t>
      </w:r>
    </w:p>
    <w:p>
      <w:pPr>
        <w:pStyle w:val="Normal"/>
        <w:rPr/>
      </w:pPr>
      <w:r>
        <w:rPr/>
        <w:t>50 g chalotteløg</w:t>
      </w:r>
    </w:p>
    <w:p>
      <w:pPr>
        <w:pStyle w:val="Normal"/>
        <w:rPr/>
      </w:pPr>
      <w:r>
        <w:rPr/>
        <w:t>150 g Harmonie økologisk smør</w:t>
      </w:r>
    </w:p>
    <w:p>
      <w:pPr>
        <w:pStyle w:val="Normal"/>
        <w:rPr/>
      </w:pPr>
      <w:r>
        <w:rPr/>
        <w:t>1 dl noilly p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æsingerne købes fileteret hos fiskehandlerne. Steg dem i smør, drys med salt og peber. Stegetid ca. 2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muslinger: Sæt kammuslingerne og skiver af courgetter skiftevis på en rosmaringren. Gril dem på en tør grill ved langsomt at rulle dem over grillen.</w:t>
      </w:r>
    </w:p>
    <w:p>
      <w:pPr>
        <w:pStyle w:val="Normal"/>
        <w:rPr/>
      </w:pPr>
      <w:r>
        <w:rPr/>
        <w:t>Stegetid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Skær fine tern af fennikel, tomat, courgetter og skalotteløg. Svits skalotteløg og fennikel i lidt smør. Tilsæt Noilly Prat og lad dette koge halvt</w:t>
      </w:r>
    </w:p>
    <w:p>
      <w:pPr>
        <w:pStyle w:val="Normal"/>
        <w:rPr/>
      </w:pPr>
      <w:r>
        <w:rPr/>
        <w:t>ind. Heri piskes kolde tern af smør lidt af gangen - til saucen bliver let og luftig. Inden servering tilsættes tomater og courg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saucen skiller, kan den reddes ved at piske saucen med et par isterninger. Hvis du ikke er interesseret i, at skindet på fjæsingfileterne trækker</w:t>
      </w:r>
    </w:p>
    <w:p>
      <w:pPr>
        <w:pStyle w:val="Normal"/>
        <w:rPr/>
      </w:pPr>
      <w:r>
        <w:rPr/>
        <w:t>sig sammen, kan du snitte dem lidt med en skarp kn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15:00Z</dcterms:created>
  <dc:creator>Jeannette</dc:creator>
  <dc:description/>
  <dc:language>en-US</dc:language>
  <cp:lastModifiedBy>Jeannette</cp:lastModifiedBy>
  <dcterms:modified xsi:type="dcterms:W3CDTF">2005-01-04T22:15:00Z</dcterms:modified>
  <cp:revision>1</cp:revision>
  <dc:subject/>
  <dc:title>Smørstegt fjæsing med rosmaringren af grillede kammuslinger og Noilly Prat sauce</dc:title>
</cp:coreProperties>
</file>