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urgettekage med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evet courg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Pisk æg og sukker let og luf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Appelsinskal, vanillesukker og courgetter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Mel og bagepulver blandes og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Smør en springform og fyld dejen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Bag kagen ved 175° i ca. 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 Tag kagen ud og lad den køle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 Inden servering drysses flormelis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45:00Z</dcterms:created>
  <dc:creator>Jeannette</dc:creator>
  <dc:description/>
  <dc:language>en-US</dc:language>
  <cp:lastModifiedBy>Jeannette</cp:lastModifiedBy>
  <dcterms:modified xsi:type="dcterms:W3CDTF">2005-03-16T19:50:00Z</dcterms:modified>
  <cp:revision>2</cp:revision>
  <dc:subject/>
  <dc:title>Courgettekage med appelsin</dc:title>
</cp:coreProperties>
</file>