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t steg med bagt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til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okse- eller kalvesteg (cuvette, culotte, tyksteg e.l.) ca. 800 g</w:t>
      </w:r>
    </w:p>
    <w:p>
      <w:pPr>
        <w:pStyle w:val="Normal"/>
        <w:rPr/>
      </w:pPr>
      <w:r>
        <w:rPr/>
        <w:t>1 flaske rødvin</w:t>
      </w:r>
    </w:p>
    <w:p>
      <w:pPr>
        <w:pStyle w:val="Normal"/>
        <w:rPr/>
      </w:pPr>
      <w:r>
        <w:rPr/>
        <w:t>2 løg skåret i både</w:t>
      </w:r>
    </w:p>
    <w:p>
      <w:pPr>
        <w:pStyle w:val="Normal"/>
        <w:rPr/>
      </w:pPr>
      <w:r>
        <w:rPr/>
        <w:t>3 fed finhakket hvidløg</w:t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lille dåse tomatpur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evt. majsstivelse lys 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00 g skrubbede kartofl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tor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:</w:t>
      </w:r>
    </w:p>
    <w:p>
      <w:pPr>
        <w:pStyle w:val="Normal"/>
        <w:rPr/>
      </w:pPr>
      <w:r>
        <w:rPr/>
        <w:t>Rør en marinade af rødvin, løg, hvidløg, timian og laurbærblade. Læg stegen i marinaden og lad den marinerer natten over i køleskabet.</w:t>
      </w:r>
    </w:p>
    <w:p>
      <w:pPr>
        <w:pStyle w:val="Normal"/>
        <w:rPr/>
      </w:pPr>
      <w:r>
        <w:rPr/>
        <w:t>Varm olien i en gryde og brun stegen på begge sider. Tilsæt marinade og lad stegen simre under låg i ca. ½ time. Tag stegen op og lad den hvile i ca. 15</w:t>
      </w:r>
    </w:p>
    <w:p>
      <w:pPr>
        <w:pStyle w:val="Normal"/>
        <w:rPr/>
      </w:pPr>
      <w:r>
        <w:rPr/>
        <w:t>min., før den skæres i skiver. Kom tomatpure i saucen og kog den ind uden låg, mens stegen hviler. Smag derefter saucen til med salt, peber og evt. lidt</w:t>
      </w:r>
    </w:p>
    <w:p>
      <w:pPr>
        <w:pStyle w:val="Normal"/>
        <w:rPr/>
      </w:pPr>
      <w:r>
        <w:rPr/>
        <w:t>sukker. Er saucen for tynd kan den jævnes med majs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kær kartoflerne igennem på tværs og pensl med olie. Læg kartofler i et ovnfast fad og krydr med salt og peber. Læg løg med skræl ved siden af kartoflerne</w:t>
      </w:r>
    </w:p>
    <w:p>
      <w:pPr>
        <w:pStyle w:val="Normal"/>
        <w:rPr/>
      </w:pPr>
      <w:r>
        <w:rPr/>
        <w:t>og bag ved 225 grader i ca. 40 min. til kartoflerne er gyldne og løgene møre. Når løgene er afkølet en smule pilles skrællen af.</w:t>
      </w:r>
    </w:p>
    <w:p>
      <w:pPr>
        <w:pStyle w:val="Normal"/>
        <w:rPr/>
      </w:pPr>
      <w:r>
        <w:rPr/>
        <w:t>Server stegen med kartofler, løg og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1:00Z</dcterms:created>
  <dc:creator>User</dc:creator>
  <dc:description/>
  <dc:language>en-US</dc:language>
  <cp:lastModifiedBy>User</cp:lastModifiedBy>
  <dcterms:modified xsi:type="dcterms:W3CDTF">2006-05-13T04:31:00Z</dcterms:modified>
  <cp:revision>1</cp:revision>
  <dc:subject/>
  <dc:title>Rødvinsmarineret steg med bagte rødløg</dc:title>
</cp:coreProperties>
</file>