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cocotte med urter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g kalveb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vist frisk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må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nye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essertske fransk 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cremefraich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soave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hinder og sener ud af bovstykket med en skarp og spids kniv. Krydderurterne, der ikke skal snittes, fordeles på kødet og der drysses med salt og peber.</w:t>
      </w:r>
    </w:p>
    <w:p>
      <w:pPr>
        <w:pStyle w:val="Normal"/>
        <w:rPr/>
      </w:pPr>
      <w:r>
        <w:rPr/>
        <w:t>Rul stegen sammen igen om krydderurterne. Brun den i en jerngryde i olivenolie og læg den over i en stor cocotte med låg. Rist løgene let, del gulerødder</w:t>
      </w:r>
    </w:p>
    <w:p>
      <w:pPr>
        <w:pStyle w:val="Normal"/>
        <w:rPr/>
      </w:pPr>
      <w:r>
        <w:rPr/>
        <w:t>og forårsløg et par gange og læg grønsagerne ned til stegen. Kog gryden af med vandet og hæld det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låg på og stil cocotte i ovnen ved 210 grader. Skru ned til 160 grader efter 15 minutter og lad retten stå yderligere 1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smør og mel sammen og spæd med skyen fra stegen samt hvidvin. Lad saucen koge kraftigt igennem og tilsæt cremefraiche. Smag til med sennep. Fjern krydderurter,</w:t>
      </w:r>
    </w:p>
    <w:p>
      <w:pPr>
        <w:pStyle w:val="Normal"/>
        <w:rPr/>
      </w:pPr>
      <w:r>
        <w:rPr/>
        <w:t>skær kødet i pæne skiver på skrå og server det med grønsager og sauc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4:03:00Z</dcterms:created>
  <dc:creator>Jeannette</dc:creator>
  <dc:description/>
  <dc:language>en-US</dc:language>
  <cp:lastModifiedBy>Jeannette</cp:lastModifiedBy>
  <dcterms:modified xsi:type="dcterms:W3CDTF">2004-04-03T14:03:00Z</dcterms:modified>
  <cp:revision>1</cp:revision>
  <dc:subject/>
  <dc:title>Kalvecocotte med urter</dc:title>
</cp:coreProperties>
</file>