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SOMMER-SUPPER</w:t>
      </w:r>
    </w:p>
    <w:p>
      <w:pPr>
        <w:pStyle w:val="Normal"/>
        <w:rPr/>
      </w:pPr>
      <w:r>
        <w:rPr/>
        <w:t>I sensommeren høster vi solens grøntsager, frugter og bær. I denne sommer kan vi høste rigeligt af havens og naturens gaver.</w:t>
      </w:r>
    </w:p>
    <w:p>
      <w:pPr>
        <w:pStyle w:val="Normal"/>
        <w:rPr/>
      </w:pPr>
      <w:r>
        <w:rPr/>
        <w:t>I det efter følgende et par eksempler på frugter og grøntsager, fremstillet som kolde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OLD HYBENSUPPE MED PEBERMYNT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hyben</w:t>
      </w:r>
    </w:p>
    <w:p>
      <w:pPr>
        <w:pStyle w:val="Normal"/>
        <w:rPr/>
      </w:pPr>
      <w:r>
        <w:rPr/>
        <w:t>250 gr. rørsukk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8 stilke mynte</w:t>
      </w:r>
    </w:p>
    <w:p>
      <w:pPr>
        <w:pStyle w:val="Normal"/>
        <w:rPr/>
      </w:pPr>
      <w:r>
        <w:rPr/>
        <w:t>1 lille stk. ingefær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skal og saft af 2 appelsiner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til pynt: kandiserede, halverede hyben, appelsinskal og myntesk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ing:</w:t>
      </w:r>
    </w:p>
    <w:p>
      <w:pPr>
        <w:pStyle w:val="Normal"/>
        <w:rPr/>
      </w:pPr>
      <w:r>
        <w:rPr/>
        <w:t>Skyl hyben i flere hold vand, se efter utøj og fjern stilk og blomst. Skyl appelsin, citron og myntestil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stillingen:</w:t>
      </w:r>
    </w:p>
    <w:p>
      <w:pPr>
        <w:pStyle w:val="Normal"/>
        <w:rPr/>
      </w:pPr>
      <w:r>
        <w:rPr/>
        <w:t>De skyllede hyben kommes i en gryde med vand, rørsukker og myntestilke. Der tilsættes vanille, ingefær, saft og skal af appelsiner. Gryden bringes i kog</w:t>
      </w:r>
    </w:p>
    <w:p>
      <w:pPr>
        <w:pStyle w:val="Normal"/>
        <w:rPr/>
      </w:pPr>
      <w:r>
        <w:rPr/>
        <w:t>og skummes for urenheder. Kogningen forsætter sagte i 30 minutter, hvorefter blandingen kommes på fintmasket sigte. Der presses med bagsiden af en ske</w:t>
      </w:r>
    </w:p>
    <w:p>
      <w:pPr>
        <w:pStyle w:val="Normal"/>
        <w:rPr/>
      </w:pPr>
      <w:r>
        <w:rPr/>
        <w:t>således, at hybenpuréen kommer ned gennem sigten, og kærner og myntestilke sies fra.</w:t>
      </w:r>
    </w:p>
    <w:p>
      <w:pPr>
        <w:pStyle w:val="Normal"/>
        <w:rPr/>
      </w:pPr>
      <w:r>
        <w:rPr/>
        <w:t>Suppen tilsmages med citronsaft og stilles i fryseren i 1-2 timer, så den bliver iskold og lidt sjap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lverede hyben, befriet for kærner, blancheres sammen med strimlet appelsinskal. Vandet hældes fra og der tilsættes lidt rørsukker, hvorefter skal og hyben</w:t>
      </w:r>
    </w:p>
    <w:p>
      <w:pPr>
        <w:pStyle w:val="Normal"/>
        <w:rPr/>
      </w:pPr>
      <w:r>
        <w:rPr/>
        <w:t>varmes igennem til en let karamellisering. Skal og hyben lægges på bagepapir og tørres i åben ovn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en:</w:t>
      </w:r>
    </w:p>
    <w:p>
      <w:pPr>
        <w:pStyle w:val="Normal"/>
        <w:rPr/>
      </w:pPr>
      <w:r>
        <w:rPr/>
        <w:t>Suppen kommes i iskolde tallerkner og tilsættes de kandiserede hyben og appelsinskal samt myntesk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D AGURKESUPPE MED HJULKRON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liter lys kødsuppe eller grøntsagsbouillon</w:t>
      </w:r>
    </w:p>
    <w:p>
      <w:pPr>
        <w:pStyle w:val="Normal"/>
        <w:rPr/>
      </w:pPr>
      <w:r>
        <w:rPr/>
        <w:t>4 store agurk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bdt. hjulkrone(agurk-urt) med blomster</w:t>
      </w:r>
    </w:p>
    <w:p>
      <w:pPr>
        <w:pStyle w:val="Normal"/>
        <w:rPr/>
      </w:pPr>
      <w:r>
        <w:rPr/>
        <w:t>100 gr. spæde spinatblade</w:t>
      </w:r>
    </w:p>
    <w:p>
      <w:pPr>
        <w:pStyle w:val="Normal"/>
        <w:rPr/>
      </w:pPr>
      <w:r>
        <w:rPr/>
        <w:t>1 liter ymer eller yoghurt naturel</w:t>
      </w:r>
    </w:p>
    <w:p>
      <w:pPr>
        <w:pStyle w:val="Normal"/>
        <w:rPr/>
      </w:pPr>
      <w:r>
        <w:rPr/>
        <w:t>2 stk. lime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julkroneblomster, limeskal og agurkehalvmå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ingen:</w:t>
      </w:r>
    </w:p>
    <w:p>
      <w:pPr>
        <w:pStyle w:val="Normal"/>
        <w:rPr/>
      </w:pPr>
      <w:r>
        <w:rPr/>
        <w:t>Agurkerne, spinat og lime vaskes og skylles. Hjulkrone skylles og hvidløg p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stillingen:</w:t>
      </w:r>
    </w:p>
    <w:p>
      <w:pPr>
        <w:pStyle w:val="Normal"/>
        <w:rPr/>
      </w:pPr>
      <w:r>
        <w:rPr/>
        <w:t>Agurkerne halveres på langs og kærnerne skrabes ud med en lille ske. Af den ene agurk skæres der halvmåner og resten kommes i kødsuppen eller grøntsagsbouillonen,</w:t>
      </w:r>
    </w:p>
    <w:p>
      <w:pPr>
        <w:pStyle w:val="Normal"/>
        <w:rPr/>
      </w:pPr>
      <w:r>
        <w:rPr/>
        <w:t>sammen med hjulkroneblade og stilke, spinatbladene og snittede hvidløg. Gryden bringes i kog og indkoger sagte i 30 minutter. Sigtes gennem fintmasket</w:t>
      </w:r>
    </w:p>
    <w:p>
      <w:pPr>
        <w:pStyle w:val="Normal"/>
        <w:rPr/>
      </w:pPr>
      <w:r>
        <w:rPr/>
        <w:t>sigte eller klæde og afkøles i fryseren eller på is.</w:t>
      </w:r>
    </w:p>
    <w:p>
      <w:pPr>
        <w:pStyle w:val="Normal"/>
        <w:rPr/>
      </w:pPr>
      <w:r>
        <w:rPr/>
        <w:t>Den iskolde lage tilsættes yoghurt eller ymer og tilsmages med fintrevet limeskal og limesaft samt hvid peber fra kværn.</w:t>
      </w:r>
    </w:p>
    <w:p>
      <w:pPr>
        <w:pStyle w:val="Normal"/>
        <w:rPr/>
      </w:pPr>
      <w:r>
        <w:rPr/>
        <w:t>Suppen serveres iskold med halvmåner af agurk, lineskal og hjulkroneblom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ET SPANSK TOMATSUPP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,5 kg fuldmodne tomater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½ agurk, ½ grøn peberfrugt, 1 mellemstort løg og ¼ liter 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ingen:</w:t>
      </w:r>
    </w:p>
    <w:p>
      <w:pPr>
        <w:pStyle w:val="Normal"/>
        <w:rPr/>
      </w:pPr>
      <w:r>
        <w:rPr/>
        <w:t>Alle grøntsagerne skylles. Tomaterne skoldes og kommes i isvand. Befries for skind og kærner som gemmes. Agurken skrælles, og kærnerne fjernes. Peberfrugten</w:t>
      </w:r>
    </w:p>
    <w:p>
      <w:pPr>
        <w:pStyle w:val="Normal"/>
        <w:rPr/>
      </w:pPr>
      <w:r>
        <w:rPr/>
        <w:t>befries for kærner og de hvide lameller. Hvidløg og løg p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stillingen:</w:t>
      </w:r>
    </w:p>
    <w:p>
      <w:pPr>
        <w:pStyle w:val="Normal"/>
        <w:rPr/>
      </w:pPr>
      <w:r>
        <w:rPr/>
        <w:t>Tomat, agurkeskind og kærner koges til juice, sigtes og afkøles. Blandes med tomatkødet der blendes. Tilsæt olivenolie, salt og peber samt knust hvidløg</w:t>
      </w:r>
    </w:p>
    <w:p>
      <w:pPr>
        <w:pStyle w:val="Normal"/>
        <w:rPr/>
      </w:pPr>
      <w:r>
        <w:rPr/>
        <w:t>og cayenne. Suppen stilles iskoldt.</w:t>
      </w:r>
    </w:p>
    <w:p>
      <w:pPr>
        <w:pStyle w:val="Normal"/>
        <w:rPr/>
      </w:pPr>
      <w:r>
        <w:rPr/>
        <w:t>I en dyb tallerken sættes, med en ske eller i en cylinder, en blanding af små tern af løg, peberfrugt og agurk. Den iskolde suppe øses op, og serveres straks</w:t>
      </w:r>
    </w:p>
    <w:p>
      <w:pPr>
        <w:pStyle w:val="Normal"/>
        <w:rPr/>
      </w:pPr>
      <w:r>
        <w:rPr/>
        <w:t>sammen med en skål creme fraich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0:00Z</dcterms:created>
  <dc:creator>Jeannette</dc:creator>
  <dc:description/>
  <dc:language>en-US</dc:language>
  <cp:lastModifiedBy>Jeannette</cp:lastModifiedBy>
  <dcterms:modified xsi:type="dcterms:W3CDTF">2002-11-18T17:54:00Z</dcterms:modified>
  <cp:revision>1</cp:revision>
  <dc:subject/>
  <dc:title>SENSOMMER-SUPPER</dc:title>
</cp:coreProperties>
</file>