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nsepu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Frokostretter</w:t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Gryd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brune linser (=store og hele, ikke de små gule eller røde splitlinser)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, hakke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regano eller herbes de provenc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tødt komme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kokosmælk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eddike eller citronsaf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Linserne vaskes og koges møre sammen med løg, oregano og kommen. Væden hældes fra, og linserne pureres i en foodprocessor eller blender sammen med kokosmælk</w:t>
      </w:r>
    </w:p>
    <w:p>
      <w:pPr>
        <w:pStyle w:val="Normal"/>
        <w:rPr/>
      </w:pPr>
      <w:r>
        <w:rPr/>
        <w:t>og eddike/citronsaft. Kokosmælk og eddike/citronsaft kan godt undværes, men det giver en mere afrundet smag à la crème fraîche. Tilsæt salt efter behov</w:t>
      </w:r>
    </w:p>
    <w:p>
      <w:pPr>
        <w:pStyle w:val="Normal"/>
        <w:rPr/>
      </w:pPr>
      <w:r>
        <w:rPr/>
        <w:t>og afkøl 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kølet smager pureen fint på brød, men kan også spises varm til grøntsager. Eller blandes med ris og bruges som fyld i peberfrugter. Der er mange mulighe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2:17:00Z</dcterms:created>
  <dc:creator>Jeannette</dc:creator>
  <dc:description/>
  <dc:language>en-US</dc:language>
  <cp:lastModifiedBy>Jeannette</cp:lastModifiedBy>
  <dcterms:modified xsi:type="dcterms:W3CDTF">2003-07-03T05:24:00Z</dcterms:modified>
  <cp:revision>2</cp:revision>
  <dc:subject/>
  <dc:title>Linsepuré</dc:title>
</cp:coreProperties>
</file>