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ots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ts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6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majs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conen klippes eller skæres i terninger som ristes på panden og tages op når de er færdige. Derpå brunes koteletterne og de skiveskårne løg i baconfedtet.</w:t>
      </w:r>
    </w:p>
    <w:p>
      <w:pPr>
        <w:pStyle w:val="Normal"/>
        <w:rPr/>
      </w:pPr>
      <w:r>
        <w:rPr/>
        <w:t>Rødvinen hældes ved og det hele småsteger i ca 15 min. Baconskiverne drysses over den færdige ret og majskernerne varmes og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43:00Z</dcterms:created>
  <dc:creator>Jeannette</dc:creator>
  <dc:description/>
  <dc:language>en-US</dc:language>
  <cp:lastModifiedBy>Jeannette</cp:lastModifiedBy>
  <dcterms:modified xsi:type="dcterms:W3CDTF">2003-05-26T19:43:00Z</dcterms:modified>
  <cp:revision>1</cp:revision>
  <dc:subject/>
  <dc:title>Slotskoteletter</dc:title>
</cp:coreProperties>
</file>