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meldags stegt kylling med skilt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ylling a ca 2 kg</w:t>
      </w:r>
    </w:p>
    <w:p>
      <w:pPr>
        <w:pStyle w:val="Normal"/>
        <w:rPr/>
      </w:pPr>
      <w:r>
        <w:rPr/>
        <w:t>1 bd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ca 75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evt. sky eller ca. 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persille grundigt. Tag indmaden ud af kyllingen og rens så indmaden for fedt, årestammer, sener mv. Krydr kyllingen ind -og udvendigt med salt og peber.</w:t>
      </w:r>
    </w:p>
    <w:p>
      <w:pPr>
        <w:pStyle w:val="Normal"/>
        <w:rPr/>
      </w:pPr>
      <w:r>
        <w:rPr/>
        <w:t>Prop persille, lever, hjerte og kråse ind i den. Brun den på alle sider i smør i en stegegryde. Kom lidt vand ved og lad den stege 45-60 minutter til den</w:t>
      </w:r>
    </w:p>
    <w:p>
      <w:pPr>
        <w:pStyle w:val="Normal"/>
        <w:rPr/>
      </w:pPr>
      <w:r>
        <w:rPr/>
        <w:t>er meget mør. Tag kyllingen op og hold den varm. Kog evt. saucen lidt ind evt. med sky og/eller fløde. Smag evt.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40:00Z</dcterms:created>
  <dc:creator>Jeannette</dc:creator>
  <dc:description/>
  <dc:language>en-US</dc:language>
  <cp:lastModifiedBy>Jeannette</cp:lastModifiedBy>
  <dcterms:modified xsi:type="dcterms:W3CDTF">2004-02-10T12:40:00Z</dcterms:modified>
  <cp:revision>1</cp:revision>
  <dc:subject/>
  <dc:title>Gammeldags stegt kylling med skilt sauce</dc:title>
</cp:coreProperties>
</file>