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rimler med sesam chili og nudl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4 rækk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wok strimler af skinkeinderlå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ægnud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esamfrø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 chi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 eller van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efter anvisning på pakken. Skyl nudlerne i koldt vand og hæld dem i et dø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sesamfrø på en tør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et tørt med køkkenrulle. Varm olien i en wok eller på en stor pande ved kraftig varme. Læg kødet på panden og lad det danne skorpe, før det vendes.</w:t>
      </w:r>
    </w:p>
    <w:p>
      <w:pPr>
        <w:pStyle w:val="Normal"/>
        <w:rPr/>
      </w:pPr>
      <w:r>
        <w:rPr/>
        <w:t>Kødet brunes 1 - 1 1/2 minut ved kraftig varme. Tag kødet op på en tallerke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chili i tynde ringe og knust hvidløg i sesamolie. Tilsæt porrer skåret i tynde skiver og gulerødder, der er halveret og derefter skåret i tynde skrå</w:t>
      </w:r>
    </w:p>
    <w:p>
      <w:pPr>
        <w:pStyle w:val="Normal"/>
        <w:rPr/>
      </w:pPr>
      <w:r>
        <w:rPr/>
        <w:t>skiver og lad det stege et par minutter under omrøring. Spæd med bouillon eller vand og lad det koge ved svag varme, til grøntsagerne er møre, men stadig</w:t>
      </w:r>
    </w:p>
    <w:p>
      <w:pPr>
        <w:pStyle w:val="Normal"/>
        <w:rPr/>
      </w:pPr>
      <w:r>
        <w:rPr/>
        <w:t>har bid. Tilsæt kød og soja-sauce og vend nudlerne i. Lad retten blive gennemvarm. Drys med sesamfrø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56:00Z</dcterms:created>
  <dc:creator>Jeannette</dc:creator>
  <dc:description/>
  <dc:language>en-US</dc:language>
  <cp:lastModifiedBy>Jeannette</cp:lastModifiedBy>
  <dcterms:modified xsi:type="dcterms:W3CDTF">2005-04-18T01:57:00Z</dcterms:modified>
  <cp:revision>1</cp:revision>
  <dc:subject/>
  <dc:title>Wokstrimler med sesam chili og nudler</dc:title>
</cp:coreProperties>
</file>