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 g chalotteløg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8 kyllingeoverlår - uden skind (ca. 800 g)</w:t>
      </w:r>
    </w:p>
    <w:p>
      <w:pPr>
        <w:pStyle w:val="Normal"/>
        <w:rPr/>
      </w:pPr>
      <w:r>
        <w:rPr/>
        <w:t>4 kviste frisk timian</w:t>
      </w:r>
    </w:p>
    <w:p>
      <w:pPr>
        <w:pStyle w:val="Normal"/>
        <w:rPr/>
      </w:pPr>
      <w:r>
        <w:rPr/>
        <w:t>1 1/2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  <w:t>3 1/2 dl tør hvidvin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  <w:t>1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prødstegt bacon og friskhakket bredblad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500 g frisk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 ca. 1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I stedet for chalotteløg kan anvendes zittauerløg i b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løgene i kogende vand i ca. 2 min. og pil dem. Kom smørret i en sauterpande og smelt det ved kraftig varme, men uden at det bruner. Svits kyllingestykkerne</w:t>
      </w:r>
    </w:p>
    <w:p>
      <w:pPr>
        <w:pStyle w:val="Normal"/>
        <w:rPr/>
      </w:pPr>
      <w:r>
        <w:rPr/>
        <w:t>på begge sider. Tilsæt løg og lad dem svitse med i ca. 1 min. Tilsæt timian, salt, peber og hvidvin. Rør mel og fløde sammen og hæld det i panden under</w:t>
      </w:r>
    </w:p>
    <w:p>
      <w:pPr>
        <w:pStyle w:val="Normal"/>
        <w:rPr/>
      </w:pPr>
      <w:r>
        <w:rPr/>
        <w:t>omrøring. Lad retten koge ved svag varme og under låg i ca. 1 tim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2:00Z</dcterms:created>
  <dc:creator>Jeannette</dc:creator>
  <dc:description/>
  <dc:language>en-US</dc:language>
  <cp:lastModifiedBy>Jeannette</cp:lastModifiedBy>
  <dcterms:modified xsi:type="dcterms:W3CDTF">2003-12-01T18:32:00Z</dcterms:modified>
  <cp:revision>2</cp:revision>
  <dc:subject/>
  <dc:title>Kylling i hvidvin</dc:title>
</cp:coreProperties>
</file>