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rspandekag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Hakket flæskekø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Hvedem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spsk. Revet zittauer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 eller 2 æggehvider 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2 dl Mælk (ca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</w:t>
      </w:r>
    </w:p>
    <w:p>
      <w:pPr>
        <w:pStyle w:val="Heading2"/>
        <w:rPr/>
      </w:pPr>
      <w:r>
        <w:rPr/>
        <w:t>Smørdampede grøntsag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5 g Smør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 Fintsnittet hvidkå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 Groftrevne gulerødd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 Porrer i tynde ring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Vand (ca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dekage: Bland kød, mel, løg, krydderier og æg i en skål. Rør mælken i lidt efter lidt. Lad smørret gyldne i en stegepande. Bred farsen ud i panden og bag den som én stor pandekage 6-7 min. på hver side ved jævn varm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ørdampede grøntsager: Smelt smørret i en tykbundet gryde og læg grønt</w:t>
        <w:softHyphen/>
        <w:t>sagerne i. Salt og vand tilsættes. Dampes møre under låg ved svag varme i 10 mi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es over farspandekagen og drysse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47:00Z</dcterms:created>
  <dc:creator>Jeannette</dc:creator>
  <dc:description/>
  <dc:language>en-US</dc:language>
  <cp:lastModifiedBy>Niels Peter Thomsen</cp:lastModifiedBy>
  <dcterms:modified xsi:type="dcterms:W3CDTF">2003-08-27T23:36:00Z</dcterms:modified>
  <cp:revision>2</cp:revision>
  <dc:subject/>
  <dc:title>Farspandekage</dc:title>
</cp:coreProperties>
</file>