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indbærkoldskå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hind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1/4 dl appelsinjuic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græsk yoghur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½ dl kærne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itronsaf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lydende SØD efter sma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end hindbærrene. Pisk yoghurt, kærnemælk, appelsinjuice og citronsaft sammen. Bland det med de blendede hindbær. Smages til med lidt flydende SØD. Sti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ldskålen i køleskabet til den skal serveres. Den må gerne være meget kol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6T17:25:00Z</dcterms:created>
  <dc:creator>Jeannette</dc:creator>
  <dc:description/>
  <dc:language>en-US</dc:language>
  <cp:lastModifiedBy>Liselotte Wæhrens</cp:lastModifiedBy>
  <dcterms:modified xsi:type="dcterms:W3CDTF">2003-11-25T18:29:00Z</dcterms:modified>
  <cp:revision>3</cp:revision>
  <dc:subject/>
  <dc:title>Hindbærkoldskål</dc:title>
</cp:coreProperties>
</file>