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t>wook ala mads.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7 ræ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mellemstore por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eberfrugter (en rød og en grøn)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k.</w:t>
      </w:r>
    </w:p>
    <w:p>
      <w:pPr>
        <w:pStyle w:val="Normal"/>
        <w:rPr/>
      </w:pPr>
      <w:r>
        <w:rPr/>
        <w:t>champignon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Karry</w:t>
      </w:r>
    </w:p>
    <w:p>
      <w:pPr>
        <w:pStyle w:val="Normal"/>
        <w:rPr/>
      </w:pPr>
      <w:r>
        <w:rPr/>
        <w:t>1/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.</w:t>
      </w:r>
    </w:p>
    <w:p>
      <w:pPr>
        <w:pStyle w:val="Normal"/>
        <w:rPr/>
      </w:pPr>
      <w:r>
        <w:rPr/>
        <w:t>piskefløde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>kyllingesty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ænd karry i olie, helst i en dyb pande. Vær gavmild med karry, da grønsagerne tager meget af smagen! Steg Kyllingestykkerne , og tilsæt derefter grønsager,</w:t>
      </w:r>
    </w:p>
    <w:p>
      <w:pPr>
        <w:pStyle w:val="Normal"/>
        <w:rPr/>
      </w:pPr>
      <w:r>
        <w:rPr/>
        <w:t>læg låg på og lad det simre i ca. 10 minutter. Kig til det jævnligt, og smag evt på peberfrugterne for at se om grønsagerne er "al dente"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ne må ikke blive for bløde. Lige inden dette sker vendes hele retten så den tilsatte karry bliver jævnt fordelt mellem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fløde, og lad det småkoge i 3-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es sammen med Basmati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5:00Z</dcterms:created>
  <dc:creator>Jeannette</dc:creator>
  <dc:description/>
  <dc:language>en-US</dc:language>
  <cp:lastModifiedBy>Jeannette</cp:lastModifiedBy>
  <dcterms:modified xsi:type="dcterms:W3CDTF">2005-04-18T01:36:00Z</dcterms:modified>
  <cp:revision>1</cp:revision>
  <dc:subject/>
  <dc:title>wook ala mads</dc:title>
</cp:coreProperties>
</file>