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ordbærk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k. frossen butterde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-4 spsk.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.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. creme fraich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ram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butterdejen ud i 4 firkanter og pensl dem med æg. Bag i 15 minutter ved 220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ys med flormelis og sæt dem under grillen til sukkeret er karamelliser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fløden stiv og bland med creme fraice og 2 spsk. flormeli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jordbærrene ud i kvarte og vend i blandi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æk butterdejsstykkerne på langs og fordel blandingen på de 4 underdele. Læg toppen på og serve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8:06:00Z</dcterms:created>
  <dc:creator>Jeannette</dc:creator>
  <dc:description/>
  <dc:language>en-US</dc:language>
  <cp:lastModifiedBy>Liselotte Wæhrens</cp:lastModifiedBy>
  <dcterms:modified xsi:type="dcterms:W3CDTF">2004-02-11T23:12:00Z</dcterms:modified>
  <cp:revision>2</cp:revision>
  <dc:subject/>
  <dc:title>Jordbærkager</dc:title>
</cp:coreProperties>
</file>