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stragon sennepssauce</w:t>
      </w:r>
    </w:p>
    <w:p>
      <w:pPr>
        <w:pStyle w:val="Normal"/>
        <w:rPr>
          <w:lang w:val="en-GB"/>
        </w:rPr>
      </w:pPr>
      <w:r>
        <w:rPr>
          <w:lang w:val="en-GB"/>
        </w:rPr>
        <w:t>(4 pers)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1-2 spsk hvidvin</w:t>
      </w:r>
    </w:p>
    <w:p>
      <w:pPr>
        <w:pStyle w:val="Normal"/>
        <w:rPr/>
      </w:pPr>
      <w:r>
        <w:rPr/>
        <w:t>5 stilke frisk estragon</w:t>
      </w:r>
    </w:p>
    <w:p>
      <w:pPr>
        <w:pStyle w:val="Normal"/>
        <w:rPr/>
      </w:pPr>
      <w:r>
        <w:rPr/>
        <w:t>1 tsk tørret estragon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1 lille tsk 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evt. 1-2 tsk sukker (hvis den smager surt pga. hvidvi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, kom smør i en gryde og svits løget til det er blankt. Tilsæt hvidvin og kog det ned til det halve. Tilsæt piskefløde og kog yderligere sovsen</w:t>
      </w:r>
    </w:p>
    <w:p>
      <w:pPr>
        <w:pStyle w:val="Normal"/>
        <w:rPr/>
      </w:pPr>
      <w:r>
        <w:rPr/>
        <w:t>ind til den er tyknet. Tilsæt tørret og frisk estragon, sennep og smag til med salt, peber og evt. sukker. Kog 1-2 minutter yderligere og server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Hvis du ikke kan få frisk estragon, så brug tørret. Estragon er et af de krydderier, der smager lige så godt tørret som frisk - den friske grønne estragon</w:t>
      </w:r>
    </w:p>
    <w:p>
      <w:pPr>
        <w:pStyle w:val="Normal"/>
        <w:rPr/>
      </w:pPr>
      <w:r>
        <w:rPr/>
        <w:t>ser bare godt ud i sovsen. Det er min erfaring, at det godt kan betale sig at koge de svitsede løg og hvidvin i 45-60 minutter ved svag varme. Det er bare</w:t>
      </w:r>
    </w:p>
    <w:p>
      <w:pPr>
        <w:pStyle w:val="Normal"/>
        <w:rPr/>
      </w:pPr>
      <w:r>
        <w:rPr/>
        <w:t>ikke altid man har tid til det. Kan man ikke lide løgene i sovsen, kan man si dem fra inden man kommer piskefløden i. Kan man lide det, kan man også tilsætte</w:t>
      </w:r>
    </w:p>
    <w:p>
      <w:pPr>
        <w:pStyle w:val="Normal"/>
        <w:rPr/>
      </w:pPr>
      <w:r>
        <w:rPr/>
        <w:t>et laurbærblad, som man tager op igen, når piskeflød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til stegt kød fx. sammen med Grillet kyllingebryst med estragon og bacon, nye kartofl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8:00Z</dcterms:created>
  <dc:creator>Jeannette</dc:creator>
  <dc:description/>
  <dc:language>en-US</dc:language>
  <cp:lastModifiedBy>Jeannette</cp:lastModifiedBy>
  <dcterms:modified xsi:type="dcterms:W3CDTF">2004-03-15T09:28:00Z</dcterms:modified>
  <cp:revision>1</cp:revision>
  <dc:subject/>
  <dc:title>Estragon sennepssauce</dc:title>
</cp:coreProperties>
</file>