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ærmou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bejdstid: 2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eegn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 solbær, hindbær og rib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frisk myn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yl og nip bærrene og knus dem let med en gaffel eller kom dem i blender med sukker. Pisk fløden til skum og vend det i. Kom blandingen i en serveringsskå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4 portionsglas og pynt med lidt frisk myn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desserten laves nogle timer før serveringen, må bærmoussen tilsættes husbla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ør sådan: Læg 2 blade husblas i koldt vand. Knug dem fri for væde og smelt dem herefter over svag varme eller vandbad. Hæld husblasen i en tyndt strå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bærblandingen, mens der røres, og kom så den piskede fløde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30:00Z</dcterms:created>
  <dc:creator>Jeannette</dc:creator>
  <dc:description/>
  <dc:language>en-US</dc:language>
  <cp:lastModifiedBy>Liselotte Wæhrens</cp:lastModifiedBy>
  <dcterms:modified xsi:type="dcterms:W3CDTF">2005-03-26T17:33:00Z</dcterms:modified>
  <cp:revision>2</cp:revision>
  <dc:subject/>
  <dc:title>Bærmousse</dc:title>
</cp:coreProperties>
</file>