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bi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ruller marzipanen til en aflang ku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giver den øjen med miniM&amp;M´s man hælder chokcolade på ryggen og riser i ryggen med en gaffel så den får stri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ruger mandelflager som vin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53:00Z</dcterms:created>
  <dc:creator>Jeannette</dc:creator>
  <dc:description/>
  <dc:language>en-US</dc:language>
  <cp:lastModifiedBy>Liselotte Wæhrens</cp:lastModifiedBy>
  <dcterms:modified xsi:type="dcterms:W3CDTF">2004-02-08T17:51:00Z</dcterms:modified>
  <cp:revision>2</cp:revision>
  <dc:subject/>
  <dc:title>marcipan bier </dc:title>
</cp:coreProperties>
</file>