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jorte bøffer med sherry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Hjorte bøffe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0 gl Smør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Okse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Tør she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Majsstivel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Friskhakket rosmarin el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Tørret rosmar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ilbehør kartofler og smør- 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gte tytteb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Tytteb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Sukker(evt. 1,5 dl)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øfferne brunes i smør, drysses med salt og peber og steges 2-3 min. på hver side. Bøfferne tages af panden. Panden koges af med bouillon og sherry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løden røres med majsstivelse og røres i. Koges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es til med rosmarin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ørstegte tyttebær: Tyttebærrene svitses på panden i 15 g. smør til de begynder at blive bløde (10-15 min.). Tilsættes sukker og varmes igennem, til det er karamellise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7:21:00Z</dcterms:created>
  <dc:creator>Jeannette</dc:creator>
  <dc:description/>
  <dc:language>en-US</dc:language>
  <cp:lastModifiedBy>Bodil Thuesen</cp:lastModifiedBy>
  <dcterms:modified xsi:type="dcterms:W3CDTF">2003-08-09T07:21:00Z</dcterms:modified>
  <cp:revision>2</cp:revision>
  <dc:subject/>
  <dc:title>Hjortebøffer med sherry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336303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redigeret</vt:lpwstr>
  </property>
</Properties>
</file>