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rs speltbrø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brød á 750 g i for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5 g Speltkli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0 g Spelt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425 g sigtet spelt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eller i alt 1050 g speltmel i stede for de ovennævnte ingredienser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 spsk sesamfr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liter tempereret vand, 37-40º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g gær (svarende til to ærter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and speltklid, speltmel, sesamfrø og salt. Rør gæren ud i lidt vand, før alle ingredienserne røres sammen med sigtet speltme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 ! Gem ca. 150 g sigtet speltmel til den sidste æltning og opslåning af brødene. Dejen skal hæve under låg ved stuetemperatur i 8 tim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jen deles i tre lige store dele. Brødene slås op og lægges i tre velsmurte, rustfri stålfor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ene med brødene sættes på en plade eller rist, nederst i en kold ovn. Ovnen sættes på enten over eller under varme på 50-60º. Efter 15 minutter hæv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mperaturen til 175-200º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ødene bages i ca. 1½ time, til kernetemperaturen er 98º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5:52:00Z</dcterms:created>
  <dc:creator>Jeannette</dc:creator>
  <dc:description/>
  <dc:language>en-US</dc:language>
  <cp:lastModifiedBy>Liselotte Wæhrens</cp:lastModifiedBy>
  <dcterms:modified xsi:type="dcterms:W3CDTF">2003-09-03T15:52:00Z</dcterms:modified>
  <cp:revision>2</cp:revision>
  <dc:subject/>
  <dc:title>Thors speltbrød</dc:title>
</cp:coreProperties>
</file>