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mand Kon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og heri opløses gæren, som dog ikke må varmes med. Tilsæt de øvrige ingredienser og ælt til dejen er ensartet. Dejen rulles ud og form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agemand, der lægges på en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 smør, farin og kanel røres til en ensartet masse. Remoncen smøres på kagem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manden sættes til hævning på et lunt sted i 15 min. -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ovnens midterste rille ved 225° (stærk varme)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manden er afkølet, pyntes den med glasur og s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glasur eller slik efter 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4:00Z</dcterms:created>
  <dc:creator>Jeannette</dc:creator>
  <dc:description/>
  <dc:language>en-US</dc:language>
  <cp:lastModifiedBy>Liselotte Wæhrens</cp:lastModifiedBy>
  <dcterms:modified xsi:type="dcterms:W3CDTF">2004-02-12T16:30:00Z</dcterms:modified>
  <cp:revision>2</cp:revision>
  <dc:subject/>
  <dc:title>Kagemand Kone 1</dc:title>
</cp:coreProperties>
</file>