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venske overraskelser med rugflager små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decilit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deciliter rugflager - type som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 deciliter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spiseskefulde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kerner af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hældes i en skål og røres sammen til en fast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kal have stue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mes til små kugler og sættes på bagepladen, der beklædes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hasselnød trykkes ned i hver kugle, så den bliver lidt flad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ikke kagerne for tæt, fordi de flyder lidt ud, når de bages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 og opbeva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ages i en forvarmet ovn ved 185 grader i otte til tolv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kagerne i en varmluftovn, skal ovnen kun opvarmes til 170 grader, men den skal også forvarm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køles af på en bagerist og opbevares i en kagedåse. Husk, først at lægge kagerne i kagedåsen, når de er helt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flager kan købes i helsekostforret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man ikke skaffe rugflager, kan de erstattes af havregry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17:00Z</dcterms:created>
  <dc:creator>Jeannette</dc:creator>
  <dc:description/>
  <dc:language>en-US</dc:language>
  <cp:lastModifiedBy>Jeannette</cp:lastModifiedBy>
  <dcterms:modified xsi:type="dcterms:W3CDTF">2004-02-10T23:25:00Z</dcterms:modified>
  <cp:revision>2</cp:revision>
  <dc:subject/>
  <dc:title>svenske overraskelser med rugflager småkager </dc:title>
</cp:coreProperties>
</file>