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ændenælle suppe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brændenælder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00 g blomkål</w:t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spsk solsikkeolie</w:t>
      </w:r>
    </w:p>
    <w:p>
      <w:pPr>
        <w:pStyle w:val="Normal"/>
        <w:rPr/>
      </w:pPr>
      <w:r>
        <w:rPr/>
        <w:t>1/2 dl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ventuelt grov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ulerødder, kartofler og blomkål skæres i små terninger og koges i 1 l vand. Køles af og blendes. Herefter varmes suppen op (den må ikke koge),og de hakkede</w:t>
      </w:r>
    </w:p>
    <w:p>
      <w:pPr>
        <w:pStyle w:val="Normal"/>
        <w:rPr/>
      </w:pPr>
      <w:r>
        <w:rPr/>
        <w:t>brændenælder samt olien tilsættes. Rør i suppen til den er ensartet. Smag til med den hakkede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gerne grovflutene l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æld suppen i en terrin og garner med den hakkede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01:00Z</dcterms:created>
  <dc:creator>Jeannette</dc:creator>
  <dc:description/>
  <dc:language>en-US</dc:language>
  <cp:lastModifiedBy>Jeannette</cp:lastModifiedBy>
  <dcterms:modified xsi:type="dcterms:W3CDTF">2003-05-19T06:02:00Z</dcterms:modified>
  <cp:revision>1</cp:revision>
  <dc:subject/>
  <dc:title>brændenælle suppe </dc:title>
</cp:coreProperties>
</file>