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gryde med kalve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 små løg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3 majroer</w:t>
      </w:r>
    </w:p>
    <w:p>
      <w:pPr>
        <w:pStyle w:val="Normal"/>
        <w:rPr/>
      </w:pPr>
      <w:r>
        <w:rPr/>
        <w:t>3-4 stilke blegselleri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ca 4-500 g magert kalvekød (bov el. klump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-2 spsk raps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v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kødet i tern ca 3x3 cm. Hak løg og hvidløg. Brun kød og løg i olien og hæld vand på, så det dækker. Lad det småsimre i 30 min. Rens og skræl imens</w:t>
      </w:r>
    </w:p>
    <w:p>
      <w:pPr>
        <w:pStyle w:val="Normal"/>
        <w:rPr/>
      </w:pPr>
      <w:r>
        <w:rPr/>
        <w:t>grøntsagerne. Skær gulerod i mindre stk. på skrå, majroer i mindre stk., snit blegselleri og porre i mindre stykker og tilsæt dem til kødet. Spæd evt.</w:t>
      </w:r>
    </w:p>
    <w:p>
      <w:pPr>
        <w:pStyle w:val="Normal"/>
        <w:rPr/>
      </w:pPr>
      <w:r>
        <w:rPr/>
        <w:t>med lidt mere vand og kog, til alt er mørt. Smag til med salt og peber. Server godt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42:00Z</dcterms:created>
  <dc:creator>User</dc:creator>
  <dc:description/>
  <dc:language>en-US</dc:language>
  <cp:lastModifiedBy>User</cp:lastModifiedBy>
  <dcterms:modified xsi:type="dcterms:W3CDTF">2006-06-03T02:42:00Z</dcterms:modified>
  <cp:revision>1</cp:revision>
  <dc:subject/>
  <dc:title>Grønsagsgryde med kalvekød</dc:title>
</cp:coreProperties>
</file>