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Arial" w:ascii="Arial" w:hAnsi="Arial"/>
          <w:sz w:val="32"/>
          <w:szCs w:val="32"/>
        </w:rPr>
        <w:t xml:space="preserve">Hash brown potatoes morgenmad 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10 md. Kartofler, skrællet og - skåret i små stykker.</w:t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1 tsk. Revet løg </w:t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1 spsk.  Hakket persille</w:t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1/2 tsk. Salt </w:t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1/4 tsk. Peber</w:t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3 spsk. Baconfedt eller andet fedt </w:t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1 dl. Piskefløde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 xml:space="preserve">Varm baconfedtet op i en dyb pande, og bland i mellemtiden de øvrige ingredienser, undtagen fløden, godt. 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Spred blandingen over fedtet, og lad det stege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 xml:space="preserve">i nogle minutter. </w:t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 xml:space="preserve">Mas kartoflerne ud med en gaffel, og sørg for, at de ikke brænder på, men at massen bliver brun på undersiden.  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 xml:space="preserve">Når det er sket, vendes massen om, eventuelt i to halvdele. 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 xml:space="preserve">Hæld piskefløden over. 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Lad kartoffelmassen blive helt brun på den anden side og servér kartoflerne direkte fra panden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8-08T12:53:00Z</dcterms:created>
  <dc:creator>Jeannette</dc:creator>
  <dc:description/>
  <dc:language>en-US</dc:language>
  <cp:lastModifiedBy>Bodil Thuesen</cp:lastModifiedBy>
  <dcterms:modified xsi:type="dcterms:W3CDTF">2003-08-08T12:53:00Z</dcterms:modified>
  <cp:revision>2</cp:revision>
  <dc:subject/>
  <dc:title>Hash brown potatoesmorgenmad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734803546</vt:r8>
  </property>
  <property fmtid="{D5CDD505-2E9C-101B-9397-08002B2CF9AE}" pid="3" name="_AuthorEmail">
    <vt:lpwstr>bodil@toonage.dk</vt:lpwstr>
  </property>
  <property fmtid="{D5CDD505-2E9C-101B-9397-08002B2CF9AE}" pid="4" name="_AuthorEmailDisplayName">
    <vt:lpwstr>Bodil Thuesen</vt:lpwstr>
  </property>
  <property fmtid="{D5CDD505-2E9C-101B-9397-08002B2CF9AE}" pid="5" name="_EmailSubject">
    <vt:lpwstr>7 Redigerede opskrifter</vt:lpwstr>
  </property>
</Properties>
</file>