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essing til skald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5 min., heraf arbejdstid: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oghurt, tomatpuré, chilisauce og paprika samm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tilbehør til blandet salat. Er især god til skaldy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2:00Z</dcterms:created>
  <dc:creator>User</dc:creator>
  <dc:description/>
  <dc:language>en-US</dc:language>
  <cp:lastModifiedBy>User</cp:lastModifiedBy>
  <dcterms:modified xsi:type="dcterms:W3CDTF">2006-06-01T08:42:00Z</dcterms:modified>
  <cp:revision>1</cp:revision>
  <dc:subject/>
  <dc:title>Dressing til skaldyr</dc:title>
</cp:coreProperties>
</file>