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r med kartoffel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bagekartofler (gamle)</w:t>
      </w:r>
    </w:p>
    <w:p>
      <w:pPr>
        <w:pStyle w:val="Normal"/>
        <w:rPr/>
      </w:pPr>
      <w:r>
        <w:rPr/>
        <w:t>2 små courgett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/2 bundt persille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Tidsforbrug: 1t40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Kartoflerne bages i ovnen ved 200 grader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artoflerne skæres over og indmaden tages ud. Courgetterne skæres igennem på langs, indmaden skrabes ud (uden at skallen ødelægges), hakkes fint og blandes</w:t>
      </w:r>
    </w:p>
    <w:p>
      <w:pPr>
        <w:pStyle w:val="Normal"/>
        <w:rPr/>
      </w:pPr>
      <w:r>
        <w:rPr/>
        <w:t>og blandes med kartoffelmassen. Æggeblomme og fløde røres i. Smag til med salt, peber og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Fordel massen i courgetteskallerne og bag i en 200 grader varm ovn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44:00Z</dcterms:created>
  <dc:creator>User</dc:creator>
  <dc:description/>
  <dc:language>en-US</dc:language>
  <cp:lastModifiedBy>User</cp:lastModifiedBy>
  <dcterms:modified xsi:type="dcterms:W3CDTF">2006-05-13T22:45:00Z</dcterms:modified>
  <cp:revision>1</cp:revision>
  <dc:subject/>
  <dc:title>Courgetter med kartoffelfyld</dc:title>
</cp:coreProperties>
</file>