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ild i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+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hel kanel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 honni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 + p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ilden foldes, vendes i melet, steges i olie tilsat smør, til den er færdig. Lagen koges igennem og æblet, der er udstukket og skåret i skiver kommes i,</w:t>
      </w:r>
    </w:p>
    <w:p>
      <w:pPr>
        <w:pStyle w:val="Normal"/>
        <w:rPr/>
      </w:pPr>
      <w:r>
        <w:rPr/>
        <w:t>koges lidt igennem, og hældes over silden, serveres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3:00Z</dcterms:created>
  <dc:creator>Jeannette</dc:creator>
  <dc:description/>
  <dc:language>en-US</dc:language>
  <cp:lastModifiedBy>Jeannette</cp:lastModifiedBy>
  <dcterms:modified xsi:type="dcterms:W3CDTF">2004-08-18T10:23:00Z</dcterms:modified>
  <cp:revision>1</cp:revision>
  <dc:subject/>
  <dc:title>Stegt sild i æbleeddike</dc:title>
</cp:coreProperties>
</file>