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kartofler og bacon i ov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-12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.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 gr. bacon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00 gr. kogt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godt sammen med fløde, salt og peber. Rist bacontern sprøde på en pande. Tilsæt finhakket løg og kartoffeltern. Lad det sautere lidt og hæld</w:t>
      </w:r>
    </w:p>
    <w:p>
      <w:pPr>
        <w:pStyle w:val="Normal"/>
        <w:rPr/>
      </w:pPr>
      <w:r>
        <w:rPr/>
        <w:t>det i et smurt ovnfast fad. Hæld æggemassen på, og lad den stivne ved 175 grader 20-25 mi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finskåret purløg og giv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51:00Z</dcterms:created>
  <dc:creator>Jeannette</dc:creator>
  <dc:description/>
  <dc:language>en-US</dc:language>
  <cp:lastModifiedBy>Jeannette</cp:lastModifiedBy>
  <dcterms:modified xsi:type="dcterms:W3CDTF">2005-03-28T20:51:00Z</dcterms:modified>
  <cp:revision>1</cp:revision>
  <dc:subject/>
  <dc:title>æggekage med kartofler og bacon i ovn</dc:title>
</cp:coreProperties>
</file>