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 sorbetis 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iwi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opvarmes i en gryde og koger på lavt blus i ca. 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frugterne skrælles, og den seje hvide midte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end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/indfryses ca. 40 minutter i ismaskine, og skal herefter i fryser, hvis en helt fast konsistens øns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8:00Z</dcterms:created>
  <dc:creator>Jeannette</dc:creator>
  <dc:description/>
  <dc:language>en-US</dc:language>
  <cp:lastModifiedBy>Liselotte Wæhrens</cp:lastModifiedBy>
  <dcterms:modified xsi:type="dcterms:W3CDTF">2003-11-10T23:18:00Z</dcterms:modified>
  <cp:revision>2</cp:revision>
  <dc:subject/>
  <dc:title>kiwi sorbetis</dc:title>
</cp:coreProperties>
</file>