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Gulerodskage med hasselnødd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50 – 500 g.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50 g. blødt smø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 æg. Røres i et af gangen, til det er hvidt og skummend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50 g. grahams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50 g. mel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½ tsk. sal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tsk. kan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 tsk. knust muskatnød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 stor tsk. vaniljesukke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tsk. bagepulv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700 g. groft revet gulerødde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 dråber appelsinolie eller saften af 1 appels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0 – 150 g. rosin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00 g. grofthakkede hasselnødde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lødeglasu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0 g. flødeos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0 g. smø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00 g. flor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ts, vanilje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ørst kommes grahamsmelet i æggemassen, derefter sigtes mel og krydderier i, til sidst kommes resten i, dejen vendes sammen med en grydesk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ommes i en lille bræddepande (ca. 24 gange 32 cm.) forret med bagepapi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ages i varmluft ovn ved 175 c. i 55 - 60 min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il glasur røres flødeost med smør, florsukker og vaniljesukker til en ensartet masse og smøres på den afkølede kag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B. Opbevares kold, har lang holdbarhed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2:43:00Z</dcterms:created>
  <dc:creator>Bodil Thuesen</dc:creator>
  <dc:description/>
  <dc:language>en-US</dc:language>
  <cp:lastModifiedBy>Liselotte Wæhrens</cp:lastModifiedBy>
  <dcterms:modified xsi:type="dcterms:W3CDTF">2003-09-09T18:38:00Z</dcterms:modified>
  <cp:revision>9</cp:revision>
  <dc:subject/>
  <dc:title>Gulerodskage med hasselnød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599101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 9 er redigeret</vt:lpwstr>
  </property>
  <property fmtid="{D5CDD505-2E9C-101B-9397-08002B2CF9AE}" pid="6" name="_PreviousAdHocReviewCycleID">
    <vt:r8>1000987178</vt:r8>
  </property>
</Properties>
</file>