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libanesisk sovs. (salkh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¼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ennepspulv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Allehån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Rød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strag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r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u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top af forårs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Kørv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ørsukk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kken eller middelhavs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art med at blende olien, en tsk. salt og sennepspulver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nus allehånde, tilsæt den og cayennepeberet. Tilsæt vineddiken lidt efter lidt og forsæt med krydderurterne - og evt. en pris sukker. Smag til med mere olie, eddike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er holdbar i ugevi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5:00Z</dcterms:created>
  <dc:creator>Jeannette</dc:creator>
  <dc:description/>
  <dc:language>en-US</dc:language>
  <cp:lastModifiedBy>Bodil Thuesen</cp:lastModifiedBy>
  <dcterms:modified xsi:type="dcterms:W3CDTF">2003-08-31T07:34:00Z</dcterms:modified>
  <cp:revision>2</cp:revision>
  <dc:subject/>
  <dc:title>Grøn libanesisk sov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55238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