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yoghurt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kiver groft rugbrød i grov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de frosne jordbær i mindr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, vaniljekorn og yoghurt sammen i en stor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ærnemælk, citronsaft, jordbær og banan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imens smørret i en pande ved kraftig varme, men uden at det bru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ukker og rugbrød og rist det ved jævn varme i 8 min. - vend i rugbrødet af o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de lune, smørristede rugbrødsstykker til kolds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8:00Z</dcterms:created>
  <dc:creator>Jeannette</dc:creator>
  <dc:description/>
  <dc:language>en-US</dc:language>
  <cp:lastModifiedBy>Jeannette</cp:lastModifiedBy>
  <dcterms:modified xsi:type="dcterms:W3CDTF">2005-03-28T14:23:00Z</dcterms:modified>
  <cp:revision>2</cp:revision>
  <dc:subject/>
  <dc:title>Koldskål med frugt</dc:title>
</cp:coreProperties>
</file>