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ini Dry Me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5 dele Martini Extra Dry, 3/5 dele Sprite eller 7Up,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Martini Extra Dry direkte fra køleskabet og hæld den over isterning-erne. Fyld op med Sprite eller 7Up og pynt evt. med en citron- eller limeski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36:00Z</dcterms:created>
  <dc:creator>User</dc:creator>
  <dc:description/>
  <dc:language>en-US</dc:language>
  <cp:lastModifiedBy>User</cp:lastModifiedBy>
  <dcterms:modified xsi:type="dcterms:W3CDTF">2006-07-24T18:36:00Z</dcterms:modified>
  <cp:revision>1</cp:revision>
  <dc:subject/>
  <dc:title>Martini Dry Metz</dc:title>
</cp:coreProperties>
</file>