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et lamme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Lammekød, bov eller bry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Basiliku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Rosmar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Tomatpuré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Bouili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blomkålshove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Frosne bøn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reven citronsk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ødet i tern. på 3X3 cm. og brun det i en gryde, helst uden tilsætning af fedtsto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rydderierne og spæd med bouilio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stegningen fortsætte ved svag varme ca. 3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s blomkålen og del den i mindre buke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old og flå tomat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blomkål, tomater og bønner i gryden og lad, retten koge yderligere 15 min. til alt er mør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citronskal og saft og smag til med krydderi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med kogte kartofler eller løse ri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1 time &amp;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06:00Z</dcterms:created>
  <dc:creator>Jeannette</dc:creator>
  <dc:description/>
  <dc:language>en-US</dc:language>
  <cp:lastModifiedBy>Bodil Thuesen</cp:lastModifiedBy>
  <dcterms:modified xsi:type="dcterms:W3CDTF">2003-08-21T10:52:00Z</dcterms:modified>
  <cp:revision>3</cp:revision>
  <dc:subject/>
  <dc:title>Krydret lamme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140220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