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yn stegt kinesisk andebrys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Andebryst (ca. 300 g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Grønsagsblandin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dl. Ande eller hønsebouillon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vt. jævning af Maizen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RINAD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dl. Soya sauc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Hedvin (marsala, portvin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Hvidløgsfed (presset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Citronsaf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Mørk fari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ngredienserne til marinaden røres sammen. Skind og fedt skæres fra andebrystet i et stykke. Brystet skæres i tynde strimler ca. 1 x 1 cm og lægges i marinaden (helst 1-2 timer)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ind med fedt steges i en wok eller på en stor pande ved jævn varme, således at fedt smeltes fra. Skindet tages op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r skrues op for varmen. Marinaden hældes fra kødet, der lyn steges i andefedtet 2-4 min. til kødet er svagt rosa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ødet tages op, og grønsagsblandingen lyn steges i ca. 5 min. Grøntsagerne skal stadig være sprø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ød, marinade og bouillon tilsættes og det hele varmes igennem. Jævnes evt. med maizena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es overraskende nok med ris, men pasta kan også bruges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I så fald kan retten omdøbes til lyn stegt italiensk andebry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9:05:00Z</dcterms:created>
  <dc:creator>Jeannette</dc:creator>
  <dc:description/>
  <dc:language>en-US</dc:language>
  <cp:lastModifiedBy>Bodil Thuesen</cp:lastModifiedBy>
  <dcterms:modified xsi:type="dcterms:W3CDTF">2003-08-23T07:30:00Z</dcterms:modified>
  <cp:revision>2</cp:revision>
  <dc:subject/>
  <dc:title>Lynstegt kinesisk andebry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361024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3 redigeret</vt:lpwstr>
  </property>
</Properties>
</file>