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8"/>
        </w:rPr>
        <w:t>Barbecue flutes 10 kuvertflut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spsk. barbecue sauc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æk flutene og smør med barbecuesaucen, drys med salt og peber, og steg dem i en 200 grader varm ovn i ca. 5-10 min - til de er sprø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5T01:47:00Z</dcterms:created>
  <dc:creator>Jeannette</dc:creator>
  <dc:description/>
  <dc:language>en-US</dc:language>
  <cp:lastModifiedBy>Liselotte Wæhrens</cp:lastModifiedBy>
  <dcterms:modified xsi:type="dcterms:W3CDTF">2004-07-20T20:33:00Z</dcterms:modified>
  <cp:revision>2</cp:revision>
  <dc:subject/>
  <dc:title>Barbecue flutes</dc:title>
</cp:coreProperties>
</file>