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ksus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sus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tomatpù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pakke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 kartoffelskiver lægges i en smurt bradepande eller i et ovnfast fad, drysses med salt og peber, overhældes med fløde og tomatpùre og der lægges rå løgringe</w:t>
      </w:r>
    </w:p>
    <w:p>
      <w:pPr>
        <w:pStyle w:val="Normal"/>
        <w:rPr/>
      </w:pPr>
      <w:r>
        <w:rPr/>
        <w:t>og det fintsnittede hvidløgsfed på. Koteletterne brunes i smør på panden og lægges ovenpå, en skive bacon lægges på hver og retten sættes i ovnen med folie</w:t>
      </w:r>
    </w:p>
    <w:p>
      <w:pPr>
        <w:pStyle w:val="Normal"/>
        <w:rPr/>
      </w:pPr>
      <w:r>
        <w:rPr/>
        <w:t>over ved 200 grader i 3/4 time. Folien fjernes og ærter, champignoner og tomatskiver tilsættes og koger med de sidste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6:00Z</dcterms:created>
  <dc:creator>Jeannette</dc:creator>
  <dc:description/>
  <dc:language>en-US</dc:language>
  <cp:lastModifiedBy>Jeannette</cp:lastModifiedBy>
  <dcterms:modified xsi:type="dcterms:W3CDTF">2003-05-26T19:36:00Z</dcterms:modified>
  <cp:revision>1</cp:revision>
  <dc:subject/>
  <dc:title>Luksuskoteletter</dc:title>
</cp:coreProperties>
</file>