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co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Kærgården 6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t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 og æg hvidt. Smelt smørret og rør det i. Bland hvedemel, havregryn og bagepulver og vend det i . Vend chokolade i. Fordel dejen i smurte muffins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på den midterste ovnribbe i ca. 12 minutt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scones er beregnet til, at man kun spiser en enkelt af dem til fx eftermiddagskaffen. Så husk at fryse resten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0:00:00Z</dcterms:created>
  <dc:creator>Jeannette</dc:creator>
  <dc:description/>
  <dc:language>en-US</dc:language>
  <cp:lastModifiedBy>Liselotte Wæhrens</cp:lastModifiedBy>
  <dcterms:modified xsi:type="dcterms:W3CDTF">2005-05-28T11:53:00Z</dcterms:modified>
  <cp:revision>2</cp:revision>
  <dc:subject/>
  <dc:title>Chokoladescones</dc:title>
</cp:coreProperties>
</file>