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isafranboller med 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Efterår, Vin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ca. 3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¼ dl karoline's kvark 1% - fromage blan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g safr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grof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tødt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ammen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karoline's piskefløde 3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6 min. ved 250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ret, tilsæt mælken og varm til fingervarme (37 grader). Smuldr gæren i en skål. Hæld mælken over. Rør til gæren er opløst. Tilsæt kvark, safra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, kardemomme, sukker og det meste af melet. Ælt dejen godt til den er smidig. Lad dejen hæve tildækket i ca. 30 min. Indstil ovnen på 250°. Kom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på et meldrysset bord og form ca. 30 runde og glatte boller. Læg dem på en plade med bagepapir. Lad bollerne hæve tildækket i yderligere ca.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med æg. Bag bollerne midt i ovnen. Lad bollerne køle af tildækket på en bage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 Skær et lille låg af på hver bolle. Udhul bollerne. Bland indmaden med revet marcipan og mælk. Fyld bollerne med blandingen. Pisk fløden og kom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lle smule på hver bolle. Læg låget på og sigt florsukker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33:00Z</dcterms:created>
  <dc:creator>Jeannette</dc:creator>
  <dc:description/>
  <dc:language>en-US</dc:language>
  <cp:lastModifiedBy>Jeannette</cp:lastModifiedBy>
  <dcterms:modified xsi:type="dcterms:W3CDTF">2005-03-23T21:59:00Z</dcterms:modified>
  <cp:revision>2</cp:revision>
  <dc:subject/>
  <dc:title>Minisafranboller med fyld</dc:title>
</cp:coreProperties>
</file>