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gmelspanerede kar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400 g karper,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200 g rugmel,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chili,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citron,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alt,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peber,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 tsk. citronskal,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/2 l planteolie,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2 spsk.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r karperne i citron og chili og lad dem trække i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terne krydres med salt og peber og vendes i rugmel. Varm først plante</w:t>
        <w:softHyphen/>
        <w:t>olien og tilsæt derefter 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terne steges i det varme fedtstof i cirka 2 1/2 minutter på hver si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1:29:00Z</dcterms:created>
  <dc:creator>Jeannette</dc:creator>
  <dc:description/>
  <dc:language>en-US</dc:language>
  <cp:lastModifiedBy>Jeannette</cp:lastModifiedBy>
  <dcterms:modified xsi:type="dcterms:W3CDTF">2004-12-15T01:29:00Z</dcterms:modified>
  <cp:revision>1</cp:revision>
  <dc:subject/>
  <dc:title>Rugmelspanerede karper</dc:title>
</cp:coreProperties>
</file>