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ødmælksfranskbrød (1 stk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dl. 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 g. gæ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½ tsk.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. 500 g. hvede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ammenpisket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t. birk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melt smørret og tilsæt mælken, Når det er lunkent, opløses gæren heri. Tilsæt de øvrige ingrediens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lt dejen sammen til den er smidig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æk dejen til og lad den hæve et lunt sted i ca. 1 ti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orm et aflangt brød og lad det efter hæve i ca. 20 mi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ids brødet og pensl med æg. Drys evt. birkes på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rødet bages ca. ½ time ved 225 gr. På nederste ovn ribb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4:47:00Z</dcterms:created>
  <dc:creator>Bodil Thuesen</dc:creator>
  <dc:description/>
  <dc:language>en-US</dc:language>
  <cp:lastModifiedBy>Liselotte Wæhrens</cp:lastModifiedBy>
  <dcterms:modified xsi:type="dcterms:W3CDTF">2003-11-09T20:17:00Z</dcterms:modified>
  <cp:revision>2</cp:revision>
  <dc:subject/>
  <dc:title>Sødmælksfranskbrød (1 st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32260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