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fondue med whisky-flødes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af årtidens frugt - fx eksotiske som ananas, sharon, mango og 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ca 2 spsk whisky (eller anden spiritus efter smag)</w:t>
      </w:r>
    </w:p>
    <w:p>
      <w:pPr>
        <w:pStyle w:val="Normal"/>
        <w:rPr/>
      </w:pPr>
      <w:r>
        <w:rPr/>
        <w:t>2 tsk 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id chokolade</w:t>
      </w:r>
    </w:p>
    <w:p>
      <w:pPr>
        <w:pStyle w:val="Normal"/>
        <w:rPr/>
      </w:pPr>
      <w:r>
        <w:rPr/>
        <w:t>100 g flødechokolade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rugterne og skær dem i mindre stykker. Pisk fløden, tilsæt whisky og flormelis, til skum og sæt på køl. Opvarm chokoladerne forsigtigt hver for sig</w:t>
      </w:r>
    </w:p>
    <w:p>
      <w:pPr>
        <w:pStyle w:val="Normal"/>
        <w:rPr/>
      </w:pPr>
      <w:r>
        <w:rPr/>
        <w:t>i enten vandbad eller mikrobølgeovn. I mikrobølgeovn ca. 20 sekunder ad gangen, og med omrøring efter hver opvarmning. Servér frugterne portionsvis eller</w:t>
      </w:r>
    </w:p>
    <w:p>
      <w:pPr>
        <w:pStyle w:val="Normal"/>
        <w:rPr/>
      </w:pPr>
      <w:r>
        <w:rPr/>
        <w:t>på et stort fad. Læg klatter af de tre slags chokolader rundt om frugterne eller på en tallerken for sig. Ved serveringen stikker hver gæst en gaffel i</w:t>
      </w:r>
    </w:p>
    <w:p>
      <w:pPr>
        <w:pStyle w:val="Normal"/>
        <w:rPr/>
      </w:pPr>
      <w:r>
        <w:rPr/>
        <w:t>frugtstykkerne, som dyppes i chokoladen og derefter i flødeskummet, som er anrettet i portioner eller i fælles skål. Kulden fra flødeskummet får langsomt</w:t>
      </w:r>
    </w:p>
    <w:p>
      <w:pPr>
        <w:pStyle w:val="Normal"/>
        <w:rPr/>
      </w:pPr>
      <w:r>
        <w:rPr/>
        <w:t>chokoladen til at stivne, hvilket giver mange dimensioner og smagsnu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bedre chokolade du anvender, des bedr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Flødeskummet kan bruges i kaffe. Det kan tilsættes likør fx Drambuie (orangelikør) i stedet for whisky og flormelis. Flødeskummet kan også helt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13:00Z</dcterms:created>
  <dc:creator>Jeannette</dc:creator>
  <dc:description/>
  <dc:language>en-US</dc:language>
  <cp:lastModifiedBy>Jeannette</cp:lastModifiedBy>
  <dcterms:modified xsi:type="dcterms:W3CDTF">2005-01-04T21:13:00Z</dcterms:modified>
  <cp:revision>1</cp:revision>
  <dc:subject/>
  <dc:title>Chokoladefondue med whisky-flødeskum</dc:title>
</cp:coreProperties>
</file>