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r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30 g tørre lasagne plader = 75 g kogt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50 g fintsnitt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 t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00 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00 g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00 g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75 g hytteret,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    g revet ost max 2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t lille ildfast fad og kom tomaterne i bunden. Riv gulerødderne og kom dem op i en gryde med ½ kop vand. Lad det simre i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spinaten i en varm gryde med lidt salt. Læg herefter lagvis, lasagne, grøntsagerne og hytte retten og til sidst den revne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fadet til med stykke folie og bag lasagnen i en varm ovn på 200 grader  i 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e når lasagnen bliver taget ud af ovnen hældes 1 tsk. olie ud    over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med 30 g riste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31:00Z</dcterms:created>
  <dc:creator>Jeannette</dc:creator>
  <dc:description/>
  <dc:language>en-US</dc:language>
  <cp:lastModifiedBy>Jeannette</cp:lastModifiedBy>
  <dcterms:modified xsi:type="dcterms:W3CDTF">2003-05-17T17:31:00Z</dcterms:modified>
  <cp:revision>1</cp:revision>
  <dc:subject/>
  <dc:title>Sommerlasagne</dc:title>
</cp:coreProperties>
</file>