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champignon og squash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400 g tørret hvid pasta , fx muslingesk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sauce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450 g champignoner i skiver</w:t>
      </w:r>
    </w:p>
    <w:p>
      <w:pPr>
        <w:pStyle w:val="Normal"/>
        <w:rPr/>
      </w:pPr>
      <w:r>
        <w:rPr/>
        <w:t>1½ dl Karolines Køkken madlavningsflød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Karoline's PastaOst</w:t>
      </w:r>
    </w:p>
    <w:p>
      <w:pPr>
        <w:pStyle w:val="Normal"/>
        <w:rPr/>
      </w:pPr>
      <w:r>
        <w:rPr/>
        <w:t>2 tsk tørret timia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squash i mindre stykker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00 g Karoline's Pas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 i en stor gryde. Kog pastaen 8-10 min. til den er mør uden at være bl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sauce: Lad olien blive varm i en sauterpande. Svits champignonerne i ca. 5 min. Tilsæt 1½ dl pastavand, fløde, ost, timian, salt og peber. Bring</w:t>
      </w:r>
    </w:p>
    <w:p>
      <w:pPr>
        <w:pStyle w:val="Normal"/>
        <w:rPr/>
      </w:pPr>
      <w:r>
        <w:rPr/>
        <w:t>saucen i kog, tilsæt squash og kog i yderligere ca. 1 min. Smag champignon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pastaen dryppe af i et dørslag. Anret champignonsauce og pasta lagvis i en varm stor skål. Pynt med lidt af osten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hvide champignoner kan retten tilberedes med markchampignoner eller andre "robuste" svam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9:31:00Z</dcterms:created>
  <dc:creator>Jeannette</dc:creator>
  <dc:description/>
  <dc:language>en-US</dc:language>
  <cp:lastModifiedBy>Jeannette</cp:lastModifiedBy>
  <dcterms:modified xsi:type="dcterms:W3CDTF">2005-05-03T19:31:00Z</dcterms:modified>
  <cp:revision>1</cp:revision>
  <dc:subject/>
  <dc:title>Pasta med champignon og squash</dc:title>
</cp:coreProperties>
</file>