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kugler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ik 1 sty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aff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smeltes i en gryde, kakao, fløde og sigtet flormelis og kokosmel tilsættes, varmes forsigtigt op, til det hænger sammen, sæt det til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t er koldt trilles det til kugler, der vendes i kokosmel, og sættes et koldt sted før det gemmes på då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2:00:00Z</dcterms:created>
  <dc:creator>Jeannette</dc:creator>
  <dc:description/>
  <dc:language>en-US</dc:language>
  <cp:lastModifiedBy>Liselotte Wæhrens</cp:lastModifiedBy>
  <dcterms:modified xsi:type="dcterms:W3CDTF">2005-03-08T21:38:00Z</dcterms:modified>
  <cp:revision>2</cp:revision>
  <dc:subject/>
  <dc:title>Kokoskugler 2</dc:title>
</cp:coreProperties>
</file>