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karrykartoffelmos, appelsiner,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 med Karrykartoffelmos, Appelsiner,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vinekoteletter med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,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paneres og steges i smør ved ikke for kraftig varme. De anrettes sammen med de varme grønne bønner og appelsinskiver, drysset med ristede snittede</w:t>
      </w:r>
    </w:p>
    <w:p>
      <w:pPr>
        <w:pStyle w:val="Normal"/>
        <w:rPr/>
      </w:pPr>
      <w:r>
        <w:rPr/>
        <w:t>mandler og serveres med en let luftig kartoffelmos smagt til med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2:00Z</dcterms:created>
  <dc:creator>Jeannette</dc:creator>
  <dc:description/>
  <dc:language>en-US</dc:language>
  <cp:lastModifiedBy>Jeannette</cp:lastModifiedBy>
  <dcterms:modified xsi:type="dcterms:W3CDTF">2003-05-26T19:33:00Z</dcterms:modified>
  <cp:revision>1</cp:revision>
  <dc:subject/>
  <dc:title>Koteletter med karrykartoffelmos, appelsiner, grønne bønner</dc:title>
</cp:coreProperties>
</file>