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bagt jul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knsp. salt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3 tsk. bagepulv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  <w:t>1 tsk. kardemomme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50 g hakket su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/2 spsk. margarine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garinen smeltes, og mælken lunes heri sammen med sukker og salt. Bagepulveret sigtes med melet. Den lune mælkeblanding tilsættes. Sukat, rosiner og kardemomme</w:t>
      </w:r>
    </w:p>
    <w:p>
      <w:pPr>
        <w:pStyle w:val="Normal"/>
        <w:rPr/>
      </w:pPr>
      <w:r>
        <w:rPr/>
        <w:t>blandes med lidt af melet og æltes i sammen med resten af melet, til dejen er blank og smidig. Dejen lægges i en smurt springform eller formes til 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eller bollerne pensles med sammenpisket æg og sættes i forvarmet ovn ved 225 g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ekagen bages ca. 20 min., pensles med en blanding af kogende vand, smør og sukker og bages yderligere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ebollerne bages ca. 10 min., pensles med sukkervand og efterbages ca.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38:00Z</dcterms:created>
  <dc:creator>Jeannette</dc:creator>
  <dc:description/>
  <dc:language>en-US</dc:language>
  <cp:lastModifiedBy>Jeannette</cp:lastModifiedBy>
  <dcterms:modified xsi:type="dcterms:W3CDTF">2003-11-28T07:38:00Z</dcterms:modified>
  <cp:revision>1</cp:revision>
  <dc:subject/>
  <dc:title>Hurtigbagt julekage</dc:title>
</cp:coreProperties>
</file>