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ksesneg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Fersk Røget Laks i tynde ski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Cremefraich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ort bundt Purløg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/2 tsk. Citronpeber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NDEKAG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tsk.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1/2 dl. Mæl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Æ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 til stegn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r Mel, Salt og Mælk godt sammen. Pisk æggene i og lad dejen hvile 30 Minu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isk den igennem og steg pandekagerne i smør, lad dem køle af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ør Pandekagerne med cremefraiche og finthakket purløg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æg lakseskiverne over og rul pandekagerne fast sammen om fyldet. Stil dem koldt og tildækket til de skal servere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ær rullerne i 2-3 cm. tykke skiver med en skarp kniv, og pynt med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6:24:00Z</dcterms:created>
  <dc:creator>Jeannette</dc:creator>
  <dc:description/>
  <dc:language>en-US</dc:language>
  <cp:lastModifiedBy>Bodil Thuesen</cp:lastModifiedBy>
  <dcterms:modified xsi:type="dcterms:W3CDTF">2003-08-22T09:44:00Z</dcterms:modified>
  <cp:revision>2</cp:revision>
  <dc:subject/>
  <dc:title>Laksesneg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820561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7 er redigeret</vt:lpwstr>
  </property>
</Properties>
</file>