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fel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 g. smør eller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 appelsin, den revne ska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spsk. appelsi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8  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75  g.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½ 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røres sammen med æg og sukker, helst med en el-mixer, så æggemassen bliver luftig. Tilsæt reven appelsinskal og -saft. Rør skiftevis mel/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nd i æggemassen og vend til sidst de stiftpiskede hvider 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35:00Z</dcterms:created>
  <dc:creator>Jeannette</dc:creator>
  <dc:description/>
  <dc:language>en-US</dc:language>
  <cp:lastModifiedBy>Liselotte Wæhrens</cp:lastModifiedBy>
  <dcterms:modified xsi:type="dcterms:W3CDTF">2005-05-19T13:17:00Z</dcterms:modified>
  <cp:revision>2</cp:revision>
  <dc:subject/>
  <dc:title>vaffeldej</dc:title>
</cp:coreProperties>
</file>