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dspættefilet med spinat og 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 Frossen hel spinat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, peber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reven muskatn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lødeost natur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itr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Rødspættefile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Læg spinaten til optøning i en sigte og pres væden af. Hak den groft med en kniv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Drys fiskefileterne med salt og lad dem trække i 1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Rør flødeosten op med saften af 1/2 citron og flø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Rør ca. halvdelen af oste massen sammen med spinaten og lidt reven muskatnød og fordel den i et smurt ovnfast fa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ul fiskefileterne sammen og læg dem ovenpå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Læg resten af flødeosten over fisken og sæt fadet i ovnen ved 175° i 15-2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Ved serveringen pyntes med citronskiver, og kartofler giv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11:00Z</dcterms:created>
  <dc:creator>Jeannette</dc:creator>
  <dc:description/>
  <dc:language>en-US</dc:language>
  <cp:lastModifiedBy>Bodil Thuesen</cp:lastModifiedBy>
  <dcterms:modified xsi:type="dcterms:W3CDTF">2003-09-03T09:57:00Z</dcterms:modified>
  <cp:revision>3</cp:revision>
  <dc:subject/>
  <dc:title>Rødspættefilet med spinat og 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146554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6 er redigeret</vt:lpwstr>
  </property>
</Properties>
</file>