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chilladas </w:t>
      </w:r>
    </w:p>
    <w:p>
      <w:pPr>
        <w:pStyle w:val="Normal"/>
        <w:rPr/>
      </w:pPr>
      <w:r>
        <w:rPr/>
        <w:t>(veget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ortilla - Enchalida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5 gram fuldkorns majs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. lunkent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1/2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250 gram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rønt fyld af :</w:t>
      </w:r>
    </w:p>
    <w:p>
      <w:pPr>
        <w:pStyle w:val="Normal"/>
        <w:rPr/>
      </w:pPr>
      <w:r>
        <w:rPr/>
        <w:t>1 middelstort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andekager</w:t>
      </w:r>
    </w:p>
    <w:p>
      <w:pPr>
        <w:pStyle w:val="Normal"/>
        <w:rPr/>
      </w:pPr>
      <w:r>
        <w:rPr/>
        <w:t>Vandet bringes i kog. Drys majsmelet i, rør rundt til det er en helt stiv grød. Rør smørret i og stil det hen, indtil det blot er lunkent. Udrør gæren i</w:t>
      </w:r>
    </w:p>
    <w:p>
      <w:pPr>
        <w:pStyle w:val="Normal"/>
        <w:rPr/>
      </w:pPr>
      <w:r>
        <w:rPr/>
        <w:t>den halve dl. vand, kom det i og ælt det hele grundigt sammen. Tilsæt hvedemel indtil dejen holder op med at klæde. Stil det til forhævning, gerne 3 –</w:t>
      </w:r>
    </w:p>
    <w:p>
      <w:pPr>
        <w:pStyle w:val="Normal"/>
        <w:rPr/>
      </w:pPr>
      <w:r>
        <w:rPr/>
        <w:t>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 fyld</w:t>
      </w:r>
    </w:p>
    <w:p>
      <w:pPr>
        <w:pStyle w:val="Normal"/>
        <w:rPr/>
      </w:pPr>
      <w:r>
        <w:rPr/>
        <w:t>Grønsagerne hakkes eller skæres i små tern. Hvidløget hakkes meget fint og steges sammen med porrerne som skæres i ringe og sauteres ret hårdt, men ikke</w:t>
      </w:r>
    </w:p>
    <w:p>
      <w:pPr>
        <w:pStyle w:val="Normal"/>
        <w:rPr/>
      </w:pPr>
      <w:r>
        <w:rPr/>
        <w:t>for længe i olie. Til sidst røres persille og ganske lidt sal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nu dejen ned og rul den ud til en tykkelse på ca. 2 millimeter. Stik ud i cirkler ved at ridse rundt om en stor desserttallerken. Pensl dejkanten med</w:t>
      </w:r>
    </w:p>
    <w:p>
      <w:pPr>
        <w:pStyle w:val="Normal"/>
        <w:rPr/>
      </w:pPr>
      <w:r>
        <w:rPr/>
        <w:t>lidt vand. Læg fyldet på den ene halvdel og fold den anden over og tryk dejkanterne sammen, så der bliver en halvmåne. Lægges straks på panden i meget</w:t>
      </w:r>
    </w:p>
    <w:p>
      <w:pPr>
        <w:pStyle w:val="Normal"/>
        <w:rPr/>
      </w:pPr>
      <w:r>
        <w:rPr/>
        <w:t>varm olivenolie og bages gylden på begge sider. Skal helst spises straks, mens den endnu er vidunderlig sp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Enchilladas serveres men en stærk tomatsauce, og på bordet sættes skåle med finthakket bladselleri og revet parmesanost til brug som drys. Desuden serveres</w:t>
      </w:r>
    </w:p>
    <w:p>
      <w:pPr>
        <w:pStyle w:val="Normal"/>
        <w:rPr/>
      </w:pPr>
      <w:r>
        <w:rPr/>
        <w:t>kogte haricots verts og en frisk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21:00Z</dcterms:created>
  <dc:creator>Jeannette</dc:creator>
  <dc:description/>
  <dc:language>en-US</dc:language>
  <cp:lastModifiedBy>Jeannette</cp:lastModifiedBy>
  <dcterms:modified xsi:type="dcterms:W3CDTF">2003-07-02T13:22:00Z</dcterms:modified>
  <cp:revision>2</cp:revision>
  <dc:subject/>
  <dc:title>Enchilladas </dc:title>
</cp:coreProperties>
</file>