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rikos blomme mam</w:t>
      </w:r>
    </w:p>
    <w:p>
      <w:pPr>
        <w:pStyle w:val="Normal"/>
        <w:rPr/>
      </w:pPr>
      <w:r>
        <w:rPr/>
        <w:t>melad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ørrede abrikos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modne blommer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Atamonpulver eller 1 tsk. flydende Atam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kyllede abrikoser udblødes i vandet 3-12 timer, males gennem kødmaskinen sammen med de udstenede blommer og koges sagte under låg ca. 30 min. Sukkeret</w:t>
      </w:r>
    </w:p>
    <w:p>
      <w:pPr>
        <w:pStyle w:val="Normal"/>
        <w:rPr/>
      </w:pPr>
      <w:r>
        <w:rPr/>
        <w:t>drysses i. Marmeladen koges under omrøring 5-10 min., skummes og tilsættes Atamon. Den hældes i Atamonskyllede glas og lukk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1:00:00Z</dcterms:created>
  <dc:creator>Jeannette</dc:creator>
  <dc:description/>
  <dc:language>en-US</dc:language>
  <cp:lastModifiedBy>Jeannette</cp:lastModifiedBy>
  <dcterms:modified xsi:type="dcterms:W3CDTF">2005-03-28T11:01:00Z</dcterms:modified>
  <cp:revision>3</cp:revision>
  <dc:subject/>
  <dc:title>abrikos blomme mammelade</dc:title>
</cp:coreProperties>
</file>