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ensk lins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Supper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Gry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røde lins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kiver</w:t>
      </w:r>
    </w:p>
    <w:p>
      <w:pPr>
        <w:pStyle w:val="Normal"/>
        <w:rPr/>
      </w:pPr>
      <w:r>
        <w:rPr/>
        <w:t>fransbrø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armesan os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ak løg og hvidløg fint. Varm olien i en gryde og svits løgene uden de bliver brune. Hæld linserne i og rør godt. Hæld vand på og lad det koge til linserne</w:t>
      </w:r>
    </w:p>
    <w:p>
      <w:pPr>
        <w:pStyle w:val="Normal"/>
        <w:rPr/>
      </w:pPr>
      <w:r>
        <w:rPr/>
        <w:t>er møre (ca. 10 min.). Smag til med salt. Kog æggene i 4 minutter. Rist brødskiverne og skær dem i terninger. Læg ½ - 1 æg i hver tallerken og mos med</w:t>
      </w:r>
    </w:p>
    <w:p>
      <w:pPr>
        <w:pStyle w:val="Normal"/>
        <w:rPr/>
      </w:pPr>
      <w:r>
        <w:rPr/>
        <w:t>en gaffel. Drys brrødterningerne over og server suppen med reven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masaosten kan skiftes ud med reven emmentha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3:14:00Z</dcterms:created>
  <dc:creator>Jeannette</dc:creator>
  <dc:description/>
  <dc:language>en-US</dc:language>
  <cp:lastModifiedBy>Jeannette</cp:lastModifiedBy>
  <dcterms:modified xsi:type="dcterms:W3CDTF">2003-07-02T13:09:00Z</dcterms:modified>
  <cp:revision>2</cp:revision>
  <dc:subject/>
  <dc:title>Chiliensk linsesuppe</dc:title>
</cp:coreProperties>
</file>