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tini Hacie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/5 dele Martini Rosé,</w:t>
      </w:r>
    </w:p>
    <w:p>
      <w:pPr>
        <w:pStyle w:val="Normal"/>
        <w:rPr/>
      </w:pPr>
      <w:r>
        <w:rPr/>
        <w:t>3/5 dele hyldeblomstsaft, istern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Martini Rosé direkte fra køleskabet og hæld den over isterningerne. Fyld op med hyldeblomstsaft og pynt evt. med citron- eller limeskiv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8:35:00Z</dcterms:created>
  <dc:creator>User</dc:creator>
  <dc:description/>
  <dc:language>en-US</dc:language>
  <cp:lastModifiedBy>User</cp:lastModifiedBy>
  <dcterms:modified xsi:type="dcterms:W3CDTF">2006-07-24T18:35:00Z</dcterms:modified>
  <cp:revision>1</cp:revision>
  <dc:subject/>
  <dc:title>Martini Hacienda</dc:title>
</cp:coreProperties>
</file>