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 RØDBEDE TÅ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 skæres i ca. 4 mm tykke skiver og dækkes med meget letsaltet vand. En skrællet rødbede med ca samme diameter som pæren koges mør i balsamico og brun</w:t>
      </w:r>
    </w:p>
    <w:p>
      <w:pPr>
        <w:pStyle w:val="Normal"/>
        <w:rPr/>
      </w:pPr>
      <w:r>
        <w:rPr/>
        <w:t>farin. Når rødbedeskiverne er møre lægges de i lag med pæreskiverne og bages mør i ovnen med honning. Serveres først når den er lun, således at honningen</w:t>
      </w:r>
    </w:p>
    <w:p>
      <w:pPr>
        <w:pStyle w:val="Normal"/>
        <w:rPr/>
      </w:pPr>
      <w:r>
        <w:rPr/>
        <w:t>ikke brænder i mu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7:00Z</dcterms:created>
  <dc:creator>Jeannette</dc:creator>
  <dc:description/>
  <dc:language>en-US</dc:language>
  <cp:lastModifiedBy>Jeannette</cp:lastModifiedBy>
  <dcterms:modified xsi:type="dcterms:W3CDTF">2003-07-09T05:47:00Z</dcterms:modified>
  <cp:revision>2</cp:revision>
  <dc:subject/>
  <dc:title>PÆRE-RØDBEDE-TÅRN</dc:title>
</cp:coreProperties>
</file>