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e farsru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kg oksehakke 5-8%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tzatzikikrydderi (evt. 1/2 brev Kims dipmix med tzatiki smag, pulveret i farse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æltes godt sammen og deles i 8-10 portioner. Hver portion trilles til en aflang lidt tyk pølse og et træspyd stikkes i. Spydene grilles og vendes</w:t>
      </w:r>
    </w:p>
    <w:p>
      <w:pPr>
        <w:pStyle w:val="Normal"/>
        <w:rPr/>
      </w:pPr>
      <w:r>
        <w:rPr/>
        <w:t>jævnligt, olie er ikke nødvendigt. Rør resten af dippen i et bæger Fromage frais, skræl 2 agurker, riv dem groft og bland det i dressingen med lidt salt.</w:t>
      </w:r>
    </w:p>
    <w:p>
      <w:pPr>
        <w:pStyle w:val="Normal"/>
        <w:rPr/>
      </w:pPr>
      <w:r>
        <w:rPr/>
        <w:t>Nye kartofler eller brød smager godt 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58:00Z</dcterms:created>
  <dc:creator>Jeannette</dc:creator>
  <dc:description/>
  <dc:language>en-US</dc:language>
  <cp:lastModifiedBy>Jeannette</cp:lastModifiedBy>
  <dcterms:modified xsi:type="dcterms:W3CDTF">2003-05-21T18:58:00Z</dcterms:modified>
  <cp:revision>1</cp:revision>
  <dc:subject/>
  <dc:title>Græske farsruller</dc:title>
</cp:coreProperties>
</file>