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ulle Stru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j:    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0  g. 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 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5  g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kg. æbl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 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ødt kan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spsk. finthakkede mandl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1  </w:t>
      </w:r>
      <w:r>
        <w:rPr>
          <w:rFonts w:cs="Arial" w:ascii="Arial" w:hAnsi="Arial"/>
          <w:b/>
          <w:sz w:val="28"/>
          <w:lang w:val="en-GB" w:eastAsia="en-US"/>
        </w:rPr>
        <w:t>dl. rosiner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 xml:space="preserve">75  g. </w:t>
      </w:r>
      <w:r>
        <w:rPr>
          <w:rFonts w:cs="Arial" w:ascii="Arial" w:hAnsi="Arial"/>
          <w:b/>
          <w:sz w:val="28"/>
        </w:rPr>
        <w:t>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et smuldres med smørret og røres derefter med salt, æg og vand til en glat dej, som æltes til den lader sig strække ud. Sættes tildækket på et lunt st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ime. Bagepapir lægges på et bord og drysses med lidt mel. Dejen lægges herpå og rulles tyndt ud, æblerne fordeles på dejen, drysses med sukker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, rosiner, mandler, og små stykker smør. Derefter løfter man forsigtigt bagepapiret i den ene ende, og ruller dejen sammen til en ikke for fast rull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m lægges på en smurt bageplade, pensles med pisket æg og bages i en hed ovn (ca. 200 g) i ca. 4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lun eller kold evt. med en vanillecrem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31:00Z</dcterms:created>
  <dc:creator>Jeannette</dc:creator>
  <dc:description/>
  <dc:language>en-US</dc:language>
  <cp:lastModifiedBy>Liselotte Wæhrens</cp:lastModifiedBy>
  <dcterms:modified xsi:type="dcterms:W3CDTF">2005-03-28T21:30:00Z</dcterms:modified>
  <cp:revision>2</cp:revision>
  <dc:subject/>
  <dc:title>Æblerulle Strudel</dc:title>
</cp:coreProperties>
</file>