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bøf med kold kryddersauce og rist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orm kødet til 4 store, lidt flade bøffer. Smør et tyndt lag sennep på oversiden og læg 2 skiver bacon "over kors" om hver. Brun bøfferne på hver side i</w:t>
      </w:r>
    </w:p>
    <w:p>
      <w:pPr>
        <w:pStyle w:val="Normal"/>
        <w:rPr/>
      </w:pPr>
      <w:r>
        <w:rPr/>
        <w:t>det fedt der smeltes af baconen. Steg dem ca. 4 minutter på hver side, alt efter hvor rosa bøffen ønskes. Rist kartoflerne på panden, mens bøfferne hviler.</w:t>
      </w:r>
    </w:p>
    <w:p>
      <w:pPr>
        <w:pStyle w:val="Normal"/>
        <w:rPr/>
      </w:pPr>
      <w:r>
        <w:rPr/>
        <w:t>Rør yoghurten med de hakkede krydderurter, og smag den til med paprika, salt og peber. Giv evt. lidt snittet peberfrugt til. Bøffen kan steges på grill,</w:t>
      </w:r>
    </w:p>
    <w:p>
      <w:pPr>
        <w:pStyle w:val="Normal"/>
        <w:rPr/>
      </w:pPr>
      <w:r>
        <w:rPr/>
        <w:t>hvis vejret er til det. Youghurten kan med fordel for smagen tilberedes et par timer f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 eller oksekød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8 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kg små kogekartofler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1 spsk hakket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1 tsk mil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3:00Z</dcterms:created>
  <dc:creator>User</dc:creator>
  <dc:description/>
  <dc:language>en-US</dc:language>
  <cp:lastModifiedBy>User</cp:lastModifiedBy>
  <dcterms:modified xsi:type="dcterms:W3CDTF">2006-05-19T06:13:00Z</dcterms:modified>
  <cp:revision>1</cp:revision>
  <dc:subject/>
  <dc:title>Bacon bøf med kold kryddersauce og ristede kartofler</dc:title>
</cp:coreProperties>
</file>