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Gratineret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inthakket løg</w:t>
      </w:r>
    </w:p>
    <w:p>
      <w:pPr>
        <w:pStyle w:val="Normal"/>
        <w:rPr/>
      </w:pPr>
      <w:r>
        <w:rPr/>
        <w:t>evt.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.4 dl bouillo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og indstil den på 200 grader. Skræl og skyl kartoflerne. Skær dem i tynde skiver, læg dem  lagvis med finthakkede løg, evt. salt og peber mellem</w:t>
      </w:r>
    </w:p>
    <w:p>
      <w:pPr>
        <w:pStyle w:val="Normal"/>
        <w:rPr/>
      </w:pPr>
      <w:r>
        <w:rPr/>
        <w:t>lagene i et velsmurt ildfast fad. Hæld bouillon ved fordel smørklatter over dæk fadet med låg eller folie. Sæt fadet  med låg eller folie. Sæt fadet  på</w:t>
      </w:r>
    </w:p>
    <w:p>
      <w:pPr>
        <w:pStyle w:val="Normal"/>
        <w:rPr/>
      </w:pPr>
      <w:r>
        <w:rPr/>
        <w:t>ovnrist midt i ovnen i 45-60 minutter. Fjern folie de sidste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33:00Z</dcterms:created>
  <dc:creator>Jeannette</dc:creator>
  <dc:description/>
  <dc:language>en-US</dc:language>
  <cp:lastModifiedBy>Jeannette</cp:lastModifiedBy>
  <dcterms:modified xsi:type="dcterms:W3CDTF">2006-07-08T09:57:00Z</dcterms:modified>
  <cp:revision>2</cp:revision>
  <dc:subject/>
  <dc:title>lækre Gratineret kartofler</dc:title>
</cp:coreProperties>
</file>