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auberginer med grøn sauce og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auberginer med grøn sauce og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vinekoteletter á ca. 1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Grillede auberginer:</w:t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11/2 spsk. olivenolie</w:t>
      </w:r>
    </w:p>
    <w:p>
      <w:pPr>
        <w:pStyle w:val="Normal"/>
        <w:rPr/>
      </w:pPr>
      <w:r>
        <w:rPr/>
        <w:t>11/2 spsk. vineddik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11/2 spsk. hakkede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, godt brød og evt. en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rillede auberginer: Skær auberginerne i 1 cm tykke skiver på den lange led. Steg auberginerne på en glohed grill og vend dem først, når de har fået et</w:t>
      </w:r>
    </w:p>
    <w:p>
      <w:pPr>
        <w:pStyle w:val="Normal"/>
        <w:rPr/>
      </w:pPr>
      <w:r>
        <w:rPr/>
        <w:t>fint ”grill-mønster”, - så slipper de lettere grillen. Rør en marinade af olie, vineddike, vand, persille og kapers og fordel den over de grillstegte auberginer.</w:t>
      </w:r>
    </w:p>
    <w:p>
      <w:pPr>
        <w:pStyle w:val="Normal"/>
        <w:rPr/>
      </w:pPr>
      <w:r>
        <w:rPr/>
        <w:t>Når auberginerne er færdige, kan koteletterne steges på grillen. Skær fedtkanten af koteletterne, steg dem 4-5 min på hver side og krydr med salt og peber.</w:t>
      </w:r>
    </w:p>
    <w:p>
      <w:pPr>
        <w:pStyle w:val="Normal"/>
        <w:rPr/>
      </w:pPr>
      <w:r>
        <w:rPr/>
        <w:t>Skær toma-terne over på tværs og grill dem i ca. 1 min. på begge sider.</w:t>
      </w:r>
    </w:p>
    <w:p>
      <w:pPr>
        <w:pStyle w:val="Normal"/>
        <w:rPr/>
      </w:pPr>
      <w:r>
        <w:rPr/>
        <w:t>Server koteletter med grillede auberginer, kogte kartofler, godt brød og evt.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1:00Z</dcterms:created>
  <dc:creator>User</dc:creator>
  <dc:description/>
  <dc:language>en-US</dc:language>
  <cp:lastModifiedBy>User</cp:lastModifiedBy>
  <dcterms:modified xsi:type="dcterms:W3CDTF">2006-06-30T16:51:00Z</dcterms:modified>
  <cp:revision>1</cp:revision>
  <dc:subject/>
  <dc:title>Grillede auberginer med grøn sauce og koteletter</dc:title>
</cp:coreProperties>
</file>