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læng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ekskornsblan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vand og sekskornsblanding sammen og lad den stå i 5-10 min. Tilsæt gær og gulerødder. Ælt, tilsæt resten, æ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les i 2 stykker. Tril hvert stykke til en pølse og klip dybe snit i 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de derved fremkomne stykker skiftevis til højre og venst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nsles med æg og bages 20 min. i midten af ovnen ved 200 grader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1:16:00Z</dcterms:created>
  <dc:creator>Jeannette</dc:creator>
  <dc:description/>
  <dc:language>en-US</dc:language>
  <cp:lastModifiedBy>Jeannette</cp:lastModifiedBy>
  <dcterms:modified xsi:type="dcterms:W3CDTF">2004-03-16T21:49:00Z</dcterms:modified>
  <cp:revision>3</cp:revision>
  <dc:subject/>
  <dc:title>Gulerodslængder</dc:title>
</cp:coreProperties>
</file>