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g Karnevals pølsegryde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persone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dl løse ris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dl vand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ts salt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stort løg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g margarine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pølser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/4 dl tomatpure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5 g frosne ærter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dl vand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½ ts salt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knsp peber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kog risene og lav resten klar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pild løget og hak DET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svits DET i en gryde med margarine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pølserne skæres i skive r og puttes i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der efter blandes puree vand og ærter i gryden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kog DET ET par minutter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tag gryden af og bland risende i.</w:t>
      </w:r>
    </w:p>
    <w:p>
      <w:pPr>
        <w:pStyle w:val="Almindelig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retten smages til og varmes op lige inden den serveres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4:26:00Z</dcterms:created>
  <dc:creator>Jeannette</dc:creator>
  <dc:description/>
  <dc:language>en-US</dc:language>
  <cp:lastModifiedBy>Jeannette</cp:lastModifiedBy>
  <dcterms:modified xsi:type="dcterms:W3CDTF">2003-05-24T14:27:00Z</dcterms:modified>
  <cp:revision>1</cp:revision>
  <dc:subject/>
  <dc:title>Kong Karnevals pølsegryde</dc:title>
</cp:coreProperties>
</file>