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jemmebagt kavring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 1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 dl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tødt ko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 2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 dl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ørk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dl rugsigt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Kom rugmel, salt og kommen til dej 1 i en skål og hæld kogende vand over. Rør det sammen og lad det stå natten over. Smuldr gæren til dej 2 i en skål. Opløs den i lunken vand. Bland dej 1 samt rugmel i. Arbejd det sammen til en lind dej. Lad den hæve overdækket i 4 timer. Tilsæt sirup, rugsigtemel samt hvedem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lidt ad gangen. Arbejd dejen godt igennem og lad den hæve 30 min. Arbejd dejen igennem på et melet bord. Del den i tre og form dem til brød. Kom hvert brød i en smurt form, 1 ½ l, lad dem hæve i 30 min. Stil formene på en plade og dæk dem med en anden smurt plade som låg. Bages ved 175 grader på nederste rille i ca 50 min.Pensl de færdige brød med vand og lad dem køle på en rist med et klæde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2:15:00Z</dcterms:created>
  <dc:creator>Jeannette</dc:creator>
  <dc:description/>
  <dc:language>en-US</dc:language>
  <cp:lastModifiedBy>Liselotte Wæhrens</cp:lastModifiedBy>
  <dcterms:modified xsi:type="dcterms:W3CDTF">2005-03-25T22:04:00Z</dcterms:modified>
  <cp:revision>4</cp:revision>
  <dc:subject/>
  <dc:title>Hjemmebagt kavring </dc:title>
</cp:coreProperties>
</file>