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rydderi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reven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intrevn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co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yltede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glas rib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 med krydderibagepulver og reven muskatnød. Riv citronskallen. Rør sukker og smør blødt og luftigt, tilsæt citronskal og sirup. Pisk æggene i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ad gangen, skiftevis med melet. Del de hele mandler i to, hak cocktailbærrene groft. Rør de revne og splittede mandler, samt frugterne i dejen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i en smurt, raspstrøet springform. Glat overf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en varm ovn ved 150 grader i 3 timer. Prøv med en kødpind, om den er gennembagt. Den skal måske have en hel time til. Lad den stå og køl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0 min, hvorefter den vendes ud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med 500 g siget flormelis, 1 æg og 2 tsk citronsaft. Rør ribsgeleen lind og smør den ud over den kolde kage - også på siden. Del 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o lige store dele. Den ene rulles ud til en stor cirkel, der kan dække kagen. Den anden halvdel rulles ud til to bred bånd, der hver kan dække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kagens side. Pres kanterne godt til. Skær evt. overflødigt marcipan fra. Lad kagen stå og tørre et døgn eller to, før den glas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næsten stive og tilsæt flormelis lidt ad gangen. Pisk godt mellem hver gang, indtil æggehviderne er tørre, blanke og så stive, at de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s op i spidser. Pisk citronsaft i. Bred glasuren ud over kagen og træk den op, så det ligner snetoppe. Den kan evt.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6:00Z</dcterms:created>
  <dc:creator>Jeannette</dc:creator>
  <dc:description/>
  <dc:language>en-US</dc:language>
  <cp:lastModifiedBy>Liselotte Wæhrens</cp:lastModifiedBy>
  <dcterms:modified xsi:type="dcterms:W3CDTF">2005-03-13T13:51:00Z</dcterms:modified>
  <cp:revision>2</cp:revision>
  <dc:subject/>
  <dc:title>Engelsk julekage</dc:title>
</cp:coreProperties>
</file>