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 i fad med karry og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bringer her et forslag til aftensmaden. Til dagens ret anvendes der fadkoteletter, men almindelige koteletter eller skinkesnitzler kan</w:t>
      </w:r>
    </w:p>
    <w:p>
      <w:pPr>
        <w:pStyle w:val="Normal"/>
        <w:rPr/>
      </w:pPr>
      <w:r>
        <w:rPr/>
        <w:t>også fint anvendes. Stegetiden afhænger af tykkels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fadkoteletter (svinekød) a ca. 100 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æble skåret i ringe</w:t>
      </w:r>
    </w:p>
    <w:p>
      <w:pPr>
        <w:pStyle w:val="Normal"/>
        <w:rPr/>
      </w:pPr>
      <w:r>
        <w:rPr/>
        <w:t>4 spsk. sød mango chu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-2 spsk. karry</w:t>
      </w:r>
    </w:p>
    <w:p>
      <w:pPr>
        <w:pStyle w:val="Normal"/>
        <w:rPr/>
      </w:pPr>
      <w:r>
        <w:rPr/>
        <w:t>2 æbler i tern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4-5 dl bouillon</w:t>
      </w:r>
    </w:p>
    <w:p>
      <w:pPr>
        <w:pStyle w:val="Normal"/>
        <w:rPr/>
      </w:pPr>
      <w:r>
        <w:rPr/>
        <w:t>ca. 2 spsk. majsstivelse lys jæv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 broccoli og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på en pande og brun koteletterne et par minutter på hver side. Krydr med salt og peber. Tag koteletterne af panden, skær fedtkanten fra og læg</w:t>
      </w:r>
    </w:p>
    <w:p>
      <w:pPr>
        <w:pStyle w:val="Normal"/>
        <w:rPr/>
      </w:pPr>
      <w:r>
        <w:rPr/>
        <w:t>koteletterne i et ovnfast fad. Læg 1 æblering på hver kotelet og fyld 1 spsk. mango chutney i hver h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Varm olien i en gryde og svits karryen. Tilsæt løg og æbler og lad det simre i ca. 5 min., hvorefter bouillon tilsættes. Lad saucen koge i ca. 10</w:t>
      </w:r>
    </w:p>
    <w:p>
      <w:pPr>
        <w:pStyle w:val="Normal"/>
        <w:rPr/>
      </w:pPr>
      <w:r>
        <w:rPr/>
        <w:t>min., hvorefter den pureres gennem en sigte. Varm saucen op til kogepunktet og drys jævningen i. Smag saucen til med salt og peber. Fordel saucen over</w:t>
      </w:r>
    </w:p>
    <w:p>
      <w:pPr>
        <w:pStyle w:val="Normal"/>
        <w:rPr/>
      </w:pPr>
      <w:r>
        <w:rPr/>
        <w:t>koteletterne og steg koteletterne færdige i ovnen ved 225 grader i ca. 10 min. Server koteletterne med kogt broccoli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9:00Z</dcterms:created>
  <dc:creator>User</dc:creator>
  <dc:description/>
  <dc:language>en-US</dc:language>
  <cp:lastModifiedBy>User</cp:lastModifiedBy>
  <dcterms:modified xsi:type="dcterms:W3CDTF">2006-05-13T04:19:00Z</dcterms:modified>
  <cp:revision>1</cp:revision>
  <dc:subject/>
  <dc:title>Kotelet i fad med karry og chutney</dc:title>
</cp:coreProperties>
</file>