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ugt hygge 1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Jeg tar en dåse ananas i egen saft - skåret i mundrette stykker - så skærer jeg 2 - 3 æbler i passende stykker og vender i - ananassaften gør at de ikke bliver brune - er der en kiwi eller nogle jordbær følger de eft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laceres i en lukket bøtte i køleskabet - så er det let at snuppe når lækkersulten melder sig - og det er også godt at tage med på arbejde - kan stå på skrivebordet i en lukket bøtte og så med en lille gaffel så kan man spise frugt i løbet af dagen uden at blive fedtet på fingrene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2:51:00Z</dcterms:created>
  <dc:creator>Jeannette</dc:creator>
  <dc:description/>
  <dc:language>en-US</dc:language>
  <cp:lastModifiedBy>Jeannette</cp:lastModifiedBy>
  <dcterms:modified xsi:type="dcterms:W3CDTF">2005-04-02T14:15:00Z</dcterms:modified>
  <cp:revision>2</cp:revision>
  <dc:subject/>
  <dc:title>frugt hygge 1 </dc:title>
</cp:coreProperties>
</file>