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chilladas (vegeta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pandekager:</w:t>
      </w:r>
    </w:p>
    <w:p>
      <w:pPr>
        <w:pStyle w:val="Normal"/>
        <w:rPr/>
      </w:pPr>
      <w:r>
        <w:rPr/>
        <w:t>3 dl. vand</w:t>
      </w:r>
    </w:p>
    <w:p>
      <w:pPr>
        <w:pStyle w:val="Normal"/>
        <w:rPr/>
      </w:pPr>
      <w:r>
        <w:rPr/>
        <w:t>125 gram fuldkorns majsmel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1/2 dl. lunkent vand</w:t>
      </w:r>
    </w:p>
    <w:p>
      <w:pPr>
        <w:pStyle w:val="Normal"/>
        <w:rPr/>
      </w:pPr>
      <w:r>
        <w:rPr/>
        <w:t>1 1/2 tsk.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. 250 gram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 fyld af :</w:t>
      </w:r>
    </w:p>
    <w:p>
      <w:pPr>
        <w:pStyle w:val="Normal"/>
        <w:rPr/>
      </w:pPr>
      <w:r>
        <w:rPr/>
        <w:t>1 middelstort løg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  <w:t>Antal personer / stk.:</w:t>
      </w:r>
    </w:p>
    <w:p>
      <w:pPr>
        <w:pStyle w:val="Normal"/>
        <w:rPr/>
      </w:pPr>
      <w:r>
        <w:rPr/>
        <w:t>Indsendt af: Augustenbor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Pandekager - Vandet bringes i kog. Drys majsmelet i, rør rundt til det er en helt stiv grød. Rør smørret i og stil det hen, indtil det blot er lunkent.</w:t>
      </w:r>
    </w:p>
    <w:p>
      <w:pPr>
        <w:pStyle w:val="Normal"/>
        <w:rPr/>
      </w:pPr>
      <w:r>
        <w:rPr/>
        <w:t>Udrør gæren i den halve dl. vand, kom det i og ælt det hele grundigt sammen. Tilsæt hvedemel indtil dejen holder op med at klæde. Stil det til forhævning,</w:t>
      </w:r>
    </w:p>
    <w:p>
      <w:pPr>
        <w:pStyle w:val="Normal"/>
        <w:rPr/>
      </w:pPr>
      <w:r>
        <w:rPr/>
        <w:t>gerne 3 – 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Grønt fyld - Grønsagerne hakkes eller skæres i små tern. Hvidløget hakkes meget fint og steges sammen med porrerne som skæres i ringe og sauteres ret</w:t>
      </w:r>
    </w:p>
    <w:p>
      <w:pPr>
        <w:pStyle w:val="Normal"/>
        <w:rPr/>
      </w:pPr>
      <w:r>
        <w:rPr/>
        <w:t>hårdt, men ikke for længe i olie. Til sidst røres persille og ganske lidt sal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lå nu dejen ned og rul den ud til en tykkelse på ca. 2 millimeter. Stik ud i cirkler ved at ridse rundt om en stor desserttallerken. Pensl dejkanten</w:t>
      </w:r>
    </w:p>
    <w:p>
      <w:pPr>
        <w:pStyle w:val="Normal"/>
        <w:rPr/>
      </w:pPr>
      <w:r>
        <w:rPr/>
        <w:t>med lidt vand. Læg fyldet på den ene halvdel og fold den anden over og tryk dejkanterne sammen, så der bliver en halvmåne. Lægges straks på panden i meget</w:t>
      </w:r>
    </w:p>
    <w:p>
      <w:pPr>
        <w:pStyle w:val="Normal"/>
        <w:rPr/>
      </w:pPr>
      <w:r>
        <w:rPr/>
        <w:t>varm olivenolie og bages gylden på begge sider. Skal helst spises straks, mens den endnu er vidunderlig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50:00Z</dcterms:created>
  <dc:creator>User</dc:creator>
  <dc:description/>
  <dc:language>en-US</dc:language>
  <cp:lastModifiedBy>User</cp:lastModifiedBy>
  <dcterms:modified xsi:type="dcterms:W3CDTF">2006-05-13T22:52:00Z</dcterms:modified>
  <cp:revision>1</cp:revision>
  <dc:subject/>
  <dc:title>Enchilladas (vegetar)</dc:title>
</cp:coreProperties>
</file>