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ghvar på rødder med sprøde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hvar er kokkenes yndlingsfisk - let at forstå, det hvide kød har en flot struktur, er magert, fast og meget velsma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mt ikke nogen billig fisk, men den kan bruges rub og stub, ben og hoved giver fin fiskef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 (hovedret eller forret)</w:t>
      </w:r>
    </w:p>
    <w:p>
      <w:pPr>
        <w:pStyle w:val="Normal"/>
        <w:rPr/>
      </w:pPr>
      <w:r>
        <w:rPr/>
        <w:t>1 pighvar, ca. 18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hvarfond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hakket gulerod</w:t>
      </w:r>
    </w:p>
    <w:p>
      <w:pPr>
        <w:pStyle w:val="Normal"/>
        <w:rPr/>
      </w:pPr>
      <w:r>
        <w:rPr/>
        <w:t>1 porretop</w:t>
      </w:r>
    </w:p>
    <w:p>
      <w:pPr>
        <w:pStyle w:val="Normal"/>
        <w:rPr/>
      </w:pPr>
      <w:r>
        <w:rPr/>
        <w:t>lidt hakket selleri eller persillerod</w:t>
      </w:r>
    </w:p>
    <w:p>
      <w:pPr>
        <w:pStyle w:val="Normal"/>
        <w:rPr/>
      </w:pPr>
      <w:r>
        <w:rPr/>
        <w:t>et par persillestilke</w:t>
      </w:r>
    </w:p>
    <w:p>
      <w:pPr>
        <w:pStyle w:val="Normal"/>
        <w:rPr/>
      </w:pPr>
      <w:r>
        <w:rPr/>
        <w:t>1 stjerneanis</w:t>
      </w:r>
    </w:p>
    <w:p>
      <w:pPr>
        <w:pStyle w:val="Normal"/>
        <w:rPr/>
      </w:pPr>
      <w:r>
        <w:rPr/>
        <w:t>1 tsk. havsalt og 1 tsk. peberkorn</w:t>
      </w:r>
    </w:p>
    <w:p>
      <w:pPr>
        <w:pStyle w:val="Normal"/>
        <w:rPr/>
      </w:pPr>
      <w:r>
        <w:rPr/>
        <w:t>2,5 dl tør hvidvin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-4 gulerødder og 2 persillerødder, julienneskåret</w:t>
      </w:r>
    </w:p>
    <w:p>
      <w:pPr>
        <w:pStyle w:val="Normal"/>
        <w:rPr/>
      </w:pPr>
      <w:r>
        <w:rPr/>
        <w:t>4-6 skorzoner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mindst 50 g smør til saucen, blendes med 4 dl indkogt, hed pighvarfond</w:t>
      </w:r>
    </w:p>
    <w:p>
      <w:pPr>
        <w:pStyle w:val="Normal"/>
        <w:rPr/>
      </w:pPr>
      <w:r>
        <w:rPr/>
        <w:t>1 stor spsk. salte kapers, frituresteges få sekunder i hed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4 fileter af pighvaren, og del dem i portions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lip skroget i mindre stykker, skyl dem, og læg dem samt hovedet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de øvrige ingredienser til fonden, kog i 25 minutter, og si fonden. Kog den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g de julienneskårne grønsager ca. 6 minutter i 2 dl pighvarfond. Læg pighvarstykker ovenpå, og giv dem ca. 8 minutter, til skindet nemt kan trækkes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rzonerrødder koges for sig. Skræl dem, læg dem straks i citronvand for at undgå misfarvning, og kog dem sprødmøre i saltet vand, 6-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isken på julienneskårne grønsager og skorzonerrødder, eller brug kogte asparges i stedet for rødder. Hæld lidt sauce omkring, blendet skummende af</w:t>
      </w:r>
    </w:p>
    <w:p>
      <w:pPr>
        <w:pStyle w:val="Normal"/>
        <w:rPr/>
      </w:pPr>
      <w:r>
        <w:rPr/>
        <w:t>hed fond og smør, og drys med sprøde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10:00Z</dcterms:created>
  <dc:creator>Jeannette</dc:creator>
  <dc:description/>
  <dc:language>en-US</dc:language>
  <cp:lastModifiedBy>Jeannette</cp:lastModifiedBy>
  <dcterms:modified xsi:type="dcterms:W3CDTF">2004-02-01T14:11:00Z</dcterms:modified>
  <cp:revision>1</cp:revision>
  <dc:subject/>
  <dc:title>Pighvar på rødder med sprøde kapers</dc:title>
</cp:coreProperties>
</file>