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nerede jordbær og fersk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Jordb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Flormeli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ordbærrene skylles, nippes og skæres i skiver. Fersknerne dyppes et øjeblik i kogende vand, så de er nemme at flå. De udstenes og skæres i skiv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ordbær og fersken lægges i en skål eller i portvinsglas. De drysses med flormelis og overhældes med hvidv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frugten marinere i ca. 30 min. i køleskabet, inden den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Vil man flotte sig, kan man variere desserten ved at erstatte de 2 dl hvidvin med 1-1½ dl Kirsch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. + 30 min.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20:00Z</dcterms:created>
  <dc:creator>Jeannette</dc:creator>
  <dc:description/>
  <dc:language>en-US</dc:language>
  <cp:lastModifiedBy>Liselotte Wæhrens</cp:lastModifiedBy>
  <dcterms:modified xsi:type="dcterms:W3CDTF">2004-02-07T19:53:00Z</dcterms:modified>
  <cp:revision>3</cp:revision>
  <dc:subject/>
  <dc:title>Marinerede jordbær og fers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768574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