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uviansk Marineret Havbar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mrende til forret. Der er nærmest tale om en peruansk udgave af marineret s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hverken koges eller steges. I stedet består processen af en tilberedning i lime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har ikke kunnet finde en ordentlig oversættelse på fisken. Oprindeligt tilberedes retten af fiskearten Bonito, eller Corvina, der i min engelskordbog</w:t>
      </w:r>
    </w:p>
    <w:p>
      <w:pPr>
        <w:pStyle w:val="Normal"/>
        <w:rPr/>
      </w:pPr>
      <w:r>
        <w:rPr/>
        <w:t>oversættes til henholdsvis "Bonito" (!) og "Sea Bass" eller "Croaker".</w:t>
      </w:r>
    </w:p>
    <w:p>
      <w:pPr>
        <w:pStyle w:val="Normal"/>
        <w:rPr/>
      </w:pPr>
      <w:r>
        <w:rPr/>
        <w:t>1 kg fileteret fisk, skåret i terninger 2 x 2 cm</w:t>
      </w:r>
    </w:p>
    <w:p>
      <w:pPr>
        <w:pStyle w:val="Normal"/>
        <w:rPr/>
      </w:pPr>
      <w:r>
        <w:rPr/>
        <w:t>mindst 1 stort rødt løg, skåret i tynde halvcirkel-skiv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¼ liter limesaft</w:t>
      </w:r>
    </w:p>
    <w:p>
      <w:pPr>
        <w:pStyle w:val="Normal"/>
        <w:rPr/>
      </w:pPr>
      <w:r>
        <w:rPr/>
        <w:t>1 frisk, hakket chili (eller mere efter behag)</w:t>
      </w:r>
    </w:p>
    <w:p>
      <w:pPr>
        <w:pStyle w:val="Normal"/>
        <w:rPr/>
      </w:pPr>
      <w:r>
        <w:rPr/>
        <w:t>1 spsk frisk, hakket koriander</w:t>
      </w:r>
    </w:p>
    <w:p>
      <w:pPr>
        <w:pStyle w:val="Normal"/>
        <w:rPr/>
      </w:pPr>
      <w:r>
        <w:rPr/>
        <w:t>2 mellemstore kogte batat (Sweet Potato), skåret i 1.5 cm skiver</w:t>
      </w:r>
    </w:p>
    <w:p>
      <w:pPr>
        <w:pStyle w:val="Normal"/>
        <w:rPr/>
      </w:pPr>
      <w:r>
        <w:rPr/>
        <w:t>2 mellemstore majskolber, helst meget friske, lige modnede - kog aldente og fjern majsene fra kolben</w:t>
      </w:r>
    </w:p>
    <w:p>
      <w:pPr>
        <w:pStyle w:val="Normal"/>
        <w:rPr/>
      </w:pPr>
      <w:r>
        <w:rPr/>
        <w:t>et par 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gtigt: Anvend INGEN metalredskaber, metalbakker, metaltallerkener, eller noget andet af metal. Brug en relativ dybe men fladbundede forme af glas eller</w:t>
      </w:r>
    </w:p>
    <w:p>
      <w:pPr>
        <w:pStyle w:val="Normal"/>
        <w:rPr/>
      </w:pPr>
      <w:r>
        <w:rPr/>
        <w:t>plastic og plastic- eller træ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sken i terninger a 2 x 2 cm. og placer i tilberedningsbakken. Tilsæt salt, peber og limesaft. Bland forsigtigt. Lad hvile en halv times tid, så limesaften</w:t>
      </w:r>
    </w:p>
    <w:p>
      <w:pPr>
        <w:pStyle w:val="Normal"/>
        <w:rPr/>
      </w:pPr>
      <w:r>
        <w:rPr/>
        <w:t>kan udøve sin tilberedende effekt. Tilsæt chili og løg. Rør rundt. Lad hvile endnu en halv time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 en anden glas- eller porcelænbakke til servering. Dekorér denne bakke med salatblade. Lav en "bund" af majs og batat (sweet potato). Hæld fiskemassen</w:t>
      </w:r>
    </w:p>
    <w:p>
      <w:pPr>
        <w:pStyle w:val="Normal"/>
        <w:rPr/>
      </w:pPr>
      <w:r>
        <w:rPr/>
        <w:t>fra tilberedningsbakken over serveringsbakkens majs/batatbund. Strø koriander over og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om forret med miniflüte, helst ekstra saltede, eventuel med ekstra chilidip. Hvidvin kan drikkes til, men peruanerne nyder som oftest at tage</w:t>
      </w:r>
    </w:p>
    <w:p>
      <w:pPr>
        <w:pStyle w:val="Normal"/>
        <w:rPr/>
      </w:pPr>
      <w:r>
        <w:rPr/>
        <w:t>en "Pisco Sour" dertil, som er Pisco (snapselignende alkohol) med kanel, limesaft, pisket æggehvide, sukker, knust is, og en særlig likør Amargo de Angostur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08:00Z</dcterms:created>
  <dc:creator>Jeannette</dc:creator>
  <dc:description/>
  <dc:language>en-US</dc:language>
  <cp:lastModifiedBy>Jeannette</cp:lastModifiedBy>
  <dcterms:modified xsi:type="dcterms:W3CDTF">2004-03-18T13:08:00Z</dcterms:modified>
  <cp:revision>1</cp:revision>
  <dc:subject/>
  <dc:title>peruviansk Marineret Havbars</dc:title>
</cp:coreProperties>
</file>