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bidder med 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spil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asse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og sukker røres let og luftigt, og æggene røres i ét ad gangen. Bland mel, kakao og vanillesukker med de hakkede nødder og rør det godt rundt i deje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mør en lille bradepande (15*20 cm)og bred dejen ud heri. Bag kagen på næstnederste rille ved 175 grader i ca 25 min. Lad kagen køle lidt af inden den tages ud af formen for at afkøle på en bagerist. Skær kagen i passende stykker og overtræk den med glasuren. Pynt med hakkede n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46:00Z</dcterms:created>
  <dc:creator>Jeannette</dc:creator>
  <dc:description/>
  <dc:language>en-US</dc:language>
  <cp:lastModifiedBy>Liselotte Wæhrens</cp:lastModifiedBy>
  <dcterms:modified xsi:type="dcterms:W3CDTF">2005-03-13T07:28:00Z</dcterms:modified>
  <cp:revision>2</cp:revision>
  <dc:subject/>
  <dc:title>Chokoladebidder med nødder</dc:title>
</cp:coreProperties>
</file>