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ære tærte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ram smør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40 gram hvedemel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25 gram sukker  ( ca. 1 ½ dl.)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. vanillesukker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. ingefær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s. vand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ca. 4 pærer.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kær smørret i mindre stykker og smuler det i melet. Bland sukker, vanille og ingefær i. Saml dejen hurtigt med æg og vand. Læg dejen koldt i 1 time. Smør en tærteform (ca. 23 cm i diameter) del dejen i to dele, og rul hver del ud i en rund plade, det passer til formen. Læg den ene del i formens bund og pres dejen op langs kanten. Skræl pærerne og flæg dem. Tag kernehuset ud og læg de halve pærer i formen med den buede side opad, og med stilkene mod midten. Læg den anden plade dej over pærerne og tryk godt til i kanten. Pensel med koldt vand og drys med lidt sukker. Bag tærten midt i ovnen. Server den lun med fx flødeskum eller cremefraiche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16:27:00Z</dcterms:created>
  <dc:creator>Jeannette</dc:creator>
  <dc:description/>
  <dc:language>en-US</dc:language>
  <cp:lastModifiedBy>Liselotte Wæhrens</cp:lastModifiedBy>
  <dcterms:modified xsi:type="dcterms:W3CDTF">2004-02-07T20:26:00Z</dcterms:modified>
  <cp:revision>2</cp:revision>
  <dc:subject/>
  <dc:title>pære tærte </dc:title>
</cp:coreProperties>
</file>