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ndmandens rødbede bøffer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 store rødbeder</w:t>
      </w:r>
    </w:p>
    <w:p>
      <w:pPr>
        <w:pStyle w:val="Normal"/>
        <w:rPr/>
      </w:pPr>
      <w:r>
        <w:rPr/>
        <w:t>Groft hvedemel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ras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 og sauce serv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3 skiveskårne, svits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dbederne koges møre i letsaltet vand. Skrællen gnides af. Rødbederne skæres i skiver, vendes i melet og drysses med salt og peber. Brunes i margarine</w:t>
      </w:r>
    </w:p>
    <w:p>
      <w:pPr>
        <w:pStyle w:val="Normal"/>
        <w:rPr/>
      </w:pPr>
      <w:r>
        <w:rPr/>
        <w:t>2-3 min. på hver side.</w:t>
      </w:r>
    </w:p>
    <w:p>
      <w:pPr>
        <w:pStyle w:val="Normal"/>
        <w:rPr/>
      </w:pPr>
      <w:r>
        <w:rPr/>
        <w:t>Tag de færdigstegte rødbeder af panden. Skær løgene i skiver og brun dem i margarine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De varme rødbedebøffer serveres med det samme til de kogte kartofler og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Ved serveringen pyntes rødbedebøfferne med de blødstegte 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10:00Z</dcterms:created>
  <dc:creator>Jeannette</dc:creator>
  <dc:description/>
  <dc:language>en-US</dc:language>
  <cp:lastModifiedBy>Jeannette</cp:lastModifiedBy>
  <dcterms:modified xsi:type="dcterms:W3CDTF">2003-05-19T09:13:00Z</dcterms:modified>
  <cp:revision>1</cp:revision>
  <dc:subject/>
  <dc:title>landmandens rødbede bøffer </dc:title>
</cp:coreProperties>
</file>