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creme suppe med krydderurte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-crout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lyst brø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psk hakkede krydderurter (f.eks. persille og purløg)</w:t>
      </w:r>
    </w:p>
    <w:p>
      <w:pPr>
        <w:pStyle w:val="Normal"/>
        <w:rPr/>
      </w:pPr>
      <w:r>
        <w:rPr/>
        <w:t>Blomkålshovedet deles i mindre buketter og skylles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r ca. 10 min. i grønsagsbouill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es fra varmen og bl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lendede suppe legeres med fløden og koger op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akkede persille tilsættes og suppen smages til med salt og hvi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-croutoner: Brødet befries for skorpe og skæres i tern el lign. Steges gyldne i smør tilsat de hakked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27:00Z</dcterms:created>
  <dc:creator>User</dc:creator>
  <dc:description/>
  <dc:language>en-US</dc:language>
  <cp:lastModifiedBy>User</cp:lastModifiedBy>
  <dcterms:modified xsi:type="dcterms:W3CDTF">2006-06-02T19:28:00Z</dcterms:modified>
  <cp:revision>1</cp:revision>
  <dc:subject/>
  <dc:title>Blomkålscreme suppe med krydderurtecroutoner</dc:title>
</cp:coreProperties>
</file>