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røres med sukker. Kanel, hjortetaksalt og mel tilsættes, og til sidst æltes fedt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rilles i pølser, der trykkes flade og udskæres i aflange stænger, som bages ved 200 grader i ca. 1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3:00Z</dcterms:created>
  <dc:creator>Jeannette</dc:creator>
  <dc:description/>
  <dc:language>en-US</dc:language>
  <cp:lastModifiedBy>Jeannette</cp:lastModifiedBy>
  <dcterms:modified xsi:type="dcterms:W3CDTF">2004-02-09T22:58:00Z</dcterms:modified>
  <cp:revision>2</cp:revision>
  <dc:subject/>
  <dc:title>Kanel stænger</dc:title>
</cp:coreProperties>
</file>