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mandler me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binationen mandler og ost smager godt i salat eller som sn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uttede mandler</w:t>
      </w:r>
    </w:p>
    <w:p>
      <w:pPr>
        <w:pStyle w:val="Normal"/>
        <w:rPr/>
      </w:pPr>
      <w:r>
        <w:rPr/>
        <w:t>2 tsk rosenpaprika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00 g Dansk-Mester eller Malthe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ordel de smuttede mandler på bagepapir. Stil pladen i ovnen ved 250 grader i 5-10 minutter - til de er letgyldne. Kom mandlerne i en skål. Vend rosenpaprika</w:t>
      </w:r>
    </w:p>
    <w:p>
      <w:pPr>
        <w:pStyle w:val="Normal"/>
        <w:rPr/>
      </w:pPr>
      <w:r>
        <w:rPr/>
        <w:t>og salt i mandlerne og vend dem herefter med ost skåret i 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15:00Z</dcterms:created>
  <dc:creator>Jeannette</dc:creator>
  <dc:description/>
  <dc:language>en-US</dc:language>
  <cp:lastModifiedBy>Jeannette</cp:lastModifiedBy>
  <dcterms:modified xsi:type="dcterms:W3CDTF">2004-01-04T16:15:00Z</dcterms:modified>
  <cp:revision>1</cp:revision>
  <dc:subject/>
  <dc:title>Saltmandler med ost</dc:title>
</cp:coreProperties>
</file>