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mberede mangopandekager med jordbærsa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ngredien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Hvedemel (1½ d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Flø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Flormel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Smeltet smør el. margar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Y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Mangofrug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RDBÆRSA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0 g Frosne jordb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FLAMBE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dl Cogna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mgangsmå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dekager: Alle ingredienserne piskes sammen, og bages til 8 pandekag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yld: Mangoerne skæres igennem på langs, den store sten fjernes, og skrællen skæres væk. Frugtkødets skæres i strimler. Pandekagerne rulles om mangokød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lægges i et ildfast f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uce: Jordbærrene optøs og pureres i blender eller foodprocessor med sukker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ge inden serveringen stilles fadet med pandekager i ovnen 5-7 minutter ved 225°. Fadet tages ud, cognac hældes over og antændes. Herefter overhældes pandekagerne med jordbærsauce og servere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19:00Z</dcterms:created>
  <dc:creator>Jeannette</dc:creator>
  <dc:description/>
  <dc:language>en-US</dc:language>
  <cp:lastModifiedBy>Jeannette</cp:lastModifiedBy>
  <dcterms:modified xsi:type="dcterms:W3CDTF">2003-08-09T11:35:00Z</dcterms:modified>
  <cp:revision>4</cp:revision>
  <dc:subject/>
  <dc:title>Flamberede mangopandekager med jordbærsauce</dc:title>
</cp:coreProperties>
</file>