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urt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ode faste kartof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rosmar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mer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s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Kartoflerne skrubbes helt rene med en børste, skrælles ikke. Skæres i både, lægges i et lavt ovnfast fad og drysses med lidt salt. De 3 krydderurter samt</w:t>
      </w:r>
    </w:p>
    <w:p>
      <w:pPr>
        <w:pStyle w:val="Normal"/>
        <w:rPr/>
      </w:pPr>
      <w:r>
        <w:rPr/>
        <w:t>knust hvidløg fordeles over kartoflerne og sættes i en 200 gr. varm ovn indtil kartoflerne er gyldne, ca. 40 min. De vendes af o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15:00Z</dcterms:created>
  <dc:creator>Jeannette</dc:creator>
  <dc:description/>
  <dc:language>en-US</dc:language>
  <cp:lastModifiedBy>Jeannette</cp:lastModifiedBy>
  <dcterms:modified xsi:type="dcterms:W3CDTF">2003-07-03T05:06:00Z</dcterms:modified>
  <cp:revision>2</cp:revision>
  <dc:subject/>
  <dc:title>Krydderurtekartofler</dc:title>
</cp:coreProperties>
</file>