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Chokolade 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-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, dejen trilles til en pølse og lægges i fryseren, til den er til at skære i (ca. 10-15 mi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m ud og tryk dem flade, så de har størrelsen af en små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200 grader i ca. 7-10 min. Efter ca. 5 min. i ovnen vendes de, så de bliver sprøde på begge si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2:00Z</dcterms:created>
  <dc:creator>Jeannette</dc:creator>
  <dc:description/>
  <dc:language>en-US</dc:language>
  <cp:lastModifiedBy>Jeannette</cp:lastModifiedBy>
  <dcterms:modified xsi:type="dcterms:W3CDTF">2004-02-09T22:38:00Z</dcterms:modified>
  <cp:revision>2</cp:revision>
  <dc:subject/>
  <dc:title>gode Chokolade småkager</dc:title>
</cp:coreProperties>
</file>