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00" w:after="280"/>
        <w:ind w:left="2381" w:right="238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lon og rosmarin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et skummende, ferskenfarvet drik med en næsten grødagtig konsistens og en sødlig duft og smag. Ideel til at berolige maven efter et stort måltid.</w:t>
        <w:br/>
        <w:br/>
        <w:t>Ca. 4 dl</w:t>
        <w:br/>
        <w:br/>
        <w:t>1/4 honningmelon</w:t>
        <w:br/>
        <w:t>1/2 cantaloupmelon</w:t>
        <w:br/>
        <w:t>1 lille kvist frisk rosmarin</w:t>
        <w:br/>
        <w:br/>
        <w:t>Flæk melonerne, skær dem i skiver og skær skallen af; fjern kernerne og hak kødet groft. Gem den yderste spids af rosmarinkvisten til pynt og pluk resten af de grannåleformede blade af; skyl dem forsigtigt. Blend melonkød og rosmarinnåle, hæld drikken i et glas og pynt det med rosmarinkvisten.</w:t>
        <w:br/>
        <w:b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00" w:after="280"/>
      <w:outlineLvl w:val="2"/>
    </w:pPr>
    <w:rPr>
      <w:rFonts w:ascii="Times New Roman" w:hAnsi="Times New Roman" w:cs="Times New Roman"/>
      <w:b/>
      <w:bCs/>
      <w:color w:val="404000"/>
      <w:sz w:val="26"/>
      <w:szCs w:val="26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0:46:00Z</dcterms:created>
  <dc:creator>Jeannette</dc:creator>
  <dc:description/>
  <dc:language>en-US</dc:language>
  <cp:lastModifiedBy>Jeannette</cp:lastModifiedBy>
  <dcterms:modified xsi:type="dcterms:W3CDTF">2004-02-04T20:46:00Z</dcterms:modified>
  <cp:revision>1</cp:revision>
  <dc:subject/>
  <dc:title>Melon og rosmarin</dc:title>
</cp:coreProperties>
</file>