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fta med ris og poppodums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magert hakket lamme- eller svin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tær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tødt 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tær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tød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flåede hakk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poppodums (rejebr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gochu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til en fars med de øvrige ingredienser, Form farsen til valnøddestore kødboller og sæt dem til side, mens saucen laves. Svits løget i olien sammen</w:t>
      </w:r>
    </w:p>
    <w:p>
      <w:pPr>
        <w:pStyle w:val="Normal"/>
        <w:rPr/>
      </w:pPr>
      <w:r>
        <w:rPr/>
        <w:t>med laurbærblad og karry. Tilsæt ingefær, tomater med væde og smag til med salt. Læg kødbollerne i saucen og læg låg på. Kog det i ca. 20 minutter ved</w:t>
      </w:r>
    </w:p>
    <w:p>
      <w:pPr>
        <w:pStyle w:val="Normal"/>
        <w:rPr/>
      </w:pPr>
      <w:r>
        <w:rPr/>
        <w:t>svag varme, til de er gennemkogte. Kog imens risene og kog rejebrødene i olie ifølge brugsanvisningen på emball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34:00Z</dcterms:created>
  <dc:creator>Jeannette</dc:creator>
  <dc:description/>
  <dc:language>en-US</dc:language>
  <cp:lastModifiedBy>Jeannette</cp:lastModifiedBy>
  <dcterms:modified xsi:type="dcterms:W3CDTF">2004-04-04T20:34:00Z</dcterms:modified>
  <cp:revision>1</cp:revision>
  <dc:subject/>
  <dc:title>Kofta med ris og poppodums</dc:title>
</cp:coreProperties>
</file>