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gte æbler med mandellå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k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rælles, befries for kernehus og skæres i både. Vand, sukker og flækket vanillestang gives et opkog, og æblebådene dampes møre i lagen. Hæld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 i et ildfast fad og lad dem køle af. Æggeblommerne piskes hvide med sukker, og hviderne piskes stive med flormelis. De to æggemasser vendes samm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tes 50 g mandelflager. Mandeldejen fordeles over æblerne, de sidste mandelflager drysses over, og desserten bages i ovnen ved 200 grader i 12-1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. Serveres varm eller lun med koldt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1:25:00Z</dcterms:created>
  <dc:creator>Jeannette</dc:creator>
  <dc:description/>
  <dc:language>en-US</dc:language>
  <cp:lastModifiedBy>Jeannette</cp:lastModifiedBy>
  <dcterms:modified xsi:type="dcterms:W3CDTF">2004-02-07T21:25:00Z</dcterms:modified>
  <cp:revision>2</cp:revision>
  <dc:subject/>
  <dc:title>Vanillekogte æbler med mandellåg</dc:title>
</cp:coreProperties>
</file>