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san gry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Fasanhøner, i 4 stykk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 el. margarin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Rødløg i skiv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tilke bladselleri i skiv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rønne æbler, u. kernehus o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Hvede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½ dl Cider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rm hønsebouillo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&amp;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Calvad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Friskhakket 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ynt: 1 grønt æble uden kernehus, skåret i både, 1 spsk.  citronsaft, bladselleriblade, 1/2 rødløg skåret i 4 tynde både. Brun fasanstykkerne i 25 g smør el. margarine på stegepande på komfuret el. i et forvarmet bruningsfad. Kom resten af fedtstoffet i en stor gryde til mi</w:t>
        <w:softHyphen/>
        <w:t>kroovn og smelt det i 30 sek. på højeste effekt. Tilsæt løg og bladselleri og svits i 3 min. på højeste effekt. Tilsæt æblet og svits i 1 min. på højste effekt. Rør melet i og tilsæt derpå cider og varm bouillon lidt af gangen. Kog i 2-3 min. på højeste effekt. Rør rundt 2-3 gange under kogningen. Læg fasanstykkerne i gryden, smag til med krydderier. Kog under låg i 5 min. på højeste effekt og derefter i 30-35 min. på middel effekt, til kødet er mørt. Rør cal</w:t>
        <w:softHyphen/>
        <w:t>vados og piskefløde i. Server retten med drysset persille. Tag kernehuset ud af æblet, skær det i både og pensl det med citronsaft. Stik bladselleri mellem æblebådene og arranger det langs kanten af hver taller</w:t>
        <w:softHyphen/>
        <w:t>ken sammen med løgbå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49:00Z</dcterms:created>
  <dc:creator>Jeannette</dc:creator>
  <dc:description/>
  <dc:language>en-US</dc:language>
  <cp:lastModifiedBy>Niels Peter Thomsen</cp:lastModifiedBy>
  <dcterms:modified xsi:type="dcterms:W3CDTF">2003-08-27T19:48:00Z</dcterms:modified>
  <cp:revision>2</cp:revision>
  <dc:subject/>
  <dc:title>Fasan gryde</dc:title>
</cp:coreProperties>
</file>