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de rejer med hvidløg og Heibergs Passionsfrugt </w:t>
      </w:r>
    </w:p>
    <w:p>
      <w:pPr>
        <w:pStyle w:val="Normal"/>
        <w:rPr/>
      </w:pPr>
      <w:r>
        <w:rPr/>
        <w:t>Ingefær 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ilo hele rejer med skal, friske eller frosn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lille rød chili</w:t>
      </w:r>
    </w:p>
    <w:p>
      <w:pPr>
        <w:pStyle w:val="Normal"/>
        <w:rPr/>
      </w:pPr>
      <w:r>
        <w:rPr/>
        <w:t>2 dl Heibergs Passionsfrugt Ingefær Sirup 1 bundt frisk koriander</w:t>
      </w:r>
    </w:p>
    <w:p>
      <w:pPr>
        <w:pStyle w:val="Normal"/>
        <w:rPr/>
      </w:pPr>
      <w:r>
        <w:rPr/>
        <w:t>2-3 limefrug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Grillspyd af tr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lægge grillspyddene i vand en halv time, så de ikke brænder på grillen.</w:t>
      </w:r>
    </w:p>
    <w:p>
      <w:pPr>
        <w:pStyle w:val="Normal"/>
        <w:rPr/>
      </w:pPr>
      <w:r>
        <w:rPr/>
        <w:t>Rør en marinade af siruppen, den finthakkede chili uden kerner og frøstole og de knuste hvidløgsfed.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  <w:t>Træk rejerne på spyddene 2-4 afhængigt af hvor lange spyddene er.</w:t>
      </w:r>
    </w:p>
    <w:p>
      <w:pPr>
        <w:pStyle w:val="Normal"/>
        <w:rPr/>
      </w:pPr>
      <w:r>
        <w:rPr/>
        <w:t>Et godt tip er først at stikke spyddet gennem oversiden på halen, dér hvor haleviften begynder, og så igen hvor kroppen og halen mødes og halen pressen</w:t>
      </w:r>
    </w:p>
    <w:p>
      <w:pPr>
        <w:pStyle w:val="Normal"/>
        <w:rPr/>
      </w:pPr>
      <w:r>
        <w:rPr/>
        <w:t>op mod kroppen, så løber rejen ingen steder under grilningen og tilberedningstiden mere ens for alle rejerne på spyddet.</w:t>
      </w:r>
    </w:p>
    <w:p>
      <w:pPr>
        <w:pStyle w:val="Normal"/>
        <w:rPr/>
      </w:pPr>
      <w:r>
        <w:rPr/>
        <w:t>Grill nu rejespyddene på en meget varm grill eller grillpande i godt 30 sek. på hver side, til de næsten er færdige.</w:t>
      </w:r>
    </w:p>
    <w:p>
      <w:pPr>
        <w:pStyle w:val="Normal"/>
        <w:rPr/>
      </w:pPr>
      <w:r>
        <w:rPr/>
        <w:t>Så pensles de med marinaden og griller igen ca. 30 sek. på hver side, til marinaden er ”brændt på” et par steder på skallerne, dette giver et utrolig godt</w:t>
      </w:r>
    </w:p>
    <w:p>
      <w:pPr>
        <w:pStyle w:val="Normal"/>
        <w:rPr/>
      </w:pPr>
      <w:r>
        <w:rPr/>
        <w:t>sammenspil mellem den søde saft fra rejerne og røgsmagen fra skallerne – så vær sikker på at suge på skallerne ved spisnin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raks på et fad, godt drysset med frisk hakket koriander og både af l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Et helt fantastisk tilbehør til alle slags skaldyr, grillet eller kogte, er hjemmerørt aïoli, eller hvidløgsmayonaise, smagt til med røget paprika</w:t>
      </w:r>
    </w:p>
    <w:p>
      <w:pPr>
        <w:pStyle w:val="Normal"/>
        <w:rPr/>
      </w:pPr>
      <w:r>
        <w:rPr/>
        <w:t>og frisk limesaf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12:00Z</dcterms:created>
  <dc:creator>Jeannette</dc:creator>
  <dc:description/>
  <dc:language>en-US</dc:language>
  <cp:lastModifiedBy>Jeannette</cp:lastModifiedBy>
  <dcterms:modified xsi:type="dcterms:W3CDTF">2004-02-25T07:13:00Z</dcterms:modified>
  <cp:revision>1</cp:revision>
  <dc:subject/>
  <dc:title>Grillede rejer med hvidløg og Heibergs Passionsfrugt </dc:title>
</cp:coreProperties>
</file>