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kket pommera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farin og margarine smeltes i en gryde. Vand og æg røres i. Mel, hjortetaksalt og krydderier røres i. Fyldet blandes med lidt mel og vendes i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i en smurt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 - 1 1/4 time ved svag varme (150 grad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32:00Z</dcterms:created>
  <dc:creator>Jeannette</dc:creator>
  <dc:description/>
  <dc:language>en-US</dc:language>
  <cp:lastModifiedBy>Jeannette</cp:lastModifiedBy>
  <dcterms:modified xsi:type="dcterms:W3CDTF">2004-03-16T22:12:00Z</dcterms:modified>
  <cp:revision>2</cp:revision>
  <dc:subject/>
  <dc:title>Honningbrød</dc:title>
</cp:coreProperties>
</file>