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dt mad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dl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durum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.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med lidt af vandet. Tilsæt resten af vandet og de øvrige ingredienser. Lad dejen hæve tildækket et køligt sted mindst 6 timer – gerne nat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i køleskab. Form dejen til et stort rundt brød og læg det på en bageplade med bagepapir. Varm ovnen op til 225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ids brødet, pensl det med koldt vand og sæt det i ovnen 10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ru ned til 200grader og lad det bage yderligere ca. 20 min. Lad det afkøle på en 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Over 3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45:00Z</dcterms:created>
  <dc:creator>Jeannette</dc:creator>
  <dc:description/>
  <dc:language>en-US</dc:language>
  <cp:lastModifiedBy>Liselotte Wæhrens</cp:lastModifiedBy>
  <dcterms:modified xsi:type="dcterms:W3CDTF">2003-08-31T21:45:00Z</dcterms:modified>
  <cp:revision>2</cp:revision>
  <dc:subject/>
  <dc:title>Rundt madbrød</dc:title>
</cp:coreProperties>
</file>