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kartofler med tomat og squas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80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kartoffel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65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om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4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livenoli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squash og tomat skæres i skiver og lægges lagvis i et smurt ovnfast fad. Drys med salt, peber og basilikum mellem lagene. Hæld olien over og</w:t>
      </w:r>
    </w:p>
    <w:p>
      <w:pPr>
        <w:pStyle w:val="Normal"/>
        <w:rPr/>
      </w:pPr>
      <w:r>
        <w:rPr/>
        <w:t>sæt fadet i en 180 g. varm ovn 45 min. til kartofl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15:00Z</dcterms:created>
  <dc:creator>Jeannette</dc:creator>
  <dc:description/>
  <dc:language>en-US</dc:language>
  <cp:lastModifiedBy>Jeannette</cp:lastModifiedBy>
  <dcterms:modified xsi:type="dcterms:W3CDTF">2005-03-26T23:15:00Z</dcterms:modified>
  <cp:revision>1</cp:revision>
  <dc:subject/>
  <dc:title>Basilikumkartofler med tomat og squash</dc:title>
</cp:coreProperties>
</file>