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de rej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kinarejer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½ hakket chili</w:t>
      </w:r>
    </w:p>
    <w:p>
      <w:pPr>
        <w:pStyle w:val="Normal"/>
        <w:rPr/>
      </w:pPr>
      <w:r>
        <w:rPr/>
        <w:t>1 spsk finthakket ingefæ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ræpinde/sp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rejerne, men lad haleskallen sidde på. Snit rejen langs ryggen og fjern den mørke tarmtråd.</w:t>
      </w:r>
    </w:p>
    <w:p>
      <w:pPr>
        <w:pStyle w:val="Normal"/>
        <w:rPr/>
      </w:pPr>
      <w:r>
        <w:rPr/>
        <w:t>Vend rejerne i olie, der er tilsat chili, hvidløg, ingefær og salt og peber. Og lad dem så koldt og trææe i marinaden i 1 time. Sæt rejerne på træpindene</w:t>
      </w:r>
    </w:p>
    <w:p>
      <w:pPr>
        <w:pStyle w:val="Normal"/>
        <w:rPr/>
      </w:pPr>
      <w:r>
        <w:rPr/>
        <w:t>og grill dem enten i ovn elleer på sommergrillen i 3-4 min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 tilbehør til grillaften, eller buffet. Eller som tilbehør i 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2:30:00Z</dcterms:created>
  <dc:creator>Jeannette</dc:creator>
  <dc:description/>
  <dc:language>en-US</dc:language>
  <cp:lastModifiedBy>Jeannette</cp:lastModifiedBy>
  <dcterms:modified xsi:type="dcterms:W3CDTF">2005-05-19T22:30:00Z</dcterms:modified>
  <cp:revision>1</cp:revision>
  <dc:subject/>
  <dc:title>Krydrede rejer</dc:title>
</cp:coreProperties>
</file>