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steg 3</w:t>
      </w:r>
    </w:p>
    <w:p>
      <w:pPr>
        <w:pStyle w:val="Normal"/>
        <w:rPr/>
      </w:pPr>
      <w:r>
        <w:rPr/>
        <w:t>1 svin ca 2-2½ kg</w:t>
      </w:r>
    </w:p>
    <w:p>
      <w:pPr>
        <w:pStyle w:val="Normal"/>
        <w:rPr/>
      </w:pPr>
      <w:r>
        <w:rPr/>
        <w:t>6-8 laurbærblade</w:t>
      </w:r>
    </w:p>
    <w:p>
      <w:pPr>
        <w:pStyle w:val="Normal"/>
        <w:rPr/>
      </w:pPr>
      <w:r>
        <w:rPr/>
        <w:t>1-1½ spsk groft salt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/>
        <w:t>½ tsk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sforbrug, fra start til serveringstidspunkt: 20+30+30 min i ovnen, hviletid 15+20 min, samt forberedende ridsning, saltning, ind- og udtagning samt udskæring</w:t>
      </w:r>
    </w:p>
    <w:p>
      <w:pPr>
        <w:pStyle w:val="Normal"/>
        <w:rPr/>
      </w:pPr>
      <w:r>
        <w:rPr/>
        <w:t>ca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ing / sværkogning: Sæt en kedel vand over til kogning, tænd ovnen på 230 grader. Rids stegen helt ned til kødet med ½ cm brede svær. Læg stegen med</w:t>
      </w:r>
    </w:p>
    <w:p>
      <w:pPr>
        <w:pStyle w:val="Normal"/>
        <w:rPr/>
      </w:pPr>
      <w:r>
        <w:rPr/>
        <w:t>sværen nedad i en bradepande, og hæld det kogende vand ved. Ind i ovnen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gning: Vandet hældes fra i en skål til sovsen. Sværen indgnides med salt, ned mellem sværene. Kødsiden indgnides med salt, peber og allehånde. Stegen</w:t>
      </w:r>
    </w:p>
    <w:p>
      <w:pPr>
        <w:pStyle w:val="Normal"/>
        <w:rPr/>
      </w:pPr>
      <w:r>
        <w:rPr/>
        <w:t>sættes tilbage i bradepanden, og laurbærbladene sættes ned mellem sværene. Ind i ovnen i 30 min stadig ved 2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viletid: Stegen tages ud, og stilles utildækket på bordet i 15 min. Ovnen sættes ned til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egning: Ind i ovnen i 30 min. Herefter skal centertemperaturen vise 60. Hvis lavere - ind i ovnen igen. Brug herefter fem minutter på sværen, d.v.s.</w:t>
      </w:r>
    </w:p>
    <w:p>
      <w:pPr>
        <w:pStyle w:val="Normal"/>
        <w:rPr/>
      </w:pPr>
      <w:r>
        <w:rPr/>
        <w:t>der skal måske bruges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viletid: Ud af ovnen, fedtet hældes fra, folie rundt om stegen i bradepanden, ej om sværen. Hviletid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æring: Skær sværen fra, er den ikke helt færdig er det nu den skal under grillen igen. Skær stegen i passend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4:00Z</dcterms:created>
  <dc:creator>Jeannette</dc:creator>
  <dc:description/>
  <dc:language>en-US</dc:language>
  <cp:lastModifiedBy>Jeannette</cp:lastModifiedBy>
  <dcterms:modified xsi:type="dcterms:W3CDTF">2004-03-23T23:24:00Z</dcterms:modified>
  <cp:revision>1</cp:revision>
  <dc:subject/>
  <dc:title>Flæskesteg 3</dc:title>
</cp:coreProperties>
</file>