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ken tikk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kyllingefilet/kyllingebryst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illspy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grøn chili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resset citro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yoghurt natur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aram masala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koriand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paprikapul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hakket lø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yoghurt naturel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hvidvinseddik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mynt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hak løget til marinaden. Gem 1 spsk. løg til mintsaucen. Rens hvidløg og ingefær og del chilipeber i to og fjern frøene. Læg alle ingredienserne</w:t>
      </w:r>
    </w:p>
    <w:p>
      <w:pPr>
        <w:pStyle w:val="Normal"/>
        <w:rPr/>
      </w:pPr>
      <w:r>
        <w:rPr/>
        <w:t>til marinaden i en blender. Kør til en glat sauce. Tilsæt garam masala, koriander og paprikapulver. Hæl marinaden over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stykker (ca.2 cm) og læg dem i marinaden. Bland godt og la det stå stuetemperatur i ca. 2 timer. Bland løget til mintsaucen med yoghurt,</w:t>
      </w:r>
    </w:p>
    <w:p>
      <w:pPr>
        <w:pStyle w:val="Normal"/>
        <w:rPr/>
      </w:pPr>
      <w:r>
        <w:rPr/>
        <w:t>honning, vineddike og mynte. Sæt den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yllingekødet op af marinaden og sæt ca. 6 stykker på hvert grillspyd. Grill i ca. 10 minutter. Vend kødet flere ganger under gril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Chicken tikka med mintsaucen, mango chutney, salat og små brød, eller fyld pitabrød med salat og læg kyllingspydene, mintsausen og mango chutney</w:t>
      </w:r>
    </w:p>
    <w:p>
      <w:pPr>
        <w:pStyle w:val="Normal"/>
        <w:rPr/>
      </w:pPr>
      <w:r>
        <w:rPr/>
        <w:t>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2:04:00Z</dcterms:created>
  <dc:creator>Jeannette</dc:creator>
  <dc:description/>
  <dc:language>en-US</dc:language>
  <cp:lastModifiedBy>Jeannette</cp:lastModifiedBy>
  <dcterms:modified xsi:type="dcterms:W3CDTF">2004-05-15T02:05:00Z</dcterms:modified>
  <cp:revision>1</cp:revision>
  <dc:subject/>
  <dc:title>Chicken tikka</dc:title>
</cp:coreProperties>
</file>