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ne stroganoff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kg nakkeka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coctailpøl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suppe e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tomatpurè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æres i terninger og brunes i smørret. Kødet skæres i finger store stykker og vendes i melet med krydderierne og brunes. Suppe, tomatpurè og fløde</w:t>
      </w:r>
    </w:p>
    <w:p>
      <w:pPr>
        <w:pStyle w:val="Normal"/>
        <w:rPr/>
      </w:pPr>
      <w:r>
        <w:rPr/>
        <w:t>kommes i og gryden står over svag varme i 15 min. hvorefter de rensede champignoner tilsættes og retten småkoger yderlige ca. 10 min. Retten smages til</w:t>
      </w:r>
    </w:p>
    <w:p>
      <w:pPr>
        <w:pStyle w:val="Normal"/>
        <w:rPr/>
      </w:pPr>
      <w:r>
        <w:rPr/>
        <w:t>med evt. ekstra salt, peber og paprika, coctailpølserne kommes i og retten varmes igennem og serveres med kartoffelmos, løse ris eller flùtes og en skål</w:t>
      </w:r>
    </w:p>
    <w:p>
      <w:pPr>
        <w:pStyle w:val="Normal"/>
        <w:rPr/>
      </w:pPr>
      <w:r>
        <w:rPr/>
        <w:t>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31:00Z</dcterms:created>
  <dc:creator>Jeannette</dc:creator>
  <dc:description/>
  <dc:language>en-US</dc:language>
  <cp:lastModifiedBy>Jeannette</cp:lastModifiedBy>
  <dcterms:modified xsi:type="dcterms:W3CDTF">2005-03-27T22:31:00Z</dcterms:modified>
  <cp:revision>1</cp:revision>
  <dc:subject/>
  <dc:title>svine stroganoff</dc:title>
</cp:coreProperties>
</file>