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s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cremefra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smør farin blandes godt. tag 1/3 fra til bund. resten blandes med cremefraice æg kanel natron appelsinskal. kom bagepapir i en bradepande (20+30 cm)for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bunden" og kom resten ovenpå. pynt med nødder og bag i 50 min ved 180 grader. lad den køle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 skal være hård og sp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07:00Z</dcterms:created>
  <dc:creator>Jeannette</dc:creator>
  <dc:description/>
  <dc:language>en-US</dc:language>
  <cp:lastModifiedBy>Jeannette</cp:lastModifiedBy>
  <dcterms:modified xsi:type="dcterms:W3CDTF">2005-03-27T12:31:00Z</dcterms:modified>
  <cp:revision>2</cp:revision>
  <dc:subject/>
  <dc:title>bassekage</dc:title>
</cp:coreProperties>
</file>