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dea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f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f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f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røres godt sammen. Fedtstoffet smeltes i vandet. Derefter røres det hele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smurt springform, ca. 20 cm. i diameter. Bages ved 200 grader i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chokolade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3:27:00Z</dcterms:created>
  <dc:creator>Jeannette</dc:creator>
  <dc:description/>
  <dc:language>en-US</dc:language>
  <cp:lastModifiedBy>Jeannette</cp:lastModifiedBy>
  <dcterms:modified xsi:type="dcterms:W3CDTF">2003-09-09T18:56:00Z</dcterms:modified>
  <cp:revision>2</cp:revision>
  <dc:subject/>
  <dc:title>Idealkage</dc:title>
</cp:coreProperties>
</file>