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sselnødde pat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kopper hassel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or tomat skåret i bå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tilke selleri skåret i store sty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ulerod skåret i store sty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rødløg hakket gro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¼ frisk esdragon (eller 2 spsk tørret esdragon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spidskomm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karry *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¼ tsk cayenne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-2 tsk hav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frisk- presset 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hasselnødderne i vand i 30 min og hæld vandet f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tomat, selleri, gulerod, løg og esdragon ned i foodprocessoren og hak med S- skære blade indtil alt er fint hakket. Tilsæt hasselnødderne, spidskommen,</w:t>
      </w:r>
    </w:p>
    <w:p>
      <w:pPr>
        <w:pStyle w:val="Normal"/>
        <w:rPr/>
      </w:pPr>
      <w:r>
        <w:rPr/>
        <w:t>karry, cayenne, citronsaft, og salt. Blend til du får en tyk crème, og hjælp evt til ved at skrabe ned fra si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raditionelt indeholder karrypulver ristede ingredienser. Hvis du ikke kan finde karry pulver uden ristede ingredienser så brug ½ tsk malet koriander</w:t>
      </w:r>
    </w:p>
    <w:p>
      <w:pPr>
        <w:pStyle w:val="Normal"/>
        <w:rPr/>
      </w:pPr>
      <w:r>
        <w:rPr/>
        <w:t>og ½ tsk malet eller frisk gurkemej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15:00Z</dcterms:created>
  <dc:creator>Jeannette</dc:creator>
  <dc:description/>
  <dc:language>en-US</dc:language>
  <cp:lastModifiedBy>Jeannette</cp:lastModifiedBy>
  <dcterms:modified xsi:type="dcterms:W3CDTF">2005-03-24T19:15:00Z</dcterms:modified>
  <cp:revision>1</cp:revision>
  <dc:subject/>
  <dc:title>hasselnødde pate</dc:title>
</cp:coreProperties>
</file>