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med muslinge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, saltes og aftørres. Pensles med olie og krydres. Grilles i ca. 5 min. på hver side. Muslingerne lægges i en lage af olie, muslingesaft,</w:t>
      </w:r>
    </w:p>
    <w:p>
      <w:pPr>
        <w:pStyle w:val="Normal"/>
        <w:rPr/>
      </w:pPr>
      <w:r>
        <w:rPr/>
        <w:t>citronsaft, citronskal, dild, salt og peber. De trækker i 1 time i køleskabet. Serveres f.eks. med safra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9:00Z</dcterms:created>
  <dc:creator>Jeannette</dc:creator>
  <dc:description/>
  <dc:language>en-US</dc:language>
  <cp:lastModifiedBy>Jeannette</cp:lastModifiedBy>
  <dcterms:modified xsi:type="dcterms:W3CDTF">2004-08-18T05:29:00Z</dcterms:modified>
  <cp:revision>1</cp:revision>
  <dc:subject/>
  <dc:title>Foreller med muslingesalat</dc:title>
</cp:coreProperties>
</file>