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sild Grund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g frisk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tr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tød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tødt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g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al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stødt san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 hum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renses, og kommes i eddike i et døgn. Afdryppes, krydderierne blandes og lægges lagvis med sildene i en krukke, de står med et let præs i mindst</w:t>
      </w:r>
    </w:p>
    <w:p>
      <w:pPr>
        <w:pStyle w:val="Normal"/>
        <w:rPr/>
      </w:pPr>
      <w:r>
        <w:rPr/>
        <w:t>1 mdr. på et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4:00Z</dcterms:created>
  <dc:creator>Jeannette</dc:creator>
  <dc:description/>
  <dc:language>en-US</dc:language>
  <cp:lastModifiedBy>Jeannette</cp:lastModifiedBy>
  <dcterms:modified xsi:type="dcterms:W3CDTF">2004-08-18T05:54:00Z</dcterms:modified>
  <cp:revision>1</cp:revision>
  <dc:subject/>
  <dc:title>Kryddersild Grundopskrift</dc:title>
</cp:coreProperties>
</file>