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ses æbl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lægges i bunden af et ildfast fad (evt. drysses lidt sukker på). Herover bredes dejen og tærten bages ca 25 minutter ved 200 grader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6:00Z</dcterms:created>
  <dc:creator>Jeannette</dc:creator>
  <dc:description/>
  <dc:language>en-US</dc:language>
  <cp:lastModifiedBy>Liselotte Wæhrens</cp:lastModifiedBy>
  <dcterms:modified xsi:type="dcterms:W3CDTF">2005-03-13T13:49:00Z</dcterms:modified>
  <cp:revision>2</cp:revision>
  <dc:subject/>
  <dc:title>Elses æbletærte</dc:title>
</cp:coreProperties>
</file>