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rodfrugter med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(til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 pastinakker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persillerod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gulerod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/2 knoldselleri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/2 dl trøffelolie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itronsaft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onning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alt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rodfrugterne og skær dem i lige tykke skiver. Grill dem på en grill</w:t>
        <w:softHyphen/>
        <w:t>pande og læg dem i et ild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 rodfrugterne i trøffelolie, citronsaft, honning og smag til med salt og peber. Bag rodfrugterne i ovnen ved 180 grader i 4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dem som tilbehør til kød eller fug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30:00Z</dcterms:created>
  <dc:creator>Jeannette</dc:creator>
  <dc:description/>
  <dc:language>en-US</dc:language>
  <cp:lastModifiedBy>Jeannette</cp:lastModifiedBy>
  <dcterms:modified xsi:type="dcterms:W3CDTF">2004-12-15T01:30:00Z</dcterms:modified>
  <cp:revision>1</cp:revision>
  <dc:subject/>
  <dc:title>Grillede rodfrugter med honning</dc:title>
</cp:coreProperties>
</file>