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røfler med citrusska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od, mørk koge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usstrim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af 1 lime i tynde strim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af 1 citron i tynde strim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af 1 appelsin i tynde strim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0 g sukker (ca. 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Flor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fløden i en tykbundet gryde. Bring fløden i kog under omrøring. Bræk chokoladen i mindre stykker og smelt den i fløden sammen med smør og sukker. K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ved svag varme og under omrøring i ca. 5 min. Hæld chokolademassen i et fad (ca. 3 x 16 x 25 cm) og stil det tildækket i køleskabet i ca.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ø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usstriml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citrusstrimlerne i kogende vand tilsat sukker. Kog dem ved svag varme og under låg i ca. 5 min. Lad strimlerne dryppe af i en sigte og stil dem tildæ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øleskabet i ca. 1 dø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chokolademassen igennem 9 gange på den lange led og 5 gange på den korte, så der bliver 60 firkanter. Form med to teske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r firkant til en "kugle" og tril den i kaka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chokoladetrøflerne på portionstallerkener. Anret 3-4 chokoladetrøfler på hver tallerken, drys med florsukker og pynt med citrusstrimler. Hertil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 let afkølet orangelikør. De små chokoladetrøfler er også en sand lækkerbid til en kop kaffe sammen med et glas appelsinlik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røflerne kan opbevares tildækket i køleskabet 2-3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22:00Z</dcterms:created>
  <dc:creator>Jeannette</dc:creator>
  <dc:description/>
  <dc:language>en-US</dc:language>
  <cp:lastModifiedBy>Liselotte Wæhrens</cp:lastModifiedBy>
  <dcterms:modified xsi:type="dcterms:W3CDTF">2004-02-08T13:25:00Z</dcterms:modified>
  <cp:revision>2</cp:revision>
  <dc:subject/>
  <dc:title>Chokoladetrøfler med citrusskaller</dc:title>
</cp:coreProperties>
</file>