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ål persilad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–1½ kg. små ål gerne bundte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. 1 dl. 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– 1½ dl 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. 1/4 tsk. musk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–1½ dl. olie til steg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 store bundter frisk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. 6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itronbå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de istandgjorte ål med salt, og lad dem trække 10 min. skyl og tør ålene meget omhyggeligt, både ind og udvendig. Skær ålene i ca. 7 cm. lange stykker.</w:t>
      </w:r>
    </w:p>
    <w:p>
      <w:pPr>
        <w:pStyle w:val="Normal"/>
        <w:rPr/>
      </w:pPr>
      <w:r>
        <w:rPr/>
        <w:t>Dyp hvert stykke i mælk og krydret 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ålestykkerne hastigt på hver side i rigeligt olie i stærk varme. Dæmp varmen og steg ålene 5 – 7 min. på hver side. Steg 10 –12 stk. ål ad gangen.</w:t>
      </w:r>
    </w:p>
    <w:p>
      <w:pPr>
        <w:pStyle w:val="Normal"/>
        <w:rPr/>
      </w:pPr>
      <w:r>
        <w:rPr/>
        <w:t>Tag dem op med en hulske, og ryst olien godt af. Læg dem på fedtsugende 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 ålestykkerne varme evt. i ovnen ved 100 grader, og ovndøren på klem, så ålene ikke bliver bløde, mens resten ste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hakket persille og finhakket hvidløg. Anret ålestykkerne i en stor dynge på et varmt fad, og drys persilleblanding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citronbåde og evt. fløde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2:17:00Z</dcterms:created>
  <dc:creator>Jeannette</dc:creator>
  <dc:description/>
  <dc:language>en-US</dc:language>
  <cp:lastModifiedBy>Jeannette</cp:lastModifiedBy>
  <dcterms:modified xsi:type="dcterms:W3CDTF">2005-03-27T22:17:00Z</dcterms:modified>
  <cp:revision>1</cp:revision>
  <dc:subject/>
  <dc:title>ål persilade</dc:title>
</cp:coreProperties>
</file>