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frikadeller med hvidlø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500 g hakket kalkunkød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løg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3 æg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2 spsk. mel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mælk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spsk. spidskommen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2 fed presset hvidløg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, hvidløg og løg hakkes sammen, røres med salt, mel, spidskommen, persille og æg. Tilsæt mælk så farsen bliver lind. Lad farsen hvile i ca. 1 time i</w:t>
      </w:r>
    </w:p>
    <w:p>
      <w:pPr>
        <w:pStyle w:val="Normal"/>
        <w:rPr/>
      </w:pPr>
      <w:r>
        <w:rPr/>
        <w:t>køleskab. Steg frikadellerne gyldne i olie og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37:00Z</dcterms:created>
  <dc:creator>Jeannette</dc:creator>
  <dc:description/>
  <dc:language>en-US</dc:language>
  <cp:lastModifiedBy>Jeannette</cp:lastModifiedBy>
  <dcterms:modified xsi:type="dcterms:W3CDTF">2004-12-12T10:37:00Z</dcterms:modified>
  <cp:revision>1</cp:revision>
  <dc:subject/>
  <dc:title>Kalkunfrikadeller med hvidløg</dc:title>
</cp:coreProperties>
</file>