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rejn drenge og pi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 mormor var fra Als, og der blev hos hende altid bagt "vrejn unger" til ju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 sagde aldrig klej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sammen, tilsæt det øvrige og ælt dejen sammen. Dejen udrulles med kagerullen, og en del af dejen snittes mes klejnesporen til små klejn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nittes i mitten og vrides til "vrejen drenge". Resten af dejen stikkes ud med et rundt glas og "gaf" hul i midten. Både " drenge og pigghe " ko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ysebrune i fedt eller palmin, og tages op på fedtsugende papir, hvor de skal afkø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38:00Z</dcterms:created>
  <dc:creator>Jeannette</dc:creator>
  <dc:description/>
  <dc:language>en-US</dc:language>
  <cp:lastModifiedBy>Liselotte Wæhrens</cp:lastModifiedBy>
  <dcterms:modified xsi:type="dcterms:W3CDTF">2004-02-08T20:43:00Z</dcterms:modified>
  <cp:revision>2</cp:revision>
  <dc:subject/>
  <dc:title>Vrejn drenge og pige</dc:title>
</cp:coreProperties>
</file>