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emors julesur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1/2 dl øl ( en alm. flaske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lat smør (eller en spsk. 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mmen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lunkent vand. Bland melet sammen og kom salt i og ælt det sammen med smør, øl og kommen.  Ælt dejen grundigt. Form dejen til en kugle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hæve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form den til 2 brød, der skal hæve mindst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t ved 200 grade i ca.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el med koldt vand, når brødet tages ud, så bliver skorpen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09:00Z</dcterms:created>
  <dc:creator>Jeannette</dc:creator>
  <dc:description/>
  <dc:language>en-US</dc:language>
  <cp:lastModifiedBy>Liselotte Wæhrens</cp:lastModifiedBy>
  <dcterms:modified xsi:type="dcterms:W3CDTF">2005-08-09T13:03:00Z</dcterms:modified>
  <cp:revision>2</cp:revision>
  <dc:subject/>
  <dc:title>bedstemors julesurbrød</dc:title>
</cp:coreProperties>
</file>