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dils Rabarber pi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1/2 kg rabarber og skær dem i Ca. 2 cm. lange stykker. Bland rabarberne med 175 g. sukker (2 dl) og 1 spsk. kartoffelmel. Fordel rabarber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t smurt tærtefad ca. 24 cm i diame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old, smut og hak 25 g mandler. Smuldr 150 g smør i 175 g mel (3 dl), så det ligner reven ost. Bland mandler og 2 spsk. sukker i. Fordel mel blandingen over rabarb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pien i den nederste halvdel af ovnen ved 225 grader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flødeskum eller cremefraiche til. Rækker til 6-8 pers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7:44:00Z</dcterms:created>
  <dc:creator>Jeannette</dc:creator>
  <dc:description/>
  <dc:language>en-US</dc:language>
  <cp:lastModifiedBy>Liselotte Wæhrens</cp:lastModifiedBy>
  <dcterms:modified xsi:type="dcterms:W3CDTF">2005-05-29T17:44:00Z</dcterms:modified>
  <cp:revision>2</cp:revision>
  <dc:subject/>
  <dc:title>bodils Rabarber pie:</dc:title>
</cp:coreProperties>
</file>