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stuv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akket magert skinkekød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/4 tsk timian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00 g afskorpet flute, udblødt i 1 dl vand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vede grønts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1 dl ærter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Hakket dild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Rør kødet med salt, timian og løg samt udblødet brød og ælt til en luftig fars, der krydres med peber.</w:t>
      </w:r>
    </w:p>
    <w:p>
      <w:pPr>
        <w:pStyle w:val="Normal"/>
        <w:rPr/>
      </w:pPr>
      <w:r>
        <w:rPr/>
        <w:t>2. Lad farsen trække en times tid, før den formes til frikadeller og bages på bagepapir i ovn.</w:t>
      </w:r>
    </w:p>
    <w:p>
      <w:pPr>
        <w:pStyle w:val="Normal"/>
        <w:rPr/>
      </w:pPr>
      <w:r>
        <w:rPr/>
        <w:t>3. Skær gulerødder og persillerod i små tern, kog dem møre i letsaltet vand ca. 5 minutter, afdryp og bland dem med ærterne.</w:t>
      </w:r>
    </w:p>
    <w:p>
      <w:pPr>
        <w:pStyle w:val="Normal"/>
        <w:rPr/>
      </w:pPr>
      <w:r>
        <w:rPr/>
        <w:t>4. Ryst mælk og mel til en jævning, hæld den i en gryde, og kog den igennem under omrøring 1 minut.</w:t>
      </w:r>
    </w:p>
    <w:p>
      <w:pPr>
        <w:pStyle w:val="Normal"/>
        <w:rPr/>
      </w:pPr>
      <w:r>
        <w:rPr/>
        <w:t>5. Hæld grøntsagerne i stuvningen, som varmes igennem, smages godt til med salt, peber, muskatnød, samt krydder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0:00Z</dcterms:created>
  <dc:creator>Jeannette</dc:creator>
  <dc:description/>
  <dc:language>en-US</dc:language>
  <cp:lastModifiedBy>Jeannette</cp:lastModifiedBy>
  <dcterms:modified xsi:type="dcterms:W3CDTF">2003-05-25T09:31:00Z</dcterms:modified>
  <cp:revision>1</cp:revision>
  <dc:subject/>
  <dc:title>Frikadeller med stuvede grøntsager</dc:title>
</cp:coreProperties>
</file>