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ersk laks eller havørred,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hakkede, friske krydderurter (dild, persille, citronmelis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/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/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ovs med løg og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fiskekødet groft og rør det med salt og peber. Rør de sammenpiskede æg og fløden i lidt ad gangen. Bland laksetern og krydderurter i farsen. Lad farsen</w:t>
      </w:r>
    </w:p>
    <w:p>
      <w:pPr>
        <w:pStyle w:val="Normal"/>
        <w:rPr/>
      </w:pPr>
      <w:r>
        <w:rPr/>
        <w:t>hvile, tildækket ca. 1/2 time. Rens og smørdamp porrerne. Tilbered karrysovs med løg og æbler. Steg fiskefrikadellerne i smør og lidt olie ca. 5 min. på</w:t>
      </w:r>
    </w:p>
    <w:p>
      <w:pPr>
        <w:pStyle w:val="Normal"/>
        <w:rPr/>
      </w:pPr>
      <w:r>
        <w:rPr/>
        <w:t>hver side, til de er lyse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Retten serveres varm med porrer og karry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5:00Z</dcterms:created>
  <dc:creator>Jeannette</dc:creator>
  <dc:description/>
  <dc:language>en-US</dc:language>
  <cp:lastModifiedBy>Jeannette</cp:lastModifiedBy>
  <dcterms:modified xsi:type="dcterms:W3CDTF">2004-03-23T16:15:00Z</dcterms:modified>
  <cp:revision>1</cp:revision>
  <dc:subject/>
  <dc:title>Fiskefrikadeller med krydderurter</dc:title>
</cp:coreProperties>
</file>