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 plum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dadler (stenfri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range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edtstof og sukker blødt. Tilsæt æggene et ad gangen. Hak ingredienserne til fyldet. Vend fyldet i melet. Bland det i æggemassen, og rør det til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sartet masse. Fyld dejen i en smurt, melet form (1,5 liter). Bages på nederste ovnrille ved 175 grader i ca. 5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kolde kage smøres med varm orangemarmelade og pyntes med glasur og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26:00Z</dcterms:created>
  <dc:creator>Jeannette</dc:creator>
  <dc:description/>
  <dc:language>en-US</dc:language>
  <cp:lastModifiedBy>Liselotte Wæhrens</cp:lastModifiedBy>
  <dcterms:modified xsi:type="dcterms:W3CDTF">2004-02-11T09:49:00Z</dcterms:modified>
  <cp:revision>2</cp:revision>
  <dc:subject/>
  <dc:title>Amerikansk plumkage 2</dc:title>
</cp:coreProperties>
</file>