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 og limemarme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usprøjtede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usprøjtede lime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vand - evt. lidt 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itrons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ub citrusfrugterne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rugterne i otte både, der herefter skæres i små tynde stykker - skallen skal blive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l den saft , der løber af frugterne, når du skæ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rugtstykker og saft i en stor tykbundet gryde sammen med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 gryden og lad blandingen trække i 2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gryden i kog og lad frugtstykkerne simre i 30 - 40 min. Rør ofte i blandingen så det ikke brænd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ukker og citronsyre og lad frugtstykkerne koge videre i 30 - 40 min.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armeladen på helt rene skoldede glas med tætsluttende låg og luk dem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34:00Z</dcterms:created>
  <dc:creator>User</dc:creator>
  <dc:description/>
  <dc:language>en-US</dc:language>
  <cp:lastModifiedBy>User</cp:lastModifiedBy>
  <dcterms:modified xsi:type="dcterms:W3CDTF">2006-06-10T17:34:00Z</dcterms:modified>
  <cp:revision>1</cp:revision>
  <dc:subject/>
  <dc:title>Citron og limemarmelade</dc:title>
</cp:coreProperties>
</file>