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grøntsager uden kød</w:t>
      </w:r>
    </w:p>
    <w:p>
      <w:pPr>
        <w:pStyle w:val="Normal"/>
        <w:rPr/>
      </w:pPr>
      <w:r>
        <w:rPr/>
        <w:t>6 bøf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må grønne peberfrug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opper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frisk hakket myn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finthakked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fed knus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fra 1/2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olie til dryp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både og læg dem i koldt vand i et par timer. Skær toppen af tomaterne og gem dem som låg. Udhul tomaterne forsigtigt og purer</w:t>
      </w:r>
    </w:p>
    <w:p>
      <w:pPr>
        <w:pStyle w:val="Normal"/>
        <w:rPr/>
      </w:pPr>
      <w:r>
        <w:rPr/>
        <w:t>indmaden gennem en sigte, så kernerne filtreres fra. Skær stilkenden af peberfrugterne og gem dem som låg. Rens for kerner og indvendige strenge. Stil</w:t>
      </w:r>
    </w:p>
    <w:p>
      <w:pPr>
        <w:pStyle w:val="Normal"/>
        <w:rPr/>
      </w:pPr>
      <w:r>
        <w:rPr/>
        <w:t>grøntsagerne i en oliesmurt bradepande og drys dem indvendigt med lidt salt og sukker. Opvarm olien i en sauterpande og svits løg, hvidløg, persille og</w:t>
      </w:r>
    </w:p>
    <w:p>
      <w:pPr>
        <w:pStyle w:val="Normal"/>
        <w:rPr/>
      </w:pPr>
      <w:r>
        <w:rPr/>
        <w:t>mynte til løgene er klare. Vend risene, det meste af tomatpureen, kanel, laurbær, sukker, salt og peber i og lad fyldet simre i 5-10 minutter. Tilsæt lidt</w:t>
      </w:r>
    </w:p>
    <w:p>
      <w:pPr>
        <w:pStyle w:val="Normal"/>
        <w:rPr/>
      </w:pPr>
      <w:r>
        <w:rPr/>
        <w:t>vand undervejs, så risene ikke brænder på. Fyld grøntsagerne og læg låg på. Tør kartoflerne grundigt i et viskestykke, vend dem i lidt citronsaft, olie</w:t>
      </w:r>
    </w:p>
    <w:p>
      <w:pPr>
        <w:pStyle w:val="Normal"/>
        <w:rPr/>
      </w:pPr>
      <w:r>
        <w:rPr/>
        <w:t>og salt og læg dem imellem grøntsagerne i bradepanden. Dryp hele molevitten rundhåndet med en blanding af resten af tomatpureen og olivenolie. Bages i</w:t>
      </w:r>
    </w:p>
    <w:p>
      <w:pPr>
        <w:pStyle w:val="Normal"/>
        <w:rPr/>
      </w:pPr>
      <w:r>
        <w:rPr/>
        <w:t>ovn ved 200 grader 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som selvstændig ret, men går meget fint til ovnstegt kød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43:00Z</dcterms:created>
  <dc:creator>Jeannette</dc:creator>
  <dc:description/>
  <dc:language>en-US</dc:language>
  <cp:lastModifiedBy>Jeannette</cp:lastModifiedBy>
  <dcterms:modified xsi:type="dcterms:W3CDTF">2005-03-25T01:44:00Z</dcterms:modified>
  <cp:revision>1</cp:revision>
  <dc:subject/>
  <dc:title>Fyldte grøntsager uden kød</dc:title>
</cp:coreProperties>
</file>