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2 gulerødder pr. person og skiv dem tyndt på råkostjernet. På den side, man skiver agurker til agurkesalat. Kom dem derpå i spilkogende vand tilsat</w:t>
      </w:r>
    </w:p>
    <w:p>
      <w:pPr>
        <w:pStyle w:val="Normal"/>
        <w:rPr/>
      </w:pPr>
      <w:r>
        <w:rPr/>
        <w:t>bouillon og lidt salt. Kog dem i nøjagtig 3 minutter og hæld dem straks over i en sigte, hvor de i kort tid dryppe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 næsten al slags varm 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13:00Z</dcterms:created>
  <dc:creator>Jeannette</dc:creator>
  <dc:description/>
  <dc:language>en-US</dc:language>
  <cp:lastModifiedBy>Jeannette</cp:lastModifiedBy>
  <dcterms:modified xsi:type="dcterms:W3CDTF">2005-03-22T18:13:00Z</dcterms:modified>
  <cp:revision>1</cp:revision>
  <dc:subject/>
  <dc:title>Gulerodschips</dc:title>
</cp:coreProperties>
</file>