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ttet Jule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(37 C.) Opløs gæren heri. De øvrige ingredienser tilsættes. Æltes til en gla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r tildækket 15 min. Fyldet røres sammen. Rul nu dejen til en plade, 30x50 cm. Del den på langs i 3 stk. Del fyldet i 3 portioner. Rul det til pølser på længde med dejstrimlerne. Fordel det herpå. Rul dej om fyldet. (Fugt med lidt vand i samlingerne). Dejpølserne med fyld udrulles nu til ca. 85 cm, fle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mes til en krans. Kransen sættes på en smurt bageplade. Hæver tildækket 30-40 min. Pensles med æg og drysses med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3-15 min. ved 220 grader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1:00Z</dcterms:created>
  <dc:creator>Jeannette</dc:creator>
  <dc:description/>
  <dc:language>en-US</dc:language>
  <cp:lastModifiedBy>Jeannette</cp:lastModifiedBy>
  <dcterms:modified xsi:type="dcterms:W3CDTF">2004-02-09T13:39:00Z</dcterms:modified>
  <cp:revision>2</cp:revision>
  <dc:subject/>
  <dc:title>Flettet Julekrans</dc:title>
</cp:coreProperties>
</file>