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t røget skinke med grønsag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kinke, kogt og røget - ex. Bayonneskinke eller - skiver af røget skink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sager, ex. - Ærter, blomkål, broccoli, - gulerødder, majroer, bøn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aft Light Thousand Island - eller Kraft Rhode Isl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m mad i sommerkøkkenet er skinke eller hamburgerryg serveret med friskkogte grønsager. Kan både serveres som frokost- og middagsr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skinken i skiver og anret på et fad eller bræ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grønsagerne i letsaltet vand, så de lige netop er kogte og gerne lidt sprøde endnu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 dem til skinken sammen med Kraft 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46:00Z</dcterms:created>
  <dc:creator>Jeannette</dc:creator>
  <dc:description/>
  <dc:language>en-US</dc:language>
  <cp:lastModifiedBy>Bodil Thuesen</cp:lastModifiedBy>
  <dcterms:modified xsi:type="dcterms:W3CDTF">2003-08-19T08:31:00Z</dcterms:modified>
  <cp:revision>2</cp:revision>
  <dc:subject/>
  <dc:title>Kogt røget skinke med grøns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337489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de opskrifter</vt:lpwstr>
  </property>
</Properties>
</file>