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rev. bagepulver (3 ts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 eller evt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t dej: Margarinen, sukker og æggeblommer røres. Melsorterne sigtes med bagepulver og tilsættes skiftevis med mælken. Dejen bredes ud i en velsmurt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i 15 min. ved 200 grader. Hviderne piskes stive, og tilsættes sukker, vanilje og kokosmel og bredes på den halvbagte dej. Hvis man anvender havregry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disse med 1 tsk. sukker og ristes gyldne på en tør pande. Kagen bages igen i 15 min. Der kan lægges rå frugt, drysset med sukker eller kog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n halvbagte kage, før marengsdejen trækk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58:00Z</dcterms:created>
  <dc:creator>Jeannette</dc:creator>
  <dc:description/>
  <dc:language>en-US</dc:language>
  <cp:lastModifiedBy>Liselotte Wæhrens</cp:lastModifiedBy>
  <dcterms:modified xsi:type="dcterms:W3CDTF">2004-02-11T10:25:00Z</dcterms:modified>
  <cp:revision>2</cp:revision>
  <dc:subject/>
  <dc:title>Bradepandekage med Marengs</dc:title>
</cp:coreProperties>
</file>