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n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åse Tun i vand/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T. Citron 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yonnais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ård kog ægget (8 min efter det koger) og hak det (eller del det på alle leder og kanter i en æggedeler) Dræn tunen for vand/olie og findel så der ikke er specielt stor stykk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iv eller hak (meget fint) løget Kom disse ingredienser i en skål, tilsæt citronsaft, salt og peber og kom en "passende" mængde mayonnaise i (ca. 1/2 dl.). Rør godt. Salaten skal være lind, og lidt hvidlig, dog ikke med "synlig" mayonnaise som i f.eks. hønsesala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vis der gerne må være lidt grønt, synes jeg bladselleri, grøn peber, majs og andet kan være god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arry, sød chili eller tabasco kan give salaten et lille pift hvis man vil have lidt varia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40:00Z</dcterms:created>
  <dc:creator>Jeannette</dc:creator>
  <dc:description/>
  <dc:language>en-US</dc:language>
  <cp:lastModifiedBy>Bodil Thuesen</cp:lastModifiedBy>
  <dcterms:modified xsi:type="dcterms:W3CDTF">2003-10-01T14:14:00Z</dcterms:modified>
  <cp:revision>2</cp:revision>
  <dc:subject/>
  <dc:title>Tun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917263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</vt:lpwstr>
  </property>
</Properties>
</file>