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blomme mamme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kg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citronsyre eller 2 spsk. citronsaft/Citrus Nek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Atamon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ller 4 tsk. flydende Atam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yllede, ituskårne æbler befries for blomst, stilk og kernehus og males hurtigt gennem kødmaskinen sammen med de udstenede blommer. Mosen koges i vandet</w:t>
      </w:r>
    </w:p>
    <w:p>
      <w:pPr>
        <w:pStyle w:val="Normal"/>
        <w:rPr/>
      </w:pPr>
      <w:r>
        <w:rPr/>
        <w:t>under låg 10 min. Tilsætning af citronsyre/citronsaft holder mosen lys. Sukkeret drysses i og koges med endnu 10 min. Vanila og Atamon røres i. Marmeladen</w:t>
      </w:r>
    </w:p>
    <w:p>
      <w:pPr>
        <w:pStyle w:val="Normal"/>
        <w:rPr/>
      </w:pPr>
      <w:r>
        <w:rPr/>
        <w:t>fyldes i varme, Atamonskyllede glas, der lukkes. Marmeladen kan smages til med ingefær, kanel eller Vanil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9:00Z</dcterms:created>
  <dc:creator>Jeannette</dc:creator>
  <dc:description/>
  <dc:language>en-US</dc:language>
  <cp:lastModifiedBy>Jeannette</cp:lastModifiedBy>
  <dcterms:modified xsi:type="dcterms:W3CDTF">2005-03-28T01:09:00Z</dcterms:modified>
  <cp:revision>1</cp:revision>
  <dc:subject/>
  <dc:title>æble blomme mammelade</dc:title>
</cp:coreProperties>
</file>