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fisk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 g kogt 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100 g tomater i båd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ress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DDV yoghur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revet peberro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k fisken i pæne stykker. Skær kartoflerne i skiver og drys dem med lidt salt. Bland kartofler, fisk, sukkerærter og tomater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, citronsaft og revet peberrod sammen. Krydr med salt og peber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ressingen ud over salaten og pynt med klippe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erveres med lunt flu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yt torsk ud med varmrøget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9:38:00Z</dcterms:created>
  <dc:creator>Jeannette</dc:creator>
  <dc:description/>
  <dc:language>en-US</dc:language>
  <cp:lastModifiedBy>Jeannette</cp:lastModifiedBy>
  <dcterms:modified xsi:type="dcterms:W3CDTF">2005-10-13T19:38:00Z</dcterms:modified>
  <cp:revision>1</cp:revision>
  <dc:subject/>
  <dc:title>Kold fiskesalat</dc:title>
</cp:coreProperties>
</file>