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rientalsk pasta rejesalat</w:t>
      </w:r>
    </w:p>
    <w:p>
      <w:pPr>
        <w:pStyle w:val="Normal"/>
        <w:rPr/>
      </w:pPr>
      <w:r>
        <w:rPr/>
        <w:t>En pastasalat som er inspireret af det orientalske. Til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rejer, frosne 400 g pasta, muslinger 10 g tang, arame 2 spsk. ingefær, frisk, revet 2 peberfrugter, røde, fine strimler 1 tsk. Sambal oelek eller</w:t>
      </w:r>
    </w:p>
    <w:p>
      <w:pPr>
        <w:pStyle w:val="Normal"/>
        <w:rPr/>
      </w:pPr>
      <w:r>
        <w:rPr/>
        <w:t>chilisauce Marinade: 2 spsk. soyasauce 2 spsk. honning 1 spsk. citronsaft Peber, stødt Tilbehør: Brød</w:t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ø rejerne op og dryp dem af. Pisk en marinade af soya, honning, citronsaft og peber. Kog pastaen og skyl straks i koldt vand indtil den er helt nedkølet.</w:t>
      </w:r>
    </w:p>
    <w:p>
      <w:pPr>
        <w:pStyle w:val="Normal"/>
        <w:rPr/>
      </w:pPr>
      <w:r>
        <w:rPr/>
        <w:t>Hæld kogende vand i en skål og udblød tangen heri. Bland pasta, rejer, tang, ingefær og peberfrugter sammen med marinaden og smag til med Sambal oelek,</w:t>
      </w:r>
    </w:p>
    <w:p>
      <w:pPr>
        <w:pStyle w:val="Normal"/>
        <w:rPr/>
      </w:pPr>
      <w:r>
        <w:rPr/>
        <w:t>alt afhængig af hvor stærk retten ønskes.</w:t>
      </w:r>
    </w:p>
    <w:p>
      <w:pPr>
        <w:pStyle w:val="Normal"/>
        <w:rPr/>
      </w:pPr>
      <w:r>
        <w:rPr/>
        <w:t>Tips Hvis man ønsker flere grønsager i retten, kan man tilsætte fx lidt forårsløg eller grønne .asparges. Grønsager pr. person: 75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-6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10:42:00Z</dcterms:created>
  <dc:creator>Jeannette</dc:creator>
  <dc:description/>
  <dc:language>en-US</dc:language>
  <cp:lastModifiedBy>Jeannette</cp:lastModifiedBy>
  <dcterms:modified xsi:type="dcterms:W3CDTF">2004-01-08T10:43:00Z</dcterms:modified>
  <cp:revision>1</cp:revision>
  <dc:subject/>
  <dc:title>Orientalsk pasta rejesalat</dc:title>
</cp:coreProperties>
</file>