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 florentin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de og grønn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pec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ørsukker, sirup, smør og fløde sammen i en gryde 4-5 minutter. Tag det af varmen og tilsæt mel og bagepulver. Halver cocktailbærrene, og blan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nødderne i karamelmassen. Forbered 2 bageplader med bagepapir og sæt dejen på pladerne med en teske. Husk at lave god afstand imellem - kagerne fly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t meget ud. Sørg for at fordele cocktailbær og nødder nogenlunde ligeligt. Bag florentinerne ved 170 grader i 8-9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09:00Z</dcterms:created>
  <dc:creator>Jeannette</dc:creator>
  <dc:description/>
  <dc:language>en-US</dc:language>
  <cp:lastModifiedBy>Liselotte Wæhrens</cp:lastModifiedBy>
  <dcterms:modified xsi:type="dcterms:W3CDTF">2005-03-08T22:14:00Z</dcterms:modified>
  <cp:revision>2</cp:revision>
  <dc:subject/>
  <dc:title>Mini-florentinere</dc:title>
</cp:coreProperties>
</file>