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demommek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2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kardemomme – helst knust kardemomme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nøddekerner finthakk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t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blødt smør og sukker godt sammen og rør æggen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ardemomme og bagepulver i melet. Rør det i dejen skiftevis med mæl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jen i små linseforme eller papir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hakkede nødder på og drys med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gerne midt i ovnen ved 175° i ca. 1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ned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02:00Z</dcterms:created>
  <dc:creator>User</dc:creator>
  <dc:description/>
  <dc:language>en-US</dc:language>
  <cp:lastModifiedBy>User</cp:lastModifiedBy>
  <dcterms:modified xsi:type="dcterms:W3CDTF">2006-06-10T13:02:00Z</dcterms:modified>
  <cp:revision>1</cp:revision>
  <dc:subject/>
  <dc:title>Kardemommekager</dc:title>
</cp:coreProperties>
</file>