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mermakrel med dild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lom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gede makre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salathov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Kogte, kolde karto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Creme fraiche,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Friskhakket 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blomkålen i letsaltet vand, ca. 10 min., og afkøl den i mindre stykker. Rens makrellen og skær (del) den i mind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salatblade i et fladt fad, og læg herpå blomkål, kartofler i skiver, tomat både og makr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vs: Bland creme fraiche med dild og smag til med salt og peber. Hæld ved serveringen lidt af salatsovsen over blomkålen og server resten i en skål for s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dild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23:00Z</dcterms:created>
  <dc:creator>Jeannette</dc:creator>
  <dc:description/>
  <dc:language>en-US</dc:language>
  <cp:lastModifiedBy>Bodil Thuesen</cp:lastModifiedBy>
  <dcterms:modified xsi:type="dcterms:W3CDTF">2003-09-08T11:17:00Z</dcterms:modified>
  <cp:revision>2</cp:revision>
  <dc:subject/>
  <dc:title>Sommermakrel med dild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389981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.</vt:lpwstr>
  </property>
</Properties>
</file>