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>Tomat coulis</w:t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6 Modne tomat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Gulero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Fed hvid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Hvidvi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Van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Tomatpuré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Knivspids sukker, salt og -peber 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uppevisk af timian, -rosmarin og persill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. Til tomat coulisen ordnes grøntsagerne, skæres i mindre stykker og sauteres let i en kasserolle med tomatpuré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vidvin og vand kommes sammen med salt, suppevisk, peber og sukker. Tomat blandingen simrer 40 minutter, suppevisken tages op, hvorefter massen blendes og sigtes tilbage i kasserollen. Coulisen kan koges yderligere ind eller tilsættes lidt vand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Den smages til, stilles koldt og gives til reje bavaroise eller reje bisqu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3:57:00Z</dcterms:created>
  <dc:creator>Jeannette</dc:creator>
  <dc:description/>
  <dc:language>en-US</dc:language>
  <cp:lastModifiedBy>Bodil Thuesen</cp:lastModifiedBy>
  <dcterms:modified xsi:type="dcterms:W3CDTF">2003-09-20T18:26:00Z</dcterms:modified>
  <cp:revision>2</cp:revision>
  <dc:subject/>
  <dc:title>Tomat coul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03802365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5</vt:lpwstr>
  </property>
</Properties>
</file>