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aim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40 stk.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ødechokolade med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ut og hak mandlerne meget fint, evt. i en blender eller foodprocessor. Bland smør, sukker og sirup i en tykbundet gryde og kog det i 10-15 minutter, til blandingen er lidt mere end gyldenbrun. (har de et termometer, skal det vise ca. 150 grader). Tilsæt mandlerne og kog det yderligere i 3-5 minutter. Fol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n kant hele vejen rundt på et stykke bagepapir, så det måler ca. 20 x 20 cm. Hæld den varme karamelblanding ud i formen. Afkøl det, til det er godt og vel halvstift og skær det i aflange stykker med en skarp kniv. Smelt chokoladen over vandbad eller i mikrobølgeovn. Pensl et pænt tykt lag på hvert 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 konfekten kol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7:00Z</dcterms:created>
  <dc:creator>Jeannette</dc:creator>
  <dc:description/>
  <dc:language>en-US</dc:language>
  <cp:lastModifiedBy>Liselotte Wæhrens</cp:lastModifiedBy>
  <dcterms:modified xsi:type="dcterms:W3CDTF">2004-12-20T16:05:00Z</dcterms:modified>
  <cp:revision>2</cp:revision>
  <dc:subject/>
  <dc:title>Daim</dc:title>
</cp:coreProperties>
</file>