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koteletter i løgsov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 á 1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persille, timian,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løg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resset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kæres en lomme i hver kotelet. Krydderurterne blandes med Dijonsennep. Fyldet fordeles i koteletterne, der lukkes med en kødnål eller tandstikker.</w:t>
      </w:r>
    </w:p>
    <w:p>
      <w:pPr>
        <w:pStyle w:val="Normal"/>
        <w:rPr/>
      </w:pPr>
      <w:r>
        <w:rPr/>
        <w:t>Koteletterne stilles på panden med fedtkanten nedad, til en del af fedtet er smeltet af. Lægges ned og steger 2-3 minutter på hver side. Koteletterne tages</w:t>
      </w:r>
    </w:p>
    <w:p>
      <w:pPr>
        <w:pStyle w:val="Normal"/>
        <w:rPr/>
      </w:pPr>
      <w:r>
        <w:rPr/>
        <w:t>af panden. Hvis der ingen fedtkant er på koteletterne, anvendes 1 spsk olie til stegning. Løgene svitses i resten af fedtstoffet fra koteletterne. Skal</w:t>
      </w:r>
    </w:p>
    <w:p>
      <w:pPr>
        <w:pStyle w:val="Normal"/>
        <w:rPr/>
      </w:pPr>
      <w:r>
        <w:rPr/>
        <w:t>kun brunes let. Hvidløg svitses med et øjeblik. Bouillon tilsættes, og sovsen småkoger ca 10 minutter. Jævnes og smages til med salt og peber. Koteletterne</w:t>
      </w:r>
    </w:p>
    <w:p>
      <w:pPr>
        <w:pStyle w:val="Normal"/>
        <w:rPr/>
      </w:pPr>
      <w:r>
        <w:rPr/>
        <w:t>lægges i sovsen, der småkoger yderligere 5-10 minutter afhængig af koteletternes 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, pasta eller kartofler og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evaring: Fryseegn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14:00Z</dcterms:created>
  <dc:creator>Jeannette</dc:creator>
  <dc:description/>
  <dc:language>en-US</dc:language>
  <cp:lastModifiedBy>Jeannette</cp:lastModifiedBy>
  <dcterms:modified xsi:type="dcterms:W3CDTF">2004-03-25T08:14:00Z</dcterms:modified>
  <cp:revision>1</cp:revision>
  <dc:subject/>
  <dc:title>Fyldte koteletter i løgsovs</dc:title>
</cp:coreProperties>
</file>