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brød med kød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.5 pk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akket oksekø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inesisk so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Pil og hak lø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ens porren og skær den i tynde 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ens peberfrugterne og skær dem i små 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kræl kartoflerne og riv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vits løg og kød i olien til det har skifte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Tilsæt porre, peberfrugt og karto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Lad det svitse sammen med kinesisk soya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Lad det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Smelt margarinen og tilsæt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Når væsken er lillefingervarm udrøres gæ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 Tilsæt æg, salt, sukker og halvdelen af hvede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 Ælt mere mel i indtil dejen er blank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 Del dejen i 16 stk., der hver trill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 Bollerne rulles ud til cirkler på størrelse med en kage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 Kødfyldet fordeles på dejcirklerne i en stribe på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 Dejen foldes op om fyldet og klemmes sammen så det ligner en omvendt bå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. Pakkerne pensles med æg og bages ved 200°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pakker er velegnede til frys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4:00Z</dcterms:created>
  <dc:creator>Jeannette</dc:creator>
  <dc:description/>
  <dc:language>en-US</dc:language>
  <cp:lastModifiedBy>Jeannette</cp:lastModifiedBy>
  <dcterms:modified xsi:type="dcterms:W3CDTF">2005-03-25T23:37:00Z</dcterms:modified>
  <cp:revision>2</cp:revision>
  <dc:subject/>
  <dc:title>Små brød med kødfyld</dc:title>
</cp:coreProperties>
</file>