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kage i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ram Sukker,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60 gram Øl, mørkt hvidtøl, ubeskat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gram **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gram **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am **1 sp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am **1 sp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, farin, natron, kanel, ingefær og nellike i røreskålen. Tilsæt hvidtøl og rør dejen sammen i 1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bradepande med bagepapir, og bag kagen ca. 25 min. i midt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6:00Z</dcterms:created>
  <dc:creator>Jeannette</dc:creator>
  <dc:description/>
  <dc:language>en-US</dc:language>
  <cp:lastModifiedBy>Liselotte Wæhrens</cp:lastModifiedBy>
  <dcterms:modified xsi:type="dcterms:W3CDTF">2003-09-11T19:34:00Z</dcterms:modified>
  <cp:revision>2</cp:revision>
  <dc:subject/>
  <dc:title>krydderkage i bradepande</dc:title>
</cp:coreProperties>
</file>