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bov i kokos og ananas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amm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spsk. mild karry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.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fishsauce eller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fra benet og skæres i 3-4 cm store tern. Kødet svitses i en gryde sammen med løg og hvidløg. Karrypasta, kokosmælk og bouillon tilsættes. Kødet</w:t>
      </w:r>
    </w:p>
    <w:p>
      <w:pPr>
        <w:pStyle w:val="Normal"/>
        <w:rPr/>
      </w:pPr>
      <w:r>
        <w:rPr/>
        <w:t>simrer under låg i ca. 1 time. Ananasen skæres i tern og varmes i saucen, der smages til med fishsauce. Serveres med haricots verts, løse ris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4:00Z</dcterms:created>
  <dc:creator>Jeannette</dc:creator>
  <dc:description/>
  <dc:language>en-US</dc:language>
  <cp:lastModifiedBy>Jeannette</cp:lastModifiedBy>
  <dcterms:modified xsi:type="dcterms:W3CDTF">2004-11-23T18:25:00Z</dcterms:modified>
  <cp:revision>1</cp:revision>
  <dc:subject/>
  <dc:title>Lammebov i kokos og ananas sauce</dc:title>
</cp:coreProperties>
</file>