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ærer med vanilleis og lun chokolad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8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vanilj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vanilj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ræl pærerne, lad stilken sidde på. Læg de skyllede pærer i citronvand for at undgå misfar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ukkeret og vanillestangen i en gryde og giv det et forsigtigt opkog til sukkeret er oplø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ærerne i sukkerlagen ved svag varme til de er møre, ca. 15-25 min. Det er vigtigt, at pærerne er dækket af sukkerlage under opvarmningen. Du kan dække</w:t>
      </w:r>
    </w:p>
    <w:p>
      <w:pPr>
        <w:pStyle w:val="Normal"/>
        <w:rPr/>
      </w:pPr>
      <w:r>
        <w:rPr/>
        <w:t>dem med et stykke bagepapir, så de ikke stikker op. Lad pærerne køle af i sukker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: Vanillestangen flækkes, kornene skrabes ud og blandes med sukkeret. Pisk æggeblommerne meget luftige med sukkeret og vanillekornene i en skål sat i</w:t>
      </w:r>
    </w:p>
    <w:p>
      <w:pPr>
        <w:pStyle w:val="Normal"/>
        <w:rPr/>
      </w:pPr>
      <w:r>
        <w:rPr/>
        <w:t>en gryde med varm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til let skum og vend den godt sammen med æggene og sukk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assen i en form og frys den, til den er hård. Rør gerne i isen et par gange under indfrys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Hak chokoladen fint og lad den smelte i et vandbad. Tilsæt smørret lidt af gangen og rør godt. Hold saucen lun. Server pærerne med is, chokoladesauce</w:t>
      </w:r>
    </w:p>
    <w:p>
      <w:pPr>
        <w:pStyle w:val="Normal"/>
        <w:rPr/>
      </w:pPr>
      <w:r>
        <w:rPr/>
        <w:t>og citronmelisse 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6:00Z</dcterms:created>
  <dc:creator>User</dc:creator>
  <dc:description/>
  <dc:language>en-US</dc:language>
  <cp:lastModifiedBy>User</cp:lastModifiedBy>
  <dcterms:modified xsi:type="dcterms:W3CDTF">2006-06-01T06:36:00Z</dcterms:modified>
  <cp:revision>1</cp:revision>
  <dc:subject/>
  <dc:title>Pærer med vanilleis og lun chokoladesovs</dc:title>
</cp:coreProperties>
</file>