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 (ca. 1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intrevet,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uttede,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5 min. ved 15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Kog fløden op i en tykbundet gryde. Bræk chokoladen i mindre stykker og smelt den i fløden. Kog blandingen ved svag varme og under omrøring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min. Stil cremen i køleskabet til den stivner, ca. 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agebunde: Pisk hviderne stive. Pisk sukkeret i lidt efter lidt. Bland marcipan, mandler og hvedemel sammen med en gaffel og vend blandingen i de stift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. Tegn en firkant på et stykke bagepapir (ca. 20 x 30 cm) og smør det med smeltet smør. Fordel halvdelen af dejen på denne firkant og bag midt i ovnen. Vend den færdigbagte kagebund ud på et stykke sukkerdrysset bagepapir. Bag den anden halvdel af dejen. Lad bundene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yldet mellem de 2 bunde. Læg kagen i fryseren i ca. 2 timer. Skær den ud i kager på størrelse med konfekt, ca. 60 stk. Kagerne må godt være let frosne ved serveringen. Lad dem eventuelt ledsage af frugt som friske dadler, klementiner eller ananaskirse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fyldet ikke vil stivne, kan det piskes let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0:00Z</dcterms:created>
  <dc:creator>Jeannette</dc:creator>
  <dc:description/>
  <dc:language>en-US</dc:language>
  <cp:lastModifiedBy>Jeannette</cp:lastModifiedBy>
  <dcterms:modified xsi:type="dcterms:W3CDTF">2004-02-08T17:21:00Z</dcterms:modified>
  <cp:revision>2</cp:revision>
  <dc:subject/>
  <dc:title>Konfektkager</dc:title>
</cp:coreProperties>
</file>