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ler med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ore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-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ødgør smørret og tilsæt fløde, flormelis, rom og mandler. Smelt chokoladen for svagt blus over vandbad og rør det hele godt sammen. Massen fyldes i en sprøjtepose med stor åben tylle og sprøjtes ud i små papirkonfektforme. Kan evt. dekoreres, når de er kolde med lidt overtrækschokolade, der sprøjtes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tyndt møns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46:00Z</dcterms:created>
  <dc:creator>Jeannette</dc:creator>
  <dc:description/>
  <dc:language>en-US</dc:language>
  <cp:lastModifiedBy>Liselotte Wæhrens</cp:lastModifiedBy>
  <dcterms:modified xsi:type="dcterms:W3CDTF">2004-12-14T14:36:00Z</dcterms:modified>
  <cp:revision>2</cp:revision>
  <dc:subject/>
  <dc:title>Chokoladetrøfler med rom</dc:title>
</cp:coreProperties>
</file>