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Juleboller med tørret frugt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20 stk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100 g. figner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50 g. dadler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50 g. abrikoser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100 g. svesker u/sten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2 dl. rigtig Appelsinjuice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1 pakke gær (50 g.)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sz w:val="28"/>
          <w:szCs w:val="20"/>
        </w:rPr>
        <w:t>2 ½ dl. lunken minimælk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1 spsk. sirup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1 tsk. salt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sz w:val="28"/>
          <w:szCs w:val="20"/>
        </w:rPr>
        <w:t>½ tsk. kanel (stødt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1/4 tsk. stødt ingefær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50 g. smør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150 g. grahamsmel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725 g. hvedemel, evt. økologisk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sz w:val="28"/>
          <w:szCs w:val="20"/>
        </w:rPr>
        <w:t>Findel figner, dadler, abrikoser og svesker med en kniv eller på en hurtighakker. Hæld juice over frugten og lad det trække i en halv time. Rør gæren ud i mælk. Tilsæt sirup og bland krydderierne med mel. Tilsæt den marinerede frugt og melblandingen til mælken. Dejen skal være blød og evt. fast - ikke hård. Stil dejen til hævning i ca. ½ time et lunt sted, fx i nærheden af en varm ovn. Slå dejen ned og form til 20 pæne boller. Lad bollerne efterhæve i 15 minutter. Pensl med lidt A38 eller Cultura Naturel og bag bollerne midt i ovnen ved 200 grader i ca. 20 minutter.</w:t>
      </w:r>
    </w:p>
    <w:p>
      <w:pPr>
        <w:pStyle w:val="Normal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02:19:00Z</dcterms:created>
  <dc:creator>Jeannette</dc:creator>
  <dc:description/>
  <dc:language>en-US</dc:language>
  <cp:lastModifiedBy>Liselotte Wæhrens</cp:lastModifiedBy>
  <dcterms:modified xsi:type="dcterms:W3CDTF">2004-02-29T22:29:00Z</dcterms:modified>
  <cp:revision>2</cp:revision>
  <dc:subject/>
  <dc:title>Juleboller med tørret frugt</dc:title>
</cp:coreProperties>
</file>