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ålstegt lam på 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mmekøllen ud i store tern på ca. 6 x 6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3 spsk olie og 2 fed knust hvidløg i en stor skål og kom kødstykkerne i skålen og vend dem i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lammestykkerne på et træspyd og drys dem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teges på en rist i ca. 30 min. Husk at vende dem en gang i mel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spydene fra bålet og lad dem træ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salt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14:00Z</dcterms:created>
  <dc:creator>User</dc:creator>
  <dc:description/>
  <dc:language>en-US</dc:language>
  <cp:lastModifiedBy>User</cp:lastModifiedBy>
  <dcterms:modified xsi:type="dcterms:W3CDTF">2006-06-10T14:14:00Z</dcterms:modified>
  <cp:revision>1</cp:revision>
  <dc:subject/>
  <dc:title>Bålstegt lam på spyd</dc:title>
</cp:coreProperties>
</file>