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yldeblomst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ristede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meli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ufortyndet hyldeblomster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hvidt og luftigt, ca 5 min. Tilsæt hvedemel og bagepulver rør rundt til dejen er uden klumper. Læg bagepapir i en bradepande, hæld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og bred den ud til en firkant på 25*30 cm. Bages ved 250 grader på nederste rille i ca 5 min til den er gennembagt og har fået lidt farve. Mærk med fingerspids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m kagen er tør i midten. Tag den ud og lad den køle på en bagerist. Træk papiret af og læg kagen på et fad. Pisk æggeblommer og sukker til fyldet luf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hyldeblomstersaft. Læg husblas i koldt vand mindst 5 min. Pisk fløden stiv. Kram husblasen godt, læd den i en skål og smelt den i mikroovn i c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sek. Hæld husblasen i æggemassen og rør godt rundt. Tilsæt flødeskum. Rør med lette tag og lad massen stå lidt til den begynder at blive fast. Br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ud på kagebunden i et jævnt lag. Lad tærten stå koldt mindst 4 timer. Pynt med valnøddekerner og citronmeli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3:31:00Z</dcterms:created>
  <dc:creator>Jeannette</dc:creator>
  <dc:description/>
  <dc:language>en-US</dc:language>
  <cp:lastModifiedBy>Liselotte Wæhrens</cp:lastModifiedBy>
  <dcterms:modified xsi:type="dcterms:W3CDTF">2005-03-23T07:39:00Z</dcterms:modified>
  <cp:revision>2</cp:revision>
  <dc:subject/>
  <dc:title>Hyldeblomsttærte</dc:title>
</cp:coreProperties>
</file>