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accia med 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, brød 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1/4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e rosmarinblade (tørret rosmarin kan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olivenolie til at dryppe over br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l gæren i mindre stykker og rør den sammen med det lunkne vand, 3 spsk olivenolie og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melet ud på en bordplade og lav et hul i midten af bun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gærblandingen i lidt efter lidt i midten af melet. Bland dejen med hænderne, til al væsken er opsuge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dejen grundigt igennem, til den er glat og elastisk. Form dejen til en kugle. Strø lidt mel i en skål og læg dejen deri. Smør dejen med lidt olie, dæk skålen til med et viskestykke og stil den lun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3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ø mel ud på bordpladen og rul dejen ud en firkant eller en cirkel med en tykkelse på ca 2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på en bageplade dækket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dejen jævnt over det hele med en gaffel. Dryp hele overfladen med olivenolie. Drys med rosmarin, friskkværnet peber og grof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t i ca. 20 min til det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4:00Z</dcterms:created>
  <dc:creator>Jeannette</dc:creator>
  <dc:description/>
  <dc:language>en-US</dc:language>
  <cp:lastModifiedBy>Liselotte Wæhrens</cp:lastModifiedBy>
  <dcterms:modified xsi:type="dcterms:W3CDTF">2004-07-21T14:55:00Z</dcterms:modified>
  <cp:revision>2</cp:revision>
  <dc:subject/>
  <dc:title>Focaccia med rosmarin</dc:title>
</cp:coreProperties>
</file>