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lerødder med krydderu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Gulerødder, ny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vist frisk rosmar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Van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bundt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basiliku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Pinjeker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ns gulerødderne og skær dem i helt tynde skiver. Varm olien i en gryde. Kom gulerødder og rosmarin i og lad det små stege under omrøring 6-8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vandet ved og fortsæt stegningen, til gulerødderne ved at være mø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salt og peber, knust hvidløg og hakket persille og lad det stege med de sidste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med et drys ristede pinjekerner samt friske basilikumbla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Pinjekernerne kan erstattes med smuttede, hakk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47:00Z</dcterms:created>
  <dc:creator>Jeannette</dc:creator>
  <dc:description/>
  <dc:language>en-US</dc:language>
  <cp:lastModifiedBy>Bodil Thuesen</cp:lastModifiedBy>
  <dcterms:modified xsi:type="dcterms:W3CDTF">2003-08-31T13:39:00Z</dcterms:modified>
  <cp:revision>4</cp:revision>
  <dc:subject/>
  <dc:title>Gulerødder med krydderu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647704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9 er redigeret</vt:lpwstr>
  </property>
</Properties>
</file>