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gtel kotelet i kalvemørbrad med grildet aubergin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26 rækker</w:t>
      </w:r>
    </w:p>
    <w:p>
      <w:pPr>
        <w:pStyle w:val="Normal"/>
        <w:rPr/>
      </w:pPr>
      <w:r>
        <w:rPr/>
        <w:t>Vagtelkotele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2 vagtelbryster uden skind og b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00 g kalvemørbra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kg svinen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Aubergine: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    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 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 auberginer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  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00 g rasp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  </w:t>
      </w:r>
    </w:p>
    <w:p>
      <w:pPr>
        <w:pStyle w:val="Normal"/>
        <w:rPr/>
      </w:pPr>
      <w:r>
        <w:rPr/>
        <w:t>krydderu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Vagtelreduktion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vagtelskro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 k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 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kalotte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4 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gtelkotelet: Skær kalvemørbrad ud i 24 stk. á 25 grams medailloner. Lav 12 sandwich med et vagtelbryst i, uden skind og ben. Krydrer med salt og pak ind</w:t>
      </w:r>
    </w:p>
    <w:p>
      <w:pPr>
        <w:pStyle w:val="Normal"/>
        <w:rPr/>
      </w:pPr>
      <w:r>
        <w:rPr/>
        <w:t>i svinenet og steg i to minutter på hver side. Holdes lune. Grilleret aubergine: Auberginerne skæres ud i 2 cm. høje medailloner og vendes i olie og krydderrasp.</w:t>
      </w:r>
    </w:p>
    <w:p>
      <w:pPr>
        <w:pStyle w:val="Normal"/>
        <w:rPr/>
      </w:pPr>
      <w:r>
        <w:rPr/>
        <w:t>Steges i olie 2-3 minutter. Krydderrasp: Krydderurter, rasp samt hvidløg blendes. Tørres. Vagtelreduktion: Vagtelskrogene brunes i en gryde. Vand, grøntsager</w:t>
      </w:r>
    </w:p>
    <w:p>
      <w:pPr>
        <w:pStyle w:val="Normal"/>
        <w:rPr/>
      </w:pPr>
      <w:r>
        <w:rPr/>
        <w:t>og krydderier tilsættes og koger under låg i 2 timer. Sigtes og reduceres til 3 dl bouillon. Monteres med 1 dl olivenolie og 100 g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8:45:00Z</dcterms:created>
  <dc:creator>Jeannette</dc:creator>
  <dc:description/>
  <dc:language>en-US</dc:language>
  <cp:lastModifiedBy>Jeannette</cp:lastModifiedBy>
  <dcterms:modified xsi:type="dcterms:W3CDTF">2005-04-22T18:46:00Z</dcterms:modified>
  <cp:revision>1</cp:revision>
  <dc:subject/>
  <dc:title>Vagtel kotelet i kalvemørbrad med grildet aubergine</dc:title>
</cp:coreProperties>
</file>