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 pande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el sammen med æg og mayonnaise – tilsæt mælken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4 tynde pandekager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 og skær dem i skiver. Æblestykkerne ristes på en tør pande sammen med lidt Sød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æblerne i de 4 pandekager og læg dem i et fad, som stilles i ovnen 5-10 min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en kold creme rørt af 125 g græsk yoghurt, lidt Sød og vanilleko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5:58:00Z</dcterms:created>
  <dc:creator>Jeannette</dc:creator>
  <dc:description/>
  <dc:language>en-US</dc:language>
  <cp:lastModifiedBy>Jeannette</cp:lastModifiedBy>
  <dcterms:modified xsi:type="dcterms:W3CDTF">2004-02-07T21:45:00Z</dcterms:modified>
  <cp:revision>2</cp:revision>
  <dc:subject/>
  <dc:title>Æble pandekager</dc:title>
</cp:coreProperties>
</file>