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frugt med spejlæg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og grøn peberfru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og grøn chil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aco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kerne fra peberfrugter og chilier og skær i små tern kom dem i en gryde med tacosaucen og kog i 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jl æggene 2 og 2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peberblandingen på 4 tallerkner og læg spejlæggene øverst og giv limbåde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14:00Z</dcterms:created>
  <dc:creator>Jeannette</dc:creator>
  <dc:description/>
  <dc:language>en-US</dc:language>
  <cp:lastModifiedBy>Jeannette</cp:lastModifiedBy>
  <dcterms:modified xsi:type="dcterms:W3CDTF">2005-03-24T17:14:00Z</dcterms:modified>
  <cp:revision>1</cp:revision>
  <dc:subject/>
  <dc:title>peberfrugt med spejlæg</dc:title>
</cp:coreProperties>
</file>