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mmeldags wienerschnitzel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skinkeschnitzel a ca. 150 - 200 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evet peberro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l.</w:t>
      </w:r>
    </w:p>
    <w:p>
      <w:pPr>
        <w:pStyle w:val="Normal"/>
        <w:rPr/>
      </w:pPr>
      <w:r>
        <w:rPr/>
        <w:t>kapers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s.</w:t>
      </w:r>
    </w:p>
    <w:p>
      <w:pPr>
        <w:pStyle w:val="Normal"/>
        <w:rPr/>
      </w:pPr>
      <w:r>
        <w:rPr/>
        <w:t>ansjos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/>
        </w:rPr>
        <w:t>dl.</w:t>
      </w:r>
    </w:p>
    <w:p>
      <w:pPr>
        <w:pStyle w:val="Normal"/>
        <w:rPr>
          <w:lang w:val="en-GB"/>
        </w:rPr>
      </w:pPr>
      <w:r>
        <w:rPr>
          <w:lang w:val="en-GB"/>
        </w:rPr>
        <w:t>bouillon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citron i skiv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Kødet bankes ud. Ægget piskes med 2 tsk. vand. Kødet vendes i ægget og derpå i rasp. Kødet steges i smør 4 - 6 min.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lægges på et varmt fad og pyntes med 1 tsk. kapers, revet peberrod, 2 - 3 ansjoser og en skive citron på hvert sty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n koges af med bouillon som bruges til skyso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brasede kartofler, grønne bønner og skysov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5:09:00Z</dcterms:created>
  <dc:creator>Jeannette</dc:creator>
  <dc:description/>
  <dc:language>en-US</dc:language>
  <cp:lastModifiedBy>Jeannette</cp:lastModifiedBy>
  <dcterms:modified xsi:type="dcterms:W3CDTF">2004-03-29T15:09:00Z</dcterms:modified>
  <cp:revision>1</cp:revision>
  <dc:subject/>
  <dc:title>Gammeldags wienerschnitzel</dc:title>
</cp:coreProperties>
</file>