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abrikoser eller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i to lagkage- eller springforme. Æggehviderne piskes og sukkeret piskes i, fordeles på de 2 bunde. Bages lysebrune ved 200C ca. 20 min. 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aks og lægges sammen med en håndfuld chokolade og hakkede nødder og flødeskum. Halve abrikoser el. ferskner lægges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4:00Z</dcterms:created>
  <dc:creator>Jeannette</dc:creator>
  <dc:description/>
  <dc:language>en-US</dc:language>
  <cp:lastModifiedBy>Jeannette</cp:lastModifiedBy>
  <dcterms:modified xsi:type="dcterms:W3CDTF">2004-02-11T09:49:00Z</dcterms:modified>
  <cp:revision>2</cp:revision>
  <dc:subject/>
  <dc:title>Amerikansk lagkage</dc:title>
</cp:coreProperties>
</file>