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HonningSesamboll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garinen smeltes og kommes i en skål sammen med vandet. Gæren udrøes heri. Salt, honning, sesamfrø, grahamsmel og hvedemel tilsættes, og 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et lunt sted ca 1 time, dejen slås op og deles i 12 stykker, der formes til boller, stilles på plade og trykkes f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et lunt sted ca 20 min. Pensles med vand og drysses med 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 20 min.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05:00Z</dcterms:created>
  <dc:creator>Jeannette</dc:creator>
  <dc:description/>
  <dc:language>en-US</dc:language>
  <cp:lastModifiedBy>Liselotte Wæhrens</cp:lastModifiedBy>
  <dcterms:modified xsi:type="dcterms:W3CDTF">2005-03-26T15:16:00Z</dcterms:modified>
  <cp:revision>3</cp:revision>
  <dc:subject/>
  <dc:title>Honning-Sesamboller</dc:title>
</cp:coreProperties>
</file>