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lfgang pucks fyldte sandwichbr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3 rækker</w:t>
      </w:r>
    </w:p>
    <w:p>
      <w:pPr>
        <w:pStyle w:val="Normal"/>
        <w:rPr/>
      </w:pPr>
      <w:r>
        <w:rPr/>
        <w:t>2 store ciabattaboller eller pita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groft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mild blød gede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ogle salatblade til pyn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fyldet. Skær auberginen i terninger på størrelse med spilleterninger. Kom dem i en plastpose med groft salt og ryst dem grundigt, så alle terningerne</w:t>
      </w:r>
    </w:p>
    <w:p>
      <w:pPr>
        <w:pStyle w:val="Normal"/>
        <w:rPr/>
      </w:pPr>
      <w:r>
        <w:rPr/>
        <w:t>er gnedet med salt. Lad dem trække med salt i en stor sigte i 1 time, så al den bitter væde kommer fra. Spred så terningerne ud på et viskestykke og dup</w:t>
      </w:r>
    </w:p>
    <w:p>
      <w:pPr>
        <w:pStyle w:val="Normal"/>
        <w:rPr/>
      </w:pPr>
      <w:r>
        <w:rPr/>
        <w:t>dem i varm olivenolie på en stor pande. Når de er næsten færdigristede og har dannet en god stegeskorpe, tilsættes timian og pillet hakket hvidløg. Til</w:t>
      </w:r>
    </w:p>
    <w:p>
      <w:pPr>
        <w:pStyle w:val="Normal"/>
        <w:rPr/>
      </w:pPr>
      <w:r>
        <w:rPr/>
        <w:t>allersidst skrues helt ned og osten blandes med de varme aubergineterninger. Bollerne flækkes og ristes let. Lægges sammen omkring et godt lag fyld og</w:t>
      </w:r>
    </w:p>
    <w:p>
      <w:pPr>
        <w:pStyle w:val="Normal"/>
        <w:rPr/>
      </w:pPr>
      <w:r>
        <w:rPr/>
        <w:t>stilles i ovnen ved meget høj varme eller evt. Grill og varmes 4 minutter. Serveres helt varme på en bund af lidt frisk salat og tomater i skiver og lidt</w:t>
      </w:r>
    </w:p>
    <w:p>
      <w:pPr>
        <w:pStyle w:val="Normal"/>
        <w:rPr/>
      </w:pPr>
      <w:r>
        <w:rPr/>
        <w:t>dressing, f.eks. som den der er brugt til ceasar sal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58:00Z</dcterms:created>
  <dc:creator>Jeannette</dc:creator>
  <dc:description/>
  <dc:language>en-US</dc:language>
  <cp:lastModifiedBy>Jeannette</cp:lastModifiedBy>
  <dcterms:modified xsi:type="dcterms:W3CDTF">2005-04-18T01:58:00Z</dcterms:modified>
  <cp:revision>1</cp:revision>
  <dc:subject/>
  <dc:title>Wolfgang pucks fyldte sandwichbrød</dc:title>
</cp:coreProperties>
</file>