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flæsk æble mammelad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15  g. agar-agar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de-DE"/>
        </w:rPr>
        <w:t xml:space="preserve">1  kg. </w:t>
      </w:r>
      <w:r>
        <w:rPr>
          <w:rFonts w:cs="Arial" w:ascii="Arial" w:hAnsi="Arial"/>
          <w:b/>
          <w:sz w:val="28"/>
        </w:rPr>
        <w:t>æbler med frisk, syrlig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7 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evt. rød eller grøn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agar-agaren ligge i rigeligt med vand natten over. Vask og tør æblerne. Stil dem tæt i en bradepande. Steg den i ovnen ved 225º til de er bløde.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, gå igennem en sigte, mens de endnu er varme. Kog mosen med sukker til temmelig fast grød. Rør agar-agar i efter at den er dryppet godt af, og sør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at den smelter. Tilsæt evt. lidt rød eller grøn frugtfarve. Hæld mosen op i en olieret bradepande eller aluminiumsform, ca. 20x30 cm. Lad flæsket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p den derefter på et stykke smørrebrødspapir og placer det på en rist. Lad den tørre i stuetemperatur nogle døgn. Den skal helst tørre ret hurtigt, d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ellers kan mugne. Skær den i stykker og vend dem i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10:00Z</dcterms:created>
  <dc:creator>Jeannette</dc:creator>
  <dc:description/>
  <dc:language>en-US</dc:language>
  <cp:lastModifiedBy>Jeannette</cp:lastModifiedBy>
  <dcterms:modified xsi:type="dcterms:W3CDTF">2004-02-08T20:47:00Z</dcterms:modified>
  <cp:revision>2</cp:revision>
  <dc:subject/>
  <dc:title>æbleflæsk æble mammelader </dc:title>
</cp:coreProperties>
</file>