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 samb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riskrevet kokosnød el. tilsvarende mængde alm. kokosmel blandet med en anelse mælk, så kokosmelet ne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fugt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-1 tsk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g finthakket løg el. ch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 el. efter smag (start med noget mind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- 2 tsk citron- el. lime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 sammen og smag til. Skal være flamingofarvet og lidt skarp i smagen samt smage af løg. Et herligt tilbehør, som kommes hen over</w:t>
      </w:r>
    </w:p>
    <w:p>
      <w:pPr>
        <w:pStyle w:val="Normal"/>
        <w:rPr/>
      </w:pPr>
      <w:r>
        <w:rPr/>
        <w:t>kødretten, når man sidder ved bordet. Dejlig kombineret med chutney og Yoghurtsalat (Raithi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54:00Z</dcterms:created>
  <dc:creator>Jeannette</dc:creator>
  <dc:description/>
  <dc:language>en-US</dc:language>
  <cp:lastModifiedBy>Jeannette</cp:lastModifiedBy>
  <dcterms:modified xsi:type="dcterms:W3CDTF">2004-04-04T20:54:00Z</dcterms:modified>
  <cp:revision>1</cp:revision>
  <dc:subject/>
  <dc:title>Kokos sambol</dc:title>
</cp:coreProperties>
</file>