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ampesuppe m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6 personer. Tilberedningstid: 45 min., heraf arbejdstid: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Legro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champign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0 g champign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2 l 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frisk Legro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5 dl fløde 1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bord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hvidløgene og blancher dem i 1 minut, lad dem dryppe af. Lad svampene simre i smørret i 5 minutter, tag dem og stil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hvidløgene ned i smørret og svampesaften og lad dem småkoge under låg i ca 10-15 minutter indtil hvidløgen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elet i og lad det koge op under omrøring. Skru op for varmen og kom hønsebouillonen, timian og fløde i lidt efter lidt, mens der røres. Lad det koge</w:t>
      </w:r>
    </w:p>
    <w:p>
      <w:pPr>
        <w:pStyle w:val="Normal"/>
        <w:rPr/>
      </w:pPr>
      <w:r>
        <w:rPr/>
        <w:t>i ca.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svampene og lad suppen simre 1 minut længere. Tag gryden af og krydr med salt og peber. Server med et drys friskhakket persille og tynde skiver rå</w:t>
      </w:r>
    </w:p>
    <w:p>
      <w:pPr>
        <w:pStyle w:val="Normal"/>
        <w:rPr/>
      </w:pPr>
      <w:r>
        <w:rPr/>
        <w:t>svamp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8:22:00Z</dcterms:created>
  <dc:creator>User</dc:creator>
  <dc:description/>
  <dc:language>en-US</dc:language>
  <cp:lastModifiedBy>User</cp:lastModifiedBy>
  <dcterms:modified xsi:type="dcterms:W3CDTF">2006-06-01T08:22:00Z</dcterms:modified>
  <cp:revision>1</cp:revision>
  <dc:subject/>
  <dc:title>Svampesuppe med hvidløg</dc:title>
</cp:coreProperties>
</file>