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as Spel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2 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tempereret vand (37 - 40 gra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olie eller smør (kan undlades hvis man vil have en mere sprød skorp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 sigtet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, fedtstof og næsten alt melet blandes i, og dejen ælt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melet tilsættes. når dejen er æltet godt igennem og er glat, deles dejen i to dele, som æltes og formes runde. De sættes 1 time på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æltes igen og formes igen runde. De kan evt. hæve i to melede hævekurve (både brød og kurve drysses med mel), eller i forme på et varm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hæver til knap dobbelt størrelse (sker det i hævekurve, vendes brødene inden bagningen ud på en varm bageplad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snittes og bages ved 200 grader i 40 minutter. Brødenes indre kerne skal være ca. 1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28:00Z</dcterms:created>
  <dc:creator>Jeannette</dc:creator>
  <dc:description/>
  <dc:language>en-US</dc:language>
  <cp:lastModifiedBy>Jeannette</cp:lastModifiedBy>
  <dcterms:modified xsi:type="dcterms:W3CDTF">2004-03-17T06:44:00Z</dcterms:modified>
  <cp:revision>2</cp:revision>
  <dc:subject/>
  <dc:title>Marias Speltbrød</dc:title>
</cp:coreProperties>
</file>