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lejner 3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pund om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kop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sk. vand eller fløde til hve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pund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, må ikke klæbe. Rulles ud, skæres. Drejes og koges derefter i rygende varm svinefedt. Klejnerne skal koges hurtigt, så de ikke bliver for f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24:00Z</dcterms:created>
  <dc:creator>Jeannette</dc:creator>
  <dc:description/>
  <dc:language>en-US</dc:language>
  <cp:lastModifiedBy>Liselotte Wæhrens</cp:lastModifiedBy>
  <dcterms:modified xsi:type="dcterms:W3CDTF">2004-02-08T16:17:00Z</dcterms:modified>
  <cp:revision>2</cp:revision>
  <dc:subject/>
  <dc:title>Klejner 3 </dc:title>
</cp:coreProperties>
</file>