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 kål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plante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hakket oksekød (højst 10 % fed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kive hvid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 dl løs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en brændes af i margarinen. Kødet kommes i og svitses. Gulerødder skrælles og rives groft. Porre og løg renses og snittes. Grønsagerne tilsættes og</w:t>
      </w:r>
    </w:p>
    <w:p>
      <w:pPr>
        <w:pStyle w:val="Normal"/>
        <w:rPr/>
      </w:pPr>
      <w:r>
        <w:rPr/>
        <w:t>svitses let. Ris, bouillon og krydderier kommes i. Retten småkoger 20-30 minutter, til det hele er mørt. Smag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11:00Z</dcterms:created>
  <dc:creator>Jeannette</dc:creator>
  <dc:description/>
  <dc:language>en-US</dc:language>
  <cp:lastModifiedBy>Jeannette</cp:lastModifiedBy>
  <dcterms:modified xsi:type="dcterms:W3CDTF">2004-04-04T14:12:00Z</dcterms:modified>
  <cp:revision>1</cp:revision>
  <dc:subject/>
  <dc:title>Karry kål</dc:title>
</cp:coreProperties>
</file>