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BC kartofler</w:t>
      </w:r>
    </w:p>
    <w:p>
      <w:pPr>
        <w:pStyle w:val="Normal"/>
        <w:rPr/>
      </w:pPr>
      <w:r>
        <w:rPr/>
        <w:t>Tilbehør, kartoffel</w:t>
      </w:r>
    </w:p>
    <w:p>
      <w:pPr>
        <w:pStyle w:val="Normal"/>
        <w:rPr/>
      </w:pPr>
      <w:r>
        <w:rPr/>
        <w:t>6 små kartof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oger kartoflerne så de lige er bløde og stikke i, men ikke gennemkogte. Kartoflerne tages op og dryppes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n pande med en ca. 50 g smør over. Når smøret er smeltet, tilsættes finthakket hvidløg, salt og en lille spsk sukker. Kartoflerne lægges nu ned i blandningen</w:t>
      </w:r>
    </w:p>
    <w:p>
      <w:pPr>
        <w:pStyle w:val="Normal"/>
        <w:rPr/>
      </w:pPr>
      <w:r>
        <w:rPr/>
        <w:t>i panden, og ristes nogle minutter til de bliver svagt gyldne. (husk ikke for meget sukker - det skal ikke blive til brune kartofl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får en behagelig smag, som minder lidt om rå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39:00Z</dcterms:created>
  <dc:creator>Jeannette</dc:creator>
  <dc:description/>
  <dc:language>en-US</dc:language>
  <cp:lastModifiedBy>Jeannette</cp:lastModifiedBy>
  <dcterms:modified xsi:type="dcterms:W3CDTF">2004-03-16T11:39:00Z</dcterms:modified>
  <cp:revision>1</cp:revision>
  <dc:subject/>
  <dc:title>BBC kartofler</dc:title>
</cp:coreProperties>
</file>