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mle from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 g græsk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+flødekaramel-essens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en lægges i blød i koldt vand i ca. 5 min. De andre ingredienser blandes sammen. Husblasen smeltes og køles lidt af, inden den røres i. Hæld from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 og lad den stivne i køleskabet 1-2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28:00Z</dcterms:created>
  <dc:creator>Jeannette</dc:creator>
  <dc:description/>
  <dc:language>en-US</dc:language>
  <cp:lastModifiedBy>Jeannette</cp:lastModifiedBy>
  <dcterms:modified xsi:type="dcterms:W3CDTF">2004-02-02T12:22:00Z</dcterms:modified>
  <cp:revision>2</cp:revision>
  <dc:subject/>
  <dc:title>Dumle fromage</dc:title>
</cp:coreProperties>
</file>