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kisk bondesupp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 tørrede hvide bøn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kiver pancetta (ca. 70 g) – eller bac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1/2 spsk. svine eller gåsefed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-600 g hvidk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kiver daggammelt italiensk br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spsk. gåsefedt eller olivenolie (evt. halvt af hver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vineddike (sherry- eller rødvinseddike)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sorter bønnerne. Stil dem til udblødning i rigelig koldt vand i mindst 10 timer. Skær løget i tynde skiver og pancettaen i små terninger og sauter</w:t>
      </w:r>
    </w:p>
    <w:p>
      <w:pPr>
        <w:pStyle w:val="Normal"/>
        <w:rPr/>
      </w:pPr>
      <w:r>
        <w:rPr/>
        <w:t>begge dele i fedt i en stor gryde. Snit hvidkålen i meget tynde strimler og læg dem i gryden sammen med de udblødte (afdryppede) bønner, finthakket hvidløg</w:t>
      </w:r>
    </w:p>
    <w:p>
      <w:pPr>
        <w:pStyle w:val="Normal"/>
        <w:rPr/>
      </w:pPr>
      <w:r>
        <w:rPr/>
        <w:t>samt salt og peber. Hæld 2 l vand ved og lad det snurre 2 1/2-3 timer, indtil bønnerne er møre. Skær brødet i småstykker og rist dem sprøde og gyldne i</w:t>
      </w:r>
    </w:p>
    <w:p>
      <w:pPr>
        <w:pStyle w:val="Normal"/>
        <w:rPr/>
      </w:pPr>
      <w:r>
        <w:rPr/>
        <w:t>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suppen til og server den med lidt vineddike hældt i hver por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2:04:00Z</dcterms:created>
  <dc:creator>Jeannette</dc:creator>
  <dc:description/>
  <dc:language>en-US</dc:language>
  <cp:lastModifiedBy>Jeannette</cp:lastModifiedBy>
  <dcterms:modified xsi:type="dcterms:W3CDTF">2005-03-27T02:04:00Z</dcterms:modified>
  <cp:revision>1</cp:revision>
  <dc:subject/>
  <dc:title>Baskisk bondesuppe</dc:title>
</cp:coreProperties>
</file>