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rgere med Fetina og kartoffelfrit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fritter</w:t>
      </w:r>
    </w:p>
    <w:p>
      <w:pPr>
        <w:pStyle w:val="Normal"/>
        <w:rPr/>
      </w:pPr>
      <w:r>
        <w:rPr/>
        <w:t>1 kg mellemstore kartofler i både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øffer</w:t>
      </w:r>
    </w:p>
    <w:p>
      <w:pPr>
        <w:pStyle w:val="Normal"/>
        <w:rPr/>
      </w:pPr>
      <w:r>
        <w:rPr/>
        <w:t>400 g hakket oksekød (12% fedt)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urger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salatblade af ½ hovedsalat (ca. 75 g)</w:t>
      </w:r>
    </w:p>
    <w:p>
      <w:pPr>
        <w:pStyle w:val="Normal"/>
        <w:rPr/>
      </w:pPr>
      <w:r>
        <w:rPr/>
        <w:t>100 g Karoline's Fetina i tynde skiver</w:t>
      </w:r>
    </w:p>
    <w:p>
      <w:pPr>
        <w:pStyle w:val="Normal"/>
        <w:rPr/>
      </w:pPr>
      <w:r>
        <w:rPr/>
        <w:t>1 rødløg i tynde ringe (ca. 50 g)</w:t>
      </w:r>
    </w:p>
    <w:p>
      <w:pPr>
        <w:pStyle w:val="Normal"/>
        <w:rPr/>
      </w:pPr>
      <w:r>
        <w:rPr/>
        <w:t>1½ dl hakkede, syltede rødbeder</w:t>
      </w:r>
    </w:p>
    <w:p>
      <w:pPr>
        <w:pStyle w:val="Normal"/>
        <w:rPr/>
      </w:pPr>
      <w:r>
        <w:rPr/>
        <w:t>4 tsk høvlet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Bag kartoffelfritterne ca. 15 min. ved 250°. Sæt derefter burgerbollerne ind i ovnen og lad dem riste med ca. 5 min. (ca. 20 min. i al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fritter: Kom kartoflerne i en gryde med kogende vand tilsat salt. Kog dem ved svag varme og under låg i ca. 3 min. Hæld vandet fra kartoflerne</w:t>
      </w:r>
    </w:p>
    <w:p>
      <w:pPr>
        <w:pStyle w:val="Normal"/>
        <w:rPr/>
      </w:pPr>
      <w:r>
        <w:rPr/>
        <w:t>og damp dem tørre. Tilsæt smør, salt og peber. Vend rundt, så alt bliver godt blandet. Fordel kartoffelbådene på en plade med bagepapir og bag dem midt</w:t>
      </w:r>
    </w:p>
    <w:p>
      <w:pPr>
        <w:pStyle w:val="Normal"/>
        <w:rPr/>
      </w:pPr>
      <w:r>
        <w:rPr/>
        <w:t>i ovnen, til de er gyldne. Vend i fritterne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øffer: Form imens kødet til 4 flade bøffer (ca. 10 cm i diameter). Lad smørret blive gyldent i en pande. Steg bøfferne ved jævn varme ca. 3 min. på hver</w:t>
      </w:r>
    </w:p>
    <w:p>
      <w:pPr>
        <w:pStyle w:val="Normal"/>
        <w:rPr/>
      </w:pPr>
      <w:r>
        <w:rPr/>
        <w:t>side - skru op til kraftig varme når bøfferne bliver vendt. Drys med salt og peber. Tag bøfferne op og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bollerne, læg dem på ovnristen og rist dem øverst i ovnen (Obs! se bageti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Læg de varme boller sammen om først salatblade og dernæst Fetina, de varme bøffer, løgringe, hakkede rødbeder og peberrod (stik evt. pinde midt igennem</w:t>
      </w:r>
    </w:p>
    <w:p>
      <w:pPr>
        <w:pStyle w:val="Normal"/>
        <w:rPr/>
      </w:pPr>
      <w:r>
        <w:rPr/>
        <w:t>burgerne, så de ikke vælte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56:00Z</dcterms:created>
  <dc:creator>Jeannette</dc:creator>
  <dc:description/>
  <dc:language>en-US</dc:language>
  <cp:lastModifiedBy>Jeannette</cp:lastModifiedBy>
  <dcterms:modified xsi:type="dcterms:W3CDTF">2005-02-24T23:56:00Z</dcterms:modified>
  <cp:revision>1</cp:revision>
  <dc:subject/>
  <dc:title>Burgere med Fetina og kartoffelfritter</dc:title>
</cp:coreProperties>
</file>