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tærte med Oran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rte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mon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se (40 g) pomerans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ud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 Gæren udrøres i lidt lunt mæl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 De øvrige ting til dejen blandes i og der æltes godt, til dejen er blød og smid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 2/3 af dejen rulles ud og lægges i en tærte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 Remoncen røres sammen og fordeles over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 Æblerne skrælles, flækkes og udkernes. Det snittes derefter fint og fordeles derpå over det he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 Den sidste ½ af dejen rulles ud og skæres i strimler som lægges på kryds og tvær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 Kagen pensles med mælk drysses med sukker og stilles til hævning et lunt sted i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 Bages midt i ovnen ved 200° i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 Serveres lun eller kold evt. me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41:00Z</dcterms:created>
  <dc:creator>Jeannette</dc:creator>
  <dc:description/>
  <dc:language>en-US</dc:language>
  <cp:lastModifiedBy>Jeannette</cp:lastModifiedBy>
  <dcterms:modified xsi:type="dcterms:W3CDTF">2005-03-16T22:31:00Z</dcterms:modified>
  <cp:revision>2</cp:revision>
  <dc:subject/>
  <dc:title>Æbletærte med Orange</dc:title>
</cp:coreProperties>
</file>