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ulerodssuppe med løgtwi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. 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/olie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4 l.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Flødeost naturel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æskarkerner eller et dry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lippet purløg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bel slu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ØGTWI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, finthakk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urløg, klipp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lader butterdej, fross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Parmesanost, rev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gulerødderne og pil løgene. Skær begge dele i mindre stykker og svits dem i en gryde i smør og olie 10-12 minutter uden at brune d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ndeles herefter i blender sammen med halvdelen af bouillonen og hældes tilbage i gryden med resten af bouillo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es til kogepunktet. Rør flødeosten glat med noget af suppen og hæld det i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ag til med salt og peber og server med et drys grønne græskarkerner eller klippet purløg, samt groft brød eller løg twi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 twist: Lad butterdejen temperere på køkkenbordet, mens løgene tilbered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smørret i en gryde, kom det hakkede løg i og lad det svitse nogle minutter uden at tage farv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det til afdrypning på et stykke køkkenrulle og drys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ul butterdejen lidt ud, 2-3 cm på bredden. Drys med stegte løg og klippet purlø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l næste plade ud i samme størrelse, læg den på og tryk den godt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nsl med mæl og drys med ost. Skær dejen i strimler 2 c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ej dem en omgang på midten og læg dem på en plade med bagepapi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ages ved 200 grader i 12-15 minutter, til de er gyldne og sprøde, Tages ud på en rist og serveres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46:00Z</dcterms:created>
  <dc:creator>Jeannette</dc:creator>
  <dc:description/>
  <dc:language>en-US</dc:language>
  <cp:lastModifiedBy>Bodil Thuesen</cp:lastModifiedBy>
  <dcterms:modified xsi:type="dcterms:W3CDTF">2003-08-31T09:21:00Z</dcterms:modified>
  <cp:revision>2</cp:revision>
  <dc:subject/>
  <dc:title>Gulerodssuppe med løgtw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00677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9 er redigeret</vt:lpwstr>
  </property>
</Properties>
</file>