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umpkin p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ram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bl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ram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ram koldt smø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æskar puré af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0 gram græskar i små stykker – uden skal og 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 fyld af 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. græskarpuré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.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.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. ahorn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. brun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tsk. muskatnød, stø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tsk. stødt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¾ tsk. stød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hø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et flødeskum eller vanilleis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rte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gt melet ud på bordet. Lav en fordybning i midten og læg en æggeblomme, sukker og små stykker af smør. Ælt alt sammen til en glat dej, form det til 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ugle som stilles koldt i 3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ørdejen trykkes ud i en smurt tærteform (25 cm i diameter). Lav en høj kant og skær det overskydende fra. Prikkes med en gaffel. Bages ved 200 grader 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er gylden, ca. 12 – 15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æskarpuré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 de mindre stykker græskar i en bradepande med bagepapir. Bag dem ved 125 grader i 2 timer, sluk ovnen og lad dem stå i ovnen til tørre i ca. 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end græskarstykkerne i en foodprocessor til det er puré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 græskarpureen op i en gryde, kom fløde og mælk i og rør til det er en ensartet masse. Det må ikke koge. I en skål røres æg og sukker sammen. Pisk 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ørre ingredienser i – undtagen 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mel og sirup i dejen. Rør i æggemassen, mens den varme græskarpure hældes i æggemassen i en tynd stråle. Kom fyldet i tærtedejen. Bages i midten af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nen ved 160 grader i ca. 50 – 55 minutter. Lad dejen afkøle på en ri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ster af dejen kan laves til blade til pynt på pi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3:52:00Z</dcterms:created>
  <dc:creator>Jeannette</dc:creator>
  <dc:description/>
  <dc:language>en-US</dc:language>
  <cp:lastModifiedBy>Jeannette</cp:lastModifiedBy>
  <dcterms:modified xsi:type="dcterms:W3CDTF">2004-02-11T09:26:00Z</dcterms:modified>
  <cp:revision>2</cp:revision>
  <dc:subject/>
  <dc:title>Pumpkin pie</dc:title>
</cp:coreProperties>
</file>