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ovboller med nød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70 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. Tilsæt resten, ælt godt igennem, hæv 1 time. Dejen slås ned og formes til 20 boller, som efterhæver ½ time. Bollerne pensles,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C i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0:00Z</dcterms:created>
  <dc:creator>Jeannette</dc:creator>
  <dc:description/>
  <dc:language>en-US</dc:language>
  <cp:lastModifiedBy>Liselotte Wæhrens</cp:lastModifiedBy>
  <dcterms:modified xsi:type="dcterms:W3CDTF">2004-07-21T15:25:00Z</dcterms:modified>
  <cp:revision>2</cp:revision>
  <dc:subject/>
  <dc:title>Grovboller med nødder </dc:title>
</cp:coreProperties>
</file>