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MLM Lammekø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lammekøl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salt, 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. margar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kg. 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fed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bund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l. piske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. hønse bouill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ænd ovnen og indstil den på 225 grader. Gnid kødet ind i salt og peber, skær 3 fed hvidløg ud i skiver og stik dem ind i køllerne. Smør et ildfast fad</w:t>
      </w:r>
    </w:p>
    <w:p>
      <w:pPr>
        <w:pStyle w:val="Normal"/>
        <w:rPr/>
      </w:pPr>
      <w:r>
        <w:rPr/>
        <w:t>med margarinen. Hak persillen og resten af hvidløgen. Opløs hønsebouillionen i en liter v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kartoflerne i skiver og læg dem lagvis i fadet. Drys den hakkede persille og hvidløg over kartoflerne. Hæld bouillion og piskefløde over kartoflerne.</w:t>
      </w:r>
    </w:p>
    <w:p>
      <w:pPr>
        <w:pStyle w:val="Normal"/>
        <w:rPr/>
      </w:pPr>
      <w:r>
        <w:rPr/>
        <w:t>læg køllen med den flade side opad, ovenpå kartofler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æt fadet på ovnristen, på den midterste rille midt i ovnen ved 225 grader i 30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nd køllerne, og skru ned på 160 grader og lad dem stege videre i 1 ½- 1 ¾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uk for ovnen og lad køllerne hvile i 10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evt. kogte grøntsager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15:51:00Z</dcterms:created>
  <dc:creator>Jeannette</dc:creator>
  <dc:description/>
  <dc:language>en-US</dc:language>
  <cp:lastModifiedBy>Jeannette</cp:lastModifiedBy>
  <dcterms:modified xsi:type="dcterms:W3CDTF">2003-05-22T15:51:00Z</dcterms:modified>
  <cp:revision>1</cp:revision>
  <dc:subject/>
  <dc:title>RMLM Lammekølle</dc:title>
</cp:coreProperties>
</file>