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landsk F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eller 2 mindre fasan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  <w:t>½ dl. hvidvinseddike</w:t>
      </w:r>
    </w:p>
    <w:p>
      <w:pPr>
        <w:pStyle w:val="Normal"/>
        <w:rPr/>
      </w:pPr>
      <w:r>
        <w:rPr/>
        <w:t>1 dl. tør hvidvin</w:t>
      </w:r>
    </w:p>
    <w:p>
      <w:pPr>
        <w:pStyle w:val="Normal"/>
        <w:rPr/>
      </w:pPr>
      <w:r>
        <w:rPr/>
        <w:t>½ dl. purerede tomater</w:t>
      </w:r>
    </w:p>
    <w:p>
      <w:pPr>
        <w:pStyle w:val="Normal"/>
        <w:rPr/>
      </w:pPr>
      <w:r>
        <w:rPr/>
        <w:t>1 spsk. stærk fond eller hønsebouillon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 spsk. frisk estragon</w:t>
      </w:r>
    </w:p>
    <w:p>
      <w:pPr>
        <w:pStyle w:val="Normal"/>
        <w:rPr/>
      </w:pPr>
      <w:r>
        <w:rPr/>
        <w:t>2 friske tomater, flåede og strim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ér fasanen i 8 stykker. Brun fasan og hvidløg godt i smør i en sautérpande. Tilsæt salt og peber. Hæld hvidvinseddiken ved, og lad det simre ved svag</w:t>
      </w:r>
    </w:p>
    <w:p>
      <w:pPr>
        <w:pStyle w:val="Normal"/>
        <w:rPr/>
      </w:pPr>
      <w:r>
        <w:rPr/>
        <w:t>varme uden låg til hvidvinseddiken er så godt som forda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vin og lad det stå, stadig ved svag varme, til halvdelen af vinen er tilb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rede tomater, fond eller bouillon, vand og esdrago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urre yderligere 15 min. eller længere, afhængig af fasanens a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at stikke i stykkerne med en kødnål for at vurdere mørh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 friske tomater og lad retten stå ved svag varme i ca. 5 min.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0:00Z</dcterms:created>
  <dc:creator>User</dc:creator>
  <dc:description/>
  <dc:language>en-US</dc:language>
  <cp:lastModifiedBy>User</cp:lastModifiedBy>
  <dcterms:modified xsi:type="dcterms:W3CDTF">2006-06-03T04:10:00Z</dcterms:modified>
  <cp:revision>1</cp:revision>
  <dc:subject/>
  <dc:title>Sydlandsk Fasan</dc:title>
</cp:coreProperties>
</file>