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as Kigærtegryd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• </w:t>
      </w:r>
      <w:r>
        <w:rPr/>
        <w:t>300 g udblødte og kigærter</w:t>
      </w:r>
    </w:p>
    <w:p>
      <w:pPr>
        <w:pStyle w:val="Normal"/>
        <w:rPr/>
      </w:pPr>
      <w:r>
        <w:rPr/>
        <w:t>• </w:t>
      </w:r>
      <w:r>
        <w:rPr/>
        <w:t>1 spsk olivenolie</w:t>
      </w:r>
    </w:p>
    <w:p>
      <w:pPr>
        <w:pStyle w:val="Normal"/>
        <w:rPr/>
      </w:pPr>
      <w:r>
        <w:rPr/>
        <w:t>• </w:t>
      </w:r>
      <w:r>
        <w:rPr/>
        <w:t>1–2 tsk sorte sennepsfrø</w:t>
      </w:r>
    </w:p>
    <w:p>
      <w:pPr>
        <w:pStyle w:val="Normal"/>
        <w:rPr/>
      </w:pPr>
      <w:r>
        <w:rPr/>
        <w:t>• </w:t>
      </w:r>
      <w:r>
        <w:rPr/>
        <w:t>3 løg, hakkede</w:t>
      </w:r>
    </w:p>
    <w:p>
      <w:pPr>
        <w:pStyle w:val="Normal"/>
        <w:rPr/>
      </w:pPr>
      <w:r>
        <w:rPr/>
        <w:t>• </w:t>
      </w:r>
      <w:r>
        <w:rPr/>
        <w:t>2 kartofler, i små terninger</w:t>
      </w:r>
    </w:p>
    <w:p>
      <w:pPr>
        <w:pStyle w:val="Normal"/>
        <w:rPr/>
      </w:pPr>
      <w:r>
        <w:rPr/>
        <w:t>• </w:t>
      </w:r>
      <w:r>
        <w:rPr/>
        <w:t>1 æble, i små terninger</w:t>
      </w:r>
    </w:p>
    <w:p>
      <w:pPr>
        <w:pStyle w:val="Normal"/>
        <w:rPr/>
      </w:pPr>
      <w:r>
        <w:rPr/>
        <w:t>• </w:t>
      </w:r>
      <w:r>
        <w:rPr/>
        <w:t>1 vegetabilsk bouillonterning</w:t>
      </w:r>
    </w:p>
    <w:p>
      <w:pPr>
        <w:pStyle w:val="Normal"/>
        <w:rPr/>
      </w:pPr>
      <w:r>
        <w:rPr/>
        <w:t>• </w:t>
      </w:r>
      <w:r>
        <w:rPr/>
        <w:t>300 g tomater, hakkede (= 1 dåse)</w:t>
      </w:r>
    </w:p>
    <w:p>
      <w:pPr>
        <w:pStyle w:val="Normal"/>
        <w:rPr/>
      </w:pPr>
      <w:r>
        <w:rPr/>
        <w:t>• </w:t>
      </w:r>
      <w:r>
        <w:rPr/>
        <w:t>2 fed hvidløg, finthakkede</w:t>
      </w:r>
    </w:p>
    <w:p>
      <w:pPr>
        <w:pStyle w:val="Normal"/>
        <w:rPr/>
      </w:pPr>
      <w:r>
        <w:rPr/>
        <w:t>• </w:t>
      </w:r>
      <w:r>
        <w:rPr/>
        <w:t>1 tsk gurkemeje</w:t>
      </w:r>
    </w:p>
    <w:p>
      <w:pPr>
        <w:pStyle w:val="Normal"/>
        <w:rPr/>
      </w:pPr>
      <w:r>
        <w:rPr/>
        <w:t>• </w:t>
      </w:r>
      <w:r>
        <w:rPr/>
        <w:t>1 tsk garam masala</w:t>
      </w:r>
    </w:p>
    <w:p>
      <w:pPr>
        <w:pStyle w:val="Normal"/>
        <w:rPr/>
      </w:pPr>
      <w:r>
        <w:rPr/>
        <w:t>• </w:t>
      </w:r>
      <w:r>
        <w:rPr/>
        <w:t>1 tsk ingefær, finthakket</w:t>
      </w:r>
    </w:p>
    <w:p>
      <w:pPr>
        <w:pStyle w:val="Normal"/>
        <w:rPr/>
      </w:pPr>
      <w:r>
        <w:rPr/>
        <w:t>• </w:t>
      </w:r>
      <w:r>
        <w:rPr/>
        <w:t>1 tsk kommen</w:t>
      </w:r>
    </w:p>
    <w:p>
      <w:pPr>
        <w:pStyle w:val="Normal"/>
        <w:rPr/>
      </w:pPr>
      <w:r>
        <w:rPr/>
        <w:t>• </w:t>
      </w:r>
      <w:r>
        <w:rPr/>
        <w:t>½ tsk chilipulv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4 spsk kokosmælk</w:t>
      </w:r>
    </w:p>
    <w:p>
      <w:pPr>
        <w:pStyle w:val="Normal"/>
        <w:rPr/>
      </w:pPr>
      <w:r>
        <w:rPr/>
        <w:t>• </w:t>
      </w:r>
      <w:r>
        <w:rPr/>
        <w:t>1½ spsk peanutbutter</w:t>
      </w:r>
    </w:p>
    <w:p>
      <w:pPr>
        <w:pStyle w:val="Normal"/>
        <w:rPr/>
      </w:pPr>
      <w:r>
        <w:rPr/>
        <w:t>• </w:t>
      </w:r>
      <w:r>
        <w:rPr/>
        <w:t>1 spsk tamari (sojasovs)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1–2 spsk hakket, frisk koriand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få 300 g udblødte kigærterne skal du bruge ca. 150 g tørrede kigærter, som sættes i blød i rigeligt vand natten over. Iblødsætningsvandet kasseres</w:t>
      </w:r>
    </w:p>
    <w:p>
      <w:pPr>
        <w:pStyle w:val="Normal"/>
        <w:rPr/>
      </w:pPr>
      <w:r>
        <w:rPr/>
        <w:t>(indeholder giftstoffer), og kigærterne koges i et nyt hold frisk vand. Dette kan tage lang tid – helt op til et par timer, hvis de skal være helt gennemmøre.</w:t>
      </w:r>
    </w:p>
    <w:p>
      <w:pPr>
        <w:pStyle w:val="Normal"/>
        <w:rPr/>
      </w:pPr>
      <w:r>
        <w:rPr/>
        <w:t>Og det skal de være i denne opskrift, da det smager og føles helt anderledes, hvis de kun er halvmøre. Så start i god tid med kigærtekogningen. Et trick</w:t>
      </w:r>
    </w:p>
    <w:p>
      <w:pPr>
        <w:pStyle w:val="Normal"/>
        <w:rPr/>
      </w:pPr>
      <w:r>
        <w:rPr/>
        <w:t>er at tilsætte en smule (1/4 tsk) almindeligt bagepulver under kogningen. Dette speeder det betragteligt op, men pas på: for meget bagepulver og du står</w:t>
      </w:r>
    </w:p>
    <w:p>
      <w:pPr>
        <w:pStyle w:val="Normal"/>
        <w:rPr/>
      </w:pPr>
      <w:r>
        <w:rPr/>
        <w:t>tilbage med helt sønderdelte kigærter. Et alternativ til alt dette er at købe de kogte kigærter færdige på dåse. De 300 g udblødte kigærter svarer ca.</w:t>
      </w:r>
    </w:p>
    <w:p>
      <w:pPr>
        <w:pStyle w:val="Normal"/>
        <w:rPr/>
      </w:pPr>
      <w:r>
        <w:rPr/>
        <w:t>til en dåse, som kan købes i de fleste etniske grønthandl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glemmer forbavsende hurtigt, hvor meget man i begyndelsen savnede et skvæt fløde i sine gryder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(gerne olivenolie eller anden olie med smag) i en gryde. Tilsæt sennepsfrø. Disse er meget små og helt runde og smager af sennep, hvis man</w:t>
      </w:r>
    </w:p>
    <w:p>
      <w:pPr>
        <w:pStyle w:val="Normal"/>
        <w:rPr/>
      </w:pPr>
      <w:r>
        <w:rPr/>
        <w:t>tygger dem. Jeg synes, at de er både velsmagende og sjove at komme i maden. Dine gæster vil helt sikkert spørge dig, hvad de små sorte dimser er for noget.</w:t>
      </w:r>
    </w:p>
    <w:p>
      <w:pPr>
        <w:pStyle w:val="Normal"/>
        <w:rPr/>
      </w:pPr>
      <w:r>
        <w:rPr/>
        <w:t>Sennepsfrø fås næsten overalt, og i hvert fald i etniske grønthandlere. Fås også 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akket løg og hvidløg, svits det lidt, indtil løgene tager farve og tilsæt derefter resten af ingredienserne – inklusive de kogte kigærter – frem</w:t>
      </w:r>
    </w:p>
    <w:p>
      <w:pPr>
        <w:pStyle w:val="Normal"/>
        <w:rPr/>
      </w:pPr>
      <w:r>
        <w:rPr/>
        <w:t>til og med chilipulveret. Vent altså lidt med kokosmælk, peanutbutter, tamari, salt og koriander. Tilsæt også et par kopper vand (evt. kogevand fra kigærterne,</w:t>
      </w:r>
    </w:p>
    <w:p>
      <w:pPr>
        <w:pStyle w:val="Normal"/>
        <w:rPr/>
      </w:pPr>
      <w:r>
        <w:rPr/>
        <w:t>hvis du ikke har brugt bagepulvertricket), så det ikke bliver for tørt. Rør det godt rundt og lad det koge 30 minutter, indtil kartoflerne (som skal være</w:t>
      </w:r>
    </w:p>
    <w:p>
      <w:pPr>
        <w:pStyle w:val="Normal"/>
        <w:rPr/>
      </w:pPr>
      <w:r>
        <w:rPr/>
        <w:t>i små terninger)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kommer jeg i, fordi det passer så godt til de øvrige ingredienser. Uden løg og hvidløg i denne ret ville den smage helt anderledes. Hvis</w:t>
      </w:r>
    </w:p>
    <w:p>
      <w:pPr>
        <w:pStyle w:val="Normal"/>
        <w:rPr/>
      </w:pPr>
      <w:r>
        <w:rPr/>
        <w:t>du og dine gæster kan klare det, kan du godt komme endnu mere hvidløg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mmer jeg i, fordi de fylder og passer godt til de øvrige ingredienser. Gulerødder eller andre grøntsager i den mere neutrale genre kunne sikkert</w:t>
      </w:r>
    </w:p>
    <w:p>
      <w:pPr>
        <w:pStyle w:val="Normal"/>
        <w:rPr/>
      </w:pPr>
      <w:r>
        <w:rPr/>
        <w:t>også bruges, men selleri og lignende ville ændre rettens karak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laver et æble i retten? Et godt æble (altså ikke et af de blankpolerede giftiggrønne) giver en virkelig god smag til retten og passer godt til både</w:t>
      </w:r>
    </w:p>
    <w:p>
      <w:pPr>
        <w:pStyle w:val="Normal"/>
        <w:rPr/>
      </w:pPr>
      <w:r>
        <w:rPr/>
        <w:t>tomaterne og kigærterne. Dette dog under forbehold af, at man finder på noget, som modvirker, neutraliserer og kompletterer smagen fra æblet og tomaterne,</w:t>
      </w:r>
    </w:p>
    <w:p>
      <w:pPr>
        <w:pStyle w:val="Normal"/>
        <w:rPr/>
      </w:pPr>
      <w:r>
        <w:rPr/>
        <w:t>for ellers bliver det hele simpelthen for syrligt. Æblet og tomaterne giver retten saft og kraft, men ingen rundhed, og hvis man derfor undlader modgifte</w:t>
      </w:r>
    </w:p>
    <w:p>
      <w:pPr>
        <w:pStyle w:val="Normal"/>
        <w:rPr/>
      </w:pPr>
      <w:r>
        <w:rPr/>
        <w:t>à la f.eks. kokosmælk eller peanutbutter, så vil munden simpelthen rynke sig sammen på dine middagsgæster, og de vil begynde at drømme om tykke og bløde</w:t>
      </w:r>
    </w:p>
    <w:p>
      <w:pPr>
        <w:pStyle w:val="Normal"/>
        <w:rPr/>
      </w:pPr>
      <w:r>
        <w:rPr/>
        <w:t>bechamel- og bearnaisesovse. Her vil jeg lige tilføje, at man som hærdet veganer godt kan vænne sig til at spise meget kraftigtsmagende grøntsagsmad, men</w:t>
      </w:r>
    </w:p>
    <w:p>
      <w:pPr>
        <w:pStyle w:val="Normal"/>
        <w:rPr/>
      </w:pPr>
      <w:r>
        <w:rPr/>
        <w:t>man glemmer forbavsende hurtigt, hvor svært man havde ved det i begyndelsen, og hvor meget man i begyndelsen savnede et skvæt fløde i sine gryderetter.</w:t>
      </w:r>
    </w:p>
    <w:p>
      <w:pPr>
        <w:pStyle w:val="Normal"/>
        <w:rPr/>
      </w:pPr>
      <w:r>
        <w:rPr/>
        <w:t>I stedet for et æble kan man i øvrigt bruge 1–2 tsk mangopulver, som fås i specialbutikker og bruges meget i indisk madla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terningen tilsættes for at give ekstra smag. Nogle vil måske undlade bouillonterning, og nogle vil måske bruge to. Senere vil jeg også forslå at</w:t>
      </w:r>
    </w:p>
    <w:p>
      <w:pPr>
        <w:pStyle w:val="Normal"/>
        <w:rPr/>
      </w:pPr>
      <w:r>
        <w:rPr/>
        <w:t>komme tamari (sojasovs) i retten, og selv om sojasovs naturligvis ikke er det samme som bouillon, så er effekten sammenlignelig. Derfor: hvis du vil bruge</w:t>
      </w:r>
    </w:p>
    <w:p>
      <w:pPr>
        <w:pStyle w:val="Normal"/>
        <w:rPr/>
      </w:pPr>
      <w:r>
        <w:rPr/>
        <w:t>mere bouillon, så brug mindre tamari og vice versa. Ellers bliver din ret en saltbombe. Om bouillon og tamari gælder der det samme som for æble og tomat.</w:t>
      </w:r>
    </w:p>
    <w:p>
      <w:pPr>
        <w:pStyle w:val="Normal"/>
        <w:rPr/>
      </w:pPr>
      <w:r>
        <w:rPr/>
        <w:t>Det nytter ikke noget at forsøge at pifte en ret op med masser af kraftigtsmagende bouillon eller tamari, uden at tænke på noget modgift (f.eks. kokosmæl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 beskyldes ofte for ikke at smage af noget og blot farve alting gult, men det passer ikke. Gurkemeje har en helt distinkt nøddeagtig smag, som</w:t>
      </w:r>
    </w:p>
    <w:p>
      <w:pPr>
        <w:pStyle w:val="Normal"/>
        <w:rPr/>
      </w:pPr>
      <w:r>
        <w:rPr/>
        <w:t>man kommer til at holde mere og mere af, efterhånden som man lærer at bruge krydderiet. Gurkemeje passer glimrende til kigærte- eller linseretter og er</w:t>
      </w:r>
    </w:p>
    <w:p>
      <w:pPr>
        <w:pStyle w:val="Normal"/>
        <w:rPr/>
      </w:pPr>
      <w:r>
        <w:rPr/>
        <w:t>også godt sammen med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kan tilsættes efter smag og hår på brystet. Du kan naturligvis også bruge frisk chili i stedet for den tør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m masala (eller blot masala). Hvad er nu det? Det er et blandingskrydderi, som dufter lidt af en blanding af mild karry og kanel. Masala er et brunt</w:t>
      </w:r>
    </w:p>
    <w:p>
      <w:pPr>
        <w:pStyle w:val="Normal"/>
        <w:rPr/>
      </w:pPr>
      <w:r>
        <w:rPr/>
        <w:t>pulver og indeholder koriander, kommen, ingefær, peber, kanel, kardemomme, laurbærblade, nelliker og muskatnødder. Det kan købes i dåser i etniske grønthandlere</w:t>
      </w:r>
    </w:p>
    <w:p>
      <w:pPr>
        <w:pStyle w:val="Normal"/>
        <w:rPr/>
      </w:pPr>
      <w:r>
        <w:rPr/>
        <w:t>(et godt mærke er "Rajah"). Pas på, at din dåse er lufttæt, for ellers sygner masalaen hurtigt hen. Masalaen skal ideelt set tilsættes til allersidst,</w:t>
      </w:r>
    </w:p>
    <w:p>
      <w:pPr>
        <w:pStyle w:val="Normal"/>
        <w:rPr/>
      </w:pPr>
      <w:r>
        <w:rPr/>
        <w:t>for at bevare den fulde aroma, men jeg må nu indrømme, at jeg for det meste tilsætter den sammen med de andre krydderier. Nu vil den kritiske læser måske</w:t>
      </w:r>
    </w:p>
    <w:p>
      <w:pPr>
        <w:pStyle w:val="Normal"/>
        <w:rPr/>
      </w:pPr>
      <w:r>
        <w:rPr/>
        <w:t>spørge, om ikke masala + gurkemeje + chili = karry? Jo, i princippet nærmer man sig naturligvis ingredienserne i karry på den måde, men jeg vil alligevel</w:t>
      </w:r>
    </w:p>
    <w:p>
      <w:pPr>
        <w:pStyle w:val="Normal"/>
        <w:rPr/>
      </w:pPr>
      <w:r>
        <w:rPr/>
        <w:t>hævde, at der er en verden til forskel. Væn dig derfor af med at forlade dig på de færdige karryblandinger, som ofte er temmeligt uspændende og giver mindelser</w:t>
      </w:r>
    </w:p>
    <w:p>
      <w:pPr>
        <w:pStyle w:val="Normal"/>
        <w:rPr/>
      </w:pPr>
      <w:r>
        <w:rPr/>
        <w:t>om den gule intetsigende sovs fra barndommens boller i karry. (Jeg er klar over, at også masala er et blandingsprodukt, men et sted skal man vel starte,</w:t>
      </w:r>
    </w:p>
    <w:p>
      <w:pPr>
        <w:pStyle w:val="Normal"/>
        <w:rPr/>
      </w:pPr>
      <w:r>
        <w:rPr/>
        <w:t>med mindre man har en god morter og lysten til at lave hjemmebrændt karry helt fra grunden af. Det gør inderne i øvrigt, og det er der kommet en helt kunst</w:t>
      </w:r>
    </w:p>
    <w:p>
      <w:pPr>
        <w:pStyle w:val="Normal"/>
        <w:rPr/>
      </w:pPr>
      <w:r>
        <w:rPr/>
        <w:t>ud af). Masala kan ikke undværes i denne ret, uden at dens karakter æn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 er et fantastisk krydderi, som kan bruges i andet end småkager! Det giver retten et eksotisk pift, men husk at ingefær også er ret stærkt, så kom</w:t>
      </w:r>
    </w:p>
    <w:p>
      <w:pPr>
        <w:pStyle w:val="Normal"/>
        <w:rPr/>
      </w:pPr>
      <w:r>
        <w:rPr/>
        <w:t>ikke alt for meget ingefær og chili i på én gang. Hvis du ikke har noget frisk ingefær, kan du i stedet bruge ingefær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. Dette krydderi er meget overset i veganske gryderetter, måske fordi vi danskere mest kender kommen fra brød eller ost. Kommen er helt fantastisk</w:t>
      </w:r>
    </w:p>
    <w:p>
      <w:pPr>
        <w:pStyle w:val="Normal"/>
        <w:rPr/>
      </w:pPr>
      <w:r>
        <w:rPr/>
        <w:t>i linseretter, men ikke meget mindre fantastisk sammen med kigærter og/eller kartofler. Hvis du bruger hele kommenfrø, så skal de stege med i begyndelsen</w:t>
      </w:r>
    </w:p>
    <w:p>
      <w:pPr>
        <w:pStyle w:val="Normal"/>
        <w:rPr/>
      </w:pPr>
      <w:r>
        <w:rPr/>
        <w:t>sammen med sennepsfrøene. Hvis du bruger pulver, må det ikke puttes direkte i den varme olie. Der er mange, som ikke kan lide kommen i store mængder, så</w:t>
      </w:r>
    </w:p>
    <w:p>
      <w:pPr>
        <w:pStyle w:val="Normal"/>
        <w:rPr/>
      </w:pPr>
      <w:r>
        <w:rPr/>
        <w:t>vær påpasselig med doseringen. Retten skal bestemt ikke smage tydeligt af kommen – det skal bare være der som en und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gøringsmi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å lidt om de smagsgivende ingredienser. Retten simrer altså den halve times tid, indtil kartoflerne er blevet møre (det duer ikke, hvis kigærterne</w:t>
      </w:r>
    </w:p>
    <w:p>
      <w:pPr>
        <w:pStyle w:val="Normal"/>
        <w:rPr/>
      </w:pPr>
      <w:r>
        <w:rPr/>
        <w:t>eller kartoflerne ikke er helt møre). Hvis retten er for lind, kan du nu jævne den ved at mase nogle af kigærterne mod kanten af gryden. Prøv at smage</w:t>
      </w:r>
    </w:p>
    <w:p>
      <w:pPr>
        <w:pStyle w:val="Normal"/>
        <w:rPr/>
      </w:pPr>
      <w:r>
        <w:rPr/>
        <w:t>på retten. Eksotisk og kraftfuld. Men er den helt til de fem kokkehuer? Måske ikke helt, i hvert fald ikke for ikke-veganeren, som er vant til flødesovse</w:t>
      </w:r>
    </w:p>
    <w:p>
      <w:pPr>
        <w:pStyle w:val="Normal"/>
        <w:rPr/>
      </w:pPr>
      <w:r>
        <w:rPr/>
        <w:t>og gratineret ost. Dette vil vi nu bøde på ved at tilsætte kokosmælk og peanut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kal det siges, at der er et mangefold af andre muligheder, men lad os lige tage disse to ingredienser først, før vi ser på alternat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. Ideelt til at bibringe retten den helt rigtige afrundede smag. Kokosmælk kan købes på dåse og er tyk og cremet. Man kan også købe det i blokke</w:t>
      </w:r>
    </w:p>
    <w:p>
      <w:pPr>
        <w:pStyle w:val="Normal"/>
        <w:rPr/>
      </w:pPr>
      <w:r>
        <w:rPr/>
        <w:t>hos etniske grønthandlere – det giver ca. samme effekt. Et vist mådehold er dog på sin plads. Gryderetten må gerne være lidt cremet, men lad være med at</w:t>
      </w:r>
    </w:p>
    <w:p>
      <w:pPr>
        <w:pStyle w:val="Normal"/>
        <w:rPr/>
      </w:pPr>
      <w:r>
        <w:rPr/>
        <w:t>hælde en hel dås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nutbutter. I Indonesien bruges peanutbutter ofte i gryderetter, og jeg synes, at det har en god effekt. Man kan også selv lave det ved at blende hele</w:t>
      </w:r>
    </w:p>
    <w:p>
      <w:pPr>
        <w:pStyle w:val="Normal"/>
        <w:rPr/>
      </w:pPr>
      <w:r>
        <w:rPr/>
        <w:t>jordnødder i lidt vand – det giver samme effekt. Man kan alternativt komme jordnødderne i hele eller hakkede, men så får man ikke på samme måde en afrundet</w:t>
      </w:r>
    </w:p>
    <w:p>
      <w:pPr>
        <w:pStyle w:val="Normal"/>
        <w:rPr/>
      </w:pPr>
      <w:r>
        <w:rPr/>
        <w:t>jordnødde-smag i hele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kommes tamari og salt i. Pas på med ikke at komme for meget tamari i. Det smager godt, men har en ret distinkt smag og har det i øvrigt med at</w:t>
      </w:r>
    </w:p>
    <w:p>
      <w:pPr>
        <w:pStyle w:val="Normal"/>
        <w:rPr/>
      </w:pPr>
      <w:r>
        <w:rPr/>
        <w:t>farve maden lidt kedeligt mørk, hvis man hælder for meget i. Smag til med salt, så det passer til dine smagsløg. Der drysses med friskhakket koriander.</w:t>
      </w:r>
    </w:p>
    <w:p>
      <w:pPr>
        <w:pStyle w:val="Normal"/>
        <w:rPr/>
      </w:pPr>
      <w:r>
        <w:rPr/>
        <w:t>Det skal simpelthen prøves – det bringer Østen lige ind i dagligstuen. Friske korianderblade kan være lidt svære at finde, men prøv de etniske grønthandlere.</w:t>
      </w:r>
    </w:p>
    <w:p>
      <w:pPr>
        <w:pStyle w:val="Normal"/>
        <w:rPr/>
      </w:pPr>
      <w:r>
        <w:rPr/>
        <w:t>Et alternativ kunne være frisk persille, som jo heller ikke smager dår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afrunding på denne lange og detaljerede gennemgang vil jeg tale lidt generelt om, hvordan man afrunder en gryderet vha. veganerens svar på fløden og</w:t>
      </w:r>
    </w:p>
    <w:p>
      <w:pPr>
        <w:pStyle w:val="Normal"/>
        <w:rPr/>
      </w:pPr>
      <w:r>
        <w:rPr/>
        <w:t>yoghurten: kokosmælk, blendede nødder, sojafløde/sojayoghurt eller B-vitamin-f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en har vi nævnt – og som nævnt i gourmetopskriften i Vegana Nyt 3/98 side 10 er denne i øvrigt fremragende til bechamelsauce i en lasagne. Blendede</w:t>
      </w:r>
    </w:p>
    <w:p>
      <w:pPr>
        <w:pStyle w:val="Normal"/>
        <w:rPr/>
      </w:pPr>
      <w:r>
        <w:rPr/>
        <w:t>nødder er altid en mulighed. Jeg har nævnt blendede jordnødder, men blendede cashewnødder er faktisk endnu bedre. Hvis du f.eks. køber de hvide (uristede)</w:t>
      </w:r>
    </w:p>
    <w:p>
      <w:pPr>
        <w:pStyle w:val="Normal"/>
        <w:rPr/>
      </w:pPr>
      <w:r>
        <w:rPr/>
        <w:t>cashewnødder (de ristede kan også bruges) og blender dem i lidt vand, så får du noget, som minder en hel del om fløde – i øvrigt et godt trick til tærter</w:t>
      </w:r>
    </w:p>
    <w:p>
      <w:pPr>
        <w:pStyle w:val="Normal"/>
        <w:rPr/>
      </w:pPr>
      <w:r>
        <w:rPr/>
        <w:t>og lignende (se opskrifterne i Vegana Nyt 3/96, side 13 ff.). Hasselnødder kan muligvis også bruges, men er næppe så gode som peanuts eller cashewnødder.</w:t>
      </w:r>
    </w:p>
    <w:p>
      <w:pPr>
        <w:pStyle w:val="Normal"/>
        <w:rPr/>
      </w:pPr>
      <w:r>
        <w:rPr/>
        <w:t>Andre nødder kunne også komme på tale, og man skal jo i øvrigt ikke glemme, at nødder er rige på protein. Hele nødder er ofte overraskende gode i mad,</w:t>
      </w:r>
    </w:p>
    <w:p>
      <w:pPr>
        <w:pStyle w:val="Normal"/>
        <w:rPr/>
      </w:pPr>
      <w:r>
        <w:rPr/>
        <w:t>hvis man vil prøve et alternativ til bælgfrugter (= linser, kigærter, bønner os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fterhånden muligt at erhverve sig sojafløde i de fleste helsekostforretninger (f.eks. mærket Provamel). Omend sojafløde ikke just smager himmelsk</w:t>
      </w:r>
    </w:p>
    <w:p>
      <w:pPr>
        <w:pStyle w:val="Normal"/>
        <w:rPr/>
      </w:pPr>
      <w:r>
        <w:rPr/>
        <w:t>direkte af kartonen, så smager det rigtig godt i gryderetter, hvor sojasmagen helt forsvinder. Jeg kan bestemt anbefale at prøve sojafløde (Provamel's</w:t>
      </w:r>
    </w:p>
    <w:p>
      <w:pPr>
        <w:pStyle w:val="Normal"/>
        <w:rPr/>
      </w:pPr>
      <w:r>
        <w:rPr/>
        <w:t>er glimrende – dog ikke i kaffe, synes jeg), også til alt muligt andet – fra kartoffelmos til persillesovs. Til gengæld er jeg ikke så begejstret for den</w:t>
      </w:r>
    </w:p>
    <w:p>
      <w:pPr>
        <w:pStyle w:val="Normal"/>
        <w:rPr/>
      </w:pPr>
      <w:r>
        <w:rPr/>
        <w:t>sojayoghurt, man kan få fat i i helsekostbutikker. Som naturel er den stadigvæk meget sødlig, som om der var puttet godt med sukker i. Jeg har prøvet den</w:t>
      </w:r>
    </w:p>
    <w:p>
      <w:pPr>
        <w:pStyle w:val="Normal"/>
        <w:rPr/>
      </w:pPr>
      <w:r>
        <w:rPr/>
        <w:t>i gryderetter et par gange, men har indtil videre opgivet det, da det fik maden til at smage underligt. Et alternativ ville muligvis være at lave sojayoghurten</w:t>
      </w:r>
    </w:p>
    <w:p>
      <w:pPr>
        <w:pStyle w:val="Normal"/>
        <w:rPr/>
      </w:pPr>
      <w:r>
        <w:rPr/>
        <w:t>selv ud fra en god sojamælk, men det er et lidt større pro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idste ting er B-vitamin-flager. Disse kan bestemt ikke stå alene som blødgører og afrundingsgiver, men sammen med kokosmælk eller sojafløde kan de give</w:t>
      </w:r>
    </w:p>
    <w:p>
      <w:pPr>
        <w:pStyle w:val="Normal"/>
        <w:rPr/>
      </w:pPr>
      <w:r>
        <w:rPr/>
        <w:t>en lidt osteagtig smag til en ret. Dette er ikke nødvendigt til ovenstående Kigærtegryde II (selv om en spiseskefuld sikkert ville smage udmærket), men</w:t>
      </w:r>
    </w:p>
    <w:p>
      <w:pPr>
        <w:pStyle w:val="Normal"/>
        <w:rPr/>
      </w:pPr>
      <w:r>
        <w:rPr/>
        <w:t>det er et godt fif til bechamelsovs eller lignende. Flagerne fås i helsekostbutikker (f.eks. fra Naturdrogeriet). B-vitaminflager indeholder i øvrigt B12-vita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1:00Z</dcterms:created>
  <dc:creator>Jeannette</dc:creator>
  <dc:description/>
  <dc:language>en-US</dc:language>
  <cp:lastModifiedBy>Jeannette</cp:lastModifiedBy>
  <dcterms:modified xsi:type="dcterms:W3CDTF">2003-06-20T23:31:00Z</dcterms:modified>
  <cp:revision>1</cp:revision>
  <dc:subject/>
  <dc:title>veganas Kigærtegryde II</dc:title>
</cp:coreProperties>
</file>