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Sommer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appelsin juice, gerne frisk pre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, evt. fra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terninger efter beh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jordbær, appelsinjuice, kærnemælk og citronsaft i blenderen og blend det godt igennem. Hældes herefter i en stor glaskande med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54:00Z</dcterms:created>
  <dc:creator>Jeannette</dc:creator>
  <dc:description/>
  <dc:language>en-US</dc:language>
  <cp:lastModifiedBy>Liselotte Wæhrens</cp:lastModifiedBy>
  <dcterms:modified xsi:type="dcterms:W3CDTF">2004-02-07T16:48:00Z</dcterms:modified>
  <cp:revision>2</cp:revision>
  <dc:subject/>
  <dc:title>Frisk Sommer Dessert</dc:title>
</cp:coreProperties>
</file>