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otske stuv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skrællede kartofler i tykke skiver, helst melede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 nip salt</w:t>
      </w:r>
    </w:p>
    <w:p>
      <w:pPr>
        <w:pStyle w:val="Normal"/>
        <w:rPr/>
      </w:pPr>
      <w:r>
        <w:rPr/>
        <w:t>smør efter skø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 i en gryde så det står i ca 1½ cm’s højde. Kom kartofler og salt i. kom rigeligt med smørklatter over. Læg et tætsluttende låg på og lad det simre</w:t>
      </w:r>
    </w:p>
    <w:p>
      <w:pPr>
        <w:pStyle w:val="Normal"/>
        <w:rPr/>
      </w:pPr>
      <w:r>
        <w:rPr/>
        <w:t>sagte. Ryst gryden en gang imellem. Kig til det efter ca. 35-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indeligt brugte man havvand til denne opskri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13:00Z</dcterms:created>
  <dc:creator>Jeannette</dc:creator>
  <dc:description/>
  <dc:language>en-US</dc:language>
  <cp:lastModifiedBy>Jeannette</cp:lastModifiedBy>
  <dcterms:modified xsi:type="dcterms:W3CDTF">2004-02-05T19:13:00Z</dcterms:modified>
  <cp:revision>1</cp:revision>
  <dc:subject/>
  <dc:title>Skotske stuvede kartofler</dc:title>
</cp:coreProperties>
</file>