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lasagn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Lasagne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-1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kogte, grønne lasagneplade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jordskokk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tødt muskat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kstra reven ost til drys</w:t>
      </w:r>
    </w:p>
    <w:p>
      <w:pPr>
        <w:pStyle w:val="Normal"/>
        <w:rPr/>
      </w:pPr>
      <w:r>
        <w:rPr/>
        <w:t>Skyl og skræl jordskokkerne. Skær dem i tynde skiver og steg dem blidt sammen med de pressede hvidløgsfed i smørret uden at de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let over og tilsæt den opvarmede mælk lidt ad gangen under stadig omrøring. Lad det koge op under omrøring, til stuvningen er jævn og glat. Tag gryden</w:t>
      </w:r>
    </w:p>
    <w:p>
      <w:pPr>
        <w:pStyle w:val="Normal"/>
        <w:rPr/>
      </w:pPr>
      <w:r>
        <w:rPr/>
        <w:t>af varmen og tilsæt den revne ost. Når osten er smeltet smages der til med salt, peber og et nip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ovnfast fad og læg skiftevis stuvning og lasagne i lag. Begynd og slut med stuvning. Strø lidt reven ost over og lad lasagnen stå og trække i ca</w:t>
      </w:r>
    </w:p>
    <w:p>
      <w:pPr>
        <w:pStyle w:val="Normal"/>
        <w:rPr/>
      </w:pPr>
      <w:r>
        <w:rPr/>
        <w:t>30 min. Inden den bages i ovnen ved 175 grader i ca. 25 min. Eller til den er smukt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9:00Z</dcterms:created>
  <dc:creator>Jeannette</dc:creator>
  <dc:description/>
  <dc:language>en-US</dc:language>
  <cp:lastModifiedBy>Jeannette</cp:lastModifiedBy>
  <dcterms:modified xsi:type="dcterms:W3CDTF">2003-07-02T19:18:00Z</dcterms:modified>
  <cp:revision>2</cp:revision>
  <dc:subject/>
  <dc:title>Grøn lasagne III</dc:title>
</cp:coreProperties>
</file>