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 og tomat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kogt skinke i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cheddarost 5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blad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ødskiverne ved siden af hinanden på en bageplade med bagepapir. Læg en skive skinke på hver brødsk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n smuldres på, og der lægges basilikum blade og tynde skiver tomater ovenpå. Der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bages i en forvarmet ovn ved 180°C i 5-10 minutter, eller indtil osten er smeltet og gylden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04:00Z</dcterms:created>
  <dc:creator>User</dc:creator>
  <dc:description/>
  <dc:language>en-US</dc:language>
  <cp:lastModifiedBy>User</cp:lastModifiedBy>
  <dcterms:modified xsi:type="dcterms:W3CDTF">2006-06-01T06:04:00Z</dcterms:modified>
  <cp:revision>1</cp:revision>
  <dc:subject/>
  <dc:title>Ost og tomattoast</dc:title>
</cp:coreProperties>
</file>