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t og lækkert grøntsagsf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ca.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i denne ret tilberede grønsager efter smag og behag. Prøv denne blanding, som er god til kylling, fisk eller bare groft brød:</w:t>
      </w:r>
    </w:p>
    <w:p>
      <w:pPr>
        <w:pStyle w:val="Normal"/>
        <w:rPr/>
      </w:pPr>
      <w:r>
        <w:rPr/>
        <w:t>1 bk. champignon - skåret i halve/både</w:t>
      </w:r>
    </w:p>
    <w:p>
      <w:pPr>
        <w:pStyle w:val="Normal"/>
        <w:rPr/>
      </w:pPr>
      <w:r>
        <w:rPr/>
        <w:t>Tykke skiver af 1 aubergine</w:t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broccoli, i buketter</w:t>
      </w:r>
    </w:p>
    <w:p>
      <w:pPr>
        <w:pStyle w:val="Normal"/>
        <w:rPr/>
      </w:pPr>
      <w:r>
        <w:rPr/>
        <w:t>1/2 pose cheasy revet ost (med eller uden krydderi efter sm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i et ildfast fad, ovenpå drysses osten. Tilberedning i ovnen: ca. 15 min ved 170 grader (grønsagerne er så stadig sprød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36:00Z</dcterms:created>
  <dc:creator>Jeannette</dc:creator>
  <dc:description/>
  <dc:language>en-US</dc:language>
  <cp:lastModifiedBy>Jeannette</cp:lastModifiedBy>
  <dcterms:modified xsi:type="dcterms:W3CDTF">2005-08-16T18:36:00Z</dcterms:modified>
  <cp:revision>1</cp:revision>
  <dc:subject/>
  <dc:title>Hurtigt og lækkert grøntsagsfad</dc:title>
</cp:coreProperties>
</file>