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hap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n pakke færdig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puré (fås på glas i velassorterede supermarke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krydderurter (fx basilikum, persille og timi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Butterdejen optøes og lægges på en bagep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Hvidløgspuréen smøres jævnt ud over dejen indtil ca én centimeter fra k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rydderurterne hakkes fint og drysses over dejen. Salt og peber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anten pensles med æg og dejen rulles sammen til en rou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Rullen pensles over det hele, hvorefter den skæres i 1½ - 2 cm tykke skiver, som fordeles jævnt på pladen. De små "snegle" pensles igen med æg og drysses</w:t>
      </w:r>
    </w:p>
    <w:p>
      <w:pPr>
        <w:pStyle w:val="Normal"/>
        <w:rPr/>
      </w:pPr>
      <w:r>
        <w:rPr/>
        <w:t>med en smule stærk papr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Pladen sættes i en forvarmet ovn på højeste varme. Hapserne skal have ca. 10 minutter, men hold øje med at de ikke bliver for mørke. Serveres l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Én pakke butterdej giver ca. 30 hvidløgshap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21:00Z</dcterms:created>
  <dc:creator>Jeannette</dc:creator>
  <dc:description/>
  <dc:language>en-US</dc:language>
  <cp:lastModifiedBy>Jeannette</cp:lastModifiedBy>
  <dcterms:modified xsi:type="dcterms:W3CDTF">2003-05-27T18:21:00Z</dcterms:modified>
  <cp:revision>1</cp:revision>
  <dc:subject/>
  <dc:title>Hvidløgshapser</dc:title>
</cp:coreProperties>
</file>