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ønsags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kogte guler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ær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ogte porreri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kogte blomkå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brødkrumm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 tomatsa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, peber, papri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ippet mer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 grønsager moses eller skæres småt ud. Tomatsaft og brødkrummer udblødes, røres med æg og krydderier. Røres i grønsagsmosen. Kommes i smurt ovnf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sættes i ovnen ca. 40 min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33:00Z</dcterms:created>
  <dc:creator>Jeannette</dc:creator>
  <dc:description/>
  <dc:language>en-US</dc:language>
  <cp:lastModifiedBy>Liselotte Wæhrens</cp:lastModifiedBy>
  <dcterms:modified xsi:type="dcterms:W3CDTF">2003-08-22T19:33:00Z</dcterms:modified>
  <cp:revision>2</cp:revision>
  <dc:subject/>
  <dc:title>Grønsagsbrød</dc:title>
</cp:coreProperties>
</file>