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nadisk nødde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 minut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rofthakkede valnødd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ort æb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sur &amp; 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æggehvi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de og grønne cocktail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igt mel, bagepulver og kanel sammen og bland de hakkede nøddekerner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smør og sukker hvidt og luftigt og rør æggene i et ad ga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melblandingen i skiftevis med mælk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nd terninger af skrællet æble og rosiner i dejen og fyld den i en velsmurt og raspdrysset kagefor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kagen ved 170 grader i ca. 1 time og prøv med en strikkepind om den er gennembagt i midt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ed glasur af æggehvide og flormelis på den afkølede kage og pynt med cocktailbæ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3T13:04:00Z</dcterms:created>
  <dc:creator>Jeannette</dc:creator>
  <dc:description/>
  <dc:language>en-US</dc:language>
  <cp:lastModifiedBy>Liselotte Wæhrens</cp:lastModifiedBy>
  <dcterms:modified xsi:type="dcterms:W3CDTF">2004-02-13T13:04:00Z</dcterms:modified>
  <cp:revision>2</cp:revision>
  <dc:subject/>
  <dc:title>Canadisk nøddekage</dc:title>
</cp:coreProperties>
</file>