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e Kammerjun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mel og smør sammen og findel det til en grynet masse. Bland sukker, bagepulver og reven citronskal i. Pisk mælk og æg let sammen og hæld det i. Æ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ammen. Tril dejen i stænger, der skæres i små stykker, formes til kugler, som en valnød, og sættes på 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på næstøverste rille i forvarmet ovn ved 225 grader i 8-10 min. Tag pladen ud og skær kagerne igennem med en skarp kniv eller brødsa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på pladen igen med skærefladen opad og tørres ved ovnens eftervarme i ca. 25-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på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es i kagedå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tedet for citronskal kan anvendes appelsinskal eller ½ tsk. kardemo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52:00Z</dcterms:created>
  <dc:creator>Jeannette</dc:creator>
  <dc:description/>
  <dc:language>en-US</dc:language>
  <cp:lastModifiedBy>Liselotte Wæhrens</cp:lastModifiedBy>
  <dcterms:modified xsi:type="dcterms:W3CDTF">2004-02-09T22:37:00Z</dcterms:modified>
  <cp:revision>2</cp:revision>
  <dc:subject/>
  <dc:title>gode Kammerjunker</dc:title>
</cp:coreProperties>
</file>