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reganobrød uden gæ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bagepul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tsk tørret orega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4 dl sigtemel (ca. 200 g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ing: Mæl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tid: Ca. 20 min. ved 200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elt smørret i en lille, tykbundet gryde og tilsæt mælken. Hæld blandingen i en skål og tilsæt de øvrige ingredienser (hold lidt mel tilbage). Slå dej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men med en grydeske. Tag dejen ud på et meldrysset bord og ælt den godt igennem. Tilsæt evt. resten af melet. Form dejen til et rundt, fladt brød på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 cm i diameter og læg det på en plade med bagepapir. Pensl brødet med mælk og bag det midt i ovnen. Lad oreganobrødet køle lidt af på en bagerist. Server brødet lunt til aftensmaden, fx gulerodssupp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kan også bage oreganobrødet, selvom du ikke har en ovn. Smelt 10 g smør i en pande på 21 cm i diameter. Læg det flade brød i panden og bag det ved jævn varme 5 min. på hver side - brødet skal ikke pensl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kan også bage brødene med 100 g Feta i ter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nde: Prik fetaternene ned i dejen lige inden brødet vendes og bager færdig på den anden si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vn: Prik fetaternene ned i dejen lige inden bagn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er brødet lunt som snac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31:00Z</dcterms:created>
  <dc:creator>Jeannette</dc:creator>
  <dc:description/>
  <dc:language>en-US</dc:language>
  <cp:lastModifiedBy>Liselotte Wæhrens</cp:lastModifiedBy>
  <dcterms:modified xsi:type="dcterms:W3CDTF">2003-08-31T21:31:00Z</dcterms:modified>
  <cp:revision>2</cp:revision>
  <dc:subject/>
  <dc:title>Oreganobrød uden gær </dc:title>
</cp:coreProperties>
</file>