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pipardi lagkage ala Flemming Rö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Børnefødselsdag) Bagværk, Dessert - Personer: 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 Lagkage 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 Matadormix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piskefløden til flødeskum. Gem 8-10 stk slik til pynt. Smør et tyndt lag flødeskum på den nederste bund og kom halvdelen af resten af matadormix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smør et tyndt lag flødeskum på undersiden af den næste bund og lig den oven på osv... Slut af med at pynte med de 8-10 stk sli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38:00Z</dcterms:created>
  <dc:creator>Jeannette</dc:creator>
  <dc:description/>
  <dc:language>en-US</dc:language>
  <cp:lastModifiedBy>Liselotte Wæhrens</cp:lastModifiedBy>
  <dcterms:modified xsi:type="dcterms:W3CDTF">2005-03-13T13:29:00Z</dcterms:modified>
  <cp:revision>2</cp:revision>
  <dc:subject/>
  <dc:title>Copipardi lagkage ala Flemming Römer</dc:title>
</cp:coreProperties>
</file>