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ry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lle løg (ca. 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oli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et skrælles og skæres i meget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n varmes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 og karry svitses i olien, til løget er mørt - må ikke tage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 og karry hældes i en skål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 Frais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smages til med limesaft,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rycremen server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lvekoteletter braicheret med søde kartofler, pastinak og pæ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1:00Z</dcterms:created>
  <dc:creator>Jeannette</dc:creator>
  <dc:description/>
  <dc:language>en-US</dc:language>
  <cp:lastModifiedBy>Jeannette</cp:lastModifiedBy>
  <dcterms:modified xsi:type="dcterms:W3CDTF">2005-10-23T10:33:00Z</dcterms:modified>
  <cp:revision>2</cp:revision>
  <dc:subject/>
  <dc:title>Karrycreme</dc:title>
</cp:coreProperties>
</file>