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ølmarineret timiankotelett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vinekoteletter, ca. 2 cm tykke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ø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hakket timian eller 1 tsk tørre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t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god knsp chili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/>
      </w:pPr>
      <w:r>
        <w:rPr/>
        <w:t>Til steg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rinaden sammen, til honningen er helt opløst. Læg koteletterne i et halvdybt fad og hæld marinaden over. Dæk fadet til og sæt det køligt 5-6 timer</w:t>
      </w:r>
    </w:p>
    <w:p>
      <w:pPr>
        <w:pStyle w:val="Normal"/>
        <w:rPr/>
      </w:pPr>
      <w:r>
        <w:rPr/>
        <w:t>eller fra morgen til 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koteletterne tørre med køkkenrulle. Varm olien på en pande og brun koteletterne på begge sider. Dæmp varmen og steg koteletterne færdige ca. 3 min.</w:t>
      </w:r>
    </w:p>
    <w:p>
      <w:pPr>
        <w:pStyle w:val="Normal"/>
        <w:rPr/>
      </w:pPr>
      <w:r>
        <w:rPr/>
        <w:t>på hver side. Drys dem med salt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eletterne kan serveres med varm eller kold kartoffelsalat eller pasta iblandet soltørrede tomater og lidt krydret oliven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40:00Z</dcterms:created>
  <dc:creator>Jeannette</dc:creator>
  <dc:description/>
  <dc:language>en-US</dc:language>
  <cp:lastModifiedBy>Jeannette</cp:lastModifiedBy>
  <dcterms:modified xsi:type="dcterms:W3CDTF">2005-03-27T22:41:00Z</dcterms:modified>
  <cp:revision>1</cp:revision>
  <dc:subject/>
  <dc:title>ølmarineret timiankoteletter </dc:title>
</cp:coreProperties>
</file>