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ingbuk med soyabøn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pringbuk steaks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jabønnespir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ognac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illede tomater drysset med hvidløg og basilikum, ristede champignon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bønnespirer i olien og tilsæt den røde peberfrugt skåret i strimler. Krydder med ingefær og sojasauce Steg springbuksteak'ene 2-3 minutter på hver</w:t>
      </w:r>
    </w:p>
    <w:p>
      <w:pPr>
        <w:pStyle w:val="Normal"/>
        <w:rPr/>
      </w:pPr>
      <w:r>
        <w:rPr/>
        <w:t>side i olie og krydder dem med salt og peber. Tilsæt cognac, hvidvin og bouillon, og lad det koge ind til 2/3 og tilsæt smør. Kom lidt sauce på hver tallerken</w:t>
      </w:r>
    </w:p>
    <w:p>
      <w:pPr>
        <w:pStyle w:val="Normal"/>
        <w:rPr/>
      </w:pPr>
      <w:r>
        <w:rPr/>
        <w:t>og læg kødet sammen med sojabønner drysset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5:00Z</dcterms:created>
  <dc:creator>Jeannette</dc:creator>
  <dc:description/>
  <dc:language>en-US</dc:language>
  <cp:lastModifiedBy>Jeannette</cp:lastModifiedBy>
  <dcterms:modified xsi:type="dcterms:W3CDTF">2005-03-25T19:35:00Z</dcterms:modified>
  <cp:revision>1</cp:revision>
  <dc:subject/>
  <dc:title>springbuk med soyabønner</dc:title>
</cp:coreProperties>
</file>