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enløse fugle i stegeso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kalveinderlå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6-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trimler spæk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 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bouillo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hvide kartofler eller kartoffel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ud i tynde skiver. Læg et stykke spækstrimmel på hvert stykke kød og rul det sammen. Hold kødet fast med en kødnål eller bind med snor omkring.</w:t>
      </w:r>
    </w:p>
    <w:p>
      <w:pPr>
        <w:pStyle w:val="Normal"/>
        <w:rPr/>
      </w:pPr>
      <w:r>
        <w:rPr/>
        <w:t>Gnid rullerne med salt og peber. Kødet brunes i fedtstof på en pande inden det lægges i stegesoen. Kom bouillon ved. Steg "fuglene" ved 225 grd. i ca.</w:t>
      </w:r>
    </w:p>
    <w:p>
      <w:pPr>
        <w:pStyle w:val="Normal"/>
        <w:rPr/>
      </w:pPr>
      <w:r>
        <w:rPr/>
        <w:t>1 time. Tilsæt skyen fløde. Jævn og farv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hvide kartofler eller kartoffel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4:33:00Z</dcterms:created>
  <dc:creator>Jeannette</dc:creator>
  <dc:description/>
  <dc:language>en-US</dc:language>
  <cp:lastModifiedBy>Jeannette</cp:lastModifiedBy>
  <dcterms:modified xsi:type="dcterms:W3CDTF">2005-03-27T04:33:00Z</dcterms:modified>
  <cp:revision>1</cp:revision>
  <dc:subject/>
  <dc:title>benløse fugle i stegeso </dc:title>
</cp:coreProperties>
</file>