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Grillstegt poussin med hvidløg og grillet raddichio sal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Poussiner i halv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A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Oliven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Fed presset hvidlø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tasala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Hele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Radicchio salater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Pensl de halverede og aftørrede poussiner med marinaden. Grill dem godt på begge sider ca. 25 minutter i alt, til de er helt stegt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Stilken skæres af de hele hvidløg, så fedene lige titter frem. Dryp dem let med olie og læg dem på grillen 10-15 minutter mens de vendes et par gang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. Raddichio salaten deles i kvarter, skylles og afdryppes godt.  Dryp dem med lidt olie vend dem på grillen 1 minut på hver si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Servér poussinerne med tilbehø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3:38:00Z</dcterms:created>
  <dc:creator>Jeannette</dc:creator>
  <dc:description/>
  <dc:language>en-US</dc:language>
  <cp:lastModifiedBy>Bodil Thuesen</cp:lastModifiedBy>
  <dcterms:modified xsi:type="dcterms:W3CDTF">2003-08-07T13:38:00Z</dcterms:modified>
  <cp:revision>2</cp:revision>
  <dc:subject/>
  <dc:title>Grillstegt poussin med hvidløg og grillet raddichiosal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058655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6 opskrifter retur.</vt:lpwstr>
  </property>
</Properties>
</file>