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yldne drå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-8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 og vand ved svag varme til alle bobler er væk, det tager ca. 8-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 sammen og hæld dem gennem et fintmasket klæ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et kræmmerhus af pergament, som når der skal laves meget tynd glasurtegning på kransekager. Kom æggemassen heri lidt ad gangen og hold sukkerl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(ca. 120º) og småboblende. Tryk små dråber ud i sukkerlagen. Begynd med nogle få til du ved, du kan styre det. Lad dem koge i sukkerlagen i 2 min.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 er formfaste. De hæver lidt og bliver klistrede. Tages op med en gaffel og bliver tørre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som sødt punktum med frisk ananas og papaya eller mang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25:00Z</dcterms:created>
  <dc:creator>Jeannette</dc:creator>
  <dc:description/>
  <dc:language>en-US</dc:language>
  <cp:lastModifiedBy>Liselotte Wæhrens</cp:lastModifiedBy>
  <dcterms:modified xsi:type="dcterms:W3CDTF">2004-02-14T12:24:00Z</dcterms:modified>
  <cp:revision>3</cp:revision>
  <dc:subject/>
  <dc:title>Gyldne dråber</dc:title>
</cp:coreProperties>
</file>