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offels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kg kogte, pillede kartofler (ca. 1,2 kg 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dl ymer, A38 eller A-tykm�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psk. senn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sk groft s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knsp. st�dt hvid p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 tsk. suk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finthakket l�g (40 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undt finthakket purl�g (25 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r ymer eller lignende sammen med de �vrige ingredienser. Sk�r kartoflerne i skiver, og vend dem i dressin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ten smager bedst, hvis den f�r lov at tr�kke en time og ikke er for kold ved serveri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nsennep kan v�re skarp i smagen, n�r den bruges som krydring i et magert produkt som ymer eller lignende. Brug evt. s�d fransk sennep eller halvt af hver. Smag dig frem til den variation, du bedst kan 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 kartoffelsalat er sm� og faste kartofler bedst, f.eks. Asparges. Andre kartoffelsorter som f.eks. Sava og Folva er ogs� velegn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toffelsalat med friske krydderurter kan holde sig nogle dage i k�lesk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lyst til at eksperimentere lidt med smagen, er her nogle forsla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n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at 1 dl ymer eller A38 med 100 gram rygeost 5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k med k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s�t 2 tsk. karry, og erstat de finthakkede l�g med finthakkede r�dl�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k med d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at purl�g med en masse fintsk�ret dild - l�kkert is�r til de nye kartof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k med �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at sennep, l�g og purl�g med 1-2 tsk. citronsaft og 250 g �rter - evt. friskb�lge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at sennep og purl�g med 1 spsk. friskhakket korianderblade (eller 1/4 tsk. st�dt koriander), 1/2 spsk. hakkede mynteblade (eller 1 tsk. t�rret), 1 spsk. finthakket frisk ingef�r (eller 1/2 tsk. st�dt) og 1 finthakket chili (eller 1/2 tsk. st�dt s�d chil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en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at sennep og purl�g med 1-2 spsk. kapers og 50 g ansjoser sk�ret i sm� stykker. Tils�t evt. ogs� 50 g hakkede ol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krift: Sandra Leigh Drazn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