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sselnøddekonfek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16-18 st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 hasselnødder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til 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nødderne i en 225º varm ovn indtil hinderne bliver mørke og sprækker. Læg dem i et gammelt viskestykke og gnid godt, indtil næsten alle hinderne 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nedet af. Tag de pæneste af nødderne fra til pynt og hak res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marcipanen og de hakkede nødder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il massen til en lille stang, der skæres i ski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stræk skiverne med chokolade og pynt dem med en hasseln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8:11:00Z</dcterms:created>
  <dc:creator>Jeannette</dc:creator>
  <dc:description/>
  <dc:language>en-US</dc:language>
  <cp:lastModifiedBy>Jeannette</cp:lastModifiedBy>
  <dcterms:modified xsi:type="dcterms:W3CDTF">2004-02-08T14:37:00Z</dcterms:modified>
  <cp:revision>2</cp:revision>
  <dc:subject/>
  <dc:title>Hasselnøddekonfekt</dc:title>
</cp:coreProperties>
</file>