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massen tyndt ud. Stik ud med et portvinsglas, og læg et stykke sveske i rom på midten af hver cirkel. Fold marcipanen som en halvmåne. Dyp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meltet mørk overtrækschokolade og drys med gu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3:00Z</dcterms:created>
  <dc:creator>Jeannette</dc:creator>
  <dc:description/>
  <dc:language>en-US</dc:language>
  <cp:lastModifiedBy>Jeannette</cp:lastModifiedBy>
  <dcterms:modified xsi:type="dcterms:W3CDTF">2004-02-08T20:31:00Z</dcterms:modified>
  <cp:revision>2</cp:revision>
  <dc:subject/>
  <dc:title>Sveskelommer</dc:title>
</cp:coreProperties>
</file>