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efæ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koldede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3 spsk. hakket, syltet Ingef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 røres blød. Sukkeret drysses i. Hele æg tilsættes et ad gangen. Mel, bagepulver og ingefær sigtes sammen og blandes i. Mælk og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tes. Dejen fyldes i en smørsmurt, melstrøet sandkageform, der stilles i kold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en er 50 min ved 200 grader.,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6:00Z</dcterms:created>
  <dc:creator>Jeannette</dc:creator>
  <dc:description/>
  <dc:language>en-US</dc:language>
  <cp:lastModifiedBy>Liselotte Wæhrens</cp:lastModifiedBy>
  <dcterms:modified xsi:type="dcterms:W3CDTF">2004-02-11T23:10:00Z</dcterms:modified>
  <cp:revision>2</cp:revision>
  <dc:subject/>
  <dc:title>Ingefærkage</dc:title>
</cp:coreProperties>
</file>