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mousse med Cointreau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 pers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75 g mørk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friskpresset appelsin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Cointreau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psk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behø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nille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ppelsinsauc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istede mandelflag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n skæres i mindre stykker og smeltes sammen med appelsinsaft i en gryde. Koges igennem til den begynder at blive tykkere i konsistens. Gryden tag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f varmen og æggeblommerne piskes i i en ad gangen. Smør og Cointreau piskes i. Stilles til afkøling til den er lunken. Æggehviderne piskes lige netop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ive, sukker tilsættes under piskning indtil konsistensen er marengslignende. Æggehviderne vendes i den let afkølede chokolademasse og hældes op i 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ål. Stilles i køleskabet i 6 tim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ering: Ved anretningen hældes først lidt appelsinsauce på en tallerken, herpå anrettes chokolademousse med vanilleis og drysses med mandelflag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23:15:00Z</dcterms:created>
  <dc:creator>Jeannette</dc:creator>
  <dc:description/>
  <dc:language>en-US</dc:language>
  <cp:lastModifiedBy>Liselotte Wæhrens</cp:lastModifiedBy>
  <dcterms:modified xsi:type="dcterms:W3CDTF">2005-03-26T17:45:00Z</dcterms:modified>
  <cp:revision>2</cp:revision>
  <dc:subject/>
  <dc:title>Chokolademousse med Cointreau</dc:title>
</cp:coreProperties>
</file>