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rtuf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 kaff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rtufo betyder trøffel, og isen har fået sit navn fordi den er brun og serveres som kugler rullet i chokolade/kakao, så de ligner trøf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DDV chokola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instan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-15 dråber orangelikøressens –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usødet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ant kaffe opløses i det kogende vand og røres i isen sammen med orangelikøressens. Det blandes godt. Isen formes til kugler med et kuglejern – isen skal evt. lidt i fryseren igen, inden den kan formes. Kuglerne trilles i kakaoen og anrettes i et portionsglas. Igen skal kuglerne måske lidt i fryser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 de er faste nok til at kunne trilles i kakao. De færdigtrillede kugler kan sagtens laves i god tid og stilles i fryseren, indtil de skal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m ud lidt før serveringen, hvis de er meget hår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DV chokoladeis købes i SuperBest supermark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15:00Z</dcterms:created>
  <dc:creator>Jeannette</dc:creator>
  <dc:description/>
  <dc:language>en-US</dc:language>
  <cp:lastModifiedBy>Liselotte Wæhrens</cp:lastModifiedBy>
  <dcterms:modified xsi:type="dcterms:W3CDTF">2004-02-14T13:05:00Z</dcterms:modified>
  <cp:revision>2</cp:revision>
  <dc:subject/>
  <dc:title>Tartufo</dc:title>
</cp:coreProperties>
</file>