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2 Diabe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½ spsk sukker /1 ¾ spsk atwel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blandes og kommes i en smurt form. Bages ca. 40 minutter ved 18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1:53:00Z</dcterms:created>
  <dc:creator>Jeannette</dc:creator>
  <dc:description/>
  <dc:language>en-US</dc:language>
  <cp:lastModifiedBy>Jeannette</cp:lastModifiedBy>
  <dcterms:modified xsi:type="dcterms:W3CDTF">2004-02-11T22:25:00Z</dcterms:modified>
  <cp:revision>2</cp:revision>
  <dc:subject/>
  <dc:title>Chokoladekage 2 Diabetes</dc:title>
</cp:coreProperties>
</file>