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dstefars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2 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225 g æblegrød el. 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stive og sukkeret tilsættes lidt af gangen. Fedtstoffet blødgøres og røres godt sammen med sukkeret. Æggeblommerne tilsættes - en 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ngen. Bagepulver og mel sigtes sammen og tilsættes sammen med mælk og røres, til dejen er ensartet. Dejen kommes i en smurt og melet brade-pande ca 30*4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m. Bages på midterste rille i forvarmet ovn ved 200 grader i ca 15 min. Derefter smøres æblegrød eller marmelade på, og marengsen fordeles over fyl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ses let med sukker over marengsen. Bag straks færdig ved samme ovntemperatur i ca 15 min til marengsen er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58:00Z</dcterms:created>
  <dc:creator>Jeannette</dc:creator>
  <dc:description/>
  <dc:language>en-US</dc:language>
  <cp:lastModifiedBy>Liselotte Wæhrens</cp:lastModifiedBy>
  <dcterms:modified xsi:type="dcterms:W3CDTF">2005-03-10T21:34:00Z</dcterms:modified>
  <cp:revision>2</cp:revision>
  <dc:subject/>
  <dc:title>Bedstefars kage</dc:title>
</cp:coreProperties>
</file>