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>Choko guf2</w:t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ede peanu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ækkede saltkrin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den hvide chokolade i mikroovnen til det er blødt, den må ikke være flyd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de saltede peanuts og knækkede saltkring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sættes til tørre på pergamentpapir med to teeskeer i små kla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8:54:00Z</dcterms:created>
  <dc:creator>Jeannette</dc:creator>
  <dc:description/>
  <dc:language>en-US</dc:language>
  <cp:lastModifiedBy>Jeannette</cp:lastModifiedBy>
  <dcterms:modified xsi:type="dcterms:W3CDTF">2004-12-20T15:56:00Z</dcterms:modified>
  <cp:revision>2</cp:revision>
  <dc:subject/>
  <dc:title>Choko guf2</dc:title>
</cp:coreProperties>
</file>