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sebadsboller med spe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m, der gerne vil have friske boller hver morgen i en fart. En blød dej giver flade men saftige boller. Er dejen fastere, bliver de højere og ikke så saftige. Boller af blød dej bages godt igennem, da de ellers bliver klæ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tr.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1 tsk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pelt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50 g sigtet spelt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ne røres sammen til en blød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ættes i køleskabet i en skål med låg natten over eller i mindst 6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to skeer eller hænderne sættes de på en smurt plade, som sættes i ovnen med det samme ved 230 grader i ca. 2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skal bages godt gyldne og faste over det hele, for at være ordentligt gennembagte. her får man rigtigt den gode speltsmag fr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eltmel indeholder utrolig mange næringsstoffer bl.a. E vitamin, da hvedekimen er bibeholdt i me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1:22:00Z</dcterms:created>
  <dc:creator>Jeannette</dc:creator>
  <dc:description/>
  <dc:language>en-US</dc:language>
  <cp:lastModifiedBy>Jeannette</cp:lastModifiedBy>
  <dcterms:modified xsi:type="dcterms:W3CDTF">2004-02-29T15:01:00Z</dcterms:modified>
  <cp:revision>2</cp:revision>
  <dc:subject/>
  <dc:title>Brusebadsboller med spelt</dc:title>
</cp:coreProperties>
</file>