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adbrød med porrer - til tomatsuppe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porrer i tynde ringe (ca. 500 g)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 sp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yrkiske fladbrød (ca. 320 g)</w:t>
      </w:r>
    </w:p>
    <w:p>
      <w:pPr>
        <w:pStyle w:val="Normal"/>
        <w:rPr/>
      </w:pPr>
      <w:r>
        <w:rPr/>
        <w:t>1½ dl Karolines Køkken cremefraiche 18%</w:t>
      </w:r>
    </w:p>
    <w:p>
      <w:pPr>
        <w:pStyle w:val="Normal"/>
        <w:rPr/>
      </w:pPr>
      <w:r>
        <w:rPr/>
        <w:t>2 tsk tørret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Karoline's Tomat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50 g tørret, skyllet rucolasalat</w:t>
      </w:r>
    </w:p>
    <w:p>
      <w:pPr>
        <w:pStyle w:val="Normal"/>
        <w:rPr/>
      </w:pPr>
      <w:r>
        <w:rPr/>
        <w:t>4 milde grønne chilipebere i l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00 g røget svinemørbrad i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7 min. ved 25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porrerne i en gryde med kogende vand tilsat salt. Læg låg på gryden, tag den af varmen og lad porrerne trække i ca. 4 min. Lad dem dryppe godt af i</w:t>
      </w:r>
    </w:p>
    <w:p>
      <w:pPr>
        <w:pStyle w:val="Normal"/>
        <w:rPr/>
      </w:pPr>
      <w:r>
        <w:rPr/>
        <w:t>en si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d fladbrødene en gang til "halvmåner" og læg dem på en plade med bagepapir. Smør cremefraiche ud på de 4 brød - lad ca. 2 cm være fri langs kanten. Fordel</w:t>
      </w:r>
    </w:p>
    <w:p>
      <w:pPr>
        <w:pStyle w:val="Normal"/>
        <w:rPr/>
      </w:pPr>
      <w:r>
        <w:rPr/>
        <w:t>porrerne på cremefraichen og drys med oregano. Bag fladbrødene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imens suppen i kog, under omrøring, i en tykbundet gryde - pas på suppen kan sprøjte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Drys porrerne med salt og peber. Fordel rucolasalaten og chilierne på fladbrødene. Server dem sammen med den røgede mørbrad til den varme</w:t>
      </w:r>
    </w:p>
    <w:p>
      <w:pPr>
        <w:pStyle w:val="Normal"/>
        <w:rPr/>
      </w:pPr>
      <w:r>
        <w:rPr/>
        <w:t>supp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6:37:00Z</dcterms:created>
  <dc:creator>User</dc:creator>
  <dc:description/>
  <dc:language>en-US</dc:language>
  <cp:lastModifiedBy>User</cp:lastModifiedBy>
  <dcterms:modified xsi:type="dcterms:W3CDTF">2006-09-07T06:37:00Z</dcterms:modified>
  <cp:revision>1</cp:revision>
  <dc:subject/>
  <dc:title>Fladbrød med porrer - til tomatsuppe</dc:title>
</cp:coreProperties>
</file>