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erede bananer med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til frit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ananerne i meget store, tykke skiver. Pisk æggehviderne let sammen med maizenamelet. Vend først bananerne i hvedemel, og derefter i æggehvide. Va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n i en gryde og kog bananstykkerne, til de er gyldne. Tag dem op og læg dem på fedtsugende papir. Brun smør og sukker på en pande. Det skal være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. Tilsæt vand og sesamfrø. Læg forsigtigt bananerne i blandingen og vend dem en enkelt gang. Anret dem i en skål, der først er smurt med li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52:00Z</dcterms:created>
  <dc:creator>Jeannette</dc:creator>
  <dc:description/>
  <dc:language>en-US</dc:language>
  <cp:lastModifiedBy>Liselotte Wæhrens</cp:lastModifiedBy>
  <dcterms:modified xsi:type="dcterms:W3CDTF">2005-04-02T14:12:00Z</dcterms:modified>
  <cp:revision>2</cp:revision>
  <dc:subject/>
  <dc:title>Friterede bananer med sesamfrø</dc:title>
</cp:coreProperties>
</file>