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ten hindbær-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indbær (friske eller frosne, - er de frosne, skal de være let optøed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sukkerfrit hindbær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yoghurt (græsk 10%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s hindbærrene med en gaffel, tilsæt syltetøj og citronsaft. Hæld yoghurten i en skål og hæld derefter frugtblandingen oven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2:37:00Z</dcterms:created>
  <dc:creator>Jeannette</dc:creator>
  <dc:description/>
  <dc:language>en-US</dc:language>
  <cp:lastModifiedBy>Jeannette</cp:lastModifiedBy>
  <dcterms:modified xsi:type="dcterms:W3CDTF">2004-01-02T03:53:00Z</dcterms:modified>
  <cp:revision>2</cp:revision>
  <dc:subject/>
  <dc:title>Aften hindbær-dessert</dc:title>
</cp:coreProperties>
</file>