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dessert med sprød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må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id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æbler skrælles og skæres fri for kerner. Det blendes sammen med æg og 1 dl fløde samt citronsaft og kanel. Massen hældes i en smurt form og bages i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0 grader i 20 min. De to andre æbler udstikkes for kerner, skæres i skiver og lægges på et stykke sukkerstrøet bagepapir og bages i ovn 1 time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rader. De lægges i en rund cirkel på tallerken og ovenpå lægges den bagte æbledessert. Til sidst koges fløden op, og chokoladen tilsættes, så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r sammen. Chokoladefløden lægges omkring desserten, og der pyntes med pistac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serveres anden frug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6:00Z</dcterms:created>
  <dc:creator>Jeannette</dc:creator>
  <dc:description/>
  <dc:language>en-US</dc:language>
  <cp:lastModifiedBy>Jeannette</cp:lastModifiedBy>
  <dcterms:modified xsi:type="dcterms:W3CDTF">2004-02-07T21:44:00Z</dcterms:modified>
  <cp:revision>2</cp:revision>
  <dc:subject/>
  <dc:title>Æbledessert med sprød æble</dc:title>
</cp:coreProperties>
</file>