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ndt Kern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ørfrø, knækkede boghvedekerner og solsikkekerner, ialt 2½ dl (50% solsikke, 35% boghvede, 15% hørfrø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hørfrø, boghvede og solsikke i 4 dl vand i ca. 5 minutter. Lad det køle af, til det er håndvarmt. Opløs gæren i lidt af blandingen, tilsæt resten af blandingen og vandet, samt salt. Rør mel i, til dejen har en passende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½ time et lunt sted overdækket med et fugtigt klæde. Tag dejen op, og put den i en (evt. To) smurt brødform. Lad efterhæve lunt og over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0 minutter. Pensles med en blanding af æg og en smule koldt vand. Drys med solsikkekerner. Bages ca. 3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19:00Z</dcterms:created>
  <dc:creator>Jeannette</dc:creator>
  <dc:description/>
  <dc:language>en-US</dc:language>
  <cp:lastModifiedBy>Liselotte Wæhrens</cp:lastModifiedBy>
  <dcterms:modified xsi:type="dcterms:W3CDTF">2005-05-31T19:33:00Z</dcterms:modified>
  <cp:revision>2</cp:revision>
  <dc:subject/>
  <dc:title>sundt Kernebrød</dc:title>
</cp:coreProperties>
</file>