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god Karry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 38%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tykbundet gryde, uden at det brun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karry og lad det bruse af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creme fraiche i gry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saucen godt igennem og smag den til med salt og peber. Egner sig til skinkeschnitzler, fisk og kyll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32:00Z</dcterms:created>
  <dc:creator>Jeannette</dc:creator>
  <dc:description/>
  <dc:language>en-US</dc:language>
  <cp:lastModifiedBy>Bodil Thuesen</cp:lastModifiedBy>
  <dcterms:modified xsi:type="dcterms:W3CDTF">2003-08-06T17:32:00Z</dcterms:modified>
  <cp:revision>2</cp:revision>
  <dc:subject/>
  <dc:title>god Karry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76569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