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ulerodsbrød diabete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 g g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1/2 dl mælk</w:t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>1 dl A-38</w:t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>3 spsk. oli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.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. sukker1 gulerod (75 g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0 g grahamsmel (1 dl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50 g hvedemel (ca.6 dl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æg til penslin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. grahamsmel til dry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un mælken let (35 grader) og opløs gæren heri. Tilsæt A-38 og olie. Rør salt, sukker og grahamsmel i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iv guleroden fint, der skal være ca. 1 dl. Bland den i dejen sammen med 2/3 af melet. Rør dejen godt sammen. Tilsæt det resterende mel lidt ad gangen o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lt dejen glat og smidig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ad dejen hæve lunt og tildækket 1 time. Ælt atter dejen igennem. Del dejen i 12 stykker og form dem til små aflange brød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æt brødene på plade beklædt med bagepapi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ad dem efterhæve tildækket i 20 minutt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ids brødene med en skarp kniv eller et barberblad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isk æggene sammen og pensl brødene med det. Drys med grahamsmel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 brødene i en 225 grader varm ovn i 15 minutter, eller til de er gyldne og gennembagte. Lad dem køle af på en ris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8T07:00:00Z</dcterms:created>
  <dc:creator>Jeannette</dc:creator>
  <dc:description/>
  <dc:language>en-US</dc:language>
  <cp:lastModifiedBy>Liselotte Wæhrens</cp:lastModifiedBy>
  <dcterms:modified xsi:type="dcterms:W3CDTF">2004-03-16T21:50:00Z</dcterms:modified>
  <cp:revision>2</cp:revision>
  <dc:subject/>
  <dc:title>Gulerodsbrød diabetes</dc:title>
</cp:coreProperties>
</file>