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gode Konfektr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-75 g syltede appelsinska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muttede mandler samt evt. lidt sylt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blød rosinerne i rom (helt natten ov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rosinerne i marcipanen sammen med de fintskårede syltede appelsinskaller. Form massen til et stort brød, der overtrækkes med chokolde. Rullen pyn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mandler samt evt. lidt syltet appelsi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03:00Z</dcterms:created>
  <dc:creator>Jeannette</dc:creator>
  <dc:description/>
  <dc:language>en-US</dc:language>
  <cp:lastModifiedBy>Liselotte Wæhrens</cp:lastModifiedBy>
  <dcterms:modified xsi:type="dcterms:W3CDTF">2004-12-20T16:07:00Z</dcterms:modified>
  <cp:revision>2</cp:revision>
  <dc:subject/>
  <dc:title>den gode Konfektrulle</dc:title>
</cp:coreProperties>
</file>