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paprikasauce og grønne bønn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4 rødløg i tynde både (ca. 200 g)</w:t>
      </w:r>
    </w:p>
    <w:p>
      <w:pPr>
        <w:pStyle w:val="Normal"/>
        <w:rPr/>
      </w:pPr>
      <w:r>
        <w:rPr/>
        <w:t>3 kyllingefileter i ca. 1 cm tykke skiver (ca. 400 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¼ liter Karolines Køkken madlavningsfløde 18%</w:t>
      </w:r>
    </w:p>
    <w:p>
      <w:pPr>
        <w:pStyle w:val="Normal"/>
        <w:rPr/>
      </w:pPr>
      <w:r>
        <w:rPr/>
        <w:t>400 g frosne haricots verts</w:t>
      </w:r>
    </w:p>
    <w:p>
      <w:pPr>
        <w:pStyle w:val="Normal"/>
        <w:rPr/>
      </w:pPr>
      <w:r>
        <w:rPr/>
        <w:t>1½ spsk edelsüsspaprika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500 g frisk hvid pasta , fx fett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halvdelen af smør- &amp; rapsolien i en sauterpande ved kraftig varme, men uden at brune. Svits løgbådene i ca. 1 min. og tag dem op. Lad resten af smør-</w:t>
      </w:r>
    </w:p>
    <w:p>
      <w:pPr>
        <w:pStyle w:val="Normal"/>
        <w:rPr/>
      </w:pPr>
      <w:r>
        <w:rPr/>
        <w:t>&amp; rapsolien gyldne i panden og brun kyllingekødet i ca. 2 min. Tilsæt vand, fløde, bønner, paprika, sukker og salt. Bring retten i kog og lad den koge</w:t>
      </w:r>
    </w:p>
    <w:p>
      <w:pPr>
        <w:pStyle w:val="Normal"/>
        <w:rPr/>
      </w:pPr>
      <w:r>
        <w:rPr/>
        <w:t>ved svag varme i ca. 2 min. Tilsæt de svitsede løg, varm retten igennem og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imens vand tilsat salt i kog i en stor gryde. Tilsæt pasta og kog den ved svag varme og under omrøring i ca. 2 min. - pastaen skal være mør, men ikke</w:t>
      </w:r>
    </w:p>
    <w:p>
      <w:pPr>
        <w:pStyle w:val="Normal"/>
        <w:rPr/>
      </w:pPr>
      <w:r>
        <w:rPr/>
        <w:t>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Lad pastaen dryppe af i et dørslag. Kom pastaen i en varm skål og hæld paprikasaucen over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36:00Z</dcterms:created>
  <dc:creator>User</dc:creator>
  <dc:description/>
  <dc:language>en-US</dc:language>
  <cp:lastModifiedBy>User</cp:lastModifiedBy>
  <dcterms:modified xsi:type="dcterms:W3CDTF">2005-12-15T08:36:00Z</dcterms:modified>
  <cp:revision>1</cp:revision>
  <dc:subject/>
  <dc:title>Kylling med paprikasauce og grønne bønner</dc:title>
</cp:coreProperties>
</file>