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teletter med chili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¼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otelett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hili ris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ille chili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Løse ris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dl. Vand med 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sauce til salat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Yoghurt naturel/fløde 9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ili ris: Hak chili peber fint og svits den i fedtstof sammen med karry i en gryde. Tilsæt ris og rist blandingen l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and og bouillon, og dæmp varmen og læg låg på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risene i ca. 20 m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ldsauce: Skyl dilden og hak den fint. Bland den i yoghurten/den syrnede fløde og 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teletter: Drys koteletterne med peber. Brun dem ca. et halvt minut på hver side ved god var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æmp varmen og færdigsteg dem ved svag til jævn varme ca. 4 min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F.eks. salat af snittet Iceberg salat (Eller kinakål) og tynde agurk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4:00Z</dcterms:created>
  <dc:creator>Jeannette</dc:creator>
  <dc:description/>
  <dc:language>en-US</dc:language>
  <cp:lastModifiedBy>Bodil Thuesen</cp:lastModifiedBy>
  <dcterms:modified xsi:type="dcterms:W3CDTF">2003-08-21T07:41:00Z</dcterms:modified>
  <cp:revision>2</cp:revision>
  <dc:subject/>
  <dc:title>Koteletter med chili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72114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