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røget hvilling med auberginekompo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lingen er en lille sølvskinnende torskefisk, der anvendes blandt andet som foder til ørreder i dambrug. Men Claus Meyer springer et led i fødekæden</w:t>
      </w:r>
    </w:p>
    <w:p>
      <w:pPr>
        <w:pStyle w:val="Normal"/>
        <w:rPr/>
      </w:pPr>
      <w:r>
        <w:rPr/>
        <w:t>over og foreslår en ret med hjemmerøget hv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villing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esm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enebær, timian eller andre krydderi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al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peb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berginekompo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gryde over ilden på medium blus og kom 1 centimeter rygesmuld og eventuelle krydderier i bunden. Læg en ris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hvillingfileterne med salt og peber. Skru op for blusset til smuldet begynder at ryge. Læg så fileterne på risten, læg låg på gryden, skru ned til</w:t>
      </w:r>
    </w:p>
    <w:p>
      <w:pPr>
        <w:pStyle w:val="Normal"/>
        <w:rPr/>
      </w:pPr>
      <w:r>
        <w:rPr/>
        <w:t>lavt blus og ryg til fileterne er faste,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kompot: Bag auberginen ved 175C ca. 40 min., til den føles blød og mør. Tag den ud, lad den køle af. Flæk den, skrab indmaden ud og hak det groft.</w:t>
      </w:r>
    </w:p>
    <w:p>
      <w:pPr>
        <w:pStyle w:val="Normal"/>
        <w:rPr/>
      </w:pPr>
      <w:r>
        <w:rPr/>
        <w:t>Hak skalotteløg og basilkumblade. Knus hvidløget. Rør alle tre dele i auberginekompotten. Rør til sidst olivenolie og citronsaft i,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Giv auberginekompotten til de endnu lune røgede hvillingfileter. Server evt. oliven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08:00Z</dcterms:created>
  <dc:creator>Jeannette</dc:creator>
  <dc:description/>
  <dc:language>en-US</dc:language>
  <cp:lastModifiedBy>Jeannette</cp:lastModifiedBy>
  <dcterms:modified xsi:type="dcterms:W3CDTF">2003-12-20T21:08:00Z</dcterms:modified>
  <cp:revision>1</cp:revision>
  <dc:subject/>
  <dc:title>Varmrøget hvilling med auberginekompot</dc:title>
</cp:coreProperties>
</file>