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nelises Bagte æb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 - Personer: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Fast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og tør æblerne, fjern stilkene og udhul æblerne fra den ende, hvor blomsten sidder. Stil æblerne i et smurt ovnfast fad. Tag 6 nøddekerner fra og ha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. Bland dem med blødt smør, marcipan og rosiner og fyld æblerne. Bag dem 15-20 min. ved 210 gr. og server dem varme med en skål koldt flødesk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nøddeker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00:00Z</dcterms:created>
  <dc:creator>Jeannette</dc:creator>
  <dc:description/>
  <dc:language>en-US</dc:language>
  <cp:lastModifiedBy>Liselotte Wæhrens</cp:lastModifiedBy>
  <dcterms:modified xsi:type="dcterms:W3CDTF">2005-03-26T17:15:00Z</dcterms:modified>
  <cp:revision>2</cp:revision>
  <dc:subject/>
  <dc:title>annelises Bagte æbler </dc:title>
</cp:coreProperties>
</file>