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Luksusdressing til kartoffelsalat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3 dl. Hvidvin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4 Skalotteløg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dl. Bouillon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dl. Piskefløde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dl. Ymer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dl. Fintklippet purløg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Salt og peber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Pil og hak løgene fint, kom dem i en fladbundet gryde sammen med vin og bouillon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Lad det koge ind til ca. det halve og lad det afkøle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Pisk fløden stiv. Rør løg blandingen i, derefter ymer og purløg.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5:38:00Z</dcterms:created>
  <dc:creator>Jeannette</dc:creator>
  <dc:description/>
  <dc:language>en-US</dc:language>
  <cp:lastModifiedBy>Liselotte Wæhrens</cp:lastModifiedBy>
  <dcterms:modified xsi:type="dcterms:W3CDTF">2005-10-23T10:38:00Z</dcterms:modified>
  <cp:revision>3</cp:revision>
  <dc:subject/>
  <dc:title>Luksusdressing til kartoffelsal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6707890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3 redigeret</vt:lpwstr>
  </property>
  <property fmtid="{D5CDD505-2E9C-101B-9397-08002B2CF9AE}" pid="6" name="_ReviewingToolsShownOnce">
    <vt:lpwstr/>
  </property>
</Properties>
</file>