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agurkesuppe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2 salatagurker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  <w:t>4 spsk hakket persille</w:t>
      </w:r>
    </w:p>
    <w:p>
      <w:pPr>
        <w:pStyle w:val="Normal"/>
        <w:rPr/>
      </w:pPr>
      <w:r>
        <w:rPr/>
        <w:t>4 spsk citronsaf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5 dl creme fraiche 18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urkerne skylles, og ca 1/3 tages fra. Resten skæres i mindre stykker. Alle ingredienser med undtagelse af creme fraichen kommes i blenderen. Blandingen</w:t>
      </w:r>
    </w:p>
    <w:p>
      <w:pPr>
        <w:pStyle w:val="Normal"/>
        <w:rPr/>
      </w:pPr>
      <w:r>
        <w:rPr/>
        <w:t>køres et par minutter, til den er jævn. Blandingen hældes op i en terrin eller skål og blandes her med creme fraichen. Resten af agurken skæres i tern,</w:t>
      </w:r>
    </w:p>
    <w:p>
      <w:pPr>
        <w:pStyle w:val="Normal"/>
        <w:rPr/>
      </w:pPr>
      <w:r>
        <w:rPr/>
        <w:t>eller skiver, og lægges i suppen. Serveres str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Agurk og creme fraiche skal være køleskabskolde, så den færdige suppe virkelig er k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1:17:00Z</dcterms:created>
  <dc:creator>Jeannette</dc:creator>
  <dc:description/>
  <dc:language>en-US</dc:language>
  <cp:lastModifiedBy>Jeannette</cp:lastModifiedBy>
  <dcterms:modified xsi:type="dcterms:W3CDTF">2004-04-04T21:18:00Z</dcterms:modified>
  <cp:revision>1</cp:revision>
  <dc:subject/>
  <dc:title>Kold agurkesuppe</dc:title>
</cp:coreProperties>
</file>