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nes Browni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. Kogechokolade ELLE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spsk.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. Smør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0 g. Hvedemel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3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. Grofthakkede valnøddekerner Eller hasselnødd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s man bruger kogechokolade, skal den først smeltes i vandb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mør og sukker røres, til sukkeret er helt opløst i smørret. Æggene og vanillesukkeret tilsættes. Mel, bagepulver og flydende chokolade (eller kakaopulveret) blandes og røres i massen. Nødderne tilsættes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ejen bredes ud i en lille smurt bradepande i en tykkelse af 2-3 cm. Kagemassen bages i ovnen ved 175° i ca. 25 minutt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efter skal den have lov til at køle lidt af, før den skæres i kvadratiske stykker på omkring 5 c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8:54:00Z</dcterms:created>
  <dc:creator>Jeannette</dc:creator>
  <dc:description/>
  <dc:language>en-US</dc:language>
  <cp:lastModifiedBy>Liselotte Wæhrens</cp:lastModifiedBy>
  <dcterms:modified xsi:type="dcterms:W3CDTF">2003-10-08T19:58:00Z</dcterms:modified>
  <cp:revision>4</cp:revision>
  <dc:subject/>
  <dc:title>Stines Brown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0328558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6 er redigeret</vt:lpwstr>
  </property>
</Properties>
</file>