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e rilett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andelår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nde- eller gåsefed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ele</w:t>
      </w:r>
    </w:p>
    <w:p>
      <w:pPr>
        <w:pStyle w:val="Normal"/>
        <w:rPr/>
      </w:pPr>
      <w:r>
        <w:rPr/>
        <w:t>sorte peberkorn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viste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id andelårene grundigt med salt og sukker og stil dem køligt 4 timer. Skyl kødet let, læg det i en gryde eller et ildfast fad, tilsæt krydderier og fedt</w:t>
      </w:r>
    </w:p>
    <w:p>
      <w:pPr>
        <w:pStyle w:val="Normal"/>
        <w:rPr/>
      </w:pPr>
      <w:r>
        <w:rPr/>
        <w:t>og lad det simre små to tim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e blødkogte lår op, befri dem for skind og pluk kødet til fin konsistens med to gafler. Læg kødet i en skål, hæld sky og tilpas fedt over og stil det</w:t>
      </w:r>
    </w:p>
    <w:p>
      <w:pPr>
        <w:pStyle w:val="Normal"/>
        <w:rPr/>
      </w:pPr>
      <w:r>
        <w:rPr/>
        <w:t>koldt 30 min. Rør riletten til en passende konsistens og portionsanret den med tilbehø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rnichoner, sorte oliven, dijonsennep, groft brød og blandet salat med olie/eddike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10:00Z</dcterms:created>
  <dc:creator>Jeannette</dc:creator>
  <dc:description/>
  <dc:language>en-US</dc:language>
  <cp:lastModifiedBy>Jeannette</cp:lastModifiedBy>
  <dcterms:modified xsi:type="dcterms:W3CDTF">2005-03-25T20:10:00Z</dcterms:modified>
  <cp:revision>1</cp:revision>
  <dc:subject/>
  <dc:title>ande rilette </dc:title>
</cp:coreProperties>
</file>