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litikens polske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dej, Pandekager no.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røres sammen; pandekagerne bages på den ene side og vendes. 1 spsk. fyld bredes ud på pandekagen, som herefter foldes sammen 2 gange, så den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en tre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anterne bages færdige og serveres rygende varme, drysset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3:00Z</dcterms:created>
  <dc:creator>Jeannette</dc:creator>
  <dc:description/>
  <dc:language>en-US</dc:language>
  <cp:lastModifiedBy>Jeannette</cp:lastModifiedBy>
  <dcterms:modified xsi:type="dcterms:W3CDTF">2005-03-27T23:42:00Z</dcterms:modified>
  <cp:revision>2</cp:revision>
  <dc:subject/>
  <dc:title>Politikens polske pandekager</dc:title>
</cp:coreProperties>
</file>