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luten fri boller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man ælter en dej af glutenfrit mel , er det ikke som almindelig hvedemelsd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kal have en blød konsistens, og kun lige hænge sa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meget mel giver hårdt og tørt bagvær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dl vand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5 g margarin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5 g gær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0 g boghvedegryn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0 g majsme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00 g pre-mix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0 g hørfrø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æver ½ time og æltes igennem. Formes med skeer og lægges på pladen eller kommes i en bolleform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æver ½ ti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nsles med æg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° i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5:00Z</dcterms:created>
  <dc:creator>Jeannette</dc:creator>
  <dc:description/>
  <dc:language>en-US</dc:language>
  <cp:lastModifiedBy>Liselotte Wæhrens</cp:lastModifiedBy>
  <dcterms:modified xsi:type="dcterms:W3CDTF">2003-08-31T21:15:00Z</dcterms:modified>
  <cp:revision>2</cp:revision>
  <dc:subject/>
  <dc:title>gluten fri boller    </dc:title>
</cp:coreProperties>
</file>