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grønsag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porrer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 g revet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 g løg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selleri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dl skumm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5 g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g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 g revet ost 2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blandes i en gryde. 2/3 af mælken og saltet tilsættes. Bring gryden i kog, koges ca. 6 minutter. Maizena røres ud i resten af mælken, og tilsættes</w:t>
      </w:r>
    </w:p>
    <w:p>
      <w:pPr>
        <w:pStyle w:val="Normal"/>
        <w:rPr/>
      </w:pPr>
      <w:r>
        <w:rPr/>
        <w:t>under omrøring. Retten koges igennem, og persillen tilsættes. Stuvningen hældes i et ovnfast fad, drysses med reven ost. Gratineres i ovnen ved 180 grader</w:t>
      </w:r>
    </w:p>
    <w:p>
      <w:pPr>
        <w:pStyle w:val="Normal"/>
        <w:rPr/>
      </w:pPr>
      <w:r>
        <w:rPr/>
        <w:t>i ca. 12 minutter, derefter ved 210 grader i ca. 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30:00Z</dcterms:created>
  <dc:creator>Jeannette</dc:creator>
  <dc:description/>
  <dc:language>en-US</dc:language>
  <cp:lastModifiedBy>Jeannette</cp:lastModifiedBy>
  <dcterms:modified xsi:type="dcterms:W3CDTF">2004-03-25T15:30:00Z</dcterms:modified>
  <cp:revision>1</cp:revision>
  <dc:subject/>
  <dc:title>Gratineret grønsager</dc:title>
</cp:coreProperties>
</file>