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Persilledressing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00 g. Flødeost med hvidløg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3 1/2 dl. Creme fraiche 18 %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spsk. Persille, friskhakket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/4 tsk. Timian, tørre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/2 tsk. Groft salt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Peber, friskkværnet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Persille, friskhakket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ALAT 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Frisesalat/icebergsalat  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Batavia salat/hovedsalat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Bladselleri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Rør flødeosten blød med creme fraiche lidt efter lidt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Tilsæt persille og timian og smag dressingen til med salt og peber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Servér dressing og salat til stegt kød, fx. lamme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3:30:00Z</dcterms:created>
  <dc:creator>Jeannette</dc:creator>
  <dc:description/>
  <dc:language>en-US</dc:language>
  <cp:lastModifiedBy>Liselotte Wæhrens</cp:lastModifiedBy>
  <dcterms:modified xsi:type="dcterms:W3CDTF">2005-10-23T10:49:00Z</dcterms:modified>
  <cp:revision>5</cp:revision>
  <dc:subject/>
  <dc:title>Persilledress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948610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4 er redigeret</vt:lpwstr>
  </property>
  <property fmtid="{D5CDD505-2E9C-101B-9397-08002B2CF9AE}" pid="6" name="_ReviewingToolsShownOnce">
    <vt:lpwstr/>
  </property>
</Properties>
</file>