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matgelé med flødepeber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en i blød i koldt vand i 10 min. Vrid husblasen op og smelt den sammen med 1 dl tomat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resten af tomatsaften i sammen med citronsaft og krydderier. Smag til og hæld saften på små forme, der er skyllet i koldt vand. Formene sættes i køleskab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geléen er stivnet. Ved anretningen løsnes geleen i kanten med en lille kn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ppes få sekunder i kogende vand og vendes ud på tallerkenerne. Fløden piskes stiv og smages til med reven peberrod, citronsaft og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leen garneres med salatblade, dild og citr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 : Ca. 20 min. + 3-4 timer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 Råvare Beskrivelse af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tomat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elleri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worchestershire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hvid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reven peber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alat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citron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undt dil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2:06:00Z</dcterms:created>
  <dc:creator>Jeannette</dc:creator>
  <dc:description/>
  <dc:language>en-US</dc:language>
  <cp:lastModifiedBy>Jeannette</cp:lastModifiedBy>
  <dcterms:modified xsi:type="dcterms:W3CDTF">2005-10-23T11:10:00Z</dcterms:modified>
  <cp:revision>2</cp:revision>
  <dc:subject/>
  <dc:title>Tomatgelé med flødepeberrod</dc:title>
</cp:coreProperties>
</file>