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t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1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ne i en blender og hak dem til en jævn og glat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 Vend pestoen med nykogt pasta. Pestoen holder sig et par dage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8:00Z</dcterms:created>
  <dc:creator>User</dc:creator>
  <dc:description/>
  <dc:language>en-US</dc:language>
  <cp:lastModifiedBy>User</cp:lastModifiedBy>
  <dcterms:modified xsi:type="dcterms:W3CDTF">2006-06-01T08:38:00Z</dcterms:modified>
  <cp:revision>1</cp:revision>
  <dc:subject/>
  <dc:title>Sort pesto</dc:title>
</cp:coreProperties>
</file>