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Opskrift på: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Sorte gryde</w:t>
      </w:r>
      <w:r>
        <w:rPr>
          <w:spacing w:val="-3"/>
        </w:rPr>
        <w:t xml:space="preserve">: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(4 personer)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1,5 kg. skært oksekød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50 g. smør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2 tsk. salt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Friskkværnet peber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2 dl. stærk kaffe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4 dl. piskefløde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2 dl. tomatpurre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2 glas snaps (1 dl. snaps)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Skær kødet i strimler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Lad smørret brune i stegegryden.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Del kødet i 2 portioner, og svits hver portion for sig i smørret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Tilsæt de øvrige ingredienser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Lad retten småsnurre under låg, ved svag varme i ca. en time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Smag til med salt og peber.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;Times New Roman"/>
      <w:sz w:val="20"/>
    </w:rPr>
  </w:style>
  <w:style w:type="paragraph" w:styleId="Footnote">
    <w:name w:val="Footnote Text"/>
    <w:basedOn w:val="Normal"/>
    <w:pPr/>
    <w:rPr>
      <w:rFonts w:cs="Times New Roman;Times New Roman"/>
      <w:sz w:val="20"/>
    </w:rPr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lledtekst">
    <w:name w:val="billedtekst"/>
    <w:basedOn w:val="Normal"/>
    <w:qFormat/>
    <w:pPr/>
    <w:rPr>
      <w:rFonts w:cs="Times New Roman;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53:00Z</dcterms:created>
  <dc:creator>Jeannette</dc:creator>
  <dc:description/>
  <dc:language>en-US</dc:language>
  <cp:lastModifiedBy>Jeannette</cp:lastModifiedBy>
  <dcterms:modified xsi:type="dcterms:W3CDTF">2003-06-21T15:53:00Z</dcterms:modified>
  <cp:revision>2</cp:revision>
  <dc:subject/>
  <dc:title>Opskrift på: </dc:title>
</cp:coreProperties>
</file>