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ini chokolademuffin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rulles i bagepapir. Indfryses i 1/2 time og skæres derefter i 3 dele – de skal være min. 1 cm høje. De bages i en varm ovn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.4-6 gange portionen, indfrys den i ruller og tag dem frem og bag hvis du pludselig får trang til noget lækk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7:00Z</dcterms:created>
  <dc:creator>Jeannette</dc:creator>
  <dc:description/>
  <dc:language>en-US</dc:language>
  <cp:lastModifiedBy>Jeannette</cp:lastModifiedBy>
  <dcterms:modified xsi:type="dcterms:W3CDTF">2004-02-09T14:26:00Z</dcterms:modified>
  <cp:revision>2</cp:revision>
  <dc:subject/>
  <dc:title>Mini chokolademuffins</dc:title>
</cp:coreProperties>
</file>