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vins braisere la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lammekølle (Ca. 750g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Porr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Estrag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idv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brunes i fedtstoffet i en stegegryde og tages op. De rensede porrer skæres i skiver og svitses i det samme fedtstof, til de er gyld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tilbage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krydderurter og salt og peber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vidvin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retten snurre ved svag varme, til kødet er mørt, ca. 15 min. Løse ris og tomatsalat serveres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Hvis man ikke ønsker at bruge vin i retten, kan bouillon bruges i sted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 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17:00Z</dcterms:created>
  <dc:creator>Jeannette</dc:creator>
  <dc:description/>
  <dc:language>en-US</dc:language>
  <cp:lastModifiedBy>Bodil Thuesen</cp:lastModifiedBy>
  <dcterms:modified xsi:type="dcterms:W3CDTF">2003-08-10T19:17:00Z</dcterms:modified>
  <cp:revision>2</cp:revision>
  <dc:subject/>
  <dc:title>Hvidvinsbraiseret l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6915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