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uvet hvidkål med gulerødd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ille hvidkål (1,2 kg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 Gulerødd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Fed hvid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Hønsebouillo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spsk. Majsstivels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dl. Kærnemæl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hvidkål i tynde strimler. Riv gulerødder groft. Hak hvidløg groft. Svits dem i 30 sekunder i olie i en stor gryde. Tilsæt hvidkål og gulerødder og svits 10-15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hønsebouillon og majsstivelse rørt ud i kærnemælk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ring det i kog under stadig omrørin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d det koge ca. 1 mi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PS: God til frikadeller eller medisterpølse med kartofler eller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5:15:00Z</dcterms:created>
  <dc:creator>Jeannette</dc:creator>
  <dc:description/>
  <dc:language>en-US</dc:language>
  <cp:lastModifiedBy>Bodil Thuesen</cp:lastModifiedBy>
  <dcterms:modified xsi:type="dcterms:W3CDTF">2003-09-17T06:49:00Z</dcterms:modified>
  <cp:revision>2</cp:revision>
  <dc:subject/>
  <dc:title>Stuvet hvidkål med gulerød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7514871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Det var hold 1</vt:lpwstr>
  </property>
</Properties>
</file>