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sters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k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gæren i sukkeret og tilsæt resten af ingredienserne og ælt dejen sammen. Hæver til dobbelt størrelse. Formes til 32 boller som hæver igen. Bager 12-1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 ved 200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23:00Z</dcterms:created>
  <dc:creator>Jeannette</dc:creator>
  <dc:description/>
  <dc:language>en-US</dc:language>
  <cp:lastModifiedBy>Liselotte Wæhrens</cp:lastModifiedBy>
  <dcterms:modified xsi:type="dcterms:W3CDTF">2004-07-20T20:51:00Z</dcterms:modified>
  <cp:revision>2</cp:revision>
  <dc:subject/>
  <dc:title>Fasters boller</dc:title>
</cp:coreProperties>
</file>