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alv al mare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1/4 kg kalv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25 g ch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ås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6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ild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. Skær kødet i skiver og svits det i fedtstoffet på panden. Læg løg og kød i stegesoen og tilsæt bouillon, krydderier og tomaterne uden væde.</w:t>
      </w:r>
    </w:p>
    <w:p>
      <w:pPr>
        <w:pStyle w:val="Normal"/>
        <w:rPr/>
      </w:pPr>
      <w:r>
        <w:rPr/>
        <w:t>Sættes i ovnen ved 225 grd. i ca. 45 minutter. Jævn saucen og smag den til med hvidvin. Serveres med løs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35:00Z</dcterms:created>
  <dc:creator>Jeannette</dc:creator>
  <dc:description/>
  <dc:language>en-US</dc:language>
  <cp:lastModifiedBy>Jeannette</cp:lastModifiedBy>
  <dcterms:modified xsi:type="dcterms:W3CDTF">2004-11-23T11:36:00Z</dcterms:modified>
  <cp:revision>1</cp:revision>
  <dc:subject/>
  <dc:title> Kalv al marengo</dc:title>
</cp:coreProperties>
</file>