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kyllingefilet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yllingfileter optø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grøn og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smør til 4 stykker foliepap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peberrodssov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røde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kaffe-eller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kinesisk s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æv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 spinat eller stuvet spinat evt. smagt til med lidt revet løg smager godt her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fileterne får et dybt snit på langs. Kødet bankes let ud på en flade, hvorpå drysses salt og peber samt peberstrimler og persillekviste. Kødet rulles</w:t>
      </w:r>
    </w:p>
    <w:p>
      <w:pPr>
        <w:pStyle w:val="Normal"/>
        <w:rPr/>
      </w:pPr>
      <w:r>
        <w:rPr/>
        <w:t>sammen til en pølser, der der stramt hver for sig pakkes ind i smurt folie. Enderne lukkes godt. Pakkerne lægges i en lille bradepande eller et ildfast</w:t>
      </w:r>
    </w:p>
    <w:p>
      <w:pPr>
        <w:pStyle w:val="Normal"/>
        <w:rPr/>
      </w:pPr>
      <w:r>
        <w:rPr/>
        <w:t>fad der sættes i ovnen på en rist på nederste rille ved 200 grader i 35-40 minutter. Pebersovsen koger op, jævnes og smages til. Spinaten varmes og smages</w:t>
      </w:r>
    </w:p>
    <w:p>
      <w:pPr>
        <w:pStyle w:val="Normal"/>
        <w:rPr/>
      </w:pPr>
      <w:r>
        <w:rPr/>
        <w:t>til med salt, og evt. lidt revet rå løg og lidt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20:00Z</dcterms:created>
  <dc:creator>Jeannette</dc:creator>
  <dc:description/>
  <dc:language>en-US</dc:language>
  <cp:lastModifiedBy>Jeannette</cp:lastModifiedBy>
  <dcterms:modified xsi:type="dcterms:W3CDTF">2004-03-25T08:20:00Z</dcterms:modified>
  <cp:revision>1</cp:revision>
  <dc:subject/>
  <dc:title>Fyldte kyllingefileter</dc:title>
</cp:coreProperties>
</file>