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ON MIAMI BEAC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50 g wokstrimler af skinkeinderlår</w:t>
      </w:r>
    </w:p>
    <w:p>
      <w:pPr>
        <w:pStyle w:val="Normal"/>
        <w:rPr/>
      </w:pPr>
      <w:r>
        <w:rPr/>
        <w:t>eller skinkestrimler, 1/2 x 1/2 x ca. 8 c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salat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/2 dåse kidney bønner, 200 g</w:t>
      </w:r>
    </w:p>
    <w:p>
      <w:pPr>
        <w:pStyle w:val="Normal"/>
        <w:rPr/>
      </w:pPr>
      <w:r>
        <w:rPr/>
        <w:t>1 tsk-1 spsk citronsaft</w:t>
      </w:r>
    </w:p>
    <w:p>
      <w:pPr>
        <w:pStyle w:val="Normal"/>
        <w:rPr/>
      </w:pPr>
      <w:r>
        <w:rPr/>
        <w:t>fri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40 g brød eller flut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alatløg og hvidløg fint. Skær peberfrugter i tern på 1x1 cm. Hæld bønnerne i en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med køkkenrulle. Krydr med salt og peber. Varm halvdelen af olien i en wok eller en stor pande ved kraftig varme. Læg kødet på panden og</w:t>
      </w:r>
    </w:p>
    <w:p>
      <w:pPr>
        <w:pStyle w:val="Normal"/>
        <w:rPr/>
      </w:pPr>
      <w:r>
        <w:rPr/>
        <w:t>lad det danne skorpe, før det vendes. Brun kødet 1-1½ minut ved kraftig varme. Tag kødet op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den anden halvdel af olien i wokken ved kraftig varme. Tilsæt salatløg, hvidløg og peberfrugter og steg nogle minutter under omrøring. Tilsæt de afdryppede</w:t>
      </w:r>
    </w:p>
    <w:p>
      <w:pPr>
        <w:pStyle w:val="Normal"/>
        <w:rPr/>
      </w:pPr>
      <w:r>
        <w:rPr/>
        <w:t>bønner og steg i yderligere et par minutter under omrøring til grøntsagerne er møre, men stadig har bid. Vend wokstrimlerne i og lad det hurtigt blive</w:t>
      </w:r>
    </w:p>
    <w:p>
      <w:pPr>
        <w:pStyle w:val="Normal"/>
        <w:rPr/>
      </w:pPr>
      <w:r>
        <w:rPr/>
        <w:t>gennemvarmt. Smag til med salt, peber og citronsaft. Drys med plukke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I stedet for kidney bønner kan bruges alle andre bønnetyper. De udblødes i køleskab i ca. et døgn og koges møre. Kogetid er angivet på emballagen. Udblødte</w:t>
      </w:r>
    </w:p>
    <w:p>
      <w:pPr>
        <w:pStyle w:val="Normal"/>
        <w:rPr/>
      </w:pPr>
      <w:r>
        <w:rPr/>
        <w:t>kikærter kan også bruges. Kikærter behøver ikke koges, men kan tilsættes efter udblødning. Resten af bønnerne i dåsen kan gemmes i køleskabet nogle dage</w:t>
      </w:r>
    </w:p>
    <w:p>
      <w:pPr>
        <w:pStyle w:val="Normal"/>
        <w:rPr/>
      </w:pPr>
      <w:r>
        <w:rPr/>
        <w:t>i anden emballage eller fryses ned til senere brug.</w:t>
      </w:r>
    </w:p>
    <w:p>
      <w:pPr>
        <w:pStyle w:val="Normal"/>
        <w:rPr/>
      </w:pPr>
      <w:r>
        <w:rPr/>
        <w:t>• </w:t>
      </w:r>
      <w:r>
        <w:rPr/>
        <w:t>Retten kan serveres varm, lun eller kold.</w:t>
      </w:r>
    </w:p>
    <w:p>
      <w:pPr>
        <w:pStyle w:val="Normal"/>
        <w:rPr/>
      </w:pPr>
      <w:r>
        <w:rPr/>
        <w:t>• </w:t>
      </w:r>
      <w:r>
        <w:rPr/>
        <w:t>Hvis man ønsker retten stærkere, kan man tilsætte chili, fx Tabasco.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0:26:00Z</dcterms:created>
  <dc:creator>Jeannette</dc:creator>
  <dc:description/>
  <dc:language>en-US</dc:language>
  <cp:lastModifiedBy>Jeannette</cp:lastModifiedBy>
  <dcterms:modified xsi:type="dcterms:W3CDTF">2005-05-23T06:21:00Z</dcterms:modified>
  <cp:revision>2</cp:revision>
  <dc:subject/>
  <dc:title>ON MIAMI BEACH</dc:title>
</cp:coreProperties>
</file>