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rte millionbøf: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hakket svinehjert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små løg ca 150 g. (hakkede)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spsk mild paprika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gulerødder i tern</w:t>
      </w:r>
    </w:p>
    <w:p>
      <w:pPr>
        <w:pStyle w:val="Normal"/>
        <w:rPr/>
      </w:pPr>
      <w:r>
        <w:rPr/>
        <w:t>100 g kvark naturel 5+</w:t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, skyl og tør hjerterne godt. Hak dem i kødhakker.</w:t>
      </w:r>
    </w:p>
    <w:p>
      <w:pPr>
        <w:pStyle w:val="Normal"/>
        <w:rPr/>
      </w:pPr>
      <w:r>
        <w:rPr/>
        <w:t>Brun løgene og hjerterne i smøret tilsæt vand og krydderier. Lad saucen koge ved svag varme i ca. 30 min. tilsæt gulerødder og de brunede løg. Kog videre</w:t>
      </w:r>
    </w:p>
    <w:p>
      <w:pPr>
        <w:pStyle w:val="Normal"/>
        <w:rPr/>
      </w:pPr>
      <w:r>
        <w:rPr/>
        <w:t>ved svag varme under låg i ca15 min. rør kvark og mel sammen i en skål til-sæt vandet lidt efter lidt. Rør jævningen i hjertesaucen og lad den koge ve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2:09:00Z</dcterms:created>
  <dc:creator>Jeannette</dc:creator>
  <dc:description/>
  <dc:language>en-US</dc:language>
  <cp:lastModifiedBy>Jeannette</cp:lastModifiedBy>
  <dcterms:modified xsi:type="dcterms:W3CDTF">2003-05-24T02:10:00Z</dcterms:modified>
  <cp:revision>1</cp:revision>
  <dc:subject/>
  <dc:title>Hjerte millionbøf:</dc:title>
</cp:coreProperties>
</file>