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Lars’s farmors          Havregrynskugler.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50 gr. havregryn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00 gr. sukker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0 gr.  kakao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25 gr. margarine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tsk. mandelessens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spsk. mælk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Og så skal alt bare æltes godt sammen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6T15:54:00Z</dcterms:created>
  <dc:creator>Liselotte Wæhrens</dc:creator>
  <dc:description/>
  <dc:language>en-US</dc:language>
  <cp:lastModifiedBy>Liselotte Wæhrens</cp:lastModifiedBy>
  <dcterms:modified xsi:type="dcterms:W3CDTF">2005-03-16T15:54:00Z</dcterms:modified>
  <cp:revision>1</cp:revision>
  <dc:subject/>
  <dc:title>Lars’s farmors          Havregrynskugler</dc:title>
</cp:coreProperties>
</file>