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bbemousse med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8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ogt krab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creme 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citron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las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rønne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creme 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viste frisk Legro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rabbekød i en blender med saft fra citron, halvdelen af creme fraichen, salt og citronpeber. Bland kapers i krabbemou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unden af aspargesene og blanchér dem i kogende vand i 3 min. Køl dem ned med koldt rinde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ér asparges stående langs kanten af en rund form. Fyld med krabbemousse op til formens kant og stil den i køleskab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Creme fraiche blandes sammen med hakket estragon,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moussen ud af formen og anret på dressingen. Pynt med kørv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13:00Z</dcterms:created>
  <dc:creator>User</dc:creator>
  <dc:description/>
  <dc:language>en-US</dc:language>
  <cp:lastModifiedBy>User</cp:lastModifiedBy>
  <dcterms:modified xsi:type="dcterms:W3CDTF">2006-05-31T21:13:00Z</dcterms:modified>
  <cp:revision>1</cp:revision>
  <dc:subject/>
  <dc:title>Krabbemousse med asparges</dc:title>
</cp:coreProperties>
</file>