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Hvidløgsforel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Diabetesmad, Fisk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gredienser</w:t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500 g forelfileter/regbueørredfileter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ge: </w:t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 dl vand </w:t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/2 dl vineddike </w:t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4 tsk salt </w:t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5 spsk Hermesetas Dryslet eller Hermesetas Flydende </w:t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 fed hvidløg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auce: </w:t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 dl cremefraiche </w:t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 spsk sukkerfri sennep </w:t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 spsk vineddike </w:t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 fed hvidløg </w:t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Dild </w:t>
      </w:r>
    </w:p>
    <w:p>
      <w:pPr>
        <w:pStyle w:val="Almindeligteks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Estragon </w:t>
      </w:r>
    </w:p>
    <w:p>
      <w:pPr>
        <w:pStyle w:val="Almindelig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Almindeligteks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Pynt: </w:t>
      </w:r>
    </w:p>
    <w:p>
      <w:pPr>
        <w:pStyle w:val="Almindeligteks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/2 peberfrugt </w:t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t stykke agurk </w:t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idt porre </w:t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ld eller purløg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remgangsmåde</w:t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kær fiskefiletterne i tynde skiver eller strimler. Bland ingredienserne </w:t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l lagen, hæld den over fisken og lad den trække et døgn i køleskab, </w:t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hvis du ikke skal bruge al fisken på en gang, så lad resten stå i lagen. </w:t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kær grøntsagerne ud som du ønsker. Læg afdryppede fiskestykker og </w:t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røntsagerne på et fad. Bland sovsen og hæld den ovenpå fisken lige </w:t>
      </w:r>
    </w:p>
    <w:p>
      <w:pPr>
        <w:pStyle w:val="Almindelig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den servering. Pynt med dild eller purløg.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de-DE"/>
        </w:rPr>
        <w:t>Thomas Broch (kurunir@hotmail.com)</w:t>
      </w:r>
    </w:p>
    <w:p>
      <w:pPr>
        <w:pStyle w:val="Almindeligteks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Almindeligteks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Almindeligteks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Almindeligteks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</w:rPr>
        <w:t xml:space="preserve">Kilde: "Hermesetas Den nye kogebog", 1995. 24 feb 1997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ersonligmeddelelsesform">
    <w:name w:val="Personlig meddelelsesform"/>
    <w:basedOn w:val="Standardskrifttypeiafsnit"/>
    <w:qFormat/>
    <w:rPr>
      <w:rFonts w:ascii="Arial" w:hAnsi="Arial" w:cs="Arial"/>
      <w:color w:val="000000"/>
      <w:sz w:val="20"/>
    </w:rPr>
  </w:style>
  <w:style w:type="character" w:styleId="Personligsvarlayout">
    <w:name w:val="Personlig svarlayout"/>
    <w:basedOn w:val="Standardskrifttypeiafsni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1:39:00Z</dcterms:created>
  <dc:creator>Jeannette</dc:creator>
  <dc:description/>
  <dc:language>en-US</dc:language>
  <cp:lastModifiedBy>Jeannette</cp:lastModifiedBy>
  <dcterms:modified xsi:type="dcterms:W3CDTF">2003-06-10T00:45:00Z</dcterms:modified>
  <cp:revision>4</cp:revision>
  <dc:subject/>
  <dc:title>HvidløgsforelDiabetesmad, FiskMortens Opskriftsamling</dc:title>
</cp:coreProperties>
</file>