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nsviger Søm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tk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7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brun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Lun mælken. Rør gæren ud deri. Tilsæt lidt af melet. Herefter tilsættes salt, sukker og æg samt den smeltet smør. Resten af melet æltes ind til en lind dej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dejen ud som en kagemand med arme ben og hoved samt sømandshatten (en vigtig detalje for en sømand). og stil den til hævning et lunt sted i en 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yld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rret og tilsæt farin. Giv massen et opkog under omrø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nogle fordybninger i dejen med fingrene (tryk alle fingrene ned i dejen, så der er mange små "huller" i dej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ør fyldet ud over hele "sømanden"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kagen ved 200 grader i ca. en ½ time i midten af ovn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Brunsvigeren er afkølet tegnes manden op med glasur og pyntes med MASSER af sli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u er den lige til at servere for den heldige sømand :-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0:43:00Z</dcterms:created>
  <dc:creator>Jeannette</dc:creator>
  <dc:description/>
  <dc:language>en-US</dc:language>
  <cp:lastModifiedBy>Jeannette</cp:lastModifiedBy>
  <dcterms:modified xsi:type="dcterms:W3CDTF">2005-03-16T19:20:00Z</dcterms:modified>
  <cp:revision>2</cp:revision>
  <dc:subject/>
  <dc:title>Brunsviger Sømand</dc:title>
</cp:coreProperties>
</file>