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 clafoutis med frisk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 (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usaltet smør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ørsukker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0 g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Brombærsauce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300 g brombæ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 g rør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vanillestan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 g frisk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vanillestangen på langs og skrab marven ud. Kom stangen og marven i en gryde sammen med mælk, fløde, halvdelen af sukker og salt. Varm fløden op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vanillen trække nogle minutter deri. Afkøl den næsten og sigt vanillestangen fra. Pisk imens æggene grundigt igennem med resten af sukker og mel.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i æggemassen. Smelt smør i en gryde og pensl formene med det. Drys formene med rørsukker. Kom nogle bær i hver form og fyld ciafoutismassen i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rka det halve. Bag dem i forvarmet ovn ved 170 grader i ca. 20-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vanillestangen på langs og skrab marven ud. Kom halvdelen af bærrene, vand, sukker vanillestangen og marven i en gryde. Varm det forsigtigt op, til sukkeret er opløst, og blend det bagefter. Sigt saucen i en anden gryde og tilsæt de resterende brombær. Varm dem kort igennem. Lige inden server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der hasselnødde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05:00Z</dcterms:created>
  <dc:creator>Jeannette</dc:creator>
  <dc:description/>
  <dc:language>en-US</dc:language>
  <cp:lastModifiedBy>Liselotte Wæhrens</cp:lastModifiedBy>
  <dcterms:modified xsi:type="dcterms:W3CDTF">2004-01-02T04:05:00Z</dcterms:modified>
  <cp:revision>2</cp:revision>
  <dc:subject/>
  <dc:title>Brombær clafoutis med friske hasselnødder</dc:title>
</cp:coreProperties>
</file>