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mpignonsuppe flødeleger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mpignonsuppe, flødeleger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kg. Friske champignon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skalotteløg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 g. Smø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 spsk. Hvede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. Hønsebouillon (terning+vand)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Piske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¾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utes eller kuvert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champignoner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løget fi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og svits løgene heri, til de er kla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l over og bag det sam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terning og vand lidt efter lidt under piskn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champignonskiverne i og lad dem koge ca.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fløde og varm suppen op til kogepunkt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7:53:00Z</dcterms:created>
  <dc:creator>Jeannette</dc:creator>
  <dc:description/>
  <dc:language>en-US</dc:language>
  <cp:lastModifiedBy>Jeannette</cp:lastModifiedBy>
  <dcterms:modified xsi:type="dcterms:W3CDTF">2003-07-31T21:19:00Z</dcterms:modified>
  <cp:revision>3</cp:revision>
  <dc:subject/>
  <dc:title>Champignonsuppe flødelege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32517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redigeret</vt:lpwstr>
  </property>
</Properties>
</file>