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lamme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yoghurt</w:t>
      </w:r>
    </w:p>
    <w:p>
      <w:pPr>
        <w:pStyle w:val="Normal"/>
        <w:rPr/>
      </w:pPr>
      <w:r>
        <w:rPr/>
        <w:t>1 spsk friskreven ingefær ell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ingefærpulv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½ tsk mil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lammemørbrad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tynde træ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tney og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yoghurten dryppe af 1 time i et kaffefilter. Bland yoghurten med de øvrige ting til marinaden. Skær et par små snit i hver mørbrad, så marinaden kan</w:t>
      </w:r>
    </w:p>
    <w:p>
      <w:pPr>
        <w:pStyle w:val="Normal"/>
        <w:rPr/>
      </w:pPr>
      <w:r>
        <w:rPr/>
        <w:t>trænge ind. Læg mørbradene i et halvdybt fad og hæld marinaden over. Vend og drej kødet lidt, så det er dækket af marinade. Læg folie over og sæt fadet</w:t>
      </w:r>
    </w:p>
    <w:p>
      <w:pPr>
        <w:pStyle w:val="Normal"/>
        <w:rPr/>
      </w:pPr>
      <w:r>
        <w:rPr/>
        <w:t>i køleskabet 1 døgn. Vend mørbradene et par gange under marineringen.</w:t>
      </w:r>
    </w:p>
    <w:p>
      <w:pPr>
        <w:pStyle w:val="Normal"/>
        <w:rPr/>
      </w:pPr>
      <w:r>
        <w:rPr/>
        <w:t>Stik mørbradene på spiddene på langs og 2 på hvert spid. Pensl kødet med lidt olie og grill dem 3-4 min. på hver side ved kraftig varme og ret tæt ved grillelemen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7:00Z</dcterms:created>
  <dc:creator>Jeannette</dc:creator>
  <dc:description/>
  <dc:language>en-US</dc:language>
  <cp:lastModifiedBy>Jeannette</cp:lastModifiedBy>
  <dcterms:modified xsi:type="dcterms:W3CDTF">2004-02-05T21:17:00Z</dcterms:modified>
  <cp:revision>1</cp:revision>
  <dc:subject/>
  <dc:title>Indiske lammespid</dc:title>
</cp:coreProperties>
</file>