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ys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smørret i melet - smørret skal være ret blødt - tilsæt sukkeret og saml dejen. Kniber det med at samle dejen, kan den tilsættes lidt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en køligt 1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n ud og udstik den i runde kager ca. 6 cm i diameter. Halvdelen af disse runde kager udstikkes nu med en mindre form ca. 4 cm i diameter, så der dannes en ring. Læg nu en ring på hver af de runde kager og kom lidt syltetøj i midten. De små kager, der er fremkommet til rest kan enten rulles ud igen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ses med lidt hakkede nødder. Bag kagerne 8 - 10 min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1:00Z</dcterms:created>
  <dc:creator>Jeannette</dc:creator>
  <dc:description/>
  <dc:language>en-US</dc:language>
  <cp:lastModifiedBy>Jeannette</cp:lastModifiedBy>
  <dcterms:modified xsi:type="dcterms:W3CDTF">2004-02-09T22:53:00Z</dcterms:modified>
  <cp:revision>2</cp:revision>
  <dc:subject/>
  <dc:title>Julekys 2</dc:title>
</cp:coreProperties>
</file>