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t hvedekra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-8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al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kke sukat, ca. 6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gæren i en skål. Smelt fedtstoffet i en kasserolle. tilsæt mælk og lad det blive fingervarmt. Hæld det over gæren og rør til den er opløst. Tils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, salt, og mel, arbejd dejen smidig og lad den hæve under et klæde i ca. 40 min. Læg dejen ud på et melet bord, ælt den igennem og rul den ud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rektangulær plade, ca. 1 cm tyk. Rør fedtstof, sukker og mandler sammen til fyldet. Bred det over dejen. Drys rosiner og sukat på. Rul dejen fast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en rulle fra langsiden og læg den på en plade med bagepapir. Form den til en krans med sammenføjningen nedad. Klip kransen med en saks og læg h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den flig til højre, hver anden til venstre. Lad den hæve i ca. 20 min. Pisk ægget sammen, pensl kransen og drys med perlesukker. Bag ved 225 grader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derste rille i ca. 20 min. Lad den køle på en rist under et klæ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17:00Z</dcterms:created>
  <dc:creator>Jeannette</dc:creator>
  <dc:description/>
  <dc:language>en-US</dc:language>
  <cp:lastModifiedBy>Liselotte Wæhrens</cp:lastModifiedBy>
  <dcterms:modified xsi:type="dcterms:W3CDTF">2004-02-11T22:49:00Z</dcterms:modified>
  <cp:revision>2</cp:revision>
  <dc:subject/>
  <dc:title>Fyldt hvedekrans</dc:title>
</cp:coreProperties>
</file>