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 marcipansnitter med man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el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diseret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2 plader á ca. 18 x 25 cm. Skær nougaten i skiver, læg dem ved siden af hinanden på et bord strøet med flormelis og rul dem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t 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ougatpladen imellem de to marcipanplader og klem den sammen. Skær stykket i fir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blød nougat ved svag varme. Dyp bagsiden af en lille teske og smør en klat nougat på hver fir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en mandel i og drys med lidt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8:00Z</dcterms:created>
  <dc:creator>Jeannette</dc:creator>
  <dc:description/>
  <dc:language>en-US</dc:language>
  <cp:lastModifiedBy>Liselotte Wæhrens</cp:lastModifiedBy>
  <dcterms:modified xsi:type="dcterms:W3CDTF">2004-02-08T18:31:00Z</dcterms:modified>
  <cp:revision>2</cp:revision>
  <dc:subject/>
  <dc:title>Nougat marcipansnitter med mandel</dc:title>
</cp:coreProperties>
</file>