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kran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smør smuldres let, tilsættes æggeblommen udrørt i fløden og dejen æltes sammen med let hånd. Lad den hvile koldt et øjeblik hvorefter dejen udru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ndt og udstikkes i ca. 2 cm brede ringe med to kolonneforme i forskellig størrelse. Kagerne pensles med æggehvide eller fløde og dyppes i sukker blan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de usmuttede hakkede mandler. Bages ved ca. 200°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31:00Z</dcterms:created>
  <dc:creator>Jeannette</dc:creator>
  <dc:description/>
  <dc:language>en-US</dc:language>
  <cp:lastModifiedBy>Liselotte Wæhrens</cp:lastModifiedBy>
  <dcterms:modified xsi:type="dcterms:W3CDTF">2005-03-13T15:05:00Z</dcterms:modified>
  <cp:revision>2</cp:revision>
  <dc:subject/>
  <dc:title>Flødekranse</dc:title>
</cp:coreProperties>
</file>