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fo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ommeransskal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udstenede dadler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gner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hvid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koriande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 af 2 kryddernelliker, eller 1 knsp.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°. Rist mandler og valnøddekerner 10 min. i ovnen og hak dem groft. Bland dem med frugt, kakao og mel. Stød de hele krydderier fin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krydderier i frugtnøddemassen. Varm honningen over vandbad, hæld sukkeret i når honningen er tynd og rør til sukkeret er opløst, ca.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i frugtnøddemassen og ælt den til en tæt dej. Læg den mellem 2 stykker bagepapir og tryk den ud til en 2½ cm tyk kage. Bag den i 40 min. Lad den køle af på en bagerist. Vend Panforten i flormelis og opbevar den i en lufttæt dåse. Skær tynde skiver af panforten med en skarp kniv og del ski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-4 stykker. Panforte er meget koncentreret og derfor drøj i brug. Den kan fint holde 1 måned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(18 cm i diameter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4:00Z</dcterms:created>
  <dc:creator>Jeannette</dc:creator>
  <dc:description/>
  <dc:language>en-US</dc:language>
  <cp:lastModifiedBy>Jeannette</cp:lastModifiedBy>
  <dcterms:modified xsi:type="dcterms:W3CDTF">2004-02-08T21:02:00Z</dcterms:modified>
  <cp:revision>3</cp:revision>
  <dc:subject/>
  <dc:title>Panforte</dc:title>
</cp:coreProperties>
</file>