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alku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, ca. 5 k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syrlige æbler</w:t>
      </w:r>
    </w:p>
    <w:p>
      <w:pPr>
        <w:pStyle w:val="Normal"/>
        <w:rPr/>
      </w:pPr>
      <w:r>
        <w:rPr/>
        <w:t>2-3 stængler bladselleri</w:t>
      </w:r>
    </w:p>
    <w:p>
      <w:pPr>
        <w:pStyle w:val="Normal"/>
        <w:rPr/>
      </w:pPr>
      <w:r>
        <w:rPr/>
        <w:t>ca. 8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liter hønsebouillon eller afkogning</w:t>
      </w:r>
    </w:p>
    <w:p>
      <w:pPr>
        <w:pStyle w:val="Normal"/>
        <w:rPr/>
      </w:pPr>
      <w:r>
        <w:rPr/>
        <w:t>60 g mel eller maizena</w:t>
      </w:r>
    </w:p>
    <w:p>
      <w:pPr>
        <w:pStyle w:val="Normal"/>
        <w:rPr/>
      </w:pPr>
      <w:r>
        <w:rPr/>
        <w:t>kulør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 eller skær hals og vingespidser af. Kog dem af til sauce. Skær æblerne i både og bladsellerien i mindre stykker. Tør kalkunen godt af, gnid ind- og</w:t>
      </w:r>
    </w:p>
    <w:p>
      <w:pPr>
        <w:pStyle w:val="Normal"/>
        <w:rPr/>
      </w:pPr>
      <w:r>
        <w:rPr/>
        <w:t>udvendigt med salt og peber, og fyld æble/selleriblandingen indeni. Luk med kødnåle. Læg den på risten over bradepanden med brystet nedad.</w:t>
      </w:r>
    </w:p>
    <w:p>
      <w:pPr>
        <w:pStyle w:val="Normal"/>
        <w:rPr/>
      </w:pPr>
      <w:r>
        <w:rPr/>
        <w:t>Brun den ved 225 grader i 20 minutter. Vend kalkunen og dæmp varmen til 150 grader, hæld vand i bradepanden, og steg nu ca. 4 timer. Øs gerne bouillon op</w:t>
      </w:r>
    </w:p>
    <w:p>
      <w:pPr>
        <w:pStyle w:val="Normal"/>
        <w:rPr/>
      </w:pPr>
      <w:r>
        <w:rPr/>
        <w:t>over brystet af og til. Mærk ved låret om kødet er mørt. Lad kalkunen hvile 15-20 minutter, inden den skæres for (flottest ved bord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Kog hals, vingespidser, kråse og hjerte i 1 time i ca. 1 1/2 liter vand. Si det. Dette kan gøres i god tid – stil det koldt, så fedtet lægger sig foroven</w:t>
      </w:r>
    </w:p>
    <w:p>
      <w:pPr>
        <w:pStyle w:val="Normal"/>
        <w:rPr/>
      </w:pPr>
      <w:r>
        <w:rPr/>
        <w:t>og er lige til at skrabe af. Mål 1 liter af og jævn bouillonen, smag til med salt og peber. Farv med lidt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grøntsager og evt.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01:00Z</dcterms:created>
  <dc:creator>Jeannette</dc:creator>
  <dc:description/>
  <dc:language>en-US</dc:language>
  <cp:lastModifiedBy>Jeannette</cp:lastModifiedBy>
  <dcterms:modified xsi:type="dcterms:W3CDTF">2003-12-03T06:01:00Z</dcterms:modified>
  <cp:revision>1</cp:revision>
  <dc:subject/>
  <dc:title>Stegt kalkun</dc:title>
</cp:coreProperties>
</file>