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stæn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25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1/4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op tsk. maizena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. hindbærmarme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ret smuldres i melet, mælken lunes, til det er håndvarmt, og hældes over gæren, rør til gæren er opløst. Kom gær og mælk i melet sammen med æg og sukker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ælt dejen til den er let og lind. Stil den til hævning på et lunt sted 3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ing mælken i kog, rør æggeblommerne med vanillesukker, sukker og maizenamel, og pisk den kogende mælk i, kom crememassen tilbage i gryden og lad det ko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gennem nogle min. Køl cremen af. Dejen slås sammen og deles i to. Lav en pølse af hver og bred den ud. Læg nu en stribe creme på hver stang, herpå sprøjt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stribe marmelade. Dette gøres bedst ved at lave et kræmmerhus af pergamentpapir. Fold dejen sammen om fyldet fra hver side. Lad stængerne hæve 1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dem i ovnen ved 200 grader i ca. 2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20:13:00Z</dcterms:created>
  <dc:creator>Jeannette</dc:creator>
  <dc:description/>
  <dc:language>en-US</dc:language>
  <cp:lastModifiedBy>Liselotte Wæhrens</cp:lastModifiedBy>
  <dcterms:modified xsi:type="dcterms:W3CDTF">2004-02-11T22:30:00Z</dcterms:modified>
  <cp:revision>2</cp:revision>
  <dc:subject/>
  <dc:title>Cremestænger</dc:title>
</cp:coreProperties>
</file>