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astasalat med kylling og artiskok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kg. Pastaskru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5/8 dl. Mayonnais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dl. Hakket persill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7 dl. Kyllingekød i tern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ea. Stænk tabasco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3 dl. Oli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dl. Citronsaf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8 dl. Tørret basilikum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70 g. Artiskokhjerter dåse/friske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istede mandl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Kog pastaen i en stor gryde, med letsaltet vand, indtil den er al dente. Lad den dryppe godt af og skyl med koldt vand. Ryst vandet af og hæld olien ud over pastae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land mayonnaise, citronsaft, persille og basilikum. Hæld pastaen i en skål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lsæt mayonnaiseblandingen, kylling, artiskok og tabasco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Bland godt.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nret med ristede mand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2T01:27:00Z</dcterms:created>
  <dc:creator>Jeannette</dc:creator>
  <dc:description/>
  <dc:language>en-US</dc:language>
  <cp:lastModifiedBy>Bodil Thuesen</cp:lastModifiedBy>
  <dcterms:modified xsi:type="dcterms:W3CDTF">2003-08-31T15:30:00Z</dcterms:modified>
  <cp:revision>2</cp:revision>
  <dc:subject/>
  <dc:title>Pastasalat med kylling og artisko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72151717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11 er redigeret</vt:lpwstr>
  </property>
</Properties>
</file>