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-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, skåret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, skåret i tynde skr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3 kop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kop græskar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mand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citron, presset til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grundigt sammen, (eventuelt i en blender), bredes ud på et stykke bagepapir på en dyb ovnplade/fad, bages i ovnen ved 180 C i godt 25-3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56:00Z</dcterms:created>
  <dc:creator>Jeannette</dc:creator>
  <dc:description/>
  <dc:language>en-US</dc:language>
  <cp:lastModifiedBy>Liselotte Wæhrens</cp:lastModifiedBy>
  <dcterms:modified xsi:type="dcterms:W3CDTF">2005-03-10T21:31:00Z</dcterms:modified>
  <cp:revision>2</cp:revision>
  <dc:subject/>
  <dc:title>Banan-Æblekage</dc:title>
</cp:coreProperties>
</file>