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fldChar w:fldCharType="begin"/>
      </w:r>
      <w:r>
        <w:rPr>
          <w:sz w:val="28"/>
          <w:b/>
          <w:rFonts w:cs="Arial" w:ascii="Arial" w:hAnsi="Arial"/>
        </w:rPr>
        <w:instrText xml:space="preserve"> PAGE \* ARABIC </w:instrText>
      </w:r>
      <w:r>
        <w:rPr>
          <w:sz w:val="28"/>
          <w:b/>
          <w:rFonts w:cs="Arial" w:ascii="Arial" w:hAnsi="Arial"/>
        </w:rPr>
        <w:fldChar w:fldCharType="separate"/>
      </w:r>
      <w:r>
        <w:rPr>
          <w:sz w:val="28"/>
          <w:b/>
          <w:rFonts w:cs="Arial" w:ascii="Arial" w:hAnsi="Arial"/>
        </w:rPr>
        <w:t>1</w:t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Nøddelagkage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m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ml hk. nødder (mandler, hasselnød, valnød eller and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meltet du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75º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drys mel i en 23 cm springform og sæt den til 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sammen over vandbad i 5 min eller til den begynder at blive tyk. Tages af varmen og piskes til den er kølet lidt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mel og bagepulver i en anden skål, og rør det i æggemasssen. Rør nødderne i Pisk forsigtigt den smeltede dulle og vanillesukker i. Hæld dejen i spring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i 25-35 min. Tag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løsnes fra formen med en kniv. Lad kagen køle 5 min, luk formen op og vend kagen ud på en bageplade og lad den stå til den er helt kold før den skæ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bu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samm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andet fyld efter eget val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52:00Z</dcterms:created>
  <dc:creator>Jeannette</dc:creator>
  <dc:description/>
  <dc:language>en-US</dc:language>
  <cp:lastModifiedBy>Liselotte Wæhrens</cp:lastModifiedBy>
  <dcterms:modified xsi:type="dcterms:W3CDTF">2004-02-12T19:32:00Z</dcterms:modified>
  <cp:revision>2</cp:revision>
  <dc:subject/>
  <dc:title>Nøddelagkagebund</dc:title>
</cp:coreProperties>
</file>