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salat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salaten er laver med en blanding af friske og syltede frugter, og frugtlagen bruges som marinade. Den kan tilsættes et par spsk lys portvin eller Gr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nier. Frugten kan varieres med abrikoser, ananas, figner, melon, stjernefrugt, æbler og eller pær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stid: 15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kke fryse-egn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syltede ferskner (400-50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mandariner, clementiner eller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haron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iwi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dl frugtl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 med knuste makroner eller færdig creme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frugterne i mindre stykker og bland dem med nøddekerner og frugtlage. Giv flødeskum, der er tilsat knuste makroner eller cremesauc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11:00Z</dcterms:created>
  <dc:creator>Jeannette</dc:creator>
  <dc:description/>
  <dc:language>en-US</dc:language>
  <cp:lastModifiedBy>Liselotte Wæhrens</cp:lastModifiedBy>
  <dcterms:modified xsi:type="dcterms:W3CDTF">2005-03-28T14:39:00Z</dcterms:modified>
  <cp:revision>2</cp:revision>
  <dc:subject/>
  <dc:title>Frugtsalat 3</dc:title>
</cp:coreProperties>
</file>