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ysli 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. økologisk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.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-300 g.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. mysl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råber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slien blendes sammen med Kærnemælk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ærnemælken og Myslien varmes op til ca. 30 grader (håndvarm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opløses i blandingen. Der tilføres ca. 150 g. af melet røres kraftigt ud i blandin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tilføres. Yderligere mel tilføres, og der æltes indtil man har en jævn dej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å ikke være for tør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brødform smøres med 3 dråber olie. Dejen formes så den passer med bunden af formen, og lægges heri. Dej og form sættes til hævning et lunt sted i ikke mindre end 2 tim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nen forvarmes til 225 C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n hævede dej smøres med kærnemæl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 og form bages i ca. 25-30 minutter. Til brødet er gyld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24:00Z</dcterms:created>
  <dc:creator>Jeannette</dc:creator>
  <dc:description/>
  <dc:language>en-US</dc:language>
  <cp:lastModifiedBy>Liselotte Wæhrens</cp:lastModifiedBy>
  <dcterms:modified xsi:type="dcterms:W3CDTF">2003-08-31T21:24:00Z</dcterms:modified>
  <cp:revision>2</cp:revision>
  <dc:subject/>
  <dc:title>mysli brød </dc:title>
</cp:coreProperties>
</file>