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kyllingebryst med jordbær agurkesalat </w:t>
      </w:r>
    </w:p>
    <w:p>
      <w:pPr>
        <w:pStyle w:val="Normal"/>
        <w:rPr/>
      </w:pPr>
      <w:r>
        <w:rPr/>
        <w:t>og citru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yllingebrys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50 g 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yllingebrystet på en pande og kom salt og peber på. Skær jordbærrene og agurken i fine skiver og bland dem samm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itrusdressing</w:t>
      </w:r>
    </w:p>
    <w:p>
      <w:pPr>
        <w:pStyle w:val="Normal"/>
        <w:rPr>
          <w:lang w:val="en-GB"/>
        </w:rPr>
      </w:pPr>
      <w:r>
        <w:rPr>
          <w:lang w:val="en-GB"/>
        </w:rPr>
        <w:t>100 g DDV yoghurt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2 tsk limesaft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  <w:t>lidt 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en sammen med citronsaften og limesaften. Smag til med lidt flydende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tilsættes den revne citro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anrettes kyllingebrystet sammen med jordbær-agurkesalaten, og citrusdressingen hæld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 g flute og 300 g grøn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.</w:t>
      </w:r>
    </w:p>
    <w:p>
      <w:pPr>
        <w:pStyle w:val="Normal"/>
        <w:rPr/>
      </w:pPr>
      <w:r>
        <w:rPr/>
        <w:t>Skær agurken over på langs, skrab indmaden ud med en ske og skær agurken i fine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46:00Z</dcterms:created>
  <dc:creator>Jeannette</dc:creator>
  <dc:description/>
  <dc:language>en-US</dc:language>
  <cp:lastModifiedBy>Jeannette</cp:lastModifiedBy>
  <dcterms:modified xsi:type="dcterms:W3CDTF">2004-02-04T11:47:00Z</dcterms:modified>
  <cp:revision>1</cp:revision>
  <dc:subject/>
  <dc:title>Stegt kyllingebryst med jordbær agurkesalat </dc:title>
</cp:coreProperties>
</file>