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 chokolademandel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Guanaja 70% (mørk chokolade, Valhr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Ivoire, 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80° C. Hak den mørke chokolade og smelt den i en skål i vandbad. Hak den hvide chokolade i stykker på størrelse med solbær. Skold, sm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hak mandlerne fint. Det er vigtigt, at mandlerne næsten er som mel, da mandlerne skal binde kagen. Bland smør og halvdelen af sukkeret og pisk æggeblomm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Tilsæt piskefløde. Kom den smeltede mørke chokolade i massen og rør godt rundt. Tilsæt de hvide chokoladestykker og mandlerne. Pisk æggehviderne skummen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resten af sukkeret lidt efter lidt og pisk dem stive. Sigt hvedemelet i og vend først lidt af æggehviderne i for at gøre blandingen lind og til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resten. Smør en springform og drys med mel. Hæld det overskydende mel væk. Hæld dejen i formen og bag den i ca. 40 minutter. Kagen skal være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ampet i midten. Lad kagen køle af i for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49:00Z</dcterms:created>
  <dc:creator>Jeannette</dc:creator>
  <dc:description/>
  <dc:language>en-US</dc:language>
  <cp:lastModifiedBy>Liselotte Wæhrens</cp:lastModifiedBy>
  <dcterms:modified xsi:type="dcterms:W3CDTF">2005-03-10T21:18:00Z</dcterms:modified>
  <cp:revision>2</cp:revision>
  <dc:subject/>
  <dc:title>Bagt chokolademandelkage</dc:title>
</cp:coreProperties>
</file>