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ylling jambalay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ylling (1300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yk skive skin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ore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kalotte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Hvidløgsfe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elleribl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Aspargeshoveder fra dås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Ær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Langkornet r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ønsekødsbouillonter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sp. Cayenne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r. Tabasco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imiankvi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Skær kyllingen i 10 stykker. Opløs bouillonterningen i 1 1/4 liter vand. Skær skinken i terninger, rens og snit selleri, løg, skalotteløg og hvidløg i fine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pvarm smør og 1 spsk. olivenolie i en støbejernsgryde. Kom de snittede grøntsager i og damp dem et øjebli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risen over og lad dem blive gennemsigtig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de bør ikke tage farve). I mellemtiden brunes kyllingestykkerne i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olivenolie på en pan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Hæld bouillonen over risen. Kom kyllingestykkerne, skinken, Cayennepeber, Tabasco, salt og peber, laurbærblad, timiankvist og hakket persille i gry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låg over og lad det koge 35 minutter ved lavt blus uden at røre i gryd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mellemtiden bælges ærterne og aspargeshovederne afdryppes. Grøntsagerne blancheres i kogende vand og tilsættes retten 10 min. før risen er færdig. Jambalayaen er klar, når al væden er absorber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20 min. Kogetid: 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8:39:00Z</dcterms:created>
  <dc:creator>Jeannette</dc:creator>
  <dc:description/>
  <dc:language>en-US</dc:language>
  <cp:lastModifiedBy>Bodil Thuesen</cp:lastModifiedBy>
  <dcterms:modified xsi:type="dcterms:W3CDTF">2003-08-21T13:54:00Z</dcterms:modified>
  <cp:revision>2</cp:revision>
  <dc:subject/>
  <dc:title>Kyllinge jambala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42756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5 redegeret</vt:lpwstr>
  </property>
</Properties>
</file>