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sered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grønsager glaseres koges de i så lidt væde, at de netop er møre, når væden er kogt væk. I kogevandet kommer man en smule smør og sukker, som danner</w:t>
      </w:r>
    </w:p>
    <w:p>
      <w:pPr>
        <w:pStyle w:val="Normal"/>
        <w:rPr/>
      </w:pPr>
      <w:r>
        <w:rPr/>
        <w:t>et tyndt glinsende lag om grønsagerne og som fremhæver grønsagernes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 gulerødder i kiler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saft af 1 lille appelsin</w:t>
      </w:r>
    </w:p>
    <w:p>
      <w:pPr>
        <w:pStyle w:val="Normal"/>
        <w:rPr/>
      </w:pPr>
      <w:r>
        <w:rPr/>
        <w:t>4-6 hakkede 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ulerødderne i en stor gryde eller sauterpande med 1/2 dl vand og 2 tsk salt. Læg låg på og kog vandet væk for kraftig varme. Tilsæt smør i små tern,</w:t>
      </w:r>
    </w:p>
    <w:p>
      <w:pPr>
        <w:pStyle w:val="Normal"/>
        <w:rPr/>
      </w:pPr>
      <w:r>
        <w:rPr/>
        <w:t>sukker, appelsinsaft og valnøddekerner. Læg låg på igen og kog appelsinsaften væk, så smør og sukker danner en glinsende overflade på gulerød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in. eller mind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6:00:00Z</dcterms:created>
  <dc:creator>Jeannette</dc:creator>
  <dc:description/>
  <dc:language>en-US</dc:language>
  <cp:lastModifiedBy>Jeannette</cp:lastModifiedBy>
  <dcterms:modified xsi:type="dcterms:W3CDTF">2003-07-03T16:00:00Z</dcterms:modified>
  <cp:revision>1</cp:revision>
  <dc:subject/>
  <dc:title>Glaserede gulerødder</dc:title>
</cp:coreProperties>
</file>