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ng Ton med vandkastan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5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kastanj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ets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Wong-Ton svøb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em-aroma-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pilles, og snittes i små stykker. Kyllingen udbenes og kødet skæres i små stykker. Vandkastanjerne skæres i små tern, og de øvrige grøntsager snittes</w:t>
      </w:r>
    </w:p>
    <w:p>
      <w:pPr>
        <w:pStyle w:val="Normal"/>
        <w:rPr/>
      </w:pPr>
      <w:r>
        <w:rPr/>
        <w:t>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med lidt olie og løget brunes let, hvorefter rejer og kylling kommes på og steges let. kom hvidkål, gulerødder og til sidst porrer i og steg</w:t>
      </w:r>
    </w:p>
    <w:p>
      <w:pPr>
        <w:pStyle w:val="Normal"/>
        <w:rPr/>
      </w:pPr>
      <w:r>
        <w:rPr/>
        <w:t>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æg piskes let og kommes i under omrøring. Tilsæt salt, peber, vetsin og lidt sesamolie og fem-aroma-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hele i en skål og tilsæt vandkastanjer og bland det sammen. Kom lidt af fyldet på et stykke "wong-Ton-svøb" og form det efter øn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lle "Wong-Ton" er lavet steges de i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sin er det samme som "Det 3. Krydderi"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9:00Z</dcterms:created>
  <dc:creator>Jeannette</dc:creator>
  <dc:description/>
  <dc:language>en-US</dc:language>
  <cp:lastModifiedBy>Jeannette</cp:lastModifiedBy>
  <dcterms:modified xsi:type="dcterms:W3CDTF">2005-04-18T02:00:00Z</dcterms:modified>
  <cp:revision>1</cp:revision>
  <dc:subject/>
  <dc:title>Wong Ton med vandkastanjer</dc:title>
</cp:coreProperties>
</file>