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vinsstegt fasan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4 fasanfilter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iblanding: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tsk frisk timian</w:t>
      </w:r>
    </w:p>
    <w:p>
      <w:pPr>
        <w:pStyle w:val="Normal"/>
        <w:rPr/>
      </w:pPr>
      <w:r>
        <w:rPr/>
        <w:t>1 tsk frisk salvi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Bland olien med krydderierne og pensel fasanfileterne med denne blanding. Lad det trække i ½ time. Steg fasanfileterne først 1 minut på hver side ved kraftig</w:t>
      </w:r>
    </w:p>
    <w:p>
      <w:pPr>
        <w:pStyle w:val="Normal"/>
        <w:rPr/>
      </w:pPr>
      <w:r>
        <w:rPr/>
        <w:t>varme, dæmp varmen og steg dem færdig i 3-4 minutter på hver side. Hold dem varme. Kog panden af med rødvin og tilsæt så bouillonen. Lad sovsen koge lidt</w:t>
      </w:r>
    </w:p>
    <w:p>
      <w:pPr>
        <w:pStyle w:val="Normal"/>
        <w:rPr/>
      </w:pPr>
      <w:r>
        <w:rPr/>
        <w:t>ind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med kartoffelbåde og rødkåls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57:00Z</dcterms:created>
  <dc:creator>Jeannette</dc:creator>
  <dc:description/>
  <dc:language>en-US</dc:language>
  <cp:lastModifiedBy>Jeannette</cp:lastModifiedBy>
  <dcterms:modified xsi:type="dcterms:W3CDTF">2004-11-20T14:57:00Z</dcterms:modified>
  <cp:revision>1</cp:revision>
  <dc:subject/>
  <dc:title>Rødvinsstegt fasanbryst</dc:title>
</cp:coreProperties>
</file>