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rollehor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st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m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s margarine 100 g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 salt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 bagepulv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mæl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lat margarin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syltetøj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vn 225 grader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ak margarinen i en skål kom også mel, sukker, salt og bagepulver r i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gnid DET sammen MED hændern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æld mælken i skålen og ælt dejen godt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el dejen midt over og tril den til en rund kugl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Rul dejen til 2 flade pandekager på tykkelse MED en femm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 del hver pandekage i 8 styk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kom en klat syltetøj på hver trekant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mør bagepladen med margarin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rul trekanterne sammen i den brede ende og sæt dem på plade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bøj ænderne lidt så de ligner hor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hæld mælk i en kop og pændsel hornen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 sæt pladen i ovnen på øverste rill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dem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også komme  pølser eller marcipan i horne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29:00Z</dcterms:created>
  <dc:creator>Jeannette</dc:creator>
  <dc:description/>
  <dc:language>en-US</dc:language>
  <cp:lastModifiedBy>Liselotte Wæhrens</cp:lastModifiedBy>
  <dcterms:modified xsi:type="dcterms:W3CDTF">2003-10-08T20:14:00Z</dcterms:modified>
  <cp:revision>2</cp:revision>
  <dc:subject/>
  <dc:title>Trollehorn </dc:title>
</cp:coreProperties>
</file>