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rmt skinkefad med tomat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-250 g røget eller kogt skinke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las champignoner i skiver ca. 200 g eller 150 g fris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fint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reven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stil ovnen på 250 grader. Rens de friske champignoner eller lad de konserverede dryppe af. Rist svampene let i lidt smør ved middel varme 4-5 minutter.</w:t>
      </w:r>
    </w:p>
    <w:p>
      <w:pPr>
        <w:pStyle w:val="Normal"/>
        <w:rPr/>
      </w:pPr>
      <w:r>
        <w:rPr/>
        <w:t>Tilsæt sennep og fløde. Lad blandingen koge ved svag varme i 4-5 minutter. Tilsæt persille og ost. Tag det fra blusset og smag til med salt og peber. Rul</w:t>
      </w:r>
    </w:p>
    <w:p>
      <w:pPr>
        <w:pStyle w:val="Normal"/>
        <w:rPr/>
      </w:pPr>
      <w:r>
        <w:rPr/>
        <w:t>skinkeskiverne let sammen og læg dem i et ovnfast fad. Skær tomaterne over og anret dem rundt om. Læg svampeblandingen hen over kødet og giv tomaterne</w:t>
      </w:r>
    </w:p>
    <w:p>
      <w:pPr>
        <w:pStyle w:val="Normal"/>
        <w:rPr/>
      </w:pPr>
      <w:r>
        <w:rPr/>
        <w:t>lidt salt og peber. Gratiner retten midt i ovnen ved 250 grader i ca. 8 minutter, så  alt bliver varmt, men uden at skinken bliver tør. Server med ris</w:t>
      </w:r>
    </w:p>
    <w:p>
      <w:pPr>
        <w:pStyle w:val="Normal"/>
        <w:rPr/>
      </w:pPr>
      <w:r>
        <w:rPr/>
        <w:t>eller kartofler samt en god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1:07:00Z</dcterms:created>
  <dc:creator>Jeannette</dc:creator>
  <dc:description/>
  <dc:language>en-US</dc:language>
  <cp:lastModifiedBy>Jeannette</cp:lastModifiedBy>
  <dcterms:modified xsi:type="dcterms:W3CDTF">2003-12-20T21:07:00Z</dcterms:modified>
  <cp:revision>1</cp:revision>
  <dc:subject/>
  <dc:title>Varmt skinkefad med tomater</dc:title>
</cp:coreProperties>
</file>