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SELLERISUPPE MED PERSILLEOLIE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en gange er enkel mad noget af det mest lækre. Tag nu denne suppe lavet af selleri og kartoffel, dryppet med persilleolie og et drys af sprød bacon.</w:t>
      </w:r>
    </w:p>
    <w:p>
      <w:pPr>
        <w:pStyle w:val="Normal"/>
        <w:rPr/>
      </w:pPr>
      <w:r>
        <w:rPr/>
        <w:t>Smagen er skøn og suppen varmer på en kold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T SELLERISUPPE MED PERSILLE - OLIE OG BACON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  <w:t>2-3 mellemstore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Sådan hakker du et løg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l hønse eller kalvebouillon</w:t>
      </w:r>
    </w:p>
    <w:p>
      <w:pPr>
        <w:pStyle w:val="Normal"/>
        <w:rPr/>
      </w:pPr>
      <w:r>
        <w:rPr/>
        <w:t>salt og lidt peber</w:t>
      </w:r>
    </w:p>
    <w:p>
      <w:pPr>
        <w:pStyle w:val="Normal"/>
        <w:rPr/>
      </w:pPr>
      <w:r>
        <w:rPr/>
        <w:t>1 bdt. persille (alm. eller bredbladet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ca. 3 spsk. olivenolie</w:t>
      </w:r>
    </w:p>
    <w:p>
      <w:pPr>
        <w:pStyle w:val="Normal"/>
        <w:rPr/>
      </w:pPr>
      <w:r>
        <w:rPr/>
        <w:t>150 g bacon i terninger eller strimler</w:t>
      </w:r>
    </w:p>
    <w:p>
      <w:pPr>
        <w:pStyle w:val="Normal"/>
        <w:rPr/>
      </w:pPr>
      <w:r>
        <w:rPr/>
        <w:t>Tilbehør: godt brød, f.eks. flerkorns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rællen af sellerien og kartoflerne skær dem i mellemstore terninger. Pil og hak løget fint. Smelt smørret i en stor gryde og svits alle urterne heri</w:t>
      </w:r>
    </w:p>
    <w:p>
      <w:pPr>
        <w:pStyle w:val="Normal"/>
        <w:rPr/>
      </w:pPr>
      <w:r>
        <w:rPr/>
        <w:t>et par minutter til de er blanke. Hæld bouillonen over og bring det i kog. Kog suppen under låg til urterne er meget møre, ca. ½ time. Blend suppen f.eks.</w:t>
      </w:r>
    </w:p>
    <w:p>
      <w:pPr>
        <w:pStyle w:val="Normal"/>
        <w:rPr/>
      </w:pPr>
      <w:r>
        <w:rPr/>
        <w:t>med en blenderstav direkte i gryden. Smag den til med salt og peber. Smagen skal være mild og konsistensen ret tyk. Da selleri varierer meget i størrelse,</w:t>
      </w:r>
    </w:p>
    <w:p>
      <w:pPr>
        <w:pStyle w:val="Normal"/>
        <w:rPr/>
      </w:pPr>
      <w:r>
        <w:rPr/>
        <w:t>kan det være der skal mere bouillon i. Skyl persillen, dup den tør og blend den helt fint sammen med hvidløg. Kom olie i lidt ad gangen til det er cremet</w:t>
      </w:r>
    </w:p>
    <w:p>
      <w:pPr>
        <w:pStyle w:val="Normal"/>
        <w:rPr/>
      </w:pPr>
      <w:r>
        <w:rPr/>
        <w:t>(persillen kan hakkes meget fint og piskes med olie) Rist baconen sprød på en tør pande. Server suppen med bacon på toppen og dryp af persilleolie eller</w:t>
      </w:r>
    </w:p>
    <w:p>
      <w:pPr>
        <w:pStyle w:val="Normal"/>
        <w:rPr/>
      </w:pPr>
      <w:r>
        <w:rPr/>
        <w:t>stil begge dele på bordet sammen med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7:00Z</dcterms:created>
  <dc:creator>Jeannette</dc:creator>
  <dc:description/>
  <dc:language>en-US</dc:language>
  <cp:lastModifiedBy>Jeannette</cp:lastModifiedBy>
  <dcterms:modified xsi:type="dcterms:W3CDTF">2004-12-12T19:18:00Z</dcterms:modified>
  <cp:revision>1</cp:revision>
  <dc:subject/>
  <dc:title>CREMET SELLERISUPPE MED PERSILLEOLIE OG BACON</dc:title>
</cp:coreProperties>
</file>