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fra 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½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½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. stærk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, bland de øvrige ingredienser i. Hæld dejen ud i en papirklædt bradepande og bag kagen i ca. 20 min ved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træk kagen når den er blevet kol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06:00Z</dcterms:created>
  <dc:creator>Jeannette</dc:creator>
  <dc:description/>
  <dc:language>en-US</dc:language>
  <cp:lastModifiedBy>Liselotte Wæhrens</cp:lastModifiedBy>
  <dcterms:modified xsi:type="dcterms:W3CDTF">2004-02-11T22:24:00Z</dcterms:modified>
  <cp:revision>2</cp:revision>
  <dc:subject/>
  <dc:title>Chokoladekage fra Else</dc:title>
</cp:coreProperties>
</file>