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kyllingebryst eller kalkun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tilke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grøn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50 g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psk.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. fint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grønsagerne, gulerødderne skæres i fine stimler, peberfrugt, champignoner, hvidkål og bladselleri skæres i tynde skiver. Skind fra kyllingebrystet</w:t>
      </w:r>
    </w:p>
    <w:p>
      <w:pPr>
        <w:pStyle w:val="Normal"/>
        <w:rPr/>
      </w:pPr>
      <w:r>
        <w:rPr/>
        <w:t>fjernes og skær kyllingekødet i tynde stimler. Brun kyllingekødet i olien i ca. 2 minutter i wokken. Svits løg, gulerødder og hvidkål i ca. 3 minutter.</w:t>
      </w:r>
    </w:p>
    <w:p>
      <w:pPr>
        <w:pStyle w:val="Normal"/>
        <w:rPr/>
      </w:pPr>
      <w:r>
        <w:rPr/>
        <w:t>Skræl et stykke ingefær og riv det på den fine side af et rivejern. Tilsæt bladselleri og peberfrugt og svits det med i ca. 2 minutter. Tilsæt champignon,</w:t>
      </w:r>
    </w:p>
    <w:p>
      <w:pPr>
        <w:pStyle w:val="Normal"/>
        <w:rPr/>
      </w:pPr>
      <w:r>
        <w:rPr/>
        <w:t>bønnespirer og reven ingefær og svits det med i yderlige ca. 2 minutter. Tilsæt soya og smag til med salt og peber. Serveres med kogte ris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38:00Z</dcterms:created>
  <dc:creator>Jeannette</dc:creator>
  <dc:description/>
  <dc:language>en-US</dc:language>
  <cp:lastModifiedBy>Jeannette</cp:lastModifiedBy>
  <dcterms:modified xsi:type="dcterms:W3CDTF">2004-11-20T14:38:00Z</dcterms:modified>
  <cp:revision>1</cp:revision>
  <dc:subject/>
  <dc:title>Kylling med grønsager</dc:title>
</cp:coreProperties>
</file>