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veruller med champig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Friske champigno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Løg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Plantemargarin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,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meliss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Tsk. citronsaft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kalvekød a 100 g.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0 g. Plantemargarine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izena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og skyl champignonerne. Skær dem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og hak løget. Svits begge del i fedtstof i en gry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, citronmelisse og citrons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nk kødet let. Fordel fyldet på skiverne, der rulles sammen og fæstnes med en, kød pi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kalverullerne i fedtstof på panden og læg dem derefter i 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vn fas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nden af med bouillon og hvidvin. Jævn evt. sovsen med lidt maizena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sovsen til og hæld den over rull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fadet i en varm ovn ved 220 grader i ca.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løse ris eller asparges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5:00Z</dcterms:created>
  <dc:creator>Jeannette</dc:creator>
  <dc:description/>
  <dc:language>en-US</dc:language>
  <cp:lastModifiedBy>Bodil Thuesen</cp:lastModifiedBy>
  <dcterms:modified xsi:type="dcterms:W3CDTF">2003-08-13T14:53:00Z</dcterms:modified>
  <cp:revision>3</cp:revision>
  <dc:subject/>
  <dc:title>Kalveruller med champign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20358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