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 jordbær ga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½ spsk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25 ml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møret i mindre stykker og kom alle ingredienser til dejen undtagen vand i en food-processor, kør den med puls til den lige akkurat ligner granulat,</w:t>
      </w:r>
    </w:p>
    <w:p>
      <w:pPr>
        <w:pStyle w:val="Normal"/>
        <w:rPr/>
      </w:pPr>
      <w:r>
        <w:rPr/>
        <w:t>tilsæt iskoldt vand og igen til netop samler sig.. Saml dejen i en kugle på bordet og tvær/tryk den ud i en bevægelse, saml den igen og stil den køligt</w:t>
      </w:r>
    </w:p>
    <w:p>
      <w:pPr>
        <w:pStyle w:val="Normal"/>
        <w:rPr/>
      </w:pPr>
      <w:r>
        <w:rPr/>
        <w:t>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/4 kg rabarber225 - 275 g sukker</w:t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abarne i 2 cm stykker og bland dem med sukker og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på bagepapir til en bund på ca 28 cm i diameter. Fordel fyldet fra midten og ud til 5 cm fra kanten, fold dejen indover og tryk kanterne på</w:t>
      </w:r>
    </w:p>
    <w:p>
      <w:pPr>
        <w:pStyle w:val="Normal"/>
        <w:rPr/>
      </w:pPr>
      <w:r>
        <w:rPr/>
        <w:t>plads. Pensel dejen med sammenpisket æg og drys med krystalsukker.</w:t>
      </w:r>
    </w:p>
    <w:p>
      <w:pPr>
        <w:pStyle w:val="Normal"/>
        <w:rPr/>
      </w:pPr>
      <w:r>
        <w:rPr/>
        <w:t>Bag tærten ved 180 gr 45 - 5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med lidt vanilie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7:00Z</dcterms:created>
  <dc:creator>Jeannette</dc:creator>
  <dc:description/>
  <dc:language>en-US</dc:language>
  <cp:lastModifiedBy>Jeannette</cp:lastModifiedBy>
  <dcterms:modified xsi:type="dcterms:W3CDTF">2003-07-09T05:28:00Z</dcterms:modified>
  <cp:revision>1</cp:revision>
  <dc:subject/>
  <dc:title>Rabarber/jordbær galette</dc:title>
</cp:coreProperties>
</file>