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jser butterdejs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mos af ca. 500 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, der laves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.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halvdelen af smørret, vand og rom æltes til en smidig masse. Lad dejen hvile koldt ½ time. Rul den derpå ud og læg resten af smørret på i tynde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brug evt. en ostehøvl til at skære smørret ud med). Fold dejen sammen og rul den ud igen. Dette gentages et par gange, hvorpå dejen atter lægges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ejen ikke har optaget smørret, gentages processen. Rulles tyndt ud og lægges i velsmurte tærteforme. Bages straks. Bagetiden afhænger af tykkel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de udrullede bunde. Bages ved 250 g i ca. 10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, sukker og vanille røres med den kogende mælk, og cremen får et opkog, hvorpå den udblødte husblas piskes i. Piskes jævnligt under afkøling.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st røres piskeflød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sammen med creme og sveskemos og lidt af flødeskummet. Pyntes med resten af flødeskummet og enkelte, kun lidt udkogte svesker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11:00Z</dcterms:created>
  <dc:creator>Jeannette</dc:creator>
  <dc:description/>
  <dc:language>en-US</dc:language>
  <cp:lastModifiedBy>Jeannette</cp:lastModifiedBy>
  <dcterms:modified xsi:type="dcterms:W3CDTF">2004-02-11T09:21:00Z</dcterms:modified>
  <cp:revision>2</cp:revision>
  <dc:subject/>
  <dc:title>Kejser butterdejs tærte</dc:title>
</cp:coreProperties>
</file>