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nødde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ellemstor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eller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l nødderne og bland dem med flormelis og mel. Kom ægget i og sammel 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den til lillefingertykke stænger (gerne tykkere), 5 cm lange. Bag stængerne på en bageplade belagt med bagepapir ved 180 grader i 10 - 12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svale lidt inden de tages af pladen. Rør glasuren sammen og kom den på småkag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opbevares bedst på 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02:00Z</dcterms:created>
  <dc:creator>Jeannette</dc:creator>
  <dc:description/>
  <dc:language>en-US</dc:language>
  <cp:lastModifiedBy>Liselotte Wæhrens</cp:lastModifiedBy>
  <dcterms:modified xsi:type="dcterms:W3CDTF">2004-02-10T23:34:00Z</dcterms:modified>
  <cp:revision>2</cp:revision>
  <dc:subject/>
  <dc:title>Små nøddestænger</dc:title>
</cp:coreProperties>
</file>