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English Apple Pi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5 dl æblemos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 ½ dl rasp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0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eng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hvedmel, koldt smør i mindre stykker, sukker og æggeblommer i en køkkenmaskine. Rør det til en jævn dej og lad den hvile i 15-30 min. Du kan også rø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i hånden. Tryk dejen ud i en pieform, ca 24 cm i diameter. Læg æblemos og rasp lagvis i formen. Riv marcipanen groft, kom den i en køkkenmaskine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fedtstoffst. Slå 1 æg samt 1 æggehvide ud i skålen, tilsæt hvedemel. Bland det godt og bred derefter dejen ud over æblemosen. Bages ved 200 gra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nederste rille i ca 30 min, lad den køle. Pisk æggehvider og sukker til marengsen til en tyk dej. Bred eller sprøjt den over pien. Bag pien ved 20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ader i ca 6 min, så marengsen bliver gylden. Server pien let afkøl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4:46:00Z</dcterms:created>
  <dc:creator>Jeannette</dc:creator>
  <dc:description/>
  <dc:language>en-US</dc:language>
  <cp:lastModifiedBy>Liselotte Wæhrens</cp:lastModifiedBy>
  <dcterms:modified xsi:type="dcterms:W3CDTF">2005-03-13T13:53:00Z</dcterms:modified>
  <cp:revision>2</cp:revision>
  <dc:subject/>
  <dc:title>English Apple Pie</dc:title>
</cp:coreProperties>
</file>