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e courgetter med parmesan</w:t>
      </w:r>
    </w:p>
    <w:p>
      <w:pPr>
        <w:pStyle w:val="Normal"/>
        <w:rPr/>
      </w:pPr>
      <w:r>
        <w:rPr/>
        <w:t>Hurtig, let og velsmagende tilbehør til mang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parmesan i flag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courgetten og riv den på et rivejern til spåner, og pres hvidløgsfeddene. Sæt en pande over ilden. Når den er varm tilsættes olien, og straks efter</w:t>
      </w:r>
    </w:p>
    <w:p>
      <w:pPr>
        <w:pStyle w:val="Normal"/>
        <w:rPr/>
      </w:pPr>
      <w:r>
        <w:rPr/>
        <w:t>courgettespåner og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i 20 sekunder ved høj varme, dryp med citronsaften, krydr og tag af panden. Serveres straks med store flager af parmes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01:00Z</dcterms:created>
  <dc:creator>User</dc:creator>
  <dc:description/>
  <dc:language>en-US</dc:language>
  <cp:lastModifiedBy>User</cp:lastModifiedBy>
  <dcterms:modified xsi:type="dcterms:W3CDTF">2006-05-31T18:01:00Z</dcterms:modified>
  <cp:revision>1</cp:revision>
  <dc:subject/>
  <dc:title>Lynstegte courgetter med parmesan</dc:title>
</cp:coreProperties>
</file>