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hetta med feta og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4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taost 4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e filone flute skæres i 1 cm tynde skiver. De ristes i ovnen eller på en pande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groft hakkede tomater, feta der er smuldret, det halve af olien,hakket oregano og rødvinseddik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brødene gnides med hvidløg og resten af olien fordeles på brødene. Derefter lægges tomat - feta blandingen på brødene. Kværn peber ovenpå alle brød.</w:t>
      </w:r>
    </w:p>
    <w:p>
      <w:pPr>
        <w:pStyle w:val="Normal"/>
        <w:rPr/>
      </w:pPr>
      <w:r>
        <w:rPr/>
        <w:t>pynt med nogle blade fra oregan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6:00Z</dcterms:created>
  <dc:creator>User</dc:creator>
  <dc:description/>
  <dc:language>en-US</dc:language>
  <cp:lastModifiedBy>User</cp:lastModifiedBy>
  <dcterms:modified xsi:type="dcterms:W3CDTF">2006-06-01T07:26:00Z</dcterms:modified>
  <cp:revision>1</cp:revision>
  <dc:subject/>
  <dc:title>Bruschetta med feta og oregano</dc:title>
</cp:coreProperties>
</file>