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rødbedekage – 12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 finthakket,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ajs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 rødbe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 spsk majsgry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dbederne bages i sølvpapir i ovnen i 45 min. ved 180 grader, afkøles, skrælles og rives. Æg, olie og sukker piskes sammen. Kakao, mel, bagepulver o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es i, og til sidst tilsættes rødbederne og chokoladen. Fordel dejen i en smurt springform og bag kagen i ovnen i 50 min. ved 160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Tip: Kan eventuelt tilsættes vanilje eller ingef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6:06:00Z</dcterms:created>
  <dc:creator>Jeannette</dc:creator>
  <dc:description/>
  <dc:language>en-US</dc:language>
  <cp:lastModifiedBy>Jeannette</cp:lastModifiedBy>
  <dcterms:modified xsi:type="dcterms:W3CDTF">2003-09-07T17:30:00Z</dcterms:modified>
  <cp:revision>3</cp:revision>
  <dc:subject/>
  <dc:title>Chokolade rødbedekage</dc:title>
</cp:coreProperties>
</file>