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ms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. varm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og sukkeret tilsættes - rør godt! Resten af ingredienserne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opvarmet ovn på 200 grader C i ca. en halv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resten blandes i - kaffen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36:00Z</dcterms:created>
  <dc:creator>Jeannette</dc:creator>
  <dc:description/>
  <dc:language>en-US</dc:language>
  <cp:lastModifiedBy>Jeannette</cp:lastModifiedBy>
  <dcterms:modified xsi:type="dcterms:W3CDTF">2005-03-27T12:41:00Z</dcterms:modified>
  <cp:revision>2</cp:revision>
  <dc:subject/>
  <dc:title>bimsekage </dc:title>
</cp:coreProperties>
</file>