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6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 g hytt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hår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yltede drue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en blendes til en jævn masse. Æg, løg, drueagurk og æble hakkes fint og røres i. Smages til med karry, salt og peber. Pyntes med karse og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5:00Z</dcterms:created>
  <dc:creator>Jeannette</dc:creator>
  <dc:description/>
  <dc:language>en-US</dc:language>
  <cp:lastModifiedBy>Jeannette</cp:lastModifiedBy>
  <dcterms:modified xsi:type="dcterms:W3CDTF">2004-04-04T14:15:00Z</dcterms:modified>
  <cp:revision>1</cp:revision>
  <dc:subject/>
  <dc:title>Karrysalat 6</dc:title>
</cp:coreProperties>
</file>