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gers pastasa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 af Almindelig edike, revet løg og sukker (så du selv synes, den smager godt).</w:t>
      </w:r>
    </w:p>
    <w:p>
      <w:pPr>
        <w:pStyle w:val="Normal"/>
        <w:rPr/>
      </w:pPr>
      <w:r>
        <w:rPr/>
        <w:t>Kog pastaskruer, sløjfer eller andre pastafigurer. Lad pastaen dryppe af.</w:t>
      </w:r>
    </w:p>
    <w:p>
      <w:pPr>
        <w:pStyle w:val="Normal"/>
        <w:rPr/>
      </w:pPr>
      <w:r>
        <w:rPr/>
        <w:t>Mens den stadig er varm, vendes den i marinaden. Dæk den til, og lad den af´køle, mens du rører i den af og til. Den suger en del væske.</w:t>
      </w:r>
    </w:p>
    <w:p>
      <w:pPr>
        <w:pStyle w:val="Normal"/>
        <w:rPr/>
      </w:pPr>
      <w:r>
        <w:rPr/>
        <w:t xml:space="preserve">Når pastaen er kold og har suget marinaden, blandes friske grønsager i. </w:t>
      </w:r>
    </w:p>
    <w:p>
      <w:pPr>
        <w:pStyle w:val="Normal"/>
        <w:rPr/>
      </w:pPr>
      <w:r>
        <w:rPr/>
        <w:t>F.eks. agurker, peberfrugter, radisser i tern. Pynt med masser af halverede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koger ofte pasta i en kraftig bouillon i stedet for letsaltet vand. Det giver en meget bedr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andet forsøg:</w:t>
      </w:r>
    </w:p>
    <w:p>
      <w:pPr>
        <w:pStyle w:val="Normal"/>
        <w:rPr/>
      </w:pPr>
      <w:r>
        <w:rPr/>
        <w:t>Kog pasta. Mens den stadig er varm lægges den lagvis med tyndtskåret brie. Pynt med halverede cherrytomater eller hvad du har lyst til af frisk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9:18:00Z</dcterms:created>
  <dc:creator>Jeannette</dc:creator>
  <dc:description/>
  <dc:language>en-US</dc:language>
  <cp:lastModifiedBy>Jeannette</cp:lastModifiedBy>
  <dcterms:modified xsi:type="dcterms:W3CDTF">2005-07-22T00:33:00Z</dcterms:modified>
  <cp:revision>4</cp:revision>
  <dc:subject/>
  <dc:title>ingers pastasalater</dc:title>
</cp:coreProperties>
</file>