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 yoghurt med akaciehonning og smørris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tionalitet: Græken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ghed: 1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00 g fed,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 akaciehonning (eller anden flydende honni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muttede, hel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yoghurten i fire små skåle eller glas. Rist mandlerne gyldne og sprøde i smør på en tefalpande. Hæld honning over yoghurten og top op med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23:46:00Z</dcterms:created>
  <dc:creator>Jeannette</dc:creator>
  <dc:description/>
  <dc:language>en-US</dc:language>
  <cp:lastModifiedBy>Jeannette</cp:lastModifiedBy>
  <dcterms:modified xsi:type="dcterms:W3CDTF">2004-02-07T17:16:00Z</dcterms:modified>
  <cp:revision>2</cp:revision>
  <dc:subject/>
  <dc:title> </dc:title>
</cp:coreProperties>
</file>