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s med rød 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ar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savoykålblad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ingefærrod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umquats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iseddik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lydende hon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gulerødder, kålblade og porre i strimler. Skræl ingefærroden og snit den i skiver. Læg disse ingredienser i en skål sammen med 2 spsk soyasauce og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fisken med resten af soyasaucen, citronsaft, salt og peber. Hæld vand i en stor gryde og bring dette i kog. Anbring fisken sammen med grønsagsblandingen</w:t>
      </w:r>
    </w:p>
    <w:p>
      <w:pPr>
        <w:pStyle w:val="Normal"/>
        <w:rPr/>
      </w:pPr>
      <w:r>
        <w:rPr/>
        <w:t>på en dampindsats, damp den ca. 18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hvidløg og tomatpuré i olie. Kog det op med eddike og rør honningen i og lad saucen koge 6-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 op med 1 spsk vand og jævn saucen de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isken sammen med grønsagerne. Server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59:00Z</dcterms:created>
  <dc:creator>Jeannette</dc:creator>
  <dc:description/>
  <dc:language>en-US</dc:language>
  <cp:lastModifiedBy>Jeannette</cp:lastModifiedBy>
  <dcterms:modified xsi:type="dcterms:W3CDTF">2005-03-26T22:59:00Z</dcterms:modified>
  <cp:revision>1</cp:revision>
  <dc:subject/>
  <dc:title>Bars med rød sauce</dc:title>
</cp:coreProperties>
</file>