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ugtmusling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0 g ODENSE Færdig Kransekagemas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DENSE Mørk Overtræ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 Frisk frug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prøjt kransekagemassen ud i små toppe og bag dem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tid: 10 min. i en 210º varm ovn på dobbelt bagepla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fkøl kagerne og dyp bunden i smeltet ODENSE Mørk Overtræk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 med frisk frug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19:00:00Z</dcterms:created>
  <dc:creator>Jeannette</dc:creator>
  <dc:description/>
  <dc:language>en-US</dc:language>
  <cp:lastModifiedBy>Liselotte Wæhrens</cp:lastModifiedBy>
  <dcterms:modified xsi:type="dcterms:W3CDTF">2004-12-20T17:04:00Z</dcterms:modified>
  <cp:revision>2</cp:revision>
  <dc:subject/>
  <dc:title>Frugtmuslinger</dc:title>
</cp:coreProperties>
</file>