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ner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2 rækker</w:t>
      </w:r>
    </w:p>
    <w:p>
      <w:pPr>
        <w:pStyle w:val="Normal"/>
        <w:rPr/>
      </w:pPr>
      <w:r>
        <w:rPr/>
        <w:t>500 g. svinesmå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løg i tynd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 i tynd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mild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 g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. Cayenne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revet citron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creme fraiche 18%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en gryde i smørret. Dup kødet tørt, kom det i gryden og brun det ved stærk varme. Kom paprika, vand, salt, kommen og cayennepeber</w:t>
      </w:r>
    </w:p>
    <w:p>
      <w:pPr>
        <w:pStyle w:val="Normal"/>
        <w:rPr/>
      </w:pPr>
      <w:r>
        <w:rPr/>
        <w:t>i gryden. Lad det småkoge under låg ¾ time,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creme fraiche og citronskal, varmes op, men må ikke koge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18:00Z</dcterms:created>
  <dc:creator>Jeannette</dc:creator>
  <dc:description/>
  <dc:language>en-US</dc:language>
  <cp:lastModifiedBy>Jeannette</cp:lastModifiedBy>
  <dcterms:modified xsi:type="dcterms:W3CDTF">2005-04-18T01:18:00Z</dcterms:modified>
  <cp:revision>1</cp:revision>
  <dc:subject/>
  <dc:title>Wienergryde</dc:title>
</cp:coreProperties>
</file>