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dens æbl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15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dansk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ret smuldres i melet, salt, sukker, æg og fløde kommes i, og det hele æltes sammen. Dejen hviler koldt i min. 1 time, før den rulles ud i 3 mm's tykkelse,</w:t>
      </w:r>
    </w:p>
    <w:p>
      <w:pPr>
        <w:pStyle w:val="Normal"/>
        <w:rPr/>
      </w:pPr>
      <w:r>
        <w:rPr/>
        <w:t>og skæres ud i to runde kager på størrelse med en springform. Den ene kage anvendes som låg og den anden lægges i bunden af springformen. Springformens</w:t>
      </w:r>
    </w:p>
    <w:p>
      <w:pPr>
        <w:pStyle w:val="Normal"/>
        <w:rPr/>
      </w:pPr>
      <w:r>
        <w:rPr/>
        <w:t>side beklædes med resten af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Æblerne skrælles og skæres i tynde skiver, hvorefter de lægges i springformen og drysses med sukker, rosiner og hakkede mandler. Dejlåget lægges over</w:t>
      </w:r>
    </w:p>
    <w:p>
      <w:pPr>
        <w:pStyle w:val="Normal"/>
        <w:rPr/>
      </w:pPr>
      <w:r>
        <w:rPr/>
        <w:t>æblerne og presses til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nce: Smør, sukker og hakkede mandler, røres hvidt. Remoncen fordeles på låget, der prikkes med en gaffel hist o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bages midt i ovnen ved 180°C i ca. en time og serveres lun med kold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3:00Z</dcterms:created>
  <dc:creator>User</dc:creator>
  <dc:description/>
  <dc:language>en-US</dc:language>
  <cp:lastModifiedBy>User</cp:lastModifiedBy>
  <dcterms:modified xsi:type="dcterms:W3CDTF">2006-06-01T06:23:00Z</dcterms:modified>
  <cp:revision>1</cp:revision>
  <dc:subject/>
  <dc:title>Bondens æblekage</dc:title>
</cp:coreProperties>
</file>