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sz w:val="28"/>
        </w:rPr>
        <w:t>Fuglereder med appelsin mammela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0 g ODENSE Bagemarcipa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pasteuriseret æggehvi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akkede hasselflag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ppelsinmarme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 ODENSE Bagemarcipan og sukker sammen og tilsæt æggehvid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ril marcipanen til kugler og vend dem i hakkede hasselflager. Stil dem på dobbelt bageplade og lav en fordybning i midten. Bag dem ca. 10 min. i en 210º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varmet ovn. Kom appelsinmarmelade i fordybningen efter afkølin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01:38:00Z</dcterms:created>
  <dc:creator>Jeannette</dc:creator>
  <dc:description/>
  <dc:language>en-US</dc:language>
  <cp:lastModifiedBy>Jeannette</cp:lastModifiedBy>
  <dcterms:modified xsi:type="dcterms:W3CDTF">2005-03-08T21:57:00Z</dcterms:modified>
  <cp:revision>2</cp:revision>
  <dc:subject/>
  <dc:title>Fuglereder</dc:title>
</cp:coreProperties>
</file>