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erodskage med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majsstiv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ras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fint revne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rofthakkede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rasp til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 piskes stive. Sukkeret piskes i ad tre gange. Æggeblommerne piskes i et ad gangen. Majsstivelse og bagepulver blandes og vendes i sammen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øvrige ingrediens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hældes straks i en velsmurt, raspet spring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midt i ovnen ca 20 min ved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fx med vanilleis eller flødeskum evt smagt til med revet citronska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2:49:00Z</dcterms:created>
  <dc:creator>Jeannette</dc:creator>
  <dc:description/>
  <dc:language>en-US</dc:language>
  <cp:lastModifiedBy>Liselotte Wæhrens</cp:lastModifiedBy>
  <dcterms:modified xsi:type="dcterms:W3CDTF">2005-03-13T15:36:00Z</dcterms:modified>
  <cp:revision>2</cp:revision>
  <dc:subject/>
  <dc:title>Gulerodskage med nødder</dc:title>
</cp:coreProperties>
</file>