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illede hvidløg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pvarmet ribsgel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ansk senne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kamme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ammenes benside vendes opad. Skær en lille lomme mellem hver kotelet. Skær et fed hvidløg i tynde skiver. Læg et blad rosmarin og en skive hvidløg</w:t>
      </w:r>
    </w:p>
    <w:p>
      <w:pPr>
        <w:pStyle w:val="Normal"/>
        <w:rPr/>
      </w:pPr>
      <w:r>
        <w:rPr/>
        <w:t>i hver l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ede side lægges opad i et smurt ovnfast fad. Skær diagonale snit i fedtet. Knus resten af hvidløgene og bland med opvarmet ribsgele, rasp, persille</w:t>
      </w:r>
    </w:p>
    <w:p>
      <w:pPr>
        <w:pStyle w:val="Normal"/>
        <w:rPr/>
      </w:pPr>
      <w:r>
        <w:rPr/>
        <w:t>og sennep samt salt og peber Blandingen gnides over lammekammene. Lad dem trække i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ovn ved 230 grader i 25-35 minutter. Serveres med kartofler, ris eller pasta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3:00Z</dcterms:created>
  <dc:creator>Jeannette</dc:creator>
  <dc:description/>
  <dc:language>en-US</dc:language>
  <cp:lastModifiedBy>Jeannette</cp:lastModifiedBy>
  <dcterms:modified xsi:type="dcterms:W3CDTF">2004-04-26T16:24:00Z</dcterms:modified>
  <cp:revision>1</cp:revision>
  <dc:subject/>
  <dc:title>Lammekam</dc:title>
</cp:coreProperties>
</file>