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bagt rugbrød med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ram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lo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ørste aften sættes rugkerner i blød i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nden aften kommes surdejen i sammen med mel og 1 k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æltes godt sammen og skal hvile til næste d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tredje dag tages 450 gram dej fra sammen med3 spisesk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en tætlukket skål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røres 1 kilo rugmel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s i 3 rugbrød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2 til 5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hæve til den når kanten af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ederste rille ved 190 grader i 1 1/2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tages ud af formen uden at blive ve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viskestykke o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44:00Z</dcterms:created>
  <dc:creator>Jeannette</dc:creator>
  <dc:description/>
  <dc:language>en-US</dc:language>
  <cp:lastModifiedBy>Jeannette</cp:lastModifiedBy>
  <dcterms:modified xsi:type="dcterms:W3CDTF">2005-03-25T21:16:00Z</dcterms:modified>
  <cp:revision>2</cp:revision>
  <dc:subject/>
  <dc:title>hjemmebagt rugbrød med surdej</dc:title>
</cp:coreProperties>
</file>