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Varm chokolade som i gamle dag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00 g Toms Mørk Plade</w:t>
      </w:r>
    </w:p>
    <w:p>
      <w:pPr>
        <w:pStyle w:val="Normal"/>
        <w:rPr/>
      </w:pPr>
      <w:r>
        <w:rPr/>
        <w:t>1 liter sødmælk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 Chokoladen varmes over et svagt blus, indtil ca. halvdelen er smelte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 Ca. 1 dl. mælk røres ud i chokoladen indtil den er jævn, uden klumper og til al chokoladen er smelte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 Resten af mælken hældes i og varmes op til 85-90 grader ( må ikke koge)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01T21:27:00Z</dcterms:created>
  <dc:creator>User</dc:creator>
  <dc:description/>
  <dc:language>en-US</dc:language>
  <cp:lastModifiedBy>User</cp:lastModifiedBy>
  <dcterms:modified xsi:type="dcterms:W3CDTF">2006-06-01T21:27:00Z</dcterms:modified>
  <cp:revision>1</cp:revision>
  <dc:subject/>
  <dc:title>Varm chokolade som i gamle dage</dc:title>
</cp:coreProperties>
</file>