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okolade pladek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becel 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0 g. 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tsk. vanil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spsk. Kaka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tsk. bagepulv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kopper kærne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rgarine og sukker røres godt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et æg i,  et af Gange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 tørre ting sigtes og kommes skiftevis i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mmen med kærnemælk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es i en lille Braddepand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es ved 180 grade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varmluft) I 5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lasur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250 g. flormeli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100 g. becel 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spsk. Kaka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psk.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rgarinen smeltes, og 2 spsk. vand kommes i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ægget piskes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refter flormelis og den sigtede kaka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møres på kagen efter ca. 1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294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3:16:00Z</dcterms:created>
  <dc:creator>Bodil Thuesen</dc:creator>
  <dc:description/>
  <dc:language>en-US</dc:language>
  <cp:lastModifiedBy>Liselotte Wæhrens</cp:lastModifiedBy>
  <dcterms:modified xsi:type="dcterms:W3CDTF">2003-11-06T10:42:00Z</dcterms:modified>
  <cp:revision>13</cp:revision>
  <dc:subject/>
  <dc:title>Jyttes Chokolade pla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023150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Jyttes chokoladeplade kage</vt:lpwstr>
  </property>
</Properties>
</file>