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lerods rugboll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ca. 22 stk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½ tsk. sal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5 g fedtstof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revet gulerod (ca. 100 g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50 g rugm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. 600 g hvedem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Udrør gæren i det lunkne vand, og tilsæt de øvrige ingredienser. Hold lidt af melet tilbage. Ælt dejen godt, til den er smidig. Lad dejen hæve tildækket </w:t>
      </w:r>
      <w:r>
        <w:rPr>
          <w:rFonts w:cs="Arial" w:ascii="Arial" w:hAnsi="Arial"/>
          <w:b/>
          <w:sz w:val="28"/>
          <w:szCs w:val="28"/>
          <w:lang w:val="en-GB"/>
        </w:rPr>
        <w:t>og lunt ca. 1 tim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yk luften ud af dejen og form 22 boller. Sæt bollerne med 1 cm., afstand, så de hæver sammen til et sammenhængende brø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n pensles med sammenpisket æg, surmælksprodukt eller kaff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g brødet ca. 20 min.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25:00Z</dcterms:created>
  <dc:creator>Jeannette</dc:creator>
  <dc:description/>
  <dc:language>en-US</dc:language>
  <cp:lastModifiedBy>Liselotte Wæhrens</cp:lastModifiedBy>
  <dcterms:modified xsi:type="dcterms:W3CDTF">2004-02-29T22:12:00Z</dcterms:modified>
  <cp:revision>3</cp:revision>
  <dc:subject/>
  <dc:title>Gulerods rugboller</dc:title>
</cp:coreProperties>
</file>