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gr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30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Efterår, Vin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4 g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kiver uskrællet æble , fx elstar - halver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hele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æbleju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¼ dl calvados (æblebrændevi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¼ dl tør vermouth , fx noilly pr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kiver citron , halver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ret i en tykbundet gryde. Tag gryden af varmen og vend de halve æbleskiver og nelliker i smørret. Tilsæt juice, calvados, vermouth og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blandingen i kog og smag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: Fordel citronskiverne i 4 glas (som tåler varme). Fordel æbleskiver og nelliker i glassene og hæld den varme grog over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34:00Z</dcterms:created>
  <dc:creator>Jeannette</dc:creator>
  <dc:description/>
  <dc:language>en-US</dc:language>
  <cp:lastModifiedBy>Jeannette</cp:lastModifiedBy>
  <dcterms:modified xsi:type="dcterms:W3CDTF">2005-04-01T21:48:00Z</dcterms:modified>
  <cp:revision>2</cp:revision>
  <dc:subject/>
  <dc:title>Æblegrog</dc:title>
</cp:coreProperties>
</file>