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te brødpa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J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G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 (kan udelades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dl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dl. Grahams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Hvidkå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åse tomatkoncentra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Fe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entuelt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liven og persille eller Andre krydderur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j :Gæren smuldres, salt drysses over. Efter et par minutter væsker gæren, hvorefter den kan røres ud og vand, olie og mel tilsættes og citron tilsættes og dejen æltes smidi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ver i 2 tim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: Løget hakkes og sauteres i olie. Kødet tilsættes og brunes. Det fintsnittede hvidkål kommes ved sammen med tomatkoncentrat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til sidst, fetaosten og smag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s man har lyst, kan man tilsætte oliven, krydderurter o.s.v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kkern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jen udrulles og skæres i cirkler efter en desserttallerk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lacer kød fyldet på den ene halvdel af dej cirklen og læg den anden side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uk ved at trykke en gaffel ned i kanten og pensl med æ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es i ovnen ved 200 grader i 45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ødpakkerne er gode at have med som madpakk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s man spiser dem derhjemme, kan man varme dem, skære dem op og lægge salat 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et kan selvfølgelig varieres med både grøntsager og fisk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rødpakkerne er fryse egn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2:56:00Z</dcterms:created>
  <dc:creator>Jeannette</dc:creator>
  <dc:description/>
  <dc:language>en-US</dc:language>
  <cp:lastModifiedBy>Bodil Thuesen</cp:lastModifiedBy>
  <dcterms:modified xsi:type="dcterms:W3CDTF">2003-08-30T21:00:00Z</dcterms:modified>
  <cp:revision>3</cp:revision>
  <dc:subject/>
  <dc:title>Fyldte brødpakk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424248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