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ybstegte blækspr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 min., heraf arbejdstid: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rå blækspr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creme fraiche 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frisk Legro kør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ro salat nr.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frisk Legro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 blæksprutterne ved at skære dem over, så de får form af en hel flad firkant. Rids dem på den en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en gryde med olie. Dybsteg blæksprutter i olie i 3 min. og dræn dem på et stykke køkkenru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Pisk creme fraiche samme med citronsaft, salt, peber, hvidvin og hakket kør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blæksprutterne på salat med dressing. Pynt med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1:27:00Z</dcterms:created>
  <dc:creator>User</dc:creator>
  <dc:description/>
  <dc:language>en-US</dc:language>
  <cp:lastModifiedBy>User</cp:lastModifiedBy>
  <dcterms:modified xsi:type="dcterms:W3CDTF">2006-05-31T21:27:00Z</dcterms:modified>
  <cp:revision>1</cp:revision>
  <dc:subject/>
  <dc:title>Dybstegte blæksprutter</dc:title>
</cp:coreProperties>
</file>