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ødekager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0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 1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letid: ½ - 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6 - 8 min pr. 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edtstoffet i små bidder. Kom melet i en skål, tilsæt fedtstoffet og smuldr det i melet med fingrene. Tilsæt sukker, hjortetaksalt og æg. Sam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tigt og lad den hvile køligt mindst ½ time, meget gerne1 h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for ovnen og sæt den på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på et melbestrøet bord, og udstik runde kager med et portvinsglas. Pisk ægget let sammen. Læg kagerne på en bageplade. Pensl kagerne med sammenpis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drys dem med en blanding af kanel,sukker og hakkede mandler. Sæt pladen på ovnens øverste ribbe og bag kagerne 6 - 8 min. Kagerne afkøles på en ris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de lægges i kagedå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29:00Z</dcterms:created>
  <dc:creator>Jeannette</dc:creator>
  <dc:description/>
  <dc:language>en-US</dc:language>
  <cp:lastModifiedBy>Liselotte Wæhrens</cp:lastModifiedBy>
  <dcterms:modified xsi:type="dcterms:W3CDTF">2005-03-23T08:25:00Z</dcterms:modified>
  <cp:revision>2</cp:revision>
  <dc:subject/>
  <dc:title>Jødekager 3</dc:title>
</cp:coreProperties>
</file>