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demiddel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um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Atawel (søddemidde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ælles og rives groft. Æblerne koges med vand, kanel og citronsaft i ca 10-15 minutter. Grøden afkøles. Havregryn og mandelsplitter tørris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n tykbundet pande, til de er gyldenbrune. Halvdelen af æblegrøden fordeles i 4 portionsglas. Krummerne drysses over, og resten af æblegrøden forde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. Piskefløden blandes med Atawel og piskes stiv. Flødeskummet kan herefter sprøjtes ovenpå desserten evt. ved hjælp af en sprøjtepose. Server 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 til denne dess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32:00Z</dcterms:created>
  <dc:creator>Jeannette</dc:creator>
  <dc:description/>
  <dc:language>en-US</dc:language>
  <cp:lastModifiedBy>Jeannette</cp:lastModifiedBy>
  <dcterms:modified xsi:type="dcterms:W3CDTF">2004-02-07T21:44:00Z</dcterms:modified>
  <cp:revision>2</cp:revision>
  <dc:subject/>
  <dc:title>Æbledessert</dc:title>
</cp:coreProperties>
</file>