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 på Indisk med kokosskå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kg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nd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rinade: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yoghur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revet ingefæ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 kardemomm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nivspids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kosri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el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intsnittet hvidkå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6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1 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yoghur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Agurk (hakket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n duppes tør og der skæres nogle dybe snit gennem skind og kød. Ingredienserne til marinaden blandes. Anden kommes i en plasticpose, og marinaden hældes</w:t>
      </w:r>
    </w:p>
    <w:p>
      <w:pPr>
        <w:pStyle w:val="Normal"/>
        <w:rPr/>
      </w:pPr>
      <w:r>
        <w:rPr/>
        <w:t>i posen. Fordel marinaden over hele anden. Anden skal nu marinere 8 – 24 timer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marineringen tages anden ud af posen og lægges med ryggen opad på en rist på en bradepande. Steg anden midt i ovnen ved 160 grader i 45 minutter.</w:t>
      </w:r>
    </w:p>
    <w:p>
      <w:pPr>
        <w:pStyle w:val="Normal"/>
        <w:rPr/>
      </w:pPr>
      <w:r>
        <w:rPr/>
        <w:t>Vend anden og steg videre i ca. 1 time og 30 minutter, indtil den er gennemstegt (hvis der benyttes stegetermometer skal centrumtemperaturen være ca. 75</w:t>
      </w:r>
    </w:p>
    <w:p>
      <w:pPr>
        <w:pStyle w:val="Normal"/>
        <w:rPr/>
      </w:pPr>
      <w:r>
        <w:rPr/>
        <w:t>grader) Lad anden trække ca. 20 minutter inden den skæres 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smel risten på en tør pande, indtil det begynder at skifte farve. Kokosmelet hældes på et fad og kålen svitses i olie på panden. Kokosmelet drysses</w:t>
      </w:r>
    </w:p>
    <w:p>
      <w:pPr>
        <w:pStyle w:val="Normal"/>
        <w:rPr/>
      </w:pPr>
      <w:r>
        <w:rPr/>
        <w:t>over kå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 risen efter anvisningen. Skær agurken ud i små tern og vend den i yoghu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32:00Z</dcterms:created>
  <dc:creator>Jeannette</dc:creator>
  <dc:description/>
  <dc:language>en-US</dc:language>
  <cp:lastModifiedBy>Jeannette</cp:lastModifiedBy>
  <dcterms:modified xsi:type="dcterms:W3CDTF">2005-03-25T20:32:00Z</dcterms:modified>
  <cp:revision>1</cp:revision>
  <dc:subject/>
  <dc:title>and på Indisk med kokosskål </dc:title>
</cp:coreProperties>
</file>