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iegrillede kanel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 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kern æblet uden at skade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æblet på et stykke aluf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kanel og dryp evt. lidt SØD ned i hul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k pakken sammen og sæt den på (grill-)risten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det varme æble med en creme af græsk yoghurt smagt til med enten vanilleessens eller kanel og S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11:00Z</dcterms:created>
  <dc:creator>Jeannette</dc:creator>
  <dc:description/>
  <dc:language>en-US</dc:language>
  <cp:lastModifiedBy>Liselotte Wæhrens</cp:lastModifiedBy>
  <dcterms:modified xsi:type="dcterms:W3CDTF">2003-11-25T20:06:00Z</dcterms:modified>
  <cp:revision>3</cp:revision>
  <dc:subject/>
  <dc:title>Foliegrillede kanelæbler</dc:title>
</cp:coreProperties>
</file>