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emmas pebernødde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Ca. 40 stk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taltid: 45 mi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bejdstid: 35 mi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10 min. ved 200 grad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ergifordeling: 65, 28, 7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ergi pr. stk. (11 g.): 171 kj. (41 kcal.)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/plantemargarine 50 g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50 g. (½ dl.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rup 50 g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taske 1 tsk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 2 tsk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1 stk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ber ½ tsk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, usprøjtet citronskal 1 spsk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ødt nellike ½ tsk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ødt kardemomme ½ tsk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edemel ca. 225 g. (4 dl.)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Opvarm under omrøring fedtstof, sukker og sirup, til sukkeret er smeltet. Tag det af varme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Udrør potaske med vand. Tilsæt det til sukkermasse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Rør æg, peber, citronskal, nellike og kardemomme i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Tilsæt melet lidt ad gangen og ælt deje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 Rul dejen ud i 4 tynde stænger. Skær hver stang i 10 små stykker, og tril dem til kugler. Sæt kuglerne på en bageplade med bagepapi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 Bag dem midt i ovnen. Afkøl på bageris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2:54:00Z</dcterms:created>
  <dc:creator>Jeannette</dc:creator>
  <dc:description/>
  <dc:language>en-US</dc:language>
  <cp:lastModifiedBy>Liselotte Wæhrens</cp:lastModifiedBy>
  <dcterms:modified xsi:type="dcterms:W3CDTF">2004-02-09T22:28:00Z</dcterms:modified>
  <cp:revision>2</cp:revision>
  <dc:subject/>
  <dc:title>emmas pebernødder</dc:title>
</cp:coreProperties>
</file>