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 B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rin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(til glas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4 tsk med t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 og margarine blandes. Kold mælk røres med gær og det hele æltes sammen i hånden. Rulles ud i 3 kringler. Remonce ( ingredienserne smeltes, blande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afkøles) puttes på og kringlen bøjes over og lukkes på midten. Hæves i 15 minutter. Bages ved 225 grader i 20 minutter. Når kagen er kølet næsten af, kommes glasur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3:00:00Z</dcterms:created>
  <dc:creator>Jeannette</dc:creator>
  <dc:description/>
  <dc:language>en-US</dc:language>
  <cp:lastModifiedBy>Liselotte Wæhrens</cp:lastModifiedBy>
  <dcterms:modified xsi:type="dcterms:W3CDTF">2005-03-23T12:13:00Z</dcterms:modified>
  <cp:revision>2</cp:revision>
  <dc:subject/>
  <dc:title>Kringle Bit</dc:title>
</cp:coreProperties>
</file>