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rtekage til brylluppet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-10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 (ca. 1 3/4 dl)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75 g kartoffel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 hvedemel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(str. mellem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friske 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Karoline's JordbærFløde 23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revet appelsin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riskpresset appelsi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jordbærmarme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sukkerhjer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lyserøde r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bunde: Pisk æggehviderne stive. Tilsæt sukker og pisk i ca. 3 minutter. Bland de 2 slags mel og bagepulver sammen og vend det (drysset gennem en sigt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de stiftpiskede æggehvider sammen med æggeblommerne. Kom dejen i en smurt hjertebageform (ca. 1,3 liter). Bag bunden midt i ovnen ved 150 grader i c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minutter. Lad bunden stå ca. 10 minutter i formen på en bagerist. Vend forsigtigt bunden ud og lad den køle helt af. Flæk bunden i 3 lag med fx en skar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splitter: Bring sukker, vand og mandelsplitter i kog i en lille pande. Kog ved kraftig varme og under omrøring i ca. 1½ minut. Skru ned til jævn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kog yderligere 1½ minut, eller til mandlerne er tørre og smuldrende. Spred mandlerne ud på et stykke bagepapir 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fyld: Læg husblas i blød i koldt vand i ca. 10 minutter. Del jordbærrene i kvarte og drys dem med sukker. Pisk jordbærfløden til flødeskum og ve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al i. Træk husblasen op af vandet med det vand, der hænger ved. Smelt den i en skål i vandbad. Afkøl husblasen med appelsinsaften. Kom den afkøl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sblas i flødeskummet under omrøring. Vend jordbær med sukker i og stil blandingen i køleskabet til den begynder at tyk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14:00Z</dcterms:created>
  <dc:creator>Jeannette</dc:creator>
  <dc:description/>
  <dc:language>en-US</dc:language>
  <cp:lastModifiedBy>Liselotte Wæhrens</cp:lastModifiedBy>
  <dcterms:modified xsi:type="dcterms:W3CDTF">2005-03-16T22:12:00Z</dcterms:modified>
  <cp:revision>2</cp:revision>
  <dc:subject/>
  <dc:title>Hjertekage til brylluppet</dc:title>
</cp:coreProperties>
</file>