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ulerods Muffens, ca. 36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0 g. mørk far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dl. majs eller Vindruekerneol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5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 vanilj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støt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natr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5 g. fint revet gulero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hakkede nødde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hakkede guldbare</w:t>
      </w:r>
    </w:p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farin og olie til blandingen er cremet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æggene i, 1 ad gangen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and den sigtede mel og de andre tørdele i dejen sammen med nødder, chokolade og gulerødder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jen røres sammen med en grydesk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mmes i muffins forme og bages i 15 min. Ved 180 grader varmluft. 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5:16:00Z</dcterms:created>
  <dc:creator/>
  <dc:description/>
  <dc:language>en-US</dc:language>
  <cp:lastModifiedBy>Jeannette</cp:lastModifiedBy>
  <cp:lastPrinted>2003-03-10T17:38:00Z</cp:lastPrinted>
  <dcterms:modified xsi:type="dcterms:W3CDTF">2003-11-25T01:29:00Z</dcterms:modified>
  <cp:revision>6</cp:revision>
  <dc:subject/>
  <dc:title>Gulerods Muffen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376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ufins</vt:lpwstr>
  </property>
</Properties>
</file>