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ækker GRÆSKARKA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år det er græskartid er der mange muligheder med de skønne runde frugt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 forretningerne ligger der i f.eks. de små Hokaido græskar. De er orange, meget flotte og frister til at blive brug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åde almindelige græskar og Hokaidoen kan bruges til dejlige supper, som desserter, som spændende tilbehør eller som her i en dejlig kag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ræskarka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.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vanille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Natr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. 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frisk revet ingef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hakkede hasselnød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rosi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1/2 dl. Solsikkeolie (1 dl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2 dl citronsaf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2 dl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00 g græskar, gerne Hokaido (skal rives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 : flormelis rørt med citronsaf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es evt.med tynde strimler af citronska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ænd ovnen på 175 grad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lle de tørre ingredienser vejes af og blandes sammen i en skål. Tilsæt også de hakkede hasselnødder og rosinerne. Rør æg, olie, citronsaft og mælk i dej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g til sidst det revne græskarkø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n bageform på ca 20 x 26 cm fores med bagepapi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en hældes i formen og bages midt i ovnen 50-55 min ved 175 grad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tik i kagen med en gaffel, hvis dejen hænger fast på gaffelens tænder skal den bage lidt længer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år kagen er bagt kan den nemt løftes ud af formen i bagepapire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n afkølede kage kan pyntes med glasur og evt. fine strimler af citronskal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gen er velegnet til at frys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r der rester tilbage af græskaret kan det sagtens bages i ovnen sammen med andre grønsager og spises som tilbehør til et stykke kød eller fisk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2T22:18:00Z</dcterms:created>
  <dc:creator>Jeannette</dc:creator>
  <dc:description/>
  <dc:language>en-US</dc:language>
  <cp:lastModifiedBy>Jeannette</cp:lastModifiedBy>
  <dcterms:modified xsi:type="dcterms:W3CDTF">2005-03-23T12:30:00Z</dcterms:modified>
  <cp:revision>2</cp:revision>
  <dc:subject/>
  <dc:title>lækker GRÆSKARKAGE</dc:title>
</cp:coreProperties>
</file>