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Sauce verdurette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>50 cl. Tør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>25 cl. Kød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 xml:space="preserve">1 spsk. </w:t>
      </w:r>
      <w:r>
        <w:rPr>
          <w:rFonts w:cs="Arial" w:ascii="Arial" w:hAnsi="Arial"/>
          <w:sz w:val="32"/>
          <w:szCs w:val="32"/>
        </w:rPr>
        <w:t>Oliven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cl. Creme fraich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Hvidløgsf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ur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kalotte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strag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rve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vin, bouillon og olie i en gryde og lad det koge indtil blandingen er reduceret til det halve. Dæmp varmen og tilsæt hakket hvidløg, purløg, skalotteløg, persille, estragon og kørvel. Krydr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saucen igen når kogepunktet tilsættes creme fraich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d til kød, fisk, krebsdyr og grillede bløddy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5 min. Kogetid: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3:00Z</dcterms:created>
  <dc:creator>Jeannette</dc:creator>
  <dc:description/>
  <dc:language>en-US</dc:language>
  <cp:lastModifiedBy>Bodil Thuesen</cp:lastModifiedBy>
  <dcterms:modified xsi:type="dcterms:W3CDTF">2003-09-06T17:32:00Z</dcterms:modified>
  <cp:revision>2</cp:revision>
  <dc:subject/>
  <dc:title>Sauce verduret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458013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er redigeret</vt:lpwstr>
  </property>
</Properties>
</file>