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mpet multe i muslingefrikassé </w:t>
      </w:r>
    </w:p>
    <w:p>
      <w:pPr>
        <w:pStyle w:val="Normal"/>
        <w:rPr/>
      </w:pPr>
      <w:r>
        <w:rPr/>
        <w:t>fennikelsalat og tomat risott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36 rækker</w:t>
      </w:r>
    </w:p>
    <w:p>
      <w:pPr>
        <w:pStyle w:val="Normal"/>
        <w:rPr/>
      </w:pPr>
      <w:r>
        <w:rPr/>
        <w:t>frikassé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blåmusling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tør hvidvi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el koriander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vide peberkorn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Fintskåret purløg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citronsaft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risotto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2,5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risottoris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skalotteløg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3,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uslingefond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øftomat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evet parmes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isk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multefilet á 160 gr. (med skind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uslingefond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cl.</w:t>
      </w:r>
    </w:p>
    <w:p>
      <w:pPr>
        <w:pStyle w:val="Normal"/>
        <w:rPr>
          <w:lang w:val="en-GB"/>
        </w:rPr>
      </w:pPr>
      <w:r>
        <w:rPr>
          <w:lang w:val="en-GB"/>
        </w:rPr>
        <w:t>vineddike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</w:t>
      </w:r>
    </w:p>
    <w:p>
      <w:pPr>
        <w:pStyle w:val="Normal"/>
        <w:rPr/>
      </w:pPr>
      <w:r>
        <w:rPr/>
        <w:t>fennike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dil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lingefrikassé:</w:t>
      </w:r>
    </w:p>
    <w:p>
      <w:pPr>
        <w:pStyle w:val="Normal"/>
        <w:rPr/>
      </w:pPr>
      <w:r>
        <w:rPr/>
        <w:t>Pil løgene og snit dem. Bring dem i kog med hvidvin, koriander og peber. Når det koger tilsættes de rensede muslinger og der sættes låg på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gryden er i kog, koges muslingerne i et minut inden de hældes over på en sigte. Gem fonden. Pil muslingerne ud af skallen og pil skæget af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1,5 dl muslingefond og fløden i en gryde. Kog det til en cremet konsistens. Blend saucen og smag til med salt, peber og citronsaft og tilsæ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muslingerne op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risotto:</w:t>
      </w:r>
    </w:p>
    <w:p>
      <w:pPr>
        <w:pStyle w:val="Normal"/>
        <w:rPr/>
      </w:pPr>
      <w:r>
        <w:rPr/>
        <w:t>Skold og flå tomaterne. Skær dem igennem og fjern kærnerne. Skår tomatkødet ud i terninger. Sauter ris øg løg i smørret uden at det tager farve. Tilsæt</w:t>
      </w:r>
    </w:p>
    <w:p>
      <w:pPr>
        <w:pStyle w:val="Normal"/>
        <w:rPr/>
      </w:pPr>
      <w:r>
        <w:rPr/>
        <w:t>hvidvinen og kog til vinen er reduceret til en fjerde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fiskefond og kog risene til der stadig er lidt bid i dem. Træk dem til siden og lad dem stå varmt til der er færdige. Tilsæt tomatkød og parmesan</w:t>
      </w:r>
    </w:p>
    <w:p>
      <w:pPr>
        <w:pStyle w:val="Normal"/>
        <w:rPr/>
      </w:pPr>
      <w:r>
        <w:rPr/>
        <w:t>og rør det samme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salat:</w:t>
      </w:r>
    </w:p>
    <w:p>
      <w:pPr>
        <w:pStyle w:val="Normal"/>
        <w:rPr/>
      </w:pPr>
      <w:r>
        <w:rPr/>
        <w:t>Rør ingredienserne sammen til dressingen. Skær stokken ud af fenniklen. Skær fenniklen i 1 mm tynde skiver. (brug evt. en pålægsmaskine). Bland fennikel,</w:t>
      </w:r>
    </w:p>
    <w:p>
      <w:pPr>
        <w:pStyle w:val="Normal"/>
        <w:rPr/>
      </w:pPr>
      <w:r>
        <w:rPr/>
        <w:t>dressing og hakket dild i en metal skål og stil den oven i en gryde med varm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salaten til den er lun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:</w:t>
      </w:r>
    </w:p>
    <w:p>
      <w:pPr>
        <w:pStyle w:val="Normal"/>
        <w:rPr/>
      </w:pPr>
      <w:r>
        <w:rPr/>
        <w:t>Læg multe stykkerne i en tykbundet gryde og hæld muslingefonden ved. Dæk med folie og bring gryden til kogepunktet. Hold temperaturen der i 4 – 5 min. Og</w:t>
      </w:r>
    </w:p>
    <w:p>
      <w:pPr>
        <w:pStyle w:val="Normal"/>
        <w:rPr/>
      </w:pPr>
      <w:r>
        <w:rPr/>
        <w:t>træk gryden v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risottoen op i en høj rund form og vend den ud på tallerkenen. Sæt en ”høstak” af fennikelsalaten ved siden af. Læg muslingefrikasséen på tallerkenen.</w:t>
      </w:r>
    </w:p>
    <w:p>
      <w:pPr>
        <w:pStyle w:val="Normal"/>
        <w:rPr/>
      </w:pPr>
      <w:r>
        <w:rPr/>
        <w:t>Tag et stykke multe og læg det oven på. Træk skindet af, pynt med purløg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50:00Z</dcterms:created>
  <dc:creator>Jeannette</dc:creator>
  <dc:description/>
  <dc:language>en-US</dc:language>
  <cp:lastModifiedBy>Jeannette</cp:lastModifiedBy>
  <dcterms:modified xsi:type="dcterms:W3CDTF">2004-03-16T20:50:00Z</dcterms:modified>
  <cp:revision>1</cp:revision>
  <dc:subject/>
  <dc:title>Dampet multe i muslingefrikassé </dc:title>
</cp:coreProperties>
</file>