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åstegte grønts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 Jordskokker i tynde ski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Forårs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5 g. Champign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Hele cherry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Bundt fransk estrago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Jordskokker, forårsløg, champignon, cherrytomater og finthakket estragon sauteres på pande i olivenolie til de er møre, men stadig faste, og krydres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55:00Z</dcterms:created>
  <dc:creator>Jeannette</dc:creator>
  <dc:description/>
  <dc:language>en-US</dc:language>
  <cp:lastModifiedBy>Bodil Thuesen</cp:lastModifiedBy>
  <dcterms:modified xsi:type="dcterms:W3CDTF">2003-09-05T07:25:00Z</dcterms:modified>
  <cp:revision>2</cp:revision>
  <dc:subject/>
  <dc:title>Råstegte grønts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944354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8 er redigeret</vt:lpwstr>
  </property>
</Properties>
</file>