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ys og kla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piskes stive, og sukker tilsættes lidt ad gangen. Eddiken piskes i til sidst. Bages ved 120° i ca. 1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med sukker og hjortetaksalt. Kagerne sættes på plade med en teske. De flyder lidt ud under bagningen. Bages ved 170° i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5:00Z</dcterms:created>
  <dc:creator>Jeannette</dc:creator>
  <dc:description/>
  <dc:language>en-US</dc:language>
  <cp:lastModifiedBy>Jeannette</cp:lastModifiedBy>
  <dcterms:modified xsi:type="dcterms:W3CDTF">2004-02-09T23:03:00Z</dcterms:modified>
  <cp:revision>2</cp:revision>
  <dc:subject/>
  <dc:title>Kys og klap</dc:title>
</cp:coreProperties>
</file>