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skage med Jule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er en kage, der smager af jul. Kage slanker vel aldrig, men denne har er i hvert fald sundere end de fleste, og der bliver jo min. 40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sukker (jeg bruger 5-600, det er udmærk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i to rugbrødsforme og bager v/ 170 grader, i 5 kva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9:58:00Z</dcterms:created>
  <dc:creator>Jeannette</dc:creator>
  <dc:description/>
  <dc:language>en-US</dc:language>
  <cp:lastModifiedBy>Jeannette</cp:lastModifiedBy>
  <dcterms:modified xsi:type="dcterms:W3CDTF">2005-03-25T02:36:00Z</dcterms:modified>
  <cp:revision>2</cp:revision>
  <dc:subject/>
  <dc:title>Rugbrødskage med Julesmag</dc:title>
</cp:coreProperties>
</file>