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mmebagt pita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løs gæren i lunkent vand, tilsæt olie. salt, honning og hvedemel lidt efter lidt. Ælt dejen godt. Lad den hæve lunt i 1 time. Del dejen i 8 stykker. Undgå at ælte dem og rul dem ud til flade pandekager ca. 1cm. tykke. Læg dem på bagepapir og bag dem ved 250 grader i 7 minutter. Når brødene er afkølede, flækkes de og fyldes med salat, og hvad du ellers har lyst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2:16:00Z</dcterms:created>
  <dc:creator>Jeannette</dc:creator>
  <dc:description/>
  <dc:language>en-US</dc:language>
  <cp:lastModifiedBy>Liselotte Wæhrens</cp:lastModifiedBy>
  <dcterms:modified xsi:type="dcterms:W3CDTF">2005-03-25T22:05:00Z</dcterms:modified>
  <cp:revision>3</cp:revision>
  <dc:subject/>
  <dc:title>Hjemmebagt pitabrød</dc:title>
</cp:coreProperties>
</file>