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i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li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koldt vand. Vrid den fri for væde og smelt den i et vandbad eller hæld et par dråber kogende vand i, mens du pisker i den, til den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øvrige ingredienser sammen og smag til med flydende SØD. Kom den afkølede husblas ned i blandingen. Hæld blandingen op i en   lille skål eller form – stil den til afkøling, indtil den er blevet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som lagkage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4:00Z</dcterms:created>
  <dc:creator>Jeannette</dc:creator>
  <dc:description/>
  <dc:language>en-US</dc:language>
  <cp:lastModifiedBy>Jeannette</cp:lastModifiedBy>
  <dcterms:modified xsi:type="dcterms:W3CDTF">2004-01-02T04:12:00Z</dcterms:modified>
  <cp:revision>2</cp:revision>
  <dc:subject/>
  <dc:title>Bali fromage</dc:title>
</cp:coreProperties>
</file>