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marinerede torskefileter med coles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presset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.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fintrevet appelsi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ed press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sla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400 g sommer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l. syrne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spsk. frisk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blandes sammen. Torskefileter og marinade kommes i en plasticpose, der lukkes tæt. Marineres i køleskab natten over imens fisken optøs og vendes</w:t>
      </w:r>
    </w:p>
    <w:p>
      <w:pPr>
        <w:pStyle w:val="Normal"/>
        <w:rPr/>
      </w:pPr>
      <w:r>
        <w:rPr/>
        <w:t>gerne nogle gange undervejs. Grøntsagerne skæres i tynde strimler og blandes i en skål. Dressingen røres sammen og vendes i. Fisken afdryppes og steges</w:t>
      </w:r>
    </w:p>
    <w:p>
      <w:pPr>
        <w:pStyle w:val="Normal"/>
        <w:rPr/>
      </w:pPr>
      <w:r>
        <w:rPr/>
        <w:t>på en pande i 3-4 minutter. Serveres med løse ris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20:00Z</dcterms:created>
  <dc:creator>Jeannette</dc:creator>
  <dc:description/>
  <dc:language>en-US</dc:language>
  <cp:lastModifiedBy>Jeannette</cp:lastModifiedBy>
  <dcterms:modified xsi:type="dcterms:W3CDTF">2004-11-22T08:20:00Z</dcterms:modified>
  <cp:revision>1</cp:revision>
  <dc:subject/>
  <dc:title>Orangemarinerede torskefileter med coleslaw</dc:title>
</cp:coreProperties>
</file>