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ørredfilet med spinat og fiskefars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stor ørred frisk fileter uden ski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50 g hel spina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50 g rej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00 g asparge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hvid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Fiskefars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50 g torsk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00 g spæk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0 g kartoffelme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ca 2 dl mælk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75 g æ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0 g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Citrondressing: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3-4 dl cremefraiche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citron (saft)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tere spinaten i smør. Rør fiskefarsen.Bland rejer og asparges i farsen.Læg det halve af fiskefarsen på fileen, fordel spinaten over fisken, kom så det</w:t>
      </w:r>
    </w:p>
    <w:p>
      <w:pPr>
        <w:pStyle w:val="Normal"/>
        <w:rPr/>
      </w:pPr>
      <w:r>
        <w:rPr/>
        <w:t>sidste af farsen på, tilsidst den anden filet. Det pakkes ind i bagepapir og dampes i ovn ca 1/2 time ved 180 gr. Afkøles i ca 1 dag. Skæres i skiver kol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på fad eller i portioner, pyntet med rejer, evt karse, flut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0:31:00Z</dcterms:created>
  <dc:creator>Jeannette</dc:creator>
  <dc:description/>
  <dc:language>en-US</dc:language>
  <cp:lastModifiedBy>Jeannette</cp:lastModifiedBy>
  <dcterms:modified xsi:type="dcterms:W3CDTF">2005-03-28T00:32:00Z</dcterms:modified>
  <cp:revision>1</cp:revision>
  <dc:subject/>
  <dc:title>ørredfilet med spinat og fiskefars</dc:title>
</cp:coreProperties>
</file>