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aftig skærekag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l. kokos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revet gulerød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revne æb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½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ør smør og sukker godt og rør æggene i et af gang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land kokosmel med de revne gulerødder og æbler og rør det i dej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ilsæt mel og bagepulver til sids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m dejen i en smurt sandkageform på ca. 1½ 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 kagen ca. 50 min. ved 170 C. på ovnens midterrille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9:10:00Z</dcterms:created>
  <dc:creator>Bodil Thuesen</dc:creator>
  <dc:description/>
  <dc:language>en-US</dc:language>
  <cp:lastModifiedBy>Liselotte Wæhrens</cp:lastModifiedBy>
  <dcterms:modified xsi:type="dcterms:W3CDTF">2003-11-10T22:53:00Z</dcterms:modified>
  <cp:revision>2</cp:revision>
  <dc:subject/>
  <dc:title>Saftig skær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786442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10 opskrifter</vt:lpwstr>
  </property>
</Properties>
</file>