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ger med svampe gulerødder og Feti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½ g gær (¼ pakke)</w:t>
      </w:r>
    </w:p>
    <w:p>
      <w:pPr>
        <w:pStyle w:val="Normal"/>
        <w:rPr/>
      </w:pPr>
      <w:r>
        <w:rPr/>
        <w:t>1¾ dl lunkent vand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50 g rugmel</w:t>
      </w:r>
    </w:p>
    <w:p>
      <w:pPr>
        <w:pStyle w:val="Normal"/>
        <w:rPr/>
      </w:pPr>
      <w:r>
        <w:rPr/>
        <w:t>17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50 g markchampignon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ille zittauer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hakket merian eller oregano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0 g Karoline's Fetina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gulerødder i tynde s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 ud i vand og tilsæt æg, salt, olie og rugmel. Tilsæt hvedemel lidt ad gangen og rør dejen godt. Tag dejen ud på bordpladen og ælt den sammen. Lad</w:t>
      </w:r>
    </w:p>
    <w:p>
      <w:pPr>
        <w:pStyle w:val="Normal"/>
        <w:rPr/>
      </w:pPr>
      <w:r>
        <w:rPr/>
        <w:t>dejen hæve tildækket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Gør champignoner, gulerødder, løg og hvidløg i stand. Del svampene i halve og riv gulerødder og løg groft. Svits svampene i en tør pande, til de begynder</w:t>
      </w:r>
    </w:p>
    <w:p>
      <w:pPr>
        <w:pStyle w:val="Normal"/>
        <w:rPr/>
      </w:pPr>
      <w:r>
        <w:rPr/>
        <w:t>at afgive væde – tilsæt så olie, og svits gulerødder og løg sammen med svampene et par minutter. Drys med salt og peber samt merian. Tag panden af varmen.</w:t>
      </w:r>
    </w:p>
    <w:p>
      <w:pPr>
        <w:pStyle w:val="Normal"/>
        <w:rPr/>
      </w:pPr>
      <w:r>
        <w:rPr/>
        <w:t>Skær Fetina i terninger og vend dem med grønsagerne. Lad 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dejen ned og del den i 8. Bank hver dejklump ud med håndroden til en flad, rund plade. Pensl kanterne med vand. Fordel fyldet på dejen. Fold en kant</w:t>
      </w:r>
    </w:p>
    <w:p>
      <w:pPr>
        <w:pStyle w:val="Normal"/>
        <w:rPr/>
      </w:pPr>
      <w:r>
        <w:rPr/>
        <w:t>ind over fyldet i hver side på piroggerne, så der dannes en ”båd” med fyld, der er åben i midten. Luk dejen godt sammen i enderne. Drys med paprika. Læg</w:t>
      </w:r>
    </w:p>
    <w:p>
      <w:pPr>
        <w:pStyle w:val="Normal"/>
        <w:rPr/>
      </w:pPr>
      <w:r>
        <w:rPr/>
        <w:t>piroggerne på en bageplade med bagepapir og lad dem efterhæve 15 minutter. Bag dem ved 200° i ca. 18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2:00Z</dcterms:created>
  <dc:creator>Jeannette</dc:creator>
  <dc:description/>
  <dc:language>en-US</dc:language>
  <cp:lastModifiedBy>Jeannette</cp:lastModifiedBy>
  <dcterms:modified xsi:type="dcterms:W3CDTF">2005-05-05T19:42:00Z</dcterms:modified>
  <cp:revision>1</cp:revision>
  <dc:subject/>
  <dc:title>Pirogger med svampe gulerødder og Fetina</dc:title>
</cp:coreProperties>
</file>