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t Rug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tager 3 dage at lave rugbrød og 2 dage hvis du allerede har en surdej. Men selv om det tager tid, så passer sig selv det meste af tiden og friskbag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gbrød smager god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2 store rug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dej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 (½ pakk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5 g skårne eller knækkede rugkerner (3 d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gbrødsdej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¾ 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flydende ho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solsikke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sesamfrø eller græskar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1,25 kg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t. 1 spsk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ådan gør d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1. dag: rør ingredienserne til surdejen sammen og lad det stå til næste dag  ved stuetemperatu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2. dag: Rør resten af ingredienserne i dejen. Den er tung og lidt klæg. Lad dejen hæve i et døgn (24 timer) et køligt sted. Hvis det er meget varm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jret er det bedst i køleskab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Tag ½ l surdej fra til næste gang der skal bages rugbrød. (surdej kan gemmes i en uge i køleskab eller opbevares i fryseren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3. dag: Fyld rugbrødsformene ¾ op med dej, og lad dem efterhæve i cirka 2 timer. Sæt dem i midten af ovnen. Tænd oven på 175 o C. Bag brødene i 2 tim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k evt. et stegetermometer i midten af brødet – det skal være 95-98 o C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 evt. de varme brød med lidt smeltet smør. Lad dem køle af på 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p: Rugbrød er meget velegnede til at fryses. Kom det i frysepose mens det er varmt og kom det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38:00Z</dcterms:created>
  <dc:creator>Jeannette</dc:creator>
  <dc:description/>
  <dc:language>en-US</dc:language>
  <cp:lastModifiedBy>Liselotte Wæhrens</cp:lastModifiedBy>
  <dcterms:modified xsi:type="dcterms:W3CDTF">2003-08-22T20:38:00Z</dcterms:modified>
  <cp:revision>2</cp:revision>
  <dc:subject/>
  <dc:title>godt Rugbrød</dc:title>
</cp:coreProperties>
</file>