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gryde med grønsag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v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osne blandede grønsager med små karo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ok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ogt snoe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runes i smør og så hele stykker som muligt. Heri blandes kvark, krydderier, tomater og de frosne grønsager samt bouillon. Alt småkoges i 10 minutter.</w:t>
      </w:r>
    </w:p>
    <w:p>
      <w:pPr>
        <w:pStyle w:val="Normal"/>
        <w:rPr/>
      </w:pPr>
      <w:r>
        <w:rPr/>
        <w:t>Den snoede pasta blandes i og retten 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04:00Z</dcterms:created>
  <dc:creator>Jeannette</dc:creator>
  <dc:description/>
  <dc:language>en-US</dc:language>
  <cp:lastModifiedBy>Jeannette</cp:lastModifiedBy>
  <dcterms:modified xsi:type="dcterms:W3CDTF">2004-03-23T11:04:00Z</dcterms:modified>
  <cp:revision>1</cp:revision>
  <dc:subject/>
  <dc:title>Farsgryde med grønsager</dc:title>
</cp:coreProperties>
</file>