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speci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rne med sukker til en luftig æggesnaps. Smag til med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og vend den i ægg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t meste af citroncremen i 4 dessertglas. Læg jordbær forsigtigt over. Pynt med en klat creme og et flot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40:00Z</dcterms:created>
  <dc:creator>Jeannette</dc:creator>
  <dc:description/>
  <dc:language>en-US</dc:language>
  <cp:lastModifiedBy>Liselotte Wæhrens</cp:lastModifiedBy>
  <dcterms:modified xsi:type="dcterms:W3CDTF">2004-02-14T12:50:00Z</dcterms:modified>
  <cp:revision>2</cp:revision>
  <dc:subject/>
  <dc:title>Jordbærspecial</dc:title>
</cp:coreProperties>
</file>