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øgvinaigr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akkede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hvid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tabasc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løgene med eddike, sukker og vand. Lad det simre ca. 15 min. Blend sovsen, og afkøl den. Smag til med salt og peber og evt. tabasco. Vinaigretten k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så tilsættes hakkede krydderurter eller små tern af rød og grøn peber. Egner sig også til varm kartoffelsalat, hvor kogte kartofler i skiver varmes 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løgvinaigrette og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53:00Z</dcterms:created>
  <dc:creator>Jeannette</dc:creator>
  <dc:description/>
  <dc:language>en-US</dc:language>
  <cp:lastModifiedBy>Jeannette</cp:lastModifiedBy>
  <dcterms:modified xsi:type="dcterms:W3CDTF">2005-10-23T10:39:00Z</dcterms:modified>
  <cp:revision>2</cp:revision>
  <dc:subject/>
  <dc:title>Løgvinaigrette</dc:title>
</cp:coreProperties>
</file>