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ttemagerens ikke fødselsdags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lagkagebunde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*1 portion Andersines engleguf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*1 poriton jordbærglasu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ødselsdagsly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* se opskrift under indsendte opskrif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ed halvedelen af engleguffet ud på den ene lagkagebu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jordbærglasur over den anden bu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den første bund på et kagefad og den anden bund over. Resten af engleguffet smøres på siden af ka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med små fødselsdagslys, så mange du har lyst. Det er jo en ikke-fødselsdag!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ne opskrift er nok til 12 gæster, vi laver altid to lagkager og har altid kage til næste d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øvrigt er der 3 lagkagebunde i pakken, når jeg køber dem, men det passer godt til opskriften alligevel, der skal ikke mere fyld i, end det der står h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dsendt af: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22:04:00Z</dcterms:created>
  <dc:creator>Jeannette</dc:creator>
  <dc:description/>
  <dc:language>en-US</dc:language>
  <cp:lastModifiedBy>Liselotte Wæhrens</cp:lastModifiedBy>
  <dcterms:modified xsi:type="dcterms:W3CDTF">2005-03-17T14:09:00Z</dcterms:modified>
  <cp:revision>2</cp:revision>
  <dc:subject/>
  <dc:title>Hattemagerens ikke fødselsdagskage</dc:title>
</cp:coreProperties>
</file>