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uppe med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grøntsagsbouillon 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ilk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finthakkes, champignonerne skæres i skiver og broccolien deles i små bu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champignoner svitses i olien. Overhældes med citronsaft og vandet. Broccoli, bouillon terningen og salt tilsættes. Koges i 5 min, hvorefter jævningen</w:t>
      </w:r>
    </w:p>
    <w:p>
      <w:pPr>
        <w:pStyle w:val="Normal"/>
        <w:rPr/>
      </w:pPr>
      <w:r>
        <w:rPr/>
        <w:t>(majsstivelse udrørt i vand)tilsættes sammen med fløde. Pynt med persille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0:00Z</dcterms:created>
  <dc:creator>User</dc:creator>
  <dc:description/>
  <dc:language>en-US</dc:language>
  <cp:lastModifiedBy>User</cp:lastModifiedBy>
  <dcterms:modified xsi:type="dcterms:W3CDTF">2006-06-01T08:30:00Z</dcterms:modified>
  <cp:revision>1</cp:revision>
  <dc:subject/>
  <dc:title>Champignonsuppe med broccoli</dc:title>
</cp:coreProperties>
</file>