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MEDALJON MED PÆRER BALSAMICO OG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an være svært at finde på nyt tilbehør til koteletten eller bøffen. Her får du et godt forslag nemlig ristede pærer med balsamico og honning sammen</w:t>
      </w:r>
    </w:p>
    <w:p>
      <w:pPr>
        <w:pStyle w:val="Normal"/>
        <w:rPr/>
      </w:pPr>
      <w:r>
        <w:rPr/>
        <w:t>med råstegt kartoffelskiver. Har du lidt bær i din fryser smager de også godt til, drysset med lidt sukker, men en skefuld gelé eller syltetøj kan også</w:t>
      </w:r>
    </w:p>
    <w:p>
      <w:pPr>
        <w:pStyle w:val="Normal"/>
        <w:rPr/>
      </w:pPr>
      <w:r>
        <w:rPr/>
        <w:t>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MEDALJON MED PÆRER, BALSAMICO OG HONNING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edaljoner, schnitzler eller koteletter</w:t>
      </w:r>
    </w:p>
    <w:p>
      <w:pPr>
        <w:pStyle w:val="Normal"/>
        <w:rPr/>
      </w:pPr>
      <w:r>
        <w:rPr/>
        <w:t>2 spsk. balsamico (vineddike)</w:t>
      </w:r>
    </w:p>
    <w:p>
      <w:pPr>
        <w:pStyle w:val="Normal"/>
        <w:rPr/>
      </w:pPr>
      <w:r>
        <w:rPr/>
        <w:t>2 spsk. vand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lidt kværnet peber</w:t>
      </w:r>
    </w:p>
    <w:p>
      <w:pPr>
        <w:pStyle w:val="Normal"/>
        <w:rPr/>
      </w:pPr>
      <w:r>
        <w:rPr/>
        <w:t>4 faste pærer</w:t>
      </w:r>
    </w:p>
    <w:p>
      <w:pPr>
        <w:pStyle w:val="Normal"/>
        <w:rPr/>
      </w:pPr>
      <w:r>
        <w:rPr/>
        <w:t>ca. 1 kg kartofler</w:t>
      </w:r>
    </w:p>
    <w:p>
      <w:pPr>
        <w:pStyle w:val="Normal"/>
        <w:rPr/>
      </w:pPr>
      <w:r>
        <w:rPr/>
        <w:t>lidt smør eller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evt. lidt rysteri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medaljoner er en forholdsvis ny udskæring af skinkekød skåret til ret høje medalj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kartoflerne: skræl dem og skær dem i meget tynde skiver. Læg dem i små smurte portionsskåle, drys med krydderier og hæld lidt olie over eller</w:t>
      </w:r>
    </w:p>
    <w:p>
      <w:pPr>
        <w:pStyle w:val="Normal"/>
        <w:rPr/>
      </w:pPr>
      <w:r>
        <w:rPr/>
        <w:t>læg en klat smør på hver. Bag dem i en 200 grader varm ovn ca. 40 minutter, ellers steg skiverne i små “bunker” på panden. Kom balsamico og vand i en gryde</w:t>
      </w:r>
    </w:p>
    <w:p>
      <w:pPr>
        <w:pStyle w:val="Normal"/>
        <w:rPr/>
      </w:pPr>
      <w:r>
        <w:rPr/>
        <w:t>og kog det lidt ind Rør honningen i og tag det fra varmen. Krydr med peber. Vask pærerne og skræl dem evt. Skær dem i både. Brun svinekødet i ganske lidt</w:t>
      </w:r>
    </w:p>
    <w:p>
      <w:pPr>
        <w:pStyle w:val="Normal"/>
        <w:rPr/>
      </w:pPr>
      <w:r>
        <w:rPr/>
        <w:t>smør, krydr med salt og peber, dæmp varmen og steg dem færdige ved svag varme. Tag dem af og hold dem varme. Rist pærerne i det fedtstof der er på panden,</w:t>
      </w:r>
    </w:p>
    <w:p>
      <w:pPr>
        <w:pStyle w:val="Normal"/>
        <w:rPr/>
      </w:pPr>
      <w:r>
        <w:rPr/>
        <w:t>de må ikke blive for bløde. Anret dem ved siden af kødet og hæld balsamicoen over i en tynd stråle (det har en kraftig smag). Server kartoflern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55:00Z</dcterms:created>
  <dc:creator>Jeannette</dc:creator>
  <dc:description/>
  <dc:language>en-US</dc:language>
  <cp:lastModifiedBy>Jeannette</cp:lastModifiedBy>
  <dcterms:modified xsi:type="dcterms:W3CDTF">2004-12-13T01:56:00Z</dcterms:modified>
  <cp:revision>1</cp:revision>
  <dc:subject/>
  <dc:title>SKINKEMEDALJON MED PÆRER BALSAMICO OG HONNING</dc:title>
</cp:coreProperties>
</file>