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roccoli Champignon Grat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broccoli hoved i buket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50 gram champion i te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ost til gratin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broccolien et par minutter til den er let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hvidløg og champions til saften er svundet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hampignon og broccoli og hæld det i et smur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med mælk smag til med salt og peber og hæld det over grøntsagerne. Gratiner med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ved 200o i 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</w:t>
      </w:r>
    </w:p>
    <w:p>
      <w:pPr>
        <w:pStyle w:val="Normal"/>
        <w:rPr/>
      </w:pPr>
      <w:r>
        <w:rPr/>
        <w:t>Samosas</w:t>
      </w:r>
    </w:p>
    <w:p>
      <w:pPr>
        <w:pStyle w:val="Normal"/>
        <w:rPr/>
      </w:pPr>
      <w:r>
        <w:rPr/>
        <w:t>og salat el. flute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58:00Z</dcterms:created>
  <dc:creator>User</dc:creator>
  <dc:description/>
  <dc:language>en-US</dc:language>
  <cp:lastModifiedBy>User</cp:lastModifiedBy>
  <dcterms:modified xsi:type="dcterms:W3CDTF">2006-06-10T13:58:00Z</dcterms:modified>
  <cp:revision>1</cp:revision>
  <dc:subject/>
  <dc:title>Broccoli Champignon Gratin</dc:title>
</cp:coreProperties>
</file>