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rtepott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8-10 stk. i kuvertbrød-størrels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ne urtepo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geligt smør/margarine til smøring af urtepot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rtepotten er sjov som bageform. Potten kan fores med et stykke tilklippet bagepapir eller smøres tykt med smør eller margarine før bag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røres ud i vandet, de øvrige ingredienser tilsættes, og dejen æltes igennem. Lad dejen hæve til dobbelt størrelse et lunt st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urtepotterne tykt og fyld dem med dej. Lad dem efterhæve til de hvælver fint over potten og bag dem derefter ved 225º i ca. 2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2:57:00Z</dcterms:created>
  <dc:creator>Jeannette</dc:creator>
  <dc:description/>
  <dc:language>en-US</dc:language>
  <cp:lastModifiedBy>Jeannette</cp:lastModifiedBy>
  <dcterms:modified xsi:type="dcterms:W3CDTF">2004-03-17T07:52:00Z</dcterms:modified>
  <cp:revision>2</cp:revision>
  <dc:subject/>
  <dc:title>Urtepottebrød</dc:title>
</cp:coreProperties>
</file>