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laus Meyers majonais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½ dl oli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tsk dijonsennep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olie skal stuetemperatur inden man begynder. Æggeblommerne kommes i en rundbundet skål og røres seje med dijonsennep og lidt salt. Et par dråber citron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es i, hvorefter den første halve dl af olien tilsættes dråbevis under kraftig piskning. Resten af olien tilsættes langsomt, ligeledes under kraftig piskning. Smages til med salt og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portion giver ca. 300 g majonaise. Hvis man ønsker den lidt tyndere kan den fortyndes med en smule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3:31:00Z</dcterms:created>
  <dc:creator>Jeannette</dc:creator>
  <dc:description/>
  <dc:language>en-US</dc:language>
  <cp:lastModifiedBy>Liselotte Wæhrens</cp:lastModifiedBy>
  <dcterms:modified xsi:type="dcterms:W3CDTF">2005-09-11T15:22:00Z</dcterms:modified>
  <cp:revision>2</cp:revision>
  <dc:subject/>
  <dc:title>Claus Meyers majonaise</dc:title>
</cp:coreProperties>
</file>