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løg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kg alm.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lys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og grøn peberfrugt</w:t>
      </w:r>
    </w:p>
    <w:p>
      <w:pPr>
        <w:pStyle w:val="Normal"/>
        <w:rPr/>
      </w:pPr>
      <w:r>
        <w:rPr/>
        <w:t>Pil løgene og skær dem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rrerne og skær dem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egge dele klare i smørret i en gryde - det må ikke blive brunt. Tilsæt bouillon og krydr med salt, peber og merian. Lad suppen koge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rne i små terninger. Kom dem på suppen, når 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oft brød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1:00Z</dcterms:created>
  <dc:creator>User</dc:creator>
  <dc:description/>
  <dc:language>en-US</dc:language>
  <cp:lastModifiedBy>User</cp:lastModifiedBy>
  <dcterms:modified xsi:type="dcterms:W3CDTF">2006-06-02T19:31:00Z</dcterms:modified>
  <cp:revision>1</cp:revision>
  <dc:subject/>
  <dc:title>Krydret løgsuppe</dc:title>
</cp:coreProperties>
</file>