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erikansk riss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. 35 min. til kogning og afkøling af risene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2 dl ris</w:t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00 g krydret pøls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l yoghur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A-38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og køl risene. Skær agurk, peberfrugt og pølse i terninger. Hak løget fint og bland det hel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land ingredienserne til dressingen og hæld det over. Serv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20:00Z</dcterms:created>
  <dc:creator>Jeannette</dc:creator>
  <dc:description/>
  <dc:language>en-US</dc:language>
  <cp:lastModifiedBy>Jeannette</cp:lastModifiedBy>
  <dcterms:modified xsi:type="dcterms:W3CDTF">2003-05-19T06:22:00Z</dcterms:modified>
  <cp:revision>1</cp:revision>
  <dc:subject/>
  <dc:title>amerikansk rissalat </dc:title>
</cp:coreProperties>
</file>