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inkogt kylling i champignonsovs</w:t>
      </w:r>
    </w:p>
    <w:p>
      <w:pPr>
        <w:pStyle w:val="Normal"/>
        <w:rPr/>
      </w:pPr>
      <w:r>
        <w:rPr/>
        <w:t>5-6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 kylling koger i en lille gryde med ca 5 dl hvidvin og tørrede krydderurter som esdragon og merian. Skæres fra ben og skind i passende stykker. Til</w:t>
      </w:r>
    </w:p>
    <w:p>
      <w:pPr>
        <w:pStyle w:val="Normal"/>
        <w:rPr/>
      </w:pPr>
      <w:r>
        <w:rPr/>
        <w:t>sovsen smeltes 2 spsk smør, 3 spsk mel, og 4 dl vin – evt. 1 dl bouillon – tilsættes, sovsen smages til med 350 g champignoner. Kødet serveres i sovsen,</w:t>
      </w:r>
    </w:p>
    <w:p>
      <w:pPr>
        <w:pStyle w:val="Normal"/>
        <w:rPr/>
      </w:pPr>
      <w:r>
        <w:rPr/>
        <w:t>der varmes, og kan evt. legeres med 2 æggeblommer. De kan for yderligere at drøje komme ærter i sovsen, og hertil smager det godt med løs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20:53:00Z</dcterms:created>
  <dc:creator>Jeannette</dc:creator>
  <dc:description/>
  <dc:language>en-US</dc:language>
  <cp:lastModifiedBy>Jeannette</cp:lastModifiedBy>
  <dcterms:modified xsi:type="dcterms:W3CDTF">2003-12-20T20:53:00Z</dcterms:modified>
  <cp:revision>1</cp:revision>
  <dc:subject/>
  <dc:title>Vinkogt kylling i champignonsovs</dc:title>
</cp:coreProperties>
</file>