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retes chokoladekag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gte kold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od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 af ekstra god kv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kosmælk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økologi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lerne moses godt og fint med en gaffel. Margarine, æblemos og sukker kommes i og der røres godt rundt til sukkeret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tilsættes de øvrige ingredienser. Det er vigtigt, at bruge kakao af højeste kvalitet, fordi dens smag trækkes frem i kagen, og bevirker at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lige så godt, som havde der været tilsat både æg, smør og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overtrækkes med chokolade, når den er afkølet. Kan serveres med frugt, creme fraiche 38% eller softice til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49:00Z</dcterms:created>
  <dc:creator>Jeannette</dc:creator>
  <dc:description/>
  <dc:language>en-US</dc:language>
  <cp:lastModifiedBy>Liselotte Wæhrens</cp:lastModifiedBy>
  <dcterms:modified xsi:type="dcterms:W3CDTF">2005-03-17T10:26:00Z</dcterms:modified>
  <cp:revision>2</cp:revision>
  <dc:subject/>
  <dc:title>Meretes chokoladekagedessert</dc:title>
</cp:coreProperties>
</file>