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skå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ren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spsk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ld en dyb skål med et stort stykke bagepapir. Papiret skal folde, og ikke ligge pænt op over skål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æk chokoladen i mindre stykker, læg den i en lille skål og tilsæt vand. Smelt chokoladen over vandbad og rør smør i, rør til blandingen er gla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chokoladen over bagepapiret og fordel den i bunden og op langs siderne med en ske eller spatel. Træk chokoladen op over papirets kanter for at få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revne effekt frem. Lad chokoladen stiv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fat i toppen af papiret og løft chokoladeskålen op. Fjern forsigtigt papir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skålen fyldes med f.eks. fromager, frugtmousser, is, flødeskum blandet op med blød frugt eller frisk frugtgelé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4:38:00Z</dcterms:created>
  <dc:creator>Jeannette</dc:creator>
  <dc:description/>
  <dc:language>en-US</dc:language>
  <cp:lastModifiedBy>Liselotte Wæhrens</cp:lastModifiedBy>
  <dcterms:modified xsi:type="dcterms:W3CDTF">2004-02-07T16:39:00Z</dcterms:modified>
  <cp:revision>2</cp:revision>
  <dc:subject/>
  <dc:title>Chokoladeskål</dc:title>
</cp:coreProperties>
</file>