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med æble tranebærtzatzik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skal af en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-tranebærtzatzik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ødmælks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tørrede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Ahorns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med sukker og salt - gerne med en håndmixer. Rør fløde og vand i. Kom hvedemel og natron i og rør dejen sammen. Pisk hviderne stive (hu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vaske piskerisene af og tørre dem godt inden) og vend dem i dejen. Smelt smørret og pensl vaffeljernet hermed. Rør resten i dejen. Kom ca. 2 store sp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i vaffeljernet og bag vaf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-tranebærtzatziki: Afdryp yoghurten i et rent klæde over en sigte i en times tid. Skær æblet i små tern - gerne med skræl på, men uden stilk og 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ble og tranebær i den afdryppede yoghurt. Server tzatzikien til vaflerne sammen med ahorns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15:00Z</dcterms:created>
  <dc:creator>Jeannette</dc:creator>
  <dc:description/>
  <dc:language>en-US</dc:language>
  <cp:lastModifiedBy>Jeannette</cp:lastModifiedBy>
  <dcterms:modified xsi:type="dcterms:W3CDTF">2005-03-27T16:26:00Z</dcterms:modified>
  <cp:revision>2</cp:revision>
  <dc:subject/>
  <dc:title>Vafler med æble tranebærtzatziki</dc:title>
</cp:coreProperties>
</file>