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frikadeller1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 i skiver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ødder i skiv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lleri i mindre stykk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løg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vregryn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peber</w:t>
      </w:r>
    </w:p>
    <w:p>
      <w:pPr>
        <w:pStyle w:val="Normal"/>
        <w:rPr>
          <w:lang w:val="de-DE"/>
        </w:rPr>
      </w:pPr>
      <w:r>
        <w:rPr>
          <w:lang w:val="de-DE"/>
        </w:rPr>
        <w:t>25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Kartofler, gulerødder, selleri og ærter koges møre i vand. Vandet hældes fra, og grøntsagerne dampes tørre. Grøntsagerne moses og røres med æg, rap, løg,</w:t>
      </w:r>
    </w:p>
    <w:p>
      <w:pPr>
        <w:pStyle w:val="Normal"/>
        <w:rPr/>
      </w:pPr>
      <w:r>
        <w:rPr/>
        <w:t>hvedemel, havregryn, salt og peber. Grøntsagsfarsen formes til frikadeller og steges i margarine og olie i cirka 10 minutter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24:00Z</dcterms:created>
  <dc:creator>Jeannette</dc:creator>
  <dc:description/>
  <dc:language>en-US</dc:language>
  <cp:lastModifiedBy>Jeannette</cp:lastModifiedBy>
  <dcterms:modified xsi:type="dcterms:W3CDTF">2003-07-03T03:53:00Z</dcterms:modified>
  <cp:revision>2</cp:revision>
  <dc:subject/>
  <dc:title>Grøntsagsfrikadeller1 </dc:title>
</cp:coreProperties>
</file>