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astelavnsboller 4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0 g margarin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dl mælk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/4 pk. (37,5 g) gæ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spsk.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½ tsk. sal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æ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a. 250 g hvede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yld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Remonce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0 g margarin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0 g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½ spsk. 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yld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æ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spsk. maizena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spsk.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½ dl mælk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tsk. vanill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ynt;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Glasur af flormelis, kakaopulver og varmt van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remgangsmåde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Remonce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Margarinen (der skal helst være lidt blød) blandes sammen med sukker og mel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agecreme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Æg, maizena, sukker og mælk blandes sammen i en gryde, opvarmes 3-4 min (piskes under opvarmning) og smages til med vanill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j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Margarinen smeltes og gæres smuldres i. (håndlun) Tilsæt sukker, salt, æg og halvdelen af melet. Tilsæt mel til dejen ikke klistrer mere Lad dejen hæv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5 min. tildække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Rul dejen ud til en firkant (ca. 30 x 30 cm) Firkanten deles i 16 lige store del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å hvert dejstykke anbringes 1 tsk. remonce og dejstykket lukkes godt sammen om remoncen og anbringes på en plade på bagepapir med lukningen nedad og trykke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let flad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Hæver ca. 15 min. Tyk derefter et hul ned i hver bolle med tommelfingeren og heri fyldes en tsk. kagecreme og pensles med æg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ages ved 210 grader i ca. 12 min. Efter afkøling pyntes bollerne med glasur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6T20:59:00Z</dcterms:created>
  <dc:creator>Jeannette</dc:creator>
  <dc:description/>
  <dc:language>en-US</dc:language>
  <cp:lastModifiedBy>Liselotte Wæhrens</cp:lastModifiedBy>
  <dcterms:modified xsi:type="dcterms:W3CDTF">2004-02-11T22:43:00Z</dcterms:modified>
  <cp:revision>2</cp:revision>
  <dc:subject/>
  <dc:title>Fastelavnsboller 4</dc:title>
</cp:coreProperties>
</file>