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ler med karamelkn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 smeltes og 25 g nødder smides i...tages af når det er lysebrunt og bredes ud på bagepapir og køles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len laves af 1/4 l fløde der varmes og 300 g mørk chokolade vendes i...røres til chokoladen er smeltet...køles lidt af og piskes derefter op...karamelk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s og vendes i...hældes ud på et fad og stilles koldt til det er stivnet...derefter kan man med en teske forme kugler eller skære det i firka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lerne vendes i flormelis, nøddeflager, kakao eller overtrækkes med mørk choko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59:00Z</dcterms:created>
  <dc:creator>Jeannette</dc:creator>
  <dc:description/>
  <dc:language>en-US</dc:language>
  <cp:lastModifiedBy>Jeannette</cp:lastModifiedBy>
  <dcterms:modified xsi:type="dcterms:W3CDTF">2005-03-10T20:04:00Z</dcterms:modified>
  <cp:revision>2</cp:revision>
  <dc:subject/>
  <dc:title>trøfler med karamelknas</dc:title>
</cp:coreProperties>
</file>