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paghetti con salsa di pomodoro cru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tomater uden skræl (f.eks. fra dåse) eller gerne fri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-7 spsk koldpresset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Yderliger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spaghett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halveres, saft og kerner trykkes ud. Tomatkødet skæres i mindre tern. Hvidløget pilles og presses. Tomattern, hvidløg og olie blandes og stiles</w:t>
      </w:r>
    </w:p>
    <w:p>
      <w:pPr>
        <w:pStyle w:val="Normal"/>
        <w:rPr/>
      </w:pPr>
      <w:r>
        <w:rPr/>
        <w:t>i køleskab 1-2 timer. Saucen presses gennem fin sigte eller pureres i food-processor, smages til med salt og peber. Spaghettien koges al dente og saucen</w:t>
      </w:r>
    </w:p>
    <w:p>
      <w:pPr>
        <w:pStyle w:val="Normal"/>
        <w:rPr/>
      </w:pPr>
      <w:r>
        <w:rPr/>
        <w:t>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6:00Z</dcterms:created>
  <dc:creator>Jeannette</dc:creator>
  <dc:description/>
  <dc:language>en-US</dc:language>
  <cp:lastModifiedBy>Jeannette</cp:lastModifiedBy>
  <dcterms:modified xsi:type="dcterms:W3CDTF">2005-03-25T01:07:00Z</dcterms:modified>
  <cp:revision>1</cp:revision>
  <dc:subject/>
  <dc:title>Spaghetti con salsa di pomodoro crudo</dc:title>
</cp:coreProperties>
</file>