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ison spyd Med soya ingefærmarinade </w:t>
      </w:r>
    </w:p>
    <w:p>
      <w:pPr>
        <w:pStyle w:val="Normal"/>
        <w:rPr/>
      </w:pPr>
      <w:r>
        <w:rPr/>
        <w:t>spicy gulerødder, stegte kartofler og hvidløgsmayonn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700-800 g bisonkød (lårtunge eller tyksteg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 soltørrede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rødløg skåret i kvar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Lange grillspy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imianstilke til at binde spyddene samm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oya-ingefær-marinad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dl soy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 g friskrevet ingef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 g sesamfrø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Lidt maizena udrørt i koldt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Lidt hakket frisk korian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picy gulerødd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00 g gulerødder i lange strim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 salt i 1 liter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flormeli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ften af 1 lim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dl jomfru-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risk chil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tegte kartofle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tore bage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Frisk timia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Hvidløgsmayonnaise: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dl mayonnaise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/2 dl cremefrâiche 38%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knuste kaper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dijonsenne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ften af 1 citr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trimler af gulerod og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Olie og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ya-ingefær-marinade:</w:t>
      </w:r>
    </w:p>
    <w:p>
      <w:pPr>
        <w:pStyle w:val="Normal"/>
        <w:rPr/>
      </w:pPr>
      <w:r>
        <w:rPr/>
        <w:t>Marinaden tilberedes af soya, revet ingefær, sesamfrø og hvidløg, som koges op i en gryde og jævnes med maizenaen til en tyk, cremet konsistens. Når marinaden</w:t>
      </w:r>
    </w:p>
    <w:p>
      <w:pPr>
        <w:pStyle w:val="Normal"/>
        <w:rPr/>
      </w:pPr>
      <w:r>
        <w:rPr/>
        <w:t>er kølet lidt af, vendes hakket koriander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sonspyd:</w:t>
      </w:r>
    </w:p>
    <w:p>
      <w:pPr>
        <w:pStyle w:val="Normal"/>
        <w:rPr/>
      </w:pPr>
      <w:r>
        <w:rPr/>
        <w:t>Bisonkødet skæres i små stykker og kommes på spyd skiftevis med løg og tomater. Spyddene pensles med lidt af marinaden og grilles på en grillpande i lidt</w:t>
      </w:r>
    </w:p>
    <w:p>
      <w:pPr>
        <w:pStyle w:val="Normal"/>
        <w:rPr/>
      </w:pPr>
      <w:r>
        <w:rPr/>
        <w:t>olie eller under grillen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y gulerødder:</w:t>
      </w:r>
    </w:p>
    <w:p>
      <w:pPr>
        <w:pStyle w:val="Normal"/>
        <w:rPr/>
      </w:pPr>
      <w:r>
        <w:rPr/>
        <w:t>Gulerødderne skrælles og skæres i lange tynde strimler. Bring en gryde med salt og vand i kog og blancher gulerødderne i ét minut. Vend de varme gulerødder</w:t>
      </w:r>
    </w:p>
    <w:p>
      <w:pPr>
        <w:pStyle w:val="Normal"/>
        <w:rPr/>
      </w:pPr>
      <w:r>
        <w:rPr/>
        <w:t>i en dressing af flormelis rørt ud i limesaft og olie. Hvidløg og chili uden kerner hakkes fint og vendes i resten af dressingen, der smages til med cayennepeber</w:t>
      </w:r>
    </w:p>
    <w:p>
      <w:pPr>
        <w:pStyle w:val="Normal"/>
        <w:rPr/>
      </w:pPr>
      <w:r>
        <w:rPr/>
        <w:t>og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e kartofler:</w:t>
      </w:r>
    </w:p>
    <w:p>
      <w:pPr>
        <w:pStyle w:val="Normal"/>
        <w:rPr/>
      </w:pPr>
      <w:r>
        <w:rPr/>
        <w:t>Bagekartoflerne skæres i stænger og råsteges i olie til de er gyldne, drysses med frisk timian og salt og bages møre i ovnen i 15 minutter ved 220 grader.</w:t>
      </w:r>
    </w:p>
    <w:p>
      <w:pPr>
        <w:pStyle w:val="Normal"/>
        <w:rPr/>
      </w:pPr>
      <w:r>
        <w:rPr/>
        <w:t>Timianstilkene gem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smayonnaise:</w:t>
      </w:r>
    </w:p>
    <w:p>
      <w:pPr>
        <w:pStyle w:val="Normal"/>
        <w:rPr/>
      </w:pPr>
      <w:r>
        <w:rPr/>
        <w:t>Mayonnaise og cremefraiche røres sammen med knust hvidløg, knust kapers og dijonsennep. Smages til med citronsaft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mler af gulerod og kartoffel steges sprøde i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  <w:t>Spyddene bindes sammen for oven med timianstilke, så de kommer til at minde om en tipi. De anrettes på tallerken, pyntes med de sprødstegte grøntsager og</w:t>
      </w:r>
    </w:p>
    <w:p>
      <w:pPr>
        <w:pStyle w:val="Normal"/>
        <w:rPr/>
      </w:pPr>
      <w:r>
        <w:rPr/>
        <w:t>serveres med de stegte kartofler, de spicy gulerødder, hvidløgsmayonnaisen og soya-ingefær-marinaden Òon the sideÓ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2:55:00Z</dcterms:created>
  <dc:creator>Jeannette</dc:creator>
  <dc:description/>
  <dc:language>en-US</dc:language>
  <cp:lastModifiedBy>Jeannette</cp:lastModifiedBy>
  <dcterms:modified xsi:type="dcterms:W3CDTF">2005-03-27T02:56:00Z</dcterms:modified>
  <cp:revision>1</cp:revision>
  <dc:subject/>
  <dc:title>Bison spyd Med soya ingefærmarinade </dc:title>
</cp:coreProperties>
</file>