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hjerter og kagemæ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2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in, honning og smør eller margarine varmes i en gryde, til sukkeret er helt smeltet. Gryden tages fra varmen. Blandingen afkøles. Natron og krydderi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s sammen med det meste af melet og røres i. Dejen æltes godt igennem og hviler en times tid, hvorefter den udrulles i ½ cm tykkelse på melstrøet bo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ikkes som hjerter og kagemænd. Sættes i forvarmet ovn og bages ca. 10 min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kagerne hænges op, laves der hul i dem straks efter bagningen. Kagerne afkøles og pyntes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11:00Z</dcterms:created>
  <dc:creator>Jeannette</dc:creator>
  <dc:description/>
  <dc:language>en-US</dc:language>
  <cp:lastModifiedBy>Liselotte Wæhrens</cp:lastModifiedBy>
  <dcterms:modified xsi:type="dcterms:W3CDTF">2005-03-23T08:14:00Z</dcterms:modified>
  <cp:revision>2</cp:revision>
  <dc:subject/>
  <dc:title>Julehjerter og kagemænd</dc:title>
</cp:coreProperties>
</file>