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åskebrød med sennep, timian og n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-8 gram frisk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spsk. hav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½ dl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dl appelsinsaft, gerne friskpress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kraftig senn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ram rugmel eller mørkt malt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ram valn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dene af ½ bundt frisk tim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500 gram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n ud i appelsinsaft og vand. Tilsæt de øvrige ingredienser, undtagen de sidste 500 gram me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dejen sammen i en skål med håndkraft, eller ved lav hastighed på en røremaskine, til dejen har en smidig konsistens. Dette tager ca.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skålen stå overdækket på køkkenbordet, og lad dejen hæve natten over, eller i hvert fald 8-10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vil hæve op, blive blank og temmelig flydende, tilsæt derfor de sidste 500 gram mel og ælt til dejen igen bliver fast og smidig, og lige præcis ik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per røreskål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d dejen ud på et melstrøet bord, og lad den hæve tildækket ca. 2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ær dejen ud med en kniv, i klodsede store boller, eller små brød, og vip dem direkte over på bagepapir, som du sætter ind på en plade i ovnen, som er opvarmet til 275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brødene få et par minutter ved den hårde varme og sænk så varmen til 240 grader og bag videre i ca. 30 – 35 minutter, til brødene lyder hult når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ker dem på mav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m køle på 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B.: Hvis valnødderne stikker meget ud fra brødet inden bagning, kan man med en finger skubbe dem tilbage i dejen, ellers kan nødderne få en lidt brændt smag ved den høje 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41:00Z</dcterms:created>
  <dc:creator>Jeannette</dc:creator>
  <dc:description/>
  <dc:language>en-US</dc:language>
  <cp:lastModifiedBy>Liselotte Wæhrens</cp:lastModifiedBy>
  <dcterms:modified xsi:type="dcterms:W3CDTF">2003-08-31T21:41:00Z</dcterms:modified>
  <cp:revision>2</cp:revision>
  <dc:subject/>
  <dc:title>Påskebrød med sennep, timian og nødder</dc:title>
</cp:coreProperties>
</file>