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Ting Til Kaff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50 g marcipa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5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og honning røres godt sammen og rulles til små kugler som en enkrone i 3´D (dog uden hul). Sæt kuglerne på en bageplade med papir og tryk 3 hal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 "en på hver side" så de blir til små pyramider. Sæt dem i en 190 grader varm ovn til de er fint brune, ca. 5-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 er kolde, kan de resterende dyppes i chokolade dog kun foden. Det er dog sjældent man kommer så langt, da de ligger godt i maven på forbi passer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råd: lav dem når du er alene hjemme, men pas nu på din egen ma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48:00Z</dcterms:created>
  <dc:creator>Jeannette</dc:creator>
  <dc:description/>
  <dc:language>en-US</dc:language>
  <cp:lastModifiedBy>Jeannette</cp:lastModifiedBy>
  <dcterms:modified xsi:type="dcterms:W3CDTF">2005-03-10T20:00:00Z</dcterms:modified>
  <cp:revision>2</cp:revision>
  <dc:subject/>
  <dc:title>Små Ting Til Kaffen</dc:title>
</cp:coreProperties>
</file>