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kage med hindbær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affefløde (13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 (pisket til sku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: Riv marcipanen groft og bland den med de sammenpiskede æg til en lind dej. Dejen bages i en smurt, raspet springform ved 175C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: Sukker, sirup og kaffefløde koges under omrøring til det bliver tykt, og stilles til afkøling. Siruppen skal være helt kold inden den bru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skum: Tø hindbærrene, mos dem let med en gaffel, og bland dem i flødeskum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Kagen overhældes med siruppen, og serveres med hindbær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2:02:00Z</dcterms:created>
  <dc:creator>Jeannette</dc:creator>
  <dc:description/>
  <dc:language>en-US</dc:language>
  <cp:lastModifiedBy>Liselotte Wæhrens</cp:lastModifiedBy>
  <dcterms:modified xsi:type="dcterms:W3CDTF">2005-03-08T21:43:00Z</dcterms:modified>
  <cp:revision>2</cp:revision>
  <dc:subject/>
  <dc:title>Konfektkage med hindbærskum</dc:title>
</cp:coreProperties>
</file>