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de fladbrød med grønt og 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g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ne opskrift skal du bruge en gril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dejen til fladbrødet og stil den til hævning. Lav yoghurt-myntedressingen. Udskær melonen. Rens og tilbered kartoflerne. Rens løg og grill dem. Æ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, form dem til fladbrød og grill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t flad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eciliter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eci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-mynte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centimeter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eske grøn chili uden 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er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eciliter yoghurt naturel 3,5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 spids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eskeer rørsukker eller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dskommen grønsager og 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oden melon: honning-, vand- eller net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ram små ny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iseske salt per 1 deci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er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eskeer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er spids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ram nye rødløg med t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Smuldr gær en i det lunkne vand. Lad det stå i 15 minutter. Bland salt med hvedemel i en skål. Hæld langsomt gærblandingen i skålen. Bland dejen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om vandet i. Ælt indtil dejen er smidig, blank og ikke klistrer. Det tager cirka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Sæt dejen til hævning tildækket i 3 timer, eller indtil dejen har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Rør yoghurt-myntedressingen. Pil skrællen af hvidløgsfeddene og hak dem fint. Skræl ingefær og riv det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Skyl chilien, skær den i halve og tag kernerne ud. Hak chilien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Skyl mynten og ryst vandet af. Pil stilkene fra og hak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Skær citronen i halve og pres 4 teskeer saft ud af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Bland hvidløg, ingefær, chili, mynte, citronsaft, yoghurt, spidskommen og rørsukker. Smag til med salt og peber. Stil dressingen tildækket et køl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Halver melonen, skrab kernerne ud med en ske og kasser dem. Skær skindet af med en kniv og skær melonkødet i små fine tern. Sæt melonen i køleskab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kal spi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 Tænd gril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 Vask og skrab kartoflerne. Kog dem 10 minutter i rigeligt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 Hæld vandet fra kartoflerne og vend straks halvdelen af olivenolien, halvdelen af saltet og halvdelen af spidskomm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. Grill kartoflerne på en rist til de er møre, gyldne og spr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.  Skyl de nye løg, pil eventuelt de yderste blade af og skær lidt af den grønne top af. Skær løgene i kvarte stykker og vend dem i resten af olivenoli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spidskommen. Grill løgene på risten på grillen indtil de er møre og gyld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. Kom mel på hænderne. Ælt dejen igennem og del den i 2 eller 5 klumper. Rul dejen ud i en cirkel, så stor som du kan på et skærebræt med en flaske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ulle. Del cirklen over og stræk hvert dejstykke med fingrene til det er cirka 40 centimeter langt. Gør det samme med resten af dejen, så der er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 til hver. Pudr brødene med hvedemel, så de ikke sætter sig fast på grillen. &lt; BR&gt;15. Læg dem over gløder på en rist. Vend brødet forsigtigt, når bu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gylden og bobler op. Det er vigtigt, at brødet ikke bliver knastørt, men stadig kan bøjes. Fladbrødet skal spises med det sa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. Spis de grillede grøntsager, kolde melontern og dressing til brø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-myntedressingen har godt af at stå et par timer, inden den skal bru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ikke har en grill, kan du bruge grillen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6:21:00Z</dcterms:created>
  <dc:creator>Jeannette</dc:creator>
  <dc:description/>
  <dc:language>en-US</dc:language>
  <cp:lastModifiedBy>Liselotte Wæhrens</cp:lastModifiedBy>
  <dcterms:modified xsi:type="dcterms:W3CDTF">2005-08-09T16:50:00Z</dcterms:modified>
  <cp:revision>2</cp:revision>
  <dc:subject/>
  <dc:title>Grillede fladbrød med grønt og melon</dc:title>
</cp:coreProperties>
</file>