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brulé med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, sukker og appelsinskal godt. Bring fløde og mælk i kog og pisk det i æggeblommerne. Fordel æggeblandingen i 4 smurte portionsforme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stiven i ovnen i vandbad i ca. ¾ time ved 160 grader. Afkøl og sæt skålene i køleskab. Drys lidt flormelis over og sæt skålene i ovnen i 1-2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50 grader, til sukkeret er smeltet. Pynt desserten med lidt reven appelsinskal og server appelsinbåd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55:00Z</dcterms:created>
  <dc:creator>Jeannette</dc:creator>
  <dc:description/>
  <dc:language>en-US</dc:language>
  <cp:lastModifiedBy>Liselotte Wæhrens</cp:lastModifiedBy>
  <dcterms:modified xsi:type="dcterms:W3CDTF">2005-03-28T21:42:00Z</dcterms:modified>
  <cp:revision>2</cp:revision>
  <dc:subject/>
  <dc:title>Creme brulé med appelsin</dc:title>
</cp:coreProperties>
</file>