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ovboller I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15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75 g fuldkorns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melt margarinen og tilsæt mælken, lad det blive håndvarm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ldr gæren og opløs den i lidt af væden, tilsæt resten. Rør honning, salt og æg i gærvæden, tilsæt melet og ælt dejen glat og smid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n hæve lunt og tildækket ca.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jen sammen igen, del den i 15 dele og rul dem til boller. Sæt dem på bageplade og lad dem efterhæve ca.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med æggehvide og bag bollerne ved 225º i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m køle af på en bager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3:00:00Z</dcterms:created>
  <dc:creator>Jeannette</dc:creator>
  <dc:description/>
  <dc:language>en-US</dc:language>
  <cp:lastModifiedBy>Liselotte Wæhrens</cp:lastModifiedBy>
  <dcterms:modified xsi:type="dcterms:W3CDTF">2004-02-29T21:52:00Z</dcterms:modified>
  <cp:revision>2</cp:revision>
  <dc:subject/>
  <dc:title>Grovboller II</dc:title>
</cp:coreProperties>
</file>