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rtesuppe med spidskommen og ingefærstegte rej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 efter sm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igerrej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gerrejerne marineres i lidt olivenolie, grofthakket citron og groftsnittet ingefær. Marineres gerne dagen før. Steges på hed pande i dressingen, til de</w:t>
      </w:r>
    </w:p>
    <w:p>
      <w:pPr>
        <w:pStyle w:val="Normal"/>
        <w:rPr/>
      </w:pPr>
      <w:r>
        <w:rPr/>
        <w:t>har skiftet farve ca. 4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inthakkede skalotteløg sauteres møre i olivenolien uden at tage farve. Tilsæt hakket hvidløg og chili. Dette simrer i få minutter sammen med spidskommen.</w:t>
      </w:r>
    </w:p>
    <w:p>
      <w:pPr>
        <w:pStyle w:val="Normal"/>
        <w:rPr/>
      </w:pPr>
      <w:r>
        <w:rPr/>
        <w:t>Ærter og vand kommes på, koges op og blendes. Suppen lunes op og smages til med salt, peber og evt. lidt citronsaft. Suppen må ikke koge, da den hurtigt</w:t>
      </w:r>
    </w:p>
    <w:p>
      <w:pPr>
        <w:pStyle w:val="Normal"/>
        <w:rPr/>
      </w:pPr>
      <w:r>
        <w:rPr/>
        <w:t>vil miste sin grønne farve. Suppen serveres med rejerne o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2:00Z</dcterms:created>
  <dc:creator>Jeannette</dc:creator>
  <dc:description/>
  <dc:language>en-US</dc:language>
  <cp:lastModifiedBy>Jeannette</cp:lastModifiedBy>
  <dcterms:modified xsi:type="dcterms:W3CDTF">2005-03-29T05:02:00Z</dcterms:modified>
  <cp:revision>1</cp:revision>
  <dc:subject/>
  <dc:title>Ærtesuppe med spidskommen og ingefærstegte rejer</dc:title>
</cp:coreProperties>
</file>