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gestive kik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-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de tørre ingredienser sammen. Smørret smuldres i, til dejen har konsistens som brødkrummer. Hæld mælken i og sammel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ort stykke plastfolie på køkkenbordet og læg dejen ovenpå. Læg endnu et stykke plastfolie over, og dejen rulles ud til en tykkelse på 2-3 m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ksene stikkes ud med en form eller et glas og lægges på den smurte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°, i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2:03:00Z</dcterms:created>
  <dc:creator>Jeannette</dc:creator>
  <dc:description/>
  <dc:language>en-US</dc:language>
  <cp:lastModifiedBy>Liselotte Wæhrens</cp:lastModifiedBy>
  <dcterms:modified xsi:type="dcterms:W3CDTF">2005-03-16T20:21:00Z</dcterms:modified>
  <cp:revision>2</cp:revision>
  <dc:subject/>
  <dc:title>Digestive kiks </dc:title>
</cp:coreProperties>
</file>