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nan med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4 personer. Tilberedningstid: 15 min., heraf arbejdstid: 1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bana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ma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 usaltet smø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muscovado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5 l vanille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bananerne i skiver på 0,5 cm tykkelse. Finsnit mand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bananerne og mandlerne i smør og sukker, indtil de er gyldne. Server med vanillei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42:00Z</dcterms:created>
  <dc:creator>User</dc:creator>
  <dc:description/>
  <dc:language>en-US</dc:language>
  <cp:lastModifiedBy>User</cp:lastModifiedBy>
  <dcterms:modified xsi:type="dcterms:W3CDTF">2006-06-01T06:43:00Z</dcterms:modified>
  <cp:revision>1</cp:revision>
  <dc:subject/>
  <dc:title>Banan med is</dc:title>
</cp:coreProperties>
</file>