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amel og chokoladetærte</w:t>
      </w:r>
    </w:p>
    <w:p>
      <w:pPr>
        <w:pStyle w:val="Normal"/>
        <w:rPr/>
      </w:pPr>
      <w:r>
        <w:rPr/>
        <w:t>Bund:</w:t>
      </w:r>
    </w:p>
    <w:p>
      <w:pPr>
        <w:pStyle w:val="Normal"/>
        <w:rPr>
          <w:lang w:val="de-DE"/>
        </w:rPr>
      </w:pPr>
      <w:r>
        <w:rPr>
          <w:lang w:val="de-DE"/>
        </w:rPr>
        <w:t>225 g Anthon Berg Ren Raa Marcipan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 og chokoladecreme: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3 spsk. sirup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/>
        <w:t>Riv marcipanen og bland den med de upiskede æggehvider.</w:t>
      </w:r>
    </w:p>
    <w:p>
      <w:pPr>
        <w:pStyle w:val="Normal"/>
        <w:rPr/>
      </w:pPr>
      <w:r>
        <w:rPr/>
        <w:t>Tegn en cirkel af en stor tallerken på et stykke bagepapir. Pensel derefter bagepapiret med olie. Smør dejen i et jævnt lag inden for cirk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 grader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 og chokoladecremé:</w:t>
      </w:r>
    </w:p>
    <w:p>
      <w:pPr>
        <w:pStyle w:val="Normal"/>
        <w:rPr/>
      </w:pPr>
      <w:r>
        <w:rPr/>
        <w:t>Smelt 125 g mørk chokolade fra TOMS i et vandbad. Fløde, sukker og sirup bringes i kog ved jævn varme i ca. 10 min. Pisk ind imellem. Derefter røres chokoladen</w:t>
      </w:r>
    </w:p>
    <w:p>
      <w:pPr>
        <w:pStyle w:val="Normal"/>
        <w:rPr/>
      </w:pPr>
      <w:r>
        <w:rPr/>
        <w:t>og smørret i. Køl cremen noget af, inden den smøres på 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pyntes der med flødeskum og 75 g revet, mørk chokolade fra TOMS evt. lidt friske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24:00Z</dcterms:created>
  <dc:creator>User</dc:creator>
  <dc:description/>
  <dc:language>en-US</dc:language>
  <cp:lastModifiedBy>User</cp:lastModifiedBy>
  <dcterms:modified xsi:type="dcterms:W3CDTF">2006-06-01T21:25:00Z</dcterms:modified>
  <cp:revision>1</cp:revision>
  <dc:subject/>
  <dc:title>Karamel og chokoladetærte</dc:title>
</cp:coreProperties>
</file>