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ore Karam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60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lys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elt smørret i en tykbundet kasserolle. Tilsæt øvrige ingredienser. Kog uden låg og rør i massen indtil den består "kugleprøven": Når du hælder nogle dråber af massen i iskoldt vand, skal den kunne rulle sig til en sej og ganske fast kugle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irka 15 minutter i en stor kasserolle og 30 minutter i en kasserolle med mindre bund plejer det at tage. Hæld massen op på en let smurt plade. Lad massen køle af og skær eller klip den i mindre stykker til karameller. Opbevar karamellerne koldt. Pak dem evt. ind i papi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1:05:00Z</dcterms:created>
  <dc:creator>Jeannette</dc:creator>
  <dc:description/>
  <dc:language>en-US</dc:language>
  <cp:lastModifiedBy>Liselotte Wæhrens</cp:lastModifiedBy>
  <dcterms:modified xsi:type="dcterms:W3CDTF">2005-03-10T20:02:00Z</dcterms:modified>
  <cp:revision>2</cp:revision>
  <dc:subject/>
  <dc:title>store Karameller</dc:title>
</cp:coreProperties>
</file>