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ttys kalveroulade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½ kg kalv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g hakket flæsk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finthakket syltet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ben, sener og hinder på kalvebrystet eller få slagteren til at gøre det. Rør fyldet sammen af hakket kød, skinke i terninger, ris, agurk, rasp og</w:t>
      </w:r>
    </w:p>
    <w:p>
      <w:pPr>
        <w:pStyle w:val="Normal"/>
        <w:rPr/>
      </w:pPr>
      <w:r>
        <w:rPr/>
        <w:t>fløde og krydr med salt, paprika og rosmarin. Bred kødet ud, krydr med salt og fordel farsen på kødet. Rul kødet sammen om fyldet og sy med bomuldsgarn.</w:t>
      </w:r>
    </w:p>
    <w:p>
      <w:pPr>
        <w:pStyle w:val="Normal"/>
        <w:rPr/>
      </w:pPr>
      <w:r>
        <w:rPr/>
        <w:t>Læg kødet på risten over bradepanden og brun det 15 minutter ved 250 grader. Hæld lidt kogende vand i bradepanden, dæmp varmen til 175 grader og lad kødet</w:t>
      </w:r>
    </w:p>
    <w:p>
      <w:pPr>
        <w:pStyle w:val="Normal"/>
        <w:rPr/>
      </w:pPr>
      <w:r>
        <w:rPr/>
        <w:t>stege færdig 1½ timer. Si skyen ned i en gryde, bring den i kog, tilsæt lidt piskefløde og jævn sovsen let. Skær kødet i skiver og giv sovsen og kartofler</w:t>
      </w:r>
    </w:p>
    <w:p>
      <w:pPr>
        <w:pStyle w:val="Normal"/>
        <w:rPr/>
      </w:pPr>
      <w:r>
        <w:rPr/>
        <w:t>eller kartoffelmo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3:00Z</dcterms:created>
  <dc:creator>Jeannette</dc:creator>
  <dc:description/>
  <dc:language>en-US</dc:language>
  <cp:lastModifiedBy>Jeannette</cp:lastModifiedBy>
  <dcterms:modified xsi:type="dcterms:W3CDTF">2004-04-04T19:53:00Z</dcterms:modified>
  <cp:revision>1</cp:revision>
  <dc:subject/>
  <dc:title>Kettys kalveroulade</dc:title>
</cp:coreProperties>
</file>