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atsons æbletærte næsten uden fe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må æg eller 3 stor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sukker (eventuelt brunfari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æbler i tern (uden kernehus selvfølgeli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k. perlesukker blandet med 1/2 tsk. ingefær (eller 1 tsk. kane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bel slu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175 grader og smør en tærteform med lidt smør og drys med mel. Æg piskes luftigt med sukker og vaniljesukker. Mel og bagepulver blandes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es i æggemassen, hvorefter æblerne kommes i. Det puttes derefter i tærte formen og drysses med perlesukkerblandingen. Bages i ca. 55 min. ved 17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der. Hold øje med ats sukkeret ikke bliver helt mørkt og brændt, dæk eventuelt med staniol. Server med Creme fraice eller flødeskum iblandet lidt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eventuelt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naturligvis vælge lidt fromage frais eller andet fedtfatt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0:45:00Z</dcterms:created>
  <dc:creator>Jeannette</dc:creator>
  <dc:description/>
  <dc:language>en-US</dc:language>
  <cp:lastModifiedBy>Liselotte Wæhrens</cp:lastModifiedBy>
  <dcterms:modified xsi:type="dcterms:W3CDTF">2005-05-28T11:41:00Z</dcterms:modified>
  <cp:revision>2</cp:revision>
  <dc:subject/>
  <dc:title>Watsons æbletærte næsten uden fedt</dc:title>
</cp:coreProperties>
</file>