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abisk bulgur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ulg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se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ulguren i en skål, dæk med koldt vand og lad det hvile godt og vel en time, til de små korn er blevet bløde, men stadig er bidef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rens forårsløgene og hak dem fint. Skyl tomaterne og skær dem i fine terninger. Gem et par strimler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n blødgjorte bulgur i en trådsigte, rør kraftigt med en ske og pres, så vandet drypper fra. Bland bulgur med forårsløg og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Pisk citronsaft med salt, peber, chilipulver, spidskommen og finthakket mynte - gem nogle blade til pynt. Rør olivenolie i og smag det hele til.</w:t>
      </w:r>
    </w:p>
    <w:p>
      <w:pPr>
        <w:pStyle w:val="Normal"/>
        <w:rPr/>
      </w:pPr>
      <w:r>
        <w:rPr/>
        <w:t>Stil dressingen i køleskabet ca.1 time og hæld den over bulgursalaten lig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tomatstrimler og mynt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49:00Z</dcterms:created>
  <dc:creator>User</dc:creator>
  <dc:description/>
  <dc:language>en-US</dc:language>
  <cp:lastModifiedBy>User</cp:lastModifiedBy>
  <dcterms:modified xsi:type="dcterms:W3CDTF">2006-06-01T08:49:00Z</dcterms:modified>
  <cp:revision>2</cp:revision>
  <dc:subject/>
  <dc:title>Arabisk bulgursalat</dc:title>
</cp:coreProperties>
</file>