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kron is. med chokoladesau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sen er købe is og chokolade saucen, der kan laves i forvejen, holder sig fint nogle dage i køleskabet, så denne dessert er hurtigt lave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liter vaniljei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2-15 groft knuste små makrone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bløde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de kan evt. have trukket i ledt rom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 g. hakket, mørk choko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sauce af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kold, stærk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dl. kaka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t. lidt Kahlua kaffelikø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ødgør isen så meget, at den lige netop kan røres med de groft knuste makroner, rosiner og choko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isen lidt, så fyldet bliver jævn fordelt og frys herefter isen i nogle tim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 chokoladesaucen kommes kaffe, kakao og sukker i en tykbundet gryde. Hvor det koger op, lad det koge for svag varme nogle minutter. Afkøl saucen og smag den evt. til med lidt kahlu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rver isen i portionsglas med chokoladesaucen o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50:00Z</dcterms:created>
  <dc:creator>Bodil Thuesen</dc:creator>
  <dc:description/>
  <dc:language>en-US</dc:language>
  <cp:lastModifiedBy>Liselotte Wæhrens</cp:lastModifiedBy>
  <dcterms:modified xsi:type="dcterms:W3CDTF">2004-02-07T19:46:00Z</dcterms:modified>
  <cp:revision>2</cp:revision>
  <dc:subject/>
  <dc:title>Makron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2141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