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kker Karry Kyl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kyll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Smør/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b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Flød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Hon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nd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osi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an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 kyllingen i 4 stykker, der brunes i smør i en gryde. Skær løget i terninger og brun det sammen med kødet. Hæld bouillon v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retten snurre i 3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æblerne, fjern kærne husene og skær dem i terninger, der lægges i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karry. Lad det koge i yderligere 1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ødet op og pil benene fra og hold kødet varm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ævn saucen med melet, der er udrørt i 4 spsk. f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salt og peber og tilsæt honnin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ut og halver mandlerne, der ristes på en tør, hed pande. Mandler, rosiner og kød kommes i saucen og fløden røres i. Bananen skæres i skiver på skrå og foldes i umiddelbart før serveringen. Løse ris eller flutes t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lv bruger jeg derudover også noget frisk ingefær, samt mere honning. Og som tilbehør gyldent tørristet kokos mel, tør ristede, mandler, mandariner og mere skåret ban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3:04:00Z</dcterms:created>
  <dc:creator>Jeannette</dc:creator>
  <dc:description/>
  <dc:language>en-US</dc:language>
  <cp:lastModifiedBy>Bodil Thuesen</cp:lastModifiedBy>
  <dcterms:modified xsi:type="dcterms:W3CDTF">2003-08-23T14:43:00Z</dcterms:modified>
  <cp:revision>2</cp:revision>
  <dc:subject/>
  <dc:title>Lækker Karry Ky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14952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