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gryde med hvidløgspøls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 på ca. 3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krydrede hvidløgspølser á ca. 6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kvarter, auberginer i tynde strimler og gulerødder i skiver. Varm olie og rist løgbådene godt, inden aubergine og tomater blandes i. Lad det</w:t>
      </w:r>
    </w:p>
    <w:p>
      <w:pPr>
        <w:pStyle w:val="Normal"/>
        <w:rPr/>
      </w:pPr>
      <w:r>
        <w:rPr/>
        <w:t>koge kraftigt igennem under omrøring. Tilsæt gulerødder, vand samt krydderier. Læg låg over og lad retten koge ved svagt blus i 45 minutter. Skær pølserne</w:t>
      </w:r>
    </w:p>
    <w:p>
      <w:pPr>
        <w:pStyle w:val="Normal"/>
        <w:rPr/>
      </w:pPr>
      <w:r>
        <w:rPr/>
        <w:t>i tynde skiver og vend dem i retten. Kog yderligere i 25 minutter under låg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rygende varm med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4:00Z</dcterms:created>
  <dc:creator>Jeannette</dc:creator>
  <dc:description/>
  <dc:language>en-US</dc:language>
  <cp:lastModifiedBy>Jeannette</cp:lastModifiedBy>
  <dcterms:modified xsi:type="dcterms:W3CDTF">2004-03-29T21:04:00Z</dcterms:modified>
  <cp:revision>1</cp:revision>
  <dc:subject/>
  <dc:title>Grønsagsgryde med hvidløgspølse</dc:title>
</cp:coreProperties>
</file>