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èkager fra Pakist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na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 eller olie til at steg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nagryn, hvedemel, bagepulver og sukker piskes sammen med vandet. Olien / Margarinen varmes op på en pande og der kommes 1 eller 2 skefulde dej på 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må pandekager steges på begge sider , til de er pænt gyldenbrune. Man kan også blande nødder, pistaciemandler, solsikkekerner eller rosiner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du kan spise dem til k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3:00Z</dcterms:created>
  <dc:creator>Jeannette</dc:creator>
  <dc:description/>
  <dc:language>en-US</dc:language>
  <cp:lastModifiedBy>Liselotte Wæhrens</cp:lastModifiedBy>
  <dcterms:modified xsi:type="dcterms:W3CDTF">2004-02-14T11:48:00Z</dcterms:modified>
  <cp:revision>2</cp:revision>
  <dc:subject/>
  <dc:title>Purèkager fra Pakistan</dc:title>
</cp:coreProperties>
</file>