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 xml:space="preserve">Ost med chili 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Chili Manchego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Gammel ost - i spanien Bruges en fast fåreost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cheg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Røde chili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Oliven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jern frø og frø stole fra chilierne, hak chilikødet og bland det i olien. Skær osten i store tern og lad dem trække i marinaden ét par timer i køleskab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med masser af brød, citron eller lime både og masser af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3:05:00Z</dcterms:created>
  <dc:creator>Jeannette</dc:creator>
  <dc:description/>
  <dc:language>en-US</dc:language>
  <cp:lastModifiedBy>Bodil Thuesen</cp:lastModifiedBy>
  <dcterms:modified xsi:type="dcterms:W3CDTF">2003-08-25T16:19:00Z</dcterms:modified>
  <cp:revision>2</cp:revision>
  <dc:subject/>
  <dc:title>Ost med chil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34532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6 er redigeret</vt:lpwstr>
  </property>
</Properties>
</file>