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OOK A LEEK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nne suppe stammer fra Edinbur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6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200 gram</w:t>
      </w:r>
    </w:p>
    <w:p>
      <w:pPr>
        <w:pStyle w:val="Normal"/>
        <w:rPr/>
      </w:pPr>
      <w:r>
        <w:rPr/>
        <w:t>2 store porrer, hakkede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tsk. frisk timian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 tsk. stødt sort peber</w:t>
      </w:r>
    </w:p>
    <w:p>
      <w:pPr>
        <w:pStyle w:val="Normal"/>
        <w:rPr/>
      </w:pPr>
      <w:r>
        <w:rPr/>
        <w:t>12 udstenede</w:t>
      </w:r>
    </w:p>
    <w:p>
      <w:pPr>
        <w:pStyle w:val="Normal"/>
        <w:rPr/>
      </w:pPr>
      <w:r>
        <w:rPr/>
        <w:t>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1 time 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yllingen skylles grundigt, både indvendigt og udvendigt. Afdryppes og tørres godt med lidt køkkenrulle. Del kyllingen på langs, og fjern overflødigt</w:t>
      </w:r>
    </w:p>
    <w:p>
      <w:pPr>
        <w:pStyle w:val="Normal"/>
        <w:rPr/>
      </w:pPr>
      <w:r>
        <w:rPr/>
        <w:t>fedt og eventuelle rester af indm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kylling, porrer, vand, krydderier og salt i en stor tykbundet gryde. Bring det langsomt i kog, når det koger dæmpes varmen og suppen simrer uden</w:t>
      </w:r>
    </w:p>
    <w:p>
      <w:pPr>
        <w:pStyle w:val="Normal"/>
        <w:rPr/>
      </w:pPr>
      <w:r>
        <w:rPr>
          <w:lang w:val="en-GB"/>
        </w:rPr>
        <w:t xml:space="preserve">låg i ca. 1 1/2 time. </w:t>
      </w:r>
      <w:r>
        <w:rPr/>
        <w:t>Herefter skummes suppen og man fjerner laurbærblad og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ag forsigtige de halve kyllinger op, og lad dem afkøle lidt. Fjern kødet fra skroget og skær det i strimler. Skind og ben kass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æg kødet tilbage i gryden, tilsæt peber og svesker – og rød til det er gennem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osiner kan anvendes i stedet for sves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0:00Z</dcterms:created>
  <dc:creator>Jeannette</dc:creator>
  <dc:description/>
  <dc:language>en-US</dc:language>
  <cp:lastModifiedBy>Jeannette</cp:lastModifiedBy>
  <dcterms:modified xsi:type="dcterms:W3CDTF">2004-02-20T07:01:00Z</dcterms:modified>
  <cp:revision>1</cp:revision>
  <dc:subject/>
  <dc:title>COOK A-LEEKIE</dc:title>
</cp:coreProperties>
</file>