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sø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r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. ø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blommer og sukker rør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, mælk og øl koges op, når den varme øl bruser, hældes æggeblandingen i og koges med et øjeb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pises med ske - ligesom sup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38:00Z</dcterms:created>
  <dc:creator>User</dc:creator>
  <dc:description/>
  <dc:language>en-US</dc:language>
  <cp:lastModifiedBy>User</cp:lastModifiedBy>
  <dcterms:modified xsi:type="dcterms:W3CDTF">2006-06-10T14:38:00Z</dcterms:modified>
  <cp:revision>1</cp:revision>
  <dc:subject/>
  <dc:title>Æggesøbe</dc:title>
</cp:coreProperties>
</file>