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kåls p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grønkål riv stokkene fr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-1 avocad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ilk bla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kop græskar kerner lagt iblød 2- 4 ti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kop solsikke kerner lagt i blød 2- 4 ti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koldpresset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rå æble cider eddike/citron saft fra 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-1 spsk rå hjemmelavet 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Det hele blendes. Hvis du bruger en stavblender, så start med at blende kernerne og spidskommen sammen med olie og 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paté er perfekt til at komme i nori roulader eller wakame dolm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45:00Z</dcterms:created>
  <dc:creator>Jeannette</dc:creator>
  <dc:description/>
  <dc:language>en-US</dc:language>
  <cp:lastModifiedBy>Jeannette</cp:lastModifiedBy>
  <dcterms:modified xsi:type="dcterms:W3CDTF">2005-03-22T21:47:00Z</dcterms:modified>
  <cp:revision>1</cp:revision>
  <dc:subject/>
  <dc:title>grønkåls pate </dc:title>
</cp:coreProperties>
</file>