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ucchinikompot med sprødstegt fisk og persill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10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zucchinier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10 fed hvidløg</w:t>
      </w:r>
    </w:p>
    <w:p>
      <w:pPr>
        <w:pStyle w:val="Normal"/>
        <w:rPr/>
      </w:pPr>
      <w:r>
        <w:rPr/>
        <w:t>10 håndfulde bredbladet persille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cchinierne rives groft. Porrerne og hvidløg snittes så fint som muligt. Svits porrerne og hvidløget skånsomt så de bliver bløde og transparente. Kom den</w:t>
      </w:r>
    </w:p>
    <w:p>
      <w:pPr>
        <w:pStyle w:val="Normal"/>
        <w:rPr/>
      </w:pPr>
      <w:r>
        <w:rPr/>
        <w:t>revne zucchini i og varm igennem på moderat b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cchinien slipper nu sin egen væske og smør tilsættes så der opnås en våd og cremet konsistens på ’kompotten’. Smag grundig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torsken på skinds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persillen hurtigt på en varme pande med et par dråber olivenolie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våde zucchinikompot kommes i en dyb tallerken, persillen og fisken lægges oven på zucchinikompotten. Slut af med at dryppe lidt olivenoli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03:00Z</dcterms:created>
  <dc:creator>Jeannette</dc:creator>
  <dc:description/>
  <dc:language>en-US</dc:language>
  <cp:lastModifiedBy>Jeannette</cp:lastModifiedBy>
  <dcterms:modified xsi:type="dcterms:W3CDTF">2005-01-04T23:03:00Z</dcterms:modified>
  <cp:revision>1</cp:revision>
  <dc:subject/>
  <dc:title>Zucchinikompot med sprødstegt fisk og persillesalat</dc:title>
</cp:coreProperties>
</file>