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brikos gulerodsflæsk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¨ g. gulero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 dl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 g. tørrede abriko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 spsk. kold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 g. t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skrabede gulerod koges mør i vandet. De skyllede abrikoser overhældes med det vand, hvori guleroden er kogt og stilles koldt, til dagen efter. Da mal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åde gulerod og abrikoser gennem kødmaskinen. Sukkeret smeltes i mosen, der koges 5-10 min. under omrøring. Den udblødte husblas røres i. Massen hæld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et fladt fad, der umiddelbart forinden er skyllet i koldt vand, og tørres i stuetemperatur 2-3 dage. Da vendes konfekten på sukkerstrøet pergament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ørres på den anden side. Til sidst skæres konfekten i firkanter, der vendes i tesukker og gemmes i dåser med pergamentpapir mellem lagene. Der bl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65 stk. konfek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5:17:00Z</dcterms:created>
  <dc:creator>Jeannette</dc:creator>
  <dc:description/>
  <dc:language>en-US</dc:language>
  <cp:lastModifiedBy>Liselotte Wæhrens</cp:lastModifiedBy>
  <dcterms:modified xsi:type="dcterms:W3CDTF">2003-11-26T13:10:00Z</dcterms:modified>
  <cp:revision>3</cp:revision>
  <dc:subject/>
  <dc:title>abrikos gulerodsflæsk </dc:title>
</cp:coreProperties>
</file>