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chips med kanel og nougatsauce til soft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ne dessert er en viderudvikling af flere klassikere. Den kombinerer detiskolde med det varme og smager himmels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ne opskrift er beregnet til 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: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50 g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stærk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 god vanili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marcipanene i 12 tynde sk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12 tynde skiver af en rulle Ren Rå Marcipan og læg dem på en bagep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bagepapir og tryk dem en anelse flade. Pensl med æg og drys li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på. er du til orangesmag, så kan du ælte lidt revet appelsinskal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en før den skæres i ski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a rå marcipan til chip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iv marcipan skiverne 7-8 min. ved 200 grader, og de forvandler sig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-chips. Køl dem af på en rist og opbevar dem herefter i en lufttæ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å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v nougat sauc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det er tid til at forkæle dine omgivelser rører du en liter go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is blød. Samtidig kommer du lidt stærk kaffe i en tyk-bundet gryde og smel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ugaten heri under svag varme indtil saucen bliver flyde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n varme sauce over isen, som du eventuelt har anrettet i potionsglas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dekorer med marcipanchipsene. Voila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glassene på køl ca. 30min før servering - så holder isen sig ko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nge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21:52:00Z</dcterms:created>
  <dc:creator>Jeannette</dc:creator>
  <dc:description/>
  <dc:language>en-US</dc:language>
  <cp:lastModifiedBy>Liselotte Wæhrens</cp:lastModifiedBy>
  <dcterms:modified xsi:type="dcterms:W3CDTF">2004-02-07T22:24:00Z</dcterms:modified>
  <cp:revision>3</cp:revision>
  <dc:subject/>
  <dc:title>Marcipanchips med kanel og nougatsauce til softice</dc:title>
</cp:coreProperties>
</file>