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kyllingelår</w:t>
      </w:r>
    </w:p>
    <w:p>
      <w:pPr>
        <w:pStyle w:val="Normal"/>
        <w:rPr/>
      </w:pPr>
      <w:r>
        <w:rPr/>
        <w:t>3 citron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tsk oregano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2 spsk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Skyl kyllingelårene i koldt vand og tør dem. Skrub to af citronerne godt og riv det gule af skallen. Pres saften af dem. Skær den</w:t>
      </w:r>
    </w:p>
    <w:p>
      <w:pPr>
        <w:pStyle w:val="Normal"/>
        <w:rPr/>
      </w:pPr>
      <w:r>
        <w:rPr/>
        <w:t>tredie citron i skiver til garn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hvidløgsfeddene og bland med citronskal og citronsaft, oregano og 1 spsk olie. Krydr. Stryg citronblandingen på kyllingelårene, læg dem i et ovenfast</w:t>
      </w:r>
    </w:p>
    <w:p>
      <w:pPr>
        <w:pStyle w:val="Normal"/>
        <w:rPr/>
      </w:pPr>
      <w:r>
        <w:rPr/>
        <w:t>fad og ovensteg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et fint og lad det stege kort på en pande i resten af olien. Kom bouillon og tomatpuré på og lad alt kog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yllingen ud af ovnen og hæld bouillonblandingen over. Sæt fadet tilbage i ovnen nogle minutter. Prøv med en kødnål om kødet er gennemstegt. Anret smukt</w:t>
      </w:r>
    </w:p>
    <w:p>
      <w:pPr>
        <w:pStyle w:val="Normal"/>
        <w:rPr/>
      </w:pPr>
      <w:r>
        <w:rPr/>
        <w:t>på tallerkener og pynt med citron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35:00Z</dcterms:created>
  <dc:creator>Jeannette</dc:creator>
  <dc:description/>
  <dc:language>en-US</dc:language>
  <cp:lastModifiedBy>Jeannette</cp:lastModifiedBy>
  <dcterms:modified xsi:type="dcterms:W3CDTF">2004-11-22T11:35:00Z</dcterms:modified>
  <cp:revision>1</cp:revision>
  <dc:subject/>
  <dc:title>Citronkylling</dc:title>
</cp:coreProperties>
</file>