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ldesalat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egesild i 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kogt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b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yltet agu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syltet rødb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hakke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cremefra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mayonna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fransk 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 stødt 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bede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ogte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 skæres i terninger, mayonnaisen røres med det øvrige. Anrettes med skivede æg og pyntes med hakket pur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0:09:00Z</dcterms:created>
  <dc:creator>Jeannette</dc:creator>
  <dc:description/>
  <dc:language>en-US</dc:language>
  <cp:lastModifiedBy>Jeannette</cp:lastModifiedBy>
  <dcterms:modified xsi:type="dcterms:W3CDTF">2004-08-18T10:09:00Z</dcterms:modified>
  <cp:revision>1</cp:revision>
  <dc:subject/>
  <dc:title>Sildesalat 4</dc:title>
</cp:coreProperties>
</file>