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4 svin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12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rne skylles grundigt, evt. med lidt eddike i vandet. Sener og årestammer skæres bort. Blodet vaskes ud. Hjerterne tørres godt, drysses indvendigt</w:t>
      </w:r>
    </w:p>
    <w:p>
      <w:pPr>
        <w:pStyle w:val="Normal"/>
        <w:rPr/>
      </w:pPr>
      <w:r>
        <w:rPr/>
        <w:t>med salt og peber. Udblødte svesker befries for stenen og fyldes i sammen med nogle skrællede æblestykker. Hjerterne lukkes med spid eller sys sammen med</w:t>
      </w:r>
    </w:p>
    <w:p>
      <w:pPr>
        <w:pStyle w:val="Normal"/>
        <w:rPr/>
      </w:pPr>
      <w:r>
        <w:rPr/>
        <w:t>bomuldstråd. De brunes på alle sider i smørret i stegegryden. Kogende vand hældes ved og de steger under låg ved svag varme under låg i 2 – 2½ time. Hjerterne</w:t>
      </w:r>
    </w:p>
    <w:p>
      <w:pPr>
        <w:pStyle w:val="Normal"/>
        <w:rPr/>
      </w:pPr>
      <w:r>
        <w:rPr/>
        <w:t>tages op og holdes varme, mens sovsen tillaves med fløde og jævning farves med kulør og smages til. Hjerterne skæres i tynde skiver og serveres med kogte</w:t>
      </w:r>
    </w:p>
    <w:p>
      <w:pPr>
        <w:pStyle w:val="Normal"/>
        <w:rPr/>
      </w:pPr>
      <w:r>
        <w:rPr/>
        <w:t>kartofler, sovs og evt. ekstra kogte svesker og æblesnitter. Tips: Hjerterne kan fyldes med persille kviste i stedet for sves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7:00Z</dcterms:created>
  <dc:creator>Jeannette</dc:creator>
  <dc:description/>
  <dc:language>en-US</dc:language>
  <cp:lastModifiedBy>Jeannette</cp:lastModifiedBy>
  <dcterms:modified xsi:type="dcterms:W3CDTF">2003-05-26T19:18:00Z</dcterms:modified>
  <cp:revision>1</cp:revision>
  <dc:subject/>
  <dc:title>Fyldte svinehjerter</dc:title>
</cp:coreProperties>
</file>