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rlekinstykker med Perno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akkede cocktai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 perno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istede mandelspli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hele cocktai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hele smut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mørk 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 hakkede bær i en skål sammen med pernod, mandelsplitter og marcipan og ælt det hele, til det har forenet sig.Form det til et langt brød, der skære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i stykker. Derpå smeltes overtrækschokoladen og bærrene dyppes i den. Lad så meget chokolade hænge ved, at der bliver en tyk klat om hvert bær, når det trykkes ned i konfektstykket. Gør på samme måde med de smuttede mand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46:00Z</dcterms:created>
  <dc:creator>Jeannette</dc:creator>
  <dc:description/>
  <dc:language>en-US</dc:language>
  <cp:lastModifiedBy>Liselotte Wæhrens</cp:lastModifiedBy>
  <dcterms:modified xsi:type="dcterms:W3CDTF">2005-02-25T00:56:00Z</dcterms:modified>
  <cp:revision>2</cp:revision>
  <dc:subject/>
  <dc:title>Harlekinstykker med Pernod</dc:title>
</cp:coreProperties>
</file>