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kompot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ængler rabarb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  <w:t>lidt vani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derne af rabarberne, og kog enderne i sukkerlagen. Blend og sigt sukker/rabarberlagen, og kog den ind til det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resten af rabarberne, og giv dem et opkog i lagen. Lad rabarberkompotten afkø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abarberkompotten på 4 dybe tallerkener, og anret i mid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16:00Z</dcterms:created>
  <dc:creator>Jeannette</dc:creator>
  <dc:description/>
  <dc:language>en-US</dc:language>
  <cp:lastModifiedBy>Jeannette</cp:lastModifiedBy>
  <dcterms:modified xsi:type="dcterms:W3CDTF">2003-06-20T04:16:00Z</dcterms:modified>
  <cp:revision>1</cp:revision>
  <dc:subject/>
  <dc:title>Rabarberkompot</dc:title>
</cp:coreProperties>
</file>