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ød bærsauc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</w:rPr>
        <w:t>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beredningstid: 60+mi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Årstid: Efterår, Vint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ntal: 6 perso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00 g frosne blandede røde b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 sukker (ca. 1½ dl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dl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 kartoffel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land de frosne bær og sukker. Lad bærrene tø op på køkkenbordet i mindst 2 timer. Kom bær og saft i en gryde og bring det i kog. Rør en jævning af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g kartoffelmel. Tag gryden af varmen og kom jævningen i på én gang - under omrøring. Herefter må bærsaucen ikke koge. Rør saucen godt igennem og sma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n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6T16:26:00Z</dcterms:created>
  <dc:creator>Jeannette</dc:creator>
  <dc:description/>
  <dc:language>en-US</dc:language>
  <cp:lastModifiedBy>Liselotte Wæhrens</cp:lastModifiedBy>
  <dcterms:modified xsi:type="dcterms:W3CDTF">2005-04-10T19:28:00Z</dcterms:modified>
  <cp:revision>2</cp:revision>
  <dc:subject/>
  <dc:title>Rød bærsauce</dc:title>
</cp:coreProperties>
</file>