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muffins me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45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Hele å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12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 (str. sto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odn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od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muffins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, sukker og vanillesukker hvidt og skummende. Bland hvedemel med bagepulver og kanel. Smelt smørret ved svag varme og afkøl. Rør mel og smeltet afkø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i æggemassen sammen med moste bananer og groft hakket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forsigtigt dejen i 12 muffinsforme og bag ved 200° i ca. 15-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 Rør flormelis med kakaopulver og lidt vand til en glasur. Kom glasuren i en frysepose, klip et lille hul i hjørnet og dekorer kag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0:05:00Z</dcterms:created>
  <dc:creator>Jeannette</dc:creator>
  <dc:description/>
  <dc:language>en-US</dc:language>
  <cp:lastModifiedBy>Jeannette</cp:lastModifiedBy>
  <dcterms:modified xsi:type="dcterms:W3CDTF">2005-03-16T19:05:00Z</dcterms:modified>
  <cp:revision>2</cp:revision>
  <dc:subject/>
  <dc:title>Bananmuffins med chokolade</dc:title>
</cp:coreProperties>
</file>