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-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is-kold mini-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æsk yoghurt, mayonnaise, vanillekorn og SØD piskes sammen. Den is-kolde mælk piskes stiv og vendes forsigtigt i yoghurtblandingen. Fryses i en is-mask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–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eller sættes i fryseren i en skål og omrøres hvert 20 min., til den er fros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23:33:00Z</dcterms:created>
  <dc:creator>Jeannette</dc:creator>
  <dc:description/>
  <dc:language>en-US</dc:language>
  <cp:lastModifiedBy>Liselotte Wæhrens</cp:lastModifiedBy>
  <dcterms:modified xsi:type="dcterms:W3CDTF">2003-11-18T22:49:00Z</dcterms:modified>
  <cp:revision>2</cp:revision>
  <dc:subject/>
  <dc:title>Vanille-is</dc:title>
</cp:coreProperties>
</file>