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bild smø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.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 og æltes til en smågrynet dej. Gæren udrøres i fløden og blandes med æg og sukker, som herefter blandes i dejen. ( dejen må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for meget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i en gryde og tilsæt mel og mælk, hvorefter cremen opvarmes, under stadig omrøring, til den er ty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tilsættes vanilje og sættes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et røres forsigtigt sammen med den blødgjorte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halvdelen af dejen ud i en rund plade, lidt større end springformens omkreds og beklæd den smurte springform 2-3 cm op af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cremen på dejen og fordel den jæv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n anden halvdel af dejen ud til en rektangel, og smør remoncen på i et jævnt lag. Stykket rulles sammen (på den smalle led) til en pølse, som de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8-10 sneg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eglene fordeles over cremen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kagen skal hæve i ca. 30 minutter på et ikke for varmt sted, hvorefter den pensles med æggestrygelse og bages ved 225° i 30-4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smørkagen afkøle lidt, inden den tages ud på en bagerist. Dekorer til sidst med hvid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58:00Z</dcterms:created>
  <dc:creator>Jeannette</dc:creator>
  <dc:description/>
  <dc:language>en-US</dc:language>
  <cp:lastModifiedBy>Jeannette</cp:lastModifiedBy>
  <dcterms:modified xsi:type="dcterms:W3CDTF">2004-02-12T19:43:00Z</dcterms:modified>
  <cp:revision>2</cp:revision>
  <dc:subject/>
  <dc:title>Rebild smørkage</dc:title>
</cp:coreProperties>
</file>