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ber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4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½ dl vindruekerne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4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ca. 5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 spsk rosa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 røde peberfrug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smuldres i det lunkne vand, tilsættes olien de hakkede peberfrugter, samt peberkorn. Melet æltes i, og det formes og bages, enten med lidt damp, e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at smører det med lidt æ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0:25:00Z</dcterms:created>
  <dc:creator>Jeannette</dc:creator>
  <dc:description/>
  <dc:language>en-US</dc:language>
  <cp:lastModifiedBy>Jeannette</cp:lastModifiedBy>
  <dcterms:modified xsi:type="dcterms:W3CDTF">2005-03-25T23:31:00Z</dcterms:modified>
  <cp:revision>2</cp:revision>
  <dc:subject/>
  <dc:title>Peberbrød</dc:title>
</cp:coreProperties>
</file>