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ugbrødsfrokost</w:t>
      </w:r>
    </w:p>
    <w:p>
      <w:pPr>
        <w:pStyle w:val="Normal"/>
        <w:rPr/>
      </w:pPr>
      <w:r>
        <w:rPr/>
        <w:t>(1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skive rugbrød med 1 skive røget filet eller hamburgerryg pyntet med tomatbåd og ka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skive rugbrød med 20 g marineret sild pyntet med løgri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skive rugbrød med 2 skiver tomat og 2 skiver kogt æg pyntet med purløg og et drys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skive rugbrød med kartoffelskiver, pyntet med 2 tsk Cheasy hytteret 3% og gerne pur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nav en gulerod til disse mad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5:01:00Z</dcterms:created>
  <dc:creator>Jeannette</dc:creator>
  <dc:description/>
  <dc:language>en-US</dc:language>
  <cp:lastModifiedBy>Jeannette</cp:lastModifiedBy>
  <dcterms:modified xsi:type="dcterms:W3CDTF">2004-01-04T15:02:00Z</dcterms:modified>
  <cp:revision>1</cp:revision>
  <dc:subject/>
  <dc:title>Rugbrødsfrokost</dc:title>
</cp:coreProperties>
</file>