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blåbærrene omhyggeligt i flere hold koldt vand. Afdryp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dem i kog med vand og flækket vanillestang. Tilsæt sukker og kog sagte 3-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artoffelmel ud i lidt koldt vand og hæld jævningen i under omrøring. Tag gryden fra varme, så snart grøden 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den ophældte grød med lidt sukker, så den ikke trækker sk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mælk eller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4:00Z</dcterms:created>
  <dc:creator>Jeannette</dc:creator>
  <dc:description/>
  <dc:language>en-US</dc:language>
  <cp:lastModifiedBy>Liselotte Wæhrens</cp:lastModifiedBy>
  <dcterms:modified xsi:type="dcterms:W3CDTF">2004-02-07T16:21:00Z</dcterms:modified>
  <cp:revision>2</cp:revision>
  <dc:subject/>
  <dc:title>Blåbærgrød</dc:title>
</cp:coreProperties>
</file>