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toma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,Peberfru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modne røde tomater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-3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ille rød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¾ l grøntsags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 kvist frisk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 tsk mil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tyk skive daggammelt franskbrød uden skorp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d og flå tomaterne. Halver tomaterne, pres dem fri for kerner og skær tomaterne i terninger. Pil og hak løg og hvidløg. Skær peberfrugten i små terninger.</w:t>
      </w:r>
    </w:p>
    <w:p>
      <w:pPr>
        <w:pStyle w:val="Normal"/>
        <w:rPr/>
      </w:pPr>
      <w:r>
        <w:rPr/>
        <w:t>Svits det hele 5-6 min. i en gryde i olien ved jævn varme og jævnlig omrøring, så det ikke bliver mørkt. Tilsæt tomaterne og svits dem, til en del af væden</w:t>
      </w:r>
    </w:p>
    <w:p>
      <w:pPr>
        <w:pStyle w:val="Normal"/>
        <w:rPr/>
      </w:pPr>
      <w:r>
        <w:rPr/>
        <w:t>er fordampet. Tilsæt bouillon, laurbærblad, timian, paprika og brødet skåret i små tern. Lad suppen koge ca. 15 min. under låg. Pisk den igennem og smag</w:t>
      </w:r>
    </w:p>
    <w:p>
      <w:pPr>
        <w:pStyle w:val="Normal"/>
        <w:rPr/>
      </w:pPr>
      <w:r>
        <w:rPr/>
        <w:t>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2:00Z</dcterms:created>
  <dc:creator>Jeannette</dc:creator>
  <dc:description/>
  <dc:language>en-US</dc:language>
  <cp:lastModifiedBy>Jeannette</cp:lastModifiedBy>
  <dcterms:modified xsi:type="dcterms:W3CDTF">2004-02-06T11:32:00Z</dcterms:modified>
  <cp:revision>1</cp:revision>
  <dc:subject/>
  <dc:title>Spansk tomatsuppe</dc:title>
</cp:coreProperties>
</file>