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loren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. 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g. Flormelis (ca. mål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andler el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ing smør og fløde i kog, drys melet i og bag det godt igennem, lad det afkøle hel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l evt. smuttede mandler fint på mandelkværnen og ælt så dette i afbagningen sammen med det sigtede flormelis, men tilsæt flormelis efterhånden, massen skal være smidig og ikke for tør, da den så er vanskelig at arbejde me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vis ikke de bruger mandler, smages massen til med mandeldråb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æltes med forskellige frugtfarver, udrulles i plader der pensles ganske let med æggehvide og lægges oven på hinanden og udskæres i sn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0:02:00Z</dcterms:created>
  <dc:creator>Jeannette</dc:creator>
  <dc:description/>
  <dc:language>en-US</dc:language>
  <cp:lastModifiedBy>Liselotte Wæhrens</cp:lastModifiedBy>
  <dcterms:modified xsi:type="dcterms:W3CDTF">2004-02-08T14:27:00Z</dcterms:modified>
  <cp:revision>4</cp:revision>
  <dc:subject/>
  <dc:title>Forloren Marci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783959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2 er redigeret</vt:lpwstr>
  </property>
</Properties>
</file>