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ldebærsaft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yldebær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æbl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ukker pr. l siet saft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Bærrene ribbes og æblerne skæres i både. Kommes i en gryde sammen med vandet og koges til al saften er trukket ud af frugterne. Det hele sættes til afdrypning</w:t>
      </w:r>
    </w:p>
    <w:p>
      <w:pPr>
        <w:pStyle w:val="Normal"/>
        <w:rPr/>
      </w:pPr>
      <w:r>
        <w:rPr/>
        <w:t>i en saftpose 1-2 timer. Mængden af den afdryppede saft måles, sukkeret tilsættes og koges til alt sukkeret er opløst. Den varme saft hældes på rengjorte</w:t>
      </w:r>
    </w:p>
    <w:p>
      <w:pPr>
        <w:pStyle w:val="Normal"/>
        <w:rPr/>
      </w:pPr>
      <w:r>
        <w:rPr/>
        <w:t>flasker eller endnu bedre (holdbarhed), saften hældes i rengjorte mælkekartoner og ned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32:00Z</dcterms:created>
  <dc:creator>Jeannette</dc:creator>
  <dc:description/>
  <dc:language>en-US</dc:language>
  <cp:lastModifiedBy>Jeannette</cp:lastModifiedBy>
  <dcterms:modified xsi:type="dcterms:W3CDTF">2003-07-03T04:34:00Z</dcterms:modified>
  <cp:revision>2</cp:revision>
  <dc:subject/>
  <dc:title>Hyldebærsaft</dc:title>
</cp:coreProperties>
</file>