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laks i ov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aksefilet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  <w:t>1/2 dl citrosaft</w:t>
      </w:r>
    </w:p>
    <w:p>
      <w:pPr>
        <w:pStyle w:val="Normal"/>
        <w:rPr/>
      </w:pPr>
      <w:r>
        <w:rPr/>
        <w:t>1/2 dl hvid balsamicoeddike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, eddike, hvidløg og krydderurter blandes. Laksen marinerer heri ca.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, peberfrugt og squash skæres i store tern og steges let på en pande. Grøntsagerne lægges i et ildfast fad. Den marinerede laks lægges ovenpå</w:t>
      </w:r>
    </w:p>
    <w:p>
      <w:pPr>
        <w:pStyle w:val="Normal"/>
        <w:rPr/>
      </w:pPr>
      <w:r>
        <w:rPr/>
        <w:t>grøntsagerne, og resten af marinaden hæld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en ved 180 grader i ca. 20-25 minutter, eller til laksen er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evt. serveres med 75 g. kogt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49:00Z</dcterms:created>
  <dc:creator>Jeannette</dc:creator>
  <dc:description/>
  <dc:language>en-US</dc:language>
  <cp:lastModifiedBy>Jeannette</cp:lastModifiedBy>
  <dcterms:modified xsi:type="dcterms:W3CDTF">2003-12-03T09:50:00Z</dcterms:modified>
  <cp:revision>1</cp:revision>
  <dc:subject/>
  <dc:title>Marineret laks i ovn</dc:title>
</cp:coreProperties>
</file>