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nts 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int revet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akket okse eller svinekød (10-12 % fe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avregr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skummet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es sammen. Står ½ time. Steges på panden eller i ovnen. Farsen kan anvendes til alle fars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Med kartofler og persillesov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2:03:00Z</dcterms:created>
  <dc:creator>Jeannette</dc:creator>
  <dc:description/>
  <dc:language>en-US</dc:language>
  <cp:lastModifiedBy>Jeannette</cp:lastModifiedBy>
  <dcterms:modified xsi:type="dcterms:W3CDTF">2004-03-16T12:03:00Z</dcterms:modified>
  <cp:revision>1</cp:revision>
  <dc:subject/>
  <dc:title>Bents frikadeller</dc:title>
</cp:coreProperties>
</file>