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ærdiglavet marcipan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med 3 kolonner og 6 ræ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marcipan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-50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til konfekt lavning købe færdiglavet marcipan. Denne kan da anvendes til marcipanbrød eller frugter i den tilstand hvori den køb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massen kan gøres drøjere ved at tilsætte sigtet flormelis. 500 g. marcipanmasse kan æltes med 250 g. flormelis, eller man kan tage lige dele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lormelis. Lidt vand kan tilsættes, så marcipanen er lettere at ælte. Hvis den hænger i borde og hænder kan man ved hjælp af lidt kartoffelmel få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at slip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marcipan, der f.eks. skal overtrækkes, kan man tilsætte følgende frugter, som alle skal være hakkede: Nødder, figner, rosiner, dadler, pomeransska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at, syltede kirsebær og desuden noug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09:00Z</dcterms:created>
  <dc:creator>Jeannette</dc:creator>
  <dc:description/>
  <dc:language>en-US</dc:language>
  <cp:lastModifiedBy>Jeannette</cp:lastModifiedBy>
  <dcterms:modified xsi:type="dcterms:W3CDTF">2004-12-20T17:09:00Z</dcterms:modified>
  <cp:revision>2</cp:revision>
  <dc:subject/>
  <dc:title>færdiglavet marcipanmasse</dc:title>
</cp:coreProperties>
</file>