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Hannis rabarber r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50 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gte ris, gerne Jasmin-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ne skæres i små stykker og dampes med ganske lidt vand. Koges godt ind og smages til med vanilleessens og SØD. Køles af og lægges i lag med 75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te ris. Græsk yoghurt på toppen – det kan evt. tilsmages med vanille og SØD også. Skal helst trække lidt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21:00Z</dcterms:created>
  <dc:creator>Jeannette</dc:creator>
  <dc:description/>
  <dc:language>en-US</dc:language>
  <cp:lastModifiedBy>Jeannette</cp:lastModifiedBy>
  <dcterms:modified xsi:type="dcterms:W3CDTF">2004-02-07T17:32:00Z</dcterms:modified>
  <cp:revision>2</cp:revision>
  <dc:subject/>
  <dc:title>Hanni's rabarberris</dc:title>
</cp:coreProperties>
</file>