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rineret Feta-sala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25 g. Feta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rina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1/2 dl. Oliven 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Purløg i 1½ cm stykk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Persillekvist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. Tørret timia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 Sorte peberkor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Rødløg i skiv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at: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Tomater i bå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 Sorte olive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Rødløg i tynde skiv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Fetaosten i 1 cm tykke skiver og derefter i tern. Læg dem i en skål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arinade: Bland olien med de øvrige ingredienser og hæld marinaden over ost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d det trække tildækket og koldt i ca. 5 døg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alat: Anret tomat både, oliven og rødløg i et fa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ag osten op af marinaden og fordel den over salat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 marineret Feta-salat som forret eller frokostret, eller som tilbehør til fx grillstegte lammekoteletter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behør: Groft brød eller oregano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6T15:50:00Z</dcterms:created>
  <dc:creator>Jeannette</dc:creator>
  <dc:description/>
  <dc:language>en-US</dc:language>
  <cp:lastModifiedBy>Bodil Thuesen</cp:lastModifiedBy>
  <dcterms:modified xsi:type="dcterms:W3CDTF">2003-08-23T18:22:00Z</dcterms:modified>
  <cp:revision>3</cp:revision>
  <dc:subject/>
  <dc:title>Marineret Feta-sal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0668241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8 redigeret</vt:lpwstr>
  </property>
</Properties>
</file>