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essing til bage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bæger Creme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undt pur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rløgen klippes i småstykker og blandes i cremefraichen kan bruges både som dip og til bagekartof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11:00Z</dcterms:created>
  <dc:creator>Jeannette</dc:creator>
  <dc:description/>
  <dc:language>en-US</dc:language>
  <cp:lastModifiedBy>Jeannette</cp:lastModifiedBy>
  <dcterms:modified xsi:type="dcterms:W3CDTF">2005-09-11T15:29:00Z</dcterms:modified>
  <cp:revision>2</cp:revision>
  <dc:subject/>
  <dc:title>Dressing til bagekartofler</dc:title>
</cp:coreProperties>
</file>