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helle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700 g hellefisk u/skind og be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indmad fra 10 skiver toast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efisken lægges i et ildfastfad. Hæld citronsaft hen over. Kom salt og peber på. Skal trække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. Dampes i smør til de er klare. Afkøles. Toasten smuldres i en skål. Tilsæt smør, purløg, salt og peber. Dette blandes til en fast masse,</w:t>
      </w:r>
    </w:p>
    <w:p>
      <w:pPr>
        <w:pStyle w:val="Normal"/>
        <w:rPr/>
      </w:pPr>
      <w:r>
        <w:rPr/>
        <w:t>som smøres på hellefisken. Grilles i ca. 10 -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nye kartofler, ærter og hollandais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16:00Z</dcterms:created>
  <dc:creator>Jeannette</dc:creator>
  <dc:description/>
  <dc:language>en-US</dc:language>
  <cp:lastModifiedBy>Jeannette</cp:lastModifiedBy>
  <dcterms:modified xsi:type="dcterms:W3CDTF">2004-11-22T08:16:00Z</dcterms:modified>
  <cp:revision>1</cp:revision>
  <dc:subject/>
  <dc:title>Grillet hellefisk</dc:title>
</cp:coreProperties>
</file>