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bøf med marinerede ur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ksesteaks 2 stk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s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rønne bønner ad libit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urterne.</w:t>
      </w:r>
    </w:p>
    <w:p>
      <w:pPr>
        <w:pStyle w:val="Normal"/>
        <w:rPr/>
      </w:pPr>
      <w:r>
        <w:rPr/>
        <w:t>Skræl gulerødderne til tynde flager med en kartoffelskræller. Damp forårsløgene i letsaltet vand under låg i en gryde i 2-3 min., tilsæt de grønne bønner</w:t>
      </w:r>
    </w:p>
    <w:p>
      <w:pPr>
        <w:pStyle w:val="Normal"/>
        <w:rPr/>
      </w:pPr>
      <w:r>
        <w:rPr/>
        <w:t>og lad det dampe yderligere et par minutter under låg. Tag urterne op med en hulske og lad dem dryppe af i en si. Giv gulerodsflagerne et ganske kort opkog</w:t>
      </w:r>
    </w:p>
    <w:p>
      <w:pPr>
        <w:pStyle w:val="Normal"/>
        <w:rPr/>
      </w:pPr>
      <w:r>
        <w:rPr/>
        <w:t>i vandet og lad også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Giv samtlige ingredienser et opkog og smag marinaden til. Overhæld alle tre slags urter med marinaden, mens de endnu er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bøfferne med hvidløgspeber og steg dem på begge sider på havegrill eller grill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urterne lune eller kolde til, evt. ledsaget af flute smurt med hvidløgskva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23:00Z</dcterms:created>
  <dc:creator>Jeannette</dc:creator>
  <dc:description/>
  <dc:language>en-US</dc:language>
  <cp:lastModifiedBy>Jeannette</cp:lastModifiedBy>
  <dcterms:modified xsi:type="dcterms:W3CDTF">2004-05-15T01:23:00Z</dcterms:modified>
  <cp:revision>1</cp:revision>
  <dc:subject/>
  <dc:title>Grillbøf med marinerede urter</dc:title>
</cp:coreProperties>
</file>