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Kalv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/ løg og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0 gr. kalv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ore løg¨4 store syrlige æbl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4 dl. bouill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tsk. maizen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½ tsk.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vandes ud i koldt vand. Pil løgene og skær dem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 og skær dem i tynde både. Svits løgene nogle min. i 2 dl. 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æble bådene og steg dem med, til de er møre. Hæld det sidste bouillonvand ved og jævn med lidt maiz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leverskiverne på en tør teflon pande og drys det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imre lidt, så leveren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med en stor skål gulerods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iddagsportion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15:00Z</dcterms:created>
  <dc:creator>Jeannette</dc:creator>
  <dc:description/>
  <dc:language>en-US</dc:language>
  <cp:lastModifiedBy>Jeannette</cp:lastModifiedBy>
  <dcterms:modified xsi:type="dcterms:W3CDTF">2003-05-17T17:16:00Z</dcterms:modified>
  <cp:revision>1</cp:revision>
  <dc:subject/>
  <dc:title>Stegte Kalvelever</dc:title>
</cp:coreProperties>
</file>