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Kylling a la poblano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rteret kyll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finthakket hvid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ore peberfrugter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øns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omatpure'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 el. chili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ajsker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0 Oliven med peberfyl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jæv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acon i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evt. skindet fra kylling stykkerne. Brun dem i en blanding af smør og olie og tag dem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, hvidløg og peberfrugter i resten af fedtstoffet, tilsæt bouillon og tomatpureen og bland det hele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peber el. chilipulver, men husk at chili bliver stærkere, når den får lov til at koge m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være med at salte, da bouillonen og oliven i forening salter retten tilstrækkelig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kylling stykkerne tilbage i gryden sammen med majskerner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oliv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på og lad retten snurre i 40 min, til kødet er helt mø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ævn saucen l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baconen i strimler og steg dem spr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kylling stykkerne i et halv dybt fad, hæld saucen over og fordel baconstrimlerne på topp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 løse ris til din kylling a' la Pobla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36:00Z</dcterms:created>
  <dc:creator>Jeannette</dc:creator>
  <dc:description/>
  <dc:language>en-US</dc:language>
  <cp:lastModifiedBy>Bodil Thuesen</cp:lastModifiedBy>
  <dcterms:modified xsi:type="dcterms:W3CDTF">2003-08-21T11:25:00Z</dcterms:modified>
  <cp:revision>2</cp:revision>
  <dc:subject/>
  <dc:title>Kylling a' la pobl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3711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