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suppe m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løg, gerne forskellige slags</w:t>
      </w:r>
    </w:p>
    <w:p>
      <w:pPr>
        <w:pStyle w:val="Normal"/>
        <w:rPr/>
      </w:pPr>
      <w:r>
        <w:rPr/>
        <w:t>4 – 6 fed hvidløg eller mere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½ l okse- eller kalvebouillon, ekstrakt og vand</w:t>
      </w:r>
    </w:p>
    <w:p>
      <w:pPr>
        <w:pStyle w:val="Normal"/>
        <w:rPr/>
      </w:pPr>
      <w:r>
        <w:rPr/>
        <w:t>4 timiankviste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store modn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flutes à 200 g, 50 g reve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skær dem i tynde strimler. Pil hvidløget og hak det fint. Varm olien op i en gryde og svits løgene i olien til de bliver klare, uden at de</w:t>
      </w:r>
    </w:p>
    <w:p>
      <w:pPr>
        <w:pStyle w:val="Normal"/>
        <w:rPr/>
      </w:pPr>
      <w:r>
        <w:rPr/>
        <w:t>tager farve. Hæld bouillon ved og tilsæt timian og laurbærblade. Lad suppen koge ved svag varme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kryds i toppen af tomaterne og overhæld dem med rigeligt kogende vand. Tag dem op af vandet efter et par min. og flå dem. Skær tomaterne i både,</w:t>
      </w:r>
    </w:p>
    <w:p>
      <w:pPr>
        <w:pStyle w:val="Normal"/>
        <w:rPr/>
      </w:pPr>
      <w:r>
        <w:rPr/>
        <w:t>fjern kernerne og skær tomatkødet i tern. Kom tomatkødet i suppen lige inden servering og smag supp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ødet i skiver, drys med parmesan og sæt dem under ovnens grill, til osten smelter og brødene er gyldne. Servér suppen med ostebrøden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Brødene kan også lægges i tallerkenerne, inden suppen hæld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2:00Z</dcterms:created>
  <dc:creator>User</dc:creator>
  <dc:description/>
  <dc:language>en-US</dc:language>
  <cp:lastModifiedBy>User</cp:lastModifiedBy>
  <dcterms:modified xsi:type="dcterms:W3CDTF">2006-05-13T02:42:00Z</dcterms:modified>
  <cp:revision>1</cp:revision>
  <dc:subject/>
  <dc:title>Løgsuppe med hvidløg</dc:title>
</cp:coreProperties>
</file>