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e påsk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id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essertskeful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0 g suk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tørstofferne sammen med rosiner og suk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gæren opløses heri sammen med sm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i og hæld væden i de tørre ingredienser, som ælt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lunt og tildækket til den har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herefter bollerne - ikke for store, de skal nemlig efterhæver et kvarters tid, og de stiger yderligere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190-200 grader i et kvarter og lad dem køl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39:00Z</dcterms:created>
  <dc:creator>Jeannette</dc:creator>
  <dc:description/>
  <dc:language>en-US</dc:language>
  <cp:lastModifiedBy>Liselotte Wæhrens</cp:lastModifiedBy>
  <dcterms:modified xsi:type="dcterms:W3CDTF">2004-02-29T18:47:00Z</dcterms:modified>
  <cp:revision>2</cp:revision>
  <dc:subject/>
  <dc:title>Engelske påskeboller</dc:title>
</cp:coreProperties>
</file>