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culotte med tzatziki og stegt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culotte med tzatziki og stegt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lammeculotte eller lammetyksteg</w:t>
      </w:r>
    </w:p>
    <w:p>
      <w:pPr>
        <w:pStyle w:val="Normal"/>
        <w:rPr/>
      </w:pPr>
      <w:r>
        <w:rPr/>
        <w:t>1 t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tegte grønsager:</w:t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  <w:t>1 tsk. olivenolie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  <w:t>Tzatziki:</w:t>
      </w:r>
    </w:p>
    <w:p>
      <w:pPr>
        <w:pStyle w:val="Normal"/>
        <w:rPr/>
      </w:pPr>
      <w:r>
        <w:rPr/>
        <w:t>2 agurker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400 g yoghurt 0,1 %</w:t>
      </w:r>
    </w:p>
    <w:p>
      <w:pPr>
        <w:pStyle w:val="Normal"/>
        <w:rPr/>
      </w:pPr>
      <w:r>
        <w:rPr/>
        <w:t>2 finthakket fed hvidlø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kartofler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culotte: Skær et evt. fedtlag af lammeculotten. Varm olien op på en pande eller i en stegegryde og brun culotten på alle side. Krydr med salt og peber,</w:t>
      </w:r>
    </w:p>
    <w:p>
      <w:pPr>
        <w:pStyle w:val="Normal"/>
        <w:rPr/>
      </w:pPr>
      <w:r>
        <w:rPr/>
        <w:t>tilsæt et par spsk. vand, dæk panden eller gryden med låg og lad culotten stege ved middelsvag varme i ca. 15 min. Pak kødet ind i et stykke sølvpapir</w:t>
      </w:r>
    </w:p>
    <w:p>
      <w:pPr>
        <w:pStyle w:val="Normal"/>
        <w:rPr/>
      </w:pPr>
      <w:r>
        <w:rPr/>
        <w:t>og lad det trække i 5 min inden det skæres i tynde skiver og anrettes på et fad.</w:t>
      </w:r>
    </w:p>
    <w:p>
      <w:pPr>
        <w:pStyle w:val="Normal"/>
        <w:rPr/>
      </w:pPr>
      <w:r>
        <w:rPr/>
        <w:t>Stegte grønsager: Del squashene på langs og skær dem i 2 cm tykke skiver. Varm olien op på en pande og brun dem på alle sider. Del hver tomat i 6 både og</w:t>
      </w:r>
    </w:p>
    <w:p>
      <w:pPr>
        <w:pStyle w:val="Normal"/>
        <w:rPr/>
      </w:pPr>
      <w:r>
        <w:rPr/>
        <w:t>steg disse med squashene i 2 min. Krydr med salt og peber og hakket persille.</w:t>
      </w:r>
    </w:p>
    <w:p>
      <w:pPr>
        <w:pStyle w:val="Normal"/>
        <w:rPr/>
      </w:pPr>
      <w:r>
        <w:rPr/>
        <w:t>Tzatziki: Riv agurkerne på den grove side af rivejernet. Kom den revne agur-kemasse i en sigte og drys med saltet. Lad agurkerne stå og dryppe af i ca.</w:t>
      </w:r>
    </w:p>
    <w:p>
      <w:pPr>
        <w:pStyle w:val="Normal"/>
        <w:rPr/>
      </w:pPr>
      <w:r>
        <w:rPr/>
        <w:t>15 min. og pres dem derefter let for vand. Rør yoghurten med hvidløg og peber, vend agurkemassen i og smag til med salt og peber.</w:t>
      </w:r>
    </w:p>
    <w:p>
      <w:pPr>
        <w:pStyle w:val="Normal"/>
        <w:rPr/>
      </w:pPr>
      <w:r>
        <w:rPr/>
        <w:t>Server lammeculotten med tzatziki, grønsagstilbehøret, godt brød og masser af nye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yoghurt 0,1 %, som er meget fast i konsistensen, kan du dræne 6 dl skummetmælksyoghurt ved at lade det dryppe af i et kaffefilter i ca.</w:t>
      </w:r>
    </w:p>
    <w:p>
      <w:pPr>
        <w:pStyle w:val="Normal"/>
        <w:rPr/>
      </w:pPr>
      <w:r>
        <w:rPr/>
        <w:t>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1:00Z</dcterms:created>
  <dc:creator>User</dc:creator>
  <dc:description/>
  <dc:language>en-US</dc:language>
  <cp:lastModifiedBy>User</cp:lastModifiedBy>
  <dcterms:modified xsi:type="dcterms:W3CDTF">2006-05-13T04:21:00Z</dcterms:modified>
  <cp:revision>1</cp:revision>
  <dc:subject/>
  <dc:title>Lammeculotte med tzatziki og stegte grønsager</dc:title>
</cp:coreProperties>
</file>