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 i sesamsovs med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 og sukker gyldent under omrøring. Steg de skrællede bananer på begge sider, vend dem et par gange og tag dem over på en tallerkner. Kom ses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jordbær på panden. Ryst det sammen og lad det koge igennem 2-3 minutter. Tilsæt fløden og lad det lige koge igennem. Fordel jordbærsovsen ved hver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erver varm eller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1:00Z</dcterms:created>
  <dc:creator>Jeannette</dc:creator>
  <dc:description/>
  <dc:language>en-US</dc:language>
  <cp:lastModifiedBy>Liselotte Wæhrens</cp:lastModifiedBy>
  <dcterms:modified xsi:type="dcterms:W3CDTF">2005-03-26T17:27:00Z</dcterms:modified>
  <cp:revision>2</cp:revision>
  <dc:subject/>
  <dc:title>Bananer i sesamsovs med jordbær</dc:title>
</cp:coreProperties>
</file>