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ove flu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nækked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½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drør gæren i lunkent vand og tilsæt ymer. Kom de øvrige ingredieser i og ælt dejen sammen. Lad dejen hæve i 45 min. Slå dejen sammen og form dem til 2-3 flutes. Lad dem efterhæve 20 min. Rids flutene og pensl dem med æg og drys dem med sesamfrø.Bag ved 225-250 grader i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54:00Z</dcterms:created>
  <dc:creator>Jeannette</dc:creator>
  <dc:description/>
  <dc:language>en-US</dc:language>
  <cp:lastModifiedBy>Liselotte Wæhrens</cp:lastModifiedBy>
  <dcterms:modified xsi:type="dcterms:W3CDTF">2004-07-21T15:28:00Z</dcterms:modified>
  <cp:revision>3</cp:revision>
  <dc:subject/>
  <dc:title>Grove flutes </dc:title>
</cp:coreProperties>
</file>