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pån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kirse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 og sukker røres lind, vanille og æggeblommer kommes i, og det hele røres godt. En spsk vand og spånchokolade kommes i en gryde over svag varme til chokoladen er opløst og røres i dejen. Det sigtede mel og de stift piskede æggehvider kommes i til sidst. Dejen smøres ud på en bageplade dækket med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rt pergamentparpir, og bages ved middel varme 15-20 min.Den færdige kage afkøles,og på halvdelen kommes kirsebærmarmelade. Den anden halvdel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npå og kagen dækkes med chokoladeglasur og pyntes med hakkede mandler. Til sidst skæres kagen i smale sn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38:00Z</dcterms:created>
  <dc:creator>Jeannette</dc:creator>
  <dc:description/>
  <dc:language>en-US</dc:language>
  <cp:lastModifiedBy>Liselotte Wæhrens</cp:lastModifiedBy>
  <dcterms:modified xsi:type="dcterms:W3CDTF">2005-03-13T13:15:00Z</dcterms:modified>
  <cp:revision>2</cp:revision>
  <dc:subject/>
  <dc:title>Chokoladesnitter</dc:title>
</cp:coreProperties>
</file>