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(smager som en drø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r. M eller 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Groft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/2 dl. Æblemos (fra glas eller hjemmelav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arin og æg rigtig godt sammen. Rør æblemos og de revne gulerødder i. Bland de tørre dele, og rør dem i dejen. Kom den i en smurt bradepande (ca. 25 x 35 cm.). Bag kagen på midterste rille i en 190o varm ovn i ca. 40 minutter. Lad den køle af og vend den ud på en rist. Pynt evt. med glasur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også en rigtig god ting at komme i dejen, mange eller få efter ly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1:48:00Z</dcterms:created>
  <dc:creator>Jeannette</dc:creator>
  <dc:description/>
  <dc:language>en-US</dc:language>
  <cp:lastModifiedBy>Liselotte Wæhrens</cp:lastModifiedBy>
  <dcterms:modified xsi:type="dcterms:W3CDTF">2003-09-09T18:42:00Z</dcterms:modified>
  <cp:revision>3</cp:revision>
  <dc:subject/>
  <dc:title>Gulerodskage (smager som en drøm)</dc:title>
</cp:coreProperties>
</file>