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sk i grøn sauc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0 g Koteletfisk (Sæson-fisk kan også bruges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Van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Hvidvi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Hakket lø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Sal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bund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ld  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Dybfrosne rej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Skiver citr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SAUCE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1 dl Mayonnaise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1 dl Piskeflø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¼ tsk. Hvid peb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spsk. Klippet dil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ft af ½ citr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ns fisken. Kog vandet med hvidvin, løg og salt. Læg fisken i og lad den trække ved svag varme til den er helt hvid og fast i kø</w:t>
        <w:softHyphen/>
        <w:t>det. Afkøl fisken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uce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nd mayonnaisen med den piskede fløde og smag til med peber og citron. Tilsættes friskklippet dild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ret fisken på små tallerkener og fordel saucen over. Garner med rejer, citron skåret i skiver samt en lille kvist dild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ps : Citronen er lettere at presse saft ud af hvis den er skåret ud i båd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beredningstid : Ca.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43:00Z</dcterms:created>
  <dc:creator>Jeannette</dc:creator>
  <dc:description/>
  <dc:language>en-US</dc:language>
  <cp:lastModifiedBy>Niels Peter Thomsen</cp:lastModifiedBy>
  <dcterms:modified xsi:type="dcterms:W3CDTF">2003-08-27T07:22:00Z</dcterms:modified>
  <cp:revision>2</cp:revision>
  <dc:subject/>
  <dc:title>Fisk i grøn sauce</dc:title>
</cp:coreProperties>
</file>