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ankiebar gu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irup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0 g rice crispie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8 yankieb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sirup og yankiebar smeltes i en gryde. Tag gryden af varmen og bland rice cripies godt og grundigt i. Alt masses godt ned i en lille bradepande s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dækket med bagepapir. Når det hele er koldt smeltes overtrækschokolade og smøres på. Skæres ud i 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59:00Z</dcterms:created>
  <dc:creator>Jeannette</dc:creator>
  <dc:description/>
  <dc:language>en-US</dc:language>
  <cp:lastModifiedBy>Liselotte Wæhrens</cp:lastModifiedBy>
  <dcterms:modified xsi:type="dcterms:W3CDTF">2004-02-08T20:45:00Z</dcterms:modified>
  <cp:revision>2</cp:revision>
  <dc:subject/>
  <dc:title>Yankiebar guf</dc:title>
</cp:coreProperties>
</file>