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chip små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meget populær i Canada og USA og kaldes for "Chocolate chips cookie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blødt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ørk f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 tsk.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chokolade. (håndhak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valnødder eller hasselnødder. (håndhakk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og sættes på bagepapir men en lille teske, og trykkes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9 – 1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34:00Z</dcterms:created>
  <dc:creator>Jeannette</dc:creator>
  <dc:description/>
  <dc:language>en-US</dc:language>
  <cp:lastModifiedBy>Jeannette</cp:lastModifiedBy>
  <dcterms:modified xsi:type="dcterms:W3CDTF">2005-03-16T19:27:00Z</dcterms:modified>
  <cp:revision>2</cp:revision>
  <dc:subject/>
  <dc:title>Chokolade chip småkage</dc:title>
</cp:coreProperties>
</file>