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lader chokolad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spsk appelsinjuic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til udrul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kiver kandiser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 halv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 nød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nødder, chokolade, mel, kanel og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il ægg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 med 50 g sukker og blommer med 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1/3 hvide i æggene, så melet o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resten af hviderne forsigtigt i til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godt smurt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ved 175 grader i ca. 45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kagen i formen natten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n ud af formen, og del den i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glasur på bundene, og læg kagen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ud til ca. 30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n på kagen og glat ud i si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chokolade og glasur over vandb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glasuren over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kandiserede appelsiner og valnød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00:00Z</dcterms:created>
  <dc:creator>Jeannette</dc:creator>
  <dc:description/>
  <dc:language>en-US</dc:language>
  <cp:lastModifiedBy>Liselotte Wæhrens</cp:lastModifiedBy>
  <dcterms:modified xsi:type="dcterms:W3CDTF">2005-03-13T07:47:00Z</dcterms:modified>
  <cp:revision>2</cp:revision>
  <dc:subject/>
  <dc:title>Chokoladekage med valnødder</dc:title>
</cp:coreProperties>
</file>