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gte møllehjul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0 g durum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dl vindruekern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k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  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alle ingredienserne til dejen. Dejen æltes godt sammen til en lind og smidig dej. Den skal være fugtig - også selvom det klistrer en smule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rys lidt mel og lad dejkuglen hvile ca. 10 minutter, inden den deles ud i 16 lige store klatter (ved 8 pers.). Drys lidt mel henover disse, og tril dem til stramme runde bol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se samles til et møllehjul med ca. 1 1/2 cm imellem hver bolle. Møllehjulet hæver i ca. 30 minutter med et viskestykke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nsles med æg, og drysses med lidt salt. Bages ved 200°C til de er gyldne (ca. 20 minutter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børn skal være med til at bage er det en god ide at bruge pasteuriseret 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24:00Z</dcterms:created>
  <dc:creator>Jeannette</dc:creator>
  <dc:description/>
  <dc:language>en-US</dc:language>
  <cp:lastModifiedBy>Jeannette</cp:lastModifiedBy>
  <dcterms:modified xsi:type="dcterms:W3CDTF">2005-03-27T11:39:00Z</dcterms:modified>
  <cp:revision>2</cp:revision>
  <dc:subject/>
  <dc:title>bagte møllehjul </dc:title>
</cp:coreProperties>
</file>