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ret med kapers, oliven og chili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Perle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alsamico-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Kaper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Olive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Knust chili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Hvi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ucola-sal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rmesan-ost</w:t>
      </w:r>
    </w:p>
    <w:p>
      <w:pPr>
        <w:pStyle w:val="Normal"/>
        <w:rPr/>
      </w:pPr>
      <w:r>
        <w:rPr/>
        <w:t>Pecorino-os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leløgene kommes i varmt vand i god tid i forv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skrællen af og hæld lidt olivenolie, salt, peber og balsamico-eddike over og kom det i ovnen ved 19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apers, oliven, chili og persille, citronskal og citronsaft, hvidløg, salt, peber og lidt olivenolie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astaen ned til krydderiblandingen og bland det hele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øgene ud af ovnen når de er gyldne og færdig-rist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pastaen på tallerkener, med lidt rucola-salat, med løg og ostene der er drysset heno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6:00Z</dcterms:created>
  <dc:creator>Jeannette</dc:creator>
  <dc:description/>
  <dc:language>en-US</dc:language>
  <cp:lastModifiedBy>Jeannette</cp:lastModifiedBy>
  <dcterms:modified xsi:type="dcterms:W3CDTF">2004-12-10T06:41:00Z</dcterms:modified>
  <cp:revision>2</cp:revision>
  <dc:subject/>
  <dc:title>Pastaret med kapers, oliven og chili</dc:title>
</cp:coreProperties>
</file>