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inkeruller med italiensk sal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Skiver skink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alat hove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Toma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ALIENSK SAL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0 g. Mayonnais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dl. Piskeflø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l. Tyk ymer eller A38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Lille syltet agur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Æbl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Kogte kartof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Kogt gulerod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l. Frosne ært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&amp;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agurk, æble, kartofler og gulerod i terninger. pisk fløden, rør mayonnaisen og ymer i og smag til med krydderier. rør terninger af frugt og grøntsager i blandingen, fordel salaten på skinkeskiverne og rul dem sammen. garneres med salatblade og tomatskiv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5:58:00Z</dcterms:created>
  <dc:creator>Jeannette</dc:creator>
  <dc:description/>
  <dc:language>en-US</dc:language>
  <cp:lastModifiedBy>Jeannette</cp:lastModifiedBy>
  <dcterms:modified xsi:type="dcterms:W3CDTF">2003-09-08T22:30:00Z</dcterms:modified>
  <cp:revision>3</cp:revision>
  <dc:subject/>
  <dc:title>Skinkeruller med italiensk sal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856871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er redigeret</vt:lpwstr>
  </property>
</Properties>
</file>