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ous Cous kugler med chokola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75 g kogt kold cous co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/2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finthakk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godt sammen og trilles til kugler. Rulles i ca. 2 tsk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kuglerne kan sagtens holde sig et par dage på køl. De bliver kun bedre af at trække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6:17:00Z</dcterms:created>
  <dc:creator>Jeannette</dc:creator>
  <dc:description/>
  <dc:language>en-US</dc:language>
  <cp:lastModifiedBy>Liselotte Wæhrens</cp:lastModifiedBy>
  <dcterms:modified xsi:type="dcterms:W3CDTF">2004-02-08T14:08:00Z</dcterms:modified>
  <cp:revision>2</cp:revision>
  <dc:subject/>
  <dc:title>Cous Cous kugler med chokolade</dc:title>
</cp:coreProperties>
</file>