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Fru Poulsen's Æbleskiver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. Mel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Æggeblom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1/4 dl. Piskefløde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5 g. Smeltet Smør 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al Af 1 Revet Citron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Vanill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Knivspids Kardemomme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Knivspids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. Sukker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tænk Calvado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Æggehvi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Mel, Æggeblommer, smeltet smør og piskefløde piskes godt sammen. Citronskal, vanille, kardemomme, salt, sukker og calvados tilsættes, og dejen røres godt sammen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ggehviderne piskes stive og vendes forsigtigt i dejen. Æbleskiverne bages straks og drysses med flormeli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bleskiverne serveres med sukker og syltetøj..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5T04:50:00Z</dcterms:created>
  <dc:creator>Jeannette</dc:creator>
  <dc:description/>
  <dc:language>en-US</dc:language>
  <cp:lastModifiedBy>Liselotte Wæhrens</cp:lastModifiedBy>
  <dcterms:modified xsi:type="dcterms:W3CDTF">2003-11-25T20:15:00Z</dcterms:modified>
  <cp:revision>3</cp:revision>
  <dc:subject/>
  <dc:title>Fru Poulsen's Æbleskiv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54625202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1  redigeret</vt:lpwstr>
  </property>
</Properties>
</file>