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brødslagkage med flø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røgne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hokolade (knapp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til tykt skum med sukkeret. Heri sigtes de to slags mel og bagepulver. Blandes forsigtigt. Hældes i en velsmurt form evt. raspstrøet hjertefor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rummer ca. 2 liter. Bages ved 200 grader i den nederste del af ovnen i ca. 35 minutter. Afsvales på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kagen en rids på ca. 1 cm hele kanten rundt. Heri lægges en sytråd. Kryds enderne, træk forsigtigt og kagen er d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creme: Piskefløde og chokolade (knapper) koges et par minutter under piskning. Afsvales, evt. i køleskab til dagen efter. Piskes derefter som flødesku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lægges mellem og over hele hjertekagen. Pyntes med cocktail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30:00Z</dcterms:created>
  <dc:creator>Jeannette</dc:creator>
  <dc:description/>
  <dc:language>en-US</dc:language>
  <cp:lastModifiedBy>Liselotte Wæhrens</cp:lastModifiedBy>
  <dcterms:modified xsi:type="dcterms:W3CDTF">2004-02-12T19:59:00Z</dcterms:modified>
  <cp:revision>2</cp:revision>
  <dc:subject/>
  <dc:title>Sukkerbrødslagkage med flødecreme</dc:title>
</cp:coreProperties>
</file>