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Fos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banan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kop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kugler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farin, bananer (skåret ud i halve mindre stykker) og bananlikør varmes på panden i ca. 1 minut. Flamberes herefter i rom. Banan og noget af karamelsauc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over isen og serveres straks i portionsskå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01:00Z</dcterms:created>
  <dc:creator>Jeannette</dc:creator>
  <dc:description/>
  <dc:language>en-US</dc:language>
  <cp:lastModifiedBy>Liselotte Wæhrens</cp:lastModifiedBy>
  <dcterms:modified xsi:type="dcterms:W3CDTF">2004-01-02T04:11:00Z</dcterms:modified>
  <cp:revision>2</cp:revision>
  <dc:subject/>
  <dc:title>Banan Foster</dc:title>
</cp:coreProperties>
</file>