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Jamaica kager diabete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sødetabletter svarende til 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bagepulver og krydderier blandes sammen. Koldt smør hakk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tabletter knuses, smeltes i 1 spsk. varmt vand, piskes sammen med ægget og æltes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trilles i tommeltot tykke pølser og skæres i skiver på 2 cm. De stilles på højkant på bageplader og trykkes med en gaffel på kryds og tværs, så 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iver flade og terne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15 min ved 18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8:01:00Z</dcterms:created>
  <dc:creator>Jeannette</dc:creator>
  <dc:description/>
  <dc:language>en-US</dc:language>
  <cp:lastModifiedBy>Jeannette</cp:lastModifiedBy>
  <dcterms:modified xsi:type="dcterms:W3CDTF">2004-02-09T22:51:00Z</dcterms:modified>
  <cp:revision>2</cp:revision>
  <dc:subject/>
  <dc:title>Jamaica kager diabetes </dc:title>
</cp:coreProperties>
</file>