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Hvidløgsmarinade: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Kan bruges til svinekød og fjerkræ. Er utroligt god til schnitzler.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9 spsk olie (madolie og salat olie)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  <w:lang w:val="en-GB"/>
        </w:rPr>
        <w:t>6-9 spsk soya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  <w:lang w:val="en-GB"/>
        </w:rPr>
        <w:t>6-9 spsk citron saft (plastic citron)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6-10 fed hvidløg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sort peber (efter behag)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HUSK INGEN SALT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 xml:space="preserve">Alle ingredienser blandes i en blender. Kødet kommes i et fad,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overhældes med marinaden, tildækkes med husholdningsfilm. Kommes i køleskabet i ca. 1 døgn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 xml:space="preserve">Vendes 2-4 gange på det døgn. 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15:54:00Z</dcterms:created>
  <dc:creator>Jeannette</dc:creator>
  <dc:description/>
  <dc:language>en-US</dc:language>
  <cp:lastModifiedBy>Liselotte Wæhrens</cp:lastModifiedBy>
  <dcterms:modified xsi:type="dcterms:W3CDTF">2005-10-23T10:23:00Z</dcterms:modified>
  <cp:revision>4</cp:revision>
  <dc:subject/>
  <dc:title>Hvidløgsmarin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43906433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Opskrifter fra Bodil</vt:lpwstr>
  </property>
  <property fmtid="{D5CDD505-2E9C-101B-9397-08002B2CF9AE}" pid="6" name="_ReviewingToolsShownOnce">
    <vt:lpwstr/>
  </property>
</Properties>
</file>