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stykker med røget flæsk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 æb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00 g røget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deles i kvarte, og kernehuset fjernes. Løgene pilles og deles i kvarte fra top til rod, blancheres og blandes med æblestykkerne. Flæsket skæres</w:t>
      </w:r>
    </w:p>
    <w:p>
      <w:pPr>
        <w:pStyle w:val="Normal"/>
        <w:rPr/>
      </w:pPr>
      <w:r>
        <w:rPr/>
        <w:t>i passende stykker, der steges på en pande og tages op. På samme pande kommer æbler og løg, som ristes lidt, hvorefter flæskestykkerne blandes i. Kommes</w:t>
      </w:r>
    </w:p>
    <w:p>
      <w:pPr>
        <w:pStyle w:val="Normal"/>
        <w:rPr/>
      </w:pPr>
      <w:r>
        <w:rPr/>
        <w:t>i et ildfast fad, der sættes i en varm ovn ved 225° i 15 min. Serveres med rugbrød, sennep og 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7:00Z</dcterms:created>
  <dc:creator>Jeannette</dc:creator>
  <dc:description/>
  <dc:language>en-US</dc:language>
  <cp:lastModifiedBy>Jeannette</cp:lastModifiedBy>
  <dcterms:modified xsi:type="dcterms:W3CDTF">2003-12-19T19:58:00Z</dcterms:modified>
  <cp:revision>1</cp:revision>
  <dc:subject/>
  <dc:title>Æblestykker med røget flæsk</dc:title>
</cp:coreProperties>
</file>