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Fondue bourguignon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Mayonnai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-6 spsk. mælk el. 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engelsk sauc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2 spsk. Cogna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fonduen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g. Okse-/tyndstegsfi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l.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Rør mayonnaise, tomatketchup og mælk eller fløde sa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mag saucen til med salt, peber, engelsk sauce og cogna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ær kødet i gullasch-store terninger på ca. 2 c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. Varm olien op i en gryde på komfuret. Hæld olien i fonduegryden og sæt den på rechau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Sæt et stykke kød på fonduegaflen og stil den ned i den varme olie. Stegetiden afhænger af, hvor rødt kødet skal vær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Tag kødet af fonduegaflen og krydr med salt og peber eller dyp kødet i sauc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Som tilbehør kan man vælge en til flere saucer, dip, salater og brø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: Man kan bruge andet kød, fx lammefilet, svinemørbrad, kyllinge- eller kalkunbry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erninger af oksefilet er den oprindelige udgave af fondue bourguignonne, udtales "dondy burginjon". der beregnes 150-200 g. kød pr. person, og hertil serveres forskelligt saucer, dips og chutne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bestemmer selv, om kødet skal være meget rødt. rosa eller gennemstegt, og på tallerkenen kan man mikse de forskellige saucer efter lyst og sma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2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53:00Z</dcterms:created>
  <dc:creator>Jeannette</dc:creator>
  <dc:description/>
  <dc:language>en-US</dc:language>
  <cp:lastModifiedBy>Bodil Thuesen</cp:lastModifiedBy>
  <dcterms:modified xsi:type="dcterms:W3CDTF">2003-08-27T14:04:00Z</dcterms:modified>
  <cp:revision>2</cp:revision>
  <dc:subject/>
  <dc:title>Fondue bourguignon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32633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1 er redigeret</vt:lpwstr>
  </property>
</Properties>
</file>