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tu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æl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bk.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tun i vand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orte oliven uden st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mælk, vand og basilikum piskes let sammen. Løget skæres i terninger, tomaterne i kv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tomater svitses let i margarine på panden. Æggemassen hældes på. Tunfisken fordeles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kagen stivner ved jævn varme, evt. under låg, på ca 15 min. Pyntes med halve oliven og klippet kar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38:00Z</dcterms:created>
  <dc:creator>Jeannette</dc:creator>
  <dc:description/>
  <dc:language>en-US</dc:language>
  <cp:lastModifiedBy>Jeannette</cp:lastModifiedBy>
  <dcterms:modified xsi:type="dcterms:W3CDTF">2005-03-29T04:38:00Z</dcterms:modified>
  <cp:revision>1</cp:revision>
  <dc:subject/>
  <dc:title>æggekage med tun</dc:title>
</cp:coreProperties>
</file>