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Torskerogns r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dåse torskerogn (3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 dåse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salatkrabber eller rejer eller ki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dild eller tørr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 og flutes eller 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en skæres i skiver og fordeles i bunden af et smurt ildfast fad. Tunen fordeles over. Krabbekødet/rejerne/kippers fordeles over. Æg og mælk piskes</w:t>
      </w:r>
    </w:p>
    <w:p>
      <w:pPr>
        <w:pStyle w:val="Normal"/>
        <w:rPr/>
      </w:pPr>
      <w:r>
        <w:rPr/>
        <w:t>sammen og hældes over fisken. Drysses med salt, peber og klippet dild. Stilles i ovnen 30-4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afkølet som forret eller frokost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8:00Z</dcterms:created>
  <dc:creator>Jeannette</dc:creator>
  <dc:description/>
  <dc:language>en-US</dc:language>
  <cp:lastModifiedBy>Jeannette</cp:lastModifiedBy>
  <dcterms:modified xsi:type="dcterms:W3CDTF">2004-08-18T10:28:00Z</dcterms:modified>
  <cp:revision>1</cp:revision>
  <dc:subject/>
  <dc:title>god Torskerogns ret</dc:title>
</cp:coreProperties>
</file>