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dtfattig ananastært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frugten skrælles og skæres i småstykker. Smør og sukker røres blødt. Derefter røres de sammenpiskede æg, samt mel og bagepulver i. Halvdelen af ananasstykk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s forsigtigt i. Dejen hældes i en smurt springform og bages i 30 miutter. Tærten afkøles i en halv time og vendes derefter ud. Kvarken piske bl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landes med resten af ananasstykkerne. Når tærten er kold skæres den vandret igennem og kvarkblandingen bredes ud på den ene halvdel. Den anden halv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bringes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44:00Z</dcterms:created>
  <dc:creator>Jeannette</dc:creator>
  <dc:description/>
  <dc:language>en-US</dc:language>
  <cp:lastModifiedBy>Liselotte Wæhrens</cp:lastModifiedBy>
  <dcterms:modified xsi:type="dcterms:W3CDTF">2005-03-26T16:36:00Z</dcterms:modified>
  <cp:revision>2</cp:revision>
  <dc:subject/>
  <dc:title>fedtfattig ananastærte </dc:title>
</cp:coreProperties>
</file>