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Nougatbid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. nouga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0 g. marcipa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meltet chokola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marcipanen i 2 lige store stykker. Rul stykkerne ud i 2 lige store firkanter. "Smør" nougat på den ene skive marcipan (eller rul den ud i samme størrelse som marcipanen). Læg det andet stykke marcipan oven på. Skær ud i firkanter og dyp evt. snitterne i smeltet chokolad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det ikke skal klæbe på bord og kagerulle, ruller man ud i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22:00Z</dcterms:created>
  <dc:creator>Jeannette</dc:creator>
  <dc:description/>
  <dc:language>en-US</dc:language>
  <cp:lastModifiedBy>Liselotte Wæhrens</cp:lastModifiedBy>
  <dcterms:modified xsi:type="dcterms:W3CDTF">2004-02-08T18:30:00Z</dcterms:modified>
  <cp:revision>2</cp:revision>
  <dc:subject/>
  <dc:title>Nougatbidder</dc:title>
</cp:coreProperties>
</file>