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od ande terrin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friske andebrys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tk. andelå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timi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0 g små danske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indbærolie/jordnøddeolie der ha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tået et døgn med friske hindbær i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k. skalotte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dt. løvstik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vsmuld til ryg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akke hindb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lårene udbenes og krydres godt med salt og peber, marineres i et døgn med skiver af hvidløg, vasket og plukket timian. Stilles i køleskab i ca. 12 timer.</w:t>
      </w:r>
    </w:p>
    <w:p>
      <w:pPr>
        <w:pStyle w:val="Normal"/>
        <w:rPr/>
      </w:pPr>
      <w:r>
        <w:rPr/>
        <w:t>Andebrysterne befries for skind og sener, pakkes i film og fryses. Kan evt. skæres i tern og steges sprøde til drys. Kartoflerne ko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ine:</w:t>
      </w:r>
    </w:p>
    <w:p>
      <w:pPr>
        <w:pStyle w:val="Normal"/>
        <w:rPr/>
      </w:pPr>
      <w:r>
        <w:rPr/>
        <w:t>Andelårene lægges i en gryde med låg og ca. 2 dl vand (til at sætte kogningen i gang, reducerer væk efterhånden). Andelårene koger i ca. 2 timer, eller</w:t>
      </w:r>
    </w:p>
    <w:p>
      <w:pPr>
        <w:pStyle w:val="Normal"/>
        <w:rPr/>
      </w:pPr>
      <w:r>
        <w:rPr/>
        <w:t>til kødet er meget mørt. Kødet røres til en ensartet masse og smages til og lægges i terrineform med røgede kartofler, stilles på køl med pres på i ca.</w:t>
      </w:r>
    </w:p>
    <w:p>
      <w:pPr>
        <w:pStyle w:val="Normal"/>
        <w:rPr/>
      </w:pPr>
      <w:r>
        <w:rPr/>
        <w:t>3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55:00Z</dcterms:created>
  <dc:creator>Jeannette</dc:creator>
  <dc:description/>
  <dc:language>en-US</dc:language>
  <cp:lastModifiedBy>Jeannette</cp:lastModifiedBy>
  <dcterms:modified xsi:type="dcterms:W3CDTF">2005-03-25T19:56:00Z</dcterms:modified>
  <cp:revision>1</cp:revision>
  <dc:subject/>
  <dc:title>god ande terrine </dc:title>
</cp:coreProperties>
</file>