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dessert med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aftige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Vand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Hele nellike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appelsin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den ene af appelsinerne grundigt. Den tørres, og skallen rives. Bland en lage af vand, sukker, hele kryddernelliker og den revne appelsinskal. Kog lagen ved svag varme i ca. 15 minutter under låg. Lad lag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erne skrælles, og den hvide hinde under skallen fjernes helt. Appelsinerne skives, og alle kernerne fjernes. Derpå halveres skiverne, de lægges i en bred skål, og den kolde lage hældes over. Skålen dækkes over og sættes til afkøling i køleskabet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i portionsskå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21:00Z</dcterms:created>
  <dc:creator>Jeannette</dc:creator>
  <dc:description/>
  <dc:language>en-US</dc:language>
  <cp:lastModifiedBy>Liselotte Wæhrens</cp:lastModifiedBy>
  <dcterms:modified xsi:type="dcterms:W3CDTF">2003-11-25T12:48:00Z</dcterms:modified>
  <cp:revision>4</cp:revision>
  <dc:subject/>
  <dc:title>Appelsindessert med nelliker</dc:title>
</cp:coreProperties>
</file>