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gryde med svampe Steg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5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champignon</w:t>
      </w:r>
    </w:p>
    <w:p>
      <w:pPr>
        <w:pStyle w:val="Normal"/>
        <w:rPr>
          <w:lang w:val="en-GB"/>
        </w:rPr>
      </w:pPr>
      <w:r>
        <w:rPr>
          <w:lang w:val="en-GB"/>
        </w:rPr>
        <w:t>5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mellemskært oksekø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blomkålshoved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 og skær dem i skiver og læg dem i stegesoen. Strø hakket løg på. Skær kødet i meget små terninger og kom det i gryden. Pil blomkålen ud</w:t>
      </w:r>
    </w:p>
    <w:p>
      <w:pPr>
        <w:pStyle w:val="Normal"/>
        <w:rPr/>
      </w:pPr>
      <w:r>
        <w:rPr/>
        <w:t>i små buketter og kom dem i gryden. Drys salt og peber på. Hæld vand i stegesoen og anbring smørklatter på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teges i ovnen ved 220 grader i ca. 1 1/4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 eller pommes frites og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26:00Z</dcterms:created>
  <dc:creator>Jeannette</dc:creator>
  <dc:description/>
  <dc:language>en-US</dc:language>
  <cp:lastModifiedBy>Jeannette</cp:lastModifiedBy>
  <dcterms:modified xsi:type="dcterms:W3CDTF">2004-04-24T18:27:00Z</dcterms:modified>
  <cp:revision>1</cp:revision>
  <dc:subject/>
  <dc:title>Oksegryde med svampe Stegeso</dc:title>
</cp:coreProperties>
</file>