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hævet økologisk morge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ød eller 24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ne opskrift lægges og formes dejen aftenen før, og dejen hæver natten ov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kommes op i dejskålen. Gæren røes ud i mælken. Salt, ole, hytteost og havregryn tilsættes. Hvedemel røres i lidt efter lidt indti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midig. Dejen æltes godt og formes til 24 boller. Bollerne sættes i en penslet springform (24 cm). Springformen sættes til hævning i køleskabet 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viskestykke natten over. Formen tages ud og brødet efterhæver i stuetemperatur 1 time. Bagetid: ca. 35 minutter ved 200 grader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1:00Z</dcterms:created>
  <dc:creator>Jeannette</dc:creator>
  <dc:description/>
  <dc:language>en-US</dc:language>
  <cp:lastModifiedBy>Liselotte Wæhrens</cp:lastModifiedBy>
  <dcterms:modified xsi:type="dcterms:W3CDTF">2005-03-25T23:24:00Z</dcterms:modified>
  <cp:revision>2</cp:revision>
  <dc:subject/>
  <dc:title>Koldhævet økologisk morgenbrød</dc:title>
</cp:coreProperties>
</file>