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souff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anankød fra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lys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l brun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/3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til fo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seks individuelle porcelænsforme med smør. Hæld lidt sukker i formene. Drej dem rundt så sukkeret sidder fast indvendigt i formene. Hæld overskyd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bage hvor det kom 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bananerne med det meste af citronsaften, rom og æggeblommer. Kom mosen i en rummelig skål. Kom vanilliemarven i sukkeret. Hæld æggehviderne og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 dråber citronsaft i en skål og pisk til massen antager form som bløde toppe. Hæld vanillesukkeret og resten af citronsaften i, lidt efter lidt, m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tadig pisker, til massen er så fast at den ikke glider i skålen når du langsomt vender bunden i vejret på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n fjerdedel af hviderne i bananmosen. Vend resten forsigtigt i, så massen bliver homogen, uden at luften slås ud. Hæld banansouffléen i de klargjo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, kør en finger rundt langs kanten så soufflémassen skubbes ind mod midten. Glat massen lidt ud og bag dem straks 15-20 i en 175 grader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evt. flormelis over soufflé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02:00Z</dcterms:created>
  <dc:creator>Jeannette</dc:creator>
  <dc:description/>
  <dc:language>en-US</dc:language>
  <cp:lastModifiedBy>Jeannette</cp:lastModifiedBy>
  <dcterms:modified xsi:type="dcterms:W3CDTF">2005-03-28T12:07:00Z</dcterms:modified>
  <cp:revision>2</cp:revision>
  <dc:subject/>
  <dc:title>Banan soufflé</dc:title>
</cp:coreProperties>
</file>