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stede polentasni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Er godt som tilbehør til kraftige retter som f.eks. lammegry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vandet i kog i en tykbundet gryde. Drys lidt efter lidt majsgryn i, og rør hele tiden. Grynene skal koges ved svageste varme i 15 minutter under omrøring,</w:t>
      </w:r>
    </w:p>
    <w:p>
      <w:pPr>
        <w:pStyle w:val="Normal"/>
        <w:rPr/>
      </w:pPr>
      <w:r>
        <w:rPr/>
        <w:t>så polentaen ikke brænder på. Pas på, den bobler og sprøjter en del! Smør, salt og peber tilsættes hen mod slutningen af kogeti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polentaen i et fingertykt lag i en smurt form, som stilles koldt.</w:t>
      </w:r>
    </w:p>
    <w:p>
      <w:pPr>
        <w:pStyle w:val="Normal"/>
        <w:rPr/>
      </w:pPr>
      <w:r>
        <w:rPr/>
        <w:t>Kort før servering vendes polentaen ud på et bræt og skæres i snitter. Rist dem i lidt smør på en pande, ca. 2 minutter på hver side. Når snitterne er sprøde</w:t>
      </w:r>
    </w:p>
    <w:p>
      <w:pPr>
        <w:pStyle w:val="Normal"/>
        <w:rPr/>
      </w:pPr>
      <w:r>
        <w:rPr/>
        <w:t>udenpå og varme indeni, lægges de på fedtsugende pap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 med timianblade og små stykker tomatkød. (Gerne som en blomst: Et stykke tomat i midten, og 4-5 timianblade som kronblad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ter vand</w:t>
      </w:r>
    </w:p>
    <w:p>
      <w:pPr>
        <w:pStyle w:val="Normal"/>
        <w:rPr/>
      </w:pPr>
      <w:r>
        <w:rPr/>
        <w:t>200 g majsgryn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hvid peber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timian og tomat til pyn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1:01:00Z</dcterms:created>
  <dc:creator>Jeannette</dc:creator>
  <dc:description/>
  <dc:language>en-US</dc:language>
  <cp:lastModifiedBy>Jeannette</cp:lastModifiedBy>
  <dcterms:modified xsi:type="dcterms:W3CDTF">2004-12-14T01:01:00Z</dcterms:modified>
  <cp:revision>1</cp:revision>
  <dc:subject/>
  <dc:title>Ristede polentasnitter</dc:title>
</cp:coreProperties>
</file>