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dsvinekød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4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 dl Arborio ris (risottoris)</w:t>
      </w:r>
    </w:p>
    <w:p>
      <w:pPr>
        <w:pStyle w:val="Normal"/>
        <w:rPr/>
      </w:pPr>
      <w:r>
        <w:rPr/>
        <w:t>500 g hakket kød: svinekød (10-12% eller lavere), kylling eller kalkun</w:t>
      </w:r>
    </w:p>
    <w:p>
      <w:pPr>
        <w:pStyle w:val="Normal"/>
        <w:rPr/>
      </w:pPr>
      <w:r>
        <w:rPr/>
        <w:t>1 spsk. risvin, evt. sherry</w:t>
      </w:r>
    </w:p>
    <w:p>
      <w:pPr>
        <w:pStyle w:val="Normal"/>
        <w:rPr/>
      </w:pPr>
      <w:r>
        <w:rPr/>
        <w:t>1 bundt (4-6 stk) forårsløg, renset og uden den visne top og bund</w:t>
      </w:r>
    </w:p>
    <w:p>
      <w:pPr>
        <w:pStyle w:val="Normal"/>
        <w:rPr/>
      </w:pPr>
      <w:r>
        <w:rPr/>
        <w:t>1 chili</w:t>
      </w:r>
    </w:p>
    <w:p>
      <w:pPr>
        <w:pStyle w:val="Normal"/>
        <w:rPr/>
      </w:pPr>
      <w:r>
        <w:rPr/>
        <w:t>1 dl vandkastanjer</w:t>
      </w:r>
    </w:p>
    <w:p>
      <w:pPr>
        <w:pStyle w:val="Normal"/>
        <w:rPr/>
      </w:pPr>
      <w:r>
        <w:rPr/>
        <w:t>1 spsk. Maizena eller tapioka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1 spsk. sesamoli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½ tsk.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is i blød i håndvarmt vand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foodprocessor, hak og bland risvin, chili, tapioka, æggehvide, sukker, sesamolie, salt og peber. Tilsæt forårsløg og vandkastanjer og hak videre, til</w:t>
      </w:r>
    </w:p>
    <w:p>
      <w:pPr>
        <w:pStyle w:val="Normal"/>
        <w:rPr/>
      </w:pPr>
      <w:r>
        <w:rPr/>
        <w:t>disse er findelte. Tilsæt svinekød og kør, til der er en ensartet 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isene dryppe af i en sigte og læg dem i en dyb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nu kødbollerne - som en lille bordtennisbold af fars, der dernæst rulles i ri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ne dampes i 25-30 minutter og serveres med sursød sovs, nudler/ris og evt. wokstegte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ne kan dampes i fx en riskoger med indsats til dampning eller i en pande med låg. Der skal hele tiden være vand i bunden; den må ikke løbe tør.</w:t>
      </w:r>
    </w:p>
    <w:p>
      <w:pPr>
        <w:pStyle w:val="Normal"/>
        <w:rPr/>
      </w:pPr>
      <w:r>
        <w:rPr/>
        <w:t>Laver man dem i en riskoger, kan man godt lave flere lag, adskilt af kål- eller salatblade (fx iceberg); de nederste bliver dog fladmaste og ikke så kø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ne kan varmes dagen efter, men varmes de i ovn, skal de dækkes med stanniol. Ellers bliver risene på ydersiden nemt meget hår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05:00Z</dcterms:created>
  <dc:creator>User</dc:creator>
  <dc:description/>
  <dc:language>en-US</dc:language>
  <cp:lastModifiedBy>User</cp:lastModifiedBy>
  <dcterms:modified xsi:type="dcterms:W3CDTF">2006-05-13T05:05:00Z</dcterms:modified>
  <cp:revision>1</cp:revision>
  <dc:subject/>
  <dc:title>Pindsvinekødboller</dc:title>
</cp:coreProperties>
</file>