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likumflø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½ dl creme fraiche 18%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/>
      </w:pPr>
      <w:r>
        <w:rPr/>
        <w:t>1½ dl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dt rød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dt grøn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ème frâiche og fløde piskes sammen og smages til med citronsaft, salt, peber og rigeligt plukkede basilikumblade (skal helst trække 1-2 timer inden servering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3:05:00Z</dcterms:created>
  <dc:creator>Jeannette</dc:creator>
  <dc:description/>
  <dc:language>en-US</dc:language>
  <cp:lastModifiedBy>Jeannette</cp:lastModifiedBy>
  <dcterms:modified xsi:type="dcterms:W3CDTF">2005-03-26T23:05:00Z</dcterms:modified>
  <cp:revision>1</cp:revision>
  <dc:subject/>
  <dc:title>Basilikumfløde</dc:title>
</cp:coreProperties>
</file>