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kumqu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umquats småsimrer i ca. 10 minutter i 1 dl vand blandet med 1 dl honning. Frugterne skal være dækket. Opbevares i glas med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3:00Z</dcterms:created>
  <dc:creator>Jeannette</dc:creator>
  <dc:description/>
  <dc:language>en-US</dc:language>
  <cp:lastModifiedBy>Jeannette</cp:lastModifiedBy>
  <dcterms:modified xsi:type="dcterms:W3CDTF">2004-12-12T01:33:00Z</dcterms:modified>
  <cp:revision>1</cp:revision>
  <dc:subject/>
  <dc:title>Syltede kumquats</dc:title>
</cp:coreProperties>
</file>