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ølår a la Falsled Kro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ina spiser man hunde, i Frankrig frølår. Det sidste har jeg prøvet, det smager pragtfuldt. Her er en dejlig opskrift fra den fremragende kok Jean-Louis</w:t>
      </w:r>
    </w:p>
    <w:p>
      <w:pPr>
        <w:pStyle w:val="Normal"/>
        <w:rPr/>
      </w:pPr>
      <w:r>
        <w:rPr/>
        <w:t>Lieffroy fra Falsled Kro, dengang han endnu var ganske ung. Vi er tilbage i 1973, men han har stadig det gastronomiske ansvar for dette dejlige sted. Sammen</w:t>
      </w:r>
    </w:p>
    <w:p>
      <w:pPr>
        <w:pStyle w:val="Normal"/>
        <w:rPr/>
      </w:pPr>
      <w:r>
        <w:rPr/>
        <w:t>med Michelle Michaud gav han følgende opskrift, her indrettet efter dybfrost. Han siger: "Det er ganske let, og har De prøvet det blot een gang, så tør</w:t>
      </w:r>
    </w:p>
    <w:p>
      <w:pPr>
        <w:pStyle w:val="Normal"/>
        <w:rPr/>
      </w:pPr>
      <w:r>
        <w:rPr/>
        <w:t>jeg sværge på, at det bliver Deres foretrukne hors d'ouevre!" . Jeg er ganske en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rølår (dybfr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laske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t hakk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, smør o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ptøede frølår dyppes i en underkop med mælk og vendes flere gange i en blanding af mel, salt og peber. Hvidløg og persille er fint hakket på forhå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n godt varmet pande brunes frølårene i olivenolie i et minut, ikke for mange ad gangen. Derpå tages de op, de drypper af, olivenolien hældes fra panden</w:t>
      </w:r>
    </w:p>
    <w:p>
      <w:pPr>
        <w:pStyle w:val="Normal"/>
        <w:rPr/>
      </w:pPr>
      <w:r>
        <w:rPr/>
        <w:t>og erstattes med en klat smør, så svitses hvidløgene og frølårene lægges ned på panden igen for til slut at blive drysset med lidt persille. Til slut glaceres</w:t>
      </w:r>
    </w:p>
    <w:p>
      <w:pPr>
        <w:pStyle w:val="Normal"/>
        <w:rPr/>
      </w:pPr>
      <w:r>
        <w:rPr/>
        <w:t>det hele med en sjat hvidvin og resten drikkes til! (M&amp;G 73/5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æt den foran gæsterne, og de vil sidde stille og nyde denne smagsoplevelse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17:00Z</dcterms:created>
  <dc:creator>Jeannette</dc:creator>
  <dc:description/>
  <dc:language>en-US</dc:language>
  <cp:lastModifiedBy>Jeannette</cp:lastModifiedBy>
  <dcterms:modified xsi:type="dcterms:W3CDTF">2004-03-25T07:24:00Z</dcterms:modified>
  <cp:revision>1</cp:revision>
  <dc:subject/>
  <dc:title>Frølår a la Falsled Kro</dc:title>
</cp:coreProperties>
</file>