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Ananas ingefær muffi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ca. 24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tore økologisk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40 g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tød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 bagepulve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 dl ananasjuic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 dl A 38 (15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risk ananas, groft hakket (ca. 4 skiver uden ska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ost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BUKO FlødeOst med Ananas (4 stk. a 125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ananasju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ne grundigt med sukker. Bland ingefær, mel og bagepulver og vend det i dejen. Tilsæt ananasjuice og A 38 - og vend tilsidst hakket ananas i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dejen i 24 smurte muffinforme og bag dem ved 185 grader i 30-3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ostcreme: Rør flødeost med flormelis og ananasjuic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cremen på toppen af muffins’ene eller server den ved siden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3:40:00Z</dcterms:created>
  <dc:creator>Jeannette</dc:creator>
  <dc:description/>
  <dc:language>en-US</dc:language>
  <cp:lastModifiedBy>Jeannette</cp:lastModifiedBy>
  <dcterms:modified xsi:type="dcterms:W3CDTF">2004-02-09T14:08:00Z</dcterms:modified>
  <cp:revision>2</cp:revision>
  <dc:subject/>
  <dc:title>Ananas ingefær muffins</dc:title>
</cp:coreProperties>
</file>