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Jord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knust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rev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dejen æltes sammen. Sættes køligt i ca 2 timer. 2 smurte lagkageforme beklædes med linsedejen. Herpå lægges fyldet. Bages i ca 2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 i forvarmet ovn. Når kagerne er kolde tages de af formene. Har De lagkageforme med løs bund, er det nemt at få kagerne ud. Kagerne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fade, og man lægger et godt lag jordbærmarmelade på. Dekoreres med flødeskum oven på og på siderne samt evt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54:00Z</dcterms:created>
  <dc:creator>Jeannette</dc:creator>
  <dc:description/>
  <dc:language>en-US</dc:language>
  <cp:lastModifiedBy>Liselotte Wæhrens</cp:lastModifiedBy>
  <dcterms:modified xsi:type="dcterms:W3CDTF">2005-03-17T11:22:00Z</dcterms:modified>
  <cp:revision>2</cp:revision>
  <dc:subject/>
  <dc:title>god Jordbærkage</dc:title>
</cp:coreProperties>
</file>