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las Kirsebær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marcipan, dagen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tørr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irsebærlikør , fx cherry h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0 g ren, rå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, dagen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kirsebærlikør , fx cherry h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ørk chokolade (ca. 70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tid: Ca. ½ time ved 1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marcipan, dagen før: Hak kirsebærrene meget fint og bland dem med kirsebærlikør og florsukker. Riv marcipanen groft og ælt den godt sammen med kirsebær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irsebærmarcipanen tildækket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, dagen før: Bring fløden i kog i en lille, tykbundet gryde. Kog fløden ved jævn varme og uden låg i ca. 7 min. eller til der er ca. 1 dl indko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 - rør af og til. Del chokoladen i mindre stykker og smelt dem i fløden under omrøring. Hæld trøffelblandingen i en skål og stil den tildækket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kirsebærmarcipanen i 2 lige store portioner. Rul, med en kagerulle og mellem 2 stykker plastfolie, hver portion ud til en firkant (ca. 25 x 25 c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røffelblandingen ud på det ene stykke marcipan og læg det andet stykke ovenpå. Stil det tildækket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sukker: Bland likør og sukker i en skål. Fordel det på en plade med bagepapir. Lad sukkeret tørre nederst i ovnen. Tag papiret af pladen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køle af. Findel kirsebærsukkeret med 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 Del chokoladen i mindre stykker og smelt dem i en skål i vandbad. Udstik marcipanen i små figurer, fx hjerter. Læg et hjerte på en gaffel og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t konfekten i chokoladen. Læg den overtrukne konfekt på et stykke bagepapir og pynt med lidt kirsebærsukker. Lad konfekten stå på køkkenbordet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er stivnet. Stil derefter kirsebærkonfekten tildækket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Skær kirsebærmarcipanen ud i firkanter. Overskydende kirsebærmarcipan kan rulles til kugler og overtrækkes. Konfekten kan stå tildækket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3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6:00Z</dcterms:created>
  <dc:creator>Jeannette</dc:creator>
  <dc:description/>
  <dc:language>en-US</dc:language>
  <cp:lastModifiedBy>Liselotte Wæhrens</cp:lastModifiedBy>
  <dcterms:modified xsi:type="dcterms:W3CDTF">2004-12-20T15:51:00Z</dcterms:modified>
  <cp:revision>2</cp:revision>
  <dc:subject/>
  <dc:title>arlas Kirsebærkonfekt</dc:title>
</cp:coreProperties>
</file>