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rudel med vanill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ramley-æbler (eller andre fastkoge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tødt kan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g rosi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 g sulta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d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strudel eller filo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ret smør eller olivenolie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kaffefløde 13%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(gerne pasteurise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bagefter i ikke for små stykker. Kog dem sammen med sukker, kanel og citronsaft til en grov kompot. Vend rosinerne og sulta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il sidst. Afkøl kompotten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del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jen i firkanter med en sidelængde på 14X14 cm. Brug to stykker dej per person. Smelt smørret i en gryde og pensl alle stykker dej. Drys dem med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. Læg stykkerne to og to oven på hinanden. Ske kompotten på dejen og rul den sammen, så den ligner en forårsrulle. Skær evt. for meget dej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n sammen med sukker i en gryde. Flæk vanillestangen på langs og skrab marven ud. Kom det også i gryden. Kog fløden op. Pisk æggeblommerne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. Når fløden koger, tages den af komfuret. Hæld den nu under piskning direkte i blommerne. Lad saucen trække et øjeblik og pisk igen i jævne mellemr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den og afkøl den bag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strudelen forsigtigt i det afklarede smør eller olivenolie gyldenbrun på alle sider. Tag den af panden, når den er helt stegt. Drys rullerne med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skær dem med en brødkniv lidt skråt over i midt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sammen med vanille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8:00Z</dcterms:created>
  <dc:creator>Jeannette</dc:creator>
  <dc:description/>
  <dc:language>en-US</dc:language>
  <cp:lastModifiedBy>Jeannette</cp:lastModifiedBy>
  <dcterms:modified xsi:type="dcterms:W3CDTF">2004-02-07T21:48:00Z</dcterms:modified>
  <cp:revision>3</cp:revision>
  <dc:subject/>
  <dc:title>Æblestrudel med vanillesauce</dc:title>
</cp:coreProperties>
</file>