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uff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ram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nd M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 i 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laves kagecremen. 4 ½ dl. af fløden koges op med sukker, æggeblommerne og majsstivelse. Piskes sammen med den sidste ½ dl. piskefløde. Der laves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vendt legering ved at den kogende fløde piskes op i æggene. Massen koges igennem og kø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, æggeblommer, Grand Mariner og hasselnøddeflager efter smag røres sammen i en gryde og koger igennem. Æggehvider piskes stive med en pist fi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for at stabilisere dem. Hviderne blandes i æggemassen - mens den koger - og fyldes i en souffelform, der i forvejen er smurt med smør og drysset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souffleen klar til enten at blive frosset ned, sat i køleskabet til den skal bages, eller til at komme direkte i den varmest mulige ovn. Her bager den store souffle 15-20 minutter, de små portioner 6-7 minutter. Drys evt. med flormelis inden serveringen. Ved serveringen kan man også prikke et p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ller i souffleen og hælde lidt mere Grand Marin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mærkninger til retten: Det anbefales at man laver soufflens grundbase, kagecremen først - gerne flere timer før den skal bruges. Den afkølede creme ko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igennem med æggeblommer og den smag man vil have. Det kan være Grand Mariner,  eller Appelsi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6:00Z</dcterms:created>
  <dc:creator>Jeannette</dc:creator>
  <dc:description/>
  <dc:language>en-US</dc:language>
  <cp:lastModifiedBy>Liselotte Wæhrens</cp:lastModifiedBy>
  <dcterms:modified xsi:type="dcterms:W3CDTF">2004-02-11T09:38:00Z</dcterms:modified>
  <cp:revision>2</cp:revision>
  <dc:subject/>
  <dc:title>Souffle</dc:title>
</cp:coreProperties>
</file>