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rikos og valnødde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150 min., heraf arbejdstid: 4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usa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va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pistacie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abriko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Legro citronmel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dej: Mel, smør, sukker og æg æltes godt sammen og stilles i køleskabet 1 time. En tærteform smøres med smør. Derefter rulles dejen ud til ca. 5 mm tykkelse</w:t>
      </w:r>
    </w:p>
    <w:p>
      <w:pPr>
        <w:pStyle w:val="Normal"/>
        <w:rPr/>
      </w:pPr>
      <w:r>
        <w:rPr/>
        <w:t>og lægges i tærteformen. Den stilles i fryseren i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Hak valnødder, pistacie og abrikoser groft. Rør det sammen med honning, kanel og æ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fyldet i tærteformen og bag den i en forvarmet ovn ved 160°C i ca. 5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lun eller kold og pyntes med citronmelisse og flormel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37:00Z</dcterms:created>
  <dc:creator>User</dc:creator>
  <dc:description/>
  <dc:language>en-US</dc:language>
  <cp:lastModifiedBy>User</cp:lastModifiedBy>
  <dcterms:modified xsi:type="dcterms:W3CDTF">2006-06-01T06:37:00Z</dcterms:modified>
  <cp:revision>1</cp:revision>
  <dc:subject/>
  <dc:title>Abrikos og valnøddetærte</dc:title>
</cp:coreProperties>
</file>