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Chokolad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elt chokoladden i en skål i vandbad. Pisk æggeblommer og halvdelen af floursukkeret til en luftig "æggesnaps". Pisk æggehviderne stive. Tilsæt resten</w:t>
      </w:r>
    </w:p>
    <w:p>
      <w:pPr>
        <w:pStyle w:val="Normal"/>
        <w:rPr/>
      </w:pPr>
      <w:r>
        <w:rPr/>
        <w:t>af floursukkeret og pisk igen, til æggehviderne bliver seje. Pisk fløden stiv. Vend smeltet chokolade, ingefær og cognac i " æggesnapsen". Vend først flødeskum</w:t>
      </w:r>
    </w:p>
    <w:p>
      <w:pPr>
        <w:pStyle w:val="Normal"/>
        <w:rPr/>
      </w:pPr>
      <w:r>
        <w:rPr/>
        <w:t>og derefter æggehviderne i. Hæld ismassen i en form ( ca. 2 liter ) og dæk den med alufolie. Frys isen i ca. 8 timer. Tag isen ud af fryseren og stil den</w:t>
      </w:r>
    </w:p>
    <w:p>
      <w:pPr>
        <w:pStyle w:val="Normal"/>
        <w:rPr/>
      </w:pPr>
      <w:r>
        <w:rPr/>
        <w:t>i køleskabet ca. 1 tim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isen portionsvis ledsaget af friske 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overtræks chokolade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4 spsk floursukker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2 tsk finthakket ingefær syltet</w:t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friske frug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6:00Z</dcterms:created>
  <dc:creator>User</dc:creator>
  <dc:description/>
  <dc:language>en-US</dc:language>
  <cp:lastModifiedBy>User</cp:lastModifiedBy>
  <dcterms:modified xsi:type="dcterms:W3CDTF">2006-05-19T06:36:00Z</dcterms:modified>
  <cp:revision>1</cp:revision>
  <dc:subject/>
  <dc:title>Lækker Chokoladeis</dc:title>
</cp:coreProperties>
</file>