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kyllingelev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friskpresset citronsaft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4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4 uskrællede æbler, fx coxorange eller ingridmarie (ca. 5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oline's Fe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osne, optøede kyllingelever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 liter icebergsalat revet i grove stykker (ca. 200 g)</w:t>
      </w:r>
    </w:p>
    <w:p>
      <w:pPr>
        <w:pStyle w:val="Normal"/>
        <w:rPr/>
      </w:pPr>
      <w:r>
        <w:rPr/>
        <w:t>5 dl kogte ris, fx basmatiris (ca. 250 g)</w:t>
      </w:r>
    </w:p>
    <w:p>
      <w:pPr>
        <w:pStyle w:val="Normal"/>
        <w:rPr/>
      </w:pPr>
      <w:r>
        <w:rPr/>
        <w:t>300 g majskerner fra dåse eller frosne, optø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ristet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citronsaft, vand, sukker, salt og peber sammen i en skål. Smag dressingen til. Vask og tør æblerne. Skær dem i halve og fjern blomst, stilk og kernehus.</w:t>
      </w:r>
    </w:p>
    <w:p>
      <w:pPr>
        <w:pStyle w:val="Normal"/>
        <w:rPr/>
      </w:pPr>
      <w:r>
        <w:rPr/>
        <w:t>Skær de halve æbler i tynde skiver og vend dem i dressingen. Skær osten i tynde skiver og del hver skive i brud. Del de dobbelte levere i 2 og rens dem</w:t>
      </w:r>
    </w:p>
    <w:p>
      <w:pPr>
        <w:pStyle w:val="Normal"/>
        <w:rPr/>
      </w:pPr>
      <w:r>
        <w:rPr/>
        <w:t>for sener og hinder. Tør leverstykkerne. Lad smørret blive gyldent i en pande. Steg leverne ved jævn varme i 3 minutter - vend dem af og til. Steg evt.</w:t>
      </w:r>
    </w:p>
    <w:p>
      <w:pPr>
        <w:pStyle w:val="Normal"/>
        <w:rPr/>
      </w:pPr>
      <w:r>
        <w:rPr/>
        <w:t>leverne ad 2 gange. Drys med timian, salt og peber. Lad de stegte kyllingelevere hvile tildækket i 5 minutter. Læg icebergsalat, ris, majs og Fetina lagvis</w:t>
      </w:r>
    </w:p>
    <w:p>
      <w:pPr>
        <w:pStyle w:val="Normal"/>
        <w:rPr/>
      </w:pPr>
      <w:r>
        <w:rPr/>
        <w:t>på tallerkener. Fordel først de lune kyllingelevere i salaten og dernæst æbler med dressing. Spis straks salat med kyllingelever sammen med ristet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48:00Z</dcterms:created>
  <dc:creator>Jeannette</dc:creator>
  <dc:description/>
  <dc:language>en-US</dc:language>
  <cp:lastModifiedBy>Jeannette</cp:lastModifiedBy>
  <dcterms:modified xsi:type="dcterms:W3CDTF">2004-03-02T15:49:00Z</dcterms:modified>
  <cp:revision>1</cp:revision>
  <dc:subject/>
  <dc:title>Salat med kyllingelever</dc:title>
</cp:coreProperties>
</file>