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fødselsdag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mager bedst når den bliver bagt dagen før den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pomera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roser og 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fyldet. Riv marcipanen på den grove side ag råkostjernet. Hak chokolade, cocktailbær og pomeransskal. Skold, smut og hak mandlerne. Bland rosin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ender, chokolade, cocktailbær, pomeransskal og mandler med de 3 spsk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sammen. Rør æggene i et ad gangen. Rør rom i og tilsæt reven appelsinskal. Bland mel og bagepulver og rør det sammen med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alvdelen af dejen i en rund velsmurt form på ca. 20 cm i diameter. Fordel den revne marcipan herover og dæk med resten dejen. Bag kagen ca.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75 grader. Lad kagen stå til næste dag. Rør glasur af flormelis og æggehvide og farv med lidt grøn frugtfarve. Glaser kagen og pynt med marcipanr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arcipan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7:00Z</dcterms:created>
  <dc:creator>Jeannette</dc:creator>
  <dc:description/>
  <dc:language>en-US</dc:language>
  <cp:lastModifiedBy>Liselotte Wæhrens</cp:lastModifiedBy>
  <dcterms:modified xsi:type="dcterms:W3CDTF">2005-03-13T13:50:00Z</dcterms:modified>
  <cp:revision>2</cp:revision>
  <dc:subject/>
  <dc:title>Engelsk fødselsdagskage</dc:title>
</cp:coreProperties>
</file>