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yoghurtis med kokosknipling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dan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dansk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nipling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dansk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yoghurtis: Skyl jordbærrene, nip stilken af og gem 6 flotte til pynt. Blend resten af jordbærrene sammen med flormelis, yoghurt og piskefløde -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rene er findelt. Kom isen i fryseren og rør jævnligt under indfrysningen. Lad isen stå 1/2 - 1 time i køleskabet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niplingekager: Bland ingredienserne til kokoskniplingekagerne i en gryde og varm det op til kogepunktet. Sæt en teskefuld dej med god afstand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lade - beklædt med bagepapir - og tryk den flad. Bag kagerne ved 175 grader i ca. 8 minutter. Der bliver ca. 12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6:00Z</dcterms:created>
  <dc:creator>Jeannette</dc:creator>
  <dc:description/>
  <dc:language>en-US</dc:language>
  <cp:lastModifiedBy>Jeannette</cp:lastModifiedBy>
  <dcterms:modified xsi:type="dcterms:W3CDTF">2005-03-27T16:08:00Z</dcterms:modified>
  <cp:revision>2</cp:revision>
  <dc:subject/>
  <dc:title>Jordbær yoghurtis med kokoskniplingekager</dc:title>
</cp:coreProperties>
</file>