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tsags suppe med ris minestrone. (Italiensk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Bacon i tern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kket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orr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Savoy- eller hvid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ilke bleg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ourget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Hvide bøn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Grønne bønner (evt. frosn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ærter (evt. frosn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¾ dl. Hønsekøds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is til løse ri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basilikum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reven parmesan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 baconterningerne langsomt i olie. Tilsæt løg, hvidløg og porrer i skiver. Lad det brune l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artoflerne i terninger. Snit kålen i strimler. Skær sellerien i skiver. Flæk courgetten og skær den i skiver. Lad de hvide bønner dryppe af i en sig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det i gryden sammen med grønne bønner, ærter og bouillon. Lad det koge for svag varme under låg i 2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imens risene som løse ris. Kom dem i supp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 og peber og drys med persille og klippede basilikumbla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reven parmesanost til at drysse over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01:00Z</dcterms:created>
  <dc:creator>Jeannette</dc:creator>
  <dc:description/>
  <dc:language>en-US</dc:language>
  <cp:lastModifiedBy>Bodil Thuesen</cp:lastModifiedBy>
  <dcterms:modified xsi:type="dcterms:W3CDTF">2003-08-31T08:14:00Z</dcterms:modified>
  <cp:revision>3</cp:revision>
  <dc:subject/>
  <dc:title>Grøntsagssuppe med ris minestr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56565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 er redigeret</vt:lpwstr>
  </property>
</Properties>
</file>