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smørbirke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1/4 dl. fløde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35 g gær</w:t>
      </w:r>
    </w:p>
    <w:p>
      <w:pPr>
        <w:pStyle w:val="Normal"/>
        <w:rPr/>
      </w:pPr>
      <w:r>
        <w:rPr/>
        <w:t>225-250 g mel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smeltet smør, ca. 4 spsk. til at pensle dejen med</w:t>
      </w:r>
    </w:p>
    <w:p>
      <w:pPr>
        <w:pStyle w:val="Normal"/>
        <w:rPr/>
      </w:pPr>
      <w:r>
        <w:rPr/>
        <w:t>lyse eller mørke birkes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Først hakker du smørret ud i ca. 225 g mel. Dernæst lunes kaffefløden med salt og sukker, heri opløses gæren, og så blandes dette i melet med smø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røres sammen, æltes derefter ude på bordet til en smidig dej, evt. med lidt af restemelet. Til sidst ruller du dejen ud til en aflang plade med lige</w:t>
      </w:r>
    </w:p>
    <w:p>
      <w:pPr>
        <w:pStyle w:val="Normal"/>
        <w:rPr/>
      </w:pPr>
      <w:r>
        <w:rPr/>
        <w:t>kanter – skub ligesom dejen sammen i kan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dejen pensles det smeltede smør, og nu folder du dejen sammen på den lange led i tre lag og banker den flad med hånden. Så skæres dejen ud i 4 cm.</w:t>
      </w:r>
    </w:p>
    <w:p>
      <w:pPr>
        <w:pStyle w:val="Normal"/>
        <w:rPr/>
      </w:pPr>
      <w:r>
        <w:rPr/>
        <w:t>tykke skiver, der stilles på en smurt plade. Får et let tryk, så de bliver stå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er lunt og tildækket i 30 min. Pensles med æg eller æggehvide og drysses med mørke eller lyse birkes. Bager på nederste rille ved 225° i 8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svaler på en rist, og brødene er meget fine at fryse, hvis du måske har lyst til at bage den dobbelte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23:00Z</dcterms:created>
  <dc:creator>Jeannette</dc:creator>
  <dc:description/>
  <dc:language>en-US</dc:language>
  <cp:lastModifiedBy>Jeannette</cp:lastModifiedBy>
  <dcterms:modified xsi:type="dcterms:W3CDTF">2003-12-01T09:37:00Z</dcterms:modified>
  <cp:revision>2</cp:revision>
  <dc:subject/>
  <dc:title>Gammeldags smørbirkes</dc:title>
</cp:coreProperties>
</file>