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agurkesala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3-4 agurker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Lage: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½ l. eddike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½ kg. mel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atam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rne snittes fint, eller skæres i skiver. Lagen røres sammen og agurkerne komm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26:00Z</dcterms:created>
  <dc:creator>Jeannette</dc:creator>
  <dc:description/>
  <dc:language>en-US</dc:language>
  <cp:lastModifiedBy>Jeannette</cp:lastModifiedBy>
  <dcterms:modified xsi:type="dcterms:W3CDTF">2005-03-25T03:27:00Z</dcterms:modified>
  <cp:revision>1</cp:revision>
  <dc:subject/>
  <dc:title>god agurkesalat</dc:title>
</cp:coreProperties>
</file>