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Lakser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orret kan laves flere dage før serveringsd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ram fersk laks, benfri</w:t>
      </w:r>
    </w:p>
    <w:p>
      <w:pPr>
        <w:pStyle w:val="Normal"/>
        <w:rPr/>
      </w:pPr>
      <w:r>
        <w:rPr/>
        <w:t>3 blade husblas (ca. 4,5 gram)</w:t>
      </w:r>
    </w:p>
    <w:p>
      <w:pPr>
        <w:pStyle w:val="Normal"/>
        <w:rPr>
          <w:lang w:val="en-GB"/>
        </w:rPr>
      </w:pPr>
      <w:r>
        <w:rPr>
          <w:lang w:val="en-GB"/>
        </w:rPr>
        <w:t>4 spsk creme fraiche 18%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1 tsk citronsaft</w:t>
      </w:r>
    </w:p>
    <w:p>
      <w:pPr>
        <w:pStyle w:val="Normal"/>
        <w:rPr/>
      </w:pPr>
      <w:r>
        <w:rPr/>
        <w:t>225 gram røget laks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n ferske laks koges ca. 10 minutter. Efter kogning skal laksen afkøles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usblas sættes i blød i koldt vand. (Følg anvisning på pakken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n røgede laks lægges lagvis på et stykke bagepapir, så der dannes en firkant ca. 30 cm bred og 15 cm høj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Når den kogte laks er afkølet skal der laves en laksemousse. Laksen findeles med en håndmixer. Den findelte laks tilsættes creme fraîche og der smages</w:t>
      </w:r>
    </w:p>
    <w:p>
      <w:pPr>
        <w:pStyle w:val="Normal"/>
        <w:rPr/>
      </w:pPr>
      <w:r>
        <w:rPr/>
        <w:t>til med salt og citron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n udblødte husblas knues fri for vand og smeltes over vandbad eller i microbølgeovn. (Følg anvisning på pakken) Derefter røres den smeltede husblas</w:t>
      </w:r>
    </w:p>
    <w:p>
      <w:pPr>
        <w:pStyle w:val="Normal"/>
        <w:rPr/>
      </w:pPr>
      <w:r>
        <w:rPr/>
        <w:t>i laksemoussen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aksemoussen smørres oven på den røgede laks. (Et lag på ca. 1 cm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rnæst foldes den røgede laks sammen omkring laksemoussen, så der dannes en rulle. Brug bagepapiret til at skubbe med. Når laksen er rullet sammen, foldes</w:t>
      </w:r>
    </w:p>
    <w:p>
      <w:pPr>
        <w:pStyle w:val="Normal"/>
        <w:rPr/>
      </w:pPr>
      <w:r>
        <w:rPr/>
        <w:t>bagepapiret omkring lakserouladen så der holdes sammen på denn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akserouladen lægges i fryseren og skæres i frossen tilstand i skiver af ca. 2 cm tykkelse og kan anrettes på fad eller tallerkner. Optøes og er klar</w:t>
      </w:r>
    </w:p>
    <w:p>
      <w:pPr>
        <w:pStyle w:val="Normal"/>
        <w:rPr/>
      </w:pPr>
      <w:r>
        <w:rPr/>
        <w:t>til servering. (Skæres ca. 2 timer før servering og optøes i kølesk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dressing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7:15:00Z</dcterms:created>
  <dc:creator>Jeannette</dc:creator>
  <dc:description/>
  <dc:language>en-US</dc:language>
  <cp:lastModifiedBy>Jeannette</cp:lastModifiedBy>
  <dcterms:modified xsi:type="dcterms:W3CDTF">2003-07-20T17:18:00Z</dcterms:modified>
  <cp:revision>1</cp:revision>
  <dc:subject/>
  <dc:title>god Lakseroulade</dc:title>
</cp:coreProperties>
</file>