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krin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gær røres sammen. Margarinen smuldres i melet. Vand, sukker og æg tilsættes, og dejen æltes sammen. Dejen rulles ud til en aflang plade. Fyl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sammen og smøres på midten af dejen. Dejen rulles sammen som en roulade og formes til en stor kringle på pladen. Hæver et lunt sted ca. ½ time. Pens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æg og drysses med tesukker. Bagetid; 20 - 25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44:00Z</dcterms:created>
  <dc:creator>Jeannette</dc:creator>
  <dc:description/>
  <dc:language>en-US</dc:language>
  <cp:lastModifiedBy>Liselotte Wæhrens</cp:lastModifiedBy>
  <dcterms:modified xsi:type="dcterms:W3CDTF">2003-09-09T19:12:00Z</dcterms:modified>
  <cp:revision>4</cp:revision>
  <dc:subject/>
  <dc:title>Kanelkringle</dc:title>
</cp:coreProperties>
</file>