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-500 gram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 dråber appelsinoli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00 gram skrællede og fint revne guler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-3 håndfulde ros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håndfulde groft hakkede hasseln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ram grahams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ram hvede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fuld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eskef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fulde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eskefuld reven muskatn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fuld ægte vanilje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meltet smør røres ihærdig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-500 gram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 røres i - é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dråber appelsinolie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ram skrællede og fint revne gulerødd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håndfulde rosiner sa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åndfulde groft hakkede hasselnødder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grahamsme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hvedemel bland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fulde 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eskefuld sal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fulde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fuld reven muskatnø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fuld ægte vanilje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t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våd. Er den for tør, hældes lidt mælk v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bradepande og bages ved 175 grader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ølet af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den overtrækkes med flødeost rørt med li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agt til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52:00Z</dcterms:created>
  <dc:creator>Jeannette</dc:creator>
  <dc:description/>
  <dc:language>en-US</dc:language>
  <cp:lastModifiedBy>Liselotte Wæhrens</cp:lastModifiedBy>
  <dcterms:modified xsi:type="dcterms:W3CDTF">2003-09-07T17:29:00Z</dcterms:modified>
  <cp:revision>3</cp:revision>
  <dc:subject/>
  <dc:title>Bradepandekage gulerødder</dc:title>
</cp:coreProperties>
</file>