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chutney med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ast middelstor mang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frisk rød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essens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ineddik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a. 1 ½ tsk SØD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mango og æbler, og skær i frugterne mindre stykker. Hak chilien. Alle ingredienserne koges op og simrer under låg i ca. 25 minutter. Hvis chutney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or tynd koges den yderligere ind uden låg til passende konsistens. Blandingen hældes på et rent glas med tætsluttende låg. Chutneyen kan holde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uger i køleskab – tilsæt evt. lidt konserveringsmiddel (Atamom), så holder det læn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j portionen af, inden det kommes i glasset og regn ud, hvad fx 1/8 del af portionen vejer – skriv det på glasset, så er det nemt at veje en portion af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skal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56:00Z</dcterms:created>
  <dc:creator>Jeannette</dc:creator>
  <dc:description/>
  <dc:language>en-US</dc:language>
  <cp:lastModifiedBy>Liselotte Wæhrens</cp:lastModifiedBy>
  <dcterms:modified xsi:type="dcterms:W3CDTF">2005-10-23T10:43:00Z</dcterms:modified>
  <cp:revision>2</cp:revision>
  <dc:subject/>
  <dc:title>Mangochutney med æble</dc:title>
</cp:coreProperties>
</file>