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med mozzarella og tomat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5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øf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sh: Skær tomaterne i små både og hvidløget i meget små stykker. Kog det i en gryde sammen med eddike og farin, indtil det har en tyk konsistens. Grofthakket</w:t>
      </w:r>
    </w:p>
    <w:p>
      <w:pPr>
        <w:pStyle w:val="Normal"/>
        <w:rPr/>
      </w:pPr>
      <w:r>
        <w:rPr/>
        <w:t>basilikum tilføjes. Afkøles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1 cm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tre skåle. Kom mel, salt og peber i den ene, kom piskede æg i en anden, og fintrevet parmesan i den tred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dyppes først i melblandingen, så i æg og til sidst i parm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anerede auberginer dybsteges i rygende varm olie. De placeres på en tallerken og mozzarella i skiver lægges ovenpå. Der pyntes med reli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3:00Z</dcterms:created>
  <dc:creator>User</dc:creator>
  <dc:description/>
  <dc:language>en-US</dc:language>
  <cp:lastModifiedBy>User</cp:lastModifiedBy>
  <dcterms:modified xsi:type="dcterms:W3CDTF">2006-06-01T07:23:00Z</dcterms:modified>
  <cp:revision>1</cp:revision>
  <dc:subject/>
  <dc:title>Aubergine med mozzarella og tomatrelish</dc:title>
</cp:coreProperties>
</file>