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 kinesisk gryde med svine eller kalkunkød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1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skinke- eller kalkunkød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bønnespi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ina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grøntsager renses og skæres i tynde strimler. Det er specielt vigtigt, at kartoflerne skæres i meget tynde strimler, da de ellers ikke bliver ko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en stor stegegryde så den er meget varm og varm olien i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gulerødderne i 1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ødstrimlerne i gryden og svits videre i 1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løgene i og svits videre i 1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peberfrugterne i og svits videre i 1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champignonerne i og svits videre i 1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artoflerne i og svits videre i 1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sojasauce og lad det hele koge under låg ved svag varme i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inakål og bønnespirer i gryden og rør godt rundt ved stærk varme i endnu 2 min. Smag på kartoflerne, der skal være "bid" i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løse ris og sojasauce og spis gerne retten med pi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17:00Z</dcterms:created>
  <dc:creator>Jeannette</dc:creator>
  <dc:description/>
  <dc:language>en-US</dc:language>
  <cp:lastModifiedBy>Jeannette</cp:lastModifiedBy>
  <dcterms:modified xsi:type="dcterms:W3CDTF">2004-03-31T22:17:00Z</dcterms:modified>
  <cp:revision>1</cp:revision>
  <dc:subject/>
  <dc:title>Hurtig kinesisk gryde med svine eller kalkunkød</dc:title>
</cp:coreProperties>
</file>