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marineret kylling på couscousbun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0 rækker</w:t>
      </w:r>
    </w:p>
    <w:p>
      <w:pPr>
        <w:pStyle w:val="Normal"/>
        <w:rPr/>
      </w:pPr>
      <w:r>
        <w:rPr/>
        <w:t>500 gram kyllingebry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letmælksyoghurt natur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friskrevet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. stødt kardemom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1/2 tsk. stødt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suden anvende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letmælksyoghurt natur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couscous eller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lune pitabrød skåret i mindre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ca. 4 cm tykke skiver. Yoghurten blandes med krydderier og kødet vendes med yoghurten. Kødet marineres i mindst 2 timer, bedst hvis det marinerer</w:t>
      </w:r>
    </w:p>
    <w:p>
      <w:pPr>
        <w:pStyle w:val="Normal"/>
        <w:rPr/>
      </w:pPr>
      <w:r>
        <w:rPr/>
        <w:t>natten ove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3 dl yoghurt afdryppes i et kaffefilter (tager ca. 1 time). Kødet afdryppes godt og vendes med olie. Nu lægges stykkerne på en rist og grilles i ovnen</w:t>
      </w:r>
    </w:p>
    <w:p>
      <w:pPr>
        <w:pStyle w:val="Normal"/>
        <w:rPr/>
      </w:pPr>
      <w:r>
        <w:rPr/>
        <w:t>ca. 15 minutter, indtil de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sen tilberedes efter anvisning på pakken, og lægges herefter på et fad. Kyllingestykkerne lægges over. Fadet pyntes med tomater og rødløgsringe.</w:t>
      </w:r>
    </w:p>
    <w:p>
      <w:pPr>
        <w:pStyle w:val="Normal"/>
        <w:rPr/>
      </w:pPr>
      <w:r>
        <w:rPr/>
        <w:t>Den afdryppede yoghurt og lune pitabrød serveres til.</w:t>
      </w:r>
    </w:p>
    <w:p>
      <w:pPr>
        <w:pStyle w:val="Normal"/>
        <w:rPr/>
      </w:pPr>
      <w:r>
        <w:rPr/>
        <w:t>tilba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28:00Z</dcterms:created>
  <dc:creator>Jeannette</dc:creator>
  <dc:description/>
  <dc:language>en-US</dc:language>
  <cp:lastModifiedBy>Jeannette</cp:lastModifiedBy>
  <dcterms:modified xsi:type="dcterms:W3CDTF">2005-03-30T05:29:00Z</dcterms:modified>
  <cp:revision>1</cp:revision>
  <dc:subject/>
  <dc:title>Yoghurt marineret kylling på couscousbund</dc:title>
</cp:coreProperties>
</file>