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de kalvefrikadel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Hakket kalv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Havregry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revet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oja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ælk (ca.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frisk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press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Smør 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rsen røres sammen og hviler i køleskabet ca.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es til ikke for store frikadeller. Steges ca. 10 min i fedtstoffet. Tjek om de er gennemsteg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1½ time Heraf arbejdstid: ½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11:00Z</dcterms:created>
  <dc:creator>Jeannette</dc:creator>
  <dc:description/>
  <dc:language>en-US</dc:language>
  <cp:lastModifiedBy>Bodil Thuesen</cp:lastModifiedBy>
  <dcterms:modified xsi:type="dcterms:W3CDTF">2003-08-21T08:22:00Z</dcterms:modified>
  <cp:revision>2</cp:revision>
  <dc:subject/>
  <dc:title>Krydrede kalvefrikade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81237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