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nnys kaff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eltet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Tørsleffs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, til sukkeret ikke knaser mere. Smeltet, afkølet smør røres i. Mel, bagepulver og kardemomme sigtes sammen og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let igennem og trilles i 4 tykke stænger. Stængerne rulles lidt flade med kagerullen og sættes i forvarmet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5 min. ved 200 g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ængerne snittes på skrå i kaffebrød, der lægges tæt på smurte plader med den overskårne side 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tørres ca. 15 min. ved 200 gr, til de er sprøde og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8:04:00Z</dcterms:created>
  <dc:creator>Jeannette</dc:creator>
  <dc:description/>
  <dc:language>en-US</dc:language>
  <cp:lastModifiedBy>Jeannette</cp:lastModifiedBy>
  <dcterms:modified xsi:type="dcterms:W3CDTF">2004-02-09T22:52:00Z</dcterms:modified>
  <cp:revision>2</cp:revision>
  <dc:subject/>
  <dc:title>Jennys kaffebrød</dc:title>
</cp:coreProperties>
</file>