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mbuskylling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fersk kylling ca. 1300 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00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g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hampignon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bambusskud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oya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isvin</w: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akket porrer og ingefær.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æggehvide af 2 æ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kartoffelmel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kæres fra kyllingen og skæres i små firkantede stykker. Mel og lidt salt og peber blandes sammen. Kyllingestykkerne vendes i æggehviden og melblandingen.</w:t>
      </w:r>
    </w:p>
    <w:p>
      <w:pPr>
        <w:pStyle w:val="Normal"/>
        <w:rPr/>
      </w:pPr>
      <w:r>
        <w:rPr/>
        <w:t>Herefter steges stykkerne i olie (friture) på ca. 175 grader i et par minutter. Champignonerne skæres i kvarte og frituresteges sammen med bambuskødet</w:t>
      </w:r>
    </w:p>
    <w:p>
      <w:pPr>
        <w:pStyle w:val="Normal"/>
        <w:rPr/>
      </w:pPr>
      <w:r>
        <w:rPr/>
        <w:t>på samme måde som kyllingestykkerne. Herefter steges kylling, champignon og bambuskød på panden i lidt olie sammen med soya sauce, risvin, hakket porrer</w:t>
      </w:r>
    </w:p>
    <w:p>
      <w:pPr>
        <w:pStyle w:val="Normal"/>
        <w:rPr/>
      </w:pPr>
      <w:r>
        <w:rPr/>
        <w:t>og ingefær, salt og peber. Lad det simre i i ca. 5 minutter. Derefter jævnes med lidt kartoffelmel og vand. Det hele lægges i et bambusrør og sættes i</w:t>
      </w:r>
    </w:p>
    <w:p>
      <w:pPr>
        <w:pStyle w:val="Normal"/>
        <w:rPr/>
      </w:pPr>
      <w:r>
        <w:rPr/>
        <w:t>ovnen ved ca. 175 grader i omkring 30 minutter, eller indtil man kan dufte bambu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ning:</w:t>
      </w:r>
    </w:p>
    <w:p>
      <w:pPr>
        <w:pStyle w:val="Normal"/>
        <w:rPr/>
      </w:pPr>
      <w:r>
        <w:rPr/>
        <w:t>Retten serveres i bambusrøret med kinesisk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0:37:00Z</dcterms:created>
  <dc:creator>Jeannette</dc:creator>
  <dc:description/>
  <dc:language>en-US</dc:language>
  <cp:lastModifiedBy>Jeannette</cp:lastModifiedBy>
  <dcterms:modified xsi:type="dcterms:W3CDTF">2005-03-26T20:37:00Z</dcterms:modified>
  <cp:revision>1</cp:revision>
  <dc:subject/>
  <dc:title>bambuskylling </dc:title>
</cp:coreProperties>
</file>