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jspandekager med mild chili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rtionen giver 10 pandeka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dl. Majsm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4 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LI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Champignon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Chili seasoning-mix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Tomatketchup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isk majsmel, mælk, æg, salt og olie sammen. Bag pandekagerne 2-3 minutter på hver side ved jævn varme. Det er ikke nødvendigt at bruge fedtstof, hvis man bruger en pande med teflon-belægning. Hold pandekagerne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: Skær løget i terninger, og svampene i skiver. Svits begge dele i en lille gryde i oli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 krydderiblanding, vand og tomatketchup. Kog saucen småt et par minutter og smag til med sa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ld pandekagerne om saucen og servér dem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som forret ved en "mexicansk middag", som natmad eller som snacks til en velkomstdrin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01:00Z</dcterms:created>
  <dc:creator>Jeannette</dc:creator>
  <dc:description/>
  <dc:language>en-US</dc:language>
  <cp:lastModifiedBy>Bodil Thuesen</cp:lastModifiedBy>
  <dcterms:modified xsi:type="dcterms:W3CDTF">2003-08-23T15:42:00Z</dcterms:modified>
  <cp:revision>2</cp:revision>
  <dc:subject/>
  <dc:title>Majspandekager med mild chili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499545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