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edetortilla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  <w:t>madpandekager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5 g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00 g svinefedt</w:t>
      </w:r>
    </w:p>
    <w:p>
      <w:pPr>
        <w:pStyle w:val="Normal"/>
        <w:rPr/>
      </w:pPr>
      <w:r>
        <w:rPr/>
        <w:t>1 dl varm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 og salt. Del fedtet i mindre stykker og gnid dem ind i melet med en gaffel eller med fingrene, til du har en grynet masse. Tilsæt vand og ælt</w:t>
      </w:r>
    </w:p>
    <w:p>
      <w:pPr>
        <w:pStyle w:val="Normal"/>
        <w:rPr/>
      </w:pPr>
      <w:r>
        <w:rPr/>
        <w:t>dejen i 5 min. til den er smidig og glat. Tril den til en pølse, skær den i 12 stykker, og dæk den med et fugtigt viskestykke. Drys bordet med mel og klap</w:t>
      </w:r>
    </w:p>
    <w:p>
      <w:pPr>
        <w:pStyle w:val="Normal"/>
        <w:rPr/>
      </w:pPr>
      <w:r>
        <w:rPr/>
        <w:t>hver dejstykke ud til en plade, som du ruller til en cirkel, der er ca. 25 cm i diameter og meget tynd. Bag tortillaerne en af gangen på en tykbundet,</w:t>
      </w:r>
    </w:p>
    <w:p>
      <w:pPr>
        <w:pStyle w:val="Normal"/>
        <w:rPr/>
      </w:pPr>
      <w:r>
        <w:rPr/>
        <w:t>tør stegepande ved jævn varme i ca. 1 min. på hver side, til den får små, hævede og brune pletter. Medens den bager, har du tid til at rulle den næste</w:t>
      </w:r>
    </w:p>
    <w:p>
      <w:pPr>
        <w:pStyle w:val="Normal"/>
        <w:rPr/>
      </w:pPr>
      <w:r>
        <w:rPr/>
        <w:t>ud. Læg de bagte tortillaer i en stabel med bagepapir eller smørrebrødspapir imellem og dæk dem med et viskesty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13:00Z</dcterms:created>
  <dc:creator>Jeannette</dc:creator>
  <dc:description/>
  <dc:language>en-US</dc:language>
  <cp:lastModifiedBy>Jeannette</cp:lastModifiedBy>
  <dcterms:modified xsi:type="dcterms:W3CDTF">2004-02-11T20:52:00Z</dcterms:modified>
  <cp:revision>3</cp:revision>
  <dc:subject/>
  <dc:title>Hvedetortilla’s</dc:title>
</cp:coreProperties>
</file>