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uffins med chokolade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¾  </w:t>
      </w:r>
      <w:r>
        <w:rPr>
          <w:rFonts w:cs="Arial" w:ascii="Arial" w:hAnsi="Arial"/>
          <w:b/>
          <w:sz w:val="28"/>
          <w:lang w:val="en-GB" w:eastAsia="en-US"/>
        </w:rPr>
        <w:t>dl. honning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¾  dl. siru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10  g.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 mellemstore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mørk chokolade til 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blødt med el-mikser og tilsæt honning og sirup. Pisk godt. Tilsæt æggene et af gangen under omrøring. Kom resten af ingredienserne i. Er ba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store, tilsættes lidt ekstra mel. Rør forsigtigt det hele samme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papirsforme der bages ved 200° i 10 min til de slipper en strikkepind. Afkøles og vendes ud eller forbliver i papirsformene. Pensles med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opbevares på køl i op til 2-3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der i smag ved at stå koldt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8:00Z</dcterms:created>
  <dc:creator>Jeannette</dc:creator>
  <dc:description/>
  <dc:language>en-US</dc:language>
  <cp:lastModifiedBy>Jeannette</cp:lastModifiedBy>
  <dcterms:modified xsi:type="dcterms:W3CDTF">2005-03-27T12:29:00Z</dcterms:modified>
  <cp:revision>2</cp:revision>
  <dc:subject/>
  <dc:title>bananmuffins med chokoladeovertræk</dc:title>
</cp:coreProperties>
</file>