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tomat flød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nne ret er en hurtig, nem og velsmagende ret, som kan serveres både til hverdag, og til en hyggemiddag i week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erveres med revet ost og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ættes en gryde med vand over til pasta, der koges efter anvisningen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rdnes og skæres i halve ringe.</w:t>
      </w:r>
    </w:p>
    <w:p>
      <w:pPr>
        <w:pStyle w:val="Normal"/>
        <w:rPr/>
      </w:pPr>
      <w:r>
        <w:rPr/>
        <w:t>Champignon ordnes og skæres i 1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lat smør kommes i en gryde eller en dyb pande. Når smørret er bruset af er den klar til at komme baco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ne tilsættes og vendes med et øjeblik.</w:t>
      </w:r>
    </w:p>
    <w:p>
      <w:pPr>
        <w:pStyle w:val="Normal"/>
        <w:rPr/>
      </w:pPr>
      <w:r>
        <w:rPr/>
        <w:t>Champigno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ilsættes krydde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ældes hakkede flåede tomater på og lader det lige kog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ældes fløde på, og retten koges i 3-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kan man vælge at blande sovsen med pastaen, eller servere den ved siden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løg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150 g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i tern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  <w:t>250 g flåede tomater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chillipul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 til steg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6:00Z</dcterms:created>
  <dc:creator>Jeannette</dc:creator>
  <dc:description/>
  <dc:language>en-US</dc:language>
  <cp:lastModifiedBy>Jeannette</cp:lastModifiedBy>
  <dcterms:modified xsi:type="dcterms:W3CDTF">2004-12-13T23:56:00Z</dcterms:modified>
  <cp:revision>1</cp:revision>
  <dc:subject/>
  <dc:title>Pasta med tomat flødesovs</dc:title>
</cp:coreProperties>
</file>