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dam Mangors fløddelapp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2-15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3½ dl creme fraiche 18 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creme fraiche med mel. Tilsæt farin og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dejen i små klatkager med en ske på en pande og bag lapperne gyldne på begge sider i margarine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lapperne varme med syltetøj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12:00Z</dcterms:created>
  <dc:creator>Jeannette</dc:creator>
  <dc:description/>
  <dc:language>en-US</dc:language>
  <cp:lastModifiedBy>Liselotte Wæhrens</cp:lastModifiedBy>
  <dcterms:modified xsi:type="dcterms:W3CDTF">2004-02-14T12:55:00Z</dcterms:modified>
  <cp:revision>2</cp:revision>
  <dc:subject/>
  <dc:title>Madam Mangors fløddelapper</dc:title>
</cp:coreProperties>
</file>