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-tært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evt. 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mel og fedtstof og tilføj de øvrige ingredienser - fløden kan godt erstattes af vand. Ælt lidt yderligere og lad dejen stå køligt og hvile. Rul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og fordel den i den smurte tærteform med lidt op ad siderne. Pensl oversiden med æggeblomme og drys med en sigte et tyndt jævnt lag flormelis over tærte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fjern kærnehuset og skær dem i tynde skiver. Fordel æbleskiverne på tærtebunden og sæt formen i forvarmet ovn ved 225° i en snes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tærten lun - evt.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54:00Z</dcterms:created>
  <dc:creator>Jeannette</dc:creator>
  <dc:description/>
  <dc:language>en-US</dc:language>
  <cp:lastModifiedBy>Liselotte Wæhrens</cp:lastModifiedBy>
  <dcterms:modified xsi:type="dcterms:W3CDTF">2004-02-10T23:51:00Z</dcterms:modified>
  <cp:revision>3</cp:revision>
  <dc:subject/>
  <dc:title>Æble-tærte 2</dc:title>
</cp:coreProperties>
</file>