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sta Alla Primavera forårs 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t som forret, rækker denne portion til 6 person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Tagliolini, helst grø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Friske grønne asparg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iskbælgede ærter - jo mindre jo bed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ine og slanke bøn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 g. Parmesanost, friskrev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grøntsagerne hver for sig i så små mængder vand som muligt - husk lidt salt i vandet - og kog dem lidt i underkanten af, hvad de behøv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vandet fra og skyl dem straks i koldt v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asparges og bønner i mindre stykker og bring vandet til pastaen i kog. Mens pastaen koges efter anvisningen, sauteres grøntsagerne i smørret et par minutter, og fløde, salt og peber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år pastaen er kogt færdig, blandes den med osten og dernæst med saucen. Serveres rygende var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En eventuel rest smager dejligt dagen efter gratineret i ovnen med lidt ekstra ost og 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52:00Z</dcterms:created>
  <dc:creator>Jeannette</dc:creator>
  <dc:description/>
  <dc:language>en-US</dc:language>
  <cp:lastModifiedBy>Bodil Thuesen</cp:lastModifiedBy>
  <dcterms:modified xsi:type="dcterms:W3CDTF">2003-08-26T06:48:00Z</dcterms:modified>
  <cp:revision>2</cp:revision>
  <dc:subject/>
  <dc:title>Pasta Alla Primavera forårspa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796488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8 er redigeret</vt:lpwstr>
  </property>
</Properties>
</file>