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dstemors sommersylte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  <w:t>1 lille kylling</w:t>
      </w:r>
    </w:p>
    <w:p>
      <w:pPr>
        <w:pStyle w:val="Normal"/>
        <w:rPr/>
      </w:pPr>
      <w:r>
        <w:rPr/>
        <w:t>¼ l hvidvin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5-6 peberkorn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8 blade husblas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1 pakke bacon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n i en gryde, tilsæt hvidvin, fintsnittet porre, laurbærblade, peberkorn, hønsebouillonterning og vand så kyllingen er dækket. Krydr med salt</w:t>
      </w:r>
    </w:p>
    <w:p>
      <w:pPr>
        <w:pStyle w:val="Normal"/>
        <w:rPr/>
      </w:pPr>
      <w:r>
        <w:rPr/>
        <w:t>og peber. Kog for svag varme i ca. 1 time. Tag kyllingen op. Si suppen og kog den ind, så der er ca. ½ litter tilbage. Opblød husblasen i koldt vand og</w:t>
      </w:r>
    </w:p>
    <w:p>
      <w:pPr>
        <w:pStyle w:val="Normal"/>
        <w:rPr/>
      </w:pPr>
      <w:r>
        <w:rPr/>
        <w:t>smelt den i suppen. Skær kyllingkødet i mindre stykker, snit forårsløgene, skær peberfrugten i terninger og bland alt. Hæld det i en form, der er fodret</w:t>
      </w:r>
    </w:p>
    <w:p>
      <w:pPr>
        <w:pStyle w:val="Normal"/>
        <w:rPr/>
      </w:pPr>
      <w:r>
        <w:rPr/>
        <w:t>med husholdningsfilm. Hæld suppen over og stil sylten kold i cs. 3 timer. Server med brød og sprødtstegt bac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56:00Z</dcterms:created>
  <dc:creator>Jeannette</dc:creator>
  <dc:description/>
  <dc:language>en-US</dc:language>
  <cp:lastModifiedBy>Jeannette</cp:lastModifiedBy>
  <dcterms:modified xsi:type="dcterms:W3CDTF">2004-03-16T11:56:00Z</dcterms:modified>
  <cp:revision>1</cp:revision>
  <dc:subject/>
  <dc:title>Bedstemors sommersylte</dc:title>
</cp:coreProperties>
</file>