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eli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yrlige æbler(ca. 750 g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cayenne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ort grof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nserverings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abrikoser er meget tørre, skal de først udblødes 1 times tid. Skræl æblerne og skær dem i små terninger. Pil og hak løg. Svits løgterninger i en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lien. Hak abrikoserne og tilsæt dem sammen med æbler og hvidvinseddike. Lad det småkoge ca. 10 minutter under låg. Kom citronsaft og rosiner i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rydderier og sukker. Kog relishen yderligere ca. 5 minutter, tilsæt evt. konserveringsmiddel, og hæld den på rene nyskolded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07:00Z</dcterms:created>
  <dc:creator>Jeannette</dc:creator>
  <dc:description/>
  <dc:language>en-US</dc:language>
  <cp:lastModifiedBy>Liselotte Wæhrens</cp:lastModifiedBy>
  <dcterms:modified xsi:type="dcterms:W3CDTF">2005-10-28T15:03:00Z</dcterms:modified>
  <cp:revision>2</cp:revision>
  <dc:subject/>
  <dc:title>Æblerelish</dc:title>
</cp:coreProperties>
</file>