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ia Kikært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kg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6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4 dl mel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friskhakke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friskhakket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lægges i blød natten over i rigeligt vand. Lad ærterne dryppe godt af og kværn dem i en foodprocessor sammen med løg, hvidløg, tomater og grøn</w:t>
      </w:r>
    </w:p>
    <w:p>
      <w:pPr>
        <w:pStyle w:val="Normal"/>
        <w:rPr/>
      </w:pPr>
      <w:r>
        <w:rPr/>
        <w:t>peber. Massen røres til fars med mel, vand og krydderier - konsistensen skal være omtrent som til almindelig dansk frikadellefars. Farsen formes til frikadeller</w:t>
      </w:r>
    </w:p>
    <w:p>
      <w:pPr>
        <w:pStyle w:val="Normal"/>
        <w:rPr/>
      </w:pPr>
      <w:r>
        <w:rPr/>
        <w:t>og steges på panden i rigelige mængder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7:00Z</dcterms:created>
  <dc:creator>Jeannette</dc:creator>
  <dc:description/>
  <dc:language>en-US</dc:language>
  <cp:lastModifiedBy>Jeannette</cp:lastModifiedBy>
  <dcterms:modified xsi:type="dcterms:W3CDTF">2004-02-05T19:47:00Z</dcterms:modified>
  <cp:revision>1</cp:revision>
  <dc:subject/>
  <dc:title>Pitia Kikærtefrikadeller</dc:title>
</cp:coreProperties>
</file>