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æg med BUKO Yoghurt Pikante ur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spsk BUKO Pikant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tegt bacon og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sk æggene sammen med friskost, mælk og salt. Hæld massen på en varm pande med smeltet smør. Steg æggemassen ved svag varme - til den er blank og stiv.</w:t>
      </w:r>
    </w:p>
    <w:p>
      <w:pPr>
        <w:pStyle w:val="Normal"/>
        <w:rPr/>
      </w:pPr>
      <w:r>
        <w:rPr/>
        <w:t>Rør forsigtigt undervejs. Læg aspargesene i kogende vand i 3-5 minutter. Tag dem op af vandet og lad dem dryppe af. Server røræg med asparges, stegt bacon</w:t>
      </w:r>
    </w:p>
    <w:p>
      <w:pPr>
        <w:pStyle w:val="Normal"/>
        <w:rPr/>
      </w:pPr>
      <w:r>
        <w:rPr/>
        <w:t>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05:00Z</dcterms:created>
  <dc:creator>Jeannette</dc:creator>
  <dc:description/>
  <dc:language>en-US</dc:language>
  <cp:lastModifiedBy>Jeannette</cp:lastModifiedBy>
  <dcterms:modified xsi:type="dcterms:W3CDTF">2004-07-15T20:06:00Z</dcterms:modified>
  <cp:revision>1</cp:revision>
  <dc:subject/>
  <dc:title>Røræg med BUKO Yoghurt Pikante urter</dc:title>
</cp:coreProperties>
</file>