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aseret andebryst med balsamicosauce</w:t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4 stk andebryst (evt. dybfrosne, optøet)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dl sake</w:t>
      </w:r>
    </w:p>
    <w:p>
      <w:pPr>
        <w:pStyle w:val="Normal"/>
        <w:rPr/>
      </w:pPr>
      <w:r>
        <w:rPr/>
        <w:t>8 spsk japansk soja</w:t>
      </w:r>
    </w:p>
    <w:p>
      <w:pPr>
        <w:pStyle w:val="Normal"/>
        <w:rPr/>
      </w:pPr>
      <w:r>
        <w:rPr/>
        <w:t>8 spsk mirim (eller en halvtør sherry)</w:t>
      </w:r>
    </w:p>
    <w:p>
      <w:pPr>
        <w:pStyle w:val="Normal"/>
        <w:rPr/>
      </w:pPr>
      <w:r>
        <w:rPr/>
        <w:t>5 spsk sukk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00 g finthakket skalotteløg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1 spsk olie til stegning</w:t>
      </w:r>
    </w:p>
    <w:p>
      <w:pPr>
        <w:pStyle w:val="Normal"/>
        <w:rPr/>
      </w:pPr>
      <w:r>
        <w:rPr/>
        <w:t>1/2 liter mørk kalvefond</w:t>
      </w:r>
    </w:p>
    <w:p>
      <w:pPr>
        <w:pStyle w:val="Normal"/>
        <w:rPr/>
      </w:pPr>
      <w:r>
        <w:rPr/>
        <w:t>5 cl aceto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laserede vandkastanjer</w:t>
      </w:r>
    </w:p>
    <w:p>
      <w:pPr>
        <w:pStyle w:val="Normal"/>
        <w:rPr/>
      </w:pPr>
      <w:r>
        <w:rPr/>
        <w:t>kartoffelmos smagt til med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andebrysterne gyldenbrune med skindet nedad. Vend dem. Husk at brune kødsiden også. Dyb hurtigt kødstykkerne i kogende vand og tør dem godt. Denne</w:t>
      </w:r>
    </w:p>
    <w:p>
      <w:pPr>
        <w:pStyle w:val="Normal"/>
        <w:rPr/>
      </w:pPr>
      <w:r>
        <w:rPr/>
        <w:t>process vil fjerne overflødigt fedt. Hertil kommer at retten kan laves i god tid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alle ingredienser til marinaden og giv den et kort opkog. Læg andebrysterne i med skindsiden nedad. Kog for svag varme nogle få minutter. Overhæld</w:t>
      </w:r>
    </w:p>
    <w:p>
      <w:pPr>
        <w:pStyle w:val="Normal"/>
        <w:rPr/>
      </w:pPr>
      <w:r>
        <w:rPr/>
        <w:t>hele tiden kødet med marinaden. Tag andebrysterne op og læg dem i let pres ca. 1 kvarter. Gem marinaden til vandkastanierne. Lav saucen i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ynd med at sautere løgene i lidt olie. Tilsæt aceto balsamico, vin og kalvefond. Kog væsken ind til det halve og smag saucen til. Læg andebrysterne i</w:t>
      </w:r>
    </w:p>
    <w:p>
      <w:pPr>
        <w:pStyle w:val="Normal"/>
        <w:rPr/>
      </w:pPr>
      <w:r>
        <w:rPr/>
        <w:t>den varme sauce og varm den op, mens saucen øs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god kartoffelmos og smag den til med japansk soja i stedet for salt. Skær vandkastanierne i skiver og varm dem i marin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16:00Z</dcterms:created>
  <dc:creator>Jeannette</dc:creator>
  <dc:description/>
  <dc:language>en-US</dc:language>
  <cp:lastModifiedBy>Jeannette</cp:lastModifiedBy>
  <dcterms:modified xsi:type="dcterms:W3CDTF">2004-03-25T14:17:00Z</dcterms:modified>
  <cp:revision>1</cp:revision>
  <dc:subject/>
  <dc:title>Glaseret andebryst med balsamicosauce</dc:title>
</cp:coreProperties>
</file>