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ækre Gnocchi</w:t>
      </w:r>
    </w:p>
    <w:p>
      <w:pPr>
        <w:pStyle w:val="Normal"/>
        <w:rPr/>
      </w:pPr>
      <w:r>
        <w:rPr/>
        <w:t>Grundopskrift, Pasta 6 personer</w:t>
      </w:r>
    </w:p>
    <w:p>
      <w:pPr>
        <w:pStyle w:val="Normal"/>
        <w:rPr/>
      </w:pPr>
      <w:r>
        <w:rPr/>
        <w:t>900 g melede kartofler</w:t>
      </w:r>
    </w:p>
    <w:p>
      <w:pPr>
        <w:pStyle w:val="Normal"/>
        <w:rPr/>
      </w:pPr>
      <w:r>
        <w:rPr/>
        <w:t>200 g mel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Friskværnet sort peber</w:t>
      </w:r>
    </w:p>
    <w:p>
      <w:pPr>
        <w:pStyle w:val="Normal"/>
        <w:rPr/>
      </w:pPr>
      <w:r>
        <w:rPr/>
        <w:t>Serveres med: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Friskreven parmas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nocchi er en variation af den normale pasta opskrift, hvor man bruger kartoflen som ekstra indgrediens. Det er en italiensk specialitet Par Excellence,</w:t>
      </w:r>
    </w:p>
    <w:p>
      <w:pPr>
        <w:pStyle w:val="Normal"/>
        <w:rPr/>
      </w:pPr>
      <w:r>
        <w:rPr/>
        <w:t>og kan laves på flere forskellige måder. Især Piermonte regionen er kendt for sine Gnocch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kartoflerne og kog dem møre i lidt vand under låg. Hæld vandet fra og mos kartoflerne grundigt, mens de endu er varme. Der må endelig ikke være klumper</w:t>
      </w:r>
    </w:p>
    <w:p>
      <w:pPr>
        <w:pStyle w:val="Normal"/>
        <w:rPr/>
      </w:pPr>
      <w:r>
        <w:rPr/>
        <w:t>i mosen. Begynd så at ælte mosen på et bord, mens melet tilsættes lidt efter lidt, til man har en blød men smidig d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g et stykke af dejen drys med lidt mel og rul dejen ud med hænderne til en 2 cm tyk pølse. Skær dejpølsen i 3 cm lange stykke og gentag denne operation,</w:t>
      </w:r>
    </w:p>
    <w:p>
      <w:pPr>
        <w:pStyle w:val="Normal"/>
        <w:rPr/>
      </w:pPr>
      <w:r>
        <w:rPr/>
        <w:t>til al dejen er brug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g så en stor gaffel, gerne i træ, og hold den i venstre hånd med tænderne nedad, og pres dejklumpen ind mod tænderne med tommelfingeren, og lad gnocchien</w:t>
      </w:r>
    </w:p>
    <w:p>
      <w:pPr>
        <w:pStyle w:val="Normal"/>
        <w:rPr/>
      </w:pPr>
      <w:r>
        <w:rPr/>
        <w:t>rulle over på et rent viskestykke. Gentag dette med alle dejstykkerne. De skal krølle sammen som rillede skaller, når de ruller af gafl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de færdige Gnocchi i rigeligt kogende saltet vand. Når de er færdige, flyder de op til overfladen og tages så op, og lægges direkte på et varmt fad.</w:t>
      </w:r>
    </w:p>
    <w:p>
      <w:pPr>
        <w:pStyle w:val="Normal"/>
        <w:rPr/>
      </w:pPr>
      <w:r>
        <w:rPr/>
        <w:t>Drys dem med lidt friskreven parmasan og et par smørkla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re gode sovse, som man udemærket kan bruge til Gnocchi er f.eks en enkel tomatsovs med lidt frisk basilikum, eller den Piemontesiske sauce Alla Brava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4:27:00Z</dcterms:created>
  <dc:creator>Jeannette</dc:creator>
  <dc:description/>
  <dc:language>en-US</dc:language>
  <cp:lastModifiedBy>Jeannette</cp:lastModifiedBy>
  <dcterms:modified xsi:type="dcterms:W3CDTF">2004-03-25T14:27:00Z</dcterms:modified>
  <cp:revision>1</cp:revision>
  <dc:subject/>
  <dc:title>lækre Gnocchi</dc:title>
</cp:coreProperties>
</file>