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Marinader til sommergri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  <w:r>
        <w:rPr>
          <w:rFonts w:cs="Arial" w:ascii="Arial" w:hAnsi="Arial"/>
          <w:b/>
          <w:sz w:val="28"/>
        </w:rPr>
        <w:t xml:space="preserve">Der findes mange forskellige færdiglavede marinader til grill-mad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  <w:r>
        <w:rPr>
          <w:rFonts w:cs="Arial" w:ascii="Arial" w:hAnsi="Arial"/>
          <w:b/>
          <w:sz w:val="28"/>
        </w:rPr>
        <w:t xml:space="preserve">men det er lige så hurtigt at lave det selv. Jubii Mad &amp; Vin giv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  <w:r>
        <w:rPr>
          <w:rFonts w:cs="Arial" w:ascii="Arial" w:hAnsi="Arial"/>
          <w:b/>
          <w:sz w:val="28"/>
        </w:rPr>
        <w:t>dig 10 hurtige opskri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Marinader bevarer kødet eller fiskens saft og kraft, samtidig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med at der kommer et ekstra pift til grillsm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Marinader kan laves i et utal af variationer; der ka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afstemmes efter kødet eller fisken eller der kan laves e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portion med de krydderier, som falder bedst i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Lav en stor portion og stil den i køleskabet, hvor den kan hol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sig i tre dage i en plastbeholder. Faktisk kan marinader hav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godt af at stå en dags tid, inden den bruges. Tag kødet e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fisken og læg i en plasticpose, ryst marinaden og hæld det 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posen og luk posten godt. Opbevar altid kødet eller fisken 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køleskabet, mens den marineres. Lad det trække mindst lige så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lang tid som det tager for grillen at blive varme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Vi har lavet 10 forskellige marinader. De kann laves ef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opskrift eller tjene som inspiration til egne kreati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Chili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Ingefær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Øl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Peanut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Italiensk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Chili-tomat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Sesam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Rosmarin- og hvidløgs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Sweet &amp; Sour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Rødvins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Chili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1/4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/4 dl hvidvins- eller sherry vi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½ dl tsk. Dijon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/4 - ½ tsk. chil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fed press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tsk. tomatketch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t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Chili kan købes friskt eller i pulverform. Pulverformen ka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blandes med oregano, så er den ikke så stær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Ingefærs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spsk friskreven ingefær (eller 2 tsk. tørr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spsk fint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½ dl balsam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spsk soja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½ tsk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Øl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dl tomat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dl barbecu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3 dl mørk pils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fed press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spsk engelsk 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spsk soja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5 stænk tabasco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Italiensk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Frisk 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Frisk timi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Frisk salv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Peanut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4 spsk peanutb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spsk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Rør ymeren i panutbutter lidt af gang. Tilsæt lidt olie. Mær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på konsisten. Smag til med salt, peber og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Chili-tomat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spsk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et knivspdis chili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½ tsk gurkeme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tsk tomat p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t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Sesam-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3 spsk yoghurt natur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fed press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knivspids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knivspids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knivspids gurkeme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Rosmarin- og hvidløgs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½ fed press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spsk. hvi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friske rosmarin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læg evt. et kvist rosmarin i gløderne - røgen er med til 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give ekstra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Sweet &amp; Sour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2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spsk soja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t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knivspids brun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spsk tør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Rødvins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3 spsk tør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knivspids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laurbærb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en kvis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1 finthakket charlotte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evt. hakket koria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 xml:space="preserve">Læg evt. et par laurbærblade på kullene under grillni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>Røgen giver ekstra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0:44:00Z</dcterms:created>
  <dc:creator>Liselotte Wæhrens</dc:creator>
  <dc:description/>
  <dc:language>en-US</dc:language>
  <cp:lastModifiedBy>Liselotte Wæhrens</cp:lastModifiedBy>
  <dcterms:modified xsi:type="dcterms:W3CDTF">2005-10-23T10:45:00Z</dcterms:modified>
  <cp:revision>1</cp:revision>
  <dc:subject/>
  <dc:title>      Marinader til sommergrillen</dc:title>
</cp:coreProperties>
</file>