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orn-on-the-c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6 Majskolber incl. de grønne hylsterblade</w:t>
      </w:r>
    </w:p>
    <w:p>
      <w:pPr>
        <w:pStyle w:val="Normal"/>
        <w:rPr/>
      </w:pPr>
      <w:r>
        <w:rPr/>
        <w:t>Smør og/eller hvidløg knust i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p og sørg for, at der er god gang i grillen, før De begy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k de uafskallede majskolber i sølvpapir og læg dem på grilristen. Vend dem jævnligt og lad dem stege i ca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ud, fjern hylsterbladene og server med smør og salt eller hvidløgs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20:00Z</dcterms:created>
  <dc:creator>Jeannette</dc:creator>
  <dc:description/>
  <dc:language>en-US</dc:language>
  <cp:lastModifiedBy>Jeannette</cp:lastModifiedBy>
  <dcterms:modified xsi:type="dcterms:W3CDTF">2003-05-21T17:21:00Z</dcterms:modified>
  <cp:revision>1</cp:revision>
  <dc:subject/>
  <dc:title>Corn-on-the-cob</dc:title>
</cp:coreProperties>
</file>