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tært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kron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iske eller frosend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ribsg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, sukkeret tilsættes og dejen samles med let hånd. Lad dejen hvile 30 min på et køligt sted (ikke køleskabet). Rul dejen ud , 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passer til en tærteform (24 cm i diameter). Beklæd formen med dejen og klem den godt fast hele vejen rundt i kanten. Tærtebunden sættes i ovnen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der på midterste rille og bages i 25 min. Tærtebunden tages ud, lad den stå i formen til den næsten er kold. Vend forsigtig tærtebunden ud og 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på et serveringsfad. Fordel markronraspen i bunden og læg jordbærene på. Tærten overtrækkes med ribsgéele, der lunkent bliver tykflydende. Serv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01:00Z</dcterms:created>
  <dc:creator>Jeannette</dc:creator>
  <dc:description/>
  <dc:language>en-US</dc:language>
  <cp:lastModifiedBy>Liselotte Wæhrens</cp:lastModifiedBy>
  <dcterms:modified xsi:type="dcterms:W3CDTF">2005-03-23T07:41:00Z</dcterms:modified>
  <cp:revision>2</cp:revision>
  <dc:subject/>
  <dc:title>Jordbærtærte 1</dc:title>
</cp:coreProperties>
</file>