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og lun æble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vinekød (6% fedt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2 groftrevne uskrællede æbler , fx elstar (ca. 175 g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¼ dl mælk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50 g hasselnøddekerner</w:t>
      </w:r>
    </w:p>
    <w:p>
      <w:pPr>
        <w:pStyle w:val="Normal"/>
        <w:rPr/>
      </w:pPr>
      <w:r>
        <w:rPr/>
        <w:t>1 stegepose (str. s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sky fra farsbrøde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æblesalat</w:t>
      </w:r>
    </w:p>
    <w:p>
      <w:pPr>
        <w:pStyle w:val="Normal"/>
        <w:rPr/>
      </w:pPr>
      <w:r>
        <w:rPr/>
        <w:t>6 kinakålsblade</w:t>
      </w:r>
    </w:p>
    <w:p>
      <w:pPr>
        <w:pStyle w:val="Normal"/>
        <w:rPr/>
      </w:pPr>
      <w:r>
        <w:rPr/>
        <w:t>2 tsk Karolines Køkken smør- &amp; rapsolie</w:t>
      </w:r>
    </w:p>
    <w:p>
      <w:pPr>
        <w:pStyle w:val="Normal"/>
        <w:rPr/>
      </w:pPr>
      <w:r>
        <w:rPr/>
        <w:t>2 uskrællede æbler i halve både, fx elstar (ca. 200 g)</w:t>
      </w:r>
    </w:p>
    <w:p>
      <w:pPr>
        <w:pStyle w:val="Normal"/>
        <w:rPr/>
      </w:pPr>
      <w:r>
        <w:rPr/>
        <w:t>100 g svesker i grove sty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 - kogte og pi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4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salt i ca. 1 min. Tilsæt æble, æg, mælk og peber. Rør det godt sammen og vend rasp og hasselnødder i. Klip et stykke bagepapir (ca.</w:t>
      </w:r>
    </w:p>
    <w:p>
      <w:pPr>
        <w:pStyle w:val="Normal"/>
        <w:rPr/>
      </w:pPr>
      <w:r>
        <w:rPr/>
        <w:t>15 x 25 cm) og form farsen til et farsbrød på papiret. Træk farsbrød og bagepapir ind i stegeposen, luk den og klip et hul i toppen. Læg farsbrødet på</w:t>
      </w:r>
    </w:p>
    <w:p>
      <w:pPr>
        <w:pStyle w:val="Normal"/>
        <w:rPr/>
      </w:pPr>
      <w:r>
        <w:rPr/>
        <w:t>en plade med bagepapir og bag det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Bring mælkesaucen i kog i en lille tykbundet gryde under omrøring. Klip et hul i hjørnet af stegeposen og hæld skyen gennem en sigte i saucen. Bring</w:t>
      </w:r>
    </w:p>
    <w:p>
      <w:pPr>
        <w:pStyle w:val="Normal"/>
        <w:rPr/>
      </w:pPr>
      <w:r>
        <w:rPr/>
        <w:t>atter saucen i kog, stadig under omrøring. Tilsæt salt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æblesalat: Skær de hvide midteribber af kinakålen. Skær dem og den grønne del af bladene i strimler - hold grønt og hvidt adskilt. Lad imens smørret</w:t>
      </w:r>
    </w:p>
    <w:p>
      <w:pPr>
        <w:pStyle w:val="Normal"/>
        <w:rPr/>
      </w:pPr>
      <w:r>
        <w:rPr/>
        <w:t>smelte i en sauterpande ved kraftig varme, men uden at det bruner. Svits æbler, midterribber og svesker i ca. ½ min. Tilsæt den grønne del af kålen sammen</w:t>
      </w:r>
    </w:p>
    <w:p>
      <w:pPr>
        <w:pStyle w:val="Normal"/>
        <w:rPr/>
      </w:pPr>
      <w:r>
        <w:rPr/>
        <w:t>med salt og vend hurtigt rundt. Smag til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hasselnødder kan man bruge saltede pistacie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3:00Z</dcterms:created>
  <dc:creator>User</dc:creator>
  <dc:description/>
  <dc:language>en-US</dc:language>
  <cp:lastModifiedBy>User</cp:lastModifiedBy>
  <dcterms:modified xsi:type="dcterms:W3CDTF">2006-03-16T20:34:00Z</dcterms:modified>
  <cp:revision>1</cp:revision>
  <dc:subject/>
  <dc:title>Farsbrød og lun æblesalat</dc:title>
</cp:coreProperties>
</file>