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er med rejer o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5 rødspættefile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vedmel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mør til stegnin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00 g champigno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/2 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pebefrug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tomat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00 g rej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1/2 dl mælk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2 tsk karry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majsstivels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citron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markeres med et snit i begge ender, foldes sammen og vendes i hvedemel med salt og peber. Steges først med oversiden nedad, vendes efter</w:t>
      </w:r>
    </w:p>
    <w:p>
      <w:pPr>
        <w:pStyle w:val="Normal"/>
        <w:rPr/>
      </w:pPr>
      <w:r>
        <w:rPr/>
        <w:t>bruning og steges færdig i ca. 4 minutter. Champignon og løg skæres i tern og peberfrugterne i strimler, steges kort i olivenolie, så de stadig er sprøde.</w:t>
      </w:r>
    </w:p>
    <w:p>
      <w:pPr>
        <w:pStyle w:val="Normal"/>
        <w:rPr/>
      </w:pPr>
      <w:r>
        <w:rPr/>
        <w:t>Til sidst tilsættes tomater skåret i både samt rejer, smages til med salt og peber. Grønsagsblanding anrettes sammen med rødspættefileterne og pyntes med</w:t>
      </w:r>
    </w:p>
    <w:p>
      <w:pPr>
        <w:pStyle w:val="Normal"/>
        <w:rPr/>
      </w:pPr>
      <w:r>
        <w:rPr/>
        <w:t>citronskiver og dild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39:00Z</dcterms:created>
  <dc:creator>Jeannette</dc:creator>
  <dc:description/>
  <dc:language>en-US</dc:language>
  <cp:lastModifiedBy>Jeannette</cp:lastModifiedBy>
  <dcterms:modified xsi:type="dcterms:W3CDTF">2004-12-12T10:39:00Z</dcterms:modified>
  <cp:revision>1</cp:revision>
  <dc:subject/>
  <dc:title>rødspættefileter med rejer og grøntsager</dc:title>
</cp:coreProperties>
</file>