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hams burger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ogende vand røres i grahamsmelet, og det trækker, indtil temperaturen er faldet til ca. 37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, og dette røres i det afkølede grahamsmel. Salt, honning og olie kommes i dejen, og til sidst røres hvedemelet i lidt 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en. Når dejen kan håndteres, tages den ud på bordet og æltes meget grundigt igennem. Den skal være blank og elasti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r tildækket et lunt sted i 3-4 timer. Den æltes let igennem og formes til burgerboller. Efterhæver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bages 40-50 min i 200º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-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Jeannette</dc:creator>
  <dc:description/>
  <dc:language>en-US</dc:language>
  <cp:lastModifiedBy>Liselotte Wæhrens</cp:lastModifiedBy>
  <dcterms:modified xsi:type="dcterms:W3CDTF">2004-02-29T21:50:00Z</dcterms:modified>
  <cp:revision>3</cp:revision>
  <dc:subject/>
  <dc:title>Grahams burgerboller</dc:title>
</cp:coreProperties>
</file>