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Dressing med yoghurt og honning, kalorielet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2 dl. Yoghurt naturel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1/2 spsk. Flydende honning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tsk. Citronsaft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(Giver 2 dl.) Yoghurt og honning røres sammen og citronsaft tilsættes. Smages til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Variation: Skift yoghurten ud med letmælks-yoghu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3:45:00Z</dcterms:created>
  <dc:creator>Jeannette</dc:creator>
  <dc:description/>
  <dc:language>en-US</dc:language>
  <cp:lastModifiedBy>Liselotte Wæhrens</cp:lastModifiedBy>
  <dcterms:modified xsi:type="dcterms:W3CDTF">2005-09-11T15:29:00Z</dcterms:modified>
  <cp:revision>3</cp:revision>
  <dc:subject/>
  <dc:title>Dressing med yoghurt og honning, kaloriel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972488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6 opskrifter en gang til</vt:lpwstr>
  </property>
  <property fmtid="{D5CDD505-2E9C-101B-9397-08002B2CF9AE}" pid="6" name="_ReviewingToolsShownOnce">
    <vt:lpwstr/>
  </property>
</Properties>
</file>