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NAKKEKAM MED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kekam på italiensk manér med en kraftig tomatsauce er meget lækker mad. Kødet er spækket med små stykker hvidløg og salvie som giver smag til både kød</w:t>
      </w:r>
    </w:p>
    <w:p>
      <w:pPr>
        <w:pStyle w:val="Normal"/>
        <w:rPr/>
      </w:pPr>
      <w:r>
        <w:rPr/>
        <w:t>og sauce. Saucen er for øvrigt mager, da den er lavet på tomatjuice. Rester af kødet kan spises koldt med grøntsager og en god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ENSK NAKKEKAM MED PASTA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½ kg nakkefilet ( nakkekam u/ spæk)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håndfuld friske salvieblade ( eller basilikum el. merian)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evt. 20 g smør el. 1 spsk. olie</w:t>
      </w:r>
    </w:p>
    <w:p>
      <w:pPr>
        <w:pStyle w:val="Normal"/>
        <w:rPr/>
      </w:pPr>
      <w:r>
        <w:rPr/>
        <w:t>ca. 6 dl tomatjuice</w:t>
      </w:r>
    </w:p>
    <w:p>
      <w:pPr>
        <w:pStyle w:val="Normal"/>
        <w:rPr/>
      </w:pPr>
      <w:r>
        <w:rPr/>
        <w:t>majsstivelse eller lys saucejævner</w:t>
      </w:r>
    </w:p>
    <w:p>
      <w:pPr>
        <w:pStyle w:val="Normal"/>
        <w:rPr/>
      </w:pPr>
      <w:r>
        <w:rPr/>
        <w:t>evt. lidt vand</w:t>
      </w:r>
    </w:p>
    <w:p>
      <w:pPr>
        <w:pStyle w:val="Normal"/>
        <w:rPr/>
      </w:pPr>
      <w:r>
        <w:rPr/>
        <w:t>Tilbehør: pasta, ris, små kartofler og / eller grønn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kødet og puds det evt. pænt i siderne. Stik små lommer med en skarp kniv. Pil og skær hvidløget i skiver. Kom et stykke i hvert hul sammen med lidt</w:t>
      </w:r>
    </w:p>
    <w:p>
      <w:pPr>
        <w:pStyle w:val="Normal"/>
        <w:rPr/>
      </w:pPr>
      <w:r>
        <w:rPr/>
        <w:t>skyllede krydderurter. Krydr med salt og peber. Brun kødet rigtig godt på alle sider i smør eller olie. Hæld juicen ved og dæmp varmen. Steg nu under låg</w:t>
      </w:r>
    </w:p>
    <w:p>
      <w:pPr>
        <w:pStyle w:val="Normal"/>
        <w:rPr/>
      </w:pPr>
      <w:r>
        <w:rPr/>
        <w:t>ca. 1 ½ time eller til kødet er mørt. Kødet må gerne vendes én gang undervejs. Tag kødet op og lad det hvile 15 minutter. Kog skyen igennem, spæd evt.</w:t>
      </w:r>
    </w:p>
    <w:p>
      <w:pPr>
        <w:pStyle w:val="Normal"/>
        <w:rPr/>
      </w:pPr>
      <w:r>
        <w:rPr/>
        <w:t>med mere juice eller vand hvid smagen er for kraftig og jævn saucen let (den må endelig ikke blive for tyk). Smag til med salt og peber. Skær kødet i tynde</w:t>
      </w:r>
    </w:p>
    <w:p>
      <w:pPr>
        <w:pStyle w:val="Normal"/>
        <w:rPr/>
      </w:pPr>
      <w:r>
        <w:rPr/>
        <w:t>skiver og server sauc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30:00Z</dcterms:created>
  <dc:creator>Jeannette</dc:creator>
  <dc:description/>
  <dc:language>en-US</dc:language>
  <cp:lastModifiedBy>Jeannette</cp:lastModifiedBy>
  <dcterms:modified xsi:type="dcterms:W3CDTF">2004-02-20T22:31:00Z</dcterms:modified>
  <cp:revision>1</cp:revision>
  <dc:subject/>
  <dc:title>ITALIENSK NAKKEKAM MED PASTA</dc:title>
</cp:coreProperties>
</file>