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oliven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 og vand sammen. Tilsæt salt og olivenolie og melet lidt ad gangen. Ælt mere mel i, til dejen har passende smidig konsistens, og ælt dejen blan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n hæve lunt tildækket i skålen ca. 2 timer. Ælt dejen let igennem og del den i to portioner. Rul hver portion ud med kagerulle og fordel 2/3 af oliven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dejen. Fold dejen over og tryk kanterne til. Læg brødene til efterhævning på pladen tildækket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nogle dybe rids og stik resten af olivenerne ned i ridserne. Pensl brødene med lidt olivenolie og bag dem 10 min. ved 210 grader. Dæmp varmen til 180 grader og bag dem færdige på ca. 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3:00Z</dcterms:created>
  <dc:creator>Jeannette</dc:creator>
  <dc:description/>
  <dc:language>en-US</dc:language>
  <cp:lastModifiedBy>Jeannette</cp:lastModifiedBy>
  <dcterms:modified xsi:type="dcterms:W3CDTF">2004-03-16T21:47:00Z</dcterms:modified>
  <cp:revision>2</cp:revision>
  <dc:subject/>
  <dc:title>Franske olivenbrød</dc:title>
</cp:coreProperties>
</file>