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åkons 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lækket vanilj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ap 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dvider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ammenpiske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sukker (demerarasukk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ret cremet med flormelis, revet marcipan og vaniljekorn. Tilsæt mel, ælt hurtigt en sammenhængende dej, og lad den hvile koldt i ½-1 time. Dereft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formes dejen til fire ca. 2½ cm tykke ruller, som svøbes ind i husholdningsfilm og lægges i køleskab til næste dag. Tril hver rulle i først sammenpisket æg og dernæst i rørsukker. Skær rullerne i 4-5 millimeter tykke skiver, og læg dem på bagepladen, ikke for tæt, kagerne bliver lidt større. Bages ved 175°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12-15 minutter, de skal kun blive let gyldne. Lad de bløde kager afkøle på en bagerist, og læg dem i en dåse, når de er blevet kolde og sprø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4:31:00Z</dcterms:created>
  <dc:creator>Jeannette</dc:creator>
  <dc:description/>
  <dc:language>en-US</dc:language>
  <cp:lastModifiedBy>Jeannette</cp:lastModifiedBy>
  <dcterms:modified xsi:type="dcterms:W3CDTF">2005-03-23T07:48:00Z</dcterms:modified>
  <cp:revision>2</cp:revision>
  <dc:subject/>
  <dc:title>Håkons kager</dc:title>
</cp:coreProperties>
</file>