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vin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kylling (ca. 1200 g)</w:t>
      </w:r>
    </w:p>
    <w:p>
      <w:pPr>
        <w:pStyle w:val="Normal"/>
        <w:rPr/>
      </w:pPr>
      <w:r>
        <w:rPr/>
        <w:t>1 tsk ostindisk karry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200 g grønne vindruer uden kerner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ft brød eller 1 k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yllingen i 4 dele, og fjern skindet. Gnid stykkerne med karry, og brun dem i gyldent smør i en gryde. Tilsæt bouillon og fløde og lad kyllingestykkerne</w:t>
      </w:r>
    </w:p>
    <w:p>
      <w:pPr>
        <w:pStyle w:val="Normal"/>
        <w:rPr/>
      </w:pPr>
      <w:r>
        <w:rPr/>
        <w:t>stege ved svag varme og under låg, ca. 1/2 time eller til de er møre. Tag stykkerne op på et serveringsfad, og hold dem varme. Er saucen for tynd, koges</w:t>
      </w:r>
    </w:p>
    <w:p>
      <w:pPr>
        <w:pStyle w:val="Normal"/>
        <w:rPr/>
      </w:pPr>
      <w:r>
        <w:rPr/>
        <w:t>den ind. Kom druer og salt i, og lad det koge ved svag varme i 2-3 min.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6:00Z</dcterms:created>
  <dc:creator>Jeannette</dc:creator>
  <dc:description/>
  <dc:language>en-US</dc:language>
  <cp:lastModifiedBy>Jeannette</cp:lastModifiedBy>
  <dcterms:modified xsi:type="dcterms:W3CDTF">2003-12-01T18:36:00Z</dcterms:modified>
  <cp:revision>2</cp:revision>
  <dc:subject/>
  <dc:title>Kylling med vindruer</dc:title>
</cp:coreProperties>
</file>