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tønder med rejefyld</w:t>
      </w:r>
    </w:p>
    <w:p>
      <w:pPr>
        <w:pStyle w:val="Normal"/>
        <w:rPr/>
      </w:pPr>
      <w:r>
        <w:rPr/>
        <w:t>4 –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(85g)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rejer fra dåse eller fros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las (á 100 g ) syltede, røde pe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gurken i 4 til 6 stykker. Skær enderne fra, så ”tønderne” kan stå op. Hul dem lidt ud foroven med en ske. Rør flødeost op med citronsaft. Gem lidt</w:t>
      </w:r>
    </w:p>
    <w:p>
      <w:pPr>
        <w:pStyle w:val="Normal"/>
        <w:rPr/>
      </w:pPr>
      <w:r>
        <w:rPr/>
        <w:t>rejer til pynt. Hak resten groft. Lad pebre dryppe godt af, hak dem fint. Bland pebre og rejer i osten. Smag til med krydderier. Fyld agurketønderne, pynt</w:t>
      </w:r>
    </w:p>
    <w:p>
      <w:pPr>
        <w:pStyle w:val="Normal"/>
        <w:rPr/>
      </w:pPr>
      <w:r>
        <w:rPr/>
        <w:t>med rejer og giv evt. rugbrød med smø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9:00Z</dcterms:created>
  <dc:creator>Jeannette</dc:creator>
  <dc:description/>
  <dc:language>en-US</dc:language>
  <cp:lastModifiedBy>Jeannette</cp:lastModifiedBy>
  <dcterms:modified xsi:type="dcterms:W3CDTF">2004-03-15T08:39:00Z</dcterms:modified>
  <cp:revision>1</cp:revision>
  <dc:subject/>
  <dc:title>Agurketønder med rejefyld</dc:title>
</cp:coreProperties>
</file>