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jspandekager med chili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0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 g majs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tsk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 1/2 dl.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. olie til ba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i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t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tore løg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rød peberfrugt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gul peberfrugt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grøn peberfrugt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stilke blegselleri i tynd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åse flå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lille dåse koncentreret tomatp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fed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00 g kogte kidney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chili og paprika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in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00 g revet cheddar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 til pandekagerne røres sammen og hviler 15-30 minutter. Grøntsagerne svitses i olien. Flåede tomater, koncentreret tomatpure og krydderier tilsættes</w:t>
      </w:r>
    </w:p>
    <w:p>
      <w:pPr>
        <w:pStyle w:val="Normal"/>
        <w:rPr/>
      </w:pPr>
      <w:r>
        <w:rPr/>
        <w:t>og retten småkoger i ca. 10 minutter. De kogte kidneybønner tilsættes og koges med et par minutter. Pandekagerne bages og der bliver ca. 12 stk. 1 spsk.</w:t>
      </w:r>
    </w:p>
    <w:p>
      <w:pPr>
        <w:pStyle w:val="Normal"/>
        <w:rPr/>
      </w:pPr>
      <w:r>
        <w:rPr/>
        <w:t>fuld lægges på hver pandekage, der rulles sammen og lægges i et ovnfast fad. Drysse med revet ost og gratineres under grillen et par minutter. Serveres</w:t>
      </w:r>
    </w:p>
    <w:p>
      <w:pPr>
        <w:pStyle w:val="Normal"/>
        <w:rPr/>
      </w:pPr>
      <w:r>
        <w:rPr/>
        <w:t>med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5:07:00Z</dcterms:created>
  <dc:creator>Jeannette</dc:creator>
  <dc:description/>
  <dc:language>en-US</dc:language>
  <cp:lastModifiedBy>Jeannette</cp:lastModifiedBy>
  <dcterms:modified xsi:type="dcterms:W3CDTF">2004-11-20T15:07:00Z</dcterms:modified>
  <cp:revision>1</cp:revision>
  <dc:subject/>
  <dc:title>Majspandekager med chilifyld</dc:title>
</cp:coreProperties>
</file>