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gulla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/4 kg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mild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alle sener og skær kødet i terninger. Brun dem på en pande i fedtstoffet og læg kødet i stegesoen. Svits løgene og hæld dem ved kødet. Kom bouillon</w:t>
      </w:r>
    </w:p>
    <w:p>
      <w:pPr>
        <w:pStyle w:val="Normal"/>
        <w:rPr/>
      </w:pPr>
      <w:r>
        <w:rPr/>
        <w:t>og fløde ved og drys med salt og paprika. Gullaschen skal stege i ca. 1 1/2 time ved 200 grd. Saucen jævnes med mel og farves. Smages til med paprika.</w:t>
      </w:r>
    </w:p>
    <w:p>
      <w:pPr>
        <w:pStyle w:val="Normal"/>
        <w:rPr/>
      </w:pPr>
      <w:r>
        <w:rPr/>
        <w:t>Serveres med kartoffelmos elle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0:00Z</dcterms:created>
  <dc:creator>Jeannette</dc:creator>
  <dc:description/>
  <dc:language>en-US</dc:language>
  <cp:lastModifiedBy>Jeannette</cp:lastModifiedBy>
  <dcterms:modified xsi:type="dcterms:W3CDTF">2004-11-23T11:40:00Z</dcterms:modified>
  <cp:revision>1</cp:revision>
  <dc:subject/>
  <dc:title>Kalvegullasch</dc:title>
</cp:coreProperties>
</file>