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og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ørk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, fx belle de boskoop (ca 3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 (ca. 6¼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str. 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 (ca.7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til æblekagen: 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til æblekagen: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veskerne i en lille skål og hæld portvin over. Lad sveskerne træ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fjern kernehusene. Skær æblerne i både og læg dem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Rør smør og sukker godt sammen med en håndmixer, til det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t og luftigt. Rør æggene i ét ad gangen og rør godt mellem hver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sammen og vend det i dejen skiftevis med mælken. Kom halvdelen af dejen i en smurt springform (ca. 22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: Drys kanel over dejen i springformen. Hæld æblebåden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drypning i en sigte og lad dem dryppe godt af. kom de afdryppedeæblebåde i en skål og drys kartoffelmel over. Vend rundt så melet bliver godt ford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æblebådene i et mønster oven på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kage: Lad sveskerne dryppe af i en sigte over en skål - g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vinen. Vend valnøddekerner og portvin i resten af dejen. Kom de afdryppede svesker i en skål og drys kartoffelmel over. Vend rundt så melet bliver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t. Bland sveskerne i dejen og hæld den i en smurt springform (ca. 22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egge kager midt i ovnen. Dæk evt. overfladen af kagerne med bagepapir de sidste 10 min. af bagetiden. Server æblekagen lun - og sveskekagen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Sæt kagerne i en 'kold ovn'. Indstil på 175° og bag i ca. 1 time og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k ovnen og lad kagerne stå ved eftervarmen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evt. sveskekagen og æblekagen til en senere lejlig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2:00Z</dcterms:created>
  <dc:creator>Jeannette</dc:creator>
  <dc:description/>
  <dc:language>en-US</dc:language>
  <cp:lastModifiedBy>Liselotte Wæhrens</cp:lastModifiedBy>
  <dcterms:modified xsi:type="dcterms:W3CDTF">2004-02-12T19:59:00Z</dcterms:modified>
  <cp:revision>2</cp:revision>
  <dc:subject/>
  <dc:title>Sveske og æblekage</dc:title>
</cp:coreProperties>
</file>