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jspandekager med krydret kalkunfyld og 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NDEKA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½ dl. Majs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x.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Ø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dl. Majs- eller vindruekerne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Kalkunbry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x. Hakket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x. Grøn peberfrug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exi krydderi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rian el. oregano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li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cebergsala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gurk i terning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er i bå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yonnai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3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en til pandekagerne røres sammen, den må ikke blive for tynd. Pandekagerne bages på en varm pande penslet med lidt olie. Holdes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kunbryst skæres i fine strimler. Løg brunes i olie i en gryde eller på en pande, herefter brunes kalkunstrimlerne og til sidst strimler af peberfrug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t krydres med merian, mexi krydderi og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 kommes i en pandekage, der rulles. Kan holdes varm i ov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aten skæres i strimler, tomater og agurk skæres, anrette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'part i skå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en røres af lidt mayonnaise rørt op i A38, salt, peber og lidt chilisauce, tilsmages og kommes i en skå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44:00Z</dcterms:created>
  <dc:creator>Jeannette</dc:creator>
  <dc:description/>
  <dc:language>en-US</dc:language>
  <cp:lastModifiedBy>Bodil Thuesen</cp:lastModifiedBy>
  <dcterms:modified xsi:type="dcterms:W3CDTF">2003-08-23T15:37:00Z</dcterms:modified>
  <cp:revision>2</cp:revision>
  <dc:subject/>
  <dc:title>Majspandekager med krydret kalkunfyld og 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579596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