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arserede squash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Frituregryde - Fritur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25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ricottaost</w:t>
      </w:r>
    </w:p>
    <w:p>
      <w:pPr>
        <w:pStyle w:val="Normal"/>
        <w:rPr>
          <w:lang w:val="en-GB"/>
        </w:rPr>
      </w:pPr>
      <w:r>
        <w:rPr>
          <w:lang w:val="en-GB"/>
        </w:rPr>
        <w:t>6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mozzarella, fintrev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urløg, klippet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blomst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, let sammenpisket</w:t>
      </w:r>
    </w:p>
    <w:p>
      <w:pPr>
        <w:pStyle w:val="Normal"/>
        <w:rPr/>
      </w:pPr>
      <w:r>
        <w:rPr/>
        <w:t>1 1/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olivenolie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løg, fint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4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åede tomater fra dås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land ricotta, mozzarella og purløg i en 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 ganske forsigtigt squashblomsterne op. Fjern støvdragerne og put osten ind i blomsterne med en lille ske. Blomsterne lukkes forsigtigt igen, og enderne</w:t>
      </w:r>
    </w:p>
    <w:p>
      <w:pPr>
        <w:pStyle w:val="Normal"/>
        <w:rPr/>
      </w:pPr>
      <w:r>
        <w:rPr/>
        <w:t>snoes let til. Blomsterne vendes i mel. Overskydende mel rystes forsigtig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Melet lægges i en mellemstor skål, lev en lille fordybning i midten. Æg og vand hældes heri, og væsken piskes sammen med melet. Pisk til dejen er helt fri</w:t>
      </w:r>
    </w:p>
    <w:p>
      <w:pPr>
        <w:pStyle w:val="Normal"/>
        <w:rPr/>
      </w:pPr>
      <w:r>
        <w:rPr/>
        <w:t>for kl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 i en stor gryde. Med en tang dyppes hver enkelt blomst først i dejen. Dernæst dybsteges den i olie til den er gylden. De færdige blomster</w:t>
      </w:r>
    </w:p>
    <w:p>
      <w:pPr>
        <w:pStyle w:val="Normal"/>
        <w:rPr/>
      </w:pPr>
      <w:r>
        <w:rPr/>
        <w:t>læges på fedtsugende papir. Squashblomsterne serveres med tomat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Olie i en lille gryde. Løget sauteres ved midelvarme i 3 minutter. Tomater og oregano hældes i under omrøring. Saucen bringes i kog og simrer i ca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get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squashblomster sider ofte sammen med en lillebitte squash. Store squashblomster kan enkelte gange købes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8:00Z</dcterms:created>
  <dc:creator>Jeannette</dc:creator>
  <dc:description/>
  <dc:language>en-US</dc:language>
  <cp:lastModifiedBy>Jeannette</cp:lastModifiedBy>
  <dcterms:modified xsi:type="dcterms:W3CDTF">2003-07-01T06:33:00Z</dcterms:modified>
  <cp:revision>2</cp:revision>
  <dc:subject/>
  <dc:title>Ostefarserede squashblomster</dc:title>
</cp:coreProperties>
</file>