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éme Brulée med Baile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du kan lide Baileys, så skal du ikke engang bruge tid på at overveje denne dessert – bare se at komme i gang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k til 8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sød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god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Baile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rørsukker eller sukker til karamelliser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mælk og fløde op i en lille kasserolle. Kom vanillestang og -korn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blandingen op kogepunktet og tag straks kasserollen fra va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, æggeblommer og sukker let sammen i en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den varme mælkeblanding lidt ad gangen, under konstant piskn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blød husblas i koldt vand, og knug vandet 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Baileys i den lune creme under omrøring, efterfulgt af den tæt opvredne husbla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 igennem en fin sigte, og i passende små portionsskåle. Stil på køl, gerne natten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iberg karamelliserer creme bruléerne en minut før serve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ne ret er bedst anrettet i små, flade skåle. Hvis det skal være helt rigtigt skal de anrettes i små creme brulée skåle, sådan hedder 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r lille skål, skal ved servering placeres på en lidt større hvid tallerken, hvorpå der er en desserts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7:16:00Z</dcterms:created>
  <dc:creator>Jeannette</dc:creator>
  <dc:description/>
  <dc:language>en-US</dc:language>
  <cp:lastModifiedBy>Liselotte Wæhrens</cp:lastModifiedBy>
  <dcterms:modified xsi:type="dcterms:W3CDTF">2004-03-21T21:00:00Z</dcterms:modified>
  <cp:revision>2</cp:revision>
  <dc:subject/>
  <dc:title>Créme Brulée med Baileys</dc:title>
</cp:coreProperties>
</file>