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penade fra provanc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00  g. sorte olive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00  g. kaper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 spsk. sennep (helst Dijon)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dl. ekstra jomfruolivenoli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cl. cognac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friskkværnet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stenene ud af 100 g sorte oliven. Stød olivenkødet i en morter sammen med 100 g kapers og en spsk sennep. Når mosen er blevet en jævn masse, tilsæt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olivenolie, 2 cl cognac og rigeligt friskkværnet peber. Massen røres godt sammen. Bør hvile koldt mindst en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penaden serveres f. eks. på ristet brød med sorte oliven og friske selleristilke til. Kan også smøres på små skiver friskt brød og varmes i ovnen f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 - velegnet til aperiti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6:12:00Z</dcterms:created>
  <dc:creator>Jeannette</dc:creator>
  <dc:description/>
  <dc:language>en-US</dc:language>
  <cp:lastModifiedBy>Jeannette</cp:lastModifiedBy>
  <dcterms:modified xsi:type="dcterms:W3CDTF">2005-10-23T11:05:00Z</dcterms:modified>
  <cp:revision>2</cp:revision>
  <dc:subject/>
  <dc:title>tapenade fra provance</dc:title>
</cp:coreProperties>
</file>