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 med hakket oksekød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8 skalotte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70 g koncentreret tomatpúr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. Skær porrerne i tykke ringe (brug halvdelen af det grønne). Skræl gulerødderne og skær dem i skiver. Begynd med at brune kødet i den varme olie,</w:t>
      </w:r>
    </w:p>
    <w:p>
      <w:pPr>
        <w:pStyle w:val="Normal"/>
        <w:rPr/>
      </w:pPr>
      <w:r>
        <w:rPr/>
        <w:t>drys med salt og peber, inden melet drysses på og blandes godt med kødet. Rør vand og tomatpúre sammen og rør det i det brunede kød. Tilsæt laurbærblad,</w:t>
      </w:r>
    </w:p>
    <w:p>
      <w:pPr>
        <w:pStyle w:val="Normal"/>
        <w:rPr/>
      </w:pPr>
      <w:r>
        <w:rPr/>
        <w:t>løg, porrer og gulerødder og lad retten komme i kog. Læg låg på og lad det simre i 45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sammen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9:00Z</dcterms:created>
  <dc:creator>Jeannette</dc:creator>
  <dc:description/>
  <dc:language>en-US</dc:language>
  <cp:lastModifiedBy>Jeannette</cp:lastModifiedBy>
  <dcterms:modified xsi:type="dcterms:W3CDTF">2004-03-25T20:50:00Z</dcterms:modified>
  <cp:revision>1</cp:revision>
  <dc:subject/>
  <dc:title>Gryderet med hakket oksekød</dc:title>
</cp:coreProperties>
</file>