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rkesh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lunke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8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 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Udrør gæren i den lunkne mælk. Kom salt og sukker i og tilsæt halvdelen af melet. Ælt smørret i og kom resten af melet i. Ælt dejen smidig. Stil den til hævning et lunt sted, til den har fordoblet sit omfang. Del dejen i 4 portioner, som hver udrulles til en rund plade. Skær den i trekanter og rul h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ekant fra den brede side. Sæt hornene på bagepladen beklædt med bagepapir. Lad dem efterhæve 15 minutter, inden de pensles med æg og drysses med bir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hornene ved 220 grader i 10-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10:00Z</dcterms:created>
  <dc:creator>Jeannette</dc:creator>
  <dc:description/>
  <dc:language>en-US</dc:language>
  <cp:lastModifiedBy>Liselotte Wæhrens</cp:lastModifiedBy>
  <dcterms:modified xsi:type="dcterms:W3CDTF">2004-07-20T20:33:00Z</dcterms:modified>
  <cp:revision>2</cp:revision>
  <dc:subject/>
  <dc:title>Birkeshorn</dc:title>
</cp:coreProperties>
</file>