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ødisk mandel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, gerne usprøjt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rangeblomst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Vask appelsinerne og lad dem koge hele i halvanden time eller indtil de er meget bløde. Forvarm ovnen til 190°C. Smør en springform eller anden rund form på ca. 23 cm i diameter og drys med mel så det dækker bund og sider. Stil til side. Skold smut og hak mandlerne men ikke for fint. Pisk æggene med sukke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orangeblomstvand (kan bestilles på apoteket) bagepulver og de grofthakkede mandler og rør godt rundt. Skær appelsinerne i kvarter og fjern ker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m i en food processor eller blender og blend dem til puré. Bland puréen grundigt sammen med mandeldejen. Hæld dejen i den smurte form og bag 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45 min. Lad kagen køle af i formen før den tages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v f.eks. Mascarponecreme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blomstvand kan bestilles ho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ostrup Apote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ostrup Hovedgade 10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600 Glost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lf. 43 96 00 2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ho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nderborg Apote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elgade 2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660 Skanderbor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lf. 86 52 03 11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27:00Z</dcterms:created>
  <dc:creator>Jeannette</dc:creator>
  <dc:description/>
  <dc:language>en-US</dc:language>
  <cp:lastModifiedBy>Liselotte Wæhrens</cp:lastModifiedBy>
  <dcterms:modified xsi:type="dcterms:W3CDTF">2005-03-23T08:26:00Z</dcterms:modified>
  <cp:revision>2</cp:revision>
  <dc:subject/>
  <dc:title>Jødisk mandelkage</dc:title>
</cp:coreProperties>
</file>