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rkshire pudd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6 ræ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olsikkeolie</w:t>
      </w:r>
    </w:p>
    <w:p>
      <w:pPr>
        <w:pStyle w:val="Normal"/>
        <w:rPr/>
      </w:pPr>
      <w:r>
        <w:rPr/>
        <w:t>1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rkshirepuddingerne laves i form. Hæld en halv centimeter olie i hvert hul. Sæt formen ned i en større bradepande og stil den ind i en 230 grader varm</w:t>
      </w:r>
    </w:p>
    <w:p>
      <w:pPr>
        <w:pStyle w:val="Normal"/>
        <w:rPr/>
      </w:pPr>
      <w:r>
        <w:rPr/>
        <w:t>ovn. Det er vigtigt, at olien er varm, når man hælder dejen i. Til dejen piskes mel, æg, mælk og salt godt sammen, så der ikke er klumper. Hvis dejen får</w:t>
      </w:r>
    </w:p>
    <w:p>
      <w:pPr>
        <w:pStyle w:val="Normal"/>
        <w:rPr/>
      </w:pPr>
      <w:r>
        <w:rPr/>
        <w:t>lov at stå en dag, bliver yorkshirepuddingerne større og lettere, men man kan få næsten samme effekt ved at tilsætte lidt ekstra mel til dejen. Når olien</w:t>
      </w:r>
    </w:p>
    <w:p>
      <w:pPr>
        <w:pStyle w:val="Normal"/>
        <w:rPr/>
      </w:pPr>
      <w:r>
        <w:rPr/>
        <w:t>er rygende varm, hældes dejen hurtigt op i hullerne med en øseske. Hvis olien bliver kold, falder yorkshirepuddingerne sammen. Når dejen er fordelt, skal</w:t>
      </w:r>
    </w:p>
    <w:p>
      <w:pPr>
        <w:pStyle w:val="Normal"/>
        <w:rPr/>
      </w:pPr>
      <w:r>
        <w:rPr/>
        <w:t>de bage i 35 minutter, eller til de er mørkt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42:00Z</dcterms:created>
  <dc:creator>Jeannette</dc:creator>
  <dc:description/>
  <dc:language>en-US</dc:language>
  <cp:lastModifiedBy>Jeannette</cp:lastModifiedBy>
  <dcterms:modified xsi:type="dcterms:W3CDTF">2005-03-30T05:42:00Z</dcterms:modified>
  <cp:revision>1</cp:revision>
  <dc:subject/>
  <dc:title>Yorkshire pudding</dc:title>
</cp:coreProperties>
</file>