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fyldte squac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to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/>
      </w:pPr>
      <w:r>
        <w:rPr/>
        <w:t>hakket broccoli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nset fennikel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odne 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squashene i kogende vand ca. 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, og svits det olie et par min. Hak tomaterne i mindre stykker og tilsæt timian og finthakket fennikel og basilikum. Lad løg, tomater og krydderier</w:t>
      </w:r>
    </w:p>
    <w:p>
      <w:pPr>
        <w:pStyle w:val="Normal"/>
        <w:rPr/>
      </w:pPr>
      <w:r>
        <w:rPr/>
        <w:t>simre under låg i ca. 20 min. Tilsæt tomatpuré og rasp og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blancherede squash over på langs og skrab indmaden ud. Bland halvdelen af indmaden i gryden. Lad det simre et par min.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occolien i bunden af squashene og fordel herefter resten af fyldet over. Sæt dem i et ovnfast fad og dæk til med folie.</w:t>
      </w:r>
    </w:p>
    <w:p>
      <w:pPr>
        <w:pStyle w:val="Normal"/>
        <w:rPr/>
      </w:pPr>
      <w:r>
        <w:rPr/>
        <w:t>Bag dem i ovnen i ca. 1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1:00Z</dcterms:created>
  <dc:creator>Jeannette</dc:creator>
  <dc:description/>
  <dc:language>en-US</dc:language>
  <cp:lastModifiedBy>Jeannette</cp:lastModifiedBy>
  <dcterms:modified xsi:type="dcterms:W3CDTF">2005-03-24T19:12:00Z</dcterms:modified>
  <cp:revision>1</cp:revision>
  <dc:subject/>
  <dc:title>grøntsagsfyldte squach </dc:title>
</cp:coreProperties>
</file>