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ste 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ÆRTEBU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Hvedemel (2½ dl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old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Revet mild Danb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tøl eller bajersk ø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rys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rys cayenne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Fed knust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salat i olie eddikemarin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tid ca. 15 min. ved 225 g + ca. 20 min. ved 200 g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l og salt. Smuldr smørret i melet. Tryk dejen ud i en tærtebund (ca. 24 cm i diameter) og op langs formens sider med håndro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den i køleskab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tærtebunden øverst i ovnen, første gang ca. 15 min. ved 225 g. Læg revet ost i den bagte bu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øvrige ingredienser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det over osten. Bag tærten igen på nederste rille ca. 20 min. ved 200 g, til den er gylden på overfla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17:00Z</dcterms:created>
  <dc:creator>Jeannette</dc:creator>
  <dc:description/>
  <dc:language>en-US</dc:language>
  <cp:lastModifiedBy>Bodil Thuesen</cp:lastModifiedBy>
  <dcterms:modified xsi:type="dcterms:W3CDTF">2003-08-26T06:30:00Z</dcterms:modified>
  <cp:revision>3</cp:revision>
  <dc:subject/>
  <dc:title>Oste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81727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egeret</vt:lpwstr>
  </property>
</Properties>
</file>