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 engelsk søst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(ca. 2 dl)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(ca. 4 dl)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 m. krydder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blødt. Æg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i et ad gangen. Mel, bagepulv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ender røres i sammen med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ommes i en smurt bageform (1½ L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ages ca. 1 time ved 175°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51:00Z</dcterms:created>
  <dc:creator>Jeannette</dc:creator>
  <dc:description/>
  <dc:language>en-US</dc:language>
  <cp:lastModifiedBy>Jeannette</cp:lastModifiedBy>
  <dcterms:modified xsi:type="dcterms:W3CDTF">2003-09-22T21:37:00Z</dcterms:modified>
  <cp:revision>2</cp:revision>
  <dc:subject/>
  <dc:title>Lækker engelsk søsterkage</dc:title>
</cp:coreProperties>
</file>