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kker Nøddelag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økologisk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ascobado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kasju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økologisk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kasju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ørk Mascao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og sukker pis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rne hakkes fi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r, kartoffelmel, mel, bagepulver vendes i ægge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fyldes i en smurt springfo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20-25 min. ved 180 grader. Kagen afkøles og deles i 2 bu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n piskes stiv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rne og chokoladen hakkes og vendes i flødeskumm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 at gøre nøddelagkagen friskere i smagen, kan der til fyldet tilsættes hakket friske frugt eller 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23:06:00Z</dcterms:created>
  <dc:creator>Jeannette</dc:creator>
  <dc:description/>
  <dc:language>en-US</dc:language>
  <cp:lastModifiedBy>Liselotte Wæhrens</cp:lastModifiedBy>
  <dcterms:modified xsi:type="dcterms:W3CDTF">2005-03-23T21:53:00Z</dcterms:modified>
  <cp:revision>2</cp:revision>
  <dc:subject/>
  <dc:title>lækker Nøddelagkage</dc:title>
</cp:coreProperties>
</file>