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ngturs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mætter rigtigt godt og er gode, når man skal på langtur og ikke kan "proviantere" undervejs (eller ikke vil fristes til usunde ting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dl knækkede hvedekern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 dl kogende v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spsk ol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 1/2 dl skummetmælk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dl kærnemælk eller et andet surmælksproduk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0 g gæ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-2 tsk sal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groftrev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ulerod (eller 100 g gulerod og 100 g æble - eller 100 g gulerod og 100 g selleri - eller 100 g gulerod og 100 g squash - eller ..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. 14 dl hvedem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dekernerne overhældes med kogende vand, tilsættes olie og afkøler. Mælk og surmælksprodukt, gær og salt røres i. De groftrevne grøntsager/frugter o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tes. Dejen æltes igennem til den er smidig (det tager lidt tid) og stilles til hævning tildækket i ca. 1 time. Efter hævningen trykkes luften 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dejen formes til boller, der trykkes lidt flade. Efterhæver ca. 20 minutter. Bollerne pensles og bages derefter på midterste ovnribbe ved 200 gra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1:03:00Z</dcterms:created>
  <dc:creator>Jeannette</dc:creator>
  <dc:description/>
  <dc:language>en-US</dc:language>
  <cp:lastModifiedBy>Liselotte Wæhrens</cp:lastModifiedBy>
  <dcterms:modified xsi:type="dcterms:W3CDTF">2003-08-23T11:03:00Z</dcterms:modified>
  <cp:revision>2</cp:revision>
  <dc:subject/>
  <dc:title>langtursboller </dc:title>
</cp:coreProperties>
</file>