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Nem yoghurtis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(4 pers.)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dl Cheasy jordbær/rabarber 0,1%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50 g frosne jordbæ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½ spsk florsukk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Pynt: Friske citronmelisseblad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Tilbehør: Friske jordbæ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ådan gør du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Hæld alle ingredienserne i en blender og blend ved laveste hastighed i ca. 45 sekunder eller til de frosne bær er findelte. Hæld ismassen i en fryseegnet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orm og stil den tildækket i fryseren i ca. 2½ time. Pisk isen igennem 2-3 gange under indfrysningen. Isen er nu blød og klar til servering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05T23:23:00Z</dcterms:created>
  <dc:creator>Jeannette</dc:creator>
  <dc:description/>
  <dc:language>en-US</dc:language>
  <cp:lastModifiedBy>Jeannette</cp:lastModifiedBy>
  <dcterms:modified xsi:type="dcterms:W3CDTF">2005-03-27T16:15:00Z</dcterms:modified>
  <cp:revision>3</cp:revision>
  <dc:subject/>
  <dc:title>Nem "yoghurtis"</dc:title>
</cp:coreProperties>
</file>