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kage med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abarberstil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4 ovnfaste portionsskåle eller koketter – eller vælg et større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 rabarberne i 1 cm store stykker, bland dem med sukker og kartoffelmel og fordel blandingen i skål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margarine og sukker tykt og pisk æggeblommerne i én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og vend dem i dejen skiftevis med kokos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jen oven på rabarberne og bag desserten i ovnen ved 175º i ca. 25 min. for portionsskålenes vedkommende, og i ca. 40 min. for en stor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med flødeskum, creme fraiche eller blødrørt vanill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30:00Z</dcterms:created>
  <dc:creator>Jeannette</dc:creator>
  <dc:description/>
  <dc:language>en-US</dc:language>
  <cp:lastModifiedBy>Liselotte Wæhrens</cp:lastModifiedBy>
  <dcterms:modified xsi:type="dcterms:W3CDTF">2004-02-14T11:48:00Z</dcterms:modified>
  <cp:revision>2</cp:revision>
  <dc:subject/>
  <dc:title>Rabarber kage med kokos</dc:title>
</cp:coreProperties>
</file>