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tunfisk med salat af sprøde grønsager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tunbøffer á ca. 100 g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320 g pasta f.eks. penne eller skruer</w:t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500 g modne toma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hakket løg evt. rødløg</w:t>
      </w:r>
    </w:p>
    <w:p>
      <w:pPr>
        <w:pStyle w:val="Normal"/>
        <w:rPr/>
      </w:pPr>
      <w:r>
        <w:rPr/>
        <w:t>75 g oliven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dl yoghurt naturel 0.1%</w:t>
      </w:r>
    </w:p>
    <w:p>
      <w:pPr>
        <w:pStyle w:val="Normal"/>
        <w:rPr/>
      </w:pPr>
      <w:r>
        <w:rPr/>
        <w:t>3 spsk. hakket dild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i rigeligt letsaltet vand, som angivet på pakken. Hæld pastaen til afdrypning i en sigte, efter den er kogt og overhæld den med koldt vand,</w:t>
      </w:r>
    </w:p>
    <w:p>
      <w:pPr>
        <w:pStyle w:val="Normal"/>
        <w:rPr/>
      </w:pPr>
      <w:r>
        <w:rPr/>
        <w:t>så den afkøler hurtigt og ikke klistre sammen. Del blomkål i små buketter, skær tomater og agurk i tern. Vend pasta sammen med grønsager, løg og oliven.</w:t>
      </w:r>
    </w:p>
    <w:p>
      <w:pPr>
        <w:pStyle w:val="Normal"/>
        <w:rPr/>
      </w:pPr>
      <w:r>
        <w:rPr/>
        <w:t>Dressing: Rør yoghurt sammen med dild og sennep og smag til med salt og peber. Vend dressingen i salaten.</w:t>
      </w:r>
    </w:p>
    <w:p>
      <w:pPr>
        <w:pStyle w:val="Normal"/>
        <w:rPr/>
      </w:pPr>
      <w:r>
        <w:rPr/>
        <w:t>Steg tunbøfferne på grillen eller på en grillpande i ca. 3-4 min. på hver side og server med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24:00Z</dcterms:created>
  <dc:creator>User</dc:creator>
  <dc:description/>
  <dc:language>en-US</dc:language>
  <cp:lastModifiedBy>User</cp:lastModifiedBy>
  <dcterms:modified xsi:type="dcterms:W3CDTF">2006-07-09T14:25:00Z</dcterms:modified>
  <cp:revision>1</cp:revision>
  <dc:subject/>
  <dc:title>Grillet tunfisk med salat af sprøde grønsager og pasta</dc:title>
</cp:coreProperties>
</file>