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frugtkage med 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ar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reven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koren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25 g lyse rosi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25 g mørk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kked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dadl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koldede, smuttede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n skal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n skal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god mør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farin tykt og cremet og tilsæt æggene – et ad gangen. Bland melet med krydderierne, sigt melblandingen i dejen og tilsæt sirup. Bland al frug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 og reven appelsin- og citronskal i en skål med rom og vend frugtblandingen i dejen ad et par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jen i en velsmurt meldrysset form, der rummer 1½-2 liter. Bind 3 lag brunt papir omkring formen og bag kagen på nederste rille i ovnen ved 15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 i ca. 3 timer. Prøv evt. at stikke en lille træpind ned i midten af kagen, hvis der ikke hænger dej på, er kagen færdigbag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ag kagen ud, fjern papiret og lad den afkøle helt i formen – det tager ml. 8 – 10 timer. Vend så kagen ud og læg den i en tætsluttende dåse eller i en kraftig frysepose og derefter i køleskabe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agen når sit højdepunkt efter 2 til 3 ugers opbevaring. Før servering pyntes den med hvid glasur. Den skæres i tynde skiver og nydes på samme måde som konfe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36:00Z</dcterms:created>
  <dc:creator>Jeannette</dc:creator>
  <dc:description/>
  <dc:language>en-US</dc:language>
  <cp:lastModifiedBy>Jeannette</cp:lastModifiedBy>
  <dcterms:modified xsi:type="dcterms:W3CDTF">2005-03-16T20:28:00Z</dcterms:modified>
  <cp:revision>2</cp:revision>
  <dc:subject/>
  <dc:title>Engelsk frugtkage med glasur</dc:title>
</cp:coreProperties>
</file>