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gelsk Ris budd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Mand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Ris, Salt, Sukker og mælk ca. 40 min. for ganske svag varme. Smut og hak mandlerne og rør dem i sammen med smø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grøden køle lidt af og rør æggeblommerne 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sk æggehviderne stive, vend dem i grøden og fyld den i et smurt ovnfast fad sæt det i ovnen i 40-45 min. ved 200 grader, midterste ribb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varm eller kold med frugtkompo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7:28:00Z</dcterms:created>
  <dc:creator>Jeannette</dc:creator>
  <dc:description/>
  <dc:language>en-US</dc:language>
  <cp:lastModifiedBy>Bodil Thuesen</cp:lastModifiedBy>
  <dcterms:modified xsi:type="dcterms:W3CDTF">2003-08-10T07:28:00Z</dcterms:modified>
  <cp:revision>2</cp:revision>
  <dc:subject/>
  <dc:title>Engelsk Risbud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1338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