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ørk rom (eller 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må papir eller foli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i en tykbundet gryde. Tilsæt nougat og kog blandingen ved svag varme under omrøring i ca. 5 minutter. Hæld rom/essens i, og lad nougat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dækket i køleskab i mindst 4 timer til den er stiv. Pisk nougatblandingen med en elpisker i ca. 10 sek. til en luftig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remen i en sprøjtepose og pres den ud, så den danner små toppe i formene. Stil dem tildækket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nougattoppene kolde, til en kop kaffe/t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0:00Z</dcterms:created>
  <dc:creator>Jeannette</dc:creator>
  <dc:description/>
  <dc:language>en-US</dc:language>
  <cp:lastModifiedBy>Jeannette</cp:lastModifiedBy>
  <dcterms:modified xsi:type="dcterms:W3CDTF">2004-02-08T18:29:00Z</dcterms:modified>
  <cp:revision>2</cp:revision>
  <dc:subject/>
  <dc:title>Nougatoppe</dc:title>
</cp:coreProperties>
</file>