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uksus havregrynskug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 dl. grovvalset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dl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dl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stang vanille, korn her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spsk. stærk espresso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  <w:r>
        <w:rPr>
          <w:rFonts w:cs="Arial" w:ascii="Arial" w:hAnsi="Arial"/>
          <w:b/>
          <w:sz w:val="28"/>
        </w:rPr>
        <w:t>evt. lidt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dl. hasselnødder, der ristes i ovnen ved 100 grader i 15 minutter, til de er næsten brændte. Hakkes fint til py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, undtaget nødderne, blandes grundigt sammen og trilles i hakkede ristede hasselnødder. Stilles kø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43:00Z</dcterms:created>
  <dc:creator>Jeannette</dc:creator>
  <dc:description/>
  <dc:language>en-US</dc:language>
  <cp:lastModifiedBy>Jeannette</cp:lastModifiedBy>
  <dcterms:modified xsi:type="dcterms:W3CDTF">2004-02-08T17:35:00Z</dcterms:modified>
  <cp:revision>2</cp:revision>
  <dc:subject/>
  <dc:title>luksus havregrynskugler </dc:title>
</cp:coreProperties>
</file>