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æmmerhu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piskeflø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t dej: Hele æg piskes med vand og sukker. Melet sigtes i. Dejen smøres ud (så tyndt, at den næsten er gennemsigtig), på en smurt, melet plade i firkan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runde kager, der bages ved 200 grader i 6-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løsnes en ad gangen og rulles til kræmmerhu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ribsgelé. Når kagerne er kolde, kan de ikke rulles, men man kan stille pladen i ovnen igen et øjeblik. Kræmmerhuse lægges inden i hinanden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holde faconen. De kan gemmes længe i en blikdåse og fyldes efterhå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9:00Z</dcterms:created>
  <dc:creator>Jeannette</dc:creator>
  <dc:description/>
  <dc:language>en-US</dc:language>
  <cp:lastModifiedBy>Jeannette</cp:lastModifiedBy>
  <dcterms:modified xsi:type="dcterms:W3CDTF">2004-02-09T23:01:00Z</dcterms:modified>
  <cp:revision>2</cp:revision>
  <dc:subject/>
  <dc:title>Kræmmerhuse</dc:title>
</cp:coreProperties>
</file>