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go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-2 modne mango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fri mangofrugterne for sten og skind, skær kødet i fileter og kom dem i en smurt tærteform. Ælt marcipan og sukker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mør og bland derefter til massen er ensartet. Tilsæt æg, piskefløde og ingefær. Fordel massen over mangofrug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80 gr. i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lun med is eller flødecre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1:35:00Z</dcterms:created>
  <dc:creator>Jeannette</dc:creator>
  <dc:description/>
  <dc:language>en-US</dc:language>
  <cp:lastModifiedBy>Jeannette</cp:lastModifiedBy>
  <dcterms:modified xsi:type="dcterms:W3CDTF">2004-02-11T09:28:00Z</dcterms:modified>
  <cp:revision>2</cp:revision>
  <dc:subject/>
  <dc:title>Mango tærte</dc:title>
</cp:coreProperties>
</file>