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rbrødsflutes 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25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1 dl lunken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2 dl kærne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1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1 spsk komm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1 spsk 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100 g rug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75 g sigt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225-275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æren røres med vandet. Mælk og øvrige ingredienser tilsættes. Det æltes sammen til en blank dej, dækkes med et fugtigt klæde og stilles til hævning et</w:t>
      </w:r>
    </w:p>
    <w:p>
      <w:pPr>
        <w:pStyle w:val="Normal"/>
        <w:rPr/>
      </w:pPr>
      <w:r>
        <w:rPr>
          <w:rFonts w:cs="Arial" w:ascii="Arial" w:hAnsi="Arial"/>
          <w:b/>
          <w:sz w:val="28"/>
          <w:lang w:val="en-GB" w:eastAsia="en-US"/>
        </w:rPr>
        <w:t xml:space="preserve">lunt sted i ca. 1 time. </w:t>
      </w:r>
      <w:r>
        <w:rPr>
          <w:rFonts w:cs="Arial" w:ascii="Arial" w:hAnsi="Arial"/>
          <w:b/>
          <w:sz w:val="28"/>
        </w:rPr>
        <w:t>Det slåes ned og æltes igennem, deles i tre portioner, der hver trilles til flutes i en bageplades længde. Kommes på smurt pla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idses på langs og efter hæver i 15-20 min. Pensles med pisket æg, drysses med list kommen. Bages midt i ovnen ved 225 grader i 15-2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00:30:00Z</dcterms:created>
  <dc:creator>Jeannette</dc:creator>
  <dc:description/>
  <dc:language>en-US</dc:language>
  <cp:lastModifiedBy>Jeannette</cp:lastModifiedBy>
  <dcterms:modified xsi:type="dcterms:W3CDTF">2005-03-26T15:45:00Z</dcterms:modified>
  <cp:revision>2</cp:revision>
  <dc:subject/>
  <dc:title>Surbrødsflutes 2</dc:title>
</cp:coreProperties>
</file>