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fri Kammerjun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 spsk Atwel eller Perfect f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Atwel og bagepulver blandes. Margarinen smuldres i. Mælk og æg tilsættes, og dejen æltes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les til små kugler, som sættes på en bage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7 min ved 200 grader (varmluft 175 grad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s igennem og tørres i 20 min ved 15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11:00Z</dcterms:created>
  <dc:creator>Jeannette</dc:creator>
  <dc:description/>
  <dc:language>en-US</dc:language>
  <cp:lastModifiedBy>Jeannette</cp:lastModifiedBy>
  <dcterms:modified xsi:type="dcterms:W3CDTF">2005-03-25T02:19:00Z</dcterms:modified>
  <cp:revision>2</cp:revision>
  <dc:subject/>
  <dc:title>Sukkerfri Kammerjunker</dc:title>
</cp:coreProperties>
</file>