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ækkert italiensk basilikum 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yl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e med basilikum til ovenpå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il 1 dl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til 4 spsk. basilikum (tørt eller friskhakke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il 3 fed hvid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il 3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nning og salt kommes i vandet og gæren røres ud deri. Melet tilsættes og dejen æltes godt. Stilles tildækket til hævning 1½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efter formes dejen til et lidt aflangt brød ca. 1 til 1½ cm højt. Det lægges på bagepladen og stilles igen overdækket til hævning et lunt sted ca.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en kommes i en lille skål og basilikum kommes i. Hvidløgsfeddene presses også ned i skålen og det hele røres rund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år brødet er hævet, skal man prikke huller i brødet med fingrene og pensle olie-basilikum blandingen ovenpå, og så bages brødet i 15 min. på 200-225 gra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år brødet er afkølet lidt, skal det skæres i forholdsvis tynde "pinde"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1:08:00Z</dcterms:created>
  <dc:creator>Jeannette</dc:creator>
  <dc:description/>
  <dc:language>en-US</dc:language>
  <cp:lastModifiedBy>Liselotte Wæhrens</cp:lastModifiedBy>
  <dcterms:modified xsi:type="dcterms:W3CDTF">2003-08-23T11:08:00Z</dcterms:modified>
  <cp:revision>2</cp:revision>
  <dc:subject/>
  <dc:title>lækkert italiensk basilikum brød </dc:title>
</cp:coreProperties>
</file>