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æbler med marcipan og kvark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fig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spk rosi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/ 1 tsk vanille eller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fignerne groft og bland dem med rosiner og saft af appelsin - lad det trække et par timer. Riv marcipanen i og vend hviden i. Udhul æblerne og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. Stil dem i et ildfast fad og bag en halv time ved 200 grader eller til de er møre. Pisk fløden let, bland med kvark, korn fra vanille eller kan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saft af appelsin. Spis dem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2:00Z</dcterms:created>
  <dc:creator>Jeannette</dc:creator>
  <dc:description/>
  <dc:language>en-US</dc:language>
  <cp:lastModifiedBy>Liselotte Wæhrens</cp:lastModifiedBy>
  <dcterms:modified xsi:type="dcterms:W3CDTF">2005-03-10T21:26:00Z</dcterms:modified>
  <cp:revision>2</cp:revision>
  <dc:subject/>
  <dc:title>Bagte æbler med marcipan og kvarkcreme</dc:title>
</cp:coreProperties>
</file>