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Tre. kanape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 Runde skiver fransk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EFORBRUG I - REJER/KAVIA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Smør eller margarine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n skal af 1/4 citr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Pillede rej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 g. Sort kavia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ft fra 1/4 citr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EFORBRUG II - LEVERPOSTEJ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Smør eller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Paprik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Leverpostej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Finthakket agur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Oliv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EFORBRUG III - KYLL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Smør eller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Ka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Kogt kylling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kiver Anana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ayonnais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Flødeskum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alatblade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omat bå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skiv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. Lav kanapeer ved at stikke runde skiver ud af franskbrød f.eks med et glas. Skorperne kan eventuelt tørres og bruges som rasp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4 kanapeer med rejer og kaviar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fedtstof og citronskal og smør brødet hermed. Læg rejerne på og top op med kaviar. Dryp med citronsaf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4 kanapeer med leverpostej og saltagurk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land fedtstof og paprika og smør brødet hermed. Rør leverpostejen med fløden og tilsæt den hakkede saltagurk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røjt massen ud på brødet og pynt med oliv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4 kanapeer med kyllingesalat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fedtstof og karry og smør brødet hermed. Hak kylling og ananas og vend det i mayonnaisen, som er rørt med flødesku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rydr eventuel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ret kyllingesalaten på et salatblad på brødet og pynt med tomat både, citronskiver og persil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09:00Z</dcterms:created>
  <dc:creator>Jeannette</dc:creator>
  <dc:description/>
  <dc:language>en-US</dc:language>
  <cp:lastModifiedBy>Bodil Thuesen</cp:lastModifiedBy>
  <dcterms:modified xsi:type="dcterms:W3CDTF">2003-09-23T13:35:00Z</dcterms:modified>
  <cp:revision>2</cp:revision>
  <dc:subject/>
  <dc:title>Tre canape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579685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</vt:lpwstr>
  </property>
</Properties>
</file>