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Abbacchio alla Romana La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nyrestykke (andet kan også bruge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ardelfile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hvi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2 fed hvidløg blive gyldne i olien, og fjern dem. Skær kødet i passende stykker (efter behag), og steg det i olien, krydres med salt og peber. Hak meget</w:t>
      </w:r>
    </w:p>
    <w:p>
      <w:pPr>
        <w:pStyle w:val="Normal"/>
        <w:rPr/>
      </w:pPr>
      <w:r>
        <w:rPr/>
        <w:t xml:space="preserve">fint: rosmarin, 1 fed hvidløg og sardelfileter og bland det hele med eddiken Når kødet er mørt (ca. 45 minutter), hældes eddikeblandingen over, </w:t>
      </w:r>
    </w:p>
    <w:p>
      <w:pPr>
        <w:pStyle w:val="Normal"/>
        <w:rPr/>
      </w:pPr>
      <w:r>
        <w:rPr/>
        <w:t>lad den ford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51:00Z</dcterms:created>
  <dc:creator>Jeannette</dc:creator>
  <dc:description/>
  <dc:language>en-US</dc:language>
  <cp:lastModifiedBy>Jeannette</cp:lastModifiedBy>
  <dcterms:modified xsi:type="dcterms:W3CDTF">2005-03-28T10:53:00Z</dcterms:modified>
  <cp:revision>1</cp:revision>
  <dc:subject/>
  <dc:title>Abbacchio alla Romana Lam</dc:title>
</cp:coreProperties>
</file>