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frugt med vanillesha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k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ngo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Dream vanilli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atng vanil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mynte til top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renses, skæres ud og lægges i bunden af 4 dybe taller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tages ud af fryseren i god tid, så den er lidt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efter den blendes med mælk og vanilliek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aken hældes over frugten, pyntes med mynte og mandler og serveres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kan varieres i det uendel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4:00Z</dcterms:created>
  <dc:creator>Jeannette</dc:creator>
  <dc:description/>
  <dc:language>en-US</dc:language>
  <cp:lastModifiedBy>Jeannette</cp:lastModifiedBy>
  <dcterms:modified xsi:type="dcterms:W3CDTF">2005-04-02T14:11:00Z</dcterms:modified>
  <cp:revision>2</cp:revision>
  <dc:subject/>
  <dc:title>Frisk frugt med vanilleshake</dc:title>
</cp:coreProperties>
</file>