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fisk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olie eller 4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nold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tilke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ilk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hvi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ben skyldes og hugges evt. over i mindre stykker. De svitses let i smør. Urterne i mindre stykker, svitses også i et kort øjeblik. Hvidvinen tilsættes</w:t>
      </w:r>
    </w:p>
    <w:p>
      <w:pPr>
        <w:pStyle w:val="Normal"/>
        <w:rPr/>
      </w:pPr>
      <w:r>
        <w:rPr/>
        <w:t>og det gives et kort opkog. Det hele dækkes med koldt vand. Bringes i kog og simrer i 20 min. Skummes af og til. Fonden sigtes og reduceres til ca. 2 lt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21:00Z</dcterms:created>
  <dc:creator>Jeannette</dc:creator>
  <dc:description/>
  <dc:language>en-US</dc:language>
  <cp:lastModifiedBy>Jeannette</cp:lastModifiedBy>
  <dcterms:modified xsi:type="dcterms:W3CDTF">2004-08-18T05:21:00Z</dcterms:modified>
  <cp:revision>1</cp:revision>
  <dc:subject/>
  <dc:title>god Fiskefond</dc:title>
</cp:coreProperties>
</file>