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tende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1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ag fedtstoffet frem, så det når at blive blødt. Bland mælk, 1 dl flormelis og kog det i en kasserolle. Kog det i 2 min under piskning og lad det derefter køle. Bland det bløde fedtstof med resten af flormelisen. Pisk æggene sammen ét ad gangen og rør dem i fedtstoffet. Tilsæt mel, bagepulver, salt og kaka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rør godt rundt. Mal nøddekernerne og rør dem i. Smør en kageform og hæld dejen i. Bag kagen ved 175 grader, på mederste rille i ca 25-30 min. Vend kagen ud på et fad. Smelt chokoladen sammen med creme fraiche i et vandbad. Rør i det hele tiden. Bred glasuren over den kolde kage og lad den stivn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2:00Z</dcterms:created>
  <dc:creator>Jeannette</dc:creator>
  <dc:description/>
  <dc:language>en-US</dc:language>
  <cp:lastModifiedBy>Liselotte Wæhrens</cp:lastModifiedBy>
  <dcterms:modified xsi:type="dcterms:W3CDTF">2005-03-13T13:45:00Z</dcterms:modified>
  <cp:revision>2</cp:revision>
  <dc:subject/>
  <dc:title>Fristende chokoladekage</dc:title>
</cp:coreProperties>
</file>