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ulerodspasta med avocadosauc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 w:eastAsia="en-US"/>
        </w:rPr>
      </w:pPr>
      <w:r>
        <w:rPr/>
        <w:t>2-3 gulerødder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uce: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avocadoer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agurk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½ løg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ften fra 1 citron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ørret bas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pasta af 2-3 gulerødder med spiral slicer, eller riv dem på et rivej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Blend til det er en fin lysegrøn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12:00Z</dcterms:created>
  <dc:creator>Jeannette</dc:creator>
  <dc:description/>
  <dc:language>en-US</dc:language>
  <cp:lastModifiedBy>Jeannette</cp:lastModifiedBy>
  <dcterms:modified xsi:type="dcterms:W3CDTF">2005-03-24T19:13:00Z</dcterms:modified>
  <cp:revision>1</cp:revision>
  <dc:subject/>
  <dc:title>gulerodspasta med avocadosauce </dc:title>
</cp:coreProperties>
</file>