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taliensk flødedessert med bærmous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¾ liter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rnene fra en vanillesta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ærmouss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friske el. frosne jordbær el. hin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, sukker og vanillekorn koges nogle få minutter. Husblas kommes direkte i den kogende fløde, og skal altså ikke stå i blød først. Pisk i gryden ti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usblasen er smeltet. Flødedesserten fordeles i 4 portionsskåle eller glas. Stilles kol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med blendede bær smagt til med sukker og pyntes med chokolade, valnødder el. bæ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5:47:00Z</dcterms:created>
  <dc:creator>Jeannette</dc:creator>
  <dc:description/>
  <dc:language>en-US</dc:language>
  <cp:lastModifiedBy>Jeannette</cp:lastModifiedBy>
  <dcterms:modified xsi:type="dcterms:W3CDTF">2005-04-09T21:17:00Z</dcterms:modified>
  <cp:revision>2</cp:revision>
  <dc:subject/>
  <dc:title>Italiensk flødedessert med bærmousse</dc:title>
</cp:coreProperties>
</file>