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mstads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od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tykker. Lad den smelte i en skål over varmt vand. Rør fedtstof og sukker hvidt og luftig, tilsæt ægggeblommer, en ad gangen, og den sme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. Tilsæt mel, sigt bagepulver i og rør rundt. Smør en rund form ca 22 cm i diameter, og drys med rasp. Hæld dejen i og bag den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ederste rille i ca 30 min. Prøv med en nål om kagen er tør i midten. Vend den ud på en rist og lad den køle under et klæde. Del kagen i tre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2 dl af fløden til skum, fordel det på to af bundene og dæk med den tredje bund. Stik hul i hele kagen med en nål, hæld fløden over og lad den træ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i kagen. Forbered gerne hertil og lad kagen stå koldt under folie. Smelt chokoladen til garneringen og bred den ovenpå og kanterne. Drys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lige efter og lad tærten stå koldt, så chokoladen stiv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3:00Z</dcterms:created>
  <dc:creator>Jeannette</dc:creator>
  <dc:description/>
  <dc:language>en-US</dc:language>
  <cp:lastModifiedBy>Liselotte Wæhrens</cp:lastModifiedBy>
  <dcterms:modified xsi:type="dcterms:W3CDTF">2005-03-13T14:16:00Z</dcterms:modified>
  <cp:revision>2</cp:revision>
  <dc:subject/>
  <dc:title>Halmstadstærte</dc:title>
</cp:coreProperties>
</file>