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mø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BUKO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igestive-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abrikoser og figner groft. Rør dem sammen med flødeost. Knus kiksene groft og rør dem i konfektmassen. Tril massen til ca. 20 kugler, pres dem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og stil dem i køleskabet 1 time. Smelt chokoladen og overtræk kuglerne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8:00Z</dcterms:created>
  <dc:creator>Jeannette</dc:creator>
  <dc:description/>
  <dc:language>en-US</dc:language>
  <cp:lastModifiedBy>Liselotte Wæhrens</cp:lastModifiedBy>
  <dcterms:modified xsi:type="dcterms:W3CDTF">2004-12-14T14:06:00Z</dcterms:modified>
  <cp:revision>2</cp:revision>
  <dc:subject/>
  <dc:title>Abrikos mønter</dc:title>
</cp:coreProperties>
</file>