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frugt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 you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-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hvad der skulle være tilgængel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ughurt og A-38 røres sammen og smages til med vanille og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rne skæres i tern og bland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40:00Z</dcterms:created>
  <dc:creator>Jeannette</dc:creator>
  <dc:description/>
  <dc:language>en-US</dc:language>
  <cp:lastModifiedBy>Liselotte Wæhrens</cp:lastModifiedBy>
  <dcterms:modified xsi:type="dcterms:W3CDTF">2004-02-07T16:49:00Z</dcterms:modified>
  <cp:revision>2</cp:revision>
  <dc:subject/>
  <dc:title>Frisk frugtsalat</dc:title>
</cp:coreProperties>
</file>