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uvel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dage gamle hvedespirer (spiren skal være dobbelt så lang som kornet) blendes eller hakkes. 6 gange så meget vand tilføjes. Skal stå let tildækket 4-5</w:t>
      </w:r>
    </w:p>
    <w:p>
      <w:pPr>
        <w:pStyle w:val="Normal"/>
        <w:rPr/>
      </w:pPr>
      <w:r>
        <w:rPr/>
        <w:t>dage i stuetemperatur. Der dannes bundfald såvel som topbelægning. Sies. Drikkes afkølet. Kan holde sig i køleskab en u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06:00Z</dcterms:created>
  <dc:creator>Jeannette</dc:creator>
  <dc:description/>
  <dc:language>en-US</dc:language>
  <cp:lastModifiedBy>Jeannette</cp:lastModifiedBy>
  <dcterms:modified xsi:type="dcterms:W3CDTF">2005-05-20T17:06:00Z</dcterms:modified>
  <cp:revision>1</cp:revision>
  <dc:subject/>
  <dc:title>Rejuvelac</dc:title>
</cp:coreProperties>
</file>