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e 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 (ca. 125g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0 g Perfect Fit eller Atw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ukat eller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pota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runkagekrydderi (1/4 p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skoldes, smuttes og hakkes fint. Hvedemelet, sødemiddel, mandlerne, sukat, potaske og brunkagekrydderi blandes godt. Margarinen smuldres i mel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jen samles med æggehviden. Dejen æltes godt igennem og trilles til en ca. 5 cm tyk stang på ca. 25 cm. Dejen lægges på et spækbræt og dækkes til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holdningsfil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tilles i køleskab i mindst 2 timer eller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æres i tynde skiver der lægges på en bageplade. De brune kager bages ved 200 C på øverste ovnrille i ca. 6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09:00Z</dcterms:created>
  <dc:creator>Jeannette</dc:creator>
  <dc:description/>
  <dc:language>en-US</dc:language>
  <cp:lastModifiedBy>Liselotte Wæhrens</cp:lastModifiedBy>
  <dcterms:modified xsi:type="dcterms:W3CDTF">2004-02-09T22:16:00Z</dcterms:modified>
  <cp:revision>3</cp:revision>
  <dc:subject/>
  <dc:title>Brune kager</dc:title>
</cp:coreProperties>
</file>