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ariske kartofler mojo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2 rækker</w:t>
      </w:r>
    </w:p>
    <w:p>
      <w:pPr>
        <w:pStyle w:val="Normal"/>
        <w:rPr/>
      </w:pPr>
      <w:r>
        <w:rPr/>
        <w:t>2 kg nye mindre kartofler (mørke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 groft salt - ikke bord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¼ tsk. kommenfrø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sød rød stødt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tsk. hav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spsk.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-3 spsk. eddi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glas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kartoflerne godt - lad skrællen blive. Varm en gryde med vand op og kom saltet i, når vandet koger. Kom kartoflerne i og bring vandet i kog. Når vandet</w:t>
      </w:r>
    </w:p>
    <w:p>
      <w:pPr>
        <w:pStyle w:val="Normal"/>
        <w:rPr/>
      </w:pPr>
      <w:r>
        <w:rPr/>
        <w:t>koger skrues ned til middel varme. Hæld vandet fra, så der efterlades en lille smule vand i bunden af gryden. Sæt gryden tilbage på blusset og skru op</w:t>
      </w:r>
    </w:p>
    <w:p>
      <w:pPr>
        <w:pStyle w:val="Normal"/>
        <w:rPr/>
      </w:pPr>
      <w:r>
        <w:rPr/>
        <w:t>på højeste blus. Ryst gryden ofte og tag den af varmen, når vandet er kogt væk og kartoflerne er tørre. Hvis der er for meget salt på kartoflernes skind,</w:t>
      </w:r>
    </w:p>
    <w:p>
      <w:pPr>
        <w:pStyle w:val="Normal"/>
        <w:rPr/>
      </w:pPr>
      <w:r>
        <w:rPr/>
        <w:t>kan noget af saltet tørres af med et viskestykke. Serveres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Tag en morter og stød kommenfrøene heri til de er pulveriserede. Tilsæt hvidløgsfedene og havsaltet og stød det godt, indtil alt er pulveriseret. Ibland</w:t>
      </w:r>
    </w:p>
    <w:p>
      <w:pPr>
        <w:pStyle w:val="Normal"/>
        <w:rPr/>
      </w:pPr>
      <w:r>
        <w:rPr/>
        <w:t>stødt rød peber og tilsæt eddiken og olien. Bland det godt og tilsæt til sidst van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24:00Z</dcterms:created>
  <dc:creator>Jeannette</dc:creator>
  <dc:description/>
  <dc:language>en-US</dc:language>
  <cp:lastModifiedBy>Jeannette</cp:lastModifiedBy>
  <dcterms:modified xsi:type="dcterms:W3CDTF">2005-03-24T19:25:00Z</dcterms:modified>
  <cp:revision>1</cp:revision>
  <dc:subject/>
  <dc:title>Kanariske kartofler mojosauce</dc:title>
</cp:coreProperties>
</file>