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Daddelkugl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intvalsede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rob eller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 fin deles i foodprocessor / blender, dadlerne blendes, herefter tilsættes koko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massen til kugler, som eventuelt rulles i carob/kaka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6:18:00Z</dcterms:created>
  <dc:creator>Jeannette</dc:creator>
  <dc:description/>
  <dc:language>en-US</dc:language>
  <cp:lastModifiedBy>Jeannette</cp:lastModifiedBy>
  <dcterms:modified xsi:type="dcterms:W3CDTF">2004-02-08T14:08:00Z</dcterms:modified>
  <cp:revision>2</cp:revision>
  <dc:subject/>
  <dc:title>Daddelkugler</dc:title>
</cp:coreProperties>
</file>