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elygte af kardemommebol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18 små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450 g hvedemel (ca. 8 dl)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andet i en lille gryde og hæld det i en skål. Opløs gæren i den lunkne vand. Tilføj de øvrige ingredienser og ælt dejen sammen. Form 18 små boller</w:t>
      </w:r>
    </w:p>
    <w:p>
      <w:pPr>
        <w:pStyle w:val="Normal"/>
        <w:rPr/>
      </w:pPr>
      <w:r>
        <w:rPr/>
        <w:t>og sæt dem på en bageplade beklædt med bagepapir. Stil bollerne til hævning under et fugtigt viskestykke i en god ½ time. Pensl dem med sammenpisket æg</w:t>
      </w:r>
    </w:p>
    <w:p>
      <w:pPr>
        <w:pStyle w:val="Normal"/>
        <w:rPr/>
      </w:pPr>
      <w:r>
        <w:rPr/>
        <w:t>og bag dem midt i ovnen til de er smukt gylden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41:00Z</dcterms:created>
  <dc:creator>User</dc:creator>
  <dc:description/>
  <dc:language>en-US</dc:language>
  <cp:lastModifiedBy>User</cp:lastModifiedBy>
  <dcterms:modified xsi:type="dcterms:W3CDTF">2006-02-08T06:41:00Z</dcterms:modified>
  <cp:revision>1</cp:revision>
  <dc:subject/>
  <dc:title>Snelygte af kardemommeboller</dc:title>
</cp:coreProperties>
</file>