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ssin i påskefa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ussine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resset grapefrugt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maizena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/>
      </w:pPr>
      <w:r>
        <w:rPr/>
        <w:t>grapefrugtska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apefrugt pillet og skåret i stykk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ofthakkede pistacie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ssinerne gnides med salt ind og udvendig. Smørret med grapefrugtskal fordeles inde i fuglene og de lukkes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ssinerne brunes i olie på alle sider. Der tilsættes bouillon og grapefrugtsaft hvorefter retten simrer under låg i 40 minutter.</w:t>
      </w:r>
    </w:p>
    <w:p>
      <w:pPr>
        <w:pStyle w:val="Normal"/>
        <w:rPr/>
      </w:pPr>
      <w:r>
        <w:rPr/>
        <w:t>Poussinerne tages op og holdes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 sies og skummes for fedt. Der jævnes med maizena og grapefrugtstykkerne tilsættes. Saucen varm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ssinerne anrettes på et fad og der hældes sauce over og drysses med pistac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37:00Z</dcterms:created>
  <dc:creator>Jeannette</dc:creator>
  <dc:description/>
  <dc:language>en-US</dc:language>
  <cp:lastModifiedBy>Jeannette</cp:lastModifiedBy>
  <dcterms:modified xsi:type="dcterms:W3CDTF">2004-04-26T16:38:00Z</dcterms:modified>
  <cp:revision>1</cp:revision>
  <dc:subject/>
  <dc:title>Poussin i påskefarver</dc:title>
</cp:coreProperties>
</file>