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emmelig konfekt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harvergry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kokos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ss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kakao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Blandingen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tager en skål og hælder harvergrynen i, og smulder det med hænd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 tager du kokosen og hælder der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 tager du sukker og hælder det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 tager du kakaoen og hælder det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 tager du smøren og putter det i, og hakker det i nogle små sty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du så har gjordt det, putter du hænderne i og blander det til det er godt fa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du er færdig med det, tager du noget at blandingen og ruller dem til kug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 kan du ruller dem i kokos eller hakket nødder hvis du har ly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6:15:00Z</dcterms:created>
  <dc:creator>Jeannette</dc:creator>
  <dc:description/>
  <dc:language>en-US</dc:language>
  <cp:lastModifiedBy>Liselotte Wæhrens</cp:lastModifiedBy>
  <dcterms:modified xsi:type="dcterms:W3CDTF">2004-02-08T14:38:00Z</dcterms:modified>
  <cp:revision>2</cp:revision>
  <dc:subject/>
  <dc:title>hemmelig konfekt </dc:title>
</cp:coreProperties>
</file>