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e sprøde brune 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8-10 bageplad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/2 k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at eller pommerans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potas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varmes i en gryde sammen med sirup og sukker, det tages af ilden, og potasken, der er udrørt i ganske lidt vand, tilsættes og omrøres godt. De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s krydderierne i sammen med den finthakkede pommeransskal. Når blandingen er lunken, tilsættes så meget mel, at dejen kan formes til 4 runde pøls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 først æltes den godt igennem på bordet. Pølserne må ikke være for tykke. De stilles 3-10 dage på et koldt sted, og skæres derefter med en virkel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rp kniv i uendelig tynde skiver. Bages ved 200 grader i ca. 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41:00Z</dcterms:created>
  <dc:creator>Jeannette</dc:creator>
  <dc:description/>
  <dc:language>en-US</dc:language>
  <cp:lastModifiedBy>Liselotte Wæhrens</cp:lastModifiedBy>
  <dcterms:modified xsi:type="dcterms:W3CDTF">2005-03-13T14:50:00Z</dcterms:modified>
  <cp:revision>2</cp:revision>
  <dc:subject/>
  <dc:title>Fine sprøde brune kager</dc:title>
</cp:coreProperties>
</file>