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krebinet med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måde at bruge kalkunkød på-godt med bagte kartofler og stegte grønsager eller grov grønsagsmos.</w:t>
      </w:r>
    </w:p>
    <w:p>
      <w:pPr>
        <w:pStyle w:val="Normal"/>
        <w:rPr/>
      </w:pPr>
      <w:r>
        <w:rPr/>
        <w:t>500 g hakket kalkunkø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psk grøn madagascar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ca. 1 dl piskefløde</w:t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  <w:t>smør og olie til stegning</w:t>
      </w:r>
    </w:p>
    <w:p>
      <w:pPr>
        <w:pStyle w:val="Normal"/>
        <w:rPr/>
      </w:pPr>
      <w:r>
        <w:rPr/>
        <w:t>Bagte kartofler med fyld: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  <w:t>4-6 spsk creme fraiche</w:t>
      </w:r>
    </w:p>
    <w:p>
      <w:pPr>
        <w:pStyle w:val="Normal"/>
        <w:rPr/>
      </w:pPr>
      <w:r>
        <w:rPr/>
        <w:t>1-2 hakkede salvieblade eller 3-4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åstegte courgetter med skalotteløg:</w:t>
      </w:r>
    </w:p>
    <w:p>
      <w:pPr>
        <w:pStyle w:val="Normal"/>
        <w:rPr/>
      </w:pPr>
      <w:r>
        <w:rPr/>
        <w:t>4 skalotteløg i kvarte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lille courgette i 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alkunkødet med salt og peberkorn. Tilsæt ægget og rør piskefløden i lidt efter lidt og lad gerne farsen hvile mellem tilsætningen af fløde. Farsen</w:t>
      </w:r>
    </w:p>
    <w:p>
      <w:pPr>
        <w:pStyle w:val="Normal"/>
        <w:rPr/>
      </w:pPr>
      <w:r>
        <w:rPr/>
        <w:t>skal have en tilpas konsistens, så den er nem at forme. Del og form farsen til 6-8 krebinetter, sno en skive bacon om hver krebinet og fæstn den med en</w:t>
      </w:r>
    </w:p>
    <w:p>
      <w:pPr>
        <w:pStyle w:val="Normal"/>
        <w:rPr/>
      </w:pPr>
      <w:r>
        <w:rPr/>
        <w:t>tandstikker. Steg krebinetter på panden i smør og olie. Steg dem 3-4 minutter på hver side efter tykkelse, til de er gennemstegte. Skrub og bag kartofler</w:t>
      </w:r>
    </w:p>
    <w:p>
      <w:pPr>
        <w:pStyle w:val="Normal"/>
        <w:rPr/>
      </w:pPr>
      <w:r>
        <w:rPr/>
        <w:t>møre i ovn eller mikroovn. Skær et låg af kartoflerne, udhul dem og rør kartoffelfyldet med creme fraiche og kryddergrønt samt salt og peber. Kom fyldet</w:t>
      </w:r>
    </w:p>
    <w:p>
      <w:pPr>
        <w:pStyle w:val="Normal"/>
        <w:rPr/>
      </w:pPr>
      <w:r>
        <w:rPr/>
        <w:t>tilbage og læg låg på.Rist skalotteløg i olie, under omrøring i et par minutter. Kom courgetteskiver i panden og steg vidre til grønsagerne lige netop</w:t>
      </w:r>
    </w:p>
    <w:p>
      <w:pPr>
        <w:pStyle w:val="Normal"/>
        <w:rPr/>
      </w:pPr>
      <w:r>
        <w:rPr/>
        <w:t>er møre og smag dem til med salt og peber. Ved servering anrettes kalkunkrebinetter med tilbehør på varme tallekener og pyntes evt. med lid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22:00Z</dcterms:created>
  <dc:creator>Jeannette</dc:creator>
  <dc:description/>
  <dc:language>en-US</dc:language>
  <cp:lastModifiedBy>Jeannette</cp:lastModifiedBy>
  <dcterms:modified xsi:type="dcterms:W3CDTF">2004-04-02T23:23:00Z</dcterms:modified>
  <cp:revision>1</cp:revision>
  <dc:subject/>
  <dc:title>Kalkun krebinet med bacon</dc:title>
</cp:coreProperties>
</file>