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tineret Tun med aspar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es lige før serveringen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 dåse tu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dåse asparg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tterdejssk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ost, hels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og asparges dryppes af og fordeles på de fire butterdejs skaller. 1 tsk mayonnaise arrangeres hen over tun og asparges, der drysses med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får nogle minutter i ovnen ved 200 grader til osten 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8:00Z</dcterms:created>
  <dc:creator>Jeannette</dc:creator>
  <dc:description/>
  <dc:language>en-US</dc:language>
  <cp:lastModifiedBy>Jeannette</cp:lastModifiedBy>
  <dcterms:modified xsi:type="dcterms:W3CDTF">2004-03-25T15:38:00Z</dcterms:modified>
  <cp:revision>1</cp:revision>
  <dc:subject/>
  <dc:title>Gratineret Tun med asparges </dc:title>
</cp:coreProperties>
</file>