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AL SUGO AL GUSTO DEL SU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- 8  PERS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dl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ellem stor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tor dåse tomat-pur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åser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– 200 g. champign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bouillon terni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3/4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øget fin hakkes, hvidløgs - feddet presses og steges derefter sammen med chili i olien i ca. 4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hakkede, flåede tomater, tomat puré, bouillon terninger, peber, kapers og skive-skårne champign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saucen koge over høj varme i ca. 4 min og derefter simre over lav varme i 30-35 min; røres periodis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gn 150-180 g. spaghetti per person, og kog efter indpakningens anvisninger. Efter endt kogning, hældes vandet fra og pastaen afdampes i en s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tilbage i gryden og bland med ca. halvdelen af saucen. Resten af saucen fordeles på rettern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53:00Z</dcterms:created>
  <dc:creator>Jeannette</dc:creator>
  <dc:description/>
  <dc:language>en-US</dc:language>
  <cp:lastModifiedBy>Bodil Thuesen</cp:lastModifiedBy>
  <dcterms:modified xsi:type="dcterms:W3CDTF">2003-09-10T07:44:00Z</dcterms:modified>
  <cp:revision>2</cp:revision>
  <dc:subject/>
  <dc:title>SPAGHETTI AL SUGO AL GUSTO DEL S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69075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1 og 2 er redigeret</vt:lpwstr>
  </property>
</Properties>
</file>