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f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mel til indælt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hvid og let med sukkeret, de tørre dele blandes i skiftevis med mælken, hvorefter dejen æltes op med mel. Den udrulles til4 mm. tykk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udstikkes i runde kiks, ca. 5 cm. i diameter, eller i firkanter, der er 5 gange 5 cm. Kiksene bages ved ca. 180 grader, til de er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3:00Z</dcterms:created>
  <dc:creator>Jeannette</dc:creator>
  <dc:description/>
  <dc:language>en-US</dc:language>
  <cp:lastModifiedBy>Liselotte Wæhrens</cp:lastModifiedBy>
  <dcterms:modified xsi:type="dcterms:W3CDTF">2004-02-09T22:34:00Z</dcterms:modified>
  <cp:revision>2</cp:revision>
  <dc:subject/>
  <dc:title>Grove kiks</dc:title>
</cp:coreProperties>
</file>