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.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godt sammen til det er hvidt og skummede. Hvedemel, kartoffelmel, bagepulver, og kakao vendes forsigtig i ægge/sukkermassen. Dejen bred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på en bradepande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6 - 8 minutter ved 22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es ud på sukkerdrysset papir. Piskefløden piskes og vanillesukker og flormelis tilsættes. Halvdelen af piskefløde fyldes i rouladen samt de 3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kiver. Pyntes med resten af fløden og evt. revet chokolade eller hasselnøddefl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11:00Z</dcterms:created>
  <dc:creator>Jeannette</dc:creator>
  <dc:description/>
  <dc:language>en-US</dc:language>
  <cp:lastModifiedBy>Liselotte Wæhrens</cp:lastModifiedBy>
  <dcterms:modified xsi:type="dcterms:W3CDTF">2004-02-11T10:03:00Z</dcterms:modified>
  <cp:revision>2</cp:revision>
  <dc:subject/>
  <dc:title>Bananroulade</dc:title>
</cp:coreProperties>
</file>