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tørre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rcipan og pulverkaffe let og rul det ud til en pø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ud i små stykker og rul til kugler. Pres en mandel halvt ned i kuglen. Form lidt ovalt. Lad det hvile i køleskabet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 med mørk chokolade. Hold forsigtigt i nødden ved dyp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35:00Z</dcterms:created>
  <dc:creator>Jeannette</dc:creator>
  <dc:description/>
  <dc:language>en-US</dc:language>
  <cp:lastModifiedBy>Jeannette</cp:lastModifiedBy>
  <dcterms:modified xsi:type="dcterms:W3CDTF">2004-02-08T17:42:00Z</dcterms:modified>
  <cp:revision>2</cp:revision>
  <dc:subject/>
  <dc:title>Mandel chokolade</dc:title>
</cp:coreProperties>
</file>