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fry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artiskok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d c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artiskokhjerterne dryppe af. Læg dem på et fad og fordel caviaren herpå. Pyntes med creme fraiche og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4:00Z</dcterms:created>
  <dc:creator>Jeannette</dc:creator>
  <dc:description/>
  <dc:language>en-US</dc:language>
  <cp:lastModifiedBy>Jeannette</cp:lastModifiedBy>
  <dcterms:modified xsi:type="dcterms:W3CDTF">2004-03-16T10:24:00Z</dcterms:modified>
  <cp:revision>1</cp:revision>
  <dc:subject/>
  <dc:title>Artiskokfryd</dc:title>
</cp:coreProperties>
</file>