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bov med kåldolmer og champignonsovs</w:t>
      </w:r>
    </w:p>
    <w:p>
      <w:pPr>
        <w:pStyle w:val="Normal"/>
        <w:rPr/>
      </w:pPr>
      <w:r>
        <w:rPr/>
        <w:t>2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kalvebov med 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blade savoy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halv 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akke bøgeha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mark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cars grønt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røde per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lør li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cremefraich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balsam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arla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,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kat fra kvæ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boven koges i en time med selleri, løg og grøntsagsbouillon. I mellemtiden svitses de ituskårne bøgehatte i olie, og en kvart selleri i tern. Savoykålbladene</w:t>
      </w:r>
    </w:p>
    <w:p>
      <w:pPr>
        <w:pStyle w:val="Normal"/>
        <w:rPr/>
      </w:pPr>
      <w:r>
        <w:rPr/>
        <w:t>blancheres i kogende vand i seks minutter. Bladene pakkes om en blanding af bøgehatte , reven ost, og svitset selleri tilsat muskat salt og peber. Lægges</w:t>
      </w:r>
    </w:p>
    <w:p>
      <w:pPr>
        <w:pStyle w:val="Normal"/>
        <w:rPr/>
      </w:pPr>
      <w:r>
        <w:rPr/>
        <w:t>på fad og sættes i forvarmet ovn. Kartofler koges i kålvandet pilles og lægges ved dolmerne i ovnen drysset med persille , en smørklat på. Markchampignon</w:t>
      </w:r>
    </w:p>
    <w:p>
      <w:pPr>
        <w:pStyle w:val="Normal"/>
        <w:rPr/>
      </w:pPr>
      <w:r>
        <w:rPr/>
        <w:t>rengøres , skæres i kvarter og svitses i smør. Suppe fra kalvekødet tilsættes samt cremefraiche kulør, balsamico, røde peberkorn og Maizena. Kødet tages</w:t>
      </w:r>
    </w:p>
    <w:p>
      <w:pPr>
        <w:pStyle w:val="Normal"/>
        <w:rPr/>
      </w:pPr>
      <w:r>
        <w:rPr/>
        <w:t>op efter en time og hviler et kvarter under sølv folie inden udskæ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kær kødet på tværs af fibrene, anret med tre kåldomler og tre kartofler til hver, hæld rigelig med champpignonsauce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01:00Z</dcterms:created>
  <dc:creator>Jeannette</dc:creator>
  <dc:description/>
  <dc:language>en-US</dc:language>
  <cp:lastModifiedBy>Jeannette</cp:lastModifiedBy>
  <dcterms:modified xsi:type="dcterms:W3CDTF">2004-04-03T14:01:00Z</dcterms:modified>
  <cp:revision>1</cp:revision>
  <dc:subject/>
  <dc:title>Kalvebov med kåldolmer og champignonsovs</dc:title>
</cp:coreProperties>
</file>