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års ris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hakket flæsk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som løskogte ris. Grønsagerne findeles og svitses i smørret. Det hakkede kød tilsættes og svitses med indtil det har skiftet farve, Vand og</w:t>
      </w:r>
    </w:p>
    <w:p>
      <w:pPr>
        <w:pStyle w:val="Normal"/>
        <w:rPr/>
      </w:pPr>
      <w:r>
        <w:rPr/>
        <w:t>krydderier tilsættes og det hele koger i 15 min. Risene vendes i og det hele varmes godt igennem. Ved serveringen pyntes med tomatbåde og agurk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5:00Z</dcterms:created>
  <dc:creator>Jeannette</dc:creator>
  <dc:description/>
  <dc:language>en-US</dc:language>
  <cp:lastModifiedBy>Jeannette</cp:lastModifiedBy>
  <dcterms:modified xsi:type="dcterms:W3CDTF">2003-06-10T00:29:00Z</dcterms:modified>
  <cp:revision>3</cp:revision>
  <dc:subject/>
  <dc:title>Forårs risotto</dc:title>
</cp:coreProperties>
</file>