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Citronkag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75 g. 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½ tsk. bagepulv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0 g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tsk. vanilie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1/4 dl. mælk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60 g. plantemargarine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1 æg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75 g. rosin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vet skal af 1 citron</w:t>
      </w:r>
    </w:p>
    <w:p>
      <w:pPr>
        <w:pStyle w:val="Normal"/>
        <w:rPr>
          <w:rFonts w:eastAsia="Arial"/>
          <w:b/>
          <w:b/>
          <w:sz w:val="28"/>
        </w:rPr>
      </w:pPr>
      <w:r>
        <w:rPr>
          <w:rFonts w:eastAsia="Arial"/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lasu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0 g. flormel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idt spilkogende van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Mel, bagepulver, sukker og vanillesukker blandes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rgarine smeltes let i mælken og røres i, rør æg. rosiner og citronskal i og rør god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yld dejen i en velsmurt springform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til kagen i ovnen ved 200 c. på næstnederste rille og bag den ca. 30 min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øsn kagen fra formen og køl den af på en bageris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n kolde kage overtrækkes med glasuren.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0:24:00Z</dcterms:created>
  <dc:creator>Bodil Thuesen</dc:creator>
  <dc:description/>
  <dc:language>en-US</dc:language>
  <cp:lastModifiedBy>Jeannette</cp:lastModifiedBy>
  <dcterms:modified xsi:type="dcterms:W3CDTF">2003-11-12T09:03:00Z</dcterms:modified>
  <cp:revision>4</cp:revision>
  <dc:subject/>
  <dc:title>Citron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508877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10 opskrifter</vt:lpwstr>
  </property>
</Properties>
</file>