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æb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dense Ren Rå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halver dem og fjern kernehuset. Kog æblerne 2-3 min. i lidt vand. Bland mel, sukker o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koldt sm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til sidst marcipanen groft og vend den i smuldre dejen lidt ad gangen. Kom æblerne i et lille ovnfast fad og fordel smuldre dejen over æblerne.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reven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5 min. i en 210° varm ovn. Server æblekagen lun med creme fraiche, flødeskum eller rørt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kan erstattes med pæ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9:00Z</dcterms:created>
  <dc:creator>Jeannette</dc:creator>
  <dc:description/>
  <dc:language>en-US</dc:language>
  <cp:lastModifiedBy>Liselotte Wæhrens</cp:lastModifiedBy>
  <dcterms:modified xsi:type="dcterms:W3CDTF">2004-02-12T21:52:00Z</dcterms:modified>
  <cp:revision>2</cp:revision>
  <dc:subject/>
  <dc:title>Æblekage med marcipan</dc:title>
</cp:coreProperties>
</file>