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tit f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noug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n i et vandbad. Rul marcipan til en pøls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arcipanpølsen halvvejs igennem på langs. Fyld med strimler af nougat. Luk marcipanpølsen og skær den i 1 cm tykk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p stykkerne i chokolade og læg dem på et stykke bagepapir. Sæt på køl i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34:00Z</dcterms:created>
  <dc:creator>User</dc:creator>
  <dc:description/>
  <dc:language>en-US</dc:language>
  <cp:lastModifiedBy>User</cp:lastModifiedBy>
  <dcterms:modified xsi:type="dcterms:W3CDTF">2006-06-01T06:34:00Z</dcterms:modified>
  <cp:revision>1</cp:revision>
  <dc:subject/>
  <dc:title>Petit fours</dc:title>
</cp:coreProperties>
</file>