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ci di magr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ribbet og skyllet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 halve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finthakkede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n anelse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nerne lægges i blød i ca. 1 time i håndvarmt vand. Spinaten lægges i gryde uden væde og varmes under omrøring igennem til det falder sammen. Spinaten</w:t>
      </w:r>
    </w:p>
    <w:p>
      <w:pPr>
        <w:pStyle w:val="Normal"/>
        <w:rPr/>
      </w:pPr>
      <w:r>
        <w:rPr/>
        <w:t>tages op og trykkes fri for væde. Persille og det halverede hvidløg sauteres af i olivenolien. Tilsæt spinat og de godt afdryppede rosiner. Steg til at</w:t>
      </w:r>
    </w:p>
    <w:p>
      <w:pPr>
        <w:pStyle w:val="Normal"/>
        <w:rPr/>
      </w:pPr>
      <w:r>
        <w:rPr/>
        <w:t>væde er væk. Fjern evt. hvidløgsfeddene inden servering og smag til med salt, peber og lidt sukker. Retten kan varieres ved at fjerne rosiner og persille</w:t>
      </w:r>
    </w:p>
    <w:p>
      <w:pPr>
        <w:pStyle w:val="Normal"/>
        <w:rPr/>
      </w:pPr>
      <w:r>
        <w:rPr/>
        <w:t>og istedet tilsætte 2-3 finthakkede ansjoser, lidt presset hvidløg og 1 spsk reven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10:00Z</dcterms:created>
  <dc:creator>Jeannette</dc:creator>
  <dc:description/>
  <dc:language>en-US</dc:language>
  <cp:lastModifiedBy>Jeannette</cp:lastModifiedBy>
  <dcterms:modified xsi:type="dcterms:W3CDTF">2005-03-24T17:11:00Z</dcterms:modified>
  <cp:revision>1</cp:revision>
  <dc:subject/>
  <dc:title>Spinaci di magro</dc:title>
</cp:coreProperties>
</file>