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øjtetrøffel med kanel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og appelsin i chokoladeska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ørk chokolade, 70%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tænger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appelsinskal af ½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hele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chokoladen fint. Kog fløden op med kanel, nelliker og appelsinskal. Lad blandingen trække køligt natten over. Kog op sammen med honning og sigt så flø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fløden køle lidt af, kom chokoladen i. Rør (ikke pisk) til chokoladen er smeltet og massen er homogen. Lad den køle af til ca. 2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n i en sprøjtepose. Sprøjt trøffelmassen i skallerne. Når trøflen har sat sig lukkes formen med et nyt lag chokolade (bund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chokoladen er stivnet vendes chokoladekonfekten ud af for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02:00Z</dcterms:created>
  <dc:creator>Jeannette</dc:creator>
  <dc:description/>
  <dc:language>en-US</dc:language>
  <cp:lastModifiedBy>Jeannette</cp:lastModifiedBy>
  <dcterms:modified xsi:type="dcterms:W3CDTF">2004-02-08T20:28:00Z</dcterms:modified>
  <cp:revision>2</cp:revision>
  <dc:subject/>
  <dc:title>Sprøjtetrøffel med kanel nelliker</dc:title>
</cp:coreProperties>
</file>