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j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llerg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irs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ælkefri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i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rseflagerne lægges i blød i 5 af de 6 dl vand, salt og sukker tilsættes. Blandingen trækker i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1 dl lunkent vand. Margarinen smeltes og afkøles. Den afkølede margarine og den opløste gær hældes i skålen og til sidst kommes mel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røres forsigtigt rundt, indtil dejen opnår konsistens som sandkage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lægges i en smurt bageform og sættes til hævning i 50 minutter. Brødet skal bage i ca. 45 minutter ved 225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54:00Z</dcterms:created>
  <dc:creator>Jeannette</dc:creator>
  <dc:description/>
  <dc:language>en-US</dc:language>
  <cp:lastModifiedBy>Jeannette</cp:lastModifiedBy>
  <dcterms:modified xsi:type="dcterms:W3CDTF">2004-03-17T06:45:00Z</dcterms:modified>
  <cp:revision>2</cp:revision>
  <dc:subject/>
  <dc:title>Majsbrød</dc:title>
</cp:coreProperties>
</file>