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mou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, Frugt - Personer: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irsebær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glas 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husblasbladene sammen og stik rullen ned i et glas koldt vand til opblødning; regn med ca. 8 min. Si kirsebærrene fra lagen, gem saften. Hak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dem groft. Pisk fløden til skum. Lun ½ dl af den frasiede saft, til den er lidt mere end håndvarm. Tryk husblasen fri for vand og opløs den i den lu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. Bland saften i kirsebærvinen og hæld begge dele i flødeskummet. Rør de hakkede kirsebær i og stil desserten koldt i nogle timer. Den kan også st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næste dag. De sidste kirsebær bruges til pynt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9:00Z</dcterms:created>
  <dc:creator>Jeannette</dc:creator>
  <dc:description/>
  <dc:language>en-US</dc:language>
  <cp:lastModifiedBy>Liselotte Wæhrens</cp:lastModifiedBy>
  <dcterms:modified xsi:type="dcterms:W3CDTF">2005-04-10T17:34:00Z</dcterms:modified>
  <cp:revision>2</cp:revision>
  <dc:subject/>
  <dc:title>Kirsebærmousse</dc:title>
</cp:coreProperties>
</file>