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brød med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lægges i blød i cognac til næste dag. Sveskerne hakkes og røres lind med cognac. Rul marcipanen ud og læg et lag nougat på. Derefter svesk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de groft hakkede mandler. Rul sammen til et brød. Pensl overtrækschokoladen på. Pynt med appelsinskiver; kandiserede violer og sølvkug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3:00Z</dcterms:created>
  <dc:creator>Jeannette</dc:creator>
  <dc:description/>
  <dc:language>en-US</dc:language>
  <cp:lastModifiedBy>Jeannette</cp:lastModifiedBy>
  <dcterms:modified xsi:type="dcterms:W3CDTF">2004-02-08T18:09:00Z</dcterms:modified>
  <cp:revision>2</cp:revision>
  <dc:subject/>
  <dc:title>Marcipanbrød med svesker</dc:title>
</cp:coreProperties>
</file>