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tte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ytteost (ikke for kol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 g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, tilsæt vandet og rør gæren u heri. Tilsæt de øvrige ingredienser og ælt dejen godt igennem. Lad dejen hæve lunt og tildækket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dejen pølse og skær den i 12 stykker. Form dem til boller og lad dem efterhæve på pladen i 15-20 minutter. Pensl bollerne med lidt æg eller drys d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mel. Bag dem i ca. 20 minutter ved 200 grader på ovnens midterrille. Bollerne kan også bages med en blanding ag groft og fin 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46:00Z</dcterms:created>
  <dc:creator>Jeannette</dc:creator>
  <dc:description/>
  <dc:language>en-US</dc:language>
  <cp:lastModifiedBy>Liselotte Wæhrens</cp:lastModifiedBy>
  <dcterms:modified xsi:type="dcterms:W3CDTF">2005-03-26T15:37:00Z</dcterms:modified>
  <cp:revision>2</cp:revision>
  <dc:subject/>
  <dc:title>Hytteboller</dc:title>
</cp:coreProperties>
</file>