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chokoladekringler med marcipanfyld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u skal brug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kring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et lille stykke marcipan, og rul det ud til en meget tynd pøl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en kringle med bagsiden opad, og læg marcipanpølsen på kringlen, så den følger kringlens fl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endnu en kringle, denne gang med forsiden opad, oven på den anden kringl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lem forsigtigt kringle-sandwichen samm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20:33:00Z</dcterms:created>
  <dc:creator>Jeannette</dc:creator>
  <dc:description/>
  <dc:language>en-US</dc:language>
  <cp:lastModifiedBy>Liselotte Wæhrens</cp:lastModifiedBy>
  <dcterms:modified xsi:type="dcterms:W3CDTF">2004-02-08T13:31:00Z</dcterms:modified>
  <cp:revision>2</cp:revision>
  <dc:subject/>
  <dc:title>chokoladekringler med marcipanfyld </dc:title>
</cp:coreProperties>
</file>