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ner tartele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25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 g. 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75  g.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tsk.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majsstivels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fløde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- eller sol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4  små papirs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smør og flormelis godt cremet. Sigt mel og majsstivelse i, og saml det til en blød dej med fløden. Kom dejen i en sprøjtepose med tylle. Tryk dejen ud i papirforme, så der kommer en fordybning i midten. Bag kagerne 20-25 minutter ved 175 grader, til de er let gyldne, men stadig lidt bløde i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 kagerne 15 minutter i papirsformene på en rist. Kom en lille klat marmelade i midten af hver kage, og sigt flormelis over. Lad kagerne blive helt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en forsvinder i marmeladen, så der kommer små røde bobler. Læg kagerne i en lufttæt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31:00Z</dcterms:created>
  <dc:creator>Jeannette</dc:creator>
  <dc:description/>
  <dc:language>en-US</dc:language>
  <cp:lastModifiedBy>Liselotte Wæhrens</cp:lastModifiedBy>
  <dcterms:modified xsi:type="dcterms:W3CDTF">2005-05-28T11:40:00Z</dcterms:modified>
  <cp:revision>2</cp:revision>
  <dc:subject/>
  <dc:title>Wiener tarteletter</dc:title>
</cp:coreProperties>
</file>