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Ymer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(Ymerbrød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1/2 pk gær 2 tsk sukker 2 tsk salt 3 dl lunken vand 900 gr mel 45 gr olie 3 dl ymer el anden tilsvarende surmælksprodu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 (Ymerbrød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ær sukker salt røres sammen til gæren er smeltet.Lidt mel ca 50 gr. røres i og blandes godt Lad det stå ca 5 min (dette SKAL gøres for at opnå et godt</w:t>
      </w:r>
    </w:p>
    <w:p>
      <w:pPr>
        <w:pStyle w:val="Normal"/>
        <w:rPr/>
      </w:pPr>
      <w:r>
        <w:rPr/>
        <w:t>resultat) 45 gr olie røres i nu,mel til dejen lige slipper skålen ca 800-900 gr hæves til dobbelt størelse. Formes i 2 brød i forme. Efterhæve 20 min.</w:t>
      </w:r>
    </w:p>
    <w:p>
      <w:pPr>
        <w:pStyle w:val="Normal"/>
        <w:rPr/>
      </w:pPr>
      <w:r>
        <w:rPr/>
        <w:t>Bages ved 200C i 30-35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2:16:00Z</dcterms:created>
  <dc:creator>User</dc:creator>
  <dc:description/>
  <dc:language>en-US</dc:language>
  <cp:lastModifiedBy>User</cp:lastModifiedBy>
  <dcterms:modified xsi:type="dcterms:W3CDTF">2006-05-13T02:16:00Z</dcterms:modified>
  <cp:revision>1</cp:revision>
  <dc:subject/>
  <dc:title>Ymerbrød</dc:title>
</cp:coreProperties>
</file>