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ukkebrø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12 små eller 6 store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må eller 6 store urtepottekrukker i ler - diameter 10 eller 12 cm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liter mælk</w:t>
      </w:r>
    </w:p>
    <w:p>
      <w:pPr>
        <w:pStyle w:val="Normal"/>
        <w:rPr/>
      </w:pPr>
      <w:r>
        <w:rPr/>
        <w:t>100 g gæ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1 dl sirup</w:t>
      </w:r>
    </w:p>
    <w:p>
      <w:pPr>
        <w:pStyle w:val="Normal"/>
        <w:rPr/>
      </w:pPr>
      <w:r>
        <w:rPr/>
        <w:t>250 g fintmalet rugmel (ca. 4 dl)</w:t>
      </w:r>
    </w:p>
    <w:p>
      <w:pPr>
        <w:pStyle w:val="Normal"/>
        <w:rPr/>
      </w:pPr>
      <w:r>
        <w:rPr/>
        <w:t>1½ k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 efter bagning</w:t>
      </w:r>
    </w:p>
    <w:p>
      <w:pPr>
        <w:pStyle w:val="Normal"/>
        <w:rPr/>
      </w:pPr>
      <w:r>
        <w:rPr/>
        <w:t>mælk eller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½ time ved 175° for små krukkebrød - ca. 45 min. for s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iv evt. navn med vandfast tusch på urtepottekrukkerne. Læg krukkerne i vand i 1 time. Smelt smørret i en gryde. Hæld mælken i og varm op til fingervarme</w:t>
      </w:r>
    </w:p>
    <w:p>
      <w:pPr>
        <w:pStyle w:val="Normal"/>
        <w:rPr/>
      </w:pPr>
      <w:r>
        <w:rPr/>
        <w:t>- 37°. Smuldr gæren i en skål. Hæld lidt af "smørmælken" over og opløs gæren. Tilsæt resten af "smørmælken", salt, sirup, rugmel og det meste af hvedemelet.</w:t>
      </w:r>
    </w:p>
    <w:p>
      <w:pPr>
        <w:pStyle w:val="Normal"/>
        <w:rPr/>
      </w:pPr>
      <w:r>
        <w:rPr/>
        <w:t>Gem lidt mel til senere. Ælt sammen til en dej. Dæk skålen med et viskestykke og lad dejen hæve i ca. ½ time. Tag krukkerne op af vandet og tør dem. Smelt</w:t>
      </w:r>
    </w:p>
    <w:p>
      <w:pPr>
        <w:pStyle w:val="Normal"/>
        <w:rPr/>
      </w:pPr>
      <w:r>
        <w:rPr/>
        <w:t>lidt smør og pensl krukkerne indvendig. Hæld det resterende mel ud på bordet. Vend dejen ud på bordet og del den i 6 eller 12 stykker. Tag lidt mel på</w:t>
      </w:r>
    </w:p>
    <w:p>
      <w:pPr>
        <w:pStyle w:val="Normal"/>
        <w:rPr/>
      </w:pPr>
      <w:r>
        <w:rPr/>
        <w:t>hænderne og ælt dejstykkerne smidige og glatte. Form dejstykkerne til runde boller og kom dem i krukkerne - dejen bør være et par centimeter fra kanten.</w:t>
      </w:r>
    </w:p>
    <w:p>
      <w:pPr>
        <w:pStyle w:val="Normal"/>
        <w:rPr/>
      </w:pPr>
      <w:r>
        <w:rPr/>
        <w:t>Sæt krukkerne til hævning i ca. ½ time. Bag krukkebrødene nederst i ovnen. Tag krukkebrødene ud af ovnen og pensl oversiden med mælk eller smeltet smør.</w:t>
      </w:r>
    </w:p>
    <w:p>
      <w:pPr>
        <w:pStyle w:val="Normal"/>
        <w:rPr/>
      </w:pPr>
      <w:r>
        <w:rPr/>
        <w:t>Lad krukkebrødene køle af under et viskest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04:00Z</dcterms:created>
  <dc:creator>User</dc:creator>
  <dc:description/>
  <dc:language>en-US</dc:language>
  <cp:lastModifiedBy>User</cp:lastModifiedBy>
  <dcterms:modified xsi:type="dcterms:W3CDTF">2005-12-03T16:04:00Z</dcterms:modified>
  <cp:revision>1</cp:revision>
  <dc:subject/>
  <dc:title>Krukkebrød</dc:title>
</cp:coreProperties>
</file>