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peberfrugt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e og gule peberfrugter i store tern (ca. 500 g)</w:t>
      </w:r>
    </w:p>
    <w:p>
      <w:pPr>
        <w:pStyle w:val="Normal"/>
        <w:rPr/>
      </w:pPr>
      <w:r>
        <w:rPr/>
        <w:t>2 grofthakkede rødløg (ca. 15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½ tsk tørret basilikum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50 g Karoline's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yl peberfrugterne grundigt i flere hold koldt vand. Lad dem dryppe godt af. Svits løgene i gyldent smør i en pande, uden at de bliver brune. Tilsæt peberfrugterne</w:t>
      </w:r>
    </w:p>
    <w:p>
      <w:pPr>
        <w:pStyle w:val="Normal"/>
        <w:rPr/>
      </w:pPr>
      <w:r>
        <w:rPr/>
        <w:t>og svits dem med i få minutter. Tag panden fra varmen og tilsæt basilikum, salt og peber. Læg ost og grønsager lagvis i et ovnfast fad (ca. 18 x 32 cm).</w:t>
      </w:r>
    </w:p>
    <w:p>
      <w:pPr>
        <w:pStyle w:val="Normal"/>
        <w:rPr/>
      </w:pPr>
      <w:r>
        <w:rPr/>
        <w:t>Gratiner retten midt i ovnen ved 225 grader i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30:00Z</dcterms:created>
  <dc:creator>Jeannette</dc:creator>
  <dc:description/>
  <dc:language>en-US</dc:language>
  <cp:lastModifiedBy>Jeannette</cp:lastModifiedBy>
  <dcterms:modified xsi:type="dcterms:W3CDTF">2004-05-05T22:30:00Z</dcterms:modified>
  <cp:revision>1</cp:revision>
  <dc:subject/>
  <dc:title>Gratinerede peberfrugter</dc:title>
</cp:coreProperties>
</file>