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åsyltede hindbæ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g</w:t>
      </w:r>
    </w:p>
    <w:p>
      <w:pPr>
        <w:pStyle w:val="Normal"/>
        <w:rPr/>
      </w:pPr>
      <w:r>
        <w:rPr/>
        <w:t>Hindbæ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/>
        <w:t>kg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pskf</w:t>
      </w:r>
    </w:p>
    <w:p>
      <w:pPr>
        <w:pStyle w:val="Normal"/>
        <w:rPr/>
      </w:pPr>
      <w:r>
        <w:rPr/>
        <w:t>Konserveringsvæske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en tredjedel af bærrene knuses og røres med sukker og konserveringsvæsken, til der er dannet en 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en af frugten tilsættes, og syltetøjet stilles koldt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røres atter, til der er dannet så meget lage, at frugten er dækket, og sukkeret helt oplø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yltetøjet i og tilbind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29:00Z</dcterms:created>
  <dc:creator>Jeannette</dc:creator>
  <dc:description/>
  <dc:language>en-US</dc:language>
  <cp:lastModifiedBy>Jeannette</cp:lastModifiedBy>
  <dcterms:modified xsi:type="dcterms:W3CDTF">2005-03-22T21:30:00Z</dcterms:modified>
  <cp:revision>1</cp:revision>
  <dc:subject/>
  <dc:title>Råsyltede hindbær</dc:title>
</cp:coreProperties>
</file>