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nderjysk ri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risen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( 1 æggeblomme + 1 æggehvi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kolde risengrød røres sammen med mayonnaise, Sød, æggeblomme, mandelessens, vanille, kardemomme og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n piskes stiv og foldes i til si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ommes i en form og kagen bages ved 150 grader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 eller kold evt. med en klat græsk yoghurt og sukkerfri 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51:00Z</dcterms:created>
  <dc:creator>Jeannette</dc:creator>
  <dc:description/>
  <dc:language>en-US</dc:language>
  <cp:lastModifiedBy>Liselotte Wæhrens</cp:lastModifiedBy>
  <dcterms:modified xsi:type="dcterms:W3CDTF">2004-02-07T21:12:00Z</dcterms:modified>
  <cp:revision>2</cp:revision>
  <dc:subject/>
  <dc:title>Sønderjysk riskage</dc:title>
</cp:coreProperties>
</file>