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nes Rønnebærsyltetøj med Cognac &amp; Grand Mar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en kon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modne røn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ang hel vani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dl Cogna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dl Grand Marn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kyl og rens de ribbede rønnebær grundigt (hvis man ikke bryder sig om så kraftig en rønnebærsmag, kan 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ække bærrene med vand, give dem et hurtigt opkog og kassere vandet, 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ægge dem i fryseren et par timer, inden man koger d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ærrene i vandet, til de er faldet sammen. Tilsæt sukkeret og den flækkede, evt. skrabede, vanillestang. Det hele småkoger ind til bærrene er blevet</w:t>
      </w:r>
    </w:p>
    <w:p>
      <w:pPr>
        <w:pStyle w:val="Normal"/>
        <w:rPr/>
      </w:pPr>
      <w:r>
        <w:rPr/>
        <w:t>klare i overfladen (15 - 20 min.) Vanillen fjernes, der skummes, Cognac og Grand Marnier kommes i. Tag nu de varme glas (!se neden for) , fyld dem et af</w:t>
      </w:r>
    </w:p>
    <w:p>
      <w:pPr>
        <w:pStyle w:val="Normal"/>
        <w:rPr/>
      </w:pPr>
      <w:r>
        <w:rPr/>
        <w:t>gangen og sæt låg på med det samme - Pas på ! ikke at brænde fingerne. Rønnebærsyltetøj egner sig fortrinligt til mange kødretter, men især til alt vi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ning / opvarmning af g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ne opskrift er der anvendt glas m. skruelåg. Inden man går i gang skylles glassene grundigt i kogende vand, glassene stilles ind i ovnen, lågene lægges</w:t>
      </w:r>
    </w:p>
    <w:p>
      <w:pPr>
        <w:pStyle w:val="Normal"/>
        <w:rPr/>
      </w:pPr>
      <w:r>
        <w:rPr/>
        <w:t>ved siden af med indersiden opad, termostaten stilles på 100° - lad dem stå ved denne temperatur medens du tilbereder bærrene. Bemærk! metoden er helt</w:t>
      </w:r>
    </w:p>
    <w:p>
      <w:pPr>
        <w:pStyle w:val="Normal"/>
        <w:rPr/>
      </w:pPr>
      <w:r>
        <w:rPr/>
        <w:t>uden konserveringsmid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23:00Z</dcterms:created>
  <dc:creator>Jeannette</dc:creator>
  <dc:description/>
  <dc:language>en-US</dc:language>
  <cp:lastModifiedBy>Jeannette</cp:lastModifiedBy>
  <dcterms:modified xsi:type="dcterms:W3CDTF">2004-03-15T19:24:00Z</dcterms:modified>
  <cp:revision>1</cp:revision>
  <dc:subject/>
  <dc:title>Arne's Rønnebærsyltetøj med Cognac &amp; Grand Marnier</dc:title>
</cp:coreProperties>
</file>