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ottes krydderkag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fl. sød hvidtø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00 g mørk ferin (ca. 6½ dl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00 g hvedemel (ca. 6½ dl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natr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. stødt kardemom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. stødt nellik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. stødt ingef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stødt 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lle ingredienser røres sammen til en klumpfri dej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æld dejen i en velsmurt form eller en lille bradepande, ca. 20x30 cm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s i ca. 50 min. ved 175 grad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ad kagen stå ca. 10 min., inden den vendes ud af form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rvers som den er eller smurt med koldt smø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beredningstid: Ca. 1 time, heraf ca. 50 min. i ovnen ved 175 grad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4T12:15:00Z</dcterms:created>
  <dc:creator>Jeannette</dc:creator>
  <dc:description/>
  <dc:language>en-US</dc:language>
  <cp:lastModifiedBy>Jeannette</cp:lastModifiedBy>
  <dcterms:modified xsi:type="dcterms:W3CDTF">2005-03-23T12:28:00Z</dcterms:modified>
  <cp:revision>2</cp:revision>
  <dc:subject/>
  <dc:title>Lottes krydderkage</dc:title>
</cp:coreProperties>
</file>