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lig Hybendri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kg. Store modne Havehy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kker efter sma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c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G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de helt modne hyben, flæk dem og rens dem omhyggelig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ak dem og hæld dem i kogende vand. Eller findel de rensede hyben i en blender med lidt vand og kog derefter 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alt skum og gnid hyben og kogevand gennem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 derefter gennem papirfil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den afkølede saft til med sukker, citronsaft og evt. gin. Fortynd med tonicvand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0:11:00Z</dcterms:created>
  <dc:creator>Jeannette</dc:creator>
  <dc:description/>
  <dc:language>en-US</dc:language>
  <cp:lastModifiedBy>Bodil Thuesen</cp:lastModifiedBy>
  <dcterms:modified xsi:type="dcterms:W3CDTF">2003-08-07T20:11:00Z</dcterms:modified>
  <cp:revision>2</cp:revision>
  <dc:subject/>
  <dc:title>dejlig Hybendr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3368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