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gelé med 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. Friskpresset Appelsinsaf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Appelsinlik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Flormelis(hvis ønskes)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lød husblas i koldt vand ca. 10 min. Tag den op og smelt den over svag varme i en gryde med lidt af frugtsaften. Kom den smeltede husblas i resten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, smag den til med likør og evt. 1-2 spiseskefulde flormelis og fordel det i 4 portionsglas. Stilles koldt til geléen er fast. Pynt med flødeskum og lidt revet appelsi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22:00Z</dcterms:created>
  <dc:creator>Jeannette</dc:creator>
  <dc:description/>
  <dc:language>en-US</dc:language>
  <cp:lastModifiedBy>Liselotte Wæhrens</cp:lastModifiedBy>
  <dcterms:modified xsi:type="dcterms:W3CDTF">2003-11-25T12:52:00Z</dcterms:modified>
  <cp:revision>3</cp:revision>
  <dc:subject/>
  <dc:title>Appelsingelé med likør</dc:title>
</cp:coreProperties>
</file>