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skins Si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kiver Mørkt brød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 eller margarine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ersille 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ld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ur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Matjes filet (sild)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å æggeblomm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pers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atbla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Smør brødet, dæk det med hakket grønt (persille, dild, purløg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. Rul fileten sammen og læg den på brødet. Kom en rå æggeblomme i midt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Pynt med kapers rundt om silden, en dildkvist ved ægget og et salatblad på tallerken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redningstid ca. 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2:40:00Z</dcterms:created>
  <dc:creator>Jeannette</dc:creator>
  <dc:description/>
  <dc:language>en-US</dc:language>
  <cp:lastModifiedBy>Bodil Thuesen</cp:lastModifiedBy>
  <dcterms:modified xsi:type="dcterms:W3CDTF">2003-09-08T11:01:00Z</dcterms:modified>
  <cp:revision>2</cp:revision>
  <dc:subject/>
  <dc:title>Solskins sil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529500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6 ER REDIGERET</vt:lpwstr>
  </property>
</Properties>
</file>