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hin dadel cre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er 1/2 li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tahin (olieret sesampast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1/2-3 dl. dadel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eligt af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Mellemøstens køkkener bruger den flittigt i youghurtprodukter, som ledsager i salater, i pitabrød, til fisk, dip eller tilsat kogte saucer. Men hyppig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 denne nutellea-lignende crème smurt på brød og fladbrød.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tahin og dadelsirup sammen i en skål og smag til med friskpresset citronsaft, havsalt og friskkværnet sor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26:00Z</dcterms:created>
  <dc:creator>Jeannette</dc:creator>
  <dc:description/>
  <dc:language>en-US</dc:language>
  <cp:lastModifiedBy>Liselotte Wæhrens</cp:lastModifiedBy>
  <dcterms:modified xsi:type="dcterms:W3CDTF">2005-10-23T11:06:00Z</dcterms:modified>
  <cp:revision>2</cp:revision>
  <dc:subject/>
  <dc:title>tahin dadel creme </dc:title>
</cp:coreProperties>
</file>