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une kager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margarin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sukk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n-GB"/>
        </w:rPr>
        <w:t>1½ dl sirup</w:t>
      </w:r>
    </w:p>
    <w:p>
      <w:pPr>
        <w:pStyle w:val="Almindeligtekst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ts potask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 kanel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ts nellik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ts ingefæ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½ del mel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garine sukker og sirup opvarmes i en gryde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tasken opløses i vand og tilsættes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lidt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esten røres i og dejen æltes god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køligt et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 6 min på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4:52:00Z</dcterms:created>
  <dc:creator>Jeannette</dc:creator>
  <dc:description/>
  <dc:language>en-US</dc:language>
  <cp:lastModifiedBy>Jeannette</cp:lastModifiedBy>
  <dcterms:modified xsi:type="dcterms:W3CDTF">2003-09-07T17:30:00Z</dcterms:modified>
  <cp:revision>3</cp:revision>
  <dc:subject/>
  <dc:title>brune kager</dc:title>
</cp:coreProperties>
</file>