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ioli hvidløgs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, 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(saf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piskes sammen. Dog skal det hele have samme temperatur, da det eller kan risikere at sk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40:00Z</dcterms:created>
  <dc:creator>Jeannette</dc:creator>
  <dc:description/>
  <dc:language>en-US</dc:language>
  <cp:lastModifiedBy>Liselotte Wæhrens</cp:lastModifiedBy>
  <dcterms:modified xsi:type="dcterms:W3CDTF">2005-08-18T13:00:00Z</dcterms:modified>
  <cp:revision>2</cp:revision>
  <dc:subject/>
  <dc:title>Alioli hvidløgsdressing</dc:title>
</cp:coreProperties>
</file>