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ydderboller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75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mør /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, vand, gær og æg blandes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jen hæve lunt i ca. 4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 dejen til bol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ollerne hæver lunt i ca. 2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så skal de bages i 15-20 minutter ved 200-225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23:05:00Z</dcterms:created>
  <dc:creator>Jeannette</dc:creator>
  <dc:description/>
  <dc:language>en-US</dc:language>
  <cp:lastModifiedBy>Liselotte Wæhrens</cp:lastModifiedBy>
  <dcterms:modified xsi:type="dcterms:W3CDTF">2005-03-26T15:45:00Z</dcterms:modified>
  <cp:revision>2</cp:revision>
  <dc:subject/>
  <dc:title>Krydderboller 2</dc:title>
</cp:coreProperties>
</file>