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e kebab fra Israel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2 stk hønsebryst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1 glas tør hvidvin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tsk hele peberkorn</w:t>
      </w:r>
    </w:p>
    <w:p>
      <w:pPr>
        <w:pStyle w:val="Normal"/>
        <w:rPr/>
      </w:pPr>
      <w:r>
        <w:rPr/>
        <w:t>1 tørret chili uden frø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en marinade af vin, citronsaft, det smuldrede laurbærblad, hvidløgssaften, den finthakkede chili uden frø og de hele peberkorn. Skær løgene i kvarter</w:t>
      </w:r>
    </w:p>
    <w:p>
      <w:pPr>
        <w:pStyle w:val="Normal"/>
        <w:rPr/>
      </w:pPr>
      <w:r>
        <w:rPr/>
        <w:t>og giv dem et par minutter i kogende vand. Skyl hønsekødet og dup det tørt. Skær det i passende stykker og læg det i marinaden. Lad kødet stå et par timer</w:t>
      </w:r>
    </w:p>
    <w:p>
      <w:pPr>
        <w:pStyle w:val="Normal"/>
        <w:rPr/>
      </w:pPr>
      <w:r>
        <w:rPr/>
        <w:t>eller mere i køleskabet. Fjern peberfrugternes frøstol og stilk og skær frugterne i stykker svarende til kødstykkerne. Kødstykker, løgkvarter og peberfrugt</w:t>
      </w:r>
    </w:p>
    <w:p>
      <w:pPr>
        <w:pStyle w:val="Normal"/>
        <w:rPr/>
      </w:pPr>
      <w:r>
        <w:rPr/>
        <w:t>trækkes vekselvis på grillspyd og grilles i ovn eller over trækul. Drej jævnligt og pensl med marinaden. Resultatet er bedst, når grilleringen tager en</w:t>
      </w:r>
    </w:p>
    <w:p>
      <w:pPr>
        <w:pStyle w:val="Normal"/>
        <w:rPr/>
      </w:pPr>
      <w:r>
        <w:rPr/>
        <w:t>halv times tid. Pitabrød er velegn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5:00Z</dcterms:created>
  <dc:creator>Jeannette</dc:creator>
  <dc:description/>
  <dc:language>en-US</dc:language>
  <cp:lastModifiedBy>Jeannette</cp:lastModifiedBy>
  <dcterms:modified xsi:type="dcterms:W3CDTF">2004-04-01T22:35:00Z</dcterms:modified>
  <cp:revision>1</cp:revision>
  <dc:subject/>
  <dc:title>Hønse-kebab fra Israel</dc:title>
</cp:coreProperties>
</file>