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shi med æggepande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75 g su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½ tsk soya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½ tsk sake (kan udelades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ukker, soyasauce, sake og salt sammen i en gryde under svag varme, indtil sukker og salt er opløst. Afkøles til stuetemperat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ne sammen, så der kommer så lidt luft i den som muligt - den skal ikke være luft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æggene og den afkølede bouillon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en fjerdedel af dejen på en oliesmurt pande. Vip panden, så hele bunden dækkes jævnt. Steges til æggene netop er faste, prik eventuelle bobler med</w:t>
      </w:r>
    </w:p>
    <w:p>
      <w:pPr>
        <w:pStyle w:val="Normal"/>
        <w:rPr/>
      </w:pPr>
      <w:r>
        <w:rPr/>
        <w:t>en spisep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d pandekagen sammen på mid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den tomme halvdel af panden med olie, og lad pandekagen glide over på den smurte halvdel, hvorefter den anden halvdel af panden smø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den samme mængde dej - en fjerdedel af den oprindelige - på panden, og løft pandekagen, så dejen kan løbe ind under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denne er stegt gentages processen to gange med resten af de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kken steges en smule længere for at karamellisere sukkeret på overfladen. Derefter vendes den ud og afkø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-pandekagen skæres i 8 stykker når den er kold, og monteres med et "mavebælte" af nori-t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sushi er en sødet ægge-pandekage, der serveres til sidst, som en slags dese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3:44:00Z</dcterms:created>
  <dc:creator>Jeannette</dc:creator>
  <dc:description/>
  <dc:language>en-US</dc:language>
  <cp:lastModifiedBy>Jeannette</cp:lastModifiedBy>
  <dcterms:modified xsi:type="dcterms:W3CDTF">2005-03-22T23:45:00Z</dcterms:modified>
  <cp:revision>1</cp:revision>
  <dc:subject/>
  <dc:title>sushi med æggepandekage</dc:title>
</cp:coreProperties>
</file>