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ce Coff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/2 dl stærk espressokaffe (eller instant kaffe + vand)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62,5 g DDV vanilleis</w:t>
      </w:r>
    </w:p>
    <w:p>
      <w:pPr>
        <w:pStyle w:val="Normal"/>
        <w:rPr/>
      </w:pPr>
      <w:r>
        <w:rPr/>
        <w:t>62,5 g iskold skummet- eller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fen sødes efter smag og behag. Isen lægges i et stort, højt glas. Mælk og kaffe hældes over. Servér med suger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Vanilleisen kan erstattes af DDV chokoladeis.</w:t>
      </w:r>
    </w:p>
    <w:p>
      <w:pPr>
        <w:pStyle w:val="Normal"/>
        <w:rPr/>
      </w:pPr>
      <w:r>
        <w:rPr/>
        <w:t>Kaffen kan tilsættes smag af forskellige essenser fx whisky, appelsin, hasselnød eller hvad fantasien rækk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DDV vanille- og chokoladeis købes i SuperBest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9:00Z</dcterms:created>
  <dc:creator>Jeannette</dc:creator>
  <dc:description/>
  <dc:language>en-US</dc:language>
  <cp:lastModifiedBy>Jeannette</cp:lastModifiedBy>
  <dcterms:modified xsi:type="dcterms:W3CDTF">2004-01-20T22:49:00Z</dcterms:modified>
  <cp:revision>2</cp:revision>
  <dc:subject/>
  <dc:title>Ice Coffee</dc:title>
</cp:coreProperties>
</file>