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nelises vanillekran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ca. 250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tsk hjortetak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stænger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7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uttede, mal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 og hjortetaksalt blandes og smørret smuldres i. Æg, vanille og sukker piskes til æggesnaps, der æltes i melblandingen. Dejen hviler koldt - formes 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anse - og hviler igen koldt. Bages ca. 8 min ved 185C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9:41:00Z</dcterms:created>
  <dc:creator>Jeannette</dc:creator>
  <dc:description/>
  <dc:language>en-US</dc:language>
  <cp:lastModifiedBy>Liselotte Wæhrens</cp:lastModifiedBy>
  <dcterms:modified xsi:type="dcterms:W3CDTF">2005-03-10T21:01:00Z</dcterms:modified>
  <cp:revision>2</cp:revision>
  <dc:subject/>
  <dc:title>Annelises vanillekranse</dc:title>
</cp:coreProperties>
</file>