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cervelatpø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æltes med rød frugtfarve og groft hakkede mandler, udrulles og fugtes med ganske lidt koldt vand. Nogle tynde pølser af ufarvet marcipan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på med nogle cm.’s mellemrum. Det hele sammenrulles med forsigtighed, og pølsen anbringes nu over et stykke ufarvet , udrullet marcipan, der ligele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å være fugtet med lidt koldt vand, og dette rulles om leverpøl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51:00Z</dcterms:created>
  <dc:creator>Jeannette</dc:creator>
  <dc:description/>
  <dc:language>en-US</dc:language>
  <cp:lastModifiedBy>Liselotte Wæhrens</cp:lastModifiedBy>
  <dcterms:modified xsi:type="dcterms:W3CDTF">2004-02-08T17:49:00Z</dcterms:modified>
  <cp:revision>2</cp:revision>
  <dc:subject/>
  <dc:title>Marcipan-cervelatpølse</dc:title>
</cp:coreProperties>
</file>