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boller i 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vark 5+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blå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gryde og tilsæt mælken. Hæld blandingen i en skål og tilsæt kvark. Rør gæren ud heri. Tilsæt de øvrige ingredienser. Slå dejen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skålen med et viskestykke og stil dejen til hævning et lunt sted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jen ud på et meldrysset bord og ælt den godt igennem. Tilsæt evt. resten af melet. Del dejen i 16 stykker og form dem til boll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hver bolle i en rund smurt aluform (ca. 1 dl). Stil bollerne på en bageplade og lad dem efterhæve tildækket i ca. 20 minutter. Pensl med sammenpisket æg og drys med blå bir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ollerne midt i ovnen ved 225 grad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blå birkes. I stedet for blå birkes i dejen og som pynt kan man anvende sort løgfrø. I stedet for boller, kan dejen formes til 6 flutes (ca. 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 lange). Bagetid og ovntemperatur er den sa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49:00Z</dcterms:created>
  <dc:creator>Jeannette</dc:creator>
  <dc:description/>
  <dc:language>en-US</dc:language>
  <cp:lastModifiedBy>Liselotte Wæhrens</cp:lastModifiedBy>
  <dcterms:modified xsi:type="dcterms:W3CDTF">2004-02-29T21:51:00Z</dcterms:modified>
  <cp:revision>3</cp:revision>
  <dc:subject/>
  <dc:title>Grovboller i forme</dc:title>
</cp:coreProperties>
</file>