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 med marineret fis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  <w:t>1½ spsk friskpresset limesaft</w:t>
      </w:r>
    </w:p>
    <w:p>
      <w:pPr>
        <w:pStyle w:val="Normal"/>
        <w:rPr/>
      </w:pPr>
      <w:r>
        <w:rPr/>
        <w:t>1 spsk akaciehonning</w:t>
      </w:r>
    </w:p>
    <w:p>
      <w:pPr>
        <w:pStyle w:val="Normal"/>
        <w:rPr/>
      </w:pPr>
      <w:r>
        <w:rPr/>
        <w:t>2 små finthakkede fed hvidløg</w:t>
      </w:r>
    </w:p>
    <w:p>
      <w:pPr>
        <w:pStyle w:val="Normal"/>
        <w:rPr/>
      </w:pPr>
      <w:r>
        <w:rPr/>
        <w:t>1 spsk finthakket frisk ingefæ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krubb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4 dl parboiled ris, en blanding af løse og vilde ris (ca. 320 g)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5 stilke bladselleri i 1 cm stykker (ca. 150 g)</w:t>
      </w:r>
    </w:p>
    <w:p>
      <w:pPr>
        <w:pStyle w:val="Normal"/>
        <w:rPr/>
      </w:pPr>
      <w:r>
        <w:rPr/>
        <w:t>6 forårsløg i skrå stykker (ca. 150 g)</w:t>
      </w:r>
    </w:p>
    <w:p>
      <w:pPr>
        <w:pStyle w:val="Normal"/>
        <w:rPr/>
      </w:pPr>
      <w:r>
        <w:rPr/>
        <w:t>300 g optøede frosne majs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usaltede cashew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imefrugter i hal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bladselleriblad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4 tsk kinesisk eller japansk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 Rør ingredienserne til marinaden sammen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, skyl og tør fiskefileterne. Skær dem i stykker (ca. 4 x 4 cm). Vend fiskestykkerne i marinaden og stil dem tildækket i køleskabet i ca. 20 min.</w:t>
      </w:r>
    </w:p>
    <w:p>
      <w:pPr>
        <w:pStyle w:val="Normal"/>
        <w:rPr/>
      </w:pPr>
      <w:r>
        <w:rPr/>
        <w:t>Smelt imens smørret i en sauterpande ved kraftig varme, men uden at det bruner. Svits risene i ca. 1 min. Tilsæt vand og salt. Kog risene ved svag varme</w:t>
      </w:r>
    </w:p>
    <w:p>
      <w:pPr>
        <w:pStyle w:val="Normal"/>
        <w:rPr/>
      </w:pPr>
      <w:r>
        <w:rPr/>
        <w:t>og under låg i ca. 15 min. Skru op til kraftig varme og vend grønsagerne i. Læg låg på og skru ned til jævn varme, når retten damper. Læg fiskestykker</w:t>
      </w:r>
    </w:p>
    <w:p>
      <w:pPr>
        <w:pStyle w:val="Normal"/>
        <w:rPr/>
      </w:pPr>
      <w:r>
        <w:rPr/>
        <w:t>og resten af marinaden ned mellem ris og grønsager. Damp retten under låg ca. 6 min. eller til fisken er fast og hvid. Vend forsigtigt rundt 1-2 gange.</w:t>
      </w:r>
    </w:p>
    <w:p>
      <w:pPr>
        <w:pStyle w:val="Normal"/>
        <w:rPr/>
      </w:pPr>
      <w:r>
        <w:rPr/>
        <w:t>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imens nødderne groft. Rist dem i en tør pande ved jævn varme og under omrøring ca. 3 min. eller til de er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ris, fisk og limefrugt i et stort, fladt fad. Server de ristede cashewnødder og soyasauce i små skåle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akaciehonning kan man anvende fx lynghonning. I stedet for cashewnøddekerner kan man anvende smuttede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6:55:00Z</dcterms:created>
  <dc:creator>Jeannette</dc:creator>
  <dc:description/>
  <dc:language>en-US</dc:language>
  <cp:lastModifiedBy>Jeannette</cp:lastModifiedBy>
  <dcterms:modified xsi:type="dcterms:W3CDTF">2005-03-31T16:55:00Z</dcterms:modified>
  <cp:revision>1</cp:revision>
  <dc:subject/>
  <dc:title>Ris med marineret fisk</dc:title>
</cp:coreProperties>
</file>