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 - 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figner eller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nøddekerner, let ristede, så den brune hinde skaller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halv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trilles til en rulle, så tyk som de ønsker, at konfekten skal være. Rullen skæres i skiver, og på hver skive trykkes lidt af fyldet, så meget der er plads til, og konfekten dyppes i smeltet chokolade. Stykkerne sættes på bagepapir, og inden chokoladen stivner, kommer de mere fyld på, så det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op, der igen dyppes i chokoladen og stivner på bagepapir. Kan gøres store eller høje, som man ønsker det. Opbevares i lukkede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6:00Z</dcterms:created>
  <dc:creator>Jeannette</dc:creator>
  <dc:description/>
  <dc:language>en-US</dc:language>
  <cp:lastModifiedBy>Liselotte Wæhrens</cp:lastModifiedBy>
  <dcterms:modified xsi:type="dcterms:W3CDTF">2004-02-08T20:39:00Z</dcterms:modified>
  <cp:revision>3</cp:revision>
  <dc:subject/>
  <dc:title>Top - konfekt</dc:title>
</cp:coreProperties>
</file>