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ar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flangt eller rundt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-300 g renset græskark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tsk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lunt vand (37°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rørsukker eller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rønne græskar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iv græskarkødet groft, bland det i en skål med 2 tsk salt, og lad det trække i 15 minutter. Derefter presses kødet fri for væde, fx. i et tyndt, skoldet viskestykke, som vrides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gæren glat med 2 dl af vandet. Tilsæt rørsukker samt et par spsk af det afvejede grahamsmel, og stil blandingen lunt i 15 minutter, så der kommer godt gang i gæren. Tilsæt græskarkød, fint hakkede kerner, de resterende 2 dl vand, resten af melet og 1½ tsk salt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jen skal ikke æltes, kun røres sammen. Hæld den i en smurt form (1¼-1½ liter) og pres den sammen med bagsiden af en ske. Lad brødet hæve lunt i 1-1½ time, til dejen når formens kant. Bag det ved 200° i 65-7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13:00Z</dcterms:created>
  <dc:creator>Jeannette</dc:creator>
  <dc:description/>
  <dc:language>en-US</dc:language>
  <cp:lastModifiedBy>Liselotte Wæhrens</cp:lastModifiedBy>
  <dcterms:modified xsi:type="dcterms:W3CDTF">2004-07-21T16:29:00Z</dcterms:modified>
  <cp:revision>2</cp:revision>
  <dc:subject/>
  <dc:title>Græskarbrød</dc:title>
</cp:coreProperties>
</file>