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dad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fri dadlerne for sten. Tril en lille pølse af marcipan, der fyldes i hver dadel i stedet for stenen. Smelt chokoladen og dyp dadlerne på ydersiden i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hjælp af 2 gafler. Stil dem på et stykke bagepapir, til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6:00Z</dcterms:created>
  <dc:creator>Jeannette</dc:creator>
  <dc:description/>
  <dc:language>en-US</dc:language>
  <cp:lastModifiedBy>Liselotte Wæhrens</cp:lastModifiedBy>
  <dcterms:modified xsi:type="dcterms:W3CDTF">2004-12-20T17:06:00Z</dcterms:modified>
  <cp:revision>2</cp:revision>
  <dc:subject/>
  <dc:title>Fyldte dadler 2</dc:title>
</cp:coreProperties>
</file>