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spiseæbler - gerne nedfald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-2 dl sukker efter beh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ræl æblerne, befri dem for kerner og skær dem i bå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amp dem i vandet og vanille over svag varme i ca. 30 minutter. Undlad at røre rundt i gryd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øv med en kødpind om frugten er mør, da æblesorterne opfører sig forskellig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derefter rundt til frugten er moset og smag til med sukker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Igen afhænger det af æblet og din søde tand. Smag evt. til med krydderier som amerikanerne gør - eksempelvis kanel, nellikker, ingefær eller kardemo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46:00Z</dcterms:created>
  <dc:creator>Jeannette</dc:creator>
  <dc:description/>
  <dc:language>en-US</dc:language>
  <cp:lastModifiedBy>Liselotte Wæhrens</cp:lastModifiedBy>
  <dcterms:modified xsi:type="dcterms:W3CDTF">2005-04-01T21:48:00Z</dcterms:modified>
  <cp:revision>2</cp:revision>
  <dc:subject/>
  <dc:title>Æblegrød</dc:title>
</cp:coreProperties>
</file>