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GOD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 Til ca. 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lyst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fint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mør og mel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Forvarm ovnen til 175 grader. Smør en springform på 24 cm i diameter med smør og drys den med mel. Hæld det overskydende mel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Pisk æggeblommer og rørsukker luftigt. Hak chokoladen (300 gram) og smelt den sammen med smør og piskefløde i en lille gryde over svag varme. Pisk æggehv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e med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: Hak de 75 gram chokolade og bland dem med mandler, kanel og bagepulver i en skål. Vend chokoladeblandingen i æggesnapsen med en dejskraber. Tilsæt mandel/chokolade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nd til sidst forsigtigt de piskede æggehvider i. Hæld dejen i en springform og bag den i ca. 4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også tilberede kagen med lys chokolade. I så fald skal man skære sukkermængden ned med 50 gram og reducere smørmængden med 25 gra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0:26:00Z</dcterms:created>
  <dc:creator>Jeannette</dc:creator>
  <dc:description/>
  <dc:language>en-US</dc:language>
  <cp:lastModifiedBy>Liselotte Wæhrens</cp:lastModifiedBy>
  <dcterms:modified xsi:type="dcterms:W3CDTF">2003-09-09T17:41:00Z</dcterms:modified>
  <cp:revision>4</cp:revision>
  <dc:subject/>
  <dc:title>EN GOD CHOKOLADEKAGE</dc:title>
</cp:coreProperties>
</file>