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rn og Rundstykker fedtfatti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gær og ca. ½ delen af vandet røres ud i en skål som overdækkes og stilles til forhævning 15 - 20 min. et lunt sted ( 20 - 25 grader 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tilsættes resten af vandet - mælk samt salt og melet æltes i lidt efter lidt og æltes godt igennem indtil dejen er blank og smidig og slipper skå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ålen tildækkes og stilles til hævning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deles i 2 dele som hver rulles ud på bordet drysset med lidt mel til en rund plade ca. 45 cm. i diameter, som skæres ud 10 trekanter, i hver treka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sat spidsen skæres 1 ca. 5 cm. dybt sn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s fra den brede side til Horn som bukkes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på en smurt (eller dækket med bagepapir) Bageplade og hæver tildækket ca. 40 -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opvarmes til 250 grader. En skål (der kan tåle varmen) med vand stilles i bunden af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rnene pensles med mælk og bages ca. 30 min. midt i ovnen til de er gyldne (efter 10 min. tages skålen med vand ud og temperaturen nedsættes til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ndstykk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nnævnte opskrift er meget velegnet til Rund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til kugler ca. på en golfkugles størrelse - hæver og bages som oven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n vil have birkes på pensles med æggeblomme pisket sammen med lidt mælk og birkes dryss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40:00Z</dcterms:created>
  <dc:creator>Jeannette</dc:creator>
  <dc:description/>
  <dc:language>en-US</dc:language>
  <cp:lastModifiedBy>Jeannette</cp:lastModifiedBy>
  <dcterms:modified xsi:type="dcterms:W3CDTF">2004-02-29T22:20:00Z</dcterms:modified>
  <cp:revision>2</cp:revision>
  <dc:subject/>
  <dc:title>Horn og Rundstykker fedtfattige</dc:title>
</cp:coreProperties>
</file>