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devige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re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opløses i lunken mælk. Sukker og 50 g smør røres sammen, der tilsættes korender, sukat og kardemomme. Mel og mælk røres skiftevis i dejen. Nå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godt gennem æltet, sættes den til hævning i 2 timer. Derpå æltes resten af smørret (ca 75 g) ind i dejen. Der formes nu runde boller, som bankes f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knoerne og sættes på en velsmurt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i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devigere har fået deres navn fra det tyske Heisse Wecken. De fleste køber hedevigere hos bageren til fastelavn, da bollerne er svære at bage. Førhen g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gekoner rundt med et åg med to kurve, hvori der var to slags fastelavnsboller, Gemen og Gewårtes. Gemen var almindelige hvedeboller, Gewårtes v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dev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2:00Z</dcterms:created>
  <dc:creator>Jeannette</dc:creator>
  <dc:description/>
  <dc:language>en-US</dc:language>
  <cp:lastModifiedBy>Jeannette</cp:lastModifiedBy>
  <dcterms:modified xsi:type="dcterms:W3CDTF">2003-09-09T18:49:00Z</dcterms:modified>
  <cp:revision>2</cp:revision>
  <dc:subject/>
  <dc:title>Hedevigere</dc:title>
</cp:coreProperties>
</file>