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bøf i gorgonzolasauce med sauteret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orgonzola</w:t>
      </w:r>
    </w:p>
    <w:p>
      <w:pPr>
        <w:pStyle w:val="Normal"/>
        <w:rPr/>
      </w:pPr>
      <w:r>
        <w:rPr/>
        <w:t>2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tørret basilikum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rønt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må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Frisk kogt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mørbraden af for hinder. Skær den på skrå i 4-5 skiver og pres dem let med snitflade opad. Steg mørbradbøfferne 2-3 min. på hver side. Drys med salt</w:t>
      </w:r>
    </w:p>
    <w:p>
      <w:pPr>
        <w:pStyle w:val="Normal"/>
        <w:rPr/>
      </w:pPr>
      <w:r>
        <w:rPr/>
        <w:t>og peber. Bøfferne holdes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gonzolasauce:</w:t>
      </w:r>
    </w:p>
    <w:p>
      <w:pPr>
        <w:pStyle w:val="Normal"/>
        <w:rPr/>
      </w:pPr>
      <w:r>
        <w:rPr/>
        <w:t>Skær peberfrugt og løg i små terninger og svits i smør i en gryde. Tilsæt gorgonzola i mindre stykker og lad den smelte under omrøring. Tilsæt fløde og</w:t>
      </w:r>
    </w:p>
    <w:p>
      <w:pPr>
        <w:pStyle w:val="Normal"/>
        <w:rPr/>
      </w:pPr>
      <w:r>
        <w:rPr/>
        <w:t>lad saucen koge nogle min. Smag til med basilikum, salt og peber. Pisk saucen godt igennem. Server bøfferne i sau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teret grønt:</w:t>
      </w:r>
    </w:p>
    <w:p>
      <w:pPr>
        <w:pStyle w:val="Normal"/>
        <w:rPr/>
      </w:pPr>
      <w:r>
        <w:rPr/>
        <w:t>Skær squash i 1 cm tykke skiver på skrå. Del evt. forårsløg på langs. Hvidløget hakkes. Sauter grønsagerne i smør og 1/2 dl vand i en dyb pande i 3-4 min.</w:t>
      </w:r>
    </w:p>
    <w:p>
      <w:pPr>
        <w:pStyle w:val="Normal"/>
        <w:rPr/>
      </w:pPr>
      <w:r>
        <w:rPr/>
        <w:t>Smag til med salt. Drysses med persill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07:00Z</dcterms:created>
  <dc:creator>Jeannette</dc:creator>
  <dc:description/>
  <dc:language>en-US</dc:language>
  <cp:lastModifiedBy>Jeannette</cp:lastModifiedBy>
  <dcterms:modified xsi:type="dcterms:W3CDTF">2004-08-31T05:09:00Z</dcterms:modified>
  <cp:revision>1</cp:revision>
  <dc:subject/>
  <dc:title>Mørbradbøf i gorgonzolasauce med sauteret grønt</dc:title>
</cp:coreProperties>
</file>