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 med chokoladeovertræ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kiver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nanasl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(170 g)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ringene afdryppes. Lage og sukker smeltes over svag varme. Når lagen er klar, koges den ind uden omrøring til 115 grader eller til en dråbe stiv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blød kugle. Ananasstykkerne lægges en for en i lagen og gives et opkog. De lægges på rist. Lagen koges ind og dryppes over frugten. Når skiv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helt tørre, kan de overtrækkes med chokolade. Chokoladen brækkes itu og smeltes over damp. Frugtstykkerne dyppes deri og lægges til tørre på olie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gament eller bage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16:00Z</dcterms:created>
  <dc:creator>Jeannette</dc:creator>
  <dc:description/>
  <dc:language>en-US</dc:language>
  <cp:lastModifiedBy>Liselotte Wæhrens</cp:lastModifiedBy>
  <dcterms:modified xsi:type="dcterms:W3CDTF">2005-03-26T16:14:00Z</dcterms:modified>
  <cp:revision>2</cp:revision>
  <dc:subject/>
  <dc:title>ananas med chokoladeovertræk </dc:title>
</cp:coreProperties>
</file>