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rsebær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metod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redienser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0 g. kirsebæ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rner af ¼ af kirsebærre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sukker pr. l. siet saf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irsebærrene udstenes og kommes i en gryde sammen med vandet, ca. 2/3 dækket. Koges i ca. 2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 hele sættes til afdrypning i en saftpose 1-2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ængden af den afdryppede saft måles, sukkeret tilsættes og koges til alt sukkeret er opløs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 varme saft hældes på rengjorte flasker eller endnu bed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holdbarhed), saften hældes i rengjorte mælkekartoner og ned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49:00Z</dcterms:created>
  <dc:creator>Jeannette</dc:creator>
  <dc:description/>
  <dc:language>en-US</dc:language>
  <cp:lastModifiedBy>Bodil Thuesen</cp:lastModifiedBy>
  <dcterms:modified xsi:type="dcterms:W3CDTF">2003-11-30T08:21:00Z</dcterms:modified>
  <cp:revision>3</cp:revision>
  <dc:subject/>
  <dc:title>Kirsebærsaft</dc:title>
</cp:coreProperties>
</file>