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chokoladepista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 g. 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100  g. </w:t>
      </w:r>
      <w:r>
        <w:rPr>
          <w:rFonts w:cs="Arial" w:ascii="Arial" w:hAnsi="Arial"/>
          <w:b/>
          <w:sz w:val="28"/>
        </w:rPr>
        <w:t>pista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tsk.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ørk chokolade,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r, usaltede afskallede,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n hvide chokolade over vandbad. Pisk forsigtigt pistaciemassen i den, og ælt det med marcipan og kanel. Lad denne masse ligge koldt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n til stænger, og del i ca. 30 stykker. Disse trilles til kugler, der er klar til at komme i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il overtræk tempereres, pensles på formene, som fyldes helt op, og de tømmes ud så skallerne er tykt betru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op med pistaciemassen. Smør chokolade på som bunddække, og stil køligt. Vend formene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58:00Z</dcterms:created>
  <dc:creator>Jeannette</dc:creator>
  <dc:description/>
  <dc:language>en-US</dc:language>
  <cp:lastModifiedBy>Jeannette</cp:lastModifiedBy>
  <dcterms:modified xsi:type="dcterms:W3CDTF">2004-02-08T14:24:00Z</dcterms:modified>
  <cp:revision>2</cp:revision>
  <dc:subject/>
  <dc:title>Fyldte chokoladepistacier</dc:title>
</cp:coreProperties>
</file>