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s bomb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ikkevarer 2 gl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agur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½ tsk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 stænk Tabas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tilke bladseller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ås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frisk revet ingef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dselleri og guler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ræl agurken, fjern kernerne og purér den med citronsaft og Tabasco i en foodprocessor eller blender. Skær bladselleri i stykker og gem bladene til py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ssér den grønne del af forårsløgene og hak den hvide del. Kom bladselleri, forårsløg, tomater, salt, sukker, og ingefær i og blend det hele god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il drikken i køleskab i mindst 40 min. Og hæld i gla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d i alt: 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4:00Z</dcterms:created>
  <dc:creator>Jeannette</dc:creator>
  <dc:description/>
  <dc:language>en-US</dc:language>
  <cp:lastModifiedBy>Bodil Thuesen</cp:lastModifiedBy>
  <dcterms:modified xsi:type="dcterms:W3CDTF">2003-11-30T08:15:00Z</dcterms:modified>
  <cp:revision>2</cp:revision>
  <dc:subject/>
  <dc:title>Grøntsagsbombe</dc:title>
</cp:coreProperties>
</file>