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yn stegt skaldyrs re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Majsstivel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herry, t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ønse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ojasauc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Chili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aldyr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 Hummerha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 Kina rej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, fint hakk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Ingefær, fint hakk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Forårs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Babymaj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jsstivelse, sherry, hønsebouillon, sojasauce, chilisauce blandes. Skallen tages af Kina rejerne. Olien opvarmes i en wok eller en tykbundet gry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aldyrene, hvidløg og ingefær tilsættes og lyn steges 2 min. Forårsløg og babymajs skæres i tynde strim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tes og lyn steges ca. 1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ucen tilsættes og koges, indtil saucen er tyk, ca. 1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syltede ingefær og kogte ri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½ time Heraf arbejdstid: ½ tim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hør: syltede ingefær Og kogte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28:00Z</dcterms:created>
  <dc:creator>Jeannette</dc:creator>
  <dc:description/>
  <dc:language>en-US</dc:language>
  <cp:lastModifiedBy>Bodil Thuesen</cp:lastModifiedBy>
  <dcterms:modified xsi:type="dcterms:W3CDTF">2003-08-23T07:38:00Z</dcterms:modified>
  <cp:revision>2</cp:revision>
  <dc:subject/>
  <dc:title>Lynstegt skaldyrsr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453159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redigeret</vt:lpwstr>
  </property>
</Properties>
</file>