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ængt and med fløde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600 g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6 hel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peberr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dl.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spsk. frisk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lagen koges sammen og afkøles. Anden lægges i lagen og stilles tildækkes i køleskabet i 2 døgn. Kogelagen koges sammen. Anden tages op og skylles i</w:t>
      </w:r>
    </w:p>
    <w:p>
      <w:pPr>
        <w:pStyle w:val="Normal"/>
        <w:rPr/>
      </w:pPr>
      <w:r>
        <w:rPr/>
        <w:t>vand før den kommer i kogelagen og koges i ca. 1 1/2 time. Fløden piskes og blandes med de øvrige ingredienser og smages til med salt. Anden serveres lun</w:t>
      </w:r>
    </w:p>
    <w:p>
      <w:pPr>
        <w:pStyle w:val="Normal"/>
        <w:rPr/>
      </w:pPr>
      <w:r>
        <w:rPr/>
        <w:t>til kogte kartofler, grønsager og flødepeberr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23:00Z</dcterms:created>
  <dc:creator>Jeannette</dc:creator>
  <dc:description/>
  <dc:language>en-US</dc:language>
  <cp:lastModifiedBy>Jeannette</cp:lastModifiedBy>
  <dcterms:modified xsi:type="dcterms:W3CDTF">2004-11-22T12:23:00Z</dcterms:modified>
  <cp:revision>1</cp:revision>
  <dc:subject/>
  <dc:title>Sprængt and med flødepeberrod</dc:title>
</cp:coreProperties>
</file>