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anas muffins uden sukk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dåse ananas 240 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juice fra anana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0 g.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sen skæres i små tern. Æg, olie, mælk, juice og sødemiddel piskes sammen. Ananassen blandes i. Mel og bagepulver blandes i æggeblandingen. Dejen rø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elpisker. Dejen kommes i 12 muffins papirforme. Bages ved 220 grader C i 15-2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55:00Z</dcterms:created>
  <dc:creator>Jeannette</dc:creator>
  <dc:description/>
  <dc:language>en-US</dc:language>
  <cp:lastModifiedBy>Liselotte Wæhrens</cp:lastModifiedBy>
  <dcterms:modified xsi:type="dcterms:W3CDTF">2005-03-26T16:32:00Z</dcterms:modified>
  <cp:revision>2</cp:revision>
  <dc:subject/>
  <dc:title>ananas muffins uden sukker </dc:title>
</cp:coreProperties>
</file>