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oft gær rug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spsk.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psk. kul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60 g knækkede rug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0 g groft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lunken vand og gær sammen. Tilsæt det øvrige undtagen hvedemel. Lad blandingen stå 1 time. Ælt hvedemelet i. Form 2 brød og læg dem i forme. Stil brøde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hævning lunt i 2½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ik brødene med en strikkepind helt i bu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 med smeltet smør. Bagetiden er 1 time og 20 min. ved 19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brødene er færdig bagt, pakkes de i et fugtig klæde og lade dem trække i et døg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6:43:00Z</dcterms:created>
  <dc:creator>Jeannette</dc:creator>
  <dc:description/>
  <dc:language>en-US</dc:language>
  <cp:lastModifiedBy>Liselotte Wæhrens</cp:lastModifiedBy>
  <dcterms:modified xsi:type="dcterms:W3CDTF">2004-02-25T18:00:00Z</dcterms:modified>
  <cp:revision>2</cp:revision>
  <dc:subject/>
  <dc:title>Groft gær rugbrød</dc:title>
</cp:coreProperties>
</file>