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 med kartoffelsalat med citron og dil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 uden fedtkant, 600g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dl Karolines Kvark 1%</w:t>
      </w:r>
    </w:p>
    <w:p>
      <w:pPr>
        <w:pStyle w:val="Normal"/>
        <w:rPr/>
      </w:pPr>
      <w:r>
        <w:rPr/>
        <w:t>1 dl letmælksyoghurt naturel</w:t>
      </w:r>
    </w:p>
    <w:p>
      <w:pPr>
        <w:pStyle w:val="Normal"/>
        <w:rPr/>
      </w:pPr>
      <w:r>
        <w:rPr/>
        <w:t>1 bdt dild</w:t>
      </w:r>
    </w:p>
    <w:p>
      <w:pPr>
        <w:pStyle w:val="Normal"/>
        <w:rPr/>
      </w:pPr>
      <w:r>
        <w:rPr/>
        <w:t>4 stilke blegseller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riner koteletterne med finthakket skalotteløg, 2 tsk fintrevet citronskal, 1 spsk citronsaft, olivenolie, salt og peber – ca. 30 minutter i køleskabet.</w:t>
      </w:r>
    </w:p>
    <w:p>
      <w:pPr>
        <w:pStyle w:val="Normal"/>
        <w:rPr/>
      </w:pPr>
      <w:r>
        <w:rPr/>
        <w:t>Skrub eller skrab kartoflerne og kog dem møre i letsaltet vand. Hæld dem i en sigte og lad dem køle lidt af. Skrab eller skræl gulerødderne, snit dem fint</w:t>
      </w:r>
    </w:p>
    <w:p>
      <w:pPr>
        <w:pStyle w:val="Normal"/>
        <w:rPr/>
      </w:pPr>
      <w:r>
        <w:rPr/>
        <w:t>og blancher dem i kogende, letsaltet vand. Kom dem straks i iskoldt vand og lad dem dryppe godt af. Rør en dressing af kvark, yoghurt, 1 tsk fintrevet</w:t>
      </w:r>
    </w:p>
    <w:p>
      <w:pPr>
        <w:pStyle w:val="Normal"/>
        <w:rPr/>
      </w:pPr>
      <w:r>
        <w:rPr/>
        <w:t>citronskal, 1 spsk citronsaft, fintsnittet dild, salt og peber. Skær kartoflerne i skiver eller både og vend dem i dressingen sammen med fintsnittet blegselleri</w:t>
      </w:r>
    </w:p>
    <w:p>
      <w:pPr>
        <w:pStyle w:val="Normal"/>
        <w:rPr/>
      </w:pPr>
      <w:r>
        <w:rPr/>
        <w:t>og gulerødder. Steg koteletterne på en grill eller grillpande ca. 4 minutter på hver side og server med kartoffel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19:00Z</dcterms:created>
  <dc:creator>Jeannette</dc:creator>
  <dc:description/>
  <dc:language>en-US</dc:language>
  <cp:lastModifiedBy>Jeannette</cp:lastModifiedBy>
  <dcterms:modified xsi:type="dcterms:W3CDTF">2004-04-25T19:19:00Z</dcterms:modified>
  <cp:revision>1</cp:revision>
  <dc:subject/>
  <dc:title>Kotelet med kartoffelsalat med citron og dild</dc:title>
</cp:coreProperties>
</file>