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rebinet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torsk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formes som krebinetter. Steges på panden i ca. 5-6 min på hver side. Cherrytomaterne skæres i halve eller kvarte. Løget skæres i skiver. Løg og tomater</w:t>
      </w:r>
    </w:p>
    <w:p>
      <w:pPr>
        <w:pStyle w:val="Normal"/>
        <w:rPr/>
      </w:pPr>
      <w:r>
        <w:rPr/>
        <w:t>ristes på panden, krydres og hældes over krebinetterne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100 g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6:00Z</dcterms:created>
  <dc:creator>Jeannette</dc:creator>
  <dc:description/>
  <dc:language>en-US</dc:language>
  <cp:lastModifiedBy>Jeannette</cp:lastModifiedBy>
  <dcterms:modified xsi:type="dcterms:W3CDTF">2003-12-03T09:27:00Z</dcterms:modified>
  <cp:revision>1</cp:revision>
  <dc:subject/>
  <dc:title>Fiskekrebinetter</dc:title>
</cp:coreProperties>
</file>