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bue med marcipan o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frisk stk.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is eller frisk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en frisk ananas i fire både. Tag den ene båd og skær 10-12 snit. Husk skær ikke igennem og lad skrællen være på, da den er med til at holde på ananas-saft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n kommer på gri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10-15 skiver ODENSE Ren Rå Marcipan og fordel dem i ananasfolderne, så en bue opstår. Overskydende marcipan presses ind eller skæres f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ananasbuen i en foliebakke og drys med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på en uglaseret klinke på grillen i ca. 15 min. og luk evt. låget, så vil den blive sprød og læ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ananasbuen med is eller frisk frugt til. En meget anderledes og spændende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8:00Z</dcterms:created>
  <dc:creator>Jeannette</dc:creator>
  <dc:description/>
  <dc:language>en-US</dc:language>
  <cp:lastModifiedBy>Jeannette</cp:lastModifiedBy>
  <dcterms:modified xsi:type="dcterms:W3CDTF">2005-03-27T14:42:00Z</dcterms:modified>
  <cp:revision>3</cp:revision>
  <dc:subject/>
  <dc:title>Ananasbue med marcipan og kakao</dc:title>
</cp:coreProperties>
</file>