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ienertærte me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god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hv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og rasp til for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aner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ananaskirse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lvkug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fedtstoffet i en kasserolle over svag varme. Skær chokoladen i mindre stykker, kom den i kasserollen og smelt den over svag varme. Pisk æg o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uftig. Rist hasselnødderne ved 200 grader i ca 5 min, eller i mikroovn på fuld effekt i ca 3 min. Lad dem køle og gnid det meste af skallerne af melle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nderne. Hak nødderne fint og rør dem i æggedejen. Tilsæt hvedemel skiftevis med den smeltede chokolade. Smør en rund springform, ca 23 cm i diamet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den med rasp. Hæld dejen i formen og bag kagen ved 200 grader på nederste rille i ca 30 min. Kagen skal være lidt klæg i midten. Løsn kanten og la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køle. Smelt chokoladen til garneringen og bred den over kagen. Dekorér med ananaskirsebær og sølvkugler. Lad den stå koldt til chokoladen er stivn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Bag gerne tærten 1-2 dage inden den skal serveres, så bliver den ekstra saftig. Du kan tilsætte 1 tsk pulverkaffe til dej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21:00:00Z</dcterms:created>
  <dc:creator>Jeannette</dc:creator>
  <dc:description/>
  <dc:language>en-US</dc:language>
  <cp:lastModifiedBy>Liselotte Wæhrens</cp:lastModifiedBy>
  <dcterms:modified xsi:type="dcterms:W3CDTF">2004-02-10T23:51:00Z</dcterms:modified>
  <cp:revision>2</cp:revision>
  <dc:subject/>
  <dc:title>Wienertærte med chokolade</dc:title>
</cp:coreProperties>
</file>