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Abrikos ingefær konfek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0 g Anthon Berg Raa Marcipan</w:t>
      </w:r>
    </w:p>
    <w:p>
      <w:pPr>
        <w:pStyle w:val="Normal"/>
        <w:rPr/>
      </w:pPr>
      <w:r>
        <w:rPr/>
        <w:t>30 g tørrede abrikoser</w:t>
      </w:r>
    </w:p>
    <w:p>
      <w:pPr>
        <w:pStyle w:val="Normal"/>
        <w:rPr/>
      </w:pPr>
      <w:r>
        <w:rPr/>
        <w:t>30 g syltet ingefær</w:t>
      </w:r>
    </w:p>
    <w:p>
      <w:pPr>
        <w:pStyle w:val="Normal"/>
        <w:rPr/>
      </w:pPr>
      <w:r>
        <w:rPr/>
        <w:t>20 g Grand Marnier</w:t>
      </w:r>
    </w:p>
    <w:p>
      <w:pPr>
        <w:pStyle w:val="Normal"/>
        <w:rPr/>
      </w:pPr>
      <w:r>
        <w:rPr/>
        <w:t>Toms Plade Mørk Chokolade til evt. overtræ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tørrede abrikoser og ingefæren hakkes fint og æltes sammen med marcipanen. Tilsæt Grand Marnier og smag til. Trilles til kug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nfekten kan enten spises som den er eller dyppes i smeltet chokolade - i så fald sættes de overtrukne kugler på køl til chokoladen har sat si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vis konfekten ikke skal spises inden for de næste par dage, bør kuglerne dyppes i chokolade, da de ellers tørre u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1T20:19:00Z</dcterms:created>
  <dc:creator>User</dc:creator>
  <dc:description/>
  <dc:language>en-US</dc:language>
  <cp:lastModifiedBy>User</cp:lastModifiedBy>
  <dcterms:modified xsi:type="dcterms:W3CDTF">2006-06-01T20:19:00Z</dcterms:modified>
  <cp:revision>1</cp:revision>
  <dc:subject/>
  <dc:title>Abrikos ingefær konfekt </dc:title>
</cp:coreProperties>
</file>