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ses squash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el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el vindrue kerne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iseske revet citronskald brug økologisk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en af 1/2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1/2 de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teske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revet squas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intrevet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ram pikan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el hakked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rørsuker piskes godt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massen røres jæv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en rives og saften pres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dette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det i dejen under omrø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sk og riv squash og æble fi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t i dejen sammen med hele pikannødder og hakkede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kageform med lidt fedtsto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her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40 til 45 minutter ved 195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ær opmærksom på at den er let fugtig når du skære den første ski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god til en kop eftermiddags t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6:42:00Z</dcterms:created>
  <dc:creator>Jeannette</dc:creator>
  <dc:description/>
  <dc:language>en-US</dc:language>
  <cp:lastModifiedBy>Liselotte Wæhrens</cp:lastModifiedBy>
  <dcterms:modified xsi:type="dcterms:W3CDTF">2005-03-23T07:26:00Z</dcterms:modified>
  <cp:revision>2</cp:revision>
  <dc:subject/>
  <dc:title>helses squash kage</dc:title>
</cp:coreProperties>
</file>