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g muffens med gulerod o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. Mælk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irup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.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må gulerødd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mælk, sirup og æg sammen i en skål. Bland rugmel, hvedemel, sukker, bagepulver, havregryn og salt i en skå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derefter det hele i mælkeblandingen og bland det god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iv gulerødderne og rør dem i dejen sammen med appelsinskal og rosin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del dejen i 12-15 muffens forme ved hjælp af en sk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25 grader på midterste rille i ca. 12-15 min til de har fået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27:00Z</dcterms:created>
  <dc:creator>Jeannette</dc:creator>
  <dc:description/>
  <dc:language>en-US</dc:language>
  <cp:lastModifiedBy>Liselotte Wæhrens</cp:lastModifiedBy>
  <dcterms:modified xsi:type="dcterms:W3CDTF">2003-11-09T20:02:00Z</dcterms:modified>
  <cp:revision>3</cp:revision>
  <dc:subject/>
  <dc:title>Rug muffins med gulerod og rosi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514911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Mufins</vt:lpwstr>
  </property>
</Properties>
</file>