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Lammekø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6-8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lammekølle uden ben (ca. 1,5 k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ft og reven skal af 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blandede, hakkede krydderur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basilikum, persille og rosm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225 grd. Fordel hvidløgene i lammekøllen ved at lave en lille lomme i kødet med en kniv til hvert hvidløg. Køllen pensles med lidt olie og</w:t>
      </w:r>
    </w:p>
    <w:p>
      <w:pPr>
        <w:pStyle w:val="Normal"/>
        <w:rPr/>
      </w:pPr>
      <w:r>
        <w:rPr/>
        <w:t>krydres med salt og peber. Sæt køllen på en rist (husk bradepande under). Når køllen er brunet, skrues varmen ned til ca. 170 grd. og køllen steger nu</w:t>
      </w:r>
    </w:p>
    <w:p>
      <w:pPr>
        <w:pStyle w:val="Normal"/>
        <w:rPr/>
      </w:pPr>
      <w:r>
        <w:rPr/>
        <w:t>færdig i ca. 45 minutter. Tag køllen ud og hæld citronsaft over. Drys med citronskal og de hakkede krydderurter. Lad stegen hvile et lunt sted i mindst</w:t>
      </w:r>
    </w:p>
    <w:p>
      <w:pPr>
        <w:pStyle w:val="Normal"/>
        <w:rPr/>
      </w:pPr>
      <w:r>
        <w:rPr/>
        <w:t>15 minutter, inden den skæres u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8:27:00Z</dcterms:created>
  <dc:creator>Jeannette</dc:creator>
  <dc:description/>
  <dc:language>en-US</dc:language>
  <cp:lastModifiedBy>Jeannette</cp:lastModifiedBy>
  <dcterms:modified xsi:type="dcterms:W3CDTF">2004-11-23T18:27:00Z</dcterms:modified>
  <cp:revision>1</cp:revision>
  <dc:subject/>
  <dc:title>god Lammekølle</dc:title>
</cp:coreProperties>
</file>