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gryde med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k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Frossen hakket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artofler i terninger og løg i skiver. "Brænd" karryen af i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 til de er gyld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presset hvidløg, kartofler og 4 dl. vand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simre under låg til kartoflerne er mø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pinat og varm, retten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Retten Kan servers til fisk eller kø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Groft brød og 2 dl. syrnet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4:00Z</dcterms:created>
  <dc:creator>Jeannette</dc:creator>
  <dc:description/>
  <dc:language>en-US</dc:language>
  <cp:lastModifiedBy>Bodil Thuesen</cp:lastModifiedBy>
  <dcterms:modified xsi:type="dcterms:W3CDTF">2003-08-14T09:21:00Z</dcterms:modified>
  <cp:revision>3</cp:revision>
  <dc:subject/>
  <dc:title>Kartoffelgryde med spin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3889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