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frikadeller med spidskåls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1 spsk groft salt, fx Maldon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dl græsk yoghurt 10 %</w:t>
      </w:r>
    </w:p>
    <w:p>
      <w:pPr>
        <w:pStyle w:val="Normal"/>
        <w:rPr/>
      </w:pPr>
      <w:r>
        <w:rPr/>
        <w:t>½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agekartofl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, max 10 %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½ dl havregryn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– 3 fed hvidløg</w:t>
      </w:r>
    </w:p>
    <w:p>
      <w:pPr>
        <w:pStyle w:val="Normal"/>
        <w:rPr/>
      </w:pPr>
      <w:r>
        <w:rPr/>
        <w:t>2 bundt persille, ca. 50 g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kålen fint, kom den i en skål og vend den med salt og citronsaft. Lad kålen trække ved stuetemperatur mindst 1 time. Hak persillen. Tryk kålen fri</w:t>
      </w:r>
    </w:p>
    <w:p>
      <w:pPr>
        <w:pStyle w:val="Normal"/>
        <w:rPr/>
      </w:pPr>
      <w:r>
        <w:rPr/>
        <w:t>for væde og bland den med yoghurt og den bredbladede persille. Smag salaten til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stave. Læg stavene udbredt på en bageplade beklædt med bagepapir og fordel olien med hænderne. Krydr med salt og peber,</w:t>
      </w:r>
    </w:p>
    <w:p>
      <w:pPr>
        <w:pStyle w:val="Normal"/>
        <w:rPr/>
      </w:pPr>
      <w:r>
        <w:rPr/>
        <w:t>og bag dem i ovnen ved 220 grader i ca. 40 min., til de er gyldne og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, æg og havregryn sammen. Hak løg, hvidløg og persille fint, eventuelt i en food processor eller blender – det kan gøres samtidigt. Bland de hakkede</w:t>
      </w:r>
    </w:p>
    <w:p>
      <w:pPr>
        <w:pStyle w:val="Normal"/>
        <w:rPr/>
      </w:pPr>
      <w:r>
        <w:rPr/>
        <w:t>grønsager, persille og kødfars godt, og krydr farsen med salt og peber. Form kødet til otte aflange frikadeller, og steg dem på en grillpande på alle ”fire”</w:t>
      </w:r>
    </w:p>
    <w:p>
      <w:pPr>
        <w:pStyle w:val="Normal"/>
        <w:rPr/>
      </w:pPr>
      <w:r>
        <w:rPr/>
        <w:t>sider, ca. 4 min. på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Du behøver ikke bruge fedtstof, når du griller, hverken på panden eller havegrillen. Fidusen er at vente med at vende kødet, til det selv slipp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3:00Z</dcterms:created>
  <dc:creator>User</dc:creator>
  <dc:description/>
  <dc:language>en-US</dc:language>
  <cp:lastModifiedBy>User</cp:lastModifiedBy>
  <dcterms:modified xsi:type="dcterms:W3CDTF">2006-05-13T04:13:00Z</dcterms:modified>
  <cp:revision>1</cp:revision>
  <dc:subject/>
  <dc:title>Græske frikadeller med spidskålssalat</dc:title>
</cp:coreProperties>
</file>