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 3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temperer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fintvalsede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Kokosmel, perlesukker, hakkede mandler eller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smør og sukker sammen. Rør kakao, vaniljesukker, vand og havregryn i og form runde kugler og rul dem i kokos, mandler eller sesamfrø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pbevar kuglerne i køleskab eller fryser. Kuglerne tør hurtigt 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15:00Z</dcterms:created>
  <dc:creator>Jeannette</dc:creator>
  <dc:description/>
  <dc:language>en-US</dc:language>
  <cp:lastModifiedBy>Liselotte Wæhrens</cp:lastModifiedBy>
  <dcterms:modified xsi:type="dcterms:W3CDTF">2004-12-14T14:26:00Z</dcterms:modified>
  <cp:revision>2</cp:revision>
  <dc:subject/>
  <dc:title>Chokoladekugler</dc:title>
</cp:coreProperties>
</file>