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Mazarin muffin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25 g reven squas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kummet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essens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grøn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og fyldes i 5-6 muffinsforme. Bages 10-15 min ved 180-200 grader. Lad dem køle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54:00Z</dcterms:created>
  <dc:creator>Jeannette</dc:creator>
  <dc:description/>
  <dc:language>en-US</dc:language>
  <cp:lastModifiedBy>Liselotte Wæhrens</cp:lastModifiedBy>
  <dcterms:modified xsi:type="dcterms:W3CDTF">2004-02-09T14:25:00Z</dcterms:modified>
  <cp:revision>2</cp:revision>
  <dc:subject/>
  <dc:title>Mazarin muffins</dc:title>
</cp:coreProperties>
</file>