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grati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 eller rør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ovnen på 160 grader. Del blomkålen i store buketter, kog dem 5 minutter i letsaltet vand og lad dem dryppe af i en sigte. Smør en souffléskål eller</w:t>
      </w:r>
    </w:p>
    <w:p>
      <w:pPr>
        <w:pStyle w:val="Normal"/>
        <w:rPr/>
      </w:pPr>
      <w:r>
        <w:rPr/>
        <w:t>dyb gratinskål med smør og drys med rasp. Læg forsigtigt blomkålen i. Smelt smørret i en gryde, rør melet i og bag op med mælk til en tyk opbagning. Afkøl</w:t>
      </w:r>
    </w:p>
    <w:p>
      <w:pPr>
        <w:pStyle w:val="Normal"/>
        <w:rPr/>
      </w:pPr>
      <w:r>
        <w:rPr/>
        <w:t>lidt og rør æggeblommerne i. Pisk hviderne stive og vend dem i opbagbingen. Smag til med salt og peber og hæld den over blomkålen. Drys med lidt rasp og</w:t>
      </w:r>
    </w:p>
    <w:p>
      <w:pPr>
        <w:pStyle w:val="Normal"/>
        <w:rPr/>
      </w:pPr>
      <w:r>
        <w:rPr/>
        <w:t>stil straks retten i ovnen ved 160 grader i 5 kvarter. Ovnlågen må ikke åbnes undervejs, så kan gratinen falde sammen. Server gratinen straks med tomatsalat</w:t>
      </w:r>
    </w:p>
    <w:p>
      <w:pPr>
        <w:pStyle w:val="Normal"/>
        <w:rPr/>
      </w:pPr>
      <w:r>
        <w:rPr/>
        <w:t>eller rør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0:00Z</dcterms:created>
  <dc:creator>Jeannette</dc:creator>
  <dc:description/>
  <dc:language>en-US</dc:language>
  <cp:lastModifiedBy>Jeannette</cp:lastModifiedBy>
  <dcterms:modified xsi:type="dcterms:W3CDTF">2004-03-16T15:30:00Z</dcterms:modified>
  <cp:revision>1</cp:revision>
  <dc:subject/>
  <dc:title>Blomkålsgratin 3</dc:title>
</cp:coreProperties>
</file>