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yldte chokolader med chilifondan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ntal: 30 stk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00  g. mørk eller lys chokolade til skaller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  </w:t>
      </w:r>
      <w:r>
        <w:rPr>
          <w:rFonts w:cs="Arial" w:ascii="Arial" w:hAnsi="Arial"/>
          <w:b/>
          <w:sz w:val="28"/>
        </w:rPr>
        <w:t>lidt hvid choko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 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yl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sz w:val="28"/>
        </w:rPr>
        <w:t> </w:t>
      </w:r>
      <w:r>
        <w:rPr>
          <w:rFonts w:cs="Arial" w:ascii="Arial" w:hAnsi="Arial"/>
          <w:b/>
          <w:sz w:val="28"/>
        </w:rPr>
        <w:t>1  dl. piske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75  g. glukos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75  g.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lille tørret chili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 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m fløde, glukose, sukker og chili i en tykbundet gryde, og varm langsomt op, til sukkeret er smeltet. Rør så lidt som muligt. Lad blandingen småkoge ve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vag varme i 8 minutter. Tag chilien op. Kom lidt af karamelmassen i et glas isvand. Den skal akkurat sætte sig på den teske, du putter ned i vandet. La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assen afkøle ved stuetemperatur, mens du støber formen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emperer chokolad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ensl formene og fyld dem helt op med chokolade, tøm ud igen og stil skallerne til hurtigt at sætte sig i fryseren et par minutt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m den afsvalede fondant i og stil koldt i 5 minutter. Hæld chokolade over top ( der altså er bunden) og skrab rent langs kanten. Stil tørt og køligt, til det er størknet, og vend så chokoladerne ud. Skal stå mørkt og køligt, men ikke i køleskabe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5T06:00:00Z</dcterms:created>
  <dc:creator>Jeannette</dc:creator>
  <dc:description/>
  <dc:language>en-US</dc:language>
  <cp:lastModifiedBy>Jeannette</cp:lastModifiedBy>
  <dcterms:modified xsi:type="dcterms:W3CDTF">2004-02-08T14:23:00Z</dcterms:modified>
  <cp:revision>2</cp:revision>
  <dc:subject/>
  <dc:title>Fyldte chokolader med chilifondant</dc:title>
</cp:coreProperties>
</file>