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mmeldags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stenfri sves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 el.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Rø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Rasp til en 1.5 l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veskerne i strimler og lad dem trække i cognac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fedtstof og sukker til det skummer hvidt, og tilsæt æggene et af ga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bærrene og bland dem med mel og bagepulver, og rør det derefter i ægge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ormen og drys den med rasp, og hæld derefter dejen i formen, bag ved 175 grader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11:00Z</dcterms:created>
  <dc:creator>Jeannette</dc:creator>
  <dc:description/>
  <dc:language>en-US</dc:language>
  <cp:lastModifiedBy>Liselotte Wæhrens</cp:lastModifiedBy>
  <dcterms:modified xsi:type="dcterms:W3CDTF">2003-09-09T18:15:00Z</dcterms:modified>
  <cp:revision>3</cp:revision>
  <dc:subject/>
  <dc:title>Gammeldags Jul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5496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