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ksekødsfrikade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sen er bla. tilsat stegte løg (færdigkøbte) og sød indonesisk sojasov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kg hakket okse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kogte, mosede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3 spsk. stegte løg (færdigkøb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. sød indonesisk sojasov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de mosede kartofler idet hakkede kød 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æggene sammen og rør dem i sammen med stegte løg og so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r med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 valnøddestore frikadeller, som steges folie på pan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3:10:00Z</dcterms:created>
  <dc:creator>Jeannette</dc:creator>
  <dc:description/>
  <dc:language>en-US</dc:language>
  <cp:lastModifiedBy>Jeannette</cp:lastModifiedBy>
  <dcterms:modified xsi:type="dcterms:W3CDTF">2005-05-19T03:10:00Z</dcterms:modified>
  <cp:revision>1</cp:revision>
  <dc:subject/>
  <dc:title>Oksekødsfrikadeller</dc:title>
</cp:coreProperties>
</file>