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ks med pebersauce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4 laksekoteletter a' 150 g</w:t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1 tsk usødet sennep</w:t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1/2 dl presset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1 rød peberfrugt</w:t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1 1/2 dl yoghurt naturel</w:t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1 1/2 dl mager creme fraice</w:t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1 tsk tørret estragon</w:t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1 tsk chilipeber</w:t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salt</w:t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evt. frisk estragon til py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folie på grill eller på ovnristen. Placer den midt i ovnen og sæt ovnen på højeste varme. Bland sennep og friskpresset citronsaft godt. Pensl laksekoteletterne</w:t>
      </w:r>
    </w:p>
    <w:p>
      <w:pPr>
        <w:pStyle w:val="Normal"/>
        <w:rPr/>
      </w:pPr>
      <w:r>
        <w:rPr/>
        <w:t>og dæk dem med plastfolie og sæt dem i køleskabet i 10 minutter. Rist peberfrugten på grillen og hak den meget fint og kom det i en skål sammen med yoghurt,</w:t>
      </w:r>
    </w:p>
    <w:p>
      <w:pPr>
        <w:pStyle w:val="Normal"/>
        <w:rPr/>
      </w:pPr>
      <w:r>
        <w:rPr/>
        <w:t>creme fraiche, estragon, chili og salt. Sørg for at det bliver godt blandet. Læg laksekoteletterne på folien i den forvarmede ovn og grill dem 3 minutter</w:t>
      </w:r>
    </w:p>
    <w:p>
      <w:pPr>
        <w:pStyle w:val="Normal"/>
        <w:rPr/>
      </w:pPr>
      <w:r>
        <w:rPr/>
        <w:t>på hver side. Serveres straks med sprøde grønsager som f.eks. asparg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0:40:00Z</dcterms:created>
  <dc:creator>Jeannette</dc:creator>
  <dc:description/>
  <dc:language>en-US</dc:language>
  <cp:lastModifiedBy>Jeannette</cp:lastModifiedBy>
  <dcterms:modified xsi:type="dcterms:W3CDTF">2004-12-12T10:40:00Z</dcterms:modified>
  <cp:revision>1</cp:revision>
  <dc:subject/>
  <dc:title>laks med pebersauce</dc:title>
</cp:coreProperties>
</file>