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ttes chokola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Mal mandler gennem mandelkværn eller i blender - det er ikke nødvendigt at snitte dem inden. Mal også chokoladen eller hak den meget fint. Bland begge dele</w:t>
      </w:r>
    </w:p>
    <w:p>
      <w:pPr>
        <w:pStyle w:val="Normal"/>
        <w:rPr/>
      </w:pPr>
      <w:r>
        <w:rPr/>
        <w:t>&amp; bland melet i. Rør blødgjort smør og sukker godt sammen. Rør æggene i et ad gangen og rør godt mellem hvert. Bland mandelmassen i. Kom djen i en godt</w:t>
      </w:r>
    </w:p>
    <w:p>
      <w:pPr>
        <w:pStyle w:val="Normal"/>
        <w:rPr/>
      </w:pPr>
      <w:r>
        <w:rPr/>
        <w:t>smurt springform (24 cm) og bag kagen på ovnens midterste rille ved 200C i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mandler</w:t>
      </w:r>
    </w:p>
    <w:p>
      <w:pPr>
        <w:pStyle w:val="Normal"/>
        <w:rPr/>
      </w:pPr>
      <w:r>
        <w:rPr/>
        <w:t>200 g mørk chokolade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225 g sukke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æ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17:00Z</dcterms:created>
  <dc:creator>User</dc:creator>
  <dc:description/>
  <dc:language>en-US</dc:language>
  <cp:lastModifiedBy>User</cp:lastModifiedBy>
  <dcterms:modified xsi:type="dcterms:W3CDTF">2006-05-27T20:17:00Z</dcterms:modified>
  <cp:revision>1</cp:revision>
  <dc:subject/>
  <dc:title>Lottes chokoladekage</dc:title>
</cp:coreProperties>
</file>