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Mandel budding med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instan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piskes sammen i en gryde og koges til det tykner, pisk imens det kog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på køl et par timer, til det er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skæres i helt fine tern og vendes i den kolde bud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3:00Z</dcterms:created>
  <dc:creator>Jeannette</dc:creator>
  <dc:description/>
  <dc:language>en-US</dc:language>
  <cp:lastModifiedBy>Liselotte Wæhrens</cp:lastModifiedBy>
  <dcterms:modified xsi:type="dcterms:W3CDTF">2004-02-07T20:12:00Z</dcterms:modified>
  <cp:revision>2</cp:revision>
  <dc:subject/>
  <dc:title>Mokka Mandel budding med æble</dc:title>
</cp:coreProperties>
</file>