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pi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af 3 vaskede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l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kær ca. halvdelen af den hvide hinde af appelsinskalllerne- skær ikke det hele af. Så bliver skallerne for tynde og er svære at håndtere. Kog skallerne i ca. ½ time i vand og hæld dem til afdrypning i en sigte. Skær skallerne i strimler. Kog vand og sukker sammen i en gryde og kog strimlerne heri i 20 minutter. De kan opbevare appelsinskallerne i sukkerlagen i køleskab i 2-3 uger. Inden strimlerne skal overtrækkes med chokolade, lægges de til afdryp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t stykke køkkenrulle et par timer og dyppes så i chokoladen. Appelsinstrimler smager også dejligt i desserter og blandet med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31:00Z</dcterms:created>
  <dc:creator>Jeannette</dc:creator>
  <dc:description/>
  <dc:language>en-US</dc:language>
  <cp:lastModifiedBy>Liselotte Wæhrens</cp:lastModifiedBy>
  <dcterms:modified xsi:type="dcterms:W3CDTF">2004-12-14T14:08:00Z</dcterms:modified>
  <cp:revision>2</cp:revision>
  <dc:subject/>
  <dc:title>Appelsinpinde</dc:title>
</cp:coreProperties>
</file>