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med Brødbudding:</w:t>
      </w:r>
    </w:p>
    <w:p>
      <w:pPr>
        <w:pStyle w:val="Normal"/>
        <w:rPr/>
      </w:pPr>
      <w:r>
        <w:rPr/>
        <w:t>2 porrer 4 stængler bladselleri 4 æbler 2 dl hakkede valnødder 1 tsk timian 2 spsk hakket persille 400 g brød 2 æg 2 dl sherry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en tørres godt indvendigt. Husk at fjerne indmaden. Smør den med en blanding af olie, sherry, rosmarin og salt. Forvarm ovnen til 250 grader og steg</w:t>
      </w:r>
    </w:p>
    <w:p>
      <w:pPr>
        <w:pStyle w:val="Normal"/>
        <w:rPr/>
      </w:pPr>
      <w:r>
        <w:rPr/>
        <w:t>kalkunen med brystet nedad i 20 min. til ryggen er gylden. Tag bradepanden ud og vend fuglen. Dæmp varmen til 160 grader. Hæld 4-5 dl boullion i bradepanden</w:t>
      </w:r>
    </w:p>
    <w:p>
      <w:pPr>
        <w:pStyle w:val="Normal"/>
        <w:rPr/>
      </w:pPr>
      <w:r>
        <w:rPr/>
        <w:t>når varmen er dampet lidt af ellers fordamper det. Lad kalkunen stege 3-3 1/2 time, dyp den jævnligt i skyen og hæld mere boullion ved hvis det er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laves brødbuddingen. Gør grøntsager og æbler i stand og svits dem i olivenolie til de er møre. Bland nu med det smuldrede brød, de hakkede valnødder,</w:t>
      </w:r>
    </w:p>
    <w:p>
      <w:pPr>
        <w:pStyle w:val="Normal"/>
        <w:rPr/>
      </w:pPr>
      <w:r>
        <w:rPr/>
        <w:t>krydderierne, sherryen og æggene. Fyld buddingen i en ovnfast skål og bag dem sammen med kalkunen de sidste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en er færdig når kødsaften fra brystet er klar og lårene løsner sig. Lad den færdige kalkun hvile i mindst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buddingen, waldorff's salat, stegte kartofler og evt. tran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5:00Z</dcterms:created>
  <dc:creator>Jeannette</dc:creator>
  <dc:description/>
  <dc:language>en-US</dc:language>
  <cp:lastModifiedBy>Jeannette</cp:lastModifiedBy>
  <dcterms:modified xsi:type="dcterms:W3CDTF">2004-02-06T08:16:00Z</dcterms:modified>
  <cp:revision>1</cp:revision>
  <dc:subject/>
  <dc:title>kalkun med Brødbudding:</dc:title>
</cp:coreProperties>
</file>