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ttas rødbede vari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tager så mange rødbeder, man har lyst til. Skærer dem i 2 cm. tern. Kommer dem i en skål og hælder en god olivenolie over. Vender rundt i dem, sådan</w:t>
      </w:r>
    </w:p>
    <w:p>
      <w:pPr>
        <w:pStyle w:val="Normal"/>
        <w:rPr/>
      </w:pPr>
      <w:r>
        <w:rPr/>
        <w:t>at de bliver sovset godt ind i olien.</w:t>
      </w:r>
    </w:p>
    <w:p>
      <w:pPr>
        <w:pStyle w:val="Normal"/>
        <w:rPr/>
      </w:pPr>
      <w:r>
        <w:rPr/>
        <w:t>Derefter fordeles de på en bageplade beklædt med bagepapir. Stilles i ovnen ved 200 grader i 30 til 45 minutter.</w:t>
      </w:r>
    </w:p>
    <w:p>
      <w:pPr>
        <w:pStyle w:val="Normal"/>
        <w:rPr/>
      </w:pPr>
      <w:r>
        <w:rPr/>
        <w:t>Når de er færdige hældes de tilbage i skålen. Der tilsættes et par spiseskeful tahin lige med det samme, så rødbederne er brand varme. Tahinen skal nemlig</w:t>
      </w:r>
    </w:p>
    <w:p>
      <w:pPr>
        <w:pStyle w:val="Normal"/>
        <w:rPr/>
      </w:pPr>
      <w:r>
        <w:rPr/>
        <w:t>smelte ned om hvert enkelt stykke, så den ligger som en film omkring dem. Der kan bruges en ske til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3:07:00Z</dcterms:created>
  <dc:creator>Jeannette</dc:creator>
  <dc:description/>
  <dc:language>en-US</dc:language>
  <cp:lastModifiedBy>Jeannette</cp:lastModifiedBy>
  <dcterms:modified xsi:type="dcterms:W3CDTF">2003-05-23T23:07:00Z</dcterms:modified>
  <cp:revision>1</cp:revision>
  <dc:subject/>
  <dc:title>rittas rødbede variant</dc:title>
</cp:coreProperties>
</file>