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gerrejer i Filok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-6 plader frossen, optøet filodej (ca. 75 g)</w:t>
      </w:r>
    </w:p>
    <w:p>
      <w:pPr>
        <w:pStyle w:val="Normal"/>
        <w:rPr/>
      </w:pPr>
      <w:r>
        <w:rPr/>
        <w:t>25 g smør - smeltet</w:t>
      </w:r>
    </w:p>
    <w:p>
      <w:pPr>
        <w:pStyle w:val="Normal"/>
        <w:rPr/>
      </w:pPr>
      <w:r>
        <w:rPr/>
        <w:t>½ agurk (ca. 200 g)</w:t>
      </w:r>
    </w:p>
    <w:p>
      <w:pPr>
        <w:pStyle w:val="Normal"/>
        <w:rPr/>
      </w:pPr>
      <w:r>
        <w:rPr/>
        <w:t>1 frisk, rød chili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50 g frosne, optøede tigerrejer med halevifte</w:t>
      </w:r>
    </w:p>
    <w:p>
      <w:pPr>
        <w:pStyle w:val="Normal"/>
        <w:rPr/>
      </w:pPr>
      <w:r>
        <w:rPr/>
        <w:t>1 lille, hakket fed hvidløg</w:t>
      </w:r>
    </w:p>
    <w:p>
      <w:pPr>
        <w:pStyle w:val="Normal"/>
        <w:rPr/>
      </w:pPr>
      <w:r>
        <w:rPr/>
        <w:t>3 spsk friske, hakkede citronmelisseblade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1½ dl cremefraiche 18% eller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orm, af alufolie, 6 kugler på størrelse med mandariner. Læg alukuglerne på en plade med bagepapir. Fold filodejspladerne ud og dæk dem med et vådt klæde,</w:t>
      </w:r>
    </w:p>
    <w:p>
      <w:pPr>
        <w:pStyle w:val="Normal"/>
        <w:rPr/>
      </w:pPr>
      <w:r>
        <w:rPr/>
        <w:t>så dejen ikke tørrer. Pensl pladerne med smør. Skær dem i 24 stykker (a ca. 12 x 12 cm). Læg 4 stykker dej (i stjerneform) oven på hinanden. Læg "stjernerne",</w:t>
      </w:r>
    </w:p>
    <w:p>
      <w:pPr>
        <w:pStyle w:val="Normal"/>
        <w:rPr/>
      </w:pPr>
      <w:r>
        <w:rPr/>
        <w:t>med smørsiden nedad, henover alukuglerne. Form "stjernerne" til kurve med flade bunde. Bag filokurvene midt i ovnen. Fjern forsigtigt alukuglerne, når</w:t>
      </w:r>
    </w:p>
    <w:p>
      <w:pPr>
        <w:pStyle w:val="Normal"/>
        <w:rPr/>
      </w:pPr>
      <w:r>
        <w:rPr/>
        <w:t>kurvene er bagt. Ca. 12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gurken på langs og fjern kernerne. Skær agurken i ½ cm tykke skiver. Flæk chilipeberen på langs. Fjern kernerne under rindende vand med en spids kniv.</w:t>
      </w:r>
    </w:p>
    <w:p>
      <w:pPr>
        <w:pStyle w:val="Normal"/>
        <w:rPr/>
      </w:pPr>
      <w:r>
        <w:rPr/>
        <w:t>Hak chilipeberen (1 spsk i alt). Varm smør og olie i en pande ved kraftig varme, til smørret er smeltet uden at blive brunt. Svits rejerne ca. 1 min. og</w:t>
      </w:r>
    </w:p>
    <w:p>
      <w:pPr>
        <w:pStyle w:val="Normal"/>
        <w:rPr/>
      </w:pPr>
      <w:r>
        <w:rPr/>
        <w:t>tilsæt agurk, chili og hvidløg. Svits yderligere ca. 1 min. og vend citronmelisse og salt i. Smag fylde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filokurvene på portionstallerkener. Fordel først det varme fyld og dernæst cremefraiche i kurvene.</w:t>
      </w:r>
    </w:p>
    <w:p>
      <w:pPr>
        <w:pStyle w:val="Normal"/>
        <w:rPr/>
      </w:pPr>
      <w:r>
        <w:rPr/>
        <w:t>Filokurvene kan opbevares i en tæt kagedåse i 3-4 d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0:00Z</dcterms:created>
  <dc:creator>User</dc:creator>
  <dc:description/>
  <dc:language>en-US</dc:language>
  <cp:lastModifiedBy>User</cp:lastModifiedBy>
  <dcterms:modified xsi:type="dcterms:W3CDTF">2006-06-03T01:40:00Z</dcterms:modified>
  <cp:revision>1</cp:revision>
  <dc:subject/>
  <dc:title>Tigerrejer i Filokurve</dc:title>
</cp:coreProperties>
</file>