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5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3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tuetempererede smør røres op med sukker, til det er hvidt, og tilsættes æggene og vand lidt ad gangen og til sidst melet. HUSK: dejen ikke må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for længe. Udrulles og beklædes i forme, som yderligere fores med sølvpapir og salt for at holde på den flotte tærteform. Bages gyldne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piskefløde, sukker og limesaft koges op, og det hældes over æggene og sukkeret, røres godt rundt og tilbage i gryden og koges op endnu engang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ning, og så snart det koger, trækkes det til side og tilsættes limeskal, og kort tid efter sigtes det fra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 piskes til flødeskum og vendes med den kolde limecreme og hældes i afkølet stand ned i tærteformene. Ved serveringen piskes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 og tilsættes flormelis efterhånden og piskes grundigt, hvorefter man sprøjter dekorativt oven på limetærten. Lige inden servering brænder man mareng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gasbræ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man ikke i besiddelse af en gasbrænder, er det ikke den store katastro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16:00Z</dcterms:created>
  <dc:creator>Jeannette</dc:creator>
  <dc:description/>
  <dc:language>en-US</dc:language>
  <cp:lastModifiedBy>Liselotte Wæhrens</cp:lastModifiedBy>
  <dcterms:modified xsi:type="dcterms:W3CDTF">2004-02-11T09:32:00Z</dcterms:modified>
  <cp:revision>2</cp:revision>
  <dc:subject/>
  <dc:title>Limetærte</dc:title>
</cp:coreProperties>
</file>