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med svesk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-8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ne serveres til jul overalt på Ærø. Mange familier har deres egen opskrift, der alle anvender sveskemos som fy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k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pakker rafinol eller lign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røres med salt. Lunken mælk og mel røres i skiftevis. Hviderne piske stive og vendes i dejen. Hæver ca en halv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opblødes og koges med ribssaft til mos. Sukker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finol smeltes i en gryde og en smule hældes i bunden af æbleskivepanden. Dejen hældes i så hullet knapt er fyldt. Umiddelbart efter stikkes ned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eskefuld sveskemos. Æbleskiven vendes umiddelbart heref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kaffe med lidt sukker på tallerk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4:00Z</dcterms:created>
  <dc:creator>Jeannette</dc:creator>
  <dc:description/>
  <dc:language>en-US</dc:language>
  <cp:lastModifiedBy>Liselotte Wæhrens</cp:lastModifiedBy>
  <dcterms:modified xsi:type="dcterms:W3CDTF">2005-03-28T13:09:00Z</dcterms:modified>
  <cp:revision>2</cp:revision>
  <dc:subject/>
  <dc:title>Æbleskiver med sveskemos</dc:title>
</cp:coreProperties>
</file>