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lde frugt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0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små grillspyd af træ (2 spyd til hver) med 3 forskellige slags frugter skåret i store stykker, vælg imellem: Ananas, appelsin, banan, jordbær, ferskner/nektari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, papaya, pærer, vindruer o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træspydene i vand, så du ikke får splinter i mu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og skræl frug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m i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rugtstykkerne på spyde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6:38:00Z</dcterms:created>
  <dc:creator>Jeannette</dc:creator>
  <dc:description/>
  <dc:language>en-US</dc:language>
  <cp:lastModifiedBy>Liselotte Wæhrens</cp:lastModifiedBy>
  <dcterms:modified xsi:type="dcterms:W3CDTF">2004-02-07T21:32:00Z</dcterms:modified>
  <cp:revision>2</cp:revision>
  <dc:subject/>
  <dc:title>Vilde frugtspyd</dc:title>
</cp:coreProperties>
</file>