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vildt c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vildt c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vildtkød formes til crebinetter. Hver crebinet omvikles i kanten med en smal skive bacon, hvor sværen skal være klippet fra. Ombindes eller</w:t>
      </w:r>
    </w:p>
    <w:p>
      <w:pPr>
        <w:pStyle w:val="Normal"/>
        <w:rPr/>
      </w:pPr>
      <w:r>
        <w:rPr/>
        <w:t>fastholdes med en pindemadspind. Steges på panden i rigeligt smør ca. 6 minutter på hver side. Panden koges af med bouillon og fløde, tilsættes en smule</w:t>
      </w:r>
    </w:p>
    <w:p>
      <w:pPr>
        <w:pStyle w:val="Normal"/>
        <w:rPr/>
      </w:pPr>
      <w:r>
        <w:rPr/>
        <w:t>kulør og smages til med et drys peber samt lidt stødt rosmarin. Hældes over de stegte crebinetter, hvorpå der drysses med finthakket persille. Spises med</w:t>
      </w:r>
    </w:p>
    <w:p>
      <w:pPr>
        <w:pStyle w:val="Normal"/>
        <w:rPr/>
      </w:pPr>
      <w:r>
        <w:rPr/>
        <w:t>grønærter og kan tillige serveres med ribs eller rønnebær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05:00Z</dcterms:created>
  <dc:creator>Jeannette</dc:creator>
  <dc:description/>
  <dc:language>en-US</dc:language>
  <cp:lastModifiedBy>Jeannette</cp:lastModifiedBy>
  <dcterms:modified xsi:type="dcterms:W3CDTF">2003-05-27T06:05:00Z</dcterms:modified>
  <cp:revision>1</cp:revision>
  <dc:subject/>
  <dc:title>Dyrevildt crebinetter</dc:title>
</cp:coreProperties>
</file>