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krydder ketch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kg. fuldmodn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su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ram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sell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gult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ituskårne tomater og æbler varmes langsomt op under låg til de begynder at afgive saften. Massen afkøles – og blendes herefter – eller gnides gennem en grov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ituskårne løg, hvidløg og selleri koges 20 minutter i 3 dl. vand. Vandet sies fra. Blend løg-selleriblandingen – eller gnid den gennem en grov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i tomat – æble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alt, sukker og krydderier og kog det sagte i 1 time. Tilsæt eddiken og kog videre i ca. 1 time, men uden låg til væden er tilpas fordampet. M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ndkogte pure. Tilsæt 1/2 tsk. atamonpulver pr. hele liter ketchup. Fyld blandingen på rene glas, mens den er så varm som muli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32:00Z</dcterms:created>
  <dc:creator>Jeannette</dc:creator>
  <dc:description/>
  <dc:language>en-US</dc:language>
  <cp:lastModifiedBy>Liselotte Wæhrens</cp:lastModifiedBy>
  <dcterms:modified xsi:type="dcterms:W3CDTF">2005-08-18T13:02:00Z</dcterms:modified>
  <cp:revision>2</cp:revision>
  <dc:subject/>
  <dc:title>amerikansk krydder ketchup</dc:title>
</cp:coreProperties>
</file>