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 MED MARCIPAN O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 i kager og desserter er ikke til at komme udenom. Denne æbletærte har en meget fin smag fra æblesorten Elstar. Både duften og farven er helt speci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flødeskum eller cremefraiche smager skønt til, men den kan også spises som den 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 MED MARCIPAN O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bler (Elsta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rteform ca. 24 c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sukker og kanel, og smuldr det kolde smør heri. Saml hurtigt dejen med æggeblo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koldt i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ud på et melet bord, og beklæd tærteformen med dejen. Den må gerne hænge ud over kanten. Prik bunden og forbag den midt i en 200 grader varm ovn i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Lav imens fyldet: Riv marcipanen og pisk den sammen med æggehviden og fløden med elpiskeren til en cremet masse. Skær æblerne i tynde både –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en kærnehus med skræl. Tag bunden ud af ovnen og fordel marcipanmassen i. Læg æblerne i et pænt mønster rundt i formen, og dryp honning over i en ty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åle. Bag den færdig ca. 20 minutter. Kan spises lun eller allerbedst, synes jeg –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3:02:00Z</dcterms:created>
  <dc:creator>Jeannette</dc:creator>
  <dc:description/>
  <dc:language>en-US</dc:language>
  <cp:lastModifiedBy>Jeannette</cp:lastModifiedBy>
  <dcterms:modified xsi:type="dcterms:W3CDTF">2005-03-16T22:31:00Z</dcterms:modified>
  <cp:revision>2</cp:revision>
  <dc:subject/>
  <dc:title>ÆBLETÆRTE MED MARCIPAN OG HONNING</dc:title>
</cp:coreProperties>
</file>