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kage med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 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 (4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spsk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 (perlemel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margarine og sukker godt sammen. Rør æggene i et af gangen. Rør mælk i skiftevis med kokosmel, mel og bagepulver. Kom halvdelen af dejen i en velsmurt bradepande (30x20 cm). Fordel abrikosmarmeladen over og dæk med resten af dejen. Skræl æblerne, skær dem i både og læg dem oven på dejen. Drys med kan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 og hakkede nødder. Bages ved 175 grader Celcius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evt.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32:00Z</dcterms:created>
  <dc:creator>Jeannette</dc:creator>
  <dc:description/>
  <dc:language>en-US</dc:language>
  <cp:lastModifiedBy>Liselotte Wæhrens</cp:lastModifiedBy>
  <dcterms:modified xsi:type="dcterms:W3CDTF">2005-03-13T07:07:00Z</dcterms:modified>
  <cp:revision>2</cp:revision>
  <dc:subject/>
  <dc:title>Bradepandekage med æble</dc:title>
</cp:coreProperties>
</file>