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ta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columbusdej (1/7 af portionen), se den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appelsin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 og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på melstrøet bord, så tyndt som muligt. Den stikkes ud i runde kager ca. 5 cm i diam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midten af hver kage lægges 1/2 tsk. appelsinmarmelade. En trediedel af dejen foldes ind mod midten, som overfaldet på en ta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pensles med sammenpisket æggehvide og vand, og lægges på smurte plader, der stilles i forvarmet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8 min. ved 185 g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49:00Z</dcterms:created>
  <dc:creator>Jeannette</dc:creator>
  <dc:description/>
  <dc:language>en-US</dc:language>
  <cp:lastModifiedBy>Jeannette</cp:lastModifiedBy>
  <dcterms:modified xsi:type="dcterms:W3CDTF">2004-02-09T14:38:00Z</dcterms:modified>
  <cp:revision>2</cp:revision>
  <dc:subject/>
  <dc:title>Appelsintasker</dc:title>
</cp:coreProperties>
</file>