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nsk pizza</w:t>
      </w:r>
    </w:p>
    <w:p>
      <w:pPr>
        <w:pStyle w:val="Almindelig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j: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g gæ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ss van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0 g mel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 g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æ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æver mens fyldet lave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yld: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løg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 g margarine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0 g oksekød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½ dl tomatpure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ks peb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timian eller oregano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dåse flåede tomat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ødsovsen laves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jen rulles ud og fyldet kommes på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å flåede tomater og pynt med revet ost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vn 200 grader 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ges  ca. 25 min, til osten er smeltet og pizzaen er lysebrun i kanten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50:00Z</dcterms:created>
  <dc:creator>Jeannette</dc:creator>
  <dc:description/>
  <dc:language>en-US</dc:language>
  <cp:lastModifiedBy>Jeannette</cp:lastModifiedBy>
  <dcterms:modified xsi:type="dcterms:W3CDTF">2003-05-24T14:50:00Z</dcterms:modified>
  <cp:revision>1</cp:revision>
  <dc:subject/>
  <dc:title>Dansk pizza</dc:title>
</cp:coreProperties>
</file>