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ble risbudding  Stegeso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25 g. 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syrlig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ris og mælk i den gennemfugtede stegeso. Kog det ved 170 grader i ca. ½ time. Tilsæt sukker, rosiner, kvark og vanillesukker, der er rørt sammen. Bl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ynde æblesnitter i. bag buddingen ved 200 grader i ca. 1 time. Skulle æblerne have saftet så meget at buddingen er for tynd, kan den koges yderlige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en låg ved 150 grader, til den er passende i konsistensen. Hæld rommen over buddingen ved anretningen og spis den varm eller lun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esserter er det nødvendigt at have en stegeso, der udelukkende anvendes til de søde ting. De er meget ømfindtlige og kan derfor tage smag af det 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r været i en stegeso, som anvendes til andre kraftigt smagende r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23:00Z</dcterms:created>
  <dc:creator>Jeannette</dc:creator>
  <dc:description/>
  <dc:language>en-US</dc:language>
  <cp:lastModifiedBy>Jeannette</cp:lastModifiedBy>
  <dcterms:modified xsi:type="dcterms:W3CDTF">2005-03-28T14:05:00Z</dcterms:modified>
  <cp:revision>2</cp:revision>
  <dc:subject/>
  <dc:title>Æble risbudding  Stegeso </dc:title>
</cp:coreProperties>
</file>