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Boller med rosiner  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-275 g mel (4-4½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fedtstoffet, tilsæt mælken og lad den blive håndvarm. Rør gæren ud i den lune væde, tilsæt salt, sukker og æg. Bland melet i ad et par gange sammen med rosiner og ælt dejen godt, den må endelig ikke blive fast. Form dejen til boller og lad dem hæve på pladen i 15 min.. Pensl med æg og bag bol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-15 min. ved 200°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er fryse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51:00Z</dcterms:created>
  <dc:creator>Jeannette</dc:creator>
  <dc:description/>
  <dc:language>en-US</dc:language>
  <cp:lastModifiedBy>Liselotte Wæhrens</cp:lastModifiedBy>
  <dcterms:modified xsi:type="dcterms:W3CDTF">2004-07-20T20:36:00Z</dcterms:modified>
  <cp:revision>2</cp:revision>
  <dc:subject/>
  <dc:title>Boller med rosiner </dc:title>
</cp:coreProperties>
</file>