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est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jor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kop tyk 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Risengrøden lægges i en ildfast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Æblerne skæres i kvarte og kernehusene fjernes. Fordeles over gr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Jordbærsyltetøjet fordeles i klatter ud over det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Vanillecremen smøres ud over så den dækker og til sidst drysses de knuste makroner udover det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ættes i en middelvarm (160-170 grader) ovn i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Æblekagen serveres lun med flødeskum. Smager også god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21:00Z</dcterms:created>
  <dc:creator>Jeannette</dc:creator>
  <dc:description/>
  <dc:language>en-US</dc:language>
  <cp:lastModifiedBy>Jeannette</cp:lastModifiedBy>
  <dcterms:modified xsi:type="dcterms:W3CDTF">2005-03-25T02:26:00Z</dcterms:modified>
  <cp:revision>2</cp:revision>
  <dc:subject/>
  <dc:title>Risæblekage</dc:title>
</cp:coreProperties>
</file>