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arinkage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reve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hvedemel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15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fraich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n revne marcipan op i en skål og rør sukker og smø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gene et ad gangen og rør 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springform og bag den ved 180 grader i 25 min. Eller til den føles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forsigtigt med fløden og smør den på kagen, når den er næsten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35:00Z</dcterms:created>
  <dc:creator>Jeannette</dc:creator>
  <dc:description/>
  <dc:language>en-US</dc:language>
  <cp:lastModifiedBy>Liselotte Wæhrens</cp:lastModifiedBy>
  <dcterms:modified xsi:type="dcterms:W3CDTF">2003-09-23T14:59:00Z</dcterms:modified>
  <cp:revision>3</cp:revision>
  <dc:subject/>
  <dc:title>Massarinkage med chokolade</dc:title>
</cp:coreProperties>
</file>