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tore scones til Camember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.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sigtes sammen. Smørret smuldres i. Salt og sukker tilsættes. Kærnemælken hældes i. Dejen æltes let sammen. Udrulles i ca. 1½ cm tykkelse, og udstikkes efter en frokosttallerken. 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5 minutter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flækkede, med smør på begge snitflader og Camembert imellem. Udskæres i stykker (som en lagkag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48:00Z</dcterms:created>
  <dc:creator>Jeannette</dc:creator>
  <dc:description/>
  <dc:language>en-US</dc:language>
  <cp:lastModifiedBy>Liselotte Wæhrens</cp:lastModifiedBy>
  <dcterms:modified xsi:type="dcterms:W3CDTF">2003-09-18T21:26:00Z</dcterms:modified>
  <cp:revision>3</cp:revision>
  <dc:subject/>
  <dc:title>Store scones til Camembe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9379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