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med rej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isk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idvi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 13 %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spsk. Klippet pur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(150 g) luksus rej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 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asta, f.eks. tagliate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hvedebrød og evt.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kket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frugten renses og skæres i små terninger. Fiskebouillon, vin og peberfrugt snurre sammen i ca. 5 min. Majsstivelsen udrøres i fløden og røres i sauc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løg og de optøede rejer kommes i. Retten varmes igennem 1-2 min. Smages til med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staen koges efter anvisning på emballa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jesaucen hældes over pastaen eller serveres ti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: 25 min. Heraf arbejdstid: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6:35:00Z</dcterms:created>
  <dc:creator>Jeannette</dc:creator>
  <dc:description/>
  <dc:language>en-US</dc:language>
  <cp:lastModifiedBy>Bodil Thuesen</cp:lastModifiedBy>
  <dcterms:modified xsi:type="dcterms:W3CDTF">2003-08-31T14:11:00Z</dcterms:modified>
  <cp:revision>3</cp:revision>
  <dc:subject/>
  <dc:title>Pasta med rej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304127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