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 i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¾ dl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hasselnød og lidt smeltet blød noug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marineres natten over i sherryen. Rul marcipanen ud og stik en cirkel ud med et ølglas. Læg en sveske på den ene halvdel af marcipanen, der lu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om svesken. Klem marcipanen godt i sammenføj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. Pensl nu hver pakke med overtrækschokoladen. Læg evt. en hasselnød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lidt blød nougat og sprøjt tynde strimler på hver st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3:00Z</dcterms:created>
  <dc:creator>Jeannette</dc:creator>
  <dc:description/>
  <dc:language>en-US</dc:language>
  <cp:lastModifiedBy>Liselotte Wæhrens</cp:lastModifiedBy>
  <dcterms:modified xsi:type="dcterms:W3CDTF">2004-02-08T20:30:00Z</dcterms:modified>
  <cp:revision>2</cp:revision>
  <dc:subject/>
  <dc:title>Svesker i sherry</dc:title>
</cp:coreProperties>
</file>