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tidshævede Grov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dej fadet og udrøres med lunkent vand. 35 g Salt, olie og fuldkornsmel tilsættes og til sidst så meget hvedemel som dejen kan t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til den er blank og smidig og slipper bord og hænder. Dejen stilles til hævning et lunt sted, dækket med et klæde, i ca.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formes dejen til boller, der sættes på plade og hæver, i ca. 20 min. Bollerne pensles med æg der er pisket sammen med lidt koldt vand, og bages ved 2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i ca. 15 min. eller til de er gyldne og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46:00Z</dcterms:created>
  <dc:creator>Jeannette</dc:creator>
  <dc:description/>
  <dc:language>en-US</dc:language>
  <cp:lastModifiedBy>Liselotte Wæhrens</cp:lastModifiedBy>
  <dcterms:modified xsi:type="dcterms:W3CDTF">2004-02-29T22:39:00Z</dcterms:modified>
  <cp:revision>2</cp:revision>
  <dc:subject/>
  <dc:title>langtidshævede Grovboller</dc:title>
</cp:coreProperties>
</file>