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RODSSUPPE MED KYLLINGEPASTASALAT </w:t>
      </w:r>
    </w:p>
    <w:p>
      <w:pPr>
        <w:pStyle w:val="Normal"/>
        <w:rPr/>
      </w:pPr>
      <w:r>
        <w:rPr/>
        <w:t>Kyllingepast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uden sk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. v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rbærbla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en i vandet med krydderier i 1 time. Lad suppen koge ind så der ca. er 7-8 dl til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g kogt kyl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kogt pas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inthakket por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½ dl fromage frai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spsk mayonna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even 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ukk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hakket chili efter sma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resset hvid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mundrette stykker og vend det sammen med porre og pasta. Vend dressing ingredienserne sammen og smag den til og hæld den derefter over</w:t>
      </w:r>
    </w:p>
    <w:p>
      <w:pPr>
        <w:pStyle w:val="Normal"/>
        <w:rPr/>
      </w:pPr>
      <w:r>
        <w:rPr/>
        <w:t>kylling-pasta. Smag det til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porre eller 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 efter sma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presset hvid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 i ski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fra 1 citr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l. kylling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porre, timian og til sidst hvidløg i olien til det klares i farven. Tilsæt gulerødderne og lad suppen simre ca. 20 min. Smag den til med citron,</w:t>
      </w:r>
    </w:p>
    <w:p>
      <w:pPr>
        <w:pStyle w:val="Normal"/>
        <w:rPr/>
      </w:pPr>
      <w:r>
        <w:rPr/>
        <w:t>salt og peber. Smag den til. Gulerøddernes smagsintensitet kan variere rigtig meget, så tilsmagning er vigtig. Server med pasta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41:00Z</dcterms:created>
  <dc:creator>Jeannette</dc:creator>
  <dc:description/>
  <dc:language>en-US</dc:language>
  <cp:lastModifiedBy>Jeannette</cp:lastModifiedBy>
  <dcterms:modified xsi:type="dcterms:W3CDTF">2004-01-03T20:42:00Z</dcterms:modified>
  <cp:revision>1</cp:revision>
  <dc:subject/>
  <dc:title>GULERODSSUPPE MED KYLLINGEPASTASALAT </dc:title>
</cp:coreProperties>
</file>