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tomatsalsa med sprøde pita og yoghur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 spsk sambal oelek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  <w:t>2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 pitabrød skåret i trekant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½ dl yoghurt naturel</w:t>
      </w:r>
    </w:p>
    <w:p>
      <w:pPr>
        <w:pStyle w:val="Normal"/>
        <w:rPr/>
      </w:pPr>
      <w:r>
        <w:rPr/>
        <w:t>limesaft af 1 lim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tomaterne og hvidløget. Opvarm lidt olie i en tykbundet gryde og sauter hvidløget ganske kort sammen med sambal oelek. Tilsæt tomater og tomatpure.</w:t>
      </w:r>
    </w:p>
    <w:p>
      <w:pPr>
        <w:pStyle w:val="Normal"/>
        <w:rPr/>
      </w:pPr>
      <w:r>
        <w:rPr/>
        <w:t>Lad blandingen simre, til den er ret fast, ca. 15 minutter. Tag gryden af blusset og vend den hakkede chokolade i den varme salsa. Yoghurten vendes med</w:t>
      </w:r>
    </w:p>
    <w:p>
      <w:pPr>
        <w:pStyle w:val="Normal"/>
        <w:rPr/>
      </w:pPr>
      <w:r>
        <w:rPr/>
        <w:t>limesaft og rigelig friskhakket koriander. Pitatrekanterne pensles med olie og bages i</w:t>
      </w:r>
    </w:p>
    <w:p>
      <w:pPr>
        <w:pStyle w:val="Normal"/>
        <w:rPr/>
      </w:pPr>
      <w:r>
        <w:rPr/>
        <w:t>en 220 grader varm ovn - til de er gyldne og sprøde, ca. 5-8 minutter. Server salsaen lun til de sprøde pitaer og den kolde dressing. Hver gæst dypper sine</w:t>
      </w:r>
    </w:p>
    <w:p>
      <w:pPr>
        <w:pStyle w:val="Normal"/>
        <w:rPr/>
      </w:pPr>
      <w:r>
        <w:rPr/>
        <w:t>e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dt og skarpt mødes i denne hurtigt lavede salsa, som serveres med sprødbagte trekanter af pita og en mild yoghurt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46:00Z</dcterms:created>
  <dc:creator>User</dc:creator>
  <dc:description/>
  <dc:language>en-US</dc:language>
  <cp:lastModifiedBy>User</cp:lastModifiedBy>
  <dcterms:modified xsi:type="dcterms:W3CDTF">2005-12-03T21:46:00Z</dcterms:modified>
  <cp:revision>1</cp:revision>
  <dc:subject/>
  <dc:title>Chili tomatsalsa med sprøde pita og yoghurt</dc:title>
</cp:coreProperties>
</file>