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ruller med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ak nødderne, kom sukker, smør og sirup i en gryde og varm det til kogepunktet, tilsæt nødder og mel og rør det i. Lad det bage sammen i 2 min. tag gryden af og lad dejen køle lidt af. Del dejen i 16 kugler, der sættes på en bageplade belagt med bagepapir, tryk dem flade og sørg for, at der er god afst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ellem dem, da de løber ud og bliver dobbelt så store. Bag kagerne på midterste rille ved 200 grader i 4-7 min til de er gyldne. Lad dem stå et øjebl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ul dem så til ruller. Bliver de så stive, at du ikke kan rulle dem, så sæt dem et øjeblik i ovnen igen, til de er bøjelige og varme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, tag lidt fra til pynt. Hak chokoladen, bland halvdelen i flødeskummet og gem resten til pynt. Fyld rullerne med det kolde flødeskum og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ut pyntes med lidt flødeskum, der er sprøjtet igennem en ty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lidt chokolade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an holde sig tre uger i køleskabet, til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34:00Z</dcterms:created>
  <dc:creator>Jeannette</dc:creator>
  <dc:description/>
  <dc:language>en-US</dc:language>
  <cp:lastModifiedBy>Liselotte Wæhrens</cp:lastModifiedBy>
  <dcterms:modified xsi:type="dcterms:W3CDTF">2004-02-21T11:15:00Z</dcterms:modified>
  <cp:revision>3</cp:revision>
  <dc:subject/>
  <dc:title>Fløderuller med nødder</dc:title>
</cp:coreProperties>
</file>