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tærte med soltørrede tomater og fe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tærte med soltørrede tomater og fetaost til 4 personer.</w:t>
      </w:r>
    </w:p>
    <w:p>
      <w:pPr>
        <w:pStyle w:val="Normal"/>
        <w:rPr/>
      </w:pPr>
      <w:r>
        <w:rPr/>
        <w:t>Tærtedej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0 g blødt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75 g 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spsk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-5 por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5-6 soltørred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/6 bk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0 g feta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0 g gratinerings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-4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-4 dl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bløde smør smuldres i melet, hvorefter vand tilsættes. Dejen samles og trykkes ud i en spring- eller tærteform. Forbages i ovn ved 200°C i 15 min. Æg</w:t>
      </w:r>
    </w:p>
    <w:p>
      <w:pPr>
        <w:pStyle w:val="Normal"/>
        <w:rPr/>
      </w:pPr>
      <w:r>
        <w:rPr/>
        <w:t>og fløde piskes sammen med lidt salt. Porrerne skæres i ringe og smørsauteres. Porrer, tyndtskårne soltørrede tomater, fetaost og basilikum vendes i æggemassen</w:t>
      </w:r>
    </w:p>
    <w:p>
      <w:pPr>
        <w:pStyle w:val="Normal"/>
        <w:rPr/>
      </w:pPr>
      <w:r>
        <w:rPr/>
        <w:t>og fordeles i tærteformen. Tærten bages færdig ved 185°C i 30 min. De sidste 5 min. med gratineringsost over. Serveres med salat eller som tilbehør til</w:t>
      </w:r>
    </w:p>
    <w:p>
      <w:pPr>
        <w:pStyle w:val="Normal"/>
        <w:rPr/>
      </w:pPr>
      <w:r>
        <w:rPr/>
        <w:t>f.eks. spegeskin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kkentip:</w:t>
      </w:r>
    </w:p>
    <w:p>
      <w:pPr>
        <w:pStyle w:val="Normal"/>
        <w:rPr/>
      </w:pPr>
      <w:r>
        <w:rPr/>
        <w:t>Gem dine osterester til gratinerings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40:00Z</dcterms:created>
  <dc:creator>Jeannette</dc:creator>
  <dc:description/>
  <dc:language>en-US</dc:language>
  <cp:lastModifiedBy>Jeannette</cp:lastModifiedBy>
  <dcterms:modified xsi:type="dcterms:W3CDTF">2003-07-15T19:40:00Z</dcterms:modified>
  <cp:revision>1</cp:revision>
  <dc:subject/>
  <dc:title>Porretærte med soltørrede tomater og fetaost</dc:title>
</cp:coreProperties>
</file>