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lag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is (1 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 (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2 appelsiner (ca. 1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æbel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vesk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l.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ynt: svesker og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melis hvidt og skummende. Vend melet og bagepulv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velsmurt springform og bag ca. 30 min. ved 18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æblemos- og svesk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tilsæt vanil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koldt vand nogle minutter. Vrid let og smelt den i lidt kogende vand. Rør forsigtigt husblasen i flødeskum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n kolde kage i 2 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n kagebund på et fad og stænk lidt appelsinsaft på. Derefter lægges et lag frugtmos og flødeskum. Læg den anden bund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glaseres med flødeskum og pyntes med svesker og finthakkede nøddeker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2 timer heraf ca. 30 min. i ovnen og tid til kagen at køle af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13:00Z</dcterms:created>
  <dc:creator>Jeannette</dc:creator>
  <dc:description/>
  <dc:language>en-US</dc:language>
  <cp:lastModifiedBy>Jeannette</cp:lastModifiedBy>
  <dcterms:modified xsi:type="dcterms:W3CDTF">2005-03-23T08:20:00Z</dcterms:modified>
  <cp:revision>2</cp:revision>
  <dc:subject/>
  <dc:title>Julelagkage</dc:title>
</cp:coreProperties>
</file>