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katkrydret lamme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0 g. Lammebov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Musk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Nelli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Mellemstor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bund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kæres i skiver og brunes på panden. Skiverne lægges i en gryde og drysses med salt, peber &amp; muskat. Det udskivede løg, nellike &amp; bouillon tilsættes og retten koges ca. 3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rensede gulerødder skæres i skiver og kartoflerne skrælles og skæres i ret store stykker og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alotteløgene gives et opkog, pilles og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tten koges yderligere ca. 30 min. og smages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rygende varm med et drys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Man kan stikke nellikerne i et lille pillet løg, så er de nemmere at fiske op af retten inden den server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 1/4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15:00Z</dcterms:created>
  <dc:creator>Jeannette</dc:creator>
  <dc:description/>
  <dc:language>en-US</dc:language>
  <cp:lastModifiedBy>Bodil Thuesen</cp:lastModifiedBy>
  <dcterms:modified xsi:type="dcterms:W3CDTF">2003-08-24T10:55:00Z</dcterms:modified>
  <cp:revision>2</cp:revision>
  <dc:subject/>
  <dc:title>Muskatkrydret lamme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51319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