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Tun fiske sala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Hakket agur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s. Tun naturel (ca. 200 g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Hårdkogte æ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Mayonnais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0 g. Fyldte oliven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ld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alt 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rry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alathove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Skræl agurken og hak den fin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Hæld olien fra tunen. Skær den i små stykk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. Hak 2 af de kogte æg og bland dem med fisken, den hakkede agurk og mayonnaisen. Smag til med krydderiern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Skær salaten i strimler og læg dem i bunden af portionsglas. Fordel fiskeblandingen herov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. Pynt hvert glas med oliven, dild og ægge bå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n serveres med: Ristet brød og smø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redningstid ca.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22:38:00Z</dcterms:created>
  <dc:creator>Jeannette</dc:creator>
  <dc:description/>
  <dc:language>en-US</dc:language>
  <cp:lastModifiedBy>Bodil Thuesen</cp:lastModifiedBy>
  <dcterms:modified xsi:type="dcterms:W3CDTF">2003-10-01T13:52:00Z</dcterms:modified>
  <cp:revision>3</cp:revision>
  <dc:subject/>
  <dc:title>Tunfiske sal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079829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</vt:lpwstr>
  </property>
</Properties>
</file>