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skum med frugt og 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orti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iddelstor frisk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iddelstor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et frugt – fx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ære eller ½ mang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ananas og banan i mindre stykker og blend med vand til creme i en blender. Server i glas med skåret frugt og b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vandet få smag af stjerneanis eller kardemomme, for det blendes med ananasen. Kog vandet op, læg en stjerneanis eller 4 kardemommekapsler i vandet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trække, indtil det bliver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5:34:00Z</dcterms:created>
  <dc:creator>Jeannette</dc:creator>
  <dc:description/>
  <dc:language>en-US</dc:language>
  <cp:lastModifiedBy>Liselotte Wæhrens</cp:lastModifiedBy>
  <dcterms:modified xsi:type="dcterms:W3CDTF">2003-11-24T23:25:00Z</dcterms:modified>
  <cp:revision>2</cp:revision>
  <dc:subject/>
  <dc:title>Ananasskum med frugt og bær</dc:title>
</cp:coreProperties>
</file>