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16 stæng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ov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UKO Flødeos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200 g fløde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kokosmel gyldent på en tør pande, men pas på - det brænder hurtigt på. Lad kokosmelet køle af. Bland kold flødeost med smør, rørsukker og 200 g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et. Pres masssen ud i en ca. 1½ cm høj plade, ca. 6 cm. bred; det kan gøres med fingrene. Læg pladen i et fad og lad massen stivne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n ud i stæ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10:00Z</dcterms:created>
  <dc:creator>Jeannette</dc:creator>
  <dc:description/>
  <dc:language>en-US</dc:language>
  <cp:lastModifiedBy>Liselotte Wæhrens</cp:lastModifiedBy>
  <dcterms:modified xsi:type="dcterms:W3CDTF">2005-03-08T21:37:00Z</dcterms:modified>
  <cp:revision>2</cp:revision>
  <dc:subject/>
  <dc:title>Kokos stænger</dc:title>
</cp:coreProperties>
</file>