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ya frikkadeller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 soyabøn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hakket persill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ønnerne sættes i blød natten over, koges møre (1 time) og hakkes. Blandes med de øvrige ingredienser til en "fars" af passende konsistens til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59:00Z</dcterms:created>
  <dc:creator>Jeannette</dc:creator>
  <dc:description/>
  <dc:language>en-US</dc:language>
  <cp:lastModifiedBy>Jeannette</cp:lastModifiedBy>
  <dcterms:modified xsi:type="dcterms:W3CDTF">2003-05-19T10:01:00Z</dcterms:modified>
  <cp:revision>1</cp:revision>
  <dc:subject/>
  <dc:title>soya frikkadeller </dc:title>
</cp:coreProperties>
</file>