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e figner med valnød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lader frosse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ne ristes på en tør pande, afkøles og hakkes fint. Æg æggeblommer og sukker piskes hvidt. Piskefløde og cacao piskes let og vendes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valnødderne. Isen hældes i en form og stilles i fryseren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kene klippes af fignerne, og der skæres et kryds i toppen af dem. Portvinen hældes forsigtigt ned i fignerne, der stilles på køl i 1 time. Butterdejpla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es op og halveres. De pakkes om fignerne, således at de fire hjørner samles på toppen af fignerne. Pakkerne pensles med æggehvide, drysses med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les i en 220 grader forvarmet ovn, til de er lyse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Isen tages ud af fryseren ca 20 min. før servering. Inden anretning røres isen igennem. 4 af de indbagte figner halveres. På hver tallerken anret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el figen, 2 halve samt valnødd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9:00Z</dcterms:created>
  <dc:creator>Jeannette</dc:creator>
  <dc:description/>
  <dc:language>en-US</dc:language>
  <cp:lastModifiedBy>Jeannette</cp:lastModifiedBy>
  <dcterms:modified xsi:type="dcterms:W3CDTF">2005-04-09T21:15:00Z</dcterms:modified>
  <cp:revision>2</cp:revision>
  <dc:subject/>
  <dc:title>Indbagte figner med valnøddeis</dc:title>
</cp:coreProperties>
</file>