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?? ??"/>
        </w:rPr>
      </w:pPr>
      <w:r>
        <w:rPr>
          <w:rFonts w:eastAsia="MS Mincho;?? ??"/>
        </w:rPr>
        <w:t xml:space="preserve">sådant bruger du din wook 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Introduktion til det kinesiske køkken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I Kina er madlavning en kunstart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Alle retter tilberedes hurtigt i små stykker. Alle retter skæres mundret til før tilberedningen og spises med pinde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Ved tilberedning under omrøring bevares mange vigtige nærings- og smagsstoffer. Det vigtigste redskab er en wok af stål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Lidt olie er nødvendigt for at overføre varmen til maden. Ingredienserne tilsættes lidt efter lidt og omrøres til stadighed. Overflødig olie løber af, og maden bliver velsmagende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En wok er ligeledes velegnet til dampning og til tilberedning af omelet. Kød og ris kan også tilberedes i en wok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Før brug af wokken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Wokken rengøres indvendig og udvendig med varmt vand og  mildt opvaskemiddel, og derefter tørres den af. Kør lidt olie rundt i wokken og hæld det ud efter 3-5 min. Efter brugen rengøres wokken og gnides let med olie for at forhindre rustdannelse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Fjerkræ skæres i stykker på 2-5 cm længde. Fisk skæres i 1-2 cm lange stykker. Skaldyr ca. 1 cm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Olie til stegning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Den bedst egnede olie er jordnøddeolie, som gerne bruges i det kinesiske køkken. Selv ved stærk varme branker eller ryger det ikke. Sojaolie, solsikkeolie og majsolie kan også anvendes. Man kan vælge efter smag, dog anvendes olivenolie aldrig til stegning i wok. Fedt, smør og margarine er heller ikke egnede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9:46:00Z</dcterms:created>
  <dc:creator>Jeannette</dc:creator>
  <dc:description/>
  <dc:language>en-US</dc:language>
  <cp:lastModifiedBy>Jeannette</cp:lastModifiedBy>
  <dcterms:modified xsi:type="dcterms:W3CDTF">2003-06-01T19:46:00Z</dcterms:modified>
  <cp:revision>1</cp:revision>
  <dc:subject/>
  <dc:title>sådant bruger du din wook </dc:title>
</cp:coreProperties>
</file>