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kage med kokos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smør/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0 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tsk.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 små eller 1 stor moset bana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. fint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mareng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dl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kokos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. Rør æggeblommer,appelsinskal, vanillesukker og banan i og derefter mel blandet med bagepulver. Tilsidst røres mælken i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 en lille bradepande 30 x35 cm. Bag kagen ca. 25 min.ved 175 ° på midterste ovnrille. Pisk æggehviderne stive. Pisk lidt sukker i ad gang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til sej marengs. Vend kokosmelet i. Tag kagen ud af ovnen. Smør abrikosmarmelade over og fordel marengsen over. Bag kagen yderligere 30 - 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50° til den er let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50:00Z</dcterms:created>
  <dc:creator>Jeannette</dc:creator>
  <dc:description/>
  <dc:language>en-US</dc:language>
  <cp:lastModifiedBy>Jeannette</cp:lastModifiedBy>
  <dcterms:modified xsi:type="dcterms:W3CDTF">2005-03-27T12:28:00Z</dcterms:modified>
  <cp:revision>2</cp:revision>
  <dc:subject/>
  <dc:title>Banankage med kokosmarengs</dc:title>
</cp:coreProperties>
</file>