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koldskål med yoghurt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pot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0  g. rabarber i ski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 dl.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l. kærne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-2    pasteuriserede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/2 citr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aft af 1 citr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s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l. yoghurt natur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korn af 1/2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pot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m rabarber og ca. 1/2 dl sukker i en lille gryde med tætsluttende låg og varm op for svag varme. Efter ca. 10 min. piskes kompotten til en grov mos med et piskeris. Stil den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 med sukker, rør kærnemælken i og smag til med skal og saft af citron. Rør rabarberkompotten i koldskålen. Hold det koldt til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arm halvdelen af yoghurten op med 2 dl sukker og korn af vanille. Det må ikke koge, sukkeret skal blot være opløst. Pisk resten af yoghurten i og lad blandingen køle af. Når blandingen er helt kold køres den glat på en is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rabarberkoldskålen i 4 høje portionsglas og form 4 store ”æg” af yoghurtisen og læg på to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en ismaskine kan man i stedet afdryppe yoghurten og røre den med sukker og vanille. Det er også lækkert – men helt det samme bliver det nu i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02:00Z</dcterms:created>
  <dc:creator>Jeannette</dc:creator>
  <dc:description/>
  <dc:language>en-US</dc:language>
  <cp:lastModifiedBy>Liselotte Wæhrens</cp:lastModifiedBy>
  <dcterms:modified xsi:type="dcterms:W3CDTF">2005-04-10T19:19:00Z</dcterms:modified>
  <cp:revision>2</cp:revision>
  <dc:subject/>
  <dc:title>Rabarberkoldskål med yoghurtis</dc:title>
</cp:coreProperties>
</file>