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desteg med rosmari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bedekø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dl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dl hvi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ekøllen aftørres, de 4 hvidløgsfed renses, halveres og de stikkes i kødet med en urtekniv. Olie, salt, peber og rosmarin røres sammen og køllen pensles</w:t>
      </w:r>
    </w:p>
    <w:p>
      <w:pPr>
        <w:pStyle w:val="Normal"/>
        <w:rPr/>
      </w:pPr>
      <w:r>
        <w:rPr/>
        <w:t>med marinaden. Den stilles i en 200 grader varm ovn i 1½ time og vendes af og til. Den sidste halve time hældes hvidvin over lidt efter lidt. Når kødet</w:t>
      </w:r>
    </w:p>
    <w:p>
      <w:pPr>
        <w:pStyle w:val="Normal"/>
        <w:rPr/>
      </w:pPr>
      <w:r>
        <w:rPr/>
        <w:t>er mørt koges lagen fra bradepanden ind og passeres igennem en sigte, og der laves en god sovs af l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43:00Z</dcterms:created>
  <dc:creator>Jeannette</dc:creator>
  <dc:description/>
  <dc:language>en-US</dc:language>
  <cp:lastModifiedBy>Jeannette</cp:lastModifiedBy>
  <dcterms:modified xsi:type="dcterms:W3CDTF">2005-03-27T05:43:00Z</dcterms:modified>
  <cp:revision>1</cp:revision>
  <dc:subject/>
  <dc:title>bedesteg med rosmarin </dc:title>
</cp:coreProperties>
</file>