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e løgs 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dl 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kivede radi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spsk fintklippet pur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, foårsløg og rødlæg skæres i tynde skiver og fordeles i to mikro-egnede portionsskåle. Hæld 2 dl bouillon i hver tallerken og dæk løst med mikrofilm.</w:t>
      </w:r>
    </w:p>
    <w:p>
      <w:pPr>
        <w:pStyle w:val="Normal"/>
        <w:rPr/>
      </w:pPr>
      <w:r>
        <w:rPr/>
        <w:t>Sæt i mikroovnen ved fuld effekt i 3 minutter. Fordel radiser og purløg i supperne og giv dem atter 1 min ved fuld effekt. Smag til med salt og peber og</w:t>
      </w:r>
    </w:p>
    <w:p>
      <w:pPr>
        <w:pStyle w:val="Normal"/>
        <w:rPr/>
      </w:pPr>
      <w:r>
        <w:rPr/>
        <w:t>servér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10:00Z</dcterms:created>
  <dc:creator>Jeannette</dc:creator>
  <dc:description/>
  <dc:language>en-US</dc:language>
  <cp:lastModifiedBy>Jeannette</cp:lastModifiedBy>
  <dcterms:modified xsi:type="dcterms:W3CDTF">2005-03-25T02:10:00Z</dcterms:modified>
  <cp:revision>1</cp:revision>
  <dc:subject/>
  <dc:title>fire løgs suppe</dc:title>
</cp:coreProperties>
</file>