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blomkålshove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trilles i små runde kugler, der atter formes som kegler. 5 a 6 sådanne sammensættes ved at pensle med lidt vand. Med f.eks. en tændstik an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huller i marcipanen. Grønne blade laves ligeledes af marcipan, der sammenæltet med grøn farve. De trilles i runde kugler, gives derpå keglefor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rykkes med håndfladen på bordet i lidt sigtet flormelis. Når bladet på denne måde er dannet, ansættes bladribb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49:00Z</dcterms:created>
  <dc:creator>Jeannette</dc:creator>
  <dc:description/>
  <dc:language>en-US</dc:language>
  <cp:lastModifiedBy>Jeannette</cp:lastModifiedBy>
  <dcterms:modified xsi:type="dcterms:W3CDTF">2004-02-08T17:50:00Z</dcterms:modified>
  <cp:revision>2</cp:revision>
  <dc:subject/>
  <dc:title>marcipan blomkålshoved </dc:title>
</cp:coreProperties>
</file>