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waii kotel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åse ananas (i egen sa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 (eller mælk og m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 banan og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oteletterne i lidt margarine. Når de er færdig tages de af panden. Kom karry på panden og steg ananasen heri 2-3 min. Tag ananasen af panden og kog</w:t>
      </w:r>
    </w:p>
    <w:p>
      <w:pPr>
        <w:pStyle w:val="Normal"/>
        <w:rPr/>
      </w:pPr>
      <w:r>
        <w:rPr/>
        <w:t>panden af med fløden, krydder sovsen med karry, salt og peber. (eller tag ananasen af panden og rør mel i fedtstoffet og kom derefter mælk i lidt efter</w:t>
      </w:r>
    </w:p>
    <w:p>
      <w:pPr>
        <w:pStyle w:val="Normal"/>
        <w:rPr/>
      </w:pPr>
      <w:r>
        <w:rPr/>
        <w:t>lidt, krydr med karry, salt og peb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is til (1 dl pr. pers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2:00Z</dcterms:created>
  <dc:creator>Jeannette</dc:creator>
  <dc:description/>
  <dc:language>en-US</dc:language>
  <cp:lastModifiedBy>Jeannette</cp:lastModifiedBy>
  <dcterms:modified xsi:type="dcterms:W3CDTF">2004-03-30T05:02:00Z</dcterms:modified>
  <cp:revision>1</cp:revision>
  <dc:subject/>
  <dc:title>Hawaii kotelet</dc:title>
</cp:coreProperties>
</file>