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fileter i barbec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kylling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ecue-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tomat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lager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. balsamico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.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stødt rosen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stød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kyllingefileterne for hinder og sener. Tør dem omhygge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marinaden røres tomatketchup, olivenolie og de to slags eddike sammen i en skål til en ensartet masse. Pres hvidløgsfeddene i og tilsæt brun farin.</w:t>
      </w:r>
    </w:p>
    <w:p>
      <w:pPr>
        <w:pStyle w:val="Normal"/>
        <w:rPr/>
      </w:pPr>
      <w:r>
        <w:rPr/>
        <w:t>Rør godt rundt og tilsæt krydderier. Lad marinaden hvile i ca. 1 time inden den skal bruges. Kyllingefileterne pensles med marinaden og lægges i køleskabet</w:t>
      </w:r>
    </w:p>
    <w:p>
      <w:pPr>
        <w:pStyle w:val="Normal"/>
        <w:rPr/>
      </w:pPr>
      <w:r>
        <w:rPr/>
        <w:t>i 2-3 timer inden de lægges på grillen. Serveres med 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08:00Z</dcterms:created>
  <dc:creator>Jeannette</dc:creator>
  <dc:description/>
  <dc:language>en-US</dc:language>
  <cp:lastModifiedBy>Jeannette</cp:lastModifiedBy>
  <dcterms:modified xsi:type="dcterms:W3CDTF">2004-11-22T12:08:00Z</dcterms:modified>
  <cp:revision>1</cp:revision>
  <dc:subject/>
  <dc:title>Kyllingefileter i barbecue</dc:title>
</cp:coreProperties>
</file>