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stegt Mørdbrad med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stegt Mørbrad med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ørb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dt.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l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ene gøres i stand. Der skæres et snit på langs i hver og de trykkes let ud. Persillen befries for stilke og lægges på den ene mørbrad, den anden</w:t>
      </w:r>
    </w:p>
    <w:p>
      <w:pPr>
        <w:pStyle w:val="Normal"/>
        <w:rPr/>
      </w:pPr>
      <w:r>
        <w:rPr/>
        <w:t>lægges over og de holdes sammen med kødpinde eller sys sammen. Mørdbradene brunes i smør, 1 dl vand hældes ved og retten steger ca. 40 min. Melet røres</w:t>
      </w:r>
    </w:p>
    <w:p>
      <w:pPr>
        <w:pStyle w:val="Normal"/>
        <w:rPr/>
      </w:pPr>
      <w:r>
        <w:rPr/>
        <w:t>med 1 dl fløde og resten af fløden hældes i stegeskyen, der jævnes med det udrørte mel, tilsættes kulør og smages til. Serveres med nye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24:00Z</dcterms:created>
  <dc:creator>Jeannette</dc:creator>
  <dc:description/>
  <dc:language>en-US</dc:language>
  <cp:lastModifiedBy>Jeannette</cp:lastModifiedBy>
  <dcterms:modified xsi:type="dcterms:W3CDTF">2003-05-26T19:24:00Z</dcterms:modified>
  <cp:revision>1</cp:revision>
  <dc:subject/>
  <dc:title>Helstegt Mørdbrad med Persille</dc:title>
</cp:coreProperties>
</file>