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brikos makron 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-8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3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tveba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mandel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ørrede abrik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Læg abrikoserne i blød i vand. Ælt dejen sammen og lad den hvile i 1 time. Pisk æggehviderne halvstive, sigt flormelis i, knus tvebakkerne og rør det i sammen med mandelolien. Rul dejen ud og belæd en tærteform med 2/3 af den. Læg abrikoserne i bunden og makronmassen ovenpå. Lav et gitter øverst af res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ved 200° i 35 - 4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lun med iskoldt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09:54:00Z</dcterms:created>
  <dc:creator>Jeannette</dc:creator>
  <dc:description/>
  <dc:language>en-US</dc:language>
  <cp:lastModifiedBy>Liselotte Wæhrens</cp:lastModifiedBy>
  <dcterms:modified xsi:type="dcterms:W3CDTF">2005-03-10T20:35:00Z</dcterms:modified>
  <cp:revision>2</cp:revision>
  <dc:subject/>
  <dc:title>Abrikos makron tærte</dc:title>
</cp:coreProperties>
</file>