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. Kartoffel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indbærmarmelade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 og sukker lyst og luftigt til piskeriset danner spo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de to slags mel og bagepulver og vend det forsigtigt i æggemass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v en form ca. 30 * 40 cm af bagepapir og hæld dejen her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s ca. 10 min i forvarmet ovn 220 grader, til den er gennembag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ys endnu et stykke bagepapir med sukker og vend rouladen ud herpå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jern det øverste bagepapir og smør med hindbærmarmela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n sammen mens den endnu er va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gså fyldes med mokkacreme eller hvad du har ly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37:00Z</dcterms:created>
  <dc:creator>Jeannette</dc:creator>
  <dc:description/>
  <dc:language>en-US</dc:language>
  <cp:lastModifiedBy>Liselotte Wæhrens</cp:lastModifiedBy>
  <dcterms:modified xsi:type="dcterms:W3CDTF">2003-09-09T18:46:00Z</dcterms:modified>
  <cp:revision>3</cp:revision>
  <dc:subject/>
  <dc:title>Hindbærroulade</dc:title>
</cp:coreProperties>
</file>