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kage med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det blødgjorte smør med sukker, til det er let og smidigt. Del æggene og rør blommerne i én af gangen. Rør godt mellem hver. Sigt hvedemel og kartoffelmel sammen med bagepulver. Rør det i dejen skiftevis med mælken. Hæld dejen i en lille bradepande eller alu-form, smurt eller beklædt bagepapir. Bages på nederst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ille i forvarmet ovn ved 175 grader i ca 20 min. Tilbered marengsen. Pisk hviderne meget stive. Sigt halvdelen af florsukkeret og rør det i. Sigt resten af florsukkeret og vend det forsigtigt i sammen med citronskal. Bred marengsen over den halvbagte kage. Fortsæt bagningen ca 15 min til marengsen er lysbr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i for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52:00Z</dcterms:created>
  <dc:creator>Jeannette</dc:creator>
  <dc:description/>
  <dc:language>en-US</dc:language>
  <cp:lastModifiedBy>Liselotte Wæhrens</cp:lastModifiedBy>
  <dcterms:modified xsi:type="dcterms:W3CDTF">2005-03-13T13:19:00Z</dcterms:modified>
  <cp:revision>2</cp:revision>
  <dc:subject/>
  <dc:title>Citronkage med marengs</dc:title>
</cp:coreProperties>
</file>