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oppe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eltet, afkølet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smuttede o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 og sukker hvidt og skummende, sigt kakaoen i og rør godt. Tilsæt den smeltede palmin lidt ad gangen og kom mandler og rosiner i. Fordel chokolademassen i små plisserede konfektforme. Pynt med halv mandel og lidt kokosmel. Lad konfekten stivne og opbevar den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5:00Z</dcterms:created>
  <dc:creator>Jeannette</dc:creator>
  <dc:description/>
  <dc:language>en-US</dc:language>
  <cp:lastModifiedBy>Liselotte Wæhrens</cp:lastModifiedBy>
  <dcterms:modified xsi:type="dcterms:W3CDTF">2004-12-14T14:34:00Z</dcterms:modified>
  <cp:revision>2</cp:revision>
  <dc:subject/>
  <dc:title>Chokoladetoppe med mandler</dc:title>
</cp:coreProperties>
</file>