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fennikel salat med kartofler og oliven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dl små sorte olive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psk hvid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måbidder. Fennikelen i smalle strimler. Ophed olien i en gryde og svits kartoflerne i en halv snes minutter under konstant omrøring.</w:t>
      </w:r>
    </w:p>
    <w:p>
      <w:pPr>
        <w:pStyle w:val="Normal"/>
        <w:rPr/>
      </w:pPr>
      <w:r>
        <w:rPr/>
        <w:t>Tilsæt så fennikel og hvidløg. Svits yderligere en halv snes minutter og rør om til ingredienserne er møre. Tilsæt oliven og eddike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7:00Z</dcterms:created>
  <dc:creator>Jeannette</dc:creator>
  <dc:description/>
  <dc:language>en-US</dc:language>
  <cp:lastModifiedBy>Jeannette</cp:lastModifiedBy>
  <dcterms:modified xsi:type="dcterms:W3CDTF">2004-03-24T00:47:00Z</dcterms:modified>
  <cp:revision>1</cp:revision>
  <dc:subject/>
  <dc:title>Fransk fennikel salat med kartofler og oliven</dc:title>
</cp:coreProperties>
</file>