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parfai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chokobar og hindbærcou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parfai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pasteurisered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pasteuriserede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/3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fra 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tk chokobar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(Mars, Snickers, Milky Way eller Bounty)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couli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, sukker og vanillekorn grundigt til en lys og luftig æggesnap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stiv og vend forsigtigt æggesnaps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chokoladebarrerne i stykker på ca. 1x1 cm og vend dem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t i en form, der kan rumme 2 l. og stil den i fryseren i 3-4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couli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hindbær og sukker op i en lille kasserolle og lad det simre et par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hindbærrene og lad det køle af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1:08:00Z</dcterms:created>
  <dc:creator>Jeannette</dc:creator>
  <dc:description/>
  <dc:language>en-US</dc:language>
  <cp:lastModifiedBy>Liselotte Wæhrens</cp:lastModifiedBy>
  <dcterms:modified xsi:type="dcterms:W3CDTF">2005-04-10T19:44:00Z</dcterms:modified>
  <cp:revision>2</cp:revision>
  <dc:subject/>
  <dc:title>Vanilleparfait</dc:title>
</cp:coreProperties>
</file>