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brød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8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skrælled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itronsy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og saft af 2 cit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krællede gulerødder skæres i mindre stykker og koges i så meget vand, at det lige dækker. Kog dem i 20 minutter. Gulerødderne moses til en fin mo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mosen tilbage i gryden, tilsæt sukkeret og bring det i kog. Udblød husblas i koldt vand i 10 minutter. Vrid vandet fra og kom husblasen ned i gulerods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t koge for svag blus 1 time, mens der røres af og til. Tag gryden af ilden og tilsæt citronskal og –saft, der røres sammen med citronsyren. 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edes ud i en bradepande belagt med bagepapir. Lad nu gulerodsmassen tørre i 4 uger på et tørt og køligt sted. Skæres  så i halvmåner, der rystes i perle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40:00Z</dcterms:created>
  <dc:creator>Jeannette</dc:creator>
  <dc:description/>
  <dc:language>en-US</dc:language>
  <cp:lastModifiedBy>Liselotte Wæhrens</cp:lastModifiedBy>
  <dcterms:modified xsi:type="dcterms:W3CDTF">2004-07-21T15:46:00Z</dcterms:modified>
  <cp:revision>2</cp:revision>
  <dc:subject/>
  <dc:title>Gulerodsbrød 2</dc:title>
</cp:coreProperties>
</file>