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AGHETTI ALLA CAMPAGNOL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-6  PERSO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mellem stort løg (skåret i strimler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fed hvidløg (presse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/4 dl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 bacon (fintskåret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rosmarin nå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il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½ bundt persille (finthakke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½ dl Dry Martini (eller whiskey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 kogende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tor dåse tomat puré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dl piske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lien koges sammen med løg og hvidløg, rosmarin, chili, peber og Martini. Når Martinien  er delvis fordampet, tilsættes tomat puré og vand og der røres godt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i ca. 4 minutter, tilsæt piskefløde, kog over svag varme ca. 7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salt efter behag og til sidst persill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med drysset parmesan o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gn 150-180g spaghetti per person, og kog efter indpakningens anvisninger. Efter endt kogning, hældes vandet fra og pastaen afdampes i en si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tilbage i gryden og bland med ca. halvdelen af saucen. Resten af saucen fordeles på retterne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1:52:00Z</dcterms:created>
  <dc:creator>Jeannette</dc:creator>
  <dc:description/>
  <dc:language>en-US</dc:language>
  <cp:lastModifiedBy>Bodil Thuesen</cp:lastModifiedBy>
  <dcterms:modified xsi:type="dcterms:W3CDTF">2003-09-10T07:52:00Z</dcterms:modified>
  <cp:revision>2</cp:revision>
  <dc:subject/>
  <dc:title>SPAGHETTI ALLA CAMPAGNO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79719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Hold 1 og 2 er redigeret</vt:lpwstr>
  </property>
</Properties>
</file>