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med løg og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solmodn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basilikum-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brødet ud i lidt vand, knug overflødig væde væk og pluk brødet i stykker. Skold tomaterne, træk skindet af og skær dem i mindre bidder. Snit lø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iver. Bland begge dele med olie og eddike i en skål og smag til med salt og peber. Servér på et fad med tomatskiver og basilekum-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36:00Z</dcterms:created>
  <dc:creator>Jeannette</dc:creator>
  <dc:description/>
  <dc:language>en-US</dc:language>
  <cp:lastModifiedBy>Liselotte Wæhrens</cp:lastModifiedBy>
  <dcterms:modified xsi:type="dcterms:W3CDTF">2004-07-20T20:39:00Z</dcterms:modified>
  <cp:revision>2</cp:revision>
  <dc:subject/>
  <dc:title>Brød med løg og tomater</dc:title>
</cp:coreProperties>
</file>