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illet kyllingebryst med chutney-sm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Fileter af kyllingebryst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psk. 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psk. Soya sauc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tsk. Frisk ingefær, rev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tsk. 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, friskkværn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UTNEY Sm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0 g. Smø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spsk. Mangochutne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tsk. Citronskal, revet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r smørret blødt. Hak mangochutneyen og rør den i sammen med citronskal. Sæt smørret kold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olie, soja sauce, ingefær, salt og peber og pensl kyllingefileterne med blanding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ill dem over gløderne i ca. 6 minutter på hver side, noget afhængigt af kødets tykkels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ér kyllingen med chutney-smørret og kogte ris blandet med minimajs, snittede forårsløg og cherrytoma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9:10:00Z</dcterms:created>
  <dc:creator>Jeannette</dc:creator>
  <dc:description/>
  <dc:language>en-US</dc:language>
  <cp:lastModifiedBy>Jeannette</cp:lastModifiedBy>
  <dcterms:modified xsi:type="dcterms:W3CDTF">2004-02-02T22:02:00Z</dcterms:modified>
  <cp:revision>3</cp:revision>
  <dc:subject/>
  <dc:title>Grillet kyllingebryst med chutney-smø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848272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Fra Vodil</vt:lpwstr>
  </property>
</Properties>
</file>