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jemmelavet marcipanmass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 g. sø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 stk. bitr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skoldes, smuttes og tørres, hvorefter de hakkes eller males en gang gennem en mandelkværn, blandes med det sigtede flormelis og vandet, og ha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4-5 gange gennem en emaljeret kødhakkemaskine. Herefter stødes massen godt, ristes i en gryde over svag varme og tilsættes her mere eller mindre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hængig af hvortil marcipanen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støde marcipanmassen, efter at den er ris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47:00Z</dcterms:created>
  <dc:creator>Jeannette</dc:creator>
  <dc:description/>
  <dc:language>en-US</dc:language>
  <cp:lastModifiedBy>Jeannette</cp:lastModifiedBy>
  <dcterms:modified xsi:type="dcterms:W3CDTF">2004-02-08T14:40:00Z</dcterms:modified>
  <cp:revision>2</cp:revision>
  <dc:subject/>
  <dc:title>hjemmelavet marcipanmasse </dc:title>
</cp:coreProperties>
</file>