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de grøn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Basilikum, tørr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SA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Gulerødder (ca. 3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quash (ca. 40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øn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l. Creme fraiche 18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 friskkvær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ønsager: Skræl gulerødderne. Lad lidt af toppen blive tilbage. Kog grønsagerne enkeltvis i kogende vand tilsat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ulerødderne 3-4 min. squashen 3-4min., og bønnerne 1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grønsagerne til afdrypning (de skal marineres mens de endnu er lune). Skær squashen i 1 cm tykke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 lune grønsager i flade skåle og hæld marinad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grønsagerne trække 1-2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ssing: Smag creme fraiche til med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ér de marinerede grønsager og creme fraiche dressingen til en stegt svinekote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29:00Z</dcterms:created>
  <dc:creator>Jeannette</dc:creator>
  <dc:description/>
  <dc:language>en-US</dc:language>
  <cp:lastModifiedBy>Bodil Thuesen</cp:lastModifiedBy>
  <dcterms:modified xsi:type="dcterms:W3CDTF">2003-08-23T17:53:00Z</dcterms:modified>
  <cp:revision>2</cp:revision>
  <dc:subject/>
  <dc:title>Marinerede grøn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6332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