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bunde med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nøddekerner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175 g sukker (2 dl)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al af 3 appelsin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75 g sukker (2 dl)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de nødder</w:t>
      </w:r>
    </w:p>
    <w:p>
      <w:pPr>
        <w:pStyle w:val="Normal"/>
        <w:rPr/>
      </w:pPr>
      <w:r>
        <w:rPr/>
        <w:t>hakk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40 min. Bagetid: 40 min. Kogetid, appelsinskal: 15-20 min. Ikke fryseegnet.</w:t>
      </w:r>
    </w:p>
    <w:p>
      <w:pPr>
        <w:pStyle w:val="Normal"/>
        <w:rPr/>
      </w:pPr>
      <w:r>
        <w:rPr/>
        <w:t>Hak nødder og chokolade til bundene hver for sig. Pisk æggehviderne meget stive. Pisk ca. 1/3 af sukkeret i og vend forsigtigt resten af sukkeret i sammen</w:t>
      </w:r>
    </w:p>
    <w:p>
      <w:pPr>
        <w:pStyle w:val="Normal"/>
        <w:rPr/>
      </w:pPr>
      <w:r>
        <w:rPr/>
        <w:t>med nødder og chokolade. Tegn 3 cirkler på bagepapir, 20-22 cm i diameter. Fordel dejen i de 3 cirkler. Bag bundene ved 150 grader 35-40 min. Lad bundene</w:t>
      </w:r>
    </w:p>
    <w:p>
      <w:pPr>
        <w:pStyle w:val="Normal"/>
        <w:rPr/>
      </w:pPr>
      <w:r>
        <w:rPr/>
        <w:t>svale lidt på pladerne, før de forsigtigt lempes over på en bagerist for at blive kolde. Skræl appelsinerne med en kartoffelskræller og snit skallen fint.</w:t>
      </w:r>
    </w:p>
    <w:p>
      <w:pPr>
        <w:pStyle w:val="Normal"/>
        <w:rPr/>
      </w:pPr>
      <w:r>
        <w:rPr/>
        <w:t>Bring vand og sukker i kog sammen med appelsinskallerne i 15-20 min. Lad dem blive kolde. Pisk fløden til skum og bland forsigtigt appelsinskrællerne i.</w:t>
      </w:r>
    </w:p>
    <w:p>
      <w:pPr>
        <w:pStyle w:val="Normal"/>
        <w:rPr/>
      </w:pPr>
      <w:r>
        <w:rPr/>
        <w:t>Fordel fyldet mellem bundene. Drys hakkede nødder og chokolade over den øverste 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I stedet for appelsin kan flødeskummet smages til med pulverkaffe, kakao og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0:00Z</dcterms:created>
  <dc:creator>User</dc:creator>
  <dc:description/>
  <dc:language>en-US</dc:language>
  <cp:lastModifiedBy>User</cp:lastModifiedBy>
  <dcterms:modified xsi:type="dcterms:W3CDTF">2006-06-03T04:30:00Z</dcterms:modified>
  <cp:revision>1</cp:revision>
  <dc:subject/>
  <dc:title>Nøddebunde med appelsin</dc:title>
</cp:coreProperties>
</file>