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gler med havregryn og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ortioner: 75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300 g marcipa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50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vanille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 og smør i en skål i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marcipan på den grove side af rivejer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havregryn, sukker, vanillemarv og kaff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massen til kugler og rul i koko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køle af på bagepapir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opbevares i 1uge i køleskabet i en lukket behol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05:00Z</dcterms:created>
  <dc:creator>Jeannette</dc:creator>
  <dc:description/>
  <dc:language>en-US</dc:language>
  <cp:lastModifiedBy>Jeannette</cp:lastModifiedBy>
  <dcterms:modified xsi:type="dcterms:W3CDTF">2005-03-08T21:46:00Z</dcterms:modified>
  <cp:revision>2</cp:revision>
  <dc:subject/>
  <dc:title>Kugler med havregryn og kaffe</dc:title>
</cp:coreProperties>
</file>