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Dressing med krydderu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tykmælk, yoghurt eller lign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akket pers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akket di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intsnittet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hvid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sammen, og smag til med salt og peber og evt. lidt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2:00Z</dcterms:created>
  <dc:creator>Jeannette</dc:creator>
  <dc:description/>
  <dc:language>en-US</dc:language>
  <cp:lastModifiedBy>Jeannette</cp:lastModifiedBy>
  <dcterms:modified xsi:type="dcterms:W3CDTF">2005-09-27T19:40:00Z</dcterms:modified>
  <cp:revision>2</cp:revision>
  <dc:subject/>
  <dc:title>god Dressing med krydderurter</dc:title>
</cp:coreProperties>
</file>