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nns grydesteg</w:t>
      </w:r>
    </w:p>
    <w:p>
      <w:pPr>
        <w:pStyle w:val="Normal"/>
        <w:rPr/>
      </w:pPr>
      <w:r>
        <w:rPr/>
        <w:t>4-6 personer</w:t>
      </w:r>
    </w:p>
    <w:p>
      <w:pPr>
        <w:pStyle w:val="Normal"/>
        <w:rPr/>
      </w:pPr>
      <w:r>
        <w:rPr/>
        <w:t>1 oksebov 1500-2000 g med ben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4 fed hvidløg (frisk)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1 bouillonterning (Knorr)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et brunes let i en stor støbejernsgryde. (støbejernswok) Boven smides i,brunes, og vendes et par gange. Gulerødder, løg og hvidløg skrælles/pilles -</w:t>
      </w:r>
    </w:p>
    <w:p>
      <w:pPr>
        <w:pStyle w:val="Normal"/>
        <w:rPr/>
      </w:pPr>
      <w:r>
        <w:rPr/>
        <w:t>skæres i halve, og fordeles på begge sider af kødet. Bouillonterningen smuldres og fordeles på samme måde. Der hældes et glas vand ved. (hold øje med det</w:t>
      </w:r>
    </w:p>
    <w:p>
      <w:pPr>
        <w:pStyle w:val="Normal"/>
        <w:rPr/>
      </w:pPr>
      <w:r>
        <w:rPr/>
        <w:t>undervejs) Hele molevitten skal stå og småsimre under låg 1½ til 2 timer afhængigt af af kødmæ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tages op, væden hældes igennem en si og bruges til sovs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æden hældes på en pande sammen med piskefløde (masser) og lidt kulør, samt ribsgelé. Nemmere kan det næsten ikke b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grøntsager,kartofler og de frasiede grøntsager fra stegn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42:00Z</dcterms:created>
  <dc:creator>Jeannette</dc:creator>
  <dc:description/>
  <dc:language>en-US</dc:language>
  <cp:lastModifiedBy>Jeannette</cp:lastModifiedBy>
  <dcterms:modified xsi:type="dcterms:W3CDTF">2004-03-23T15:43:00Z</dcterms:modified>
  <cp:revision>1</cp:revision>
  <dc:subject/>
  <dc:title>Finn´s grydesteg</dc:title>
</cp:coreProperties>
</file>