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pizzasauc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hakkede flåede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koncentreret tomatpuré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løg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ér de hakkede tomater gennem en si. Tilsæt tomatpuréen og rør rundt. Tilsæt krydderier og pisk saucen godt igennem. Denne sauce er lynhurtigt lavet og</w:t>
      </w:r>
    </w:p>
    <w:p>
      <w:pPr>
        <w:pStyle w:val="Normal"/>
        <w:rPr/>
      </w:pPr>
      <w:r>
        <w:rPr/>
        <w:t>passer til alle typer pizz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50:00Z</dcterms:created>
  <dc:creator>Jeannette</dc:creator>
  <dc:description/>
  <dc:language>en-US</dc:language>
  <cp:lastModifiedBy>Jeannette</cp:lastModifiedBy>
  <dcterms:modified xsi:type="dcterms:W3CDTF">2005-03-24T19:50:00Z</dcterms:modified>
  <cp:revision>1</cp:revision>
  <dc:subject/>
  <dc:title>nem pizzasauce</dc:title>
</cp:coreProperties>
</file>