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ode hve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hvedemel - f.eks. 300 g durum, 100 g spelt og 6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yoghurt eller andet surmælksprodu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20 g salt (ca. 2 sp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1 portion Fordej (+ ½ spsk sal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vandet. Bland evt. med fordej og rør til dejen er lind. Rør surmælksproduktet og salt (evt. ekstra salt) i og ælt grundigt med melet til en lind dej. Læg dejen i en oliesmurt eller meldrysset skål og dæk med plastfilm eller en tallerken, der slutter tæt. Lad dejen hæve ikke for varmt i 2-4 timer. Ælt dejen til to brød eller til boller. Lad brødene/bollerne hæve 2-3 timer, inden de sættes i en 250 grader varm ovn (brug evt. stenplade). Skr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 til 220 grader efter 10 minutter og bag bollerne gyldne og sprøde. Brødene skal bages i alt ca. 30-35 minutter, bollerne ca. 20 minutter. Lad brødene køle af på en rist med bunden i vej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56:00Z</dcterms:created>
  <dc:creator>Jeannette</dc:creator>
  <dc:description/>
  <dc:language>en-US</dc:language>
  <cp:lastModifiedBy>Liselotte Wæhrens</cp:lastModifiedBy>
  <dcterms:modified xsi:type="dcterms:W3CDTF">2004-03-20T20:58:00Z</dcterms:modified>
  <cp:revision>2</cp:revision>
  <dc:subject/>
  <dc:title>Det gode hvedebrød</dc:title>
</cp:coreProperties>
</file>