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tten Morgen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1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,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 -20 min. ved 22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i en stor skål til gæren oplø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 lidt efter lidt og ælt dejen med en grydeske (dejen er meget klistr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kes med vitawrap (tæt) + et viskestykke og sættes i køleskabet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ed lidt mel ud på bordet og hæld dej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en kraftig "pølse" - skær ti stykker af og form bo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5 - 20 minutter ved 220 på bagepapi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12:00Z</dcterms:created>
  <dc:creator>Jeannette</dc:creator>
  <dc:description/>
  <dc:language>en-US</dc:language>
  <cp:lastModifiedBy>Jeannette</cp:lastModifiedBy>
  <dcterms:modified xsi:type="dcterms:W3CDTF">2005-03-26T15:47:00Z</dcterms:modified>
  <cp:revision>2</cp:revision>
  <dc:subject/>
  <dc:title>Rabatten Morgenboller</dc:title>
</cp:coreProperties>
</file>