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ver i krydret fløde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Le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Zittauer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Lys, fransk senne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tsk. Tørret basiliku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tsk. Tørret rosmar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Piskeflød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Hvedemel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ul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illekartofler med hakke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yl leveren, fjern evt. hinder og åre stammer. Skær leveren i store terninger. Pil løgene og skær dem i terninger. Svits begge dele i smør i en stegegryd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sæt krydderier, piskefløde og mælk, der er rystet sammen med mel. Lad retten koge ved svag varme ca. 15 min. Smag til og tilsæt kulø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ps: I stedet for tørrede krydderurter kan anvendes ½-1 spsk. friskhakkede.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41:00Z</dcterms:created>
  <dc:creator>Jeannette</dc:creator>
  <dc:description/>
  <dc:language>en-US</dc:language>
  <cp:lastModifiedBy>Bodil Thuesen</cp:lastModifiedBy>
  <dcterms:modified xsi:type="dcterms:W3CDTF">2003-08-22T18:32:00Z</dcterms:modified>
  <cp:revision>2</cp:revision>
  <dc:subject/>
  <dc:title>Lever i krydret fløde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746388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. 1 er redigeret</vt:lpwstr>
  </property>
</Properties>
</file>