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tilde kakao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60+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tal: 1 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blød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 (str. mellem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50 g hvedemel (ca. 7½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kakao (ca. 1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tsk vanilj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yoghurt natur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Matilde Kakao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hvid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smør og sukker sammen til det smuldrer. Pisk æggene i ét ad gangen. Pisk blandingen til den bliver let og luftig. Bland mel, kakao, bagepulver og vanilj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mmen. Vend det (drysset gennem en sigte) i smørblandingen, skiftevis med yoghurt og kakaomælk. Beklæd en bradepande (ca. 6 x 22 x 30 cm) med bagepapi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fordel dejen heri. Bag kagen midt i ovnen ved 175 grader i ca. 1 time og 20 minutter. Løft forsigtigt kagen ud af bradepanden ved hjælp af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papiret. Lad kagen køle af på en bageris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de to slags chokolade i hver sin skål i vandbad. "Tegn" med smeltet mørk- og hvidchokolade et Matildehoved eller fordel fx den mørke chokolade o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ele kagen og "tegn" et smukt mønster med den hvi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 Kan bages dagen i forvejen. Er velegnet til frysn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00:17:00Z</dcterms:created>
  <dc:creator>Jeannette</dc:creator>
  <dc:description/>
  <dc:language>en-US</dc:language>
  <cp:lastModifiedBy>Jeannette</cp:lastModifiedBy>
  <dcterms:modified xsi:type="dcterms:W3CDTF">2005-03-17T10:25:00Z</dcterms:modified>
  <cp:revision>2</cp:revision>
  <dc:subject/>
  <dc:title>Matilde kakaokage</dc:title>
</cp:coreProperties>
</file>