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 (4 dl)</w:t>
      </w:r>
    </w:p>
    <w:p>
      <w:pPr>
        <w:pStyle w:val="Normal"/>
        <w:rPr/>
      </w:pPr>
      <w:r>
        <w:rPr/>
        <w:t>1½ dl koldt van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1/4 tsk.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indhulning:</w:t>
      </w:r>
    </w:p>
    <w:p>
      <w:pPr>
        <w:pStyle w:val="Normal"/>
        <w:rPr/>
      </w:pPr>
      <w:r>
        <w:rPr/>
        <w:t>150 g fas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mel, vand, smør, eddike og salt til en smidig dej og stil den koldt og tildækket en times tid.</w:t>
      </w:r>
    </w:p>
    <w:p>
      <w:pPr>
        <w:pStyle w:val="Normal"/>
        <w:rPr/>
      </w:pPr>
      <w:r>
        <w:rPr/>
        <w:t>Rul dejen til en aflang firkant, 1 cm tyk, og fordel tynde skiver af det kolde, men ikke hårde smør på 2/3 af dejen. Fold den i 3 lag. Fold den del, der</w:t>
      </w:r>
    </w:p>
    <w:p>
      <w:pPr>
        <w:pStyle w:val="Normal"/>
        <w:rPr/>
      </w:pPr>
      <w:r>
        <w:rPr/>
        <w:t>er uden smør, over først og læg herefter den sidste tredjedel over. Rul atter dejen til en aflang firkant og fold 3 lag. Gentag processen mindst 3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jen til afkøling et kvarters tid mellem hver udrulning, da smørret ellers kan blive for blødt og løbe ud. Brug rigeligt mel ved udrulningerne, men</w:t>
      </w:r>
    </w:p>
    <w:p>
      <w:pPr>
        <w:pStyle w:val="Normal"/>
        <w:rPr/>
      </w:pPr>
      <w:r>
        <w:rPr/>
        <w:t>børst overflødigt mel væk med en bagekost hele tiden. Rul den færdige dej ud i ca. 1 cm tykkelse og lad den hvile koldt et kvarters tid, før den skæres</w:t>
      </w:r>
    </w:p>
    <w:p>
      <w:pPr>
        <w:pStyle w:val="Normal"/>
        <w:rPr/>
      </w:pPr>
      <w:r>
        <w:rPr/>
        <w:t>ud. Det forhindrer at dejen trækker sig sammen under udskæringen.</w:t>
      </w:r>
    </w:p>
    <w:p>
      <w:pPr>
        <w:pStyle w:val="Normal"/>
        <w:rPr/>
      </w:pPr>
      <w:r>
        <w:rPr/>
        <w:t>Skær dejen i 6x2 cm snitter med en skarp kniv. Prik dem med en gaffel og stil dem på en letmelet bageplade. Der skal være plads til at de hæver og breder</w:t>
      </w:r>
    </w:p>
    <w:p>
      <w:pPr>
        <w:pStyle w:val="Normal"/>
        <w:rPr/>
      </w:pPr>
      <w:r>
        <w:rPr/>
        <w:t>sig lidt. Pensl snitterne med æggeblomme (det giver mest kulør), eller sammenpisket æg. Se til, at det ikke løber ned ad siderne, da det kan forhindre</w:t>
      </w:r>
    </w:p>
    <w:p>
      <w:pPr>
        <w:pStyle w:val="Normal"/>
        <w:rPr/>
      </w:pPr>
      <w:r>
        <w:rPr/>
        <w:t>bagværket i at hæve flaget, let og ensartet.</w:t>
      </w:r>
    </w:p>
    <w:p>
      <w:pPr>
        <w:pStyle w:val="Normal"/>
        <w:rPr/>
      </w:pPr>
      <w:r>
        <w:rPr/>
        <w:t>Bag snitterne på midterrille i en 220 grader varm ovn i 20-25 min. De skal være lette, hævede og gylden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rveres til kød- og fiskeretter. De kan også udstikkes i halvmåner til fleurons eller i stjerner og cirkler. Kan</w:t>
      </w:r>
    </w:p>
    <w:p>
      <w:pPr>
        <w:pStyle w:val="Normal"/>
        <w:rPr/>
      </w:pPr>
      <w:r>
        <w:rPr/>
        <w:t>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2:00Z</dcterms:created>
  <dc:creator>User</dc:creator>
  <dc:description/>
  <dc:language>en-US</dc:language>
  <cp:lastModifiedBy>User</cp:lastModifiedBy>
  <dcterms:modified xsi:type="dcterms:W3CDTF">2006-06-05T10:33:00Z</dcterms:modified>
  <cp:revision>1</cp:revision>
  <dc:subject/>
  <dc:title>Butterdejssnitter</dc:title>
</cp:coreProperties>
</file>