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med champignon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isk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rrerne rengøres og skæres i lang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isene koges i let saltet vand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hampignon rengøres og kommes i en blender sammen med de 2 porrer. Det blendes og står og venter på at risene skal koge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år risene er kogte kommes champignon blandingen i gryden og røres godt sammen. Det står og trækker, mens fisken tilbere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skefileterne rulles, lidt porrer strimmel kommes på fisken. Den rulles og sættes sammen med en tands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Fiskerullerne kommes i en gryde med vand, citronsaft og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n koger i ca. 3 min. hvorefter den står og trækker med låg på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Retten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22:00Z</dcterms:created>
  <dc:creator>Jeannette</dc:creator>
  <dc:description/>
  <dc:language>en-US</dc:language>
  <cp:lastModifiedBy>Jeannette</cp:lastModifiedBy>
  <dcterms:modified xsi:type="dcterms:W3CDTF">2005-04-16T03:22:00Z</dcterms:modified>
  <cp:revision>1</cp:revision>
  <dc:subject/>
  <dc:title>Fisk med champignonris:</dc:title>
</cp:coreProperties>
</file>