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scansk Bonde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tørrede cannellini-bønner</w:t>
      </w:r>
    </w:p>
    <w:p>
      <w:pPr>
        <w:pStyle w:val="Normal"/>
        <w:rPr/>
      </w:pPr>
      <w:r>
        <w:rPr/>
        <w:t>½ kg kål (savoykål, grønkål, palmekål og rosenkål)</w:t>
      </w:r>
    </w:p>
    <w:p>
      <w:pPr>
        <w:pStyle w:val="Normal"/>
        <w:rPr/>
      </w:pPr>
      <w:r>
        <w:rPr/>
        <w:t>1 dåse flåede, hakkede tomater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1 hoved hvidløg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 bladselleristængel</w:t>
      </w:r>
    </w:p>
    <w:p>
      <w:pPr>
        <w:pStyle w:val="Normal"/>
        <w:rPr/>
      </w:pPr>
      <w:r>
        <w:rPr/>
        <w:t>½ dl hvidvinseddike</w:t>
      </w:r>
    </w:p>
    <w:p>
      <w:pPr>
        <w:pStyle w:val="Normal"/>
        <w:rPr/>
      </w:pPr>
      <w:r>
        <w:rPr/>
        <w:t>½ flaske tør hvidvin</w:t>
      </w:r>
    </w:p>
    <w:p>
      <w:pPr>
        <w:pStyle w:val="Normal"/>
        <w:rPr/>
      </w:pPr>
      <w:r>
        <w:rPr/>
        <w:t>1½ liter hønsebouillon eller grøntsagsbouillon</w:t>
      </w:r>
    </w:p>
    <w:p>
      <w:pPr>
        <w:pStyle w:val="Normal"/>
        <w:rPr/>
      </w:pPr>
      <w:r>
        <w:rPr/>
        <w:t>6-8 kviste timian eller en tilsvarende mængde salvieblade</w:t>
      </w:r>
    </w:p>
    <w:p>
      <w:pPr>
        <w:pStyle w:val="Normal"/>
        <w:rPr/>
      </w:pPr>
      <w:r>
        <w:rPr/>
        <w:t>4 spsk Ekstra Jomfru olivenolie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kiver groft hvede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blød bønnerne 12 timer i rigeligt vand. Fjern de hårde stilke fra kålen og snit bladene ret fint. Hvis du bruger rosenkål så fjern det yderste af stokken</w:t>
      </w:r>
    </w:p>
    <w:p>
      <w:pPr>
        <w:pStyle w:val="Normal"/>
        <w:rPr/>
      </w:pPr>
      <w:r>
        <w:rPr/>
        <w:t>inden du skærer de små kålhoveder i mindre stykker. Skræl gulerødderne. Hak gulerødder, bladselleri og løg fint. Pil hvidløgsfedene. Hak dem  fint bortset</w:t>
      </w:r>
    </w:p>
    <w:p>
      <w:pPr>
        <w:pStyle w:val="Normal"/>
        <w:rPr/>
      </w:pPr>
      <w:r>
        <w:rPr/>
        <w:t>fra 4 fed, som du skal bruge til at gnide brødet med. Mere om det neden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halvdelen af olien i en stor tykbundet gryde over jævn varme. Tilsæt løg og hvidløg og sauter dem under hyppig omrøring i 5-10 minutter. Tilsæt gulerod,</w:t>
      </w:r>
    </w:p>
    <w:p>
      <w:pPr>
        <w:pStyle w:val="Normal"/>
        <w:rPr/>
      </w:pPr>
      <w:r>
        <w:rPr/>
        <w:t>løg, bladselleri og timiankviste og sauter til grøntsagerne falder lidt sammen. Krydr grundigt med salt og peber. Tilsæt eddiken og lad den koge næsten</w:t>
      </w:r>
    </w:p>
    <w:p>
      <w:pPr>
        <w:pStyle w:val="Normal"/>
        <w:rPr/>
      </w:pPr>
      <w:r>
        <w:rPr/>
        <w:t>væk. Tilsæt hvidvinen og kog sagte i 30 minutter. Tilsæt bønner, tomat og bouillon og kog videre ca 1 ½ time. Kog kål med de sidste 10-15 minutter. Rør</w:t>
      </w:r>
    </w:p>
    <w:p>
      <w:pPr>
        <w:pStyle w:val="Normal"/>
        <w:rPr/>
      </w:pPr>
      <w:r>
        <w:rPr/>
        <w:t>i suppen af og til. Smag den grundigt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schetta er godt til: Grill brødene på begge sider på en pande eller under ovnens grillelementet (du kan bruge brødristeren, men den lidt røgede smag</w:t>
      </w:r>
    </w:p>
    <w:p>
      <w:pPr>
        <w:pStyle w:val="Normal"/>
        <w:rPr/>
      </w:pPr>
      <w:r>
        <w:rPr/>
        <w:t>fra grillsporene er en stor kvalitet ved så simpel en ret) Gnid brødene på den ene side med de fire hvidløgsfed. Brug dem op! Stænk lidt olivenolie udover.</w:t>
      </w:r>
    </w:p>
    <w:p>
      <w:pPr>
        <w:pStyle w:val="Normal"/>
        <w:rPr/>
      </w:pPr>
      <w:r>
        <w:rPr/>
        <w:t>Drys havsalt og gerne lidt timianblade på og kværn lidt peber udover. Giv dem ved siden af  suppen så kan dine gæsterne selv bestemme om de vil sænke brødet</w:t>
      </w:r>
    </w:p>
    <w:p>
      <w:pPr>
        <w:pStyle w:val="Normal"/>
        <w:rPr/>
      </w:pPr>
      <w:r>
        <w:rPr/>
        <w:t>ned i suppen. Det er sidste er i høj grad en smagss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8:22:00Z</dcterms:created>
  <dc:creator>User</dc:creator>
  <dc:description/>
  <dc:language>en-US</dc:language>
  <cp:lastModifiedBy>User</cp:lastModifiedBy>
  <dcterms:modified xsi:type="dcterms:W3CDTF">2006-07-09T18:22:00Z</dcterms:modified>
  <cp:revision>1</cp:revision>
  <dc:subject/>
  <dc:title>Toscansk Bondesuppe</dc:title>
</cp:coreProperties>
</file>