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BLE KANELMUFFIN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rænger du til lidt godt til din te eller kaffe kan du bage disse små muffins med gulerod og æble. De kan bages i lave linseforme eller små papirsform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kan holde sig i en dåse eller i køleskab ca. 5 dag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BLE-KANELMUFFINS (12 stk.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½ dl hvedemel (150g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½ dl havregryn (90g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.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sdt.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må eller 1 stort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. olie(majs eller vindruekerne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æblejuic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fintrevet gulerod (70g)</w:t>
      </w:r>
    </w:p>
    <w:p>
      <w:pPr>
        <w:pStyle w:val="Normal"/>
        <w:rPr>
          <w:rFonts w:ascii="Arial" w:hAnsi="Arial" w:cs="Arial"/>
          <w:b/>
          <w:b/>
          <w:sz w:val="28"/>
          <w:lang w:val="en-GB" w:eastAsia="en-US"/>
        </w:rPr>
      </w:pPr>
      <w:r>
        <w:rPr>
          <w:rFonts w:cs="Arial" w:ascii="Arial" w:hAnsi="Arial"/>
          <w:b/>
          <w:sz w:val="28"/>
          <w:lang w:val="en-GB" w:eastAsia="en-US"/>
        </w:rPr>
        <w:t>1 dl rosiner (50g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tort skrællet æble i små terning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smør eller olie til forme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alle de tørre dele og rør olie, æg og juice i. Vend gulerod, æble og rosiner i. Smør formene (papirforme skal ikke smøres men lægges dobbelt, altså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o sammen) og fyld dejen i. Bag kagerne med det samme midt i en 190grader varm ovn. Bagtiden er ca. 25 minutter. Kagerne smager bedst kolde. De kan smør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d et tyndt lag glasur, men det er ikke nødvendig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03:01:00Z</dcterms:created>
  <dc:creator>Jeannette</dc:creator>
  <dc:description/>
  <dc:language>en-US</dc:language>
  <cp:lastModifiedBy>Liselotte Wæhrens</cp:lastModifiedBy>
  <dcterms:modified xsi:type="dcterms:W3CDTF">2005-03-23T12:09:00Z</dcterms:modified>
  <cp:revision>2</cp:revision>
  <dc:subject/>
  <dc:title>ÆBLE KANELMUFFINS</dc:title>
</cp:coreProperties>
</file>