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g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n skylles, renses og hakkes grove, blendes evt. lidt. Rør kødet sejt med salt. Rør æggehvider, hvedemel, mælk, persille og peber i farsen i nævnte</w:t>
      </w:r>
    </w:p>
    <w:p>
      <w:pPr>
        <w:pStyle w:val="Normal"/>
        <w:rPr/>
      </w:pPr>
      <w:r>
        <w:rPr/>
        <w:t>rækkefølge. Bland løg og peberfrugt i farsen. Form frikadellerne og forsteg dem i en varm pande, der er penslet med olie. Når frikadellerne er forbrunet,</w:t>
      </w:r>
    </w:p>
    <w:p>
      <w:pPr>
        <w:pStyle w:val="Normal"/>
        <w:rPr/>
      </w:pPr>
      <w:r>
        <w:rPr/>
        <w:t>steges de videre i ovnen ved 18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9:00Z</dcterms:created>
  <dc:creator>Jeannette</dc:creator>
  <dc:description/>
  <dc:language>en-US</dc:language>
  <cp:lastModifiedBy>Jeannette</cp:lastModifiedBy>
  <dcterms:modified xsi:type="dcterms:W3CDTF">2004-04-02T23:19:00Z</dcterms:modified>
  <cp:revision>1</cp:revision>
  <dc:subject/>
  <dc:title>Kalkunfrikadeller 2</dc:title>
</cp:coreProperties>
</file>