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5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blød nougat i 5 små 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-35 g mørk chokolade eller Odense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, og hæld lidt i bunden af formens huller. Vend og drej formen, så massen fordeler sig opad siderne, og stil den i køleskabet, til den er kølet helt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lidt blød nougat i hvert hul, fyld efter med chokolade, og stil formen koldt igen, indtil konfekten er stiv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0:28:00Z</dcterms:created>
  <dc:creator>Jeannette</dc:creator>
  <dc:description/>
  <dc:language>en-US</dc:language>
  <cp:lastModifiedBy>Jeannette</cp:lastModifiedBy>
  <dcterms:modified xsi:type="dcterms:W3CDTF">2004-02-08T18:27:00Z</dcterms:modified>
  <cp:revision>2</cp:revision>
  <dc:subject/>
  <dc:title>Nougattoppe</dc:title>
</cp:coreProperties>
</file>