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 på 2 måder i samme ret - en enkel og velsmagende pastasalat, der er lige så god som en selvstændig ret som på en buffet, eller som et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 (ca. 350 g)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-2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300 g pasta, fx penne</w:t>
      </w:r>
    </w:p>
    <w:p>
      <w:pPr>
        <w:pStyle w:val="Normal"/>
        <w:rPr/>
      </w:pPr>
      <w:r>
        <w:rPr/>
        <w:t>1 aubergine i små tern (ca. 350 g)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tsk balsamicoeddike</w:t>
      </w:r>
    </w:p>
    <w:p>
      <w:pPr>
        <w:pStyle w:val="Normal"/>
        <w:rPr/>
      </w:pPr>
      <w:r>
        <w:rPr/>
        <w:t>3 spsk snittet,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k et par huller i den hele aubergine med en kniv så lidt af vandet kan fordampe. Bag den på en bageplade i ovnen til den er helt mør,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ilken af auberginen og del auberginen på langs. Skrab kødet ud og blend det med olie og citronsaft til en glat dressing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på pakken, skyl den i koldt vand og lad den dryppe af i en si. Vend pastaen med aubergine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aubergineternene i olien på en pande ved høj varme til de er møre,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alsamicoeddiken og steg ved svag varme i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 varme auberginetern i pastasalaten og drys med basilikum. Server salaten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pis salaten sammen med fx et godt italiensk brød eller til retter med kalkun eller kylling.</w:t>
      </w:r>
    </w:p>
    <w:p>
      <w:pPr>
        <w:pStyle w:val="Normal"/>
        <w:rPr/>
      </w:pPr>
      <w:r>
        <w:rPr/>
        <w:t>Grønsager pr. person: 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06:00Z</dcterms:created>
  <dc:creator>Jeannette</dc:creator>
  <dc:description/>
  <dc:language>en-US</dc:language>
  <cp:lastModifiedBy>Jeannette</cp:lastModifiedBy>
  <dcterms:modified xsi:type="dcterms:W3CDTF">2004-05-13T10:06:00Z</dcterms:modified>
  <cp:revision>1</cp:revision>
  <dc:subject/>
  <dc:title>Aubergine pastasalat</dc:title>
</cp:coreProperties>
</file>