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suppe med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Aftensmad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niljekvark"</w:t>
      </w:r>
    </w:p>
    <w:p>
      <w:pPr>
        <w:pStyle w:val="Normal"/>
        <w:rPr/>
      </w:pPr>
      <w:r>
        <w:rPr/>
        <w:t>150 g Karolines Køkken kvark 1%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korn af ½ stang vani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koncentreret sød hyldebærsaft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½ spsk majsstivelse , fx maizena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  <w:t>2 uskrællede æbler , fx coxorange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suppen - server sandwich af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  <w:t>175 g soltørrede grønsager i olie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  <w:t>75 g Riberhus med kommen 24% (45+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- så har I et helt aftensmål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niljekvark": Rør kvark, sukker og vaniljekorn sammen. Stil kvarkbland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hyldebærsaft og vand i kog i en gryde. Rør maizena og vand sammen til en jævning og rør den i suppen. Lad den koge i ca. 1 min. Fjern stilk, blomst</w:t>
      </w:r>
    </w:p>
    <w:p>
      <w:pPr>
        <w:pStyle w:val="Normal"/>
        <w:rPr/>
      </w:pPr>
      <w:r>
        <w:rPr/>
        <w:t>og kernehus fra æblerne og skær dem i tynde både. Kom æblebådene i suppen og kog den i yderligere ca. 1 min. Smag til. Server den varme hyldebærsuppe sammen</w:t>
      </w:r>
    </w:p>
    <w:p>
      <w:pPr>
        <w:pStyle w:val="Normal"/>
        <w:rPr/>
      </w:pPr>
      <w:r>
        <w:rPr/>
        <w:t>med den iskolde "vaniljekvar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yldebærsuppen smager også godt kold. Er æblebådene for store til en lille mund, så skær dem i hal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5:00Z</dcterms:created>
  <dc:creator>Jeannette</dc:creator>
  <dc:description/>
  <dc:language>en-US</dc:language>
  <cp:lastModifiedBy>Jeannette</cp:lastModifiedBy>
  <dcterms:modified xsi:type="dcterms:W3CDTF">2005-09-29T13:35:00Z</dcterms:modified>
  <cp:revision>1</cp:revision>
  <dc:subject/>
  <dc:title>Hyldebærsuppe med æbler</dc:title>
</cp:coreProperties>
</file>