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dessert med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usprøjtet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ognac-essens eller rom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græsk yoghurt 10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jordbær, skåret i tynde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det yderste af citronskallen i tynde strimler med et juliennejern, og læg dem til s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saften af den halve citron og tilsæt essens og citronskal. Lad blandingen trække tildækket, gerne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 citronskallen fra og smag saften til med lidt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græske yoghurt smages til med vanillekorn og SØD, og tilsættes citronl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jordbærskiverne i bunden af et serveringsglas og hæld citroncremen henover. Stil desserten koldt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citronskal og et jord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06:00Z</dcterms:created>
  <dc:creator>Jeannette</dc:creator>
  <dc:description/>
  <dc:language>en-US</dc:language>
  <cp:lastModifiedBy>Liselotte Wæhrens</cp:lastModifiedBy>
  <dcterms:modified xsi:type="dcterms:W3CDTF">2003-11-25T17:17:00Z</dcterms:modified>
  <cp:revision>3</cp:revision>
  <dc:subject/>
  <dc:title>Citrondessert med jordbær</dc:title>
</cp:coreProperties>
</file>