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edstefars skæ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 med syltetøj og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radep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 spsk. Jord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røres godt med sukkeret. Æggeblommerne røres i en ad gangen. Mel og bagepulver sigtes og røres i skiftevis med 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yldes i en smurt bradepande (ca. 2½ l). Forbages ca. 15 minutter ved 170°, til overfladen er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jævnt lag syltetøj lægges på. Æggehviderne piskes godt stive, og 4 spsk. sukker piskes i. Resten af sukkeret vendes i. Marengsmassen fordeles over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Yderligere ca. 15 minutter, til marengsmassen er stiv og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0:18:00Z</dcterms:created>
  <dc:creator>Jeannette</dc:creator>
  <dc:description/>
  <dc:language>en-US</dc:language>
  <cp:lastModifiedBy>Jeannette</cp:lastModifiedBy>
  <dcterms:modified xsi:type="dcterms:W3CDTF">2004-02-11T10:02:00Z</dcterms:modified>
  <cp:revision>2</cp:revision>
  <dc:subject/>
  <dc:title>Bedstefars skæg </dc:title>
</cp:coreProperties>
</file>