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Brulé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+3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æk vanillestangen og skrab marven ud. Bland vanille i sukkeret og rør æggeblommerne i. Tilsæt mælk og fløde under omrøring og lad det stå og hvile 30 minutt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jern skum fra overfladen på cremen og fordel den i 6 små ildfaste skåle. Sæt dem i ovnen ved 120 grader i ca. 1 time. Lad cremen afkøle. Drys et tyndt, jævnt lag rørsukker oven på den bagte creme og sæt skålene under grillen, til overfladen er gylde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54:00Z</dcterms:created>
  <dc:creator>Jeannette</dc:creator>
  <dc:description/>
  <dc:language>en-US</dc:language>
  <cp:lastModifiedBy>Liselotte Wæhrens</cp:lastModifiedBy>
  <dcterms:modified xsi:type="dcterms:W3CDTF">2005-04-02T13:44:00Z</dcterms:modified>
  <cp:revision>2</cp:revision>
  <dc:subject/>
  <dc:title>Creme Brulée 3</dc:title>
</cp:coreProperties>
</file>