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engs morgenbrød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50 g skummetmælk eller minimælk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15 g sukkerfri Mirabelle marmelade (St. Dalf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lægges i blød i en æggeblomme pisket godt med 50 g mælk og ca. 15 dråber SØD</w:t>
      </w:r>
    </w:p>
    <w:p>
      <w:pPr>
        <w:pStyle w:val="Normal"/>
        <w:rPr/>
      </w:pPr>
      <w:r>
        <w:rPr/>
        <w:t>Når væden er opsuget, bages brødet i en 200 grader varm ovn i ca. 10-20 minutter</w:t>
      </w:r>
    </w:p>
    <w:p>
      <w:pPr>
        <w:pStyle w:val="Normal"/>
        <w:rPr/>
      </w:pPr>
      <w:r>
        <w:rPr/>
        <w:t>Når brødet er gyldent og sprødt, tages det ud af ovnen, og 15 g mirabelle syltetøj smøres på.</w:t>
      </w:r>
    </w:p>
    <w:p>
      <w:pPr>
        <w:pStyle w:val="Normal"/>
        <w:rPr/>
      </w:pPr>
      <w:r>
        <w:rPr/>
        <w:t>Derefter piskes æggehviden stiv med ca. 20 dråber SØD og lægges over.</w:t>
      </w:r>
    </w:p>
    <w:p>
      <w:pPr>
        <w:pStyle w:val="Normal"/>
        <w:rPr/>
      </w:pPr>
      <w:r>
        <w:rPr/>
        <w:t>Brødet bages igen i ovnen ved 200 grader, men denne gang i et par minutter til marengsen er gylden og sp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ngs-brødet smager bedst når den stadig er lidt varm, for når den bliver kold, klasker marengsen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en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40:00Z</dcterms:created>
  <dc:creator>Jeannette</dc:creator>
  <dc:description/>
  <dc:language>en-US</dc:language>
  <cp:lastModifiedBy>Jeannette</cp:lastModifiedBy>
  <dcterms:modified xsi:type="dcterms:W3CDTF">2003-07-12T21:40:00Z</dcterms:modified>
  <cp:revision>1</cp:revision>
  <dc:subject/>
  <dc:title>Marengs morgenbrød</dc:title>
</cp:coreProperties>
</file>