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 I CITRON MED ARTISKOKKER OG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ysegrønne ret er en fryd for øjet og smagen er bare skøn. Der er brugt magert kalvekød og artiskokbunde fra dåse. Du kan komme masser af artiskokker</w:t>
      </w:r>
    </w:p>
    <w:p>
      <w:pPr>
        <w:pStyle w:val="Normal"/>
        <w:rPr/>
      </w:pPr>
      <w:r>
        <w:rPr/>
        <w:t>i, hvis du kan lide det. Retten skal helst spises samm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 I CITRON MED ARTISKOKKER OG DILD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800 g kalvebov u/ ben eller et andet reelt stykk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top fra forårsløg</w:t>
      </w:r>
    </w:p>
    <w:p>
      <w:pPr>
        <w:pStyle w:val="Normal"/>
        <w:rPr/>
      </w:pPr>
      <w:r>
        <w:rPr/>
        <w:t>1/2 citr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dåse artiskokbunde (385g)</w:t>
      </w:r>
    </w:p>
    <w:p>
      <w:pPr>
        <w:pStyle w:val="Normal"/>
        <w:rPr/>
      </w:pPr>
      <w:r>
        <w:rPr/>
        <w:t>5 dl kogelage og væde fra artiskokkern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evt. citronsaft</w:t>
      </w:r>
    </w:p>
    <w:p>
      <w:pPr>
        <w:pStyle w:val="Normal"/>
        <w:rPr/>
      </w:pPr>
      <w:r>
        <w:rPr/>
        <w:t>1 bdt. dild</w:t>
      </w:r>
    </w:p>
    <w:p>
      <w:pPr>
        <w:pStyle w:val="Normal"/>
        <w:rPr/>
      </w:pPr>
      <w:r>
        <w:rPr/>
        <w:t>Tilbehør: små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tore terninger (3-4 pr. person). Kom dem i en gryde med koldt vand der lige dækker. Bring i kog og fjern omhyggeligt al skummet. Tilsæt de</w:t>
      </w:r>
    </w:p>
    <w:p>
      <w:pPr>
        <w:pStyle w:val="Normal"/>
        <w:rPr/>
      </w:pPr>
      <w:r>
        <w:rPr/>
        <w:t>rensede urter, peberkorn, salt og den halve citron. Kog kødet mørt for svag varme under låg 1-1 ½ time (afhænger af kødet). Tag kødet op, hold det varmt.</w:t>
      </w:r>
    </w:p>
    <w:p>
      <w:pPr>
        <w:pStyle w:val="Normal"/>
        <w:rPr/>
      </w:pPr>
      <w:r>
        <w:rPr/>
        <w:t>Kog lagen lidt ind og si den. Si væden fra artiskokkerne og gem den. Skær bundene i halve eller kv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og pisk melet i. Spæd med kogelage og artiskokvand til en lidt tynd sauce. Pisk æggeblommen med lidt salt og lidt citronsaft. Pisk halvdelen</w:t>
      </w:r>
    </w:p>
    <w:p>
      <w:pPr>
        <w:pStyle w:val="Normal"/>
        <w:rPr/>
      </w:pPr>
      <w:r>
        <w:rPr/>
        <w:t>af den varme sauce i og rør godt. Kom dette tilbage i gryden og varm forsigtigt igennem. Saucen må ikke koge nu. Smag til. Vend artiskokkerne i sammen</w:t>
      </w:r>
    </w:p>
    <w:p>
      <w:pPr>
        <w:pStyle w:val="Normal"/>
        <w:rPr/>
      </w:pPr>
      <w:r>
        <w:rPr/>
        <w:t>med klippet dild og varm igennem. Hæld det over kødet (kødet kan varmes i lidt kogelage eller i saucen) og server. Tips: du kan bruge 2 dåser artiskokker</w:t>
      </w:r>
    </w:p>
    <w:p>
      <w:pPr>
        <w:pStyle w:val="Normal"/>
        <w:rPr/>
      </w:pPr>
      <w:r>
        <w:rPr/>
        <w:t>hvis du er vild med dem. Det giver ikke mange kalorier og intet fedt. Lad dem evt. være hele, det ser flot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39:00Z</dcterms:created>
  <dc:creator>Jeannette</dc:creator>
  <dc:description/>
  <dc:language>en-US</dc:language>
  <cp:lastModifiedBy>Jeannette</cp:lastModifiedBy>
  <dcterms:modified xsi:type="dcterms:W3CDTF">2004-02-20T22:40:00Z</dcterms:modified>
  <cp:revision>1</cp:revision>
  <dc:subject/>
  <dc:title>KALV I CITRON MED ARTISKOKKER OG DILD</dc:title>
</cp:coreProperties>
</file>