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ampefarseret lammeru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 k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dbenet lammebry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YLD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Kantareller, ca. 200 g.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eller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Bouillon eller van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Maizena til jæv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gnides med salt og peber. Løget hakkes. Lagen sies fra svampene og gemmes. Svampene skæres i små stykker. Løg og svampe svitses i lidt fedtstof til løgene er klare, og det afkøl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, svampe og persille fordeles over kødet, der rulles sammen og snør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merullen brunes godt på alle sider i en gryd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er spædes med bouillon og svampelage, og stegen braiseres under låg og ved svag varme i ca. 1.1/4 time, til kødet er mørt. Dryppes af og til med sky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det tages op, og skyen koges evt. ind, inden den jævnes med lidt maizena udrørt i lidt koldt vand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2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22:00Z</dcterms:created>
  <dc:creator>Jeannette</dc:creator>
  <dc:description/>
  <dc:language>en-US</dc:language>
  <cp:lastModifiedBy>Bodil Thuesen</cp:lastModifiedBy>
  <dcterms:modified xsi:type="dcterms:W3CDTF">2003-09-17T10:00:00Z</dcterms:modified>
  <cp:revision>3</cp:revision>
  <dc:subject/>
  <dc:title>Svampefarseret lammeru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497299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2</vt:lpwstr>
  </property>
</Properties>
</file>