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kartofler med baconfyl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store bagte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psk creme fraiche/ fromage frais/ 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 bacon i ter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kartoflerne i ovnen i 1 time ved 200 grader, eller i microovnen i cirka 12 minuter, eller til de er bløde inden i. Steg basonternene på en varm pande</w:t>
      </w:r>
    </w:p>
    <w:p>
      <w:pPr>
        <w:pStyle w:val="Normal"/>
        <w:rPr/>
      </w:pPr>
      <w:r>
        <w:rPr/>
        <w:t>til de er sprøde. Udhul kartoflerne med en ske, pas på ikke at ødelægge skralden. Kartoffelmassen røres med creme fraichen og baconternene. Smages til</w:t>
      </w:r>
    </w:p>
    <w:p>
      <w:pPr>
        <w:pStyle w:val="Normal"/>
        <w:rPr/>
      </w:pPr>
      <w:r>
        <w:rPr/>
        <w:t>med salt. Fyldes i kartoffelskralden igen, og bages i ovnen i 10 minuter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fylde kartoflerne med alt hvad hjertet begærer af kryderier og urter, for at pifte retten lidt op. Prøv også at komme lidt revet ost på toppen af</w:t>
      </w:r>
    </w:p>
    <w:p>
      <w:pPr>
        <w:pStyle w:val="Normal"/>
        <w:rPr/>
      </w:pPr>
      <w:r>
        <w:rPr/>
        <w:t>kartoflerne, inden i de kommes i ovnen anden ga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48:00Z</dcterms:created>
  <dc:creator>Jeannette</dc:creator>
  <dc:description/>
  <dc:language>en-US</dc:language>
  <cp:lastModifiedBy>Jeannette</cp:lastModifiedBy>
  <dcterms:modified xsi:type="dcterms:W3CDTF">2005-03-26T15:48:00Z</dcterms:modified>
  <cp:revision>1</cp:revision>
  <dc:subject/>
  <dc:title>bagte kartofler med baconfyld</dc:title>
</cp:coreProperties>
</file>