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Gammeldags napoleonskager. 8 st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plader frossen butterdej a. 75 g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dt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eme fyld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æggeblomm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spsk. sukker</w:t>
      </w:r>
    </w:p>
    <w:p>
      <w:pPr>
        <w:pStyle w:val="Normal"/>
        <w:rPr/>
      </w:pPr>
      <w:r>
        <w:rPr>
          <w:b/>
          <w:sz w:val="28"/>
        </w:rPr>
        <w:t xml:space="preserve">1 spsk. </w:t>
      </w:r>
      <w:r>
        <w:rPr>
          <w:b/>
          <w:sz w:val="28"/>
          <w:lang w:val="de-DE"/>
        </w:rPr>
        <w:t>Maizena mel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3 dl. mæl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stang vanilj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½ dl. piskeflø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lasur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5 g. florme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/4 dl. spildkogende va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yn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dt friske sommer bæ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ø butterdejen op, læg pladerne på et mel bestrøet bord og rul dem ud, så hver plade bliver en halv gang størr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rik dem med en gaffel og bag dem ved 200 grader, på næstnederste rille ca. 12 min. til de er smukt gyldn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ag dem ud og køl dem af på en bageris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Rør æggeblommer sammen med sukker og maizena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krab kornene ud af vaniljestangen og kom dem i æggemasse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ring mælken i kog med vaniljestangen og pisk den kogende mælk i æggemasse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Kom cremen tilbage i gryden og bring den i kog under omrøring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og den 2 min. og køl den af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isk fløden og bland den halve i den kolde crem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l hver plade butterdej over i 4 stykker = 16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æg et lag vaniljecreme på halvdelen og sprøjt dem derefter med det resterende flødeskum i kante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ør flormelis med vand og overtræk de andre 8 stykker med glasuren. Læg disse stykker oven på de 8 andr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ynt kagerne med ledt bæ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5:19:00Z</dcterms:created>
  <dc:creator>Bodil Thuesen</dc:creator>
  <dc:description/>
  <dc:language>en-US</dc:language>
  <cp:lastModifiedBy>Jeannette</cp:lastModifiedBy>
  <dcterms:modified xsi:type="dcterms:W3CDTF">2004-02-08T14:36:00Z</dcterms:modified>
  <cp:revision>4</cp:revision>
  <dc:subject/>
  <dc:title>Gammeldags napoleonska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774510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8 opskrifter</vt:lpwstr>
  </property>
</Properties>
</file>