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!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gulerødderne og kom dem i sammen med mel, æg, bagepulver salt, smør, mandler og vand. Rør det rundt og bag det midt i ovnen ved 200 grader i ca. 5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44:00Z</dcterms:created>
  <dc:creator>Jeannette</dc:creator>
  <dc:description/>
  <dc:language>en-US</dc:language>
  <cp:lastModifiedBy>Liselotte Wæhrens</cp:lastModifiedBy>
  <dcterms:modified xsi:type="dcterms:W3CDTF">2005-03-13T15:32:00Z</dcterms:modified>
  <cp:revision>2</cp:revision>
  <dc:subject/>
  <dc:title>Gulerodskage 5</dc:title>
</cp:coreProperties>
</file>