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e linser med spin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ækkede røde linser (masoor dal)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spinat eller 225 g. frossen hel spinat</w:t>
      </w:r>
    </w:p>
    <w:p>
      <w:pPr>
        <w:pStyle w:val="Normal"/>
        <w:rPr/>
      </w:pPr>
      <w:r>
        <w:rPr/>
        <w:t>4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nnepsfrø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yvelsdræ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iddelstort løg, skrællet og finthakke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gurkemej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frisk ingefærro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e grønne chi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mhyggeligt de røde linser. Kom dem i en skål og vask dem i flere hold rent vand. Læg dem i blød i ca. 15 min., og lad dem dryppe af i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afdryppede linser i en svær gryde sammen med spinat og vand. Bring dem i kog. Læg låg over, og skru ned på lavt blus og lad retten småkoge i 25 til</w:t>
      </w:r>
    </w:p>
    <w:p>
      <w:pPr>
        <w:pStyle w:val="Normal"/>
        <w:rPr/>
      </w:pPr>
      <w:r>
        <w:rPr/>
        <w:t>30 min., til linserne har optaget vandet og retten har konsistens som en tyk suppe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retten koger, laver man baghar (tar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, ingefærrod og grønne chili laves til en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lille stegepande på middel blus. Når olien er gennemvarm, kommes sennepsfrø i, og så snart de springer, tilsættes dyvelsdræk i. Ryst panden,</w:t>
      </w:r>
    </w:p>
    <w:p>
      <w:pPr>
        <w:pStyle w:val="Normal"/>
        <w:rPr/>
      </w:pPr>
      <w:r>
        <w:rPr/>
        <w:t>så krydderierne ikke brænder på, og kom så de hakkede låg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det hele stadig under omrøring i 10 minutter eller til løgene er gyld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rkemeje, sukker og pasta i. Rør blandingen sammen i nogle få minutter og hæld den så i de kogte li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, skru ned for blusset og lad retten koge i endnu nogle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etten i en forvarmet skål og servér den varm med ris eller chappati og en raita samt enten Baingan Maseledar eller Khumbi Aloo aur Piyaz eller Kheema</w:t>
      </w:r>
    </w:p>
    <w:p>
      <w:pPr>
        <w:pStyle w:val="Normal"/>
        <w:rPr/>
      </w:pPr>
      <w:r>
        <w:rPr/>
        <w:t>Matter Piyazwa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0:00Z</dcterms:created>
  <dc:creator>Jeannette</dc:creator>
  <dc:description/>
  <dc:language>en-US</dc:language>
  <cp:lastModifiedBy>Jeannette</cp:lastModifiedBy>
  <dcterms:modified xsi:type="dcterms:W3CDTF">2005-03-24T20:01:00Z</dcterms:modified>
  <cp:revision>1</cp:revision>
  <dc:subject/>
  <dc:title>røde linser med spinat</dc:title>
</cp:coreProperties>
</file>