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ovboller med havr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nækked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vvalset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græskarkerner (kan sagtens undvær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intrevne gulerødder (ca. 15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ræskarkerner el. grovhavre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rugkerner blandes og trækker en tim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øvrige ting blandes i og æltes godt. Dejen hæver til dobbelt størrelse ca. 1½ time. Slås ned og formes til ca. 30 boller. Bollerne hæver i ca. 30 min. pens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ammenpiskes æg og det ønskede drys kommes på. Bages ved ca. 200 grader i ca. 20-25 min. på nederste rille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ode boller, da der ikke er fedtstof i, og samtidig er der god mæthed i indholdet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30:00Z</dcterms:created>
  <dc:creator>Jeannette</dc:creator>
  <dc:description/>
  <dc:language>en-US</dc:language>
  <cp:lastModifiedBy>Liselotte Wæhrens</cp:lastModifiedBy>
  <dcterms:modified xsi:type="dcterms:W3CDTF">2004-02-29T21:54:00Z</dcterms:modified>
  <cp:revision>2</cp:revision>
  <dc:subject/>
  <dc:title>Grovboller med havre </dc:title>
</cp:coreProperties>
</file>