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 grund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porrer med grøn to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tilke bladselleri eller 1/4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jomfru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frisk timian / 1 tsk. tørr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laurbærblade / løvstik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rensede grøntsager i mindre stykker. * Opvarm olivenolien og svits grøntsagerne heri til de får lidt farve. Herved trænger smagen mere frem. Fyld</w:t>
      </w:r>
    </w:p>
    <w:p>
      <w:pPr>
        <w:pStyle w:val="Normal"/>
        <w:rPr/>
      </w:pPr>
      <w:r>
        <w:rPr/>
        <w:t>5 L vand og krydderurterne i gryden og kog suppen i en time. Grøntsagerne tages op af gryden og de smides væk, al næring er kogt ud af dem. Denne grundsuppe</w:t>
      </w:r>
    </w:p>
    <w:p>
      <w:pPr>
        <w:pStyle w:val="Normal"/>
        <w:rPr/>
      </w:pPr>
      <w:r>
        <w:rPr/>
        <w:t>kan med fordel bruges i stedet for grøntsagsbouillon terninger. Der er en god ide at fryse suppen ned i 1/2-1 liters portioner, så er det altid nemt at</w:t>
      </w:r>
    </w:p>
    <w:p>
      <w:pPr>
        <w:pStyle w:val="Normal"/>
        <w:rPr/>
      </w:pPr>
      <w:r>
        <w:rPr/>
        <w:t>bruge grundsuppen en anden dag. I stedet for de nævnte grøntsager kan du også bruge kartofler, kål, pastinak, persillerod, hokkaido græskar, tomater eller</w:t>
      </w:r>
    </w:p>
    <w:p>
      <w:pPr>
        <w:pStyle w:val="Normal"/>
        <w:rPr/>
      </w:pPr>
      <w:r>
        <w:rPr/>
        <w:t>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15:00Z</dcterms:created>
  <dc:creator>Jeannette</dc:creator>
  <dc:description/>
  <dc:language>en-US</dc:language>
  <cp:lastModifiedBy>Jeannette</cp:lastModifiedBy>
  <dcterms:modified xsi:type="dcterms:W3CDTF">2005-03-25T02:15:00Z</dcterms:modified>
  <cp:revision>1</cp:revision>
  <dc:subject/>
  <dc:title>grøntsags grundsuppe</dc:title>
</cp:coreProperties>
</file>