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 nød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 gr. mælkefri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5 dl. Naturli’ Soyadrik uden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moset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. fint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. finthakked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, farin og sukker piskes sammen, bananen tilsættes og dette piskes luftigt. De øvrige ingredienser tilsættes. Kagen bages i springform på ovn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dterste rille ved 175 grader i ca.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7:14:00Z</dcterms:created>
  <dc:creator>Jeannette</dc:creator>
  <dc:description/>
  <dc:language>en-US</dc:language>
  <cp:lastModifiedBy>Jeannette</cp:lastModifiedBy>
  <dcterms:modified xsi:type="dcterms:W3CDTF">2005-03-25T02:34:00Z</dcterms:modified>
  <cp:revision>2</cp:revision>
  <dc:subject/>
  <dc:title>Rosin nøddekage</dc:title>
</cp:coreProperties>
</file>