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Basis cremet olie eddike dressing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kop rå æblecider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olivenolie eller anden olie efter din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ilke bladsell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eller 2 små dadl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alle ingredienserne. Lad dressingen hvile i 15 min, og ryst den før den serveres. Der bliver 1 k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nu en basis opskrift med mange variations muligheder. Friske urter fungerer fint i denne opskrift. Prøv med frisk merian, koriander, dild eller pers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 favorit til denne opskrift er ½ tsk rosmarin (frisk eller tørret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1:55:00Z</dcterms:created>
  <dc:creator>Jeannette</dc:creator>
  <dc:description/>
  <dc:language>en-US</dc:language>
  <cp:lastModifiedBy>Jeannette</cp:lastModifiedBy>
  <dcterms:modified xsi:type="dcterms:W3CDTF">2005-08-18T19:57:00Z</dcterms:modified>
  <cp:revision>2</cp:revision>
  <dc:subject/>
  <dc:title>Basis cremet olie eddike dressing</dc:title>
</cp:coreProperties>
</file>