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aldyrsfondu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Tør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Pernod, kan undlade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Rensede blåmusling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Pillede Nordsø rej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l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Creme fraiche 18 %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friskkværnet hvid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Pil løget og skær det i både. Varm olivenolien i en mellemstor gryde og lad løg bådene blive klare heri. Spæd med hvidvin og evt. Perno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muslingerne i gryden og lad det stå i ca. 5 minutter under låg ved god varme, til de har åbnet sig, ryst gryden et par gang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Hæld muslingerne i en sigte og lad dem dryppe af over en skål. Pil muslingerne ud af skallen, kasser evt. lukkede eksemplarer. Anret muslingerne og rej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Rør creme fraichen med 3-4 spsk. muslingesuppe og krydr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yl og tør dilden. Hak fint og rør den i creme fraich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Varm olien i en gryde på komfuret. Hæld den i fonduegryden og sæt den på rechaud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. Stik muslinger og rejer på fonduegaflerne og steg dem i den varme olie. Spis creme fraiche saucen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. Velegnet tilbehør er også creme fraiche med tomat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nepsmayonnaise med dild, lyst brød og tør hvi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8:05:00Z</dcterms:created>
  <dc:creator>Jeannette</dc:creator>
  <dc:description/>
  <dc:language>en-US</dc:language>
  <cp:lastModifiedBy>Bodil Thuesen</cp:lastModifiedBy>
  <dcterms:modified xsi:type="dcterms:W3CDTF">2003-09-07T18:24:00Z</dcterms:modified>
  <cp:revision>2</cp:revision>
  <dc:subject/>
  <dc:title>Skaldyrsfond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982303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