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efilet med grøntsag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kg Fiskefilet, f.eks. rødspæt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spsk. Citronsaf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spsk. Van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ll Kviste citronmeliss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Grøntsag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Porrer i tynde ring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Agurk i stav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ulerødder i tynde stav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Friskhakket citronmeliss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Halver fileterne på lang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Pisk citronsaft, vand, salt og peber sammen, og hæld det over fileterne. Lad dem stå i ca. 20 minutt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Rul fileterne sammen omkring en kvist citronmelisse fra den spidse ende og med skind</w:t>
        <w:softHyphen/>
        <w:t>siden inda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Smelt smørret i en stor pande. Svits heri porrer, agurk og gulerødder i ca. 1 minut. Tilsæt den hakkede citronmeliss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Stil fiskerullerne ned mellem grøntsagerne. Drys med salt og peber og hæld fløden ved. Damp retten under låg ved svag varme i ca. 10 minutt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Server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49:00Z</dcterms:created>
  <dc:creator>Jeannette</dc:creator>
  <dc:description/>
  <dc:language>en-US</dc:language>
  <cp:lastModifiedBy>Niels Peter Thomsen</cp:lastModifiedBy>
  <dcterms:modified xsi:type="dcterms:W3CDTF">2003-08-21T14:31:00Z</dcterms:modified>
  <cp:revision>2</cp:revision>
  <dc:subject/>
  <dc:title>Fiskefilet med grøntsager</dc:title>
</cp:coreProperties>
</file>