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 med pinj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5-3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-1 dl letristede pinjekerner, hakkede mandler eller andr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, sirup og piskefløde koger ganske småt uden låg i ca. 25 min. Lad en dråbe af massen falde ned i et glas koldt vand. og mærk efter et par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m den kan trilles til en kugle. Ellers skal massen koge 3-5 min. læng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de fleste af kernerne i bunden af formene. Hæld karamellen over. og pynt med ker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17:00Z</dcterms:created>
  <dc:creator>Jeannette</dc:creator>
  <dc:description/>
  <dc:language>en-US</dc:language>
  <cp:lastModifiedBy>Jeannette</cp:lastModifiedBy>
  <dcterms:modified xsi:type="dcterms:W3CDTF">2004-02-08T16:11:00Z</dcterms:modified>
  <cp:revision>2</cp:revision>
  <dc:subject/>
  <dc:title>Karamel med pinjekerner</dc:title>
</cp:coreProperties>
</file>