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 i skj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syltede kirsebær (med stilk) - Der kan bruges cocktailbær hertil, men syltede kirsebær i Maraschino (med stilk) smager nu be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onfekt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irsebærrene dryppe godt af på et stykke køkkenrulle. Rul marcipanen ud mellem to stykker plastfolie eller bagepapir til en tynd plade. Udstik små r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r, som kan nå om hvert kirsebær. Smelt chokoladen over vandbad og dyp marcipankirsebærrene heri, så der kommer chokolade halvt op om marcipa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5:00Z</dcterms:created>
  <dc:creator>Jeannette</dc:creator>
  <dc:description/>
  <dc:language>en-US</dc:language>
  <cp:lastModifiedBy>Jeannette</cp:lastModifiedBy>
  <dcterms:modified xsi:type="dcterms:W3CDTF">2005-04-10T17:34:00Z</dcterms:modified>
  <cp:revision>2</cp:revision>
  <dc:subject/>
  <dc:title>Kirsebær i skjul</dc:title>
</cp:coreProperties>
</file>