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Bønner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majs- el. soya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.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koges netop møre efter anvisningen på pakken. Løg og æg hakkes. Løg og bønner blandes i en skål. Marinaden rystes sammen og hældes over. Det hakkede</w:t>
      </w:r>
    </w:p>
    <w:p>
      <w:pPr>
        <w:pStyle w:val="Normal"/>
        <w:rPr/>
      </w:pPr>
      <w:r>
        <w:rPr/>
        <w:t>æg dryss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serveres som forret el. som tilbehør til steg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51:00Z</dcterms:created>
  <dc:creator>Jeannette</dc:creator>
  <dc:description/>
  <dc:language>en-US</dc:language>
  <cp:lastModifiedBy>Jeannette</cp:lastModifiedBy>
  <dcterms:modified xsi:type="dcterms:W3CDTF">2003-05-27T05:51:00Z</dcterms:modified>
  <cp:revision>1</cp:revision>
  <dc:subject/>
  <dc:title>Marinerede Bønner</dc:title>
</cp:coreProperties>
</file>