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nand Point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skal passe på dejen. Den smager godt, og der er ikke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blommer og sukker Tilsæt mel og smeltet chokolade. Pisk æggehviderne stive og vend dem forsigtig i dejen. Det er æggehviderne der får dejen til at hæve. Man kan evt komme groft hakkede chokoladestykker i dejen. Kommes i en smurt form. Ikke tykkere end 3-4 cm. Bages ved middel varme i 20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5:00Z</dcterms:created>
  <dc:creator>Jeannette</dc:creator>
  <dc:description/>
  <dc:language>en-US</dc:language>
  <cp:lastModifiedBy>Liselotte Wæhrens</cp:lastModifiedBy>
  <dcterms:modified xsi:type="dcterms:W3CDTF">2005-03-13T13:44:00Z</dcterms:modified>
  <cp:revision>2</cp:revision>
  <dc:subject/>
  <dc:title>Fernand Point Chokoladekage</dc:title>
</cp:coreProperties>
</file>