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wnies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c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m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de 225 gram chokolade i stykker på størrelse med en ært. Kom det i en skål og stil den til side. Hak de 325 gram chokolade og smelt dem med smør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90 grader. Pisk æg, kaffe og mørk farin luftigt i en skål. Tilsæt den smeltede chokolade og vanillekornene. Sigt mel og salt ned i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nd det hele forsi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valnøddekernerne groft og kom den i massen sammen med den hakked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firkantet form med lidt smør og hæld dejen i formen. Bag den i 30-40 minutter til kagen netop er fast når man trykker let på den. Den må endel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være helt gennem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kagen i formen. Vend den forsigtigt ud og skær den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32:00Z</dcterms:created>
  <dc:creator>Jeannette</dc:creator>
  <dc:description/>
  <dc:language>en-US</dc:language>
  <cp:lastModifiedBy>Liselotte Wæhrens</cp:lastModifiedBy>
  <dcterms:modified xsi:type="dcterms:W3CDTF">2004-02-11T10:24:00Z</dcterms:modified>
  <cp:revision>2</cp:revision>
  <dc:subject/>
  <dc:title>Brownies 3</dc:title>
</cp:coreProperties>
</file>