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trines æblekag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0 g margarin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75 g ATW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4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15 g 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bl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kan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tsk vanillesu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sødemidd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tsk stødt ingefæ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Atwel, mel, kanel, vanilje, bagepulver og stødt ingefær samme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margarinen blød i en anden skål, tilsæt et efter et æggene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n. Rør forsigtigt melblandingen i margarinen lidt efter lidt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ræl æblet og skær det i tern uden kærner. Bages ved 180 grader i 45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nutt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0:39:00Z</dcterms:created>
  <dc:creator>Liselotte Wæhrens</dc:creator>
  <dc:description/>
  <dc:language>en-US</dc:language>
  <cp:lastModifiedBy>Liselotte Wæhrens</cp:lastModifiedBy>
  <dcterms:modified xsi:type="dcterms:W3CDTF">2003-10-08T20:39:00Z</dcterms:modified>
  <cp:revision>3</cp:revision>
  <dc:subject/>
  <dc:title>Katrines æblekage</dc:title>
</cp:coreProperties>
</file>