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otisk havta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avtaskehale eller 600 g havtaskekæ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friskreven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oncentreret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fiskebouillon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oden mango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 fiskehandleren om at filetere fisken og fjerne hinderne. Hvis du bruger fileter, skæres de i 2 cm tykke skiver. Pil og hak løget fint. Svits løget i</w:t>
      </w:r>
    </w:p>
    <w:p>
      <w:pPr>
        <w:pStyle w:val="Normal"/>
        <w:rPr/>
      </w:pPr>
      <w:r>
        <w:rPr/>
        <w:t>en gryde i olien. Læg fiskestykkerne i gryden sammen med limen, skåret i tynde både, oliven, ingefær, tomatpuré, salt, peber, vand og fiskebouillonpulver.</w:t>
      </w:r>
    </w:p>
    <w:p>
      <w:pPr>
        <w:pStyle w:val="Normal"/>
        <w:rPr/>
      </w:pPr>
      <w:r>
        <w:rPr/>
        <w:t>Lad fisken mørne under låg i ca. 10 minutter. Skræl mangoen, skær kødet fri fra stenen og skær den i strimler. Kom mangoen i gryden, når fisken har simret</w:t>
      </w:r>
    </w:p>
    <w:p>
      <w:pPr>
        <w:pStyle w:val="Normal"/>
        <w:rPr/>
      </w:pPr>
      <w:r>
        <w:rPr/>
        <w:t>i 5 minutter, så den kan nå at blive gennemvarm. Server fisken med løs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24:00Z</dcterms:created>
  <dc:creator>Jeannette</dc:creator>
  <dc:description/>
  <dc:language>en-US</dc:language>
  <cp:lastModifiedBy>Jeannette</cp:lastModifiedBy>
  <dcterms:modified xsi:type="dcterms:W3CDTF">2004-03-15T17:24:00Z</dcterms:modified>
  <cp:revision>1</cp:revision>
  <dc:subject/>
  <dc:title>Eksotisk havtaske</dc:title>
</cp:coreProperties>
</file>