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ce med franske u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5 finthakkede chalotteløg (ca. 100 g)</w:t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  <w:t>2 dl Karolines Køkken fraiche med franske urt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4 grillstegte kyllingefileter (ca. 500 g)</w:t>
      </w:r>
    </w:p>
    <w:p>
      <w:pPr>
        <w:pStyle w:val="Normal"/>
        <w:rPr/>
      </w:pPr>
      <w:r>
        <w:rPr/>
        <w:t>1 kg kogte kartofler</w:t>
      </w:r>
    </w:p>
    <w:p>
      <w:pPr>
        <w:pStyle w:val="Normal"/>
        <w:rPr/>
      </w:pPr>
      <w:r>
        <w:rPr/>
        <w:t>600 g dampede grønsager fx gulerødder o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smelte i en tykbundet gryde ved kraftig varme, men uden at det bruner. Svits løgene i ca. 1 min. Tilsæt bouillon og kog blandingen ved kraftig</w:t>
      </w:r>
    </w:p>
    <w:p>
      <w:pPr>
        <w:pStyle w:val="Normal"/>
        <w:rPr/>
      </w:pPr>
      <w:r>
        <w:rPr/>
        <w:t>varme og uden låg i ca. 5 min., eller til der er ca. 2 dl tilbage. Tilsæt fraiche og peber. Varm saucen op til kogepunktet under let piskning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41:00Z</dcterms:created>
  <dc:creator>Jeannette</dc:creator>
  <dc:description/>
  <dc:language>en-US</dc:language>
  <cp:lastModifiedBy>Jeannette</cp:lastModifiedBy>
  <dcterms:modified xsi:type="dcterms:W3CDTF">2005-07-07T09:41:00Z</dcterms:modified>
  <cp:revision>1</cp:revision>
  <dc:subject/>
  <dc:title>Sauce med franske urter</dc:title>
</cp:coreProperties>
</file>