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pir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Skinkepir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/>
        <w:t>Dej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½ dl mælk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GB"/>
        </w:rPr>
        <w:t>25 g gær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</w:t>
      </w:r>
      <w:r>
        <w:rPr>
          <w:lang w:val="en-GB"/>
        </w:rPr>
        <w:t>75 g margarine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                                                    </w:t>
      </w:r>
      <w:r>
        <w:rPr/>
        <w:t>400 g mel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½ tsk. Sal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Fyl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00 g røget skinke el, file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/>
        <w:t>el. røde pølser skåret i passende stykk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 flødeos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 tsk. Fransk sennep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</w:t>
      </w:r>
      <w:r>
        <w:rPr/>
        <w:t>1 spsk. klippet purløg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lunes og gæren udrøres heri. Margarinen smuldres i melet. Mælk, salt og æg tilsættes og dejen æltes sammen. Stilles til hævning et lunt sted ca.</w:t>
      </w:r>
    </w:p>
    <w:p>
      <w:pPr>
        <w:pStyle w:val="Normal"/>
        <w:rPr/>
      </w:pPr>
      <w:r>
        <w:rPr/>
        <w:t>1 time. Skinke og æg hakkes og fyldet røres sammen, eller de røde pølser skæres i passende stykker. Dejen deles i to. Udrulles tyndt og udskæres efter</w:t>
      </w:r>
    </w:p>
    <w:p>
      <w:pPr>
        <w:pStyle w:val="Normal"/>
        <w:rPr/>
      </w:pPr>
      <w:r>
        <w:rPr/>
        <w:t>en tallerken 12 - 15 cm i diameter.</w:t>
      </w:r>
    </w:p>
    <w:p>
      <w:pPr>
        <w:pStyle w:val="Normal"/>
        <w:rPr/>
      </w:pPr>
      <w:r>
        <w:rPr/>
        <w:t>Ca. ½ spsk. fyld el. en pølse lægges på hver cirkel. Kanterne pensles med æg, foldes over hinanden og trykkes sammen i enderne. Pirogerne stilles på en</w:t>
      </w:r>
    </w:p>
    <w:p>
      <w:pPr>
        <w:pStyle w:val="Normal"/>
        <w:rPr/>
      </w:pPr>
      <w:r>
        <w:rPr/>
        <w:t>plade med sammenføjningerne opad. Efterhæver ca. 10 min. Pensles med æg.</w:t>
      </w:r>
    </w:p>
    <w:p>
      <w:pPr>
        <w:pStyle w:val="Normal"/>
        <w:rPr/>
      </w:pPr>
      <w:r>
        <w:rPr/>
        <w:t>Bagetid;15 - 20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55:00Z</dcterms:created>
  <dc:creator>Jeannette</dc:creator>
  <dc:description/>
  <dc:language>en-US</dc:language>
  <cp:lastModifiedBy>Jeannette</cp:lastModifiedBy>
  <dcterms:modified xsi:type="dcterms:W3CDTF">2003-05-27T16:55:00Z</dcterms:modified>
  <cp:revision>1</cp:revision>
  <dc:subject/>
  <dc:title>Skinke piroger</dc:title>
</cp:coreProperties>
</file>