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tomatsuppe med ostebrød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Somm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tore tomater (ca. 1000 g)</w:t>
      </w:r>
    </w:p>
    <w:p>
      <w:pPr>
        <w:pStyle w:val="Normal"/>
        <w:rPr/>
      </w:pPr>
      <w:r>
        <w:rPr/>
        <w:t>kogende vand til skold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grønsagsbouillon-pasta eller 1 grønsagsbouillonterninge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finthakket rødløg (ca. 100 g)</w:t>
      </w:r>
    </w:p>
    <w:p>
      <w:pPr>
        <w:pStyle w:val="Normal"/>
        <w:rPr/>
      </w:pPr>
      <w:r>
        <w:rPr/>
        <w:t>2 finthakkede røde peberfrugter (ca. 200 g)</w:t>
      </w:r>
    </w:p>
    <w:p>
      <w:pPr>
        <w:pStyle w:val="Normal"/>
        <w:rPr/>
      </w:pPr>
      <w:r>
        <w:rPr/>
        <w:t>½ liter koldt vand</w:t>
      </w:r>
    </w:p>
    <w:p>
      <w:pPr>
        <w:pStyle w:val="Normal"/>
        <w:rPr/>
      </w:pPr>
      <w:r>
        <w:rPr/>
        <w:t>1 dåse koncentreret tomatpuré (ca. 70 g)</w:t>
      </w:r>
    </w:p>
    <w:p>
      <w:pPr>
        <w:pStyle w:val="Normal"/>
        <w:rPr/>
      </w:pPr>
      <w:r>
        <w:rPr/>
        <w:t>1 tsk balsamicoeddike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brød</w:t>
      </w:r>
    </w:p>
    <w:p>
      <w:pPr>
        <w:pStyle w:val="Normal"/>
        <w:rPr/>
      </w:pPr>
      <w:r>
        <w:rPr/>
        <w:t>4 pitabrød</w:t>
      </w:r>
    </w:p>
    <w:p>
      <w:pPr>
        <w:pStyle w:val="Normal"/>
        <w:rPr/>
      </w:pPr>
      <w:r>
        <w:rPr/>
        <w:t>100 g Karoline's Pizz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ing: Ca. 7 min. ved 25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 tomatsuppe: Prik tomaterne med en spids gaffel. Kom dem i kogende vand et kort øjeblik til skindet begynder at løsne sig. Tag tomaterne op og pil skindet</w:t>
      </w:r>
    </w:p>
    <w:p>
      <w:pPr>
        <w:pStyle w:val="Normal"/>
        <w:rPr/>
      </w:pPr>
      <w:r>
        <w:rPr/>
        <w:t>af. Hak tomaterne fint. Opløs bouillon-pastaen i 1 dl kogende vand i en gryde. Tilsæt løg og kog dem under låg i ca. 1 min. Hæld blandingen i en stor skål</w:t>
      </w:r>
    </w:p>
    <w:p>
      <w:pPr>
        <w:pStyle w:val="Normal"/>
        <w:rPr/>
      </w:pPr>
      <w:r>
        <w:rPr/>
        <w:t>og tilsæt de øvrige ingredienser. Stil suppen tildækket i køleskabet i ca. 3 timer til den er kold. Smag tomatsupp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brød: Flæk pitabrødene og fordel osten på de 8 halve brød. Gratiner brødene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Skær de varme brødskiver i kvarte og server dem til den kolde tomatsup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friske tomater kan anvendes 2 dåser hakkede tomater (a ca. 400 g). Smag suppen til med ½ tsk sukker og ½ tsk groft salt ekstr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1:46:00Z</dcterms:created>
  <dc:creator>User</dc:creator>
  <dc:description/>
  <dc:language>en-US</dc:language>
  <cp:lastModifiedBy>User</cp:lastModifiedBy>
  <dcterms:modified xsi:type="dcterms:W3CDTF">2006-08-10T11:46:00Z</dcterms:modified>
  <cp:revision>1</cp:revision>
  <dc:subject/>
  <dc:title>Kold tomatsuppe med ostebrød</dc:title>
</cp:coreProperties>
</file>