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ousse uden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chokolade, 64%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Hak chokoladen fint. Smelt chokoladen forsigtigt. Pisk æggehviderne næsten stive. Pisk så sukkeret i. Pisk til hviderne er helt stive. Rør æggeblommerne i chokoladen. Rør ¼ af æggehviderne i. Hæld så chokolademassen i de resterende æggehvider. Vend forsigtigt rundt. Kom moussen i serveringsskålen og stil koldt et par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22:00Z</dcterms:created>
  <dc:creator>Jeannette</dc:creator>
  <dc:description/>
  <dc:language>en-US</dc:language>
  <cp:lastModifiedBy>Liselotte Wæhrens</cp:lastModifiedBy>
  <dcterms:modified xsi:type="dcterms:W3CDTF">2005-03-26T17:47:00Z</dcterms:modified>
  <cp:revision>2</cp:revision>
  <dc:subject/>
  <dc:title>Chokolademousse uden fløde</dc:title>
</cp:coreProperties>
</file>