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kage med blommekompo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florlette sukkerbrødskage er bedst kendt fra lagkagebundene, men tåler sagtens at blive serveret uden kagecreme og flødeskum, hvis den bliver serve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n kompot af sæsonens bær eller frugt. Her bliver den serveret med en karamelliseret blommekompot. Kagen kan suge en masse af den lækre l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+ 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og skal af 1/2 usprøjtet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in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mekompo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2 og skal af 1 usprøjtet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lestang uden 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kg blå blommer i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17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æg i blommer og hvider. Pisk hviderne stive og drys 2 spsk sukker i under forsat piskning. Pisk æggeblommerne hvide med resten af sukkeret. Pisk vanillekor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 og -skal i. Bland kartoffel- og hvedemel med salt og vend det forsigtigt i blommerne. Vend først en tredjedel af hviderne i, dernæst forsigtigt resten af hviderne. Kom dejen i en smurt og melet springform og bag den i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med lun blommekompot: Smelt sukkeret i en tykbundet gryde, tilsæt appelsinskal og -saft samt vanillestang og kog det igennem. Varm blommerne he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d flere omgange. Tag vanillestangen op og kom blommer og lage oven på. Server lun eller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 pr. person: ca. 10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 45-6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4:45:00Z</dcterms:created>
  <dc:creator>Jeannette</dc:creator>
  <dc:description/>
  <dc:language>en-US</dc:language>
  <cp:lastModifiedBy>Liselotte Wæhrens</cp:lastModifiedBy>
  <dcterms:modified xsi:type="dcterms:W3CDTF">2003-09-07T17:34:00Z</dcterms:modified>
  <cp:revision>3</cp:revision>
  <dc:subject/>
  <dc:title>Citronkage med blommekompot</dc:title>
</cp:coreProperties>
</file>