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te kastan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. Tilberedningstid: 20 min., heraf arbejdstid: 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rå kastan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hav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v et kryds øverst i kastanierne med en lille kniv, og stil dem i et fad med hav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 dem i ovnen i 12 min. ved 200°C. De kan nu pilles og spises som en snack, eller som tilbehør til vil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: Hvis man glemmer at lave kryds i kastanierne, eksploderer de lige som popcorn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19:36:00Z</dcterms:created>
  <dc:creator>User</dc:creator>
  <dc:description/>
  <dc:language>en-US</dc:language>
  <cp:lastModifiedBy>User</cp:lastModifiedBy>
  <dcterms:modified xsi:type="dcterms:W3CDTF">2006-05-13T19:36:00Z</dcterms:modified>
  <cp:revision>1</cp:revision>
  <dc:subject/>
  <dc:title>Bagte kastanier</dc:title>
</cp:coreProperties>
</file>