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 vaf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100  g. margarin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100  g. </w:t>
      </w: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  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 stiftpiskede æggehvi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0  g.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, sukker og æggeblommer piskes godt sammen. De hårdtpiskede hvider tilsættes sammen med kartoffelmelet. Det blandes let. Bages i et margarinesm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feljern i nogle få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8:37:00Z</dcterms:created>
  <dc:creator>Jeannette</dc:creator>
  <dc:description/>
  <dc:language>en-US</dc:language>
  <cp:lastModifiedBy>Liselotte Wæhrens</cp:lastModifiedBy>
  <dcterms:modified xsi:type="dcterms:W3CDTF">2005-05-19T13:14:00Z</dcterms:modified>
  <cp:revision>2</cp:revision>
  <dc:subject/>
  <dc:title>glutenfri vafler</dc:title>
</cp:coreProperties>
</file>