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Marcipanbrød med cognac-rosi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1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ren rå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spsk. rosi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spsk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overtræ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ne skal stilles i blød i god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ellers er det ganske nemt at lave dett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rosinerne trække al cognac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rosinerne fint, og ælt dem sammen med marcipa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ssen til e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arcipanen med smeltet overtræks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sukker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6:00Z</dcterms:created>
  <dc:creator>Jeannette</dc:creator>
  <dc:description/>
  <dc:language>en-US</dc:language>
  <cp:lastModifiedBy>Jeannette</cp:lastModifiedBy>
  <dcterms:modified xsi:type="dcterms:W3CDTF">2005-03-08T22:04:00Z</dcterms:modified>
  <cp:revision>2</cp:revision>
  <dc:subject/>
  <dc:title>Marcipanbrød med cognac-rosiner</dc:title>
</cp:coreProperties>
</file>