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ondue fra Neuchatel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 </w:t>
      </w:r>
      <w:r>
        <w:rPr/>
        <w:t>Sandwich eller formbrød</w:t>
      </w:r>
    </w:p>
    <w:p>
      <w:pPr>
        <w:pStyle w:val="Normal"/>
        <w:rPr/>
      </w:pPr>
      <w:r>
        <w:rPr/>
        <w:t>   </w:t>
      </w:r>
      <w:r>
        <w:rPr/>
        <w:t>Ca. 750g.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Gruyer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Emmenta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 </w:t>
      </w:r>
      <w:r>
        <w:rPr/>
        <w:t>Fed hvid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Tsk. citronsaf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Tsk. mejsstivels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 </w:t>
      </w:r>
      <w:r>
        <w:rPr/>
        <w:t>Spsk. kirsch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n muskatnød.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Tilberedning: ca. 1/2 tim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brødet i mundrette firkanter og læg dem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2. Riv osten groft. </w:t>
      </w:r>
      <w:r>
        <w:rPr/>
        <w:t>Pil hvidløget og skær det igennem. Gnid fonduegryden godt med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m hvidvin og citronsaft i gryden og bring de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æmp varmen og tilsæt osten i små portioner. rør hele tiden i "ottetaller" med en grydeske. Fortsæt således indtil al osten er kommet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ør mejsstivelse og kirsch sammen, rør det i ostemassen og varm op til kogepunk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mag fonduen til med peber og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rver fonduen på rechauden. Der skal være så meget værme, at fonduen hele tiden bobler ganske let. Stik brødterningerne på fonduegaflen og dyp dem i fonduen.</w:t>
      </w:r>
    </w:p>
    <w:p>
      <w:pPr>
        <w:pStyle w:val="Normal"/>
        <w:rPr/>
      </w:pPr>
      <w:r>
        <w:rPr/>
        <w:t>Drej gaflen lidt samtidig med at brødet tages op af fond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m tilbehør passer pickles, cornichoner, perleløg, Fennikelsalat med frugt. Feldsalat med champignon samt hvidvin eller stærk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Ostefonduen kan varieres efter lyst og smag. Du kan tilsætte 1 - 2 tsk. provenceuter, lidt cayennepeber eller 1 - 2 tsk. sennep, ikke for stærk. Hvidløgselskere</w:t>
      </w:r>
    </w:p>
    <w:p>
      <w:pPr>
        <w:pStyle w:val="Normal"/>
        <w:rPr/>
      </w:pPr>
      <w:r>
        <w:rPr/>
        <w:t>kan hakke 3 - 4 fed hvidløg og røre dem i ostefond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 rigtige ostefondue bør man vælge Gruyere og Emmentaler, hvidvin fra Neuchatel eller Valis, og den samme hvidvin serveres til fonduen. Schwizervine</w:t>
      </w:r>
    </w:p>
    <w:p>
      <w:pPr>
        <w:pStyle w:val="Normal"/>
        <w:rPr/>
      </w:pPr>
      <w:r>
        <w:rPr/>
        <w:t>er ikke så almindelige i Danmark, og man kan sagtens vælge andre tørre hvidvine med lidt syre. Efter schweizisk skik høre der kirsch til, både i fonduen</w:t>
      </w:r>
    </w:p>
    <w:p>
      <w:pPr>
        <w:pStyle w:val="Normal"/>
        <w:rPr/>
      </w:pPr>
      <w:r>
        <w:rPr/>
        <w:t>og små glas på bordet, sidstnævnte er godt for fordøjel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8:00Z</dcterms:created>
  <dc:creator>Jeannette</dc:creator>
  <dc:description/>
  <dc:language>en-US</dc:language>
  <cp:lastModifiedBy>Jeannette</cp:lastModifiedBy>
  <dcterms:modified xsi:type="dcterms:W3CDTF">2003-07-26T23:41:00Z</dcterms:modified>
  <cp:revision>2</cp:revision>
  <dc:subject/>
  <dc:title>Ostefondue fra Neuchatel</dc:title>
</cp:coreProperties>
</file>