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ta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 el.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fet blødgøres, røres hvidt og skummende med sukkeret, hvorefter det sammenpiskede æ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delene sigtes og irøres skiftevi med mælken. Derefter tilætte de vakede, tørrede rosiner eller korender, der er blandet med lidt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smurt form og bages 3-4 kvarter ved ca.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0:00Z</dcterms:created>
  <dc:creator>Jeannette</dc:creator>
  <dc:description/>
  <dc:language>en-US</dc:language>
  <cp:lastModifiedBy>Jeannette</cp:lastModifiedBy>
  <dcterms:modified xsi:type="dcterms:W3CDTF">2004-02-11T09:55:00Z</dcterms:modified>
  <cp:revision>2</cp:revision>
  <dc:subject/>
  <dc:title>Astakage</dc:title>
</cp:coreProperties>
</file>