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is med lun stikkelsbær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kelsbær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stikkels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je (korn fra) og den tomme 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je (korn fr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kelsbærkompot: Alle ingredienserne koges op - ikke alt for stærk varme. Koges kun kort tid for at bevare lidt hele bær. Mos eventuelt et par bærren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lidt saft frigøres. Tag straks af varmen og afkøles ganske let. Skal serveres lun, men kan naturligvis varmes igen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is: Æggeblommer, sukker og vaniljekorn piskes til tyk snaps. Piskefløde piskes til let skum. "Snapsen" og flødeskummet vendes forsigtigt samm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en flad beholder, mens der drysses skiftevis med lidt stødt kanel. Denne skal danne en slags marmorering, når isen senere skal kugles op.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aks på frys - minimum 4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5:00Z</dcterms:created>
  <dc:creator>Jeannette</dc:creator>
  <dc:description/>
  <dc:language>en-US</dc:language>
  <cp:lastModifiedBy>Jeannette</cp:lastModifiedBy>
  <dcterms:modified xsi:type="dcterms:W3CDTF">2005-03-27T16:13:00Z</dcterms:modified>
  <cp:revision>2</cp:revision>
  <dc:subject/>
  <dc:title>Kanelis med lun stikkelsbærkompot</dc:title>
</cp:coreProperties>
</file>