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laks med nudelsala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 dl lunkent van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 rapsolie eller oliemargarin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250 g hvedemel (c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laksefilet uden ski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0 g frisk eller frossen helbladet spinat</w:t>
      </w:r>
    </w:p>
    <w:p>
      <w:pPr>
        <w:pStyle w:val="Normal"/>
        <w:rPr/>
      </w:pPr>
      <w:r>
        <w:rPr/>
        <w:t>1 dl skummet- eller minimælk</w:t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at pensle med</w:t>
      </w:r>
    </w:p>
    <w:p>
      <w:pPr>
        <w:pStyle w:val="Normal"/>
        <w:rPr/>
      </w:pPr>
      <w:r>
        <w:rPr/>
        <w:t>½ dl surmælksprodukt, fx yoghurt eller ylette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delsalat</w:t>
      </w:r>
    </w:p>
    <w:p>
      <w:pPr>
        <w:pStyle w:val="Normal"/>
        <w:rPr/>
      </w:pPr>
      <w:r>
        <w:rPr/>
        <w:t>250 g ægnudler</w:t>
      </w:r>
    </w:p>
    <w:p>
      <w:pPr>
        <w:pStyle w:val="Normal"/>
        <w:rPr/>
      </w:pPr>
      <w:r>
        <w:rPr/>
        <w:t>400 g grønne bønner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</w:t>
      </w:r>
    </w:p>
    <w:p>
      <w:pPr>
        <w:pStyle w:val="Normal"/>
        <w:rPr/>
      </w:pPr>
      <w:r>
        <w:rPr/>
        <w:t>1 dl græskarkerner</w:t>
      </w:r>
    </w:p>
    <w:p>
      <w:pPr>
        <w:pStyle w:val="Normal"/>
        <w:rPr/>
      </w:pPr>
      <w:r>
        <w:rPr/>
        <w:t>1 t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sovs</w:t>
      </w:r>
    </w:p>
    <w:p>
      <w:pPr>
        <w:pStyle w:val="Normal"/>
        <w:rPr/>
      </w:pPr>
      <w:r>
        <w:rPr/>
        <w:t>3 dl letmælksyoghurt naturel eller ylett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  <w:t>1 dl hakkede friske krydderurter - fx persille, purløg og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dampe spinaten i en gryde med et par spsk vand, det gælder både for frossen og frisk spinat. Lad spinaten koge godt igennem og falde helt sammen</w:t>
      </w:r>
    </w:p>
    <w:p>
      <w:pPr>
        <w:pStyle w:val="Normal"/>
        <w:rPr/>
      </w:pPr>
      <w:r>
        <w:rPr/>
        <w:t>(hvis den er frisk), så det meste af væsken fordamper. Rør majsstivelse med mælk og rør det i spinaten. Lad den lige nå kogepunktet. Tilsæt salt. Lad den</w:t>
      </w:r>
    </w:p>
    <w:p>
      <w:pPr>
        <w:pStyle w:val="Normal"/>
        <w:rPr/>
      </w:pPr>
      <w:r>
        <w:rPr/>
        <w:t>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Bland alle ingredienserne til dejen sammen og ælt dejen. Tilsæt evt. lidt mere mel, hvis dejen klæber meget. Dejen skal være glat og fin og ikke hænge</w:t>
      </w:r>
    </w:p>
    <w:p>
      <w:pPr>
        <w:pStyle w:val="Normal"/>
        <w:rPr/>
      </w:pPr>
      <w:r>
        <w:rPr/>
        <w:t>i fingrene. Rul dejen ud til en firkant på ca. 30 x 35 cm. Læg dejen midt på en bageplade beklædt med bagepapir. Læg den friske laksefilet (det kan godt</w:t>
      </w:r>
    </w:p>
    <w:p>
      <w:pPr>
        <w:pStyle w:val="Normal"/>
        <w:rPr/>
      </w:pPr>
      <w:r>
        <w:rPr/>
        <w:t>være, du skal skære laksen lidt til, så den er lige bred i begge ender) på den forreste halvdel af dejen. Krydr med salt og peber. Dæk laksen med spinat.</w:t>
      </w:r>
    </w:p>
    <w:p>
      <w:pPr>
        <w:pStyle w:val="Normal"/>
        <w:rPr/>
      </w:pPr>
      <w:r>
        <w:rPr/>
        <w:t>Pensl med vand rundt i kanten af dejen rundt om laksen. Fold den bageste halvdel af dejen over laksen. Tryk kanterne godt sammen med en gaffel. Pisk surmælksprodukt</w:t>
      </w:r>
    </w:p>
    <w:p>
      <w:pPr>
        <w:pStyle w:val="Normal"/>
        <w:rPr/>
      </w:pPr>
      <w:r>
        <w:rPr/>
        <w:t>og vand sammen og pensl dejen med blandingen. Skær evt. små snit i toppen af dejen. Bag laksen midt i ovnen i 20-25 minutter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delsalat: Kog nudlerne ca. 3 minutter i letsaltet vand. Hæld de kogte nudler i en sigte og skyl dem med koldt vand. Lad dem dryppe af i sigten. Kog bønnerne</w:t>
      </w:r>
    </w:p>
    <w:p>
      <w:pPr>
        <w:pStyle w:val="Normal"/>
        <w:rPr/>
      </w:pPr>
      <w:r>
        <w:rPr/>
        <w:t>i letsaltet vand i 4 minutter - tag dem op af vandet og køl dem af under kold vand. Flæk bønnerne på langs med en kniv. Hak peberfrugterne helt fint. Pisk</w:t>
      </w:r>
    </w:p>
    <w:p>
      <w:pPr>
        <w:pStyle w:val="Normal"/>
        <w:rPr/>
      </w:pPr>
      <w:r>
        <w:rPr/>
        <w:t>olie, citronsaft og salt sammen til en dressing, Bland nudler, bønner og peberfrugter grundigt med dressingen og anret salaten i en pæn skål eller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: Rist græskarkernerne på en varm pande i 3 minutter. Tilsæt honning og lad det bruse op omkring græskarkernerne. Hæld dem op på en tallerken og lad</w:t>
      </w:r>
    </w:p>
    <w:p>
      <w:pPr>
        <w:pStyle w:val="Normal"/>
        <w:rPr/>
      </w:pPr>
      <w:r>
        <w:rPr/>
        <w:t>dem køle af. Drys de honningristede græskarkerner over salaten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sovs: Alle ingredienserne blandes sammen</w:t>
      </w:r>
    </w:p>
    <w:p>
      <w:pPr>
        <w:pStyle w:val="Normal"/>
        <w:rPr/>
      </w:pPr>
      <w:r>
        <w:rPr/>
        <w:t>Vil du ned i vægt, kan du spise: En skive indbagt laks med nudelsalat, svarende til ca. 1/8 af portio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09:00Z</dcterms:created>
  <dc:creator>User</dc:creator>
  <dc:description/>
  <dc:language>en-US</dc:language>
  <cp:lastModifiedBy>User</cp:lastModifiedBy>
  <dcterms:modified xsi:type="dcterms:W3CDTF">2006-05-23T04:09:00Z</dcterms:modified>
  <cp:revision>1</cp:revision>
  <dc:subject/>
  <dc:title>Indbagt laks med nudelsalat</dc:title>
</cp:coreProperties>
</file>