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dino di pomod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orretterf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8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4 flåede tomater fra dåse</w:t>
      </w:r>
    </w:p>
    <w:p>
      <w:pPr>
        <w:pStyle w:val="Normal"/>
        <w:rPr/>
      </w:pPr>
      <w:r>
        <w:rPr/>
        <w:t>50 g tomatpuré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 og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 prise sukk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mascar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gte jomfruhummerha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blas udblødes i koldt vand. Tomaterne kvartes og kerner fjernes. Frugtkødet moses igennem sigte og samges til med tomatpuré, salt, peber, cayennepeber</w:t>
      </w:r>
    </w:p>
    <w:p>
      <w:pPr>
        <w:pStyle w:val="Normal"/>
        <w:rPr/>
      </w:pPr>
      <w:r>
        <w:rPr/>
        <w:t>og sukker. Husblasen smeltes i lun vandbad og røres i tomatmosen. Lad det hvile ca. 20 min. Rør mascarponen i tomatmosen og hæld blandingen i fire portionsskåle</w:t>
      </w:r>
    </w:p>
    <w:p>
      <w:pPr>
        <w:pStyle w:val="Normal"/>
        <w:rPr/>
      </w:pPr>
      <w:r>
        <w:rPr/>
        <w:t>(ca. 1 dl's indhold pr. stk). Stilles i køleskab 1 time. Ved servering dyppes skålene kort i lunt vand og vendes på tallerken. Anrettes med salat, citron</w:t>
      </w:r>
    </w:p>
    <w:p>
      <w:pPr>
        <w:pStyle w:val="Normal"/>
        <w:rPr/>
      </w:pPr>
      <w:r>
        <w:rPr/>
        <w:t>og jomfruhummerha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3:00Z</dcterms:created>
  <dc:creator>Jeannette</dc:creator>
  <dc:description/>
  <dc:language>en-US</dc:language>
  <cp:lastModifiedBy>Jeannette</cp:lastModifiedBy>
  <dcterms:modified xsi:type="dcterms:W3CDTF">2004-02-11T21:56:00Z</dcterms:modified>
  <cp:revision>2</cp:revision>
  <dc:subject/>
  <dc:title>Budino di pomodoro</dc:title>
</cp:coreProperties>
</file>