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xils speciali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lit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ugt frossen eller fr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løden sammen med sukker og vanille. Tilsæt husblasen hel og lad den smelte. Blend frugten med lidt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Hældes i portionsglas, sættes køligt i et par timer, anrettes med frug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41:00Z</dcterms:created>
  <dc:creator>Jeannette</dc:creator>
  <dc:description/>
  <dc:language>en-US</dc:language>
  <cp:lastModifiedBy>Liselotte Wæhrens</cp:lastModifiedBy>
  <dcterms:modified xsi:type="dcterms:W3CDTF">2005-04-02T14:07:00Z</dcterms:modified>
  <cp:revision>2</cp:revision>
  <dc:subject/>
  <dc:title>Foxils specialitet</dc:title>
</cp:coreProperties>
</file>