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lever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olie ell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ossen grønsags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de skivede løg i fedtstof på panden og svits herefter skivede svampe (kan undlades). Kom strimlet kalvelever på panden og lad det snurre ganske kort.</w:t>
      </w:r>
    </w:p>
    <w:p>
      <w:pPr>
        <w:pStyle w:val="Normal"/>
        <w:rPr/>
      </w:pPr>
      <w:r>
        <w:rPr/>
        <w:t>Tilsæt bouillon og frossen grønsagsblanding. Lad det snurre sammen, til alt er gennemvarmt. Smag det til og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8:00Z</dcterms:created>
  <dc:creator>Jeannette</dc:creator>
  <dc:description/>
  <dc:language>en-US</dc:language>
  <cp:lastModifiedBy>Jeannette</cp:lastModifiedBy>
  <dcterms:modified xsi:type="dcterms:W3CDTF">2004-03-31T22:18:00Z</dcterms:modified>
  <cp:revision>1</cp:revision>
  <dc:subject/>
  <dc:title>Hurtig leverpande</dc:title>
</cp:coreProperties>
</file>