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lever i rødvin med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 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kalv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skæres i tynde skiver, som vendes i mel tilsat salt og peber. Steges i letbrunet smør få minutter på hver side og lægges i et fad. Holdes varmt.</w:t>
      </w:r>
    </w:p>
    <w:p>
      <w:pPr>
        <w:pStyle w:val="Normal"/>
        <w:rPr/>
      </w:pPr>
      <w:r>
        <w:rPr/>
        <w:t>Svits derefter de hakkede løg, kom champignonerne i efter få minutter og lad det stege lidt, før der tilsættes rødvin, bouillon og timian. Efter nogle</w:t>
      </w:r>
    </w:p>
    <w:p>
      <w:pPr>
        <w:pStyle w:val="Normal"/>
        <w:rPr/>
      </w:pPr>
      <w:r>
        <w:rPr/>
        <w:t>minutter tilsættes en meljævning. Sovsen koges godt igennem og smages til med salt og peber. Hæld sovsen over leveren og servér med pillekartofler drysset</w:t>
      </w:r>
    </w:p>
    <w:p>
      <w:pPr>
        <w:pStyle w:val="Normal"/>
        <w:rPr/>
      </w:pPr>
      <w:r>
        <w:rPr/>
        <w:t>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09:00Z</dcterms:created>
  <dc:creator>Jeannette</dc:creator>
  <dc:description/>
  <dc:language>en-US</dc:language>
  <cp:lastModifiedBy>Jeannette</cp:lastModifiedBy>
  <dcterms:modified xsi:type="dcterms:W3CDTF">2004-04-03T14:10:00Z</dcterms:modified>
  <cp:revision>1</cp:revision>
  <dc:subject/>
  <dc:title>Kalvelever i rødvin med kartoffelmos</dc:title>
</cp:coreProperties>
</file>