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sne bær med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(300 g) frosne bær, fx brombær, hindbær eller blandede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oline's CremeFraiche til serv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et par håndfulde frosne bær i en ildfast smurt portionsform og høvl hvid chokolade over. Bag i ovnen - til chokoladen er smeltet. Bland bær o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erver med cremefraiche. Pynt evt. med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35:00Z</dcterms:created>
  <dc:creator>Jeannette</dc:creator>
  <dc:description/>
  <dc:language>en-US</dc:language>
  <cp:lastModifiedBy>Liselotte Wæhrens</cp:lastModifiedBy>
  <dcterms:modified xsi:type="dcterms:W3CDTF">2004-03-21T20:59:00Z</dcterms:modified>
  <cp:revision>2</cp:revision>
  <dc:subject/>
  <dc:title>Frosne bær med hvid chokolade</dc:title>
</cp:coreProperties>
</file>