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urte ru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kalkunsnitsler a 175 g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50 g champign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Lø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l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krydder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jæv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ræl og skær kartoflerne i små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og kartoflerne, så de koger ud. De skal blive stående i gryden til  krydderrullerne er færdige fordi skal serveres straks når de er formet for ikke</w:t>
      </w:r>
    </w:p>
    <w:p>
      <w:pPr>
        <w:pStyle w:val="Normal"/>
        <w:rPr/>
      </w:pPr>
      <w:r>
        <w:rPr/>
        <w:t>at blive kol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æld vandet fra kartoflerne i en skål og mos dem i en  skål sammen med revet muskatnød og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om lidt vand i mosen, så den bliver lind, men ikke for tynd og smag den til. Kartoffelmosen kommes i en sprøjtepose, hvorefter den formes som kager.</w:t>
      </w:r>
    </w:p>
    <w:p>
      <w:pPr>
        <w:pStyle w:val="Normal"/>
        <w:rPr/>
      </w:pPr>
      <w:r>
        <w:rPr/>
        <w:t>De serveres straks sammen med krydderrul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ruller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ns champignon og løg og skær dem i meget små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Kom det hele på en varm pande uden fedtstof og lad det stege langsomt mens krydderurterne skylles og hak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om krydderurterne på en varm pande med høje kanter, og svits det sammen og krydr blandingen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Kalkunsnitslerne smøres med sennep og herefter fordeles krydderblandingen på alle snitslerne. De rulles fast omkring fyldet og fæstnes med en tandsti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Læg rullerne på den varme pande og svits dem så de bliver brune. Kom vandet ved og lad dem koge i ca.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æld herefter væden fra kalkunsnitslerne og si det i en gryde. Bland meljævningen og jævn sovsen. Den smages til med salt og peber samt evt. lidt kul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erveres straks sammen med kartoffelbloms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snitsler med sovs:                                                               Kartoffelm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100 g:  337 kj        pr. stk.  952 kj                                   288 kj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8:54:00Z</dcterms:created>
  <dc:creator>Jeannette</dc:creator>
  <dc:description/>
  <dc:language>en-US</dc:language>
  <cp:lastModifiedBy>Jeannette</cp:lastModifiedBy>
  <dcterms:modified xsi:type="dcterms:W3CDTF">2003-05-20T18:55:00Z</dcterms:modified>
  <cp:revision>1</cp:revision>
  <dc:subject/>
  <dc:title>Krydderurte ruller</dc:title>
</cp:coreProperties>
</file>