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iskefilet - torsk, sej eller k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øge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-2 sp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/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, løg og bacon køres igennem kødhakkeren, og røres sej med salt, krydres med peber, ægget røres i. Røres med kartoffelmel og mælk, alt efter hvor våd</w:t>
      </w:r>
    </w:p>
    <w:p>
      <w:pPr>
        <w:pStyle w:val="Normal"/>
        <w:rPr/>
      </w:pPr>
      <w:r>
        <w:rPr/>
        <w:t>/ tør farsen er. Farsen trækker i ca ½ time inden den steges til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kartofler og dild, persille, tomat, eller kapers-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2:00Z</dcterms:created>
  <dc:creator>Jeannette</dc:creator>
  <dc:description/>
  <dc:language>en-US</dc:language>
  <cp:lastModifiedBy>Jeannette</cp:lastModifiedBy>
  <dcterms:modified xsi:type="dcterms:W3CDTF">2004-08-18T05:22:00Z</dcterms:modified>
  <cp:revision>1</cp:revision>
  <dc:subject/>
  <dc:title>Fiskefrikadeller 4</dc:title>
</cp:coreProperties>
</file>