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omel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tor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 frisk mozzarell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friskklippe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groft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 eller olivenolie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salt og peber sammen. Hak tomater og forårsløg groft og skær mozzarellaen i tern 1x1 cm. Bland det i æggemassen. Smelt fedtstoffet og steg omeletten</w:t>
      </w:r>
    </w:p>
    <w:p>
      <w:pPr>
        <w:pStyle w:val="Normal"/>
        <w:rPr/>
      </w:pPr>
      <w:r>
        <w:rPr/>
        <w:t>ved svag varme. Server med brød og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39:00Z</dcterms:created>
  <dc:creator>Jeannette</dc:creator>
  <dc:description/>
  <dc:language>en-US</dc:language>
  <cp:lastModifiedBy>Jeannette</cp:lastModifiedBy>
  <dcterms:modified xsi:type="dcterms:W3CDTF">2005-03-29T04:40:00Z</dcterms:modified>
  <cp:revision>1</cp:revision>
  <dc:subject/>
  <dc:title>æggeomelet</dc:title>
</cp:coreProperties>
</file>