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sna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 og 1 hvide piskes med sukkeret til det bliver hvidt (næsten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es med teske, eventuelt fordelt i et par krus (et til hver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9:54:00Z</dcterms:created>
  <dc:creator>Jeannette</dc:creator>
  <dc:description/>
  <dc:language>en-US</dc:language>
  <cp:lastModifiedBy>Jeannette</cp:lastModifiedBy>
  <dcterms:modified xsi:type="dcterms:W3CDTF">2004-02-07T21:56:00Z</dcterms:modified>
  <cp:revision>2</cp:revision>
  <dc:subject/>
  <dc:title>Æggesnaps</dc:title>
</cp:coreProperties>
</file>