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vinsmarinerede svinekotele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oteletter 200 g -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ellem kam af økologisk gri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r af me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Halverede Vindru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den skind og kær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ARINAD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Tør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Kviste bredblad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alotte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evt. noget af fedtbræmmen og lav et par snit i den. Marinér koteletterne i 4 - 5 timer. Dup koteletterne før de steg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t med at krydre med salt og peber til server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vindruerne i en smule af stegefedtet og lidt smør, og fordel dem på de stegte kotele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marinaden over på panden og kog ind til ca. to tredjedel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9:23:00Z</dcterms:created>
  <dc:creator>Jeannette</dc:creator>
  <dc:description/>
  <dc:language>en-US</dc:language>
  <cp:lastModifiedBy>Bodil Thuesen</cp:lastModifiedBy>
  <dcterms:modified xsi:type="dcterms:W3CDTF">2003-08-10T19:23:00Z</dcterms:modified>
  <cp:revision>2</cp:revision>
  <dc:subject/>
  <dc:title>Hvidvinsmarinerede svinekote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61537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