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ssej med grøntsag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"Tab dig - og hold vægten"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ssej med grøntsager i ter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00 g lyssejfilet (filet af enhver slags hvide fisk kan bruges)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bundt radiser</w:t>
      </w:r>
    </w:p>
    <w:p>
      <w:pPr>
        <w:pStyle w:val="Normal"/>
        <w:rPr/>
      </w:pPr>
      <w:r>
        <w:rPr/>
        <w:t>saft af en halv citron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ør lidt olie i bunden af et ildfast fad. Læg fiskefileterne i et ensartet lag i fadet. Drys med salt og peber.</w:t>
      </w:r>
    </w:p>
    <w:p>
      <w:pPr>
        <w:pStyle w:val="Normal"/>
        <w:rPr/>
      </w:pPr>
      <w:r>
        <w:rPr/>
        <w:t>Skær grøntsagerne i meget små tern. Bland dem med citronsaft og olien og smag til med salt og peber.</w:t>
      </w:r>
    </w:p>
    <w:p>
      <w:pPr>
        <w:pStyle w:val="Normal"/>
        <w:rPr/>
      </w:pPr>
      <w:r>
        <w:rPr/>
        <w:t>Bag fisken i 10 min. ved 180 grader. Kom grøntsagerne over fisken så snart den er taget ud af ovnen og server den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ogte kartofler og masser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n fjerdedel af fisk og grøntsager med 2-3 kartofler og et stykke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26:00Z</dcterms:created>
  <dc:creator>User</dc:creator>
  <dc:description/>
  <dc:language>en-US</dc:language>
  <cp:lastModifiedBy>User</cp:lastModifiedBy>
  <dcterms:modified xsi:type="dcterms:W3CDTF">2006-05-13T03:26:00Z</dcterms:modified>
  <cp:revision>1</cp:revision>
  <dc:subject/>
  <dc:title>Lyssej med grøntsager i tern</dc:title>
</cp:coreProperties>
</file>