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8" w:dyaOrig="10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530.15pt" filled="f" o:ole="">
            <v:imagedata r:id="rId3" o:title=""/>
          </v:shape>
          <o:OLEObject Type="Embed" ProgID="Word.Document.12" ShapeID="ole_rId2" DrawAspect="Content" ObjectID="_1722271563" r:id="rId2"/>
        </w:object>
      </w:r>
      <w:r>
        <w:rPr/>
        <w:t>Fyldte Svin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ldte Svinekotelet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eget tykke svin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 tynde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,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tomatpù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stra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ver af koteletterne skæres fra siden en lomme der fyldes med ituskårne ristede champignoner og ristede baconstrimler, hvorefter koteletterne lukkes med</w:t>
      </w:r>
    </w:p>
    <w:p>
      <w:pPr>
        <w:pStyle w:val="Normal"/>
        <w:rPr/>
      </w:pPr>
      <w:r>
        <w:rPr/>
        <w:t>spyd eller små kødpinde og drysses med en blanding af krydderierne, brunes på panden og lægges i et ovnfast fad. Panden koges af med fløde og tomatpùre</w:t>
      </w:r>
    </w:p>
    <w:p>
      <w:pPr>
        <w:pStyle w:val="Normal"/>
        <w:rPr/>
      </w:pPr>
      <w:r>
        <w:rPr/>
        <w:t>der hældes ved koteletterne som steges i ovnen 3/4 Time ved 175 grader. En sovs tilberedes af stegeskyen og ekstra fløde. Sovsen smages til og resten af</w:t>
      </w:r>
    </w:p>
    <w:p>
      <w:pPr>
        <w:pStyle w:val="Normal"/>
        <w:rPr/>
      </w:pPr>
      <w:r>
        <w:rPr/>
        <w:t>de ristede champignon og lidt kulør kommes i. Koteletterne serveres med grønne bønner og fransk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18:00Z</dcterms:created>
  <dc:creator>Jeannette</dc:creator>
  <dc:description/>
  <dc:language>en-US</dc:language>
  <cp:lastModifiedBy>Jeannette</cp:lastModifiedBy>
  <dcterms:modified xsi:type="dcterms:W3CDTF">2003-09-05T16:04:00Z</dcterms:modified>
  <cp:revision>2</cp:revision>
  <dc:subject/>
  <dc:title>Fyldte Svinekoteletter</dc:title>
</cp:coreProperties>
</file>