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æblem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og kog risen i mosten i 60 min. Blend det hele og server med hakkede rist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: Brug forskellige slags juices eller most og bland med nødder og kokos. Blend friske frugter med i, eller caro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08:00Z</dcterms:created>
  <dc:creator>Jeannette</dc:creator>
  <dc:description/>
  <dc:language>en-US</dc:language>
  <cp:lastModifiedBy>Liselotte Wæhrens</cp:lastModifiedBy>
  <dcterms:modified xsi:type="dcterms:W3CDTF">2005-05-28T08:18:00Z</dcterms:modified>
  <cp:revision>2</cp:revision>
  <dc:subject/>
  <dc:title>Risdrøm</dc:title>
</cp:coreProperties>
</file>