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og hvidløgs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tore upill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hoved og skaller fra rejerne og lad halen sid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chilierne og fjern frøene. Varm olien op i en tykbundet pande eller gryde og kom rejerne, chili og hvidløg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t hele på kraftig varme til rejerne er røde og stegt igennem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igelig hakket persille hen over retten.Frisk koriander er også velegnet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05:00Z</dcterms:created>
  <dc:creator>User</dc:creator>
  <dc:description/>
  <dc:language>en-US</dc:language>
  <cp:lastModifiedBy>User</cp:lastModifiedBy>
  <dcterms:modified xsi:type="dcterms:W3CDTF">2006-05-31T21:05:00Z</dcterms:modified>
  <cp:revision>1</cp:revision>
  <dc:subject/>
  <dc:title>Chili og hvidløgsrejer</dc:title>
</cp:coreProperties>
</file>