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YRKISK MOK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rkisk mokka er berømt over hele verden. Man drikker den som regel kun efter måltiderne. For at kunne lave den skal du have en cezve, en langhalset kande</w:t>
      </w:r>
    </w:p>
    <w:p>
      <w:pPr>
        <w:pStyle w:val="Normal"/>
        <w:rPr/>
      </w:pPr>
      <w:r>
        <w:rPr/>
        <w:t>af fortinnet kobber, aluminium eller emalje. Den fås i mange græske eller tyrkiske forretn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1 lille kop mokka</w:t>
      </w:r>
    </w:p>
    <w:p>
      <w:pPr>
        <w:pStyle w:val="Normal"/>
        <w:rPr/>
      </w:pPr>
      <w:r>
        <w:rPr/>
        <w:t>• </w:t>
      </w:r>
      <w:r>
        <w:rPr/>
        <w:t>1 top tsk. meget fintmalet tyrkisk kaffe</w:t>
      </w:r>
    </w:p>
    <w:p>
      <w:pPr>
        <w:pStyle w:val="Normal"/>
        <w:rPr/>
      </w:pPr>
      <w:r>
        <w:rPr/>
        <w:t>• </w:t>
      </w:r>
      <w:r>
        <w:rPr/>
        <w:t>sukker efter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Kom 1 stor tsk. kaffe i en lille portionskande og tilsæt sukker efter smag. Hæld knap 1 mokkakopfuld vand på og rør rundt en ga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Sæt den lille kande på blusset og bring kaffen i kog ved stærk varme. Derved dannes der skum, og kaffen stiger op i kanden. Tag den væk fra blusset et</w:t>
      </w:r>
    </w:p>
    <w:p>
      <w:pPr>
        <w:pStyle w:val="Normal"/>
        <w:rPr/>
      </w:pPr>
      <w:r>
        <w:rPr/>
        <w:t>øjeblik, så mokkaen ikke koger over, og lad skummet få tid til at lægge sig. Kog kaffen op på denne måde endnu 2 g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Hæld mokkaen op i koppen og server den straks, mens den er meget var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8:27:00Z</dcterms:created>
  <dc:creator>Jeannette</dc:creator>
  <dc:description/>
  <dc:language>en-US</dc:language>
  <cp:lastModifiedBy>Jeannette</cp:lastModifiedBy>
  <dcterms:modified xsi:type="dcterms:W3CDTF">2003-05-26T18:30:00Z</dcterms:modified>
  <cp:revision>1</cp:revision>
  <dc:subject/>
  <dc:title>TYRKISK MOKKA</dc:title>
</cp:coreProperties>
</file>