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iollo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0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0 g mazari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es og drysses med mandelflag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ssen smøres ud i pladestørrelse og bages ved 180gr i 2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øles af og stikkes u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laves i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m høje udstikkerringe med diameter 6,5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0 g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-10 blade husblas Revet skal og 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mælk og fløde op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gér med æggeblommerne o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over den hakkede chokolade, den udblødte husblas og citron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marcipanbun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udstikkerrin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kal af 4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sukker og vand op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iv citronskallerne et kort opkog i 2 minutter og stil til afkøl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itronerne fint og fordel dem ud over mou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iollo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Criollo Sto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eme og chokolade varmes, hvorefter øl og smeltet husblas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piskede fløde vendes i, hvorefter cremen hældes i for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sætt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ynt med mørke chokoladespån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12:00Z</dcterms:created>
  <dc:creator>Jeannette</dc:creator>
  <dc:description/>
  <dc:language>en-US</dc:language>
  <cp:lastModifiedBy>Jeannette</cp:lastModifiedBy>
  <dcterms:modified xsi:type="dcterms:W3CDTF">2005-03-16T19:51:00Z</dcterms:modified>
  <cp:revision>3</cp:revision>
  <dc:subject/>
  <dc:title>Criollo kage</dc:title>
</cp:coreProperties>
</file>