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rødspætter med skinke og citro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obbelte rødspættefileter (640 g)</w:t>
      </w:r>
    </w:p>
    <w:p>
      <w:pPr>
        <w:pStyle w:val="Normal"/>
        <w:rPr/>
      </w:pPr>
      <w:r>
        <w:rPr/>
        <w:t>1½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 skiver (120 g) tyndtskåret spege- eller parma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2 danske hovedsalat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 eller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og tør rødspættefileterne. Vask citronerne godt og skær den ene i otte både. Drys fisken med salt og peber, og fold rødspættefileterne om citronbådene.</w:t>
      </w:r>
    </w:p>
    <w:p>
      <w:pPr>
        <w:pStyle w:val="Normal"/>
        <w:rPr/>
      </w:pPr>
      <w:r>
        <w:rPr/>
        <w:t>Fold en skive skinke om yderst. Luk med en tandstikker eller bambusgrillpind. Grill fiskerullerne - til fisken er hvid og fast, ca. 8-10 minutter i alt</w:t>
      </w:r>
    </w:p>
    <w:p>
      <w:pPr>
        <w:pStyle w:val="Normal"/>
        <w:rPr/>
      </w:pPr>
      <w:r>
        <w:rPr/>
        <w:t>ved medium varme. Skinken må ikke branke. I ovnen skal fisken have 10 minutter ved 225 grader.</w:t>
      </w:r>
    </w:p>
    <w:p>
      <w:pPr>
        <w:pStyle w:val="Normal"/>
        <w:rPr/>
      </w:pPr>
      <w:r>
        <w:rPr/>
        <w:t>Salat: Skyl og tør salaten omhyggeligt og fjern de yderste, grove blade. Riv de største blade let i stykker, men bevar ellers bladene hele og læg salaten</w:t>
      </w:r>
    </w:p>
    <w:p>
      <w:pPr>
        <w:pStyle w:val="Normal"/>
        <w:rPr/>
      </w:pPr>
      <w:r>
        <w:rPr/>
        <w:t>i en skål. Smelt smørret - uden at det bruner - og tilsæt saft af den halve citron. Hæld citronsmørret over salaten som dressing og server straks med de</w:t>
      </w:r>
    </w:p>
    <w:p>
      <w:pPr>
        <w:pStyle w:val="Normal"/>
        <w:rPr/>
      </w:pPr>
      <w:r>
        <w:rPr/>
        <w:t>grillede rødspæ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2:00Z</dcterms:created>
  <dc:creator>Jeannette</dc:creator>
  <dc:description/>
  <dc:language>en-US</dc:language>
  <cp:lastModifiedBy>Jeannette</cp:lastModifiedBy>
  <dcterms:modified xsi:type="dcterms:W3CDTF">2004-07-15T20:12:00Z</dcterms:modified>
  <cp:revision>1</cp:revision>
  <dc:subject/>
  <dc:title>Grillede rødspætter med skinke og citron</dc:title>
</cp:coreProperties>
</file>