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pakke med tomat hvidløg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Ikke anfø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indelsesland:</w:t>
      </w:r>
    </w:p>
    <w:p>
      <w:pPr>
        <w:pStyle w:val="Normal"/>
        <w:rPr/>
      </w:pPr>
      <w:r>
        <w:rPr/>
        <w:t>Uke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k/visb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8 rækker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isk, f.eks. lakse- eller torskefilet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nye kartofler i skiv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soltørrede tomater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oliven i urtemarina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Grill Oil Garlic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knivspidser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e i portionsstykker og læg stykkerne på aluminiumfolie (30x30 cm). Læg kartoffelskiver, tomater og oliven ovenpå og pensel med grillolie. Strø</w:t>
      </w:r>
    </w:p>
    <w:p>
      <w:pPr>
        <w:pStyle w:val="Normal"/>
        <w:rPr/>
      </w:pPr>
      <w:r>
        <w:rPr/>
        <w:t>salt og peber over. Fold aluminiumsfolien til en pakke og grill pakkerne i ca. 10 minutter. Serveres med Aioli (mayonaise smagt til med hvidløg, salt og</w:t>
      </w:r>
    </w:p>
    <w:p>
      <w:pPr>
        <w:pStyle w:val="Normal"/>
        <w:rPr/>
      </w:pPr>
      <w:r>
        <w:rPr/>
        <w:t>peber) og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1:00Z</dcterms:created>
  <dc:creator>Jeannette</dc:creator>
  <dc:description/>
  <dc:language>en-US</dc:language>
  <cp:lastModifiedBy>Jeannette</cp:lastModifiedBy>
  <dcterms:modified xsi:type="dcterms:W3CDTF">2004-05-15T02:22:00Z</dcterms:modified>
  <cp:revision>1</cp:revision>
  <dc:subject/>
  <dc:title>Fiskepakke med tomat hvidløg og oliven</dc:title>
</cp:coreProperties>
</file>