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and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Flormel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ft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dlerne skylles og snittes på langs. De skal ikke smuttes. Smør, mel og flormelis æltes sammen og dejen trilles i tykke pølser, der rulles i groft su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pølserne koldt til næste dag, og skær dem så ud i ikke for tynde skiver. Kagerne lægges på en smurt plade og pyntes med mandelsplitt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ages til de er lysebrune i kanten ved ca. 200°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24:00Z</dcterms:created>
  <dc:creator>Jeannette</dc:creator>
  <dc:description/>
  <dc:language>en-US</dc:language>
  <cp:lastModifiedBy>Bodil Thuesen</cp:lastModifiedBy>
  <dcterms:modified xsi:type="dcterms:W3CDTF">2003-09-10T10:47:00Z</dcterms:modified>
  <cp:revision>2</cp:revision>
  <dc:subject/>
  <dc:title>Spec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24559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