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porrer majs og oliv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mfru 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porrer, strimle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ajskerner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 (vand+pulver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yn couscou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sorte oliven, f.eks. Kalamata, hakk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ime 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Mad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 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Af blandede salat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ryp lime saft o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majs og porre i olie over middelvarme i en gryde, ca. 3 min. Tilsæt vand, vin, bouillon og timian. Bring i kog. Tag gryden af varmen. Tilsæt couscous.</w:t>
      </w:r>
    </w:p>
    <w:p>
      <w:pPr>
        <w:pStyle w:val="Normal"/>
        <w:rPr/>
      </w:pPr>
      <w:r>
        <w:rPr/>
        <w:t>Lad det stå under låg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n couscous med en gaffel. Vend oliven og lime saft i. Smag til med salt og peber. Drys persille og oliv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ød og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5:00Z</dcterms:created>
  <dc:creator>Jeannette</dc:creator>
  <dc:description/>
  <dc:language>en-US</dc:language>
  <cp:lastModifiedBy>Jeannette</cp:lastModifiedBy>
  <dcterms:modified xsi:type="dcterms:W3CDTF">2005-03-24T18:16:00Z</dcterms:modified>
  <cp:revision>1</cp:revision>
  <dc:subject/>
  <dc:title>couscous med porrer majs og oliven</dc:title>
</cp:coreProperties>
</file>