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t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 eller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rmælksprodukt fx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fintrevne gulerødder (ca. 1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groft glutenfri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eller letmælk lunes og hældes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tilsættes og oplø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, gulerødder, salt, sukker og mel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 med håndmixer eller røremaskine i ca. 3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aflang brødform (1 ½ l) og hæver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bages herefter i ca. 40 min. ved 200°C på nederste ovn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33:00Z</dcterms:created>
  <dc:creator>Jeannette</dc:creator>
  <dc:description/>
  <dc:language>en-US</dc:language>
  <cp:lastModifiedBy>Jeannette</cp:lastModifiedBy>
  <dcterms:modified xsi:type="dcterms:W3CDTF">2004-03-16T21:59:00Z</dcterms:modified>
  <cp:revision>2</cp:revision>
  <dc:subject/>
  <dc:title>Glutenfrit grovbrød</dc:title>
</cp:coreProperties>
</file>