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on carne 6</w:t>
      </w:r>
    </w:p>
    <w:p>
      <w:pPr>
        <w:pStyle w:val="Normal"/>
        <w:rPr/>
      </w:pPr>
      <w:r>
        <w:rPr/>
        <w:t>12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ørrede rø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ørrede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oksekød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eberfrugter, røde og grø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chil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åser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courgetter, rev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r af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 chili (pul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 eller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sættes i blød i rigelig vand natten over (min. 12 timer). Iblødsætningsvandet hældes ud, og bønnerne koges i letsaltet vand, igen rigeligt, til</w:t>
      </w:r>
    </w:p>
    <w:p>
      <w:pPr>
        <w:pStyle w:val="Normal"/>
        <w:rPr/>
      </w:pPr>
      <w:r>
        <w:rPr/>
        <w:t>de er knapt møre - hver slags for sig. Skylles grundigt i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æres i både. Peberfrugterne renses, skylles og strimles. Chilierne skylles grundigt, og skæres i fine strimler. Tomaterne blendes eller hakkes</w:t>
      </w:r>
    </w:p>
    <w:p>
      <w:pPr>
        <w:pStyle w:val="Normal"/>
        <w:rPr/>
      </w:pPr>
      <w:r>
        <w:rPr/>
        <w:t>ret fint. Gem væden. Courgetten/courgetterne renses, skylles og riv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sfeddene, hak dem fint eller skær dem i ganske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en stor stegegryde af støbe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oksekød i olie, evt. i flere omgange. Hæld kødet over i en skål og tør gryden af med et stykke køkkenrulle. Svits løg, hvidløg, peberfrugter</w:t>
      </w:r>
    </w:p>
    <w:p>
      <w:pPr>
        <w:pStyle w:val="Normal"/>
        <w:rPr/>
      </w:pPr>
      <w:r>
        <w:rPr/>
        <w:t>og chilier i lidt mere olie, i 5-10 min, indtil løgene er klare. Bland tomaterne (inkl. væde) i, rør rundt, og tilsæt så squash og krydderier - også en</w:t>
      </w:r>
    </w:p>
    <w:p>
      <w:pPr>
        <w:pStyle w:val="Normal"/>
        <w:rPr/>
      </w:pPr>
      <w:r>
        <w:rPr/>
        <w:t>sjat chilisauce. Put kødet ned i gryden igen, bland godt og grundigt, og hæld så bønnerne ned til alt det andet igen. Lad det stå og knurre med låg på</w:t>
      </w:r>
    </w:p>
    <w:p>
      <w:pPr>
        <w:pStyle w:val="Normal"/>
        <w:rPr/>
      </w:pPr>
      <w:r>
        <w:rPr/>
        <w:t>i mindst en times tid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må godt røre rundt ind imellem... Du må også godt lade være, men så brænder det garanteret på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, sukker/honning og evt. mere chilisauce, og servér med sprøde flutes, koldt smør og strømme af koldt 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Oliven - almindelige og marinerede Syltede perleløg Sambal Oelek Marinerede chilipebrer - og hvad man nu ellers kan find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5:00Z</dcterms:created>
  <dc:creator>Jeannette</dc:creator>
  <dc:description/>
  <dc:language>en-US</dc:language>
  <cp:lastModifiedBy>Jeannette</cp:lastModifiedBy>
  <dcterms:modified xsi:type="dcterms:W3CDTF">2004-03-18T08:15:00Z</dcterms:modified>
  <cp:revision>1</cp:revision>
  <dc:subject/>
  <dc:title>Chili con carne 6</dc:title>
</cp:coreProperties>
</file>