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Kinesiske Forårsru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Spises som forret – 6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m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mager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Sambal Oelek (stærk peber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sød soja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ønnespi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hvid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d hvidløg eller ½ tsk. hvidløgs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erninger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svinekødet i meget små terninger og brun dem i 10-15 min. Tilsæt skivede løg og brun til de er gyldne. Tilsæt soja sauce og Sambal Oelek og brun det</w:t>
      </w:r>
    </w:p>
    <w:p>
      <w:pPr>
        <w:pStyle w:val="Normal"/>
        <w:rPr/>
      </w:pPr>
      <w:r>
        <w:rPr/>
        <w:t>let. Skær alle grøntsagerne i små stykker, bland dem med smuldrede terninger og salt og kom det på panden. Lyn -steg til det er varmt. Lad det køle af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av en lind dej af vand, mel, stiftpiskede æggehvider og lidt salt.  Kom olie på en stegepande og kom dejen på som til pandekager, men  forårsruller skal</w:t>
      </w:r>
    </w:p>
    <w:p>
      <w:pPr>
        <w:pStyle w:val="Normal"/>
        <w:rPr/>
      </w:pPr>
      <w:r>
        <w:rPr/>
        <w:t>kun steges let på een side.  Så snart de slipper panden, tages de at og afkøles. Derefter kommes fyldet i og pandekagen foldes omkring det. Samlingerne</w:t>
      </w:r>
    </w:p>
    <w:p>
      <w:pPr>
        <w:pStyle w:val="Normal"/>
        <w:rPr/>
      </w:pPr>
      <w:r>
        <w:rPr/>
        <w:t>lukkes med æggehvide eller vand. Til sidst steges de på panden (eller i olie i friture) og serveres med sød soja sauce på bor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49:00Z</dcterms:created>
  <dc:creator>Jeannette</dc:creator>
  <dc:description/>
  <dc:language>en-US</dc:language>
  <cp:lastModifiedBy>Jeannette</cp:lastModifiedBy>
  <dcterms:modified xsi:type="dcterms:W3CDTF">2003-05-22T15:49:00Z</dcterms:modified>
  <cp:revision>1</cp:revision>
  <dc:subject/>
  <dc:title>    Kinesiske Forårsruller</dc:title>
</cp:coreProperties>
</file>