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å, marineret lak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00 g. Rå laks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God olivenoli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ft af 1-1½ limefrug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l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kær laksen i tynde skiver, eller bed fiskehandleren om det. Ryst en marinade af olivenolie og limesaft. Smag til, så den ikke bliver for su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nret lakseskiverne smukt på et fad og hæld marinaden over. Lad det stå 2-3 timer og pynt med dildkvist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rbrød smager god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3:13:00Z</dcterms:created>
  <dc:creator>Jeannette</dc:creator>
  <dc:description/>
  <dc:language>en-US</dc:language>
  <cp:lastModifiedBy>Bodil Thuesen</cp:lastModifiedBy>
  <dcterms:modified xsi:type="dcterms:W3CDTF">2003-09-05T03:03:00Z</dcterms:modified>
  <cp:revision>3</cp:revision>
  <dc:subject/>
  <dc:title>Rå, marineret la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861094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8 er redigeret</vt:lpwstr>
  </property>
</Properties>
</file>