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t>Beates Schnitzel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vinemørbra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anerin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anan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inthakket 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argarin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ouillonterninger (Okse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angochutney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okos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en befries for sener og hinder og skæres ud i små bøffer som bankes flade med en kødhammer. Stykkerne paneres i æg og rasp og lægges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smelet ristes på en tør pande til det er svagt lysebrunt (HUSK ikke for høj varme, og at røre i det ofte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sovs:</w:t>
      </w:r>
    </w:p>
    <w:p>
      <w:pPr>
        <w:pStyle w:val="Normal"/>
        <w:rPr/>
      </w:pPr>
      <w:r>
        <w:rPr/>
        <w:t>Løget svitses uden at brune i en gryde med margarine. Karry tilsættes og brændes af, 2 spsk. mel tilsættes og der røres godt. Vandet tilsættes lidt efter</w:t>
      </w:r>
    </w:p>
    <w:p>
      <w:pPr>
        <w:pStyle w:val="Normal"/>
        <w:rPr/>
      </w:pPr>
      <w:r>
        <w:rPr/>
        <w:t>lidt indtil alle melklumper er rørt ud, og sovsen tilsættes mere vand alt efter hvor tynd man ønsker den.</w:t>
      </w:r>
    </w:p>
    <w:p>
      <w:pPr>
        <w:pStyle w:val="Normal"/>
        <w:rPr/>
      </w:pPr>
      <w:r>
        <w:rPr/>
        <w:t>Bouillonterninger tilsættes sammen med salt og peber og mangochutney efter beh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r banan deles på langs, og hver del halveres på tværs så hver banan giver fire "kvarte" Bananerne steges på pande i smør ved middel varme til de er lyse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stykkerne steges i smør på en mellemvarm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stykkerne serveres straks sammen med kogte jasminris, karrysovs, stegte bananer, rosiner, ristet kokosmel og stærk mangochutne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5:08:00Z</dcterms:created>
  <dc:creator>Jeannette</dc:creator>
  <dc:description/>
  <dc:language>en-US</dc:language>
  <cp:lastModifiedBy>Jeannette</cp:lastModifiedBy>
  <dcterms:modified xsi:type="dcterms:W3CDTF">2005-03-27T05:09:00Z</dcterms:modified>
  <cp:revision>1</cp:revision>
  <dc:subject/>
  <dc:title>Beates Schnitzel</dc:title>
</cp:coreProperties>
</file>