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ever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kylling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 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0 g baco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everne vendes i mel, salt og peber. Brunes i smør på en pande og lægges i et ovnfast fad. Pølserne skæres i skiver og ristes let på panden, lægges</w:t>
      </w:r>
    </w:p>
    <w:p>
      <w:pPr>
        <w:pStyle w:val="Normal"/>
        <w:rPr/>
      </w:pPr>
      <w:r>
        <w:rPr/>
        <w:t>derefter i fadet henover leverne. Panden koges af med lidt fløde, melet piskes i og det hele hældes i fadet over pølser og lever. Ærterne drysses over</w:t>
      </w:r>
    </w:p>
    <w:p>
      <w:pPr>
        <w:pStyle w:val="Normal"/>
        <w:rPr/>
      </w:pPr>
      <w:r>
        <w:rPr/>
        <w:t>og det hele dækkes med skivede bacon. Sættes i ovnen ved 200 grd. i ca. 20 minutter eller indtil baconen er sprød. Serveres med persille-drysse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10:00Z</dcterms:created>
  <dc:creator>Jeannette</dc:creator>
  <dc:description/>
  <dc:language>en-US</dc:language>
  <cp:lastModifiedBy>Jeannette</cp:lastModifiedBy>
  <dcterms:modified xsi:type="dcterms:W3CDTF">2004-11-22T12:10:00Z</dcterms:modified>
  <cp:revision>1</cp:revision>
  <dc:subject/>
  <dc:title>Kyllingeleverfad</dc:title>
</cp:coreProperties>
</file>