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 paté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broccoli, gerne med stokken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roccolien ca. 10 min. Den blendes eller hakkes herefter. Bland de piskede æg i samt græsk yoghurt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0 grader i ca. 40-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halvdelen af broccolipatéen + 1 æg eller 1/2 portion kød, fisk eller fjerkræ samt 30 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01:00Z</dcterms:created>
  <dc:creator>Jeannette</dc:creator>
  <dc:description/>
  <dc:language>en-US</dc:language>
  <cp:lastModifiedBy>Jeannette</cp:lastModifiedBy>
  <dcterms:modified xsi:type="dcterms:W3CDTF">2003-12-03T01:01:00Z</dcterms:modified>
  <cp:revision>1</cp:revision>
  <dc:subject/>
  <dc:title>Broccoli paté</dc:title>
</cp:coreProperties>
</file>