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 og rib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Sommer, Efter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 kager - ca. 24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 (ca. 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vedemel (ca. 6¼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andede røde bær , fx solbær og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½ time ved 17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sukker sammen, til det smuldrer. Pisk æggene i ét ad gangen. Pisk blandingen, til den bliver let og luftig. Bland hvedemel og bagepulv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t (drysset gennem en sigte) i smørblandingen. Smør 2 springforme (ca. 22 cm i diameter) og fordel dejen heri og drys med bær. Bag kagerne mid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- tag kagerne ud efter ca. 15 min. og drys med mandelflager og sukker. Bag solbær- ribskagerne færdige og lad dem køle af i formen på en bage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0 min. Tag kagerne ud af formene. Kagerne kan også serveres lune eller afkøl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røde bær, kan man anvende rabarber skåret i ½ cm tykke skiver. Den samme portion dej kan også bages i en bradepande - beklædt med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 x 30 x 40 cm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7:00Z</dcterms:created>
  <dc:creator>Jeannette</dc:creator>
  <dc:description/>
  <dc:language>en-US</dc:language>
  <cp:lastModifiedBy>Liselotte Wæhrens</cp:lastModifiedBy>
  <dcterms:modified xsi:type="dcterms:W3CDTF">2005-10-28T15:26:00Z</dcterms:modified>
  <cp:revision>2</cp:revision>
  <dc:subject/>
  <dc:title>Solbær og ribskager</dc:title>
</cp:coreProperties>
</file>