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kartoffel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¼ tsk rosmarin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½ -3/4 dl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ca. ½ cm tykke skiver. Løget skæres i terninger, hvidløget presses eller skæres i terninger. Tomater med væde, løg, hvidløg,</w:t>
      </w:r>
    </w:p>
    <w:p>
      <w:pPr>
        <w:pStyle w:val="Normal"/>
        <w:rPr/>
      </w:pPr>
      <w:r>
        <w:rPr/>
        <w:t>salt, rosmarin og persille røres sammen, så tomaterne knuses. Kartofler og tomatblanding kommes lagvis i et ildfast fad. Osten drysses over. Stilles i</w:t>
      </w:r>
    </w:p>
    <w:p>
      <w:pPr>
        <w:pStyle w:val="Normal"/>
        <w:rPr/>
      </w:pPr>
      <w:r>
        <w:rPr/>
        <w:t>ovnen ca. 1 time ved 200 C, til kartofl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51:00Z</dcterms:created>
  <dc:creator>Jeannette</dc:creator>
  <dc:description/>
  <dc:language>en-US</dc:language>
  <cp:lastModifiedBy>User</cp:lastModifiedBy>
  <dcterms:modified xsi:type="dcterms:W3CDTF">2006-07-08T09:52:00Z</dcterms:modified>
  <cp:revision>2</cp:revision>
  <dc:subject/>
  <dc:title>Fransk kartoffelfad</dc:title>
</cp:coreProperties>
</file>