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mos med grønsager og bøf i skive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Forår, Efterår, Vint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mos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1¼ kg skrællede, melede kartofler i mindre stykker</w:t>
      </w:r>
    </w:p>
    <w:p>
      <w:pPr>
        <w:pStyle w:val="Normal"/>
        <w:rPr/>
      </w:pPr>
      <w:r>
        <w:rPr/>
        <w:t>¼ liter mælk</w:t>
      </w:r>
    </w:p>
    <w:p>
      <w:pPr>
        <w:pStyle w:val="Normal"/>
        <w:rPr/>
      </w:pPr>
      <w:r>
        <w:rPr/>
        <w:t>1 spsk Karolines Køkken smør- &amp; rapsolie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Karolines Køkken smør- &amp; rapsolie</w:t>
      </w:r>
    </w:p>
    <w:p>
      <w:pPr>
        <w:pStyle w:val="Normal"/>
        <w:rPr/>
      </w:pPr>
      <w:r>
        <w:rPr/>
        <w:t>2 oksebøffer , fx af højrebsfilet (a ca. 150 g)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4 rødløg i grove tern (ca. 200 g)</w:t>
      </w:r>
    </w:p>
    <w:p>
      <w:pPr>
        <w:pStyle w:val="Normal"/>
        <w:rPr/>
      </w:pPr>
      <w:r>
        <w:rPr/>
        <w:t>2 gulerødder i grove tern (ca. 200 g)</w:t>
      </w:r>
    </w:p>
    <w:p>
      <w:pPr>
        <w:pStyle w:val="Normal"/>
        <w:rPr/>
      </w:pPr>
      <w:r>
        <w:rPr/>
        <w:t>200 g broccoli i små buketter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mos: Kog vand og kartofler i en stor, tykbundet gryde ved svag varme og under låg i ca. 20 min. Hæld vandet fra og damp kartoflerne tørre. Mos</w:t>
      </w:r>
    </w:p>
    <w:p>
      <w:pPr>
        <w:pStyle w:val="Normal"/>
        <w:rPr/>
      </w:pPr>
      <w:r>
        <w:rPr/>
        <w:t>dem meget groft, fx med en grydeske. Vend mælk, smør- &amp; rapsolie, salt og peber i. Varm kartoffelmosen igennem og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imens 1 spsk af smør- &amp; rapsolien blive gylden i en pande. Brun bøfferne ca. 1 min. på hver side. Steg dem derefter 2-3 min., afhængig af bøffernes</w:t>
      </w:r>
    </w:p>
    <w:p>
      <w:pPr>
        <w:pStyle w:val="Normal"/>
        <w:rPr/>
      </w:pPr>
      <w:r>
        <w:rPr/>
        <w:t>tykkelse - vend dem af og til. Drys kødet med salt og peber og tag bøfferne op og hold dem varme. Lad resten af smør- &amp; rapsolien blive gylden i panden.</w:t>
      </w:r>
    </w:p>
    <w:p>
      <w:pPr>
        <w:pStyle w:val="Normal"/>
        <w:rPr/>
      </w:pPr>
      <w:r>
        <w:rPr/>
        <w:t>Steg løg, gulerødder og broccoli i ca. 4 min. Tilsæt salt og peber og smag grønsagsblanding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Kom kartoffelmosen i et fad. Hæld den stegte grønsagsblanding over mosen. Skær bøfferne i skiver og fordel dem på grønsagerne.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7:27:00Z</dcterms:created>
  <dc:creator>User</dc:creator>
  <dc:description/>
  <dc:language>en-US</dc:language>
  <cp:lastModifiedBy>User</cp:lastModifiedBy>
  <dcterms:modified xsi:type="dcterms:W3CDTF">2006-02-02T07:27:00Z</dcterms:modified>
  <cp:revision>1</cp:revision>
  <dc:subject/>
  <dc:title>Kartoffelmos med grønsager og bøf i skiver</dc:title>
</cp:coreProperties>
</file>