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tning af 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gesi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g rensede 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groft køkken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si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g rensede 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groft køkken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allehå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sp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sp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sp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1-2 spsk sandeltræ (rødt farvestof, kan undvæ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1 spsk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nedsaltning anvendes helt friskfangede sild, og der skal altid anvendes 1 kg salt til 4 kg rensede sild. Fiskene renses for indvolde og gælder, men</w:t>
      </w:r>
    </w:p>
    <w:p>
      <w:pPr>
        <w:pStyle w:val="Normal"/>
        <w:rPr/>
      </w:pPr>
      <w:r>
        <w:rPr/>
        <w:t>skylles ikke. I en ren beholder, stenkrukke eller plastspand (godkendt til madvarer) dækkes bunden med et lag af den færdige blanding (salt og krydderier).</w:t>
      </w:r>
    </w:p>
    <w:p>
      <w:pPr>
        <w:pStyle w:val="Normal"/>
        <w:rPr/>
      </w:pPr>
      <w:r>
        <w:rPr/>
        <w:t>Sildene lægges ned i lag, således at hver enkelt sild dækkes af et lag saltblanding. Sildene må ikke pakkes for tæt, skal opbevares under let tryk og ikke</w:t>
      </w:r>
    </w:p>
    <w:p>
      <w:pPr>
        <w:pStyle w:val="Normal"/>
        <w:rPr/>
      </w:pPr>
      <w:r>
        <w:rPr/>
        <w:t>med tætsluttende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er ikke i løbet af et par dage er dannet så meget lage, at sildene er dækket, hældes en kold lage på - af 1 kg salt og 3 l vand. Opbevaringstemperaturen</w:t>
      </w:r>
    </w:p>
    <w:p>
      <w:pPr>
        <w:pStyle w:val="Normal"/>
        <w:rPr/>
      </w:pPr>
      <w:r>
        <w:rPr/>
        <w:t>må under ingen omstændigheder overstige 10°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ne skal modne. Modningstiden er afhængig af temperatur og sildenes kvalitet - modningstiden er mindst 1 måned. Man bør ikke salte sild før vejret er</w:t>
      </w:r>
    </w:p>
    <w:p>
      <w:pPr>
        <w:pStyle w:val="Normal"/>
        <w:rPr/>
      </w:pPr>
      <w:r>
        <w:rPr/>
        <w:t>blevet tilstrækkeligt køligt om efteråret og der bør ikke saltes flere end de kan være brugt inden næste forår (ultimo april). De største og fedeste sild</w:t>
      </w:r>
    </w:p>
    <w:p>
      <w:pPr>
        <w:pStyle w:val="Normal"/>
        <w:rPr/>
      </w:pPr>
      <w:r>
        <w:rPr/>
        <w:t>er bedst til salt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04:00Z</dcterms:created>
  <dc:creator>Jeannette</dc:creator>
  <dc:description/>
  <dc:language>en-US</dc:language>
  <cp:lastModifiedBy>Jeannette</cp:lastModifiedBy>
  <dcterms:modified xsi:type="dcterms:W3CDTF">2004-08-18T10:04:00Z</dcterms:modified>
  <cp:revision>1</cp:revision>
  <dc:subject/>
  <dc:title>Saltning af sild</dc:title>
</cp:coreProperties>
</file>