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delhav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hakk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pakke gær (25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soltørr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løg (ca. 125 gra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revet parmesan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provence 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durummel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ram hvedemel (8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ogende vand over de soltørrede tomater og lad dem stå i blød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vandet og hakkede tomater. Opløs gæren heri. Vrid vandet af de soltørrede tomater og skær dem i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løget og tilsæt det sammen med resten af ingredienserne, hold lidt af hvedemelet tilb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rundigt og stil den til hævning ved stuetemperatur ca. 1 time. Form 20 boller og lad bollerne efterhæve på pladen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bages i en forvarmet ovn ved 200 grader i ca.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9:00Z</dcterms:created>
  <dc:creator>Jeannette</dc:creator>
  <dc:description/>
  <dc:language>en-US</dc:language>
  <cp:lastModifiedBy>Liselotte Wæhrens</cp:lastModifiedBy>
  <dcterms:modified xsi:type="dcterms:W3CDTF">2004-02-29T22:44:00Z</dcterms:modified>
  <cp:revision>2</cp:revision>
  <dc:subject/>
  <dc:title>Middelhavsboller</dc:title>
</cp:coreProperties>
</file>