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de flød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Mel, margarine og sukker smuldres og æltes sammen, rulles ud og stikkes ud med e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10 min og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Æggehviderne piskes meget stive og røres med sukker, sættes på de kolde bunde med en bollesprøjte eller 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5 min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af og pensles forsigtigt med smeltet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4:00Z</dcterms:created>
  <dc:creator>Jeannette</dc:creator>
  <dc:description/>
  <dc:language>en-US</dc:language>
  <cp:lastModifiedBy>Liselotte Wæhrens</cp:lastModifiedBy>
  <dcterms:modified xsi:type="dcterms:W3CDTF">2005-03-08T21:06:00Z</dcterms:modified>
  <cp:revision>2</cp:revision>
  <dc:subject/>
  <dc:title>Hjemmelavede flødeboller</dc:title>
</cp:coreProperties>
</file>