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Bolognes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kødsovs forener børnenes forventninger til en traditionel ret med de voksnes ønsker om mere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oksekød (max 12% fedt)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 løg (ca. 200 g)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gulerødder (ca. 200 g)</w:t>
      </w:r>
    </w:p>
    <w:p>
      <w:pPr>
        <w:pStyle w:val="Normal"/>
        <w:rPr/>
      </w:pPr>
      <w:r>
        <w:rPr/>
        <w:t>1/4 selleri eller 3-4 stilke bladselleri</w:t>
      </w:r>
    </w:p>
    <w:p>
      <w:pPr>
        <w:pStyle w:val="Normal"/>
        <w:rPr/>
      </w:pPr>
      <w:r>
        <w:rPr/>
        <w:t>2 tsk oregano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1-2 spsk eddike f.eks. balsamico-eddike</w:t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00 g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i en gryde eller sautérpande, og svits kødet let, så det netop ændrer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hak løg og hvidløg. Skræl gulerødder og selleri og skær dem i 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grøntsager og krydderurter i gryden, og svits videre et par min. Tilsæt eddike og herefter tomater. Tilsæt salt og peber, og lad retten simre uden låg</w:t>
      </w:r>
    </w:p>
    <w:p>
      <w:pPr>
        <w:pStyle w:val="Normal"/>
        <w:rPr/>
      </w:pPr>
      <w:r>
        <w:rPr/>
        <w:t>i ca. 10-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paghettien, og smag kødsovsen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Lav dobbelt portion, og gem den ene portion til næste dag, hvor kødsovsen f.eks. kan bruges til lasagne, mousaka eller dækkes til med et lag kartoffelmos</w:t>
      </w:r>
    </w:p>
    <w:p>
      <w:pPr>
        <w:pStyle w:val="Normal"/>
        <w:rPr/>
      </w:pPr>
      <w:r>
        <w:rPr/>
        <w:t>og gratineres i ovnen. Eller frys den ene portion ned - så har I altid ordentlig mad i hus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12:00Z</dcterms:created>
  <dc:creator>Jeannette</dc:creator>
  <dc:description/>
  <dc:language>en-US</dc:language>
  <cp:lastModifiedBy>Jeannette</cp:lastModifiedBy>
  <dcterms:modified xsi:type="dcterms:W3CDTF">2003-06-20T05:12:00Z</dcterms:modified>
  <cp:revision>1</cp:revision>
  <dc:subject/>
  <dc:title>Spaghetti Bolognese</dc:title>
</cp:coreProperties>
</file>