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ggetærte med tomatsalat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Tærtefyld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rø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50 g broccol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0 g røget stegeflæs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 æ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 letmæl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0 g Emmentaler 45+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00 g hytteost 20+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omatsalat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6 toma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 rødvinseddik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 tørret oregano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ne pilles og skæres i både. Broccolien deles i mindre buketter, stokken skæres i tern. Løg og broccoli dampes 5 min i letsaltet vand. Afdryppes i en</w:t>
      </w:r>
    </w:p>
    <w:p>
      <w:pPr>
        <w:pStyle w:val="Normal"/>
        <w:rPr/>
      </w:pPr>
      <w:r>
        <w:rPr/>
        <w:t>sigte. Baconen skæres i tern, ca. 1 x 1 cm, det meste af fedtet skæres fra. Baconternene svitses ca. 5 min på en pande. Æg, mælk, revet ost og hytteost</w:t>
      </w:r>
    </w:p>
    <w:p>
      <w:pPr>
        <w:pStyle w:val="Normal"/>
        <w:rPr/>
      </w:pPr>
      <w:r>
        <w:rPr/>
        <w:t>piskes sammen. En tærteform smøres og løg, broccoli og bacon fordeles herí. Æggeblandingen hældes over. Stilles i forvarmet ovn ( 200 º ) på midterste</w:t>
      </w:r>
    </w:p>
    <w:p>
      <w:pPr>
        <w:pStyle w:val="Normal"/>
        <w:rPr/>
      </w:pPr>
      <w:r>
        <w:rPr/>
        <w:t>rille i 35 - 40 min. Marinade til tomatsalaten røres af eddike, olie, salt og peber ( og evt. knust hvidløg ) . Tomaterne skæres i tynde skiver, drysses</w:t>
      </w:r>
    </w:p>
    <w:p>
      <w:pPr>
        <w:pStyle w:val="Normal"/>
        <w:rPr/>
      </w:pPr>
      <w:r>
        <w:rPr/>
        <w:t>med salt og peber og meget fint hakkede løg strøes over. Tomatsalaten overhældes med marinade. Stilles køligt og trækker mindst 1/2 time før servering.</w:t>
      </w:r>
    </w:p>
    <w:p>
      <w:pPr>
        <w:pStyle w:val="Normal"/>
        <w:rPr/>
      </w:pPr>
      <w:r>
        <w:rPr/>
        <w:t>Drys evt. oregano over inden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4:46:00Z</dcterms:created>
  <dc:creator>Jeannette</dc:creator>
  <dc:description/>
  <dc:language>en-US</dc:language>
  <cp:lastModifiedBy>Jeannette</cp:lastModifiedBy>
  <dcterms:modified xsi:type="dcterms:W3CDTF">2005-03-29T04:47:00Z</dcterms:modified>
  <cp:revision>1</cp:revision>
  <dc:subject/>
  <dc:title>æggetærte med tomatsalat</dc:title>
</cp:coreProperties>
</file>