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te bananer med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Orangelikør (eller mere) Evt. Citro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Nougat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ormelis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½ stang vanill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c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skrælles, flækkes og lægges i et smurt, ovnfast fad. Bananerne stænkes med likør. Man kan bruge citronsaft efter smag. Fadet sættes i ovnen ved 250°, eller under grill i 10-15 min. Skiver af is og jordbær lægges i fadet, og serveres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arfait is: Æggeblommer, sukker og vanillekorn piskes skummende. Fløden piskes til skum og blandes i æggemas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orsigtigt, men dog ikke så der ligger æg på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hældes i en form og sættes i fryseren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beredningstid: Ca. 2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 tid: 10-15 min. Ovn temperatur : 250° eller Gril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32:00Z</dcterms:created>
  <dc:creator>Jeannette</dc:creator>
  <dc:description/>
  <dc:language>en-US</dc:language>
  <cp:lastModifiedBy>Liselotte Wæhrens</cp:lastModifiedBy>
  <dcterms:modified xsi:type="dcterms:W3CDTF">2003-11-18T22:22:00Z</dcterms:modified>
  <cp:revision>3</cp:revision>
  <dc:subject/>
  <dc:title>Stegte bananer med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43029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