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usbondens hjemmelavede rug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rtion surdej (2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0 g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 rugkerner, hele eller knækkede/skå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olsikk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øl (veltempereret!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ltr.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alle ingredienser - undt. vand! - fås økologisk!!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dag: Surdejen udtages af køleskab et par timer før brug for at gærcellerne kan 'vågne'. Surdejen opblødes i det lunkne vand. Brug et stort lerfad. 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tes lidt salt, og melet blandes i. Det hele blandes godt (brug en stor solid ske af træ), og der tages dej fra til næste bagning: ca. 2 dl i et syltetøjsgla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hæver nu på et lunt sted i 24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dag: Derefter hældes den tempererede øl i samt rug- og solsikkekernerne. Atter røres blandingen godt og hældes op i to rugbrødsforme. Står til yderlige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vning i min. 3 timer, hvorefter brødene bages ved 200 grader i 90 min. (Sættes på en plade lidt over ovnbunden). Efter bagning og udtagning af forme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es brødene på toppen med vand (=mere blød skorpe) og skal så blot køle af. Kan naturligvis frys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Man kan efter behag tilsætte mørk maltsirup før anden hævning; brug rigtige professionelle rugbrødsforme, der ikke skal smør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 Smager pragtfuldt under alle gode, rene råvarer!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3:23:00Z</dcterms:created>
  <dc:creator>Jeannette</dc:creator>
  <dc:description/>
  <dc:language>en-US</dc:language>
  <cp:lastModifiedBy>Liselotte Wæhrens</cp:lastModifiedBy>
  <dcterms:modified xsi:type="dcterms:W3CDTF">2005-03-26T15:18:00Z</dcterms:modified>
  <cp:revision>2</cp:revision>
  <dc:subject/>
  <dc:title>Husbondens hjemmelavede rugbrød</dc:title>
</cp:coreProperties>
</file>