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ragout</w:t>
      </w:r>
    </w:p>
    <w:p>
      <w:pPr>
        <w:pStyle w:val="Normal"/>
        <w:rPr/>
      </w:pPr>
      <w:r>
        <w:rPr/>
        <w:t>(4-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riske kyllinger (ca. 18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½ tsk tørret estragon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aflange chalotteløg i halve (ca. 300 g)</w:t>
      </w:r>
    </w:p>
    <w:p>
      <w:pPr>
        <w:pStyle w:val="Normal"/>
        <w:rPr/>
      </w:pPr>
      <w:r>
        <w:rPr/>
        <w:t>8 gulerødder i 2 cm skrå stykker (ca. 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200 g rensede haricots verts (fine, grønne bønner)</w:t>
      </w:r>
    </w:p>
    <w:p>
      <w:pPr>
        <w:pStyle w:val="Normal"/>
        <w:rPr/>
      </w:pPr>
      <w:r>
        <w:rPr/>
        <w:t>5 sp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60 g flutes eller 1½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lip vingespidserne og rygraden af kyllingen. Del den derefter i ca. 10 stykker og tag skindet af. Rens, skyl og tør kødet. Smelt smørret i en stegegryde</w:t>
      </w:r>
    </w:p>
    <w:p>
      <w:pPr>
        <w:pStyle w:val="Normal"/>
        <w:rPr/>
      </w:pPr>
      <w:r>
        <w:rPr/>
        <w:t>ved kraftig varme, men uden at det bruner. Svits kødstykkerne i ca. 3 minutter. Tilsæt vand, estragon, salt og peber. Kog kyllingen ved svag varme og under</w:t>
      </w:r>
    </w:p>
    <w:p>
      <w:pPr>
        <w:pStyle w:val="Normal"/>
        <w:rPr/>
      </w:pPr>
      <w:r>
        <w:rPr/>
        <w:t>låg i ca. 45 minutter. Tilsæt løg og gulerødder og kog retten ved svag varme og under låg i yderligere ca. 2 minutter. Rør mel og 4 spsk af fløden sammen</w:t>
      </w:r>
    </w:p>
    <w:p>
      <w:pPr>
        <w:pStyle w:val="Normal"/>
        <w:rPr/>
      </w:pPr>
      <w:r>
        <w:rPr/>
        <w:t>i en skål. Tilsæt resten af fløden og vend jævningen i sammen med bønnerne. Bring retten i kog og kog den ved svag varme og under omrøring ca. 7 minutter</w:t>
      </w:r>
    </w:p>
    <w:p>
      <w:pPr>
        <w:pStyle w:val="Normal"/>
        <w:rPr/>
      </w:pPr>
      <w:r>
        <w:rPr/>
        <w:t>eller til bønner og gulerødder er møre. Smag kyllingeragouten til og server den, evt. i gry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44:00Z</dcterms:created>
  <dc:creator>Jeannette</dc:creator>
  <dc:description/>
  <dc:language>en-US</dc:language>
  <cp:lastModifiedBy>Jeannette</cp:lastModifiedBy>
  <dcterms:modified xsi:type="dcterms:W3CDTF">2004-03-20T12:44:00Z</dcterms:modified>
  <cp:revision>1</cp:revision>
  <dc:subject/>
  <dc:title>Kyllingeragout</dc:title>
</cp:coreProperties>
</file>