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d tillavet dagen før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An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liter van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tsk. sal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Anden 1½ time på ryggen, lad Anden stå og blive kold i vandet, tag den forsigtig op, og skær den ud, sæt den delt i bradepanden med suppefedt over og</w:t>
      </w:r>
    </w:p>
    <w:p>
      <w:pPr>
        <w:pStyle w:val="Normal"/>
        <w:rPr/>
      </w:pPr>
      <w:r>
        <w:rPr/>
        <w:t>kraften ved, drys med salt, så får man aldrig en sej 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kan selvfølgelig også deles og kommes i fryseren til man skal bruge 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g bruger selv det system, efter jeg engang fik en del gamle Ænder. Det har ikke mislykkes i 25 Å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20:31:00Z</dcterms:created>
  <dc:creator>Jeannette</dc:creator>
  <dc:description/>
  <dc:language>en-US</dc:language>
  <cp:lastModifiedBy>Jeannette</cp:lastModifiedBy>
  <dcterms:modified xsi:type="dcterms:W3CDTF">2005-03-25T20:31:00Z</dcterms:modified>
  <cp:revision>1</cp:revision>
  <dc:subject/>
  <dc:title>and tillavet dagen før</dc:title>
</cp:coreProperties>
</file>