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suppe2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k</w:t>
      </w:r>
    </w:p>
    <w:p>
      <w:pPr>
        <w:pStyle w:val="Normal"/>
        <w:rPr/>
      </w:pPr>
      <w:r>
        <w:rPr/>
        <w:t>grønkål (ca 1kg)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vinebryst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6-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6-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nnep og 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gryde med vand, der dækker og bring det langsomt i kog. Skum suppen godt, når den koger, så alle urenheder kommer v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, gulerødder og selleri. Skyl porrerne og skær dem i ringe. Tilsæt grønsagerne, salt og hele peberkorn til suppen og kog dem i ca 30 minutter.</w:t>
      </w:r>
    </w:p>
    <w:p>
      <w:pPr>
        <w:pStyle w:val="Normal"/>
        <w:rPr/>
      </w:pPr>
      <w:r>
        <w:rPr/>
        <w:t>Tag grønsagerne op og skær dem i mindre stykker.Kødet koger videre i ca 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kålen skylles grundigt i vand og drypper af. Hak den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 og tilsæt kål og grønsager og bring suppen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uppen rygende varm med kødet skåret i skiver, sennep og groft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03:00Z</dcterms:created>
  <dc:creator>Jeannette</dc:creator>
  <dc:description/>
  <dc:language>en-US</dc:language>
  <cp:lastModifiedBy>Jeannette</cp:lastModifiedBy>
  <dcterms:modified xsi:type="dcterms:W3CDTF">2004-12-18T23:03:00Z</dcterms:modified>
  <cp:revision>1</cp:revision>
  <dc:subject/>
  <dc:title>Grønkålssuppe2</dc:title>
</cp:coreProperties>
</file>