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sags 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5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r og peberfrugter i store stykker og kog dem i lidt vand i et par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grøntsagerne med olie og vineddike. Tilsæt løg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skoldede glas og opbevar det i køleskab til det skal bruges. Relish kan holde sig i månedsvis. Den er særlig velegnet til fars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50:00Z</dcterms:created>
  <dc:creator>User</dc:creator>
  <dc:description/>
  <dc:language>en-US</dc:language>
  <cp:lastModifiedBy>User</cp:lastModifiedBy>
  <dcterms:modified xsi:type="dcterms:W3CDTF">2006-06-01T08:50:00Z</dcterms:modified>
  <cp:revision>1</cp:revision>
  <dc:subject/>
  <dc:title>Grøntsags relish</dc:title>
</cp:coreProperties>
</file>