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roissanter med fyld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øde)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portion dej til croissant. Fordel 1-2 terninger mørk chokolade, en skive blød nugat eller lidt marcipan i den brede ende af dejtrekanterne. Rul trekanterne sammen fra den brede ende mod spidsen og form til horn. Lad hornene efterhæve 15 min. Pensl med sammenpisket æg og bag hornene 6 min ved 250 grader. Dæm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på varmen til 200 grader og lad hornene bage yderligere 6-8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oissanter med skinke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dej til croissa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n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6 skiver skin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v dejen som ovenfor. Fordel sennp og skinke i den brede ende af hver trekant. Rul hver trekant sammen mod spidsen og form til horn. Lad hornene efterhæve 15 min. Pensl med æg og bag hornene 6 min ved 250 grader. Dæmp derpå varmen til 200 grader og lad hornene bage yderligere 6-8 min. Skinke kan ersta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cocktailpøl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00:00Z</dcterms:created>
  <dc:creator>Jeannette</dc:creator>
  <dc:description/>
  <dc:language>en-US</dc:language>
  <cp:lastModifiedBy>Liselotte Wæhrens</cp:lastModifiedBy>
  <dcterms:modified xsi:type="dcterms:W3CDTF">2004-07-20T20:46:00Z</dcterms:modified>
  <cp:revision>2</cp:revision>
  <dc:subject/>
  <dc:title>Croissanter med fyld </dc:title>
</cp:coreProperties>
</file>