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end vårsil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 - 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ferske sild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Lage: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dl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eddike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laurbærblad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</w:t>
      </w:r>
    </w:p>
    <w:p>
      <w:pPr>
        <w:pStyle w:val="Normal"/>
        <w:rPr/>
      </w:pPr>
      <w:r>
        <w:rPr/>
        <w:t>peberkorn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e</w:t>
      </w:r>
    </w:p>
    <w:p>
      <w:pPr>
        <w:pStyle w:val="Normal"/>
        <w:rPr/>
      </w:pPr>
      <w:r>
        <w:rPr/>
        <w:t>enebær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dild, salt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ressing: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reme fraiche eller ymer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Eddik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dijon-senne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ød senne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kket purløg og dild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e renses og udbenes. Efter skylning gnides sildene med lidt fint salt, hvorefter de rulles fra hoved mod hale, med skindsiden udad. Silderullerne</w:t>
      </w:r>
    </w:p>
    <w:p>
      <w:pPr>
        <w:pStyle w:val="Normal"/>
        <w:rPr/>
      </w:pPr>
      <w:r>
        <w:rPr/>
        <w:t>sættes meget tæt i en gryde, så de ikke kan åbne sig. Læg dildstilkene i gryden. lagen blandes og hældes kold over fiskene. Sæt gryden på et lille blus</w:t>
      </w:r>
    </w:p>
    <w:p>
      <w:pPr>
        <w:pStyle w:val="Normal"/>
        <w:rPr/>
      </w:pPr>
      <w:r>
        <w:rPr/>
        <w:t>og bring retten langsomt i kog, og lad sildene simre i lagen i 5-6 minutter under låg. Dildstilkene tages op. Nu kan halvdelen af sildene spises lune med</w:t>
      </w:r>
    </w:p>
    <w:p>
      <w:pPr>
        <w:pStyle w:val="Normal"/>
        <w:rPr/>
      </w:pPr>
      <w:r>
        <w:rPr/>
        <w:t>nye kogte kartofler og smeltesmør med dild. Resten af sildene trækker i lagen i køleskabet. De serveres næste dag med dressing rørt af creme fraiche eller</w:t>
      </w:r>
    </w:p>
    <w:p>
      <w:pPr>
        <w:pStyle w:val="Normal"/>
        <w:rPr/>
      </w:pPr>
      <w:r>
        <w:rPr/>
        <w:t>ymer, smagt til. Til retten drikkes rigeligt med øl og sna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0:48:00Z</dcterms:created>
  <dc:creator>Jeannette</dc:creator>
  <dc:description/>
  <dc:language>en-US</dc:language>
  <cp:lastModifiedBy>Jeannette</cp:lastModifiedBy>
  <dcterms:modified xsi:type="dcterms:W3CDTF">2005-04-18T00:49:00Z</dcterms:modified>
  <cp:revision>1</cp:revision>
  <dc:subject/>
  <dc:title>Weekend vårsild</dc:title>
</cp:coreProperties>
</file>