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uldkorns squashboll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8 rækker</w:t>
      </w:r>
    </w:p>
    <w:p>
      <w:pPr>
        <w:pStyle w:val="Normal"/>
        <w:rPr/>
      </w:pPr>
      <w:r>
        <w:rPr/>
        <w:t>7½ dl. fuldkorns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5 g. gæ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 dl. vand eller mælk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¼ dl. squash kogt til mos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3 spsk. sirup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salt i et stort dejfad. Rør gæren ud i lidt lunkent vand eller mælk. Varm resten af mælken op med olien, til det er håndvarmt. Tilsæt squash</w:t>
      </w:r>
    </w:p>
    <w:p>
      <w:pPr>
        <w:pStyle w:val="Normal"/>
        <w:rPr/>
      </w:pPr>
      <w:r>
        <w:rPr/>
        <w:t>og sirup og lad det hele køle lidt af. Kom gær- og squashvæden i de tørre ingredienser og ælt dejen grundigt i 10 minutter. Tilsæt evt. lidt mere mel,</w:t>
      </w:r>
    </w:p>
    <w:p>
      <w:pPr>
        <w:pStyle w:val="Normal"/>
        <w:rPr/>
      </w:pPr>
      <w:r>
        <w:rPr/>
        <w:t>dejen skal være ret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jen tildækket til hævning i en smurt skål i ca. 1 time, eller til den har nået dobbelt størrelse. Dejen kan rulles ud i 1 cm. tykkelse og stikkes</w:t>
      </w:r>
    </w:p>
    <w:p>
      <w:pPr>
        <w:pStyle w:val="Normal"/>
        <w:rPr/>
      </w:pPr>
      <w:r>
        <w:rPr/>
        <w:t>ud i 5 cm. kager, eller den kan formes til boller. De sættes på en smurt bageplade med ca. 2½ cm. afstand. Pensles med olie og stilles tildækket til efterhævning</w:t>
      </w:r>
    </w:p>
    <w:p>
      <w:pPr>
        <w:pStyle w:val="Normal"/>
        <w:rPr/>
      </w:pPr>
      <w:r>
        <w:rPr/>
        <w:t>i ca.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 grader C i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06:00Z</dcterms:created>
  <dc:creator>User</dc:creator>
  <dc:description/>
  <dc:language>en-US</dc:language>
  <cp:lastModifiedBy>User</cp:lastModifiedBy>
  <dcterms:modified xsi:type="dcterms:W3CDTF">2006-06-05T13:07:00Z</dcterms:modified>
  <cp:revision>1</cp:revision>
  <dc:subject/>
  <dc:title>Fuldkorns squashboller </dc:title>
</cp:coreProperties>
</file>