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e Kokos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okos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g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æggehvider til stift skum. Rør kokos, sukker og vanillesukker så forsigtigt ind som muligt. Dæk en bageplade med bagepapir, og sæt dejen på pladen i toppe. Bag ved 150° midt i ovnen i 15-20 min. Afkøl kagerne og dyp dem i smælt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14:00Z</dcterms:created>
  <dc:creator>Jeannette</dc:creator>
  <dc:description/>
  <dc:language>en-US</dc:language>
  <cp:lastModifiedBy>Liselotte Wæhrens</cp:lastModifiedBy>
  <dcterms:modified xsi:type="dcterms:W3CDTF">2005-03-16T22:11:00Z</dcterms:modified>
  <cp:revision>2</cp:revision>
  <dc:subject/>
  <dc:title>gode Kokostoppe</dc:title>
</cp:coreProperties>
</file>