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-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æ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Nøddekern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. Mandarine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smør og sukker grundigt. Tilsæt én æggeblomme ad gangen og appelsinens saft. Bland mel og bagepulver, og rør det i. Pisk æggehviderne stive og vend dem forsigtigt i dej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jen i en springform og bag den forsigtigt ved ca. 170° i små tre kvarter. Pynt den med nøddekerner og mandarin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ervér den kold - evt. med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n kan også skæres ud i 3 - 4 bunde og serveres som lagk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56:00Z</dcterms:created>
  <dc:creator>Jeannette</dc:creator>
  <dc:description/>
  <dc:language>en-US</dc:language>
  <cp:lastModifiedBy>Liselotte Wæhrens</cp:lastModifiedBy>
  <dcterms:modified xsi:type="dcterms:W3CDTF">2003-09-07T17:03:00Z</dcterms:modified>
  <cp:revision>6</cp:revision>
  <dc:subject/>
  <dc:title>Appelsin-tærte</dc:title>
</cp:coreProperties>
</file>