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mør e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, æg, appelsinsaft og reven appelsinskal let og skummende. Bland mel og bagepulver sammen og sigt det over æggemassen. Smelt og afkøl sm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æld det i. Rør det hele sammen. Fyld muffinsformer 2/3 op med dej. Bag straks kagerne i forvarmet ovn på midterste rille ved 180-200 grader i ca.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48:00Z</dcterms:created>
  <dc:creator>Jeannette</dc:creator>
  <dc:description/>
  <dc:language>en-US</dc:language>
  <cp:lastModifiedBy>Liselotte Wæhrens</cp:lastModifiedBy>
  <dcterms:modified xsi:type="dcterms:W3CDTF">2004-02-09T14:09:00Z</dcterms:modified>
  <cp:revision>3</cp:revision>
  <dc:subject/>
  <dc:title>Appelsinmuffins</dc:title>
</cp:coreProperties>
</file>