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ms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til dejen og 40 gr.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vand 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groft. Bland mel, chokolade stykker, sukker og salt. Opløs gæren i vandet og bland kærnemælken i. Ælt dejen sammen. Lad den hæve et lunt sted i ca. 4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. Del portionen i ca. 20 stk. små boller og 40 stk. små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hver bolle 2 kugler på som ører. Lad bollerne hæve i ca. 20 min. Pensel med æg. Bag ved 200 i ca. 10 min Køles af på 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kom det i en sprøjtepose og pynt bollerne med mund næse og øj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0:00Z</dcterms:created>
  <dc:creator>Jeannette</dc:creator>
  <dc:description/>
  <dc:language>en-US</dc:language>
  <cp:lastModifiedBy>Jeannette</cp:lastModifiedBy>
  <dcterms:modified xsi:type="dcterms:W3CDTF">2004-02-29T14:49:00Z</dcterms:modified>
  <cp:revision>2</cp:revision>
  <dc:subject/>
  <dc:title>Bamseboller</dc:title>
</cp:coreProperties>
</file>