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Koldskål med jordbær og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varm sommerdag er koldskål med masser af jordbær i både hurtigt og let at lave. Er appetitten ikke er så stor er det et dejligt let måltid. Kan sagt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om dessert ogs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 MED JORDBÆR OG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cacie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-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mmerjunkere eller honningristede franskbrød i små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ylette med honning og appelsin-og citronsaft. Pisk kærnemælken i, og smag evt. til med mere honning. Skær jordbærrene i tynde skiver, og vend de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gerne koldskålen trække koldt 1-2 timer (evt. uden bærrene i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n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32:00Z</dcterms:created>
  <dc:creator>Jeannette</dc:creator>
  <dc:description/>
  <dc:language>en-US</dc:language>
  <cp:lastModifiedBy>Jeannette</cp:lastModifiedBy>
  <dcterms:modified xsi:type="dcterms:W3CDTF">2005-03-28T14:22:00Z</dcterms:modified>
  <cp:revision>2</cp:revision>
  <dc:subject/>
  <dc:title>Frisk Koldskål med jordbær og appelsin</dc:title>
</cp:coreProperties>
</file>