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fantens Chokoladekage 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g smeltet chokolade (kakaoindhold mindst 55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alle de tørre dele i en skål. Kom æg, smeltet smør og vand i og pisk dejen let og cremet straks med en håndmikser. Kom dejen i en smurt bradepande og bag den på næst-nederste rille i ovnen ca. 35 min. på 170 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 Smelt chokoladen i et vandbad og rør forsigtigt smørret i. Når kagen er afkølet smøres chokoladecrem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13:00Z</dcterms:created>
  <dc:creator>Jeannette</dc:creator>
  <dc:description/>
  <dc:language>en-US</dc:language>
  <cp:lastModifiedBy>Liselotte Wæhrens</cp:lastModifiedBy>
  <dcterms:modified xsi:type="dcterms:W3CDTF">2003-09-07T20:53:00Z</dcterms:modified>
  <cp:revision>2</cp:revision>
  <dc:subject/>
  <dc:title>Elefantens Chokoladekage (6 pers</dc:title>
</cp:coreProperties>
</file>