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Vask pærerne, skær toppen af dem, og udhul dem forsigtig med en ske. Fjer kærnehuset, og skær frugtkødet i små terninger. Vask og hak persille, rens peberfrugten</w:t>
      </w:r>
    </w:p>
    <w:p>
      <w:pPr>
        <w:pStyle w:val="Normal"/>
        <w:rPr/>
      </w:pPr>
      <w:r>
        <w:rPr/>
        <w:t>for stilk og kerner og skær den i små terninger. Mos Dana-bluen med en gaffel og bland den sammen med hytteosten og de øvrige ingredienser. Smag blandingen</w:t>
      </w:r>
    </w:p>
    <w:p>
      <w:pPr>
        <w:pStyle w:val="Normal"/>
        <w:rPr/>
      </w:pPr>
      <w:r>
        <w:rPr/>
        <w:t>til med salt og peber og citronsaft og fyld blandingen i de udhulede pærer. Sæt toppen på igen -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rer (store modne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50 g dana-blu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itron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45:00Z</dcterms:created>
  <dc:creator>User</dc:creator>
  <dc:description/>
  <dc:language>en-US</dc:language>
  <cp:lastModifiedBy>User</cp:lastModifiedBy>
  <dcterms:modified xsi:type="dcterms:W3CDTF">2006-05-28T11:45:00Z</dcterms:modified>
  <cp:revision>1</cp:revision>
  <dc:subject/>
  <dc:title>Ostepærer</dc:title>
</cp:coreProperties>
</file>