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likum farsbrød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hakket svin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ras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helt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dl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-½ kg friske champigno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0-75 g margarine/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kkede kød blandes med rasp og æg. Mælk og krydderier røres sammen og tilsættes lidt efter lidt. I et smurt, ildfast fad lægges et lag fars. rå, rensede</w:t>
      </w:r>
    </w:p>
    <w:p>
      <w:pPr>
        <w:pStyle w:val="Normal"/>
        <w:rPr/>
      </w:pPr>
      <w:r>
        <w:rPr/>
        <w:t>champignoner lægges på og dækkes med fars. Retten overhældes med smeltet smør/margarine eller smørklatter lægges på. Fadet dækkes med låg eller folie og</w:t>
      </w:r>
    </w:p>
    <w:p>
      <w:pPr>
        <w:pStyle w:val="Normal"/>
        <w:rPr/>
      </w:pPr>
      <w:r>
        <w:rPr/>
        <w:t>bages i ovnen 1 time ved 175 grader. Hertil serveres flødestuvede champignoner eler spinat og kogte karotter, vendt i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3:02:00Z</dcterms:created>
  <dc:creator>Jeannette</dc:creator>
  <dc:description/>
  <dc:language>en-US</dc:language>
  <cp:lastModifiedBy>Jeannette</cp:lastModifiedBy>
  <dcterms:modified xsi:type="dcterms:W3CDTF">2005-03-26T23:02:00Z</dcterms:modified>
  <cp:revision>1</cp:revision>
  <dc:subject/>
  <dc:title>Basilikum farsbrød</dc:title>
</cp:coreProperties>
</file>