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tærte med kasju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økologi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Mascobado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 piskefløde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scobado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Urskovs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asju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Skal af 1 appelsi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mel smuldres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 i. Sukker, smør og honning koges i 2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koges yderligere i 5 min. med nødder og appels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/3 af dejen lægges i tærte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massen fordeles på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3 af dejen lægges i krydsmøns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30-35 min. ved 20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tærte er til slikmunde. Den er meget sød. Nærmest karamellisere. Der kan serveres pisket fløde eller creme fraich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3:06:00Z</dcterms:created>
  <dc:creator>Jeannette</dc:creator>
  <dc:description/>
  <dc:language>en-US</dc:language>
  <cp:lastModifiedBy>Liselotte Wæhrens</cp:lastModifiedBy>
  <dcterms:modified xsi:type="dcterms:W3CDTF">2005-03-23T07:38:00Z</dcterms:modified>
  <cp:revision>2</cp:revision>
  <dc:subject/>
  <dc:title>Honningtærte med kasjunødder</dc:title>
</cp:coreProperties>
</file>