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Barbecue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 g. tomatpuré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engelsk sauc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oliven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paprik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HP-sauc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fed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brun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stegen kommes på grillen, laves en barbecuedressing til pensling af stegen. Rør alle ingredi-enserne til barbecuen sammen i en pasende skål og ha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tående ved siden af grillen sammen med en god pensel. Stegen skal først pensles med barbecuen lige før den er færdigstegt - ellers vil sukker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rbecuen brænde og kødet blive so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4:00Z</dcterms:created>
  <dc:creator>Jeannette</dc:creator>
  <dc:description/>
  <dc:language>en-US</dc:language>
  <cp:lastModifiedBy>Jeannette</cp:lastModifiedBy>
  <dcterms:modified xsi:type="dcterms:W3CDTF">2005-09-27T19:41:00Z</dcterms:modified>
  <cp:revision>2</cp:revision>
  <dc:subject/>
  <dc:title>god Barbecue dressing</dc:title>
</cp:coreProperties>
</file>