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nitter med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ukker og smør luftigt og kom ægget i. Tilsæt mel, kakao, bagepulver og halvdelen af de hakkede nødder. Rør det hele sammen med let hånd. Kom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murt form ca. 25 x 30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resten af nød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kagen ud i kvadr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01:00Z</dcterms:created>
  <dc:creator>Jeannette</dc:creator>
  <dc:description/>
  <dc:language>en-US</dc:language>
  <cp:lastModifiedBy>Jeannette</cp:lastModifiedBy>
  <dcterms:modified xsi:type="dcterms:W3CDTF">2004-02-11T22:21:00Z</dcterms:modified>
  <cp:revision>2</cp:revision>
  <dc:subject/>
  <dc:title>Chokoladesnitter med nødder</dc:title>
</cp:coreProperties>
</file>