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turestegte courgett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ram små courgetter</w:t>
      </w:r>
    </w:p>
    <w:p>
      <w:pPr>
        <w:pStyle w:val="Normal"/>
        <w:rPr/>
      </w:pPr>
      <w:r>
        <w:rPr/>
        <w:t>Dej a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ram smør</w:t>
      </w:r>
    </w:p>
    <w:p>
      <w:pPr>
        <w:pStyle w:val="Normal"/>
        <w:rPr/>
      </w:pPr>
      <w:r>
        <w:rPr/>
        <w:t>125 gram mel</w:t>
      </w:r>
    </w:p>
    <w:p>
      <w:pPr>
        <w:pStyle w:val="Normal"/>
        <w:rPr/>
      </w:pPr>
      <w:r>
        <w:rPr/>
        <w:t>1/4 liter pilsner</w:t>
      </w:r>
    </w:p>
    <w:p>
      <w:pPr>
        <w:pStyle w:val="Normal"/>
        <w:rPr/>
      </w:pPr>
      <w:r>
        <w:rPr/>
        <w:t>1 lille tsk. salt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Olie til frituresteg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Dej - Smelt smørret i en lille gryde. Hæld melet over i en stor skål, og rør salt, smeltet smør og øl i med en træske. Dejen skal være ret lind uden</w:t>
      </w:r>
    </w:p>
    <w:p>
      <w:pPr>
        <w:pStyle w:val="Normal"/>
        <w:rPr/>
      </w:pPr>
      <w:r>
        <w:rPr/>
        <w:t>at klumpe. Hvis der alligevel skulle komme klumper i dejen, kan dejen presses gennem en finmasket sigte, anbragt over en skål - rør/pres nu med skeen -</w:t>
      </w:r>
    </w:p>
    <w:p>
      <w:pPr>
        <w:pStyle w:val="Normal"/>
        <w:rPr/>
      </w:pPr>
      <w:r>
        <w:rPr/>
        <w:t>så alle klumperne knuses. Lad dejen hvile køligt ca. 1 1/2 time. Æggehviden piskes og hældes i dejen lige før den skal bru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Skræl courgetterne og skær dem i ret tynde skiver. Varm fritureolien op til den syder om en tændstik. Tryk courgetteskiverne tørre i et rent viskestykke,</w:t>
      </w:r>
    </w:p>
    <w:p>
      <w:pPr>
        <w:pStyle w:val="Normal"/>
        <w:rPr/>
      </w:pPr>
      <w:r>
        <w:rPr/>
        <w:t>og sæt en stor tallerken parat, beklædt med et stykke fedtsugende 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Vend courgetteskiverne i dejen, læg dem derefter i olien en efter en. Læg ikke mere end ca. 6-7 stykker i ad gangen. Steg dem til dejen lige akkurat</w:t>
      </w:r>
    </w:p>
    <w:p>
      <w:pPr>
        <w:pStyle w:val="Normal"/>
        <w:rPr/>
      </w:pPr>
      <w:r>
        <w:rPr/>
        <w:t>er gylden. Courgetteskiverne vil stige op til overfladen, når de har fået n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Tag dem op med en hulske, og læg dem på tallerken med fedtsugende papir. Denne tallerken sættes nu ind i en ovn som er forvarmet til 150 grader - og</w:t>
      </w:r>
    </w:p>
    <w:p>
      <w:pPr>
        <w:pStyle w:val="Normal"/>
        <w:rPr/>
      </w:pPr>
      <w:r>
        <w:rPr/>
        <w:t>med åben ovndør - på denne måde holder courgetteskiverne sig varme og sprøde indtil servering. frituresteg nu resten af courgetteskiverne på samme måde</w:t>
      </w:r>
    </w:p>
    <w:p>
      <w:pPr>
        <w:pStyle w:val="Normal"/>
        <w:rPr/>
      </w:pPr>
      <w:r>
        <w:rPr/>
        <w:t>som første 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På samme måde kan man også friturestege fx. Aubergine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7:09:00Z</dcterms:created>
  <dc:creator>User</dc:creator>
  <dc:description/>
  <dc:language>en-US</dc:language>
  <cp:lastModifiedBy>User</cp:lastModifiedBy>
  <dcterms:modified xsi:type="dcterms:W3CDTF">2006-05-14T07:10:00Z</dcterms:modified>
  <cp:revision>1</cp:revision>
  <dc:subject/>
  <dc:title>Friturestegte courgetter</dc:title>
</cp:coreProperties>
</file>