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kurv m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ram smør (usaltet)</w:t>
      </w:r>
    </w:p>
    <w:p>
      <w:pPr>
        <w:pStyle w:val="Normal"/>
        <w:rPr/>
      </w:pPr>
      <w:r>
        <w:rPr/>
        <w:t>150 gram sukker</w:t>
      </w:r>
    </w:p>
    <w:p>
      <w:pPr>
        <w:pStyle w:val="Normal"/>
        <w:rPr/>
      </w:pPr>
      <w:r>
        <w:rPr/>
        <w:t>90 gram koldt sigtet hvedemel</w:t>
      </w:r>
    </w:p>
    <w:p>
      <w:pPr>
        <w:pStyle w:val="Normal"/>
        <w:rPr/>
      </w:pPr>
      <w:r>
        <w:rPr/>
        <w:t>1 ½ tsk. glukose (kan evt. undlades)</w:t>
      </w:r>
    </w:p>
    <w:p>
      <w:pPr>
        <w:pStyle w:val="Normal"/>
        <w:rPr/>
      </w:pPr>
      <w:r>
        <w:rPr/>
        <w:t>Smør til bagepl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smør, sukker og glukose let sammen. Rør det kolde sigtet hvedemel i til sidst.</w:t>
      </w:r>
    </w:p>
    <w:p>
      <w:pPr>
        <w:pStyle w:val="Normal"/>
        <w:rPr/>
      </w:pPr>
      <w:r>
        <w:rPr/>
        <w:t>Rul massen til en aflang pølse på ca. 5 ca. i diameter. Anvendes pergamentpapir går det let. Lad massen hvile i køleskabet i mindst 1 time. Skær rullen</w:t>
      </w:r>
    </w:p>
    <w:p>
      <w:pPr>
        <w:pStyle w:val="Normal"/>
        <w:rPr/>
      </w:pPr>
      <w:r>
        <w:rPr/>
        <w:t>i 3 cm tykke skiver. Læg dem på en velsmurt, koldt og meget rent og glat bageplade. Hold god afstand, Karamelbundene vokser mindst 5 gange nuværende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m i den forvarmede ovn ved ca. 190 - 200 grader på underste rille i ca. 6-8 minutter. Hold øje med dem hele tiden. Tag pladen ud, når overfladen bobler.</w:t>
      </w:r>
    </w:p>
    <w:p>
      <w:pPr>
        <w:pStyle w:val="Normal"/>
        <w:rPr/>
      </w:pPr>
      <w:r>
        <w:rPr/>
        <w:t>Karamellen må heller være for lys end for mørk. Lad det hvile et minut. Vip Karamelbundene ved hjælp af en paletkniv over på en omvendt skål eller kop,</w:t>
      </w:r>
    </w:p>
    <w:p>
      <w:pPr>
        <w:pStyle w:val="Normal"/>
        <w:rPr/>
      </w:pPr>
      <w:r>
        <w:rPr/>
        <w:t>når den er ved at blive sej i konsistensen. Lad kurven stivne helt inden den fjernes fra skålen/k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rver kurvene fyldt med kugler af is eller sorbet. Det ser meget dekorativt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5:00Z</dcterms:created>
  <dc:creator>Jeannette</dc:creator>
  <dc:description/>
  <dc:language>en-US</dc:language>
  <cp:lastModifiedBy>Jeannette</cp:lastModifiedBy>
  <dcterms:modified xsi:type="dcterms:W3CDTF">2003-12-08T02:05:00Z</dcterms:modified>
  <cp:revision>1</cp:revision>
  <dc:subject/>
  <dc:title>Karamelkurv med is</dc:title>
</cp:coreProperties>
</file>