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oller med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hakket lamm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l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salt og li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dl suppe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- 1 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sammen. En gryde med vand koges op. Farsen formes til boller med en spiseske. Et lag boller kommes i vandet ad gangen. Bollerne koges i 7-8</w:t>
      </w:r>
    </w:p>
    <w:p>
      <w:pPr>
        <w:pStyle w:val="Normal"/>
        <w:rPr/>
      </w:pPr>
      <w:r>
        <w:rPr/>
        <w:t>minutter indtil de er gennemkogte. Tages op med en hulske og resten af farsen formes og koges til boller. Bouillonen koges op i en gryde. Smør og hvedemel</w:t>
      </w:r>
    </w:p>
    <w:p>
      <w:pPr>
        <w:pStyle w:val="Normal"/>
        <w:rPr/>
      </w:pPr>
      <w:r>
        <w:rPr/>
        <w:t>røres sammen til en smørbolle og kommes i gryden. Saucen koges under omrøring i 5 minutter. Dild kommes i saucen og smages til med salt og peber. Gulerødderne</w:t>
      </w:r>
    </w:p>
    <w:p>
      <w:pPr>
        <w:pStyle w:val="Normal"/>
        <w:rPr/>
      </w:pPr>
      <w:r>
        <w:rPr/>
        <w:t>halveres og skæres i 1 cm tykke stave, svitses i smør på en pande og drysses med salt. Sukker drysses over og smeltes. Hvidvinseddike og appelsinsaft tilsættes.</w:t>
      </w:r>
    </w:p>
    <w:p>
      <w:pPr>
        <w:pStyle w:val="Normal"/>
        <w:rPr/>
      </w:pPr>
      <w:r>
        <w:rPr/>
        <w:t>Gulerødderne koges møre men ikke bløde under låg i ca. 5 minutter. Serveres med kogt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3:00Z</dcterms:created>
  <dc:creator>Jeannette</dc:creator>
  <dc:description/>
  <dc:language>en-US</dc:language>
  <cp:lastModifiedBy>Jeannette</cp:lastModifiedBy>
  <dcterms:modified xsi:type="dcterms:W3CDTF">2004-11-23T18:24:00Z</dcterms:modified>
  <cp:revision>1</cp:revision>
  <dc:subject/>
  <dc:title>Lammeboller med gulerødder</dc:title>
</cp:coreProperties>
</file>