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ønne ostescones med ses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tsk bage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ost rev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persille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rgar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sesam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dild hakk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pulver og salt blandes med melet. Margarinen hakkes i melet og blandes til en grynet masse. Resten af ingredienserne tilsættes, og samles til en dej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jen deles i 2 dele, hver del formes til en kugle og rulles til flade pandekager. Hver pandekage deles i 8 stykker der pensles med æg og bages ca. 12 min. ved 225g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9:00Z</dcterms:created>
  <dc:creator>Jeannette</dc:creator>
  <dc:description/>
  <dc:language>en-US</dc:language>
  <cp:lastModifiedBy>Liselotte Wæhrens</cp:lastModifiedBy>
  <dcterms:modified xsi:type="dcterms:W3CDTF">2004-07-21T16:28:00Z</dcterms:modified>
  <cp:revision>2</cp:revision>
  <dc:subject/>
  <dc:title>Grønne ostescones med sesam</dc:title>
</cp:coreProperties>
</file>