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kurve med whisky og kokos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skåle:</w:t>
      </w:r>
    </w:p>
    <w:p>
      <w:pPr>
        <w:pStyle w:val="Normal"/>
        <w:rPr/>
      </w:pPr>
      <w:r>
        <w:rPr/>
        <w:t>175 g TOMS Plade, Mørk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3 spsk. whisky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50 g kokos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n mørke chokolade og smelt den over et vandbad. Bland smøret i. Rør massen g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6 stk. bagepapir i 15 cm cirkler. Smør chokoladecremen ud i de 6 cirkler i et jævnt lag til 2 cm fra kanten. Løft papircirklerne med chokoladecremen,</w:t>
      </w:r>
    </w:p>
    <w:p>
      <w:pPr>
        <w:pStyle w:val="Normal"/>
        <w:rPr/>
      </w:pPr>
      <w:r>
        <w:rPr/>
        <w:t>og læg den over et omvendt glas. Fold kanterne lidt, så der kommer "flæser" lad "skålene" stivne helt. Løft dem forsigtigt af glasene og fjern papi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Pisk fløde og whisky. Riv kokoscremen fint og rør den i fløden sammen med sukkeret. Fyldes i chokoladekurv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frugt og lidt revet TOMS Plade, Mø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32:00Z</dcterms:created>
  <dc:creator>User</dc:creator>
  <dc:description/>
  <dc:language>en-US</dc:language>
  <cp:lastModifiedBy>User</cp:lastModifiedBy>
  <dcterms:modified xsi:type="dcterms:W3CDTF">2006-06-01T20:32:00Z</dcterms:modified>
  <cp:revision>1</cp:revision>
  <dc:subject/>
  <dc:title>Chokoladekurve med whisky og kokoscreme</dc:title>
</cp:coreProperties>
</file>