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jertegullas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vinehje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skalotte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spsk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kværnet sor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kul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ykogt kartoffelm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hjerterne fri for sener og årestammer og skær kødet i pæne terninger. Krydr dem med lidt salt. Brun dem i meget varm olie. Pil løg og hvidløg og kom</w:t>
      </w:r>
    </w:p>
    <w:p>
      <w:pPr>
        <w:pStyle w:val="Normal"/>
        <w:rPr/>
      </w:pPr>
      <w:r>
        <w:rPr/>
        <w:t>dem i, når kødet er brunet. Drys mel på og lad det riste lidt under omrøring, inden laurbærblad, de skrabede, skivede gulerødder og peber kommes i. Hæld</w:t>
      </w:r>
    </w:p>
    <w:p>
      <w:pPr>
        <w:pStyle w:val="Normal"/>
        <w:rPr/>
      </w:pPr>
      <w:r>
        <w:rPr/>
        <w:t>vandet over og bring retten i kog. Læg låg på og lad det simre under låg i 1 time. Smag til og tilsæt evt. kulør. Server retten sammen med kartoffelmo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1:45:00Z</dcterms:created>
  <dc:creator>Jeannette</dc:creator>
  <dc:description/>
  <dc:language>en-US</dc:language>
  <cp:lastModifiedBy>Jeannette</cp:lastModifiedBy>
  <dcterms:modified xsi:type="dcterms:W3CDTF">2004-03-31T21:45:00Z</dcterms:modified>
  <cp:revision>1</cp:revision>
  <dc:subject/>
  <dc:title>Hjertegullasch</dc:title>
</cp:coreProperties>
</file>