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for damernes Honnin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åt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ast, dan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 (vægtklasse 3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muskat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groft knuste fennike- eller anisfrø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 og sukker skummende, smelt, afsval og rør honningen i dejen og pisk æggene i ét ad gangen. Bland mel, bagepulver og krydderier og vend mel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jen, der fyldes med i en velsmurt, let raspet aflang, firkantet eller rund form (1½ liter) og bages ved 175 grader i ca. 1 time, til den er fas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ten. Tag kagen ud og lad den afkøle, før den pyn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00:00Z</dcterms:created>
  <dc:creator>Jeannette</dc:creator>
  <dc:description/>
  <dc:language>en-US</dc:language>
  <cp:lastModifiedBy>Liselotte Wæhrens</cp:lastModifiedBy>
  <dcterms:modified xsi:type="dcterms:W3CDTF">2005-03-16T18:54:00Z</dcterms:modified>
  <cp:revision>2</cp:revision>
  <dc:subject/>
  <dc:title>alt for damernes Honningkage</dc:title>
</cp:coreProperties>
</file>