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et porr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fedtfattig fastfood tilbehør til pasta. Meget hurtigt og temmelig billigt, hvis man selv dyrker p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-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provencalske krydderier (med må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skæres i 5 mm skiver, eller klemmes ud af posen hvis de er frosne. Steges møre i olien. Vandet hældes fra tunen, klem ikke, som tilsættes. Smages</w:t>
      </w:r>
    </w:p>
    <w:p>
      <w:pPr>
        <w:pStyle w:val="Normal"/>
        <w:rPr/>
      </w:pPr>
      <w:r>
        <w:rPr/>
        <w:t>til og tilsættes evt. creme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il pasta, evt. sammen med lidt ost, ikke nødvendigvis parmesan, mild skæreost går an i beskedne mæng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31:00Z</dcterms:created>
  <dc:creator>Jeannette</dc:creator>
  <dc:description/>
  <dc:language>en-US</dc:language>
  <cp:lastModifiedBy>Jeannette</cp:lastModifiedBy>
  <dcterms:modified xsi:type="dcterms:W3CDTF">2004-08-18T10:31:00Z</dcterms:modified>
  <cp:revision>1</cp:revision>
  <dc:subject/>
  <dc:title>Tunet porre</dc:title>
</cp:coreProperties>
</file>