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E VAGTLER I MUT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zu er et ret stort æble, flot gult og rødt og med en god smag. Det er så stort, at man sagtens kan indbage de små, lækre vagtler i det. Smagen af fjerkræ</w:t>
      </w:r>
    </w:p>
    <w:p>
      <w:pPr>
        <w:pStyle w:val="Normal"/>
        <w:rPr/>
      </w:pPr>
      <w:r>
        <w:rPr/>
        <w:t>og æbler er meget fin og understreges her yderligere af lidt calvados, den franske æblebrændevin. Det er kokken Arne Fusager, der har kreeret retten, nok</w:t>
      </w:r>
    </w:p>
    <w:p>
      <w:pPr>
        <w:pStyle w:val="Normal"/>
        <w:rPr/>
      </w:pPr>
      <w:r>
        <w:rPr/>
        <w:t>inspireret af ”Babettes gæstebud”. Det er faktisk nem gæste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BAGTE VAGTLER I MUTZU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elst friske vagtler</w:t>
      </w:r>
    </w:p>
    <w:p>
      <w:pPr>
        <w:pStyle w:val="Normal"/>
        <w:rPr/>
      </w:pPr>
      <w:r>
        <w:rPr/>
        <w:t>4 mutzuæbl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50 g mandler eller pinjekerner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1½ dl tør hvidvin</w:t>
      </w:r>
    </w:p>
    <w:p>
      <w:pPr>
        <w:pStyle w:val="Normal"/>
        <w:rPr/>
      </w:pPr>
      <w:r>
        <w:rPr/>
        <w:t>evt. lidt calvados</w:t>
      </w:r>
    </w:p>
    <w:p>
      <w:pPr>
        <w:pStyle w:val="Normal"/>
        <w:rPr/>
      </w:pPr>
      <w:r>
        <w:rPr/>
        <w:t>25 g koldt smør</w:t>
      </w:r>
    </w:p>
    <w:p>
      <w:pPr>
        <w:pStyle w:val="Normal"/>
        <w:rPr/>
      </w:pPr>
      <w:r>
        <w:rPr/>
        <w:t>lidt bredbladet persille</w:t>
      </w:r>
    </w:p>
    <w:p>
      <w:pPr>
        <w:pStyle w:val="Normal"/>
        <w:rPr/>
      </w:pPr>
      <w:r>
        <w:rPr/>
        <w:t>Tilbehør: råstegte kartoffel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vagtlerne og tør dem godt med køkkenrulle. Brun dem på alle sider i smør, og krydr med salt og peber. Flamber dem evt. med calvados. Lad dem køle lidt</w:t>
      </w:r>
    </w:p>
    <w:p>
      <w:pPr>
        <w:pStyle w:val="Normal"/>
        <w:rPr/>
      </w:pPr>
      <w:r>
        <w:rPr/>
        <w:t>af og klip så rygraden ud. Fjern stilk og blomst fra æblerne og skær 1/3 af. Udhul resten, og sæt dem i et smurt, ovnfast fad. Klem vagtlerne sammen, og</w:t>
      </w:r>
    </w:p>
    <w:p>
      <w:pPr>
        <w:pStyle w:val="Normal"/>
        <w:rPr/>
      </w:pPr>
      <w:r>
        <w:rPr/>
        <w:t>stik dem ned i æblerne. Skær ”æblelåget” i terninger og kom dem i fadet sammen med rosiner og hakkede mandler eller hele pinjekerner. Hæld bouillon og</w:t>
      </w:r>
    </w:p>
    <w:p>
      <w:pPr>
        <w:pStyle w:val="Normal"/>
        <w:rPr/>
      </w:pPr>
      <w:r>
        <w:rPr/>
        <w:t>vin ved og stænk vagtlerne med calvados. Læg en lille smørklat på hver. Steg vagtlerne i en 225 grader varm ovn i 30-40 minutter alt efter æblernes størrelse.</w:t>
      </w:r>
    </w:p>
    <w:p>
      <w:pPr>
        <w:pStyle w:val="Normal"/>
        <w:rPr/>
      </w:pPr>
      <w:r>
        <w:rPr/>
        <w:t>Mærk i låret på vagtlerne om kødsaften er klar – så har de nok. Tag fadet ud og hæld skyen over i en gryde. Kog den op og smag til. Pisk det kolde smør</w:t>
      </w:r>
    </w:p>
    <w:p>
      <w:pPr>
        <w:pStyle w:val="Normal"/>
        <w:rPr/>
      </w:pPr>
      <w:r>
        <w:rPr/>
        <w:t>i. Servér saucen omkring æblerne og drys med lidt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53:00Z</dcterms:created>
  <dc:creator>Jeannette</dc:creator>
  <dc:description/>
  <dc:language>en-US</dc:language>
  <cp:lastModifiedBy>Jeannette</cp:lastModifiedBy>
  <dcterms:modified xsi:type="dcterms:W3CDTF">2004-12-12T22:53:00Z</dcterms:modified>
  <cp:revision>1</cp:revision>
  <dc:subject/>
  <dc:title>INDBAGTE VAGTLER I MUTZU</dc:title>
</cp:coreProperties>
</file>