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små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-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til at drysse på bor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hjortetaksalt blandes godt og smørret smuldres i. Tilsæt sukker og vanillesukker. Samles med æg til en fast dej, der stilles køligt mindst en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ulles og udstikkes i figurer efter ønske. Bages 5-10 minutter ved 200°C midt i eller lidt oppe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Selvom det kan virke fristende at smelte smørret frem for at smuldre de i, så lad være - småkagere bliver ikke nær så sprøde på den m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16:00Z</dcterms:created>
  <dc:creator>Jeannette</dc:creator>
  <dc:description/>
  <dc:language>en-US</dc:language>
  <cp:lastModifiedBy>Jeannette</cp:lastModifiedBy>
  <dcterms:modified xsi:type="dcterms:W3CDTF">2005-05-31T19:39:00Z</dcterms:modified>
  <cp:revision>2</cp:revision>
  <dc:subject/>
  <dc:title>kanel småkager</dc:title>
</cp:coreProperties>
</file>