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nnes Chokoladenød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kogte revne karto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lede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smeltet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rasp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nkogt frugt, flødeskum eller rørt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ret godt med sukkeret. tilsæt æggene, et af gangen, og rør godt mellem hvert æg. Bland bagepulveret med nødderne og tilsæt det sammen med de rev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tofler. Rør til sidst den smeltede chokolade forsigtigt i dejen. Hæld dejen i en smurt springform som er drysset med rasp. Sæt den i en forvarmet ov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rader og bag kagen i ca 40-50 min. Prøv at stikke i kagen med en kødnål for at se om den er færdigbagt. Lad den afkøle lidt inden den tages ud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en. Køl helt på en bagerist. Smelt overtrækschokoladen og smør den over kagen i et tykt lag. Server sammen med flødeskum, rørt is og 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40:00Z</dcterms:created>
  <dc:creator>Jeannette</dc:creator>
  <dc:description/>
  <dc:language>en-US</dc:language>
  <cp:lastModifiedBy>Liselotte Wæhrens</cp:lastModifiedBy>
  <dcterms:modified xsi:type="dcterms:W3CDTF">2005-03-13T13:47:00Z</dcterms:modified>
  <cp:revision>2</cp:revision>
  <dc:subject/>
  <dc:title>Hannes Chokoladenøddekage</dc:title>
</cp:coreProperties>
</file>