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i ingefæ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metmælk, ingefær, SØD, vanilleessens og majsstivelse koges op sammen med appelsinen, der er skåret i fine små tern. Stilles koldt i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35:00Z</dcterms:created>
  <dc:creator>Jeannette</dc:creator>
  <dc:description/>
  <dc:language>en-US</dc:language>
  <cp:lastModifiedBy>Liselotte Wæhrens</cp:lastModifiedBy>
  <dcterms:modified xsi:type="dcterms:W3CDTF">2003-11-25T12:45:00Z</dcterms:modified>
  <cp:revision>2</cp:revision>
  <dc:subject/>
  <dc:title>Appelsin i ingefærcreme</dc:title>
</cp:coreProperties>
</file>