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lavet grillmarin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ressingen sammen af 125 g tomatpuré, ½ dl soja, ¾ dl olivenolie, ½ spsk. paprika, 4 fed presset hvidløg, 4 spsk. brun farin, saft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 og ½ spsk. salt. Portionen passer til 1-1½ kg ben, fx shortribs eller nakkekotel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23:00Z</dcterms:created>
  <dc:creator>Jeannette</dc:creator>
  <dc:description/>
  <dc:language>en-US</dc:language>
  <cp:lastModifiedBy>Liselotte Wæhrens</cp:lastModifiedBy>
  <dcterms:modified xsi:type="dcterms:W3CDTF">2005-10-23T10:17:00Z</dcterms:modified>
  <cp:revision>2</cp:revision>
  <dc:subject/>
  <dc:title>hjemmelavet grillmarinade</dc:title>
</cp:coreProperties>
</file>