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Dadler i lysegrøn marcipan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5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å dråber grøn frugtfar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uttede hele eller halv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et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en plukkes ud i småstykker, og heri kommer de enkelte dråber grøn frugtfarve, og marcipanen æltes ensartet lysegrøn. Trilles ud til kugler, 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yderligere gøres lidt ovale, og i hver trykkes en hel eller halv mandel. Chokoladen smeltes, og heri sænkes konfekten halvt i, tages op, brug to gafl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anbringes på bagepapir for at stivne. Gemmes i æsker eller gl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3:06:00Z</dcterms:created>
  <dc:creator>Jeannette</dc:creator>
  <dc:description/>
  <dc:language>en-US</dc:language>
  <cp:lastModifiedBy>Liselotte Wæhrens</cp:lastModifiedBy>
  <dcterms:modified xsi:type="dcterms:W3CDTF">2004-12-20T16:05:00Z</dcterms:modified>
  <cp:revision>2</cp:revision>
  <dc:subject/>
  <dc:title>Dadler i lysegrøn marcipan</dc:title>
</cp:coreProperties>
</file>