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conbøffer på stegte kartofler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oksekød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affe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artoffel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lidt timia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lille glas champign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8</w:t>
      </w:r>
    </w:p>
    <w:p>
      <w:pPr>
        <w:pStyle w:val="Normal"/>
        <w:rPr/>
      </w:pPr>
      <w:r>
        <w:rPr>
          <w:rFonts w:eastAsia="Courier New"/>
          <w:lang w:val="en-GB" w:eastAsia="en-US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å kartof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,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affeflød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mørklatt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en overhældes med vand og kaffefløde og skal trække i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svitses det hakkede løg og ituskårne svampe i lidt smør. Afsvales. Blandes med rasp, kød, kartoffelmel, æg, salt, timian og evt. peber til en ensartet</w:t>
      </w:r>
    </w:p>
    <w:p>
      <w:pPr>
        <w:pStyle w:val="Normal"/>
        <w:rPr/>
      </w:pPr>
      <w:r>
        <w:rPr/>
        <w:t>fars, der stilles koldt i en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, skæres i ret tynde skiver og lægges med lidt salt i et ildfast fad. Overhældes med fløden. Steges på en rist på nederste rille i ovnen</w:t>
      </w:r>
    </w:p>
    <w:p>
      <w:pPr>
        <w:pStyle w:val="Normal"/>
        <w:rPr/>
      </w:pPr>
      <w:r>
        <w:rPr/>
        <w:t>ved 200 grader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formes til 8 ovale bøffer. Omkring hver rulles en skive bacon. Bøfferne lægges på de halvbagte kartofler. Sættes atter i ovnen, denne gang på mellemste</w:t>
      </w:r>
    </w:p>
    <w:p>
      <w:pPr>
        <w:pStyle w:val="Normal"/>
        <w:rPr/>
      </w:pPr>
      <w:r>
        <w:rPr/>
        <w:t>rille og ved 225 grader i ca.20-25 minutter, til kartoflern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tomatskiver i kanten af fadet og pynt med en dusk persille.</w:t>
      </w:r>
    </w:p>
    <w:p>
      <w:pPr>
        <w:pStyle w:val="Normal"/>
        <w:rPr/>
      </w:pPr>
      <w:r>
        <w:rPr/>
        <w:t>Serveres med 3 tomater og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04:00Z</dcterms:created>
  <dc:creator>Jeannette</dc:creator>
  <dc:description/>
  <dc:language>en-US</dc:language>
  <cp:lastModifiedBy>Jeannette</cp:lastModifiedBy>
  <dcterms:modified xsi:type="dcterms:W3CDTF">2005-03-26T11:04:00Z</dcterms:modified>
  <cp:revision>1</cp:revision>
  <dc:subject/>
  <dc:title>baconbøffer på stegte kartofler </dc:title>
</cp:coreProperties>
</file>