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gt aubergine med citronsovs </w:t>
      </w:r>
    </w:p>
    <w:p>
      <w:pPr>
        <w:pStyle w:val="Normal"/>
        <w:rPr/>
      </w:pPr>
      <w:r>
        <w:rPr/>
        <w:t>( Græsk )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aubergin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injekern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ov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iver landbrød uden skorp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3-4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dl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urtevand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2-3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spsk.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lidt tør hvidvi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akket sorte oliv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klippet dil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rønsagerne skylles, aubergine skæres i 1½-2 cm tykke skiver. Aubergineskiver og hakket løg ristes gyldne og møre i oliven</w:t>
        <w:softHyphen/>
        <w:t>olie, drysses med oregano, pinjekerner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ovs</w:t>
      </w:r>
    </w:p>
    <w:p>
      <w:pPr>
        <w:pStyle w:val="Normal"/>
        <w:rPr/>
      </w:pPr>
      <w:r>
        <w:rPr/>
        <w:t>Brødet lægges i blød i urtevand i ca. 10-15 minutter, herefter trykkes vandet ud af brødet. Brødet blendes med citronsaft, hæld langsomt oliven</w:t>
        <w:softHyphen/>
        <w:t>olie i,</w:t>
      </w:r>
    </w:p>
    <w:p>
      <w:pPr>
        <w:pStyle w:val="Normal"/>
        <w:rPr/>
      </w:pPr>
      <w:r>
        <w:rPr/>
        <w:t>til sovsen er tyk og cremeagtig. Smag sovsen til med havsalt, friskkværnet peber, hakket sorte oliven og klippet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20:00Z</dcterms:created>
  <dc:creator>Jeannette</dc:creator>
  <dc:description/>
  <dc:language>en-US</dc:language>
  <cp:lastModifiedBy>Jeannette</cp:lastModifiedBy>
  <dcterms:modified xsi:type="dcterms:W3CDTF">2005-03-25T01:21:00Z</dcterms:modified>
  <cp:revision>1</cp:revision>
  <dc:subject/>
  <dc:title>Stegt aubergine med citronsovs </dc:title>
</cp:coreProperties>
</file>