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Kokoskugl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nødder eller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carob eller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fignerne i blød i ca. 6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nødderne/mandler i blender/foodprocessor og mal dem fint, tilsæt de iblødsatte figner og "kør" igen. Til sidst tilsættes carob/kakao og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massen til kugler og rul dem i koko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kø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6:20:00Z</dcterms:created>
  <dc:creator>Jeannette</dc:creator>
  <dc:description/>
  <dc:language>en-US</dc:language>
  <cp:lastModifiedBy>Jeannette</cp:lastModifiedBy>
  <dcterms:modified xsi:type="dcterms:W3CDTF">2004-02-08T17:13:00Z</dcterms:modified>
  <cp:revision>2</cp:revision>
  <dc:subject/>
  <dc:title>Kokoskugler</dc:title>
</cp:coreProperties>
</file>