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åske p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00 g. hakket svinekød 10-12 %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0 g. hakket kyllinger eller kalvelev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æ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1½ dl. flø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lt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b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fed knust hvidlø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rega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-4 spsk. Kakket persil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-20 grønne oliv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-6 skiver bac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-6 laurbærblad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land 500 g. hakket svinekød med 200 g. Kalve- eller kyllingelever Rør 2 æg i et an gangen. Rør 1 1½ dl. fløde i. Krydr med salt, peber 1 fed knust hvidløg og oregano. Tilsæt 3-4 spsk. hakket persille og 15-20 grønne oliven delt i halve. Lad evt. blandingen hvile 1 time. Kom pateblandingen i en aflang form ca. 1½ l. Dæk med 5-6 skiver bacon. Stik 5-6 laurbærblade ned mellem baconskiver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ag pateen ved 200 grader i 1-11/4 time nederst i ovnen. Giv comichoner (små salatagurker) eller syltede agurker eller asier til en blandet salat er også godt tilbehø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16:00Z</dcterms:created>
  <dc:creator>Bodil Thuesen</dc:creator>
  <dc:description/>
  <dc:language>en-US</dc:language>
  <cp:lastModifiedBy>Bodil Thuesen</cp:lastModifiedBy>
  <dcterms:modified xsi:type="dcterms:W3CDTF">2004-04-14T15:16:00Z</dcterms:modified>
  <cp:revision>2</cp:revision>
  <dc:subject/>
  <dc:title>Påske p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019307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