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ede eller spelt med hytteost o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hvede eller spelt og 8 dl vand koges i 2 minutter, tilsættes salt og henstår i 20 minutter. Derefter iblandes 200 g hytteost og 40 g hakkede nødder.</w:t>
      </w:r>
    </w:p>
    <w:p>
      <w:pPr>
        <w:pStyle w:val="Normal"/>
        <w:rPr/>
      </w:pPr>
      <w:r>
        <w:rPr/>
        <w:t>Retten krydres med basilikum og rosmarin, og serveres gerne med panerede selleri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47:00Z</dcterms:created>
  <dc:creator>Jeannette</dc:creator>
  <dc:description/>
  <dc:language>en-US</dc:language>
  <cp:lastModifiedBy>Jeannette</cp:lastModifiedBy>
  <dcterms:modified xsi:type="dcterms:W3CDTF">2003-07-15T19:47:00Z</dcterms:modified>
  <cp:revision>1</cp:revision>
  <dc:subject/>
  <dc:title>Hvede eller spelt med hytteost og ost</dc:title>
</cp:coreProperties>
</file>