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gu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pulveriseret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, flormelis, æggehvide og det kolde vand i en skål. Rør husblaspulveret ud i det varme vand. Rør det i sukkerblandingen. Pisk det hele med mix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luftig masse. Bland kokosmelet med kakao. Sigt det, hvis det er klumpet. Hæld lidt af det i bunden af en form, 20*30 cm. Hæld massen i. Strø et drys over. Lad det stå koldt til det stivner. Skær massen i tern, ca. 4*5 cm. Dyp snitfladerne i kokosdrys, så stykkerne dækkes på alle sider. Læg konfek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rist eller bagepapir. Opbevar det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guf kan fryses. Løs frys stykkerne inden de pakkes ned. Tag enkelte stykker frem ad ga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6:00Z</dcterms:created>
  <dc:creator>Jeannette</dc:creator>
  <dc:description/>
  <dc:language>en-US</dc:language>
  <cp:lastModifiedBy>Liselotte Wæhrens</cp:lastModifiedBy>
  <dcterms:modified xsi:type="dcterms:W3CDTF">2004-02-08T17:14:00Z</dcterms:modified>
  <cp:revision>2</cp:revision>
  <dc:subject/>
  <dc:title>Kokosguf </dc:title>
</cp:coreProperties>
</file>