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Black Whit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måkag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5 g smør (rum temperatu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t 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(ægte)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ørk bitter chokolade hakket i klum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5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mørret cremet med en elmixer. Tilsæt sukkeret og pisk massen let og cremet. Tilsæt ægget gradvis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grundigt. Sigt melet i sammen med bagepulver, tilsæt vanilleessens og havregryn. Rør alt grundigt sammen og rør chokoladestykkern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store teskefulde af dejen på bageplader med god plads i mellem. Bag kagerne i en forvarmet ovn ved 180 grader i 12-15 min. til de er gyldne og li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kkurat fas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29:00Z</dcterms:created>
  <dc:creator>Jeannette</dc:creator>
  <dc:description/>
  <dc:language>en-US</dc:language>
  <cp:lastModifiedBy>Liselotte Wæhrens</cp:lastModifiedBy>
  <dcterms:modified xsi:type="dcterms:W3CDTF">2004-02-09T14:41:00Z</dcterms:modified>
  <cp:revision>3</cp:revision>
  <dc:subject/>
  <dc:title>Black White</dc:title>
</cp:coreProperties>
</file>