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torsk med cherrytomater og o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torsk uden skind og ben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200 g cherrytoma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8 skiver Riberhus eller Cheasy 13 % mellemlagret skiveost, 18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1½ tsk fintrevet appelsinskal</w:t>
      </w:r>
    </w:p>
    <w:p>
      <w:pPr>
        <w:pStyle w:val="Normal"/>
        <w:rPr/>
      </w:pPr>
      <w:r>
        <w:rPr/>
        <w:t>1-2 fed hvidløg, pres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: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yl og tør torskekødet i køkkenrulle. Skær det i fire stykker. Læg dem i et smurt, ildfast fad. Fordel smørret over fisken. Skyl cherrytomaterne og læg</w:t>
      </w:r>
    </w:p>
    <w:p>
      <w:pPr>
        <w:pStyle w:val="Normal"/>
        <w:rPr/>
      </w:pPr>
      <w:r>
        <w:rPr/>
        <w:t>dem rundt om fiskestykkerne. Drys med salt og peber. Fordel osteskiverne over fisken.</w:t>
      </w:r>
    </w:p>
    <w:p>
      <w:pPr>
        <w:pStyle w:val="Normal"/>
        <w:rPr/>
      </w:pPr>
      <w:r>
        <w:rPr/>
        <w:t>Bag retten i ovnen ved 200 grader i ca. 15-18 minutter. Bland persille, appelsinskal og hvidløg. Drys det over retten. Server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58:00Z</dcterms:created>
  <dc:creator>Jeannette</dc:creator>
  <dc:description/>
  <dc:language>en-US</dc:language>
  <cp:lastModifiedBy>Jeannette</cp:lastModifiedBy>
  <dcterms:modified xsi:type="dcterms:W3CDTF">2004-03-12T07:58:00Z</dcterms:modified>
  <cp:revision>1</cp:revision>
  <dc:subject/>
  <dc:title>Bagt torsk med cherrytomater og ost</dc:title>
</cp:coreProperties>
</file>