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rysuppe på hønsekødsup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ylling ca. 1200-1500 g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or.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ille, et par stilk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llerigrønt, en stor stilk eller blad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 Hønsekødsuppe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aizen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psk. Piskefløde eller creme fraiche (38%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istandgjorte kylling deles i små portions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ør dem i et rent klæde eller køkkenru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g hakkes fint og brunes lidt i en tykbundet gry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arry og et fed hvidløg og rør godt rund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yllinge- stykkerne, som brunes omhyggeligt på alle sider, og spæd derefter med varm supp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ofthakket selleri og persille tilsættes og det hele bringes til kogepunkt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Maizenamel ud med lidt kold bouillon og sæt jævningen på suppen. Læg låget på og suppen skal nu snurre ca. 3 kvarter til 1 time indtil kødet er mørt og næsten falder fra bene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kødstykkerne op og hold dem varme, mens suppen sies gennem en sigt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n siede suppe hældes tilbage i gryden og legeres med fløden. Læg kyllingestykkerne tilbage i suppen og stil gryden på bor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flutes og evt. en skål løse safran r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lbekomme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3:00Z</dcterms:created>
  <dc:creator>Jeannette</dc:creator>
  <dc:description/>
  <dc:language>en-US</dc:language>
  <cp:lastModifiedBy>Bodil Thuesen</cp:lastModifiedBy>
  <dcterms:modified xsi:type="dcterms:W3CDTF">2003-08-14T08:52:00Z</dcterms:modified>
  <cp:revision>5</cp:revision>
  <dc:subject/>
  <dc:title>Karrysuppe på hønsekødsu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55948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7 er redigeret</vt:lpwstr>
  </property>
</Properties>
</file>