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 klatkage med hindbæ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erne røres sammen. Læg dejen i et ovnfast fad og tryk den ud til en flad kage. Bages herefter ved 200 grader i ca. 10 min. Lad kagen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osne eller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yoghurten sammen med hindbær og vanillekorn. Smag cremen til med SØD – og læg cremen oven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es der frosne hindbær, lad da lige cremen stå lidt, inden den lægges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 et par hindbær til py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2:00Z</dcterms:created>
  <dc:creator>Jeannette</dc:creator>
  <dc:description/>
  <dc:language>en-US</dc:language>
  <cp:lastModifiedBy>Liselotte Wæhrens</cp:lastModifiedBy>
  <dcterms:modified xsi:type="dcterms:W3CDTF">2004-02-07T18:31:00Z</dcterms:modified>
  <cp:revision>2</cp:revision>
  <dc:subject/>
  <dc:title>Kanel klatkage med hindbærcreme</dc:title>
</cp:coreProperties>
</file>