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deldråb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ca. 20 stk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hk.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 til overtræ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delsnitter til pyn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dlerne ristet let gyldne på en tør pan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æltes sammen med marcipanen, trykkes til en trekantet stang og skæres i ski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ykkerne overtrækkes og pynt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8:21:00Z</dcterms:created>
  <dc:creator>Jeannette</dc:creator>
  <dc:description/>
  <dc:language>en-US</dc:language>
  <cp:lastModifiedBy>Jeannette</cp:lastModifiedBy>
  <dcterms:modified xsi:type="dcterms:W3CDTF">2004-02-08T17:41:00Z</dcterms:modified>
  <cp:revision>2</cp:revision>
  <dc:subject/>
  <dc:title>Mandeldråber</dc:title>
</cp:coreProperties>
</file>