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mpagne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2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dl sød mousserende vin (muscat-type eller spumant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g sukker og vand 2 minutter og afkøl sukkerlagen. Bland sukkerlagen med vin og frys i to lukkede bokse, ca. 6 timer. Skrab isen over i en stor skål og pisk den igennem med håndmixer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 den igen mindst 4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41:00Z</dcterms:created>
  <dc:creator>Jeannette</dc:creator>
  <dc:description/>
  <dc:language>en-US</dc:language>
  <cp:lastModifiedBy>Liselotte Wæhrens</cp:lastModifiedBy>
  <dcterms:modified xsi:type="dcterms:W3CDTF">2004-02-02T12:17:00Z</dcterms:modified>
  <cp:revision>2</cp:revision>
  <dc:subject/>
  <dc:title>Champagnesorbet</dc:title>
</cp:coreProperties>
</file>