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kølle med svamp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oner:</w:t>
      </w:r>
    </w:p>
    <w:p>
      <w:pPr>
        <w:pStyle w:val="Normal"/>
        <w:rPr/>
      </w:pPr>
      <w:r>
        <w:rPr/>
        <w:t>1 dyrekøllesteg (kød af udbenet dyrekølle, regn med ca. 200 gr. kød pr. pers.)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2 enebæ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½ l vildtfond (eller bouillon)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250 g østerhatte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Aceto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yrekøllen gnides på alle sider med en blanding af friskpresset hvidløg og knuste enebær. Halvdelen af smørret kommes i en stegegryde og stegen brunes godt</w:t>
      </w:r>
    </w:p>
    <w:p>
      <w:pPr>
        <w:pStyle w:val="Normal"/>
        <w:rPr/>
      </w:pPr>
      <w:r>
        <w:rPr/>
        <w:t>på alle sider og krydres med salt og peber. Skru ned. Hæld den varme fond over og steg videre 1-1½ time. De rensede og udskårne svampe ristes i resten</w:t>
      </w:r>
    </w:p>
    <w:p>
      <w:pPr>
        <w:pStyle w:val="Normal"/>
        <w:rPr/>
      </w:pPr>
      <w:r>
        <w:rPr/>
        <w:t>af smørret. Stegen tages op, hviler tildækket i mindst 10 minutter og stegefonden hældes op i svampene. Saucen tilsmages med salt, peber og balsamisk eddike</w:t>
      </w:r>
    </w:p>
    <w:p>
      <w:pPr>
        <w:pStyle w:val="Normal"/>
        <w:rPr/>
      </w:pPr>
      <w:r>
        <w:rPr/>
        <w:t>og jævnes med cre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kartoffelpandekager og pærer bagt med tytt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1:00Z</dcterms:created>
  <dc:creator>Jeannette</dc:creator>
  <dc:description/>
  <dc:language>en-US</dc:language>
  <cp:lastModifiedBy>Jeannette</cp:lastModifiedBy>
  <dcterms:modified xsi:type="dcterms:W3CDTF">2004-11-20T15:01:00Z</dcterms:modified>
  <cp:revision>1</cp:revision>
  <dc:subject/>
  <dc:title>Dyrekølle med svampesauce</dc:title>
</cp:coreProperties>
</file>