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åfinker fra Sjælland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vinehj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vin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½ dl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edtegr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 og lever skæres i skiver og løgene hakkes. Kommes i en gryde sammen med krydderier og dækkes med koldt vand. Indmaden koges mør i ca. 40 min. Suppen</w:t>
      </w:r>
    </w:p>
    <w:p>
      <w:pPr>
        <w:pStyle w:val="Normal"/>
        <w:rPr/>
      </w:pPr>
      <w:r>
        <w:rPr/>
        <w:t>hældes fra og gemmes. Indmaden hakkes fint i foodprocessor. Æblet skæres i små tern. Indmad, suppe, æble og fedtegrever kommes i en gryde og småsimrer</w:t>
      </w:r>
    </w:p>
    <w:p>
      <w:pPr>
        <w:pStyle w:val="Normal"/>
        <w:rPr/>
      </w:pPr>
      <w:r>
        <w:rPr/>
        <w:t>under omrøring i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Retten serveres rygende varm med kogte kartofler, et par skiver groft rugbrød og syltede rødbeder. Et godt glas mørkt øl smager fortrinligt til</w:t>
      </w:r>
    </w:p>
    <w:p>
      <w:pPr>
        <w:pStyle w:val="Normal"/>
        <w:rPr/>
      </w:pPr>
      <w:r>
        <w:rPr/>
        <w:t>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31:00Z</dcterms:created>
  <dc:creator>Jeannette</dc:creator>
  <dc:description/>
  <dc:language>en-US</dc:language>
  <cp:lastModifiedBy>Jeannette</cp:lastModifiedBy>
  <dcterms:modified xsi:type="dcterms:W3CDTF">2004-03-29T21:31:00Z</dcterms:modified>
  <cp:revision>1</cp:revision>
  <dc:subject/>
  <dc:title>Gråfinker fra Sjælland</dc:title>
</cp:coreProperties>
</file>