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abbemousse med røget laks</w:t>
      </w:r>
    </w:p>
    <w:p>
      <w:pPr>
        <w:pStyle w:val="Normal"/>
        <w:rPr/>
      </w:pPr>
      <w:r>
        <w:rPr/>
        <w:t>1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åser krabber á 17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300 g røget laks i skiver(evt. lakseres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blade husb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hvidvin eller she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kalorielet mayonn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klipp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iter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tsk sød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12 dråber tabasco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grape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æden hældes fra krabberne og gemmes. Krabberne hakkes med en kniv. Hakv delen af laksen skæres i strimler, resten skæres i terninger. Husblasen udblødes</w:t>
      </w:r>
    </w:p>
    <w:p>
      <w:pPr>
        <w:pStyle w:val="Normal"/>
        <w:rPr/>
      </w:pPr>
      <w:r>
        <w:rPr/>
        <w:t>5 minutter i koldt vand, tages op og smeltes i vandbad. Krabbelage og hvidvin blandes i husblasen. Krabber, lakseterninger og mayonnaise røres sammen.</w:t>
      </w:r>
    </w:p>
    <w:p>
      <w:pPr>
        <w:pStyle w:val="Normal"/>
        <w:rPr/>
      </w:pPr>
      <w:r>
        <w:rPr/>
        <w:t>Husblasblandingen røres i sammen med dild. Blandingen stilles i køleskab 20-30 minutter til det begynder at stivne. Fløden piskes og vendes i. Moussen</w:t>
      </w:r>
    </w:p>
    <w:p>
      <w:pPr>
        <w:pStyle w:val="Normal"/>
        <w:rPr/>
      </w:pPr>
      <w:r>
        <w:rPr/>
        <w:t>smages til med chili, tabascosauce, salt og peber. 2-3 randforme fores med laksestrimler og moussen hældes i. Stivner i køleskabet på 6-8 timer. Grapefrugterne</w:t>
      </w:r>
    </w:p>
    <w:p>
      <w:pPr>
        <w:pStyle w:val="Normal"/>
        <w:rPr/>
      </w:pPr>
      <w:r>
        <w:rPr/>
        <w:t>halveres, kødet skæres fri fra hinderne og tages ud af skallerne. Randen løsnes langs kanten med en kniv og holdes 10 sekunder i varmt vand. Vendes ud</w:t>
      </w:r>
    </w:p>
    <w:p>
      <w:pPr>
        <w:pStyle w:val="Normal"/>
        <w:rPr/>
      </w:pPr>
      <w:r>
        <w:rPr/>
        <w:t>på et fad og pyntes med grapefrugtstykker, citronbåde og di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1:30:00Z</dcterms:created>
  <dc:creator>Jeannette</dc:creator>
  <dc:description/>
  <dc:language>en-US</dc:language>
  <cp:lastModifiedBy>Jeannette</cp:lastModifiedBy>
  <dcterms:modified xsi:type="dcterms:W3CDTF">2004-04-10T21:30:00Z</dcterms:modified>
  <cp:revision>1</cp:revision>
  <dc:subject/>
  <dc:title>Krabbemousse med røget laks</dc:title>
</cp:coreProperties>
</file>