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te med Bailey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0 g kransekagema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iley-flø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Baile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inertopp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hakkede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lbærsyltetø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e: Kransekagemasse og sukker røres sammen. Æggehvide tilsættes lidt ad gangen for at undgå at massen klumper. Sprøjtes ud i tyve små toppe på bagep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bagepapir. Bag bundene 8-10 minutter ved 230°. NB: Lav evt. selv sprøjte ved at klippe lille hul i hjørne af fryseplastpo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iley-fløde: Bring piskefløden næsten i kog. Tilsæt 50 g chokoladeknapper og rør rundt, til de er smeltede. Lad fløden stå, til den er kølet lidt af. Baile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tes. Bailey-fløden skal derefter stilles på køl i køleskabet et døg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inertoppe: Smelt fedtstoffet i en gryde. Rør ingredienserne sammen i gryden. Lad dejen blive kol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laves godterne: Den kolde dej rulles til en pølse. Skær pølsen ud til tyve små toppe. Bag toppene på en plade med bagepapir ca. 8 minutter ved 160°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til de er gyldne). Ret toppene pænt af rundt langs kanten med et glas. Lav en lille fordybning i kransekagebunden. Put en lille klat solbærsyltetøj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ybningen. Pisk Bailey-fløden op. Fyld fordybningen helt op med Baileyfløde. Florentinertopper sættes ovenpå og pyntes efter sm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6:37:00Z</dcterms:created>
  <dc:creator>Jeannette</dc:creator>
  <dc:description/>
  <dc:language>en-US</dc:language>
  <cp:lastModifiedBy>Liselotte Wæhrens</cp:lastModifiedBy>
  <dcterms:modified xsi:type="dcterms:W3CDTF">2004-02-08T14:35:00Z</dcterms:modified>
  <cp:revision>3</cp:revision>
  <dc:subject/>
  <dc:title>Godte med Bailey fløde</dc:title>
</cp:coreProperties>
</file>