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suppe med timianhonning og citron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timiankvis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dl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risk timi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kiver flute med god krumme - skåret på skr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usprøjtet citron - revet skal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honning, vand og timiankviste i kog i en lille kasserolle og lad blandingen småsimre 3-4 minutter. Afkøl blandingen et par minutter og pisk den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mælken. Lad mælke-timianhonningblandingen trække mindst 1 time i køleskab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brød: Smelt smørret på en pande med sukker og citronskal. Kom brødene på panden og vend dem hurtigt, så smør-honning-citronskal-blandingen forde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begge sider. Rist brødene gyldne på begge sider ved jævn varme. Fjern timiankvistene fra suppen, evt. gennem en sigte, og server den i dybe tallerke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glas og giv citronbrødene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let og helt enkel dessert med en fin krydret smag. Serveres iskold med små citronbrød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0:23:00Z</dcterms:created>
  <dc:creator>Jeannette</dc:creator>
  <dc:description/>
  <dc:language>en-US</dc:language>
  <cp:lastModifiedBy>Jeannette</cp:lastModifiedBy>
  <dcterms:modified xsi:type="dcterms:W3CDTF">2005-04-10T18:35:00Z</dcterms:modified>
  <cp:revision>2</cp:revision>
  <dc:subject/>
  <dc:title>Mælkesuppe med timianhonning og citronbrød</dc:title>
</cp:coreProperties>
</file>