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koko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skær dem i kvarte, fjern kernehuset og skær æblerne i bådeformede stykker. Læg æblestykkerne i et smurt, ovnfast fad og drys dem med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smør og mel sammen og findel det til en grynet masse. Bland sukker og kokosmel i og fordel dejen over æblerne. Bages på næstøverste rille i forvar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 ved 200 grader i ca 35 min. Serveres lun med flødeskum. Kagen kan også tilberedes med pærer eller en blanding af æbler og pærer. Dryp 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de skrælede pærer, det fremhæver s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2:00Z</dcterms:created>
  <dc:creator>Jeannette</dc:creator>
  <dc:description/>
  <dc:language>en-US</dc:language>
  <cp:lastModifiedBy>Liselotte Wæhrens</cp:lastModifiedBy>
  <dcterms:modified xsi:type="dcterms:W3CDTF">2004-02-12T21:42:00Z</dcterms:modified>
  <cp:revision>2</cp:revision>
  <dc:subject/>
  <dc:title>Æble kokoskage</dc:title>
</cp:coreProperties>
</file>