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ttesco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5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dl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ram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ram Karoline's Fromage F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flødeskum og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ovnen på 250 grader. Læg bagepapiret på en bageplade. Bland mel, salt og bagepulver i en skål. Smuldr smørret sammen med de tørre ingredienser til dej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ensartet. Brug en grydeske og bland Fromage Frais og mælk i dejen. Tag lidt mel på bordpladen og tag dejen op. Rul dejen ud til den er 2-3 cm tyk. St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u runde cirkler ud af dejen med et glas og læg cirklerne på bagepapiret. Bag midt i ovnen i ca. 10 minutter. Server som i England med flødeskum og syltetø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ler bare smør og ost. Varm cacao eller cacaomælk er også festligt til de nybagte scon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5:00Z</dcterms:created>
  <dc:creator>Jeannette</dc:creator>
  <dc:description/>
  <dc:language>en-US</dc:language>
  <cp:lastModifiedBy>Jeannette</cp:lastModifiedBy>
  <dcterms:modified xsi:type="dcterms:W3CDTF">2004-03-17T07:02:00Z</dcterms:modified>
  <cp:revision>2</cp:revision>
  <dc:subject/>
  <dc:title>Pyttescones</dc:title>
</cp:coreProperties>
</file>