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ksesoufflé med pernod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Fersk laks u/skind og b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ej u/skind og b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oncentreret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ore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cayenne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isk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Pernod - eller hvid vermouth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½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intskåret pur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ykogte stænger gulerødd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t 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fiskekødet med tomatpuré, til det er akkurat jævnt. Rør fløde og æg i, og smag til med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små portionsforme (ramekiner) godt med smeltet smør, og fordel farsen he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formene i vandbad, og bag dem i en forvarmet ovn på 170° i ca. 40 minutter, til de er hævede og gennemba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formene stå i ovnen, lige til de skal server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mens souffléerne bages, koges ingredienserne til saucen ind til en passende konsistens. Saucen smages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serveringen vendes souffléerne ud på varme tallerkn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saucen hældes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godt med gulerødder og purløg, og servér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6:00Z</dcterms:created>
  <dc:creator>Jeannette</dc:creator>
  <dc:description/>
  <dc:language>en-US</dc:language>
  <cp:lastModifiedBy>Bodil Thuesen</cp:lastModifiedBy>
  <dcterms:modified xsi:type="dcterms:W3CDTF">2003-08-22T09:51:00Z</dcterms:modified>
  <cp:revision>2</cp:revision>
  <dc:subject/>
  <dc:title>Laksesoufflé med pernod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85123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