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nsessens yndlings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5 stk. - 10 bør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skal bru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ananer (mellemstore og mod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rødb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forme af 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rødbede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arties eller M&amp;M'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på 18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 og sukker sammen, og tilsæt olie og kærne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 bananen med en gaff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rødbeden fint, og klem saften ud af den - gem saften til glasu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mosen og rødbeden tilsættes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 tørre ingredienser sammen, og rør dem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papirsforme halvt med dej, og bag kagerne i ca. 25 minutter mid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flormelis, vand og rødbedesaft sammen, til det giver en flot, lilla/lyserød farve og pynt kagerne med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smarties eller M&amp;M's på, inden glasuren stiv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kan kagerne pyntes med almindelige lagkagelys: Et lys i hver muffin, og så er det en rigtig prinsessefødsels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6:37:00Z</dcterms:created>
  <dc:creator>Jeannette</dc:creator>
  <dc:description/>
  <dc:language>en-US</dc:language>
  <cp:lastModifiedBy>Jeannette</cp:lastModifiedBy>
  <dcterms:modified xsi:type="dcterms:W3CDTF">2005-03-25T02:06:00Z</dcterms:modified>
  <cp:revision>2</cp:revision>
  <dc:subject/>
  <dc:title>Prinsessens yndlings muffins</dc:title>
</cp:coreProperties>
</file>