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ylling i paprikasau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Kyllinger (ca. 900 g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tsk. Groft sal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tsk. Delikatessepaprika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0 g. Smø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t. Chalotteløg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Fed knust hvidlø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1/2 dl. Hønsebouillon (terning+vand)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2 dl. Creme fraich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spsk. Hvedem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YN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lute eller løse r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l kyllingerne i 4 dele. Gnid dem med salt og paprika. Svits dem i smørret, der er let brunet. Tag dem op af gryd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vits hakket løg og hvidløg i resten af stegesmørr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æg kyllingerne tilbage i gryden. Tilsæt bouillon og steg kyllingerne ved svag varme, til de er møre, 25-30 m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ag kyllingestykkerne op. Rør creme fraiche og mel sammen. Kom det i skyen, og kog det hele godt igenn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ag saucen til. Hæld den over kyllingestykk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8:38:00Z</dcterms:created>
  <dc:creator>Jeannette</dc:creator>
  <dc:description/>
  <dc:language>en-US</dc:language>
  <cp:lastModifiedBy>Bodil Thuesen</cp:lastModifiedBy>
  <dcterms:modified xsi:type="dcterms:W3CDTF">2003-08-21T11:41:00Z</dcterms:modified>
  <cp:revision>2</cp:revision>
  <dc:subject/>
  <dc:title>Kylling i paprikasa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042016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4 er redigeret</vt:lpwstr>
  </property>
</Properties>
</file>