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tbrød den ne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så for dig som tror du ikke kan b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lunken urte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havsalt (1 lille teskeful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igtet spelt el. ca. 950 g speltmel (af god kvalitet f.eks. Aurion´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iseskefulde olie (olivenolie el. anden god vegetabilsk 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lunken urtete, salt, fedtstof og næsten alt melet blandes i, og dejen æltes godt. Resten af melet tilsættes. Når dejen er æltet godt igenne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r glat, stilles den til hævning og hæver til dobbelt størrelse. Herefter æltes dejen let og deles i 2 hvorefter den efterhæver i forme (evt. pileform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snittes, og pensles med olie el. pisket æg, bages herefter ved 220 grader i ca.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koldhæves dvs. der anvendes kold vand. Det opslåede brød sættes i køleskab 12 til 24 timer med et fugtigt klæde over. Dejen formes og efter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næsten dobbelt størrelse. Brødet snittes, pensles og bages ved 220 grader i ca.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evt. forme dejen til boller, ca. 25 stk. (inden hævning) obs. kortere bagetid. (ca. 15 min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 opmærksom på længere hævetid pga. kun 10 gram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vil ha' bollerne lige om lidt så kan du tilsætte en hel pakke g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4:00Z</dcterms:created>
  <dc:creator>Jeannette</dc:creator>
  <dc:description/>
  <dc:language>en-US</dc:language>
  <cp:lastModifiedBy>Jeannette</cp:lastModifiedBy>
  <dcterms:modified xsi:type="dcterms:W3CDTF">2005-03-25T23:39:00Z</dcterms:modified>
  <cp:revision>2</cp:revision>
  <dc:subject/>
  <dc:title>speltbrød den nemme</dc:title>
</cp:coreProperties>
</file>