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snacks med guaca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de grøntsager. Beregn ca. 50g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/>
        <w:t>2 spsk citron- eller limesaft</w:t>
      </w:r>
    </w:p>
    <w:p>
      <w:pPr>
        <w:pStyle w:val="Normal"/>
        <w:rPr/>
      </w:pPr>
      <w:r>
        <w:rPr/>
        <w:t>2 spsk syrnet fløde</w:t>
      </w:r>
    </w:p>
    <w:p>
      <w:pPr>
        <w:pStyle w:val="Normal"/>
        <w:rPr/>
      </w:pPr>
      <w:r>
        <w:rPr/>
        <w:t>2 spsk finthakket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spsk tomatpuré evt. ½ tsk stødt koriande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-3 dråber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ud i bjælker eller 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avocadoerne, fjern stenene og skrab frugtkødet ud. Mos det med en gaffel. Rør citron- eller limesaften i straks - ellers bliver mosen brun. Tilsæt</w:t>
      </w:r>
    </w:p>
    <w:p>
      <w:pPr>
        <w:pStyle w:val="Normal"/>
        <w:rPr/>
      </w:pPr>
      <w:r>
        <w:rPr/>
        <w:t>resten af ingredienserne og smag til. Lad guacamolen stå og trække i køleskabet i ca. ½ time. Server sammen med grøntsagssn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Guacamole kan også serveres som selvstændig forret med brød eller som dip til majschips (nachos) evt. med en mild tacosauce (færdigkøbt) samt</w:t>
      </w:r>
    </w:p>
    <w:p>
      <w:pPr>
        <w:pStyle w:val="Normal"/>
        <w:rPr/>
      </w:pPr>
      <w:r>
        <w:rPr/>
        <w:t>lidt 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 for eksempel agurker, gulerødder, bladselleri, blomkålsbuketter, kinaradise eller peberfrugter i forskellige fa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19:00Z</dcterms:created>
  <dc:creator>Jeannette</dc:creator>
  <dc:description/>
  <dc:language>en-US</dc:language>
  <cp:lastModifiedBy>Jeannette</cp:lastModifiedBy>
  <dcterms:modified xsi:type="dcterms:W3CDTF">2003-05-22T20:19:00Z</dcterms:modified>
  <cp:revision>1</cp:revision>
  <dc:subject/>
  <dc:title>Grøntsagssnacks med guacamole</dc:title>
</cp:coreProperties>
</file>