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akker med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ileter af fladfisk eller to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usprøjtet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pap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kræl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r, gulerødder og løg i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æk de grønne asparges i passend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stykker af 50 - 100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ersillen og hak den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kær citronen i tynde skiver - fjern kern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n passene portion grønsager på et stykke bagepapir og kom fisk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t par tynde skiver smør på og krydder med salt og peber. Læg et par citronskiver øve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l kanterne af bagepapiret og rul mod 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bring fiskepakkerne i en gryde eller på en bradepande over bå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m bare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brød og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16:00Z</dcterms:created>
  <dc:creator>User</dc:creator>
  <dc:description/>
  <dc:language>en-US</dc:language>
  <cp:lastModifiedBy>User</cp:lastModifiedBy>
  <dcterms:modified xsi:type="dcterms:W3CDTF">2006-06-10T14:16:00Z</dcterms:modified>
  <cp:revision>1</cp:revision>
  <dc:subject/>
  <dc:title>Fiskepakker med grønsager</dc:title>
</cp:coreProperties>
</file>