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ttinas konfekt kage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intrevet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kakao (gerne Valrh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fintskårne friske dadler uden sten (eller sves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ukkerfri appelsins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kakao (gerne Valrh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/2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-4 tsk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 appelsinjulienn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kal af 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til dejen røres grundig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es i en form eller på et stykke bagefolie - ca. 15x15 cm. Dækkes med sølvpapir og bages ved 150 grader i 2 timer. Den kan evt. vendes de sidste 15 min. af bageti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en røres sammen til en tyk kakaocre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kal af 2 appelsiner strimles med et juliennejern. Puttes i en gryde med vand, Sød og vanillekorn. Det skal stå og småsimre uden låg til alt vand er fordampet. Lægges herefter på et stykke køkkenrulle og tørr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n er bagt skal den køle helt af – herefter fordeles chokoladeglasuren i et tyndt lag. Den skæres ud i 24 konfektstykker og pyntes med søde appelsinjulien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fektstykkerne kan sagtens fryses, men de holder sig også fint længe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! Der er uenighed vedr. brug af friske dadler – der kan bruges 120 g svesker i opskriften i stedet for, hvis man ønsker dette – og i øvrigt når det ikke er sæson for friske da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16:00Z</dcterms:created>
  <dc:creator>Jeannette</dc:creator>
  <dc:description/>
  <dc:language>en-US</dc:language>
  <cp:lastModifiedBy>Liselotte Wæhrens</cp:lastModifiedBy>
  <dcterms:modified xsi:type="dcterms:W3CDTF">2003-12-07T18:25:00Z</dcterms:modified>
  <cp:revision>2</cp:revision>
  <dc:subject/>
  <dc:title>Bettinas konfekt kagestykker</dc:title>
</cp:coreProperties>
</file>