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-cal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zone er en indbagt pizza. Fyldet kan varieres uendeligt, da det ikke som på en almindelig pizza risikerer at blive tørt eller brændt. Spinatfyldet kan</w:t>
      </w:r>
    </w:p>
    <w:p>
      <w:pPr>
        <w:pStyle w:val="Normal"/>
        <w:rPr/>
      </w:pPr>
      <w:r>
        <w:rPr/>
        <w:t>suppleres med lidt kogt fisk eller god skinke. Calzonen er velegnet som frokostret eller til en sommermiddag i haven, serveret med en stor skål salat.</w:t>
      </w:r>
    </w:p>
    <w:p>
      <w:pPr>
        <w:pStyle w:val="Normal"/>
        <w:rPr/>
      </w:pPr>
      <w:r>
        <w:rPr/>
        <w:t>Bag evt. 4-5 portionscalzoner i stedet for én 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pakke gæ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/4 tsk sukk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375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00 rensede spinatblade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25 g revet parmesanos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ud i vandet og tilsæt salt, sukker og olie. Rør melet i lidt efter lidt og ælt i mindst 5 min. Lad dejen hæve tildækket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Slå dejen ned og rul den ud som til pizza. Læg den på en bageplade med bagepapir og fordel fyldet på halvdelen af dejen og luk med den</w:t>
      </w:r>
    </w:p>
    <w:p>
      <w:pPr>
        <w:pStyle w:val="Normal"/>
        <w:rPr/>
      </w:pPr>
      <w:r>
        <w:rPr/>
        <w:t>anden halvdel. Klem godt sammen og klip et par huller i toppen. Bag den 40-45 min. til calzonen har taget farve og er sprød. Skær den i portions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Damp spinaten 2 min. med det vand, der hænger ved i en gryde med tætsluttende låg. Lad den køle lidt og knug den for væde. Kom den i en foodprocessor med</w:t>
      </w:r>
    </w:p>
    <w:p>
      <w:pPr>
        <w:pStyle w:val="Normal"/>
        <w:rPr/>
      </w:pPr>
      <w:r>
        <w:rPr/>
        <w:t>hytteost, parmesanost, æg og hvidløg og kør til en glat masse.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14:00Z</dcterms:created>
  <dc:creator>Jeannette</dc:creator>
  <dc:description/>
  <dc:language>en-US</dc:language>
  <cp:lastModifiedBy>Jeannette</cp:lastModifiedBy>
  <dcterms:modified xsi:type="dcterms:W3CDTF">2004-08-19T03:14:00Z</dcterms:modified>
  <cp:revision>1</cp:revision>
  <dc:subject/>
  <dc:title>Spinat-calzone</dc:title>
</cp:coreProperties>
</file>