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 xml:space="preserve">glutenfri Æblerispie 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kg. syrlige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stang vani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grød (½ l. mælk- 1 dl ris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 g. grofthakked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æbler til mos med vanilie. Tilsæt sukker og rosiner og kom det i et ovnfast f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t risengrød røres med smeltet smør, sukker mandler og ægge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og vend dem i. Fordel dette over æblerne. Bages ved 175-180° i en time. Serveres lun me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8:00Z</dcterms:created>
  <dc:creator>Jeannette</dc:creator>
  <dc:description/>
  <dc:language>en-US</dc:language>
  <cp:lastModifiedBy>Liselotte Wæhrens</cp:lastModifiedBy>
  <dcterms:modified xsi:type="dcterms:W3CDTF">2005-04-02T12:06:00Z</dcterms:modified>
  <cp:revision>2</cp:revision>
  <dc:subject/>
  <dc:title>glutenfri Æblerispie </dc:title>
</cp:coreProperties>
</file>