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glaseret laksetourned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ks, koteletter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</w:t>
      </w:r>
    </w:p>
    <w:p>
      <w:pPr>
        <w:pStyle w:val="Normal"/>
        <w:rPr/>
      </w:pPr>
      <w:r>
        <w:rPr/>
        <w:t>æg - hele, kogte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1 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st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/>
      </w:pPr>
      <w:r>
        <w:rPr/>
        <w:t>karse, fris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is, jasm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enet fra laksekoteletten og form den som en tournedos. Hold den sammen med tandstikker eller nåle. Læg tournedoès i et smørsmurt ildfast fad. Fordel</w:t>
      </w:r>
    </w:p>
    <w:p>
      <w:pPr>
        <w:pStyle w:val="Normal"/>
        <w:rPr/>
      </w:pPr>
      <w:r>
        <w:rPr/>
        <w:t>smørret på den og krydr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dæk fadet med alufolie og stil det på midterste ribbe i en 220 grader varm ovn. Steg fisken i 20 min. Hak de blødkogte æg groft og bland dem med dijonsennep</w:t>
      </w:r>
    </w:p>
    <w:p>
      <w:pPr>
        <w:pStyle w:val="Normal"/>
        <w:rPr/>
      </w:pPr>
      <w:r>
        <w:rPr/>
        <w:t>og brøndkarse. Fordel blandingen på tournedosen og stil fadet tilbage i ovnen uden folie i 5 min. Skær porrerne i strimler og blancher dem i letsaltet</w:t>
      </w:r>
    </w:p>
    <w:p>
      <w:pPr>
        <w:pStyle w:val="Normal"/>
        <w:rPr/>
      </w:pPr>
      <w:r>
        <w:rPr/>
        <w:t>vand. Anret tournedosen på tallerken og fordel porrestrimler rundt om. Hæld skyen fra fadet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citronbåde og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42:00Z</dcterms:created>
  <dc:creator>Jeannette</dc:creator>
  <dc:description/>
  <dc:language>en-US</dc:language>
  <cp:lastModifiedBy>Jeannette</cp:lastModifiedBy>
  <dcterms:modified xsi:type="dcterms:W3CDTF">2005-03-28T20:42:00Z</dcterms:modified>
  <cp:revision>1</cp:revision>
  <dc:subject/>
  <dc:title>Æggeglaseret laksetournedos</dc:title>
</cp:coreProperties>
</file>