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rdbær og æbl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lyserød cremet drik, der både stiller sulten og virker rensende.</w:t>
        <w:br/>
        <w:br/>
        <w:t>Ca. 3 dl</w:t>
        <w:br/>
        <w:br/>
        <w:t>2 æbler</w:t>
        <w:br/>
        <w:t>175 g jordbær</w:t>
        <w:br/>
        <w:br/>
        <w:t>Skræl æblerne og fjern kernehuse og stilke; pres frugtkødet i en saftpresser. Skyl evt. jordbærrene og nip haserne af; gem et helt bær til pynt. Blend æblesaft og jordbær og hæld saften op i et glas. Skær et snit i det hele jordbær og sæt det dekorativt på kanten af glasset.</w:t>
        <w:br/>
        <w:br/>
        <w:t>kilojoule 890 - protein 1,7 g - kulhydrater 53,7 g - fedt 1,6 g - kostfibre 10 g - A-vitamin 16,9 RE - folinsyre 40,6 mikrogram - C-vitamin 137 mg - kalium 660,5 mg - calcium 41,6 m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38:00Z</dcterms:created>
  <dc:creator>Jeannette</dc:creator>
  <dc:description/>
  <dc:language>en-US</dc:language>
  <cp:lastModifiedBy>Jeannette</cp:lastModifiedBy>
  <dcterms:modified xsi:type="dcterms:W3CDTF">2004-02-04T20:38:00Z</dcterms:modified>
  <cp:revision>1</cp:revision>
  <dc:subject/>
  <dc:title>Jordbær og æble</dc:title>
</cp:coreProperties>
</file>