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svinekam med ærtepù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Helstegt Svinekam Med Ærtepur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</w:t>
      </w:r>
      <w:r>
        <w:rPr/>
        <w:t>1 kg svinekam uden spæk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</w:t>
      </w:r>
      <w:r>
        <w:rPr/>
        <w:t>1 tsk salt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</w:t>
      </w:r>
      <w:r>
        <w:rPr/>
        <w:t>1 - 2 tsk sur sennep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</w:t>
      </w:r>
      <w:r>
        <w:rPr/>
        <w:t>25 g smør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</w:t>
      </w:r>
      <w:r>
        <w:rPr/>
        <w:t>/4 L vand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</w:t>
      </w:r>
      <w:r>
        <w:rPr/>
        <w:t>250 g gule ærter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</w:t>
      </w:r>
      <w:r>
        <w:rPr/>
        <w:t>½ L vand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</w:t>
      </w: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</w:t>
      </w:r>
      <w:r>
        <w:rPr/>
        <w:t>brun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kammen smøres med sennep, drysses med salt og brunes i smør i gryden. Vand hældes ved, og stegen steger langsomt til den er mør, ca. 1 time. Så skæres</w:t>
      </w:r>
    </w:p>
    <w:p>
      <w:pPr>
        <w:pStyle w:val="Normal"/>
        <w:rPr/>
      </w:pPr>
      <w:r>
        <w:rPr/>
        <w:t>den i skiver og anrettes med purè af gule ærter, der er kogt ud i vandet ca. 1 time og smagt til med salt. Brunede løg drysses over ærtepureen, og der</w:t>
      </w:r>
    </w:p>
    <w:p>
      <w:pPr>
        <w:pStyle w:val="Normal"/>
        <w:rPr/>
      </w:pPr>
      <w:r>
        <w:rPr/>
        <w:t>gives desuden små smørristede kartofler til samt evt. flødepebero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23:00Z</dcterms:created>
  <dc:creator>Jeannette</dc:creator>
  <dc:description/>
  <dc:language>en-US</dc:language>
  <cp:lastModifiedBy>Jeannette</cp:lastModifiedBy>
  <dcterms:modified xsi:type="dcterms:W3CDTF">2003-05-26T19:23:00Z</dcterms:modified>
  <cp:revision>1</cp:revision>
  <dc:subject/>
  <dc:title>Helstegt svinekam med ærtepùre</dc:title>
</cp:coreProperties>
</file>