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 marcipan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konfekt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1-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eller riv konfektmassen groft på rivej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onfektmassen og æggen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blandingen i en velsmurt form, ca. 20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200 grader,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imens cre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rne sammen i en tykbundet gryde. Lad cremen koge ved svag varme til den begynder at blive tyk, 10-15 min. Rør hele tiden så cremen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nd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orsigtigt den færdigbagte kage ud på en bagerist. Lad kagen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lerne på en plade i ovnen, 3-4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de ristede mandelspli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35 min., heraf 30 min. + 3,4 min. i ovnen. Ovntemparatur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18:00Z</dcterms:created>
  <dc:creator>Jeannette</dc:creator>
  <dc:description/>
  <dc:language>en-US</dc:language>
  <cp:lastModifiedBy>Jeannette</cp:lastModifiedBy>
  <dcterms:modified xsi:type="dcterms:W3CDTF">2005-03-08T21:28:00Z</dcterms:modified>
  <cp:revision>2</cp:revision>
  <dc:subject/>
  <dc:title>Jule marcipankage</dc:title>
</cp:coreProperties>
</file>