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skede hummerha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30 jomfruhummerhaler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¾ dl cognac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å haler pudres med mel, salt og peber, og vendes i 2 minutter i gyldent smør på en pande. Ryst panden, så de triller rundt. Hæld piskefløde, tomatpuré</w:t>
      </w:r>
    </w:p>
    <w:p>
      <w:pPr>
        <w:pStyle w:val="Normal"/>
        <w:rPr/>
      </w:pPr>
      <w:r>
        <w:rPr/>
        <w:t>og ekstra smør ned i panden. Kog sovsen ind 3-4 minutter, til den er tyk. Hæld cognacen i, mens sovsen koge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2:00Z</dcterms:created>
  <dc:creator>Jeannette</dc:creator>
  <dc:description/>
  <dc:language>en-US</dc:language>
  <cp:lastModifiedBy>Jeannette</cp:lastModifiedBy>
  <dcterms:modified xsi:type="dcterms:W3CDTF">2004-03-24T00:32:00Z</dcterms:modified>
  <cp:revision>1</cp:revision>
  <dc:subject/>
  <dc:title>Forelskede hummerhaler</dc:title>
</cp:coreProperties>
</file>