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i grønsagsfad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 g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g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hollandais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ne skrælles og rives groft. Porrerne skylles og skæres i ringe. Gulerødder og porre svitses på pande sammen med basilikum, salt og peber. Grønsagerne</w:t>
      </w:r>
    </w:p>
    <w:p>
      <w:pPr>
        <w:pStyle w:val="Normal"/>
        <w:rPr/>
      </w:pPr>
      <w:r>
        <w:rPr/>
        <w:t>lægges i et ovnfast fad. Ovenpå grønsagerne lægges fisken, der drysses med salt. Sættes i ovnen i ca. 30 minutter ved 200 grader. Hæld lidt af fiskevandet</w:t>
      </w:r>
    </w:p>
    <w:p>
      <w:pPr>
        <w:pStyle w:val="Normal"/>
        <w:rPr/>
      </w:pPr>
      <w:r>
        <w:rPr/>
        <w:t>fra. Der laves hollandaisesauce, som hældes over fiskeretten. Retten sættes i ovnen yderligere 5-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3:59:00Z</dcterms:created>
  <dc:creator>Jeannette</dc:creator>
  <dc:description/>
  <dc:language>en-US</dc:language>
  <cp:lastModifiedBy>Jeannette</cp:lastModifiedBy>
  <dcterms:modified xsi:type="dcterms:W3CDTF">2003-07-10T23:59:00Z</dcterms:modified>
  <cp:revision>1</cp:revision>
  <dc:subject/>
  <dc:title>Fisk i grønsagsfad</dc:title>
</cp:coreProperties>
</file>