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pid med yoghurt o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dl grand marni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jordbærrene og nip hasern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elon og banan i mindred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frugten på tynde træspid og dryp likør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trække en halv times tid og anret spiddene portionsvis med yoghurt og 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17:00Z</dcterms:created>
  <dc:creator>Jeannette</dc:creator>
  <dc:description/>
  <dc:language>en-US</dc:language>
  <cp:lastModifiedBy>Liselotte Wæhrens</cp:lastModifiedBy>
  <dcterms:modified xsi:type="dcterms:W3CDTF">2004-02-14T11:33:00Z</dcterms:modified>
  <cp:revision>2</cp:revision>
  <dc:subject/>
  <dc:title>Frugtspid med yoghurt og honning</dc:title>
</cp:coreProperties>
</file>