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 mulig-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1 dl tykmælk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 tsk fint salt</w:t>
      </w:r>
    </w:p>
    <w:p>
      <w:pPr>
        <w:pStyle w:val="Normal"/>
        <w:rPr/>
      </w:pPr>
      <w:r>
        <w:rPr/>
        <w:t>ca. 8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gryde og tag gryden fra varmen. Tilsæt mælken. Hæld blandingen i en stor røreskål og tilsæt tykmælken. Smuldr gæren og rør den ud i mælkeblandingen.</w:t>
      </w:r>
    </w:p>
    <w:p>
      <w:pPr>
        <w:pStyle w:val="Normal"/>
        <w:rPr/>
      </w:pPr>
      <w:r>
        <w:rPr/>
        <w:t>Tilsæt sukker og salt. Tilsæt 3/4 af hvedemelet og slå dejen godt sammen med en grydeske, til den er ensartet og smidig (dejen kan være lidt klistret).</w:t>
      </w:r>
    </w:p>
    <w:p>
      <w:pPr>
        <w:pStyle w:val="Normal"/>
        <w:rPr/>
      </w:pPr>
      <w:r>
        <w:rPr/>
        <w:t>Dæk skålen med fx et låg og stil dejen til hævning et lunt sted i ca. 1 time. Skrab dejen ud af skålen med en dejskraber og læg den på et meldrysset bord.</w:t>
      </w:r>
    </w:p>
    <w:p>
      <w:pPr>
        <w:pStyle w:val="Normal"/>
        <w:rPr/>
      </w:pPr>
      <w:r>
        <w:rPr/>
        <w:t>Ælt dejen godt igennem. Tilsæt evt. resten af melet. Dejen skal kunne slippe hænder og bord. Form dejen til et stort, rundt brød og anbring det på en bageplade</w:t>
      </w:r>
    </w:p>
    <w:p>
      <w:pPr>
        <w:pStyle w:val="Normal"/>
        <w:rPr/>
      </w:pPr>
      <w:r>
        <w:rPr/>
        <w:t>med bagepapir. Dæk brødet med et viskestykke og lad det efterhæve i ca. 1/2 time. Drys brødet med et tyndt lag mel og rids brødet med en skarp kniv. Bag</w:t>
      </w:r>
    </w:p>
    <w:p>
      <w:pPr>
        <w:pStyle w:val="Normal"/>
        <w:rPr/>
      </w:pPr>
      <w:r>
        <w:rPr/>
        <w:t>brødet nederst i ovnen, til det er gyldent. Lad brødet køle af på en bage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Af hvedemelsdej kan der tilberedes forskellige slags brød blot ved at udskifte halvdelen af hvedemelet med andre meltyper. Tilberedningen af dejen</w:t>
      </w:r>
    </w:p>
    <w:p>
      <w:pPr>
        <w:pStyle w:val="Normal"/>
        <w:rPr/>
      </w:pPr>
      <w:r>
        <w:rPr/>
        <w:t>er den samme som i grundopskri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tar:</w:t>
      </w:r>
    </w:p>
    <w:p>
      <w:pPr>
        <w:pStyle w:val="Normal"/>
        <w:rPr/>
      </w:pPr>
      <w:r>
        <w:rPr/>
        <w:t>Du kan med denne dej også l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brød: Erstat halvdelen af hvedemelet med 400 g rugmel, 1/2 dl hørfrø og 1 dl solsikke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temelsbrød: Erstat halvdelen af hvedemelet med 400 g sigte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10:00Z</dcterms:created>
  <dc:creator>User</dc:creator>
  <dc:description/>
  <dc:language>en-US</dc:language>
  <cp:lastModifiedBy>User</cp:lastModifiedBy>
  <dcterms:modified xsi:type="dcterms:W3CDTF">2006-06-09T05:11:00Z</dcterms:modified>
  <cp:revision>1</cp:revision>
  <dc:subject/>
  <dc:title>Alt mulig-dej</dc:title>
</cp:coreProperties>
</file>