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chokolader med marcipanfy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25 stk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g palm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små foliefor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marcipanen til 25 kugler. Fordel dem i forme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hakket chokolade og palmin sammen over vandbad eller i mikroovn. Fordel ischokoladen i forme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bevar dem i køleskab til de skal spis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8:14:00Z</dcterms:created>
  <dc:creator>Jeannette</dc:creator>
  <dc:description/>
  <dc:language>en-US</dc:language>
  <cp:lastModifiedBy>Liselotte Wæhrens</cp:lastModifiedBy>
  <dcterms:modified xsi:type="dcterms:W3CDTF">2004-02-08T15:38:00Z</dcterms:modified>
  <cp:revision>2</cp:revision>
  <dc:subject/>
  <dc:title>Ischokolader med marcipanfyld</dc:title>
</cp:coreProperties>
</file>