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Kalorielet dressing med rygeost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50 g. Mager rygeost 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2 spsk. Ymer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1/2 dl. Vand 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3 spsk. Klippet purløg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1/2 tsk. Paprika 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1/4 tsk. Salt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 xml:space="preserve">(Giver ca. 10 spsk.) 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 xml:space="preserve">Rygeost, ymer og vand røres sammen. 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Purløg tilsættes, og dressingen smages til med paprika og sal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3T13:20:00Z</dcterms:created>
  <dc:creator>Jeannette</dc:creator>
  <dc:description/>
  <dc:language>en-US</dc:language>
  <cp:lastModifiedBy>Liselotte Wæhrens</cp:lastModifiedBy>
  <dcterms:modified xsi:type="dcterms:W3CDTF">2005-10-23T10:31:00Z</dcterms:modified>
  <cp:revision>5</cp:revision>
  <dc:subject/>
  <dc:title>Kalorielet dressing med rygeo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02618164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4  redigeret</vt:lpwstr>
  </property>
  <property fmtid="{D5CDD505-2E9C-101B-9397-08002B2CF9AE}" pid="6" name="_ReviewingToolsShownOnce">
    <vt:lpwstr/>
  </property>
</Properties>
</file>