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når du får uventede gæ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 - hvis du får uventede gæster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pose færdiglavet abrikosgrød lægges i en glasskål. Herover knuste makroner og resten af grøden. Øvers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02:00Z</dcterms:created>
  <dc:creator>Jeannette</dc:creator>
  <dc:description/>
  <dc:language>en-US</dc:language>
  <cp:lastModifiedBy>Liselotte Wæhrens</cp:lastModifiedBy>
  <dcterms:modified xsi:type="dcterms:W3CDTF">2005-03-26T17:54:00Z</dcterms:modified>
  <cp:revision>2</cp:revision>
  <dc:subject/>
  <dc:title>Dessert når du får uventede gæster</dc:title>
</cp:coreProperties>
</file>