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Cajun chick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yllingestykker (beregn et stort stykke til hver eller minimum tre kyllingevinger)</w:t>
      </w:r>
    </w:p>
    <w:p>
      <w:pPr>
        <w:pStyle w:val="Normal"/>
        <w:rPr/>
      </w:pPr>
      <w:r>
        <w:rPr/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Hickory Liquid Smoke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Go Cajun Poultry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Wine &amp; Pepper Sauce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Oyster &amp; Shrimp Sauce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yllingestykkerne i Hickory Liquid Smoke i forholdet 1 del Hickory til 10 dele vand.Kog i 15-20 minutter alt efter hvor store de er. Kødet skal lige</w:t>
      </w:r>
    </w:p>
    <w:p>
      <w:pPr>
        <w:pStyle w:val="Normal"/>
        <w:rPr/>
      </w:pPr>
      <w:r>
        <w:rPr/>
        <w:t>akkurat være mørt, men må ikke falde fra benene. Tag stykkerne op og lad dem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rundhåndet kyllingestykkerne med Cajun Poultry. Lad dem derefter hvile i køleskabet - helst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stykkerne pensles let med en blanding af lige dele Oyster &amp; Shrimp og Wine &amp; Pepper og grilles i ovnen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59:00Z</dcterms:created>
  <dc:creator>Jeannette</dc:creator>
  <dc:description/>
  <dc:language>en-US</dc:language>
  <cp:lastModifiedBy>Jeannette</cp:lastModifiedBy>
  <dcterms:modified xsi:type="dcterms:W3CDTF">2004-05-15T02:00:00Z</dcterms:modified>
  <cp:revision>1</cp:revision>
  <dc:subject/>
  <dc:title>Cajun chicken</dc:title>
</cp:coreProperties>
</file>