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-18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, og fløden hældes i den, så den bliver lun. Gæren opløses i lidt af den lune fløde. Al væsken blandes med salt, sukker og mel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sammen og hæver tildækket i ca 45 minutter. Rul dejen ud med let hånd på et melet bord i ca 1 cm tykkelse. Skær den i firkanter på 10*10 cm, og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rcipan på hvert dejstykke. Luk firkanterne sammen og form den til boller. Stil dem på sammenføjningen, pensl med sammenpisket æggehvider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efterhæve på pladen. Bollerne bages ca 12 minutter ved 210 grader. De afkølede boller pyntes med flormelis drys eller tynde fine strimler af kage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3:00Z</dcterms:created>
  <dc:creator>Jeannette</dc:creator>
  <dc:description/>
  <dc:language>en-US</dc:language>
  <cp:lastModifiedBy>Liselotte Wæhrens</cp:lastModifiedBy>
  <dcterms:modified xsi:type="dcterms:W3CDTF">2005-03-13T14:44:00Z</dcterms:modified>
  <cp:revision>2</cp:revision>
  <dc:subject/>
  <dc:title>Fastelavnsboller 3</dc:title>
</cp:coreProperties>
</file>