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ru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0-5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 dl.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 dl. glukose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smeltet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mørk smeltet choklad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½  dl. cognac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 xml:space="preserve">200  g. </w:t>
      </w:r>
      <w:r>
        <w:rPr>
          <w:rFonts w:cs="Arial" w:ascii="Arial" w:hAnsi="Arial"/>
          <w:b/>
          <w:sz w:val="28"/>
        </w:rPr>
        <w:t>smeltet temperer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 g. lys smeltet temperer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n i kog med sirup, og pisk det i en blanding af de to smeltede chokolader ( man kan også hakke chokoladerne fint og piske med en dejskraber 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som ihældning af den kogende fløde). Lad det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n er afkølet, men ikke iskold, piskes den lys og luftig em en elmikser. Cognac piskes i lidt ad gangen. Kom massen i en tylle med stort rundt hul, og sprøjt lange stænger ud, der afkøles i fryseren. Skæres i stænger af 2½-3 cm. og dyppes straks i mørk smeltet , tempereret chokolade og pyntes med stri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lys chokolade i pergamentkræmmerhus, sølvstøv eller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38:00Z</dcterms:created>
  <dc:creator>Jeannette</dc:creator>
  <dc:description/>
  <dc:language>en-US</dc:language>
  <cp:lastModifiedBy>Jeannette</cp:lastModifiedBy>
  <dcterms:modified xsi:type="dcterms:W3CDTF">2004-02-08T14:11:00Z</dcterms:modified>
  <cp:revision>2</cp:revision>
  <dc:subject/>
  <dc:title>Cognacruller</dc:title>
</cp:coreProperties>
</file>