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OKSESTEG MED PAPRIK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orreste kød på oksen kan blive til nogle rigtig gode gammeldags oksestege. Kik efter et stykke snørret tykkam, det bliver mørt, har en god smag og</w:t>
      </w:r>
    </w:p>
    <w:p>
      <w:pPr>
        <w:pStyle w:val="Normal"/>
        <w:rPr/>
      </w:pPr>
      <w:r>
        <w:rPr/>
        <w:t>giver også en god sky til at lave sovs af. Her får du opskriften på en god syrlig paprikasauce, som passer rigtig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DAGS OKSESTEG MED PAPRIKASAUCE (4 personer - kødmængden er til 2 dage – brug resten af kødet en anden d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,6 kg snøret oksetykkam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tsk. mild paprika</w:t>
      </w:r>
    </w:p>
    <w:p>
      <w:pPr>
        <w:pStyle w:val="Normal"/>
        <w:rPr/>
      </w:pPr>
      <w:r>
        <w:rPr/>
        <w:t>1 spsk. rødvinseddike</w:t>
      </w:r>
    </w:p>
    <w:p>
      <w:pPr>
        <w:pStyle w:val="Normal"/>
        <w:rPr/>
      </w:pPr>
      <w:r>
        <w:rPr/>
        <w:t>ca. 3 dl vand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små løg</w:t>
      </w:r>
    </w:p>
    <w:p>
      <w:pPr>
        <w:pStyle w:val="Normal"/>
        <w:rPr/>
      </w:pPr>
      <w:r>
        <w:rPr/>
        <w:t>2 1/2-3 dl siet stegesky</w:t>
      </w:r>
    </w:p>
    <w:p>
      <w:pPr>
        <w:pStyle w:val="Normal"/>
        <w:rPr/>
      </w:pPr>
      <w:r>
        <w:rPr/>
        <w:t>2 1/2 dl Cheasy fraiche 9%</w:t>
      </w:r>
    </w:p>
    <w:p>
      <w:pPr>
        <w:pStyle w:val="Normal"/>
        <w:rPr/>
      </w:pPr>
      <w:r>
        <w:rPr/>
        <w:t>1 spsk. mild paprika</w:t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bønner eller andre faste grønne grøntsager, kartofler,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 to løg og skær dem i halve eller kvarte. Brun kødet godt på alle sider i smørret i en tykbundet gryde. Drys med salt, peber og paprika. Svits løgene</w:t>
      </w:r>
    </w:p>
    <w:p>
      <w:pPr>
        <w:pStyle w:val="Normal"/>
        <w:rPr/>
      </w:pPr>
      <w:r>
        <w:rPr/>
        <w:t>med et par minutter. Hæld eddike og vand ved. Lad stegen simre under låg ved svag varme 2-2 1/2 time. Vend den én gang undervejs og se efter om væsken</w:t>
      </w:r>
    </w:p>
    <w:p>
      <w:pPr>
        <w:pStyle w:val="Normal"/>
        <w:rPr/>
      </w:pPr>
      <w:r>
        <w:rPr/>
        <w:t>fordamper, der skal hele tiden være lidt sky ved stegen. Tag kødet op og hold det varmt tildækket. Si skyen. Pil og hak løgene til sovsen. Svits dem i</w:t>
      </w:r>
    </w:p>
    <w:p>
      <w:pPr>
        <w:pStyle w:val="Normal"/>
        <w:rPr/>
      </w:pPr>
      <w:r>
        <w:rPr/>
        <w:t>stegegryden et par minutter. Hæld den siede sky ved og lad det koge 5 minutter. Pisk Cheasy fraiche, hvedemel og paprika sammen i en skål. Pisk lidt af</w:t>
      </w:r>
    </w:p>
    <w:p>
      <w:pPr>
        <w:pStyle w:val="Normal"/>
        <w:rPr/>
      </w:pPr>
      <w:r>
        <w:rPr/>
        <w:t>skyen over i og kom det hele tilbage i gryden. Lad sovsen småkoge 5 minutter under omrøring. Rør skyllet hakket persille i. Husk hvis sovsen skal gemmes</w:t>
      </w:r>
    </w:p>
    <w:p>
      <w:pPr>
        <w:pStyle w:val="Normal"/>
        <w:rPr/>
      </w:pPr>
      <w:r>
        <w:rPr/>
        <w:t>skal persillen serveres som grønt drys for sig selv. Smag den endeligt til. Fjern snoren og skær kødet i skiver. Server med lidt af sovsen henover og det</w:t>
      </w:r>
    </w:p>
    <w:p>
      <w:pPr>
        <w:pStyle w:val="Normal"/>
        <w:rPr/>
      </w:pPr>
      <w:r>
        <w:rPr/>
        <w:t>valgt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8:00Z</dcterms:created>
  <dc:creator>Jeannette</dc:creator>
  <dc:description/>
  <dc:language>en-US</dc:language>
  <cp:lastModifiedBy>Jeannette</cp:lastModifiedBy>
  <dcterms:modified xsi:type="dcterms:W3CDTF">2004-12-12T22:08:00Z</dcterms:modified>
  <cp:revision>1</cp:revision>
  <dc:subject/>
  <dc:title>GAMMELDAGS OKSESTEG MED PAPRIKASAUCE</dc:title>
</cp:coreProperties>
</file>