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suppe med myn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00  g. sure kirseb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7½  dl.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-1½  dl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   mynteblade, frisk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psk. kartoffel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yl kirsebærrene og fjern stenene med en lille kniv eller en blomsterpind. Læg kirsebærrene i en kasseroll, hæld vand og sukker på og kog bærrene i 5-6 mi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kum dem eventuelt. Kom mynten i kasserollen og kog kirsebærrene til de revner og derefter et øjeblik mere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kartoffelmelet ud i vandet og hæld det i suppen i en fin stråle under omrøring. Lad suppen koge 5-6 sek og derefter køle. Servér suppen i dybe tallerkner eller i en stor 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33:00Z</dcterms:created>
  <dc:creator>Jeannette</dc:creator>
  <dc:description/>
  <dc:language>en-US</dc:language>
  <cp:lastModifiedBy>Jeannette</cp:lastModifiedBy>
  <dcterms:modified xsi:type="dcterms:W3CDTF">2005-04-10T17:35:00Z</dcterms:modified>
  <cp:revision>2</cp:revision>
  <dc:subject/>
  <dc:title>kirsebærsuppe med mynte</dc:title>
</cp:coreProperties>
</file>