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æg med tomatsauce og pinjekern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ml olie (½dl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grønne peberfrugter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ristede pinjekerner</w:t>
      </w:r>
    </w:p>
    <w:p>
      <w:pPr>
        <w:pStyle w:val="Normal"/>
        <w:rPr/>
      </w:pPr>
      <w:r>
        <w:rPr/>
        <w:t>6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 og skær peberfrugterne i strimler. Svits dem i olie i en dyb pande eller wok , mens der røres g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omaterne og lad det simre i 10 minutter.Hak hvidløget fint og tilsæt sammen med krydderier og kog saucen igen i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æggene, del dem i halve, læg dem i et serveringsfad med buen opad og hæld saucen over og drys med de ristede pinjekern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05:00Z</dcterms:created>
  <dc:creator>User</dc:creator>
  <dc:description/>
  <dc:language>en-US</dc:language>
  <cp:lastModifiedBy>User</cp:lastModifiedBy>
  <dcterms:modified xsi:type="dcterms:W3CDTF">2006-06-02T15:05:00Z</dcterms:modified>
  <cp:revision>1</cp:revision>
  <dc:subject/>
  <dc:title>Lækre æg med tomatsauce og pinjekerner</dc:title>
</cp:coreProperties>
</file>