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HONNINGMARINERET KYLLING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I det asiatiske køkken spises denne ret enten som forret eller som en mellemret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Der anvendes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 spsk. honning</w:t>
      </w:r>
    </w:p>
    <w:p>
      <w:pPr>
        <w:pStyle w:val="Normal"/>
        <w:autoSpaceDE w:val="false"/>
        <w:rPr/>
      </w:pPr>
      <w:r>
        <w:rPr>
          <w:rFonts w:cs="Arial"/>
        </w:rPr>
        <w:t>2 spsk. varmt vand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 tsk. citronsaft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 fed hvidløg, presset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 tsk. revet ingefær</w:t>
      </w:r>
    </w:p>
    <w:p>
      <w:pPr>
        <w:pStyle w:val="Normal"/>
        <w:autoSpaceDE w:val="false"/>
        <w:rPr/>
      </w:pPr>
      <w:r>
        <w:rPr>
          <w:rFonts w:cs="Arial"/>
        </w:rPr>
        <w:t>2 kyllingebryster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alt og peber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lie til friturestegning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Dej af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spsk. hvedemel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 tsk. oli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 spsk. vand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 tsk. honning</w:t>
      </w:r>
    </w:p>
    <w:p>
      <w:pPr>
        <w:pStyle w:val="Normal"/>
        <w:autoSpaceDE w:val="false"/>
        <w:rPr/>
      </w:pPr>
      <w:r>
        <w:rPr>
          <w:rFonts w:cs="Arial"/>
        </w:rPr>
        <w:t>1 spsk. Soya sauc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spsk. tør sherry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æggehvid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Fremgangsmåd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: Honning, vand, citronsaft, hvidløg og ingefær røres sammen i en skål. Kyllingekødet skæres i tynde strimler, som lægges i et fad af stentøj eller plastic.</w:t>
      </w:r>
    </w:p>
    <w:p>
      <w:pPr>
        <w:pStyle w:val="Normal"/>
        <w:autoSpaceDE w:val="false"/>
        <w:rPr/>
      </w:pPr>
      <w:r>
        <w:rPr>
          <w:rFonts w:cs="Arial"/>
        </w:rPr>
        <w:t>Pensl kødet med honningmarinaden. Sæt fadet tildækket i køleskabet i ca. 12 timer. Herefter krydres kyllingerne med salt og peber og lægges til afdrypning på køkkenrulle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>2: Dej - Rør mel, olie, vand, honning, soja sauce og sherry godt sammen i en skål. Pisk æggehviden let og luftig og vend den hurtigt i dej blandingen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3: Kyllingestykkerne dyppes i dejen, lad overflødig dej løbe af. Opvarm fritureolie i en gryde og steg kyllingestykkerne nogle stykker ad gangen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Stegetiden er ca. 2 minutter eller til de er gyldenbrune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Tages op og afdryppes på køkkenrulle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Serveres varme, med grønsager som tilbehø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8:40:00Z</dcterms:created>
  <dc:creator>Bodil Thuesen</dc:creator>
  <dc:description/>
  <dc:language>en-US</dc:language>
  <cp:lastModifiedBy>Bodil Thuesen</cp:lastModifiedBy>
  <dcterms:modified xsi:type="dcterms:W3CDTF">2004-02-21T08:51:00Z</dcterms:modified>
  <cp:revision>1</cp:revision>
  <dc:subject/>
  <dc:title>HONNINGMARINERET KY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2894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NNINGMARINERET KYLLING.doc</vt:lpwstr>
  </property>
</Properties>
</file>