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 med appelsin i wook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andebrys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jordnødde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ft af 2 appelsiner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nippede mang-tout ærter</w:t>
      </w:r>
    </w:p>
    <w:p>
      <w:pPr>
        <w:pStyle w:val="Normal"/>
        <w:rPr/>
      </w:pPr>
      <w:r>
        <w:rPr/>
        <w:t>¼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ogende vand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omgange med peberkværne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lys, tør Sherry/risvi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fintreven appelsinska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ajsmel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ange, hvide ri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 med 1 tsk. reven appelsinskal i vandet. Dryp af og hold risene varme. Skær andebrystet i 1 cm. brede skiver og mariner dem i salt, peber, majsmel,</w:t>
      </w:r>
    </w:p>
    <w:p>
      <w:pPr>
        <w:pStyle w:val="Normal"/>
        <w:rPr/>
      </w:pPr>
      <w:r>
        <w:rPr/>
        <w:t>1 tsk. reven appelsinskal og 1 tsk. Sherry eller risvin og bland godt. Pil appelsinerne og tag den hvide hinde omkring appelsinbådene af. Læg dem i en</w:t>
      </w:r>
    </w:p>
    <w:p>
      <w:pPr>
        <w:pStyle w:val="Normal"/>
        <w:rPr/>
      </w:pPr>
      <w:r>
        <w:rPr/>
        <w:t>anden skål med 1 tsk. Sherry eller risvin og bland godt. I en tredie skål blandes honning og kogende vand. Pisk til honningen er opløst. Tag andestykkerne</w:t>
      </w:r>
    </w:p>
    <w:p>
      <w:pPr>
        <w:pStyle w:val="Normal"/>
        <w:rPr/>
      </w:pPr>
      <w:r>
        <w:rPr/>
        <w:t>op med en hulske og hæld honningblandingen over. Varm en wok op, tilsæt jordnøddeolie. Når olien er rygende varm, kommes andestykker og marinade i. Steg</w:t>
      </w:r>
    </w:p>
    <w:p>
      <w:pPr>
        <w:pStyle w:val="Normal"/>
        <w:rPr/>
      </w:pPr>
      <w:r>
        <w:rPr/>
        <w:t>i 3 minutter. Tilsæt appelsiner og ærter og steg videre i 2 - 3 minutter. Tag wokken af blusset og top and og grøntsager over den varm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36:00Z</dcterms:created>
  <dc:creator>Jeannette</dc:creator>
  <dc:description/>
  <dc:language>en-US</dc:language>
  <cp:lastModifiedBy>Jeannette</cp:lastModifiedBy>
  <dcterms:modified xsi:type="dcterms:W3CDTF">2005-03-25T20:36:00Z</dcterms:modified>
  <cp:revision>1</cp:revision>
  <dc:subject/>
  <dc:title>and med appelsin i wook </dc:title>
</cp:coreProperties>
</file>