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brombær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Tænd ovnen på 200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Æg og æggehvider piskes godt sammen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Bagepulver og hvedemel sies i dejen og dejen samles forsigtigt sammen med vand og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Æblerne skrælles og skæres i tynde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Rørsukkeret drysses over æblerne og røres for at få det fordelt jæv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Kom bagepapir i en spring form og hæld dej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Fordel alle æble bådene oven på dejen så de ligger så tæt som muligt. Hæld brombærrene over og kom kagen i den varme ovn i 35 -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Når kagen er færdig afkøles den før den tages ud af formen ellers går den let i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15:00Z</dcterms:created>
  <dc:creator>Jeannette</dc:creator>
  <dc:description/>
  <dc:language>en-US</dc:language>
  <cp:lastModifiedBy>Liselotte Wæhrens</cp:lastModifiedBy>
  <dcterms:modified xsi:type="dcterms:W3CDTF">2005-05-28T11:37:00Z</dcterms:modified>
  <cp:revision>2</cp:revision>
  <dc:subject/>
  <dc:title>Æble brombærkage:</dc:title>
</cp:coreProperties>
</file>