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frugt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økologiske figner af ny hø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økologisk frisk frugt, f.eks. æbler eller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300 g økologiske fint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ani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fennikel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hel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lakridsrod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engelsk lakrid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økologisk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rne hakkes i en kødhakker, (husk at pille stilkene af, da de er svære at hakke) sammen med den friske frugt, som kan være æbler, pærer, ferskner,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abriko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 og krydderier blandes i. Det hele æltes sammen og rulles ud i stænger af ca. 2½ cm. tykkelsen. De rulles i fintrevet kokos og skæres i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ca. 8 cm. læng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9:00Z</dcterms:created>
  <dc:creator>Jeannette</dc:creator>
  <dc:description/>
  <dc:language>en-US</dc:language>
  <cp:lastModifiedBy>Liselotte Wæhrens</cp:lastModifiedBy>
  <dcterms:modified xsi:type="dcterms:W3CDTF">2004-12-20T17:02:00Z</dcterms:modified>
  <cp:revision>2</cp:revision>
  <dc:subject/>
  <dc:title>Friske frugtstænger</dc:title>
</cp:coreProperties>
</file>