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overtræk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usaltet smør (rumtemperat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og smelt den i en skål i vandbad. Skær smørret i terninger. Tag skålen op af vandbadet og tilsæt smørret i små portioner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rg for at chokoladen absorbere smørret før der tilsættes en ny portion. Tilsæt til sidst piskefløde. Virker overtrækket lidt for varmt, så lad det kø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ør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ne chokoladeovertræk egner sig godt til bagte kager og desserter. Overtrækket tåler at blive genopvarmet i vandbad. Kan holde sig i flere dage i køleskab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40:00Z</dcterms:created>
  <dc:creator>Jeannette</dc:creator>
  <dc:description/>
  <dc:language>en-US</dc:language>
  <cp:lastModifiedBy>Liselotte Wæhrens</cp:lastModifiedBy>
  <dcterms:modified xsi:type="dcterms:W3CDTF">2004-02-11T22:15:00Z</dcterms:modified>
  <cp:revision>2</cp:revision>
  <dc:subject/>
  <dc:title>Chokolade overtræk 1</dc:title>
</cp:coreProperties>
</file>