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 tape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dl udkernede sort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ard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 kap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vidløgsfed 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livenolie (eller m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mal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oliven, sardeller, kapers, hvidløg, citronsaft, olivenolie og peber i en blender. Man kan også bruge morter eller grøntsagskværn, men det går hurt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blender. Nogle sekunder på høj hastighed er nok til at få blandingen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entuelt mere olie hvis konsistensen er for tyk. (Er blandingen for salt kan man tilsætte 1/2 tsk sukk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n fintklippede basilikum i og stil tapenaden i køleskabet, overdækket med plastfolie, til den skal serveres. Den kan holde sig i circa 10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1:53:00Z</dcterms:created>
  <dc:creator>Jeannette</dc:creator>
  <dc:description/>
  <dc:language>en-US</dc:language>
  <cp:lastModifiedBy>Jeannette</cp:lastModifiedBy>
  <dcterms:modified xsi:type="dcterms:W3CDTF">2005-08-18T19:56:00Z</dcterms:modified>
  <cp:revision>2</cp:revision>
  <dc:subject/>
  <dc:title>Basilikum tapenade</dc:title>
</cp:coreProperties>
</file>