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Lækker Auberginedi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4 person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 stk. auberginer (ca. 600 g)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otte</w:t>
      </w:r>
    </w:p>
    <w:p>
      <w:pPr>
        <w:pStyle w:val="Normal"/>
        <w:rPr/>
      </w:pPr>
      <w:r>
        <w:rPr/>
        <w:t>frisk finthakket basilikum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uberginerne. Skær stilk og bloms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et ildfast fad, og bag dem møre i ovnen ved 180 C i ca.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auberginerne, når de er færdigba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dem, og skrab frugtkødet ud med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t, eller hak det fint med en kniv. Kom det i en skål, og rør kvark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, finthakket basilikum og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Auberginedippen kan smages til med tabasco, hvidløg eller andre krydderier i stedet for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14:00Z</dcterms:created>
  <dc:creator>User</dc:creator>
  <dc:description/>
  <dc:language>en-US</dc:language>
  <cp:lastModifiedBy>User</cp:lastModifiedBy>
  <dcterms:modified xsi:type="dcterms:W3CDTF">2005-12-05T07:14:00Z</dcterms:modified>
  <cp:revision>1</cp:revision>
  <dc:subject/>
  <dc:title>Auberginedip</dc:title>
</cp:coreProperties>
</file>