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måtter med mandelkroka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brændt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nougaten i 20 stykker. Form til små firka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de brændte mandler. Tryk nougatstykkerne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måtterne i en tætsluttende beholder et køligt og mørkt st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29:00Z</dcterms:created>
  <dc:creator>Jeannette</dc:creator>
  <dc:description/>
  <dc:language>en-US</dc:language>
  <cp:lastModifiedBy>Liselotte Wæhrens</cp:lastModifiedBy>
  <dcterms:modified xsi:type="dcterms:W3CDTF">2004-02-08T18:29:00Z</dcterms:modified>
  <cp:revision>2</cp:revision>
  <dc:subject/>
  <dc:title>Nougatmåtter med mandelkrokant</dc:title>
</cp:coreProperties>
</file>