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lvtrø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g usa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kaff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Whisk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rym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uste sølvkugler eller tr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papi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Rør smørret blødt og rør æggeblommerne i én og é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Smelt chokoladen over vandbad. Rør den sammen med kaffepulver og whisky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Sæt chokolademassen i køleskabet, til den næsten er stivn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Tril massen til kug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Rul kuglerne i en blanding af chokoladekrymmel, knuste søvlkugler eller tresukker, og sæt dem på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 Opbevar konfekten køli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4:30:00Z</dcterms:created>
  <dc:creator>Jeannette</dc:creator>
  <dc:description/>
  <dc:language>en-US</dc:language>
  <cp:lastModifiedBy>Liselotte Wæhrens</cp:lastModifiedBy>
  <dcterms:modified xsi:type="dcterms:W3CDTF">2004-02-08T20:35:00Z</dcterms:modified>
  <cp:revision>2</cp:revision>
  <dc:subject/>
  <dc:title>Sølvtrøfler</dc:title>
</cp:coreProperties>
</file>