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rrits ingefær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som en val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sammen og rulles ud i tynde pølser. Der bliver ca. 10. Pølserne lægges på bageplade og trykkes lidt flade med hånden. Bages 8-10 min. ved 200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er lysebrune i kanten. Skæres mens de er rygende varme i 2½ cm tykke skiver på skrå. Sættes på en rist og køles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16:00Z</dcterms:created>
  <dc:creator>Jeannette</dc:creator>
  <dc:description/>
  <dc:language>en-US</dc:language>
  <cp:lastModifiedBy>Liselotte Wæhrens</cp:lastModifiedBy>
  <dcterms:modified xsi:type="dcterms:W3CDTF">2005-03-13T13:38:00Z</dcterms:modified>
  <cp:revision>2</cp:revision>
  <dc:subject/>
  <dc:title>Dorrits ingefærkager</dc:title>
</cp:coreProperties>
</file>