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ild med grillet fennikel og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obbelte sildefileter à ca. 60 g</w:t>
      </w:r>
    </w:p>
    <w:p>
      <w:pPr>
        <w:pStyle w:val="Normal"/>
        <w:rPr/>
      </w:pPr>
      <w:r>
        <w:rPr/>
        <w:t>1 spsk groft salt, gerne havsalt</w:t>
      </w:r>
    </w:p>
    <w:p>
      <w:pPr>
        <w:pStyle w:val="Normal"/>
        <w:rPr/>
      </w:pPr>
      <w:r>
        <w:rPr/>
        <w:t>1 kg små ny kartofler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2 spsk olie, raps- eller olivenolie</w:t>
      </w:r>
    </w:p>
    <w:p>
      <w:pPr>
        <w:pStyle w:val="Normal"/>
        <w:rPr/>
      </w:pPr>
      <w:r>
        <w:rPr/>
        <w:t>2 spsk mild lys eddike, fx hvid balsamico eller æble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fennikler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skiver hvedebrød, ca.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 sildene efter for skæl og finner og drys dem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og kog dem i letsaltet vand i ca. 12 - 15 min. Lad dem køle af. Pisk en dressing af sennep, olie og eddike og smag den til med salt og</w:t>
      </w:r>
    </w:p>
    <w:p>
      <w:pPr>
        <w:pStyle w:val="Normal"/>
        <w:rPr/>
      </w:pPr>
      <w:r>
        <w:rPr/>
        <w:t>peber. Hak dild og rødløg og vend det med kartofler og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nniklerne i kvarte og kog dem i 6 - 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sildene på en grillpande eller på havegrillen i ca. 5 min. på skindsiden. Vend dem, lad dem få kort tid på den anden side. Tag dem af grillen. Pensl</w:t>
      </w:r>
    </w:p>
    <w:p>
      <w:pPr>
        <w:pStyle w:val="Normal"/>
        <w:rPr/>
      </w:pPr>
      <w:r>
        <w:rPr/>
        <w:t>fenniklerne med olie og grill dem på alle sider til de har fået lidt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isk, tilberedt på grill, er noget af det lækreste. Især fede fisk som sild, laks og makrel er nemme at tilberede på grill. Fedtindholdet gør, at</w:t>
      </w:r>
    </w:p>
    <w:p>
      <w:pPr>
        <w:pStyle w:val="Normal"/>
        <w:rPr/>
      </w:pPr>
      <w:r>
        <w:rPr/>
        <w:t>de ikke hænger i, når de grilles på skinds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49:00Z</dcterms:created>
  <dc:creator>User</dc:creator>
  <dc:description/>
  <dc:language>en-US</dc:language>
  <cp:lastModifiedBy>User</cp:lastModifiedBy>
  <dcterms:modified xsi:type="dcterms:W3CDTF">2006-06-30T16:49:00Z</dcterms:modified>
  <cp:revision>1</cp:revision>
  <dc:subject/>
  <dc:title>Grillede sild med grillet fennikel og kartoffelsalat</dc:title>
</cp:coreProperties>
</file>