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sags timbale med italiensk præg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hakket kalve- og flæsk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 finthakke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1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frossen grønsagsblanding, ikke for fintskå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en skal af 1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d hakket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 spsk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kødet til fars med mel, hakket løg, mælk, æg, salt og peber. Tø 200 g af grønsagsblandingen op evt. i kogende vand. Kom grønsager og fars lagvis i en</w:t>
      </w:r>
    </w:p>
    <w:p>
      <w:pPr>
        <w:pStyle w:val="Normal"/>
        <w:rPr/>
      </w:pPr>
      <w:r>
        <w:rPr/>
        <w:t>smurt form eller et ovnfast fad, begynd og slut med fars. Læg alufolie over – den blanke side nedad – og sæt formen i ovnen ved 200 grader i ¾-1 time,</w:t>
      </w:r>
    </w:p>
    <w:p>
      <w:pPr>
        <w:pStyle w:val="Normal"/>
        <w:rPr/>
      </w:pPr>
      <w:r>
        <w:rPr/>
        <w:t>til farsen er gennembagt. Hæld den dannede væde fra, inden de vender timbalen ud på et varmt fad. Bland citronskal, hvidløg og persille og drys det over</w:t>
      </w:r>
    </w:p>
    <w:p>
      <w:pPr>
        <w:pStyle w:val="Normal"/>
        <w:rPr/>
      </w:pPr>
      <w:r>
        <w:rPr/>
        <w:t>timbalen. Server resten af grønsagerne samt groft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1:17:00Z</dcterms:created>
  <dc:creator>Jeannette</dc:creator>
  <dc:description/>
  <dc:language>en-US</dc:language>
  <cp:lastModifiedBy>Jeannette</cp:lastModifiedBy>
  <dcterms:modified xsi:type="dcterms:W3CDTF">2004-03-29T21:17:00Z</dcterms:modified>
  <cp:revision>1</cp:revision>
  <dc:subject/>
  <dc:title>Grønsags timbale med italiensk præg</dc:title>
</cp:coreProperties>
</file>