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sener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senerbrød laves af spiret korn - oprindelig hvedetyper - og menes at være meget letter at fordøje end almindeligt brød, uanset hævemeto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ga. risiko for forurening med skimmelsvampe under spiringsprocessen er det vigtigt at holde hygiejnen i top. Visse korn spirer udmærket i lukket behol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øleskab. Brødet er mørk, fugtigt, lidt sødt i sma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 er vigtigt at soltørre det spirede korn noget, da det ellers bliver for fugtigt / klægt. Hvis det skulle falde uheldigt ud og blive klægt, kan nog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ges nedfrysning hjælpe på d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ga. den høje fugtighed holder det sig fint - men altid i køleskab pga. risikoen for mugangreb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skrift til 3 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,5 kg hele korn (vinterhvede, durum, spelt, emmer m.fl. evt. i kombinatio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æt kornet i blød i vand ca. 12 - 18 timer (stuetemp. El. køleskab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t stå mørkt i 36 - 48 timer for at spire og i denne periode skal det skylles 2 - 3 gange dagligt. Det kan stå i køleskabet, men så går spiringen lid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gsomme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iren skal være 1/3 af kornets længde. Hvis spiren er for kort bliver brødet ikke sødt og hvis den er for lang, bliver brødet fugtigt. For lang spire k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t. reddes med længere tids tørr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ør nu det spirede korn i solen eller en ovn (bagerist + viskestykke) ved ca. 50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rér så kornet  i en Food prosessor (svært) eller en kødhakkemaskine (let) og rør eller ælt dejen til der dannes glutentråde: I en skål med ske (hårdt arbejd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er i en maskine med dejkro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siner, dadler, abrikoser, nødder kan tilsættes n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 dejen hvile nogle tim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v 3 brød: De kan enten være flade, som sættes på velsmurt bagepapir eller de kan kommes i for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ved 120 - 150º i 2,5 - 3 timer - eller til det har en pæn skorp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øl af og pak i viskestykke / vokspapir i 2 - 3 dage, så skorpen bliver bl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20:47:00Z</dcterms:created>
  <dc:creator>Jeannette</dc:creator>
  <dc:description/>
  <dc:language>en-US</dc:language>
  <cp:lastModifiedBy>Liselotte Wæhrens</cp:lastModifiedBy>
  <dcterms:modified xsi:type="dcterms:W3CDTF">2003-08-12T20:47:00Z</dcterms:modified>
  <cp:revision>2</cp:revision>
  <dc:subject/>
  <dc:title>Essenerbrød</dc:title>
</cp:coreProperties>
</file>