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nudler med kylling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lader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ossen kylling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løg, i tynde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, fint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m frisk reven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rk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etjap ma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koriander eller persille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efter anvisningen på pakken og hæld væden fra. Skær den let optøede lever i skiver, rens og skær champignoner i skiver. Varm olie op i en wok</w:t>
      </w:r>
    </w:p>
    <w:p>
      <w:pPr>
        <w:pStyle w:val="Normal"/>
        <w:rPr/>
      </w:pPr>
      <w:r>
        <w:rPr/>
        <w:t>eller stegegryde, svits lever, hvidløg, ingefær, sambal oelek og løg få minutter, til leveren er brunet. Tilsæt champignoner og ketjap manis, svits 1 minut,</w:t>
      </w:r>
    </w:p>
    <w:p>
      <w:pPr>
        <w:pStyle w:val="Normal"/>
        <w:rPr/>
      </w:pPr>
      <w:r>
        <w:rPr/>
        <w:t>tilsæt nudlerne, smag evt. til med mere ketjap manis og server straks med rigeligt hakket koriander eller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0:00Z</dcterms:created>
  <dc:creator>Jeannette</dc:creator>
  <dc:description/>
  <dc:language>en-US</dc:language>
  <cp:lastModifiedBy>Jeannette</cp:lastModifiedBy>
  <dcterms:modified xsi:type="dcterms:W3CDTF">2003-12-16T19:51:00Z</dcterms:modified>
  <cp:revision>1</cp:revision>
  <dc:subject/>
  <dc:title>Ægnudler med kyllingelever</dc:title>
</cp:coreProperties>
</file>