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 snitt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deles i 3 dele. Den ene del forbliver ufarvet, mens den anden æltes med lidt grøn, og den tredje med lidt rød farve. Hvert lag udrulles for si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man bruger til denne udrulning lidt flormelis. Efter udrulningen fugtes marcipanlagene ganske let med koldt vand, og stykkerne lægges derefter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anden. De sammentrykkes og udskæres i akkurate snitter efter line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16:00Z</dcterms:created>
  <dc:creator>Jeannette</dc:creator>
  <dc:description/>
  <dc:language>en-US</dc:language>
  <cp:lastModifiedBy>Jeannette</cp:lastModifiedBy>
  <dcterms:modified xsi:type="dcterms:W3CDTF">2004-02-08T18:11:00Z</dcterms:modified>
  <cp:revision>2</cp:revision>
  <dc:subject/>
  <dc:title>marcipan snitter </dc:title>
</cp:coreProperties>
</file>