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negl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ærgår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 (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garine (blø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 el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har lyst så put 40g rosiner el. koren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lun mælk og gær sammen med sukker, salt og æg sammen. Tilsæt mel og ælt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i en firkant ca. 20x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, sukker el. farin og kanel sammen til fyld og smør det på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sammen fra den smalle ende. skær rullen i ca. 1,5 cm. bredd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alle skiverne på en smurt plade med den yderste ende dej bøjet ind und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kagerne flade med en paletkniv dyppet i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kagerne med vådt bagepapir el. et vådt viskestykke. (ikke driv vådt!!) Stilles lunt til hæv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10-12 min. ved 225 grader. Afkøl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yg evt. lidt glasur på dem inden de er helt afkøl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0:00Z</dcterms:created>
  <dc:creator>Jeannette</dc:creator>
  <dc:description/>
  <dc:language>en-US</dc:language>
  <cp:lastModifiedBy>Jeannette</cp:lastModifiedBy>
  <dcterms:modified xsi:type="dcterms:W3CDTF">2004-02-12T16:34:00Z</dcterms:modified>
  <cp:revision>2</cp:revision>
  <dc:subject/>
  <dc:title>Kanelsnegle 1</dc:title>
</cp:coreProperties>
</file>