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benmarmelade med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ben skal plukkes i slutningen af august og lidt ind i september. Det er dejligt at have et par glas hybenmarmelade stående til vinteren. Hyben indeholder</w:t>
      </w:r>
    </w:p>
    <w:p>
      <w:pPr>
        <w:pStyle w:val="Normal"/>
        <w:rPr/>
      </w:pPr>
      <w:r>
        <w:rPr/>
        <w:t>mange c-vitam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ensede h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s 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-6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ækket vanill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-3 tsk rød mel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ning af hyben: Den seneste og mest trælse del af opskriften Skær stilk og blomst af hybenfrugterne, skær dem midt over. Herfra har du to valgmuligheder</w:t>
      </w:r>
    </w:p>
    <w:p>
      <w:pPr>
        <w:pStyle w:val="Normal"/>
        <w:rPr/>
      </w:pPr>
      <w:r>
        <w:rPr/>
        <w:t>for at rense dine hyben for kerner: 1) Rens med fx enden af en teske 2) Frys dem ned i en stor pose. Når de er frosne tages de ud og du banker posen i</w:t>
      </w:r>
    </w:p>
    <w:p>
      <w:pPr>
        <w:pStyle w:val="Normal"/>
        <w:rPr/>
      </w:pPr>
      <w:r>
        <w:rPr/>
        <w:t>bordet indtil de fleste kerner er løsnet - resten af kernerne renses ud som beskrevet oven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 rensede hyben, kom dem i en gryde sammen med vand og citronsaft og kog dem i ca. et kv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ukkeret i gryden og kog videre i 8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en flækket stang vanille og kog videre i 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atin røres ud i lidt sukker, kommes i gryden og koger med et par minutter. (jo mere melatin du kommer i, jo tykkere bliver marmeladen. Pas på ikke at</w:t>
      </w:r>
    </w:p>
    <w:p>
      <w:pPr>
        <w:pStyle w:val="Normal"/>
        <w:rPr/>
      </w:pPr>
      <w:r>
        <w:rPr/>
        <w:t>komme for meget 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m marmeladen for urenheder og kom den i rene glas, der straks lukkes eller bind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28:00Z</dcterms:created>
  <dc:creator>Jeannette</dc:creator>
  <dc:description/>
  <dc:language>en-US</dc:language>
  <cp:lastModifiedBy>Jeannette</cp:lastModifiedBy>
  <dcterms:modified xsi:type="dcterms:W3CDTF">2004-04-01T22:28:00Z</dcterms:modified>
  <cp:revision>1</cp:revision>
  <dc:subject/>
  <dc:title>Hybenmarmelade med vanille</dc:title>
</cp:coreProperties>
</file>