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 brulée med abrikoser og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6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vanilj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iske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ma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abrikoserne og læg dem i et ildfast fad. Drys med sukker, flæk vanillestangen og læg den ned til frug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adet i ovnen ved 200°C, til sukkeret er smeltet, og abrikoserne er lige akkurat møre - det tager 10-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rugt og vanillestang i et smørsmurt, fladt, ildfast fad eller små portionssk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masse: Pisk æggeblommerne og sukkeret sammen. Pisk derefter piskefløden i til du har en ægge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forsigtigt æggemassen over frugterne og bag ved 100°C, til det lige akkurat er fast -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l af og drys overfladet med et tyndt lag flormelis. Stil det ind under en grill i meget kort tid. Flormelisen skal smelte og brune lidt, men den må absolut</w:t>
      </w:r>
    </w:p>
    <w:p>
      <w:pPr>
        <w:pStyle w:val="Normal"/>
        <w:rPr/>
      </w:pPr>
      <w:r>
        <w:rPr/>
        <w:t>ikke bran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hindbærrene til og spi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53:00Z</dcterms:created>
  <dc:creator>User</dc:creator>
  <dc:description/>
  <dc:language>en-US</dc:language>
  <cp:lastModifiedBy>User</cp:lastModifiedBy>
  <dcterms:modified xsi:type="dcterms:W3CDTF">2006-06-01T06:53:00Z</dcterms:modified>
  <cp:revision>1</cp:revision>
  <dc:subject/>
  <dc:title>Creme brulée med abrikoser og hindbær</dc:title>
</cp:coreProperties>
</file>