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jørnegryde steaks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-2 pund råvildt eller bjørne steaks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ds. tomatjuic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3/4 kop brunt sukker ( f.eks rørsukker eller puddersukker)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2 spsk. Worcestershire sauce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 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/2 tsk sort peber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  </w:t>
      </w:r>
    </w:p>
    <w:p>
      <w:pPr>
        <w:pStyle w:val="Normal"/>
        <w:rPr/>
      </w:pPr>
      <w:r>
        <w:rPr/>
        <w:t>1/2 tsk. selleri frø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medium hakket 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kødet helt mørt ganske langsomt ( i en speciel slow cooker eller gryde på lav varme ) Når det er mørt fjern fedtet og tilsæt ovenstående ingredienser.</w:t>
      </w:r>
    </w:p>
    <w:p>
      <w:pPr>
        <w:pStyle w:val="Normal"/>
        <w:rPr/>
      </w:pPr>
      <w:r>
        <w:rPr/>
        <w:t>Kødet skal koge mindst 4 timer. Jeg vil anbefale at servere kødet med en god kartoffelmos, da skyen er fantastisk i smag til dette. Opskriften er let at</w:t>
      </w:r>
    </w:p>
    <w:p>
      <w:pPr>
        <w:pStyle w:val="Normal"/>
        <w:rPr/>
      </w:pPr>
      <w:r>
        <w:rPr/>
        <w:t>tilberede og kræver ikke mange specielle ingredienser. Alle, som jeg har serveret enetn råvildt eller bjørn tilberedt på denne måde, elsker det og sværger</w:t>
      </w:r>
    </w:p>
    <w:p>
      <w:pPr>
        <w:pStyle w:val="Normal"/>
        <w:rPr/>
      </w:pPr>
      <w:r>
        <w:rPr/>
        <w:t>på, at det ikke et helt ud i sko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Årsagen til, at kogetiden er så lang er, at bjørnekød indeholder trikiner, som kan gøre mennesker syge.De dør ved lang kogeti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02:41:00Z</dcterms:created>
  <dc:creator>Jeannette</dc:creator>
  <dc:description/>
  <dc:language>en-US</dc:language>
  <cp:lastModifiedBy>Jeannette</cp:lastModifiedBy>
  <dcterms:modified xsi:type="dcterms:W3CDTF">2005-03-27T02:41:00Z</dcterms:modified>
  <cp:revision>1</cp:revision>
  <dc:subject/>
  <dc:title>Bjørnegryde steaks</dc:title>
</cp:coreProperties>
</file>