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æsk lammegryd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0 g. Ben fri lammekød fra Bov eller Hals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ør eller margarin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 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Fintklippet dil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4 tsk. 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Sal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dl. Vand eller bouillon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ft af 1 citro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Maizena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Salathove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kær kødet i tern. Pil løgene og skær den i små tern. Brun fedtstoffet i en gryde, kom kød og løg i og lad det blive pænt brunt overal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t må evt. gøres over et par gange, da kødet brunes bedst hvis portionen ikke er for sto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æmp varmen og lad kødet små stege i ca. 15 min. Drys med krydderier, hæld lidt bouillon ved og lad kødet stege til det er mørt. Rør maizena ud med bouillon, bland citronsaft i, jævn skyen herme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d saucen få et opkog og smag til med salt og citronsaf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kær den skyllede salat i strimler og bland den i gryden kort før serveri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ises med kogte ris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lberedningstid: Ca. 1½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22:04:00Z</dcterms:created>
  <dc:creator>Jeannette</dc:creator>
  <dc:description/>
  <dc:language>en-US</dc:language>
  <cp:lastModifiedBy>Bodil Thuesen</cp:lastModifiedBy>
  <dcterms:modified xsi:type="dcterms:W3CDTF">2003-08-31T06:29:00Z</dcterms:modified>
  <cp:revision>2</cp:revision>
  <dc:subject/>
  <dc:title>Græsk lammegry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5767439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5 er redigeret</vt:lpwstr>
  </property>
</Properties>
</file>