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julekage med 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melis (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5 g rosiner (1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, syltet appelsinskal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cocktailbær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mandler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lage fra cocktailbærr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0 g hvedemel (3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ller margarine samt rasp til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sukker sammen, til det er hvidt og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æggebolmmerne, en ad gangen, under kraftig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rosiner, appelsinskal og cocktailbær med 1 dl af melet og rør det sammen med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andler, citronskal, lagen fra cocktailbærrene og derefter resten af melet blandet med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til hårdt skum og vend det forsigtig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en aflang form(ca. 2 L), der er smurt med fedtstof og drysset med ras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175 grader i ca. 1 time, eller til kagen virker gennembagt, prøv med en n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køle af i ca. 5 min i formen inden den tages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½ time, heraf ca. 1 time i ovnen 175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11:00Z</dcterms:created>
  <dc:creator>Jeannette</dc:creator>
  <dc:description/>
  <dc:language>en-US</dc:language>
  <cp:lastModifiedBy>Liselotte Wæhrens</cp:lastModifiedBy>
  <dcterms:modified xsi:type="dcterms:W3CDTF">2005-03-23T21:52:00Z</dcterms:modified>
  <cp:revision>2</cp:revision>
  <dc:subject/>
  <dc:title>Lækker julekage med frugt</dc:title>
</cp:coreProperties>
</file>