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ad lak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 salt (en 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rne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rn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(fisken helt dæ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flækkes og udbenes, og ingredienserne kommes på laksen i nævnte rækkefølge. Står i ca. 3 døgn under p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0:00Z</dcterms:created>
  <dc:creator>Jeannette</dc:creator>
  <dc:description/>
  <dc:language>en-US</dc:language>
  <cp:lastModifiedBy>Jeannette</cp:lastModifiedBy>
  <dcterms:modified xsi:type="dcterms:W3CDTF">2004-08-18T05:30:00Z</dcterms:modified>
  <cp:revision>1</cp:revision>
  <dc:subject/>
  <dc:title>Gravad laks 1</dc:title>
</cp:coreProperties>
</file>