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ebogens Spaghetti Carbon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paghetti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 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even parmesa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orte peber fra kvæ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e krydderur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skæres i tynde strimler og svitses sprøse for jævn varme. De tages op og afdryppes på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 i en stor gryde spilkogende vand og kog den 'al dente'. Afdryppes i dørslag, hældes i gryden og holdes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ost og fløde sammen i en skål; tilsæt bacon. Hældes over den varme pasta i gryden og blandes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gryden over for svag varme i ½-1 min eller til saucen begynder at jævne. Krydres med peber og garneres med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24:00Z</dcterms:created>
  <dc:creator>Jeannette</dc:creator>
  <dc:description/>
  <dc:language>en-US</dc:language>
  <cp:lastModifiedBy>Jeannette</cp:lastModifiedBy>
  <dcterms:modified xsi:type="dcterms:W3CDTF">2004-03-12T14:25:00Z</dcterms:modified>
  <cp:revision>1</cp:revision>
  <dc:subject/>
  <dc:title>kogebogens Spaghetti Carbonara</dc:title>
</cp:coreProperties>
</file>