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 ret med blom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kalv og flæ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bac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Blomkål eller Rosen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hakkede kød med rasp, rør æg og mælk i. Tilsæt reven gulerod, krydr med salt og peber. Lad farsen hvile 1 ti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yl blomkålen kog den i 5 min og del den i buketter. Læg blomkåls buketter og fars i et smurt ildfast fad og læg bacon skiver øverst. Sæt fadet i ovnen 35-45 min ved 200 grad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s med brød, hasselbackkartofler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1:00Z</dcterms:created>
  <dc:creator>Jeannette</dc:creator>
  <dc:description/>
  <dc:language>en-US</dc:language>
  <cp:lastModifiedBy>Bodil Thuesen</cp:lastModifiedBy>
  <dcterms:modified xsi:type="dcterms:W3CDTF">2003-08-26T07:18:00Z</dcterms:modified>
  <cp:revision>2</cp:revision>
  <dc:subject/>
  <dc:title>Ovnret med blom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1535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