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spyd med tomat-peber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spyd med tomat-peber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laksefilet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Tomat-pebersalsa:</w:t>
      </w:r>
    </w:p>
    <w:p>
      <w:pPr>
        <w:pStyle w:val="Normal"/>
        <w:rPr/>
      </w:pPr>
      <w:r>
        <w:rPr/>
        <w:t>500 g tomater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evt. 1 rød chili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frisk basilikum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Masser af ris eller couscous og godt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Fjern eventuelt skind fra laksen og skær den i mindre stykker. Skær courgetten i 1 cm tykke skiver. Fordel skiftevis laks og courgette på fire spyd og lad</w:t>
      </w:r>
    </w:p>
    <w:p>
      <w:pPr>
        <w:pStyle w:val="Normal"/>
        <w:rPr/>
      </w:pPr>
      <w:r>
        <w:rPr/>
        <w:t>spyddene stege på en grill eller grillpande i ca. 3 min. på hver side.</w:t>
      </w:r>
    </w:p>
    <w:p>
      <w:pPr>
        <w:pStyle w:val="Normal"/>
        <w:rPr/>
      </w:pPr>
      <w:r>
        <w:rPr/>
        <w:t>Tomat-pebersalsa: Skær tomater, peberfrugter og agurk i små tern og bland dem. Ønskes chili i, flækkes denne og kernerne skrabes ud, inden frugten finhakkes</w:t>
      </w:r>
    </w:p>
    <w:p>
      <w:pPr>
        <w:pStyle w:val="Normal"/>
        <w:rPr/>
      </w:pPr>
      <w:r>
        <w:rPr/>
        <w:t>og tilsættes tomat-blandingen.</w:t>
      </w:r>
    </w:p>
    <w:p>
      <w:pPr>
        <w:pStyle w:val="Normal"/>
        <w:rPr/>
      </w:pPr>
      <w:r>
        <w:rPr/>
        <w:t>Rør olie sammen med citronsaft og hæld dressingen over salsaen. Tilsæt frisk basilikum efter smag.</w:t>
      </w:r>
    </w:p>
    <w:p>
      <w:pPr>
        <w:pStyle w:val="Normal"/>
        <w:rPr/>
      </w:pPr>
      <w:r>
        <w:rPr/>
        <w:t>Kog ris eller couscous, som angivet på emballagen, og server det til grillspyddene sammen med tomat-pebersalsa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5:00Z</dcterms:created>
  <dc:creator>User</dc:creator>
  <dc:description/>
  <dc:language>en-US</dc:language>
  <cp:lastModifiedBy>User</cp:lastModifiedBy>
  <dcterms:modified xsi:type="dcterms:W3CDTF">2006-05-13T03:25:00Z</dcterms:modified>
  <cp:revision>1</cp:revision>
  <dc:subject/>
  <dc:title>Laksespyd med tomat-pebersalsa</dc:title>
</cp:coreProperties>
</file>