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ejner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pund Oma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kop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lille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psk vand eller fløde til hver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pund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, må ikke klæbe. Rulles ud, skæres. Drejes og koges derefter i rygende varm svinefedt. Klejnerne skal koges hurtigt, så de ikke bliver for f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8:00Z</dcterms:created>
  <dc:creator>Jeannette</dc:creator>
  <dc:description/>
  <dc:language>en-US</dc:language>
  <cp:lastModifiedBy>Liselotte Wæhrens</cp:lastModifiedBy>
  <dcterms:modified xsi:type="dcterms:W3CDTF">2005-03-23T11:50:00Z</dcterms:modified>
  <cp:revision>2</cp:revision>
  <dc:subject/>
  <dc:title>Klejner 4</dc:title>
</cp:coreProperties>
</file>