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 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- eller nøddeflager eller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mindre stykker og kom dem i en gryde sammen med de øvrige ingredienser. Varm det langsomt op uden omrøring. Rør ingredienserne samm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 er smeltede, og kog blandingen i 1-2 minutter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blandingen i en skål og sæt den i køleskabet til næste dag. Tril trøffelmassen til små kugler og vend dem i nødde- eller mandelflage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7:00Z</dcterms:created>
  <dc:creator>Jeannette</dc:creator>
  <dc:description/>
  <dc:language>en-US</dc:language>
  <cp:lastModifiedBy>Liselotte Wæhrens</cp:lastModifiedBy>
  <dcterms:modified xsi:type="dcterms:W3CDTF">2004-02-08T18:18:00Z</dcterms:modified>
  <cp:revision>2</cp:revision>
  <dc:subject/>
  <dc:title>Mokka trøfler</dc:title>
</cp:coreProperties>
</file>