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 uden skind og ben (75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 tsk paprika eller sød chili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4 ciabattaboller</w:t>
      </w:r>
    </w:p>
    <w:p>
      <w:pPr>
        <w:pStyle w:val="Normal"/>
        <w:rPr/>
      </w:pPr>
      <w:r>
        <w:rPr/>
        <w:t>4 skiver Cheasy 13% M skiv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Hvad man har af salat, snittet rødløg, tomater, agurker, majs, syltede agurker, mayonnaise, chilisauce, ketchup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kyllingebrysterne til flade bøffer. Drys med salt, peber og paprika. Steg dem i olie på en pande ved god varme - ca. 5 minutter i alt - eller grill</w:t>
      </w:r>
    </w:p>
    <w:p>
      <w:pPr>
        <w:pStyle w:val="Normal"/>
        <w:rPr/>
      </w:pPr>
      <w:r>
        <w:rPr/>
        <w:t>dem. Steg eller grill bacon. Varm bollerne og flæk dem. Læg kyllingebryst, bacon og ost på de underste halve boller og gratinér dem i ovnen under grillen</w:t>
      </w:r>
    </w:p>
    <w:p>
      <w:pPr>
        <w:pStyle w:val="Normal"/>
        <w:rPr/>
      </w:pPr>
      <w:r>
        <w:rPr/>
        <w:t>eller ved 230 grader - til osten smelter og får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3:00Z</dcterms:created>
  <dc:creator>Jeannette</dc:creator>
  <dc:description/>
  <dc:language>en-US</dc:language>
  <cp:lastModifiedBy>Jeannette</cp:lastModifiedBy>
  <dcterms:modified xsi:type="dcterms:W3CDTF">2004-08-09T05:33:00Z</dcterms:modified>
  <cp:revision>1</cp:revision>
  <dc:subject/>
  <dc:title>Kyllingeburger med ost</dc:title>
</cp:coreProperties>
</file>