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moreret chokolademousse med solbærcou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t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t mørk chokolade med højt kakaoindho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creme de cassis (solbærlikø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euriseret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pasteuriser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bærcoul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ol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 de Cassis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den hvide chokoladen over vandb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fløde og æggeblomme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også den mørke chokolade over vandb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Creme de Cassis og æggeblomm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hviderne stive og tilsæt flormel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g pisk lidt igen til æggehviderne er blank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halvdelen af æggehviderne i hver chokoladeblanding og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grundigt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0:15:00Z</dcterms:created>
  <dc:creator>Jeannette</dc:creator>
  <dc:description/>
  <dc:language>en-US</dc:language>
  <cp:lastModifiedBy>Jeannette</cp:lastModifiedBy>
  <dcterms:modified xsi:type="dcterms:W3CDTF">2005-03-28T12:25:00Z</dcterms:modified>
  <cp:revision>3</cp:revision>
  <dc:subject/>
  <dc:title>Marmoreret chokolademousse med solbærcoulis</dc:title>
</cp:coreProperties>
</file>