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æblekag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skummende med sukker, mælk, mel og vanilie, æblerne skæres i små stykker og tilsættes sammen med mandelsplitterne. Æggehviderne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e og vendes i dejen, der hældes i en smurt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0° i ca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4:00Z</dcterms:created>
  <dc:creator>Jeannette</dc:creator>
  <dc:description/>
  <dc:language>en-US</dc:language>
  <cp:lastModifiedBy>Liselotte Wæhrens</cp:lastModifiedBy>
  <dcterms:modified xsi:type="dcterms:W3CDTF">2005-03-10T21:22:00Z</dcterms:modified>
  <cp:revision>2</cp:revision>
  <dc:subject/>
  <dc:title>Bagt æblekage 2</dc:title>
</cp:coreProperties>
</file>