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og Mandel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, sukker og bagepulver luftigt. Tilsæt 1 æg og rør det til en smidig dej. Kom mælk og hvedemel i og arbejd det godt sammen. Lad dejen stå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ndst 30 min. Rør fedtstof, sukker og marmelade sammen til fyldet. Tilsæt mandler og reven appelsinskal og rør det til en jævn dej. Tryk dejen ud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ieform og gør kanten pæn. Hæld fyldet i formen. Pisk 1 æg sammen og pensl dejkanten. Bag pien ved 225 grader på nederste rille i ca 25 min. Tag p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g lad den blive næsten helt kold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50:00Z</dcterms:created>
  <dc:creator>Jeannette</dc:creator>
  <dc:description/>
  <dc:language>en-US</dc:language>
  <cp:lastModifiedBy>Liselotte Wæhrens</cp:lastModifiedBy>
  <dcterms:modified xsi:type="dcterms:W3CDTF">2005-03-10T21:08:00Z</dcterms:modified>
  <cp:revision>2</cp:revision>
  <dc:subject/>
  <dc:title>Appelsin og Mandelpie</dc:title>
</cp:coreProperties>
</file>