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okse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toas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mager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plukkes i småstykker, overhældes med vand i en røreskål og trækker i 10 min. Oksekød, hakket persille, hvidløg, salt og peber samt kanel 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deles i 3-4 dele pr. person, formes som cigarer og sættes på små træspid. Kødet pensles med smeltet smør. Spiddene steges i ca. 10 min. øverst i</w:t>
      </w:r>
    </w:p>
    <w:p>
      <w:pPr>
        <w:pStyle w:val="Normal"/>
        <w:rPr/>
      </w:pPr>
      <w:r>
        <w:rPr/>
        <w:t>en 250°C varm ovn. Alternativt formes farsen til ovale bøffer, der pensles og steges i 15.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Yoghurten smages til med salt og peber og blandes med tern af agurk, der er flækket og skrabet fri for kerner. Dressingen pyntes med hakket persille</w:t>
      </w:r>
    </w:p>
    <w:p>
      <w:pPr>
        <w:pStyle w:val="Normal"/>
        <w:rPr/>
      </w:pPr>
      <w:r>
        <w:rPr/>
        <w:t>og serveres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1:00Z</dcterms:created>
  <dc:creator>User</dc:creator>
  <dc:description/>
  <dc:language>en-US</dc:language>
  <cp:lastModifiedBy>User</cp:lastModifiedBy>
  <dcterms:modified xsi:type="dcterms:W3CDTF">2006-06-01T07:11:00Z</dcterms:modified>
  <cp:revision>1</cp:revision>
  <dc:subject/>
  <dc:title>Græske oksespid</dc:title>
</cp:coreProperties>
</file>