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klatkager med lak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krællet squash, groftreve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40 g røget laks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blandes sammen i en skål. Sættes med en ske på en slip-let pande – evt. gnedet med et stykke køkkenrullet vædet i en anelse olie. Steges til de er gyldne</w:t>
      </w:r>
    </w:p>
    <w:p>
      <w:pPr>
        <w:pStyle w:val="Normal"/>
        <w:rPr/>
      </w:pPr>
      <w:r>
        <w:rPr/>
        <w:t>og gennemstegte.</w:t>
      </w:r>
    </w:p>
    <w:p>
      <w:pPr>
        <w:pStyle w:val="Normal"/>
        <w:rPr/>
      </w:pPr>
      <w:r>
        <w:rPr/>
        <w:t>Spises varme med græsk yoghurt og røget laks sam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latkagerne kan i stedet for laks spises med 60 g rejer eller kavi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9:00Z</dcterms:created>
  <dc:creator>Jeannette</dc:creator>
  <dc:description/>
  <dc:language>en-US</dc:language>
  <cp:lastModifiedBy>Jeannette</cp:lastModifiedBy>
  <dcterms:modified xsi:type="dcterms:W3CDTF">2003-12-03T01:50:00Z</dcterms:modified>
  <cp:revision>1</cp:revision>
  <dc:subject/>
  <dc:title>Squash klatkager med laks</dc:title>
</cp:coreProperties>
</file>