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taliensk konfekt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60+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Årstid: Vin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: 1 kage - ca. 32 sty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grofthakkede smutt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grofthakkede tørrede da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grofthakkede tørrede abriko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tørrede trane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grofthakkede val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 hvedemel (ca. 1 dl)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3-4 kvart tsk stødt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revet muskatn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tsk stødt koriand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3-4 stødt nell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honning (ca. 1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florsukker (ca. 2.5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Ca. 45 min. ved 150°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Lad smørret smelte i en pande ved kraftig varme, men uden at det bruner. Rist mandlerne ved jævn varme i ca. 5 min. - rør af og til. Bland den tørrede frugt, valnødder, mel og krydderier sammen med de let afkølede mandler i en skå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Kom honning og florsukker i en lille, tykbundet gryde. Bring blandingen i kog under omrøring. Kog den ved kraftig varme, stadig under omrøring, ca. 3 mi n.- til den er skummende og gylden. Kom den smeltede honning i frugtblandingen. Lad den køle af til den er lun og ælt derefter dejen godt sammen med fingre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klæd en springform (ca. 22 cm i diameter) med bagepapir. Pres dejen ud i bunden af formen og glat overfladen med en fugtig ske. Læg et stykke bagepapi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 kagen og bag den midt i ovnen. Lad kagen køle helt af i formen. Stil derefter konfektkagen tildækket på køkkenbordet til næste da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serveringen: Pynt kagen med sigtet florsukker. Skær den i tynde stykker - den er fyldig som konfek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: Konfektkagen kan stå tildækket i køleskabet i ca. 1 måne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7:14:00Z</dcterms:created>
  <dc:creator>Jeannette</dc:creator>
  <dc:description/>
  <dc:language>en-US</dc:language>
  <cp:lastModifiedBy>Liselotte Wæhrens</cp:lastModifiedBy>
  <dcterms:modified xsi:type="dcterms:W3CDTF">2005-03-08T21:20:00Z</dcterms:modified>
  <cp:revision>2</cp:revision>
  <dc:subject/>
  <dc:title>Italiensk konfektkage</dc:title>
</cp:coreProperties>
</file>