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bolsj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alm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stoffer x 4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 evt. lidt rød eller gul frugtfarve inden ko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eria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or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mometer (til min. 175°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(bedst oliven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et i kog og hæld sukker og druesukker i. Lad sukkermassen koge ind i ca. 10 min, eller til temperaturen er nøjagtig 165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a. 1/4 af den indkogte bolchemasse ud på en olieret marmorplade, tilsæt smagsstoffer og fold massen sammen med en olieret kniv, til alt er bl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 Når massen er afkølet en smule, kan man blande videre med fingrene, og trække massen ud, så den bliver ugennemsi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begynder at blive sej, rulles eller trækkes den til en lang pølse, der klippes i bolchefacon (klip, vend en kvart omgang, og klip igen.). Sø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bolcherne ligger adskilt, mens de køler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olcherne er afkølede, fyldes de i lufttætte beholdere, da de ellers vil klistr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55:00Z</dcterms:created>
  <dc:creator>Jeannette</dc:creator>
  <dc:description/>
  <dc:language>en-US</dc:language>
  <cp:lastModifiedBy>Liselotte Wæhrens</cp:lastModifiedBy>
  <dcterms:modified xsi:type="dcterms:W3CDTF">2005-03-26T16:15:00Z</dcterms:modified>
  <cp:revision>2</cp:revision>
  <dc:subject/>
  <dc:title>appelsin bolsjer </dc:title>
</cp:coreProperties>
</file>