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llet chokoladekage med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8 pers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ODENSE Mørk Chokolade (hakk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ODENSE Ren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creme fraich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ammenpisked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 en god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kan også grille ved indirekte varme i stedet for eftervar-men, så fungere kug-legrillen som en slags varmluftsovn. Indirekte varme laver du ved at læg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foliebakke i bunden af grillen og fordel bri-ketterne lags sider-ne af bak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chokoladekagen 180 grader efter 20 min, så bliver den jævnt ba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, vand og 100 g af den hakkede ODENSE Mørk Chokolade under konstant omrøring ved svag varme. Kom mel, bagepugepulver og sukker i en skål og r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ndt, Hæld forsigtigt den varme chokolademass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det godt sammen og hæld creme fraiche og de sammenpiskede æg i. Riv ODENSE Ren Rå Marcipan i og tilsæt de resterende 100 g hakket ODENSE Mørk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det rundt. Smør en kageform ca. 33 x 20 cm og hæld kagedejen i fo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g eftervarmen fra grillen til at bage kagen. Læg 2 uglaserede klinker på grillen og stil formen ovenpå. Sæt låg på grillen og bag den i ca. 40 min. Afhæng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varme kan tiden variere lidt, så det er en god idé at holde øje med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chokoladekagen er færdig stilles den til afkøling i 15 min. Anret din dessert evt. med en god is og friske sommerbær som v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0:10:00Z</dcterms:created>
  <dc:creator>Jeannette</dc:creator>
  <dc:description/>
  <dc:language>en-US</dc:language>
  <cp:lastModifiedBy>Jeannette</cp:lastModifiedBy>
  <dcterms:modified xsi:type="dcterms:W3CDTF">2005-03-28T12:22:00Z</dcterms:modified>
  <cp:revision>2</cp:revision>
  <dc:subject/>
  <dc:title>Grillet chokoladekage med marcipan</dc:title>
</cp:coreProperties>
</file>