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nne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rønnebæ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lagereddike</w:t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  <w:t>evt. ¼ kg fuldmodne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ib rønnebærrene, læg dem i eddikevand et par timer, kog dem i vand uden eddike et par min. og hæld dem i en sigte.</w:t>
      </w:r>
    </w:p>
    <w:p>
      <w:pPr>
        <w:pStyle w:val="Normal"/>
        <w:rPr/>
      </w:pPr>
      <w:r>
        <w:rPr/>
        <w:t>Bland vand, lagereddike og sukker i en gryde, varm det op og kog rønnebærrene heri i 10 min., smag på det! Er det for bittert, gives det 5 min.s stille</w:t>
      </w:r>
    </w:p>
    <w:p>
      <w:pPr>
        <w:pStyle w:val="Normal"/>
        <w:rPr/>
      </w:pPr>
      <w:r>
        <w:rPr/>
        <w:t>kogning med fintskårne pærer. Skum syltetøjet, hæld det på glas og luk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2:00Z</dcterms:created>
  <dc:creator>Jeannette</dc:creator>
  <dc:description/>
  <dc:language>en-US</dc:language>
  <cp:lastModifiedBy>Jeannette</cp:lastModifiedBy>
  <dcterms:modified xsi:type="dcterms:W3CDTF">2004-01-31T12:22:00Z</dcterms:modified>
  <cp:revision>1</cp:revision>
  <dc:subject/>
  <dc:title>Rønnebærsyltetøj</dc:title>
</cp:coreProperties>
</file>