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livenmos med Valnødder tapéna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0 g  Udstenede Sorte Olive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200 g Valnøddeker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g Kirsebær-kapers - (de store    Kapers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  Hårdkogte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4 Rå æggeblom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Lille grøn chili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2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Reven muskatblomm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2 spskf Soyasov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spskf Vineddik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1 spskf Gærekstra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dl Oliven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  <w:r>
        <w:rPr>
          <w:rFonts w:cs="Arial" w:ascii="Arial" w:hAnsi="Arial"/>
          <w:b/>
          <w:sz w:val="28"/>
        </w:rPr>
        <w:t>Tørret Estrago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tskfRåsukker eller  mør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  <w:r>
        <w:rPr>
          <w:rFonts w:cs="Arial" w:ascii="Arial" w:hAnsi="Arial"/>
          <w:b/>
          <w:sz w:val="28"/>
        </w:rPr>
        <w:t>salt og  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hele Middelhavs-området laver man tapénade, i denne opskrift erstatter valnødder ansjosfil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eller hak alle ingredienserne og bland dem godt. Serveres kold på toast - eller som fyld i 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50:00Z</dcterms:created>
  <dc:creator>Jeannette</dc:creator>
  <dc:description/>
  <dc:language>en-US</dc:language>
  <cp:lastModifiedBy>Liselotte Wæhrens</cp:lastModifiedBy>
  <dcterms:modified xsi:type="dcterms:W3CDTF">2005-10-23T10:48:00Z</dcterms:modified>
  <cp:revision>4</cp:revision>
  <dc:subject/>
  <dc:title>Olivenmos med Valnødder tapénade </dc:title>
</cp:coreProperties>
</file>