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meparfai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8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ast.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og presset saft fra 1 l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æggeblommer, flormelis, limeskal og saft luftig. Pisk fløden og bland den med æggemassen. Hæld blandingen i en form - 1½ liter - og frys isen i 4-5 tim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isen ud på et fad. Server evt. med blandet 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24:00Z</dcterms:created>
  <dc:creator>Jeannette</dc:creator>
  <dc:description/>
  <dc:language>en-US</dc:language>
  <cp:lastModifiedBy>Liselotte Wæhrens</cp:lastModifiedBy>
  <dcterms:modified xsi:type="dcterms:W3CDTF">2005-04-10T17:43:00Z</dcterms:modified>
  <cp:revision>3</cp:revision>
  <dc:subject/>
  <dc:title>Limeparfait</dc:title>
</cp:coreProperties>
</file>