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skebouill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g Ben fra hvide fis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Gulerod i ski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Selleri i terni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Peberkorn</w:t>
      </w:r>
    </w:p>
    <w:p>
      <w:pPr>
        <w:pStyle w:val="Heading1"/>
        <w:rPr/>
      </w:pPr>
      <w:r>
        <w:rPr/>
        <w:t>1 Laurbærbl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Fremgangsmåde</w:t>
      </w:r>
    </w:p>
    <w:p>
      <w:pPr>
        <w:pStyle w:val="TextBody"/>
        <w:rPr/>
      </w:pPr>
      <w:r>
        <w:rPr/>
        <w:t>Kom ingredienserne i en gryde. Dæk med koldt vand og kog langsomt op. Når vandet Ko</w:t>
        <w:softHyphen/>
        <w:t>ger, holdes temperaturen lige på kogepunktet, og bouillonen simrer i præcis 20 minutter. Skum urenhederne fra overfladen efterhånden. Si den færdigkogte bouillon og kog ind til 8 dl. Bouillonen kan fryse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2:00Z</dcterms:created>
  <dc:creator>Jeannette</dc:creator>
  <dc:description/>
  <dc:language>en-US</dc:language>
  <cp:lastModifiedBy>Niels Peter Thomsen</cp:lastModifiedBy>
  <dcterms:modified xsi:type="dcterms:W3CDTF">2003-08-21T14:31:00Z</dcterms:modified>
  <cp:revision>2</cp:revision>
  <dc:subject/>
  <dc:title>Fiskebouillon</dc:title>
</cp:coreProperties>
</file>