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mfruhummere med hvidløg og citron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6 Store jomfruhummer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 af 1 citr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Usaltet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psk. Finthakk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ed knust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Nouilly Pr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Usaltet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hvid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 af ½-1 citron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dt hvidt 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d en lille spids saks klippes der en 1 cm bred rille øverst i jomfruhummerskallerne, så der åbnes ned til kø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jomfruhummerne side om side i et fad, og drys dem let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p med citronsaft, og fordel smør, persille og hvidløg o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il fadet i en 220° forvarmet ovn i 10-15 minutter, til smørret er smeltet og jomfruhummerne let gyld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: Kog vin og vermouth ind til 1/4, og pisk det kolde smør i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op ind imellem, men pas på med for meget varme, så saucen ikke skil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ulle det ske, kan den samles med lidt koldt vand!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saucen til med salt, peber og citronsaf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Ved serveringen fordeles jomfruhummerne på varme tallerkner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n hældes over, og godt 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4:11:00Z</dcterms:created>
  <dc:creator>Jeannette</dc:creator>
  <dc:description/>
  <dc:language>en-US</dc:language>
  <cp:lastModifiedBy>Bodil Thuesen</cp:lastModifiedBy>
  <dcterms:modified xsi:type="dcterms:W3CDTF">2003-08-11T14:11:00Z</dcterms:modified>
  <cp:revision>2</cp:revision>
  <dc:subject/>
  <dc:title>Jomfruhummere med hvidløg og citron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220582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