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ebernød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5 st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/4 tsk. nelli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/2 tsk. kan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/2 tsk. hjortetak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/2 tsk. kardemom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rys pe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Æg og sukker piskes i ca. 10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De 'tørre' ting blandes samm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Det hele ældes godt og rulles i kug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ved 190 grader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0:51:00Z</dcterms:created>
  <dc:creator>Liselotte Wæhrens</dc:creator>
  <dc:description/>
  <dc:language>en-US</dc:language>
  <cp:lastModifiedBy>Liselotte Wæhrens</cp:lastModifiedBy>
  <dcterms:modified xsi:type="dcterms:W3CDTF">2003-12-07T23:00:00Z</dcterms:modified>
  <cp:revision>2</cp:revision>
  <dc:subject/>
  <dc:title>Pebernødder</dc:title>
</cp:coreProperties>
</file>