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rredsuppe med ur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ørred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 i skiver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 i skiver.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 i små tern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ersille.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dild.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lvtør hvidvin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muslinger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også koges på andre fisk end ørred, men ørredens fine kød giver den bedste smag. Fisken renses, hale og hoved skæres af. Resten af fisken skæres</w:t>
      </w:r>
    </w:p>
    <w:p>
      <w:pPr>
        <w:pStyle w:val="Normal"/>
        <w:rPr/>
      </w:pPr>
      <w:r>
        <w:rPr/>
        <w:t>i mindre stykker. Kog hoved og hale i 1½ ltr. vand ca. 10 minutter, og si suppen. Kom de rå fiskestykker i en gryde med gulerod, porrer og kartofler. Hæld</w:t>
      </w:r>
    </w:p>
    <w:p>
      <w:pPr>
        <w:pStyle w:val="Normal"/>
        <w:rPr/>
      </w:pPr>
      <w:r>
        <w:rPr/>
        <w:t>fiskesuppen over og tilsæt yderligere ½ ltr. vand. Tisæt persillekviste, laurbærblade, salt og peber. Kog suppen ved svag varme under låg ca. 10 minutter.</w:t>
      </w:r>
    </w:p>
    <w:p>
      <w:pPr>
        <w:pStyle w:val="Normal"/>
        <w:rPr/>
      </w:pPr>
      <w:r>
        <w:rPr/>
        <w:t>Tag fisken op med en hul-ske og kog grøntsagerne møre. Fjern persillekviste og laurbærblade. Tilsæt 1½ dl. hvidvin og muslinger. Tilsæt lage efter smag.</w:t>
      </w:r>
    </w:p>
    <w:p>
      <w:pPr>
        <w:pStyle w:val="Normal"/>
        <w:rPr/>
      </w:pPr>
      <w:r>
        <w:rPr/>
        <w:t>Suppen bringes i kog, del den kogte fisk i mindre stykker, fjern skindet og benene og hold den varm i et fad med sølvfolie over. Pisk fløden sammen med</w:t>
      </w:r>
    </w:p>
    <w:p>
      <w:pPr>
        <w:pStyle w:val="Normal"/>
        <w:rPr/>
      </w:pPr>
      <w:r>
        <w:rPr/>
        <w:t>æggeblommerne. Hæld det på suppen, mens der røres. Suppen må ikke koge herefter, da den så vil skille. Smag til med salt og peber. Kom den kogte fisk i</w:t>
      </w:r>
    </w:p>
    <w:p>
      <w:pPr>
        <w:pStyle w:val="Normal"/>
        <w:rPr/>
      </w:pPr>
      <w:r>
        <w:rPr/>
        <w:t>suppen og klip dild over suppen umiddelbart inden servering. Til suppen kan man spise brød efter behag. Det er ikke god bordskik, iflg. Emma Gad, at dikke</w:t>
      </w:r>
    </w:p>
    <w:p>
      <w:pPr>
        <w:pStyle w:val="Normal"/>
        <w:rPr/>
      </w:pPr>
      <w:r>
        <w:rPr/>
        <w:t>hverken øl eller vin til suppe. Men det er naturligvis ikke forbudt at skylle efter med en dra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7:00Z</dcterms:created>
  <dc:creator>Jeannette</dc:creator>
  <dc:description/>
  <dc:language>en-US</dc:language>
  <cp:lastModifiedBy>Jeannette</cp:lastModifiedBy>
  <dcterms:modified xsi:type="dcterms:W3CDTF">2005-03-28T00:38:00Z</dcterms:modified>
  <cp:revision>1</cp:revision>
  <dc:subject/>
  <dc:title>ørredsuppe med urter</dc:title>
</cp:coreProperties>
</file>