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parfait med me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ortion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s. abrikos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½ dl kon. appelsinju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3 spsk appelsinlik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¼ 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dl creme fraiche 1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cantaloup melon (evt. anden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melisse/my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dryp abrikoserne og purér juice og likør her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 luftige med sukkeret og kom det i abrikos mas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fløden næsten stiv og vend den i sammen med creme fraich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ældes i tærteform (24 cm.), dækkes med plastfolie og fryses ned, natten o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ges op ½ time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melon og fjern kernerne. Skær melonkødet i kugler som lægges på abrikosis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 med friske grønne blade af citronmelisse eller mynt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23:00Z</dcterms:created>
  <dc:creator>Jeannette</dc:creator>
  <dc:description/>
  <dc:language>en-US</dc:language>
  <cp:lastModifiedBy>Jeannette</cp:lastModifiedBy>
  <dcterms:modified xsi:type="dcterms:W3CDTF">2004-02-10T20:18:00Z</dcterms:modified>
  <cp:revision>3</cp:revision>
  <dc:subject/>
  <dc:title>Abrikosparfait med melon</dc:title>
</cp:coreProperties>
</file>