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kalkunbryst med feta og soltørrede toma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900 g kalkunbryst fra Det Friske Fjerkræ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75 g Original Græsk feta hel stykke (rest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gemmes til næste dag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bdt. frisk oregano eller 1 spsk. frysetørr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4 dl hakkede soltørrede tomater fra Bon Appeti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pinjeker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4 dl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ften fra 1/2 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rillede græske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tore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knust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ræsk tomat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kg solmodne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lle rø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lle salat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bdt. frisk oregano eller 1 spsk. oregano fr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nta Mari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groft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rødvinseddi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.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. da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n ekstra porti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græsk tomat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(se opskrift 1. dag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resten af kalkunbryst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resten af fetaost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itabr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g. Total Græs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zatziki 200 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kalkunbrystet halvt igennem på langs og bred det ud, så der dannes en stor firkant. Drys kødet med groftrevet feta, hakket oregano, soltørrede tomater,</w:t>
      </w:r>
    </w:p>
    <w:p>
      <w:pPr>
        <w:pStyle w:val="Normal"/>
        <w:rPr/>
      </w:pPr>
      <w:r>
        <w:rPr/>
        <w:t>pinjekerner, salt og peber. Rul kødet sammen og snør det med bomuldssnor. Krydr kalkunrullen med salt og peber, læg den i et smurt fad og hæld olivenolie</w:t>
      </w:r>
    </w:p>
    <w:p>
      <w:pPr>
        <w:pStyle w:val="Normal"/>
        <w:rPr/>
      </w:pPr>
      <w:r>
        <w:rPr/>
        <w:t>samt citronsaft over. Lad kødet trække mindst 15 minutter, og grill det i god afstand af kullene ca. 45 minutter. Kalkunbrystet kan med stor fordel grilles</w:t>
      </w:r>
    </w:p>
    <w:p>
      <w:pPr>
        <w:pStyle w:val="Normal"/>
        <w:rPr/>
      </w:pPr>
      <w:r>
        <w:rPr/>
        <w:t>indirekte i en kuglegrill, dryp jævnligt med marinade. Lad det hvile 10 minutter inden det skæres i skiver. Skær kartoflerne i tykke skiver (ca. 1 cm),</w:t>
      </w:r>
    </w:p>
    <w:p>
      <w:pPr>
        <w:pStyle w:val="Normal"/>
        <w:rPr/>
      </w:pPr>
      <w:r>
        <w:rPr/>
        <w:t>og kog dem 5 minutter i letsaltet vand. Dup kartoffelskiverne tørre, pensl med olivenolie og krydr med oregano og knust hvidløg. Grill kartoflerne lige</w:t>
      </w:r>
    </w:p>
    <w:p>
      <w:pPr>
        <w:pStyle w:val="Normal"/>
        <w:rPr/>
      </w:pPr>
      <w:r>
        <w:rPr/>
        <w:t>inden servering ca. 3 minutter på hver side. Skær tomaterne i mindre stykker og bland dem i en skål med løg i smalle både, oregano, salt, peber, rødvinseddike</w:t>
      </w:r>
    </w:p>
    <w:p>
      <w:pPr>
        <w:pStyle w:val="Normal"/>
        <w:rPr/>
      </w:pPr>
      <w:r>
        <w:rPr/>
        <w:t>og olivenolie. Server salaten til kalkunbrystet sammen med de grillede kartofler. 2. dag Lav en ekstra portion tomatsalat, bland med kold kalkun i mindre</w:t>
      </w:r>
    </w:p>
    <w:p>
      <w:pPr>
        <w:pStyle w:val="Normal"/>
        <w:rPr/>
      </w:pPr>
      <w:r>
        <w:rPr/>
        <w:t>stykker og smuldr resten af fetaosten hen over salaten. Server ristede pitabrød og græsk tzatziki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1:15:00Z</dcterms:created>
  <dc:creator>Jeannette</dc:creator>
  <dc:description/>
  <dc:language>en-US</dc:language>
  <cp:lastModifiedBy>Jeannette</cp:lastModifiedBy>
  <dcterms:modified xsi:type="dcterms:W3CDTF">2004-05-15T01:15:00Z</dcterms:modified>
  <cp:revision>1</cp:revision>
  <dc:subject/>
  <dc:title>Grillet kalkunbryst med feta og soltørrede tomater</dc:title>
</cp:coreProperties>
</file>