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iskey Sovs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5 rækk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0,4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dl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Whiskey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3,6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dl.</w:t>
      </w:r>
    </w:p>
    <w:p>
      <w:pPr>
        <w:pStyle w:val="Normal"/>
        <w:rPr/>
      </w:pPr>
      <w:r>
        <w:rPr/>
        <w:t>Flød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BarBeQ-sovs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rosmari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ørst varmes whiskyen laaaaangsomt op til koge punktet. Derefter tilsættes BarBeQ-sovsen, fløden og evt. vand (Kun for indremissionærer). Sovsen bringes</w:t>
      </w:r>
    </w:p>
    <w:p>
      <w:pPr>
        <w:pStyle w:val="Normal"/>
        <w:rPr/>
      </w:pPr>
      <w:r>
        <w:rPr/>
        <w:t>nu til kog i ca. 5 minutter, hvorefter rosmarin tilsættes. Sovsen er nu klar til servering, og bør nydes i store mængder. Go appetit..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1:05:00Z</dcterms:created>
  <dc:creator>Jeannette</dc:creator>
  <dc:description/>
  <dc:language>en-US</dc:language>
  <cp:lastModifiedBy>Jeannette</cp:lastModifiedBy>
  <dcterms:modified xsi:type="dcterms:W3CDTF">2005-04-18T01:05:00Z</dcterms:modified>
  <cp:revision>1</cp:revision>
  <dc:subject/>
  <dc:title>Whiskey Sovs</dc:title>
</cp:coreProperties>
</file>