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i champignon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rødløg 25 g smør 200 g halverede champignoner 2 1/2 dl grøntsagsboullion 1 1/2 dl fløde 1/2 tsk groft salt peber 40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prødstegte baconterninger og 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ødløg i smør i en gryde. Tilsæt champignonerne og svits dem med i 3 min. Hæld boullionen ved. Lad sovsen koge ved svag varme uden låg i ca 5 min.</w:t>
      </w:r>
    </w:p>
    <w:p>
      <w:pPr>
        <w:pStyle w:val="Normal"/>
        <w:rPr/>
      </w:pPr>
      <w:r>
        <w:rPr/>
        <w:t>Tilsæt fløde og kog endnu 5 min. Smag sovsen til med salt og peber. Vend friskkogt pasta i sovsen og hæld det i en varm skål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2:00Z</dcterms:created>
  <dc:creator>Jeannette</dc:creator>
  <dc:description/>
  <dc:language>en-US</dc:language>
  <cp:lastModifiedBy>Jeannette</cp:lastModifiedBy>
  <dcterms:modified xsi:type="dcterms:W3CDTF">2004-02-06T08:12:00Z</dcterms:modified>
  <cp:revision>1</cp:revision>
  <dc:subject/>
  <dc:title>Pasta i champignonsovs</dc:title>
</cp:coreProperties>
</file>