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els med røget tyndsteg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agel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løgsdressin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øf tomater i skiver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røget oksetyndste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evet cheddar os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hakket persille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bagels i ovnen i 3 min. Skær igennem og smør hvidløgsdressing på begge ½ dele af bollerne. Læg tomater og 3 skiver kød, ost og persille og læg overen</w:t>
      </w:r>
    </w:p>
    <w:p>
      <w:pPr>
        <w:pStyle w:val="Normal"/>
        <w:rPr/>
      </w:pPr>
      <w:r>
        <w:rPr/>
        <w:t>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52:00Z</dcterms:created>
  <dc:creator>Jeannette</dc:creator>
  <dc:description/>
  <dc:language>en-US</dc:language>
  <cp:lastModifiedBy>Jeannette</cp:lastModifiedBy>
  <dcterms:modified xsi:type="dcterms:W3CDTF">2005-03-26T14:52:00Z</dcterms:modified>
  <cp:revision>1</cp:revision>
  <dc:subject/>
  <dc:title>bagels med røget tyndsteg</dc:title>
</cp:coreProperties>
</file>