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ryst marin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700 g kalkun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dl.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kinesisk s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-4 sp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teg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-3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dl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alkunbrystet i et fad, overhæld med marinaden, dæk med film og sæt det i køleskabet 2-3 timer. Varm en stegegryde med olie godt op. Dup kalkunbrystet</w:t>
      </w:r>
    </w:p>
    <w:p>
      <w:pPr>
        <w:pStyle w:val="Normal"/>
        <w:rPr/>
      </w:pPr>
      <w:r>
        <w:rPr/>
        <w:t>tørt, gnid det med salt og brun det på alle sider. Hæld marinade og vand ved og lad det småstege 1 time under låg. Tag stegen op og skum fedtet af skyen.</w:t>
      </w:r>
    </w:p>
    <w:p>
      <w:pPr>
        <w:pStyle w:val="Normal"/>
        <w:rPr/>
      </w:pPr>
      <w:r>
        <w:rPr/>
        <w:t>Jævn med majsstivelse udrørt i lidt koldt vand, tilsæt piskefløde og smag til med salt og peber. Serveres med kartofler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51:00Z</dcterms:created>
  <dc:creator>Jeannette</dc:creator>
  <dc:description/>
  <dc:language>en-US</dc:language>
  <cp:lastModifiedBy>Jeannette</cp:lastModifiedBy>
  <dcterms:modified xsi:type="dcterms:W3CDTF">2004-11-22T11:51:00Z</dcterms:modified>
  <cp:revision>1</cp:revision>
  <dc:subject/>
  <dc:title>Kalkunbryst marineret</dc:title>
</cp:coreProperties>
</file>