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atin med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. Tilberedningstid: 6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3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viste 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emmenthaler 45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løde og mælk sammen. Skyl kartoflerne og skræl dem, skær eventuelle mørke og grønne pletter væk. Skær kartoflerne i tynde skiver eller snit dem. Forvarm</w:t>
      </w:r>
    </w:p>
    <w:p>
      <w:pPr>
        <w:pStyle w:val="Normal"/>
        <w:rPr/>
      </w:pPr>
      <w:r>
        <w:rPr/>
        <w:t>ovnen til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et ovnfast fad med smør. Læg kartoffelskiverne taglagt, krydr hvert lag kartofler med salt, peber og lidt revet muskat. Hæld flødeblandingen ved, drys</w:t>
      </w:r>
    </w:p>
    <w:p>
      <w:pPr>
        <w:pStyle w:val="Normal"/>
        <w:rPr/>
      </w:pPr>
      <w:r>
        <w:rPr/>
        <w:t>osten og timianblade over og læg smørklatter i passende afstand ovenpå. Bag gratinen i ovnen 50 minutter, indtil kartoflerne er møre og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7:00Z</dcterms:created>
  <dc:creator>User</dc:creator>
  <dc:description/>
  <dc:language>en-US</dc:language>
  <cp:lastModifiedBy>User</cp:lastModifiedBy>
  <dcterms:modified xsi:type="dcterms:W3CDTF">2006-06-01T08:37:00Z</dcterms:modified>
  <cp:revision>1</cp:revision>
  <dc:subject/>
  <dc:title>Kartoffelgratin med muskatnød</dc:title>
</cp:coreProperties>
</file>