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ørbrad som vild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vinemørbr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bl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c. Svesk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kiver røget spæk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0 g. Smør/margarin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 eller creme Fraiche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id roquefort ost, ribsgelé Eller sa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e istandgjorte mørbrad ridses 2/3 igennem på langs og bankes let ud, drysses med salt og peber. Spækskiver lægges på den ene mørbrad, derover svesker og æble stykk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 anden mørbrad lægges over som låg, og der lukkes med kød pinde, eller mørbraden ombindes med gra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ørbradstegen brunes godt i fedtstof i en gryde, vand tilsættes, og den små steger under låg ca. 30 minutt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ødet tages op, og skyen jævnes let, smages til med ribs gelé, en anelse roquefort, fløde og sal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tten serveres med hvide eller brunede kartofler og Waldorf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3:22:00Z</dcterms:created>
  <dc:creator>Jeannette</dc:creator>
  <dc:description/>
  <dc:language>en-US</dc:language>
  <cp:lastModifiedBy>Bodil Thuesen</cp:lastModifiedBy>
  <dcterms:modified xsi:type="dcterms:W3CDTF">2003-08-24T14:31:00Z</dcterms:modified>
  <cp:revision>2</cp:revision>
  <dc:subject/>
  <dc:title>Mørbrad som vild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360741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