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ya steg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 1/2 time + iblødsætning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soyabønner</w:t>
      </w:r>
    </w:p>
    <w:p>
      <w:pPr>
        <w:pStyle w:val="Normal"/>
        <w:rPr/>
      </w:pPr>
      <w:r>
        <w:rPr/>
        <w:t>350 g gulerødd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Grøn/rød peber</w:t>
      </w:r>
    </w:p>
    <w:p>
      <w:pPr>
        <w:pStyle w:val="Normal"/>
        <w:rPr/>
      </w:pPr>
      <w:r>
        <w:rPr/>
        <w:t>20 g margarine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  <w:t>2 tomater eller en stor ds koncentreret tom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Smørsovs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oyabønnerne iblødsættes i rigeligt vand ca. 1 døgn, og hæld derefter vandet væk. Bønnerne koges i vand i ca. 1 1/2 time og saltes først efter kogningen.</w:t>
      </w:r>
    </w:p>
    <w:p>
      <w:pPr>
        <w:pStyle w:val="Normal"/>
        <w:rPr/>
      </w:pPr>
      <w:r>
        <w:rPr/>
        <w:t>De kogte bønner hældes i kødhakkemaskinen eller blenderen og findeles. Bønnemassen røres sammen med de fintrevne gulerødder, finthakket (revet) løg, finthakket</w:t>
      </w:r>
    </w:p>
    <w:p>
      <w:pPr>
        <w:pStyle w:val="Normal"/>
        <w:rPr/>
      </w:pPr>
      <w:r>
        <w:rPr/>
        <w:t>peber og porre samt karry og blandes godt.</w:t>
      </w:r>
    </w:p>
    <w:p>
      <w:pPr>
        <w:pStyle w:val="Normal"/>
        <w:rPr/>
      </w:pPr>
      <w:r>
        <w:rPr/>
        <w:t>Hældes op i aflang brødform. Tomaterne skæres i skiver og lægges over "farsen" eller tomatkoncentrat (evt. krydret med timian, oragano, hvidløg og peber).</w:t>
      </w:r>
    </w:p>
    <w:p>
      <w:pPr>
        <w:pStyle w:val="Normal"/>
        <w:rPr/>
      </w:pPr>
      <w:r>
        <w:rPr/>
        <w:t>Tilsidst skæres margarinen i 4 store klatter, der sættes vilkårligt ovenpå tomaten. Bages 1 time ved 175 grader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Tilbered en frisk let salat, server varme kartofler + smørsovs ti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ørg for at farsen er meget "lind" tilsæt evt. Ekstra vand. - Soyasteg er (koldt) dejligt pålægpå prugbrød, evt. med lidt mayonaise og citronsaft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42:00Z</dcterms:created>
  <dc:creator>User</dc:creator>
  <dc:description/>
  <dc:language>en-US</dc:language>
  <cp:lastModifiedBy>User</cp:lastModifiedBy>
  <dcterms:modified xsi:type="dcterms:W3CDTF">2006-05-13T01:42:00Z</dcterms:modified>
  <cp:revision>1</cp:revision>
  <dc:subject/>
  <dc:title>Soya steg</dc:title>
</cp:coreProperties>
</file>