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desert med 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stk.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fari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Rom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oftic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1  l. </w:t>
      </w:r>
      <w:r>
        <w:rPr>
          <w:rFonts w:cs="Arial" w:ascii="Arial" w:hAnsi="Arial"/>
          <w:b/>
          <w:sz w:val="28"/>
        </w:rPr>
        <w:t>god vanille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fti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laves 5-6 timer før servering. Optø isen, så den kan piskes til softice. Pisk fløden til skum. Vend fløden og rom forsigtigt i isen. Isen stilles tilb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ryseren. Softicen tages ud af fryseren ca. 20 min.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bana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ligges på indirekte varme og låget lukkes. Bananerne er færdige når de er blevet mørke, næsten sor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flækkes på midten. Drys med lidt brun farin. Små stænk rom. Der anrettes med 2-3 skefulde softice i bananen Pyntes evt. med citronmeli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hyggeligt, hvis alle ingredienser stilles på bordet og gæsterne laver deres egen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45:00Z</dcterms:created>
  <dc:creator>Jeannette</dc:creator>
  <dc:description/>
  <dc:language>en-US</dc:language>
  <cp:lastModifiedBy>Jeannette</cp:lastModifiedBy>
  <dcterms:modified xsi:type="dcterms:W3CDTF">2005-03-28T12:09:00Z</dcterms:modified>
  <cp:revision>2</cp:revision>
  <dc:subject/>
  <dc:title>Banandesert med softice</dc:title>
</cp:coreProperties>
</file>