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Lime og Passions frugt cheeseca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søde kik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5  g.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0 g. flødeos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9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tsk. revet limeska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frisk lime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  letpiskede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¼  dl. kød af passions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tsk. maizena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¼  dl. kød af passions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 en 20 cm springform og kom bagepapir i bunden. Forvarm ovnen til 160°. Knus kiksene i foodprocessor og bland smørret i. Trykkes ned i bunden og op ad kanterne i formen. Afkøl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ost, sukker, limeskal og -saft cremet med elpisker. Pisk æg og frugtkød i ad nogle gange. Hæld blandingen i formen og bag i 45-50 min. Lad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 h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ynt blandes sukker, maizena og 2 spsk. vand i en lille gryde og svag varme. Rør det jævnt, tilsæt endnu 2 spsk. vand og frugtkødet og rør indtil 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r i kog og bliver tyk. Kom den varme blanding over den kolde cheesecake, fordel jævnt og lad kagen køle af.Sæt den i køleskabet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nne opskrift skal der bruges kød fra ca. 8 fiske passionsfrug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22:00Z</dcterms:created>
  <dc:creator>Jeannette</dc:creator>
  <dc:description/>
  <dc:language>en-US</dc:language>
  <cp:lastModifiedBy>Liselotte Wæhrens</cp:lastModifiedBy>
  <dcterms:modified xsi:type="dcterms:W3CDTF">2005-03-27T12:10:00Z</dcterms:modified>
  <cp:revision>2</cp:revision>
  <dc:subject/>
  <dc:title>Bagt Lime og Passions frugt cheesecake</dc:title>
</cp:coreProperties>
</file>