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aim trøff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ca. 40 stk.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chokolade, mindst 50% kakaoindhold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Karoline's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 eller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Dai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 og smør op i en gryde. Tag gryden af varmen. Bryd chokoladen i mindre stykker og kom disse i gryden, så de kan smelte. Rør fromage frais sa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 eller likør i gryden. Lad blandingen afkøle i køleskabet i ca. ½ time. Hak Daim og kom det i massen. Hæld massen i en form, ca. 10 x 15 cm. Sti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men i køleskabet i ca. 1 time - så massen stivner. Skær trøffelmassen i firkanter eller form den til runde kugler. Til sidst pudres med kakao. Daimtrøflerne skal opbevares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1:14:00Z</dcterms:created>
  <dc:creator>Jeannette</dc:creator>
  <dc:description/>
  <dc:language>en-US</dc:language>
  <cp:lastModifiedBy>Liselotte Wæhrens</cp:lastModifiedBy>
  <dcterms:modified xsi:type="dcterms:W3CDTF">2004-12-20T16:05:00Z</dcterms:modified>
  <cp:revision>2</cp:revision>
  <dc:subject/>
  <dc:title>Daim trøffel</dc:title>
</cp:coreProperties>
</file>