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Makron Muffins, 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47 stk. 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0 g. sukker. Røres grundig til æggesnap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4 tsk. mandelessen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knuste makro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smeltet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hakket mandl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chokolade i ter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vt. lidt citronsaf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t hele røres sammen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 spsk. dej i hver form og bages ved 200 grader i 20 min. (varmluft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6 stk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50 g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tsk. mandelesse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90 g. makron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90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90 g. smeltet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5 g. hakkede mandl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5 g. chokolade i ter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vt. lidt citronsaf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4:41:00Z</dcterms:created>
  <dc:creator>Bodil Thuesen</dc:creator>
  <dc:description/>
  <dc:language>en-US</dc:language>
  <cp:lastModifiedBy>Jeannette</cp:lastModifiedBy>
  <dcterms:modified xsi:type="dcterms:W3CDTF">2003-11-26T03:38:00Z</dcterms:modified>
  <cp:revision>5</cp:revision>
  <dc:subject/>
  <dc:title>Muffens, 47 st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778834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Mufins</vt:lpwstr>
  </property>
</Properties>
</file>