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beque marineret svinemørbra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vinemørbr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 xml:space="preserve">3/4 dl. </w:t>
      </w:r>
      <w:r>
        <w:rPr>
          <w:lang w:val="de-DE" w:eastAsia="en-US"/>
        </w:rPr>
        <w:t>Sandwich ketchup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3/4 dl. alm. tomat ketchup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/>
      </w:pPr>
      <w:r>
        <w:rPr/>
        <w:t>3/4 dl.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-4 spsk. Kinesisk soya sauc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½ tsk. tørret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Groft kværnet peber og koge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til marinaden kommes i en skål og blendes med stavb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ørbrad og marinade i en passende stor plastpose, og maser marinaden ind i mørbraden. Lad mørbrad trække i marinaden min. 3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s i Weber kuglegrill. Brunes på alle fire sider i 3 minutter over direkte varme. Husk at pensle godt med marinaden, hver gang mørbraden vendes. Steges</w:t>
      </w:r>
    </w:p>
    <w:p>
      <w:pPr>
        <w:pStyle w:val="Normal"/>
        <w:rPr/>
      </w:pPr>
      <w:r>
        <w:rPr/>
        <w:t>færdig ca. 15 minutter ved indirekte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 pakkes i alufolie og trækker ca.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41:00Z</dcterms:created>
  <dc:creator>Jeannette</dc:creator>
  <dc:description/>
  <dc:language>en-US</dc:language>
  <cp:lastModifiedBy>Jeannette</cp:lastModifiedBy>
  <dcterms:modified xsi:type="dcterms:W3CDTF">2005-03-26T22:41:00Z</dcterms:modified>
  <cp:revision>1</cp:revision>
  <dc:subject/>
  <dc:title>Barbeque marineret svinemørbrad</dc:title>
</cp:coreProperties>
</file>