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hamburger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4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mburgerry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øvstik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gerryggen lægges i en lille gryde. Dækkes med vand. Lad vandet koge op til det sk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rydderierne. Skru ned for varmen og læg låg på. Koges ved svag varme i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gryden fra blusset og lad kødet hvile i vandet i 30 minutter. Serveres med kogte blomkålsbuketter, små kogte gulerødder, grønærter og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3:00Z</dcterms:created>
  <dc:creator>Jeannette</dc:creator>
  <dc:description/>
  <dc:language>en-US</dc:language>
  <cp:lastModifiedBy>Jeannette</cp:lastModifiedBy>
  <dcterms:modified xsi:type="dcterms:W3CDTF">2004-04-26T16:14:00Z</dcterms:modified>
  <cp:revision>1</cp:revision>
  <dc:subject/>
  <dc:title>Kogt hamburgerryg</dc:title>
</cp:coreProperties>
</file>