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onfe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 kakao (1 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10 g melis (6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mør elæ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nøddekerner (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kakao, sukker og salt i en tykbundet kassero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sirup og fløde og kog blandingen ved svag varme. Rør rundt af og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fektmassen er færdigkogt efter ca. 30 min., eller når den holder knækprøven, dvs. en dråbe af massen skal danne en kugle, når man lader den dryppe n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skål med koldt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fedtstoff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massen op i en skål og pisk den tyk. Bland vanillesukker og hakkede nødd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chokolademassen i en form, ca 20x20 cm, der er penslet med olie. Lad den stiv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på skæres konfektmassen i firkanter i passende størrel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ykkerne pyntes med halve cocktailbær og valnøddeker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ringstid: ca. 45 min. + tid til konfektmassen at stivn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2:04:00Z</dcterms:created>
  <dc:creator>Jeannette</dc:creator>
  <dc:description/>
  <dc:language>en-US</dc:language>
  <cp:lastModifiedBy>Jeannette</cp:lastModifiedBy>
  <dcterms:modified xsi:type="dcterms:W3CDTF">2004-12-20T15:58:00Z</dcterms:modified>
  <cp:revision>2</cp:revision>
  <dc:subject/>
  <dc:title>Chokoladekonfekt</dc:title>
</cp:coreProperties>
</file>