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risr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r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,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ene koges i rigeligt vand i 15 min.. Løber af i sigte og skylles. Mælk, sukker, chokolade, vanillesukker og smør lunes til alt er smeltet. Risene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mrer ganske svagt, til risene har opsugt væden, ca 30 min. Husblas blødes op i koldt vand og røres i de varme ris. Lad det afkøle noget. Fløden pis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kum og vendes i risene. Blandingen kommes i en rand eller form, smurt med lidt olie eller drysset med lidt sukker. Sættes i køleskabet i nogle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ud og serveres, pyntet med tunde appelsi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2:00Z</dcterms:created>
  <dc:creator>Jeannette</dc:creator>
  <dc:description/>
  <dc:language>en-US</dc:language>
  <cp:lastModifiedBy>Liselotte Wæhrens</cp:lastModifiedBy>
  <dcterms:modified xsi:type="dcterms:W3CDTF">2005-03-26T17:49:00Z</dcterms:modified>
  <cp:revision>2</cp:revision>
  <dc:subject/>
  <dc:title>Chokoladerisrand</dc:title>
</cp:coreProperties>
</file>