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m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columbusdej (1/7 af portionen), se de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o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på melstrøet bord i 1 1/2 mm’s tykkelse og udstikkes i halvmåneformede kager, der pensles med sammenpisket æggehvide og vand og dry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blanding af sukker o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tilles på smurte plader, der sættes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8 min. ved 200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4:00Z</dcterms:created>
  <dc:creator>Jeannette</dc:creator>
  <dc:description/>
  <dc:language>en-US</dc:language>
  <cp:lastModifiedBy>Liselotte Wæhrens</cp:lastModifiedBy>
  <dcterms:modified xsi:type="dcterms:W3CDTF">2004-02-09T22:39:00Z</dcterms:modified>
  <cp:revision>2</cp:revision>
  <dc:subject/>
  <dc:title>Halvmåner</dc:title>
</cp:coreProperties>
</file>