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pinds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8  halve æbler, kogt til kompo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    skoldede, smuttede mand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overtræks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,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ede, smuttede mandler flækkes og snittes på langs i smalle strimler, der ristes på tør pande, til de er gyldne. Æblerne lægges med den buede side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hældes med den smeltede chokolade. Mandlerne stikkes i.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19:00Z</dcterms:created>
  <dc:creator>Jeannette</dc:creator>
  <dc:description/>
  <dc:language>en-US</dc:language>
  <cp:lastModifiedBy>Jeannette</cp:lastModifiedBy>
  <dcterms:modified xsi:type="dcterms:W3CDTF">2005-04-02T11:50:00Z</dcterms:modified>
  <cp:revision>2</cp:revision>
  <dc:subject/>
  <dc:title>æble pindsvin</dc:title>
</cp:coreProperties>
</file>