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kammuslinger og syrnet fløde med forårsu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nye kartofler - kogte med skræl på og halverede</w:t>
      </w:r>
    </w:p>
    <w:p>
      <w:pPr>
        <w:pStyle w:val="Normal"/>
        <w:rPr/>
      </w:pPr>
      <w:r>
        <w:rPr/>
        <w:t>2 spsk ekstra jomfruolivenolie</w:t>
      </w:r>
    </w:p>
    <w:p>
      <w:pPr>
        <w:pStyle w:val="Normal"/>
        <w:rPr/>
      </w:pPr>
      <w:r>
        <w:rPr/>
        <w:t>12 kammuslinger - store af sushikval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arolines Køkken kaffefløde 9%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blade friséesalat</w:t>
      </w:r>
    </w:p>
    <w:p>
      <w:pPr>
        <w:pStyle w:val="Normal"/>
        <w:rPr/>
      </w:pPr>
      <w:r>
        <w:rPr/>
        <w:t>½ rødløg i meget fine tern</w:t>
      </w:r>
    </w:p>
    <w:p>
      <w:pPr>
        <w:pStyle w:val="Normal"/>
        <w:rPr/>
      </w:pPr>
      <w:r>
        <w:rPr/>
        <w:t>2 spsk dild</w:t>
      </w:r>
    </w:p>
    <w:p>
      <w:pPr>
        <w:pStyle w:val="Normal"/>
        <w:rPr/>
      </w:pPr>
      <w:r>
        <w:rPr/>
        <w:t>1 spsk ekstra jomfru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grill op til den er meget varm. Vend kartoflerne i ekstra jomfruolivenolie og grill dem på alle sider. Giv dem ca. 4 minutter på hver side. Lad</w:t>
      </w:r>
    </w:p>
    <w:p>
      <w:pPr>
        <w:pStyle w:val="Normal"/>
        <w:rPr/>
      </w:pPr>
      <w:r>
        <w:rPr/>
        <w:t>grilllen blive rigtig varm igen og grill kammuslingerne ved ekstrem høj varme. De skal have maksimalt 2 minutter på hver side. De må gerne være rå i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yrnede fløde laves ved at tilsætte citronsaft og lidt havsalt til fløden. Rør grundigt og smag til. Fløden tykner en smule af citronens s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risésalat, rødløg og dild sammen med 1 spdk. ekstra jomfruolivenolie og en smule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kartofler, kammuslinger og urter på en tallerken og hæld syrnet fløde og sød chilisauce rundt 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9:00Z</dcterms:created>
  <dc:creator>Jeannette</dc:creator>
  <dc:description/>
  <dc:language>en-US</dc:language>
  <cp:lastModifiedBy>Jeannette</cp:lastModifiedBy>
  <dcterms:modified xsi:type="dcterms:W3CDTF">2005-05-05T19:49:00Z</dcterms:modified>
  <cp:revision>1</cp:revision>
  <dc:subject/>
  <dc:title>Grillede kammuslinger og syrnet fløde med forårsurter</dc:title>
</cp:coreProperties>
</file>