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PAGE \* ARABIC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Oldemors p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¼ dl.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 i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vedemel blandet med bagepulver og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røres mælk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brande pande ( ca. 30x35 cm. )med bagepapir, og fordel dej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unden ved 175 grader, ca. 25 minutter, på ovnes midt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ribs gele – eller solbær g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et i lid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geleen i en skål, og giv det en tur med piskeri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mmet ud af ovnen, smøres gele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så marengs massen over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færdig ved 150 grader, ca. 30 minutter – til 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gele, kan alm. hindbærmarmelade anvendes, men så skal de hvide kerner i marmeladen lige siges fr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57:00Z</dcterms:created>
  <dc:creator>Jeannette</dc:creator>
  <dc:description/>
  <dc:language>en-US</dc:language>
  <cp:lastModifiedBy>Liselotte Wæhrens</cp:lastModifiedBy>
  <dcterms:modified xsi:type="dcterms:W3CDTF">2004-02-12T19:31:00Z</dcterms:modified>
  <cp:revision>2</cp:revision>
  <dc:subject/>
  <dc:title>Oldemors pladekage</dc:title>
</cp:coreProperties>
</file>