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creme med 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3 stor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 og sukker godt sammen. Pisk appelsinsaften i. Sæt det i vandbad og oisk, til cremen tykner. Tilsæt udblødt, smeltet, let afkølet husblas. Lad det afkøle. Vend den stiftpiskede fløde i. Skær forskellige frugter – vindruer, kiwier, bananer, mango, ananas, papaya, æbler, pærer, efter eget valg og år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 små stykker og vend dem i cremen. Beregn ca. 125 g frugt pr. person. Sæt blandingen i køleskabet. Server desserten pyntet med frugtstykker og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7:00Z</dcterms:created>
  <dc:creator>Jeannette</dc:creator>
  <dc:description/>
  <dc:language>en-US</dc:language>
  <cp:lastModifiedBy>Liselotte Wæhrens</cp:lastModifiedBy>
  <dcterms:modified xsi:type="dcterms:W3CDTF">2005-03-26T17:16:00Z</dcterms:modified>
  <cp:revision>2</cp:revision>
  <dc:subject/>
  <dc:title>Appelsincreme med frugter</dc:title>
</cp:coreProperties>
</file>