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rm tunfisk på franskbr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kiver franskbr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s. Tunfisk i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Mayonnais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nep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arry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 4 franskbrødsskiver smøres med smør + evt. lidt sennep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erpå toppes tunfisk op og dækkes med de stiftpiskede æggehvider i blandet mayonnaisen, der er smagt til med karry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ages nederst i ovnen ved 225° i ca. 15 minutter til overflad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6:04:00Z</dcterms:created>
  <dc:creator>Jeannette</dc:creator>
  <dc:description/>
  <dc:language>en-US</dc:language>
  <cp:lastModifiedBy>Bodil Thuesen</cp:lastModifiedBy>
  <dcterms:modified xsi:type="dcterms:W3CDTF">2003-10-06T08:38:00Z</dcterms:modified>
  <cp:revision>2</cp:revision>
  <dc:subject/>
  <dc:title>Varm tunfisk på franskbrø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623187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</vt:lpwstr>
  </property>
</Properties>
</file>