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roul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 savoy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 forårsløg eller 2-3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mandel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risk mozza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Kålen skilles forsigtigt i hele blade. Blancheres i letsaltet vand i ca. 4-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hakkes fint og forårsløgene skæres i tynde strimler. Klares i olien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iner, mandler og ris svitses med. Tages fra varmen og afkøles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, mozzarella og finthakket purløg røres i ris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 fordeles på kålbladene og rulles sammen til roul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es tæt i et smurt ildfast fad og bages i ovnen i ca. 30 min. ved 20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17:00Z</dcterms:created>
  <dc:creator>User</dc:creator>
  <dc:description/>
  <dc:language>en-US</dc:language>
  <cp:lastModifiedBy>User</cp:lastModifiedBy>
  <dcterms:modified xsi:type="dcterms:W3CDTF">2006-06-02T19:17:00Z</dcterms:modified>
  <cp:revision>1</cp:revision>
  <dc:subject/>
  <dc:title>Risroulader</dc:title>
</cp:coreProperties>
</file>