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flan fra Alsa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lve va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sp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mel og fedtstof sammen. Tilsæt sukker, æggeblommer og vand og arbejd dejen hurtig sammen. Du kan også lave den i køkkenmaskinen. Pak dejen i plastfoli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og lad den hvile i køleskabet ca 1 time. Rul dejen ud på et melet bord. Beklæd en pieform med løs bund, ca 24 cm i diameter, med dejen. Klem den godt fast op af formens kant. Prik bunden med en gaffel og forbag den i 10 min ved 200 grader på midterste rille. Bland sukker og kanel til fyldet og rør bland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2 dl upisket fløde. Hæld blandingen i pieformen og bag den yderligere 20 min. Lad pien køle og tag den ud af formen. Fløden stivner, når den bliver kold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 pien er let at skære i pæne stykker. Pisk 1 dl fløde til skum og sprøjt små rosetter i kanten. Pynt med halve valnøddeker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5:25:00Z</dcterms:created>
  <dc:creator>Jeannette</dc:creator>
  <dc:description/>
  <dc:language>en-US</dc:language>
  <cp:lastModifiedBy>Liselotte Wæhrens</cp:lastModifiedBy>
  <dcterms:modified xsi:type="dcterms:W3CDTF">2005-03-23T11:37:00Z</dcterms:modified>
  <cp:revision>2</cp:revision>
  <dc:subject/>
  <dc:title>Kanelflan fra Alsace</dc:title>
</cp:coreProperties>
</file>