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tærte med jordbær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reme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ribsgele + 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stil ovnen på 175°. Riv marcipanen fint, tilsæt æg og cremefraiche og rør det sammen. Bland hvedemel og bagepulver og rør det i marcipan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murt tærteform, ca. 20 cm. Bag tærtebunden i ca. 30 min., til den har taget pænt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afkøle. Rens jordbærrene og læg dem tæt sammen på tærtebunden. Kom gele og vand i en tykbundet gryde og smelt det sammen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landingen køle af, til den er næsten stiv, inden den bredes ud over bærrene. Stil den i køleskab til geleen er stivnet he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34:00Z</dcterms:created>
  <dc:creator>Jeannette</dc:creator>
  <dc:description/>
  <dc:language>en-US</dc:language>
  <cp:lastModifiedBy>Jeannette</cp:lastModifiedBy>
  <dcterms:modified xsi:type="dcterms:W3CDTF">2004-02-11T09:28:00Z</dcterms:modified>
  <cp:revision>2</cp:revision>
  <dc:subject/>
  <dc:title>Mandeltærte med jordbærfyld</dc:title>
</cp:coreProperties>
</file>