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anas-p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 Hvedemel + 4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2  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f Citronsaf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melet med en anelse salt. Tilføj smørret i bidder og ælt med fingrene - håndvarmen er tit for meget. Tilføj lidt-efter-lidt omkring ½ dl iskoldt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onsistensen tillader at dejen kan rulles. Dejen har godt af at hvile et kvarter i køleskabet i folie eller film. Del ananaskødet i passen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40 g mel med sukkeret og en anelse salt. Rør æggene i. Bland ananas-stykkerne med citronsaften og hæld dem i ægblandingen. Rul tærtedejen ud og beklæ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murte tærteform med to - tredjedele af den og anbring ananas-fyldet ovenpå. Fordel nogle små smørklatter hist og pist. Dæk med resten af tærte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tærten i den forvarmede ovn de første ti minutter ved ca. 230° - sænk så varmen og bag videre ved 180° i en god halv times tid til toppen er pænt 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55:00Z</dcterms:created>
  <dc:creator>Jeannette</dc:creator>
  <dc:description/>
  <dc:language>en-US</dc:language>
  <cp:lastModifiedBy>Liselotte Wæhrens</cp:lastModifiedBy>
  <dcterms:modified xsi:type="dcterms:W3CDTF">2003-09-07T17:02:00Z</dcterms:modified>
  <cp:revision>4</cp:revision>
  <dc:subject/>
  <dc:title>Ananas-pie</dc:title>
</cp:coreProperties>
</file>