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kogt æg og senneps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pose Santa Maria Mexicansk 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lsner 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yltede agu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koges 6 minutter. Det hakkede kød smages til med mexicansk marinade. Kødet deles i 4 portioner og formes til kugler, som bankes forsigtigt ud på</w:t>
      </w:r>
    </w:p>
    <w:p>
      <w:pPr>
        <w:pStyle w:val="Normal"/>
        <w:rPr/>
      </w:pPr>
      <w:r>
        <w:rPr/>
        <w:t>et spækbræt. På hvert stykke kød lægges et kogt pillet æg. Kødet pakkes omkring ægget og bøfferne steges i smør ved svag varme 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I en gryde sauteres skiveskåret løg, derefter tilsættes øl og basilikum. Lad det koge næsten ind, tilsæt fløden og lad det koge 2 minutter endnu.</w:t>
      </w:r>
    </w:p>
    <w:p>
      <w:pPr>
        <w:pStyle w:val="Normal"/>
        <w:rPr/>
      </w:pPr>
      <w:r>
        <w:rPr/>
        <w:t>Saucen tilsættes sennep og smør og smages til med salt og peber. Bøfferne anrettes med skiver af syltet agurk samt lidt bredbladet persille og ste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5:00Z</dcterms:created>
  <dc:creator>Jeannette</dc:creator>
  <dc:description/>
  <dc:language>en-US</dc:language>
  <cp:lastModifiedBy>Jeannette</cp:lastModifiedBy>
  <dcterms:modified xsi:type="dcterms:W3CDTF">2004-03-30T04:25:00Z</dcterms:modified>
  <cp:revision>1</cp:revision>
  <dc:subject/>
  <dc:title>Hakkebøf med kogt æg og sennepssauce</dc:title>
</cp:coreProperties>
</file>