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rysuppe 2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olie eller marg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løg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porrer i tynde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løse ris, rå væ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liter høns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blegsell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Maiz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ry svitses let i fedtstoffet. Løg og porre svitses med nogle minutter. Risene tilsættes og svitses med et øjeblik. Bouillon tilsættes, og suppen småkoger</w:t>
      </w:r>
    </w:p>
    <w:p>
      <w:pPr>
        <w:pStyle w:val="Normal"/>
        <w:rPr/>
      </w:pPr>
      <w:r>
        <w:rPr/>
        <w:t>i 15-20 minutter. Blegselleri koger med de sidste 5 minutter, jævnes og smag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4:19:00Z</dcterms:created>
  <dc:creator>Jeannette</dc:creator>
  <dc:description/>
  <dc:language>en-US</dc:language>
  <cp:lastModifiedBy>Jeannette</cp:lastModifiedBy>
  <dcterms:modified xsi:type="dcterms:W3CDTF">2004-04-04T14:19:00Z</dcterms:modified>
  <cp:revision>1</cp:revision>
  <dc:subject/>
  <dc:title>Karrysuppe 2</dc:title>
</cp:coreProperties>
</file>