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senneps-k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svinekam uden ben og spæk eller en nakkefile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grønn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 spsk. stærk fran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.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mulds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gennem til midten, så der fremkommer en stor lomme på den ene side af st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den med salt. Knus de grønne peberkorn i en morter eller mellem to teskeer. Bland dem med sennep, basilikum, salvie, merian og olie. Tilsæt hakket</w:t>
      </w:r>
    </w:p>
    <w:p>
      <w:pPr>
        <w:pStyle w:val="Normal"/>
        <w:rPr/>
      </w:pPr>
      <w:r>
        <w:rPr/>
        <w:t>persille og løg.  Rør det hele godt sammen og fyld det i lommen på stegen. Overskydende fyld kan smøres udenpå stegen der ellers smøres med olie. Bind</w:t>
      </w:r>
    </w:p>
    <w:p>
      <w:pPr>
        <w:pStyle w:val="Normal"/>
        <w:rPr/>
      </w:pPr>
      <w:r>
        <w:rPr/>
        <w:t>den sammen med bomuldsga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stegen i ovnen (ca. 200 grader) på en bradepande i ca. halvanden time (brug stegetermometer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tegen hvile i mindst 10 minutter, inden den skæres for i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 salat og bagte kartofler med smør eller dressing serveres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36:00Z</dcterms:created>
  <dc:creator>Jeannette</dc:creator>
  <dc:description/>
  <dc:language>en-US</dc:language>
  <cp:lastModifiedBy>Jeannette</cp:lastModifiedBy>
  <dcterms:modified xsi:type="dcterms:W3CDTF">2003-05-22T15:36:00Z</dcterms:modified>
  <cp:revision>1</cp:revision>
  <dc:subject/>
  <dc:title>Fransk senneps-kam</dc:title>
</cp:coreProperties>
</file>