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marinstegt lammekølle og flød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tegt lammekølle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125 g skorzonerrod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2 ½ dl minimælk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ær en masse lommer i lammekøllen til hvidløgsfed og gnid godt med groft salt og friskværnet peber. Drys med rosmarin. </w:t>
      </w:r>
      <w:r>
        <w:rPr>
          <w:lang w:val="en-GB" w:eastAsia="en-US"/>
        </w:rPr>
        <w:t>Steges ca 1½ time ved 200º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kræl kartofler og skorzonerrødder. Skær dem herefter i skiver. Kom dem op i en skål og tilsæt mel, salt og peber. Rør rundt til det hele er godt pudret.</w:t>
      </w:r>
    </w:p>
    <w:p>
      <w:pPr>
        <w:pStyle w:val="Normal"/>
        <w:rPr/>
      </w:pPr>
      <w:r>
        <w:rPr/>
        <w:t>Hæld blandingen i et ildfast fad og tilsæt den kogende mælk. Bages ved 200º i ca ½ time. Hvis kartoffelfadet bliver for mørkt så tildæk det med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175 g let kogte,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1:29:00Z</dcterms:created>
  <dc:creator>Jeannette</dc:creator>
  <dc:description/>
  <dc:language>en-US</dc:language>
  <cp:lastModifiedBy>Jeannette</cp:lastModifiedBy>
  <dcterms:modified xsi:type="dcterms:W3CDTF">2005-08-02T01:29:00Z</dcterms:modified>
  <cp:revision>2</cp:revision>
  <dc:subject/>
  <dc:title>Rosmarinstegt lammekølle og ”fløde” kartofler</dc:title>
</cp:coreProperties>
</file>