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dløg og persille sauc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4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0 g. Hakkede mand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 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 i en kasserolle sammen med hvidløge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ganske let under stadig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creme fraiche ved og rør stadig run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indholdet er varmet igennem, tilsættes de øvrige ingredienser. Sovsen er klar, når den har kogt o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legnet til Pasta og grønsager, til kylling og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7:36:00Z</dcterms:created>
  <dc:creator>Jeannette</dc:creator>
  <dc:description/>
  <dc:language>en-US</dc:language>
  <cp:lastModifiedBy>Bodil Thuesen</cp:lastModifiedBy>
  <dcterms:modified xsi:type="dcterms:W3CDTF">2003-08-09T17:36:00Z</dcterms:modified>
  <cp:revision>2</cp:revision>
  <dc:subject/>
  <dc:title>Hvidløg og persille sau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512134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6, redigeret.</vt:lpwstr>
  </property>
</Properties>
</file>