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læskesteg tilberedt som vild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½ kg Kam eller skink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ivenoli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Løg i skiv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Fed hvidlø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fl. Bourgogne (kraftig rødvin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vet skal af 1 appelsi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Hønsebouillo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KRYDDERIBLANDIN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tsk. Revet muska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¼ tsk. Pulveriserede nellike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Knuste laurbærbla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tsk. Timia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 Sorte knuste peberkor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n ridsede steg duppes tør og gnides derpå med olivenolie og krydderi- blandingen. Læg stegen på et tildækket fad og stil den i køleskabet et døgns tid, således at krydderi</w:t>
        <w:softHyphen/>
        <w:t>erne kan trænge ind. I en gryde eller skål, der er akkurat så stor at den kan rumme stegen, blandes 1 1/2 dl olivenolie med rødvinen, appelsin skal, løg og hvidløg (i tynde skiver) samt hønsebouillonen (kold). Vend stegen hyppigt i marinaden (nogle gange dagligt) i de næste 3-4 døgn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g stegen op og lad den dryppe af. Dup den tør og sæt den på en rist i en bradepande. (Hvis du ønsker sprød svær, strø da sværdsiden med lidt groft salt.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æt bradepanden i ovnen, der er forvarmet til 160°C. Steg den i godt 2 1/2 time. Efter en times stegning kan der hældes 3-4 dl kogende vand i bradepanden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ens sies marinaden, og den koges ind til det halve. Pisk skyen fra bradepanden i den umiddelbart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0:23:00Z</dcterms:created>
  <dc:creator>Jeannette</dc:creator>
  <dc:description/>
  <dc:language>en-US</dc:language>
  <cp:lastModifiedBy>Niels Peter Thomsen</cp:lastModifiedBy>
  <dcterms:modified xsi:type="dcterms:W3CDTF">2003-08-09T10:40:00Z</dcterms:modified>
  <cp:revision>3</cp:revision>
  <dc:subject/>
  <dc:title>Flæskesteg tilberedt som vildt</dc:title>
</cp:coreProperties>
</file>