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appelsinbudding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4 appelsiner, saft heraf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5  spsk. citronsaft eller Citrus Nekt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d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Eventyr buddingpulv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75  g. sukk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helt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¼  liter piskefløde, pisket til skum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tsk. sukk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tsk. Vanil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ski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erne skylles og deles. Saften presses ud og blandes med citronsaft og vand, til der er 1 liter. Lidt revet appelsinskal tilsættes. Buddingpulver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, lidt af saften og et helt æg piskes sammen. Resten af saften bringes i kog. Jævningen piskes i. Buddingen gives et opkog og hældes i en form, 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r skyllet i koldt vand. Den afkøles. Buddingen løsnes i kanten, vendes ud og pyntes med flødeskum. Appelsinskiver, drysset med sukker og Vanila lægg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mkring desser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17:54:00Z</dcterms:created>
  <dc:creator>Jeannette</dc:creator>
  <dc:description/>
  <dc:language>en-US</dc:language>
  <cp:lastModifiedBy>Jeannette</cp:lastModifiedBy>
  <dcterms:modified xsi:type="dcterms:W3CDTF">2005-03-27T14:48:00Z</dcterms:modified>
  <cp:revision>2</cp:revision>
  <dc:subject/>
  <dc:title>appelsinbudding </dc:title>
</cp:coreProperties>
</file>