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kikærter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Gryderet - Gryder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 kikærter (600 g kogte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noldseller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dæb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Pastaen koges al dente. Løg, selleri, gulerødder hakkes i mindre stykker. Olien varmes og tilsættes karry + salt. De hakkede grønsager svitses et kort øjeblik.</w:t>
      </w:r>
    </w:p>
    <w:p>
      <w:pPr>
        <w:pStyle w:val="Normal"/>
        <w:rPr/>
      </w:pPr>
      <w:r>
        <w:rPr/>
        <w:t>Æblet skæres i mindre stykker og svitses med. Mel drysses over under omrøring. Mælk tilsættes lidt efter lidt under omrøring. Når sauces er jævn og varm,</w:t>
      </w:r>
    </w:p>
    <w:p>
      <w:pPr>
        <w:pStyle w:val="Normal"/>
        <w:rPr/>
      </w:pPr>
      <w:r>
        <w:rPr/>
        <w:t>tilsættes kogte kikærter og persille. Det hele småsnurrer 3-4 min. og smages til med salt. Serveres på pasta m. frisk persille, evt. med råkost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7:00Z</dcterms:created>
  <dc:creator>Jeannette</dc:creator>
  <dc:description/>
  <dc:language>en-US</dc:language>
  <cp:lastModifiedBy>Jeannette</cp:lastModifiedBy>
  <dcterms:modified xsi:type="dcterms:W3CDTF">2003-07-03T04:42:00Z</dcterms:modified>
  <cp:revision>2</cp:revision>
  <dc:subject/>
  <dc:title>Karrykikærter med pasta</dc:title>
</cp:coreProperties>
</file>