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r Eight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2 halve sukkerfri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 eller 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pebermynt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dråb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Gaio eller yoghurt, cacao og essenserne sammen og smag det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pæren i meget små stykker og hæld After Eight desserten over pæ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22:00Z</dcterms:created>
  <dc:creator>Jeannette</dc:creator>
  <dc:description/>
  <dc:language>en-US</dc:language>
  <cp:lastModifiedBy>Liselotte Wæhrens</cp:lastModifiedBy>
  <dcterms:modified xsi:type="dcterms:W3CDTF">2003-11-24T23:17:00Z</dcterms:modified>
  <cp:revision>3</cp:revision>
  <dc:subject/>
  <dc:title>After Eight dessert</dc:title>
</cp:coreProperties>
</file>