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kirsebærgu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0  g. rå marcipan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1  </w:t>
      </w:r>
      <w:r>
        <w:rPr>
          <w:rFonts w:cs="Arial" w:ascii="Arial" w:hAnsi="Arial"/>
          <w:b/>
          <w:sz w:val="28"/>
        </w:rPr>
        <w:t>dl. syltede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 spsk. kirsebærlikør eller anden frugtlikør eller brænde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 g.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halve dl. kirsebær dryppe totalt af, og dup dem tørre med køkkenrulle. Lad også resten dryppe af og hak dem gro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 hakkede kirsebær grundigt ind i marcipanen, og tilsæt likøren lidt ad gangen, så massen ikke bliver for våd. Trilles til en pølse, der deles i 20 lige store stykker. Stilles i køleskab, mens chokoladen smeltes over vandbad. Stykkerne trilles til kugler der trykkes let flade og dyppes i hvid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på bagepapir til afkøling og pyntes straks med de afduppede kirse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58:00Z</dcterms:created>
  <dc:creator>Jeannette</dc:creator>
  <dc:description/>
  <dc:language>en-US</dc:language>
  <cp:lastModifiedBy>Jeannette</cp:lastModifiedBy>
  <dcterms:modified xsi:type="dcterms:W3CDTF">2004-02-08T18:06:00Z</dcterms:modified>
  <cp:revision>2</cp:revision>
  <dc:subject/>
  <dc:title>marcipan kirsebærguf</dc:title>
</cp:coreProperties>
</file>