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Rabarber citrongræs supp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6 personer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 rensede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citrongræ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græsstilkene flækkes på langs, og kommes i en gryde med vand , lad det simre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ag græsset op. Skær rabarberne i mindre stykker, og kom dem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og lad det simre 5-6 min. lad suppen blive hel kold, og blen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og skumm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evt. med is rørt til softice og et drys lime 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lav suppen til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OTHI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suppen med vanillieis eller yoghurt og isterninger serv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je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HOT 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suppen til med vodka, kom den i et shot glas og top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0:33:00Z</dcterms:created>
  <dc:creator>Jeannette</dc:creator>
  <dc:description/>
  <dc:language>en-US</dc:language>
  <cp:lastModifiedBy>Liselotte Wæhrens</cp:lastModifiedBy>
  <dcterms:modified xsi:type="dcterms:W3CDTF">2005-05-19T13:20:00Z</dcterms:modified>
  <cp:revision>2</cp:revision>
  <dc:subject/>
  <dc:title>Rabarber citrongræs suppe</dc:title>
</cp:coreProperties>
</file>