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tello Tonnat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te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inderlå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omuldssno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tun i vand, ca. 175 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sjosfile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erryeddike (eller anden krydder-eddike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edebrød</w:t>
      </w:r>
    </w:p>
    <w:p>
      <w:pPr>
        <w:pStyle w:val="Normal"/>
        <w:rPr/>
      </w:pPr>
      <w:r>
        <w:rPr/>
        <w:t>Varm ovnen op til 180 C. Snør kødet med bomuldssnor til len pæn steg og brun den på panden i smør og olie. Kasser fedtstoffet. Krydr den brunede steg med</w:t>
      </w:r>
    </w:p>
    <w:p>
      <w:pPr>
        <w:pStyle w:val="Normal"/>
        <w:rPr/>
      </w:pPr>
      <w:r>
        <w:rPr/>
        <w:t>salt og peber og sæt den i ovnen 35-40 minutter. Ved brug af stegetermometer skal centrumtemperaturen være omkring 68C. (Læs i øvrigt afsnittet om brug</w:t>
      </w:r>
    </w:p>
    <w:p>
      <w:pPr>
        <w:pStyle w:val="Normal"/>
        <w:rPr/>
      </w:pPr>
      <w:r>
        <w:rPr/>
        <w:t>af stegetermometer under tilberedningsmetoder i begyndelsen af Kødnøg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uce:</w:t>
      </w:r>
    </w:p>
    <w:p>
      <w:pPr>
        <w:pStyle w:val="Normal"/>
        <w:rPr/>
      </w:pPr>
      <w:r>
        <w:rPr/>
        <w:t>Kom tun, kapers, ansjosfileter, citronsaft og olivenolie i en blender og blend det sammen. Spæd evt. med lidt koldt vand så blandingen opnår en passende</w:t>
      </w:r>
    </w:p>
    <w:p>
      <w:pPr>
        <w:pStyle w:val="Normal"/>
        <w:rPr/>
      </w:pPr>
      <w:r>
        <w:rPr/>
        <w:t>cremet konsistens. Smag til med lid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Skyl tomaterne og skær dem i skiver. Rens og snit forårsløgene meget fint og kom tomater og løg i en skål. Lav en dressing af olie, sherryeddike og sennep.</w:t>
      </w:r>
    </w:p>
    <w:p>
      <w:pPr>
        <w:pStyle w:val="Normal"/>
        <w:rPr/>
      </w:pPr>
      <w:r>
        <w:rPr/>
        <w:t>Kom de sorte oliven i og smag til med salt og peber. Bland dressingen med groft hakkede basilikumblade og hæld den over tomater og forårsløg i skålen.</w:t>
      </w:r>
    </w:p>
    <w:p>
      <w:pPr>
        <w:pStyle w:val="Normal"/>
        <w:rPr/>
      </w:pPr>
      <w:r>
        <w:rPr/>
        <w:t>rør forsigtig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gerne brød til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41:00Z</dcterms:created>
  <dc:creator>Jeannette</dc:creator>
  <dc:description/>
  <dc:language>en-US</dc:language>
  <cp:lastModifiedBy>Jeannette</cp:lastModifiedBy>
  <dcterms:modified xsi:type="dcterms:W3CDTF">2003-07-08T19:12:00Z</dcterms:modified>
  <cp:revision>2</cp:revision>
  <dc:subject/>
  <dc:title>Vitello Tonnato"</dc:title>
</cp:coreProperties>
</file>