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anettes grøntsager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elleri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75 g porre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50 g kinaradis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tsagerne renses og skæres i mundrette stykker og kommes i et ildfast fad. Drysses med salt, peber og timian. Hæld lidt væde i bunden.</w:t>
      </w:r>
    </w:p>
    <w:p>
      <w:pPr>
        <w:pStyle w:val="Normal"/>
        <w:rPr/>
      </w:pPr>
      <w:r>
        <w:rPr/>
        <w:t>Fadet sættes i ovnen ved 200 grader i 40-45 minutter. Vend lidt i grøntsagerne en gang imell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11:00Z</dcterms:created>
  <dc:creator>Jeannette</dc:creator>
  <dc:description/>
  <dc:language>en-US</dc:language>
  <cp:lastModifiedBy>Jeannette</cp:lastModifiedBy>
  <dcterms:modified xsi:type="dcterms:W3CDTF">2004-01-20T22:11:00Z</dcterms:modified>
  <cp:revision>1</cp:revision>
  <dc:subject/>
  <dc:title>Jeanettes grøntsager i ovn</dc:title>
</cp:coreProperties>
</file>