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kalveklump med brøndkarsecrem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lveklump, uden fedt og s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blandede små løg (nye løg, rødløg/alm. løg med top, skalotteløg, hvidlø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 ell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ud af køleskabet i god tid. Bind stegen, så den får en ordentlig facon. Brun den af i en gryde. Tag den op. Kom pillede, hele eller delte løg</w:t>
      </w:r>
    </w:p>
    <w:p>
      <w:pPr>
        <w:pStyle w:val="Normal"/>
        <w:rPr/>
      </w:pPr>
      <w:r>
        <w:rPr/>
        <w:t>i gryden (tag toppen fra), krydr med salt og peber. Lad løgene braisere nogle minutter til de bliver gyldne og let bløde. Kom æbleeddike ved og lad det</w:t>
      </w:r>
    </w:p>
    <w:p>
      <w:pPr>
        <w:pStyle w:val="Normal"/>
        <w:rPr/>
      </w:pPr>
      <w:r>
        <w:rPr/>
        <w:t>koge et par minutter. Kom kød og evt. kødsaft tilbage i gryden, kom vand ved, låg på og lad stegen småsimre ca. 30 minutter på blusset eller færdigsteg</w:t>
      </w:r>
    </w:p>
    <w:p>
      <w:pPr>
        <w:pStyle w:val="Normal"/>
        <w:rPr/>
      </w:pPr>
      <w:r>
        <w:rPr/>
        <w:t>den i ovnen ca. 30 min. til den er rosa. Lad den trække 15 minutter, inden den skære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sigtes væden fra gryden over i blenderen og blendes med smør og brøndkarse. Kom saucen i en anden gryde, smag til med salt og peber. Kom løgene tilbage</w:t>
      </w:r>
    </w:p>
    <w:p>
      <w:pPr>
        <w:pStyle w:val="Normal"/>
        <w:rPr/>
      </w:pPr>
      <w:r>
        <w:rPr/>
        <w:t>i gryden, hak løgtoppene og kom dem ved. Varm blandingen igennem. Giv begge dele til stegen. Giv brød og andre grøntsager til efter l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53:00Z</dcterms:created>
  <dc:creator>Jeannette</dc:creator>
  <dc:description/>
  <dc:language>en-US</dc:language>
  <cp:lastModifiedBy>Jeannette</cp:lastModifiedBy>
  <dcterms:modified xsi:type="dcterms:W3CDTF">2004-03-25T20:53:00Z</dcterms:modified>
  <cp:revision>1</cp:revision>
  <dc:subject/>
  <dc:title>Grydestegt kalveklump med brøndkarsecreme</dc:title>
</cp:coreProperties>
</file>