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gryde med rosiner og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oks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en brændes af i gryden sammen med lidt fedtstof, brun kødet og tilsæt de finthakkede løg, roser og kokosmel og vand. Retten småkoger i ca. 1 time og</w:t>
      </w:r>
    </w:p>
    <w:p>
      <w:pPr>
        <w:pStyle w:val="Normal"/>
        <w:rPr/>
      </w:pPr>
      <w:r>
        <w:rPr/>
        <w:t>saucen jævnes evt. med lidt majsstivelse og smages til med salt og peber. 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9:00Z</dcterms:created>
  <dc:creator>Jeannette</dc:creator>
  <dc:description/>
  <dc:language>en-US</dc:language>
  <cp:lastModifiedBy>Jeannette</cp:lastModifiedBy>
  <dcterms:modified xsi:type="dcterms:W3CDTF">2004-11-23T19:59:00Z</dcterms:modified>
  <cp:revision>1</cp:revision>
  <dc:subject/>
  <dc:title>Karrygryde med rosiner og kokos</dc:title>
</cp:coreProperties>
</file>