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 rødvinssor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ung rød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riske eller frosne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-10 blade schweizisk mynte (eller pebermynteblade, anden mynte eller i nødstilfælde 1 dråbe mynteoli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ynteblade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rødvin, sukker og mynteblade i en gryde, bring den langsom i kog og lade det koge 2-3 minutter. Tag gryden af blusset og lad blandingen trække i 1-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mer. Tag myntebladene op og kom blandingen i en blender og blend til bærrene er helt pureret. Frys sorbeten i ca. 4-5 timer rør jævnligt rundt med 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eris, senere med en gaffel for at undgå klumper i sorbeten. Endnu bedre er det, hvis man har en ismaskine. Dyp nogle mynteblade i vand, rul dem i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frys det. Det giver nogle fine iskrystal-lignende blade. Servéring: kugl isen op og kom kuglerne i høje glas, kom et par mynteblade på toppen og sti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en "cigarvaffel" ned i siden af glasset. Variation: tilsæt ½ revet citronskal og ½ revet appelsinskal eller bruge rosévin i stedet for rødv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serveres mellem to retter mad eller som desser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rbeten stammer fra Toscana og blev bragt til Frankrig i det 16. Årh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7:15:00Z</dcterms:created>
  <dc:creator>Jeannette</dc:creator>
  <dc:description/>
  <dc:language>en-US</dc:language>
  <cp:lastModifiedBy>Liselotte Wæhrens</cp:lastModifiedBy>
  <dcterms:modified xsi:type="dcterms:W3CDTF">2005-03-27T15:44:00Z</dcterms:modified>
  <cp:revision>2</cp:revision>
  <dc:subject/>
  <dc:title>Hindbær rødvinssorbet</dc:title>
</cp:coreProperties>
</file>