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nat og laks tær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j: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Margar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Røget lak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Frossen spina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Fløde 13 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Mozzarell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Sød chil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argarinen smuldres i melet + salt. Det hele samles med vandet. Stilles kold (fryser) i ca. 15 min. Udrulles og ligges i smurt tærteform. For bages i 12 minutter v. 200 grad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frossen spinat i lidt vand, sammen med hvidløg (presset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 vandet fra. Skær laks i strimler (mindre stykker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æg og fløde samm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ilsæt resten af ingredienserne og rør samm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massen i den for bagte tærtebund og bag i 30 min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0:21:00Z</dcterms:created>
  <dc:creator>Jeannette</dc:creator>
  <dc:description/>
  <dc:language>en-US</dc:language>
  <cp:lastModifiedBy>Bodil Thuesen</cp:lastModifiedBy>
  <dcterms:modified xsi:type="dcterms:W3CDTF">2003-09-10T10:58:00Z</dcterms:modified>
  <cp:revision>2</cp:revision>
  <dc:subject/>
  <dc:title>Spinat og laks tæ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105326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