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lever med champignonfyld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kalvelever i et styk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ynde skiver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riske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haricots ve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læg dem i et ovnfast fad. Pensl dem let med olie og drys dem med sesamfrø over. Bag dem på næstnederste rille ved 200 grader i 50 minutter.</w:t>
      </w:r>
    </w:p>
    <w:p>
      <w:pPr>
        <w:pStyle w:val="Normal"/>
        <w:rPr/>
      </w:pPr>
      <w:r>
        <w:rPr/>
        <w:t>Træk hinderne af leveren og lav et snit i midten. Fjern sener og årer og krydr med salt og peber. Hak løg og persille og bland det. Rul det ind i leveren,</w:t>
      </w:r>
    </w:p>
    <w:p>
      <w:pPr>
        <w:pStyle w:val="Normal"/>
        <w:rPr/>
      </w:pPr>
      <w:r>
        <w:rPr/>
        <w:t>bind bacon om og hold fast med bomuldstråd. Brun leveren grundigt i smørret ved middel varme, hæld fløden over og lad den simre ganske svagt i 15 minutter.</w:t>
      </w:r>
    </w:p>
    <w:p>
      <w:pPr>
        <w:pStyle w:val="Normal"/>
        <w:rPr/>
      </w:pPr>
      <w:r>
        <w:rPr/>
        <w:t>Vend den en enkelt gang. Tag leveren op og hold den varm. Kog champignoner i saucen i 3-4 minutter, og smag saucen til med salt og peber. Blancher bønnerne</w:t>
      </w:r>
    </w:p>
    <w:p>
      <w:pPr>
        <w:pStyle w:val="Normal"/>
        <w:rPr/>
      </w:pPr>
      <w:r>
        <w:rPr/>
        <w:t>i letsaltet vand i 5 minutter og servér retten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10:00Z</dcterms:created>
  <dc:creator>Jeannette</dc:creator>
  <dc:description/>
  <dc:language>en-US</dc:language>
  <cp:lastModifiedBy>Jeannette</cp:lastModifiedBy>
  <dcterms:modified xsi:type="dcterms:W3CDTF">2004-04-03T14:10:00Z</dcterms:modified>
  <cp:revision>1</cp:revision>
  <dc:subject/>
  <dc:title>Kalvelever med champignonfyld</dc:title>
</cp:coreProperties>
</file>