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campi ála Créol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campi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anana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fær i 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nanas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røres ud i ananassaft der er tilsat soya, honning, eddike, og ingefær. Lad saucen blive tyk over svag varme, under stadig omrøring. Ananasskiverne</w:t>
      </w:r>
    </w:p>
    <w:p>
      <w:pPr>
        <w:pStyle w:val="Normal"/>
        <w:rPr/>
      </w:pPr>
      <w:r>
        <w:rPr/>
        <w:t>skæres i mindre stykker. Sættes på et spid skiftevist med Scampihalerne. Pensles med saucen og grillsteges. Eller steges med lidt sauce i et lille ildfast</w:t>
      </w:r>
    </w:p>
    <w:p>
      <w:pPr>
        <w:pStyle w:val="Normal"/>
        <w:rPr/>
      </w:pPr>
      <w:r>
        <w:rPr/>
        <w:t>fad i ovn og senere under salamand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5:00Z</dcterms:created>
  <dc:creator>Jeannette</dc:creator>
  <dc:description/>
  <dc:language>en-US</dc:language>
  <cp:lastModifiedBy>Jeannette</cp:lastModifiedBy>
  <dcterms:modified xsi:type="dcterms:W3CDTF">2004-08-18T10:05:00Z</dcterms:modified>
  <cp:revision>1</cp:revision>
  <dc:subject/>
  <dc:title>Scampi ála Créole</dc:title>
</cp:coreProperties>
</file>