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æ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kker og smør sammen og tilsæt æggene et af gangen. Bland vaniliesukker, mel og bagepulver, og vend d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i både. Bland æblerne med sukker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en smurt springform og læg æblerne over. Drys med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ca. 45 min.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med flødeskum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7:00Z</dcterms:created>
  <dc:creator>Jeannette</dc:creator>
  <dc:description/>
  <dc:language>en-US</dc:language>
  <cp:lastModifiedBy>Liselotte Wæhrens</cp:lastModifiedBy>
  <dcterms:modified xsi:type="dcterms:W3CDTF">2004-02-14T13:14:00Z</dcterms:modified>
  <cp:revision>2</cp:revision>
  <dc:subject/>
  <dc:title>Æbletærte med valnødder</dc:title>
</cp:coreProperties>
</file>