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matiris med stjerneanis og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50 g Basmati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½ liter vand +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hele stjernean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må stykker kan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mild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snittede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 ristede pinjekerner eller snittede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friske koriander- eller persille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må courgetter ca. 3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kom risene i en gryde med vand, salt og krydderier. Rør om og bring det hele til kogepunktet. Lad risene snurre ved svag varme 12-14 minutter, til</w:t>
      </w:r>
    </w:p>
    <w:p>
      <w:pPr>
        <w:pStyle w:val="Normal"/>
        <w:rPr/>
      </w:pPr>
      <w:r>
        <w:rPr/>
        <w:t>de er møre og har opsuget væden. Anret risene i et varmt serveringsfad. Skær courgetterne i lange, tynde skiver og rist dem sprød-møre på en stor slip-let</w:t>
      </w:r>
    </w:p>
    <w:p>
      <w:pPr>
        <w:pStyle w:val="Normal"/>
        <w:rPr/>
      </w:pPr>
      <w:r>
        <w:rPr/>
        <w:t>pande. Drys salt og peber på courgetterne og læg dem rundt i kanten af fadet og server med det ønskede tilbehør. Serveres med chutney, afdryppet yoghurt</w:t>
      </w:r>
    </w:p>
    <w:p>
      <w:pPr>
        <w:pStyle w:val="Normal"/>
        <w:rPr/>
      </w:pPr>
      <w:r>
        <w:rPr/>
        <w:t>naturel samt tyrkisk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33:00Z</dcterms:created>
  <dc:creator>Jeannette</dc:creator>
  <dc:description/>
  <dc:language>en-US</dc:language>
  <cp:lastModifiedBy>Jeannette</cp:lastModifiedBy>
  <dcterms:modified xsi:type="dcterms:W3CDTF">2005-03-24T17:34:00Z</dcterms:modified>
  <cp:revision>1</cp:revision>
  <dc:subject/>
  <dc:title>basmatiris med stjerneanis og kanel</dc:title>
</cp:coreProperties>
</file>