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rikadell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500g hakket torsk, sej eller helleflynder med 80 g mel. Rør 2 æg i, et ad gangen. Rør 1-2 dl mælk eller fløde 13% i og krydr med salt og peber. Lad</w:t>
      </w:r>
    </w:p>
    <w:p>
      <w:pPr>
        <w:pStyle w:val="Normal"/>
        <w:rPr/>
      </w:pPr>
      <w:r>
        <w:rPr/>
        <w:t>farsen hvile 1-2 timer, før frikadellerne formes og steges i gyldent fedtstof på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4:00Z</dcterms:created>
  <dc:creator>Jeannette</dc:creator>
  <dc:description/>
  <dc:language>en-US</dc:language>
  <cp:lastModifiedBy>Jeannette</cp:lastModifiedBy>
  <dcterms:modified xsi:type="dcterms:W3CDTF">2004-03-23T16:14:00Z</dcterms:modified>
  <cp:revision>1</cp:revision>
  <dc:subject/>
  <dc:title>Fiskefrikadeller 2</dc:title>
</cp:coreProperties>
</file>