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ster Ruths Nøddekage: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lend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, sukker og nødder vendes i. Massen bages i en smurt og raspet springform 35 min. ved 200°. Chokoladen brækkes i stykker, kom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kogende piskefløde. Piskes godt igennem, og smøres over kagen. Spises med koldt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 kan også trækkes over kagen, mens den 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30:00Z</dcterms:created>
  <dc:creator>Jeannette</dc:creator>
  <dc:description/>
  <dc:language>en-US</dc:language>
  <cp:lastModifiedBy>Liselotte Wæhrens</cp:lastModifiedBy>
  <dcterms:modified xsi:type="dcterms:W3CDTF">2003-09-23T15:06:00Z</dcterms:modified>
  <cp:revision>3</cp:revision>
  <dc:subject/>
  <dc:title>Moster Ruths Nøddekage:  </dc:title>
</cp:coreProperties>
</file>