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>Mandel schnitzel</w:t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Skært Svin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 Spsk. Grahamsmel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Mandelflag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Nybælgede Grønne Ær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Hvidløgspast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4 Skiver, bank det og krydder det på begge sider med salt og peber. Pisk ægget sammen i en dyb tallerken og bland mel og mandler på en anden tallerk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først kødet i ægget og derefter i mandelblandin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k kødet godt ned i det, så paneringen sidder fa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smør og olie på en pande og brun kødet på begge sider, skru ned og lad det stege ved svagt blus i 6-7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g Pastaen efter anvisningen på posen og server schnitzlerne sammen med de friske sprøde ærter, pastaen samt fedtstoffet fra pan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45:00Z</dcterms:created>
  <dc:creator>Jeannette</dc:creator>
  <dc:description/>
  <dc:language>en-US</dc:language>
  <cp:lastModifiedBy>Bodil Thuesen</cp:lastModifiedBy>
  <dcterms:modified xsi:type="dcterms:W3CDTF">2003-08-23T16:33:00Z</dcterms:modified>
  <cp:revision>3</cp:revision>
  <dc:subject/>
  <dc:title>Mandel schnitz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6045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