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nicas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00 g me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00 g 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8 tsk kane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tsk natro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/2 l kærnemæl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kuslåg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25 g smø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/2 dl mæl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00 g fari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u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til kagen blandes sammen. Kommes i 200 grader varm ovn i 20 min. Imens smeltes smør, mælk og puddersukker. Rør kokusmelet i, hæld blandingen over kagen og bag det hele de sidste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19:00Z</dcterms:created>
  <dc:creator>Jeannette</dc:creator>
  <dc:description/>
  <dc:language>en-US</dc:language>
  <cp:lastModifiedBy>Liselotte Wæhrens</cp:lastModifiedBy>
  <dcterms:modified xsi:type="dcterms:W3CDTF">2004-02-14T11:50:00Z</dcterms:modified>
  <cp:revision>2</cp:revision>
  <dc:subject/>
  <dc:title>Monicas kage</dc:title>
</cp:coreProperties>
</file>