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 mandel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vanille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el + 1spsk. til form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en halv usprøjtede citron + lid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flormeli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3 spsk. amaretto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d, 50 hakke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t mandlerne og hak dem fint, evt. i foodprocessor. Pas på, de ikke males til pulver. Hak dem evt. med skal på, hvis du har meget travlt. Smør en spring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rys med en spsk. mel. Skil æggene og pisk hviderne stive. Rør resten af melet og bagepulver sammen med mandlerne. Pisk æggeblommerne med sukk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ukker. Pisk citronskal og saf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d de tørre ingredienser. Fold forsigtigt æggehviderne i. Hæld dejen i en springform og bag kagen i ca. 35 min ved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kold, pyntes den med glasur af flormelis, amaretto og lidt vand. Drys den våde glasur med de hakkede, rist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59:00Z</dcterms:created>
  <dc:creator>Jeannette</dc:creator>
  <dc:description/>
  <dc:language>en-US</dc:language>
  <cp:lastModifiedBy>Jeannette</cp:lastModifiedBy>
  <dcterms:modified xsi:type="dcterms:W3CDTF">2004-02-11T23:07:00Z</dcterms:modified>
  <cp:revision>2</cp:revision>
  <dc:subject/>
  <dc:title>Italiensk mandelkage</dc:title>
</cp:coreProperties>
</file>