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gmands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ødet røres med æggeblommerne, salt og peber røres i. Kødet formes til ca 2 cm tykke koteletter, og vendes i rasp.</w:t>
      </w:r>
    </w:p>
    <w:p>
      <w:pPr>
        <w:pStyle w:val="Normal"/>
        <w:rPr/>
      </w:pPr>
      <w:r>
        <w:rPr/>
        <w:t>Steges lysebrune ved svag varme 5-6 minutter på hver side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med pandesky og grøntsags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alvekødsfars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lidt kaff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as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36:00Z</dcterms:created>
  <dc:creator>User</dc:creator>
  <dc:description/>
  <dc:language>en-US</dc:language>
  <cp:lastModifiedBy>User</cp:lastModifiedBy>
  <dcterms:modified xsi:type="dcterms:W3CDTF">2006-05-30T15:36:00Z</dcterms:modified>
  <cp:revision>1</cp:revision>
  <dc:subject/>
  <dc:title>Rigmandskoteletter</dc:title>
</cp:coreProperties>
</file>