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quetter med kuzu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3 rækker</w:t>
      </w:r>
    </w:p>
    <w:p>
      <w:pPr>
        <w:pStyle w:val="Normal"/>
        <w:rPr/>
      </w:pPr>
      <w:r>
        <w:rPr/>
        <w:t>En rest gomaku ris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Olie til dybstegning</w:t>
      </w:r>
    </w:p>
    <w:p>
      <w:pPr>
        <w:pStyle w:val="Normal"/>
        <w:rPr/>
      </w:pPr>
      <w:r>
        <w:rPr/>
        <w:t>1½ spsk. kuzu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  <w:t>1/2 tsk. ingefærjuice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risene til aflange "kugler" og dybsteg dem i olien til de er gyldne. Bland vand, tamari, og kuzu sammen i en lille gryde og bring det til kogepunktet.</w:t>
      </w:r>
    </w:p>
    <w:p>
      <w:pPr>
        <w:pStyle w:val="Normal"/>
        <w:rPr/>
      </w:pPr>
      <w:r>
        <w:rPr/>
        <w:t>Smag til med ingefærjuice. Hæld sovsen over croquetterne og server dem med e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forskellige andre kornrester eller korn kogt med bønner til at lave croquetter af. Tilsæt grøntsager, f. eks. gulerods"tændstikker", til</w:t>
      </w:r>
    </w:p>
    <w:p>
      <w:pPr>
        <w:pStyle w:val="Normal"/>
        <w:rPr/>
      </w:pPr>
      <w:r>
        <w:rPr/>
        <w:t>sovsen, og lad dem koge med i et par minutter, før kuzuen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4:00Z</dcterms:created>
  <dc:creator>Jeannette</dc:creator>
  <dc:description/>
  <dc:language>en-US</dc:language>
  <cp:lastModifiedBy>Jeannette</cp:lastModifiedBy>
  <dcterms:modified xsi:type="dcterms:W3CDTF">2005-05-23T10:34:00Z</dcterms:modified>
  <cp:revision>1</cp:revision>
  <dc:subject/>
  <dc:title>Croquetter med kuzusovs</dc:title>
</cp:coreProperties>
</file>