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kug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åkager eller wiene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 (1/2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fast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småkagerne med en kagerulle. Hvis der bruges wienerbrød, skal det hakkes fint eller males. Skold og smut mandlerne og hak dem fint. Rør mandler, æblemo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pulver og rom sammen med kagesmu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ssen ensartet. Form dejen til kugler. En spiseske er en god hjælp. Rul kuglerne i chokoladekrymmel, flerfarvet krymmel eller kokosmel. Kuglerne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smule hakkede rosiner opblødt i rom, som tilsættes, giver en god 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7:00Z</dcterms:created>
  <dc:creator>Jeannette</dc:creator>
  <dc:description/>
  <dc:language>en-US</dc:language>
  <cp:lastModifiedBy>Jeannette</cp:lastModifiedBy>
  <dcterms:modified xsi:type="dcterms:W3CDTF">2004-02-08T20:18:00Z</dcterms:modified>
  <cp:revision>2</cp:revision>
  <dc:subject/>
  <dc:title>Romkugler 2</dc:title>
</cp:coreProperties>
</file>