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Koteletter i pakk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nakkekotelett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00 g champignoner</w:t>
      </w:r>
    </w:p>
    <w:p>
      <w:pPr>
        <w:pStyle w:val="Normal"/>
        <w:rPr/>
      </w:pPr>
      <w:r>
        <w:rPr/>
        <w:t>1 stor toma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oteletterne tørre og steg dem i 2 minutter på hver side i halvdelen af smørret Læg hver kotelet på et stykke alufolie. Skær løg og champignoner i skiver</w:t>
      </w:r>
    </w:p>
    <w:p>
      <w:pPr>
        <w:pStyle w:val="Normal"/>
        <w:rPr/>
      </w:pPr>
      <w:r>
        <w:rPr/>
        <w:t>og svits dem i retsen af smørret. Fordel løg og champignoner over kødet. Skær tomaten i fire skiver og læg en skive i hver pakke. Drys med salt og peber</w:t>
      </w:r>
    </w:p>
    <w:p>
      <w:pPr>
        <w:pStyle w:val="Normal"/>
        <w:rPr/>
      </w:pPr>
      <w:r>
        <w:rPr/>
        <w:t>på og luk pakkerne, som når bageren pakker kager ind. Sæt pakkerne i ovnen på en plade i ca. 15 minutter ved 200 grader. Server pakkerne direkte fra ovnen,</w:t>
      </w:r>
    </w:p>
    <w:p>
      <w:pPr>
        <w:pStyle w:val="Normal"/>
        <w:rPr/>
      </w:pPr>
      <w:r>
        <w:rPr/>
        <w:t>så hver især åbner sin pakke. Bagte kartofler og grøn salat pas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24:00Z</dcterms:created>
  <dc:creator>Jeannette</dc:creator>
  <dc:description/>
  <dc:language>en-US</dc:language>
  <cp:lastModifiedBy>Jeannette</cp:lastModifiedBy>
  <dcterms:modified xsi:type="dcterms:W3CDTF">2004-04-10T21:24:00Z</dcterms:modified>
  <cp:revision>1</cp:revision>
  <dc:subject/>
  <dc:title>gode Koteletter i pakker</dc:title>
</cp:coreProperties>
</file>