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efærsyltede pærer med peber og estrag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6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må skrællede pærer (modne, men fast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hel hvid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lage af 300 g sukker og 2 1/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le blade estrag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risk ingefær i 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citron i 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lagen koges op med peber, estragon, ingefær og citronskiver. Skummes. Pærerne stilles i lagen, koger ved svag varme i ca. 5 minutter. Pærerne tag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, og lagen koger ned til det halve. Hældes over pæren før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3:19:00Z</dcterms:created>
  <dc:creator>Jeannette</dc:creator>
  <dc:description/>
  <dc:language>en-US</dc:language>
  <cp:lastModifiedBy>Jeannette</cp:lastModifiedBy>
  <dcterms:modified xsi:type="dcterms:W3CDTF">2005-04-09T21:15:00Z</dcterms:modified>
  <cp:revision>2</cp:revision>
  <dc:subject/>
  <dc:title>Ingefærsyltede pærer med peber og estragon</dc:title>
</cp:coreProperties>
</file>