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ret med champignoner </w:t>
      </w:r>
    </w:p>
    <w:p>
      <w:pPr>
        <w:pStyle w:val="Normal"/>
        <w:rPr/>
      </w:pPr>
      <w:r>
        <w:rPr/>
        <w:t>Kartoffelmos er især elsket af børnene. Her er de bagt i ovnen med champignoner og tomater. Denne ret kan serveres til frikadeller</w:t>
      </w:r>
    </w:p>
    <w:p>
      <w:pPr>
        <w:pStyle w:val="Normal"/>
        <w:rPr/>
      </w:pPr>
      <w:r>
        <w:rPr/>
        <w:t>eller medisterpø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6 spsk reven ost</w:t>
      </w:r>
    </w:p>
    <w:p>
      <w:pPr>
        <w:pStyle w:val="Normal"/>
        <w:rPr/>
      </w:pPr>
      <w:r>
        <w:rPr/>
        <w:t>6 spsk hakket persille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skrællede kartofler møre i usaltet vand, damp dem tørre og mos dem. Rør salt, peber, æggeblommer, mel, reven ost, hakket persille og 2 spsk smør</w:t>
      </w:r>
    </w:p>
    <w:p>
      <w:pPr>
        <w:pStyle w:val="Normal"/>
        <w:rPr/>
      </w:pPr>
      <w:r>
        <w:rPr/>
        <w:t>i og smag mosen til med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rensede, skivede champignoner i 1 spsk smør og tilsæt salt, peber og 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lag kartoffelmos i bunden af et smurt ovnfast fad og læg champignoner over. Dæk med tykke tomatskiver, der drysses med lidt peber og salt. Bred resten</w:t>
      </w:r>
    </w:p>
    <w:p>
      <w:pPr>
        <w:pStyle w:val="Normal"/>
        <w:rPr/>
      </w:pPr>
      <w:r>
        <w:rPr/>
        <w:t>af kartoffelmosen ove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i 20 minutter ved 200 grader (392 fah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frikadeller eller som ren vegetarisk mad med en stor skål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26:00Z</dcterms:created>
  <dc:creator>Jeannette</dc:creator>
  <dc:description/>
  <dc:language>en-US</dc:language>
  <cp:lastModifiedBy>Jeannette</cp:lastModifiedBy>
  <dcterms:modified xsi:type="dcterms:W3CDTF">2003-07-08T06:26:00Z</dcterms:modified>
  <cp:revision>1</cp:revision>
  <dc:subject/>
  <dc:title>Ovnret med champignoner </dc:title>
</cp:coreProperties>
</file>