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 banan smoot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 til 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bananer</w:t>
      </w:r>
    </w:p>
    <w:p>
      <w:pPr>
        <w:pStyle w:val="Normal"/>
        <w:rPr/>
      </w:pPr>
      <w:r>
        <w:rPr/>
        <w:t>100 g frosne tranebær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  <w:t>1½ - 2 dl vand</w:t>
      </w:r>
    </w:p>
    <w:p>
      <w:pPr>
        <w:pStyle w:val="Normal"/>
        <w:rPr/>
      </w:pPr>
      <w:r>
        <w:rPr/>
        <w:t>2 spsk flydende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ys bananerne. Kom tranebær, sukker og vand i en skål og sæt det i mikroovnen ved fuld effekt i 2 – 3 min. Rør forsigtigt i bærrene, så sukkeret bliver</w:t>
      </w:r>
    </w:p>
    <w:p>
      <w:pPr>
        <w:pStyle w:val="Normal"/>
        <w:rPr/>
      </w:pPr>
      <w:r>
        <w:rPr/>
        <w:t>helt opløst. Lad kompotten køle af. Smut mandlerne. Kom mandler, vand og sukker i en blender og blend det, til mandlerne er helt findelte. Skær bananerne</w:t>
      </w:r>
    </w:p>
    <w:p>
      <w:pPr>
        <w:pStyle w:val="Normal"/>
        <w:rPr/>
      </w:pPr>
      <w:r>
        <w:rPr/>
        <w:t>i mindre stykker og skræl dem. Kom bananerne i blenderen med mandelmælken og blend, til det hele er en glat, blød masse. Anret smoothien i høje glas med</w:t>
      </w:r>
    </w:p>
    <w:p>
      <w:pPr>
        <w:pStyle w:val="Normal"/>
        <w:rPr/>
      </w:pPr>
      <w:r>
        <w:rPr/>
        <w:t>tranebærkompotten oven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ananerne er lettere at skrælle, hvis du tager dem ud af fryseren 10 min. før, de skal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1:00Z</dcterms:created>
  <dc:creator>User</dc:creator>
  <dc:description/>
  <dc:language>en-US</dc:language>
  <cp:lastModifiedBy>User</cp:lastModifiedBy>
  <dcterms:modified xsi:type="dcterms:W3CDTF">2006-05-13T04:51:00Z</dcterms:modified>
  <cp:revision>1</cp:revision>
  <dc:subject/>
  <dc:title>Mandel banan smoothie</dc:title>
</cp:coreProperties>
</file>