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og asparges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 hvide asparges med 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ceberg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store 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mil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fra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Citronbåde og friskskåre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spargesene hældes ud af glassene i en sigte hvor de afdryp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jerne hældes også i en sigte for at afdry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alathovedet deles i løse blade og vaskes grundigt. De skæres i tynde strimler og afdryppes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 afdryppede salatblade anbringes på et stort fad, hvor de fordeles, så de fylder hele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 lange asparges anbringes ovenpå salatbladene og herefter pyntes med rej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tten dekoreres med citronbåde og friskskåre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ressingen tilberedes ved at blande alle ingredienserne og smage d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ressingen kan evt. stå og trække en halv times tid i køleskabet før servering i en skål ved siden af reje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10:00Z</dcterms:created>
  <dc:creator>Jeannette</dc:creator>
  <dc:description/>
  <dc:language>en-US</dc:language>
  <cp:lastModifiedBy>Jeannette</cp:lastModifiedBy>
  <dcterms:modified xsi:type="dcterms:W3CDTF">2005-04-16T04:10:00Z</dcterms:modified>
  <cp:revision>1</cp:revision>
  <dc:subject/>
  <dc:title>Reje og aspargessalat:</dc:title>
</cp:coreProperties>
</file>