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e med skinke og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Vand eller 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kiver Røget skin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Fuldfed samsø ost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prika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muskatnø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 til pen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Hak fedtstoffet ud i mel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Tilsæt væske og ælt dejen hurtigt sammen. Læg den kold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Del dejen og rul den ud i 4 ens kvadrater (tag lidt dej fra til at lave fire "dej knapper" med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Læg 2 skiver skinke om en skive ost, kom krydderier på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. Læg en "skinkepakke" på hver dej stykke. Hver dej spids lægges mod midten. En "dej knap" lægges på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Kom pierne på en bageplade og pensl dem med lidt 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Bag ca. 20 minutter ved 225 grader og servér strak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 ca. 1 time, heraf ca. 15 minutter for dejen at hvile og ca. 20 minutter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1:18:00Z</dcterms:created>
  <dc:creator>Jeannette</dc:creator>
  <dc:description/>
  <dc:language>en-US</dc:language>
  <cp:lastModifiedBy>Bodil Thuesen</cp:lastModifiedBy>
  <dcterms:modified xsi:type="dcterms:W3CDTF">2003-08-31T20:21:00Z</dcterms:modified>
  <cp:revision>5</cp:revision>
  <dc:subject/>
  <dc:title>Pie med skinke og 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544417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3 er redigeret</vt:lpwstr>
  </property>
</Properties>
</file>