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 ostemousse med Danablu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HØNG</w:t>
      </w:r>
    </w:p>
    <w:p>
      <w:pPr>
        <w:pStyle w:val="Normal"/>
        <w:rPr/>
      </w:pPr>
      <w:r>
        <w:rPr/>
        <w:t>Guld Danablu 60%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isé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Italiensk brød, evt. focc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husblasen i blød i koldt vand ca. 5 minutter. Knug den og smelt den i en gryde i mælken. Afkøl fløden til den er lunken. Kom danabluen i en foodprocessor</w:t>
      </w:r>
    </w:p>
    <w:p>
      <w:pPr>
        <w:pStyle w:val="Normal"/>
        <w:rPr/>
      </w:pPr>
      <w:r>
        <w:rPr/>
        <w:t>eller blender og mix den. Tilsæt husblasen og mix det sammen. Pisk fløden til skum og vend ostemassen i. Lad moussen stivne i køleskab. Kugl den op og</w:t>
      </w:r>
    </w:p>
    <w:p>
      <w:pPr>
        <w:pStyle w:val="Normal"/>
        <w:rPr/>
      </w:pPr>
      <w:r>
        <w:rPr/>
        <w:t>arranger den på en bund af friséesalat evt. blandet med kerner og saft af et granatæb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3:00Z</dcterms:created>
  <dc:creator>Jeannette</dc:creator>
  <dc:description/>
  <dc:language>en-US</dc:language>
  <cp:lastModifiedBy>Jeannette</cp:lastModifiedBy>
  <dcterms:modified xsi:type="dcterms:W3CDTF">2004-05-05T23:03:00Z</dcterms:modified>
  <cp:revision>1</cp:revision>
  <dc:subject/>
  <dc:title>Blå ostemousse med Danablu</dc:title>
</cp:coreProperties>
</file>