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ig chokoladekage med is og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ækker lidt tung kage med kraftig chokoladesmag. Kagen er klæg i midten og helt perfekt som dessert med is og frug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alve sukkerfri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essens eller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od kakao – med høj kakaoproc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dråber chokolade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råber orang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nsp kanel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nsp kardemomme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yltede pærer blendes og resten af ingredienserne røres i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hældes i en lille springform, ca. 20 cm i diameter – gerne af silikone. Bruges alm. form er det en god idé at fore den med bagepapir – ellers er kagen næsten umulig at få hel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35-40 min. ved 200 grader – kig til den, den må endelig ikke blive for mørk i kanten. Kagen falder lidt sammen efter bagning – og den skal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æg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deles i 4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pr. per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DDV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hvert stykke chokoladekage med vanilleis og friske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må gerne være lun, men den smager også god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kommes lidt stærk kaffe i dejen, inden kagen bages, hvis man kan lide det – det giver en rigtig god smag og fremhæver den gode chokolade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frugt kan bruges i stedet for jordbær – i stedet for vanilleis kan kagen serveres med græsk yoghurt rørt op med lidt vanille og evt. sødet med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ls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 vanilleis kan købes i SuperBest supermark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pærer i egensaft fra dåse kan man selv koge pæ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aste pærer skrælles, halveres og kernehus fjernes. Koges i vand tilsat lidt SØD og evt. vanille. Når de er møre – efter ca. 10 min. afhængig af modenh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æresort – tages de op og afkøles. Kan herefter anvendes som dem fra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53:00Z</dcterms:created>
  <dc:creator>Jeannette</dc:creator>
  <dc:description/>
  <dc:language>en-US</dc:language>
  <cp:lastModifiedBy>Liselotte Wæhrens</cp:lastModifiedBy>
  <dcterms:modified xsi:type="dcterms:W3CDTF">2005-03-17T10:19:00Z</dcterms:modified>
  <cp:revision>2</cp:revision>
  <dc:subject/>
  <dc:title>Fyldig chokoladekage med is og frugt</dc:title>
</cp:coreProperties>
</file>