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Mazarin kag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00 g. smør / margarin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00 g. sukk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 æggeblomm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3 æggehvider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50 g. kartoffelmo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50 g. m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tsk. bagepulv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 tsk. mandel essens eller 50 g. hakkede mandl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00 g mørk overtrækschokolad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Margarine og sukker røres godt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Æggeblommer kommes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I,  En af gangen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Mel og bagepulver sigtes og kommes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orsigtigt i sammen med kartoffelmos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Æggehviderne piskes stive og vendes i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erefter kartoffelmo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Bages i randform ved 175 grader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(varmluft) i 40 min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På nederste rille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Pyntes med kakao glasur. Eller mørk overtræks chokolade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134" w:right="1134" w:gutter="0" w:header="0" w:top="2943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32"/>
      <w:lang w:val="da-D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12:36:00Z</dcterms:created>
  <dc:creator>Bodil Thuesen</dc:creator>
  <dc:description/>
  <dc:language>en-US</dc:language>
  <cp:lastModifiedBy>Jeannette</cp:lastModifiedBy>
  <cp:lastPrinted>2002-10-13T14:13:00Z</cp:lastPrinted>
  <dcterms:modified xsi:type="dcterms:W3CDTF">2003-11-26T03:27:00Z</dcterms:modified>
  <cp:revision>9</cp:revision>
  <dc:subject/>
  <dc:title>Mazarin k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29000481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5 Ofpskrifter</vt:lpwstr>
  </property>
</Properties>
</file>