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nikel jordskokke 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sp stødt, tørret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½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jordskokker i tynde skiver, gerne med skræ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ennikelen i tynde skiver. Sautér dem i olivenolie med den tørrede fennikel 15-20 minutter, til de begynder at falde sammen. Kom citronsaft ved og</w:t>
      </w:r>
    </w:p>
    <w:p>
      <w:pPr>
        <w:pStyle w:val="Normal"/>
        <w:rPr/>
      </w:pPr>
      <w:r>
        <w:rPr/>
        <w:t>smag til med salt og peber. Hak evt. fennikeltoppen og kom d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jordskokkerne grundigt og skær dem i tynde skiver. Dup dem tørre og varm dem så igennem i lidt olivenolie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ennikelkompotten i et eller flere flade, ovnfaste fade. Læg jordskokkerne taglagt ovenpå. Gratinér ca. 15 minutter i en 230 grader forvarmet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0:00Z</dcterms:created>
  <dc:creator>Jeannette</dc:creator>
  <dc:description/>
  <dc:language>en-US</dc:language>
  <cp:lastModifiedBy>Jeannette</cp:lastModifiedBy>
  <dcterms:modified xsi:type="dcterms:W3CDTF">2004-03-23T15:01:00Z</dcterms:modified>
  <cp:revision>1</cp:revision>
  <dc:subject/>
  <dc:title>Fennikel jordskokke tian</dc:title>
</cp:coreProperties>
</file>