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ærtebund med hasse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0 g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bitter masse 1 (Kan købes hos bageren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0 g hakkede hasse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hasselnødderne på en bageplade og rist dem i ovnen ved 200° i 2-3 min. Tag dem ud og gnid skallerne af. Hak dem mellem fin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der og melis pisk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itter massen rives fint på råkostjern og sammen med de ristede hasselnødder og mel, vendes det forsigtig i hvide og sukker mass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ssen smøres ud på bagepapir i ca. 1 cm tykkelse. Bages ved 160-170° i ca. 30-3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ssen kan evt. smøres ud i en tærteform der efter bagning fyldes med diverse frugte med en frugtcre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3:14:00Z</dcterms:created>
  <dc:creator>Jeannette</dc:creator>
  <dc:description/>
  <dc:language>en-US</dc:language>
  <cp:lastModifiedBy>Jeannette</cp:lastModifiedBy>
  <dcterms:modified xsi:type="dcterms:W3CDTF">2004-02-11T09:44:00Z</dcterms:modified>
  <cp:revision>2</cp:revision>
  <dc:subject/>
  <dc:title>Tærtebund med hasselnødder</dc:title>
</cp:coreProperties>
</file>