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i hvidløg og spændende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500 g kalkunkød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Saft fra ½ citron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1 spsk stær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2 dl kokosmælk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2 spsk thai fish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Kalkun og</w:t>
      </w:r>
    </w:p>
    <w:p>
      <w:pPr>
        <w:pStyle w:val="Normal"/>
        <w:rPr/>
      </w:pPr>
      <w:r>
        <w:rPr/>
        <w:t>andet større fjerkræ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n røres sammen og blandes med kødet i en pose.  Læg posen i køleskabet i 1 time, gerne mere.</w:t>
      </w:r>
    </w:p>
    <w:p>
      <w:pPr>
        <w:pStyle w:val="Normal"/>
        <w:rPr/>
      </w:pPr>
      <w:r>
        <w:rPr/>
        <w:t>Hvidløgene halveres og koges i vand i ca. 10 min.</w:t>
      </w:r>
    </w:p>
    <w:p>
      <w:pPr>
        <w:pStyle w:val="Normal"/>
        <w:rPr/>
      </w:pPr>
      <w:r>
        <w:rPr/>
        <w:t>Kød og de afdryppede hvidløg svitses i en wok eller på en pande, Peberfrugter skæres i tern, og tilsættes. Kokosmælken hældes på kødet og peberfrugterne</w:t>
      </w:r>
    </w:p>
    <w:p>
      <w:pPr>
        <w:pStyle w:val="Normal"/>
        <w:rPr/>
      </w:pPr>
      <w:r>
        <w:rPr/>
        <w:t>og koges i 3-5 min. under omrøring. Saucen smages til med thai fish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ris, groft brød og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59:00Z</dcterms:created>
  <dc:creator>User</dc:creator>
  <dc:description/>
  <dc:language>en-US</dc:language>
  <cp:lastModifiedBy>User</cp:lastModifiedBy>
  <dcterms:modified xsi:type="dcterms:W3CDTF">2006-06-03T01:59:00Z</dcterms:modified>
  <cp:revision>1</cp:revision>
  <dc:subject/>
  <dc:title>Kalkun i hvidløg og spændende sauce</dc:title>
</cp:coreProperties>
</file>