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ksotisk højreb i papaya og kiw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Oksehøjreb, ca. 1,5 k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Moden papay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Kiw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ft og skal fra 1 lim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 og peb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Cremefraich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Ribsgel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t. brøndkarse til pyn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sselbach kartofler eller aspargeskartofler samt sala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egens fedtlag ridses. Papayaen skrælles, og kernerne fjernes. Kiwi skrælles. Frugterne moses, evt. i blender, med limesaften. Stegen lægges i en plastpose og frugtmosen for</w:t>
        <w:softHyphen/>
        <w:t>deles rundt om stegen. Posen lukkes og stilles koldt ca. 1 døgn. Mosen skrabes af kødet og gemmes. Stegen lægges i en bradepande og gnides med salt og peber. Brunes ca. 15 min ved 225° på midterste ovnribbe. Steger videre 1 1/4 - 1 1/2 time ved 160°. Et kødter</w:t>
        <w:softHyphen/>
        <w:t>mometer skal vise 52-60° afhængig af, hvor rød man ønsker stegen. Lad stegen stå og trække ca. 20 min, inden den skæres i skiver. Stegeskyen hældes i en gryde og fedtet hældes fra. Frugtmosen røres med creme fraiche, og blandingen røres i stegeskyen. Saucen smages til med ribsgele og reven limeskal og serveres til kødet. Pyntes med brøndkars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beredningstid: 2 timer uden marinering Heraf arbejdstid: ½ ti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8:03:00Z</dcterms:created>
  <dc:creator>Jeannette</dc:creator>
  <dc:description/>
  <dc:language>en-US</dc:language>
  <cp:lastModifiedBy>Niels Peter Thomsen</cp:lastModifiedBy>
  <dcterms:modified xsi:type="dcterms:W3CDTF">2003-08-28T12:15:00Z</dcterms:modified>
  <cp:revision>2</cp:revision>
  <dc:subject/>
  <dc:title>Eksotisk højreb i papaya og kiwi</dc:title>
</cp:coreProperties>
</file>