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illDress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dl.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dl. rødv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hon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tomatketch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, friskkvæ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omat 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hil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idienserne røres sammen og kan benyttes med det sa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på det, du ligger på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06:00Z</dcterms:created>
  <dc:creator>Jeannette</dc:creator>
  <dc:description/>
  <dc:language>en-US</dc:language>
  <cp:lastModifiedBy>Jeannette</cp:lastModifiedBy>
  <dcterms:modified xsi:type="dcterms:W3CDTF">2005-09-27T19:55:00Z</dcterms:modified>
  <cp:revision>2</cp:revision>
  <dc:subject/>
  <dc:title>GrillDressing </dc:title>
</cp:coreProperties>
</file>