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e kokos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gt cous co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klippede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godt og presses ud på bagepapir i en firkant i ca. ½ cm tykkelse. Bages ved 200 grader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 er taget ud af ovnen og er afkølet lidt, skæres det i snitter – det er lettest med en pizzaskær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45:00Z</dcterms:created>
  <dc:creator>Jeannette</dc:creator>
  <dc:description/>
  <dc:language>en-US</dc:language>
  <cp:lastModifiedBy>Liselotte Wæhrens</cp:lastModifiedBy>
  <dcterms:modified xsi:type="dcterms:W3CDTF">2003-12-07T18:30:00Z</dcterms:modified>
  <cp:revision>2</cp:revision>
  <dc:subject/>
  <dc:title>Bløde kokossnitter</dc:title>
</cp:coreProperties>
</file>