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-af-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eller lidt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 eller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håndvarm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irup, rugmel. salt og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og stil den til hævning i cirka 30 minutter et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-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tre stykker der hver især har bagepladens læng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dejen halvt igennem og skub lidt fra hinanden, så det ligner boller i zig-zag positi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 eller med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birkes eller sesam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m på en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midt i ovnen i 15 minutter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45:00Z</dcterms:created>
  <dc:creator>Jeannette</dc:creator>
  <dc:description/>
  <dc:language>en-US</dc:language>
  <cp:lastModifiedBy>Jeannette</cp:lastModifiedBy>
  <dcterms:modified xsi:type="dcterms:W3CDTF">2005-03-25T19:38:00Z</dcterms:modified>
  <cp:revision>2</cp:revision>
  <dc:subject/>
  <dc:title>Bræk-af-brød</dc:title>
</cp:coreProperties>
</file>