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torske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torskerogn 200 g</w:t>
      </w:r>
    </w:p>
    <w:p>
      <w:pPr>
        <w:pStyle w:val="Normal"/>
        <w:rPr/>
      </w:pPr>
      <w:r>
        <w:rPr/>
        <w:t>½ bg rygeost 5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r fint som pålæg på et stykke rugbrød med radiser og/eller purløg som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også helt fint til en madpakke, både den traditionelle med rugbrød eller som pålæg til en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rognen moses med en gaffel og det halve af et bæger rygeost bland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en nem måde at få røget torskerogn på og det smager utroligt lækk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00:00Z</dcterms:created>
  <dc:creator>Jeannette</dc:creator>
  <dc:description/>
  <dc:language>en-US</dc:language>
  <cp:lastModifiedBy>Jeannette</cp:lastModifiedBy>
  <dcterms:modified xsi:type="dcterms:W3CDTF">2004-03-31T15:00:00Z</dcterms:modified>
  <cp:revision>1</cp:revision>
  <dc:subject/>
  <dc:title>Røget torskerogn</dc:title>
</cp:coreProperties>
</file>