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Ferskner i barolo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 Ferskn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Barolo - eller anden god, tør Rødvin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om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Usødet Chokolade el. Kaka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 evt. skindet af fersknerne. Smelt sukkeret lysebrunt på panden. Vend hver fersken på alle sider i karamelmassen og læg dem i en ildfast form. Hæld rom og Barolo ved og drys et par spsk. sukker og chokoladen/kakaoen over. Sæt formen i ovnen ved 160° i en halv times tid og server lunke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46:00Z</dcterms:created>
  <dc:creator>Jeannette</dc:creator>
  <dc:description/>
  <dc:language>en-US</dc:language>
  <cp:lastModifiedBy>Liselotte Wæhrens</cp:lastModifiedBy>
  <dcterms:modified xsi:type="dcterms:W3CDTF">2003-11-25T20:01:00Z</dcterms:modified>
  <cp:revision>3</cp:revision>
  <dc:subject/>
  <dc:title>Ferskner i barolo</dc:title>
</cp:coreProperties>
</file>