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ød 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Hak valnøddekernerne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g de hakkede valnøddekerne, smørret og vinen i en gryde ind til en tyk masse. Afkøl nødd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ingredienserne til fyldet sammen. Rul kugler på ca. 1 cm i diameter af fyl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Rul nogle større kugler af valnøddemassen og tryk en fordybning i dem så kuglerne med fyld kan ligge deri (som en kugle der passer i en skå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Drys konfektstykkerne med flormelis og pynt dem med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32:00Z</dcterms:created>
  <dc:creator>Jeannette</dc:creator>
  <dc:description/>
  <dc:language>en-US</dc:language>
  <cp:lastModifiedBy>Jeannette</cp:lastModifiedBy>
  <dcterms:modified xsi:type="dcterms:W3CDTF">2004-12-20T17:08:00Z</dcterms:modified>
  <cp:revision>2</cp:revision>
  <dc:subject/>
  <dc:title>Fyldte valnødder</dc:title>
</cp:coreProperties>
</file>