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bov med bønner og kålpøl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, dagen før</w:t>
      </w:r>
    </w:p>
    <w:p>
      <w:pPr>
        <w:pStyle w:val="Normal"/>
        <w:rPr/>
      </w:pPr>
      <w:r>
        <w:rPr/>
        <w:t>500 g tørrede bønner , fx butter beans</w:t>
      </w:r>
    </w:p>
    <w:p>
      <w:pPr>
        <w:pStyle w:val="Normal"/>
        <w:rPr/>
      </w:pPr>
      <w:r>
        <w:rPr/>
        <w:t>2 liter vand til iblødsæ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kalvebov uden be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6 zittauerløg i halve (ca. 600 g)</w:t>
      </w:r>
    </w:p>
    <w:p>
      <w:pPr>
        <w:pStyle w:val="Normal"/>
        <w:rPr/>
      </w:pPr>
      <w:r>
        <w:rPr/>
        <w:t>1 dåse flåede tomater (ca. 400 g)</w:t>
      </w:r>
    </w:p>
    <w:p>
      <w:pPr>
        <w:pStyle w:val="Normal"/>
        <w:rPr/>
      </w:pPr>
      <w:r>
        <w:rPr/>
        <w:t>1 flaske pilsnerøl (33 cl)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ning af bønner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spsk lagereddik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kålpølser (ca. 350 g)</w:t>
      </w:r>
    </w:p>
    <w:p>
      <w:pPr>
        <w:pStyle w:val="Normal"/>
        <w:rPr/>
      </w:pPr>
      <w:r>
        <w:rPr/>
        <w:t>2 dl kogevand fra bønn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grofthakket frisk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00 g landbrød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, dagen før: Skyl bønnerne og sæt dem i blød i vand i mindst 8 timer. Kasser udblødnings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grove sener og hinder af kødet og skær det i 16 store stykker. Lad smørret blive gyldent i en stor stegegryde. Brun 4-5 stykker bov ad gangen. Brun</w:t>
      </w:r>
    </w:p>
    <w:p>
      <w:pPr>
        <w:pStyle w:val="Normal"/>
        <w:rPr/>
      </w:pPr>
      <w:r>
        <w:rPr/>
        <w:t>dem på alle sider (ca. 2 min. i alt). Tag kødet op efterhånden som det er brunt. Kom alt kødet tilbage i gryden sammen med løg, tomater, øl, sukker, salt</w:t>
      </w:r>
    </w:p>
    <w:p>
      <w:pPr>
        <w:pStyle w:val="Normal"/>
        <w:rPr/>
      </w:pPr>
      <w:r>
        <w:rPr/>
        <w:t>og peber. Kog retten ved jævn varme og under låg ca. 1 time og 45 min. eller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ning af bønner: Bring imens vand, eddike, smør, laurbærblade, peberkorn og salt i kog i en gryde. Tilsæt bønnerne og kog dem ved svag varme og under</w:t>
      </w:r>
    </w:p>
    <w:p>
      <w:pPr>
        <w:pStyle w:val="Normal"/>
        <w:rPr/>
      </w:pPr>
      <w:r>
        <w:rPr/>
        <w:t>låg ca. 40 min. eller til de er møre. Tag 2 dl vand fra og hæld bønnerne til afdrypning i en sigte.</w:t>
      </w:r>
    </w:p>
    <w:p>
      <w:pPr>
        <w:pStyle w:val="Normal"/>
        <w:rPr/>
      </w:pPr>
      <w:r>
        <w:rPr/>
        <w:t>Skær kålpølserne i halve og kom dem ned til kalveboven sammen med de 2 dl bønnevand og de kogte bønner. Kog retten ved jævn varme og under låg i ca. 15</w:t>
      </w:r>
    </w:p>
    <w:p>
      <w:pPr>
        <w:pStyle w:val="Normal"/>
        <w:rPr/>
      </w:pPr>
      <w:r>
        <w:rPr/>
        <w:t>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erver kalvebov med bønner og kålpølser i dybe tallerkener. Pynt med persille og spis retten med kniv, gaffel og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med fordel laves færdig og stå fra dag til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6:00Z</dcterms:created>
  <dc:creator>Jeannette</dc:creator>
  <dc:description/>
  <dc:language>en-US</dc:language>
  <cp:lastModifiedBy>Jeannette</cp:lastModifiedBy>
  <dcterms:modified xsi:type="dcterms:W3CDTF">2004-11-26T17:16:00Z</dcterms:modified>
  <cp:revision>1</cp:revision>
  <dc:subject/>
  <dc:title>Kalvebov med bønner og kålpølser</dc:title>
</cp:coreProperties>
</file>