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pral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lt marcipanen med valnødder, rom og likør og rul den ud til en firkant på ca. 1 cm. tykkelse. Skær marcipanen i firkantede stykker, vend dem i den hvide chokolade med et par gafler, læg dem på en rist beklædt med bagepapir og pynt med halve valnøddekerner. Lad konfekten stivne helt førend den lægges i en dåse eller spi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rå marcipan 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inthakkede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ør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meltet hvid 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 valnøddekerner til at pynte topp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06:00Z</dcterms:created>
  <dc:creator>Jeannette</dc:creator>
  <dc:description/>
  <dc:language>en-US</dc:language>
  <cp:lastModifiedBy>Liselotte Wæhrens</cp:lastModifiedBy>
  <dcterms:modified xsi:type="dcterms:W3CDTF">2005-03-08T22:01:00Z</dcterms:modified>
  <cp:revision>4</cp:revision>
  <dc:subject/>
  <dc:title>Marcipan praliner</dc:title>
</cp:coreProperties>
</file>