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taliensk æbl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margari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hvede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- 5 groftrevne syrlige æb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. bagepul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 og sukker røres godt. Æggene røres i et ad gangen. Mel, bagepulver og æbler vendes i. Dejen kommes i et smurt  spring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ca. 1 time ved 17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lun evt. med creme fraiche eller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7T17:02:00Z</dcterms:created>
  <dc:creator>Jeannette</dc:creator>
  <dc:description/>
  <dc:language>en-US</dc:language>
  <cp:lastModifiedBy>Liselotte Wæhrens</cp:lastModifiedBy>
  <dcterms:modified xsi:type="dcterms:W3CDTF">2003-09-09T18:57:00Z</dcterms:modified>
  <cp:revision>5</cp:revision>
  <dc:subject/>
  <dc:title>Italiensk æblek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866058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e nr. 1, 1 redigeret opskrift</vt:lpwstr>
  </property>
</Properties>
</file>