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rogger med grønt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ØR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Grahams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yk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Porr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age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ilke tim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rerne renses og skæres i tynde ringe. Gulerødder og kartofler skrælles og skæres i små tern. Champignonerne renses og skæres i halve eller kvarte, afhængig af størrel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rer og gulerødder svitses i olien et øjeblik. Kartoflerne tilsættes og steger med for svag varme i ca. 7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ampignonerne tilsættes og steger med i ca. 5 minutter, hvorefter der slukkes for var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reme fraiche tilsættes, og der smages til med timian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let hældes i en skål, salt tilsættes. Smørret hakkes i melet og smuldres til en grynet masse. Brug evt. food processoren eller en pisker med dejkro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mles til en dej (må ikke æltes!) med ægget og så meget tykmælk, der er nødvendi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deles i 2, og hver del rulles meget tyndt ud i 24*24 c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stik med en skål eller lignende (12 cm i diameter) 4 piroger af hvert dej stykk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 2 mere af den overskydende dej. Fordel fyldet på den ene halvdel og fold den anden over (det er lidt svært, for der skal helst være så meget fyld i som muligt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yk kanten med en gaffel, prik huller med gaflen og pensl med sammenpisket æ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s ved 225° i 20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6:00Z</dcterms:created>
  <dc:creator>Jeannette</dc:creator>
  <dc:description/>
  <dc:language>en-US</dc:language>
  <cp:lastModifiedBy>Bodil Thuesen</cp:lastModifiedBy>
  <dcterms:modified xsi:type="dcterms:W3CDTF">2003-09-01T07:37:00Z</dcterms:modified>
  <cp:revision>4</cp:revision>
  <dc:subject/>
  <dc:title>Piroger med grønt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862521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</Properties>
</file>