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SMÅ ELLER 25 STO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kokosmel (ca. 3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orsukker (ca. 2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madlavningsfløde 1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mørk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ørk chokolade (ca. 55% kakao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 Kokos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kokosmel, florsukker, smør og fløde i en tykbundet gryde. Varm blandingen ved svag varme og under omrøring i ca. 5 min., til blandingen er fast og sammenhænge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gryden af varmen, tilsæt rom og smag til. Form med 2 teskeer ca. 50 små kokosæg og læg dem på en bakke med bagepapir. Stil "æggene" tildækket i køleska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mindst 2 timer eller til de er kolde og fast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 i en skål over vandbad. Dyp hvert kokosæg i den lune chokolade og stil dem tilbage på bakken. Pynt med kokosmel og stil "æggene" tildæ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køleskabet til chokoladen er stivn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Kokosæggene kan opbevares tildækket i køleskabet i 4-5 dage. Rom kan udelades eller erstattes af 1½ tsk fintrevet appelsinskal. I stedet for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"æggene" pyntes med finthakket pomeransska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21:27:00Z</dcterms:created>
  <dc:creator>Jeannette</dc:creator>
  <dc:description/>
  <dc:language>en-US</dc:language>
  <cp:lastModifiedBy>Jeannette</cp:lastModifiedBy>
  <dcterms:modified xsi:type="dcterms:W3CDTF">2004-02-08T17:16:00Z</dcterms:modified>
  <cp:revision>2</cp:revision>
  <dc:subject/>
  <dc:title>Kokosæg</dc:title>
</cp:coreProperties>
</file>