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urdej til Kagemænd koner og hu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ca. 50 stk. af standardform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pudde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irup, smør og puddersukker i en gryde ved svag varme. Rør krydderierne i og lad blandingen afkøle til lunke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hjortetaksalt, æg og det meste af melet i og rør dejen glat og ensartet. Ælt mel i, til dejen er smidig og blank. Lægges i køleskabet 4-5 timer eller til næste dag. Æltes og rulles ud på melet bord og skæres i facon eller stikkes ud med kageforme. Bages på næstnederste rille i forvarmet ovn ved 20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10 mi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fkøles på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lasuren sammen; den skal være blank og glat. Hæld glasuren i et papirkræmmerhus og sprøjt den i mønster på de afkølede kagemænd, -koner eller -hu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i kage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4:31:00Z</dcterms:created>
  <dc:creator>Jeannette</dc:creator>
  <dc:description/>
  <dc:language>en-US</dc:language>
  <cp:lastModifiedBy>Liselotte Wæhrens</cp:lastModifiedBy>
  <dcterms:modified xsi:type="dcterms:W3CDTF">2005-03-16T22:10:00Z</dcterms:modified>
  <cp:revision>2</cp:revision>
  <dc:subject/>
  <dc:title>Figurdej til Kagemænd koner og huse</dc:title>
</cp:coreProperties>
</file>