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vocado hvidløgsdi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ip 4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moden avocad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fed hvidlø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yoghu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urlø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lt - friskkværnet peb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vocadokødet blendes med citronsaften. Derpå tilsættes de knuste hvidløg og yoghurten og dippen smages til med salt og peber. Pyntes med hakket purlø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limrende til rå champignoner, østershatte, blomkåls- eller broccolibuketter. Avocadokødet bliver let kedeligt i luften, så dippen skal tilberedes i sids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øjeblik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19:42:00Z</dcterms:created>
  <dc:creator>Jeannette</dc:creator>
  <dc:description/>
  <dc:language>en-US</dc:language>
  <cp:lastModifiedBy>Jeannette</cp:lastModifiedBy>
  <dcterms:modified xsi:type="dcterms:W3CDTF">2005-08-18T19:49:00Z</dcterms:modified>
  <cp:revision>2</cp:revision>
  <dc:subject/>
  <dc:title>Avocado hvidløgsdip</dc:title>
</cp:coreProperties>
</file>