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æbletærte tartin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æb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¾ kg æbler (f.eks Cox Orange eller Ingrid Marie) i halve uden skræl og kerneh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n tykbundet stegepande (30-35 cm i diameter), der tåler ovn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 Mel og små stykker koldt smør smuldres med fingerspidserne til blandingen ligner revet ost. Æg og sukker hældes i og hele blandingen saml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lump, der stilles i køleskab min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æbler: Æblerne skrælles, halveres og kernehuset fjernes. De lægges i koldt vand evt. tilsat citronsaft. På en tykbundet pande med et skaft, der tå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varme, smeltes smørret, sukkeret drysses på, når den første brune farve ses, tages panden fra varmen og de halve æbler lægges i cirkler i sukker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den buede side nedad. De dækker hele panden i flere tætte lag. Æblerne koges ved jævn varme i ca. 20 min, så væden fordamper og sukkeret bliv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uden at branke. Panden tages fra varmen og afkøles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en rulles ud med en kagerulle på et meldrysset bord til en plade, der er lidt større end panden, så æblerne dækkes helt til. Dejen klemmes ind la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ten af panden. Dejen bliver blød af varmen, så der arbejdes hur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tændes og indstilles på 220C. Dejen bages til den er gyldenbrun og sprød i 20-25 min midt i ovnen. Tærten afkøles i 5-10 min. Et stort serveringsf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over panden og æbletærten vendes. Pas på varm saft. Æbler der hænger fast i bunden løsnes med en paletkniv og lægges på tæ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6:00Z</dcterms:created>
  <dc:creator>Jeannette</dc:creator>
  <dc:description/>
  <dc:language>en-US</dc:language>
  <cp:lastModifiedBy>Liselotte Wæhrens</cp:lastModifiedBy>
  <dcterms:modified xsi:type="dcterms:W3CDTF">2005-03-13T13:59:00Z</dcterms:modified>
  <cp:revision>2</cp:revision>
  <dc:subject/>
  <dc:title>Fransk æbletærte tartintærte</dc:title>
</cp:coreProperties>
</file>