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suppe med citro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ne, kogte lin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 fra linsern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t bladb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artofler i ter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hakket persille el. fennikel til dry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skylles og koges i vand i ca. ½ time. Olien varmes i en gryde, hvori løg og hvidløg klares. Tilsæt de hakkede bladbeder, kartofler i tern, citronsaft</w:t>
      </w:r>
    </w:p>
    <w:p>
      <w:pPr>
        <w:pStyle w:val="Normal"/>
        <w:rPr/>
      </w:pPr>
      <w:r>
        <w:rPr/>
        <w:t>og de kogte linser + vand. Koges i ca. 15 min. Smages til med salt og drysser med hakket persille eller fennik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41:00Z</dcterms:created>
  <dc:creator>Jeannette</dc:creator>
  <dc:description/>
  <dc:language>en-US</dc:language>
  <cp:lastModifiedBy>Jeannette</cp:lastModifiedBy>
  <dcterms:modified xsi:type="dcterms:W3CDTF">2005-03-25T02:42:00Z</dcterms:modified>
  <cp:revision>1</cp:revision>
  <dc:subject/>
  <dc:title>linsesuppe med citron</dc:title>
</cp:coreProperties>
</file>