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nderjyske fisk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- / fiskefilet, 250 g kogte,melede kartofler og 100 g røget flæsk køres gennem kødhakkeren.</w:t>
      </w:r>
    </w:p>
    <w:p>
      <w:pPr>
        <w:pStyle w:val="Normal"/>
        <w:rPr/>
      </w:pPr>
      <w:r>
        <w:rPr/>
        <w:t>Farsen blandes med 3 spsk mælk, 2 spsk revet løg,  2 æg, 4 spsk fin rasp, peber og salt samt lidt revet mu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hviler i en time i køleskabet.  Af farsen formes fiskefrikadeller i hånden og disse steger i rigelig smør / fedt i ca 4 minutter på hver side ved</w:t>
      </w:r>
    </w:p>
    <w:p>
      <w:pPr>
        <w:pStyle w:val="Normal"/>
        <w:rPr/>
      </w:pPr>
      <w:r>
        <w:rPr/>
        <w:t>middel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nye kartofler og en krydderurte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pålæg er de kolde fiskefrikadeller i skiver lækkert med en stribe friskhakk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05:00Z</dcterms:created>
  <dc:creator>Jeannette</dc:creator>
  <dc:description/>
  <dc:language>en-US</dc:language>
  <cp:lastModifiedBy>Jeannette</cp:lastModifiedBy>
  <dcterms:modified xsi:type="dcterms:W3CDTF">2005-07-06T01:05:00Z</dcterms:modified>
  <cp:revision>1</cp:revision>
  <dc:subject/>
  <dc:title>sønderjyske fiskefrikadeller</dc:title>
</cp:coreProperties>
</file>