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rpacchio af grøntsag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ille kålrabi (ca. 150 g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tor gulero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0 g sukkerær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prise suk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spsk hvidvinseddik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 vindruekerne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 finthakkede basilikumbla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 hakket pur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kvist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stor gryde med letsaltet vand bringes i kog. Kålrabien skrælles og koges heri ca. 20 min., hvorefter guleroden tilsættes. Efter yderligere 10 minutter</w:t>
      </w:r>
    </w:p>
    <w:p>
      <w:pPr>
        <w:pStyle w:val="Normal"/>
        <w:rPr/>
      </w:pPr>
      <w:r>
        <w:rPr/>
        <w:t>tages urterne op og skylles i koldt vand. Sukkerærterne lægges i den varme vand og trækker heri 5 minutter og tages herefter op og skylles under koldt</w:t>
      </w:r>
    </w:p>
    <w:p>
      <w:pPr>
        <w:pStyle w:val="Normal"/>
        <w:rPr/>
      </w:pPr>
      <w:r>
        <w:rPr/>
        <w:t>vand. Til vinaigretten røres salt, peber, sukker og eddike sammen. Olien piskes i sammen med basilikum og purløg. Kålrabi og gulerod skæres i meget tynde</w:t>
      </w:r>
    </w:p>
    <w:p>
      <w:pPr>
        <w:pStyle w:val="Normal"/>
        <w:rPr/>
      </w:pPr>
      <w:r>
        <w:rPr/>
        <w:t>skiver. Endestykkerne skæres i fine tern og blandes i olie-eddike dresssingen. Grøntsagsskiverne anrettes på 2 tallerkner sammen med sukkerærter, grøntsagsmarinaden</w:t>
      </w:r>
    </w:p>
    <w:p>
      <w:pPr>
        <w:pStyle w:val="Normal"/>
        <w:rPr/>
      </w:pPr>
      <w:r>
        <w:rPr/>
        <w:t>og pyntes tilsidst med di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3:40:00Z</dcterms:created>
  <dc:creator>Jeannette</dc:creator>
  <dc:description/>
  <dc:language>en-US</dc:language>
  <cp:lastModifiedBy>Jeannette</cp:lastModifiedBy>
  <dcterms:modified xsi:type="dcterms:W3CDTF">2005-03-22T23:40:00Z</dcterms:modified>
  <cp:revision>1</cp:revision>
  <dc:subject/>
  <dc:title>Carpacchio af grøntsager</dc:title>
</cp:coreProperties>
</file>