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næk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groft rugmel til udrul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ned i et dejfad. Varm mælken til fingervarm, hæld den over gæren og rør rundt til gæren opløses. Bland rug-og hvedemel med krydderierne,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i fadet og arbejd dejen sammen. Læg dejen ud på et bord, rul den til en lang pølse og del den i 20 stykker. Rul dejstykkerne til boller og læ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 under et klæde i 20 min. Drys groft rugmel på bordet. Rul hver bolle flad, ca 20 cm i diameter, først med en glat kagerulle derefter med en ta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m og rul dem på den anden side. Læg brødene på bagepapir på en plade og bag to ad gangen ved 200 grader i 8-10 min på midterse rille, til de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e og lækker gyldne. Lad dem køle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32:00Z</dcterms:created>
  <dc:creator>Jeannette</dc:creator>
  <dc:description/>
  <dc:language>en-US</dc:language>
  <cp:lastModifiedBy>Liselotte Wæhrens</cp:lastModifiedBy>
  <dcterms:modified xsi:type="dcterms:W3CDTF">2005-03-25T23:24:00Z</dcterms:modified>
  <cp:revision>2</cp:revision>
  <dc:subject/>
  <dc:title>Knækbrød </dc:title>
</cp:coreProperties>
</file>