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karameliserede hel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ræpinde eller g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,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ha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æblerne og tør dem grundigt i et viskesty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m på et stykke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ukker og vand sammen i en gryde til det karameliserer, men pas på det ikke bliver for mørk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e finthakkede nødder og dyp forsigtigt æblerne i karamel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kal være et tyndt lag på ca. 2 m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m i køleskabet i ca. 10 min. til karamellen er helt hår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æblerne på en træpind eller gaffel og spis dem håndh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32:00Z</dcterms:created>
  <dc:creator>Jeannette</dc:creator>
  <dc:description/>
  <dc:language>en-US</dc:language>
  <cp:lastModifiedBy>Jeannette</cp:lastModifiedBy>
  <dcterms:modified xsi:type="dcterms:W3CDTF">2005-04-10T18:35:00Z</dcterms:modified>
  <cp:revision>2</cp:revision>
  <dc:subject/>
  <dc:title>Nøddekarameliserede hele æbler</dc:title>
</cp:coreProperties>
</file>