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depande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Margarine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. Gær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4 l.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.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g til pensling, kom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garine smeltes. Vand, kærnemælk og gær røres i. Salt og mel tilsættes, og dejen æltes godt igenn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es til hævning i ca. 3/4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lås ned og formes til 20 boller, der lægges tæt i en smurt bradepan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ter hæver i ca. 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æg og drysses med ko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30 min. ved 20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07:00Z</dcterms:created>
  <dc:creator>Jeannette</dc:creator>
  <dc:description/>
  <dc:language>en-US</dc:language>
  <cp:lastModifiedBy>Liselotte Wæhrens</cp:lastModifiedBy>
  <dcterms:modified xsi:type="dcterms:W3CDTF">2003-08-31T21:07:00Z</dcterms:modified>
  <cp:revision>2</cp:revision>
  <dc:subject/>
  <dc:title>Bradepande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2270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