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astegt lamm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mmekølle uden skankben, 1,2 kg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8-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e</w:t>
      </w:r>
    </w:p>
    <w:p>
      <w:pPr>
        <w:pStyle w:val="Normal"/>
        <w:rPr/>
      </w:pPr>
      <w:r>
        <w:rPr/>
        <w:t>timian, letsmuldre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finthakke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bland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 ærte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skivede champignoner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alsamicoeddi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ogte pillede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olie med timian, hvidløg, lidt salt og peber. Gnid køllen godt hele vejen rundt. Læg den i en bradepande og stil den på nederste rille i ovnen ved</w:t>
      </w:r>
    </w:p>
    <w:p>
      <w:pPr>
        <w:pStyle w:val="Normal"/>
        <w:rPr/>
      </w:pPr>
      <w:r>
        <w:rPr/>
        <w:t>200 grader. Brun den i 20 minutter, hæld vandet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ærterne i tynde strimler. Rist champignonerne i varm olie i 4 minutter under omrøring. Tag dem af panden. Kom balsamico på panden sammen med skyen</w:t>
      </w:r>
    </w:p>
    <w:p>
      <w:pPr>
        <w:pStyle w:val="Normal"/>
        <w:rPr/>
      </w:pPr>
      <w:r>
        <w:rPr/>
        <w:t>fra køllen. Lad det koge ind til tynd sirupskonsistens. Vend ærter og ristede champignoner i lige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kartoflerne i ovnen ved køllen i 20 minutter så de lige ristes 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43:00Z</dcterms:created>
  <dc:creator>Jeannette</dc:creator>
  <dc:description/>
  <dc:language>en-US</dc:language>
  <cp:lastModifiedBy>Jeannette</cp:lastModifiedBy>
  <dcterms:modified xsi:type="dcterms:W3CDTF">2004-04-26T16:43:00Z</dcterms:modified>
  <cp:revision>1</cp:revision>
  <dc:subject/>
  <dc:title>Rosastegt lammekølle</dc:title>
</cp:coreProperties>
</file>