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s Kringler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værk - Personer: 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(500 g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smøøret og tilsæt mælken. Rør gæren ud i lidt af den lune væske og bland det med mel, salt og sukker i resten af mælken. Tilsæt kommen. Sti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hævning i en halv times tid. Rul dejen til tynde pølser der formes til kringler. Lad dem efterhæve på en smurt plade eller på bagepapir i 20 min.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inglerne med sammenpiskede æg og drys evt. lidt komm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i 15 min ved 200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5:00Z</dcterms:created>
  <dc:creator>Jeannette</dc:creator>
  <dc:description/>
  <dc:language>en-US</dc:language>
  <cp:lastModifiedBy>Liselotte Wæhrens</cp:lastModifiedBy>
  <dcterms:modified xsi:type="dcterms:W3CDTF">2005-03-25T23:25:00Z</dcterms:modified>
  <cp:revision>2</cp:revision>
  <dc:subject/>
  <dc:title>Kommens Kringler2</dc:title>
</cp:coreProperties>
</file>