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, fedtfatti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te er en opskrift på en meget fedtfattig chokolade 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- så massen bliver dr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Alle ingredienserne blandes sammen i en skål og røres godt. Hæld vand ved, så massen bliver passende. Ikke for tynd ej heller for tyk. Massen fyldes i en passende form med bagepapier, i stedet for fedtstof. Kagen sættes i en forvarmet ovn på 200 grader. Bagetiden er ca. 55 min , eller til kagen er bagt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agen kan evt. pyntes med glas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40:00Z</dcterms:created>
  <dc:creator>Jeannette</dc:creator>
  <dc:description/>
  <dc:language>en-US</dc:language>
  <cp:lastModifiedBy>Liselotte Wæhrens</cp:lastModifiedBy>
  <dcterms:modified xsi:type="dcterms:W3CDTF">2005-03-13T07:33:00Z</dcterms:modified>
  <cp:revision>3</cp:revision>
  <dc:subject/>
  <dc:title>Chokoladekage 6</dc:title>
</cp:coreProperties>
</file>