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jomfruhummer med krydderurtesm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. jomfruhum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 usprøjt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pinj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landet 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sauce laves først: Persille, frisk basilikum, skallen af en kvart citron, et halvt fed hvidløg, pinjekerner samt salt og peber blendes. Til slut</w:t>
      </w:r>
    </w:p>
    <w:p>
      <w:pPr>
        <w:pStyle w:val="Normal"/>
        <w:rPr/>
      </w:pPr>
      <w:r>
        <w:rPr/>
        <w:t>tilsættes smør. Hummerens haleparti deles med en kniv, og den sorte streng fjernes. Halerne lægges i et ildfast fad. Smørret fordeles på halestykkerne,</w:t>
      </w:r>
    </w:p>
    <w:p>
      <w:pPr>
        <w:pStyle w:val="Normal"/>
        <w:rPr/>
      </w:pPr>
      <w:r>
        <w:rPr/>
        <w:t>og de bages i ovnen ved 180 grader i 10-12 min. Herefter serveres retten med salat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43:00Z</dcterms:created>
  <dc:creator>Jeannette</dc:creator>
  <dc:description/>
  <dc:language>en-US</dc:language>
  <cp:lastModifiedBy>Jeannette</cp:lastModifiedBy>
  <dcterms:modified xsi:type="dcterms:W3CDTF">2005-03-26T15:44:00Z</dcterms:modified>
  <cp:revision>1</cp:revision>
  <dc:subject/>
  <dc:title>Bagte jomfruhummer med krydderurtesmør</dc:title>
</cp:coreProperties>
</file>