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280"/>
        <w:ind w:left="2381" w:right="238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rsebær fersken og pæ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orange-rød, sødlig og fyldig drik; den er ret basisk og virker rensende og vanddrivende.</w:t>
        <w:br/>
        <w:br/>
        <w:t>Ca. 3 1/4 dl</w:t>
        <w:br/>
        <w:br/>
        <w:t>175 g kirsebær</w:t>
        <w:br/>
        <w:t>1 fersken</w:t>
        <w:br/>
        <w:t>1 pære</w:t>
        <w:br/>
        <w:br/>
        <w:t>Skyl kirsebærrene og fjern stilke og sten; gem et par hele bær med stilk til pynt. Skyl og flæk fersknen, fjern stenen og skær kødet i grove stykker. Skræl pæren og fjern kernehus og stilk. Purér frugterne i en blender, hæld drikken i et glas og hæng kirsebærrene på kanten.</w:t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80"/>
      <w:outlineLvl w:val="2"/>
    </w:pPr>
    <w:rPr>
      <w:rFonts w:ascii="Times New Roman" w:hAnsi="Times New Roman" w:cs="Times New Roman"/>
      <w:b/>
      <w:bCs/>
      <w:color w:val="404000"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54:00Z</dcterms:created>
  <dc:creator>Jeannette</dc:creator>
  <dc:description/>
  <dc:language>en-US</dc:language>
  <cp:lastModifiedBy>Jeannette</cp:lastModifiedBy>
  <dcterms:modified xsi:type="dcterms:W3CDTF">2004-02-04T20:55:00Z</dcterms:modified>
  <cp:revision>1</cp:revision>
  <dc:subject/>
  <dc:title>kirsebær fersken og pære</dc:title>
</cp:coreProperties>
</file>