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enkage med ses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90 g ferskner (då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smørret blødt og rør sukkeret i lidt ad gangen, til blandingen er let og hvid. Rør æggene i ét ad gangen. Bland mel og bagepulver og rør det i med let hånd. Bred dejen ud i en bradepande, ca 30 * 36 cm. Skær de afdryppede ferskner i både og læg dem i rækker på toppen af dejen. Drys med sesam og bag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næstnederste rille ved 190° i ca 30 min. Køl af og skær den i passend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07:00Z</dcterms:created>
  <dc:creator>Jeannette</dc:creator>
  <dc:description/>
  <dc:language>en-US</dc:language>
  <cp:lastModifiedBy>Liselotte Wæhrens</cp:lastModifiedBy>
  <dcterms:modified xsi:type="dcterms:W3CDTF">2005-03-13T15:02:00Z</dcterms:modified>
  <cp:revision>2</cp:revision>
  <dc:subject/>
  <dc:title>Ferskenkage med sesam</dc:title>
</cp:coreProperties>
</file>