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lammekølle Steg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8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lammekø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ingefæ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sp.</w:t>
      </w:r>
    </w:p>
    <w:p>
      <w:pPr>
        <w:pStyle w:val="Normal"/>
        <w:rPr/>
      </w:pPr>
      <w:r>
        <w:rPr/>
        <w:t>stødt kardemomm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3 cm lang kanelstang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nelli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andler</w:t>
      </w:r>
    </w:p>
    <w:p>
      <w:pPr>
        <w:pStyle w:val="Normal"/>
        <w:rPr>
          <w:lang w:val="en-GB"/>
        </w:rPr>
      </w:pPr>
      <w:r>
        <w:rPr>
          <w:lang w:val="en-GB"/>
        </w:rPr>
        <w:t>1 1/4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rosiner</w:t>
      </w:r>
    </w:p>
    <w:p>
      <w:pPr>
        <w:pStyle w:val="Normal"/>
        <w:rPr>
          <w:lang w:val="en-GB"/>
        </w:rPr>
      </w:pPr>
      <w:r>
        <w:rPr>
          <w:lang w:val="en-GB"/>
        </w:rPr>
        <w:t>2 1/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/>
      </w:pPr>
      <w:r>
        <w:rPr/>
        <w:t>yoghurt naturel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frantrå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hvidløg, kanel, nellike og kommen fint eller findel det sammen med citronsaften på en blender. Bland det med de øvrige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nogle små huller i køllen og kom krydderblandingen i dem. Resten af blandingen stryges over kø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el mandler og rosiner på en blender sammen med yoghurt. Smør køllen med denne pasta og pensl den til sidst med honning. Kom safrantrådene i en lille</w:t>
      </w:r>
    </w:p>
    <w:p>
      <w:pPr>
        <w:pStyle w:val="Normal"/>
        <w:rPr/>
      </w:pPr>
      <w:r>
        <w:rPr/>
        <w:t>skål og overhæld dem med kogende vand. Læg køllen i stegesoen og hæld efter 10 minutter safran og iblødsætningsvandet samt yderligere lidt vand over kø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n under låg i ca. 2 timer ved 25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2:48:00Z</dcterms:created>
  <dc:creator>Jeannette</dc:creator>
  <dc:description/>
  <dc:language>en-US</dc:language>
  <cp:lastModifiedBy>Jeannette</cp:lastModifiedBy>
  <dcterms:modified xsi:type="dcterms:W3CDTF">2004-04-25T02:49:00Z</dcterms:modified>
  <cp:revision>1</cp:revision>
  <dc:subject/>
  <dc:title>Indisk lammekølle Stegeso</dc:title>
</cp:coreProperties>
</file>