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is souffle med kumqua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kumqaua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per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mørk bitter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god sjat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æggehvi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høvlet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tyndt lag sigtet kaka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yl de små citrusfrugter grundigt og tør dem godt af. Skær dem i halve. Bring vand og sukker i kog og lad det koge kraftigt uden låg i 4 minutter. Ko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halve kumquats i og lad dem koge ganske svagt i 3-4 minutter. Sluk og lad dem køle af i siruppen. Sæt et stykke smørrebrødspapir rundt om 6 portionsskåle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 det går ca. 2 cm op over skålens kant. Hold papiret fast med en elastik. Smelt chokoladen over vandbad. Tag den af og rør, til den er afkølet. Rør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Pisk fløde til let flødeskum og rør sukkeret forsigtigt i skummet. Vend flødeskummet i chokoladen. Pisk æggehviderne stive og vend dem i. Fordel iscre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kålene- sørg for, at de er fyldt op til papirkanten. Frys dem straks i mindst 5 timer. Ved serveringen tages papiret af, og der sigtes kakao over, s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fladen ser bagt ud. Pynt med chokolade og garner med kumquat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2:33:00Z</dcterms:created>
  <dc:creator>Jeannette</dc:creator>
  <dc:description/>
  <dc:language>en-US</dc:language>
  <cp:lastModifiedBy>Liselotte Wæhrens</cp:lastModifiedBy>
  <dcterms:modified xsi:type="dcterms:W3CDTF">2005-03-26T17:45:00Z</dcterms:modified>
  <cp:revision>2</cp:revision>
  <dc:subject/>
  <dc:title>Chokoladeis souffle med kumquats</dc:title>
</cp:coreProperties>
</file>