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boller med ses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tore mad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.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. Smuldr gæren ned i en skål og hæld håndvarmt vand på. Rør gæren ud og tilsæt tykmælk, smeltet fedtstof, sukker, kanel, kardemomme,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grahamsmel. Tilsæt det meste af hvedemelet og arbejd dejen jævn, ca. 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hæve ca. 30 min på et lunt sted. Læg dejen på et melet bord. Arbejd den godt igennem og tilsæt evt. mere mel, så den kan rulles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2 stykker og rul hver del ud til en tynd plade. Skyl æblerne, fjern kernehusene og del dem i 4 både. Skær dejen i firkanter, ca. 10 * 10 cm og læg en æblebåd på hver. Bland kanel og sukker og drys det over æblebådene. Bøj dejen op om bådene så de dækkes h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ollerne på en smurt plade med lukningen nedad og lad dem hæve på et lunt sted i ca. 20 min. Pensl med sammenpisket æg og drys med sesam. Bages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rader på midterste rille i ca. 12 min. Afkøles under et kl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54:00Z</dcterms:created>
  <dc:creator>Jeannette</dc:creator>
  <dc:description/>
  <dc:language>en-US</dc:language>
  <cp:lastModifiedBy>Liselotte Wæhrens</cp:lastModifiedBy>
  <dcterms:modified xsi:type="dcterms:W3CDTF">2004-03-14T13:58:00Z</dcterms:modified>
  <cp:revision>2</cp:revision>
  <dc:subject/>
  <dc:title>Æbleboller med sesam</dc:title>
</cp:coreProperties>
</file>