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nske jul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med sukker og kanel. Ælt sammen med smørret. Rul dejen ud og stik kagerne ud til halvmåner med en form. Læg dem på en bagepladen. Pensl med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rys med mandler og kanel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nederst i ovnen i 8-10 min. ved 200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41:00Z</dcterms:created>
  <dc:creator>Jeannette</dc:creator>
  <dc:description/>
  <dc:language>en-US</dc:language>
  <cp:lastModifiedBy>Liselotte Wæhrens</cp:lastModifiedBy>
  <dcterms:modified xsi:type="dcterms:W3CDTF">2004-02-10T23:37:00Z</dcterms:modified>
  <cp:revision>2</cp:revision>
  <dc:subject/>
  <dc:title>Svenske julekager</dc:title>
</cp:coreProperties>
</file>