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onesisk supp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k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dl fiskbouillon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ille dåse ferskner</w:t>
      </w:r>
    </w:p>
    <w:p>
      <w:pPr>
        <w:pStyle w:val="Normal"/>
        <w:rPr/>
      </w:pPr>
      <w:r>
        <w:rPr/>
        <w:t>200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nd karryen af i smør, tilsæt hakkede løg og hvidløg og lad dem snurre blanke. Tilsæt bouillon, hakkede tomater og piskefløde. Lad suppen simre i ca.</w:t>
      </w:r>
    </w:p>
    <w:p>
      <w:pPr>
        <w:pStyle w:val="Normal"/>
        <w:rPr/>
      </w:pPr>
      <w:r>
        <w:rPr/>
        <w:t>15 minutter. Smag til med salt og peber. Tilsæt ferskner og rejer. Varm suppen igennem, men den må IKKE koge. Server suppen med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8:00Z</dcterms:created>
  <dc:creator>Jeannette</dc:creator>
  <dc:description/>
  <dc:language>en-US</dc:language>
  <cp:lastModifiedBy>Jeannette</cp:lastModifiedBy>
  <dcterms:modified xsi:type="dcterms:W3CDTF">2004-04-02T12:29:00Z</dcterms:modified>
  <cp:revision>1</cp:revision>
  <dc:subject/>
  <dc:title>Indonesisk suppe</dc:title>
</cp:coreProperties>
</file>