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jner vrejn drænge å p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s i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smør røres godt. Det øvrige tilsættes, og dejen æltes og rulles ud. Med kagespore afskæres ret små aflange stykker, der snittes og vrid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drenge". "Pigerne" udstykkes med et glas, og med et fingerbøl stikker man et hul i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17:00Z</dcterms:created>
  <dc:creator>Jeannette</dc:creator>
  <dc:description/>
  <dc:language>en-US</dc:language>
  <cp:lastModifiedBy>Liselotte Wæhrens</cp:lastModifiedBy>
  <dcterms:modified xsi:type="dcterms:W3CDTF">2004-02-08T16:18:00Z</dcterms:modified>
  <cp:revision>2</cp:revision>
  <dc:subject/>
  <dc:title>Klejner vrejn drænge å piche</dc:title>
</cp:coreProperties>
</file>