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öfte med Aubergine Pila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orti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 dl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ellemstore auberg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 i tynde 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 vand eller boul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kalv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.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tomatp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kogt risbl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hakket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yl risene i koldt vand, dryp af, dæk dem med kogende vand og lad dem stå ½ time.</w:t>
      </w:r>
    </w:p>
    <w:p>
      <w:pPr>
        <w:pStyle w:val="Normal"/>
        <w:rPr/>
      </w:pPr>
      <w:r>
        <w:rPr/>
        <w:t>Del auberginerne i 2 cm store tern, drys med salt og lad dem trække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vandet fra risene og lad dem dryppe godt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løgene klare i lidt olie, tilsæt de afdryppede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boulllion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risene simre 15 minutter under 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1 dl fra til köfte-bland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d auberginerne grundigt i flere hold vand, tryk dem fri for væde.</w:t>
      </w:r>
    </w:p>
    <w:p>
      <w:pPr>
        <w:pStyle w:val="Normal"/>
        <w:rPr/>
      </w:pPr>
      <w:r>
        <w:rPr/>
        <w:t>Steg dem gyldne i olie.</w:t>
      </w:r>
    </w:p>
    <w:p>
      <w:pPr>
        <w:pStyle w:val="Normal"/>
        <w:rPr/>
      </w:pPr>
      <w:r>
        <w:rPr/>
        <w:t>Vend dem i de kogte ris, spæd med lidt væde og kog op under 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pilaf-væden trække 10 minutter inden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köfte æltes ingrediensern sammen og formes til frikade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köftebollerne på træ eller metalspy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 dem eller steg dem i lidt olie på pa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0:37:00Z</dcterms:created>
  <dc:creator>Jeannette</dc:creator>
  <dc:description/>
  <dc:language>en-US</dc:language>
  <cp:lastModifiedBy>Jeannette</cp:lastModifiedBy>
  <dcterms:modified xsi:type="dcterms:W3CDTF">2004-11-26T07:11:00Z</dcterms:modified>
  <cp:revision>2</cp:revision>
  <dc:subject/>
  <dc:title>Köfte med Aubergine Pilaf</dc:title>
</cp:coreProperties>
</file>