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lig Ananasdrø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ananas i skiver (usød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nanassaft (usød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osne skov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de frosne skovbær med banan og ananassaft, smag evt. til med SØD. Anret oven på de godt afdryppede ananas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32:00Z</dcterms:created>
  <dc:creator>Jeannette</dc:creator>
  <dc:description/>
  <dc:language>en-US</dc:language>
  <cp:lastModifiedBy>Liselotte Wæhrens</cp:lastModifiedBy>
  <dcterms:modified xsi:type="dcterms:W3CDTF">2003-11-25T18:29:00Z</dcterms:modified>
  <cp:revision>2</cp:revision>
  <dc:subject/>
  <dc:title>dejlig Ananasdrøm</dc:title>
</cp:coreProperties>
</file>