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kag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valgfrit me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sal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l natro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l bagepulv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allehån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kanel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nellik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muskatblomm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ml muskatn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smeltet smø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ml sort kaffe (kold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ar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osin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landet frug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dadl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rom eller cognac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ml rom eller cognac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t smeltede smør, æg, rom og kaffe samm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føj farin og rør det godt i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føj resten af de tørre ingredienser, og kom dejen i en smurt brødform. Bages ved 150GR. i 2 timer eller indtil den er færdig. Det ses ved at (den skiller sig fra formens kant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glasuren når kagen er næsten færdig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, men lad det ikke blive brunt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føj rom og sukker. Rør med hånd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af ovnen og hæld halvdelen af glasuren over d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den afkøle i 25 minutter, tag den ud af formen, og påsmør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resterende halvdel af glasuren på siderne af kag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mærk: Gør ikke brug af glasforme. Disse fryser godt, hvis du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ver mere end du kan spise; pak den forsigtigt ind så de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gør fryseren varm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pvarm den frosne kage i ovnen, ikke mikrobølgeovn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ificering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ærhedsgrad: (rimelig let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: (15 min. tilberedelse, 2 timers bagning, 30 min. færdiggørelse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æsision: (følg ingrediensmålene).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08:00Z</dcterms:created>
  <dc:creator>Liselotte Wæhrens</dc:creator>
  <dc:description/>
  <dc:language>en-US</dc:language>
  <cp:lastModifiedBy>Liselotte Wæhrens</cp:lastModifiedBy>
  <dcterms:modified xsi:type="dcterms:W3CDTF">2003-09-09T18:08:00Z</dcterms:modified>
  <cp:revision>2</cp:revision>
  <dc:subject/>
  <dc:title>Frugtkage</dc:title>
</cp:coreProperties>
</file>