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tøjsk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a, 12 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vanilj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bær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hakk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de tørre ingredie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og bland mælk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sammen og pisk smørblandingen i. Hæld æggeblandingen i de tørre ingredienser lidt ad gangen, imens der pis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dejen i papirs- eller linseforme. Kom lidt hindbærsyltetøj i midten af hver og træk resten af dej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hakkede mandler og te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agerne midt i ovnen ved 175°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ned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11:00Z</dcterms:created>
  <dc:creator>User</dc:creator>
  <dc:description/>
  <dc:language>en-US</dc:language>
  <cp:lastModifiedBy>User</cp:lastModifiedBy>
  <dcterms:modified xsi:type="dcterms:W3CDTF">2006-06-10T13:11:00Z</dcterms:modified>
  <cp:revision>1</cp:revision>
  <dc:subject/>
  <dc:title>Syltetøjskager</dc:title>
</cp:coreProperties>
</file>