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korns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nækked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uldkorns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olsikke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nækked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el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el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ml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blandes. Skal hæve mindst 18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ml surdej tages fra og opbevares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ugmel, hvedemel og vand til dejen og ælt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tre forme og komprimer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hæve i ca. 4 timer. Snittes og pensles med 1 sammen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formene i 1,5 time. Derefter bages brødene uden formene i 1/4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er velegnet til frys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6:02:00Z</dcterms:created>
  <dc:creator>Jeannette</dc:creator>
  <dc:description/>
  <dc:language>en-US</dc:language>
  <cp:lastModifiedBy>Jeannette</cp:lastModifiedBy>
  <dcterms:modified xsi:type="dcterms:W3CDTF">2004-02-25T17:54:00Z</dcterms:modified>
  <cp:revision>2</cp:revision>
  <dc:subject/>
  <dc:title>8 kornsrugbrød</dc:title>
</cp:coreProperties>
</file>