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Snegle Escargots En Coquilles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4 Snegl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Hakket persill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smørret med den hakkede persille og de knuste hvidløg. Giv evt. lidt salt - smørret er også salt - og peber. Anbring en eller to snegle i de medfølgende sneglehuse og luk huset med en klat hvidløgssmø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æt sneglehusene på en bageplade - de må ikke kunne vælte - og steg dem i en forvarmet ovn ved 180°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år smørret syder i husene, er sneglene klar. Servér med masser af flute til at dyppe smørret op me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ps: Der findes i handlen små ildfaste porcelænsforme beregnet til sneg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iser man tit snegle, er de værd at investere i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 øvrigt kan champignoner behandles som sneg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n obligatoriske Rødvin hertil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ourgogne, Beaujolais eller Chƒteau-neuf-du-Pap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anskmænd vil gladelig beregne ét dusin snegle pr. pers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9:54:00Z</dcterms:created>
  <dc:creator>Jeannette</dc:creator>
  <dc:description/>
  <dc:language>en-US</dc:language>
  <cp:lastModifiedBy>Bodil Thuesen</cp:lastModifiedBy>
  <dcterms:modified xsi:type="dcterms:W3CDTF">2003-09-08T09:00:00Z</dcterms:modified>
  <cp:revision>2</cp:revision>
  <dc:subject/>
  <dc:title>Snegle Escargots En Coqui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588511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