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formkage med hakkede 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 og 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nødde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de hele æg lette og luftige med sukker og rør appelsinsaft, smeltet og afkølet margarine samt reven appelsinskal i. Kom mel og bagepulver i uden 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 for meg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dejen i en smurt springform, hul kagen lidt ned på midten så buler den ikke op. Bag kagen ved 175° i ca 5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n afkøle lidt kom glasur på drys lidt reven appelsinskal og nødder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8:49:00Z</dcterms:created>
  <dc:creator>Jeannette</dc:creator>
  <dc:description/>
  <dc:language>en-US</dc:language>
  <cp:lastModifiedBy>Liselotte Wæhrens</cp:lastModifiedBy>
  <dcterms:modified xsi:type="dcterms:W3CDTF">2005-03-26T16:39:00Z</dcterms:modified>
  <cp:revision>2</cp:revision>
  <dc:subject/>
  <dc:title>appelsinformkage med hakkede nødder</dc:title>
</cp:coreProperties>
</file>