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med flød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æggene og pisk æggeblommerne og sukker tykt og skummende. Pisk vand i og vend forsigtigt kartoffelmel og bagepulver i. Pisk æggehviderne stive og f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i med let hånd. Kom dejen i en raspdrysset springform og bag kagen ca. 50 minutter ved 175 grader. Lad den blive kold. Skær et låg af kagen og skra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 krummerne ud. Pisk fløden til skum. Tilsæt appelsinskal og smag til med appelsinsaft og sukker. Tag nogle hele valnødder fra og hak resten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valnødderne i fyldet sammen med kagekrummerne. Kom fyldet i kagen. Læg låget på og sigt flormelis over kagen. Smelt chokolade og dyb de hel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n. Pynt med valnødd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3:59:00Z</dcterms:created>
  <dc:creator>Jeannette</dc:creator>
  <dc:description/>
  <dc:language>en-US</dc:language>
  <cp:lastModifiedBy>Liselotte Wæhrens</cp:lastModifiedBy>
  <dcterms:modified xsi:type="dcterms:W3CDTF">2005-03-23T11:27:00Z</dcterms:modified>
  <cp:revision>3</cp:revision>
  <dc:subject/>
  <dc:title>Kage med flødefyld</dc:title>
</cp:coreProperties>
</file>