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kager med rosen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ægte bihonning opvarmes til 40 grader, og endelig ikke over 45 grader, og æltes sammen med 500 g hvedemel. Dejen henstilles i minimum 14 dage,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varmt. Dejen bliver bedre, jo længere den stå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0 g grunddej, 8 g hjortetaksalt, 8 g potaske, 1 æggeblomme, 35 g honningkagekrydderi, (2 dele kanel, 1 del muskat, 1 del allehånde, 1 del nelliker, 1 del kardemomm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tasken opløses i ca. 1 dl rosenvand eller mælk. Tilsæt herefter hjortetaksalt, der blandes med æggeblommen. Hævemidlerne må ikke samtidigt tilsættes grund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færdige dej kan eventuelt justeres med lidt mel. Dejen rulles ned på 2-3 mm tykkelse, stikkes ud efter ønske og sættes på fedtet og melet bagepl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80-200 grader i en tør ovn 10-12 min. Når kagerne er bagt, er de tørre, så de skal hensættes i køleskab eller et andet fugtigt og køligt sted for at blive bløde uden dække. I almindeligt køleskab skal de stå 2-3 dage for at blive bløde. Når de er blevet bløde, kan de pyntes med glasur (flor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 og eventuelt frugtfarve) eller chokolade. Kun fantasien sætter græn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 man hængt sine honninghjerter op til jul, kan de være blevet tørre. Men de kan blive bløde og lækre igen ved opbevaring køleskabet i 2-3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36:00Z</dcterms:created>
  <dc:creator>Jeannette</dc:creator>
  <dc:description/>
  <dc:language>en-US</dc:language>
  <cp:lastModifiedBy>Jeannette</cp:lastModifiedBy>
  <dcterms:modified xsi:type="dcterms:W3CDTF">2004-02-09T13:42:00Z</dcterms:modified>
  <cp:revision>2</cp:revision>
  <dc:subject/>
  <dc:title>Honningkager med rosenvand</dc:title>
</cp:coreProperties>
</file>