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åbærmuffins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smør og sukker hvidt og tilsæt æggene ét ad gangen. Bland de tørre ingredienser og tilsæt dem sammen med fløden. Fordel dejen i 15 forme. Bland blåbær og sukker og fordel dem oven på dejen. Bag kagerne ved 200C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39:00Z</dcterms:created>
  <dc:creator>Jeannette</dc:creator>
  <dc:description/>
  <dc:language>en-US</dc:language>
  <cp:lastModifiedBy>Liselotte Wæhrens</cp:lastModifiedBy>
  <dcterms:modified xsi:type="dcterms:W3CDTF">2005-03-10T21:47:00Z</dcterms:modified>
  <cp:revision>2</cp:revision>
  <dc:subject/>
  <dc:title>Blåbærmuffins 2</dc:title>
</cp:coreProperties>
</file>