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steg med rodfrugter i appelsinsky og braiseret julesalat og valnødde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andebryststeg med brystben 950-100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kalotte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ersil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knold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mørk balsamico 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hvi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appelsi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kviste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kyllingefo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Maize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k. faste julesalat hove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æblecider-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timian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 dl valnødde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0 g små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rør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steg med rodfrugter</w:t>
      </w:r>
    </w:p>
    <w:p>
      <w:pPr>
        <w:pStyle w:val="Normal"/>
        <w:rPr/>
      </w:pPr>
      <w:r>
        <w:rPr/>
        <w:t>Tænd ovnen på 170°. Rids skindet på andebrystet og gnid det med salt. Kom det på en kold pande og steg brystet ved svag varme, indtil det er gyldent og</w:t>
      </w:r>
    </w:p>
    <w:p>
      <w:pPr>
        <w:pStyle w:val="Normal"/>
        <w:rPr/>
      </w:pPr>
      <w:r>
        <w:rPr/>
        <w:t>sprødt. Kom andebrystet i ovnen i 10-15 min. Lad det hvile i 15 min. før udskæring. Skræl løg, hvidløg og rodfrugter. Skær rodfrugterne i tern på ca. 1</w:t>
      </w:r>
    </w:p>
    <w:p>
      <w:pPr>
        <w:pStyle w:val="Normal"/>
        <w:rPr/>
      </w:pPr>
      <w:r>
        <w:rPr/>
        <w:t>cm x 1 cm og del skalotteløg i to. Hæld halvdelen af andefedtet fra panden og rist rodfrugter og hakket skalotteløg hurtigt ved høj varme. Karamelliser</w:t>
      </w:r>
    </w:p>
    <w:p>
      <w:pPr>
        <w:pStyle w:val="Normal"/>
        <w:rPr/>
      </w:pPr>
      <w:r>
        <w:rPr/>
        <w:t>sukkeret i en gryde og kog det op med balsamico og hvidvin. Riv skal af 1 appelsin (gem det til kartoflerne) og pres saften af resten. Tilsæt appelsinsaft</w:t>
      </w:r>
    </w:p>
    <w:p>
      <w:pPr>
        <w:pStyle w:val="Normal"/>
        <w:rPr/>
      </w:pPr>
      <w:r>
        <w:rPr/>
        <w:t>sammen med hakket hvidløg og rosmarin og kog det hele ind til ca. 1/3. Tilsæt kyllingefond og kog saucen igennem et par min. Jævn den med Maizena rørt</w:t>
      </w:r>
    </w:p>
    <w:p>
      <w:pPr>
        <w:pStyle w:val="Normal"/>
        <w:rPr/>
      </w:pPr>
      <w:r>
        <w:rPr/>
        <w:t>ud i lidt vand. Kom rodfrugterne ned i saucen. Pisk smør i saucen lige før servering – saucen må herefter kun varmes kort op, og ikke koge, da den ellers</w:t>
      </w:r>
    </w:p>
    <w:p>
      <w:pPr>
        <w:pStyle w:val="Normal"/>
        <w:rPr/>
      </w:pPr>
      <w:r>
        <w:rPr/>
        <w:t>vil sk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seret julesalat</w:t>
      </w:r>
    </w:p>
    <w:p>
      <w:pPr>
        <w:pStyle w:val="Normal"/>
        <w:rPr/>
      </w:pPr>
      <w:r>
        <w:rPr/>
        <w:t>Blancher julesalat i saltet vand 1-2 min. og kom den i isvand. Kog en lage af æblecider-eddike, hvidløg, sukker og timian. Tør julesalaten grundigt med</w:t>
      </w:r>
    </w:p>
    <w:p>
      <w:pPr>
        <w:pStyle w:val="Normal"/>
        <w:rPr/>
      </w:pPr>
      <w:r>
        <w:rPr/>
        <w:t>køkkenrulle og rist den i olivenolie. Kom julesalaten i et ildfast fad, krydr med salt og peber og hæld lagen over. Kom julesalaten i ovnen i 20-25 min.,</w:t>
      </w:r>
    </w:p>
    <w:p>
      <w:pPr>
        <w:pStyle w:val="Normal"/>
        <w:rPr/>
      </w:pPr>
      <w:r>
        <w:rPr/>
        <w:t>indtil den er mør. Hæld overskydende lage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nøddekartofler</w:t>
      </w:r>
    </w:p>
    <w:p>
      <w:pPr>
        <w:pStyle w:val="Normal"/>
        <w:rPr/>
      </w:pPr>
      <w:r>
        <w:rPr/>
        <w:t>Bland valnøddeolie, appelsinskal, persille og hakkede, ristede valnødder. Kog kartoflerne og rist dem let gyldne i olivenolie og tilsæt rørsukker det sidste</w:t>
      </w:r>
    </w:p>
    <w:p>
      <w:pPr>
        <w:pStyle w:val="Normal"/>
        <w:rPr/>
      </w:pPr>
      <w:r>
        <w:rPr/>
        <w:t>minut. Vend kartoflerne rundt i valnøddeblandingen. Server andebrystet skåret i skiver med de appelsinglaserede rodfrugter, den braiserede julesalat og</w:t>
      </w:r>
    </w:p>
    <w:p>
      <w:pPr>
        <w:pStyle w:val="Normal"/>
        <w:rPr/>
      </w:pPr>
      <w:r>
        <w:rPr/>
        <w:t>valnødde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man skal lave festmad, kan det være en god idé at forberede f.eks. sauce og grøntsager på forhånd, og opbevare det i køleskabet, inden det skal bruges.</w:t>
      </w:r>
    </w:p>
    <w:p>
      <w:pPr>
        <w:pStyle w:val="Normal"/>
        <w:rPr/>
      </w:pPr>
      <w:r>
        <w:rPr/>
        <w:t>I stedet for valnøddeolie kan du bruge en anden olivenolie, og som erstatning for æblecider-eddiken kan du bruge krydder-eddi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21:00Z</dcterms:created>
  <dc:creator>Jeannette</dc:creator>
  <dc:description/>
  <dc:language>en-US</dc:language>
  <cp:lastModifiedBy>Jeannette</cp:lastModifiedBy>
  <dcterms:modified xsi:type="dcterms:W3CDTF">2005-03-25T20:21:00Z</dcterms:modified>
  <cp:revision>1</cp:revision>
  <dc:subject/>
  <dc:title>Andebryststeg med rodfrugter i appelsinsky og braiseret julesalat og valnøddekartofler</dc:title>
</cp:coreProperties>
</file>