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lejner uden gæ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sødmælk ell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 eller frit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blødgøres og røres i sammen med kardemomme, citron og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l til dejen har en fast konsistens - det er ikke sikkert det hele skal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i en tynd plade og skæres ud med en klejnerulle. Der kan også bruges en kniv, hvor man så skærer dejen ud i rudeformede stykker med en lod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ne i midten (på den lange led). Klejnerne vrides heref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 eller friture opvarmes i en gryde eller frituregryde og klejnerne steges heri til de er gyld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lejnerne dryppe af på fedt sugende 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20:00Z</dcterms:created>
  <dc:creator>Jeannette</dc:creator>
  <dc:description/>
  <dc:language>en-US</dc:language>
  <cp:lastModifiedBy>Liselotte Wæhrens</cp:lastModifiedBy>
  <dcterms:modified xsi:type="dcterms:W3CDTF">2004-02-08T16:16:00Z</dcterms:modified>
  <cp:revision>2</cp:revision>
  <dc:subject/>
  <dc:title>Klejner uden gær </dc:title>
</cp:coreProperties>
</file>