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ånske rødspætt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en bliver bedst hvis den laves nogle timer i forve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rødspætt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kg champignoner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eberfrugt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omater i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15 oliven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klipp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rago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,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 og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spættefilterne drysses med salt, peber og lidt timian på bagsiden. Skindsiden vendes i æg og rasp, rulles sammen fra halen, lægges i et smurt ildfast</w:t>
      </w:r>
    </w:p>
    <w:p>
      <w:pPr>
        <w:pStyle w:val="Normal"/>
        <w:rPr/>
      </w:pPr>
      <w:r>
        <w:rPr/>
        <w:t>fad og sættes i ovnen 15-20 min. ved 22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 Champignon svitses, til det meste af væden er dampet væk (ikke brunes), kom mel i, bages op med fløden, grøntsagerne kommes i, smages til og hældes</w:t>
      </w:r>
    </w:p>
    <w:p>
      <w:pPr>
        <w:pStyle w:val="Normal"/>
        <w:rPr/>
      </w:pPr>
      <w:r>
        <w:rPr/>
        <w:t>varm over fisk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12:00Z</dcterms:created>
  <dc:creator>Jeannette</dc:creator>
  <dc:description/>
  <dc:language>en-US</dc:language>
  <cp:lastModifiedBy>Jeannette</cp:lastModifiedBy>
  <dcterms:modified xsi:type="dcterms:W3CDTF">2004-08-18T10:12:00Z</dcterms:modified>
  <cp:revision>1</cp:revision>
  <dc:subject/>
  <dc:title>Skånske rødspætter</dc:title>
</cp:coreProperties>
</file>