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både i karamel med mand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store   fast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af 1 vanill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cl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run sukkeret til en gylden karamel, og tilsæt vand, citronsaft og vanili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og det til en tynd sirup. Skræl æblerne og skær dem i båd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end dem forsigtigt i siruppen 2-3 mi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kold og smut mandlern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ér æblerne drysset med hele mand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1:33:00Z</dcterms:created>
  <dc:creator>Jeannette</dc:creator>
  <dc:description/>
  <dc:language>en-US</dc:language>
  <cp:lastModifiedBy>Jeannette</cp:lastModifiedBy>
  <dcterms:modified xsi:type="dcterms:W3CDTF">2005-04-02T11:46:00Z</dcterms:modified>
  <cp:revision>2</cp:revision>
  <dc:subject/>
  <dc:title>æblebåde i karamel med mandler</dc:title>
</cp:coreProperties>
</file>