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garade 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. 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. grundsky sauce (Efter rettens emn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appel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½ dl. 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et brunes til karamel, eddike tilsættes og dette reduceres. Grundsky saucen tilsættes lidt ad gangen til at starte med. Saften presses ud af appelsin/citron,</w:t>
      </w:r>
    </w:p>
    <w:p>
      <w:pPr>
        <w:pStyle w:val="Normal"/>
        <w:rPr/>
      </w:pPr>
      <w:r>
        <w:rPr/>
        <w:t>tilsættes saucen. Skallen af 1 appelsin og en citron rives med julienne jern. Disse julienne koges møre i rødvinen, reduceres til ca. 2 dl. i en anden</w:t>
      </w:r>
    </w:p>
    <w:p>
      <w:pPr>
        <w:pStyle w:val="Normal"/>
        <w:rPr/>
      </w:pPr>
      <w:r>
        <w:rPr/>
        <w:t>gryde. Rødvin med julienne tilsættes saucen. Tils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velegnet til And, gås, vildsvin, vildænder m.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41:00Z</dcterms:created>
  <dc:creator>Jeannette</dc:creator>
  <dc:description/>
  <dc:language>en-US</dc:language>
  <cp:lastModifiedBy>Jeannette</cp:lastModifiedBy>
  <dcterms:modified xsi:type="dcterms:W3CDTF">2005-03-27T03:42:00Z</dcterms:modified>
  <cp:revision>1</cp:revision>
  <dc:subject/>
  <dc:title>Bigarade sauce</dc:title>
</cp:coreProperties>
</file>