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kage med abrikoser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roft hakk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at pensle 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 og sukker piskes godt sammen. De mosede kartofler og chokolade røres i, til massen får en jævn og glat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stive og vendes i kartoffelmassen, og det hele fordeles i en stor springform eller et tærte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fdryppede abrikoser fordeles rundt langs kanten af formen og et par stykker i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bages i 1 time ved 18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 eller afkølet og evt. med is, flødeskum eller creme fra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6:00Z</dcterms:created>
  <dc:creator>Jeannette</dc:creator>
  <dc:description/>
  <dc:language>en-US</dc:language>
  <cp:lastModifiedBy>Jeannette</cp:lastModifiedBy>
  <dcterms:modified xsi:type="dcterms:W3CDTF">2004-04-04T14:36:00Z</dcterms:modified>
  <cp:revision>1</cp:revision>
  <dc:subject/>
  <dc:title>Kartoffelkage med abrikoser</dc:title>
</cp:coreProperties>
</file>