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60 g chokoladeknapper eller and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med sukkeret til en tyk æggesnaps. Chokoladen smeltes sammen med smørret i vandbad. Hældes i æggemassen sammen med grofthakkede mandler. 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l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bradepande (lil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rist på nederste rille ved 200 grader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ud i mindre firkanter og serveres med iskoldt flødeskum eller rørt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8:00Z</dcterms:created>
  <dc:creator>Jeannette</dc:creator>
  <dc:description/>
  <dc:language>en-US</dc:language>
  <cp:lastModifiedBy>Liselotte Wæhrens</cp:lastModifiedBy>
  <dcterms:modified xsi:type="dcterms:W3CDTF">2004-02-11T23:15:00Z</dcterms:modified>
  <cp:revision>2</cp:revision>
  <dc:subject/>
  <dc:title>Kaffekager</dc:title>
</cp:coreProperties>
</file>