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Daim is fra netto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Bun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0 g finthakkede (malede)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yl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Daim (eller 2 dobbelte)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hviderne næ sten stive og vend sukkeret i. Pisk det hele stift og vend de finhakkede (malede) mandler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marengsmassen i en smurt meldrysset springform og bag den i ca 30 min ved 175°C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bunden helt på pageristen, inden isen kommes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pløden til flødeskum og vend den i æggemassen sammen med grofthakket Daim. Fordel ismassen oven på marengsbunden og dæk den ti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æt isen i fryseren i mindst 4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Lad isen stå i 20 min på køkkenborde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8:00Z</dcterms:created>
  <dc:creator>Jeannette</dc:creator>
  <dc:description/>
  <dc:language>en-US</dc:language>
  <cp:lastModifiedBy>Liselotte Wæhrens</cp:lastModifiedBy>
  <dcterms:modified xsi:type="dcterms:W3CDTF">2005-03-26T17:53:00Z</dcterms:modified>
  <cp:revision>2</cp:revision>
  <dc:subject/>
  <dc:title>Daim is fra netto</dc:title>
</cp:coreProperties>
</file>