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elsin og kokossup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ptøede kammusling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6-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riskpresset appelsinsaf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ivspids</w:t>
      </w:r>
    </w:p>
    <w:p>
      <w:pPr>
        <w:pStyle w:val="Normal"/>
        <w:rPr/>
      </w:pPr>
      <w:r>
        <w:rPr/>
        <w:t>sambal oele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t godt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en gryde, uden at det tager farve. Tilsæt oregano, fiskebouillon, appelsinsaft og kokosmælk. Læg låg pågryden og lad suppen simre</w:t>
      </w:r>
    </w:p>
    <w:p>
      <w:pPr>
        <w:pStyle w:val="Normal"/>
        <w:rPr/>
      </w:pPr>
      <w:r>
        <w:rPr/>
        <w:t>i ca.10 min. Smag suppen til med sambal oelek og salt. Kom kammuslingerne i den småsimrende suppe og server med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21:00Z</dcterms:created>
  <dc:creator>Jeannette</dc:creator>
  <dc:description/>
  <dc:language>en-US</dc:language>
  <cp:lastModifiedBy>Jeannette</cp:lastModifiedBy>
  <dcterms:modified xsi:type="dcterms:W3CDTF">2005-03-25T19:22:00Z</dcterms:modified>
  <cp:revision>1</cp:revision>
  <dc:subject/>
  <dc:title>appelsin og kokossuppe </dc:title>
</cp:coreProperties>
</file>