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skokgratin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Forår, Sommer, Efterå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0 g jordskokker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 tsk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orrer i tynde ringe (ca. 600 g)</w:t>
      </w:r>
    </w:p>
    <w:p>
      <w:pPr>
        <w:pStyle w:val="Normal"/>
        <w:rPr/>
      </w:pPr>
      <w:r>
        <w:rPr/>
        <w:t>6 dl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½ liter Karoline's MornaySauce 5%</w:t>
      </w:r>
    </w:p>
    <w:p>
      <w:pPr>
        <w:pStyle w:val="Normal"/>
        <w:rPr/>
      </w:pPr>
      <w:r>
        <w:rPr/>
        <w:t>100 g Karoline's Revet Mozzarella</w:t>
      </w:r>
    </w:p>
    <w:p>
      <w:pPr>
        <w:pStyle w:val="Normal"/>
        <w:rPr/>
      </w:pPr>
      <w:r>
        <w:rPr/>
        <w:t>1 spsk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ering: Ca. 15 min. ved 22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jordskokkerne og læg dem straks i en skål med koldt vand og edd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hurtigt jordskokkerne i tynde skiver. Kom jordskokker og porrer i kogende vand tilsat salt. Kog dem ved svag varme og under låg i ca. 3 min. Lad grønsagerne</w:t>
      </w:r>
    </w:p>
    <w:p>
      <w:pPr>
        <w:pStyle w:val="Normal"/>
        <w:rPr/>
      </w:pPr>
      <w:r>
        <w:rPr/>
        <w:t>dryppe af i en sigte. Fordel dem i et ovnfast fad (ca. 25 cm i diameter) og drys med peber. Hæld MornaySauce over grønsagerne og drys med Mozzarella og</w:t>
      </w:r>
    </w:p>
    <w:p>
      <w:pPr>
        <w:pStyle w:val="Normal"/>
        <w:rPr/>
      </w:pPr>
      <w:r>
        <w:rPr/>
        <w:t>rasp. Gratiner retten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Gratinen kan tilberedes i mikrobølgeovn: Fordel de rå grønsager i 2 fade (ca. 15 x 25 cm) - derefter samme fremgangsmåde. Dæk med plastfilm beregnet</w:t>
      </w:r>
    </w:p>
    <w:p>
      <w:pPr>
        <w:pStyle w:val="Normal"/>
        <w:rPr/>
      </w:pPr>
      <w:r>
        <w:rPr/>
        <w:t>til mikrobølgeovn. Bag 1 fad ad gangen i mikrobølgeovnen i ca. 8 min. ved fuld effek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4:56:00Z</dcterms:created>
  <dc:creator>User</dc:creator>
  <dc:description/>
  <dc:language>en-US</dc:language>
  <cp:lastModifiedBy>User</cp:lastModifiedBy>
  <dcterms:modified xsi:type="dcterms:W3CDTF">2006-01-12T14:56:00Z</dcterms:modified>
  <cp:revision>1</cp:revision>
  <dc:subject/>
  <dc:title>Jordskokgratin</dc:title>
</cp:coreProperties>
</file>