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e i godt selskab</w:t>
      </w:r>
    </w:p>
    <w:p>
      <w:pPr>
        <w:pStyle w:val="Normal"/>
        <w:rPr/>
      </w:pPr>
      <w:r>
        <w:rPr/>
        <w:t>5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ng hane, ca 1 ¾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tskårne grønsager som gulerod, selleri,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yltet hakket ingefær eller evt. ½-1 tsk ingefær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siet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, evt. de vilde, mangochutney og sylte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bringes i kog sammen med de snittede grønsager, der skal koges til mos. Hannen kommes i, koger op, skummes og småkoger – gerne i en trang gryde – i</w:t>
      </w:r>
    </w:p>
    <w:p>
      <w:pPr>
        <w:pStyle w:val="Normal"/>
        <w:rPr/>
      </w:pPr>
      <w:r>
        <w:rPr/>
        <w:t>ca. 1 time. Mærk, om kødet er mørt. Hanen tages op og holdes varm. Imens laves sovsen: æbler, løg, karry og ingefær steger i smørret, derefter blandes</w:t>
      </w:r>
    </w:p>
    <w:p>
      <w:pPr>
        <w:pStyle w:val="Normal"/>
        <w:rPr/>
      </w:pPr>
      <w:r>
        <w:rPr/>
        <w:t>siet bouillon og fløde i, og sovsen koger godt igennem, jævnes og smages til. Løse almindelige ris eller vilde ris passer fint med peberfrugter og stænger</w:t>
      </w:r>
    </w:p>
    <w:p>
      <w:pPr>
        <w:pStyle w:val="Normal"/>
        <w:rPr/>
      </w:pPr>
      <w:r>
        <w:rPr/>
        <w:t>af rå agu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40:00Z</dcterms:created>
  <dc:creator>Jeannette</dc:creator>
  <dc:description/>
  <dc:language>en-US</dc:language>
  <cp:lastModifiedBy>Jeannette</cp:lastModifiedBy>
  <dcterms:modified xsi:type="dcterms:W3CDTF">2004-03-30T04:40:00Z</dcterms:modified>
  <cp:revision>1</cp:revision>
  <dc:subject/>
  <dc:title>Hane i godt selskab</dc:title>
</cp:coreProperties>
</file>