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Ingefær and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ykker 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Blommesyltetø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, press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Chili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k. ingefær på 2,5 cm. rev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skal af 1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ik ande stykkerne godt med en gaff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m på en rist på nederste rille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i 15-20 min. ved kombinationen 200 grader/middel effekt afhængigt af kødets tykkels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blommesyltetøj, citronsaft, hvidløg, chilisauce, citronskal og ingefær sammen og kog i 1 min. på højeste effek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ande stykkerne i et halvt dybt ovnfast fad, hæld saucen over og steg i 10 min. ved kombi. 200 grader/lav effekt, til saucen er klar. Server på opvarmede tallerkner pyntet med opskårne løg toppe og citron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S: Uden kombinations ovn. Prik stykkerne med en gaffel, læg dem i et fad på en rist og tilbered i 10 min. på højeste effek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m i et ovnfast fad. Hæld saucen o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ilbered i 5 min. på højeste effekt, til saucen er kla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fadet under en forvarmet grill for at give kødet en sprød, brun overf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2:55:00Z</dcterms:created>
  <dc:creator>Jeannette</dc:creator>
  <dc:description/>
  <dc:language>en-US</dc:language>
  <cp:lastModifiedBy>Bodil Thuesen</cp:lastModifiedBy>
  <dcterms:modified xsi:type="dcterms:W3CDTF">2003-08-10T12:55:00Z</dcterms:modified>
  <cp:revision>2</cp:revision>
  <dc:subject/>
  <dc:title>Ingefær-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91219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