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Julekage med frugtmos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elis (1 1/2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hvedemel (2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en af 2 appelsiner (ca. 1 1/2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æblemo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veske mo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vanilj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l.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 og melis hvidt og skummende. Vend melet og bagepulver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jen i en velsmurt springform og bag ca. 30 min. ved 18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æble- og sveske mo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til skum og tilsæt vanille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husblasen i koldt vand nogle minutter. Vrid let og smelt den i lidt kogende vand. Rør forsigtigt husblasen i flødeskumm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kagen køle af. Skær den kolde kage i 2 bu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en kagebund på et fad og stænk lidt appelsin på. Derefter lægges et lag frugt mos og flødeskum. Læg den anden pund ovenp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glaseres med flødeskum og pyntes med svesker og finthakkede nøddeker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pynt: Svesk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1:13:00Z</dcterms:created>
  <dc:creator>Jeannette</dc:creator>
  <dc:description/>
  <dc:language>en-US</dc:language>
  <cp:lastModifiedBy>Liselotte Wæhrens</cp:lastModifiedBy>
  <dcterms:modified xsi:type="dcterms:W3CDTF">2004-02-09T13:53:00Z</dcterms:modified>
  <cp:revision>2</cp:revision>
  <dc:subject/>
  <dc:title>Julekage med frugtmos </dc:title>
</cp:coreProperties>
</file>