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fedtfattig Banancremé i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0  g. modne banan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sp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økologisk skummetmælk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¾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pureres med sukker og citronsaft. Bananpureen blandes godt med mælken. Piskefløde piske let og blandes i. Der tændes for ismaskinen og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frysebeholderen. Ismaskinen skal køre ca. 30-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ikke har en ismaskine, skal det hældes op i en fryseform og fryses ned. For at undgå, at der dannes iskrystaller i massen, skal der røres jævnli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indfrys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43:00Z</dcterms:created>
  <dc:creator>Jeannette</dc:creator>
  <dc:description/>
  <dc:language>en-US</dc:language>
  <cp:lastModifiedBy>Liselotte Wæhrens</cp:lastModifiedBy>
  <dcterms:modified xsi:type="dcterms:W3CDTF">2005-03-27T15:34:00Z</dcterms:modified>
  <cp:revision>2</cp:revision>
  <dc:subject/>
  <dc:title>fedtfattig Banancremé is</dc:title>
</cp:coreProperties>
</file>