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feta løgtært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200 g grahamsmel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3-4 spsk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00 g løg</w:t>
      </w:r>
    </w:p>
    <w:p>
      <w:pPr>
        <w:pStyle w:val="Normal"/>
        <w:rPr/>
      </w:pPr>
      <w:r>
        <w:rPr/>
        <w:t>300 g hel spinat</w:t>
      </w:r>
    </w:p>
    <w:p>
      <w:pPr>
        <w:pStyle w:val="Normal"/>
        <w:rPr/>
      </w:pPr>
      <w:r>
        <w:rPr/>
        <w:t>100 g fetaost i ter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50 ml cremefraiche (2½dl)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50 g reven os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hakkes i melet og salt og vand tilsættes. Dejen samles hurtigt og hviler i 1 time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vitses på panden og afkøles. Spinaten dampes, til den falder sammen og blandes i løgene. Fetaost tilsættes sammen med det piskede æg og halvdelen</w:t>
      </w:r>
    </w:p>
    <w:p>
      <w:pPr>
        <w:pStyle w:val="Normal"/>
        <w:rPr/>
      </w:pPr>
      <w:r>
        <w:rPr/>
        <w:t>af den revne ost. Krydres med muskatnød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hældes i en smurt tærteform, fyldet fordeles heri, og resten af osten drysses over. Bages ved 200 grader ( Fahr.392) i ca 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37:00Z</dcterms:created>
  <dc:creator>User</dc:creator>
  <dc:description/>
  <dc:language>en-US</dc:language>
  <cp:lastModifiedBy>User</cp:lastModifiedBy>
  <dcterms:modified xsi:type="dcterms:W3CDTF">2006-06-02T08:37:00Z</dcterms:modified>
  <cp:revision>1</cp:revision>
  <dc:subject/>
  <dc:title>Spinat feta løgtærte</dc:title>
</cp:coreProperties>
</file>