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shævede mini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 af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(2 ½ dl.)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(æble)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uden anvende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ram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ram (2 dl.)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30 gram (12 dl.)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: Grahamsmel, yoghurt og eddike røres sammen og står tildækket i 1-2 døgn i køkkentemperat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og gær røres sammen. Surdej, olie, yoghurt, salt og mel tilsættes. Dejen æltes godt igennem, til den er smi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jen lunt og tildækket til hævning, ca. 1 time. Dejen slås ned og der formes 20 aflange boller, som snittes på langs med en kniv og hæver ca.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el brødene med lidt vand og drys brødene med lidt rugmel. Bag brødene i ca. 25 minutter ved 200 grader på midterste ovnri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35:00Z</dcterms:created>
  <dc:creator>Jeannette</dc:creator>
  <dc:description/>
  <dc:language>en-US</dc:language>
  <cp:lastModifiedBy>Jeannette</cp:lastModifiedBy>
  <dcterms:modified xsi:type="dcterms:W3CDTF">2004-03-17T07:10:00Z</dcterms:modified>
  <cp:revision>2</cp:revision>
  <dc:subject/>
  <dc:title>Surdejshævede minibrød</dc:title>
</cp:coreProperties>
</file>