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ysk Pande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ysk Pande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  <w:t>8 små skiver svineleve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2 coctailpøls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50 g ært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6 skiver bac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30 g mel, 2 dl fløde</w:t>
      </w:r>
    </w:p>
    <w:p>
      <w:pPr>
        <w:pStyle w:val="Normal"/>
        <w:rPr/>
      </w:pPr>
      <w:r>
        <w:rPr/>
        <w:t>1 dl tomatpur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 og lever vendes i mel med salt og peber, steges i smør til det er mørt og lægges så over i et ildfast fad. Derefter ristes pølser og champignoner</w:t>
      </w:r>
    </w:p>
    <w:p>
      <w:pPr>
        <w:pStyle w:val="Normal"/>
        <w:rPr/>
      </w:pPr>
      <w:r>
        <w:rPr/>
        <w:t>og tomatskiver som fordeles over koteletterne sammen med ærterne. Fadet holdes varmt. Baconskiverne ristes og tages af panden, løgskiverne brunes i bacon</w:t>
      </w:r>
    </w:p>
    <w:p>
      <w:pPr>
        <w:pStyle w:val="Normal"/>
        <w:rPr/>
      </w:pPr>
      <w:r>
        <w:rPr/>
        <w:t>fedtet, paprika og mel tilsættes og der spædes med fløde og tomatpurè. Sovsen koges godt igennem og hældes over retten, der pyntes med sprøde baconskiver</w:t>
      </w:r>
    </w:p>
    <w:p>
      <w:pPr>
        <w:pStyle w:val="Normal"/>
        <w:rPr/>
      </w:pPr>
      <w:r>
        <w:rPr/>
        <w:t>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7:00Z</dcterms:created>
  <dc:creator>Jeannette</dc:creator>
  <dc:description/>
  <dc:language>en-US</dc:language>
  <cp:lastModifiedBy>Jeannette</cp:lastModifiedBy>
  <dcterms:modified xsi:type="dcterms:W3CDTF">2003-05-26T19:27:00Z</dcterms:modified>
  <cp:revision>1</cp:revision>
  <dc:subject/>
  <dc:title>Jysk Pandemad</dc:title>
</cp:coreProperties>
</file>