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alvenyr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alveny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hvid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ar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kiver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ang 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anske 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d slagteren om at istandgøre nyren. Skær nyren i små stykker og krydr med salt og peber. Kom olivenolie på panden og lad det blive meget varmt. Sving</w:t>
      </w:r>
    </w:p>
    <w:p>
      <w:pPr>
        <w:pStyle w:val="Normal"/>
        <w:rPr/>
      </w:pPr>
      <w:r>
        <w:rPr/>
        <w:t>nyrerne i olien i 5-6 minutter ved stærk varme. De skal føles spændstige. Kom dem op i en si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ålen snittes fint, løgene hakke og bacon skæres i skiver. Smørret smeltes og bacon, løg, hvidløg og kanel kommes i og brunes. Kålen tilsættes, det krydres</w:t>
      </w:r>
    </w:p>
    <w:p>
      <w:pPr>
        <w:pStyle w:val="Normal"/>
        <w:rPr/>
      </w:pPr>
      <w:r>
        <w:rPr/>
        <w:t>med salt og peber og dækkes kvart med vand. Det simrer - uden låg - 15 minutter. Æblerne skæres i både - med skræl på - og de kommes ved. Det hele simrer</w:t>
      </w:r>
    </w:p>
    <w:p>
      <w:pPr>
        <w:pStyle w:val="Normal"/>
        <w:rPr/>
      </w:pPr>
      <w:r>
        <w:rPr/>
        <w:t>i 10 minutter mere og smages til med den sennep, man bedst kan l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Kålen serveres til nyr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4:14:00Z</dcterms:created>
  <dc:creator>Jeannette</dc:creator>
  <dc:description/>
  <dc:language>en-US</dc:language>
  <cp:lastModifiedBy>Jeannette</cp:lastModifiedBy>
  <dcterms:modified xsi:type="dcterms:W3CDTF">2004-04-03T14:14:00Z</dcterms:modified>
  <cp:revision>1</cp:revision>
  <dc:subject/>
  <dc:title>Kalvenyrer </dc:title>
</cp:coreProperties>
</file>