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mandel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yrlige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sukker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 (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eller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 ½ time ved 200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skær dem i kvarte og fjern kernehuset. Skær æblerne i både, og læg dem i et fladt, ovnfast fad eller tærtebund. Drys lidt sukker 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smør og sukker godt sammen. Tilsæt hele æg, mel og mandler og rør dejen sammen. Fordel den over æblerne. Sæt formen på ovnrist midt i ovn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æbletærten lun med flødeskum, til kaffe eller som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9:52:00Z</dcterms:created>
  <dc:creator>Jeannette</dc:creator>
  <dc:description/>
  <dc:language>en-US</dc:language>
  <cp:lastModifiedBy>Liselotte Wæhrens</cp:lastModifiedBy>
  <dcterms:modified xsi:type="dcterms:W3CDTF">2004-02-10T23:49:00Z</dcterms:modified>
  <cp:revision>2</cp:revision>
  <dc:subject/>
  <dc:title>Æble-tærte med mandellåg</dc:title>
</cp:coreProperties>
</file>