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ste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ekål, Vreden-kål, Krystekå¨l - en ret med mange na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stekål er en gammel nordjysk specialitet, der endnu den dag i dag serveres til mange af julens fede flæskespiser. Krystekål har andre navne forskellige</w:t>
      </w:r>
    </w:p>
    <w:p>
      <w:pPr>
        <w:pStyle w:val="Normal"/>
        <w:rPr/>
      </w:pPr>
      <w:r>
        <w:rPr/>
        <w:t>steder i l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hvidkålshoved snittes groft og koges i letsaltet vand i ca. 1 time.</w:t>
      </w:r>
    </w:p>
    <w:p>
      <w:pPr>
        <w:pStyle w:val="Normal"/>
        <w:rPr/>
      </w:pPr>
      <w:r>
        <w:rPr/>
        <w:t>Sæt gryden til afkøling. Hæld kogevandet fra.</w:t>
      </w:r>
    </w:p>
    <w:p>
      <w:pPr>
        <w:pStyle w:val="Normal"/>
        <w:rPr/>
      </w:pPr>
      <w:r>
        <w:rPr/>
        <w:t>Tag derpå en håndfuld af kålen og kryst al vandet ud (heraf navnet Krystekål).</w:t>
      </w:r>
    </w:p>
    <w:p>
      <w:pPr>
        <w:pStyle w:val="Normal"/>
        <w:rPr/>
      </w:pPr>
      <w:r>
        <w:rPr/>
        <w:t>De "udvandede" kålboller hakkes groft med kniv, -eller hvis man hellere vil have det finthakket, så brug kødhakk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massen fyldes sammen med en skefuld krydderfedt i en stegegryde. Varm kålen godt igennem og tilsæt lidt piskefløde,men ikke mere end kålen får en konsistens</w:t>
      </w:r>
    </w:p>
    <w:p>
      <w:pPr>
        <w:pStyle w:val="Normal"/>
        <w:rPr/>
      </w:pPr>
      <w:r>
        <w:rPr/>
        <w:t>som fast oksefars. Smag til med salt og hvid pe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en serveres med sukker og kanel, hvad der får mange uinviede til at stejle lidt, men har de først prøvet, så er den bare hjemm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urbrød/groft rugbrød og sylte eller kålpølser med sennep til.</w:t>
      </w:r>
    </w:p>
    <w:p>
      <w:pPr>
        <w:pStyle w:val="Normal"/>
        <w:rPr/>
      </w:pPr>
      <w:r>
        <w:rPr/>
        <w:t>Så er det jul !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11:00Z</dcterms:created>
  <dc:creator>Jeannette</dc:creator>
  <dc:description/>
  <dc:language>en-US</dc:language>
  <cp:lastModifiedBy>Jeannette</cp:lastModifiedBy>
  <dcterms:modified xsi:type="dcterms:W3CDTF">2005-07-06T01:12:00Z</dcterms:modified>
  <cp:revision>1</cp:revision>
  <dc:subject/>
  <dc:title>Krystekål</dc:title>
</cp:coreProperties>
</file>