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løgsauc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</w:t>
      </w:r>
    </w:p>
    <w:p>
      <w:pPr>
        <w:pStyle w:val="Normal"/>
        <w:rPr/>
      </w:pPr>
      <w:r>
        <w:rPr/>
        <w:t>300 g hakket svinekød (12% fedt)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1 finthakket zittauerløg (ca. 50 g)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4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Karolines Køkken smør- &amp;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sauce</w:t>
      </w:r>
    </w:p>
    <w:p>
      <w:pPr>
        <w:pStyle w:val="Normal"/>
        <w:rPr/>
      </w:pPr>
      <w:r>
        <w:rPr/>
        <w:t>1 finthakket zittauerløg (ca. 75 g)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ogte kartofler</w:t>
      </w:r>
    </w:p>
    <w:p>
      <w:pPr>
        <w:pStyle w:val="Normal"/>
        <w:rPr/>
      </w:pPr>
      <w:r>
        <w:rPr/>
        <w:t>600 g dampede haricots v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: Rør kødet med salt. Kom løg, peber og æg i. Tilsæt mælken lidt efter lidt. Rør mel i. Lad farsen hvile tildækket i køleskabet 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med en ske 12 små frikadeller og steg dem i gyldent smør- &amp; rapsolie i en pande, ca. 5 min. på hver side (ca. 10 min. i alt). Tag frikadellerne af</w:t>
      </w:r>
    </w:p>
    <w:p>
      <w:pPr>
        <w:pStyle w:val="Normal"/>
        <w:rPr/>
      </w:pPr>
      <w:r>
        <w:rPr/>
        <w:t>panden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sauce: Kom løget i panden og svits det i ca. 1 min. Tilsæt vand og kog blandingen i ca. ½ min. Tilsæt Hvid MælkeSauce. Bring saucen i kog og kog den</w:t>
      </w:r>
    </w:p>
    <w:p>
      <w:pPr>
        <w:pStyle w:val="Normal"/>
        <w:rPr/>
      </w:pPr>
      <w:r>
        <w:rPr/>
        <w:t>ved jævn varme og under omrøring i ca. 2 min. Tilsæt kulør, salt og peber. Smag saucen til og server straks i en varm sauce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38:00Z</dcterms:created>
  <dc:creator>User</dc:creator>
  <dc:description/>
  <dc:language>en-US</dc:language>
  <cp:lastModifiedBy>User</cp:lastModifiedBy>
  <dcterms:modified xsi:type="dcterms:W3CDTF">2005-12-15T08:38:00Z</dcterms:modified>
  <cp:revision>1</cp:revision>
  <dc:subject/>
  <dc:title>Frikadeller med løgsauce</dc:title>
</cp:coreProperties>
</file>