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uscous med soltørret tomat koriander og my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0 g couscousgry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-5 dl kogende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dl 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kalotte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grøn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soltørrede tom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ften af 2 citr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bdt. korian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bdt my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k de soltørrede tomater fint og bland med couscousgrynene. Kog vandet op og hæld det 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k skalotteløg og grøn peber fint og sautér i olivenolie. Rør blandingen i couscousgrynene. Hak koriander og mynte og rør det i. Smag til med salt og peber</w:t>
      </w:r>
    </w:p>
    <w:p>
      <w:pPr>
        <w:pStyle w:val="Normal"/>
        <w:rPr/>
      </w:pPr>
      <w:r>
        <w:rPr/>
        <w:t>og server lun eller kol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1T00:51:00Z</dcterms:created>
  <dc:creator>Jeannette</dc:creator>
  <dc:description/>
  <dc:language>en-US</dc:language>
  <cp:lastModifiedBy>Jeannette</cp:lastModifiedBy>
  <dcterms:modified xsi:type="dcterms:W3CDTF">2004-03-21T00:51:00Z</dcterms:modified>
  <cp:revision>1</cp:revision>
  <dc:subject/>
  <dc:title>Couscous med soltørret tomat koriander og mynte</dc:title>
</cp:coreProperties>
</file>