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t hævede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½ dl. Kærnemælk</w:t>
      </w:r>
    </w:p>
    <w:p>
      <w:pPr>
        <w:pStyle w:val="Normal"/>
        <w:rPr/>
      </w:pPr>
      <w:r>
        <w:rPr/>
        <w:t>2½ dl. Sødmælk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ca. 1 kg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Opløs gær &amp; salt i den kolde mælk, &amp; tilsæt melet lidt efter lidt, til du har en elastisk 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n grundigt igennem &amp; lad den hvile i 1-2 timer. Slå dejen ned &amp; form den til 3-4 lange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m på køl natten over. Bages på en smurt bageplade 20-3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0:00Z</dcterms:created>
  <dc:creator>Jeannette</dc:creator>
  <dc:description/>
  <dc:language>en-US</dc:language>
  <cp:lastModifiedBy>Jeannette</cp:lastModifiedBy>
  <dcterms:modified xsi:type="dcterms:W3CDTF">2003-12-08T18:51:00Z</dcterms:modified>
  <cp:revision>1</cp:revision>
  <dc:subject/>
  <dc:title>Koldt hævede flutes</dc:title>
</cp:coreProperties>
</file>