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illede ferskner med marcipan nougat 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 god vanille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ODENSE Ren Rå Marcipan (heraf 75 g til isen)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75 g ODENSE Nougat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/4 dl Cointreau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ferskner el. nektar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dl vanille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2 foliebakker til grill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u kan bruge sirup med orangeblomst (der findes et væld af kaffesirupper (i supermarkedet) nu om stunder, ellers kan flydende honning nemt bruges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tart med isen, du kan sagtens lave den i forvejen og bare hente den op af fryseren, når stemningen er til lidt forkælelse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isen (helst en flødebaseret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udgave) og bland den med revet ODENSE Nougat og ODENSE Ren Rå Marcipan. Tilsæt så meget Cointreau, som du har samvittighed til, eller til du rammer den rigtige smag. Tilbage i fryseren igen med det hel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I god tid før servering (og her kan der sagtens være tale om et par timer, dog mindst en halv time) tager du fersknerne og halverer dem. Læg dem i fad og dryp sirup over dem. Lad dem hygge sig til det er serveringstid, og tag så fersknerne op og lad dem dryppe af (gem siruppen!). Stik 2 halve ferskner på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yd, og grill dem et par min. på hver side, til de er gyldne. Du kan evt. lægge dem på en folie-grillbakk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ag den gemte sirup, og hæld den over fersknerne igen. Riv resten af marcipanen over fersknerne, og server dem varme sammen med et par kugler af isen. 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Kaffe og enhver form for sød vin passer perfek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8:07:00Z</dcterms:created>
  <dc:creator>Jeannette</dc:creator>
  <dc:description/>
  <dc:language>en-US</dc:language>
  <cp:lastModifiedBy>Jeannette</cp:lastModifiedBy>
  <dcterms:modified xsi:type="dcterms:W3CDTF">2005-04-02T14:33:00Z</dcterms:modified>
  <cp:revision>2</cp:revision>
  <dc:subject/>
  <dc:title>Grillede ferskner med marcipan nougat is</dc:title>
</cp:coreProperties>
</file>