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en Gerriche´s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undt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lyng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drænet you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ne istandgøres og skæres i små stykker og koges med vand og honning ved svag varme til væsken er forsvundet. Tilsæt jordbærrene og lad gryden sim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t er en lind g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let og bland den drænede yoghur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med sukker til de er hvide og luft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piskede æg med yoghurt/fløde blandingen. Til sidst vendes den afkølede frugtmasse forsigtigt i, undgå at det bliver en ensartet lyserød masse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erne frugtmassen trække streger i is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fryses 3 tim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15:00Z</dcterms:created>
  <dc:creator>Jeannette</dc:creator>
  <dc:description/>
  <dc:language>en-US</dc:language>
  <cp:lastModifiedBy>Liselotte Wæhrens</cp:lastModifiedBy>
  <dcterms:modified xsi:type="dcterms:W3CDTF">2003-11-18T22:21:00Z</dcterms:modified>
  <cp:revision>2</cp:revision>
  <dc:subject/>
  <dc:title>Søren Gerriche´s is</dc:title>
</cp:coreProperties>
</file>