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reje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140 min., heraf arbejdstid: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flû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sesam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frosne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frisk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stk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køkken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Legro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en fars af rejer, presset hvidløg, hakket ingefær og løg, sammenrørt æg, salt, peber og maizenamel. Stil den i køleskabet i mindst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luten i ca. 1/2 cm tykke skiver og smør et tykt lag rejefars på den ene side. Dyp denne side omhyggeligt i sesamfrø, så rejefarsen bliver helt dækket.</w:t>
      </w:r>
    </w:p>
    <w:p>
      <w:pPr>
        <w:pStyle w:val="Normal"/>
        <w:rPr/>
      </w:pPr>
      <w:r>
        <w:rPr/>
        <w:t>Klap sesamfrøene godt fast til farsen med hå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i en wok eller en frituregryde og dybsteg rejebrødene med den farserede side nedad i flere hold i ca. 2 - 3 minutter hver, til de begynder at</w:t>
      </w:r>
    </w:p>
    <w:p>
      <w:pPr>
        <w:pStyle w:val="Normal"/>
        <w:rPr/>
      </w:pPr>
      <w:r>
        <w:rPr/>
        <w:t>blive gyldenbrune rundt om kanterne. Tag dem op til afdrypning på køkkenrulle og server dem rygende varme, pyntet med koriander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1:20:00Z</dcterms:created>
  <dc:creator>User</dc:creator>
  <dc:description/>
  <dc:language>en-US</dc:language>
  <cp:lastModifiedBy>User</cp:lastModifiedBy>
  <dcterms:modified xsi:type="dcterms:W3CDTF">2006-05-31T21:21:00Z</dcterms:modified>
  <cp:revision>1</cp:revision>
  <dc:subject/>
  <dc:title>Stegte rejeflutes</dc:title>
</cp:coreProperties>
</file>