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æbler, Cox Orange eller Ingrid Mar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groftreven marcipa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og saft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nødde- eller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 skrællede æbler i både, fjern kernehuset, og skær bådene i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garine og sukker godt. Rør marcipan og æg i, og vend dernæst mel og bagepulver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æbleskiverne rundt i dejen, og kom det hele i et smurt ovnfast fad. Drys mandelflager over, og bag æblekagen 30-40 min. i midten af ovnen ved 175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kagen lun med iskoldt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p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n kan bages i forvejen og lunes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16:00Z</dcterms:created>
  <dc:creator>Jeannette</dc:creator>
  <dc:description/>
  <dc:language>en-US</dc:language>
  <cp:lastModifiedBy>Liselotte Wæhrens</cp:lastModifiedBy>
  <dcterms:modified xsi:type="dcterms:W3CDTF">2004-02-14T11:56:00Z</dcterms:modified>
  <cp:revision>2</cp:revision>
  <dc:subject/>
  <dc:title>Marcipan æblekage</dc:title>
</cp:coreProperties>
</file>