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MAKREL MED APPELSI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l er bedst kendt som makrel i tomat eller røget makrel, men de ferske makreller er også meget lækre tilberedt ferske. Prøv den sunde fisk med den pikante</w:t>
      </w:r>
    </w:p>
    <w:p>
      <w:pPr>
        <w:pStyle w:val="Normal"/>
        <w:rPr/>
      </w:pPr>
      <w:r>
        <w:rPr/>
        <w:t>appelsinsauce og døm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MAKREL MED APPELSIN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ferske makrel (eller 4 små), skåret i file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lys bouillon (evt. fiskebouillon)</w:t>
      </w:r>
    </w:p>
    <w:p>
      <w:pPr>
        <w:pStyle w:val="Normal"/>
        <w:rPr/>
      </w:pPr>
      <w:r>
        <w:rPr/>
        <w:t>fintrevet skal af 1 appelsin</w:t>
      </w:r>
    </w:p>
    <w:p>
      <w:pPr>
        <w:pStyle w:val="Normal"/>
        <w:rPr/>
      </w:pPr>
      <w:r>
        <w:rPr/>
        <w:t>saft af 2 appelsiner</w:t>
      </w:r>
    </w:p>
    <w:p>
      <w:pPr>
        <w:pStyle w:val="Normal"/>
        <w:rPr/>
      </w:pPr>
      <w:r>
        <w:rPr/>
        <w:t>evt. ½ dl tør hvidvin</w:t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  <w:t>Tilbehør: løse ris og evt. letkogt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fiskehandleren til at skære fisken ud i fileter. Skrab dem for skæl, klip evt. finner af og skær dem til i kanten. Tør dem godt og skær et par ridser</w:t>
      </w:r>
    </w:p>
    <w:p>
      <w:pPr>
        <w:pStyle w:val="Normal"/>
        <w:rPr/>
      </w:pPr>
      <w:r>
        <w:rPr/>
        <w:t>i skindet med en skarp kniv. Drys med salt og peber. Steg dem lige til sidst i smør, ca. 5 minutter på skindsiden og 2 minutter på den anden side. Så bliver</w:t>
      </w:r>
    </w:p>
    <w:p>
      <w:pPr>
        <w:pStyle w:val="Normal"/>
        <w:rPr/>
      </w:pPr>
      <w:r>
        <w:rPr/>
        <w:t>de dejlig sprøde og ikke tørre. Pil og hak løget fint.</w:t>
      </w:r>
    </w:p>
    <w:p>
      <w:pPr>
        <w:pStyle w:val="Normal"/>
        <w:rPr/>
      </w:pPr>
      <w:r>
        <w:rPr/>
        <w:t>Svits det et par minutter i smørret uden det tager farve. Kom bouillon og appelsinsaft og evt. vin i og lad det småkoge 10 minutter til det er tyknet let..</w:t>
      </w:r>
    </w:p>
    <w:p>
      <w:pPr>
        <w:pStyle w:val="Normal"/>
        <w:rPr/>
      </w:pPr>
      <w:r>
        <w:rPr/>
        <w:t>Kom den revne skal i og smag saucen til. Vend til sidst klippet purløg i. Server med løse ris og evt. porrer. Anden fisk end makrel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0:00Z</dcterms:created>
  <dc:creator>Jeannette</dc:creator>
  <dc:description/>
  <dc:language>en-US</dc:language>
  <cp:lastModifiedBy>Jeannette</cp:lastModifiedBy>
  <dcterms:modified xsi:type="dcterms:W3CDTF">2004-12-13T02:30:00Z</dcterms:modified>
  <cp:revision>1</cp:revision>
  <dc:subject/>
  <dc:title>STEGT MAKREL MED APPELSINSAUCE</dc:title>
</cp:coreProperties>
</file>