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gte figner med blåskimmel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DDV blå 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DDV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ukkerfri mirabelle 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risk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toast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osten sammen med yoghur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armeladen på en pande og varm den op, så den smelter. Skær fignerne i skiver, kom dem ned i marmeladen og steg dem i ca 2-3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brødet og smør ostecremen på det lune toastbrød og kom de stegte figner hen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8:45:00Z</dcterms:created>
  <dc:creator>Jeannette</dc:creator>
  <dc:description/>
  <dc:language>en-US</dc:language>
  <cp:lastModifiedBy>Liselotte Wæhrens</cp:lastModifiedBy>
  <dcterms:modified xsi:type="dcterms:W3CDTF">2005-05-28T08:21:00Z</dcterms:modified>
  <cp:revision>3</cp:revision>
  <dc:subject/>
  <dc:title>Stegte figner med blåskimmelost</dc:title>
</cp:coreProperties>
</file>