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sommertærte med asparges og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arges og røget laks klæder hinanden, og som tærtefyld er makkerparret ikke til at stå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grønne asparges som buket på sommerbor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ne asparges er flot pynt på sommerbordet. Skær træede endestykker fra, stil stilkene i et glas med koldt vand, og lad dem suge væden, så de holder sig</w:t>
      </w:r>
    </w:p>
    <w:p>
      <w:pPr>
        <w:pStyle w:val="Normal"/>
        <w:rPr/>
      </w:pPr>
      <w:r>
        <w:rPr/>
        <w:t>spændst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madbrug skal du knække (og ikke skære!) endestykkerne af aspargeserne, de knækker nemlig netop der, hvor der er mest saft og kraft tilbage i stil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- 200 g mel</w:t>
      </w:r>
    </w:p>
    <w:p>
      <w:pPr>
        <w:pStyle w:val="Normal"/>
        <w:rPr/>
      </w:pPr>
      <w:r>
        <w:rPr/>
        <w:t>- 1/2 tsk. kværnet havsalt</w:t>
      </w:r>
    </w:p>
    <w:p>
      <w:pPr>
        <w:pStyle w:val="Normal"/>
        <w:rPr/>
      </w:pPr>
      <w:r>
        <w:rPr/>
        <w:t>- 100 g koldt smør i terninger</w:t>
      </w:r>
    </w:p>
    <w:p>
      <w:pPr>
        <w:pStyle w:val="Normal"/>
        <w:rPr/>
      </w:pPr>
      <w:r>
        <w:rPr/>
        <w:t>- 100 g fromage frais eller kvark naturel (fromage blan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´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- 24 grønne asparges skæres til, så de passer til tærteformen,</w:t>
      </w:r>
    </w:p>
    <w:p>
      <w:pPr>
        <w:pStyle w:val="Normal"/>
        <w:rPr/>
      </w:pPr>
      <w:r>
        <w:rPr/>
        <w:t>og blancheres 4 minutter i kogende vand med salt</w:t>
      </w:r>
    </w:p>
    <w:p>
      <w:pPr>
        <w:pStyle w:val="Normal"/>
        <w:rPr/>
      </w:pPr>
      <w:r>
        <w:rPr/>
        <w:t>- ca. 150 g røget laks i godt 1/2 cm tykke strimler. (Køb en laksesnitte med skind, og skær kødet fra skindet, før det deles i strimler)</w:t>
      </w:r>
    </w:p>
    <w:p>
      <w:pPr>
        <w:pStyle w:val="Normal"/>
        <w:rPr/>
      </w:pPr>
      <w:r>
        <w:rPr/>
        <w:t>- 2 hele æg og 2 æggeblommer</w:t>
      </w:r>
    </w:p>
    <w:p>
      <w:pPr>
        <w:pStyle w:val="Normal"/>
        <w:rPr/>
      </w:pPr>
      <w:r>
        <w:rPr/>
        <w:t>- 1-11/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 frem som med en traditionel mørdej, når du blander dejingredienserne. Lad dejen hvile koldt, før den udrulles, lægges i en tærteform, prikkes og forb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den forbagte tærtebund med asparges og laks. Pisk æg, æggeblommer og fløde sammen, krydr med salt og peber, og hæld blandingen over fyldet i tærtebunden.</w:t>
      </w:r>
    </w:p>
    <w:p>
      <w:pPr>
        <w:pStyle w:val="Normal"/>
        <w:rPr/>
      </w:pPr>
      <w:r>
        <w:rPr/>
        <w:t>Bag i en 225° varm ovn i ca. 18 minutter, og server tærten lun eller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dejen lavet med smør og fromage frais smager bedre end traditionel mørdej, bliver flaget og minder lidt om butterde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4:02:00Z</dcterms:created>
  <dc:creator>Jeannette</dc:creator>
  <dc:description/>
  <dc:language>en-US</dc:language>
  <cp:lastModifiedBy>Jeannette</cp:lastModifiedBy>
  <dcterms:modified xsi:type="dcterms:W3CDTF">2004-02-01T14:02:00Z</dcterms:modified>
  <cp:revision>1</cp:revision>
  <dc:subject/>
  <dc:title>Midsommertærte med asparges og laks</dc:title>
</cp:coreProperties>
</file>