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g kalveben og -s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rsillerod eller pasti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tomatpuré eller 6-8 modn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uppevisk (timian, laurbær, persille, porret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hov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tomatpuréen på benene og brum dem grundigt på begge sider i ovnen ved 175 grader. Del løgene på midten og brank dem ved at lægge skærefladerne mod</w:t>
      </w:r>
    </w:p>
    <w:p>
      <w:pPr>
        <w:pStyle w:val="Normal"/>
        <w:rPr/>
      </w:pPr>
      <w:r>
        <w:rPr/>
        <w:t>bunden i den varme suppegryde. Knus hvidløget fint, skær de øvrige grøntsager i mindre stykker og kom begge dele i gryden sammen med ben (uden fedt) og</w:t>
      </w:r>
    </w:p>
    <w:p>
      <w:pPr>
        <w:pStyle w:val="Normal"/>
        <w:rPr/>
      </w:pPr>
      <w:r>
        <w:rPr/>
        <w:t>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oldt vand over og varm op til kogepunktet. Skum omhyggeligt og lad det hele koge ved svag varme uden låg i 4-5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et kan skummes af til at konservere den færdige fond med eller til at stege oksekød 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ind til et par liter god fond. Køl hurtigt ned og frys ind i passende portioner. (Fonden kan gemmes ca. 14 dage i køleskabet dækket af oksefedt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04:00Z</dcterms:created>
  <dc:creator>Jeannette</dc:creator>
  <dc:description/>
  <dc:language>en-US</dc:language>
  <cp:lastModifiedBy>Jeannette</cp:lastModifiedBy>
  <dcterms:modified xsi:type="dcterms:W3CDTF">2004-04-03T14:04:00Z</dcterms:modified>
  <cp:revision>1</cp:revision>
  <dc:subject/>
  <dc:title>Kalvefond</dc:title>
</cp:coreProperties>
</file>