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rolines ostescon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ning - Personer: 35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5 g Hvedemel (3 3/4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Koldt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Fintreven Cheddar-o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1/4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 lidt mere o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mel og bagepulver i en skål. Skær smørret i mindre stykker og smuldr det i melet. Tilsæt osten og saml hurtigt dejen med mælk. Rul dejen ud på 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drysset bord til en ca. 1 cm tyk dejplade. Stik runde kager ud med en dejudstikker (ca. 4 cm i diameter). Saml den overskydende dej og gentag udstikningen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der er ialt 35 scones. Læg dem på en plade med bagepapir og pensl dem med mælk. Bag de små ostescones midt i ovnen i ca. 10 min. ved 225°. Brøde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 drysses med fintreven Cheddar, mens de endnu er var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9:46:00Z</dcterms:created>
  <dc:creator>Jeannette</dc:creator>
  <dc:description/>
  <dc:language>en-US</dc:language>
  <cp:lastModifiedBy>Liselotte Wæhrens</cp:lastModifiedBy>
  <dcterms:modified xsi:type="dcterms:W3CDTF">2005-03-25T23:23:00Z</dcterms:modified>
  <cp:revision>2</cp:revision>
  <dc:subject/>
  <dc:title>Karolines ostescones</dc:title>
</cp:coreProperties>
</file>