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pandekage</w:t>
      </w:r>
    </w:p>
    <w:p>
      <w:pPr>
        <w:pStyle w:val="Normal"/>
        <w:rPr/>
      </w:pPr>
      <w:r>
        <w:rPr/>
        <w:t>Low-cal 4 personer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4 spsk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grønsager groft, evt på foodprocessor. Dyp grønsagerne helt tørre i et hviskestykke. Drys grønsagerne med 1 tsk salt og 1/4 tsk peber. Varm 2 tsk på</w:t>
      </w:r>
    </w:p>
    <w:p>
      <w:pPr>
        <w:pStyle w:val="Normal"/>
        <w:rPr/>
      </w:pPr>
      <w:r>
        <w:rPr/>
        <w:t>en teflonpande og kom grønsagerne på. Tryk massen flad. Steg den i 10 min. Vend pandekagen på bagsiden af et låg. Hæld 2 tsk olie på panden og skub pandekagen</w:t>
      </w:r>
    </w:p>
    <w:p>
      <w:pPr>
        <w:pStyle w:val="Normal"/>
        <w:rPr/>
      </w:pPr>
      <w:r>
        <w:rPr/>
        <w:t>tilbage på panden. Steg yderligere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God til al slags kød sammen med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08:00Z</dcterms:created>
  <dc:creator>Jeannette</dc:creator>
  <dc:description/>
  <dc:language>en-US</dc:language>
  <cp:lastModifiedBy>Jeannette</cp:lastModifiedBy>
  <dcterms:modified xsi:type="dcterms:W3CDTF">2004-03-29T21:08:00Z</dcterms:modified>
  <cp:revision>1</cp:revision>
  <dc:subject/>
  <dc:title>Grønsagspandekage</dc:title>
</cp:coreProperties>
</file>