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2</w:t>
      </w:r>
    </w:p>
    <w:p>
      <w:pPr>
        <w:pStyle w:val="Normal"/>
        <w:rPr/>
      </w:pPr>
      <w:r>
        <w:rPr/>
        <w:t>500 g hakket kød, f.eks. svinekød (max. 10 - 12% fedt)</w:t>
      </w:r>
    </w:p>
    <w:p>
      <w:pPr>
        <w:pStyle w:val="Normal"/>
        <w:rPr/>
      </w:pPr>
      <w:r>
        <w:rPr/>
        <w:t>1½ tsk. groft salt</w:t>
      </w:r>
    </w:p>
    <w:p>
      <w:pPr>
        <w:pStyle w:val="Normal"/>
        <w:rPr/>
      </w:pPr>
      <w:r>
        <w:rPr/>
        <w:t>1¼ dl mel, ca. 80 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-2 revne løg, ca. 100 g</w:t>
      </w:r>
    </w:p>
    <w:p>
      <w:pPr>
        <w:pStyle w:val="Normal"/>
        <w:rPr/>
      </w:pPr>
      <w:r>
        <w:rPr/>
        <w:t>2½ dl letmælk</w:t>
      </w:r>
    </w:p>
    <w:p>
      <w:pPr>
        <w:pStyle w:val="Normal"/>
        <w:rPr/>
      </w:pPr>
      <w:r>
        <w:rPr/>
        <w:t>¼ tsk. stødt peber</w:t>
      </w:r>
    </w:p>
    <w:p>
      <w:pPr>
        <w:pStyle w:val="Normal"/>
        <w:rPr/>
      </w:pPr>
      <w:r>
        <w:rPr/>
        <w:t>Til stegning:</w:t>
      </w:r>
    </w:p>
    <w:p>
      <w:pPr>
        <w:pStyle w:val="Normal"/>
        <w:rPr/>
      </w:pPr>
      <w:r>
        <w:rPr/>
        <w:t>15 g smør eller margarine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sejt med salt, 2-3 min. Tilsæt alle øvrige ingredienser, og rør til farsen har en ensartet konsistens. Hold evt. en del af mælken tilbage. Lad</w:t>
      </w:r>
    </w:p>
    <w:p>
      <w:pPr>
        <w:pStyle w:val="Normal"/>
        <w:rPr/>
      </w:pPr>
      <w:r>
        <w:rPr/>
        <w:t>farsen hvile i køleskab mindst en halv time. Tilsæt lidt mere mælk, hvis farsen er for fast. Steg frikadellerne på panden i det varme fedtstof, ca. 2 min.</w:t>
      </w:r>
    </w:p>
    <w:p>
      <w:pPr>
        <w:pStyle w:val="Normal"/>
        <w:rPr/>
      </w:pPr>
      <w:r>
        <w:rPr/>
        <w:t>på hver side. Skru ned for varmen, og steg frikadellerne færdige, ca. 4 min. mere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Tilsæt lidt mindre mælk, hvis farsen laves af frosset kød, af kød med højere fedtindhold eller kalkunkød. Melet kan eventuelt erstattes af 1½ dl havregryn.</w:t>
      </w:r>
    </w:p>
    <w:p>
      <w:pPr>
        <w:pStyle w:val="Normal"/>
        <w:rPr/>
      </w:pPr>
      <w:r>
        <w:rPr/>
        <w:t>Når farsen røres sej med salt, før de øvrige ingredienser tilsættes, bliver den bedre til at binde mælken. På den måde opnår man en bedre konsistens af</w:t>
      </w:r>
    </w:p>
    <w:p>
      <w:pPr>
        <w:pStyle w:val="Normal"/>
        <w:rPr/>
      </w:pPr>
      <w:r>
        <w:rPr/>
        <w:t>farsen og de færdige 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laver en stor portion frikadeller, kan de steges færdig i ovnen. Efter bruning skal de have ca. 10 min. ved 200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lyst til at eksperimentere med smagen af dine frikadeller, er her nogle forsla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med urter: Tilsæt 150-200 g rå finthakkede urter, f.eks. gulerødder og pasti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med krydderurter: Tilsæt 2 spsk. hakket persille og 2 spsk. hakkede krydderurter efter smag, f.eks. salvie eller basilikum, timian samt evt. 1 fed</w:t>
      </w:r>
    </w:p>
    <w:p>
      <w:pPr>
        <w:pStyle w:val="Normal"/>
        <w:rPr/>
      </w:pPr>
      <w:r>
        <w:rPr/>
        <w:t>presset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ske: Tilsæt 2 tsk. frisk finthakket eller revet ingefær (eller 1½ tsk. stødt), 1 tsk. revet citronskal, 1 tsk. hakkede korianderblade (eller 1 tsk.</w:t>
      </w:r>
    </w:p>
    <w:p>
      <w:pPr>
        <w:pStyle w:val="Normal"/>
        <w:rPr/>
      </w:pPr>
      <w:r>
        <w:rPr/>
        <w:t>stødt), 1 finthakket chili (eller 1 tsk. stødt sød chili) og ¼ tsk. stødt kardemomme. Passer godt til den indiske kartoffelsalat, men er også gode til</w:t>
      </w:r>
    </w:p>
    <w:p>
      <w:pPr>
        <w:pStyle w:val="Normal"/>
        <w:rPr/>
      </w:pPr>
      <w:r>
        <w:rPr/>
        <w:t>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esiske: Tilsæt 1 spsk, soja og 1 tsk. frisk finthakket ingefær (eller 1½ tsk. stødt ingefæ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6:00Z</dcterms:created>
  <dc:creator>Jeannette</dc:creator>
  <dc:description/>
  <dc:language>en-US</dc:language>
  <cp:lastModifiedBy>Jeannette</cp:lastModifiedBy>
  <dcterms:modified xsi:type="dcterms:W3CDTF">2004-03-25T06:36:00Z</dcterms:modified>
  <cp:revision>1</cp:revision>
  <dc:subject/>
  <dc:title>Frikadeller 2</dc:title>
</cp:coreProperties>
</file>