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ulade med bali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sødemiddel sammen i mindst 10 min., til det er luftigt. Bland kartoffelmel, hvedemel og bagepulver sammen og vend det forsigtigt ned i ægge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bagepapir ud på en bageplade og hæld dejen ud på det. Smør dejen ud til en stor tynd firkant. Sæt den i en varm ovn ved 190 grader i ca. 5-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kagebunden ud af ovnen og vend den over på et nyt stykke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li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 10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tsk SØD – eller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tsk baliessens (baileyessen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yoghurten op i en skål og smag den til med sødemiddel, baliessens og vanillekorn. Læg husblassen i blød i koldt vand i ca. 10 min. Vrid den heref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tilsæt en anelse kogende vand, mens der piskes – eller smel den i et vandbad. Lad husblassen køle lidt af, inden den vendes ned i yoghurten. Sæt cre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afkøling, indtil den er stiv. Smør herefter cremen ud på kagebunden og rul den – ved hjælp af papiret – til en rou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21:14:00Z</dcterms:created>
  <dc:creator>Jeannette</dc:creator>
  <dc:description/>
  <dc:language>en-US</dc:language>
  <cp:lastModifiedBy>Jeannette</cp:lastModifiedBy>
  <dcterms:modified xsi:type="dcterms:W3CDTF">2004-02-12T19:40:00Z</dcterms:modified>
  <cp:revision>2</cp:revision>
  <dc:subject/>
  <dc:title>Roulade med balicreme</dc:title>
</cp:coreProperties>
</file>