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Jordbær avec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kg. Skovjordbæ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uselfri snaps eller Cognac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Flormeli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ovjordbærrene renses, skylles eventuelt og fyldes i en beholder. Fuselfri snaps eller cognac hældes på, så bærrene er dækket. Beholderen dækkes godt til og står i 10 dag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refter sies væden gennem et kaffefilter og røres med 1-2 dl. Flormelis efter smag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en sart lyserøde drik kommes på en eller flere flasker, som proppes til og opbevares koldt i 6 måne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7:24:00Z</dcterms:created>
  <dc:creator>Jeannette</dc:creator>
  <dc:description/>
  <dc:language>en-US</dc:language>
  <cp:lastModifiedBy>Bodil Thuesen</cp:lastModifiedBy>
  <dcterms:modified xsi:type="dcterms:W3CDTF">2003-08-11T17:24:00Z</dcterms:modified>
  <cp:revision>2</cp:revision>
  <dc:subject/>
  <dc:title>Jordbær-Ave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724363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 redigeret</vt:lpwstr>
  </property>
</Properties>
</file>