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ørredmouss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gede regnbueørreder (ca. 300 gram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lade</w:t>
      </w:r>
    </w:p>
    <w:p>
      <w:pPr>
        <w:pStyle w:val="Normal"/>
        <w:rPr/>
      </w:pPr>
      <w:r>
        <w:rPr/>
        <w:t>husblas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usprøjtet citron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idvin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dl.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creme fraiche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/2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bk.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karse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ørrederne fri for skind og ben. Kog ægget hårdko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husblasen i blød 8-10 minutter i rigeligt, koldt vand. Skyl og tør citronen. Riv skallen fint ved i en lille skål og pres saf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vinen op i en gryde og tag den fra varmen. Knug husblasen fri for vand og smelt den direkte i den varme 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ørredkødet i blenderen sammen med det kogte æg, creme fraiche og blend, til fisken er find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lippet karse, citronsaft og skal, samt husbladsblandingen i det hakkede fiskekød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ørredmoussen i en form eller skål og sæt den køligt i mindst 3 timer, til den er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Vend ørredmoussen ud på et fad eller form aflange boller ved hjælp af en ske dyppet i varmt vand, og anret dem på tallerk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moussen på årstidens salater. Pynt med dildkviste og citronbåde, evt. Cherry tomater. Server med flü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35:00Z</dcterms:created>
  <dc:creator>Jeannette</dc:creator>
  <dc:description/>
  <dc:language>en-US</dc:language>
  <cp:lastModifiedBy>Jeannette</cp:lastModifiedBy>
  <dcterms:modified xsi:type="dcterms:W3CDTF">2005-03-28T00:35:00Z</dcterms:modified>
  <cp:revision>1</cp:revision>
  <dc:subject/>
  <dc:title>ørredmousse </dc:title>
</cp:coreProperties>
</file>