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let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et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chokolade og smør i en ovnfast skål og sæt den i en gryde med let simrende vand. Rør af og til med en træske, indtil chokoladen er smeltet. Tilsæt ægg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pisk massen glat. Tag skålen op af gryden, rør flormelisen i og pisk massen glat og blank. Hæld straks glasuren over kagen eller lad den køle af, hv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kal have smøre eller sprøjtekonsisten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58:00Z</dcterms:created>
  <dc:creator>Jeannette</dc:creator>
  <dc:description/>
  <dc:language>en-US</dc:language>
  <cp:lastModifiedBy>Jeannette</cp:lastModifiedBy>
  <dcterms:modified xsi:type="dcterms:W3CDTF">2004-02-11T22:25:00Z</dcterms:modified>
  <cp:revision>2</cp:revision>
  <dc:subject/>
  <dc:title>Chokoladeglasur</dc:title>
</cp:coreProperties>
</file>