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hokoladesandkag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50 g margarin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0 g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. vanille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-4 spsk. kakao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/4 dl kogende va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75 g 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. bagepulv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/4 dl mæl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argarine, sukker, æg, vanillesukker, kakao og kogende vand blandes godt og der tilsættes mel, bagepulver og mælk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t hele puttes i en sandkageform. Kagen bages ved 180° i ca. 75 min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6T12:57:00Z</dcterms:created>
  <dc:creator>Jeannette</dc:creator>
  <dc:description/>
  <dc:language>en-US</dc:language>
  <cp:lastModifiedBy>Jeannette</cp:lastModifiedBy>
  <dcterms:modified xsi:type="dcterms:W3CDTF">2004-02-11T22:21:00Z</dcterms:modified>
  <cp:revision>2</cp:revision>
  <dc:subject/>
  <dc:title>Chokoladesandkage</dc:title>
</cp:coreProperties>
</file>