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æg</w:t>
      </w:r>
    </w:p>
    <w:p>
      <w:pPr>
        <w:pStyle w:val="Normal"/>
        <w:rPr/>
      </w:pPr>
      <w:r>
        <w:rPr/>
        <w:t>(et æg pr. person)</w:t>
      </w:r>
    </w:p>
    <w:p>
      <w:pPr>
        <w:pStyle w:val="Normal"/>
        <w:rPr/>
      </w:pPr>
      <w:r>
        <w:rPr/>
        <w:t>• </w:t>
      </w:r>
      <w:r>
        <w:rPr/>
        <w:t>løgskaller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iste med 1 punkter</w:t>
      </w:r>
    </w:p>
    <w:p>
      <w:pPr>
        <w:pStyle w:val="Normal"/>
        <w:rPr/>
      </w:pPr>
      <w:r>
        <w:rPr/>
        <w:t>• </w:t>
      </w:r>
      <w:r>
        <w:rPr/>
        <w:t>dijonsennep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Æggene koges i ca. 20 minutter i rigeligt vand sammen med løgskaller. Efter afkøling knækkes skallerne på ægget ganske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Et stort sylteglas fyldes med vand og heri opløses så meget salt som det er muligt. Herefter lægges æggene i saltvandet, hvor de skal trække minimum</w:t>
      </w:r>
    </w:p>
    <w:p>
      <w:pPr>
        <w:pStyle w:val="Normal"/>
        <w:rPr/>
      </w:pPr>
      <w:r>
        <w:rPr/>
        <w:t>1 døgn og max. 3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Ægget skæres over i 2 halve. Blommen tages forsigtigt op, og i blommehullet hældes lidt dijonsennep. Blommen lægges forsigtigt tilbage i æg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opskriften skal være autentisk skal der også tilsættes olie og eddike, inden blommen lægges på. Tak til Conni Ernst, for dette t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9:50:00Z</dcterms:created>
  <dc:creator>Jeannette</dc:creator>
  <dc:description/>
  <dc:language>en-US</dc:language>
  <cp:lastModifiedBy>Jeannette</cp:lastModifiedBy>
  <dcterms:modified xsi:type="dcterms:W3CDTF">2004-12-19T09:50:00Z</dcterms:modified>
  <cp:revision>1</cp:revision>
  <dc:subject/>
  <dc:title>SOLÆG</dc:title>
</cp:coreProperties>
</file>