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åndæltet rugbrød med hurtig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28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, surdej: Rør gæren ud i vand og tilsæt honning, kvark, salt og eddike. Rugmel og sigtemel tilsættes og æltes godt igennem. Drys lidt salt på topp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et viskestykke over. Stil dejen til hævning et lunt sted i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, rugdej: Rør gæren ud i vandet og tilsæt salt og olie. Melet æltes i. Slå dejen godt inden den blandes med surdejen. Ælt godt til det er godt fore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tre. Smør formene med med solsikkeolie og læg dejen i (2 forme á 1½ liter og 1 á 1 liter). Lav et rids langs overfladen og stil brødene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ning et lunt sted i 1½ time. Sigt et tyndt lag mel oven på brødene. Bages ved 210°C i 1½ time. Vendes ud af formene og afkøles på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48:00Z</dcterms:created>
  <dc:creator>Jeannette</dc:creator>
  <dc:description/>
  <dc:language>en-US</dc:language>
  <cp:lastModifiedBy>Liselotte Wæhrens</cp:lastModifiedBy>
  <dcterms:modified xsi:type="dcterms:W3CDTF">2005-03-26T15:38:00Z</dcterms:modified>
  <cp:revision>2</cp:revision>
  <dc:subject/>
  <dc:title>Håndæltet rugbrød med hurtig surdej</dc:title>
</cp:coreProperties>
</file>