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bema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 ananas i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k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frugterne og skær i små t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m i en skål i si hæld ananasjuicen over og lad det trække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smag til med lidt vanillekorn o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de siede frugter og bland. Drys med grofthakk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2:58:00Z</dcterms:created>
  <dc:creator>Jeannette</dc:creator>
  <dc:description/>
  <dc:language>en-US</dc:language>
  <cp:lastModifiedBy>Liselotte Wæhrens</cp:lastModifiedBy>
  <dcterms:modified xsi:type="dcterms:W3CDTF">2003-11-24T23:12:00Z</dcterms:modified>
  <cp:revision>2</cp:revision>
  <dc:subject/>
  <dc:title>abemad </dc:title>
</cp:coreProperties>
</file>