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skellige sunde saft opskrif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apefrugt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efrugt og evt akasj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od æbl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l gulerod og 1 del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gurk og gulerods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l agurk 3 del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 grøn peber og agurk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l tomat 1 del grøn peber 1 del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pelsin gulerod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l gulerod i saftpresser 1 del appels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56:00Z</dcterms:created>
  <dc:creator>Jeannette</dc:creator>
  <dc:description/>
  <dc:language>en-US</dc:language>
  <cp:lastModifiedBy>Jeannette</cp:lastModifiedBy>
  <dcterms:modified xsi:type="dcterms:W3CDTF">2003-11-27T15:57:00Z</dcterms:modified>
  <cp:revision>1</cp:revision>
  <dc:subject/>
  <dc:title>forskellige sunde saft opskrifter </dc:title>
</cp:coreProperties>
</file>