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8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reven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valnøddekernerne fint, evt. i blender. Rør smør og flormelis godt. Tilsæt æggehvide, valnøddekerner, citronskal og mel, og ælt dejen sammen. Lad den</w:t>
      </w:r>
    </w:p>
    <w:p>
      <w:pPr>
        <w:pStyle w:val="Normal"/>
        <w:rPr/>
      </w:pPr>
      <w:r>
        <w:rPr/>
        <w:t>hvile i køleskab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l dejen i fingertykke stænger og skær dem i 2-3 cm. lange stykker. Sæt kagerne på plade med bagepapir, og bag dem 8-10 min. ved 200°C på midt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8:00Z</dcterms:created>
  <dc:creator>User</dc:creator>
  <dc:description/>
  <dc:language>en-US</dc:language>
  <cp:lastModifiedBy>User</cp:lastModifiedBy>
  <dcterms:modified xsi:type="dcterms:W3CDTF">2006-06-01T06:18:00Z</dcterms:modified>
  <cp:revision>1</cp:revision>
  <dc:subject/>
  <dc:title>Valnøddestænger</dc:title>
</cp:coreProperties>
</file>