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steboll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0 g 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0 g let mayonnai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0 g mager revet ost (morgen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l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5 g mager revet ost (1/2 frokostportion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dt paprik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land alt - form 2-3 boll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ges ved 200 grader i ca. 20 m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21:29:00Z</dcterms:created>
  <dc:creator>Jeannette</dc:creator>
  <dc:description/>
  <dc:language>en-US</dc:language>
  <cp:lastModifiedBy>Liselotte Wæhrens</cp:lastModifiedBy>
  <dcterms:modified xsi:type="dcterms:W3CDTF">2003-08-31T21:29:00Z</dcterms:modified>
  <cp:revision>2</cp:revision>
  <dc:subject/>
  <dc:title>Osteboller</dc:title>
</cp:coreProperties>
</file>