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 olgas kokosmakr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hjortetaks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 for Fru Olgas kokosmakr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 og hviderne samt hjortetakssaltet kommes i en gryde, og varmes langsomt op,og sættes stra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ske på en smurt 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27:00Z</dcterms:created>
  <dc:creator>Jeannette</dc:creator>
  <dc:description/>
  <dc:language>en-US</dc:language>
  <cp:lastModifiedBy>Jeannette</cp:lastModifiedBy>
  <dcterms:modified xsi:type="dcterms:W3CDTF">2005-03-17T11:14:00Z</dcterms:modified>
  <cp:revision>2</cp:revision>
  <dc:subject/>
  <dc:title>fru olgas kokosmakroner</dc:title>
</cp:coreProperties>
</file>