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amiliens Chokolad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den helt rigtige chokoladekage til børnenes fødselsdag eller til familiens søndagskaffe. Fugtig og velsmagende og dog overkommelig i pr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ff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mør og sukker røres hvidt og skummende. Tilsæt æggene et ad gangen. Bland mel, bagepulver, kakao og vanillesukker. Og tilsæt dette skiftevis med mælk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.  Hæld dejen i en smurt bradepande, ca. 20 x 30 cm. og bag kagen ved 180° C i ca. 35 min., til den er gennembagt. Afkøl den på en bagerist dækket med 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Smørret til glasuren smeltes halvvejs og irøres kakao, flormelis og kaffe. Rør det godt sammen og smag til med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Smør glasuren over den lunkne kage, så bliver den blank. Lav et mønster i glasur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Husk at dele kagen i portionsstykker, hvis den skal fryses. Så kan du tage et passende stykke frem ad ga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7:00Z</dcterms:created>
  <dc:creator>Jeannette</dc:creator>
  <dc:description/>
  <dc:language>en-US</dc:language>
  <cp:lastModifiedBy>Jeannette</cp:lastModifiedBy>
  <dcterms:modified xsi:type="dcterms:W3CDTF">2005-03-17T10:14:00Z</dcterms:modified>
  <cp:revision>2</cp:revision>
  <dc:subject/>
  <dc:title>Familiens Chokoladekage </dc:title>
</cp:coreProperties>
</file>