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yam Bakar Kecap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el til paner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ød soya sovs (Kecap Manis)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Ingefærrod</w:t>
      </w:r>
    </w:p>
    <w:p>
      <w:pPr>
        <w:pStyle w:val="Normal"/>
        <w:rPr>
          <w:lang w:val="en-GB"/>
        </w:rPr>
      </w:pPr>
      <w:r>
        <w:rPr>
          <w:lang w:val="en-GB"/>
        </w:rPr>
        <w:t>2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Citrongræs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Laurbærblade</w:t>
      </w:r>
    </w:p>
    <w:p>
      <w:pPr>
        <w:pStyle w:val="Normal"/>
        <w:rPr>
          <w:lang w:val="en-GB"/>
        </w:rPr>
      </w:pPr>
      <w:r>
        <w:rPr>
          <w:lang w:val="en-GB"/>
        </w:rPr>
        <w:t>5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rødechili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fr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grillen eller ovnen på 225 g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at rengøre kyllinge stykkerne Del kyllingen i 4 lige stor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hvidløg, rødløg, safran, ingefær, citrongræs og tilsæt salt og peber efter behov, indtil der opnås en grødetm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 i en gryde og kog kyllinge stykkerne sammen med de blendede Lad det hele koge i ca. ½time, eller indtil kødet er mø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 chilien og bland den med Kecap Manis</w:t>
      </w:r>
    </w:p>
    <w:p>
      <w:pPr>
        <w:pStyle w:val="Normal"/>
        <w:rPr/>
      </w:pPr>
      <w:r>
        <w:rPr/>
        <w:t>Smør kyllinge stykkerne med chilieblandingen og paner med mel Kom kyllinge stykkerne i ovnen eller på grillen indtil de er mørkebr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edste resultat opnåes ved at lave retten på en åben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44:00Z</dcterms:created>
  <dc:creator>Jeannette</dc:creator>
  <dc:description/>
  <dc:language>en-US</dc:language>
  <cp:lastModifiedBy>Jeannette</cp:lastModifiedBy>
  <dcterms:modified xsi:type="dcterms:W3CDTF">2004-05-15T01:45:00Z</dcterms:modified>
  <cp:revision>1</cp:revision>
  <dc:subject/>
  <dc:title>Ayam Bakar Kecap</dc:title>
</cp:coreProperties>
</file>