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ne larsens æblebol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rørsukker el. alm.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 dl Cheasy A38- evt. alm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el. 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groftrevne æbler med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r 30 minutter- eller til dejen har fået dobbelt størrelse. Bages 20- 2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9:00Z</dcterms:created>
  <dc:creator>Jeannette</dc:creator>
  <dc:description/>
  <dc:language>en-US</dc:language>
  <cp:lastModifiedBy>Liselotte Wæhrens</cp:lastModifiedBy>
  <dcterms:modified xsi:type="dcterms:W3CDTF">2005-03-26T16:41:00Z</dcterms:modified>
  <cp:revision>2</cp:revision>
  <dc:subject/>
  <dc:title>anne larsens æbleboller </dc:title>
</cp:coreProperties>
</file>