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rlige Kokos chokolade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4-16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6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elt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hasse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 og sukker godt. Rør vanillesukker, smeltet smør, hvedemel og kokosmel i dejen. Hak chokolade og nødder ret fint og vend det i til sidst. Fyld dej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smurte linseforme eller små papirsforme (de skal ikke smøres). Bag kagerne i 12-15 minutter ved 200 grader på midterste ovnr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1:55:00Z</dcterms:created>
  <dc:creator>Jeannette</dc:creator>
  <dc:description/>
  <dc:language>en-US</dc:language>
  <cp:lastModifiedBy>Liselotte Wæhrens</cp:lastModifiedBy>
  <dcterms:modified xsi:type="dcterms:W3CDTF">2005-03-23T07:28:00Z</dcterms:modified>
  <cp:revision>2</cp:revision>
  <dc:subject/>
  <dc:title>herlige Kokos chokoladekager</dc:title>
</cp:coreProperties>
</file>