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rupsgodter med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85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lys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pulveriseret tørret appelsinskal eller 3 spsk finthk. syltede appelsinska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papirsfo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margarinen i en tykbundet gryde. Hæld siruppen ved og lad den blive godt varm ved ikke alt for stærk varme. Tilsæt appelsinskallerne. Lad det syde u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ævnlig omrøring indtil massen kla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prøv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n i små papirsfor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0:29:00Z</dcterms:created>
  <dc:creator>Jeannette</dc:creator>
  <dc:description/>
  <dc:language>en-US</dc:language>
  <cp:lastModifiedBy>Liselotte Wæhrens</cp:lastModifiedBy>
  <dcterms:modified xsi:type="dcterms:W3CDTF">2004-02-08T20:24:00Z</dcterms:modified>
  <cp:revision>2</cp:revision>
  <dc:subject/>
  <dc:title>Sirupsgodter med appelsin</dc:title>
</cp:coreProperties>
</file>