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indbær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hin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- 4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bsgelé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ndel smørret i melet og bland flormelis i. Tilsæt æggeblommerne og saml dejen. Stil dejen koldt en halv times tid inden den udrull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klæd små smurte forme med dejen. Prik dejen med en gaffel, så de ikke buler op under bagningen. Bag kagerne ved 225° i 10 - 1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m svale lidt, inden de tages ud af formen. Tag 1/3 af de pæneste hindbær fra til pynt, mos resten med sukkeret. Pensl kagebunden med lidt smelt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t stivne, inden hindbærmosen kommes i. Fordel de hele hindbær herpå. Smelt ribsgelé med lidt vand. Pensl det over de hele hindbær, når geleen er halvstivn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7:19:00Z</dcterms:created>
  <dc:creator>Jeannette</dc:creator>
  <dc:description/>
  <dc:language>en-US</dc:language>
  <cp:lastModifiedBy>Liselotte Wæhrens</cp:lastModifiedBy>
  <dcterms:modified xsi:type="dcterms:W3CDTF">2004-02-15T17:22:00Z</dcterms:modified>
  <cp:revision>3</cp:revision>
  <dc:subject/>
  <dc:title>Hindbærkager</dc:title>
</cp:coreProperties>
</file>