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yllinge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8 stk)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tk. kyllingeinderlå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oja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ris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finthakk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½ spsk 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evt. æg eller vand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sojasauce, risvin, sukker og ingefær og lad kyllingestykkerne marinere i disse i ca.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lidt vand, til det er håndvarmt og opløs gæren heri. Tilsæt salt, æg og evt. peber og bland godt. Tilsæt melet. Tilsæt vand og ælt, indtil dejen h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midig konsistens og ikke er for klæbr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8 klumper. Hver portion trykkes til en flad cirkel. Et stykke kyllingeinderlår rulles sammen og placeres på midten af cirklen. Kanterne fol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 over kødet, således at det lukkes godt inde. Kyllingebollen placeres på en bageplade med bagepapir; dejsamlingen skal vende ned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hæver lunt og tildækket i 15 minutter. Pensles, hvis det ønskes. Bages derefter i 25 minutter ved 225 grader. Serveres lune, evt. med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03:00Z</dcterms:created>
  <dc:creator>Jeannette</dc:creator>
  <dc:description/>
  <dc:language>en-US</dc:language>
  <cp:lastModifiedBy>Jeannette</cp:lastModifiedBy>
  <dcterms:modified xsi:type="dcterms:W3CDTF">2005-03-26T15:46:00Z</dcterms:modified>
  <cp:revision>2</cp:revision>
  <dc:subject/>
  <dc:title>Kyllingeboller</dc:title>
</cp:coreProperties>
</file>