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igner med cognaccre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friske fig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1 tsk flydende 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-2 tsk cognac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fignerne midt over. Pisk de øvrige ingredienser sammen og hæld marinaden over fignerne. Stilles i køleskab 5-6 timer. Sættes herefter i ovnen ved 180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ader i ca. 4-5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ognaccrem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græsk yoghu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1/2 tsk flydende 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1/2-1 tsk cognac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yoghurten sammen med sødemiddel og essens. Smag cremen til, og server den til de varme fign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 med citronmeliss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7:10:00Z</dcterms:created>
  <dc:creator>Jeannette</dc:creator>
  <dc:description/>
  <dc:language>en-US</dc:language>
  <cp:lastModifiedBy>Liselotte Wæhrens</cp:lastModifiedBy>
  <dcterms:modified xsi:type="dcterms:W3CDTF">2004-02-02T12:27:00Z</dcterms:modified>
  <cp:revision>2</cp:revision>
  <dc:subject/>
  <dc:title>Figner med cognaccreme</dc:title>
</cp:coreProperties>
</file>