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avocado smørepålæg</w:t>
      </w:r>
    </w:p>
    <w:p>
      <w:pPr>
        <w:pStyle w:val="Normal"/>
        <w:rPr/>
      </w:pPr>
      <w:r>
        <w:rPr/>
        <w:t>300 g kogt kartoffel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½ fed knust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kartoflerne med hvidløg og avocado,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Mosen kan røres med lidt creme fraiche eller olivenolie for en lidt mere fed og lind konsistens. Hakket kapers giver en dejlig smag i m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å ristet brød. Prøv at spise gedeo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7:00Z</dcterms:created>
  <dc:creator>Jeannette</dc:creator>
  <dc:description/>
  <dc:language>en-US</dc:language>
  <cp:lastModifiedBy>Jeannette</cp:lastModifiedBy>
  <dcterms:modified xsi:type="dcterms:W3CDTF">2004-04-04T14:27:00Z</dcterms:modified>
  <cp:revision>1</cp:revision>
  <dc:subject/>
  <dc:title>Kartoffel avocado smørepålæg</dc:title>
</cp:coreProperties>
</file>