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sicaner bøf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kiver Oksefilet, ca. 600 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Oliven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Fed Hvid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 g. Solmodne tomat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 g. Stenfri oliv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Basilikum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Vineddik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friskkværnet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old tomaterne og flå dem - eller brug dåsetomater - hak dem. Hak løg og hvidlø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lvér olivn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uk' bøfferne ved at stege dem lynhurtigt på panden i olivenolie, og giv bøfferne to - tre minutter yderligere på hver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bøfferne til side på et forvarme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hvidløg og løg på pan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de er blanke, tilføjes tomater og basiliku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igennem og 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føj olivn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de er varme, er saucen klar til at hældes over bøff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ér med bagte kartofler,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ller pommes frites og flu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aftig rødvin anbefa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1:52:00Z</dcterms:created>
  <dc:creator>Jeannette</dc:creator>
  <dc:description/>
  <dc:language>en-US</dc:language>
  <cp:lastModifiedBy>Jeannette</cp:lastModifiedBy>
  <dcterms:modified xsi:type="dcterms:W3CDTF">2003-08-03T09:09:00Z</dcterms:modified>
  <cp:revision>2</cp:revision>
  <dc:subject/>
  <dc:title>Corsicaner bø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89420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Corsicaner bøf.doc</vt:lpwstr>
  </property>
</Properties>
</file>