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småkag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5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krydderier og natron. Tilsæt sukkeret. Tilsæt plantemargarinen, som fordeles i små klatter. Udrør gæren i mælken og tilsæt sammen med ægg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t hele sammen til en ensartet dej. Tril dejen i kugler på størrelse med en valnød. Bagetid: ca. 10 minutter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40:00Z</dcterms:created>
  <dc:creator>Jeannette</dc:creator>
  <dc:description/>
  <dc:language>en-US</dc:language>
  <cp:lastModifiedBy>Liselotte Wæhrens</cp:lastModifiedBy>
  <dcterms:modified xsi:type="dcterms:W3CDTF">2005-03-23T07:51:00Z</dcterms:modified>
  <cp:revision>2</cp:revision>
  <dc:subject/>
  <dc:title>Ingefærsmåkager 2</dc:title>
</cp:coreProperties>
</file>