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-suppe med løg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1 l kødbouillon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citronskal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citronskallen i fine strmler. Fjern avocadokernen og udtag avocadokødet. Skær det i skiver. Skær løget i skiver. Læg et par ringe til side og svits</w:t>
      </w:r>
    </w:p>
    <w:p>
      <w:pPr>
        <w:pStyle w:val="Normal"/>
        <w:rPr/>
      </w:pPr>
      <w:r>
        <w:rPr/>
        <w:t>resten i olivenolie til de er klare. Hæld bouillonen ved og kog en halv times tid. Kom så avocadoskiverne og resten af løgringene ved og kog fem minutter</w:t>
      </w:r>
    </w:p>
    <w:p>
      <w:pPr>
        <w:pStyle w:val="Normal"/>
        <w:rPr/>
      </w:pPr>
      <w:r>
        <w:rPr/>
        <w:t>ved lav varme. Smag til med salt og peber. Rør æggeblommerne med citronsaft og en pris muskatnød. Tag kasserollen af kog og kom æggemassen i. Rør rundt.</w:t>
      </w:r>
    </w:p>
    <w:p>
      <w:pPr>
        <w:pStyle w:val="Normal"/>
        <w:rPr/>
      </w:pPr>
      <w:r>
        <w:rPr/>
        <w:t>Tilsæt citronstrimlerne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7:00Z</dcterms:created>
  <dc:creator>Jeannette</dc:creator>
  <dc:description/>
  <dc:language>en-US</dc:language>
  <cp:lastModifiedBy>Jeannette</cp:lastModifiedBy>
  <dcterms:modified xsi:type="dcterms:W3CDTF">2004-03-16T10:48:00Z</dcterms:modified>
  <cp:revision>1</cp:revision>
  <dc:subject/>
  <dc:title>Avocado-suppe med løg</dc:title>
</cp:coreProperties>
</file>