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nasdrøm med kyllingefyl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ananasringe (skal indeholde min 8 ring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400 gram Kyllingesalat- enten k-salats den bedste eller hjemmelav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kket iceberg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akke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herrytomater til pyn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rse til pyn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salat lægges som en bund på en lille tallerken. En ananasring ligges og fyldes med kyllingesalat. Endnu en ring ligges på. Pyntes med den den</w:t>
      </w:r>
    </w:p>
    <w:p>
      <w:pPr>
        <w:pStyle w:val="Normal"/>
        <w:rPr/>
      </w:pPr>
      <w:r>
        <w:rPr/>
        <w:t>sprødstegte bacon, tomater og 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igtig frisk forret der smager helt fantastisk, uanset om man bruger købt kyllingesalat eller e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12:00Z</dcterms:created>
  <dc:creator>Jeannette</dc:creator>
  <dc:description/>
  <dc:language>en-US</dc:language>
  <cp:lastModifiedBy>Jeannette</cp:lastModifiedBy>
  <dcterms:modified xsi:type="dcterms:W3CDTF">2005-03-25T18:14:00Z</dcterms:modified>
  <cp:revision>1</cp:revision>
  <dc:subject/>
  <dc:title>ananasdrøm med kyllingefyld </dc:title>
</cp:coreProperties>
</file>