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io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egorier: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Tilbehør,Marinader, dip &amp; dress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dl oliven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alt &amp;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g for at alle ingredienser har stue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hvidløgsfedene i en skål. Rør æggeblommerne i med lidt salt og rør til massen er s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olien, først dråbevis, senere i en tynd stråle. Rør til aïolien er tyk og blan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salt og peber og stil aïolien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17:00Z</dcterms:created>
  <dc:creator>Jeannette</dc:creator>
  <dc:description/>
  <dc:language>en-US</dc:language>
  <cp:lastModifiedBy>Jeannette</cp:lastModifiedBy>
  <dcterms:modified xsi:type="dcterms:W3CDTF">2005-08-18T12:58:00Z</dcterms:modified>
  <cp:revision>2</cp:revision>
  <dc:subject/>
  <dc:title>Aioli</dc:title>
</cp:coreProperties>
</file>