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nas tærtetatin med fem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90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ennikel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lade 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på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Hvedemel, sukker, smør og knuste mandler blandes godt sammen i en skål til en ”crumble”, så røres ægget og æggeblommen i og dejen stilles til side</w:t>
      </w:r>
    </w:p>
    <w:p>
      <w:pPr>
        <w:pStyle w:val="Normal"/>
        <w:rPr/>
      </w:pPr>
      <w:r>
        <w:rPr/>
        <w:t>tildæk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stor, ovnfast pande smeltes smør og sukker ved lav til medium varme og de fem krydderier røres i. Når det det begynder at karamellisere lægges ananasskiver</w:t>
      </w:r>
    </w:p>
    <w:p>
      <w:pPr>
        <w:pStyle w:val="Normal"/>
        <w:rPr/>
      </w:pPr>
      <w:r>
        <w:rPr/>
        <w:t>oven på, og det koger videre i endnu 1-2 min. Herefter tages panden 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rulles ud på et bord med mel, så dens diameter er lidt større end pandens diameter. Lav huller i dejen med en gaffel og læg den henover ananassen</w:t>
      </w:r>
    </w:p>
    <w:p>
      <w:pPr>
        <w:pStyle w:val="Normal"/>
        <w:rPr/>
      </w:pPr>
      <w:r>
        <w:rPr/>
        <w:t>på panden. Siderne foldes ned langs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n bages i den forvarmede ovn i ca. 25 min. Når den er færdig, vendes den ud på et fad og serveres evt. med is, creme fraiche eller creme anglaise.</w:t>
      </w:r>
    </w:p>
    <w:p>
      <w:pPr>
        <w:pStyle w:val="Normal"/>
        <w:rPr/>
      </w:pPr>
      <w:r>
        <w:rPr/>
        <w:t>Pynt med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1:00Z</dcterms:created>
  <dc:creator>User</dc:creator>
  <dc:description/>
  <dc:language>en-US</dc:language>
  <cp:lastModifiedBy>User</cp:lastModifiedBy>
  <dcterms:modified xsi:type="dcterms:W3CDTF">2006-06-01T06:11:00Z</dcterms:modified>
  <cp:revision>1</cp:revision>
  <dc:subject/>
  <dc:title>Ananas tærtetatin med fem krydderier</dc:title>
</cp:coreProperties>
</file>