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na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 spsk. manna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net hældes i en gryde. Denne sættes over varmen og ½ dl mælk røres i, indtil der ikke er flere klumper. Derefter tilsættes resten af mælken. Varmes 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til grøden koger, hvorefter varmepladen slukkes, og grøden røres indtil den ikke koger mere. Den hældes i en suppetallerken og drysses med sukk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5:00Z</dcterms:created>
  <dc:creator>Jeannette</dc:creator>
  <dc:description/>
  <dc:language>en-US</dc:language>
  <cp:lastModifiedBy>Jeannette</cp:lastModifiedBy>
  <dcterms:modified xsi:type="dcterms:W3CDTF">2005-04-10T18:21:00Z</dcterms:modified>
  <cp:revision>2</cp:revision>
  <dc:subject/>
  <dc:title>Mannagrød</dc:title>
</cp:coreProperties>
</file>