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beri andebryster med pebersov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erberiandebryst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iskoldt smø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andefond (evt. Oscars) el. hønsebouillon (stærkt)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rønne peberkorn fra glas, knust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artofler efter behov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sterne lægges med skindsiden nedad på en pande uden fedtstof og steger i 10 min. Derefter tages de fra panden og lægges over på et spækbræt, hvor man</w:t>
      </w:r>
    </w:p>
    <w:p>
      <w:pPr>
        <w:pStyle w:val="Normal"/>
        <w:rPr/>
      </w:pPr>
      <w:r>
        <w:rPr/>
        <w:t>forsigtigt skærer det nu sprøde skind fra. Hen på panden igen og stege i andefedtet i 15-20 min. for svag varme med "bunden" nedad. Vend dem og giv dem</w:t>
      </w:r>
    </w:p>
    <w:p>
      <w:pPr>
        <w:pStyle w:val="Normal"/>
        <w:rPr/>
      </w:pPr>
      <w:r>
        <w:rPr/>
        <w:t>også 5 min. på den forhenværende skindside. Stik evt. med en kniv for at sikre, at kødsaften er klar (hvis den er rød, er kødet også rødt inden i!) Imens</w:t>
      </w:r>
    </w:p>
    <w:p>
      <w:pPr>
        <w:pStyle w:val="Normal"/>
        <w:rPr/>
      </w:pPr>
      <w:r>
        <w:rPr/>
        <w:t>skæres skindet i strimler, som holdes varme. Når kødet er færdigt, hældes alt andefedtet fra, så der kun er en meget tynd film af det tilbage. Herefter</w:t>
      </w:r>
    </w:p>
    <w:p>
      <w:pPr>
        <w:pStyle w:val="Normal"/>
        <w:rPr/>
      </w:pPr>
      <w:r>
        <w:rPr/>
        <w:t>tilsættes fond og smør, som piskes godt ud, inden fløde og peberkorn tilsættes. Koger et par minutter. De sprøde skindstrimler steges kort på den anden</w:t>
      </w:r>
    </w:p>
    <w:p>
      <w:pPr>
        <w:pStyle w:val="Normal"/>
        <w:rPr/>
      </w:pPr>
      <w:r>
        <w:rPr/>
        <w:t>side lige inden serve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kartofler. Garner med skindstrim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31:00Z</dcterms:created>
  <dc:creator>Jeannette</dc:creator>
  <dc:description/>
  <dc:language>en-US</dc:language>
  <cp:lastModifiedBy>Jeannette</cp:lastModifiedBy>
  <dcterms:modified xsi:type="dcterms:W3CDTF">2005-03-27T04:32:00Z</dcterms:modified>
  <cp:revision>1</cp:revision>
  <dc:subject/>
  <dc:title>Berberi andebryster med pebersovs</dc:title>
</cp:coreProperties>
</file>