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urros Spansk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melig gode rør. Ses mange steder på mark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¼ kop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etabilsk olie til friture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nd, smør og salt i en gryde. Kog det op og kom melet i. Rør godt rundt i det til du har en "bolle". Tag gryden af varmen og lad de køle 15-20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"bollen" i en skål og pisk (elpisk) de 3 æg i. Hæld rigeligt med olie i en gryde eller høj pande. Hæld dejen i en sprøjtepose og tryk dejen ud i lange stykker ca. 15 cm. Lad dem koge i ca. 6 min. Lad dem dryppe af og læg dem på fedtsugende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sukker, kanelsukker eller rør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9:00Z</dcterms:created>
  <dc:creator>Jeannette</dc:creator>
  <dc:description/>
  <dc:language>en-US</dc:language>
  <cp:lastModifiedBy>Liselotte Wæhrens</cp:lastModifiedBy>
  <dcterms:modified xsi:type="dcterms:W3CDTF">2005-03-26T17:59:00Z</dcterms:modified>
  <cp:revision>2</cp:revision>
  <dc:subject/>
  <dc:title>Churros Spanskrør</dc:title>
</cp:coreProperties>
</file>