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col cavolfior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750 blomkål i buket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 g spaghett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7 spsk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 g brødkrummer eller lign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. Kom buketterne i og kog dem 3 min. Tag buketterne op og kog nu spaghettien al dente i samme vand. Anret buketter og spaghetti</w:t>
      </w:r>
    </w:p>
    <w:p>
      <w:pPr>
        <w:pStyle w:val="Normal"/>
        <w:rPr/>
      </w:pPr>
      <w:r>
        <w:rPr/>
        <w:t>på varme tallerkener. Opvarm olien og rist brødkrummerne gyldne. Drys dem over retten sammen med lidt friskkværne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55:00Z</dcterms:created>
  <dc:creator>Jeannette</dc:creator>
  <dc:description/>
  <dc:language>en-US</dc:language>
  <cp:lastModifiedBy>Jeannette</cp:lastModifiedBy>
  <dcterms:modified xsi:type="dcterms:W3CDTF">2005-03-24T19:56:00Z</dcterms:modified>
  <cp:revision>1</cp:revision>
  <dc:subject/>
  <dc:title>Pasta col cavolfiore</dc:title>
</cp:coreProperties>
</file>