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enkål med avocadopure på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 er god til at lægge en dæmper på den lidt skarpe og bitre smag fra vintergrønsager som rosenkål og selleri. I denne forret ligger den milde avocadopuré</w:t>
      </w:r>
    </w:p>
    <w:p>
      <w:pPr>
        <w:pStyle w:val="Normal"/>
        <w:rPr/>
      </w:pPr>
      <w:r>
        <w:rPr/>
        <w:t>skjult mellem selleriskiver og snittet blancheret rosenkål som en behagelig overras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osenkå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skiver selleriknold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Lidt snittet hvidløg</w:t>
      </w:r>
    </w:p>
    <w:p>
      <w:pPr>
        <w:pStyle w:val="Normal"/>
        <w:rPr/>
      </w:pPr>
      <w:r>
        <w:rPr/>
        <w:t>Lidt fintsnittet chili</w:t>
      </w:r>
    </w:p>
    <w:p>
      <w:pPr>
        <w:pStyle w:val="Normal"/>
        <w:rPr/>
      </w:pPr>
      <w:r>
        <w:rPr/>
        <w:t>½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rosenkålene fint og kom dem på en pande med lidt vand, smør, salt og peber. Kog vandet væk under krafti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elleriskiverne møre i spilkogende letsaltet vand 3-5 min. Mos avocadokødet med en gaffel og smag til med citron, hvidløg, chili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skive selleri på hver tallerken – anret avocadopuréen og den varme rosenkål ovenpå. Drys med rigeligt hakket persille og byd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7:36:00Z</dcterms:created>
  <dc:creator>Jeannette</dc:creator>
  <dc:description/>
  <dc:language>en-US</dc:language>
  <cp:lastModifiedBy>Jeannette</cp:lastModifiedBy>
  <dcterms:modified xsi:type="dcterms:W3CDTF">2004-12-09T07:36:00Z</dcterms:modified>
  <cp:revision>1</cp:revision>
  <dc:subject/>
  <dc:title>Rosenkål med avocadopure på selleri</dc:title>
</cp:coreProperties>
</file>