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chokoladekage (fedtfatti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er en god ide at vælge kageopskrifter med frugt eller grøntsager. Frugt og grøntsager, smager også godt i kager og giver samtidig fugt til dejen.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måde kan der spares på mængden af fedt, uden at det går ud over sm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nne chokoladekage indeholder 4 gram fedt pr. stykke (50 g)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olie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Æg og sukker piskes go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en pillede appelsin blen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Kærnemælk, appelsin og oliemargarine røres i æggemas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De øvrige ingredienser blandes og vendes i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Hældes i en smurt springform eller muffin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Kagen bages ved 200 grader 40 minutter i springform eller 15 minutter i små muffins 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 af flormelis og appelsinsaft kan smør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er også god som dessertkage sammen med frugt og sorbet eller youghurt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i pr. person: 600 k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tein 8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lhydrat 65 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 27 % (4 gram pr. person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34:00Z</dcterms:created>
  <dc:creator>Jeannette</dc:creator>
  <dc:description/>
  <dc:language>en-US</dc:language>
  <cp:lastModifiedBy>Jeannette</cp:lastModifiedBy>
  <dcterms:modified xsi:type="dcterms:W3CDTF">2003-09-07T17:02:00Z</dcterms:modified>
  <cp:revision>3</cp:revision>
  <dc:subject/>
  <dc:title>Appelsin-chokoladekage </dc:title>
</cp:coreProperties>
</file>