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osne champig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e champig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havref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champignons hakkes på kødmaskine og blandes med æg, havregryn og rasp. Salt og peber tilsættes. Formes til frikadeller, der steges i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3:01:00Z</dcterms:created>
  <dc:creator>Svend Pedersen</dc:creator>
  <dc:description/>
  <dc:language>en-US</dc:language>
  <cp:lastModifiedBy>Svend Pedersen</cp:lastModifiedBy>
  <dcterms:modified xsi:type="dcterms:W3CDTF">2003-05-22T13:02:00Z</dcterms:modified>
  <cp:revision>1</cp:revision>
  <dc:subject/>
  <dc:title>Champignonfrikadeller</dc:title>
</cp:coreProperties>
</file>