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 og trykkes ud i en lille portions-tærteform. Bages ved 180 g i ca.10-15 min, evt. mere afhænger af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tærtebunden med 100 g frosne brombær, svarende til 1 frugt – og drys evt. med kanel eller lign. Bages yderligere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creme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romessen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4:00Z</dcterms:created>
  <dc:creator>Jeannette</dc:creator>
  <dc:description/>
  <dc:language>en-US</dc:language>
  <cp:lastModifiedBy>Jeannette</cp:lastModifiedBy>
  <dcterms:modified xsi:type="dcterms:W3CDTF">2004-02-10T23:54:00Z</dcterms:modified>
  <cp:revision>2</cp:revision>
  <dc:subject/>
  <dc:title>Brombær tærte</dc:title>
</cp:coreProperties>
</file>