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litikens russiske pandekag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, reven skal af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Hakkede mandl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til ba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 OG PY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rugt mos eller syltetø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ormel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ret smeltes, melet røres i. Dejen afbages med vand og fløde. Gryden tages fra var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geblommerne røres i en ad gangen. Sukker, citronskal og mandler røres i. Hviderne piskes stive og vendes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en bages ved svag varme som 3-4 pandeka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låg på panden under bagningen, og vend pandekagerne ved hjælp af låg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gene lægges sammen med frugt mos eller syltetøj, og serveres som en kage, drysset med sigtet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27:00Z</dcterms:created>
  <dc:creator>Jeannette</dc:creator>
  <dc:description/>
  <dc:language>en-US</dc:language>
  <cp:lastModifiedBy>Bodil Thuesen</cp:lastModifiedBy>
  <dcterms:modified xsi:type="dcterms:W3CDTF">2003-09-01T13:33:00Z</dcterms:modified>
  <cp:revision>3</cp:revision>
  <dc:subject/>
  <dc:title>Politikens russiske pan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5225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igeret.</vt:lpwstr>
  </property>
</Properties>
</file>