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Postej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hakkede hasse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por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100 g kogte afkølede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imian &amp; rosm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De hakkede nødder, porrer i tynde skiver og champignon i skiver svitets i olie på en varm pande. Romsmarin, Timian, salt og peber tilsættes efter smag Ingredienserne</w:t>
      </w:r>
    </w:p>
    <w:p>
      <w:pPr>
        <w:pStyle w:val="Normal"/>
        <w:rPr/>
      </w:pPr>
      <w:r>
        <w:rPr/>
        <w:t>køler af i en skål. Når temperaturen er faldet lidt tilsættes under omrøring, æg og fløde. Risene blandes i. Retten hældes i en ovnfast form, eller i et</w:t>
      </w:r>
    </w:p>
    <w:p>
      <w:pPr>
        <w:pStyle w:val="Normal"/>
        <w:rPr/>
      </w:pPr>
      <w:r>
        <w:rPr/>
        <w:t>fad og stilles i 200 grader varm ovn ca. 45 minutter Varm som tilbehør til f.eks. kødretter eller med friske grøntsager. Som juleret med rødkål og brune</w:t>
      </w:r>
    </w:p>
    <w:p>
      <w:pPr>
        <w:pStyle w:val="Normal"/>
        <w:rPr/>
      </w:pPr>
      <w:r>
        <w:rPr/>
        <w:t>kartofler. Kold på brød med en smule persille som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26:00Z</dcterms:created>
  <dc:creator>Jeannette</dc:creator>
  <dc:description/>
  <dc:language>en-US</dc:language>
  <cp:lastModifiedBy>Jeannette</cp:lastModifiedBy>
  <dcterms:modified xsi:type="dcterms:W3CDTF">2003-07-08T16:53:00Z</dcterms:modified>
  <cp:revision>2</cp:revision>
  <dc:subject/>
  <dc:title>Nøddepostej</dc:title>
</cp:coreProperties>
</file>