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okseculotte med kartofler &amp; hvidløg, peberfrugter &amp;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ulotte af dansk oksekød, ca. 1,2 kg (ca. 200 g pr. person)</w:t>
      </w:r>
    </w:p>
    <w:p>
      <w:pPr>
        <w:pStyle w:val="Normal"/>
        <w:rPr/>
      </w:pPr>
      <w:r>
        <w:rPr/>
        <w:t>12 mellemstore kartofler</w:t>
      </w:r>
    </w:p>
    <w:p>
      <w:pPr>
        <w:pStyle w:val="Normal"/>
        <w:rPr/>
      </w:pPr>
      <w:r>
        <w:rPr/>
        <w:t>stanniol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/>
        <w:t>3 røde peberfrugt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1/2 dl fløde 13%</w:t>
      </w:r>
    </w:p>
    <w:p>
      <w:pPr>
        <w:pStyle w:val="Normal"/>
        <w:rPr/>
      </w:pPr>
      <w:r>
        <w:rPr/>
        <w:t>100 g blåskimmel-ost</w:t>
      </w:r>
    </w:p>
    <w:p>
      <w:pPr>
        <w:pStyle w:val="Normal"/>
        <w:rPr/>
      </w:pPr>
      <w:r>
        <w:rPr/>
        <w:t>(f.eks. Danablue)</w:t>
      </w:r>
    </w:p>
    <w:p>
      <w:pPr>
        <w:pStyle w:val="Normal"/>
        <w:rPr/>
      </w:pPr>
      <w:r>
        <w:rPr/>
        <w:t>friskkværnet, hvid peber</w:t>
      </w:r>
    </w:p>
    <w:p>
      <w:pPr>
        <w:pStyle w:val="Normal"/>
        <w:rPr/>
      </w:pPr>
      <w:r>
        <w:rPr/>
        <w:t>1 stort hvedebrød ell. 2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rene og pak dem ind i stanniol. Læg pakkerne mellem de glødende kul og bag dem møre i 45-60 minutter - vend dem af og til (er ens grill</w:t>
      </w:r>
    </w:p>
    <w:p>
      <w:pPr>
        <w:pStyle w:val="Normal"/>
        <w:rPr/>
      </w:pPr>
      <w:r>
        <w:rPr/>
        <w:t>ikke stor nok, så der er plads til kartoflerne, kan man alternativt bage dem i ovnen - det tager også 45-60 minutter). Del det hele hvidløg ud i fed -</w:t>
      </w:r>
    </w:p>
    <w:p>
      <w:pPr>
        <w:pStyle w:val="Normal"/>
        <w:rPr/>
      </w:pPr>
      <w:r>
        <w:rPr/>
        <w:t>skal ikke skrælles - og pak dem ind i en stanniolpakke og bag ligeledes dem i gløderne</w:t>
      </w:r>
    </w:p>
    <w:p>
      <w:pPr>
        <w:pStyle w:val="Normal"/>
        <w:rPr/>
      </w:pPr>
      <w:r>
        <w:rPr/>
        <w:t>i 45-60 minutter (det er der plads til selv i en lille gri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nemmest at se, hvordan culotten skal skæres i skiver, inden den steges. Sæt f.eks. en kødnål i den ende</w:t>
      </w:r>
    </w:p>
    <w:p>
      <w:pPr>
        <w:pStyle w:val="Normal"/>
        <w:rPr/>
      </w:pPr>
      <w:r>
        <w:rPr/>
        <w:t>af culotten hvorfra, der skal skæres, så man skærer på tværs af kødtrådene.</w:t>
      </w:r>
    </w:p>
    <w:p>
      <w:pPr>
        <w:pStyle w:val="Normal"/>
        <w:rPr/>
      </w:pPr>
      <w:r>
        <w:rPr/>
        <w:t>Fedtet ridses også i skæreret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culotten på grillen ca. 6-10 cm fra gløderne og vend den jævnligt. Hvis varmen er for stærk, og culotten begynder at blive for brun, flyttes grillristen</w:t>
      </w:r>
    </w:p>
    <w:p>
      <w:pPr>
        <w:pStyle w:val="Normal"/>
        <w:rPr/>
      </w:pPr>
      <w:r>
        <w:rPr/>
        <w:t>højere op - er varmen derimod for svag, flyttes grillristen tættere på gløderne. Krydr culotten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stegetermometer, skal centrumtemperaturen være 55-60°C for rosastegt, 60-65°C for svagt rosa og 65-68°C for gennemstegt. Skal culotten f.eks. være</w:t>
      </w:r>
    </w:p>
    <w:p>
      <w:pPr>
        <w:pStyle w:val="Normal"/>
        <w:rPr/>
      </w:pPr>
      <w:r>
        <w:rPr/>
        <w:t>gennemstegt, tager det ca. 45 minutter. Husk at lade culotten hvile i 20 minutter før der skæres skiver af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frugterne vaskes og skæres i kvarte. Fjern kernerne og pensl frugtkødet med olivenolie. De kvarte peberfrugter grilles 2-3 minutter på hver side og</w:t>
      </w:r>
    </w:p>
    <w:p>
      <w:pPr>
        <w:pStyle w:val="Normal"/>
        <w:rPr/>
      </w:pPr>
      <w:r>
        <w:rPr/>
        <w:t>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åskimmel-osten pureres med en ske gennem en sigte ned i en passende skål. Så røres den lind med fløden og smages til med friskkværnet, hvid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8:05:00Z</dcterms:created>
  <dc:creator>User</dc:creator>
  <dc:description/>
  <dc:language>en-US</dc:language>
  <cp:lastModifiedBy>User</cp:lastModifiedBy>
  <dcterms:modified xsi:type="dcterms:W3CDTF">2006-07-08T08:06:00Z</dcterms:modified>
  <cp:revision>1</cp:revision>
  <dc:subject/>
  <dc:title>Grillet okseculotte med kartofler &amp; hvidløg, peberfrugter &amp;</dc:title>
</cp:coreProperties>
</file>