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Oste burgerboller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(8 stk.)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1 tsk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emmentaler eller chedda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-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, yoghurt eller 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udrøres i det lunkne vand, og salt og honning opløses heri. Grahamsmelet røres i, og blandingen hviler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sten rives groft, og godt ¾ kommes i dejen. Hvedemelet tilsættes lidt ad gangen, og dejen æltes blank og smidig. Den sættes til hævning et lunt sted 6-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mer - gerne natt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let igennem og formes til 8 boller. De sættes på en smurt bageplade og presses flade. De efterhæver½ time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urgerbollerne pensles med fløde og resten af osten drysses over. Bollerne bages i 200º varm ovn i 25-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e-egne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3:46:00Z</dcterms:created>
  <dc:creator>Jeannette</dc:creator>
  <dc:description/>
  <dc:language>en-US</dc:language>
  <cp:lastModifiedBy>Jeannette</cp:lastModifiedBy>
  <dcterms:modified xsi:type="dcterms:W3CDTF">2004-03-07T11:23:00Z</dcterms:modified>
  <cp:revision>2</cp:revision>
  <dc:subject/>
  <dc:title>Oste burgerboller</dc:title>
</cp:coreProperties>
</file>