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gratinerede muslinger</w:t>
      </w:r>
    </w:p>
    <w:p>
      <w:pPr>
        <w:pStyle w:val="Normal"/>
        <w:rPr/>
      </w:pPr>
      <w:r>
        <w:rPr/>
        <w:t>4 personer (fo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kogte 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sm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citrontimian (fintha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persille (fintha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d hvidløg (fintha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harlotteløg (fintha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/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kogte muslinger befries for den ene side af skallen. Urtesmørret lægges/smøres hen over muslingen i skallen. Gratineres i ovn ved 240°, indtil smørret</w:t>
      </w:r>
    </w:p>
    <w:p>
      <w:pPr>
        <w:pStyle w:val="Normal"/>
        <w:rPr/>
      </w:pPr>
      <w:r>
        <w:rPr/>
        <w:t>bobler (ko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almindeligt flutes, eller hvidløgs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32:00Z</dcterms:created>
  <dc:creator>Jeannette</dc:creator>
  <dc:description/>
  <dc:language>en-US</dc:language>
  <cp:lastModifiedBy>Jeannette</cp:lastModifiedBy>
  <dcterms:modified xsi:type="dcterms:W3CDTF">2004-08-18T10:32:00Z</dcterms:modified>
  <cp:revision>1</cp:revision>
  <dc:subject/>
  <dc:title>Urtegratinerede muslinger</dc:title>
</cp:coreProperties>
</file>