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erede rødbe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Rødbeder, kogte og flåede -(ca. 500 g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Eddi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spsk. Dijon senne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Groft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SKATDRESS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1/2 dl. Creme fraiche 18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Muskatnød, rev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Groft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skatnød, rev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rødbederne i tynde striml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rinade: Pisk eddike, sennep, salt og peber sammen og pisk olien i lidt efter lidt. Pisk vandet i til sids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marinaden over rødbederne og lad dem trække 1-2 tim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skatdressing: Smag creme fraiche til med muskat, salt og peber. Servér de marinerede rødbeder og muskatdressingen til stegte karbon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13:00Z</dcterms:created>
  <dc:creator>Jeannette</dc:creator>
  <dc:description/>
  <dc:language>en-US</dc:language>
  <cp:lastModifiedBy>Bodil Thuesen</cp:lastModifiedBy>
  <dcterms:modified xsi:type="dcterms:W3CDTF">2003-08-23T18:11:00Z</dcterms:modified>
  <cp:revision>2</cp:revision>
  <dc:subject/>
  <dc:title>Marinerede rødbe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425309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 redigeret</vt:lpwstr>
  </property>
</Properties>
</file>