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cremet appelsin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avocado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appelsi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finhakket citronskræ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cm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ice appelsinerne, hak ingefæren fint. Blend juicen med de øvrige ingredienser. Tilsæt evt. mere appelsinsaft, hvis konsistensen er for ty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06:00Z</dcterms:created>
  <dc:creator>Jeannette</dc:creator>
  <dc:description/>
  <dc:language>en-US</dc:language>
  <cp:lastModifiedBy>Jeannette</cp:lastModifiedBy>
  <dcterms:modified xsi:type="dcterms:W3CDTF">2005-03-25T02:06:00Z</dcterms:modified>
  <cp:revision>1</cp:revision>
  <dc:subject/>
  <dc:title>lækker cremet appelsinsuppe</dc:title>
</cp:coreProperties>
</file>