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 grøntsagsgrati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frossen spinat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00 g kogte kartofler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50 ml piskefløde (1½dl)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reven muskat</w:t>
      </w:r>
    </w:p>
    <w:p>
      <w:pPr>
        <w:pStyle w:val="Normal"/>
        <w:rPr/>
      </w:pPr>
      <w:r>
        <w:rPr/>
        <w:t>75 g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en tøs og vandet knuges fra. Derefter vendes spinaten i en gryde med olie og varmes igennem. Bred den ud i et smurt ovnfast fad, evt et tærte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æres i skiver og lægges hele vejen rundt i kanten af fa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erne skæres i kvarter og svitses på en pande og lægges derefter i midten af fa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 og fløde og krydderier sammen og hæld æggemassen over fyldet i fade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adet i ovnen ved 225 grader ( Fahr.437 ) i ca 20 minutter, til æggemassen er gylden og stiv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21:00Z</dcterms:created>
  <dc:creator>User</dc:creator>
  <dc:description/>
  <dc:language>en-US</dc:language>
  <cp:lastModifiedBy>User</cp:lastModifiedBy>
  <dcterms:modified xsi:type="dcterms:W3CDTF">2006-06-02T09:21:00Z</dcterms:modified>
  <cp:revision>1</cp:revision>
  <dc:subject/>
  <dc:title>Varm grøntsagsgratin</dc:title>
</cp:coreProperties>
</file>