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t sprængt lammeste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mmekølle (1½-2 Kg.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Sukker eller hvid far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Citr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Rosmari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et pudses af og lægges i et dybt fad. Vand, salt og sukker gives et opkog, afkøles helt og hældes over kødet. Citronen skylles, skæres i skiver og kommes i lagen tillige med rosmar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ørg for at kødet er helt dækket af lage, om nødvendigt tilberedes der mere lage.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kødet stå til næste da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en tørres af og gnides med peber. Kødet lægges på risten til bradepanden og steges i en 200° varm ovn i ca. 1½ ti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et skal være rosa ved benet. Lad stegen hvile ca. 10 min. inden den skæres for, gerne ved borde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es med bagte kartofler, grønne bønner, tomater og grøn sala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Ovn temperatur: 200° Stegetid: 1½ time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Ca. 2 timer + Ind saltnings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39:00Z</dcterms:created>
  <dc:creator>Jeannette</dc:creator>
  <dc:description/>
  <dc:language>en-US</dc:language>
  <cp:lastModifiedBy>Bodil Thuesen</cp:lastModifiedBy>
  <dcterms:modified xsi:type="dcterms:W3CDTF">2003-08-22T18:26:00Z</dcterms:modified>
  <cp:revision>2</cp:revision>
  <dc:subject/>
  <dc:title>Letsprængt lammeste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724712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e. 1 er redigeret</vt:lpwstr>
  </property>
</Properties>
</file>