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iansfelder honning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 gerne 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en varmes i en gryde, afkøles og røres med sukker. Der tilsættes fløde, mel og æg. Til sidst røres krydderi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smurt bradepande ved 70 grader i ca. 1 time. Skæres i skiver og kan serveres med flormelis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GB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38:00Z</dcterms:created>
  <dc:creator>Jeannette</dc:creator>
  <dc:description/>
  <dc:language>en-US</dc:language>
  <cp:lastModifiedBy>Liselotte Wæhrens</cp:lastModifiedBy>
  <dcterms:modified xsi:type="dcterms:W3CDTF">2003-09-07T17:31:00Z</dcterms:modified>
  <cp:revision>4</cp:revision>
  <dc:subject/>
  <dc:title>Christiansfelder honningkager</dc:title>
</cp:coreProperties>
</file>