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kologiske brune bøn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gnede i sammenkogte retter, postejer m.v. Kogetid 1-1½ time efter iblødsætning natten over. Tilsæt lidt havsalt til sidst. Kassér kogevand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sesupp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g økologisk tofu (skæres i små stykk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 g økologiske brune bøn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g økologisk wakame (blødgøres og skæres fi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ættes i blød natten over, koges i 60 min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stort økologisk løg (skæres i tynde båd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fed økologisk hvidløg (skæres halvt ov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stor frisk økologisk chili /skæres i tynde striml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tsk. frisk revet økologisk ingef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stor økologisk gulerod (skæres i små tynde stav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økologisk porre (skæres i ring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½ liter v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spsk revet økologisk selle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t og peber (helst cayennepeb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nt: Hakket persil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fu, løg hvidløg, chili, gulerod og porre svitses i olivenolie. Vand, bygmiso, ingefær wakame, selleri og bønner tilsættes, samt salt og peber. Retten koges i ca. 15 min. Pyntes med persill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. Kogte kartofler tilsættes, hvis man ønsker en mildere smag.</w:t>
      </w:r>
    </w:p>
    <w:sectPr>
      <w:type w:val="nextPage"/>
      <w:pgSz w:w="11055" w:h="12472"/>
      <w:pgMar w:left="1809" w:right="18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3:25:00Z</dcterms:created>
  <dc:creator>SP</dc:creator>
  <dc:description/>
  <dc:language>en-US</dc:language>
  <cp:lastModifiedBy>SP</cp:lastModifiedBy>
  <dcterms:modified xsi:type="dcterms:W3CDTF">1999-03-27T13:44:00Z</dcterms:modified>
  <cp:revision>1</cp:revision>
  <dc:subject/>
  <dc:title>Økologiske brune bønner</dc:title>
</cp:coreProperties>
</file>