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mmeldags fle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¨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lunken kærnemælk og tilsæt de øvrige ingredienser. Rør dejen godt sammen og lad den hæve 30 minutter. Del dejen i 3 stykker. Rul lange pøls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flettes sammen. Læg brødet på bagepapir og lad det hæve i 30 minutter. Pensl med sammenpisket æg og bag ved 225 grader i 2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07:00Z</dcterms:created>
  <dc:creator>Jeannette</dc:creator>
  <dc:description/>
  <dc:language>en-US</dc:language>
  <cp:lastModifiedBy>Liselotte Wæhrens</cp:lastModifiedBy>
  <dcterms:modified xsi:type="dcterms:W3CDTF">2004-07-21T15:16:00Z</dcterms:modified>
  <cp:revision>2</cp:revision>
  <dc:subject/>
  <dc:title>Gammeldags fletbrød</dc:title>
</cp:coreProperties>
</file>