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e Figen 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akker tørred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k råmarcipan (middelsto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k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tørrede figner køres igennem kødhakkeret sammen med marcipana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formes i hånden til kugler, der overtrækkes med mørk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færdige kugler sættes til afkøling på et stykke bagepapir eller stanio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8:57:00Z</dcterms:created>
  <dc:creator>Jeannette</dc:creator>
  <dc:description/>
  <dc:language>en-US</dc:language>
  <cp:lastModifiedBy>Jeannette</cp:lastModifiedBy>
  <dcterms:modified xsi:type="dcterms:W3CDTF">2005-02-25T00:50:00Z</dcterms:modified>
  <cp:revision>2</cp:revision>
  <dc:subject/>
  <dc:title>gode Figen kugler</dc:title>
</cp:coreProperties>
</file>