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Tomates forestisr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Tomat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 g. Champignon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vidløgsf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Crouton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cl.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dhul tomaterne og krydr dem indvendig med salt og peber. Skær champignonerne i fine skiver og svits dem i smørret sammen med det hakkede hvidlø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hvidvinen og krydr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es ind, hvorefter croutonerne og persillen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 tomaterne med bland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28:00Z</dcterms:created>
  <dc:creator>Jeannette</dc:creator>
  <dc:description/>
  <dc:language>en-US</dc:language>
  <cp:lastModifiedBy>Bodil Thuesen</cp:lastModifiedBy>
  <dcterms:modified xsi:type="dcterms:W3CDTF">2003-09-20T18:38:00Z</dcterms:modified>
  <cp:revision>2</cp:revision>
  <dc:subject/>
  <dc:title>Tomates forestiŠ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58924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</vt:lpwstr>
  </property>
</Properties>
</file>