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ppelsinkage med fyl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ven skal af 2 appels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nøddeker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ft af 2 appels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mørk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lasu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ppelsi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fedtstof og sukker godt sammen. Rør æggene i et ad gangen. Tilsæt reven appelsinskal og appelsinsaft. Hak chokolade og nøddekerner og bland dem i dejen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sammen med mel og bagepulver. Kom dejen i en smurt springform og bag kagen ca 50 min ved 175 grader. Lad kagen blive kold. Rør glasuren af flormelis og appelsinsaft og glasér kag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3T23:31:00Z</dcterms:created>
  <dc:creator>Jeannette</dc:creator>
  <dc:description/>
  <dc:language>en-US</dc:language>
  <cp:lastModifiedBy>Liselotte Wæhrens</cp:lastModifiedBy>
  <dcterms:modified xsi:type="dcterms:W3CDTF">2005-03-10T21:14:00Z</dcterms:modified>
  <cp:revision>2</cp:revision>
  <dc:subject/>
  <dc:title>Appelsinkage med fyld</dc:title>
</cp:coreProperties>
</file>