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rting sand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ni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røres godt med flormelis, æggene tilsættes ét ad gangen. Det sigtede mel og bagepulver tilsættes. Tilsidst røres chokoladestykkerne og de snit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 i. Dejen hældes i en smurt franskbrødsform. Bages ved 180 grader i ca 5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48:00Z</dcterms:created>
  <dc:creator>Jeannette</dc:creator>
  <dc:description/>
  <dc:language>en-US</dc:language>
  <cp:lastModifiedBy>Liselotte Wæhrens</cp:lastModifiedBy>
  <dcterms:modified xsi:type="dcterms:W3CDTF">2005-03-23T07:34:00Z</dcterms:modified>
  <cp:revision>2</cp:revision>
  <dc:subject/>
  <dc:title>Hjerting sandkage</dc:title>
</cp:coreProperties>
</file>