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ig og lækker tomat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ellemstore kartofler</w:t>
      </w:r>
    </w:p>
    <w:p>
      <w:pPr>
        <w:pStyle w:val="Normal"/>
        <w:rPr/>
      </w:pPr>
      <w:r>
        <w:rPr/>
        <w:t>2 mellemstore gulerødde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ds hakkede tomater</w:t>
      </w:r>
    </w:p>
    <w:p>
      <w:pPr>
        <w:pStyle w:val="Normal"/>
        <w:rPr/>
      </w:pPr>
      <w:r>
        <w:rPr/>
        <w:t>6-700 ml grønsagsbouillon (6-7dl)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k basilikum</w:t>
      </w:r>
    </w:p>
    <w:p>
      <w:pPr>
        <w:pStyle w:val="Normal"/>
        <w:rPr/>
      </w:pPr>
      <w:r>
        <w:rPr/>
        <w:t>½ t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kartoflerne og gulerødderne og riv begge dele groft, pil og hak løget. Svits alle grønsagerne i en gryde i smør og olie i nogle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tomaterne samt halvdelen af bouillonen ved, tilsæt krydderier og lad suppen snurre under låg i ca 20 minutter, til alt er helt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suppen igennem, så grønsagerne moses ud, spæd med resten af bouillonen til den ønskede 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uppen igennem, smag til og server d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47:00Z</dcterms:created>
  <dc:creator>User</dc:creator>
  <dc:description/>
  <dc:language>en-US</dc:language>
  <cp:lastModifiedBy>User</cp:lastModifiedBy>
  <dcterms:modified xsi:type="dcterms:W3CDTF">2006-06-02T07:47:00Z</dcterms:modified>
  <cp:revision>1</cp:revision>
  <dc:subject/>
  <dc:title>Fyldig og lækker tomatsuppe</dc:title>
</cp:coreProperties>
</file>