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onut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meltet smør eller en god 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 2 sp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kardemo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revet skal af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lie til kog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lasur smagt til med citronsaft og gul frugtfarv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grøn krym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un mælken med smør eller olie og hæld over gæren. Pisk æg sukker og citronskal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igt melet og rør dejen sammen og stil til hævning ½ ti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lå dejen ned og form små boller, stik pegefingeren igennem så hullet dannes og steg dem i varm olie ca. 2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lasuren røres med farve og citronsaft og dekorer ringene med et pænt lag og drys med grøn krymmel. Det er ikke nødvendig at bruge glasur. Man kan dypp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m i florsukker eller lad være med at bruge noget som hels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20:32:00Z</dcterms:created>
  <dc:creator>Jeannette</dc:creator>
  <dc:description/>
  <dc:language>en-US</dc:language>
  <cp:lastModifiedBy>Liselotte Wæhrens</cp:lastModifiedBy>
  <dcterms:modified xsi:type="dcterms:W3CDTF">2004-02-11T22:37:00Z</dcterms:modified>
  <cp:revision>2</cp:revision>
  <dc:subject/>
  <dc:title>Donuts</dc:title>
</cp:coreProperties>
</file>