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høj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melade efter beh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fløde(skum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og sukker piskes sammen til en tyk masse. Mel og bagepulver sigtes sammen og blandes forsigtig med den piskede masse. Til sidst tilsættes det smelt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ligeledes under forsigtig omrøring. Denne omhyggelige og forsigtige omrøring er for at hindre, at den piskede masse falder sammen. Den færdige ma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es op i en smurt og melet randform, der kan rumme ca 1 ½ l. Bages på ovnens nederste rille ved 200 i ca 25 min. Ovnen skal have den rette temperatu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a starten. Kagen tages ud af formen straks efter bagning. Når kagen er kold, skæres den igennem, og marmeladen smøres på. Kagen dekoreres med 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6:30:00Z</dcterms:created>
  <dc:creator>Jeannette</dc:creator>
  <dc:description/>
  <dc:language>en-US</dc:language>
  <cp:lastModifiedBy>Liselotte Wæhrens</cp:lastModifiedBy>
  <dcterms:modified xsi:type="dcterms:W3CDTF">2005-03-23T07:54:00Z</dcterms:modified>
  <cp:revision>2</cp:revision>
  <dc:subject/>
  <dc:title>Ishøjkage</dc:title>
</cp:coreProperties>
</file>