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bagt vildlaks med grønt og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Vildlaks á 750-850 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 eller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izen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ettuccine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Den optøede vildlaks fyldes med finthakkede skalotteløg og krydderurter, hvorefter den krydres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Laksen lægges i en lille smurt bradepande, hvor hvidvinen hældes ved, og smørret fordeles i små stykker på laks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isken dækkes med alufolie og dampes i ovnen i ca. 30 minutter ved 200°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Fiskefonden jævnes let med maizena rørt ud i koldt vand, og serveres til laksen sammen med friskkogt fettuccin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4:00Z</dcterms:created>
  <dc:creator>Jeannette</dc:creator>
  <dc:description/>
  <dc:language>en-US</dc:language>
  <cp:lastModifiedBy>Bodil Thuesen</cp:lastModifiedBy>
  <dcterms:modified xsi:type="dcterms:W3CDTF">2003-08-26T06:21:00Z</dcterms:modified>
  <cp:revision>3</cp:revision>
  <dc:subject/>
  <dc:title>Ovnbagt vildlaks med grønt og 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781093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