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iz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 til en stor bagep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 g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½ dl.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psk. Ol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00 – 450 g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let kommes i lidt af gang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jen æltes til den er blank o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ndelig ikke for hår. Hæver 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in. Rulles tynd ud og lægg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å bagepapir. Fyldet komm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å. Bages ved 200 c. i 25 – 3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n.</w:t>
      </w:r>
    </w:p>
    <w:sectPr>
      <w:type w:val="nextPage"/>
      <w:pgSz w:w="11906" w:h="16838"/>
      <w:pgMar w:left="1134" w:right="1134" w:gutter="0" w:header="0" w:top="294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39:00Z</dcterms:created>
  <dc:creator>Bodil Thuesen</dc:creator>
  <dc:description/>
  <dc:language>en-US</dc:language>
  <cp:lastModifiedBy>Liselotte Wæhrens</cp:lastModifiedBy>
  <dcterms:modified xsi:type="dcterms:W3CDTF">2003-11-09T20:15:00Z</dcterms:modified>
  <cp:revision>4</cp:revision>
  <dc:subject/>
  <dc:title>Piz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60393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