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op Suey svinekød i sur sød sov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500 g skinskeschnitz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rød og grøn peberfrug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por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2 gulerød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3 spsk maizena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4 spsk 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4 spsk eddi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tsk 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evt. en smule vand eller sher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ønsagerne og skinkeschnitzlerne skæres i fine stimler. Kødet vendes i maizena-melet og steges gylden i olie. Kødet tages fra og holdes varmt. Derefter</w:t>
      </w:r>
    </w:p>
    <w:p>
      <w:pPr>
        <w:pStyle w:val="Normal"/>
        <w:rPr/>
      </w:pPr>
      <w:r>
        <w:rPr/>
        <w:t>steges grønsagerne ganske kort i den hede olie (skal stadig være sprøde). Eddike, sherry/vand og sukker røres sammen og hældes ved og jævnes med maizena-mel.</w:t>
      </w:r>
    </w:p>
    <w:p>
      <w:pPr>
        <w:pStyle w:val="Normal"/>
        <w:rPr/>
      </w:pPr>
      <w:r>
        <w:rPr/>
        <w:t>Blandigen hældes over kødet og serveres med varme løse ri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0T15:14:00Z</dcterms:created>
  <dc:creator>Jeannette</dc:creator>
  <dc:description/>
  <dc:language>en-US</dc:language>
  <cp:lastModifiedBy>Jeannette</cp:lastModifiedBy>
  <dcterms:modified xsi:type="dcterms:W3CDTF">2004-11-20T15:14:00Z</dcterms:modified>
  <cp:revision>1</cp:revision>
  <dc:subject/>
  <dc:title>Chop Suey svinekød i sur sød sovs</dc:title>
</cp:coreProperties>
</file>