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skumsdessert med hindbær og malib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opskrift er beregnet til 10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1-2 lagkagebunde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5 cl Malibu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0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flød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00 g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små lagkage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b (eller bag selv) et par lagkagebunde. Brug et glas med en diameter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-7 cm, og tryk 10 minibunde ud. Lad hver minibund suge en snes drå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libu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hindbærrene på bund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Flødeskum o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skum, riv marcipanen fint, og vend den i flødeskummet. Kommarcipan-skummet i en pose, og klip et lille hul i et af hjørnerne. Pres skummet ud på mini-bund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lidt kakao i en sigte, og drys et dekorativt lag over skummet. Ser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en kop varm kakao eller kaff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1:48:00Z</dcterms:created>
  <dc:creator>Jeannette</dc:creator>
  <dc:description/>
  <dc:language>en-US</dc:language>
  <cp:lastModifiedBy>Jeannette</cp:lastModifiedBy>
  <dcterms:modified xsi:type="dcterms:W3CDTF">2004-02-07T19:57:00Z</dcterms:modified>
  <cp:revision>2</cp:revision>
  <dc:subject/>
  <dc:title>Marcipanskumsdessert med hindbær og malibu</dc:title>
</cp:coreProperties>
</file>