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mpignon flød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2 rækk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champignon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¼ dl grøn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¼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resset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hakket purløg</w:t>
      </w:r>
    </w:p>
    <w:p>
      <w:pPr>
        <w:pStyle w:val="Normal"/>
        <w:rPr/>
      </w:pPr>
      <w:r>
        <w:rPr/>
        <w:t>Champignoner svites ved jævn varme i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hvidvin, bouillon, fløde og hvidløg. Bringes i k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r uden låg under konstant omrøring i 2 min., til saucen er jævnet en sm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pruløg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45:00Z</dcterms:created>
  <dc:creator>User</dc:creator>
  <dc:description/>
  <dc:language>en-US</dc:language>
  <cp:lastModifiedBy>User</cp:lastModifiedBy>
  <dcterms:modified xsi:type="dcterms:W3CDTF">2006-06-02T19:45:00Z</dcterms:modified>
  <cp:revision>1</cp:revision>
  <dc:subject/>
  <dc:title>Champignon flødesauce</dc:title>
</cp:coreProperties>
</file>