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ak med spaghet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eaks, ca. 1 cm tyk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/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ft 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Grøn pasta (Bånd el skruer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Smør/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 hakket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even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kog spaghettien og lad den dryppe af i et dørsla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smelt fedtstoffet i en gryde og bland den afdryppede spaghetti i. Kom tomat både og basilikum i og 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Hæld spaghettien i et ovnfast fad når den er varmet god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revet ost over og sæt fadet under grillen i et par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Brun steakene på begge sider i fedtstoffet, dæmp varmen og steg dem ca. 1 min på hver side afhængig af hvor røde de skal vær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salt og peber på under stegn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Læg steakene på varme tallerkener og server dem med spaghett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20:00Z</dcterms:created>
  <dc:creator>Jeannette</dc:creator>
  <dc:description/>
  <dc:language>en-US</dc:language>
  <cp:lastModifiedBy>Bodil Thuesen</cp:lastModifiedBy>
  <dcterms:modified xsi:type="dcterms:W3CDTF">2003-09-10T15:15:00Z</dcterms:modified>
  <cp:revision>2</cp:revision>
  <dc:subject/>
  <dc:title>Steak med spagh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007626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