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kyllingelår</w:t>
      </w:r>
    </w:p>
    <w:p>
      <w:pPr>
        <w:pStyle w:val="Normal"/>
        <w:rPr/>
      </w:pPr>
      <w:r>
        <w:rPr/>
        <w:t>Kyllingelårene er smurt under skindet med Cheasy friskost med krydderurter og stegt i ovnen. Det gør kødet ekstra saftigt og krydrer samti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ele kyllingelår</w:t>
      </w:r>
    </w:p>
    <w:p>
      <w:pPr>
        <w:pStyle w:val="Normal"/>
        <w:rPr/>
      </w:pPr>
      <w:r>
        <w:rPr/>
        <w:t>100 g Cheasy Friskost med hvidløg og krydderur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nye kartofler</w:t>
      </w:r>
    </w:p>
    <w:p>
      <w:pPr>
        <w:pStyle w:val="Normal"/>
        <w:rPr/>
      </w:pPr>
      <w:r>
        <w:rPr/>
        <w:t>500 g grønne bønner</w:t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-3 spsk æblevineddike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indet på kyllingelårene løsnes ved at stikke et par fingre ind under skindet og følge kødet rundt. Rør friskosten lind og fyld den ind mellem kød og skind</w:t>
      </w:r>
    </w:p>
    <w:p>
      <w:pPr>
        <w:pStyle w:val="Normal"/>
        <w:rPr/>
      </w:pPr>
      <w:r>
        <w:rPr/>
        <w:t>ved hjælp af en sprøjtepose eller en teske. Læg kyllingelårene i en bradepande med bagepapir, drys med salt og peber og sæt kyllingelårene i ovnen ved</w:t>
      </w:r>
    </w:p>
    <w:p>
      <w:pPr>
        <w:pStyle w:val="Normal"/>
        <w:rPr/>
      </w:pPr>
      <w:r>
        <w:rPr/>
        <w:t>210 grader i 20-25 minutter. Skrub eller skrab kartoflerne og kog dem møre i letsaltet, kogende vand – ca. 15 minutter. Nip bønnerne, halver dem evt. og</w:t>
      </w:r>
    </w:p>
    <w:p>
      <w:pPr>
        <w:pStyle w:val="Normal"/>
        <w:rPr/>
      </w:pPr>
      <w:r>
        <w:rPr/>
        <w:t>blancher i kogende, letsaltet vand ca. 5 minutter. Lad kartofler og bønner dryppe godt af og vend dem i en skål med en dressing rørt af finthakket rødløg,</w:t>
      </w:r>
    </w:p>
    <w:p>
      <w:pPr>
        <w:pStyle w:val="Normal"/>
        <w:rPr/>
      </w:pPr>
      <w:r>
        <w:rPr/>
        <w:t>knust hvidløg, vineddike, honning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t med karry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5:13:00Z</dcterms:created>
  <dc:creator>Jeannette</dc:creator>
  <dc:description/>
  <dc:language>en-US</dc:language>
  <cp:lastModifiedBy>Jeannette</cp:lastModifiedBy>
  <dcterms:modified xsi:type="dcterms:W3CDTF">2004-01-04T15:13:00Z</dcterms:modified>
  <cp:revision>1</cp:revision>
  <dc:subject/>
  <dc:title>Krydrede kyllingelår</dc:title>
</cp:coreProperties>
</file>