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s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ilde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 af 200 g mayonna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ketch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hakkede rø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ket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mayonnaisen med ketchup og piskefløde. Læg silden lagvis med saucen og hakket løg, i en skål, pyntes med lidt mere ketchup og hakket grø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0:26:00Z</dcterms:created>
  <dc:creator>Jeannette</dc:creator>
  <dc:description/>
  <dc:language>en-US</dc:language>
  <cp:lastModifiedBy>Jeannette</cp:lastModifiedBy>
  <dcterms:modified xsi:type="dcterms:W3CDTF">2004-08-18T10:26:00Z</dcterms:modified>
  <cp:revision>1</cp:revision>
  <dc:subject/>
  <dc:title>Tomatsild</dc:title>
</cp:coreProperties>
</file>