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stershatte ristet i ov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østerhat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psk. oliemargari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tershattene rengøres ved at det groveste af stokkene fjernes og de flåes evt.(fra stilkenden fjernes "huden" ved at trække den væk fra stilk-enden). Østerhattene</w:t>
      </w:r>
    </w:p>
    <w:p>
      <w:pPr>
        <w:pStyle w:val="Normal"/>
        <w:rPr/>
      </w:pPr>
      <w:r>
        <w:rPr/>
        <w:t>deles i passende stykker - dette gøres nemmest og pænest ved at rive dem i stykker fra yderkanten ind mod stilk-kanten - altså på langs af lamellerne.</w:t>
      </w:r>
    </w:p>
    <w:p>
      <w:pPr>
        <w:pStyle w:val="Normal"/>
        <w:rPr/>
      </w:pPr>
      <w:r>
        <w:rPr/>
        <w:t>Oliemargarinen hældes i en plastpose og østershattene kommes i posen, hvorefter de forsigtigt vendes rundt så der kommer lidt oliemargarine på alle stykkerne.</w:t>
      </w:r>
    </w:p>
    <w:p>
      <w:pPr>
        <w:pStyle w:val="Normal"/>
        <w:rPr/>
      </w:pPr>
      <w:r>
        <w:rPr/>
        <w:t>Herefter hældes de ud på en bageplade der er beklædt med bagepapir. De fordeles så de ikke ligger ovenpå hinanden. Der drysses lidt fint salt over og pladen</w:t>
      </w:r>
    </w:p>
    <w:p>
      <w:pPr>
        <w:pStyle w:val="Normal"/>
        <w:rPr/>
      </w:pPr>
      <w:r>
        <w:rPr/>
        <w:t>sættes i ovnen ved 200 gr. (gerne varmluft) i 10-20 min. (alt efter mængde og størrelse)til østershattene er møre og lidt sprøde i kanterne. Serveres som</w:t>
      </w:r>
    </w:p>
    <w:p>
      <w:pPr>
        <w:pStyle w:val="Normal"/>
        <w:rPr/>
      </w:pPr>
      <w:r>
        <w:rPr/>
        <w:t>tilbehør til en god (hakke-)bø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44:00Z</dcterms:created>
  <dc:creator>Jeannette</dc:creator>
  <dc:description/>
  <dc:language>en-US</dc:language>
  <cp:lastModifiedBy>Jeannette</cp:lastModifiedBy>
  <dcterms:modified xsi:type="dcterms:W3CDTF">2005-03-28T00:44:00Z</dcterms:modified>
  <cp:revision>1</cp:revision>
  <dc:subject/>
  <dc:title>østershatte ristet i ovn</dc:title>
</cp:coreProperties>
</file>