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yltede abrikoser med vanil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. 400 g abrikoser af pæn kvalitet. Små lyse og bløde abrikoser er bedst. De koges langsomt igennem (ca. 20 minutter) i en lage bestående af 2½ dl vand,</w:t>
      </w:r>
    </w:p>
    <w:p>
      <w:pPr>
        <w:pStyle w:val="Normal"/>
        <w:rPr/>
      </w:pPr>
      <w:r>
        <w:rPr/>
        <w:t>250 g sukker og 1 stang vanille, flækket og skrabet for vanille. Opbevares på glas med låg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2T01:31:00Z</dcterms:created>
  <dc:creator>Jeannette</dc:creator>
  <dc:description/>
  <dc:language>en-US</dc:language>
  <cp:lastModifiedBy>Jeannette</cp:lastModifiedBy>
  <dcterms:modified xsi:type="dcterms:W3CDTF">2004-12-12T01:31:00Z</dcterms:modified>
  <cp:revision>1</cp:revision>
  <dc:subject/>
  <dc:title>Syltede abrikoser med vanille</dc:title>
</cp:coreProperties>
</file>