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svamp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østers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ortobello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å kanta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Legro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bouillon 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lader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jord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, hvidløg og salvie sauteres i en gryde. Tilsæt salt og peber. Hæld fløde ovenpå samt bouillon. Kog op og hæld citronsaf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en ud og skær en cirkel lidt større end en suppe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jordrejer i en ovnfast suppeskål. Hæld suppen over. Pensl skålens sider med æg og læg butterdejslåget over. Bag suppen i ovnen i 13 min. på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uppen og skær dej fra, som kan bruges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55:00Z</dcterms:created>
  <dc:creator>User</dc:creator>
  <dc:description/>
  <dc:language>en-US</dc:language>
  <cp:lastModifiedBy>User</cp:lastModifiedBy>
  <dcterms:modified xsi:type="dcterms:W3CDTF">2006-06-01T05:55:00Z</dcterms:modified>
  <cp:revision>1</cp:revision>
  <dc:subject/>
  <dc:title>Indbagt svampesuppe</dc:title>
</cp:coreProperties>
</file>