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vnstegt kan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åse tomat pur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fed hvidløg (eller 1 tsk pulv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tsk basilik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psk su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psk kinesisk soy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psk sa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ne blandes og den optøede kanin smørres indvendig og udvendi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d kaninen trække fra morgen til aften i køleska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ges på bugen i braddepanden og dækkes af 100-150 g bac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æld vand under risten. Steges ved ca. 170^ i 1½-2 tim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yp med stegeskyen efter ca. 1 times stegning, så kød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kke bliver tør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7T17:42:00Z</dcterms:created>
  <dc:creator>Jeannette</dc:creator>
  <dc:description/>
  <dc:language>en-US</dc:language>
  <cp:lastModifiedBy>Jeannette</cp:lastModifiedBy>
  <dcterms:modified xsi:type="dcterms:W3CDTF">2003-07-17T17:44:00Z</dcterms:modified>
  <cp:revision>1</cp:revision>
  <dc:subject/>
  <dc:title>Ovnstegt kanin</dc:title>
</cp:coreProperties>
</file>