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Strudsefilet</w:t>
      </w:r>
    </w:p>
    <w:p>
      <w:pPr>
        <w:pStyle w:val="Normal"/>
        <w:rPr/>
      </w:pPr>
      <w:r>
        <w:rPr/>
        <w:t>ca. 180 g pr. pers. 10- 12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rudsefilet 2-2 1/2 kg.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trudsen placeres på bradepanden efter at være indgnedet i krydderier efter eget valg. Overhældes med rødvin, så der står ca. 1/2 cm i panden. Ovnen forvarmes</w:t>
      </w:r>
    </w:p>
    <w:p>
      <w:pPr>
        <w:pStyle w:val="Normal"/>
        <w:rPr/>
      </w:pPr>
      <w:r>
        <w:rPr/>
        <w:t>til 225 grader. Med stegetermometer i den tykkeste del af kødet skal temperaturen vise 72 grader. Kødet tages ud og skal hvile i stanniol i ca. 15 min,</w:t>
      </w:r>
    </w:p>
    <w:p>
      <w:pPr>
        <w:pStyle w:val="Normal"/>
        <w:rPr/>
      </w:pPr>
      <w:r>
        <w:rPr/>
        <w:t>og kan derefter udskæ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n serveres flødekartofler - men alle slags kartofler og sauce, du ville vælge til en oksesteg, kan bruges til strud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10:00Z</dcterms:created>
  <dc:creator>Jeannette</dc:creator>
  <dc:description/>
  <dc:language>en-US</dc:language>
  <cp:lastModifiedBy>Jeannette</cp:lastModifiedBy>
  <dcterms:modified xsi:type="dcterms:W3CDTF">2003-05-23T03:10:00Z</dcterms:modified>
  <cp:revision>1</cp:revision>
  <dc:subject/>
  <dc:title>Helstegt Strudsefilet</dc:title>
</cp:coreProperties>
</file>