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altiske kleine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 (35-40 stk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nsp na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nsp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mør</w:t>
      </w:r>
    </w:p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  <w:t>1,25 dl creme fraiche 38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eddi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vodk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vinefedt eller palmin til kog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gtet flormelis til py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natron og salt i melet. tilsæt smørret, der er skåret i små stykker, sammen med creme fraiche, eddike og vodka, ælt dejen godt. Læg den på en tallerk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læg film over og stil den i køleskabet i 2 timer. Rul dejen ud på et melbestrøet bord ca. 2 mm tyk og skær den i stykker med en klejnespore, form de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à la S-facon. Klejnerne må ikke vrides. Læg klejnerne på et fad, og når de alle er formede, koges de i en gryde i meget varmt fedt. Hvis det sy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mkring træenden af en tændstik, er fedtet passende varmt. Læg klejnerne over på et stykke fedtsugende papir og server dem nykogte med et godt lag sigt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ormel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3T12:43:00Z</dcterms:created>
  <dc:creator>Jeannette</dc:creator>
  <dc:description/>
  <dc:language>en-US</dc:language>
  <cp:lastModifiedBy>Liselotte Wæhrens</cp:lastModifiedBy>
  <dcterms:modified xsi:type="dcterms:W3CDTF">2004-02-08T13:20:00Z</dcterms:modified>
  <cp:revision>2</cp:revision>
  <dc:subject/>
  <dc:title>baltiske kleiner </dc:title>
</cp:coreProperties>
</file>