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Porresil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6-8 person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 g mayonnais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1½ bæger cremefraiche 1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rer (kun det hvi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las marinered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nnaise og cremefraiche røres sammen, og de øvrige ingredienser blandes i. Porrer skæres i tynde ringe, silden afdryppes og det hele blandes sammen.</w:t>
      </w:r>
    </w:p>
    <w:p>
      <w:pPr>
        <w:pStyle w:val="Normal"/>
        <w:rPr/>
      </w:pPr>
      <w:r>
        <w:rPr/>
        <w:t>Retten pyntes med ringe af det grønne ag porr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om forret med rugbrød, eller til frok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7:00Z</dcterms:created>
  <dc:creator>Jeannette</dc:creator>
  <dc:description/>
  <dc:language>en-US</dc:language>
  <cp:lastModifiedBy>Jeannette</cp:lastModifiedBy>
  <dcterms:modified xsi:type="dcterms:W3CDTF">2004-08-18T09:57:00Z</dcterms:modified>
  <cp:revision>1</cp:revision>
  <dc:subject/>
  <dc:title>Porresild</dc:title>
</cp:coreProperties>
</file>