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Melon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on, vægt uden skræl evt. gal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t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 (til pyn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melonen og blend den i en foodprocessor, til den har en konsistens som puré. Tilsæt citronsaft, flydende SØD og vanilleessens efter smag og beh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herefter i fryseren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yltetøjet igennem eller mos det godt med en gaffel og anret det på en desserttalle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sorbeten som iskugler ovenpå og pynt med lidt citronmeli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meget frisk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27:00Z</dcterms:created>
  <dc:creator>Jeannette</dc:creator>
  <dc:description/>
  <dc:language>en-US</dc:language>
  <cp:lastModifiedBy>Liselotte Wæhrens</cp:lastModifiedBy>
  <dcterms:modified xsi:type="dcterms:W3CDTF">2003-11-10T23:27:00Z</dcterms:modified>
  <cp:revision>2</cp:revision>
  <dc:subject/>
  <dc:title>lækker Melonsorbet</dc:title>
</cp:coreProperties>
</file>