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både med alsace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vocado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alsaceskinke fra den grønne sla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andsti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lucernesp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ernespirerne bredes ud på et serveringsfad. Citronen skæres først i både og derefter i trekanter. Hver avocado skæres i 4 både. På hver tandstik sættes</w:t>
      </w:r>
    </w:p>
    <w:p>
      <w:pPr>
        <w:pStyle w:val="Normal"/>
        <w:rPr/>
      </w:pPr>
      <w:r>
        <w:rPr/>
        <w:t>1 citrontrekant og en skive skinke foldes og sættes på som sejl. Tandstikken stikkes i avocadobåden, der arrangeres på lucernespir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41:00Z</dcterms:created>
  <dc:creator>Jeannette</dc:creator>
  <dc:description/>
  <dc:language>en-US</dc:language>
  <cp:lastModifiedBy>Jeannette</cp:lastModifiedBy>
  <dcterms:modified xsi:type="dcterms:W3CDTF">2004-03-16T10:41:00Z</dcterms:modified>
  <cp:revision>1</cp:revision>
  <dc:subject/>
  <dc:title>Avocado både med alsaceskinke</dc:title>
</cp:coreProperties>
</file>