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ampefondue med fjerkr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g. Tørrede rørhatt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vist rosmar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Kviste tim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aurbærbla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l. Hønse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0 g. Champign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Bundt forårs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Kyllingebryst u. skind &amp; b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Kalkunfile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saucen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yltede grønne peberko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Creme fraiche 18 %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Skul svampene, klip dem i mindre stykker og blød dem ud i 1 dl. hånd varmt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Skyld og tør krydderurterne. Nip bladene af persill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ind persillestilke, rosmarin, timian og laurbærblade sammen med ufarvet bomuldsgar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. Kom bouillon, svampe med deres udblødningsvand og krydderbuketten i en gryde. Lad det simre ca. 1/2 ti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Skær roden af champignonerne og skyld d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ns forårs løgene og skær dem på en længde af 4 cm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5. Skær kyllingekød og kalkunfilet på en længde af 4 c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ret kødet på et par fad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. Hak persillebladene og peberkornene og rør det i creme fraichen. Smag til med salt og peb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. Tag krydder buketterne op af gryden. Hæld bouillonen i en fonduegryde og sæt den på rechaud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. Stik kødet og grønsagerne på fonduegaflerne og lad det simre kort tid i bouillonen. Spis den krydrede creme fraiche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: Tørrede svampe virker som et godt krydderi i både supper, saucer og gryderetter. Svampene bør skylles godt, da de ofte gemmer lidt sand og grus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rnæst udblødes de i lidt vand, som kommes i gryden sammen med svamp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8:06:00Z</dcterms:created>
  <dc:creator>Jeannette</dc:creator>
  <dc:description/>
  <dc:language>en-US</dc:language>
  <cp:lastModifiedBy>Bodil Thuesen</cp:lastModifiedBy>
  <dcterms:modified xsi:type="dcterms:W3CDTF">2003-09-17T09:56:00Z</dcterms:modified>
  <cp:revision>3</cp:revision>
  <dc:subject/>
  <dc:title>Svampefondue med fjerkr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136185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2</vt:lpwstr>
  </property>
</Properties>
</file>