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enalder 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ram rug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gram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ram hør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5 gram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gram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,5 dl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es godt sammen og sættes køligt (men ikke køleskabskoldt) natten ov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fter 1 døgn tilsætt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5 gram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0 gram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gram mørk sir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gram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3/4 dl håndvarmt vand (c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 hele køres langsomt i røremaskinen små tyve minutter og slås derefter op til to brø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r godt 45 minutter ved 180 grader - afhængig af ovnens personligh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33:00Z</dcterms:created>
  <dc:creator>Jeannette</dc:creator>
  <dc:description/>
  <dc:language>en-US</dc:language>
  <cp:lastModifiedBy>Liselotte Wæhrens</cp:lastModifiedBy>
  <dcterms:modified xsi:type="dcterms:W3CDTF">2003-09-03T15:33:00Z</dcterms:modified>
  <cp:revision>2</cp:revision>
  <dc:subject/>
  <dc:title>stenalder brød </dc:title>
</cp:coreProperties>
</file>