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alt, sukker og natron bland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kærnemælk røres i, og dejen røres blank og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lidt palmin i hvert hul på æbleskivepanden og når det er smeltet, hæld så æbleskivemasse i hvert hul. Æbleskiverne vendes med en strikkepind eller lig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1:00Z</dcterms:created>
  <dc:creator>Jeannette</dc:creator>
  <dc:description/>
  <dc:language>en-US</dc:language>
  <cp:lastModifiedBy>Jeannette</cp:lastModifiedBy>
  <dcterms:modified xsi:type="dcterms:W3CDTF">2004-02-07T21:51:00Z</dcterms:modified>
  <cp:revision>2</cp:revision>
  <dc:subject/>
  <dc:title>Æbleskiver 4</dc:title>
</cp:coreProperties>
</file>