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æren opløses i den lunede mælk. De øvrige ingredienser hældes i og dejen æltes godt. Hæver i 30 min., deles i 2 kugler, der hæver i et par minutt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deles i 24 stykker, som formes til boller. Hæver i 30 min., pensles med æg og bages på miderste rille ved 220C i 10-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53:00Z</dcterms:created>
  <dc:creator>Jeannette</dc:creator>
  <dc:description/>
  <dc:language>en-US</dc:language>
  <cp:lastModifiedBy>Liselotte Wæhrens</cp:lastModifiedBy>
  <dcterms:modified xsi:type="dcterms:W3CDTF">2004-07-20T20:35:00Z</dcterms:modified>
  <cp:revision>2</cp:revision>
  <dc:subject/>
  <dc:title>Boller 3</dc:title>
</cp:coreProperties>
</file>