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med brombær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vanilleis med chokoladestykker eller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Grand Marnier eller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brombær og sukker sammen i en gryde. Pres det igennem en sigte. Smag til med Grand Marnier eller appelsi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gl isen op på desserttallerke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brombærsaucen til i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7:00Z</dcterms:created>
  <dc:creator>Jeannette</dc:creator>
  <dc:description/>
  <dc:language>en-US</dc:language>
  <cp:lastModifiedBy>Liselotte Wæhrens</cp:lastModifiedBy>
  <dcterms:modified xsi:type="dcterms:W3CDTF">2004-02-14T12:45:00Z</dcterms:modified>
  <cp:revision>2</cp:revision>
  <dc:subject/>
  <dc:title>Is med brombærsauce</dc:title>
</cp:coreProperties>
</file>