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i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1 1/4 kg kalv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it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skiver og drys dem med salt og karry. Læg dem i stegesoen. Sæt stegesoen i ovnen ved 225 grd. i ca. 45 minutter. Jævn suppen med mel, kom</w:t>
      </w:r>
    </w:p>
    <w:p>
      <w:pPr>
        <w:pStyle w:val="Normal"/>
        <w:rPr/>
      </w:pPr>
      <w:r>
        <w:rPr/>
        <w:t>fedtstof i saucen og smag den til med karry. Serveres med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7:00Z</dcterms:created>
  <dc:creator>Jeannette</dc:creator>
  <dc:description/>
  <dc:language>en-US</dc:language>
  <cp:lastModifiedBy>Jeannette</cp:lastModifiedBy>
  <dcterms:modified xsi:type="dcterms:W3CDTF">2004-11-23T11:37:00Z</dcterms:modified>
  <cp:revision>1</cp:revision>
  <dc:subject/>
  <dc:title>Kalv i karry</dc:title>
</cp:coreProperties>
</file>