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ell. smør til stegning.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tk.</w:t>
      </w:r>
    </w:p>
    <w:p>
      <w:pPr>
        <w:pStyle w:val="Normal"/>
        <w:rPr>
          <w:lang w:val="en-GB"/>
        </w:rPr>
      </w:pPr>
      <w:r>
        <w:rPr>
          <w:lang w:val="en-GB"/>
        </w:rPr>
        <w:t>Squash (ca. 20 cm) ell. 3-4 små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ingefær (frisk), paprika eller 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Vask squash´en. Skær den i tynde skiver (lidt mindre end ½ cm) på den lange eller korte del. Det er lettere og hurtigere at panere stykkerne, når de skæres</w:t>
      </w:r>
    </w:p>
    <w:p>
      <w:pPr>
        <w:pStyle w:val="Normal"/>
        <w:rPr/>
      </w:pPr>
      <w:r>
        <w:rPr/>
        <w:t>på den lange 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kiverne i hvedemelsblandingen og steg dem gyldne til de er mør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hertil:</w:t>
      </w:r>
    </w:p>
    <w:p>
      <w:pPr>
        <w:pStyle w:val="Normal"/>
        <w:rPr/>
      </w:pPr>
      <w:r>
        <w:rPr/>
        <w:t>Kartoffelmos eller forskellige kogt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st paneret squash kan spises på brød med gulerods/æbleråkost eller med remou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et svært at få paneringen til at hænge ved, kan squash-skiverne vendes i sammenpisket æg med en anelse vand, zfør de vendes i hvedemels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0:00Z</dcterms:created>
  <dc:creator>Jeannette</dc:creator>
  <dc:description/>
  <dc:language>en-US</dc:language>
  <cp:lastModifiedBy>Jeannette</cp:lastModifiedBy>
  <dcterms:modified xsi:type="dcterms:W3CDTF">2003-07-03T05:29:00Z</dcterms:modified>
  <cp:revision>2</cp:revision>
  <dc:subject/>
  <dc:title>Paneret squash</dc:title>
</cp:coreProperties>
</file>