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nehavens 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(men skal kokosbollerne gemmes i nogle dage, skal de i stedet tilsætte lidt 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knapper til at smel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gryde kommer de kokosmel, smør, flormelis og fløde eller saft, og dette varmes til en fugtig grødagtig masse, som de med 2 skeer former til kugler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behøver ikke at være så store til børnene, lav dem som blommer i størrelsen, de stilles i køleskabet og er nemme at dyppe i den smeltede chokolade og trille i kokosmel. Afsvaler og opbevares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5:00Z</dcterms:created>
  <dc:creator>Jeannette</dc:creator>
  <dc:description/>
  <dc:language>en-US</dc:language>
  <cp:lastModifiedBy>Liselotte Wæhrens</cp:lastModifiedBy>
  <dcterms:modified xsi:type="dcterms:W3CDTF">2004-12-14T14:20:00Z</dcterms:modified>
  <cp:revision>2</cp:revision>
  <dc:subject/>
  <dc:title>Børnehavens guf</dc:title>
</cp:coreProperties>
</file>