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- og nougat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ram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chokolade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spiseskefulde kakao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dskab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i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lle gry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åle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ske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gament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br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Marcipankug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marcipanen i skiver på en halv centi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også nougaten i skiver på en halv centimeter, og læg dem ovenpå marcipanstykk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skiverne i fire dele, og rul hver del til en kug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en lille gryde ved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kakaolikøren, og rør den ind i choko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marcipankuglerne i chokoladen ved hjælp af et par teskeer. Læg kuglerne på pergament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chokoladeovertrækket stivne, inden kuglerne lægges v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Opbeva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 de færdige kugler tørt og koldt. Men ikke i køleskabet, hvor man risikerer, at der dannes kondens, som skjolder chokoladeovertr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overtrækket til nougatkuglerne bliver anderledes, hvis du tilsætter kakaolikør. Chokoladen bliver mere stiv, end hvis du bruger ren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40:00Z</dcterms:created>
  <dc:creator>Jeannette</dc:creator>
  <dc:description/>
  <dc:language>en-US</dc:language>
  <cp:lastModifiedBy>Jeannette</cp:lastModifiedBy>
  <dcterms:modified xsi:type="dcterms:W3CDTF">2004-02-08T18:08:00Z</dcterms:modified>
  <cp:revision>2</cp:revision>
  <dc:subject/>
  <dc:title>Marcipan- og nougatkugler</dc:title>
</cp:coreProperties>
</file>