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yttebærdrøm diabet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½ dl let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kardem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Hermesetas Drysl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40 g tytte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revne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.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Hermesetas Drysl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gæren ud i lidt lunkent vand. Bland alle ingredienserne sammen (lad fedtstoffet afkøle noget) og ælt dejen sammen. Rul dejen ud på en plade og lad 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ve tildækket. Bland tyttebær, æbler og Hermesetas Dryslet sammen og bred blandingen ud ovenpå dejen. Strø kanel over. Bages ved 200C i ca. 3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3:13:00Z</dcterms:created>
  <dc:creator>Jeannette</dc:creator>
  <dc:description/>
  <dc:language>en-US</dc:language>
  <cp:lastModifiedBy>Liselotte Wæhrens</cp:lastModifiedBy>
  <dcterms:modified xsi:type="dcterms:W3CDTF">2004-02-12T21:37:00Z</dcterms:modified>
  <cp:revision>2</cp:revision>
  <dc:subject/>
  <dc:title>Tyttebærdrøm diabetes</dc:title>
</cp:coreProperties>
</file>