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shiitake 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ml friske shiitake-svamp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mandelsmør (helsebiks (dyrt!) eller lavet i kaffemølle af udblødte evt. smuttede mandl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ml mandel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ørrede svampe til pyn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tilke bladselleri fint hakk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sesam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finthakket finthakket spina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shiitakesvampene og fjern hårde stokdele. Put dem, mandelsmør og mandelmælk i blenderen og bl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og persille fint og rør det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uppen i serveringsskåle. Meget finhakket bladselleri og spinat blandes med sesamolien og evt. lidt salt. Hæld dette ovenpå suppen og drys lidt tørrede</w:t>
      </w:r>
    </w:p>
    <w:p>
      <w:pPr>
        <w:pStyle w:val="Normal"/>
        <w:rPr/>
      </w:pPr>
      <w:r>
        <w:rPr/>
        <w:t>svamp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serverer suppen lun, tilsæt da spinat og bladselleri efter suppen er varmet 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07:00Z</dcterms:created>
  <dc:creator>Jeannette</dc:creator>
  <dc:description/>
  <dc:language>en-US</dc:language>
  <cp:lastModifiedBy>Jeannette</cp:lastModifiedBy>
  <dcterms:modified xsi:type="dcterms:W3CDTF">2005-03-25T02:08:00Z</dcterms:modified>
  <cp:revision>1</cp:revision>
  <dc:subject/>
  <dc:title>Cremet shiitake suppe</dc:title>
</cp:coreProperties>
</file>