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binka Filippinske kokos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ogte ris, ca. 25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Revet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spskf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 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. Sæt dejen som toppe på en smurt bageplade. Bag dem øverst i ovnen, 15 minutter ved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gode til te eller kaff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23:00Z</dcterms:created>
  <dc:creator>Jeannette</dc:creator>
  <dc:description/>
  <dc:language>en-US</dc:language>
  <cp:lastModifiedBy>Liselotte Wæhrens</cp:lastModifiedBy>
  <dcterms:modified xsi:type="dcterms:W3CDTF">2003-09-07T17:29:00Z</dcterms:modified>
  <cp:revision>4</cp:revision>
  <dc:subject/>
  <dc:title>Bibinka - [Filippinske] kokoskager</dc:title>
</cp:coreProperties>
</file>