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yldebærsuppe af 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 per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liter hyldebær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liter van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spsk citronsa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1/2 spsk kartoffelm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/2 kg æb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ræl æblerne, skær dem i både og kog dem møre i vandet. Bland hyldebær- og citronsaft i. Lad suppen koge op, tag gryden fra varmen og jævn med kartoffelmel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ørt ud i lidt van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32:00Z</dcterms:created>
  <dc:creator>Jeannette</dc:creator>
  <dc:description/>
  <dc:language>en-US</dc:language>
  <cp:lastModifiedBy>Jeannette</cp:lastModifiedBy>
  <dcterms:modified xsi:type="dcterms:W3CDTF">2005-04-09T21:11:00Z</dcterms:modified>
  <cp:revision>2</cp:revision>
  <dc:subject/>
  <dc:title>Hyldebærsuppe af saft</dc:title>
</cp:coreProperties>
</file>