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lskabsr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op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kopper hvede-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kop fintskårne nøddekerner, om øn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sukker og salt blandes og koges i 10 minutter. Smørret kommes i, derefter hvede-cornflakes og nødder. Rør let sammen, til cornflakes er 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kes ind i en ringform. Når den er afkølet, tages den ud af formen. Midten fyldes med iscreme, frugt eller frugtgelatine. 6-8 porti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36:00Z</dcterms:created>
  <dc:creator>Jeannette</dc:creator>
  <dc:description/>
  <dc:language>en-US</dc:language>
  <cp:lastModifiedBy>Liselotte Wæhrens</cp:lastModifiedBy>
  <dcterms:modified xsi:type="dcterms:W3CDTF">2005-03-25T02:16:00Z</dcterms:modified>
  <cp:revision>2</cp:revision>
  <dc:subject/>
  <dc:title>Selskabsringe</dc:title>
</cp:coreProperties>
</file>