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og 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Apsi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evne appelsin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 el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ultur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m/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Apsi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Apsikat og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skallen fra appelsi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vanille bagepulver og mel, bland god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ør smør og sukker, kom æg og mælken i, derefter melblandingen, og rør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godt smurt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80° C i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koges appelsinsaft og sukker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, og rom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afkøles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n i køleskabet i 2 dage, godt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meladen og 3 spsk. vand og kog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kagen med varmt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kiftevis apsikat og valnødder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ppelsinskal, saft og melis. Varm det let i vandbad og rør til glasur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5:00Z</dcterms:created>
  <dc:creator>Jeannette</dc:creator>
  <dc:description/>
  <dc:language>en-US</dc:language>
  <cp:lastModifiedBy>Liselotte Wæhrens</cp:lastModifiedBy>
  <dcterms:modified xsi:type="dcterms:W3CDTF">2005-03-10T21:10:00Z</dcterms:modified>
  <cp:revision>2</cp:revision>
  <dc:subject/>
  <dc:title>Appelsin og nøddekage</dc:title>
</cp:coreProperties>
</file>