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MARINEREDE KALVEKOTELETTER MED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frisk rød chili, 1 dl olivenolie,</w:t>
      </w:r>
    </w:p>
    <w:p>
      <w:pPr>
        <w:pStyle w:val="Normal"/>
        <w:rPr/>
      </w:pPr>
      <w:r>
        <w:rPr/>
        <w:t>Saft fra 1/2 citron, 4 spsk. balsamicoeddike, 2 spsk. friske rosmarin og timian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ilifrugten for stænger og kerner. Skær den i bitte små tern. Bland den sammen med olivenolie, saften af 1/2 citron, balsamico og frisk hakket rosmarin</w:t>
      </w:r>
    </w:p>
    <w:p>
      <w:pPr>
        <w:pStyle w:val="Normal"/>
        <w:rPr/>
      </w:pPr>
      <w:r>
        <w:rPr/>
        <w:t>og timian. Smag marinaden til med salt og peber. Læg koteletterne i marinaden, lad den stå og trække i 2-3 timer. Grill kotelet-terne ca. 6-8 min. på hver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Grillede hele hvidløg</w:t>
      </w:r>
    </w:p>
    <w:p>
      <w:pPr>
        <w:pStyle w:val="Normal"/>
        <w:rPr/>
      </w:pPr>
      <w:r>
        <w:rPr/>
        <w:t>4 hele hvidløg, Olivenolie,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ppen af de hele hvidløg. Pensl toppen med olivenolie. Drys med groft salt. Hvidløgene skal gerne lægges på grillen fra starten, så de får mindst</w:t>
      </w:r>
    </w:p>
    <w:p>
      <w:pPr>
        <w:pStyle w:val="Normal"/>
        <w:rPr/>
      </w:pPr>
      <w:r>
        <w:rPr/>
        <w:t>en god halv time på grillen. Hvidløgene er færdige, når de er forholdsvis bløde, når man trykker dem på s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29:00Z</dcterms:created>
  <dc:creator>User</dc:creator>
  <dc:description/>
  <dc:language>en-US</dc:language>
  <cp:lastModifiedBy>User</cp:lastModifiedBy>
  <dcterms:modified xsi:type="dcterms:W3CDTF">2006-06-11T07:30:00Z</dcterms:modified>
  <cp:revision>1</cp:revision>
  <dc:subject/>
  <dc:title>CHILIMARINEREDE KALVEKOTELETTER MED TIMIAN</dc:title>
</cp:coreProperties>
</file>