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brød med fastnaglet torskelever og dryppet med passionsfrugt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Snack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pumpernikkel eller ristet rugbrød</w:t>
      </w:r>
    </w:p>
    <w:p>
      <w:pPr>
        <w:pStyle w:val="Normal"/>
        <w:rPr/>
      </w:pPr>
      <w:r>
        <w:rPr/>
        <w:t>1 dåse torskelever i olie (ca. 125 g)</w:t>
      </w:r>
    </w:p>
    <w:p>
      <w:pPr>
        <w:pStyle w:val="Normal"/>
        <w:rPr/>
      </w:pPr>
      <w:r>
        <w:rPr/>
        <w:t>tandstikk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onsfrugtdressing</w:t>
      </w:r>
    </w:p>
    <w:p>
      <w:pPr>
        <w:pStyle w:val="Normal"/>
        <w:rPr/>
      </w:pPr>
      <w:r>
        <w:rPr/>
        <w:t>saften af 1 passionsfrugt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½ tsk honning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finthakket rødløg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ver skive brød i 4 kvadrater. Fordel leveren på brødet og nagl det fast med en tands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onsfrugtdressing: Pisk saucen sammen og server den ved siden af til at drypp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42:00Z</dcterms:created>
  <dc:creator>Jeannette</dc:creator>
  <dc:description/>
  <dc:language>en-US</dc:language>
  <cp:lastModifiedBy>Jeannette</cp:lastModifiedBy>
  <dcterms:modified xsi:type="dcterms:W3CDTF">2005-02-24T23:42:00Z</dcterms:modified>
  <cp:revision>1</cp:revision>
  <dc:subject/>
  <dc:title>Små brød med fastnaglet torskelever og dryppet med passionsfrugtdressing</dc:title>
</cp:coreProperties>
</file>