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und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syrnet fløde 9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yrnet fløde sammen med salt og pe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Dressingen kan også tilberedes med ymer, ylette, tykmælk, A38 eller acidophilustykmæl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58:00Z</dcterms:created>
  <dc:creator>Jeannette</dc:creator>
  <dc:description/>
  <dc:language>en-US</dc:language>
  <cp:lastModifiedBy>Jeannette</cp:lastModifiedBy>
  <dcterms:modified xsi:type="dcterms:W3CDTF">2005-09-27T19:53:00Z</dcterms:modified>
  <cp:revision>2</cp:revision>
  <dc:subject/>
  <dc:title>Grunddressing</dc:title>
</cp:coreProperties>
</file>