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og tranebær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mellemstore æbler skrællede udkernede og ski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riske eller frosne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e 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inthakkede valnødder (valgfri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tød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fa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ovnen på 200 gra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et ovnfast fad med smø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, havregryn, farm, valnødder, ingefær og muskat i en skål. Bland godt. Rør smør og honning i melblandingen ved hjælp af en gaffel eller en mørdejs-blander til det bliver en smuldredej. Stil til si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bler, tranebær, sukker,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ingefær i en skål. Læg blandingen i det ovnfaste fad og drys smuldredejen over. Bag i ovnen til dejen er gylden og æblerne møre, 30-40 mi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d det svale let og servér i portionsglas eller på taller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at servere desserten med denne delikate creme: let philadelphiaost, eller anden cream cheese, røres ud med et par spiseskefulde ahornsirup. Bland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cannødder eller valnødder i og nyd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07:00Z</dcterms:created>
  <dc:creator>Jeannette</dc:creator>
  <dc:description/>
  <dc:language>en-US</dc:language>
  <cp:lastModifiedBy>Jeannette</cp:lastModifiedBy>
  <dcterms:modified xsi:type="dcterms:W3CDTF">2005-04-02T11:52:00Z</dcterms:modified>
  <cp:revision>2</cp:revision>
  <dc:subject/>
  <dc:title>æble og tranebærdessert</dc:title>
</cp:coreProperties>
</file>