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d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Toms chokolade skildpa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udgør 18 chokolade skilpa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 lagkagebun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18 padder og chokoladen på vandbad. Tilsæt en smule af fløden så massen får en cremet konsistens. Pisk 7 dl fløde til flødeskum og bland padde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i. Sæt det i køleskab mindst et par timer. Kagen monteres med skiftevis lagkagebund, knuste makroner og paddemasse - øverst skal der være en lagkagebu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herligheden pakkes ind i marcipan, som rulles fladt med en kagerulle og pyntes med flødeskum og hele pa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lbekomme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0:57:00Z</dcterms:created>
  <dc:creator>Jeannette</dc:creator>
  <dc:description/>
  <dc:language>en-US</dc:language>
  <cp:lastModifiedBy>Liselotte Wæhrens</cp:lastModifiedBy>
  <dcterms:modified xsi:type="dcterms:W3CDTF">2003-11-06T10:54:00Z</dcterms:modified>
  <cp:revision>3</cp:revision>
  <dc:subject/>
  <dc:title>Paddekage</dc:title>
</cp:coreProperties>
</file>