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ulottesteg med sala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kg culotteste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-2 fed press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ds kødet og gnid det med salt, peber og presset hvidløg. Læg stegen på en rist over en lille bradepande og brun den 15 min ved 225 grader.( Fahr.437 )</w:t>
      </w:r>
    </w:p>
    <w:p>
      <w:pPr>
        <w:pStyle w:val="Normal"/>
        <w:rPr/>
      </w:pPr>
      <w:r>
        <w:rPr/>
        <w:t>Dæmp varmen til 160 grader ( Fahr.320) og steg ca 40 min , eller til stegetermometret viser 58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kødet hvile udenfor ovnen i mindst 15 min, inden det skæres i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små hele kartofler, ristet på panden .drysset med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</w:t>
      </w:r>
    </w:p>
    <w:p>
      <w:pPr>
        <w:pStyle w:val="Normal"/>
        <w:rPr/>
      </w:pPr>
      <w:r>
        <w:rPr/>
        <w:t>grøn salat</w:t>
      </w:r>
    </w:p>
    <w:p>
      <w:pPr>
        <w:pStyle w:val="Normal"/>
        <w:rPr/>
      </w:pPr>
      <w:r>
        <w:rPr/>
        <w:t>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3:54:00Z</dcterms:created>
  <dc:creator>User</dc:creator>
  <dc:description/>
  <dc:language>en-US</dc:language>
  <cp:lastModifiedBy>User</cp:lastModifiedBy>
  <dcterms:modified xsi:type="dcterms:W3CDTF">2006-06-02T13:54:00Z</dcterms:modified>
  <cp:revision>1</cp:revision>
  <dc:subject/>
  <dc:title>Culottesteg med salat</dc:title>
</cp:coreProperties>
</file>