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con frøsnapper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k. butte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pk. bac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ad butterdejen optø og del hver plade i 4 lige store aflange dele der rulles let ud i længden så bacon og butterdejen har samme længde. Læg et stykke bacon på 1 stk. butterdej og sno den til en frøsnapper disse bages i ovnen ved 200 grader til de er gyldne og butterdejen hævet, lad dem afkøle på fedtsugende papir ( Køkkenrulle 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0:08:00Z</dcterms:created>
  <dc:creator>Jeannette</dc:creator>
  <dc:description/>
  <dc:language>en-US</dc:language>
  <cp:lastModifiedBy>Jeannette</cp:lastModifiedBy>
  <dcterms:modified xsi:type="dcterms:W3CDTF">2005-03-27T11:38:00Z</dcterms:modified>
  <cp:revision>2</cp:revision>
  <dc:subject/>
  <dc:title>bacon frøsnappere </dc:title>
</cp:coreProperties>
</file>