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baronens baconbøffer.</w:t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  <w:t>4 spsk. rasp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1 1/4 dl. vand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1 tsk. salt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lidt peber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400 gram hakket oksekød eller kalvekød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1 æg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ca. 8 baconskiver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8 skiver mild ost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Sauce af: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 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250 gram friske champignoner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1 spsk. smør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Citronsaft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(evt.) lidt hvidvin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3 dl. piskefløde eller kaffefløde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(evt.) meljævning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Tilbehør: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 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Kogte ris og tomat/agurke salat - eller anden salat.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 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tabel slu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sp, vand, salt og peber røres sammen. Står og trækker ca. 10 minutter. Bland nu det hakkede kød i og rør det godt sammen med ægg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m farsen til 8 boller, der trykkes lidt flade og ombindes med baconskiver, som holdes fast med en tændsti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eg bøfferne i smør. Få minutter før bøfferne er færdigstegte, lægges en skive ost på bøfferne. Bøfferne steger nu færdig, til osten er let smeltet/creme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ampignonsauce</w:t>
      </w:r>
    </w:p>
    <w:p>
      <w:pPr>
        <w:pStyle w:val="Normal"/>
        <w:rPr/>
      </w:pPr>
      <w:r>
        <w:rPr/>
        <w:t>Rens og hak champignonerne groft. Letsteg dem i smør, tilsæt salt, citronsaft og evt. lidt hvidvin. Lad det stå og småsimrer lidt. Tilsæt så fløde og jævn</w:t>
      </w:r>
    </w:p>
    <w:p>
      <w:pPr>
        <w:pStyle w:val="Normal"/>
        <w:rPr/>
      </w:pPr>
      <w:r>
        <w:rPr/>
        <w:t>evt. saucen, som endelig smages til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6T22:55:00Z</dcterms:created>
  <dc:creator>Jeannette</dc:creator>
  <dc:description/>
  <dc:language>en-US</dc:language>
  <cp:lastModifiedBy>Jeannette</cp:lastModifiedBy>
  <dcterms:modified xsi:type="dcterms:W3CDTF">2005-03-26T22:56:00Z</dcterms:modified>
  <cp:revision>1</cp:revision>
  <dc:subject/>
  <dc:title>baronens baconbøffer</dc:title>
</cp:coreProperties>
</file>