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kra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5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.25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8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pisk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,75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fedtstoffet i en gryde. tilsæt mælken og lad det blive 37 grader varmt. Smuldr gæren ud i en skål og rør den ud med lidt af væsken. Tilsæt re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væsken sammen med æg, sukker og salt. Tilsæt melet lidt af gangen. Ælt dejen til den slipper skålen. Lad den hæve tildaækket ca. 30 min. Ælt dejen igenn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et melet bord. Rul den ud til en plade, ca 55 * 30 cm. Rør fedtstof, sukker, vanillesukker og kanel sammen. Smør det ud over dejpladen. Rul den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det lange led, læg den på en smurt plade og form den til en krans. Lav med en skarp kniv snit i kransen med ca 3 cm mellemrum. Lad den hæve ca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med sammenpisket æg og bag kransen nederst i en 200 grader varm ovn ca 20 min. Lad kransen køle af på en rist. Sigt evt. flormelis henover, sk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passende stykker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5:29:00Z</dcterms:created>
  <dc:creator>Jeannette</dc:creator>
  <dc:description/>
  <dc:language>en-US</dc:language>
  <cp:lastModifiedBy>Liselotte Wæhrens</cp:lastModifiedBy>
  <dcterms:modified xsi:type="dcterms:W3CDTF">2005-03-23T11:43:00Z</dcterms:modified>
  <cp:revision>2</cp:revision>
  <dc:subject/>
  <dc:title>Kanelkrans</dc:title>
</cp:coreProperties>
</file>