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demomme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d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rasp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bagepulver i en skål. Findel fedtstoffet i blandingen med fingrene eller med en gaffel. Tilsæt sukker og kardemomme. Tilsæt derefter flø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ægget. Rør til det bliver en jævn dej. Smør en randform og drys den med rasp. Hæld dejen i og bag kagen i ca 50 min på midterste rille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kagen ud på en rist og lad den køle under et klæ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6:51:00Z</dcterms:created>
  <dc:creator>Jeannette</dc:creator>
  <dc:description/>
  <dc:language>en-US</dc:language>
  <cp:lastModifiedBy>Liselotte Wæhrens</cp:lastModifiedBy>
  <dcterms:modified xsi:type="dcterms:W3CDTF">2005-03-23T11:45:00Z</dcterms:modified>
  <cp:revision>2</cp:revision>
  <dc:subject/>
  <dc:title>Kardemomme kage</dc:title>
</cp:coreProperties>
</file>