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C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en del af den menu som serveres til 90 års fødselsdagen (den som sendes på TV hver nytårs aften.) Menuen består af</w:t>
      </w:r>
    </w:p>
    <w:p>
      <w:pPr>
        <w:pStyle w:val="Normal"/>
        <w:rPr/>
      </w:pPr>
      <w:r>
        <w:rPr/>
        <w:t>Mulligatawny,</w:t>
      </w:r>
    </w:p>
    <w:p>
      <w:pPr>
        <w:pStyle w:val="Normal"/>
        <w:rPr/>
      </w:pPr>
      <w:r>
        <w:rPr/>
        <w:t>Vesterhavs kuller,</w:t>
      </w:r>
    </w:p>
    <w:p>
      <w:pPr>
        <w:pStyle w:val="Normal"/>
        <w:rPr/>
      </w:pPr>
      <w:r>
        <w:rPr/>
        <w:t>Chicken og</w:t>
      </w:r>
    </w:p>
    <w:p>
      <w:pPr>
        <w:pStyle w:val="Normal"/>
        <w:rPr/>
      </w:pPr>
      <w:r>
        <w:rPr/>
        <w:t>frug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5-6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kyllinger</w:t>
      </w:r>
    </w:p>
    <w:p>
      <w:pPr>
        <w:pStyle w:val="Normal"/>
        <w:rPr/>
      </w:pPr>
      <w:r>
        <w:rPr/>
        <w:t>med indvolde (af ca. 1300 gram stykket)</w:t>
      </w:r>
    </w:p>
    <w:p>
      <w:pPr>
        <w:pStyle w:val="Normal"/>
        <w:rPr/>
      </w:pPr>
      <w:r>
        <w:rPr/>
        <w:t>salt og hvidt peber</w:t>
      </w:r>
    </w:p>
    <w:p>
      <w:pPr>
        <w:pStyle w:val="Normal"/>
        <w:rPr/>
      </w:pPr>
      <w:r>
        <w:rPr/>
        <w:t>brød eller rasp (100 gram)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6 - 8 kviste timian</w:t>
      </w:r>
    </w:p>
    <w:p>
      <w:pPr>
        <w:pStyle w:val="Normal"/>
        <w:rPr/>
      </w:pPr>
      <w:r>
        <w:rPr/>
        <w:t>60 gram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Hak indvoldene groft. Skyl kyllingerne og tør dem godt. Krydr dem ind og udvendigt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Riv den eventuelle brødkrumme fint. Pil og hak løgene groft. Bland indvolde, løg og brødkrumme, krydr godt med salt og peber. Smelt ca. halvdelen af</w:t>
      </w:r>
    </w:p>
    <w:p>
      <w:pPr>
        <w:pStyle w:val="Normal"/>
        <w:rPr/>
      </w:pPr>
      <w:r>
        <w:rPr/>
        <w:t>smørret og rist blandingen i 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Sæt ovnen på 200 grader. Skyl timianen og kom bladene i blandingen. Fordel den i de to kyllinger og luk til med kødnå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Smelt resten af smørret og pensl kyllingerne med det. Læg dem på risten over bradepanden. Hæld lidt vand i bunden og steg kyllingerne ca. 1 1/4 time.</w:t>
      </w:r>
    </w:p>
    <w:p>
      <w:pPr>
        <w:pStyle w:val="Normal"/>
        <w:rPr/>
      </w:pPr>
      <w:r>
        <w:rPr/>
        <w:t>Øs kyllingerne nogle gange under 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Stik i kyllingernes lår. Er saften, der pibler ud, klar, er kyllingerne det ogs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 Hæld og skrab skyen fra bradepanden over i en kasserolle og kog den godt igennem ved kraftig varme og si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: Fjern kødnålene og skær kyllingerne i passende stykker. Server fx kartoffelmos, kogte porreringe, kogt rosenkål og sprødstegt baco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tårsaften fejres allerede ved kyllingen - champagne skal der til. Det bør være en kraftig type med krop og fylde, for eksempel et glas Pol Ro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6:58:00Z</dcterms:created>
  <dc:creator>Jeannette</dc:creator>
  <dc:description/>
  <dc:language>en-US</dc:language>
  <cp:lastModifiedBy>Jeannette</cp:lastModifiedBy>
  <dcterms:modified xsi:type="dcterms:W3CDTF">2004-02-20T06:58:00Z</dcterms:modified>
  <cp:revision>1</cp:revision>
  <dc:subject/>
  <dc:title>CHICKEN</dc:title>
</cp:coreProperties>
</file>