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mpot af svesker med mand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Startes dagen før anvendelse.</w:t>
      </w:r>
    </w:p>
    <w:p>
      <w:pPr>
        <w:pStyle w:val="Normal"/>
        <w:rPr/>
      </w:pPr>
      <w:r>
        <w:rPr/>
        <w:t>200 g svesker uden sten</w:t>
      </w:r>
    </w:p>
    <w:p>
      <w:pPr>
        <w:pStyle w:val="Normal"/>
        <w:rPr/>
      </w:pPr>
      <w:r>
        <w:rPr/>
        <w:t>50 g puddersukker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½ dl portvin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2-3 spsk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skerne kommes i en kasserolle med puddersukker, citronsaft, portvin og 6 spsk vand. Bringes langsomt i kog og simrer i 5-6 minutter under låg. Sættes</w:t>
      </w:r>
    </w:p>
    <w:p>
      <w:pPr>
        <w:pStyle w:val="Normal"/>
        <w:rPr/>
      </w:pPr>
      <w:r>
        <w:rPr/>
        <w:t>i køleskab mindst 12 timer under låg. Omrøres en gang imellem. Mandlerne smuttes, hakkes groft med en kniv og brunes let på en tør pande. Fløden piskes</w:t>
      </w:r>
    </w:p>
    <w:p>
      <w:pPr>
        <w:pStyle w:val="Normal"/>
        <w:rPr/>
      </w:pPr>
      <w:r>
        <w:rPr/>
        <w:t>til let skum og røres sammen med creme fraiche. Kompot, flødeskum og mandler arrangeres lagvis i en skål. Flødeskum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00:00Z</dcterms:created>
  <dc:creator>Jeannette</dc:creator>
  <dc:description/>
  <dc:language>en-US</dc:language>
  <cp:lastModifiedBy>Jeannette</cp:lastModifiedBy>
  <dcterms:modified xsi:type="dcterms:W3CDTF">2004-04-10T21:00:00Z</dcterms:modified>
  <cp:revision>1</cp:revision>
  <dc:subject/>
  <dc:title>Kompot af svesker med mandler</dc:title>
</cp:coreProperties>
</file>