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sauce mikroov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æbler, skrællede og skåret i terning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bler og vand i et passende stort fad og dæk med plastfilm. Kog i 8 minutter ved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æblerne og rør sukker i. Velegnet til retter med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beregnet til mikroovn med en nytteeffekt på 750 watt ved 100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35:00Z</dcterms:created>
  <dc:creator>Jeannette</dc:creator>
  <dc:description/>
  <dc:language>en-US</dc:language>
  <cp:lastModifiedBy>Jeannette</cp:lastModifiedBy>
  <dcterms:modified xsi:type="dcterms:W3CDTF">2005-03-28T02:35:00Z</dcterms:modified>
  <cp:revision>1</cp:revision>
  <dc:subject/>
  <dc:title>æblesauce mikroovn</dc:title>
</cp:coreProperties>
</file>