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zza med courgetter mandler o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20 små pizza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250 g hvedemel, gerne 10% durum</w:t>
      </w:r>
    </w:p>
    <w:p>
      <w:pPr>
        <w:pStyle w:val="Normal"/>
        <w:rPr/>
      </w:pPr>
      <w:r>
        <w:rPr/>
        <w:t>1,5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</w:t>
      </w:r>
    </w:p>
    <w:p>
      <w:pPr>
        <w:pStyle w:val="Normal"/>
        <w:rPr/>
      </w:pPr>
      <w:r>
        <w:rPr/>
        <w:t>250 g små courgett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kalotte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50 g mandler, ristet let i ovn eller på tør pande</w:t>
      </w:r>
    </w:p>
    <w:p>
      <w:pPr>
        <w:pStyle w:val="Normal"/>
        <w:rPr/>
      </w:pPr>
      <w:r>
        <w:rPr/>
        <w:t>50 g parmesa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2 letsyrlige æbler</w:t>
      </w:r>
    </w:p>
    <w:p>
      <w:pPr>
        <w:pStyle w:val="Normal"/>
        <w:rPr/>
      </w:pPr>
      <w:r>
        <w:rPr/>
        <w:t>et par dråber citronsaft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ngredienserne til dejen sammen som en til en tradtionel brøddej. Lad den hæve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alotteløgene i små stykker. Sauter ved svag varme i olivenolie til løgene er klare. Lad dem køle af.  Stød imens mandler, ost, hvidløg og basilikum</w:t>
      </w:r>
    </w:p>
    <w:p>
      <w:pPr>
        <w:pStyle w:val="Normal"/>
        <w:rPr/>
      </w:pPr>
      <w:r>
        <w:rPr/>
        <w:t>sammen med lidt olivenolie til en grødet pasta. Rør løget i. Smag til med salt, peber og lidt citronsaft. Skær courgetterne i tynde skiver. Vend dem med</w:t>
      </w:r>
    </w:p>
    <w:p>
      <w:pPr>
        <w:pStyle w:val="Normal"/>
        <w:rPr/>
      </w:pPr>
      <w:r>
        <w:rPr/>
        <w:t>lidt olivenoli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æres i fine tern og vendes i lidt sukker og meget lidt citronsaft, kun for at de ikke skal blive brune, æblerne skulle gerne selv stå for syren</w:t>
      </w:r>
    </w:p>
    <w:p>
      <w:pPr>
        <w:pStyle w:val="Normal"/>
        <w:rPr/>
      </w:pPr>
      <w:r>
        <w:rPr/>
        <w:t>som et friskt modspil til fedmen fra nødderne, osten og oliven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i 15-20 små klumper. Ælt klumperne sammen hver for sig og tryk eller rul dem så ud til små flade dejstykker. Smør mandelmassen på og læg endeligt</w:t>
      </w:r>
    </w:p>
    <w:p>
      <w:pPr>
        <w:pStyle w:val="Normal"/>
        <w:rPr/>
      </w:pPr>
      <w:r>
        <w:rPr/>
        <w:t>courgetteskiverne taglagt ovenpå. Bag pizzaerne 10-15 minutter ved 225 grader, garner med rucolasalat og æblesalsa,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1:00Z</dcterms:created>
  <dc:creator>Jeannette</dc:creator>
  <dc:description/>
  <dc:language>en-US</dc:language>
  <cp:lastModifiedBy>Jeannette</cp:lastModifiedBy>
  <dcterms:modified xsi:type="dcterms:W3CDTF">2005-01-04T23:02:00Z</dcterms:modified>
  <cp:revision>1</cp:revision>
  <dc:subject/>
  <dc:title>Minipizza med courgetter mandler og parmesan</dc:title>
</cp:coreProperties>
</file>