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kage med rommarinerede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g lethakkede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god sjat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spilkognd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pilkogend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de hakked rosiner på en dyb takllerken. Hæld rom på og rør rundt. Sæt husholdningsfilm over og lad dem trække i 15 minutter. Smør og sukker røres go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æggene i et ad gangen og rør til en let og luftig creme. Rør kakao og vanillesukker i sammen med de marinerede rosiner med rommen. Bland mel og bag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rør det i skiftevis med mælken. Smør en springform på ca. 22 cm i diameter på siderne og læg et stykke bagepapir i bunden. Rør det spilkognde vand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, der straks bredes ud i springformen. Bag kagen på næstnederste rille ved 175 grader i ca. 1 time. Løsn kagen forsigtigt i kanten og tag ringen a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en. Køl af. Rør flormelis med vand til glasur, der bredes over den nybagte ka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2:55:00Z</dcterms:created>
  <dc:creator>Jeannette</dc:creator>
  <dc:description/>
  <dc:language>en-US</dc:language>
  <cp:lastModifiedBy>Liselotte Wæhrens</cp:lastModifiedBy>
  <dcterms:modified xsi:type="dcterms:W3CDTF">2005-03-13T07:46:00Z</dcterms:modified>
  <cp:revision>2</cp:revision>
  <dc:subject/>
  <dc:title>Chokoladekage med rommarinerede rosiner</dc:title>
</cp:coreProperties>
</file>