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tårsbomb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asteuriserede æggeblommer (købes dybfrosne, optøs før bru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å marcipan revet på råkost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e frugter f.eks. kiwi, druer, carambole og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med flormelis til tykt skum. Tilsæt vaniljekorn, chokolade, og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isen i en flot form og frys den ved -18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tø hindbærrene og mix dem i foodprocessor med vandet. Pres dem gennem en sigte. Smag til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af formen og læg den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hokoladespåner og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23:00Z</dcterms:created>
  <dc:creator>Jeannette</dc:creator>
  <dc:description/>
  <dc:language>en-US</dc:language>
  <cp:lastModifiedBy>Liselotte Wæhrens</cp:lastModifiedBy>
  <dcterms:modified xsi:type="dcterms:W3CDTF">2004-02-20T23:25:00Z</dcterms:modified>
  <cp:revision>2</cp:revision>
  <dc:subject/>
  <dc:title>Nytårsbomben</dc:title>
</cp:coreProperties>
</file>