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sters i butterdejsform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østers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utterdejsform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asteuriseret æggeblomm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ben østersene og kom dem i en gryde sammen med saften fra dem. Varm dem op ved lavt blus. Tag dem op efter 1 minuts tid. Saften røres med smør og lidt</w:t>
      </w:r>
    </w:p>
    <w:p>
      <w:pPr>
        <w:pStyle w:val="Normal"/>
        <w:rPr/>
      </w:pPr>
      <w:r>
        <w:rPr/>
        <w:t>fløde og jævnes med æggeblommen. Smag til med citronsaft, peber og salt. Hæld saucen over i de opvarmede forme og kom østersene i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41:00Z</dcterms:created>
  <dc:creator>Jeannette</dc:creator>
  <dc:description/>
  <dc:language>en-US</dc:language>
  <cp:lastModifiedBy>Jeannette</cp:lastModifiedBy>
  <dcterms:modified xsi:type="dcterms:W3CDTF">2005-03-28T00:41:00Z</dcterms:modified>
  <cp:revision>1</cp:revision>
  <dc:subject/>
  <dc:title>østers i butterdejsforme</dc:title>
</cp:coreProperties>
</file>