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 i dild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lødeost natur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riskhakket dil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Tør she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ynt: 100 g spegepølse i striml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flødeosten i mindre stykker og kom dem i en tykbundet gryde. Pisk mælken i lidt efter lidt. Giv blandingen et opkog og tilsæt dild. Smag saucen til med sherry, salt og peber. Vend friskkogt pasta i saucen og hæld den i en varm skål. Fordel spegeskinken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Spegeskinken kan erstattes af ferskrøget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2:00Z</dcterms:created>
  <dc:creator>Jeannette</dc:creator>
  <dc:description/>
  <dc:language>en-US</dc:language>
  <cp:lastModifiedBy>Bodil Thuesen</cp:lastModifiedBy>
  <dcterms:modified xsi:type="dcterms:W3CDTF">2003-08-26T06:51:00Z</dcterms:modified>
  <cp:revision>2</cp:revision>
  <dc:subject/>
  <dc:title>Pasta i dild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747426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