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4 per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l grønsagsbouillon ( vand og ternin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(400g) flåede,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g hakket oksekød ( 10-12% fedt 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spsk. Citrons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 tsk. </w:t>
      </w: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g suppehorn el. pasta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Yoghurt el. cultura og en tyk skive brød til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champignon hakkes. Bouillon og flåede tomater bringes i kog. De øvrige ingredienser, undtagen peberfrugt og persille tilsættes. Snurre sammen i 10</w:t>
      </w:r>
    </w:p>
    <w:p>
      <w:pPr>
        <w:pStyle w:val="Normal"/>
        <w:rPr/>
      </w:pPr>
      <w:r>
        <w:rPr/>
        <w:t>min. Peberfrugten renses for stilk og kærner og skæres i små terninger. Peberfrugt og persille tilsættes. Retten snurre yderligere 2 min. Næringsindhold</w:t>
      </w:r>
    </w:p>
    <w:p>
      <w:pPr>
        <w:pStyle w:val="Normal"/>
        <w:rPr/>
      </w:pPr>
      <w:r>
        <w:rPr/>
        <w:t>med tilbehør pr. person 2350 kilojoule (560 k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6:00Z</dcterms:created>
  <dc:creator>Jeannette</dc:creator>
  <dc:description/>
  <dc:language>en-US</dc:language>
  <cp:lastModifiedBy>Jeannette</cp:lastModifiedBy>
  <dcterms:modified xsi:type="dcterms:W3CDTF">2003-05-21T18:36:00Z</dcterms:modified>
  <cp:revision>1</cp:revision>
  <dc:subject/>
  <dc:title>Tyrkisk suppe</dc:title>
</cp:coreProperties>
</file>