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bøf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hakket oksekød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spsk sennep</w:t>
      </w:r>
    </w:p>
    <w:p>
      <w:pPr>
        <w:pStyle w:val="Normal"/>
        <w:rPr/>
      </w:pPr>
      <w:r>
        <w:rPr/>
        <w:t>160 g smør</w:t>
      </w:r>
    </w:p>
    <w:p>
      <w:pPr>
        <w:pStyle w:val="Normal"/>
        <w:rPr/>
      </w:pPr>
      <w:r>
        <w:rPr/>
        <w:t>1 spsk bdt finthakket persille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1 kg kog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ødet med rasp og æg og ælt farsen godt. Rens porren og snit den fint. Tilsæt porreringe og hvidløg og krydr med salt, peber og sennep. Lad farsen</w:t>
      </w:r>
    </w:p>
    <w:p>
      <w:pPr>
        <w:pStyle w:val="Normal"/>
        <w:rPr/>
      </w:pPr>
      <w:r>
        <w:rPr/>
        <w:t>hvile ca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ødgør smørret og rør det op med persillen. Læg det på et stykke plastfolie og rul det til en aflang rulle. Sættes i køleskabet. Citronerne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nu farsen til en stor bøf, der passer til din pande. Smelt fedtstoffet gyldent, kom bøffen på panden og brun den. Dæmp varmen og lad den stege ca 8</w:t>
      </w:r>
    </w:p>
    <w:p>
      <w:pPr>
        <w:pStyle w:val="Normal"/>
        <w:rPr/>
      </w:pPr>
      <w:r>
        <w:rPr/>
        <w:t>minutter. Vend bøffen på et grydelåg, tag fedtstoffet i en lille skål først. Kom fedtstoffet tilbage på panden og steg nu bøffent på den anden side i ca</w:t>
      </w:r>
    </w:p>
    <w:p>
      <w:pPr>
        <w:pStyle w:val="Normal"/>
        <w:rPr/>
      </w:pPr>
      <w:r>
        <w:rPr/>
        <w:t>8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citronskiver med persillesmør på. Giv sprøde bras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44:00Z</dcterms:created>
  <dc:creator>User</dc:creator>
  <dc:description/>
  <dc:language>en-US</dc:language>
  <cp:lastModifiedBy>User</cp:lastModifiedBy>
  <dcterms:modified xsi:type="dcterms:W3CDTF">2006-06-02T14:45:00Z</dcterms:modified>
  <cp:revision>1</cp:revision>
  <dc:subject/>
  <dc:title>Pandebøf</dc:title>
</cp:coreProperties>
</file>