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tterurter kryderier</w:t>
      </w:r>
    </w:p>
    <w:p>
      <w:pPr>
        <w:pStyle w:val="Normal"/>
        <w:rPr/>
      </w:pPr>
      <w:r>
        <w:rPr/>
        <w:t>Information, Bitter -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vil trække på div kryderurter/kryderier gøres dette bedst med: Finsprit - Vodka - Svendborg akvavit - Brøndum snaps, som alle er stort set smagsløse.</w:t>
      </w:r>
    </w:p>
    <w:p>
      <w:pPr>
        <w:pStyle w:val="Normal"/>
        <w:rPr/>
      </w:pPr>
      <w:r>
        <w:rPr/>
        <w:t>Der hældes væske på til urterne er dækket. Trækketiden afhænger af den enkelte urt. Ud af dette får man et ekstrat som kan fortyndes efter smag, med en</w:t>
      </w:r>
    </w:p>
    <w:p>
      <w:pPr>
        <w:pStyle w:val="Normal"/>
        <w:rPr/>
      </w:pPr>
      <w:r>
        <w:rPr/>
        <w:t>af ovennævnte væsker. Opbevares i tæt tillukkede glas/flasker. Kan også opbevares i fryser (her er fordampningen mindst), men man skal i såfald kun lave</w:t>
      </w:r>
    </w:p>
    <w:p>
      <w:pPr>
        <w:pStyle w:val="Normal"/>
        <w:rPr/>
      </w:pPr>
      <w:r>
        <w:rPr/>
        <w:t>portioner der kan gå direkte i "brændevinen", ellers risikerer man at en del af smagen forsvinder i smeltevandet. Tag kun frem hvad du aktuelt skal bruge,</w:t>
      </w:r>
    </w:p>
    <w:p>
      <w:pPr>
        <w:pStyle w:val="Normal"/>
        <w:rPr/>
      </w:pPr>
      <w:r>
        <w:rPr/>
        <w:t>og lad det stå til det har stuetemp. (så er smagen kraftigs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18:00Z</dcterms:created>
  <dc:creator>Jeannette</dc:creator>
  <dc:description/>
  <dc:language>en-US</dc:language>
  <cp:lastModifiedBy>Jeannette</cp:lastModifiedBy>
  <dcterms:modified xsi:type="dcterms:W3CDTF">2004-03-16T15:18:00Z</dcterms:modified>
  <cp:revision>1</cp:revision>
  <dc:subject/>
  <dc:title>Bitterurter kryderier</dc:title>
</cp:coreProperties>
</file>