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mænd kon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 elle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kom det i en røreskål. Tilsæt mælk, salt og sukker. Rør gæren ud heri. Tilsæt melet (hold ca. 2 spsk. af melet tilbage, som brug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ulning). Når dejen er æltet godt sammen og er blank, stilles den til forhævning ca. 20 min., hvorefter den slås n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er dejen nem at arbejde med. Den deles i 2 kugler, der hver trilles til en pølse. Hver pølse deles i 12 stykker. Disse 24 stykker trilles til bol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tilles med lidt afstand imellem på en smurt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ca. 20 min. Pensles med let hånd med æg. Bages midt i ovnen. Bagetid: ca. 20 min. ved 225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florsukker glasur, flag og evt. l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43:00Z</dcterms:created>
  <dc:creator>Jeannette</dc:creator>
  <dc:description/>
  <dc:language>en-US</dc:language>
  <cp:lastModifiedBy>Liselotte Wæhrens</cp:lastModifiedBy>
  <dcterms:modified xsi:type="dcterms:W3CDTF">2004-03-01T07:05:00Z</dcterms:modified>
  <cp:revision>3</cp:revision>
  <dc:subject/>
  <dc:title>Kagemænd kone 2</dc:title>
</cp:coreProperties>
</file>