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illbøffer til spid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9 rækker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. herbes provenca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soj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 ras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 fra kvær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ørst alle ingredienserne godt sammen, og lad farsen hvile lidt. Så former du små ovale kødboller, som sættes på grillspid sammen med f.eks. små stykker</w:t>
      </w:r>
    </w:p>
    <w:p>
      <w:pPr>
        <w:pStyle w:val="Normal"/>
        <w:rPr/>
      </w:pPr>
      <w:r>
        <w:rPr>
          <w:lang w:val="en-GB"/>
        </w:rPr>
        <w:t xml:space="preserve">bacon, courgetter, champignon, cherrytomater eller andet. </w:t>
      </w:r>
      <w:r>
        <w:rPr/>
        <w:t>Pensl med olie, før spiddene grilles over trækul, ca. 5 min på hver side. Servér de lækre spid</w:t>
      </w:r>
    </w:p>
    <w:p>
      <w:pPr>
        <w:pStyle w:val="Normal"/>
        <w:rPr/>
      </w:pPr>
      <w:r>
        <w:rPr/>
        <w:t>med frisk grøn salat samt baguett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41:00Z</dcterms:created>
  <dc:creator>Jeannette</dc:creator>
  <dc:description/>
  <dc:language>en-US</dc:language>
  <cp:lastModifiedBy>Jeannette</cp:lastModifiedBy>
  <dcterms:modified xsi:type="dcterms:W3CDTF">2004-05-15T02:41:00Z</dcterms:modified>
  <cp:revision>1</cp:revision>
  <dc:subject/>
  <dc:title>grillbøffer til spid </dc:title>
</cp:coreProperties>
</file>