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dressing baseret på kvark</w:t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pasta, ukogt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>
          <w:lang w:val="en-GB"/>
        </w:rPr>
      </w:pPr>
      <w:r>
        <w:rPr>
          <w:lang w:val="en-GB"/>
        </w:rPr>
        <w:t>1 skive agurk (10 cm)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100 g majs, frosne</w:t>
      </w:r>
    </w:p>
    <w:p>
      <w:pPr>
        <w:pStyle w:val="Normal"/>
        <w:rPr/>
      </w:pPr>
      <w:r>
        <w:rPr/>
        <w:t>1/2 rød peberfrugt</w:t>
      </w:r>
    </w:p>
    <w:p>
      <w:pPr>
        <w:pStyle w:val="Normal"/>
        <w:rPr/>
      </w:pPr>
      <w:r>
        <w:rPr/>
        <w:t>1/3 iceberg salathoved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100 g kvark 5%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Pastaen koges efter forskrift og lige før den er færdig kan de frosne majs smides ned i vandet så de tør. Pastaen overhældes med nok vand til at køle helt</w:t>
      </w:r>
    </w:p>
    <w:p>
      <w:pPr>
        <w:pStyle w:val="Normal"/>
        <w:rPr/>
      </w:pPr>
      <w:r>
        <w:rPr/>
        <w:t>(eller køler separat). Skær agurken, tomaterne, peberfrugt og løg i tern samt gulerødderne i "strimler". Skær salaten i strimler. Hvidløget presses i kvarken</w:t>
      </w:r>
    </w:p>
    <w:p>
      <w:pPr>
        <w:pStyle w:val="Normal"/>
        <w:rPr/>
      </w:pPr>
      <w:r>
        <w:rPr/>
        <w:t>og tilsættes salt, peber og oregano og røres godt. Løg tilsættes først og herefter pasta og majs. Rør godt, så dressingen fordeles på pastaen ect. Tilsæt</w:t>
      </w:r>
    </w:p>
    <w:p>
      <w:pPr>
        <w:pStyle w:val="Normal"/>
        <w:rPr/>
      </w:pPr>
      <w:r>
        <w:rPr/>
        <w:t>resten af grønt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Salaten kan spises alene eller tilsat kød (eller som tilbehør). Jeg synes tun, kogt skinke, kylling, kalkun og pølser smager godt i en pasta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43:00Z</dcterms:created>
  <dc:creator>Jeannette</dc:creator>
  <dc:description/>
  <dc:language>en-US</dc:language>
  <cp:lastModifiedBy>Jeannette</cp:lastModifiedBy>
  <dcterms:modified xsi:type="dcterms:W3CDTF">2003-05-19T09:45:00Z</dcterms:modified>
  <cp:revision>1</cp:revision>
  <dc:subject/>
  <dc:title>Pastasalat med dressing baseret på kvark</dc:title>
</cp:coreProperties>
</file>