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merfromage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ymer, tykmælk eller a3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kede va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husblasen i blød i koldt vand i 5 min. Rør ymer med sukker og vanille. Træk husblasen op af vandet med det vand, der hænger ved. Smelt den i vandb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 husblasen med lidt af ymeren, og bland derefter dette med resten af ymeren under omrøring. Pisk fløden stiv og vend den i ymerblandingen. Hæld froma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serveringsskålen, når den er næsten stiv. Stil den koldt. Pynt evt. Med hakkede nødder eller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0:53:00Z</dcterms:created>
  <dc:creator>Jeannette</dc:creator>
  <dc:description/>
  <dc:language>en-US</dc:language>
  <cp:lastModifiedBy>Liselotte Wæhrens</cp:lastModifiedBy>
  <dcterms:modified xsi:type="dcterms:W3CDTF">2004-02-07T21:34:00Z</dcterms:modified>
  <cp:revision>2</cp:revision>
  <dc:subject/>
  <dc:title>Ymerfromage 2</dc:title>
</cp:coreProperties>
</file>