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GGNO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2 (pasturiserede)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½ kop sukker</w:t>
      </w:r>
    </w:p>
    <w:p>
      <w:pPr>
        <w:pStyle w:val="Normal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  <w:t>½ kop Rom</w:t>
      </w:r>
    </w:p>
    <w:p>
      <w:pPr>
        <w:pStyle w:val="Normal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  <w:t>½ kop bourbon Whiskey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l. flødeskum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l. Sødmæl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isk fløden stiv med 1/4 kop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isk æggehvider med 1/4 kop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isk æggeblommer - tilsæt 1 kop sukker langsom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om, Bourbon og sødmælk tilsættes æggeblommerne langsomt og til sidst foldes de piskede hvider og flødeskummet i . Stilles koldt til den skal bruges. Inde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ervering drysses med revet muskatnød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ækker til ca. 12 servering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7T19:34:00Z</dcterms:created>
  <dc:creator>Jeannette</dc:creator>
  <dc:description/>
  <dc:language>en-US</dc:language>
  <cp:lastModifiedBy>Liselotte Wæhrens</cp:lastModifiedBy>
  <dcterms:modified xsi:type="dcterms:W3CDTF">2003-11-25T18:35:00Z</dcterms:modified>
  <cp:revision>4</cp:revision>
  <dc:subject/>
  <dc:title>- EGGNOG</dc:title>
</cp:coreProperties>
</file>