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roulade med Italiensk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ram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 godt i ca. 5 minutter. Tilsæt melet uden at piske. Pisk æggehviderne stive og tilsæt lidt sukker midtvejs for at stabilis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. Hæld de stive æggehvider og det smeltede smør i blandingen samtidig. Bland det hele forsigtigt. Hæld forsigtigt denne dej ud på et stykke papir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anbragt på bagepladen. Rør så lidt som muligt ved dejen med paletkniven og stryg blandingen jævnt ud i ca. 1½ cm tykkelse. Bag rouladen ved 23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7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snart kagen kommer ud af ovnen, skal den tages af pladen og over på arbejdsbordet - med kagen mod bordpladen, fugt papiret med vand med en pensel.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minutters forløb vil kagen af sig selv slippe papiret. Lad den køle af dækket med et klæde, så den ikke bliver t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f.eks. abrikos-marmelade på og rul d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 og flormelis, hæld forsigtigt sukkeret i under stadig piskning til stift 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es på ruladen med stjernetyl og dekoreres som en ujævn træstamme, sættes i en varm ovn til marengsen har fåe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grønne marcipanblade og små røde marcipanbær (Kristtjør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4:00Z</dcterms:created>
  <dc:creator>Jeannette</dc:creator>
  <dc:description/>
  <dc:language>en-US</dc:language>
  <cp:lastModifiedBy>Liselotte Wæhrens</cp:lastModifiedBy>
  <dcterms:modified xsi:type="dcterms:W3CDTF">2004-02-09T13:50:00Z</dcterms:modified>
  <cp:revision>2</cp:revision>
  <dc:subject/>
  <dc:title>Juleroulade med Italiensk marengs</dc:title>
</cp:coreProperties>
</file>