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silikum marinerede rabarber med rabarber sorb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400  g. rabarber (enderne skåret af og skyllet)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5 dl. rødvin (frugtagtig)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500 g. sukk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bdt. basilikum (skyllet, bladene plukket af)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–2 stk. limefrugt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00 g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orbe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.rabarber (enderne skåret af og skyllet)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dl. vand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70 g. sukk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stang vanille (flækket, marven skrabes ud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inerede rabarb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rabarberne i stykker og kom dem i en skål. Alle ingredienserne koges sammen (basilikum: kun stilkene), smages til med limesaften. Hæld den kogen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ge over rabarberne. Er rabarberne ikke møre, skal lagen koges op igen og hældes over anden gang. Afkøles. 2 dl af lagen sigtes i en gryde og koges ti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sirup sammen med de 200 g. sukker. Afkøles. De hakkede basilikumblade tilsætt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orbe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rabarberne i små stykker og put dem i gryden med de andre ingredienser. Koges, til rabarberne er møre, derefter blendes de, og grøden sigtes. Frys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ismaski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ing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gt rabarberne fra lagen og vend dem i siruppen. Server rabarberne sammen med sorbe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22:18:00Z</dcterms:created>
  <dc:creator>Jeannette</dc:creator>
  <dc:description/>
  <dc:language>en-US</dc:language>
  <cp:lastModifiedBy>Jeannette</cp:lastModifiedBy>
  <dcterms:modified xsi:type="dcterms:W3CDTF">2005-03-28T12:18:00Z</dcterms:modified>
  <cp:revision>2</cp:revision>
  <dc:subject/>
  <dc:title>Basilikum marinerede rabarber med rabarber sorbet</dc:title>
</cp:coreProperties>
</file>