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dstemor Dybdahl's æbleskiver uden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erstat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røgne spsk. grød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kiv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. æg erstat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½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fløde 13% ell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en appelsin eller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erstat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dris og vand koges i 1 time. Derefter presses massen igennem en si eller blendes. (Kan fryses i f.eks. isterningebakker) (2 spsk. svarer til 1 æg). Anven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kiv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erstatning, sukker, kærnemælk og fløde piskes godt sammen. Tilsæt hvedemel, kardemomme og vaniljesukker og rør godt rundt til alle klumper er forsvu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stå gerne en times tid. Tilsæt herefter bagepulver og revet skal af appelsin eller citron og rør igen godt rundt. Bag nu æbleskiverne i smø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eller ol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evt. 50 g. smeltet smør i dejen. Herved kan der spares på fedtstoffet ved bagningen. Server æbleskiverne varme sammen med flormelis og solbærsyltetøj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14:00Z</dcterms:created>
  <dc:creator>Jeannette</dc:creator>
  <dc:description/>
  <dc:language>en-US</dc:language>
  <cp:lastModifiedBy>Liselotte Wæhrens</cp:lastModifiedBy>
  <dcterms:modified xsi:type="dcterms:W3CDTF">2004-01-02T04:06:00Z</dcterms:modified>
  <cp:revision>2</cp:revision>
  <dc:subject/>
  <dc:title>Bedstemor Dybdahl's æbleskiver uden æg</dc:title>
</cp:coreProperties>
</file>