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sni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ærdig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 spsk maizenamel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200 ml mælk/fløde (2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5 g hindbærsyltetøj</w:t>
      </w:r>
    </w:p>
    <w:p>
      <w:pPr>
        <w:pStyle w:val="Normal"/>
        <w:rPr/>
      </w:pPr>
      <w:r>
        <w:rPr/>
        <w:t>100 ml piskefløde (1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2 spsk flormelis</w:t>
      </w:r>
    </w:p>
    <w:p>
      <w:pPr>
        <w:pStyle w:val="Normal"/>
        <w:rPr/>
      </w:pPr>
      <w:r>
        <w:rPr/>
        <w:t>varmt vand eller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 i 3 lange stykker 8 x 20 og prik dem med en gaffel. Bages ved 225 grader ( Fahr.437 )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 Pisk æggeblommer i en gryde sammen med sukker, maizena og vanillestangen. Fløden hældes i, og cremen koges under omrøring,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efløden piskes til 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hindbærsyltetøj, creme og flødeskum på de to bunde og pynt den sidste med glasur, lavet af flormelis og kogende vand eller appelsi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refter de tre bunde over hinanden med glasurbunden øverst,. Skær til sidst kagerne ud i stykker på 8 x 12 cm med en skarp kniv,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40:00Z</dcterms:created>
  <dc:creator>User</dc:creator>
  <dc:description/>
  <dc:language>en-US</dc:language>
  <cp:lastModifiedBy>User</cp:lastModifiedBy>
  <dcterms:modified xsi:type="dcterms:W3CDTF">2006-06-02T10:41:00Z</dcterms:modified>
  <cp:revision>1</cp:revision>
  <dc:subject/>
  <dc:title>Cremsnitter</dc:title>
</cp:coreProperties>
</file>