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 figen 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Friske fige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.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m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generne vaskes og toppen skæres af. De hakkes eller blendes sammen med sveskerne. Smagsstofferne tilsættes til sidst efter smag. Læg massen i lag skiftev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ed yoghurt. Stilles koldt i 1 time.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9:02:00Z</dcterms:created>
  <dc:creator>Jeannette</dc:creator>
  <dc:description/>
  <dc:language>en-US</dc:language>
  <cp:lastModifiedBy>Jeannette</cp:lastModifiedBy>
  <dcterms:modified xsi:type="dcterms:W3CDTF">2004-02-07T21:16:00Z</dcterms:modified>
  <cp:revision>2</cp:revision>
  <dc:subject/>
  <dc:title>Sveske figen dessert</dc:title>
</cp:coreProperties>
</file>