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rcipan asparge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trilles i lange pølser og tilspidses lidt i den ene ende. Med en saks afklippes små stykker marcipan, og på denne måde dannes hovedet. Dette farv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med vat, dyppet i røde og grønne, tørre konditorfarver. Asparges gives kun en antydning af far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6:48:00Z</dcterms:created>
  <dc:creator>Jeannette</dc:creator>
  <dc:description/>
  <dc:language>en-US</dc:language>
  <cp:lastModifiedBy>Liselotte Wæhrens</cp:lastModifiedBy>
  <dcterms:modified xsi:type="dcterms:W3CDTF">2004-02-08T17:51:00Z</dcterms:modified>
  <cp:revision>2</cp:revision>
  <dc:subject/>
  <dc:title>marcipan asparges </dc:title>
</cp:coreProperties>
</file>