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errejer med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egro salat nr.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ilke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alsamico 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balsamico, chilisauce, salt, peber, sojasauce og olie samme. Hæld dressingen på nu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varm pande sauteres rejerne, til de er røde og faste i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nudlerne og rejerne på salat og drys med hakket koriander. Pynt med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0:00Z</dcterms:created>
  <dc:creator>User</dc:creator>
  <dc:description/>
  <dc:language>en-US</dc:language>
  <cp:lastModifiedBy>User</cp:lastModifiedBy>
  <dcterms:modified xsi:type="dcterms:W3CDTF">2006-05-31T21:20:00Z</dcterms:modified>
  <cp:revision>1</cp:revision>
  <dc:subject/>
  <dc:title>Tigerrejer med nudler</dc:title>
</cp:coreProperties>
</file>