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nnikel marcipankage med græskar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0 porti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nnikel-marcipankage med græskarcreme. Fotograf: Mikael KaasFennikel-marcipan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fennikel (3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vanilj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tørrede tranebær eller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toppen af fenniklen væk, og hak resten i tern på 1 x 1 cm. Varm saft af citron og smør på en pande og kog fenniklen heri ca. 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æggehvide skummende med rørsukker og kornene af en ½ vaniljestang - det tager 10 minutter med en elmikser. Vend mel og bagepulver igennem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 ned i dejen med en dejskraber. Riv marcipan, rør det i dejen med tranebær, fennikel og l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smurt springform ca. 24 cm og bag kagen ved 200° 20-25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æskar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græskark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og skal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og skal af ½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vanilj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ger kvark (fromage frai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græskar og kasser kernerne. Kog græskarkødet til det er helt mørt ca. 30 minutter. Afkøl det og blend det til en ensartet creme med fint revet 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citron og appelsin, citron- og appelsinsaft, tilsæt kvark og smag til med flor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nnikel-marcipankagen kan serveres både som dessert og som en eftermiddagskage, når lækkersulten melder sig. De tørrede tranebær giver en flot farve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. Tørrede blåbær vil også gøre sig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0 g grønsager og frugt pr. perso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20:00Z</dcterms:created>
  <dc:creator>Jeannette</dc:creator>
  <dc:description/>
  <dc:language>en-US</dc:language>
  <cp:lastModifiedBy>Jeannette</cp:lastModifiedBy>
  <dcterms:modified xsi:type="dcterms:W3CDTF">2005-03-17T10:32:00Z</dcterms:modified>
  <cp:revision>2</cp:revision>
  <dc:subject/>
  <dc:title>Fennikel marcipankage med græskarcreme</dc:title>
</cp:coreProperties>
</file>