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Marinere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hakket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hakk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ny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llerne renses og marineres i marinaden i 30 min. vendes af og til. Tørres af og pensles med olie og grilles ca. 5 min.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7:00Z</dcterms:created>
  <dc:creator>Jeannette</dc:creator>
  <dc:description/>
  <dc:language>en-US</dc:language>
  <cp:lastModifiedBy>Jeannette</cp:lastModifiedBy>
  <dcterms:modified xsi:type="dcterms:W3CDTF">2004-08-18T05:28:00Z</dcterms:modified>
  <cp:revision>1</cp:revision>
  <dc:subject/>
  <dc:title>Foreller, Marinerede</dc:title>
</cp:coreProperties>
</file>