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Applep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e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ap 1 dl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6 mellemstor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 el.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tødt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øde (el. mæl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el.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i melet, tilsæt salt og koldt vand og saml dejen hurtigt med let hånd. Læg dejen koldt en times tid. Del dejen i 2 dele. Rul den ene halv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og beklæd en tærteform med dejen. Skræl æblerne, fjern kernehus, blomst og stilk og skær æblerne i tynde snitter, der blandes med de øvrige 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fyldet. Fordel det over tærtebunden. Rul den anden halvdel af dejen ud, og dæk tærten med den. Tryk kanterne godt sammen og skær et par huller i dejlåg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prik det med en gaffel, så dampen kan slippe ud. Pisk æggeblomme og fløde sammen og pensl tærten med det. Bages ved 200C i ca. 3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iskoldt flødeskum eller blød vanill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46:00Z</dcterms:created>
  <dc:creator>Jeannette</dc:creator>
  <dc:description/>
  <dc:language>en-US</dc:language>
  <cp:lastModifiedBy>Liselotte Wæhrens</cp:lastModifiedBy>
  <dcterms:modified xsi:type="dcterms:W3CDTF">2005-03-10T20:42:00Z</dcterms:modified>
  <cp:revision>2</cp:revision>
  <dc:subject/>
  <dc:title>Amerikansk Applepie</dc:title>
</cp:coreProperties>
</file>