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tænger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usmuttede, sni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æg (vægtklasse 5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7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mandler, smørret i mindre stykker, sukker og kanel. Arbejd det godt sammen, i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til slut æltes i. Dejen skal være smidig og glat. Lad den hvile køligt i 30 minutter. Del dejen i 7 klumper og tril dem til tynde pølser, der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hver 10 stykker. Læg kagerne på en bageplade belagt med bagepapir og bag dem på midterste rille ved 200 grader i 6-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 af. Smelt chokoladen over vandbad. Dyp nu enderne af de kolde kager i chokoladen og læg dem på et stykke bagepapir. Drys evt. straks med nøddefl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17:00Z</dcterms:created>
  <dc:creator>Jeannette</dc:creator>
  <dc:description/>
  <dc:language>en-US</dc:language>
  <cp:lastModifiedBy>Jeannette</cp:lastModifiedBy>
  <dcterms:modified xsi:type="dcterms:W3CDTF">2005-03-23T11:44:00Z</dcterms:modified>
  <cp:revision>2</cp:revision>
  <dc:subject/>
  <dc:title>Kanelstænger med mandler</dc:title>
</cp:coreProperties>
</file>