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farsbrød med svampe og basiliku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hakket kalkunbry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. grønsags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psk.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0 g champig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mellemstore squa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ore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akke kalkunba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s. flåede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. hakket 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peber efter beh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Grønsagerne rengø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Kalkunbryst, champignon, 1/2 løg, 1 dl. vand, basilikum og salt og peber efter behag kommes i en blender og blendes sam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Squash, de flåede tomater og resten af løgene skæres i mindre sty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Farsen formes som et brød og kommes i et ildfast fad. Kalkunbacon lægges omkring farsbrødet så det dækker fuldstændi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Farsbrødet kommes i ovnen sammen med resten af grønsagerne. De ligger fordelt udenom farsbrødet i fadet. Grønsagsbouillonen blandes med saften fra de</w:t>
      </w:r>
    </w:p>
    <w:p>
      <w:pPr>
        <w:pStyle w:val="Normal"/>
        <w:rPr/>
      </w:pPr>
      <w:r>
        <w:rPr/>
        <w:t>flåede tomater. Farsbrødet overhældes med bland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Farsbrødet bages i ovnen på 175°c i ca. 1 time. Det er vigtigt at farsbrødet er fuldstændigt gennemste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Serveres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6T03:48:00Z</dcterms:created>
  <dc:creator>Jeannette</dc:creator>
  <dc:description/>
  <dc:language>en-US</dc:language>
  <cp:lastModifiedBy>Jeannette</cp:lastModifiedBy>
  <dcterms:modified xsi:type="dcterms:W3CDTF">2005-04-16T03:48:00Z</dcterms:modified>
  <cp:revision>1</cp:revision>
  <dc:subject/>
  <dc:title>Kalkunfarsbrød med svampe og basilikum:</dc:title>
</cp:coreProperties>
</file>