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tærte med marcipanbund o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-10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 eller 3 mellem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Flødeskum eller vanilleis o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springform med løs bund (24 cm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til en tyk creme og vend forsigtigt mel blandet med bagepulver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ODENSE Ren Rå Marcipan groft og vend den i dejen sammen med appelsinskal. Hæld dejen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30 min. i en 175º varm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den afkølede kage med flødeskum og jord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øv tærten med bagt f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lg opskriften, men kom 150 g frosne bær, fx solbær, blåbær eller kirsebær over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frugten med 50 g koldt smør i skiver og bag tær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35-40 min. i en 175º varm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14:00Z</dcterms:created>
  <dc:creator>Jeannette</dc:creator>
  <dc:description/>
  <dc:language>en-US</dc:language>
  <cp:lastModifiedBy>Jeannette</cp:lastModifiedBy>
  <dcterms:modified xsi:type="dcterms:W3CDTF">2005-03-17T11:18:00Z</dcterms:modified>
  <cp:revision>2</cp:revision>
  <dc:subject/>
  <dc:title>Frugttærte med marcipanbund og jordbær</dc:title>
</cp:coreProperties>
</file>