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red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ortion Det er ikke rigtig majonæ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t er ikke rigtig majonæ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iter macadamia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stilke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 m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nne gulerødderne. Fordel strimlerne på en tallerken langs kanten, så der bliver et hul i midten til majo’en. Drys med lidt paprika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ikke rigtig majonæse</w:t>
      </w:r>
    </w:p>
    <w:p>
      <w:pPr>
        <w:pStyle w:val="Normal"/>
        <w:rPr/>
      </w:pPr>
      <w:r>
        <w:rPr/>
        <w:t>Juice agurk og bladselleri og blend med resten, til det bliver til majonæse. Hvis din blender ikke er så stærk, er du måske nødt til at afslutte blendningen</w:t>
      </w:r>
    </w:p>
    <w:p>
      <w:pPr>
        <w:pStyle w:val="Normal"/>
        <w:rPr/>
      </w:pPr>
      <w:r>
        <w:rPr/>
        <w:t>af majonæsen i en anden skål med stavble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6:58:00Z</dcterms:created>
  <dc:creator>Jeannette</dc:creator>
  <dc:description/>
  <dc:language>en-US</dc:language>
  <cp:lastModifiedBy>Jeannette</cp:lastModifiedBy>
  <dcterms:modified xsi:type="dcterms:W3CDTF">2005-03-24T16:58:00Z</dcterms:modified>
  <cp:revision>1</cp:revision>
  <dc:subject/>
  <dc:title>gulerodsreder</dc:title>
</cp:coreProperties>
</file>