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sprøde vegetar forårsrull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 blade fra kina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ml bønnespi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ml iblødlagte man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0 ml pur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0 ml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.5 cm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iter bløde mørkegrønne blade. F. eks. spinat eller brøndkar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ød abrikossov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 søde abrikoser udblødte natten over (Gule abrikoser er svovlede. Køb de brune giftfri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tsk an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tsk fennikel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de mørkegrønne blade med avocado, hvidløg, ingefær og mandler til det er blødt, men stadig med stykker i. Skør kinakålen så du kun bruger det øverste,</w:t>
      </w:r>
    </w:p>
    <w:p>
      <w:pPr>
        <w:pStyle w:val="Normal"/>
        <w:rPr/>
      </w:pPr>
      <w:r>
        <w:rPr/>
        <w:t>bløde grønne stykke. Skær forårsløgene i tynde stykker. Læg en skefuld af blandingen på et kålblad, tilføj bønnespirer, purløg og forårsløg så det hele</w:t>
      </w:r>
    </w:p>
    <w:p>
      <w:pPr>
        <w:pStyle w:val="Normal"/>
        <w:rPr/>
      </w:pPr>
      <w:r>
        <w:rPr/>
        <w:t>ligger på langs. Rul kålbladet så det overlapper, og læg den åbne side n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d abrikossovs</w:t>
      </w:r>
    </w:p>
    <w:p>
      <w:pPr>
        <w:pStyle w:val="Normal"/>
        <w:rPr/>
      </w:pPr>
      <w:r>
        <w:rPr/>
        <w:t>Blend det hele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16:00Z</dcterms:created>
  <dc:creator>Jeannette</dc:creator>
  <dc:description/>
  <dc:language>en-US</dc:language>
  <cp:lastModifiedBy>Jeannette</cp:lastModifiedBy>
  <dcterms:modified xsi:type="dcterms:W3CDTF">2005-03-25T01:17:00Z</dcterms:modified>
  <cp:revision>1</cp:revision>
  <dc:subject/>
  <dc:title>lækre sprøde vegetar forårsruller</dc:title>
</cp:coreProperties>
</file>