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 med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råber kul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let lunet kærnemælk og tilsæt Yoghurt som har stue temperatur. Rør salt, flyende honning, kulør og groft rugmel i og rør dejen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hvedemel i lidt af gangen og ælt en blød dej, der hæver lunt og tildækket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et aflangt brød og læg det i en smurt form. Pensl med koldt vand og lad dejen hæve ca. 30 min. Pensl igen dejen og prik den dybt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først 20 min. ved 200 grader midt i ovnen. Flyt formen ned i ovnen og bag yderligere 25 min. Vend brødet ud på bageristen og pensl med smeltet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 derefter brødet ind i et tykt viskestykke og lad det ligge natt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2:00Z</dcterms:created>
  <dc:creator>Jeannette</dc:creator>
  <dc:description/>
  <dc:language>en-US</dc:language>
  <cp:lastModifiedBy>Jeannette</cp:lastModifiedBy>
  <dcterms:modified xsi:type="dcterms:W3CDTF">2004-02-25T19:03:00Z</dcterms:modified>
  <cp:revision>2</cp:revision>
  <dc:subject/>
  <dc:title>Rugbrød med kærnemælk</dc:title>
</cp:coreProperties>
</file>