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Ingefær kylling</w:t>
      </w:r>
    </w:p>
    <w:p>
      <w:pPr>
        <w:pStyle w:val="Normal"/>
        <w:rPr/>
      </w:pPr>
      <w:r>
        <w:rPr/>
        <w:t>1 kylling a ca 1600 g</w:t>
      </w:r>
    </w:p>
    <w:p>
      <w:pPr>
        <w:pStyle w:val="Normal"/>
        <w:rPr/>
      </w:pPr>
      <w:r>
        <w:rPr/>
        <w:t>1 rosa grape, saften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50 gr skrællet ingefær</w:t>
      </w:r>
    </w:p>
    <w:p>
      <w:pPr>
        <w:pStyle w:val="Normal"/>
        <w:rPr/>
      </w:pPr>
      <w:r>
        <w:rPr/>
        <w:t>1 spsk sesamoli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tørret koriande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 indmad fra kyllingen og del den i otte stykker. Skær ingefær og hvidløg meget fint og sauter begge dele ved ikke for høj varme i de to olier.</w:t>
      </w:r>
    </w:p>
    <w:p>
      <w:pPr>
        <w:pStyle w:val="Normal"/>
        <w:rPr/>
      </w:pPr>
      <w:r>
        <w:rPr/>
        <w:t>Tag hvidløg og ingefær op med en hulske og steg så kyllingestykkerne grundigt gyldne stadig ved ikke alt for høj varme, samtidig med at du krydrer med</w:t>
      </w:r>
    </w:p>
    <w:p>
      <w:pPr>
        <w:pStyle w:val="Normal"/>
        <w:rPr/>
      </w:pPr>
      <w:r>
        <w:rPr/>
        <w:t>salt og peber. Tilsæt ingefær-hvidløg, koriander, sukker og grapesaftvand, læg låg på og braiser kyllingen i ovn eller på blusset 25-30 minutter til den</w:t>
      </w:r>
    </w:p>
    <w:p>
      <w:pPr>
        <w:pStyle w:val="Normal"/>
        <w:rPr/>
      </w:pPr>
      <w:r>
        <w:rPr/>
        <w:t>er gennemstegt. Kig efter et par gange undervejs for at sikre at der stadig er lidt væske i bunden af gryden. Ellers tilføjes lidt ekstra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Vand eller hvidvin kan erstatte grapesaft. I så fald reduceres sukkermængden tilsvar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33:00Z</dcterms:created>
  <dc:creator>Jeannette</dc:creator>
  <dc:description/>
  <dc:language>en-US</dc:language>
  <cp:lastModifiedBy>Jeannette</cp:lastModifiedBy>
  <dcterms:modified xsi:type="dcterms:W3CDTF">2004-04-02T12:33:00Z</dcterms:modified>
  <cp:revision>1</cp:revision>
  <dc:subject/>
  <dc:title>lækker Ingefær kylling</dc:title>
</cp:coreProperties>
</file>