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amstegt torsk med sush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torsk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hiri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300 g Blue Dragon sushiri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·  3 spsk. ris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3/4 dl. </w:t>
      </w:r>
      <w:r>
        <w:rPr>
          <w:lang w:val="en-GB" w:eastAsia="en-US"/>
        </w:rPr>
        <w:t>Blue dragon japansk soja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1 tsk. Blue Dragon wasabipast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·  8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avo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8 cm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ges efter anvisningen på emballagen. Risvinseddike, sukker og salt blandes sammen og vendes med den nykogte ris. Risene afkøles 1/2 af den kolde</w:t>
      </w:r>
    </w:p>
    <w:p>
      <w:pPr>
        <w:pStyle w:val="Normal"/>
        <w:rPr/>
      </w:pPr>
      <w:r>
        <w:rPr/>
        <w:t>ris anrettes om kugler på de 8 salatblade. Skiver af avocado og agurk lægges på risene. Resten af risene serveres i en skål. Fileterne skæres i stave og</w:t>
      </w:r>
    </w:p>
    <w:p>
      <w:pPr>
        <w:pStyle w:val="Normal"/>
        <w:rPr/>
      </w:pPr>
      <w:r>
        <w:rPr/>
        <w:t>vendes i sesam. Steges på en pande i olie ca. 2 minutter på hver side. Soyasaucen smages til med wasabi og serveres som dip til ris og tor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24:00Z</dcterms:created>
  <dc:creator>Jeannette</dc:creator>
  <dc:description/>
  <dc:language>en-US</dc:language>
  <cp:lastModifiedBy>Jeannette</cp:lastModifiedBy>
  <dcterms:modified xsi:type="dcterms:W3CDTF">2004-11-22T08:24:00Z</dcterms:modified>
  <cp:revision>1</cp:revision>
  <dc:subject/>
  <dc:title>Sesamstegt torsk med sushiris</dc:title>
</cp:coreProperties>
</file>