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ffetrøffel med hvid chokol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flydende 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hvid chokolade,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 g. chokolademoccabønner,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og smeltes over vandbad. Fløden bringes i kog med siruppen og kaffen. Den koger 5 minutter, sies og piskes i den smeltede chokolade. Afk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under kraftig omrøring. Når den har stuetemperatur, kommes den i en form beklædt med oliesmurt bagepapir og stilles kold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ud i kvadrater eller rektangler og stilles atter koldt. Dyppes i tempereret hvid chokolade og stilles køligt. Pyntes med en moccachokoladebønne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11:00Z</dcterms:created>
  <dc:creator>Jeannette</dc:creator>
  <dc:description/>
  <dc:language>en-US</dc:language>
  <cp:lastModifiedBy>Jeannette</cp:lastModifiedBy>
  <dcterms:modified xsi:type="dcterms:W3CDTF">2004-02-08T16:14:00Z</dcterms:modified>
  <cp:revision>2</cp:revision>
  <dc:subject/>
  <dc:title>kaffetrøffel med hvid chokolade </dc:title>
</cp:coreProperties>
</file>