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med løg og tom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 dl ris (lang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 dl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mellemstore tomater eller 1½ dl konserver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stegegryde. Tilsæt løgene, der er skåret i tynde skiver og svits dem, til de er bløde og gennemsigtige, men ikke brune. Kom risene i</w:t>
      </w:r>
    </w:p>
    <w:p>
      <w:pPr>
        <w:pStyle w:val="Normal"/>
        <w:rPr/>
      </w:pPr>
      <w:r>
        <w:rPr/>
        <w:t>og rør nogle minutter, så alle risene er dækket af olie, de må ikke brunes. Tilsæt bouillon, vand, salt og hakkede tomater, hvor skind og kerner er fjernet.</w:t>
      </w:r>
    </w:p>
    <w:p>
      <w:pPr>
        <w:pStyle w:val="Normal"/>
        <w:rPr/>
      </w:pPr>
      <w:r>
        <w:rPr/>
        <w:t>Læg låg på gryden og lad det snurre ca. 20 minutter, til risene er møre og har opsuget al væ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an holdes varme i en ovn ved 120 grader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34:00Z</dcterms:created>
  <dc:creator>Jeannette</dc:creator>
  <dc:description/>
  <dc:language>en-US</dc:language>
  <cp:lastModifiedBy>Jeannette</cp:lastModifiedBy>
  <dcterms:modified xsi:type="dcterms:W3CDTF">2005-03-25T03:34:00Z</dcterms:modified>
  <cp:revision>1</cp:revision>
  <dc:subject/>
  <dc:title>ris med løg og tomat</dc:title>
</cp:coreProperties>
</file>