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glaser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laks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rboile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laksefileter og skær dem i portions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kommes i et ovnfast fad med salt, peber, hvidvin, timian og citron i skiver. Pensl laks med sød chilisauce og kom den i ovnen i 10 min. 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. Anret fisk, ris og sauce. Pynt med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3:00Z</dcterms:created>
  <dc:creator>User</dc:creator>
  <dc:description/>
  <dc:language>en-US</dc:language>
  <cp:lastModifiedBy>User</cp:lastModifiedBy>
  <dcterms:modified xsi:type="dcterms:W3CDTF">2006-06-01T07:13:00Z</dcterms:modified>
  <cp:revision>1</cp:revision>
  <dc:subject/>
  <dc:title>Chiliglaseret laks</dc:title>
</cp:coreProperties>
</file>