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tærte uden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g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ger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efter smag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bladene lægges i blød i koldt vand i 6-8 minutter. De trykkes fri for væde og smeltes ved svag varme. Kvark, hytteost, sukker og citron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eltede husblas røres i massen, og det hele hældes ud over en lagkagebund, der er lagt i bunden af en springform. Kagen stilles i køleskabet til fyl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tivnet. Citrontærten pyntes med frugt alt efter smag og sæ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7:00Z</dcterms:created>
  <dc:creator>Jeannette</dc:creator>
  <dc:description/>
  <dc:language>en-US</dc:language>
  <cp:lastModifiedBy>Liselotte Wæhrens</cp:lastModifiedBy>
  <dcterms:modified xsi:type="dcterms:W3CDTF">2005-03-13T13:24:00Z</dcterms:modified>
  <cp:revision>2</cp:revision>
  <dc:subject/>
  <dc:title>Citrontærte uden ovn</dc:title>
</cp:coreProperties>
</file>