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mandariner med stjernea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ariner med skræl prikkes med en nål og gives et opkog. De lægges herefter tæt sammen i en gryde, og der tilsættes for hver 8 mandariner 2½ dl vand,</w:t>
      </w:r>
    </w:p>
    <w:p>
      <w:pPr>
        <w:pStyle w:val="Normal"/>
        <w:rPr/>
      </w:pPr>
      <w:r>
        <w:rPr/>
        <w:t>250 g sukker, 4 nelliker og 4 stjerneanis. Lad mandarinerne småsimre i lagen ca. 20 minutter. Opbevares på glas med låg. Clementiner og små appelsiner</w:t>
      </w:r>
    </w:p>
    <w:p>
      <w:pPr>
        <w:pStyle w:val="Normal"/>
        <w:rPr/>
      </w:pPr>
      <w:r>
        <w:rPr/>
        <w:t>kan også anv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Mandarinpuré er godt som dressing til jule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tede mandariner køres i blenderen til puré, spæd med lidt saft fra glasset fra de syltede mandariner. Sammen med æblefileter – bedst af pigeonæbler –</w:t>
      </w:r>
    </w:p>
    <w:p>
      <w:pPr>
        <w:pStyle w:val="Normal"/>
        <w:rPr/>
      </w:pPr>
      <w:r>
        <w:rPr/>
        <w:t>er det også pyntelig og godt til ribbenssteg og medisterpølse på julebordet. Skær æbler med skræl i fine filetstykker (ca. 1 cm tykke), som lægges i koldt</w:t>
      </w:r>
    </w:p>
    <w:p>
      <w:pPr>
        <w:pStyle w:val="Normal"/>
        <w:rPr/>
      </w:pPr>
      <w:r>
        <w:rPr/>
        <w:t>vand med rigeligt citronskiver. Læg to æblestykker sammen med skrælsiden udad, og læg mandarinpuré i saml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33:00Z</dcterms:created>
  <dc:creator>Jeannette</dc:creator>
  <dc:description/>
  <dc:language>en-US</dc:language>
  <cp:lastModifiedBy>Jeannette</cp:lastModifiedBy>
  <dcterms:modified xsi:type="dcterms:W3CDTF">2004-12-12T01:34:00Z</dcterms:modified>
  <cp:revision>1</cp:revision>
  <dc:subject/>
  <dc:title>Syltede mandariner med stjerneanis</dc:title>
</cp:coreProperties>
</file>