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mmeldags rund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mineral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rev bir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mælken, tag gryden af og smelt smørret i mæl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ukker og salt og lad det køle til det er lu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smuldres i et fad og mælkeblandingen hæl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til gæren er oplø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melet i lidt efter lidt. Ælt dejen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hæve langsomt i ca. 1 time ved 18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den ned og del den i 12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s derefter til rund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m på en bageplade med bagepapir. Snittes i t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 rundstykkerne i stuetemperatur i ca. 20 min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ensl med æg og drys med bir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m på næstnederste r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10° i ca. 12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dem med iskoldt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1:15:00Z</dcterms:created>
  <dc:creator>Jeannette</dc:creator>
  <dc:description/>
  <dc:language>en-US</dc:language>
  <cp:lastModifiedBy>Liselotte Wæhrens</cp:lastModifiedBy>
  <dcterms:modified xsi:type="dcterms:W3CDTF">2004-07-21T15:18:00Z</dcterms:modified>
  <cp:revision>2</cp:revision>
  <dc:subject/>
  <dc:title>Gammeldags rundstykker</dc:title>
</cp:coreProperties>
</file>