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kag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. Rør vanillesukker i, tilsæt æggene et ad gangen og rør godt. Rør rosiner og hakket chokolade i. Bland mel og bagepulver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i med let hånd. Bred dejen ud på en bradepande med bagepapir, ca. 30x40 cm. Bag kagen næstnederst i ovnen ved 190 i 25-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flormelis på toppen, når kagen tages ud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6:00Z</dcterms:created>
  <dc:creator>Jeannette</dc:creator>
  <dc:description/>
  <dc:language>en-US</dc:language>
  <cp:lastModifiedBy>Jeannette</cp:lastModifiedBy>
  <dcterms:modified xsi:type="dcterms:W3CDTF">2004-02-12T19:40:00Z</dcterms:modified>
  <cp:revision>2</cp:revision>
  <dc:subject/>
  <dc:title>Rosinkage med chokolade</dc:title>
</cp:coreProperties>
</file>