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urtig lynstegt satayret 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2 små løg skåret i ottendedele "Hom Hur Jar"</w:t>
      </w:r>
    </w:p>
    <w:p>
      <w:pPr>
        <w:pStyle w:val="Normal"/>
        <w:rPr/>
      </w:pPr>
      <w:r>
        <w:rPr/>
        <w:t>200g svinekød/kyllingkød i tynde strimler "Mue/Gai"</w:t>
      </w:r>
    </w:p>
    <w:p>
      <w:pPr>
        <w:pStyle w:val="Normal"/>
        <w:rPr/>
      </w:pPr>
      <w:r>
        <w:rPr/>
        <w:t>1 udkernet, rød peber i tynde strimler "Prik falang"</w:t>
      </w:r>
    </w:p>
    <w:p>
      <w:pPr>
        <w:pStyle w:val="Normal"/>
        <w:rPr>
          <w:lang w:val="en-GB"/>
        </w:rPr>
      </w:pPr>
      <w:r>
        <w:rPr>
          <w:lang w:val="en-GB"/>
        </w:rPr>
        <w:t>1 spsk Jordnøddeolie "Nam man tuur" (Shop Asia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25 g langebønner i 5 cm lange stykker "Tur faak jaau"(Shop Asia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spsk hakket frisk koriander "Pak tie"(Shop Asia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00 g fintstrimlet brokoli blade "Pak tjo" (Shop Asia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¼ dl sataysauce "Nam jem muu stiik" (Shop Asia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 spsk hakkede usaltede jordnødder "Tuur" (Shop As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wok eller sauterpande.</w:t>
      </w:r>
    </w:p>
    <w:p>
      <w:pPr>
        <w:pStyle w:val="Normal"/>
        <w:rPr/>
      </w:pPr>
      <w:r>
        <w:rPr/>
        <w:t>Tilsæt løg og lynsteg dem i 4-5 minutter, til de er bløde.</w:t>
      </w:r>
    </w:p>
    <w:p>
      <w:pPr>
        <w:pStyle w:val="Normal"/>
        <w:rPr/>
      </w:pPr>
      <w:r>
        <w:rPr/>
        <w:t>Tilsæt kød, langebønner, rød peber og brokoli blade og lynsteg i 5 minutter, til grønsagerne er møre.</w:t>
      </w:r>
    </w:p>
    <w:p>
      <w:pPr>
        <w:pStyle w:val="Normal"/>
        <w:rPr/>
      </w:pPr>
      <w:r>
        <w:rPr/>
        <w:t>Rør sataysauce og jordnødder i og kog igennem i 2-3 minutter, til retten er gennemvarm.</w:t>
      </w:r>
    </w:p>
    <w:p>
      <w:pPr>
        <w:pStyle w:val="Normal"/>
        <w:rPr/>
      </w:pPr>
      <w:r>
        <w:rPr/>
        <w:t>Pynt med kori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9:09:00Z</dcterms:created>
  <dc:creator>Jeannette</dc:creator>
  <dc:description/>
  <dc:language>en-US</dc:language>
  <cp:lastModifiedBy>Jeannette</cp:lastModifiedBy>
  <dcterms:modified xsi:type="dcterms:W3CDTF">2003-07-12T19:12:00Z</dcterms:modified>
  <cp:revision>1</cp:revision>
  <dc:subject/>
  <dc:title>Hurtig, lynstegt satay-ret (4 pers</dc:title>
</cp:coreProperties>
</file>