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marineret kyllingeinder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kyllinginder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8 træ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frisk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persill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inderfileterne deles i mindre stykker. Citronsaft, olie og kryderier røres sammen til en marianade og hældes over kyllingekødet. Lad det marinere</w:t>
      </w:r>
    </w:p>
    <w:p>
      <w:pPr>
        <w:pStyle w:val="Normal"/>
        <w:rPr/>
      </w:pPr>
      <w:r>
        <w:rPr/>
        <w:t>i ca. 30 minutter i køleskabet. Imens lægges træspyddene i vand. Peberfrugt og løg skæres i grove stykker. Kyllingekødet trækkes på spyd skiftevis med</w:t>
      </w:r>
    </w:p>
    <w:p>
      <w:pPr>
        <w:pStyle w:val="Normal"/>
        <w:rPr/>
      </w:pPr>
      <w:r>
        <w:rPr/>
        <w:t>løg og peberfrugt. Spydene grilles i ovnen i ca. 6 minutter på hver side indtil alt kødet er gennemstegt. Gulerødderne skrælles og skæres i 7 cm. lange</w:t>
      </w:r>
    </w:p>
    <w:p>
      <w:pPr>
        <w:pStyle w:val="Normal"/>
        <w:rPr/>
      </w:pPr>
      <w:r>
        <w:rPr/>
        <w:t>stængler. Appelsinsaft og ingefær koges op i en rustfri stålgryde og gulerødderne tilsættes. Lad gulerødderne koge i ca. 8 minutter under låg til de er</w:t>
      </w:r>
    </w:p>
    <w:p>
      <w:pPr>
        <w:pStyle w:val="Normal"/>
        <w:rPr/>
      </w:pPr>
      <w:r>
        <w:rPr/>
        <w:t>møre. Gulerødder tages op og appelsinsaften koges ind til tynd sirupskonsistens. Appelsinsiruppen hældes over gulerødderne og pyntes med persille. Serveres</w:t>
      </w:r>
    </w:p>
    <w:p>
      <w:pPr>
        <w:pStyle w:val="Normal"/>
        <w:rPr/>
      </w:pPr>
      <w:r>
        <w:rPr/>
        <w:t>med ovnstegte kartoffelbåde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48:00Z</dcterms:created>
  <dc:creator>Jeannette</dc:creator>
  <dc:description/>
  <dc:language>en-US</dc:language>
  <cp:lastModifiedBy>Jeannette</cp:lastModifiedBy>
  <dcterms:modified xsi:type="dcterms:W3CDTF">2004-11-22T11:48:00Z</dcterms:modified>
  <cp:revision>1</cp:revision>
  <dc:subject/>
  <dc:title>Grillet marineret kyllingeinderfilet</dc:title>
</cp:coreProperties>
</file>