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 Kold 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5 g fromage blan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nip rør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Fromage blanc. vendes ud i en s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ersille og purløg hakkes fint og blandes i skå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aucen smages til med sukker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aucen kommes i køleskabet ca. 30 min., hvorefter den er klar til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04:11:00Z</dcterms:created>
  <dc:creator>Jeannette</dc:creator>
  <dc:description/>
  <dc:language>en-US</dc:language>
  <cp:lastModifiedBy>Jeannette</cp:lastModifiedBy>
  <dcterms:modified xsi:type="dcterms:W3CDTF">2005-04-16T04:12:00Z</dcterms:modified>
  <cp:revision>1</cp:revision>
  <dc:subject/>
  <dc:title>grøn Kold sauce</dc:title>
</cp:coreProperties>
</file>