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xicansk bønnegry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Bønner i tomatsov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lie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røn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d peberfrug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hampign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dl. Grønsagsbouillon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aizenamel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lidt ært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i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cayenne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dre krydderier efter behag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øgene hakkes og brunes i olien. Peberfrugterne skæres i strimler og tilsættes sammen med halve champignon. Simrer 5 min. Tomaterne skæres i små stykker og blandes i gryden. Bouillonen hældes i, og det simrer endnu 5 min. Bønnerne tilsættes, og der jævnes med lidt maizena rørt ud i van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r smages til med krydderier, og der drysses persille over inden server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s, pasta eller flutes serveres som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1:46:00Z</dcterms:created>
  <dc:creator>Jeannette</dc:creator>
  <dc:description/>
  <dc:language>en-US</dc:language>
  <cp:lastModifiedBy>Bodil Thuesen</cp:lastModifiedBy>
  <dcterms:modified xsi:type="dcterms:W3CDTF">2003-08-24T08:19:00Z</dcterms:modified>
  <cp:revision>2</cp:revision>
  <dc:subject/>
  <dc:title>Mexikansk bønnegry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934663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10 er ridigeret</vt:lpwstr>
  </property>
</Properties>
</file>