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med kartofler og tomater i ovn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dressing</w:t>
      </w:r>
    </w:p>
    <w:p>
      <w:pPr>
        <w:pStyle w:val="Normal"/>
        <w:rPr/>
      </w:pPr>
      <w:r>
        <w:rPr/>
        <w:t>250 g Karolines Køkken kvark 1%</w:t>
      </w:r>
    </w:p>
    <w:p>
      <w:pPr>
        <w:pStyle w:val="Normal"/>
        <w:rPr/>
      </w:pPr>
      <w:r>
        <w:rPr/>
        <w:t>2 spsk finthakket dild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¼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 kg mellemstore kartofler med skræl</w:t>
      </w:r>
    </w:p>
    <w:p>
      <w:pPr>
        <w:pStyle w:val="Normal"/>
        <w:rPr/>
      </w:pPr>
      <w:r>
        <w:rPr/>
        <w:t>¼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 kylling</w:t>
      </w:r>
    </w:p>
    <w:p>
      <w:pPr>
        <w:pStyle w:val="Normal"/>
        <w:rPr/>
      </w:pPr>
      <w:r>
        <w:rPr/>
        <w:t>25 g blødt smør</w:t>
      </w:r>
    </w:p>
    <w:p>
      <w:pPr>
        <w:pStyle w:val="Normal"/>
        <w:rPr/>
      </w:pPr>
      <w:r>
        <w:rPr/>
        <w:t>1 tsk tørret rosmarin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¼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6 tomater (ca. 600 g)</w:t>
      </w:r>
    </w:p>
    <w:p>
      <w:pPr>
        <w:pStyle w:val="Normal"/>
        <w:rPr/>
      </w:pPr>
      <w:r>
        <w:rPr/>
        <w:t>6 stykker kyllingebryst - med skind og ben (ca. 8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Sæt kartoflerne i en kold ovn, indstil på 225º og steg i ca. 25 min. Stil fadet med kylling ind ved siden af kartoflerne og steg videre i ca.</w:t>
      </w:r>
    </w:p>
    <w:p>
      <w:pPr>
        <w:pStyle w:val="Normal"/>
        <w:rPr/>
      </w:pPr>
      <w:r>
        <w:rPr/>
        <w:t>½ time (ca. 55 min. i a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dressing: Rør kvarken sammen med dild og de øvrige ingredienser. Stil dressingen tildækket i køleskabet i mindst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: Skrub og tør kartoflerne godt. Flæk kartoflerne på langs og læg dem med skærefladen opad i den ene side af en bageplade med bagepapir, så der</w:t>
      </w:r>
    </w:p>
    <w:p>
      <w:pPr>
        <w:pStyle w:val="Normal"/>
        <w:rPr/>
      </w:pPr>
      <w:r>
        <w:rPr/>
        <w:t>er plads til fadet med kyllingestykkerne. Drys med salt og peber og steg kartoflern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 kylling: Rør smørret sammen med rosmarin, hvidløg, salt og peber. Skyl tomaterne, dup dem tørre og skær et kryds i hver. Kom tomater og kyllingestykker</w:t>
      </w:r>
    </w:p>
    <w:p>
      <w:pPr>
        <w:pStyle w:val="Normal"/>
        <w:rPr/>
      </w:pPr>
      <w:r>
        <w:rPr/>
        <w:t>i et ovnfast fad (ca. 5 x 17 x 29 cm). Fordel lidt af det bløde smør på tomaterne og smør resten godt ud på kyllingestykkerne. Stil fadet på pladen ved</w:t>
      </w:r>
    </w:p>
    <w:p>
      <w:pPr>
        <w:pStyle w:val="Normal"/>
        <w:rPr/>
      </w:pPr>
      <w:r>
        <w:rPr/>
        <w:t>siden af kartoflerne og steg det hele fær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Rør dilddressingen op, smag til og kom den i en skål. Anret de stegte kartofler på et f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2:06:00Z</dcterms:created>
  <dc:creator>User</dc:creator>
  <dc:description/>
  <dc:language>en-US</dc:language>
  <cp:lastModifiedBy>User</cp:lastModifiedBy>
  <dcterms:modified xsi:type="dcterms:W3CDTF">2005-12-02T22:07:00Z</dcterms:modified>
  <cp:revision>1</cp:revision>
  <dc:subject/>
  <dc:title>Kyllingebryst med kartofler og tomater i ovn</dc:title>
</cp:coreProperties>
</file>