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Mixed fondu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Okse 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Svine eller. skært skink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Kalve le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Cocktailpøls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0 g. Champign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tar sauc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år kogt æggeblomm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å æggeblom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Solsikke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ap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Cornichoner el 1 sylteagu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lippet pu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 18 %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friskkværnet hvid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l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Skær oksekød og svinemørbrad i gullaschstore terninger, ca. 2 cm. Træk hinden af leveren og skær leveren i mundrette ternin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Anret kød, lever og cocktailpølser i skå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kær det nederste af svampene. Skyl dem under rindende vand og dup dem tørre. Halver evt. svampene og kom dem i en skå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Mos æggeblommen med en gaffel og rør den med den rå æggeblomme, citronsaft og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Tilsæt olien dråbevi, denere i en tynd stråle. Sørg for at olien røres helt ind i ægg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Hak kapers og cornichoner og bland det i saucen sammen med skylle, hakket persille og purløg. Vend creme fraichen i og smag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Varm olien op i en grude på komfuret. Hæld olien i fonduegryden og sæt den på rechau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 Stik nu efter smag lyst kød, lever, pølser eller svampe på fonduegaflen of steg det i den varme ol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. Tilbehøret kan være creame fraiche med tomat, roquefortcreme, peberfrugtsalat med spire, flutes og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56:00Z</dcterms:created>
  <dc:creator>Jeannette</dc:creator>
  <dc:description/>
  <dc:language>en-US</dc:language>
  <cp:lastModifiedBy>Bodil Thuesen</cp:lastModifiedBy>
  <dcterms:modified xsi:type="dcterms:W3CDTF">2003-08-24T08:37:00Z</dcterms:modified>
  <cp:revision>2</cp:revision>
  <dc:subject/>
  <dc:title>Mixed fond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21635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0 er ridigeret</vt:lpwstr>
  </property>
</Properties>
</file>