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 ala Mor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dgridienser. Varm cremen i en tykbundet gryde under stadig omrøring indtil den koger. Tag den af blusset. Lad afkø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: 4x1 min for fuld styrke (900 wat). Rør mellem hvert minu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0:03:00Z</dcterms:created>
  <dc:creator>Jeannette</dc:creator>
  <dc:description/>
  <dc:language>en-US</dc:language>
  <cp:lastModifiedBy>Liselotte Wæhrens</cp:lastModifiedBy>
  <dcterms:modified xsi:type="dcterms:W3CDTF">2005-03-23T11:30:00Z</dcterms:modified>
  <cp:revision>2</cp:revision>
  <dc:subject/>
  <dc:title>Kagecreme ala Morten</dc:title>
</cp:coreProperties>
</file>