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dadler med pistacie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ler befris for stenene. De kan købe pistaciemarcipan i store kræmmerhuse, lige til at klippe en lille spids af og herfra sprøjtes pistaciemarcipa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adlen, der nu kan sænkes i smeltet overtrækschokolade og pyntes med en smuttet mandel eller val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06:00Z</dcterms:created>
  <dc:creator>Jeannette</dc:creator>
  <dc:description/>
  <dc:language>en-US</dc:language>
  <cp:lastModifiedBy>Liselotte Wæhrens</cp:lastModifiedBy>
  <dcterms:modified xsi:type="dcterms:W3CDTF">2004-12-20T17:07:00Z</dcterms:modified>
  <cp:revision>2</cp:revision>
  <dc:subject/>
  <dc:title>Fyldte dadler med pistacie marcipan</dc:title>
</cp:coreProperties>
</file>