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rteletter med kikæ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arteletter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Blegselleri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omater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Kikærter ( opblødes i vand i 24 timer inden brug)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vist.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Rasp.</w:t>
      </w:r>
    </w:p>
    <w:p>
      <w:pPr>
        <w:pStyle w:val="Normal"/>
        <w:rPr/>
      </w:pPr>
      <w:r>
        <w:rPr/>
        <w:t>3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Tomatpurè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kærterne skylles godt og koges møre. De møre kikærter, purères i blender. Tomaterne udskæres groft. Løg, hvidløg og blegselleri skæres i små tern, og</w:t>
      </w:r>
    </w:p>
    <w:p>
      <w:pPr>
        <w:pStyle w:val="Normal"/>
        <w:rPr/>
      </w:pPr>
      <w:r>
        <w:rPr/>
        <w:t>sauteres møre i olie. Purèret kikærter, tomatpurè, tomat- stykker, hakket timian og rasp tilsættes. Når det er rørt godt sammen tages det af varmen, og</w:t>
      </w:r>
    </w:p>
    <w:p>
      <w:pPr>
        <w:pStyle w:val="Normal"/>
        <w:rPr/>
      </w:pPr>
      <w:r>
        <w:rPr/>
        <w:t>æg vendes i massen. Hæld massen i Festtarteletterne og bag i forvarmet ovn på 125° i 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7:15:00Z</dcterms:created>
  <dc:creator>Jeannette</dc:creator>
  <dc:description/>
  <dc:language>en-US</dc:language>
  <cp:lastModifiedBy>Jeannette</cp:lastModifiedBy>
  <dcterms:modified xsi:type="dcterms:W3CDTF">2005-03-24T17:16:00Z</dcterms:modified>
  <cp:revision>1</cp:revision>
  <dc:subject/>
  <dc:title>tarteletter med kikærter</dc:title>
</cp:coreProperties>
</file>