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ølmarin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dl. ø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 spsk. revet ingefæ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tsk. karry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 fedknust hvid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ingredienserne blandes go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kødet marinere nogle timer, gerne natten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22:37:00Z</dcterms:created>
  <dc:creator>Jeannette</dc:creator>
  <dc:description/>
  <dc:language>en-US</dc:language>
  <cp:lastModifiedBy>Liselotte Wæhrens</cp:lastModifiedBy>
  <dcterms:modified xsi:type="dcterms:W3CDTF">2005-10-28T15:13:00Z</dcterms:modified>
  <cp:revision>2</cp:revision>
  <dc:subject/>
  <dc:title>ølmarinade</dc:title>
</cp:coreProperties>
</file>