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, bl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. maizena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flager, letris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itronsaft og reven skal og tilsæt så meget vand, at der bliver 1½ dl i alt i en gryde, tilsæt sukker og bring i kog. Udrør Maizena i 3 spsk.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rør dette i citronsaften, som atter koger op. Køl af og stil koldt i 1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lyst med sukker. Æggeblommer, æg, salt og vanilje tilsættes. Bland mel og bagepulver og rør det i dejen sammen med mælken. Hæld dejen i 2 smu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get stive, og pisk sukkeret i lidt efter lidt. Fordel marengsmassen over dejen. Bag bundene på midterste rille i en 200° varm ov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min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2/3 af cremen på den ene kagebund. Den anden bund lægges over. Fordel resten af cremen over kagen. Kagen hviler i god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drysses med letristede, afkølede mandelflager. Sæt flødeskumstoppe og citronskiver på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14:00Z</dcterms:created>
  <dc:creator>Jeannette</dc:creator>
  <dc:description/>
  <dc:language>en-US</dc:language>
  <cp:lastModifiedBy>Jeannette</cp:lastModifiedBy>
  <dcterms:modified xsi:type="dcterms:W3CDTF">2004-02-11T22:32:00Z</dcterms:modified>
  <cp:revision>2</cp:revision>
  <dc:subject/>
  <dc:title>Citronlagkage</dc:title>
</cp:coreProperties>
</file>