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og ingefær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, Citrus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b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n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stykke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, friskkvæ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appelsinen, skræl den og skær skallen i tændstiktynde strimler. Bland olie, appelsinsaft, appelsinskal, sukker og ingefær, skåret i tændstiktynde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49:00Z</dcterms:created>
  <dc:creator>Jeannette</dc:creator>
  <dc:description/>
  <dc:language>en-US</dc:language>
  <cp:lastModifiedBy>Liselotte Wæhrens</cp:lastModifiedBy>
  <dcterms:modified xsi:type="dcterms:W3CDTF">2005-08-18T19:38:00Z</dcterms:modified>
  <cp:revision>3</cp:revision>
  <dc:subject/>
  <dc:title>Appelsin og ingefærdressing</dc:title>
</cp:coreProperties>
</file>