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egryde med kinesisk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oksekød i 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spsk.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frossen kinesisk 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olie opvarmes i wokken, hvidløg og chilisauce svitses. Kødet tilsættes og lynsteges 2-3 minutter. Kødet tages op og 1 spsk. olie varmes. Grønsagerne</w:t>
      </w:r>
    </w:p>
    <w:p>
      <w:pPr>
        <w:pStyle w:val="Normal"/>
        <w:rPr/>
      </w:pPr>
      <w:r>
        <w:rPr/>
        <w:t>tilsættes og lynsteges 6-7 minutter. Kødet kommes i og majsstivelse rørt med bouillon tilsættes. Varmes igennem 1-2 minutter og serveres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39:00Z</dcterms:created>
  <dc:creator>Jeannette</dc:creator>
  <dc:description/>
  <dc:language>en-US</dc:language>
  <cp:lastModifiedBy>Jeannette</cp:lastModifiedBy>
  <dcterms:modified xsi:type="dcterms:W3CDTF">2004-11-20T14:39:00Z</dcterms:modified>
  <cp:revision>1</cp:revision>
  <dc:subject/>
  <dc:title>Oksegryde med kinesiske grønsager</dc:title>
</cp:coreProperties>
</file>