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varo is med vanille og sylt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ylt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til pensling af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el kanel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ananas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piskefløde og den flækkede vanillestang i en gryde og varm op til kogepunktet. Sluk og lad væsken trække. Pisk æggeblommer hvide og luftige med 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vanillestangen op, og skrab kornene ud. Kom kornene i æggesnapsen, og rør lidt af den varme fløde i. Pisk herefter resten af fløden i, og kom 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age i gryden. Varm cremen forsigtigt op ved lav varme under konstant omrøring, indtil skummet forsvinder, og cremen bliver tyk – den må ikke ko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hakket, syltet ingefær. Udblød husblas i koldt vand et par min., og smelt den over et vandbad. Bland smeltet husblas i cremen, og rør den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cremen, og lad den blive kold. Pisk fløden stiv, og vend den ned i æggecremen. Pensl én form eller 4 mindre portionsforme med olie, og kom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Sæt cremen i køleskabet. Kog sukker og vand med kanel til en tyk karamel ved jævn varme. Tilsæt cognac, og lad lagen køle af. Tilsæt ananaskirsebæ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dem trække natten over. Sæt formen/formene med bavarois i varmt vand et øjeblik, og vend den ud på et fad eller 4 desserttallerkner. Drys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toppen af bavarois’en, og anret ananaskirsebær omkring den med lidt af lagen. Pynt med frisk mynte og et par ananaskirsebær med blad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58:00Z</dcterms:created>
  <dc:creator>Jeannette</dc:creator>
  <dc:description/>
  <dc:language>en-US</dc:language>
  <cp:lastModifiedBy>Liselotte Wæhrens</cp:lastModifiedBy>
  <dcterms:modified xsi:type="dcterms:W3CDTF">2005-03-28T12:39:00Z</dcterms:modified>
  <cp:revision>2</cp:revision>
  <dc:subject/>
  <dc:title>Bavaro is med vanille og syltet ingefær</dc:title>
</cp:coreProperties>
</file>