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stang med honning og nødde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eget finthakkede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+ hakkede mandler til dry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/mælk lunes og røres med gæren. Sukker, salt, og æg røres i før hvedemel. Æltes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al være blank og blød. Hæver lunt og tildækket i 30 minutter. Smør og honning smel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nødder og citronskal kommes i. Stilles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deles i 2 stk. og slåes. Rulles ud og fyldet smøres ud. Rulles sammen og puttes i smurte 1 ½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ters forme. Enderne bøjes sammen og der klippes hak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30 minutter og pensles derefter med æg og drysses med sukker og hakk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ca. 30 minutter nederst i ovnen på 200 grader. Køler lidt inden de vendes ud på ri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25:00Z</dcterms:created>
  <dc:creator>Jeannette</dc:creator>
  <dc:description/>
  <dc:language>en-US</dc:language>
  <cp:lastModifiedBy>Jeannette</cp:lastModifiedBy>
  <dcterms:modified xsi:type="dcterms:W3CDTF">2004-02-09T13:49:00Z</dcterms:modified>
  <cp:revision>2</cp:revision>
  <dc:subject/>
  <dc:title>Julestang med honning og nøddefyld</dc:title>
</cp:coreProperties>
</file>