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ousinebøf med rødvin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Alle ingredienserne røres sammen. Med mel på hænderne formes otte fine bøffer, der steges i smør 3-4 minutter på hver side.</w:t>
      </w:r>
    </w:p>
    <w:p>
      <w:pPr>
        <w:pStyle w:val="Normal"/>
        <w:rPr/>
      </w:pPr>
      <w:r>
        <w:rPr/>
        <w:t>Panden koge af med fløde, rødvin og kinesisk soya elelr kulør, og De får en dejlig sovs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es med kogte gulerødder, bønner o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irkanter hakket kalvelimousinekød a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rtoffelmel eller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kinesisk soya eller kulør</w:t>
      </w:r>
    </w:p>
    <w:p>
      <w:pPr>
        <w:pStyle w:val="Normal"/>
        <w:rPr/>
      </w:pPr>
      <w:r>
        <w:rPr/>
        <w:t>4 spsk finthakkede syltede agu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14:00Z</dcterms:created>
  <dc:creator>User</dc:creator>
  <dc:description/>
  <dc:language>en-US</dc:language>
  <cp:lastModifiedBy>User</cp:lastModifiedBy>
  <dcterms:modified xsi:type="dcterms:W3CDTF">2006-05-27T20:15:00Z</dcterms:modified>
  <cp:revision>1</cp:revision>
  <dc:subject/>
  <dc:title>Limousinebøf med rødvinssovs</dc:title>
</cp:coreProperties>
</file>