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Jettes Somm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, saften af + vand tilsammen 1½ d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og vand og saft op. Pisk æg og sukker luftigt. Bland dette sammen. Kom gerne lidt appelsinkød og hakket appelsinskal i. Hæld dejen i en godt smurt rund form 24 cm. Bag kagen ved 180° i ca. 35 min. Lad helst kagen stå 1-2 dage, dækket før servering. Pynt med flormelis udrørt i appelsinsa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52:00Z</dcterms:created>
  <dc:creator>Jeannette</dc:creator>
  <dc:description/>
  <dc:language>en-US</dc:language>
  <cp:lastModifiedBy>Jeannette</cp:lastModifiedBy>
  <dcterms:modified xsi:type="dcterms:W3CDTF">2005-03-23T07:56:00Z</dcterms:modified>
  <cp:revision>2</cp:revision>
  <dc:subject/>
  <dc:title>Jettes Sommerkage</dc:title>
</cp:coreProperties>
</file>