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kager 2</w:t>
      </w:r>
    </w:p>
    <w:p>
      <w:pPr>
        <w:pStyle w:val="Normal"/>
        <w:rPr/>
      </w:pPr>
      <w:r>
        <w:rPr/>
        <w:t>Bagværk, juleknas 1 portion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1 tsk hjortetaksalt ( strøgen udrørt i lidt flød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og mel smuldres og sammenblandes med de øvrige ingredienser og dejen æltes godt sammen. Lad dejen hvile et øjeblik, hvorefter den udrulles tyndt og</w:t>
      </w:r>
    </w:p>
    <w:p>
      <w:pPr>
        <w:pStyle w:val="Normal"/>
        <w:rPr/>
      </w:pPr>
      <w:r>
        <w:rPr/>
        <w:t>udskæres med kagesporer i firkanter. Kagerne pensles med smeltet smør og drysses med kanelsukker. Bages ved 200° 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8:00Z</dcterms:created>
  <dc:creator>Jeannette</dc:creator>
  <dc:description/>
  <dc:language>en-US</dc:language>
  <cp:lastModifiedBy>Jeannette</cp:lastModifiedBy>
  <dcterms:modified xsi:type="dcterms:W3CDTF">2004-04-03T14:28:00Z</dcterms:modified>
  <cp:revision>1</cp:revision>
  <dc:subject/>
  <dc:title>Kanelkager 2</dc:title>
</cp:coreProperties>
</file>