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Guacemole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Avokado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4 spsk. Creme fraise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Lille løg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/2 spsk. Sal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ds. Tabasco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spsk. Citronsaft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Skrab "kødet" ud af avokadoen og mos det med en gaffel. Riv løget fint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Tilsæt creme fraiche, salt, tabasco, citronsaft og løg. Rør go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3:51:00Z</dcterms:created>
  <dc:creator>Jeannette</dc:creator>
  <dc:description/>
  <dc:language>en-US</dc:language>
  <cp:lastModifiedBy>Liselotte Wæhrens</cp:lastModifiedBy>
  <dcterms:modified xsi:type="dcterms:W3CDTF">2005-10-23T10:10:00Z</dcterms:modified>
  <cp:revision>3</cp:revision>
  <dc:subject/>
  <dc:title>Guacemo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718555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5 er redigeret</vt:lpwstr>
  </property>
  <property fmtid="{D5CDD505-2E9C-101B-9397-08002B2CF9AE}" pid="6" name="_ReviewingToolsShownOnce">
    <vt:lpwstr/>
  </property>
</Properties>
</file>