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peberfrugter og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0 g lasagnepl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rød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50 g kyllingebryst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spsk.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brun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5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spsk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6 dl.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-1 dl.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erne skæres i tern. Svitses i olie på en pande indtil de får farve og tages op. Kyllingestrimlerne brunes i olie. De øvrige ingredienser og peberfrugterne</w:t>
      </w:r>
    </w:p>
    <w:p>
      <w:pPr>
        <w:pStyle w:val="Normal"/>
        <w:rPr/>
      </w:pPr>
      <w:r>
        <w:rPr/>
        <w:t>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: margarinen smeltes i en gryde og melet drysses i. Mælken piskes i lidt af gangen. Saucen koges igennem. Ost, salt og peber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ovnfast fad smøres. Kødblandingen, lasagnepladerne og bechamelsaucen lægges lagvis. Start med kødblanding og slut med bechamelsauce. Drys lidt ost og</w:t>
      </w:r>
    </w:p>
    <w:p>
      <w:pPr>
        <w:pStyle w:val="Normal"/>
        <w:rPr/>
      </w:pPr>
      <w:r>
        <w:rPr/>
        <w:t>rasp over. Lasagnen bages i ovnen ved 200 grd. i ca. 30 minutter. Serveres med flutes og en skål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15:00Z</dcterms:created>
  <dc:creator>Jeannette</dc:creator>
  <dc:description/>
  <dc:language>en-US</dc:language>
  <cp:lastModifiedBy>Jeannette</cp:lastModifiedBy>
  <dcterms:modified xsi:type="dcterms:W3CDTF">2004-11-22T12:15:00Z</dcterms:modified>
  <cp:revision>1</cp:revision>
  <dc:subject/>
  <dc:title>Lasagne med peberfrugter og kylling</dc:title>
</cp:coreProperties>
</file>