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k fra Sri Lanka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med 3 kolonner og 17 rækker</w:t>
      </w:r>
    </w:p>
    <w:p>
      <w:pPr>
        <w:pStyle w:val="Normal"/>
        <w:rPr/>
      </w:pPr>
      <w:r>
        <w:rPr/>
        <w:t>500 g. oksekød i tern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3 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mellem stykke ingefæ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4 kartofl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bøn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gulerødd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quash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oli til kø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rydderi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/>
      </w:pPr>
      <w:r>
        <w:rPr/>
        <w:t>1 tsk. chil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 tsk. currypowder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psk. eddike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   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 </w:t>
      </w:r>
    </w:p>
    <w:p>
      <w:pPr>
        <w:pStyle w:val="Normal"/>
        <w:rPr/>
      </w:pPr>
      <w:r>
        <w:rPr/>
        <w:t>tabel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ér kød med krydderierne Steg i wok Tilsæt resten (grøntsager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es til ri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1:37:00Z</dcterms:created>
  <dc:creator>Jeannette</dc:creator>
  <dc:description/>
  <dc:language>en-US</dc:language>
  <cp:lastModifiedBy>Jeannette</cp:lastModifiedBy>
  <dcterms:modified xsi:type="dcterms:W3CDTF">2005-04-18T01:37:00Z</dcterms:modified>
  <cp:revision>1</cp:revision>
  <dc:subject/>
  <dc:title>Wok fra Sri Lanka</dc:title>
</cp:coreProperties>
</file>