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lammekroneryg med gulerødder og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lammery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nor til snørr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timia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kalvefo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usaltet 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frisk timia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enkelte lammeryg afpudses for fedt og sener, kødet skæres fri fra benene ca. 1-1 1/2 cm n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o ender af lammeryggen sammenbindes således, at benene vender udad og ryggen fremstår som en "kro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på rist/bradepande i ovnen i ca. 30 min. ved 180*- hviler i 15 min. - steger i 20 min. - hviler i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/>
        <w:t>Gulerødderne skæres efter ønske, ikke for groft. Blancheres i vand i 5-10 min. Gulerødderne tages op og vandet nedkoges, tilsættes evt. lidt sukker. Når</w:t>
      </w:r>
    </w:p>
    <w:p>
      <w:pPr>
        <w:pStyle w:val="Normal"/>
        <w:rPr/>
      </w:pPr>
      <w:r>
        <w:rPr/>
        <w:t>vandet er ved at være nedkogt og begynder at karamelisere - svinges gulerødderne heri og krydres med friskhakket timia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nye kogte kartofler svunget i smør og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sky:</w:t>
      </w:r>
    </w:p>
    <w:p>
      <w:pPr>
        <w:pStyle w:val="Normal"/>
        <w:rPr/>
      </w:pPr>
      <w:r>
        <w:rPr/>
        <w:t>Afpuds af lammeryggen anvendes til kogning af sky, brug evt. gemte rester. Fonden indkoges og monteres med smø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08:00Z</dcterms:created>
  <dc:creator>Jeannette</dc:creator>
  <dc:description/>
  <dc:language>en-US</dc:language>
  <cp:lastModifiedBy>Jeannette</cp:lastModifiedBy>
  <dcterms:modified xsi:type="dcterms:W3CDTF">2004-04-26T16:09:00Z</dcterms:modified>
  <cp:revision>1</cp:revision>
  <dc:subject/>
  <dc:title>Helstegt lammekroneryg med gulerødder og kartofler</dc:title>
</cp:coreProperties>
</file>