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ileys Ost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25  g. Digestive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25  g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2  spsk. Bailey (mere eller mindre efter smag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   små blade husbla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00  g. flødeost natura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flormel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dl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tsk.kakao pul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høvl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Knus kiksene. Smelt smørret og kom de knuste kiks heri. Læg det ned i en 20-25 cm spring form eller tærteform og pres det ned med bagsiden af en ske. Hv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bruger tærteform er det en god ide at bruge bagepapir i bunden og op langs kanterne eller madfil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bered husblassen. Varm Baileyen op i en gryde og hæld husblassen heri under omrøring. Køl det ned. Bland flødeosten og flormelis i en skål til det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t. Hæld Baileyen i og rør det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anden skål piskes fløden (ikke helt stift). Bland det i flødeosten med let hånd. Hæld det over kiksebunden og køl det i ca. 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Tag kagen ud og pynt med høvlet chokolade og kakao pul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9:09:00Z</dcterms:created>
  <dc:creator>Jeannette</dc:creator>
  <dc:description/>
  <dc:language>en-US</dc:language>
  <cp:lastModifiedBy>Jeannette</cp:lastModifiedBy>
  <dcterms:modified xsi:type="dcterms:W3CDTF">2005-03-27T12:21:00Z</dcterms:modified>
  <cp:revision>2</cp:revision>
  <dc:subject/>
  <dc:title>Baileys Ostekage</dc:title>
</cp:coreProperties>
</file>