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hili dogs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 xml:space="preserve">3 spsk. </w:t>
      </w:r>
      <w:r>
        <w:rPr>
          <w:rFonts w:cs="Arial" w:ascii="Arial" w:hAnsi="Arial"/>
          <w:sz w:val="32"/>
          <w:szCs w:val="32"/>
        </w:rPr>
        <w:t>Majs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ed Hvidløg, knu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åse flåede toma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enneps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Worcestershiresauc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4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rankfurter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 g. Blødt smør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ring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 i tynde skiv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Chili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Koncentreret Tomatpuré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Malt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Lyst brunt sukk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åse bagte Bønn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Hot Dog Br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forårsløg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varm 2 spsk. Olie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løg, hvidløg og chilli pulver og svits det i 2 minutter. Afdryp og tilsæt tomaterne og skær dem op med en kniv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ær tomatpuré, snnep, eddike, Worcester shir sauce, sukker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bønnerne i og lad det koge i yderligere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ds imens frankfurterne på begge sider, med passende afstand mellem hvert sni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l dem med resten af olien og grillsteg dem 3-4 minutter under hyppig vending til de er bru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hot-dog brødene op, uden at skære helt igennem. Åben dem og smør dem. Anbring frankfurterne i brødene og læg nogle løgringe langs hver enkelt. Hæ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lisauce over frankfurterne. Drys med hakket forårsløg og pynt med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0:00Z</dcterms:created>
  <dc:creator>Jeannette</dc:creator>
  <dc:description/>
  <dc:language>en-US</dc:language>
  <cp:lastModifiedBy>Jeannette</cp:lastModifiedBy>
  <dcterms:modified xsi:type="dcterms:W3CDTF">2003-08-06T19:25:00Z</dcterms:modified>
  <cp:revision>3</cp:revision>
  <dc:subject/>
  <dc:title>Chili do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6088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</Properties>
</file>