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røntsagerne svitses i smeltet fedtstof til de begynder at blive bløde. Der drysses salt, timian og persille på. Tomatpureen røres ud i 1 dl vand og hældes</w:t>
      </w:r>
    </w:p>
    <w:p>
      <w:pPr>
        <w:pStyle w:val="Normal"/>
        <w:rPr/>
      </w:pPr>
      <w:r>
        <w:rPr/>
        <w:t>over grøntsagerne. Det hele koges godt igennem. Fisken fordeles i et smurt ovnfast fad og grøntsagssaucen hældes over. Der kan også lægges filetruller</w:t>
      </w:r>
    </w:p>
    <w:p>
      <w:pPr>
        <w:pStyle w:val="Normal"/>
        <w:rPr/>
      </w:pPr>
      <w:r>
        <w:rPr/>
        <w:t>ovenpå. Fadet dækkes med folie og sættes i en 225C varm ovn i ca. 25 min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Der drysses lidt fintrevet citronskal og hakket persille over. Serveres med groft brød eller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fileter, f.eks. ising, sej, torsk eller rødspæ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2 porrer, snittet</w:t>
      </w:r>
    </w:p>
    <w:p>
      <w:pPr>
        <w:pStyle w:val="Normal"/>
        <w:rPr/>
      </w:pPr>
      <w:r>
        <w:rPr/>
        <w:t>1/2 selleri, snittet</w:t>
      </w:r>
    </w:p>
    <w:p>
      <w:pPr>
        <w:pStyle w:val="Normal"/>
        <w:rPr/>
      </w:pPr>
      <w:r>
        <w:rPr/>
        <w:t>3 gulerødder i skiver</w:t>
      </w:r>
    </w:p>
    <w:p>
      <w:pPr>
        <w:pStyle w:val="Normal"/>
        <w:rPr/>
      </w:pPr>
      <w:r>
        <w:rPr/>
        <w:t>1 lille dåse koncentreret tomatpuré (7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timian (eller 1/2 tsk tørret, kn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reven citronsk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01:00Z</dcterms:created>
  <dc:creator>User</dc:creator>
  <dc:description/>
  <dc:language>en-US</dc:language>
  <cp:lastModifiedBy>User</cp:lastModifiedBy>
  <dcterms:modified xsi:type="dcterms:W3CDTF">2006-05-25T08:01:00Z</dcterms:modified>
  <cp:revision>1</cp:revision>
  <dc:subject/>
  <dc:title>Grøntsagsfisk</dc:title>
</cp:coreProperties>
</file>