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kold jordbærsup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jordbær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rensede jordbær i en blender med appelsinjuice og blend det til en fin konsistens – gem et par jord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t massen gennem en finttrådet sigte og kom herefter suppen i fryseren i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uppen op i en dyb tallerken, skær de gemte jordbær i skiver og læg dem i suppen sammen med yoghu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Drys lidt kanel eller vanillekorn på yoghurten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58:00Z</dcterms:created>
  <dc:creator>Jeannette</dc:creator>
  <dc:description/>
  <dc:language>en-US</dc:language>
  <cp:lastModifiedBy>Jeannette</cp:lastModifiedBy>
  <dcterms:modified xsi:type="dcterms:W3CDTF">2003-12-03T22:58:00Z</dcterms:modified>
  <cp:revision>1</cp:revision>
  <dc:subject/>
  <dc:title>Iskold jordbærsuppe</dc:title>
</cp:coreProperties>
</file>