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Vegetarisk hotdo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getarpølser kan købes i helsekostforretn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kan anbefales at købe dem på glas da dem fra Nutana på då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ænder fast ved for høj var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13:13:00Z</dcterms:created>
  <dc:creator>User</dc:creator>
  <dc:description/>
  <dc:language>en-US</dc:language>
  <cp:lastModifiedBy>User</cp:lastModifiedBy>
  <dcterms:modified xsi:type="dcterms:W3CDTF">2006-06-10T13:13:00Z</dcterms:modified>
  <cp:revision>1</cp:revision>
  <dc:subject/>
  <dc:title>Vegetarisk hotdog </dc:title>
</cp:coreProperties>
</file>