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ke fars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lken med ryggen nedad. Skær hovedet af. Skær et snit langs brystbenet og ned mod halen. Kræng skindet til side. Skær føder og vinger af. Tag indvoldene</w:t>
      </w:r>
    </w:p>
    <w:p>
      <w:pPr>
        <w:pStyle w:val="Normal"/>
        <w:rPr/>
      </w:pPr>
      <w:r>
        <w:rPr/>
        <w:t>ud og skyl fuglen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ystet af alken og behandl kødet som til almindelig fars. Herefter kan de så lave frikadeller med f.eks. stuvet hvidkål til. Eller kålrouletter, eller</w:t>
      </w:r>
    </w:p>
    <w:p>
      <w:pPr>
        <w:pStyle w:val="Normal"/>
        <w:rPr/>
      </w:pPr>
      <w:r>
        <w:rPr/>
        <w:t>forloren hare og endelig kødboller i sell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1:20:00Z</dcterms:created>
  <dc:creator>Jeannette</dc:creator>
  <dc:description/>
  <dc:language>en-US</dc:language>
  <cp:lastModifiedBy>Jeannette</cp:lastModifiedBy>
  <dcterms:modified xsi:type="dcterms:W3CDTF">2005-03-25T21:20:00Z</dcterms:modified>
  <cp:revision>1</cp:revision>
  <dc:subject/>
  <dc:title>alke fars </dc:title>
</cp:coreProperties>
</file>