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tifado med past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et: Græken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ghed: 1½ tim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mørt oksekød i store tern</w:t>
      </w:r>
    </w:p>
    <w:p>
      <w:pPr>
        <w:pStyle w:val="Normal"/>
        <w:rPr/>
      </w:pPr>
      <w:r>
        <w:rPr/>
        <w:t>4 skalotteløg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1 ds hakkede flåede tomate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hel kanelstang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 tsk brun farin eller rørsukker</w:t>
      </w:r>
    </w:p>
    <w:p>
      <w:pPr>
        <w:pStyle w:val="Normal"/>
        <w:rPr/>
      </w:pPr>
      <w:r>
        <w:rPr/>
        <w:t>revet skal af ½ citron</w:t>
      </w:r>
    </w:p>
    <w:p>
      <w:pPr>
        <w:pStyle w:val="Normal"/>
        <w:rPr/>
      </w:pPr>
      <w:r>
        <w:rPr/>
        <w:t>1 stor gulero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200 g pastaris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evt. færdigkøbt tzatz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j til "Min egen Kogebo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fado er en græsk klassiker, som bare smager helt vildt godt. Bagsiden er, at den skal koge i mindst en time, men så kan man jo gå og nyde den forrygende</w:t>
      </w:r>
    </w:p>
    <w:p>
      <w:pPr>
        <w:pStyle w:val="Normal"/>
        <w:rPr/>
      </w:pPr>
      <w:r>
        <w:rPr/>
        <w:t>duft i mellemtiden. Egentlig er det oplagt at lave retten i større portioner. Den bliver bare bedre dagen efter, og egner sig også glimrende til frysning.</w:t>
      </w:r>
    </w:p>
    <w:p>
      <w:pPr>
        <w:pStyle w:val="Normal"/>
        <w:rPr/>
      </w:pPr>
      <w:r>
        <w:rPr/>
        <w:t>Pastarisene er faktisk bare almindelig pasta, der har facon som ris. De kan købes i indvandrerbutikkerne. Glimrende til at opsuge den gode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oden og snit den i grove stykker. Skær skalotteløgene i kvarte. Skær hvidløgsfedene i tynde skiver på langs. Opvarm olie i en tykbundet gryde</w:t>
      </w:r>
    </w:p>
    <w:p>
      <w:pPr>
        <w:pStyle w:val="Normal"/>
        <w:rPr/>
      </w:pPr>
      <w:r>
        <w:rPr/>
        <w:t>(gerne en jerngryde) og brun kødet godt på alle sider. Kom løg, hvidløg og gulerod ved og svits det kort med. Kom rødvin i gryden så det næsten dækker.</w:t>
      </w:r>
    </w:p>
    <w:p>
      <w:pPr>
        <w:pStyle w:val="Normal"/>
        <w:rPr/>
      </w:pPr>
      <w:r>
        <w:rPr/>
        <w:t>Tilsæt de flåede tomater og diverse krydderier. Lad retten simre ved lav varme i mindst en time, gerne længere. Smag evt. til med ekstra salt og peber.</w:t>
      </w:r>
    </w:p>
    <w:p>
      <w:pPr>
        <w:pStyle w:val="Normal"/>
        <w:rPr/>
      </w:pPr>
      <w:r>
        <w:rPr/>
        <w:t>Kog pastarisene efter anvisningen på emballagen og vend dem med en klat smør når de er færdige. Serveres til stifadoen, som er pyntet med lidt bredbladet</w:t>
      </w:r>
    </w:p>
    <w:p>
      <w:pPr>
        <w:pStyle w:val="Normal"/>
        <w:rPr/>
      </w:pPr>
      <w:r>
        <w:rPr/>
        <w:t>persille og friskrevet citronskal. Byd tzatziki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File/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22:44:00Z</dcterms:created>
  <dc:creator>Jeannette</dc:creator>
  <dc:description/>
  <dc:language>en-US</dc:language>
  <cp:lastModifiedBy>Jeannette</cp:lastModifiedBy>
  <dcterms:modified xsi:type="dcterms:W3CDTF">2003-06-21T13:24:00Z</dcterms:modified>
  <cp:revision>3</cp:revision>
  <dc:subject/>
  <dc:title> </dc:title>
</cp:coreProperties>
</file>