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bagt æblekage med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æbler  skåret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fint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¼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¼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¼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vanille efter ly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ukker og farin, røres grundigt igennem. Rør hasselnødderne i. Sigt mel, krydderier og bagepulver sammen. Kom æggene i blandingen et ad gang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ftevis med melblandingen. Vend æbleternene i blandingen og hæld dejen i et smurt og sukker eller rasp drysset ovnfast fad. Bag ved 190 grad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35:00Z</dcterms:created>
  <dc:creator>Jeannette</dc:creator>
  <dc:description/>
  <dc:language>en-US</dc:language>
  <cp:lastModifiedBy>Jeannette</cp:lastModifiedBy>
  <dcterms:modified xsi:type="dcterms:W3CDTF">2005-03-27T13:03:00Z</dcterms:modified>
  <cp:revision>2</cp:revision>
  <dc:subject/>
  <dc:title>lækker bagt æblekage med hasselnødder</dc:title>
</cp:coreProperties>
</file>