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kalkun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kalkun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lø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50 g 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 spsk. 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lidt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 Svits kalkunkød og hakket løg i olien. Tilsæt peberfrugt i tern og broccoli i små buketter og svits i yderligere</w:t>
      </w:r>
    </w:p>
    <w:p>
      <w:pPr>
        <w:pStyle w:val="Normal"/>
        <w:rPr/>
      </w:pPr>
      <w:r>
        <w:rPr/>
        <w:t>et par minutter. Tilsæt bouillon og lad retten småkoge i ca. 5 minutter. Tilsæt den kogte pasta og lad retten småkoge i yderligere et par minutter. Jævn</w:t>
      </w:r>
    </w:p>
    <w:p>
      <w:pPr>
        <w:pStyle w:val="Normal"/>
        <w:rPr/>
      </w:pPr>
      <w:r>
        <w:rPr/>
        <w:t>evt. saucen og smag den til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0:00Z</dcterms:created>
  <dc:creator>Jeannette</dc:creator>
  <dc:description/>
  <dc:language>en-US</dc:language>
  <cp:lastModifiedBy>Jeannette</cp:lastModifiedBy>
  <dcterms:modified xsi:type="dcterms:W3CDTF">2004-11-22T12:00:00Z</dcterms:modified>
  <cp:revision>1</cp:revision>
  <dc:subject/>
  <dc:title>Krydret kalkungryde</dc:title>
</cp:coreProperties>
</file>