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scansk æbl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, smeltet margarine - mel - bagepulver - vanillesukker og fløde blandes i. Tilsidst kommes æbler der er skrællet og skåret i tynde bå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 der er kommet citronsaft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smurt springform i 45 min. ved 18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eller kold med cremefraice eller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59:00Z</dcterms:created>
  <dc:creator>Jeannette</dc:creator>
  <dc:description/>
  <dc:language>en-US</dc:language>
  <cp:lastModifiedBy>Jeannette</cp:lastModifiedBy>
  <dcterms:modified xsi:type="dcterms:W3CDTF">2004-02-11T09:45:00Z</dcterms:modified>
  <cp:revision>2</cp:revision>
  <dc:subject/>
  <dc:title>Toscansk æbletærte</dc:title>
</cp:coreProperties>
</file>