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mel (5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marizena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i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¼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 og hakkede mandl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Lun mælken, rør gæren i, og tilsæt de øvrige ingridienser til dejen (gem lidt mel til borde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hæve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remem i en gryde, og pisk under opvarm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2 stænger, og fordel creme, og marzipan langs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k kanterne op om creme og marcipan, og tryk dem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el dem, og pynt med perlesukker, o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°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varmluftovn 200°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ge dele midt i ov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52:00Z</dcterms:created>
  <dc:creator>Jeannette</dc:creator>
  <dc:description/>
  <dc:language>en-US</dc:language>
  <cp:lastModifiedBy>Liselotte Wæhrens</cp:lastModifiedBy>
  <dcterms:modified xsi:type="dcterms:W3CDTF">2005-03-23T21:55:00Z</dcterms:modified>
  <cp:revision>2</cp:revision>
  <dc:subject/>
  <dc:title>Marcipan stænger</dc:title>
</cp:coreProperties>
</file>