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ådyrbøffer på gr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9 ræ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dådyrbøff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od 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ja 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eltet hon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illes tomater, svampe, agurk, peberfrugt og tyndskåret bacon - gerne på sp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dyrbøfferne smøres med krydderolien og steges på grill 2-3 min på hver si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14:00Z</dcterms:created>
  <dc:creator>Jeannette</dc:creator>
  <dc:description/>
  <dc:language>en-US</dc:language>
  <cp:lastModifiedBy>Jeannette</cp:lastModifiedBy>
  <dcterms:modified xsi:type="dcterms:W3CDTF">2004-05-15T02:14:00Z</dcterms:modified>
  <cp:revision>1</cp:revision>
  <dc:subject/>
  <dc:title>dådyrbøffer på grill </dc:title>
</cp:coreProperties>
</file>