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Kapers sauce 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Hvede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Vegetabilsk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Kape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in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Dijon sennep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i en kasserolle, tilsæt melet lidt efter lidt og rør godt run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bouillonen efter et par minutter og kog saucen op i to - tre minutter under stadig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vineddike, sennep og kapers og smag til med salt og peber. Tilsæt fløden og persille kvis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legnet til kogt fisk, kogt kylling og la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7:25:00Z</dcterms:created>
  <dc:creator>Jeannette</dc:creator>
  <dc:description/>
  <dc:language>en-US</dc:language>
  <cp:lastModifiedBy>Bodil Thuesen</cp:lastModifiedBy>
  <dcterms:modified xsi:type="dcterms:W3CDTF">2003-08-13T17:31:00Z</dcterms:modified>
  <cp:revision>3</cp:revision>
  <dc:subject/>
  <dc:title>Kapers sauce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409897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redigeret</vt:lpwstr>
  </property>
</Properties>
</file>