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viar vift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murt rugbrød eller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røde peberfrugter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Glyngøre rød caviar (100 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Glyngøre sort caviar (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thakked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vocadoen og fjerne sten og skal. Skær avocadohalvdelene i skiver, og arranger dem så de ligger som en vifte. Læg peberfrugt på sammen måde, form caviar</w:t>
      </w:r>
    </w:p>
    <w:p>
      <w:pPr>
        <w:pStyle w:val="Normal"/>
        <w:rPr/>
      </w:pPr>
      <w:r>
        <w:rPr/>
        <w:t>til æg og anret dem på vifterne. Pynt med rødløg, creme fraiche samt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9:00Z</dcterms:created>
  <dc:creator>Jeannette</dc:creator>
  <dc:description/>
  <dc:language>en-US</dc:language>
  <cp:lastModifiedBy>Jeannette</cp:lastModifiedBy>
  <dcterms:modified xsi:type="dcterms:W3CDTF">2004-03-18T13:09:00Z</dcterms:modified>
  <cp:revision>1</cp:revision>
  <dc:subject/>
  <dc:title>Caviar vifte</dc:title>
</cp:coreProperties>
</file>