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ekantede 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0 g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j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toffelmel og mel blandes og sigtes sammen med bagepulveret, margarinen smuldres heri, sukker og vaniljesukker tilsættes, og massen æltes sammen med flø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en jævn dej, der hviler koldt, hvorefter den udrulles til ¼ cm. tykk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en kagespore udskæres kiks, der er 8 gange 8 cm. Disse deles en gang fra hjørne til hjørne, så der bliver 2 trekan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ksene prikkes , sættes på plade og bages lysebrune i godt varm ovn, 190 º i 12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kan udlade margarine og tilsætte 2 dl. fløde i stedet fo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3:00:00Z</dcterms:created>
  <dc:creator>Jeannette</dc:creator>
  <dc:description/>
  <dc:language>en-US</dc:language>
  <cp:lastModifiedBy>Liselotte Wæhrens</cp:lastModifiedBy>
  <dcterms:modified xsi:type="dcterms:W3CDTF">2004-02-10T23:38:00Z</dcterms:modified>
  <cp:revision>2</cp:revision>
  <dc:subject/>
  <dc:title>Trekantede kiks</dc:title>
</cp:coreProperties>
</file>