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 kold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ymer eller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friskpresset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produktet og appelsinjuicen blandes, og der tilsættes sød og vanille efter smag. Serveres iskold evt. med 1 fileteret appelsin i små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5:00Z</dcterms:created>
  <dc:creator>Jeannette</dc:creator>
  <dc:description/>
  <dc:language>en-US</dc:language>
  <cp:lastModifiedBy>Liselotte Wæhrens</cp:lastModifiedBy>
  <dcterms:modified xsi:type="dcterms:W3CDTF">2003-11-25T12:51:00Z</dcterms:modified>
  <cp:revision>3</cp:revision>
  <dc:subject/>
  <dc:title>Appelsin koldskål</dc:title>
</cp:coreProperties>
</file>