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uacamole I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modne avocado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oma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il 2 forårsløg el al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ø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lille fris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il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lime - el. 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hakket fris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rian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yp tomaterne i kogende vand og træk skindet af - eller brug dåsetomater. Hak dem og forårsløgene fint. Rens chilien og hak den fint. Tag avocadokødet u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f skallerne og mos det med en gaffel - der skal stadig være små bidder tilbage. Bland tomater og forårsløg i og smag til med chili, salt, lime- el. citronsaf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22:13:00Z</dcterms:created>
  <dc:creator>Jeannette</dc:creator>
  <dc:description/>
  <dc:language>en-US</dc:language>
  <cp:lastModifiedBy>Liselotte Wæhrens</cp:lastModifiedBy>
  <dcterms:modified xsi:type="dcterms:W3CDTF">2005-10-23T10:09:00Z</dcterms:modified>
  <cp:revision>3</cp:revision>
  <dc:subject/>
  <dc:title>Guacamole II</dc:title>
</cp:coreProperties>
</file>