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i cr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po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oreæb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dl.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bs- eller æblegelé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sauc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liter 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  æggeblomm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-2  sp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tsk. crem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alve, skrællede æbler uden kernehus koges møre i sukkerlage, afkøles og fyldes med gelé i hulrummet. De drysses med Vanille. Mælken koge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ggeblomme, sukker og cremepulver røres samm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idt af mælken dryppes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Jævningen røres i resten af mælken, og cremen gives et opkog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n afkøles og kan evt. blandes med flødeskum, før den hældes rundt om æb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20:00Z</dcterms:created>
  <dc:creator>Jeannette</dc:creator>
  <dc:description/>
  <dc:language>en-US</dc:language>
  <cp:lastModifiedBy>Jeannette</cp:lastModifiedBy>
  <dcterms:modified xsi:type="dcterms:W3CDTF">2005-04-01T21:38:00Z</dcterms:modified>
  <cp:revision>2</cp:revision>
  <dc:subject/>
  <dc:title>æbler i crem</dc:title>
</cp:coreProperties>
</file>