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øget laks med avocado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00 g. Fersk røget laks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tore avocadoer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ft af 1 citron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l. Creme fraiche 18 %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 og peber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idt cayennepeb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Bundt dild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LBEHØ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vidt brød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el avocadoerne og fjern stenene. Skær 16 små kugler ud med et pariserjern eller en teske. Stil til sid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krab resten af avocadokødet ud og mos/blend det helt fint med halvdelen af citronsaft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land med creme fraiche og smag yderligere til med citron og krydderi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Anret avocadokuglerne med tynde skiver laksestykker viklet om avocadocrem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ynt med dil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22:17:00Z</dcterms:created>
  <dc:creator>Jeannette</dc:creator>
  <dc:description/>
  <dc:language>en-US</dc:language>
  <cp:lastModifiedBy>Bodil Thuesen</cp:lastModifiedBy>
  <dcterms:modified xsi:type="dcterms:W3CDTF">2003-09-03T10:10:00Z</dcterms:modified>
  <cp:revision>3</cp:revision>
  <dc:subject/>
  <dc:title>Røget laks med avocad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15982636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26 er redigeret</vt:lpwstr>
  </property>
</Properties>
</file>