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ush puppi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turestegte majsbo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 g. Majs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5 g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tsk. Bagepulv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g, godt piske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, fintsnitte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dt eller olie til stegn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t majsmel, hvedemel, bagepulver og salt sammen. Bland æg, mælk og løg i en skål og bland de våde og de tørre ingredienser. Dejen formes til aflange "frikadeller", som steges i varm olie eller fedt i ca. 1 minut, til de er sprøde og gyld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es op med en hulske og drypper af på fedt sugende papi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varme, og er velegnede som tilbehør til f.eks. fiskere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ush Puppies i mini-størrelse er også lækre serveret til drink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Der fortælles flere historier om, hvordan navnet Hush Puppies er opstået. I én fortælling fra Sydstaterne er det jægerne, der har brugt disse majsbrød for at få jagthundene til at tie stille ved at smide brødene til hundene med ordene "hush, puppy" - stille, hval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anden historie forklarer, at fiskere traditionelt har steg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ush Puppies sammen med deres fiskefangst, og at også de brugte brødene til at få gjort de sultne hunde tav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2:49:00Z</dcterms:created>
  <dc:creator>Jeannette</dc:creator>
  <dc:description/>
  <dc:language>en-US</dc:language>
  <cp:lastModifiedBy>Jeannette</cp:lastModifiedBy>
  <dcterms:modified xsi:type="dcterms:W3CDTF">2003-08-09T17:25:00Z</dcterms:modified>
  <cp:revision>5</cp:revision>
  <dc:subject/>
  <dc:title>Hush puppies - friturestegte majsbo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7303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, redigeret</vt:lpwstr>
  </property>
</Properties>
</file>