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epherds Pie med bønner og sal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3 personer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g kartofler, skrællede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kød (okse, kalv, struds, hjort eller lam)</w:t>
      </w:r>
    </w:p>
    <w:p>
      <w:pPr>
        <w:pStyle w:val="Normal"/>
        <w:rPr/>
      </w:pPr>
      <w:r>
        <w:rPr/>
        <w:t>2 løg, grofthakkede</w:t>
      </w:r>
    </w:p>
    <w:p>
      <w:pPr>
        <w:pStyle w:val="Normal"/>
        <w:rPr/>
      </w:pPr>
      <w:r>
        <w:rPr/>
        <w:t>4 fed hvidløg, finthakkede</w:t>
      </w:r>
    </w:p>
    <w:p>
      <w:pPr>
        <w:pStyle w:val="Normal"/>
        <w:rPr/>
      </w:pPr>
      <w:r>
        <w:rPr/>
        <w:t>1 dåse baked beans (hæld evt. lidt af væden/tomatsaucen fra)</w:t>
      </w:r>
    </w:p>
    <w:p>
      <w:pPr>
        <w:pStyle w:val="Normal"/>
        <w:rPr/>
      </w:pPr>
      <w:r>
        <w:rPr/>
        <w:t>1½ dl salsa efter eget val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artoflerne indtil de moser ud. Rør salt i blandingen, og lad derefter gryden stå på eftervarmen/svag varme med hyppige omrøringer, indtil mosen er</w:t>
      </w:r>
    </w:p>
    <w:p>
      <w:pPr>
        <w:pStyle w:val="Normal"/>
        <w:rPr/>
      </w:pPr>
      <w:r>
        <w:rPr/>
        <w:t>fast og ikke for vå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og hvidløg svitses i lidt olie. Tilsæt kødet, der skal steges med, til det har skiftet farve. Bland salsa og baked beans i gryden, og lad kødsovsen</w:t>
      </w:r>
    </w:p>
    <w:p>
      <w:pPr>
        <w:pStyle w:val="Normal"/>
        <w:rPr/>
      </w:pPr>
      <w:r>
        <w:rPr/>
        <w:t>simre 5-10 minutter. Smag til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ér nu kødsovsen i et jævnt lag i et ovnfast fad (ca. A4). Læg nu forsigtigt kartoffelmosen ovenpå, og spred den ud, uden at de to ting blandes. Sovsen</w:t>
      </w:r>
    </w:p>
    <w:p>
      <w:pPr>
        <w:pStyle w:val="Normal"/>
        <w:rPr/>
      </w:pPr>
      <w:r>
        <w:rPr/>
        <w:t>skal være helt dækket. Lav små toppe i kartoffelmosen ved hjælp af en gaff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250 grader i ca. 40 minutter, indtil kartoffelmosen har fået en sej overflade og spidserne er blevet mør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5:05:00Z</dcterms:created>
  <dc:creator>User</dc:creator>
  <dc:description/>
  <dc:language>en-US</dc:language>
  <cp:lastModifiedBy>User</cp:lastModifiedBy>
  <dcterms:modified xsi:type="dcterms:W3CDTF">2006-05-13T13:42:00Z</dcterms:modified>
  <cp:revision>3</cp:revision>
  <dc:subject/>
  <dc:title>Shepherd's Pie med bønner og salsa</dc:title>
</cp:coreProperties>
</file>