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, flækket på la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- eller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 sukker og den flækkede vanillestang op. Kom hvidvin i. Træk fra blusset, tag vanillestangen op, skrab kornene ud og kom dem tilbage i su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rene i skiver. Hæld suppen over jordbærrene. Smag til med citronsaft og evt. sukker. Kom mynteblade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00:00Z</dcterms:created>
  <dc:creator>Jeannette</dc:creator>
  <dc:description/>
  <dc:language>en-US</dc:language>
  <cp:lastModifiedBy>Jeannette</cp:lastModifiedBy>
  <dcterms:modified xsi:type="dcterms:W3CDTF">2005-04-09T21:24:00Z</dcterms:modified>
  <cp:revision>2</cp:revision>
  <dc:subject/>
  <dc:title>Jordbærsuppe</dc:title>
</cp:coreProperties>
</file>