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peberfrugter osteanretning</w:t>
      </w:r>
    </w:p>
    <w:p>
      <w:pPr>
        <w:pStyle w:val="Normal"/>
        <w:rPr>
          <w:lang w:val="de-DE"/>
        </w:rPr>
      </w:pPr>
      <w:r>
        <w:rPr>
          <w:lang w:val="de-DE"/>
        </w:rPr>
        <w:t>Ost, dessert 2 stk.</w:t>
      </w:r>
    </w:p>
    <w:p>
      <w:pPr>
        <w:pStyle w:val="Normal"/>
        <w:rPr/>
      </w:pPr>
      <w:r>
        <w:rPr/>
        <w:t>2 mellemstore røde/grønne peber</w:t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  <w:t>100 g revet, mild Dan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ilkenden af peberfrugterne og fjern frøstol og kerner. Rør smør og ost sammen. Fyld massen i peberfrugterne, der skal fyldes helt ud, der må ikke</w:t>
      </w:r>
    </w:p>
    <w:p>
      <w:pPr>
        <w:pStyle w:val="Normal"/>
        <w:rPr/>
      </w:pPr>
      <w:r>
        <w:rPr/>
        <w:t>være lufthuller. Læg frugterne i køleskabet, til ostemassen er helt stiv. Skær frugterne i tynde skiver med en skarp kniv. Serveres sammen med en osteanretning</w:t>
      </w:r>
    </w:p>
    <w:p>
      <w:pPr>
        <w:pStyle w:val="Normal"/>
        <w:rPr/>
      </w:pPr>
      <w:r>
        <w:rPr/>
        <w:t>eller lægges på usødede kiks og serveres til en kop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enne osteblanding er også velegnet som fyld i sandwiches: rør lidt karse i osteblandingen eller drys det hen over ostemassen. Læg sandwich'ern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5:00Z</dcterms:created>
  <dc:creator>Jeannette</dc:creator>
  <dc:description/>
  <dc:language>en-US</dc:language>
  <cp:lastModifiedBy>Jeannette</cp:lastModifiedBy>
  <dcterms:modified xsi:type="dcterms:W3CDTF">2004-03-25T10:05:00Z</dcterms:modified>
  <cp:revision>1</cp:revision>
  <dc:subject/>
  <dc:title>Fyldte peberfrugter osteanretning</dc:title>
</cp:coreProperties>
</file>