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Wiener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dl. Hakkede mand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Flormel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-2  spsk.Æggehvide(r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  portion wienerbrøds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ndler, flormelis og så meget let pisket æggehvide, at det bliver en smidig, men fast masse. Rul basisdejen ud til en aflang kage ca 15x40 cm. For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 midt ned langs kagen. Skær med kagesport dybe flige ind i dejens langsider med 3 cm mellemrum. Der skæres næsten ind til fyldet. Læg derefterdej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iksak over fyldet. Stil kagen til hævning. Smør den med æggehvide og bag den i ovnen. Pynt med glasur når kagen er afsvalet. Bages ved 250° i 1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30:00Z</dcterms:created>
  <dc:creator>Jeannette</dc:creator>
  <dc:description/>
  <dc:language>en-US</dc:language>
  <cp:lastModifiedBy>Liselotte Wæhrens</cp:lastModifiedBy>
  <dcterms:modified xsi:type="dcterms:W3CDTF">2005-05-28T11:52:00Z</dcterms:modified>
  <cp:revision>2</cp:revision>
  <dc:subject/>
  <dc:title>lækker Wienerstang</dc:title>
</cp:coreProperties>
</file>