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fiskecarpacc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300 min., heraf arbejdstid: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0 g tunste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appel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extra jomfru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balsamico vin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frisk Legro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koriander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 tunkød ind i folie og frys det ned, til det er 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reven appelsinskal og halvdelen af dens saft med olie, balsamico, salt og peber. Tilsæt finthakket koriander og stødte korianderfr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unen i tynde skiver og anret den på en tallerken. Hæld dressingen over tu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anden halvdel af appelsinen skæres i tynde skiver som bruges til py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5:55:00Z</dcterms:created>
  <dc:creator>User</dc:creator>
  <dc:description/>
  <dc:language>en-US</dc:language>
  <cp:lastModifiedBy>User</cp:lastModifiedBy>
  <dcterms:modified xsi:type="dcterms:W3CDTF">2006-06-01T05:55:00Z</dcterms:modified>
  <cp:revision>1</cp:revision>
  <dc:subject/>
  <dc:title>Tunfiskecarpaccio</dc:title>
</cp:coreProperties>
</file>