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med kokos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let og skummende.Tilsæt smeltet, afkølet smør.Bland mel med bagepulver, sigt det i og rør dejen sammen. Rør fløden i. Hæld dejen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rt raspdrysset springform. Bages på nederste rille i forvarmet ovn ved 175 grader i ca 25 min. Kom alle ingredienser til glasuren i en gryde. Rør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og lad det få et opkog. Hæld glasuren over kagen efter 25 min bagetid og fortsæt bagningen, til overfladen er gylden, ca 15 min. Lad kagen af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formen, før den tages ud og afkøles på 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0:02:00Z</dcterms:created>
  <dc:creator>Jeannette</dc:creator>
  <dc:description/>
  <dc:language>en-US</dc:language>
  <cp:lastModifiedBy>Liselotte Wæhrens</cp:lastModifiedBy>
  <dcterms:modified xsi:type="dcterms:W3CDTF">2005-03-23T11:29:00Z</dcterms:modified>
  <cp:revision>2</cp:revision>
  <dc:subject/>
  <dc:title>Kage med kokosglasur</dc:title>
</cp:coreProperties>
</file>