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kage med kanel æbler o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Blødt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, korne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. Skrællede, udskårne Cox Orange-æbler, skåret i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. Sukker, blandet med: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uttede,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ERING OG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dl.(ca.) tyk abrikosmarmelad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reret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aft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smør, sukker og vanillekorn tykt, tilsæt æggene ét af gangen. Bland melet med bagepulver og vend det i dejen, der røres ammen. Bred dejen ud i en velsmurt bradepande på ca. 24x32 c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æblestykkerne i dejen og drys sukker-kanelblandingen samt mandler over i et tykt l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midt i ovnen ved 175° i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. Smelt abrikosmarmeladen i en lille gryde med lidt citronsaft, og glaser kagen med marmeladen. Sæt den i ovnen igen, og bag den endnu 5-10 minutter. Tag kagen ud, og lad den afkøle næsten helt, før den skæres i 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6:51:00Z</dcterms:created>
  <dc:creator>Jeannette</dc:creator>
  <dc:description/>
  <dc:language>en-US</dc:language>
  <cp:lastModifiedBy>Liselotte Wæhrens</cp:lastModifiedBy>
  <dcterms:modified xsi:type="dcterms:W3CDTF">2003-09-07T17:30:00Z</dcterms:modified>
  <cp:revision>5</cp:revision>
  <dc:subject/>
  <dc:title>Bradepandekage med kanel, æbler og man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09069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/>
  </property>
</Properties>
</file>