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nekoteletter som i Napol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Koteletter, på ca. 2,5 cm's Tykkel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 Peberfrug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Solmodn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Champignon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teletterne svitses et par minutter på hver side ved 175° i en gryde eller dyb pande. Koteletterne tages fra og holdes varme, mens varmen sænkes og de knuste hvidløg svitses i oli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år de begynder at tage farve, tilsættes tomaterne, som smages til med salt og peber og koger passende ind i ca. fem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å lægges koteletterne tilbage og snurrer i saucen et kvarters tid, hvorpå de vendes og champignonerne i skiver kommes ve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fter yderligere ti minutter under låg er koteletterne kla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Napoli spiser man brede nudler, tagliatelle eller maccheroni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3:00Z</dcterms:created>
  <dc:creator>Jeannette</dc:creator>
  <dc:description/>
  <dc:language>en-US</dc:language>
  <cp:lastModifiedBy>Bodil Thuesen</cp:lastModifiedBy>
  <dcterms:modified xsi:type="dcterms:W3CDTF">2003-09-17T13:26:00Z</dcterms:modified>
  <cp:revision>4</cp:revision>
  <dc:subject/>
  <dc:title>Svinekoteletter som i Napo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12577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</vt:lpwstr>
  </property>
</Properties>
</file>