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livenbrø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-100 gr soltørrede toma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2 peberfrugter (evt .hakkede oliven i stedet for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2 fed hvidlø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/2 dl oliven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r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1/2 dl vand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125 gr grahams mel (ca 2 dl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 375 gr hvedemel (ca 6 1/2 dl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t. nødder (valnødder - hasselnødder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ær tomaterne i stykker, befri peberfrugterne for kerner og del i mindre stykk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m tomaterne, peberfrugterne og hvidløg i en blender eller hak det hele meget fint. Bland det med olivenoli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 gæren ud i vand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sæt peberfrugtblandingen, salt og grahamsme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nd hvedemelet i lidt efter lidt, til dejen har en god konsisten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Ælt det hele god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æver i 45 minut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 dejen til et langt brød og lad det efterhæve i ca 15-30 minut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it brødet og pensl med va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s på nederste rille i ovnen på 200 gr i ca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28:00Z</dcterms:created>
  <dc:creator>Jeannette</dc:creator>
  <dc:description/>
  <dc:language>en-US</dc:language>
  <cp:lastModifiedBy>Liselotte Wæhrens</cp:lastModifiedBy>
  <dcterms:modified xsi:type="dcterms:W3CDTF">2003-08-31T21:28:00Z</dcterms:modified>
  <cp:revision>2</cp:revision>
  <dc:subject/>
  <dc:title>olivenbrød </dc:title>
</cp:coreProperties>
</file>