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pa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Kartofler i tern, hakket løg, hvidløg efter behag, salt &amp; peber - evt. timian og olie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En pakke pr. perso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lle ingredienser lægges i alufolie og olien hældes over. Alufolien pakkes så den ikke kan dryppe. Skal "bages" på grillen i ca. 30 minutter.</w:t>
      </w:r>
    </w:p>
    <w:p>
      <w:pPr>
        <w:pStyle w:val="Normal"/>
        <w:rPr/>
      </w:pPr>
      <w:r>
        <w:rPr/>
        <w:t>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22:43:00Z</dcterms:created>
  <dc:creator>Jeannette</dc:creator>
  <dc:description/>
  <dc:language>en-US</dc:language>
  <cp:lastModifiedBy>Jeannette</cp:lastModifiedBy>
  <dcterms:modified xsi:type="dcterms:W3CDTF">2003-11-28T22:43:00Z</dcterms:modified>
  <cp:revision>1</cp:revision>
  <dc:subject/>
  <dc:title>Kartoffelpakker</dc:title>
</cp:coreProperties>
</file>