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elsk julekage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5 g afsmeltet Oksetalg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5 g lyst Pudde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Mus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skoldede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kolded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hakkede stenfri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de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t Po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de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- 1 dl. Rom eller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t dej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ksetalgen skylles i koldt vand, hakkes og smeltes over svag varme. Den sies, mens den endnu er varm. Talg eller margarine røres blød. 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 og hele æg tilsættes. Mel, bagepulver og krydderier sigtes sammen og røres i. Alle frugterne og rom eller cognac blandes med en gaffel og bla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til sidst. Dejen fyldes i en smørsmurt, melstrøet sandkageform, der rummer 2 liter eller to mindre forme, der stilles i kold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½ time for den store kage og 1 time for de små ved 165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44:00Z</dcterms:created>
  <dc:creator>Jeannette</dc:creator>
  <dc:description/>
  <dc:language>en-US</dc:language>
  <cp:lastModifiedBy>Liselotte Wæhrens</cp:lastModifiedBy>
  <dcterms:modified xsi:type="dcterms:W3CDTF">2004-02-09T13:36:00Z</dcterms:modified>
  <cp:revision>2</cp:revision>
  <dc:subject/>
  <dc:title>Engelsk julekage 1</dc:title>
</cp:coreProperties>
</file>