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 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de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abrikoserne i ½ liter vand i 5-6 timer. Hæld det vand fra, som er opsuget af abrikoserne og gem det. Riv skallen af den ene appelsin. Pres saften</w:t>
      </w:r>
    </w:p>
    <w:p>
      <w:pPr>
        <w:pStyle w:val="Normal"/>
        <w:rPr/>
      </w:pPr>
      <w:r>
        <w:rPr/>
        <w:t>af begge appelsiner. Miks abrikoserne i en foodprocossr eller blender sammen med appelsinskal og saft, sukker og ca. 1 dl udblødningsvand. Smag marmeladen</w:t>
      </w:r>
    </w:p>
    <w:p>
      <w:pPr>
        <w:pStyle w:val="Normal"/>
        <w:rPr/>
      </w:pPr>
      <w:r>
        <w:rPr/>
        <w:t>til med sukker. Opbevar marmeladen i køleskab og tilsæt lidt konserveringsmiddel og opbevar den køligt og mør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4:00Z</dcterms:created>
  <dc:creator>Jeannette</dc:creator>
  <dc:description/>
  <dc:language>en-US</dc:language>
  <cp:lastModifiedBy>Jeannette</cp:lastModifiedBy>
  <dcterms:modified xsi:type="dcterms:W3CDTF">2004-03-14T10:04:00Z</dcterms:modified>
  <cp:revision>1</cp:revision>
  <dc:subject/>
  <dc:title>Abrikos marmelade</dc:title>
</cp:coreProperties>
</file>