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cocktail med grape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ocktail med grape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80-120 g 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¼ dl y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grape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slanke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efrugtkødet tages ud og deles i små stykker, der blan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rejerne. Ymer røres med slanke mayonnaisen,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, salt og peber og evt. taba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hældes over rejeblandingen og det hele kom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age i grapefrugtskallen og pyntes med dil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lut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45:00Z</dcterms:created>
  <dc:creator>Jeannette</dc:creator>
  <dc:description/>
  <dc:language>en-US</dc:language>
  <cp:lastModifiedBy>Jeannette</cp:lastModifiedBy>
  <dcterms:modified xsi:type="dcterms:W3CDTF">2003-05-17T17:45:00Z</dcterms:modified>
  <cp:revision>1</cp:revision>
  <dc:subject/>
  <dc:title>Rejecocktail med grapefrugt</dc:title>
</cp:coreProperties>
</file>