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ærtesuppe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500 g frosne ært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oksebouillonterning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3-4 dl mousserende hvidvin eller champagne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reme fraiche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rterne koges i 10 minutter med vand og bouillonterning. Suppen blendes og sies evt., så den er fri for skaller. Hældes tilbage i gryden og varmes, før</w:t>
      </w:r>
    </w:p>
    <w:p>
      <w:pPr>
        <w:pStyle w:val="Normal"/>
        <w:rPr/>
      </w:pPr>
      <w:r>
        <w:rPr/>
        <w:t>fløden og den mousserende hvidvin hældes i. Suppen må ikke koge.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Grønærtesuppen serveres gerne kold i en suppekop med en klat creme fraiche, rejer og persille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26:00Z</dcterms:created>
  <dc:creator>Jeannette</dc:creator>
  <dc:description/>
  <dc:language>en-US</dc:language>
  <cp:lastModifiedBy>Jeannette</cp:lastModifiedBy>
  <dcterms:modified xsi:type="dcterms:W3CDTF">2004-03-29T21:26:00Z</dcterms:modified>
  <cp:revision>1</cp:revision>
  <dc:subject/>
  <dc:title>Grønærtesuppe</dc:title>
</cp:coreProperties>
</file>