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krydret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for 4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ød Paprika (Edellsüs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todt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Garam masala (Indisk blandingskrydder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raber Tabascosauce (eller mere hvis du tør ?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nuste eller finthakkede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friskkvarnet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spsk. Extra Jomfru Olivenoli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du til det helt stærke, så justeres det med Tabasco'en. Men pas på.... Det kan ødelagge både smagsløg og smag i det du grillér. Bland alle 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tyk grød og smør det ud over alt på kødet. Ind i hver eneste lille kringelkrog, sa smagsstofferne rigtig kan "satte sig". Lad kødet trække (marine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 1 til 12 timer, i et lerfad, tildækket i køleskabet. Marinaden er særdeles velegnet til fjarkræ og kødfulde spareribs. Udbenede, kornfede  kylli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lår med skind er bare guf.  Selv ved gennemstegning, er denne del af kyllingen den mest saftige og kødfulde. Kan også bruges til ovnstegte kød-og fjerkræudskær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09:00Z</dcterms:created>
  <dc:creator>Jeannette</dc:creator>
  <dc:description/>
  <dc:language>en-US</dc:language>
  <cp:lastModifiedBy>Jeannette</cp:lastModifiedBy>
  <dcterms:modified xsi:type="dcterms:W3CDTF">2005-10-23T10:52:00Z</dcterms:modified>
  <cp:revision>3</cp:revision>
  <dc:subject/>
  <dc:title>Rød, krydret marinade</dc:title>
</cp:coreProperties>
</file>