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asende karamelgu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 g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60  små papir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, sirup, sukker og smør i en tykbundet gryde, og varm langsomt op, til sukkeret er smeltet. Rør så lidt som muligt. Lad blandingen småkog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g varme i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lidt af karamelmassen i et glas isvand. Den skal kunne trilles til en blød kugle. Bliver den hård, har den fået for meget og må i stedet brug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tegne mønstre med på olieret bagepapir. Rør mandler i den bløde masse, og kom massen i små papirforme enten med to tesker eller med en olieret sprøjte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holde 2-4 dage i en lufttæt dåse. Derefter begynder de at klist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39:00Z</dcterms:created>
  <dc:creator>Jeannette</dc:creator>
  <dc:description/>
  <dc:language>en-US</dc:language>
  <cp:lastModifiedBy>Jeannette</cp:lastModifiedBy>
  <dcterms:modified xsi:type="dcterms:W3CDTF">2004-02-08T16:26:00Z</dcterms:modified>
  <cp:revision>2</cp:revision>
  <dc:subject/>
  <dc:title>knasende karamelguf </dc:title>
</cp:coreProperties>
</file>