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som mus pindsvin og mariehø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tk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dejen laves som opskrift til bolle-kagemanden/ søde boller  ( opskrift kan ses heru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bollerne sættes stadig på bagepladen med bagepapir, men denne gang seperat så du får enkelte 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ollerne er bage ved de 180grader i 8-10 minutter eller til de er gyldne, så lader du dem afkø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ollerne er kølet af kan du pynte med glasur, chokolade, snørrebånd, chokoladeknapper og krym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ariehø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frugtfarve</w:t>
      </w:r>
    </w:p>
    <w:p>
      <w:pPr>
        <w:pStyle w:val="Normal"/>
        <w:rPr/>
      </w:pPr>
      <w:r>
        <w:rPr/>
        <w:t>lakrids snørrebånd</w:t>
      </w:r>
    </w:p>
    <w:p>
      <w:pPr>
        <w:pStyle w:val="Normal"/>
        <w:rPr/>
      </w:pPr>
      <w:r>
        <w:rPr/>
        <w:t>smelte chokolade eller cacao-glasur.</w:t>
      </w:r>
    </w:p>
    <w:p>
      <w:pPr>
        <w:pStyle w:val="Normal"/>
        <w:rPr/>
      </w:pPr>
      <w:r>
        <w:rPr/>
        <w:t>og chokolade-kna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n bolle og kom den røde glasur på det meste af bollen, lad en lille del af den ene ende være - da den skal bruges til hovedet i en chokolade eller</w:t>
      </w:r>
    </w:p>
    <w:p>
      <w:pPr>
        <w:pStyle w:val="Normal"/>
        <w:rPr/>
      </w:pPr>
      <w:r>
        <w:rPr/>
        <w:t>cacao-glasurs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akrids snørrebånd og brug som skille-linje der hvor mariehønens vinger er og 2 stykker til følehorn. Snørrebåndet skal på mens glasuren stadig er våd,</w:t>
      </w:r>
    </w:p>
    <w:p>
      <w:pPr>
        <w:pStyle w:val="Normal"/>
        <w:rPr/>
      </w:pPr>
      <w:r>
        <w:rPr/>
        <w:t>så sidder det nemlig bedre fast. Du kommer også farvestrålende chokolade-knapper på som marie-hønens p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acao-glasur på marie-kønens hoved - og brug evt 2 små klatter hvid glasur som ø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Prik hul til slik snørrebåndet med en strikkepind - altså det der skal bruges som følehor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indsv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glasur</w:t>
      </w:r>
    </w:p>
    <w:p>
      <w:pPr>
        <w:pStyle w:val="Normal"/>
        <w:rPr/>
      </w:pPr>
      <w:r>
        <w:rPr/>
        <w:t>fravet lange kage-krymmel</w:t>
      </w:r>
    </w:p>
    <w:p>
      <w:pPr>
        <w:pStyle w:val="Normal"/>
        <w:rPr/>
      </w:pPr>
      <w:r>
        <w:rPr/>
        <w:t>chokolade-knapper i brune</w:t>
      </w:r>
    </w:p>
    <w:p>
      <w:pPr>
        <w:pStyle w:val="Normal"/>
        <w:rPr/>
      </w:pPr>
      <w:r>
        <w:rPr/>
        <w:t>samt evt cacao-glasur eller smelt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en tar du en bolle og farver kroppen hvid med glasur. Drysser det farvede krymmel oven på glasuren. Ansigtet på pindsvinene lanver du med 2 små klatter</w:t>
      </w:r>
    </w:p>
    <w:p>
      <w:pPr>
        <w:pStyle w:val="Normal"/>
        <w:rPr/>
      </w:pPr>
      <w:r>
        <w:rPr/>
        <w:t>smeltet chokolade eller cacao-glasur som øjne, samt en brun chokolade-knap som snude.</w:t>
      </w:r>
    </w:p>
    <w:p>
      <w:pPr>
        <w:pStyle w:val="Normal"/>
        <w:rPr/>
      </w:pPr>
      <w:r>
        <w:rPr/>
        <w:t>Den kan evt "limes" fast med en lille smule hvid glas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us..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rune snørrebånd til knurre-hår og hale</w:t>
      </w:r>
    </w:p>
    <w:p>
      <w:pPr>
        <w:pStyle w:val="Normal"/>
        <w:rPr/>
      </w:pPr>
      <w:r>
        <w:rPr/>
        <w:t>-og de lidt tykke brede slik-bånd til ørene...</w:t>
      </w:r>
    </w:p>
    <w:p>
      <w:pPr>
        <w:pStyle w:val="Normal"/>
        <w:rPr/>
      </w:pPr>
      <w:r>
        <w:rPr/>
        <w:t>-hvid glasur</w:t>
      </w:r>
    </w:p>
    <w:p>
      <w:pPr>
        <w:pStyle w:val="Normal"/>
        <w:rPr/>
      </w:pPr>
      <w:r>
        <w:rPr/>
        <w:t>- chokoladekna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en tar du en bolle. Bruger det tykke slikbånd til at sætte i som ører. De lange snørrebånd kan bruges som hale og knurre-h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jenene laver du med lidt hvid glasur og en chokolade knap som næse *s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vt flag i ryggen på alle dyre-boller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1:00Z</dcterms:created>
  <dc:creator>User</dc:creator>
  <dc:description/>
  <dc:language>en-US</dc:language>
  <cp:lastModifiedBy>User</cp:lastModifiedBy>
  <dcterms:modified xsi:type="dcterms:W3CDTF">2006-06-09T05:01:00Z</dcterms:modified>
  <cp:revision>1</cp:revision>
  <dc:subject/>
  <dc:title>Boller som mus pindsvin og mariehøner</dc:title>
</cp:coreProperties>
</file>