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å kakao 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spiseskefulde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fjerdedele deci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deciliter va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, mørk eller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bage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, sukker og vanillesukker sammen. Bland derefter mel, kakao, bagepulver, mælk og æg i dejen, dog kun en ingrediens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refter varmt vand, til dejen bliver cre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forme med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ned i små forme og bag dem ved 200 grader i 20 til 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vendes i smeltet chokolade og ko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14:00Z</dcterms:created>
  <dc:creator>Jeannette</dc:creator>
  <dc:description/>
  <dc:language>en-US</dc:language>
  <cp:lastModifiedBy>Jeannette</cp:lastModifiedBy>
  <dcterms:modified xsi:type="dcterms:W3CDTF">2004-02-10T23:24:00Z</dcterms:modified>
  <cp:revision>2</cp:revision>
  <dc:subject/>
  <dc:title>små kakao kager </dc:title>
</cp:coreProperties>
</file>