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00" w:after="280"/>
        <w:ind w:left="2381" w:right="238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ngo og fersken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range-gylden drik med røde stænk. Den er meget fyldig og cremet - kan med fordel fortyndes med iskoldt mineralvand eller serveres med en teske.</w:t>
        <w:br/>
        <w:br/>
        <w:t>Ca. 2 1/4 dl</w:t>
        <w:br/>
        <w:br/>
        <w:t>1 lille mango</w:t>
        <w:br/>
        <w:t>1 fersken</w:t>
        <w:br/>
        <w:t>1 limefrugt</w:t>
        <w:br/>
        <w:br/>
        <w:t>Skræl mangoen og skær kødet fri af stenen; hak kødet groft. Skyl fersknen, flæk den og fjern stenen. Skær frugtkødet i både, gem én til pynt og hak resten. Skær skallen af limefrugten; gem evt. en strimmel til pynt. Hak kødet groft og fjern kernerne. Blend alt frugtkødet og hæld drikken i et glas med isterninger eller knust is. Pynt glasset med limeskallen og ferskenbåden.</w:t>
        <w:br/>
        <w:b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00" w:after="280"/>
      <w:outlineLvl w:val="2"/>
    </w:pPr>
    <w:rPr>
      <w:rFonts w:ascii="Times New Roman" w:hAnsi="Times New Roman" w:cs="Times New Roman"/>
      <w:b/>
      <w:bCs/>
      <w:color w:val="404000"/>
      <w:sz w:val="26"/>
      <w:szCs w:val="26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0:47:00Z</dcterms:created>
  <dc:creator>Jeannette</dc:creator>
  <dc:description/>
  <dc:language>en-US</dc:language>
  <cp:lastModifiedBy>Jeannette</cp:lastModifiedBy>
  <dcterms:modified xsi:type="dcterms:W3CDTF">2004-02-04T20:47:00Z</dcterms:modified>
  <cp:revision>1</cp:revision>
  <dc:subject/>
  <dc:title>Mango og fersken</dc:title>
</cp:coreProperties>
</file>