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Appelsin-salat</w:t>
      </w:r>
      <w:r>
        <w:rPr>
          <w:rFonts w:cs="Arial" w:ascii="Arial" w:hAnsi="Arial"/>
          <w:b/>
          <w:sz w:val="28"/>
          <w:lang w:val="de-DE"/>
        </w:rPr>
        <w:t xml:space="preserve">dessert 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Desserter 4 personer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fuldmodne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appelsinerne omhyggeligt og fjern alle hvide trævler. Skær appelsinerne i skiver på en halv cm's tykkelse og læg dem som tagsten i et fad. Bland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anillesukker og drys over. Lad skiverne stå tildækket og trække i 2 - 3 timer. Grapefruits kan tilberedes på samme m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03:00Z</dcterms:created>
  <dc:creator>Jeannette</dc:creator>
  <dc:description/>
  <dc:language>en-US</dc:language>
  <cp:lastModifiedBy>Liselotte Wæhrens</cp:lastModifiedBy>
  <dcterms:modified xsi:type="dcterms:W3CDTF">2005-03-26T17:23:00Z</dcterms:modified>
  <cp:revision>2</cp:revision>
  <dc:subject/>
  <dc:title>Appelsin-salatdessert </dc:title>
</cp:coreProperties>
</file>