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frugt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, usødet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skiverne ud i meget fine små stykker og bland dem sammen med ananassaften i den kolde yoghurt. Sød og lækker dressing til en kyllingesalat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 på en stærkt krydret sammenkogt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1:32:00Z</dcterms:created>
  <dc:creator>Jeannette</dc:creator>
  <dc:description/>
  <dc:language>en-US</dc:language>
  <cp:lastModifiedBy>Liselotte Wæhrens</cp:lastModifiedBy>
  <dcterms:modified xsi:type="dcterms:W3CDTF">2005-10-23T11:00:00Z</dcterms:modified>
  <cp:revision>2</cp:revision>
  <dc:subject/>
  <dc:title>Sød frugtdressing</dc:title>
</cp:coreProperties>
</file>