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 marchand de vin á feu dou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k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cl. Kraftig rø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Kalvefond i pul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c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skalotteløgene og kom dem i en gryde sammen med rødvinen. Lad det koge ind ca. 20 min. Opløs kalvefonden i vandet, kom det i gryden og lad det koge yderligere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gryden af varmen og tilsæt smørret i stykker under piskning. Krydr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10 min. Kogetid: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2:00Z</dcterms:created>
  <dc:creator>Jeannette</dc:creator>
  <dc:description/>
  <dc:language>en-US</dc:language>
  <cp:lastModifiedBy>Bodil Thuesen</cp:lastModifiedBy>
  <dcterms:modified xsi:type="dcterms:W3CDTF">2003-09-06T17:27:00Z</dcterms:modified>
  <cp:revision>2</cp:revision>
  <dc:subject/>
  <dc:title>Sauce marchand de vin á feu do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61199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er redigeret</vt:lpwstr>
  </property>
</Properties>
</file>