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>Bevais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/4 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rdej (fra sidste bagning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pk gær (ca. 1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irup, honning el. evt m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ingredienserne sammen i en stor skål, ælt dejen godt sammen og dæk den med plastfi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et døgn i køleskabet. Før brødes bages, tages der 100 g dej fra, der kommes i et tætsluttende glas og stilles køligt til næste ba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esten af dejen stå lunt i et par timer, før den deles og formes til 2 brød. Rids dem og lad dem efterhæve i ½ tim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varm en ovn til 260°. Sæt brødene ind, og skru varmen ned til 200°. Brødene bages i ca. 50 min, til de er gyldne, og flyttes over på en bagerist til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8:00Z</dcterms:created>
  <dc:creator>Jeannette</dc:creator>
  <dc:description/>
  <dc:language>en-US</dc:language>
  <cp:lastModifiedBy>Liselotte Wæhrens</cp:lastModifiedBy>
  <dcterms:modified xsi:type="dcterms:W3CDTF">2004-03-14T16:23:00Z</dcterms:modified>
  <cp:revision>2</cp:revision>
  <dc:subject/>
  <dc:title>Bevais brød</dc:title>
</cp:coreProperties>
</file>