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   Pizzaer  Pige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ml. solsikk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et varmes "lillefinger varmt", gæren udrøres heri. Olie, sukker og salt tilsættes, og melet æltes i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viler ca. ½ time lunt dækket med et viskestyk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hurtigt igennem og formes til boller og sættes på plader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ler igen ca. 15 min. Pensles med vand hvori der er blandet en lille rest færdiglavet kaffe (det gir ikke smag, men en flot farv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midt i ovnen i ca. 10 - 12 min., alt efter ovntype, hold øj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 man en rest kødsovs tilbage fra spaghetti, god pølse, tomater el. andet (der findes ingen grænser for fantasien og ens smag), kan man lave små pizza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er gode til madpakkerne. Kan man ikke tåle komælk, kan man undgå, at lægge ost på. Bages midten i ovnen på 200 grader i ca. 15.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amme kan man lave som pigeoner (lukkede pizzaer). Bages i ca. 15 min ved 200 grader mid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k, at div. fyld skal laves færdigt, eller kunne spises råt, inden det bruges til pizza eller pige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16:00Z</dcterms:created>
  <dc:creator>Jeannette</dc:creator>
  <dc:description/>
  <dc:language>en-US</dc:language>
  <cp:lastModifiedBy>Liselotte Wæhrens</cp:lastModifiedBy>
  <dcterms:modified xsi:type="dcterms:W3CDTF">2005-03-25T19:35:00Z</dcterms:modified>
  <cp:revision>2</cp:revision>
  <dc:subject/>
  <dc:title>Boller   Pizzaer  Pigeoner</dc:title>
</cp:coreProperties>
</file>