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nitt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g smeltet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skummende. Bagepulver, kakao og vanillesukker sigtes og piskes i. Mælken og det smeltede smør blandes i og til sidst vendes mele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og den hældes i en smurt bradepande der er 30x40 cm. Kagen bages ca. 10 min ved 200 imens røres ingredienserne til glasuren sammen. Kagen afkø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et på en bagerist, men den mår IKKE blive kold inden glasuren fordeles over kag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59:00Z</dcterms:created>
  <dc:creator>Jeannette</dc:creator>
  <dc:description/>
  <dc:language>en-US</dc:language>
  <cp:lastModifiedBy>Jeannette</cp:lastModifiedBy>
  <dcterms:modified xsi:type="dcterms:W3CDTF">2005-03-16T19:38:00Z</dcterms:modified>
  <cp:revision>2</cp:revision>
  <dc:subject/>
  <dc:title>Chokoladesnitter 2</dc:title>
</cp:coreProperties>
</file>