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4 skiver torsk med skind og ben (8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+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hvidvins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en fri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lle bradepande smøres med smør, torsken kommes i og krydres. Vineddike og vin nedkoges lidt. Tomaterne i tern, hakkede løg, og peberfrugt i tern sauteres</w:t>
      </w:r>
    </w:p>
    <w:p>
      <w:pPr>
        <w:pStyle w:val="Normal"/>
        <w:rPr/>
      </w:pPr>
      <w:r>
        <w:rPr/>
        <w:t>i olien, det krydres med hvidløg, s + p, timian samt cayennepeber, det hældes over torsken, der dækkes med stanniol og det bages i ovnen i 25 - 30 min.</w:t>
      </w:r>
    </w:p>
    <w:p>
      <w:pPr>
        <w:pStyle w:val="Normal"/>
        <w:rPr/>
      </w:pPr>
      <w:r>
        <w:rPr/>
        <w:t>ved ca. 160 grader. Stanniolen tages af og fisken skulle være 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7:00Z</dcterms:created>
  <dc:creator>Jeannette</dc:creator>
  <dc:description/>
  <dc:language>en-US</dc:language>
  <cp:lastModifiedBy>Jeannette</cp:lastModifiedBy>
  <dcterms:modified xsi:type="dcterms:W3CDTF">2004-08-18T10:27:00Z</dcterms:modified>
  <cp:revision>1</cp:revision>
  <dc:subject/>
  <dc:title>Torsk i tomat</dc:title>
</cp:coreProperties>
</file>