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andebryst med ristede svampe forårsløg og rødvin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ø andebrysterne langsomt op i køleskab. Rens svampene og skær dem i mindre stykker. Rens og skyl løgene. Skær fedtsiden på andebrysterne i rudemønster</w:t>
      </w:r>
    </w:p>
    <w:p>
      <w:pPr>
        <w:pStyle w:val="Normal"/>
        <w:rPr/>
      </w:pPr>
      <w:r>
        <w:rPr/>
        <w:t>og steg dem på en tør pande med skindsiden nedad, til fedtet er smeltet af og skindet gyldent, ca. 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ødet og fortsæt stegningen ca. 15 minutter. Stegetiden afhænger af kødets tykkelse. Mærk efter med en finger. Kødet må ikke virke hårdt, men skal</w:t>
      </w:r>
    </w:p>
    <w:p>
      <w:pPr>
        <w:pStyle w:val="Normal"/>
        <w:rPr/>
      </w:pPr>
      <w:r>
        <w:rPr/>
        <w:t>være elastisk. Gør et snit med en spids kniv på den tykkeste del af kødet.</w:t>
      </w:r>
    </w:p>
    <w:p>
      <w:pPr>
        <w:pStyle w:val="Normal"/>
        <w:rPr/>
      </w:pPr>
      <w:r>
        <w:rPr/>
        <w:t>Kødsaften skal være gylden og absolut ikke blodig. Tag kødet af panden, drys med salt, pak det i folie og lad det ligge tildækket i ca. 15 minutter før</w:t>
      </w:r>
    </w:p>
    <w:p>
      <w:pPr>
        <w:pStyle w:val="Normal"/>
        <w:rPr/>
      </w:pPr>
      <w:r>
        <w:rPr/>
        <w:t>det skæres ud. Kom en spsk smør på panden, rist løg og svampe og hold dem varme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tegeskyen sammen med fløde og rødvin og smag til med salt og peber. Skær kødet i tynde skiver og anret det med svampe og løg på tallerkner, sammen</w:t>
      </w:r>
    </w:p>
    <w:p>
      <w:pPr>
        <w:pStyle w:val="Normal"/>
        <w:rPr/>
      </w:pPr>
      <w:r>
        <w:rPr/>
        <w:t>med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ybfrosne andebryst à 300 g</w:t>
      </w:r>
    </w:p>
    <w:p>
      <w:pPr>
        <w:pStyle w:val="Normal"/>
        <w:rPr/>
      </w:pPr>
      <w:r>
        <w:rPr/>
        <w:t>200 g østershatte</w:t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rødvin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34:00Z</dcterms:created>
  <dc:creator>Jeannette</dc:creator>
  <dc:description/>
  <dc:language>en-US</dc:language>
  <cp:lastModifiedBy>Jeannette</cp:lastModifiedBy>
  <dcterms:modified xsi:type="dcterms:W3CDTF">2004-12-13T23:34:00Z</dcterms:modified>
  <cp:revision>1</cp:revision>
  <dc:subject/>
  <dc:title>Stegt andebryst med ristede svampe forårsløg og rødvinssauce</dc:title>
</cp:coreProperties>
</file>