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 af pitabrø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00 g peberfrugt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250 g tomater</w:t>
      </w:r>
    </w:p>
    <w:p>
      <w:pPr>
        <w:pStyle w:val="Normal"/>
        <w:rPr/>
      </w:pPr>
      <w:r>
        <w:rPr/>
        <w:t>salt / peber</w:t>
      </w:r>
    </w:p>
    <w:p>
      <w:pPr>
        <w:pStyle w:val="Normal"/>
        <w:rPr/>
      </w:pPr>
      <w:r>
        <w:rPr/>
        <w:t>150 g mager ost i skiver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3 tsk olie (15 g)</w:t>
      </w:r>
    </w:p>
    <w:p>
      <w:pPr>
        <w:pStyle w:val="Normal"/>
        <w:rPr/>
      </w:pPr>
      <w:r>
        <w:rPr/>
        <w:t>60 g pitabrød (er som regel 1 pitabr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</w:t>
      </w:r>
    </w:p>
    <w:p>
      <w:pPr>
        <w:pStyle w:val="Normal"/>
        <w:rPr/>
      </w:pPr>
      <w:r>
        <w:rPr/>
        <w:t>Det lyder af meget: 600 g. grøntsager - men det svinder ind, så brug ikke mindre, end det der er angi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n sauterpande over med lidt vand i. Rens og skær grøntsagerne (ikke hvidløget) ud i mindre stykker og smid dem op i panden efterhånden som du får skåret</w:t>
      </w:r>
    </w:p>
    <w:p>
      <w:pPr>
        <w:pStyle w:val="Normal"/>
        <w:rPr/>
      </w:pPr>
      <w:r>
        <w:rPr/>
        <w:t>dem ud. Tilsæt krydderier og læg låg på. Lad grøntsagerne simre kraftigt til vandet er fordampet - ca. 20-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hvidløget og pres det ned i en lille skål/kop. Hæld de 3 tsk. olie over og tilsæt en smule salt. Rør godt rundt i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t pitabrød op og del det i 2 halvdele. Vej brødet og fjern eventuelt det bløde brød inde i midten - indtil du har 6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rødene i et lille ildfast fad. Fordel grøntsagsblandingen på brødet og læg herefter de 150 g. ost over. Grill brødene i ovnen til osten er smeltet.</w:t>
      </w:r>
    </w:p>
    <w:p>
      <w:pPr>
        <w:pStyle w:val="Normal"/>
        <w:rPr/>
      </w:pPr>
      <w:r>
        <w:rPr/>
        <w:t>Tag de færdige brød ud og fordel hvidløgsolien over dem - og bon appet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ar gode rå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langsomt og nyd dine små pizzaer - de er hurtigt væk.</w:t>
      </w:r>
    </w:p>
    <w:p>
      <w:pPr>
        <w:pStyle w:val="Normal"/>
        <w:rPr/>
      </w:pPr>
      <w:r>
        <w:rPr/>
        <w:t>Er du ikke til ost på pizza, så bruger du bare enten 120 g. rejer, kød eller kylling - det er også lækk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8:00Z</dcterms:created>
  <dc:creator>Jeannette</dc:creator>
  <dc:description/>
  <dc:language>en-US</dc:language>
  <cp:lastModifiedBy>Jeannette</cp:lastModifiedBy>
  <dcterms:modified xsi:type="dcterms:W3CDTF">2003-12-03T01:38:00Z</dcterms:modified>
  <cp:revision>1</cp:revision>
  <dc:subject/>
  <dc:title>Pizza af pitabrød</dc:title>
</cp:coreProperties>
</file>