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ies Krin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ærgaarden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krællede æbler (skæres tyndt i bå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og gæren piskes sammen med sukker til gæren er opløst. I en anden skål smuldres margarinen i melet. Derefter æltes det hele sammen. Dejen del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: Smør og sukker røres godt sammen, vanillen komm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til 2 stænger (ingen forhævning) Fyldet lægges på, samt æbler og rosiner, dejen foldes om fyldet. Hæver 20 min. Derefter pensles de 2 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½ æg. 2 spsk. thesukker strøs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 grader i 12 min.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30:00Z</dcterms:created>
  <dc:creator>Jeannette</dc:creator>
  <dc:description/>
  <dc:language>en-US</dc:language>
  <cp:lastModifiedBy>Liselotte Wæhrens</cp:lastModifiedBy>
  <dcterms:modified xsi:type="dcterms:W3CDTF">2004-02-11T23:12:00Z</dcterms:modified>
  <cp:revision>2</cp:revision>
  <dc:subject/>
  <dc:title>Julies Kringle</dc:title>
</cp:coreProperties>
</file>