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ode Luxusmuffin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-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økologisk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økologi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 kokosmelÆg og sukker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 og pisk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iesukker og mel vendes forsigtig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 og chokolade hakkes fint og vendes i blandingen sammen med kokosme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papirforme og bages i 10-15 min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blevet en tradition, at jeg bager en stor portion af disse muffins, som jeg tager med på skiferi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05:00Z</dcterms:created>
  <dc:creator>Jeannette</dc:creator>
  <dc:description/>
  <dc:language>en-US</dc:language>
  <cp:lastModifiedBy>Liselotte Wæhrens</cp:lastModifiedBy>
  <dcterms:modified xsi:type="dcterms:W3CDTF">2005-03-17T11:29:00Z</dcterms:modified>
  <cp:revision>2</cp:revision>
  <dc:subject/>
  <dc:title>gode Luxusmuffins </dc:title>
</cp:coreProperties>
</file>