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ankage med appelsin o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½ dl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modne bana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 og skal af 2 appel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korn fra 2 stænger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.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bæger kvar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appelsi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og sukker piskes hvidt. Appelsinskallen rives og saften presses ud. Varm saft og skal med vaniliekorn. Mos bananerne med gaffel. Resten af ingrediens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es sammen med æg/sukker mas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klæd en springform med papir. Bages ved 175 grader i 60 min Kvarkcreme blandes med lidt vanilie og appelsin og spises til ka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både kan også spis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0:52:00Z</dcterms:created>
  <dc:creator>Jeannette</dc:creator>
  <dc:description/>
  <dc:language>en-US</dc:language>
  <cp:lastModifiedBy>Jeannette</cp:lastModifiedBy>
  <dcterms:modified xsi:type="dcterms:W3CDTF">2005-03-27T12:27:00Z</dcterms:modified>
  <cp:revision>2</cp:revision>
  <dc:subject/>
  <dc:title>Banankage med appelsin og vanille</dc:title>
</cp:coreProperties>
</file>