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rk og sød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ule senneps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gult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lagereddike eller 1 spsk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løde og sennepskorn i kog i en lille, tykbundet gryde. Kog det ved svag varme og under låg i ca. 10 min. - rør af og til. Tag gryden af varmen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spulver, eddike, honning og salt i fløden. Kom den stærke sennep i en skål og stil den tildækket i køleskabet i mindst 3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enneppen blød med vand og smag til. Kom evt. senneppen i små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Hvis senneppen står og bliver for fast, kan den tilsættes lidt ekstra vand. Senneppen kan stå tildækket i køleskabet i ca. 3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3:00Z</dcterms:created>
  <dc:creator>Jeannette</dc:creator>
  <dc:description/>
  <dc:language>en-US</dc:language>
  <cp:lastModifiedBy>Jeannette</cp:lastModifiedBy>
  <dcterms:modified xsi:type="dcterms:W3CDTF">2005-10-23T11:01:00Z</dcterms:modified>
  <cp:revision>2</cp:revision>
  <dc:subject/>
  <dc:title>Stærk og sød sennep</dc:title>
</cp:coreProperties>
</file>