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benmarmelade med æbler og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store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odne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Belle de Boscop æbler eller Cox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ænger hel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laver hybenmarmelade er det som regel rensningen af hyben, der er det mest afskrækkende arbejde. De små frø klør og bliver til rette brugt af drillepinde</w:t>
      </w:r>
    </w:p>
    <w:p>
      <w:pPr>
        <w:pStyle w:val="Normal"/>
        <w:rPr/>
      </w:pPr>
      <w:r>
        <w:rPr/>
        <w:t>som en art kløpulver. Desuden tager det meget lang tid at skrabe de halve hyben fri for indhold. Et gammelt familie fif er at fryse de halve hyben natten</w:t>
      </w:r>
    </w:p>
    <w:p>
      <w:pPr>
        <w:pStyle w:val="Normal"/>
        <w:rPr/>
      </w:pPr>
      <w:r>
        <w:rPr/>
        <w:t>over, hvorefter man langt lettere kan udhule frugten for dens kløende indmad. Æblerne skrælles, befries for kernehus og skæres i mindre stykker. Vand og</w:t>
      </w:r>
    </w:p>
    <w:p>
      <w:pPr>
        <w:pStyle w:val="Normal"/>
        <w:rPr/>
      </w:pPr>
      <w:r>
        <w:rPr/>
        <w:t>kanel kogges sammen og både hyben og æbler koges heri i ca. 40 minutter, til alt er meget mørt. Derefter er det en smagssag, om man vil passere frugten</w:t>
      </w:r>
    </w:p>
    <w:p>
      <w:pPr>
        <w:pStyle w:val="Normal"/>
        <w:rPr/>
      </w:pPr>
      <w:r>
        <w:rPr/>
        <w:t>igennem en sigte, således at alle skallerne kommer fra, eller om man syntes lidt ”fyld” er i orden i marmeladen. Når mosen har den konsistens, man ønsker,</w:t>
      </w:r>
    </w:p>
    <w:p>
      <w:pPr>
        <w:pStyle w:val="Normal"/>
        <w:rPr/>
      </w:pPr>
      <w:r>
        <w:rPr/>
        <w:t>blandes den med sukker og koges til dette er smeltet, og til massen er så homogen som ønsket. Tag gryden af varmen og tilsæt evt. konserveringsmiddel.</w:t>
      </w:r>
    </w:p>
    <w:p>
      <w:pPr>
        <w:pStyle w:val="Normal"/>
        <w:rPr/>
      </w:pPr>
      <w:r>
        <w:rPr/>
        <w:t>Kom marmeladen på skolede Atamonskyllede glas og bind til. Opbevar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9:00Z</dcterms:created>
  <dc:creator>Jeannette</dc:creator>
  <dc:description/>
  <dc:language>en-US</dc:language>
  <cp:lastModifiedBy>Jeannette</cp:lastModifiedBy>
  <dcterms:modified xsi:type="dcterms:W3CDTF">2004-04-01T22:29:00Z</dcterms:modified>
  <cp:revision>1</cp:revision>
  <dc:subject/>
  <dc:title>Hybenmarmelade med æbler og kanel</dc:title>
</cp:coreProperties>
</file>