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rthes Chokoladeskær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hasselnødder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4 æg (delt i blommer og hvider)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80º.</w:t>
      </w:r>
    </w:p>
    <w:p>
      <w:pPr>
        <w:pStyle w:val="Normal"/>
        <w:rPr/>
      </w:pPr>
      <w:r>
        <w:rPr/>
        <w:t>Smør en 1½ l sandkageform med smør og drys den med mel. Læg hasselnødderne på en bageplade og sæt den i den varme ovn og rist dem til skallen løsner sig,</w:t>
      </w:r>
    </w:p>
    <w:p>
      <w:pPr>
        <w:pStyle w:val="Normal"/>
        <w:rPr/>
      </w:pPr>
      <w:r>
        <w:rPr/>
        <w:t>og kernern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pladen ud, lad kernerne køle lidt af. Tag en håndfuld nødder og gnid dem mod hinanden mellem to håndflader, så skallen går af. Hak nødderne groft og</w:t>
      </w:r>
    </w:p>
    <w:p>
      <w:pPr>
        <w:pStyle w:val="Normal"/>
        <w:rPr/>
      </w:pPr>
      <w:r>
        <w:rPr/>
        <w:t>stil dem til side. Hak chokoladen groft og kom det i en skål med smørret. Stil skålen i vandbad og lad det smelte. Rør jævnligt i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 med sukker i en skål til det er luftigt. Tilsæt chokolade/smør-blandingen og de grofthakkede hasselnødder. Pisk æggehviderne til de er</w:t>
      </w:r>
    </w:p>
    <w:p>
      <w:pPr>
        <w:pStyle w:val="Normal"/>
        <w:rPr/>
      </w:pPr>
      <w:r>
        <w:rPr/>
        <w:t>skummende. Tilsæt gradvist 2 spsk sukker og pisk til hviderne er stive. Vend forsigtigt halvdelen af hviderne i. Sigt melet i ad 2 omgange. Vend til sidst</w:t>
      </w:r>
    </w:p>
    <w:p>
      <w:pPr>
        <w:pStyle w:val="Normal"/>
        <w:rPr/>
      </w:pPr>
      <w:r>
        <w:rPr/>
        <w:t>resten af hvider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formen og bag den i ca. 60 min. på 180º, eller indtil kagen har slået en revne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1:00Z</dcterms:created>
  <dc:creator>User</dc:creator>
  <dc:description/>
  <dc:language>en-US</dc:language>
  <cp:lastModifiedBy>User</cp:lastModifiedBy>
  <dcterms:modified xsi:type="dcterms:W3CDTF">2006-06-01T21:02:00Z</dcterms:modified>
  <cp:revision>1</cp:revision>
  <dc:subject/>
  <dc:title>Dorthes Chokoladeskærekage</dc:title>
</cp:coreProperties>
</file>