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gry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grønne peberfrugter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3 spsk. olivenoli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dl bouillon og/eller hvidvin</w:t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kaninen i 8-10 stykker og drys dem med salt og peber. Pil løget og skær i ringe. Befri peberfrugterne for frøstol og kerner og skær dem i passende</w:t>
      </w:r>
    </w:p>
    <w:p>
      <w:pPr>
        <w:pStyle w:val="Normal"/>
        <w:rPr/>
      </w:pPr>
      <w:r>
        <w:rPr/>
        <w:t>stykker. Skold og flå tomaterne og hak dem groft. Rens champignonerne og halver dem. Varm olien i en stegegryde og brun kaninstykkerne på alle sider. Kom</w:t>
      </w:r>
    </w:p>
    <w:p>
      <w:pPr>
        <w:pStyle w:val="Normal"/>
        <w:rPr/>
      </w:pPr>
      <w:r>
        <w:rPr/>
        <w:t>løgene i og lad dem snurre med nogle minutter. Tilsæt peberfrugter, tomater, det knuste hvidløg samt bouillon eller hvidvin og lad retten snurre endnu</w:t>
      </w:r>
    </w:p>
    <w:p>
      <w:pPr>
        <w:pStyle w:val="Normal"/>
        <w:rPr/>
      </w:pPr>
      <w:r>
        <w:rPr/>
        <w:t>40 min. Smag til med salt og peber, jævn evt. sovsen og drys med hakket persille før gryden sættes på bo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hvidløgsflute og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06:00Z</dcterms:created>
  <dc:creator>Jeannette</dc:creator>
  <dc:description/>
  <dc:language>en-US</dc:language>
  <cp:lastModifiedBy>Jeannette</cp:lastModifiedBy>
  <dcterms:modified xsi:type="dcterms:W3CDTF">2003-07-17T17:06:00Z</dcterms:modified>
  <cp:revision>1</cp:revision>
  <dc:subject/>
  <dc:title>Kaningryde</dc:title>
</cp:coreProperties>
</file>