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- på italie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fisk, ca. 15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fed fintrevet hvidløg</w:t>
      </w:r>
    </w:p>
    <w:p>
      <w:pPr>
        <w:pStyle w:val="Normal"/>
        <w:rPr/>
      </w:pPr>
      <w:r>
        <w:rPr/>
        <w:t>1 tsk. frisk timian i småstykker (evt. 1 stk. tørret)</w:t>
      </w:r>
    </w:p>
    <w:p>
      <w:pPr>
        <w:pStyle w:val="Normal"/>
        <w:rPr/>
      </w:pPr>
      <w:r>
        <w:rPr/>
        <w:t>1/4 tsk. fintrevet citronskal</w:t>
      </w:r>
    </w:p>
    <w:p>
      <w:pPr>
        <w:pStyle w:val="Normal"/>
        <w:rPr/>
      </w:pPr>
      <w:r>
        <w:rPr/>
        <w:t>1/2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stykke sølvpapir, og drys med lidt salt og peber. Rør olien op med hvidløg, timian og citro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denne masse ind i fisken og luk sølvpapi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lvpapiret lukkes løst om fisken, alle lukningerne trykkes godt til og rulles en lille smule. Alle lukninger skal vende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i sølvpapirsstykkerne i 15 min. ved 210 grader. Pak forsigtigt op, og se om fisken er blevet fast i kødet hele vejen igennem. Hvis</w:t>
      </w:r>
    </w:p>
    <w:p>
      <w:pPr>
        <w:pStyle w:val="Normal"/>
        <w:rPr/>
      </w:pPr>
      <w:r>
        <w:rPr/>
        <w:t>du ikke har ovn, eller har lyst til at eksperimentere, kan fisken også steges i pakningerne over trækulsgrill i stor afstand fra glø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37:00Z</dcterms:created>
  <dc:creator>Jeannette</dc:creator>
  <dc:description/>
  <dc:language>en-US</dc:language>
  <cp:lastModifiedBy>Jeannette</cp:lastModifiedBy>
  <dcterms:modified xsi:type="dcterms:W3CDTF">2003-06-20T02:37:00Z</dcterms:modified>
  <cp:revision>1</cp:revision>
  <dc:subject/>
  <dc:title>Fisk - på italiensk</dc:title>
</cp:coreProperties>
</file>