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kronbund med lys chokoladesherry mou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nøddemakronbu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-sherrymouss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ram lys chokolade (kakaoindhold mindst 40 %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¼ dl. sherr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¼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 en springform med husholdningsfilm, så den er tæt og læg makronbunden i, inden chokolademoussen tilbered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mouss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chokoladen fint og sæt den til side i en skål. Kog sherry ind til ¾ af dens oprindelige volumen. Pisk æggeblommer med appelsinskal i en skål. Hæld sherry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 æggeblommerne under piskning, tilbage i gryden og opvarm til den tyk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blandingen i chokoladen under omrøring. Pisk fløden let og vend den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l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straks chokolademoussen over makronbunden i formen. Dæk kagen til og stil den koldt i mindst 2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ervering: Fjern husholdningsfilmen fra kagen og skær den i passende stykker med en skarp og lang varm kniv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Kagen ledsages evt. Af pærer pocher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-30 minutter ( alt efter modenhed og sort) i en lage af 1 liter vand, og 1 dl. sherry,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0:55:00Z</dcterms:created>
  <dc:creator>Jeannette</dc:creator>
  <dc:description/>
  <dc:language>en-US</dc:language>
  <cp:lastModifiedBy>Jeannette</cp:lastModifiedBy>
  <dcterms:modified xsi:type="dcterms:W3CDTF">2004-02-12T19:02:00Z</dcterms:modified>
  <cp:revision>3</cp:revision>
  <dc:subject/>
  <dc:title>Makronbund med lys chokoladesherry mousse</dc:title>
</cp:coreProperties>
</file>