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orgios yoghurtis med skovbæ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Frutti di con Yoghurt Ghiacciato - 4 perso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rossen somm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frosne bær i en lille gryde og varm dem op ved svag varme. Rør rundt, til de er optøet. Hæld dem i en foodprocessor og blend, til det er jævnt.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, fløde og sukker og hæld blandingen i en ismaskine. Lad den køre i 20-25 minutter, eller indtil blandingen er frossen. Hvis man ikke har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maskine, så hæld blandingen i en lav beholder og stil den i fryseren i en time. Hæld den så i en foodprocessor og blend, til den er jævn. Stilles i frys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 timer og blendes igen, før den fryses, til den er fast. Pil og skær jordbærrene i kvarte og læg dem i en skål sammen med blåbær, hindbær og brom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oulisen i og fordel det i fire skåle. Øs yoghurtisen over med en ske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21:00Z</dcterms:created>
  <dc:creator>Jeannette</dc:creator>
  <dc:description/>
  <dc:language>en-US</dc:language>
  <cp:lastModifiedBy>Liselotte Wæhrens</cp:lastModifiedBy>
  <dcterms:modified xsi:type="dcterms:W3CDTF">2005-03-27T15:42:00Z</dcterms:modified>
  <cp:revision>3</cp:revision>
  <dc:subject/>
  <dc:title>Giorgios yoghurtis med skovbær</dc:title>
</cp:coreProperties>
</file>