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ôte som i bordeaux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4 entrecôter, ca. 200 g.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  <w:t>6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 - peber</w:t>
      </w:r>
    </w:p>
    <w:p>
      <w:pPr>
        <w:pStyle w:val="Normal"/>
        <w:rPr/>
      </w:pPr>
      <w:r>
        <w:rPr/>
        <w:t>Evt. Tilbehør:</w:t>
      </w:r>
    </w:p>
    <w:p>
      <w:pPr>
        <w:pStyle w:val="Normal"/>
        <w:rPr/>
      </w:pPr>
      <w:r>
        <w:rPr/>
        <w:t>50 g oksemarv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det med peber og evt. Salt. Lad det trække op til en halv time. Løg og hvidløg hakkes og svitses - kom altid først hvidløget på åanden. Hæld rødvinen</w:t>
      </w:r>
    </w:p>
    <w:p>
      <w:pPr>
        <w:pStyle w:val="Normal"/>
        <w:rPr/>
      </w:pPr>
      <w:r>
        <w:rPr/>
        <w:t>over og kog ind til en ønskede konsistens. Smag til med timian, salt og peber. Hold saucen varm. Steg hver entrecôte i olivenolie 3 - 4 minutter på hver</w:t>
      </w:r>
    </w:p>
    <w:p>
      <w:pPr>
        <w:pStyle w:val="Normal"/>
        <w:rPr/>
      </w:pPr>
      <w:r>
        <w:rPr/>
        <w:t>side. Stil dem fra på et forvarmet fad. Evt. Oksemarv skæres i fire skiver og koges i letsaltet vand i tre minutter. Fiskes op og drypper af, og hver entrecôte</w:t>
      </w:r>
    </w:p>
    <w:p>
      <w:pPr>
        <w:pStyle w:val="Normal"/>
        <w:rPr/>
      </w:pPr>
      <w:r>
        <w:rPr/>
        <w:t>pyntes med en skive og persille. Saucen kan hældes over eller serveres for sig. I frankrig serveres retten med pommes frites og grønærter vendt i (hvidløgs)smør</w:t>
      </w:r>
    </w:p>
    <w:p>
      <w:pPr>
        <w:pStyle w:val="Normal"/>
        <w:rPr/>
      </w:pPr>
      <w:r>
        <w:rPr/>
        <w:t>eller tilsvarende grønne bønner, haricots verts og flütes. Rødvin er obligator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4:00Z</dcterms:created>
  <dc:creator>Jeannette</dc:creator>
  <dc:description/>
  <dc:language>en-US</dc:language>
  <cp:lastModifiedBy>Jeannette</cp:lastModifiedBy>
  <dcterms:modified xsi:type="dcterms:W3CDTF">2004-03-15T14:44:00Z</dcterms:modified>
  <cp:revision>1</cp:revision>
  <dc:subject/>
  <dc:title>Entrecôte som i bordeaux</dc:title>
</cp:coreProperties>
</file>