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bund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hakkes med løg og estragon, røres til fars med mel, æg og mælk til en grødet masse. Smages til med salt og peber. Steges gyldne i smør og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7:00Z</dcterms:created>
  <dc:creator>Jeannette</dc:creator>
  <dc:description/>
  <dc:language>en-US</dc:language>
  <cp:lastModifiedBy>Jeannette</cp:lastModifiedBy>
  <dcterms:modified xsi:type="dcterms:W3CDTF">2004-11-20T15:17:00Z</dcterms:modified>
  <cp:revision>1</cp:revision>
  <dc:subject/>
  <dc:title>Frikadeller med estragon</dc:title>
</cp:coreProperties>
</file>