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nanasstykker diabete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ananasrin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ringene lægges til afdrypning på køkkenrulle ca. 10 timer. Ringene skæres hver i 5 stykker, som dryppes i smeltet chokolade og lægges til tør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45:00Z</dcterms:created>
  <dc:creator>Jeannette</dc:creator>
  <dc:description/>
  <dc:language>en-US</dc:language>
  <cp:lastModifiedBy>Liselotte Wæhrens</cp:lastModifiedBy>
  <dcterms:modified xsi:type="dcterms:W3CDTF">2005-03-26T16:15:00Z</dcterms:modified>
  <cp:revision>2</cp:revision>
  <dc:subject/>
  <dc:title>ananasstykker diabetes </dc:title>
</cp:coreProperties>
</file>