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utterdejstænger med skinke og broccoli</w:t>
      </w:r>
    </w:p>
    <w:p>
      <w:pPr>
        <w:pStyle w:val="Normal"/>
        <w:rPr/>
      </w:pPr>
      <w:r>
        <w:rPr/>
        <w:t>4-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akker frossen butterdej (4 plader til hver sta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akke bacon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g skivede champign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t hakk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akker skinke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sød fransk 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stærk 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akker flødeost natur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brocc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bacon i en gryde. Tilsæt skivede champignoner og hakkede løg. Lad det simre et par minutter. Hæld væden fra. Tilsæt skinke, sennep og til sidst osten.</w:t>
      </w:r>
    </w:p>
    <w:p>
      <w:pPr>
        <w:pStyle w:val="Normal"/>
        <w:rPr/>
      </w:pPr>
      <w:r>
        <w:rPr/>
        <w:t>Sluk forvarmen og lad blandingen stå, til osten er smeltet. Tilsæt derefter små buketter brccoli – snit også stilkene i små stykker. Lad det hele køle</w:t>
      </w:r>
    </w:p>
    <w:p>
      <w:pPr>
        <w:pStyle w:val="Normal"/>
        <w:rPr/>
      </w:pPr>
      <w:r>
        <w:rPr/>
        <w:t>af, gerne til næste dag. Rul butterdejen ud til ca. 30 cm bredde. Fordel fyldet på midten af de to plader, og luk dejen omkring, så fyldet lukkes helt</w:t>
      </w:r>
    </w:p>
    <w:p>
      <w:pPr>
        <w:pStyle w:val="Normal"/>
        <w:rPr/>
      </w:pPr>
      <w:r>
        <w:rPr/>
        <w:t>inde. Pensl med sammepisket æg og bag ved 200 grader på midterste rille i 30-35 minutter. Server med en god skål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1:48:00Z</dcterms:created>
  <dc:creator>Jeannette</dc:creator>
  <dc:description/>
  <dc:language>en-US</dc:language>
  <cp:lastModifiedBy>Jeannette</cp:lastModifiedBy>
  <dcterms:modified xsi:type="dcterms:W3CDTF">2004-03-19T21:48:00Z</dcterms:modified>
  <cp:revision>1</cp:revision>
  <dc:subject/>
  <dc:title>Butterdejstænger med skinke og broccoli</dc:title>
</cp:coreProperties>
</file>