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bov med kartoffelgrat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mmebov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&amp; peber 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rpes de Provence e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v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Knuste en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GRAT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Skrælled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Reven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et skæres i splinter, og kødet spækkes hermed. Lav små lommer langs hinder og b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rydderurter og enebær blandes i blødgjort fedtstof, og denne blanding smøres på kødet. Der drysses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teges på risten til bradepanden i ovnen ved 200°, ca. 1 time. Kartoflerne skæres i tynde skiver og lægges lagvis med ost og krydderier i en ovnfast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fløden i fadet og sæt dette i ovnen samtidig med stegen, til kartoflerne er møre og overfladen gyl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gratinen bliver færdig nogenlunde samtidig med ste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Stegen vinder ved at stå ca. 10 min., inden den skæres fo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 time &amp; 15 min. Ovn temperatur: 200° Stegetid: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1:00Z</dcterms:created>
  <dc:creator>Jeannette</dc:creator>
  <dc:description/>
  <dc:language>en-US</dc:language>
  <cp:lastModifiedBy>Bodil Thuesen</cp:lastModifiedBy>
  <dcterms:modified xsi:type="dcterms:W3CDTF">2003-08-22T13:10:00Z</dcterms:modified>
  <cp:revision>2</cp:revision>
  <dc:subject/>
  <dc:title>Lammebov med kartoffelgra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7873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