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crem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isk mælk, æg, mel og sukker sammen til cremesaucen. Varm den op, til cremen begynder at jævne; pisk hele tiden i den. Afkøl den og vend flødeskum i lige</w:t>
      </w:r>
    </w:p>
    <w:p>
      <w:pPr>
        <w:pStyle w:val="Normal"/>
        <w:rPr/>
      </w:pPr>
      <w:r>
        <w:rPr/>
        <w:t>inden serveringen. Server saucen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mælk eller fløde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vedemel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1/4 dl piske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32:00Z</dcterms:created>
  <dc:creator>User</dc:creator>
  <dc:description/>
  <dc:language>en-US</dc:language>
  <cp:lastModifiedBy>User</cp:lastModifiedBy>
  <dcterms:modified xsi:type="dcterms:W3CDTF">2006-05-27T19:32:00Z</dcterms:modified>
  <cp:revision>1</cp:revision>
  <dc:subject/>
  <dc:title>Kold cremesauce</dc:title>
</cp:coreProperties>
</file>