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anes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kvart lit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kke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al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. 475 g. mel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. 100 g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 3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e skal bages ca. 15-18 minutter i 220 grader ov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20:04:00Z</dcterms:created>
  <dc:creator>Liselotte Wæhrens</dc:creator>
  <dc:description/>
  <dc:language>en-US</dc:language>
  <cp:lastModifiedBy>Liselotte Wæhrens</cp:lastModifiedBy>
  <dcterms:modified xsi:type="dcterms:W3CDTF">2004-02-29T22:24:00Z</dcterms:modified>
  <cp:revision>3</cp:revision>
  <dc:subject/>
  <dc:title>Janes boller</dc:title>
</cp:coreProperties>
</file>