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lf boll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pakke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an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fennik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kardemom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3 spsk. sir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3 spsk. hvedeflag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-12 dl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elt fedtstoffet sammen med mælken og lad væsken blive håndvarm. Smuldr gæren ned i en skål og hæld mælkeblandingen over. Rør rundt til gæren er oplø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tilsæt salt, anis, fennikel, kardemomme, sirup og hvedeflager. Rør rundt og tilsæt 9 dl hvedemel. Arbejd dejen jævn og glat i ca. 5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den hæve til dobbelt størrelse under et klæde et lunt sted. Læg dejen på et melet bord og arbejd mere mel ind i den, så den bliver smidig og er t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for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l den til en rulle og del den i 12 stykker. Form stykkerne til aflange boller og læg dem på smurte pla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bollerne hæve ca. 25 min. Bag bollerne ved 225 grader i ca. 12 min på midterste ril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bollerne køle på en rist. Del dem og kom pålæg på. Læg bollerne i små plastposer, luk godt for dem og frys dem 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31:00Z</dcterms:created>
  <dc:creator>Jeannette</dc:creator>
  <dc:description/>
  <dc:language>en-US</dc:language>
  <cp:lastModifiedBy>Liselotte Wæhrens</cp:lastModifiedBy>
  <dcterms:modified xsi:type="dcterms:W3CDTF">2003-08-22T20:31:00Z</dcterms:modified>
  <cp:revision>2</cp:revision>
  <dc:subject/>
  <dc:title>golf boller </dc:title>
</cp:coreProperties>
</file>