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 med hele spelt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 hele speltkerner (ca. 3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knuste koriande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igtet speltmel (ca. 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0 g hvedemel (ca. 13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7 min. ved 250°. Skru ned til 180° og bag yderligere ca.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peltkornene 30 minutter og lad dem stå under låg 10 min. Opløs gæren i vandet. Tilsæt yoghurt, olie, salt og knuste korianderfrø. Rør og ælt beg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ags mel i dejen lidt efter lidt. Ælt dejen grundigt igennem. Dæk dejen med et fugtigt klæde og lad den stå koldt natten over. Del dejen  i to lige sto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e og form to brød. Lad dem hæve ved stuetemperatur ca. 1 time. Stil brødene på anden nederste ribbe og bag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41:00Z</dcterms:created>
  <dc:creator>Jeannette</dc:creator>
  <dc:description/>
  <dc:language>en-US</dc:language>
  <cp:lastModifiedBy>Liselotte Wæhrens</cp:lastModifiedBy>
  <dcterms:modified xsi:type="dcterms:W3CDTF">2005-03-25T19:41:00Z</dcterms:modified>
  <cp:revision>2</cp:revision>
  <dc:subject/>
  <dc:title>Brød med hele speltkorn</dc:title>
</cp:coreProperties>
</file>