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0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den lunken vand. Kærnemælk, margarine, salt blandes i. Sigtemelet bla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tilsættes hvedeme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ver tildækket ca. 30 min. Deles og formes til brød. Hæver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85 g. i ca. 3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44:00Z</dcterms:created>
  <dc:creator>Jeannette</dc:creator>
  <dc:description/>
  <dc:language>en-US</dc:language>
  <cp:lastModifiedBy>Liselotte Wæhrens</cp:lastModifiedBy>
  <dcterms:modified xsi:type="dcterms:W3CDTF">2004-03-17T07:40:00Z</dcterms:modified>
  <cp:revision>2</cp:revision>
  <dc:subject/>
  <dc:title>Sigtebrød</dc:title>
</cp:coreProperties>
</file>