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nnekjøt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Røget eller sprængt Lammebrys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LERIMO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¾ kg. Melede kartof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kg. Seller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9/16 Bæger creme fraich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, Peber, Muskat o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eller margari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r lægges en rist i bunden af en stor gryde, brug evt. et friture net. Læg det udskårne kød på risten, og hæld vandet i gry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 dampes ved svageste varme, ca. 2½ ti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as på det ikke brænder på. Tilsæt evt. lidt mere va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 skal let kunne løsnes fra bene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de skrællede kartofler og den rensede selleri i tern, og kog dem møre i en gry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IKKE salt. Slå kogevandet fra og pisk grønsagerne til mos. Tilsæt creme fraiche, mosen må ikke blive for li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salt, peber og muska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til slut en god klat fedtstof og server mosen til kød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Ca. 3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1:07:00Z</dcterms:created>
  <dc:creator>Jeannette</dc:creator>
  <dc:description/>
  <dc:language>en-US</dc:language>
  <cp:lastModifiedBy>Bodil Thuesen</cp:lastModifiedBy>
  <dcterms:modified xsi:type="dcterms:W3CDTF">2003-09-01T07:24:00Z</dcterms:modified>
  <cp:revision>4</cp:revision>
  <dc:subject/>
  <dc:title>Pinnekjø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490632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4 er redigeret</vt:lpwstr>
  </property>
</Properties>
</file>