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5 appelsiner og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et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koldt vand. Varm vand og sukker op, til sukkeret er smeltet og smelt den afdrypede husblas heri. Pres saften af appelsiner og citro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den og kom den i sukkerlagen. Kom geleen i portionsglas og sæt den til afkøling i køleskabet, gerne natten over. Pynt desserten med flødeskum, r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kandiseret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4:00Z</dcterms:created>
  <dc:creator>Jeannette</dc:creator>
  <dc:description/>
  <dc:language>en-US</dc:language>
  <cp:lastModifiedBy>Liselotte Wæhrens</cp:lastModifiedBy>
  <dcterms:modified xsi:type="dcterms:W3CDTF">2005-03-26T17:22:00Z</dcterms:modified>
  <cp:revision>2</cp:revision>
  <dc:subject/>
  <dc:title>Appelsingelé</dc:title>
</cp:coreProperties>
</file>