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8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 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fløde 1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, koges, pilles, afkøles og skæres i skiver. Smør og vand gives et opkog, hvorefter de øvrige ingredienser kommes i sammen med kartoflerne.</w:t>
      </w:r>
    </w:p>
    <w:p>
      <w:pPr>
        <w:pStyle w:val="Normal"/>
        <w:rPr/>
      </w:pPr>
      <w:r>
        <w:rPr/>
        <w:t>Det hele varmes godt. Hakket persille (eller purløg) drysses over ved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 2005 - Zimetra Ap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7:00Z</dcterms:created>
  <dc:creator>User</dc:creator>
  <dc:description/>
  <dc:language>en-US</dc:language>
  <cp:lastModifiedBy>User</cp:lastModifiedBy>
  <dcterms:modified xsi:type="dcterms:W3CDTF">2006-06-01T08:47:00Z</dcterms:modified>
  <cp:revision>1</cp:revision>
  <dc:subject/>
  <dc:title>Stuvede kartofler</dc:title>
</cp:coreProperties>
</file>