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ccaia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iter lunken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p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400 g durum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efter sma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tørret oregano eller 1 spsk tørret rosm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5 soltørrede toma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fed hvid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4 spsk revet muzzarella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oliv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tomatkoncentr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rør gæren i det lune vand med saltet. Tilsæt hvedemelet i mindre kopfulde, så man hele tiden har styr på konsistensen. Dejen skal slippe skålen, men stadi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være på grænsen til det klistrede. Lad dejen hæve ved stuetempereatur under et klæde i 10 minutter. Slå dejen ned og del den i 8-10 flade boller, der hæver 15 minutter på bageplader med bagepapir på. Lige inden de flade brød bages, pensles de med æg og drysses med rosmarin, oregano, hvidløg, oliven, ost, soltørred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tomater eller hvavd man bedst kan lide samt lidt groft salt. Bages ved 250 grader i 10 minu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3:25:00Z</dcterms:created>
  <dc:creator>Jeannette</dc:creator>
  <dc:description/>
  <dc:language>en-US</dc:language>
  <cp:lastModifiedBy>Liselotte Wæhrens</cp:lastModifiedBy>
  <dcterms:modified xsi:type="dcterms:W3CDTF">2004-07-21T15:08:00Z</dcterms:modified>
  <cp:revision>2</cp:revision>
  <dc:subject/>
  <dc:title>Foccaiabrød</dc:title>
</cp:coreProperties>
</file>