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rens syltede va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valnød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tænger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mørk 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valnødder og sukker i en gryde. Skær vanillestængerne i små stykker. Skyl appelsinen og skær den i små stykker med skallen på. Kom vanille og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gryden og tilsæt vand, til det lige dækker, ca. 4 dl. Kog det i ca 1 time under tætsluttende låg ved svag var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siruppen og kog videre i godt ½ time, til lagen er sirupsagti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valnødder og lage på rene glas og lad det trække i et par dag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1:05:00Z</dcterms:created>
  <dc:creator>Jeannette</dc:creator>
  <dc:description/>
  <dc:language>en-US</dc:language>
  <cp:lastModifiedBy>Jeannette</cp:lastModifiedBy>
  <dcterms:modified xsi:type="dcterms:W3CDTF">2004-02-08T20:37:00Z</dcterms:modified>
  <cp:revision>2</cp:revision>
  <dc:subject/>
  <dc:title>Sørens syltede valnødder</dc:title>
</cp:coreProperties>
</file>