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ter i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 i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å løg eller løg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kinke ell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bankes let, drysses med salt og peber, brunes og steger 10 min. Derefter kommes cremefraiche ved og der vidersteges ca. 12 min. til sovsen</w:t>
      </w:r>
    </w:p>
    <w:p>
      <w:pPr>
        <w:pStyle w:val="Normal"/>
        <w:rPr/>
      </w:pPr>
      <w:r>
        <w:rPr/>
        <w:t>koger jævn. evt. må der tilsættes lidt vand. Koteletterne garneres med hele kogte løg eller smørkogte løgringe, kogte æblebåde og ristede skinke eller</w:t>
      </w:r>
    </w:p>
    <w:p>
      <w:pPr>
        <w:pStyle w:val="Normal"/>
        <w:rPr/>
      </w:pPr>
      <w:r>
        <w:rPr/>
        <w:t>baconterninger. Pillekartofl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3:00Z</dcterms:created>
  <dc:creator>Jeannette</dc:creator>
  <dc:description/>
  <dc:language>en-US</dc:language>
  <cp:lastModifiedBy>Jeannette</cp:lastModifiedBy>
  <dcterms:modified xsi:type="dcterms:W3CDTF">2003-05-26T19:33:00Z</dcterms:modified>
  <cp:revision>1</cp:revision>
  <dc:subject/>
  <dc:title>Koteletter i Cremefraiche</dc:title>
</cp:coreProperties>
</file>