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Labskov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ring af kødet giver en lys farve af kødet, hvilket forhindrer at retten får det brunlige udseende som retter med oksekød oftest 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oksekød skåret i terninger, helst fra tyndsteg eller f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nde vand til blanch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løg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-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t vand så kødet og kartoflerne dæk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al være mørt, og det blancheres, dvs. læg lidt ad gangen i en sigte og overhæld det med kogende vand. Derefter kommes smør i bunden af en gryde,</w:t>
      </w:r>
    </w:p>
    <w:p>
      <w:pPr>
        <w:pStyle w:val="Normal"/>
        <w:rPr/>
      </w:pPr>
      <w:r>
        <w:rPr/>
        <w:t>heri lagvis rå kartoffelskiver, løgskiver, kød, salt, peber og laurbærblade. Til sidst hældes koldt vand over, så det knap dækker kød og kartofler. Retten</w:t>
      </w:r>
    </w:p>
    <w:p>
      <w:pPr>
        <w:pStyle w:val="Normal"/>
        <w:rPr/>
      </w:pPr>
      <w:r>
        <w:rPr/>
        <w:t>småkoger under låg i ca. 1¼ time, smag om det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serveres med koldt smør, rugbrød, hakket persille og øl og brænde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2:00Z</dcterms:created>
  <dc:creator>Jeannette</dc:creator>
  <dc:description/>
  <dc:language>en-US</dc:language>
  <cp:lastModifiedBy>Jeannette</cp:lastModifiedBy>
  <dcterms:modified xsi:type="dcterms:W3CDTF">2004-03-25T12:12:00Z</dcterms:modified>
  <cp:revision>1</cp:revision>
  <dc:subject/>
  <dc:title>Gammeldags Labskovs</dc:title>
</cp:coreProperties>
</file>