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s med chokolade honning o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½ appelsin, fint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½ citron, fint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40 gram fint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ram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ram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40 gram lyst rørsukker, evt. almindeli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l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l flydende lavendel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 grader. Rist halvdelen af mandelflagerne på en bageplade beklædt med bagepapir. Hold øje med dem, de skal kun lige være gyldne. 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fra varmen log lad dem køle af indtil de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: Riv citrusskallerne fint og hak chokoladen fint. Kom smør i en sauterpande og smelt det over svag varme, det må ikke simre eller tage farve.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er smeltet, tilsættes sukker, vand, rom og honning. Skru op for varmen og rør i blandingen til det når en temperatur på 104 grader. Tilsæt derefter den anden halvdel af mandelflagerne og rør i blandingen til den er 107 grader varm. Tilsæt appelsinskal og rør rundt. Spred massen ud på en bageplade beklæ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stykke bagepapir og sæt den midt i den forvarmede ovn. Lad karamellen bage i 24 - 26 minutter eller indtil den er flot gylden i farven. Tag bagepladen ud af ovnen og lad karamellen køle af i 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ning: Drys den finthakkede chokolade jævnt ud over karamellen og lad den smelte helt. Har chokoladen svært ved at smelte, så sæt kort bagepladen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udnyt restvarmen til at smelte chokoladen. Når den er smeltet, bruges en paletkniv til at sprede chokoladen i et jævnt tykt lag. Spred de 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ver chokoladen så de dæ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straks derefter pladen i fryseren i 20 minutter (del evt. først portionen halvt over) og knæk det i flere små stykker. Karamellen kan også i ste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køleskabet i 45 minutter eller sætte sig i ca. 2 timer ved almindelig stuetemperatur. Karamellen opbevares i en tæt plasticbeholder i fryser eller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7:00Z</dcterms:created>
  <dc:creator>Jeannette</dc:creator>
  <dc:description/>
  <dc:language>en-US</dc:language>
  <cp:lastModifiedBy>Liselotte Wæhrens</cp:lastModifiedBy>
  <dcterms:modified xsi:type="dcterms:W3CDTF">2004-02-08T16:25:00Z</dcterms:modified>
  <cp:revision>2</cp:revision>
  <dc:subject/>
  <dc:title>Knas med chokolade honning og mandler</dc:title>
</cp:coreProperties>
</file>