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birkes muffin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pulver + 1 tsk natron (eller 2 tsk bagpulv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og revet skal af en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Cheasy A3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-10 tsk blå bir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sukker og æg til luftigt, tilsæt appelsinskal og saft. Bland mel og bagpulver/natron. Bland tørre ingredienser og Cheasy med æggesnapsen, tilsæt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dst smeltet smør og birkes. Fyldes i muffinsform med papirsforme, bages i forvarmet ovn ved 200 C i ca.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evt. en glasur af 100 g flormelis og citronsaft, til det giver en tykflydende masse, og fordel det over de lunkne muffi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get gode til brunch, eller påskebordet, flotte gule muffins med små blå prikker..., og så er de fedtfattige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9:11:00Z</dcterms:created>
  <dc:creator>Jeannette</dc:creator>
  <dc:description/>
  <dc:language>en-US</dc:language>
  <cp:lastModifiedBy>Liselotte Wæhrens</cp:lastModifiedBy>
  <dcterms:modified xsi:type="dcterms:W3CDTF">2005-03-26T16:33:00Z</dcterms:modified>
  <cp:revision>2</cp:revision>
  <dc:subject/>
  <dc:title>appelsinbirkes muffins</dc:title>
</cp:coreProperties>
</file>