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t lammekø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mmekølle uden b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Hakket kalv og svinek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Rød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Gul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Hakket mynt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eltet smør til pens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mmekøllen afpudses. Peberfrugterne blancheres i få minutter, afkøles og skæres i fine tern. Kalve- og svinekødet røres sammen med æg, pebertern salt og peber og hakket myn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rsen kommes ind i lammekøllen, der derefter lukkes med kødnåle eller bomuldstråd. Lammekøllen pensles med smeltet smør og steges 45 min. i en 200 grader forvarmet ov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llen tages ud og hviler i 15 min. et lunt sted, steges igen i 20 min., hvorefter den hviler 10 min. inden den skæres fo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2:55:00Z</dcterms:created>
  <dc:creator>Jeannette</dc:creator>
  <dc:description/>
  <dc:language>en-US</dc:language>
  <cp:lastModifiedBy>Bodil Thuesen</cp:lastModifiedBy>
  <dcterms:modified xsi:type="dcterms:W3CDTF">2003-08-30T20:47:00Z</dcterms:modified>
  <cp:revision>2</cp:revision>
  <dc:subject/>
  <dc:title>Fyldt lammmekø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913480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