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el med æg og baco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gel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lødeost f.ex Philadelphi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tegt baco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int hakkede hårdkogte æ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yonnais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 og mayonnaise sammen. Del brødene og rist dem nogle minutter i ovnen. Smør osten på den underste del af brødet og læg salat, skivede tomater, æglmayonnaiseblandingen</w:t>
      </w:r>
    </w:p>
    <w:p>
      <w:pPr>
        <w:pStyle w:val="Normal"/>
        <w:rPr/>
      </w:pPr>
      <w:r>
        <w:rPr/>
        <w:t>og bacon over Pynt med fint skivede løg og krydr med salt og peber Læg den øverste del af brødet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48:00Z</dcterms:created>
  <dc:creator>Jeannette</dc:creator>
  <dc:description/>
  <dc:language>en-US</dc:language>
  <cp:lastModifiedBy>Jeannette</cp:lastModifiedBy>
  <dcterms:modified xsi:type="dcterms:W3CDTF">2005-03-26T14:49:00Z</dcterms:modified>
  <cp:revision>1</cp:revision>
  <dc:subject/>
  <dc:title>bagel med æg og bacon </dc:title>
</cp:coreProperties>
</file>