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ttigmands labskovs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bliver ikke så kraftig i smagen, hvis der anvendes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 eller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liter bouillon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hele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skræl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kød brunes let i en tykbundet gryde. Hak løgene og tilsæt disse og svits til de er gyldne. Tilsæt bouillon eller vand. Læg laurbærblade og peberkorn</w:t>
      </w:r>
    </w:p>
    <w:p>
      <w:pPr>
        <w:pStyle w:val="Normal"/>
        <w:rPr/>
      </w:pPr>
      <w:r>
        <w:rPr/>
        <w:t>i gryden og lad retten småkoge under låg i ca. 20 min. Skræl kartoflerne og skær dem i skiver. Tilsæt kartoflerne og evt. lidt mere bouillon eller vand.</w:t>
      </w:r>
    </w:p>
    <w:p>
      <w:pPr>
        <w:pStyle w:val="Normal"/>
        <w:rPr/>
      </w:pPr>
      <w:r>
        <w:rPr/>
        <w:t>Lad retten viderekoge indtil kartoflerne er kogt så meget ud at de jævner retten. Fjern laurbærbladene og peberkornene. Smag til med salt og evt. friskkværnet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serveres med rugbrød, smør, hakket persille og purløg, rødbeder og engelsk sovs. Et glas mørkt øl og en brændevin smager godt til denne</w:t>
      </w:r>
    </w:p>
    <w:p>
      <w:pPr>
        <w:pStyle w:val="Normal"/>
        <w:rPr/>
      </w:pPr>
      <w:r>
        <w:rPr/>
        <w:t>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29:00Z</dcterms:created>
  <dc:creator>Jeannette</dc:creator>
  <dc:description/>
  <dc:language>en-US</dc:language>
  <cp:lastModifiedBy>Jeannette</cp:lastModifiedBy>
  <dcterms:modified xsi:type="dcterms:W3CDTF">2004-03-23T12:29:00Z</dcterms:modified>
  <cp:revision>1</cp:revision>
  <dc:subject/>
  <dc:title>Fattigmands labskovs</dc:title>
</cp:coreProperties>
</file>