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Ylettedressing med persill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dl. Ylette, ymer el. tykmælk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Mælk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tsk. Groft salt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Revet chalotte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Hakket persill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ressingen skal trække nogle timer i køleskab før servering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ør rundt i den lige inden servering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Servér dressingen til salat, fx. Iceberg salat med fennikel og rø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8:00Z</dcterms:created>
  <dc:creator>Jeannette</dc:creator>
  <dc:description/>
  <dc:language>en-US</dc:language>
  <cp:lastModifiedBy>Liselotte Wæhrens</cp:lastModifiedBy>
  <dcterms:modified xsi:type="dcterms:W3CDTF">2005-10-28T14:35:00Z</dcterms:modified>
  <cp:revision>3</cp:revision>
  <dc:subject/>
  <dc:title>Ylettedressing med persi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862719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  <property fmtid="{D5CDD505-2E9C-101B-9397-08002B2CF9AE}" pid="6" name="_ReviewingToolsShownOnce">
    <vt:lpwstr/>
  </property>
</Properties>
</file>