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ris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2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lys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langkornet løskogt 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, tag den af varmen og rør reven appelsinskal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refter afkølet ris i choko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massen i toppe på bagepapir med teskeer og lad dem afkø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59:00Z</dcterms:created>
  <dc:creator>Jeannette</dc:creator>
  <dc:description/>
  <dc:language>en-US</dc:language>
  <cp:lastModifiedBy>Liselotte Wæhrens</cp:lastModifiedBy>
  <dcterms:modified xsi:type="dcterms:W3CDTF">2003-11-26T13:13:00Z</dcterms:modified>
  <cp:revision>3</cp:revision>
  <dc:subject/>
  <dc:title>Appelsinristoppe</dc:title>
</cp:coreProperties>
</file>