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age med citron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alvfrosne el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hvidt og tilsæt sukker. Rør godt, inden æggeblommerne tilsættes en ad gangen. Rør halvfrosne eller let mosede jordbær i sammen med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løde. Bland mel og bagepulver og rør det i med let hånd. Pisk æggehviderne stive og vend dem forsigtigt i. Fyld dejen i en smurt bradepande, ca 3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 30 cm, og bag den på næstnederste rille ved 180° i ca 40 min Glasur: rør flormelis med citronessens og kogende vand - konsistens må ikke være for ty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glasuren på toppen af den kolde jordbærkage og pynt med friske jordbær. Skær kagen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56:00Z</dcterms:created>
  <dc:creator>Jeannette</dc:creator>
  <dc:description/>
  <dc:language>en-US</dc:language>
  <cp:lastModifiedBy>Liselotte Wæhrens</cp:lastModifiedBy>
  <dcterms:modified xsi:type="dcterms:W3CDTF">2005-03-23T08:06:00Z</dcterms:modified>
  <cp:revision>2</cp:revision>
  <dc:subject/>
  <dc:title>Jordbærkage med citronglasur</dc:title>
</cp:coreProperties>
</file>