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snitter med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smør eller margarine til bageplad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in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elet ud på bordet. Lav en fordybning. Kom sukker, fedtstof og æg. Arbejd det sammen, og lad dejen hvile koldt et stykke tid. Rul dejen ud til en firkan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x 30 cm. Lag den i en smurt form. Kagen forbages i en 200° varm ovn i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imens æggehvider, sukker og kokosmel sammen i en gryde. Kog massen under omrøring til den bliver tyktflydende. Bred hindbærmarmelade jævnt ud ov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kokosmassen ovenpå. Bag kagen yderligere ca. 10 minutter, til d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svalet af, skæres den i 4 - 5 cm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48:00Z</dcterms:created>
  <dc:creator>Jeannette</dc:creator>
  <dc:description/>
  <dc:language>en-US</dc:language>
  <cp:lastModifiedBy>Jeannette</cp:lastModifiedBy>
  <dcterms:modified xsi:type="dcterms:W3CDTF">2004-02-12T18:49:00Z</dcterms:modified>
  <cp:revision>2</cp:revision>
  <dc:subject/>
  <dc:title>Kokossnitter med Hindbær</dc:title>
</cp:coreProperties>
</file>