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e 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vand (kol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rug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laves dagen før og henstår afdækket i stuetemperatur, dagen efter hældes dejen forsigtig ud på et melet bord (gerne Durummel) og hakkes ud i de øn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r, firkanter til Ciabata brød, aflange til flutes, flyttes forsigtig over på pladen og er herefter klar til udbagning som sker ved 200 grader 16-18 min. alt efter størr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00:00Z</dcterms:created>
  <dc:creator>Jeannette</dc:creator>
  <dc:description/>
  <dc:language>en-US</dc:language>
  <cp:lastModifiedBy>Jeannette</cp:lastModifiedBy>
  <dcterms:modified xsi:type="dcterms:W3CDTF">2004-03-17T06:25:00Z</dcterms:modified>
  <cp:revision>2</cp:revision>
  <dc:subject/>
  <dc:title>Italienske flutes</dc:title>
</cp:coreProperties>
</file>