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hel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hasselnødderne. Pisk æg og sukker hvidt og tilsæt de hakkede nødder. Bland mel og bagepulver og vend det i nøddeblandingen. Smelt smørret ved svag varme og tilsæt vand og fløde. Bland det i resten af dejen og hæld den i en smurt springform med bagepapir i bunden. Bag kagen i ca. 50 min ved 175°C. Afk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. Smelt chokoladen, smør den på kagen og pynt med hassel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28:00Z</dcterms:created>
  <dc:creator>Jeannette</dc:creator>
  <dc:description/>
  <dc:language>en-US</dc:language>
  <cp:lastModifiedBy>Liselotte Wæhrens</cp:lastModifiedBy>
  <dcterms:modified xsi:type="dcterms:W3CDTF">2003-09-23T18:27:00Z</dcterms:modified>
  <cp:revision>3</cp:revision>
  <dc:subject/>
  <dc:title>Nøddekage</dc:title>
</cp:coreProperties>
</file>