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olie piskes grundigt sammen og herefter kommes æggene i et ad gangen. Mel, bagepulver, natron, salt, kanel og vanille røres sammen med æggemass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nu kommes de grofthakkede mandler, de fintrevne gulerødder og rosinerne i. Hæld dejen i en smurt bageform, og bag kagen ved 175-180 grader i ca. 45-5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5:00Z</dcterms:created>
  <dc:creator>Jeannette</dc:creator>
  <dc:description/>
  <dc:language>en-US</dc:language>
  <cp:lastModifiedBy>Liselotte Wæhrens</cp:lastModifiedBy>
  <dcterms:modified xsi:type="dcterms:W3CDTF">2005-03-13T15:33:00Z</dcterms:modified>
  <cp:revision>2</cp:revision>
  <dc:subject/>
  <dc:title>Gulerodskage 7</dc:title>
</cp:coreProperties>
</file>