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msø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 af 1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en koges op og smages til med sukker og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fløde piskes sammen og blandes i den varme - ikke kogende - æblem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en og sukkeret blandes og ristes i smørre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 smørristede rasp lægges i et ovnfast fad. Den færdigblandede æblemos lægges ovenpå raspen og overdrysses med hakkede mandler, hvorefter hele æble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0° i ca 50 minutter. Efter bagningen vendes æblekagen og serveres med en pynt af flødeskum og hakk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18:00Z</dcterms:created>
  <dc:creator>Jeannette</dc:creator>
  <dc:description/>
  <dc:language>en-US</dc:language>
  <cp:lastModifiedBy>Liselotte Wæhrens</cp:lastModifiedBy>
  <dcterms:modified xsi:type="dcterms:W3CDTF">2005-03-13T15:19:00Z</dcterms:modified>
  <cp:revision>2</cp:revision>
  <dc:subject/>
  <dc:title>Glumsø æblekage</dc:title>
</cp:coreProperties>
</file>