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ller med fennikel o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ri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hirs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ikært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izena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æblemos (uden sukk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fennikel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solsikk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revet rå æb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- 1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de tørre dele blandes (mandlerne hakkes groft, det er ikke nødvendigt at smutte dem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refter tilsættes æblemos og vand. Det hele røres til en tyk men ikke for tung sandkagedej. En stor spsk. dej kommes i papirs- eller metalfo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tes til hævning et lunt sted i 10 - 15 minutter. Bages ved 210° i 10 - 15 minutter. Bollerne er velegnede til madbr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skal serveres friskbagte eller lune. Man kan udskifte krydderierne med fx estragon, dild, kørvel, persille eller purløg, alt efter hvilke retter, brøde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 brug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6:15:00Z</dcterms:created>
  <dc:creator>Jeannette</dc:creator>
  <dc:description/>
  <dc:language>en-US</dc:language>
  <cp:lastModifiedBy>Liselotte Wæhrens</cp:lastModifiedBy>
  <dcterms:modified xsi:type="dcterms:W3CDTF">2004-02-29T14:52:00Z</dcterms:modified>
  <cp:revision>2</cp:revision>
  <dc:subject/>
  <dc:title>Boller med fennikel og mandler</dc:title>
</cp:coreProperties>
</file>