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rombærtært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 g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 g. smø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5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æggeblomm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spsk. Va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yld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blade husbl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æggeblomm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0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spsk. Citronsaf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½ dl. piskeflø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brombæ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muldr smørret i melet, kom sukker i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ør æggeblommerne sammen med vandet og ælt dejen med let hånd med æggeblommerne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ad dejen hvile koldt i 30 mi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ul den ud på et mel bestrøet bord og beklæd en passende tærteform herme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ik bunden let med en gaffel og bag den ved 200 grader, på næstnederste rille i ca. 20 min. til den er smuk gyld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yld: Udblød husblassen i kold vand i 10 mi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isk æggeblommer og sukker let og luftig, tilsæt citronsafte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rid vandet fra husblassen og overhæld den med lidt spildkogende vand, rør til den er smeltet og kom det i æggemassen på en gang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isk det straks rundt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end den stift piskede fløde i, fyld det i bunden af den kolde bagte bund og dekorer med brombærrene. 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9:27:00Z</dcterms:created>
  <dc:creator>Bodil Thuesen</dc:creator>
  <dc:description/>
  <dc:language>en-US</dc:language>
  <cp:lastModifiedBy>Jeannette</cp:lastModifiedBy>
  <dcterms:modified xsi:type="dcterms:W3CDTF">2003-11-25T01:23:00Z</dcterms:modified>
  <cp:revision>3</cp:revision>
  <dc:subject/>
  <dc:title>Brombærtært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10058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8 opskrifter</vt:lpwstr>
  </property>
</Properties>
</file>