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zoncini med artiskokker og mælkebø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lille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knsp suk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a. 250 g italien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elt nye mælkebøtteskud</w:t>
      </w:r>
    </w:p>
    <w:p>
      <w:pPr>
        <w:pStyle w:val="Normal"/>
        <w:rPr/>
      </w:pPr>
      <w:r>
        <w:rPr/>
        <w:t>1-2 spsk skyllede og afdryppede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3 små meget friske artiskokker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må røde chili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3-4 spsk friskreven parmesan ell.</w:t>
      </w:r>
    </w:p>
    <w:p>
      <w:pPr>
        <w:pStyle w:val="Normal"/>
        <w:rPr/>
      </w:pPr>
      <w:r>
        <w:rPr/>
        <w:t>pecorino</w:t>
      </w:r>
    </w:p>
    <w:p>
      <w:pPr>
        <w:pStyle w:val="Normal"/>
        <w:rPr/>
      </w:pPr>
      <w:r>
        <w:rPr/>
        <w:t>evt. lidt mere sammenpisket æg til at "lime" me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 Rør gæren ud i vandet, tilsæt sukker, salt og olie. Rør melet i lidt efter lidt og ælt til dejen er glat og smidig. Stil den til hævning (dobbelt</w:t>
      </w:r>
    </w:p>
    <w:p>
      <w:pPr>
        <w:pStyle w:val="Normal"/>
        <w:rPr/>
      </w:pPr>
      <w:r>
        <w:rPr/>
        <w:t>størrelse) 1-2 timer på et lunt sted.</w:t>
      </w:r>
    </w:p>
    <w:p>
      <w:pPr>
        <w:pStyle w:val="Normal"/>
        <w:rPr/>
      </w:pPr>
      <w:r>
        <w:rPr/>
        <w:t>Fyldet: Blancher mælkebøttebladene i letsaltet vand i ca. 2 min. og lad dem dryppe godt af i en sigte. Skyl kapersene og stil dem til afdrypning. Pil de</w:t>
      </w:r>
    </w:p>
    <w:p>
      <w:pPr>
        <w:pStyle w:val="Normal"/>
        <w:rPr/>
      </w:pPr>
      <w:r>
        <w:rPr/>
        <w:t>yderste blade af de små artiskokker indtil bladene ser lyse og saftige ud. Pas på, nogle små artiskokker har grimme torne, både på stilken og i spidsen</w:t>
      </w:r>
    </w:p>
    <w:p>
      <w:pPr>
        <w:pStyle w:val="Normal"/>
        <w:rPr/>
      </w:pPr>
      <w:r>
        <w:rPr/>
        <w:t>af bladene. Skær de øverste centimeter af bladene, skær også stilkene af, hvis de sidder på endnu. Skræl stilkene. Skær artiskokkerne i kvarter og stilkene</w:t>
      </w:r>
    </w:p>
    <w:p>
      <w:pPr>
        <w:pStyle w:val="Normal"/>
        <w:rPr/>
      </w:pPr>
      <w:r>
        <w:rPr/>
        <w:t>i småstykker. Skræl/pil persillerod, løg og hvidløg. Skær persillerod, løg og hvidløg. Skær persillerod og løg i terninger og hak hvidløg og chili fint.</w:t>
      </w:r>
    </w:p>
    <w:p>
      <w:pPr>
        <w:pStyle w:val="Normal"/>
        <w:rPr/>
      </w:pPr>
      <w:r>
        <w:rPr/>
        <w:t>Steg mælkebøtteblade, artiskokker, persillerod, løg, hvidløg og chili forsigtigt i olie i 6-7 min., tilsæt kapers, salt, peber og en sjat vand. Lad det</w:t>
      </w:r>
    </w:p>
    <w:p>
      <w:pPr>
        <w:pStyle w:val="Normal"/>
        <w:rPr/>
      </w:pPr>
      <w:r>
        <w:rPr/>
        <w:t>snurre i ca. 5 min. under låg. Tag gryden af blusset og lad det køle af. Rør æg og ost i. Del dejen i 4-5 portioner og rul dem ud i ca. ½ cm tykke ovaler.</w:t>
      </w:r>
    </w:p>
    <w:p>
      <w:pPr>
        <w:pStyle w:val="Normal"/>
        <w:rPr/>
      </w:pPr>
      <w:r>
        <w:rPr/>
        <w:t>Træk dem ud som lange skosåler og læg en portion af fyldet på den ene halvdel. Fold den anden halvdel over og tryk kanterne sammen med en gaffel. Lad dem</w:t>
      </w:r>
    </w:p>
    <w:p>
      <w:pPr>
        <w:pStyle w:val="Normal"/>
        <w:rPr/>
      </w:pPr>
      <w:r>
        <w:rPr/>
        <w:t>hvile i 5-10 min. og steg dem så langsomt gyldne på begge sider i rigelig olie. Lad de små brød dryppe godt af på papir og server dem skåret i strimler,</w:t>
      </w:r>
    </w:p>
    <w:p>
      <w:pPr>
        <w:pStyle w:val="Normal"/>
        <w:rPr/>
      </w:pPr>
      <w:r>
        <w:rPr/>
        <w:t>som snacks - lune eller helt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4:00Z</dcterms:created>
  <dc:creator>Jeannette</dc:creator>
  <dc:description/>
  <dc:language>en-US</dc:language>
  <cp:lastModifiedBy>Jeannette</cp:lastModifiedBy>
  <dcterms:modified xsi:type="dcterms:W3CDTF">2004-02-10T20:14:00Z</dcterms:modified>
  <cp:revision>1</cp:revision>
  <dc:subject/>
  <dc:title>Calzoncini med artiskokker og mælkebøtter</dc:title>
</cp:coreProperties>
</file>