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j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(250 g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tærk kaffe (til børn evt. van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st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 dl (800 g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pota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(200 g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om (til børn evt. van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ukker og sirup med kaffe (el. vand) i en gryde. Rør hele tiden. Rør smørret blødt. Hæld sukkerlagen i lidt efter lidt. Bland krydderier, citron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ppelsinskal i. Tilsæt mel og potasken, der er rørt ud i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t hele til en smidig dej, der skal hvile et par dage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yndt ud og stik kagerne ud med en stjerneform (el. lign). Sæt dem på en smurt bageplade og bag dem i en varm ovn ved 225° i ca.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glasuren piskes hviden let. Tilsæt florsukker og rom (el. vand) og rør det ca. 10 minutter til en hvid, sej masse. Kom glasuren i en sprøjtepos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kagerne, mens de endnu er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dej kan gemmes (indpakket i alufolie) i køleskabet en 2-3 u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7:00Z</dcterms:created>
  <dc:creator>Jeannette</dc:creator>
  <dc:description/>
  <dc:language>en-US</dc:language>
  <cp:lastModifiedBy>Liselotte Wæhrens</cp:lastModifiedBy>
  <dcterms:modified xsi:type="dcterms:W3CDTF">2004-02-09T22:53:00Z</dcterms:modified>
  <cp:revision>2</cp:revision>
  <dc:subject/>
  <dc:title>Julestjerner</dc:title>
</cp:coreProperties>
</file>