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samkylling med kartoffel-ostefad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25 kg kartofler (ca. 1 kg skrællet vægt)</w:t>
      </w:r>
    </w:p>
    <w:p>
      <w:pPr>
        <w:pStyle w:val="Normal"/>
        <w:rPr/>
      </w:pPr>
      <w:r>
        <w:rPr/>
        <w:t>8 dl letmælk</w:t>
      </w:r>
    </w:p>
    <w:p>
      <w:pPr>
        <w:pStyle w:val="Normal"/>
        <w:rPr/>
      </w:pPr>
      <w:r>
        <w:rPr/>
        <w:t>4 spsk majsstivels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/4 tsk revet muskatnød</w:t>
      </w:r>
    </w:p>
    <w:p>
      <w:pPr>
        <w:pStyle w:val="Normal"/>
        <w:rPr/>
      </w:pPr>
      <w:r>
        <w:rPr/>
        <w:t>30 g Danablu (kan udelades eller erstattes af f.eks. Grana eller anden reven ost)</w:t>
      </w:r>
    </w:p>
    <w:p>
      <w:pPr>
        <w:pStyle w:val="Normal"/>
        <w:rPr/>
      </w:pPr>
      <w:r>
        <w:rPr/>
        <w:t>1 stor friskslagtet eller optøet kylling</w:t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/>
        <w:t>3 spsk sesamfrø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Traditionel argurkesalat, grøn salat eller sprøde peberfrugter med 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, skær dem i skiver, og skyl dem. Rør mælken sammen med majsstivelse, og giv det et opkog sammen med salt, muskat og smuldret ost. Læg</w:t>
      </w:r>
    </w:p>
    <w:p>
      <w:pPr>
        <w:pStyle w:val="Normal"/>
        <w:rPr/>
      </w:pPr>
      <w:r>
        <w:rPr/>
        <w:t>kartoffelskiverne lagvis i et ovnfast fad i et 3-4 cm tykt 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mælkesovsen over. Stil fadet i en 200° varm ovn, og lad det stege ca. 1 time, eller til kartoflern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el med sesam og salt. Del kyllingen i 4-6 stykker, og vend hvert stykke i melblandingen. Læg kyllingestykkerne på en rist, der er lagt hen over en</w:t>
      </w:r>
    </w:p>
    <w:p>
      <w:pPr>
        <w:pStyle w:val="Normal"/>
        <w:rPr/>
      </w:pPr>
      <w:r>
        <w:rPr/>
        <w:t>lille bradepande, og stil dem ind ved siden kartoflerne i ca. 5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Sammen med kyllingen smager en salat godt, prøv f.eks. sprøde peberfrugter med vinedd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stykkerne kan vendes i mælk, før de vendes i melblandingen (lav dobbelt portion), hvis du foretrækker en sprød skorpe. Kartoffelfadet kan også smages</w:t>
      </w:r>
    </w:p>
    <w:p>
      <w:pPr>
        <w:pStyle w:val="Normal"/>
        <w:rPr/>
      </w:pPr>
      <w:r>
        <w:rPr/>
        <w:t>til med krydderurter, et løg eller andre grøntsager i stedet for os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06:00Z</dcterms:created>
  <dc:creator>Jeannette</dc:creator>
  <dc:description/>
  <dc:language>en-US</dc:language>
  <cp:lastModifiedBy>Jeannette</cp:lastModifiedBy>
  <dcterms:modified xsi:type="dcterms:W3CDTF">2003-06-20T05:06:00Z</dcterms:modified>
  <cp:revision>1</cp:revision>
  <dc:subject/>
  <dc:title>Sesamkylling med kartoffel-ostefad</dc:title>
</cp:coreProperties>
</file>