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iver 2 form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håndfulde friske birk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mælkebøtte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irke- og mælkebøttebladene i vand 3 minutter. Sies efter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spsk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tør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lidt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groft by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det hele godt og læg dejen i ½ liters brødforme smurt med olie. Hæver i 75 minutter. Bagetid ca. 40 minutter i 200° C varm ovn. Dette er et unikt porøst sur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6:00Z</dcterms:created>
  <dc:creator>Jeannette</dc:creator>
  <dc:description/>
  <dc:language>en-US</dc:language>
  <cp:lastModifiedBy>Liselotte Wæhrens</cp:lastModifiedBy>
  <dcterms:modified xsi:type="dcterms:W3CDTF">2005-05-28T11:08:00Z</dcterms:modified>
  <cp:revision>2</cp:revision>
  <dc:subject/>
  <dc:title>Urtelandbrød</dc:title>
</cp:coreProperties>
</file>