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r med creme fraiche og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700 g rødbeder helst de aflang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½ dl creme fraiche</w:t>
      </w:r>
    </w:p>
    <w:p>
      <w:pPr>
        <w:pStyle w:val="Normal"/>
        <w:rPr/>
      </w:pPr>
      <w:r>
        <w:rPr/>
        <w:t>friske dildkviste</w:t>
      </w:r>
    </w:p>
    <w:p>
      <w:pPr>
        <w:pStyle w:val="Normal"/>
        <w:rPr/>
      </w:pPr>
      <w:r>
        <w:rPr/>
        <w:t>Vask rødbederne og kog dem under låg til de er møre. Ca. 1-2 timer. Flå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rødbederne i koldt vand og skær dem i 1 cm tykke skiver eller små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tykkerne i en gryde med en lille smule vand i bunden. Lad dem simre under låg i knap 5 min. til de er gennem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tes på portionstallerkener. Kom en skefuld creme fraiche på hver portion, drys med friskkværnet peber og pynt med friske dildkviste.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44:00Z</dcterms:created>
  <dc:creator>User</dc:creator>
  <dc:description/>
  <dc:language>en-US</dc:language>
  <cp:lastModifiedBy>User</cp:lastModifiedBy>
  <dcterms:modified xsi:type="dcterms:W3CDTF">2006-06-02T19:44:00Z</dcterms:modified>
  <cp:revision>1</cp:revision>
  <dc:subject/>
  <dc:title>Rødbeder med creme fraiche og dild</dc:title>
</cp:coreProperties>
</file>