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 i wok med frisk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vinemørbrad. 1 Rødløg. 1bk. Champingoner.1 Grøn peber. 1 Gul peber. 1 Rød peber. 1/2l Madlavningsfløde. Paprika,salt &amp; peber.Frisk pasta.1 ds.Konsentret</w:t>
      </w:r>
    </w:p>
    <w:p>
      <w:pPr>
        <w:pStyle w:val="Normal"/>
        <w:rPr/>
      </w:pPr>
      <w:r>
        <w:rPr/>
        <w:t>tomatpure. 1 ds Hakket 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mørbraden i meget fine skiver. Svits den på panden med løg og kryderrier. Svits så champingonerne tilsæt peberfrugterne, når det har snuret lidt vender</w:t>
      </w:r>
    </w:p>
    <w:p>
      <w:pPr>
        <w:pStyle w:val="Normal"/>
        <w:rPr/>
      </w:pPr>
      <w:r>
        <w:rPr/>
        <w:t>man kødet op wokken. Tilsæt tomaterne og fløden. Lad det snurer lidt. Kog pastaen efter anvisningen på pak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40:00Z</dcterms:created>
  <dc:creator>User</dc:creator>
  <dc:description/>
  <dc:language>en-US</dc:language>
  <cp:lastModifiedBy>User</cp:lastModifiedBy>
  <dcterms:modified xsi:type="dcterms:W3CDTF">2006-07-02T07:40:00Z</dcterms:modified>
  <cp:revision>1</cp:revision>
  <dc:subject/>
  <dc:title>Mørbrad i wok med frisk pasta</dc:title>
</cp:coreProperties>
</file>