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aprika mand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 sp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 spsk. delikatesse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 g. smør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salt og paprika i det kogende vand og tilsæt mandlerne. Stil dem tildækket i 15 min. Lad mandlerne dryppe af i en sigte. Fordel dem på en plade med bagepapir sammen med smørret. Bag mandlerne midt i ovnen - vend i dem et par gange, når smørret er smeltet. Server de salte mandler lune - eller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9:00Z</dcterms:created>
  <dc:creator>Jeannette</dc:creator>
  <dc:description/>
  <dc:language>en-US</dc:language>
  <cp:lastModifiedBy>Liselotte Wæhrens</cp:lastModifiedBy>
  <dcterms:modified xsi:type="dcterms:W3CDTF">2004-02-08T20:15:00Z</dcterms:modified>
  <cp:revision>2</cp:revision>
  <dc:subject/>
  <dc:title>paprika mandler </dc:title>
</cp:coreProperties>
</file>