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Tunfiskedressing til pastasalat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Æggeblomme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/2 spsk. Dijonsennep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spsk. Citronsaft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1/2 spsk. Olie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ds. Tunfisk i vand 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Salt og peber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TILBEHØR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spsk. Kapers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Æggeblomme, citronsaft og sennep piskes sammen. Olien piskes i lidt ad gangen. Tunfisk med lage piskes i (lettest med håndmikser), til tunfisken er helt pureret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Saucen smages til med salt og peber.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Saucen hældes over salaten, og der pyntes med kaper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5:40:00Z</dcterms:created>
  <dc:creator>Jeannette</dc:creator>
  <dc:description/>
  <dc:language>en-US</dc:language>
  <cp:lastModifiedBy>Liselotte Wæhrens</cp:lastModifiedBy>
  <dcterms:modified xsi:type="dcterms:W3CDTF">2005-10-23T11:12:00Z</dcterms:modified>
  <cp:revision>3</cp:revision>
  <dc:subject/>
  <dc:title>Tunfiskedressing til pastasal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889027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</vt:lpwstr>
  </property>
  <property fmtid="{D5CDD505-2E9C-101B-9397-08002B2CF9AE}" pid="6" name="_ReviewingToolsShownOnce">
    <vt:lpwstr/>
  </property>
</Properties>
</file>