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antins nødep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. kashoenødder, 100 g. pinjekerner, 100 g. græskarkerner, 100 g. solsikkekerner, 100 g. søde mandler, 1 bakke frisk basilicum, 2 til 3 fed hvidløg,</w:t>
      </w:r>
    </w:p>
    <w:p>
      <w:pPr>
        <w:pStyle w:val="Normal"/>
        <w:rPr/>
      </w:pPr>
      <w:r>
        <w:rPr/>
        <w:t xml:space="preserve">1 til 1½ dl. olivenolie, 2 cm. frisk rød chillipebber, (finthakket), 1 tsk. frisk revet ingefær, 2 tsk. tørret oregano, ½ dl. balsamisk vineddike </w:t>
      </w:r>
    </w:p>
    <w:p>
      <w:pPr>
        <w:pStyle w:val="Normal"/>
        <w:rPr/>
      </w:pPr>
      <w:r>
        <w:rPr/>
        <w:t>(balsamiko),</w:t>
      </w:r>
    </w:p>
    <w:p>
      <w:pPr>
        <w:pStyle w:val="Normal"/>
        <w:rPr/>
      </w:pPr>
      <w:r>
        <w:rPr/>
        <w:t>og evt. 2 spk. vand, 40 millilitter tamari eller sojas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det tørre, hvidløg og basilicum blændes. Når massen bliver træg, tilsættes olien i flere omgange. Tilsæt de øvrige kryderier. Husk at tage kernerne</w:t>
      </w:r>
    </w:p>
    <w:p>
      <w:pPr>
        <w:pStyle w:val="Normal"/>
        <w:rPr/>
      </w:pPr>
      <w:r>
        <w:rPr/>
        <w:t>ud af chillipebberen. og vineddiken og tamarien.</w:t>
      </w:r>
    </w:p>
    <w:p>
      <w:pPr>
        <w:pStyle w:val="Normal"/>
        <w:rPr/>
      </w:pPr>
      <w:r>
        <w:rPr/>
        <w:t>Denne pesto skal være forholdsvis fast i konsistensen; men hvis den er for fast, kan der tilsættes op til 2 spk. vand.</w:t>
      </w:r>
    </w:p>
    <w:p>
      <w:pPr>
        <w:pStyle w:val="Normal"/>
        <w:rPr/>
      </w:pPr>
      <w:r>
        <w:rPr/>
        <w:t>Velegnet som pålæg eller til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0:00Z</dcterms:created>
  <dc:creator>Jeannette</dc:creator>
  <dc:description/>
  <dc:language>en-US</dc:language>
  <cp:lastModifiedBy>Jeannette</cp:lastModifiedBy>
  <dcterms:modified xsi:type="dcterms:W3CDTF">2003-07-16T03:05:00Z</dcterms:modified>
  <cp:revision>3</cp:revision>
  <dc:subject/>
  <dc:title>KOnstantins nødepesto</dc:title>
</cp:coreProperties>
</file>