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torskerogn med kartoffelgratin og agurk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bagekartofl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raps- eller olivenolie</w:t>
      </w:r>
    </w:p>
    <w:p>
      <w:pPr>
        <w:pStyle w:val="Normal"/>
        <w:rPr/>
      </w:pPr>
      <w:r>
        <w:rPr/>
        <w:t>500 g torskerog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tor agurk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1 ½ dl græsk yoghurt, 1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ud i så tynde skiver som muligt. Brug eventuelt pålægsmaskinen. Beklæd et ildfast fad indvendigt med bagepapir og læg kartoflerne</w:t>
      </w:r>
    </w:p>
    <w:p>
      <w:pPr>
        <w:pStyle w:val="Normal"/>
        <w:rPr/>
      </w:pPr>
      <w:r>
        <w:rPr/>
        <w:t>i lag. Krydr med lidt salt og peber mellem lagene. Pensl det øverste lag kartofler med olie og bag kartoffelgratinen i ca. 45 min. ved ca. 200 grader.</w:t>
      </w:r>
    </w:p>
    <w:p>
      <w:pPr>
        <w:pStyle w:val="Normal"/>
        <w:rPr/>
      </w:pPr>
      <w:r>
        <w:rPr/>
        <w:t>Skru op for ovnvarmen de sidste 10 min. så gratinen bliver gylden og sp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torskerognen og pak den tæt ind i bagepapir eller folie. Læg torskerognen i et ovnfast fad og bag den i 30 – 45 min. i ovnen sammen med kartoffelgratinen.</w:t>
      </w:r>
    </w:p>
    <w:p>
      <w:pPr>
        <w:pStyle w:val="Normal"/>
        <w:rPr/>
      </w:pPr>
      <w:r>
        <w:rPr/>
        <w:t>Bagetiden afhænger af ”buksernes” størrelse. Rognen skal føles fast, når den er færdig. Lad rognen køle lidt af under let pres mellem fx 2 tallerk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gurken i tern, snit forårsløgene fint og bland grønsagerne med yoghurten og smag salaten til med salt og peber. Pil hinderne af torskerognen og skær</w:t>
      </w:r>
    </w:p>
    <w:p>
      <w:pPr>
        <w:pStyle w:val="Normal"/>
        <w:rPr/>
      </w:pPr>
      <w:r>
        <w:rPr/>
        <w:t>den i skiver. Servér torskerognen med kartoffelgratin og agurke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Når først kartoflerne er skåret i skiver, skal de ikke skylles. Det er stivelsen i kartoflerne, der binder gratinen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29:00Z</dcterms:created>
  <dc:creator>User</dc:creator>
  <dc:description/>
  <dc:language>en-US</dc:language>
  <cp:lastModifiedBy>User</cp:lastModifiedBy>
  <dcterms:modified xsi:type="dcterms:W3CDTF">2006-05-13T03:29:00Z</dcterms:modified>
  <cp:revision>1</cp:revision>
  <dc:subject/>
  <dc:title>Ovnbagt torskerogn med kartoffelgratin og agurkesalat</dc:title>
</cp:coreProperties>
</file>