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skinkespyd</w:t>
      </w:r>
    </w:p>
    <w:p>
      <w:pPr>
        <w:pStyle w:val="Normal"/>
        <w:rPr/>
      </w:pPr>
      <w:r>
        <w:rPr/>
        <w:t>med ananasre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kinkekød i tern (2 x 2 cm), 1-2 zucchinier i skiver, 1-2 peberfrugter i store tern, grillspyd, olie til pensling.</w:t>
      </w:r>
    </w:p>
    <w:p>
      <w:pPr>
        <w:pStyle w:val="Normal"/>
        <w:rPr/>
      </w:pPr>
      <w:r>
        <w:rPr/>
        <w:t>Marinade 4 spsk. olivenolie, 1 spsk. limesaft, lidt Hot pepper sauce eller Tabasco, groft salt.</w:t>
      </w:r>
    </w:p>
    <w:p>
      <w:pPr>
        <w:pStyle w:val="Normal"/>
        <w:rPr/>
      </w:pPr>
      <w:r>
        <w:rPr/>
        <w:t>Ananasrelish 2 dl finthakket ananas, 1 dl finthakket papaja, 1 /2 dl finthakket rød peberfrugt, 1 /2 dl finthakket salatløg, 1 lille finthakket stærk grøn</w:t>
      </w:r>
    </w:p>
    <w:p>
      <w:pPr>
        <w:pStyle w:val="Normal"/>
        <w:rPr/>
      </w:pPr>
      <w:r>
        <w:rPr/>
        <w:t>chili, 2 spsk. finthakket mynte, groft salt.</w:t>
      </w:r>
    </w:p>
    <w:p>
      <w:pPr>
        <w:pStyle w:val="Normal"/>
        <w:rPr/>
      </w:pPr>
      <w:r>
        <w:rPr/>
        <w:t>Tilberedning Bland ingredienserne til marinaden. Dup kødet tørt, og læg det i en plasticpose. Hæld marinaden ved, og luk posen. Mariner kødet i køleskabet</w:t>
      </w:r>
    </w:p>
    <w:p>
      <w:pPr>
        <w:pStyle w:val="Normal"/>
        <w:rPr/>
      </w:pPr>
      <w:r>
        <w:rPr/>
        <w:t>i 1-2 timer. Bland ingredienserne til relish. Smag til med salt, og lad den stå 1 time ved stuetemperatur. Fordel kød, zucchini og peberfrugt på grillspyd.</w:t>
      </w:r>
    </w:p>
    <w:p>
      <w:pPr>
        <w:pStyle w:val="Normal"/>
        <w:rPr/>
      </w:pPr>
      <w:r>
        <w:rPr/>
        <w:t>Grill spyddene ca. 10 minutter. Vend dem jævnligt, og pensl dem samtidig med olie. Krydr spyddene med salt og peber. Server retten med en blandet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38:00Z</dcterms:created>
  <dc:creator>Jeannette</dc:creator>
  <dc:description/>
  <dc:language>en-US</dc:language>
  <cp:lastModifiedBy>Jeannette</cp:lastModifiedBy>
  <dcterms:modified xsi:type="dcterms:W3CDTF">2003-05-23T02:38:00Z</dcterms:modified>
  <cp:revision>1</cp:revision>
  <dc:subject/>
  <dc:title>Marinerede skinkespyd</dc:title>
</cp:coreProperties>
</file>