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utenfri tært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irs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olsikkeoli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oyadri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  <w:r>
        <w:rPr/>
        <w:t>Rør kartoffelmos og hirsemel sammen og beklæd formen med dejen. Forbag bunden 10 min. Riv gulerødder og selleri groft, skær hvidløg og løg i tynde skiver</w:t>
      </w:r>
    </w:p>
    <w:p>
      <w:pPr>
        <w:pStyle w:val="Normal"/>
        <w:rPr/>
      </w:pPr>
      <w:r>
        <w:rPr/>
        <w:t>og kom det på bunden. Pisk æg, timian og soyadrik sammen og hæld det over grøntsagerne. Bag tærten midt i ovnen 30-40 min. ved 190 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33:00Z</dcterms:created>
  <dc:creator>Jeannette</dc:creator>
  <dc:description/>
  <dc:language>en-US</dc:language>
  <cp:lastModifiedBy>Jeannette</cp:lastModifiedBy>
  <dcterms:modified xsi:type="dcterms:W3CDTF">2005-03-25T01:34:00Z</dcterms:modified>
  <cp:revision>1</cp:revision>
  <dc:subject/>
  <dc:title>glutenfri tærte</dc:title>
</cp:coreProperties>
</file>