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lausens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mælk og kom gær i. Det skal være lillefingervarmt, så kommer du margarine i, som skal være helt smeltet. Derefter kommer du det hele over i en stor skål og tilsætter sukker. Tilsæt de 5 æg som skal i et af gangen og røres godt ud. Tilsæt kardemomme, som også skal røres godt ud, og til sidst mel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å gerne være lidt klæbrig, stil det hele til hævning i 45 min og form ca. 30 boller som stilles til efterhævning ca. 30 min og bages i 12 min ved 160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til de er gyldenbrune. Pensles med en sukkerblanding af vand og sukker efter at de er kommet ud af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til nogen du vil forkæle med dit eget hjemmeb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58:00Z</dcterms:created>
  <dc:creator>Jeannette</dc:creator>
  <dc:description/>
  <dc:language>en-US</dc:language>
  <cp:lastModifiedBy>Liselotte Wæhrens</cp:lastModifiedBy>
  <dcterms:modified xsi:type="dcterms:W3CDTF">2004-03-20T20:55:00Z</dcterms:modified>
  <cp:revision>2</cp:revision>
  <dc:subject/>
  <dc:title>Clausens Boller</dc:title>
</cp:coreProperties>
</file>