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msekage 2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ram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ram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friskpresset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hakk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 for Bamsek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et og sukkeret røres sammen. Herefter røres æggene i, ét af gangen. Appelsinsaften tilsættes. Melen blandes i sammen med bagepulveret. og omrøres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 og chokolade tilsættes og dejen fordeles i en bageform på 35 x 25 cm. Bageformen skal have indlagt bagepapir før dejen placeres. Form som en bamsehov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bages nu ved 175 grader i cirka 40 min. Brug ikke varmeluft, men alm. ovn. Når kagen er bagt stilles den til afkølning og pyntes til sidst med glasu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9:14:00Z</dcterms:created>
  <dc:creator>Jeannette</dc:creator>
  <dc:description/>
  <dc:language>en-US</dc:language>
  <cp:lastModifiedBy>Liselotte Wæhrens</cp:lastModifiedBy>
  <dcterms:modified xsi:type="dcterms:W3CDTF">2005-11-02T15:40:00Z</dcterms:modified>
  <cp:revision>2</cp:revision>
  <dc:subject/>
  <dc:title>Bamsekage 2:</dc:title>
</cp:coreProperties>
</file>