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600 g gulerødder i skiver på 2 cm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50 g champignon i skiv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selleri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svitses i olie i en gryde. Krydderierne og vand tilsættes, koges i ca. 8 min. Tomatpuré tilsættes og retten jævnes med majsstivelse. Smages</w:t>
      </w:r>
    </w:p>
    <w:p>
      <w:pPr>
        <w:pStyle w:val="Normal"/>
        <w:rPr/>
      </w:pPr>
      <w:r>
        <w:rPr/>
        <w:t>til og persille drysses ov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41:00Z</dcterms:created>
  <dc:creator>Jeannette</dc:creator>
  <dc:description/>
  <dc:language>en-US</dc:language>
  <cp:lastModifiedBy>Jeannette</cp:lastModifiedBy>
  <dcterms:modified xsi:type="dcterms:W3CDTF">2004-03-29T21:41:00Z</dcterms:modified>
  <cp:revision>1</cp:revision>
  <dc:subject/>
  <dc:title>Gulerodsgryde</dc:title>
</cp:coreProperties>
</file>