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 med kakao og li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6-8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 (ca. 3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 (str. sto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hvedemel (ca. 3 3/4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kakao (ca. 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j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iter Arla minimæl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intrevet lime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lorsukker (ca. 2 3/4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riskpresset lime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smør og sukker sammen til det smuldrer. Pisk æggene i ét ad gangen og pisk til blandingen bliver let og luftig. Bland mel, kakao, bagepulver og vanilj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. Vend det (drysset gennem en sigte) i smørblandingen skiftevis med mælken. Vend limeskal i og fordel dejen i en smurt springform (ca. 22 cm i diameter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n midt i ovnen ved 175 grader i ca. 45 minutter. Lad kagen køle lidt af på en bagerist. Fjern forsigtigt springformen og lad kagen blive helt ko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 Rør florsukker, vand og limesaft sammen og fordel glasuren over k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0:22:00Z</dcterms:created>
  <dc:creator>Jeannette</dc:creator>
  <dc:description/>
  <dc:language>en-US</dc:language>
  <cp:lastModifiedBy>Jeannette</cp:lastModifiedBy>
  <dcterms:modified xsi:type="dcterms:W3CDTF">2005-03-23T11:28:00Z</dcterms:modified>
  <cp:revision>2</cp:revision>
  <dc:subject/>
  <dc:title>Kage med kakao og lime</dc:title>
</cp:coreProperties>
</file>