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usakka vege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k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uberg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–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courget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70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matkoncentra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iddelstore løg</w:t>
      </w:r>
    </w:p>
    <w:p>
      <w:pPr>
        <w:pStyle w:val="Normal"/>
        <w:rPr/>
      </w:pPr>
      <w:r>
        <w:rPr/>
        <w:t>250–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–3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reme fraich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ce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/>
      </w:pPr>
      <w:r>
        <w:rPr/>
        <w:t>yoghur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var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creme fraich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Auberginerne skæres i cm. tykke skiver på langs og drysses med et par tsk. salt og trækker herefter 1 time. Derefter presses de let, så en del af den bitre</w:t>
      </w:r>
    </w:p>
    <w:p>
      <w:pPr>
        <w:pStyle w:val="Normal"/>
        <w:rPr/>
      </w:pPr>
      <w:r>
        <w:rPr/>
        <w:t>samt kommer ud. Sauteres herefter ret blidt gyldne i olivenolie – det tager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rne hakkes og sauteres halvmøre i resten af olien, tilsæt tomatkoncentrat og lidt vand, så der bliver en tyk sauce. Smag til med salt og et stænk</w:t>
      </w:r>
    </w:p>
    <w:p>
      <w:pPr>
        <w:pStyle w:val="Normal"/>
        <w:rPr/>
      </w:pPr>
      <w:r>
        <w:rPr/>
        <w:t>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for sig sauteres nu først de hakket løg, og derefter de hakkede champignon. Smag til med salt og peber og rør persillen i. Champignonstuvningen dampes</w:t>
      </w:r>
    </w:p>
    <w:p>
      <w:pPr>
        <w:pStyle w:val="Normal"/>
        <w:rPr/>
      </w:pPr>
      <w:r>
        <w:rPr/>
        <w:t>til den er ret t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piskes let sammen med creme fraiche. I det ovnfaste fad "samles" musakaen sådan : Først et lag auberginer, derpå tomatsauce, derpå hele champignonstuvningen,</w:t>
      </w:r>
    </w:p>
    <w:p>
      <w:pPr>
        <w:pStyle w:val="Normal"/>
        <w:rPr/>
      </w:pPr>
      <w:r>
        <w:rPr/>
        <w:t>derpå resten af auberginerne, resten af tomatsaucen og til sidst æggeblandingen. Prik lidt med en finger hist og her, så den kan trænge en smule ned i</w:t>
      </w:r>
    </w:p>
    <w:p>
      <w:pPr>
        <w:pStyle w:val="Normal"/>
        <w:rPr/>
      </w:pPr>
      <w:r>
        <w:rPr/>
        <w:t>de andre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ved 200 grader til æggemassen er stiv og overfladen pænt gylden. Pisk den kolde sauce sammen og sæt den på bordet sammen med friskbagt brød og en stor</w:t>
      </w:r>
    </w:p>
    <w:p>
      <w:pPr>
        <w:pStyle w:val="Normal"/>
        <w:rPr/>
      </w:pPr>
      <w:r>
        <w:rPr/>
        <w:t>portion frisk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33:00Z</dcterms:created>
  <dc:creator>Jeannette</dc:creator>
  <dc:description/>
  <dc:language>en-US</dc:language>
  <cp:lastModifiedBy>Jeannette</cp:lastModifiedBy>
  <dcterms:modified xsi:type="dcterms:W3CDTF">2005-03-22T21:35:00Z</dcterms:modified>
  <cp:revision>1</cp:revision>
  <dc:subject/>
  <dc:title>Mousakka vegetar</dc:title>
</cp:coreProperties>
</file>