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-/nøddekage:  (c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ore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op (eller mere) hakkede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håndfuld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nell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ras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argarine udrøres med sukk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Æg røres i et af gang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rnæst blandes vanille samt bagepulver i dej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 og kærnemælk tilsættes lidt af gangen. De fles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r og rosiner røres i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sp fordeles i en smurt springform. Dejen komm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ne skrælles, skæres i ottendedele eller tolvtedele og kernehuset skæres ud. Æblestykkerne vendes i en blanding af kanel og nellike. Derefter nedsæn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ykkerne i dejen. Resten af nødderne drysses 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0:42:00Z</dcterms:created>
  <dc:creator>Jeannette</dc:creator>
  <dc:description/>
  <dc:language>en-US</dc:language>
  <cp:lastModifiedBy>Jeannette</cp:lastModifiedBy>
  <dcterms:modified xsi:type="dcterms:W3CDTF">2003-10-08T20:22:00Z</dcterms:modified>
  <cp:revision>2</cp:revision>
  <dc:subject/>
  <dc:title>Æble-/nøddekage:  (c)</dc:title>
</cp:coreProperties>
</file>