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grøntsagsgrati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omkålshove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spsk rasp</w:t>
      </w:r>
    </w:p>
    <w:p>
      <w:pPr>
        <w:pStyle w:val="Normal"/>
        <w:rPr/>
      </w:pPr>
      <w:r>
        <w:rPr/>
        <w:t>75 g mel</w:t>
      </w:r>
    </w:p>
    <w:p>
      <w:pPr>
        <w:pStyle w:val="Normal"/>
        <w:rPr/>
      </w:pPr>
      <w:r>
        <w:rPr/>
        <w:t>400 ml Mælk (halvdelen evt grønsagsvand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0 g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. Smør et gratinfad med smør og drys med 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t rensede blomkål i små buketter og læg dem i gratinfadet. Drys lidt sal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el, mælk og smør i en tykbundet gryde og bring det i kog under piskning. Kog godt igennem. Tag gryden af varmen og afkøl dejen lidt. Rør æggeblommer</w:t>
      </w:r>
    </w:p>
    <w:p>
      <w:pPr>
        <w:pStyle w:val="Normal"/>
        <w:rPr/>
      </w:pPr>
      <w:r>
        <w:rPr/>
        <w:t>i en af gangen, Rør kraftig mellem hver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hviderne meget stive og VEND (evt med en dejskraber) halvdelen af hviderne i dejen, Fold resten af hviderne forsigtig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jen over blomkålen og drys med revet ost. Sæt fadet på ovnristen neders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kol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; ca 60 min ved 180 grader ( ovndøren må ikke åbnes)( Fahr.356 )</w:t>
      </w:r>
    </w:p>
    <w:p>
      <w:pPr>
        <w:pStyle w:val="Normal"/>
        <w:rPr/>
      </w:pPr>
      <w:r>
        <w:rPr/>
        <w:t>Serveres med en stor skål salat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51:00Z</dcterms:created>
  <dc:creator>User</dc:creator>
  <dc:description/>
  <dc:language>en-US</dc:language>
  <cp:lastModifiedBy>User</cp:lastModifiedBy>
  <dcterms:modified xsi:type="dcterms:W3CDTF">2006-06-04T22:51:00Z</dcterms:modified>
  <cp:revision>2</cp:revision>
  <dc:subject/>
  <dc:title>Lækker grøntsagsgratin</dc:title>
</cp:coreProperties>
</file>