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 rand med jord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frokostpor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/2 l skummet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  <w:t>Sødemiddel efter behag</w:t>
      </w:r>
    </w:p>
    <w:p>
      <w:pPr>
        <w:pStyle w:val="Normal"/>
        <w:rPr/>
      </w:pPr>
      <w:r>
        <w:rPr/>
        <w:t>6-7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300 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mmetmælken koges op, tilsæt æggeblommerne, der er rørt sammen med sødemiddel og vaniljekorn. Lad massen køle lidt af. Tilsæt herefter den udblødte husblas,</w:t>
      </w:r>
    </w:p>
    <w:p>
      <w:pPr>
        <w:pStyle w:val="Normal"/>
        <w:rPr/>
      </w:pPr>
      <w:r>
        <w:rPr/>
        <w:t>og når den begynder at stivne tilsættes så de stiftpiskede hvider.</w:t>
      </w:r>
    </w:p>
    <w:p>
      <w:pPr>
        <w:pStyle w:val="Normal"/>
        <w:rPr/>
      </w:pPr>
      <w:r>
        <w:rPr/>
        <w:t>Desserten kommes herefter i en randform. Serveres, når den er blevet stiv, sammen med blendede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En meget dejlig dessert til en søndag i december. Spises samtidig med 30 g brød m/tomater på og evt. revne gulerødder. Slut af med desserten og en kop</w:t>
      </w:r>
    </w:p>
    <w:p>
      <w:pPr>
        <w:pStyle w:val="Normal"/>
        <w:rPr/>
      </w:pPr>
      <w:r>
        <w:rPr/>
        <w:t>kaff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09:00Z</dcterms:created>
  <dc:creator>Jeannette</dc:creator>
  <dc:description/>
  <dc:language>en-US</dc:language>
  <cp:lastModifiedBy>Jeannette</cp:lastModifiedBy>
  <dcterms:modified xsi:type="dcterms:W3CDTF">2003-07-16T16:09:00Z</dcterms:modified>
  <cp:revision>1</cp:revision>
  <dc:subject/>
  <dc:title>Creme rand med jordbær</dc:title>
</cp:coreProperties>
</file>