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oghvede frikadeller</w:t>
      </w:r>
    </w:p>
    <w:p>
      <w:pPr>
        <w:pStyle w:val="Normal"/>
        <w:rPr/>
      </w:pPr>
      <w:r>
        <w:rPr/>
        <w:t>2 dl. hel boghvede</w:t>
      </w:r>
    </w:p>
    <w:p>
      <w:pPr>
        <w:pStyle w:val="Normal"/>
        <w:rPr/>
      </w:pPr>
      <w:r>
        <w:rPr/>
        <w:t>6 dl. Grøntsags bouillon</w:t>
      </w:r>
    </w:p>
    <w:p>
      <w:pPr>
        <w:pStyle w:val="Normal"/>
        <w:rPr/>
      </w:pPr>
      <w:r>
        <w:rPr/>
        <w:t>1 finthakket peberfrugt</w:t>
      </w:r>
    </w:p>
    <w:p>
      <w:pPr>
        <w:pStyle w:val="Normal"/>
        <w:rPr/>
      </w:pPr>
      <w:r>
        <w:rPr/>
        <w:t>1 finthakkede løg</w:t>
      </w:r>
    </w:p>
    <w:p>
      <w:pPr>
        <w:pStyle w:val="Normal"/>
        <w:rPr/>
      </w:pPr>
      <w:r>
        <w:rPr/>
        <w:t>½-1 dl. Hakkede valnødder el. andre nødder el. kerner el. frø</w:t>
      </w:r>
    </w:p>
    <w:p>
      <w:pPr>
        <w:pStyle w:val="Normal"/>
        <w:rPr/>
      </w:pPr>
      <w:r>
        <w:rPr/>
        <w:t>½ dl. soja eller tamari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rasp hvis farsen er vå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oghveden grundigt og kog den i grøntsagsbouillonen i cirka 25 min. til det er blevet opsuget og boghveden er mør. Køl helt af (evt. dagen forinden)</w:t>
      </w:r>
    </w:p>
    <w:p>
      <w:pPr>
        <w:pStyle w:val="Normal"/>
        <w:rPr/>
      </w:pPr>
      <w:r>
        <w:rPr/>
        <w:t>og tilsæt alle ingredienser - rør sammen vha. piskeris, håndmikser eller køkkenmaskine (ikke med knivblad). Det skal være som en sej grød og mørt at tygge</w:t>
      </w:r>
    </w:p>
    <w:p>
      <w:pPr>
        <w:pStyle w:val="Normal"/>
        <w:rPr/>
      </w:pPr>
      <w:r>
        <w:rPr/>
        <w:t>på. Hvis det er muligt bør farsen stå 15 - 30 minutter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til frikadeller eller vegetter og steg på panden. De kan vendes i hvedemel eller groft (majs-)mel forinden. Serveres med fx. bouillonkartofler og salat</w:t>
      </w:r>
    </w:p>
    <w:p>
      <w:pPr>
        <w:pStyle w:val="Normal"/>
        <w:rPr/>
      </w:pPr>
      <w:r>
        <w:rPr/>
        <w:t>og/el.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bruge mange forskellige slags grøntsager som variation til peberfrugten: fx. revet gulerod, fintrevet rødbede, pastinak, rodpersille, knoldselleri</w:t>
      </w:r>
    </w:p>
    <w:p>
      <w:pPr>
        <w:pStyle w:val="Normal"/>
        <w:rPr/>
      </w:pPr>
      <w:r>
        <w:rPr/>
        <w:t>eller hvad man nu har. Smag til med passend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Verdens Internationale Vegetardag benyttede jeg merian, oregano og grofthakkede valnødder i farsen samt lidt hvidløg. Det gav et fint italiensk islæt</w:t>
      </w:r>
    </w:p>
    <w:p>
      <w:pPr>
        <w:pStyle w:val="Normal"/>
        <w:rPr/>
      </w:pPr>
      <w:r>
        <w:rPr/>
        <w:t>idet der som tilbehør blev foreslået tomatsauce og ris/bulgur samt oliven og italiensk brød som tilbehør - et andet lækkert alternativ er kogt, afkølet</w:t>
      </w:r>
    </w:p>
    <w:p>
      <w:pPr>
        <w:pStyle w:val="Normal"/>
        <w:rPr/>
      </w:pPr>
      <w:r>
        <w:rPr/>
        <w:t>polenta (majsgrød), der pensles med olivenolie og grilles samt serveres med andre gode grilled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frikadellerne er lavet på samme vis tilsat 200 gram fintreven rødbede, rosmarin, timian og m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frikadellerne er fryseegnet og da de er uden æg og mælk er de egnet til laktoseallergikere, personer med forhøjet kolesteroltal og alle os and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1:00Z</dcterms:created>
  <dc:creator>Jeannette</dc:creator>
  <dc:description/>
  <dc:language>en-US</dc:language>
  <cp:lastModifiedBy>Jeannette</cp:lastModifiedBy>
  <dcterms:modified xsi:type="dcterms:W3CDTF">2005-03-07T05:21:00Z</dcterms:modified>
  <cp:revision>1</cp:revision>
  <dc:subject/>
  <dc:title>gode boghvede frikadeller</dc:title>
</cp:coreProperties>
</file>