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jspandekager med spegeskinke og krydret 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Tyk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knus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risk, hakket 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KAGE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Majsmel (80 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Hvedemel (90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eltet, afkølet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Majskerner fra då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Halverede cherry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Icebergsalat i strim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kiver Spegeskinke i ter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ressing: Hæld tykmælken til afdrypning i et kaffefilter i ca. 2 timer. Rør den afdryppede tykmælk med hvidløg, basilikum, salt og peber og lad den stå koldt i ca. 30 min. Rør dressingen op og smag den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ndekager: Bland majsmel, hvedemel og salt sammen og pisk æg og mælk i lidt efter lidt. Tilsæt smør og majskerner. Lad dejen hvile tildækket og koldt i en tim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g pandekagerne (8 stk.) i en teflonpande (ca. 14 cm i diameter) og hold dem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d serveringen: Fordel fyldet på pandekagerne og hæld lidt  dressing på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old pandekagerne sammen til "halvmåner" og server resten af dressing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49:00Z</dcterms:created>
  <dc:creator>Jeannette</dc:creator>
  <dc:description/>
  <dc:language>en-US</dc:language>
  <cp:lastModifiedBy>Bodil Thuesen</cp:lastModifiedBy>
  <dcterms:modified xsi:type="dcterms:W3CDTF">2003-08-23T15:47:00Z</dcterms:modified>
  <cp:revision>2</cp:revision>
  <dc:subject/>
  <dc:title>Majspandekager med spegeskinke og krydret dr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80332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