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onvol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columbusdej (1/7 af portionen), se de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2 mm’s tykkelse, og skæres med klejnespore i firkanter, 5 cm lange og 5 cm br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n røres blød med sukker og æggehvide, derefter med kakao og Vanil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af massen lægges på hver firkant. Hjørnerne foldes ind mod midten som på en kuv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tilles på smurte plader, der sætt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185 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43:00Z</dcterms:created>
  <dc:creator>Jeannette</dc:creator>
  <dc:description/>
  <dc:language>en-US</dc:language>
  <cp:lastModifiedBy>Liselotte Wæhrens</cp:lastModifiedBy>
  <dcterms:modified xsi:type="dcterms:W3CDTF">2004-02-08T18:16:00Z</dcterms:modified>
  <cp:revision>2</cp:revision>
  <dc:subject/>
  <dc:title>Marcipankonvolutter</dc:title>
</cp:coreProperties>
</file>