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courgetter med valnødd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courgett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ellemstort</w:t>
      </w:r>
    </w:p>
    <w:p>
      <w:pPr>
        <w:pStyle w:val="Normal"/>
        <w:rPr/>
      </w:pPr>
      <w:r>
        <w:rPr/>
        <w:t>hk.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ulgur, skyllet og afdrypp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e peberfrugter, i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tødt allehån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1 - 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de valnøddeker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rne blancheres 3-4 min i kogende vand. Skær dem igennem, udhul dem og hak kødet groft. Svits løg og hvidløg 3-4 min i olien. Kom bulgur, rød peber,</w:t>
      </w:r>
    </w:p>
    <w:p>
      <w:pPr>
        <w:pStyle w:val="Normal"/>
        <w:rPr/>
      </w:pPr>
      <w:r>
        <w:rPr/>
        <w:t>hakkede courgetter og allehånde i. Tilsæt lidt bouillon, lad det simre 10 min.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80 grader. Fyld courgette- skallerne med blandingen, sæt dem i et fad og dæk evt. med folie. Bages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 hældes i en gryde, evt. ost i bradepanden skal med. Skyen jævnes med maizenamel og tilsættes hakkede valnødd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40:00Z</dcterms:created>
  <dc:creator>Jeannette</dc:creator>
  <dc:description/>
  <dc:language>en-US</dc:language>
  <cp:lastModifiedBy>Jeannette</cp:lastModifiedBy>
  <dcterms:modified xsi:type="dcterms:W3CDTF">2005-03-24T18:40:00Z</dcterms:modified>
  <cp:revision>1</cp:revision>
  <dc:subject/>
  <dc:title>Fyldte courgetter med valnøddesauce</dc:title>
</cp:coreProperties>
</file>