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lidt mel fra til udrulning og hak resten sammen med smørret og findel det til en grynet masse. Rør gæren glat med halvdelen af den kolde mælk og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. Tilsæt sukker og salt. Pisk æggene sammen med resten af mælken. Gem lidt til pensling, hæld resten i og rør dejen sammen. Lad den hæve tildækk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ikke lunt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mørret i skiver, læg det mellem to stykker pergamentpapir og rul det ensartet til ca. 20*25 cm. Til fyldet knuses makronerne og røres med blødt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æg og salt. Tag dejen ud på melet bord. Rul den dobbelt så stor som smørfladen. Læg smørret på halvdelen. Træk pergamentpapiret af og læg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nover. Tryk kanten til og rul dejen i et aflangt flade. Fold den samme i tre lag og rul den ud i et langt stykke, 18 cm bredt, 1 cm tyk og ca. 115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være tykkest på midten, som bliver kringlens bund. Fordel fyldet langs midten af dejen. Drys med rosiner og fold dejsiderne over fyldet. Lø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over på en bageplade med bagepapir. Det gøres lettest ved at lægge dejenderne sammen over midten. Form en krin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efterhæve, tildækket, men ikke lunt, til dobbelt størrelse. Pensel med æg, drysses med snittede mandler og sukker. Bages på næstnederste rill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et ovn ved 250 grader. Efter 10 min dæmpes varmen til 200 grader og bagningen fortsættes ca. 20 min. Afkøles på p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2:00Z</dcterms:created>
  <dc:creator>Jeannette</dc:creator>
  <dc:description/>
  <dc:language>en-US</dc:language>
  <cp:lastModifiedBy>Jeannette</cp:lastModifiedBy>
  <dcterms:modified xsi:type="dcterms:W3CDTF">2004-02-11T22:57:00Z</dcterms:modified>
  <cp:revision>2</cp:revision>
  <dc:subject/>
  <dc:title>Gærkringle</dc:title>
</cp:coreProperties>
</file>