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 sor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lad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jordbær evt. fros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 efter beh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blød husblasen. Blend jordbær med SØD og citronsaft. Smelt husblasen i vandbad. Hæld den i jordbærblandingen, mens der blendes. Fryses i 4-6 timer. R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en igennem ca. 3 gange under frys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20:33:00Z</dcterms:created>
  <dc:creator>Jeannette</dc:creator>
  <dc:description/>
  <dc:language>en-US</dc:language>
  <cp:lastModifiedBy>Jeannette</cp:lastModifiedBy>
  <dcterms:modified xsi:type="dcterms:W3CDTF">2005-03-17T09:14:00Z</dcterms:modified>
  <cp:revision>2</cp:revision>
  <dc:subject/>
  <dc:title>Jordbær sorbet</dc:title>
</cp:coreProperties>
</file>