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med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(store)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 hvidtø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endes grundigt, gerne et par timer før tilberedningen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må ikke benyttes smør. Brug magarine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konsistensen er for "tyk" fortyndes med sød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es på tykbundet stegepande ved MAXIMAL 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jordbærsyltetøj eller muscovado-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3:00Z</dcterms:created>
  <dc:creator>Jeannette</dc:creator>
  <dc:description/>
  <dc:language>en-US</dc:language>
  <cp:lastModifiedBy>Jeannette</cp:lastModifiedBy>
  <dcterms:modified xsi:type="dcterms:W3CDTF">2005-03-27T23:37:00Z</dcterms:modified>
  <cp:revision>2</cp:revision>
  <dc:subject/>
  <dc:title>Pandekager med hvidtøl</dc:title>
</cp:coreProperties>
</file>