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rumboller med fy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12 stk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soner: 1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dl lunkent vand (eller koldt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spsk oliven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 groft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0 g durummel (pastamel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0-600 g pizzamel eller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yld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/2 courgette/squas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friske mozzarellaoste (købes i poser i en saltlag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 skiver lufttørret skink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 stk. soltørrede toma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drør gær i vand. (Hvis man har tid, er det en god ide at lade dejen langtidshæve i køleskabet, 5-6 timer eller natten over. I så fald bruger man kold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nd og kun 15 g gær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sæt olivenolie, salt og durummel. Tilsæt pizzamel/hvedemel efterhånden, tag dejen ud på køkkenbordet og ælt den glat og smidig. Pas på ikke at tilsæt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meget mel, så bliver bollerne tunge. Dejen må gerne være lidt klistre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ær mozzarellaostene i tern, riv courgetten groft og skær den lufttørrede skinke og soltørrede tomater i tykke strimler. Ælt dette fyld i dejen til sid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 dejen hæve mindst 30 min. dækket af et viskestykke. (Hvis den koldhæver i køleskabet, skal skålen dækkes tæt til med plastfolie el. lign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g dejen ud på bordet og ælt den igennem. Form ca. 12 store boller og læg dem på en bageplade beklædt med bagepapir. Lad dem efterhæve ca. 20 m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sl bollerne med vand og drys dem let med durummel. Stil bollerne i en 225 grader varm ovn. Dæmp varmen til 200 grader efter 5 min, og bag bollerne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t 15-18 m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røjt evt. bollerne med vand et par gange under bagningen, så bliver de spr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3:03:00Z</dcterms:created>
  <dc:creator>Jeannette</dc:creator>
  <dc:description/>
  <dc:language>en-US</dc:language>
  <cp:lastModifiedBy>Liselotte Wæhrens</cp:lastModifiedBy>
  <dcterms:modified xsi:type="dcterms:W3CDTF">2003-07-30T10:12:00Z</dcterms:modified>
  <cp:revision>2</cp:revision>
  <dc:subject/>
  <dc:title>Durumboller med fyld </dc:title>
</cp:coreProperties>
</file>