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t lammespid med ristede grøntsager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 xml:space="preserve">500 </w:t>
      </w:r>
      <w:r>
        <w:rPr>
          <w:rFonts w:cs="Arial" w:ascii="Arial" w:hAnsi="Arial"/>
          <w:sz w:val="32"/>
          <w:szCs w:val="32"/>
        </w:rPr>
        <w:t>g. Lammekød, kølle eller bov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dl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vist rosmar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ISTEDE GRØNTSA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ourge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Aubergin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stegn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rys rosmar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mmespid: Skær kødet i passende stykker. Bland olie med krydderier og hæld det over kødet. Lad det marinere 1/2 time. Vendes nu og da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ættes på spid og steges på grillen 6-8 minutter på hver side. Spiddene kan også steges under grillen i ovn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tede grøntsager: Rens grøntsagerne. Skær tomaterne i både, løg og peberfrugter i strimler og courgetterne i skiv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Flæk auberginen og skær den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 3-4 spsk. olie i en gryde til det begynder at ryg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aubergine og courgetter i og svits dem nogle minutter, før resten af grøntsagerne kommes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om, drys med salt og peber og dæmp varmen. Lad grøntsagerne stege 10-12 minutter, rør nu og d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11:00Z</dcterms:created>
  <dc:creator>Jeannette</dc:creator>
  <dc:description/>
  <dc:language>en-US</dc:language>
  <cp:lastModifiedBy>Bodil Thuesen</cp:lastModifiedBy>
  <dcterms:modified xsi:type="dcterms:W3CDTF">2003-08-24T01:20:00Z</dcterms:modified>
  <cp:revision>2</cp:revision>
  <dc:subject/>
  <dc:title>Marineret lammespid med ristede grønt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488360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