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 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in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smør eller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olsikk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abrikosmarmelade til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agepapir på 2 bageplader, og forvarm ovnen til 175 grader (varmluft til 150 grader) Halver vaniljestangen på langs, og skrab kornene ud. Ælt mel, mandl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, smør og olie hurtigt sammen. Pak dejen ind i folie, og stil den koldt i ca.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35 kugler af dejen, og sæt dem på bagepladerne. Tryk en fordybning, og bag kagerne i ca. 12 min. Giv marmeladen et opkog, og rør den jævn. Fyld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 varme k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1:47:00Z</dcterms:created>
  <dc:creator>Jeannette</dc:creator>
  <dc:description/>
  <dc:language>en-US</dc:language>
  <cp:lastModifiedBy>Liselotte Wæhrens</cp:lastModifiedBy>
  <dcterms:modified xsi:type="dcterms:W3CDTF">2003-12-04T21:47:00Z</dcterms:modified>
  <cp:revision>3</cp:revision>
  <dc:subject/>
  <dc:title>Abrikos kugler</dc:title>
</cp:coreProperties>
</file>