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æske kød spid med  yoghurtsalat og thaboule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DSPI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50 g. Hakket okse- eller lammek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Finthakkede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l. Hakke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Peb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spsk. Groft knust spidskomm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Stødt korian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GHURT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l. Yoghurt naturel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Agur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Olivenoli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Citronsaf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 efter sma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Finthakket frisk myn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ABOULEH (BULGUR-SALA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dl. Bulgu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l. Hakket persille (glatblade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Hakket frisk mynt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Velmodne toma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Citron, saften af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bundt Forårs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spsk. Olivenoli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 efter sma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omat til pyn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Romaine-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dspid: Alle ingredienserne æltes sammen, og farsen formes til runde boller. Kødbollerne sættes på spid, grilles på en olieret rist og serveres med yoghurtsalat og thabouleh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Yoghurtsalat: Hæl yoghurten i et kaffefilter og lad den dryppe fri for valle - det tager 1-2 tim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ab yoghurten over i en skål og rør den med olie, citronsaft, salt og peber efter sma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v agurken på råkostjernets grove side og tryk den helt fri for væde, før den blandes i yoghurten sammen med finthakket frisk myn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abouleh: Kog bulguren i letsaltet vand i 10 min. Hæld vandet fra. Skær tomaterne i terninger og bland dem med bulgur, persille, mynte, fintsnittet forårsløg og olivenolie. Smag til med citronsaft,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de skyllede salatblade på et fad fra midten og ud, og anret salatblandingen i mid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med tomater skåret i 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38:00Z</dcterms:created>
  <dc:creator>Jeannette</dc:creator>
  <dc:description/>
  <dc:language>en-US</dc:language>
  <cp:lastModifiedBy>Jeannette</cp:lastModifiedBy>
  <dcterms:modified xsi:type="dcterms:W3CDTF">2003-08-31T09:57:00Z</dcterms:modified>
  <cp:revision>4</cp:revision>
  <dc:subject/>
  <dc:title>Græske kødspid m/ yoghurtsalat og thaboule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78768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