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rkes Limoncello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t helt eget påfund - og en solid succes i mere end en forstand. For at opnå det bedste resultat bør forberedelserne starte 1-2 døgn før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1 stk i sandkageform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fra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åndfuld rosiner (ikke for tør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åndfuld tørret anana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ca. 2 dl Limoncello (italiensk citronlikør ca. 25%)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 og rosiner lægges i blød i Limoncello mindst et døgn før. De skal være helt dækket og lidt til, således at de kan suge optimalt meget lik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sættes på 200 º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 og bagepulver blandes godt. Smør og æg piskes i til man har en ensartet dej. Tilsæt appelsinsaft, rosiner og ananas og evt. resterende citronlik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es i sandkag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ca. 45 minutter - efter ca. 40 minutter kan det testes med en stegenål, hvorvidt kagen er ved at være der: Stik en nål i kagen - hvis der h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ved, når nålen trækkes ud, er kagen ikke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 dejen er temmelig våd, hæver den ikke så meget, så den bliver ikke så imponerende som en kæmpe standard sandkage. Men hvad den ikke har i udseend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den i smagen og konsistensen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findes mange varianter af Limoncello - herunder en med tilsat fløde ligesom i Baileys. Det er dog den "rene" Limoncello, der er anvendt i denne opskri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dog sikkert også muligt at anvende flødeversionen, men så er det bare ikke "min" Limoncellokage-opskrift m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07:00Z</dcterms:created>
  <dc:creator>Jeannette</dc:creator>
  <dc:description/>
  <dc:language>en-US</dc:language>
  <cp:lastModifiedBy>Jeannette</cp:lastModifiedBy>
  <dcterms:modified xsi:type="dcterms:W3CDTF">2005-03-23T12:31:00Z</dcterms:modified>
  <cp:revision>2</cp:revision>
  <dc:subject/>
  <dc:title>Lærkes Limoncello kage</dc:title>
</cp:coreProperties>
</file>