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pandekage med rodfrug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0 g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Dil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Reven 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Pastina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Seller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v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Mel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øntsags van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l salt olie og æg piskes sammen og mælken tilsættes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en stilles i køleskabet i ca. 2 timer. Dilden hakkes og tilsættes d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s dejen er for tyk spædes den med lidt mælk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andekagerne bag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øntsagerne renses og skæres i små tern, koges i letsaltet vand til de er knapt møre(lidt bid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øden tilsættes, og koges op. Smør og mel røres til 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bolle. Smørbollen tilsættes stuvning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uvningen fordeles på pandekagerne, som rulles sammen og ligges i et ovnfast fad. den revne ost drysses over og pandekagerne gratineres i ovnen ved 200gr. i 10 minutter. Velbeko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3:42:00Z</dcterms:created>
  <dc:creator>Jeannette</dc:creator>
  <dc:description/>
  <dc:language>en-US</dc:language>
  <cp:lastModifiedBy>Bodil Thuesen</cp:lastModifiedBy>
  <dcterms:modified xsi:type="dcterms:W3CDTF">2003-08-05T13:42:00Z</dcterms:modified>
  <cp:revision>2</cp:revision>
  <dc:subject/>
  <dc:title>Dildpandekage med rodfrug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19779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en gang til</vt:lpwstr>
  </property>
</Properties>
</file>