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rulledej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mad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til dejen, og ælt dem godt sammen. Rul dejen (tyndt) ud på et meldrysset bord, og skær den ud i kvadratiske pl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37:00Z</dcterms:created>
  <dc:creator>Jeannette</dc:creator>
  <dc:description/>
  <dc:language>en-US</dc:language>
  <cp:lastModifiedBy>Jeannette</cp:lastModifiedBy>
  <dcterms:modified xsi:type="dcterms:W3CDTF">2005-03-24T18:38:00Z</dcterms:modified>
  <cp:revision>1</cp:revision>
  <dc:subject/>
  <dc:title>forårsrulledej</dc:title>
</cp:coreProperties>
</file>