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gen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økologisk kærnemælk (gammeldags) ca. 35º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økologi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 ca. 35º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økologisk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økologi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j : Væske samt hvedemel røres sammen. Tilsæt gær og opløs denne. Stilles tildækket og lunt til næste d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j, vand, honning, salt, durummel og halvdelen af hvedemelet æltes sammen. Det sidste mel tilsættes således, at dejen bliver blød. Hæld dejen i en rummel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holder og stil på køl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godt med mel/durummel på bordet og hæld dejen ud. Form dejen til 2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i 1½ time. Bag ved høj temperatur i 25-30 minutter til de er mørke. Bages ved starttemperatur 225ºC - hæld en ¼ kop vand i bunden af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iver sprød skorpe). Sæt derefter temperaturen på 200ºC i resten af bagetid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50:00Z</dcterms:created>
  <dc:creator>Jeannette</dc:creator>
  <dc:description/>
  <dc:language>en-US</dc:language>
  <cp:lastModifiedBy>Liselotte Wæhrens</cp:lastModifiedBy>
  <dcterms:modified xsi:type="dcterms:W3CDTF">2004-03-17T07:31:00Z</dcterms:modified>
  <cp:revision>2</cp:revision>
  <dc:subject/>
  <dc:title>Skagen brød</dc:title>
</cp:coreProperties>
</file>