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"Vingummi"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1/4 dl appelsin/grapefrugtjuic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blade husbl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ødemiddel (eller LIDT sukke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dblød husblassen og rør den sammen med juicen og smag til med sødemiddel (evt. sukker). Hæld blandingen i en isterningebakke og stil den koldt i køleskab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de er stivnet. Her i den søde juletid, er det rart at kunne spare lidt på kalorierne, men alligevel kunne få lidt sødt at gnaske på. Dette er min favoritsnack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23:54:00Z</dcterms:created>
  <dc:creator>Jeannette</dc:creator>
  <dc:description/>
  <dc:language>en-US</dc:language>
  <cp:lastModifiedBy>Liselotte Wæhrens</cp:lastModifiedBy>
  <dcterms:modified xsi:type="dcterms:W3CDTF">2004-02-08T20:44:00Z</dcterms:modified>
  <cp:revision>2</cp:revision>
  <dc:subject/>
  <dc:title>"Vingummi"</dc:title>
</cp:coreProperties>
</file>