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farsbr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ennepspulver 2 tsk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tsk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yrlige æ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udblødte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tsk rønnebær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kødet med mel, mælk, sennepspulver, salt og peber. Halver det ene æble, skær det i små terninger og rør dem i farsen. Lad farsen hvile i køleskabet</w:t>
      </w:r>
    </w:p>
    <w:p>
      <w:pPr>
        <w:pStyle w:val="Normal"/>
        <w:rPr/>
      </w:pPr>
      <w:r>
        <w:rPr>
          <w:lang w:val="en-GB"/>
        </w:rPr>
        <w:t xml:space="preserve">i ca. ½ time. </w:t>
      </w:r>
      <w:r>
        <w:rPr/>
        <w:t>Bred farsen ud i et ovnfast fad. Skær æblerne i både. Fordel svesker og æbler på farsen. Skub farsen op omkring fyldet, så det bliver til</w:t>
      </w:r>
    </w:p>
    <w:p>
      <w:pPr>
        <w:pStyle w:val="Normal"/>
        <w:rPr/>
      </w:pPr>
      <w:r>
        <w:rPr/>
        <w:t>et farsbrød. Læg derefter baconskiverne på langs af brødet. Brun det i ovnen i ca 15 minutter ved 225 grader. Hæld bouillon og 1 dl fløde ved og steg farsen</w:t>
      </w:r>
    </w:p>
    <w:p>
      <w:pPr>
        <w:pStyle w:val="Normal"/>
        <w:rPr/>
      </w:pPr>
      <w:r>
        <w:rPr/>
        <w:t>yderligere i 40-45 minutter ved 175 grader. Hæld skyen gennem en sigte op i en gryde og spæd evt. med mere fløde. Jævn saucen med Maizena, giv den et par</w:t>
      </w:r>
    </w:p>
    <w:p>
      <w:pPr>
        <w:pStyle w:val="Normal"/>
        <w:rPr/>
      </w:pPr>
      <w:r>
        <w:rPr/>
        <w:t>dråber kulør og smag derefter til med rønnebærgelé. Små pillede kartofler vendt på panden i smør og persille pass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31:00Z</dcterms:created>
  <dc:creator>Jeannette</dc:creator>
  <dc:description/>
  <dc:language>en-US</dc:language>
  <cp:lastModifiedBy>Jeannette</cp:lastModifiedBy>
  <dcterms:modified xsi:type="dcterms:W3CDTF">2003-12-19T20:31:00Z</dcterms:modified>
  <cp:revision>1</cp:revision>
  <dc:subject/>
  <dc:title>Æblefarsbrød</dc:title>
</cp:coreProperties>
</file>