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vidløgssuppe: ( fra frankri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 helt hvidløg pilles og skæres i stykker (behøver ikke at være så grundig, da suppen skal sis). Hvidløgene svitses let i 2 spesker olivenolie uden at brune. En liter hønse- eller grønboullion tilsættes. Koger cirka 30 minuter. Suppen sis og tilsættes 2 æggeblommer og en kvar liter rødvin rørt sammen. Suppen må endelig ikke koge. Serveres i boullionkopper med fl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