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nit rødkålen fint og rist den i det smeltede fedt i en gryde. Når kålen er faldet sammen, hældes eddiken over sammen med krydderierne. Læg låg på og lad</w:t>
      </w:r>
    </w:p>
    <w:p>
      <w:pPr>
        <w:pStyle w:val="Normal"/>
        <w:rPr/>
      </w:pPr>
      <w:r>
        <w:rPr/>
        <w:t>det snurre i 45 minutter. Så tilsættes pærerne, skåret i småstykker sammen med de skivede løg. Rør rundt i kålen og lad retten snurre yderliger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grøntsagsrand, steg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rødkå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ø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vine- eller andefedt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1 tsk stødt nellik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e Råvare Beskrivelse af pære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må 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59:00Z</dcterms:created>
  <dc:creator>Jeannette</dc:creator>
  <dc:description/>
  <dc:language>en-US</dc:language>
  <cp:lastModifiedBy>Jeannette</cp:lastModifiedBy>
  <dcterms:modified xsi:type="dcterms:W3CDTF">2004-12-13T22:59:00Z</dcterms:modified>
  <cp:revision>1</cp:revision>
  <dc:subject/>
  <dc:title>Pærekål</dc:title>
</cp:coreProperties>
</file>