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smayonnaise med 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Bland æggeblommer, salt, peber, sukker, eddike og de tre slags sennep i en skål og rør det til en glat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Pisk olie i dråbevis i begyndelsen, senere lidt mere rundhåndet, så mayonnaisen når at samle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kyld og tør dilden og hak den fint. Rør dilden i mayonnaisen og smag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,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estrago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grov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sød sennep el. ravigot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di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09:00Z</dcterms:created>
  <dc:creator>Jeannette</dc:creator>
  <dc:description/>
  <dc:language>en-US</dc:language>
  <cp:lastModifiedBy>Jeannette</cp:lastModifiedBy>
  <dcterms:modified xsi:type="dcterms:W3CDTF">2005-10-23T11:02:00Z</dcterms:modified>
  <cp:revision>2</cp:revision>
  <dc:subject/>
  <dc:title>Sennepsmayonnaise med dild</dc:title>
</cp:coreProperties>
</file>