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sflutes med sp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til surdejen ud lunkent vand og rør derefter hvedemelet i. Lad det stå til dækket ved køkkentemperatur i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rdejen ud i det lunkne vand. Tilsæt de øvrige ingredienser og ælt dejen sammen, til den er meget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m til flutes og læg dem på bagepapir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med et klæde ov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vand og snit dem med en skarp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m i ovnen ved 250º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07:00Z</dcterms:created>
  <dc:creator>Jeannette</dc:creator>
  <dc:description/>
  <dc:language>en-US</dc:language>
  <cp:lastModifiedBy>Liselotte Wæhrens</cp:lastModifiedBy>
  <dcterms:modified xsi:type="dcterms:W3CDTF">2004-03-17T07:16:00Z</dcterms:modified>
  <cp:revision>2</cp:revision>
  <dc:subject/>
  <dc:title>Surdejsflutes med spelt</dc:title>
</cp:coreProperties>
</file>