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ng med æbler og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pose små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og rør gæren ud heri. Tilsæt de øvrige ingredienser og ælt dejen godt igennem. Stilles til hævning et lunt sted 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igen og del den i to portioner, der udrulles til firkanter ca. 25 x 30 cm. Fordel de skrællede æbler, der er skåret i tynde skiver på den midter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djedel af dejen (der kan bruges æblemos i stedet) og dæk æblerne med hele eller knuste makr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først enderne af dejen ind over fyldet og derefter kanterne så de dækker hinanden. Læg stængerne på bagepladen med sammenføjningen nedad og pensl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og drys med hakkede nødder. Bages midt i ovnen ved 200 grader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23:00Z</dcterms:created>
  <dc:creator>Jeannette</dc:creator>
  <dc:description/>
  <dc:language>en-US</dc:language>
  <cp:lastModifiedBy>Liselotte Wæhrens</cp:lastModifiedBy>
  <dcterms:modified xsi:type="dcterms:W3CDTF">2004-02-12T20:00:00Z</dcterms:modified>
  <cp:revision>2</cp:revision>
  <dc:subject/>
  <dc:title>Stang med æbler og makroner</dc:title>
</cp:coreProperties>
</file>