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gi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-1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 til pensl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tsk groft salt til garner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fedtstoffet og bland med mælken, varm til 37º. Rør gæren udi lidt af væsken. Tilsæt salt, honning, sesamfrø og resten af væsken. Tilsæt det meste af melet (gem 1 dl til æltningen) og rør dejen kraftigt, gerne i maskine 5-10 min, til dejen er blank, smidig og slipper skålens sid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ad dejen hæve under et klæde i ca. 30 min. Tag dejen op på et melet bord og ælt den igennem. Del dejen i 3 stykker og rul hver del ud til en cirkel, ca. 25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225º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så 5 trekanter ud af hver cirkel. Rul trekanterne løst sammen med start i den bredeste ende. Læg giflerne på en plade med bagepapir og lad dem hæve under et klæde i ca. 30 min. Pensl med sammenpisket æg og drys lidt grovkornet salt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midt i ovnen 12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køle af på en rist under et klæ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52:00Z</dcterms:created>
  <dc:creator>Jeannette</dc:creator>
  <dc:description/>
  <dc:language>en-US</dc:language>
  <cp:lastModifiedBy>Jeannette</cp:lastModifiedBy>
  <dcterms:modified xsi:type="dcterms:W3CDTF">2004-02-29T22:18:00Z</dcterms:modified>
  <cp:revision>2</cp:revision>
  <dc:subject/>
  <dc:title>Honninggifler</dc:title>
</cp:coreProperties>
</file>