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de kartofler med basilikum og soltørr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pillekartofl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  <w:t>50 g soltørrede tomater i tynde strimler</w:t>
      </w:r>
    </w:p>
    <w:p>
      <w:pPr>
        <w:pStyle w:val="Normal"/>
        <w:rPr/>
      </w:pPr>
      <w:r>
        <w:rPr/>
        <w:t>3 spsk hakkede friske basilikumblad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bøffer</w:t>
      </w:r>
    </w:p>
    <w:p>
      <w:pPr>
        <w:pStyle w:val="Normal"/>
        <w:rPr/>
      </w:pPr>
      <w:r>
        <w:rPr/>
        <w:t>500 g hakket oksekød (6% fedt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rtoflerne i en gryde med kogende vand og kog dem ved svag varme og under låg i ca. 15 min. Pil kartoflerne. Bring den milde ostesauce og tomaterne</w:t>
      </w:r>
    </w:p>
    <w:p>
      <w:pPr>
        <w:pStyle w:val="Normal"/>
        <w:rPr/>
      </w:pPr>
      <w:r>
        <w:rPr/>
        <w:t>i kog i en tykbundet gryde og kog blandingen i ca. 2 min. Skær kartoflerne i mundrette bidder og kom dem i saucen. Kog stuvningen i yderligere ca. 2 min.</w:t>
      </w:r>
    </w:p>
    <w:p>
      <w:pPr>
        <w:pStyle w:val="Normal"/>
        <w:rPr/>
      </w:pPr>
      <w:r>
        <w:rPr/>
        <w:t>og tilsæt basilikum og salt. Smag de stuvede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bøffer: Form imens kødet til 4 hakkebøffer og drys dem med salt og peber. Lad smørret blive gyldent i en pande og brun bøfferne ca. 1 min. på hver</w:t>
      </w:r>
    </w:p>
    <w:p>
      <w:pPr>
        <w:pStyle w:val="Normal"/>
        <w:rPr/>
      </w:pPr>
      <w:r>
        <w:rPr/>
        <w:t>side. Steg derefter bøfferne ved jævn varme i ca. 10 min. - vend dem af og til. Lad bøfferne hvile tildækket i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2:55:00Z</dcterms:created>
  <dc:creator>Jeannette</dc:creator>
  <dc:description/>
  <dc:language>en-US</dc:language>
  <cp:lastModifiedBy>Jeannette</cp:lastModifiedBy>
  <dcterms:modified xsi:type="dcterms:W3CDTF">2005-06-18T22:55:00Z</dcterms:modified>
  <cp:revision>1</cp:revision>
  <dc:subject/>
  <dc:title>Stuvede kartofler med basilikum og soltørrede tomater</dc:title>
</cp:coreProperties>
</file>