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Kryddereddike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2 kopper vand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1 kop eddike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1 kop sukker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12-15 hele peberkorn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3-5 laurbærblade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tørret eller frisk dild, oregano, rosmarin, timian.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(Kan bruges til alt, dressing med olie, eller agurkesalat m.m.)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2:17:00Z</dcterms:created>
  <dc:creator>Bodil Thuesen</dc:creator>
  <dc:description/>
  <dc:language>en-US</dc:language>
  <cp:lastModifiedBy>Liselotte Wæhrens</cp:lastModifiedBy>
  <dcterms:modified xsi:type="dcterms:W3CDTF">2005-10-23T10:35:00Z</dcterms:modified>
  <cp:revision>2</cp:revision>
  <dc:subject/>
  <dc:title>Kryddereddik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764597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Lidt blandet opskrifter</vt:lpwstr>
  </property>
  <property fmtid="{D5CDD505-2E9C-101B-9397-08002B2CF9AE}" pid="6" name="_ReviewingToolsShownOnce">
    <vt:lpwstr/>
  </property>
</Properties>
</file>