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ustralsk Æbledessert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to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hviderne meget stive med salt. Pisk halvdelen af sukkeret i lidt efter lidt og vend resten forsigtigt i sammen med maizenamel, vanillekorn og eddik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bagepapir på en bageplade og bred godt halvdelen af dejen ud som en rund kagebund. Læg resten af dejen på som kant og bag 60-85 min ved 125 grader mi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ovn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forsigtigt den afkølede marengsbund på et fladt fa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saften fra kirsebærrene og damp tynde skiver æble i sukkerla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t før servering bredes et lag fast æblemos ud på marengsbunden og kirsebær og æblesnitter lægges på; æblerne foldet ud som en blomst, med kirsebær run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m, dryp lidt af sukkerlagen over på frug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straks inden marengsbunden bliver bl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ivspids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maizena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edd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liter æblemo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 Råvare Beskrivelse af kirse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åse sylt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irse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 Råvare Beskrivelse af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van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21:51:00Z</dcterms:created>
  <dc:creator>Jeannette</dc:creator>
  <dc:description/>
  <dc:language>en-US</dc:language>
  <cp:lastModifiedBy>Jeannette</cp:lastModifiedBy>
  <dcterms:modified xsi:type="dcterms:W3CDTF">2005-03-27T14:56:00Z</dcterms:modified>
  <cp:revision>2</cp:revision>
  <dc:subject/>
  <dc:title>Australsk Æbledessert </dc:title>
</cp:coreProperties>
</file>