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is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i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lys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odk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og chokolade rives fint. Æggeblommer, flormelis og vanillesukker piskes hvidt, let og hurtigt over vandbad. Tilsæt vodkaen. Fløden piskes og vendes i æggemassen, som ikke må være for varm, når fløden vendes i. Marcipanisen sættes i fryseren i et dø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Man kan pynte isen med lidt flødeskum og drysse over med lys revet chokolade, eller man kan pynte med cocktailkirse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21:57:00Z</dcterms:created>
  <dc:creator>Jeannette</dc:creator>
  <dc:description/>
  <dc:language>en-US</dc:language>
  <cp:lastModifiedBy>Liselotte Wæhrens</cp:lastModifiedBy>
  <dcterms:modified xsi:type="dcterms:W3CDTF">2003-11-16T21:57:00Z</dcterms:modified>
  <cp:revision>2</cp:revision>
  <dc:subject/>
  <dc:title>Marcipanis</dc:title>
</cp:coreProperties>
</file>