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.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palmine i en tykbundet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lormelis og kakao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 varmen og rør havregryne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2 skeer, kom lidt olie på og brug skeerene til at forme toppe med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havregrynstoppene i køleskabet og lad den blive helt kolde, før du spiser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2:00Z</dcterms:created>
  <dc:creator>Jeannette</dc:creator>
  <dc:description/>
  <dc:language>en-US</dc:language>
  <cp:lastModifiedBy>Jeannette</cp:lastModifiedBy>
  <dcterms:modified xsi:type="dcterms:W3CDTF">2005-02-25T01:02:00Z</dcterms:modified>
  <cp:revision>2</cp:revision>
  <dc:subject/>
  <dc:title>Havregrynstoppe</dc:title>
</cp:coreProperties>
</file>