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eight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smeltet marge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5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na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 ½  dl. </w:t>
      </w:r>
      <w:r>
        <w:rPr>
          <w:rFonts w:cs="Arial" w:ascii="Arial" w:hAnsi="Arial"/>
          <w:b/>
          <w:sz w:val="28"/>
          <w:lang w:val="en-GB" w:eastAsia="en-US"/>
        </w:rPr>
        <w:t>mæl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rem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½  dl. </w:t>
      </w:r>
      <w:r>
        <w:rPr>
          <w:rFonts w:cs="Arial" w:ascii="Arial" w:hAnsi="Arial"/>
          <w:b/>
          <w:sz w:val="28"/>
        </w:rPr>
        <w:t>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 dråber 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. Marg. blandes i sammen med kakaoen. Mel, bagepulver, natron og salt blandes. Melblandingen og mælken kommes skiftevi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dejen ud i en lille bradepande på 24x30 cm, der er belagt med bagepapir. Bag kagen på næstnederste rille i ovnen ved 175 grader i ca. 40 min. 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flormelis og pebermynte koges sammen og afkøles. Derefter smøres cremen på den bagte kage. Smelt chokoladen og overtræk kagen når crem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27:00Z</dcterms:created>
  <dc:creator>Jeannette</dc:creator>
  <dc:description/>
  <dc:language>en-US</dc:language>
  <cp:lastModifiedBy>Liselotte Wæhrens</cp:lastModifiedBy>
  <dcterms:modified xsi:type="dcterms:W3CDTF">2005-05-28T11:25:00Z</dcterms:modified>
  <cp:revision>2</cp:revision>
  <dc:subject/>
  <dc:title>After eight kage</dc:title>
</cp:coreProperties>
</file>