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erkoppe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bå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 m&amp;m'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de tørre ingredienser. Pisk æg og mælk sammen og rør  melblandingen i. Smelt chokoladen sammen med smør og rør det i dejen. Fordel dejen i 12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ved 180 grader i ca. 20 minutter og lad dem afkøle på en rist. Smelt chokolade og smør til glasur. Smør glasuren på de afkølede muffin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kagerne med ben af lakridssnor og øjne af små m&amp;m’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Man kan også lave gulerodsmuffins og pynte med appelsinglasur og chokolade eller lakrids, så de ligner græskarmænd. Chokoladen erstattes med 75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ne gulerødder og 1 tsk stødt kanel. Glasur røres op med hv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sat lidt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chokolademuffins pyntet som edderkopper med ben af lakridssnor og øjne af farvet sli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20:00Z</dcterms:created>
  <dc:creator>Jeannette</dc:creator>
  <dc:description/>
  <dc:language>en-US</dc:language>
  <cp:lastModifiedBy>Liselotte Wæhrens</cp:lastModifiedBy>
  <dcterms:modified xsi:type="dcterms:W3CDTF">2005-03-16T20:25:00Z</dcterms:modified>
  <cp:revision>3</cp:revision>
  <dc:subject/>
  <dc:title>Edderkoppe muffins</dc:title>
</cp:coreProperties>
</file>