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inks-pi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stk. - brød, kager, snack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ost eller grof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Vandet røres ud med gæren, heri alt det øvrige og de 2 slags mel drysses i til sidst lidt efter lidt. Hæver 40 minutter. Rulles ud til en plade på ca. 25*40 cm. Drys lidt havsalt over og skær dejen ud til centimeterbredde stykker på ca. 15 cm. De snos et par gange, lægges på en smurt plade og efterhæver 1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nutter. Bager lidt over midten i ovnen 8 minutter ved 250 gr. Pindene opbevares i en krukke eller kande, og stilles lunt og tø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4:17:00Z</dcterms:created>
  <dc:creator>Jeannette</dc:creator>
  <dc:description/>
  <dc:language>en-US</dc:language>
  <cp:lastModifiedBy>Liselotte Wæhrens</cp:lastModifiedBy>
  <dcterms:modified xsi:type="dcterms:W3CDTF">2005-05-30T14:17:00Z</dcterms:modified>
  <cp:revision>2</cp:revision>
  <dc:subject/>
  <dc:title>Drinks-pinde</dc:title>
</cp:coreProperties>
</file>