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ogn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læsket skæres i tern og ristes lysebrunt i smør/olie. Tag dem op og læg dem i ovnfast fad. Drys lidt mel over kødterningerne og brun dem i fedtstoffet</w:t>
      </w:r>
    </w:p>
    <w:p>
      <w:pPr>
        <w:pStyle w:val="Normal"/>
        <w:rPr/>
      </w:pPr>
      <w:r>
        <w:rPr/>
        <w:t>og læg dem i fadet. Drys med salt &amp; peber. Snit løg, porrer, gulerødder og hvidløg i tern og brun det i gryden. Fordel grøntsagerne over kødet, drys med</w:t>
      </w:r>
    </w:p>
    <w:p>
      <w:pPr>
        <w:pStyle w:val="Normal"/>
        <w:rPr/>
      </w:pPr>
      <w:r>
        <w:rPr/>
        <w:t>salt og læg krydderbukketten ved. Hæld vin ved samt lidt bouillon ved, til kødet er dækket og læg låg på. Sættes i ovnen ved 160c i 1 time. Skum skyen</w:t>
      </w:r>
    </w:p>
    <w:p>
      <w:pPr>
        <w:pStyle w:val="Normal"/>
        <w:rPr/>
      </w:pPr>
      <w:r>
        <w:rPr/>
        <w:t>i gryden for fedt og jævn den en anelse med meljævning. Brun skalotteløgene i 1 tb smør og 1 tb sukker. hæld 3/4 dl rødvin ved, og damp dem møre. Halver</w:t>
      </w:r>
    </w:p>
    <w:p>
      <w:pPr>
        <w:pStyle w:val="Normal"/>
        <w:rPr/>
      </w:pPr>
      <w:r>
        <w:rPr/>
        <w:t>champignonerne og damp dem 2 til 3 min. i smør sammen med saften af 1 citron. Når kødet er mørt fjernes krydderbukketten op, løg og champignon kommes i,</w:t>
      </w:r>
    </w:p>
    <w:p>
      <w:pPr>
        <w:pStyle w:val="Normal"/>
        <w:rPr/>
      </w:pPr>
      <w:r>
        <w:rPr/>
        <w:t>og sovsen smages til. Drys med hakket persille og server med råstegte kartofler eller flû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oksekød i tern</w:t>
      </w:r>
    </w:p>
    <w:p>
      <w:pPr>
        <w:pStyle w:val="Normal"/>
        <w:rPr/>
      </w:pPr>
      <w:r>
        <w:rPr/>
        <w:t>1 løg, stor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rød bourgogne gerne den samme der serveres til m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 citronsaft</w:t>
      </w:r>
    </w:p>
    <w:p>
      <w:pPr>
        <w:pStyle w:val="Normal"/>
        <w:rPr/>
      </w:pPr>
      <w:r>
        <w:rPr/>
        <w:t>100 g magert stribet flæsk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hvidløgsfe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 skalotteløg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1 krydderbuk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8:00Z</dcterms:created>
  <dc:creator>User</dc:creator>
  <dc:description/>
  <dc:language>en-US</dc:language>
  <cp:lastModifiedBy>User</cp:lastModifiedBy>
  <dcterms:modified xsi:type="dcterms:W3CDTF">2006-05-19T06:18:00Z</dcterms:modified>
  <cp:revision>1</cp:revision>
  <dc:subject/>
  <dc:title>Bourgognegryde</dc:title>
</cp:coreProperties>
</file>