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ghurt med grøn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alat agu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. yoghur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yntekvis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n og riv den groft ned i en stor skål. Rør yoghurten i. Hak et par kviste citronmelisse og myntekviste fint. Rør det i yoghurten, der smages</w:t>
      </w:r>
    </w:p>
    <w:p>
      <w:pPr>
        <w:pStyle w:val="Normal"/>
        <w:rPr/>
      </w:pPr>
      <w:r>
        <w:rPr/>
        <w:t>til med lidt salt. Stil det koldt. Spises med 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3:14:00Z</dcterms:created>
  <dc:creator>Jeannette</dc:creator>
  <dc:description/>
  <dc:language>en-US</dc:language>
  <cp:lastModifiedBy>Jeannette</cp:lastModifiedBy>
  <dcterms:modified xsi:type="dcterms:W3CDTF">2005-03-30T03:15:00Z</dcterms:modified>
  <cp:revision>1</cp:revision>
  <dc:subject/>
  <dc:title>yoghurt med grønt </dc:title>
</cp:coreProperties>
</file>