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 lamme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-8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mmeryg 1 1/2 - 2 kg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anske bønner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sparges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å 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må skrællede løg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orårsmint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 uden skin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elleristilke skåret i 4 cm. sty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r lammeryggen i en stegepande. Krydr med salt og peber og indsmør ryggen i 50 g smør. Steg i 30 min. og reducer varmen til 18 grader og steg vider</w:t>
      </w:r>
    </w:p>
    <w:p>
      <w:pPr>
        <w:pStyle w:val="Normal"/>
        <w:rPr/>
      </w:pPr>
      <w:r>
        <w:rPr/>
        <w:t>i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skæres top og hale af bønnerne. Skrab aspargesene og bind dem sammen i bundter. Kom gulerødderne i en sovsepande med sukker og løg og dæk med vand.</w:t>
      </w:r>
    </w:p>
    <w:p>
      <w:pPr>
        <w:pStyle w:val="Normal"/>
        <w:rPr/>
      </w:pPr>
      <w:r>
        <w:rPr/>
        <w:t>Kog i 15 min. Tilsæt ærterne og lad det koge yderligger 8 min. indtil vandet er næsten fordampet. Tilsæt resten af smørret og fjern panden fra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 nye kartofler med minten til de er møre og hæl så vandet fra. Bland med gulerødder og ærter og strø med persille. Tilsæt tomaterne og lad retten</w:t>
      </w:r>
    </w:p>
    <w:p>
      <w:pPr>
        <w:pStyle w:val="Normal"/>
        <w:rPr/>
      </w:pPr>
      <w:r>
        <w:rPr/>
        <w:t>holde sig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aspargesene i saltvand i ca. 8 min. indtil de er bløde, hæld vandet fra, fjern strengene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ellerien i saltvand i ca. 15 min., hæl vandet fra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Arranger lammeryggen i midten af et fad med alle grøntsagerne rundt om sig, og strø retten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2:45:00Z</dcterms:created>
  <dc:creator>Jeannette</dc:creator>
  <dc:description/>
  <dc:language>en-US</dc:language>
  <cp:lastModifiedBy>Jeannette</cp:lastModifiedBy>
  <dcterms:modified xsi:type="dcterms:W3CDTF">2004-04-25T02:46:00Z</dcterms:modified>
  <cp:revision>1</cp:revision>
  <dc:subject/>
  <dc:title>Forårs lammeryg</dc:title>
</cp:coreProperties>
</file>