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ede koteletter med rødbede coleslaw </w:t>
      </w:r>
    </w:p>
    <w:p>
      <w:pPr>
        <w:pStyle w:val="Normal"/>
        <w:rPr/>
      </w:pPr>
      <w:r>
        <w:rPr/>
        <w:t>og tranebær i ingefær-sennepsvinaigrett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små kartofl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tsk dildfrø dildfrø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eslaw</w:t>
      </w:r>
    </w:p>
    <w:p>
      <w:pPr>
        <w:pStyle w:val="Normal"/>
        <w:rPr/>
      </w:pPr>
      <w:r>
        <w:rPr/>
        <w:t>100 g friske tranebær</w:t>
      </w:r>
    </w:p>
    <w:p>
      <w:pPr>
        <w:pStyle w:val="Normal"/>
        <w:rPr/>
      </w:pPr>
      <w:r>
        <w:rPr/>
        <w:t>100 g brun farin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750 g rødbede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spsk eddike - fx æble- eller hindbæreddike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1 tsk friskrev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vinekoteletter - ca 2 cm tykkels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, tør dem godt og halver dem. Vend kartoflerne i olie og fordel dem i et fad. Drys med dildfrø og groft salt og rist dem i ovnen ved 200</w:t>
      </w:r>
    </w:p>
    <w:p>
      <w:pPr>
        <w:pStyle w:val="Normal"/>
        <w:rPr/>
      </w:pPr>
      <w:r>
        <w:rPr/>
        <w:t>grader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eslaw: Smelt brun farin i en gryde ved svag varme, tilsæt vand og vend forsigtigt tranebærrene i sukkermassen, og lad dem simre et øjeblik ved svag varme.</w:t>
      </w:r>
    </w:p>
    <w:p>
      <w:pPr>
        <w:pStyle w:val="Normal"/>
        <w:rPr/>
      </w:pPr>
      <w:r>
        <w:rPr/>
        <w:t>Tag gryden af varmen. Skræl rødbederne og riv dem groft. Rør en dressing af olie, eddike, sennep og frisk ingefær. Hæld dressingen over rødbederne og vend</w:t>
      </w:r>
    </w:p>
    <w:p>
      <w:pPr>
        <w:pStyle w:val="Normal"/>
        <w:rPr/>
      </w:pPr>
      <w:r>
        <w:rPr/>
        <w:t>tranebær og sukkerlag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koteletterne på begge sider i 2-3 minutter på hver side. Grill koteletterne med fedtkant og kasser den bagefter. Steg endelig ikke kødet for længe,</w:t>
      </w:r>
    </w:p>
    <w:p>
      <w:pPr>
        <w:pStyle w:val="Normal"/>
        <w:rPr/>
      </w:pPr>
      <w:r>
        <w:rPr/>
        <w:t>da det let bliver t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friskt tilbehør er rødbedecoleslaw med friske tranebær i ingefær-sennepsvinaigre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44:00Z</dcterms:created>
  <dc:creator>Jeannette</dc:creator>
  <dc:description/>
  <dc:language>en-US</dc:language>
  <cp:lastModifiedBy>Jeannette</cp:lastModifiedBy>
  <dcterms:modified xsi:type="dcterms:W3CDTF">2005-01-04T22:44:00Z</dcterms:modified>
  <cp:revision>1</cp:revision>
  <dc:subject/>
  <dc:title>Grillede koteletter med rødbede coleslaw </dc:title>
</cp:coreProperties>
</file>