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arin og 2 dl olie røres sammen, 4 æg piskes i et af gangen, derefter blandes tør ingredienserne og hældes / røres sammen med reven gulerod.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5 grader i 3/4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5:00Z</dcterms:created>
  <dc:creator>Jeannette</dc:creator>
  <dc:description/>
  <dc:language>en-US</dc:language>
  <cp:lastModifiedBy>Liselotte Wæhrens</cp:lastModifiedBy>
  <dcterms:modified xsi:type="dcterms:W3CDTF">2005-03-13T15:33:00Z</dcterms:modified>
  <cp:revision>2</cp:revision>
  <dc:subject/>
  <dc:title>Gulerodskage 6</dc:title>
</cp:coreProperties>
</file>