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og lynstegte grøns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velever (et helt stykke - eller i skiver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tegte grønsag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knoldselleri i tynde strimler (ca. 200 g)</w:t>
      </w:r>
    </w:p>
    <w:p>
      <w:pPr>
        <w:pStyle w:val="Normal"/>
        <w:rPr/>
      </w:pPr>
      <w:r>
        <w:rPr/>
        <w:t>3 zittauerløg i stykker (ca. 200 g)</w:t>
      </w:r>
    </w:p>
    <w:p>
      <w:pPr>
        <w:pStyle w:val="Normal"/>
        <w:rPr/>
      </w:pPr>
      <w:r>
        <w:rPr/>
        <w:t>2 uskrællede æbler i tynde både, fx gloster (ca. 200 g)</w:t>
      </w:r>
    </w:p>
    <w:p>
      <w:pPr>
        <w:pStyle w:val="Normal"/>
        <w:rPr/>
      </w:pPr>
      <w:r>
        <w:rPr/>
        <w:t>1 tsk tørret rosmari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everen i ca. 1 cm tykke skiver (hvis det ikke allerede er gjort - af slagteren). Rens leverskiverne for hinder og eventuelle årer. Lad smørret blive</w:t>
      </w:r>
    </w:p>
    <w:p>
      <w:pPr>
        <w:pStyle w:val="Normal"/>
        <w:rPr/>
      </w:pPr>
      <w:r>
        <w:rPr/>
        <w:t>gyldent i en pande. Steg leverskiverne ved jævn varme ca. 3 min. på hver side - skru op til kraftig varme, når leveren bliver vendt. Drys med salt og peber.</w:t>
      </w:r>
    </w:p>
    <w:p>
      <w:pPr>
        <w:pStyle w:val="Normal"/>
        <w:rPr/>
      </w:pPr>
      <w:r>
        <w:rPr/>
        <w:t>Tag leverskiverne op og lad dem hvile tildækket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vid MælkeSauce i panden med stegesky. Tilsæt salt og peber og bring saucen i kog. Kog den ved svag varme og under omrøring i ca. 2 min. Tilsæt evt.</w:t>
      </w:r>
    </w:p>
    <w:p>
      <w:pPr>
        <w:pStyle w:val="Normal"/>
        <w:rPr/>
      </w:pPr>
      <w:r>
        <w:rPr/>
        <w:t>sky fra leveren. Smag saucen til og hold d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tegte grønsager: Smelt smørret i en sauterpande ved kraftig varme, men uden at det bruner. Steg selleri og løg under omrøring i ca. 1 min. Tilsæt æbler,</w:t>
      </w:r>
    </w:p>
    <w:p>
      <w:pPr>
        <w:pStyle w:val="Normal"/>
        <w:rPr/>
      </w:pPr>
      <w:r>
        <w:rPr/>
        <w:t>rosmarin og salt. Steg grønsagerne ved svag varme, stadig under omrøring, i ca. 4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leverskiver og lynstegte grønsager i et varmt fad. Server sauce og kartofler i varme skåle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til i morgen: Er der lidt af de lynstegte grønsager tilovers, så lun dem og smag til med lidt kryddereddike, vand, sukker og salt. Server de lune "syltede"</w:t>
      </w:r>
    </w:p>
    <w:p>
      <w:pPr>
        <w:pStyle w:val="Normal"/>
        <w:rPr/>
      </w:pPr>
      <w:r>
        <w:rPr/>
        <w:t>grønsager til varm leverpostej og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6:22:00Z</dcterms:created>
  <dc:creator>Jeannette</dc:creator>
  <dc:description/>
  <dc:language>en-US</dc:language>
  <cp:lastModifiedBy>Jeannette</cp:lastModifiedBy>
  <dcterms:modified xsi:type="dcterms:W3CDTF">2005-03-20T16:22:00Z</dcterms:modified>
  <cp:revision>1</cp:revision>
  <dc:subject/>
  <dc:title>Kalvelever og lynstegte grønsager</dc:title>
</cp:coreProperties>
</file>