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 lyssej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dan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j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alsamico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pomme fr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egro salat nr.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Rør æg, mel, bagepulver og dansk vand sammen til pandekagedej. Læg den på køl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fisken og skær den i lang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e i en gryde og varm den op til friture. Vend fiskestrimlerne i dej og kom dem op i olien, til de er gyldenbrune. Læg stykkerne på et stykke su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Rør balsamico, soja, sød chili, peber og olivenoli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pommes frites som hovedret eller på salat som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5:00Z</dcterms:created>
  <dc:creator>User</dc:creator>
  <dc:description/>
  <dc:language>en-US</dc:language>
  <cp:lastModifiedBy>User</cp:lastModifiedBy>
  <dcterms:modified xsi:type="dcterms:W3CDTF">2006-05-31T21:25:00Z</dcterms:modified>
  <cp:revision>1</cp:revision>
  <dc:subject/>
  <dc:title>Dybstegt lyssejfilet</dc:title>
</cp:coreProperties>
</file>