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nnepskyll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yllin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Rosmarin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Halvstærk fransk sennep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-2 spsk. Sm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matsala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-5 st. Modne toma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Estragoneddik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Hvidløgsfe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yl og tør kyllingen indvendig og udvendig. Kom halvdelen af rosmarinen i kyllingen og gnid den med salt og peber ind og udvendig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Bland olie, sennep og resten af rosmarinen og smør kyllingen udvendig med blandingen. Læg kyllingen i en smørsmurt bradepande og lad den stege i ca. 50 min. ved 225 grad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(ovnen skal være forvarmet). Pensl kyllingen med sennepsblandingen flere gange under stegning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tomaterne i skiver og løgene i tynde ringe og læg dem i en skål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and en dressing af eddike, salt, peber og presset hvidløg og hæld den over salate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ylling og salat serveres med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2:13:00Z</dcterms:created>
  <dc:creator>Jeannette</dc:creator>
  <dc:description/>
  <dc:language>en-US</dc:language>
  <cp:lastModifiedBy>Bodil Thuesen</cp:lastModifiedBy>
  <dcterms:modified xsi:type="dcterms:W3CDTF">2003-09-06T18:14:00Z</dcterms:modified>
  <cp:revision>2</cp:revision>
  <dc:subject/>
  <dc:title>Sennepskyll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5410238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 er redigeret</vt:lpwstr>
  </property>
</Properties>
</file>