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 krebinetter med grønærtesmør og mormorsal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7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kket kalvekød (8 - 10% fedtindhold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mø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rønne ærter</w:t>
      </w:r>
    </w:p>
    <w:p>
      <w:pPr>
        <w:pStyle w:val="Normal"/>
        <w:rPr/>
      </w:pPr>
      <w:r>
        <w:rPr/>
        <w:t>8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lødt smø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citron, saften fra de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ormor Salat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citron, saften fra den (eller eddike)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fløde 13%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alathoved (evt. hjertebladssalat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ærter fra 20 hele ærtebælge (eller 100 g grønne ærter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Agurke Salat: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agurk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/>
      </w:pPr>
      <w:r>
        <w:rPr>
          <w:rFonts w:eastAsia="Courier New"/>
          <w:lang w:val="en-GB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lagereddik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urbærbla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groftkværnet 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nye kartof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krebinetter:</w:t>
      </w:r>
    </w:p>
    <w:p>
      <w:pPr>
        <w:pStyle w:val="Normal"/>
        <w:rPr/>
      </w:pPr>
      <w:r>
        <w:rPr/>
        <w:t>Del det hakkede kalvekød i 4 lige store dele, ælt kødet med hænderne og form 4 krebinetter. Læg dem på en tallerken og dæk dem med husholdningsfilm. Stil</w:t>
      </w:r>
    </w:p>
    <w:p>
      <w:pPr>
        <w:pStyle w:val="Normal"/>
        <w:rPr/>
      </w:pPr>
      <w:r>
        <w:rPr/>
        <w:t>tallerkenen køligt, til grillen og det øvrige tilbehør er k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den varme grillrist med lidt olie og læg krebinetterne på. Grill dem små 4 - 5 minutter på hver side alt efter tykkelse, krydr med salt og peber.</w:t>
      </w:r>
    </w:p>
    <w:p>
      <w:pPr>
        <w:pStyle w:val="Normal"/>
        <w:rPr/>
      </w:pPr>
      <w:r>
        <w:rPr/>
        <w:t>Grillkrebinetter er bedst rosastegte - ellers bliver kødet nemt for tø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 er krebinetterne færdige, og alt er klart til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ærtesmør:</w:t>
      </w:r>
    </w:p>
    <w:p>
      <w:pPr>
        <w:pStyle w:val="Normal"/>
        <w:rPr/>
      </w:pPr>
      <w:r>
        <w:rPr/>
        <w:t>Kom ærter, smør og citronsaft i en blender og blend det til en glat masse. Smag til med salt og pe-ber. Læg blandingen ud på et stykke bagepapir. Form blandingen</w:t>
      </w:r>
    </w:p>
    <w:p>
      <w:pPr>
        <w:pStyle w:val="Normal"/>
        <w:rPr/>
      </w:pPr>
      <w:r>
        <w:rPr/>
        <w:t>til en pølse og fold (rul) papiret stramt om - sno enderne på pakken så den ligner en nytårsknallert. Læg pakken i køleskabet indtil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morsalat:</w:t>
      </w:r>
    </w:p>
    <w:p>
      <w:pPr>
        <w:pStyle w:val="Normal"/>
        <w:rPr/>
      </w:pPr>
      <w:r>
        <w:rPr/>
        <w:t>Rør citronsaft, sukker og fløde 13% godt sammen i en skål til dressingen. Vask salaten og riv den i grove stykker. Bælg ærterne og kom dem og salaten i</w:t>
      </w:r>
    </w:p>
    <w:p>
      <w:pPr>
        <w:pStyle w:val="Normal"/>
        <w:rPr/>
      </w:pPr>
      <w:r>
        <w:rPr/>
        <w:t>en anden skål og hæld dressingen over ved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rkesalat:</w:t>
      </w:r>
    </w:p>
    <w:p>
      <w:pPr>
        <w:pStyle w:val="Normal"/>
        <w:rPr/>
      </w:pPr>
      <w:r>
        <w:rPr/>
        <w:t>Skær agurken i tynde skiver på et rivejern. Læg dem på en stor tallerken og drys med groft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lille gryde koges eddike, sukker, laurbærblad og groftkværnet peber sammen. Løget skræl-les, skæres i små tern og koges med. Efter et par minutter</w:t>
      </w:r>
    </w:p>
    <w:p>
      <w:pPr>
        <w:pStyle w:val="Normal"/>
        <w:rPr/>
      </w:pPr>
      <w:r>
        <w:rPr/>
        <w:t>hældes blandingen over i en skål, og vandet hældes ved. Rør rundt og kom så agurkeskiverne i. Serveres afkø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e kartofler Skrub kartoflerne godt og kog dem i 15 - 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40:00Z</dcterms:created>
  <dc:creator>Jeannette</dc:creator>
  <dc:description/>
  <dc:language>en-US</dc:language>
  <cp:lastModifiedBy>Jeannette</cp:lastModifiedBy>
  <dcterms:modified xsi:type="dcterms:W3CDTF">2004-05-15T02:40:00Z</dcterms:modified>
  <cp:revision>1</cp:revision>
  <dc:subject/>
  <dc:title>Grill krebinetter med grønærtesmør og mormorsalat</dc:title>
</cp:coreProperties>
</file>