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erhøns i flødeli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4 agerhøns</w:t>
      </w:r>
    </w:p>
    <w:p>
      <w:pPr>
        <w:pStyle w:val="Normal"/>
        <w:rPr/>
      </w:pPr>
      <w:r>
        <w:rPr/>
        <w:t>100 g mager bacon</w:t>
      </w:r>
    </w:p>
    <w:p>
      <w:pPr>
        <w:pStyle w:val="Normal"/>
        <w:rPr/>
      </w:pPr>
      <w:r>
        <w:rPr/>
        <w:t>300 g grønne linser fra Puy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/4 selleri</w:t>
      </w:r>
    </w:p>
    <w:p>
      <w:pPr>
        <w:pStyle w:val="Normal"/>
        <w:rPr/>
      </w:pPr>
      <w:r>
        <w:rPr/>
        <w:t>1½ l bouillo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4 nellik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½ dl creme fraiche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Gør grøntsagerne i stand og skær dem i tern. Svits først bacon i tern og så grøntsagerne i smørret og kom de vaskede linser i. Hæld bouillonen ved og lade</w:t>
      </w:r>
    </w:p>
    <w:p>
      <w:pPr>
        <w:pStyle w:val="Normal"/>
        <w:rPr/>
      </w:pPr>
      <w:r>
        <w:rPr/>
        <w:t>det koge op. Rens agerhønsene for blod- og fjerrester, salt dem ind- og udvendig og læg dem ned i gryden sammen med det hele pillede løg, som er spækket</w:t>
      </w:r>
    </w:p>
    <w:p>
      <w:pPr>
        <w:pStyle w:val="Normal"/>
        <w:rPr/>
      </w:pPr>
      <w:r>
        <w:rPr/>
        <w:t>med nellikerne. Læg låg på gryden og lad det simre i 45 minutter. Tag agerhønsene op og lad dem trække tildækket i 10 minutter. Tag løget op og kasser</w:t>
      </w:r>
    </w:p>
    <w:p>
      <w:pPr>
        <w:pStyle w:val="Normal"/>
        <w:rPr/>
      </w:pPr>
      <w:r>
        <w:rPr/>
        <w:t>det. Smag linserne til med salt og peber og evt. lidt Aceto Balsamico og rør creme fraiche i. Skær agerhønsene i halve og server dem sammen med lins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med skrællede kartofler i store stykker, kogt i saltvand. Kom en klat smør på kartoflerne og drys med persille.</w:t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52:00Z</dcterms:created>
  <dc:creator>Jeannette</dc:creator>
  <dc:description/>
  <dc:language>en-US</dc:language>
  <cp:lastModifiedBy>Jeannette</cp:lastModifiedBy>
  <dcterms:modified xsi:type="dcterms:W3CDTF">2004-11-20T14:53:00Z</dcterms:modified>
  <cp:revision>1</cp:revision>
  <dc:subject/>
  <dc:title>Agerhøns i flødelinser</dc:title>
</cp:coreProperties>
</file>