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stegte foreller med krydder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orel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Di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 eller lim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eller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YDDER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Estragon, finthak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Persille, finthakk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Citron- eller lime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oreller er velegnet til grill, men varmen må ikke være for stærk. Pakker man forellerne i alufolie, undgår man, at skindet hænger i risten, men den bedste grillaroma får man når forellerne lægges direkte på risten eller ind i en fiskeri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nid forellerne indvendigt med salt, dryp med citron- eller limesaft, læg en kvist dild i hver og fold dem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nsl med olie og læg forellerne på rist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-4 minutter på hver side. Drys med salt og servé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ges forellerne i alufolie, lægges et par smørklatter på fisken, før den pakkes in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orellen er færdig, når man let kan trække rygfinnen u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krydderurter smørret sammen, og servér det til fisken med 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21:00Z</dcterms:created>
  <dc:creator>Jeannette</dc:creator>
  <dc:description/>
  <dc:language>en-US</dc:language>
  <cp:lastModifiedBy>Bodil Thuesen</cp:lastModifiedBy>
  <dcterms:modified xsi:type="dcterms:W3CDTF">2003-08-07T13:21:00Z</dcterms:modified>
  <cp:revision>2</cp:revision>
  <dc:subject/>
  <dc:title>Grillstegte foreller med kryddersmø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126612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retur.</vt:lpwstr>
  </property>
</Properties>
</file>