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tærte diabetik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dej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margari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me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svarende til 40 g. sukker (ca. 1 tsk. Sød strø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. sukk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uttede finthakkede mandl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fedtstoffet i melet til dejen. Tilsæt sødemiddel, æggeblomme og vand og saml hurtigt dejen. Rul dejen ud og beklæd en tærteform ca. 22 cm. i diameter med den. Stil formen koldt 1/2 time. Rør æggeblommer og sukker godt sammen. Rør mandler og piskefløde i. Pisk æggehviderne meget stive og fold dem i med let hånd. Kom fyldet i tærtebunden. Bag tærten i den nederste halvdel af ovnen ved 175 gr. 35-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20:00Z</dcterms:created>
  <dc:creator>Jeannette</dc:creator>
  <dc:description/>
  <dc:language>en-US</dc:language>
  <cp:lastModifiedBy>Jeannette</cp:lastModifiedBy>
  <dcterms:modified xsi:type="dcterms:W3CDTF">2004-02-11T09:29:00Z</dcterms:modified>
  <cp:revision>2</cp:revision>
  <dc:subject/>
  <dc:title>Mandeltærte diabetiker</dc:title>
</cp:coreProperties>
</file>