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ing vand, sukker og smør i kog. Kom melet i under kraftig piskning og bag det godt igennem til det slipper. Afkøl dejen lidt og rør æggene i et ad gangen og rør herefter dejen i ca. 1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edt, palmin eller olie langsomt op. Prøv temperaturen med en træpind, når det syder rundt om pinden er fedtet tilpas var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yp to skeer i fedtet og form små boller af dejen hermed. Kom dem i gryden og lad dem koge til de er lysebrune. Kom ikke for mange i ad gangen, da de hæver meg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dem op med hulske og lad dem afdryppe på fedt sugende papir. Anret dem på serveringsfad og sigt lidt flormelis 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mens de endnu er varme med syltetøj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4:00Z</dcterms:created>
  <dc:creator>Jeannette</dc:creator>
  <dc:description/>
  <dc:language>en-US</dc:language>
  <cp:lastModifiedBy>Liselotte Wæhrens</cp:lastModifiedBy>
  <dcterms:modified xsi:type="dcterms:W3CDTF">2004-02-08T20:26:00Z</dcterms:modified>
  <cp:revision>3</cp:revision>
  <dc:subject/>
  <dc:title>Snebo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6344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