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appelsiner med skræ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fthakkede mandler uden sk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utral spis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,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 og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 vaskes grundigt med varmt vand, tilsat lidt sulfosæbe, såfremt man benytter overfladebehandlede appelsiner. Hvis man bruger økologiske appelsin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disse blot skyll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koges i lidt vand i to timer ved lavt blus, hvorefter de tages op af vandet og afkøles. De skæres midtover og eventuelle kerner fjernes.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es de i blender eller foodprocessor til en jævn, blød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hvide og skummende med 250 gram flormelis. Mandlerne, bagepulver og appelsinmassen tilsættes og der bland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vejen har man klargjort en eller to springforme, alt efter om man ønsker en enkelt meget høj eller to lavere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udskæres bagepapir til bund og sider. Formen pensles med olie og bagepapiret trykkes fast i formen. Formålet med olien er, at få bagepapiret til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æbe til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ånden trykker man på papiret, så større luftlommer under papiret fjernes. Papirets overflade pensles igen med olie for at sikre mod fastbrænding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jævnt i formen(e) og bages i en forvarmet ovn ved 180 grader. Formene placeres lidt under midten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ca. 1 time stikker man en metal- strikkepind i kagen og kontrollerer, at intet hænger fast. Eventuelt fortsætter man bagningen til strikkepinden k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t ud af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e kage skal være fast, men dog svampet. Kagen stilles til afkøling i formen. Som før nævnt kan den serveres som den er, men den vinder yderl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at blive overtrukket med chokolade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til smelter man 150 gram mørk chokolade sammen med 50 gram smør i ovnen ved en temperatur på ca. 5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hele er smeltet, omrøres der grundigt og massen stryges på kagens overflade og sider med en bredbladet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afkøles ved stuetemperatur. Når glasuren er blevet fast, kan kagen deles med en skarp kniv. Det er vigtigt, at kagen har stuetemperatur, nå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, idet glasuren knækker i uregelmæssige stykker under delingen, såfremt kagen er fo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gner sig til dybfrysning, men den skal tages ud af fryseren dagen før den skal bruges, for ikke at være fo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8:00Z</dcterms:created>
  <dc:creator>Jeannette</dc:creator>
  <dc:description/>
  <dc:language>en-US</dc:language>
  <cp:lastModifiedBy>Liselotte Wæhrens</cp:lastModifiedBy>
  <dcterms:modified xsi:type="dcterms:W3CDTF">2004-02-11T09:58:00Z</dcterms:modified>
  <cp:revision>2</cp:revision>
  <dc:subject/>
  <dc:title>Appelsin Mandelkage</dc:title>
</cp:coreProperties>
</file>