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kage med nødder o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argarine (ikke sme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(meget) modne 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. kærnemælk (anden slags mælk kan også nemt brug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på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garinen røres godt med sukkeret. Derefter røres et æg i ad gangen. De øvrige ingredienser røres i dejen og det hele hældes i en smurt bageform og stilles midt i ovnen i ca. 45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dækkes med chokoladepålæg mens den stadig 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19:00Z</dcterms:created>
  <dc:creator>Jeannette</dc:creator>
  <dc:description/>
  <dc:language>en-US</dc:language>
  <cp:lastModifiedBy>Jeannette</cp:lastModifiedBy>
  <dcterms:modified xsi:type="dcterms:W3CDTF">2005-03-16T19:04:00Z</dcterms:modified>
  <cp:revision>2</cp:revision>
  <dc:subject/>
  <dc:title>Banankage med nødder og chokolade</dc:title>
</cp:coreProperties>
</file>