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laks med Cheasy 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0 laksefilet uden skind</w:t>
      </w:r>
    </w:p>
    <w:p>
      <w:pPr>
        <w:pStyle w:val="Normal"/>
        <w:rPr/>
      </w:pPr>
      <w:r>
        <w:rPr/>
        <w:t>400 g fennikel i halve skiver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/2 liter Cheasy Sauce Krydderurter og Hvidløg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ennikeltop og dildkviste</w:t>
      </w:r>
    </w:p>
    <w:p>
      <w:pPr>
        <w:pStyle w:val="Normal"/>
        <w:rPr/>
      </w:pPr>
      <w:r>
        <w:rPr/>
        <w:t>Tilbehør: 500 g frisk pasta, fx. fett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laksefileten i 4 stykker. Fordel fennikel i et ovnfast fad (ca. 5 x 19 x 31 cm). Læg lakseskiverne herpå og dryp med citronsaft. Drys med salt og peber</w:t>
      </w:r>
    </w:p>
    <w:p>
      <w:pPr>
        <w:pStyle w:val="Normal"/>
        <w:rPr/>
      </w:pPr>
      <w:r>
        <w:rPr>
          <w:lang w:val="en-GB" w:eastAsia="en-US"/>
        </w:rPr>
        <w:t xml:space="preserve">og hæld Cheasy Sauce over. </w:t>
      </w:r>
      <w:r>
        <w:rPr/>
        <w:t>Bag fisken midt i ovnen ved 200 grader i ca. 35 minutter. Pynt med fennikel og dild og server med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22:00Z</dcterms:created>
  <dc:creator>Jeannette</dc:creator>
  <dc:description/>
  <dc:language>en-US</dc:language>
  <cp:lastModifiedBy>Jeannette</cp:lastModifiedBy>
  <dcterms:modified xsi:type="dcterms:W3CDTF">2004-07-22T13:22:00Z</dcterms:modified>
  <cp:revision>1</cp:revision>
  <dc:subject/>
  <dc:title>Ovnbagt laks med Cheasy Sauce</dc:title>
</cp:coreProperties>
</file>