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stænger med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3 stæng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ld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Odense Dessert Marcipan, reven Odense Madeira - eller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 og 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 eller 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uldr gæren, tilsæt alle øvrige ingredienser, ælt dejen sammen og lad den hvile, mens fyldes laves. Rør alle infredienserne til fyldet sammen. Del dejen i tre stykker, der hver rulles ud til ca. 20 x 35 cm. Skær ca. 8-10 snit på skrå i begge sider af den udrullede dej, snittene skal gå knap 1/3 ind på hver side. Bred 1/3 af fyldet på midten af hver stang, flet og læg dem på plader med bagepapir. Pensl med æg, drys hakkede mandler eller nøddeflager på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gerne hæve lunt en god halv time, før de bages gyldne ved 225 grader,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22:00Z</dcterms:created>
  <dc:creator>Jeannette</dc:creator>
  <dc:description/>
  <dc:language>en-US</dc:language>
  <cp:lastModifiedBy>Liselotte Wæhrens</cp:lastModifiedBy>
  <dcterms:modified xsi:type="dcterms:W3CDTF">2005-03-08T21:32:00Z</dcterms:modified>
  <cp:revision>2</cp:revision>
  <dc:subject/>
  <dc:title>Julestænger med marcipan</dc:title>
</cp:coreProperties>
</file>