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is a lamande med frugt og nød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risengrød af ½ l mælk og 3/4 dl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umqua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mquat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 og ½ dl vand koges til sukkerlage. Kumquatsene halveres og kommes i lagen sammen med kanelstangen. Når kumquatsene er godt møre, tages kanelsta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, og saucen er klar 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 og ½ dl vand koges sammen til sukkerlage. Brombærrene kommes i lagen sammen med en flækket vanillestang. Når brombærrene er møre, tages vanillesta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, og saucen er klar 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 i karam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smeltes, portvinen tilsættes, og det koges sammen til en karamel. Valnødderne kommes i, og det hele simrer et par minutter. Saucen er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r 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 à l'ama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engrøden røres sammen med mandlerne, sukker og vanille. Piskefløden piskes let og vendes i massen. Det hele kommes i en skål, og det er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06:00Z</dcterms:created>
  <dc:creator>Jeannette</dc:creator>
  <dc:description/>
  <dc:language>en-US</dc:language>
  <cp:lastModifiedBy>Liselotte Wæhrens</cp:lastModifiedBy>
  <dcterms:modified xsi:type="dcterms:W3CDTF">2004-02-07T20:55:00Z</dcterms:modified>
  <cp:revision>2</cp:revision>
  <dc:subject/>
  <dc:title>Ris a lamande med frugt og nødder </dc:title>
</cp:coreProperties>
</file>