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års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dessert som alle kan lide og som man kan lave lang tid i forv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ekstra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meget stærk kaffe evt. Nescaf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rengs-bunde: Hviderne piskes meget stive og halvdelen af sukkeret piskes i. Vend forsigtigt resten af sukkeret i. Heraf laves 2 marengs-bunde. Tegn to cirkler efter en tallerken på et stykke bagepapir og bred marengsdejen ud. Bages på ovnens midterstilling ved 140 grader. Når den begynder at gyldne, dæmp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n til 100 gr. til den er sprød og slipper papi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fyld: Piskefløden piskes tilpas stiv og smages til med kaffe-ekstrakt og evt. mere Nescafé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ekstrakt: Flormelisen kommes på en pande, og varmes til det er gyldent, kaffen kommes i og koges ind til en masse. Massen kan opbevares i køleska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glas. Massen kan også laves af 3 spsk. karamelsovs, 3 tsk. Nescafé og 2 tsk.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/5 dele af den færdige cremefyld fordeles jævnt på den ene marengsbund. Den sidste marengsbund lægges oven på og den sidste femtedel af cremen forde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n på, hvorefter den pyntes med chokolade-fla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Forårslagkagen kan fryses og tages først ud, så den kan serveres kold (ca. 1 time før servering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9:00Z</dcterms:created>
  <dc:creator>Jeannette</dc:creator>
  <dc:description/>
  <dc:language>en-US</dc:language>
  <cp:lastModifiedBy>Liselotte Wæhrens</cp:lastModifiedBy>
  <dcterms:modified xsi:type="dcterms:W3CDTF">2005-03-13T15:07:00Z</dcterms:modified>
  <cp:revision>2</cp:revision>
  <dc:subject/>
  <dc:title>Forårslagkage</dc:title>
</cp:coreProperties>
</file>