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efilet med gin og enebær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rerygge af unge harer (á ca.500 gr)</w:t>
      </w:r>
    </w:p>
    <w:p>
      <w:pPr>
        <w:pStyle w:val="Normal"/>
        <w:rPr/>
      </w:pPr>
      <w:r>
        <w:rPr/>
        <w:t>50 gr.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 cl. Gin</w:t>
      </w:r>
    </w:p>
    <w:p>
      <w:pPr>
        <w:pStyle w:val="Normal"/>
        <w:rPr/>
      </w:pPr>
      <w:r>
        <w:rPr/>
        <w:t>5-6 Enebær</w:t>
      </w:r>
    </w:p>
    <w:p>
      <w:pPr>
        <w:pStyle w:val="Normal"/>
        <w:rPr/>
      </w:pPr>
      <w:r>
        <w:rPr/>
        <w:t>2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dtbouillon: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/>
        <w:t>Hare-rygben</w:t>
      </w:r>
    </w:p>
    <w:p>
      <w:pPr>
        <w:pStyle w:val="Normal"/>
        <w:rPr/>
      </w:pPr>
      <w:r>
        <w:rPr/>
        <w:t>1 Lille gulerod</w:t>
      </w:r>
    </w:p>
    <w:p>
      <w:pPr>
        <w:pStyle w:val="Normal"/>
        <w:rPr/>
      </w:pPr>
      <w:r>
        <w:rPr/>
        <w:t>1 Skalotte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3-4 Enebæ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00 gr. Pasta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 Stykke selleri</w:t>
      </w:r>
    </w:p>
    <w:p>
      <w:pPr>
        <w:pStyle w:val="Normal"/>
        <w:rPr/>
      </w:pPr>
      <w:r>
        <w:rPr/>
        <w:t>1 Stor gu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fileterne fri af hareryggen ved at skære ned midt langs hver side af rygbenet og ud mod siden, så tæt på ribbenene som mu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dtbouill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 rygbenet over et par gange med en tung, skarp kniv. Gør grønsagerne i stand og del dem et par gange. Smelt smørret i en gryde og brun først rygbenene,</w:t>
      </w:r>
    </w:p>
    <w:p>
      <w:pPr>
        <w:pStyle w:val="Normal"/>
        <w:rPr/>
      </w:pPr>
      <w:r>
        <w:rPr/>
        <w:t>så grønsagerne heri. Hæld vand ved, så det netop dækker, og kom laurbær og enebær i. Lad det koge for svag varme i 1 time under låg. Smag til med salt</w:t>
      </w:r>
    </w:p>
    <w:p>
      <w:pPr>
        <w:pStyle w:val="Normal"/>
        <w:rPr/>
      </w:pPr>
      <w:r>
        <w:rPr/>
        <w:t>og peber. Si bouillonen og mål den. Der skal være ca. 2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efile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fileterne med salt og peber og steg dem i rigeligt smør 5 min. på hver side. Tag dem op og hold dem varme, evt i aluf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nden af med gin. Tilsæt fløde og enebær. Hæld bouillonen i og lad det hele koge god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pastaen ifølge anvisningen på pakken. Gør grønsagerne i stand og snit dem fint. Giv dem et opkog i letsaltet vand og lad dem drypp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tilbehøret på varme tallerkener. Skær harefilterne i passende stykker og læg dem ovenpå. Hæld den saft, der har samlet sig i folien, i saucen og</w:t>
      </w:r>
    </w:p>
    <w:p>
      <w:pPr>
        <w:pStyle w:val="Normal"/>
        <w:rPr/>
      </w:pPr>
      <w:r>
        <w:rPr/>
        <w:t>varm den igennem igen. Hæld saucen over fileterne. Tilsæt evt. tyttebær.</w:t>
      </w:r>
    </w:p>
    <w:p>
      <w:pPr>
        <w:pStyle w:val="Normal"/>
        <w:rPr/>
      </w:pPr>
      <w:r>
        <w:rPr/>
        <w:t>Server en god og fyldig rødvin fra Portugal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18:00Z</dcterms:created>
  <dc:creator>User</dc:creator>
  <dc:description/>
  <dc:language>en-US</dc:language>
  <cp:lastModifiedBy>User</cp:lastModifiedBy>
  <dcterms:modified xsi:type="dcterms:W3CDTF">2006-05-14T12:18:00Z</dcterms:modified>
  <cp:revision>1</cp:revision>
  <dc:subject/>
  <dc:title>Harefilet med gin og enebær</dc:title>
</cp:coreProperties>
</file>