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korn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trekornsblanding (eller bland selv lidt solsikkekerner, knækkede hvedekerner og rugker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mælk (vand er også ganske O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vark naturel el.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kornsblandingen og vandet koges ved svag varme i 4 min. med låg på. Smørret blandes i. De øvrige ingredienser tilsættes og dejen æltes. Hæver i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ttes i forme. Hæver i 1/2 time Bages nederst i ovnen i 35 min.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r man selv kornblandningen, er det en god ide at sætte dem i blød - helst dagen før. Tag 1½ dl. af vandet fra opskri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2:00Z</dcterms:created>
  <dc:creator>Jeannette</dc:creator>
  <dc:description/>
  <dc:language>en-US</dc:language>
  <cp:lastModifiedBy>Liselotte Wæhrens</cp:lastModifiedBy>
  <dcterms:modified xsi:type="dcterms:W3CDTF">2004-03-17T07:49:00Z</dcterms:modified>
  <cp:revision>2</cp:revision>
  <dc:subject/>
  <dc:title>Trekornsbrød</dc:title>
</cp:coreProperties>
</file>