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erikansk birkesk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r. blå bir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.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.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spsk.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mælken over de blå birkes, og lad dem stå 1/2 time. Pisk æg og sukker godt med en elpisker og riv marcipanen i . Pisk igen. Smelt smørret, lad 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ale af, og pisk det i. Sigt mel og bagepulver sammen og rør det i skiftevis med mælk og birkes. Smør en springform godt og drys fint med mel. Klip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 af bagepapir, og læg den i bunden af formen. Kom dejen i. Bag den midt i en 200 grader varm ovn i 30 - 35 minutter. Den skal føles fast, når man tr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den. Køl den af. Rør glasuren, og fordel den på kagen. Pynt med reven appelsinska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7:36:00Z</dcterms:created>
  <dc:creator>Jeannette</dc:creator>
  <dc:description/>
  <dc:language>en-US</dc:language>
  <cp:lastModifiedBy>Liselotte Wæhrens</cp:lastModifiedBy>
  <dcterms:modified xsi:type="dcterms:W3CDTF">2005-03-26T16:24:00Z</dcterms:modified>
  <cp:revision>2</cp:revision>
  <dc:subject/>
  <dc:title>amerikansk birkeskage</dc:title>
</cp:coreProperties>
</file>