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ld blomkåls 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Fast blomkålshoved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 g. Kvark med urter eller krydderi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alathove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ine ærter, friske eller - dybfros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 og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u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og skyl blomkålen Læg den evt. i koldt vand tilsat salt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blomkålen i letsaltet vand, til den er knap mør, ca. 15 min. Afkøl blomkå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n godt afdryppede blomkål på et fa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kvark og creme fraiche sammen. Smag til med karr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lidt af salat saucen over blomkålen og server resten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salatblade, kogte ærter og rejer omkring blomkål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 med dild og rej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bl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oncør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skrif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5:42:00Z</dcterms:created>
  <dc:creator>Jeannette</dc:creator>
  <dc:description/>
  <dc:language>en-US</dc:language>
  <cp:lastModifiedBy>Bodil Thuesen</cp:lastModifiedBy>
  <dcterms:modified xsi:type="dcterms:W3CDTF">2003-08-19T14:26:00Z</dcterms:modified>
  <cp:revision>3</cp:revision>
  <dc:subject/>
  <dc:title>Kold blomkåls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012427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