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stians Chokoladeli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piskes godt sammen med en håndmix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piseskefuld af massen kommes i en lille papirform (de hæver meget under bagningen !!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90 grader i 10-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16:00Z</dcterms:created>
  <dc:creator>Jeannette</dc:creator>
  <dc:description/>
  <dc:language>en-US</dc:language>
  <cp:lastModifiedBy>Liselotte Wæhrens</cp:lastModifiedBy>
  <dcterms:modified xsi:type="dcterms:W3CDTF">2004-02-09T14:21:00Z</dcterms:modified>
  <cp:revision>2</cp:revision>
  <dc:subject/>
  <dc:title>Kristians Chokoladelinser</dc:title>
</cp:coreProperties>
</file>