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ach Melb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alve sukkerfri sylted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 syltede ferskner i bunden af dessertglasset. Læg vanilleisen i kugler ovenpå. Purér hindbærrene, smag evt. til med lidt SØD. Hæld hindbærepuré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isen og servé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DV vanilleis købes i SuperBest supermark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8:00Z</dcterms:created>
  <dc:creator>Jeannette</dc:creator>
  <dc:description/>
  <dc:language>en-US</dc:language>
  <cp:lastModifiedBy>Liselotte Wæhrens</cp:lastModifiedBy>
  <dcterms:modified xsi:type="dcterms:W3CDTF">2004-02-07T20:29:00Z</dcterms:modified>
  <cp:revision>2</cp:revision>
  <dc:subject/>
  <dc:title>Peach Melba</dc:title>
</cp:coreProperties>
</file>