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Hak den mørke chokolade og smelt den i en skål i vandbad. Hak den hvide chokolade i stykker på størrelse med solbær. S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og hak mandlerne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mør og halvdelen af sukkeret og pisk æggeblommerne i. Tilsæt piskefløde. Kom den smeltede mørke chokolade i massen rør godt rundt. Tilsæt de 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tykker og mand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kummende, tilsæt resten af sukeret lidt efter lidt og pisk den stive. Sigt hvedemelet i og vend først lidt af æggehviderne i for at gø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lind og tilsæt derefter re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og drys med mel. Hæld det overskydende mel væk Hæld dejen i formen og bag den i ca 40 min. Kagen skal være lidt svampet i midten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øle af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11:00Z</dcterms:created>
  <dc:creator>Jeannette</dc:creator>
  <dc:description/>
  <dc:language>en-US</dc:language>
  <cp:lastModifiedBy>Jeannette</cp:lastModifiedBy>
  <dcterms:modified xsi:type="dcterms:W3CDTF">2004-02-11T22:21:00Z</dcterms:modified>
  <cp:revision>2</cp:revision>
  <dc:subject/>
  <dc:title>Chokolademandelkage</dc:title>
</cp:coreProperties>
</file>