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ede mandel nøddespl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Mandel- og nøddesplitter får en bedre smag, når de ristes let gyldenbrune i ovnen ved 190 grader. Læg dem på et stykke bagepapir under ristningen. Opbevares på glas med lå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1:29:00Z</dcterms:created>
  <dc:creator>Jeannette</dc:creator>
  <dc:description/>
  <dc:language>en-US</dc:language>
  <cp:lastModifiedBy>Jeannette</cp:lastModifiedBy>
  <dcterms:modified xsi:type="dcterms:W3CDTF">2005-03-10T19:52:00Z</dcterms:modified>
  <cp:revision>2</cp:revision>
  <dc:subject/>
  <dc:title>Ristede mandel nøddesplitter</dc:title>
</cp:coreProperties>
</file>