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marineret oksespyd med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oks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ml balsamico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viste frisk Legro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Legro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rinerede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cherry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 Finthakket chili, hvidløg, salt, citronsaft, rosmarin og olivenolie bland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25 grams stykker. Kom 4 stykker på hvert spyd. Halvdelen af marinaden hældes over spydene, som bagefter skal stå i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Skyl salaten og bland den med oliven og hakkede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spydene i olie på en varm grillpande i 3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alaten på tallerkner med spydene ovenpå. Hæld balsamico og resten af marinad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00:00Z</dcterms:created>
  <dc:creator>User</dc:creator>
  <dc:description/>
  <dc:language>en-US</dc:language>
  <cp:lastModifiedBy>User</cp:lastModifiedBy>
  <dcterms:modified xsi:type="dcterms:W3CDTF">2006-06-01T06:00:00Z</dcterms:modified>
  <cp:revision>1</cp:revision>
  <dc:subject/>
  <dc:title>Grillet marineret oksespyd med rucolasalat</dc:title>
</cp:coreProperties>
</file>