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vkage med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 sty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utted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-250 g bær, f.eks. hindbær, ribs og solbær (evt. frosne skovbæ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ydende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appelsin (ca.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æg, æggehvide og sukker i en stor skål, og pisk det med el-piskeren til en tyk crem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, bagepulver og vaniljesukker sammen, og vend det forsigtigt i æggene sammen med appelsinskal. Der må ikke piskes, efter at melet er kommet i, d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llers bliver s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i en smurt springform, diameter 20-22 cm. Drys først mandlerne på, og fordel bærrene ovenpå. Hæld til sidst honningen over i en tynd strå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midt i ovnen ved 200 C i ca. 25 min., til overfladen er lysebrun og fast. Prik kagen med en gaffel og dryp appelsinsaften over. Lad den trække min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ime. Skær kagen i portionsstykker, eller tag hele formen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09:00Z</dcterms:created>
  <dc:creator>Jeannette</dc:creator>
  <dc:description/>
  <dc:language>en-US</dc:language>
  <cp:lastModifiedBy>Jeannette</cp:lastModifiedBy>
  <dcterms:modified xsi:type="dcterms:W3CDTF">2003-10-08T19:51:00Z</dcterms:modified>
  <cp:revision>2</cp:revision>
  <dc:subject/>
  <dc:title>Skovkage med bær</dc:title>
</cp:coreProperties>
</file>