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lsikke grov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dl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solsikke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50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. salt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udrøres i det lunkne vand. Olie, salt og solsikkekerner blandes i. Grahamsmel røres i og til sidst æltes hvedemel i lidt efter lidt til dejen er bla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 smidig. Dejen hæver tildækket i ca. 1 time på et lunt sted. Formes til 2 brød. Hæver i ca. 20 min. Bages på nederste rille ved 200 grader i 30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p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skriften kan også bruges til boller, men så tilsættes tillige 2 spsk. honning 100 g rosiner Bagetiden er så ca.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29:00Z</dcterms:created>
  <dc:creator>Jeannette</dc:creator>
  <dc:description/>
  <dc:language>en-US</dc:language>
  <cp:lastModifiedBy>Liselotte Wæhrens</cp:lastModifiedBy>
  <dcterms:modified xsi:type="dcterms:W3CDTF">2003-09-03T15:29:00Z</dcterms:modified>
  <cp:revision>2</cp:revision>
  <dc:subject/>
  <dc:title>solsikke grovbrød Ingredienser:</dc:title>
</cp:coreProperties>
</file>