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vjetnaumesisk Tomatsau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Saucer &amp; Sov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3 finthakkede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 finthakkede flåede tomater uden kerner</w:t>
      </w:r>
    </w:p>
    <w:p>
      <w:pPr>
        <w:pStyle w:val="Normal"/>
        <w:rPr/>
      </w:pPr>
      <w:r>
        <w:rPr/>
        <w:t>2½ dl hønsebouillon eller kokossaft</w:t>
      </w:r>
    </w:p>
    <w:p>
      <w:pPr>
        <w:pStyle w:val="Normal"/>
        <w:rPr/>
      </w:pPr>
      <w:r>
        <w:rPr/>
        <w:t>1 kns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 op og sautér hvidløget gyldenbrun, tilsæt tomater og rør i ca. 5 minutter. Tilsæt bouillon eller kokossaft. Kog op og kom lidt vand i.. Rør kraftigt</w:t>
      </w:r>
    </w:p>
    <w:p>
      <w:pPr>
        <w:pStyle w:val="Normal"/>
        <w:rPr/>
      </w:pPr>
      <w:r>
        <w:rPr/>
        <w:t>og grundigt og skru ned. Smag til med salt og sukker. Kog saucen ind til 1/3 eller til den har opnået en tykkerflydende 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20:00Z</dcterms:created>
  <dc:creator>Jeannette</dc:creator>
  <dc:description/>
  <dc:language>en-US</dc:language>
  <cp:lastModifiedBy>Jeannette</cp:lastModifiedBy>
  <dcterms:modified xsi:type="dcterms:W3CDTF">2004-02-10T12:21:00Z</dcterms:modified>
  <cp:revision>1</cp:revision>
  <dc:subject/>
  <dc:title>vjetnaumesisk Tomatsauce</dc:title>
</cp:coreProperties>
</file>