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ens tim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sukker godt sammen. Tilsæt æggene et ad gangen. Bland mel, bagepulver, kakao og vanillesukker sammen. Rør det i dejen skiftevis med 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lille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 time ved 170°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4:00Z</dcterms:created>
  <dc:creator>Jeannette</dc:creator>
  <dc:description/>
  <dc:language>en-US</dc:language>
  <cp:lastModifiedBy>Liselotte Wæhrens</cp:lastModifiedBy>
  <dcterms:modified xsi:type="dcterms:W3CDTF">2005-03-23T11:50:00Z</dcterms:modified>
  <cp:revision>2</cp:revision>
  <dc:subject/>
  <dc:title>Klassens time kage</dc:title>
</cp:coreProperties>
</file>