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 og tykmælk med revet rug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daggammelt rugbrød uden skorp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1 l kærne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et rives på råkostjern og blandes med sukker og citronskal i den kolde kærne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den gammeldags stivnede tykmælk, anvendte man revet rugbrød blandet med puddersukker og strøede det i et tykt lag ovenpå tyk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skrift på tykmæl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1 l. økologisk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1 dl økologisk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koges op og afkøles til håndvarme (37 grader). Kærnemælk og piskefløde røres i, og det hele hældes op i portionstallerkner, der står lunt til næ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timer inden servering, sættes tykmælken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0:46:00Z</dcterms:created>
  <dc:creator>Jeannette</dc:creator>
  <dc:description/>
  <dc:language>en-US</dc:language>
  <cp:lastModifiedBy>Liselotte Wæhrens</cp:lastModifiedBy>
  <dcterms:modified xsi:type="dcterms:W3CDTF">2005-08-09T13:13:00Z</dcterms:modified>
  <cp:revision>2</cp:revision>
  <dc:subject/>
  <dc:title>Koldskål og tykmælk med revet rugbrød</dc:title>
</cp:coreProperties>
</file>