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viar rand 2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las rød kav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rev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undt fint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en af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cremefraiche 1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aviaren i en skål og del æggene to gange i en æggedeler. Rør alle ingredienser, undtagen husblasen, i skålen. Opløs husblasen i lidt varmt vand. Hæld</w:t>
      </w:r>
    </w:p>
    <w:p>
      <w:pPr>
        <w:pStyle w:val="Normal"/>
        <w:rPr/>
      </w:pPr>
      <w:r>
        <w:rPr/>
        <w:t>det i kaviarblandingen. Hæld blandingen i en smurt form der stilles køligt i et par timer, hvorefter den vendes ud på et fad og pyntes med rejer, asparges,</w:t>
      </w:r>
    </w:p>
    <w:p>
      <w:pPr>
        <w:pStyle w:val="Normal"/>
        <w:rPr/>
      </w:pPr>
      <w:r>
        <w:rPr/>
        <w:t>hårdkogte æg, citronskiver og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med lune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40:00Z</dcterms:created>
  <dc:creator>Jeannette</dc:creator>
  <dc:description/>
  <dc:language>en-US</dc:language>
  <cp:lastModifiedBy>Jeannette</cp:lastModifiedBy>
  <dcterms:modified xsi:type="dcterms:W3CDTF">2004-04-04T18:40:00Z</dcterms:modified>
  <cp:revision>1</cp:revision>
  <dc:subject/>
  <dc:title>Kaviar rand 2</dc:title>
</cp:coreProperties>
</file>