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ølmarinerede lammekotelett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mmekoteletter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øl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arbecue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ennepsfrø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presse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øg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sort peber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overflødigt fedt og s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øl , barbecue sauce, olie, sennepsfrø, hvidløg, olie og peber i en lille skål. Det piskes i 1 minut, eller til det er godt bl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oteletterne på et fladt fad og hæld marinaden over. Dæk fadet med plasticfolie og sæt det i køleskabet i 2 timer eller natten over. Vend det af og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ødet på en let smurt grill eller grillbakke. Grill kødet ved stærk varme i 2 minutter på hver side. Vend 1 gang. Hvis koteletterne skal være røde,</w:t>
      </w:r>
    </w:p>
    <w:p>
      <w:pPr>
        <w:pStyle w:val="Normal"/>
        <w:rPr/>
      </w:pPr>
      <w:r>
        <w:rPr/>
        <w:t>steges de yderligere 1 minut på hver side. Hvis de skal være rosa eller gennemstegt, flyttes de til en mindre varm del af grillen og steger derefter 2-3</w:t>
      </w:r>
    </w:p>
    <w:p>
      <w:pPr>
        <w:pStyle w:val="Normal"/>
        <w:rPr/>
      </w:pPr>
      <w:r>
        <w:rPr/>
        <w:t>minutter på hver side, hvis de skal være rosa, og 4-6 minutter på hver side, hvis de skal være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pensles med marinaden flere gange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tilberedes umiddelbart før det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Alkohol i en marinade giver en god smag og modner kødet. En kraftig øl som porter giver det bedste resultat. Øllet kan også erstattes af rødvin.</w:t>
      </w:r>
    </w:p>
    <w:p>
      <w:pPr>
        <w:pStyle w:val="Normal"/>
        <w:rPr/>
      </w:pPr>
      <w:r>
        <w:rPr/>
        <w:t>En stærk sennep kan vælges som modspil. Mariner kødet natten over, hvis det er muligt. Så får smagen bedre tid til at sætte si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38:00Z</dcterms:created>
  <dc:creator>Jeannette</dc:creator>
  <dc:description/>
  <dc:language>en-US</dc:language>
  <cp:lastModifiedBy>Jeannette</cp:lastModifiedBy>
  <dcterms:modified xsi:type="dcterms:W3CDTF">2005-03-27T22:39:00Z</dcterms:modified>
  <cp:revision>1</cp:revision>
  <dc:subject/>
  <dc:title>ølmarinerede lammekoteletter</dc:title>
</cp:coreProperties>
</file>