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uette med hvedekli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hvedekli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kold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lunken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-12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Kom klid i en skål og hæld 2 dl koldt vand over. Lad det trække ca. 30 min. Tilsæt 2 dl lunkent vand, samt gær. Rør til gæren er opløst. Kom salt og det meste af melet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bejd det sammen til en smidig dej og lad det hæve med et klæde over på et lunt sted i ca. 45-60 min.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Tag dejen op og del den i 4 dele. Rul hver del ud til en baguette, som lægges på en smurt plade. Snit hver baguette nogle gange med en skarp kniv og lad dem hæve under et klæde i ca. 45-6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baguetterne ved 250 grader på midterste rille i ca. 12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4:58:00Z</dcterms:created>
  <dc:creator>Jeannette</dc:creator>
  <dc:description/>
  <dc:language>en-US</dc:language>
  <cp:lastModifiedBy>Liselotte Wæhrens</cp:lastModifiedBy>
  <dcterms:modified xsi:type="dcterms:W3CDTF">2004-03-14T15:02:00Z</dcterms:modified>
  <cp:revision>2</cp:revision>
  <dc:subject/>
  <dc:title>Baguette med hvedeklid</dc:title>
</cp:coreProperties>
</file>