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wi is med bær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stk middelstore kiwi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-15 dråber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indbær, brombær eller skov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kiwierne, skær dem i mindre stykker og purér dem fint med SØD og citronsaft. Frys blandingen natten over og rør i den et par gange i løbet af den første time. Purér hindbær, skovbær eller brombær inden servering og smag til med SØD. Servér isen med bærpuré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19:00Z</dcterms:created>
  <dc:creator>Jeannette</dc:creator>
  <dc:description/>
  <dc:language>en-US</dc:language>
  <cp:lastModifiedBy>Liselotte Wæhrens</cp:lastModifiedBy>
  <dcterms:modified xsi:type="dcterms:W3CDTF">2003-11-10T23:19:00Z</dcterms:modified>
  <cp:revision>2</cp:revision>
  <dc:subject/>
  <dc:title>Kiwi is med bærpuré</dc:title>
</cp:coreProperties>
</file>