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cca sveske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lette eller gai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instan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endes sammen, hældes i et serveringsglas, og stilles koldt 1-2 timer. Bliver ligsom from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vt. lidt græsk yoghurt med vanille og SØD og put det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5:00Z</dcterms:created>
  <dc:creator>Jeannette</dc:creator>
  <dc:description/>
  <dc:language>en-US</dc:language>
  <cp:lastModifiedBy>Liselotte Wæhrens</cp:lastModifiedBy>
  <dcterms:modified xsi:type="dcterms:W3CDTF">2004-02-07T20:14:00Z</dcterms:modified>
  <cp:revision>2</cp:revision>
  <dc:subject/>
  <dc:title>Mocca sveskedrøm</dc:title>
</cp:coreProperties>
</file>