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er med Noilly Pr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kam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blanded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ilk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oset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l Noilly P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orre, selleri, og gulerod i småstykker, og kog dem i 5 min i saltet vand. Vandet sigtes fra, og de småkoger derefter i 8 min, i smør. Svits de hakkede</w:t>
      </w:r>
    </w:p>
    <w:p>
      <w:pPr>
        <w:pStyle w:val="Normal"/>
        <w:rPr/>
      </w:pPr>
      <w:r>
        <w:rPr/>
        <w:t>champignons i 8 min, i en kasserolle. Tilsæt moset tomat, grøntsagerne samt salt og peber. Derefter tilsættes Noilly Prat og kammuslingerne. Det koger</w:t>
      </w:r>
    </w:p>
    <w:p>
      <w:pPr>
        <w:pStyle w:val="Normal"/>
        <w:rPr/>
      </w:pPr>
      <w:r>
        <w:rPr/>
        <w:t>i 5 min. Fjernes fra varmen og står endnu i 5 min. Anret kammuslingerne i et serveringsfad. Kog saucen ind og tilsæt fløden. Lad den koge i 5 min, og fjern</w:t>
      </w:r>
    </w:p>
    <w:p>
      <w:pPr>
        <w:pStyle w:val="Normal"/>
        <w:rPr/>
      </w:pPr>
      <w:r>
        <w:rPr/>
        <w:t>den fra varmen. Smørret røres i med en ske, det tilsmages med krydderier og saucen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8:00Z</dcterms:created>
  <dc:creator>Jeannette</dc:creator>
  <dc:description/>
  <dc:language>en-US</dc:language>
  <cp:lastModifiedBy>Jeannette</cp:lastModifiedBy>
  <dcterms:modified xsi:type="dcterms:W3CDTF">2004-08-18T05:48:00Z</dcterms:modified>
  <cp:revision>1</cp:revision>
  <dc:subject/>
  <dc:title>Kammuslinger med Noilly Prat</dc:title>
</cp:coreProperties>
</file>