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indbærdrøm 4 per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 store makr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Amaretto kaffesirup (fra Chokoladekompagniet, i spec.buti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velassorterede supermarkeder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 kugler blød Dream vanille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pose frosne hind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rør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nillekorn fra 1 stang vanil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bægre kvark+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isk mynt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kronerne knuses. Hæld kaffesirup, alternativt Amaretto likør over og form dem, evt. med en metalring. Et par bløde kugler is flades ud over makroner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indbær og sukker og vanillekorn blendes - put sukker i lidt efter lidt, mens der smages til - det skal være lidt syrligt. Dryp lidt af denne masse rund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kanten på tallerkenen og blend resten med kvark og anret det over isen. Pynt med frisk mynte øverst. Fedtenergi: 20-25%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redningstid: ca. 15 mi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23:01:00Z</dcterms:created>
  <dc:creator>Jeannette</dc:creator>
  <dc:description/>
  <dc:language>en-US</dc:language>
  <cp:lastModifiedBy>Liselotte Wæhrens</cp:lastModifiedBy>
  <dcterms:modified xsi:type="dcterms:W3CDTF">2003-09-09T18:47:00Z</dcterms:modified>
  <cp:revision>3</cp:revision>
  <dc:subject/>
  <dc:title>Hindbærdrøm</dc:title>
</cp:coreProperties>
</file>