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gout fra Ly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Lyonpølse (Pølser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og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1 ds. Majs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 ds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omatpu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er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Creme fraich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lipp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ær pølserne i tynde skiver. Smelt smørret på en stor pande og steg pølseskiverne i det varme fedtsto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Skær løget i skiver og de to peberfrugter med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Lad majs og champignoner dryppe godt af og kom dem v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Rør tomatpure i, drys mel over og hæld rødvin v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æd med bouill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Smag til med merian, salt, peber, evt. sukker, karry og paprik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Lad retten simre under låg ved middel varme i 5-10 minutt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Tag panden af varmen og rør creme fraich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evt. retten yderligere til og drys med fintklippet purløg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2:00Z</dcterms:created>
  <dc:creator>Jeannette</dc:creator>
  <dc:description/>
  <dc:language>en-US</dc:language>
  <cp:lastModifiedBy>Bodil Thuesen</cp:lastModifiedBy>
  <dcterms:modified xsi:type="dcterms:W3CDTF">2003-09-02T07:55:00Z</dcterms:modified>
  <cp:revision>6</cp:revision>
  <dc:subject/>
  <dc:title>Ragout fra Ly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7497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