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skov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id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ærne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spsk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psk oli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spsk siru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a. 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0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øses i kærnemælken. Hvidtøl , olie, salt og 3/4 af melet blandes i. Først rugmel til dejen er som havregrød, derefter fortsættes med hvedemel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 tildækket i mindst 1 time. Ventetiden bruges evt. til elskov efter behag. Jo mere elskov, des bedre brød! Derefter æltes mere hvedemel i ti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assende fast konsistens, inden dejen formes til et stort brød. Brødet lægges i bagepapir på en plade mellem to omvendte bageforme (så bliver det ikke fladt). Lad brødet efterhæve tildækket i 20 min. Pensles med olie og drysses med rugmel. Ovnen varmes op til 290 grader. Brødet sættes ind. Efter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ues ned for varmen og brødet bages herefter i ca. 50 min. ved 200 grader til skorpen er næsten so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0:00Z</dcterms:created>
  <dc:creator>Jeannette</dc:creator>
  <dc:description/>
  <dc:language>en-US</dc:language>
  <cp:lastModifiedBy>Jeannette</cp:lastModifiedBy>
  <dcterms:modified xsi:type="dcterms:W3CDTF">2004-03-14T22:59:00Z</dcterms:modified>
  <cp:revision>2</cp:revision>
  <dc:subject/>
  <dc:title>Elskovsbrød</dc:title>
</cp:coreProperties>
</file>