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cepudding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lde kogte ris (basmati, jasmin eller parboile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armonie økologisk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i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hele kardemommekapsler trykket åbne med fingr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orender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reven skal af en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orangeblomstervand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de kolde kogte ris med mælk, vand, salt og kardemomme, indtil det bliver en lind grød. Tilsæt evt. lidt mere mælk undervejs. Lad korenderne simr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idste 6-7 minutter. Snit mandlerne i “splitter”. Rist dem forsigtigt på en tør pande. Pas på panden ikke bliver for varm, så brænder mandlerne,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rister. Når risene er kogt, blandes de med mandlerne, sukkeret og smages til med, citronskal og orangeblomstvand. Rør lidt fløde i blandingen og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små skåle. Sæt dem til afkøling i køleskabet. Server ricepuddingen, når den er kold med et drys kanelsukk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Orangeblomstvand smager meget fint af Tusind og én nat. Simpelthen som at gå forbi et citrustræ i blomst. Smagen er typisk for mange arabiske og mellemøst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. Orangeblomstvand fås i indvandrerbutikker, i delikatesseforretninger, helsekostbutikker - og måske hos Mat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7:00Z</dcterms:created>
  <dc:creator>Jeannette</dc:creator>
  <dc:description/>
  <dc:language>en-US</dc:language>
  <cp:lastModifiedBy>Jeannette</cp:lastModifiedBy>
  <dcterms:modified xsi:type="dcterms:W3CDTF">2005-04-10T19:23:00Z</dcterms:modified>
  <cp:revision>2</cp:revision>
  <dc:subject/>
  <dc:title>Ricepudding med mandler</dc:title>
</cp:coreProperties>
</file>