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Banancremé is 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(Fedtfattig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ersoner: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gredienser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modne bana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spsk.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½ dl. økologisk skummet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¾ 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erne pureres med sukker og citronsaft. Bananpureen blandes godt med mælken. Piskefløde piske let og blandes i. Der tændes for ismaskinen og 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frysebeholderen. Ismaskinen skal køre ca. 30-40 mi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s du ikke har en ismaskine, skal det hældes op i en fryseform og fryses ned. For at undgå, at der dannes iskrystaller i massen, skal der røres jævnligt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 indfrysn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25:00Z</dcterms:created>
  <dc:creator>Jeannette</dc:creator>
  <dc:description/>
  <dc:language>en-US</dc:language>
  <cp:lastModifiedBy>Liselotte Wæhrens</cp:lastModifiedBy>
  <dcterms:modified xsi:type="dcterms:W3CDTF">2003-10-18T11:25:00Z</dcterms:modified>
  <cp:revision>2</cp:revision>
  <dc:subject/>
  <dc:title>Banancremé is </dc:title>
</cp:coreProperties>
</file>