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el fra rå ma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kop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kop macadamia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hakket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rå tahin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kop frisk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 finthakk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pidskommen 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nødderne i 15 minutter og hæld vandet fra. Bland det hele sammen med en ske i en stor skål. Kom det i blenderen og blend. Tilsæt ½ kop ekstra vand</w:t>
      </w:r>
    </w:p>
    <w:p>
      <w:pPr>
        <w:pStyle w:val="Normal"/>
        <w:rPr/>
      </w:pPr>
      <w:r>
        <w:rPr/>
        <w:t>hvis det er nødvendigt. Bagefter æltes massen med rene hæ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små kugler af falafel massen og tryk dem lidt flade. Kom dem i dehydratoren i 8 timer ved 35 grader Celsius. Der bliver 35-40 fala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ings forslag:</w:t>
      </w:r>
    </w:p>
    <w:p>
      <w:pPr>
        <w:pStyle w:val="Normal"/>
        <w:rPr/>
      </w:pPr>
      <w:r>
        <w:rPr/>
        <w:t>Som "pitabrød" kan bruges store romaine salatblade og rødkålsblade. Inden i kommer man 2-3 falafler som er brækket i 2 halvdele. Kom nogle skefulde Tomat</w:t>
      </w:r>
    </w:p>
    <w:p>
      <w:pPr>
        <w:pStyle w:val="Normal"/>
        <w:rPr/>
      </w:pPr>
      <w:r>
        <w:rPr/>
        <w:t>agurke salat (varianten med oliven) og til sidst Basis tahini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26:00Z</dcterms:created>
  <dc:creator>Jeannette</dc:creator>
  <dc:description/>
  <dc:language>en-US</dc:language>
  <cp:lastModifiedBy>Jeannette</cp:lastModifiedBy>
  <dcterms:modified xsi:type="dcterms:W3CDTF">2005-03-24T18:27:00Z</dcterms:modified>
  <cp:revision>1</cp:revision>
  <dc:subject/>
  <dc:title>falafel fra rå mad</dc:title>
</cp:coreProperties>
</file>