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rikosfarseret svinekam med salat og stærk dip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mellemkam uden svær og ben med tyndt spæklag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ørrede abrikos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lang w:val="en-GB" w:eastAsia="en-US"/>
        </w:rPr>
        <w:t>sp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oy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osmari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ip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abrikos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stegesky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ennepspulver (Colman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p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honnin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alat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icebergsalat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angofrug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ristede pistacienød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citron/olie dress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blød de skyllede abrikoser i ½ time, og lad dem dryppe af. Skær en dyb lomme i svinekammen og fyld abrikoserne i. Snør kammen sammen med bomuldsgarn.</w:t>
      </w:r>
    </w:p>
    <w:p>
      <w:pPr>
        <w:pStyle w:val="Normal"/>
        <w:rPr/>
      </w:pPr>
      <w:r>
        <w:rPr/>
        <w:t>Gnid stegen med salt og peber. Smør honning på fedtsiden, pensl med soya og drys med rosmarin. Læg stegen i stegepose, luk den og klip hul. Læg den på</w:t>
      </w:r>
    </w:p>
    <w:p>
      <w:pPr>
        <w:pStyle w:val="Normal"/>
        <w:rPr/>
      </w:pPr>
      <w:r>
        <w:rPr/>
        <w:t>risten af bradepanden, og steg den ved 170° i 1½ time. Hæld skyen fra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</w:t>
      </w:r>
    </w:p>
    <w:p>
      <w:pPr>
        <w:pStyle w:val="Normal"/>
        <w:rPr/>
      </w:pPr>
      <w:r>
        <w:rPr/>
        <w:t>Kog de skyllede abrikoser til dippen i vand i 15 min. Hæld vandet fra abrikoserne, og kom dem i blenderen sammen med stegesky, sennep og ho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  <w:t>Anret alt til salaten på et fad og dryp lidt dressing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vinekammen med dippen afkølet eller 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grove flute eller kartofler og skyssauc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1:10:00Z</dcterms:created>
  <dc:creator>Jeannette</dc:creator>
  <dc:description/>
  <dc:language>en-US</dc:language>
  <cp:lastModifiedBy>Jeannette</cp:lastModifiedBy>
  <dcterms:modified xsi:type="dcterms:W3CDTF">2005-03-28T11:11:00Z</dcterms:modified>
  <cp:revision>1</cp:revision>
  <dc:subject/>
  <dc:title>Abrikosfarseret svinekam med salat og stærk dip</dc:title>
</cp:coreProperties>
</file>