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sorbet med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pansk blomsterhonning eller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en drænes i et klæde natten over på køl. Honningen koges i en gryde indtil den bliver let karameliseret. Afkøles let og blandes med yoghurt. Fry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sorbetmaski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0:00Z</dcterms:created>
  <dc:creator>Jeannette</dc:creator>
  <dc:description/>
  <dc:language>en-US</dc:language>
  <cp:lastModifiedBy>Jeannette</cp:lastModifiedBy>
  <dcterms:modified xsi:type="dcterms:W3CDTF">2005-03-27T16:22:00Z</dcterms:modified>
  <cp:revision>2</cp:revision>
  <dc:subject/>
  <dc:title>Yoghurtsorbet med honning</dc:title>
</cp:coreProperties>
</file>