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cipan mu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å Mars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d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en lille kugle af nougat, og læg marsipan uden om den. Så har du lavet kroppen. Rul en lille kugle af marsipan, og gør den spids i den ene ende. Tag noget marsipan og dryp noget rød frugtfarve, og ælt farven ind i marsipanen. Lav så en snude til musen. Lav to små nougat kugler og brug dem som øj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2 mandelflager og sat i som ører. Nu har du laver hovedet. Sæt det fast på kroppen. Lav en hale af marsipan og sæt den fast på kr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52:00Z</dcterms:created>
  <dc:creator>Jeannette</dc:creator>
  <dc:description/>
  <dc:language>en-US</dc:language>
  <cp:lastModifiedBy>Liselotte Wæhrens</cp:lastModifiedBy>
  <dcterms:modified xsi:type="dcterms:W3CDTF">2004-02-08T18:07:00Z</dcterms:modified>
  <cp:revision>2</cp:revision>
  <dc:subject/>
  <dc:title>marcipan mus </dc:title>
</cp:coreProperties>
</file>