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rydderloff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ram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ram Sukker,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ram **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ram **1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alleho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hele og bag dejen i en smurt form ved 175 grader i 3-4 kvarter. Kontroller at kagen er færdig med en kødn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kagen i køleskabet. Den kan også fryses. Kan evt. spises m. smø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52:00Z</dcterms:created>
  <dc:creator>Jeannette</dc:creator>
  <dc:description/>
  <dc:language>en-US</dc:language>
  <cp:lastModifiedBy>Liselotte Wæhrens</cp:lastModifiedBy>
  <dcterms:modified xsi:type="dcterms:W3CDTF">2003-09-11T19:38:00Z</dcterms:modified>
  <cp:revision>3</cp:revision>
  <dc:subject/>
  <dc:title>Krydderloff</dc:title>
</cp:coreProperties>
</file>