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apansk Svine saute med ingef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Mager afpudset svine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Bambusskud (fra dås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ilke blad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squash (ca. 500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ellemstore porr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 revet ingef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Soya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ar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Tør sherry eller sa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se 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i meget tynde skiver (2-3 mm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marinaden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de friske grøntsager og snit dem fi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bambusskuderne i strim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lien i en wok. Brun kødskiverne ved god varme under konstant omrøring ca. 2 minutt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ag kødet op. Svits porre og bladselleri ved god varme ca. 2 minutter under konstant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squash og bambusskud i gryden og svits 1 minut me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ødet tilbage i gryden og hæld marinad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igennem og lad retten sautere nogle minutter under lå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sautéen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3:54:00Z</dcterms:created>
  <dc:creator>Jeannette</dc:creator>
  <dc:description/>
  <dc:language>en-US</dc:language>
  <cp:lastModifiedBy>Bodil Thuesen</cp:lastModifiedBy>
  <dcterms:modified xsi:type="dcterms:W3CDTF">2003-08-11T13:54:00Z</dcterms:modified>
  <cp:revision>2</cp:revision>
  <dc:subject/>
  <dc:title>Japansk svine-sauté med ingefæ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85868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