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fer i senneps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rasp eller 2 små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spsk rev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0 g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kødet med rasp eller mosede kartofler, mælk, salt, peber og løg. Form farsen til 6-7 bøffer. Steg bøfferne på panden i ca. 2 minutter på hver side.</w:t>
      </w:r>
    </w:p>
    <w:p>
      <w:pPr>
        <w:pStyle w:val="Normal"/>
        <w:rPr/>
      </w:pPr>
      <w:r>
        <w:rPr/>
        <w:t>Læg bøfferne i et ovnfast fad. Kog panden af med bouillon. Rør creme fraiche og Maizena sammen og hæld det på panden. Varm saucen igennem under piskning,</w:t>
      </w:r>
    </w:p>
    <w:p>
      <w:pPr>
        <w:pStyle w:val="Normal"/>
        <w:rPr/>
      </w:pPr>
      <w:r>
        <w:rPr/>
        <w:t>tilsæt et par spsk klippet purløg og smag til med sennep, salt og peber. Hæld saucen over bøfferne og læg folie løst over. Sæt fadet i ovnen ved 200 grader</w:t>
      </w:r>
    </w:p>
    <w:p>
      <w:pPr>
        <w:pStyle w:val="Normal"/>
        <w:rPr/>
      </w:pPr>
      <w:r>
        <w:rPr/>
        <w:t>i ca. 15 minutter, afhængig af, hvor røde bøfferne skal væ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7:00Z</dcterms:created>
  <dc:creator>Jeannette</dc:creator>
  <dc:description/>
  <dc:language>en-US</dc:language>
  <cp:lastModifiedBy>Jeannette</cp:lastModifiedBy>
  <dcterms:modified xsi:type="dcterms:W3CDTF">2004-03-30T04:28:00Z</dcterms:modified>
  <cp:revision>1</cp:revision>
  <dc:subject/>
  <dc:title>Hakkebøffer i sennepssauce</dc:title>
</cp:coreProperties>
</file>