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se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riskklippet kar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Grund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ild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karsen i grunddressingen of smag til med sennep. Lad dressingen stå tildækket og koldt i ca. ½ time og rør den op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23:00Z</dcterms:created>
  <dc:creator>Jeannette</dc:creator>
  <dc:description/>
  <dc:language>en-US</dc:language>
  <cp:lastModifiedBy>Jeannette</cp:lastModifiedBy>
  <dcterms:modified xsi:type="dcterms:W3CDTF">2005-10-23T10:34:00Z</dcterms:modified>
  <cp:revision>2</cp:revision>
  <dc:subject/>
  <dc:title>Karse dressing</dc:title>
</cp:coreProperties>
</file>