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latois med ingefær ferskensauce og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Amaretto eller Tiramisu Gelato-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rombær eller blåbær evt. frosne fra luxus Grø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erskner eller nektariner i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risk citronmeliss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 eller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-fersken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odne ferskner eller nekt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fra ½ -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honning elle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isen til kugler og læg dem tilbage i fryseren. Til saucen skoldes, flås og udkernes fersknerne. Blend frugten med citronsaft. Smag til med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ingefær. pres saucen gennem en sigte. Fordel iskugler i portionsglas. Dryp saucen over og kom frugten ved. Pynt med citronmelisse og kom en små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marengs ved i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09:00Z</dcterms:created>
  <dc:creator>Jeannette</dc:creator>
  <dc:description/>
  <dc:language>en-US</dc:language>
  <cp:lastModifiedBy>Jeannette</cp:lastModifiedBy>
  <dcterms:modified xsi:type="dcterms:W3CDTF">2005-03-27T15:39:00Z</dcterms:modified>
  <cp:revision>2</cp:revision>
  <dc:subject/>
  <dc:title>Gelatois med ingefær ferskensauce og bær</dc:title>
</cp:coreProperties>
</file>