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kkesaute med sukkerærterDenne ret kan laves til flere dage og fryses ned, så man har en let middag den dag, man kommer sent hjem fra arbej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0 g nakkekam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6 stilke blegselleri</w:t>
      </w:r>
    </w:p>
    <w:p>
      <w:pPr>
        <w:pStyle w:val="Normal"/>
        <w:rPr/>
      </w:pPr>
      <w:r>
        <w:rPr/>
        <w:t>300-400 g sukkerærter</w:t>
      </w:r>
    </w:p>
    <w:p>
      <w:pPr>
        <w:pStyle w:val="Normal"/>
        <w:rPr/>
      </w:pPr>
      <w:r>
        <w:rPr/>
        <w:t>1 lille</w:t>
      </w:r>
    </w:p>
    <w:p>
      <w:pPr>
        <w:pStyle w:val="Normal"/>
        <w:rPr/>
      </w:pPr>
      <w:r>
        <w:rPr/>
        <w:t>1 lille blomkålshoved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ca 300 ml bouillon (3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terninger på 3 cm og brunes på panden og kommes i en gryde. Løgene hakkes og svitses klare og kommes i gryden til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n koges godt af med bouillon, og skrabet kommes i gryden. Drys med salt, peber og paprika og kom det pressede hvidløg ved. Koges under låg ved svag</w:t>
      </w:r>
    </w:p>
    <w:p>
      <w:pPr>
        <w:pStyle w:val="Normal"/>
        <w:rPr/>
      </w:pPr>
      <w:r>
        <w:rPr/>
        <w:t>varme, til kødet er mørt, ca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 og selleri skæres i skiver, blomkål i buketter og sukkerærterne ribbes. Lad grønsagerne koge med ca 15 minutter, sukkerærterne dog kun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gives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41:00Z</dcterms:created>
  <dc:creator>User</dc:creator>
  <dc:description/>
  <dc:language>en-US</dc:language>
  <cp:lastModifiedBy>User</cp:lastModifiedBy>
  <dcterms:modified xsi:type="dcterms:W3CDTF">2006-06-02T14:41:00Z</dcterms:modified>
  <cp:revision>1</cp:revision>
  <dc:subject/>
  <dc:title>Nakkesaute med sukkerærterDenne ret kan laves til flere dage og fryses ned, så man har en let middag den dag, man kommer sent </dc:title>
</cp:coreProperties>
</file>