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omat ingefær marina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1 dl tomat pur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,5 dl olivenoli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tsk 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il 2 tsk fint revet frisk ingefær (skal skrældes inden den rives)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 stænk tabasco, eller rosenpaprika eller chili kan også bruges i stedet for tabasco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alt og peb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tomatpure og olivenolien sammen. Tilsæt sukker og ingefær. Kom tabasco i og rør det hele godt sammen. Smag til med salt og peber. Marinerer man kød skal det ligge mindst 1 time i marinaden. Gerne en hel dag. Du kan pensle med marinaden under grilningen.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3:45:00Z</dcterms:created>
  <dc:creator>Susanne Nolsøe</dc:creator>
  <dc:description/>
  <dc:language>en-US</dc:language>
  <cp:lastModifiedBy>Liselotte Wæhrens</cp:lastModifiedBy>
  <dcterms:modified xsi:type="dcterms:W3CDTF">2005-10-23T11:08:00Z</dcterms:modified>
  <cp:revision>2</cp:revision>
  <dc:subject/>
  <dc:title>Tomat ingefær marinade </dc:title>
</cp:coreProperties>
</file>