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tærte med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køl det af. Pisk æg og sukker skummende. Tilsæt rasp, hakkede mandler og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føj smørret og piskefløden. Hæld tærtemassen i en smurt springform, strøet med rasp og bag ved ca. 150° i tre kvar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kagen. Servér den kold, med abrikosmos og ristede mandelflager. Rør evt. Abrikosmosen op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13:00Z</dcterms:created>
  <dc:creator>Jeannette</dc:creator>
  <dc:description/>
  <dc:language>en-US</dc:language>
  <cp:lastModifiedBy>Jeannette</cp:lastModifiedBy>
  <dcterms:modified xsi:type="dcterms:W3CDTF">2004-02-10T23:57:00Z</dcterms:modified>
  <cp:revision>2</cp:revision>
  <dc:subject/>
  <dc:title>Abrikostærte med mandler</dc:title>
</cp:coreProperties>
</file>