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tært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vrekl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rabarberstil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y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Hak mel, havreklid og smør til en grynet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Bland med flor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Pisk æg og vand ensartet, og kom det i æl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Læg dejen koldt i mindst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 Tryk eller rul den ud i en form 24-25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 Skær de rensede rabarbere i små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 Lav lage af vand og sukker. Kog den ind til det hal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 Kom rabarberne i. Tag af varmen og lad stå ca. 15 min. Til de er mø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 Tag dem op, kog lagen ind og hæld over rabarb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 Prik bunden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 Bages ved 200° i 15 min. På risten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. Hæld rabarbern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. Pisk æggehviderne stive med sukke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. Bred marengsen over, og sæt tærten i ovnen igen. Marengsen skal være gylden.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. Serveres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39:00Z</dcterms:created>
  <dc:creator>Jeannette</dc:creator>
  <dc:description/>
  <dc:language>en-US</dc:language>
  <cp:lastModifiedBy>Jeannette</cp:lastModifiedBy>
  <dcterms:modified xsi:type="dcterms:W3CDTF">2005-03-25T02:12:00Z</dcterms:modified>
  <cp:revision>2</cp:revision>
  <dc:subject/>
  <dc:title>Rabarbertærte 3</dc:title>
</cp:coreProperties>
</file>