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tinas kakao-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lde, kogte ris (gerne jasmin-r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 (+ 5 g til at trille 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 dråber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endes sammen – fx med en stavblender – og formes til ca. 12 små kugler, der trilles i 5 g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sagtens spises med det samme, men de bliver kun bedre af, at trække et par timer på køl – eller til dagen e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tilsættes et nip instant kaffe, hvis man kan lide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i øvrigt prøve dig frem med de essenser, du kan lide – fx baileyessens, cognacessens, kokosessens, eller appelsinessens, så de bliver trøffelagt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f ! til kaffen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3:00Z</dcterms:created>
  <dc:creator>Jeannette</dc:creator>
  <dc:description/>
  <dc:language>en-US</dc:language>
  <cp:lastModifiedBy>Liselotte Wæhrens</cp:lastModifiedBy>
  <dcterms:modified xsi:type="dcterms:W3CDTF">2003-12-04T22:16:00Z</dcterms:modified>
  <cp:revision>2</cp:revision>
  <dc:subject/>
  <dc:title>Bettinas kakao-kugler</dc:title>
</cp:coreProperties>
</file>