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rlsbad boller med mand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-8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en skål. Smelt fedtstoffet i en kasserolle, tilsæt mælken og lad den blive ca 37 grader. Hæld den over gæren, rør til gæren er opløst. P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let sammen. Kom sukker, salt og æg samt det meste af melet i mælkeblandingen. Arbejd det hele sammen til en smidig dej, og lad det hæve et lu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d i 30 min. Læg dejen op på et melet bord. Del dejen op i 25 stykker, som formes til aflange boller. Læg bollerne på en plade. Lad bollerne hæve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klæde i 20 min. Pensl dem derefter med sammenpisket æg og drys med mandelflager. Bag dem ved 225 grader på midterste rille i ca 5 min eller til de h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ået en fin farve. Lad dem køle på en rist under et kl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41:00Z</dcterms:created>
  <dc:creator>Jeannette</dc:creator>
  <dc:description/>
  <dc:language>en-US</dc:language>
  <cp:lastModifiedBy>Liselotte Wæhrens</cp:lastModifiedBy>
  <dcterms:modified xsi:type="dcterms:W3CDTF">2005-03-26T15:40:00Z</dcterms:modified>
  <cp:revision>2</cp:revision>
  <dc:subject/>
  <dc:title>Karlsbad boller med mandler </dc:title>
</cp:coreProperties>
</file>