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ikadellespid til gri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22 rækker</w:t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gert, hakket kalve- eller oksek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evet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hvid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de, friske krydderurter efter eget val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s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lidt danskvand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akke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ubergi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grill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tørret oregan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t brød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  <w:t>Rør kødet sammen med de andre ingredienser til en temmelig fast fars, der stilles koldt en halv times tid. Juster evt. farsens konsistens med lidt danskvand.</w:t>
      </w:r>
    </w:p>
    <w:p>
      <w:pPr>
        <w:pStyle w:val="Normal"/>
        <w:rPr/>
      </w:pPr>
      <w:r>
        <w:rPr/>
        <w:t>Form farsen til små frikadeller, der forsteges i ovn eller på en tør pande. Opbevares koldt indtil grilningen, hvor de sættes på våde træspid skiftevis</w:t>
      </w:r>
    </w:p>
    <w:p>
      <w:pPr>
        <w:pStyle w:val="Normal"/>
        <w:rPr/>
      </w:pPr>
      <w:r>
        <w:rPr/>
        <w:t>med champignoner og cherrytomater, pensles med en anelse grillolie og steges gyldne og varme på have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Aubergineskiver pensles med en smule grillolie, drysses med lidt oregano og grilles på begge sider, til de 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27:00Z</dcterms:created>
  <dc:creator>Jeannette</dc:creator>
  <dc:description/>
  <dc:language>en-US</dc:language>
  <cp:lastModifiedBy>Jeannette</cp:lastModifiedBy>
  <dcterms:modified xsi:type="dcterms:W3CDTF">2004-05-15T02:27:00Z</dcterms:modified>
  <cp:revision>1</cp:revision>
  <dc:subject/>
  <dc:title>frikadellespid til grillen </dc:title>
</cp:coreProperties>
</file>