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GONZOLAFYLDT KYLLING MED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100 gram gorgonzola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knold selleri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50 gram</w:t>
      </w:r>
    </w:p>
    <w:p>
      <w:pPr>
        <w:pStyle w:val="Normal"/>
        <w:rPr/>
      </w:pPr>
      <w:r>
        <w:rPr/>
        <w:t>tranebær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fri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en lille lomme / rille i kyllingebrysterne og fyld lommen med gorgonz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yllingebrysterne steges herefter på en meget varm pande, til de er gennemstegt. Urterne skæres i passende stykker og sauteres med salvie og hvidløg.</w:t>
      </w:r>
    </w:p>
    <w:p>
      <w:pPr>
        <w:pStyle w:val="Normal"/>
        <w:rPr/>
      </w:pPr>
      <w:r>
        <w:rPr/>
        <w:t>Honning koges op på panden, og tranebær ve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nret den fyldte kylling sammen med urterne og tranebærrene p en varm tallerken. Som tilbehør kan serveres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10:00Z</dcterms:created>
  <dc:creator>Jeannette</dc:creator>
  <dc:description/>
  <dc:language>en-US</dc:language>
  <cp:lastModifiedBy>Jeannette</cp:lastModifiedBy>
  <dcterms:modified xsi:type="dcterms:W3CDTF">2004-02-20T07:10:00Z</dcterms:modified>
  <cp:revision>1</cp:revision>
  <dc:subject/>
  <dc:title>GORGONZOLAFYLDT KYLLING MED TRANEBÆR</dc:title>
</cp:coreProperties>
</file>