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rter postej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kg.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Kogevand fra gulerødderne (måske 2 dl.)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åndfuld, små pillede 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dybfrost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tilke bladselleri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venolie til formen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&amp;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ødt musk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. Kog de skrællede gulerødder i lidt vand, til de er akkurat møre. Blend 500 g. af dem sammen med fløde kogevand, æg og krydderi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Blancher løgene og skær bladselleristilkene i små stykker, rør begge dele i gulerodsmassen med resten af gulerødderne, der er skåret i ter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Hæld "farsen" i en smurt form, og bag postejen 1 1/2 time ved 175°. Postejen kan serveres med f.ek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"Flødestuvede champignons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4:11:00Z</dcterms:created>
  <dc:creator>Jeannette</dc:creator>
  <dc:description/>
  <dc:language>en-US</dc:language>
  <cp:lastModifiedBy>Bodil Thuesen</cp:lastModifiedBy>
  <dcterms:modified xsi:type="dcterms:W3CDTF">2003-10-02T19:02:00Z</dcterms:modified>
  <cp:revision>2</cp:revision>
  <dc:subject/>
  <dc:title>Urtepost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106905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.</vt:lpwstr>
  </property>
</Properties>
</file>