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rø Pandekag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Ærø Pandekager er en Ærøsk specialitet efter en gammel originalopskrift. Ligner klatkager, men bliver meget lækre og luftige. Olien skal syde om en tændstik før bag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/2 liter mælk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hel pakke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røgen tsk. sal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 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0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inefedt til ba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Mælken lunes, gæren opløses heri og Saltet tilsættes. Æggene deles og æggeblommerne tilsættes een af gangen. Melet piskes i. Æggehviderne piskes stive og vendes forsigtigt i massen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jen stilles lunt og hæver nu 1 time, med et rent viskestykke over. Husk at bruge en stor skål.l Sættes på panden 3 stk. af gangen med en mellemstor dyb grydeske og bages ved middelvarme, til de er gyldenbrune på begge si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Serveres med Rabarber- eller stikkelsbærkompot i stedet for syltetøj. En skive vanilleis med jordbærsyltetøj kan også gøre undervær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19:45:00Z</dcterms:created>
  <dc:creator>Jeannette</dc:creator>
  <dc:description/>
  <dc:language>en-US</dc:language>
  <cp:lastModifiedBy>Jeannette</cp:lastModifiedBy>
  <dcterms:modified xsi:type="dcterms:W3CDTF">2005-08-09T13:16:00Z</dcterms:modified>
  <cp:revision>2</cp:revision>
  <dc:subject/>
  <dc:title>Ærø Pandekager:</dc:title>
</cp:coreProperties>
</file>