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ner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 Basis wienerbrødsdej</w:t>
      </w:r>
    </w:p>
    <w:p>
      <w:pPr>
        <w:pStyle w:val="Normal"/>
        <w:rPr/>
      </w:pPr>
      <w:r>
        <w:rPr/>
        <w:t>45 g Smø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dl Mandle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 mandlerne og bland dem med resten af fyldet. Udrul 1/3 af dejen meget tyndt og læg dejen i en smurt form. Rul resten af dejen ud til en aflang kage</w:t>
      </w:r>
    </w:p>
    <w:p>
      <w:pPr>
        <w:pStyle w:val="Normal"/>
        <w:rPr/>
      </w:pPr>
      <w:r>
        <w:rPr/>
        <w:t>og bred fyldet over. Rul dejen sammen på den brede led og skær den i 3 cm tykke stykker. Læg dejstykkerne på snitfladen oven på dejbunden i formen, giv</w:t>
      </w:r>
    </w:p>
    <w:p>
      <w:pPr>
        <w:pStyle w:val="Normal"/>
        <w:rPr/>
      </w:pPr>
      <w:r>
        <w:rPr/>
        <w:t>dem et let tryk og stil kagen til hævning. Smør den med æggehvide og bag kagen i ovnen. Pyntes med glasur når den er af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4:00Z</dcterms:created>
  <dc:creator>User</dc:creator>
  <dc:description/>
  <dc:language>en-US</dc:language>
  <cp:lastModifiedBy>User</cp:lastModifiedBy>
  <dcterms:modified xsi:type="dcterms:W3CDTF">2006-07-08T17:14:00Z</dcterms:modified>
  <cp:revision>1</cp:revision>
  <dc:subject/>
  <dc:title>Wienerkage</dc:title>
</cp:coreProperties>
</file>