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haneragout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1 kylling - ca. 1 kg</w:t>
      </w:r>
    </w:p>
    <w:p>
      <w:pPr>
        <w:pStyle w:val="Normal"/>
        <w:rPr/>
      </w:pPr>
      <w:r>
        <w:rPr/>
        <w:t>2 ansjosfilet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l hvidvinseddike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kyllingen, dup den tør og del den fire stykker. Bland de udvandede ansjosfileter og de knuste hvidløgsfed til en pasta. Tilføj vineddiken og pensl</w:t>
      </w:r>
    </w:p>
    <w:p>
      <w:pPr>
        <w:pStyle w:val="Normal"/>
        <w:rPr/>
      </w:pPr>
      <w:r>
        <w:rPr/>
        <w:t>kødstykkerne hermed. Drys også med salt, peber og mel. Ophed olien i en kasserolle. Kast rosmarinen i. Når den begynder at ryge, lempes kødstykkerne i</w:t>
      </w:r>
    </w:p>
    <w:p>
      <w:pPr>
        <w:pStyle w:val="Normal"/>
        <w:rPr/>
      </w:pPr>
      <w:r>
        <w:rPr/>
        <w:t>ét for ét og brunes på alle sider. Tag kødet op, når det er lysebrunt. Læg lårstykkerne og vingerne ved efter 10 minutter og lad alt simre et kvarters</w:t>
      </w:r>
    </w:p>
    <w:p>
      <w:pPr>
        <w:pStyle w:val="Normal"/>
        <w:rPr/>
      </w:pPr>
      <w:r>
        <w:rPr/>
        <w:t>tid. Når kødstykkerne er gennemstegte, lægges de på et forvarmet fad og stilles varmt. Hæld fedtet på - 2 spsk - og tilføj eddikeblandingen. Kog ind til</w:t>
      </w:r>
    </w:p>
    <w:p>
      <w:pPr>
        <w:pStyle w:val="Normal"/>
        <w:rPr/>
      </w:pPr>
      <w:r>
        <w:rPr/>
        <w:t>det halve ved stærk varme. Læg kødet tilbage og kog yderligere fem minutter under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8:00Z</dcterms:created>
  <dc:creator>Jeannette</dc:creator>
  <dc:description/>
  <dc:language>en-US</dc:language>
  <cp:lastModifiedBy>Jeannette</cp:lastModifiedBy>
  <dcterms:modified xsi:type="dcterms:W3CDTF">2004-04-02T15:49:00Z</dcterms:modified>
  <cp:revision>1</cp:revision>
  <dc:subject/>
  <dc:title>Italiensk haneragout</dc:title>
</cp:coreProperties>
</file>