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yldebærsuppe med is og mandelsplitt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r: 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Hylde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 God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Mandelspli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ist mandelsplitterne gyldne på en tør pande. Hyldebærsaften koges op og smages til med sukker, citronsaft og evt. lidt kanel. Tag suppen fra varmen, o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ævn let med kartoffelmel, der er udrørt i lidt koldt vand. Servér suppen rygende varm med to kugler vanilleis samt et drys ristede mandelspli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3:00Z</dcterms:created>
  <dc:creator>Jeannette</dc:creator>
  <dc:description/>
  <dc:language>en-US</dc:language>
  <cp:lastModifiedBy>Jeannette</cp:lastModifiedBy>
  <dcterms:modified xsi:type="dcterms:W3CDTF">2005-04-09T21:12:00Z</dcterms:modified>
  <cp:revision>2</cp:revision>
  <dc:subject/>
  <dc:title>Hyldebærsuppe med is og mandelsplitter </dc:title>
</cp:coreProperties>
</file>