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stegt flæsk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                   </w:t>
      </w:r>
      <w:r>
        <w:rPr/>
        <w:t>Sprødstegt Flæskeb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1 kg flæskebov på ca. 3kg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2 tsk. Salt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½ tsk nellike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½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æren ridses, og boven gnides over det hele med salt, blandet med nellike, før den sættes i ovnen ved 170 grader i 2½ - 3 timer. Vand hældes ved stegen,</w:t>
      </w:r>
    </w:p>
    <w:p>
      <w:pPr>
        <w:pStyle w:val="Normal"/>
        <w:rPr/>
      </w:pPr>
      <w:r>
        <w:rPr/>
        <w:t>når den halve stegetid er gået og fedtet er hældt fra. Når stegen er mør, hældes skyen fra og stegen sættes i ovnen igen, denne gang ved 250 grader til</w:t>
      </w:r>
    </w:p>
    <w:p>
      <w:pPr>
        <w:pStyle w:val="Normal"/>
        <w:rPr/>
      </w:pPr>
      <w:r>
        <w:rPr/>
        <w:t>sværen er sp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44:00Z</dcterms:created>
  <dc:creator>Jeannette</dc:creator>
  <dc:description/>
  <dc:language>en-US</dc:language>
  <cp:lastModifiedBy>Jeannette</cp:lastModifiedBy>
  <dcterms:modified xsi:type="dcterms:W3CDTF">2003-05-26T19:44:00Z</dcterms:modified>
  <cp:revision>1</cp:revision>
  <dc:subject/>
  <dc:title>Sprødstegt flæskebov</dc:title>
</cp:coreProperties>
</file>