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uises g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, dadler og nødder hakkes i en hødhakker sammen med kødet af 1½ appelsin. Hvis man tilsætter lidt mere væde, kan guffet bruges som smørepålæg, 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ar så en meget begrænset holdbarh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ffet kan også trilles til små kugler, som rulles i kokos. Det kan opbevares i fryseren og kan spises enten frosset eller optøet. Er det optøet, har det begrænset holdbar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58:00Z</dcterms:created>
  <dc:creator>Jeannette</dc:creator>
  <dc:description/>
  <dc:language>en-US</dc:language>
  <cp:lastModifiedBy>Liselotte Wæhrens</cp:lastModifiedBy>
  <dcterms:modified xsi:type="dcterms:W3CDTF">2004-02-08T17:37:00Z</dcterms:modified>
  <cp:revision>2</cp:revision>
  <dc:subject/>
  <dc:title>Louises guf</dc:title>
</cp:coreProperties>
</file>