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uffins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hakket mørk chokolade. Rør 150 g blødt smør godt med 150 g sukker og pisk 3 æg i. Bland 160 g mel med 2 tsk bagepulver og bland den hakkede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Vend det i smørsukkerblandingen. Fordel dejen i små velsmurte papirforme eller metalforme. Bag kagerne ved 200 grader i 15 minutter. Kagerne sm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st samme dag de er 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26:00Z</dcterms:created>
  <dc:creator>Jeannette</dc:creator>
  <dc:description/>
  <dc:language>en-US</dc:language>
  <cp:lastModifiedBy>Liselotte Wæhrens</cp:lastModifiedBy>
  <dcterms:modified xsi:type="dcterms:W3CDTF">2005-03-13T08:03:00Z</dcterms:modified>
  <cp:revision>2</cp:revision>
  <dc:subject/>
  <dc:title>Chokolademuffins 3</dc:title>
</cp:coreProperties>
</file>