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itronstegt langtidsstegt lammekø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 6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0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lammekøll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tørret rosmarin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groft 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citron i tynde skiv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Auberginesauce og stegte kartof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ør lammekøllen af med køkkenrulle. Skær med en skarp kniv små lommer i overfladen. Fordel den tørrede rosmarin i lommerne og drys med salt og peber. Sæt</w:t>
      </w:r>
    </w:p>
    <w:p>
      <w:pPr>
        <w:pStyle w:val="Normal"/>
        <w:rPr/>
      </w:pPr>
      <w:r>
        <w:rPr/>
        <w:t>citronskiverne fast på overfladen med små træpinde eller kødnå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køllen på en rist i bradepanden og steg den nederst i ovnen ved 150 grader i ca. 2 timer og 5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køllen ud af ovnen efter ca. 2 timer og 45 min. og mål med et stegetermometer kødets centrumstemperat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s centrumstemperatur skal vise 70 grader, før lammekøllen er færd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køllen ud og lad den hvile godt tildækket i alufolie og viskestykker i ca. 3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02:47:00Z</dcterms:created>
  <dc:creator>Jeannette</dc:creator>
  <dc:description/>
  <dc:language>en-US</dc:language>
  <cp:lastModifiedBy>Jeannette</cp:lastModifiedBy>
  <dcterms:modified xsi:type="dcterms:W3CDTF">2004-04-25T02:47:00Z</dcterms:modified>
  <cp:revision>1</cp:revision>
  <dc:subject/>
  <dc:title>Citronstegt langtidsstegt lammekølle</dc:title>
</cp:coreProperties>
</file>