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vocado og limedi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15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Snack til 6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flået hakket tom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avocadoer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2 spsk BUKO Classic Naturel 26% (70+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friskpresset lime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hav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skkværnet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vocadoerne moses med en gaffel, hvorefter de resterende ingredienser røres i, og dippen smages til med havsalt og friskkværnet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1:09:00Z</dcterms:created>
  <dc:creator>Jeannette</dc:creator>
  <dc:description/>
  <dc:language>en-US</dc:language>
  <cp:lastModifiedBy>Liselotte Wæhrens</cp:lastModifiedBy>
  <dcterms:modified xsi:type="dcterms:W3CDTF">2005-09-08T16:50:00Z</dcterms:modified>
  <cp:revision>2</cp:revision>
  <dc:subject/>
  <dc:title>Avocado og limedip</dc:title>
</cp:coreProperties>
</file>