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yabønne gry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ojabønner, udblødt natten o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lsikkeolie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even ingefærro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orårsløg tern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ampignons i skiver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elleri, skåret i juliennestrimler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vandkastanier, i tynde skiv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ulerødder, i juliennestrimler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js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herry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hoyu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oyabønne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ojabønnerne. Kog dem kraftigt i frisk vand i time. Den lange kogetid gør dem lettere at fordøje. Skru ned og lad dem simre under låg endnu i time eller</w:t>
      </w:r>
    </w:p>
    <w:p>
      <w:pPr>
        <w:pStyle w:val="Normal"/>
        <w:rPr/>
      </w:pPr>
      <w:r>
        <w:rPr/>
        <w:t>til de er bløde. Si dem, gem vandet og lad dem hv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stor, tykbundet gryde og sautér chilipulver, ingefær og hvidløg 2-3 min. Tilsæt grønsager og vandkastanier og lad det koge 10 min. ved svag</w:t>
      </w:r>
    </w:p>
    <w:p>
      <w:pPr>
        <w:pStyle w:val="Normal"/>
        <w:rPr/>
      </w:pPr>
      <w:r>
        <w:rPr/>
        <w:t>varme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jsmel, sherry og shoyu i en skål og hæld bønnevand i. Kom det i gryden sammen med sojabønnerne. Rør rundt, bring gryden i kog og lad det simre under</w:t>
      </w:r>
    </w:p>
    <w:p>
      <w:pPr>
        <w:pStyle w:val="Normal"/>
        <w:rPr/>
      </w:pPr>
      <w:r>
        <w:rPr/>
        <w:t>låg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og serve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03:00Z</dcterms:created>
  <dc:creator>Jeannette</dc:creator>
  <dc:description/>
  <dc:language>en-US</dc:language>
  <cp:lastModifiedBy>Jeannette</cp:lastModifiedBy>
  <dcterms:modified xsi:type="dcterms:W3CDTF">2005-03-25T01:04:00Z</dcterms:modified>
  <cp:revision>1</cp:revision>
  <dc:subject/>
  <dc:title>soyabønne gryde</dc:title>
</cp:coreProperties>
</file>