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lys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-15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ødeos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7 førstnævnte ting sammen i en skål. Skræl gulerødderne, riv dem fint. Hak valnøddekernerne groft med en kniv. Kom begge dele i mel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også et sammenpisket æg og olien i. Rør dejen sammen og fyld den i en smurt springform. Bag kagen 30-40 minutter ved 18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 Rør alle dele godt sammen til en creme. Smør cremen på kagen, når den er af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47:00Z</dcterms:created>
  <dc:creator>Jeannette</dc:creator>
  <dc:description/>
  <dc:language>en-US</dc:language>
  <cp:lastModifiedBy>Liselotte Wæhrens</cp:lastModifiedBy>
  <dcterms:modified xsi:type="dcterms:W3CDTF">2005-03-13T15:30:00Z</dcterms:modified>
  <cp:revision>2</cp:revision>
  <dc:subject/>
  <dc:title>Gulerodskage 10</dc:title>
</cp:coreProperties>
</file>