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ølben revelsben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evelsben af 150 gra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ørk ø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el pep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ouillonterning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lsbenene strøes med rigeligt salt og trækker et par timer.De kommes i en gryde med en mørk øl, en bouillonterning, laurbærblad, hel peper og timian.</w:t>
      </w:r>
    </w:p>
    <w:p>
      <w:pPr>
        <w:pStyle w:val="Normal"/>
        <w:rPr/>
      </w:pPr>
      <w:r>
        <w:rPr/>
        <w:t>Benene koges til de er møre. Herefter steges de brune i smør på en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lben serveres med brunede kartofler og grønlang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34:00Z</dcterms:created>
  <dc:creator>Jeannette</dc:creator>
  <dc:description/>
  <dc:language>en-US</dc:language>
  <cp:lastModifiedBy>Jeannette</cp:lastModifiedBy>
  <dcterms:modified xsi:type="dcterms:W3CDTF">2005-03-27T22:34:00Z</dcterms:modified>
  <cp:revision>1</cp:revision>
  <dc:subject/>
  <dc:title>ølben revelsben</dc:title>
</cp:coreProperties>
</file>