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kø si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erske sild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is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Tomatpur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erne steges på panden på hver side. Afkøles på køkkenrulle mens dressingen laves. Dressing ingredienserne blandes med et piskeris. Skal ikke varmes.</w:t>
      </w:r>
    </w:p>
    <w:p>
      <w:pPr>
        <w:pStyle w:val="Normal"/>
        <w:rPr/>
      </w:pPr>
      <w:r>
        <w:rPr/>
        <w:t>Hæld lidt i et fad, læg derefter fileterne i fadet. Hæld resten af dressingen over. De skal stå koldt. Efter 24 timer er de spise kla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16:00Z</dcterms:created>
  <dc:creator>Jeannette</dc:creator>
  <dc:description/>
  <dc:language>en-US</dc:language>
  <cp:lastModifiedBy>Jeannette</cp:lastModifiedBy>
  <dcterms:modified xsi:type="dcterms:W3CDTF">2005-03-27T03:16:00Z</dcterms:modified>
  <cp:revision>1</cp:revision>
  <dc:subject/>
  <dc:title>Birkø sild</dc:title>
</cp:coreProperties>
</file>