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jemmelavet pølsebrød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2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.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. lunken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r. Smeltet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- 8 dl.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garinen smeltes og blandes med mælk og vand som lunes, blandes med salt og sukker.          Melet blandes i og æltes godt og hæver i ca. 20 min.   Rul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 som små brød og hæver endnu 10 min.  Bages herefter i ca. 15 min ved 225 gra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0:50:00Z</dcterms:created>
  <dc:creator>Jeannette</dc:creator>
  <dc:description/>
  <dc:language>en-US</dc:language>
  <cp:lastModifiedBy>Jeannette</cp:lastModifiedBy>
  <dcterms:modified xsi:type="dcterms:W3CDTF">2005-03-25T22:05:00Z</dcterms:modified>
  <cp:revision>2</cp:revision>
  <dc:subject/>
  <dc:title>Hjemmelavet pølsebrød </dc:title>
</cp:coreProperties>
</file>