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alat med chili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makaroni</w:t>
      </w:r>
    </w:p>
    <w:p>
      <w:pPr>
        <w:pStyle w:val="Normal"/>
        <w:rPr/>
      </w:pPr>
      <w:r>
        <w:rPr/>
        <w:t>2 dl kogt fisk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dl A-38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og køl makaronien og fisken (der skal være i små stykker). Skær æblet i terninger. Bland makaroni, æble, ærter og fisk forsigtigt samme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land ingredienserne til dressingen. Bland salaten forsigtigt i. Skyl salaten og skær den i fine strimler, som lægges i bunden af en glasskål. Læg fiskesalaten</w:t>
      </w:r>
    </w:p>
    <w:p>
      <w:pPr>
        <w:pStyle w:val="Normal"/>
        <w:rPr/>
      </w:pPr>
      <w:r>
        <w:rPr/>
        <w:t>ovenpå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arner med klippet dild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30:00Z</dcterms:created>
  <dc:creator>User</dc:creator>
  <dc:description/>
  <dc:language>en-US</dc:language>
  <cp:lastModifiedBy>User</cp:lastModifiedBy>
  <dcterms:modified xsi:type="dcterms:W3CDTF">2006-05-12T18:31:00Z</dcterms:modified>
  <cp:revision>1</cp:revision>
  <dc:subject/>
  <dc:title>Fiskesalat med chili</dc:title>
</cp:coreProperties>
</file>