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nefing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ignepålæg i rulleform eller hel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en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 appelsinen grundigt, før du river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ignepålægget i stænger, der er fingerlange og ca. 1 cm tyk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brug hele fig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chokoladen i små stykker i en skål, der kan tåle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skålen oven i en gryde med lidtvand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vandet langsomt op, mens du rører i chokoladen med en 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skålen væk fra gryden, når chokoladener smeltet, og rør den revne appelsinskal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 fingerstængerne eller fignerne i chokoladen og tag dem op med en gaff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køle af på et stykke bagepap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8:56:00Z</dcterms:created>
  <dc:creator>Jeannette</dc:creator>
  <dc:description/>
  <dc:language>en-US</dc:language>
  <cp:lastModifiedBy>Liselotte Wæhrens</cp:lastModifiedBy>
  <dcterms:modified xsi:type="dcterms:W3CDTF">2004-12-20T16:11:00Z</dcterms:modified>
  <cp:revision>2</cp:revision>
  <dc:subject/>
  <dc:title>Fignefingre</dc:title>
</cp:coreProperties>
</file>