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dunder desser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æger fromage fra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frisk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yl jordbærrene og skær dem i mundrette stykker. Bland dem godt med fromage frais og rørsukker. Blandingen skal herefter stå og trække i mindst 10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bliver belønnet med en helt fantastisk dessert der smager himmelsk!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8:26:00Z</dcterms:created>
  <dc:creator>Jeannette</dc:creator>
  <dc:description/>
  <dc:language>en-US</dc:language>
  <cp:lastModifiedBy>Jeannette</cp:lastModifiedBy>
  <dcterms:modified xsi:type="dcterms:W3CDTF">2004-02-21T00:34:00Z</dcterms:modified>
  <cp:revision>2</cp:revision>
  <dc:subject/>
  <dc:title>Vidunder dessert:</dc:title>
</cp:coreProperties>
</file>