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tær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mand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rundigt. Tilsæt ‚n æggeblomme ad gangen og appelsinens saft. Bland mel og bagepulver, og rør det i. Pisk æggehviderne stive og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forsigtigt i dejen. Fordel dejen i en springform og bag den forsigtigt ved ca. 170° i små tre kvarter. Pynt den med nøddekerner og mandarin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ervér den kold - evt. me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n kan også skæres ud i 3 - 4 bunde og serveres som lag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07:00Z</dcterms:created>
  <dc:creator>Jeannette</dc:creator>
  <dc:description/>
  <dc:language>en-US</dc:language>
  <cp:lastModifiedBy>Liselotte Wæhrens</cp:lastModifiedBy>
  <dcterms:modified xsi:type="dcterms:W3CDTF">2005-03-10T21:15:00Z</dcterms:modified>
  <cp:revision>2</cp:revision>
  <dc:subject/>
  <dc:title>Appelsintærte 2</dc:title>
</cp:coreProperties>
</file>