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med krydderurter og kartofler mediterranea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svinemørbrad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-3 dl krydderurter, rosmarin, timian, kørvel og salvie</w:t>
      </w:r>
    </w:p>
    <w:p>
      <w:pPr>
        <w:pStyle w:val="Normal"/>
        <w:rPr/>
      </w:pPr>
      <w:r>
        <w:rPr/>
        <w:t>4 sp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Mediterranean:</w:t>
      </w:r>
    </w:p>
    <w:p>
      <w:pPr>
        <w:pStyle w:val="Normal"/>
        <w:rPr/>
      </w:pPr>
      <w:r>
        <w:rPr/>
        <w:t>1 kg små kartofl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6-8 soltørrede tomater</w:t>
      </w:r>
    </w:p>
    <w:p>
      <w:pPr>
        <w:pStyle w:val="Normal"/>
        <w:rPr/>
      </w:pPr>
      <w:r>
        <w:rPr/>
        <w:t>20 sorte oliven</w:t>
      </w:r>
    </w:p>
    <w:p>
      <w:pPr>
        <w:pStyle w:val="Normal"/>
        <w:rPr/>
      </w:pPr>
      <w:r>
        <w:rPr/>
        <w:t>60 g ricotta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kartoflerne og tænd ovnen på 16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jern sølvsenen på mørbraden. Dup mørbraden tør med køkkenrulle. Varm olien på en pande ved kraftig varme. Brun hurtigt kødet på alle sider, 2 minutter</w:t>
      </w:r>
    </w:p>
    <w:p>
      <w:pPr>
        <w:pStyle w:val="Normal"/>
        <w:rPr/>
      </w:pPr>
      <w:r>
        <w:rPr/>
        <w:t>i alt. Krydr med salt og peber. Læg kødet i et ildfast fad og sæt det i ovnen i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k krydderurterne fint og læg dem på en tallerken eller et stykke bagepapir. Tag kødet ud af ovnen. Smør sennep på mørbraden og rul kødet i krydderurterne.</w:t>
      </w:r>
    </w:p>
    <w:p>
      <w:pPr>
        <w:pStyle w:val="Normal"/>
        <w:rPr/>
      </w:pPr>
      <w:r>
        <w:rPr/>
        <w:t>Læg kødet tilbage i det ildfaste fad i ovnen og lad det stege yderligere ca. 10 minutter. Bruges stegetermometer, skal centrumtemperaturen være 65-70 grader.</w:t>
      </w:r>
    </w:p>
    <w:p>
      <w:pPr>
        <w:pStyle w:val="Normal"/>
        <w:rPr/>
      </w:pPr>
      <w:r>
        <w:rPr/>
        <w:t>Tag kødet ud af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ist de kogte kartofler på en pande i olien. Drys med salt og peber. Kom kartoflerne op i en skål og bland dem med strimlede soltørrede tomater, oliven,</w:t>
      </w:r>
    </w:p>
    <w:p>
      <w:pPr>
        <w:pStyle w:val="Normal"/>
        <w:rPr/>
      </w:pPr>
      <w:r>
        <w:rPr/>
        <w:t>ricotta og plu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kær kødet i skiver og servé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Ved en centrumtemperatur på 65 grader er kødet let rosa og ved 70 grader gennemste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5:00:00Z</dcterms:created>
  <dc:creator>User</dc:creator>
  <dc:description/>
  <dc:language>en-US</dc:language>
  <cp:lastModifiedBy>User</cp:lastModifiedBy>
  <dcterms:modified xsi:type="dcterms:W3CDTF">2006-05-18T05:00:00Z</dcterms:modified>
  <cp:revision>1</cp:revision>
  <dc:subject/>
  <dc:title>Svinemørbrad med krydderurter og kartofler mediterranean</dc:title>
</cp:coreProperties>
</file>