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ghved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oghved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llisbloms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lt alle ingredienserne godt sammen, og stil dejen koldt i nogen tid, før den rulles ud i en 3 cm tyk pølse og skæres i 7-8 cm lange stænger. Stængerne bages ved 200 grader i 8-10 minutter. Enderne dyppes i overtrækschokolade og pyntes med bellisblomster, der får lov at stivne i chokol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49:00Z</dcterms:created>
  <dc:creator>Jeannette</dc:creator>
  <dc:description/>
  <dc:language>en-US</dc:language>
  <cp:lastModifiedBy>Liselotte Wæhrens</cp:lastModifiedBy>
  <dcterms:modified xsi:type="dcterms:W3CDTF">2005-03-13T06:56:00Z</dcterms:modified>
  <cp:revision>2</cp:revision>
  <dc:subject/>
  <dc:title>Boghvede makroner</dc:title>
</cp:coreProperties>
</file>