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ryst i mandler og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kyllingebryst (evt. flere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ofthakkede mandl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isk groft- eller fintreven parmesa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alm. ras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 - til pensl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raspeblandingen i en plasticpose og ryst posen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kyllingebrysterne med olivenolie og vend dem i posen med rasp, ét ad g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grillen:</w:t>
      </w:r>
    </w:p>
    <w:p>
      <w:pPr>
        <w:pStyle w:val="Normal"/>
        <w:rPr/>
      </w:pPr>
      <w:r>
        <w:rPr/>
        <w:t>Pensl risten med olie og læg kyllingestykkerne i den indirekte side, hvor de griller i ca. 25 - 30 min, afhængig af størr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n grøn salat og nye danske kartofler m. cremefraiche-krydderurtebland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50:00Z</dcterms:created>
  <dc:creator>Jeannette</dc:creator>
  <dc:description/>
  <dc:language>en-US</dc:language>
  <cp:lastModifiedBy>Jeannette</cp:lastModifiedBy>
  <dcterms:modified xsi:type="dcterms:W3CDTF">2005-05-19T22:51:00Z</dcterms:modified>
  <cp:revision>1</cp:revision>
  <dc:subject/>
  <dc:title>Kyllingebryst i mandler og parmesan</dc:title>
</cp:coreProperties>
</file>