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burg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tød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udblødte kidneybønner (eller 2 då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brødkru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grill/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hakkes fint, guleroden rives groft og peberfrugten skæres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klares i olivenolien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øvrige grønsager tilsættes og svitses yderligere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n tages af varmen og krydderier, persille, bønner og brødkrumme tilsættes. Blandes godt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farsen hvile i ½ time, del farsen op i ca. 8 lige store dele og form bur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es med olie og grilles i ovnen - eller steges på pande - til de er gyldne på begge si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6:00Z</dcterms:created>
  <dc:creator>User</dc:creator>
  <dc:description/>
  <dc:language>en-US</dc:language>
  <cp:lastModifiedBy>User</cp:lastModifiedBy>
  <dcterms:modified xsi:type="dcterms:W3CDTF">2006-06-02T18:46:00Z</dcterms:modified>
  <cp:revision>1</cp:revision>
  <dc:subject/>
  <dc:title>Bønneburgere</dc:title>
</cp:coreProperties>
</file>