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 gulerods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5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even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rør gæren i vandet. Tilsæt de øvrige ingredienser, og ælt dejen igennem, til den er smi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et lunt sted tildækket ca. en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20 stykker. Form dem til lidt aflange boller, og lad dem efterhæve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sammenpisket æg, og bag dem ca. 20 min. ved 200º på midterste ovnri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44:00Z</dcterms:created>
  <dc:creator>Jeannette</dc:creator>
  <dc:description/>
  <dc:language>en-US</dc:language>
  <cp:lastModifiedBy>Jeannette</cp:lastModifiedBy>
  <dcterms:modified xsi:type="dcterms:W3CDTF">2004-02-29T14:48:00Z</dcterms:modified>
  <cp:revision>2</cp:revision>
  <dc:subject/>
  <dc:title>Appelsin gulerodsboller</dc:title>
</cp:coreProperties>
</file>