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r og svesker i hyldebærsaf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store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dl. stærk hyldebær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fra 1 citr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store, stenfri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udstik kernehusene. Skær æblerne i centimetertykke ringe. Bring 2 dl hyldebærsaft i kog med halvdelen af citronsaften. Læg æblering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, lad saften koge op og tag gryden fra varmen. Lad æblerne køle af og trække i saften. Bring 1 dl hyldebærsaft i kog med resten af citronsaften. Læg svesk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, giv også dem et opkog og lad dem køle af og trække i lagen indtil servering. Serveres til dyrevi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26:00Z</dcterms:created>
  <dc:creator>Jeannette</dc:creator>
  <dc:description/>
  <dc:language>en-US</dc:language>
  <cp:lastModifiedBy>Jeannette</cp:lastModifiedBy>
  <dcterms:modified xsi:type="dcterms:W3CDTF">2005-03-28T21:33:00Z</dcterms:modified>
  <cp:revision>2</cp:revision>
  <dc:subject/>
  <dc:title>æbler og svesker i hyldebærsaft</dc:title>
</cp:coreProperties>
</file>