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lkshake med kaffe- og flødesma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ugler vanille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Sød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Stærk kold kaff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p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om eller cogna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år det hele er blendet, serveres det i glas der har stået i fryser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 tykkere konsistens du vil have på dine milkshakes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 flere ingredienser skal være frosne fø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53:00Z</dcterms:created>
  <dc:creator>Jeannette</dc:creator>
  <dc:description/>
  <dc:language>en-US</dc:language>
  <cp:lastModifiedBy>Bodil Thuesen</cp:lastModifiedBy>
  <dcterms:modified xsi:type="dcterms:W3CDTF">2003-08-24T08:28:00Z</dcterms:modified>
  <cp:revision>2</cp:revision>
  <dc:subject/>
  <dc:title>Milkshake med kaffe- og flødesm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653694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0 er ridigeret</vt:lpwstr>
  </property>
</Properties>
</file>