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kylling og tomat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tørret hvid pasta , fx spaghetti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00 g kyllingeinderfilet i ca. 3 cm skrå sty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2 dåser flåede tomater (a ca. 400 g)</w:t>
      </w:r>
    </w:p>
    <w:p>
      <w:pPr>
        <w:pStyle w:val="Normal"/>
        <w:rPr/>
      </w:pPr>
      <w:r>
        <w:rPr/>
        <w:t>1½ spsk finthakkede friske rosmarinblade</w:t>
      </w:r>
    </w:p>
    <w:p>
      <w:pPr>
        <w:pStyle w:val="Normal"/>
        <w:rPr/>
      </w:pPr>
      <w:r>
        <w:rPr/>
        <w:t>1½ tsk su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intrevet mellemlagret ost , fx Den Go'e Magré 1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rosmarin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stor gryde. Kog spaghettien 8-10 min. til den er mør uden at være blød. Lad spaghettien dryppe af i et dørslag og kom</w:t>
      </w:r>
    </w:p>
    <w:p>
      <w:pPr>
        <w:pStyle w:val="Normal"/>
        <w:rPr/>
      </w:pPr>
      <w:r>
        <w:rPr/>
        <w:t>den derefter tilbage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smørret blive gyldent i en pande. Brun kyllingekødet i ca. 5 min. Tag det op og dry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 Kom tomater med væde i panden og del tomaterne i halve. Tilsæt rosmarin, sukker, salt og peber. Kog saucen ved kraftig varme i ca. 3 min. -</w:t>
      </w:r>
    </w:p>
    <w:p>
      <w:pPr>
        <w:pStyle w:val="Normal"/>
        <w:rPr/>
      </w:pPr>
      <w:r>
        <w:rPr/>
        <w:t>rør af og til. Kom kyllingekød og tomatsauce i gryden med den afdryppede spaghetti. Vend godt rundt, varm retten igennem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paghetti med kylling og tomatsauce i en varm skål og server straks sammen med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låede tomater kan erstattes af cherrytomater fra dåse. I stedet for Den Go'e Magré 17% kan man bruge Karoline's PastaOst. PastaOst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3:00Z</dcterms:created>
  <dc:creator>Jeannette</dc:creator>
  <dc:description/>
  <dc:language>en-US</dc:language>
  <cp:lastModifiedBy>Jeannette</cp:lastModifiedBy>
  <dcterms:modified xsi:type="dcterms:W3CDTF">2005-09-29T13:33:00Z</dcterms:modified>
  <cp:revision>1</cp:revision>
  <dc:subject/>
  <dc:title>Spaghetti med kylling og tomatsauce</dc:title>
</cp:coreProperties>
</file>