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og pensl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muttede mandler blande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k mel og smør sammen med en kniv og findel det med fingrene til en gryn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 i og ælt dejen sammen med piskefløde. Stil dejen i køleskabet en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yndt ud på et let melet bord og skær den i strimler på 20 gange 1 cm. Form strimlerne til kringler. Pensl dem og dup dem i mandelsukke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m på en bageplade beklædt med bagepapir og bag dem i ovnen ved 200 grader i ca.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rne afkøles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en giver 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9:00Z</dcterms:created>
  <dc:creator>Jeannette</dc:creator>
  <dc:description/>
  <dc:language>en-US</dc:language>
  <cp:lastModifiedBy>Liselotte Wæhrens</cp:lastModifiedBy>
  <dcterms:modified xsi:type="dcterms:W3CDTF">2005-03-25T02:20:00Z</dcterms:modified>
  <cp:revision>3</cp:revision>
  <dc:subject/>
  <dc:title>Sukkerkringler</dc:title>
</cp:coreProperties>
</file>