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FYLDTE PANDEKAGER med grøntsager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(14 - 16 STK)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DEJ: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150 g hvedemel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50 g grahamsmel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lidt groft salt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list frisk stødt rosenpeber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1/2 spsk sød paprika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3 æg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4 dl mælk eller rismælk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3 spsk vand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FYLD: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300 g friske grønne bønner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300 g løg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6 soltørrede tomater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200 g gulerødder</w:t>
      </w:r>
    </w:p>
    <w:p>
      <w:pPr>
        <w:pStyle w:val="Almindelig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 fed hvidløg</w:t>
      </w:r>
    </w:p>
    <w:p>
      <w:pPr>
        <w:pStyle w:val="Almindelig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 spsk olivenolie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3 -4 dl grønsagsvand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50 g flødeost naturel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2 spsk citronsaft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1 -2 spsk maizenamel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salt, basilikum, persille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evt. lidt revet ost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Alle ingredienserne til dejen røres ammen til en dej og hældes i en kande. Lad dejen hvile 1 time. Dejen røres op, og hvis den er for tyk, fortyndes den med lidt vand. Pandekagerne steges gyldne, og lægges derefter i et ovnfast fad med låg og holdes varme i en 125 grader varm ovn. Bønner, løg og soltørrede tomater snittes fint, gulerødderne skæres i lange stave. Grønsagerne svitses i olivenolie, grønsagsvand tilsættes, og grønsagerne simrer , til de er sprøde.  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Flødeosten og citronsaften tilsættes. Stuvningen jævnes med maizenamel og smages til med lidt salt, basilikum, persille eller andre urter efter ønske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2 -21/2 spsk af grønsagsstuvningen lægges på pandekagerne, og de rulles let sammen. De fyldte pandekager lægges tilbage i det ovnfaste fad. Pandekagerne drysses med revet ost. De gratineres ved 180 grader i 10 - 15 min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Pandekagerne spises med lun flute og råkost efter årstiden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ndekagerne kan fryses med fyld.. I så fald lægges de enkeltvis på en ageplade, som sættes i fryseren 1 -2 timer. Derefter pakkes de ind hver for sig og lægges tilbage i fryseren. Frosne pandekager varmes med lidt fedtstof og vand i 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2:24:00Z</dcterms:created>
  <dc:creator>Jeannette</dc:creator>
  <dc:description/>
  <dc:language>en-US</dc:language>
  <cp:lastModifiedBy>Jeannette</cp:lastModifiedBy>
  <dcterms:modified xsi:type="dcterms:W3CDTF">2004-03-31T12:24:00Z</dcterms:modified>
  <cp:revision>1</cp:revision>
  <dc:subject/>
  <dc:title>FYLDTE PANDEKAGER med grøntsager </dc:title>
</cp:coreProperties>
</file>