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ombær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ram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0 gram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0 gram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nene af 1 stang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trøffel af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ram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/brombærtrøffel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ram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brombærcoulis (2/3 bær, 1/3 sukk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hokoladebiscuitbund (chokolade kage bund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 dl brombærcoulis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500 gram brombæ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ø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let over i en skål og lav en fordybning i midten. Bank vaniljestangen flad, flæk den og skrab kornene ud. Kom smørret i fordybningen og ælt a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ne hurtigt sammen. Kom æggene i og ælt hurtigt sammen med melet, inden smørret bliver blødt. Lad dejen hvile køligt 3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jen i to lige store dele. Bank hver halvdel let flad med håndfladen. Rul den helt flad med en kagerulle, så den passer i en tærteform. Kom den i 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rt form. Pres dejen godt mod formens sider. Skær et overskydende dej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k dejen grundigt i bunden med en gaffel. Stil den koldt 1 time og bag den derefter i en forvarmet ovn ca. 20 minutter ved 180 grader. Lad tærte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ive ko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chokoladen til chokoladetrøffelfyldet fint og kom det i en skål. Kog fløden op og hæld den over, langsomt under omrøring, til massen er homogen. N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øffelmassen er lunken, røres smørr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brombærtrøflen laves som under pkt. 3, men erstat fløden med brombærcoul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chokoladetrøflen i den bagte mørdejsbund. Kom biscuitbunden ovenpå og tryk den lidt ned. Pensl med lidt af brombærcoulisen, så det væder bu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chokoladebrombærtrøffel ovenpå. Garner til sidst med friske brombær og pensl et med lidt brombærcou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ulisen laves ved at koge bær og sukker 5-10 minutter under låg og herefter blende frugtmassen. Sigt den og kog den evt. lidt i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03:00Z</dcterms:created>
  <dc:creator>Jeannette</dc:creator>
  <dc:description/>
  <dc:language>en-US</dc:language>
  <cp:lastModifiedBy>Jeannette</cp:lastModifiedBy>
  <dcterms:modified xsi:type="dcterms:W3CDTF">2004-02-11T10:25:00Z</dcterms:modified>
  <cp:revision>2</cp:revision>
  <dc:subject/>
  <dc:title>Brombær chokoladekage</dc:title>
</cp:coreProperties>
</file>