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åbær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blå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rtoffelmel eller 2 dl blå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- 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indel gæren i dejfadet. Hæld mælken i og rør gæren ud. Tilsæt halvdelen at melet samt salt og sukker. Rør det blødgjorte smør i. Kom det meste af melet i og rør dejen godt sammen. Gem lidt mel til senere udrulning. Tag dejen ud på bordet og del den i to portioner. Rul hver portion ud til en firkant 20x3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m og læg dem på en smurt plade eller bagepapir. Skær dejsiderne i 6 cm lange snipper. Læg blåbærrene ned langs midten, drys med sukker og kartoffel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et snipperne sammen over fyldet. Pensl med det piskede æg. Stængerne hæver ca. 1 time. Bages ved 200 grader i ca 15 min., eller til de er gyldne. 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flor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41:00Z</dcterms:created>
  <dc:creator>Jeannette</dc:creator>
  <dc:description/>
  <dc:language>en-US</dc:language>
  <cp:lastModifiedBy>Liselotte Wæhrens</cp:lastModifiedBy>
  <dcterms:modified xsi:type="dcterms:W3CDTF">2005-03-13T06:54:00Z</dcterms:modified>
  <cp:revision>2</cp:revision>
  <dc:subject/>
  <dc:title>Blåbærstænger</dc:title>
</cp:coreProperties>
</file>