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ort hakket zittaue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magert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kons.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1/2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iter kogende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forkogte 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: Svits løg og kød i gyldent smør. Tilsæt krydderier, tomatpure og bouillon og lad det småkoge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 Smelt smørret i en gryde. Tilsæt melet og derefter mælken lidt efter lidt. Kom krydderier, revet ost og fløde i. Lad saucen koge godt igennem</w:t>
      </w:r>
    </w:p>
    <w:p>
      <w:pPr>
        <w:pStyle w:val="Normal"/>
        <w:rPr/>
      </w:pPr>
      <w:r>
        <w:rPr/>
        <w:t>og smag den til. Smør et ovnfast fad med smør. Læg lasagneplader, kødsauce og bechamelsaucen lagvis i formen. Det øverste lag skal være bechamel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rasp og fordel smørret. Bag lasagnen midt i ovnen til overfladen er gylden og lasagnen er mør. Serveres med tomat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1:00Z</dcterms:created>
  <dc:creator>Jeannette</dc:creator>
  <dc:description/>
  <dc:language>en-US</dc:language>
  <cp:lastModifiedBy>Jeannette</cp:lastModifiedBy>
  <dcterms:modified xsi:type="dcterms:W3CDTF">2004-11-23T11:21:00Z</dcterms:modified>
  <cp:revision>1</cp:revision>
  <dc:subject/>
  <dc:title>Italiensk lasagne</dc:title>
</cp:coreProperties>
</file>