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enalder rugbr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0 gram rugker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gram g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ram hørfrø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ram rug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gram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,5 dl kærne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es godt sammen og sættes køligt (men ikke køleskabskoldt) natten o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fter 1 døgn tilsætte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75 gram rug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0 gram hvede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gram mørk 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gram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3/4 dl håndvarmt vand (ca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hele køres langsomt i røremaskinen små tyve minutter og slås derefter op til to brø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ger godt 45 minutter ved 180 grader - afhængig af ovnens personlighe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5:24:00Z</dcterms:created>
  <dc:creator>Jeannette</dc:creator>
  <dc:description/>
  <dc:language>en-US</dc:language>
  <cp:lastModifiedBy>Jeannette</cp:lastModifiedBy>
  <dcterms:modified xsi:type="dcterms:W3CDTF">2004-02-25T19:06:00Z</dcterms:modified>
  <cp:revision>2</cp:revision>
  <dc:subject/>
  <dc:title>Stenalder rugbrød</dc:title>
</cp:coreProperties>
</file>