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Muffins morgenbrød til ris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/4 l Mælk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spsk. Smør eller margarine</w:t>
      </w:r>
    </w:p>
    <w:p>
      <w:pPr>
        <w:pStyle w:val="Normal"/>
        <w:rPr/>
      </w:pPr>
      <w:r>
        <w:rPr/>
        <w:t>1 pk. Gær (50 g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4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den ene deciliter vand i kog og bland den med mælk, salt, sukker og smør i et stort bagefad. Lad det køle af, til det er lunkent. Opløs gæren i den</w:t>
      </w:r>
    </w:p>
    <w:p>
      <w:pPr>
        <w:pStyle w:val="Normal"/>
        <w:rPr/>
      </w:pPr>
      <w:r>
        <w:rPr/>
        <w:t>halve deciliter vand, der også skal være lunken.</w:t>
      </w:r>
    </w:p>
    <w:p>
      <w:pPr>
        <w:pStyle w:val="Normal"/>
        <w:rPr/>
      </w:pPr>
      <w:r>
        <w:rPr/>
        <w:t>Kom den opløste gær og 300 g mel i mælkeblandingen og rør grundigt. Dæk bagefadet med et rent viskestykke og lad det hæve på et lunt sted, til dejen får</w:t>
      </w:r>
    </w:p>
    <w:p>
      <w:pPr>
        <w:pStyle w:val="Normal"/>
        <w:rPr/>
      </w:pPr>
      <w:r>
        <w:rPr/>
        <w:t>dobbelt størrelse (ca. en time). Tilsæt resten af melet og rør godt. Dæk igen med viskestykket og lad dejen hæve i endnu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igeligt mel på et stykke bagepapir og klap dejen ud til ca. 1½ cm tykkelse. Skær den ud i runde stykker, ca. 8 cm i diameter, med et glas eller en</w:t>
      </w:r>
    </w:p>
    <w:p>
      <w:pPr>
        <w:pStyle w:val="Normal"/>
        <w:rPr/>
      </w:pPr>
      <w:r>
        <w:rPr/>
        <w:t>kageudstikker. Dejen er lidt klistret og vanskelig at håndtere, men øvelse gør mester. Dæk de udskårne stykker endnu en gang med viskestykket, og lad dem</w:t>
      </w:r>
    </w:p>
    <w:p>
      <w:pPr>
        <w:pStyle w:val="Normal"/>
        <w:rPr/>
      </w:pPr>
      <w:r>
        <w:rPr/>
        <w:t>hæve til næste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m på en smurt temmelig varm pande, ca. 15 min. på hver side; bag 5 min. på første side og vend. Bag den anden side 15 min. og vend og giv første side</w:t>
      </w:r>
    </w:p>
    <w:p>
      <w:pPr>
        <w:pStyle w:val="Normal"/>
        <w:rPr/>
      </w:pPr>
      <w:r>
        <w:rPr/>
        <w:t>de sidste 10 min. Sæt varmen ned, hvis muffinerne bliver for hurtigt brune. Afkøl og del muffinerne i to dele med en gaffel og rist</w:t>
      </w:r>
    </w:p>
    <w:p>
      <w:pPr>
        <w:pStyle w:val="Normal"/>
        <w:rPr/>
      </w:pPr>
      <w:r>
        <w:rPr/>
        <w:t>på en brødr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ristning er muffinerne sprøde udvendig, men "svampede" indvendig. English Muffins kan fryses. Serveres med smør og marmelade eller til Eggs Bene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t er lidt omstændeligt, men besværet værd, når man en gang er kommet til at sætte pris på denne særlige form for morgen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9:00Z</dcterms:created>
  <dc:creator>Jeannette</dc:creator>
  <dc:description/>
  <dc:language>en-US</dc:language>
  <cp:lastModifiedBy>Jeannette</cp:lastModifiedBy>
  <dcterms:modified xsi:type="dcterms:W3CDTF">2003-11-26T20:49:00Z</dcterms:modified>
  <cp:revision>1</cp:revision>
  <dc:subject/>
  <dc:title>English Muffins morgenbrød til ristning</dc:title>
</cp:coreProperties>
</file>