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lberedning af ris 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bedste måde at koge velsmagende ris på er efter min mening høkasse-metoden. Da den tilmed er økonomisk og nem vil jeg meget anbefale at prøve den. En</w:t>
      </w:r>
    </w:p>
    <w:p>
      <w:pPr>
        <w:pStyle w:val="Normal"/>
        <w:rPr/>
      </w:pPr>
      <w:r>
        <w:rPr/>
        <w:t>rigtig høkasse er ikke engang nødvendig. En gammel dyne, et vattæppe eller aviser kan bruges i stedet, blot man sørger for at gryden står godt pakket ind,</w:t>
      </w:r>
    </w:p>
    <w:p>
      <w:pPr>
        <w:pStyle w:val="Normal"/>
        <w:rPr/>
      </w:pPr>
      <w:r>
        <w:rPr/>
        <w:t>isoleret fra luften omkring så den ikke taber v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 vil være færdig efter ca. 1 time i høkasse, men den kan holde sig varm i meget lang tid, ja faktisk vil den kunne tilberedes om morgenen og stad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re varm om afte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 skal enten skylles godt inden den koges op, eller den kan sættes direkte over, og så skiftes vandet så snart det kommer i kog. Det er op til den enkelte</w:t>
      </w:r>
    </w:p>
    <w:p>
      <w:pPr>
        <w:pStyle w:val="Normal"/>
        <w:rPr/>
      </w:pPr>
      <w:r>
        <w:rPr/>
        <w:t>hvad man synes er nemmest. Det er vigtigt med skylning pga. eventuelle giftstoffer (mycotoxin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beregner gerne 100 g ris pro persona. Salt bruger jeg aldrig. Naturris har så megen smag i sig at det slet ikke er nødvendigt. (Inderne bruger for øvrigt</w:t>
      </w:r>
    </w:p>
    <w:p>
      <w:pPr>
        <w:pStyle w:val="Normal"/>
        <w:rPr/>
      </w:pPr>
      <w:r>
        <w:rPr/>
        <w:t>heller ikke salt når de koger ri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 snart risen er kommet i kog, lader jeg den småkoge i ca. 4-5 min., hvorefter den bliver sat direkte ned i høkassen. Selv måler jeg aldrig ris og vand,</w:t>
      </w:r>
    </w:p>
    <w:p>
      <w:pPr>
        <w:pStyle w:val="Normal"/>
        <w:rPr/>
      </w:pPr>
      <w:r>
        <w:rPr/>
        <w:t>men bruger den regel, at når risen er i kog, skal der være ca. 2 cm vand over risfladen, så får man den fineste løse ris man kan tænke sig. Er du lidt</w:t>
      </w:r>
    </w:p>
    <w:p>
      <w:pPr>
        <w:pStyle w:val="Normal"/>
        <w:rPr/>
      </w:pPr>
      <w:r>
        <w:rPr/>
        <w:t>usi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du dog altid starte med at måle: 2 dl ris til 3 dl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nden meget god måde at koge ris på så de bliver fine og løse er at sætte dem i ovnen. De koges op som før 4-5 min. hvorefter de sættes ind i ovnen i</w:t>
      </w:r>
    </w:p>
    <w:p>
      <w:pPr>
        <w:pStyle w:val="Normal"/>
        <w:rPr/>
      </w:pPr>
      <w:r>
        <w:rPr/>
        <w:t>gryden eller et tildækket fad ved ca. 100-150° C. Efter ca. 40 min. er de klare til b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elig er der den traditionelle måde, hvor risen koges i ca. 40-50 min. Fordelen ved de to andre metoder er, at risene bliver lettere og mere velsmagende.</w:t>
      </w:r>
    </w:p>
    <w:p>
      <w:pPr>
        <w:pStyle w:val="Normal"/>
        <w:rPr/>
      </w:pPr>
      <w:r>
        <w:rPr/>
        <w:t>Ofte hører jeg folk beklage sig over at brune ris ender som grødklister. Det undgås ved de to første tilberedningsmå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findes et utal af rissorter og deres smag og kvalitet veksler meget. Dette er en af grundene til, at jeg hele tiden angiver omtrentlige mål og tilberedningst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 behøver ikke at lægges i blød inden den koges. Derimod er det bedst at alle danske kornsorter lægges i blød 8-10 timer 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danske kornsorter, hirse, bulgur og boghvede kan tilberedes på nøjagtig samme måde som ris. "Nordisk ris" (en blanding af biodynamisk rug, hvede, byg</w:t>
      </w:r>
    </w:p>
    <w:p>
      <w:pPr>
        <w:pStyle w:val="Normal"/>
        <w:rPr/>
      </w:pPr>
      <w:r>
        <w:rPr/>
        <w:t>og havre som er forspiret og ristet, således at det bliver lettere fordøjeligt) bliver dog bedst når den småkager ca. 15 min. først og derefter sættes</w:t>
      </w:r>
    </w:p>
    <w:p>
      <w:pPr>
        <w:pStyle w:val="Normal"/>
        <w:rPr/>
      </w:pPr>
      <w:r>
        <w:rPr/>
        <w:t>i høkasse eller ovn. Her er forholdet desuden 2 dl "ris" til 4 dl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koger næsten altid ris/korn til et par dage ad gangen. Den første dag spiser vi dem løse, den næste som risotto, rissalat, riskugler, i postej eller</w:t>
      </w:r>
    </w:p>
    <w:p>
      <w:pPr>
        <w:pStyle w:val="Normal"/>
        <w:rPr/>
      </w:pPr>
      <w:r>
        <w:rPr/>
        <w:t>opvarmede i ovnen. Den allerbedste måde at opvarme ris på er at dampe dem eller sætte dem i ovnen i et ildfast fad med en kop vand i bunden (uden låg)</w:t>
      </w:r>
    </w:p>
    <w:p>
      <w:pPr>
        <w:pStyle w:val="Normal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ved en temperatur på 100-150° C ca. 30-40 min. Lidt vegetabilsk margarine kan kommes på, men risene bliver fine og sprøde selv u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 du gerne lave almindelig risengrød, kan det også gøres efter høkassemeto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året begynder ved forårsjævndøgn den 20. marts, hvor dagen er blevet lige så lang som natten. Det er naturens genfødsel. Den spirende energi giver ny</w:t>
      </w:r>
    </w:p>
    <w:p>
      <w:pPr>
        <w:pStyle w:val="Normal"/>
        <w:rPr/>
      </w:pPr>
      <w:r>
        <w:rPr/>
        <w:t>kraft og inspiration til det du arbejder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alle vintergrønsagerne synger på sidste vers, kan maden fornys med alt det dejligt spæde grønne der skyder op i naturen omkring os: brændenælde, mælkebøtte,</w:t>
      </w:r>
    </w:p>
    <w:p>
      <w:pPr>
        <w:pStyle w:val="Normal"/>
        <w:rPr/>
      </w:pPr>
      <w:r>
        <w:rPr/>
        <w:t>følfod, skvalderkål, nye bøgeblade og syre. De grønne blade er fyldt med klorofyl, som er en vigtig helende faktor i vores føde. Klorofylet styrker blodets</w:t>
      </w:r>
    </w:p>
    <w:p>
      <w:pPr>
        <w:pStyle w:val="Normal"/>
        <w:rPr/>
      </w:pPr>
      <w:r>
        <w:rPr/>
        <w:t>hæmoglobin og indeholder kalcium, magnesium, fosfor og vitaminerne A, B, C og 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03:00Z</dcterms:created>
  <dc:creator>Jeannette</dc:creator>
  <dc:description/>
  <dc:language>en-US</dc:language>
  <cp:lastModifiedBy>Jeannette</cp:lastModifiedBy>
  <dcterms:modified xsi:type="dcterms:W3CDTF">2005-05-20T17:03:00Z</dcterms:modified>
  <cp:revision>1</cp:revision>
  <dc:subject/>
  <dc:title>Tilberedning af ris korn</dc:title>
</cp:coreProperties>
</file>