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gnac kran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8"/>
        </w:rPr>
        <w:t>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fedtstoffet ud i melet. Tilsæt sukker, cognac og æggeblomme og ælt dejen hurtigt sammen. Læg den koldt ca.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i tynde stænger og sno dem sammen to og to. Skær ud i længder på ca. 10 cm og fold dem til kranse. Kan pensles og drysses med hakket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m gyldne og lad dem svale af på bagep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25° i 1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7:46:00Z</dcterms:created>
  <dc:creator>Jeannette</dc:creator>
  <dc:description/>
  <dc:language>en-US</dc:language>
  <cp:lastModifiedBy>Jeannette</cp:lastModifiedBy>
  <dcterms:modified xsi:type="dcterms:W3CDTF">2005-03-16T19:48:00Z</dcterms:modified>
  <cp:revision>2</cp:revision>
  <dc:subject/>
  <dc:title>Cognac kranse</dc:title>
</cp:coreProperties>
</file>