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mandel 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rikke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B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 ananas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kummet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ødemid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mandelessen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vanilleessens eller vanillekorn</w:t>
      </w:r>
    </w:p>
    <w:p>
      <w:pPr>
        <w:pStyle w:val="Normal"/>
        <w:rPr/>
      </w:pPr>
      <w:r>
        <w:rPr/>
        <w:t>ananassen skæres i stykker og puttes i fryseren i 2 timer. Skummetmælk, lidt sødemidel, lidt mandelessens samt lidt vanille ned i en blender sammen med den</w:t>
      </w:r>
    </w:p>
    <w:p>
      <w:pPr>
        <w:pStyle w:val="Normal"/>
        <w:rPr/>
      </w:pPr>
      <w:r>
        <w:rPr/>
        <w:t>frosne ananas. Blendes godt sammen og drikkes straks. Bliver meget crem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44:00Z</dcterms:created>
  <dc:creator>Jeannette</dc:creator>
  <dc:description/>
  <dc:language>en-US</dc:language>
  <cp:lastModifiedBy>Jeannette</cp:lastModifiedBy>
  <dcterms:modified xsi:type="dcterms:W3CDTF">2003-07-08T17:36:00Z</dcterms:modified>
  <cp:revision>3</cp:revision>
  <dc:subject/>
  <dc:title>Ananas mandel milkshake</dc:title>
</cp:coreProperties>
</file>