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 majs og gulerodssuppe med baconternin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ne blanded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kse- eller grønsags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kommes i en gryde med vand og bouillonterning og koger under låg i 15 minutter. Passeres gennem en sigte eller blendes og hældes tilbage i gryden.</w:t>
      </w:r>
    </w:p>
    <w:p>
      <w:pPr>
        <w:pStyle w:val="Normal"/>
        <w:rPr/>
      </w:pPr>
      <w:r>
        <w:rPr/>
        <w:t>Varmes igennem og tilsættes smør, kaffefløde, peber og evt lidt salt, men pas på, for terningerne kan godt være meget salte. Suppen varmes op, kan måske</w:t>
      </w:r>
    </w:p>
    <w:p>
      <w:pPr>
        <w:pStyle w:val="Normal"/>
        <w:rPr/>
      </w:pPr>
      <w:r>
        <w:rPr/>
        <w:t>også tilsættes lidt piskefløde, og den jævnes kun lidt. Serveres med sprøde baconterninger eller små ristede cocktailpøls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49:00Z</dcterms:created>
  <dc:creator>Jeannette</dc:creator>
  <dc:description/>
  <dc:language>en-US</dc:language>
  <cp:lastModifiedBy>Jeannette</cp:lastModifiedBy>
  <dcterms:modified xsi:type="dcterms:W3CDTF">2003-12-16T19:50:00Z</dcterms:modified>
  <cp:revision>1</cp:revision>
  <dc:subject/>
  <dc:title>Ærte majs og gulerodssuppe med baconterninger</dc:title>
</cp:coreProperties>
</file>