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kat og rejer i sommerkål med sennepssauce</w:t>
      </w:r>
    </w:p>
    <w:p>
      <w:pPr>
        <w:pStyle w:val="Normal"/>
        <w:rPr/>
      </w:pPr>
      <w:r>
        <w:rPr/>
        <w:t>600 g havkatfilet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ommerkål, spidskål eller savoykål</w:t>
      </w:r>
    </w:p>
    <w:p>
      <w:pPr>
        <w:pStyle w:val="Normal"/>
        <w:rPr/>
      </w:pPr>
      <w:r>
        <w:rPr/>
        <w:t>5 dl fiskebouillon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evt. lidt Maizena</w:t>
      </w:r>
    </w:p>
    <w:p>
      <w:pPr>
        <w:pStyle w:val="Normal"/>
        <w:rPr/>
      </w:pPr>
      <w:r>
        <w:rPr/>
        <w:t>1-2 tsk dijonsennep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 eller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orsigtigt 8-12 store blade fra kålhovedet og blanchér dem i letsaltet , kogende vand. Havkatfileten befries for evt. ben og skæres i tern på 2x2cm.</w:t>
      </w:r>
    </w:p>
    <w:p>
      <w:pPr>
        <w:pStyle w:val="Normal"/>
        <w:rPr/>
      </w:pPr>
      <w:r>
        <w:rPr/>
        <w:t>Blandes med rejer, salt og peber. Læg kålbladene fladt ud, 2-3 stykker sammen, og fordel fisk og rejer ovenpå. Luk bladene sammen omkring fyldet og pak</w:t>
      </w:r>
    </w:p>
    <w:p>
      <w:pPr>
        <w:pStyle w:val="Normal"/>
        <w:rPr/>
      </w:pPr>
      <w:r>
        <w:rPr/>
        <w:t>dem ind i varmebestandig film, papir eller folie. Fiskepakkerne dampes i fiskebouillon i 15 –18 minutter. Prøv med en nål, om de er varme indeni. Når de</w:t>
      </w:r>
    </w:p>
    <w:p>
      <w:pPr>
        <w:pStyle w:val="Normal"/>
        <w:rPr/>
      </w:pPr>
      <w:r>
        <w:rPr/>
        <w:t>er færdige, tages de op, og bouillonen koges let ind sammen med fløden. Jævn evt. med maizena udrørt i koldt vand. Smag til med salt, peber og sennep og</w:t>
      </w:r>
    </w:p>
    <w:p>
      <w:pPr>
        <w:pStyle w:val="Normal"/>
        <w:rPr/>
      </w:pPr>
      <w:r>
        <w:rPr/>
        <w:t>tilsæt fintsnittet purløg umiddelbart før serveringen. Giv ris eller ny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51:00Z</dcterms:created>
  <dc:creator>Jeannette</dc:creator>
  <dc:description/>
  <dc:language>en-US</dc:language>
  <cp:lastModifiedBy>Jeannette</cp:lastModifiedBy>
  <dcterms:modified xsi:type="dcterms:W3CDTF">2004-03-30T04:51:00Z</dcterms:modified>
  <cp:revision>1</cp:revision>
  <dc:subject/>
  <dc:title>Havkat og rejer i sommerkål med sennepssauce</dc:title>
</cp:coreProperties>
</file>