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unsviger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asu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f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 og sukker blandes, fedtstoffet smuldres deri, og rosinerne tilsættes. Gæren røres ud i den lunkne mælk, alt blandes og æltes godt sammen. Dejen dæ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og stilles til hævning et lunt sted ca. 20 minutter. Dejen rulles ud og lægges i et stort, fladt smurt ovnfast fad eller i det halve af bradepa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kanterne bøjes lidt op langs kanten. Dejen hæve 10-15 minutter, hvorefter man, med en finger, laver nogle fordybninger i dejen. Fedtstoffet halvsmel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røres med farin. Denne blanding hældes over dejen. Bages 25-30 min. ved 200 C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37:00Z</dcterms:created>
  <dc:creator>Jeannette</dc:creator>
  <dc:description/>
  <dc:language>en-US</dc:language>
  <cp:lastModifiedBy>Liselotte Wæhrens</cp:lastModifiedBy>
  <dcterms:modified xsi:type="dcterms:W3CDTF">2004-08-01T10:06:00Z</dcterms:modified>
  <cp:revision>4</cp:revision>
  <dc:subject/>
  <dc:title>Brunsviger 1</dc:title>
</cp:coreProperties>
</file>