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marineret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orskefileter uden skind (ca. 6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marinade</w:t>
      </w:r>
    </w:p>
    <w:p>
      <w:pPr>
        <w:pStyle w:val="Normal"/>
        <w:rPr/>
      </w:pPr>
      <w:r>
        <w:rPr/>
        <w:t>1 tsk fennikelfrø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4 tsk hvidvinseddike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de grønsager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4 rødløg i store tern (ca. 300 g)</w:t>
      </w:r>
    </w:p>
    <w:p>
      <w:pPr>
        <w:pStyle w:val="Normal"/>
        <w:rPr/>
      </w:pPr>
      <w:r>
        <w:rPr/>
        <w:t>2 squash i tykke, kvarte skiver (ca. 300 g)</w:t>
      </w:r>
    </w:p>
    <w:p>
      <w:pPr>
        <w:pStyle w:val="Normal"/>
        <w:rPr/>
      </w:pPr>
      <w:r>
        <w:rPr/>
        <w:t>300 g haricots verts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lan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tør torskefileterne. Skær fisken i 8 lige store stykker og læg dem i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marinade: Knus fennikelfrøene fx i en morter. Rør honning, eddike, knuste fennikelfrø og salt sammen i en skål. Hæld marinaden over fiskestykkerne</w:t>
      </w:r>
    </w:p>
    <w:p>
      <w:pPr>
        <w:pStyle w:val="Normal"/>
        <w:rPr/>
      </w:pPr>
      <w:r>
        <w:rPr/>
        <w:t>og vend godt rundt. Stil fisken tildækket i køleskab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fiskestykkerne op af marinaden (gem den). Lad halvdelen af smørret blive gyldent i en pande. Steg halvdelen af fiskestykkerne ved jævn varme ca. 2 min.</w:t>
      </w:r>
    </w:p>
    <w:p>
      <w:pPr>
        <w:pStyle w:val="Normal"/>
        <w:rPr/>
      </w:pPr>
      <w:r>
        <w:rPr/>
        <w:t>på hver side - skru op til kraftig varme, når fiskestykkerne bliver vendt. Tag fisken op og hold den varm. Steg de sidste stykker fisk i resten af smø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ede grønsager: Kom smørret i panden og smelt det ved kraftig varme, men uden at det bruner. Svits løgene i ca. 1 min. Tilsæt squash, bønner, salt og</w:t>
      </w:r>
    </w:p>
    <w:p>
      <w:pPr>
        <w:pStyle w:val="Normal"/>
        <w:rPr/>
      </w:pPr>
      <w:r>
        <w:rPr/>
        <w:t>marinade. Svits i yderligere ca. 3 min.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grønsager med væde i et dybt, varmt fad og læg herpå de stegte torske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iskeretten kan tilberedes med tykke rødspættefileter i stedet for torskefileter og med 1 tsk dijonsennep i stedet for de knuste fennikel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4:00Z</dcterms:created>
  <dc:creator>User</dc:creator>
  <dc:description/>
  <dc:language>en-US</dc:language>
  <cp:lastModifiedBy>User</cp:lastModifiedBy>
  <dcterms:modified xsi:type="dcterms:W3CDTF">2006-07-09T13:54:00Z</dcterms:modified>
  <cp:revision>1</cp:revision>
  <dc:subject/>
  <dc:title>Honningmarineret torskefilet</dc:title>
</cp:coreProperties>
</file>