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ankebrød med fib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berbrød 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irs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del gæren i dejfa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lidt af den lune mælk over, rør gæren glat og hæld resten af mælk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ærnemælk med vand, som også skal være lunken, og kom det i sammen med farin, salt, sesamfrø, hirseflager og hør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til ensartet masse og hæld grahamsmel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jen ensartet og fordel den i to smurte 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t overfladen med spartlen og form dejen så den hvæ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hæve tildækket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forvarmet ovn ved 175 grader i ca. 1 time og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rødene afkøle lidt i formen, før de tages ud og afkøles helt på rist. opbevares i plastpose og lægges køligt, men ikke i køleskab. en dag i køleska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tørre brød lige så meget som 4 dage i et køkken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7:09:00Z</dcterms:created>
  <dc:creator>Jeannette</dc:creator>
  <dc:description/>
  <dc:language>en-US</dc:language>
  <cp:lastModifiedBy>Liselotte Wæhrens</cp:lastModifiedBy>
  <dcterms:modified xsi:type="dcterms:W3CDTF">2005-05-28T11:06:00Z</dcterms:modified>
  <cp:revision>2</cp:revision>
  <dc:subject/>
  <dc:title>Slankebrød med fiber:</dc:title>
</cp:coreProperties>
</file>