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kakao sigtes sammen og udrøres med fløden. Smørret kommes ved, og skålen sættes over vandbad, til massen kan røres sammen. Tilsæt æidt vanilleessens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trøffelmassen over på en tallerken og lad den blive kold. Rul nu den kolde masse i jugler i passende størrelse. Trøffelkuglerne trilles til sidst i chokoladekrym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5:00Z</dcterms:created>
  <dc:creator>Jeannette</dc:creator>
  <dc:description/>
  <dc:language>en-US</dc:language>
  <cp:lastModifiedBy>Liselotte Wæhrens</cp:lastModifiedBy>
  <dcterms:modified xsi:type="dcterms:W3CDTF">2005-02-25T00:50:00Z</dcterms:modified>
  <cp:revision>2</cp:revision>
  <dc:subject/>
  <dc:title>Chokoladetrøfler</dc:title>
</cp:coreProperties>
</file>