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ocher med hvidløg og parmes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sty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3 fed knust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inthakket persi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riskreven parmes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blødt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ammenpiskede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t æggehvide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mel, salt, sukker, hvidløg, persille og parmesan i en skål. Hak smørret ud heri, tilsæt æggene samt gæren, der er opløst i 2 spsk lunkent vand. Sl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godt sam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n derefter med en smule ekstra mel, del den i 13 lige store dele, tril de 12 af dem til boller og læg dem i smurte forme, f.eks. muffinforme. Tr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 resterende dej til 12 små kugler, fæst dem på briocherne med lidt æggehvide og lad dem hæve lunt til dobbelt størrelse, før de bages i ovnen med 2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er. ca. 1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nd briocherne ud på en bagerist og lad dem afkøle en smule, før de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26:00Z</dcterms:created>
  <dc:creator>Jeannette</dc:creator>
  <dc:description/>
  <dc:language>en-US</dc:language>
  <cp:lastModifiedBy>Liselotte Wæhrens</cp:lastModifiedBy>
  <dcterms:modified xsi:type="dcterms:W3CDTF">2003-11-26T03:52:00Z</dcterms:modified>
  <cp:revision>4</cp:revision>
  <dc:subject/>
  <dc:title>Briocher med hvidløg og parmesan</dc:title>
</cp:coreProperties>
</file>