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aj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tor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hvede- og majsmel samt ½ dl sukker sammen 2 - 3 gange. Pisk æggehviderne stive og tilsæt resten af sukkeret, 1 spsk.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godt hver gang, til æggehvidemassen er tyk og glinsende. Hæld det sigtede mel samt vanillesukk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form, der er smurt og drysset med rasp. Glat overf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i en varm ovn ved 180 grader i 35 -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øv med en kødpind, om den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nembagt. Lad kagen blive i formen, men vend den ud på en bagerist. Drys den med flormelis lig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47:00Z</dcterms:created>
  <dc:creator>Jeannette</dc:creator>
  <dc:description/>
  <dc:language>en-US</dc:language>
  <cp:lastModifiedBy>Jeannette</cp:lastModifiedBy>
  <dcterms:modified xsi:type="dcterms:W3CDTF">2004-02-11T22:44:00Z</dcterms:modified>
  <cp:revision>2</cp:revision>
  <dc:subject/>
  <dc:title>Englekage</dc:title>
</cp:coreProperties>
</file>