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nsess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2 bø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rosne bær som hindbær, solbær, jordbær o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jestang - kornene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indbærroulade af god kvali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aft eller æble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fløden til skum. Blend bærrene med flormelis og vaniljekorn. Rør dem forsigtigt i flødeskummet og smag til, om der skal mere sukker i. Skær rouladen i skiver og beklæd en 1,5-2 liter margretheskål med skiverne. Fugt dem med en lille smule saft, så skiverne sidder tæt på hinanden. Hæld nu flødeskums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g frys skålen ned i 8-10 timer.. En halv time før kagen skal serveres, tages den ud og vendes om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07:00Z</dcterms:created>
  <dc:creator>Jeannette</dc:creator>
  <dc:description/>
  <dc:language>en-US</dc:language>
  <cp:lastModifiedBy>Jeannette</cp:lastModifiedBy>
  <dcterms:modified xsi:type="dcterms:W3CDTF">2005-03-25T02:32:00Z</dcterms:modified>
  <cp:revision>2</cp:revision>
  <dc:subject/>
  <dc:title>Prinsessekage</dc:title>
</cp:coreProperties>
</file>