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r med rejefyld og cremefraiche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vocado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store rej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Citr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L Cremefraich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spsk. 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, Cayennepeber(Stærkt), Oreg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laves sovsen af Cremefraiche, ketchup og krydderierne(et par timer før servering) Avocadoerne halveres på langs, og stenen fjernes. De gnides med</w:t>
      </w:r>
    </w:p>
    <w:p>
      <w:pPr>
        <w:pStyle w:val="Normal"/>
        <w:rPr/>
      </w:pPr>
      <w:r>
        <w:rPr/>
        <w:t>citronsaft for at holde et friskt udseende (ellers bliver de meget hurtigt mørke). Herefter fyldes hullet godt op med rejer, og der hældes dressing over.</w:t>
      </w:r>
    </w:p>
    <w:p>
      <w:pPr>
        <w:pStyle w:val="Normal"/>
        <w:rPr/>
      </w:pPr>
      <w:r>
        <w:rPr/>
        <w:t>Man kan evt. servere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34:00Z</dcterms:created>
  <dc:creator>Jeannette</dc:creator>
  <dc:description/>
  <dc:language>en-US</dc:language>
  <cp:lastModifiedBy>Jeannette</cp:lastModifiedBy>
  <dcterms:modified xsi:type="dcterms:W3CDTF">2003-05-22T15:34:00Z</dcterms:modified>
  <cp:revision>1</cp:revision>
  <dc:subject/>
  <dc:title>Avocadoer med rejefyld og cremefraiche sovs</dc:title>
</cp:coreProperties>
</file>