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kag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tid: 7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ra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fordeling: 48, 48, 4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kage (16 g.): 329 kj. (78 kcal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200 g. (3 1/2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100 g. (1 1/4 dl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tron 2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ingefær 2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allehånde 1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kanel 1 t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rnet fløde 9 procent 3 sps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plantemargarine 110 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land mel, sukker, natron, ingefær, allehånde, kanel og syrnet flød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Smuldr fedtstoffet heri, og ælt dejen sam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Tril dejen sammen til en pølse, som er ca. 30 cm. lang. Stil den i køleskabet i 30 m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kær pølsen i ca. 1 cm. tykke skiver. Læg dem på en bageplade med bagepapir. Du får ca. 25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Bag dem midt i ovnen, til de er lysebrune. Afkøl på bageri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53:00Z</dcterms:created>
  <dc:creator>Jeannette</dc:creator>
  <dc:description/>
  <dc:language>en-US</dc:language>
  <cp:lastModifiedBy>Liselotte Wæhrens</cp:lastModifiedBy>
  <dcterms:modified xsi:type="dcterms:W3CDTF">2004-02-09T22:51:00Z</dcterms:modified>
  <cp:revision>2</cp:revision>
  <dc:subject/>
  <dc:title>Ingefærkager</dc:title>
</cp:coreProperties>
</file>