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ulius hoste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mg. Anis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mg. Kamf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40 mg. Mento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98 g. Fortyndet vinå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Renset honn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Altheasaf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.s. kul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tyndet vinånd = finsprit ca. 62% Q.s. = Quantum satis = Efter beha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3:38:00Z</dcterms:created>
  <dc:creator>Jeannette</dc:creator>
  <dc:description/>
  <dc:language>en-US</dc:language>
  <cp:lastModifiedBy>Bodil Thuesen</cp:lastModifiedBy>
  <dcterms:modified xsi:type="dcterms:W3CDTF">2003-08-12T13:48:00Z</dcterms:modified>
  <cp:revision>3</cp:revision>
  <dc:subject/>
  <dc:title>Julius hostes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024291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Redigeret</vt:lpwstr>
  </property>
</Properties>
</file>