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torsk med det hel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: 4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tid: Ca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ke frysee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rsk eller et stykke torsk på godt 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lage pr. liter v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hel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hårdkog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eller høvl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syltet rødb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te gerne me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og skyl torsken – husk at fjerne den indvendige sorte hinde og den hvide luftblære, hvid det ikke allerede er gjort. Kom fisken i en gryde – evt.</w:t>
      </w:r>
    </w:p>
    <w:p>
      <w:pPr>
        <w:pStyle w:val="Normal"/>
        <w:rPr/>
      </w:pPr>
      <w:r>
        <w:rPr/>
        <w:t>på en rist, og hæld så meget vand på, at fisken netop er dækket heraf. Tilsæt salt, hele peberkorn og laurbærblade. Bring fisken langsomt til kogepunktet,</w:t>
      </w:r>
    </w:p>
    <w:p>
      <w:pPr>
        <w:pStyle w:val="Normal"/>
        <w:rPr/>
      </w:pPr>
      <w:r>
        <w:rPr/>
        <w:t>skum suppen og lad fisken småkoge (vandet skal skælve lidt i kanten), i ca. 20 minutter. Tag fisken op af kogevandet med en hulske og anret på et varmt</w:t>
      </w:r>
    </w:p>
    <w:p>
      <w:pPr>
        <w:pStyle w:val="Normal"/>
        <w:rPr/>
      </w:pPr>
      <w:r>
        <w:rPr/>
        <w:t>fad. Smeltet smør, fiskesennep og hårdkogte hakkede æg samt peberrod og kogte kartofler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8:00Z</dcterms:created>
  <dc:creator>Jeannette</dc:creator>
  <dc:description/>
  <dc:language>en-US</dc:language>
  <cp:lastModifiedBy>Jeannette</cp:lastModifiedBy>
  <dcterms:modified xsi:type="dcterms:W3CDTF">2004-04-04T20:48:00Z</dcterms:modified>
  <cp:revision>1</cp:revision>
  <dc:subject/>
  <dc:title>Kogt torsk med det hele</dc:title>
</cp:coreProperties>
</file>