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fyldt med 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 el.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Del pærene i 2 og fjern kernehuset, lad stilkene sidd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) Kog vand sukker og citronsaf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) Kog forsigtigt pærene i sukkerlagen til de er knapt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) Tag dem op og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) Rist mandlerne på en tør pande eller i en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) Kom Chokolade, sukker, vanillesukkerog vand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) Varm sovsen forsigtigt op i vandbad el. mikro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) Lad pærerne dryppe go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) Fyld isen el. cremen i pærerne og pynt med mandler og mynteb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) Server med varm chokoladesau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5:00Z</dcterms:created>
  <dc:creator>Jeannette</dc:creator>
  <dc:description/>
  <dc:language>en-US</dc:language>
  <cp:lastModifiedBy>Liselotte Wæhrens</cp:lastModifiedBy>
  <dcterms:modified xsi:type="dcterms:W3CDTF">2005-04-10T18:47:00Z</dcterms:modified>
  <cp:revision>2</cp:revision>
  <dc:subject/>
  <dc:title>Pærer fyldt med chokoladecreme</dc:title>
</cp:coreProperties>
</file>