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iks med 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øres sammen, deles i 4 klatter, der trilles til kugler og trykkes til flade kiks og lægges på en bageplade. De bages 5 min. på hver side ved 20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der. Kig til dem, de må endelig ikke blive for mør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lægges til afkøling på 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s kiksene køler af, røres cremen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iksene er kolde lægges de sammen to og to med creme imell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6:03:00Z</dcterms:created>
  <dc:creator>Jeannette</dc:creator>
  <dc:description/>
  <dc:language>en-US</dc:language>
  <cp:lastModifiedBy>Liselotte Wæhrens</cp:lastModifiedBy>
  <dcterms:modified xsi:type="dcterms:W3CDTF">2004-02-09T22:24:00Z</dcterms:modified>
  <cp:revision>2</cp:revision>
  <dc:subject/>
  <dc:title>Chokoladekiks med creme</dc:title>
</cp:coreProperties>
</file>