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nnes Vaniljedrø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 sammen. Derefter puttes mel, vaniliesukker og hjortetaksaltet i. Det røres sammen, dejen æltes og deles i små boller. De trykkes flade med en gaffel og sættes i ovnen ved 200 grader, i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1:00Z</dcterms:created>
  <dc:creator>Jeannette</dc:creator>
  <dc:description/>
  <dc:language>en-US</dc:language>
  <cp:lastModifiedBy>Jeannette</cp:lastModifiedBy>
  <dcterms:modified xsi:type="dcterms:W3CDTF">2005-03-25T02:14:00Z</dcterms:modified>
  <cp:revision>3</cp:revision>
  <dc:subject/>
  <dc:title>Nynnes Vaniljedrømme</dc:title>
</cp:coreProperties>
</file>