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nske chokoladebrø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25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hvedemel (ca. 5 dl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ukker (ca. 2 1/2 dl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koldt smø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(str. mellem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 Æggehvid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Perlesukker og evt. snittede mandl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tørre dele i en skål. Skær smørret i mindre stykker og smuldr det i melet. Saml dejen let med det sammenpiskede æg (den bliver ret lind). Rul dejen ud i 3 stænger a 1 1/2 cm.s tykkelse. Læg stængerne på en smurt bageplade. Pensl med æggehvide og drys med perlesukker og mandler. Bag stængerne øverst i ovnen ved 175 grader i ca. 10 minutter. Når stængerne er taget ud af ovnen, skæres de straks i skrå snitter, som afkøles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17:00Z</dcterms:created>
  <dc:creator>Jeannette</dc:creator>
  <dc:description/>
  <dc:language>en-US</dc:language>
  <cp:lastModifiedBy>Jeannette</cp:lastModifiedBy>
  <dcterms:modified xsi:type="dcterms:W3CDTF">2004-02-10T23:20:00Z</dcterms:modified>
  <cp:revision>2</cp:revision>
  <dc:subject/>
  <dc:title>Svenske chokoladebrød</dc:title>
</cp:coreProperties>
</file>