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æbler med honning og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ellemstore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(50 g) groft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rgarine (mælke- og soyafr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halveres og kernehuset tages ud. Margarinen røres med honning og nødder, og fordeles i æblerne. Bages i 15 - 20 min.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28:00Z</dcterms:created>
  <dc:creator>Jeannette</dc:creator>
  <dc:description/>
  <dc:language>en-US</dc:language>
  <cp:lastModifiedBy>Liselotte Wæhrens</cp:lastModifiedBy>
  <dcterms:modified xsi:type="dcterms:W3CDTF">2003-09-07T17:05:00Z</dcterms:modified>
  <cp:revision>3</cp:revision>
  <dc:subject/>
  <dc:title>Bagte æbler med honning og nødder</dc:title>
</cp:coreProperties>
</file>