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med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nt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, sukker og margarine røres godt sammen. Bland nødderne i melet sammen med den revne appelsinskal og rør det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den velsmurte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 time ved 175 grader på næstned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s kagen er varm hældes glasur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43:00Z</dcterms:created>
  <dc:creator>Jeannette</dc:creator>
  <dc:description/>
  <dc:language>en-US</dc:language>
  <cp:lastModifiedBy>Jeannette</cp:lastModifiedBy>
  <dcterms:modified xsi:type="dcterms:W3CDTF">2004-02-11T09:57:00Z</dcterms:modified>
  <cp:revision>2</cp:revision>
  <dc:subject/>
  <dc:title>Appelsinkage med hasselnødder</dc:title>
</cp:coreProperties>
</file>