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Petiscos rissoi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ategori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Forretter,Blød- og skaldyr,Krab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s godt krabbekød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3 snitted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 &amp;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rabbekødet i en sigte, lad det dryppe af, væden skal være helt væk. Kom kødet i en skål,rør det sammen med æggeblommer, salt og peber. Form til 8</w:t>
      </w:r>
    </w:p>
    <w:p>
      <w:pPr>
        <w:pStyle w:val="Normal"/>
        <w:rPr/>
      </w:pPr>
      <w:r>
        <w:rPr/>
        <w:t>boller, vend dem i rasp. Varm olien op i en rummelig gryde, steg krabbebollerne til de er gyldne. Læg dem på fedtsugende papir. Server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35:00Z</dcterms:created>
  <dc:creator>Jeannette</dc:creator>
  <dc:description/>
  <dc:language>en-US</dc:language>
  <cp:lastModifiedBy>Jeannette</cp:lastModifiedBy>
  <dcterms:modified xsi:type="dcterms:W3CDTF">2004-02-05T22:36:00Z</dcterms:modified>
  <cp:revision>1</cp:revision>
  <dc:subject/>
  <dc:title>Petiscos rissois</dc:title>
</cp:coreProperties>
</file>