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de kalkunroser på salatleje</w:t>
      </w:r>
    </w:p>
    <w:p>
      <w:pPr>
        <w:pStyle w:val="Normal"/>
        <w:rPr/>
      </w:pPr>
      <w:r>
        <w:rPr/>
        <w:t>Roses de Dinde fumée sur son Lit de Sa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har givet H.K.H. Prins Henriks kogebog fra 1999 "Ikke altid gåselever" et sundhedstjek. Vi har valgt at præsentere vores udvalg af opskrifter</w:t>
      </w:r>
    </w:p>
    <w:p>
      <w:pPr>
        <w:pStyle w:val="Normal"/>
        <w:rPr/>
      </w:pPr>
      <w:r>
        <w:rPr/>
        <w:t>i samme rækkefølge som i "Ikke altid gåselever": Først opskrifter fra Caïx og derefter fra Amalienborg, Regeringsjubilæum, Fredensborg og Marselisborg.</w:t>
      </w:r>
    </w:p>
    <w:p>
      <w:pPr>
        <w:pStyle w:val="Normal"/>
        <w:rPr/>
      </w:pPr>
      <w:r>
        <w:rPr/>
        <w:t>Her følger en opskrift fra Prinsens lette liv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00 g koldt røget kalkunbry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rø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brøndkarse eller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rød (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Læg 2-3 tynde skiver (ca.1 mm) røget kalkunbryst halvt over hinanden og rul kødet sammen. Form kødet til et rosenhoved ved at løsne de yderst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Rør olivenolie sammen med eddike, Dijonsennep, ingefær og finthakket skalottelø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alaten i mindre stykker, hæld dressingen over og vend godt sammen. Anret kalkunroserne på salaten sammen med brøndkarse og tomater skåret i både. Servér</w:t>
      </w:r>
    </w:p>
    <w:p>
      <w:pPr>
        <w:pStyle w:val="Normal"/>
        <w:rPr/>
      </w:pPr>
      <w:r>
        <w:rPr/>
        <w:t>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8:00Z</dcterms:created>
  <dc:creator>User</dc:creator>
  <dc:description/>
  <dc:language>en-US</dc:language>
  <cp:lastModifiedBy>User</cp:lastModifiedBy>
  <dcterms:modified xsi:type="dcterms:W3CDTF">2006-05-13T03:08:00Z</dcterms:modified>
  <cp:revision>1</cp:revision>
  <dc:subject/>
  <dc:title>Røgede kalkunroser på salatleje</dc:title>
</cp:coreProperties>
</file>