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stegt med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 (100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T. Persille, grofthakk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kalotteløg, finthakke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. Mager kva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Pil hvidløg; vask og pluk persillen. Husk at gemme stilkene. Bland en fars af hakket persille, skalotteløg og kvark, salt og peber. 2. Kom persillestilke, hvidløg, salt og peber ind i fjerkræet. Skindet løsnes fra kødet ved at lade fingeren glide ind fra halsen imellem kød og sk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sillefarsen fordeles under skindet, så både bryst og lår bliver dækk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teg kyllingen i ovnen ved 200 grader i 5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32:00Z</dcterms:created>
  <dc:creator>Jeannette</dc:creator>
  <dc:description/>
  <dc:language>en-US</dc:language>
  <cp:lastModifiedBy>Bodil Thuesen</cp:lastModifiedBy>
  <dcterms:modified xsi:type="dcterms:W3CDTF">2003-08-21T13:41:00Z</dcterms:modified>
  <cp:revision>2</cp:revision>
  <dc:subject/>
  <dc:title>Kylling stegt med pers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72168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