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s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-3 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kogende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dyb tallerken kold æble grø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, pisket til flødeskum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. Sukkeret drysses i, mens man stadig pisker. Husblasen udblødes i koldt vand og smeltes i 1/2 dl kogende vand. Citronsaften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Opløsningen piskes i hviderne. Grøden piskes i, en skefuld ad gangen. Desserten fyldes i en skål og pyntes med flødeskum, smagt til med Vanila, og firka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gel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24:00Z</dcterms:created>
  <dc:creator>Jeannette</dc:creator>
  <dc:description/>
  <dc:language>en-US</dc:language>
  <cp:lastModifiedBy>Liselotte Wæhrens</cp:lastModifiedBy>
  <dcterms:modified xsi:type="dcterms:W3CDTF">2005-03-28T21:27:00Z</dcterms:modified>
  <cp:revision>2</cp:revision>
  <dc:subject/>
  <dc:title>æblesne </dc:title>
</cp:coreProperties>
</file>