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ndiske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iske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et tykke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tomatpù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pudde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smøres med sennep, vendes i mel med krydderier og brunes i noget af smørret, hvorefter de lægges i et ovnfast fad. En tynd citronskive lægges</w:t>
      </w:r>
    </w:p>
    <w:p>
      <w:pPr>
        <w:pStyle w:val="Normal"/>
        <w:rPr/>
      </w:pPr>
      <w:r>
        <w:rPr/>
        <w:t>på hver og en ½ spsk. tomatpùre på hver citronskive. Puddersukker drysses over. Kartoflerne skrælles, skæres i tykke skiver og brunes i resten af smørret.</w:t>
      </w:r>
    </w:p>
    <w:p>
      <w:pPr>
        <w:pStyle w:val="Normal"/>
        <w:rPr/>
      </w:pPr>
      <w:r>
        <w:rPr/>
        <w:t>Salt og peber drysses over og de lægges i fadet ved siden af koteletterne. Panden koges af med lidt vand og hældes over kartoflerne. Fadet dækkes med folie</w:t>
      </w:r>
    </w:p>
    <w:p>
      <w:pPr>
        <w:pStyle w:val="Normal"/>
        <w:rPr/>
      </w:pPr>
      <w:r>
        <w:rPr/>
        <w:t>og sættes i ovnen ved 200 grader i 3/4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47:00Z</dcterms:created>
  <dc:creator>Jeannette</dc:creator>
  <dc:description/>
  <dc:language>en-US</dc:language>
  <cp:lastModifiedBy>Jeannette</cp:lastModifiedBy>
  <dcterms:modified xsi:type="dcterms:W3CDTF">2003-05-26T19:48:00Z</dcterms:modified>
  <cp:revision>1</cp:revision>
  <dc:subject/>
  <dc:title>Vendiske koteletter</dc:title>
</cp:coreProperties>
</file>