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ferskner med sprød sukk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6 modn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iseske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mandler uden ska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ne skæres i hal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t ildfast f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appelsinsaften over fersk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ele mandler i 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smuldres smørret ud i 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sammen med hæn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dejen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derefter ud på bor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urtigere løsning er at tage lidt på hænderne og trykke dejen mellem hæn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fordeles stykkerne over fersk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20 25 minutter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lidt friske hindbær ved desserten eller spis den som den er evt med en skefuld creme frai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04:00Z</dcterms:created>
  <dc:creator>Jeannette</dc:creator>
  <dc:description/>
  <dc:language>en-US</dc:language>
  <cp:lastModifiedBy>Liselotte Wæhrens</cp:lastModifiedBy>
  <dcterms:modified xsi:type="dcterms:W3CDTF">2003-11-25T12:55:00Z</dcterms:modified>
  <cp:revision>3</cp:revision>
  <dc:subject/>
  <dc:title>bagte ferskner med sprød sukkerdej</dc:title>
</cp:coreProperties>
</file>