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daddel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150g hvis chokolade til overtræk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- og sølv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mut mandlerne og hak dem fint sammen med dadler og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m de hakkede ingredienser på en pande sammen med honningen og citronsaften. Opvarm konfektmassen langsomt. Lad konfektmassen simre i ca. 5 min.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derefter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Form konfektmassen til kugler med fugtede hænder eller brug evt. et par teske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melt chokoladen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Dyp kuglerne i chokoladen ,sæt dem på bagepapir og pynt dem med guld- og sølv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4:00Z</dcterms:created>
  <dc:creator>Jeannette</dc:creator>
  <dc:description/>
  <dc:language>en-US</dc:language>
  <cp:lastModifiedBy>Liselotte Wæhrens</cp:lastModifiedBy>
  <dcterms:modified xsi:type="dcterms:W3CDTF">2004-02-08T14:38:00Z</dcterms:modified>
  <cp:revision>2</cp:revision>
  <dc:subject/>
  <dc:title>Hvid daddelkonfekt</dc:title>
</cp:coreProperties>
</file>