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ovsteaks med krydret pasta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ovsteaks, ca. 11/2 cm ty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evt. 1 spsk barbecue grillsauc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lat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pastarør eller skru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1 lille 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2 spsk kapers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oliven uden st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tomatjuice</w:t>
      </w:r>
    </w:p>
    <w:p>
      <w:pPr>
        <w:pStyle w:val="Normal"/>
        <w:rPr>
          <w:lang w:val="en-GB"/>
        </w:rPr>
      </w:pPr>
      <w:r>
        <w:rPr>
          <w:lang w:val="en-GB"/>
        </w:rPr>
        <w:t>11/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basilikum eller 2 tsk tørr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mild paprika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itron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. Pisk tomatjuice, olie, presset hvidløg og finthakket basilikum og 2 spsk finthakket persille sammen og smag til med paprika,</w:t>
      </w:r>
    </w:p>
    <w:p>
      <w:pPr>
        <w:pStyle w:val="Normal"/>
        <w:rPr/>
      </w:pPr>
      <w:r>
        <w:rPr/>
        <w:t>ca. 1 spsk citronsaft, salt og peber. Skær peberfrugten i små tern. Flæk chilien, skrab kernerne ud og snit den i tynde skiver. Lad pastaen dryppe af og</w:t>
      </w:r>
    </w:p>
    <w:p>
      <w:pPr>
        <w:pStyle w:val="Normal"/>
        <w:rPr/>
      </w:pPr>
      <w:r>
        <w:rPr/>
        <w:t>vend den straks i dressingen sammen med peberfrugt og evt. chili. Lad salaten trække mindst 1/2 time, gerne længere. Lige før servering blandes agurk i</w:t>
      </w:r>
    </w:p>
    <w:p>
      <w:pPr>
        <w:pStyle w:val="Normal"/>
        <w:rPr/>
      </w:pPr>
      <w:r>
        <w:rPr/>
        <w:t>små tern i salaten, evt. også kapers og oliven i tynde skiver. Lav fire snit i sværen på bovsteaksene. Dup kødet tørt og pensl evt. med grillsauce. Krydr</w:t>
      </w:r>
    </w:p>
    <w:p>
      <w:pPr>
        <w:pStyle w:val="Normal"/>
        <w:rPr/>
      </w:pPr>
      <w:r>
        <w:rPr/>
        <w:t>med peber. Grill dem ca. 7-8 minutter på hver side. Krydr med salt. Fedt og ben fra fjernes på tallerkenen. Bovsteaks kan også steges på pande. Brun ved</w:t>
      </w:r>
    </w:p>
    <w:p>
      <w:pPr>
        <w:pStyle w:val="Normal"/>
        <w:rPr/>
      </w:pPr>
      <w:r>
        <w:rPr/>
        <w:t>god varme 1 minut på hver side. Skru ned til middel varme og steg dem 6-7 minutter på hver side, til de er gennemste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53:00Z</dcterms:created>
  <dc:creator>Jeannette</dc:creator>
  <dc:description/>
  <dc:language>en-US</dc:language>
  <cp:lastModifiedBy>Jeannette</cp:lastModifiedBy>
  <dcterms:modified xsi:type="dcterms:W3CDTF">2004-05-15T02:53:00Z</dcterms:modified>
  <cp:revision>1</cp:revision>
  <dc:subject/>
  <dc:title>Grillede bovsteaks med krydret pastasalat</dc:title>
</cp:coreProperties>
</file>