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fler med krydderur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. Smør eller margarine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0 g. Hvedemel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½ tsk.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8 l. Mineralvand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jat cognac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Løg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. Hakkede krydderurter 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lt og peber  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edtstof til vaffeljern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 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: Til at sætte smag på vaflerne kan man bruge: Rosmarin - persille og dild - timian og citronmelisse - merian og hvidløg (evt. hvidløgssalt). Find selv på andre kombination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vis man bruger tørrede krydderurter, skal der anvendes lidt mindre, end hvis der bruges frisk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Vaffel dej: Smør røres med æggeblommerne, og mel blandet med bagepulver sigtes i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Mineralvand og cognac røres i dejen, revet løg og finthakkede krydderurter tilsættes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 sidst vendes de stiftpiskede æggehvider i dejen, og der krydres med salt og peb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 vaflerne gyldne og sprøde, og server dem med en kølig, tør hvidv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1T21:07:00Z</dcterms:created>
  <dc:creator>Jeannette</dc:creator>
  <dc:description/>
  <dc:language>en-US</dc:language>
  <cp:lastModifiedBy>Liselotte Wæhrens</cp:lastModifiedBy>
  <dcterms:modified xsi:type="dcterms:W3CDTF">2004-02-07T21:27:00Z</dcterms:modified>
  <cp:revision>4</cp:revision>
  <dc:subject/>
  <dc:title>Vafler med krydderurt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77372398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3.</vt:lpwstr>
  </property>
</Properties>
</file>