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guf</w:t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 af Stjernesk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ampet fi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 i olie (v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 af cremefraiche - smagt til med s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det ristede franskbrød lægges et salatblad, herpå lægges side om side, en sammenrullet, dampet fiskefilet og en stribe tunfisk. Herover - i midten ¼</w:t>
      </w:r>
    </w:p>
    <w:p>
      <w:pPr>
        <w:pStyle w:val="Normal"/>
        <w:rPr/>
      </w:pPr>
      <w:r>
        <w:rPr/>
        <w:t>salatblad, 2 skiver røget laks rullet sammen i tragtform. Hæld dressing over og pynt med rejer, kaviar og citron, drys lidt kars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Med et koldt glas hvidv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2:00Z</dcterms:created>
  <dc:creator>Jeannette</dc:creator>
  <dc:description/>
  <dc:language>en-US</dc:language>
  <cp:lastModifiedBy>Jeannette</cp:lastModifiedBy>
  <dcterms:modified xsi:type="dcterms:W3CDTF">2004-08-18T05:32:00Z</dcterms:modified>
  <cp:revision>1</cp:revision>
  <dc:subject/>
  <dc:title>Havguf</dc:title>
</cp:coreProperties>
</file>