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 choko 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thakket mørk chokolade, fx. Lindt 70%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50 g kokosmel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bagepulver godt. Pisk sukker, æg og smør sammen og tilsæt de øvrige ingredienser, herunder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jen i køleskabet i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C. Rul dejen ud og udstik figurer - bemærk at dejen ikke egner sig til specielt detaljerede figurer. Alternativt, rul dejen til en lang</w:t>
      </w:r>
    </w:p>
    <w:p>
      <w:pPr>
        <w:pStyle w:val="Normal"/>
        <w:rPr/>
      </w:pPr>
      <w:r>
        <w:rPr/>
        <w:t>pølse, og skær den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kagerne pensles med æg og drysses med kokosmel. Bages i 12-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23:00Z</dcterms:created>
  <dc:creator>User</dc:creator>
  <dc:description/>
  <dc:language>en-US</dc:language>
  <cp:lastModifiedBy>User</cp:lastModifiedBy>
  <dcterms:modified xsi:type="dcterms:W3CDTF">2006-05-13T11:45:00Z</dcterms:modified>
  <cp:revision>2</cp:revision>
  <dc:subject/>
  <dc:title>Koko choko kager</dc:title>
</cp:coreProperties>
</file>