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hjerter med persil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vinehjert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bdt. finthakket persille</w:t>
      </w:r>
    </w:p>
    <w:p>
      <w:pPr>
        <w:pStyle w:val="Normal"/>
        <w:rPr/>
      </w:pPr>
      <w:r>
        <w:rPr/>
        <w:t>100 ml piskefløde (1dl)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6 hele peberkorn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100 ml mælk (1dl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rne deles og befries for urenheder. Skylles herefter godt og skæres i mindre strimler. Brunes godt af sammen med gulerødder. Der tilsættes persille,</w:t>
      </w:r>
    </w:p>
    <w:p>
      <w:pPr>
        <w:pStyle w:val="Normal"/>
        <w:rPr/>
      </w:pPr>
      <w:r>
        <w:rPr/>
        <w:t>laurbærblad, peber, og ca. 5 dl vand. Kog ved svag varme og under låg i ca. 7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strimlerne tages fra suppen. Suppen blendes og sigtes herefter. Sættes atter over at koge sammen med piskeflø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vendes kødet atter i og det hele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hjemmelavet kartoffelmos</w:t>
      </w:r>
    </w:p>
    <w:p>
      <w:pPr>
        <w:pStyle w:val="Normal"/>
        <w:rPr/>
      </w:pPr>
      <w:r>
        <w:rPr/>
        <w:t>og kogte broccol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5:00Z</dcterms:created>
  <dc:creator>User</dc:creator>
  <dc:description/>
  <dc:language>en-US</dc:language>
  <cp:lastModifiedBy>User</cp:lastModifiedBy>
  <dcterms:modified xsi:type="dcterms:W3CDTF">2006-06-02T14:55:00Z</dcterms:modified>
  <cp:revision>1</cp:revision>
  <dc:subject/>
  <dc:title>Svinehjerter med persille</dc:title>
</cp:coreProperties>
</file>