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altbagte kartofler </w:t>
      </w:r>
    </w:p>
    <w:p>
      <w:pPr>
        <w:pStyle w:val="Normal"/>
        <w:rPr/>
      </w:pPr>
      <w:r>
        <w:rPr/>
        <w:t>Tilberedningstid: 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gøre den klar og stille til side, indtil en time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vaskes, uden at skrællen fjernes. Tør kartoflerne. Der må ikke være noget vand på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1 kilo groft salt i bunden af et fad. Læg kartoflerne ned i saltet. Rod dem rundt, så der er mest muligt salt omkring kartoflerne. Kartoflerne bages</w:t>
      </w:r>
    </w:p>
    <w:p>
      <w:pPr>
        <w:pStyle w:val="Normal"/>
        <w:rPr/>
      </w:pPr>
      <w:r>
        <w:rPr/>
        <w:t>ved 175 grader i ca. 50 min. Før servering børstes det værste salt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1:05:00Z</dcterms:created>
  <dc:creator>Jeannette</dc:creator>
  <dc:description/>
  <dc:language>en-US</dc:language>
  <cp:lastModifiedBy>Jeannette</cp:lastModifiedBy>
  <dcterms:modified xsi:type="dcterms:W3CDTF">2003-05-23T21:06:00Z</dcterms:modified>
  <cp:revision>1</cp:revision>
  <dc:subject/>
  <dc:title>saltbagte kartofler </dc:title>
</cp:coreProperties>
</file>