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ks provencal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0 g laksefilet med skind, befriet for ben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8 modne tomat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evt. frisk timian eller rosmari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fileten skrabes for skæl; det gøres bedst med en paletkniv eller en gammeldags grydesvamp (ren og ny naturligvis). Fileten deles i 4 stykker, tørres</w:t>
      </w:r>
    </w:p>
    <w:p>
      <w:pPr>
        <w:pStyle w:val="Normal"/>
        <w:rPr/>
      </w:pPr>
      <w:r>
        <w:rPr/>
        <w:t>og lægg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krælles og skæres i store tern. Tomaterne skæres i tern ligesom løgene. Løgene sauteres møre i 1 spsk olivenolie. Når de er møre tilsættes tomater</w:t>
      </w:r>
    </w:p>
    <w:p>
      <w:pPr>
        <w:pStyle w:val="Normal"/>
        <w:rPr/>
      </w:pPr>
      <w:r>
        <w:rPr/>
        <w:t>og evt. timian eller rosmarin. Koges lidt ind og smages til med presset hvidløg. Ved servering drysses med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servering steges laksestykkerne ved god varme i 1 spsk olivenolie, men kun på skindsiden. Pas på, de ikke hænger fast. Laksen er klar til servering,</w:t>
      </w:r>
    </w:p>
    <w:p>
      <w:pPr>
        <w:pStyle w:val="Normal"/>
        <w:rPr/>
      </w:pPr>
      <w:r>
        <w:rPr/>
        <w:t>når den er gennemstegt, også på toppen. Lakseskindet bliver sprødt som flæskesvær. Drys med lidt fin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forret med brød eller som hovedret med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2:00Z</dcterms:created>
  <dc:creator>Jeannette</dc:creator>
  <dc:description/>
  <dc:language>en-US</dc:language>
  <cp:lastModifiedBy>Jeannette</cp:lastModifiedBy>
  <dcterms:modified xsi:type="dcterms:W3CDTF">2003-06-20T05:22:00Z</dcterms:modified>
  <cp:revision>1</cp:revision>
  <dc:subject/>
  <dc:title>Stegt laks provencale</dc:title>
</cp:coreProperties>
</file>