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Agurkesalat som i mellemøsten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Agurk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4 spsk. Yoghur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tsk. Citronsaft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Myntekvi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Riv agurken med en gaffel fra ende til anden, så skrællen sidder i strib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Skiv den så tyndt som muligt, drys med salt og lad den dryppe af en halv times tid i dørslaget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Anret på et fad med mynten i toppen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Umiddelbart før blandes yoghurten og citronsaften og hæld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7:21:00Z</dcterms:created>
  <dc:creator>Jeannette</dc:creator>
  <dc:description/>
  <dc:language>en-US</dc:language>
  <cp:lastModifiedBy>Liselotte Wæhrens</cp:lastModifiedBy>
  <dcterms:modified xsi:type="dcterms:W3CDTF">2005-08-18T12:55:00Z</dcterms:modified>
  <cp:revision>3</cp:revision>
  <dc:subject/>
  <dc:title>Agurkesalat som i mellemøs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599536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