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frisk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 smør eller margarine</w:t>
      </w:r>
    </w:p>
    <w:p>
      <w:pPr>
        <w:pStyle w:val="Normal"/>
        <w:rPr/>
      </w:pPr>
      <w:r>
        <w:rPr/>
        <w:t>4 stykker kyllingebryst à 90-100 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små squash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2 tsk maizenamel</w:t>
      </w:r>
    </w:p>
    <w:p>
      <w:pPr>
        <w:pStyle w:val="Normal"/>
        <w:rPr/>
      </w:pPr>
      <w:r>
        <w:rPr/>
        <w:t>1 tsk frisk hakket basilikum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2 tsk paprika</w:t>
      </w:r>
    </w:p>
    <w:p>
      <w:pPr>
        <w:pStyle w:val="Normal"/>
        <w:rPr/>
      </w:pPr>
      <w:r>
        <w:rPr/>
        <w:t>1/3 tsk friskkværnet sort peber</w:t>
      </w:r>
    </w:p>
    <w:p>
      <w:pPr>
        <w:pStyle w:val="Normal"/>
        <w:rPr/>
      </w:pPr>
      <w:r>
        <w:rPr/>
        <w:t>2 spsk reven parma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yllingestykkerne tørre. Opvarm fedtstoffet på en pande, gerne med teflonbelægning. Brun kyllingestykkerne i fedtstoffet, og lad dem efterstege, til</w:t>
      </w:r>
    </w:p>
    <w:p>
      <w:pPr>
        <w:pStyle w:val="Normal"/>
        <w:rPr/>
      </w:pPr>
      <w:r>
        <w:rPr/>
        <w:t>de er helt gennemstegte. Tag kødet op og 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hvidløget på panden. Skræl gulerødderne. Skær gulerødder og squash i strimler. Steg grøntsagerne på panden ved svag varme, til de er møre, ca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ælk, marizena, basilikum, salt og paprika i en lille skål. Hæld det over grøntsagerne på panden, lad det hele få et opkog, så det jæv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n ovenpå grøntsagerne. Smag til med peber, og lad det hele blive varmt. Drys parmasanost over,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21:00Z</dcterms:created>
  <dc:creator>Jeannette</dc:creator>
  <dc:description/>
  <dc:language>en-US</dc:language>
  <cp:lastModifiedBy>Jeannette</cp:lastModifiedBy>
  <dcterms:modified xsi:type="dcterms:W3CDTF">2004-11-22T12:21:00Z</dcterms:modified>
  <cp:revision>1</cp:revision>
  <dc:subject/>
  <dc:title>Sommerfrisk kylling</dc:title>
</cp:coreProperties>
</file>