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rispande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andel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ammen 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ake (risvin) el.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ris porrer og mandelsnitter på en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 sammen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til overfladen begynder at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oya, sake el. sherry , samt majsstivelse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derefter stege i et par minutter under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09:00Z</dcterms:created>
  <dc:creator>User</dc:creator>
  <dc:description/>
  <dc:language>en-US</dc:language>
  <cp:lastModifiedBy>User</cp:lastModifiedBy>
  <dcterms:modified xsi:type="dcterms:W3CDTF">2006-06-10T14:09:00Z</dcterms:modified>
  <cp:revision>1</cp:revision>
  <dc:subject/>
  <dc:title>Kinesisk rispandekage</dc:title>
</cp:coreProperties>
</file>