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nfisk med persille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hornfisk uden ben</w:t>
      </w:r>
    </w:p>
    <w:p>
      <w:pPr>
        <w:pStyle w:val="Normal"/>
        <w:rPr/>
      </w:pPr>
      <w:r>
        <w:rPr/>
        <w:t>2-3 spsk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400 ml mælk/kartoffelvand (4dl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hornfisken og skær den i 4-5 stykker. Tør dem og vend dem i mel, krydret med salt og peber. Steg dem på panden, så de får en gylden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til saucen og rør melet i og bag op med mælk/kartoffelvandblandingen, til konsistensen er til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aucen igennem. Smag til med salt og peber. Drys hakket persille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kartofler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fisken kan lægges i eddikemarinade som</w:t>
      </w:r>
    </w:p>
    <w:p>
      <w:pPr>
        <w:pStyle w:val="Normal"/>
        <w:rPr/>
      </w:pPr>
      <w:r>
        <w:rPr/>
        <w:t>sild i eddike</w:t>
      </w:r>
    </w:p>
    <w:p>
      <w:pPr>
        <w:pStyle w:val="Normal"/>
        <w:rPr/>
      </w:pPr>
      <w:r>
        <w:rPr/>
        <w:t>til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15:00Z</dcterms:created>
  <dc:creator>User</dc:creator>
  <dc:description/>
  <dc:language>en-US</dc:language>
  <cp:lastModifiedBy>User</cp:lastModifiedBy>
  <dcterms:modified xsi:type="dcterms:W3CDTF">2006-06-02T14:15:00Z</dcterms:modified>
  <cp:revision>1</cp:revision>
  <dc:subject/>
  <dc:title>Hornfisk med persillesauce</dc:title>
</cp:coreProperties>
</file>