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ldsuppe med fiskebo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uldkorns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årdt piskede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spsk. 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suppev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, porre, selleri med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bundt frisk dild evt.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ønsagerne reng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uppevisken kommes i en gryde med vandet og salt og peber. Det står og koger sammen en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uppen smages til og grønsagerne tages op af suppen. Suppen kan evt. s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sken rengøres og skæres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øg og fisk kommes i en blender og findeles, så det bliver til en fin 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arsen kommes i en skål hvor den blandes med fuldkornshvedemelet, citronsaft, dild og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erefter vendes de hårdt piskede æggehvider forsigtigt i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Når fiskefarsen er klar sættes en gryde med vand til at koge. Når farsen koger dæmpes varmen og fiskebollerne formes med en lille ske dyppet i vand.</w:t>
      </w:r>
    </w:p>
    <w:p>
      <w:pPr>
        <w:pStyle w:val="Normal"/>
        <w:rPr/>
      </w:pPr>
      <w:r>
        <w:rPr/>
        <w:t>Bollerne kommes ned i det varme vand og koger langsomt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vis vandet koger for meget, koger bollerne i stykker. Det er også vigtigt at der ikke er for mange boller i vandet på en gang, da de så også kan gå</w:t>
      </w:r>
    </w:p>
    <w:p>
      <w:pPr>
        <w:pStyle w:val="Normal"/>
        <w:rPr/>
      </w:pPr>
      <w:r>
        <w:rPr/>
        <w:t>i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4:16:00Z</dcterms:created>
  <dc:creator>Jeannette</dc:creator>
  <dc:description/>
  <dc:language>en-US</dc:language>
  <cp:lastModifiedBy>Jeannette</cp:lastModifiedBy>
  <dcterms:modified xsi:type="dcterms:W3CDTF">2005-04-16T04:16:00Z</dcterms:modified>
  <cp:revision>1</cp:revision>
  <dc:subject/>
  <dc:title>Dildsuppe med fiskeboller:</dc:title>
</cp:coreProperties>
</file>