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 gryde med skovens svam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 røget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må hakkede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ilke hakkede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gulerod skåret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.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urbær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konc. tomatpu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vilde skovsv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.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le grønsagerne rengøres og skær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ovsvampene rengøres og deles i mundrette størrel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ørbraden renses for hinder og skæres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ødet kommes i en gryde uden fedtstof. Det svitses godt af og vandet tilsættes sammen med lidt vineddike og grønsagerne. Laurbærblade og tomatpuré tilsættes</w:t>
      </w:r>
    </w:p>
    <w:p>
      <w:pPr>
        <w:pStyle w:val="Normal"/>
        <w:rPr/>
      </w:pPr>
      <w:r>
        <w:rPr/>
        <w:t>også, hvorefter der kommes låg på gryden og retten står og simrer ca. 45 min .- 1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u kommes de forberedte svampe i gryden og simrer videre indtil de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tten smages til med balsamico eddike  kinesisk soya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vis man ønsker en sovs i gryden kan suppen jævnes med lidt hvedemel og evt. tilsættes lidt kul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rveres straks med kartofle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:  317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57:00Z</dcterms:created>
  <dc:creator>Jeannette</dc:creator>
  <dc:description/>
  <dc:language>en-US</dc:language>
  <cp:lastModifiedBy>Jeannette</cp:lastModifiedBy>
  <dcterms:modified xsi:type="dcterms:W3CDTF">2003-05-20T18:58:00Z</dcterms:modified>
  <cp:revision>1</cp:revision>
  <dc:subject/>
  <dc:title>Mørbrad gryde med skovens svampe:</dc:title>
</cp:coreProperties>
</file>