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sorbet med ingefær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er/stk: 4 Porti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egori: 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riskpresset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,5 cl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revet,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) Bring vand og sukker i kog og lad det koge i et par minutter. Mål 1 d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ukkerlage af og bland med rabarber, appelsinjuice- og skal. Bring det i kog og kog, til rabarberne er helt møre (ca. 15 minut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) Purer rabarbergrøden i en foodprocessor og gnid det i gennem en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mere sukkerlage og grand marn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) Sæt den afkølede rabarberpuré i fryseren og rør det i hver halve time i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er eller rør pureen til sorbet i en isma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) Bring 1 dl sukkerlage i kog med ingefæren. Lad det trække i 1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æld derefter lagen over appelsinfileterne og lad det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kompotten til rabarbersorbe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8:01:00Z</dcterms:created>
  <dc:creator>Jeannette</dc:creator>
  <dc:description/>
  <dc:language>en-US</dc:language>
  <cp:lastModifiedBy>Liselotte Wæhrens</cp:lastModifiedBy>
  <dcterms:modified xsi:type="dcterms:W3CDTF">2005-05-19T13:22:00Z</dcterms:modified>
  <cp:revision>2</cp:revision>
  <dc:subject/>
  <dc:title>Rabarbersorbet med ingefærkompot</dc:title>
</cp:coreProperties>
</file>