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tatar med rygeos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r er en salat jeg har virkelig meget glæde af. Den er delikat til enhver form for røget, gravad eller rimmet fisk og du kan nyde den som selvstændig</w:t>
      </w:r>
    </w:p>
    <w:p>
      <w:pPr>
        <w:pStyle w:val="Normal"/>
        <w:rPr/>
      </w:pPr>
      <w:r>
        <w:rPr/>
        <w:t>ret gerne med rygeostcreme til, som jeg foreslår her. Det forhold at nogle rødbedestykker er rå mens andre er bagte og at de alle er skåret helt fint ud</w:t>
      </w:r>
    </w:p>
    <w:p>
      <w:pPr>
        <w:pStyle w:val="Normal"/>
        <w:rPr/>
      </w:pPr>
      <w:r>
        <w:rPr/>
        <w:t>giver salaten en uhyre fin konsistens. Salaten forringes væsentligt hvis du skærer rødbeder eller for den sags skyld løgene eller æblerne for grof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. rødbeder</w:t>
      </w:r>
    </w:p>
    <w:p>
      <w:pPr>
        <w:pStyle w:val="Normal"/>
        <w:rPr/>
      </w:pPr>
      <w:r>
        <w:rPr/>
        <w:t>1 madæble, ca. 100 gr.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grov dijonsennep</w:t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1 spsk. ekstra jomfru olivenolie</w:t>
      </w:r>
    </w:p>
    <w:p>
      <w:pPr>
        <w:pStyle w:val="Normal"/>
        <w:rPr/>
      </w:pPr>
      <w:r>
        <w:rPr/>
        <w:t>MEYERS kirsebæreddik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  <w:t>200 gr. rygeost</w:t>
      </w:r>
    </w:p>
    <w:p>
      <w:pPr>
        <w:pStyle w:val="Normal"/>
        <w:rPr/>
      </w:pPr>
      <w:r>
        <w:rPr/>
        <w:t>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100 gr. rødbede og skær så rødbeden i helt fine tern. Mariner rødbedeternene i kirsebæreddike. Krydr med lidt salt. Pak de øvrige rødbeder i alufolie</w:t>
      </w:r>
    </w:p>
    <w:p>
      <w:pPr>
        <w:pStyle w:val="Normal"/>
        <w:rPr/>
      </w:pPr>
      <w:r>
        <w:rPr/>
        <w:t>og bag dem afhængig af størrelse 4-5 kvarter i en 200 grader varm ovn til de er "al dente". Giv dem et chok i koldt vand og gnub så straks skindet af dem.</w:t>
      </w:r>
    </w:p>
    <w:p>
      <w:pPr>
        <w:pStyle w:val="Normal"/>
        <w:rPr/>
      </w:pPr>
      <w:r>
        <w:rPr/>
        <w:t>Skær æblekødet fri for kernehuset. Hak eller skær rødbeder, æbler og løg i så fine tern som muligt, helst ikke større end 4x4 mm. Riv er par spsk. peberrod.</w:t>
      </w:r>
    </w:p>
    <w:p>
      <w:pPr>
        <w:pStyle w:val="Normal"/>
        <w:rPr/>
      </w:pPr>
      <w:r>
        <w:rPr/>
        <w:t>Bland grøntsagerne/frugterne sammen og smag til med sennep, eddike, kørvel, havsalt, sukker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tataren skal være delikat syrlig, sød og varm pga. peberrod, sort peber og sennep .</w:t>
      </w:r>
    </w:p>
    <w:p>
      <w:pPr>
        <w:pStyle w:val="Normal"/>
        <w:rPr/>
      </w:pPr>
      <w:r>
        <w:rPr/>
        <w:t>Hold igen med olien da rygeostfløden står for "fedmen": Rør rygeost cremet med mælk. Krydr med salt og peber. Fordel rødbede-tataren i et tyndt lag på et</w:t>
      </w:r>
    </w:p>
    <w:p>
      <w:pPr>
        <w:pStyle w:val="Normal"/>
        <w:rPr/>
      </w:pPr>
      <w:r>
        <w:rPr/>
        <w:t>stort fad. Garner med rygeost og kørvelkvi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31:00Z</dcterms:created>
  <dc:creator>Jeannette</dc:creator>
  <dc:description/>
  <dc:language>en-US</dc:language>
  <cp:lastModifiedBy>Jeannette</cp:lastModifiedBy>
  <dcterms:modified xsi:type="dcterms:W3CDTF">2003-10-11T02:31:00Z</dcterms:modified>
  <cp:revision>1</cp:revision>
  <dc:subject/>
  <dc:title>Rødbedetatar med rygeostcreme</dc:title>
</cp:coreProperties>
</file>