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gan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etaost 4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egro salat nr.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osten i store kvadratiske stykker. Vend stykkerne i mel og drys salt og peber over. Steg osten i olivenolie til den er sprød og gyldenbrun på begge</w:t>
      </w:r>
    </w:p>
    <w:p>
      <w:pPr>
        <w:pStyle w:val="Normal"/>
        <w:rPr/>
      </w:pPr>
      <w:r>
        <w:rPr/>
        <w:t>sider. Vær forsigtig når du vender stykkerne, idet de let går i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fetaen med saft fra en citron. Server fetastykkerne på en bund af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2:00Z</dcterms:created>
  <dc:creator>User</dc:creator>
  <dc:description/>
  <dc:language>en-US</dc:language>
  <cp:lastModifiedBy>User</cp:lastModifiedBy>
  <dcterms:modified xsi:type="dcterms:W3CDTF">2006-06-01T07:22:00Z</dcterms:modified>
  <cp:revision>1</cp:revision>
  <dc:subject/>
  <dc:title>Saganaki</dc:title>
</cp:coreProperties>
</file>