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koldes, smuttes og tørres helt tørre. De koges gyldne i olie, idet man stadig rører rundt i dem. De afdryppes godt på hulskeen og lægges på saltstrø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åt papir. Resten af saltet dryss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ndlerne er kolde, trykkes saltet fast med håndfladerne, før mandlerne pilles op af det overflødige salt. De kan gemmes længe i lufttætte då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5:00Z</dcterms:created>
  <dc:creator>Jeannette</dc:creator>
  <dc:description/>
  <dc:language>en-US</dc:language>
  <cp:lastModifiedBy>Jeannette</cp:lastModifiedBy>
  <dcterms:modified xsi:type="dcterms:W3CDTF">2004-02-08T20:21:00Z</dcterms:modified>
  <cp:revision>2</cp:revision>
  <dc:subject/>
  <dc:title>Saltmandler</dc:title>
</cp:coreProperties>
</file>