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bru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+ 3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 og skrab marv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anille i sukkeret og rør æggeblommerne i. Tilsæt mælk og fløde under omrøring og lad den stå og hvile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skum fra overfladen på creme og fordel den i 6 små ildfaste skå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i ovnen ved 120º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remen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et tyndt, jævnt lag rørsukker oven på den bagte creme og sæt skålene under grillen, til overfla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9:00Z</dcterms:created>
  <dc:creator>Jeannette</dc:creator>
  <dc:description/>
  <dc:language>en-US</dc:language>
  <cp:lastModifiedBy>Liselotte Wæhrens</cp:lastModifiedBy>
  <dcterms:modified xsi:type="dcterms:W3CDTF">2004-02-07T16:42:00Z</dcterms:modified>
  <cp:revision>2</cp:revision>
  <dc:subject/>
  <dc:title>Creme brulé</dc:title>
</cp:coreProperties>
</file>