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caccia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pakke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0 g italiensk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ørrede krydderurter (provence blanding eller rosmari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liven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gær i vand. Tilsæt mælk, 2 tsk. salt, 1 spsk. krydderurter og 1 spsk. olivenolie. Rør melet i lidt efter lidt, måske skal der lidt mere eller lidt mindre i. Ælt dejen, indtil den er glat og elastisk. Kom dejen i en skål med lidt olivenolie i bunden, vend dejen i olien, så den ikke trækker skind, m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n hæver. Stilles til hævning et lunt sted cirka en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dejen er hævet, æltes den igennem og rulles / presses ud i bunden af en bradepande smurt med olivenolie. Stilles igen til hævning i en time, dækket af et fugtigt viskestykke eller plastfil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en time laves der huller i dejen med fingrene, mange huller, som skal være ret dybe. Dejen dryppes eller sprayes med olivenolie og drysses med salt og et par spsk. krydderurter. Bages ved 225 grader i 25–30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06:00Z</dcterms:created>
  <dc:creator>Jeannette</dc:creator>
  <dc:description/>
  <dc:language>en-US</dc:language>
  <cp:lastModifiedBy>Jeannette</cp:lastModifiedBy>
  <dcterms:modified xsi:type="dcterms:W3CDTF">2004-03-16T21:43:00Z</dcterms:modified>
  <cp:revision>2</cp:revision>
  <dc:subject/>
  <dc:title>Focaccia 1</dc:title>
</cp:coreProperties>
</file>