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 med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skiver mørt kalveinderlå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-2 spsk.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mellemstor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50 g frosne fine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tsk. rosm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liter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bun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tern og vend dem i melet. Pil løget og hak det fint. Smelt smørret i en dyb pande og lad løgstykkerne blive helt klare heri. Tilsæt kødet og</w:t>
      </w:r>
    </w:p>
    <w:p>
      <w:pPr>
        <w:pStyle w:val="Normal"/>
        <w:rPr/>
      </w:pPr>
      <w:r>
        <w:rPr/>
        <w:t>rør rundt til alt er let gyldent. Drys med salt, peber og rosmarin. Hæld bouillon ved og læg et tæt låg på panden. Lad rettet simre i ca. 15 minutter.</w:t>
      </w:r>
    </w:p>
    <w:p>
      <w:pPr>
        <w:pStyle w:val="Normal"/>
        <w:rPr/>
      </w:pPr>
      <w:r>
        <w:rPr/>
        <w:t>Ærterne tilsættes i de sidste 5 minutter. Skyl, tør og hak persillen og drys det over retten. Serveres med kogte kartofler og/eller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1:37:00Z</dcterms:created>
  <dc:creator>Jeannette</dc:creator>
  <dc:description/>
  <dc:language>en-US</dc:language>
  <cp:lastModifiedBy>Jeannette</cp:lastModifiedBy>
  <dcterms:modified xsi:type="dcterms:W3CDTF">2004-11-23T11:38:00Z</dcterms:modified>
  <cp:revision>1</cp:revision>
  <dc:subject/>
  <dc:title>Kalv med ærter</dc:title>
</cp:coreProperties>
</file>