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caffela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rar lille kaffest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cl friskbrygg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kondenseret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n varme kaffe med kondenseret mælk og med sukkeret og pisk kaffeflø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ogle kaffebønner oven i hver kop som pynt og kom dem i fryseren i et par timer til de er stivn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me inden servering tages kopperne ud af fryseren og stilles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00:00Z</dcterms:created>
  <dc:creator>Jeannette</dc:creator>
  <dc:description/>
  <dc:language>en-US</dc:language>
  <cp:lastModifiedBy>Liselotte Wæhrens</cp:lastModifiedBy>
  <dcterms:modified xsi:type="dcterms:W3CDTF">2003-10-26T19:00:00Z</dcterms:modified>
  <cp:revision>2</cp:revision>
  <dc:subject/>
  <dc:title>Is-caffelatte</dc:title>
</cp:coreProperties>
</file>