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svinem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Helmut Kohl's livret, som mange af verdens statsoverhoveder har været tvangsindlagt til at smage ved politiske topmøder i Tys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svinem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svinekød, nakke og sku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blancher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hakket svinekød, eller medisterpølse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bla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tødte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tødt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tørr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laurbærblad, stø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, skåret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grove tern. Kartoflerne skrælles og skæres i ca. 1 cm tykke tern. Kød, kartofler og hakkekød blandes og smages til med krydderi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aven vaskes grundigt under rindende koldt vand og duppes tør med køkkenrulle. De 2 udgange bindes fast med køkkengarn. Gennem den 3. udgang fyldes</w:t>
      </w:r>
    </w:p>
    <w:p>
      <w:pPr>
        <w:pStyle w:val="Normal"/>
        <w:rPr/>
      </w:pPr>
      <w:r>
        <w:rPr/>
        <w:t>svinemaven, og åbningen bindes ligeledes fast til. (Svinemaven må ikke stoppes for hårdt, for ikke at gå i stykk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eligt saltvand bringes i kog og varmen reduceres. Svinemaven lægges i vandet og simrer ved svag varme i 3 timer, den må endelig ikke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aven tages op af vandet og drypper af. Først ved bordet skæres den i skiver og serveres med kartoffelmos og sauerkr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brune den kogte svinemave i smør i en stegeso, som stilles i ovnen i en 200 grader forvarmet ovn, så den bliver sprød. Dertil serveres frisk,</w:t>
      </w:r>
    </w:p>
    <w:p>
      <w:pPr>
        <w:pStyle w:val="Normal"/>
        <w:rPr/>
      </w:pPr>
      <w:r>
        <w:rPr/>
        <w:t>groft landbrød eller kartofler og Weinkraut samt 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5:00Z</dcterms:created>
  <dc:creator>Jeannette</dc:creator>
  <dc:description/>
  <dc:language>en-US</dc:language>
  <cp:lastModifiedBy>Jeannette</cp:lastModifiedBy>
  <dcterms:modified xsi:type="dcterms:W3CDTF">2004-03-25T07:55:00Z</dcterms:modified>
  <cp:revision>1</cp:revision>
  <dc:subject/>
  <dc:title>Fyldt svinemave</dc:title>
</cp:coreProperties>
</file>