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de grahams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af hhv. stødt koriander, kommen og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irup, vand, salt, olie og krydderier og vent, til blandingen er håndvarm, før gæren tilsættes. Pisk rug- og grahamsmel i væsken og lad det st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færdig med mel og del den i t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to lange, tynde brød af den og læg dem til efterhæv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ne 2½-3 timer ved 150º, dæk dem med bagepapir den første 2/3 af ba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5:00Z</dcterms:created>
  <dc:creator>Jeannette</dc:creator>
  <dc:description/>
  <dc:language>en-US</dc:language>
  <cp:lastModifiedBy>Jeannette</cp:lastModifiedBy>
  <dcterms:modified xsi:type="dcterms:W3CDTF">2004-03-17T06:32:00Z</dcterms:modified>
  <cp:revision>2</cp:revision>
  <dc:subject/>
  <dc:title>krydrede grahamsflutes</dc:title>
</cp:coreProperties>
</file>