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med bladselleri peanut-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bæger</w:t>
      </w:r>
    </w:p>
    <w:p>
      <w:pPr>
        <w:pStyle w:val="Normal"/>
        <w:rPr/>
      </w:pPr>
      <w:r>
        <w:rPr/>
        <w:t>creme fraiche 18 % (200 ml) eller 100 ml creme fraiche + 100 ml ym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ivspid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ild 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ukker, opløst i vand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ltede, ristede peanuts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ødt æb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kartoflerne bages i ovn eller mikroovn. (Ved brug af mikroovn, sæt da en lille skål vand ind sammen med kartoflerne, så indtørrer de ikk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Creme fraiche smages til med salt, sukkervand og karry (ikke for meget). Bladsellerien renses og skæres i tynde skiver. Æblet skrælles og rives groft. Bladselleri,</w:t>
      </w:r>
    </w:p>
    <w:p>
      <w:pPr>
        <w:pStyle w:val="Normal"/>
        <w:rPr/>
      </w:pPr>
      <w:r>
        <w:rPr/>
        <w:t>æble, rosiner og peanuts vendes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24:00Z</dcterms:created>
  <dc:creator>Jeannette</dc:creator>
  <dc:description/>
  <dc:language>en-US</dc:language>
  <cp:lastModifiedBy>Jeannette</cp:lastModifiedBy>
  <dcterms:modified xsi:type="dcterms:W3CDTF">2005-03-26T11:24:00Z</dcterms:modified>
  <cp:revision>1</cp:revision>
  <dc:subject/>
  <dc:title>Bagt kartoffel med bladselleri peanut-dressing</dc:title>
</cp:coreProperties>
</file>