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/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ft 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margarine smuldres sammen. Gæren røres ud i mælken og tilsættes sammen med de øvrige ingredienser. Sættes til hævning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 og formes til boller. Trykkes lidt flade og der laves et hul i midten til marmelade. Til sidst pensles de med æg. Lad dem hæve i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25 grader til de er gylden-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nu pynte med glasur, evt. i forskellige fa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1:00Z</dcterms:created>
  <dc:creator>Jeannette</dc:creator>
  <dc:description/>
  <dc:language>en-US</dc:language>
  <cp:lastModifiedBy>Liselotte Wæhrens</cp:lastModifiedBy>
  <dcterms:modified xsi:type="dcterms:W3CDTF">2004-02-11T22:39:00Z</dcterms:modified>
  <cp:revision>2</cp:revision>
  <dc:subject/>
  <dc:title>Fastelavnsboller m/marmelade</dc:title>
</cp:coreProperties>
</file>