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eels æblekage med sigtet speltm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igtet speltmel el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ukker - gerne rø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kg skrællede æbler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gryde eller mikro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sukker hvidt og luftigt. Tilsæt mel, mælk, smør og bagepu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dejen i en smurt en ca 30 x 20 cm bradepande. Fordel æblebådene over dejen og drys med sukker og kanel efter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1 time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egnet til nedfry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05:00Z</dcterms:created>
  <dc:creator>User</dc:creator>
  <dc:description/>
  <dc:language>en-US</dc:language>
  <cp:lastModifiedBy>User</cp:lastModifiedBy>
  <dcterms:modified xsi:type="dcterms:W3CDTF">2006-06-10T13:07:00Z</dcterms:modified>
  <cp:revision>1</cp:revision>
  <dc:subject/>
  <dc:title>Neels æblekage med sigtet speltmel </dc:title>
</cp:coreProperties>
</file>