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yonneskinke med sennep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,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bayonneskin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rosenkål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ovs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uppe fra skink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lys sovsejævn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nykogte hvide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, læg skinken i og lad den simre 1 ¼ time, lige under kogepunktet. Køl af. Dette gøres dagen før, skinken bliver bedst af at have kølet</w:t>
      </w:r>
    </w:p>
    <w:p>
      <w:pPr>
        <w:pStyle w:val="Normal"/>
        <w:rPr/>
      </w:pPr>
      <w:r>
        <w:rPr/>
        <w:t>af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nævnte rensede grøntsager i letsaltet vand, så de stadig har lidt bid, ca 19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Brun honning i en gryde, til den er lys karamelfarvet. Rør sennep i. Hæld fløde i under omrøring. Lad koge 2 minutter. Tilsæt suppe. Jævn med sovsejævner</w:t>
      </w:r>
    </w:p>
    <w:p>
      <w:pPr>
        <w:pStyle w:val="Normal"/>
        <w:rPr/>
      </w:pPr>
      <w:r>
        <w:rPr/>
        <w:t>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kinken, der er varmet i suppen uden at koge, skåret i pæne skiver. Giv grøntsager, kartofler og sov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0:00Z</dcterms:created>
  <dc:creator>Jeannette</dc:creator>
  <dc:description/>
  <dc:language>en-US</dc:language>
  <cp:lastModifiedBy>Jeannette</cp:lastModifiedBy>
  <dcterms:modified xsi:type="dcterms:W3CDTF">2004-04-26T16:00:00Z</dcterms:modified>
  <cp:revision>1</cp:revision>
  <dc:subject/>
  <dc:title>Bayonneskinke med sennepssovs</dc:title>
</cp:coreProperties>
</file>