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muffi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 og sukker luftigt. Tilsæt det afkølede smør. Bland mel, bagepulver og hakkede mandler og tilsæt det sammen med mælken. Fordel dejen i 15 form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evt. med en mandel og bag kagerne ved 200C i ca. 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1:32:00Z</dcterms:created>
  <dc:creator>Jeannette</dc:creator>
  <dc:description/>
  <dc:language>en-US</dc:language>
  <cp:lastModifiedBy>Jeannette</cp:lastModifiedBy>
  <dcterms:modified xsi:type="dcterms:W3CDTF">2004-02-09T14:24:00Z</dcterms:modified>
  <cp:revision>2</cp:revision>
  <dc:subject/>
  <dc:title>Mandelmuffins</dc:title>
</cp:coreProperties>
</file>