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.C. Andersen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– 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smør o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røres ud i den kolde mælk, mel og de øvrige ingredienser æltes i til en ensartet dej, der hæver til dobbelt størrelse på et lunt sted, tildæ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del af dejen formes til en kugle, og resten deles i 4 lige store stykker, som hver formes til kugler og hviler et par min. Den store kugle rulles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t firkantet stykke lidt mindre end bradepanden 30*40 cm. Strø lidt mel på bordet, når de skal forme og rulle dejen, tril dejen omkring kagerull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 skal flytte den, så den er let at anbringe i bradepanden. Det rullede dejstykke anbringes i den smurte bradepande og trækkes, således at det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cm op af siderne. 1/3 del af remoncen smøres jævnt ud over dejstykket. Hver af de resterede 4 dejkugler rulles ud til stykker på 12*40 cm.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remoncen fordeles på de 4 stykker og smøres ud. Hvert stykke rulles sammen fra den brede side til en pølse og anbringes med passende afstand i brade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saks klippes snit med ca 3 cm mellemrum i hver af disse pølser, og disse snit skubbes skiftevis til højre og venstre, således at bunden dæk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s til dobbelt størrelse et lunt sted, tildækket. Stryges med smeltet smør, og drysses med sukker og bages på ovnens midterste rille i forvarmet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 grader i ca 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3:00Z</dcterms:created>
  <dc:creator>Jeannette</dc:creator>
  <dc:description/>
  <dc:language>en-US</dc:language>
  <cp:lastModifiedBy>Liselotte Wæhrens</cp:lastModifiedBy>
  <dcterms:modified xsi:type="dcterms:W3CDTF">2005-03-13T15:50:00Z</dcterms:modified>
  <cp:revision>2</cp:revision>
  <dc:subject/>
  <dc:title>H</dc:title>
</cp:coreProperties>
</file>