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af lammehalskød med ste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hals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llem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omatpuree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le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champignonshoved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 til afbagning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toastbr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lanteoli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and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mø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lanteolie til stegte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ingen:</w:t>
      </w:r>
    </w:p>
    <w:p>
      <w:pPr>
        <w:pStyle w:val="Normal"/>
        <w:rPr/>
      </w:pPr>
      <w:r>
        <w:rPr/>
        <w:t>Lammehalskødet soigneres for overskydende fedt og sener, skæret i blokke på 3-4 cm. Løg og svampe pilles og skylles. Det mellemstore løg fintsni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stillingen:</w:t>
      </w:r>
    </w:p>
    <w:p>
      <w:pPr>
        <w:pStyle w:val="Normal"/>
        <w:rPr/>
      </w:pPr>
      <w:r>
        <w:rPr/>
        <w:t>I en tykbundet stege/braisergryde opvarmes olien. Heri brunes det krydrede lammekød, der tilsættes de fintsnittede løg og kødet pudres med mel. Bages godt</w:t>
      </w:r>
    </w:p>
    <w:p>
      <w:pPr>
        <w:pStyle w:val="Normal"/>
        <w:rPr/>
      </w:pPr>
      <w:r>
        <w:rPr/>
        <w:t>igennem til melet er bagt med kødet. Der tilsættes hvidvin, vand, tomatpuree og hvidløg. Retten bringes i kog og der skummes for urenheder. Et låg lægges</w:t>
      </w:r>
    </w:p>
    <w:p>
      <w:pPr>
        <w:pStyle w:val="Normal"/>
        <w:rPr/>
      </w:pPr>
      <w:r>
        <w:rPr/>
        <w:t>på og ragouten braiser ved svag varme til kødet er mørt. Der tilsættes ristede champignons og perleløg, der mørnes på ragouten. Denne tilsmages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æg:</w:t>
      </w:r>
    </w:p>
    <w:p>
      <w:pPr>
        <w:pStyle w:val="Normal"/>
        <w:rPr/>
      </w:pPr>
      <w:r>
        <w:rPr/>
        <w:t>Planteolien varmes op i en gryde med god plads. Æg slås ud i skåle, krydres med salt og steges et af gangen i den hede olie. Kommes på fedtsugende papir</w:t>
      </w:r>
    </w:p>
    <w:p>
      <w:pPr>
        <w:pStyle w:val="Normal"/>
        <w:rPr/>
      </w:pPr>
      <w:r>
        <w:rPr/>
        <w:t>og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en:</w:t>
      </w:r>
    </w:p>
    <w:p>
      <w:pPr>
        <w:pStyle w:val="Normal"/>
        <w:rPr/>
      </w:pPr>
      <w:r>
        <w:rPr/>
        <w:t>Ragouten kommes i varmt lerfad, ovenpå lægges de ristede brødstykker og herpå de stegte æg. Retten serveres med finthakkede purløg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44:00Z</dcterms:created>
  <dc:creator>Jeannette</dc:creator>
  <dc:description/>
  <dc:language>en-US</dc:language>
  <cp:lastModifiedBy>Jeannette</cp:lastModifiedBy>
  <dcterms:modified xsi:type="dcterms:W3CDTF">2004-04-26T16:45:00Z</dcterms:modified>
  <cp:revision>1</cp:revision>
  <dc:subject/>
  <dc:title>Ragout af lammehalskød med stegte æg</dc:title>
</cp:coreProperties>
</file>