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urgett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agurketiden kommer courgettetiden – gule – grønne – ufoer…</w:t>
      </w:r>
    </w:p>
    <w:p>
      <w:pPr>
        <w:pStyle w:val="Normal"/>
        <w:rPr/>
      </w:pPr>
      <w:r>
        <w:rPr/>
        <w:t>Variationen i udseende er større end i smag. Jo mindre og fastere de er, jo bedre smager de. Nærmest nøddeagtigt.</w:t>
      </w:r>
    </w:p>
    <w:p>
      <w:pPr>
        <w:pStyle w:val="Normal"/>
        <w:rPr/>
      </w:pPr>
      <w:r>
        <w:rPr/>
        <w:t>Haveejere har det desværre som lystfiskere – jo større jo bedre, hvorefter de villigt uddeler de forvoksede eksemplarer til venner, familie eller kolleger.</w:t>
      </w:r>
    </w:p>
    <w:p>
      <w:pPr>
        <w:pStyle w:val="Normal"/>
        <w:rPr/>
      </w:pPr>
      <w:r>
        <w:rPr/>
        <w:t>Prøv at fortælle haveejeren, at der faktisk kommer endnu flere frugter pr. plante, hvis man høster dem tidligt.</w:t>
      </w:r>
    </w:p>
    <w:p>
      <w:pPr>
        <w:pStyle w:val="Normal"/>
        <w:rPr/>
      </w:pPr>
      <w:r>
        <w:rPr/>
        <w:t>Til denne legerede courgettesuppe med yoghurt kan man bruge alle slags ikke-forvoksede courgettety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 i tern (ca. 200 g)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2 slanke courgetter i skiver (ca. 400 g)</w:t>
      </w:r>
    </w:p>
    <w:p>
      <w:pPr>
        <w:pStyle w:val="Normal"/>
        <w:rPr/>
      </w:pPr>
      <w:r>
        <w:rPr/>
        <w:t>8 dl hønsebouillon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2 1/2 dl yoghurt naturel</w:t>
      </w:r>
    </w:p>
    <w:p>
      <w:pPr>
        <w:pStyle w:val="Normal"/>
        <w:rPr/>
      </w:pPr>
      <w:r>
        <w:rPr/>
        <w:t>1 bdt. klippet dild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Riste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er løgene i olivenolien i en stor gryde til løgene er klare. Drys mel på og lad løgene opsuge melet. Spæd med bouillonen af flere omgange og bring suppen</w:t>
      </w:r>
    </w:p>
    <w:p>
      <w:pPr>
        <w:pStyle w:val="Normal"/>
        <w:rPr/>
      </w:pPr>
      <w:r>
        <w:rPr/>
        <w:t>i kog. Tilsæt courgetterne og bring suppen i kog og lad den koge 10-12 min. Rør imens æggeblommen med yoghurt og dild. Rør yoghurtblandingen med lidt af</w:t>
      </w:r>
    </w:p>
    <w:p>
      <w:pPr>
        <w:pStyle w:val="Normal"/>
        <w:rPr/>
      </w:pPr>
      <w:r>
        <w:rPr/>
        <w:t>den varme suppe og rør den derefter i suppen. Suppen må ikke koge. Smag til med salt og peber. Server suppen med riste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5:24:00Z</dcterms:created>
  <dc:creator>Jeannette</dc:creator>
  <dc:description/>
  <dc:language>en-US</dc:language>
  <cp:lastModifiedBy>Jeannette</cp:lastModifiedBy>
  <dcterms:modified xsi:type="dcterms:W3CDTF">2005-08-18T05:24:00Z</dcterms:modified>
  <cp:revision>1</cp:revision>
  <dc:subject/>
  <dc:title>Courgettesuppe</dc:title>
</cp:coreProperties>
</file>