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e fødselsdag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 gær udrøres i 5 dl lunken va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200 g grahamsmel, 1 tsk salt, 1 spsk sukker, 2 spsk olie, ca. 500 g hvedemel, 75 g hakkede nødder og 100 g rosin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dejen godt igennem og lad den hæve 1 time. Slå den ned, form 20 boller og lad dem hæve 30 minutter, før de pensles og bages ved 200 grader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5:00Z</dcterms:created>
  <dc:creator>Jeannette</dc:creator>
  <dc:description/>
  <dc:language>en-US</dc:language>
  <cp:lastModifiedBy>Liselotte Wæhrens</cp:lastModifiedBy>
  <dcterms:modified xsi:type="dcterms:W3CDTF">2004-07-21T15:30:00Z</dcterms:modified>
  <cp:revision>2</cp:revision>
  <dc:subject/>
  <dc:title>Grove fødselsdagsboller</dc:title>
</cp:coreProperties>
</file>