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 makron 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. æggehvider (ca. 4 æggehvi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0 grader. Beklæd bunden af en springform med bagepapir klippet ud i en cirkel. Smør formens sider med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hasselnødderne på en bageplade i den varme ovn. Afskal de let ristede hasselnødder, hak dem og bland dem grundigt med flormeli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i en anden skål til de er skummende. Tilsæt sukker for at stabilisere æggehviderne. Pisk dem helt sti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i formen og bag makronen i ca. 15 minutter eller indtil overfladen er krakeleret og lys brun. Fjern papiret i bunden når bunden er kølet h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0:00Z</dcterms:created>
  <dc:creator>Jeannette</dc:creator>
  <dc:description/>
  <dc:language>en-US</dc:language>
  <cp:lastModifiedBy>Liselotte Wæhrens</cp:lastModifiedBy>
  <dcterms:modified xsi:type="dcterms:W3CDTF">2004-02-12T19:29:00Z</dcterms:modified>
  <cp:revision>2</cp:revision>
  <dc:subject/>
  <dc:title>Nødde makron bund</dc:title>
</cp:coreProperties>
</file>