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hjerte med krydder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1 dl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tødt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glyce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t par dråber rød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og sukkeret blødt. (Hvis smørret er koldt, er det en god ide først at rive det på den grove side af et rivejern). Tilsæt æggene enkeltvis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ning og rør creme fraichen og de finthakkede valnødder i. Bland mel, krydderier og bagepulver, og sigt det under omrøring i dejen. Kom dejen i en vel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på ca. 1 1/2 liter og bag den på nederste rille i ovnen ved 180 grader i ca. 50 minutter. Lad kagen blive kold, før den vendes ud og pyntes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glasuren æggehviden let sammen og tilsæt under konstant piskning den sigtede flormelis lidt efter lidt. Når massen er stiv, røres glycerin og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Fordel glasuren på kagen og pynt med kagekug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40:00Z</dcterms:created>
  <dc:creator>Jeannette</dc:creator>
  <dc:description/>
  <dc:language>en-US</dc:language>
  <cp:lastModifiedBy>Jeannette</cp:lastModifiedBy>
  <dcterms:modified xsi:type="dcterms:W3CDTF">2005-03-23T08:13:00Z</dcterms:modified>
  <cp:revision>2</cp:revision>
  <dc:subject/>
  <dc:title>Julehjerte med krydderier</dc:title>
</cp:coreProperties>
</file>