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ig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 g 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kg skink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00 g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tomatpuré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tsk ko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osen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erian (vigtigt !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kg snittet hvid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g surkål (sauerkrau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 hvidvin evt. mind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x 250 g champignon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 kålpølser (røgede pøls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og grøntsagerne svitses let. Puré og krydderier tilføjes sammen med lidt vand. Simrer i ca 1/2 time. Herefter tilføjes kålen og champignonerne samt</w:t>
      </w:r>
    </w:p>
    <w:p>
      <w:pPr>
        <w:pStyle w:val="Normal"/>
        <w:rPr/>
      </w:pPr>
      <w:r>
        <w:rPr/>
        <w:t>pølserne. Det simrer ca. 1/2 time. Det er vigtigt, at pølserne er røgede. Kan man ikke få det, KAN man anvende lidt mere bacon/ evt. anden røgv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t godt glas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40:00Z</dcterms:created>
  <dc:creator>Jeannette</dc:creator>
  <dc:description/>
  <dc:language>en-US</dc:language>
  <cp:lastModifiedBy>Jeannette</cp:lastModifiedBy>
  <dcterms:modified xsi:type="dcterms:W3CDTF">2005-03-27T03:41:00Z</dcterms:modified>
  <cp:revision>1</cp:revision>
  <dc:subject/>
  <dc:title>bigos </dc:title>
</cp:coreProperties>
</file>