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med champignon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6 tomater skæres i skiver og smides på panden - frisk basilikum og frisk persille hakkes og hældes i. Endelig krydres med masser af tabasco og salt/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lut tilsættes ca. 150 gram champignoner og 6 skiver ost og du har nu det lækreste tilbehør til et stykke kød (kylling o.lig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2:02:00Z</dcterms:created>
  <dc:creator>Jeannette</dc:creator>
  <dc:description/>
  <dc:language>en-US</dc:language>
  <cp:lastModifiedBy>Jeannette</cp:lastModifiedBy>
  <dcterms:modified xsi:type="dcterms:W3CDTF">2004-02-19T22:02:00Z</dcterms:modified>
  <cp:revision>1</cp:revision>
  <dc:subject/>
  <dc:title>Tomater med champignon og ost</dc:title>
</cp:coreProperties>
</file>