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tærte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75 g smør eller margarine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50 g skink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50 g stribet flæsk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00 g fed ost</w:t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2½ dl 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ingredienserne til dejen sammen. Læg den i køleskabet ca. 30 minutter. Efter hviletiden rul dejen ud i en cirkel på et meldrysset bord. Læg den derefter</w:t>
      </w:r>
    </w:p>
    <w:p>
      <w:pPr>
        <w:pStyle w:val="Normal"/>
        <w:rPr/>
      </w:pPr>
      <w:r>
        <w:rPr/>
        <w:t>i en velsmurt springform så der bliver en høj kant på ca. 3 cm. Skær skinken i skiver, der lægges på tærtebunden. Pil og hak løg og hvidløg. Skær flæsket</w:t>
      </w:r>
    </w:p>
    <w:p>
      <w:pPr>
        <w:pStyle w:val="Normal"/>
        <w:rPr/>
      </w:pPr>
      <w:r>
        <w:rPr/>
        <w:t>i strimler. Varm olien på en pande. Kom flæsk, løg og hvidløg på panden og lad det svitse 10 minutter. Fordel blandingen over skinken. Flå tomaterne og</w:t>
      </w:r>
    </w:p>
    <w:p>
      <w:pPr>
        <w:pStyle w:val="Normal"/>
        <w:rPr/>
      </w:pPr>
      <w:r>
        <w:rPr/>
        <w:t>skær dem i skiver; skær også osten i skiver. Fordel skiverne over skinkefyldet. Pisk så æggeblommerne med fløde og salt. Pisk æggehviderne stive og vend</w:t>
      </w:r>
    </w:p>
    <w:p>
      <w:pPr>
        <w:pStyle w:val="Normal"/>
        <w:rPr/>
      </w:pPr>
      <w:r>
        <w:rPr/>
        <w:t>dem forsigtigt i ægge-flødemassen, der hældes over tærten. Hvidløgstærten bages i ovnen ved 200° i ca.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mager lige godt til frokost eller middag. Bedst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24:00Z</dcterms:created>
  <dc:creator>Jeannette</dc:creator>
  <dc:description/>
  <dc:language>en-US</dc:language>
  <cp:lastModifiedBy>Jeannette</cp:lastModifiedBy>
  <dcterms:modified xsi:type="dcterms:W3CDTF">2004-04-01T22:24:00Z</dcterms:modified>
  <cp:revision>1</cp:revision>
  <dc:subject/>
  <dc:title>Hvidløgstærte</dc:title>
</cp:coreProperties>
</file>