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ache trøffel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dskab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kål med rund 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iske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raftig kokkekni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ykbundet kassero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skærebr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0 gr. Valrhona (evt. le noir gastronomie”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Hak chokoladen fint med kniven og kom den i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Kom piskefløden i den tykbundede kasserolle og bring den langsomt i kog under piskning, så den ikke brænder på i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Hæld den kogende fløde over chokoladen i en tynd stråle og pisk det sammen fra midten af skålen, til chokoladen er helt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Dæk chokolade trøffelmassen med film og lad ganachen køle helt af (helst i køleskab natten over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vendel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ache kan f.eks. benyttes til Sarah Bernhard-kager eller til nøddepleskner, lagkager, roulader m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8:23:00Z</dcterms:created>
  <dc:creator>Jeannette</dc:creator>
  <dc:description/>
  <dc:language>en-US</dc:language>
  <cp:lastModifiedBy>Liselotte Wæhrens</cp:lastModifiedBy>
  <dcterms:modified xsi:type="dcterms:W3CDTF">2005-03-08T21:05:00Z</dcterms:modified>
  <cp:revision>3</cp:revision>
  <dc:subject/>
  <dc:title>Ganache trøffelmasse</dc:title>
</cp:coreProperties>
</file>