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ønne frikkade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. + iblødsætning og ko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op blandede bønner (evt. 1 del af hvide bønner, kikærter, soyabønner og røde linser)</w:t>
      </w:r>
    </w:p>
    <w:p>
      <w:pPr>
        <w:pStyle w:val="Normal"/>
        <w:rPr/>
      </w:pPr>
      <w:r>
        <w:rPr/>
        <w:t>2 kopper van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3 mosede kartof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Evt. kogte kartofler med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ønnerne lægges iblød natten over. Næste morgen hældes det overskydende vand fra og nyt vand hældes på. Bønnerne koges nu helt møre og køler af.</w:t>
      </w:r>
    </w:p>
    <w:p>
      <w:pPr>
        <w:pStyle w:val="Normal"/>
        <w:rPr/>
      </w:pPr>
      <w:r>
        <w:rPr/>
        <w:t>De udkogte bønner hakkes fint og blandes med resten som til "fars" og steges på panden som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I stedet for de mosede kartofler kan der bruges 1 dl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45:00Z</dcterms:created>
  <dc:creator>Jeannette</dc:creator>
  <dc:description/>
  <dc:language>en-US</dc:language>
  <cp:lastModifiedBy>Jeannette</cp:lastModifiedBy>
  <dcterms:modified xsi:type="dcterms:W3CDTF">2003-05-19T06:47:00Z</dcterms:modified>
  <cp:revision>1</cp:revision>
  <dc:subject/>
  <dc:title>bønne frikkadeller </dc:title>
</cp:coreProperties>
</file>