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quashh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. Havregryn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æ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Oli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Groftreven squa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 Hørfrø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avregryn og vand koges til grød og afkøles. Gæren opløses i lunkent vand. De øvrige ingredienser tilsættes - hold lidt af hvedemelet tilbag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jen æltes godt igennem. Stilles til hævning et lunt sted - tildækket - i ca. 45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s ned og deles i tre portioner. Hver portion rulles ud til en rund plade (ca. 30 cm i diameter). Deles i 8 trekanter, der rulles fra den brede ende. Efter hæver i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n pensles med sammenpisket æg, surmælksprodukt eller kaffe. Bages ved 200 grader i 15-20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: Gulerod eller selleri kan anvendes i stedet for squash. Hornene er lidt kompakte og svampede pga. havregryn og squas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39:00Z</dcterms:created>
  <dc:creator>Jeannette</dc:creator>
  <dc:description/>
  <dc:language>en-US</dc:language>
  <cp:lastModifiedBy>Liselotte Wæhrens</cp:lastModifiedBy>
  <dcterms:modified xsi:type="dcterms:W3CDTF">2003-09-18T21:06:00Z</dcterms:modified>
  <cp:revision>3</cp:revision>
  <dc:subject/>
  <dc:title>Squashho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992308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er redigeret</vt:lpwstr>
  </property>
</Properties>
</file>