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ellemstore rå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toffel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artoflerne og riv dem groft. Bland vand og kartofler og lad det stå 3 timer. Si det og gem vandet. Rør surdejen sammen. Dæk den til og lad den st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uetemperatur i 2 døgn. Rør surdejen sammen med smuldret gær, vand, salt og så meget mel, at dejen slipper skålen. Ælt dejen rigtig godt sammen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lunt tildækket i skålen 1 time. Ælt dejen let igennem og form den til et stort brød. Lad det efterhæve 20-30 min. på bagepladen. Bages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° i 35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38:00Z</dcterms:created>
  <dc:creator>Jeannette</dc:creator>
  <dc:description/>
  <dc:language>en-US</dc:language>
  <cp:lastModifiedBy>Liselotte Wæhrens</cp:lastModifiedBy>
  <dcterms:modified xsi:type="dcterms:W3CDTF">2005-03-26T14:55:00Z</dcterms:modified>
  <cp:revision>2</cp:revision>
  <dc:subject/>
  <dc:title>amerikansk brød</dc:title>
</cp:coreProperties>
</file>