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cciarelli ju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ide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andiser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mandlerne i køkkenmaskinen med appelsinskallen, så det bliver til appelsinduftende mandelmel. Bland det med sukker og bagepulver og ælt æggehviden i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dejen bliver som marcipan. Drys et bord med rigeligt flormelis og rul dejen ud på flormelisen til 1 eller 2 pølser a ca. 1 cm tykkelse. Tryk dem 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e med en paletkniv og skær pølserne ud til rombeformede små kager. Drys ved hjælp af en si flormelis over kagerne, sæt dem med paletkniven på en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 og sæt kagerne i en forvarmet ovn ved 180 grader i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01:00Z</dcterms:created>
  <dc:creator>Jeannette</dc:creator>
  <dc:description/>
  <dc:language>en-US</dc:language>
  <cp:lastModifiedBy>Liselotte Wæhrens</cp:lastModifiedBy>
  <dcterms:modified xsi:type="dcterms:W3CDTF">2004-02-10T23:32:00Z</dcterms:modified>
  <cp:revision>2</cp:revision>
  <dc:subject/>
  <dc:title>Ricciarelli julekage</dc:title>
</cp:coreProperties>
</file>