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et mørbrad med rødbed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ning</w:t>
      </w:r>
    </w:p>
    <w:p>
      <w:pPr>
        <w:pStyle w:val="Normal"/>
        <w:rPr/>
      </w:pPr>
      <w:r>
        <w:rPr/>
        <w:t>2 svinemørbrader (a ca. 450 g)</w:t>
      </w:r>
    </w:p>
    <w:p>
      <w:pPr>
        <w:pStyle w:val="Normal"/>
        <w:rPr/>
      </w:pPr>
      <w:r>
        <w:rPr/>
        <w:t>2 spsk groft sal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dressing</w:t>
      </w:r>
    </w:p>
    <w:p>
      <w:pPr>
        <w:pStyle w:val="Normal"/>
        <w:rPr/>
      </w:pPr>
      <w:r>
        <w:rPr/>
        <w:t>3 dl karoline's kvark 1% - fromage blanc</w:t>
      </w:r>
    </w:p>
    <w:p>
      <w:pPr>
        <w:pStyle w:val="Normal"/>
        <w:rPr/>
      </w:pPr>
      <w:r>
        <w:rPr/>
        <w:t>3 spsk dijonnaise (sennepsmayonnaise)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  <w:t>5 små hele rødbeder (ca. 600 g)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finthakket rødløg (ca. 50 g)</w:t>
      </w:r>
    </w:p>
    <w:p>
      <w:pPr>
        <w:pStyle w:val="Normal"/>
        <w:rPr/>
      </w:pPr>
      <w:r>
        <w:rPr/>
        <w:t>50 g store kapers med stilk - i hele og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store kapers med stilk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skrællede kartofler stegt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ning: Afpuds mørbradene for sener og hinder. Bland salt og sukker. Fordel blandingen på kødet - mindst på de tynde steder. Stil kødet tildækket i køleskabet</w:t>
      </w:r>
    </w:p>
    <w:p>
      <w:pPr>
        <w:pStyle w:val="Normal"/>
        <w:rPr/>
      </w:pPr>
      <w:r>
        <w:rPr/>
        <w:t>i ca.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dressing: Vend Kvark sammen med de øvrige ingredienser. Stil dressing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 Skyl imens rødbederne grundigt og kom dem i en gryde med kogende vand tilsat salt. Kog rødbederne ved svag varme og under låg ca. 35 min.</w:t>
      </w:r>
    </w:p>
    <w:p>
      <w:pPr>
        <w:pStyle w:val="Normal"/>
        <w:rPr/>
      </w:pPr>
      <w:r>
        <w:rPr/>
        <w:t>eller til de er møre. Hæld kogevandet fra og skyl rødbederne hurtigt i koldt vand. Skær stilkender og rodspidser af og fjern skrællen. Skær rødbederne</w:t>
      </w:r>
    </w:p>
    <w:p>
      <w:pPr>
        <w:pStyle w:val="Normal"/>
        <w:rPr/>
      </w:pPr>
      <w:r>
        <w:rPr/>
        <w:t>i tykke stave og læg dem lagvis med rødløg og kaper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og tilsæt koldt vand. Bring vandet i kog og kog kødet ved svag varme og under låg i ca. 12 min. Fjern skummet med en ske og mål derefter</w:t>
      </w:r>
    </w:p>
    <w:p>
      <w:pPr>
        <w:pStyle w:val="Normal"/>
        <w:rPr/>
      </w:pPr>
      <w:r>
        <w:rPr/>
        <w:t>kødets centrumstemperatur med et stegetermometer. Den skal være ca. 60°. Tag gryden af varmen og lad kødet hvile i vandet - stadig under låg - i ca. 10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Rør evt. sennepsdressingen op med lidt vand hvis den er for tyk. Smag dressingen til og server den sammen med rødbedesalat, mørbrad i skiver</w:t>
      </w:r>
    </w:p>
    <w:p>
      <w:pPr>
        <w:pStyle w:val="Normal"/>
        <w:rPr/>
      </w:pPr>
      <w:r>
        <w:rPr/>
        <w:t>og de 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Kvark kan man bruge Karoline's CremeFraiche 18%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6:00Z</dcterms:created>
  <dc:creator>Jeannette</dc:creator>
  <dc:description/>
  <dc:language>en-US</dc:language>
  <cp:lastModifiedBy>Jeannette</cp:lastModifiedBy>
  <dcterms:modified xsi:type="dcterms:W3CDTF">2004-11-26T16:27:00Z</dcterms:modified>
  <cp:revision>1</cp:revision>
  <dc:subject/>
  <dc:title>Saltet mørbrad med rødbedesalat</dc:title>
</cp:coreProperties>
</file>