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rokostbolle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(15 stk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e flade boller er beregnet til at flække og lægge sammen med pålæg. Hvis du ønsker bollerne grovere, kan yderligere 100 gram grahamsmel erstatte 100 gram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f det almindelige hvedemel i opskriftens første del. Hold den lange hævetid til sidst, så bliver bollerne ikke tørre og smuldre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ngrediense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 dl kærnemælk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3 dl van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5 gram gæ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 tsk sal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00 gram grahamsmel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a. 500 gram mel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idt ekstra mel til bord og hænde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ammenpisket æg til pensling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remgangsmåd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Rør kærnemælk, vand og gær sammen med salt, grahamsmel og 200 gram hvedemel (gem resten af hvedemelet til senere)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æk skålen, og lad dejen hvile 45 min. et lunt sted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Ælt dejen færdig med resten af hvedemelet. Dejen skal være ret blød og en lille smule klæbrig. Den den i 15 stykker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orm hvert af dem med meldryssede hænder til en lille bolle, der trykkes flad (2 cm) og lægges på bagepapir på en bageplade. Pensl bollerne 2 gange med sammenpisket æg, og lad dem efterhæve en god halv times tid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agetid ca. 12 min. ved 225 grader midt i ovnen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il frysning pakkes bollerne i plastposer, mens de stadig er lune, og fryses ned, når de er kolde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Variationer: Dejen kan tilsættes: 3 spsk. sirup og 2 tsk. stødte fennikelfrø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ller 150 gram rosiner eller 75 grofthakkede nøddekerne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ller 1 spsk. oregano og 75 gram hakkede oliven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ller 75 gram hakket letbitter chokolade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oversigt">
    <w:name w:val="Dokumentoversigt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2T19:01:00Z</dcterms:created>
  <dc:creator>Jeannette</dc:creator>
  <dc:description/>
  <dc:language>en-US</dc:language>
  <cp:lastModifiedBy>Liselotte Wæhrens</cp:lastModifiedBy>
  <dcterms:modified xsi:type="dcterms:W3CDTF">2003-08-22T19:01:00Z</dcterms:modified>
  <cp:revision>2</cp:revision>
  <dc:subject/>
  <dc:title>Frokostboller</dc:title>
</cp:coreProperties>
</file>