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Slanke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1 ¼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hindbær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. Bland de øvrige ingredienser med æggeblommerne. Til sidst blandes det hele sammen. Del portionen i 2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portion på bagepapir i en 200 grader varm ovn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100 g hindbær (tilsæt evt. Sød) med 3 tsk syltetøj og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mellem bundene. Hæld yoghurten ud over hele lag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et par hindbær til pynt eller brug 100 g hindbær ekst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8:00Z</dcterms:created>
  <dc:creator>Jeannette</dc:creator>
  <dc:description/>
  <dc:language>en-US</dc:language>
  <cp:lastModifiedBy>Liselotte Wæhrens</cp:lastModifiedBy>
  <dcterms:modified xsi:type="dcterms:W3CDTF">2004-02-12T18:56:00Z</dcterms:modified>
  <cp:revision>2</cp:revision>
  <dc:subject/>
  <dc:title>Lækker Slanke Lagkage</dc:title>
</cp:coreProperties>
</file>