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strudsesteak med svampesauce &amp;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sauce</w:t>
      </w:r>
    </w:p>
    <w:p>
      <w:pPr>
        <w:pStyle w:val="Normal"/>
        <w:rPr/>
      </w:pPr>
      <w:r>
        <w:rPr/>
        <w:t>100 g champignon</w:t>
      </w:r>
    </w:p>
    <w:p>
      <w:pPr>
        <w:pStyle w:val="Normal"/>
        <w:rPr/>
      </w:pPr>
      <w:r>
        <w:rPr/>
        <w:t>100 g østershatte</w:t>
      </w:r>
    </w:p>
    <w:p>
      <w:pPr>
        <w:pStyle w:val="Normal"/>
        <w:rPr/>
      </w:pPr>
      <w:r>
        <w:rPr/>
        <w:t>1/2 bdt frisk timian</w:t>
      </w:r>
    </w:p>
    <w:p>
      <w:pPr>
        <w:pStyle w:val="Normal"/>
        <w:rPr/>
      </w:pPr>
      <w:r>
        <w:rPr/>
        <w:t>100 g DDV Yoghurt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  <w:t>1/2 t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trudsefilet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  <w:t>1/2 t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svampene og skær dem i strimler. Varm olien op i en gryde og steg svampene møre sammen med hakket timian. Tilsæt yoghurten og smag til med salt og</w:t>
      </w:r>
    </w:p>
    <w:p>
      <w:pPr>
        <w:pStyle w:val="Normal"/>
        <w:rPr/>
      </w:pPr>
      <w:r>
        <w:rPr/>
        <w:t>citron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citronsaft, hvis saucen er lidt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occoli ud i små buketter og damp dem møre i en gryde med letsaltet vand. Husk, at der skal være bid i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på panden og steg strudsesteaken på begge sider. Krydr med salt og citronpeber. Steg ikke steaken for meget, da den nemt bliver t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Anret svampesaucen på en tallerken. Læg strudsesteaken i midten og fordel broccolien rundt 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Skær strudsesteaken i strimler, steg dem og kom dem ned i svampe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4:52:00Z</dcterms:created>
  <dc:creator>Jeannette</dc:creator>
  <dc:description/>
  <dc:language>en-US</dc:language>
  <cp:lastModifiedBy>Jeannette</cp:lastModifiedBy>
  <dcterms:modified xsi:type="dcterms:W3CDTF">2005-05-06T14:52:00Z</dcterms:modified>
  <cp:revision>1</cp:revision>
  <dc:subject/>
  <dc:title>Stegt strudsesteak med svampesauce &amp; broccoli</dc:title>
</cp:coreProperties>
</file>