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tte Marcipanr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tte marcipanroser til at dekorere desserter og kager med er slet ikke svære at lave med en spiseske, en plasticpose og en kni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et lille stykke marcipan til en lille pølse i samme størrelse som et stykke pasta rør (pen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en spids i den ene ende og tryk den tykke ende flad på bordp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har man midten af rosen. Rul seks-syv stykker marcipan til små kugler lidt større end en én-k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første kugle mellem to stykker plastik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yg marcipankuglen i kanten med bagsiden af en spiseske, så den bliver flad. Lav kun den bevægelse på den ene side af marcipankuglen, så kuglen bliver</w:t>
      </w:r>
    </w:p>
    <w:p>
      <w:pPr>
        <w:pStyle w:val="Normal"/>
        <w:rPr/>
      </w:pPr>
      <w:r>
        <w:rPr/>
        <w:t>mast flad på den e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plastikposen, når den bladagtige, flade marcipankugle er færdig. Stil den flade kugle på højkant og fold den rundt om marcipanpølsens spids uden af</w:t>
      </w:r>
    </w:p>
    <w:p>
      <w:pPr>
        <w:pStyle w:val="Normal"/>
        <w:rPr/>
      </w:pPr>
      <w:r>
        <w:rPr/>
        <w:t>stramme for m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ag processen med de andre kug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føj et ny blad og drej hver gang rosen med uret ca. 1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t blad skal foldes lid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il sidst den tykke bund af og rosen er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17:00Z</dcterms:created>
  <dc:creator>User</dc:creator>
  <dc:description/>
  <dc:language>en-US</dc:language>
  <cp:lastModifiedBy>User</cp:lastModifiedBy>
  <dcterms:modified xsi:type="dcterms:W3CDTF">2006-06-01T21:17:00Z</dcterms:modified>
  <cp:revision>1</cp:revision>
  <dc:subject/>
  <dc:title>Flotte Marcipanroser</dc:title>
</cp:coreProperties>
</file>