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rejer og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0 store, tynde pandek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el- 3 æg-4 dl fløde -1/2 dl tør hvidvin-I tsk salt 30 g. smør.</w:t>
      </w:r>
    </w:p>
    <w:p>
      <w:pPr>
        <w:pStyle w:val="Normal"/>
        <w:rPr/>
      </w:pPr>
      <w:r>
        <w:rPr/>
        <w:t>Rør melet med æg, det meste af fløden os hvidvinen.Tilsæt salt og lad dejen hvile ca I time.Rør den op med smeltet smør og juster dejens tykkelse med resten</w:t>
      </w:r>
    </w:p>
    <w:p>
      <w:pPr>
        <w:pStyle w:val="Normal"/>
        <w:rPr/>
      </w:pPr>
      <w:r>
        <w:rPr/>
        <w:t>af fløden,den skal være ret tynd.Bag så tynde pandekager og pas på de ikke bliver for mø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sause: 200 g rejer 25 g smør 2 spsk mel 2 dl fløde ca I dl rejesaft</w:t>
      </w:r>
    </w:p>
    <w:p>
      <w:pPr>
        <w:pStyle w:val="Normal"/>
        <w:rPr/>
      </w:pPr>
      <w:r>
        <w:rPr/>
        <w:t>3/4 dl tør hvidvin 1 tsk salt I knivspids cayennepeber 50 g revet ost 25 g smør,, 2oo g aspargessnitter.</w:t>
      </w:r>
    </w:p>
    <w:p>
      <w:pPr>
        <w:pStyle w:val="Normal"/>
        <w:rPr/>
      </w:pPr>
      <w:r>
        <w:rPr/>
        <w:t>Smelt smørret,bag det op med melet, fløden,rejesaften og hvidvinen.Smag til</w:t>
      </w:r>
    </w:p>
    <w:p>
      <w:pPr>
        <w:pStyle w:val="Normal"/>
        <w:rPr/>
      </w:pPr>
      <w:r>
        <w:rPr/>
        <w:t>med salt og cayennepeber.Tag saucen fra varmen og kom rejer og asparges i.</w:t>
      </w:r>
    </w:p>
    <w:p>
      <w:pPr>
        <w:pStyle w:val="Normal"/>
        <w:rPr/>
      </w:pPr>
      <w:r>
        <w:rPr/>
        <w:t>Lad saucen køle lidt af. Fyld 2 spskf. sauce i hver pandekage og rul dem sammen, husk at bøje siderne ind,så. fyldet ikke løber ud. Læg de fyldte pandekager</w:t>
      </w:r>
    </w:p>
    <w:p>
      <w:pPr>
        <w:pStyle w:val="Normal"/>
        <w:rPr/>
      </w:pPr>
      <w:r>
        <w:rPr/>
        <w:t>i et smurt gratinfad. Drys med ost og hæld smeltet smør over. Sæt retten i ovnen i ca. 10 min ved 200 Grader til overfladen er gylden og server dem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29:00Z</dcterms:created>
  <dc:creator>Jeannette</dc:creator>
  <dc:description/>
  <dc:language>en-US</dc:language>
  <cp:lastModifiedBy>Jeannette</cp:lastModifiedBy>
  <dcterms:modified xsi:type="dcterms:W3CDTF">2003-07-12T23:29:00Z</dcterms:modified>
  <cp:revision>1</cp:revision>
  <dc:subject/>
  <dc:title>Pandekager med rejer og asparges</dc:title>
</cp:coreProperties>
</file>