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 mango-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bdt. 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riske grønne chili uden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n skylles og tørres – pil de groveste stilke fra. Chilierne snittes i mindre stykker. Mangofrugten skrælles og skæres i mindre stykker. Mynten bl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chili og limesaft et øjeblik, derefter tilsættes mangokød og olivenolie. Blend til chutneyen er jævn men stadig lidt grov. Smag til med salt og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j portionen af og del så med 4, så du ved hvad 1/4 vej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holde sig i køleskab en uges tid – eller det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8:00Z</dcterms:created>
  <dc:creator>Jeannette</dc:creator>
  <dc:description/>
  <dc:language>en-US</dc:language>
  <cp:lastModifiedBy>Jeannette</cp:lastModifiedBy>
  <dcterms:modified xsi:type="dcterms:W3CDTF">2005-10-23T10:44:00Z</dcterms:modified>
  <cp:revision>2</cp:revision>
  <dc:subject/>
  <dc:title>Mynte mango-chutney</dc:title>
</cp:coreProperties>
</file>