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ager virkelig godt, så godt at, selv dem der ikke kan li` bønnefrikadeller bliver vilde med dem. De kan bruges som middagsret, men er også gode kolde,</w:t>
      </w:r>
    </w:p>
    <w:p>
      <w:pPr>
        <w:pStyle w:val="Normal"/>
        <w:rPr/>
      </w:pPr>
      <w:r>
        <w:rPr/>
        <w:t>på et stykke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lige tilsætter farsen noget hvidløg, er de lækre en spagetti ret.</w:t>
      </w:r>
    </w:p>
    <w:p>
      <w:pPr>
        <w:pStyle w:val="Normal"/>
        <w:rPr/>
      </w:pPr>
      <w:r>
        <w:rPr/>
        <w:t>• </w:t>
      </w:r>
      <w:r>
        <w:rPr/>
        <w:t>Ca. 400 gram bønner</w:t>
      </w:r>
    </w:p>
    <w:p>
      <w:pPr>
        <w:pStyle w:val="Normal"/>
        <w:rPr/>
      </w:pPr>
      <w:r>
        <w:rPr/>
        <w:t>• </w:t>
      </w:r>
      <w:r>
        <w:rPr/>
        <w:t>(Sorte, pinto, brune, soja og røde kidney bønner)</w:t>
      </w:r>
    </w:p>
    <w:p>
      <w:pPr>
        <w:pStyle w:val="Normal"/>
        <w:rPr/>
      </w:pPr>
      <w:r>
        <w:rPr/>
        <w:t>• </w:t>
      </w:r>
      <w:r>
        <w:rPr/>
        <w:t>speltmel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skylles og sættes i blød natten over, vandet hældes fra De skal nu koge i ca. 1 time, hæld igen vandet fra og skyld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 færdige bønner, groft Tilsæt æg, løg, salt og peber Speltmel tilsætte, indtil det får en passende konsistent, ikke for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må gerne stå i køleskabet i 1 times tid, før man laver frikade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formes til bønnefrikadeller og steges nu i masser af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bruger bønner og ærter, er det en god idè at tilberede hele posen på en gang, og derefter fryse bønner/ærterne ned i små poser så man altid lige</w:t>
      </w:r>
    </w:p>
    <w:p>
      <w:pPr>
        <w:pStyle w:val="Normal"/>
        <w:rPr/>
      </w:pPr>
      <w:r>
        <w:rPr/>
        <w:t>har en færdig portion. Det er så meget nemmere lige at tilsætte lidt af de gode proteiner i salaten, lave en postej eller en "frikadelle" hvis man ikke</w:t>
      </w:r>
    </w:p>
    <w:p>
      <w:pPr>
        <w:pStyle w:val="Normal"/>
        <w:rPr/>
      </w:pPr>
      <w:r>
        <w:rPr/>
        <w:t>først skal til at ligge dem i blød og koge hver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tilsætter farsen noget hvidløg, er de også gode til en spagettiret som små "kødboller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4:34:00Z</dcterms:created>
  <dc:creator>Jeannette</dc:creator>
  <dc:description/>
  <dc:language>en-US</dc:language>
  <cp:lastModifiedBy>Jeannette</cp:lastModifiedBy>
  <dcterms:modified xsi:type="dcterms:W3CDTF">2005-05-24T06:06:00Z</dcterms:modified>
  <cp:revision>2</cp:revision>
  <dc:subject/>
  <dc:title>bønne frikadeller</dc:title>
</cp:coreProperties>
</file>