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sikkebrød med koldhæv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hø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edekl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olivenolie -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vand. De øvrige ingredienser tilsættes med undtagelse af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ne blanding trække 20-30 minutter. Hvedemel røres gradvis i, og dejen æltes godt igennem. Stilles til kold hævning natten over i køleskabet.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s ned og æltes godt igennem og formes til et langt landbrød, pensles med olivenolie og bages gylden og sprødt ved 190-200°C i 40-5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t brændenælde, hybenpulver og sesamfrø tilsættes for at øge brødets indhold af minera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14:00Z</dcterms:created>
  <dc:creator>Jeannette</dc:creator>
  <dc:description/>
  <dc:language>en-US</dc:language>
  <cp:lastModifiedBy>Liselotte Wæhrens</cp:lastModifiedBy>
  <dcterms:modified xsi:type="dcterms:W3CDTF">2004-03-17T07:30:00Z</dcterms:modified>
  <cp:revision>2</cp:revision>
  <dc:subject/>
  <dc:title>Solsikkebrød med koldhævning</dc:title>
</cp:coreProperties>
</file>