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mpe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riske lasagneplad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500 g svampe, gerne forskellige</w:t>
      </w:r>
    </w:p>
    <w:p>
      <w:pPr>
        <w:pStyle w:val="Normal"/>
        <w:rPr/>
      </w:pPr>
      <w:r>
        <w:rPr/>
        <w:t>2 spsk raps- eller olivenoli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250 g frisk spina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50 g mozzarella, 3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4 skiver groft hvedebrød, 2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astapladerne i store trekanter, firkanter eller store uensartede stykker. Kog dem i rigeligt, letsaltet vand i ca. 5 min. Tjek et enkelt stykke, der</w:t>
      </w:r>
    </w:p>
    <w:p>
      <w:pPr>
        <w:pStyle w:val="Normal"/>
        <w:rPr/>
      </w:pPr>
      <w:r>
        <w:rPr/>
        <w:t>skal stadig være lidt bid i pastaen. Hak løg og hvidløg fint. Rens svampene og del dem i mindre stykker. Varm olien op på en stor sauterpande eller i en</w:t>
      </w:r>
    </w:p>
    <w:p>
      <w:pPr>
        <w:pStyle w:val="Normal"/>
        <w:rPr/>
      </w:pPr>
      <w:r>
        <w:rPr/>
        <w:t>stor bredbundet stegegryde. Svits løg og hvidløg et par min. ved høj varme og tilsæt svampene. Rist dem ved høj varme i ca. 5 min. og dryp med citronsaft.</w:t>
      </w:r>
    </w:p>
    <w:p>
      <w:pPr>
        <w:pStyle w:val="Normal"/>
        <w:rPr/>
      </w:pPr>
      <w:r>
        <w:rPr/>
        <w:t>Tilsæt spinaten og svits det hele, til spinaten begynder at falde sammen. Krydr med salt og peber. Vend pastaen i og lad det hele blive varmt. Del osten</w:t>
      </w:r>
    </w:p>
    <w:p>
      <w:pPr>
        <w:pStyle w:val="Normal"/>
        <w:rPr/>
      </w:pPr>
      <w:r>
        <w:rPr/>
        <w:t>i mindre stykker, og vend den i retten lige inden servering. Servér svampepastaen med groft hvede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etten kan tilberedes af tørrede lasagneplader i stedet for. Kog de hele plader næsten færdige og skær dem ud, når de er kølet af. Det er bedst at</w:t>
      </w:r>
    </w:p>
    <w:p>
      <w:pPr>
        <w:pStyle w:val="Normal"/>
        <w:rPr/>
      </w:pPr>
      <w:r>
        <w:rPr/>
        <w:t>koge tørrede lasagneplader i mindre portioner og i masser af vand, fordi de nemt klistrer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39:00Z</dcterms:created>
  <dc:creator>User</dc:creator>
  <dc:description/>
  <dc:language>en-US</dc:language>
  <cp:lastModifiedBy>User</cp:lastModifiedBy>
  <dcterms:modified xsi:type="dcterms:W3CDTF">2006-05-13T04:39:00Z</dcterms:modified>
  <cp:revision>1</cp:revision>
  <dc:subject/>
  <dc:title>Svampepasta</dc:title>
</cp:coreProperties>
</file>