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uette med hvedek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hvedeklid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kold vand</w:t>
      </w:r>
    </w:p>
    <w:p>
      <w:pPr>
        <w:pStyle w:val="Normal"/>
        <w:rPr/>
      </w:pPr>
      <w:r>
        <w:rPr/>
        <w:t>1 ½ tsk. salt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10-1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m klid i en skål og hæld 2 dl koldt vand over. Lad det trække ca. 30 min. Tilsæt 2 dl lunkent vand, samt gær. Rør til gæren er opløst. Kom salt og det</w:t>
      </w:r>
    </w:p>
    <w:p>
      <w:pPr>
        <w:pStyle w:val="Normal"/>
        <w:rPr/>
      </w:pPr>
      <w:r>
        <w:rPr/>
        <w:t>meste af mel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 det sammen til en smidig dej og lad det hæve med et klæde over på et lunt sted i ca. 45-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op og del den i 4 dele. Rul hver del ud til en baguette, som lægges på en smurt plade. Snit hver baguette nogle gange med en skarp kniv og lad</w:t>
      </w:r>
    </w:p>
    <w:p>
      <w:pPr>
        <w:pStyle w:val="Normal"/>
        <w:rPr/>
      </w:pPr>
      <w:r>
        <w:rPr/>
        <w:t>dem hæve under et klæde i ca. 45-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aguetterne ved 250 grader på midterste rille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8:00Z</dcterms:created>
  <dc:creator>Jeannette</dc:creator>
  <dc:description/>
  <dc:language>en-US</dc:language>
  <cp:lastModifiedBy>Jeannette</cp:lastModifiedBy>
  <dcterms:modified xsi:type="dcterms:W3CDTF">2003-11-26T04:58:00Z</dcterms:modified>
  <cp:revision>1</cp:revision>
  <dc:subject/>
  <dc:title>Baguette med hvedeklid</dc:title>
</cp:coreProperties>
</file>