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Kærnemælks hor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ærnemælks butterdej. Fryse egne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75 g plantemargarin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dl kærne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muldre margarine og mel, saml dejen med kærnemælk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æg dejen kold 1 tim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l dejen i 2 stykker og rul hver del til en cirke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l hver cirkel i 8 trekanter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æg sveske mos i den brede ende af hver trekan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ul dejen om fyldet og form til horn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nsel med æ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 hornene i den nederste del af ovnen ved 200 grader i ca. 50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d hornene afkøle og glaser dem med glasur rørt af Flormelis og van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ornene kan også fyldes med marcipan og drysses med te sukker før bagning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8:03:00Z</dcterms:created>
  <dc:creator>Bodil Thuesen</dc:creator>
  <dc:description/>
  <dc:language>en-US</dc:language>
  <cp:lastModifiedBy>Jeannette</cp:lastModifiedBy>
  <dcterms:modified xsi:type="dcterms:W3CDTF">2003-11-25T02:00:00Z</dcterms:modified>
  <cp:revision>3</cp:revision>
  <dc:subject/>
  <dc:title>Kærnemælks ho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838653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8 opskrifter</vt:lpwstr>
  </property>
</Properties>
</file>