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allah Fo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mask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 (12g hvis t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 g olie (vindruekerne er god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ingredienserne sammen i den rækkefølge der er beskrevet i din maskines instruktionsbog, og sæt den på normal, lys skorp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 kan også tage dejen ud af maskinen inden den begynder at bage. Så skal brødet formes, efterhæve en smule i en form og så bages i en ov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5:50:00Z</dcterms:created>
  <dc:creator>Jeannette</dc:creator>
  <dc:description/>
  <dc:language>en-US</dc:language>
  <cp:lastModifiedBy>Jeannette</cp:lastModifiedBy>
  <dcterms:modified xsi:type="dcterms:W3CDTF">2004-03-14T16:31:00Z</dcterms:modified>
  <cp:revision>3</cp:revision>
  <dc:subject/>
  <dc:title>Challah For </dc:title>
</cp:coreProperties>
</file>