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ndbagt laks med champignon og persille</w:t>
      </w:r>
    </w:p>
    <w:p>
      <w:pPr>
        <w:pStyle w:val="Normal"/>
        <w:rPr/>
      </w:pPr>
      <w:r>
        <w:rPr/>
        <w:t>4 personer (som hovedret) med tilbehø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n anvendes som hovedr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hel Alaska vildlaks ( ca. 1 kg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dt (ca. 5 g) smø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0 g champign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lille 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spsk. sher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 g "smuttede" mandl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bdt. persil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lt og peber (efter behag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j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stk. butterdejsplad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ler den hårde/hjemmelave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 g gæ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dl v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spsk. ol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tysk 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00 g hvedem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æ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ksen udbenes og skindet fjernes (evt. kan anvendes dybfrostfilet'er, der udbenes og skæres i ca. 1 cm. tykke skiver. Laksen drysses med lidt salt. Champignon</w:t>
      </w:r>
    </w:p>
    <w:p>
      <w:pPr>
        <w:pStyle w:val="Normal"/>
        <w:rPr/>
      </w:pPr>
      <w:r>
        <w:rPr/>
        <w:t>og løg hakkes fint, hvorefter de vendes i smør i en gryde. Der tilsættes en "sjat" sherry, grofthakkede og smuttede mandler, samt salt og peber. Persillen</w:t>
      </w:r>
    </w:p>
    <w:p>
      <w:pPr>
        <w:pStyle w:val="Normal"/>
        <w:rPr/>
      </w:pPr>
      <w:r>
        <w:rPr/>
        <w:t>skylles grundigt, og presses helt tør for va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fter rulles den købte butterdej ud (eller pirogdejen laves som en almindelig gærdej med halvdelen af ægget. Hæver lunt i ca. ½ time, hvorefter der fortsættes</w:t>
      </w:r>
    </w:p>
    <w:p>
      <w:pPr>
        <w:pStyle w:val="Normal"/>
        <w:rPr/>
      </w:pPr>
      <w:r>
        <w:rPr/>
        <w:t>som for butterdej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terdejen rulles ud i en stor firkant (begge plader benyttes), der er lidt større en laksefilet'en (stykkerne). Herefter lægges den ene filet på dejen,</w:t>
      </w:r>
    </w:p>
    <w:p>
      <w:pPr>
        <w:pStyle w:val="Normal"/>
        <w:rPr/>
      </w:pPr>
      <w:r>
        <w:rPr/>
        <w:t>hvorefter champignonblandingen kommes over. Læg lidt persille over, og kom den anden laksefilet på. Dejen foldes omkring lakseretten, og enderne lukkes</w:t>
      </w:r>
    </w:p>
    <w:p>
      <w:pPr>
        <w:pStyle w:val="Normal"/>
        <w:rPr/>
      </w:pPr>
      <w:r>
        <w:rPr/>
        <w:t>godt til,- evt. med lidt sammenpisket æ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jpakken (pakkerne) pensles med lidt sammenpisket æg, hvorefter det stilles i ovnen ved ca. 200 gr. i ca. 30 min. eller til den/de er blevet mørkt gyld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ing: Til retten kan serveres salat og/eller en blanding af hhv. mayonnaise (100 g), 18% cremefraiche (ca. ½ l.), grofthakkede agurker, presset hvidløg,</w:t>
      </w:r>
    </w:p>
    <w:p>
      <w:pPr>
        <w:pStyle w:val="Normal"/>
        <w:rPr/>
      </w:pPr>
      <w:r>
        <w:rPr/>
        <w:t>salt, peber, og citron)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8T05:41:00Z</dcterms:created>
  <dc:creator>Jeannette</dc:creator>
  <dc:description/>
  <dc:language>en-US</dc:language>
  <cp:lastModifiedBy>Jeannette</cp:lastModifiedBy>
  <dcterms:modified xsi:type="dcterms:W3CDTF">2004-08-18T05:41:00Z</dcterms:modified>
  <cp:revision>1</cp:revision>
  <dc:subject/>
  <dc:title>Indbagt laks med champignon og persille</dc:title>
</cp:coreProperties>
</file>