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ksekoteletter på grill med urter kartofler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Laksekoteletter (á 125-150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/PENSL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venoli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i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Fransk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presset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. grønne peberkor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TE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Nye dansk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Plantemargari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e krydderurter: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, kørvel, purløg,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ndkarse, oregano m.v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kseskiverne renses og skylles, tørres og pensles med dressing. Skiverne lægges i grill net. Beregn 5-6 min. på hver si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lidt tørret estragon over stegningen - det giver smag og duft. Serveres med urter kartofler, flutes og dagens salat med dress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rter kartofler: Kartoflerne skylles og renses let, tørres og lægges på bagepapir med små klatter margarine - herover hakkede urter og lidt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papiret foldes om kartoflerne, lukkes med clips eller hæfte maskine, således at der er hold om kartofl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s ved 180-190° i ca. 35-40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rygend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8:00Z</dcterms:created>
  <dc:creator>Jeannette</dc:creator>
  <dc:description/>
  <dc:language>en-US</dc:language>
  <cp:lastModifiedBy>Bodil Thuesen</cp:lastModifiedBy>
  <dcterms:modified xsi:type="dcterms:W3CDTF">2003-08-22T09:25:00Z</dcterms:modified>
  <cp:revision>2</cp:revision>
  <dc:subject/>
  <dc:title>Laksekoteletter på grill med urtekarto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1862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