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jsenborg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æbler (2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blød, sukkeret drysses i, hele æg tilsættes - ét af gangen. Mel, bagepulver og vanille sigtes sammen og blandes i. Mælken røres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ylles, tørres og deles. Kærnehuset skæres bort. De skæres i småstykker og blandes i dejen sammen med de skoldede, afdryppede rosiner. Dejen fy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ørsmurt, melstrøet sandkageform, der sættes i en kold ovn og bages i 1 time ved 18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5:00Z</dcterms:created>
  <dc:creator>Jeannette</dc:creator>
  <dc:description/>
  <dc:language>en-US</dc:language>
  <cp:lastModifiedBy>Liselotte Wæhrens</cp:lastModifiedBy>
  <dcterms:modified xsi:type="dcterms:W3CDTF">2005-03-13T15:09:00Z</dcterms:modified>
  <cp:revision>2</cp:revision>
  <dc:subject/>
  <dc:title>Frijsenborg kage</dc:title>
</cp:coreProperties>
</file>