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ge med 3 slags chokol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lys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hvid chokolade hakket i mindre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3/4 dl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den mørke og den lyse chokolade i et vandbad sammen med smørr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sukker og æggeblommer hvidt (ca. 10 min). Vend mel og bagepulver sammen og vend forsigtigt det hele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ne stive og vend dem i til sidst. Fyld dejen i en springform og fordel den hvide chokolade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formen i en varm ovn, 180 grader, i 4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kagen lun eller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2:03:00Z</dcterms:created>
  <dc:creator>Jeannette</dc:creator>
  <dc:description/>
  <dc:language>en-US</dc:language>
  <cp:lastModifiedBy>Jeannette</cp:lastModifiedBy>
  <dcterms:modified xsi:type="dcterms:W3CDTF">2004-02-11T22:24:00Z</dcterms:modified>
  <cp:revision>2</cp:revision>
  <dc:subject/>
  <dc:title>Chokoladekage med 3 slags chokolader</dc:title>
</cp:coreProperties>
</file>