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  <w:t xml:space="preserve">god guacamole, mexicansk. </w:t>
      </w:r>
    </w:p>
    <w:p>
      <w:pPr>
        <w:pStyle w:val="Normal"/>
        <w:rPr>
          <w:rFonts w:ascii="Arial" w:hAnsi="Arial" w:cs="Arial"/>
          <w:b/>
          <w:b/>
          <w:sz w:val="28"/>
          <w:szCs w:val="32"/>
          <w:lang w:val="en-GB"/>
        </w:rPr>
      </w:pPr>
      <w:r>
        <w:rPr>
          <w:rFonts w:cs="Arial" w:ascii="Arial" w:hAnsi="Arial"/>
          <w:b/>
          <w:sz w:val="28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Godt modne avocado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Tomat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Grøn chili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Finthakket løg ELLER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/2 bundt Purløg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Citronsaft ELLER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Limesaft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Frisk, hakket oregano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Kødet tages ud af avocadoerne og moses med en gaffel. Tomaterne skoldes, flås og skæres i små stykker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Kernerne fjernes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Kernerne fjernes fra chilien, og den hakkes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Chili og tomatkød stødes til en puré i en mort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Tomatpuréen røres i avocadomosen sammen med løg eller fintklippet purløg og citron- eller limesaft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Der smages til med salt og peber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Guacamolen drysses med frisk oregano, og der kan også pyntes med et par tomat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22:00Z</dcterms:created>
  <dc:creator>Jeannette</dc:creator>
  <dc:description/>
  <dc:language>en-US</dc:language>
  <cp:lastModifiedBy>Liselotte Wæhrens</cp:lastModifiedBy>
  <dcterms:modified xsi:type="dcterms:W3CDTF">2005-09-27T19:40:00Z</dcterms:modified>
  <cp:revision>3</cp:revision>
  <dc:subject/>
  <dc:title>god guacamole mexican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0888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  <property fmtid="{D5CDD505-2E9C-101B-9397-08002B2CF9AE}" pid="6" name="_ReviewingToolsShownOnce">
    <vt:lpwstr/>
  </property>
</Properties>
</file>