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5 kornsbrød med hvede og honning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65 g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 g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god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 g 3 eller 5-kornsbland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 g tør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g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g tør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ingredienserne som beskrevet i manualen til din maski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ækkefølgen ovenfor skulle være korrek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o bedre mel man kan få fat i des bedre. Man kan bruge den 3-kornsblanding, som kan købes i forretning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danske blandinger skal lige koges I 4 minutter ved svag varme, og pas på at du køler kornene godt af inden du bruger dem, ellers beskadiges gær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4:09:00Z</dcterms:created>
  <dc:creator>Jeannette</dc:creator>
  <dc:description/>
  <dc:language>en-US</dc:language>
  <cp:lastModifiedBy>Liselotte Wæhrens</cp:lastModifiedBy>
  <dcterms:modified xsi:type="dcterms:W3CDTF">2004-03-14T14:23:00Z</dcterms:modified>
  <cp:revision>2</cp:revision>
  <dc:subject/>
  <dc:title>5 kornsbrød med hvede og honning </dc:title>
</cp:coreProperties>
</file>