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llandske flødeva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Smør eller margarin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Vanillesukk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Hvede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. Piskefløde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stof til bagning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og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 smeltes, afkøles og tilsættes æg, vanillesukker og kanel. Mel og bagepulver sigtes i og dejen røres godt og stilles i køleskabet ca. 1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 mellemtiden piskes fløden og vendes forsigtigt i dej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flerne bages, til de er gyldne og sprøde og serveres drysset med kanel og 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08:31:00Z</dcterms:created>
  <dc:creator>Jeannette</dc:creator>
  <dc:description/>
  <dc:language>en-US</dc:language>
  <cp:lastModifiedBy>Liselotte Wæhrens</cp:lastModifiedBy>
  <dcterms:modified xsi:type="dcterms:W3CDTF">2004-02-07T17:37:00Z</dcterms:modified>
  <cp:revision>3</cp:revision>
  <dc:subject/>
  <dc:title>Hollandske flødevaf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971040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4 redigeret</vt:lpwstr>
  </property>
</Properties>
</file>