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esto 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pers 4 store tomater, der er faste i kødet.</w:t>
      </w:r>
    </w:p>
    <w:p>
      <w:pPr>
        <w:pStyle w:val="Normal"/>
        <w:rPr/>
      </w:pPr>
      <w:r>
        <w:rPr/>
        <w:t>ca. 50 g. naturel flødeost.</w:t>
      </w:r>
    </w:p>
    <w:p>
      <w:pPr>
        <w:pStyle w:val="Normal"/>
        <w:rPr/>
      </w:pPr>
      <w:r>
        <w:rPr/>
        <w:t>ca. 50 g. grøn pes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en skive af tomaterne i blomst-enden så "Låget" er fjernet. udhul forsigtigt tomaterne med en teske, så kun tomatkødet er tilbage. Fyld tomaterne halvt</w:t>
      </w:r>
    </w:p>
    <w:p>
      <w:pPr>
        <w:pStyle w:val="Normal"/>
        <w:rPr/>
      </w:pPr>
      <w:r>
        <w:rPr/>
        <w:t>med flødeosten. Det er lettest, hvis man bruger bagsiden af en tes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grønne pesto fordeles i tomaterne til disse er fyldt til kanten. Tomaterne bages i midten af ovnen på 220 grader i 10 - 15 minutter. Serveres stra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ger vidunderligt som tilbehør til fx. mørt oksek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15:13:00Z</dcterms:created>
  <dc:creator>Jeannette</dc:creator>
  <dc:description/>
  <dc:language>en-US</dc:language>
  <cp:lastModifiedBy>Jeannette</cp:lastModifiedBy>
  <dcterms:modified xsi:type="dcterms:W3CDTF">2004-11-20T15:13:00Z</dcterms:modified>
  <cp:revision>1</cp:revision>
  <dc:subject/>
  <dc:title>Pesto tomater</dc:title>
</cp:coreProperties>
</file>