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abrikoskonfekt med amaretto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-5 abrikos i Amaretta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50 g mørk chokola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00 ml piskefløde (2dl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 g honnin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5 g sm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appelsi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ynt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brikoser og nødd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onning, appelsinsaft og lidt reven appelsinskal koges ned. Tilsæt piskefløde og varm op. Tilsæt hakket chokolade og lad det smelte. Smørret kommes i ve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0°C, og derefter tilsættes hakkede abrikoser. Massen afkøles i en form og skæres ud i tern eller ruder i passende størrelse. Overtrækkes med chokolad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ynt med hakkede, tørrede abrikoser tilsat en anelse hakkede nødd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ps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t er en fordel at arbejde med en stor portion overtrækschokolade, så holdes temperaturen lettere. Den sidste rest chokolade kan evt. samles til topp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ed hakkede rosiner eller cornflakes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5T21:31:00Z</dcterms:created>
  <dc:creator>Jeannette</dc:creator>
  <dc:description/>
  <dc:language>en-US</dc:language>
  <cp:lastModifiedBy>Liselotte Wæhrens</cp:lastModifiedBy>
  <dcterms:modified xsi:type="dcterms:W3CDTF">2005-03-26T16:13:00Z</dcterms:modified>
  <cp:revision>2</cp:revision>
  <dc:subject/>
  <dc:title>abrikoskonfekt med amaretto </dc:title>
</cp:coreProperties>
</file>