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gu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 bedre chokoladen er, jo bedre smager guffet. Pynt på en kedelig chokolade med en lille smule vanilj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må stykker og kom den i en skål, der kan tål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ålen oven i en gryde med lidt van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langsom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d en ske, til chokoladen er helt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n og vaniljesukker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ålen væk fra gryden og rør rosin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rosinerne op med en ske og lad dem køle af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har lyst, kan du forme små toppe af rosinguff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rosiner kan du bruge havregryn eller müs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5:00Z</dcterms:created>
  <dc:creator>Jeannette</dc:creator>
  <dc:description/>
  <dc:language>en-US</dc:language>
  <cp:lastModifiedBy>Jeannette</cp:lastModifiedBy>
  <dcterms:modified xsi:type="dcterms:W3CDTF">2005-03-10T19:53:00Z</dcterms:modified>
  <cp:revision>2</cp:revision>
  <dc:subject/>
  <dc:title>Rosinguf</dc:title>
</cp:coreProperties>
</file>