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rel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tør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duru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fennikel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2 dl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Hæld det varme vand i en skål og drys tørgær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stå i 5 min. til det begynder at skumme 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Bland hvedemel, durum, fennikelfrø og salt i en skå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derefter gærvæsken sammen med hvidvin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venolien. bland ingredienserne godt sammen til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 en god og fast dej. Kom dejen ud på et meldrys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rd og ælt dejen godt i ca. 10 min. Form d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til en kug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Hæld lidt olie i en skål og vend dejkuglen rund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ålen. derefter dækkes skålen til med plastfilm.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ve et lun sted i ca. 1 time 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Vend dejen ud på det meldrysset bord og del den i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ge store klumper. arbejd med en af gangen og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være pakket ind i plastfilm. Tag et lille stykke 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størrelse med en vindrue og tril den til en 10 cm l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ølse. Form pølsen til en ring og tryk enderne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resten på samme må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Bring en gryde vand i kog og læg ringene (nog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ykker ad gangen) i med en hulske. Lad dem koge i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in til de stiger op til overfladen. Tag dem op og 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på et viskestyk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Læg de kogte ringe på en bageplade beklædt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apir og bag dem i ca. 45 min. 175 C til de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de og lysebrune. Sluk for ovnen, sæt lågen på kl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ad brødringene køle af i ovnen i 10 min. inden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til afkøling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til er der frit valgt hvad man vælge at spise til brø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kunne være en god og sprød roculasalat, tør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er og en god parmaskin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8:24:00Z</dcterms:created>
  <dc:creator>Jeannette</dc:creator>
  <dc:description/>
  <dc:language>en-US</dc:language>
  <cp:lastModifiedBy>Jeannette</cp:lastModifiedBy>
  <dcterms:modified xsi:type="dcterms:W3CDTF">2005-03-25T23:43:00Z</dcterms:modified>
  <cp:revision>2</cp:revision>
  <dc:subject/>
  <dc:title>Tarelli</dc:title>
</cp:coreProperties>
</file>