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chutney med spids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tørrede abrikoser, udblødt i koldt vand natten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pids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kalotteløg,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otteløg og spidkommen sauteres i en anelse olie, til løgene bliver klare i far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tes abrikoser, hvidvin og brun farin og simrer i 15-20 min. under jævnlig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es til med salt og peber og afkø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3:53:00Z</dcterms:created>
  <dc:creator>Jeannette</dc:creator>
  <dc:description/>
  <dc:language>en-US</dc:language>
  <cp:lastModifiedBy>Jeannette</cp:lastModifiedBy>
  <dcterms:modified xsi:type="dcterms:W3CDTF">2005-08-18T12:51:00Z</dcterms:modified>
  <cp:revision>2</cp:revision>
  <dc:subject/>
  <dc:title>Abrikoschutney med spidskommen</dc:title>
</cp:coreProperties>
</file>