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 med sukkerkog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og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ca. 1 1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JordbærFløde 2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 (ca.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ogt citronskal: Skær skallen af citronen med fx et parisiennejern. Bring sukker og vand i kog i en lille gryde og tilsæt citronskal. Kog dem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varme i ca. 7 minutter, til de er søde og bløde. Tag skallerne op og lad dem køle af på bagepapir. Gem sukker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: Kom de rensede jordbær i en foodprocessor sammen med sukker. Hak ved hurtigste hastighed, til blandingen er pureret. Pisk jordbærfløden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, sukker og vanilje, til blandingen er lys og luftig. Vend forsigtigt jordbærpuré, flødeskum og æggeblanding sammen og smag til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landingen i en metalform (ca. 1 liter). Dæk med alufolie og frys blandingen til is, mindst 5 timer. Rør 4-5 gange under ind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Anret isen på portionstallerkener og pynt med citronskal og lidt af sukker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6:00Z</dcterms:created>
  <dc:creator>Jeannette</dc:creator>
  <dc:description/>
  <dc:language>en-US</dc:language>
  <cp:lastModifiedBy>Jeannette</cp:lastModifiedBy>
  <dcterms:modified xsi:type="dcterms:W3CDTF">2005-03-27T16:10:00Z</dcterms:modified>
  <cp:revision>2</cp:revision>
  <dc:subject/>
  <dc:title>Jordbæris med sukkerkogt citronskal</dc:title>
</cp:coreProperties>
</file>