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kagen fra Købmandsgår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puddersukker, lyst eller mørk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strøget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optsk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optsk nell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lidt revet skal af 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en må evt. smeltes, hvis den er meget fast, og røres derefter blød med smør og puddersukker. Heri piskes æggene, og til sidst mel med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krydderier samt revet appelsinskal. Alt røres let sammen, men dejen skal dog blandes. Kommes i en velsmurt form, der er drysset med rasp og rummer ca.1½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ter. Bager på den nederste rille ved 150-175° i 60 min. Prøv med en tandstikker, om kagen er bagt. Lad den afsvale lidt i formen, og derpå vendes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 og afsvaler på en rist. Er meget fin og saftig, og smager nok bedst med smør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3:04:00Z</dcterms:created>
  <dc:creator>Jeannette</dc:creator>
  <dc:description/>
  <dc:language>en-US</dc:language>
  <cp:lastModifiedBy>Liselotte Wæhrens</cp:lastModifiedBy>
  <dcterms:modified xsi:type="dcterms:W3CDTF">2005-03-23T07:37:00Z</dcterms:modified>
  <cp:revision>2</cp:revision>
  <dc:subject/>
  <dc:title>Honningkagen fra Købmandsgården</dc:title>
</cp:coreProperties>
</file>