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nøddeka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hokolade-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gehviderne fra æggene piskes meget stive, mens hasselnødderne hakkes i blenderen. Sukker, chokoladedrys og hasselnødder blandes, og det hele vendes forsigtigt i de stiftpiskede æggehvider. Sættes i små toppe på en plade med bagepapir og bages i forvarmet ovn ved 175°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 på! De er kendt for at være vanedann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19:00Z</dcterms:created>
  <dc:creator>Jeannette</dc:creator>
  <dc:description/>
  <dc:language>en-US</dc:language>
  <cp:lastModifiedBy>Liselotte Wæhrens</cp:lastModifiedBy>
  <dcterms:modified xsi:type="dcterms:W3CDTF">2005-03-13T07:23:00Z</dcterms:modified>
  <cp:revision>2</cp:revision>
  <dc:subject/>
  <dc:title>Chokolade nøddekager 2</dc:title>
</cp:coreProperties>
</file>