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Fettuchine med Shiita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knus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, fint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kke</w:t>
      </w:r>
    </w:p>
    <w:p>
      <w:pPr>
        <w:pStyle w:val="Normal"/>
        <w:rPr/>
      </w:pPr>
      <w:r>
        <w:rPr/>
        <w:t>friske Shii-take, stokken fjernet, snitte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ake eller tør sherr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yasov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kke</w:t>
      </w:r>
    </w:p>
    <w:p>
      <w:pPr>
        <w:pStyle w:val="Normal"/>
        <w:rPr/>
      </w:pPr>
      <w:r>
        <w:rPr/>
        <w:t>frisk fettuchine past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, 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støbejernspande (eller stegegryde) og sautér løg og hvidløg til de er blanke (de må ikke tage farve). Tilsæt svampene og lad dem simre</w:t>
      </w:r>
    </w:p>
    <w:p>
      <w:pPr>
        <w:pStyle w:val="Normal"/>
        <w:rPr/>
      </w:pPr>
      <w:r>
        <w:rPr/>
        <w:t>i ca 15 minutter indtil svampene begynder at væske. Tilsæt dernæst sake (eller sherry) samt soyasovs og lad det simre i ca 10 minutter. Smag til med frisk</w:t>
      </w:r>
    </w:p>
    <w:p>
      <w:pPr>
        <w:pStyle w:val="Normal"/>
        <w:rPr/>
      </w:pPr>
      <w:r>
        <w:rPr/>
        <w:t>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ettuchinen al dente. Hæld vandet fra og læg pastaen i en varm skål. Hæld svampene over pastaen og drys med frisk,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36:00Z</dcterms:created>
  <dc:creator>Jeannette</dc:creator>
  <dc:description/>
  <dc:language>en-US</dc:language>
  <cp:lastModifiedBy>Jeannette</cp:lastModifiedBy>
  <dcterms:modified xsi:type="dcterms:W3CDTF">2005-03-24T18:36:00Z</dcterms:modified>
  <cp:revision>1</cp:revision>
  <dc:subject/>
  <dc:title>Fettuchine med Shiitake</dc:title>
</cp:coreProperties>
</file>