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bberagout med ri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rabbeklø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isvin (eller tør sher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kinesisk s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stød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fed knus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i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blade (gerne flere sla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bbekløerne koges i rigeligt, letsaltet vand i ca. 8 min. Afkøler i lagen. Til marinaden røres risvinen sanmt soya med maizena samt ingefær og hvidløg.</w:t>
      </w:r>
    </w:p>
    <w:p>
      <w:pPr>
        <w:pStyle w:val="Normal"/>
        <w:rPr/>
      </w:pPr>
      <w:r>
        <w:rPr/>
        <w:t>Kløerne knuses let, kødet tages ud, marineres i lagen i ca. 10 min. Krabbekød og marinade kommes på en pande med varm olie og lidt af ribsne, og ristes</w:t>
      </w:r>
    </w:p>
    <w:p>
      <w:pPr>
        <w:pStyle w:val="Normal"/>
        <w:rPr/>
      </w:pPr>
      <w:r>
        <w:rPr/>
        <w:t>hurtigt af. Anbringes på strimler af salat og pyntes med resten af ribsne. Som forret, serveret med grovbrød. Som hovedret, desuden med løse eller vilde</w:t>
      </w:r>
    </w:p>
    <w:p>
      <w:pPr>
        <w:pStyle w:val="Normal"/>
        <w:rPr/>
      </w:pPr>
      <w:r>
        <w:rPr/>
        <w:t>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1:00Z</dcterms:created>
  <dc:creator>Jeannette</dc:creator>
  <dc:description/>
  <dc:language>en-US</dc:language>
  <cp:lastModifiedBy>Jeannette</cp:lastModifiedBy>
  <dcterms:modified xsi:type="dcterms:W3CDTF">2004-08-18T05:51:00Z</dcterms:modified>
  <cp:revision>1</cp:revision>
  <dc:subject/>
  <dc:title>Krabberagout med ribs</dc:title>
</cp:coreProperties>
</file>