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s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smørret i melet og bland flormelis i sammen med kanel. Saml dejen med æggeblommerne. Lad dejen hvile køligt i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på et let melbestrøet bord og rul den ud til ca. 2 mm i tykkelsen. Beklæd smurte små tærteforme herm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marcipanen i en skål og rør smør, sukker og æggehvide i med en elpisker. Rør, til massen er grødet, og rør mandelessensen i til slut. Fordel nu makron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dten af hver form og bag kagerne i ovnen på næstnederste rille ved 175 grader i 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rne forsigtigt ud af formene. Køl kagerne af på en bagerist og server nyba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æble i bunden af makronmassen, så bliver kagen ikke t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43:00Z</dcterms:created>
  <dc:creator>Jeannette</dc:creator>
  <dc:description/>
  <dc:language>en-US</dc:language>
  <cp:lastModifiedBy>Jeannette</cp:lastModifiedBy>
  <dcterms:modified xsi:type="dcterms:W3CDTF">2004-02-09T14:24:00Z</dcterms:modified>
  <cp:revision>2</cp:revision>
  <dc:subject/>
  <dc:title>Linse makroner</dc:title>
</cp:coreProperties>
</file>