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lags is med frug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-8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-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 pasteuriserde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0 g sukker (ca. 3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vaniljestæng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sød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-"sne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æggehvide (str. sto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spsk flor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moden netmelon, fx Galia (ca. 1 k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florsukker (ca. 1 dl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spsk friskpresset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hind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friske blå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 12 cl kold, sød hvidvin, fx Sautern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ådan gør du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e-is: Pisk æggeblommer og halvdelen af sukkeret til en luftig "æggesnaps". Flæk vaniljestængerne og skrab kornene ud. Kom korn og stænger i en gry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men med mælk og resten af sukkeret. Bring mælken i kog under omrøring og kog i ca. 1 minut. Tag gryden af varmen. Hæld 4 dl af den varme mælk over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æggesnapsen" under omrøring. Hæld æggeblandingen tilbage i gryden. Varm blandingen ved svag varme og under omrøring i ca. ½ minut eller til den bliv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dt tykkere. Må ikke koge. Køl blandingen. Si den over i en metalform (ca. 3 liter). Dæk formen med alufolie og frys blandingen til is, mindst 12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 4-5 gange under indfrysni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lon-"sne": Pisk æggehviden stiv. Tilsæt florsukker og pisk i ca. 2 minutter til blandingen bliver sej. Halver melonen og fjern kernerne. Skræl melo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fjern også den hvide del lige under skrællen). Kom melonkød og florsukker i en food processor/hurtighakker. Hak ved hurtigste hastighed i ca. 30 sekun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til det er findelt. Rør æggehviden ned i melonblandingen og smag til med citronsaft. Hæld blandingen i en metalform (ca. 2 liter). Dæk formen med alufol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 frys blandingen til is, mindst 12 timer. Rør 4-5 gange under indfrysningen. Stil de to slags is i køleskabet ca. 40 minutter før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3:31:00Z</dcterms:created>
  <dc:creator>Jeannette</dc:creator>
  <dc:description/>
  <dc:language>en-US</dc:language>
  <cp:lastModifiedBy>Jeannette</cp:lastModifiedBy>
  <dcterms:modified xsi:type="dcterms:W3CDTF">2005-03-27T14:25:00Z</dcterms:modified>
  <cp:revision>2</cp:revision>
  <dc:subject/>
  <dc:title>2 slags is med frugt</dc:title>
</cp:coreProperties>
</file>