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tsoukák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oksekød</w:t>
      </w:r>
    </w:p>
    <w:p>
      <w:pPr>
        <w:pStyle w:val="Normal"/>
        <w:rPr/>
      </w:pPr>
      <w:r>
        <w:rPr/>
        <w:t>1 lille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-5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dl fint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 dl finthakket frisk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ften fra 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 tsk knuste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1 spsk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½ dl vin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sammen, den skal være ret fast. Lad den hvile 1/2 time i køleskab. Form til runde, lidt aflange frikadeller som rulles i mel og steges gyldenbrune</w:t>
      </w:r>
    </w:p>
    <w:p>
      <w:pPr>
        <w:pStyle w:val="Normal"/>
        <w:rPr/>
      </w:pPr>
      <w:r>
        <w:rPr/>
        <w:t>i olivenolie på en sautérpande. Tag frikadellerne op og hold dem varme. Tilsæt lidt mere olie og vend de flåede tomater med væde, persille, vineddike og</w:t>
      </w:r>
    </w:p>
    <w:p>
      <w:pPr>
        <w:pStyle w:val="Normal"/>
        <w:rPr/>
      </w:pPr>
      <w:r>
        <w:rPr/>
        <w:t>krydderier i og lad sovsen koge igennem i 5-10 minutter. Kom frikadellerne tilbage i sovsen og varm retten forsigtig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etten med løse ris og drysset med fint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9:00Z</dcterms:created>
  <dc:creator>Jeannette</dc:creator>
  <dc:description/>
  <dc:language>en-US</dc:language>
  <cp:lastModifiedBy>Jeannette</cp:lastModifiedBy>
  <dcterms:modified xsi:type="dcterms:W3CDTF">2004-02-05T19:49:00Z</dcterms:modified>
  <cp:revision>1</cp:revision>
  <dc:subject/>
  <dc:title>Soutsoukákia</dc:title>
</cp:coreProperties>
</file>