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ennikel med rød peber og 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 fennik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 rød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tore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Oli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Citronsaf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Fint hakket pers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fenniklen i tynde pinde, skær den røde peber i tynde skiver og skær løgene i tynde ring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pvarm wok over kraftig varme til den ryger kom olien i og slyng den rund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grøntsager i og stir-fry 2-3 min. til de er mør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rys med salt og peber, kom persille og citronsaft i, der røres i et øjeblik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rveres straks som tilbehør til fisk eller okse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4:17:00Z</dcterms:created>
  <dc:creator>Jeannette</dc:creator>
  <dc:description/>
  <dc:language>en-US</dc:language>
  <cp:lastModifiedBy>Bodil Thuesen</cp:lastModifiedBy>
  <dcterms:modified xsi:type="dcterms:W3CDTF">2003-08-30T07:12:00Z</dcterms:modified>
  <cp:revision>2</cp:revision>
  <dc:subject/>
  <dc:title>Fennikel med rød peber og lø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5963091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 er redigeret</vt:lpwstr>
  </property>
</Properties>
</file>