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0 g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0 g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r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0 gr æbl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, melet og sukkeret blandes godt sammen og kommes i en smurt form. Krydderierne og sukkeret blandes sammen med rosinerne, som lægges oven på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æblerne. Æblerne presses let ned i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3:00Z</dcterms:created>
  <dc:creator>Jeannette</dc:creator>
  <dc:description/>
  <dc:language>en-US</dc:language>
  <cp:lastModifiedBy>Liselotte Wæhrens</cp:lastModifiedBy>
  <dcterms:modified xsi:type="dcterms:W3CDTF">2005-05-28T11:46:00Z</dcterms:modified>
  <cp:revision>2</cp:revision>
  <dc:subject/>
  <dc:title>vegansk Æblekage</dc:title>
</cp:coreProperties>
</file>