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dt. persill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spsk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klipp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yllede aftørrede persille blendes eller hakkes fint og blandes i mayonnaisen med ymer og purløg. Dippen smages til med salt, sennep, evt.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t sukkerdrys, Stilles koldt, inden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17:00Z</dcterms:created>
  <dc:creator>Jeannette</dc:creator>
  <dc:description/>
  <dc:language>en-US</dc:language>
  <cp:lastModifiedBy>Jeannette</cp:lastModifiedBy>
  <dcterms:modified xsi:type="dcterms:W3CDTF">2005-09-27T19:54:00Z</dcterms:modified>
  <cp:revision>3</cp:revision>
  <dc:subject/>
  <dc:title>Grøn dip</dc:title>
</cp:coreProperties>
</file>