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sk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bun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  æggehvi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7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nøddeker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00  g. </w:t>
      </w:r>
      <w:r>
        <w:rPr>
          <w:rFonts w:cs="Arial" w:ascii="Arial" w:hAnsi="Arial"/>
          <w:b/>
          <w:sz w:val="28"/>
          <w:lang w:val="en-GB"/>
        </w:rPr>
        <w:t>pistaciemarcipa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150  g. krumquats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  </w:t>
      </w:r>
      <w:r>
        <w:rPr>
          <w:rFonts w:cs="Arial" w:ascii="Arial" w:hAnsi="Arial"/>
          <w:b/>
          <w:sz w:val="28"/>
        </w:rPr>
        <w:t>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0   g.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meget stive. Pisk sukkeret i. Hak nødder og chokolade fint hver for sig og fold det i med let hånd Tegn tre cirkler med 22 cm. i dia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bagepapir. Fordel dejen i cirklerne. Bag bundene ved 150 grader ca. 30 min. Lad bundene svale før de forsigtigt lempes over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 små kumquats i skiver. Bland vand og sukker og bring det i kog. Lad kumquatskiverne småkoge i 5 min. Lad dem blive kol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del den i to dele. Bland reven pistacemarcipan i den ene halv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umquatskiverne op af lagen og lad dem dryppe af. Bland skiverne i den anden halvdel af flødeskummet. Tilsæt evt. et par spsk. af sukker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øddebundene sammen med de to slags flødeskum. Stil kagen koldt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marcipanroser eller marcipan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emarcipan kan erstattes med pistace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mquts kan erstattes med fintskåren appelsinskal eller tynde appelsinskiver der er kogt i sukkerl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2:51:00Z</dcterms:created>
  <dc:creator>Jeannette</dc:creator>
  <dc:description/>
  <dc:language>en-US</dc:language>
  <cp:lastModifiedBy>Jeannette</cp:lastModifiedBy>
  <dcterms:modified xsi:type="dcterms:W3CDTF">2005-04-10T19:07:00Z</dcterms:modified>
  <cp:revision>2</cp:revision>
  <dc:subject/>
  <dc:title>Påskedessert</dc:title>
</cp:coreProperties>
</file>