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isalamande diabete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grødris (ca. 60 g)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letmælk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stang vanill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mandler (10 g)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emiddel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piskeflø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ødrisene, mælken, vandet og flækket vanillestang koges til grød ved svag varme i ca. 40 min Grøden afkøles, og vanillestang tages op. Mandlerne smut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hakkes. Mandlerne tilsættes grøden, og den smages til med sødemiddel. Fløden piskes stiv og vendes i grø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09:00Z</dcterms:created>
  <dc:creator>Jeannette</dc:creator>
  <dc:description/>
  <dc:language>en-US</dc:language>
  <cp:lastModifiedBy>Jeannette</cp:lastModifiedBy>
  <dcterms:modified xsi:type="dcterms:W3CDTF">2004-02-07T20:54:00Z</dcterms:modified>
  <cp:revision>2</cp:revision>
  <dc:subject/>
  <dc:title>Risalamande diabetes </dc:title>
</cp:coreProperties>
</file>