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napsemariner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laks - midterstykket af Bornholmerlaks u/ 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ffel akvav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e 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 kommes i et fad med skindet nedad. Drysses med de forskellige ingredienser og dækkes med snapsen. Dækkes med folie og trækker 48 timer i køleskabet.</w:t>
      </w:r>
    </w:p>
    <w:p>
      <w:pPr>
        <w:pStyle w:val="Normal"/>
        <w:rPr/>
      </w:pPr>
      <w:r>
        <w:rPr/>
        <w:t>Serveres i tynde skiver med lidt af marinaden over. Dertil serveres lune hjemmebagte grovboller m/ 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14:00Z</dcterms:created>
  <dc:creator>Jeannette</dc:creator>
  <dc:description/>
  <dc:language>en-US</dc:language>
  <cp:lastModifiedBy>Jeannette</cp:lastModifiedBy>
  <dcterms:modified xsi:type="dcterms:W3CDTF">2004-08-18T10:14:00Z</dcterms:modified>
  <cp:revision>1</cp:revision>
  <dc:subject/>
  <dc:title>Snapsemarineret laks</dc:title>
</cp:coreProperties>
</file>