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ili citrontrøff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  <w:t>800 g Toms Plade Mælkechokolade</w:t>
      </w:r>
    </w:p>
    <w:p>
      <w:pPr>
        <w:pStyle w:val="Normal"/>
        <w:rPr/>
      </w:pPr>
      <w:r>
        <w:rPr/>
        <w:t>75 g blødt smør</w:t>
      </w:r>
    </w:p>
    <w:p>
      <w:pPr>
        <w:pStyle w:val="Normal"/>
        <w:rPr/>
      </w:pPr>
      <w:r>
        <w:rPr/>
        <w:t>1 tsk revet citronskal - økologisk</w:t>
      </w:r>
    </w:p>
    <w:p>
      <w:pPr>
        <w:pStyle w:val="Normal"/>
        <w:rPr/>
      </w:pPr>
      <w:r>
        <w:rPr/>
        <w:t>1 knivsp stødt chili</w:t>
      </w:r>
    </w:p>
    <w:p>
      <w:pPr>
        <w:pStyle w:val="Normal"/>
        <w:rPr/>
      </w:pPr>
      <w:r>
        <w:rPr/>
        <w:t>En bakke med k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k chokolade til at dyppe trøffelstykkerne i. Pynt efter eget valg. Lidt bage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lyse chokolade hakkes og sættes i vandbad til den er smeltet. I en gryde kommes chilien og den brændes lidt af, derefter kommes piskefløden i. Piskefløden</w:t>
      </w:r>
    </w:p>
    <w:p>
      <w:pPr>
        <w:pStyle w:val="Normal"/>
        <w:rPr/>
      </w:pPr>
      <w:r>
        <w:rPr/>
        <w:t>koges nu op sammen med chilien og den revne citron, afkøles lidt og hældes over den smeltede chokolade. Det vendes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mere chili der er i trøffelmassen, jo højere chokoladeprocent skal der være i overtrækschokoladen for at der er balance i smagen. Trøffelmassen hældes</w:t>
      </w:r>
    </w:p>
    <w:p>
      <w:pPr>
        <w:pStyle w:val="Normal"/>
        <w:rPr/>
      </w:pPr>
      <w:r>
        <w:rPr/>
        <w:t>i en kantbakke med papir i bunden og sættes på køl til det er stivnet, gerne til næste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n smeltes i vand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øffelmassen har nu sat sig og den vendes ud og skæres i små stykker. Stykkerne dyppes i chokoladen med en gaffel og sættes af på bage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oreres med syltet citronskal, nødder eller tørret frugt efter eget val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tes på køl til chokoladen er stiv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26:00Z</dcterms:created>
  <dc:creator>User</dc:creator>
  <dc:description/>
  <dc:language>en-US</dc:language>
  <cp:lastModifiedBy>User</cp:lastModifiedBy>
  <dcterms:modified xsi:type="dcterms:W3CDTF">2006-06-01T20:26:00Z</dcterms:modified>
  <cp:revision>1</cp:revision>
  <dc:subject/>
  <dc:title>Chili citrontrøffel </dc:title>
</cp:coreProperties>
</file>