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havregrynskager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Lys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Overtrækschoko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skiver skåret i 1/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Appelsi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 og farin godt. Vend havregrynene i. Smør dejen tyndt ud på bagepapir eller smut bageplade i 36 små runde 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6 cm i diameter) med god afstand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midt i ovnen i 5 min. ved 200 g. Når kagerne er afkølet overtrækkes halvdelen af dem med smeltet overtræks chokolade og pyntes med appelsin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den servering: Pisk fløden stiv og vend forsigtigt appelsinskal og -saft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yldet imellem k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52:00Z</dcterms:created>
  <dc:creator>Jeannette</dc:creator>
  <dc:description/>
  <dc:language>en-US</dc:language>
  <cp:lastModifiedBy>Liselotte Wæhrens</cp:lastModifiedBy>
  <dcterms:modified xsi:type="dcterms:W3CDTF">2004-02-08T20:23:00Z</dcterms:modified>
  <cp:revision>3</cp:revision>
  <dc:subject/>
  <dc:title>Små havregrynskager med flødesk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330695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 er redigeret</vt:lpwstr>
  </property>
</Properties>
</file>