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farsbrød med Blå Ost 10%</w:t>
      </w:r>
    </w:p>
    <w:p>
      <w:pPr>
        <w:pStyle w:val="Normal"/>
        <w:rPr/>
      </w:pPr>
      <w:r>
        <w:rPr/>
        <w:t>(2 frokost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magert tatar oksekød</w:t>
      </w:r>
    </w:p>
    <w:p>
      <w:pPr>
        <w:pStyle w:val="Normal"/>
        <w:rPr/>
      </w:pPr>
      <w:r>
        <w:rPr/>
        <w:t>150 g DDV Blå Ost 10%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6 stk soltørrede tomater</w:t>
      </w:r>
    </w:p>
    <w:p>
      <w:pPr>
        <w:pStyle w:val="Normal"/>
        <w:rPr/>
      </w:pPr>
      <w:r>
        <w:rPr/>
        <w:t>20 g 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1-2 frisk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og soltørrede tomater hakkes meget fint - næsten til en ensartet masse - og blandes med kød, mel, salt, peber og vand til farsen er fast og sammenhæn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lvdelen af farsen som et brød i et aflangt, ildfast fad. Smuldr blåosten henover farsen og kom den resterende far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farsbrødet og læg skiveskårne, friske tomater over. Bages i ovnen ved 200° i ca 30-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38:00Z</dcterms:created>
  <dc:creator>Jeannette</dc:creator>
  <dc:description/>
  <dc:language>en-US</dc:language>
  <cp:lastModifiedBy>Jeannette</cp:lastModifiedBy>
  <dcterms:modified xsi:type="dcterms:W3CDTF">2004-09-01T22:38:00Z</dcterms:modified>
  <cp:revision>1</cp:revision>
  <dc:subject/>
  <dc:title>Oksefarsbrød med Blå Ost 10%</dc:title>
</cp:coreProperties>
</file>