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tens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-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i det lunkne vand. Sirup, olie, salt og til sidst de to slags mel tilsættes (melet lidt efter lidt). Røres sammen med en ske. Dejen æl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k på bordet. Formes straks til en tyk pølse, der lægges i en smurt form (2 liter) og hæver lunt tildækket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nederste rille ved 200C i 40 min. Afsvaler tildækket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15:00Z</dcterms:created>
  <dc:creator>Jeannette</dc:creator>
  <dc:description/>
  <dc:language>en-US</dc:language>
  <cp:lastModifiedBy>Jeannette</cp:lastModifiedBy>
  <dcterms:modified xsi:type="dcterms:W3CDTF">2004-02-25T18:09:00Z</dcterms:modified>
  <cp:revision>2</cp:revision>
  <dc:subject/>
  <dc:title>Kirstens rugbrød</dc:title>
</cp:coreProperties>
</file>