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kadomu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k. citronsaft, ½ tsk. sojasauce, ½ tsk. kajennepebber, 3 modne avokadoer, 2 chalotteløg, og urte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ænd Citronsaft, sojasauce, kajennepebber. Dernæst Frugtkødet fra avokadoerne. Blænd til en jævn masse. Tilsæt løgene og urtesalt. Rækkefølgen er vigtig</w:t>
      </w:r>
    </w:p>
    <w:p>
      <w:pPr>
        <w:pStyle w:val="Normal"/>
        <w:rPr/>
      </w:pPr>
      <w:r>
        <w:rPr/>
        <w:t>for at farven holder sig.</w:t>
      </w:r>
    </w:p>
    <w:p>
      <w:pPr>
        <w:pStyle w:val="Normal"/>
        <w:rPr/>
      </w:pPr>
      <w:r>
        <w:rPr/>
        <w:t>Passer til det meste og er mild og frisk i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52:00Z</dcterms:created>
  <dc:creator>Jeannette</dc:creator>
  <dc:description/>
  <dc:language>en-US</dc:language>
  <cp:lastModifiedBy>Jeannette</cp:lastModifiedBy>
  <dcterms:modified xsi:type="dcterms:W3CDTF">2003-06-09T19:52:00Z</dcterms:modified>
  <cp:revision>1</cp:revision>
  <dc:subject/>
  <dc:title>Avokadomush:</dc:title>
</cp:coreProperties>
</file>