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e Chokolade 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hokolade-toppe er det nødvendigt at have en foodprocessor eller en meget kraftig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erner, melis og kakao blendes godt, æggehvider tilsættes lidt efter lidt. Toppene sættes af på bagepapir med en dessertske eller sprøjtepo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10-220º overvarme i ca.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afkøles og er klar til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18:00Z</dcterms:created>
  <dc:creator>Jeannette</dc:creator>
  <dc:description/>
  <dc:language>en-US</dc:language>
  <cp:lastModifiedBy>Liselotte Wæhrens</cp:lastModifiedBy>
  <dcterms:modified xsi:type="dcterms:W3CDTF">2004-02-08T14:04:00Z</dcterms:modified>
  <cp:revision>2</cp:revision>
  <dc:subject/>
  <dc:title>dejlige Chokolade toppe</dc:title>
</cp:coreProperties>
</file>