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me rid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me ridd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kiver (tørt') fransk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rødskiverne trække i mælken 10 minutter. Tag dem op og lad dem dryppe godt af. Bland sukker og kanel og drys det på brødene. Steg brødskiverne lysebru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mør på panden. Serveres straks efter med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e ridde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skiverne, der har trukket i mælk, dyppes i sammenpisket æ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i en blanding af 8 spsk. sukker, 25 g finthakkede mandler og 1 tsk. vanillesukker. Steges og serveres som ovenfo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7:00Z</dcterms:created>
  <dc:creator>Jeannette</dc:creator>
  <dc:description/>
  <dc:language>en-US</dc:language>
  <cp:lastModifiedBy>Liselotte Wæhrens</cp:lastModifiedBy>
  <dcterms:modified xsi:type="dcterms:W3CDTF">2003-11-25T12:52:00Z</dcterms:modified>
  <cp:revision>2</cp:revision>
  <dc:subject/>
  <dc:title>Arme riddere</dc:title>
</cp:coreProperties>
</file>