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Anthon Berg Raa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Toms Mørke 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dl Kahlua 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s grønn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mand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ds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sigtes ned i marcipanmassen, og den æltes med æggehviderne lidt ad gangen i en tykbundet gryde. Konsistensen skal blive sådan, at man kan s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det akkurat kan lade sig gøre at sprøjte massen ud gennem sprøjtepo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skal først varmes op over lav varme, mens der hele tiden røres godt, og den skal blive så varm, at man lige kan "brænde" fingrene på den.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nu lidt mere lind end i kold stand, men den bliver hurtigt fastere, derfor gælder det om så hurtigt som muligt, at fylde (godt halvdelen) i et sto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pirkræmmerhus af dobbelt lag bagepapir, hvori der klippes et lille hul i spidsen og sættes en sprøjtetylle i. Kræmmerhuset kan holdes sammen med en n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løse bund til en springform kan pensles med smør og drysses let med mel. Herpå smøres først et jævnt lag af kransekagedejen, hvorpå der sprøjtes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t hele vejen rundt fra posen. Der skulle gerne blive lidt dej tilbage i posen, den sprøjtes ud i små toppe på bagepapiret og bages for sig til at p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n m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tærten sættes i oven ved stærk varme 200-225º og bages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ne 7-8 min. Skulle kanten på tærten blive brun før bunden, kan man lægge en tilklippet ring af alufolie over, når kanten er lysebrun - og så give tær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minutter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tærten er afkølet lidt, løsnes den forsigtigt fra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og pynt: Chokoladen brækkes i stykker og smeltes i en gryde over svag varme. Ca ¾ af den smøres i et jævnt lag på tærtebunden. De afdryppede 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i mindres tykker og lægges i et lag på tærtebunden. Den piskede fløde vendes med Kahlua. Flødeskummet lægges oven på frugterne. Derefter endnu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 frugt. Kransekagetoppene lægges på som pynt over frugt og fløde. Resten af chokoladen fyldes i et kræmmerhus og tærten sprøjtes over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10:00Z</dcterms:created>
  <dc:creator>Jeannette</dc:creator>
  <dc:description/>
  <dc:language>en-US</dc:language>
  <cp:lastModifiedBy>Liselotte Wæhrens</cp:lastModifiedBy>
  <dcterms:modified xsi:type="dcterms:W3CDTF">2004-02-08T17:32:00Z</dcterms:modified>
  <cp:revision>2</cp:revision>
  <dc:subject/>
  <dc:title>Kransekagetærte</dc:title>
</cp:coreProperties>
</file>