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 dressing Cranks s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essing 6 d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x citroner (saft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vin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ransk 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råsukker (ev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tode 1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citronsaft, eddike, salt, sennep og sukker i en høj skål og pisk det jævnt blandet, hvorefter olien tilsættes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tode 2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lle ingredienser i blenderen og lad den køre i et par seku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 3: Ryst alle ingredienserne i et glas med skruelåg og sæt det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46:00Z</dcterms:created>
  <dc:creator>Jeannette</dc:creator>
  <dc:description/>
  <dc:language>en-US</dc:language>
  <cp:lastModifiedBy>Jeannette</cp:lastModifiedBy>
  <dcterms:modified xsi:type="dcterms:W3CDTF">2005-09-27T19:28:00Z</dcterms:modified>
  <cp:revision>2</cp:revision>
  <dc:subject/>
  <dc:title>Fransk dressing Cranks stil</dc:title>
</cp:coreProperties>
</file>