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izza med løg og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un mælk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6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oset kartoffel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rødløg i tynde skiv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illede peberfrugter, i strimler</w:t>
      </w:r>
    </w:p>
    <w:p>
      <w:pPr>
        <w:pStyle w:val="Normal"/>
        <w:rPr/>
      </w:pPr>
      <w:r>
        <w:rPr/>
        <w:t>9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edeost i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nus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æren smuldres ned i den lune mælk og røres med sukker og salt. Skålen dækkes med film og stilles på et lunt sted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stor røreskål blandes kartoffelmos, mel, persille, salt og peber med gærblandingen. Dejen tages ud på et meldrysset bord og æltes 10 minutter, eller</w:t>
      </w:r>
    </w:p>
    <w:p>
      <w:pPr>
        <w:pStyle w:val="Normal"/>
        <w:rPr/>
      </w:pPr>
      <w:r>
        <w:rPr/>
        <w:t>til den føles glat og elas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lægges i en oliepenslet skål og dækkes med film. Stilles på et lunt sted og hæver til dobbelt størrelse ca 1-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Olien opvarmes i en stor gryde. Steg løgene ved lav varme i 20-30 minutter. Rør rundt med jævne mellemrum. Gryden tages af blu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21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ud på en melet bordplade og ælt den igennem i 2 minutter. En pizzaform eller bageplade pensles med rigelig olie. Dejen lægges på pladen og pressses</w:t>
      </w:r>
    </w:p>
    <w:p>
      <w:pPr>
        <w:pStyle w:val="Normal"/>
        <w:rPr/>
      </w:pPr>
      <w:r>
        <w:rPr/>
        <w:t>helt flad. Fordel løg, peberfrugt, oliven og gedeost ud over fladen. Drys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20-25 minutter og serveres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3:00Z</dcterms:created>
  <dc:creator>Jeannette</dc:creator>
  <dc:description/>
  <dc:language>en-US</dc:language>
  <cp:lastModifiedBy>Jeannette</cp:lastModifiedBy>
  <dcterms:modified xsi:type="dcterms:W3CDTF">2003-07-03T04:46:00Z</dcterms:modified>
  <cp:revision>2</cp:revision>
  <dc:subject/>
  <dc:title>Kartoffelpizza med løg og gedeost</dc:title>
</cp:coreProperties>
</file>