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ris, dessert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el star æbler uden stilk og kærne h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risen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roft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evet citronskal(økologisk)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korn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med skræl deles i både og lægges i en ovnfast glasskål. Risengrøden røres med æggeblommer, mel, sukker, nødder, citronskal og vanillekorn. Æggehviderne piskes stive og vendes i grød dejen. Fordel grød dejen over æblerne. Bank skålen let mod bordet for at få dejen til at fordele sig godt. Bages 40-4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8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9:06:00Z</dcterms:created>
  <dc:creator>Jeannette</dc:creator>
  <dc:description/>
  <dc:language>en-US</dc:language>
  <cp:lastModifiedBy>Liselotte Wæhrens</cp:lastModifiedBy>
  <cp:lastPrinted>2003-07-27T20:52:00Z</cp:lastPrinted>
  <dcterms:modified xsi:type="dcterms:W3CDTF">2003-10-08T20:31:00Z</dcterms:modified>
  <cp:revision>3</cp:revision>
  <dc:subject/>
  <dc:title>Æbleris dessert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544692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sert</vt:lpwstr>
  </property>
</Properties>
</file>