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rliner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0 g g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5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(skalen af)citro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napseglas r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yk 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tu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palmin (eller ukrydret svinefed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løs gæren i den lunede mælk, pisk æggene sammen og rør dem herover i. Kom salt, sukker, revet citronskal og rom i og bland det med det sigtede mel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ensartet dej. Stil den til hævning et lunt sted ca.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 dejen sammen igen og rul den ud på et let melet bord til en ca 1½ - 2 cm tyk plade. Stik dejen ud i cirkler med et glas. Anbring en teskefuld 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halvdelen af dejcirklerne og læg de resterende over. Sørg for at dejen dækker marmeladen helt. Stil bollerne til hævning i ca 20 minutter i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frituren op i en tykbundet gryde, når den syder om en tændstik er den tilp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ter berlinerne gyldenbrune i det hede fedtstof på begge halvkugler - kun et par stykker ad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dem op med en hulske og lad dem dryppe af på fedtsugende papir, og rul dem i su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2:54:00Z</dcterms:created>
  <dc:creator>Jeannette</dc:creator>
  <dc:description/>
  <dc:language>en-US</dc:language>
  <cp:lastModifiedBy>Jeannette</cp:lastModifiedBy>
  <dcterms:modified xsi:type="dcterms:W3CDTF">2005-03-16T19:07:00Z</dcterms:modified>
  <cp:revision>3</cp:revision>
  <dc:subject/>
  <dc:title>Berlinerboller</dc:title>
</cp:coreProperties>
</file>