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mens Kring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. Smør/margarine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.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. Gær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dl. (500 g)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alt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psk. Kommen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melt smørret og tilsæt mælken. Rør gæren ud i lidt af den lune væske og bland det med mel, salt og sukker i resten af mælken. Tilsæt kommen. Stil dejen til hævning i en halv times ti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ul dejen til tynde pølser der formes til kringl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d dem efterhæve på en smurt plade eller på bagepapir i 20 min. Smør kringlerne med sammen piskede æg og drys evt. lidt kommen ov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i 15 min ved 200 gra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1:10:00Z</dcterms:created>
  <dc:creator>Jeannette</dc:creator>
  <dc:description/>
  <dc:language>en-US</dc:language>
  <cp:lastModifiedBy>Liselotte Wæhrens</cp:lastModifiedBy>
  <dcterms:modified xsi:type="dcterms:W3CDTF">2003-08-31T21:10:00Z</dcterms:modified>
  <cp:revision>2</cp:revision>
  <dc:subject/>
  <dc:title>Kommens Kring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164021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1 redigeret</vt:lpwstr>
  </property>
</Properties>
</file>