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grønne lins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00 g grønne linser, fx fra P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aroline's Orientalsk KarrySupp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 gulerødder i halve, tynde skiver (ca. 200 g)</w:t>
      </w:r>
    </w:p>
    <w:p>
      <w:pPr>
        <w:pStyle w:val="Normal"/>
        <w:rPr/>
      </w:pPr>
      <w:r>
        <w:rPr/>
        <w:t>2 persillerødder i strimler (ca. 200 g)</w:t>
      </w:r>
    </w:p>
    <w:p>
      <w:pPr>
        <w:pStyle w:val="Normal"/>
        <w:rPr/>
      </w:pPr>
      <w:r>
        <w:rPr/>
        <w:t>200 g friske eller frosne haricots verts i mundrette bidd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Riberhus Grubeost 30% (50+) i stave</w:t>
      </w:r>
    </w:p>
    <w:p>
      <w:pPr>
        <w:pStyle w:val="Normal"/>
        <w:rPr/>
      </w:pPr>
      <w:r>
        <w:rPr/>
        <w:t>8 skiver groft knækbrød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gryde. Skyl linserne og kom dem i det kogende vand. Kog dem ved svag varme og under låg i ca. 18 min., til linserne lige</w:t>
      </w:r>
    </w:p>
    <w:p>
      <w:pPr>
        <w:pStyle w:val="Normal"/>
        <w:rPr/>
      </w:pPr>
      <w:r>
        <w:rPr/>
        <w:t>er møre, men ikke kogt ud. Lad linserne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rySuppe, vand, grønsager og salt i gryden og bring suppen i kog under omrøring. Tilsæt de kogte linser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ostestave og knækbrød på et fad og server det til den varme suppe. Spis suppen med ske og g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58:00Z</dcterms:created>
  <dc:creator>User</dc:creator>
  <dc:description/>
  <dc:language>en-US</dc:language>
  <cp:lastModifiedBy>User</cp:lastModifiedBy>
  <dcterms:modified xsi:type="dcterms:W3CDTF">2006-02-24T06:58:00Z</dcterms:modified>
  <cp:revision>1</cp:revision>
  <dc:subject/>
  <dc:title>Karrysuppe med grønne linser</dc:title>
</cp:coreProperties>
</file>