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r disse er godt afvaskede, lægges de i en Gryde; man hælder Vand over dem, og lader dem koge omtrent 1 Time under Laag. Det varme Vand hældes fra, og</w:t>
      </w:r>
    </w:p>
    <w:p>
      <w:pPr>
        <w:pStyle w:val="Normal"/>
        <w:rPr/>
      </w:pPr>
      <w:r>
        <w:rPr/>
        <w:t>man kommer koldt Vand over dem, for at de lettere kan pilles. De skæres i passende Skiver, medens de endnu er varme og lægges i en Krukke, som man derpaa</w:t>
      </w:r>
    </w:p>
    <w:p>
      <w:pPr>
        <w:pStyle w:val="Normal"/>
        <w:rPr/>
      </w:pPr>
      <w:r>
        <w:rPr/>
        <w:t>fylder med god Vineddike, blandet med lidt Vand og en Haandfuld Ko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25:00Z</dcterms:created>
  <dc:creator>Jeannette</dc:creator>
  <dc:description/>
  <dc:language>en-US</dc:language>
  <cp:lastModifiedBy>Jeannette</cp:lastModifiedBy>
  <dcterms:modified xsi:type="dcterms:W3CDTF">2003-05-27T06:26:00Z</dcterms:modified>
  <cp:revision>1</cp:revision>
  <dc:subject/>
  <dc:title>syltede Rødbeder</dc:title>
</cp:coreProperties>
</file>