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thas fladbrød med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/2 -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chapati-mel (eller 150 g hvedemel og 150 g siet fuldkornsm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spiseskefuld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fuld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fulde meget fint hakket grøn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fulde meget fint hakket frisk 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iseskefulde oliven- eller jordnødd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fuld fint 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smeltet smør eller ghe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mel, salt, sort peber, spidskommen, chili og koriander i en stor skål og hæld olie ud over i en tynd stråle. Ælt olie og krydderier ind i melet med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ndet i en kop og rør ingefæren ud i vandet. Tilsæt vandet med ingefæren langsomt til melet, alt imens vand og mel blandes og æltes til en blød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al bruges et sted mellem 1,75 dl af ingefærvandet til det hele afhængigt af dejens konsistens. Ælt dejen i 10 minutter eller mere, til d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kål og dæk den med plastfolie eller et fugtigt viskestykke. Lad den hvile en halv time. Derpå deles dejen i 8 portioner. Af hver por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es en kugle, der trykkes flade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en indisk tava eller en støbejernspande over ved mellemvarme. Giv den tid til at blive meget hed. Rul en dejklump ud til en skive på 15 cm. Kom 1 spiseske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 eller ghee på og fordel den med bagsiden af ske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at i kanten og fold dejpladen 1/3 ind over sig selv. Fold derpå den anden side ind over, så der opstår et rektangel. Fordel 1/2 spiseskefuld smør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1/3 af rektanglet ind over sig selv på langs og fold derpå den anden side ind over, så der opstår et lille kvadrat. Rul dette kvadrat ud til et stø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cirka 15 gange 15 cm. Der skal muligvis drysses med mel ind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ft parathaen op og smæk den ned midt på den hede pande. Lad den ligge cirka 30 sekunder, indtil dejen bliver hvidlig, og der kommer brune pletter på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1 spiseskefuld smør eller ghee ud over parathaen og vend den. Lad den ligge i 15 sekunder og gentag dette 4 gange hvert 15. sekund uden at tilsæ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 smør eller ghee. Parathaen er færdig, når der er lysebrune pletter, og den er sprød på ydersiden og blød (men gennembagt) inden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15:00Z</dcterms:created>
  <dc:creator>Jeannette</dc:creator>
  <dc:description/>
  <dc:language>en-US</dc:language>
  <cp:lastModifiedBy>Liselotte Wæhrens</cp:lastModifiedBy>
  <dcterms:modified xsi:type="dcterms:W3CDTF">2005-05-28T11:05:00Z</dcterms:modified>
  <cp:revision>2</cp:revision>
  <dc:subject/>
  <dc:title>Parathas fladbrød med spidskommen</dc:title>
</cp:coreProperties>
</file>