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r med appelsintreka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 (ca. 4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sukker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fri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appelsintreka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sammen. Pisk æggene i et ad gangen. Pisk godt mellem hver. Bland hvedemel, bagepulver, appelsinskal, chokolade og nødder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 blandingen i smørmassen skiftevis med fløden. Fordel dejen i 40 papirsforme og sæt dem på en bageplade. Bag kagerne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2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Rør florsukker og appelsinsaft sammen og fordel glasuren på de kolde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Pynt med 200 g smeltet overtrækschokolade i stedet for appelsin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Pynt kagerne med appelsin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1:00Z</dcterms:created>
  <dc:creator>Jeannette</dc:creator>
  <dc:description/>
  <dc:language>en-US</dc:language>
  <cp:lastModifiedBy>Liselotte Wæhrens</cp:lastModifiedBy>
  <dcterms:modified xsi:type="dcterms:W3CDTF">2005-03-13T07:48:00Z</dcterms:modified>
  <cp:revision>2</cp:revision>
  <dc:subject/>
  <dc:title>Chokoladekager med appelsintrekanter</dc:title>
</cp:coreProperties>
</file>