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ones i micro ov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havr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/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havreklid, salt og bagepulver. Smuldr smør/margarinen deri. Dejen røres sammen med mælken og ægget og æltes let evt. med lidt ekstra mel. Kla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jen til en stor, flad bolle på et meldrysset bor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 dejen på et rent, sammenlagt viskestykke. Skær bollen igennem i 5 - 6 stykker. Bages ved fuld effekt i 5 min. Hviler i 2 min. på bageris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40:00Z</dcterms:created>
  <dc:creator>Jeannette</dc:creator>
  <dc:description/>
  <dc:language>en-US</dc:language>
  <cp:lastModifiedBy>Liselotte Wæhrens</cp:lastModifiedBy>
  <dcterms:modified xsi:type="dcterms:W3CDTF">2004-03-17T07:06:00Z</dcterms:modified>
  <cp:revision>3</cp:revision>
  <dc:subject/>
  <dc:title>Scones i micro ovn</dc:title>
</cp:coreProperties>
</file>