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abatta-brød med 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bruges som tilbehør til alt. Blev "opfundet" i mangel på hvidløgspuré, som også snildt kan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abatta-brød (de gode og billige fra bl.a. Nett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Kærgår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deles til en "over" og en "under". Brødet smøres med tyndt lag smør/Kærgården. Derefter påføres tyndt lag pesto. Varmes derefter 3-5 min. i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. ca. 200 grader (varmluftovn). Brødene skal være let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 pasta, suppe, og meget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0:00Z</dcterms:created>
  <dc:creator>Jeannette</dc:creator>
  <dc:description/>
  <dc:language>en-US</dc:language>
  <cp:lastModifiedBy>Liselotte Wæhrens</cp:lastModifiedBy>
  <dcterms:modified xsi:type="dcterms:W3CDTF">2004-03-20T20:51:00Z</dcterms:modified>
  <cp:revision>2</cp:revision>
  <dc:subject/>
  <dc:title>Ciabatta-brød med pesto</dc:title>
</cp:coreProperties>
</file>