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ster Toves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smeltet smø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ca. 5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pasteuriserede æggeblommer</w:t>
      </w:r>
    </w:p>
    <w:p>
      <w:pPr>
        <w:pStyle w:val="Normal"/>
        <w:rPr/>
      </w:pPr>
      <w:r>
        <w:rPr/>
        <w:t>1 ½ spsk. sukker</w:t>
      </w:r>
    </w:p>
    <w:p>
      <w:pPr>
        <w:pStyle w:val="Normal"/>
        <w:rPr/>
      </w:pPr>
      <w:r>
        <w:rPr/>
        <w:t>2 tsk. Maizenamel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marven af ½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kommes i en gryde. Der piskes til cremen tykner. Cremen må ikke koge. Stilles til afkøling inden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De "våde" ingredienser blandes, tilsættes salt, sukker og mel lidt ad gangen, til dejen er blank og smidig. Ælt med løs hå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tilles til hævning til dobbelt størrelse. Slås ned, formes og bages som de er eller rulles ud, fyldes med kagecreme og pyntes med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dem som en lille rund kugle og sæt dem med sammenfoldningen nedad. Hæver igen og bager i ca. 10 minutter ved 25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9:00Z</dcterms:created>
  <dc:creator>Jeannette</dc:creator>
  <dc:description/>
  <dc:language>en-US</dc:language>
  <cp:lastModifiedBy>Jeannette</cp:lastModifiedBy>
  <dcterms:modified xsi:type="dcterms:W3CDTF">2003-12-10T22:20:00Z</dcterms:modified>
  <cp:revision>1</cp:revision>
  <dc:subject/>
  <dc:title>Moster Toves boller</dc:title>
</cp:coreProperties>
</file>