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depandekage med kokoslå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ør det blødgjorte smør med sukker, til det er let og smidigt. Rør æggeblommerne i én ad gangen og rør godt mellem hver. Bland og sigt hvedemel, kartoffelmel og bagepulver og rør det i skiftevis med mælken. Bred dejen ud i en bradepande, smurt eller beklædt med bagepapir. Bages på nederste rille i forvarmet ovn ved 200 grader i ca 20 min. Imens piskes hviderne stive. Irøres sukker af et par gange og tilsættes vanillesukker og kokosmel. Bred dejen over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bagt kage og fortsæt bagningen i ca 15-20 min. Afkøles i bradep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7:31:00Z</dcterms:created>
  <dc:creator>Jeannette</dc:creator>
  <dc:description/>
  <dc:language>en-US</dc:language>
  <cp:lastModifiedBy>Liselotte Wæhrens</cp:lastModifiedBy>
  <dcterms:modified xsi:type="dcterms:W3CDTF">2005-03-13T07:07:00Z</dcterms:modified>
  <cp:revision>2</cp:revision>
  <dc:subject/>
  <dc:title>Bradepandekage med kokoslåg</dc:title>
</cp:coreProperties>
</file>