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lorne ælling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akket svinekød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må</w:t>
      </w:r>
    </w:p>
    <w:p>
      <w:pPr>
        <w:pStyle w:val="Normal"/>
        <w:rPr/>
      </w:pPr>
      <w:r>
        <w:rPr/>
        <w:t>revne æbl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sødmælk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udblødte svesker uden ste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margarine til stegnin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piskeflød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en røres sammen, æblerne rives uden skræl i farsen der hviler få minutter. Margarinen brunes på panden. I en fugtig hånd lægges en klump fars, en sveske</w:t>
      </w:r>
    </w:p>
    <w:p>
      <w:pPr>
        <w:pStyle w:val="Normal"/>
        <w:rPr/>
      </w:pPr>
      <w:r>
        <w:rPr/>
        <w:t>lægges i midten og farsen samles omkring og kommes på panden. Steger ved svag varme 10 minutter. Panden koges af med fløde til sov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kartofl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8:22:00Z</dcterms:created>
  <dc:creator>Jeannette</dc:creator>
  <dc:description/>
  <dc:language>en-US</dc:language>
  <cp:lastModifiedBy>Jeannette</cp:lastModifiedBy>
  <dcterms:modified xsi:type="dcterms:W3CDTF">2004-05-14T18:23:00Z</dcterms:modified>
  <cp:revision>1</cp:revision>
  <dc:subject/>
  <dc:title>Forlorne ællinger</dc:title>
</cp:coreProperties>
</file>