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fint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t, undtagen de stiftpiskede hvider, der vendes i tilsidst. Bag ved 175C ca 1 time. Portionen passer til en lille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Varm ingredienserne til glasuren, tilsæt så meget vand, at den er jævn og smøre- klar. Overtræk kagen. Pynt evt med grofthakkede valnødd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6:00Z</dcterms:created>
  <dc:creator>Jeannette</dc:creator>
  <dc:description/>
  <dc:language>en-US</dc:language>
  <cp:lastModifiedBy>Liselotte Wæhrens</cp:lastModifiedBy>
  <dcterms:modified xsi:type="dcterms:W3CDTF">2005-03-13T15:34:00Z</dcterms:modified>
  <cp:revision>2</cp:revision>
  <dc:subject/>
  <dc:title>Gulerodskage 9</dc:title>
</cp:coreProperties>
</file>