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sve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med 3 kolonner og 4 ræ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stal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 befries for sten, og i stedet for disse anbringes en lille strimmel af marcipan. Svesken lukkes halvt om denne, og det hele trilles i krystalmel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31:00Z</dcterms:created>
  <dc:creator>Jeannette</dc:creator>
  <dc:description/>
  <dc:language>en-US</dc:language>
  <cp:lastModifiedBy>Liselotte Wæhrens</cp:lastModifiedBy>
  <dcterms:modified xsi:type="dcterms:W3CDTF">2004-12-20T17:08:00Z</dcterms:modified>
  <cp:revision>4</cp:revision>
  <dc:subject/>
  <dc:title>fyldte svesker</dc:title>
</cp:coreProperties>
</file>