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dessert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1 tærte - ca. 16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aroline's piskefløde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½ time ved 17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175°. Hak chokoladen. Smelt smørret i en gryde. Tag gryden af varmen og tilsæt chokoladen. Rør rundt til chokolade er smeltet. Pisk æg o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ftigt. Rør den smeltede chokolade, cognac og mel i. Hæld dejen i en smurt og raspdrysset springform (ca. 24 cm i diameter). Bag kagen neders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tærten køle af og stil den derefter tildækket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 Hak chokoladen. Kog fløden op. Tag den af varmen og tilsæt chokoladen. Rør rundt til chokoladen er smeltet. Sæt glasuren tildækket i køleska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5 min. Fordel glasuren på tærten og lad den stivne i køleskabet. Sigt florsukker over inden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Desserttærten kan bages et par dage inden, den skal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5:38:00Z</dcterms:created>
  <dc:creator>Jeannette</dc:creator>
  <dc:description/>
  <dc:language>en-US</dc:language>
  <cp:lastModifiedBy>Liselotte Wæhrens</cp:lastModifiedBy>
  <dcterms:modified xsi:type="dcterms:W3CDTF">2005-04-09T21:09:00Z</dcterms:modified>
  <cp:revision>2</cp:revision>
  <dc:subject/>
  <dc:title>Hvid desserttærte</dc:title>
</cp:coreProperties>
</file>