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Grillede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illen stadig er varm, efter bøfferne er stegt, kan man lave en dejlig sommerdes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en banan pr. person.</w:t>
      </w:r>
    </w:p>
    <w:p>
      <w:pPr>
        <w:pStyle w:val="Normal"/>
        <w:rPr/>
      </w:pPr>
      <w:r>
        <w:rPr/>
        <w:t>Bananerne lægges på grillen med skrællen på, og grilles til skrællen er helt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bananerne sammen med f.eks. friske ribs eller hindbær med et lille drys sukker.</w:t>
      </w:r>
    </w:p>
    <w:p>
      <w:pPr>
        <w:pStyle w:val="Normal"/>
        <w:rPr/>
      </w:pPr>
      <w:r>
        <w:rPr/>
        <w:t>Har man ingen bær, smager bananerne også dejligt dryppet med citronsaft og drysset med lidt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vejret ikke til grill i haven, kan bananerne bages i ovnen ved 200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8:00Z</dcterms:created>
  <dc:creator>User</dc:creator>
  <dc:description/>
  <dc:language>en-US</dc:language>
  <cp:lastModifiedBy>User</cp:lastModifiedBy>
  <dcterms:modified xsi:type="dcterms:W3CDTF">2006-05-26T21:48:00Z</dcterms:modified>
  <cp:revision>1</cp:revision>
  <dc:subject/>
  <dc:title>Lækre Grillede bananer</dc:title>
</cp:coreProperties>
</file>