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bakkel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 el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frugt 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isket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fedtstof, mel og bagepulver sammen. Tilsæt kvark og ælt dejen til den er ensartet og smidig. Lad den hvile i køleskabet i ca. 30 min. Rul dejen ud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 mm tykkelse. Stik runde stykker ud af dejen med en form eller et glas. Læg de runde stykker på en beklædt plade og læg en skefuld frugt mos på h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ive. Fold kanterne sammen om mosen og tryk dem godt sammen. Hvis man fugter dem med vand holder de bedre. Pensl kagerne med æg og bag dem midt i ov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25° i 10 -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bakkelserne kan fryses ned inden de bages. Sæt dem ind i ovnen lige før kaff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00:00Z</dcterms:created>
  <dc:creator>Jeannette</dc:creator>
  <dc:description/>
  <dc:language>en-US</dc:language>
  <cp:lastModifiedBy>Liselotte Wæhrens</cp:lastModifiedBy>
  <dcterms:modified xsi:type="dcterms:W3CDTF">2004-02-09T13:55:00Z</dcterms:modified>
  <cp:revision>2</cp:revision>
  <dc:subject/>
  <dc:title>Julebakkelser</dc:title>
</cp:coreProperties>
</file>