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negle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 før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af 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ogende vand eller lidt m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sukker, salt og kardemomme i æltefadet. Lun sødmælken til lillefinger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ud i melet sammen med smørret, hæld mælken over og ælt så godt og grundigt, til dejen er glat og smidig, ca. 10 min. ved håndkraft. La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til dobbelt størrelse i skålen i ca. 30 min. Slå dejen ned og lad den hvile, mens du laver fyldet, hvor det hele blandes sammen til en jævn gang kanel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udrulles til et rektangel på 25 x 30 cm og fyldet smøres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som til roulade og den skæres i skiver, der lægges som snegle på bagepapirbeklædt plade. Efterhæver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 og bages ved 225° 110-12 min. og afkøles på rist, før de overtrækkes med chokolade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29:00Z</dcterms:created>
  <dc:creator>Jeannette</dc:creator>
  <dc:description/>
  <dc:language>en-US</dc:language>
  <cp:lastModifiedBy>Liselotte Wæhrens</cp:lastModifiedBy>
  <dcterms:modified xsi:type="dcterms:W3CDTF">2004-02-12T16:34:00Z</dcterms:modified>
  <cp:revision>2</cp:revision>
  <dc:subject/>
  <dc:title>Kanelsnegle med chokolade</dc:title>
</cp:coreProperties>
</file>