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ioli artiskokker  med rucola og jalapinj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skiver lyst brød uden skorpe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6-8 blade rucola salat</w:t>
      </w:r>
    </w:p>
    <w:p>
      <w:pPr>
        <w:pStyle w:val="Normal"/>
        <w:rPr/>
      </w:pPr>
      <w:r>
        <w:rPr/>
        <w:t>½ lille syltet jalapeno chili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riskkogte artisko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Udblød brødet i vand ½ time. Knug det for vand og kom det i blenderen sammen med de øvrige ingredienser. Kør til massen er ensartet og glat, smag til med</w:t>
      </w:r>
    </w:p>
    <w:p>
      <w:pPr>
        <w:pStyle w:val="Normal"/>
        <w:rPr/>
      </w:pPr>
      <w:r>
        <w:rPr/>
        <w:t>lidt salt og friskkværnet peber. Lad aiolien trække ½ time inden den serveres. Den kan udmærket holde sig et par dag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00:00Z</dcterms:created>
  <dc:creator>User</dc:creator>
  <dc:description/>
  <dc:language>en-US</dc:language>
  <cp:lastModifiedBy>User</cp:lastModifiedBy>
  <dcterms:modified xsi:type="dcterms:W3CDTF">2006-06-03T00:01:00Z</dcterms:modified>
  <cp:revision>2</cp:revision>
  <dc:subject/>
  <dc:title>Aioli artiskokker  med rucola og jalapinjos </dc:title>
</cp:coreProperties>
</file>