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cipan bomb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 g.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sps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 g. mal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med mælken over vandbad. Tag den af varmen. Rør æggeblommer og smør i. Rør til det er ensartet. Tilsæt marcipanen, skåret i mindr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ør til det bliver en ensartet masse. Sæt massen i køleskab i ca. to timer. Form massen til kugler på størrelse med valnødder og rul dem i de mal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13:00Z</dcterms:created>
  <dc:creator>Jeannette</dc:creator>
  <dc:description/>
  <dc:language>en-US</dc:language>
  <cp:lastModifiedBy>Jeannette</cp:lastModifiedBy>
  <dcterms:modified xsi:type="dcterms:W3CDTF">2004-02-08T17:50:00Z</dcterms:modified>
  <cp:revision>2</cp:revision>
  <dc:subject/>
  <dc:title>marcipan bomber </dc:title>
</cp:coreProperties>
</file>