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smarck-eg eller kongesta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høvl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brøds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til en luftig masse. Melet drysses forsigtigt i, og dejen hældes straks i en bradepande, beklædt med smørsmurt papir. (Det er lette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tage en pakke smør og høvle tynde skiver af med ostehøvlen. Hele papiret skal være smørdækket, for at kagen ikke hænger i.) Kagen er færdigbagt,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r lidt lysebrun i kanterne. Bages ved 210° i ca. 6-8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snart kagen tages ud, strøes den med flormelis over det hele og vendes ud på et andet stykke bagepapir. Derpå trækkes det første stykke bagepapir af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agen påstryges smørcreme og rulles forsigtig sammen, mens man forsigtigt holder den i bagepapiret. Rouladen lægges nu til afkøling på en bagerist oven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foldningen, så trykket fra papiret kan holde rouladen i form, indtil den er helt afkø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 og vandet koges til en lage, der hældes over de sammen-piskede æggeblommer under stærk piskning, som fortsættes indtil cremen er afkølet. Det blødgjo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røres i cremen, kun lidt smør ad gangen. Når cremen er afkølet og smidig, kan den over damp smeltede chokolade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rouladen er afkølet, vil den holde formen, og man kan da dekorere dem med resten af smørcremen og pynte den med høvlet chokolade, så kagen illude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egesta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fin variant - ikke mindst om sommeren - er at erstatte smørcreme og chokolade med frisk hindbærsyltetøj. Det giver en let og meget velsmagende 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25:00Z</dcterms:created>
  <dc:creator>Jeannette</dc:creator>
  <dc:description/>
  <dc:language>en-US</dc:language>
  <cp:lastModifiedBy>Jeannette</cp:lastModifiedBy>
  <dcterms:modified xsi:type="dcterms:W3CDTF">2004-02-11T10:09:00Z</dcterms:modified>
  <cp:revision>2</cp:revision>
  <dc:subject/>
  <dc:title>Bismarck-eg eller kongestamme</dc:title>
</cp:coreProperties>
</file>