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dselsdags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fløde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af 3-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ynd med lagkagebundene. Pisk æggehviderne stive. Pisk 3 spsk af sukkeret i. Vend derpå resten af sukkeret og æggeblommer i. Bland mel, kartoffelmel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ulver og vend det i æggene med let hånd. Fordel dejen i tre lagkageforme og bag bundene 6-8 minutter ved 225 grader. Lad bundene afkøle. Bring flø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anillestang i kog. Pisk æggeblommer, sukker og maizena sammen. Pisk lidt af den kogende fløde i og hæld det derpå tilbage i gryden. Giv cremen et opko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gryden fra varmen og lad cremen svale. Fjern vanillestangen. Vend evt. 1 dl piskefløde pisket til skum i cremen, når den er kold. Fordel crem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yltetøj mellem lagkagebundene og lad den trække mindst et par timer. Rør glasur af flormelis, kakao og lidt kogende vand og glaser lagkagen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stiv og sprøjt rundt langs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 stedet for glasur kan kagen overtrækkes med smeltet overtrækschokolade, der er tilsat et par spsk fløde. Glasuren kan også tilsættes lidt pulverkaff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giver en god smag. I stedet for flødeskum langs kanten, kan lagkagens sider dækkes af et lag marcipan. Bundene kan også lægges sammen med flødeskum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er tilsat optøede, mosede hindbær og lidt sukker. Lagkagen dækkes da med et lag marcip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03:00Z</dcterms:created>
  <dc:creator>Jeannette</dc:creator>
  <dc:description/>
  <dc:language>en-US</dc:language>
  <cp:lastModifiedBy>Liselotte Wæhrens</cp:lastModifiedBy>
  <dcterms:modified xsi:type="dcterms:W3CDTF">2005-03-13T15:13:00Z</dcterms:modified>
  <cp:revision>2</cp:revision>
  <dc:subject/>
  <dc:title>Fødselsdagslagkage</dc:title>
</cp:coreProperties>
</file>