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kage med miracel wh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Miracel Whip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1/2 T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/16 dl. Varmt vand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ppelsiner (saft og ska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. Hakket hasselnødd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ængde svarende til 1 springform x2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Miracel Whip, sukker, vanille, og kakao godt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derefter vand hvor natron er opløst i, og dernæst appelsin saft plus skal.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m til sidst melet og de hakkede hasselnødder i.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mmes i en smurt springform, bages ved 190°c i ca. 35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+ 10 min hvis kagen virker blød i midten. 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15:00Z</dcterms:created>
  <dc:creator>Jeannette</dc:creator>
  <dc:description/>
  <dc:language>en-US</dc:language>
  <cp:lastModifiedBy>Liselotte Wæhrens</cp:lastModifiedBy>
  <dcterms:modified xsi:type="dcterms:W3CDTF">2003-09-07T17:31:00Z</dcterms:modified>
  <cp:revision>7</cp:revision>
  <dc:subject/>
  <dc:title>Chokoladekage m/miracel Wh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219106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t 6 opskrifter</vt:lpwstr>
  </property>
</Properties>
</file>