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uldsli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ræs for slikmunde som ikke kan få det sødt nok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uldkorn eller Rice Krispi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ådan gør du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elt chokoladen over vandba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m Guldkorn eller Rice Krispene i chokolad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godt rund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ag dem op med en ske og lad den tørre på bagepapi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m små kager eller topp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d dem køle og stivne, inden de spise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u kan også bruge cornflakes men skal så røre forsigtigt så de ikke smuldre hel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4T18:59:00Z</dcterms:created>
  <dc:creator>Jeannette</dc:creator>
  <dc:description/>
  <dc:language>en-US</dc:language>
  <cp:lastModifiedBy>Jeannette</cp:lastModifiedBy>
  <dcterms:modified xsi:type="dcterms:W3CDTF">2005-02-25T00:54:00Z</dcterms:modified>
  <cp:revision>2</cp:revision>
  <dc:subject/>
  <dc:title>Guldslik</dc:title>
</cp:coreProperties>
</file>