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inistrone supp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rone (4 porti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00 g magert, stribet flæsk (evt. røg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bleg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-½ kålhoved (helst savo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låede, udkærn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 l suppe ell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grøn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grøn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makar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, merian eller 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el spinat, hakket persille eller 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n ost (parmes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sket skæres i meget fine strimler, der svitses i gryden, til det meste fedt er afsmeltet. Løg, porrer, gulerødder, blegselleri og kål snittes fint og</w:t>
      </w:r>
    </w:p>
    <w:p>
      <w:pPr>
        <w:pStyle w:val="Normal"/>
        <w:rPr/>
      </w:pPr>
      <w:r>
        <w:rPr/>
        <w:t>svitses i fedtet Ca. 10 minutter. Så tilsættes kartoffelskiver, tomater og suppe, og når det koger, lægges bønner, ærter, revet hvidløg og itubrækket makaroni</w:t>
      </w:r>
    </w:p>
    <w:p>
      <w:pPr>
        <w:pStyle w:val="Normal"/>
        <w:rPr/>
      </w:pPr>
      <w:r>
        <w:rPr/>
        <w:t>i gryden sammen med tomatpureen. Efter Ca. en halv times kogning smages suppen til med krydderier og koges et par minutter med de hele spinatblade. Bruges</w:t>
      </w:r>
    </w:p>
    <w:p>
      <w:pPr>
        <w:pStyle w:val="Normal"/>
        <w:rPr/>
      </w:pPr>
      <w:r>
        <w:rPr/>
        <w:t>dybfrosne ærter og bønner, kommes de først i suppen efter ca. 1 kvarters kog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idst drysses hakket persille eller kørvel i suppen, der serveres med den revne ost i en skål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2:12:00Z</dcterms:created>
  <dc:creator>Jeannette</dc:creator>
  <dc:description/>
  <dc:language>en-US</dc:language>
  <cp:lastModifiedBy>Jeannette</cp:lastModifiedBy>
  <dcterms:modified xsi:type="dcterms:W3CDTF">2003-06-09T02:12:00Z</dcterms:modified>
  <cp:revision>2</cp:revision>
  <dc:subject/>
  <dc:title>Ministrone</dc:title>
</cp:coreProperties>
</file>