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rs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. Mel og salt tilsættes. Dejen bliver ret flydende. Dejen hæver, tildækket i 8 timer i køleskabet. Dejen skrabes ud på en bageplade, som er belagt med bagepapir. Bages i 10 minutter ved 300 grader og 20 minutter ved 180 grader. Dejen kan evt. inden bagning pensles med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t med oregano, groft salt eller hvad man har lyst til af andre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4:00Z</dcterms:created>
  <dc:creator>Jeannette</dc:creator>
  <dc:description/>
  <dc:language>en-US</dc:language>
  <cp:lastModifiedBy>Jeannette</cp:lastModifiedBy>
  <dcterms:modified xsi:type="dcterms:W3CDTF">2004-03-17T07:00:00Z</dcterms:modified>
  <cp:revision>2</cp:revision>
  <dc:subject/>
  <dc:title>Olivers brød</dc:title>
</cp:coreProperties>
</file>