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bradepandekag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sukker (knap 6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 (3½ dl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kakao (ca. 2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mandler, hasselnødder eller valnødder - evt. en bland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kakao til py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175°. Beklæd bradepanden med bagepapir. Smelt smørret over svag varme, og lad det køle af. Pisk æg og sukker, til sukkeret er opløst. Hæ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afkølede smør i. Bland mel, kakao, evt. vanillesukker og bagepulver. Sigt det i æggesmørret og bland godt med de hakkede nødder. Bred dejen ud i bradepan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bag den på nederste rille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og lad den køle af. Skær den ud i passende stykker, og drys med kakao og flormelis. Servér med iskoldt flødeskum og vindru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bages i den store bradepande. En dejlig hurtig og nem kage til mange. Den kan bages med eller uden nødder. Kagen har desuden den fordel, at den k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god tid i forvejen og fryses ned. Tag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af fryseren, et par timer før den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34:00Z</dcterms:created>
  <dc:creator>Jeannette</dc:creator>
  <dc:description/>
  <dc:language>en-US</dc:language>
  <cp:lastModifiedBy>Liselotte Wæhrens</cp:lastModifiedBy>
  <dcterms:modified xsi:type="dcterms:W3CDTF">2003-09-07T17:30:00Z</dcterms:modified>
  <cp:revision>5</cp:revision>
  <dc:subject/>
  <dc:title>chokolade bradepandekage </dc:title>
</cp:coreProperties>
</file>