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llumer knep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y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, smør og fedt varmes. Hældes over mel og sukker, røres godt, afkøles lidt. Rulles tyndt ud i en stor flade. Skæres i aflange firkanter ca. 6x10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 og bages ca. 10 min. ved 200 g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rne er bagt smøres de med varm sirup, mens de endnu er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31:00Z</dcterms:created>
  <dc:creator>Jeannette</dc:creator>
  <dc:description/>
  <dc:language>en-US</dc:language>
  <cp:lastModifiedBy>Liselotte Wæhrens</cp:lastModifiedBy>
  <dcterms:modified xsi:type="dcterms:W3CDTF">2005-03-27T12:23:00Z</dcterms:modified>
  <cp:revision>2</cp:revision>
  <dc:subject/>
  <dc:title>Ballumer knepkager</dc:title>
</cp:coreProperties>
</file>