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førende 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ODENSE Mørk Overtræk eller ODENSE Hvid, Lys eller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gat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ODENSE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 krokant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ODENSE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n æggedeler til anderledes påske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 laves sådan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DENSE Hvid, Lys eller Mørk Chokolade rives til spåner eller skæres i småstykker. 1 liter vand bringes i kog, gryden tages af og en skål sættes i. Smelt 2/3 af choko-laden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n er smeltet, tages skålen op af vandbadet, og den sidste 1/3 til-sættes, mens der røres rundt. Nu er chokoladen klar til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ød krokant fyld: Sukker og hasselnødder ristes på en pande, til det bliver gyldent. Tilsæt nougat og rør det forsigtigt sammen. kom massen på et spækbræ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det ned og skær det ud i 8 små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æg: Del ODENSE Ren Rå Marcipan i 16-20 stykker og tril dem til kugler. Skær kuglerne midtover og tryk en fordybing i hver halvdel. Læg et krokant-s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nougatstykke i den enehalvdel og saml kuglen igen. Tril kuglerne til æg og vend ægget i smeltet ODENSE Mørk Overtræk og dekorer med lidt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, som vist på bille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 1: Giv marcipanæggene en spændende form ved at presse dem ned i en æggedeler og vend herefter ægget i smeltet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 2: Dekorer æggene som "vilde" fugleæg med smeltet mørk, lys eller hvid chokolade. Brug en pensel eller en vatpind til at dekorere 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3:00Z</dcterms:created>
  <dc:creator>Jeannette</dc:creator>
  <dc:description/>
  <dc:language>en-US</dc:language>
  <cp:lastModifiedBy>Liselotte Wæhrens</cp:lastModifiedBy>
  <dcterms:modified xsi:type="dcterms:W3CDTF">2004-12-20T16:14:00Z</dcterms:modified>
  <cp:revision>2</cp:revision>
  <dc:subject/>
  <dc:title>Forførende konfekt</dc:title>
</cp:coreProperties>
</file>