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jas sortebær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ort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 for najas sortebær tært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hele sammen til en flot og blank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i en tærte form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 17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d sukkeret. Vend bær forsigtigt d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æggemassen i tærte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n til den er gylden brun ca 25-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s med Creme freich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25:00Z</dcterms:created>
  <dc:creator>Jeannette</dc:creator>
  <dc:description/>
  <dc:language>en-US</dc:language>
  <cp:lastModifiedBy>Jeannette</cp:lastModifiedBy>
  <dcterms:modified xsi:type="dcterms:W3CDTF">2005-03-25T02:09:00Z</dcterms:modified>
  <cp:revision>2</cp:revision>
  <dc:subject/>
  <dc:title>najas sortebær tærte</dc:title>
</cp:coreProperties>
</file>