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gkagebundDiabetesmad,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Hermesetas Drysl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hvede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bag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rne. Tilsæt Dryslet. Bland bagepulveret i hvedemelet og  bland æggeblommerne i. Pisk æggehviderne stive og vend det forsigtigt i  dejen. Hæld dejen ud i en bageform, som er beklædt med bagepapir. Bages  ved 175 C i ca. 30 min. tages ud og afkøles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20:42:00Z</dcterms:created>
  <dc:creator>Liselotte Wæhrens</dc:creator>
  <dc:description/>
  <dc:language>en-US</dc:language>
  <cp:lastModifiedBy>Liselotte Wæhrens</cp:lastModifiedBy>
  <dcterms:modified xsi:type="dcterms:W3CDTF">2003-09-07T20:43:00Z</dcterms:modified>
  <cp:revision>5</cp:revision>
  <dc:subject/>
  <dc:title>LagkagebundDiabetesmad, </dc:title>
</cp:coreProperties>
</file>