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antonius mørbrad ala carl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vinemørbrad (klargjordt)</w:t>
      </w:r>
    </w:p>
    <w:p>
      <w:pPr>
        <w:pStyle w:val="Normal"/>
        <w:rPr/>
      </w:pPr>
      <w:r>
        <w:rPr/>
        <w:t>2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øl, Carls Special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koncentreret kalvebouillon (Bong)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pt.</w:t>
      </w:r>
    </w:p>
    <w:p>
      <w:pPr>
        <w:pStyle w:val="Normal"/>
        <w:rPr/>
      </w:pPr>
      <w:r>
        <w:rPr/>
        <w:t>timian, plukket</w:t>
      </w:r>
    </w:p>
    <w:p>
      <w:pPr>
        <w:pStyle w:val="Normal"/>
        <w:rPr/>
      </w:pPr>
      <w:r>
        <w:rPr/>
        <w:t>3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>
          <w:lang w:val="en-GB" w:eastAsia="en-US"/>
        </w:rPr>
        <w:t>g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kartofler, skåret i båd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00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g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broccoli, i bukett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al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peb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olie til stegnin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maizena til jævnin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skæres i både og vendes i olie og salt. Bages i ovn ved 180 grader i ca. 4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ørbraden skæres ud i medailloner. Steges af på pande og lægges i ildfast fad. 3 kviste timian kommes ved sammen med kalvebouillon og øl. Steges i ovn ved</w:t>
      </w:r>
    </w:p>
    <w:p>
      <w:pPr>
        <w:pStyle w:val="Normal"/>
        <w:rPr/>
      </w:pPr>
      <w:r>
        <w:rPr/>
        <w:t>180 grader i ca.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ns koges broccoli al 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fferne tages ud og saucen sigtes fra og jævnes. Smages til med salt og peber. Resten af timian hakkes fint og drysses over 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9:25:00Z</dcterms:created>
  <dc:creator>Jeannette</dc:creator>
  <dc:description/>
  <dc:language>en-US</dc:language>
  <cp:lastModifiedBy>Jeannette</cp:lastModifiedBy>
  <dcterms:modified xsi:type="dcterms:W3CDTF">2005-03-25T19:26:00Z</dcterms:modified>
  <cp:revision>1</cp:revision>
  <dc:subject/>
  <dc:title>antonius mørbrad ala carl</dc:title>
</cp:coreProperties>
</file>