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onning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iskuit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/passions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gop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assionsfrugt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0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 g gelat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lødechokolademouss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 anglai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15 g creme angl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0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, fløde og halvdelen af sukkeret koges op og legeres med resten af sukkeret og æggeblommerne. Gelatinen opblødes i vand og tilsættes. Det hele sig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øles lidt ned. Læg en biskuitbund i en ringform og hæld mango/passionscremen over. Læg den anden biskuitbund på og sæ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ousse er framgangsmå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fløde og halvdelen af sukkeret koges op og legeres med resten af æggeblommerne og sukkeret. Det hele hældes over den smeltede chokolade og køles n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a. 35 grader. Den letpisket fløde vendes i og hældes ned i ringformen, der sættes på frost igen. Kagen tages ud af formen, når den er helt fro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og server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5:00Z</dcterms:created>
  <dc:creator>Jeannette</dc:creator>
  <dc:description/>
  <dc:language>en-US</dc:language>
  <cp:lastModifiedBy>Liselotte Wæhrens</cp:lastModifiedBy>
  <dcterms:modified xsi:type="dcterms:W3CDTF">2004-02-11T22:37:00Z</dcterms:modified>
  <cp:revision>2</cp:revision>
  <dc:subject/>
  <dc:title>Dronningekage</dc:title>
</cp:coreProperties>
</file>