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raiche-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husblas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cremefraiche,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husblasen i blød i koldt vand i 5 min. Bland cremefraiche med sikker og appelsinskal. Træk husblasen op af vandet med det vand, der hænger ved. Sm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vandbad. Afkøl husblasen med appelsinsaften og bland den i cremefraichen under forsigtig omrøring. Pisk fløden stiv og vend den forsigtigt i cremefraich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fromagen i en serveringsskål, når den er næsten stiv. Stil den koldt. Pynt ved serveringen med appelsinskiver, der er skåret i mindre sty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1:00Z</dcterms:created>
  <dc:creator>Jeannette</dc:creator>
  <dc:description/>
  <dc:language>en-US</dc:language>
  <cp:lastModifiedBy>Jeannette</cp:lastModifiedBy>
  <dcterms:modified xsi:type="dcterms:W3CDTF">2004-01-02T04:29:00Z</dcterms:modified>
  <cp:revision>2</cp:revision>
  <dc:subject/>
  <dc:title>Cremefraiche-fromage</dc:title>
</cp:coreProperties>
</file>