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røds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sukker og vanillesukker i en skål over vandbad ( ca 50 grader). Pisk det til det bliver let og skummende og fylder det dobbelte. Hurtigst med elpi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kålen af vandbadet og fortsæt med at piske indtil æggesnapsen er afkølet og fløjelsagtig. Smelt smør og lad det afkøle. Bland mel, maizenamel o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igt det over æggesnapsen. Tilsæt det smeltede smør og vend det hele forsigtigt i. Fyld dejen i en springform, fordret med bagepapir. Bag straks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varmet ovn på nederste rille ved 180-200 grader i ca 30 min. Lad kagen afkøle inden den tages ud af formen. Kagen kan udmærket bages dagen i forvej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da nemmere at skære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dyb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, sukker og vanillesukker til en tyk sirup. Lad den afkøle. Rør kvark og sukker sammen. Pisk fløden stiv og vend den i kvarken. Skær den kold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. Pensl den enne bund med vanillesirup, fordel derover hindbærmarmeladen og derefter 1/3 af kvarkblandingen. Læg den anden bund ovenpå og pens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resten af vanillesirupen. Stryg et tyndt og regelmæssigt lag kvarkblanding på kagens overflade og kant. Kom resten af kvarkblandingen i en sprøjtep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prøjt en kant hele vejen rundt på toppen af kagen. Pynt med friske hindbær. Stil kagen 1-2 timer i køleskabet før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13:00Z</dcterms:created>
  <dc:creator>Jeannette</dc:creator>
  <dc:description/>
  <dc:language>en-US</dc:language>
  <cp:lastModifiedBy>Liselotte Wæhrens</cp:lastModifiedBy>
  <dcterms:modified xsi:type="dcterms:W3CDTF">2005-03-23T07:31:00Z</dcterms:modified>
  <cp:revision>2</cp:revision>
  <dc:subject/>
  <dc:title>Hindbærkage</dc:title>
</cp:coreProperties>
</file>