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pærer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halv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from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yrnet fløde 9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i koldt vand i 3 minutter. Rør fløden sammen med sukkeret. Overhæld husblasen med lidt spilkogende vand og rør, til den er smelter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en i fløden og stil det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ukker på en pande til karamel og vend de afdryppede pærer i karamellen, til de er gyldne på begge sider. Drys mandlerne imellem. Server de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 med den kolde from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9:00Z</dcterms:created>
  <dc:creator>Jeannette</dc:creator>
  <dc:description/>
  <dc:language>en-US</dc:language>
  <cp:lastModifiedBy>Jeannette</cp:lastModifiedBy>
  <dcterms:modified xsi:type="dcterms:W3CDTF">2005-04-09T21:30:00Z</dcterms:modified>
  <cp:revision>2</cp:revision>
  <dc:subject/>
  <dc:title>Karamelpærer med mandler</dc:title>
</cp:coreProperties>
</file>