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savoykåls pakk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ykålspakker</w:t>
      </w:r>
    </w:p>
    <w:p>
      <w:pPr>
        <w:pStyle w:val="Normal"/>
        <w:rPr/>
      </w:pPr>
      <w:r>
        <w:rPr/>
        <w:t>½ savoykål (ca. 600 g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auté-skiver af svinefilet (ca. 3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2 skrællede æbler i halve både, fx belle de boskoop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oykålspakker: </w:t>
      </w:r>
    </w:p>
    <w:p>
      <w:pPr>
        <w:pStyle w:val="Normal"/>
        <w:rPr/>
      </w:pPr>
      <w:r>
        <w:rPr/>
        <w:t>Fjern de yderste grove blade og stokken fra savojkålen. Skær kålen i korte, tynde strimler og fjern evt. de groveste ribber. Skyl kålen</w:t>
      </w:r>
    </w:p>
    <w:p>
      <w:pPr>
        <w:pStyle w:val="Normal"/>
        <w:rPr/>
      </w:pPr>
      <w:r>
        <w:rPr/>
        <w:t xml:space="preserve">og lad den dryppe af i en sigte. </w:t>
      </w:r>
    </w:p>
    <w:p>
      <w:pPr>
        <w:pStyle w:val="Normal"/>
        <w:rPr/>
      </w:pPr>
      <w:r>
        <w:rPr/>
        <w:t>Bring vandet i kog i en gryde. Kom kålen i og lad den stå i vandet i ca. 1 min. Lad savojkålen dryppe af i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auté-skiverne på et spækbræt og bank dem let. Læg et par skefulde kål på hvert stykke kød. Drys med salt og peber og fold kødstykkerne en gang over</w:t>
      </w:r>
    </w:p>
    <w:p>
      <w:pPr>
        <w:pStyle w:val="Normal"/>
        <w:rPr/>
      </w:pPr>
      <w:r>
        <w:rPr/>
        <w:t>- til små halvmåneformede pakker. Luk med kødnåle. Lad smør- &amp; rapsolien blive gylden i en pande. Brun pakkerne ca. 1 min. på hver side. Tag kødet af panden</w:t>
      </w:r>
    </w:p>
    <w:p>
      <w:pPr>
        <w:pStyle w:val="Normal"/>
        <w:rPr/>
      </w:pPr>
      <w:r>
        <w:rPr/>
        <w:t>og lad det hvile tildækket i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Orientalsk KarrySuppe i kog i en tykbundet gryde. Tilsæt æblebåde og resten af kålen. Bring atter suppen i kog og smag til. Fjern kødnålene</w:t>
      </w:r>
    </w:p>
    <w:p>
      <w:pPr>
        <w:pStyle w:val="Normal"/>
        <w:rPr/>
      </w:pPr>
      <w:r>
        <w:rPr/>
        <w:t>og skær savoykåls pakkerne i tynde skiver. Server dem på den varme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23:00Z</dcterms:created>
  <dc:creator>User</dc:creator>
  <dc:description/>
  <dc:language>en-US</dc:language>
  <cp:lastModifiedBy>User</cp:lastModifiedBy>
  <dcterms:modified xsi:type="dcterms:W3CDTF">2006-01-26T08:25:00Z</dcterms:modified>
  <cp:revision>1</cp:revision>
  <dc:subject/>
  <dc:title>Karrysuppe med savoykåls pakker</dc:title>
</cp:coreProperties>
</file>