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de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alt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købes i saltet stand hos fiskehandleren eller ferske sild nedsaltes i efterret. Efter godt 1 måned i saltkarret tages sildene op og klargøres. Hovedet</w:t>
      </w:r>
    </w:p>
    <w:p>
      <w:pPr>
        <w:pStyle w:val="Normal"/>
        <w:rPr/>
      </w:pPr>
      <w:r>
        <w:rPr/>
        <w:t>skæres af, indvoldene udtages og skindet trækkes af, d.v.s. at sp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ildene skæres i 4 stykker og serveres sammen med Løgsovs og kogte kartofler. Sildene kan også spises sammen med fedtebrød. Hvis dette gøres,</w:t>
      </w:r>
    </w:p>
    <w:p>
      <w:pPr>
        <w:pStyle w:val="Normal"/>
        <w:rPr/>
      </w:pPr>
      <w:r>
        <w:rPr/>
        <w:t>vil det oftest ske uden kniv og gaffel deraf navnet bides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9:00Z</dcterms:created>
  <dc:creator>Jeannette</dc:creator>
  <dc:description/>
  <dc:language>en-US</dc:language>
  <cp:lastModifiedBy>Jeannette</cp:lastModifiedBy>
  <dcterms:modified xsi:type="dcterms:W3CDTF">2004-03-16T12:09:00Z</dcterms:modified>
  <cp:revision>1</cp:revision>
  <dc:subject/>
  <dc:title>Bidesild</dc:title>
</cp:coreProperties>
</file>