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ragou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landede bønner (hvid sort kidney)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knust 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 chili uden kerner finthakke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ps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itronsaf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ne lægges i blød gern natten over. Vande hældes fra og de koges i letsaltet vand i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hvidløg chili 1 min i olie og tilsæt bønner og svits i 3 min. Smag til med citronsaft, satl og peber og drys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11:00Z</dcterms:created>
  <dc:creator>Jeannette</dc:creator>
  <dc:description/>
  <dc:language>en-US</dc:language>
  <cp:lastModifiedBy>Jeannette</cp:lastModifiedBy>
  <dcterms:modified xsi:type="dcterms:W3CDTF">2005-03-24T18:11:00Z</dcterms:modified>
  <cp:revision>1</cp:revision>
  <dc:subject/>
  <dc:title>bønneragout</dc:title>
</cp:coreProperties>
</file>