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iks med oran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dryp orangeolie eller orangelikør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og deles i 4 små portioner, der trilles til kugler og trykkes helt flade. Lægges herefter på bageplade og stilles i en varm ovn ved 200 grader i ca. 5 min. Kiksene still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iksene er kolde lægges de sammen to og to med creme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4:00Z</dcterms:created>
  <dc:creator>Jeannette</dc:creator>
  <dc:description/>
  <dc:language>en-US</dc:language>
  <cp:lastModifiedBy>Jeannette</cp:lastModifiedBy>
  <dcterms:modified xsi:type="dcterms:W3CDTF">2004-02-09T22:23:00Z</dcterms:modified>
  <cp:revision>2</cp:revision>
  <dc:subject/>
  <dc:title>Chokoladekiks med orangecreme</dc:title>
</cp:coreProperties>
</file>