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ppa Di Piemonte Med Strimler Af Kalvekød &amp; Grønsa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g kalveinderlår eller klum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skiver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ængler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por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 ½ L kalve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blade savoy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g friskrevet parmes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taliensk 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lvekødet &amp; bacon i blyandt-tunde stimler af ca. 3 cm længde. Kom olie i en rummelig gryde, lad den live varm &amp; rist kødet &amp; bacon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blegselleri &amp; porre, skær dem i stykker, ca 5 cm lange &amp; snit dem så i små fine strimler. Skræl løg &amp; kartofler &amp; smit dem i små fine strimler. Skræl</w:t>
      </w:r>
    </w:p>
    <w:p>
      <w:pPr>
        <w:pStyle w:val="Normal"/>
        <w:rPr/>
      </w:pPr>
      <w:r>
        <w:rPr/>
        <w:t>gulerøddererne &amp; skær dem i små tern. Kom alle grønsagerne i gryden til kødet &amp; lad dem stege med i 2 min. Tilsæt så kalvebouillon &amp; de 2 laurbær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hele simre under låg i en gryde i 30 min - tilsæt evt. lidt mere bouillon undervejs &amp; fjern også skummet på suppen hen af v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30 min. tilsættes savoykålen - også skåret i fine strimler. Lad suppen simre i 5 min. &amp; kom så finthakket persille &amp; parmesan ost i. Rør godt</w:t>
      </w:r>
    </w:p>
    <w:p>
      <w:pPr>
        <w:pStyle w:val="Normal"/>
        <w:rPr/>
      </w:pPr>
      <w:r>
        <w:rPr/>
        <w:t>rundt &amp; server supp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38:00Z</dcterms:created>
  <dc:creator>Jeannette</dc:creator>
  <dc:description/>
  <dc:language>en-US</dc:language>
  <cp:lastModifiedBy>Jeannette</cp:lastModifiedBy>
  <dcterms:modified xsi:type="dcterms:W3CDTF">2005-03-29T06:47:00Z</dcterms:modified>
  <cp:revision>2</cp:revision>
  <dc:subject/>
  <dc:title>Zuppa Di Piemonte Med Strimler Af Kalvekød &amp; Grønsager</dc:title>
</cp:coreProperties>
</file>