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omelet med purløg eller brøndkarse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spsk hakket purløg eller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på panden og hæld de piskede æg jævnt over. Lige før æggemassen helt stivner, hældes de 3 ekstra æggeblommer over, pisket med purløg eller</w:t>
      </w:r>
    </w:p>
    <w:p>
      <w:pPr>
        <w:pStyle w:val="Normal"/>
        <w:rPr/>
      </w:pPr>
      <w:r>
        <w:rPr/>
        <w:t>brøndkarse. Steg et øjeblik yderligere og fold omeletten over midten. Servér. Fortræffelig til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0:00Z</dcterms:created>
  <dc:creator>Jeannette</dc:creator>
  <dc:description/>
  <dc:language>en-US</dc:language>
  <cp:lastModifiedBy>Jeannette</cp:lastModifiedBy>
  <dcterms:modified xsi:type="dcterms:W3CDTF">2004-03-25T06:10:00Z</dcterms:modified>
  <cp:revision>1</cp:revision>
  <dc:subject/>
  <dc:title>Fransk omelet med purløg eller brøndkarse</dc:title>
</cp:coreProperties>
</file>