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appelsinfromage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n usprøj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riskpresset citro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. orangechokolade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dblød husblasswn i koldt vand i 10 min. smelt husblasen i det vand der følger med i mikroovn eller vand ba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erefter citron og appelsinsaft i husbla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ne med sukkeret til det er crem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appelsinskal og chokolade 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husblas blandingen 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å i ca. 20 min på køkkenbordet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begynder at samle si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til skum og vend det 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romagen i portions glas eller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v evt. hjerter af chokolade til at pynte med smelt 75gr. chokolade med 1 spsk.fløde 9% i mikroovn eller over vandbad fordel det på bagepapir i et 1/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 tykt lag. når det er stivnet trykker man 6 hjerter ud med en hjerte fo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7:00Z</dcterms:created>
  <dc:creator>Jeannette</dc:creator>
  <dc:description/>
  <dc:language>en-US</dc:language>
  <cp:lastModifiedBy>Liselotte Wæhrens</cp:lastModifiedBy>
  <dcterms:modified xsi:type="dcterms:W3CDTF">2005-04-02T14:27:00Z</dcterms:modified>
  <cp:revision>2</cp:revision>
  <dc:subject/>
  <dc:title>god appelsinfromage med chokolade</dc:title>
</cp:coreProperties>
</file>