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 selleri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ug, 3 dl vand, l dl fløde og 2 tsk grøntsagsekstrakt (bouillon) koges i 2 minutter, tilsættes salt og henstår i 20 minutter. 2 fed hvidløg svitses</w:t>
      </w:r>
    </w:p>
    <w:p>
      <w:pPr>
        <w:pStyle w:val="Normal"/>
        <w:rPr/>
      </w:pPr>
      <w:r>
        <w:rPr/>
        <w:t>med lidt smør og I tsk basilikum, og heri blandes 400 g selleri og 150 g løg skåret i terninger. Det simre, indtil selleri terningerne er næsten møre.</w:t>
      </w:r>
    </w:p>
    <w:p>
      <w:pPr>
        <w:pStyle w:val="Normal"/>
        <w:rPr/>
      </w:pPr>
      <w:r>
        <w:rPr/>
        <w:t>Dette blandes med rugen sammen med ca. 100 - 150 g revet ost og fint klippet persille. Smages til med urtesalt og evt. paprika. Fyldes i en smurt form,</w:t>
      </w:r>
    </w:p>
    <w:p>
      <w:pPr>
        <w:pStyle w:val="Normal"/>
        <w:rPr/>
      </w:pPr>
      <w:r>
        <w:rPr/>
        <w:t>der er drysset med rasp. Ovenpå drysses rasp og sesam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40 - 45 minutter ved 200°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står 10 minutter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51:00Z</dcterms:created>
  <dc:creator>Jeannette</dc:creator>
  <dc:description/>
  <dc:language>en-US</dc:language>
  <cp:lastModifiedBy>Jeannette</cp:lastModifiedBy>
  <dcterms:modified xsi:type="dcterms:W3CDTF">2003-07-15T19:52:00Z</dcterms:modified>
  <cp:revision>1</cp:revision>
  <dc:subject/>
  <dc:title>Rug / selleripostej</dc:title>
</cp:coreProperties>
</file>