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Vandbakkelser med nougatovertræ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smø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1/4 dl. va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em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dl. mæl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æggeblomm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spsk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 tsk. vaniljesukk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spsk. Maizena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dl. piskeflø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vertræ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0 g. blød noug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 halve ristede mandl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melt smørret, rør melet i og lad det bage et øjeblik under omrøring. Kom vandet i og rør kraftigt. Tag gryden af ilden, tilsæt æggene et af gangen og rør godt imellem hver æg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Læg bagepapir på en plade, kom dejen i en sprøjtepose og sprøjt vandbakkelserne ud i lange ”kattetunger”, ca. 10 x 2 cm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til vandbakkelserne i ovnen på næst nederste rille ved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 c. i ca. 15 min. til de er dobbelt så store og smukt lysebru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den ovnen slukkes, ristes mandlerne i ca. 4 min. til de er let lysebru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ør æggeblommerne sammen med sukker, vanilje og maizenamel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ring mælken i kog og pisk den ned i æggeblommern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Kom det hele tilbage i gryden og rør i cremen til den koge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ad den koge i 2 min. Køl den af, pisk fløden til skum og ven den i den kolde kagecrem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læk de kolde vandbakkelser og fordel cremen i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melt den bløde nougat over meget svag varme og overtræk vandbakkelserne med de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ynt med de ristede mandl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2:22:00Z</dcterms:created>
  <dc:creator>Bodil Thuesen</dc:creator>
  <dc:description/>
  <dc:language>en-US</dc:language>
  <cp:lastModifiedBy>Liselotte Wæhrens</cp:lastModifiedBy>
  <dcterms:modified xsi:type="dcterms:W3CDTF">2004-02-07T21:26:00Z</dcterms:modified>
  <cp:revision>4</cp:revision>
  <dc:subject/>
  <dc:title>Vandbakkelser med nougatovertræ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6596306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8 opskrifter</vt:lpwstr>
  </property>
</Properties>
</file>