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mousse for bø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.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ast.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Evt. flødeskum og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æk chokoladen i stykker. Læg den i en skål. Dæk skålen med tætsluttende alu-folie. Smelt chokoladen over vandbad. Vandet må ikke koge. Tag skålen op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jern alu-folien. Rør æggeblommer, sukker og appelsinskal i. Pisk hvider og fløden hver for sig. Vend flødeskum og hvider i chokoladen. Hæld desser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 i en skål eller portionsglas. Sæt den koldt ½ time. Pynt evt. med flødeskumstoppe og reven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05:00Z</dcterms:created>
  <dc:creator>Jeannette</dc:creator>
  <dc:description/>
  <dc:language>en-US</dc:language>
  <cp:lastModifiedBy>Jeannette</cp:lastModifiedBy>
  <dcterms:modified xsi:type="dcterms:W3CDTF">2005-03-28T12:14:00Z</dcterms:modified>
  <cp:revision>2</cp:revision>
  <dc:subject/>
  <dc:title>Chokolademousse for børn</dc:title>
</cp:coreProperties>
</file>