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hams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de tørre dele, dejen æltes med vand, hvorefter den udrulles til ca. 4 mm. tykkelse og udskæres i firkanter, der prikkes og 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plade, hvor de står og hviler lidt, inden de bages lysebrune ved jævn varme,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0:00Z</dcterms:created>
  <dc:creator>Jeannette</dc:creator>
  <dc:description/>
  <dc:language>en-US</dc:language>
  <cp:lastModifiedBy>Liselotte Wæhrens</cp:lastModifiedBy>
  <dcterms:modified xsi:type="dcterms:W3CDTF">2004-02-09T22:34:00Z</dcterms:modified>
  <cp:revision>2</cp:revision>
  <dc:subject/>
  <dc:title>Grahamskiks</dc:title>
</cp:coreProperties>
</file>