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ftige prinsessek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ca. 6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råber rød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yserødt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dstø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sk æggehviderne stive. Kom sukkeret i af flere omgange sammen med eddiken, og pisk æggehviderne seje. I ca. halvdelen af dejen kan man komme et par dråber frugtfarve, og så har man de sødeste lyserøde marengs. Kom dem i sprøjtetylle og lav små tutter, sløjfer og andet blondeagtigt. Drys med lyserødt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de hvide kys og med guld på de røde (undersøg dog om det er guld, der tåler varme. Bages ved 100 grader i 1½ -2 timer - til de er helt tørre og 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ovndøren lidt på klem. Kan opbevares i dåse og laves i god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09:00Z</dcterms:created>
  <dc:creator>Jeannette</dc:creator>
  <dc:description/>
  <dc:language>en-US</dc:language>
  <cp:lastModifiedBy>Jeannette</cp:lastModifiedBy>
  <dcterms:modified xsi:type="dcterms:W3CDTF">2005-04-10T17:43:00Z</dcterms:modified>
  <cp:revision>2</cp:revision>
  <dc:subject/>
  <dc:title>Luftige prinsessekys</dc:title>
</cp:coreProperties>
</file>