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800100" cy="114300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kseroulade fra Grenå (Ella &amp; Sonj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0 person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0 g. spinat dampes, presses fri for væde, og hak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æggeblommer røres m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½ tsk. m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sk. pe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sk. sa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naten blandes med æggemas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æggehvider piskes stive og foldes i dej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jen bredes ud på en bageplade i ca. 1 cm’s tykke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 bages ved 200 gr. i 10 minut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des ud på en bageplade m. papir (bunden opad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lægges et vådt viskestykke over til den er kol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yl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0 gr. røget laks skåret i fine terning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dl. creme fraic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0 gr. flødeost med krydderier (f.eks. den grønne BUK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ller 150 gr. flødeost naturel blandet med et bundt dild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 spsk. citron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 tsk. sa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 dele røres samm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år bunden er kold smøres fyldet på, og der trilles en roulad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es gerne dagen fø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ntes med citron, salat, cherrytomater, agurk, rejer, eller 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k/imgres?imgurl=http://www.alaskaseafood-neurope.com/recipe_canned_salmon_img/ALASKA%2520ROULADE.jpg&amp;imgrefurl=http://www.alaskaseafood-neurope.com/rec_cs_01.html&amp;h=401&amp;w=283&amp;sz=29&amp;tbnid=MAG9rr_00nUJ:&amp;tbnh=120&amp;tbnw=84&amp;hl=d%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2:14:00Z</dcterms:created>
  <dc:creator>Margit Hansen</dc:creator>
  <dc:description/>
  <dc:language>en-US</dc:language>
  <cp:lastModifiedBy>Margit Hansen</cp:lastModifiedBy>
  <dcterms:modified xsi:type="dcterms:W3CDTF">2005-12-23T22:32:00Z</dcterms:modified>
  <cp:revision>3</cp:revision>
  <dc:subject/>
  <dc:title/>
</cp:coreProperties>
</file>