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ol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(10 bør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iter is gerne flere sla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kum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ube rød lagkage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. lakridssnørebå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linser eller pinocchio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kræmmerhu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kugles op og fryses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umbollerne pyntes som ansigter med lagkagepy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kniv stikkes der et hul i toppen, hvor lidt lakridssnøre sættes i som hå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arrangeres på e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tegnes mund og næse med lagkagepynt, til øjne bruges linser eller pinocchio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år laves af lakridssnører. Et kræmmerhus sættes på som h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isen serveres, er det lettest at vippe isen op i kræmmerhuset med en 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umbollerne gives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47:00Z</dcterms:created>
  <dc:creator>Jeannette</dc:creator>
  <dc:description/>
  <dc:language>en-US</dc:language>
  <cp:lastModifiedBy>Jeannette</cp:lastModifiedBy>
  <dcterms:modified xsi:type="dcterms:W3CDTF">2005-03-27T16:20:00Z</dcterms:modified>
  <cp:revision>2</cp:revision>
  <dc:subject/>
  <dc:title>Troldeis</dc:title>
</cp:coreProperties>
</file>