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llupskage med chokolade og friske jordbær</w:t>
      </w:r>
    </w:p>
    <w:p>
      <w:pPr>
        <w:pStyle w:val="Normal"/>
        <w:rPr/>
      </w:pPr>
      <w:r>
        <w:rPr/>
        <w:t>Denne kage er i 1 etage og rækker ifølge opskriften til 25 per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</w:t>
      </w:r>
    </w:p>
    <w:p>
      <w:pPr>
        <w:pStyle w:val="Normal"/>
        <w:rPr/>
      </w:pPr>
      <w:r>
        <w:rPr/>
        <w:t>Kagen består af to forskellige slags bunde: Sachserbund og bisquit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i sachserbunden</w:t>
      </w:r>
    </w:p>
    <w:p>
      <w:pPr>
        <w:pStyle w:val="Normal"/>
        <w:rPr/>
      </w:pPr>
      <w:r>
        <w:rPr/>
        <w:t>500g smør, 500g sukker, 500g æg (ca. 10 stk.), 500g mel, 500g smeltet mørk chok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sachserbunden</w:t>
      </w:r>
    </w:p>
    <w:p>
      <w:pPr>
        <w:pStyle w:val="Normal"/>
        <w:rPr/>
      </w:pPr>
      <w:r>
        <w:rPr/>
        <w:t>Rør smør og sukker luftigt. Tilsæt æggene et af gangen. Tilsæt mel og til sidst den smeltede chokolade. Hæld dejen i en bradepande i et ca. 2 cm højt lag</w:t>
      </w:r>
    </w:p>
    <w:p>
      <w:pPr>
        <w:pStyle w:val="Normal"/>
        <w:rPr/>
      </w:pPr>
      <w:r>
        <w:rPr/>
        <w:t>og bag den ved 190 grader i 15-20 minutter. Kagen skal føles bagt, men må gerne være lidt sva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i bisquitbunden</w:t>
      </w:r>
    </w:p>
    <w:p>
      <w:pPr>
        <w:pStyle w:val="Normal"/>
        <w:rPr/>
      </w:pPr>
      <w:r>
        <w:rPr/>
        <w:t>3 æg, 100g flormelis, 25g kartoffelmel, 25g hvede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bisquitbunden</w:t>
      </w:r>
    </w:p>
    <w:p>
      <w:pPr>
        <w:pStyle w:val="Normal"/>
        <w:rPr/>
      </w:pPr>
      <w:r>
        <w:rPr/>
        <w:t>Pisk æggeblommerne med flormelisen. Tilsæt hvedemel og kartoffelmel og rør godt. Pisk æggehviderne til de er stive og vend dem forsigtigt i melblandingen.</w:t>
      </w:r>
    </w:p>
    <w:p>
      <w:pPr>
        <w:pStyle w:val="Normal"/>
        <w:rPr/>
      </w:pPr>
      <w:r>
        <w:rPr/>
        <w:t>Dejen hældes i en smurt bradepande i et ca. 1 cm tykt lag og bages ved svag varme til bunden er lysebrun. Kig jævnligt til bunden så den ikke bliver for</w:t>
      </w:r>
    </w:p>
    <w:p>
      <w:pPr>
        <w:pStyle w:val="Normal"/>
        <w:rPr/>
      </w:pPr>
      <w:r>
        <w:rPr/>
        <w:t>mørk og hå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chokoladecremen</w:t>
      </w:r>
    </w:p>
    <w:p>
      <w:pPr>
        <w:pStyle w:val="Normal"/>
        <w:rPr/>
      </w:pPr>
      <w:r>
        <w:rPr/>
        <w:t>1 l. piskefløde, 500g mørk chokolade med højt cacaoindhold (kan også skiftes ud med et tilsvarende gram hvid chokolade af god kvalitet, ligesom der kan</w:t>
      </w:r>
    </w:p>
    <w:p>
      <w:pPr>
        <w:pStyle w:val="Normal"/>
        <w:rPr/>
      </w:pPr>
      <w:r>
        <w:rPr/>
        <w:t>røres 1 dl spiritus i cremen, men i så fald skal flødemængden reduceres tilsvarende, så cremen ikke bliver for flyden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cremen</w:t>
      </w:r>
    </w:p>
    <w:p>
      <w:pPr>
        <w:pStyle w:val="Normal"/>
        <w:rPr/>
      </w:pPr>
      <w:r>
        <w:rPr/>
        <w:t>Varm fløden i en gryde. Når fløden koger, slukkes der for pladen, og finthakket chokolade hældes i. Når cremen har stået 24 timer, piskes den til en fast</w:t>
      </w:r>
    </w:p>
    <w:p>
      <w:pPr>
        <w:pStyle w:val="Normal"/>
        <w:rPr/>
      </w:pPr>
      <w:r>
        <w:rPr/>
        <w:t>creme med en elpis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lægges sammen</w:t>
      </w:r>
    </w:p>
    <w:p>
      <w:pPr>
        <w:pStyle w:val="Normal"/>
        <w:rPr/>
      </w:pPr>
      <w:r>
        <w:rPr/>
        <w:t>Den lyse og den mørke bund lægges ovenpå hinanden, og de skæres til i målene 40 x 30 cm, så de to bunde er nøjagtigt lig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rune bund lægges nederst, og der smøres et tyndt lag abrikosmarmelade på.</w:t>
      </w:r>
    </w:p>
    <w:p>
      <w:pPr>
        <w:pStyle w:val="Normal"/>
        <w:rPr/>
      </w:pPr>
      <w:r>
        <w:rPr/>
        <w:t>De friske jordbær (ca. 500g) halveres, og der stænkes med 1-2 dl rom</w:t>
      </w:r>
    </w:p>
    <w:p>
      <w:pPr>
        <w:pStyle w:val="Normal"/>
        <w:rPr/>
      </w:pPr>
      <w:r>
        <w:rPr/>
        <w:t>(jordbærrerne kan også trække i spiritus istedet).</w:t>
      </w:r>
    </w:p>
    <w:p>
      <w:pPr>
        <w:pStyle w:val="Normal"/>
        <w:rPr/>
      </w:pPr>
      <w:r>
        <w:rPr/>
        <w:t>Chokoladecremen fordeles forsigtigt over jordbærrerne i et jævnt lag, og den hvide bund lægges ovenpå. For at få siderne lige, kan du stryge med resten</w:t>
      </w:r>
    </w:p>
    <w:p>
      <w:pPr>
        <w:pStyle w:val="Normal"/>
        <w:rPr/>
      </w:pPr>
      <w:r>
        <w:rPr/>
        <w:t>af chokoladecremen langs siderne. Når dette er gjort, overtrækkes kagen med udrullet marcipan og pyntes efter øns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11:00Z</dcterms:created>
  <dc:creator>User</dc:creator>
  <dc:description/>
  <dc:language>en-US</dc:language>
  <cp:lastModifiedBy>User</cp:lastModifiedBy>
  <dcterms:modified xsi:type="dcterms:W3CDTF">2006-06-01T22:11:00Z</dcterms:modified>
  <cp:revision>1</cp:revision>
  <dc:subject/>
  <dc:title>Bryllupskage med chokolade og friske jordbær</dc:title>
</cp:coreProperties>
</file>