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ganas Bagte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rne udstikkes (kernehuset fjernes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osiner vendes i kanel og sukker og puttes ned i æblerne. Øverst lægges et lag af marcipan drysset med lidt kanelsukker. Æblerne sættes i et fad, hvor 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r lidt ahornsirup, æblesaft, vand og kanel. Det giver en lækker sovs til de varme æbler. Æblerne sættes i en 180 grader varm ovn i ca. 1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7:24:00Z</dcterms:created>
  <dc:creator>Jeannette</dc:creator>
  <dc:description/>
  <dc:language>en-US</dc:language>
  <cp:lastModifiedBy>Liselotte Wæhrens</cp:lastModifiedBy>
  <dcterms:modified xsi:type="dcterms:W3CDTF">2005-05-28T11:46:00Z</dcterms:modified>
  <cp:revision>2</cp:revision>
  <dc:subject/>
  <dc:title>veganas Bagte æbler</dc:title>
</cp:coreProperties>
</file>