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ib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ribsge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æg i blommer og hvider i hver sin skål. Pisk æggehviderne stive. Strø forsigtigt sukker i og rør rundt. Tilsæt æggeblommerne én ad gangen.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øes i sammen med bagepulver. Tilsæt evt. 1 spsk. koldt vand for at gøre dejen lidt mere lind. Hæld derefter dejen i 6 smurte lagkageforme eller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i 2 omgange i 3 forme. Bages ved 225° i 10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ionen svarer til 3 almindelige lagkagebunde eller 6 ganske tynde bunde. Kagen lægges sammen med ribsgelé imellem hvert lag og pyntes med flormeli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ten løst eller som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28:00Z</dcterms:created>
  <dc:creator>Jeannette</dc:creator>
  <dc:description/>
  <dc:language>en-US</dc:language>
  <cp:lastModifiedBy>Jeannette</cp:lastModifiedBy>
  <dcterms:modified xsi:type="dcterms:W3CDTF">2004-02-11T09:35:00Z</dcterms:modified>
  <cp:revision>2</cp:revision>
  <dc:subject/>
  <dc:title>Stribetærte</dc:title>
</cp:coreProperties>
</file>