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skinkeschnitzel med ærter og brased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nkescnitz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, sammenpis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Kartoflerne koges møre og stilles koldt. Skæres i skiver når de er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itzlerne bankes flade med håndroden og paneres i mel, æg og rasp. Steges ca. 3-4 minutter ved svag varme på begge sider, afhængig af tykkelse. Krydres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itzlerne tages af panden og der tilsættes lidt smør. Kartoflerne brases gyldne og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den lille gryde sauteres de finthakkede løg og der tilsættes ærter.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vt. med lidt smør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04:00Z</dcterms:created>
  <dc:creator>Jeannette</dc:creator>
  <dc:description/>
  <dc:language>en-US</dc:language>
  <cp:lastModifiedBy>Jeannette</cp:lastModifiedBy>
  <dcterms:modified xsi:type="dcterms:W3CDTF">2004-03-29T15:05:00Z</dcterms:modified>
  <cp:revision>1</cp:revision>
  <dc:subject/>
  <dc:title>Paneret skinkeschnitzel med ærter og brasede kartofler</dc:title>
</cp:coreProperties>
</file>