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omatsalt med estragon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esam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kg tomat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tsk. frisk estragon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hakket purlø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ressing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spsk. citronsaf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tsk. dijonsennep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tsk. sukk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alt og peb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esam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igør tomaterne for skind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l dem i både og fjern kernern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m i dressingen og pynt med esddragon og purlø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5:35:00Z</dcterms:created>
  <dc:creator>Jeannette</dc:creator>
  <dc:description/>
  <dc:language>en-US</dc:language>
  <cp:lastModifiedBy>Jeannette</cp:lastModifiedBy>
  <dcterms:modified xsi:type="dcterms:W3CDTF">2005-10-23T11:09:00Z</dcterms:modified>
  <cp:revision>5</cp:revision>
  <dc:subject/>
  <dc:title>Tomatsalt med estragon og sesamolie</dc:title>
</cp:coreProperties>
</file>