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ppelsin ananasfromage diabet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appelsinskød eller 300 g anana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Diamin Strø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kødet blendes. Æggeblommerne piskes med Diamin Strø. Æggehviderne piskes stive (med tørt piskeris). Husblas udblødes i koldt vand og smeltes, bla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den blendede frugtmasse og vendes i æggesnap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massen er ved at stivne, vendes de stiftpiskede æggehvider i. Fromagen fordeles i 4 portionsskåle og pyntes evt.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41:00Z</dcterms:created>
  <dc:creator>Jeannette</dc:creator>
  <dc:description/>
  <dc:language>en-US</dc:language>
  <cp:lastModifiedBy>Liselotte Wæhrens</cp:lastModifiedBy>
  <dcterms:modified xsi:type="dcterms:W3CDTF">2004-01-02T03:54:00Z</dcterms:modified>
  <cp:revision>2</cp:revision>
  <dc:subject/>
  <dc:title>Appelsin ananasfromage diabetes </dc:title>
</cp:coreProperties>
</file>