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ift til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karamelsauce giver den nemmere hvaerdagsdessert lidt luksuspræg. Det er meget nem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100 g sukker ved svag varme, til det er let brunet, uden at rør i det, mens det smelter. Hæld 2 dl kogende vand på og lad det koge jævnt. La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i ca. 30 minutter.Pisk stift flødeskum af 2 dl fløde og rør de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25:00Z</dcterms:created>
  <dc:creator>Jeannette</dc:creator>
  <dc:description/>
  <dc:language>en-US</dc:language>
  <cp:lastModifiedBy>Liselotte Wæhrens</cp:lastModifiedBy>
  <dcterms:modified xsi:type="dcterms:W3CDTF">2005-04-02T13:53:00Z</dcterms:modified>
  <cp:revision>2</cp:revision>
  <dc:subject/>
  <dc:title>Et pift til desserten</dc:title>
</cp:coreProperties>
</file>