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ek indbagte brød med feta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1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roline's Feta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lil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grøn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Smelt smørret i en gryde og kom mælken i. Tag gryden fra komfuret. Opløs gæren i den lune væske sammen med saltet og kom til sidst pisket æg o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- lidt ad gangen. Ælt til en smidig dej. Stil den til hævning 30-40 minutter i en tildækket skål. Del dejen i 10-12 dele. Rul dem ud til runde dejcirk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let meldrysset bo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Mos fetaost med æg og bland med fint hakket peberfrugt, salt og peber og lidt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00 grader. Fordel fyldet på tværs over cirklerne i en aflang ”sti” og fold kanterne op om fyldet og knib dem sammen over fyldet, så man f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flang kanoformet pirog. Knib kanten til i S-form - det ser pænt ud. Kom brødene på bagepapir på en plade. Lad dem hæve 10 minutter, pensl med pis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bag dem midt i ovnen i ca. 30 minutter - til de er pænt 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 lune brød med gulerods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3:00Z</dcterms:created>
  <dc:creator>Jeannette</dc:creator>
  <dc:description/>
  <dc:language>en-US</dc:language>
  <cp:lastModifiedBy>Jeannette</cp:lastModifiedBy>
  <dcterms:modified xsi:type="dcterms:W3CDTF">2005-03-25T19:44:00Z</dcterms:modified>
  <cp:revision>2</cp:revision>
  <dc:subject/>
  <dc:title>Børek indbagte brød med fetaost</dc:title>
</cp:coreProperties>
</file>