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skefilet med grønsagssov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kg Torskefilet'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2 d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Peberkor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VS'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Smø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Groftrevne gulerød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Porrer i tynde rin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Fiskesuppe (c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Fløde (13%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sk. Groft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skkværnet peb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Fremgangsmå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ring vand og krydderier i kog i en gryde og damp filet'erne under låg, 4-5 min. Tag filet'erne op, og hold dem varm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vsen: Smelt smørret i en tykbundet gryde og svits grøntsagerne 4-5 min. Drys melet over, tilsæt fiskesuppe og fløde. Kog sovsen ved svag varme til grønsagerne er knapt møre. Smag til med salt og peber. Hæld sovsen over filet'erne ved servering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hør: kartofler (kogte antagelig ~ står ikke i opskriften!!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49:00Z</dcterms:created>
  <dc:creator>Jeannette</dc:creator>
  <dc:description/>
  <dc:language>en-US</dc:language>
  <cp:lastModifiedBy>Jeannette</cp:lastModifiedBy>
  <dcterms:modified xsi:type="dcterms:W3CDTF">2003-08-27T23:09:00Z</dcterms:modified>
  <cp:revision>3</cp:revision>
  <dc:subject/>
  <dc:title>Fiskefilet med grøntsagssovs</dc:title>
</cp:coreProperties>
</file>