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salsa med jalapeño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dn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risk jalapeño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finthakket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hakket frisk koria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50°. Læg tomater, chili og de hele upillede hvidløgsfed i et smurt fad eller på et stykke bagepapir. Rist dem i ovnen til skallen på toma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 og chilien er helt brun, ca. 20 min. Lad dem køle lidt ned. Pil hvidløgsfedene. Stød den hele chili og hvidløget i en morter (det skal ikke v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fintmalet). Stød tomaterne sammen med chili og hvidløg, en ad gangen. Nu har salsaen godt af at trække et par timer. Den kan gemmes op til 1 uge.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g og koriander i og smag til med salt kort før salsa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01:00Z</dcterms:created>
  <dc:creator>Jeannette</dc:creator>
  <dc:description/>
  <dc:language>en-US</dc:language>
  <cp:lastModifiedBy>Liselotte Wæhrens</cp:lastModifiedBy>
  <dcterms:modified xsi:type="dcterms:W3CDTF">2005-10-23T11:09:00Z</dcterms:modified>
  <cp:revision>2</cp:revision>
  <dc:subject/>
  <dc:title>Tomatsalsa med jalapeño peber</dc:title>
</cp:coreProperties>
</file>