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ild i por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må rensede sild (gerne udben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fa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dryppes godt indvendigt med citronsaften, og fyldes med finthakket løg, og den hakkede timian. De kommes i et smurt ovnfast fad, overhældes med porter</w:t>
      </w:r>
    </w:p>
    <w:p>
      <w:pPr>
        <w:pStyle w:val="Normal"/>
        <w:rPr/>
      </w:pPr>
      <w:r>
        <w:rPr/>
        <w:t>og dækkes med staniol. Dampes i ovnen ved 200 grader i ca. 15 min., og køler af i lagen. Ved anretningen drysses silden med lidt frisk timian, og tynde</w:t>
      </w:r>
    </w:p>
    <w:p>
      <w:pPr>
        <w:pStyle w:val="Normal"/>
        <w:rPr/>
      </w:pPr>
      <w:r>
        <w:rPr/>
        <w:t>strimler citronskal. Ristet rugbrød og koldt smø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9:00Z</dcterms:created>
  <dc:creator>Jeannette</dc:creator>
  <dc:description/>
  <dc:language>en-US</dc:language>
  <cp:lastModifiedBy>Jeannette</cp:lastModifiedBy>
  <dcterms:modified xsi:type="dcterms:W3CDTF">2004-08-18T05:29:00Z</dcterms:modified>
  <cp:revision>1</cp:revision>
  <dc:subject/>
  <dc:title>Fyldte sild i porter</dc:title>
</cp:coreProperties>
</file>