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kotelet i beurre blancsauce med sa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rab skindsiden på fisken fri for slim og skæl. Skyl og tør fisken. Del den i 4 lige store stykker, stadig med skindet på. Del atter fiskestykkerne i halve,</w:t>
      </w:r>
    </w:p>
    <w:p>
      <w:pPr>
        <w:pStyle w:val="Normal"/>
        <w:rPr/>
      </w:pPr>
      <w:r>
        <w:rPr/>
        <w:t>men skær kun igennem kødet, så koteletterne kan foldes ud ved, at skindet holder dem fast! Drys med salt og peber og stil til side. Lige inden serveringen</w:t>
      </w:r>
    </w:p>
    <w:p>
      <w:pPr>
        <w:pStyle w:val="Normal"/>
        <w:rPr/>
      </w:pPr>
      <w:r>
        <w:rPr/>
        <w:t>steges laksekoteletterne gyldne i smør, først med skindsiden nedad. Når overfladen af fisken begynder at blive lys og stegt langs kanten, vendes fisken</w:t>
      </w:r>
    </w:p>
    <w:p>
      <w:pPr>
        <w:pStyle w:val="Normal"/>
        <w:rPr/>
      </w:pPr>
      <w:r>
        <w:rPr/>
        <w:t>og steger færdig 2 minutter med kødsiden nedad. Saucen varmes igennem og serveres til fisken med nykogte broc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hel laksefilet m/skind u/ben skåret af den brede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1/2 dl Nouilly Prat</w:t>
      </w:r>
    </w:p>
    <w:p>
      <w:pPr>
        <w:pStyle w:val="Normal"/>
        <w:rPr/>
      </w:pPr>
      <w:r>
        <w:rPr/>
        <w:t>1/2 g ægte safran</w:t>
      </w:r>
    </w:p>
    <w:p>
      <w:pPr>
        <w:pStyle w:val="Normal"/>
        <w:rPr/>
      </w:pPr>
      <w:r>
        <w:rPr/>
        <w:t>200 g koldt smør uden sal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etkogt broccol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42:00Z</dcterms:created>
  <dc:creator>User</dc:creator>
  <dc:description/>
  <dc:language>en-US</dc:language>
  <cp:lastModifiedBy>User</cp:lastModifiedBy>
  <dcterms:modified xsi:type="dcterms:W3CDTF">2006-05-27T19:43:00Z</dcterms:modified>
  <cp:revision>1</cp:revision>
  <dc:subject/>
  <dc:title>Laksekotelet i beurre blancsauce med safran</dc:title>
</cp:coreProperties>
</file>