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bagt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ik kernehusene på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akkede nøddekerner med honning og citronsaft og fyld det i de udhulede æb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m i et smurt ildfast fad og læg små smør klatt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i ovnen ved 175 grade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9:00Z</dcterms:created>
  <dc:creator>Jeannette</dc:creator>
  <dc:description/>
  <dc:language>en-US</dc:language>
  <cp:lastModifiedBy>Liselotte Wæhrens</cp:lastModifiedBy>
  <dcterms:modified xsi:type="dcterms:W3CDTF">2004-02-14T13:11:00Z</dcterms:modified>
  <cp:revision>2</cp:revision>
  <dc:subject/>
  <dc:title>Æbler bagt med nødder</dc:title>
</cp:coreProperties>
</file>