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frikadel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 og flæsk (halvt af hv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nuste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skal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åndfuld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sammen og lad farsen hvile en halv time. Frikadellerne steges i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2:00Z</dcterms:created>
  <dc:creator>Jeannette</dc:creator>
  <dc:description/>
  <dc:language>en-US</dc:language>
  <cp:lastModifiedBy>Jeannette</cp:lastModifiedBy>
  <dcterms:modified xsi:type="dcterms:W3CDTF">2004-04-02T16:02:00Z</dcterms:modified>
  <cp:revision>1</cp:revision>
  <dc:subject/>
  <dc:title>Italienske frikadeller</dc:title>
</cp:coreProperties>
</file>