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nsk Ju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(200 g)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(400 g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½ dl (400 g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uden: 1 dl (50 g)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og hak mandlerne. Bland dem med sukker. Lad rosinerne trække 5 minutter i kogende vand. Fjern stenene i dadlerne og hak dem fint sammen med fig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rosinerne dryppe af i en sigte, dup dem tør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, sukker og æg cremet. Bland mel og bagepulver i. Ryst rosiner, dadler og figner i lidt mel og kom det i dejen sammen med mandler og sherry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3 smurte sandkageforme og bag dem i en varm ovn ved 170° i 1 time og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rne afkøle helt på bageristen; pak dem derefter ind i alu-f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drysses de med florsukker og skæres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0:00Z</dcterms:created>
  <dc:creator>Jeannette</dc:creator>
  <dc:description/>
  <dc:language>en-US</dc:language>
  <cp:lastModifiedBy>Liselotte Wæhrens</cp:lastModifiedBy>
  <dcterms:modified xsi:type="dcterms:W3CDTF">2004-02-09T14:06:00Z</dcterms:modified>
  <cp:revision>2</cp:revision>
  <dc:subject/>
  <dc:title>Svensk Julekage</dc:title>
</cp:coreProperties>
</file>