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lidt ingefær fra til pynt, og hak resten fint. Ælt det sammen med marcipanen, form massen til et brød, og pensl den med smeltet overtræk. Pynt med ty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ver ingefær, når overtrækket begynder at stiv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3:00Z</dcterms:created>
  <dc:creator>Jeannette</dc:creator>
  <dc:description/>
  <dc:language>en-US</dc:language>
  <cp:lastModifiedBy>Liselotte Wæhrens</cp:lastModifiedBy>
  <dcterms:modified xsi:type="dcterms:W3CDTF">2004-02-08T15:37:00Z</dcterms:modified>
  <cp:revision>2</cp:revision>
  <dc:subject/>
  <dc:title>Ingefærbrød</dc:title>
</cp:coreProperties>
</file>