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laks med flødestuvet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foreningen udgiver slankeguiden Tab dig - og hold vægten. Det gør vi, fordi vi gerne vil hjælpe de mange overvægtige hjertepatienter og andre, der</w:t>
      </w:r>
    </w:p>
    <w:p>
      <w:pPr>
        <w:pStyle w:val="Normal"/>
        <w:rPr/>
      </w:pPr>
      <w:r>
        <w:rPr/>
        <w:t>ønsker at tabe i vægt. Mange ønsker flere opskrifter på sund og lækker mad. Men skal man tabe sig, er det ikke altid nok, at maden er sund. Mange er også</w:t>
      </w:r>
    </w:p>
    <w:p>
      <w:pPr>
        <w:pStyle w:val="Normal"/>
        <w:rPr/>
      </w:pPr>
      <w:r>
        <w:rPr/>
        <w:t>nødt til at se på, hvor store portioner de spiser. Derfor giver Hjerteforeningen hver uge en ny opskrift, som kan bruges i forbindelse med slankeguiden.</w:t>
      </w:r>
    </w:p>
    <w:p>
      <w:pPr>
        <w:pStyle w:val="Normal"/>
        <w:rPr/>
      </w:pPr>
      <w:r>
        <w:rPr/>
        <w:t>Opskriften passer til en familie på 4 personer. Skal du tabe dig anbefaler vi, at du spiser det, der står under "Hvis du vil tabe dig, kan du spis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.</w:t>
      </w:r>
    </w:p>
    <w:p>
      <w:pPr>
        <w:pStyle w:val="Normal"/>
        <w:rPr/>
      </w:pPr>
      <w:r>
        <w:rPr/>
        <w:t>HJERTEFORE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 laks med flødestuvet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4 laksesteaks á ca. 100 g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  <w:t>Flødestuvet spinat</w:t>
      </w:r>
    </w:p>
    <w:p>
      <w:pPr>
        <w:pStyle w:val="Normal"/>
        <w:rPr/>
      </w:pPr>
      <w:r>
        <w:rPr/>
        <w:t>400 g helbladet frossen spinat (eller 500 g frisk spinat)</w:t>
      </w:r>
    </w:p>
    <w:p>
      <w:pPr>
        <w:pStyle w:val="Normal"/>
        <w:rPr/>
      </w:pPr>
      <w:r>
        <w:rPr/>
        <w:t>1 dl skummet-, mini- eller letmælk</w:t>
      </w:r>
    </w:p>
    <w:p>
      <w:pPr>
        <w:pStyle w:val="Normal"/>
        <w:rPr/>
      </w:pPr>
      <w:r>
        <w:rPr/>
        <w:t>1 dl fløde 9 %</w:t>
      </w:r>
    </w:p>
    <w:p>
      <w:pPr>
        <w:pStyle w:val="Normal"/>
        <w:rPr/>
      </w:pPr>
      <w:r>
        <w:rPr/>
        <w:t>1 1/2 spsk. majsstivels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lidt sukker</w:t>
      </w:r>
    </w:p>
    <w:p>
      <w:pPr>
        <w:pStyle w:val="Normal"/>
        <w:rPr/>
      </w:pPr>
      <w:r>
        <w:rPr/>
        <w:t>evt. lidt revet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 kg kogte kartofler og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Flødestuvet spinat: Varm spinaten op i en gryde. (Hvis du bruger frisk spinat, kan du dampe den under låg med det vand, der hænger ved spinaten, når den</w:t>
      </w:r>
    </w:p>
    <w:p>
      <w:pPr>
        <w:pStyle w:val="Normal"/>
        <w:rPr/>
      </w:pPr>
      <w:r>
        <w:rPr/>
        <w:t>er blevet vasket). Bland mælk og fløde og opløs majsstivelsen heri. Rør jævningen i spinaten under omrøring. Lad det koge op og spæd evt. med lidt vand,</w:t>
      </w:r>
    </w:p>
    <w:p>
      <w:pPr>
        <w:pStyle w:val="Normal"/>
        <w:rPr/>
      </w:pPr>
      <w:r>
        <w:rPr/>
        <w:t>hvis stuvningen er blevet for tyk. Smag til med salt og peber, evt. lidt sukker og/eller revet muskatnød.</w:t>
      </w:r>
    </w:p>
    <w:p>
      <w:pPr>
        <w:pStyle w:val="Normal"/>
        <w:rPr/>
      </w:pPr>
      <w:r>
        <w:rPr/>
        <w:t>Skær skindet af laksesteaksene og steg dem ved middelstærk varme på en pande uden fedtstof i 3-4 min på hver side. Krydr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32:00Z</dcterms:created>
  <dc:creator>User</dc:creator>
  <dc:description/>
  <dc:language>en-US</dc:language>
  <cp:lastModifiedBy>User</cp:lastModifiedBy>
  <dcterms:modified xsi:type="dcterms:W3CDTF">2006-05-13T03:32:00Z</dcterms:modified>
  <cp:revision>1</cp:revision>
  <dc:subject/>
  <dc:title>Stegt laks med flødestuvet spinat</dc:title>
</cp:coreProperties>
</file>