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p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grap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Digestive-kiks (2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blødt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kiksene og ælt dem sammen med margarine o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dejen ud i tærteform og bag sprød ca. 10 min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med farin og reven skal og saft af 1 grape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krællen af de 2 andre grapefrugter og skær frugtkødet ud mellem hin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grapefileterne på tærtebunden og hæld æggemassen over. Bag ca. 25 min ved 18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traks eller sigt flormelis over og gratiner under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21:00Z</dcterms:created>
  <dc:creator>Jeannette</dc:creator>
  <dc:description/>
  <dc:language>en-US</dc:language>
  <cp:lastModifiedBy>Liselotte Wæhrens</cp:lastModifiedBy>
  <dcterms:modified xsi:type="dcterms:W3CDTF">2004-02-14T12:39:00Z</dcterms:modified>
  <cp:revision>2</cp:revision>
  <dc:subject/>
  <dc:title>Grapetærte</dc:title>
</cp:coreProperties>
</file>