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lag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 og abrikoskompot skal laves et par timer før servering eller dagen før kagen skal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brødskag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 pisket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Abrikoserne skæres i skiver a ca. ½ cm. bredte. Kommes i en skål, hvor de dækkes helt af vand i 12 til 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 Sukkerbrødskage Blødgør margarinen. Margarine, æggeblommer og sukker piskes til en ensartet masse. Bland mel og bagepulver. Pisk mel/bagepulv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i sukker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masse: Æggehviderne piskes stive. Sukker og eddike vendes i æggehv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brødskagedejen fordeles i to lagkageforme og marengsmassen fordeles ovenpå kagedejen. Bages ved 175°C i ca. 30 minutter. De færdigbagte kagebun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svales inden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kompot: De udblødte abrikoser kommes i en gryde med ca. ½ dl. vand (resten af udblødningsvandet kasseres). Abrikoserne koges i ca. ½ time ell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r blevet møre. Er kompotten for sød tilsæt da ca. 1 spsk citronsaft. Stilles koldt i mindst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n lægges sammen på følgende måde: 1 kagebund på et fad med marengssiden opad. Kom en springformsring om kagen under arbejdsprocessen, så undgå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fyldet løber ved siden af, og at kagen skrider til den ene side. Fordel abrikoskompotten på bundens marengs. Fordel flødeskum over abrikoskompot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und nr. 2 øverst med marengssiden opad. Fjern springformsringen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7:00Z</dcterms:created>
  <dc:creator>Jeannette</dc:creator>
  <dc:description/>
  <dc:language>en-US</dc:language>
  <cp:lastModifiedBy>Liselotte Wæhrens</cp:lastModifiedBy>
  <dcterms:modified xsi:type="dcterms:W3CDTF">2005-03-10T20:44:00Z</dcterms:modified>
  <cp:revision>2</cp:revision>
  <dc:subject/>
  <dc:title>Amerikansk lagkage 2</dc:title>
</cp:coreProperties>
</file>