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tun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dåse tun i vand.1/2l fromageblance.70g mejs og 70g ærter.salt og peber efter smag.1bund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hældes fra tunen og kommes i en skål det plukkes lidt fra hinanden med en gaffel, mejs og ærter kommes i salt og peber kommes i efter smag, purløgene</w:t>
      </w:r>
    </w:p>
    <w:p>
      <w:pPr>
        <w:pStyle w:val="Normal"/>
        <w:rPr/>
      </w:pPr>
      <w:r>
        <w:rPr/>
        <w:t>hakkes og kommes i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45:00Z</dcterms:created>
  <dc:creator>Jeannette</dc:creator>
  <dc:description/>
  <dc:language>en-US</dc:language>
  <cp:lastModifiedBy>Jeannette</cp:lastModifiedBy>
  <dcterms:modified xsi:type="dcterms:W3CDTF">2003-05-21T18:45:00Z</dcterms:modified>
  <cp:revision>1</cp:revision>
  <dc:subject/>
  <dc:title>fedtfattig tunsalat</dc:title>
</cp:coreProperties>
</file>