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hakket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gulerod i mindre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renset sellerikn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Lidt oregano, helst fr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s.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0 g broccoli i mindre buk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- undtagen broccoli - og kog det 10 min. Kom derefter det hele i blenderen og lad det koge op igen. Tilsæt broccoli og lad suppen koge i</w:t>
      </w:r>
    </w:p>
    <w:p>
      <w:pPr>
        <w:pStyle w:val="Normal"/>
        <w:rPr/>
      </w:pPr>
      <w:r>
        <w:rPr/>
        <w:t>ca. 5 min. og smag til med salt og peber. Serveres med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41:00Z</dcterms:created>
  <dc:creator>Jeannette</dc:creator>
  <dc:description/>
  <dc:language>en-US</dc:language>
  <cp:lastModifiedBy>Jeannette</cp:lastModifiedBy>
  <dcterms:modified xsi:type="dcterms:W3CDTF">2004-11-23T20:41:00Z</dcterms:modified>
  <cp:revision>1</cp:revision>
  <dc:subject/>
  <dc:title>Tomatsuppe med broccoli</dc:title>
</cp:coreProperties>
</file>