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panerede kalveschnitzl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alveschnitzler ( eller andre tynde stykker kød fx fra 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reven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ftkværnet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persillen. Bland rasp, salt, peber og persille på en tallerken, pres hvidløg hen over og bland det hele godt sammen. Tag en dyb tallerken og pisk ægget</w:t>
      </w:r>
    </w:p>
    <w:p>
      <w:pPr>
        <w:pStyle w:val="Normal"/>
        <w:rPr/>
      </w:pPr>
      <w:r>
        <w:rPr/>
        <w:t>let i den. Dyp først kalveschnitzlerne i æg og vend dem derefter i panerings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dem ca. 3 min på hver side til de er gyldenbrune og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 med kartofler, svampesovs og pasta eller kartofler samt evt. peperon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56:00Z</dcterms:created>
  <dc:creator>Jeannette</dc:creator>
  <dc:description/>
  <dc:language>en-US</dc:language>
  <cp:lastModifiedBy>Jeannette</cp:lastModifiedBy>
  <dcterms:modified xsi:type="dcterms:W3CDTF">2004-04-02T15:56:00Z</dcterms:modified>
  <cp:revision>1</cp:revision>
  <dc:subject/>
  <dc:title>Italiensk panerede kalveschnitzler</dc:title>
</cp:coreProperties>
</file>