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pætte ala Skawbo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yttebæ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spætter</w:t>
      </w:r>
    </w:p>
    <w:p>
      <w:pPr>
        <w:pStyle w:val="Normal"/>
        <w:rPr/>
      </w:pPr>
      <w:r>
        <w:rPr/>
        <w:t>Mel til at vende rødspætterne i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rinerede tyttebær: Tyttebær og sukker vendes sammen og skal stå mindst 24 timer på køl, så sukkeret bliver opløst.</w:t>
      </w:r>
    </w:p>
    <w:p>
      <w:pPr>
        <w:pStyle w:val="Normal"/>
        <w:rPr/>
      </w:pPr>
      <w:r>
        <w:rPr/>
        <w:t>Rødspætter: Rødspætterne renses og flåes, deles i 3 dele, vendes i mel. Steges i afklaret smør ved jævn varme - til de er godt sprøde på begge si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22:00Z</dcterms:created>
  <dc:creator>Jeannette</dc:creator>
  <dc:description/>
  <dc:language>en-US</dc:language>
  <cp:lastModifiedBy>Jeannette</cp:lastModifiedBy>
  <dcterms:modified xsi:type="dcterms:W3CDTF">2004-05-13T21:22:00Z</dcterms:modified>
  <cp:revision>1</cp:revision>
  <dc:subject/>
  <dc:title>Rødspætte ala Skawbo</dc:title>
</cp:coreProperties>
</file>