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gratinerede sne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vinbjergssne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, persille og hvidløg. Varm ovnen op til 25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sneglene i husene og dæk dem grundigt til med en klat hvidløg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neglene enten i specielle sneglepander eller på et lag groft salt, så sneglehusene ikke væ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dem i ovnen i 5-6 minutter eller indtil smørret bobler kraf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negletang er en god hjælp, når man skal spise dem, men kan undværes. Derimod er det nødvendigt med lyst brød til at suge det gode smør op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27:00Z</dcterms:created>
  <dc:creator>User</dc:creator>
  <dc:description/>
  <dc:language>en-US</dc:language>
  <cp:lastModifiedBy>User</cp:lastModifiedBy>
  <dcterms:modified xsi:type="dcterms:W3CDTF">2006-06-01T08:27:00Z</dcterms:modified>
  <cp:revision>1</cp:revision>
  <dc:subject/>
  <dc:title>Hvidløgsgratinerede snegle</dc:title>
</cp:coreProperties>
</file>