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ndbærmous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Hindb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Citron, saften af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Flormeli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Blade husbla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. Piskefløde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Læg husblasen i blød i koldt va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nogle af de pæneste hindbær fra til pyn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end resten med citronsaft og flormeli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elt husblasen over svag var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den køle noget af og rør den i bærre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sk fløden og vend den i bærre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år moussen er tilpas stiv, toppes den op på et fad og stilles koldt til servering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Pynt med hele bær og pæne, grønne bla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oussen kan også fryses til en let 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0:26:00Z</dcterms:created>
  <dc:creator>Jeannette</dc:creator>
  <dc:description/>
  <dc:language>en-US</dc:language>
  <cp:lastModifiedBy>Bodil Thuesen</cp:lastModifiedBy>
  <dcterms:modified xsi:type="dcterms:W3CDTF">2003-08-08T20:22:00Z</dcterms:modified>
  <cp:revision>2</cp:revision>
  <dc:subject/>
  <dc:title>Hindbærmousse</dc:title>
</cp:coreProperties>
</file>