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ge med lækkert crem.do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j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as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gynd med cremen. Bland fløde, nougat og chokolade i en gryde og lad det få et opkog. Tag gryden fra varmen og stil cremen koldt til næste dag. Pisk cre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y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: Smelt chokoladen i vandbad. Rør smør, sukker, æggeblommer og vaniljesukker cremet. Rør den smeltede, afkølede chokolade, rasp og kakao i. Vend 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v piskede æggehvider i med let hånd. Kom dejen i en smurt springform og bag den ca. 40 min. ved 150 grader. Lad kagen blive kold. Flæk kagen og l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sammen med nougatcremen. Overtræk den med smeltet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2:04:00Z</dcterms:created>
  <dc:creator>Jeannette</dc:creator>
  <dc:description/>
  <dc:language>en-US</dc:language>
  <cp:lastModifiedBy>Liselotte Wæhrens</cp:lastModifiedBy>
  <dcterms:modified xsi:type="dcterms:W3CDTF">2004-02-11T22:23:00Z</dcterms:modified>
  <cp:revision>2</cp:revision>
  <dc:subject/>
  <dc:title>Chokoladekage med lækkert crem</dc:title>
</cp:coreProperties>
</file>