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dler med marcipa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s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lo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stenen ud af dadlen, put en smuttede mandel og lidt marsipan ned i dadlen. overtræk dadlen med chokolade og lad den stå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46:00Z</dcterms:created>
  <dc:creator>Jeannette</dc:creator>
  <dc:description/>
  <dc:language>en-US</dc:language>
  <cp:lastModifiedBy>Liselotte Wæhrens</cp:lastModifiedBy>
  <dcterms:modified xsi:type="dcterms:W3CDTF">2004-02-08T14:04:00Z</dcterms:modified>
  <cp:revision>2</cp:revision>
  <dc:subject/>
  <dc:title>dadler med marcipan </dc:title>
</cp:coreProperties>
</file>