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Mousseline á lavocat sauc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. til fiskerett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Avocad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vidløgsf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cl. Fløde (creme liquide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os avocadokødet sammen med saften fra citronen og det hakkede hvidløg. Tilsæt gradvis fløden og krydr med salt og peber. Varm saucen op i vandbad uden at den ko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ser til fisk, især ørred og laks samt krebsdyr, især kra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0:00Z</dcterms:created>
  <dc:creator>Jeannette</dc:creator>
  <dc:description/>
  <dc:language>en-US</dc:language>
  <cp:lastModifiedBy>Bodil Thuesen</cp:lastModifiedBy>
  <dcterms:modified xsi:type="dcterms:W3CDTF">2003-08-24T10:49:00Z</dcterms:modified>
  <cp:revision>2</cp:revision>
  <dc:subject/>
  <dc:title>Mousseline á lavocat sau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719925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