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gode lagkage</w:t>
      </w:r>
    </w:p>
    <w:p>
      <w:pPr>
        <w:pStyle w:val="Normal"/>
        <w:rPr/>
      </w:pPr>
      <w:r>
        <w:rPr/>
        <w:t>1 kage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vanille lagkage bu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d-syrlig vanille crem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vanille stang</w:t>
      </w:r>
    </w:p>
    <w:p>
      <w:pPr>
        <w:pStyle w:val="Normal"/>
        <w:rPr/>
      </w:pPr>
      <w:r>
        <w:rPr/>
        <w:t>7½ dl creme frais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melis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overtræ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lle rulle rå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ykke bagepapir</w:t>
      </w:r>
    </w:p>
    <w:p>
      <w:pPr>
        <w:pStyle w:val="Normal"/>
        <w:rPr/>
      </w:pPr>
      <w:r>
        <w:rPr/>
        <w:t>1 lille frysepose (eller anden ren plastikpo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 rulle færdig udrullet marcipan-overtræk - kan købes i de fleste store supermark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bakker hindbær</w:t>
      </w:r>
    </w:p>
    <w:p>
      <w:pPr>
        <w:pStyle w:val="Normal"/>
        <w:rPr/>
      </w:pPr>
      <w:r>
        <w:rPr/>
        <w:t>eller blanding af hindbær, jordbær og blåbær, friske eller fros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indbær</w:t>
      </w:r>
    </w:p>
    <w:p>
      <w:pPr>
        <w:pStyle w:val="Normal"/>
        <w:rPr/>
      </w:pPr>
      <w:r>
        <w:rPr/>
        <w:t>1 mynteblad</w:t>
      </w:r>
    </w:p>
    <w:p>
      <w:pPr>
        <w:pStyle w:val="Normal"/>
        <w:rPr/>
      </w:pPr>
      <w:r>
        <w:rPr/>
        <w:t>eller anden spiselig bom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vanille-stangen og skrab korn ud. Pisk creme fraise og vanille til en tyk creme a la stift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cremen til med flormelis, som sigtes i lidt efter lidt. Må endelig ikke blive for s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bærrene og skær de største af dem i skiver. Mos evt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gen sammen lagvis i rækkefølen bund, creme, bær - gentag og afslut med creme og bær på den øverste 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æg et stykke bagepapir på bordet. Tag en frysepose og træk den ud over en kagerulle. Tril en kugle marcipan og rul den ud på bagepapir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, til marcipanen kan dække hele kagen - også siderne - og den skal være ca 1½ - 2 cm tyk.</w:t>
      </w:r>
    </w:p>
    <w:p>
      <w:pPr>
        <w:pStyle w:val="Normal"/>
        <w:rPr/>
      </w:pPr>
      <w:r>
        <w:rPr/>
        <w:t>Brug bagepapiret til at vende marcipanen over på k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nt med et enkelt hindbær og et mynteblad i midten, en smuk lyserød rose eller hvad du nu har lyst til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07:00Z</dcterms:created>
  <dc:creator>User</dc:creator>
  <dc:description/>
  <dc:language>en-US</dc:language>
  <cp:lastModifiedBy>User</cp:lastModifiedBy>
  <dcterms:modified xsi:type="dcterms:W3CDTF">2006-06-09T05:07:00Z</dcterms:modified>
  <cp:revision>2</cp:revision>
  <dc:subject/>
  <dc:title>den gode lagkage</dc:title>
</cp:coreProperties>
</file>