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lagkag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m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meltet d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2 dråber orange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75º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drys mel i en 23 cm springform og sæt den til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ammen over vandbad i 5 min eller til den begynder at blive tyk. Tages af varmen og piskes til den er kølet lid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 og bagepulver i en anden skål, og rør det i æggemassen. Pisk forsigtigt den smeltede dulle, appelsinskal og -saft i. Hæld dejen i spring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i 25-35 min. Tag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løsnes fra formen med en kniv. Lad kagen køle 5 min, luk formen op og vend kagen ud på en bageplade og lad den stå til den er helt kold før den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ndet fyld efter eget val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48:00Z</dcterms:created>
  <dc:creator>Jeannette</dc:creator>
  <dc:description/>
  <dc:language>en-US</dc:language>
  <cp:lastModifiedBy>Jeannette</cp:lastModifiedBy>
  <dcterms:modified xsi:type="dcterms:W3CDTF">2004-02-11T09:55:00Z</dcterms:modified>
  <cp:revision>2</cp:revision>
  <dc:subject/>
  <dc:title>Appelsinlagkagebund</dc:title>
</cp:coreProperties>
</file>