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ttejag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bø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 - kornen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groft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ægte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de tørre ingredienser sammen. Smelt chokolade og smør over vandbad og lad det afkøle. Pisk æg og sukker lyst og luftigt og kom vanilje og de sig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ingredienser i. Til sidst vendes chokoladen i sammen med valnødder. Hældes i en mindre og godt smurt bradepande,og bages ved 180 grader i ca. 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Marcipanen æltes med flormelis og rulles ud på flormelis. Lægges over kagen. Denne udskæres efter skabelonen til et flosset skattekort, der godt 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e lidt med den forestående skattejagt at gøre. Chokoladen smeltes over vandbad og tempereres. Kommes i et lille kræmmerhus, og man tegner diverse vigt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skeder på kor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ARRANGERER DU SKATTEJAG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 "koder" på papir i boller eller croissanter, hvor det er angivet, hvilket hold man kommer på, og hvor holdets første post ligger. Erfaringen er oft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børnene piller bollen fra hinanden og kun bruger "indholdet". Server derfor først den øvrige fortæring og kage, og udlever herefter kort og de indba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med "koder" efter lodtrækning. Lav et løb med ca. 10 poster, der besøges i forskellig rækkefølge. Børnene skal så vidt muligt op og ned og fr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bage så meget som muligt. Bor I i lejlighed, er det ned i kælderen og op til øverste etage flere gange, og bor I i hus er det ned til baghav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 igen mange gange. Når øvelsen er forbi, ender alle i køkkenet, hvor der er præmier med frugtbåde og masser af saft, for tørsten er med garant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2:00Z</dcterms:created>
  <dc:creator>Jeannette</dc:creator>
  <dc:description/>
  <dc:language>en-US</dc:language>
  <cp:lastModifiedBy>Jeannette</cp:lastModifiedBy>
  <dcterms:modified xsi:type="dcterms:W3CDTF">2005-03-25T02:40:00Z</dcterms:modified>
  <cp:revision>2</cp:revision>
  <dc:subject/>
  <dc:title>Skattejagtkage</dc:title>
</cp:coreProperties>
</file>