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gode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godt sammen. Rør æggene i et ad gangen. Rør godt efter hvert. Tilsæt appelsinskal - og saft. Bland mel og bagepulver og rør det i sammen med ro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 fyldet med de 3 spsk. mel og bland det i dejen. Kom dejen i en smurt springform og pynt med nogle hele valnødder. Bag kagen 1 - 1 1/4 tim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der. Lad kagen afkøle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7:00Z</dcterms:created>
  <dc:creator>Jeannette</dc:creator>
  <dc:description/>
  <dc:language>en-US</dc:language>
  <cp:lastModifiedBy>Jeannette</cp:lastModifiedBy>
  <dcterms:modified xsi:type="dcterms:W3CDTF">2004-02-09T13:35:00Z</dcterms:modified>
  <cp:revision>2</cp:revision>
  <dc:subject/>
  <dc:title>Den gode julekage</dc:title>
</cp:coreProperties>
</file>