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lle Catal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 (ca 1,5 kg)</w:t>
      </w:r>
    </w:p>
    <w:p>
      <w:pPr>
        <w:pStyle w:val="Normal"/>
        <w:rPr/>
      </w:pPr>
      <w:r>
        <w:rPr/>
        <w:t>1 spsk frisk hakket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fra lammekøllen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kvist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5 stilk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0 hele fed hvidløg (pillede)</w:t>
      </w:r>
    </w:p>
    <w:p>
      <w:pPr>
        <w:pStyle w:val="Normal"/>
        <w:rPr/>
      </w:pPr>
      <w:r>
        <w:rPr/>
        <w:t>4 dl fond</w:t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skåret i både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evt.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en: Lammekøllen udbenes og snøres. Gnides med hakket rosmarin, citronsaft og peber. Trækker 2 timer i køleskab. Lammebenet brunes i olivenolie. Grøntsagerne</w:t>
      </w:r>
    </w:p>
    <w:p>
      <w:pPr>
        <w:pStyle w:val="Normal"/>
        <w:rPr/>
      </w:pPr>
      <w:r>
        <w:rPr/>
        <w:t>deles i mindre stykker og svitses med. Krydderurter, peber, vin og vand tilsættes. Snurrer under låg i 1 time. Sies og koges ind til 4 dl.</w:t>
      </w:r>
    </w:p>
    <w:p>
      <w:pPr>
        <w:pStyle w:val="Normal"/>
        <w:rPr/>
      </w:pPr>
      <w:r>
        <w:rPr/>
        <w:t>Saucen: Lammekødet brunes på alle sider i olivenolie. Drysses med salt og peber. Hvidløgsfedene svitses med. 2 dl fond og tomatpuré tilsættes. Tomaterne</w:t>
      </w:r>
    </w:p>
    <w:p>
      <w:pPr>
        <w:pStyle w:val="Normal"/>
        <w:rPr/>
      </w:pPr>
      <w:r>
        <w:rPr/>
        <w:t xml:space="preserve">skoldes, flås og kernerne fjernes. Tomatkødet hakkes og tilsættes. </w:t>
      </w:r>
      <w:r>
        <w:rPr>
          <w:lang w:val="en-GB"/>
        </w:rPr>
        <w:t xml:space="preserve">Snurrer under låg ca. 1 1/4 time. </w:t>
      </w:r>
      <w:r>
        <w:rPr/>
        <w:t>Undervejs tilsættes resten af fonden. Kødet tages</w:t>
      </w:r>
    </w:p>
    <w:p>
      <w:pPr>
        <w:pStyle w:val="Normal"/>
        <w:rPr/>
      </w:pPr>
      <w:r>
        <w:rPr/>
        <w:t>op og trækker under folie 20 min. Saucen jævnes med hvedemel udrørt i lidt vand og koges igennem nogle minutter.</w:t>
      </w:r>
    </w:p>
    <w:p>
      <w:pPr>
        <w:pStyle w:val="Normal"/>
        <w:rPr/>
      </w:pPr>
      <w:r>
        <w:rPr/>
        <w:t>Tilbehør: Kartoffelbådene dryppes med olie, salt og peber og bages i ovnen ca. 1 time ved 200 grader. Gulerødder og broccoli dampes.</w:t>
      </w:r>
    </w:p>
    <w:p>
      <w:pPr>
        <w:pStyle w:val="Normal"/>
        <w:rPr/>
      </w:pPr>
      <w:r>
        <w:rPr/>
        <w:t>Lammekøllen skæres i skiver og serveres med saucen, kartoffelbådene og de dampede grøntsager. Evt. kan der også serveres en skål sorte oliven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20:00Z</dcterms:created>
  <dc:creator>Jeannette</dc:creator>
  <dc:description/>
  <dc:language>en-US</dc:language>
  <cp:lastModifiedBy>Jeannette</cp:lastModifiedBy>
  <dcterms:modified xsi:type="dcterms:W3CDTF">2004-02-06T13:21:00Z</dcterms:modified>
  <cp:revision>1</cp:revision>
  <dc:subject/>
  <dc:title>Lammekølle Catalansk</dc:title>
</cp:coreProperties>
</file>