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lifornisk valnødde di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p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valnøddekæ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akket pers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sillekviste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- friskkværne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rne hakkes groft. Pisk fløden og bland nødderne og den hakkede persille i. Smag til med salt og peb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kold med usødet biscuit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3:28:00Z</dcterms:created>
  <dc:creator>Jeannette</dc:creator>
  <dc:description/>
  <dc:language>en-US</dc:language>
  <cp:lastModifiedBy>Jeannette</cp:lastModifiedBy>
  <dcterms:modified xsi:type="dcterms:W3CDTF">2005-08-18T20:02:00Z</dcterms:modified>
  <cp:revision>2</cp:revision>
  <dc:subject/>
  <dc:title>Californisk valnødde dip</dc:title>
</cp:coreProperties>
</file>