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e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Rosen-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alt og sukker sigtes. Margarinen hakkes i med en kniv. Gæren røres ud med håndvarm mælk og hældes i melet. Dejen æltes blank og elastisk, og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hævning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igennem, deles og formes til 2 aflange flade brød, der er 12 cm brede. De pensles med æg og stilles til efterhævning i 20 minutter, hvo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bages i 12 min. ved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en glasur af flormelis og rosen-vand og hæld den over de afkølede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skæres ud i 7-10 cm brede skiver og er nu klar 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13:00Z</dcterms:created>
  <dc:creator>Jeannette</dc:creator>
  <dc:description/>
  <dc:language>en-US</dc:language>
  <cp:lastModifiedBy>Liselotte Wæhrens</cp:lastModifiedBy>
  <dcterms:modified xsi:type="dcterms:W3CDTF">2004-02-12T19:43:00Z</dcterms:modified>
  <cp:revision>2</cp:revision>
  <dc:subject/>
  <dc:title>Rosenbrød</dc:title>
</cp:coreProperties>
</file>