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ounty kag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0 g. kokos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ggehvider piskes meget stive, derefter blandes flormelis og kokosmel forsigtig i. Dejen hældes i en springfor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ringformen smøres godt og drysses med me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ved 175 c. i 45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0 g. smø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kogechokolade smeltes i vandba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ørst blandes æggeblommer og flormelis, derefter rest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nne creme hældes ud over den, færdig bagte marengsk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es med flødeskum eller creme fraich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: 2½ dl. piskefløde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4:10:00Z</dcterms:created>
  <dc:creator>Bodil Thuesen</dc:creator>
  <dc:description/>
  <dc:language>en-US</dc:language>
  <cp:lastModifiedBy>Liselotte Wæhrens</cp:lastModifiedBy>
  <dcterms:modified xsi:type="dcterms:W3CDTF">2003-11-09T19:47:00Z</dcterms:modified>
  <cp:revision>3</cp:revision>
  <dc:subject/>
  <dc:title>Bounty 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11432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aghager</vt:lpwstr>
  </property>
</Properties>
</file>