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ydrede tyttebæ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Tytteb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x Hel kanel (ca. 5 cm)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x Hele nellik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x. Syltet pomeransskal ca. 50 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50 g. Sukker 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Rødv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yttebærrene renses, skylles og afdrypper god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ydderierne stødes let og pomeransskallen hakkes grof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lle tre dele samles i en pose af tyndt stof. Sukker og rødvin koges sammen med krydderposen, til sukkeret er helt opløs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yttebærrene tilsættes, og koges ved svag varme uden låg i ca. 2o minutter skummes og sættes til afkøling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år det er blevet koldt, tages krydderposen op, tyttebærrene fyldes på glas eller i krukker, der straks tilbinde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Er særligt velegnet til lammekød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0:59:00Z</dcterms:created>
  <dc:creator>Jeannette</dc:creator>
  <dc:description/>
  <dc:language>en-US</dc:language>
  <cp:lastModifiedBy>Bodil Thuesen</cp:lastModifiedBy>
  <dcterms:modified xsi:type="dcterms:W3CDTF">2003-08-21T10:04:00Z</dcterms:modified>
  <cp:revision>2</cp:revision>
  <dc:subject/>
  <dc:title>Krydrede tyttebæ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945924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er redigeret</vt:lpwstr>
  </property>
</Properties>
</file>