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6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fra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af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syltede citronskiver, lavet af 1 citron skåret i papirtynde skiver kogt i 1 dl sukker og 2 spsk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lt mørdejen sammen og stil den på køl i mindst en time. Rul den derefter ud og læg den i en smurt tærteform, og skær dejen til. Sæt ovnen på 200C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 og sukker til fyldet - det skal være lyst og luftigt. Tilsæt så smeltet smør (afkølet!) og citron skal og saft, og hæld fyldet i den ubagte tært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ærten i ovnen og skru ned for varmen til 175C. Bag tærten i ca. 35 min. - hold øje med overfladen. Lad tærten stå 10 min. for efter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ynt med syltede citronskiver eller flormelis. Server kold eller lun med koldt flødeskum, eller vanille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28:00Z</dcterms:created>
  <dc:creator>Jeannette</dc:creator>
  <dc:description/>
  <dc:language>en-US</dc:language>
  <cp:lastModifiedBy>Liselotte Wæhrens</cp:lastModifiedBy>
  <dcterms:modified xsi:type="dcterms:W3CDTF">2005-03-13T13:23:00Z</dcterms:modified>
  <cp:revision>3</cp:revision>
  <dc:subject/>
  <dc:title>Citrontærte 2</dc:title>
</cp:coreProperties>
</file>