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Ingefær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60 stk skal man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.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, der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ri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, natron og krydderier i en lille skål og stil den til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med 3/4 af sukkeret til en cremet masse, brug en elpi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æg, sirup og citronsaft, derefter melblanding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t hele røres godt med en træske, til dejen er blød og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 dejen i kugler på ca 2 cm, der trilles i resten af sukkeret og sættes på smurte pla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beregn 3-4 plader) med 5 cm mellem kug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 bages ved 160 grader i ca. 12 minutter til kagerne føles fast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07:00Z</dcterms:created>
  <dc:creator>Jeannette</dc:creator>
  <dc:description/>
  <dc:language>en-US</dc:language>
  <cp:lastModifiedBy>Liselotte Wæhrens</cp:lastModifiedBy>
  <dcterms:modified xsi:type="dcterms:W3CDTF">2005-03-17T11:25:00Z</dcterms:modified>
  <cp:revision>3</cp:revision>
  <dc:subject/>
  <dc:title>Gode Ingefærsmåkager</dc:title>
</cp:coreProperties>
</file>