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t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op 12-20 timer før brødet skal ba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koldt vand og kærnemælk, tilsæt salt og ælt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vådt viskestykke over dejen og stil den til hævning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og form til et brød der efterhæver på bagepladen ved stuetemperatu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rødet med vand og bag det 1 time og 15 min. ved 16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skorpen på det varme brød med smø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1:00Z</dcterms:created>
  <dc:creator>Jeannette</dc:creator>
  <dc:description/>
  <dc:language>en-US</dc:language>
  <cp:lastModifiedBy>Jeannette</cp:lastModifiedBy>
  <dcterms:modified xsi:type="dcterms:W3CDTF">2004-03-17T06:39:00Z</dcterms:modified>
  <cp:revision>2</cp:revision>
  <dc:subject/>
  <dc:title>Lyst grovbrød</dc:title>
</cp:coreProperties>
</file>