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sterssvampe med limecrem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østerssvamp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ubehandlede limefrugter (skal og saft)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limefrug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ne renses, skylles og lægges på et klæde. Svampene steges hårdt i smør, saften fra 1 lime hældes på, og limeskallen vendes i til sidst. Fløden og</w:t>
      </w:r>
    </w:p>
    <w:p>
      <w:pPr>
        <w:pStyle w:val="Normal"/>
        <w:rPr/>
      </w:pPr>
      <w:r>
        <w:rPr/>
        <w:t>saften fra 1 lime koges tyk og smags til med salt og peber. Svampene vendes i. Limeskiverne steges let i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Svampestuvningen lægges i midten af en varm tallerken. Limeskiverne lægges i kanten. Der pyntes med hakket persille, og der serveres ristet rugbrød til.</w:t>
      </w:r>
    </w:p>
    <w:p>
      <w:pPr>
        <w:pStyle w:val="Normal"/>
        <w:rPr/>
      </w:pPr>
      <w:r>
        <w:rPr/>
        <w:t xml:space="preserve">Andre svampe end østershatte kan anvendes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45:00Z</dcterms:created>
  <dc:creator>Jeannette</dc:creator>
  <dc:description/>
  <dc:language>en-US</dc:language>
  <cp:lastModifiedBy>Jeannette</cp:lastModifiedBy>
  <dcterms:modified xsi:type="dcterms:W3CDTF">2005-03-28T00:45:00Z</dcterms:modified>
  <cp:revision>1</cp:revision>
  <dc:subject/>
  <dc:title>østerssvampe med limecreme</dc:title>
</cp:coreProperties>
</file>