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hytt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oregano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laurbærblade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chillisauc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ytteret, naturel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mild reven ost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til ovnen på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fint, pres hvidløgsfedene og steg blandingen i lidt olivenolie, til løgene er bløde, men uden at tage farve. Tilsæt de hakkede tomater og krydderurterne.</w:t>
      </w:r>
    </w:p>
    <w:p>
      <w:pPr>
        <w:pStyle w:val="Normal"/>
        <w:rPr/>
      </w:pPr>
      <w:r>
        <w:rPr/>
        <w:t>Lad saucen simre under låg i ca. 15 min., mens der røres nu og da. Tilsæt chillisaucen og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og bland dem med hytteretten sammen med de to slags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lidt af tomatsaucen i bunden af et smurt ovnfast fad og læg 4 lasagneplader ovenpå. Skiftevis lægges tomatsauce, lasagneplader og ostefyld. Afslut</w:t>
      </w:r>
    </w:p>
    <w:p>
      <w:pPr>
        <w:pStyle w:val="Normal"/>
        <w:rPr/>
      </w:pPr>
      <w:r>
        <w:rPr/>
        <w:t>med ostefy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ca. 40 min. eller til det er gennembagt og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2:00Z</dcterms:created>
  <dc:creator>Jeannette</dc:creator>
  <dc:description/>
  <dc:language>en-US</dc:language>
  <cp:lastModifiedBy>Jeannette</cp:lastModifiedBy>
  <dcterms:modified xsi:type="dcterms:W3CDTF">2003-07-03T05:13:00Z</dcterms:modified>
  <cp:revision>2</cp:revision>
  <dc:subject/>
  <dc:title>Lasagne med hytteret</dc:title>
</cp:coreProperties>
</file>