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Fasan a la Normand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2 fasan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3 store, syrlige æbler</w:t>
      </w:r>
    </w:p>
    <w:p>
      <w:pPr>
        <w:pStyle w:val="Normal"/>
        <w:rPr/>
      </w:pPr>
      <w:r>
        <w:rPr/>
        <w:t>1 glas Calvados (æblebrændevin)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nid fasanerne med salt og peber og brun dem hurtigt på panden i halvdelen af smørret. Tag dem op og flæk dem. Skræl æblerne og fjern kernehuset. Snit dem</w:t>
      </w:r>
    </w:p>
    <w:p>
      <w:pPr>
        <w:pStyle w:val="Normal"/>
        <w:rPr/>
      </w:pPr>
      <w:r>
        <w:rPr/>
        <w:t>i tynde både og steg dem gyldne på panden i resten af smørret. Æblebådene fordeles derefter i et smurt, ovnfast fad og fasanerne arrangeres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n koges af med calvados og hældes over fasanerne. Dæk med folie. Sæt fadet i ovnen ved 200° i ca. 10 min. Tag folien af og bland piskefløde og citronsaft</w:t>
      </w:r>
    </w:p>
    <w:p>
      <w:pPr>
        <w:pStyle w:val="Normal"/>
        <w:rPr/>
      </w:pPr>
      <w:r>
        <w:rPr/>
        <w:t>og hæld det ved. Drys med lidt salt, læg folie over igen og steg færdig i 10-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es med rå kartoffeltern stegt gyldne i olie og brød til at dyppe saucen op med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5:00Z</dcterms:created>
  <dc:creator>Jeannette</dc:creator>
  <dc:description/>
  <dc:language>en-US</dc:language>
  <cp:lastModifiedBy>Jeannette</cp:lastModifiedBy>
  <dcterms:modified xsi:type="dcterms:W3CDTF">2004-11-20T14:56:00Z</dcterms:modified>
  <cp:revision>1</cp:revision>
  <dc:subject/>
  <dc:title>Fasan a la Normande</dc:title>
</cp:coreProperties>
</file>