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tatar med ryg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8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lle rø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kstra jomfru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Dijon senne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rod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ødbe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adæb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yers Æbleeddike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ygeost</w:t>
      </w:r>
    </w:p>
    <w:p>
      <w:pPr>
        <w:pStyle w:val="Normal"/>
        <w:rPr/>
      </w:pPr>
      <w:r>
        <w:rPr/>
        <w:t>Pak rødbederne i alufolie og bag dem alt efter størrelse 4-5 kvarter i en 200 grader varm ovn til de er al 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æblekødet fri for kernehuset. Hak eller skær rødbeder, æbler og løg i så fine tern som muligt. Riv et par spiseskefulde peberrod. Bland grøntsagerne/frugterne</w:t>
      </w:r>
    </w:p>
    <w:p>
      <w:pPr>
        <w:pStyle w:val="Normal"/>
        <w:rPr/>
      </w:pPr>
      <w:r>
        <w:rPr/>
        <w:t>sammen og smag til med sennep, olie, eddike, sukke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tataren skal være delikat syrlig, sød og varm pga. peberrod, sort peber og sennep. Hold igen med olien, da rygeostefløden står for ”fedmen”. Rør</w:t>
      </w:r>
    </w:p>
    <w:p>
      <w:pPr>
        <w:pStyle w:val="Normal"/>
        <w:rPr/>
      </w:pPr>
      <w:r>
        <w:rPr/>
        <w:t>rygeost cremet med mælk og/eller fløde. Krydr evt.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rødbedetataren i et tyndt lag på flere tallerkner eller på et stort fad. Garnér med rygeost og kørvelkvi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47:00Z</dcterms:created>
  <dc:creator>Jeannette</dc:creator>
  <dc:description/>
  <dc:language>en-US</dc:language>
  <cp:lastModifiedBy>Jeannette</cp:lastModifiedBy>
  <dcterms:modified xsi:type="dcterms:W3CDTF">2003-07-08T19:03:00Z</dcterms:modified>
  <cp:revision>2</cp:revision>
  <dc:subject/>
  <dc:title>Rødbedetatar med rygeost</dc:title>
</cp:coreProperties>
</file>