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rebrød med kvar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æger kvark natur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løde 13 % (2-3 spsk.)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gbrø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omatskiver med karse el. pur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e el. grønne peberfrugt.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diseskiv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gurkeskiver og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kvark sammen med fløde, til den får en blød konsisten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, og læg den i et tykt lag på smurt fuldkorns rugbrø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06:00Z</dcterms:created>
  <dc:creator>Jeannette</dc:creator>
  <dc:description/>
  <dc:language>en-US</dc:language>
  <cp:lastModifiedBy>Bodil Thuesen</cp:lastModifiedBy>
  <dcterms:modified xsi:type="dcterms:W3CDTF">2003-09-07T19:33:00Z</dcterms:modified>
  <cp:revision>2</cp:revision>
  <dc:subject/>
  <dc:title>Smørrebrød med kva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76681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 er redigeret</vt:lpwstr>
  </property>
</Properties>
</file>