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lmad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op paté efter eget valg ( f.eks Hasselnøddepaté 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kop hakkede tomater og agur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-15 unge bløde sølvbeder (chard leaves) / store spinat 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rå version af fyldte vin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okkene af sølvbederne/ spinaten (gem dem til at lave grøn saft af eller brug dem som grøntsags snacks). Vask bladene og tør dem med et rent viskestykke.</w:t>
      </w:r>
    </w:p>
    <w:p>
      <w:pPr>
        <w:pStyle w:val="Normal"/>
        <w:rPr/>
      </w:pPr>
      <w:r>
        <w:rPr/>
        <w:t>Tag et blad og kom en tyk stribe paté i bunden eller den brede ende. Oven på lægger du hakkede tomater og agurker og rul. Der bliver 10-15 dolm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7:00Z</dcterms:created>
  <dc:creator>Jeannette</dc:creator>
  <dc:description/>
  <dc:language>en-US</dc:language>
  <cp:lastModifiedBy>Jeannette</cp:lastModifiedBy>
  <dcterms:modified xsi:type="dcterms:W3CDTF">2005-03-24T18:17:00Z</dcterms:modified>
  <cp:revision>1</cp:revision>
  <dc:subject/>
  <dc:title>dolmader</dc:title>
</cp:coreProperties>
</file>