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løg og tun</w:t>
      </w:r>
    </w:p>
    <w:p>
      <w:pPr>
        <w:pStyle w:val="Normal"/>
        <w:rPr/>
      </w:pPr>
      <w:r>
        <w:rPr/>
        <w:t>Somalia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tun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paprika, karry, hvidløg, sort peber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, pil og mos en portion kartofler. Form dem til boller og lav en fordybning med en finger. Lav en blanding af tun, løg og krydderier og put lidt af blandingen</w:t>
      </w:r>
    </w:p>
    <w:p>
      <w:pPr>
        <w:pStyle w:val="Normal"/>
        <w:rPr/>
      </w:pPr>
      <w:r>
        <w:rPr/>
        <w:t>ned i kartoffelbollen. Luk hullet med kartoffelmos. Vend bollerne i sammenpisket æg, og steg dem gyldne i olie på en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17:00Z</dcterms:created>
  <dc:creator>Jeannette</dc:creator>
  <dc:description/>
  <dc:language>en-US</dc:language>
  <cp:lastModifiedBy>Jeannette</cp:lastModifiedBy>
  <dcterms:modified xsi:type="dcterms:W3CDTF">2004-03-18T14:18:00Z</dcterms:modified>
  <cp:revision>1</cp:revision>
  <dc:subject/>
  <dc:title>kartofler med løg og tun</dc:title>
</cp:coreProperties>
</file>