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krainebrø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ltr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-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250-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med lidt af den kolde kærnemælk, og resten af mælken tilsættes sammen med olie, salt og sigtemelet lidt efter lidt. Dejen slåes godt samm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der tilsættes så meget hvedemel som dejen kan tage. Æltes sammen på bordet og skal være mere fast end til sigtebrød. Sættes til hævning, med et fugtigt klæde over i 1½ time. Æltes igennem og formes til et rundt brød, som lægges på smurt bageplade. Efter hæver i 30-45 min. Skal ikke snittes eller pens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ovnen ved 180 grader i ca. 1¼-1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0:00Z</dcterms:created>
  <dc:creator>Jeannette</dc:creator>
  <dc:description/>
  <dc:language>en-US</dc:language>
  <cp:lastModifiedBy>Jeannette</cp:lastModifiedBy>
  <dcterms:modified xsi:type="dcterms:W3CDTF">2005-03-25T23:43:00Z</dcterms:modified>
  <cp:revision>2</cp:revision>
  <dc:subject/>
  <dc:title>Ukrainebrød 2</dc:title>
</cp:coreProperties>
</file>