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e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 og flæsk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-3 spsk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fed press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mør eller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½ bouillonternin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grønn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farsen og form dem til frikadeller. Brun dem i smør eller olie. Svits løget i olie uden at det bruner. Tilsæt tomater og bouillon</w:t>
      </w:r>
    </w:p>
    <w:p>
      <w:pPr>
        <w:pStyle w:val="Normal"/>
        <w:rPr/>
      </w:pPr>
      <w:r>
        <w:rPr/>
        <w:t>og lad blandingen simre i nogle minutter. Tilsæt frikadellerne og steg dem ca. 15 minutter i tomatblandingen. Tilsæt champignonerne, der i forvejen er</w:t>
      </w:r>
    </w:p>
    <w:p>
      <w:pPr>
        <w:pStyle w:val="Normal"/>
        <w:rPr/>
      </w:pPr>
      <w:r>
        <w:rPr/>
        <w:t>svitset på en pande, og de grønne oliven, når der er ca. 5 min. af stegetiden tilb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3:00Z</dcterms:created>
  <dc:creator>Jeannette</dc:creator>
  <dc:description/>
  <dc:language>en-US</dc:language>
  <cp:lastModifiedBy>Jeannette</cp:lastModifiedBy>
  <dcterms:modified xsi:type="dcterms:W3CDTF">2004-02-06T11:33:00Z</dcterms:modified>
  <cp:revision>1</cp:revision>
  <dc:subject/>
  <dc:title>Spanske frikadeller</dc:title>
</cp:coreProperties>
</file>