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tes t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 sammen, rør æggene i et ad gangen, tilsæt kokosmel og chokoladen, der er hakket i mindre stykker, samt rosinerne. Bland bagepulv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med melet og rør det skiftevis med mælken. Dejen kommes i en velsmurt springform. Bag kagen på næstnederste rille i ovnen ved 180 grader i ca 30 min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kage overtrækkes med chokoladeglasur og dryss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9:00Z</dcterms:created>
  <dc:creator>Jeannette</dc:creator>
  <dc:description/>
  <dc:language>en-US</dc:language>
  <cp:lastModifiedBy>Liselotte Wæhrens</cp:lastModifiedBy>
  <dcterms:modified xsi:type="dcterms:W3CDTF">2005-03-10T21:35:00Z</dcterms:modified>
  <cp:revision>2</cp:revision>
  <dc:subject/>
  <dc:title>Bentes te kage</dc:title>
</cp:coreProperties>
</file>