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drø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bringes i kog. Chokoladen tilsættes og det hele gives et opkog. Stilles på køl til dagen efter. Piskes let som flødes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zarinma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cipanmasse - Bitter 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sse og sukker æltes sammen. Margarine tilsættes lidt efter lidt. Æggene tilsættes et ad gangen, sammen med melet. Smøres ud på papir i en bradepan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-1½ cm. tykkelse. Bages ved 190gr. i ca. 12-1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zarinbunde skæres i baner à 7 cm. bredde. Et tyndt lag abrikosmarmelade smøres på den underste bane, et lag chokoladetrøffel ca. 1 cm., en bane lægg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npå og stilles på køl. Herefter skæres snitterne ud i 2½ - 3 cm. bredde, overtrækkes med smeltet chokolade og dekorere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40:00Z</dcterms:created>
  <dc:creator>Jeannette</dc:creator>
  <dc:description/>
  <dc:language>en-US</dc:language>
  <cp:lastModifiedBy>Jeannette</cp:lastModifiedBy>
  <dcterms:modified xsi:type="dcterms:W3CDTF">2005-03-16T19:34:00Z</dcterms:modified>
  <cp:revision>2</cp:revision>
  <dc:subject/>
  <dc:title>Chokoladedrøm</dc:title>
</cp:coreProperties>
</file>