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mbusskud med broccoli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spsk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75 g broccoli i buket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25 g bambusskud i tynde strim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stødt kan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tsk cayenne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yoghur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dråber tabasco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på en pande. Steg broccoli, bambusskud og løg heri i 4-5 minutter. Tilsæt lidt af lagen fra bambusskudene, kanel og cayennepeber efter smag</w:t>
      </w:r>
    </w:p>
    <w:p>
      <w:pPr>
        <w:pStyle w:val="Normal"/>
        <w:rPr/>
      </w:pPr>
      <w:r>
        <w:rPr/>
        <w:t>og bland det godt. Lad det simre 3-4 minutter. Pisk æggeblommen med yoghurt og tabasco sauce. Tag panden fra varmen og lad det gå af kog. Rør æggeblandingen</w:t>
      </w:r>
    </w:p>
    <w:p>
      <w:pPr>
        <w:pStyle w:val="Normal"/>
        <w:rPr/>
      </w:pPr>
      <w:r>
        <w:rPr/>
        <w:t>i. Anret på et fad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38:00Z</dcterms:created>
  <dc:creator>Jeannette</dc:creator>
  <dc:description/>
  <dc:language>en-US</dc:language>
  <cp:lastModifiedBy>Jeannette</cp:lastModifiedBy>
  <dcterms:modified xsi:type="dcterms:W3CDTF">2005-03-26T20:39:00Z</dcterms:modified>
  <cp:revision>1</cp:revision>
  <dc:subject/>
  <dc:title>bambusskud med broccoli </dc:title>
</cp:coreProperties>
</file>