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couver små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sselnøddere hakkes groft. Alle ingredienserne blandes. Æltes sammen og rulles ud til fingertykke stænger. Sættes køligt et par timer. Skæres i tykke skiv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på bagepapir. Bages ved 180C i 8-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0:43:00Z</dcterms:created>
  <dc:creator>Jeannette</dc:creator>
  <dc:description/>
  <dc:language>en-US</dc:language>
  <cp:lastModifiedBy>Liselotte Wæhrens</cp:lastModifiedBy>
  <dcterms:modified xsi:type="dcterms:W3CDTF">2004-02-14T13:04:00Z</dcterms:modified>
  <cp:revision>2</cp:revision>
  <dc:subject/>
  <dc:title>Vancouver småkager</dc:title>
</cp:coreProperties>
</file>