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eret lammegry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Ben frit lamm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Små 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til stegn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aizena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l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Rø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alat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Rosmar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lv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Timi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kødet i tern. Pil løgene. Bland alle ingredienserne til marinaden. Læg løg og kød i marinaden og lad det stå i 3-4 timer. Hæld marinaden fra og lad kød og løg dryppe godt af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un kød og løg i lidt smør i stegegry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lidt marinade og bouillon ved og lad kødet små stege i ca. 20 min., eller til alt er mørt. Rør maizena ud med lidt vand og jævn saucen hermed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saucen koge igennem og smag til med salt og peb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 med kogte kartofler og grøn sala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 : Ca. 40 min. + 3-4 timer til marin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46:00Z</dcterms:created>
  <dc:creator>Jeannette</dc:creator>
  <dc:description/>
  <dc:language>en-US</dc:language>
  <cp:lastModifiedBy>Bodil Thuesen</cp:lastModifiedBy>
  <dcterms:modified xsi:type="dcterms:W3CDTF">2003-08-24T01:15:00Z</dcterms:modified>
  <cp:revision>3</cp:revision>
  <dc:subject/>
  <dc:title>Marineret lammegry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660030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 redigeret</vt:lpwstr>
  </property>
</Properties>
</file>