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 Græskar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/4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ca. 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liter græskar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½ spsk Agar Agar 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spsk rismalt, majsm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spsk nøddesmør eller jordnødde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–3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sk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¾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dejen med en gaffel af mel, salt, olie og koldt vand. Stil den i køleskab i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ovnen op til 250°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græskarstykkerne møre, med 2½ dl vand, salt og Agar Agar flager (10–15 min). Kog rosinerne med 2½ dl vand i ca. 10 min. Kom malt, nøddesmør,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anilje sammen med græskar og purér. Tilsæt rosiner og vandet derfr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og kom den i en smurt form. Bag i ovnen i ca. 15 min, til den er sprød. Fyld græskarmassen i den bagte kagebund – lad den køle af og pynt ev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ristede hakkede 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23:00Z</dcterms:created>
  <dc:creator>Jeannette</dc:creator>
  <dc:description/>
  <dc:language>en-US</dc:language>
  <cp:lastModifiedBy>Liselotte Wæhrens</cp:lastModifiedBy>
  <dcterms:modified xsi:type="dcterms:W3CDTF">2005-05-28T11:28:00Z</dcterms:modified>
  <cp:revision>2</cp:revision>
  <dc:subject/>
  <dc:title>dessert Græskartærte</dc:title>
</cp:coreProperties>
</file>