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filet med rejer og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 rødspætt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hved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peb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eterne markeres med et snit i begge ender, foldes smmen og vendes i hvedemel med salt og peber. Steges først med oversiden nedad i smør, vendes</w:t>
      </w:r>
    </w:p>
    <w:p>
      <w:pPr>
        <w:pStyle w:val="Normal"/>
        <w:rPr/>
      </w:pPr>
      <w:r>
        <w:rPr/>
        <w:t>efter bruning og steges færdig i ca. 4 minutter. Champignon og løg skæres i tern og peberfrugterne i strimler, steges kort i olivenolie, så de stadig er</w:t>
      </w:r>
    </w:p>
    <w:p>
      <w:pPr>
        <w:pStyle w:val="Normal"/>
        <w:rPr/>
      </w:pPr>
      <w:r>
        <w:rPr/>
        <w:t>sprøde. Til sidst tilsættes tomater skåret i både samt rejer, smages til med salt og peber. Grønsagsblanding anrettes sammen med rødspættefileterne og</w:t>
      </w:r>
    </w:p>
    <w:p>
      <w:pPr>
        <w:pStyle w:val="Normal"/>
        <w:rPr/>
      </w:pPr>
      <w:r>
        <w:rPr/>
        <w:t>pyntes med citronskiver og dild. 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23:00Z</dcterms:created>
  <dc:creator>Jeannette</dc:creator>
  <dc:description/>
  <dc:language>en-US</dc:language>
  <cp:lastModifiedBy>Jeannette</cp:lastModifiedBy>
  <dcterms:modified xsi:type="dcterms:W3CDTF">2004-11-22T08:23:00Z</dcterms:modified>
  <cp:revision>1</cp:revision>
  <dc:subject/>
  <dc:title>Rødspættefilet med rejer og grønsager</dc:title>
</cp:coreProperties>
</file>