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to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o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ris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1/4 tsk. salt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-2 spsk. korender eller ros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 koges som løskogte ris. Udblødte, varme korender eller rosiner blandes i, og massen presses i en skyllet form eller i skyllede æggebægre. Toppen vendes</w:t>
      </w:r>
    </w:p>
    <w:p>
      <w:pPr>
        <w:pStyle w:val="Normal"/>
        <w:rPr/>
      </w:pPr>
      <w:r>
        <w:rPr/>
        <w:t>hurtigt ud på et varmt fad og serveres til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20:00Z</dcterms:created>
  <dc:creator>Jeannette</dc:creator>
  <dc:description/>
  <dc:language>en-US</dc:language>
  <cp:lastModifiedBy>Jeannette</cp:lastModifiedBy>
  <dcterms:modified xsi:type="dcterms:W3CDTF">2003-05-27T16:20:00Z</dcterms:modified>
  <cp:revision>1</cp:revision>
  <dc:subject/>
  <dc:title>Ristoppe</dc:title>
</cp:coreProperties>
</file>