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kage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or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isted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abriko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esamfrø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edtstof, honning, olie og æg luftigt. Riv gulerødder mellemfint og rør dem i. Pres citronen og tilsæt saften. Hak valnødder og rosiner og rør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blandingen sammen med abrikosmarmelade. Sigthvedemel og bagepulver i blandingen og bland det hele godt. Smør en rund form og drys den med sesamfrø. Hæ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dejen i formen og bag den ved 180 grader på midterste rille i ca 45 min, eller til den har fået en fin farve. Lad kagen køle en anelse og ve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derefter ud på e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I stedet for abrikosmarmelade kan du blande marmelade eller syltetøj med en anden smag i. Du kan skifte noget af guleroden ud med revet æble, fo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ødere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2:42:00Z</dcterms:created>
  <dc:creator>Jeannette</dc:creator>
  <dc:description/>
  <dc:language>en-US</dc:language>
  <cp:lastModifiedBy>Liselotte Wæhrens</cp:lastModifiedBy>
  <dcterms:modified xsi:type="dcterms:W3CDTF">2005-03-13T15:29:00Z</dcterms:modified>
  <cp:revision>2</cp:revision>
  <dc:subject/>
  <dc:title>Gulerodskage 1</dc:title>
</cp:coreProperties>
</file>