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ler Ba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frisk kuller (eller anden torske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kker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renses for ben, og lægges på en smurt plade, pensles med olivenolie. Den hakkede bacon kommes på, og de bages i ovnen ved 210 grader i ca. 15 min.</w:t>
      </w:r>
    </w:p>
    <w:p>
      <w:pPr>
        <w:pStyle w:val="Normal"/>
        <w:rPr/>
      </w:pPr>
      <w:r>
        <w:rPr/>
        <w:t>Sauce: Løget hakkes fint og sauteres i olivenolie, vinen tilsættes, og den koges næsten væk, til sidst kommes fonden på, og det koges ind til ca. 1 dl.</w:t>
      </w:r>
    </w:p>
    <w:p>
      <w:pPr>
        <w:pStyle w:val="Normal"/>
        <w:rPr/>
      </w:pPr>
      <w:r>
        <w:rPr/>
        <w:t>Saucen piskes op med smørret, og tilsættes grofthakket karse. Pyntes med fintsnittet piment og serveres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5:00Z</dcterms:created>
  <dc:creator>Jeannette</dc:creator>
  <dc:description/>
  <dc:language>en-US</dc:language>
  <cp:lastModifiedBy>Jeannette</cp:lastModifiedBy>
  <dcterms:modified xsi:type="dcterms:W3CDTF">2004-08-18T05:55:00Z</dcterms:modified>
  <cp:revision>1</cp:revision>
  <dc:subject/>
  <dc:title>Kuller Bagt</dc:title>
</cp:coreProperties>
</file>