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vinsmarinerede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osiner sættes i blød i vand ca. 12 timer. Hæld vandet fra, og kom 4 store spsk honning ved. Rosinerne godt igennem i honningen. Hæld rosinerne på</w:t>
      </w:r>
    </w:p>
    <w:p>
      <w:pPr>
        <w:pStyle w:val="Normal"/>
        <w:rPr/>
      </w:pPr>
      <w:r>
        <w:rPr/>
        <w:t>glas og lad det afkøle. Hæld en god slat portvin ved. Luk for glasset og vend det med mellemrum et par gange. God holdbarhed på grund af sukkeret og portvi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29:00Z</dcterms:created>
  <dc:creator>Jeannette</dc:creator>
  <dc:description/>
  <dc:language>en-US</dc:language>
  <cp:lastModifiedBy>Jeannette</cp:lastModifiedBy>
  <dcterms:modified xsi:type="dcterms:W3CDTF">2004-12-12T01:29:00Z</dcterms:modified>
  <cp:revision>1</cp:revision>
  <dc:subject/>
  <dc:title>Portvinsmarinerede rosiner</dc:title>
</cp:coreProperties>
</file>