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spirituskonfekt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ritus f.eks. cognac eller likør, marcipan,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 med spiritus efter smag, f.eks. cognac eller likør. Tril kugler. Påfør chokoladeovertræk ved at vende dem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konfekt kan serveres sammen med f.eks. kaff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56:00Z</dcterms:created>
  <dc:creator>Jeannette</dc:creator>
  <dc:description/>
  <dc:language>en-US</dc:language>
  <cp:lastModifiedBy>Jeannette</cp:lastModifiedBy>
  <dcterms:modified xsi:type="dcterms:W3CDTF">2005-03-10T20:01:00Z</dcterms:modified>
  <cp:revision>2</cp:revision>
  <dc:subject/>
  <dc:title>spirituskonfekt</dc:title>
</cp:coreProperties>
</file>