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pizza med kyll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12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dej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3 tsk salt</w:t>
      </w:r>
    </w:p>
    <w:p>
      <w:pPr>
        <w:pStyle w:val="Normal"/>
        <w:rPr/>
      </w:pPr>
      <w:r>
        <w:rPr/>
        <w:t>1½ dl grahamsmel</w:t>
      </w:r>
    </w:p>
    <w:p>
      <w:pPr>
        <w:pStyle w:val="Normal"/>
        <w:rPr/>
      </w:pPr>
      <w:r>
        <w:rPr/>
        <w:t>9 dl hvedemel (evt. pizzam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ovs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40 g tomatpuré</w:t>
      </w:r>
    </w:p>
    <w:p>
      <w:pPr>
        <w:pStyle w:val="Normal"/>
        <w:rPr/>
      </w:pPr>
      <w:r>
        <w:rPr/>
        <w:t>3 spsk vand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300 g kylling - strim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150 g revet ost (3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dej: Opløs gæren i det lunkne vand. Tilsæt olie, salt og mel. Ælt dejen godt. Lad dejen hæve i 30 minutter. Dejen slås ned og formes til boller, som</w:t>
      </w:r>
    </w:p>
    <w:p>
      <w:pPr>
        <w:pStyle w:val="Normal"/>
        <w:rPr/>
      </w:pPr>
      <w:r>
        <w:rPr/>
        <w:t>trykkes flade på bagepapir på en bageplade.</w:t>
      </w:r>
    </w:p>
    <w:p>
      <w:pPr>
        <w:pStyle w:val="Normal"/>
        <w:rPr/>
      </w:pPr>
      <w:r>
        <w:rPr/>
        <w:t>Tomatsovs: Pil og hak løg og hvidløg fint. Svits løgene i olien i en gryde. Tilsæt tomatpure og vand og lad sovsen simre i 10 minutter. Smag til med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Svits kyllingestrimler i olie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tomatsovsen ud over dejen. Fordel kalkun og peberfrugt over tomatsovsen. Drys med ost og evt. oregano. Bag pizzaerne ved 200 grader i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 fx grøn salat, grønsager, råkost, frugt, juic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an spises både varm og kold. Velegnet til frysning. For at spare tid kan du lægget fyldet i en bolle/pita eller på en skive brød fremfor pizzadej.</w:t>
      </w:r>
    </w:p>
    <w:p>
      <w:pPr>
        <w:pStyle w:val="Normal"/>
        <w:rPr/>
      </w:pPr>
      <w:r>
        <w:rPr/>
        <w:t>Ligeledes kan benyttes færdiglavet tomat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27:00Z</dcterms:created>
  <dc:creator>Jeannette</dc:creator>
  <dc:description/>
  <dc:language>en-US</dc:language>
  <cp:lastModifiedBy>Jeannette</cp:lastModifiedBy>
  <dcterms:modified xsi:type="dcterms:W3CDTF">2005-01-04T21:27:00Z</dcterms:modified>
  <cp:revision>1</cp:revision>
  <dc:subject/>
  <dc:title>Minipizza med kylling</dc:title>
</cp:coreProperties>
</file>