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rdbær i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00 g. Jordbæ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tsk. Flormel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yl og nip jordbærrene og skær dem i kvar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Fordel dem i fire portionsgla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Hæld rødvin over jordbærrene, og lad dem trække i 15 minutter. 4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flormelis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26:00Z</dcterms:created>
  <dc:creator>Jeannette</dc:creator>
  <dc:description/>
  <dc:language>en-US</dc:language>
  <cp:lastModifiedBy>Jeannette</cp:lastModifiedBy>
  <dcterms:modified xsi:type="dcterms:W3CDTF">2003-08-11T21:15:00Z</dcterms:modified>
  <cp:revision>3</cp:revision>
  <dc:subject/>
  <dc:title>Jordbær i rødv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03317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