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din azteca kyllinger tortilla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 Majstortillas, ell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 Hvedemelstortill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1/2 dl. Majs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 dl. Salsa de jitoma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ylling (1300 gr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Chilipebre, grøn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dl. Creme 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5 g. Cheddar ost m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kyllingen, udben den og fjern alt sk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chili i striml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t fint og riv os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op på en stege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tortillaerne ca. 30 Sek. på hver side, hvorefter de lægges til afdrypning på fedt sugende papir og holdes varme til alle er ste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ænd for ovnen og varm den op til 180 grad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tomatsaucen i kog. Spred 4 spsk. af den varme sauce ud over læg saucen i bunden af et ovn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yp en tredjedel af de stegte tortillas i den varme sauc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ad gangen, og fordel dem over bunden af fa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rtillaerne skal overlappe hinanden, så de alle ligger helt fla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Øs noget mere tomatsauce over tortilla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skal være helt dækket, også kant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rrangér ca. en tredjedel af kyllingestykkerne oven på tomatsaucen og tortillaern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over chilipeber, creme fraiche og hakket 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idst drysses alt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29:00Z</dcterms:created>
  <dc:creator>Jeannette</dc:creator>
  <dc:description/>
  <dc:language>en-US</dc:language>
  <cp:lastModifiedBy>Jeannette</cp:lastModifiedBy>
  <dcterms:modified xsi:type="dcterms:W3CDTF">2003-08-02T20:15:00Z</dcterms:modified>
  <cp:revision>3</cp:revision>
  <dc:subject/>
  <dc:title>Budin azteca kyllinge tortilla 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4977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eg sender dem en gang til</vt:lpwstr>
  </property>
</Properties>
</file>