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ds Hjordt's bit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GE DEL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urtsdrå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rone-essens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offmannsdrå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rystdrå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Ørne apoteket i Silkebor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Mads Hjordt levede i midten af forrige århundrede i Silkeborg. Han var en stor fortaler for Indre Mission!!! Men kaldes i dag en veltalende origina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2:23:00Z</dcterms:created>
  <dc:creator>Jeannette</dc:creator>
  <dc:description/>
  <dc:language>en-US</dc:language>
  <cp:lastModifiedBy>Bodil Thuesen</cp:lastModifiedBy>
  <dcterms:modified xsi:type="dcterms:W3CDTF">2003-08-23T15:25:00Z</dcterms:modified>
  <cp:revision>2</cp:revision>
  <dc:subject/>
  <dc:title>Mads Hjordt's bi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323821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 Redigeret</vt:lpwstr>
  </property>
</Properties>
</file>