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tiger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240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tiger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frisk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risk Legro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le ingredienserne til marinaden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 optøede rejer trække i marinaden i mindst 4 timer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eller steg rejerne 3-4 min. på hver side og sæt dem på små grillspyd af træ - praktisk og lækk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den friske koriander groft og drys den hen over rejerne før serveringen. Garner med citron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57:00Z</dcterms:created>
  <dc:creator>User</dc:creator>
  <dc:description/>
  <dc:language>en-US</dc:language>
  <cp:lastModifiedBy>User</cp:lastModifiedBy>
  <dcterms:modified xsi:type="dcterms:W3CDTF">2006-06-01T05:58:00Z</dcterms:modified>
  <cp:revision>1</cp:revision>
  <dc:subject/>
  <dc:title>Marinerede tigerrejer</dc:title>
</cp:coreProperties>
</file>