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gulerød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æltes med lidt rød og gul farve og trilles derefter i kugler, som atter trilles i form af gulerødder. Med en knivryg sættes nogle tryk på tvæ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guleroden. Mos beregnet hertil, kan købes og stikkes i som gulerodst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4:00Z</dcterms:created>
  <dc:creator>Jeannette</dc:creator>
  <dc:description/>
  <dc:language>en-US</dc:language>
  <cp:lastModifiedBy>Jeannette</cp:lastModifiedBy>
  <dcterms:modified xsi:type="dcterms:W3CDTF">2004-02-08T17:51:00Z</dcterms:modified>
  <cp:revision>2</cp:revision>
  <dc:subject/>
  <dc:title>marcipan gulerødder </dc:title>
</cp:coreProperties>
</file>