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et Hind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indbærtærte, evt. frosse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bæger 38% Creme fra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creme fraiche og blommer sammen og fordel det over tærten i et jævnt la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 sukker over og stil tærten ind i en 225° varm ovn ca. 1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tærten er lun og overfladen let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6:26:00Z</dcterms:created>
  <dc:creator>Jeannette</dc:creator>
  <dc:description/>
  <dc:language>en-US</dc:language>
  <cp:lastModifiedBy>Liselotte Wæhrens</cp:lastModifiedBy>
  <dcterms:modified xsi:type="dcterms:W3CDTF">2003-09-09T18:33:00Z</dcterms:modified>
  <cp:revision>3</cp:revision>
  <dc:subject/>
  <dc:title>Gratineret Hindbær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5953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