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indt surf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hokoladelagkagebund ca. dia. 24 cm og 3 cm ty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lindt th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piskefløden op. Knæk lindt surfin i mindre stykker og bland chokoladen i den opvarmede piskefløde og rør rundt indtil massen er smeltet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lagkagebunden i 3 lige store stykker ( en øvre del, midt og bund ). Piske den nu lettere afkølede chokoladecreme med et piskeris indtil den er 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mende og fordel 1/3 del af cremen på den nederste del af lagkagebunden, hvorefter solbær strøs henover. Læg den midterste del af lagkagebunden oven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ndnu 1/3 af cremen fordeles på lagkagebunden sammen med en ny portion solbær. Den øverste del af lagkagebunden lægges ovenpå og den sidste 1/3 af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på. Mindre stykker af lindt thins lægges på og kakaopulver strøs henover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04:00Z</dcterms:created>
  <dc:creator>Jeannette</dc:creator>
  <dc:description/>
  <dc:language>en-US</dc:language>
  <cp:lastModifiedBy>Liselotte Wæhrens</cp:lastModifiedBy>
  <dcterms:modified xsi:type="dcterms:W3CDTF">2005-03-13T15:20:00Z</dcterms:modified>
  <cp:revision>2</cp:revision>
  <dc:subject/>
  <dc:title>Chokoladelagkage</dc:title>
</cp:coreProperties>
</file>