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i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k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0 g mel ( 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cremefraiche eller y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bradepande eller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Bland fedtstof, vand og kakao i en gryde og lad det koge i ca. 5 min. - lad det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) Rør derefter sukker, mel, bagepulver, salt, vanilliesukker, creme fraiche eller ymer og æg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) Hæld dejen i en velsmurt eller beklædt bradepande - ca. 20x30 c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) Bages i en 200° varm ovn i ca.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) Imens laves glasuren - Bland fedtstof, kakao og mælk i en gryde. Lad det koge op og tag gryden fra var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) Bland flormelis og vaniliesukker i under kraftig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) Bred glasuren ud over kagen, når den er færdigbagt, og drys nødder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) Lad kagen køle af og skær den i passende stor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26:00Z</dcterms:created>
  <dc:creator>Jeannette</dc:creator>
  <dc:description/>
  <dc:language>en-US</dc:language>
  <cp:lastModifiedBy>Liselotte Wæhrens</cp:lastModifiedBy>
  <dcterms:modified xsi:type="dcterms:W3CDTF">2003-09-07T17:31:00Z</dcterms:modified>
  <cp:revision>4</cp:revision>
  <dc:subject/>
  <dc:title>Chokoladekage i bradepande</dc:title>
</cp:coreProperties>
</file>