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er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 30 g smør 1 ds tomatpuré 3 små gulerødder (groftrevet) 4 kartofler (groftrevet) 1/2 dl ris 3 dl vand 1 dl fløde salt, peber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en gryde. Kom tomatpuré udrørt i de 3 dl vand i. Kom de revne grøntsager i og lad det koge op. Kom risene og krydderierne i og lad det småsnurre</w:t>
      </w:r>
    </w:p>
    <w:p>
      <w:pPr>
        <w:pStyle w:val="Normal"/>
        <w:rPr/>
      </w:pPr>
      <w:r>
        <w:rPr/>
        <w:t>i ca 30 min. Kom fløden i, kog det op og smag til. Serveres med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1:00Z</dcterms:created>
  <dc:creator>Jeannette</dc:creator>
  <dc:description/>
  <dc:language>en-US</dc:language>
  <cp:lastModifiedBy>Jeannette</cp:lastModifiedBy>
  <dcterms:modified xsi:type="dcterms:W3CDTF">2004-02-06T08:11:00Z</dcterms:modified>
  <cp:revision>1</cp:revision>
  <dc:subject/>
  <dc:title>Kineser gryde</dc:title>
</cp:coreProperties>
</file>