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somme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fra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store 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fet blødt, tilsæt sukker og æggeblommer og rør det hele let og luftig. Riv det yderste af appelsinernes skal og kom halvdelen i smør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appelsinen og hæld safte i smørcremen. Rør godt rundt og smag til med resten af appelsinska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elspånerne i en stegepande eller på en plade i ovnen ved 175 grader i ca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jordbærrene. Nip en fjerdedel af dem og skær disse i skiver. Læg en lagkagebund på et fad, bred lidt appelsincreme på og dæk med skivede jordbær. Gen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med endnu en bund, creme og jordbær. Læg den øverste bund på og tryk den lidt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resten af appelsincremen over tærten og på kanten. Dæk kanten med mandel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halve jordbær og læg resten af jordbærrene rundt om tærten. Lad fadet stå koldt til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51:00Z</dcterms:created>
  <dc:creator>Jeannette</dc:creator>
  <dc:description/>
  <dc:language>en-US</dc:language>
  <cp:lastModifiedBy>Jeannette</cp:lastModifiedBy>
  <dcterms:modified xsi:type="dcterms:W3CDTF">2004-02-11T09:28:00Z</dcterms:modified>
  <cp:revision>2</cp:revision>
  <dc:subject/>
  <dc:title>Midsommertærte</dc:title>
</cp:coreProperties>
</file>