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oks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oks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ødet over i vandet og bring det langsomt i kog. Skum suppen, tilsæt 2 tsk salt og lad det koge med låg til det er mørt i ca. 1 1/2 - 2 timer. Porrene</w:t>
      </w:r>
    </w:p>
    <w:p>
      <w:pPr>
        <w:pStyle w:val="Normal"/>
        <w:rPr/>
      </w:pPr>
      <w:r>
        <w:rPr/>
        <w:t>renses og skæres i ringe, gulerødder og selleri skælles og skæres i tern samt hvidkålen snittes fint. Kom porrer, gulerødder, selleri og pasta i suppen</w:t>
      </w:r>
    </w:p>
    <w:p>
      <w:pPr>
        <w:pStyle w:val="Normal"/>
        <w:rPr/>
      </w:pPr>
      <w:r>
        <w:rPr/>
        <w:t>og lad det koge med i ca. 15 minutter. Tag kødet op og skær det i terninger. Kom kødet tilbage i suppen og varm det igennem. Servers i dybe tallerkener</w:t>
      </w:r>
    </w:p>
    <w:p>
      <w:pPr>
        <w:pStyle w:val="Normal"/>
        <w:rPr/>
      </w:pPr>
      <w:r>
        <w:rPr/>
        <w:t>og med grovbo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1:00Z</dcterms:created>
  <dc:creator>Jeannette</dc:creator>
  <dc:description/>
  <dc:language>en-US</dc:language>
  <cp:lastModifiedBy>Jeannette</cp:lastModifiedBy>
  <dcterms:modified xsi:type="dcterms:W3CDTF">2004-11-23T11:21:00Z</dcterms:modified>
  <cp:revision>1</cp:revision>
  <dc:subject/>
  <dc:title>Italiensk oksegryde</dc:title>
</cp:coreProperties>
</file>