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e rejer i chili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ynde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. frisk 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kogte pill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ukker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chili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balsamico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el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blade eller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ngør porrerne og skær dem i meget tynd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m sukkerærterne og rejerne i en gryde uden fedt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ilsæt tomatpuré, revet ingefær, balsamicoeddike, sukker, chili og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ad det hele stege godt sammen under omrøring ca. 5 mi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tten serveres straks på et fad eller en tallerken pyntet med salatblade eller rucolasalat. Den pyntes med de hele rejer og lidt citr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24:00Z</dcterms:created>
  <dc:creator>Jeannette</dc:creator>
  <dc:description/>
  <dc:language>en-US</dc:language>
  <cp:lastModifiedBy>Jeannette</cp:lastModifiedBy>
  <dcterms:modified xsi:type="dcterms:W3CDTF">2005-04-16T03:24:00Z</dcterms:modified>
  <cp:revision>1</cp:revision>
  <dc:subject/>
  <dc:title>Kinesiske rejer i chilisauce:</dc:title>
</cp:coreProperties>
</file>