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VE FISKEFRIKADELLER MED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grove fiskefrikadeller vækker garanteret jubel hos både børn og voksne. Serve dem evt. med hjemmelavet remoulade, eller køb fiskehandlerens den g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VE FISKEFRIKADELLER MED PORRER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00 g grov fiskefars</w:t>
      </w:r>
    </w:p>
    <w:p>
      <w:pPr>
        <w:pStyle w:val="Normal"/>
        <w:rPr/>
      </w:pPr>
      <w:r>
        <w:rPr/>
        <w:t>1-2 tynde porrer</w:t>
      </w:r>
    </w:p>
    <w:p>
      <w:pPr>
        <w:pStyle w:val="Normal"/>
        <w:rPr/>
      </w:pPr>
      <w:r>
        <w:rPr/>
        <w:t>1 lille bdt. purløg</w:t>
      </w:r>
    </w:p>
    <w:p>
      <w:pPr>
        <w:pStyle w:val="Normal"/>
        <w:rPr/>
      </w:pPr>
      <w:r>
        <w:rPr/>
        <w:t>1 tsk. mild paprika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Tilbehør: dampede porrer og gulerødder, evt. remou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snit porrerne i meget tynde ringe. Hak purløgen. Rør begge dele i farsen sammen med paprika. Hvis du ikke køber færdig fiskefars, men selv vil lave</w:t>
      </w:r>
    </w:p>
    <w:p>
      <w:pPr>
        <w:pStyle w:val="Normal"/>
        <w:rPr/>
      </w:pPr>
      <w:r>
        <w:rPr/>
        <w:t>den, så røres 500 g grofthakket torsk med 2 tsk. salt, 1-2 spsk. majsstivelse, 1 æg og 1-2 dl mælk eller fløde 13%. Form farsen til frikadeller og steg</w:t>
      </w:r>
    </w:p>
    <w:p>
      <w:pPr>
        <w:pStyle w:val="Normal"/>
        <w:rPr/>
      </w:pPr>
      <w:r>
        <w:rPr/>
        <w:t>dem gyldne i lidt olie på panden, ca. 5 minutter på hver side. Server dem varme med dampede grøntsager og evt. remou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2:16:00Z</dcterms:created>
  <dc:creator>Jeannette</dc:creator>
  <dc:description/>
  <dc:language>en-US</dc:language>
  <cp:lastModifiedBy>Jeannette</cp:lastModifiedBy>
  <dcterms:modified xsi:type="dcterms:W3CDTF">2004-12-12T22:16:00Z</dcterms:modified>
  <cp:revision>1</cp:revision>
  <dc:subject/>
  <dc:title>GROVE FISKEFRIKADELLER MED PORRER</dc:title>
</cp:coreProperties>
</file>