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tesnegle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Antal: ca. 14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4 dl kærnemælk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  <w:t>450 g hvedemel</w:t>
      </w:r>
    </w:p>
    <w:p>
      <w:pPr>
        <w:pStyle w:val="Normal"/>
        <w:rPr/>
      </w:pPr>
      <w:r>
        <w:rPr/>
        <w:t>200 g Cheasy Revet Ost 10%</w:t>
      </w:r>
    </w:p>
    <w:p>
      <w:pPr>
        <w:pStyle w:val="Normal"/>
        <w:rPr/>
      </w:pPr>
      <w:r>
        <w:rPr/>
        <w:t>¼ tsk chili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2½ tsk stærk fransk sennep</w:t>
      </w:r>
    </w:p>
    <w:p>
      <w:pPr>
        <w:pStyle w:val="Normal"/>
        <w:rPr/>
      </w:pPr>
      <w:r>
        <w:rPr/>
        <w:t>½ bakke rucola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rør gær med lunet kærnemælk. Pisk ægget sammen og hæld halvdelen i kærnemælken. Gem resten til pensling. Tilsæt salt og mel og ælt dejen sammen til en</w:t>
      </w:r>
    </w:p>
    <w:p>
      <w:pPr>
        <w:pStyle w:val="Normal"/>
        <w:rPr/>
      </w:pPr>
      <w:r>
        <w:rPr/>
        <w:t>glat og blød dej. Lad dejen hæve tildækket ca. 1 time. Slå dejen ned og rul den ud til en rektangel, ca. 30 x 40 cm. Drys den revne ost og chilipulveret</w:t>
      </w:r>
    </w:p>
    <w:p>
      <w:pPr>
        <w:pStyle w:val="Normal"/>
        <w:rPr/>
      </w:pPr>
      <w:r>
        <w:rPr/>
        <w:t>over dejen og rul rouladen sammen på den lange led. Skær rullen ud i ca. 14 snegle. Læg dem på en bageplade beklædt med bagepapir og lad dem efterhæve</w:t>
      </w:r>
    </w:p>
    <w:p>
      <w:pPr>
        <w:pStyle w:val="Normal"/>
        <w:rPr/>
      </w:pPr>
      <w:r>
        <w:rPr/>
        <w:t>ca. 20 minutter. Pensl sneglene med det resterende æg pisket med lidt vand. Bag dem ved 200 grader i ca. 15 minutter. Lad sneglene køle af og flæk dem.</w:t>
      </w:r>
    </w:p>
    <w:p>
      <w:pPr>
        <w:pStyle w:val="Normal"/>
        <w:rPr/>
      </w:pPr>
      <w:r>
        <w:rPr/>
        <w:t>Smør dem med et tyndt lag fransk sennep og læg dem sammen om rucola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sneglene til te, i madpakken eller som tilbehør til en suppe. Sneglene er fedtfatti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21:33:00Z</dcterms:created>
  <dc:creator>User</dc:creator>
  <dc:description/>
  <dc:language>en-US</dc:language>
  <cp:lastModifiedBy>User</cp:lastModifiedBy>
  <dcterms:modified xsi:type="dcterms:W3CDTF">2005-12-03T21:33:00Z</dcterms:modified>
  <cp:revision>1</cp:revision>
  <dc:subject/>
  <dc:title>Ostesnegle</dc:title>
</cp:coreProperties>
</file>