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felkugler med pitabrød</w:t>
      </w:r>
    </w:p>
    <w:p>
      <w:pPr>
        <w:pStyle w:val="Normal"/>
        <w:rPr/>
      </w:pPr>
      <w:r>
        <w:rPr/>
        <w:t>170 g udblødte, kogte kikærter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30 g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ca. 1/2 tsk karry</w:t>
      </w:r>
    </w:p>
    <w:p>
      <w:pPr>
        <w:pStyle w:val="Normal"/>
        <w:rPr/>
      </w:pPr>
      <w:r>
        <w:rPr/>
        <w:t>ca. 1/2 tsk paprika</w:t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  <w:t>ca. 1/2 tsk soj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pitabrød (ca. 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til en tyk mos. Form mosen til kugler – ikke for store – og læg dem i et ovnfast fad. Bages herefter i en varm ovn ved 200 grader</w:t>
      </w:r>
    </w:p>
    <w:p>
      <w:pPr>
        <w:pStyle w:val="Normal"/>
        <w:rPr/>
      </w:pPr>
      <w:r>
        <w:rPr/>
        <w:t>i ca. 20 min., til overfladen på kuglerne er sprød. Varm pitabrødet og flæk det. Kom falaffel ned i piatbrødet. Spis 300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pis en tomatsalat med rå løg og olie/eddike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01:00Z</dcterms:created>
  <dc:creator>Jeannette</dc:creator>
  <dc:description/>
  <dc:language>en-US</dc:language>
  <cp:lastModifiedBy>Jeannette</cp:lastModifiedBy>
  <dcterms:modified xsi:type="dcterms:W3CDTF">2003-07-12T22:02:00Z</dcterms:modified>
  <cp:revision>1</cp:revision>
  <dc:subject/>
  <dc:title>Falaffelkugler med pitabrød</dc:title>
</cp:coreProperties>
</file>