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ngelske rosinkag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ukk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0 g margarin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2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edtstoffet og sukkeret arbejdes sammen med ægget, hvorefter mel og de øvrige ingredienser tilsættes, og det hele æltes til en ensartet dej, som fordeles i 10 smurte og melede tarteletforme og bages på ovnens midterste rille ved 200 grader i forvarmet ovn i ca 1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48:00Z</dcterms:created>
  <dc:creator>Jeannette</dc:creator>
  <dc:description/>
  <dc:language>en-US</dc:language>
  <cp:lastModifiedBy>Liselotte Wæhrens</cp:lastModifiedBy>
  <dcterms:modified xsi:type="dcterms:W3CDTF">2005-03-13T14:33:00Z</dcterms:modified>
  <cp:revision>2</cp:revision>
  <dc:subject/>
  <dc:title>Engelske rosinkager </dc:title>
</cp:coreProperties>
</file>