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bagt æblekage med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  mellemstore mad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hakkede hasselnød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tsk.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og halvér æblerne. Læg dem i et ovnfast fad. Margarine og melis røres. Rør æggeblommer i et ad gangen. Tilsæt nødder og kanel. Pisk hviderne s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 dem i til sidst. 200 ° i 30 min. Serveres lun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34:00Z</dcterms:created>
  <dc:creator>Jeannette</dc:creator>
  <dc:description/>
  <dc:language>en-US</dc:language>
  <cp:lastModifiedBy>Liselotte Wæhrens</cp:lastModifiedBy>
  <dcterms:modified xsi:type="dcterms:W3CDTF">2005-03-27T13:01:00Z</dcterms:modified>
  <cp:revision>2</cp:revision>
  <dc:subject/>
  <dc:title>glutenfri bagt æblekage med nødder</dc:title>
</cp:coreProperties>
</file>