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r pilae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rønne peb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s. Flå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etaos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 og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rensede pebre skæres i små stykker og svitses let i olie på panden. De flåede tomater findeles og kommes på panden med lidt af saft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mian, persille, hvidløg og tomatpuré tilsæt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hele koges godt igennem, hvorefter det jævnes let med piskeflø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s til med salt og peber, men pas på saltet, for der er en del salt i fetaos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etaen i terninger, bland den i et ildfast fad med rej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nu blandingen fra panden over rejer og feta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t hele sættes i en ovn i en time ved 200 grader 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36:00Z</dcterms:created>
  <dc:creator>Jeannette</dc:creator>
  <dc:description/>
  <dc:language>en-US</dc:language>
  <cp:lastModifiedBy>Bodil Thuesen</cp:lastModifiedBy>
  <dcterms:modified xsi:type="dcterms:W3CDTF">2003-09-02T12:19:00Z</dcterms:modified>
  <cp:revision>5</cp:revision>
  <dc:subject/>
  <dc:title>Rejer pilae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71094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20 er redigeret</vt:lpwstr>
  </property>
</Properties>
</file>