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Jordbær ala Lond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l 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smag den til med hakket syltet appelsinskal,portvin og farin. Skyl jordbærene og skær dem i skiver. Fordel appelsinfløden i 4 skå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jordbærskiver ned i flød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40:00Z</dcterms:created>
  <dc:creator>Jeannette</dc:creator>
  <dc:description/>
  <dc:language>en-US</dc:language>
  <cp:lastModifiedBy>Liselotte Wæhrens</cp:lastModifiedBy>
  <dcterms:modified xsi:type="dcterms:W3CDTF">2004-02-14T12:50:00Z</dcterms:modified>
  <cp:revision>2</cp:revision>
  <dc:subject/>
  <dc:title>Jordbær ala London</dc:title>
</cp:coreProperties>
</file>