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glaserede oksekødbol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oksek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rnflake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rbecuesov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abrikosmarme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75 grader. Bland kød, æg, corn flakes, løg, sennep, salt og peber i en skål. Form 24 små kugler og læg dem i en bradepande. Brun det</w:t>
      </w:r>
    </w:p>
    <w:p>
      <w:pPr>
        <w:pStyle w:val="Normal"/>
        <w:rPr/>
      </w:pPr>
      <w:r>
        <w:rPr/>
        <w:t>let i ovnen i 15 minutter. Bland barbecuesovs og abrikosmarmelade og tildæk kødbollerne med sovs. Bag i endnu 10 minutter og server med salat.</w:t>
      </w:r>
    </w:p>
    <w:p>
      <w:pPr>
        <w:pStyle w:val="Normal"/>
        <w:rPr/>
      </w:pPr>
      <w:r>
        <w:rPr/>
        <w:t>tilba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26:00Z</dcterms:created>
  <dc:creator>Jeannette</dc:creator>
  <dc:description/>
  <dc:language>en-US</dc:language>
  <cp:lastModifiedBy>Jeannette</cp:lastModifiedBy>
  <dcterms:modified xsi:type="dcterms:W3CDTF">2005-03-28T11:27:00Z</dcterms:modified>
  <cp:revision>1</cp:revision>
  <dc:subject/>
  <dc:title>abrikosglaserede oksekødboller</dc:title>
</cp:coreProperties>
</file>