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il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ild-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ynde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silde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fileterne skæres i mindre stykker og kommes i et fad sammen med løg og porrer i ringe. Bland citronsaft og sildelage, og kom lagen over si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6:00Z</dcterms:created>
  <dc:creator>Jeannette</dc:creator>
  <dc:description/>
  <dc:language>en-US</dc:language>
  <cp:lastModifiedBy>Jeannette</cp:lastModifiedBy>
  <dcterms:modified xsi:type="dcterms:W3CDTF">2004-08-18T05:16:00Z</dcterms:modified>
  <cp:revision>1</cp:revision>
  <dc:subject/>
  <dc:title>Citronsild 2</dc:title>
</cp:coreProperties>
</file>