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ldebærsuppe med is og mandelsplitter (Dan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Hyldebærsaft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fel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God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elsplitterne gyldne på en tør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yldebærsaften koges op og smages til med sukker, citronsaft og evt. lidt kane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uppen fra varmen, og jævn let med kartoffelmel, der er udrørt i lidt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suppen rygende varm med to kugler vanilleis samt et drys ristede mandelspl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35:00Z</dcterms:created>
  <dc:creator>Jeannette</dc:creator>
  <dc:description/>
  <dc:language>en-US</dc:language>
  <cp:lastModifiedBy>Liselotte Wæhrens</cp:lastModifiedBy>
  <dcterms:modified xsi:type="dcterms:W3CDTF">2003-10-26T15:35:00Z</dcterms:modified>
  <cp:revision>2</cp:revision>
  <dc:subject/>
  <dc:title>Hyldebærsuppe med is og mandelsplitter (Dansk)</dc:title>
</cp:coreProperties>
</file>