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tænger med feta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osne, optøede butterdejsplader a ca. 18 x 25 cm (500 g)</w:t>
      </w:r>
    </w:p>
    <w:p>
      <w:pPr>
        <w:pStyle w:val="Normal"/>
        <w:rPr/>
      </w:pPr>
      <w:r>
        <w:rPr/>
        <w:t>1 kg frossen, optøet helbladet spinat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3 små fed knust hvidløg</w:t>
      </w:r>
    </w:p>
    <w:p>
      <w:pPr>
        <w:pStyle w:val="Normal"/>
        <w:rPr/>
      </w:pPr>
      <w:r>
        <w:rPr/>
        <w:t>1/4 tsk revet muskatn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0 g smuldret Karoline's F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 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ul - på et meldrysset bord - hver butterdejsplade ud til en firkant (ca. 30 x 40 cm). Lad firkanterne hvile tildækket i ca. 20 minutter. Kom den optøede</w:t>
      </w:r>
    </w:p>
    <w:p>
      <w:pPr>
        <w:pStyle w:val="Normal"/>
        <w:rPr/>
      </w:pPr>
      <w:r>
        <w:rPr/>
        <w:t>spinat i en sigte og pres spinaten fri for væde - til der ca. er 550 g tilbage. Kom spinaten i en skål og vend først æg og dernæst olie, hvidløg, muskat,</w:t>
      </w:r>
    </w:p>
    <w:p>
      <w:pPr>
        <w:pStyle w:val="Normal"/>
        <w:rPr/>
      </w:pPr>
      <w:r>
        <w:rPr/>
        <w:t>salt og peber i. Vend forsigtigt den smuldrede feta i spinatblandingen. Løft den ene butterdejsfirkant over på en bageplade med bagepapir. Læg halvdelen</w:t>
      </w:r>
    </w:p>
    <w:p>
      <w:pPr>
        <w:pStyle w:val="Normal"/>
        <w:rPr/>
      </w:pPr>
      <w:r>
        <w:rPr/>
        <w:t>af spinatblandingen i en stribe midt på butterdejspladen - til ca. 6 cm. fra kanten. Fold først de korte dejkanter ind, pensl sammenføjningerne med æg</w:t>
      </w:r>
    </w:p>
    <w:p>
      <w:pPr>
        <w:pStyle w:val="Normal"/>
        <w:rPr/>
      </w:pPr>
      <w:r>
        <w:rPr/>
        <w:t>og fold dernæst de lange dejkanter ind. Løft den sidste butterdejsfirkant over på pladen og læg fyldet på som nævnt ovenfor. Pensl med æg og bag butterdejsstængerne</w:t>
      </w:r>
    </w:p>
    <w:p>
      <w:pPr>
        <w:pStyle w:val="Normal"/>
        <w:rPr/>
      </w:pPr>
      <w:r>
        <w:rPr/>
        <w:t>midt i ovnen ved 225 grader i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1:00Z</dcterms:created>
  <dc:creator>Jeannette</dc:creator>
  <dc:description/>
  <dc:language>en-US</dc:language>
  <cp:lastModifiedBy>Jeannette</cp:lastModifiedBy>
  <dcterms:modified xsi:type="dcterms:W3CDTF">2004-01-04T16:12:00Z</dcterms:modified>
  <cp:revision>1</cp:revision>
  <dc:subject/>
  <dc:title>Butterdejsstænger med feta</dc:title>
</cp:coreProperties>
</file>