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øde popcor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popc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0 g margarin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ukkeret gyldent og tilsæt margar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koge jæv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hurtigt popcornene i karmelmassen og bred dem ud på et stykke bagepapir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dem lidt fra hin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0:31:00Z</dcterms:created>
  <dc:creator>Jeannette</dc:creator>
  <dc:description/>
  <dc:language>en-US</dc:language>
  <cp:lastModifiedBy>Jeannette</cp:lastModifiedBy>
  <dcterms:modified xsi:type="dcterms:W3CDTF">2004-02-08T20:34:00Z</dcterms:modified>
  <cp:revision>2</cp:revision>
  <dc:subject/>
  <dc:title>Søde popcorn</dc:title>
</cp:coreProperties>
</file>