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ukker Ca.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. Mel (1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Kokosmel (ca. 3 ½ d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yl og snit rabarberne fint. Læg rabarbersnitterne i et smurt tærtefad (normal størrelse Ca. 27 cm). Drys sukkeret (ca. 125 G.) over. Dej: Rør fedtstof og sukker til dejen godt sam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ægget i. Bland mel og bagepulver og rør det i sammen med kokosme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ed dejen ud over rabarberne i et jævnt lag. Bag tærten ved 200 grader ca. 25 minutter, til overfladen er sprø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erver lun med kold flødeskum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r også godt kold uden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5:02:00Z</dcterms:created>
  <dc:creator>Jeannette</dc:creator>
  <dc:description/>
  <dc:language>en-US</dc:language>
  <cp:lastModifiedBy>Liselotte Wæhrens</cp:lastModifiedBy>
  <dcterms:modified xsi:type="dcterms:W3CDTF">2004-02-07T20:43:00Z</dcterms:modified>
  <cp:revision>3</cp:revision>
  <dc:subject/>
  <dc:title>Rabarber tæ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559210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8 er redigeret</vt:lpwstr>
  </property>
</Properties>
</file>