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thakkebøf med hele hvidlø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½ kg hakket hjortekød</w:t>
      </w:r>
    </w:p>
    <w:p>
      <w:pPr>
        <w:pStyle w:val="Normal"/>
        <w:rPr/>
      </w:pPr>
      <w:r>
        <w:rPr/>
        <w:t>½ tsk groft stødte enebæ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Grov mos af kartofler:</w:t>
      </w:r>
    </w:p>
    <w:p>
      <w:pPr>
        <w:pStyle w:val="Normal"/>
        <w:rPr/>
      </w:pPr>
      <w:r>
        <w:rPr/>
        <w:t>1 kg store kartofler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evt. lidt selleri eller selleritop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½-2 dl letmælk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Stegte hvidløg:</w:t>
      </w:r>
    </w:p>
    <w:p>
      <w:pPr>
        <w:pStyle w:val="Normal"/>
        <w:rPr/>
      </w:pPr>
      <w:r>
        <w:rPr/>
        <w:t>3-4 store fed pr. person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kødet med enebær, del og form det til større eller mindre bøffer og steg dem i smør 3-4 minutter på hver side, efter tykkelse. Drys kødet med lidt salt</w:t>
      </w:r>
    </w:p>
    <w:p>
      <w:pPr>
        <w:pStyle w:val="Normal"/>
        <w:rPr/>
      </w:pPr>
      <w:r>
        <w:rPr/>
        <w:t>og peber. Skræl og skær kartoflerne i mindre stykker, kom dem i en gryde med hvidløg samt evt. selleri og kog dem helt møre. Hæld vandet fra, hæld kartoflerne</w:t>
      </w:r>
    </w:p>
    <w:p>
      <w:pPr>
        <w:pStyle w:val="Normal"/>
        <w:rPr/>
      </w:pPr>
      <w:r>
        <w:rPr/>
        <w:t>tilbage i gryden og mos dem groft med en gaffel. Tilsæt smør, olivenolie samt mælk, pisk og varm mosen igennem og smag den godt til med salt og peber.</w:t>
      </w:r>
    </w:p>
    <w:p>
      <w:pPr>
        <w:pStyle w:val="Normal"/>
        <w:rPr/>
      </w:pPr>
      <w:r>
        <w:rPr/>
        <w:t>Steg hvidløgsfedene i en gryde i olie under omrøring, til der er møre, tag dem op, læg dem på fedtsugende papir og drys groft salt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Anret bøfferne på varme tallerkner med grønsagsmos samt stegte hvidløg og et rundhåndet drys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59:00Z</dcterms:created>
  <dc:creator>Jeannette</dc:creator>
  <dc:description/>
  <dc:language>en-US</dc:language>
  <cp:lastModifiedBy>Jeannette</cp:lastModifiedBy>
  <dcterms:modified xsi:type="dcterms:W3CDTF">2003-12-20T20:59:00Z</dcterms:modified>
  <cp:revision>1</cp:revision>
  <dc:subject/>
  <dc:title>Vildthakkebøf med hele hvidløg</dc:title>
</cp:coreProperties>
</file>