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GB"/>
        </w:rPr>
        <w:t>HOISIN PORK SPARE RIB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 sparerib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hon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Eddi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½ spsk. chili sauce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sk. hoisin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dl. she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oya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fed hvidløg, press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½ cm ingefær, fint hakk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pare ribs koges i en gryde over svag varme i ca. 20 min.; hæld vandet fra og læg kødet i et ovn-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honning, eddike, chili-sauce, hoison sauce, sherry, soya sauce, hvidløg og ingefær godt samm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blandingen over spare ribs og lad stå i ca. 1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 i forvarmet ovn på 200 grader i ca. 35 min. - vend kødet ind imellem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7:06:00Z</dcterms:created>
  <dc:creator>Jeannette</dc:creator>
  <dc:description/>
  <dc:language>en-US</dc:language>
  <cp:lastModifiedBy>Bodil Thuesen</cp:lastModifiedBy>
  <dcterms:modified xsi:type="dcterms:W3CDTF">2003-08-09T07:06:00Z</dcterms:modified>
  <cp:revision>3</cp:revision>
  <dc:subject/>
  <dc:title>HOISIN PORK SPARE RI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195260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redigeret</vt:lpwstr>
  </property>
</Properties>
</file>