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ksotiske frugter med kanel og limesiru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io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papaya eller sharon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go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lime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akacie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ristet sesam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Skær frugterne i pæne små stykker og kom dem i en dyb taller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Rør limesaft og honning godt sammen og kom evt. ekstra honning ved, hvis det er for sur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Tilsæt sesamolie samt kanel og hæld dressingen over frugt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Lad frugtsalaten trække i ca. 15 min. 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3:09:00Z</dcterms:created>
  <dc:creator>Jeannette</dc:creator>
  <dc:description/>
  <dc:language>en-US</dc:language>
  <cp:lastModifiedBy>Liselotte Wæhrens</cp:lastModifiedBy>
  <dcterms:modified xsi:type="dcterms:W3CDTF">2005-05-17T12:26:00Z</dcterms:modified>
  <cp:revision>3</cp:revision>
  <dc:subject/>
  <dc:title>Eksotiske frugter med kanel og limesirup:</dc:title>
</cp:coreProperties>
</file>