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uschetta med grov puré af hvide bø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ver god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½ dl små canellini-bønner (alt: Vendée bønner fra Frankrig/IRM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ian, rosmarin og salv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finthakket rø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smør og olivenolie op i en gryde. Hak hvidløg, krydderurter og chili. Sauter nogle minutter ved svag varme i smørolie. Tilføj bønnerne, varm igennem</w:t>
      </w:r>
    </w:p>
    <w:p>
      <w:pPr>
        <w:pStyle w:val="Normal"/>
        <w:rPr/>
      </w:pPr>
      <w:r>
        <w:rPr/>
        <w:t>og mas så bønnerne til en grov puré. Blend til en fin puré i blenderen. Justér evt. konsistensen med vand/bønnekogelage og olivenolie. Smag til med salt</w:t>
      </w:r>
    </w:p>
    <w:p>
      <w:pPr>
        <w:pStyle w:val="Normal"/>
        <w:rPr/>
      </w:pPr>
      <w:r>
        <w:rPr/>
        <w:t>og peber. Grill brødet på begge sider. Dryp lidt olivenolie på den ene side. Fordel bønnepuréen på brødet. Stænk gerne lidt olie over og strø finthakket</w:t>
      </w:r>
    </w:p>
    <w:p>
      <w:pPr>
        <w:pStyle w:val="Normal"/>
        <w:rPr/>
      </w:pPr>
      <w:r>
        <w:rPr/>
        <w:t>rødløg på toppen.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8:25:00Z</dcterms:created>
  <dc:creator>Jeannette</dc:creator>
  <dc:description/>
  <dc:language>en-US</dc:language>
  <cp:lastModifiedBy>Jeannette</cp:lastModifiedBy>
  <dcterms:modified xsi:type="dcterms:W3CDTF">2004-03-16T18:25:00Z</dcterms:modified>
  <cp:revision>1</cp:revision>
  <dc:subject/>
  <dc:title>Bruschetta med grov puré af hvide bønner</dc:title>
</cp:coreProperties>
</file>