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bund med ribs og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 (12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oldt smør i små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tmalede mandler 1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 (6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vark eller fromag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ribbede ri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 (6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 (6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ænd ovnen på 180°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r man en foodprocessor, blandes alle ingredienser, til det har en smuldret konsisten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en foodprocessor smuldres smørret i me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de øvrige ingredienser blandes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 smuldrede dej kommes i en springform beklædt med bagepapir eller smurt med smø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dejen ud i formen. Der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kke være kant på tærtebund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 den til den er pænt gylden og sprød, ca. 25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u op for ovnens temperatur til 22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ribsene med sukker og fordel dem på tærtebund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rg for at der ikke ligger ribs ca. 1 cm fra kanten hele vejen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hviderne til de begynder at blive stive, drys halvdelen af sukkeret i under forsat piskn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til hviderne er helt stive. Vend resten af sukk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arengsen og fordel det over ribs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kagen i ovnen og bag den til den er smuk gylden og marengsenvirker sprød på overfladen 15-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serveres lun ell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ug en foodprocessor og hak mandlerne meget fin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af ribs og sukker er den samme som til rysteribs - Mandelbunden er ikke en sund tærtebu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28:00Z</dcterms:created>
  <dc:creator>Jeannette</dc:creator>
  <dc:description/>
  <dc:language>en-US</dc:language>
  <cp:lastModifiedBy>Jeannette</cp:lastModifiedBy>
  <dcterms:modified xsi:type="dcterms:W3CDTF">2004-02-11T09:30:00Z</dcterms:modified>
  <cp:revision>3</cp:revision>
  <dc:subject/>
  <dc:title>Mandelbund med ribs og marengs</dc:title>
</cp:coreProperties>
</file>