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pære drue marmelade mikro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bler, skåret i stykk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ærer, skåret i stykk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indrue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tødt mel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bler, pærer, vindruer og sukker i en stor skål og bland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landingen i ovnen uden låg i 15 minutter ved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armeladen på rengjorte glas. Lad den køle af og bind glassene til med sylt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beregnet til mikroovn med en nytteeffekt på 750 watt ved 100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21:00Z</dcterms:created>
  <dc:creator>Jeannette</dc:creator>
  <dc:description/>
  <dc:language>en-US</dc:language>
  <cp:lastModifiedBy>Jeannette</cp:lastModifiedBy>
  <dcterms:modified xsi:type="dcterms:W3CDTF">2005-03-28T01:21:00Z</dcterms:modified>
  <cp:revision>1</cp:revision>
  <dc:subject/>
  <dc:title>Æble pære drue marmelade mikroovn</dc:title>
</cp:coreProperties>
</file>