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 med champign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500 g kalkunkød i ter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5 g smør eller margarin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-3 tomat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dl vand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terning hønsebouillo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2 tsk paprika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tsk majsstivels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50 g champigno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pilles og skæres skiver, svitses sammen med kalkunkødet. Tomaterne skæres i både og tilsættes sammen med vand, bouillon og paprika. Retten snurre</w:t>
      </w:r>
    </w:p>
    <w:p>
      <w:pPr>
        <w:pStyle w:val="Normal"/>
        <w:rPr/>
      </w:pPr>
      <w:r>
        <w:rPr/>
        <w:t>under låg i 8-10 minutter. Champignon renses og skæres i skiver og tilsættes. Saucen jævnes med majsstivelse udrørt i lidt vand. Smag til med salt og peber.</w:t>
      </w:r>
    </w:p>
    <w:p>
      <w:pPr>
        <w:pStyle w:val="Normal"/>
        <w:rPr/>
      </w:pPr>
      <w:r>
        <w:rPr/>
        <w:t>Serveres med løse ris eller kartofler og gerne en salat med 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38:00Z</dcterms:created>
  <dc:creator>Jeannette</dc:creator>
  <dc:description/>
  <dc:language>en-US</dc:language>
  <cp:lastModifiedBy>Jeannette</cp:lastModifiedBy>
  <dcterms:modified xsi:type="dcterms:W3CDTF">2004-12-12T10:38:00Z</dcterms:modified>
  <cp:revision>1</cp:revision>
  <dc:subject/>
  <dc:title>Kalkungryde med champignon</dc:title>
</cp:coreProperties>
</file>