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øddek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d første blik ligner kagerne rugbrødssnitter, men skinnet bedrager - de smager som en blanding af konfekt og småkage. Lidt som kransekage med val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 ekstra lækre dyppet halvt i choko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 valnøddekerner, helst nyknække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 rørsukker, knuses evt. i en el-hakker eller blender, så kornene ikke er for sto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½ tsk. stødt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tore knsp. stødt nelli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ørk, bitter chokolade til py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l nøddekernerne fint, og bland dem med sukker, kanel og nellike. Tilsæt sammenpisket æg lidt ad gangen, og ælt massen sammen. Udrul den på et stykke flormelisdryss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papir med husholdningsfolie hen over til en firkantet plade, 1 cm ty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ær den i fingerlange og fingertykke stænger, og læg dem på bagepapir på pladen. Bag kagerne i den 150° varme ovn i 10-12 minutter, til de er tørre. L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m afkøle let på pladen, før de flyttes over på en rist. Dyp evt. stængerne halvt i smeltet choko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6:32:00Z</dcterms:created>
  <dc:creator>Liselotte Wæhrens</dc:creator>
  <dc:description/>
  <dc:language>en-US</dc:language>
  <cp:lastModifiedBy>Liselotte Wæhrens</cp:lastModifiedBy>
  <dcterms:modified xsi:type="dcterms:W3CDTF">2004-02-08T18:42:00Z</dcterms:modified>
  <cp:revision>2</cp:revision>
  <dc:subject/>
  <dc:title>Nøddekager</dc:title>
</cp:coreProperties>
</file>