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jordreje bisqu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0 g Fjordrej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 Kogte, pillede fjordrej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il garnitur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spsk. Olivenoli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Lille, skrællet gulerod, skåret fin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Lille, skrællet pastinak, skåret fin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Lille rødløg, skåret fin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Rød peber, skåret fin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Fed hvidlø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 g Frisk ingefær</w:t>
      </w:r>
    </w:p>
    <w:p>
      <w:pPr>
        <w:pStyle w:val="Normal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¼ tsk. Paprika</w:t>
      </w:r>
    </w:p>
    <w:p>
      <w:pPr>
        <w:pStyle w:val="Normal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12 Peberkor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Tomatpur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ilke af timian, persille, basilikum og kørvel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½ l Tør hvidvin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l Vand ELL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l Fiskefon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l Piskeflø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   </w:t>
      </w:r>
    </w:p>
    <w:p>
      <w:pPr>
        <w:pStyle w:val="Heading3"/>
        <w:rPr/>
      </w:pPr>
      <w:r>
        <w:rPr/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Fjordrejer, grøntsager, hvidløg, ingefær, tomatpuré og paprika sauteres i olivenolie til det begynder at tage farve. En suppevisk bundet af krydderurtestilke kommes ved sammen med peberkorn. Hvidvin og vand hældes over. Koges under låg i 30 min. Blendes, kom</w:t>
        <w:softHyphen/>
        <w:t>mes tilbage i gryden, bringes i kog og sigtes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Der skulle nu gerne være ca. 5 dl rejebisque, der smages til med salt. Herfra kan man fx lave suppe eller bavarois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Her handler det jo om suppe, så piskefløden hældes i bisquen, koges igennem, smages til og serveres i suppetallerkener - garneret med de pillede fjordrej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1:05:00Z</dcterms:created>
  <dc:creator>Jeannette</dc:creator>
  <dc:description/>
  <dc:language>en-US</dc:language>
  <cp:lastModifiedBy>Niels Peter Thomsen</cp:lastModifiedBy>
  <dcterms:modified xsi:type="dcterms:W3CDTF">2003-08-09T10:54:00Z</dcterms:modified>
  <cp:revision>2</cp:revision>
  <dc:subject/>
  <dc:title>Fjordreje bisque</dc:title>
</cp:coreProperties>
</file>