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Salsa picante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åse toma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riske chili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Majs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Konc. tomatpur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alt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ak løg, hvidløg, tomater, chili (uden kerner). Varm olien op og lad løg og hvidløg snurre i den, til løg ternene er klare, men ikke brune. Tilsæt tomater, tomatpure', chili og kog blandingen uden låg i 10 mi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Blend den, til den er helt jævn, eller pres den gennem en sigte. Hæld pureen tilbage i gryden og kog i et kvarter, stadig uden låg. Smag til med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6:43:00Z</dcterms:created>
  <dc:creator>Jeannette</dc:creator>
  <dc:description/>
  <dc:language>en-US</dc:language>
  <cp:lastModifiedBy>Bodil Thuesen</cp:lastModifiedBy>
  <dcterms:modified xsi:type="dcterms:W3CDTF">2003-09-05T14:25:00Z</dcterms:modified>
  <cp:revision>2</cp:revision>
  <dc:subject/>
  <dc:title>Salsa pica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231416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9 er redigeret</vt:lpwstr>
  </property>
</Properties>
</file>