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Brulé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bourbon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evt. rå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sukker og vanille godt sammen. Giv piskefløde og mælk et opkog og pisk blandingen i æggemassen. Sigt cremen over i ovnfaste ramekiner (portionsskå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bag dem i vandbad i ovnen ved 125-135 grader C, 35-40 minutter i varmluftsovn, eller ved 140-150 grader C, 40-45 minutter i almindelig ov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fkøl og stil cremen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drysses et tykt lag sukker over cremen, og ramekinerne sættes i et fad med knust is og under ovnens grillelement til sukkeret er karemelis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og desserten serveres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54:00Z</dcterms:created>
  <dc:creator>Jeannette</dc:creator>
  <dc:description/>
  <dc:language>en-US</dc:language>
  <cp:lastModifiedBy>Liselotte Wæhrens</cp:lastModifiedBy>
  <dcterms:modified xsi:type="dcterms:W3CDTF">2005-04-02T13:43:00Z</dcterms:modified>
  <cp:revision>2</cp:revision>
  <dc:subject/>
  <dc:title>Creme Brulée 2</dc:title>
</cp:coreProperties>
</file>