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fær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t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inhakket syltet ingefæ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a. 425 g (ca. 7 dl)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ugget mokka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pisket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rør gæren med lunkent vand. Tilsæt salt, ingefær og lidt af melet. Hak velafdryppet syltet ingefær meget fint og kom det i dejen, sammen med resten at me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på bordet til den er glat og blank. Sæt den til hævning dækket med fugtigt klæde i 45 minutter. Slå dejen ned, og ælt den igennem med de hele stykker mokkasukker. Form dejen til brød og læg det i en velsmurt form (1¼L). Lad brødet efterhæve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og indstil den på 200º. Snit brødet og pensl med sammenpisket æg. Bag brødet på nederste ribbe i ovnen ved 200º i ca. 40 minutter. Tag brø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at formen de sidste 10 minutter. Afkøl på bage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3:42:00Z</dcterms:created>
  <dc:creator>Jeannette</dc:creator>
  <dc:description/>
  <dc:language>en-US</dc:language>
  <cp:lastModifiedBy>Jeannette</cp:lastModifiedBy>
  <dcterms:modified xsi:type="dcterms:W3CDTF">2004-03-17T06:24:00Z</dcterms:modified>
  <cp:revision>2</cp:revision>
  <dc:subject/>
  <dc:title>Ingefærbrød</dc:title>
</cp:coreProperties>
</file>