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and med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erberi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evet skal og saft fra 1-2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grønn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n ordnes, dryppes med lidt limesaft og drysses med salt og peber. Anden lægges på en rist med ryggen opad. Steges midt i ovnen ved 160 grd. i ca. 3/4</w:t>
      </w:r>
    </w:p>
    <w:p>
      <w:pPr>
        <w:pStyle w:val="Normal"/>
        <w:rPr/>
      </w:pPr>
      <w:r>
        <w:rPr/>
        <w:t>time. Porrerne skæres i 6 cm. lange stykker og blancheres i letsaltet vand. Porrerne blandes med limesaft og oliven i et stort ovnfast fad. Efter 3/4 time</w:t>
      </w:r>
    </w:p>
    <w:p>
      <w:pPr>
        <w:pStyle w:val="Normal"/>
        <w:rPr/>
      </w:pPr>
      <w:r>
        <w:rPr/>
        <w:t>lægges anden på porrerne med brystet opad og revet limeskal drysses over. Sennep rørt med vand eller bouillon blandes og hældes ved. Anden steger i ca.</w:t>
      </w:r>
    </w:p>
    <w:p>
      <w:pPr>
        <w:pStyle w:val="Normal"/>
        <w:rPr/>
      </w:pPr>
      <w:r>
        <w:rPr/>
        <w:t>1 1/2 time indtil den er gennemstegt. Efterbrunes evt. ved 225 grd. i ca. 10 minutter. Anden skal trække i ca. 20 minutter inden udskæring. Serveres med</w:t>
      </w:r>
    </w:p>
    <w:p>
      <w:pPr>
        <w:pStyle w:val="Normal"/>
        <w:rPr/>
      </w:pPr>
      <w:r>
        <w:rPr/>
        <w:t>kogte aspargeskartofler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20:00Z</dcterms:created>
  <dc:creator>Jeannette</dc:creator>
  <dc:description/>
  <dc:language>en-US</dc:language>
  <cp:lastModifiedBy>Jeannette</cp:lastModifiedBy>
  <dcterms:modified xsi:type="dcterms:W3CDTF">2004-11-22T12:20:00Z</dcterms:modified>
  <cp:revision>1</cp:revision>
  <dc:subject/>
  <dc:title>Ovnstegt and med porrer</dc:title>
</cp:coreProperties>
</file>