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itron smø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50 g blødt smør med reven skald af en 0,5 citron og saften fra samme halve citron. Smag til med salt og hvid pebe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3:56:00Z</dcterms:created>
  <dc:creator>Susanne Nolsøe</dc:creator>
  <dc:description/>
  <dc:language>en-US</dc:language>
  <cp:lastModifiedBy>Liselotte Wæhrens</cp:lastModifiedBy>
  <dcterms:modified xsi:type="dcterms:W3CDTF">2005-09-11T15:21:00Z</dcterms:modified>
  <cp:revision>2</cp:revision>
  <dc:subject/>
  <dc:title>Citron smør </dc:title>
</cp:coreProperties>
</file>