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bagt blåbæriscreme på mandelbund med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grønne kardemommekaps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r uafskal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 temperer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åbæris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MÆRK AT BUNDE OG IS LAVES MINIMUM DAGEN FØR DESSERTEN SKAL SPI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 grader. Tag de sorte kardemommefrø ud af kapslerne. Rist dem et kort øjeblik på en tør pande. Kom mandlerne i food processoren og ha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fint. Tag en tredjedel fra. Kom sukker, ahornsirup og kardemommefrø i food processoren. Kør til en konsistens som marcipan. Tilsæt tempereret smø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et ad gangen og finthakkede mandler i den nævnte rækkefølge. Smør dejen ud på bagepapir i en firkantet form eller på bagepladen - ca en halv centimet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kkelse. Bag til bunden er gylden og gennembagt. Stik otte bunde ud med ringform i metal, plastik eller pap. Stil formene i fryseren med kagebund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for svag varme blåbær og 90 gr sukker til en fin kompot. Det tager ca 5 minutter. Køl af.og smag til med et par dråber citronsaft. Kom mælk, flø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nsp salt og sukker i en gryde. Flæk vanillestangen og kom den ved. Kog op. Pisk æggeblommerne skummende og stift med 120 gr sukker. Hæld den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blanding over æggeblommerne lidt efter lidt mens du rører rundt. Hæld cremen tilbage i gryden og varm op til ca 85 grader - du rører stadig i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Hæld cremen gennem en fintmasket sigte så du ikke får fnullermænd i isen. Lad vanillestangen køle af i cremen. Fisk  den op og skrab kornene ud i 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r cremen til en tyk iscreme på ismaskinen. Hæld blåbærkomotten i og rør hurtigt rundt(det er smukkest hvis isen ikke er ensartet).Hæld isen i de o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 og stil dem straks i fryseren igen - helst til næste dag. Når de er frosne tager du dem ud af formene og stiller dem tilbage i fryseren, gerne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 i et ovnfas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næsten stive. Tilsæt halvdelen af sukkeret og pisk videre. Hæld resten af sukkeret i lidt efter lidt og pisk til marengsen er helt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 små iskager ud af fryseren og dæk dem med et ca 1/2 cm tykt lag marengs på alle sider og på toppen. Brug en paletkniv. Det er vigtigt at de er 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alt så isen ikke løber ud i ovnen. Frys iskagerne igen. Så langt  kan du forberede desserten flere dag i forv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u skal servere iskagerne sætter du dem i en meget varm ovn(250 grader) 3-4 minutter, eller et par minutter under grillen.  Server straks evt med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åbær marineret i indkogt ahornsir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Lige præcis ferien i sommerhuset eller ødegården hvor man både har masser af tid og masser af bær er et ærgerligt sted ikke at have en ismaskine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ånden.(SW: Anbeafal evt Simac fra Kunst og Køkkentøj til 4000,- og en af dem hvor frostlegemet skal i fryseren til en noget lavere pris). Har du 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maskine kan iscremen laves som en traditionel parfait af 5 dl piskefløde, 6 æggeblommer og 120 gr sukker. På den måde undgår du at isen krystallise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09:00Z</dcterms:created>
  <dc:creator>Jeannette</dc:creator>
  <dc:description/>
  <dc:language>en-US</dc:language>
  <cp:lastModifiedBy>Jeannette</cp:lastModifiedBy>
  <dcterms:modified xsi:type="dcterms:W3CDTF">2005-03-27T15:49:00Z</dcterms:modified>
  <cp:revision>2</cp:revision>
  <dc:subject/>
  <dc:title>Indbagt blåbæriscreme på mandelbund med kardemomme</dc:title>
</cp:coreProperties>
</file>