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bagt mørbrad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g skinkekød i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g  champig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lader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tsk. muskatn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æggeh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 efter beh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lodejen tøs op, så den er klar til brug når mørbradstykkerne skal pakkes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vinemørbraden renses for sener og skæres i højst 1 cm. tykke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kinkekødet renses for fedt og urenheder og skæres i mindre stykker og kommes i en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øg, champignon og hvidløg renses og skæres i mindre stykker. Det hele kommes i  og blenderes sammen med skinkekø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t hele blendes godt sammen til en fast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arsen kommes i en skål hvor den blandes med muskatnød,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Mørbradskiverne svitses på en pande uden fedtstof og afkø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Filodejen 2x2 plader deles hver i 6 fir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En lille klat fars fordeles på dejen, herpå lægges en skive mørbrad og derpå atter lidt f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Dejen lukkes og pensles med lidt æggehvide, så dejen ikke åbner sig ved bagning. Samlingen vendes nedad når dejpakken placeres på en bageplade belagt</w:t>
      </w:r>
    </w:p>
    <w:p>
      <w:pPr>
        <w:pStyle w:val="Normal"/>
        <w:rPr/>
      </w:pPr>
      <w:r>
        <w:rPr/>
        <w:t>med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Dejpakkerne bages ved 180°c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Serveres straks med salat og kartofler til, eller som frokost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100 g :   568 KJ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50:00Z</dcterms:created>
  <dc:creator>Jeannette</dc:creator>
  <dc:description/>
  <dc:language>en-US</dc:language>
  <cp:lastModifiedBy>Jeannette</cp:lastModifiedBy>
  <dcterms:modified xsi:type="dcterms:W3CDTF">2003-05-20T18:51:00Z</dcterms:modified>
  <cp:revision>1</cp:revision>
  <dc:subject/>
  <dc:title>Indbagt mørbrad1 </dc:title>
</cp:coreProperties>
</file>