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bagt entrecôte med champign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ret, festmad, oksekød 4 personer</w:t>
      </w:r>
    </w:p>
    <w:p>
      <w:pPr>
        <w:pStyle w:val="Normal"/>
        <w:rPr/>
      </w:pPr>
      <w:r>
        <w:rPr/>
        <w:t>4 entrecôt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0 g markchampignoner</w:t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1 bundt hakket persille</w:t>
      </w:r>
    </w:p>
    <w:p>
      <w:pPr>
        <w:pStyle w:val="Normal"/>
        <w:rPr/>
      </w:pPr>
      <w:r>
        <w:rPr/>
        <w:t>4 frosne butterdejsplader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  <w:t>Forslag til tilbehør:</w:t>
      </w:r>
    </w:p>
    <w:p>
      <w:pPr>
        <w:pStyle w:val="Normal"/>
        <w:rPr/>
      </w:pPr>
      <w:r>
        <w:rPr/>
        <w:t>Kogte kolde kartofler i skiver, blandet med f.eks. ærter, grøn peber, tomater og hoved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en dressing sammen af citronsaft, 1 spsk olie, honning, salt og peber og hæl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også lune flüt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côterne vendes hurtigt på en tør pande, drysses med salt og peber. Fedtkanten fjernes. Champignonerne hakkes fint og svitses på en hed tør pande under</w:t>
      </w:r>
    </w:p>
    <w:p>
      <w:pPr>
        <w:pStyle w:val="Normal"/>
        <w:rPr/>
      </w:pPr>
      <w:r>
        <w:rPr/>
        <w:t>omrøring til de væder. Rødvin og persille tilsættes og blandingen koges ind til den er "tør" og fordeles på kødstykkerne. Butterdejen optøs og hver plade</w:t>
      </w:r>
    </w:p>
    <w:p>
      <w:pPr>
        <w:pStyle w:val="Normal"/>
        <w:rPr/>
      </w:pPr>
      <w:r>
        <w:rPr/>
        <w:t>rulles ud i ca. 20x20 cm. Entrecôterne pakkes ind i butterdejen der pensles godt med sammenpisket æg. Bages ca. 15 min ved 225° på midterste ovnri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40 min heraf arbejdstid: 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0:00Z</dcterms:created>
  <dc:creator>Jeannette</dc:creator>
  <dc:description/>
  <dc:language>en-US</dc:language>
  <cp:lastModifiedBy>Jeannette</cp:lastModifiedBy>
  <dcterms:modified xsi:type="dcterms:W3CDTF">2004-04-02T11:51:00Z</dcterms:modified>
  <cp:revision>1</cp:revision>
  <dc:subject/>
  <dc:title>Indbagt entrecôte med champignon</dc:title>
</cp:coreProperties>
</file>