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ærtorsdags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altet flæsk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altet kød (svineryg, leverpølse, and eller gås)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.</w:t>
      </w:r>
    </w:p>
    <w:p>
      <w:pPr>
        <w:pStyle w:val="Normal"/>
        <w:rPr/>
      </w:pPr>
      <w:r>
        <w:rPr/>
        <w:t>vand (eller så det dækker kødet)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kål (I stok)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f følgende blade: porre, kørvel, kommen, syre, løvetand, brændenælde, gavl (skvalderkål)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ine byggry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og kødet sættes over med vand, så det står dækket over kødet, bringes i kog og skummes. Når kødet er mørt, tages det op i et dybt fad og pakkes</w:t>
      </w:r>
    </w:p>
    <w:p>
      <w:pPr>
        <w:pStyle w:val="Normal"/>
        <w:rPr/>
      </w:pPr>
      <w:r>
        <w:rPr/>
        <w:t>ind, så det holdes varmt. Suppen sies og bringes i kog. En stor stok grønkål ribbes og skylles. Hakkes fint sammen med hvidkålen og de øvrige grønne blade.</w:t>
      </w:r>
    </w:p>
    <w:p>
      <w:pPr>
        <w:pStyle w:val="Normal"/>
        <w:rPr/>
      </w:pPr>
      <w:r>
        <w:rPr/>
        <w:t>Kommes i sammen med byggrynene. Hvis grønkålen ikke er jævn nok, kommes en jævning på af bygmel rørt ud i lidt vand. Kartoflerne koges som pillekartofler</w:t>
      </w:r>
    </w:p>
    <w:p>
      <w:pPr>
        <w:pStyle w:val="Normal"/>
        <w:rPr/>
      </w:pPr>
      <w:r>
        <w:rPr/>
        <w:t>i en anden gryde og spises til. Grønkålen spises med flæsket og kødet til. Udgør både for- og efterret. Opskriften her er fra Brahetrolleborg. De grønne</w:t>
      </w:r>
    </w:p>
    <w:p>
      <w:pPr>
        <w:pStyle w:val="Normal"/>
        <w:rPr/>
      </w:pPr>
      <w:r>
        <w:rPr/>
        <w:t>blade kan variere alt efter lokalitet, og det gælder om at være opfindsom i den tidlige forårstid. I Flødstrup bruger man: »grønkål, hvidkål, rødkål, gavlkål,</w:t>
      </w:r>
    </w:p>
    <w:p>
      <w:pPr>
        <w:pStyle w:val="Normal"/>
        <w:rPr/>
      </w:pPr>
      <w:r>
        <w:rPr/>
        <w:t>petersille, blade fra løg, rug, hvede, græs«. Man kan også bruge stikkelsbærblade, timian og purløg. På Nordfyn jævnes grønkålen med havregryn. Når man</w:t>
      </w:r>
    </w:p>
    <w:p>
      <w:pPr>
        <w:pStyle w:val="Normal"/>
        <w:rPr/>
      </w:pPr>
      <w:r>
        <w:rPr/>
        <w:t>spiser grønkål på denne måde skærtorsdag, undgår man at få kolden (en slags malaria). Naturligvis kan grønkålen laves på fersk kød. Der tilsættes da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32:00Z</dcterms:created>
  <dc:creator>Jeannette</dc:creator>
  <dc:description/>
  <dc:language>en-US</dc:language>
  <cp:lastModifiedBy>Jeannette</cp:lastModifiedBy>
  <dcterms:modified xsi:type="dcterms:W3CDTF">2004-04-26T17:33:00Z</dcterms:modified>
  <cp:revision>1</cp:revision>
  <dc:subject/>
  <dc:title>Skærtorsdagskål</dc:title>
</cp:coreProperties>
</file>