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35 g 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.7 dl cheasy fraiche 9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piskes skummende med sukker, og melet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deles i en smurt tærteform, og solbær fordeles på dejen. Små margarineklatter fordeles øver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erveres lun med kold cheasy fraiche rørt med vanil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12:00Z</dcterms:created>
  <dc:creator>Jeannette</dc:creator>
  <dc:description/>
  <dc:language>en-US</dc:language>
  <cp:lastModifiedBy>Jeannette</cp:lastModifiedBy>
  <dcterms:modified xsi:type="dcterms:W3CDTF">2004-02-11T09:38:00Z</dcterms:modified>
  <cp:revision>2</cp:revision>
  <dc:subject/>
  <dc:title>Solbærtærte</dc:title>
</cp:coreProperties>
</file>