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nanas Copacabana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Antal personer: 4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l. lys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 skiver ananas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tsk.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l.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, sukker og rom i kog. Læg ananas i lagen i 1 minut. Skær dem i tern og fordel dem i 4 portionsglas. Chokoladen brækkes i mindre stykker og smel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med kakao og kaffe i lagen. Skær isen i skiver og læg isen over ananas. Hæld saucen over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9:40:00Z</dcterms:created>
  <dc:creator>Jeannette</dc:creator>
  <dc:description/>
  <dc:language>en-US</dc:language>
  <cp:lastModifiedBy>Liselotte Wæhrens</cp:lastModifiedBy>
  <dcterms:modified xsi:type="dcterms:W3CDTF">2003-11-24T23:24:00Z</dcterms:modified>
  <cp:revision>3</cp:revision>
  <dc:subject/>
  <dc:title>Ananas Copacabana</dc:title>
</cp:coreProperties>
</file>