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Vildssvinekølle a la Boserup </w:t>
      </w:r>
    </w:p>
    <w:p>
      <w:pPr>
        <w:pStyle w:val="Normal"/>
        <w:rPr/>
      </w:pPr>
      <w:r>
        <w:rPr/>
        <w:t>(6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Vildsvinekølle på 2,5 k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ersil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astina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 jordsko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6 Japanræddi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. gulerød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 tubo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tte frisk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ge gode råd fra Henrik Boser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 køllen ind i salt og peber. Skær citronen i halvt og pres den over kødet. Fordel timianstilkene over kødet. Prop noget hvidløg ind til og i køllen</w:t>
      </w:r>
    </w:p>
    <w:p>
      <w:pPr>
        <w:pStyle w:val="Normal"/>
        <w:rPr/>
      </w:pPr>
      <w:r>
        <w:rPr/>
        <w:t>- helst rigel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n køllen 15 min. Ved en opvarmet ovn på 225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1-2 tuborg over køllen. Hold fadet med 3-4 cm. væske (Spæd op med vand) under stegn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køllen i 2½ time ved 16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og skær rodfrugterne (gulerod, persillerod, pastinak, jordskok og japanræddike) i (store) t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der er en time tilbage af stegningen lægges de skårne rodfrugter ved køllen og steges færdig sammen med den. Det der ikke kan være ved køllen koges</w:t>
      </w:r>
    </w:p>
    <w:p>
      <w:pPr>
        <w:pStyle w:val="Normal"/>
        <w:rPr/>
      </w:pPr>
      <w:r>
        <w:rPr/>
        <w:t>i en time og blendes til mos og serveres ved siden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dfrugterne udgør det for kartoflerne og som dyppelse laves en dejlig sovs af væden fra køll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0:52:00Z</dcterms:created>
  <dc:creator>User</dc:creator>
  <dc:description/>
  <dc:language>en-US</dc:language>
  <cp:lastModifiedBy>User</cp:lastModifiedBy>
  <dcterms:modified xsi:type="dcterms:W3CDTF">2006-07-04T10:52:00Z</dcterms:modified>
  <cp:revision>1</cp:revision>
  <dc:subject/>
  <dc:title>Vildssvinekølle a la Boserup </dc:title>
</cp:coreProperties>
</file>