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ddel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stenfri da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8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vand og dadler i en gryde. Lad blandingen koge ved svag varme og rør nu og da, så dadlerne bliver til mos. Tilsæt sukker og fedtstof. Tag gryden fr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men og pisk til massen er kølet af. Tilsæt æggene et af gangen. Bland resten af de tørre ingridienser sammen og kom dem i dejen. Hæld dejen i en sm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raspdrysset form. Bag kagen i ovnen knapt 1 time ved 170 grader. Kagen er færdigbagt når den løsner sig fra kan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23:04:00Z</dcterms:created>
  <dc:creator>Jeannette</dc:creator>
  <dc:description/>
  <dc:language>en-US</dc:language>
  <cp:lastModifiedBy>Liselotte Wæhrens</cp:lastModifiedBy>
  <dcterms:modified xsi:type="dcterms:W3CDTF">2005-03-13T13:32:00Z</dcterms:modified>
  <cp:revision>2</cp:revision>
  <dc:subject/>
  <dc:title>Daddelkage</dc:title>
</cp:coreProperties>
</file>