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øde havre og nøddebo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1/2 dl. havregryn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½ tsk. salt.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spsk. sirup eller sukk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5 g.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80 g. pekannødd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50 g. 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sammenpisket æg til pensling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ynene op med 2dl vand og tag dem af varmen efter 3-4 min. Hæld blandingen op i dejskålen. Tilsæt resten af vandet smag til med salt og sukker. Når</w:t>
      </w:r>
    </w:p>
    <w:p>
      <w:pPr>
        <w:pStyle w:val="Normal"/>
        <w:rPr/>
      </w:pPr>
      <w:r>
        <w:rPr/>
        <w:t>blandingen er fingervarm tilsættes smuldret gær og halvdelen af melet piskes i skålen Lad blandingen stå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refter dejen færdig med nødderne og det mel den kan tage. Den må gerne være temmelig lind. Form den straks til boller og lad dem efterhæve 45 min.</w:t>
      </w:r>
    </w:p>
    <w:p>
      <w:pPr>
        <w:pStyle w:val="Normal"/>
        <w:rPr/>
      </w:pPr>
      <w:r>
        <w:rPr/>
        <w:t>et lunt 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inden de bages pensles de med sammenpisket æg. Bages ved 225 grader C i ca.1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n og den særlige hæveteknik gør at bollerne er lige så gode næste morgen hvis man bager dem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5:00Z</dcterms:created>
  <dc:creator>User</dc:creator>
  <dc:description/>
  <dc:language>en-US</dc:language>
  <cp:lastModifiedBy>User</cp:lastModifiedBy>
  <dcterms:modified xsi:type="dcterms:W3CDTF">2006-06-05T12:26:00Z</dcterms:modified>
  <cp:revision>1</cp:revision>
  <dc:subject/>
  <dc:title>Bløde havre og nøddeboller</dc:title>
</cp:coreProperties>
</file>