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æble blomme mammelade uden sukk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50 g udstenede blomm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50 g skrællede æbler skåret i små sty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- 1 1/2 d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rev Grøn Melatin (40 g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gten koges mør i ca. 5 min. Grøn Melatin tilsættes under omrøring og koges med 2 min. Marmeladen tages af varmen, skummes og kommes på Atamonskyllede</w:t>
      </w:r>
    </w:p>
    <w:p>
      <w:pPr>
        <w:pStyle w:val="Normal"/>
        <w:rPr/>
      </w:pPr>
      <w:r>
        <w:rPr/>
        <w:t>glas, som lukk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10:00Z</dcterms:created>
  <dc:creator>Jeannette</dc:creator>
  <dc:description/>
  <dc:language>en-US</dc:language>
  <cp:lastModifiedBy>Jeannette</cp:lastModifiedBy>
  <dcterms:modified xsi:type="dcterms:W3CDTF">2005-03-28T01:10:00Z</dcterms:modified>
  <cp:revision>1</cp:revision>
  <dc:subject/>
  <dc:title>æble blomme mammelade uden sukker </dc:title>
</cp:coreProperties>
</file>