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ensk 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oksekød i strimler 1/2 spsk. olie 2 dåser hakkede tomater 2 løg 2 spsk. tomatpuré 2 tsk. rosmarin 3 fed hvidløg 1 tsk. salt 1 nip peber 1/2 dl. finthakket</w:t>
      </w:r>
    </w:p>
    <w:p>
      <w:pPr>
        <w:pStyle w:val="Normal"/>
        <w:rPr/>
      </w:pPr>
      <w:r>
        <w:rPr/>
        <w:t>persille strimlet skal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g frisk pasta grøn salat 1 peberfrugt i strimler lidt grønn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strimlerne hurtigt i olien. Kom tomaterne, de groft hakkede løg, tomatpureen, knuste hvidløg, salt, peber og rosmarin ned i gryden og lad det snurre</w:t>
      </w:r>
    </w:p>
    <w:p>
      <w:pPr>
        <w:pStyle w:val="Normal"/>
        <w:rPr/>
      </w:pPr>
      <w:r>
        <w:rPr/>
        <w:t>over svag varme, til kødet er mørt. Strø persille og citronskal over retten lige inden serveringen og byd pasta og salat til. Ca. 425 kcal. pr. pers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49:00Z</dcterms:created>
  <dc:creator>Jeannette</dc:creator>
  <dc:description/>
  <dc:language>en-US</dc:language>
  <cp:lastModifiedBy>Jeannette</cp:lastModifiedBy>
  <dcterms:modified xsi:type="dcterms:W3CDTF">2003-06-04T16:49:00Z</dcterms:modified>
  <cp:revision>1</cp:revision>
  <dc:subject/>
  <dc:title>italiensk gryde </dc:title>
</cp:coreProperties>
</file>