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uscherl lunge og hje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 g kalvelu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-400 g kalvehjerte (gerne mind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ene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aur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god rødvins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opbagning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, sukker, kogel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den moderne Beusc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bladet persille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p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ef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s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ge og hjerte lægges i koldt vand i en time. Vask lunge og hjerte og kog med alle krydderier, grønsager og eddike i ca. halvanden time. Lungen er gennemkogt,</w:t>
      </w:r>
    </w:p>
    <w:p>
      <w:pPr>
        <w:pStyle w:val="Normal"/>
        <w:rPr/>
      </w:pPr>
      <w:r>
        <w:rPr/>
        <w:t>når man kan prikke den med gaflen uden problemer. Afkøles. Blodårer, fedt og hinder fjernes. Skæres i meget fine, ca. 3 til 4 cm lange strimler. (Strimlerne</w:t>
      </w:r>
    </w:p>
    <w:p>
      <w:pPr>
        <w:pStyle w:val="Normal"/>
        <w:rPr/>
      </w:pPr>
      <w:r>
        <w:rPr/>
        <w:t>må kun være nogle få millimeter brede). Bagefter hviler det hele i kogesaften i køleskabet i mindst en dag (helst 2 d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 nu kommer 2 mulighe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meldags Beuscherl: Sukker og mel brunes i smør, kogevæske hældes langsomt på, indtil der opstår en jævn sovs, de finskårne Breuscherl (kælenavnet for</w:t>
      </w:r>
    </w:p>
    <w:p>
      <w:pPr>
        <w:pStyle w:val="Normal"/>
        <w:rPr/>
      </w:pPr>
      <w:r>
        <w:rPr/>
        <w:t>lunge, hjerte og anden indmad) kommes i og bliver grundigt varmet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rne Beuscherl: Tomatpure varmes grundigt. Kalvefond hældes langsomt på og saucen monteres med stiv piskefl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2:07:00Z</dcterms:created>
  <dc:creator>Jeannette</dc:creator>
  <dc:description/>
  <dc:language>en-US</dc:language>
  <cp:lastModifiedBy>Jeannette</cp:lastModifiedBy>
  <dcterms:modified xsi:type="dcterms:W3CDTF">2004-03-16T12:08:00Z</dcterms:modified>
  <cp:revision>1</cp:revision>
  <dc:subject/>
  <dc:title>Beuscherl lunge og hjerte</dc:title>
</cp:coreProperties>
</file>