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lerødder i appelsinju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til 3-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. gulerødder</w:t>
      </w:r>
    </w:p>
    <w:p>
      <w:pPr>
        <w:pStyle w:val="Normal"/>
        <w:rPr/>
      </w:pPr>
      <w:r>
        <w:rPr/>
        <w:t>3 dl. friskpresset appelsinjuice</w:t>
      </w:r>
    </w:p>
    <w:p>
      <w:pPr>
        <w:pStyle w:val="Normal"/>
        <w:rPr/>
      </w:pPr>
      <w:r>
        <w:rPr/>
        <w:t>3 frisk laurbærblade, skåret i supertynde strimler</w:t>
      </w:r>
    </w:p>
    <w:p>
      <w:pPr>
        <w:pStyle w:val="Normal"/>
        <w:rPr/>
      </w:pPr>
      <w:r>
        <w:rPr/>
        <w:t>1 tsk. hav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Evt.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t kræver sin gulerod og appelsinjuice at lægge navn til denne ret! Invester økologisk - så er succesen næsten etable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læg dem enkeltvis foran dig med enden til venstre. Hold kniven diagonalt og behold samme vinkel under hele processen. Drej grøntsagen</w:t>
      </w:r>
    </w:p>
    <w:p>
      <w:pPr>
        <w:pStyle w:val="Normal"/>
        <w:rPr/>
      </w:pPr>
      <w:r>
        <w:rPr/>
        <w:t>1/4 omgang og lav et snit ned igennem. Fortsæt på samme måde ved at dreje grøntsagen en 1/4 omgang efter hvert snit. Kassér enden eller spis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ne og resten af ingredienserne op i en gryde og bring væsken i kog. Kog gulerødder indtil de er møre og behagelige. Væsken skal være kogt</w:t>
      </w:r>
    </w:p>
    <w:p>
      <w:pPr>
        <w:pStyle w:val="Normal"/>
        <w:rPr/>
      </w:pPr>
      <w:r>
        <w:rPr/>
        <w:t>ind til en sirup. Man kan eventuelt spæde op med vand, hvis der opstår væskemangel under ko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19:00Z</dcterms:created>
  <dc:creator>Jeannette</dc:creator>
  <dc:description/>
  <dc:language>en-US</dc:language>
  <cp:lastModifiedBy>Jeannette</cp:lastModifiedBy>
  <dcterms:modified xsi:type="dcterms:W3CDTF">2003-06-28T09:20:00Z</dcterms:modified>
  <cp:revision>1</cp:revision>
  <dc:subject/>
  <dc:title>gulerødder i appelsinjuice </dc:title>
</cp:coreProperties>
</file>