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andet salat med hvidløgsstegte tiger rej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pk.</w:t>
      </w:r>
    </w:p>
    <w:p>
      <w:pPr>
        <w:pStyle w:val="Normal"/>
        <w:rPr/>
      </w:pPr>
      <w:r>
        <w:rPr/>
        <w:t>Seven Seas hele rå Black Tiger rej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hvidvin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havsalt og friskkværnet sort peber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blomkål</w:t>
      </w:r>
    </w:p>
    <w:p>
      <w:pPr>
        <w:pStyle w:val="Normal"/>
        <w:rPr/>
      </w:pPr>
      <w:r>
        <w:rPr/>
        <w:t>1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ukkerært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rød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cherrytomater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>
          <w:lang w:val="en-GB" w:eastAsia="en-US"/>
        </w:rPr>
        <w:t>bk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rucola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Dressing: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akaciehonnin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ennep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æblecidereddik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friskkværnet sort 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rne optøs og lægges i en marinade af hvidvin, finthakket hvidløg, salt og peber i minimum en halv time, inden de stegs på en pande 2 – 3 minutter på</w:t>
      </w:r>
    </w:p>
    <w:p>
      <w:pPr>
        <w:pStyle w:val="Normal"/>
        <w:rPr/>
      </w:pPr>
      <w:r>
        <w:rPr/>
        <w:t>hver side i marinaden. Herefter pilles rejerne Blomkål skylles og skæres ud i buketter. Sukkerærterne skylles. Rødløget pilles og skæres i tynde både.</w:t>
      </w:r>
    </w:p>
    <w:p>
      <w:pPr>
        <w:pStyle w:val="Normal"/>
        <w:rPr/>
      </w:pPr>
      <w:r>
        <w:rPr/>
        <w:t>Gulerødderne skrælles og skæres i tynde skiver. Cherrytomaterne skylles og halveres, og rucolasalaten renses. Alle ingredienserne blandes sammen, og dressingen</w:t>
      </w:r>
    </w:p>
    <w:p>
      <w:pPr>
        <w:pStyle w:val="Normal"/>
        <w:rPr/>
      </w:pPr>
      <w:r>
        <w:rPr/>
        <w:t>røres godt og hældes over. Serveres evt. med et stykke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2:26:00Z</dcterms:created>
  <dc:creator>Jeannette</dc:creator>
  <dc:description/>
  <dc:language>en-US</dc:language>
  <cp:lastModifiedBy>Jeannette</cp:lastModifiedBy>
  <dcterms:modified xsi:type="dcterms:W3CDTF">2005-03-27T02:27:00Z</dcterms:modified>
  <cp:revision>1</cp:revision>
  <dc:subject/>
  <dc:title>Blandet salat med hvidløgsstegte tiger rejer</dc:title>
</cp:coreProperties>
</file>