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silikumbr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½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reven cheddaros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fuldkorns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tsk tørret basiliku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40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elt smørret, tilsæt mælken og rør gæren ud heri, når mælken er lillefingervarm. Tilsæt reven ost, fuldkornshvedemel, salt og basilikum og rør det samm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lt hvedemelet i ad et par gange og ælt dejen godt igennem på bordet. Lad dejen hæve til dobbelt størrelse et lunt sted, det tager ca. 1 time. Ælt dej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et igennem og form den til et brød. Læg det i en smurt form og lad det efterhæve i 20 min. Pensl brødet med sammenpisket æggehvide og bag det i ca. ½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me ved 200º på nederste ovnrill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2T13:32:00Z</dcterms:created>
  <dc:creator>Jeannette</dc:creator>
  <dc:description/>
  <dc:language>en-US</dc:language>
  <cp:lastModifiedBy>Liselotte Wæhrens</cp:lastModifiedBy>
  <dcterms:modified xsi:type="dcterms:W3CDTF">2004-03-14T15:04:00Z</dcterms:modified>
  <cp:revision>2</cp:revision>
  <dc:subject/>
  <dc:title>Basilikumbrød</dc:title>
</cp:coreProperties>
</file>