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rød med hytteost og grøn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sp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sm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0 g hytte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finthakket dild eller persil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½ dl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estrag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½ dl graham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yl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uldr gæren ned i en skål. Smelt fedtstoffet, tilsæt vand og lad det blive fingervarmt. Hæld dej væsken over gæren og rør til gæren er opløst. Bland hvedemel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hamsmel og salt. Rør melblandingen i væsken og arbejd dejen blank og smidi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dejen hæve overdækket på en varm plads uden træk i ca. 45 min. Bland imens hytteosten med dild eller persille samt estrag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æg dejen på et melet bord og arbejd den blank igen. Rul den derefter ud til en aflang plade. Fordel hytteostblandingen på dejen og rul den sammen. D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llen i 2 stykker, læg dem på en plade og lad dem hæve 15-20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 dem med vand og bag dem ved 225 grader på midterste rille i ca. 30-35 min til de har fået farve. Lad brødene køle li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4:12:00Z</dcterms:created>
  <dc:creator>Jeannette</dc:creator>
  <dc:description/>
  <dc:language>en-US</dc:language>
  <cp:lastModifiedBy>Liselotte Wæhrens</cp:lastModifiedBy>
  <dcterms:modified xsi:type="dcterms:W3CDTF">2003-07-30T10:05:00Z</dcterms:modified>
  <cp:revision>2</cp:revision>
  <dc:subject/>
  <dc:title>brød med hytteost og grønt </dc:title>
</cp:coreProperties>
</file>