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 og lækker mys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håndfulde grofthakkede 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håndfuld bær ( jordbær hindbær eller blåbær) skåret i mindre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æble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anan halveret på langs og skåret i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anden frisk 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/3 kop tørret frugt f.eks dadler figner rosiner eller abriko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kkos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esamfrø (kan udelades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godt og afslut med kokosmel og sesamfrø. Hvis du vil have mælk til så blend en håndful nødder med 3-4 kopper vand og dræn. Hæld mælken over</w:t>
      </w:r>
    </w:p>
    <w:p>
      <w:pPr>
        <w:pStyle w:val="Normal"/>
        <w:rPr/>
      </w:pPr>
      <w:r>
        <w:rPr/>
        <w:t>müslien og nyd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13:00Z</dcterms:created>
  <dc:creator>Jeannette</dc:creator>
  <dc:description/>
  <dc:language>en-US</dc:language>
  <cp:lastModifiedBy>Jeannette</cp:lastModifiedBy>
  <dcterms:modified xsi:type="dcterms:W3CDTF">2005-03-22T22:13:00Z</dcterms:modified>
  <cp:revision>1</cp:revision>
  <dc:subject/>
  <dc:title>rå og lækker mysli</dc:title>
</cp:coreProperties>
</file>