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le scones til pås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st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gurkeme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m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 tørre ingredienser blandes. Smørret smuldres i, mælken tilsættes, og dejen æltes hurtigt sammen. Del dejen i 3 stykker og form hver stykke til en tyk pandekage, som skæres ud i 4 stykker. Læg dem på en bageplade med bagepapir og bag dem gyldne ved 250 grader i ca. 10 minutter. Servér de gule scones lu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ost og marmelade. Du kan blot undlade gurkemejen, hvis brødene ikke skal være påskegu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35:00Z</dcterms:created>
  <dc:creator>Jeannette</dc:creator>
  <dc:description/>
  <dc:language>en-US</dc:language>
  <cp:lastModifiedBy>Liselotte Wæhrens</cp:lastModifiedBy>
  <dcterms:modified xsi:type="dcterms:W3CDTF">2004-07-21T16:27:00Z</dcterms:modified>
  <cp:revision>2</cp:revision>
  <dc:subject/>
  <dc:title>Gule scones til påske</dc:title>
</cp:coreProperties>
</file>