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pasta med tomatsauce og pest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tore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oltørred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hili blende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 salt / tamari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t par potter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en af et par appelsiner eller 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s pinjer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 gulerødder, f. eks. Red Core, køres gennem en Spiral Slicer, så der fås gulerods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, soltørrede tomater, hvidløg og chili blendes til tomatsauce, smages evt til med salt / tamari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ar potter basilikum blendes med saften af et par appelsiner eller 3, hvidløg og 1 ps pinjerkerner. Smages til med 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13:00Z</dcterms:created>
  <dc:creator>Jeannette</dc:creator>
  <dc:description/>
  <dc:language>en-US</dc:language>
  <cp:lastModifiedBy>Jeannette</cp:lastModifiedBy>
  <dcterms:modified xsi:type="dcterms:W3CDTF">2005-03-24T19:14:00Z</dcterms:modified>
  <cp:revision>1</cp:revision>
  <dc:subject/>
  <dc:title>Gulerodspasta med tomatsauce og pesto</dc:title>
</cp:coreProperties>
</file>