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køller med feta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10 pers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udbenede, snørede lammekøller (a ca. 1½ kg.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 blød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revet citronska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presset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riske, hakkede rosmarin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dl. estrago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½ t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½ dl. vindruekerne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tasal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 Karolines Feta i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agurker i 4 cm lange stave (ca. 1½ kg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finthakkede salatløg (ca. 250 g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½ dl. frisk, hakk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ådan gør du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ør lammekøllerne og læg dem på en rist i bradepan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smørret med de øvrige ingredienser. Fordel citronsmørret fx. med en smørekniv på lammekøll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2 dl vand i bradepanden. Steg lammekøllerne nederst i ovnen i ca. 2 timer og 15 min. ved 150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 dem af og til med sky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lammekøllerne ud af ovnen efter 2 timer og mål med et stegetermometer kødets centrumstemperatu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skal være ca. 70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evt. lammekøllerne færdige de sidste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m hvile tildækket i ca. ½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: Pisk eddike, salt og peber sammen. Pisk olien i lidt efter li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tasalat: Hæld fetaen til afdrypning i en sigte. Læg osten og de øvrige ingredienser lagvis i 2 store fa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serveringen: Dryp lidt dressing over salaten og server resten i en skål ved siden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lammekøllerne i skiver og anret dem på to fa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Fjern evt. kernerne fra agurk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stat agurkerne med 1 kg spin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jern grove ribber, skyl og tør bladene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9:42:00Z</dcterms:created>
  <dc:creator>Jeannette</dc:creator>
  <dc:description/>
  <dc:language>en-US</dc:language>
  <cp:lastModifiedBy>Bodil Thuesen</cp:lastModifiedBy>
  <dcterms:modified xsi:type="dcterms:W3CDTF">2003-08-22T15:0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28822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