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med marcipan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ndellikør (kan evt.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t piskes skummende med sukkeret. Melet vendes i. Smørret smeltes og røres i sammen med likøren. Marcipanen rives groft på råkostjernet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skrælles og skæres i fileter. De lægges i fire små portionstærteforme. Dejen fordeles over pærerne, og desserten bages i en 180 grader varm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kan serveres med hjemmelavet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6:57:00Z</dcterms:created>
  <dc:creator>Jeannette</dc:creator>
  <dc:description/>
  <dc:language>en-US</dc:language>
  <cp:lastModifiedBy>Jeannette</cp:lastModifiedBy>
  <dcterms:modified xsi:type="dcterms:W3CDTF">2005-04-10T18:48:00Z</dcterms:modified>
  <cp:revision>2</cp:revision>
  <dc:subject/>
  <dc:title>Pærer med marcipanlåg</dc:title>
</cp:coreProperties>
</file>