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stegt svinekød med grønsag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vinemørbra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lys sojasauc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puddersukk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risvin eller tør sherry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aizenamel, blandet med lidt vand</w:t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ukkerærter</w:t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</w:t>
      </w:r>
    </w:p>
    <w:p>
      <w:pPr>
        <w:pStyle w:val="Normal"/>
        <w:rPr/>
      </w:pPr>
      <w:r>
        <w:rPr/>
        <w:t>gulero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vegetabilsk 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ventuel hønsekøds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nogle få dråber sesam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ynde, 2 1/2 cm lange skiver. Mariner kødet med 1 tsk. sojasauce, sukker, risvin eller sherry samt maizenam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sukkerærterne, skær champignonerne i tynde skiver, skær guleroden i stykker på størrelse med kødet og skær forårsløget i korte stykker på skr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wokken og hæld olie i. Når olien er varm, tilsættes kødet og lynsteges i ca. 1 minut, eller til det har taget farve. Tag kødet op med en hulske og</w:t>
      </w:r>
    </w:p>
    <w:p>
      <w:pPr>
        <w:pStyle w:val="Normal"/>
        <w:rPr/>
      </w:pPr>
      <w:r>
        <w:rPr/>
        <w:t>hold det var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grønsagerne i wokken og steg dem i ca. 2 minutter, mens der hele tiden røres rundt. Tilsæt salt og det delvist stegte kød. Tilsæt kun væde (hønsekødsbouillon)</w:t>
      </w:r>
    </w:p>
    <w:p>
      <w:pPr>
        <w:pStyle w:val="Normal"/>
        <w:rPr/>
      </w:pPr>
      <w:r>
        <w:rPr/>
        <w:t>hvis det er nødvendigt. Forsat med at rører rundt i 1 - 2 minutter, tilsæt så resten af sojasaucen og bland godt, og steg videre til svinekødet er gennemstegt.</w:t>
      </w:r>
    </w:p>
    <w:p>
      <w:pPr>
        <w:pStyle w:val="Normal"/>
        <w:rPr/>
      </w:pPr>
      <w:r>
        <w:rPr/>
        <w:t>Dryp let med sesamolie og server straks retten, sammen med dampende varm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denne grundopskrift kan man tilberede alle slags kød og grønsager på ægte kinesisk facon Ingredienserne kan med andre ord varieres efter årstidens udval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5:13:00Z</dcterms:created>
  <dc:creator>Jeannette</dc:creator>
  <dc:description/>
  <dc:language>en-US</dc:language>
  <cp:lastModifiedBy>Jeannette</cp:lastModifiedBy>
  <dcterms:modified xsi:type="dcterms:W3CDTF">2004-08-31T05:14:00Z</dcterms:modified>
  <cp:revision>1</cp:revision>
  <dc:subject/>
  <dc:title>Lynstegt svinekød med grønsager</dc:title>
</cp:coreProperties>
</file>