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ug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Surdej af:</w:t>
      </w:r>
    </w:p>
    <w:p>
      <w:pPr>
        <w:pStyle w:val="Normal"/>
        <w:rPr/>
      </w:pPr>
      <w:r>
        <w:rPr/>
        <w:t>5 gram gær</w:t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/>
        <w:t>2 dl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1 dl. vand</w:t>
      </w:r>
    </w:p>
    <w:p>
      <w:pPr>
        <w:pStyle w:val="Normal"/>
        <w:rPr/>
      </w:pPr>
      <w:r>
        <w:rPr/>
        <w:t>10 gram salt</w:t>
      </w:r>
    </w:p>
    <w:p>
      <w:pPr>
        <w:pStyle w:val="Normal"/>
        <w:rPr/>
      </w:pPr>
      <w:r>
        <w:rPr/>
        <w:t>ca. 380 gram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urdej: Gæren smuldres og udrøres med vand, der er lunet til 35 grader. Melet tilsættes og dejen piskes med en gaffel, til den er blank og sej. Det tager</w:t>
      </w:r>
    </w:p>
    <w:p>
      <w:pPr>
        <w:pStyle w:val="Normal"/>
        <w:rPr/>
      </w:pPr>
      <w:r>
        <w:rPr/>
        <w:t>blot et par minutter. Surdejen stilles ved almindelig køkkentemperatur, ca. 18 grader, i et døgn, hvorefter selve dejen kan læg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1 dl. vand lunes til 35 grader og tilsættes surdejen, sammen med salt og resten af melet. Hold lidt mel tilbage, indtil det ses hvor meget mel dejen</w:t>
      </w:r>
    </w:p>
    <w:p>
      <w:pPr>
        <w:pStyle w:val="Normal"/>
        <w:rPr/>
      </w:pPr>
      <w:r>
        <w:rPr/>
        <w:t>kan tage. Dejen æltes grundigt, til den er blank og smidig og slipper bord og hæ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lægges i en skål og stilles til hævning i 4 timer. Dejen slåes ned, og deles i 3 evt. 4 dele, der trilles ud til lange baguetter i bagepladens længde.</w:t>
      </w:r>
    </w:p>
    <w:p>
      <w:pPr>
        <w:pStyle w:val="Normal"/>
        <w:rPr/>
      </w:pPr>
      <w:r>
        <w:rPr/>
        <w:t>Dejen er meget sej og vanskelig at trille ud, fordi den hele tiden trækker sig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ormede baguetter lægges på en smurt bageplade og dækkes med et fugtigt klæde, hvilket er meget vigtigt for at opnå en god skorpe. Brødene hæver i 45</w:t>
      </w:r>
    </w:p>
    <w:p>
      <w:pPr>
        <w:pStyle w:val="Normal"/>
        <w:rPr/>
      </w:pPr>
      <w:r>
        <w:rPr/>
        <w:t>minutter. De ridses med et barberblad eller en meget skarp kniv. Snittene lægges på langs af brødet, således at det følgende snit løber en - to centimeter</w:t>
      </w:r>
    </w:p>
    <w:p>
      <w:pPr>
        <w:pStyle w:val="Normal"/>
        <w:rPr/>
      </w:pPr>
      <w:r>
        <w:rPr/>
        <w:t>parallelt med det forrige og med en halv centimeters af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ne kan pensles med vand eller sammenpisket æg, tilsat 2-3 spsk. koldt vand. Pensles de med vand, må der pensles på ny efter 10-15 minutters bagning.</w:t>
      </w:r>
    </w:p>
    <w:p>
      <w:pPr>
        <w:pStyle w:val="Normal"/>
        <w:rPr/>
      </w:pPr>
      <w:r>
        <w:rPr/>
        <w:t>Brødene sættes i en 260 grader varm ovn i ca. 15-20 minutter. De bør ikke brændes, men tages ud lige før dette s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0:10:00Z</dcterms:created>
  <dc:creator>Jeannette</dc:creator>
  <dc:description/>
  <dc:language>en-US</dc:language>
  <cp:lastModifiedBy>Jeannette</cp:lastModifiedBy>
  <dcterms:modified xsi:type="dcterms:W3CDTF">2003-11-27T20:10:00Z</dcterms:modified>
  <cp:revision>1</cp:revision>
  <dc:subject/>
  <dc:title>Baugette</dc:title>
</cp:coreProperties>
</file>