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ste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  <w:t>200 g nøddekern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100 ml fløde (1d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 allehånde</w:t>
      </w:r>
    </w:p>
    <w:p>
      <w:pPr>
        <w:pStyle w:val="Normal"/>
        <w:rPr/>
      </w:pPr>
      <w:r>
        <w:rPr/>
        <w:t>½ tsk ingefær</w:t>
      </w:r>
    </w:p>
    <w:p>
      <w:pPr>
        <w:pStyle w:val="Normal"/>
        <w:rPr/>
      </w:pPr>
      <w:r>
        <w:rPr/>
        <w:t>6 pl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hak champignonerne groft og svits dem i lidt smør. Mal nøddekernerne i blender. Bland champignoner og nøddekerner og tilsæt blegselleri, skåret</w:t>
      </w:r>
    </w:p>
    <w:p>
      <w:pPr>
        <w:pStyle w:val="Normal"/>
        <w:rPr/>
      </w:pPr>
      <w:r>
        <w:rPr/>
        <w:t>i strimler og æblet, skåret i tern. Rør rasp, fløde og æg i . Krydr med salt, peber, allehånde og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butterdejpladerne op og læg dem to og to side om side og i forlængelse af hinanden. Rul dem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arsen ned ad midtelinien og pak dejen om farsen. Læg farsrullen på sammenføjningen. Pynt med strimler af butterdej, lim dem på med æg. Pensl pakken</w:t>
      </w:r>
    </w:p>
    <w:p>
      <w:pPr>
        <w:pStyle w:val="Normal"/>
        <w:rPr/>
      </w:pPr>
      <w:r>
        <w:rPr/>
        <w:t>med æg og bag den ved 200 grader (392 fahr.) i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kan også tilberedes uden butterdej. Så lægger man farsen som et aflangt brød og bager den i ovnen ved 200 grader (392 fahr.) i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med hvidkålsalat eller</w:t>
      </w:r>
    </w:p>
    <w:p>
      <w:pPr>
        <w:pStyle w:val="Normal"/>
        <w:rPr/>
      </w:pPr>
      <w:r>
        <w:rPr/>
        <w:t>rødkålsalat</w:t>
      </w:r>
    </w:p>
    <w:p>
      <w:pPr>
        <w:pStyle w:val="Normal"/>
        <w:rPr/>
      </w:pPr>
      <w:r>
        <w:rPr/>
        <w:t>og hasselbackkartofl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0:00Z</dcterms:created>
  <dc:creator>User</dc:creator>
  <dc:description/>
  <dc:language>en-US</dc:language>
  <cp:lastModifiedBy>User</cp:lastModifiedBy>
  <dcterms:modified xsi:type="dcterms:W3CDTF">2006-06-02T08:40:00Z</dcterms:modified>
  <cp:revision>1</cp:revision>
  <dc:subject/>
  <dc:title>Grøn steg</dc:title>
</cp:coreProperties>
</file>