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inderfilet i tom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500 g kyllngeinderfilet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stort løg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-3 fed hvidløg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spsk olie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alt og peber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/2 dl balsamico eddike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ds hakkede flåede tomater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3 spsk hakket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inderfilterne deles i mindre stykker, løg og hvidløg hakkes. Olien varmes op på en slip-let pande, løg og hvidløg "koges" møre heri ved svag varme.</w:t>
      </w:r>
    </w:p>
    <w:p>
      <w:pPr>
        <w:pStyle w:val="Normal"/>
        <w:rPr/>
      </w:pPr>
      <w:r>
        <w:rPr/>
        <w:t>Der skrues op for varmen og kylllingestykkerne tilsættes. Krydr kødet med salt og peber og brunes kort. Eddike tilsættes og koges næsten væk. De hakkede</w:t>
      </w:r>
    </w:p>
    <w:p>
      <w:pPr>
        <w:pStyle w:val="Normal"/>
        <w:rPr/>
      </w:pPr>
      <w:r>
        <w:rPr/>
        <w:t>tomater tilsættes og retten koger i 6-8 minutter. Basilikum vendes i retten og smages til med salt og peber. Serveres med spaghetti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36:00Z</dcterms:created>
  <dc:creator>Jeannette</dc:creator>
  <dc:description/>
  <dc:language>en-US</dc:language>
  <cp:lastModifiedBy>Jeannette</cp:lastModifiedBy>
  <dcterms:modified xsi:type="dcterms:W3CDTF">2004-12-12T10:36:00Z</dcterms:modified>
  <cp:revision>1</cp:revision>
  <dc:subject/>
  <dc:title>Kyllingeinderfilet i tomat</dc:title>
</cp:coreProperties>
</file>