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 mango mandel muffi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 (12 stk)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or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pose tørrede ananas (Systemfrug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se mandelsplitter (Systemfrug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god ananas-mango-marmelade (en med meget frugt og mindst muligt tilsat sukker; fx ISOs fransk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på 200 ºC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, sukker, ananas, mandler og bagepulver blandes godt. Smør og æg piskes i til man har en ensartet dej. Rør marmeladen i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Fordeles i 12 muffinsforme, der sættes på bageplade eller endnu bedre i en muffinbageplade, så de holder formen. Bages i ca. 20 minutter. Testes med en stegenål, hvorvidt den er ved at være der: Stik en nål i en muffin - hvis der hænger dej ved, når nålen trækkes ud, er den ikke færd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er godt kold som almindelig kage eller nybagt varm med en god chokoladeis og chokoladesov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2:12:00Z</dcterms:created>
  <dc:creator>Jeannette</dc:creator>
  <dc:description/>
  <dc:language>en-US</dc:language>
  <cp:lastModifiedBy>Liselotte Wæhrens</cp:lastModifiedBy>
  <dcterms:modified xsi:type="dcterms:W3CDTF">2005-05-31T19:41:00Z</dcterms:modified>
  <cp:revision>2</cp:revision>
  <dc:subject/>
  <dc:title>Ananas mango mandel muffins</dc:title>
</cp:coreProperties>
</file>