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age med kanel og æbl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0 gr.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æ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 dl. </w:t>
      </w:r>
      <w:r>
        <w:rPr>
          <w:rFonts w:cs="Arial" w:ascii="Arial" w:hAnsi="Arial"/>
          <w:b/>
          <w:sz w:val="28"/>
        </w:rPr>
        <w:t>Naturli' soyadrik / havre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plant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 , eller 2 sp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æbler i tynde 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, æg, soyadrik / havredrik og olie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bredes ud over en smurt bageform. Æblesnitter lægges over massen. Drysses med florsukker eller kanel og nøddeflager. Bages i ovnen ved 170°C i 15-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3:00Z</dcterms:created>
  <dc:creator>Jeannette</dc:creator>
  <dc:description/>
  <dc:language>en-US</dc:language>
  <cp:lastModifiedBy>Jeannette</cp:lastModifiedBy>
  <dcterms:modified xsi:type="dcterms:W3CDTF">2005-03-23T21:56:00Z</dcterms:modified>
  <cp:revision>2</cp:revision>
  <dc:subject/>
  <dc:title>Marcipankage med kanel og æble</dc:title>
</cp:coreProperties>
</file>