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urtesuppe stegeso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: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lom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l.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persille eller krydderurter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de rensede grønsager groft eller skær dem i strimler. Kom dem i den gennemfugtede stegeso. Tilsæt bouillon og evt. salt og lad det koge ved 220 grader</w:t>
      </w:r>
    </w:p>
    <w:p>
      <w:pPr>
        <w:pStyle w:val="Normal"/>
        <w:rPr/>
      </w:pPr>
      <w:r>
        <w:rPr/>
        <w:t>i ca. 45 minutter. Strø hakket persille på lige inden anret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12:00Z</dcterms:created>
  <dc:creator>Jeannette</dc:creator>
  <dc:description/>
  <dc:language>en-US</dc:language>
  <cp:lastModifiedBy>Jeannette</cp:lastModifiedBy>
  <dcterms:modified xsi:type="dcterms:W3CDTF">2005-03-25T03:12:00Z</dcterms:modified>
  <cp:revision>1</cp:revision>
  <dc:subject/>
  <dc:title>urtesuppe stegeso</dc:title>
</cp:coreProperties>
</file>