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sandart med ærter &amp;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seret sandart med ærter &amp;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and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spæk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filetères ud, skæres i passende stykker og kommes i et ildfast fad smurt med ca. 25 g smør.S+P. Braiseres i ovn ved 180-200 grader i 8-10 min. Serveres</w:t>
      </w:r>
    </w:p>
    <w:p>
      <w:pPr>
        <w:pStyle w:val="Normal"/>
        <w:rPr/>
      </w:pPr>
      <w:r>
        <w:rPr/>
        <w:t>med stegte spæk-tern og 2 x ærter. samt ærtepurè sauce. ( se saucer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4:00Z</dcterms:created>
  <dc:creator>Jeannette</dc:creator>
  <dc:description/>
  <dc:language>en-US</dc:language>
  <cp:lastModifiedBy>Jeannette</cp:lastModifiedBy>
  <dcterms:modified xsi:type="dcterms:W3CDTF">2004-08-18T05:15:00Z</dcterms:modified>
  <cp:revision>1</cp:revision>
  <dc:subject/>
  <dc:title>Braiseret sandart med ærter &amp; røget spæk</dc:title>
</cp:coreProperties>
</file>