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il 6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3 dl hvedemel</w:t>
      </w:r>
    </w:p>
    <w:p>
      <w:pPr>
        <w:pStyle w:val="Normal"/>
        <w:rPr/>
      </w:pPr>
      <w:r>
        <w:rPr/>
        <w:t>125 g smør eller margarine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00 g bacon eller røget skink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røde peberfrugter</w:t>
      </w:r>
    </w:p>
    <w:p>
      <w:pPr>
        <w:pStyle w:val="Normal"/>
        <w:rPr/>
      </w:pPr>
      <w:r>
        <w:rPr/>
        <w:t>1-2 tsk salt</w:t>
      </w:r>
    </w:p>
    <w:p>
      <w:pPr>
        <w:pStyle w:val="Normal"/>
        <w:rPr/>
      </w:pPr>
      <w:r>
        <w:rPr/>
        <w:t>2 tsk. merian</w:t>
      </w:r>
    </w:p>
    <w:p>
      <w:pPr>
        <w:pStyle w:val="Normal"/>
        <w:rPr/>
      </w:pPr>
      <w:r>
        <w:rPr/>
        <w:t>2 tsk basilikum</w:t>
      </w:r>
    </w:p>
    <w:p>
      <w:pPr>
        <w:pStyle w:val="Normal"/>
        <w:rPr/>
      </w:pPr>
      <w:r>
        <w:rPr/>
        <w:t>2 spsk rødvinseddik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½ dl crè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sning: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el fedtstoffet i melet til en grynet masse. Ælt dejen hurtigt sammen med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jen hvile i køleskabet ca 30. min. mens fyldet tilberedes. Skær bacon eller skinke i strimler. Svits det hele sammen med kødet på en stege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et og lad det stege med. Rens peberfrugterne og skær dem i tern. Kom dem på panden. Tilsæt salt, merian, basilikum, eddike og vand. Lad det</w:t>
      </w:r>
    </w:p>
    <w:p>
      <w:pPr>
        <w:pStyle w:val="Normal"/>
        <w:rPr/>
      </w:pPr>
      <w:r>
        <w:rPr/>
        <w:t>simre ca. 5 min. Rør crème fraich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ødfyldet op i en tærteform eller et ovenfast fad, ca 25 cm i diameter. Rul dejen ud til ca. 2 mm's tykkelse. Skær strimler ca 1 cm brede ud. Brug</w:t>
      </w:r>
    </w:p>
    <w:p>
      <w:pPr>
        <w:pStyle w:val="Normal"/>
        <w:rPr/>
      </w:pPr>
      <w:r>
        <w:rPr/>
        <w:t>gerne en klejnespore. Læg strimlerne som et gitter over fyldet. Læg en strimmel rundt i kanten af fadet. Pensl med sammenpisket æg. Det kan evt. udelades,</w:t>
      </w:r>
    </w:p>
    <w:p>
      <w:pPr>
        <w:pStyle w:val="Normal"/>
        <w:rPr/>
      </w:pPr>
      <w:r>
        <w:rPr/>
        <w:t>med det giver en flot blank overf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pien på en rist nederst i en 225 grader varm ovn ca 25 min. I varmluftsovn ved 200 grader ca 30 min. Server pien varm med en frisk,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8:00Z</dcterms:created>
  <dc:creator>Jeannette</dc:creator>
  <dc:description/>
  <dc:language>en-US</dc:language>
  <cp:lastModifiedBy>Jeannette</cp:lastModifiedBy>
  <dcterms:modified xsi:type="dcterms:W3CDTF">2004-11-23T19:58:00Z</dcterms:modified>
  <cp:revision>1</cp:revision>
  <dc:subject/>
  <dc:title>Kødpie</dc:title>
</cp:coreProperties>
</file>