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ølseret med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½ kg. Grøntsager i små stykker eller terninger – brug hvad du har. Svits dem i lidt smør eller olie i en gryde. Hæld 1 dåse flåede tomater i sammen</w:t>
      </w:r>
    </w:p>
    <w:p>
      <w:pPr>
        <w:pStyle w:val="Normal"/>
        <w:rPr/>
      </w:pPr>
      <w:r>
        <w:rPr/>
        <w:t>med 2 dl vand eller bouillon ( terning ). Lad det småkoge 10 minytter. Tilsæt 1 pakke cocktailpølser eller 6-8-bajerske pølser, skåret i mindre stykker.</w:t>
      </w:r>
    </w:p>
    <w:p>
      <w:pPr>
        <w:pStyle w:val="Normal"/>
        <w:rPr/>
      </w:pPr>
      <w:r>
        <w:rPr/>
        <w:t>Varm igennem og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2:48:00Z</dcterms:created>
  <dc:creator>Jeannette</dc:creator>
  <dc:description/>
  <dc:language>en-US</dc:language>
  <cp:lastModifiedBy>Jeannette</cp:lastModifiedBy>
  <dcterms:modified xsi:type="dcterms:W3CDTF">2003-07-10T22:48:00Z</dcterms:modified>
  <cp:revision>1</cp:revision>
  <dc:subject/>
  <dc:title>Pølseret med grøntsager</dc:title>
</cp:coreProperties>
</file>