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ksekødsfyld til enchiladas og taco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ortionen passer til 4 store enchiladas (28 cm. i diameter)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ller til 12 Tacoskaller sammen med sala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Magert, hakket oksekø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tor hakket 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Rød peberfrugt i ter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Majs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Fed finthakket hvid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1/2 dl. Tomatpure'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Tørret oregano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½ Oksebouillonter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Friske røde chilier el pulv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vits løg ternene i olie, til de er klare, tilsæt så kødet og rør i det med en gaffel, til det skiller og skifter farve. Hvis du bruger peberfrugt, skal den i gryden nu. Tilsæt hvidløg, oregano og så meget tomatpure', at du får en ret tyk sauc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ær de rensede chili i tern og kom dem eller chilipulvere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 gryden sammen med 1/2 oksebouillon opløst i lidt kogende vand. Smag til med salt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Dæmp varmen og lad saucen koge meget småt under låg i mindst 1/2 time, eller til den er meget tyk.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20:57:00Z</dcterms:created>
  <dc:creator>Jeannette</dc:creator>
  <dc:description/>
  <dc:language>en-US</dc:language>
  <cp:lastModifiedBy>Bodil Thuesen</cp:lastModifiedBy>
  <dcterms:modified xsi:type="dcterms:W3CDTF">2003-08-25T15:12:00Z</dcterms:modified>
  <cp:revision>2</cp:revision>
  <dc:subject/>
  <dc:title>Oksekødsfyld til enchiladas og ta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3606372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5 er redegeret</vt:lpwstr>
  </property>
</Properties>
</file>