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iscotti med mandler allergi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groft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ore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n fra en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lidt revet citro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lidt knust an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el, sukker, vanille, evt. citrusskal, anis og bagepulver. Saml det med æggene og ælt mandlerne i. Tril dejen til pølser og sæt dem på bage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 med sammenpisket æg og bag dem ved 180° i 15-20 minutter. Skær dem ud i tommelfingerbredde, mens de er varme, og sæt dem i ovnen igen ved 100°, 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er tørre og sprøde. Køl dem af på rist og gem dem i en lufttæt då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5:20:00Z</dcterms:created>
  <dc:creator>Jeannette</dc:creator>
  <dc:description/>
  <dc:language>en-US</dc:language>
  <cp:lastModifiedBy>Jeannette</cp:lastModifiedBy>
  <dcterms:modified xsi:type="dcterms:W3CDTF">2004-02-09T14:39:00Z</dcterms:modified>
  <cp:revision>2</cp:revision>
  <dc:subject/>
  <dc:title>Biscotti med mandler allergi </dc:title>
</cp:coreProperties>
</file>