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dbedebrød med solsikk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0 g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solsikk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rødbeder, groftrev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lunkent vand. Tilsæt olie, salt og sukker. Rør hvedemel, grahamsmel solsikkekerner og rødbeder i dejen og ælt det sammen. Lad dejen hæ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dobbelt størrelse i ca. 1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ned. Form 40 boller og placer dem tæt sammen på bagepladen, så de danner et møllebrød. Lad brødet efterhæve i ca. 30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 brødet i ovnen ved 100 grader i 5 min. med damp, derefter ved 180 grader i 25 min. uden dam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44:00Z</dcterms:created>
  <dc:creator>Jeannette</dc:creator>
  <dc:description/>
  <dc:language>en-US</dc:language>
  <cp:lastModifiedBy>Liselotte Wæhrens</cp:lastModifiedBy>
  <dcterms:modified xsi:type="dcterms:W3CDTF">2003-08-31T21:44:00Z</dcterms:modified>
  <cp:revision>2</cp:revision>
  <dc:subject/>
  <dc:title>Rødbedebrød med solsikkekerner</dc:title>
</cp:coreProperties>
</file>