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rmrøget birkeslak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 hel side fersk laks uden skind og ben</w:t>
      </w:r>
    </w:p>
    <w:p>
      <w:pPr>
        <w:pStyle w:val="Normal"/>
        <w:rPr/>
      </w:pPr>
      <w:r>
        <w:rPr/>
        <w:t>ca. 250 g bøge-røgsmuld</w:t>
      </w:r>
    </w:p>
    <w:p>
      <w:pPr>
        <w:pStyle w:val="Normal"/>
        <w:rPr/>
      </w:pPr>
      <w:r>
        <w:rPr/>
        <w:t>100 g blå birkes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bøge-røgsmuldet ned i bunden af en fiskekedel og læg risten ovenpå. Læg laksen på risten og drys lidt salt på laksekødet. Herefter fordeles birkes ud</w:t>
      </w:r>
    </w:p>
    <w:p>
      <w:pPr>
        <w:pStyle w:val="Normal"/>
        <w:rPr/>
      </w:pPr>
      <w:r>
        <w:rPr/>
        <w:t>over hele fileten. Læg låget på fiskekedlen og tænd for komfuret. Laksen ryges under låg i ca. 3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j 120 g af til middag og spis 300 g dampede grøntsager til. Laksen kan spises varm eller k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er også en dejlig frokost med laksen serveret på groft rugbrød og med mayonnaise og purløg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Der kan bruges en Weber-grill i stedet for komfuret.</w:t>
      </w:r>
    </w:p>
    <w:p>
      <w:pPr>
        <w:pStyle w:val="Normal"/>
        <w:rPr/>
      </w:pPr>
      <w:r>
        <w:rPr/>
        <w:t>Varmrøget laks kan købes færdiglav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13:00Z</dcterms:created>
  <dc:creator>Jeannette</dc:creator>
  <dc:description/>
  <dc:language>en-US</dc:language>
  <cp:lastModifiedBy>Jeannette</cp:lastModifiedBy>
  <dcterms:modified xsi:type="dcterms:W3CDTF">2003-12-07T23:19:00Z</dcterms:modified>
  <cp:revision>2</cp:revision>
  <dc:subject/>
  <dc:title>Varmrøget birkeslaks</dc:title>
</cp:coreProperties>
</file>