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oksekød og mozarell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æren opløses i varmt vand, og salt og olie tilsættes, og melet æltes i. Dejen hæver så 20 minutter et lunt sted.</w:t>
      </w:r>
    </w:p>
    <w:p>
      <w:pPr>
        <w:pStyle w:val="Normal"/>
        <w:rPr/>
      </w:pPr>
      <w:r>
        <w:rPr/>
        <w:t>Dejen rulles ud med hård hånd, og tomatpastaen fordeles jævn over det hele. Derefter spredes krydderierne udover dejen, og osten fordeles jævnt.</w:t>
      </w:r>
    </w:p>
    <w:p>
      <w:pPr>
        <w:pStyle w:val="Normal"/>
        <w:rPr/>
      </w:pPr>
      <w:r>
        <w:rPr/>
        <w:t>Til sidst kommes det valgte fyld på (gerne efter hvad-er-der-nu-i-køleskabet metoden). Løg, hvidløg og grøn/rød pebber samt bacon er altid godt fyld på</w:t>
      </w:r>
    </w:p>
    <w:p>
      <w:pPr>
        <w:pStyle w:val="Normal"/>
        <w:rPr/>
      </w:pPr>
      <w:r>
        <w:rPr/>
        <w:t>en pizza (hvis man nu kan lide d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sættes pizzaen i en forvarmet ovn ved 225° i ca. 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/2 dl fingervarmt vand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25g frisk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el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lille dåse tomatpasta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vet mozzarellaost (el. and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fars</w:t>
      </w:r>
    </w:p>
    <w:p>
      <w:pPr>
        <w:pStyle w:val="Normal"/>
        <w:rPr/>
      </w:pPr>
      <w:r>
        <w:rPr/>
        <w:t>cocktailpøls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8:00Z</dcterms:created>
  <dc:creator>Jeannette</dc:creator>
  <dc:description/>
  <dc:language>en-US</dc:language>
  <cp:lastModifiedBy>Jeannette</cp:lastModifiedBy>
  <dcterms:modified xsi:type="dcterms:W3CDTF">2004-12-14T00:38:00Z</dcterms:modified>
  <cp:revision>1</cp:revision>
  <dc:subject/>
  <dc:title>Pizza med oksekød og mozarellaost</dc:title>
</cp:coreProperties>
</file>