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rtoffel med pastinak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kg. Kartofl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kg. Pastinak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vist timian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li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artoflerne skrælles og skæres i skiv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n forkogte pastinak hakkes groft, og røres med smør, salt og pebe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auter kartoflerne i olie i ca. 5 minutter med timian, salt og peber. Fordel kartoflerne lagvis med pastinak-blandingen i smurte ildfaste portions skåle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Bages i ovnen ca. 10-15 minutter ved 200° C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4T07:13:00Z</dcterms:created>
  <dc:creator>Jeannette</dc:creator>
  <dc:description/>
  <dc:language>en-US</dc:language>
  <cp:lastModifiedBy>Bodil Thuesen</cp:lastModifiedBy>
  <dcterms:modified xsi:type="dcterms:W3CDTF">2003-08-14T09:15:00Z</dcterms:modified>
  <cp:revision>3</cp:revision>
  <dc:subject/>
  <dc:title>Kartoffel med pastina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855378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7 er redigeret</vt:lpwstr>
  </property>
</Properties>
</file>