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stekiks med kom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60+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Årstid: Hele år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: ca. 28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grahamsmel (ca. 2.5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 hvedemel (ca. 1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5 g havregryn (ca. 1.5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brun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fint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kold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fintrevet mellemlagret danbo ost med kommen 25% (45+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1 spsk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Ca. 13 min. ved 175°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de 2 slags mel, havregryn, farin, bagepulver og salt. Skær smørret i mindre stykker og smuldr det i melblandingen. Tilsæt osten. Ælt dejen let sammen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med vand. Form dejen til en ca. 15 cm lang, tyk rulle. Læg dejen tildækket i køleskabet i mindst 2 timer eller i fryseren i ca. ½ time. Skær dej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ca. ½ cm tykke skiver. Læg skiverne på plader med bagepapir. Prik kiksene med en gaffel og bag dem øverst i ovn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 Kiksene smager godt med koldt smør eller med ost, fx blå- og hvidskimmel, hvidskimmel eller ekstra lagret Danbo. Dejen kan ligge i køleskabet fr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g til dag. De bagte kiks kan gemmes i en kagedåse i ca. 4 døg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7:22:00Z</dcterms:created>
  <dc:creator>Jeannette</dc:creator>
  <dc:description/>
  <dc:language>en-US</dc:language>
  <cp:lastModifiedBy>Jeannette</cp:lastModifiedBy>
  <dcterms:modified xsi:type="dcterms:W3CDTF">2005-03-25T23:30:00Z</dcterms:modified>
  <cp:revision>2</cp:revision>
  <dc:subject/>
  <dc:title>Ostekiks med kommen</dc:title>
</cp:coreProperties>
</file>