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quash nudl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ram squash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spsk. frisk basilikum eller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Skær enderne af squashene. Skær dem dernæst i lange tynde skiver med en osteskærer eller en meget skarp kniv. Skær skiverne i lange tynde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Pil hvidløget og skær det i skiver. Svits squashstrimlerne i en gryde med olie i ca. 2 minutter ved stærk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Dæmp varmen og tilsæt hvidløg samt lidt salt og peber, og lad squashene stege et par minutter endnu. Drys dem med hakket basilikum eller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3:14:00Z</dcterms:created>
  <dc:creator>User</dc:creator>
  <dc:description/>
  <dc:language>en-US</dc:language>
  <cp:lastModifiedBy>User</cp:lastModifiedBy>
  <dcterms:modified xsi:type="dcterms:W3CDTF">2006-05-13T23:15:00Z</dcterms:modified>
  <cp:revision>1</cp:revision>
  <dc:subject/>
  <dc:title>Squash nudler</dc:title>
</cp:coreProperties>
</file>