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ldemors sirups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.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.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nelli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na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rup, sukker, margarine, krydderier og vand varmes i en gryde. Det røres til en ensartet mas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det er afkølet tilsættes æg. Natron blandes i melet og tilsætt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hele røres sammen og hældes i en smurt braddepan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200 grader i ca. 2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Serverin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afkølede kage pyntes med glasur og krymm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n kan også lægges sammen med smørcre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n holder sig læng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r fryseegn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00:02:00Z</dcterms:created>
  <dc:creator>Jeannette</dc:creator>
  <dc:description/>
  <dc:language>en-US</dc:language>
  <cp:lastModifiedBy>Liselotte Wæhrens</cp:lastModifiedBy>
  <dcterms:modified xsi:type="dcterms:W3CDTF">2005-08-09T13:30:00Z</dcterms:modified>
  <cp:revision>2</cp:revision>
  <dc:subject/>
  <dc:title>oldemors sirupskage</dc:title>
</cp:coreProperties>
</file>