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med fetaost eller Danablu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orret er både lækker og nem. Den salte fetaost eller den kraftige Danablue giver en skøn kontrast til den ferske avo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moden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100 g fetaost eller Dana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en deles på langs og stenen tages ud. Hvert hul udfyldes med fetaost eller Dana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på en tallerken evt. med et salatblad, og spises med en teske. Der kan serveres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Lars Skjærbæ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3:00Z</dcterms:created>
  <dc:creator>Jeannette</dc:creator>
  <dc:description/>
  <dc:language>en-US</dc:language>
  <cp:lastModifiedBy>Jeannette</cp:lastModifiedBy>
  <dcterms:modified xsi:type="dcterms:W3CDTF">2004-03-14T20:43:00Z</dcterms:modified>
  <cp:revision>1</cp:revision>
  <dc:subject/>
  <dc:title>Avocado med fetaost eller Danablue</dc:title>
</cp:coreProperties>
</file>