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 Brændte mandler, marcipanmasse, hvid eller 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brændte mandler og ælt dem med marcipanmassen. Tril til små kugler og form små brød. Pensl brødene eller dyp dem i hvid eller 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Knuste brændt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nyovertrukken konfekt til tørre på plastic, så hænger det ikk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53:00Z</dcterms:created>
  <dc:creator>Jeannette</dc:creator>
  <dc:description/>
  <dc:language>en-US</dc:language>
  <cp:lastModifiedBy>Jeannette</cp:lastModifiedBy>
  <dcterms:modified xsi:type="dcterms:W3CDTF">2005-03-08T21:56:00Z</dcterms:modified>
  <cp:revision>2</cp:revision>
  <dc:subject/>
  <dc:title>Mandelkonfekt</dc:title>
</cp:coreProperties>
</file>