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tærte med lå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revet, skåret eller hakket æble puttes i et lille tærtefad – der tilsættes SØD og mandelessens samt ½ tsk kanel jævnt fordel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å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frossen let mayonnaise (bemærk skal være dybfrossen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skummetmælks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hele kommes i en lille foodprocesser eller løghakker og skal have fuld styrke. Det blive en smuldredej, som man lægger oven på det krydrede æbl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ved 150-175 grader i ca. ½ time, bagetiden kan forkortes og forlænges alt efter hvor snasket man ønsker tært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græsk yo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essens eller vanilleko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tærten er afkølet en ½ times tid, pyntes tærten med crem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23:30:00Z</dcterms:created>
  <dc:creator>Jeannette</dc:creator>
  <dc:description/>
  <dc:language>en-US</dc:language>
  <cp:lastModifiedBy>Jeannette</cp:lastModifiedBy>
  <dcterms:modified xsi:type="dcterms:W3CDTF">2004-02-11T09:43:00Z</dcterms:modified>
  <cp:revision>2</cp:revision>
  <dc:subject/>
  <dc:title>Æbletærte med låg</dc:title>
</cp:coreProperties>
</file>