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edtfattig bagt æbl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krælled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skæres i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 piskes sammen. Mel, bagepulver og vanillesukker blandes i. Massen hældes i en bageform og bages i 45-55 minutter ved 175 grader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bbelt portion svarer til en stor brade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33:00Z</dcterms:created>
  <dc:creator>Jeannette</dc:creator>
  <dc:description/>
  <dc:language>en-US</dc:language>
  <cp:lastModifiedBy>Jeannette</cp:lastModifiedBy>
  <dcterms:modified xsi:type="dcterms:W3CDTF">2005-03-27T13:00:00Z</dcterms:modified>
  <cp:revision>2</cp:revision>
  <dc:subject/>
  <dc:title>fedtfattig bagt æblekage</dc:title>
</cp:coreProperties>
</file>