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erry tomat suppe med majs </w:t>
      </w:r>
    </w:p>
    <w:p>
      <w:pPr>
        <w:pStyle w:val="Normal"/>
        <w:rPr/>
      </w:pPr>
      <w:r>
        <w:rPr/>
        <w:t>grillet forårsløg og krydderurtedress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kstra jomfruolivenolie til grill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errytomat-suppe af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løg finthakk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ed hvidløg knust med lidt hav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tsk. Chipotle i Adobo sauce finthakket (chili)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 kg. modne cherry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majskolber hylstret taget af og kerner skåret fri fra kolb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6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rydderurtedressing af (giver ca. 3 1/2 dl) 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5 gram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5 gram bredblad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 gram myn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1/2 dl. ekstra jomfru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presset saft af 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 :</w:t>
      </w:r>
    </w:p>
    <w:p>
      <w:pPr>
        <w:pStyle w:val="Normal"/>
        <w:rPr/>
      </w:pPr>
      <w:r>
        <w:rPr/>
        <w:t>Varm en stor gryde og hæld ekstra jomfruolivenolie ned i den. Tilsæt, løg, hvidløg og Chipotle chili, krydr med havsalt og friskkværnet sort peber. Sauter</w:t>
      </w:r>
    </w:p>
    <w:p>
      <w:pPr>
        <w:pStyle w:val="Normal"/>
        <w:rPr/>
      </w:pPr>
      <w:r>
        <w:rPr/>
        <w:t>i 10 minutter. Tilsæt cherrytomaterne, majs og vandet. Kog ved svag varme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dressing:</w:t>
      </w:r>
    </w:p>
    <w:p>
      <w:pPr>
        <w:pStyle w:val="Normal"/>
        <w:rPr/>
      </w:pPr>
      <w:r>
        <w:rPr/>
        <w:t>Pluk, vask og tør krydderurterne. Kom dem op i en blender og tilsæt ekstra jomfruolivenolie og citronsaft. Krydr med havsalt og friskkværnet sort peber.</w:t>
      </w:r>
    </w:p>
    <w:p>
      <w:pPr>
        <w:pStyle w:val="Normal"/>
        <w:rPr/>
      </w:pPr>
      <w:r>
        <w:rPr/>
        <w:t>Blend. Opbevar dressingen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t forårsløg:</w:t>
      </w:r>
    </w:p>
    <w:p>
      <w:pPr>
        <w:pStyle w:val="Normal"/>
        <w:rPr/>
      </w:pPr>
      <w:r>
        <w:rPr/>
        <w:t>Varm en grillpande op, indtil den er rygende varm. Vend de hele forårsløg i ekstra jomfruolivenolie og krydr med havsalt og friskkværnet sort peber. Grill</w:t>
      </w:r>
    </w:p>
    <w:p>
      <w:pPr>
        <w:pStyle w:val="Normal"/>
        <w:rPr/>
      </w:pPr>
      <w:r>
        <w:rPr/>
        <w:t>dem et par minutter på hver side. Tag dem af varmen og skær dem i grov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Hæld den varme suppe op i en skål. Kom forårsløg på toppen og pjask lidt krydderurtedressing henover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02:00Z</dcterms:created>
  <dc:creator>Jeannette</dc:creator>
  <dc:description/>
  <dc:language>en-US</dc:language>
  <cp:lastModifiedBy>Jeannette</cp:lastModifiedBy>
  <dcterms:modified xsi:type="dcterms:W3CDTF">2005-03-25T02:03:00Z</dcterms:modified>
  <cp:revision>1</cp:revision>
  <dc:subject/>
  <dc:title>Cherry tomat suppe med majs </dc:title>
</cp:coreProperties>
</file>