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budd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cch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rne i meget tynde skiver og kog dem med saccharin. Brug ikke for meget saccharin, idet det kan være bittert. Nær æblerne er gennemkogt og l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e, skil da hviden fra et æg og pisk det til det stivner. Tilføj kanel og bland alle ingredienser grundigt. Hæld blandingen i en form og placer i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d indtil det er stivnet. Serveres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2:00Z</dcterms:created>
  <dc:creator>Jeannette</dc:creator>
  <dc:description/>
  <dc:language>en-US</dc:language>
  <cp:lastModifiedBy>Liselotte Wæhrens</cp:lastModifiedBy>
  <dcterms:modified xsi:type="dcterms:W3CDTF">2005-03-28T14:05:00Z</dcterms:modified>
  <cp:revision>2</cp:revision>
  <dc:subject/>
  <dc:title>æblebudding </dc:title>
</cp:coreProperties>
</file>