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peberfrug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peberfrug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Salat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Let olivenoli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lv tykke skiver feta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rin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berfrugterne bages i ovnen ved 200 grader i ca. 30 minutter, de vendes jævnligt undervejs. De skal mørne, og skindet skal blære op og løsne si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 må gerne blive lidt sorte undervejs, men ikke over det he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bagte grøntsager lægges i en skål med koldt vand, og man løsner forsigtigt skindet med en lille kniv eller fingrene, eventuelt under den kolde ha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frugterne i 4 dele, læg dem i en skål, snit løget i fine skiver og læg det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olie og eddike sammen, hæld det over og stil hele herlighe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, gerne to til tre dage før det skal spis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d servering lægger man peberfrugterne over halv tykke skiver af fetaost, og pynter med lidt løgringe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1:00Z</dcterms:created>
  <dc:creator>Jeannette</dc:creator>
  <dc:description/>
  <dc:language>en-US</dc:language>
  <cp:lastModifiedBy>Bodil Thuesen</cp:lastModifiedBy>
  <dcterms:modified xsi:type="dcterms:W3CDTF">2003-08-23T17:59:00Z</dcterms:modified>
  <cp:revision>2</cp:revision>
  <dc:subject/>
  <dc:title>Marinerede peberfrug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74975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