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schnitzler med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skært kalv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olsikke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trimlet citronskal uden det hv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kaffefløde 13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jævning af 2 spsk mel og 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kødet let med håndråden og overhæld det med halvdelen af citronsaften. Lad det trække 10 minutter. Vend schnitzlerne i melet og brun dem i meget varmt</w:t>
      </w:r>
    </w:p>
    <w:p>
      <w:pPr>
        <w:pStyle w:val="Normal"/>
        <w:rPr/>
      </w:pPr>
      <w:r>
        <w:rPr/>
        <w:t>fedtstof. Skru ned og lad dem småsimre i 3-4 minutter på hver side. Ko smørret og resten af citronsaften sammen i en gryde og kom de hele rensede champignoner</w:t>
      </w:r>
    </w:p>
    <w:p>
      <w:pPr>
        <w:pStyle w:val="Normal"/>
        <w:rPr/>
      </w:pPr>
      <w:r>
        <w:rPr/>
        <w:t>i. Lad det simre 8 minutter under låg. Kom fløden over champignonerne, jævn med meljævning og smag til med salt og peber. Lad det småkoge i 2-3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kødet på et fad, drys med citronskallen og giv champignoner og nykogte 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4:21:00Z</dcterms:created>
  <dc:creator>Jeannette</dc:creator>
  <dc:description/>
  <dc:language>en-US</dc:language>
  <cp:lastModifiedBy>Jeannette</cp:lastModifiedBy>
  <dcterms:modified xsi:type="dcterms:W3CDTF">2004-04-03T14:21:00Z</dcterms:modified>
  <cp:revision>1</cp:revision>
  <dc:subject/>
  <dc:title>Kalveschnitzler med citron</dc:title>
</cp:coreProperties>
</file>