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kage med nødder o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intrevne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blandede groft malede 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 stødte koria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evne kogte kartofler (kogt dagen fø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ras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iftpiskede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abrikos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s de fintrevne gulerødder fri for væde og bland dem med de hakkede nødder og rasp. Tilsæt sukker, koriander og de revne kogte kartofler. Rør 1/3 af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ejen, vend resten i med let hånd. Hæld dejen i en bageform med bagepapir i bunden. Bages ved 180 grader i 1/2 time. Giv marmeladen et opkog o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oven på den afkølede kage. Når marmeladen er stivnet pyntes der med smelt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2:50:00Z</dcterms:created>
  <dc:creator>Jeannette</dc:creator>
  <dc:description/>
  <dc:language>en-US</dc:language>
  <cp:lastModifiedBy>Liselotte Wæhrens</cp:lastModifiedBy>
  <dcterms:modified xsi:type="dcterms:W3CDTF">2005-03-13T15:35:00Z</dcterms:modified>
  <cp:revision>2</cp:revision>
  <dc:subject/>
  <dc:title>Gulerodskage med nødder og chokolade</dc:title>
</cp:coreProperties>
</file>