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drik med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e jordbær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 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yoghurt med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jordbærstykkerne gennem en sigte ned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ukker , yoghurt og mælk i og smag drikk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ørst isterningerne og derefter yoghurtdrikken i 4 høje kolde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jordbær kan erstattes af frosne optøede jordbær med v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evt. drikken til med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2:00Z</dcterms:created>
  <dc:creator>User</dc:creator>
  <dc:description/>
  <dc:language>en-US</dc:language>
  <cp:lastModifiedBy>User</cp:lastModifiedBy>
  <dcterms:modified xsi:type="dcterms:W3CDTF">2006-06-10T17:22:00Z</dcterms:modified>
  <cp:revision>1</cp:revision>
  <dc:subject/>
  <dc:title>Yoghurtdrik med jordbær</dc:title>
</cp:coreProperties>
</file>