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Is chokolader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. Kakao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Kokosolie (evt. Palmi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mmel eller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 og farin til en god æggesnap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kakao og vanillesukk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kokosolie og pisk den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æt massen i små klatter på en bakke med pergamentpapir, eller kom den i små sølvpapirsform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ys med kakao eller krymmel. Sæt is chokoladerne kold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kan med held kommes meget finthakkede nødder i ma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2:40:00Z</dcterms:created>
  <dc:creator>Jeannette</dc:creator>
  <dc:description/>
  <dc:language>en-US</dc:language>
  <cp:lastModifiedBy>Liselotte Wæhrens</cp:lastModifiedBy>
  <dcterms:modified xsi:type="dcterms:W3CDTF">2004-02-08T15:39:00Z</dcterms:modified>
  <cp:revision>3</cp:revision>
  <dc:subject/>
  <dc:title>Is chokola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800249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. anden gang.</vt:lpwstr>
  </property>
</Properties>
</file>