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ld i folie med champignons og ur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ildefile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Skalotte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Champignons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KKEDE URT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silikum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ill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øgene hakkes og brunes let, de skivede champignons tilsættes og svitses, til væden er fordampet. Dryp med lidt citronsaft, og tilsæt 4-5 spsk. hakkede urter, og smag til med salt og peber. 4 stykker folie smøres, og 4 sildefileter lægges herpå med skindsiden mod folien. Svampeblandingen fordeles på fiskene, der dækkes med de resterende sild - denne gang med skindsiden op. Læg evt. en klat smør i hver pakke, og fold folien sammen. Pakkerne lægges i et fad og sættes i ovnen ved 190 grader, til silden er gennemkogt, ca. 20-30 minutt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olien foldes ned omkring silden, og der gives pillekartofler, citron både og smeltet smør t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liepakkerne kan også tilberedes på grillen - fisken er færdig, når ryg benet let kan trækkes u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as på at folde folien omhyggeligt, så væden ikke løber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3:02:00Z</dcterms:created>
  <dc:creator>Jeannette</dc:creator>
  <dc:description/>
  <dc:language>en-US</dc:language>
  <cp:lastModifiedBy>Bodil Thuesen</cp:lastModifiedBy>
  <dcterms:modified xsi:type="dcterms:W3CDTF">2003-09-07T09:00:00Z</dcterms:modified>
  <cp:revision>2</cp:revision>
  <dc:subject/>
  <dc:title>Sild i folie med champignons og ur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969973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