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syltede courg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gule og grønne courg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ele n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 skal og saft af 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courgetterne og skær dem i bjælker, 3-4 cm lange. Kog eddike, sukker nelliker sammen. Kog courgettestykkerne 2-3 minutter i lagen. Tag dem op med en</w:t>
      </w:r>
    </w:p>
    <w:p>
      <w:pPr>
        <w:pStyle w:val="Normal"/>
        <w:rPr/>
      </w:pPr>
      <w:r>
        <w:rPr/>
        <w:t>hulske og læg dem i et rent glas eller krukke. Kog lagen lidt ind og tilsæt appelsinskal og saft. Tag gryden af varmen og tilsæt evt. konserveringsmiddel.</w:t>
      </w:r>
    </w:p>
    <w:p>
      <w:pPr>
        <w:pStyle w:val="Normal"/>
        <w:rPr/>
      </w:pPr>
      <w:r>
        <w:rPr/>
        <w:t>Hæld lagen over courgetterne og lad dem trække 3-4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06:00Z</dcterms:created>
  <dc:creator>Jeannette</dc:creator>
  <dc:description/>
  <dc:language>en-US</dc:language>
  <cp:lastModifiedBy>Jeannette</cp:lastModifiedBy>
  <dcterms:modified xsi:type="dcterms:W3CDTF">2004-03-15T20:06:00Z</dcterms:modified>
  <cp:revision>1</cp:revision>
  <dc:subject/>
  <dc:title>Appelsinsyltede courgetter</dc:title>
</cp:coreProperties>
</file>