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sonsteg i blaff bouillo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700 g. mørt Bison k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laff bouillon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.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. soj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persillero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ille knold ingefæ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citrongræs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hele chili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lime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/>
      </w:pPr>
      <w:r>
        <w:rPr/>
        <w:t>1 tsk.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tilk frisk timia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helt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75 g.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arnitur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persiller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rødbe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0 g. 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kvist krydderurt f.eks. rosmari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forårs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tegefilm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vand og soja til bouillonen over i en gryde. Skær urterne i mindre stykker og læg dem i gryden sammen med krydderierne og de hele chili. Det hele koger</w:t>
      </w:r>
    </w:p>
    <w:p>
      <w:pPr>
        <w:pStyle w:val="Normal"/>
        <w:rPr/>
      </w:pPr>
      <w:r>
        <w:rPr/>
        <w:t>ved svag varme i 30 min., hvorefter bouillonen sigtes over en gry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ne til garnituren skrælles og skæres i lange, store stykker. Herefter vendes de i olivenolien og krydres med salt, peber og rosmarin. Pak grøntsagerne</w:t>
      </w:r>
    </w:p>
    <w:p>
      <w:pPr>
        <w:pStyle w:val="Normal"/>
        <w:rPr/>
      </w:pPr>
      <w:r>
        <w:rPr/>
        <w:t>ind i et stykke stegefilm og steg dem i ovnen i ca. 30 min. ved 190 grader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son kødet skæres i to stykker af ca. 350 g og brunes på panden i lidt olie. Herefter lægges kødet i en bradepande og steges i ovnen i 8-10 min. ved 190</w:t>
      </w:r>
    </w:p>
    <w:p>
      <w:pPr>
        <w:pStyle w:val="Normal"/>
        <w:rPr/>
      </w:pPr>
      <w:r>
        <w:rPr/>
        <w:t>grader C. Tag kødet ud og lad det hvile i mindst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garnituren er stegt færdig, varmes Blaff bouillonen med de skårne forårsløg og monteres med smør. De to stykker Bison kød skæres i skiver og anrettes</w:t>
      </w:r>
    </w:p>
    <w:p>
      <w:pPr>
        <w:pStyle w:val="Normal"/>
        <w:rPr/>
      </w:pPr>
      <w:r>
        <w:rPr/>
        <w:t>på et dybt fad, hvorefter den varme bouillon kommes over. Til sidst pyntes kødet med forårsløg og eventuelt chi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ovnbagte grøntsager anrettes på et mindre fad og serveres sammen med kø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2:50:00Z</dcterms:created>
  <dc:creator>Jeannette</dc:creator>
  <dc:description/>
  <dc:language>en-US</dc:language>
  <cp:lastModifiedBy>Jeannette</cp:lastModifiedBy>
  <dcterms:modified xsi:type="dcterms:W3CDTF">2005-03-27T02:52:00Z</dcterms:modified>
  <cp:revision>1</cp:revision>
  <dc:subject/>
  <dc:title>Bisonsteg i blaff bouillon</dc:title>
</cp:coreProperties>
</file>