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rødløgs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skal serveres varm og gerne til kalkun.</w:t>
      </w:r>
    </w:p>
    <w:p>
      <w:pPr>
        <w:pStyle w:val="Normal"/>
        <w:rPr/>
      </w:pPr>
      <w:r>
        <w:rPr/>
        <w:t>½ kg friske rødbeder, 3 rødløg, 1 spsk. olivenolie, ½ dl. hvidvinseddike, ca. 2 spsk. akaciehonning (eller andet)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rødbederne i tynde stave. Skær rødløgene i meget tynde både. Varm olien i en sauterpande eller en gryde og sauter rødbederne og løgene i olien.</w:t>
      </w:r>
    </w:p>
    <w:p>
      <w:pPr>
        <w:pStyle w:val="Normal"/>
        <w:rPr/>
      </w:pPr>
      <w:r>
        <w:rPr/>
        <w:t>De må ikke tage farve. Efter nogle minutter tilsættes eddike og honning. Læg låg på og lad småsimre ca. 10 min. Pas på, der skal stadig være bid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 Tilsæt evt. mere eddike og honning. Man kan evt. drysse kapers og peberrod over lige inden serveringen. God og læ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0:56:00Z</dcterms:created>
  <dc:creator>Jeannette</dc:creator>
  <dc:description/>
  <dc:language>en-US</dc:language>
  <cp:lastModifiedBy>Jeannette</cp:lastModifiedBy>
  <dcterms:modified xsi:type="dcterms:W3CDTF">2004-03-06T10:56:00Z</dcterms:modified>
  <cp:revision>1</cp:revision>
  <dc:subject/>
  <dc:title>Rødbede rødløgskompot</dc:title>
</cp:coreProperties>
</file>