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illspyd med krydret kalvekød og tomatsalsa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8 rækker</w:t>
      </w:r>
    </w:p>
    <w:p>
      <w:pPr>
        <w:pStyle w:val="Normal"/>
        <w:rPr/>
      </w:pPr>
      <w:r>
        <w:rPr/>
        <w:t>¾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alveklump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>
          <w:lang w:val="en-GB"/>
        </w:rPr>
      </w:pPr>
      <w:r>
        <w:rPr>
          <w:lang w:val="en-GB"/>
        </w:rPr>
        <w:t>karry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dl.</w:t>
      </w:r>
    </w:p>
    <w:p>
      <w:pPr>
        <w:pStyle w:val="Normal"/>
        <w:rPr>
          <w:lang w:val="en-GB"/>
        </w:rPr>
      </w:pPr>
      <w:r>
        <w:rPr>
          <w:lang w:val="en-GB"/>
        </w:rPr>
        <w:t>yoghurt naturel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omat-sals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4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tomater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salatløg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agurk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rPr/>
      </w:pPr>
      <w:r>
        <w:rPr/>
        <w:t>grøn peberfrug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imefrug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abascosauce eller anden chilisauc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-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uvertbrø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karry, yoghurt og salt i en rumlig skål. Skær så kalvekødet ud i tern på ca. 3 x 3, så det kan side på et grilspyd. Kom kalvekødet ned i skålen til</w:t>
      </w:r>
    </w:p>
    <w:p>
      <w:pPr>
        <w:pStyle w:val="Normal"/>
        <w:rPr/>
      </w:pPr>
      <w:r>
        <w:rPr/>
        <w:t>karryblandingen og lad det marinere i køleskabet 1 time. Tag så kødterningerne op og sæt dem på grillspy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-salsa:</w:t>
      </w:r>
    </w:p>
    <w:p>
      <w:pPr>
        <w:pStyle w:val="Normal"/>
        <w:rPr/>
      </w:pPr>
      <w:r>
        <w:rPr/>
        <w:t>Tomaterne skæres i små tern på ½ x ½ cm. Kernerne skrabes ud og smides væk. Løget hakkes fint. Agurken flækkes på langs, og kernerne skrabes ud med en teske.</w:t>
      </w:r>
    </w:p>
    <w:p>
      <w:pPr>
        <w:pStyle w:val="Normal"/>
        <w:rPr/>
      </w:pPr>
      <w:r>
        <w:rPr/>
        <w:t>Agurken og peberfrugten skæres i tern på samme størrelse som tomaterne. Alle grøntsagerne blandes med olivenolie, fint revet limeskal og saft af den halve</w:t>
      </w:r>
    </w:p>
    <w:p>
      <w:pPr>
        <w:pStyle w:val="Normal"/>
        <w:rPr/>
      </w:pPr>
      <w:r>
        <w:rPr/>
        <w:t>limefrugt. Dette er en salsa, og den smages nu til med tabasco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gr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den rene grillrist med lidt olie og grill spydene i ca 3-5 min på alle 4 sider Server tomatsalsaen og lune kuvertbrød til det grillede kalv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t brød passer også godt til denne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43:00Z</dcterms:created>
  <dc:creator>Jeannette</dc:creator>
  <dc:description/>
  <dc:language>en-US</dc:language>
  <cp:lastModifiedBy>Jeannette</cp:lastModifiedBy>
  <dcterms:modified xsi:type="dcterms:W3CDTF">2004-05-15T02:43:00Z</dcterms:modified>
  <cp:revision>1</cp:revision>
  <dc:subject/>
  <dc:title>grillspyd med krydret kalvekød og tomatsalsa </dc:title>
</cp:coreProperties>
</file>