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kalkun og toma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 eller andet fedtstof</w:t>
      </w:r>
    </w:p>
    <w:p>
      <w:pPr>
        <w:pStyle w:val="Normal"/>
        <w:rPr/>
      </w:pPr>
      <w:r>
        <w:rPr/>
        <w:t>3 hakkede zittauerløg (ca. 200 g)</w:t>
      </w:r>
    </w:p>
    <w:p>
      <w:pPr>
        <w:pStyle w:val="Normal"/>
        <w:rPr/>
      </w:pPr>
      <w:r>
        <w:rPr/>
        <w:t>2 små hakkede fed hvidløg</w:t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1½ tsk su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00 g kalkunbryst i strimler</w:t>
      </w:r>
    </w:p>
    <w:p>
      <w:pPr>
        <w:pStyle w:val="Normal"/>
        <w:rPr/>
      </w:pPr>
      <w:r>
        <w:rPr/>
        <w:t>250 g cherrytomater i ha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frisk pasta eller 400 g tørret pasta, fx hvid båndpasta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  <w:t>1 spsk fintrevet citronskal</w:t>
      </w:r>
    </w:p>
    <w:p>
      <w:pPr>
        <w:pStyle w:val="Normal"/>
        <w:rPr/>
      </w:pPr>
      <w:r>
        <w:rPr/>
        <w:t>1 dl grofthakkede 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gryde ved kraftig varme, men uden at det bruner. Svits løg og hvidløg i ca. 1 min. Tilsæt de hakkede tomater, sukker, salt og peber.</w:t>
      </w:r>
    </w:p>
    <w:p>
      <w:pPr>
        <w:pStyle w:val="Normal"/>
        <w:rPr/>
      </w:pPr>
      <w:r>
        <w:rPr/>
        <w:t>Kog tomatsaucen ved svag varme og under låg i ca. 10 min. Tag låget af gryden og kog videre i ca. 10 min. Rør af og til. Tilsæt kalkunkødet og kog retten</w:t>
      </w:r>
    </w:p>
    <w:p>
      <w:pPr>
        <w:pStyle w:val="Normal"/>
        <w:rPr/>
      </w:pPr>
      <w:r>
        <w:rPr/>
        <w:t>under låg, stadig ved svag varme, i ca. 3 min. Vend cherrytomaterne i og kog i yderligere ca. 1 min. Smag sauc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imens pastaen, i en stor gryde, efter anvisningen på emballagen. Bland ost, citronskal og basilikum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pastaen til afdrypning i en sigte. Kom pastaen tilbage i gryden sammen med kalkun- og tomatsauce. Vend forsigtigt rundt, så det bliver</w:t>
      </w:r>
    </w:p>
    <w:p>
      <w:pPr>
        <w:pStyle w:val="Normal"/>
        <w:rPr/>
      </w:pPr>
      <w:r>
        <w:rPr/>
        <w:t>godt blandet. Hæld pastaretten i en varm skål og server den straks sammen med ostebland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35:00Z</dcterms:created>
  <dc:creator>User</dc:creator>
  <dc:description/>
  <dc:language>en-US</dc:language>
  <cp:lastModifiedBy>User</cp:lastModifiedBy>
  <dcterms:modified xsi:type="dcterms:W3CDTF">2006-06-01T05:35:00Z</dcterms:modified>
  <cp:revision>1</cp:revision>
  <dc:subject/>
  <dc:title>Pasta med kalkun og tomat</dc:title>
</cp:coreProperties>
</file>