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- og citronkage i l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alm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usaltet smør v. stuetemperat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get modne bananer (mos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smør ved stuetemperatur, 450 g flormelis, 2 tsk. fuld reven citronskal, 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 i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 grader. To springforme beklædes med bagepapir i bunden og smø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, salt sigtes i en skål. Smør og sukker piskes hvid i en anden skål, og æggene tilsættes et ad gangen sammen med reven citronskal. H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bananmosen sammen med vanillekorn og mælk, og det pisk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blandingen røres i, og herefter tilsættes melblandingen. Til sidst tilsættes de hakkede valnødder. Dejen hældes i de to springforme og bages i ca. 3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r i formen i 5 minutter, før de køler af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blandes sammen og piskes, til de har en glat konsistens. 1/3 af cremen lægges mellem bundene, og resten smøres ud over kagen. Pynt af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04:00Z</dcterms:created>
  <dc:creator>Jeannette</dc:creator>
  <dc:description/>
  <dc:language>en-US</dc:language>
  <cp:lastModifiedBy>Jeannette</cp:lastModifiedBy>
  <dcterms:modified xsi:type="dcterms:W3CDTF">2004-02-11T10:05:00Z</dcterms:modified>
  <cp:revision>2</cp:revision>
  <dc:subject/>
  <dc:title>Banan- og citronkage i lag</dc:title>
</cp:coreProperties>
</file>