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mos chokoladekage med kærnemælk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Amo eller Glu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sødmælk eller helst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f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f. bagepu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f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n chokolade og glasur af 200 g flormelis og ca. 2 spskf. kogende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argarinen blødgøres og røres godt med sukkeret til en ensartet masse, hvorefter æggene tilsættes et ad gangen. De resterende ingredienser sigtes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melet og det hele røres til en ensartet mas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ldes i en smurt bradepande. Bages på ovnens nederste rill ved 200° i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afkøling glaseres den med glasuren og drysses med reven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07:00Z</dcterms:created>
  <dc:creator>Jeannette</dc:creator>
  <dc:description/>
  <dc:language>en-US</dc:language>
  <cp:lastModifiedBy>Liselotte Wæhrens</cp:lastModifiedBy>
  <dcterms:modified xsi:type="dcterms:W3CDTF">2005-03-26T16:29:00Z</dcterms:modified>
  <cp:revision>2</cp:revision>
  <dc:subject/>
  <dc:title>amos chokoladekage med kærnemælk </dc:title>
</cp:coreProperties>
</file>