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hamburgerryg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300 g frossen butterdej</w:t>
      </w:r>
    </w:p>
    <w:p>
      <w:pPr>
        <w:pStyle w:val="Normal"/>
        <w:rPr/>
      </w:pPr>
      <w:r>
        <w:rPr/>
        <w:t>ca. 1 kg hamburgerryg</w:t>
      </w:r>
    </w:p>
    <w:p>
      <w:pPr>
        <w:pStyle w:val="Normal"/>
        <w:rPr/>
      </w:pPr>
      <w:r>
        <w:rPr/>
        <w:t>½ tsk tørret timia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½ dl vand eller bouillo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utterdejen tø op. Pil net eller plast af hamburgerryggen og gnid den med timian. Brun hamburgerryggen i smørrej - på alle sider. Hæld vand/bouillon</w:t>
      </w:r>
    </w:p>
    <w:p>
      <w:pPr>
        <w:pStyle w:val="Normal"/>
        <w:rPr/>
      </w:pPr>
      <w:r>
        <w:rPr/>
        <w:t>ved og lad den småkoge i ca. 10 minutter. Tag den op og lad den køle lidt af. Skyen kan gemmes og bruges til sauce - f.eks. smages til med tomatpuré. Rul</w:t>
      </w:r>
    </w:p>
    <w:p>
      <w:pPr>
        <w:pStyle w:val="Normal"/>
        <w:rPr/>
      </w:pPr>
      <w:r>
        <w:rPr/>
        <w:t>butterdejen ud i 2 store stykker. Læg det ene stykke i en smurt bradepande. Læg hamburgerryggen ovenpå. Pensl kanten af dejen med sammenpisket æg. Læg</w:t>
      </w:r>
    </w:p>
    <w:p>
      <w:pPr>
        <w:pStyle w:val="Normal"/>
        <w:rPr/>
      </w:pPr>
      <w:r>
        <w:rPr/>
        <w:t>det andet dejstykke over hamburgerryggen og pres kanterne af dejen godt sammen. Lav et par huller foroven i dejen, så dampen kan slippe ud. Brug evt. rester</w:t>
      </w:r>
    </w:p>
    <w:p>
      <w:pPr>
        <w:pStyle w:val="Normal"/>
        <w:rPr/>
      </w:pPr>
      <w:r>
        <w:rPr/>
        <w:t>af dejen til pynt. Pensl overfladen med sammenpisket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3:00Z</dcterms:created>
  <dc:creator>Jeannette</dc:creator>
  <dc:description/>
  <dc:language>en-US</dc:language>
  <cp:lastModifiedBy>Jeannette</cp:lastModifiedBy>
  <dcterms:modified xsi:type="dcterms:W3CDTF">2004-04-02T11:53:00Z</dcterms:modified>
  <cp:revision>1</cp:revision>
  <dc:subject/>
  <dc:title>Indbagt hamburgerryg</dc:title>
</cp:coreProperties>
</file>