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titfour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akkede mandler eller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ivspids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træk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et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ulørte sukkerkug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ekirse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æggene i blommer og hvider. Pisk æggeblommer og sukker lyst og skummende. Vend mandler eller nødder i æggene. Bland kakao, mel og bagepulver og r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i dejen sammen med vandet. Kom dejen i en smurt form på 20 x 30 cm. Bag kagen i 15-16 minutter ved 200 grader på midterste ovnrille. Afkøl kagen p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rist. Udstik petitfourene med små forme eller skær dem med en skarp kniv. Pynt kagerne med smeltet overtrækschokolade og mandler, nødder eller kulø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kug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0:55:00Z</dcterms:created>
  <dc:creator>Jeannette</dc:creator>
  <dc:description/>
  <dc:language>en-US</dc:language>
  <cp:lastModifiedBy>Jeannette</cp:lastModifiedBy>
  <dcterms:modified xsi:type="dcterms:W3CDTF">2004-02-08T20:08:00Z</dcterms:modified>
  <cp:revision>2</cp:revision>
  <dc:subject/>
  <dc:title>Petitfours</dc:title>
</cp:coreProperties>
</file>