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ærpirog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iabetesmad, Bærtærter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ngredienser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 pers.)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und: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 æg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50 g rugmel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50 g hvedemel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60 g kvark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½ - 2 tsk bagepulver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½ dl Hermesetas Dryslet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 tsk olie til formen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yld: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350 g bær eller 150 g bær og 2 æbler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½ dl Hermesetas Dryslet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tsk kanel hvis du anvender æbler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op: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 blade husblas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½ dl appelsin eller druejuice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land alle ingredienserne til bunden sammen og tryk dejen ned i en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ieform, delvis også op langs kanten. Hæld bær eller bær/æbler, der er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kivet eller revet i, og til sidst Hermesetas Dryslet. Bages ved 200 C i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a. 45 min. Lad kagen køle helt af. Opblød husblassen i koldt vand og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melt den i varm juice. Hæld det forsigtigt over bærrene og lad det stå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 nogle timer.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52" w:right="1152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a-DK" w:eastAsia="zh-CN" w:bidi="hi-I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3:30:00Z</dcterms:created>
  <dc:creator>Liselotte Wæhrens</dc:creator>
  <dc:description/>
  <dc:language>en-US</dc:language>
  <cp:lastModifiedBy>Liselotte Wæhrens</cp:lastModifiedBy>
  <dcterms:modified xsi:type="dcterms:W3CDTF">2003-11-25T13:30:00Z</dcterms:modified>
  <cp:revision>5</cp:revision>
  <dc:subject/>
  <dc:title>Bærpirog </dc:title>
</cp:coreProperties>
</file>