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lgur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2 stk.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298 kcal, 5,25 g fedt pr. brød.</w: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1 dl bulgur ( 80g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kogende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cheasy A3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 ho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0 g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500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ld kogende vand på bulguren og lad den trække under låg 10 min. Rør A38 i og lad den stå til den er nede på 25? gerne i køleskab. Tilsæt vand og gær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lguren. Tilsæt de øvrige ingredienser og ælt dejen godt igennem. Lad dejen hæve tildækket ca. 2 timer. Del dejen i to stykker, form dem til brød og l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m i to forme foret med bagepapir. Lad dem hvile, ca. 30 min. Rids brødene og pens dem med vand. Bag dem ved 180? i ca. 40 min. Vend brødene ud af forme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å en rist så de kan afkø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: ca. Over 3 tim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29:00Z</dcterms:created>
  <dc:creator>Jeannette</dc:creator>
  <dc:description/>
  <dc:language>en-US</dc:language>
  <cp:lastModifiedBy>Liselotte Wæhrens</cp:lastModifiedBy>
  <dcterms:modified xsi:type="dcterms:W3CDTF">2003-07-30T10:07:00Z</dcterms:modified>
  <cp:revision>2</cp:revision>
  <dc:subject/>
  <dc:title>Bulgurbrød</dc:title>
</cp:coreProperties>
</file>