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prøde nødder lagkag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0 g. hasselnødd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0 g. mørk chokola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0 g.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 æggehvid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Nødderne og chokolade hakkes mellem fint. Hviderne piskes med sukker, nødder og chokolade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å et godt smurt stykke bagepapir smøres det ½ af dejen ud i cirkelform, og hver bund bages i ca. 175 grader i ca. ½ time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 sidst 10 min. på 150 grade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undene bliver helt stive og meget sprøde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æg dem til afkøling på bagerist, fjern forsigtigt papire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00 g. blød nougat smeltes i vandbad og blandes med 4 dl. fløde, der er pisket meget stift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ægges imellem og øverst og pyntes med hakket pomeransskal.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4:51:00Z</dcterms:created>
  <dc:creator>Bodil Thuesen</dc:creator>
  <dc:description/>
  <dc:language>en-US</dc:language>
  <cp:lastModifiedBy>Liselotte Wæhrens</cp:lastModifiedBy>
  <dcterms:modified xsi:type="dcterms:W3CDTF">2003-11-09T20:03:00Z</dcterms:modified>
  <cp:revision>2</cp:revision>
  <dc:subject/>
  <dc:title>Sprøde nødder lag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122075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Laghager</vt:lpwstr>
  </property>
</Properties>
</file>