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skrift på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Skinkestang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4-6 perso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y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50 g. champig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00 g. kogt røget ski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75 g. fløde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 tsk. mild sen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tsk. Fransk sen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,5 tsk. s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-3 tsk. klippet purlø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bakke frosne butterdej (425 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mpignonerne skæres i skiver, og svitses ca. 5 min. på en tør p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kinken skæres i terninger, og kommes i en skål, sammen med champignon, flødeost, senep, salt og purlø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utterdejspladerne lægges oven på hin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drulles i ca. 25 gange 35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jen lægges over på p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yldet fordeles på midten, og siderne skæres i strimler på skrå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derne foldes først ind, og strimlerne lægges over hinanden skiftevis, fra højre og vens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ensles med æ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getid: 35 min. ved 200 graders var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rveres som frokostret, let aftensmad eller natmad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