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Çilbir</w:t>
      </w:r>
    </w:p>
    <w:p>
      <w:pPr>
        <w:pStyle w:val="Normal"/>
        <w:rPr/>
      </w:pPr>
      <w:r>
        <w:rPr/>
        <w:t>Tyrkisk, forret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ore skiver 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ml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eltet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de 40 g margarine på en stor stegepande, knus æggene over den. De steges til de ikke mere er flydende. I mellemtiden ristes toast-brødet og lægges</w:t>
      </w:r>
    </w:p>
    <w:p>
      <w:pPr>
        <w:pStyle w:val="Normal"/>
        <w:rPr/>
      </w:pPr>
      <w:r>
        <w:rPr/>
        <w:t>på en serveringstallerken. 1 spejlæg lægges på hver skive brød. Yoghurten piskes sammen med salt, peber, kommen indtil den er cremet i konsistensen (dette</w:t>
      </w:r>
    </w:p>
    <w:p>
      <w:pPr>
        <w:pStyle w:val="Normal"/>
        <w:rPr/>
      </w:pPr>
      <w:r>
        <w:rPr/>
        <w:t>kan evt. Gøres et stykke tid i forvejen, og blandingen sættes i køleskabet). Hæld yoghurt-blandingen over æggene. Smelt yderligere 25 g margarine og bland</w:t>
      </w:r>
    </w:p>
    <w:p>
      <w:pPr>
        <w:pStyle w:val="Normal"/>
        <w:rPr/>
      </w:pPr>
      <w:r>
        <w:rPr/>
        <w:t>det med paprika, og kom dette over æggene. Retten serveres umiddelbart her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1:00Z</dcterms:created>
  <dc:creator>Jeannette</dc:creator>
  <dc:description/>
  <dc:language>en-US</dc:language>
  <cp:lastModifiedBy>Jeannette</cp:lastModifiedBy>
  <dcterms:modified xsi:type="dcterms:W3CDTF">2004-03-14T22:51:00Z</dcterms:modified>
  <cp:revision>1</cp:revision>
  <dc:subject/>
  <dc:title>Çilbir</dc:title>
</cp:coreProperties>
</file>