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rødspætter i gulerodskarry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00 gram gulerød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løg finthakket</w:t>
      </w:r>
    </w:p>
    <w:p>
      <w:pPr>
        <w:pStyle w:val="Normal"/>
        <w:rPr/>
      </w:pPr>
      <w:r>
        <w:rPr/>
        <w:t>3 fed hvidløg finthakket</w:t>
      </w:r>
    </w:p>
    <w:p>
      <w:pPr>
        <w:pStyle w:val="Normal"/>
        <w:rPr/>
      </w:pPr>
      <w:r>
        <w:rPr/>
        <w:t>2 spsk vineddike gerne sherryeddike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spsk smør i tern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Varm olien op i en gryde og sauter løg og hvidløg ved lav varme med karry. Efter 5 minutter tilsættes gulerødderne og der sauteres endnu 5 minutter. Kog</w:t>
      </w:r>
    </w:p>
    <w:p>
      <w:pPr>
        <w:pStyle w:val="Normal"/>
        <w:rPr/>
      </w:pPr>
      <w:r>
        <w:rPr/>
        <w:t>panden af i eddiken og tilsæt vand så det lige dækker gulerødderne. Kog gulerødderne møre. Sigt væden fra, men gem den. Purer gulerødderne med lidt væde.</w:t>
      </w:r>
    </w:p>
    <w:p>
      <w:pPr>
        <w:pStyle w:val="Normal"/>
        <w:rPr/>
      </w:pPr>
      <w:r>
        <w:rPr/>
        <w:t>Smag til med havsalt og friskkværnet sort peber og rør smørret i. Pureen skal have konsistens som en fast kartoffelmos. Smør et tykt lag gulerodspuré på</w:t>
      </w:r>
    </w:p>
    <w:p>
      <w:pPr>
        <w:pStyle w:val="Normal"/>
        <w:rPr/>
      </w:pPr>
      <w:r>
        <w:rPr/>
        <w:t>rødspætterne, drys med lidt ekstra karry og bag dem i ovnen i et ildfast fad ved 180 grader i ca. 15 minutter eller til de er gennemstegte. Gastronomisk</w:t>
      </w:r>
    </w:p>
    <w:p>
      <w:pPr>
        <w:pStyle w:val="Normal"/>
        <w:rPr/>
      </w:pPr>
      <w:r>
        <w:rPr/>
        <w:t>Tip! Sherryeddike fra Spanien er en pragtfuld erstatning af normale vineddiker. Den er sødere og knapt så sur. Den er dog ikke helt så sød som den italienske</w:t>
      </w:r>
    </w:p>
    <w:p>
      <w:pPr>
        <w:pStyle w:val="Normal"/>
        <w:rPr/>
      </w:pPr>
      <w:r>
        <w:rPr/>
        <w:t>balsamico. Brug den hvor du ellers ville have brugt normal vineddike. Sherryeddiken kan være med til at balancere bitterhed og fedme i en ret samt tilføre</w:t>
      </w:r>
    </w:p>
    <w:p>
      <w:pPr>
        <w:pStyle w:val="Normal"/>
        <w:rPr/>
      </w:pPr>
      <w:r>
        <w:rPr/>
        <w:t>smagen dyb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01:00Z</dcterms:created>
  <dc:creator>Jeannette</dc:creator>
  <dc:description/>
  <dc:language>en-US</dc:language>
  <cp:lastModifiedBy>Jeannette</cp:lastModifiedBy>
  <dcterms:modified xsi:type="dcterms:W3CDTF">2003-05-23T14:03:00Z</dcterms:modified>
  <cp:revision>1</cp:revision>
  <dc:subject/>
  <dc:title>Bagte rødspætter i gulerodskarry</dc:title>
</cp:coreProperties>
</file>