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CORDON BL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kyllingebryster</w:t>
      </w:r>
    </w:p>
    <w:p>
      <w:pPr>
        <w:pStyle w:val="Normal"/>
        <w:rPr/>
      </w:pPr>
      <w:r>
        <w:rPr/>
        <w:t>2 skiver ost</w:t>
      </w:r>
    </w:p>
    <w:p>
      <w:pPr>
        <w:pStyle w:val="Normal"/>
        <w:rPr/>
      </w:pPr>
      <w:r>
        <w:rPr/>
        <w:t>2 skiver kogt, røget skink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1/2 dl rasp</w:t>
      </w:r>
    </w:p>
    <w:p>
      <w:pPr>
        <w:pStyle w:val="Normal"/>
        <w:rPr/>
      </w:pPr>
      <w:r>
        <w:rPr/>
        <w:t>4 t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ær en lomme i hvert kyllingebryst, således: Skær fra siden af kyllingebrystet tværs igennem kødet, men skær ikke helt igennem. Læg 1/2 skive ost og</w:t>
      </w:r>
    </w:p>
    <w:p>
      <w:pPr>
        <w:pStyle w:val="Normal"/>
        <w:rPr/>
      </w:pPr>
      <w:r>
        <w:rPr/>
        <w:t>1/2 skive skinke i lommen på hvert stykke 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Krydr kyllingebrysterne med salt og peber på begge sider og vend dem først i sammenpisket æg og så i rasp. Varm 2 tsk. olie op på en pande og brun kyllingebrysterne</w:t>
      </w:r>
    </w:p>
    <w:p>
      <w:pPr>
        <w:pStyle w:val="Normal"/>
        <w:rPr/>
      </w:pPr>
      <w:r>
        <w:rPr/>
        <w:t>på den ene side. Skru ned for varmen og lad dem stege i ca. fem minutter. Vend dem, kom de sidste to tsk. olie på panden og steg ligeledes denne side i</w:t>
      </w:r>
    </w:p>
    <w:p>
      <w:pPr>
        <w:pStyle w:val="Normal"/>
        <w:rPr/>
      </w:pPr>
      <w:r>
        <w:rPr/>
        <w:t>ca. 5 minutter. (eventuelt lidt mere, hvis det er store kødstykker.) Når der begynder at løbe lidt ost ud i siden, er kødet gennem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lag til tilbehør: Kogte kartofler og en 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de: ukend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29:00Z</dcterms:created>
  <dc:creator>Jeannette</dc:creator>
  <dc:description/>
  <dc:language>en-US</dc:language>
  <cp:lastModifiedBy>Jeannette</cp:lastModifiedBy>
  <dcterms:modified xsi:type="dcterms:W3CDTF">2004-02-20T07:29:00Z</dcterms:modified>
  <cp:revision>1</cp:revision>
  <dc:subject/>
  <dc:title>KYLLING CORDON BLEU</dc:title>
</cp:coreProperties>
</file>