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echamelsauce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3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smør</w:t>
      </w:r>
    </w:p>
    <w:p>
      <w:pPr>
        <w:pStyle w:val="Normal"/>
        <w:rPr>
          <w:lang w:val="en-GB"/>
        </w:rPr>
      </w:pPr>
      <w:r>
        <w:rPr>
          <w:lang w:val="en-GB"/>
        </w:rPr>
        <w:t>4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>
          <w:lang w:val="en-GB"/>
        </w:rPr>
      </w:pPr>
      <w:r>
        <w:rPr>
          <w:lang w:val="en-GB"/>
        </w:rPr>
        <w:t>Sugo finto (Snydesovs)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ilke</w:t>
      </w:r>
    </w:p>
    <w:p>
      <w:pPr>
        <w:pStyle w:val="Normal"/>
        <w:rPr/>
      </w:pPr>
      <w:r>
        <w:rPr/>
        <w:t>bladselleri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las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vinst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låede tomater, evt. dåse el. konc.tomat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e lasagneplader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elbladet dampet spina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 til pensling</w:t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t parmasanost til øverste lag</w:t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  <w:t>Varm mælken op til kogepunktet, smelt smør i en anden gryde og rør melet i, bag det af i 1 min. Tilsæt mælk lidt af gangen og lad det hver gang koge igennem</w:t>
      </w:r>
    </w:p>
    <w:p>
      <w:pPr>
        <w:pStyle w:val="Normal"/>
        <w:rPr/>
      </w:pPr>
      <w:r>
        <w:rPr/>
        <w:t>under kraftig piskning til saucen er blank. Når alt mælk er tilsat koges saucen igennem i 5 min. for at koge melsmagen ud. Smag til med salt, peber og</w:t>
      </w:r>
    </w:p>
    <w:p>
      <w:pPr>
        <w:pStyle w:val="Normal"/>
        <w:rPr/>
      </w:pPr>
      <w:r>
        <w:rPr/>
        <w:t>revet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ydesauce:</w:t>
      </w:r>
    </w:p>
    <w:p>
      <w:pPr>
        <w:pStyle w:val="Normal"/>
        <w:rPr/>
      </w:pPr>
      <w:r>
        <w:rPr/>
        <w:t>Hak og snit løg, bladselleri, gulerødder og champignon i meget små terninger. De kan også hakkes i foodprocessoren, men det er knap så elegant. Sauter løg</w:t>
      </w:r>
    </w:p>
    <w:p>
      <w:pPr>
        <w:pStyle w:val="Normal"/>
        <w:rPr/>
      </w:pPr>
      <w:r>
        <w:rPr/>
        <w:t>og bladselleri i olivenolie i en gryde til begge dele er klare, tilsæt gulerødder og sauter et par minutter inden champignon tilsættes, rødvin, tomater</w:t>
      </w:r>
    </w:p>
    <w:p>
      <w:pPr>
        <w:pStyle w:val="Normal"/>
        <w:rPr/>
      </w:pPr>
      <w:r>
        <w:rPr/>
        <w:t>i grove tern, timian og salt og peber. Lad sovsen snurre i 20 min., under låg, er den for tynd fortsættes uden låg til passende konsistens.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kog pastaplader i rigelig letsaltet kogende vand et par minutter. Læg dem på et viskestykke. Saml lasagnen i 5 smurte folieforme (de næsten kvadratiske,</w:t>
      </w:r>
    </w:p>
    <w:p>
      <w:pPr>
        <w:pStyle w:val="Normal"/>
        <w:rPr/>
      </w:pPr>
      <w:r>
        <w:rPr/>
        <w:t>der rummer ca 1/2 ): 1 Tyndt lag bechamel, pastaplader, snydesauce, pastaplader, bechamel, revet parmasanost. Bag den 20 min. ved 225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af pastalagene omkring spinaten kan udskiftes med rødspættefil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13:00Z</dcterms:created>
  <dc:creator>Jeannette</dc:creator>
  <dc:description/>
  <dc:language>en-US</dc:language>
  <cp:lastModifiedBy>Jeannette</cp:lastModifiedBy>
  <dcterms:modified xsi:type="dcterms:W3CDTF">2003-07-03T05:17:00Z</dcterms:modified>
  <cp:revision>2</cp:revision>
  <dc:subject/>
  <dc:title>Lasagne med spinat</dc:title>
</cp:coreProperties>
</file>