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ns krydd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røde julely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n røres blød. Puddersukker drysses i. Hele æg tilsættes et ad gangen. Hvedemel, bagepulver, krydderier og flormelis sigtes sammen og blandes i dejen skiftevis med mælken. Dejen fyldes i en smørsmurt, firkantet kageform der er 20 gange 20 cm ( springform kan også brug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35 min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afkøles i 5 - 10 min, før den forsigtigt vendes af formen. Den glaseres varm med glasur og bæres på bordet med tændte julel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3:00Z</dcterms:created>
  <dc:creator>Jeannette</dc:creator>
  <dc:description/>
  <dc:language>en-US</dc:language>
  <cp:lastModifiedBy>Liselotte Wæhrens</cp:lastModifiedBy>
  <dcterms:modified xsi:type="dcterms:W3CDTF">2004-02-09T13:52:00Z</dcterms:modified>
  <cp:revision>2</cp:revision>
  <dc:subject/>
  <dc:title>Julens krydderkage</dc:title>
</cp:coreProperties>
</file>