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otto med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dl. Grønsags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Løse r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3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 i tynde ring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Frisk, grofthakket spin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hampignoner i kvart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Revet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: Revet Cheddar Bring bouillon i kog i en tykbundet gryde og tilsæt risene. Kog dem ved svag varme under låg i ca. 15 min. Tag gryden fra varmen og lad risene trække i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creme fraiche, grønsager og krydderier og bring risottoen i kog under omrør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den ved svag varme i ca. 2 min.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14:00Z</dcterms:created>
  <dc:creator>Jeannette</dc:creator>
  <dc:description/>
  <dc:language>en-US</dc:language>
  <cp:lastModifiedBy>Bodil Thuesen</cp:lastModifiedBy>
  <dcterms:modified xsi:type="dcterms:W3CDTF">2003-09-02T11:40:00Z</dcterms:modified>
  <cp:revision>3</cp:revision>
  <dc:subject/>
  <dc:title>Risotto med spin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63598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