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bam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artoflerne skrælles og skæres i skiver. Koges møre i ca. 20 min i vand uden salt. Vandet hældes fra, og varm mælk, margarine, salt og peber piskes i -</w:t>
      </w:r>
    </w:p>
    <w:p>
      <w:pPr>
        <w:pStyle w:val="Normal"/>
        <w:rPr/>
      </w:pPr>
      <w:r>
        <w:rPr/>
        <w:t>gerne med en håndmixer. Mosen formes til en bamse på bagepapir. Stilles i ovnen ved 200° C i 15-20 min.</w:t>
      </w:r>
    </w:p>
    <w:p>
      <w:pPr>
        <w:pStyle w:val="Normal"/>
        <w:rPr/>
      </w:pPr>
      <w:r>
        <w:rPr/>
        <w:t>Kartoffelmosen kan laves dagen i forvejen. Så skal den varmes 30-40 min. i ovnen ved 200° C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Bamsen pyntes med grønsager, så den får øjne, næse, mund, osv. Resten af grønsagerne, Karrysauce og Kødslikkepinde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børn)</w:t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2 kg kartofler</w:t>
      </w:r>
    </w:p>
    <w:p>
      <w:pPr>
        <w:pStyle w:val="Normal"/>
        <w:rPr/>
      </w:pPr>
      <w:r>
        <w:rPr/>
        <w:t>2-3 dl mælk</w:t>
      </w:r>
    </w:p>
    <w:p>
      <w:pPr>
        <w:pStyle w:val="Normal"/>
        <w:rPr/>
      </w:pPr>
      <w:r>
        <w:rPr/>
        <w:t>30 g margarine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bakke brøndkarse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 tomater eller 10 cherrytomat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00 g ær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18:00Z</dcterms:created>
  <dc:creator>User</dc:creator>
  <dc:description/>
  <dc:language>en-US</dc:language>
  <cp:lastModifiedBy>User</cp:lastModifiedBy>
  <dcterms:modified xsi:type="dcterms:W3CDTF">2006-05-27T19:18:00Z</dcterms:modified>
  <cp:revision>1</cp:revision>
  <dc:subject/>
  <dc:title>Kartoffelmosbamse</dc:title>
</cp:coreProperties>
</file>