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. hindbæ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35 g.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citronsa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1/4 dl. økologisk skummetmæl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. kvark 0,1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piskeflø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 skylles (frosne tøes op). Hindbærerne røres sammen med sukker, citronsaft, økologisk skummetmælk og kvark, en blender vil være god til det. 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ureres efterfølgende gennem en sigte, så hindbærkornene kommer fra. Æggehvide piskes stift. Piskefløde piskes stift. Både æggehvide og piskefløden ven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sigtigt i puré massen. Tænd ismaskinen og hæld blandingen i den roterende frysebeholder. Køres ca. i 4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man ikke har en ismaskine, skal det hældes op i en fryseform og fryses ned. For at undgå, at der dannes iskrystaller i massen, skal der røres jævnli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nder indfrysn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5:34:00Z</dcterms:created>
  <dc:creator>Jeannette</dc:creator>
  <dc:description/>
  <dc:language>en-US</dc:language>
  <cp:lastModifiedBy>Liselotte Wæhrens</cp:lastModifiedBy>
  <dcterms:modified xsi:type="dcterms:W3CDTF">2003-10-26T15:34:00Z</dcterms:modified>
  <cp:revision>2</cp:revision>
  <dc:subject/>
  <dc:title>Hindbær is</dc:title>
</cp:coreProperties>
</file>