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pes dentell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Æ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0 g. 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0 g. Smeltet smør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0 g.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spsk. Rom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alden af 1/2 Citron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ælk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alle ingredienserne, undtagen mælken, i en skå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sæt under piskning så meget mælk, at dejen får konsistens som tyk flø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 af dejen, små pandekager på ca. 10 cm i diameter, og servér dem med sukker og smelte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4:51:00Z</dcterms:created>
  <dc:creator>Jeannette</dc:creator>
  <dc:description/>
  <dc:language>en-US</dc:language>
  <cp:lastModifiedBy>Jeannette</cp:lastModifiedBy>
  <dcterms:modified xsi:type="dcterms:W3CDTF">2003-08-04T00:48:00Z</dcterms:modified>
  <cp:revision>3</cp:revision>
  <dc:subject/>
  <dc:title>Crepes dente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543842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2. hold af opskrifter Redigeret</vt:lpwstr>
  </property>
</Properties>
</file>