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rkebos specialitet med blomkåls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svinekam uden spæk</w:t>
      </w:r>
    </w:p>
    <w:p>
      <w:pPr>
        <w:pStyle w:val="Normal"/>
        <w:rPr/>
      </w:pPr>
      <w:r>
        <w:rPr/>
        <w:t>3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l.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ødbed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bede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 w:eastAsia="en-US"/>
        </w:rPr>
        <w:t>gla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honnin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fl.</w:t>
      </w:r>
    </w:p>
    <w:p>
      <w:pPr>
        <w:pStyle w:val="Normal"/>
        <w:rPr/>
      </w:pPr>
      <w:r>
        <w:rPr/>
        <w:t>balsamicoeddike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l.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artofl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2 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blomkå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jomfruolivenolie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balsamicoeddi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ud i tykke koteletter - der skæres en lomm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skæres i skiver og svitses på en pande i olie uden til de bliver blanke. Selleri rives på et råkostj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mmen i kødet krydres med paprika og fyldes med blandingen af løg og de revne selleri. Lommen lukkes med en kødnål.</w:t>
      </w:r>
    </w:p>
    <w:p>
      <w:pPr>
        <w:pStyle w:val="Normal"/>
        <w:rPr/>
      </w:pPr>
      <w:r>
        <w:rPr/>
        <w:t>Koteletterne brunes på en pande, lægges i et fad, drysses med salt og peber og der hældes en 1/2 flaske rødvin i fadet.</w:t>
      </w:r>
    </w:p>
    <w:p>
      <w:pPr>
        <w:pStyle w:val="Normal"/>
        <w:rPr/>
      </w:pPr>
      <w:r>
        <w:rPr/>
        <w:t>Koteletterne drysses med lidt reven selleri og steges i ovn ved 200 grader til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:</w:t>
      </w:r>
    </w:p>
    <w:p>
      <w:pPr>
        <w:pStyle w:val="Normal"/>
        <w:rPr/>
      </w:pPr>
      <w:r>
        <w:rPr/>
        <w:t>Rødbeder skrælles og skærer i bjælker. De koges som man ønsker dem i en blanding af honning, rødvin og balsamicoeddike. Når rødbederne er færdige tages</w:t>
      </w:r>
    </w:p>
    <w:p>
      <w:pPr>
        <w:pStyle w:val="Normal"/>
        <w:rPr/>
      </w:pPr>
      <w:r>
        <w:rPr/>
        <w:t>de op af lagen, som man lader koge ind til en tyk sirupsmasse. Derefter kommes rødbederne tilbage i lagen og serveres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:</w:t>
      </w:r>
    </w:p>
    <w:p>
      <w:pPr>
        <w:pStyle w:val="Normal"/>
        <w:rPr/>
      </w:pPr>
      <w:r>
        <w:rPr/>
        <w:t>Kartoflerne skrælles og skæres i bjælker. De steges i ca. 1/2 time i en wok, hvorefter der tilsættes piskefløde og hvidvin, og der lægges låg på. Kartoflerne</w:t>
      </w:r>
    </w:p>
    <w:p>
      <w:pPr>
        <w:pStyle w:val="Normal"/>
        <w:rPr/>
      </w:pPr>
      <w:r>
        <w:rPr/>
        <w:t>koges til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Blomkål skylles og deles i små buketter. Rødløg skæres i ringe. Der laves dressing af jomfruolivenolie, balsamicoeddike og lidt salt. Blomkålsbuketterne</w:t>
      </w:r>
    </w:p>
    <w:p>
      <w:pPr>
        <w:pStyle w:val="Normal"/>
        <w:rPr/>
      </w:pPr>
      <w:r>
        <w:rPr/>
        <w:t>og rødløgene vendes i dress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29:00Z</dcterms:created>
  <dc:creator>Jeannette</dc:creator>
  <dc:description/>
  <dc:language>en-US</dc:language>
  <cp:lastModifiedBy>Jeannette</cp:lastModifiedBy>
  <dcterms:modified xsi:type="dcterms:W3CDTF">2005-03-27T03:29:00Z</dcterms:modified>
  <cp:revision>1</cp:revision>
  <dc:subject/>
  <dc:title>Birkebos specialitet med blomkålssalat</dc:title>
</cp:coreProperties>
</file>