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mann eller vennekag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5 m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6 dl hvedesurdej, man har i forv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d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kket, syltet pomerans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treven skal af en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rangeblomsts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lys muscovadosukker eller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ild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rdejsingredienserne sammen, dæk med et vådt viskestykke og lad det stå og syrne i køkkenet i 3 dage. Hver morgen pisker man energisk i dejen og f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kestykket. 4 dags morgen skulle dejen gerne være boblende og dufte af sur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skrider vi så til den egentlige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. Rør halvdelen af surdejsfodringen sammen og rør den i sur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2. Rør i dejen og fugt sty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3. Som dag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4. gør stykket vå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5. Rør resten af fodringen sammen og rør den i dejen. Fugt sty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6. Som dag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7. Som dag 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8. Som dag 4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9. Som dag 4. Denne dag er desuden den store dag, hvor man lægger den tørrede frugt i blød i appelsinsaft, sammen med den revne skal og orangeblomsts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g 10. Kagebagedag. Sigt mel, bagepulver, sukker, salt og krydderier sammen. Rør ægget sammen med olien. Del surdejen i 4 glas, et til kagen, et til næ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, og 2 til at give v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ene blandes i melet. Rør gradvis æggene i, og til sidst frugten. Kom dejen i en smurt springform. rør sukker og kanel sammen, og spred smørklatter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kagen til sidst. Bag vidunderet ved 190 grader i 15 min. Skru ned til 180 grader og bag i 30 min. Prøv med en strikkepind at stikke den i kag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kommer ren ud af kagen. Køl af og vend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skal straks gives videre. Den er bedst indenfor en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17:00Z</dcterms:created>
  <dc:creator>Jeannette</dc:creator>
  <dc:description/>
  <dc:language>en-US</dc:language>
  <cp:lastModifiedBy>Liselotte Wæhrens</cp:lastModifiedBy>
  <dcterms:modified xsi:type="dcterms:W3CDTF">2004-02-11T23:05:00Z</dcterms:modified>
  <cp:revision>2</cp:revision>
  <dc:subject/>
  <dc:title>Hermann eller vennekage 1</dc:title>
</cp:coreProperties>
</file>