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i yoghurt med vanille og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¼ naturel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æblet ud i små tern, blandes herefter med yoghurten, som er smagt til med kanel, vanilleessens og måske lidt S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9:46:00Z</dcterms:created>
  <dc:creator>Jeannette</dc:creator>
  <dc:description/>
  <dc:language>en-US</dc:language>
  <cp:lastModifiedBy>Jeannette</cp:lastModifiedBy>
  <dcterms:modified xsi:type="dcterms:W3CDTF">2005-04-02T11:54:00Z</dcterms:modified>
  <cp:revision>2</cp:revision>
  <dc:subject/>
  <dc:title>Æble i yoghurt med vanille og kanel</dc:title>
</cp:coreProperties>
</file>