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KYLLING I WOK MED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2 personer</w:t>
      </w:r>
    </w:p>
    <w:p>
      <w:pPr>
        <w:pStyle w:val="Normal"/>
        <w:rPr/>
      </w:pPr>
      <w:r>
        <w:rPr/>
        <w:t>300 gram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filet</w:t>
      </w:r>
    </w:p>
    <w:p>
      <w:pPr>
        <w:pStyle w:val="Normal"/>
        <w:rPr/>
      </w:pPr>
      <w:r>
        <w:rPr/>
        <w:t>6 tørrede kinesiske svampe</w:t>
      </w:r>
    </w:p>
    <w:p>
      <w:pPr>
        <w:pStyle w:val="Normal"/>
        <w:rPr/>
      </w:pPr>
      <w:r>
        <w:rPr/>
        <w:t>25 gram mandler</w:t>
      </w:r>
    </w:p>
    <w:p>
      <w:pPr>
        <w:pStyle w:val="Normal"/>
        <w:rPr/>
      </w:pPr>
      <w:r>
        <w:rPr/>
        <w:t>1 lille grøn peberfrugt</w:t>
      </w:r>
    </w:p>
    <w:p>
      <w:pPr>
        <w:pStyle w:val="Normal"/>
        <w:rPr/>
      </w:pPr>
      <w:r>
        <w:rPr/>
        <w:t>1 lille porre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dl. lys bouillon</w:t>
      </w:r>
    </w:p>
    <w:p>
      <w:pPr>
        <w:pStyle w:val="Normal"/>
        <w:rPr/>
      </w:pPr>
      <w:r>
        <w:rPr/>
        <w:t>1/2 dl. sherry eller kinesisk risvin</w:t>
      </w:r>
    </w:p>
    <w:p>
      <w:pPr>
        <w:pStyle w:val="Normal"/>
        <w:rPr/>
      </w:pPr>
      <w:r>
        <w:rPr/>
        <w:t>1 spsk. majsstivelse (maize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/>
        <w:t>3 spsk. kinesisk soja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cm. frisk ingefæ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ødet i strimler. Skræl ingefæren og hak den fint. Pil hvidløgsfeddet og pres det. Bland ingredienserne til marinaden og vend kødet i den. Stil</w:t>
      </w:r>
    </w:p>
    <w:p>
      <w:pPr>
        <w:pStyle w:val="Normal"/>
        <w:rPr/>
      </w:pPr>
      <w:r>
        <w:rPr/>
        <w:t>det i køleskabet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æg svampene i lunkent vand en halv times tid. Lad dem dryppe af og fjern de hårde stilke. Skær svampene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kold og smut mandlerne. Skær den rensede peberfrugt i strimler. Rens porren og snit den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teg kødet i olie i en wok over kraftig varme. Tag det op og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Svits mandler, derefter porren og til sidst peberfrugt og svampe i wokken. Tag det op af wo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Kog wokken af med bouillon og sherry – eller vin. Jævn saucen med maizena rørt ud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 Kom kød, grønsager og mandler tilbage i wokken –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erver retten med ris eller ægnudler. Grønsagerne kan varieres med fx. forårsløg, bønnespirer, bambusskud eller champignon. En finthakket chili kan</w:t>
      </w:r>
    </w:p>
    <w:p>
      <w:pPr>
        <w:pStyle w:val="Normal"/>
        <w:rPr/>
      </w:pPr>
      <w:r>
        <w:rPr/>
        <w:t>tilsættes marin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3:00Z</dcterms:created>
  <dc:creator>Jeannette</dc:creator>
  <dc:description/>
  <dc:language>en-US</dc:language>
  <cp:lastModifiedBy>Jeannette</cp:lastModifiedBy>
  <dcterms:modified xsi:type="dcterms:W3CDTF">2004-02-20T07:23:00Z</dcterms:modified>
  <cp:revision>1</cp:revision>
  <dc:subject/>
  <dc:title>KINESISK KYLLING I WOK MED SVAMPE</dc:title>
</cp:coreProperties>
</file>