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med peberfrug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creme fraich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peberfrugtterni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2 hårdkogte æg og del dem i halve. Tag æggeblommerne ud og mos dem Rør de mosede æggeblommer sammen med 1 spsk. creme fraiche og bland 1 spsk. peberfrugtterninger</w:t>
      </w:r>
    </w:p>
    <w:p>
      <w:pPr>
        <w:pStyle w:val="Normal"/>
        <w:rPr/>
      </w:pPr>
      <w:r>
        <w:rPr/>
        <w:t>i. Krydr med salt og peber. Kom det i de halve æ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01:00Z</dcterms:created>
  <dc:creator>Jeannette</dc:creator>
  <dc:description/>
  <dc:language>en-US</dc:language>
  <cp:lastModifiedBy>Jeannette</cp:lastModifiedBy>
  <dcterms:modified xsi:type="dcterms:W3CDTF">2005-03-28T20:01:00Z</dcterms:modified>
  <cp:revision>1</cp:revision>
  <dc:subject/>
  <dc:title>æg med peberfrugt</dc:title>
</cp:coreProperties>
</file>