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ulje-Gnoc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8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emulj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, let pisket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revet parmesan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, smeltet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mozarella</w:t>
      </w:r>
    </w:p>
    <w:p>
      <w:pPr>
        <w:pStyle w:val="Normal"/>
        <w:rPr/>
      </w:pPr>
      <w:r>
        <w:rPr/>
        <w:t>En ca 28x18x3 cm. bagepande eller bageform fores med bagepapir. Kog mælken op med halvdelen af muskaten, salt og peber i en gryde. Dæmp varmen og pisk efterhånden</w:t>
      </w:r>
    </w:p>
    <w:p>
      <w:pPr>
        <w:pStyle w:val="Normal"/>
        <w:rPr/>
      </w:pPr>
      <w:r>
        <w:rPr/>
        <w:t>semuljemelet i. Kog over svag varme 5-10 min. til grøden er jævn. Tilsæt ægget og ½ dl. af parmesanen og rør rundt. Fordel denne dej i bradepanden og lad</w:t>
      </w:r>
    </w:p>
    <w:p>
      <w:pPr>
        <w:pStyle w:val="Normal"/>
        <w:rPr/>
      </w:pPr>
      <w:r>
        <w:rPr/>
        <w:t>den stivne i køleskabet i mindst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180 grader. Udstik cirkler af semuljekage med en udstiksform på ca. 4 cm. i diameter. Læg gnocchi’erne i et smur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meltet smør over gnocchi’erne og derefter fløde. Drys med resten af muskaten og mozzarellaen. Retten bages 20-25 min i ovnen til overfladen er gylden.</w:t>
      </w:r>
    </w:p>
    <w:p>
      <w:pPr>
        <w:pStyle w:val="Normal"/>
        <w:rPr/>
      </w:pPr>
      <w:r>
        <w:rPr/>
        <w:t>Serveres med e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54:00Z</dcterms:created>
  <dc:creator>Jeannette</dc:creator>
  <dc:description/>
  <dc:language>en-US</dc:language>
  <cp:lastModifiedBy>Jeannette</cp:lastModifiedBy>
  <dcterms:modified xsi:type="dcterms:W3CDTF">2003-07-08T20:26:00Z</dcterms:modified>
  <cp:revision>2</cp:revision>
  <dc:subject/>
  <dc:title>Semulje-Gnocchi</dc:title>
</cp:coreProperties>
</file>