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 på 24 cm i dia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 og smør springformen, eller beklæd den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. Rør æggene i et ad gangen, rør godt ind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og rør det i dejen. Hæld dejen op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nederst i ovnen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samt skal og saft fra appelsin og citron sammen. Lad kagen køle lidt af i formen. Hæld lagen over kagen - lidt ad gangen - så al lagen suges ind i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har en dejlig frisk smag af citrus og er nem at tage med ud i det blå. Bag den dagen før den skal spises og tag den bare med i spring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25:00Z</dcterms:created>
  <dc:creator>Jeannette</dc:creator>
  <dc:description/>
  <dc:language>en-US</dc:language>
  <cp:lastModifiedBy>Liselotte Wæhrens</cp:lastModifiedBy>
  <dcterms:modified xsi:type="dcterms:W3CDTF">2003-09-07T17:35:00Z</dcterms:modified>
  <cp:revision>3</cp:revision>
  <dc:subject/>
  <dc:title>Citruskage</dc:title>
</cp:coreProperties>
</file>