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smør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 farve eller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dråber gul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udrulles tyndt og udstikkes med en kniv eller en udstikker af form som et stykke brød og lægges på et fad eller lignende. Henstilles ved stuetemperat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il være stift i løbet af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skorpe pensles marcipanen med lidt brun farve eller kakao, og stykkes smøres derefter med glasur (sigtet flormelis udrørt med lidt koldt vand) tils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dråber gul frugtfarve (som smø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¼ times henstand belægges smørrebrødet med afskårne pølseskiver, ost æg eller lign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0:00Z</dcterms:created>
  <dc:creator>Jeannette</dc:creator>
  <dc:description/>
  <dc:language>en-US</dc:language>
  <cp:lastModifiedBy>Jeannette</cp:lastModifiedBy>
  <dcterms:modified xsi:type="dcterms:W3CDTF">2005-03-08T22:02:00Z</dcterms:modified>
  <cp:revision>2</cp:revision>
  <dc:subject/>
  <dc:title>marcipan smørebrød</dc:title>
</cp:coreProperties>
</file>