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mos med selleri og porr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melede kartofler i grove stykker</w:t>
      </w:r>
    </w:p>
    <w:p>
      <w:pPr>
        <w:pStyle w:val="Normal"/>
        <w:rPr/>
      </w:pPr>
      <w:r>
        <w:rPr/>
        <w:t>½ knoldselleri i grove stykker (ca. 250 g)</w:t>
      </w:r>
    </w:p>
    <w:p>
      <w:pPr>
        <w:pStyle w:val="Normal"/>
        <w:rPr/>
      </w:pPr>
      <w:r>
        <w:rPr/>
        <w:t>2 porrer i tynde ringe (ca. 200 g)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2 dl persillekviste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¼ liter mælk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Finthakket top af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til: 400 g kogt kød, fx røget kylling eller skinke - og dertil 240 g ristet rug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m kartofler, selleri og porrer i en stor, tykbundet gryde med kogende vand. Kog grønsagerne ved svag varme og under låg i ca. 10 minutter. Kom persillekviste</w:t>
      </w:r>
    </w:p>
    <w:p>
      <w:pPr>
        <w:pStyle w:val="Normal"/>
        <w:rPr/>
      </w:pPr>
      <w:r>
        <w:rPr/>
        <w:t>i og kog yderligere ca. 5 minutter eller til grønsagerne er møre. Hæld vandet fra grønsagerne og damp dem tørre. Tilsæt smør og mos grønsagerne, evt. med</w:t>
      </w:r>
    </w:p>
    <w:p>
      <w:pPr>
        <w:pStyle w:val="Normal"/>
        <w:rPr/>
      </w:pPr>
      <w:r>
        <w:rPr/>
        <w:t>en kartoffelstøder. Vend mælk, salt og peber i. Varm kartoffelmosen godt igennem og smag d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17:00Z</dcterms:created>
  <dc:creator>Jeannette</dc:creator>
  <dc:description/>
  <dc:language>en-US</dc:language>
  <cp:lastModifiedBy>Jeannette</cp:lastModifiedBy>
  <dcterms:modified xsi:type="dcterms:W3CDTF">2004-09-03T23:18:00Z</dcterms:modified>
  <cp:revision>1</cp:revision>
  <dc:subject/>
  <dc:title>Kartoffelmos med selleri og porrer</dc:title>
</cp:coreProperties>
</file>