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merkål med ost og kantareller. 2 Person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idskålshoved eller sommerhvidkå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. 50 g reven god o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0 g kantarell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olie til stegning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int hakket skalottelø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skal af ¼ citr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-4 spsk. hakket persi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, evt. lidt god oli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l kålen i halve eller kvarter. Stokken fjernes kun, hvis du selv vil spise den rå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ålen dampes med skærefladen nedad i en anelse vand, der er let saltet. Kålen drypper af i en sigte. Kogetiden er et par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vel rensede svampe ristes hastigt på en pande, kommes i en skål og krydres med salt, peber og halvdelen af skalotteløge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sten af skalotteløgene, citronskal og persille blandes sammen med den revne o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endnu varme kål anrettes, så den viser sig fra sin smukkeste side enten åben eller krøllet let samm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ør dette gøres, kommes lidt af oste blandingen imellem bladene, så kålen krydres indeni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ålen anrettes på rigtig varme tallerkner sammen med de ristede svampe og retten drysses med resten af oste bland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god olie kan bydes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tten kan kombineres med et stykke fisk eller ristet fugl eller kød som kalv, gris eller kanin.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1:16:00Z</dcterms:created>
  <dc:creator>Jeannette</dc:creator>
  <dc:description/>
  <dc:language>en-US</dc:language>
  <cp:lastModifiedBy>Bodil Thuesen</cp:lastModifiedBy>
  <dcterms:modified xsi:type="dcterms:W3CDTF">2003-09-08T11:14:00Z</dcterms:modified>
  <cp:revision>2</cp:revision>
  <dc:subject/>
  <dc:title>Sommerkål med ost og kantare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77533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.</vt:lpwstr>
  </property>
</Properties>
</file>