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mma 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rasp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-20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lase grønne 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mandarinb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dl blåbær el.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tsk husbla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 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aft, f.eks. Hyldeblomst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marcipanen groft på et rivjern. Læg den i en skål og tilsæt æggene. Bland det godt og lad det stå nogle min. Tilsæt sukker og rør rundt igen, men ku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meget, at det bliver en jævn dej. Smør en springform, ca 22 cm i diameter, og drys den med rasp i bunden og på kanten. Hæld dejen i formen og bag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175 grader på nederste rille i ca 35 min, eller til den har fået farve. Den må gerne være lidt klæg i midten. Lad den blive kold. Tag kanten af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æg kagen på et fad dækket med smørrebrødspapir, der er skåret i fire strimler. Skyl jordbærrene og tag toppen af og tør dem. Skyl druerne og del d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jern kernerne. Lad mandarinerne dryppe af i et si. Pynt tærten med frugt. Læg husblaspulveret i 1 spsk vand i en kasserolle. lad det stå 5 min. Tilsæ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og resten af vandet og varm det op til ca 50 grader, så husblasen smelter. Stil blandingen koldt,f.eks. på en tallerken i køleskabet, i 10-15 mi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n er tykflydende. Dryp geléen over frugten, så den dækkes helt. Stil tærten koldt og dryp yderligere 1-2 gange. Lad den stå koldt til server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træk papirstrimlerne væk lige i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14:00Z</dcterms:created>
  <dc:creator>Jeannette</dc:creator>
  <dc:description/>
  <dc:language>en-US</dc:language>
  <cp:lastModifiedBy>Liselotte Wæhrens</cp:lastModifiedBy>
  <dcterms:modified xsi:type="dcterms:W3CDTF">2005-03-13T13:52:00Z</dcterms:modified>
  <cp:revision>2</cp:revision>
  <dc:subject/>
  <dc:title>Emma tærte</dc:title>
</cp:coreProperties>
</file>