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tærte med nøddefy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va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åser abrikospuré á 20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babym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ca 4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pisk æggehviderne til hårdt skum. Kom æggeblommerne i under piskning. Tilsæt sukker og pisk det hele til en let og luftig dej. Bland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vedemel og bagepulver og rør det i dejen. Smør to runde forme på hver 1 ½ l, drys dem med rasp. Kom dejen i formen og bag dem ved 175 grader på midterst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ille ca 25 min. Vend kagen ud og lad dem blive kolde. Del herefter hver kage i to bunde. Pisk 3 dl af fløden og hak 3/4 af nøddekernerne. Læg bundene sammen med et lag abrikospuré og et lag flødeskum og drys med nødder. Lad dem stå i køleskabet 12 timer. Lad de halve abrikoser dryppe af og pisk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løden. Bred flødeskummet over tærterne og læd de halve abrikoser øverst. Pynt med resten af valnød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27:00Z</dcterms:created>
  <dc:creator>Jeannette</dc:creator>
  <dc:description/>
  <dc:language>en-US</dc:language>
  <cp:lastModifiedBy>Liselotte Wæhrens</cp:lastModifiedBy>
  <dcterms:modified xsi:type="dcterms:W3CDTF">2005-03-25T19:22:00Z</dcterms:modified>
  <cp:revision>2</cp:revision>
  <dc:subject/>
  <dc:title>abrikostærte med nøddefyld</dc:title>
</cp:coreProperties>
</file>