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smeltet fedt</w:t>
      </w:r>
    </w:p>
    <w:p>
      <w:pPr>
        <w:pStyle w:val="Normal"/>
        <w:rPr/>
      </w:pPr>
      <w:r>
        <w:rPr/>
        <w:t>500 g hakket spæ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1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pækket langsomt i en tykbundet gryde. Tilsæt salt og fint hakkede løg under smel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fedtet er smeltet, hældes det i en skål eller en fryseform og stilles til afkøling. Fedtet kan fryses ned og kan holde sig op til 1 måned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2:00Z</dcterms:created>
  <dc:creator>Jeannette</dc:creator>
  <dc:description/>
  <dc:language>en-US</dc:language>
  <cp:lastModifiedBy>Jeannette</cp:lastModifiedBy>
  <dcterms:modified xsi:type="dcterms:W3CDTF">2004-03-31T21:42:00Z</dcterms:modified>
  <cp:revision>1</cp:revision>
  <dc:subject/>
  <dc:title>Hjemmesmeltet fedt</dc:title>
</cp:coreProperties>
</file>