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omp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ne form for kogning er en enkel teknik, hvor frugten blødgøres, så den kan gøres til en glat puré og bruges til pie-fyld eller simpelt hen blot spises</w:t>
      </w:r>
    </w:p>
    <w:p>
      <w:pPr>
        <w:pStyle w:val="Normal"/>
        <w:rPr/>
      </w:pPr>
      <w:r>
        <w:rPr/>
        <w:t>med fløde eller yoghurt til. Puréer af kogt frugt er så anvendelige, at de kan serveres uden noget til eller de kan sødes lidt og serveres som en "naturlig"</w:t>
      </w:r>
    </w:p>
    <w:p>
      <w:pPr>
        <w:pStyle w:val="Normal"/>
        <w:rPr/>
      </w:pPr>
      <w:r>
        <w:rPr/>
        <w:t>sauce til anden frugt eller blandes med flødeskum til en frugt-fool. Kun meget hård frugt som umodne pærer, æbler eller blommer skal koges i meget væde.</w:t>
      </w:r>
    </w:p>
    <w:p>
      <w:pPr>
        <w:pStyle w:val="Normal"/>
        <w:rPr/>
      </w:pPr>
      <w:r>
        <w:rPr/>
        <w:t>Moden frugt indeholder saft nok til , at de kan koges i den lage, der dannes, når sukkeret opløses i frugtsaften.</w:t>
      </w:r>
    </w:p>
    <w:p>
      <w:pPr>
        <w:pStyle w:val="Normal"/>
        <w:rPr/>
      </w:pPr>
      <w:r>
        <w:rPr/>
        <w:t>Abrikoser er den bedste tørrede frugt at koge på denne måde. Læg abrikoserne i blød og lad dem derefter simre blidt i akkurat så meget appelsin- og citronsaft</w:t>
      </w:r>
    </w:p>
    <w:p>
      <w:pPr>
        <w:pStyle w:val="Normal"/>
        <w:rPr/>
      </w:pPr>
      <w:r>
        <w:rPr/>
        <w:t>sødet med farin eller hvidt sukker, så abrikoserne er halvt dækket.</w:t>
      </w:r>
    </w:p>
    <w:p>
      <w:pPr>
        <w:pStyle w:val="Normal"/>
        <w:rPr/>
      </w:pPr>
      <w:r>
        <w:rPr/>
        <w:t>Kom frugten i en gryde med sukker og lidt eller slet ingen væde. Rør rundt over varme til sukkeret er opløst, læg låg på og lad frugten simre, til den er</w:t>
      </w:r>
    </w:p>
    <w:p>
      <w:pPr>
        <w:pStyle w:val="Normal"/>
        <w:rPr/>
      </w:pPr>
      <w:r>
        <w:rPr/>
        <w:t>mør og kogt u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ugtpuré:</w:t>
      </w:r>
    </w:p>
    <w:p>
      <w:pPr>
        <w:pStyle w:val="Normal"/>
        <w:rPr/>
      </w:pPr>
      <w:r>
        <w:rPr/>
        <w:t>Den fineste puré får man ved først at purere frugten i en foodprocessor og derefter passere den gennem en fintmasket nylonsigte med bagsiden af en træske.</w:t>
      </w:r>
    </w:p>
    <w:p>
      <w:pPr>
        <w:pStyle w:val="Normal"/>
        <w:rPr/>
      </w:pPr>
      <w:r>
        <w:rPr/>
        <w:t>Man kan nøjes med en af delene, men resultater bliver knap så eleg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ugt-fool:</w:t>
      </w:r>
    </w:p>
    <w:p>
      <w:pPr>
        <w:pStyle w:val="Normal"/>
        <w:rPr/>
      </w:pPr>
      <w:r>
        <w:rPr/>
        <w:t>Pisk piskefløden, til den danner bløde toppe og omtrent har sammen konsistens som en puré. Fold derefter forsigtigt sammen mængde kold kogt eller pureret</w:t>
      </w:r>
    </w:p>
    <w:p>
      <w:pPr>
        <w:pStyle w:val="Normal"/>
        <w:rPr/>
      </w:pPr>
      <w:r>
        <w:rPr/>
        <w:t>frugt i flødeskummet. Serveres afkøl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4T22:46:00Z</dcterms:created>
  <dc:creator>Jeannette</dc:creator>
  <dc:description/>
  <dc:language>en-US</dc:language>
  <cp:lastModifiedBy>Jeannette</cp:lastModifiedBy>
  <dcterms:modified xsi:type="dcterms:W3CDTF">2004-02-04T22:46:00Z</dcterms:modified>
  <cp:revision>1</cp:revision>
  <dc:subject/>
  <dc:title>Kompot</dc:title>
</cp:coreProperties>
</file>