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gryde med grov kartoffelmo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agert oksesmåkød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flaske lys luksus-øl (33 cl)</w:t>
      </w:r>
    </w:p>
    <w:p>
      <w:pPr>
        <w:pStyle w:val="Normal"/>
        <w:rPr/>
      </w:pPr>
      <w:r>
        <w:rPr/>
        <w:t>6 laurbærblade</w:t>
      </w:r>
    </w:p>
    <w:p>
      <w:pPr>
        <w:pStyle w:val="Normal"/>
        <w:rPr/>
      </w:pPr>
      <w:r>
        <w:rPr/>
        <w:t>3 zittauerløg i kvarte (ca. 200 g)</w:t>
      </w:r>
    </w:p>
    <w:p>
      <w:pPr>
        <w:pStyle w:val="Normal"/>
        <w:rPr/>
      </w:pPr>
      <w:r>
        <w:rPr/>
        <w:t>3 tomater i kvarte (ca. 200 g)</w:t>
      </w:r>
    </w:p>
    <w:p>
      <w:pPr>
        <w:pStyle w:val="Normal"/>
        <w:rPr/>
      </w:pPr>
      <w:r>
        <w:rPr/>
        <w:t>1 aubergine i store tern (ca. 2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00 g frosne haricots verts (fine, grønne bøn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 kartoffelmos</w:t>
      </w:r>
    </w:p>
    <w:p>
      <w:pPr>
        <w:pStyle w:val="Normal"/>
        <w:rPr/>
      </w:pPr>
      <w:r>
        <w:rPr/>
        <w:t>1 kg bagekartofler i store tern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grofthakket zittauerløg (ca. 75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kødet i ensartede tern og vend dem i en blanding af mel, salt og peber. Del kødet i 2 portioner. Lad halvdelen af smørret blive gyldent i en gryde</w:t>
      </w:r>
    </w:p>
    <w:p>
      <w:pPr>
        <w:pStyle w:val="Normal"/>
        <w:rPr/>
      </w:pPr>
      <w:r>
        <w:rPr/>
        <w:t>og brun den ene portion kød i ca. 2 minuter. Tag kødet op. Tilsæt resten af smørret og brun den anden portion kød. Kom alt kødet tilbage i gryden og vend</w:t>
      </w:r>
    </w:p>
    <w:p>
      <w:pPr>
        <w:pStyle w:val="Normal"/>
        <w:rPr/>
      </w:pPr>
      <w:r>
        <w:rPr/>
        <w:t>resten af melblandingen i. Tilsæt øl og laurbærblade og kog kødet ved svag varme og under låg i ca. 45 minutter. Tilsæt løg, tomater, aubergine, salt og</w:t>
      </w:r>
    </w:p>
    <w:p>
      <w:pPr>
        <w:pStyle w:val="Normal"/>
        <w:rPr/>
      </w:pPr>
      <w:r>
        <w:rPr/>
        <w:t>peber. Kog videre ved svag varme og under låg i ca. 35 minutter. Vend de frosne bønner i og kog retten i ca. 10 minutter. Fjern laurbærbladene og smag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  <w:t>Grov kartoffelmos: Bring kartofler og vand i kog. Kog dem ved svag varme og under låg i ca. 8 minutter. Tilsæt løg og kog videre i ca. 8 minutter eller</w:t>
      </w:r>
    </w:p>
    <w:p>
      <w:pPr>
        <w:pStyle w:val="Normal"/>
        <w:rPr/>
      </w:pPr>
      <w:r>
        <w:rPr/>
        <w:t>til kartoflerne er møre. Hæld vandet fra og damp kartoflerne tørre. Tilsæt smør og rør med en ske, så kartoflerne moses groft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0:00Z</dcterms:created>
  <dc:creator>Jeannette</dc:creator>
  <dc:description/>
  <dc:language>en-US</dc:language>
  <cp:lastModifiedBy>Jeannette</cp:lastModifiedBy>
  <dcterms:modified xsi:type="dcterms:W3CDTF">2004-04-24T13:50:00Z</dcterms:modified>
  <cp:revision>1</cp:revision>
  <dc:subject/>
  <dc:title>Oksegryde med grov kartoffelmos</dc:title>
</cp:coreProperties>
</file>