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alkun a la Mexic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lkun a la Mexic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600 g kalkunschnit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4 spsk. olie eller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enkogte bru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2 tsk. papri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 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malle strimler og svits det let i fedtstoffet i en gryde. Kom derefter det skivede løg og snittede porrer i. Tilsæt den strimlede peberfrugt</w:t>
      </w:r>
    </w:p>
    <w:p>
      <w:pPr>
        <w:pStyle w:val="Normal"/>
        <w:rPr/>
      </w:pPr>
      <w:r>
        <w:rPr/>
        <w:t>og de henkogte bønner. Kom krydderier i og tilsæt væden. Lad retten snurrer under låg i 20 min. Smag til og server. Tips: Rester af retten gemmes i køleskab</w:t>
      </w:r>
    </w:p>
    <w:p>
      <w:pPr>
        <w:pStyle w:val="Normal"/>
        <w:rPr/>
      </w:pPr>
      <w:r>
        <w:rPr/>
        <w:t>til næste dag. Næste dag:  Kom rester af kalkunretten i en gryde og tilsæt 3 dl kogte ris og 2 - 3 dl bouillon eller vand. Varm igennem og smag til med</w:t>
      </w:r>
    </w:p>
    <w:p>
      <w:pPr>
        <w:pStyle w:val="Normal"/>
        <w:rPr/>
      </w:pPr>
      <w:r>
        <w:rPr/>
        <w:t>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02:00Z</dcterms:created>
  <dc:creator>Jeannette</dc:creator>
  <dc:description/>
  <dc:language>en-US</dc:language>
  <cp:lastModifiedBy>Jeannette</cp:lastModifiedBy>
  <dcterms:modified xsi:type="dcterms:W3CDTF">2003-05-27T11:03:00Z</dcterms:modified>
  <cp:revision>1</cp:revision>
  <dc:subject/>
  <dc:title>Kalkun a la Mexican</dc:title>
</cp:coreProperties>
</file>