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kkesuppe med kalvebacon og ristede kantar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l vand</w:t>
      </w:r>
    </w:p>
    <w:p>
      <w:pPr>
        <w:pStyle w:val="Normal"/>
        <w:rPr/>
      </w:pPr>
      <w:r>
        <w:rPr/>
        <w:t>3/4 kg jordskokker</w:t>
      </w:r>
    </w:p>
    <w:p>
      <w:pPr>
        <w:pStyle w:val="Normal"/>
        <w:rPr/>
      </w:pPr>
      <w:r>
        <w:rPr/>
        <w:t>200 g kartofl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piskefløde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100 g kalve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antarell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skokkerne skrubbes grundigt. Kartoflerne skrælles og begge dele kommes i en gryde med vand og koges i ca. 30 min., til grøntsag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skokkerne og kartoflerne blendes. Når du har blendet kartofler og jordskokker med så lidt af kogevandet som er nødvendigt, hælder du massen tilbage</w:t>
      </w:r>
    </w:p>
    <w:p>
      <w:pPr>
        <w:pStyle w:val="Normal"/>
        <w:rPr/>
      </w:pPr>
      <w:r>
        <w:rPr/>
        <w:t>i det resterende kogevand. Fløden hældes i kogevandet og suppen bringes i kog. Den koges lidt ind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tarellerne renses med en lille børste. Kalvebacon i tern ristes på en pande i lidt smør sammen med kantarellerne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bredbladet persille kommes i suppen inden serveringen og kalvebaconen og kantarellerne komm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Der er kun få slagtere, der altid har kalvebacon, men bestil det 8 dage før det skal bruges, så burde alle slagtere kunne skaffe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53:00Z</dcterms:created>
  <dc:creator>Jeannette</dc:creator>
  <dc:description/>
  <dc:language>en-US</dc:language>
  <cp:lastModifiedBy>Jeannette</cp:lastModifiedBy>
  <dcterms:modified xsi:type="dcterms:W3CDTF">2005-01-04T22:53:00Z</dcterms:modified>
  <cp:revision>1</cp:revision>
  <dc:subject/>
  <dc:title>Jordskokkesuppe med kalvebacon og ristede kantareller</dc:title>
</cp:coreProperties>
</file>