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, sukker, reven marcipan og reven appelsinskal sammen. Rør æggene i et ad gangen. Bland mel og bagepulver og rør det forsigtigt i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t chokolade og rosi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jen i18 - 20 papirforme eller smurte linseforme. Bag kagerne ved 200° i 18 -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 kan varieres med hakkede mandler, valnødder, cocktailbær, sukat og/eller pomeransskal. Er fryse 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22:00Z</dcterms:created>
  <dc:creator>Jeannette</dc:creator>
  <dc:description/>
  <dc:language>en-US</dc:language>
  <cp:lastModifiedBy>Jeannette</cp:lastModifiedBy>
  <dcterms:modified xsi:type="dcterms:W3CDTF">2004-02-09T14:20:00Z</dcterms:modified>
  <cp:revision>2</cp:revision>
  <dc:subject/>
  <dc:title>Julemuffins</dc:title>
</cp:coreProperties>
</file>