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kskuld i folie med porre, champignon og tom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kskul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 i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 i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 i tern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artofler eller rug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folie á 40 x 40 c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ner klippes af bakskuld og disse flås (få evt. fiskehandleren til at hjælpe dig). Porre, champignon og tomat svitses let af på pande i lidt smør. Bakskuld</w:t>
      </w:r>
    </w:p>
    <w:p>
      <w:pPr>
        <w:pStyle w:val="Normal"/>
        <w:rPr/>
      </w:pPr>
      <w:r>
        <w:rPr/>
        <w:t>lægges i folie og grøntsagerne fordeles over de to pakker. Fold folien omkring og bag fisken ca. 8-10 min ved 180 grader. Kan serveres med enten kartofler</w:t>
      </w:r>
    </w:p>
    <w:p>
      <w:pPr>
        <w:pStyle w:val="Normal"/>
        <w:rPr/>
      </w:pPr>
      <w:r>
        <w:rPr/>
        <w:t>eller groft frisk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8:00Z</dcterms:created>
  <dc:creator>Jeannette</dc:creator>
  <dc:description/>
  <dc:language>en-US</dc:language>
  <cp:lastModifiedBy>Jeannette</cp:lastModifiedBy>
  <dcterms:modified xsi:type="dcterms:W3CDTF">2005-03-26T20:29:00Z</dcterms:modified>
  <cp:revision>1</cp:revision>
  <dc:subject/>
  <dc:title>Bakskuld i folie med porre, champignon og tomat</dc:title>
</cp:coreProperties>
</file>