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mm ingefær, siamesisk (kha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mm citrongræ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tsk koriander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inthakket 10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hili, små, tørre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4 tsk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citron- eller limeskal, hakk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tsk koriander frø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 spidskommenfrø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 g rejepast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kalotte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 alle ingredienser i en morter, eller findel dem i en blender til de bliver som en tæt ma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3:00Z</dcterms:created>
  <dc:creator>Jeannette</dc:creator>
  <dc:description/>
  <dc:language>en-US</dc:language>
  <cp:lastModifiedBy>Jeannette</cp:lastModifiedBy>
  <dcterms:modified xsi:type="dcterms:W3CDTF">2005-10-23T10:54:00Z</dcterms:modified>
  <cp:revision>2</cp:revision>
  <dc:subject/>
  <dc:title>Rød karry</dc:title>
</cp:coreProperties>
</file>