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æsk farsrulle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hakket lammek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hakket oksek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 g kogt ris (ca. ½ dl rå r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æg ½ dl 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5 g Fet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hvidløgsfløde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psk 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fintklippet pur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nsl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ft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alle ingredienserne til farsen sammen. Skær Fetinaen i terninger og bland den med hvidløgsflødeost, persille og purlø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del farsen i et 2 cm tykt lag på t stykke olieret alufolie. Læg osteblandingen i en stribe midt på farsen. Rul farsen sammen som en roulade ved hjælp</w:t>
      </w:r>
    </w:p>
    <w:p>
      <w:pPr>
        <w:pStyle w:val="Normal"/>
        <w:rPr/>
      </w:pPr>
      <w:r>
        <w:rPr/>
        <w:t>af alufolien. Tryk enderne godt sammen, så osten ikke løber ud. Læg farsrullen i et ovnfast fad. Pensl med olie og kværn peber over. Steg farsrullen i</w:t>
      </w:r>
    </w:p>
    <w:p>
      <w:pPr>
        <w:pStyle w:val="Normal"/>
        <w:rPr/>
      </w:pPr>
      <w:r>
        <w:rPr/>
        <w:t>50-60 minutter ved 200 grader på midterste rille. Lad farsrullen blive helt kold, før den skæres i ski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21:04:00Z</dcterms:created>
  <dc:creator>Jeannette</dc:creator>
  <dc:description/>
  <dc:language>en-US</dc:language>
  <cp:lastModifiedBy>Jeannette</cp:lastModifiedBy>
  <dcterms:modified xsi:type="dcterms:W3CDTF">2004-03-25T21:05:00Z</dcterms:modified>
  <cp:revision>1</cp:revision>
  <dc:subject/>
  <dc:title>Græsk farsrulle</dc:title>
</cp:coreProperties>
</file>