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REDER MED FRISK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rederne er rigtig flotte og ikke svære at bage. De er sprøde udenpå men lækre seje indeni. De kan bages 1-2 dage før de skal bruges bare de opbevare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t tørt sted. Fyld dem med masser af frisk frugt lige inden de skal på bordet. Skal du ikke spare på fedt og kalorier smager de også skønt med lidt is i eller lidt kold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REDER MED FRISK FRUGT (4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råber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 f.eks.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el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-400 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isk hviderne med citronsaft til de er næsten stive. Vend halvdelen af sukkeret i og pisk igen til hviderne er helt stive. Bland resten af sukkeret med majstivelse og sigt det i. Vend forsigtigt. Kom bagepapir på en plade og bred marengsmassen ud i 4 cirkler. De må gerne være ujævne i kanterne. Lav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ybning midt på med bagsiden af en ske, og lad 1-2 cm. være til kanten. Varm ovnen op til 100 grader og bag rederne midt i ca. 1 1/2 time til de 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t tørre udenpå. Løft dem forsigtigt over på en rist når de er kølet lidt. De er ret skøre. Anret med melonkugler og halve jor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3:23:00Z</dcterms:created>
  <dc:creator>Jeannette</dc:creator>
  <dc:description/>
  <dc:language>en-US</dc:language>
  <cp:lastModifiedBy>Jeannette</cp:lastModifiedBy>
  <dcterms:modified xsi:type="dcterms:W3CDTF">2005-04-10T18:32:00Z</dcterms:modified>
  <cp:revision>2</cp:revision>
  <dc:subject/>
  <dc:title>MARENGSREDER MED FRISK FRUGT</dc:title>
</cp:coreProperties>
</file>