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grani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Friske eller frosne jordb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Citron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ordbærrene op tøes, hvis der anvendes frosne. Moses med en gaffel og røres med sukker, citronsaft og van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es i en form og sættes i fryseren (-18ø) i 3-4 timer. Efter halvdelen af, fryse tiden, kan isen mixed i foodprocessor eller piskes igennem med hånd miks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0:57:00Z</dcterms:created>
  <dc:creator>Jeannette</dc:creator>
  <dc:description/>
  <dc:language>en-US</dc:language>
  <cp:lastModifiedBy>Liselotte Wæhrens</cp:lastModifiedBy>
  <dcterms:modified xsi:type="dcterms:W3CDTF">2003-11-09T20:57:00Z</dcterms:modified>
  <cp:revision>2</cp:revision>
  <dc:subject/>
  <dc:title>Jordbær grani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545485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