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kik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bringes i kog, heri smeltes margarinen og hældes over havregrynene, mælk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ssen er blevet kold, æltes den op med sukker, salt og sigtet mel med bagepulver. Dejen udrulles ikke for tyndt og udstikkes i runde kiks, der pri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s i godt varm ovn, 190º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09:00Z</dcterms:created>
  <dc:creator>Jeannette</dc:creator>
  <dc:description/>
  <dc:language>en-US</dc:language>
  <cp:lastModifiedBy>Jeannette</cp:lastModifiedBy>
  <dcterms:modified xsi:type="dcterms:W3CDTF">2004-02-09T22:44:00Z</dcterms:modified>
  <cp:revision>2</cp:revision>
  <dc:subject/>
  <dc:title>Havrekiks 2</dc:title>
</cp:coreProperties>
</file>