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durummel til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-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amfrø og "jomfru i det grønne"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rm smør og vand op i en kasserolle, til smørret er smelt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vand og yoghurt, afkøl til håndvarmt, og opløs gæren her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salt, og rør durummel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halvdelen af hvedemelet i, og stil dejen tildækket til hævning et lunt sted i ca. 1 tim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jen ned, og drys resten af hvedemelet på et bor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g hæld dejen herpå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lt melet i til en blød og smidig dej, der slipper fingren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dejen til 12 boller, og stil dem til hævning under et klæde i e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alv time. Pensl bollerne med pisket æg, og drys med de to slags frø. Bag bollerne på næstøverste rille i en forvarmet ovn ved 210° i ca. 15 minutter, til de er fint gyldne og gennemba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3:23:00Z</dcterms:created>
  <dc:creator>Jeannette</dc:creator>
  <dc:description/>
  <dc:language>en-US</dc:language>
  <cp:lastModifiedBy>Liselotte Wæhrens</cp:lastModifiedBy>
  <dcterms:modified xsi:type="dcterms:W3CDTF">2005-05-28T10:04:00Z</dcterms:modified>
  <cp:revision>2</cp:revision>
  <dc:subject/>
  <dc:title>yoghurtboller</dc:title>
</cp:coreProperties>
</file>