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vduer i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vduer i gryde med druer, nødder og æbler 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unge skovd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ynde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/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bouillon (evt. terning + v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-200 g blå, halverede d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valnøddekerner, delt en 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aste, søde spiseæbler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de rensede duer godt af. Del dem i halve og drys dem indvendig med salt og peber. Steg baconskiverne helt sprøde i stegegryden og tag dem op. Tilsæt</w:t>
      </w:r>
    </w:p>
    <w:p>
      <w:pPr>
        <w:pStyle w:val="Normal"/>
        <w:rPr/>
      </w:pPr>
      <w:r>
        <w:rPr/>
        <w:t>lidt mere fedtstof og brun duerne på begge sider. Læg dem i gryden, om muligt taglagt, og hæld bouillon og rødvin ved. Duerne må ikke være dækket af væsken.</w:t>
      </w:r>
    </w:p>
    <w:p>
      <w:pPr>
        <w:pStyle w:val="Normal"/>
        <w:rPr/>
      </w:pPr>
      <w:r>
        <w:rPr/>
        <w:t>Småsteg duerne under tæt låg i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4:00Z</dcterms:created>
  <dc:creator>Jeannette</dc:creator>
  <dc:description/>
  <dc:language>en-US</dc:language>
  <cp:lastModifiedBy>Jeannette</cp:lastModifiedBy>
  <dcterms:modified xsi:type="dcterms:W3CDTF">2003-05-27T06:15:00Z</dcterms:modified>
  <cp:revision>1</cp:revision>
  <dc:subject/>
  <dc:title>Skovduer i Gryde</dc:title>
</cp:coreProperties>
</file>