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atou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slappet tilbehør til al slags kød, som sauce til pasta eller bare med et godt brød &amp; e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finthakket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vand eller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grøntsagerne og skær aubergine, courgette &amp; peberfrugt i tern, 2 x 2 cm. Hak tomaterne og hvidløg fint.Varm en pande op med lidt olivenolie. Sauter</w:t>
      </w:r>
    </w:p>
    <w:p>
      <w:pPr>
        <w:pStyle w:val="Normal"/>
        <w:rPr/>
      </w:pPr>
      <w:r>
        <w:rPr/>
        <w:t>ved middelvarme aubergine, courgette, hvidløg og rød peber. Lad grøntsagerne snurre under jævnlig omrøring i ca. 10 minutter. Tilsæt tomattern, rosmarin</w:t>
      </w:r>
    </w:p>
    <w:p>
      <w:pPr>
        <w:pStyle w:val="Normal"/>
        <w:rPr/>
      </w:pPr>
      <w:r>
        <w:rPr/>
        <w:t>og 2 dl væske. Lad det simre i 5 minutter og smag til med havsalt &amp;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9:28:00Z</dcterms:created>
  <dc:creator>Jeannette</dc:creator>
  <dc:description/>
  <dc:language>en-US</dc:language>
  <cp:lastModifiedBy>Jeannette</cp:lastModifiedBy>
  <dcterms:modified xsi:type="dcterms:W3CDTF">2003-05-23T19:28:00Z</dcterms:modified>
  <cp:revision>1</cp:revision>
  <dc:subject/>
  <dc:title>Ratatouille</dc:title>
</cp:coreProperties>
</file>