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lafel serveret med minutpolen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k.</w:t>
      </w:r>
    </w:p>
    <w:p>
      <w:pPr>
        <w:pStyle w:val="Normal"/>
        <w:rPr/>
      </w:pPr>
      <w:r>
        <w:rPr/>
        <w:t>falafel (fra Nutana)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inutpolenta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ille bdt finthakket bredbladet persi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falafelkuglerne efter anvisning. Kog polenta i en gryde med ½ ltr kogende letsaltet vand. Rør i et minut. Smag til med salt og peber. Vend med persille</w:t>
      </w:r>
    </w:p>
    <w:p>
      <w:pPr>
        <w:pStyle w:val="Normal"/>
        <w:rPr/>
      </w:pPr>
      <w:r>
        <w:rPr/>
        <w:t>og server til de sprøde falafelkugler, fx med en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33:00Z</dcterms:created>
  <dc:creator>Jeannette</dc:creator>
  <dc:description/>
  <dc:language>en-US</dc:language>
  <cp:lastModifiedBy>Jeannette</cp:lastModifiedBy>
  <dcterms:modified xsi:type="dcterms:W3CDTF">2005-03-24T18:34:00Z</dcterms:modified>
  <cp:revision>1</cp:revision>
  <dc:subject/>
  <dc:title>Falafel serveret med minutpolenta</dc:title>
</cp:coreProperties>
</file>