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et chokolade o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ør blødt smør godt med sukker og rør vanillen i. Tilsæt æggene et ad gangen og rør godt mellem hvert. Bland mel, bagepulver og kakao og rør det i dejen sammen med kogende vand og mælk. Kah chokoladen groft og vend den i. Kom dejen i en velsmurt kageform (charlotte- eller briocheform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r i 60-70 minutter. Pynt kagen med smeltet chokolade og flækkede 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0:00Z</dcterms:created>
  <dc:creator>Jeannette</dc:creator>
  <dc:description/>
  <dc:language>en-US</dc:language>
  <cp:lastModifiedBy>Liselotte Wæhrens</cp:lastModifiedBy>
  <dcterms:modified xsi:type="dcterms:W3CDTF">2005-03-13T07:32:00Z</dcterms:modified>
  <cp:revision>2</cp:revision>
  <dc:subject/>
  <dc:title>Chokoladekage 5</dc:title>
</cp:coreProperties>
</file>