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ass bur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ret blødgøres og røres godt sammen med sukkeret og æggeblommerne, hvorefter melet rør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sprøjtepose og sprøjtes ud på en smurt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s formede kag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6 - 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35:00Z</dcterms:created>
  <dc:creator>Jeannette</dc:creator>
  <dc:description/>
  <dc:language>en-US</dc:language>
  <cp:lastModifiedBy>Liselotte Wæhrens</cp:lastModifiedBy>
  <dcterms:modified xsi:type="dcterms:W3CDTF">2003-10-08T20:02:00Z</dcterms:modified>
  <cp:revision>3</cp:revision>
  <dc:subject/>
  <dc:title>Strassbur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84594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