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de portionspostej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yltet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fars med de øvrige ingredienser. Kom farsen i 4 portionsforme og sæt dem i ovnen i ca. 20 minutter ved 200 grader. Afkøl postejerne i skål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é: Læg husblasen i blød i koldt vand. Varm bouillonen og smelt husblasen heri. Tilsæt sherry og stil geléen koldt, til den begynder at stivne. Tag postejerne</w:t>
      </w:r>
    </w:p>
    <w:p>
      <w:pPr>
        <w:pStyle w:val="Normal"/>
        <w:rPr/>
      </w:pPr>
      <w:r>
        <w:rPr/>
        <w:t>ud af formene og anret dem på et fad eller portionsvis. Øs geléen over. Stil dem koldt, til geléen er helt stivnet. Pynt med lidt persille. Server postejerne</w:t>
      </w:r>
    </w:p>
    <w:p>
      <w:pPr>
        <w:pStyle w:val="Normal"/>
        <w:rPr/>
      </w:pPr>
      <w:r>
        <w:rPr/>
        <w:t>med strimlede salatblade og tomatbåde og giv varme kuvertbrød eller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37:00Z</dcterms:created>
  <dc:creator>Jeannette</dc:creator>
  <dc:description/>
  <dc:language>en-US</dc:language>
  <cp:lastModifiedBy>Jeannette</cp:lastModifiedBy>
  <dcterms:modified xsi:type="dcterms:W3CDTF">2004-03-25T12:37:00Z</dcterms:modified>
  <cp:revision>1</cp:revision>
  <dc:subject/>
  <dc:title>Glaserede portionspostejer</dc:title>
</cp:coreProperties>
</file>