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kurv med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smør (usalt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ram koldt sigtet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. glukose (kan evt. undlad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til bagep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smør, sukker og glukose let sammen. Rør det kolde sigtet hvedemel i til sid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massen til en aflang pølse på ca. 5 ca. i diameter. Anvendes pergamentpapir går det let. Lad massen hvile i køleskabet i mindst 1 time. Skær rul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3 cm tykke skiver. Læg dem på en velsmurt, koldt og meget rent og glat bageplade. Hold god afstand, Karamelbundene vokser mindst 5 gange nuværende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m i den forvarmede ovn ved ca. 190 - 200 grader på underste rille i ca. 6-8 minutter. Hold øje med dem hele tiden. Tag pladen ud, når overfladen bob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len må heller være for lys end for mørk. Lad det hvile et minut. Vip Karamelbundene ved hjælp af en paletkniv over på en omvendt skål eller kop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n er ved at blive sej i konsistensen. Lad kurven stivne helt inden den fjernes fra skålen/kopp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kurvene fyldt med kugler af is eller sorbet. Det ser meget dekorativt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05:00Z</dcterms:created>
  <dc:creator>Jeannette</dc:creator>
  <dc:description/>
  <dc:language>en-US</dc:language>
  <cp:lastModifiedBy>Jeannette</cp:lastModifiedBy>
  <dcterms:modified xsi:type="dcterms:W3CDTF">2004-01-02T03:35:00Z</dcterms:modified>
  <cp:revision>2</cp:revision>
  <dc:subject/>
  <dc:title>Karamelkurv med is</dc:title>
</cp:coreProperties>
</file>