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onningen af Sabas 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kog dem til mos, som smages til med sukker. Smut mandlerne og kværn dem til mel. Rør mandelmelet med to hele æg og en æggeblomme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idste hvide meget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 og rør godt med sukker og fint revet citronskal. Bland mandelmassen med margarinen og vend den piskede æggehvid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æblemosen i bunden af et ildfast fad og fordel mandeldejen over. Bag kagen knap en time ved 150°. Servér den lun ell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tærter kan også anvendes butterdej. Denne kan enten laves selv eller købes. Det kan være svært at lave den selv, så de fleste vil nok købe den færdiglav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sørg for at købe den gode kvalite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6:00Z</dcterms:created>
  <dc:creator>Jeannette</dc:creator>
  <dc:description/>
  <dc:language>en-US</dc:language>
  <cp:lastModifiedBy>Liselotte Wæhrens</cp:lastModifiedBy>
  <dcterms:modified xsi:type="dcterms:W3CDTF">2004-02-11T22:36:00Z</dcterms:modified>
  <cp:revision>2</cp:revision>
  <dc:subject/>
  <dc:title>Dronningen af Sabas mandelkage</dc:title>
</cp:coreProperties>
</file>