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ægge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parmesan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spinat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blandin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ogte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apirtynde skiver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mindre stykker og kog uden salt. Hæld vandet bort. Pisk til mos sammen med olien. Tilsæt ost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den grundigt skyllede spinat under låg i 4 minutter med det vand, der hænger ved. Pres vandet af. Vend smørret i. Krydr le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nylavede kartoffelmos med spinat og 1 æg indpakket i skink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1:00Z</dcterms:created>
  <dc:creator>Jeannette</dc:creator>
  <dc:description/>
  <dc:language>en-US</dc:language>
  <cp:lastModifiedBy>Jeannette</cp:lastModifiedBy>
  <dcterms:modified xsi:type="dcterms:W3CDTF">2004-04-27T21:42:00Z</dcterms:modified>
  <cp:revision>2</cp:revision>
  <dc:subject/>
  <dc:title>Italiensk æggeret</dc:title>
</cp:coreProperties>
</file>