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brød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fris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ml. lunken mælk ell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- udrø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birkes eller kalonj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l.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- 500 g. alm. hvid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ekstra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4 spsk. lunken mælk eller vand i en skål og tilsæt den smuldrede gær. Lad det stå nogle minutter til gæren bliver blød og rør så i skålen til al gæ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jævnt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 op med en gaffel til den er jævn. Kom resten af sukkeret i yoghurten sammen med den resterende mælk (eller vand) samt tilsæt æg,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refter gæropløsningen i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2 kopper mel i en skål. Lav en fordybning i melet i skålen og hæld gærblandingen i fordybningen. Rør samtidig kraftigt med en træske, så det hele bliver til en tynd jævn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resten af melet i lidt af gangen, indtil dejen bliver for tyk at røre med træskeen. Begynd da at ælte den med hænderne, til den bliver til en stiv brød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i 15 min. uden at bruge mere ekstra mel end absolut nødvendigt indtil dejen er blevet blød og elastisk. Form så dejen som en stor ku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så skålen med et rent klæde og stil den et varmt sted, indtil kuglen er blevet dobbelt så stor og et fingertryk i dejen efterlader en fordybning.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l tage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så hurtigt dejen ned igen og del den i 2-3 portioner. Lav hver portion til en bolle, og lad bollerne stå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varm en ovn til 250º cel. med 2 usmurte bageplader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op til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bagepensel smøres brødene nu med smeltet smør, og bagefter drysses de let med birkes eller kalonj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2 eller 3 brød på hver bageplade. Lad dem bage i ca. 5 minutter, eller til de bliver gyldne og svulmer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50:00Z</dcterms:created>
  <dc:creator>Jeannette</dc:creator>
  <dc:description/>
  <dc:language>en-US</dc:language>
  <cp:lastModifiedBy>Jeannette</cp:lastModifiedBy>
  <dcterms:modified xsi:type="dcterms:W3CDTF">2004-03-17T07:57:00Z</dcterms:modified>
  <cp:revision>2</cp:revision>
  <dc:subject/>
  <dc:title>Yoghurt brød 2</dc:title>
</cp:coreProperties>
</file>