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to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rgarine (mælk og soyafri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roft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plade mørk chokolade ( ca. 75 g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, margarine, sukker, farin og vanillesukker røres sammen. Mel og natron blandes og kommes i sukkerblandingen. Den hakkede chokolade og nødderne tilsæt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id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i toppe på en bageplade med bagepapir og bages i 8-10 min. ved 200 o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0:26:00Z</dcterms:created>
  <dc:creator>Jeannette</dc:creator>
  <dc:description/>
  <dc:language>en-US</dc:language>
  <cp:lastModifiedBy>Jeannette</cp:lastModifiedBy>
  <dcterms:modified xsi:type="dcterms:W3CDTF">2004-02-08T13:26:00Z</dcterms:modified>
  <cp:revision>2</cp:revision>
  <dc:subject/>
  <dc:title>Chokoladetoppe</dc:title>
</cp:coreProperties>
</file>