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elkage med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carponecreme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marcarpo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creme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halve dadl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 halverede dadler i en skål med portvin i ca. 5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med halvdelen af sukkeret, citronskal og vanillesukker. Pisk æggeblommer med resten af sukkeret. Vendes i dejen. Mel og bagepulver vendes ligele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jen og mælken hældes i. Æggehviderne piskes stive og vendes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tærteform, 25 cm. i diameter, og læg de afdryppede dadler oven på dejen. Bages ved 175 grader i ca. 30 – 35 minutter på nederste rille.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til masarponecrem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Kagen drysses med flormelis og serveres med mascarpone creme. Pyntes med da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18:00Z</dcterms:created>
  <dc:creator>Jeannette</dc:creator>
  <dc:description/>
  <dc:language>en-US</dc:language>
  <cp:lastModifiedBy>Jeannette</cp:lastModifiedBy>
  <dcterms:modified xsi:type="dcterms:W3CDTF">2004-02-11T22:30:00Z</dcterms:modified>
  <cp:revision>2</cp:revision>
  <dc:subject/>
  <dc:title>Dadelkage med portvin</dc:title>
</cp:coreProperties>
</file>