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offiers sur søde løg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 gulerødder i skiv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½ kg pillede små løg (ikke perleløg)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 dl rød vineddike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100 g små rosiner</w:t>
      </w:r>
    </w:p>
    <w:p>
      <w:pPr>
        <w:pStyle w:val="Normal"/>
        <w:rPr/>
      </w:pPr>
      <w:r>
        <w:rPr/>
        <w:t>Ca. 1 dl sukker</w:t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/>
        <w:t>Cayennepeber, laurbærblad, timian, stilke fra persille</w:t>
      </w:r>
    </w:p>
    <w:p>
      <w:pPr>
        <w:pStyle w:val="Normal"/>
        <w:rPr/>
      </w:pPr>
      <w:r>
        <w:rPr/>
        <w:t>Evt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olie og gulerødder i en tykbundet gryde. Varm langsomt op under låg. Når gulerødderne er knapt møre tages låget af, og der steges videre til gulerødderne</w:t>
      </w:r>
    </w:p>
    <w:p>
      <w:pPr>
        <w:pStyle w:val="Normal"/>
        <w:rPr/>
      </w:pPr>
      <w:r>
        <w:rPr/>
        <w:t>har fået lidt farve. Tilsæt de hele løg samt alle øvrige ingredienser, væsken skal knapt dække løgene. Bring det hele i kog og kog det for svag varme,</w:t>
      </w:r>
    </w:p>
    <w:p>
      <w:pPr>
        <w:pStyle w:val="Normal"/>
        <w:rPr/>
      </w:pPr>
      <w:r>
        <w:rPr/>
        <w:t>til løgene er møre og væsken tykner til en klar brun sauce. Fjern laurbærblad, timian- og persillestilke og lad retten køle helt af. Drys evt. med persille.</w:t>
      </w:r>
    </w:p>
    <w:p>
      <w:pPr>
        <w:pStyle w:val="Normal"/>
        <w:rPr/>
      </w:pPr>
      <w:r>
        <w:rPr/>
        <w:t>Server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5:10:00Z</dcterms:created>
  <dc:creator>User</dc:creator>
  <dc:description/>
  <dc:language>en-US</dc:language>
  <cp:lastModifiedBy>User</cp:lastModifiedBy>
  <dcterms:modified xsi:type="dcterms:W3CDTF">2006-03-24T05:01:00Z</dcterms:modified>
  <cp:revision>2</cp:revision>
  <dc:subject/>
  <dc:title>Escoffiers sur-søde løg</dc:title>
</cp:coreProperties>
</file>