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e kokossnitter fra dd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 couscou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30 g kalorie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 ½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lipp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ar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sammen i en skål til en ensart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nret et stykke bagepapir på bagepladen og pres dejen ud til en firkant på ½ cm i tykkel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herefter i en varm ovn og bages ved 200° i ca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er afkølet, skæres den i snitter med en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kokossnitter til eftermiddagska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41:00Z</dcterms:created>
  <dc:creator>Jeannette</dc:creator>
  <dc:description/>
  <dc:language>en-US</dc:language>
  <cp:lastModifiedBy>Liselotte Wæhrens</cp:lastModifiedBy>
  <dcterms:modified xsi:type="dcterms:W3CDTF">2005-11-02T14:06:00Z</dcterms:modified>
  <cp:revision>2</cp:revision>
  <dc:subject/>
  <dc:title>Bløde kokossnitter fra ddv</dc:title>
</cp:coreProperties>
</file>