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s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. søde ris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2½ dl. k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risene og læg dem i blød i vandet i 4 - 8 timer. Trykkog risene i 45 min. eller kog dem i 1 time. Læg risene i en skål og lad dem køle til omkring</w:t>
      </w:r>
    </w:p>
    <w:p>
      <w:pPr>
        <w:pStyle w:val="Normal"/>
        <w:rPr/>
      </w:pPr>
      <w:r>
        <w:rPr/>
        <w:t>60°. Bland koji'en i og dæk skålen til. Sæt skålen på et varmt sted, eller pak den ind i et håndklæde og sæt den i en dyne. Efter 4 - 8 timer vil koji'en</w:t>
      </w:r>
    </w:p>
    <w:p>
      <w:pPr>
        <w:pStyle w:val="Normal"/>
        <w:rPr/>
      </w:pPr>
      <w:r>
        <w:rPr/>
        <w:t>være smeltet og fermenteringen er færdig. Hæld amasaken i en gryde og bring det til kogepunktet. Tilsæt 1/3 tsk. salt. Hæld det på glas og stil det koldt.</w:t>
      </w:r>
    </w:p>
    <w:p>
      <w:pPr>
        <w:pStyle w:val="Normal"/>
        <w:rPr/>
      </w:pPr>
      <w:r>
        <w:rPr/>
        <w:t>Brug det i dri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i stedet for koji kan bruges spiret hvede. Samme mængde. Et endnu stærkere koncentrat laves af lige dele ris og koji. Alm. korte, brune ris eller</w:t>
      </w:r>
    </w:p>
    <w:p>
      <w:pPr>
        <w:pStyle w:val="Normal"/>
        <w:rPr/>
      </w:pPr>
      <w:r>
        <w:rPr/>
        <w:t>andre kornprodukter (hirse, havre, boghvede) kan bruges i stedet for, eller sammen med, søde ris. Brug ris eller byg-koj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29:00Z</dcterms:created>
  <dc:creator>Jeannette</dc:creator>
  <dc:description/>
  <dc:language>en-US</dc:language>
  <cp:lastModifiedBy>Jeannette</cp:lastModifiedBy>
  <dcterms:modified xsi:type="dcterms:W3CDTF">2005-05-23T19:29:00Z</dcterms:modified>
  <cp:revision>1</cp:revision>
  <dc:subject/>
  <dc:title>Amasake</dc:title>
</cp:coreProperties>
</file>