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t hvidkål med blå 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idkål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ca 2 fed presset hvidløg</w:t>
      </w:r>
    </w:p>
    <w:p>
      <w:pPr>
        <w:pStyle w:val="Normal"/>
        <w:rPr/>
      </w:pPr>
      <w:r>
        <w:rPr/>
        <w:t>revet citronskal fra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jerne anis</w:t>
      </w:r>
    </w:p>
    <w:p>
      <w:pPr>
        <w:pStyle w:val="Normal"/>
        <w:rPr/>
      </w:pPr>
      <w:r>
        <w:rPr/>
        <w:t>ca 1-2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blå bir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sk maizena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vidkål i grove strimler og riv gulerødderne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 op i gryden og steg hvidkål og gulerødder sammen med presset hvidløg og revet citro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nis og hønsebouillon og lad det simre under låg, til kål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de blå birkes på en tør pande, til de popper. Rør maizenamelet ud i lidt vand og jævn kålen. Tilsæt birkes og smag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Pynt retten med blå birkes, når den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9:39:00Z</dcterms:created>
  <dc:creator>Jeannette</dc:creator>
  <dc:description/>
  <dc:language>en-US</dc:language>
  <cp:lastModifiedBy>Jeannette</cp:lastModifiedBy>
  <dcterms:modified xsi:type="dcterms:W3CDTF">2005-10-13T19:39:00Z</dcterms:modified>
  <cp:revision>1</cp:revision>
  <dc:subject/>
  <dc:title>Stuvet hvidkål med blå birkes</dc:title>
</cp:coreProperties>
</file>