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spinatfyld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alle ingredienser sammen til dejen, lad den trække i ca ½ time ved stuetemperatur og bag den derefter som tynde pandekager. Læg pandekagerne ovenpå</w:t>
      </w:r>
    </w:p>
    <w:p>
      <w:pPr>
        <w:pStyle w:val="Normal"/>
        <w:rPr/>
      </w:pPr>
      <w:r>
        <w:rPr/>
        <w:t>hinanden, så forbliver de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yldet svitses hvidløg og champignoner i en gryde i smør under omrøring, drys mel over, rør rundt og tilsæt spinat samt fløde. Fyldet koger igennem</w:t>
      </w:r>
    </w:p>
    <w:p>
      <w:pPr>
        <w:pStyle w:val="Normal"/>
        <w:rPr/>
      </w:pPr>
      <w:r>
        <w:rPr/>
        <w:t>et par minutter og smages til med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yldet på pandekagerne og rul dem sammen og læg dem i et ovnfast fad. Drys osten over og gratiner i ovnen ved 225 grader ( Fahr.437) i 8-10 minutter,</w:t>
      </w:r>
    </w:p>
    <w:p>
      <w:pPr>
        <w:pStyle w:val="Normal"/>
        <w:rPr/>
      </w:pPr>
      <w:r>
        <w:rPr/>
        <w:t>til pandekagerne er varme og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8:00Z</dcterms:created>
  <dc:creator>User</dc:creator>
  <dc:description/>
  <dc:language>en-US</dc:language>
  <cp:lastModifiedBy>User</cp:lastModifiedBy>
  <dcterms:modified xsi:type="dcterms:W3CDTF">2006-06-02T07:58:00Z</dcterms:modified>
  <cp:revision>1</cp:revision>
  <dc:subject/>
  <dc:title>Pandekager med spinatfyld</dc:title>
</cp:coreProperties>
</file>