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 altid spr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elte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salt. Tilsæt derefter vand, mælk og det smeltede smør. Varm vaffeljernet op, og bag vaf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ormelis, syltetøj og siru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20:00Z</dcterms:created>
  <dc:creator>Jeannette</dc:creator>
  <dc:description/>
  <dc:language>en-US</dc:language>
  <cp:lastModifiedBy>Jeannette</cp:lastModifiedBy>
  <dcterms:modified xsi:type="dcterms:W3CDTF">2004-02-07T21:23:00Z</dcterms:modified>
  <cp:revision>2</cp:revision>
  <dc:subject/>
  <dc:title>Vafler altid sprøde</dc:title>
</cp:coreProperties>
</file>