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tabrød med la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50 g. Lammekød skåret i 24 te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Mynte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Citronsaf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Pitabrød, delt på tvær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ayonnai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Fransk Dijonsenne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6 Skiver salatagur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alathoved i strim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, skåret i skiver og de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lammekødsterningerne på 8 cocktail pinde og anbring dem på et fad. Bland myntesaucen med citronsaft og krydderier. Pensl lammekødet med marinaden på alle sider og mariner i 30 min. Pensl resten af marinaden over lammekødet og kog i 2 min. på højeste effek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videre i 7-8 min. på middel effekt. Vend kødet efter 4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k pitabrødene på 2 lag fedt sugende papir. Rør mayonnaise og sennep godt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g lammekødet ud af ovnen og dæk løst med folie. Varm pitabrødene i 50-60 sek. på middel effekt. Åbn pitabrødenes lommer og smør dem med mayonnaise sennep blanding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ordel agurk, tomat, salat og løg i lommerne og anbring 2 cocktailpinde med lammekød i hver lo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08:00Z</dcterms:created>
  <dc:creator>Jeannette</dc:creator>
  <dc:description/>
  <dc:language>en-US</dc:language>
  <cp:lastModifiedBy>Bodil Thuesen</cp:lastModifiedBy>
  <dcterms:modified xsi:type="dcterms:W3CDTF">2003-08-31T20:11:00Z</dcterms:modified>
  <cp:revision>3</cp:revision>
  <dc:subject/>
  <dc:title>Pitabrød med l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620833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13 er redigeret</vt:lpwstr>
  </property>
</Properties>
</file>