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esbuk steak med æbl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blesbuksteak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mad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 g. brun f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brun ro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skær dem i skiver. Drys sukker over dem og damp dem forsigtig i smørret. Hold æblerne varme mens steakene steges i olie ca. 3-4 minutter</w:t>
      </w:r>
    </w:p>
    <w:p>
      <w:pPr>
        <w:pStyle w:val="Normal"/>
        <w:rPr/>
      </w:pPr>
      <w:r>
        <w:rPr/>
        <w:t>på hver side og krydres med salt og peber. Tag steakene af panden og lad dem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nden af med citron og rom. Hæld lidt stegesky på tallerkenerne. Læg en steak på og læg æbleskiverne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gratineret kartoffel-sellerimo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33:00Z</dcterms:created>
  <dc:creator>Jeannette</dc:creator>
  <dc:description/>
  <dc:language>en-US</dc:language>
  <cp:lastModifiedBy>Jeannette</cp:lastModifiedBy>
  <dcterms:modified xsi:type="dcterms:W3CDTF">2005-03-25T19:33:00Z</dcterms:modified>
  <cp:revision>1</cp:revision>
  <dc:subject/>
  <dc:title>blesbuk steak med æbler </dc:title>
</cp:coreProperties>
</file>