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j filet med champign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Sej 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Fløde 13 %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asp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Skyl og dup sej fileterne tørre. Er de store, skæres de i portionsstykker, ellers foldes de sammen en gang. Læg dem i et smurt ovnfas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Hak løget og skær champignonerne i skiver. Svits 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saucen koge nogle minutter og smag til med krydderi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Hæld saucen over fisken, drys med rasp og læg lidt smørklatter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Gratinér retten i ovnen 20-30 minutter, til fisken føles fa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Servér med bønner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12:00Z</dcterms:created>
  <dc:creator>Jeannette</dc:creator>
  <dc:description/>
  <dc:language>en-US</dc:language>
  <cp:lastModifiedBy>Bodil Thuesen</cp:lastModifiedBy>
  <dcterms:modified xsi:type="dcterms:W3CDTF">2003-09-06T17:47:00Z</dcterms:modified>
  <cp:revision>2</cp:revision>
  <dc:subject/>
  <dc:title>Sejfilet med champign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14493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