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ndel-kyll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tk. kylling bryst u. be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5 g. Flødeost m. hvidløg og urt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Friskhakket persill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Hvedemel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&amp;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Æg, sammenpiske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Mandelflag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Majs eller. vindruekerne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Afdryppet youghurt natru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Stødt ingefæ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Citronsaf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Friskhakket koriand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k. grøn agurk på 5 cm. rev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prik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ynt: Agurkeskiver, friske korianderblade. Skær en "lomme" på langs i hevr stykke kyllingebryst. Rør hvidløgsosten med persille og fyld blandingen i lommern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ryk lommeåbningerne sammen ig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 mel, salt og peber og vend kyllingestykkerne i d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yp dem i det sammen piskede æg og derefter i mandelflagerne, så de bliver helt dækk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m smør og olie i et halv dyb fad og varm op i 2 min. ved kombinationen 250 grader / middel lav effek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stykkerne heri, dryp dem og steg dem i 10 min. ved kombination 250 grader/middel effekt, til kødet er kla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ør imens youghurt, ingefær, citronsaft, koriander og agurk samm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ag til med salt og peber. Server kyllingestykkerne med lidt af saucen o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erver resten af saucen i en skål drysset med paprika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yndt fadet med agurkeskiverne og friske koriander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0:45:00Z</dcterms:created>
  <dc:creator>Jeannette</dc:creator>
  <dc:description/>
  <dc:language>en-US</dc:language>
  <cp:lastModifiedBy>Bodil Thuesen</cp:lastModifiedBy>
  <dcterms:modified xsi:type="dcterms:W3CDTF">2003-08-23T16:29:00Z</dcterms:modified>
  <cp:revision>2</cp:revision>
  <dc:subject/>
  <dc:title>Mandel-kyll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194973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6 er redigeret</vt:lpwstr>
  </property>
</Properties>
</file>