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ini marcipanbrø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arcipanen og form dem som små marcipan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ne overtrækkes og dekoreres med et lille tryk af en trebenet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6:00Z</dcterms:created>
  <dc:creator>Jeannette</dc:creator>
  <dc:description/>
  <dc:language>en-US</dc:language>
  <cp:lastModifiedBy>Jeannette</cp:lastModifiedBy>
  <dcterms:modified xsi:type="dcterms:W3CDTF">2004-02-08T18:16:00Z</dcterms:modified>
  <cp:revision>2</cp:revision>
  <dc:subject/>
  <dc:title>Mini marcipanbrød</dc:title>
</cp:coreProperties>
</file>