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val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.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rasp (eller 20 g. frisk hvidt brød uden skorp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-200 g. spaghetti(efter appeti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-20 g.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 og salt til kognin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nødder olie pillet hvidløg rasp og basilikum til en jævn masse i en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tilpas i velsaltede vand hæld vandet fra og bland pastaen med valnødde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altid drysse retten med en god håndfuld ristet bac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9:00Z</dcterms:created>
  <dc:creator>Jeannette</dc:creator>
  <dc:description/>
  <dc:language>en-US</dc:language>
  <cp:lastModifiedBy>Jeannette</cp:lastModifiedBy>
  <dcterms:modified xsi:type="dcterms:W3CDTF">2005-03-25T01:10:00Z</dcterms:modified>
  <cp:revision>1</cp:revision>
  <dc:subject/>
  <dc:title>spaghetti med valnødder</dc:title>
</cp:coreProperties>
</file>