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rusebads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.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.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ram blødt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5 gram fuldkorns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ra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pensl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nen fø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mælken. Tilsæt smør og de øvrige ingredienser. (hold lidt af hvedemelet tilbag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sammen. Tag den ud på et meldrysset bord, og ælt den igennem med så meget mel, at den stadig er blød og smidi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 dejen i 12-15 stykker, der trilles til boller og anbringes på bagepapir eller en smurt bageplade. Dæk bollerne med et fugtigt klæde og stil dem i køleskab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tten 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æste morge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bollerne med sammenpisket æg og stil dem midt i en kold ovn. Tænd ovnen. Bagetid incl. opvarmning af ovnen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48:00Z</dcterms:created>
  <dc:creator>Jeannette</dc:creator>
  <dc:description/>
  <dc:language>en-US</dc:language>
  <cp:lastModifiedBy>Liselotte Wæhrens</cp:lastModifiedBy>
  <dcterms:modified xsi:type="dcterms:W3CDTF">2003-07-30T10:01:00Z</dcterms:modified>
  <cp:revision>3</cp:revision>
  <dc:subject/>
  <dc:title>brusebadsboller </dc:title>
</cp:coreProperties>
</file>