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 syltet som a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- 1 kg renset græskar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ag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(3/4 dl)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lagereddike eller 3 dl lagereddike og 2 dl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gepose med blandede syltekrydderier eller en gazepose med 2 spsk sennepsko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t med 1 tsk sorte peberkorn, 3 allehånde og 2 tørrede chi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gerlangt stykke frisk peberrod, skrællet og skåret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æskarkødet i strimler, ca. så tykke og lange som en finger. Læg dem i den sammenrørte, kolde saltlage, og lad dem trække i 1 døgn under let p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dryp græskarkødet i en si, og kasser saltlagen. Kog en lage af eddike, vand og sukker. Tilsæt krydderiposen, peberrodsskiver og græskarkød, og kog det</w:t>
      </w:r>
    </w:p>
    <w:p>
      <w:pPr>
        <w:pStyle w:val="Normal"/>
        <w:rPr/>
      </w:pPr>
      <w:r>
        <w:rPr/>
        <w:t>klart ved svag varme,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æskarstrimlerne med en hulske i et rent glas. Giv lagen et opkog, tag den fra varmen, og tilsæt evt. konserveringsmiddel. Hæld lagen over græskarkødet,</w:t>
      </w:r>
    </w:p>
    <w:p>
      <w:pPr>
        <w:pStyle w:val="Normal"/>
        <w:rPr/>
      </w:pPr>
      <w:r>
        <w:rPr/>
        <w:t>og opbevar "asierne" mørkt og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12:00Z</dcterms:created>
  <dc:creator>Jeannette</dc:creator>
  <dc:description/>
  <dc:language>en-US</dc:language>
  <cp:lastModifiedBy>Jeannette</cp:lastModifiedBy>
  <dcterms:modified xsi:type="dcterms:W3CDTF">2004-03-25T21:12:00Z</dcterms:modified>
  <cp:revision>1</cp:revision>
  <dc:subject/>
  <dc:title>Græskar syltet som asier</dc:title>
</cp:coreProperties>
</file>