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spin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nittet pur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ossen spina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ægre</w:t>
      </w:r>
    </w:p>
    <w:p>
      <w:pPr>
        <w:pStyle w:val="Normal"/>
        <w:rPr/>
      </w:pPr>
      <w:r>
        <w:rPr/>
        <w:t>pasteuriserede hele æg uden skal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200 grader. Skær et låg af tomaterne, udhul dem lidt og bland indmaden med 1 spsk. persille, 1 spsk. purløg, de finthakkede tomatlåg,</w:t>
      </w:r>
    </w:p>
    <w:p>
      <w:pPr>
        <w:pStyle w:val="Normal"/>
        <w:rPr/>
      </w:pPr>
      <w:r>
        <w:rPr/>
        <w:t>lidt salt og peber. Fyld tomaterne og sæt i ovnen. Hak løg og hvidløg fint. Svits i 5 min. i smør i en ovnfast stegepande. Kom spinat i løgmassen og kog</w:t>
      </w:r>
    </w:p>
    <w:p>
      <w:pPr>
        <w:pStyle w:val="Normal"/>
        <w:rPr/>
      </w:pPr>
      <w:r>
        <w:rPr/>
        <w:t>4-5 min. Pisk æg med resten af persille og purløg, 1 tsk. salt og ¼ tsk. peber. Hæld æggemassen på panden og lad den stivne ca. 2 min., stik af og til</w:t>
      </w:r>
    </w:p>
    <w:p>
      <w:pPr>
        <w:pStyle w:val="Normal"/>
        <w:rPr/>
      </w:pPr>
      <w:r>
        <w:rPr/>
        <w:t>med en paletkniv så den flydende masse løber ned. Skær ost i terninger og drys over æggene. Sæt panden i ovnen i 10 min. til æggekagen er stivnet og tomaterne</w:t>
      </w:r>
    </w:p>
    <w:p>
      <w:pPr>
        <w:pStyle w:val="Normal"/>
        <w:rPr/>
      </w:pPr>
      <w:r>
        <w:rPr/>
        <w:t>er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34:00Z</dcterms:created>
  <dc:creator>Jeannette</dc:creator>
  <dc:description/>
  <dc:language>en-US</dc:language>
  <cp:lastModifiedBy>Jeannette</cp:lastModifiedBy>
  <dcterms:modified xsi:type="dcterms:W3CDTF">2005-03-29T04:35:00Z</dcterms:modified>
  <cp:revision>1</cp:revision>
  <dc:subject/>
  <dc:title>æggekage med spinat</dc:title>
</cp:coreProperties>
</file>