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ssalidiere med blåskimmelost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50 g durum hvedemel</w:t>
      </w:r>
    </w:p>
    <w:p>
      <w:pPr>
        <w:pStyle w:val="Normal"/>
        <w:rPr/>
      </w:pPr>
      <w:r>
        <w:rPr/>
        <w:t>Almindelig hvedemel efter be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dl koncentreret tomatpur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lille glas kapers</w:t>
      </w:r>
    </w:p>
    <w:p>
      <w:pPr>
        <w:pStyle w:val="Normal"/>
        <w:rPr/>
      </w:pPr>
      <w:r>
        <w:rPr/>
        <w:t>Lidt friske rosmarinkviste</w:t>
      </w:r>
    </w:p>
    <w:p>
      <w:pPr>
        <w:pStyle w:val="Normal"/>
        <w:rPr/>
      </w:pPr>
      <w:r>
        <w:rPr/>
        <w:t>100 g HØNG HimmelBlå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løs gæren i den lune væske og rør den sammen med olie, salt og så meget hvedemel, at dejen bliver fast og elastisk. Ælt den let på et meldrysset bord,</w:t>
      </w:r>
    </w:p>
    <w:p>
      <w:pPr>
        <w:pStyle w:val="Normal"/>
        <w:rPr/>
      </w:pPr>
      <w:r>
        <w:rPr/>
        <w:t>og sæt til hævning under et klæde i 45 minutter. Rul dejen ud på et meldrysset bord, den skal være så tynd som muligt! Flyt dejen over på en papirbeklædt</w:t>
      </w:r>
    </w:p>
    <w:p>
      <w:pPr>
        <w:pStyle w:val="Normal"/>
        <w:rPr/>
      </w:pPr>
      <w:r>
        <w:rPr/>
        <w:t>bageplade. Skær den forsigtigt i 2 cm brede strimler og fjern den overflødige dej. Der skal være lidt plads mellem strimlerne. Evt. ekstra dej kan bages</w:t>
      </w:r>
    </w:p>
    <w:p>
      <w:pPr>
        <w:pStyle w:val="Normal"/>
        <w:rPr/>
      </w:pPr>
      <w:r>
        <w:rPr/>
        <w:t>som et flute til muslingerne.</w:t>
      </w:r>
    </w:p>
    <w:p>
      <w:pPr>
        <w:pStyle w:val="Normal"/>
        <w:rPr/>
      </w:pPr>
      <w:r>
        <w:rPr/>
        <w:t>Fyld: Smør strimlerne omhyggeligt med tomatpure, drys med kapers, oregano og salt og peber. Fordel lidt frisk rosmarin henover. Smuldr osten og fordel den</w:t>
      </w:r>
    </w:p>
    <w:p>
      <w:pPr>
        <w:pStyle w:val="Normal"/>
        <w:rPr/>
      </w:pPr>
      <w:r>
        <w:rPr/>
        <w:t>jævnt. Dryp med lidt olivenolie. Lad brødene hvile i ca. 5 minutter - inden de bages i ca. 10 minutter i en 200 grader varm ovn. Spises lune med fing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57:00Z</dcterms:created>
  <dc:creator>Jeannette</dc:creator>
  <dc:description/>
  <dc:language>en-US</dc:language>
  <cp:lastModifiedBy>Jeannette</cp:lastModifiedBy>
  <dcterms:modified xsi:type="dcterms:W3CDTF">2004-03-01T22:57:00Z</dcterms:modified>
  <cp:revision>1</cp:revision>
  <dc:subject/>
  <dc:title>Minipissalidiere med blåskimmelost</dc:title>
</cp:coreProperties>
</file>