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ndkarse og valnødde-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uce, dressing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akket porre eller pibe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peberrod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creme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brøndkars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t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- 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porre, peberrodsauce, cremefraiche og mælk. Smag til med salt og peber, før resten af ingredienserne blandes i. Stilles i køleskab i en ½ times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gnet til grønne salater og løse 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0:39:00Z</dcterms:created>
  <dc:creator>Jeannette</dc:creator>
  <dc:description/>
  <dc:language>en-US</dc:language>
  <cp:lastModifiedBy>Jeannette</cp:lastModifiedBy>
  <dcterms:modified xsi:type="dcterms:W3CDTF">2005-08-18T20:01:00Z</dcterms:modified>
  <cp:revision>2</cp:revision>
  <dc:subject/>
  <dc:title>Brøndkarse og valnødde-dressing</dc:title>
</cp:coreProperties>
</file>