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taliensk kødsauc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ulero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ængel blegselleri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tribet flæs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Blandet hakket 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op tør rødv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op kraftig bouillon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ælk efter behov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øget pilles, guleroden skrabes, selleristænglen pudses af, og det hele hakkes ganske fint sammen med det hakkede kø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materne flås og purer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ørret varmes langsomt op i en kasserolle, heri sautere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 masen, til den har fået en smule farv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å hældes rødvinen ved, og der røres godt rundt, indtil vinen er fordamp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æld nu ½ kop bouillon i gryden og lad kødet snurre for meget svag varme og uden låg, medens resten af bouillonen tilsættes lidt efter lid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også den er fordampet, vendes tomaterne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med salt og peber og kom så meget mælk ved, at alt er lige akkurat dækk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erefter skal saucen koge meget sagte i 3 timer for ganske svag var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ynes du konsistensen bliver for tyk, kan du fortynde den med lidt bouillon eller mæl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3:43:00Z</dcterms:created>
  <dc:creator>Jeannette</dc:creator>
  <dc:description/>
  <dc:language>en-US</dc:language>
  <cp:lastModifiedBy>Bodil Thuesen</cp:lastModifiedBy>
  <dcterms:modified xsi:type="dcterms:W3CDTF">2003-08-11T13:43:00Z</dcterms:modified>
  <cp:revision>2</cp:revision>
  <dc:subject/>
  <dc:title>italiensk kødsauc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601081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Redigeret</vt:lpwstr>
  </property>
</Properties>
</file>