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grønne pandek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1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vedemel (ca. 2½ dl)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3 dl sødmælk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  <w:t>1 dl hakket fuglegræs eller purløg</w:t>
      </w:r>
    </w:p>
    <w:p>
      <w:pPr>
        <w:pStyle w:val="Normal"/>
        <w:rPr/>
      </w:pPr>
      <w:r>
        <w:rPr/>
        <w:t>1 håndfuld finthakkede friske sødskærmblade eller fennikeltop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sødskær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cayennepeber. Pisk det sammen med mælk, æggeblommer og blødt smør. Lad dejen hvile lidt, før finthakket fuglegræs og sødskærm tilsættes. Pisk</w:t>
      </w:r>
    </w:p>
    <w:p>
      <w:pPr>
        <w:pStyle w:val="Normal"/>
        <w:rPr/>
      </w:pPr>
      <w:r>
        <w:rPr/>
        <w:t>æggehviderne stive og vend dem forsigtigt i dejen. Bag de små grønne pandekager (ca. ½ dl dej pr. pandekage) i en varm pande - ca. 2 min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nne opskrift er god at lave over bål. Der kan tilsættes mere finthakket grønt og pandekagerne kan blive helt skriggrøn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6:00Z</dcterms:created>
  <dc:creator>Jeannette</dc:creator>
  <dc:description/>
  <dc:language>en-US</dc:language>
  <cp:lastModifiedBy>Jeannette</cp:lastModifiedBy>
  <dcterms:modified xsi:type="dcterms:W3CDTF">2005-11-04T15:46:00Z</dcterms:modified>
  <cp:revision>1</cp:revision>
  <dc:subject/>
  <dc:title>Små grønne pandekager</dc:title>
</cp:coreProperties>
</file>