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småkager med nougat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25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sammen. Rør ægget i. Tilsæt vanille og salt. Bland kokosmel, mel, kartoffelmel og bagepulver i og ælt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køligt i ca. ½ -1 time. Rul dejen ud og udstik den i kager ca. 4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ca. 85-90 stykker. Bag kagerne lysebrune 7-8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nougaten i vandbad og læg kagerne sammen to og to med nougaten. Glaser den øverste kage med smeltet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6:00Z</dcterms:created>
  <dc:creator>Jeannette</dc:creator>
  <dc:description/>
  <dc:language>en-US</dc:language>
  <cp:lastModifiedBy>Jeannette</cp:lastModifiedBy>
  <dcterms:modified xsi:type="dcterms:W3CDTF">2004-02-09T23:02:00Z</dcterms:modified>
  <cp:revision>2</cp:revision>
  <dc:subject/>
  <dc:title>Kokossmåkager med nougatfyld</dc:title>
</cp:coreProperties>
</file>