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jlig Knurhan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0 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et 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fileter af knurhane ca. 80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hindbær (evt. fros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tsk tørret estr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Dijon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dbæreddike (eller mild vineddike)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skrælles og skæres i ret tynde skiver. Lægges lagvis med finthakket løg i et smurt ovnfast fad. Fløden smages til med salt, peber, hvidløg,</w:t>
      </w:r>
    </w:p>
    <w:p>
      <w:pPr>
        <w:pStyle w:val="Normal"/>
        <w:rPr/>
      </w:pPr>
      <w:r>
        <w:rPr/>
        <w:t>samt muskat. Det hældes over kartoflerne der bages ved 200 grader til der er møre ( ca. 45 min.) Til vinagretten passeres hindbærene ( eller blendes )</w:t>
      </w:r>
    </w:p>
    <w:p>
      <w:pPr>
        <w:pStyle w:val="Normal"/>
        <w:rPr/>
      </w:pPr>
      <w:r>
        <w:rPr/>
        <w:t>igennem en sigte. Tilsættes sennep og estragon, og tilsmages med eddiken, lige inden serveringen koges den op et kort øjeblik. Fisken vendes i mel krydres</w:t>
      </w:r>
    </w:p>
    <w:p>
      <w:pPr>
        <w:pStyle w:val="Normal"/>
        <w:rPr/>
      </w:pPr>
      <w:r>
        <w:rPr/>
        <w:t>med salt og peber og steges gylden i smør. Serveres med årstidens grønt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50:00Z</dcterms:created>
  <dc:creator>Jeannette</dc:creator>
  <dc:description/>
  <dc:language>en-US</dc:language>
  <cp:lastModifiedBy>Jeannette</cp:lastModifiedBy>
  <dcterms:modified xsi:type="dcterms:W3CDTF">2004-08-18T05:50:00Z</dcterms:modified>
  <cp:revision>1</cp:revision>
  <dc:subject/>
  <dc:title>dejlig Knurhane</dc:title>
</cp:coreProperties>
</file>