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rengs topp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æggehvid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Æggehviderne piskes stive, 3 tsk. sukker (1 for hver æggehvid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lsættes, hvorefter massen piskes i 5 min. Resten af sukkeret irøres med let hånd. Sættes gennem sprøjtepose på smurt plade eller bagepapir i små topper, der bages ved svag varme ca. 100 grader, Ca. ½ ti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hokolade mareng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gehvi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melis eller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5 g. reven choko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remgangsmåde som ovenfo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14:00Z</dcterms:created>
  <dc:creator>Bodil Thuesen</dc:creator>
  <dc:description/>
  <dc:language>en-US</dc:language>
  <cp:lastModifiedBy>Liselotte Wæhrens</cp:lastModifiedBy>
  <dcterms:modified xsi:type="dcterms:W3CDTF">2004-02-20T23:14:00Z</dcterms:modified>
  <cp:revision>2</cp:revision>
  <dc:subject/>
  <dc:title>Mare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12810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Marengs opskrift</vt:lpwstr>
  </property>
</Properties>
</file>