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citronbulgur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300 g bulgur.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 </w:t>
      </w:r>
    </w:p>
    <w:p>
      <w:pPr>
        <w:pStyle w:val="Normal"/>
        <w:rPr/>
      </w:pPr>
      <w:r>
        <w:rPr/>
        <w:t>1 dl mere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porre i tynde ring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finthakket rød chili - efter størrelse og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even skal af ½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ilk citrongræ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nthakket persill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ulgur. Bulgur koges efter opskriften på pakken, men tilsæt ca. 1 dl mere vand plus: ½-1 porre i tynde ringe ½-1 finthakket rød chili - efter størrelse</w:t>
      </w:r>
    </w:p>
    <w:p>
      <w:pPr>
        <w:pStyle w:val="Normal"/>
        <w:rPr/>
      </w:pPr>
      <w:r>
        <w:rPr/>
        <w:t>og smag saft og reven skal af ½ citron 1 stilk citrongræs befriet for det yderste tørre lag og skåret i ca. 3 cm lange stk. Der pyntes med fint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2:00Z</dcterms:created>
  <dc:creator>Jeannette</dc:creator>
  <dc:description/>
  <dc:language>en-US</dc:language>
  <cp:lastModifiedBy>Jeannette</cp:lastModifiedBy>
  <dcterms:modified xsi:type="dcterms:W3CDTF">2005-03-24T18:12:00Z</dcterms:modified>
  <cp:revision>1</cp:revision>
  <dc:subject/>
  <dc:title>citronbulgur</dc:title>
</cp:coreProperties>
</file>