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i chokolade svø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pæ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rene skylles og tørres godt. Lad stilk og bægerblade blive sidd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. Hold i jordbærstilken og drej bærret rundt i chokoladen, så ca. ¾ af bærret bliver dækket af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alene eller til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4:00Z</dcterms:created>
  <dc:creator>Jeannette</dc:creator>
  <dc:description/>
  <dc:language>en-US</dc:language>
  <cp:lastModifiedBy>Liselotte Wæhrens</cp:lastModifiedBy>
  <dcterms:modified xsi:type="dcterms:W3CDTF">2004-02-14T12:49:00Z</dcterms:modified>
  <cp:revision>3</cp:revision>
  <dc:subject/>
  <dc:title>Jordbær i chokolade-svøb</dc:title>
</cp:coreProperties>
</file>