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kalkunbryst med grønlangkå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0 g kalku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alkunbacon eller kalkun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lader frosset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lkunbrystet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n steges i en gryde i ca. 30 min. og afkøles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rrerne rengøres og hakkes. Hvidløgene pilles og begge dele blandes med det hakkede kalkun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alkunbacon skæres i tern og kommes i farsen. Den tilsættes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lodejen placeres på et stykke bagepapir og lidt fars kommes på i kalkunbrystets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alkunbrystet kommes ovenpå farsen og resten af farsen fordeles ude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lodejen lukkes omkring det farserede kalkunbryst og kommes i ovnen i ca.1,5 time på 175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erveres med grønlang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langkå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,5 dl. ri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grønlang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ahorn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alvdelen af rismælken kommes i en gryde og koges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n frosne grønlangkål kommes i gryden og tøer langsomt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landingen koges godt sammen og tilsættes ahornsirup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år grønlangkålen er kogt godt sammen, blandes hvedemel og resten af rismælken og retten jævnes til den får den rette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erveres straks eller varmes op, når resten er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36:00Z</dcterms:created>
  <dc:creator>Jeannette</dc:creator>
  <dc:description/>
  <dc:language>en-US</dc:language>
  <cp:lastModifiedBy>Jeannette</cp:lastModifiedBy>
  <dcterms:modified xsi:type="dcterms:W3CDTF">2005-04-16T03:37:00Z</dcterms:modified>
  <cp:revision>1</cp:revision>
  <dc:subject/>
  <dc:title>Indbagt kalkunbryst med grønlangkål:</dc:title>
</cp:coreProperties>
</file>