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æblekage med sprødt 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æbler, f.eks. James Grieves eller Filipp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(efter sma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dl. krydderurteblade, f.eks. citronmelisse, mynteblade, ananassalvie eller vanilliegræ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skær dem i både. Vend med kanel og sukker. Kom blandingen i et smurt, ildfas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sukker, salt, citronmelisse eller mynte og mel. Bland med havregryn. Skær smørret i tern og gnub det hurtigt ind til en letsmuldrende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asserboegnen bruger de udøvende en skål med isvand til at dyppe fingrene i. På den måde hindres det at smørret bliver blø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ca. 50 minutter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creme fraiche 38%, vanilleis eller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toppen: evt. hakkede mandler og lidt ekstra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55:00Z</dcterms:created>
  <dc:creator>Jeannette</dc:creator>
  <dc:description/>
  <dc:language>en-US</dc:language>
  <cp:lastModifiedBy>Liselotte Wæhrens</cp:lastModifiedBy>
  <dcterms:modified xsi:type="dcterms:W3CDTF">2004-02-11T10:06:00Z</dcterms:modified>
  <cp:revision>2</cp:revision>
  <dc:subject/>
  <dc:title>Bagt æblekage med sprødt låg</dc:title>
</cp:coreProperties>
</file>