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ngarsk brø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5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dl håndvarm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dl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½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u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mellemstore skrællede, kogte kartof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hvedekli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500 g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ør vand og gær sammen og tilsæt olie, salt og sukker. Riv kartoflerne på den grove side af et råkostjernet og kom dem i gærblandingen sammen med klid o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t meste af mele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Ælt mere mel i lidt ad gangen, men pas på, at dejen ikke bliver for fast, klid opsuger en del væske under hævning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Ælt dejen godt igennem og stil den til hævning lunt og tildækket i ca. 1 ti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Ælt dejen let igennem og del den i stykker. Form dem til små brød, som skal efterhæve i ca. 15 minutter på plad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ds brødene med en skarp kniv og bag dem i ca 15 minutter ved 225 grader på ovnens midterste rille 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6:43:00Z</dcterms:created>
  <dc:creator>Jeannette</dc:creator>
  <dc:description/>
  <dc:language>en-US</dc:language>
  <cp:lastModifiedBy>Liselotte Wæhrens</cp:lastModifiedBy>
  <dcterms:modified xsi:type="dcterms:W3CDTF">2003-09-03T16:43:00Z</dcterms:modified>
  <cp:revision>2</cp:revision>
  <dc:subject/>
  <dc:title>ungarsk brød </dc:title>
</cp:coreProperties>
</file>