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lvfrossen italiensk chokoladetær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blød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spsk cointreau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 æggene og kom æggeblommerne i en skål sammen med smør og flormelis. Pisk det hvidt og luftigt. Smelt chokoladen i vandbad eller forsigtigt i mikroovn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chokoladen og cointreau i sukkerblandingen. Pisk æggehviderne til skum og vend dem forsigigt i chokoladeblandingen. Hæld blandingen i en springfor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stil den i fryseren om nat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5:35:00Z</dcterms:created>
  <dc:creator>Jeannette</dc:creator>
  <dc:description/>
  <dc:language>en-US</dc:language>
  <cp:lastModifiedBy>Liselotte Wæhrens</cp:lastModifiedBy>
  <dcterms:modified xsi:type="dcterms:W3CDTF">2005-03-13T14:16:00Z</dcterms:modified>
  <cp:revision>2</cp:revision>
  <dc:subject/>
  <dc:title>Halvfrossen italiensk chokoladetærte</dc:title>
</cp:coreProperties>
</file>