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ød med æble appelsin og pinjeker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1 rækk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½ dl grapefrugtsaf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dl. pinjekerne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½ dl yoghurt natur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25 g durummel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325 g hvedemel (evt. mere)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  <w:t xml:space="preserve"> 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æblet. Fjern stilk og kernehus. Riv æblet på den grove side af rivejernet. Bland yoghurten med det smeltede smør. Rør gæren deri. Tilsæt pinjekerner,</w:t>
      </w:r>
    </w:p>
    <w:p>
      <w:pPr>
        <w:pStyle w:val="Normal"/>
        <w:rPr/>
      </w:pPr>
      <w:r>
        <w:rPr/>
        <w:t>grapefrugtsaft, revet æble, durummel, salt og det meste af hvedemelet. Ælt dejen blank og smidig. Lad dejen hæve lunt, tildækket i en skål i 1 times tid.</w:t>
      </w:r>
    </w:p>
    <w:p>
      <w:pPr>
        <w:pStyle w:val="Normal"/>
        <w:rPr/>
      </w:pPr>
      <w:r>
        <w:rPr/>
        <w:t>Sæt ovnen på 200 grader. Tag dejen op. Ælt den igennem evt med lidt mere mel. Rids brødet. Pensl det derefter med æg. Bag brødet 40 min. i ovnen til det</w:t>
      </w:r>
    </w:p>
    <w:p>
      <w:pPr>
        <w:pStyle w:val="Normal"/>
        <w:rPr/>
      </w:pPr>
      <w:r>
        <w:rPr/>
        <w:t>er gyldent og gennem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48:00Z</dcterms:created>
  <dc:creator>User</dc:creator>
  <dc:description/>
  <dc:language>en-US</dc:language>
  <cp:lastModifiedBy>User</cp:lastModifiedBy>
  <dcterms:modified xsi:type="dcterms:W3CDTF">2006-06-05T12:48:00Z</dcterms:modified>
  <cp:revision>1</cp:revision>
  <dc:subject/>
  <dc:title>Brød med æble appelsin og pinjekerner</dc:title>
</cp:coreProperties>
</file>