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 med portvinscre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Jord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dl. Portvin c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bærrene og lad det grønne sidde på. Pisk fløden til en tyk creme og smag den til med portvi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 bærrene portionsvis - cremen kan enten hæl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er jordbærrene eller serveres som dip, hvor jordbærrene dyppes i cremen og spises med fing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33:00Z</dcterms:created>
  <dc:creator>Jeannette</dc:creator>
  <dc:description/>
  <dc:language>en-US</dc:language>
  <cp:lastModifiedBy>Bodil Thuesen</cp:lastModifiedBy>
  <dcterms:modified xsi:type="dcterms:W3CDTF">2003-08-11T17:33:00Z</dcterms:modified>
  <cp:revision>2</cp:revision>
  <dc:subject/>
  <dc:title>Jordbær med portvins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63162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