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atisk pasta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kopper squash 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kop Asiatisk dress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hampfrø eller solsikke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asta og dressing, drys kernerne ovenpå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35:00Z</dcterms:created>
  <dc:creator>Jeannette</dc:creator>
  <dc:description/>
  <dc:language>en-US</dc:language>
  <cp:lastModifiedBy>Jeannette</cp:lastModifiedBy>
  <dcterms:modified xsi:type="dcterms:W3CDTF">2005-03-25T03:36:00Z</dcterms:modified>
  <cp:revision>1</cp:revision>
  <dc:subject/>
  <dc:title>asiatisk pasta</dc:title>
</cp:coreProperties>
</file>