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karrystegt kylling mango og avoca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2-3 kyllingefile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tsk.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lidt nigell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bdt. frisk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ille mango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vocado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4 wrap tortilla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terne krydres med karry, salt og peber og steges ved middel varme ca. 5 minutter på hver side. Bland hakket rødløg, fintsnittet forårsløg og</w:t>
      </w:r>
    </w:p>
    <w:p>
      <w:pPr>
        <w:pStyle w:val="Normal"/>
        <w:rPr/>
      </w:pPr>
      <w:r>
        <w:rPr/>
        <w:t>hakket koriander, og krydr med salt og peber. Skær mangokødet fri af stenen og skær det i tynde skiver. Halver avocadoen, fjern stenen, og pil skrællen</w:t>
      </w:r>
    </w:p>
    <w:p>
      <w:pPr>
        <w:pStyle w:val="Normal"/>
        <w:rPr/>
      </w:pPr>
      <w:r>
        <w:rPr/>
        <w:t>af. Skær avocadoen i skiver og dryp straks med citronsaft. Lun tortillaerne, så de bliver bløde, og pak dem sammen omkring salat, kylling i tynde skiver,</w:t>
      </w:r>
    </w:p>
    <w:p>
      <w:pPr>
        <w:pStyle w:val="Normal"/>
        <w:rPr/>
      </w:pPr>
      <w:r>
        <w:rPr/>
        <w:t>mango, avocado og løgrelish. Pak dem ind i papir, og tag dem med til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2:06:00Z</dcterms:created>
  <dc:creator>Jeannette</dc:creator>
  <dc:description/>
  <dc:language>en-US</dc:language>
  <cp:lastModifiedBy>Jeannette</cp:lastModifiedBy>
  <dcterms:modified xsi:type="dcterms:W3CDTF">2005-04-18T02:06:00Z</dcterms:modified>
  <cp:revision>1</cp:revision>
  <dc:subject/>
  <dc:title>Wrap med karrystegt kylling mango og avocado</dc:title>
</cp:coreProperties>
</file>