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oller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,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æltes godt. Hæver lunt og tildækket med et viskestykke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24 boller. Hæver 20 min. Pensles med æg og bages ved 210 grader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56:00Z</dcterms:created>
  <dc:creator>Jeannette</dc:creator>
  <dc:description/>
  <dc:language>en-US</dc:language>
  <cp:lastModifiedBy>Liselotte Wæhrens</cp:lastModifiedBy>
  <dcterms:modified xsi:type="dcterms:W3CDTF">2004-02-29T22:13:00Z</dcterms:modified>
  <cp:revision>2</cp:revision>
  <dc:subject/>
  <dc:title>Gulerodsboller diabetes</dc:title>
</cp:coreProperties>
</file>