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rsk Braiseret </w:t>
      </w:r>
    </w:p>
    <w:p>
      <w:pPr>
        <w:pStyle w:val="Normal"/>
        <w:rPr/>
      </w:pPr>
      <w:r>
        <w:rPr/>
        <w:t>(kuller, kulmule, lange og se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tor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hakket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perl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kiver citr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tsk sal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l cremefraiche 38%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Porre, løg, og hvidløg svitses i smørret i 5 min. Perleløgene koges i letsaltet vand i 5 min. Torsken i skiver kommes ovenpå grøntsagerne, kørvel kommes</w:t>
      </w:r>
    </w:p>
    <w:p>
      <w:pPr>
        <w:pStyle w:val="Normal"/>
        <w:rPr/>
      </w:pPr>
      <w:r>
        <w:rPr/>
        <w:t>i bughulen. Perleløg, vin, citron og salt kommes over, og det damper under låg i ca. 20 min. Fiskefonden røres med cremefraiche, og hældes over fisken.</w:t>
      </w:r>
    </w:p>
    <w:p>
      <w:pPr>
        <w:pStyle w:val="Normal"/>
        <w:rPr/>
      </w:pPr>
      <w:r>
        <w:rPr/>
        <w:t>Serveres i fa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27:00Z</dcterms:created>
  <dc:creator>Jeannette</dc:creator>
  <dc:description/>
  <dc:language>en-US</dc:language>
  <cp:lastModifiedBy>Jeannette</cp:lastModifiedBy>
  <dcterms:modified xsi:type="dcterms:W3CDTF">2004-08-18T10:28:00Z</dcterms:modified>
  <cp:revision>1</cp:revision>
  <dc:subject/>
  <dc:title>Torsk Braiseret </dc:title>
</cp:coreProperties>
</file>