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ærte med kokosglas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110 g Sukker</w:t>
      </w:r>
    </w:p>
    <w:p>
      <w:pPr>
        <w:pStyle w:val="Normal"/>
        <w:rPr/>
      </w:pPr>
      <w:r>
        <w:rPr/>
        <w:t>120 g Smør</w:t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½ dl Kaffefløde</w:t>
      </w:r>
    </w:p>
    <w:p>
      <w:pPr>
        <w:pStyle w:val="Normal"/>
        <w:rPr/>
      </w:pPr>
      <w:r>
        <w:rPr/>
        <w:t>50 g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60 g sukker piskes skummende. 50 g smeltede smør afkøles og røres i, hvedemel, bagepulver og 1 dl fløde tilsættes og dejen røres hurtigt sammen. Dejen</w:t>
      </w:r>
    </w:p>
    <w:p>
      <w:pPr>
        <w:pStyle w:val="Normal"/>
        <w:rPr/>
      </w:pPr>
      <w:r>
        <w:rPr/>
        <w:t>hældes i en smurt, raspdrysset form med høje sider, da kagen hæver ret meget. Bages i 30 min. imens kommes 70 g smør, 50 g sukker, 50 g kokos, ½ dl fløde</w:t>
      </w:r>
    </w:p>
    <w:p>
      <w:pPr>
        <w:pStyle w:val="Normal"/>
        <w:rPr/>
      </w:pPr>
      <w:r>
        <w:rPr/>
        <w:t>og 1 spsk. mel i en gryde og gives et hurtigt opkog. Massen hældes over kagen og bagningen fortsættes, til overfladen er pæn og gylden, ca. 1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90° i 4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2:00Z</dcterms:created>
  <dc:creator>User</dc:creator>
  <dc:description/>
  <dc:language>en-US</dc:language>
  <cp:lastModifiedBy>User</cp:lastModifiedBy>
  <dcterms:modified xsi:type="dcterms:W3CDTF">2006-07-08T17:12:00Z</dcterms:modified>
  <cp:revision>1</cp:revision>
  <dc:subject/>
  <dc:title>Tærte med kokosglasur</dc:title>
</cp:coreProperties>
</file>