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mburgryg med løgkomp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hamburgerryg på 400 – 500 g</w:t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3 store løg</w:t>
      </w:r>
    </w:p>
    <w:p>
      <w:pPr>
        <w:pStyle w:val="Normal"/>
        <w:rPr/>
      </w:pPr>
      <w:r>
        <w:rPr/>
        <w:t>1 tsk rapsoli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½ dl lagereddik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½ spsk grov fiskesennep</w:t>
      </w:r>
    </w:p>
    <w:p>
      <w:pPr>
        <w:pStyle w:val="Normal"/>
        <w:rPr/>
      </w:pPr>
      <w:r>
        <w:rPr/>
        <w:t>1½ dl taffelsennep</w:t>
      </w:r>
    </w:p>
    <w:p>
      <w:pPr>
        <w:pStyle w:val="Normal"/>
        <w:rPr/>
      </w:pPr>
      <w:r>
        <w:rPr/>
        <w:t>2 spsk fromage frais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Grønt tilbehør:</w:t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 og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amburgerryggen i en gryde og dæk den med koldt vand. Lad vandet koge op, skru ned for blusset og lad hamburgerryggen simre i ca. tre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kompot: snit løgene i tynde både. Varm olien op i en gryde og svits løgene ved middelhøj varme under kontant omrøring i ca. 5 min. Tilsæt vand, eddike</w:t>
      </w:r>
    </w:p>
    <w:p>
      <w:pPr>
        <w:pStyle w:val="Normal"/>
        <w:rPr/>
      </w:pPr>
      <w:r>
        <w:rPr/>
        <w:t>og salt og lad løgene simre under låg i ca. 10 min. Lad løgene køle af og bland dem derpå med de to slags sennep og fromage frais.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 tilbehør: fjern stilken fra sukkerærterne og kom dem i kogene letsaltet vand i ca. 3 min. Tag ærterne op af vandet og lad dem køle af under rindende</w:t>
      </w:r>
    </w:p>
    <w:p>
      <w:pPr>
        <w:pStyle w:val="Normal"/>
        <w:rPr/>
      </w:pPr>
      <w:r>
        <w:rPr/>
        <w:t>koldt vand. Skær æblerne i tynde både og bland dem med sukkerærterne.</w:t>
      </w:r>
    </w:p>
    <w:p>
      <w:pPr>
        <w:pStyle w:val="Normal"/>
        <w:rPr/>
      </w:pPr>
      <w:r>
        <w:rPr/>
        <w:t>Skær fedtkanten af den færdige hamburgerryg og skær den ud i skiver. Anret kødet på et fad og server med kogte kartofler, løgkompot og det grønn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33:00Z</dcterms:created>
  <dc:creator>Jeannette</dc:creator>
  <dc:description/>
  <dc:language>en-US</dc:language>
  <cp:lastModifiedBy>Jeannette</cp:lastModifiedBy>
  <dcterms:modified xsi:type="dcterms:W3CDTF">2003-12-12T19:34:00Z</dcterms:modified>
  <cp:revision>1</cp:revision>
  <dc:subject/>
  <dc:title>hamburgryg med løgkompot </dc:title>
</cp:coreProperties>
</file>