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filet med karry og ban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a. 3/4 kg kalv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-6 skiver røget spæ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bana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senerne fra fileten og gnid den med salt og peber. Læg den i stegesoen. Drys karryen over og læg spækstykkerne over, så den er helt dækket. Ved siden</w:t>
      </w:r>
    </w:p>
    <w:p>
      <w:pPr>
        <w:pStyle w:val="Normal"/>
        <w:rPr/>
      </w:pPr>
      <w:r>
        <w:rPr/>
        <w:t>af fileten lægges bananerne uden skræl og stænkes med citronsaft. Steg fileten i ca. 3/4 - 1 time ved 250 grd. Spækket fjernes, inden fileten skæres for.</w:t>
      </w:r>
    </w:p>
    <w:p>
      <w:pPr>
        <w:pStyle w:val="Normal"/>
        <w:rPr/>
      </w:pPr>
      <w:r>
        <w:rPr/>
        <w:t>Serveres med pommes frites eller løs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en i ovnen er baseret på koldsta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38:00Z</dcterms:created>
  <dc:creator>Jeannette</dc:creator>
  <dc:description/>
  <dc:language>en-US</dc:language>
  <cp:lastModifiedBy>Jeannette</cp:lastModifiedBy>
  <dcterms:modified xsi:type="dcterms:W3CDTF">2004-11-23T11:38:00Z</dcterms:modified>
  <cp:revision>1</cp:revision>
  <dc:subject/>
  <dc:title>Kalvefilet med karry og banan</dc:title>
</cp:coreProperties>
</file>