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elgiske chokoladetrøf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 mørk chokolade - bitter/letb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Pynt: 1-2 pk. mørk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Hak chokoladen fint og kom den i en skål. Bring fløden i kog og kog den i ca. 1 min. Hæld den over chokoladen. Rør blandingen sammen til en blød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r nu ca. 50 grader varm og skal afkøles til 25 grader - når massen er begyndt at stivne en anelse i skålens kant. Pisk nu massen til en tyk creme med el-pisker og stil den i køleskab, til den er fast nok til at blive formet til trøfler med to skeer. Læg dem på bagepapir og stil dem i køleskab. Sm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n og dyp halvdelen af trøflerne heri. Når overtrækket er stivnet næsten helt, rulles de i kakaopulver. Resten af trøflerne trilles til kugler og rulles i finthakkede hasselnødder der er afskallet. Dette kan gøres ved at lægge dem på en bageplade og riste dem i ovnen i ca. 5 min. ved 2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der. Afkøl herefter nødderne i et dørslag og gnub skallerne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25:00Z</dcterms:created>
  <dc:creator>Jeannette</dc:creator>
  <dc:description/>
  <dc:language>en-US</dc:language>
  <cp:lastModifiedBy>Jeannette</cp:lastModifiedBy>
  <dcterms:modified xsi:type="dcterms:W3CDTF">2003-12-04T21:55:00Z</dcterms:modified>
  <cp:revision>2</cp:revision>
  <dc:subject/>
  <dc:title>belgiske chokoladetrøfler </dc:title>
</cp:coreProperties>
</file>