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r med mynt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rødbeder</w:t>
      </w:r>
    </w:p>
    <w:p>
      <w:pPr>
        <w:pStyle w:val="Normal"/>
        <w:rPr/>
      </w:pPr>
      <w:r>
        <w:rPr/>
        <w:t>1 dl Karolines Køkken cremefraiche 18% fx Karoline's</w:t>
      </w:r>
    </w:p>
    <w:p>
      <w:pPr>
        <w:pStyle w:val="Normal"/>
        <w:rPr/>
      </w:pPr>
      <w:r>
        <w:rPr/>
        <w:t>1 spsk grofthakket frisk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r plasthand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ved 200 grader. Når ovnen er varm, bages rødbederne ca. 30 minutter - til de er møre. Tjek mørhed med en spids kniv. Når de bagte rødbeder er</w:t>
      </w:r>
    </w:p>
    <w:p>
      <w:pPr>
        <w:pStyle w:val="Normal"/>
        <w:rPr/>
      </w:pPr>
      <w:r>
        <w:rPr/>
        <w:t>kølet af, pilles skindet af, og de skæres i skiver - lidt tykkere end tykkelsen på syltede rødbeder. Brug plasthanskerne, hvis du ikke vil have røde fingre</w:t>
      </w:r>
    </w:p>
    <w:p>
      <w:pPr>
        <w:pStyle w:val="Normal"/>
        <w:rPr/>
      </w:pPr>
      <w:r>
        <w:rPr/>
        <w:t>de næste par dage. Anrettes pænt på et fad, og med en ske lægges cremefraichen ovenpå. Til sidst drysses mynten over.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er fantastisk og kan fint bruges som tilbehør eller som en lille ekstra ret til julefroko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51:00Z</dcterms:created>
  <dc:creator>User</dc:creator>
  <dc:description/>
  <dc:language>en-US</dc:language>
  <cp:lastModifiedBy>User</cp:lastModifiedBy>
  <dcterms:modified xsi:type="dcterms:W3CDTF">2005-12-03T21:51:00Z</dcterms:modified>
  <cp:revision>1</cp:revision>
  <dc:subject/>
  <dc:title>Rødbeder med mynte</dc:title>
</cp:coreProperties>
</file>