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 dl Creme fraiche 18%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 </w:t>
      </w:r>
      <w:r>
        <w:rPr>
          <w:rFonts w:cs="Arial" w:ascii="Arial" w:hAnsi="Arial"/>
          <w:b/>
          <w:sz w:val="28"/>
          <w:lang w:val="de-DE"/>
        </w:rPr>
        <w:t>2 dl Creme fraich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f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f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f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¾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creme fraiche med vanillesukker og florsukker. Smag saucen til med appelsinskal og -saft. Lad dessertsaucen stå og trække koldt 1 time, og rør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inden serveringen- Server saucen til frugtsalat. (Saucen kan tilberedes af 18% creme fraiche alen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8:00Z</dcterms:created>
  <dc:creator>Jeannette</dc:creator>
  <dc:description/>
  <dc:language>en-US</dc:language>
  <cp:lastModifiedBy>Liselotte Wæhrens</cp:lastModifiedBy>
  <dcterms:modified xsi:type="dcterms:W3CDTF">2003-11-24T23:33:00Z</dcterms:modified>
  <cp:revision>4</cp:revision>
  <dc:subject/>
  <dc:title>Appelsinsauce</dc:title>
</cp:coreProperties>
</file>