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irstens ideotsikre 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25-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yltet appelsinskal/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med smør. I den lunkne mælk opløses gæren og æggeblomme og til sidst mel røres i. Dejen æltes med fyldet og formes til boller, der sættes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ning på bagepladen i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gehvide og drysses med sukker og hakkede mandler. Bages ved 225 grader i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r velegnede til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13:00Z</dcterms:created>
  <dc:creator>Jeannette</dc:creator>
  <dc:description/>
  <dc:language>en-US</dc:language>
  <cp:lastModifiedBy>Jeannette</cp:lastModifiedBy>
  <dcterms:modified xsi:type="dcterms:W3CDTF">2004-02-29T22:33:00Z</dcterms:modified>
  <cp:revision>2</cp:revision>
  <dc:subject/>
  <dc:title>kirstens ideotsikre boller </dc:title>
</cp:coreProperties>
</file>