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vregrynskugler uden mælk og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Havregry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¾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Mælkefri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Kaff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om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ko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le ingredienser blandes undtagen kokosmelet. Dejen formes til små kugler, der trilles i kokosme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07:08:00Z</dcterms:created>
  <dc:creator>Jeannette</dc:creator>
  <dc:description/>
  <dc:language>en-US</dc:language>
  <cp:lastModifiedBy>Liselotte Wæhrens</cp:lastModifiedBy>
  <dcterms:modified xsi:type="dcterms:W3CDTF">2004-02-08T14:38:00Z</dcterms:modified>
  <cp:revision>2</cp:revision>
  <dc:subject/>
  <dc:title>Havregrynskugler uden mælk og æg</dc:title>
</cp:coreProperties>
</file>