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Julehje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400 g marcipa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50 g pistace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chokolade,mørk/7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ndiserede r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ud mellem 2 stykker bagepapir og tryk den ud i 24 små hjer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jerterne sammem 2 og 2 med lidt pistacemarcipan i mel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el bunden med smeltet chokolade og når de er stivnet vendes de og overtrækkes med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kandiseret rosen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16:00Z</dcterms:created>
  <dc:creator>Jeannette</dc:creator>
  <dc:description/>
  <dc:language>en-US</dc:language>
  <cp:lastModifiedBy>Jeannette</cp:lastModifiedBy>
  <dcterms:modified xsi:type="dcterms:W3CDTF">2005-03-08T21:58:00Z</dcterms:modified>
  <cp:revision>2</cp:revision>
  <dc:subject/>
  <dc:title>Marcipan Julehjerter</dc:title>
</cp:coreProperties>
</file>