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lone 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gæ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dl vand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0 g tipo 00 mel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kæmpedurum eller durummel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salt, Halen Mõn eller Maldo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pastamel - groft durummel, oli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gæren ud i vandet, tilsæt mel og salt og ælt det til en smidig dej. Kom dejen i en skål smurt med olie, drej den rundt, så der kommer olie over 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le. Stil til hævning i køleskabet i seks-otte timer, til dejen er hæv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dejen ud på et mel strøet bord og skær den i fire aflange stykker. Tril dem længere endnu, men så de samtidig bliver vredet og spidset til i hver e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dem på bagepapir på to bageplader. Drys tykt med pastamelet, skær tre-fire slidser i hvert brød, der flugter med vridningerne. Lad brødene hæve lu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dobbelt større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ved 250 grader de første 10 min. Smid en kop vand ind i en bradepande i bunden af ovnen samtidig med at brødene sættes ind. Sænk varmen og bag dem færdi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7:22:00Z</dcterms:created>
  <dc:creator>Jeannette</dc:creator>
  <dc:description/>
  <dc:language>en-US</dc:language>
  <cp:lastModifiedBy>Liselotte Wæhrens</cp:lastModifiedBy>
  <dcterms:modified xsi:type="dcterms:W3CDTF">2004-03-14T23:02:00Z</dcterms:modified>
  <cp:revision>2</cp:revision>
  <dc:subject/>
  <dc:title>Filone brød</dc:title>
</cp:coreProperties>
</file>