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an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he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p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sult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hakkede cashewnødder eller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ekstra ghee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frø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mfru i det grø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, vand, sukker, salt, æg, gær, bagepulver og smeltet ghee eller klaret smør. Bland melet i og ælt til dejen er blank og smidig. Lad dejen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imer på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50 grader. Form den til aflange ca. ½ cm tykke brød. Læg dem på en plade med bagepapir og drys dem med sesamfrø og/eller "jomfru i det grønne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ghee og bages i ca. 10 min., til de er lysebrune. Serveres sammen med ris til curri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4:00Z</dcterms:created>
  <dc:creator>Jeannette</dc:creator>
  <dc:description/>
  <dc:language>en-US</dc:language>
  <cp:lastModifiedBy>Liselotte Wæhrens</cp:lastModifiedBy>
  <dcterms:modified xsi:type="dcterms:W3CDTF">2004-03-17T06:59:00Z</dcterms:modified>
  <cp:revision>2</cp:revision>
  <dc:subject/>
  <dc:title>Naan II</dc:title>
</cp:coreProperties>
</file>