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mørk chokolad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l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d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cipan, Grand Marnier og appelsinskallen godt. Lad det stå en tim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s i små stykker og trykkes flade. Form stykkerne ova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kes med mørk chokolade. Dekoreres med vald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58:00Z</dcterms:created>
  <dc:creator>Jeannette</dc:creator>
  <dc:description/>
  <dc:language>en-US</dc:language>
  <cp:lastModifiedBy>Liselotte Wæhrens</cp:lastModifiedBy>
  <dcterms:modified xsi:type="dcterms:W3CDTF">2003-11-26T13:17:00Z</dcterms:modified>
  <cp:revision>3</cp:revision>
  <dc:subject/>
  <dc:title>Appelsin marcipan</dc:title>
</cp:coreProperties>
</file>