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vafler med mandarin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FEL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, den revne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Appelsinsaf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8 l. Vand -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. Bagepulv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vaffeljer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ARIN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Grand Manie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int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Mandarinstykker (fra då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: Fedtstof røres sammen med æg og sukker, helst med e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-mikser, så æggemassen bliver luftig. Tilsæt reven appelsinskal og -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skiftevis mel/bagepulver og vand i æggemassen og vend til sidst de stiftpiskede hvider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aflerne til de er gyldne og sprøde, og servér med mandarinflødeskum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og smag til med sukker, Grand Manier og appelsinskal. Til sidst tilsættes de snittede mandarinstyk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4:12:00Z</dcterms:created>
  <dc:creator>Jeannette</dc:creator>
  <dc:description/>
  <dc:language>en-US</dc:language>
  <cp:lastModifiedBy>Liselotte Wæhrens</cp:lastModifiedBy>
  <dcterms:modified xsi:type="dcterms:W3CDTF">2004-02-07T20:25:00Z</dcterms:modified>
  <cp:revision>3</cp:revision>
  <dc:subject/>
  <dc:title>Orangevafler med mandarinflødesk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277918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6 er redigeret</vt:lpwstr>
  </property>
</Properties>
</file>