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med hvidlø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Kyllin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Hele hvid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 Sorte peberkor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aurbærblad 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Kvist tim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prøde kartoffel både og -æblesellerisal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nne ret er velegnet til frysning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Rens kyllingen for evt. blodrester, og tør den. Gnid den med salt, og fyld den med hele fed hvidløg, laurbær, timian og peberkor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Læg kyllingen med brystet nedad i et ildfast fad med låg, og bag den i ovnen i ca. 1 time og 5 min. ved 200 grader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ad kyllingen hvile ca. 10 min., inden den part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5:31:00Z</dcterms:created>
  <dc:creator>Jeannette</dc:creator>
  <dc:description/>
  <dc:language>en-US</dc:language>
  <cp:lastModifiedBy>Bodil Thuesen</cp:lastModifiedBy>
  <dcterms:modified xsi:type="dcterms:W3CDTF">2003-08-21T13:31:00Z</dcterms:modified>
  <cp:revision>2</cp:revision>
  <dc:subject/>
  <dc:title>Kylling med hvidlø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149254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