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italiensk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5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M AFTENEN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alt, gær og olie ud i vandet. Bland melet og rør det i dejen. Rør dejen jævn og stil den overdækket i køleskabet. Brug ikke fingre i dejen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ÆSTE DAG/MORGEN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"klat" med skeer ca 12 boller ud på en bageplade. Pensel med olivenolie og drys med salt. Bages ved 250 grader i ca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01:00Z</dcterms:created>
  <dc:creator>Jeannette</dc:creator>
  <dc:description/>
  <dc:language>en-US</dc:language>
  <cp:lastModifiedBy>Liselotte Wæhrens</cp:lastModifiedBy>
  <dcterms:modified xsi:type="dcterms:W3CDTF">2005-05-28T08:35:00Z</dcterms:modified>
  <cp:revision>2</cp:revision>
  <dc:subject/>
  <dc:title>12 italienske boller</dc:title>
</cp:coreProperties>
</file>