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appelsin karamel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ramel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ncentrer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god vanilj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, mælk, juice, sukker og sirup sammen i en gryde. Lad saucen koge uden låg, til den tykner - ca. 10-15 minutter. Server saucen varm til vanilj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napt optøede hin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er kan anvendes anden konc. frugtjuice i stedet for appelsinju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59:00Z</dcterms:created>
  <dc:creator>Jeannette</dc:creator>
  <dc:description/>
  <dc:language>en-US</dc:language>
  <cp:lastModifiedBy>Jeannette</cp:lastModifiedBy>
  <dcterms:modified xsi:type="dcterms:W3CDTF">2005-03-27T15:51:00Z</dcterms:modified>
  <cp:revision>2</cp:revision>
  <dc:subject/>
  <dc:title>Is med appelsin karamelsauce</dc:title>
</cp:coreProperties>
</file>