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turestegte kinarej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 Store kinarej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IGNETDEJ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5 g. Mel (2 dl.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nsp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dl. ø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e eller smeltet smø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Æggehvi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 FRITURESTEGN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Olie, palmin - eller anden friturefed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ESS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Creme fraich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matpuré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ilisov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nsp. Cayenne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DVIDE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tr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gynd med beignetdejen. Bland mel og salt og rør vand og øl i til en klump fri jævning. Tilsæt fedtstof. Lad dejen hvile 30 minutter. Pisk æggehviden stiv og fold den 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fri rejerne for skallen og tør d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rm fedtstoffet - når en franskbrødsterning bliver gylden på 1 minut, er frituren kla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p rejerne i beignetdejen og kom dem - nogle stykker ad gangen - i det varme fedtstof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rejerne koge i fedtstoffet, til de er gyldne og sprød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æg dem kort på fedt sugende papir og servér dem varme med citronsnitter og en dressing af creme fraiche, der er smagt til med tomatpuré, chilisovs og en anelse cayenne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19:59:00Z</dcterms:created>
  <dc:creator>Jeannette</dc:creator>
  <dc:description/>
  <dc:language>en-US</dc:language>
  <cp:lastModifiedBy>Bodil Thuesen</cp:lastModifiedBy>
  <dcterms:modified xsi:type="dcterms:W3CDTF">2003-08-30T08:24:00Z</dcterms:modified>
  <cp:revision>2</cp:revision>
  <dc:subject/>
  <dc:title>Friturestegte kinarej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099058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1  redigeret</vt:lpwstr>
  </property>
</Properties>
</file>