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rancine di ris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Pizza,- Pasta &amp; Ris,Ri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8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ug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undkornede ris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anelse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3 spsk reven parmesa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yllingelev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75 g hakket kalvekød</w:t>
      </w:r>
    </w:p>
    <w:p>
      <w:pPr>
        <w:pStyle w:val="Normal"/>
        <w:rPr/>
      </w:pPr>
      <w:r>
        <w:rPr/>
        <w:t>120 g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½ tsk frisk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½ tsk friskhakke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½ tsk friskhakket</w:t>
      </w:r>
    </w:p>
    <w:p>
      <w:pPr>
        <w:pStyle w:val="Normal"/>
        <w:rPr/>
      </w:pPr>
      <w:r>
        <w:rPr/>
        <w:t>løvstikke</w:t>
      </w:r>
    </w:p>
    <w:p>
      <w:pPr>
        <w:pStyle w:val="Normal"/>
        <w:rPr/>
      </w:pPr>
      <w:r>
        <w:rPr/>
        <w:t>1½ dl hønse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derlig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eller friturefedt til udbagnin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-3 spsk mel</w:t>
      </w:r>
    </w:p>
    <w:p>
      <w:pPr>
        <w:pStyle w:val="Normal"/>
        <w:rPr/>
      </w:pPr>
      <w:r>
        <w:rPr/>
        <w:t>50 g fin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i saltvand 10 minutter, sigtes og afkøles. Risene røres sammen med smør, safran, parmesan og æg. Stilles kold. Kyllingeleveren renses og skæres</w:t>
      </w:r>
    </w:p>
    <w:p>
      <w:pPr>
        <w:pStyle w:val="Normal"/>
        <w:rPr/>
      </w:pPr>
      <w:r>
        <w:rPr/>
        <w:t>i fine tern. Løg og hvidløg pilles og skæres i fine tern. Olien varmes og heri sauteres løg og hvidløg gylden. Tilsæt herefter kyllingelever, hakket kalvekød</w:t>
      </w:r>
    </w:p>
    <w:p>
      <w:pPr>
        <w:pStyle w:val="Normal"/>
        <w:rPr/>
      </w:pPr>
      <w:r>
        <w:rPr/>
        <w:t>og ærter sammen med tomatpuré og hakkede krydderurter. Tilsidst hældes bouillon på og retten koger ved svag varme i 10-15 minutter. Krydr med salt og peber.</w:t>
      </w:r>
    </w:p>
    <w:p>
      <w:pPr>
        <w:pStyle w:val="Normal"/>
        <w:rPr/>
      </w:pPr>
      <w:r>
        <w:rPr/>
        <w:t>Af rismassen formes små kugler på størrelse med mandariner. I midten af hver kugle laves en fordybning med fingeren og heri fyldes lidt af kødmassen. Åbningen</w:t>
      </w:r>
    </w:p>
    <w:p>
      <w:pPr>
        <w:pStyle w:val="Normal"/>
        <w:rPr/>
      </w:pPr>
      <w:r>
        <w:rPr/>
        <w:t>lukkes igen. Olien opvarmes. Æg piskes sammen og kuglerne paneres i mel, æg og rasp. Bages i den hede olie til de er gyldne og ser dejlig sprøde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09:00Z</dcterms:created>
  <dc:creator>Jeannette</dc:creator>
  <dc:description/>
  <dc:language>en-US</dc:language>
  <cp:lastModifiedBy>Jeannette</cp:lastModifiedBy>
  <dcterms:modified xsi:type="dcterms:W3CDTF">2004-02-10T20:09:00Z</dcterms:modified>
  <cp:revision>1</cp:revision>
  <dc:subject/>
  <dc:title>Arancine di riso</dc:title>
</cp:coreProperties>
</file>