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edtk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fed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hjortetak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psk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æt fedtet frem i stuetemperatur, helst dagen før bagnin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lt fedt, sukker og hjortetaksalt grundigt sam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melet lidt ad gangen., Hvis dejen ikke bliver smidig, tilsættes lidt ekstra m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 portionen i 2 lige store dele. Ælt kakao i den ene d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å smurte plader afsættes de brune og hvide kager med en teske i størrelse som en valnød. Bages ved 150-170 grader i ca. 10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rne skal revne lidt på overfladen for at være rigtig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12:37:00Z</dcterms:created>
  <dc:creator>Jeannette</dc:creator>
  <dc:description/>
  <dc:language>en-US</dc:language>
  <cp:lastModifiedBy>Liselotte Wæhrens</cp:lastModifiedBy>
  <dcterms:modified xsi:type="dcterms:W3CDTF">2004-02-14T11:29:00Z</dcterms:modified>
  <cp:revision>2</cp:revision>
  <dc:subject/>
  <dc:title>Fedtkager</dc:title>
</cp:coreProperties>
</file>