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pandekager med karamelflødes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ssert - 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 - 8 stk.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spsk rørsukker</w:t>
      </w:r>
    </w:p>
    <w:p>
      <w:pPr>
        <w:pStyle w:val="Normal"/>
        <w:rPr/>
      </w:pPr>
      <w:r>
        <w:rPr/>
        <w:t>1/4 tsk fint salt</w:t>
      </w:r>
    </w:p>
    <w:p>
      <w:pPr>
        <w:pStyle w:val="Normal"/>
        <w:rPr/>
      </w:pPr>
      <w:r>
        <w:rPr/>
        <w:t>1 dl koldt vand</w:t>
      </w:r>
    </w:p>
    <w:p>
      <w:pPr>
        <w:pStyle w:val="Normal"/>
        <w:rPr/>
      </w:pPr>
      <w:r>
        <w:rPr/>
        <w:t>65 g hvedemel (ca. 1 dl)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med æblecidereddike</w:t>
      </w:r>
    </w:p>
    <w:p>
      <w:pPr>
        <w:pStyle w:val="Normal"/>
        <w:rPr/>
      </w:pPr>
      <w:r>
        <w:rPr/>
        <w:t>3 Granny Smith æbler, i små tern. (ca. 400 g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 rørsukker</w:t>
      </w:r>
    </w:p>
    <w:p>
      <w:pPr>
        <w:pStyle w:val="Normal"/>
        <w:rPr/>
      </w:pPr>
      <w:r>
        <w:rPr/>
        <w:t>1 spsk æblecideredd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smør til bagning af pande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flødeskum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ørsukk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Grill: ca. 3 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Pisk æg, sukker og salt med koldt vand. Pisk melet i, til dejen er jævn. Rør mælken i og lad pandekagedejen hvile i ca.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: Fordel sukkeret i et jævnt lag i en kold pande (ca. 21 cm i diameter). Lad sukkeret smelte uden omrøring - først 2 min. ved kraftig varme og derefter</w:t>
      </w:r>
    </w:p>
    <w:p>
      <w:pPr>
        <w:pStyle w:val="Normal"/>
        <w:rPr/>
      </w:pPr>
      <w:r>
        <w:rPr/>
        <w:t>ved jævn varme. Tilsæt vandet og rør roligt rundt, indtil karamellen er jævn. Lad den køle lidt af. Hvis der opstår klumper, så lad karamellen hvile uden</w:t>
      </w:r>
    </w:p>
    <w:p>
      <w:pPr>
        <w:pStyle w:val="Normal"/>
        <w:rPr/>
      </w:pPr>
      <w:r>
        <w:rPr/>
        <w:t>at røre i den, så opløser de sig på et par minutter. Hæld karamellen i en skål og lad den køle af i køleskabet.Gør panden 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r med æblecider-eddike: Lad smørret blive gyldent i panden og steg æblerne ved kraftig varme i ca. 3 min. Drys dem med rørsukker og steg dem i ca. 1</w:t>
      </w:r>
    </w:p>
    <w:p>
      <w:pPr>
        <w:pStyle w:val="Normal"/>
        <w:rPr/>
      </w:pPr>
      <w:r>
        <w:rPr/>
        <w:t>min. eller til de er let gyldne. Tag æblerne af varmen og dryp dem med æblecider-edd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kager: Lad lidt af smørret blive gyldent i en pande (ca. 14 cm i diameter). Fordel 1/2 dl dej i panden. Bag pandekagen ved jævn varme ca. 1 1/2 min.</w:t>
      </w:r>
    </w:p>
    <w:p>
      <w:pPr>
        <w:pStyle w:val="Normal"/>
        <w:rPr/>
      </w:pPr>
      <w:r>
        <w:rPr/>
        <w:t>på hver side. Hold pandekagen varm under alufolie, mens resten af portionen bages. Fordel æblerne på pandekagerne, rul dem sammen og læg dem i et ovnfast</w:t>
      </w:r>
    </w:p>
    <w:p>
      <w:pPr>
        <w:pStyle w:val="Normal"/>
        <w:rPr/>
      </w:pPr>
      <w:r>
        <w:rPr/>
        <w:t>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melflødeskum: Pisk fløden stiv og vend karamellen i flødeskummet med let hå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Drys pandekagerne med rørsukker og grill dem øverst i ovnen. Hertil iskoldt karamelfløde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æblecidereddike kan man bruge 2 spsk friskpresset citronsaft og et par citronbåde eller 1 spsk calvad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29:00Z</dcterms:created>
  <dc:creator>User</dc:creator>
  <dc:description/>
  <dc:language>en-US</dc:language>
  <cp:lastModifiedBy>User</cp:lastModifiedBy>
  <dcterms:modified xsi:type="dcterms:W3CDTF">2006-07-09T04:30:00Z</dcterms:modified>
  <cp:revision>1</cp:revision>
  <dc:subject/>
  <dc:title>Æblepandekager med karamelflødeskum</dc:title>
</cp:coreProperties>
</file>