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stelavnsboller med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l fløde 1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00 g plantemargarin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ca. 1 k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1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kold, rørt kage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2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indbær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3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rom (evt. essen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den lunkne mælk og fløde. Tilsæt æg og sukker samt 100 g plantemargarine, som først er smeltet og smeltet og lidt afkølet. Kom så halvde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melet i og ælt meget kraftigt. Dejen skal være smidig. Lad dejen hvile lidt i ca. 20-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jen ud på et meldrysset bord og ælt resten af melet i. Rul dejen ud i en aflang plade og kom den sidste plantemargarine på i små klatter. Fold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i 3 lag og rul den ud igen. Gentag dette to gange. Form dejen til en kugle og lad den igen hæve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lå dejen ned og form til boller. Sæt bollerne på en plade med bagepapir og lad dem til sidst hæve 15 min. Pensl med sammenpisket æg og bag ved 200° i 12-1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. Afkøl på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1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kagecremen efter anvisningen på pakken. Skær bollerne over og kom en teskefuld creme i. Pisk fløden og sprøjt den i bollerne. Læg dem sammen og dry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sidst med florme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2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bollerne over og kom en teskefuld marmelade på. Pisk fløden og kom derefter en klat i bollerne. Læg lågene på. Rør flormelis ud med lidt vand, til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 og overtræk boll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 3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bollerne over. Rør marcipanen med rommen og kom en teskefuld på. Læg det i bollerne. Pisk fløden og kom den over marcipanen. Læg lågene på. Rør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lidt vand. Hæld det over boll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1:04:00Z</dcterms:created>
  <dc:creator>Jeannette</dc:creator>
  <dc:description/>
  <dc:language>en-US</dc:language>
  <cp:lastModifiedBy>Liselotte Wæhrens</cp:lastModifiedBy>
  <dcterms:modified xsi:type="dcterms:W3CDTF">2004-02-11T22:41:00Z</dcterms:modified>
  <cp:revision>2</cp:revision>
  <dc:subject/>
  <dc:title>Fastelavnsboller med flødeskum</dc:title>
</cp:coreProperties>
</file>