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kage fra Tanz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(85 g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(275 g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til det er let og cremet. Tilsæt æggene et ad gangen, og rør godt. Hæld mælken i. Sigt mel og bagepulver i. Mos bananerne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dejen. Smør en form g hæld dejen i. Bag kagen ved middelvarme (175 grader ) i ca.45 min. midt i oven. Undersøg om kagen er færdigbragt ved at st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med en strikkepind. Holder pinden sig tør, er kagen færdig. Tag d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en smager bedst nybagt, evt. med lidt flødeskum og et par bananskiver på hvert 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09:00Z</dcterms:created>
  <dc:creator>Jeannette</dc:creator>
  <dc:description/>
  <dc:language>en-US</dc:language>
  <cp:lastModifiedBy>Liselotte Wæhrens</cp:lastModifiedBy>
  <dcterms:modified xsi:type="dcterms:W3CDTF">2005-03-29T20:00:00Z</dcterms:modified>
  <cp:revision>3</cp:revision>
  <dc:subject/>
  <dc:title>Banankage fra Tanzania</dc:title>
</cp:coreProperties>
</file>