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armensk la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elt hvidløg, grof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af 3 citroner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åndfuld frisk hakket myn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udbenet lammekølle, delt i fire langs sener og hind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rinaden og lad lammestykkerne marinere 1 time ved stuetemperatur. Rul herefter lammestykkerne og snør dem som små stege.</w:t>
      </w:r>
    </w:p>
    <w:p>
      <w:pPr>
        <w:pStyle w:val="Normal"/>
        <w:rPr/>
      </w:pPr>
      <w:r>
        <w:rPr/>
        <w:t>Grilles i 3o min og lidt længere tid for de størst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6:00Z</dcterms:created>
  <dc:creator>Jeannette</dc:creator>
  <dc:description/>
  <dc:language>en-US</dc:language>
  <cp:lastModifiedBy>Jeannette</cp:lastModifiedBy>
  <dcterms:modified xsi:type="dcterms:W3CDTF">2004-05-15T02:46:00Z</dcterms:modified>
  <cp:revision>1</cp:revision>
  <dc:subject/>
  <dc:title>grillet armensk lam</dc:title>
</cp:coreProperties>
</file>