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nksteak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1 flank steak på ca. 1 k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1 tsk eddik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lank steaken i marinaden i ca. 1 døgn. Naturligvis kan marineringen springes over. Brun og steg steaken i ca. 6 min. på hver side i den olie, der hænger</w:t>
      </w:r>
    </w:p>
    <w:p>
      <w:pPr>
        <w:pStyle w:val="Normal"/>
        <w:rPr/>
      </w:pPr>
      <w:r>
        <w:rPr/>
        <w:t>ved fra marineringen. Vend den ofte og drys salt og peber på under stegningen. Lad steaken stå tildækket ca. 15 min. før der skæres af den. Det er vigtigt</w:t>
      </w:r>
    </w:p>
    <w:p>
      <w:pPr>
        <w:pStyle w:val="Normal"/>
        <w:rPr/>
      </w:pPr>
      <w:r>
        <w:rPr/>
        <w:t>for ikke at miste den gode kødsaft. Skær flank steaken i skiver på tværs af kødtrådene og gerne lidt på skr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eaken med salat samt brød og evt.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15:00Z</dcterms:created>
  <dc:creator>Jeannette</dc:creator>
  <dc:description/>
  <dc:language>en-US</dc:language>
  <cp:lastModifiedBy>Jeannette</cp:lastModifiedBy>
  <dcterms:modified xsi:type="dcterms:W3CDTF">2004-03-23T23:15:00Z</dcterms:modified>
  <cp:revision>1</cp:revision>
  <dc:subject/>
  <dc:title>Flanksteak</dc:title>
</cp:coreProperties>
</file>