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oller med havre og rugkern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tal personer: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sp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spsk honning eller rør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ulerødder, groftrev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 ingredienser undtagen mel blandes. Tilsæt melet og ælt. Stil dejen til hævning i køleskabet i 7-12 timer. Ælt den herefter igennem og lad den efterhæ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 boller eller brød. Boller bages ca. 20-25 minutter, brød ca. 40-50 minutter ved 22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20:00Z</dcterms:created>
  <dc:creator>Jeannette</dc:creator>
  <dc:description/>
  <dc:language>en-US</dc:language>
  <cp:lastModifiedBy>Jeannette</cp:lastModifiedBy>
  <dcterms:modified xsi:type="dcterms:W3CDTF">2003-07-30T10:01:00Z</dcterms:modified>
  <cp:revision>3</cp:revision>
  <dc:subject/>
  <dc:title>boller med havre og rugkerner </dc:title>
</cp:coreProperties>
</file>