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ristmasca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t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 (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ø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yl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lvtør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mel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whis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180°. Rør smør og farin jævnt og rør æggene i èt ad gangen, rør godt. Tag et par spiseskefulde af melet fra (til at vende fyldet i)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melet i dejen. Tilsæt samtlige krydder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 og smut mandlerne og hak dem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også cocktailbærrene og den syltede appelsinskal. Bland rosiner, korender, mandler, cocktailbær og appelsinskal med det tiloversblevne mel, så syn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ikke så let til bund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rugt/mandelblandingen i dejen og tilsæt sherryen. Rør godt og kom til sidst sirupp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2-liters form med smør og drys den med mel. Kom dejen i, men se til, at formen kun fyldes 2/3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agen nederst i ovnen og bag ved 180° i en time. Dæmp varmen og bag færdig ved 160° i yderligere 2 timer og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stykke stanniol eller pergamentpapir over kagen den sidste time, ellers bliver den for mør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af ovnen og lad den svale let. Prik i den med en strikkepind eller lignende og dryp 2 dl whisky over den endnu varme kage. Vend den ud på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og lad den blive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 på med at bruge for meget spiritus. Det kan ødelægge kagen. Noget af spiritussen fordamper, når man hældet det over den lune 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m kagen i dåse i mindst 1 måned og dryp i denne periode flittigt med den resterende whisky. Den skal vædes mindst en gang om u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"pakkes ind" i tyndt udrullet marcipan og dekoreres med glasur. Christmascake serveres overalt i England efter julekalkunen. Det er skik og bru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gemme en sølvmønt inden i den. Det betyder lykke at finde mønten i sin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07:00Z</dcterms:created>
  <dc:creator>Jeannette</dc:creator>
  <dc:description/>
  <dc:language>en-US</dc:language>
  <cp:lastModifiedBy>Liselotte Wæhrens</cp:lastModifiedBy>
  <dcterms:modified xsi:type="dcterms:W3CDTF">2004-02-09T13:34:00Z</dcterms:modified>
  <cp:revision>2</cp:revision>
  <dc:subject/>
  <dc:title>Christmascake</dc:title>
</cp:coreProperties>
</file>