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Rugbrød med gær. 1 stor brø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0 g. gæ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dl. va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dl. kaff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dl. kærnemæl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spsk. Vineddik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spsk. Mørk siru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tsk. sa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fuldkornsrug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00 g. rug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. 150 g. hvede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.  smuldret gær i lunkent vand , tilsæt lunken kaffe og kærnemælk, som har køkkentemperatur. Desuden vineddike, sirup, salt, fuldkornsrugmel og ca. halvdelen af rugmelet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ør dejen glat, tilsæt resten af rugmelet og sigt hvedemel i lidt ad gang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Ælt en blød dej, der sættes lunt til hævning ca. 2 time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æk dejen med et opvredet viskestykk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. Ælt dejen let igennem med melede hænder og læg den i en velsmurt brødform, hvor den helst skal fylde op til et par cm. Fra kanten. Lad dejen efter hæve tildækket ca. 1½ time, eller til den er hævet et par cm. op over formens kant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. Prik brødet dybt med en stegegaffel, pensl med vand og bag ca. 1 1/4 time ved 180-190 gr. På nederste ribbe i ovn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æk evt. med bagepapir, hvis brødet bliver for mørkt på overflad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 sidste 15-20 min. af bagetiden kan brødet vendes ud på pladen og bage 8-10 min. på hver sid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ad det afkøle på bagerist, indpakket i et tykt viskestykke og skær først af brødet næste dag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t er velegnet til frysning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7:02:00Z</dcterms:created>
  <dc:creator>Bodil Thuesen</dc:creator>
  <dc:description/>
  <dc:language>en-US</dc:language>
  <cp:lastModifiedBy>Liselotte Wæhrens</cp:lastModifiedBy>
  <dcterms:modified xsi:type="dcterms:W3CDTF">2003-11-13T22:38:00Z</dcterms:modified>
  <cp:revision>3</cp:revision>
  <dc:subject/>
  <dc:title>Rugbrød med gæ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004450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ugbrød</vt:lpwstr>
  </property>
</Properties>
</file>