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salat med pinjer kerner og safran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0 g. Frisk fusili el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Tørrede pastaskru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nd og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Pinjekern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Agurk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øndkars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8 g. Safra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God mayonnai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yoghurt 9 %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yennepeber og paprika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 er en rigtig luksussalat med pinjekerner og safran. Salaten er en fin forret eller frokostret, evt. sammen med en skive røget hellefis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pastaen efter anvisningerne på pakken og lad den dryppe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st pinjekernerne gyldne på en tør pande eller i mikroov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agurken i bjæl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vandet over safranen og lad den trække i 2-3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ingredienserne til saucen sammen og smag til med krydderier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pasta, agurk og pinjekerner med sauc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ret salaten i en skål eller portionsvis på tallerkner og pynt med nogle salatblade og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4:00Z</dcterms:created>
  <dc:creator>Jeannette</dc:creator>
  <dc:description/>
  <dc:language>en-US</dc:language>
  <cp:lastModifiedBy>Bodil Thuesen</cp:lastModifiedBy>
  <dcterms:modified xsi:type="dcterms:W3CDTF">2003-08-31T17:32:00Z</dcterms:modified>
  <cp:revision>2</cp:revision>
  <dc:subject/>
  <dc:title>Pastasalat med pinjerkerner og safran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488418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