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  <w:lang w:val="en-GB"/>
        </w:rPr>
      </w:pPr>
      <w:r>
        <w:rPr>
          <w:rFonts w:cs="Arial" w:ascii="Arial" w:hAnsi="Arial"/>
          <w:sz w:val="32"/>
          <w:szCs w:val="32"/>
          <w:lang w:val="en-GB"/>
        </w:rPr>
        <w:t>Kylling i aspargues</w:t>
      </w:r>
    </w:p>
    <w:p>
      <w:pPr>
        <w:pStyle w:val="Normal"/>
        <w:rPr>
          <w:rFonts w:ascii="Arial" w:hAnsi="Arial" w:cs="Arial"/>
          <w:sz w:val="32"/>
          <w:szCs w:val="32"/>
          <w:lang w:val="en-GB"/>
        </w:rPr>
      </w:pPr>
      <w:r>
        <w:rPr>
          <w:rFonts w:cs="Arial" w:ascii="Arial" w:hAnsi="Arial"/>
          <w:sz w:val="32"/>
          <w:szCs w:val="32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Kylling (1200 g)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ds. Aspargues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Gulerod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oppen af en porre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  <w:lang w:val="de-DE"/>
        </w:rPr>
        <w:t>2 Laurbær blade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  <w:lang w:val="de-DE"/>
        </w:rPr>
        <w:t>10 Peber korn 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  <w:lang w:val="de-DE"/>
        </w:rPr>
        <w:t>Salt   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Evt. 1/4 l creme fraiche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el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argarine 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Estragon 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 T. Dijon sennep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  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Kog kyllingen med toppen af porren, guleroden, peber korn salt og laurbærblade i 45 minutter sammen med indmaden (husk at skylle kråsen). Se om kyllingen er mør ved at trække i vingespidsen. Falder denne af uden modstand er den ok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i suppen. Fjern kødet fra benene og smid skindet væk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kær kødet i mindre stykker. Lav en opbagning at margarine og 2 Tsk. mel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Tilsæt langsom suppe under omrøring brug ca. 3/4 l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Tilsæt dijon sennep (husk at smage mellem skefuldene)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Tilsæt lidt estragon. Tilsæt evt. creme fraiche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Tilsæt kylling og afvandede aspargues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mag til med sennep, salt og peber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erver ris til.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Benyt evt. f.eks. tiloversbleven suppen efter opskriften "kyllingesuppe"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9T08:37:00Z</dcterms:created>
  <dc:creator>Jeannette</dc:creator>
  <dc:description/>
  <dc:language>en-US</dc:language>
  <cp:lastModifiedBy>Bodil Thuesen</cp:lastModifiedBy>
  <dcterms:modified xsi:type="dcterms:W3CDTF">2003-08-21T11:38:00Z</dcterms:modified>
  <cp:revision>2</cp:revision>
  <dc:subject/>
  <dc:title>Kylling i aspargu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43408363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4 er redigeret</vt:lpwstr>
  </property>
</Properties>
</file>