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sten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hakkede nøddekerner (ikke for små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chokolade til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lle ingredienser røres, smøret smeltes inden det røres i. Dejen smøres ud i bradepande og bages deri ved 200 grader i ca.20 min. Kagen overpensl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, og skæres i store tern inden de er kolde. En lækkerbidsken til aftenkaff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erveres til kaffe som julesmåka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15:00Z</dcterms:created>
  <dc:creator>Jeannette</dc:creator>
  <dc:description/>
  <dc:language>en-US</dc:language>
  <cp:lastModifiedBy>Liselotte Wæhrens</cp:lastModifiedBy>
  <dcterms:modified xsi:type="dcterms:W3CDTF">2005-03-13T07:11:00Z</dcterms:modified>
  <cp:revision>2</cp:revision>
  <dc:subject/>
  <dc:title>Brosten 2</dc:title>
</cp:coreProperties>
</file>