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bær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et par rengjorte flasker kvart op med skyllede, tørrede og nippede solbær. Hæld vineddike over, luk flaskerne og lad det trække et lyst og solfyl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ed ( f.eks. en vindueskarm) i 10-14 dage. Drej flaskerne jævnligt, sigt solbærrene fra og opbevar solbæreddike mørkt og køl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bæreddike giver en fin, fyldig smag, f.eks. i marinader til salater, vildt og svine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1:26:00Z</dcterms:created>
  <dc:creator>Jeannette</dc:creator>
  <dc:description/>
  <dc:language>en-US</dc:language>
  <cp:lastModifiedBy>Jeannette</cp:lastModifiedBy>
  <dcterms:modified xsi:type="dcterms:W3CDTF">2005-10-23T11:01:00Z</dcterms:modified>
  <cp:revision>2</cp:revision>
  <dc:subject/>
  <dc:title>Solbæreddike</dc:title>
</cp:coreProperties>
</file>