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i lakse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pasta , fx grøn bånd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ersk laksefilet uden skind og ben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riskpresset citronsaft</w:t>
      </w:r>
    </w:p>
    <w:p>
      <w:pPr>
        <w:pStyle w:val="Normal"/>
        <w:rPr/>
      </w:pPr>
      <w:r>
        <w:rPr/>
        <w:t>1 dl hakket, frisk dil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må dildkvist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revet Grana ost 24% (32+) eller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n friske pasta efter anvisningen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mens fiskekødet i tern (ca. 2 x 2 cm). Bring Hvid MælkeSauce i kog i en tykbundet gryde. Kog saucen ved svag varme og under omrøring i ca. 2 min.</w:t>
      </w:r>
    </w:p>
    <w:p>
      <w:pPr>
        <w:pStyle w:val="Normal"/>
        <w:rPr/>
      </w:pPr>
      <w:r>
        <w:rPr/>
        <w:t>Tilsæt citronsaft, dild, salt og peber. Sluk for varmen. Vend forsigtigt laksen i og læg låg på gryden. Lad fisken trække i ca. 4 min., til den er fast</w:t>
      </w:r>
    </w:p>
    <w:p>
      <w:pPr>
        <w:pStyle w:val="Normal"/>
        <w:rPr/>
      </w:pPr>
      <w:r>
        <w:rPr/>
        <w:t>og lyserød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pastaen til afdrypning i en sigte. Læg pasta og laksesauce lagvis i en varm skå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0:00Z</dcterms:created>
  <dc:creator>User</dc:creator>
  <dc:description/>
  <dc:language>en-US</dc:language>
  <cp:lastModifiedBy>User</cp:lastModifiedBy>
  <dcterms:modified xsi:type="dcterms:W3CDTF">2006-01-19T09:10:00Z</dcterms:modified>
  <cp:revision>1</cp:revision>
  <dc:subject/>
  <dc:title>Pasta i laksesauce</dc:title>
</cp:coreProperties>
</file>