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 fyldt med myriader af krydderi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2-1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forårsløg, kun de hvide dele, snittet i koste</w:t>
      </w:r>
    </w:p>
    <w:p>
      <w:pPr>
        <w:pStyle w:val="Normal"/>
        <w:rPr/>
      </w:pPr>
      <w:r>
        <w:rPr/>
        <w:t>4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taro, skrælle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ovnklar and, 1,8-2 k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tyk sojasauc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aucefyldet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¼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ørret mandarinskal, opblødt i koldt vand og snittet i små stykk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, pillet og hakket fint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cm.</w:t>
      </w:r>
    </w:p>
    <w:p>
      <w:pPr>
        <w:pStyle w:val="Normal"/>
        <w:rPr/>
      </w:pPr>
      <w:r>
        <w:rPr/>
        <w:t>frisk ingefærrod, skrællet og hakket fint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kalotteløg, pillet og hakket fin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hele stjerneanis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knust gul bønnesauce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oisinsauc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ampasta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fem-aromaer-pulv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ingefærpulv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meiguilu vin eller gi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 saucefyldet:</w:t>
      </w:r>
    </w:p>
    <w:p>
      <w:pPr>
        <w:pStyle w:val="Normal"/>
        <w:rPr/>
      </w:pPr>
      <w:r>
        <w:rPr/>
        <w:t>Bland mandarinskal, hvidløg, ingefær, skalotteløg, stjerneanis, saucer, sesampasta, fem-aroma-pulveret, ingefærpulver, salt, sukker og vin eller gin (kan</w:t>
      </w:r>
    </w:p>
    <w:p>
      <w:pPr>
        <w:pStyle w:val="Normal"/>
        <w:rPr/>
      </w:pPr>
      <w:r>
        <w:rPr/>
        <w:t>gøres timer i forvej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forårsløgkostene og lad dem stå i en skål vand i køleskabet. (Kan også gøres timer i forvej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taroen i stykker af ca. 1 cm. tykkelse. Læg dem på et stort ildfast fad med skrå ka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en skal have stuetemperatur, ellers vil dampningen vare meget længere. Tør den såvel udenpå som indeni med køkkenrulle. Skær vingespidserne af og gem</w:t>
      </w:r>
    </w:p>
    <w:p>
      <w:pPr>
        <w:pStyle w:val="Normal"/>
        <w:rPr/>
      </w:pPr>
      <w:r>
        <w:rPr/>
        <w:t>dem til suppegry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k den ene åbning ved at folde gumpen indad. Fastgør den evt. med en kødnål, øs fyldet i. Fold halsskindlappen over halsåb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anden ovenpå taroen i det ildfaste fad med brystet opad. Sæt fadet i en wok eller dampgryde og damp den under tætsluttende låg i 1¼-1½ time til anden</w:t>
      </w:r>
    </w:p>
    <w:p>
      <w:pPr>
        <w:pStyle w:val="Normal"/>
        <w:rPr/>
      </w:pPr>
      <w:r>
        <w:rPr/>
        <w:t>er mør og dog 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forårsløgkostene dryppe af og dup dem tør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fadet fra dampen og flyt forsigtigt anden over på et andet fad. Smør skindet med tyk sojasauce for at give det fa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æng gumpen ud eller fjern kødnålen, øs fyldet over i en gry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taroen på et varmt fad og hold den varm. Skum fedtet af den resterende kødkraft i det ildfaste fad og hæld den i gry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Rør kødkraft og saucefyld sammen i gryden og lad det simre for svag varme i 5-10 minutter. Si det i en fin sigte, hæld det tilbage i gryden og lad det</w:t>
      </w:r>
    </w:p>
    <w:p>
      <w:pPr>
        <w:pStyle w:val="Normal"/>
        <w:rPr/>
      </w:pPr>
      <w:r>
        <w:rPr/>
        <w:t>sim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0:39:00Z</dcterms:created>
  <dc:creator>Jeannette</dc:creator>
  <dc:description/>
  <dc:language>en-US</dc:language>
  <cp:lastModifiedBy>Jeannette</cp:lastModifiedBy>
  <dcterms:modified xsi:type="dcterms:W3CDTF">2005-03-25T20:39:00Z</dcterms:modified>
  <cp:revision>1</cp:revision>
  <dc:subject/>
  <dc:title>And fyldt med myriader af krydderier</dc:title>
</cp:coreProperties>
</file>