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sens hurtige jordbæ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renses, skylles og fryses. Man kan godt bruge bær, som er købt fros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rene kommes i en blender og florsukker og citronsaft tilsættes efter smag. Lav evt. lid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hældes i, og det hele blen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lidt flødeskum samt mandelspl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35:00Z</dcterms:created>
  <dc:creator>Jeannette</dc:creator>
  <dc:description/>
  <dc:language>en-US</dc:language>
  <cp:lastModifiedBy>Jeannette</cp:lastModifiedBy>
  <dcterms:modified xsi:type="dcterms:W3CDTF">2004-01-02T03:40:00Z</dcterms:modified>
  <cp:revision>2</cp:revision>
  <dc:subject/>
  <dc:title>Olsens hurtige jordbæris</dc:title>
</cp:coreProperties>
</file>