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tsk grøntkål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okseskank eller bov</w:t>
      </w:r>
    </w:p>
    <w:p>
      <w:pPr>
        <w:pStyle w:val="Normal"/>
        <w:rPr/>
      </w:pPr>
      <w:r>
        <w:rPr/>
        <w:t>2½ l vand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porrer i skiver</w:t>
      </w:r>
    </w:p>
    <w:p>
      <w:pPr>
        <w:pStyle w:val="Normal"/>
        <w:rPr/>
      </w:pPr>
      <w:r>
        <w:rPr/>
        <w:t>1 kg frisk grøntkål eller ½ kg frossen hakket grøntkål</w:t>
      </w:r>
    </w:p>
    <w:p>
      <w:pPr>
        <w:pStyle w:val="Normal"/>
        <w:rPr/>
      </w:pPr>
      <w:r>
        <w:rPr/>
        <w:t>60 gr. havregryn eller 60 gr. byg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sammen med vand, salt og peber samt porreskiver. Bring vandet i kog og lad det simre under låg 2½-3 timer. Skum nogle gange undervejs.</w:t>
      </w:r>
    </w:p>
    <w:p>
      <w:pPr>
        <w:pStyle w:val="Normal"/>
        <w:rPr/>
      </w:pPr>
      <w:r>
        <w:rPr/>
        <w:t>Hvis man bruger byggryn, koges de med de sidste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s frisk grøntkål, fjernes de grove ribber, kålen snittes fint og koger med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sen grøntkål optøs og koger med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fra benene, skær det i tern og kom det tilbage i gryden. Køl suppen af og fjern det størknede fedt . Varm suppen op igen og smag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bruger havregryn, ristes de gyldentbrune på en tør pande og koges i suppen under omrøring 2-3 min.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kålen kan erstattes med en tilsvarende mængde hvidkål, hvis man foretrækker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47:00Z</dcterms:created>
  <dc:creator>Jeannette</dc:creator>
  <dc:description/>
  <dc:language>en-US</dc:language>
  <cp:lastModifiedBy>Jeannette</cp:lastModifiedBy>
  <dcterms:modified xsi:type="dcterms:W3CDTF">2004-02-05T18:47:00Z</dcterms:modified>
  <cp:revision>1</cp:revision>
  <dc:subject/>
  <dc:title>Skotsk grøntkålssuppe</dc:title>
</cp:coreProperties>
</file>