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agfuld pastaret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pk.  Bacon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 g    Oksekød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pk.  Pølser, skæres i sm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       Løg,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  dl. 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spsk.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  spsk.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>
          <w:lang w:val="de-DE" w:eastAsia="en-US"/>
        </w:rPr>
        <w:t>Peb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500  g    Pasta skru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   ps.  Ost, reven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·              Svits bacontern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Tilsæt løg og svit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Herefter tilsættes hakket oks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Tilsæt pølser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Hæld fløde og lidt mælk i – saucen skal være ty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Til sidst sennep, ketchup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Kog pastaen og hæld den over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Hæld kødsauc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Reven ost drysses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     Bages i ovnen ved 200º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4:00Z</dcterms:created>
  <dc:creator>Jeannette</dc:creator>
  <dc:description/>
  <dc:language>en-US</dc:language>
  <cp:lastModifiedBy>Jeannette</cp:lastModifiedBy>
  <dcterms:modified xsi:type="dcterms:W3CDTF">2004-11-23T11:24:00Z</dcterms:modified>
  <cp:revision>1</cp:revision>
  <dc:subject/>
  <dc:title>Smagfuld pastaret</dc:title>
</cp:coreProperties>
</file>