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e krebin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kalve- og svin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inthakket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inthakkede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nudler med grøns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e, afdryppede kinesisk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nitt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akk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et par hele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t hakkede kød med olie, ingefær, hvidløg og chili, del og form det til aflange eller runde bøffer og steg dem i smør og olivenolie, ca. 3 minutter</w:t>
      </w:r>
    </w:p>
    <w:p>
      <w:pPr>
        <w:pStyle w:val="Normal"/>
        <w:rPr/>
      </w:pPr>
      <w:r>
        <w:rPr/>
        <w:t>på hver sid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 kogte nudler i en stor sauterepande i den varme olie sammen med forårsløg, courgetteskiver, hakket peberfrugt og chili. Rør imens og steg, til nudlerne</w:t>
      </w:r>
    </w:p>
    <w:p>
      <w:pPr>
        <w:pStyle w:val="Normal"/>
        <w:rPr/>
      </w:pPr>
      <w:r>
        <w:rPr/>
        <w:t>er let sprøde og grønsagerne lige netop er møre. Smag nudlerne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ret nudlerne med krebinetterne på varme tallerkner og giv chutney og soya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9:00Z</dcterms:created>
  <dc:creator>Jeannette</dc:creator>
  <dc:description/>
  <dc:language>en-US</dc:language>
  <cp:lastModifiedBy>Jeannette</cp:lastModifiedBy>
  <dcterms:modified xsi:type="dcterms:W3CDTF">2004-03-14T20:39:00Z</dcterms:modified>
  <cp:revision>1</cp:revision>
  <dc:subject/>
  <dc:title>Asiatiske krebinetter</dc:title>
</cp:coreProperties>
</file>