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porr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røget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-1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porrerne fint, skyl dem og lad dem dryppe af i en sigte. Varm olien i en gryde, rør karry i og tilsæt porrerne. Læg låg på og lad porrerne simre til</w:t>
      </w:r>
    </w:p>
    <w:p>
      <w:pPr>
        <w:pStyle w:val="Normal"/>
        <w:rPr/>
      </w:pPr>
      <w:r>
        <w:rPr/>
        <w:t>de er faldet helt sammen, rør i dem et par gange. Hak hvidløg, flæk chilien, fjern kernerne og hak den helt fint. Kom hvidløg, chili og piskefløde i gryden</w:t>
      </w:r>
    </w:p>
    <w:p>
      <w:pPr>
        <w:pStyle w:val="Normal"/>
        <w:rPr/>
      </w:pPr>
      <w:r>
        <w:rPr/>
        <w:t>og kog ind til cremet konsistens. Hæld rejerne i, varm dem igennem og smag til med salt og peber. Server løse ris eller varme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34:00Z</dcterms:created>
  <dc:creator>Jeannette</dc:creator>
  <dc:description/>
  <dc:language>en-US</dc:language>
  <cp:lastModifiedBy>Jeannette</cp:lastModifiedBy>
  <dcterms:modified xsi:type="dcterms:W3CDTF">2004-03-23T23:34:00Z</dcterms:modified>
  <cp:revision>1</cp:revision>
  <dc:subject/>
  <dc:title>Flødeporrer</dc:title>
</cp:coreProperties>
</file>