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 med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ørk chokola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n en  kvart 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ndiseret appelsinska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chokoladen over vandbad ved svag varme og pisk fløden til skum. Afkøl den smeltede chokolade og vend flødeskummet i chokoladen, til det har forenet sig. Sæt med en teske trøffelmassen op  i småstykker på et stykke bagepapir. Stil chokoladetrøflerne i køleskabet i 1 time. Tril dem i kakaoen med let hånd, til de er runde. Pynt med appelsi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43:00Z</dcterms:created>
  <dc:creator>Jeannette</dc:creator>
  <dc:description/>
  <dc:language>en-US</dc:language>
  <cp:lastModifiedBy>Liselotte Wæhrens</cp:lastModifiedBy>
  <dcterms:modified xsi:type="dcterms:W3CDTF">2004-12-14T14:32:00Z</dcterms:modified>
  <cp:revision>2</cp:revision>
  <dc:subject/>
  <dc:title>Chokoladetrøffel med appelsin</dc:title>
</cp:coreProperties>
</file>