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grønsagssuppe med tortelillini og os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tk. tortelilliniringe, der koges i vand i ca 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rønsagsbouill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blomkåls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øn og 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frossen bladspinat, i alt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grønsagsbouillonterninger koges med tomatpuré, porre, gulerod i strimler og blomkål i små buketter, alt skal være tilpas mørt, og til sidst bønner</w:t>
      </w:r>
    </w:p>
    <w:p>
      <w:pPr>
        <w:pStyle w:val="Normal"/>
        <w:rPr/>
      </w:pPr>
      <w:r>
        <w:rPr/>
        <w:t>og spinat. Suppen smages til med krydderierne. De kogte tortelinni blandes i, varmes med, og suppen serveres med klippet persille og revet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8:00Z</dcterms:created>
  <dc:creator>Jeannette</dc:creator>
  <dc:description/>
  <dc:language>en-US</dc:language>
  <cp:lastModifiedBy>Jeannette</cp:lastModifiedBy>
  <dcterms:modified xsi:type="dcterms:W3CDTF">2004-04-02T15:48:00Z</dcterms:modified>
  <cp:revision>1</cp:revision>
  <dc:subject/>
  <dc:title>Italiensk grønsagssuppe med tortelillini og ost</dc:title>
</cp:coreProperties>
</file>