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ones med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g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 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 kardem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ivspids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chokolade (reve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gæren ud i lunken mælk. Pisk æg, sukker og smør hvide. Vend mel med kardemomme og salt. Rør det hele sammen og lad dejen hvile i 30 minutter et lu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d. Rul dejen ud og drys med chokolade. Udstik med et glas eller rund form. Læg bollerne på en bageplade og bag dem ved 200 grader i 15 minut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bollerne lune eller kold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0:00Z</dcterms:created>
  <dc:creator>Jeannette</dc:creator>
  <dc:description/>
  <dc:language>en-US</dc:language>
  <cp:lastModifiedBy>Jeannette</cp:lastModifiedBy>
  <dcterms:modified xsi:type="dcterms:W3CDTF">2004-03-17T07:43:00Z</dcterms:modified>
  <cp:revision>2</cp:revision>
  <dc:subject/>
  <dc:title>Scones med chokolade</dc:title>
</cp:coreProperties>
</file>