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liver kalveleveren marineret, og det giver en lidt syrlig smag og en noget anderledes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citronsaft</w:t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500 g kalvelever i strimler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3 spsk klippet purløg</w:t>
      </w:r>
    </w:p>
    <w:p>
      <w:pPr>
        <w:pStyle w:val="Normal"/>
        <w:rPr/>
      </w:pPr>
      <w:r>
        <w:rPr/>
        <w:t>3 tomater i store tern (ca. 225 g)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  <w:t>2 løg i tern (ca. 200 g)</w:t>
      </w:r>
    </w:p>
    <w:p>
      <w:pPr>
        <w:pStyle w:val="Normal"/>
        <w:rPr/>
      </w:pPr>
      <w:r>
        <w:rPr/>
        <w:t>2 courgetter i grove strimler (ca. 50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parboiled ris (32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en marinade af citronsaft, olie, persille, timian, salt og peber. Vend kalveleveren i marinaden og lad den trække i køleskabet i 24 timer.</w:t>
      </w:r>
    </w:p>
    <w:p>
      <w:pPr>
        <w:pStyle w:val="Normal"/>
        <w:rPr/>
      </w:pPr>
      <w:r>
        <w:rPr/>
        <w:t>Bland persille, purløg og tomat med salt og peber i en skål og stil det til side. Sauter løg og courgetter i olien på en pande eller i en gryde i 3 min.</w:t>
      </w:r>
    </w:p>
    <w:p>
      <w:pPr>
        <w:pStyle w:val="Normal"/>
        <w:rPr/>
      </w:pPr>
      <w:r>
        <w:rPr/>
        <w:t>Tag grønsagerne op. Si marinaden fra kalveleveren på panden eller i gryden ved jævn varme i ca. 2 min. Vend de sauterede grønsager med leveren, og varm</w:t>
      </w:r>
    </w:p>
    <w:p>
      <w:pPr>
        <w:pStyle w:val="Normal"/>
        <w:rPr/>
      </w:pPr>
      <w:r>
        <w:rPr/>
        <w:t>retten i 2 min., og smag til med salt og peber.</w:t>
      </w:r>
    </w:p>
    <w:p>
      <w:pPr>
        <w:pStyle w:val="Normal"/>
        <w:rPr/>
      </w:pPr>
      <w:r>
        <w:rPr/>
        <w:t>Anret grønsager og lever på et fad, og server med tomatblandingen og kogte ris.</w:t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Om vinteren hvor tomaterne har en hård skal er det en god ide at flå dem. Det er en temperamentssag, om man vil have kernerne med. Kalveleveren kan godt</w:t>
      </w:r>
    </w:p>
    <w:p>
      <w:pPr>
        <w:pStyle w:val="Normal"/>
        <w:rPr/>
      </w:pPr>
      <w:r>
        <w:rPr/>
        <w:t>trække i 2-3 timer, hvis du ikke har så lang tid.</w:t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6:28:00Z</dcterms:created>
  <dc:creator>Jeannette</dc:creator>
  <dc:description/>
  <dc:language>en-US</dc:language>
  <cp:lastModifiedBy>Jeannette</cp:lastModifiedBy>
  <dcterms:modified xsi:type="dcterms:W3CDTF">2003-11-27T06:28:00Z</dcterms:modified>
  <cp:revision>1</cp:revision>
  <dc:subject/>
  <dc:title>Citronmarineret kalvelever</dc:title>
</cp:coreProperties>
</file>