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Havtask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 kg filet af havta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8 dl fisk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hakket persille, brøndkarse, purløg samt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i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iske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- 18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vil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10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krydres let med salt og peber. Vendes i olien der er tilsat hvidløg, og stilles koldt i en times tid. Fisken steges på en tør pande, kun med det</w:t>
      </w:r>
    </w:p>
    <w:p>
      <w:pPr>
        <w:pStyle w:val="Normal"/>
        <w:rPr/>
      </w:pPr>
      <w:r>
        <w:rPr/>
        <w:t>olie der hænger ved. Fiskefonden reduceres til ca. 3 dl. Finthakket løg svitses let i smør, og fonden kommes ved. Piskes op med klumper af koldt smør,</w:t>
      </w:r>
    </w:p>
    <w:p>
      <w:pPr>
        <w:pStyle w:val="Normal"/>
        <w:rPr/>
      </w:pPr>
      <w:r>
        <w:rPr/>
        <w:t>til sidst tilsættes de friske kryderurter. Serveres med kogte ris, dampede asparges, og pyntes med toma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3:00Z</dcterms:created>
  <dc:creator>Jeannette</dc:creator>
  <dc:description/>
  <dc:language>en-US</dc:language>
  <cp:lastModifiedBy>Jeannette</cp:lastModifiedBy>
  <dcterms:modified xsi:type="dcterms:W3CDTF">2004-08-18T05:34:00Z</dcterms:modified>
  <cp:revision>1</cp:revision>
  <dc:subject/>
  <dc:title>dejlig Havtaske</dc:title>
</cp:coreProperties>
</file>