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skrift på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talienske farsru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4 perso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,5 kg. hakket kalv/flæ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50 g. champig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dåse flåede tom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æ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spk. r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dl. mæ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spk. 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fed hvidlø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spk. o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spk. smø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alt og peber tilsæ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 kvart crem frae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mpignonerne renses. Halvdelen skæres i små terninger, og kommes i far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ammen med 3 småt udskårne  flåede tom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asp, mel, salt, peber og 2 fed knust hvidlø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f farsen formes 8 ruller, som steges brune i olie og smør, i 10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ullerne tages af p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sten af champignonerne skæres i skiver, og svitses med resten af tomaterne, og de 2 knuste fed hvidlø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alt og peber tilsæ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il sidst kommes crem fraiche i, og det hele røres godt sammen i 2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aucen hældes over rullerne, og de serveres med råstegte kartofler og brønk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