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øn chokoladekage med anana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g knust dåseananas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50 ml sukk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500 ml 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25 ml kakao</w:t>
      </w:r>
    </w:p>
    <w:p>
      <w:pPr>
        <w:pStyle w:val="Normal"/>
        <w:rPr/>
      </w:pPr>
      <w:r>
        <w:rPr/>
        <w:t>75 ml mælk</w:t>
      </w:r>
    </w:p>
    <w:p>
      <w:pPr>
        <w:pStyle w:val="Normal"/>
        <w:rPr/>
      </w:pPr>
      <w:r>
        <w:rPr/>
        <w:t>200 g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anas i en sigte, så den kan dryppe af. Rør smørret med sukkeret, til det er luftigt. Tilsæt 4 af æggene, et ad gangen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et med</w:t>
      </w:r>
    </w:p>
    <w:p>
      <w:pPr>
        <w:pStyle w:val="Normal"/>
        <w:rPr/>
      </w:pPr>
      <w:r>
        <w:rPr/>
        <w:t>kakao</w:t>
      </w:r>
    </w:p>
    <w:p>
      <w:pPr>
        <w:pStyle w:val="Normal"/>
        <w:rPr/>
      </w:pPr>
      <w:r>
        <w:rPr/>
        <w:t>og bagepulver. Sigt blandingen i dejen. Tilsæt mælken og rør dejen sm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marcipan og bland den med det ene æg. Tilsæt 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alvdelen af dejen i en smurt form, ca 2 liter. Læg ananasmassen på og dæk med resten af dejen. Lav et mønster i dej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n på en rist nederst i ovnen ved 175 grader i ca 80 minutter. Lad kagen stå lidt i formen, inden du vender den ud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kan opbevares i dåse eller plastpose. Den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9:00Z</dcterms:created>
  <dc:creator>User</dc:creator>
  <dc:description/>
  <dc:language>en-US</dc:language>
  <cp:lastModifiedBy>User</cp:lastModifiedBy>
  <dcterms:modified xsi:type="dcterms:W3CDTF">2006-06-02T10:40:00Z</dcterms:modified>
  <cp:revision>1</cp:revision>
  <dc:subject/>
  <dc:title>Skøn chokoladekage med ananas</dc:title>
</cp:coreProperties>
</file>