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hvidvin og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2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hel ka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 vildt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kviste frisk Legro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gør kaninen eller lad slagteren gøre det for dig (skær benene af kaninen, fjern indvoldene og hove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skalotteløgene, skræl gulerødderne og skær dem i 2 cm strimler. Hak hvidløget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stor pande med lidt olie og steg kanin og grøntsager, indtil kødet er br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føj hvidvin og bouillon og kog det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t hele i et højt ildfast fad, drys med hakket rosmarin og dæk det tæt med sølvpapir. Kom det i ovnen i 120 minutter ved 16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14:00Z</dcterms:created>
  <dc:creator>User</dc:creator>
  <dc:description/>
  <dc:language>en-US</dc:language>
  <cp:lastModifiedBy>User</cp:lastModifiedBy>
  <dcterms:modified xsi:type="dcterms:W3CDTF">2006-06-01T07:14:00Z</dcterms:modified>
  <cp:revision>1</cp:revision>
  <dc:subject/>
  <dc:title>Kanin med hvidvin og rosmarin</dc:title>
</cp:coreProperties>
</file>