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re bananb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appels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rødt æbl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, pisket til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skyllede bananer flækkes på langs med en skarp kniv. Banankødet pilles forsigtigt ud, skæres i terninger og marineres i sukker og citronsaft. Appelsin- og æbleterninger blandes i. Kort tid før anretningen blandes flødeskummet i frugten. Salaten fyldes i halve bananska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36:00Z</dcterms:created>
  <dc:creator>Jeannette</dc:creator>
  <dc:description/>
  <dc:language>en-US</dc:language>
  <cp:lastModifiedBy>Jeannette</cp:lastModifiedBy>
  <dcterms:modified xsi:type="dcterms:W3CDTF">2005-04-10T18:17:00Z</dcterms:modified>
  <cp:revision>2</cp:revision>
  <dc:subject/>
  <dc:title>lækre bananbåde</dc:title>
</cp:coreProperties>
</file>