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ødtunger i 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ø spinatkugler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æg dem i bunden af et ildfast f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om hvidløg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æg derefter et lag porer ovenpå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rys citronpeber peber og salt på fiskene, rul fiskene sammen, og læg dem ovenpå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om lidt hvidvin ved. Kom lidt fløde 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æt det i ovnen, på 200 gr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æg til sidst lidt ost ovenpå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