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os trø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 g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og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kornene ud af den halve stang vanille. Blend kokosmel og vaniliekorn til groft pulver. Rør det sammen med honning og fløde og form det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kuglerne i den smeltede overtrækschokolade, halvdelen i den hvide og halvdelen i den mørke, og drys til sidst med ko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42:00Z</dcterms:created>
  <dc:creator>Jeannette</dc:creator>
  <dc:description/>
  <dc:language>en-US</dc:language>
  <cp:lastModifiedBy>Jeannette</cp:lastModifiedBy>
  <dcterms:modified xsi:type="dcterms:W3CDTF">2004-02-08T17:17:00Z</dcterms:modified>
  <cp:revision>2</cp:revision>
  <dc:subject/>
  <dc:title>kokos trøfler </dc:title>
</cp:coreProperties>
</file>