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dages-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Div hovedretter i 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tykke kalvebov (uden ben)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5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2. dag)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åse</w:t>
      </w:r>
    </w:p>
    <w:p>
      <w:pPr>
        <w:pStyle w:val="Normal"/>
        <w:rPr/>
      </w:pPr>
      <w:r>
        <w:rPr/>
        <w:t>flåede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akke</w:t>
      </w:r>
    </w:p>
    <w:p>
      <w:pPr>
        <w:pStyle w:val="Normal"/>
        <w:rPr/>
      </w:pPr>
      <w:r>
        <w:rPr/>
        <w:t>cocktailpølser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 (gerne mere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3. dag)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ønne lins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1-2 dl bouillon eller rødv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8-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Kogt kalvekød med grøntsager (1. dag):</w:t>
      </w:r>
    </w:p>
    <w:p>
      <w:pPr>
        <w:pStyle w:val="Normal"/>
        <w:rPr/>
      </w:pPr>
      <w:r>
        <w:rPr/>
        <w:t>Kom kalvekødet i en gryde og hæld vand på. Bring i kog og skum fri for urenheder. Tilsæt salt og peber samt laurbærblade. Lad det småkoge under låg i 1</w:t>
      </w:r>
    </w:p>
    <w:p>
      <w:pPr>
        <w:pStyle w:val="Normal"/>
        <w:rPr/>
      </w:pPr>
      <w:r>
        <w:rPr/>
        <w:t>time. Gør imens grøntsagerne i stand og skær dem i apssende stykker, gulerødder og selleri i stave, porrer i skiver og persillerod i små terninger. Kom</w:t>
      </w:r>
    </w:p>
    <w:p>
      <w:pPr>
        <w:pStyle w:val="Normal"/>
        <w:rPr/>
      </w:pPr>
      <w:r>
        <w:rPr/>
        <w:t>grøntsagerne i, og lad det koge endnu en 1/2 times tid. Smag til. Skær kødet i pæne skiver og kom det tilbage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et dybt fad med persilledrys på. Sennep og groft brød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Hvis der er grøntsager til overs, tages de op af suppen og opbevares i køleskab for sig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t grønsagsret (2. dag):</w:t>
      </w:r>
    </w:p>
    <w:p>
      <w:pPr>
        <w:pStyle w:val="Normal"/>
        <w:rPr/>
      </w:pPr>
      <w:r>
        <w:rPr/>
        <w:t>En pæn del af kødet vil sikkert være spist, men måske vil der være lidt grøntsager igen. Skær dem i meget små stykker. Tilsæt yderligere ingredienser til</w:t>
      </w:r>
    </w:p>
    <w:p>
      <w:pPr>
        <w:pStyle w:val="Normal"/>
        <w:rPr/>
      </w:pPr>
      <w:r>
        <w:rPr/>
        <w:t>2. dag. Skær evt. rester af kogt kalvekød i meget små terninger og kom dem i suppen sammen med resten af grøntsagerne. Hæld de flåede tomater i med væde</w:t>
      </w:r>
    </w:p>
    <w:p>
      <w:pPr>
        <w:pStyle w:val="Normal"/>
        <w:rPr/>
      </w:pPr>
      <w:r>
        <w:rPr/>
        <w:t>og tilsæt cocktailpølser og fintsnittet peberfrugt. Rist skivede champignoner for sig i en lille gryde, kom dem i retten. Varm igennem og smag til. Pasta</w:t>
      </w:r>
    </w:p>
    <w:p>
      <w:pPr>
        <w:pStyle w:val="Normal"/>
        <w:rPr/>
      </w:pPr>
      <w:r>
        <w:rPr/>
        <w:t>og løstkogte ris kan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ets linseret (3. dag):</w:t>
      </w:r>
    </w:p>
    <w:p>
      <w:pPr>
        <w:pStyle w:val="Normal"/>
        <w:rPr/>
      </w:pPr>
      <w:r>
        <w:rPr/>
        <w:t>Suppen er efterhånden kogt så meget ind, at den dybe tallerken er skiftet ud med en flad. For at give mere fylde til retten, bliver der på 3. dagen bl.a.</w:t>
      </w:r>
    </w:p>
    <w:p>
      <w:pPr>
        <w:pStyle w:val="Normal"/>
        <w:rPr/>
      </w:pPr>
      <w:r>
        <w:rPr/>
        <w:t>tilsat linser. I stedet for linser, kan der tilsættes en dåse hvide bønner. Kom linserne i retten sammen med de fintsnittede porrer. Hæld væden ved sammen</w:t>
      </w:r>
    </w:p>
    <w:p>
      <w:pPr>
        <w:pStyle w:val="Normal"/>
        <w:rPr/>
      </w:pPr>
      <w:r>
        <w:rPr/>
        <w:t>med timiankvisten og det pillede, flækkede hvidløgsfed. Lad retten snurre ved svag varme, til linserne er møre, ca. 40 min. Rør jævnligt, så retten ikke</w:t>
      </w:r>
    </w:p>
    <w:p>
      <w:pPr>
        <w:pStyle w:val="Normal"/>
        <w:rPr/>
      </w:pPr>
      <w:r>
        <w:rPr/>
        <w:t>brænder på. Smag til og bland oliven og kapers i. Godt land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37:00Z</dcterms:created>
  <dc:creator>Jeannette</dc:creator>
  <dc:description/>
  <dc:language>en-US</dc:language>
  <cp:lastModifiedBy>Jeannette</cp:lastModifiedBy>
  <dcterms:modified xsi:type="dcterms:W3CDTF">2003-07-08T21:12:00Z</dcterms:modified>
  <cp:revision>2</cp:revision>
  <dc:subject/>
  <dc:title>3-dages-gryde</dc:title>
</cp:coreProperties>
</file>