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Baklav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sukker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kop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revet appelsin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fillo pl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op smelted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op ristede nøddemix (mandler valdnødder pistaier osv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fem første ingredienser og kog dem sammen. Lad det koge på lav varme i 10 minutter. Tag af varmen og gem en kop af blandingen for senere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flad bageform og for den med 4 filoplader, idet du smør hver af dem med smørret. Pladerne skal være trukket op til at dække kanten af bage 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ø ½ kop nøddeblanding ud over filopladerne. Strø noget af den sammenkogte sirup samt smeltet smør ovenpå nødderne. Dæk igen med to filoplader,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å smøres med smørret. Gentag 3 gange. Dæk så det sidste lag nødder, sirup og smør med de sidste 4 smurte filopl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filopladerne hårdt mod kanten af bage pladen og ret kanten med en skarp kniv hvis nødvendigt. Skær gennem toplaget af filopladerne i 24 lige 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amant formede figurer. Bag i 30 minutter, øg så varmen til 200 C og bag endnu 15 minutter eller til toppen a gylden br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sidste kop sirup over toppen og lad det køle ned. Skær gennem de tidligere skårne diamant figurer så du ender op med 24 diamant formede kag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kan holde sig i en 2-3 uger på et køligt st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37:00Z</dcterms:created>
  <dc:creator>Jeannette</dc:creator>
  <dc:description/>
  <dc:language>en-US</dc:language>
  <cp:lastModifiedBy>Liselotte Wæhrens</cp:lastModifiedBy>
  <dcterms:modified xsi:type="dcterms:W3CDTF">2005-03-13T15:25:00Z</dcterms:modified>
  <cp:revision>2</cp:revision>
  <dc:subject/>
  <dc:title>Græsk Baklava</dc:title>
</cp:coreProperties>
</file>