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ragou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udbenet lammebov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kviste frisk timia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nye, små og skrabede kartofl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 majroer i både (ca. 300 g)</w:t>
      </w:r>
    </w:p>
    <w:p>
      <w:pPr>
        <w:pStyle w:val="Normal"/>
        <w:rPr/>
      </w:pPr>
      <w:r>
        <w:rPr/>
        <w:t>¼ liter Karoline's PiskeFløde</w:t>
      </w:r>
    </w:p>
    <w:p>
      <w:pPr>
        <w:pStyle w:val="Normal"/>
        <w:rPr/>
      </w:pPr>
      <w:r>
        <w:rPr/>
        <w:t>250 g frosne, fine ærter</w:t>
      </w:r>
    </w:p>
    <w:p>
      <w:pPr>
        <w:pStyle w:val="Normal"/>
        <w:rPr/>
      </w:pPr>
      <w:r>
        <w:rPr/>
        <w:t>4-5 forårsløg i 2 cm skrå stykker (ca.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jern sener og hinder fra lammeboven og skær kødet i tern (ca. 2 x 2 cm). Del kødet i 2 portioner. Lad halvdelen af smørret blive gyldent i en sauterpande</w:t>
      </w:r>
    </w:p>
    <w:p>
      <w:pPr>
        <w:pStyle w:val="Normal"/>
        <w:rPr/>
      </w:pPr>
      <w:r>
        <w:rPr/>
        <w:t>og brun halvdelen af kødet i ca. 1 minut. Tag kødet op og fortsæt med resten af smørret og kødet. Tilsæt vand, timian, salt og peber og bring det i kog.</w:t>
      </w:r>
    </w:p>
    <w:p>
      <w:pPr>
        <w:pStyle w:val="Normal"/>
        <w:rPr/>
      </w:pPr>
      <w:r>
        <w:rPr/>
        <w:t>Kog kødet ved svag varme og under låg i ca. 40 minutter. Tilsæt kartofler og salt og kog videre under låg i ca. 10 minutter. Kom majroer og fløde i og</w:t>
      </w:r>
    </w:p>
    <w:p>
      <w:pPr>
        <w:pStyle w:val="Normal"/>
        <w:rPr/>
      </w:pPr>
      <w:r>
        <w:rPr/>
        <w:t>kog yderligere ca. 10 minutter. Hæld de frosne ærter i en sigte og brus dem over med koldt vand. Tilsæt dem sammen med forårsløg og kog retten i ca. 2</w:t>
      </w:r>
    </w:p>
    <w:p>
      <w:pPr>
        <w:pStyle w:val="Normal"/>
        <w:rPr/>
      </w:pPr>
      <w:r>
        <w:rPr/>
        <w:t>minutter. Tag timiankvistene op og smag ret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44:00Z</dcterms:created>
  <dc:creator>Jeannette</dc:creator>
  <dc:description/>
  <dc:language>en-US</dc:language>
  <cp:lastModifiedBy>Jeannette</cp:lastModifiedBy>
  <dcterms:modified xsi:type="dcterms:W3CDTF">2004-03-20T12:44:00Z</dcterms:modified>
  <cp:revision>1</cp:revision>
  <dc:subject/>
  <dc:title>Lammeragout</dc:title>
</cp:coreProperties>
</file>