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ristinas Chokolade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økologiske æg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økologi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 forsigti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 ymerChokoladen sme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rørsukker, vanilliesukker røres luf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ammenpiskede æg tilsættes lid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godt for hver g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 og chokolade pisk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smurt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25-30 min ved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deles i 2 bunde. Chokolade og smør sme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tages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yme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lægges mellem de 2 bunde og smøres over top og s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rev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lagkagen er et godt alternativ til den traditionelle fødselsdagslag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07:00Z</dcterms:created>
  <dc:creator>Jeannette</dc:creator>
  <dc:description/>
  <dc:language>en-US</dc:language>
  <cp:lastModifiedBy>Liselotte Wæhrens</cp:lastModifiedBy>
  <dcterms:modified xsi:type="dcterms:W3CDTF">2005-03-17T10:28:00Z</dcterms:modified>
  <cp:revision>2</cp:revision>
  <dc:subject/>
  <dc:title>Christinas Chokoladelagkage</dc:title>
</cp:coreProperties>
</file>