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e pigeonæbler med 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45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Vi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merans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inthakkede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akacie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hakket kandiseret pomerans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friskkværne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igeonæbler (ca. 47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ild ost, fx hvidskimmel eller blå- og hvidskimmelost 39% (65+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land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0 min. ved 20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meransfyld: Bland hasselnødder, honning, smør, pomerans og peber sammen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sk og tør æblerne. Skær et lille låg (ca. 1 cm fra stilken) af hvert æble - lad stilken sidde på. Skær forsigtigt blomsten af æblet. Fjern kernehus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idt til, fx med et parisiennejern. Forsøg at undgå at der går hul i bunden - ellers læg et lille stykke æble ned i hullet. Skær 4 rids i skallen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rt æble med en lille, spids kniv så skindet ikke revner under bag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ca. 1 spsk fyld i hvert æble og sæt låget på. Stil æblerne i et ovnfast fad og bag dem midt i ovnen. Tag æblerne ud efter ca. 7 min. Skær osten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stykker og fordel 6 af dem under lågene på æblerne. Bag dem færdig de sidste 3 min. Sæt de varme æbler på tallerkener sammen med resten af osten -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08:00Z</dcterms:created>
  <dc:creator>Jeannette</dc:creator>
  <dc:description/>
  <dc:language>en-US</dc:language>
  <cp:lastModifiedBy>Jeannette</cp:lastModifiedBy>
  <dcterms:modified xsi:type="dcterms:W3CDTF">2005-03-27T15:16:00Z</dcterms:modified>
  <cp:revision>2</cp:revision>
  <dc:subject/>
  <dc:title>Bagte pigeonæbler med ost</dc:title>
</cp:coreProperties>
</file>