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kag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, sukker, salt, rosiner, kanel og æg røres. Mel, bagepulver og vanillesukker blandes og røres i sammen med de groft revne gulerødder. Fyldes i en sm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18 * 24 cm. Bagetid ca 45 min ved 17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2:42:00Z</dcterms:created>
  <dc:creator>Jeannette</dc:creator>
  <dc:description/>
  <dc:language>en-US</dc:language>
  <cp:lastModifiedBy>Liselotte Wæhrens</cp:lastModifiedBy>
  <dcterms:modified xsi:type="dcterms:W3CDTF">2005-03-13T15:30:00Z</dcterms:modified>
  <cp:revision>2</cp:revision>
  <dc:subject/>
  <dc:title>Gulerodskage 2</dc:title>
</cp:coreProperties>
</file>