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boll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2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lu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– 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 hakket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ne kan evt. køres igennem en blender, og det samme med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vand og blandes i den lune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lie, salt, honning, dadler og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nødder og dadler ikke klumper for meg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et –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tildækket et lunt sted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 drysset bord, og form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ollerne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ollerne efter hæve tildækket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ollerne med et sammen 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i en forvarmet ovn – i midten ved 200 grader 15 –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55:00Z</dcterms:created>
  <dc:creator>Jeannette</dc:creator>
  <dc:description/>
  <dc:language>en-US</dc:language>
  <cp:lastModifiedBy>Jeannette</cp:lastModifiedBy>
  <dcterms:modified xsi:type="dcterms:W3CDTF">2005-03-16T20:13:00Z</dcterms:modified>
  <cp:revision>2</cp:revision>
  <dc:subject/>
  <dc:title>Dadelboller med nødder</dc:title>
</cp:coreProperties>
</file>