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brødsflu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lunken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løs gæren i vandet. Tilsæt kærnemælk, salt, halvdelen af melet og kommen. Ælt dejen godt. Ælt efterhånden mere mel i, til dejen slipper. Form to dej pøl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pladens længde. Lad dem hæve tildækket et lunt sted ca. 15 minutter. Lav skrå snit med 5 cm. afstand. Bag brødene ca. 15 – 20 minutter ved 22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folieform i bunden af oven, mens brødene ba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33:00Z</dcterms:created>
  <dc:creator>Jeannette</dc:creator>
  <dc:description/>
  <dc:language>en-US</dc:language>
  <cp:lastModifiedBy>Jeannette</cp:lastModifiedBy>
  <dcterms:modified xsi:type="dcterms:W3CDTF">2004-03-17T07:22:00Z</dcterms:modified>
  <cp:revision>2</cp:revision>
  <dc:subject/>
  <dc:title>Surbrødsflutes</dc:title>
</cp:coreProperties>
</file>