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og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mørbrad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ys soy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ørk soya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 hakkede forårs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nuste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get finthakkede eller revet ingefæ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rte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frø – ristet og malet/pulveriser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 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 (her menes super TYNDE skiver, du får bedste resultat hvis du skær dem på pålægsmaskine mens kødet er fross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esten i en skål af glas eller rustfrit stål og vend kødet godt i marinaden. Lad det stå i køleskabet mindst 3 timer. (gerne 1 døg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bordgrillen og beskyt bordpladen med asbestmåtte eller andet varmeskj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ver gæst, anbringer værten/værtinden en portion kød på grillen og steger i korte tid på begge sider. Dyp kødet i sovsen og spises. Brug spisepinde</w:t>
      </w:r>
    </w:p>
    <w:p>
      <w:pPr>
        <w:pStyle w:val="Normal"/>
        <w:rPr/>
      </w:pPr>
      <w:r>
        <w:rPr/>
        <w:t>eller fondue ga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ulgogi er en slags omvendt wok, med en ler krukke under, her lægges grill kul, og kødet steges/grilles på den omvendte wok, disse kommer fra Korea,</w:t>
      </w:r>
    </w:p>
    <w:p>
      <w:pPr>
        <w:pStyle w:val="Normal"/>
        <w:rPr/>
      </w:pPr>
      <w:r>
        <w:rPr/>
        <w:t>og forhandles i Shop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s soya kan måske købes i asiatiske forretninger herhjem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53:00Z</dcterms:created>
  <dc:creator>Jeannette</dc:creator>
  <dc:description/>
  <dc:language>en-US</dc:language>
  <cp:lastModifiedBy>Jeannette</cp:lastModifiedBy>
  <dcterms:modified xsi:type="dcterms:W3CDTF">2004-05-15T01:53:00Z</dcterms:modified>
  <cp:revision>1</cp:revision>
  <dc:subject/>
  <dc:title>Bulgogi</dc:title>
</cp:coreProperties>
</file>