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øddeboller hovedret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1/2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l groft hakkede nøddekerner</w:t>
      </w:r>
    </w:p>
    <w:p>
      <w:pPr>
        <w:pStyle w:val="Normal"/>
        <w:rPr/>
      </w:pPr>
      <w:r>
        <w:rPr/>
        <w:t>2 dl rasp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0 g reven ost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1 1/2 dl mælk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ris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med karrysauce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ingredienserne godt sammen og lad farsen hvile koldt i 1/2 time. 2 l vand med 2 tsk havsalt bringes i kog.</w:t>
      </w:r>
    </w:p>
    <w:p>
      <w:pPr>
        <w:pStyle w:val="Normal"/>
        <w:rPr/>
      </w:pPr>
      <w:r>
        <w:rPr/>
        <w:t>Farsen formes ligesom til kødboller, der koges i vandet i få minutter (lidt efter at de er kommet op til overfladen af vandet er de færdige). Bollerne tages</w:t>
      </w:r>
    </w:p>
    <w:p>
      <w:pPr>
        <w:pStyle w:val="Normal"/>
        <w:rPr/>
      </w:pPr>
      <w:r>
        <w:rPr/>
        <w:t>op med en hulske. Gem evt. noget af kogevandet til karry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nøddebollerne til de kogte ris og den varme karrysauce.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Nøddebollefarsen kan også bages som postej i et smurt ildfast ler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35:00Z</dcterms:created>
  <dc:creator>Jeannette</dc:creator>
  <dc:description/>
  <dc:language>en-US</dc:language>
  <cp:lastModifiedBy>Jeannette</cp:lastModifiedBy>
  <dcterms:modified xsi:type="dcterms:W3CDTF">2003-05-19T09:36:00Z</dcterms:modified>
  <cp:revision>1</cp:revision>
  <dc:subject/>
  <dc:title>nøddeboller hovedret </dc:title>
</cp:coreProperties>
</file>