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skage med æbleble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puréen giver denne kage den samme tætte og svampede konsistens som man kender fra kager med masser af smør. Æblepuré kan enten laves af æbler, der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mpet møre i egen saft, eller hvis ovnen alligevel er i brug ved at bage dem og purere æblekødet gennem en sigte. Smag det til med lidt citronsaft. Puré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olde sig 3 dag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hornsirup*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æblepur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, gerne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°. Pisk sirup, æblepuré, olie, æg, vanillekorn og salt sammen. Bland sukkeret i. Sigt mel, bagepulver og kanel i dejen. Kom den i en smurt springform og bag den ca. ½ time eller til der ikke hænger dej ved når man stikker i midten af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køle lidt af på en rist inden den serveres, evt. med æblepuré smagt til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Ahornsirup: sirup fra nordamerikansk ahorntræ. Fås i velassorteret supermark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-6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21:00Z</dcterms:created>
  <dc:creator>Jeannette</dc:creator>
  <dc:description/>
  <dc:language>en-US</dc:language>
  <cp:lastModifiedBy>Liselotte Wæhrens</cp:lastModifiedBy>
  <dcterms:modified xsi:type="dcterms:W3CDTF">2003-10-08T18:44:00Z</dcterms:modified>
  <cp:revision>3</cp:revision>
  <dc:subject/>
  <dc:title>Sirupskage med æbleblepuré</dc:title>
</cp:coreProperties>
</file>