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pistaci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istaci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koratio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afskallede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arcipan, pistaciemasse og flormelis, til det har forenet sig. Tril massen til et langt brød, som rulles i flormelis. Skær brødet i små stykker. Sm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en ved meget svag varme og kom den i et kræmmerhus af pergament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korer de små brød med nougat og pynt med en nøddek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00:00Z</dcterms:created>
  <dc:creator>Jeannette</dc:creator>
  <dc:description/>
  <dc:language>en-US</dc:language>
  <cp:lastModifiedBy>Liselotte Wæhrens</cp:lastModifiedBy>
  <dcterms:modified xsi:type="dcterms:W3CDTF">2004-02-08T20:21:00Z</dcterms:modified>
  <cp:revision>2</cp:revision>
  <dc:subject/>
  <dc:title>Små pistaciebrød</dc:title>
</cp:coreProperties>
</file>