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illet laks med nye kartofler &amp; grønne asparges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pæne stykker lakse filet ca. 500 g</w:t>
      </w:r>
    </w:p>
    <w:p>
      <w:pPr>
        <w:pStyle w:val="Normal"/>
        <w:rPr/>
      </w:pPr>
      <w:r>
        <w:rPr/>
        <w:t>1 kg nye kogte kartofler</w:t>
      </w:r>
    </w:p>
    <w:p>
      <w:pPr>
        <w:pStyle w:val="Normal"/>
        <w:rPr/>
      </w:pPr>
      <w:r>
        <w:rPr/>
        <w:t>1 bundt letkogte friske grønne asparg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nade:</w:t>
      </w:r>
    </w:p>
    <w:p>
      <w:pPr>
        <w:pStyle w:val="Normal"/>
        <w:rPr/>
      </w:pPr>
      <w:r>
        <w:rPr/>
        <w:t>Skal og saft fra 2 limefrugter blandes med saften af 7 citron, saften af en appelsin, 7 dl olie og 4 spsk. soy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geost-dip-sauce:</w:t>
      </w:r>
    </w:p>
    <w:p>
      <w:pPr>
        <w:pStyle w:val="Normal"/>
        <w:rPr/>
      </w:pPr>
      <w:r>
        <w:rPr/>
        <w:t>1 stor rygeost uden kommen, gerne økologisk, røres med 1,5 dl Cremefraiche 9% og smages til med sal, peber og hakket purlø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ksen marineres 1/2-1 time i køleskabet. Grillen pensles med olie, inden fisken kommes på. Grillen skal være godt varm, og fisken skal ligge med skindsiden</w:t>
      </w:r>
    </w:p>
    <w:p>
      <w:pPr>
        <w:pStyle w:val="Normal"/>
        <w:rPr/>
      </w:pPr>
      <w:r>
        <w:rPr/>
        <w:t>nedad. Efter ca. 5 min. vendes fisken forsigtigt og grilles ca. 5 min. yderligere. Laksen er færdig, når kødet er fast. Laksen anrettes med skindsiden</w:t>
      </w:r>
    </w:p>
    <w:p>
      <w:pPr>
        <w:pStyle w:val="Normal"/>
        <w:rPr/>
      </w:pPr>
      <w:r>
        <w:rPr/>
        <w:t>nedad.</w:t>
      </w:r>
    </w:p>
    <w:p>
      <w:pPr>
        <w:pStyle w:val="Normal"/>
        <w:rPr/>
      </w:pPr>
      <w:r>
        <w:rPr/>
        <w:t>Server dampende varme nykogte kartofler og grønne asparges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 tilfælde af dårligt vejr: Den marinerede laks lægges i et ildfast fad, pensles med olie og med skindsiden nedad. Bages i ovnen ved 200° C i 10-15 min.</w:t>
      </w:r>
    </w:p>
    <w:p>
      <w:pPr>
        <w:pStyle w:val="Normal"/>
        <w:rPr/>
      </w:pPr>
      <w:r>
        <w:rPr/>
        <w:t>til den er fast i kød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9T22:13:00Z</dcterms:created>
  <dc:creator>Jeannette</dc:creator>
  <dc:description/>
  <dc:language>en-US</dc:language>
  <cp:lastModifiedBy>Jeannette</cp:lastModifiedBy>
  <dcterms:modified xsi:type="dcterms:W3CDTF">2005-05-19T22:13:00Z</dcterms:modified>
  <cp:revision>1</cp:revision>
  <dc:subject/>
  <dc:title>Grillet laks med nye kartofler &amp; grønne asparges</dc:title>
</cp:coreProperties>
</file>