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ri roula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sh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op paté efter eget val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agurk skåret i lange tynde stænger. Skær kernerne fra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undt forårsløg (kan udelades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kop revne grøntsager f.eks grøn eller gul squash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 modne avocadoer skåret til lange stæn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kopper fint strimlet 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kopper solsikke spirer eller andre spi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sorte nori ark (tang man kan købe i helsekosten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dsér et nori ark på måtten. Omkring 2,5 cm fra kanten af pladen tættest på dig kommer du en stribe af patéen. Kom en agurke stang ovenpå dette sammen</w:t>
      </w:r>
    </w:p>
    <w:p>
      <w:pPr>
        <w:pStyle w:val="Normal"/>
        <w:rPr/>
      </w:pPr>
      <w:r>
        <w:rPr/>
        <w:t>med et forårsløg. Læg lag på lag af avocado stænger, reven squash, strimlet salat og solsikke spirer. Fugt enden af nori arket længst væk fra dig med vand.</w:t>
      </w:r>
    </w:p>
    <w:p>
      <w:pPr>
        <w:pStyle w:val="Normal"/>
        <w:rPr/>
      </w:pPr>
      <w:r>
        <w:rPr/>
        <w:t>Brug måtten til at rulle nori arket hen over de andre ingredienser. Stil rouladen til siden, og når du har lavet alle 6, så skærer du hver roulade i 6</w:t>
      </w:r>
    </w:p>
    <w:p>
      <w:pPr>
        <w:pStyle w:val="Normal"/>
        <w:rPr/>
      </w:pPr>
      <w:r>
        <w:rPr/>
        <w:t>stykker. (brug en kniv med skarpe takker på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bliver ialt 36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i roulader er blevet en meget populær spise blandt råkost spisere og de er ikke så svære at lave som man skulle tro. Du får brug for en sushi måtte,</w:t>
      </w:r>
    </w:p>
    <w:p>
      <w:pPr>
        <w:pStyle w:val="Normal"/>
        <w:rPr/>
      </w:pPr>
      <w:r>
        <w:rPr/>
        <w:t>som kan købes i et asiatisk supermark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51:00Z</dcterms:created>
  <dc:creator>Jeannette</dc:creator>
  <dc:description/>
  <dc:language>en-US</dc:language>
  <cp:lastModifiedBy>Jeannette</cp:lastModifiedBy>
  <dcterms:modified xsi:type="dcterms:W3CDTF">2005-03-24T19:52:00Z</dcterms:modified>
  <cp:revision>1</cp:revision>
  <dc:subject/>
  <dc:title>Nori roulader </dc:title>
</cp:coreProperties>
</file>