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rkål på Slavkos må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-2 hvidkålshove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alt pr. liter vand (ca.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alt og vand, til saltet er opløst. Lad det køle af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ens imens hvidkålshovederne. Fjern de yderste blade, skær evt. dårlige steder af og skær hul i bunden af kålhovedet, så hele rod stokken fjern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kålhovedet i en stor gryde, hæld saltvand på og læg øverst en tallerken med en vægt på, så den holder sig nede i saltlag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an kan også skære kålen i mindre stykker, hvis man f.eks. vil lave surkål med flæsk eller servere kogt surkål til forskellige kødre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ter nogle dages forløb stiger der ofte urenheder op til overfla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~ Tro ikke, at der er noget i vejen med din kål, sådan skal det være, fortæller Slavko, og viser, hvordan man fjerner skummet fra overfladen og smider det u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t gøres hver eller hver anden da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~ Hvor lang tid det tager? Tja, det beror på sma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gen vil have en kraftigere saltopløsning, som giver en syrligere kål, andre foretrækker mindre salt, som giver en mildere 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 kan også påvirke kålens smag ved at lade den stå længere eller kortere tid. I et varmt rum går det naturligvis hurtiger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n 10-14 dage er som regel tilp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1:20:00Z</dcterms:created>
  <dc:creator>Jeannette</dc:creator>
  <dc:description/>
  <dc:language>en-US</dc:language>
  <cp:lastModifiedBy>Bodil Thuesen</cp:lastModifiedBy>
  <dcterms:modified xsi:type="dcterms:W3CDTF">2003-09-17T10:08:00Z</dcterms:modified>
  <cp:revision>4</cp:revision>
  <dc:subject/>
  <dc:title>Surkål på Slavkos må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53928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2</vt:lpwstr>
  </property>
</Properties>
</file>