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 nødd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 kg selleri i tern og kog det til det er mørt og kan moses. 3 dl rug, 5 dl vand og 1 tsk rosmarin koges i 2 minutter. Tilsættes frisk løvstikke. timian</w:t>
      </w:r>
    </w:p>
    <w:p>
      <w:pPr>
        <w:pStyle w:val="Normal"/>
        <w:rPr/>
      </w:pPr>
      <w:r>
        <w:rPr/>
        <w:t>og salt. Henstår i 20 minutter. Derefter iblandes 2 dl fint formalede nødder, sellerimosen og til sidst 2 dl kvark eller fløde. Det hele kommes i en smurt</w:t>
      </w:r>
    </w:p>
    <w:p>
      <w:pPr>
        <w:pStyle w:val="Normal"/>
        <w:rPr/>
      </w:pPr>
      <w:r>
        <w:rPr/>
        <w:t>gratinform og bages ved 180° C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rødbeder og peberrodskva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52:00Z</dcterms:created>
  <dc:creator>Jeannette</dc:creator>
  <dc:description/>
  <dc:language>en-US</dc:language>
  <cp:lastModifiedBy>Jeannette</cp:lastModifiedBy>
  <dcterms:modified xsi:type="dcterms:W3CDTF">2003-07-15T19:52:00Z</dcterms:modified>
  <cp:revision>1</cp:revision>
  <dc:subject/>
  <dc:title>Rug nøddepostej</dc:title>
</cp:coreProperties>
</file>