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Torske 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Torske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kg. Champigno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l. Fiskesupp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Kaffe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Friskkværnet hvi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evet danbo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geblomm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u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in, krydderier og løg bringes i kog. Torskefileter og champignon skiver lægges i gryden, og fileterne dampes 5-10 min. Suppen sies fra. Fisk og champigno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fordeles i 8 smurte gratinskaller eller et gratinfad. Smørret smeltes i en gryde, melet kommes i, og derefter tilsættes fiskesuppe, kaffefløde, citronsaft,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aucen koges godt igennem og halvdelen af osten blandes i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n legeres med æggeblommer, og hældes over fis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ses med resten af osten og rasp. Smørklatter fordeles oven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tineres i ovn ved 225' i ca.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som forret med 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35:00Z</dcterms:created>
  <dc:creator>Jeannette</dc:creator>
  <dc:description/>
  <dc:language>en-US</dc:language>
  <cp:lastModifiedBy>Bodil Thuesen</cp:lastModifiedBy>
  <dcterms:modified xsi:type="dcterms:W3CDTF">2003-09-23T06:37:00Z</dcterms:modified>
  <cp:revision>2</cp:revision>
  <dc:subject/>
  <dc:title>Torske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37765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7.</vt:lpwstr>
  </property>
</Properties>
</file>