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gout med rød karry mandler og abrikos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gout</w:t>
      </w:r>
    </w:p>
    <w:p>
      <w:pPr>
        <w:pStyle w:val="Normal"/>
        <w:rPr/>
      </w:pPr>
      <w:r>
        <w:rPr/>
        <w:t>50 g smuttede mandler</w:t>
      </w:r>
    </w:p>
    <w:p>
      <w:pPr>
        <w:pStyle w:val="Normal"/>
        <w:rPr/>
      </w:pPr>
      <w:r>
        <w:rPr/>
        <w:t>200 g tørrede lyse abrikoser</w:t>
      </w:r>
    </w:p>
    <w:p>
      <w:pPr>
        <w:pStyle w:val="Normal"/>
        <w:rPr/>
      </w:pPr>
      <w:r>
        <w:rPr/>
        <w:t>200 g lyse rosiner</w:t>
      </w:r>
    </w:p>
    <w:p>
      <w:pPr>
        <w:pStyle w:val="Normal"/>
        <w:rPr/>
      </w:pPr>
      <w:r>
        <w:rPr/>
        <w:t>1½ spsk rød karrypasta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¼ liter Karolines Køkken madlavningsfløde 18%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orkogte couscousgryn (ca. 2½ dl)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  <w:t>¼ liter kogende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agurk i skiver (ca. 2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800 g stegte kyllingeunderlår</w:t>
      </w:r>
    </w:p>
    <w:p>
      <w:pPr>
        <w:pStyle w:val="Normal"/>
        <w:rPr/>
      </w:pPr>
      <w:r>
        <w:rPr/>
        <w:t>citron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gout: Kom mandlerne i en kold pande og rist dem - først 2 min. ved kraftig varme og derefter ved jævn varme til de er gyldne. Bring de tørrede frugter,</w:t>
      </w:r>
    </w:p>
    <w:p>
      <w:pPr>
        <w:pStyle w:val="Normal"/>
        <w:rPr/>
      </w:pPr>
      <w:r>
        <w:rPr/>
        <w:t>karrypasta og vand i kog i en gryde. Kog frugterne ved svag varme og under låg i ca. 5 min. Tilsæt fløde og salt, varm ragouten igennem og smag til. Tilsæt</w:t>
      </w:r>
    </w:p>
    <w:p>
      <w:pPr>
        <w:pStyle w:val="Normal"/>
        <w:rPr/>
      </w:pPr>
      <w:r>
        <w:rPr/>
        <w:t>evt. mere vand hvis ragouten er for ty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imens couscousgryn og salt i en skål og hæld det kogende vand over. Lad grynene stå i ca. 10 min. - rør med en gaffel et par gange, mens de træ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Læg agurkeskiver og couscous i et fad og anret herpå de stegte kyllingelår. Hæld ragouten i en varm skål og drys med mandler. Server citronbåde</w:t>
      </w:r>
    </w:p>
    <w:p>
      <w:pPr>
        <w:pStyle w:val="Normal"/>
        <w:rPr/>
      </w:pPr>
      <w:r>
        <w:rPr/>
        <w:t>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09:00Z</dcterms:created>
  <dc:creator>User</dc:creator>
  <dc:description/>
  <dc:language>en-US</dc:language>
  <cp:lastModifiedBy>User</cp:lastModifiedBy>
  <dcterms:modified xsi:type="dcterms:W3CDTF">2006-01-19T09:09:00Z</dcterms:modified>
  <cp:revision>1</cp:revision>
  <dc:subject/>
  <dc:title>Ragout med rød karry mandler og abrikoser</dc:title>
</cp:coreProperties>
</file>