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ddys Girardets citron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3/4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rn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sukker og findel fedtstoffet i blandingen. Tilsæt æg og arbejd dejen hurtig sammen. Lad dejen hvile koldt.Pres saften ud af citronerne og appelsi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, æggeblomme, saft, fløde og sukker til en luftig masse. Pres mørdejen ud i en pieform med løs bund, ca 24 cm i diameter. Prik bunden og bag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00 grader i ca 10 min. Tag pieskallen ud og hæld citronmassen i. Dæmp varmen til 180 grader og bag tærten i ca 20 min eller til cremen er stiv. Skræ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erne til garnering og skær den i både. Læg bådene i et pænt mønster på tærten og sigt flormelis over. Sæt tærten under grillen i et øjeblik, så overf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iver svag gylden. Lad tærten køle og kom den over på et serveringsf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26:00Z</dcterms:created>
  <dc:creator>Jeannette</dc:creator>
  <dc:description/>
  <dc:language>en-US</dc:language>
  <cp:lastModifiedBy>Liselotte Wæhrens</cp:lastModifiedBy>
  <dcterms:modified xsi:type="dcterms:W3CDTF">2005-03-13T14:34:00Z</dcterms:modified>
  <cp:revision>2</cp:revision>
  <dc:subject/>
  <dc:title>Freddys Girardets citrontærte</dc:title>
</cp:coreProperties>
</file>