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lyssej med hvidlø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yssejfil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ppen: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  <w:t>3 tsk olivenolie</w:t>
      </w:r>
    </w:p>
    <w:p>
      <w:pPr>
        <w:pStyle w:val="Normal"/>
        <w:rPr/>
      </w:pPr>
      <w:r>
        <w:rPr/>
        <w:t>1 tsk frisk hakket dil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50 g hakkede flåede tomater</w:t>
      </w:r>
    </w:p>
    <w:p>
      <w:pPr>
        <w:pStyle w:val="Normal"/>
        <w:rPr/>
      </w:pPr>
      <w:r>
        <w:rPr/>
        <w:t>100 g squash i tern</w:t>
      </w:r>
    </w:p>
    <w:p>
      <w:pPr>
        <w:pStyle w:val="Normal"/>
        <w:rPr/>
      </w:pPr>
      <w:r>
        <w:rPr/>
        <w:t>50 g hakket løg</w:t>
      </w:r>
    </w:p>
    <w:p>
      <w:pPr>
        <w:pStyle w:val="Normal"/>
        <w:rPr/>
      </w:pPr>
      <w:r>
        <w:rPr/>
        <w:t>ca. 1 spsk 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sejfileterne med salt og peber. Bag dem i en varm ovn ved 180 grader i ca. 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kapers og bland dem med presset hvidløg i en skål. Tilsæt olie og hakket dild, og til sids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lle grøntsagerne op i en gryde og lad det simre i ca. 10 mi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fisken er bagt færdig, lægges kapersblandingen oven på fisken, og fisken anrettes sammen med grøntsagstilbehø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Lyssej kan steges på en pande, kom lidt olie på et stykke køkkenrulle og tør panden over inden stegningen – eller alternativt kan bruges et stykke stegef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09:00Z</dcterms:created>
  <dc:creator>Jeannette</dc:creator>
  <dc:description/>
  <dc:language>en-US</dc:language>
  <cp:lastModifiedBy>Jeannette</cp:lastModifiedBy>
  <dcterms:modified xsi:type="dcterms:W3CDTF">2003-12-03T10:09:00Z</dcterms:modified>
  <cp:revision>1</cp:revision>
  <dc:subject/>
  <dc:title>Stegt lyssej med hvidløg</dc:title>
</cp:coreProperties>
</file>