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toffelsuppe, kold eller var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Kartofler, skræl. &amp; itu skåret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Porr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Suppe (tern.+ vand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Piskefløde eller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vid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klippet pu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lütes eller kuvert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kartofler og porreblade i suppen ca. 2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nid kartoflerne gennem en sigte eller findel dem i blender med lidt af suppen, af 2-3 gan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pureen tilbage i gry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det hvide af porren i meget tynde rin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dem møre i supp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fløde og varm, suppen o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til. Serveres varm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14:00Z</dcterms:created>
  <dc:creator>Jeannette</dc:creator>
  <dc:description/>
  <dc:language>en-US</dc:language>
  <cp:lastModifiedBy>Bodil Thuesen</cp:lastModifiedBy>
  <dcterms:modified xsi:type="dcterms:W3CDTF">2003-08-14T09:25:00Z</dcterms:modified>
  <cp:revision>4</cp:revision>
  <dc:subject/>
  <dc:title>Kartoffelsuppe, kold eller va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419895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