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stpie med Bær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al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ærsov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hvedemel, mandler, sukker, koldt fedtstof i stykker og æggeblomme i en køkkenmaskine. Kør det hele til en smidig dej og lad den hvile koldt et øjebli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på et melet bord. Dejen skal være større end formen, som bør være 25 cm i diameter. Læg dejen i formen, form kanten jævn og tryk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d langs kanten. Prik bunden med en gaffel og bag den ved 200 grader på nederste rille i ca 10 min. Rør kvark og flormelis sammen og tilsæt creme fraich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æggene og kom æggeblommerne i blandingen. Pisk æggehviderne til hårdt skum. Rør hvedemelet i dejen og vend forsigtigt æggehviderne i. Hæld dejen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pieform og bag den ved 200 grader på nederste rile i 25 min, eller til dejen er stivnet, og pien har fået farve. Skyld jordbærrene, nip dem og kør d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en sovs i en blender sammen med sukkeret. Servér pien med sovs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21:00Z</dcterms:created>
  <dc:creator>Jeannette</dc:creator>
  <dc:description/>
  <dc:language>en-US</dc:language>
  <cp:lastModifiedBy>Liselotte Wæhrens</cp:lastModifiedBy>
  <dcterms:modified xsi:type="dcterms:W3CDTF">2005-03-13T13:54:00Z</dcterms:modified>
  <cp:revision>2</cp:revision>
  <dc:subject/>
  <dc:title>Festpie med Bærsovs</dc:title>
</cp:coreProperties>
</file>