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brosia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vanill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1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risk 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hakket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 og lad det afkøle. Pisk æg og sukker sammen til en luftig masse. Bland mel og smeltet fedtstof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i en smurt og raspet rund form, ca 1 ½ l, og bag kagen ved 175 grader på midterste rille i ca 3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kagen ud og lad den afkøle. Lav vanille-cremen efter anvisningen på pak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bland den i vanillecremen. Rør appelsinsaften og flormelis sammen til en glat 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kagen i to bunde og bred vanillecremen på den ene. Læg den anden over og dæk kagen med 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hakket appelsinskal og lad tærten stå koldt 3-4 timer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21:00Z</dcterms:created>
  <dc:creator>Jeannette</dc:creator>
  <dc:description/>
  <dc:language>en-US</dc:language>
  <cp:lastModifiedBy>Liselotte Wæhrens</cp:lastModifiedBy>
  <dcterms:modified xsi:type="dcterms:W3CDTF">2004-02-10T23:57:00Z</dcterms:modified>
  <cp:revision>2</cp:revision>
  <dc:subject/>
  <dc:title>Ambrosiatærte</dc:title>
</cp:coreProperties>
</file>