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ole al Lim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 bakker jordbær, skæres i 4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saft fra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, saft og sukker bla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stå 1 time på et køligt sted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d vanille is, citron sorbet eller skum; evt. pynt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2:45:00Z</dcterms:created>
  <dc:creator>Jeannette</dc:creator>
  <dc:description/>
  <dc:language>en-US</dc:language>
  <cp:lastModifiedBy>Liselotte Wæhrens</cp:lastModifiedBy>
  <dcterms:modified xsi:type="dcterms:W3CDTF">2003-11-25T20:07:00Z</dcterms:modified>
  <cp:revision>4</cp:revision>
  <dc:subject/>
  <dc:title>FRAGOLE AL LIMONE</dc:title>
</cp:coreProperties>
</file>