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FISK MED TOMAT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rytomater er gode til en frisk salsa. Her blandes de med chili, koriander, forårsløg og lime. Salsaen er godt tilbehør til fisk. Den kan laves i god</w:t>
      </w:r>
    </w:p>
    <w:p>
      <w:pPr>
        <w:pStyle w:val="Normal"/>
        <w:rPr/>
      </w:pPr>
      <w:r>
        <w:rPr/>
        <w:t>tid, ja den skal helst have lov at stå et par timer i køleskabet, og fisken skal bare have nogle få minutter i en meget varm ovn. Derfor er retten også</w:t>
      </w:r>
    </w:p>
    <w:p>
      <w:pPr>
        <w:pStyle w:val="Normal"/>
        <w:rPr/>
      </w:pPr>
      <w:r>
        <w:rPr/>
        <w:t>velegnet som gæstemad, og de vil aldrig gætte, at det rent faktisk er slanke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FISK MED TOMATSALSA (4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errytomater</w:t>
      </w:r>
    </w:p>
    <w:p>
      <w:pPr>
        <w:pStyle w:val="Normal"/>
        <w:rPr/>
      </w:pPr>
      <w:r>
        <w:rPr/>
        <w:t>1-2 spsk. frisk koriander</w:t>
      </w:r>
    </w:p>
    <w:p>
      <w:pPr>
        <w:pStyle w:val="Normal"/>
        <w:rPr/>
      </w:pPr>
      <w:r>
        <w:rPr/>
        <w:t>1 lille frisk chili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3 spsk. limesaft (ca. 2 limefrugter)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ca. 600 g fast, hvid fisk, f.eks. hellefisk</w:t>
      </w:r>
    </w:p>
    <w:p>
      <w:pPr>
        <w:pStyle w:val="Normal"/>
        <w:rPr/>
      </w:pPr>
      <w:r>
        <w:rPr/>
        <w:t>lidt salt og kværnet peber</w:t>
      </w:r>
    </w:p>
    <w:p>
      <w:pPr>
        <w:pStyle w:val="Normal"/>
        <w:rPr/>
      </w:pPr>
      <w:r>
        <w:rPr/>
        <w:t>lidt limesaft</w:t>
      </w:r>
    </w:p>
    <w:p>
      <w:pPr>
        <w:pStyle w:val="Normal"/>
        <w:rPr/>
      </w:pPr>
      <w:r>
        <w:rPr/>
        <w:t>Tilbehør: 1 salatagurk i både, løse ris evt. med vild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salsaen skær tomaterne i kvarte eller i store terninger. Flæk chilien. Fjern kernerne, og hak den meget fint. Snit forårsløgene meget fint. Bland</w:t>
      </w:r>
    </w:p>
    <w:p>
      <w:pPr>
        <w:pStyle w:val="Normal"/>
        <w:rPr/>
      </w:pPr>
      <w:r>
        <w:rPr/>
        <w:t>tomater med chili, forårsløg og hakket koriander. Rør limesaft, hvidløg og olie i, og krydr med lidt salt og peber. Stil blandingen koldt 1-2 timer. Tag</w:t>
      </w:r>
    </w:p>
    <w:p>
      <w:pPr>
        <w:pStyle w:val="Normal"/>
        <w:rPr/>
      </w:pPr>
      <w:r>
        <w:rPr/>
        <w:t>den ud af køleskabet, i en halv time før den skal spises. Skræl agurken i ”striber”, flæk den og skrab kernerne ud med en ske. Drys med salt, og lad den</w:t>
      </w:r>
    </w:p>
    <w:p>
      <w:pPr>
        <w:pStyle w:val="Normal"/>
        <w:rPr/>
      </w:pPr>
      <w:r>
        <w:rPr/>
        <w:t>trække i 15 minutter. Skyl den, og skær den i både på tværs. Skær fisken i otte brede stykker. Læg dem på en plade med bagepapir. Krydr med salt og peber,</w:t>
      </w:r>
    </w:p>
    <w:p>
      <w:pPr>
        <w:pStyle w:val="Normal"/>
        <w:rPr/>
      </w:pPr>
      <w:r>
        <w:rPr/>
        <w:t>og dryp med lidt limesaft. Bag dem i en meget varm ovn ved 225 grader, til fisken lige føles fast. Server med agurkebåde, salsa og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49:00Z</dcterms:created>
  <dc:creator>Jeannette</dc:creator>
  <dc:description/>
  <dc:language>en-US</dc:language>
  <cp:lastModifiedBy>Jeannette</cp:lastModifiedBy>
  <dcterms:modified xsi:type="dcterms:W3CDTF">2004-12-13T00:50:00Z</dcterms:modified>
  <cp:revision>1</cp:revision>
  <dc:subject/>
  <dc:title>OVNSTEGT FISK MED TOMATSALSA</dc:title>
</cp:coreProperties>
</file>