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lenes ægge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toast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piskes med lidt SØD og vanille, deri lægges 30 g toastbrød til ægget er opsuget  stilles i ovnen ved 200 grader til det er lyst brunt, s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es evt lidt sukkerfri syltetøj på æggebrø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rne piskes stive med lidt SØD, massen kommes på æggebrødet og bages i ovnen igen ved ca 200 grader til hviden er fær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3:40:00Z</dcterms:created>
  <dc:creator>Jeannette</dc:creator>
  <dc:description/>
  <dc:language>en-US</dc:language>
  <cp:lastModifiedBy>Jeannette</cp:lastModifiedBy>
  <dcterms:modified xsi:type="dcterms:W3CDTF">2004-02-07T19:45:00Z</dcterms:modified>
  <cp:revision>2</cp:revision>
  <dc:subject/>
  <dc:title>Malenes æggedessert</dc:title>
</cp:coreProperties>
</file>