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saltet laks med agurk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rik laksekødet med en gaffel og drys jævnt med salt og sukker. Dæk laksen til med film og stil den i køleskab til næste dag. Til agurke-cremen skæres 2/3</w:t>
      </w:r>
    </w:p>
    <w:p>
      <w:pPr>
        <w:pStyle w:val="Normal"/>
        <w:rPr/>
      </w:pPr>
      <w:r>
        <w:rPr/>
        <w:t>af agurken i halve, og kernerne fjernes med en teske. Skær resten i meget fine terninger og læg dem i en si. Drys let med salt og lad dem stå en halv time</w:t>
      </w:r>
    </w:p>
    <w:p>
      <w:pPr>
        <w:pStyle w:val="Normal"/>
        <w:rPr/>
      </w:pPr>
      <w:r>
        <w:rPr/>
        <w:t>inden de skylles og tør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agurketerningerne i creme fraichen sammen med fintklippet dild. Smag til. Ved anretningen tørres laksen let af, inden den skæres i tynde skiver.</w:t>
      </w:r>
    </w:p>
    <w:p>
      <w:pPr>
        <w:pStyle w:val="Normal"/>
        <w:rPr/>
      </w:pPr>
      <w:r>
        <w:rPr/>
        <w:t>Anret laksen i en roset på midten omgivet af halve agurkeskiver og c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let med dild og servé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ersk, fast laksefilet uden ben, med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AGURKE-CREME:</w:t>
      </w:r>
    </w:p>
    <w:p>
      <w:pPr>
        <w:pStyle w:val="Normal"/>
        <w:rPr/>
      </w:pPr>
      <w:r>
        <w:rPr/>
        <w:t>1.75 dl creme fraiche 18% (l. bæ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 (saft af)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vi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6:00Z</dcterms:created>
  <dc:creator>Jeannette</dc:creator>
  <dc:description/>
  <dc:language>en-US</dc:language>
  <cp:lastModifiedBy>Jeannette</cp:lastModifiedBy>
  <dcterms:modified xsi:type="dcterms:W3CDTF">2004-12-13T23:26:00Z</dcterms:modified>
  <cp:revision>1</cp:revision>
  <dc:subject/>
  <dc:title>Sukkersaltet laks med agurkecreme</dc:title>
</cp:coreProperties>
</file>