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6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spsk margarin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rørsgranu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sneutral olie til alufoli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eltes på en stor pande, sukkerrørsgranulat tilsættes og røres rundt til det begynder at smelte. Derefter røres kraftigt videre til sukkeret karamellise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liver mørkere. Karamellen tages straks fra varmen og blandes omgående med fløde og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massen sættes over for svag varme til den bliver cremet og sejtflydene. Så vendes cornflakes hurtig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stort stykke alufolie pensles med 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massen tages op fra panden med to teskeer og sættes i ca. 60 små toppe på alufoli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pene skal tørre i mindst 12 timer, inden de sættes i små konfektkapsler af 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09:00Z</dcterms:created>
  <dc:creator>Jeannette</dc:creator>
  <dc:description/>
  <dc:language>en-US</dc:language>
  <cp:lastModifiedBy>Jeannette</cp:lastModifiedBy>
  <dcterms:modified xsi:type="dcterms:W3CDTF">2004-02-08T14:28:00Z</dcterms:modified>
  <cp:revision>2</cp:revision>
  <dc:subject/>
  <dc:title>Flødetoppe</dc:title>
</cp:coreProperties>
</file>