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med skinkekød og kål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1 rækker</w:t>
      </w:r>
    </w:p>
    <w:p>
      <w:pPr>
        <w:pStyle w:val="Normal"/>
        <w:rPr/>
      </w:pPr>
      <w:r>
        <w:rPr/>
        <w:t>3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magert skinkekød i strim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majsolie</w:t>
      </w:r>
    </w:p>
    <w:p>
      <w:pPr>
        <w:pStyle w:val="Normal"/>
        <w:rPr/>
      </w:pPr>
      <w:r>
        <w:rPr/>
        <w:t>1-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finthakket hvidlø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evt. lidt fintsnittet chili eller hakket syltet ingefæ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fintsnittet rød peb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lle</w:t>
      </w:r>
    </w:p>
    <w:p>
      <w:pPr>
        <w:pStyle w:val="Normal"/>
        <w:rPr/>
      </w:pPr>
      <w:r>
        <w:rPr/>
        <w:t>snittet savojkål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kyllingefond + 1/2 dl vand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Løse 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t hvidløg og evt. chili eller ingefær i en wok eller en stor pande. Tilsæt kødstrimlerne og rist dem i et par minutter under omr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t peberfrugt og den stimlede kål i, og steg videre ved rask varme i 3 - 4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sæt lidt kyllingefont og steg yderligere til kød og grøntsager lige netop er m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g retten til og serv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43:00Z</dcterms:created>
  <dc:creator>Jeannette</dc:creator>
  <dc:description/>
  <dc:language>en-US</dc:language>
  <cp:lastModifiedBy>Jeannette</cp:lastModifiedBy>
  <dcterms:modified xsi:type="dcterms:W3CDTF">2005-04-18T01:43:00Z</dcterms:modified>
  <cp:revision>1</cp:revision>
  <dc:subject/>
  <dc:title>Wok med skinkekød og kål</dc:title>
</cp:coreProperties>
</file>