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 chokoladekage med rabarber og vanilj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</w:t>
      </w:r>
    </w:p>
    <w:p>
      <w:pPr>
        <w:pStyle w:val="Normal"/>
        <w:rPr/>
      </w:pPr>
      <w:r>
        <w:rPr/>
        <w:t>200 g pistacienødder</w:t>
      </w:r>
    </w:p>
    <w:p>
      <w:pPr>
        <w:pStyle w:val="Normal"/>
        <w:rPr/>
      </w:pPr>
      <w:r>
        <w:rPr/>
        <w:t>60 g sukker</w:t>
      </w:r>
    </w:p>
    <w:p>
      <w:pPr>
        <w:pStyle w:val="Normal"/>
        <w:rPr/>
      </w:pPr>
      <w:r>
        <w:rPr/>
        <w:t>6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</w:t>
      </w:r>
    </w:p>
    <w:p>
      <w:pPr>
        <w:pStyle w:val="Normal"/>
        <w:rPr/>
      </w:pPr>
      <w:r>
        <w:rPr/>
        <w:t>200 g hvid chokolade af god kvalitet</w:t>
      </w:r>
    </w:p>
    <w:p>
      <w:pPr>
        <w:pStyle w:val="Normal"/>
        <w:rPr/>
      </w:pPr>
      <w:r>
        <w:rPr/>
        <w:t>½ liter Karolines Køkken piskefløde</w:t>
      </w:r>
    </w:p>
    <w:p>
      <w:pPr>
        <w:pStyle w:val="Normal"/>
        <w:rPr/>
      </w:pPr>
      <w:r>
        <w:rPr/>
        <w:t>4 pasteuriserede æggeblommer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1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e</w:t>
      </w:r>
    </w:p>
    <w:p>
      <w:pPr>
        <w:pStyle w:val="Normal"/>
        <w:rPr/>
      </w:pPr>
      <w:r>
        <w:rPr/>
        <w:t>500 g rabarbe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 vaniljestang</w:t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 Nødderne hakkes fint og vendes med sukker og smeltet smør. Presses ned i bunden af en springform ca. 24 cm i diameter, bages 10 minutter ved 180 grader.</w:t>
      </w:r>
    </w:p>
    <w:p>
      <w:pPr>
        <w:pStyle w:val="Normal"/>
        <w:rPr/>
      </w:pPr>
      <w:r>
        <w:rPr/>
        <w:t>Køl helt af. Bag gerne bunden 2 dage f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Chokoladen smeltes i vandbad, fløden piskes til blødt skum sammen med vaniljekornene, smelt chokoladen i en skål, der er stor nok til at indeholde</w:t>
      </w:r>
    </w:p>
    <w:p>
      <w:pPr>
        <w:pStyle w:val="Normal"/>
        <w:rPr/>
      </w:pPr>
      <w:r>
        <w:rPr/>
        <w:t>hele portionen, det vil sige også resten af ingredienserne, og den skal være gjort af metal eller glas. Pas på varmen, når du arbejder med hvid chokolade,</w:t>
      </w:r>
    </w:p>
    <w:p>
      <w:pPr>
        <w:pStyle w:val="Normal"/>
        <w:rPr/>
      </w:pPr>
      <w:r>
        <w:rPr/>
        <w:t>rør hellere en gang for meget, den bliver nemt grynet - selv i vandbad. Udblød husblas og smelt i lidt orangelikør, rom, cognac eller hvad huset byder</w:t>
      </w:r>
    </w:p>
    <w:p>
      <w:pPr>
        <w:pStyle w:val="Normal"/>
        <w:rPr/>
      </w:pPr>
      <w:r>
        <w:rPr/>
        <w:t>på, det skal bare være en spsk og så det vand, der hænger ved husblasen. Når chokoladen er smeltet, tages skålen af varmen og æggeblommerne piskes i. Nu</w:t>
      </w:r>
    </w:p>
    <w:p>
      <w:pPr>
        <w:pStyle w:val="Normal"/>
        <w:rPr/>
      </w:pPr>
      <w:r>
        <w:rPr/>
        <w:t>bliver massen lidt sej og kold, men så hældes den varme husblas i, og så skulle den gerne blive varm og blød igen. Med hurtige bevægelser vendes nu den</w:t>
      </w:r>
    </w:p>
    <w:p>
      <w:pPr>
        <w:pStyle w:val="Normal"/>
        <w:rPr/>
      </w:pPr>
      <w:r>
        <w:rPr/>
        <w:t>piskede fløde i chokoladen - til den er helt glat og homogen. Det gælder om, som man måske har gættet, at have alt klart omkring sig, inden man begynder</w:t>
      </w:r>
    </w:p>
    <w:p>
      <w:pPr>
        <w:pStyle w:val="Normal"/>
        <w:rPr/>
      </w:pPr>
      <w:r>
        <w:rPr/>
        <w:t>at blande, altså, chokoladen smeltet, fløden pisket, husblas udblødt og smeltet, men stadig varmt samt æggeblommerne klar i en skål, så hele blandingen</w:t>
      </w:r>
    </w:p>
    <w:p>
      <w:pPr>
        <w:pStyle w:val="Normal"/>
        <w:rPr/>
      </w:pPr>
      <w:r>
        <w:rPr/>
        <w:t>kan laves i en fart, så virker det.</w:t>
      </w:r>
    </w:p>
    <w:p>
      <w:pPr>
        <w:pStyle w:val="Normal"/>
        <w:rPr/>
      </w:pPr>
      <w:r>
        <w:rPr/>
        <w:t>Massen hældes på den afkølede nøddebund og stilles i køleskab i ca 1 døgn. Dæk den ordentligt til, så den ikke tager smag af andre spændende ting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e: Dagen før festen laves geleen. Kom rabarber, sukker og vanilje i en gryde, kog massen helt ud, hvis du vil have en glat overflade på kagen eller lidt</w:t>
      </w:r>
    </w:p>
    <w:p>
      <w:pPr>
        <w:pStyle w:val="Normal"/>
        <w:rPr/>
      </w:pPr>
      <w:r>
        <w:rPr/>
        <w:t>mindre, hvis du kan lide, der er rabarberstykker i. Kom evt. lidt vand i gryden - for at det ikke brænder på i starten, men som regel er det nok med det</w:t>
      </w:r>
    </w:p>
    <w:p>
      <w:pPr>
        <w:pStyle w:val="Normal"/>
        <w:rPr/>
      </w:pPr>
      <w:r>
        <w:rPr/>
        <w:t>vand, der hænger ved nyskyllede rabarber. Udblød husblassen i koldt vand, og når rabarberne er kogt og mens det stadig er varmt, smeltes husblasen direkte</w:t>
      </w:r>
    </w:p>
    <w:p>
      <w:pPr>
        <w:pStyle w:val="Normal"/>
        <w:rPr/>
      </w:pPr>
      <w:r>
        <w:rPr/>
        <w:t>i rabarberkompotten. Køl den temmelig meget af, inden den spredes ud på kagen direkte i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en til sådan en fest skal selvfølgelig være noget ud over det sædvanlige. Den kræver lidt arbejde, men kan også fint laves over et par dage og stå</w:t>
      </w:r>
    </w:p>
    <w:p>
      <w:pPr>
        <w:pStyle w:val="Normal"/>
        <w:rPr/>
      </w:pPr>
      <w:r>
        <w:rPr/>
        <w:t>færdig dagen f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gen stå i formen til selve dagen. Når den skal flyttes over på et fad, gør således: Tænd en kogeplade eller gasblus. Skær kagen fri af formen i kanten</w:t>
      </w:r>
    </w:p>
    <w:p>
      <w:pPr>
        <w:pStyle w:val="Normal"/>
        <w:rPr/>
      </w:pPr>
      <w:r>
        <w:rPr/>
        <w:t>med en kniv varmet over blusset, men behold kanten på formen lidt endnu. Hold i kanten af formen, mens du lader den "svæve" over varmen. Det, du gør her,</w:t>
      </w:r>
    </w:p>
    <w:p>
      <w:pPr>
        <w:pStyle w:val="Normal"/>
        <w:rPr/>
      </w:pPr>
      <w:r>
        <w:rPr/>
        <w:t>er at smelte smørret i nøddebunden, så den slipper bunden. Det drejer sig kun om et øjeblik, så kan du køre en palet ind under kagen og få den af med et</w:t>
      </w:r>
    </w:p>
    <w:p>
      <w:pPr>
        <w:pStyle w:val="Normal"/>
        <w:rPr/>
      </w:pPr>
      <w:r>
        <w:rPr/>
        <w:t>snuptag - uden at ødelægge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17:00Z</dcterms:created>
  <dc:creator>User</dc:creator>
  <dc:description/>
  <dc:language>en-US</dc:language>
  <cp:lastModifiedBy>User</cp:lastModifiedBy>
  <dcterms:modified xsi:type="dcterms:W3CDTF">2006-05-23T04:17:00Z</dcterms:modified>
  <cp:revision>1</cp:revision>
  <dc:subject/>
  <dc:title>Hvid chokoladekage med rabarber og vanilje</dc:title>
</cp:coreProperties>
</file>