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i Teriyak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0 g østers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andebry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/4 Teriyaki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hakke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00 g risotto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ds.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7 dl. varm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kal og saft fra 1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skæres i mindre stykker. Svitses på en tør pande, tages op og stilles til side. Skindet trækkes af andebrysterne og gemmes. Kødet skæres i 1 cm</w:t>
      </w:r>
    </w:p>
    <w:p>
      <w:pPr>
        <w:pStyle w:val="Normal"/>
        <w:rPr/>
      </w:pPr>
      <w:r>
        <w:rPr/>
        <w:t>tykke skiver. Skindet steges på en pande indtil 1 spsk. fedt er smeltet fra. Skindet tages op og smides væk. Kødet brunes og gennemsteges i andefedtet</w:t>
      </w:r>
    </w:p>
    <w:p>
      <w:pPr>
        <w:pStyle w:val="Normal"/>
        <w:rPr/>
      </w:pPr>
      <w:r>
        <w:rPr/>
        <w:t>på panden ved høj varme i ca. 4 minutter. Teriyakisaucen hældes på og gennemvarmes før panden tages fra varmen. Svampene vendes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ris svitses i olie i en gryde. Halvdelen af kokosmælken hældes på risen og koges ind under omrøring. Resten af kokosmæken hældes på og koges ind.</w:t>
      </w:r>
    </w:p>
    <w:p>
      <w:pPr>
        <w:pStyle w:val="Normal"/>
        <w:rPr/>
      </w:pPr>
      <w:r>
        <w:rPr/>
        <w:t>Hønsebouillonen tilsættes lidt efter lidt under omrøring. Risottoen er færdig når risen har optaget væsken og er cremet og fin efter ca. 20 minutter. Risottoen</w:t>
      </w:r>
    </w:p>
    <w:p>
      <w:pPr>
        <w:pStyle w:val="Normal"/>
        <w:rPr/>
      </w:pPr>
      <w:r>
        <w:rPr/>
        <w:t>smages til med lime, salt og peber og serveres strak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33:00Z</dcterms:created>
  <dc:creator>Jeannette</dc:creator>
  <dc:description/>
  <dc:language>en-US</dc:language>
  <cp:lastModifiedBy>Jeannette</cp:lastModifiedBy>
  <dcterms:modified xsi:type="dcterms:W3CDTF">2004-11-22T11:33:00Z</dcterms:modified>
  <cp:revision>1</cp:revision>
  <dc:subject/>
  <dc:title>Andebryst i Teriyakisauce</dc:title>
</cp:coreProperties>
</file>