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barber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Rabarberlag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kagebunde: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  <w:t>50 g kartoffelmel</w:t>
      </w:r>
    </w:p>
    <w:p>
      <w:pPr>
        <w:pStyle w:val="Normal"/>
        <w:rPr/>
      </w:pPr>
      <w:r>
        <w:rPr/>
        <w:t>½ tsk hjortetak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saft:</w:t>
      </w:r>
    </w:p>
    <w:p>
      <w:pPr>
        <w:pStyle w:val="Normal"/>
        <w:rPr/>
      </w:pPr>
      <w:r>
        <w:rPr/>
        <w:t>250 g tynde røde rabarber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2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125 g flormelis</w:t>
      </w:r>
    </w:p>
    <w:p>
      <w:pPr>
        <w:pStyle w:val="Normal"/>
        <w:rPr/>
      </w:pPr>
      <w:r>
        <w:rPr/>
        <w:t>1 spsk spil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Rabarberlag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lette og luftige. Pisk sukker og vand i. Bland mel og kartoffelmel godt med hjortetaksalt og rør det i æggemassen med let hånd (dvs. så det</w:t>
      </w:r>
    </w:p>
    <w:p>
      <w:pPr>
        <w:pStyle w:val="Normal"/>
        <w:rPr/>
      </w:pPr>
      <w:r>
        <w:rPr/>
        <w:t>lige er forenet). Smør 3 lagkageforme, ca. 21 cm, fordel dejen heri og bag dem straks på næstnederste rille i ovnen ved 210° i ca. 8 min. Dejen kan ikke</w:t>
      </w:r>
    </w:p>
    <w:p>
      <w:pPr>
        <w:pStyle w:val="Normal"/>
        <w:rPr/>
      </w:pPr>
      <w:r>
        <w:rPr/>
        <w:t>tåle at stå da den så skiller. Skyl rabarberne og skær dem i stykker på ca. 1 cm i længden. Læg dem i en pande og drys sukkeret over. Sæt dem på blusset</w:t>
      </w:r>
    </w:p>
    <w:p>
      <w:pPr>
        <w:pStyle w:val="Normal"/>
        <w:rPr/>
      </w:pPr>
      <w:r>
        <w:rPr/>
        <w:t>og lad dem komme til kogepunktet. tag panden af og lad rabarberne stå og trække. Rør mælken, æggeblommer, sukker, majsstivelse og vanillesukker sammen</w:t>
      </w:r>
    </w:p>
    <w:p>
      <w:pPr>
        <w:pStyle w:val="Normal"/>
        <w:rPr/>
      </w:pPr>
      <w:r>
        <w:rPr/>
        <w:t>i en gryde. Bring det i kog under omrøring og lad det koge i 2 min. Køl af. Fordel nu rabarberlagen på den ene bund, herover halvdelen af cremen, den næste</w:t>
      </w:r>
    </w:p>
    <w:p>
      <w:pPr>
        <w:pStyle w:val="Normal"/>
        <w:rPr/>
      </w:pPr>
      <w:r>
        <w:rPr/>
        <w:t>bund, rabarberlagen, resten af cremen og rabarberstykkerne. Slut af med den sidste bund. Rør flormelis og vand sammen til glasur og smør det på toppen.</w:t>
      </w:r>
    </w:p>
    <w:p>
      <w:pPr>
        <w:pStyle w:val="Normal"/>
        <w:rPr/>
      </w:pPr>
      <w:r>
        <w:rPr/>
        <w:t>Pisk fløden til skum. Fyld den i en sprøjtepose med en rillet, mellemstor tylle. Dekorer lagkagen hele vejen rundt med flødeskum. lav en krans rundt på</w:t>
      </w:r>
    </w:p>
    <w:p>
      <w:pPr>
        <w:pStyle w:val="Normal"/>
        <w:rPr/>
      </w:pPr>
      <w:r>
        <w:rPr/>
        <w:t>toppen og pynt med de stykker rabarber der er taget fr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13:00Z</dcterms:created>
  <dc:creator>User</dc:creator>
  <dc:description/>
  <dc:language>en-US</dc:language>
  <cp:lastModifiedBy>User</cp:lastModifiedBy>
  <dcterms:modified xsi:type="dcterms:W3CDTF">2006-05-13T02:13:00Z</dcterms:modified>
  <cp:revision>1</cp:revision>
  <dc:subject/>
  <dc:title>Rabarberlagkage</dc:title>
</cp:coreProperties>
</file>