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lade stegeben fra svin (svinebryst eller ryg - kamben)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2 spsk majsstivels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5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egebenene i mindre stykker, der skal være et ben pr. 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enene i en bradepande og drys med salt. Brun benene i ovnen i 20 minutter ved 250 grader, gerne varmluft. Du behøver ikke vende be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edtet fra bradepanden i en ildfast skål og smid det ud, når det er afkø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½ liter, gerne kogende vand, i bradepanden sammen med grofthakkede champignon og evt. finthakket porre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tanniol over bradepanden og lad benene stege videre i ovnen ved 250 grader i ca. 25-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godt være, du skal komme 1 dl vand mere ved, mens benene s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majsstivelsen i ½ dl koldt vand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, evt. porretop og champignon i gryden og bring det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k ovnen og sæt benene tilbage i ovnen og hold dem varme, mens du laver sovsen. Lad sovsen koge et par minutter og smag til med salt og peber, farv med</w:t>
      </w:r>
    </w:p>
    <w:p>
      <w:pPr>
        <w:pStyle w:val="Normal"/>
        <w:rPr/>
      </w:pPr>
      <w:r>
        <w:rPr/>
        <w:t>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ler og</w:t>
      </w:r>
    </w:p>
    <w:p>
      <w:pPr>
        <w:pStyle w:val="Normal"/>
        <w:rPr/>
      </w:pPr>
      <w:r>
        <w:rPr/>
        <w:t>agurk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8:04:00Z</dcterms:created>
  <dc:creator>User</dc:creator>
  <dc:description/>
  <dc:language>en-US</dc:language>
  <cp:lastModifiedBy>User</cp:lastModifiedBy>
  <dcterms:modified xsi:type="dcterms:W3CDTF">2006-06-09T18:04:00Z</dcterms:modified>
  <cp:revision>1</cp:revision>
  <dc:subject/>
  <dc:title>Stegeben</dc:title>
</cp:coreProperties>
</file>