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iscotto di Prat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ammenpisk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90 grader. Rist mandlerne i et par minutter i ovnen, og hak dem groft med pinjekernerne. Sigt melet ned på en plade eller køkken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n fordybning i midten og fyld æg og de øvrige fine ingredienser i, samt et drys salt. Ælt til dejen er blød og bland mandler og kerner i. Ru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lange pølser, der lægges på smurt og melet bagepapir med god afstand imellem. Pensl med lidt æg rørt med vand og bag stængerne i 15 min. Tag dem u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m i meget skrå skiver og sæt dem igen i ovnen til de er brune. Afkøles og opbevares i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2:00Z</dcterms:created>
  <dc:creator>Jeannette</dc:creator>
  <dc:description/>
  <dc:language>en-US</dc:language>
  <cp:lastModifiedBy>Jeannette</cp:lastModifiedBy>
  <dcterms:modified xsi:type="dcterms:W3CDTF">2004-02-09T14:39:00Z</dcterms:modified>
  <cp:revision>2</cp:revision>
  <dc:subject/>
  <dc:title>Biscotto di Prato</dc:title>
</cp:coreProperties>
</file>