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jris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ns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jri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istede og afskall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piskes sammen, stilles på køl en times tid og er herefter klar til udrulning i ca. 3 mm tykkelse. Bages ved 200 g i 5-6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4:00Z</dcterms:created>
  <dc:creator>Jeannette</dc:creator>
  <dc:description/>
  <dc:language>en-US</dc:language>
  <cp:lastModifiedBy>Jeannette</cp:lastModifiedBy>
  <dcterms:modified xsi:type="dcterms:W3CDTF">2004-02-09T22:47:00Z</dcterms:modified>
  <cp:revision>2</cp:revision>
  <dc:subject/>
  <dc:title>Højriskager</dc:title>
</cp:coreProperties>
</file>