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acamole Mexicansk Avocado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elmodne Avocad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itron- eller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get Fint 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inthakket Peb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lå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Knus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råber Tabasco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1 Knivspids Koriander eller 1 tsk fri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læk Avocados. Fjern skindet og mos frugtkødet med en gaffel. Rør straks Citron- eller Limesaften i. Tilsæt de øvrige ingredienser. Sæt det tildækket og koldt ½-1 time. Drys hakket persille over. Byd majs- eller Kartoffelchips til. Eller til forret: I de udhulede avocadoskaller, til Æg, Bønner, Skinke eller røget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2:00Z</dcterms:created>
  <dc:creator>Jeannette</dc:creator>
  <dc:description/>
  <dc:language>en-US</dc:language>
  <cp:lastModifiedBy>Liselotte Wæhrens</cp:lastModifiedBy>
  <dcterms:modified xsi:type="dcterms:W3CDTF">2005-10-23T10:10:00Z</dcterms:modified>
  <cp:revision>3</cp:revision>
  <dc:subject/>
  <dc:title>Guacamole Mexicansk Avocadodip</dc:title>
</cp:coreProperties>
</file>