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ntemarinere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Sala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hele rødbe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(eventuelt limesaft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Kog 1 kg. hele rødbeder møre i saltet vand (ca. 25-30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ødbederne, skær dem i tern, og mariner dem i dressing af olivenolie, citronsaft, (eventuelt limesaft)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alaten med frisk mynte. God 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4:00Z</dcterms:created>
  <dc:creator>Jeannette</dc:creator>
  <dc:description/>
  <dc:language>en-US</dc:language>
  <cp:lastModifiedBy>Jeannette</cp:lastModifiedBy>
  <dcterms:modified xsi:type="dcterms:W3CDTF">2003-07-08T01:19:00Z</dcterms:modified>
  <cp:revision>2</cp:revision>
  <dc:subject/>
  <dc:title>Myntemarinerede rødbeder</dc:title>
</cp:coreProperties>
</file>