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 frugtflæs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dl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k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 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 tsk. citronsy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revet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dl.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en udblødes 2 min. i 2 dl koldt vand. Sukker, 1/4 liter vand og citronsyre hældes i en gryde og stilles lunt 15 min., til sukkeret er smeltet. Lagen bringes i kog. Husblasen med vandet smeltes i sukkerlagen og koges heri 20 min. over svag varme. Når der er slukket, tilsættes appelsinskal og frugt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glas- eller porcelænsfad, der er 20 cm på hver led, skylles i koldt vand. Saften hældes i og afkøles. Massen skæres i firkanter, der trilles i tesukker og tørres nogle timer ved stuetemperatur, før de gemmes i dåser med pergamentpapir mellem lag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21:00Z</dcterms:created>
  <dc:creator>Jeannette</dc:creator>
  <dc:description/>
  <dc:language>en-US</dc:language>
  <cp:lastModifiedBy>Liselotte Wæhrens</cp:lastModifiedBy>
  <dcterms:modified xsi:type="dcterms:W3CDTF">2003-11-26T13:19:00Z</dcterms:modified>
  <cp:revision>3</cp:revision>
  <dc:subject/>
  <dc:title>appelsin frugtflæsk </dc:title>
</cp:coreProperties>
</file>