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e pizza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Snack til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zza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pizzamel eller hvedemel - gerne fint durummel fra H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rå fed hvidløg i 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al i tynde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ega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don sea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det lunkne vand og tilsæt olivenolie og salt. Kom melet i væsken lidt efter lidt, og ælt dejen på bordpladen, til den er blød og lækker o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”</w:t>
      </w:r>
      <w:r>
        <w:rPr>
          <w:rFonts w:cs="Arial" w:ascii="Arial" w:hAnsi="Arial"/>
          <w:b/>
          <w:sz w:val="28"/>
        </w:rPr>
        <w:t>slipper”. Stil dejen til hævning et lunt sted, tildækket med et fugtigt viskestykke, og lad den hæve til dobbelt størrelse; det tager ca.½ time. Del dejen i fire og rul ud i supertynde cirkler. Læg dejen på en plade beklædt med bagepapir. Drys topping over. Hvidløget høvles på et trøffeljern. Eller brug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per skarp kniv til at filetere med  Dryp med olivenolie og bag i ovnen ved 225 grader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Du kan sagtens lave dejen på en røremaskine. Lav også gerne dobbelt portion, brødene er meget populære. Dejen kan laves om morgenen og stå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dagen. Bag brødene lige før gæsterne ankommer og server varme og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40:00Z</dcterms:created>
  <dc:creator>Jeannette</dc:creator>
  <dc:description/>
  <dc:language>en-US</dc:language>
  <cp:lastModifiedBy>Liselotte Wæhrens</cp:lastModifiedBy>
  <dcterms:modified xsi:type="dcterms:W3CDTF">2005-03-25T23:40:00Z</dcterms:modified>
  <cp:revision>2</cp:revision>
  <dc:subject/>
  <dc:title>Sprøde pizzabrød</dc:title>
</cp:coreProperties>
</file>