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schnitzler med halve bagte kartofler og agurk i yoghurt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schnitzler med halve bagte kartofler og agurk i yoghurtcrem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lammeschnitzler (ca. 300-400 g)</w:t>
      </w:r>
    </w:p>
    <w:p>
      <w:pPr>
        <w:pStyle w:val="Normal"/>
        <w:rPr/>
      </w:pPr>
      <w:r>
        <w:rPr/>
        <w:t>6 bagekartofler</w:t>
      </w:r>
    </w:p>
    <w:p>
      <w:pPr>
        <w:pStyle w:val="Normal"/>
        <w:rPr/>
      </w:pPr>
      <w:r>
        <w:rPr/>
        <w:t>2 tsk. raps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/2 tsk. tørret rosmarin eller timian</w:t>
      </w:r>
    </w:p>
    <w:p>
      <w:pPr>
        <w:pStyle w:val="Normal"/>
        <w:rPr/>
      </w:pPr>
      <w:r>
        <w:rPr/>
        <w:t>Agurk i yoghurtcreme: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3 dl yoghurt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kartofler: Vask kartoflerne grundigt. Halver dem og læg dem på en bageplade. Skær 2-3 snit i hver kartoffel på den flade side. Smør halvdelen af olien</w:t>
      </w:r>
    </w:p>
    <w:p>
      <w:pPr>
        <w:pStyle w:val="Normal"/>
        <w:rPr/>
      </w:pPr>
      <w:r>
        <w:rPr/>
        <w:t>på kartoflerne med en pensel og drys derpå salt, peber og den tørrede rosmarin eller timian over. Bag kartoflerne ved 200° i ca. 1 time.</w:t>
      </w:r>
    </w:p>
    <w:p>
      <w:pPr>
        <w:pStyle w:val="Normal"/>
        <w:rPr/>
      </w:pPr>
      <w:r>
        <w:rPr/>
        <w:t>Agurk i yoghurtcreme: Halver agurken og skrab kernerne ud med en teske. Skær agurken i skiver på ca. 1/2 cm tykkelse. Smag yoghurten til med salt, peber</w:t>
      </w:r>
    </w:p>
    <w:p>
      <w:pPr>
        <w:pStyle w:val="Normal"/>
        <w:rPr/>
      </w:pPr>
      <w:r>
        <w:rPr/>
        <w:t>og hvidløg. Vend agurkerne i yoghurten.</w:t>
      </w:r>
    </w:p>
    <w:p>
      <w:pPr>
        <w:pStyle w:val="Normal"/>
        <w:rPr/>
      </w:pPr>
      <w:r>
        <w:rPr/>
        <w:t>Lammeschnitzlerne: Varm resten af olien op på en pande og steg lammeschnitzlerne ca. 4 min på hver side. Krydr med salt og peber. Spis retten med masser</w:t>
      </w:r>
    </w:p>
    <w:p>
      <w:pPr>
        <w:pStyle w:val="Normal"/>
        <w:rPr/>
      </w:pPr>
      <w:r>
        <w:rPr/>
        <w:t>af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1 lammeschnitzel, 2 kartofler, en fjerdedel af agurkerne og et lille stykke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2:00Z</dcterms:created>
  <dc:creator>User</dc:creator>
  <dc:description/>
  <dc:language>en-US</dc:language>
  <cp:lastModifiedBy>User</cp:lastModifiedBy>
  <dcterms:modified xsi:type="dcterms:W3CDTF">2006-05-13T04:22:00Z</dcterms:modified>
  <cp:revision>1</cp:revision>
  <dc:subject/>
  <dc:title>Lammeschnitzler med halve bagte kartofler og agurk i yoghurtcreme</dc:title>
</cp:coreProperties>
</file>