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cond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ele æg (ca. 4 æ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æggehvider (ca. 5 æ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235 grader. Pisk de hele æg grundigt, luftigt og skummende med 150 gr. sukker. Skold, smut og hak mand-lerne meget fint. Tilsæt mand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med resten af sukkeret. Vend lidt af de stiftpiskede æggehvider i æggemassen. Vend forsigtigt resten af æggehviderne i.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det smeltede smør. Bred dejen ud på bagepapir eller Silpat lignede materiale i ca. 5 mm tykkelse og bag i ca. 10 minutter til bunden føles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to cirkler ud af dejen på størrelse med den springform bavaroisen skal bygges op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! Resultatet bliver udmærket så længe dejens tykkelse ikke overstiger 1 cm før bagningen. Har du varmluftovn kan du naturligvis fordele dejen på to pl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condebunde flækkes ikke før de lægges sammen med creme eller mou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portion giver med lidt god vilje 4 bunde. De to som bliver tilovers kan fryses ned eller opbevares 8 dage i en pose eller i husholdningsfilm (polyethyl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leskabet m.h.p. på at blive lagt sammen med andre cremer på et senere tidspun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8:28:00Z</dcterms:created>
  <dc:creator>Jeannette</dc:creator>
  <dc:description/>
  <dc:language>en-US</dc:language>
  <cp:lastModifiedBy>Liselotte Wæhrens</cp:lastModifiedBy>
  <dcterms:modified xsi:type="dcterms:W3CDTF">2005-03-23T07:56:00Z</dcterms:modified>
  <cp:revision>2</cp:revision>
  <dc:subject/>
  <dc:title>Jocondebunde</dc:title>
</cp:coreProperties>
</file>