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rm smørsauce til fisk og grøn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Tilbehør - 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hakkede chalotteløg (ca. 75 g)</w:t>
      </w:r>
    </w:p>
    <w:p>
      <w:pPr>
        <w:pStyle w:val="Normal"/>
        <w:rPr/>
      </w:pPr>
      <w:r>
        <w:rPr/>
        <w:t>1 spsk friskpresset citronsaft</w:t>
      </w:r>
    </w:p>
    <w:p>
      <w:pPr>
        <w:pStyle w:val="Normal"/>
        <w:rPr/>
      </w:pPr>
      <w:r>
        <w:rPr/>
        <w:t>3 spsk vand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00 g koldt saltet LURPAK smør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serveres til: Kog 525 g blandede grønsager, fx broccoli, gulerøder, grønne asparges og spinatblade. Damp 4 foreller (ca. 1 kg) - og dertil 240 g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løg, citronsaft, vand og peber sammen i en tykbundet gryde, og lad blandingen koge ind ved kraftig varme til der er ca. 1 spsk tilbage. Pisk smørret</w:t>
      </w:r>
    </w:p>
    <w:p>
      <w:pPr>
        <w:pStyle w:val="Normal"/>
        <w:rPr/>
      </w:pPr>
      <w:r>
        <w:rPr/>
        <w:t>i lidt efter lidt. Anvend eftervarmen på kogepladen eller brug meget svag varme. Smørret må ikke smelte, men skal bevare en cremet konsistens. Smag saucen</w:t>
      </w:r>
    </w:p>
    <w:p>
      <w:pPr>
        <w:pStyle w:val="Normal"/>
        <w:rPr/>
      </w:pPr>
      <w:r>
        <w:rPr/>
        <w:t>til. Er saucen blevet kold, kan den varmes op ved meget svag varme. Den må ikke ko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Saucen er også velegnet sammen med kogte grønsager, fx til en for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4:50:00Z</dcterms:created>
  <dc:creator>User</dc:creator>
  <dc:description/>
  <dc:language>en-US</dc:language>
  <cp:lastModifiedBy>User</cp:lastModifiedBy>
  <dcterms:modified xsi:type="dcterms:W3CDTF">2006-07-09T04:50:00Z</dcterms:modified>
  <cp:revision>1</cp:revision>
  <dc:subject/>
  <dc:title>Varm smørsauce til fisk og grønsager</dc:title>
</cp:coreProperties>
</file>