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rou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2 tsk. kakao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1 spsk. flormelis</w:t>
      </w:r>
    </w:p>
    <w:p>
      <w:pPr>
        <w:pStyle w:val="Normal"/>
        <w:rPr/>
      </w:pPr>
      <w:r>
        <w:rPr/>
        <w:t>½ tsk. vanilleess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Ovnen forvarmes til 200°. Bund og sider i en rouladeform (23 x 30) pensles med smeltet smør. Bunden fores med bagepapir; smør papiret.</w:t>
      </w:r>
    </w:p>
    <w:p>
      <w:pPr>
        <w:pStyle w:val="Normal"/>
        <w:rPr/>
      </w:pPr>
      <w:r>
        <w:rPr/>
        <w:t>Slå æggene ud i en lille skål og pisk dem med 90 g af sukkeret med elmixer i 8 min., eller til massen er tyk og cremeagtig.</w:t>
      </w:r>
    </w:p>
    <w:p>
      <w:pPr>
        <w:pStyle w:val="Normal"/>
        <w:rPr/>
      </w:pPr>
      <w:r>
        <w:rPr/>
        <w:t>Sigt mel og kakaopulver sammen og vend det i æggemassen med en metalske. Fordel dejen jævnt i formen. Bages i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lægges et rent viskestykke på køkkenbordet, læg et ark bagepapir over og drys resten af sukkeret over det. Når kagen er bagt, vendes den straks ud</w:t>
      </w:r>
    </w:p>
    <w:p>
      <w:pPr>
        <w:pStyle w:val="Normal"/>
        <w:rPr/>
      </w:pPr>
      <w:r>
        <w:rPr/>
        <w:t>på bagepapiret og rulles sammen med papiret fra den lange side. Lad den hvile på en rist i 5 min., hvorefter den forsigtigt rulles ud igen og afkøles til</w:t>
      </w:r>
    </w:p>
    <w:p>
      <w:pPr>
        <w:pStyle w:val="Normal"/>
        <w:rPr/>
      </w:pPr>
      <w:r>
        <w:rPr/>
        <w:t>stuetemperatur.</w:t>
      </w:r>
    </w:p>
    <w:p>
      <w:pPr>
        <w:pStyle w:val="Normal"/>
        <w:rPr/>
      </w:pPr>
      <w:r>
        <w:rPr/>
        <w:t>Pisk fløde, flormelis og vanilleessens stift. Fordel flødeskummet over den afkølede kage, ca. 1 cm fra kanterne. Rul kagen sammen igen ved hjælp af bagepapiret.</w:t>
      </w:r>
    </w:p>
    <w:p>
      <w:pPr>
        <w:pStyle w:val="Normal"/>
        <w:rPr/>
      </w:pPr>
      <w:r>
        <w:rPr/>
        <w:t>Læg rouladen med sammenføjningerne nedad på et fad, dæk den til og sæt den i køleskabet i 30 min.</w:t>
      </w:r>
    </w:p>
    <w:p>
      <w:pPr>
        <w:pStyle w:val="Normal"/>
        <w:rPr/>
      </w:pPr>
      <w:r>
        <w:rPr/>
        <w:t>Drysses med flormelis, inden den skæres i skiver og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49:00Z</dcterms:created>
  <dc:creator>User</dc:creator>
  <dc:description/>
  <dc:language>en-US</dc:language>
  <cp:lastModifiedBy>User</cp:lastModifiedBy>
  <dcterms:modified xsi:type="dcterms:W3CDTF">2006-06-05T10:49:00Z</dcterms:modified>
  <cp:revision>1</cp:revision>
  <dc:subject/>
  <dc:title>Chokoladeroulade</dc:title>
</cp:coreProperties>
</file>