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dessert med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iske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iske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Mirabelle syltetøj (St. Dalfo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dråber ahorn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til cremen sammen og smag den til. Hæld bærrene op i et højt glas og kom cremen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remen lidt limesaft, hvis den er for tyk i konsisten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46:00Z</dcterms:created>
  <dc:creator>Jeannette</dc:creator>
  <dc:description/>
  <dc:language>en-US</dc:language>
  <cp:lastModifiedBy>Jeannette</cp:lastModifiedBy>
  <dcterms:modified xsi:type="dcterms:W3CDTF">2004-01-02T04:18:00Z</dcterms:modified>
  <cp:revision>2</cp:revision>
  <dc:subject/>
  <dc:title>Bærdessert med creme</dc:title>
</cp:coreProperties>
</file>