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æble og kaneli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gredienser: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50  g. æbl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dl. vand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    æggeblomm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0  g. sukker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  stang vanille, kornene heraf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  tsk. stødt kanel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½  dl. piskeflø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ys chokolad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fjern kernehuset og skær æblerne i både. Kog æblerne med vand og sukker ved svag varme i ca. 15 min. til æblerne er møre. Blend æblerne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køl mosen. Pisk æggeblommer, sukker, vanille og kanel til en luftig æggesnaps. Pisk fløden til skum. Vend den afkølede æblemos i æggesnapsen sammen me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ødeskummen. Hæld cremen i en form og dæk den med et tætsluttet låg eller alufolie. Frys cremen i 3-4 timer. Rør i den under nedfrysningen. Ved server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ntes isen med smeltet chokola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04:00Z</dcterms:created>
  <dc:creator>Jeannette</dc:creator>
  <dc:description/>
  <dc:language>en-US</dc:language>
  <cp:lastModifiedBy>Liselotte Wæhrens</cp:lastModifiedBy>
  <dcterms:modified xsi:type="dcterms:W3CDTF">2005-04-10T18:11:00Z</dcterms:modified>
  <cp:revision>2</cp:revision>
  <dc:subject/>
  <dc:title>æble og kanelis </dc:title>
</cp:coreProperties>
</file>