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bryst med selleri råkos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ykke andebryst ca. 2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0 g knold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75 g madæb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spsk mayonais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½ dl yoghurt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alathov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melissebla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teger i olie først 10 minutter med skindet nedad, derefter 5 minutter på den anden side. Tages af panden og krydres med salt og peber. Selleri skrælles</w:t>
      </w:r>
    </w:p>
    <w:p>
      <w:pPr>
        <w:pStyle w:val="Normal"/>
        <w:rPr/>
      </w:pPr>
      <w:r>
        <w:rPr/>
        <w:t>og skæres i tynde skiver og derefter i små stænger. Æbler skæres i stænger. Selleri og æbler dryppes med citronsaft. Valnødder hakkes. Mayonnaise røres</w:t>
      </w:r>
    </w:p>
    <w:p>
      <w:pPr>
        <w:pStyle w:val="Normal"/>
        <w:rPr/>
      </w:pPr>
      <w:r>
        <w:rPr/>
        <w:t>med yoghurt og smages til med salt, peber og sukker. Dressingen blandes med nødder, selleri og æble. Salaten deles i blade og anrettes på et fad. Æble</w:t>
      </w:r>
    </w:p>
    <w:p>
      <w:pPr>
        <w:pStyle w:val="Normal"/>
        <w:rPr/>
      </w:pPr>
      <w:r>
        <w:rPr/>
        <w:t>sellerisalaten lægges over. Kødet skæres i tynde skiver og anrettes ved siden af salaten. Pyntes med strimler af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25:00Z</dcterms:created>
  <dc:creator>Jeannette</dc:creator>
  <dc:description/>
  <dc:language>en-US</dc:language>
  <cp:lastModifiedBy>Jeannette</cp:lastModifiedBy>
  <dcterms:modified xsi:type="dcterms:W3CDTF">2005-03-25T20:25:00Z</dcterms:modified>
  <cp:revision>1</cp:revision>
  <dc:subject/>
  <dc:title>andebryst med selleri råkost </dc:title>
</cp:coreProperties>
</file>