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remefraiche dressing med chmapignon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Dressing, dip 4 person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½ dl cremefraiche (18%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 hakkede champign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riskhakket pers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cremefraiche med champignoner og persille. Smag til med alt og peber. Lad dressingen trække koldt i 1 time og rør den op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23:56:00Z</dcterms:created>
  <dc:creator>Jeannette</dc:creator>
  <dc:description/>
  <dc:language>en-US</dc:language>
  <cp:lastModifiedBy>Jeannette</cp:lastModifiedBy>
  <dcterms:modified xsi:type="dcterms:W3CDTF">2005-09-11T15:23:00Z</dcterms:modified>
  <cp:revision>2</cp:revision>
  <dc:subject/>
  <dc:title>Cremefraiche dressing med chmapignoner</dc:title>
</cp:coreProperties>
</file>