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Pasta salat med Danablu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Past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. Grønsagsbouillon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vidvins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Groft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riskklippet kars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Cheddar i te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Danablu i ter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løg i te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Agurk i halve ski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l. Fint strimlet iceberg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: Brøndkarse Tilbehør: Groft brød Kom pastaen i kogende bouillon og kog den i ca 10 min. Den skal være mør uden at virke blød. Hæld pastaen til afdryp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en sigte. Marinade: Pisk eddike, salt og peber sammen. Pisk olien i lidt efter lidt. Pisk vand i. Tilsæt karsen og smag til. Vend den varme pasta i marina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n stå og bliv kold. Læg ostetern, rødløg, agurkskiver og salat lagvis md den marinerede pasta i en skål. Stil salaten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1:26:00Z</dcterms:created>
  <dc:creator>Jeannette</dc:creator>
  <dc:description/>
  <dc:language>en-US</dc:language>
  <cp:lastModifiedBy>Bodil Thuesen</cp:lastModifiedBy>
  <dcterms:modified xsi:type="dcterms:W3CDTF">2003-08-31T15:25:00Z</dcterms:modified>
  <cp:revision>3</cp:revision>
  <dc:subject/>
  <dc:title>Pasta-salat med Danabl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483974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