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musl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ODENSE Færdi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Mørk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Frisk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jt kransekagemassen ud i små toppe og bag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0 min. i en 210º varm ovn på dobbelt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kagerne og dyp bunden i smeltet ODENSE Mørk Overtr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frisk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37:00Z</dcterms:created>
  <dc:creator>Jeannette</dc:creator>
  <dc:description/>
  <dc:language>en-US</dc:language>
  <cp:lastModifiedBy>Jeannette</cp:lastModifiedBy>
  <dcterms:modified xsi:type="dcterms:W3CDTF">2005-03-17T11:17:00Z</dcterms:modified>
  <cp:revision>2</cp:revision>
  <dc:subject/>
  <dc:title>Frugtmuslinger</dc:title>
</cp:coreProperties>
</file>