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ammeldags oksefilet med peberro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00 g. Oksefil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 reven Peberro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s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Madeira og henkogt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leløg til sauc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leten brunes i smør på panden eller i en gry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den er brun på alle sider, sættes den i bradepanden i en godt varmet ov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 overhældes jævnlig med sky og steger en halv times tid. Stegen serveres med en bred stribe frisk reven peberrod og karsebukett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al saucen være ekstra, så kog panden af med Madeira og henkogte perle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59:00Z</dcterms:created>
  <dc:creator>Jeannette</dc:creator>
  <dc:description/>
  <dc:language>en-US</dc:language>
  <cp:lastModifiedBy>Bodil Thuesen</cp:lastModifiedBy>
  <dcterms:modified xsi:type="dcterms:W3CDTF">2003-08-06T12:59:00Z</dcterms:modified>
  <cp:revision>2</cp:revision>
  <dc:subject/>
  <dc:title>Gammeldags oksefilet med peberr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117581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Bodil</vt:lpwstr>
  </property>
</Properties>
</file>