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vidkålssup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hvidkålshoved(ca. 1 k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kg kogeflæs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elt flæskeb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5 dl vand (bouill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hele peberko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laurbærbl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undt persil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gulerød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4 selle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t og pe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behø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ålpølser eller andre gode kødfulde pøl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ft rugbrø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n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elt rødbe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ødet (og eventuelle ben) lægges i koldt, letsaltet vand og koges op. Når det er ved at koge, skummes der, og krydderier og persille kommes ved. Kog vid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 svag varme og under låg i en time til halvanden. Snit kålen groft og kom den ved. Kog videre i 10-15 minutter. Skræl gulerødderne og skær dem i ik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ynde skiver - skræl sellerier og skær den i små tern. Kom de to slags grøntsager i suppen og kog videre i yderligere 10 minutter. Smag til med sa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 peb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ér det kogte kød til og også meget gerne gode, kødfulde pølser (for eksempel sønderjyske kålpølser, som ikke er pølser fyldt med kål, men pølser, 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t serveres til sønderjysk grønlangkål og andre kålretter) samt groft rugbrød og sennep og måske rødbeder. Øl og brændevin er ikke absolut nødvendi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sagere til denne ret, men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48:00Z</dcterms:created>
  <dc:creator>Jeannette</dc:creator>
  <dc:description/>
  <dc:language>en-US</dc:language>
  <cp:lastModifiedBy>Jeannette</cp:lastModifiedBy>
  <dcterms:modified xsi:type="dcterms:W3CDTF">2003-06-02T14:48:00Z</dcterms:modified>
  <cp:revision>1</cp:revision>
  <dc:subject/>
  <dc:title>Hvidkålssuppe</dc:title>
</cp:coreProperties>
</file>