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brikos 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½ dl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½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meltet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.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brikos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øddedry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er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æg og sukker skummende, tilsæt mælk og mel, ibland bagepulver. Kom det let smeltede fedtstof i dejen og rør godt igennem. Hæld dejen i en springform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urt og meldryss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æg abrikoser på i et pænt mønster, drys tesukker og nøddedrys over. Bag kagen ved 200° i ca. 20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d kagen stå lidt inden den tages ud af form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7T19:53:00Z</dcterms:created>
  <dc:creator>Jeannette</dc:creator>
  <dc:description/>
  <dc:language>en-US</dc:language>
  <cp:lastModifiedBy>Jeannette</cp:lastModifiedBy>
  <dcterms:modified xsi:type="dcterms:W3CDTF">2004-02-11T09:47:00Z</dcterms:modified>
  <cp:revision>2</cp:revision>
  <dc:subject/>
  <dc:title>Abrikos kage</dc:title>
</cp:coreProperties>
</file>