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rskemouss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OUSSE'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g. Torskefilet'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l. Van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tsk. Groft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 Hvide peberkor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Citronsaf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Creme fraiche, 38 %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Friskhakket dil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Friskhakket persill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Groft 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EME FRAICHE-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l. Creme fraiche, 18 %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Revet citronska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Groft 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N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røndkarse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itron bå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lutes eller ristet brød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jern evt. ben fra filet'erne. Bring vand, salt, peberkorn og citronsaft i kog, og damp filet'erne under tætsluttende låg 4-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ag filet'erne op i et dørslag og afkøl dem hurtig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r creme fraiche med hakket dild og persille og bland torskekødet i. Smag til med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moussen i en oliesmurt form (ca. 1 liter)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æk med alufolie og stil formen i køleskabet ca. 1 døg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nd ved serveringen moussen ud på et fa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ormen kan evt. dyppes i varmt (kogende) vand nogle få sekunder. Pynt med brøndkarse og citron båd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auce: Rør creme fraiche med citronskal og smag til med salt. Server saucen i en skål for si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22:32:00Z</dcterms:created>
  <dc:creator>Jeannette</dc:creator>
  <dc:description/>
  <dc:language>en-US</dc:language>
  <cp:lastModifiedBy>Bodil Thuesen</cp:lastModifiedBy>
  <dcterms:modified xsi:type="dcterms:W3CDTF">2003-09-20T19:06:00Z</dcterms:modified>
  <cp:revision>2</cp:revision>
  <dc:subject/>
  <dc:title>Torskemous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381802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6</vt:lpwstr>
  </property>
</Properties>
</file>