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 saltbrø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iter vand, ca. 50 grader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1 tsk. stødt fennikel</w:t>
      </w:r>
    </w:p>
    <w:p>
      <w:pPr>
        <w:pStyle w:val="Normal"/>
        <w:rPr/>
      </w:pPr>
      <w:r>
        <w:rPr/>
        <w:t>1 tsk. stødt kommen</w:t>
      </w:r>
    </w:p>
    <w:p>
      <w:pPr>
        <w:pStyle w:val="Normal"/>
        <w:rPr/>
      </w:pPr>
      <w:r>
        <w:rPr/>
        <w:t>2 kg. grahamsmel</w:t>
      </w:r>
    </w:p>
    <w:p>
      <w:pPr>
        <w:pStyle w:val="Normal"/>
        <w:rPr/>
      </w:pPr>
      <w:r>
        <w:rPr/>
        <w:t>Ca. Tidsforbrug: 4t35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Rør honning, salt og krydderier ud i vandet. Ælt melet i. Dejen bliver ret fast. Tag en brødform, helst af stentøj, ler eller glas, og helst med låg.</w:t>
      </w:r>
    </w:p>
    <w:p>
      <w:pPr>
        <w:pStyle w:val="Normal"/>
        <w:rPr/>
      </w:pPr>
      <w:r>
        <w:rPr/>
        <w:t>En postejform med et lille hul i låget er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m dejen i den smurte og på forhånd lunede form og sæt den meget lunt, dvs. ca. 35 grader i omkring 15 ? 20 timer. Det er vigtigt at temperaturen ikke</w:t>
      </w:r>
    </w:p>
    <w:p>
      <w:pPr>
        <w:pStyle w:val="Normal"/>
        <w:rPr/>
      </w:pPr>
      <w:r>
        <w:rPr/>
        <w:t>kommer under ca. 30 grader. Brug eventuelt en papkasse, som isoleres med puder, hvori formene sættes indpakket på et elektrisk varmetæ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rødene skal være begyndt at hæve lidt, når de sættes til bagning, stadig med låg eller anden tildækning over. Bagetiden er 3 1/2 - 4 timer ved ca. 130</w:t>
      </w:r>
    </w:p>
    <w:p>
      <w:pPr>
        <w:pStyle w:val="Normal"/>
        <w:rPr/>
      </w:pPr>
      <w:r>
        <w:rPr/>
        <w:t>grader. Bemærk den lave 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36:00Z</dcterms:created>
  <dc:creator>User</dc:creator>
  <dc:description/>
  <dc:language>en-US</dc:language>
  <cp:lastModifiedBy>User</cp:lastModifiedBy>
  <dcterms:modified xsi:type="dcterms:W3CDTF">2006-05-13T22:36:00Z</dcterms:modified>
  <cp:revision>1</cp:revision>
  <dc:subject/>
  <dc:title>Honning saltbrød</dc:title>
</cp:coreProperties>
</file>