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pande med græsk hvid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kiver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0 g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til saucen lægges i blød i koldt vand. Kødet deles i ca. 12 stykker, der trykkes flade. Kødet steges på en pande i olie og drysses med krydderier.</w:t>
      </w:r>
    </w:p>
    <w:p>
      <w:pPr>
        <w:pStyle w:val="Normal"/>
        <w:rPr/>
      </w:pPr>
      <w:r>
        <w:rPr/>
        <w:t>Løgnene skæres i strimler og svitses med. Haricots verts tilberedes efter anvisningen på emballagen og vendes med kødet på panden. Når kødet er gennemstegt</w:t>
      </w:r>
    </w:p>
    <w:p>
      <w:pPr>
        <w:pStyle w:val="Normal"/>
        <w:rPr/>
      </w:pPr>
      <w:r>
        <w:rPr/>
        <w:t>og løgene bløde er retten færdig. Brødet tages op, og det mest af vandet presses fra. Brødet blendes med hvidløg og eddike. Olien tilsættes lidt efter</w:t>
      </w:r>
    </w:p>
    <w:p>
      <w:pPr>
        <w:pStyle w:val="Normal"/>
        <w:rPr/>
      </w:pPr>
      <w:r>
        <w:rPr/>
        <w:t>lidt og saucen smages til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0:00Z</dcterms:created>
  <dc:creator>Jeannette</dc:creator>
  <dc:description/>
  <dc:language>en-US</dc:language>
  <cp:lastModifiedBy>Jeannette</cp:lastModifiedBy>
  <dcterms:modified xsi:type="dcterms:W3CDTF">2004-11-23T20:10:00Z</dcterms:modified>
  <cp:revision>1</cp:revision>
  <dc:subject/>
  <dc:title>Oksekødspande med græsk hvidløgssauce</dc:title>
</cp:coreProperties>
</file>