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ransk løgsuppe 3</w:t>
      </w:r>
    </w:p>
    <w:p>
      <w:pPr>
        <w:pStyle w:val="Normal"/>
        <w:rPr/>
      </w:pPr>
      <w:r>
        <w:rPr/>
        <w:t>4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store løg i tynde ski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liter v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spsk smø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vet o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 fintsnittede løg svitses i smørret, vand tilsættes med salt og peber og det hele koges længe under låg, til løgene er helt bløde, gerne en times tid.</w:t>
      </w:r>
    </w:p>
    <w:p>
      <w:pPr>
        <w:pStyle w:val="Normal"/>
        <w:rPr/>
      </w:pPr>
      <w:r>
        <w:rPr/>
        <w:t>Smages til. Skal suppen være som den ægte franske, må der ikke anvendes suppe eller bouillonterninger, kun vand. Serveres med reven ost og brø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5T06:08:00Z</dcterms:created>
  <dc:creator>Jeannette</dc:creator>
  <dc:description/>
  <dc:language>en-US</dc:language>
  <cp:lastModifiedBy>Jeannette</cp:lastModifiedBy>
  <dcterms:modified xsi:type="dcterms:W3CDTF">2004-03-25T06:08:00Z</dcterms:modified>
  <cp:revision>1</cp:revision>
  <dc:subject/>
  <dc:title>Fransk løgsuppe 3</dc:title>
</cp:coreProperties>
</file>