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oksetyndsteg på kartoffeltortilla med chili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Forret til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tortilla</w:t>
      </w:r>
    </w:p>
    <w:p>
      <w:pPr>
        <w:pStyle w:val="Normal"/>
        <w:rPr/>
      </w:pPr>
      <w:r>
        <w:rPr/>
        <w:t>2 kg kartofler</w:t>
      </w:r>
    </w:p>
    <w:p>
      <w:pPr>
        <w:pStyle w:val="Normal"/>
        <w:rPr/>
      </w:pPr>
      <w:r>
        <w:rPr/>
        <w:t>3 friske røde chilipebere - uden kern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½ dl Karolines Køkken piskefløde</w:t>
      </w:r>
    </w:p>
    <w:p>
      <w:pPr>
        <w:pStyle w:val="Normal"/>
        <w:rPr/>
      </w:pPr>
      <w:r>
        <w:rPr/>
        <w:t>150 g Cheasy Revet Ost 10%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kiver røget oksetyndsteg (bestilles hos slagt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meget tynde skiver. Snit chili i tynde skiver. Pisk æggene sammen med fløde, revet ost, chili og krydderier. Vend kartoflerne</w:t>
      </w:r>
    </w:p>
    <w:p>
      <w:pPr>
        <w:pStyle w:val="Normal"/>
        <w:rPr/>
      </w:pPr>
      <w:r>
        <w:rPr/>
        <w:t>med æggemassen. Pensl en lille bradepande eller firkantet bageform med høje, lige kanter med olie eller beklæd den med bagepapir. Hæld kartoffelmassen</w:t>
      </w:r>
    </w:p>
    <w:p>
      <w:pPr>
        <w:pStyle w:val="Normal"/>
        <w:rPr/>
      </w:pPr>
      <w:r>
        <w:rPr/>
        <w:t>i formen, glat overfladen omhyggeligt ud, og bag tortillaen midt i ovnen - til den er fast og gylden. Lad tortillaen køle af i køleskabet til næste dag.</w:t>
      </w:r>
    </w:p>
    <w:p>
      <w:pPr>
        <w:pStyle w:val="Normal"/>
        <w:rPr/>
      </w:pPr>
      <w:r>
        <w:rPr/>
        <w:t>Skær kanterne af, og skær derefter tortillaen ud i 24 firkanter på ca. 5 x 5 cm. Rul hver skive tyndsteg til et lille kræmmerhus, læg dem ovenpå de små</w:t>
      </w:r>
    </w:p>
    <w:p>
      <w:pPr>
        <w:pStyle w:val="Normal"/>
        <w:rPr/>
      </w:pPr>
      <w:r>
        <w:rPr/>
        <w:t>kartoffeltortillas. Pynt med persille og fastgør det hele med en tandsti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4:00Z</dcterms:created>
  <dc:creator>User</dc:creator>
  <dc:description/>
  <dc:language>en-US</dc:language>
  <cp:lastModifiedBy>User</cp:lastModifiedBy>
  <dcterms:modified xsi:type="dcterms:W3CDTF">2006-05-23T04:04:00Z</dcterms:modified>
  <cp:revision>1</cp:revision>
  <dc:subject/>
  <dc:title>Røget oksetyndsteg på kartoffeltortilla med chili</dc:title>
</cp:coreProperties>
</file>