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med krydrede grøntsager og dybstegte ri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ndebryst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ambussku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i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e basmati ris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jsstivelse (maizena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ture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herry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acasie honnin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 revet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presset 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hakket basilikum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nust rosa peberkor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grøntsagsbouillo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jsstivelse (maizena)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etristede mandelflag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bstegte ris:</w:t>
      </w:r>
    </w:p>
    <w:p>
      <w:pPr>
        <w:pStyle w:val="Normal"/>
        <w:rPr/>
      </w:pPr>
      <w:r>
        <w:rPr/>
        <w:t>Ris, majsstivelse og æg røres sammen. Risblandingen lægges på en bageplade som er beklædt med bagepapir. Oven på risblandingen lægges endnu et stykke bagepapir,</w:t>
      </w:r>
    </w:p>
    <w:p>
      <w:pPr>
        <w:pStyle w:val="Normal"/>
        <w:rPr/>
      </w:pPr>
      <w:r>
        <w:rPr/>
        <w:t>og blandingen rulles ud til en firkant på ca. 15 x 20 cm. Øverste lag bagepapir fjernes nu, og bagepladen stilles midt i ovnen ca. 30 minutter ved 150</w:t>
      </w:r>
    </w:p>
    <w:p>
      <w:pPr>
        <w:pStyle w:val="Normal"/>
        <w:rPr/>
      </w:pPr>
      <w:r>
        <w:rPr/>
        <w:t>grader. Rispladerne skæres ud i 12 firkanter på ca. 5 x 5 cm. Opvarm fritureolien i en gryde, til den er meget varm. Rispladerne dybsteges til de er gyldenbrune.</w:t>
      </w:r>
    </w:p>
    <w:p>
      <w:pPr>
        <w:pStyle w:val="Normal"/>
        <w:rPr/>
      </w:pPr>
      <w:r>
        <w:rPr/>
        <w:t>Risfirkanterne tages herefter op med en hulske og lægges på lidt køkkenrulle, så overskydende olie kan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et lægges med skindsiden nedad på en varm pande. Andebrystet steger over jævn varme ca. 12 minutter på hver side (eller til kødet har opnået en</w:t>
      </w:r>
    </w:p>
    <w:p>
      <w:pPr>
        <w:pStyle w:val="Normal"/>
        <w:rPr/>
      </w:pPr>
      <w:r>
        <w:rPr/>
        <w:t>centrum temperatur på 75 grader). Hæld andefedtet fra panden, og lad kødet hvile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årsløgene skæres på skrå i ca. 1 cm. tykke skiver. Peberfrugten skæres i tern. sesamolien varmes på en pande, forårsløg og peberfrugt svitses et par</w:t>
      </w:r>
    </w:p>
    <w:p>
      <w:pPr>
        <w:pStyle w:val="Normal"/>
        <w:rPr/>
      </w:pPr>
      <w:r>
        <w:rPr/>
        <w:t>minutter i olien, hvorefter bambusskuddene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til saucen røres sammen i en skål. Saucen hældes over grønsagerne, som bringes i kog. Mandelflagerne drysses over. Andebrystet skæres</w:t>
      </w:r>
    </w:p>
    <w:p>
      <w:pPr>
        <w:pStyle w:val="Normal"/>
        <w:rPr/>
      </w:pPr>
      <w:r>
        <w:rPr/>
        <w:t>i tynde skiver som lægges oven på retten. Dybstegte ris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34:00Z</dcterms:created>
  <dc:creator>Jeannette</dc:creator>
  <dc:description/>
  <dc:language>en-US</dc:language>
  <cp:lastModifiedBy>Jeannette</cp:lastModifiedBy>
  <dcterms:modified xsi:type="dcterms:W3CDTF">2005-03-25T20:35:00Z</dcterms:modified>
  <cp:revision>1</cp:revision>
  <dc:subject/>
  <dc:title>and med krydrede grøntsager og dybstegte ris</dc:title>
</cp:coreProperties>
</file>