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Rabarbe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rabarber ( 4-5 stil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vregryn, mel, sukker og smør smuldres og samles til en dej, der trykkes ud i et rundt tærtefad beklædt med bagepapir. Rabarberne vaskes og skæres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barberstykkerne lægges på overfladen af tærten. Drys godt med sukker og lidt kanel over og bag tærten i ca. 20-25 min. ved 200°C. Hvis man er meget doven, blander man bare hele molevitten sammen og hælder i fadet 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vis manhar brugt bagepapir i bunden af fadet, kan man løfte tærten op, mens den endnu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lle den gå lidt i stykker ved denne manøvre, gør det ikke noget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virker som karamel og klistrer den sammen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8:00:00Z</dcterms:created>
  <dc:creator>Jeannette</dc:creator>
  <dc:description/>
  <dc:language>en-US</dc:language>
  <cp:lastModifiedBy>Liselotte Wæhrens</cp:lastModifiedBy>
  <dcterms:modified xsi:type="dcterms:W3CDTF">2005-05-28T11:30:00Z</dcterms:modified>
  <cp:revision>2</cp:revision>
  <dc:subject/>
  <dc:title>god Rabarbertærte</dc:title>
</cp:coreProperties>
</file>