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ødiske kartoffel-pandekager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, riv dem på råkostjernet og tryk væden af i et viskestykke. Hak løget. Bland begge dele og krydr med paprika og en pris kanel. Tilføj</w:t>
      </w:r>
    </w:p>
    <w:p>
      <w:pPr>
        <w:pStyle w:val="Normal"/>
        <w:rPr/>
      </w:pPr>
      <w:r>
        <w:rPr/>
        <w:t>melet og de godt piskede æg, og smag til med salt. Ophed olien på panden og steg kartoffelmassen på begge sider to gan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28:00Z</dcterms:created>
  <dc:creator>Jeannette</dc:creator>
  <dc:description/>
  <dc:language>en-US</dc:language>
  <cp:lastModifiedBy>Jeannette</cp:lastModifiedBy>
  <dcterms:modified xsi:type="dcterms:W3CDTF">2004-04-02T18:28:00Z</dcterms:modified>
  <cp:revision>1</cp:revision>
  <dc:subject/>
  <dc:title>Jødiske kartoffel-pandekager</dc:title>
</cp:coreProperties>
</file>