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ahamsbrød med hve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2 st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,7 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dl knækkede hve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 l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hvedemel, knækkede hvedekerner, grahamsmel og salt i 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mælk og vand, til det er håndvarmt. Rør gæren ud i lidt af vandet. Hæld det samt resten af væden i melblandingen og rør rundt. Dejen bliver ikke fa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n i smurte og meldryssede forme 2L. Dæk brødene med et viskestykke og lad dem hæve ca.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på nederste rille ved 225º i ca. 1 time. Dækkes evt. med alufolie, når halvdelen af bagetiden er gået, så skorpen ikke bliver for hår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de færdige brød med vand. Vend dem ud af formen. Afkøles tildækket på bage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3:34:00Z</dcterms:created>
  <dc:creator>Jeannette</dc:creator>
  <dc:description/>
  <dc:language>en-US</dc:language>
  <cp:lastModifiedBy>Jeannette</cp:lastModifiedBy>
  <dcterms:modified xsi:type="dcterms:W3CDTF">2004-03-16T21:57:00Z</dcterms:modified>
  <cp:revision>2</cp:revision>
  <dc:subject/>
  <dc:title>Grahamsbrød med hvedekerner</dc:title>
</cp:coreProperties>
</file>