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avregrynskugler 2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dl havregry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kokosmel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½  dl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2 dl kaka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 vanill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t par dråber mandelessen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alle ingredienserne godt sammen. Form som små kugler og tril dem i kokosme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05:53:00Z</dcterms:created>
  <dc:creator>Jeannette</dc:creator>
  <dc:description/>
  <dc:language>en-US</dc:language>
  <cp:lastModifiedBy>Liselotte Wæhrens</cp:lastModifiedBy>
  <dcterms:modified xsi:type="dcterms:W3CDTF">2005-02-25T00:58:00Z</dcterms:modified>
  <cp:revision>2</cp:revision>
  <dc:subject/>
  <dc:title>Havregrynskugler 2</dc:title>
</cp:coreProperties>
</file>