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med Sautered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.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. pasti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r.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. rose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.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tsk.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3/4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0 gr. kyllingebryst filet'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iddagspor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kyl gulerødder, pastinak og rødbeder og skær dem i ensartede 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ke for sto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oden af rosenkålene og fjern evt. det yderste blad. Skyl porren grund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skær rodende af porren og  skær den i skrå skiver på ca. 1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bouillon i en stor pande og tilsæt grøntsagerne på en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3 - 4 min. Vend ofte i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alt og peber, persille og evt. vand. Svits længere hvis grøntsag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nskes mere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yllingebrysterne på en tør pande ca. 7 min. på hver side til kødsa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klar og kødet ikke længere er lyserød ind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. med salt og peber. Lad kødet hvile lidt på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20:00Z</dcterms:created>
  <dc:creator>Jeannette</dc:creator>
  <dc:description/>
  <dc:language>en-US</dc:language>
  <cp:lastModifiedBy>Jeannette</cp:lastModifiedBy>
  <dcterms:modified xsi:type="dcterms:W3CDTF">2004-12-12T10:21:00Z</dcterms:modified>
  <cp:revision>1</cp:revision>
  <dc:subject/>
  <dc:title>Kyllingebryst med Sauterede grøntsager</dc:title>
</cp:coreProperties>
</file>