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vidløgsbrø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tal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rediense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stk. kuvertflût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ds. hakkede flåede tomat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spsk. olivenol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nust hvidlø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ørret basiliku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ørret oregan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lt og peb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mgangsmåd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lûtene skæres på langs og lægges på en bageplade. Alle ingridienserne blandes (de tørrede krydderier efter behag) og smøres på hvert enkelt flûte. Dereft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ges de i 5-8 minutter ved 200 grad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20:50:00Z</dcterms:created>
  <dc:creator>Jeannette</dc:creator>
  <dc:description/>
  <dc:language>en-US</dc:language>
  <cp:lastModifiedBy>Liselotte Wæhrens</cp:lastModifiedBy>
  <dcterms:modified xsi:type="dcterms:W3CDTF">2003-08-22T20:50:00Z</dcterms:modified>
  <cp:revision>2</cp:revision>
  <dc:subject/>
  <dc:title>Hvidløgsbrød</dc:title>
</cp:coreProperties>
</file>