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reven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lødgjort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igtet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½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ænd ovnen og indstil den på 175 grader. Rør kagen sammen. Hæld dejen i en smurt kageform med skorsten eller randform. sæt den på nederste rille 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agetid 45 - 5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 Rør glasuren sammen. Den skal være ret tyk og smørbar. Overtræk med glasuren, når kagen er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45 - 50 min. ved 175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bfrysning: 6 md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43:00Z</dcterms:created>
  <dc:creator>Jeannette</dc:creator>
  <dc:description/>
  <dc:language>en-US</dc:language>
  <cp:lastModifiedBy>Liselotte Wæhrens</cp:lastModifiedBy>
  <dcterms:modified xsi:type="dcterms:W3CDTF">2005-03-13T07:35:00Z</dcterms:modified>
  <cp:revision>2</cp:revision>
  <dc:subject/>
  <dc:title>Chokoladekage 9</dc:title>
</cp:coreProperties>
</file>