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æbler i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røres med margarine. Æggene røres i og herefter mel og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n smurt springform. Æblebådene presses godt ned i dejen, og kagen drysses med kanel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30 min. ved 200° C. Der kan evt. spises creme fraiche eller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11:00Z</dcterms:created>
  <dc:creator>Jeannette</dc:creator>
  <dc:description/>
  <dc:language>en-US</dc:language>
  <cp:lastModifiedBy>Jeannette</cp:lastModifiedBy>
  <dcterms:modified xsi:type="dcterms:W3CDTF">2004-02-11T09:42:00Z</dcterms:modified>
  <cp:revision>2</cp:revision>
  <dc:subject/>
  <dc:title>Æbletærte</dc:title>
</cp:coreProperties>
</file>