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hjer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ram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ram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appel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stærk kaf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5 gram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å ægge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mørret luftigt med 200 gram sukker og rør vanillekorn, saft af 2 appelsiner og reven skal af 1 appelsin i. Tilsæt æggeblommerne en ad gangen og r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odt for hver. Rør den kolde kaffe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mel, bagepulver og kakao og rør det i dejen. Pisk æggehviderne stive, rør et par skefulde i dejen og vend derefter resten af skummet i med få dyb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. Fyld dejen i en lille smurt bradepande eller stor folieform og bag kagen ca. 40 minutter ved 175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 den anden appelsin tyndt og hak den gule skræl groft eller skær den i fine strimler. Damp appelsinskrællen i en lage af 50 gram sukker og 1 dl.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lad den dryppe godt af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nd den bagte kage ud og lad den køle af. Skær den i snitter eller stik den ud med en stor hjerteform. Overtræk kagerne med glasur af flormelis og rå ægge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pynt med de dampede appelsinstrim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4:42:00Z</dcterms:created>
  <dc:creator>Jeannette</dc:creator>
  <dc:description/>
  <dc:language>en-US</dc:language>
  <cp:lastModifiedBy>Jeannette</cp:lastModifiedBy>
  <dcterms:modified xsi:type="dcterms:W3CDTF">2004-02-11T09:57:00Z</dcterms:modified>
  <cp:revision>2</cp:revision>
  <dc:subject/>
  <dc:title>Appelsinhjerter</dc:title>
</cp:coreProperties>
</file>