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uscous med marineret kylling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50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g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ouscous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½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dl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orskellige krydderurter efter smag, f. eks. kørvel, purløg og bredbladet persille, hvid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omate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quash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scoussen koges i letsaltet vand i 20-25 min. og afkøles. Derefter vendes olivenolien i sammen med tomat og squash i fine tern og til sidst de hakkede</w:t>
      </w:r>
    </w:p>
    <w:p>
      <w:pPr>
        <w:pStyle w:val="Normal"/>
        <w:rPr/>
      </w:pPr>
      <w:r>
        <w:rPr/>
        <w:t>hvidløg og krydderurter. Smages til med salt og peber og serveres evt. sammen med et stykke marineret stegt kyll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8:13:00Z</dcterms:created>
  <dc:creator>Jeannette</dc:creator>
  <dc:description/>
  <dc:language>en-US</dc:language>
  <cp:lastModifiedBy>Jeannette</cp:lastModifiedBy>
  <dcterms:modified xsi:type="dcterms:W3CDTF">2005-03-24T18:13:00Z</dcterms:modified>
  <cp:revision>1</cp:revision>
  <dc:subject/>
  <dc:title>couscous med marineret kylling</dc:title>
</cp:coreProperties>
</file>