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yal dessert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blø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ore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revet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¾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ør og sukker godt og rør æggene i et ad gangen. Hak nødder og chokolade. Rør det i dejen sammen med marcipan og bagepul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dejen i en meget velsmurt lille bradepande, ca. 18x25 cm. Bag kagen 35-40 min. ved 180º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kagen i 20 små sty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med flødeskum, frisk eller syltet fru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3:32:00Z</dcterms:created>
  <dc:creator>Jeannette</dc:creator>
  <dc:description/>
  <dc:language>en-US</dc:language>
  <cp:lastModifiedBy>Liselotte Wæhrens</cp:lastModifiedBy>
  <dcterms:modified xsi:type="dcterms:W3CDTF">2004-02-14T11:47:00Z</dcterms:modified>
  <cp:revision>2</cp:revision>
  <dc:subject/>
  <dc:title>Royal dessertkage</dc:title>
</cp:coreProperties>
</file>