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minutters sand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hel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røres til en jævn dej, lægges i en smurt bageform og kommes i en varm ovn på 180 grader i 45 minutter. Denne sandkage er rørt på 3 minutt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på ¾ time og mislykkes aldr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06:00Z</dcterms:created>
  <dc:creator>Jeannette</dc:creator>
  <dc:description/>
  <dc:language>en-US</dc:language>
  <cp:lastModifiedBy>Liselotte Wæhrens</cp:lastModifiedBy>
  <dcterms:modified xsi:type="dcterms:W3CDTF">2005-03-10T20:31:00Z</dcterms:modified>
  <cp:revision>2</cp:revision>
  <dc:subject/>
  <dc:title>3 minutters sandkage</dc:title>
</cp:coreProperties>
</file>