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Limekrydret banankag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-8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(210 g) rørsukker, 100 g blødt smør, 2 æg, 3½ dl (210 g) hvedemel, 2 tsk. bagepulver (10 g), 3 bananer, 2 l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rørsukker og smør hvidt, tilsæt e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g ad gangen under omrøring. Hvedemel og bagepulver sigtes sammen og blandes forsigtigt i den piskede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bananerne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rst og vask limefrugterne grundigt under rindende vand for at fjerne vokslaget. Riv skallen på et rivejern og pres saften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limeskal, limesaft og banan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smurt bradepande eller ildfast form og bag den midt i en forvarmet ovn ved 180°C i 30-3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n lune limekrydrede banankage med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at hælde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forma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usfrugter er dækket af en tyk skal, hvor det yderste lag er blankt og farverigt, det inderste er tykt og hvidt. I den yderste del findes citrusoli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 fleste vitaminer. Næsten alle citrusfrugter er behandlet med mughæmmende kemikalier og med voks for at undgå udtørring. Citrusskallen, med sit indeh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aromatiske olier, bruges ofte sammen med saften for at give en ret fyldig velduft og smag. Den hvide inderskal er bitter (har en stærk, skarp smag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grønne limefrugter er ligesom citroner fulde af syrlig aromatisk saft og behandles på samme måde som citron. Sorter fra Tahiti har en tyk skal og saf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kød, mens sure mexikanske varianter er mindre med en tynd, blød skal og er gullige i farven. En god lime virker tung i forhold til sin størrels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en mærkbar duft, en ensartet farve og skallen må ikke være rynket. Det er nemmere at presse saften ud af en lime, hvis man først ruller den på bor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en anden hård overflade med håndfladen. En mellemstor lime giver 2-3 spsk. saft (ca. 0,4 d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bagning må man aldrig åbne ovnlågen før kagen er stivnet og ved at få lidt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03:00Z</dcterms:created>
  <dc:creator>Jeannette</dc:creator>
  <dc:description/>
  <dc:language>en-US</dc:language>
  <cp:lastModifiedBy>Jeannette</cp:lastModifiedBy>
  <dcterms:modified xsi:type="dcterms:W3CDTF">2005-03-23T12:28:00Z</dcterms:modified>
  <cp:revision>2</cp:revision>
  <dc:subject/>
  <dc:title>Limekrydret banankage</dc:title>
</cp:coreProperties>
</file>