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i rugbrød med gulerødder 12 st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½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( 120g ) groft reven guler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g ( 5 dl ) groft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175 g ( 3 dl )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udrøres i lunkent vand. De øvrige ingredienser tilsættes, og dejen æltes igennem, til den er smidig. Dejen stilles til hævning et lunt sted ca.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. Dejen lægges på et meldrysset bord, luften presset ud med knoerne. Dejen formes til 12 små brød. Efterhæver på pladen tildækket et lunt sted c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5 min. Bagetid: ca 15 min ved 225° på midterste ovnribb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 dybfryses i 3 mdr. ved – 18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æringsindhold pr. stk. 760 kilojoule ( 180 kcal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1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23:00Z</dcterms:created>
  <dc:creator>Jeannette</dc:creator>
  <dc:description/>
  <dc:language>en-US</dc:language>
  <cp:lastModifiedBy>Liselotte Wæhrens</cp:lastModifiedBy>
  <dcterms:modified xsi:type="dcterms:W3CDTF">2003-08-31T21:23:00Z</dcterms:modified>
  <cp:revision>2</cp:revision>
  <dc:subject/>
  <dc:title>Mini rugbrød med gulerødder</dc:title>
</cp:coreProperties>
</file>