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te rødbeder i mikroovn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store rødb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rødbederne og sæt dem i mikroovn beregnes ca. 6 min pr. rødb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ødbederne som bagte kartofler med rørt smør eller en cremefraiche dressing med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59:00Z</dcterms:created>
  <dc:creator>Jeannette</dc:creator>
  <dc:description/>
  <dc:language>en-US</dc:language>
  <cp:lastModifiedBy>Jeannette</cp:lastModifiedBy>
  <dcterms:modified xsi:type="dcterms:W3CDTF">2005-03-26T16:00:00Z</dcterms:modified>
  <cp:revision>1</cp:revision>
  <dc:subject/>
  <dc:title>bagte rødbeder i mikroovn </dc:title>
</cp:coreProperties>
</file>