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med peberfrug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auce: Pil og hak løget. Fjern kernerne fra peberfrugterne og skær dem i tern, Skold og flå tomaterne. Tomaterne skæres også i tern. Svits det hakkede løg</w:t>
      </w:r>
    </w:p>
    <w:p>
      <w:pPr>
        <w:pStyle w:val="Normal"/>
        <w:rPr/>
      </w:pPr>
      <w:r>
        <w:rPr/>
        <w:t>et par minutter i olie i en tykbundet gryde. Tilsæt finthakket hvidløg Bland peberfrugt, tomater og bouilion i. Tilsæt salt og peber og rør rundt. Lad</w:t>
      </w:r>
    </w:p>
    <w:p>
      <w:pPr>
        <w:pStyle w:val="Normal"/>
        <w:rPr/>
      </w:pPr>
      <w:r>
        <w:rPr/>
        <w:t>det hele småsnurre under låg i ca 30 min.</w:t>
      </w:r>
    </w:p>
    <w:p>
      <w:pPr>
        <w:pStyle w:val="Normal"/>
        <w:rPr/>
      </w:pPr>
      <w:r>
        <w:rPr/>
        <w:t>Steg koteletterne ca 5 min. på hver side. Kom salt og peber på og drys med parmesanost. Læg koteletterne på en bund af kogte ris, eller pastanudler i et</w:t>
      </w:r>
    </w:p>
    <w:p>
      <w:pPr>
        <w:pStyle w:val="Normal"/>
        <w:rPr/>
      </w:pPr>
      <w:r>
        <w:rPr/>
        <w:t>serveringsfad og hæld peberfrugtsaucen over. Pynt med tomat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lammekotelett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friskkværnet sort peber</w:t>
      </w:r>
    </w:p>
    <w:p>
      <w:pPr>
        <w:pStyle w:val="Normal"/>
        <w:rPr/>
      </w:pPr>
      <w:r>
        <w:rPr/>
        <w:t>1/2 dl friskreven parmesanost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i både til pynt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dl bouillon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4 tsk friskkværnet 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01:00Z</dcterms:created>
  <dc:creator>User</dc:creator>
  <dc:description/>
  <dc:language>en-US</dc:language>
  <cp:lastModifiedBy>User</cp:lastModifiedBy>
  <dcterms:modified xsi:type="dcterms:W3CDTF">2006-05-27T20:01:00Z</dcterms:modified>
  <cp:revision>1</cp:revision>
  <dc:subject/>
  <dc:title>Lammekoteletter med peberfrugtsauce</dc:title>
</cp:coreProperties>
</file>