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hakkes i melet, og der spædes med lunken mælk. Tilsæt gær samt krydderier og sukker. Form to aflange stænger, der skæres i skiver på ca. 1½ cm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bages gylden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0 grader i 10 -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9:00Z</dcterms:created>
  <dc:creator>Jeannette</dc:creator>
  <dc:description/>
  <dc:language>en-US</dc:language>
  <cp:lastModifiedBy>Jeannette</cp:lastModifiedBy>
  <dcterms:modified xsi:type="dcterms:W3CDTF">2004-02-09T22:57:00Z</dcterms:modified>
  <cp:revision>2</cp:revision>
  <dc:subject/>
  <dc:title>Kaffestænger</dc:title>
</cp:coreProperties>
</file>