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brosia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, appelsinsaft ell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 og afkøl. Pisk æg og sukker skummende. Rør mel, bagepulver og fedtstof i. Hæld i smurt, raspdrysset tærteform. Bag nederst i ovnen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150ø. Tag ud af formen når den har stået lidt og lad den blive kold. Rør glasur af flormelis og væske. Smør det på kagen. Drys appelsinskall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31:00Z</dcterms:created>
  <dc:creator>Jeannette</dc:creator>
  <dc:description/>
  <dc:language>en-US</dc:language>
  <cp:lastModifiedBy>Liselotte Wæhrens</cp:lastModifiedBy>
  <dcterms:modified xsi:type="dcterms:W3CDTF">2005-03-16T18:56:00Z</dcterms:modified>
  <cp:revision>2</cp:revision>
  <dc:subject/>
  <dc:title>Ambrosiatærte 2</dc:title>
</cp:coreProperties>
</file>