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rste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smuldres i tørdelene og dejen samles hurtigt med æggeblommerne, dejen afkøles ca. ½ time på et koldt st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et: Kokosmel, sukker og æggehviderne røres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/3 af dejen rulles tyndt ud, og en smurt springform beklædes på bund og sider. Kokosfyldet lægges over. Den sidste 1/3 af dejen rulles ud, skæres i strim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ca 1,5 cm og lægges i fletmønster som låg over tær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75 - 200 grader i ca. 45 min. nederst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1:57:00Z</dcterms:created>
  <dc:creator>Jeannette</dc:creator>
  <dc:description/>
  <dc:language>en-US</dc:language>
  <cp:lastModifiedBy>Liselotte Wæhrens</cp:lastModifiedBy>
  <dcterms:modified xsi:type="dcterms:W3CDTF">2005-03-13T14:14:00Z</dcterms:modified>
  <cp:revision>2</cp:revision>
  <dc:subject/>
  <dc:title>Fyrstetærte</dc:title>
</cp:coreProperties>
</file>