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 kaviarmousse med rej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årdkogte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enfri sild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stenbiderrogn (eller rød kaviar på glas)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eltet 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frugter (eller citron)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"pil selv" rej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atblade til pyn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lles, skæres i mindre stykker og kommes i blenderen. De benfri sild tilsættes og det pureres, idet fløden tilsættes, lidt efter lidt, til blandingen</w:t>
      </w:r>
    </w:p>
    <w:p>
      <w:pPr>
        <w:pStyle w:val="Normal"/>
        <w:rPr/>
      </w:pPr>
      <w:r>
        <w:rPr/>
        <w:t>er glat. Resten af fløden, det smeltede smør og rognen vendes i, og der smages til med salt og peber. En form fores med fugtigt bagepapir, moussen hældes</w:t>
      </w:r>
    </w:p>
    <w:p>
      <w:pPr>
        <w:pStyle w:val="Normal"/>
        <w:rPr/>
      </w:pPr>
      <w:r>
        <w:rPr/>
        <w:t>i og stilles i køleskab i flere timer til den er fast (evt. natten o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fad eller portionsanrettet med skiver af lime, rejerne og pyntet med dild. Flute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2:00Z</dcterms:created>
  <dc:creator>Jeannette</dc:creator>
  <dc:description/>
  <dc:language>en-US</dc:language>
  <cp:lastModifiedBy>Jeannette</cp:lastModifiedBy>
  <dcterms:modified xsi:type="dcterms:W3CDTF">2005-03-28T20:53:00Z</dcterms:modified>
  <cp:revision>1</cp:revision>
  <dc:subject/>
  <dc:title>Ægge kaviarmousse med rejer</dc:title>
</cp:coreProperties>
</file>