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e 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6 stk.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00 g. margarin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pk.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gær og halvdelen af vandet i en bageskål. Opløs gæren. Smelt smørret og kom resten af vandet i. Hæld det i skålen sammen med de øvrige ingrediens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et godt sammen til en ensartet dej. Lad dejen hæve ½ time. Form dejen til boller, pensl dem med æg. Bages i ovnen ved 225° på anden nederste r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3:29:00Z</dcterms:created>
  <dc:creator>Jeannette</dc:creator>
  <dc:description/>
  <dc:language>en-US</dc:language>
  <cp:lastModifiedBy>Liselotte Wæhrens</cp:lastModifiedBy>
  <dcterms:modified xsi:type="dcterms:W3CDTF">2004-07-21T15:21:00Z</dcterms:modified>
  <cp:revision>2</cp:revision>
  <dc:subject/>
  <dc:title>Gode boller</dc:title>
</cp:coreProperties>
</file>