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 som i Rumæni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er 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akke friske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ogte 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nogle pæne hindbær fra til pynt. Pisk fløden stiv og tilsæt resten af hindbærrene. Bland hindbærflødeskummet med de kogte ris og pynt med hele bæ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l man ofre ekstra, kan risen trække med en sjat hindbærbrændevin, framboise eller tysk himbeergeist, før den endelige bland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7:07:00Z</dcterms:created>
  <dc:creator>Jeannette</dc:creator>
  <dc:description/>
  <dc:language>en-US</dc:language>
  <cp:lastModifiedBy>Jeannette</cp:lastModifiedBy>
  <dcterms:modified xsi:type="dcterms:W3CDTF">2005-04-02T14:41:00Z</dcterms:modified>
  <cp:revision>2</cp:revision>
  <dc:subject/>
  <dc:title>Hindbær som i Rumænien</dc:title>
</cp:coreProperties>
</file>