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æbler med kokos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d: 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- 6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3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- 2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 skrællede æbler igennem på tværs og tag kernehuset ud. Læg æblerne i et smurt ovnfad og pres lidt citronsaft over. Sæt fadet i ovnen ved 20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 10 minutter til æblerne begynder at mørne. Smelt smøret i en gryde, kom sukker, rosiner og kokosmel i og rist det under omrøring. Pisk hvide, bl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 de halve æbler. Fortsæt bagning til de er gyldne og gennembagte. Severes lune med halvsmeletet vanille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53:00Z</dcterms:created>
  <dc:creator>Jeannette</dc:creator>
  <dc:description/>
  <dc:language>en-US</dc:language>
  <cp:lastModifiedBy>Liselotte Wæhrens</cp:lastModifiedBy>
  <dcterms:modified xsi:type="dcterms:W3CDTF">2005-03-10T21:26:00Z</dcterms:modified>
  <cp:revision>2</cp:revision>
  <dc:subject/>
  <dc:title>Bagte æbler med kokosfyld</dc:title>
</cp:coreProperties>
</file>