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øjnersteg i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1 kg. okseinderlå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røget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syltede agur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. toka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ild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pækket i strimler og spæk stegen med det. Snit agurkerne i skiver og læg dem i bunden af den gennemfugtede stegeso. Gnid stegen med salt og læg den</w:t>
      </w:r>
    </w:p>
    <w:p>
      <w:pPr>
        <w:pStyle w:val="Normal"/>
        <w:rPr/>
      </w:pPr>
      <w:r>
        <w:rPr/>
        <w:t>i gryden. Skær grønsagerne og løget småt ud og kom det ned omkring stegen. Hæld vandet ved og strø paprika på. Kom ¼ dl. tokajer ved. Læg låg på og lad</w:t>
      </w:r>
    </w:p>
    <w:p>
      <w:pPr>
        <w:pStyle w:val="Normal"/>
        <w:rPr/>
      </w:pPr>
      <w:r>
        <w:rPr/>
        <w:t>kødet mørne i ca 1 ¼ time ved 250 grader. Stegetiden er afhængig af kødets kvalitet og tykkelse. Brug evt. et stegetermometer, så kødet kan blive passende</w:t>
      </w:r>
    </w:p>
    <w:p>
      <w:pPr>
        <w:pStyle w:val="Normal"/>
        <w:rPr/>
      </w:pPr>
      <w:r>
        <w:rPr/>
        <w:t>stegt Det skal vise 60 grader hvis kødet skal være rødt indvendigt, og 68 når man ønsker det gennemstegt. Tag stegen op af stegesoen og si skyen over i</w:t>
      </w:r>
    </w:p>
    <w:p>
      <w:pPr>
        <w:pStyle w:val="Normal"/>
        <w:rPr/>
      </w:pPr>
      <w:r>
        <w:rPr/>
        <w:t>en gryde, så grønsagerne kan kastes bort. Jævn saucen og smag den til med resten af tokajerne, salt, sukker og paprika. Hertil spises spaghetti rystes</w:t>
      </w:r>
    </w:p>
    <w:p>
      <w:pPr>
        <w:pStyle w:val="Normal"/>
        <w:rPr/>
      </w:pPr>
      <w:r>
        <w:rPr/>
        <w:t>i smør og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2:00Z</dcterms:created>
  <dc:creator>Jeannette</dc:creator>
  <dc:description/>
  <dc:language>en-US</dc:language>
  <cp:lastModifiedBy>Jeannette</cp:lastModifiedBy>
  <dcterms:modified xsi:type="dcterms:W3CDTF">2005-03-29T05:23:00Z</dcterms:modified>
  <cp:revision>1</cp:revision>
  <dc:subject/>
  <dc:title>sigøjnersteg i stegeso</dc:title>
</cp:coreProperties>
</file>