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riske anana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Orangelikø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: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usblas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ppelsi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range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 (skallen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erne igennem på langs og fjern midterstrengen. Skær kødet fra skallen. Snit det i små terninger og læg det i skallerne. Fordel likø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omage: Læg husblassen i blød i koldt vand i 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florsukker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ræk husblassen op med det vand, der hænger v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den i vandbad. Afkøl husblassen med appelsinsaft og likør, og rør den i ægge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 stiv og vend den forsigtigt i æggemas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n halvstive fromage over de halve ananas, som sætt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ynt: Skær appelsinskallen i meget tynde strimler og kog dem i vand og sukker i ca. 5 min. Tag den op og lad dem tørr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appelsinstrimlerne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51:00Z</dcterms:created>
  <dc:creator>Jeannette</dc:creator>
  <dc:description/>
  <dc:language>en-US</dc:language>
  <cp:lastModifiedBy>Liselotte Wæhrens</cp:lastModifiedBy>
  <dcterms:modified xsi:type="dcterms:W3CDTF">2003-11-25T20:32:00Z</dcterms:modified>
  <cp:revision>4</cp:revision>
  <dc:subject/>
  <dc:title>Fyldte ana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29713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