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e fyldte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 g let mayonnai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t par dråber tabasc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tsk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tsk soj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aprika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æggene igennem på tværs og tag blommerne ud. Pres blommerne gennem en sigte og rør dem op med mayonnaise og krydderi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æggeblommecremen i æggehviderne med en teske eller en sprøjt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paprik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27:00Z</dcterms:created>
  <dc:creator>Jeannette</dc:creator>
  <dc:description/>
  <dc:language>en-US</dc:language>
  <cp:lastModifiedBy>Jeannette</cp:lastModifiedBy>
  <dcterms:modified xsi:type="dcterms:W3CDTF">2005-03-22T22:28:00Z</dcterms:modified>
  <cp:revision>1</cp:revision>
  <dc:subject/>
  <dc:title>fedtfattige fyldte æg</dc:title>
</cp:coreProperties>
</file>