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å oste tæ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g. Fuldkorns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0 g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oldt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Revet Chedda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Fed knust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: Bland fuldkornshvedemel, hvedemel og salt sam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smørret i mindre stykker og smuld det i melet. Sammel hurtig dejen med vand. Lad den hvile tildækket og koldt i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 dejen i 8 dele og tryk dem ud i 8 små smurte portionsforme. Tryk dejen godt op ad kanterne og prik den med en gaff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 bag tærterne midt i ovnen og lad den køle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: Fordel den revne ost på tærterne. Pisk æggende sammen og tilsæt mælk, hvidløg, paprika og salt. Hæld blandingen over osten. Bag tærterne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dem ud af formene og pynt dem med icebergsalat og bladseller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dem varme fx som forr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etid: Ca. 12 min. ved 200 grader, og 15 min. ved 200 grader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6:01:00Z</dcterms:created>
  <dc:creator>Jeannette</dc:creator>
  <dc:description/>
  <dc:language>en-US</dc:language>
  <cp:lastModifiedBy>Bodil Thuesen</cp:lastModifiedBy>
  <dcterms:modified xsi:type="dcterms:W3CDTF">2003-09-08T08:34:00Z</dcterms:modified>
  <cp:revision>3</cp:revision>
  <dc:subject/>
  <dc:title>Små ostetæ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56156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