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HOKOLADE FANTASI KAGE (En chokolade kage der ikke skal bages)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tte er en meget enkel og hurtig opskrift på en kage, der ikke skal bages;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skal tilberedes 1 -2 dage før du agter at indtage den, så aromaen kan trænge helt igennem den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"Ikke for folk der er på diæt."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(portioner 6</w:t>
        <w:noBreakHyphen/>
        <w:t>8)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500 g te kiks tørre småkager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ml likør (med chokolade eller kaffe smag)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50 ml brandy 600 ml flødeskumskrem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0 ml mælk 3 pakker færdiglavet chokolade budding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0.5 ml salt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chokolade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ælke chokolade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rrangér et lag af kiks i bunden af en stor bradepande,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likør og brandy i en lille kande, og hæld det ud over kiksene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skumskrem, mælk, budding og salt sammen til blandingen er tyk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æld denne blanding ovenpå kiksene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bradepanden til grundig afkøling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Når kremen er kold, lav da glasuren ved at rive chokoladen og drysse den ud over hele retten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edkøl hele retten yderligere inden servering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mærk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u kan erstatte mælken og flødeskumskremen med 750 g 9% fedtfattig ost,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te er et produkt som er solgt i israel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nærmest tilsvarende i nordamerika er surkrem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 kan erstatte buddingen med 125 ml lys chokoladesirup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du ikke bryder dig om chokoladebudding, kan du benytte vanillebudding, eller vanille dråber hvis du anvender 9% osten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assificering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værhedsgrad: (let)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d: (10 minutters tilberedelse, adskillige timers nedkøling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ræcision: (Følg ingrediensmålene). </w:t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da-DK" w:eastAsia="da-DK" w:bidi="hi-IN"/>
    </w:rPr>
  </w:style>
  <w:style w:type="character" w:styleId="Standardskrifttypeiafsnit">
    <w:name w:val="Standardskrifttype i afsnit"/>
    <w:qFormat/>
    <w:rPr/>
  </w:style>
  <w:style w:type="character" w:styleId="EndnoteCharacters">
    <w:name w:val="Endnote Characters"/>
    <w:basedOn w:val="Standardskrifttypeiafsnit"/>
    <w:qFormat/>
    <w:rPr>
      <w:vertAlign w:val="superscript"/>
    </w:rPr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Indhold1">
    <w:name w:val="indhold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Indhold2">
    <w:name w:val="indhold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Indhold3">
    <w:name w:val="indhold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Indhold4">
    <w:name w:val="indhold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Indhold5">
    <w:name w:val="indhold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Indhold6">
    <w:name w:val="indhold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hold7">
    <w:name w:val="indhold 7"/>
    <w:basedOn w:val="Normal"/>
    <w:qFormat/>
    <w:pPr>
      <w:suppressAutoHyphens w:val="true"/>
      <w:ind w:left="720" w:hanging="720"/>
    </w:pPr>
    <w:rPr>
      <w:lang w:val="en-US"/>
    </w:rPr>
  </w:style>
  <w:style w:type="paragraph" w:styleId="Indhold8">
    <w:name w:val="indhold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hold9">
    <w:name w:val="indhold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itatoverskrift">
    <w:name w:val="citatoverskrift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Billedtekst">
    <w:name w:val="billedteks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20:20:00Z</dcterms:created>
  <dc:creator>Jeanette Voer</dc:creator>
  <dc:description/>
  <dc:language>en-US</dc:language>
  <cp:lastModifiedBy>Liselotte Wæhrens</cp:lastModifiedBy>
  <dcterms:modified xsi:type="dcterms:W3CDTF">2003-09-07T17:31:00Z</dcterms:modified>
  <cp:revision>5</cp:revision>
  <dc:subject/>
  <dc:title> USENET Kogebog - CHOKOLADE-KAGE</dc:title>
</cp:coreProperties>
</file>