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o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(godt 1 dl)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dl (knap 1 dl)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blandet, syltet citronskal,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dl (knap 1 dl) cocktailbær, halv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rev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-48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, sammenpis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dl (knap 1 dl) mandelspåner /splitter,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ør ekstra, smeltet,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,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ageplade pensles med smeltet smør eller olie. Bland rosiner, korender, citrusskal og cocktailbær i en skål. Rør rom i, dæk med film og lad det stå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imer, eller til rommen er absorbere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opløses i håndvarmt vand; dækkes med film og stilles lunt i 5 min. Varm smør, mælk, sukker og appelsinskal i en gryde, til smørret er smeltet. Sigt 450 g af melet og saltet i en stor skål; lav en fordyb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dten og tilsæt gær, mælkeblandingen og sammenpisket æg. Rør det godt sammen. Tilsæt de resterende mel og rør en blød dej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ud på melet bord. Æltes i 10 min, eller til dejen er fast og smidig. Lægges i en let smurt skål. Dejens overflade pensles med smeltet smør eller olie; dækkes og sættes lunt i 1 time, til dejen er hæv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luften ud af dejen; ælt dejen ca. 1 min. Flades ud til et kvadrat på 25 cm; fordel frugt og mandler over dejen, fold den sammen over frugten og ælt frugten in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en oval, ca. 30x20 cm, som lægges på bageplade; overfladen pensles let med smeltet smør. Pres kagerullen på langs ned i dejen. Fo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nne fordybning, således at der er en 2 cm bred kant langs den ene side. Overfladen pensles med smeltet smør; tildækkes og efterhæver et lunt st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 time. Ovnen forvarmes til 180°. Bages i 30-35 min, eller til den er gylden. Afkøles på rist. Drysses generøst med flormelis, og serveres i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med et par klatter smør oven på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pbevares op til 1 uge. Dejen kan også formes som ca. 12 klöben, dvs. små stollen. Bagetiden er da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8:00Z</dcterms:created>
  <dc:creator>Jeannette</dc:creator>
  <dc:description/>
  <dc:language>en-US</dc:language>
  <cp:lastModifiedBy>Liselotte Wæhrens</cp:lastModifiedBy>
  <dcterms:modified xsi:type="dcterms:W3CDTF">2004-02-09T13:48:00Z</dcterms:modified>
  <cp:revision>2</cp:revision>
  <dc:subject/>
  <dc:title>Julestollen</dc:title>
</cp:coreProperties>
</file>