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 slags Pest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"sovs" af pinjekerner, hvidløg og basilikum, der med frisk pasta eller nye kartofler bliver et selvstændigt måltid. Pestoen kan også bruges over kog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sager, som dip, i sandwich (evt. sammen med tomat) og på ristet rug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til 4 pers.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ed hvidløg, pres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håndfulde basilikum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riskreven parmesan- eller granaost (kan ude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god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pinjekerner, basilikum, hvidløg og ost til en jævn masse. Mængden af hvidløg er i høj grad en smagssag. Prøv dig lidt frem, men husk at smagen forstærke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pestoen får lov at trække lidt inden servering. Udelader man osten, sættes mængden af pinjekerner op. Tilsæt olivenolien i en tynd stråle, mens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es. Tilsæt lidt vand til en passende konsistens. Til dip skal pestoen være ret tyk, men til pasta og lign. foretrækker jeg den noget tynd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lidt salt (pas på - osten salter også) og friskkværnet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pasta, nye kogte kartofler, kogte grønsager, som dip, i sandwich eller på ristet rugbrød. Kan holde sig ca. 1 uge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øv også en af nedenstående variation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at pinjekernerne med fx mandler eller va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colapesto: Erstat basilikumbladene med et bundt rucolasalat. En herlig variant - og så har jeg personligt større held med at dyrke rucola i haven 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illepesto: Erstat basilikumbladene med et stort bundt bredbladet pers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tepesto: Erstat basilikumbladene med din egen blanding af krydderurter, fx basilikum, oregano og timi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krudtspesto: Erstat basilikumbladene med to store håndfulde ukrudt, fx spæde mælkebøtter, fuglegræs og/eller skvalder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pesto: Brug rød basili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pesto: Erstat basilikumbladene med ca. 10 soltørrede, udblødte tomater skåret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pesto: Blend nødder eller pinjekerner med en håndfuld sorte eller grønne oliven, evt. lidt timian samt oliven. Salt burde ikke være nødvend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20:00Z</dcterms:created>
  <dc:creator>Jeannette</dc:creator>
  <dc:description/>
  <dc:language>en-US</dc:language>
  <cp:lastModifiedBy>Jeannette</cp:lastModifiedBy>
  <dcterms:modified xsi:type="dcterms:W3CDTF">2005-09-27T19:28:00Z</dcterms:modified>
  <cp:revision>2</cp:revision>
  <dc:subject/>
  <dc:title>forskellig slags Pesto</dc:title>
</cp:coreProperties>
</file>