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ittas fyldte honningbo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 evt. iblandet lidt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25-3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 eller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små æble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og hældes over gæren, der opløses, inden det smeltede smør, sukker og mel, lidt efter lidt tilsættes. Dejen æltes blød og smidig og hæver lunt og tildækket i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ns røres fyldet sammen, med smør, honning og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derefter om og rulles ud til en aflang plade, henover fordeles fyldet, og dejen rulles sammen på det lange led – lige som en rou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æres ud i ca. 25 stykker, der lægges i papirforme. I hver bolle trykker de en rå æblesnitte, og bollerne efterhæver lunt og tildækket på en 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let med sammenpisket æg, lidt mandler og det grove sukker drysses på, og bollerne bager ved 225 grader i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46:00Z</dcterms:created>
  <dc:creator>Jeannette</dc:creator>
  <dc:description/>
  <dc:language>en-US</dc:language>
  <cp:lastModifiedBy>Jeannette</cp:lastModifiedBy>
  <dcterms:modified xsi:type="dcterms:W3CDTF">2003-09-07T17:29:00Z</dcterms:modified>
  <cp:revision>3</cp:revision>
  <dc:subject/>
  <dc:title>brittas fyldte honningboller </dc:title>
</cp:coreProperties>
</file>