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s kag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lød smø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ukk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havregry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 200 grad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havregrynene i 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rne på pladen, giv god plads for de flyder mege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æst øverste rille i 6-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41:00Z</dcterms:created>
  <dc:creator>Jeannette</dc:creator>
  <dc:description/>
  <dc:language>en-US</dc:language>
  <cp:lastModifiedBy>Liselotte Wæhrens</cp:lastModifiedBy>
  <dcterms:modified xsi:type="dcterms:W3CDTF">2003-09-09T18:44:00Z</dcterms:modified>
  <cp:revision>3</cp:revision>
  <dc:subject/>
  <dc:title>havregryns kager</dc:title>
</cp:coreProperties>
</file>