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t kylling med citron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yllingfileter/bryst (ca 600g) citrongrønsager: 800g kartofler i små stykker,1 courgette i små stykker(ca 250g) 5 forårsløg i tykke skiver(ca 100g) 500g</w:t>
      </w:r>
    </w:p>
    <w:p>
      <w:pPr>
        <w:pStyle w:val="Normal"/>
        <w:rPr/>
      </w:pPr>
      <w:r>
        <w:rPr/>
        <w:t>tomater i både, 20 hakkede mandler, 4 kviste frisk timian eller 2 tsk tørret, 4 stk bagepapir (40+50cm) marinade: 2 spsk olivenolie, 4 spsk citronsaft,</w:t>
      </w:r>
    </w:p>
    <w:p>
      <w:pPr>
        <w:pStyle w:val="Normal"/>
        <w:rPr/>
      </w:pPr>
      <w:r>
        <w:rPr/>
        <w:t>2 spsk flydende honning 1 spsk timian 3 fed finthakk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00 Begynd med marinaden.Pisk olie, citronsaft, honning, timian, og hvidløg sammen med 1tsk salt og 1knsp peber.Tag 2/3 af marinaden fra til</w:t>
      </w:r>
    </w:p>
    <w:p>
      <w:pPr>
        <w:pStyle w:val="Normal"/>
        <w:rPr/>
      </w:pPr>
      <w:r>
        <w:rPr/>
        <w:t>citrongrønsagerne og vend kyllingstykkerne i resten af marinaden,lad dem trække i 1/2 time.Fordel kartofler, courgetter, forårsløg, tomater, mandler og</w:t>
      </w:r>
    </w:p>
    <w:p>
      <w:pPr>
        <w:pStyle w:val="Normal"/>
        <w:rPr/>
      </w:pPr>
      <w:r>
        <w:rPr/>
        <w:t>timian på de fire stykker bagepapirog fordel marinaden over drys med salt og peber og luk bagepapiret tæt om grønsagerne og sæt pakkerne på en bageplade.(kan</w:t>
      </w:r>
    </w:p>
    <w:p>
      <w:pPr>
        <w:pStyle w:val="Normal"/>
        <w:rPr/>
      </w:pPr>
      <w:r>
        <w:rPr/>
        <w:t>også laves i en stor pakke i bradepanden) Bages i ovnen i ca 1/2 time. Steg kyllingstykkerne på en varm pande i 2 min. på hver side. Læg dem i et ovenfast</w:t>
      </w:r>
    </w:p>
    <w:p>
      <w:pPr>
        <w:pStyle w:val="Normal"/>
        <w:rPr/>
      </w:pPr>
      <w:r>
        <w:rPr/>
        <w:t>fad og stil dem i ovnen til grønsagerne og bag yderligere i 8 min. Skær kyllingstykkerne i skrå skiver og server med citrongrønsa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4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30:00Z</dcterms:created>
  <dc:creator>Jeannette</dc:creator>
  <dc:description/>
  <dc:language>en-US</dc:language>
  <cp:lastModifiedBy>Jeannette</cp:lastModifiedBy>
  <dcterms:modified xsi:type="dcterms:W3CDTF">2003-05-21T22:30:00Z</dcterms:modified>
  <cp:revision>1</cp:revision>
  <dc:subject/>
  <dc:title>Marineret kylling med citrongrønsager</dc:title>
</cp:coreProperties>
</file>