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Jambalaya</w:t>
      </w:r>
    </w:p>
    <w:p>
      <w:pPr>
        <w:pStyle w:val="Normal"/>
        <w:rPr/>
      </w:pPr>
      <w:r>
        <w:rPr/>
        <w:t>8-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 g kogt skinke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50 g røget stærk spegepølse skåre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lkunkød uden ben, skåre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, pillede og 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ilke bladselleri, 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, pillede og fint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grøn peberfrugt, udkernet og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5 dl ukogt langkornede r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1/4 tsk tabasco 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laurbærbla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½ tsk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tørr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½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pillede rejer og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gryde brunes skinke-, pølse- og kalkuntern i olie i 5 minutter. Kødet tages op med en hulske og lægges tilside. Herefter brunes løg, hvidløg, bladselleri</w:t>
      </w:r>
    </w:p>
    <w:p>
      <w:pPr>
        <w:pStyle w:val="Normal"/>
        <w:rPr/>
      </w:pPr>
      <w:r>
        <w:rPr/>
        <w:t>og peberfrugt i 4-5 minutter. Vend de ukogte ris i og kom krydderier på sammen med de flåede tomater, tomatpuré og bouillon. Giv det hele et opkog, læg</w:t>
      </w:r>
    </w:p>
    <w:p>
      <w:pPr>
        <w:pStyle w:val="Normal"/>
        <w:rPr/>
      </w:pPr>
      <w:r>
        <w:rPr/>
        <w:t>låg på og lad det simre i ca. 20 minutter. Se efter retten efter 10 minutter og tilsæt evt. lidt mere bouillon, hvis risen har trukket al væden. Når grønsagerne</w:t>
      </w:r>
    </w:p>
    <w:p>
      <w:pPr>
        <w:pStyle w:val="Normal"/>
        <w:rPr/>
      </w:pPr>
      <w:r>
        <w:rPr/>
        <w:t>og ris er klar, slukkes for varmen, og det brunede kød blandes i. Læg låg på og lad jambalyaen stå i 5 minutter. Ved serveringen drysses med rejer og hakket</w:t>
      </w:r>
    </w:p>
    <w:p>
      <w:pPr>
        <w:pStyle w:val="Normal"/>
        <w:rPr/>
      </w:pPr>
      <w:r>
        <w:rPr/>
        <w:t>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11:00Z</dcterms:created>
  <dc:creator>Jeannette</dc:creator>
  <dc:description/>
  <dc:language>en-US</dc:language>
  <cp:lastModifiedBy>Jeannette</cp:lastModifiedBy>
  <dcterms:modified xsi:type="dcterms:W3CDTF">2004-04-02T23:11:00Z</dcterms:modified>
  <cp:revision>1</cp:revision>
  <dc:subject/>
  <dc:title>Kalkun Jambalaya</dc:title>
</cp:coreProperties>
</file>