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svenske gaffelkag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gredienser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0 g. blødt smør ( ikke kærgården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5 g. sukker ( 1dl.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5 g. fint hakkede hasselnødd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75 g. hvedemel ( 3dl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½ tsk. bagepulv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remgangsmåd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ør smør og sukker godt sammen, tilsæt så nødder, mel og bagepulver og ælt det hele samme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æt dejen i køleskabet en ½ tim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ul dejen til små kugler og tryk dem let med en gaffel, en gang hver vej, så der dannes små firkante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ages på 200 grader på øverste ribbe i 7-8 mi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a-DK" w:eastAsia="zh-CN" w:bidi="hi-I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9:58:00Z</dcterms:created>
  <dc:creator>Liselotte Wæhrens</dc:creator>
  <dc:description/>
  <dc:language>en-US</dc:language>
  <cp:lastModifiedBy>Liselotte Wæhrens</cp:lastModifiedBy>
  <dcterms:modified xsi:type="dcterms:W3CDTF">2004-03-20T19:58:00Z</dcterms:modified>
  <cp:revision>2</cp:revision>
  <dc:subject/>
  <dc:title>svenske gaffelkager</dc:title>
</cp:coreProperties>
</file>