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efrugtsalat med vaniljesirup og chokola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ang vanilje</w:t>
      </w:r>
    </w:p>
    <w:p>
      <w:pPr>
        <w:pStyle w:val="Normal"/>
        <w:rPr/>
      </w:pPr>
      <w:r>
        <w:rPr/>
        <w:t>6 spsk sukker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8 grapefrugter, gerne hvide og røde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Evt.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vaniljestangen og gnid kornene ud med sukkeret. Kom vaniljesukkeret og vand i en gryde og bring det langsomt i kog. Lad siruppen koge et par minutter,</w:t>
      </w:r>
    </w:p>
    <w:p>
      <w:pPr>
        <w:pStyle w:val="Normal"/>
        <w:rPr/>
      </w:pPr>
      <w:r>
        <w:rPr/>
        <w:t>og lad den køle hel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ræl og den hvide hinde af grapefrugterne. Skær fileterne ud af frugterne med en skarp kniv ved at skære mellem hinderne. Vend fileterne i den afkølede</w:t>
      </w:r>
    </w:p>
    <w:p>
      <w:pPr>
        <w:pStyle w:val="Normal"/>
        <w:rPr/>
      </w:pPr>
      <w:r>
        <w:rPr/>
        <w:t>sirup og høvl mørk chokolade over. Pynt eventuelt med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laves med en blanding af forskellige slags citrusfrugter. Husk grapefrugten, for det er den, der giver retten karakter.</w:t>
      </w:r>
    </w:p>
    <w:p>
      <w:pPr>
        <w:pStyle w:val="Normal"/>
        <w:rPr/>
      </w:pPr>
      <w:r>
        <w:rPr/>
        <w:t>Skær fileterne fri over en skål, så saften opsamles. Knug resten af saften ud af frugthinderne, så er der til morgenjui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4:00Z</dcterms:created>
  <dc:creator>User</dc:creator>
  <dc:description/>
  <dc:language>en-US</dc:language>
  <cp:lastModifiedBy>User</cp:lastModifiedBy>
  <dcterms:modified xsi:type="dcterms:W3CDTF">2006-05-13T03:14:00Z</dcterms:modified>
  <cp:revision>1</cp:revision>
  <dc:subject/>
  <dc:title>Grapefrugtsalat med vaniljesirup og chokolade</dc:title>
</cp:coreProperties>
</file>