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onnys Rabarber kag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0-50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lidt kokos el. mand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el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snit rabarberne fint. Rør fedtstof og sukker godt sammen. Rør ægget i. Tilsæt mel, bagepulver og mælk og bland rabarberne i. Kom dejen i et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fast fad eller bradepande og bag kagen 45-50 min. ved 180°. Server den lun med creme fraiche, der er rørt med sukker og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25:00Z</dcterms:created>
  <dc:creator>Jeannette</dc:creator>
  <dc:description/>
  <dc:language>en-US</dc:language>
  <cp:lastModifiedBy>Liselotte Wæhrens</cp:lastModifiedBy>
  <dcterms:modified xsi:type="dcterms:W3CDTF">2003-09-07T17:37:00Z</dcterms:modified>
  <cp:revision>2</cp:revision>
  <dc:subject/>
  <dc:title>Connys Rabarber kage:</dc:title>
</cp:coreProperties>
</file>