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merbrød med hasselnødd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dag - fordej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 håndlun vand (37°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50 g emmer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g gær (som en ært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dag - brøddej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½ dl håndlun vand (37°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tsk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 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0 g emmer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 hasselnødd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t hvedebrød, mørkt som rugbrø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dej: Vand og mel blandes til en blød dej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æren i blandes og æltes godt ind i dej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nstår tildækket med et fugtigt klæde natten over på et lunt ste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øddej: Hasselnødder, vand, salt, olie og halvdelen af melet blandes i et fa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dejen ibland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sten af melet tilsættes lidt ad gangen og æltes god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jen sættes til hævning i fadet ca. 1 time et lunt ste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jen deles i 2 og formes til brød. Efterhæver ca. 1 time under et fugtigt klæd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es ved 200° i ca. 5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20:42:00Z</dcterms:created>
  <dc:creator>Jeannette</dc:creator>
  <dc:description/>
  <dc:language>en-US</dc:language>
  <cp:lastModifiedBy>Liselotte Wæhrens</cp:lastModifiedBy>
  <dcterms:modified xsi:type="dcterms:W3CDTF">2003-08-12T20:42:00Z</dcterms:modified>
  <cp:revision>2</cp:revision>
  <dc:subject/>
  <dc:title>Emmerbrød med hasselnødder</dc:title>
</cp:coreProperties>
</file>