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ulade med Nutellafy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Nutell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spsk 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to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) Pisk æg og sukker let og lufti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) Vend forsigtig mel og bagepulver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) Dejen jævnes ud på en bradepande, på smurt 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) Sæt kagen på nederste ril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) Bages ved 200° i ca. 1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) Vend kagen på sukret papir, og lad panden ligge p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) Smør nutella'en jævnt over ka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) Rul kagen sammen på lang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) Lad kagen ligge i papiret med enden ned inden den afkøles helt på bageri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0:24:00Z</dcterms:created>
  <dc:creator>Jeannette</dc:creator>
  <dc:description/>
  <dc:language>en-US</dc:language>
  <cp:lastModifiedBy>Jeannette</cp:lastModifiedBy>
  <dcterms:modified xsi:type="dcterms:W3CDTF">2005-03-25T02:35:00Z</dcterms:modified>
  <cp:revision>2</cp:revision>
  <dc:subject/>
  <dc:title>Roulade med Nutellafyld</dc:title>
</cp:coreProperties>
</file>