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ygge Krumpen brø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brød á 650 g i for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½ dl vand 20º 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g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dl koldpresset olivenol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spsk salt med top (24 g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strøgne spsk rørsukker (24 g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 g solsikkekern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0 g valnødd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0 g kæmpe durum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. 850 g sigtet spelt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m aftenen laves deje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t hele blandes sammen og æltes godt igennem til en smidig og blød dej. Dejen skal stå tildækket ved stuetemperatur natten ov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æste dag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jen slås ned og vejes af i tre lige store brød. Brødene æltes og formes, strammes godt op og lægges i tre smurte stålforme. Når brødene er hævet godt, ca. 4 cm op, sættes de i en varm ovn ved ca. 220 C. Bagetiden er 30-40 minutter, indtil kernetemperaturen er 100 C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5:41:00Z</dcterms:created>
  <dc:creator>Jeannette</dc:creator>
  <dc:description/>
  <dc:language>en-US</dc:language>
  <cp:lastModifiedBy>Liselotte Wæhrens</cp:lastModifiedBy>
  <dcterms:modified xsi:type="dcterms:W3CDTF">2003-09-03T15:41:00Z</dcterms:modified>
  <cp:revision>2</cp:revision>
  <dc:subject/>
  <dc:title>Stygge Krumpen brød</dc:title>
</cp:coreProperties>
</file>