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lags is til 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al personer: 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æggeblommer (str. stor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.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vanillestæ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.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Melons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 æggehvide (str. sto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 spsk.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oden netmelon, fx Galia (ca. 1 k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.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. friskpresset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 g. friske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 g. friske blå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  <w:r>
        <w:rPr>
          <w:rFonts w:cs="Arial" w:ascii="Arial" w:hAnsi="Arial"/>
          <w:b/>
          <w:sz w:val="28"/>
        </w:rPr>
        <w:t>Tilbehø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2 cl. kold, sød hvidvin, fx Sauterne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tilberedes Mælke-i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blommer og halvdelen af sukkeret til en luftig "æggesnaps". Flæk vanillestængerne og skrab kornene ud. Kom korn og stænger i en gryde sammen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 og resten af sukkeret. Bring mælken i kog under omrøring og kog i ca. 1 min. Tag gryden af varmen. Hæld 4 dl af den varme mælk over i "æggesnapsen"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nder omrøring. Hæld æggeblandingen tilbage i gryden. Varm blandingen ved svag varme og under omrøring i ca. 1/2 min. eller til den bliver lidt tykkere. Må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kke koge. Køl blandingen. Si den over i en metalform (ca. 3 liter). Dæk formen med alufolie og frys blandingen til is, mindst 12 timer. Rør 4-5 gange under indfrysn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tilberedes Melon-"sne"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hviden stiv. Tilsæt florsukker og pisk i ca. 2 min. til blandingen bliver sej. Halver melonen og fjern kernerne. Skræl melonen (fjern også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vide del lige under skrællen). Kom melonkød og florsukker i en food processor/hurtighakker. Hak ved hurtigste hastighed i ca. 30 sek. til det er findel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æggehviden ned i melonblandingen og smag til med citronsaft. Hæld blandingen i en metalform (ca. 2 liter). Dæk formen med alufolie og frys blandin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 is, mindst 12 timer. Rør 4-5 gange under indfrysningen. Stil de to slags is i køleskabet ca. 40 min. før server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d servering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ret mælke-isen i kugler på portionstallerkener sammen med hindbær og blåbær. Skrab melon-isen med en ske til en "løs sne" og drys den over. Hæld ev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Sauternes over isanretningerne eller server den til.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1:04:00Z</dcterms:created>
  <dc:creator>Jeannette</dc:creator>
  <dc:description/>
  <dc:language>en-US</dc:language>
  <cp:lastModifiedBy>Liselotte Wæhrens</cp:lastModifiedBy>
  <dcterms:modified xsi:type="dcterms:W3CDTF">2003-10-18T11:04:00Z</dcterms:modified>
  <cp:revision>2</cp:revision>
  <dc:subject/>
  <dc:title>2 slags is til frugt</dc:title>
</cp:coreProperties>
</file>