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æblemosg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po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-5   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</w:t>
      </w:r>
      <w:r>
        <w:rPr>
          <w:rFonts w:cs="Arial" w:ascii="Arial" w:hAnsi="Arial"/>
          <w:b/>
          <w:sz w:val="28"/>
          <w:lang w:val="de-DE" w:eastAsia="en-US"/>
        </w:rPr>
        <w:t>spsk. citronsaft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Gelé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¾  dl. æblemos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¼  dl.lage fra æbler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crem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sauce: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½  liter mælk eller 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crem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æggeblommer eller 1 hel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, skrællede æbler uden kernehus koges møre i vand med sukker og citronsaft. Æblerne lægges i en randform. 6 blade husblas udblødes i koldt vand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s i den varme sukkerlage. Den sies og blandes med æblemost, til der er 1/2 liter i alt. Gelésaften smages til med Vanila og hældes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geleen er stivnet, dyppes formen et sekund i kogende vand. Randen vendes ud. Lidt cremesauce, evt. blandet med et par spiseskefulde flødeskum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dten. Resten af cremesaucen serveres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a crem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pulver, sukker og lidt af mælken røres til en jævning. Æg eller æggeblommer tilsættes. Resten af mælken bringes i kog. Jævningen hældes i under omrøri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t hele gives et opkog. Cremen afkøles i ro og piskes igennem før bru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23:00Z</dcterms:created>
  <dc:creator>Jeannette</dc:creator>
  <dc:description/>
  <dc:language>en-US</dc:language>
  <cp:lastModifiedBy>Jeannette</cp:lastModifiedBy>
  <dcterms:modified xsi:type="dcterms:W3CDTF">2005-03-28T21:37:00Z</dcterms:modified>
  <cp:revision>2</cp:revision>
  <dc:subject/>
  <dc:title>æbler i æblemosgele</dc:title>
</cp:coreProperties>
</file>