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ærte med broc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6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g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5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2½ spsk koldt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g broccoli i små buketter og stokke i synde skiv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2 dl va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00g Cheasy salat ter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2½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tørret 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g cheasy reven ost 1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 Skær margarinen i mindre stykker og smuldr det i melet. Tilsæt vand og salt hurtigt dejen. Tryk den ud i en smurt form ca. 22 cm diameter. Lad dejen</w:t>
      </w:r>
    </w:p>
    <w:p>
      <w:pPr>
        <w:pStyle w:val="Normal"/>
        <w:rPr/>
      </w:pPr>
      <w:r>
        <w:rPr/>
        <w:t>gå ¾ op ad formens side. Stil den tildækket i køleskabet i mindst ½ time. Forbag bunden ca. 20 min ved 200*. Fyld: Bring broccoli og vand i kog i en lille</w:t>
      </w:r>
    </w:p>
    <w:p>
      <w:pPr>
        <w:pStyle w:val="Normal"/>
        <w:rPr/>
      </w:pPr>
      <w:r>
        <w:rPr/>
        <w:t>gryde. Kog ved jævn varme og under låg i 2 min, og hæld den til afdrypning i en sigte. Hæld Cheasy salat tern til afdrypning i en sigte. Pisk mælk, æg,</w:t>
      </w:r>
    </w:p>
    <w:p>
      <w:pPr>
        <w:pStyle w:val="Normal"/>
        <w:rPr/>
      </w:pPr>
      <w:r>
        <w:rPr/>
        <w:t>oregano, salt og peber sammen. Fordel broccoli og Cheasy salat tern i den forbagte bund. Hæld æggemassen over og bag tærten ½ time ved 200* midt i ovnen.</w:t>
      </w:r>
    </w:p>
    <w:p>
      <w:pPr>
        <w:pStyle w:val="Normal"/>
        <w:rPr/>
      </w:pPr>
      <w:r>
        <w:rPr/>
        <w:t>Fordel reven ost på tærten og bag 10 mi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6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10:00Z</dcterms:created>
  <dc:creator>Jeannette</dc:creator>
  <dc:description/>
  <dc:language>en-US</dc:language>
  <cp:lastModifiedBy>Jeannette</cp:lastModifiedBy>
  <dcterms:modified xsi:type="dcterms:W3CDTF">2003-05-21T18:10:00Z</dcterms:modified>
  <cp:revision>1</cp:revision>
  <dc:subject/>
  <dc:title>Tærte med broccoli</dc:title>
</cp:coreProperties>
</file>