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natpasta med la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ykke kogt laks, ca. ½ kil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Frisk spinatpast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even parmes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dil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n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l laksen i flager, sørg for at alle ben er væ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fløden og smørret i en gryde og lad det koge ind til to tredje del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osten i og smag til med muskatnød, salt, friskkværnet hvid peber og til sidst den fint klippede dild. Det skal være en mild sauce, og den skal ikke smage stærkt af o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forsigtigt den flagede laks i og varm det godt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imens pastaen i rigeligt vand tilsat en spsk. olie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usk, frisk pasta skal kun koge 3-4 minutter. Hæld pastaen i et dørslag, og kom den i en varm skål, eller portions anret på tallerk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lakse-saucen over og servér med det sam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d og en grøn salat med lidt fint skåret fennikel vil passe fin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24:00Z</dcterms:created>
  <dc:creator>Jeannette</dc:creator>
  <dc:description/>
  <dc:language>en-US</dc:language>
  <cp:lastModifiedBy>Bodil Thuesen</cp:lastModifiedBy>
  <dcterms:modified xsi:type="dcterms:W3CDTF">2003-09-10T12:32:00Z</dcterms:modified>
  <cp:revision>2</cp:revision>
  <dc:subject/>
  <dc:title>Spinatpasta med la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051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