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dru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lase grønne eller blå vindru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lip i mindre klaser med 2 - 3 vindruer ved hver. Smelt chokoladen og dyp de rene og tørre vindruer heri. Lad dem blive tørre på et stykke bagepapi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 Friske tranebær, som er i butikken fra november, kan nu også fås som tørrede tranebær. du tørrede tranebær er søde og ikke nær så bitre som de friske.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de kan købes i flere delikatesseforretninger. Dyp dem i smeltet chokolade og lad dem tørre på bagepapir, inden de serveres. Tørrede figner og dadler kan chokoladeglaseres på samme må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22:28:00Z</dcterms:created>
  <dc:creator>Jeannette</dc:creator>
  <dc:description/>
  <dc:language>en-US</dc:language>
  <cp:lastModifiedBy>Liselotte Wæhrens</cp:lastModifiedBy>
  <dcterms:modified xsi:type="dcterms:W3CDTF">2004-12-14T14:22:00Z</dcterms:modified>
  <cp:revision>2</cp:revision>
  <dc:subject/>
  <dc:title>Chokoladedruer</dc:title>
</cp:coreProperties>
</file>