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kartofler i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 skrælles og skæres i skiver. De lægges i et ildfast fad smurt med smør. Ovenpå lægges en renset og udskåret kylling (brug evt. færdigskårne kyllingestykker).</w:t>
      </w:r>
    </w:p>
    <w:p>
      <w:pPr>
        <w:pStyle w:val="Normal"/>
        <w:rPr/>
      </w:pPr>
      <w:r>
        <w:rPr/>
        <w:t>Til en hel kylling bruges 10 tomater. Tomaterne blendes og blandes derefter med 1 liter sødmælk. Denne blanding hældes over kyllingen. Krydder med hvidløgssalt</w:t>
      </w:r>
    </w:p>
    <w:p>
      <w:pPr>
        <w:pStyle w:val="Normal"/>
        <w:rPr/>
      </w:pPr>
      <w:r>
        <w:rPr/>
        <w:t>og hvidt peber. Sættes i en opvarmet ovn 1 ½ time ved 180 grader. Serveres med blandet salat og evt.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1:59:00Z</dcterms:created>
  <dc:creator>Jeannette</dc:creator>
  <dc:description/>
  <dc:language>en-US</dc:language>
  <cp:lastModifiedBy>Jeannette</cp:lastModifiedBy>
  <dcterms:modified xsi:type="dcterms:W3CDTF">2004-02-19T21:59:00Z</dcterms:modified>
  <cp:revision>1</cp:revision>
  <dc:subject/>
  <dc:title>Kylling med kartofler i tomatsauce</dc:title>
</cp:coreProperties>
</file>