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e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2 st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tid: Ca. 20 minutter ved 200 gra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lunken vand’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elte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5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skummet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kardem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nsling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ffe eller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gæren ud med lunkent vand. Smuldr fedtstoffet i melet. Tilsæt de øvrige ingredienser og ælt dejen godt igennem. Sæt den lunt til hævning ca. 30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ltdejen igennem og tril den til en tyk pølse. Del pølsen i 12 ensartet stykker. Tril hvert stykke til en bolle. Læg bollerne med 1½ cm´s mellemrum i 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urt, ikke for stor bradepande. En stor bradepande kan laves mindre med alufolie. Efterhæv hvederne over damp ved at sætte bradepanden over en gryde me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gende vand i ca. 20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ænd ovnen og indstil den til 200 grader. Pensl hvederne med mælk eller kaffe og bag dem midt i ovnen i ca. 20 minutter. Bræk hvederne fra hinanden, nå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er bagt, flæk dem når de er afkølet, og rist dem gyldne på en flad brødrister, ovnen ved 250 grader eller under grill, til de er sprøde og lysebru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23:30:00Z</dcterms:created>
  <dc:creator>Jeannette</dc:creator>
  <dc:description/>
  <dc:language>en-US</dc:language>
  <cp:lastModifiedBy>Liselotte Wæhrens</cp:lastModifiedBy>
  <dcterms:modified xsi:type="dcterms:W3CDTF">2005-03-26T15:18:00Z</dcterms:modified>
  <cp:revision>2</cp:revision>
  <dc:subject/>
  <dc:title>Hvede</dc:title>
</cp:coreProperties>
</file>