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postej</w:t>
      </w:r>
    </w:p>
    <w:p>
      <w:pPr>
        <w:pStyle w:val="Normal"/>
        <w:rPr/>
      </w:pPr>
      <w:r>
        <w:rPr/>
        <w:t>Portioner: 6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1 Kaninle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2 ½ dl Cognac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3 Skalotte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00 g Spæk</w:t>
      </w:r>
    </w:p>
    <w:p>
      <w:pPr>
        <w:pStyle w:val="Normal"/>
        <w:rPr/>
      </w:pPr>
      <w:r>
        <w:rPr/>
        <w:t>1 Skive franskbrø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1/4 dl Mælk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250 g Hakket kalv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ninfileterne fra rygbenet, gnid dem med salt og peber og læg den i en lille skål. Hæld cognac over og lad dem trække i ca. 1 ½ time. Pil og hak skalotteløg</w:t>
      </w:r>
    </w:p>
    <w:p>
      <w:pPr>
        <w:pStyle w:val="Normal"/>
        <w:rPr/>
      </w:pPr>
      <w:r>
        <w:rPr/>
        <w:t>og hvidløg. Læg franskbrødet i en stor skål, hæld den lunkne mælk over og lad det trække 15 minutter. Tryk mælken af og rør franskbrødet med løgene. Resten</w:t>
      </w:r>
    </w:p>
    <w:p>
      <w:pPr>
        <w:pStyle w:val="Normal"/>
        <w:rPr/>
      </w:pPr>
      <w:r>
        <w:rPr/>
        <w:t>af kaninkødet skæres fra benene og i mindre stykker. Kaninleveren skylles, tørres og skæres i kvarter. Mal begge dele en gang gennem kødmaskinen ned i</w:t>
      </w:r>
    </w:p>
    <w:p>
      <w:pPr>
        <w:pStyle w:val="Normal"/>
        <w:rPr/>
      </w:pPr>
      <w:r>
        <w:rPr/>
        <w:t>skålen med løgene. Rør kalvekødet i og drys med salt, peber, cayennepeber, paprikar og timian. Tag fileterne op af marinaden og lad dem dryppe af. Tilsæt</w:t>
      </w:r>
    </w:p>
    <w:p>
      <w:pPr>
        <w:pStyle w:val="Normal"/>
        <w:rPr/>
      </w:pPr>
      <w:r>
        <w:rPr/>
        <w:t>marinaden og ægget til farsen og rør den godt sammen. En postejform beklædes på bund og sider med spæk og havldelen af farsen fordeles. Læg fileterne ovenpå</w:t>
      </w:r>
    </w:p>
    <w:p>
      <w:pPr>
        <w:pStyle w:val="Normal"/>
        <w:rPr/>
      </w:pPr>
      <w:r>
        <w:rPr/>
        <w:t>og resten af farsen over. De resterende spækskiver lægges over og det hele trykkes godt sammen . Øverst lægges lauerbærbladet og en lille kvist timian.</w:t>
      </w:r>
    </w:p>
    <w:p>
      <w:pPr>
        <w:pStyle w:val="Normal"/>
        <w:rPr/>
      </w:pPr>
      <w:r>
        <w:rPr/>
        <w:t>Kaninpostejen bages i vandbad i ovnen ved 200 grader i ca. 1 time og 20 minutter. Fint til natmad med flüte eller friskbagt land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2:00Z</dcterms:created>
  <dc:creator>Jeannette</dc:creator>
  <dc:description/>
  <dc:language>en-US</dc:language>
  <cp:lastModifiedBy>Jeannette</cp:lastModifiedBy>
  <dcterms:modified xsi:type="dcterms:W3CDTF">2004-04-03T15:42:00Z</dcterms:modified>
  <cp:revision>1</cp:revision>
  <dc:subject/>
  <dc:title>Kaninpostej</dc:title>
</cp:coreProperties>
</file>