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e Koko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 i en skål med el-pisker. Dejen skal være blød og luftig. Tilsæt ægget og pisk det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igt melet og fold det i. Rør halvdelen af kokosmelet i. Form dejen med hænderne til små kugler, der trilles i resten af kokosmelet. Læg kuglerne med god afstand på en smurt bageplade eller bagepapir og tryk dem flade. Bag kagerne i en varm ovn ved 190 grader i 10 - 15 min. Lad dem afkøle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59:00Z</dcterms:created>
  <dc:creator>Jeannette</dc:creator>
  <dc:description/>
  <dc:language>en-US</dc:language>
  <cp:lastModifiedBy>Liselotte Wæhrens</cp:lastModifiedBy>
  <dcterms:modified xsi:type="dcterms:W3CDTF">2005-03-16T20:15:00Z</dcterms:modified>
  <cp:revision>2</cp:revision>
  <dc:subject/>
  <dc:title>dejlige Kokoskager</dc:title>
</cp:coreProperties>
</file>