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Flambere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dl cognac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vin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lerne renses drysses med salt og trækker ½ time. Tørres af, vendes i mel tilsat krydderier, og derefter i æggene pisket med vandet, og til sidst i</w:t>
      </w:r>
    </w:p>
    <w:p>
      <w:pPr>
        <w:pStyle w:val="Normal"/>
        <w:rPr/>
      </w:pPr>
      <w:r>
        <w:rPr/>
        <w:t>mandelflagerne. Steges i smør ca. 5 min. på hver side. Flamberes i cognac og panden afkoges med eddiken og fløden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5:00Z</dcterms:created>
  <dc:creator>Jeannette</dc:creator>
  <dc:description/>
  <dc:language>en-US</dc:language>
  <cp:lastModifiedBy>Jeannette</cp:lastModifiedBy>
  <dcterms:modified xsi:type="dcterms:W3CDTF">2004-08-18T05:26:00Z</dcterms:modified>
  <cp:revision>1</cp:revision>
  <dc:subject/>
  <dc:title>Foreller Flamberede</dc:title>
</cp:coreProperties>
</file>