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papaya mynt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iseske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frugt i mundrette stykker som en lille ananas 1 moden pære og 250 gram halve blå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en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aya mynt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papaya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iseske sukker gerne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en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iseske grofthakket 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kokosmel på en tør pande til det har taget lidt 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t til s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rugten med limesa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t i 4 til 6 portionssk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rer alle ingredienserne til saucen i en blender til saucen er g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over frug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ristede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gerne med flødeskum smagt til med vanillie eller en kugle vanilli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og sauce kan fint tilberedes nogle timer før serveringen og opbevares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r man banan i frugtsalaten skal der bruges lidt mere lime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6:22:00Z</dcterms:created>
  <dc:creator>Jeannette</dc:creator>
  <dc:description/>
  <dc:language>en-US</dc:language>
  <cp:lastModifiedBy>Liselotte Wæhrens</cp:lastModifiedBy>
  <dcterms:modified xsi:type="dcterms:W3CDTF">2003-11-25T20:27:00Z</dcterms:modified>
  <cp:revision>3</cp:revision>
  <dc:subject/>
  <dc:title>frugtsalat med papaya myntesauce</dc:title>
</cp:coreProperties>
</file>