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ier og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e Aarup, 24-09-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r er de aromatiske blade af grønne urter fra tempererede klimaområder.</w:t>
      </w:r>
    </w:p>
    <w:p>
      <w:pPr>
        <w:pStyle w:val="Normal"/>
        <w:rPr/>
      </w:pPr>
      <w:r>
        <w:rPr/>
        <w:t>Krydderier kommer fra bark, knopper, frugt- eller blomsterdele, rødder, frø eller stængler fra diverse aromatiske planter og træer. De skal opbevares mørkt</w:t>
      </w:r>
    </w:p>
    <w:p>
      <w:pPr>
        <w:pStyle w:val="Normal"/>
        <w:rPr/>
      </w:pPr>
      <w:r>
        <w:rPr/>
        <w:t>og tørt i maksimalt seks mån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68 ræ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hå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Mørkebrune, ærte-store bær fra det stedsegrønne pimento træ. Også kaldet Jamaica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karp, sød som en blanding af kanel, nelliker og mu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s 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Små grøn-brune, komma-formede frø i familie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ød lakrids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Brød, kager, slik, småkager, frugtsauce, sydøstasiatisk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e blade eller tørret og finde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De fleste varianter har grønne blade. I familie med 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ød, skarp nellike-agti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Kylling, æg, fisk, pasta, tomater, middelhavs- og italiensk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Bittesmå blågrønne frø af valmueblom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nøddeagtig, knasende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Kager, brød, frugt, salat dressing,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quet Gar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e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Et lille bundt krydderurter (persille, timian, laurbær i klassisk kombination) bundet sammen eller i en stofpose og lagt ned i gryden for at give smag til</w:t>
      </w:r>
    </w:p>
    <w:p>
      <w:pPr>
        <w:pStyle w:val="Normal"/>
        <w:rPr/>
      </w:pPr>
      <w:r>
        <w:rPr/>
        <w:t>supper og gryde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Krydderurte bl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Suppe og gryde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yenn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Tørret krydderi fra forskellige tropiske chili, bl.a. røde cayenne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karp, stæ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Æg, ost, cajun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 (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Krydderi bestående af tørret, stødt chili, koriander, spidskommen, hvidløg, oregano samt andre krydderier og 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mild til stæ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Chili con carne, suppe, gryde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, tørret eller knu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Lange, tynde grå-grønne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vor:</w:t>
      </w:r>
    </w:p>
    <w:p>
      <w:pPr>
        <w:pStyle w:val="Normal"/>
        <w:rPr/>
      </w:pPr>
      <w:r>
        <w:rPr/>
        <w:t>dufter og smager af 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Fisk, kylling, skaldyr, suppe, thai og indonesisk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e sku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mynte-agtige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ød, med citronsmag og -a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syltetøj, gele, salat, suppe og 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, hel eller tør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Fjeragtige grønne blade fra dildpl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karp, gennemtræng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brød, fisk, syltning, salat, sauce,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Tørret frugt fra dild-u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gennemtrængende, kommen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kød, salat, sauce og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tørret, h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Ligner blå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karp, bitter i rå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i gin og marin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bl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Smalle, spidse, mørkegrønne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mild smag af lakr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æg, kød, fjerkræ, salat, sauce, fines herbes bl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ovale, grøn-brune frø fra fennikelpl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Aromatisk, let smag af lakr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Brød, fisk, sauce, suppe og italiensk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s Her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e blanding (tørrede, smuldrede bl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Fransk finhakket krydderurteblanding af kørvel, purløg, persille og est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Krydderurtebl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Ost, æg, fisk og fjerk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Lysende, gul-orange rod af en tropisk plante i familie med ingefær. Bruges til at farve og give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karp, lidt b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Karry, østindiske retter, hovedingrediens i amerikansk senn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ulk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e bl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Rubladet europæisk krydder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vag agurke-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Salat, te,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frisk, tørret eller knu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knudret rodknold fra ingefærpl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peber-agtig, lidt sød med en skarp og krydret a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kager, småkager, marinader, tyske, kinesiske og jamaicanske retter. Erstat ikke med tørret ingefær hvis der i opskriften står frisk ingef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bælg, frø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Bark fra ceylon (brun-gult) eler cassia træet (rød-bru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Aromatisk, skarp, s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Kager, småkager, varme drikke, tærter, gulerødder, squash og sød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bælg, frø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Frø i en bælg på størrelse med et tranebær. I familie med ingef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Pikant-sød med en skarp a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Brød, kager, småkager, karry, frugt, indisk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tørrede hele fr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frø fra en krydderurt, i familie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mag af nødder og lakr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Brød, ost, grøntsager, syltning og tyske, østrigske og ungarsk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ander (fr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e bl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Grønne blade og stængler fra korianderplanten. Kaldes også orientalsk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karp, sæbe-agtig a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Fisk, salsa, salater, asiatiske, latinamerikanske og mexikansk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Frø fra korianderpl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om en blanding af citron, salvie og k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Bagning, syltning og i spanske og mexikansk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e skud eller tørret og smuld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Krøllede mørkegrønne blade, i familie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Mild selleri-lakrids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Hovedingrediens i fines herbes, også brugt til æg, tomater, fisk, salater og ky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vsti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e sku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Store mørkegrønne selleri-lignende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kraftig smag af sell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salat,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vstikke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Frø fra løvsti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lidt bitter, selleri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I begrænset mængde i salater, supper, marinader og farse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e skud, blade eller knus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Ovale 1½cm lange støvede grønne blade i familie med mynte og oreg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Aromatisk, lidt b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Fisk, kød, fjerkræ, pølser, fars,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Gråbrune ovale frø fra muskatnødtræ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Nøddeagtig, krydret, s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Drikke, kager, saucer, sød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tørrede skal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Rød ydre skal af muskatnød, der bliver orange-gul når den tør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Kraftigere smag og aroma end mu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Budding, frugtdessert (fersken, blomme, æble), krydderkage og grøntsager (gulerødder, broccoli, rosenkål, blomkå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blade eller fl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Pebermynte og grøn mynte er to af de mest populære af de godt 30 forskellige varianter der fi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vor:</w:t>
      </w:r>
    </w:p>
    <w:p>
      <w:pPr>
        <w:pStyle w:val="Normal"/>
        <w:rPr/>
      </w:pPr>
      <w:r>
        <w:rPr/>
        <w:t>Stærk, sød kølig efter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drikke, desserter, lam, sauce,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Rødbrun søm-formet knop fra det tropiske nelliket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Bagte bønner, syltning, frugttærter, skinke, sauce, krydderkager og småk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e blade eller tørrede og smuldre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Fra myntefamilien ligesom merian og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tærk, aromatisk med en kraftig smag af mer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Fisk, kød, fjerkræ, tomater, græske, italienske og mexicansk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knu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Tørrede røde pebre knust til pu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Lidt bitter, fra mild til stæ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Dip, fisk, fjerkræ, kartoffel- og æggesalater, supper samt nødvendig ingrediens i gou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, stødt eller knæk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Bær fra peberplanten der vokser i vindruelignende kla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vor:</w:t>
      </w:r>
    </w:p>
    <w:p>
      <w:pPr>
        <w:pStyle w:val="Normal"/>
        <w:rPr/>
      </w:pPr>
      <w:r>
        <w:rPr/>
        <w:t>stærk, peberag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Fremhæv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 eller tørret og smuld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Krølpersille og bredbladet persille er blot to ud af godt 30 vari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Lidt peber-ag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Skud bruges som pynt, tilbehør, i krydderiblandinger (se fines herbes), sauce, suppe (se bouquet garni) og gryde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, (friske stængler eller frosne og frysetørre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Tynde grønne strå. I porre-løg familien, og rig på vitamin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Løg- eller hvidløgs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forretter, flødesupper, fisk, salat, sauce, skaldyr, smørrebrød, og i fines herbes 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 eller hel og tør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Sølvgrønne, nåleformede blade af myntefami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ød, med et strejf af citron og fy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Gryderetter, fisk, frugt salat, lam, fars,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ran (hele filamenter eller pulverise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Tørrede orange støvdragere fra krokuspl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karp, aroma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Ris, fjerkræ, sauce, bouillabaisse, paella, kage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, tørret, knust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Smalle, ovale, grå-grønne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tøvet, mynteagtig, lidt b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Kylling, and, gås, svinekød, pølser, 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frisk eller tørret og smuld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To ty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peber-agtig, aromatisk, lidt sk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Bønner, linser, kød, sauce, suppe, fars,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Små, flade frø oftest elfenbensfarvet, men også brun, rød eller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nøddeagtig, lidt s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Brød, kage, dip, fjerkræ, salatdressing, f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tørret eller h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Hvid (eller gul) og brun (asiatisk) er de to hovedty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tærk, sk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Kød, syltning, chutney. Knuste frø bruges i 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i (hel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Tørret frugt fra en plante i persillefami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lidt bitter, skarp, nøddeagtig, stæ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Chili- og karryblandinger, fisk, lam, syltning, pølser, mellemøstlige, asiatiske og middelhavs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blade eller stø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Timian er en busk med grå-grønne blade i myntefami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Skarp, myntelignende, te-ag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Fisk, fjerkræ, suppe (se bouquet garni) og grøntsager (aubergine, champignons, kartofler, squas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te laur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Krydderurt (tørrede hele bl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Blade fra det stedsegrønne laurbært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:</w:t>
      </w:r>
    </w:p>
    <w:p>
      <w:pPr>
        <w:pStyle w:val="Normal"/>
        <w:rPr/>
      </w:pPr>
      <w:r>
        <w:rPr/>
        <w:t>træagtig, sk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  <w:t>kød, syltning, sauce, suppe (se bouguet gami) gryderetter, grønts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3:15:00Z</dcterms:created>
  <dc:creator>Jeannette</dc:creator>
  <dc:description/>
  <dc:language>en-US</dc:language>
  <cp:lastModifiedBy>Jeannette</cp:lastModifiedBy>
  <dcterms:modified xsi:type="dcterms:W3CDTF">2003-05-23T23:15:00Z</dcterms:modified>
  <cp:revision>1</cp:revision>
  <dc:subject/>
  <dc:title>Krydderier og krydderurter</dc:title>
</cp:coreProperties>
</file>