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oksehøjrebsfilet med bagte kartofler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 i alt: Ca. 1¼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ryse-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oksehøjrebs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dl bouillon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ag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s de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7 dl stege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ødet med salt og peber og læg det på risten over bradepanden. Brun kødet ved 250 grader i 15 minutter. Skræl kartoflerne, flæk dem på langs. Kom</w:t>
      </w:r>
    </w:p>
    <w:p>
      <w:pPr>
        <w:pStyle w:val="Normal"/>
        <w:rPr/>
      </w:pPr>
      <w:r>
        <w:rPr/>
        <w:t>smør, salt, peber og Herbes de Provence på snitfladen. Dæmp varmen til 175 grader, læg kartoflerne på risten ved siden af stegen og hæld bouillon eller</w:t>
      </w:r>
    </w:p>
    <w:p>
      <w:pPr>
        <w:pStyle w:val="Normal"/>
        <w:rPr/>
      </w:pPr>
      <w:r>
        <w:rPr/>
        <w:t>vand i bradepanden. Stil kødet og kartofler i ovnen ca. 50 minutter. Tag kødet ud og si skyen ned i en gryde. Stil kartoflerne tilbage i ovnen ca. 15 minutter</w:t>
      </w:r>
    </w:p>
    <w:p>
      <w:pPr>
        <w:pStyle w:val="Normal"/>
        <w:rPr/>
      </w:pPr>
      <w:r>
        <w:rPr/>
        <w:t>ved 200 grader, mens kødet hviler før udskæring. Skum skyen fri for fedt. Rens champignonerne og skær dem i skiver. Rist champignonerne i smør. Tilsæt</w:t>
      </w:r>
    </w:p>
    <w:p>
      <w:pPr>
        <w:pStyle w:val="Normal"/>
        <w:rPr/>
      </w:pPr>
      <w:r>
        <w:rPr/>
        <w:t>stegeskyen og bring det i kog. Jævn sovsen let. Tilsæt fløde og smag til med salt og peber. Skær kødet i skiver og server med de bagte kartofler, glaserede</w:t>
      </w:r>
    </w:p>
    <w:p>
      <w:pPr>
        <w:pStyle w:val="Normal"/>
        <w:rPr/>
      </w:pPr>
      <w:r>
        <w:rPr/>
        <w:t>løg og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Til stegen serveres f.eks. en kraftig portugisisk Bairrada Reserva-rødvin til ca. 50 kr. Hvis de hælder vand ved stegen i bradepanden, kan de svitse</w:t>
      </w:r>
    </w:p>
    <w:p>
      <w:pPr>
        <w:pStyle w:val="Normal"/>
        <w:rPr/>
      </w:pPr>
      <w:r>
        <w:rPr/>
        <w:t>lidt findelt grønsager (løg, gulerødder, pastinak, persillerod og/eller porrer) og komme i bradepanden for at give smag til skyen. Sovsen kan yderligere</w:t>
      </w:r>
    </w:p>
    <w:p>
      <w:pPr>
        <w:pStyle w:val="Normal"/>
        <w:rPr/>
      </w:pPr>
      <w:r>
        <w:rPr/>
        <w:t>smages til med et glas rødvin evt. i stedet for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5:00Z</dcterms:created>
  <dc:creator>Jeannette</dc:creator>
  <dc:description/>
  <dc:language>en-US</dc:language>
  <cp:lastModifiedBy>Jeannette</cp:lastModifiedBy>
  <dcterms:modified xsi:type="dcterms:W3CDTF">2004-03-30T05:26:00Z</dcterms:modified>
  <cp:revision>1</cp:revision>
  <dc:subject/>
  <dc:title>Helstegt oksehøjrebsfilet med bagte kartofler</dc:title>
</cp:coreProperties>
</file>