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ranteret vellykkede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ma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efter behov (så dejen er smidi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Gæren blandes i det lunkne vand, og resten af ingredienserne blandes i (melet til sidst). Bollerne deles i 24 stk. og stilles på en plade. Lad bollerne hæve i 45 min., pensl dem med pisket æg og bag dem i en 225 gr. forvarmet ovn i 7-10 min. God Appetit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Uanede mulighe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kan også bruges som fastelavnsboller, med flødeskum og syltetøj i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18:00Z</dcterms:created>
  <dc:creator>Jeannette</dc:creator>
  <dc:description/>
  <dc:language>en-US</dc:language>
  <cp:lastModifiedBy>Liselotte Wæhrens</cp:lastModifiedBy>
  <dcterms:modified xsi:type="dcterms:W3CDTF">2004-07-21T15:20:00Z</dcterms:modified>
  <cp:revision>2</cp:revision>
  <dc:subject/>
  <dc:title>Garanteret vellykkede boller</dc:title>
</cp:coreProperties>
</file>