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ummer med mango og papaj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ogte humme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angofrug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apaja 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risk rød chili, fint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ime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Okra i tynde 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idvinseddik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asco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ør hummerne i stand, og skær kødet i centimeterstore stykker. (Hvis man har lyst, kan man bevare klo kødet intakt til garnering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lver mangoerne og skrab kødet ud af skall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lver papajaerne, skrab kernerne ud og skær kødet i ter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ræl limefrugterne med en kniv og skær fileterne fr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mangoen i en kasserolle sammen med vineddike og chili. Lad det simre i 10 minut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 papaja og okra i og lad det simre yderligere et par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lime og hummer, lad det koge op, og smag til med salt og et par dråber tabasc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3:21:00Z</dcterms:created>
  <dc:creator>Jeannette</dc:creator>
  <dc:description/>
  <dc:language>en-US</dc:language>
  <cp:lastModifiedBy>Bodil Thuesen</cp:lastModifiedBy>
  <dcterms:modified xsi:type="dcterms:W3CDTF">2003-08-09T13:34:00Z</dcterms:modified>
  <cp:revision>3</cp:revision>
  <dc:subject/>
  <dc:title>Hummer med mango og pap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714527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, redigeret</vt:lpwstr>
  </property>
</Properties>
</file>