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deller med dyppelse</w:t>
      </w:r>
    </w:p>
    <w:p>
      <w:pPr>
        <w:pStyle w:val="Normal"/>
        <w:rPr/>
      </w:pPr>
      <w:r>
        <w:rPr/>
        <w:t>Ca. 10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lyss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hvi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revet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løde eller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oset kartoffel eller 1½ t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rasp til at samle farsen med om nødvend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hakk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pelsen (2 d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finthakkede cornich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god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rofthakkede fisk samles med æggehvider, løg, krydderurter, fløde og kartoffel, smages til med salt og peber og tilsættes evt. lidt rasp. Stilles lidt</w:t>
      </w:r>
    </w:p>
    <w:p>
      <w:pPr>
        <w:pStyle w:val="Normal"/>
        <w:rPr/>
      </w:pPr>
      <w:r>
        <w:rPr/>
        <w:t>køligt i ½ time. Steges i olie og smør i ca. 10-12 minutter i alt og vendes jævnligt, så de bliver tilpas runde i fac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pelse: Dyppelsen røres sammen og sættes på køl. Den medbringes separat i en lille bo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04:00Z</dcterms:created>
  <dc:creator>Jeannette</dc:creator>
  <dc:description/>
  <dc:language>en-US</dc:language>
  <cp:lastModifiedBy>Jeannette</cp:lastModifiedBy>
  <dcterms:modified xsi:type="dcterms:W3CDTF">2004-03-23T16:04:00Z</dcterms:modified>
  <cp:revision>1</cp:revision>
  <dc:subject/>
  <dc:title>Fiskedeller med dyppelse</dc:title>
</cp:coreProperties>
</file>