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svinekam med bacon og halve bagte kartof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svinekam uden spæ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klippet persille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0-12 skiver bacon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50g smør</w:t>
      </w:r>
    </w:p>
    <w:p>
      <w:pPr>
        <w:pStyle w:val="Normal"/>
        <w:rPr/>
      </w:pPr>
      <w:r>
        <w:rPr/>
        <w:t>skyen fra kødet samt flød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halve skrubbede kartofler, penslet med olie, drysset med timian eller dild. En nem måde at få svinekam på. Kødet får et lidt dybt rids på langs.</w:t>
      </w:r>
    </w:p>
    <w:p>
      <w:pPr>
        <w:pStyle w:val="Normal"/>
        <w:rPr/>
      </w:pPr>
      <w:r>
        <w:rPr/>
        <w:t>Heri fordeles det sammenrørte fyld. Tynde skiver bacon lægges over kødet, som er anbragt i et ildfast fad. De halve kartofler, velskrubbede, lægges ved</w:t>
      </w:r>
    </w:p>
    <w:p>
      <w:pPr>
        <w:pStyle w:val="Normal"/>
        <w:rPr/>
      </w:pPr>
      <w:r>
        <w:rPr/>
        <w:t>siden af eller i et smurt ildfast fad. Pensl med olie, drysses med salt peber og klippet grønt. Begge dele steger ved 225 grader i ca 45 minutter. Til</w:t>
      </w:r>
    </w:p>
    <w:p>
      <w:pPr>
        <w:pStyle w:val="Normal"/>
        <w:rPr/>
      </w:pPr>
      <w:r>
        <w:rPr/>
        <w:t>sovsev kan anvendes friske champignoner eller svampe fra glas, der svitses med smør, tilsættes sky, fløde og kulør, jævnes og småkoger nogle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4:00Z</dcterms:created>
  <dc:creator>Jeannette</dc:creator>
  <dc:description/>
  <dc:language>en-US</dc:language>
  <cp:lastModifiedBy>Jeannette</cp:lastModifiedBy>
  <dcterms:modified xsi:type="dcterms:W3CDTF">2004-03-25T07:54:00Z</dcterms:modified>
  <cp:revision>1</cp:revision>
  <dc:subject/>
  <dc:title>Fyldt svinekam med bacon og halve bagte kartofler</dc:title>
</cp:coreProperties>
</file>