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jertevenlige sco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solsikke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kummetmælk eller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edemel, bagepulver og salt sigtes sammen. Solsikkeolie og mælk røres i sammen med den stiftpiskede æggehvide. Dejen æltes godt samm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lles ud i 3 tykke pandekager. Hver pandekage deles i 4 trekant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ægges på en plade med bagepapir og bages ca. 8 minutter i en 225° varm ov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nybagte med marmelade eller frugtmo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27:00Z</dcterms:created>
  <dc:creator>Jeannette</dc:creator>
  <dc:description/>
  <dc:language>en-US</dc:language>
  <cp:lastModifiedBy>Jeannette</cp:lastModifiedBy>
  <dcterms:modified xsi:type="dcterms:W3CDTF">2004-03-16T22:12:00Z</dcterms:modified>
  <cp:revision>2</cp:revision>
  <dc:subject/>
  <dc:title>Hjertevenlige scones</dc:title>
</cp:coreProperties>
</file>