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, læg dejen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yndt ud og udstik med en form til småkager – eller tril til kugler, der trykkes helt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øverste rille i ovnen ved 200 grader til de er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32:00Z</dcterms:created>
  <dc:creator>Jeannette</dc:creator>
  <dc:description/>
  <dc:language>en-US</dc:language>
  <cp:lastModifiedBy>Jeannette</cp:lastModifiedBy>
  <dcterms:modified xsi:type="dcterms:W3CDTF">2005-03-23T08:21:00Z</dcterms:modified>
  <cp:revision>2</cp:revision>
  <dc:subject/>
  <dc:title>Julesmåkager</dc:title>
</cp:coreProperties>
</file>