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og god tun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 dl fromage blanc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Tunmou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tunen med en gaffel og rør fromage blanc, citronsaft, salt og peber i. Pynt med tomat og lidt grønt. Spis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08:00Z</dcterms:created>
  <dc:creator>User</dc:creator>
  <dc:description/>
  <dc:language>en-US</dc:language>
  <cp:lastModifiedBy>User</cp:lastModifiedBy>
  <dcterms:modified xsi:type="dcterms:W3CDTF">2006-05-10T18:09:00Z</dcterms:modified>
  <cp:revision>1</cp:revision>
  <dc:subject/>
  <dc:title>Fedtfattig og god tunmousse</dc:title>
</cp:coreProperties>
</file>