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tatouille i filo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20 min., heraf arbejdstid: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auberg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chili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vist frisk Legro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frisk Legro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vist frisk Legro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vist frisk Legro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koncentreret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nivspids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brun f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grøntsagsbouillon te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lader filo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psk frisk Legro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parboiled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n alle grøntsagerne og skær dem i grov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chili, løg og hvidløg i en stor, varm gryde med olie. Sautér dem samme med grøntsagerne. Hak alle urterne og kom dem op i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 hakkede tomater og tomatpuré i gryden sammen med salt, peber, brun farin og bouillonterning. Kog til grøntsagern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odej: Pensl filodej med smør og fold sammen en gang. Pensl igen og fold over igen til du få en firkant i 4 lag. Læg filo firkanterne i et smurt fad og</w:t>
      </w:r>
    </w:p>
    <w:p>
      <w:pPr>
        <w:pStyle w:val="Normal"/>
        <w:rPr/>
      </w:pPr>
      <w:r>
        <w:rPr/>
        <w:t>sæt i ovnen i 5 min. på 20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ratatouille i filoskåle og servér ris som tilbehør. Pynt med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17:00Z</dcterms:created>
  <dc:creator>User</dc:creator>
  <dc:description/>
  <dc:language>en-US</dc:language>
  <cp:lastModifiedBy>User</cp:lastModifiedBy>
  <dcterms:modified xsi:type="dcterms:W3CDTF">2006-06-01T07:17:00Z</dcterms:modified>
  <cp:revision>1</cp:revision>
  <dc:subject/>
  <dc:title>Ratatouille i filodej</dc:title>
</cp:coreProperties>
</file>