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kage med chokolade o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75 g malede hasselnødder</w:t>
      </w:r>
    </w:p>
    <w:p>
      <w:pPr>
        <w:pStyle w:val="Normal"/>
        <w:rPr/>
      </w:pPr>
      <w:r>
        <w:rPr/>
        <w:t>150 g flormelis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creme</w:t>
      </w:r>
    </w:p>
    <w:p>
      <w:pPr>
        <w:pStyle w:val="Normal"/>
        <w:rPr/>
      </w:pPr>
      <w:r>
        <w:rPr/>
        <w:t>150 g mørk chokolade</w:t>
      </w:r>
    </w:p>
    <w:p>
      <w:pPr>
        <w:pStyle w:val="Normal"/>
        <w:rPr/>
      </w:pPr>
      <w:r>
        <w:rPr/>
        <w:t>3 pasteuriserede æggehvide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hindbæ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dl syrnet fløde 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akaodrys o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hviderne stive. Bland hasselnødder med flormelis og hvedemel og vend forsigtigt i de stiftpiskede æggehvider. Fordel massen i to cirkler på ca. 20</w:t>
      </w:r>
    </w:p>
    <w:p>
      <w:pPr>
        <w:pStyle w:val="Normal"/>
        <w:rPr/>
      </w:pPr>
      <w:r>
        <w:rPr/>
        <w:t>cm i diameter på en bageplade, der er beklædt med bagepapir. Bag bundene ved 125 grader i ca. 35 min. Læg et stykke bagepapir på en bagerist og vend bundene</w:t>
      </w:r>
    </w:p>
    <w:p>
      <w:pPr>
        <w:pStyle w:val="Normal"/>
        <w:rPr/>
      </w:pPr>
      <w:r>
        <w:rPr/>
        <w:t>over på risten. Læg et fugtigt viskestykke over og afkøl. Træk forsigtigt bagepapiret af og skær bunden til, så de passer i størrelsen med omkredsen af</w:t>
      </w:r>
    </w:p>
    <w:p>
      <w:pPr>
        <w:pStyle w:val="Normal"/>
        <w:rPr/>
      </w:pPr>
      <w:r>
        <w:rPr/>
        <w:t>en springform på 20 cm i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hokoladecremen smeltes chokoladen i en skål over vandbad og afkøles. Hviderne piskes stive, tilsættes 1 spsk. flormelis og piskes yderligere et øjeblik.</w:t>
      </w:r>
    </w:p>
    <w:p>
      <w:pPr>
        <w:pStyle w:val="Normal"/>
        <w:rPr/>
      </w:pPr>
      <w:r>
        <w:rPr/>
        <w:t>Vend resten af flormelissen i. Vend forsigtigt den smeltede chokolade i æggehvidemassen og rør cremen ens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bund nederst på en tallerken. Brug omkredsen af formen til at holde faconen. Fordel chokoladecreme på bunden og stil kagen i køleskabet et par timer,</w:t>
      </w:r>
    </w:p>
    <w:p>
      <w:pPr>
        <w:pStyle w:val="Normal"/>
        <w:rPr/>
      </w:pPr>
      <w:r>
        <w:rPr/>
        <w:t>til cremen har sat sig. Optø hindbærrene, drys med sukker og vend dem sammen med syrnet fløde. Fordel hindbærfyldet over chokoladecremen og læg den anden</w:t>
      </w:r>
    </w:p>
    <w:p>
      <w:pPr>
        <w:pStyle w:val="Normal"/>
        <w:rPr/>
      </w:pPr>
      <w:r>
        <w:rPr/>
        <w:t>bund over. Dæk kagen med stanniol og stil kagen i fryseren minimum 4 timer. Kagen tages ud 10 min. før servering. Ved servering drysses med kakaopulver</w:t>
      </w:r>
    </w:p>
    <w:p>
      <w:pPr>
        <w:pStyle w:val="Normal"/>
        <w:rPr/>
      </w:pPr>
      <w:r>
        <w:rPr/>
        <w:t>og pyntes med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9:00Z</dcterms:created>
  <dc:creator>User</dc:creator>
  <dc:description/>
  <dc:language>en-US</dc:language>
  <cp:lastModifiedBy>User</cp:lastModifiedBy>
  <dcterms:modified xsi:type="dcterms:W3CDTF">2006-05-13T04:49:00Z</dcterms:modified>
  <cp:revision>1</cp:revision>
  <dc:subject/>
  <dc:title>Iskage med chokolade og hindbær</dc:title>
</cp:coreProperties>
</file>