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Pastinak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pastin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okse- eller kalv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astinakkerne og skær dem i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rren og skær den i tynde 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hvidløgsfeddet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smør og olie i en gryde og sauter grønsagerne heri i ca. 5 min. - de må ikke få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vin og lad det koge lidt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, salt og peber, læg låg på og lad suppen simre ved svag varme til grønsagerne er meget møre -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, hæld den tilbage i gryden og tilsæt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39:00Z</dcterms:created>
  <dc:creator>User</dc:creator>
  <dc:description/>
  <dc:language>en-US</dc:language>
  <cp:lastModifiedBy>User</cp:lastModifiedBy>
  <dcterms:modified xsi:type="dcterms:W3CDTF">2006-06-09T17:39:00Z</dcterms:modified>
  <cp:revision>1</cp:revision>
  <dc:subject/>
  <dc:title>Lækker Pastinaksuppe</dc:title>
</cp:coreProperties>
</file>