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Sommersalat med skinkesau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 4 personer. Tilberedningstid: 25 min., heraf arbejdstid: 25 mi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grediens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50 g gulerødd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50 g sukkerært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00 g forårslø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 tomat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00 g kogt røget skink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 dl creme fraiche 18%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tsk brun sennep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spsk frisk Legro estrag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/2 tsk køkkensal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/2 tsk peb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emgangsmåd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røntsagerne (undtagen tomaterne) renses og koger knap møre, helst hver for sig, afsval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omaterne skæres i kvarte stykker. Skinken klippes i strimler og blandes i creme fraichen, der smages til med sennep, estragon, salt, peber. Evt. kan klippet</w:t>
      </w:r>
    </w:p>
    <w:p>
      <w:pPr>
        <w:pStyle w:val="Normal"/>
        <w:rPr/>
      </w:pPr>
      <w:r>
        <w:rPr/>
        <w:t>grønt serveres til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01T06:05:00Z</dcterms:created>
  <dc:creator>User</dc:creator>
  <dc:description/>
  <dc:language>en-US</dc:language>
  <cp:lastModifiedBy>User</cp:lastModifiedBy>
  <dcterms:modified xsi:type="dcterms:W3CDTF">2006-06-01T06:05:00Z</dcterms:modified>
  <cp:revision>1</cp:revision>
  <dc:subject/>
  <dc:title>Sommersalat med skinkesauce</dc:title>
</cp:coreProperties>
</file>