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ean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4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lle engredienser æltes sammen til en ensartet dej. Fedtstoffet skal ikke blødgøres, men have sin normale konsistens. Den færdigæltede deles i fire lige store stykker, som rulles ud til pølser i ca 3 cm tykkelse, hvorefter de sættes til afkøling - gerne i køleskabet, så de er lettere at skære. Af hvert dejstykke skæres ca 16 stk., som anbringes på en smurt plade med stor afstand, idet den færdigbagte kage får en diameter på ca 9 cm. Bages på ovnens midterst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ille ved 200 grader i ca 10 min. Kagerne løsnes fra pladen, medens de endnu er lune, og sættes på en rist til afkøling. Før serveringen lægges de sammen med smør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9:00Z</dcterms:created>
  <dc:creator>Jeannette</dc:creator>
  <dc:description/>
  <dc:language>en-US</dc:language>
  <cp:lastModifiedBy>Liselotte Wæhrens</cp:lastModifiedBy>
  <dcterms:modified xsi:type="dcterms:W3CDTF">2005-03-23T12:11:00Z</dcterms:modified>
  <cp:revision>2</cp:revision>
  <dc:subject/>
  <dc:title>Koreandere</dc:title>
</cp:coreProperties>
</file>