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med chokolad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/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en skæres i kvarte og kødet lø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 mindre stykker og kommes i tykbundet gryde sammen med smør og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langsomt og piskes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 serveres varm til anana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6:00Z</dcterms:created>
  <dc:creator>Jeannette</dc:creator>
  <dc:description/>
  <dc:language>en-US</dc:language>
  <cp:lastModifiedBy>Liselotte Wæhrens</cp:lastModifiedBy>
  <dcterms:modified xsi:type="dcterms:W3CDTF">2004-02-07T16:16:00Z</dcterms:modified>
  <cp:revision>2</cp:revision>
  <dc:subject/>
  <dc:title>Ananas med chokoladesauce</dc:title>
</cp:coreProperties>
</file>