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kug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kakao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½ dl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n røres hvid med sukker og vanille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kaoen blandes i, dernæst tilsættes havergryn, og det hele røres omhyggeligt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 massen til små runde kugler og tril dem i kokosmelet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Kuglerne stilles i køleskabet et stykke tid, hvor de også kan opbevares hvis der bliver levnet nog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8:00:00Z</dcterms:created>
  <dc:creator>Jeannette</dc:creator>
  <dc:description/>
  <dc:language>en-US</dc:language>
  <cp:lastModifiedBy>Liselotte Wæhrens</cp:lastModifiedBy>
  <dcterms:modified xsi:type="dcterms:W3CDTF">2004-12-14T14:24:00Z</dcterms:modified>
  <cp:revision>2</cp:revision>
  <dc:subject/>
  <dc:title>Chokokugler</dc:title>
</cp:coreProperties>
</file>