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okoladesnitter med mand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40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4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spsk kakao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idt mandelessen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5 g mandelsflag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ør og sukker røres godt sammen. Slå æggene ud i en skål og pisk dem let sammen. Rør æggene i lidt ad gangen og rør dejen til den er blevet let og luftigt.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Tilsæt kakao samt mandelessens, rør til det er godt fordelt i dejen. Melet blandes med bagepulveret. Til slut blandes melet i dejen. Smør en lille bradepande(ca. 35x20cm) godt, fyld dejen i. Drys mandelflager på toppen af dejen og stil kagen i ovnen ved 200 grader, lad den bage i ca. 35 minutter ved 190 grad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n bagte kage køles af og skæres i passende stykk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9T23:41:00Z</dcterms:created>
  <dc:creator>Jeannette</dc:creator>
  <dc:description/>
  <dc:language>en-US</dc:language>
  <cp:lastModifiedBy>Liselotte Wæhrens</cp:lastModifiedBy>
  <dcterms:modified xsi:type="dcterms:W3CDTF">2005-03-13T13:15:00Z</dcterms:modified>
  <cp:revision>2</cp:revision>
  <dc:subject/>
  <dc:title>Chokoladesnitter med mandler</dc:title>
</cp:coreProperties>
</file>