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brød med pist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","pistaciemasse (Oden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00 g.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hakkede pistacienødder, kandiserede roser og sølvdrys (fås i specialforretning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51:00Z</dcterms:created>
  <dc:creator>Jeannette</dc:creator>
  <dc:description/>
  <dc:language>en-US</dc:language>
  <cp:lastModifiedBy>Jeannette</cp:lastModifiedBy>
  <dcterms:modified xsi:type="dcterms:W3CDTF">2004-02-08T18:10:00Z</dcterms:modified>
  <cp:revision>3</cp:revision>
  <dc:subject/>
  <dc:title>Ingredienser:</dc:title>
</cp:coreProperties>
</file>