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pasta g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tilke citrongræ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stykke frisk gurkemejerod på størrelse med et fingerle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 5 tynde skiver frisk galangarod, Stor type!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o "fingre" frisk galangarod, Lille type!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-15 små tørrede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fed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vide peberkor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psk rejepas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citrongræs stilkene i tynde skiver. Skræl gurkemejeroden og hak den groft. Hak de to slags galangarod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skallen af hvidlø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 på nær rejepastaen i mort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 pistlen i morteren til alle ingredienser er blevet helt finddelt og begynder at ligne en past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jepastaen og stød den godt sammen med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 ved så længe du orker. Det bliver kun bedre og bedr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ernativt bland alle ingredienser sammen i en food-processor og lad den køre indtil massen er blevet pastaa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morteren på en fugtig klud, så larmer det ikke så mege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2:00Z</dcterms:created>
  <dc:creator>Jeannette</dc:creator>
  <dc:description/>
  <dc:language>en-US</dc:language>
  <cp:lastModifiedBy>Jeannette</cp:lastModifiedBy>
  <dcterms:modified xsi:type="dcterms:W3CDTF">2005-08-23T18:02:00Z</dcterms:modified>
  <cp:revision>2</cp:revision>
  <dc:subject/>
  <dc:title>Chilipasta gul</dc:title>
</cp:coreProperties>
</file>