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gt sild med forårsgrønt og krydderurte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Friske sild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ugmel til panering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lt 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ie til stegn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 Nye gulerødd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 Friske asparges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nthakkede krydderur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ye kartofl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kket pers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 rensede sild befries for ben og krydres med salt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ukkes sammen, vendes i rugmel og steges i (hjertevenlig) olie, 3-4 minutter på hver side, til de er gyldenbru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 gulerødderne skånsomt, så de forbliver sprøde. Asparges koges i spilkogende vand, ca. 2-3 minutt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rydderurtesaucen er en god fiskefond, som koges jævn med fløde (forhold 1:1) og smages til med salt og peber og slutteligt tilsættes finthakkede krydderurter såsom estragon, purløg eller dild, alt efter sma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nye kartofler og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20:29:00Z</dcterms:created>
  <dc:creator>Jeannette</dc:creator>
  <dc:description/>
  <dc:language>en-US</dc:language>
  <cp:lastModifiedBy>Bodil Thuesen</cp:lastModifiedBy>
  <dcterms:modified xsi:type="dcterms:W3CDTF">2003-09-15T15:10:00Z</dcterms:modified>
  <cp:revision>3</cp:revision>
  <dc:subject/>
  <dc:title>Stegt sild med forårsgrønt og krydderurte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69743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 er redigeret</vt:lpwstr>
  </property>
</Properties>
</file>