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ressing med yoghurt og honning kalorielet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Dressing, Low-cal - Personer: 1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yoghurt natur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spsk flydende hon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citro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Giver 2 dl.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Yoghurt og honning røres sammen og citronsaft tilsættes. Smages til. Variation: Skift yoghurten ud med letmælks-yoghur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7:11:00Z</dcterms:created>
  <dc:creator>Jeannette</dc:creator>
  <dc:description/>
  <dc:language>en-US</dc:language>
  <cp:lastModifiedBy>Jeannette</cp:lastModifiedBy>
  <dcterms:modified xsi:type="dcterms:W3CDTF">2005-09-11T15:29:00Z</dcterms:modified>
  <cp:revision>2</cp:revision>
  <dc:subject/>
  <dc:title>Dressing med yoghurt og honning kalorielet</dc:title>
</cp:coreProperties>
</file>