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æske kødboller med yoghurt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BOL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Hakket lamm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inthakkede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Knust spidskomm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korian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GHURTSAL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Yoghurt natur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Agur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knust hvid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Yoghurtsalaten tilberedes først. Hæld yoghurten i et kaffefilter og lad den dryppe fri for valle, det tager ca. to tim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Kom yoghurten over i en skål og rør den med olie, citronsaft, knust hvidløg,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Riv agurken groft og tryk den fri for væde inden den blandes med yoghur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Alle ingredienserne til kødbollerne æltes sammen i en skål og formes til runde boller på størrelse med en valnø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Kødbollerne steges på en pande i ol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Serveres med yoghurtsalaten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26:00Z</dcterms:created>
  <dc:creator>Jeannette</dc:creator>
  <dc:description/>
  <dc:language>en-US</dc:language>
  <cp:lastModifiedBy>Bodil Thuesen</cp:lastModifiedBy>
  <dcterms:modified xsi:type="dcterms:W3CDTF">2003-08-31T07:01:00Z</dcterms:modified>
  <cp:revision>2</cp:revision>
  <dc:subject/>
  <dc:title>Græske kødboller med yoghurt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503946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