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fiske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un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unfisken dryppe af. Pil hvidløget og halvér det. Purér fisk og hvidløg sammen med kapers, citronsaft, vin og olie med stavblend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remefraiche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finthakket eller hel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57:00Z</dcterms:created>
  <dc:creator>User</dc:creator>
  <dc:description/>
  <dc:language>en-US</dc:language>
  <cp:lastModifiedBy>User</cp:lastModifiedBy>
  <dcterms:modified xsi:type="dcterms:W3CDTF">2006-06-01T05:57:00Z</dcterms:modified>
  <cp:revision>1</cp:revision>
  <dc:subject/>
  <dc:title>Tunfiskedip</dc:title>
</cp:coreProperties>
</file>