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sannes chokola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god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æggeblommer piskes skummende. Mælk og fløde gives et opkog og hældes under piskning over æggemassen, hvorefter begge dele hældes tilbage i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bringes nu under konstant omrøring nær kogepunktet. Når den begynder at tykne let, tages den - stadig under omrøring - fra blusset og køler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. Den sigtes langsomt og stadig under omrøring over 300g mørk chokolade, der er brudt i stykker. Still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38:00Z</dcterms:created>
  <dc:creator>Jeannette</dc:creator>
  <dc:description/>
  <dc:language>en-US</dc:language>
  <cp:lastModifiedBy>Jeannette</cp:lastModifiedBy>
  <dcterms:modified xsi:type="dcterms:W3CDTF">2004-02-12T19:59:00Z</dcterms:modified>
  <cp:revision>2</cp:revision>
  <dc:subject/>
  <dc:title>Susannes chokoladecreme</dc:title>
</cp:coreProperties>
</file>