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inekoteletter som i Midtfrankri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vidkålshoved (1 ½ k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Tykke Svinekotelet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Tør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sk. Reven Parmesa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ålen snittes fint og koges i en gryde. Kålen er klar, når vandet har kogt fem minutter. Lad den dryppe af i en sigt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mør smeltes i en stor gry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hakkede løg svitses, men må ikke blive brune. Kålen tilsættes og krydres med salt og peber. Lad indholdet små snurre i fem minutter eller til væden er ved at være fordampet, så hældes kålen over i en skål og sættes fr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teletterne krydres med salt og peber og steges gyldenbrune på en pande i resten af smørr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dem fra på en varm tallerken og kog panden af med hvidvin til halvdelen er fordamp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en tredjedel af kålen i bunden af et dybt, ildfast 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venpå lægges fire koteletter, så et nyt læg kål og de fire sidste koteletter og endelig resten af kålen i et lag øvers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det lukkes tæt med lå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vnen forvarmes ved 175°. Fløden bringes i kog i en lille gryde - den er klar til at blive hældt over kålen, når der er små bobler ved kan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p med laurbærbladet og lad retten små snurre i ovnen en times ti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 den tid tages låget af, laurbærbladet fjernes og Parmesan og rasp drysses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ill retten til den har fået brun skorp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rvér straks, f.eks. med kogte kartofl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år selvfølgelig godt til 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02:00Z</dcterms:created>
  <dc:creator>Jeannette</dc:creator>
  <dc:description/>
  <dc:language>en-US</dc:language>
  <cp:lastModifiedBy>Bodil Thuesen</cp:lastModifiedBy>
  <dcterms:modified xsi:type="dcterms:W3CDTF">2003-09-17T10:34:00Z</dcterms:modified>
  <cp:revision>2</cp:revision>
  <dc:subject/>
  <dc:title>Svinekoteletter som i Midtfrankri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447167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</vt:lpwstr>
  </property>
</Properties>
</file>