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 chokoladekage med pære og fennik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8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faste, men modne pær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200 g valrhona pur caraibe 66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Karoline's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hele fennikel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(med top)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ndelmel (afskallede, malede mandl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akaopulver Valrho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 2 spsk mandelfla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orvarm ovnen til 180 grader. Smør en springform (24 cm i diameter) med smør og drys formen med sukker. Hæld det overskydende sukker væk. Stil formen til side. Skræl pærerne, del dem i kvarter, fjern kernehuset og skær pærerne i grove stykker. Hak chokoladen fint og kom den i en skål. Bring piskefløde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nnikelfrø i kog og hæld dette over den finthakkede chokolade. Pisk det sammen. Tilsæt æggeblommerne og maizena og pisk det hele sammen. Kom mandelm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g kakaopulver i. Pisk æggehviderne med sukker - indtil de danner bløde toppe. Vend først lidt af hviderne i dejen, tilsæt derefter resten. Hæld dejen i den klargjorte springform. Fordel pærestykkerne i et jævnt lag oven på hele overfladen. Sigt med flormelis og drys med mandelflager. Lad kagen bage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 plade midt i ovnen i ca. 40 minutter. Tag formen ud og stil den på en rist. Lad kagen afkøle, før den tages ud af springformen og føres over på et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 kagen lu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må ikke stilles i køleskab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 og fennikel passer godt sammen. Når man bager pære, får den en fantastisk aroma. Mandelmelet er med til at give konsistens og holder fast på pærestykkern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kagen bager. Vær opmærksom på ikke at give kagen for meget. Den skal være tæt og fugtig. Dagen efter er den endnu bed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21:00Z</dcterms:created>
  <dc:creator>Jeannette</dc:creator>
  <dc:description/>
  <dc:language>en-US</dc:language>
  <cp:lastModifiedBy>Jeannette</cp:lastModifiedBy>
  <dcterms:modified xsi:type="dcterms:W3CDTF">2005-03-16T19:03:00Z</dcterms:modified>
  <cp:revision>2</cp:revision>
  <dc:subject/>
  <dc:title>Bagt chokoladekage med pære og fennikel</dc:title>
</cp:coreProperties>
</file>