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hjerte småkag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 skal brug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ram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ram brun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ram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e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teskefuld hjortetak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ram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r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kede 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e spiseskefulde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dl.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spiseskefuld usødet kakao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halv teskefuld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 spiseskefulde stærk 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beredel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mandlerne i en gryde med vand, og sæt den over komfuret. Når vandet koger, tages gryden af, og koldt vand hældes over mandlerne. Nu kan mandlerne smutt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vil sige, at skrællen pilles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l mandlerne i en kværn, eller hak dem meget fin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mørret smeltes i en gryde hvorefter der røres farin i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det over i en skål, og lad det stivne li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mandler og to æg, og rør det hele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næst tilsættes mel og hjortetaksal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dejen med hænderne, dæk den med husholdningsfilm, og stil den i køleskabet et par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åkag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 lidt mel ud på bordet og rul dejen ud til tre til fire millimeters tykkel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rne stikkes ud med en hjerteform og lægges på en bageplade beklædt med bagepapi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åkagerne pensles med et sammenpisket æg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ses med hakkede nøddekerner og derefter med perle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ning og opbevar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rne bages i en forvarmet ovn på 195 til 200 grader i 10 til 15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s du bager kagerne i en varmluftovn, skal ovnen kun varmes op til 175 grader, men den skal stadigvæk forvarm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rne køles af på en bagerist og opbevares i en kagedå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jertekagerne smager også godt lagt sammen med chokolade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ret, der har stuetemperatur, lægges ned i en skå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le de øvrige ingredienser til cremen hældes i skålen, og det hele røres godt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 chokoladecremen på køl. Når du serverer hjertekagerne, smøres en klat creme på den ene af to kager, som så lægges ovenpå hinanden. De bør spises samme da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n kan holde sig i tre-fire dage i køleskab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9:53:00Z</dcterms:created>
  <dc:creator>Jeannette</dc:creator>
  <dc:description/>
  <dc:language>en-US</dc:language>
  <cp:lastModifiedBy>Liselotte Wæhrens</cp:lastModifiedBy>
  <dcterms:modified xsi:type="dcterms:W3CDTF">2004-02-09T22:46:00Z</dcterms:modified>
  <cp:revision>2</cp:revision>
  <dc:subject/>
  <dc:title>hjerte småkager </dc:title>
</cp:coreProperties>
</file>