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s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n vidunderlig mild dip til fx ovnbagte rod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en varm kartoffelsa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4 pers.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god sennep efter egen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eddike - gerne en kraftig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ller ryst ingredienserne sammen til en jævn masse. Mængden af olie er en smagssag, prøv dig frem. Dippen kan blive ret tyk, fortynd evt. med 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onsistensen er pass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sperimentér med forskellige senneper. Jeg bruger som regel en god, mild dijon-sennep, men en pebersennep eller en grovkornet sennep er også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sperimentér også med forskellige typer eddi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fint presse et lille fed hvidløg i dippen, men så er den ikke helt så børnevenlig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21:00Z</dcterms:created>
  <dc:creator>Jeannette</dc:creator>
  <dc:description/>
  <dc:language>en-US</dc:language>
  <cp:lastModifiedBy>Jeannette</cp:lastModifiedBy>
  <dcterms:modified xsi:type="dcterms:W3CDTF">2005-10-23T10:55:00Z</dcterms:modified>
  <cp:revision>2</cp:revision>
  <dc:subject/>
  <dc:title>Sennepsdip</dc:title>
</cp:coreProperties>
</file>