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iabetes havregrynskugler uden 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. min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old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.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.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inarinen med kakao og kold kaffe. Tilsæt lidt sødemiddel. Smut og hak mandlerne Bland mandler og havregryn i kakaoblandingen. Ælt det hele til en sammenhængende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12 kugler. Opbevares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50:00Z</dcterms:created>
  <dc:creator>Jeannette</dc:creator>
  <dc:description/>
  <dc:language>en-US</dc:language>
  <cp:lastModifiedBy>Liselotte Wæhrens</cp:lastModifiedBy>
  <dcterms:modified xsi:type="dcterms:W3CDTF">2004-02-08T13:57:00Z</dcterms:modified>
  <cp:revision>2</cp:revision>
  <dc:subject/>
  <dc:title>diabetes havregrynskugler uden sukker </dc:title>
</cp:coreProperties>
</file>