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LAMMEBOV MED OLIVEN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her giver en dejlig smag til kødet og mørner det samtidigt. Kombinationen af oliven og tomat i saucen er pikant til lamme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T LAMMEBOV MED OLIVEN-TOMATSAUC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må gerne trække med marinaden 1 døgn eller mindst 6 timer</w:t>
      </w:r>
    </w:p>
    <w:p>
      <w:pPr>
        <w:pStyle w:val="Normal"/>
        <w:rPr/>
      </w:pPr>
      <w:r>
        <w:rPr/>
        <w:t>1 udbenet snøret lammebov eller kølle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1 spsk. mild paprika</w:t>
      </w:r>
    </w:p>
    <w:p>
      <w:pPr>
        <w:pStyle w:val="Normal"/>
        <w:rPr/>
      </w:pPr>
      <w:r>
        <w:rPr/>
        <w:t>2 stk. herpes de Provence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ds. fl. hakkede tomater (gerne den med basilikum og oregano)</w:t>
      </w:r>
    </w:p>
    <w:p>
      <w:pPr>
        <w:pStyle w:val="Normal"/>
        <w:rPr/>
      </w:pPr>
      <w:r>
        <w:rPr/>
        <w:t>sky fra lammekødet</w:t>
      </w:r>
    </w:p>
    <w:p>
      <w:pPr>
        <w:pStyle w:val="Normal"/>
        <w:rPr/>
      </w:pPr>
      <w:r>
        <w:rPr/>
        <w:t>2 spsk. grønne oliven i skiver</w:t>
      </w:r>
    </w:p>
    <w:p>
      <w:pPr>
        <w:pStyle w:val="Normal"/>
        <w:rPr/>
      </w:pPr>
      <w:r>
        <w:rPr/>
        <w:t>Tilbehør: løse ris, kartofler eller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ødet godt af. Pisk olie, citronsaft, paprika, provencekrydderie og peber sammen og hæld det over kødet. Dæk med film eller kom kød og marinaden i en</w:t>
      </w:r>
    </w:p>
    <w:p>
      <w:pPr>
        <w:pStyle w:val="Normal"/>
        <w:rPr/>
      </w:pPr>
      <w:r>
        <w:rPr/>
        <w:t>plastpose til madvarer. Læg det koldt mindst 6 timer gerne 1 døgn. Vend af og til. Læg kødet i et lille fad evt. på rist, drys med salt og kom gerne lidt</w:t>
      </w:r>
    </w:p>
    <w:p>
      <w:pPr>
        <w:pStyle w:val="Normal"/>
        <w:rPr/>
      </w:pPr>
      <w:r>
        <w:rPr/>
        <w:t>friske krydderurter ovenpå, hvis du har det. Brun ved 220 grader ca. 20 minutter. Dæmp varmen til 180 grader og hæld 1 dl vand i fadet. Steg kødet ca.</w:t>
      </w:r>
    </w:p>
    <w:p>
      <w:pPr>
        <w:pStyle w:val="Normal"/>
        <w:rPr/>
      </w:pPr>
      <w:r>
        <w:rPr/>
        <w:t>45 minutter til det er mørt og kødsaften rosa. Lad det trække 20 minutter inden det skæres i skiver. Sauce: hak løget og svits det i olien . Kom tomaterne</w:t>
      </w:r>
    </w:p>
    <w:p>
      <w:pPr>
        <w:pStyle w:val="Normal"/>
        <w:rPr/>
      </w:pPr>
      <w:r>
        <w:rPr/>
        <w:t>ved sammen med den siede sky fra kødet. Kog det ca. 10 minutter og smag til. vend oliven i. Server til kødet sammen med kartofler,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27:00Z</dcterms:created>
  <dc:creator>Jeannette</dc:creator>
  <dc:description/>
  <dc:language>en-US</dc:language>
  <cp:lastModifiedBy>Jeannette</cp:lastModifiedBy>
  <dcterms:modified xsi:type="dcterms:W3CDTF">2004-12-13T00:27:00Z</dcterms:modified>
  <cp:revision>1</cp:revision>
  <dc:subject/>
  <dc:title>MARINERET LAMMEBOV MED OLIVEN TOMATSAUCE</dc:title>
</cp:coreProperties>
</file>