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Lykkekag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Fortune cooki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A bunch of blue grap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4 små stykker papir med tekst, 2 æggehvider, 75 g flormelis, 100 g mandler med skal, 50 g smør, 1 tsk. appelsinlikør, fint reven skal af 1 usprøjtet eller økologisk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stil 24 små stykker papir i strimler med profetier / tekst efter eget ønske. Se afsnittet 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dhistorie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enfor og benyt eventuelt de efterfølgende 24 ordsprogs-cita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mandlerne, og formal (sønderdel ved malning (findeling; knuse noget i en kværn)) de ca. 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rst appelsinskallen under rindende vand. Riv appelsinskallen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og lad smørret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t stive. Vend (rør)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andelmel i. Tilsæt afkølet, smeltet smør, fint reven appelsinskal og appelsinlikør (f.eks. Cointreau eller Grand Marni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med en teske små toppe dej på en bageplade med bagepapir. De skal placeres med stor afstand, da de flyder meget ud - kun fire eller seks kager på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ages midt i en forvarmet ovn ved 190°C i 6-8 minutter til de er gyld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 færdige kager ud af ovnen, og mens de stadig er varme og bløde, fold dem hurtigt sammen om de små papirstrimler - en strimmel i hver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nybagte kager afkøles på en bagerist, da de skal være spr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tag processen til al dejen er brugt og alle 24 kager er 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anrettes i en skål, så den enkelte selv tilfældigt kan vælge en lykkekage. Kan serveres sammen med f.eks.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form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bagning må man aldrig åbne ovnlågen før kagerne er stivnet og ved at få lidt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tørt ved stuetemperatur (20°-25°C) i en tætsluttende beholder så snart kagerne er kølet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59:00Z</dcterms:created>
  <dc:creator>Jeannette</dc:creator>
  <dc:description/>
  <dc:language>en-US</dc:language>
  <cp:lastModifiedBy>Liselotte Wæhrens</cp:lastModifiedBy>
  <dcterms:modified xsi:type="dcterms:W3CDTF">2005-03-23T12:29:00Z</dcterms:modified>
  <cp:revision>2</cp:revision>
  <dc:subject/>
  <dc:title>Lykkekager</dc:title>
</cp:coreProperties>
</file>