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saute med balsamico og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selleri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jr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viste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alv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frugterne i stykker på 1x1 cm. Svits dem i smør tilsat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rødderne svitses, tilsættes lidt efter lidt vin og balsamic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4:00Z</dcterms:created>
  <dc:creator>User</dc:creator>
  <dc:description/>
  <dc:language>en-US</dc:language>
  <cp:lastModifiedBy>User</cp:lastModifiedBy>
  <dcterms:modified xsi:type="dcterms:W3CDTF">2006-06-01T08:44:00Z</dcterms:modified>
  <cp:revision>1</cp:revision>
  <dc:subject/>
  <dc:title>Rodfrugtsaute med balsamico og timian</dc:title>
</cp:coreProperties>
</file>