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drømm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2½ dl Mel</w:t>
      </w:r>
    </w:p>
    <w:p>
      <w:pPr>
        <w:pStyle w:val="Normal"/>
        <w:rPr/>
      </w:pPr>
      <w:r>
        <w:rPr/>
        <w:t>1 dl Kakao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spsk Appelsinlikør</w:t>
      </w:r>
    </w:p>
    <w:p>
      <w:pPr>
        <w:pStyle w:val="Normal"/>
        <w:rPr/>
      </w:pPr>
      <w:r>
        <w:rPr/>
        <w:t>3 dl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ukker og 2 æg hvidt og luftigt. Bland mel, ½ dl kakao og bagepulver sammen og rør et i æggeblandingen. Pisk mælk, 100 g smeltet smør og appelsinlikør</w:t>
      </w:r>
    </w:p>
    <w:p>
      <w:pPr>
        <w:pStyle w:val="Normal"/>
        <w:rPr/>
      </w:pPr>
      <w:r>
        <w:rPr/>
        <w:t>i. Hæld dejen i en smurt, raspdrysset springform (ca. 24 cm i diameter). Bag og lad kagen køle af og flæk den i to bunde.</w:t>
      </w:r>
    </w:p>
    <w:p>
      <w:pPr>
        <w:pStyle w:val="Normal"/>
        <w:rPr/>
      </w:pPr>
      <w:r>
        <w:rPr/>
        <w:t>Rør 3dl flormelis, 100g smør, ½dl kakao og 1 æg sammen. Smør et tyndt lag på bundene og læg dem sammen om fyldet. Smør et tyndt lag kakaocreme over hele</w:t>
      </w:r>
    </w:p>
    <w:p>
      <w:pPr>
        <w:pStyle w:val="Normal"/>
        <w:rPr/>
      </w:pPr>
      <w:r>
        <w:rPr/>
        <w:t>kagen, ovenpå og langs kanten. Fordel resten af cremen dekorativt på kagen med en kniv eller en sprøjtepose. Pynt med 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4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8:00Z</dcterms:created>
  <dc:creator>User</dc:creator>
  <dc:description/>
  <dc:language>en-US</dc:language>
  <cp:lastModifiedBy>User</cp:lastModifiedBy>
  <dcterms:modified xsi:type="dcterms:W3CDTF">2006-07-08T16:58:00Z</dcterms:modified>
  <cp:revision>1</cp:revision>
  <dc:subject/>
  <dc:title>Amerikansk drømmekage</dc:title>
</cp:coreProperties>
</file>