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ge 1 uden æg og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sp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1/2 spsk. kakao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sp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smeltet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en form på 1 1/2 l. og drys den med rasp. Bland det tørre. Tilsæt margarine, vand og fløde. Rør dejen sammen og hæld den i formen. Bages bed 180° 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1 time. De sidste 20 min. lægges stanniol over kagen, så den ikke bliver brændt oven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2:56:00Z</dcterms:created>
  <dc:creator>Jeannette</dc:creator>
  <dc:description/>
  <dc:language>en-US</dc:language>
  <cp:lastModifiedBy>Liselotte Wæhrens</cp:lastModifiedBy>
  <dcterms:modified xsi:type="dcterms:W3CDTF">2005-03-16T19:35:00Z</dcterms:modified>
  <cp:revision>2</cp:revision>
  <dc:subject/>
  <dc:title>Chokoladekage 1 uden æg og mælk</dc:title>
</cp:coreProperties>
</file>