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alansk spinat</w:t>
      </w:r>
    </w:p>
    <w:p>
      <w:pPr>
        <w:pStyle w:val="Normal"/>
        <w:rPr/>
      </w:pPr>
      <w:r>
        <w:rPr/>
        <w:t>Brug af tørret frugt og nødder er karakteristisk for Catalansk madlavning. Det kommer specielt til udtryk i denne ret. Spinaten kan fint erstattes af sølvbede,</w:t>
      </w:r>
    </w:p>
    <w:p>
      <w:pPr>
        <w:pStyle w:val="Normal"/>
        <w:rPr/>
      </w:pPr>
      <w:r>
        <w:rPr/>
        <w:t>der er hurtigere at rense og mindst lige så velsma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kg grofthakkede spinat- el. sølvbedeblade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100 g store rosin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croutoner</w:t>
      </w:r>
    </w:p>
    <w:p>
      <w:pPr>
        <w:pStyle w:val="Normal"/>
        <w:rPr/>
      </w:pPr>
      <w:r>
        <w:rPr/>
        <w:t>evt.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 eller sølvbede i en smule letsaltet vand et par minutter og lad grøntsagerne dryppe af i en sigte. Varm olien i en stor pande og sauter hvidløg</w:t>
      </w:r>
    </w:p>
    <w:p>
      <w:pPr>
        <w:pStyle w:val="Normal"/>
        <w:rPr/>
      </w:pPr>
      <w:r>
        <w:rPr/>
        <w:t>og pinjekerner heri, til begge dele er let gyldne. Tilsæt rosiner samt spinat eller sølvbedeblade og steg det hele under omrøring i et par minutter. Smag</w:t>
      </w:r>
    </w:p>
    <w:p>
      <w:pPr>
        <w:pStyle w:val="Normal"/>
        <w:rPr/>
      </w:pPr>
      <w:r>
        <w:rPr/>
        <w:t>godt til med salt, peber og evt. revet muskatnød. Rist brødskiverne i olivenolie og del dem</w:t>
      </w:r>
    </w:p>
    <w:p>
      <w:pPr>
        <w:pStyle w:val="Normal"/>
        <w:rPr/>
      </w:pPr>
      <w:r>
        <w:rPr/>
        <w:t>Læg brødcroutonerne på varme tallerkner, top spinaten over og server evt. med citron. Suppler evt. med en stor skål tomatsalat drysset med hakket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7:00Z</dcterms:created>
  <dc:creator>User</dc:creator>
  <dc:description/>
  <dc:language>en-US</dc:language>
  <cp:lastModifiedBy>User</cp:lastModifiedBy>
  <dcterms:modified xsi:type="dcterms:W3CDTF">2006-06-03T03:47:00Z</dcterms:modified>
  <cp:revision>1</cp:revision>
  <dc:subject/>
  <dc:title>Catalansk spinat</dc:title>
</cp:coreProperties>
</file>