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er 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–500 g kalvefilet eller i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eller lille sommer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inai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ananas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t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, peberfrugt og løg eller porre skæres i fine strimler. Steger i varm olie, rør hele tiden i 5 minutter. Majstivelsen strøs over, vinaigre, salt, sukker,</w:t>
      </w:r>
    </w:p>
    <w:p>
      <w:pPr>
        <w:pStyle w:val="Normal"/>
        <w:rPr/>
      </w:pPr>
      <w:r>
        <w:rPr/>
        <w:t>peber og vand tilsættes. Småsteger i nogle minutter. Ananasmosen røres i, retten smages til, nydes med pinde og det god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2:00Z</dcterms:created>
  <dc:creator>Jeannette</dc:creator>
  <dc:description/>
  <dc:language>en-US</dc:language>
  <cp:lastModifiedBy>Jeannette</cp:lastModifiedBy>
  <dcterms:modified xsi:type="dcterms:W3CDTF">2004-04-04T20:02:00Z</dcterms:modified>
  <cp:revision>1</cp:revision>
  <dc:subject/>
  <dc:title>Kineser bøf</dc:title>
</cp:coreProperties>
</file>