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 med krydder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70 g kalkun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200 g revn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, purløg, dild, salt, peber, hvidløgskrydderi og      kinesisk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lomme i kødet og fyld med hakket persille, fintklippet purløg     og krydderi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ør stegen godt sammen med bomuldsgarn og brun den i kinesisk      Soya ved svag varme, tilsæt evt. lidt vand. Retten små snurrer i ca. 15 min. alt afhængig</w:t>
      </w:r>
    </w:p>
    <w:p>
      <w:pPr>
        <w:pStyle w:val="Normal"/>
        <w:rPr/>
      </w:pPr>
      <w:r>
        <w:rPr/>
        <w:t>af hvor tykt kalkunbrystet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kan evt. jævnes med et par tsk.  mel og lidt mad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gulerødderne og æblet sammen, tilsæt evt. 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gulerod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36:00Z</dcterms:created>
  <dc:creator>Jeannette</dc:creator>
  <dc:description/>
  <dc:language>en-US</dc:language>
  <cp:lastModifiedBy>Jeannette</cp:lastModifiedBy>
  <dcterms:modified xsi:type="dcterms:W3CDTF">2003-05-17T17:36:00Z</dcterms:modified>
  <cp:revision>1</cp:revision>
  <dc:subject/>
  <dc:title>Kalkun med krydderfyld</dc:title>
</cp:coreProperties>
</file>