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And i rød karry med baby aubergi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Karry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pidskomm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koriander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-10 små røde chili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tsk. revet citron eller lime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ængler citrongræ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spsk. reje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andebrys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lvdelen af ovennævnte portion rød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hakket citrongræ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 i 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lidt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kokos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tomatpu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. babyauberginer eller ær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:</w:t>
      </w:r>
    </w:p>
    <w:p>
      <w:pPr>
        <w:pStyle w:val="Normal"/>
        <w:rPr/>
      </w:pPr>
      <w:r>
        <w:rPr/>
        <w:t>Rist spidskommen og koriander på en tør pande og mal det til pulver i kaffemølle eller morter. Mos de evt. udkernede chilier sammen med salt, citronskal,</w:t>
      </w:r>
    </w:p>
    <w:p>
      <w:pPr>
        <w:pStyle w:val="Normal"/>
        <w:rPr/>
      </w:pPr>
      <w:r>
        <w:rPr/>
        <w:t>pillet citrongræs, løg og til sidst det stødte pulver fra før. En stavblender er velegnet til formålet. Man kan evt. tilsætte 1-2 spsk. jordnøddeolie for</w:t>
      </w:r>
    </w:p>
    <w:p>
      <w:pPr>
        <w:pStyle w:val="Normal"/>
        <w:rPr/>
      </w:pPr>
      <w:r>
        <w:rPr/>
        <w:t>at lette proc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Skær andebrysterne i smalle stykker med fedtsiden bevaret. Kom dem i en wok og lad fedtet smelte af. Det tager 5 minutter. Tag kødet op. Rist så karryen,</w:t>
      </w:r>
    </w:p>
    <w:p>
      <w:pPr>
        <w:pStyle w:val="Normal"/>
        <w:rPr/>
      </w:pPr>
      <w:r>
        <w:rPr/>
        <w:t>hvidløg, citrongræs og løg heri. Kom kødet tilbage i wokken. Kom kokosmælk og tomatpure i. Lad det småkoge i 15 minutter, tilsæt så babyauberginerne og</w:t>
      </w:r>
    </w:p>
    <w:p>
      <w:pPr>
        <w:pStyle w:val="Normal"/>
        <w:rPr/>
      </w:pPr>
      <w:r>
        <w:rPr/>
        <w:t>lad dem koge møre 1-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pyntet med basilikum eller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37:00Z</dcterms:created>
  <dc:creator>Jeannette</dc:creator>
  <dc:description/>
  <dc:language>en-US</dc:language>
  <cp:lastModifiedBy>Jeannette</cp:lastModifiedBy>
  <dcterms:modified xsi:type="dcterms:W3CDTF">2005-03-25T20:38:00Z</dcterms:modified>
  <cp:revision>1</cp:revision>
  <dc:subject/>
  <dc:title>And i rød karry med baby auberginer</dc:title>
</cp:coreProperties>
</file>