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 kager med kirsebær. Zeles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is gry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ænger van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gehvi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yltede kirse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Maize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is gryn, mælk og vanille bringes i kog under omrøring og hældes i en ildfast skål. Sæt den i en varm ovn, 150° i 35 minutter. Afkøl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grøden er afkølet, røres æggehvider og sukker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lidt smør på en pande, form den bagte risengrød, som til klatkager, og steg til de bliver gyld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t kirsebær fra lagen, der bringes i kog og tilsættes maizena (udrørt i lidt vand) under piskn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lagen igennem og tilsæt kirsebær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2:00Z</dcterms:created>
  <dc:creator>Jeannette</dc:creator>
  <dc:description/>
  <dc:language>en-US</dc:language>
  <cp:lastModifiedBy>Bodil Thuesen</cp:lastModifiedBy>
  <dcterms:modified xsi:type="dcterms:W3CDTF">2003-10-06T10:14:00Z</dcterms:modified>
  <cp:revision>2</cp:revision>
  <dc:subject/>
  <dc:title>Zelestes riskager med kirseb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52428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