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ybøf med råstegte kartofler og 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9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jortekød (uden sener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neb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t slat whisk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en ene pande småsteges i rigeligt med smør tynde skiver af kartofler sammen med det ene løg som skal være fintsnit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kartofler vendes under stegningen med en palet. Ikke for meget varme under panden. Det tager lidt tid at tilberede råstegte kartofler med løg. Derfor</w:t>
      </w:r>
    </w:p>
    <w:p>
      <w:pPr>
        <w:pStyle w:val="Normal"/>
        <w:rPr/>
      </w:pPr>
      <w:r>
        <w:rPr/>
        <w:t>først kartoflerne og siden bøfferne. på den and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ortekødet hakkes, og der formes 4 pæne bøffer. Kom nu smør på den anden pande, og vent til smørret er gyldenbrunt inden bøfferne, der er godt krydret</w:t>
      </w:r>
    </w:p>
    <w:p>
      <w:pPr>
        <w:pStyle w:val="Normal"/>
        <w:rPr/>
      </w:pPr>
      <w:r>
        <w:rPr/>
        <w:t>med salt og peber lægges på. I begyndelsen skal der være god varme på panden, så bøfferne ikke kommer til at koge, men steges. Er der tavshed fra panden</w:t>
      </w:r>
    </w:p>
    <w:p>
      <w:pPr>
        <w:pStyle w:val="Normal"/>
        <w:rPr/>
      </w:pPr>
      <w:r>
        <w:rPr/>
        <w:t>skal der mere kul på! Efter endt bruning småsteges bøfferne cirka 3 min. på hver side. (Evt. på en Ege-planke, se hvordan dette gøres på speciel opskift).</w:t>
      </w:r>
    </w:p>
    <w:p>
      <w:pPr>
        <w:pStyle w:val="Normal"/>
        <w:rPr/>
      </w:pPr>
      <w:r>
        <w:rPr/>
        <w:t>Løft nu bøfferne af panden og over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samme pande tilbereder vi nu saucen. Skær det andet løg i småterninger og kom dette på panden, sammen med en spiseskefuld tomatpuré. Knus 8 enebær, som</w:t>
      </w:r>
    </w:p>
    <w:p>
      <w:pPr>
        <w:pStyle w:val="Normal"/>
        <w:rPr/>
      </w:pPr>
      <w:r>
        <w:rPr/>
        <w:t>også skal på panden. Derefter de 4 dl fløde og ca. et snapseglas whisky. Alt småkoger nu til saucen er tilpas jævn. De sidste minutter lægges bøfferne</w:t>
      </w:r>
    </w:p>
    <w:p>
      <w:pPr>
        <w:pStyle w:val="Normal"/>
        <w:rPr/>
      </w:pPr>
      <w:r>
        <w:rPr/>
        <w:t>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åstegte kartofler, som har småstegt under tilberedningen af bøfferne, skulle nu også være færdige, efter endt krydring med salt og peber. Serveres nu</w:t>
      </w:r>
    </w:p>
    <w:p>
      <w:pPr>
        <w:pStyle w:val="Normal"/>
        <w:rPr/>
      </w:pPr>
      <w:r>
        <w:rPr/>
        <w:t>med rødbeder og en god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01:00Z</dcterms:created>
  <dc:creator>Jeannette</dc:creator>
  <dc:description/>
  <dc:language>en-US</dc:language>
  <cp:lastModifiedBy>Jeannette</cp:lastModifiedBy>
  <dcterms:modified xsi:type="dcterms:W3CDTF">2005-04-18T01:01:00Z</dcterms:modified>
  <cp:revision>1</cp:revision>
  <dc:subject/>
  <dc:title>Whiskybøf med råstegte kartofler og løg</dc:title>
</cp:coreProperties>
</file>