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ison bøf Med kogt æg, </w:t>
      </w:r>
    </w:p>
    <w:p>
      <w:pPr>
        <w:pStyle w:val="Normal"/>
        <w:rPr/>
      </w:pPr>
      <w:r>
        <w:rPr/>
        <w:t>serveret med senneps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750 g hakke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Bison småkø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små æg á ca. 50 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0 g 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 pilsner ø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dl piskeflø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spsk groft sennep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0 g syltede små agur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ne lægges i kogende vand i ca. 6 min., hvorefter de straks afkøles under koldt vand. Det hakkede Bison kød krydres med salt og peber. Del kødet i fire</w:t>
      </w:r>
    </w:p>
    <w:p>
      <w:pPr>
        <w:pStyle w:val="Normal"/>
        <w:rPr/>
      </w:pPr>
      <w:r>
        <w:rPr/>
        <w:t>portioner, der hver formes til en lille kugle. Bank kuglerne forsigtigt ud på et spækbrædt og læg et kogt, pillet æg i midten. Pak kødet omkring ægget.</w:t>
      </w:r>
    </w:p>
    <w:p>
      <w:pPr>
        <w:pStyle w:val="Normal"/>
        <w:rPr/>
      </w:pPr>
      <w:r>
        <w:rPr/>
        <w:t>Steg Bison bøfferne i smør ved svag varme i 4-5 min.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Løget skæres i skiver og sauteres i en gryde. Tilsæt øl og lad det koge ind, til det næsten er væk. Tilsæt piskefløde og lad det koge yderligere 2 min.</w:t>
      </w:r>
    </w:p>
    <w:p>
      <w:pPr>
        <w:pStyle w:val="Normal"/>
        <w:rPr/>
      </w:pPr>
      <w:r>
        <w:rPr/>
        <w:t>Saucen monteres med sennep og smør og 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son bøfferne anrettes med skiver af syltet agurk og lidt bredbladet persille og f.eks. stegte kartofler. Retten kan tilberedes uden brug af æg. I så tilfælde</w:t>
      </w:r>
    </w:p>
    <w:p>
      <w:pPr>
        <w:pStyle w:val="Normal"/>
        <w:rPr/>
      </w:pPr>
      <w:r>
        <w:rPr/>
        <w:t>deles kødet i 8 portioner og formes som almindelige hakkebøff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3:09:00Z</dcterms:created>
  <dc:creator>Jeannette</dc:creator>
  <dc:description/>
  <dc:language>en-US</dc:language>
  <cp:lastModifiedBy>Jeannette</cp:lastModifiedBy>
  <dcterms:modified xsi:type="dcterms:W3CDTF">2005-03-27T03:09:00Z</dcterms:modified>
  <cp:revision>1</cp:revision>
  <dc:subject/>
  <dc:title>Bison bøf Med kogt æg, </dc:title>
</cp:coreProperties>
</file>