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koldskål uden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dl. Tyk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. Vanil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k.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, sukker og vanillekorn koges til en sukker sirup. Sukker siruppen røres med tykmælk til en luftig konsistens. Koldskålen afkøles og banan skær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ver og vendes i . Koldskål serveres iskold med kammerjunk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4:00Z</dcterms:created>
  <dc:creator>Jeannette</dc:creator>
  <dc:description/>
  <dc:language>en-US</dc:language>
  <cp:lastModifiedBy>Jeannette</cp:lastModifiedBy>
  <dcterms:modified xsi:type="dcterms:W3CDTF">2005-03-28T12:05:00Z</dcterms:modified>
  <cp:revision>2</cp:revision>
  <dc:subject/>
  <dc:title>banan koldskål uden æg</dc:title>
</cp:coreProperties>
</file>