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å citron mandel stæn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g REN RÅ MØLLE MARCIPAN 65%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-5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citron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ne røres grundigt sammen til en ensartet masse. Massen sprøjtes ud til små tykke stænger. Dekoreres evt. med mandelsplitter inden de bages ved 175 C i 15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 nedfryses med succ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1:22:00Z</dcterms:created>
  <dc:creator>Jeannette</dc:creator>
  <dc:description/>
  <dc:language>en-US</dc:language>
  <cp:lastModifiedBy>Jeannette</cp:lastModifiedBy>
  <dcterms:modified xsi:type="dcterms:W3CDTF">2004-02-08T20:56:00Z</dcterms:modified>
  <cp:revision>3</cp:revision>
  <dc:subject/>
  <dc:title>Små citron mandel stænger</dc:title>
</cp:coreProperties>
</file>