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rsken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velmodne fersk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hæld fersknerne med kogende vand og pil de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 dem, fjern stenene og kom dem i blend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 og sukker tykt og skummende. Tilsæt blendede ferskn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 og vend den i med let hå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blandingen i fryseren 4-5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 fersken-isen portionsvis med et par skiver fersken og et stænk lik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41:00Z</dcterms:created>
  <dc:creator>Jeannette</dc:creator>
  <dc:description/>
  <dc:language>en-US</dc:language>
  <cp:lastModifiedBy>Liselotte Wæhrens</cp:lastModifiedBy>
  <dcterms:modified xsi:type="dcterms:W3CDTF">2004-02-07T16:55:00Z</dcterms:modified>
  <cp:revision>3</cp:revision>
  <dc:subject/>
  <dc:title>Fersken is</dc:title>
</cp:coreProperties>
</file>