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rydrede brownies med citronkogte dadler og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wn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 (ca. 18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 - saft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wnies: Smelt smørret i en gryde. Knæk chokoladen i mindre stykker og kom dem i gryden, der nu trækkes fra varmen. Lad chokoladen smelte, før du rø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t.Pisk sukker og æg sammen i en skål. Bland hvedemel og krydderier og rør det i æggeblandingen. Tilsæt smør og chokolade og rør dejen jævn. Kom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bageform ca. 20 x 30 cm med bagepapir. Bag kagen midt i en 200 grader varm ovn i 25 minutter. Tag ud og afkøl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ler: Kog vand, sukker og citronsaft i en gryde i 4-5 minutter. Tilsæt dadler og lad simre 2 min. Lad dadlerne trække i lagen, indtil de skal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 kan dadlerne evt. lunes i 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et stykke brownie med lune dadler og en skefuld letpisket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de kage og dadler kan laves en dag eller to i forv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35:00Z</dcterms:created>
  <dc:creator>Jeannette</dc:creator>
  <dc:description/>
  <dc:language>en-US</dc:language>
  <cp:lastModifiedBy>Jeannette</cp:lastModifiedBy>
  <dcterms:modified xsi:type="dcterms:W3CDTF">2005-03-23T08:19:00Z</dcterms:modified>
  <cp:revision>2</cp:revision>
  <dc:subject/>
  <dc:title>Julekrydrede brownies med citronkogte dadler og flødeskum</dc:title>
</cp:coreProperties>
</file>