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Sugo Bolognese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(Pasta Sovs)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ellem stort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2 stilke bleg 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las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s. Flåede tomater (400 g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ønsager, persille og hvidløg hakkes meget fin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med persille hakker eller food processor). Grøntsagerne svitses let i olivenolie, kødet tilsættes og svitses til det tager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vin tilsættes, sovsen koges op, simrer herefter i 5-10 min. Tomater tilsættes, sovsen simrer meget svagt, delvist tildækket a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åg i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53:00Z</dcterms:created>
  <dc:creator>Jeannette</dc:creator>
  <dc:description/>
  <dc:language>en-US</dc:language>
  <cp:lastModifiedBy>Bodil Thuesen</cp:lastModifiedBy>
  <dcterms:modified xsi:type="dcterms:W3CDTF">2003-09-17T06:58:00Z</dcterms:modified>
  <cp:revision>2</cp:revision>
  <dc:subject/>
  <dc:title>Sugo Bologne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0961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