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ige havreboller med courge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16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evet courg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30 min. ved 20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lunken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alt, olie, revet courgette og havregry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vedemel, men hold lidt tilb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igennem til den er smidig og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på køkkenborde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16 boller som stilles på en plade med bagepapi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til efterhævning i 20 -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pensles med mælk eller æg og sættes i en kold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mperaturen sættes på 200° og bollerne bages i ca.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14:00Z</dcterms:created>
  <dc:creator>Jeannette</dc:creator>
  <dc:description/>
  <dc:language>en-US</dc:language>
  <cp:lastModifiedBy>Jeannette</cp:lastModifiedBy>
  <dcterms:modified xsi:type="dcterms:W3CDTF">2005-03-26T15:48:00Z</dcterms:modified>
  <cp:revision>2</cp:revision>
  <dc:subject/>
  <dc:title>Saftige havreboller med courgetter</dc:title>
</cp:coreProperties>
</file>