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fyldt lammebov med karamelliseret selleri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,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udbenet lammebov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æbl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noldselleri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 eventuelt slagteren om at udbene bo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n med kødsiden opad og drys med salt og peber. Æblerne skrælles, skæres i både og lægges på boven, der rulles stramt omkring og snøres med kødtrå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runes i halvdelen af smørret i bradepanden over blusset. Tilsæt 2 dl. bouillon eller vand og sæt det i ovnen ved 200 grader i en lille time. Beregn</w:t>
      </w:r>
    </w:p>
    <w:p>
      <w:pPr>
        <w:pStyle w:val="Normal"/>
        <w:rPr/>
      </w:pPr>
      <w:r>
        <w:rPr/>
        <w:t>tiden, så kødet kan hvile tildækket et kvarters tid inden udskæ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 skæres i tern og svitses let i en gryde i resten af smørret. Sukkeret tilsættes og der omrøres, til det er som gylden karamel. Fløden tilsættes</w:t>
      </w:r>
    </w:p>
    <w:p>
      <w:pPr>
        <w:pStyle w:val="Normal"/>
        <w:rPr/>
      </w:pPr>
      <w:r>
        <w:rPr/>
        <w:t>og koges, til det er reduceret noget og ved at koge jævnt. Det pureres i blender, og saucen tilsættes inden servering stegeskyen fra bradepanden (skummet</w:t>
      </w:r>
    </w:p>
    <w:p>
      <w:pPr>
        <w:pStyle w:val="Normal"/>
        <w:rPr/>
      </w:pPr>
      <w:r>
        <w:rPr/>
        <w:t>fri for fedt). Eventuelt kan saucen yderligere monteres med lidt koldt smør, der piskes i den varme sauce i små klu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ne, smørdampede asparges foreslås som tilbehør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40:00Z</dcterms:created>
  <dc:creator>Jeannette</dc:creator>
  <dc:description/>
  <dc:language>en-US</dc:language>
  <cp:lastModifiedBy>Jeannette</cp:lastModifiedBy>
  <dcterms:modified xsi:type="dcterms:W3CDTF">2005-03-28T01:41:00Z</dcterms:modified>
  <cp:revision>1</cp:revision>
  <dc:subject/>
  <dc:title>Æblefyldt lammebov med karamelliseret sellerisauce</dc:title>
</cp:coreProperties>
</file>