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yldendals hindbæ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in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blødgjorte smør med sukker, til det er let og smidigt. Del æggene, kom hviderne i en skål. Rør blommerne i dejen én ad gangen. Rør godt mellem h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 sammen, sigt det og rør det i skiftevis med mælken. Hæld dejen i en bradepande, smurt eller beklædt med bagepapir. Bages på neder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lle i forvarmet ovn ved 175 grader i ca 15 min. Hak nødderne. Rør hindbærsyltetøjet med citronsaft. Pisk hviderne stive og vend sukkeret i ad to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hindbærsyltetøjet på den halvbagte kage. Brad marengsen over og drys med nøddekerner. Fortsæt bagningen til marengsen er gyldenbrun, ca 15-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i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18:00Z</dcterms:created>
  <dc:creator>Jeannette</dc:creator>
  <dc:description/>
  <dc:language>en-US</dc:language>
  <cp:lastModifiedBy>Liselotte Wæhrens</cp:lastModifiedBy>
  <dcterms:modified xsi:type="dcterms:W3CDTF">2005-03-13T15:45:00Z</dcterms:modified>
  <cp:revision>2</cp:revision>
  <dc:subject/>
  <dc:title>Gyldendals hindbærkage</dc:title>
</cp:coreProperties>
</file>