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ruller med avocado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røg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vocado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pose Legro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sambal oe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Flæk advokadoerne, fjern stenen og skær skrællen af; skær advokadokødet i små terninger. Hak tomater og rucolasalat og rør alle ingredienser - på</w:t>
      </w:r>
    </w:p>
    <w:p>
      <w:pPr>
        <w:pStyle w:val="Normal"/>
        <w:rPr/>
      </w:pPr>
      <w:r>
        <w:rPr/>
        <w:t>nær laksen -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fyldet på lakseskiverne og rul dem sammen. Skær med en skarp kniv rullerne i passende bidder og stik en cocktailpind eller tandstik i hver.Garneres</w:t>
      </w:r>
    </w:p>
    <w:p>
      <w:pPr>
        <w:pStyle w:val="Normal"/>
        <w:rPr/>
      </w:pPr>
      <w:r>
        <w:rPr/>
        <w:t>med rødløg, og pyntes med citronbåde og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22:00Z</dcterms:created>
  <dc:creator>User</dc:creator>
  <dc:description/>
  <dc:language>en-US</dc:language>
  <cp:lastModifiedBy>User</cp:lastModifiedBy>
  <dcterms:modified xsi:type="dcterms:W3CDTF">2006-05-31T21:23:00Z</dcterms:modified>
  <cp:revision>1</cp:revision>
  <dc:subject/>
  <dc:title>Lakseruller med avocadofyld</dc:title>
</cp:coreProperties>
</file>