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farsbøffer</w:t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1 skive afskorpet franskbrød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dl fløde 13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 dl tomatjuice eller ½ ds flåede tomater</w:t>
      </w:r>
    </w:p>
    <w:p>
      <w:pPr>
        <w:pStyle w:val="Normal"/>
        <w:rPr/>
      </w:pPr>
      <w:r>
        <w:rPr/>
        <w:t>1 spsk revet løg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Gratinering:</w:t>
      </w:r>
    </w:p>
    <w:p>
      <w:pPr>
        <w:pStyle w:val="Normal"/>
        <w:rPr/>
      </w:pPr>
      <w:r>
        <w:rPr/>
        <w:t>4 eller 8 skiv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muldrede franskbrød trække i vandet. Læg kødet i en skål og tilsæt salt og krydderier. Bland æggeblommer og fløde i. Hæld vandet fra franskbrøddet</w:t>
      </w:r>
    </w:p>
    <w:p>
      <w:pPr>
        <w:pStyle w:val="Normal"/>
        <w:rPr/>
      </w:pPr>
      <w:r>
        <w:rPr/>
        <w:t>(Hvis det ikke har opsuget det hele) Bland brøddet i farsen og arbejd den godt igennem. Form farsen til 8 små eller 4 store bøffer. Brun dem i lidt smør</w:t>
      </w:r>
    </w:p>
    <w:p>
      <w:pPr>
        <w:pStyle w:val="Normal"/>
        <w:rPr/>
      </w:pPr>
      <w:r>
        <w:rPr/>
        <w:t>og læg dem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: Hæld tomatjuice eller flåede tomater med væde i en kasserolle tilsæt løg og bring blandingen i kog. Udrør hvedemelet med lidt vand og pisk det i</w:t>
      </w:r>
    </w:p>
    <w:p>
      <w:pPr>
        <w:pStyle w:val="Normal"/>
        <w:rPr/>
      </w:pPr>
      <w:r>
        <w:rPr/>
        <w:t>den kogende sovs. Lad sovsen koge sagte i ca 5 min. Hæld sovsen over bøffene og læg en osteskive på hver bø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 retten ved 250 grader i ca 15 min. til osten er blevet let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retten være extra lækker, kan tilsættes lidt rødvin i sovsen og evt smørristede champignoner ( inden osten 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01:00Z</dcterms:created>
  <dc:creator>Jeannette</dc:creator>
  <dc:description/>
  <dc:language>en-US</dc:language>
  <cp:lastModifiedBy>Jeannette</cp:lastModifiedBy>
  <dcterms:modified xsi:type="dcterms:W3CDTF">2004-04-02T16:01:00Z</dcterms:modified>
  <cp:revision>1</cp:revision>
  <dc:subject/>
  <dc:title>Italienske farsbøffer</dc:title>
</cp:coreProperties>
</file>