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torsk med karrysauce og friske asparge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rskefilet med ski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madæb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asparges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æblejui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ønsefond (evt. 2 dl vand og 1/2 bouillon tern)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acon i te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:</w:t>
      </w:r>
    </w:p>
    <w:p>
      <w:pPr>
        <w:pStyle w:val="Normal"/>
        <w:rPr/>
      </w:pPr>
      <w:r>
        <w:rPr/>
        <w:t>Filetterne skylles og duppes tørre. Placér fisken i et smurt fad med skindsiden op, dryp lidt olie over og sæt fadet i ovnen ved 175° i 8-10 min. Herefter</w:t>
      </w:r>
    </w:p>
    <w:p>
      <w:pPr>
        <w:pStyle w:val="Normal"/>
        <w:rPr/>
      </w:pPr>
      <w:r>
        <w:rPr/>
        <w:t>kan skindet let tages af, og torsken krydres med salt og peber. Svits bacontern og drys dem henover tor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auce:</w:t>
      </w:r>
    </w:p>
    <w:p>
      <w:pPr>
        <w:pStyle w:val="Normal"/>
        <w:rPr/>
      </w:pPr>
      <w:r>
        <w:rPr/>
        <w:t>Rist 1/2 tsk karry af i en gryde, tilsæt løg og æble, der er skåret i fine tern og lidt olie. Sautér det i ca. 2 min. Tilsæt 1 dl hvidvin og lad det få</w:t>
      </w:r>
    </w:p>
    <w:p>
      <w:pPr>
        <w:pStyle w:val="Normal"/>
        <w:rPr/>
      </w:pPr>
      <w:r>
        <w:rPr/>
        <w:t>et opkog. Tilsæt herefter 1 dl æblejuice og 2 dl. hønsefond og lad det koge ind til det halve. Saucen blendes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arges:</w:t>
      </w:r>
    </w:p>
    <w:p>
      <w:pPr>
        <w:pStyle w:val="Normal"/>
        <w:rPr/>
      </w:pPr>
      <w:r>
        <w:rPr/>
        <w:t>Knæk aspargesene (eller skær det nederste væk ca. 5-7 cm.). Skylles og koges i letsaltet vand i ca. 3-5 min afhængig af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kartofler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32:00Z</dcterms:created>
  <dc:creator>Jeannette</dc:creator>
  <dc:description/>
  <dc:language>en-US</dc:language>
  <cp:lastModifiedBy>Jeannette</cp:lastModifiedBy>
  <dcterms:modified xsi:type="dcterms:W3CDTF">2005-03-26T15:32:00Z</dcterms:modified>
  <cp:revision>1</cp:revision>
  <dc:subject/>
  <dc:title>Bagt torsk med karrysauce og friske asparges</dc:title>
</cp:coreProperties>
</file>