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figurer Uden brug af mælk og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ælkefri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ris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fri margarine, sukker, farin og sirup smeltes i en gryde ved svag varme. Gryden tages af varmen og tilsættes kanel, ingefær og natron. Rismælken rø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ydens indhold hældes i en skål. Melen tilsættes lidt efter lidt, og dejen æltes godt igennem. Dejen lægges i en pose, der lægges i fryseren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i ½ cm tykkelse og udstikkes med figur-forme. Figurerne lægges på bageplade med bagepapir og bages ca. 5 min. ved 200 °C på øverste r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3:25:00Z</dcterms:created>
  <dc:creator>Jeannette</dc:creator>
  <dc:description/>
  <dc:language>en-US</dc:language>
  <cp:lastModifiedBy>Liselotte Wæhrens</cp:lastModifiedBy>
  <dcterms:modified xsi:type="dcterms:W3CDTF">2004-02-09T22:59:00Z</dcterms:modified>
  <cp:revision>4</cp:revision>
  <dc:subject/>
  <dc:title>Kage-figurer</dc:title>
</cp:coreProperties>
</file>