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e kartoffelbåd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store bagekartofl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tore kartofler vaskes og skrubbes med skurebørste, skæres i ottende-dele, vendes i olien og krydres. Bages i ovnen ved 200° i ca. 5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15:00Z</dcterms:created>
  <dc:creator>Jeannette</dc:creator>
  <dc:description/>
  <dc:language>en-US</dc:language>
  <cp:lastModifiedBy>Jeannette</cp:lastModifiedBy>
  <dcterms:modified xsi:type="dcterms:W3CDTF">2003-06-20T05:15:00Z</dcterms:modified>
  <cp:revision>1</cp:revision>
  <dc:subject/>
  <dc:title>Sprøde kartoffelbåde</dc:title>
</cp:coreProperties>
</file>