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 hamburgry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20 g. kogt hamburgerry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75 g.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0 g. kogte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kogt sell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ene i lidt bouillon tilsæt æblet der er skåret i tern. Lad det småsimre i et par minutter. Hældes herefter op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panden op og tilsæt den kogte hamburgerryg i små tern. Lad det småstege til det er lysebrunt og lidt hår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kartofler og selleri sammen til mos. Anret på tallerkenen det kogte kartoffel/sellerimos herefter lægges løg og æblemosen og til sidst de små hamburgerrygte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45:00Z</dcterms:created>
  <dc:creator>Jeannette</dc:creator>
  <dc:description/>
  <dc:language>en-US</dc:language>
  <cp:lastModifiedBy>Jeannette</cp:lastModifiedBy>
  <dcterms:modified xsi:type="dcterms:W3CDTF">2005-03-28T01:45:00Z</dcterms:modified>
  <cp:revision>1</cp:revision>
  <dc:subject/>
  <dc:title>Æble hamburgryg</dc:title>
</cp:coreProperties>
</file>