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 xml:space="preserve">Dejlig m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Følgende ret blev lavet ved en indkøbsfejl og har derfor intet navn, den kan alligevel anbefalles kraftig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 xml:space="preserve">Der skal bruges: pasta en halv pose skruer eller lignende, 500 gram skinkekød i tern, 250 gram champinion,  1/4 liter fløde og 1/4 liter kaffefløde, revet ost, pabrika, curry paste, salt peber muligvis ka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 xml:space="preserve">Fremgangsmå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 xml:space="preserve">Pastaen koges kort 32-3 minutter og lægges ned i et smurt ildfast fad. Man kommer noget magarine i en pande og brænder pabrika og peber af og helder kødet i panden og lader det stege i omkring et kvarter. Kødet fyldes over i fadet med pastaen. Man deler champinion og svitser dem i den pande hvor køddet blev stegt. Held begge varianter fløde over championene og put salt, peber og curry paste i sammen med noget af den revne ost. Saucen skal måske jævnes, og man kan overveje at komme mælk i hvis man vil have mere at denne fine sauce. Når man er tilfreds heldes saucen over i fadet og man kan helde mere ost ovenpå. Retten skal i ovnen i ca. 20 minutter ved 180 grader. </w:t>
      </w:r>
    </w:p>
    <w:sectPr>
      <w:type w:val="nextPage"/>
      <w:pgSz w:w="11904" w:h="16836"/>
      <w:pgMar w:left="1983" w:right="1983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