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ethvar med hvidløg og brødkrumme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må slethvar 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daggammel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blade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jordsko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t, halvdelen af hver af de to peberfrugter, samt 3 - 4 fed hvidløg blendes fint. Fisken vendes i det letpiskede æg og belægges med brødfarsen. ( skal</w:t>
      </w:r>
    </w:p>
    <w:p>
      <w:pPr>
        <w:pStyle w:val="Normal"/>
        <w:rPr/>
      </w:pPr>
      <w:r>
        <w:rPr/>
        <w:t>evt. præses med en paletkniv ) Fisken steges gylden i smør, på begge sider. Sauce : finthakket løg svitses i 25 g smør. Vinen og saften af citronen tilsættes,</w:t>
      </w:r>
    </w:p>
    <w:p>
      <w:pPr>
        <w:pStyle w:val="Normal"/>
        <w:rPr/>
      </w:pPr>
      <w:r>
        <w:rPr/>
        <w:t>og det reduceres til det halve. Fløden tilsættes og det koger jævn. Smages til med hvidløg, salt og peber og tilsættes hakket basilikum. Tilbehør : Jordskokker</w:t>
      </w:r>
    </w:p>
    <w:p>
      <w:pPr>
        <w:pStyle w:val="Normal"/>
        <w:rPr/>
      </w:pPr>
      <w:r>
        <w:rPr/>
        <w:t>skrælles eller skrubbes, skæres i skiver og dampes møre i 50 g smør og 3 - 4 spsk vand. Resten af peberfrugterne, skåret i tynde strimler, tilsættes de</w:t>
      </w:r>
    </w:p>
    <w:p>
      <w:pPr>
        <w:pStyle w:val="Normal"/>
        <w:rPr/>
      </w:pPr>
      <w:r>
        <w:rPr/>
        <w:t>sidste min. Urterne lægges på en varm tallerken, med fisken ovenpå, og saucen omkring. Serveres med ris eller nudler (i stedet for jordskokker kan anvendes</w:t>
      </w:r>
    </w:p>
    <w:p>
      <w:pPr>
        <w:pStyle w:val="Normal"/>
        <w:rPr/>
      </w:pPr>
      <w:r>
        <w:rPr/>
        <w:t>persillerod eller skorzonerrod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13:00Z</dcterms:created>
  <dc:creator>Jeannette</dc:creator>
  <dc:description/>
  <dc:language>en-US</dc:language>
  <cp:lastModifiedBy>Jeannette</cp:lastModifiedBy>
  <dcterms:modified xsi:type="dcterms:W3CDTF">2004-08-18T10:13:00Z</dcterms:modified>
  <cp:revision>1</cp:revision>
  <dc:subject/>
  <dc:title>Slethvar med hvidløg og brødkrumme</dc:title>
</cp:coreProperties>
</file>