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e grønsager</w:t>
      </w:r>
    </w:p>
    <w:p>
      <w:pPr>
        <w:pStyle w:val="Normal"/>
        <w:rPr/>
      </w:pPr>
      <w:r>
        <w:rPr/>
        <w:t>4-6 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Squash (courgette) eller 1/2 salatagurk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1 Stor peberfrugt</w:t>
      </w:r>
    </w:p>
    <w:p>
      <w:pPr>
        <w:pStyle w:val="Normal"/>
        <w:rPr/>
      </w:pPr>
      <w:r>
        <w:rPr/>
        <w:t>1 ds. Flåede tomater</w:t>
      </w:r>
    </w:p>
    <w:p>
      <w:pPr>
        <w:pStyle w:val="Normal"/>
        <w:rPr/>
      </w:pPr>
      <w:r>
        <w:rPr/>
        <w:t>3 Stilke Persille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Timian og merian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2 pk. Frossen butterdej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alle grønsagerne og skær dem i små stykker. Squash og aubergine drysses med groft salt og må gerne trække i ca. 20 min. Skyl saltet af under den kolde</w:t>
      </w:r>
    </w:p>
    <w:p>
      <w:pPr>
        <w:pStyle w:val="Normal"/>
        <w:rPr/>
      </w:pPr>
      <w:r>
        <w:rPr/>
        <w:t>hane og lad grønsagerne dryppe af. Brun det hakkede løg i 1 spsk. olie. Tilsæt de øvrige grønsager og svits dem let ved særk varme. Dæmp varmen og tilsæt</w:t>
      </w:r>
    </w:p>
    <w:p>
      <w:pPr>
        <w:pStyle w:val="Normal"/>
        <w:rPr/>
      </w:pPr>
      <w:r>
        <w:rPr/>
        <w:t>dåsetomaterne med saft, klippet persille, knust laurbærblad og lidt klippet eller knust timian og merian. Smag til med salt og peber og lad grønsagerne</w:t>
      </w:r>
    </w:p>
    <w:p>
      <w:pPr>
        <w:pStyle w:val="Normal"/>
        <w:rPr/>
      </w:pPr>
      <w:r>
        <w:rPr/>
        <w:t>småkoge i ca.5 min. Tag 2-3 plader butterdej ud af pakken. Læg dem til optøning og læg resten i fryseren. Børst melet af af dejpladerne, læg dem ovenpå</w:t>
      </w:r>
    </w:p>
    <w:p>
      <w:pPr>
        <w:pStyle w:val="Normal"/>
        <w:rPr/>
      </w:pPr>
      <w:r>
        <w:rPr/>
        <w:t>hinanden og rul dejen til en rund plade. Hæld grønsagerne i en ildfast skål med lige sider, pensl skålens kant med med æggeblomme og pres dejen fast. Marker</w:t>
      </w:r>
    </w:p>
    <w:p>
      <w:pPr>
        <w:pStyle w:val="Normal"/>
        <w:rPr/>
      </w:pPr>
      <w:r>
        <w:rPr/>
        <w:t>evt. striber eller en runding midt på dejlåget, uden at skære igennem. Pensl dejen med æggeblomme og sæt skålen på nederste rille i en forvarmet ovn ved</w:t>
      </w:r>
    </w:p>
    <w:p>
      <w:pPr>
        <w:pStyle w:val="Normal"/>
        <w:rPr/>
      </w:pPr>
      <w:r>
        <w:rPr/>
        <w:t>200 grader i 20-25 min. til dejen er sprød og gylden. Serveres dir ekte fra ovnen, evt.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16:00Z</dcterms:created>
  <dc:creator>User</dc:creator>
  <dc:description/>
  <dc:language>en-US</dc:language>
  <cp:lastModifiedBy>User</cp:lastModifiedBy>
  <dcterms:modified xsi:type="dcterms:W3CDTF">2006-05-14T12:16:00Z</dcterms:modified>
  <cp:revision>1</cp:revision>
  <dc:subject/>
  <dc:title>Indbagte grønsager</dc:title>
</cp:coreProperties>
</file>