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e bruschet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30 min., heraf arbejdstid: 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iver fransk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bøf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mozzarella 30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kiver røget la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stk rø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hav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blade frisk Legro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 brødskiverne på en grillpande eller grill dem i ovnen. Begge sider ristes 1-2 minutter og tages fra var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tomaterne og mozzarellaen i tynde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først laks på det ristede brød, så tomatskiver, mozzarella og løgringe, drys med salt og peber efter behov. Stilles i den varme ovn igen og grilles</w:t>
      </w:r>
    </w:p>
    <w:p>
      <w:pPr>
        <w:pStyle w:val="Normal"/>
        <w:rPr/>
      </w:pPr>
      <w:r>
        <w:rPr/>
        <w:t>3-5 minutter mere. Pyntes med frisk basilikum og serveres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21:19:00Z</dcterms:created>
  <dc:creator>User</dc:creator>
  <dc:description/>
  <dc:language>en-US</dc:language>
  <cp:lastModifiedBy>User</cp:lastModifiedBy>
  <dcterms:modified xsi:type="dcterms:W3CDTF">2006-05-31T21:19:00Z</dcterms:modified>
  <cp:revision>1</cp:revision>
  <dc:subject/>
  <dc:title>Lakse bruschetta</dc:title>
</cp:coreProperties>
</file>