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er I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ugtpure evt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ummetmælken i fryseren ca. ½ time. Tages derefter u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så frugtpure og sødemiddel og de stiftpiskede hvi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derefter i fryseren i 2 –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 to æggeblommer hårde, bland dem i 2 tsk mayonaise,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r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pises på 30 g ristet brød og eventuelt en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6:00Z</dcterms:created>
  <dc:creator>Jeannette</dc:creator>
  <dc:description/>
  <dc:language>en-US</dc:language>
  <cp:lastModifiedBy>Liselotte Wæhrens</cp:lastModifiedBy>
  <dcterms:modified xsi:type="dcterms:W3CDTF">2004-02-14T13:07:00Z</dcterms:modified>
  <cp:revision>2</cp:revision>
  <dc:subject/>
  <dc:title>Super Isdessert</dc:title>
</cp:coreProperties>
</file>