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at hytteost med kartofler og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 45 min. inkl. afkøling af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 hytteost med kartofler og forårsløg til 4 person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600 g hytteost natur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00 g små ko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persil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agurk</w:t>
      </w:r>
    </w:p>
    <w:p>
      <w:pPr>
        <w:pStyle w:val="Normal"/>
        <w:rPr/>
      </w:pPr>
      <w:r>
        <w:rPr/>
        <w:t>2 dl tomatsauce med krydderurt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roden skæres i små tern og smørsauteres, hvorefter den afkøles. Hytteosten blandes med tomatsaucen, de kogte kartofler, skåret i tern, fintskårne</w:t>
      </w:r>
    </w:p>
    <w:p>
      <w:pPr>
        <w:pStyle w:val="Normal"/>
        <w:rPr/>
      </w:pPr>
      <w:r>
        <w:rPr/>
        <w:t>forårsløg og den kolde persillerod. Smag til med salt og peber.Anret agurkeskiver rundt i midten af en tallerken og læg hytteosten ovenpå. Læg lidt kold</w:t>
      </w:r>
    </w:p>
    <w:p>
      <w:pPr>
        <w:pStyle w:val="Normal"/>
        <w:rPr/>
      </w:pPr>
      <w:r>
        <w:rPr/>
        <w:t>tomatsauce rundt om agurkeskiverne og pynt med lidt salat eller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tip:</w:t>
      </w:r>
    </w:p>
    <w:p>
      <w:pPr>
        <w:pStyle w:val="Normal"/>
        <w:rPr/>
      </w:pPr>
      <w:r>
        <w:rPr/>
        <w:t>Kartofler holder væsentligt længere, hvis de opbevares i sand eller jo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18:00Z</dcterms:created>
  <dc:creator>Jeannette</dc:creator>
  <dc:description/>
  <dc:language>en-US</dc:language>
  <cp:lastModifiedBy>Jeannette</cp:lastModifiedBy>
  <dcterms:modified xsi:type="dcterms:W3CDTF">2003-07-15T19:37:00Z</dcterms:modified>
  <cp:revision>1</cp:revision>
  <dc:subject/>
  <dc:title>Tomat hytteost med kartofler og forårsløg</dc:title>
</cp:coreProperties>
</file>