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er med kød og 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16 små eller 6-8 store pir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3 finthakked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kg hakket oksekød (6% fedt)</w:t>
      </w:r>
    </w:p>
    <w:p>
      <w:pPr>
        <w:pStyle w:val="Normal"/>
        <w:rPr/>
      </w:pPr>
      <w:r>
        <w:rPr/>
        <w:t>1 dåse bønnespir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chilisauce</w:t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smør og mælk i en gryde - køl massen af til, den er lunken og opløs gær heri. Tilsæt salt og æg og ælt det meste af melet i. Gem lidt mel til at ælte</w:t>
      </w:r>
    </w:p>
    <w:p>
      <w:pPr>
        <w:pStyle w:val="Normal"/>
        <w:rPr/>
      </w:pPr>
      <w:r>
        <w:rPr/>
        <w:t>dejen med , når den har hævet første gang. Stil dejen lunt i 30 minutter og tilbered fyldet imens. Sauter de finthakkede løg i smør, og lad kødet stege</w:t>
      </w:r>
    </w:p>
    <w:p>
      <w:pPr>
        <w:pStyle w:val="Normal"/>
        <w:rPr/>
      </w:pPr>
      <w:r>
        <w:rPr/>
        <w:t>med til det er gennemstegt. Hæld væden fra bønnespirene og tilsat salt, chilisauce, merian og hvidløg. Lad det stege sammen i 5-10 minutter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nu dejen igennem og rul den som en pølse, der skæres ud i 16 små eller 8 store dejstrykker. Rul hvert dejstykke ud som en flad oval. Kom et par spiseskefulde</w:t>
      </w:r>
    </w:p>
    <w:p>
      <w:pPr>
        <w:pStyle w:val="Normal"/>
        <w:rPr/>
      </w:pPr>
      <w:r>
        <w:rPr/>
        <w:t>af fyldet på midten af den ovale flade. Rul dejen sammen, så den er lukket i alle ender. Læg de fyldte dejstykker på en bageplade med bagepapir med sammenføjningen</w:t>
      </w:r>
    </w:p>
    <w:p>
      <w:pPr>
        <w:pStyle w:val="Normal"/>
        <w:rPr/>
      </w:pPr>
      <w:r>
        <w:rPr/>
        <w:t>nedad. Lad pirogerne hæve ca. 10 minutter på pladen. Pensl med sammenpisket æg, og bag pirogerne midt i ovnen ved 250 grader i 15-20 minutter - til de</w:t>
      </w:r>
    </w:p>
    <w:p>
      <w:pPr>
        <w:pStyle w:val="Normal"/>
        <w:rPr/>
      </w:pPr>
      <w:r>
        <w:rPr/>
        <w:t>er pæne lysebrun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3:00Z</dcterms:created>
  <dc:creator>Jeannette</dc:creator>
  <dc:description/>
  <dc:language>en-US</dc:language>
  <cp:lastModifiedBy>Jeannette</cp:lastModifiedBy>
  <dcterms:modified xsi:type="dcterms:W3CDTF">2005-05-05T19:43:00Z</dcterms:modified>
  <cp:revision>1</cp:revision>
  <dc:subject/>
  <dc:title>Piroger med kød og spirer</dc:title>
</cp:coreProperties>
</file>