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BOV I OVN MED STEGT JUL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vnstegt oksebov med masser af små løg, gulerødder og lidt rødvin er pragtfuld vintermad med masser af smag i. Server ristet jule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BOV I OVN MED STEGT JULE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oksebov med ben ca. 1 1/4 kg</w:t>
      </w:r>
    </w:p>
    <w:p>
      <w:pPr>
        <w:pStyle w:val="Normal"/>
        <w:rPr/>
      </w:pPr>
      <w:r>
        <w:rPr/>
        <w:t>12-15 skalotteløg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 tsk. hel peberblanding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Tilbehør: smørristet julesalat, pasta, små kartofler og/ eller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ræl gulerødderne og skær dem i tykke skiver på skrå. Brun kødet i smørret på panden eller i en stegegryde. Læg det i et ovnfast fad. Svits</w:t>
      </w:r>
    </w:p>
    <w:p>
      <w:pPr>
        <w:pStyle w:val="Normal"/>
        <w:rPr/>
      </w:pPr>
      <w:r>
        <w:rPr/>
        <w:t>derefter løg og gulerødder let gyldne. Drys sukker på og lad det branke let. Læg urterne omkring kødet. Kog gryden af med rødvin og peberkorn og hæld det</w:t>
      </w:r>
    </w:p>
    <w:p>
      <w:pPr>
        <w:pStyle w:val="Normal"/>
        <w:rPr/>
      </w:pPr>
      <w:r>
        <w:rPr/>
        <w:t>ved. Drys med salt og peber. Lad kødet stege midt i ovnen ved 180 grader kødet er godt mørt på ca. 2 timer. Skyen kan jævnes let. Skær kødet fri fra benet</w:t>
      </w:r>
    </w:p>
    <w:p>
      <w:pPr>
        <w:pStyle w:val="Normal"/>
        <w:rPr/>
      </w:pPr>
      <w:r>
        <w:rPr/>
        <w:t>i mindre stykker. Stil dem på "højkant" og skær dem i skiver så kødfibrene vender rigtigt. Server med det valgte tilbehør og sky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37:00Z</dcterms:created>
  <dc:creator>Jeannette</dc:creator>
  <dc:description/>
  <dc:language>en-US</dc:language>
  <cp:lastModifiedBy>Jeannette</cp:lastModifiedBy>
  <dcterms:modified xsi:type="dcterms:W3CDTF">2004-12-13T00:38:00Z</dcterms:modified>
  <cp:revision>1</cp:revision>
  <dc:subject/>
  <dc:title>OKSEBOV I OVN MED STEGT JULESALAT</dc:title>
</cp:coreProperties>
</file>