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koteletter i Hvi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otel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osmarin kvi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Bouillon - eller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pul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nk koteletterne på begge sider og skær evt. fedt fr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k fedtet i små tern og stød det til en pasta i morteren - eller blenderen sammen med rosmarin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et, salt og lidt chilipul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koteletterne med pastaen på begge sider og lad dem trække et kvarters tid før de steges på begge sider i en pande med olien. Vinen hældes ved og kødet snurrer videre under låg til vinen er kogt ind, derpå hældes bouillonen eller vand ve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teletterne er serveringsklare, når væden er fordampet. Italienerne serverer tykke pastasorter til, men kogte kartofler går også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1:00Z</dcterms:created>
  <dc:creator>Jeannette</dc:creator>
  <dc:description/>
  <dc:language>en-US</dc:language>
  <cp:lastModifiedBy>Bodil Thuesen</cp:lastModifiedBy>
  <dcterms:modified xsi:type="dcterms:W3CDTF">2003-09-17T10:28:00Z</dcterms:modified>
  <cp:revision>2</cp:revision>
  <dc:subject/>
  <dc:title>Svinekoteletter i Hvidv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0688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