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quach post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0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quash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0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de hasselnød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uldkornshvede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lime- eller citronsaf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frisk mynt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quashen rives på den grove side af råkostjernet. Løgene pilles og hakkes. Løgene klares i olien et par minutter. Squashene tilsættes og svitser med. Nødder</w:t>
      </w:r>
    </w:p>
    <w:p>
      <w:pPr>
        <w:pStyle w:val="Normal"/>
        <w:rPr/>
      </w:pPr>
      <w:r>
        <w:rPr/>
        <w:t>og mel røres i. Koges igennem et par minutter og tages fra varmen. De øvrige ingredienser røres i. Hældes i en passende form og bages ca. 50 min. ved 200</w:t>
      </w:r>
    </w:p>
    <w:p>
      <w:pPr>
        <w:pStyle w:val="Normal"/>
        <w:rPr/>
      </w:pPr>
      <w:r>
        <w:rPr/>
        <w:t>° midt i ovnen. Tilbehør: Ristede rugbrødstrekanter og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51:00Z</dcterms:created>
  <dc:creator>Jeannette</dc:creator>
  <dc:description/>
  <dc:language>en-US</dc:language>
  <cp:lastModifiedBy>Jeannette</cp:lastModifiedBy>
  <dcterms:modified xsi:type="dcterms:W3CDTF">2005-03-22T21:52:00Z</dcterms:modified>
  <cp:revision>1</cp:revision>
  <dc:subject/>
  <dc:title>squach postej</dc:title>
</cp:coreProperties>
</file>