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svampe o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sagneplader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andede svampe f.eks. champignoner og østershatt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pinat, evt. optøet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n os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hakkede toma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tsk.</w:t>
      </w:r>
    </w:p>
    <w:p>
      <w:pPr>
        <w:pStyle w:val="Normal"/>
        <w:rPr>
          <w:lang w:val="en-GB"/>
        </w:rPr>
      </w:pPr>
      <w:r>
        <w:rPr>
          <w:lang w:val="en-GB"/>
        </w:rPr>
        <w:t>oregano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laurbærblade</w:t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chillisauc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etchu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>
          <w:lang w:val="en-GB"/>
        </w:rPr>
      </w:pPr>
      <w:r>
        <w:rPr>
          <w:lang w:val="en-GB"/>
        </w:rPr>
        <w:t>Bechamelsauce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smør</w:t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Indstil ovnen på 200 grader. Smør et dybt ildfast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til tomatsaucen pilles, hakkes og steges i olien sammen med hvidløg, til de er bløde men ikke har taget farve. Riv guleroden groft og lad den stege</w:t>
      </w:r>
    </w:p>
    <w:p>
      <w:pPr>
        <w:pStyle w:val="Normal"/>
        <w:rPr/>
      </w:pPr>
      <w:r>
        <w:rPr/>
        <w:t>sammen med løgene et øjeblik. Tilsæt tomater, krydderier, chillisauce og ketchup. Lad blandingen simre under låg i 15-20 min., rør af og til. Smag den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, pisk melet i og tilsæt mælken lidt ad gangen under piskning. Lad saucen koge igennem et par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svampene og skær dem i skiver. Rist dem i smør på panden. Vrid den optøede spinat fri for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lidt af tomatsaucen i bunden af fadet. Læg et lag lasagneplader over, hvorefter tomatsauce, spinat, lasagne, bechamelsauce, svampe, lasagne, tomatsauce,</w:t>
      </w:r>
    </w:p>
    <w:p>
      <w:pPr>
        <w:pStyle w:val="Normal"/>
        <w:rPr/>
      </w:pPr>
      <w:r>
        <w:rPr/>
        <w:t>spinat, lasagne og bechamelsauce. Drys den revne ost over og sæt fadet i ovnen i ca. 30 min., eller til retten er gennemvarm og overfladen er smukt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17:00Z</dcterms:created>
  <dc:creator>Jeannette</dc:creator>
  <dc:description/>
  <dc:language>en-US</dc:language>
  <cp:lastModifiedBy>Jeannette</cp:lastModifiedBy>
  <dcterms:modified xsi:type="dcterms:W3CDTF">2003-07-03T05:20:00Z</dcterms:modified>
  <cp:revision>2</cp:revision>
  <dc:subject/>
  <dc:title>Lasagne med svampe og spinat</dc:title>
</cp:coreProperties>
</file>