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Ris salat med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Brune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Pinjekær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Solsikkekærn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skal af 1 halv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ayonnai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risen ca. 40 minutter i vand - efter reglen: to kopper vand til én kop ris. Afkøl ris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Bland den derefter med de øvrige ingrediens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sen kan formes til kugler med våde hæn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9:00Z</dcterms:created>
  <dc:creator>Jeannette</dc:creator>
  <dc:description/>
  <dc:language>en-US</dc:language>
  <cp:lastModifiedBy>Bodil Thuesen</cp:lastModifiedBy>
  <dcterms:modified xsi:type="dcterms:W3CDTF">2003-09-03T06:07:00Z</dcterms:modified>
  <cp:revision>4</cp:revision>
  <dc:subject/>
  <dc:title>Rissalat med Citr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76821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3 er redigeret</vt:lpwstr>
  </property>
</Properties>
</file>