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te kartofler med karry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bagekartofl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spsk. karry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 4 stykker folie med olie. Skrub 4 bagekartofler rene, tør dem og giv dem et snit. Læg en kartoffel på hvert stykke folie, krydr hver kartoffel med</w:t>
      </w:r>
    </w:p>
    <w:p>
      <w:pPr>
        <w:pStyle w:val="Normal"/>
        <w:rPr/>
      </w:pPr>
      <w:r>
        <w:rPr/>
        <w:t>1 spsk. god karry og pak folien tæt om kartoflerne. Bag kartoflerne i ovnen ved 200 grader 1-1½ ti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5:48:00Z</dcterms:created>
  <dc:creator>Jeannette</dc:creator>
  <dc:description/>
  <dc:language>en-US</dc:language>
  <cp:lastModifiedBy>Jeannette</cp:lastModifiedBy>
  <dcterms:modified xsi:type="dcterms:W3CDTF">2005-03-26T15:49:00Z</dcterms:modified>
  <cp:revision>1</cp:revision>
  <dc:subject/>
  <dc:title>bagte kartofler med karry</dc:title>
</cp:coreProperties>
</file>