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appelsin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6 pk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let mayon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lunkent vand og tilsæt de øvrige ting. Dejen er meget klist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2 muffinsfo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appelsin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ummetmælk koges op i en gryde med maizenamel, SØD og vanilleessens. Heri blandes sukkerfri marmelade. Efter ca. 3 min. ligner det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oven på muffinsbo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ca. 15 minutter ved 20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ng evt. portionen med 6, så det passer med 1 pakke gær. Der bliver dermed 12 muffi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58:00Z</dcterms:created>
  <dc:creator>Jeannette</dc:creator>
  <dc:description/>
  <dc:language>en-US</dc:language>
  <cp:lastModifiedBy>Jeannette</cp:lastModifiedBy>
  <dcterms:modified xsi:type="dcterms:W3CDTF">2004-02-09T14:28:00Z</dcterms:modified>
  <cp:revision>2</cp:revision>
  <dc:subject/>
  <dc:title>Muffins med appelsincreme</dc:title>
</cp:coreProperties>
</file>