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hare 3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, mager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svinekød(skinke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 eller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knuste e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tyn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mælk eller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ibs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Danablue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og ælt det hakkede kød med rasp, æg, krydderier og fløde eller mælk. Farsen skal være ret fast, så den kan formes som et lille franskbrød. Læg harefarsen</w:t>
      </w:r>
    </w:p>
    <w:p>
      <w:pPr>
        <w:pStyle w:val="Normal"/>
        <w:rPr/>
      </w:pPr>
      <w:r>
        <w:rPr/>
        <w:t>i et smurt, ovnfast fad. Dæk med baconskiver. Sæt fadet i en varm ovn ved ca. 190 grader 15-20 minutter, til haren er brunet. Lav sovsen som en opbagt</w:t>
      </w:r>
    </w:p>
    <w:p>
      <w:pPr>
        <w:pStyle w:val="Normal"/>
        <w:rPr/>
      </w:pPr>
      <w:r>
        <w:rPr/>
        <w:t>sovs og smag den til. Dæmp varmen til 160 grader, hæld halvdelen af sovsen  over og lad haren stege 40-50 minutter. Dryp haren et par gange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eller stegte kartofler, rødkål, syltede asier eller agurker samt ribsgelé eller tyttebær, råkost eller waldorf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4:00Z</dcterms:created>
  <dc:creator>Jeannette</dc:creator>
  <dc:description/>
  <dc:language>en-US</dc:language>
  <cp:lastModifiedBy>Jeannette</cp:lastModifiedBy>
  <dcterms:modified xsi:type="dcterms:W3CDTF">2004-03-24T00:34:00Z</dcterms:modified>
  <cp:revision>1</cp:revision>
  <dc:subject/>
  <dc:title>Forloren hare 3</dc:title>
</cp:coreProperties>
</file>