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attig rå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niljesukker eller korn fra 1/2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yoghurten i et kaffefilter og lad vandet løbe fra. ( dette tager 4 timer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ukker og vand til sukkeret er opløst. Stil det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n afkølede sukkerlage med yoghurten, og smag til med vanilj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1:09:00Z</dcterms:created>
  <dc:creator>Jeannette</dc:creator>
  <dc:description/>
  <dc:language>en-US</dc:language>
  <cp:lastModifiedBy>Liselotte Wæhrens</cp:lastModifiedBy>
  <dcterms:modified xsi:type="dcterms:W3CDTF">2004-02-02T12:25:00Z</dcterms:modified>
  <cp:revision>2</cp:revision>
  <dc:subject/>
  <dc:title>Fedtfattig råcreme</dc:title>
</cp:coreProperties>
</file>