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et frugt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etten er: Drik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metode: Gry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gredienser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frugt, f.eks. solbær, ribs, rabarber, blommer, stikkelsbær, jordbæ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sukker pr. l. siet saf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skyllede bær koges med vand. Vandet skal knapt dække frugt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es til alle bær er bristede, ca. 2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 hele sættes til afdrypning i en saftpo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-2 timer. Mængden af den afdryppede saft måles, sukkeret tilsættes og koges til alt sukkeret er opløs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n varme saft hældes på rengjorte flasker eller endnu bedre (holdbarhed), saften hældes i rengjorte mælkekartoner og ned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00:00Z</dcterms:created>
  <dc:creator>Jeannette</dc:creator>
  <dc:description/>
  <dc:language>en-US</dc:language>
  <cp:lastModifiedBy>Bodil Thuesen</cp:lastModifiedBy>
  <dcterms:modified xsi:type="dcterms:W3CDTF">2003-11-30T08:09:00Z</dcterms:modified>
  <cp:revision>3</cp:revision>
  <dc:subject/>
  <dc:title>Blandet frugtsaft</dc:title>
</cp:coreProperties>
</file>