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 og sukker røres hvidt, og æggene tilsættes lidt efter lidt. Mel, bagepulver, vanillesukker og kakao blandes og tilsættes skiftevis med mælken. Til sidst det kogende vand. Bages i en bradepande (normal ovnstørrelse) ved 175C i ca.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Når kagen er kold kan man komme glasur oven på kagen, det gør den extra lækker.. God Fornøje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39:00Z</dcterms:created>
  <dc:creator>Jeannette</dc:creator>
  <dc:description/>
  <dc:language>en-US</dc:language>
  <cp:lastModifiedBy>Liselotte Wæhrens</cp:lastModifiedBy>
  <dcterms:modified xsi:type="dcterms:W3CDTF">2005-03-13T07:31:00Z</dcterms:modified>
  <cp:revision>2</cp:revision>
  <dc:subject/>
  <dc:title>Chokoladekage 3</dc:title>
</cp:coreProperties>
</file>