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 xml:space="preserve">Mirakelboller  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  <w:t>( ca. 40 stk. )</w:t>
      </w:r>
    </w:p>
    <w:p>
      <w:pPr>
        <w:pStyle w:val="Normal"/>
        <w:rPr>
          <w:rFonts w:ascii="Arial" w:hAnsi="Arial" w:cs="Arial"/>
          <w:b/>
          <w:b/>
          <w:sz w:val="28"/>
          <w:lang w:val="de-DE" w:eastAsia="en-US"/>
        </w:rPr>
      </w:pPr>
      <w:r>
        <w:rPr>
          <w:rFonts w:cs="Arial" w:ascii="Arial" w:hAnsi="Arial"/>
          <w:b/>
          <w:sz w:val="28"/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olsikk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gte hvide eller brune bøn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Gæren udrøres i det lunede vand tilsat friskpresset citronsaft, olie og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e kogte bønner blendes eller pur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Grahamsmel, solsikkekerner og bønner blandes med vandet med den opløste g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Hvedemel tilsættes lidt af gangen og æltes med resten af ingredienserne. Gem lidt mel til bollerne skal form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Dejen sættes til hævning ca.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Bollerne formes og efter hæver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Bages ved 200°C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0:13:00Z</dcterms:created>
  <dc:creator>Jeannette</dc:creator>
  <dc:description/>
  <dc:language>en-US</dc:language>
  <cp:lastModifiedBy>Liselotte Wæhrens</cp:lastModifiedBy>
  <dcterms:modified xsi:type="dcterms:W3CDTF">2005-05-28T10:02:00Z</dcterms:modified>
  <cp:revision>2</cp:revision>
  <dc:subject/>
  <dc:title>Mirakelboller  </dc:title>
</cp:coreProperties>
</file>