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kartofler med fyld 2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½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bage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 del i blommer og 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bundt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revet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revet os til gratin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ubbes godt og lægges i e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det stilles på en rist midt i ovnen ved 200°C i e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det tages ud af ovnen, og kartoflerne afkøles, til de er til at røre 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ppen af kartoflerne og udhul forsigtigt kartoflerne med en teske, så skallen ikke går i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fyldet moses og blandes med æggeblommerne, persille, revet muskatnød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hviderne piskes stive og vendes forsigtigt i kartoffelm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blandingen fyldes i de tomme kartoffelskaller. Der bliver top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den revne ost hen over de fyldte kartofler, som sættes tilbage på fa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i ovnen i endnu 10 min. indtil osten er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 for eksempel tomat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58:00Z</dcterms:created>
  <dc:creator>Jeannette</dc:creator>
  <dc:description/>
  <dc:language>en-US</dc:language>
  <cp:lastModifiedBy>Jeannette</cp:lastModifiedBy>
  <dcterms:modified xsi:type="dcterms:W3CDTF">2004-03-16T10:59:00Z</dcterms:modified>
  <cp:revision>1</cp:revision>
  <dc:subject/>
  <dc:title>Bagte kartofler med fyld 2</dc:title>
</cp:coreProperties>
</file>