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arme øs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øs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østers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dv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e urter og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ften reduceres med vinen, og piskes op med smør, de fine urter tilsættes, det smages til, og hældes over østersen i de varme skal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10:33:00Z</dcterms:created>
  <dc:creator>Jeannette</dc:creator>
  <dc:description/>
  <dc:language>en-US</dc:language>
  <cp:lastModifiedBy>Jeannette</cp:lastModifiedBy>
  <dcterms:modified xsi:type="dcterms:W3CDTF">2004-08-18T10:33:00Z</dcterms:modified>
  <cp:revision>1</cp:revision>
  <dc:subject/>
  <dc:title>Varme østers</dc:title>
</cp:coreProperties>
</file>