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acc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scansk flad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æld vandet i en skål, opløs gæren og saltet, rør gradvist mel i, indtil konsistensen svarer til en tyk vælling. Lad det stå ½ time. Rør og ælt efterhånden mere mel i, indtil dejen samler sig og lige akkurat slipper hænderne. Rul den ud i ca 1 cm tykkelse, pensl med olivenolie og drys med rosmarin og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til hævning ½ time. Bag ved fuld varme til det er smukt lysebrunt på overf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Velegnet til antipasta eller en hurtig frok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1:00Z</dcterms:created>
  <dc:creator>Jeannette</dc:creator>
  <dc:description/>
  <dc:language>en-US</dc:language>
  <cp:lastModifiedBy>Liselotte Wæhrens</cp:lastModifiedBy>
  <dcterms:modified xsi:type="dcterms:W3CDTF">2004-07-21T14:58:00Z</dcterms:modified>
  <cp:revision>2</cp:revision>
  <dc:subject/>
  <dc:title>Focaccia</dc:title>
</cp:coreProperties>
</file>