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ppa di pomodoro al basilic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 g friske og modn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l høns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friske basilikum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n anelse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Grapp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befries for stilk og der laves et kryds i toppen. Lægges i kogende vand ca. 15-20 sekunder og herefter i isvand. Tomaterne befries for skind og</w:t>
      </w:r>
    </w:p>
    <w:p>
      <w:pPr>
        <w:pStyle w:val="Normal"/>
        <w:rPr/>
      </w:pPr>
      <w:r>
        <w:rPr/>
        <w:t>kvartes. Løgene skæres i fine tern og sauteres i smør. Tilføj tomaterne og kog dem ca. 30 min. under stadig omrøring til grødet konsistens. Bouillonen</w:t>
      </w:r>
    </w:p>
    <w:p>
      <w:pPr>
        <w:pStyle w:val="Normal"/>
        <w:rPr/>
      </w:pPr>
      <w:r>
        <w:rPr/>
        <w:t>hældes og suppen gives et opkog. Hæld suppen i en food-processor og blend til fin puré sammen med 2 basilikumblade. Det hele gives nu endnu et opkog. Smag</w:t>
      </w:r>
    </w:p>
    <w:p>
      <w:pPr>
        <w:pStyle w:val="Normal"/>
        <w:rPr/>
      </w:pPr>
      <w:r>
        <w:rPr/>
        <w:t>til med salt, sukker og grappa. Pisk fløden stiv. Suppen hældes i varme suppetallerkener og pyntes af med flødeskum og basilikum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9:00Z</dcterms:created>
  <dc:creator>Jeannette</dc:creator>
  <dc:description/>
  <dc:language>en-US</dc:language>
  <cp:lastModifiedBy>Jeannette</cp:lastModifiedBy>
  <dcterms:modified xsi:type="dcterms:W3CDTF">2005-03-29T05:39:00Z</dcterms:modified>
  <cp:revision>1</cp:revision>
  <dc:subject/>
  <dc:title>Zuppa di pomodoro al basilico</dc:title>
</cp:coreProperties>
</file>