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enfortært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 g Atwel®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ælt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og afstikkes i 3 cirk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ver ca. 20 cm.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afkøles og lægges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 og marme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5:00Z</dcterms:created>
  <dc:creator>Jeannette</dc:creator>
  <dc:description/>
  <dc:language>en-US</dc:language>
  <cp:lastModifiedBy>Liselotte Wæhrens</cp:lastModifiedBy>
  <dcterms:modified xsi:type="dcterms:W3CDTF">2004-02-11T09:18:00Z</dcterms:modified>
  <cp:revision>2</cp:revision>
  <dc:subject/>
  <dc:title>Genfortærte diabetes </dc:title>
</cp:coreProperties>
</file>