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kastanier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½ kg mahogni-blanke, smukt rødbrune kastanier der ved et let pres fyldes "hele" under skallen</w:t>
      </w:r>
    </w:p>
    <w:p>
      <w:pPr>
        <w:pStyle w:val="Normal"/>
        <w:rPr/>
      </w:pPr>
      <w:r>
        <w:rPr/>
        <w:t>½ kg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yldigt men ikke for groft brød</w:t>
      </w:r>
    </w:p>
    <w:p>
      <w:pPr>
        <w:pStyle w:val="Normal"/>
        <w:rPr/>
      </w:pPr>
      <w:r>
        <w:rPr/>
        <w:t>Læsø sydesalt eller Maldon salt</w:t>
      </w:r>
    </w:p>
    <w:p>
      <w:pPr>
        <w:pStyle w:val="Normal"/>
        <w:rPr/>
      </w:pPr>
      <w:r>
        <w:rPr/>
        <w:t>Hinge smør (se ugens råvare nr 5)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astanierne et krydsrids med en rigtig skarp kniv (eller smutter den og man skærer først da fingrene). Det er vigtigt at alle kastanier ridses eller</w:t>
      </w:r>
    </w:p>
    <w:p>
      <w:pPr>
        <w:pStyle w:val="Normal"/>
        <w:rPr/>
      </w:pPr>
      <w:r>
        <w:rPr/>
        <w:t>skan de eksplodere under opvarmningen. Kastanierne sættes med ridset opad i et fad, hvis bund er dækket med groft salt. Man kan også riste dem på to store</w:t>
      </w:r>
    </w:p>
    <w:p>
      <w:pPr>
        <w:pStyle w:val="Normal"/>
        <w:rPr/>
      </w:pPr>
      <w:r>
        <w:rPr/>
        <w:t>pander over middelvarmt blus, men jeg synes det er nemmere i ovnen, så snart der skal være til mere end 2 pers. Sættes i ovnen ved 200 grader (forvarmet)</w:t>
      </w:r>
    </w:p>
    <w:p>
      <w:pPr>
        <w:pStyle w:val="Normal"/>
        <w:rPr/>
      </w:pPr>
      <w:r>
        <w:rPr/>
        <w:t>midt i, i 20-25 min til ridset har åbnet sig; en prøve kastanie viser, at den er mør uden at blive moset i konsistensen. Serveres i fadet med et bedre</w:t>
      </w:r>
    </w:p>
    <w:p>
      <w:pPr>
        <w:pStyle w:val="Normal"/>
        <w:rPr/>
      </w:pPr>
      <w:r>
        <w:rPr/>
        <w:t>salt end det, man har bagt kastanierne i, grøn salat med syrlig dressing og iskoldt smør, der kommes på de varme kastanier sammen med salt. Et godt glas</w:t>
      </w:r>
    </w:p>
    <w:p>
      <w:pPr>
        <w:pStyle w:val="Normal"/>
        <w:rPr/>
      </w:pPr>
      <w:r>
        <w:rPr/>
        <w:t>rødvin til og aftenen er på plads. Mine unger elsker sådanne "pillemiddage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31:00Z</dcterms:created>
  <dc:creator>Jeannette</dc:creator>
  <dc:description/>
  <dc:language>en-US</dc:language>
  <cp:lastModifiedBy>Jeannette</cp:lastModifiedBy>
  <dcterms:modified xsi:type="dcterms:W3CDTF">2003-06-29T00:31:00Z</dcterms:modified>
  <cp:revision>1</cp:revision>
  <dc:subject/>
  <dc:title>Ristede kastanier</dc:title>
</cp:coreProperties>
</file>