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vampe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elbladet spinat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sagneplader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  <w:t>Sautér det finthakkede hvidløg i smør, tilsæt mel og rør det godt ud, før bouillonen tilsættes. Lad det koge op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 istandgjorte/udskårne svampe på en pande i lidt smør, hæld dem i sovsen og lad den simre 5-10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dampes ca. 1 min. til den er faldet sammen og presses fri for v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smurt fad lægges først et lag lasagneplader, så spinat, så svampesovs, lasagneplader, spinat og sovs. På det sidste sovselag fordeles den revne ost,</w:t>
      </w:r>
    </w:p>
    <w:p>
      <w:pPr>
        <w:pStyle w:val="Normal"/>
        <w:rPr/>
      </w:pPr>
      <w:r>
        <w:rPr/>
        <w:t>og fadet sættes i ovnen ved 180°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16:00Z</dcterms:created>
  <dc:creator>Jeannette</dc:creator>
  <dc:description/>
  <dc:language>en-US</dc:language>
  <cp:lastModifiedBy>Jeannette</cp:lastModifiedBy>
  <dcterms:modified xsi:type="dcterms:W3CDTF">2003-07-03T05:21:00Z</dcterms:modified>
  <cp:revision>2</cp:revision>
  <dc:subject/>
  <dc:title>Lasagne med svampe</dc:title>
</cp:coreProperties>
</file>