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orrer ala Greq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edtfattig,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porr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spsk hvidvin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ouquet garni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porrerne grundigt; skær dem i 2-3 cm stykker, der lægges i en kasserolle med citronsaft, olie, vin, det hele hvidløgsfed samt de flåede, grofthakkede</w:t>
      </w:r>
    </w:p>
    <w:p>
      <w:pPr>
        <w:pStyle w:val="Normal"/>
        <w:rPr/>
      </w:pPr>
      <w:r>
        <w:rPr/>
        <w:t>tomater. Tilsæt bouquet garni, salt og peber. Lad det simre i 20 min. Køl af i lagen. Fjern krydderbuket og løg. Hæld retten i en skål. Drys med persille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7:00Z</dcterms:created>
  <dc:creator>Jeannette</dc:creator>
  <dc:description/>
  <dc:language>en-US</dc:language>
  <cp:lastModifiedBy>Jeannette</cp:lastModifiedBy>
  <dcterms:modified xsi:type="dcterms:W3CDTF">2004-02-18T06:43:00Z</dcterms:modified>
  <cp:revision>2</cp:revision>
  <dc:subject/>
  <dc:title>Porrer ala Greque</dc:title>
</cp:coreProperties>
</file>