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rseret svinemørbra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tk. Mørbrad - 600 g, økologisk smager af mes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Olivenol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 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Tør Hvidvi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- Friskkværnet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puds mørbraden for tynde spidser, sener og hinder. Hak kødet fint og bland det med en fjerdedel af smørret - det skal være blødt - og smag til med salt og peber. Skær en lomme på langs af mørbraden. Fyld den med farsen og luk med kødnåle eller bomuldstråd. Smelt resten af smørret sammen med olien i e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yb pande og brun mørbraden på alle sider ved ca. 150°. Vend den hyppigt med et par træsleve. Hæld vinen ved og steg videre under låg i 15 - 20 minutt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g så panden fra varmen og dæk den ved viskestykker, mens kødet trækker i en snes minutter. Serveres lun i tynd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56:00Z</dcterms:created>
  <dc:creator>Jeannette</dc:creator>
  <dc:description/>
  <dc:language>en-US</dc:language>
  <cp:lastModifiedBy>Niels Peter Thomsen</cp:lastModifiedBy>
  <dcterms:modified xsi:type="dcterms:W3CDTF">2003-08-27T23:36:00Z</dcterms:modified>
  <cp:revision>3</cp:revision>
  <dc:subject/>
  <dc:title>Farseret svinemørbrad</dc:title>
</cp:coreProperties>
</file>