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asparges og mozzarell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300 g risottoris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liter varm hønsebouillon</w:t>
      </w:r>
    </w:p>
    <w:p>
      <w:pPr>
        <w:pStyle w:val="Normal"/>
        <w:rPr/>
      </w:pPr>
      <w:r>
        <w:rPr/>
        <w:t>300 g grønne asparges (eller sukkerærter)</w:t>
      </w:r>
    </w:p>
    <w:p>
      <w:pPr>
        <w:pStyle w:val="Normal"/>
        <w:rPr/>
      </w:pPr>
      <w:r>
        <w:rPr/>
        <w:t>150 g fine ærter, optøede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50 g Karoline’s Dan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løg og hvidløg fint. Varm smørret i en gryde og svits løg og hvidløg heri 2-3 minutter - uden at det tager farve. Tilsæt risene og lad dem svitse med</w:t>
      </w:r>
    </w:p>
    <w:p>
      <w:pPr>
        <w:pStyle w:val="Normal"/>
        <w:rPr/>
      </w:pPr>
      <w:r>
        <w:rPr/>
        <w:t>et par minutter. Hæld hvidvin ved og lad den næsten koge væk. Tilsæt ca. 1 dl hønsebouillon, rør om og lad risene opsuge bouillonen. Hæld en ny portion</w:t>
      </w:r>
    </w:p>
    <w:p>
      <w:pPr>
        <w:pStyle w:val="Normal"/>
        <w:rPr/>
      </w:pPr>
      <w:r>
        <w:rPr/>
        <w:t>bouillon ved og fortsæt på denne måde, til al bouillonen er brugt. Risotto er færdig på ca. 18 minutter. Rens de grønne asparges og halver dem. Kog dem</w:t>
      </w:r>
    </w:p>
    <w:p>
      <w:pPr>
        <w:pStyle w:val="Normal"/>
        <w:rPr/>
      </w:pPr>
      <w:r>
        <w:rPr/>
        <w:t>i letsaltet vand ca. 2 minutter. Lad dem dryppe af. Rør den færdige risotto med smør og mozzarella, og tilsæt ærter og asparges til sidst. Servér med det</w:t>
      </w:r>
    </w:p>
    <w:p>
      <w:pPr>
        <w:pStyle w:val="Normal"/>
        <w:rPr/>
      </w:pPr>
      <w:r>
        <w:rPr/>
        <w:t>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3:00Z</dcterms:created>
  <dc:creator>Jeannette</dc:creator>
  <dc:description/>
  <dc:language>en-US</dc:language>
  <cp:lastModifiedBy>Jeannette</cp:lastModifiedBy>
  <dcterms:modified xsi:type="dcterms:W3CDTF">2004-07-15T20:14:00Z</dcterms:modified>
  <cp:revision>1</cp:revision>
  <dc:subject/>
  <dc:title>Risotto med asparges og mozzarella</dc:title>
</cp:coreProperties>
</file>