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bagte kartofler og broccoli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>
          <w:lang w:val="de-DE"/>
        </w:rPr>
      </w:pPr>
      <w:r>
        <w:rPr>
          <w:lang w:val="de-DE"/>
        </w:rPr>
        <w:t>2 finthakkede zittauerløg (ca. 100 g)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dl friske, hakkede timianblade og bløde -stilk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kg melede kartofler i grove stykker</w:t>
      </w:r>
    </w:p>
    <w:p>
      <w:pPr>
        <w:pStyle w:val="Normal"/>
        <w:rPr/>
      </w:pPr>
      <w:r>
        <w:rPr/>
        <w:t>75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500 g broccoli i små buketter og stokken i tynde skiv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fløde, løg, hvidløg, timian, salt og peber i kog i en stor, tykbundet gryde. Tilsæt kartoflerne og kog dem ved svag varme og under låg i ca. 7 minutter</w:t>
      </w:r>
    </w:p>
    <w:p>
      <w:pPr>
        <w:pStyle w:val="Normal"/>
        <w:rPr/>
      </w:pPr>
      <w:r>
        <w:rPr/>
        <w:t>- rør af og til. Hæld flødekartoflerne i et ovnfast fad (ca. 7 x 21 x 26 cm) og bag dem midt i ovnen ved 200 grader. Tag kartoflerne ud efter ca. 20 minutter</w:t>
      </w:r>
    </w:p>
    <w:p>
      <w:pPr>
        <w:pStyle w:val="Normal"/>
        <w:rPr/>
      </w:pPr>
      <w:r>
        <w:rPr/>
        <w:t>og drys dem med ost. Bag kartoflerne færdige i endnu 10 minutter.</w:t>
      </w:r>
    </w:p>
    <w:p>
      <w:pPr>
        <w:pStyle w:val="Normal"/>
        <w:rPr/>
      </w:pPr>
      <w:r>
        <w:rPr/>
        <w:t>Broccoli: Kom imens broccolien i en gryde med kogende vand og kog den i ca. 3 minutter. Hæld broccolien til afdrypning i et dørslag og brus den over med</w:t>
      </w:r>
    </w:p>
    <w:p>
      <w:pPr>
        <w:pStyle w:val="Normal"/>
        <w:rPr/>
      </w:pPr>
      <w:r>
        <w:rPr/>
        <w:t>koldt vand. Lad broccolien køle af og 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30:00Z</dcterms:created>
  <dc:creator>Jeannette</dc:creator>
  <dc:description/>
  <dc:language>en-US</dc:language>
  <cp:lastModifiedBy>Jeannette</cp:lastModifiedBy>
  <dcterms:modified xsi:type="dcterms:W3CDTF">2004-05-05T18:30:00Z</dcterms:modified>
  <cp:revision>2</cp:revision>
  <dc:subject/>
  <dc:title>Flødebagte kartofler - og broccoli</dc:title>
</cp:coreProperties>
</file>