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illepaneret fisk med sellerisal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grov sennep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2 spsk raps- eller olivenolie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½ knoldselleri, ca. 400 g</w:t>
      </w:r>
    </w:p>
    <w:p>
      <w:pPr>
        <w:pStyle w:val="Normal"/>
        <w:rPr/>
      </w:pPr>
      <w:r>
        <w:rPr/>
        <w:t>4 spsk kapers</w:t>
      </w:r>
    </w:p>
    <w:p>
      <w:pPr>
        <w:pStyle w:val="Normal"/>
        <w:rPr/>
      </w:pPr>
      <w:r>
        <w:rPr/>
        <w:t>½ bundt persille</w:t>
      </w:r>
    </w:p>
    <w:p>
      <w:pPr>
        <w:pStyle w:val="Normal"/>
        <w:rPr/>
      </w:pPr>
      <w:r>
        <w:rPr/>
        <w:t>500 g fast hvid fisk, fx torsk, sej, kuller eller brosme</w:t>
      </w:r>
    </w:p>
    <w:p>
      <w:pPr>
        <w:pStyle w:val="Normal"/>
        <w:rPr/>
      </w:pPr>
      <w:r>
        <w:rPr/>
        <w:t>1 spsk raps- eller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små kg kartofler, 4 store rødløg eller 8 små, ca. 1 kg groft salt, 1 spsk olie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tilbehøret. Vask kartoflerne godt og tør dem. Halvér løgene fra top til bund. Behold skallen på. Drys groft salt i en bradepande, der er stor</w:t>
      </w:r>
    </w:p>
    <w:p>
      <w:pPr>
        <w:pStyle w:val="Normal"/>
        <w:rPr/>
      </w:pPr>
      <w:r>
        <w:rPr/>
        <w:t>nok til at rumme kartoflerne og de halve løg i ét lag. Fordel løgene med skærefladen opad og kartoflerne i bradepanden. Pensl løgene med olie og krydr</w:t>
      </w:r>
    </w:p>
    <w:p>
      <w:pPr>
        <w:pStyle w:val="Normal"/>
        <w:rPr/>
      </w:pPr>
      <w:r>
        <w:rPr/>
        <w:t>med peber. Sæt bradepanden i ovnen ved 200 grader og bag det hele i ca. 45 minutter, til løgene er mørke og let karamelliser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sennep med citronsaft og pisk olien i gradvist som til mayonnaise. Pisk koldt vand i til sidst. Skræl sellerien og riv den groft, evt. i en foodprocessor.</w:t>
      </w:r>
    </w:p>
    <w:p>
      <w:pPr>
        <w:pStyle w:val="Normal"/>
        <w:rPr/>
      </w:pPr>
      <w:r>
        <w:rPr/>
        <w:t>Vend den revne selleri og kapers i dress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persillen fint. Del eventuelt fisken i portionsstykker, pensl den med olie og panér fisken i persillen. Krydr fisken med salt og peber og læg den i</w:t>
      </w:r>
    </w:p>
    <w:p>
      <w:pPr>
        <w:pStyle w:val="Normal"/>
        <w:rPr/>
      </w:pPr>
      <w:r>
        <w:rPr/>
        <w:t>et ovnfast fad beklædt med bagepapir. Bag fisken i den varme ovn i 8 – 12 minutter afhængig af tykkelsen. Tjek med en lille kniv, at fisken er færdig.</w:t>
      </w:r>
    </w:p>
    <w:p>
      <w:pPr>
        <w:pStyle w:val="Normal"/>
        <w:rPr/>
      </w:pPr>
      <w:r>
        <w:rPr/>
        <w:t>Kødet skal være hvidt med et perlemorsagtigt skær. Servér fisken med sellerisalaten og de ovnbagte løg og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13:00Z</dcterms:created>
  <dc:creator>User</dc:creator>
  <dc:description/>
  <dc:language>en-US</dc:language>
  <cp:lastModifiedBy>User</cp:lastModifiedBy>
  <dcterms:modified xsi:type="dcterms:W3CDTF">2006-05-13T03:14:00Z</dcterms:modified>
  <cp:revision>1</cp:revision>
  <dc:subject/>
  <dc:title>Persillepaneret fisk med sellerisalat</dc:title>
</cp:coreProperties>
</file>