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rbecue marineret kalkunbryst med farserede courgett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stk. Barbecue marineret kalkunbryst i koge-/stegepose ca. 2.000g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6 courgetter ca. 1500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00g kantarel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½ spsk. raps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sk. 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dl. lys bouill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½ dl. fløde 1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revet citronskal og saft efter sma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 spsk. revet parmesano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brystet optøs i posen ved køleskabstemperatur. Det optøede kalkunbryst kan tilberedes i ovn eller koges i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tilberedning i ovn: Enkelte små huller prikkes i stegeposen. Brystet placeres i et ovnfast fad og sættes i ovnen ved 170°C og steger i ca. 9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tilberedning i vand: Kalkunbrystet koges i posen i ca. 1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at tilberede produktet i koge-/stegeposen bevares kalkunbrystets saftighed og marinadens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Courgetterne flækkes og kernerne graves ud med en ske. Kog dem i letsaltet vand i 2 minutter. Derefter deles courgetterne i 24 lige store stykker og lægges</w:t>
      </w:r>
    </w:p>
    <w:p>
      <w:pPr>
        <w:pStyle w:val="Normal"/>
        <w:rPr/>
      </w:pPr>
      <w:r>
        <w:rPr/>
        <w:t>i et ovnfast fad på den buede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rst svampene rene og lad dem dryppe tørre i en sigte. Del svampene, hvis de er store og svits dem i olien. Drys melet over og spæd med bouillon og fløde.</w:t>
      </w:r>
    </w:p>
    <w:p>
      <w:pPr>
        <w:pStyle w:val="Normal"/>
        <w:rPr/>
      </w:pPr>
      <w:r>
        <w:rPr/>
        <w:t>Tilsæt ost og smag til med citron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antarelstuvningen i courgetterne og gratiner i ovnen ved 225°C i ca.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til kan serveres persille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g evt. den overskydende saft/marinade fra stegeposen som en let og fedtfattig sky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2:28:00Z</dcterms:created>
  <dc:creator>Jeannette</dc:creator>
  <dc:description/>
  <dc:language>en-US</dc:language>
  <cp:lastModifiedBy>Jeannette</cp:lastModifiedBy>
  <dcterms:modified xsi:type="dcterms:W3CDTF">2005-03-26T22:29:00Z</dcterms:modified>
  <cp:revision>1</cp:revision>
  <dc:subject/>
  <dc:title>Barbecue marineret kalkunbryst med farserede courgetter</dc:title>
</cp:coreProperties>
</file>