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tærte ala Pau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og bær, f.eks. hindbær, vindruer, jordbær, kiwi, ananas, ferskner eller mandarin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fedtstof sammen til en grynet masse. Tilsæt fløde og vand og arbejd dejen sammen. Lad dejen hvile koldt, mens du laver vanillecremen. Bland fløde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, sukker og maizenamel i en tykbundet kasserolle. Lad cremen simre, til den bliver tyk. Smag til med vanillesukker og lad cremen blive kold. Skyl og rens bærrene. Skær frugten i skiver eller skær dem i både. Beklæd en pieform med løs bund med dejen. Bag piebunden ved 175 grader på midterste rill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0 min. Bunden skal være lysebrun. Læg husblasen i koldt vand i 10 min. Kram bladene. Giv vin, vand og sukker et opkog og lad husblasen smelte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eléen blive kold. Bred vanillecremen over piebunden. Læg bær og frugt i et flot mønster ovenpå cremen. Fordel geléen over frugten og stil tærten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eléen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selv at lave vanillecremen, kan du anvende et pul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14:00Z</dcterms:created>
  <dc:creator>Jeannette</dc:creator>
  <dc:description/>
  <dc:language>en-US</dc:language>
  <cp:lastModifiedBy>Liselotte Wæhrens</cp:lastModifiedBy>
  <dcterms:modified xsi:type="dcterms:W3CDTF">2005-03-13T14:05:00Z</dcterms:modified>
  <cp:revision>2</cp:revision>
  <dc:subject/>
  <dc:title>Frugttærte ala Pauli</dc:title>
</cp:coreProperties>
</file>