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vinemørbrad med soltørrede tomat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5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svinemørbrad</w:t>
      </w:r>
    </w:p>
    <w:p>
      <w:pPr>
        <w:pStyle w:val="Normal"/>
        <w:rPr/>
      </w:pPr>
      <w:r>
        <w:rPr/>
        <w:t>10-1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soltørrede tomat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bdt.</w:t>
      </w:r>
    </w:p>
    <w:p>
      <w:pPr>
        <w:pStyle w:val="Normal"/>
        <w:rPr/>
      </w:pPr>
      <w:r>
        <w:rPr/>
        <w:t>frisk salvie eller 2 tsk. tørret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tandstikker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300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porrer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400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g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squash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300</w:t>
      </w:r>
    </w:p>
    <w:p>
      <w:pPr>
        <w:pStyle w:val="Normal"/>
        <w:rPr/>
      </w:pPr>
      <w:r>
        <w:rPr>
          <w:rFonts w:eastAsia="Courier New"/>
          <w:lang w:val="en-GB" w:eastAsia="en-US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tørret pasta (f.eks. Fettuccine)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hønsebouillon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reven ost (fx. parmesan)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puds mørbraden for sener og dup den tør med køkkenrulle. Skær den i 12 skiver og tryk dem flade med hånden. Kog de soltørrede tomater dækket af vand i</w:t>
      </w:r>
    </w:p>
    <w:p>
      <w:pPr>
        <w:pStyle w:val="Normal"/>
        <w:rPr/>
      </w:pPr>
      <w:r>
        <w:rPr/>
        <w:t>2 minutter. Kassér vandet og dryp tomaterne af. Skær 6 af de soltørrede i halve og skær resten i små tern til tilbehør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først 1-2 salvieblade og derefter et stykke soltørret tomat på hvert stykke mørbrad. Hold det fast med en tandstikker. Bruges tørret salvie, drysses</w:t>
      </w:r>
    </w:p>
    <w:p>
      <w:pPr>
        <w:pStyle w:val="Normal"/>
        <w:rPr/>
      </w:pPr>
      <w:r>
        <w:rPr/>
        <w:t>det på hvert kødstyk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porrer og squash i skiver. Kog pastaen efter pakkens anvisning og load porrer og squash koge med de sidste 2 minutter. Hæld vandet fra pasta og grøntsager.</w:t>
      </w:r>
    </w:p>
    <w:p>
      <w:pPr>
        <w:pStyle w:val="Normal"/>
        <w:rPr/>
      </w:pPr>
      <w:r>
        <w:rPr/>
        <w:t>Tilsæt resten af de soltørrede tomater, olie, bouillon og ost. Vend det og krydr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varm olien på en pande og steg kødstykkerne ved jævn varme i 2 minutter på tomatsiden og ca. 3 minutter på den anden side, til de netop er gennemsteg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1T05:10:00Z</dcterms:created>
  <dc:creator>Jeannette</dc:creator>
  <dc:description/>
  <dc:language>en-US</dc:language>
  <cp:lastModifiedBy>Jeannette</cp:lastModifiedBy>
  <dcterms:modified xsi:type="dcterms:W3CDTF">2004-08-31T05:11:00Z</dcterms:modified>
  <cp:revision>1</cp:revision>
  <dc:subject/>
  <dc:title>Svinemørbrad med soltørrede tomater</dc:title>
</cp:coreProperties>
</file>