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sa af agurk mango og tørrede abrikos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Mango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agurk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Nye lø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Avocado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lille bdt.Mynt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lille bdt. Koriand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 lime, safte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 spsk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 tørrede abrikoser, udblødte  Chil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ab kernerne ud af agurken. Skær agurkekødet i små tern, salt dem let og lad ternene dryppe af 30 min i en sigt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mango, abrikos, løg og avocado i fine tern. Hak chili meget fint(mængden afpasses styrken). Hak mynte og koriander fint. Bland det hele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 til med salt, sukker, limesaft og chili. Server til stegt kød eller fis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1:47:00Z</dcterms:created>
  <dc:creator>Jeannette</dc:creator>
  <dc:description/>
  <dc:language>en-US</dc:language>
  <cp:lastModifiedBy>Liselotte Wæhrens</cp:lastModifiedBy>
  <dcterms:modified xsi:type="dcterms:W3CDTF">2005-10-23T10:57:00Z</dcterms:modified>
  <cp:revision>3</cp:revision>
  <dc:subject/>
  <dc:title>salsa af agurk mango og tørrede abrikoser</dc:title>
</cp:coreProperties>
</file>