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tinas kyllingegryde med dru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i 7-8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kaff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å d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lidt mand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, marineret julesalat o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tykkerne brunes i smør. Basilikum, salt pg peber tilsættes sammen medhvidvinen. Steges under låg i 25 minutter. Fløde, jævning og evt. lidt mere</w:t>
      </w:r>
    </w:p>
    <w:p>
      <w:pPr>
        <w:pStyle w:val="Normal"/>
        <w:rPr/>
      </w:pPr>
      <w:r>
        <w:rPr/>
        <w:t>vin tilsættes, og sovsen smages til. Hele eller halve udstenet blå druer er pynten sammen med mandelflager. Ris og salaten passer fint her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de: Birthes Madside - Mad/Bag stor 2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48:00Z</dcterms:created>
  <dc:creator>Jeannette</dc:creator>
  <dc:description/>
  <dc:language>en-US</dc:language>
  <cp:lastModifiedBy>Jeannette</cp:lastModifiedBy>
  <dcterms:modified xsi:type="dcterms:W3CDTF">2004-03-14T22:48:00Z</dcterms:modified>
  <cp:revision>1</cp:revision>
  <dc:subject/>
  <dc:title>Christinas kyllingegryde med druer</dc:title>
</cp:coreProperties>
</file>