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ris i anana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6 dl løs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9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stykker kylling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mel til pan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lille ds ananasri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 stød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 soy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 vand og juice fra 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 snitted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risene i kog i 9 dl vand og lad dem koge i 12 minutter under låg, tag gryden af varmen og lad dem stå og trække. Kyllingbrysterne strimles, vendes</w:t>
      </w:r>
    </w:p>
    <w:p>
      <w:pPr>
        <w:pStyle w:val="Normal"/>
        <w:rPr/>
      </w:pPr>
      <w:r>
        <w:rPr/>
        <w:t>i mel og ristes gyldne og sprøde på panden i olie. Hæld ananasjuicen, ingefær, sayasauce, salt og peber samt ca. 1 dl vand på panden og jævn saucen med</w:t>
      </w:r>
    </w:p>
    <w:p>
      <w:pPr>
        <w:pStyle w:val="Normal"/>
        <w:rPr/>
      </w:pPr>
      <w:r>
        <w:rPr/>
        <w:t>majsstivelse. Til sidst smages retten til og tilsæt de findelte ananasringe, snittede mandler og rosi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02:00Z</dcterms:created>
  <dc:creator>Jeannette</dc:creator>
  <dc:description/>
  <dc:language>en-US</dc:language>
  <cp:lastModifiedBy>Jeannette</cp:lastModifiedBy>
  <dcterms:modified xsi:type="dcterms:W3CDTF">2004-11-22T12:02:00Z</dcterms:modified>
  <cp:revision>1</cp:revision>
  <dc:subject/>
  <dc:title>Kylling med ris i ananassauce</dc:title>
</cp:coreProperties>
</file>