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enderkag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- 10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spsk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5 - 2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 8 min pr. 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meget blødt. Rør æggene i et ad gangen. Mel og hjortetaksalt blandes, sigtes i skålen og blandes i dejen. Tænd for ovnen og sæt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200 grader. Smør et meget tyndt lag dej ud over en smurt bageplade. Drys dejpladen med korender og sukker, sæt pladen på ovnens øverste ribbe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i ca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kagen endnu er varm, skæres den i små firkanter eller harlekintern, som derefter tages af pladen enkeltvis og lægges til afkøling på en bagerist, i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lægges i kagedå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Eftersom småkager holder sig lang tid i kagedåser, er der jo ingen grund til at fryse dem ned. Så er det mere praktisk at fryse dejen ned. Lav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kellige småkagedeje en dag, de har god tid, og frys de færdigæltede deje ned indpakket i først alufolie og derefter plastembalage. Så kagedejen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de sig 2 - 3 måneder i dyb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10:00Z</dcterms:created>
  <dc:creator>Jeannette</dc:creator>
  <dc:description/>
  <dc:language>en-US</dc:language>
  <cp:lastModifiedBy>Liselotte Wæhrens</cp:lastModifiedBy>
  <dcterms:modified xsi:type="dcterms:W3CDTF">2005-03-23T12:13:00Z</dcterms:modified>
  <cp:revision>2</cp:revision>
  <dc:subject/>
  <dc:title>Korenderkager 2</dc:title>
</cp:coreProperties>
</file>