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ændenælde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ændenældesaft er et godt blodrensende midd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ik 2 gode glas om da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 friske brændenæl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liter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end brændenælder og vand i blend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59:00Z</dcterms:created>
  <dc:creator>Jeannette</dc:creator>
  <dc:description/>
  <dc:language>en-US</dc:language>
  <cp:lastModifiedBy>Bodil Thuesen</cp:lastModifiedBy>
  <dcterms:modified xsi:type="dcterms:W3CDTF">2003-11-30T08:10:00Z</dcterms:modified>
  <cp:revision>2</cp:revision>
  <dc:subject/>
  <dc:title>Brændenældesaft</dc:title>
</cp:coreProperties>
</file>