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stegt kylling med agurkesalat og rabarberkom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"Tab dig - og hold vægten"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ydestegt kylling med agurkesalat og rabarberkompot (4 personer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rapsolie eller oliemargarine</w:t>
      </w:r>
    </w:p>
    <w:p>
      <w:pPr>
        <w:pStyle w:val="Normal"/>
        <w:rPr/>
      </w:pPr>
      <w:r>
        <w:rPr/>
        <w:t>1 lille kylling på ca. 120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2 spsk. majsstiv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esalat: halvanden dl eddike, 1 dl sukker, 1 tsk. salt, 10 peberkorn, 1 laurbærblad, 1 hel agurk i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arberkompot: 300 g rabarber i stykker på 2-3 cm, ca. en halv dl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Varm olie eller oliemargarinen op i en stor stegegryde og brun kyllingen på alle sider. Krydr med salt og peber. Skru blusset ned til svag varme, tilsæt</w:t>
      </w:r>
    </w:p>
    <w:p>
      <w:pPr>
        <w:pStyle w:val="Normal"/>
        <w:rPr/>
      </w:pPr>
      <w:r>
        <w:rPr/>
        <w:t>bouillonen og læg et låg over gryden. Steg kyllingen i ca. en time.</w:t>
      </w:r>
    </w:p>
    <w:p>
      <w:pPr>
        <w:pStyle w:val="Normal"/>
        <w:rPr/>
      </w:pPr>
      <w:r>
        <w:rPr/>
        <w:t>Tag kyllingen op og hold den varm mens saucen laves færdig. Skum eventuel fedt af skyen. Kog skyen op og tilsæt majsstivelsen opløst i en halv dl vand (eller</w:t>
      </w:r>
    </w:p>
    <w:p>
      <w:pPr>
        <w:pStyle w:val="Normal"/>
        <w:rPr/>
      </w:pPr>
      <w:r>
        <w:rPr/>
        <w:t>hvedemel rystet sammen med vand)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esalat: kog eddike, sukker, salt, peber og laurbær op i en gryde. Lad lagen køle af. Hæld lagen over agurkerne, læg en skål eller tallerken over agurkerne</w:t>
      </w:r>
    </w:p>
    <w:p>
      <w:pPr>
        <w:pStyle w:val="Normal"/>
        <w:rPr/>
      </w:pPr>
      <w:r>
        <w:rPr/>
        <w:t>for at give dem et let pres. Lad dem trække indtil kyllingen er færdig. Agurkesalaten kan også laves dagen inden. Inden servering tages agurkerne op af</w:t>
      </w:r>
    </w:p>
    <w:p>
      <w:pPr>
        <w:pStyle w:val="Normal"/>
        <w:rPr/>
      </w:pPr>
      <w:r>
        <w:rPr/>
        <w:t>lagen og kommes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En hurtig agurkesalat laves ved at røre sukker med den kolde eddike og tilsætte lidt salt og peber. Agurkerne kommes i og salaten er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arberkompot: kom rabarberne i en gryde med sukkeret og et par spsk. vand. Kog rabarberne langsomt op og lad dem koge møre uden at de koger ud, ca. 5</w:t>
      </w:r>
    </w:p>
    <w:p>
      <w:pPr>
        <w:pStyle w:val="Normal"/>
        <w:rPr/>
      </w:pPr>
      <w:r>
        <w:rPr/>
        <w:t>min. juster evt. smagen med ekstra sukker hvis rabarberne er meget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n ud i stykker og server dem med saucen, agurkesalaten, kompotten, kogte kartofler og en stor skål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ogte kartofler og en stor skål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52:00Z</dcterms:created>
  <dc:creator>User</dc:creator>
  <dc:description/>
  <dc:language>en-US</dc:language>
  <cp:lastModifiedBy>User</cp:lastModifiedBy>
  <dcterms:modified xsi:type="dcterms:W3CDTF">2006-05-13T02:52:00Z</dcterms:modified>
  <cp:revision>1</cp:revision>
  <dc:subject/>
  <dc:title>Grydestegt kylling med agurkesalat og rabarberkompot</dc:title>
</cp:coreProperties>
</file>