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hampignon curr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0 g champign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 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flåed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frisk 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hampignon renses grundigt og skæres i skiver. De trykkes tørre med et viske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øgene pilles og hakkes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artoflerne skrælles og skæres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 flåede tomater kommes i en gryde og grønsagerne kommes i gryden, når tomaterne koger sammen med de pressede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år det hele er kogt sammen 5 min. tilsættes krydderierne, ingefær, vand og citronsaft. Krydr  retten med salt og peber og server retten alene eller</w:t>
      </w:r>
    </w:p>
    <w:p>
      <w:pPr>
        <w:pStyle w:val="Normal"/>
        <w:rPr/>
      </w:pPr>
      <w:r>
        <w:rPr/>
        <w:t>med kartofler, ris eller pasta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 100 g:  161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46:00Z</dcterms:created>
  <dc:creator>Jeannette</dc:creator>
  <dc:description/>
  <dc:language>en-US</dc:language>
  <cp:lastModifiedBy>Jeannette</cp:lastModifiedBy>
  <dcterms:modified xsi:type="dcterms:W3CDTF">2003-05-20T18:46:00Z</dcterms:modified>
  <cp:revision>1</cp:revision>
  <dc:subject/>
  <dc:title>Champignon curry:</dc:title>
</cp:coreProperties>
</file>