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 salat desser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fuldmodn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ppelsinerne omhyggeligt og fjern alle hvide trævler. Skær appelsinerne i skiver på en halv cm's tykkelse og læg dem som tagsten i et fad. Blan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nillesukker og drys over. Lad skiverne stå tildækket og trække i 2 - 3 timer. Grapefruits kan tilberedes på samme m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54:00Z</dcterms:created>
  <dc:creator>Jeannette</dc:creator>
  <dc:description/>
  <dc:language>en-US</dc:language>
  <cp:lastModifiedBy>Liselotte Wæhrens</cp:lastModifiedBy>
  <dcterms:modified xsi:type="dcterms:W3CDTF">2003-11-25T12:51:00Z</dcterms:modified>
  <cp:revision>2</cp:revision>
  <dc:subject/>
  <dc:title>Appelsin salat dessert </dc:title>
</cp:coreProperties>
</file>