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suppe steges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l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asparg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ny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ærter evt. fros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ille blomkålshov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ouillonen i den gennemfugtede stegeso. Skræl aspargeserne og skær dem i mindre stykker. Gulerødderne skæres i skiver og blomkålen deles i små buketter.</w:t>
      </w:r>
    </w:p>
    <w:p>
      <w:pPr>
        <w:pStyle w:val="Normal"/>
        <w:rPr/>
      </w:pPr>
      <w:r>
        <w:rPr/>
        <w:t>Kom det hele i gryden og kog suppen ca. 45 minutter ved 220 grader. Tilsæt ærterne nogle minutter før suppen er færdig. Skær tomaterne i skiver og læg</w:t>
      </w:r>
    </w:p>
    <w:p>
      <w:pPr>
        <w:pStyle w:val="Normal"/>
        <w:rPr/>
      </w:pPr>
      <w:r>
        <w:rPr/>
        <w:t>en skive hårdkogte æg på hver. Når suppen anrettes, lægges tomatskiverne forsigtigt i tallerkenerne og drysses med fintklippet purløg eller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11:00Z</dcterms:created>
  <dc:creator>Jeannette</dc:creator>
  <dc:description/>
  <dc:language>en-US</dc:language>
  <cp:lastModifiedBy>Jeannette</cp:lastModifiedBy>
  <dcterms:modified xsi:type="dcterms:W3CDTF">2005-03-25T02:11:00Z</dcterms:modified>
  <cp:revision>1</cp:revision>
  <dc:subject/>
  <dc:title>forårssuppe stegeso</dc:title>
</cp:coreProperties>
</file>