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anda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me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5 g let mayonnai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til en klistret dej. Halvdelen af dejen bredes ud til en rund bund på bagepapir, den anden halvdel af dejen rulles til en pø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lægges rundt om bunden, så en rede opstå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udding 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fri hindbær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1/2 dl minimælk op med 1 tsk buddingepulver og lidt sød og læg det i reden. Læg på toppen en stor klat hindbær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ca. 15 min ved 200 grader. Gang fx opskriften med 4 og frys tre af de fire store kager ne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0:01:00Z</dcterms:created>
  <dc:creator>Jeannette</dc:creator>
  <dc:description/>
  <dc:language>en-US</dc:language>
  <cp:lastModifiedBy>Liselotte Wæhrens</cp:lastModifiedBy>
  <dcterms:modified xsi:type="dcterms:W3CDTF">2004-02-12T19:55:00Z</dcterms:modified>
  <cp:revision>2</cp:revision>
  <dc:subject/>
  <dc:title>Spandauer</dc:title>
</cp:coreProperties>
</file>