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lynstegt kalkun med pasta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Til 2 personer: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2 kalkunschnitzler (400-500 g) lægges i en marinade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f det meste af saften fra en appelsin, 1-2 spsk. soya,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dl vindruekerneolie og 1 spsk. ingefær (for guds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g smagens skyld friskrevet) og trækker 15. min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250 g skyllede og hakkede champignon svitses i smør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sten af appelsinsaften tilsættes sammen med 1? dl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iskefløde (Øllingegård er den bedste, men almindelig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kan absolut gøre det). Krydres godt med rigeligt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riskkværnet peber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hnitzlerne steges møre på en pande - ikke for meget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røn på varmen - 3 min. på hver side plejer at være nok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rveres med rygende varm fettuccine (en tørret som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ntonio De Niro er perfekt) og et godt glas rødvin. Man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kunne f.eks. flotte sig med en elegant italiener som Uggiano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ianti Riserva.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ersonligmeddelelsesform">
    <w:name w:val="Personlig meddelelsesform"/>
    <w:basedOn w:val="Standardskrifttypeiafsnit"/>
    <w:qFormat/>
    <w:rPr>
      <w:rFonts w:ascii="Arial" w:hAnsi="Arial" w:cs="Arial"/>
      <w:color w:val="000000"/>
      <w:sz w:val="20"/>
    </w:rPr>
  </w:style>
  <w:style w:type="character" w:styleId="Personligsvarlayout">
    <w:name w:val="Personlig svarlayout"/>
    <w:basedOn w:val="Standardskrifttypeiafsni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40:00Z</dcterms:created>
  <dc:creator>Jeannette</dc:creator>
  <dc:description/>
  <dc:language>en-US</dc:language>
  <cp:lastModifiedBy>Jeannette</cp:lastModifiedBy>
  <dcterms:modified xsi:type="dcterms:W3CDTF">2003-06-21T16:45:00Z</dcterms:modified>
  <cp:revision>4</cp:revision>
  <dc:subject/>
  <dc:title>Turkey Express</dc:title>
</cp:coreProperties>
</file>