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esbuk med pærer og koriand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lesbuksteaks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venolie til stegnin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erod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bouill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vist</w:t>
      </w:r>
    </w:p>
    <w:p>
      <w:pPr>
        <w:pStyle w:val="Normal"/>
        <w:rPr/>
      </w:pPr>
      <w:r>
        <w:rPr/>
        <w:t>timian og merian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akket koriand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ær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ft fra ½ citr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onning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nødd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Pærekompotten og små kogte kartofle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røntsagerne i store stykker og vend dem i smørret, det må ikke blive brunt. Tilsæt bouillon og krydderurter og lad det hele simre ca. 30 min. Tag</w:t>
      </w:r>
    </w:p>
    <w:p>
      <w:pPr>
        <w:pStyle w:val="Normal"/>
        <w:rPr/>
      </w:pPr>
      <w:r>
        <w:rPr/>
        <w:t>timian og merian op igen. Si massen gennem en fin sigte eller blend den og smag til med peber, salt og koria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 skrællede pærer i tern og lad dem simre i honningen. Tilsæt citronsaft og kom de hakkede nødderne i pærekompo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steakene i olivenolie 2-3 min. på hver side. Anret sovsen på en varm tallerken. Læg steakene ovenpå og pynt med koriander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31:00Z</dcterms:created>
  <dc:creator>Jeannette</dc:creator>
  <dc:description/>
  <dc:language>en-US</dc:language>
  <cp:lastModifiedBy>Jeannette</cp:lastModifiedBy>
  <dcterms:modified xsi:type="dcterms:W3CDTF">2005-03-25T19:32:00Z</dcterms:modified>
  <cp:revision>1</cp:revision>
  <dc:subject/>
  <dc:title>Blesbuk med pærer og koriander</dc:title>
</cp:coreProperties>
</file>