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ødselsdags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asteuriserede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inthakkede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pasteurisere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ai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Pisk æggehviderne stive, og vend sukkeret i. Pisk det hele stift, og vend de finthakkede mandl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Kom marengsmassen i en smurt meldrysset springform, og bag den i 30 min ved 175° 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Afkøl bunden helt, inden isen kommes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Pisk fløden til skum, og vend den i sammenpiskede æggeblommer sammen med grofthakket Daim. Fordel ismassen oven på marengsbunden, og dæk den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Sæt isen i fryseren i mindst 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Lad isen stå i 20 min. på køkkenbordet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8:39:00Z</dcterms:created>
  <dc:creator>Jeannette</dc:creator>
  <dc:description/>
  <dc:language>en-US</dc:language>
  <cp:lastModifiedBy>Jeannette</cp:lastModifiedBy>
  <dcterms:modified xsi:type="dcterms:W3CDTF">2005-03-27T15:38:00Z</dcterms:modified>
  <cp:revision>2</cp:revision>
  <dc:subject/>
  <dc:title>Fødselsdagsis</dc:title>
</cp:coreProperties>
</file>