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ælkefri Cornflakes Kn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. palm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. sigtet flormelis</w:t>
      </w:r>
    </w:p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t>125 g. kakao</w:t>
      </w:r>
    </w:p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t>150 g. ro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. cornflak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ven skal af ½ appels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Palminen smeltes, og der slukkes for gryden. Sigtet flormelis og kakao tilsættes og rosiner og Cornflakes røres i. Den revne appelsinskal tilsættes. Massen sættes i toppe på pergamentpapir, når den begynder at blive lidt faster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16:16:00Z</dcterms:created>
  <dc:creator>Jeannette</dc:creator>
  <dc:description/>
  <dc:language>en-US</dc:language>
  <cp:lastModifiedBy>Jeannette</cp:lastModifiedBy>
  <dcterms:modified xsi:type="dcterms:W3CDTF">2005-03-10T19:41:00Z</dcterms:modified>
  <cp:revision>2</cp:revision>
  <dc:subject/>
  <dc:title>Mælkefri Cornflakes Knas</dc:title>
</cp:coreProperties>
</file>