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onfekt med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cornflake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 spsk. akaciehonn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honningen på en varm pande og tilsæt cornflakes. Når corn flakesene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et, kommes de på et stykke bagepapir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et vandbad og tilsæt herefter cornflakes. Tag chokolademassen op med en spiseske og læg dem enkeltvis i små kugler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 er afkølet, kan de eventuelt pyntes med syltet appelsi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5:03:00Z</dcterms:created>
  <dc:creator>Jeannette</dc:creator>
  <dc:description/>
  <dc:language>en-US</dc:language>
  <cp:lastModifiedBy>Jeannette</cp:lastModifiedBy>
  <dcterms:modified xsi:type="dcterms:W3CDTF">2004-02-08T13:32:00Z</dcterms:modified>
  <cp:revision>2</cp:revision>
  <dc:subject/>
  <dc:title>Chokoladekonfekt med cornflakes</dc:title>
</cp:coreProperties>
</file>