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centreret chokoladekræs med ribssy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tuetemperer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l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god mørk chokolade (ca. 60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afpillede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je (korn fr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lad husbla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ste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uperflotte klaser rib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Alle ingredienser æltes med hænderne til en ensartet dej. Stil dejen koldt ½ time inden udrulning. Anvend 6 stk. linseforme, gerne krusede,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cm i diameter og ca. 2 cm høje. Rul dejen tyndt ud og for formene med dejen. Formene fyldes ½ op med chokoladeflan og bages ved 150 grader - til de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t sig. Afkø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lan: Hak chokoladen groft og kom den i en skål. Smeltes over vandbad. Smørret smeltes ligeledes, men i en gryde ved svag varme. Sukker og æg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en tyk "snaps". Det smeltede smør og den smeltede chokolade røres sammen og vendes forsigtigt i "æggesnapsen". Chokoladeflanen er færd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bssylt: Husbladsen lægges i blød i koldt vand i minimum 15 minutter. De øvrige ingredienser koges op i en gryde - ca. 5 minutter. Skum af undervejs,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nødvendigt. Tag gryden af varmen. Vrid husbladsen for vand og kom den i den varme sylt. Afkøl sylten let - den skal så småt være begyndt at tyk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sylten straks. Læg straks sylten som afsluttende spejl på de afkølede chokoladeflan. Stil dem koldt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7:00Z</dcterms:created>
  <dc:creator>Jeannette</dc:creator>
  <dc:description/>
  <dc:language>en-US</dc:language>
  <cp:lastModifiedBy>Liselotte Wæhrens</cp:lastModifiedBy>
  <dcterms:modified xsi:type="dcterms:W3CDTF">2004-03-21T20:58:00Z</dcterms:modified>
  <cp:revision>2</cp:revision>
  <dc:subject/>
  <dc:title>Koncentreret chokoladekræs med ribssylt</dc:title>
</cp:coreProperties>
</file>