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mamme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>15  g. agar-aga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 xml:space="preserve">1  kg. </w:t>
      </w:r>
      <w:r>
        <w:rPr>
          <w:rFonts w:cs="Arial" w:ascii="Arial" w:hAnsi="Arial"/>
          <w:b/>
          <w:sz w:val="28"/>
        </w:rPr>
        <w:t>æbler med frisk, syrlig sma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-7 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rød eller grøn frugtfarv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Lad agar-agaren ligge i rigeligt med vand natten over. Vask og tør æblerne. Stil dem tæt i en bradepande. Steg den i ovnen ved 225º til de er bløde. Lad dem, gå igennem en sigte, mens de endnu er varme. Kog mosen med sukker til temmelig fast grød. Rør agar-agar i efter at den er dryppet godt af, og sørg for at den smelter. Tilsæt evt. lidt rød eller grøn frugtfarve. Hæld mosen op i en olieret bradepande eller aluminiumsform, ca. 20x30 cm. Lad flæsket stivn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ip den derefter på et stykke smørrebrødspapir og placer det på en rist. Lad den tørre i stuetemperatur nogle døgn. Den skal helst tørre ret hurtigt, da 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32:00Z</dcterms:created>
  <dc:creator>Jeannette</dc:creator>
  <dc:description/>
  <dc:language>en-US</dc:language>
  <cp:lastModifiedBy>Jeannette</cp:lastModifiedBy>
  <dcterms:modified xsi:type="dcterms:W3CDTF">2005-03-10T20:08:00Z</dcterms:modified>
  <cp:revision>2</cp:revision>
  <dc:subject/>
  <dc:title>æble mammelader</dc:title>
</cp:coreProperties>
</file>