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itronfromage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. Gaio natur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. flødeost ligh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reven citronskal(usprøjtet/økologisk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appelsi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 svarende til 75-100 gr.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. husblas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.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io, flødeost light, citron- og appelsinsaft samt citronskal bland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n smages til med sødemid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husblaspulver opvarmes i vandbad eller i mikrobølgeovn, til husblaset er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 afkøles let og hældes i blandingen under kraftig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rne piskes stive og vendes forsigtigt i 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omagen hældes i portionsglas og stilles i køleskab i minds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fromagen kan pyntes med fintrevet citronska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10:00Z</dcterms:created>
  <dc:creator>Jeannette</dc:creator>
  <dc:description/>
  <dc:language>en-US</dc:language>
  <cp:lastModifiedBy>Liselotte Wæhrens</cp:lastModifiedBy>
  <dcterms:modified xsi:type="dcterms:W3CDTF">2004-01-02T04:32:00Z</dcterms:modified>
  <cp:revision>2</cp:revision>
  <dc:subject/>
  <dc:title>Citronfromage diabetes </dc:title>
</cp:coreProperties>
</file>