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usserende fersken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velmodne flåede ferskner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sknerne hakkes fint eller blendes og fordeles i (champagne)glas. Fyld op med kold mousserende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0:00Z</dcterms:created>
  <dc:creator>Jeannette</dc:creator>
  <dc:description/>
  <dc:language>en-US</dc:language>
  <cp:lastModifiedBy>Jeannette</cp:lastModifiedBy>
  <dcterms:modified xsi:type="dcterms:W3CDTF">2004-01-31T01:50:00Z</dcterms:modified>
  <cp:revision>1</cp:revision>
  <dc:subject/>
  <dc:title>Mousserende ferskendrik</dc:title>
</cp:coreProperties>
</file>