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k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, salt og vand røres sammen i en stor skål. Rør begge slags mel i. Dejen skal være meget klistret - nærmest som en meget sej g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ættes til hævning minimum 4 timer ved stuetemperatur, men gerne længere ved lavere temperatur. I køleskab natten over er fint, men dejen hæver meg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en skål vil være p sin plad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en efter forvarmes ovnen til 250 grader. Dejen sættes på en plade med bagepapir med en ske (Dejen er stadig grødagtig) Pas på ikke at mase alt luf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af dejen imens. Bollerne bages 15-20 minutter, hvorefter de tages ud og pensles med lidt olivenolie og bages yderligere ca. 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00:00Z</dcterms:created>
  <dc:creator>Jeannette</dc:creator>
  <dc:description/>
  <dc:language>en-US</dc:language>
  <cp:lastModifiedBy>Jeannette</cp:lastModifiedBy>
  <dcterms:modified xsi:type="dcterms:W3CDTF">2004-02-29T22:23:00Z</dcterms:modified>
  <cp:revision>2</cp:revision>
  <dc:subject/>
  <dc:title>Italienske boller</dc:title>
</cp:coreProperties>
</file>