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kse kage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pakker firkanted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lminen smeltes langsomt over svag varme, kom sukkeret i og rør rundt, til den er helt opløst. Tag gryden af ilden og lad palminen svale af, inden æg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i ét ad gangen. Til sidst røres kakaoen i. Beklæd en sandkageform med bagepapir, hæld lidt af chokolademassen i bunden, herpå lægges et lag kik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på chokolade og således skiftevis, til kiksene er brugt op. Slut af med chokolade. Stil kagen ind i køleskabet, til den er kold og helt f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54:00Z</dcterms:created>
  <dc:creator>Jeannette</dc:creator>
  <dc:description/>
  <dc:language>en-US</dc:language>
  <cp:lastModifiedBy>Liselotte Wæhrens</cp:lastModifiedBy>
  <dcterms:modified xsi:type="dcterms:W3CDTF">2005-03-23T11:47:00Z</dcterms:modified>
  <cp:revision>2</cp:revision>
  <dc:subject/>
  <dc:title>Kikse kage3</dc:title>
</cp:coreProperties>
</file>