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m i fa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0 g. Lammebov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Hakkede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90 g. 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geblomm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Asparges ca. 275 g.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kket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 deles i serveringsstykker, koges op og suppen skummes. Der krydres med salt og peber og de hakkede løg, og lagen fra aspargesen tilsæt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es ved svag varme, til kødet er mørt. Det tages op og holdes varm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ppen jævnes med en meljævning og koges i ca. 1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ucen legeres med en æggeblomme udrørt i flø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spargesen anrettes over kødet, saucen hældes over, og der pyntes med hakket persil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r serveres kogte kartofler til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 1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2:29:00Z</dcterms:created>
  <dc:creator>Jeannette</dc:creator>
  <dc:description/>
  <dc:language>en-US</dc:language>
  <cp:lastModifiedBy>Bodil Thuesen</cp:lastModifiedBy>
  <dcterms:modified xsi:type="dcterms:W3CDTF">2003-08-22T10:00:00Z</dcterms:modified>
  <cp:revision>2</cp:revision>
  <dc:subject/>
  <dc:title>Lam i f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409202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</Properties>
</file>