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tr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varm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og sukker røres godt sammen. Herefter kommes mælken i. Bland mel, kanel og natron, tilsæt det i tilsidst. Rør dejen godt og kom den i en 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. Bages i en varm ovn ved 200° ca. 30 min. Kagen afkøles lidt og overtrækkes med glasuren, der røres af ovennævnte ingredienser. Kagen pyn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ed hakkede nødder og skæres i passende skiver. Hvis man bruger den store bradepande fra komfuret, dobler man op til 1 l. kærnemæl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26:00Z</dcterms:created>
  <dc:creator>Jeannette</dc:creator>
  <dc:description/>
  <dc:language>en-US</dc:language>
  <cp:lastModifiedBy>Liselotte Wæhrens</cp:lastModifiedBy>
  <dcterms:modified xsi:type="dcterms:W3CDTF">2005-03-23T11:43:00Z</dcterms:modified>
  <cp:revision>2</cp:revision>
  <dc:subject/>
  <dc:title>Kanelkage 2</dc:title>
</cp:coreProperties>
</file>