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steg 3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frisk eller drybfrossen and på ca. 3 k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kødnåle, køkkenrulle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-4 madæbler</w:t>
      </w:r>
    </w:p>
    <w:p>
      <w:pPr>
        <w:pStyle w:val="Normal"/>
        <w:rPr/>
      </w:pPr>
      <w:r>
        <w:rPr/>
        <w:t>12-16 svesker uden sten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n dybfrosne and til optøning i køleskabet ca. 2-3 døgn før den skal anvendes. Man beregner ca. 1 døgn pr. kilo kød for and, gås og kalkun til optøning.</w:t>
      </w:r>
    </w:p>
    <w:p>
      <w:pPr>
        <w:pStyle w:val="Normal"/>
        <w:rPr/>
      </w:pPr>
      <w:r>
        <w:rPr/>
        <w:t>læg kødet i et fad under optøningen, så bliver væden, der løber fra, holdt samlet. Den korrekte optøning får betydning for stegens velsmag og mør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39:00Z</dcterms:created>
  <dc:creator>Jeannette</dc:creator>
  <dc:description/>
  <dc:language>en-US</dc:language>
  <cp:lastModifiedBy>Jeannette</cp:lastModifiedBy>
  <dcterms:modified xsi:type="dcterms:W3CDTF">2004-03-15T19:39:00Z</dcterms:modified>
  <cp:revision>1</cp:revision>
  <dc:subject/>
  <dc:title>Andesteg 3</dc:title>
</cp:coreProperties>
</file>