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og bønneri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 - 1 lille chilipeber</w:t>
      </w:r>
    </w:p>
    <w:p>
      <w:pPr>
        <w:pStyle w:val="Normal"/>
        <w:rPr/>
      </w:pPr>
      <w:r>
        <w:rPr/>
        <w:t>1/2 spsk. olie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4 dl. løse ris</w:t>
      </w:r>
    </w:p>
    <w:p>
      <w:pPr>
        <w:pStyle w:val="Normal"/>
        <w:rPr/>
      </w:pPr>
      <w:r>
        <w:rPr/>
        <w:t>6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Hak chilipeberen fint og svits den i fedtstof sammen med karry i en gryde. Tilsæt ris og rist blandingen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bouillon ved, dæmp varmen og læg låg på. Kog risene ca. 20 minutter (se kogevejledning på pakk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Linser, kikærter, bønner eller andre tørrede bælgfrugter kan efter udblødning og kogning vendes i risene. Beregn ca. 20 gram pr. pers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21:00Z</dcterms:created>
  <dc:creator>User</dc:creator>
  <dc:description/>
  <dc:language>en-US</dc:language>
  <cp:lastModifiedBy>User</cp:lastModifiedBy>
  <dcterms:modified xsi:type="dcterms:W3CDTF">2006-05-13T23:21:00Z</dcterms:modified>
  <cp:revision>1</cp:revision>
  <dc:subject/>
  <dc:title>Chili og bønneris</dc:title>
</cp:coreProperties>
</file>