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frugter.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gul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 konditorfar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tilsættes lidt gul frugtfarve, formes som æbler, pærer, kirsebær el. lign. Og farves derefter med tørre konditorfarver, som påsmøres med va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man anvender fortyndede frugtfarver. Hermed maler man marcipanfigurerne med en pensel lavet af en tændstik og v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-, pære- og kirsebærstilke kan købes og anbringes i frugterne. Hvis man laver modhager på stilkene inden de sættes på frugterne, sidder de bedre fas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nelliker sættes på æbler og pærer som blom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4:00Z</dcterms:created>
  <dc:creator>Jeannette</dc:creator>
  <dc:description/>
  <dc:language>en-US</dc:language>
  <cp:lastModifiedBy>Jeannette</cp:lastModifiedBy>
  <dcterms:modified xsi:type="dcterms:W3CDTF">2005-03-08T22:08:00Z</dcterms:modified>
  <cp:revision>2</cp:revision>
  <dc:subject/>
  <dc:title>marcipanfrugter</dc:title>
</cp:coreProperties>
</file>