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og løgfarseret lammebov med jordskokcrem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mmebov på ca. 2 kg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adæbl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viste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ordskokcrem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jordskokker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lammefo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etkogte grøntsager efter sæs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boven udbenes. Benene kan bruges til at koge fond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flødigt fedt og sener fjernes fra kødet og det drysses på indersiden med salt og peber. æblerne skrælles, løgene pilles og begge dele skæres i både,</w:t>
      </w:r>
    </w:p>
    <w:p>
      <w:pPr>
        <w:pStyle w:val="Normal"/>
        <w:rPr/>
      </w:pPr>
      <w:r>
        <w:rPr/>
        <w:t>der fordeles på kødet. Hakket timian drysses over.</w:t>
      </w:r>
    </w:p>
    <w:p>
      <w:pPr>
        <w:pStyle w:val="Normal"/>
        <w:rPr/>
      </w:pPr>
      <w:r>
        <w:rPr/>
        <w:t>Kødet rulles omkring fyldet og snøres stramt med kødtråde eller ufarvet bomuldsg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radepanden brunes kødet på alle sider i lidt smør. 2 dl bouillon eller vand hældes ved, og det sættes i ovnen ved 180 grader i 50 min. Det skal derefter</w:t>
      </w:r>
    </w:p>
    <w:p>
      <w:pPr>
        <w:pStyle w:val="Normal"/>
        <w:rPr/>
      </w:pPr>
      <w:r>
        <w:rPr/>
        <w:t>hvile tildækket i mindst 15 min. Inden udskæ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 kødet steger tilbere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skokcremen</w:t>
      </w:r>
    </w:p>
    <w:p>
      <w:pPr>
        <w:pStyle w:val="Normal"/>
        <w:rPr/>
      </w:pPr>
      <w:r>
        <w:rPr/>
        <w:t>Jordskokkerne skrælles, skives og svitses blidt i smørret i en bred kasserolle. Fond eller bouillon tilsættes, og det koger under låg i 15 min. Det pureres</w:t>
      </w:r>
    </w:p>
    <w:p>
      <w:pPr>
        <w:pStyle w:val="Normal"/>
        <w:rPr/>
      </w:pPr>
      <w:r>
        <w:rPr/>
        <w:t>nu i blender og passeres gennem en sigte. Hældes atter i kasserollen, tilsættes fløden og koges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 med 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59:00Z</dcterms:created>
  <dc:creator>Jeannette</dc:creator>
  <dc:description/>
  <dc:language>en-US</dc:language>
  <cp:lastModifiedBy>Jeannette</cp:lastModifiedBy>
  <dcterms:modified xsi:type="dcterms:W3CDTF">2005-03-28T00:59:00Z</dcterms:modified>
  <cp:revision>1</cp:revision>
  <dc:subject/>
  <dc:title>Æble og løgfarseret lammebov med jordskokcreme</dc:title>
</cp:coreProperties>
</file>