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Buche a la noel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Buche de NoëI Biskuit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and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25 g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cl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Nougatcreme: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½ dl sødmælk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25 g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Buche de NoëI Biskuitbund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ukker og æg piskes hvidt og luftig. Mel og mandelmel vendes i og til sidst det smeltede smør. Bred dejen ud på et stykke bagepapir og bag den ved 120 grader, indtil den er lysebru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and og melis op sammen og tilsæt rommen efter 2 min. kogning. Tag det fra va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crem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g mælken op og smelt nougaten over et vandbad i mellemtiden. Rør sukker, æggeblommer og maizena sammen. Hæld mælk, nougat og halvdelen af smørret i ægge blandingen. Bland det hele sammen og lad cremen koge op. Lad den afkøle og pisk derefter resten af smørr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Når biskuitbunden er kold fjernes papiret. Pensl lidt sirup på biskuitbunden og bred lidt nougatcreme hen over. Rul den sammen som til en roulade. Kom resten af cremen i en sprøjtepose med flad rillet tylle og sprøjt striber ud langs kagen eller smør cremen på med en dejskraber og lav barkmønsteret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uche de Noël er en kendt fransk julespecialitet. Det er en kalorierig sag, men det passer jo fint til den danske ju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5:40:00Z</dcterms:created>
  <dc:creator>Jeannette</dc:creator>
  <dc:description/>
  <dc:language>en-US</dc:language>
  <cp:lastModifiedBy>Liselotte Wæhrens</cp:lastModifiedBy>
  <dcterms:modified xsi:type="dcterms:W3CDTF">2005-03-16T19:23:00Z</dcterms:modified>
  <cp:revision>2</cp:revision>
  <dc:subject/>
  <dc:title>Buche a la noel</dc:title>
</cp:coreProperties>
</file>