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ulottesteg med hvidlø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1 culottesteg ca. 1600-2 kg. </w:t>
      </w:r>
      <w:r>
        <w:rPr/>
        <w:t>Groft salt og peber.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stegen for evt. sener . rids toppen og krydder kødet med hvidløg , salt og peber. Læg stegen i et fad og sæt det i ovnen på 200 grader i ca. 40-45</w:t>
      </w:r>
    </w:p>
    <w:p>
      <w:pPr>
        <w:pStyle w:val="Normal"/>
        <w:rPr/>
      </w:pPr>
      <w:r>
        <w:rPr/>
        <w:t>min.Brug evt. et stegetermometer. Lad kødet vile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7:46:00Z</dcterms:created>
  <dc:creator>User</dc:creator>
  <dc:description/>
  <dc:language>en-US</dc:language>
  <cp:lastModifiedBy>User</cp:lastModifiedBy>
  <dcterms:modified xsi:type="dcterms:W3CDTF">2006-07-08T07:46:00Z</dcterms:modified>
  <cp:revision>1</cp:revision>
  <dc:subject/>
  <dc:title>Culottesteg med hvidløg </dc:title>
</cp:coreProperties>
</file>