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 marinerede kinarejer på gril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frosne kinarejer, rå med skaller men uden hove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l.</w:t>
      </w:r>
    </w:p>
    <w:p>
      <w:pPr>
        <w:pStyle w:val="Normal"/>
        <w:rPr/>
      </w:pPr>
      <w:r>
        <w:rPr/>
        <w:t>barbecue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illpinde i træ á ca. 20 cm. længde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lukket salat, dryppet med en god jomfru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sflüt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tøes op. De pilles ved, at man "krænger" skallen af fra bugen og ud-ad. Forsøg at lade halen blive tilbage. Så er der noget at holde fast i når</w:t>
      </w:r>
    </w:p>
    <w:p>
      <w:pPr>
        <w:pStyle w:val="Normal"/>
        <w:rPr/>
      </w:pPr>
      <w:r>
        <w:rPr/>
        <w:t>de skal af pinden og fortæres. Rejerne "køres på" pinden, både gennem den tynde og den tykke del af rejen. Så er der en god chance for, at den bliver hvor</w:t>
      </w:r>
    </w:p>
    <w:p>
      <w:pPr>
        <w:pStyle w:val="Normal"/>
        <w:rPr/>
      </w:pPr>
      <w:r>
        <w:rPr/>
        <w:t>den skal under tilberedningen. Alle grillspydene lægges i et fad i passende størrelse. BBQ-saucen omrystes godt og der tilsættes 1/4 del vand. Hældes over</w:t>
      </w:r>
    </w:p>
    <w:p>
      <w:pPr>
        <w:pStyle w:val="Normal"/>
        <w:rPr/>
      </w:pPr>
      <w:r>
        <w:rPr/>
        <w:t>rejerne, og fadet pakkes godt ind i film, så ikke alle andre varer i dit køleskab, skal tage smag af den kraftige BBQ-sauce. Marineres i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hængig af årstiden, skal du tage stilling til, om du vil grille dem ude i haven eller de skal grilles i din ovn. Uanset hvad, skal der ikke ofres mere</w:t>
      </w:r>
    </w:p>
    <w:p>
      <w:pPr>
        <w:pStyle w:val="Normal"/>
        <w:rPr/>
      </w:pPr>
      <w:r>
        <w:rPr/>
        <w:t>end 3 - 4 min. på hver side. Så er de klar til servering. Flütes lunes efter anvisning på pakken. Det er næsten ikke ulejligheden værd, at bage dem selv.</w:t>
      </w:r>
    </w:p>
    <w:p>
      <w:pPr>
        <w:pStyle w:val="Normal"/>
        <w:rPr/>
      </w:pPr>
      <w:r>
        <w:rPr/>
        <w:t>Brug hellere tiden sammen med dine gæ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35:00Z</dcterms:created>
  <dc:creator>Jeannette</dc:creator>
  <dc:description/>
  <dc:language>en-US</dc:language>
  <cp:lastModifiedBy>Jeannette</cp:lastModifiedBy>
  <dcterms:modified xsi:type="dcterms:W3CDTF">2005-03-26T22:35:00Z</dcterms:modified>
  <cp:revision>1</cp:revision>
  <dc:subject/>
  <dc:title>Barbecue marinerede kinarejer på grill</dc:title>
</cp:coreProperties>
</file>