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fra en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sukker hvidt. Æg røres i lidt efter lidt og til sidst tilsættes sigtet mel og bagepulver. Rør citronskallen i. Kom i en smurt sandkageform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ved 160 grader i ca. 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25:00Z</dcterms:created>
  <dc:creator>Jeannette</dc:creator>
  <dc:description/>
  <dc:language>en-US</dc:language>
  <cp:lastModifiedBy>Liselotte Wæhrens</cp:lastModifiedBy>
  <dcterms:modified xsi:type="dcterms:W3CDTF">2005-03-13T13:24:00Z</dcterms:modified>
  <cp:revision>2</cp:revision>
  <dc:subject/>
  <dc:title>Citronsandkage</dc:title>
</cp:coreProperties>
</file>