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sbomb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alle hvidløgs elsk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en masse fed hvidløg fint (ikke mos). Hæld det op i et f.eks. et marmeladeglas. Blend lidt af hvidløgene med lidt olie og held det over den 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. Tilsæt olie til den lige dækker. Velegnet til ekstra krydderi på maden, hvis man er manden, der ikke kan få hvidløg nok. Er f.eks. meget vel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izza. Den resterende olie kan også bruges til at stege i. Det giver en dejlig pikant hvidløgssmag til rett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å længe det er dækket af olie, er det meget langtidsholdbar. Opbevares i køleskab. Obs. Husk at sætte låg på. Ellers forpester du dit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46:00Z</dcterms:created>
  <dc:creator>Jeannette</dc:creator>
  <dc:description/>
  <dc:language>en-US</dc:language>
  <cp:lastModifiedBy>Liselotte Wæhrens</cp:lastModifiedBy>
  <dcterms:modified xsi:type="dcterms:W3CDTF">2005-10-23T10:20:00Z</dcterms:modified>
  <cp:revision>4</cp:revision>
  <dc:subject/>
  <dc:title>hvidløgsbomben</dc:title>
</cp:coreProperties>
</file>