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i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 fastelavn eller lignend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 (ca.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sukker (ca. 1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s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ammenpiskede æg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 fra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 Sammenpisket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 Skær smørret i mindre stykker og smuldr det i melet, til det ligner revet ost. Tilsæt florsukker og saml hurtigt dejen med et æg. Lad dejen hvile tildækket i køleskabet i ca.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bakkelsesdej: Bring vand og smør i kog i en tykbundet gryde. Kom melet i på én gang og rør dejen godt sammen, til den slipper gryde og ske. Kom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skål, og lad den køle lidt af. Rør, lidt efter lidt, 1½ dl af de sammenpiskede æg i dejen. Tilsæt evt. resten af de sammenpiskede æg - dejen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ne formes til toppe. Sæt, med 2 skeer, 24 toppe af dejen på plader med bagepapir. Pensl med sammenpisket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mørdejen i to dele. Rul hver del ud til en firkant (21 x 28 cm). Skær hver firkant ud til 12 små firkanter (7 x 7 cm). Læg en firkant oven på hver vandbakkelsest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øj hjørnerne af mørdejen ind under vandbakkelsesdejen. Bag bollerne midt i ovnen ved 200 grader i ca. ½ time. Luk ikke ovndøren op de første 2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bagetiden, da bollerne let fald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åcreme: Pisk æggeblommer med florsukker og vaniljekorn, til det bliver lyst og luftigt. Pisk fløden stiv og vend den forsigtigt ned i æggemassen. Kli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snit i siden af de bagte, afkølede boller og fyld cremen i - evt. med en sprøjtepose. Sigt florsukker over bollerne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3:16:00Z</dcterms:created>
  <dc:creator>Jeannette</dc:creator>
  <dc:description/>
  <dc:language>en-US</dc:language>
  <cp:lastModifiedBy>Liselotte Wæhrens</cp:lastModifiedBy>
  <dcterms:modified xsi:type="dcterms:W3CDTF">2004-02-20T23:16:00Z</dcterms:modified>
  <cp:revision>2</cp:revision>
  <dc:subject/>
  <dc:title>Marieboller</dc:title>
</cp:coreProperties>
</file>