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rgivenlig alternativ tærte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 (lige dele rismel, majsmel og hirsemel)</w:t>
      </w:r>
    </w:p>
    <w:p>
      <w:pPr>
        <w:pStyle w:val="Normal"/>
        <w:rPr/>
      </w:pPr>
      <w:r>
        <w:rPr/>
        <w:t>125 g mælkefri margarine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½ -1 kop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n smuldres i melet. Salt og vand tilsættes. Dejen æltes til den bliver fast og stilles i køleskabet i ca. 30 min. Herefter beklædes en smurt tærteform</w:t>
      </w:r>
    </w:p>
    <w:p>
      <w:pPr>
        <w:pStyle w:val="Normal"/>
        <w:rPr/>
      </w:pPr>
      <w:r>
        <w:rPr/>
        <w:t>med dejen. Bages ved 200° i 30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12:00Z</dcterms:created>
  <dc:creator>Jeannette</dc:creator>
  <dc:description/>
  <dc:language>en-US</dc:language>
  <cp:lastModifiedBy>Jeannette</cp:lastModifiedBy>
  <dcterms:modified xsi:type="dcterms:W3CDTF">2004-12-14T23:12:00Z</dcterms:modified>
  <cp:revision>1</cp:revision>
  <dc:subject/>
  <dc:title>Allergivenlig alternativ tærtedej</dc:title>
</cp:coreProperties>
</file>