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ovs 2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4 revne gulerødder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½ knust bouillonterning</w:t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tsk basilikum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hældes i en gryde og koger ganske svagt under låg i ca. 20 min. Gulerødder og løg kan evt. svitses i ganske lidt olie først, for at give kraftigere</w:t>
      </w:r>
    </w:p>
    <w:p>
      <w:pPr>
        <w:pStyle w:val="Normal"/>
        <w:rPr/>
      </w:pPr>
      <w:r>
        <w:rPr/>
        <w:t>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til pasta. Giv gerne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2:04:00Z</dcterms:created>
  <dc:creator>Jeannette</dc:creator>
  <dc:description/>
  <dc:language>en-US</dc:language>
  <cp:lastModifiedBy>Jeannette</cp:lastModifiedBy>
  <dcterms:modified xsi:type="dcterms:W3CDTF">2004-03-29T22:04:00Z</dcterms:modified>
  <cp:revision>1</cp:revision>
  <dc:subject/>
  <dc:title>Gulerodssovs 2</dc:title>
</cp:coreProperties>
</file>