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is klør små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. hele anis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flormelis røres grundigt, til det er lyst og skummende. Herefter røres salt og anisfrø i og til sidst melet. Formes som pølser på 1½ cm. tykkels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skæres i længder å 5 cm., der flækkes på langs. Med en skarp kniv skæres 2-3 snit på skrå i stykkernes ene side, og de bøjes nu den modsatte vej, s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itterne kommer til at stritte. Lægges på bagepapir, hvor de står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den næste dag på nederste rille ved 130 grader C med ovndøren lidt på klem i 20-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44:00Z</dcterms:created>
  <dc:creator>Jeannette</dc:creator>
  <dc:description/>
  <dc:language>en-US</dc:language>
  <cp:lastModifiedBy>Liselotte Wæhrens</cp:lastModifiedBy>
  <dcterms:modified xsi:type="dcterms:W3CDTF">2005-03-26T16:35:00Z</dcterms:modified>
  <cp:revision>2</cp:revision>
  <dc:subject/>
  <dc:title>anis klør småkager</dc:title>
</cp:coreProperties>
</file>