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yllups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cquitbun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groft mandel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10 af æggeblommerne kraftig sammen med sukkeret til massen er hvid. Hviderne fra 15 æg piskes sammen med flormelis og kornene fra vanilje stæng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 masser vendes forsigtig sammen med melet. Dejen smøres med en dejskraber ud på en bageplade med bagepapir. Der er til 2 plader. Drys mandelmelet henov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gennem en sigte. Bages ca. 10-15 min. ved 180 grader, til bunden er luftig og overfladen let gyl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g. friske kirs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rsebærrene trækkes i Kirch tilsat sukkeret i 1-2 døg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- chokolade cre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kg. chokolade (Max 60% kakaoindhol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ænger vanil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-18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 og chokolade smeltes over vandbad og afkøles lidt inden æggeblommerne forsigtig vendes i. Flormelis, æggehvider og kornene fra vaniljestæng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es til en masseagtigt konsistens og blandes med øvrige ingrediens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½ kg. blandede nødder efter 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allen fra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 og vand bringes i kog, skallen fra citronerne gives et kort opkog, før de puttes i sukkerlagen og blandingen gives et kort opkog, hvorefter l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es over nødderne, som man skal lægge på et fad eller hælde i en skål. Nødderne skal trække i ca. ½ time. Væden sigtes fra - men gemmes. Nødderne tør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en ovn ved ca. 100 grader i ca. ½ time. Nu skulle de være helt sprøde og søde så de kan hakkes grof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gen lægges nu samm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lægges kagebunden, dernæst cremen, så nødderne, kirsebærrene og til sidst endnu en bund. Den færdige marcipan lægges forsigtig over kagen og re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og evt. skæres pænt til i kant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vt. noget af væden fra nødderne i en forstøver og støv over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kagen ved evt. marcipan roser og marcipan blade og selvfølgelig en brudepar midt på ka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marcipanroser og blade samt brudeparret kan købes ved en b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18:00Z</dcterms:created>
  <dc:creator>Jeannette</dc:creator>
  <dc:description/>
  <dc:language>en-US</dc:language>
  <cp:lastModifiedBy>Liselotte Wæhrens</cp:lastModifiedBy>
  <dcterms:modified xsi:type="dcterms:W3CDTF">2004-02-11T10:15:00Z</dcterms:modified>
  <cp:revision>2</cp:revision>
  <dc:subject/>
  <dc:title>Bryllupskage</dc:title>
</cp:coreProperties>
</file>