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con carne 4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ksekødsbouillon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, eller rød- elle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tomatpuré eller 1 dl tomatpuré og mosede tomater uden væde fra då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få dråber Tab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hvide bønner i tomat (ca. 4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letbrunes, og heri steger løgene, der er hakket groft og kødet, der pilles fra hinanden med en gaffel. Dette letsteger nogle minutter inden vin,</w:t>
      </w:r>
    </w:p>
    <w:p>
      <w:pPr>
        <w:pStyle w:val="Normal"/>
        <w:rPr/>
      </w:pPr>
      <w:r>
        <w:rPr/>
        <w:t>vand, tomatpuré, og evt. tomater og krydderier tilsættes, og dette småsnurrer i 15-20 minutter. Til sidst blandes de hvide bønner i tomatsovsen, og det</w:t>
      </w:r>
    </w:p>
    <w:p>
      <w:pPr>
        <w:pStyle w:val="Normal"/>
        <w:rPr/>
      </w:pPr>
      <w:r>
        <w:rPr/>
        <w:t>hele varmes, koger igennem og smages til med evt. flere krydderier. Serveres fra dybe tallerkner og nydes med ske, gerne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16:00Z</dcterms:created>
  <dc:creator>Jeannette</dc:creator>
  <dc:description/>
  <dc:language>en-US</dc:language>
  <cp:lastModifiedBy>Jeannette</cp:lastModifiedBy>
  <dcterms:modified xsi:type="dcterms:W3CDTF">2004-03-18T08:16:00Z</dcterms:modified>
  <cp:revision>1</cp:revision>
  <dc:subject/>
  <dc:title>Chili con carne 4</dc:title>
</cp:coreProperties>
</file>