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nsk Fennikel salat med kartofler og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nnik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må sorte oliv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idvin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ne skæres i småbidder. Fenniklen i smalle strimler. Ophed olien i en gryde og svits kartoflerne i en halv snes minutter under konstant omrø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å fennikel og hvidløg. Svits yderligere en halv snes minutter og rør om til ingredienserne er mør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oliven og eddik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21:00Z</dcterms:created>
  <dc:creator>Jeannette</dc:creator>
  <dc:description/>
  <dc:language>en-US</dc:language>
  <cp:lastModifiedBy>Bodil Thuesen</cp:lastModifiedBy>
  <dcterms:modified xsi:type="dcterms:W3CDTF">2003-08-28T06:09:00Z</dcterms:modified>
  <cp:revision>3</cp:revision>
  <dc:subject/>
  <dc:title>Fransk Fennikel salat med  kartofler og oli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64564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2 er redigeret</vt:lpwstr>
  </property>
</Properties>
</file>