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kkens liv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kens liv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12 skiver stribet flæ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3 dl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5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skeskiverne brunes på begge sider i den varme gryde, hvorpå de tages op og lidt af fedtet hældes fra. Karryen drysses i resten af fedtet, så tilsættes</w:t>
      </w:r>
    </w:p>
    <w:p>
      <w:pPr>
        <w:pStyle w:val="Normal"/>
        <w:rPr/>
      </w:pPr>
      <w:r>
        <w:rPr/>
        <w:t>smørret og de snittede grønsager svitses heri. Flæsket lægges igen i gryden, det kogende vand hældes ved og der krydres med salt og peber. Retten småsteger</w:t>
      </w:r>
    </w:p>
    <w:p>
      <w:pPr>
        <w:pStyle w:val="Normal"/>
        <w:rPr/>
      </w:pPr>
      <w:r>
        <w:rPr>
          <w:lang w:val="en-GB"/>
        </w:rPr>
        <w:t xml:space="preserve">under låg ca 1 time. </w:t>
      </w:r>
      <w:r>
        <w:rPr/>
        <w:t>De flåede tomater skæres i kvarter og kommes ved, hvorefter retten snurrer endnu 10 – 15 min og smages til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32:00Z</dcterms:created>
  <dc:creator>Jeannette</dc:creator>
  <dc:description/>
  <dc:language>en-US</dc:language>
  <cp:lastModifiedBy>Jeannette</cp:lastModifiedBy>
  <dcterms:modified xsi:type="dcterms:W3CDTF">2003-05-26T19:32:00Z</dcterms:modified>
  <cp:revision>1</cp:revision>
  <dc:subject/>
  <dc:title>Kokkens livret</dc:title>
</cp:coreProperties>
</file>