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hvidløgs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kg kyllingelår delt i over- og underl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0 pillede fed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l. tør hvid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1 1/2 dl. cog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oliven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2 spsk. hakket 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hvidløg, hvidvin og cognac i et ovnfast fad og læg kyllingelårene med skindsiden opad. Pensl skindet med olivenolie og drys med salt og peber. Stil</w:t>
      </w:r>
    </w:p>
    <w:p>
      <w:pPr>
        <w:pStyle w:val="Normal"/>
        <w:rPr/>
      </w:pPr>
      <w:r>
        <w:rPr/>
        <w:t>fadet i en 225 grd. varm ovn i ca. 45 minutter eller til kødet er gennemstegt. Tag kødet op og si skyen over i en gryde. Skum fedtet af og mos hvidløgene</w:t>
      </w:r>
    </w:p>
    <w:p>
      <w:pPr>
        <w:pStyle w:val="Normal"/>
        <w:rPr/>
      </w:pPr>
      <w:r>
        <w:rPr/>
        <w:t>gennem sigten ned i skyen. Tilsæt persille. Kog skyen op og hæld den over kyllingestykkerne. Serveres med løse ris, grøn salat og flut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00:00Z</dcterms:created>
  <dc:creator>Jeannette</dc:creator>
  <dc:description/>
  <dc:language>en-US</dc:language>
  <cp:lastModifiedBy>Jeannette</cp:lastModifiedBy>
  <dcterms:modified xsi:type="dcterms:W3CDTF">2004-11-22T12:01:00Z</dcterms:modified>
  <cp:revision>1</cp:revision>
  <dc:subject/>
  <dc:title>Kylling i hvidløgssauce</dc:title>
</cp:coreProperties>
</file>