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mpignonkrebinett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kg finthakkede champignon</w:t>
      </w:r>
    </w:p>
    <w:p>
      <w:pPr>
        <w:pStyle w:val="Normal"/>
        <w:rPr/>
      </w:pPr>
      <w:r>
        <w:rPr/>
        <w:t>1 dl rasp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de hakkede svampe med rasp &amp; æg. Form farsen til små krebinetter som vendes i mel. Steg dem i smør på panden &amp; krydr herefter med salt &amp;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serveres med kogte eller stuvede grønsager, samt kartofler &amp; 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1:14:00Z</dcterms:created>
  <dc:creator>Jeannette</dc:creator>
  <dc:description/>
  <dc:language>en-US</dc:language>
  <cp:lastModifiedBy>Jeannette</cp:lastModifiedBy>
  <dcterms:modified xsi:type="dcterms:W3CDTF">2005-05-19T01:14:00Z</dcterms:modified>
  <cp:revision>1</cp:revision>
  <dc:subject/>
  <dc:title>Champignonkrebinetter</dc:title>
</cp:coreProperties>
</file>