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nas ibrad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ellem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nuste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meltet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og skær dem i både. Læg dem i et smurt ovnfast fad. Smelt smørret i en gryde. Bland sukker, kanel, mel og salt, og vend de knuste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Rør blandingen i smørret, til det får et grynet udseende, og fordel det oven på æblerne. Bag æblekagen 30-40 minutter midt i ovnen ved 200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59:00Z</dcterms:created>
  <dc:creator>Jeannette</dc:creator>
  <dc:description/>
  <dc:language>en-US</dc:language>
  <cp:lastModifiedBy>Jeannette</cp:lastModifiedBy>
  <dcterms:modified xsi:type="dcterms:W3CDTF">2005-03-28T21:39:00Z</dcterms:modified>
  <cp:revision>2</cp:revision>
  <dc:subject/>
  <dc:title>æbleknas ibraddepande</dc:title>
</cp:coreProperties>
</file>