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jordbærtært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mø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makronrasp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friske eller frosne jordbæ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ribsge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ret smuldres i melet, sukkeret tilsættes og dejen samles med let hånd. Lad dejen hvile 30 min på et køligt sted (ikke køleskabet). Rul dejen ud , så den passer til en tærteform (24 cm i diameter). Beklæd formen med dejen og klem den godt fast hele vejen rundt i kant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ærtebunden sættes i ovnen ved 200 grader på midterste rille og bages i 25 min. Tærtebunden tages ud, lad den stå i formen til den næsten er kol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nd forsigtig tærtebunden ud og sæt den på et serveringsfad. Fordel markronraspen i bunden og læg jordbærrene på. Tærten overtrækkes med ribsgele, 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unkent bliver tykflyden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med flødes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2:03:00Z</dcterms:created>
  <dc:creator>Jeannette</dc:creator>
  <dc:description/>
  <dc:language>en-US</dc:language>
  <cp:lastModifiedBy>Liselotte Wæhrens</cp:lastModifiedBy>
  <dcterms:modified xsi:type="dcterms:W3CDTF">2003-09-09T19:06:00Z</dcterms:modified>
  <cp:revision>3</cp:revision>
  <dc:subject/>
  <dc:title>jordbærtærte </dc:title>
</cp:coreProperties>
</file>