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en marmelade med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m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i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sukkerlage sammen af vand og sukker. Tilsæt citronsaft og den skrællede ingefær i små strimler og lad laden koge ved svag varme i ca 10 minutter,</w:t>
      </w:r>
    </w:p>
    <w:p>
      <w:pPr>
        <w:pStyle w:val="Normal"/>
        <w:rPr/>
      </w:pPr>
      <w:r>
        <w:rPr/>
        <w:t>til denne er kogt lidt ind og ingefæren har afgivet lidt smag. Skyl fignerne, skær stilken af og skær fignerne i mindre stykker. Kog dem i sukkerlagen</w:t>
      </w:r>
    </w:p>
    <w:p>
      <w:pPr>
        <w:pStyle w:val="Normal"/>
        <w:rPr/>
      </w:pPr>
      <w:r>
        <w:rPr/>
        <w:t>uden låg til de er helt møre, ca. 15 minutter, og svagt kogt ud til marmelade. Rør af og til i gryden. Tag gryden af varmen og tilsæt evt. konserveringsmiddel.</w:t>
      </w:r>
    </w:p>
    <w:p>
      <w:pPr>
        <w:pStyle w:val="Normal"/>
        <w:rPr/>
      </w:pPr>
      <w:r>
        <w:rPr/>
        <w:t>Hæld det på skoldede Atamonskyllede glas og stil det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28:00Z</dcterms:created>
  <dc:creator>Jeannette</dc:creator>
  <dc:description/>
  <dc:language>en-US</dc:language>
  <cp:lastModifiedBy>Jeannette</cp:lastModifiedBy>
  <dcterms:modified xsi:type="dcterms:W3CDTF">2004-03-23T15:28:00Z</dcterms:modified>
  <cp:revision>1</cp:revision>
  <dc:subject/>
  <dc:title>Figen marmelade med ingefær</dc:title>
</cp:coreProperties>
</file>