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ærtesuppe med gulerods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¾ liter bouillon</w:t>
      </w:r>
    </w:p>
    <w:p>
      <w:pPr>
        <w:pStyle w:val="Normal"/>
        <w:rPr/>
      </w:pPr>
      <w:r>
        <w:rPr/>
        <w:t>1 kvist løvstikk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00 + 50 g ær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pur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kræl kartoflerne og skær dem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hak dem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rtofler og løg i olie, uden de tager farve, og tilsæt bouillon og løvsti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uppen simre, til kartofler og løg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uppen sammen med 200 g ærter og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suppen et opkog, smag til med salt og peber og pynt med ærter og gulerodspur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 og skær dem ud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m over at koge med vand, der lige dækker og kog dem møre (ca. 20 min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dem til puré med lidt af væsken og smag til med chilisauce, appelsinsaft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29:00Z</dcterms:created>
  <dc:creator>User</dc:creator>
  <dc:description/>
  <dc:language>en-US</dc:language>
  <cp:lastModifiedBy>User</cp:lastModifiedBy>
  <dcterms:modified xsi:type="dcterms:W3CDTF">2006-06-02T19:29:00Z</dcterms:modified>
  <cp:revision>1</cp:revision>
  <dc:subject/>
  <dc:title>Kartoffelærtesuppe med gulerodspuré</dc:title>
</cp:coreProperties>
</file>