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ered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riske (eller frosne)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mør til fa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t ovnfast fad, fordel de friske jordbær i fadet. Creme:Pisk æggeblommer og sukker til en luftig masse. Pisk fløden til tyk flødeskum og vend de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cremen. Kom citronskallen i . Æggehviderne piskes stive og vendes forsigtigt i til slut. Hæld cremen over og gratiner jordbærrene under grillen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terste rille ved 275 grader i 8-10 minutter.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32:00Z</dcterms:created>
  <dc:creator>Jeannette</dc:creator>
  <dc:description/>
  <dc:language>en-US</dc:language>
  <cp:lastModifiedBy>Liselotte Wæhrens</cp:lastModifiedBy>
  <dcterms:modified xsi:type="dcterms:W3CDTF">2005-04-02T14:22:00Z</dcterms:modified>
  <cp:revision>2</cp:revision>
  <dc:subject/>
  <dc:title>Glaserede jordbær</dc:title>
</cp:coreProperties>
</file>