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bomb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ula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syltetøj eller 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mou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kker dybfrosn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rom eller kirsch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50 g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fast hindbærsyltetøj eller 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en lille bradepande, 33x23 cm med bagepapir. Pisk æg og sukker hvidt og skummende i en skål, der holdes over en gryde med kogende vand, indtil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kner. Tag skålen fra varmen, sigt melet i og tilksæt 1 spsk varmt vand. Hæld dejen i bradepanden og bag ved 200 grader i ca. 10 minutter på midter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bb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ld hjørnerne på bagepapiret med den bagte kagebund og vip den ud på etsukkerdrysset stykke papir. Fordel et lag hindbærsyltetøj eller marmelade jævn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fladen og rul kagen sammen fra den lange led til en fast roulade. Stil den til afkøling, indpakket i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 de frosne hindbær op og mos dem med en pure-stav eller i blender. Læg husblasen i blød i koldt vand i 5 minutter, tryk vandet af og smelt den over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husblasen i de mosede bær sammen med fløde og rom eller kirsch. Stil blandingen i køleskabet, til den begynder at stivne. Beklæd en dyb, rund 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plastfilm og læg smalle skiver af rouladen i bunden og langs siderne. Fyld op med hindbærmoussen og slut af med et lag rouladeskiver på toppen. D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plastfolie og tryk let sammen. Stil formen i køleskabet. Skær marcipanen i små stykker og rør den smidig med en purestav sammen med en anels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lidt æggehvide samt et par dråber rød frugtfarve. Rul marcipanen ud mellem to lage plastfilm i facon som springformen. Vend kagen ud på et fad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varm hindbærmarmelade. Læg marcipan-låget over kagen, tryk til og skær ren langs kanterne. Pynt med stiftpisket fløde og stil kagen koldt,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kal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08:00Z</dcterms:created>
  <dc:creator>Jeannette</dc:creator>
  <dc:description/>
  <dc:language>en-US</dc:language>
  <cp:lastModifiedBy>Liselotte Wæhrens</cp:lastModifiedBy>
  <dcterms:modified xsi:type="dcterms:W3CDTF">2005-04-02T14:41:00Z</dcterms:modified>
  <cp:revision>2</cp:revision>
  <dc:subject/>
  <dc:title>Hindbærbombe</dc:title>
</cp:coreProperties>
</file>