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sløj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med kokosmel og trilles i blyanttykke stænger, der skæres i stykker på 12 cm. Hvert stykke samles til en krans, der snoes en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lles på smurte plader, der sætt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185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5:00Z</dcterms:created>
  <dc:creator>Jeannette</dc:creator>
  <dc:description/>
  <dc:language>en-US</dc:language>
  <cp:lastModifiedBy>Jeannette</cp:lastModifiedBy>
  <dcterms:modified xsi:type="dcterms:W3CDTF">2004-02-09T23:02:00Z</dcterms:modified>
  <cp:revision>2</cp:revision>
  <dc:subject/>
  <dc:title>Kokos sløjfer</dc:title>
</cp:coreProperties>
</file>