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tr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n frisk orange-gul og cremet drik med en markant citrussmag. Rensende og opkvikkende. </w:t>
        <w:br/>
        <w:br/>
        <w:t>Ca. 2 1/4 dl.</w:t>
        <w:br/>
        <w:br/>
        <w:t>2 store appelsiner</w:t>
        <w:br/>
        <w:t>1 citron</w:t>
        <w:br/>
        <w:t>1 limefrugt</w:t>
        <w:br/>
        <w:br/>
        <w:t>Skær nogle dekorative strimler af citrusfrugterne, pil resten og skær kødet i mindre dele; fjern kernerne og purér frugtkødet i en blender. Eller halvér frugterne og pres dem i en saftpresser. Pynt glasset med de strimlede citrusskaller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39:00Z</dcterms:created>
  <dc:creator>Jeannette</dc:creator>
  <dc:description/>
  <dc:language>en-US</dc:language>
  <cp:lastModifiedBy>Jeannette</cp:lastModifiedBy>
  <dcterms:modified xsi:type="dcterms:W3CDTF">2004-02-04T20:39:00Z</dcterms:modified>
  <cp:revision>1</cp:revision>
  <dc:subject/>
  <dc:title>Citrus</dc:title>
</cp:coreProperties>
</file>