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 youghurt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5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de valnødder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daggammelt brød, brækket i sty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valnødde- eller solsikkeoli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yoghurt natur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ldt vand eller afkølet mineralvand uden brus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arner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valnødder, groft hakkede</w:t>
      </w:r>
    </w:p>
    <w:p>
      <w:pPr>
        <w:pStyle w:val="Normal"/>
        <w:rPr/>
      </w:pPr>
      <w:r>
        <w:rPr/>
        <w:t>1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 dil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gurken halvt over og skræl den ene halvdel. Skær den skrællede agurk i terninger og læg den til side. Brug en stor morter og støder, knus hvidløg</w:t>
      </w:r>
    </w:p>
    <w:p>
      <w:pPr>
        <w:pStyle w:val="Normal"/>
        <w:rPr/>
      </w:pPr>
      <w:r>
        <w:rPr/>
        <w:t>og salt godt sammen. Bland derefter valnødder og brød i. Når blandingen er lind, tilsættes valnødde- eller solsikkeolie lidt efter lidt. Blandes godt.</w:t>
      </w:r>
    </w:p>
    <w:p>
      <w:pPr>
        <w:pStyle w:val="Normal"/>
        <w:rPr/>
      </w:pPr>
      <w:r>
        <w:rPr/>
        <w:t>Hæld blandingen over i en stor skål og slå yoghurt og agurketerninger i. Tilsæt koldt vand eller mineralvand og citronsaft for at smage den til. Øs suppen</w:t>
      </w:r>
    </w:p>
    <w:p>
      <w:pPr>
        <w:pStyle w:val="Normal"/>
        <w:rPr/>
      </w:pPr>
      <w:r>
        <w:rPr/>
        <w:t>op i afkølede suppeskåle og server den. Garner med hakkede valnødder og et par stænk olivenolie. Læg til sidst en kvist dild oveni og server suppen med</w:t>
      </w:r>
    </w:p>
    <w:p>
      <w:pPr>
        <w:pStyle w:val="Normal"/>
        <w:rPr/>
      </w:pPr>
      <w:r>
        <w:rPr/>
        <w:t>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s suppen mere lind, kan den pureres i en foodprocessor eller blender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20:24:00Z</dcterms:created>
  <dc:creator>Jeannette</dc:creator>
  <dc:description/>
  <dc:language>en-US</dc:language>
  <cp:lastModifiedBy>Jeannette</cp:lastModifiedBy>
  <dcterms:modified xsi:type="dcterms:W3CDTF">2003-06-22T20:24:00Z</dcterms:modified>
  <cp:revision>2</cp:revision>
  <dc:subject/>
  <dc:title>Agurke youghurt suppe</dc:title>
</cp:coreProperties>
</file>