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n Grethes konfekt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marabou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 eller 75 g mel + ½ dl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marabouchokolade smeltes ved svag varme i en kasserolle. Heri røres æg, sukker, vanillesukker, mel og evt. nøddekerner Dejen hældes i en l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, ca. 20 x 30 cm, bages ved 200 grader nederst i ovnen i ca. 10-12 min. Skæres i små firkanter efter afkø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21:00Z</dcterms:created>
  <dc:creator>Jeannette</dc:creator>
  <dc:description/>
  <dc:language>en-US</dc:language>
  <cp:lastModifiedBy>Liselotte Wæhrens</cp:lastModifiedBy>
  <dcterms:modified xsi:type="dcterms:W3CDTF">2004-12-20T16:09:00Z</dcterms:modified>
  <cp:revision>2</cp:revision>
  <dc:subject/>
  <dc:title>Ellen Grethes konfektkager</dc:title>
</cp:coreProperties>
</file>