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Janes glutenfri grovbr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4 liter lunken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olsikkeker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Hirseflag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Majs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Lidano pre-mix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Sesamfrø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 til at pensle me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 røres/blandes sammen og hæver en times tid. Æltes igennem og kommes i en form. Efterhæver 30 minutter. Pensles med æg og drysses evt. med sesamfrø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ved 200° i 30 minu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08:03:00Z</dcterms:created>
  <dc:creator>Jeannette</dc:creator>
  <dc:description/>
  <dc:language>en-US</dc:language>
  <cp:lastModifiedBy>Jeannette</cp:lastModifiedBy>
  <dcterms:modified xsi:type="dcterms:W3CDTF">2004-03-17T06:25:00Z</dcterms:modified>
  <cp:revision>2</cp:revision>
  <dc:subject/>
  <dc:title>Janes glutenfri grovbrød</dc:title>
</cp:coreProperties>
</file>