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illedbr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 og margarine lunes og hældes i en skål. Gæren smuldres og røres i. Salt, sukker, æg og hvedemel tilsættes, og dejen æltes, til den er glat og let sli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ålen. Dejen æltes igennem på bordet, til den er blank og smidig. Skålen drysses med lidt mel. Dejen lægges i skålen, og et viskestykke lægges over. Sti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hævning et lunt sted ca. 6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s ned og formes til store eller små brød efter ønske. Brødet kan også flettes og formes til en krans. Lad fantasien spille og bag evt. et fødselsdagsbrø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pyntes med flag. Pladen dækkes med bagepapir eller smøres med margarine. Brødene lægges på pladen, og et viskestykke lægges over. Efterhæver ca. 3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 et lunt 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sammenpisket æg og drys med tesukker og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opvarmes til 200 grader. En ildfast skål med vand stilles i bunden af ovnen. Brødet bages på midterste ovnribbe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færdige brød afkøles på en bageris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38:00Z</dcterms:created>
  <dc:creator>Jeannette</dc:creator>
  <dc:description/>
  <dc:language>en-US</dc:language>
  <cp:lastModifiedBy>Jeannette</cp:lastModifiedBy>
  <dcterms:modified xsi:type="dcterms:W3CDTF">2005-03-27T11:45:00Z</dcterms:modified>
  <cp:revision>2</cp:revision>
  <dc:subject/>
  <dc:title>billedbrød </dc:title>
</cp:coreProperties>
</file>