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kage med ingef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un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smelte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5 g syltet ingef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Pisk æggene luftige med sukkeret. Stil skålen over kogende vandbad og pisk videre i mindst 10 min., hvorefter det tages af vandbadet. Sigt mel, kakao og bagepulver sammen og vend det med luftige tag i æggemassen sammen med det smeltede smør. Kom dejen i en smurt springform og bag kagen i ca. 25 minutt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ved 180 grader. Når kagen er afkølet tages den ud af formen og deles i 2 bunde. Chokolade og ingefær hakkes fint og blandes med flødeskum. Fyldet fordeles mellem de 2 bunde. Florsukker sigtes over ka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22:53:00Z</dcterms:created>
  <dc:creator>Jeannette</dc:creator>
  <dc:description/>
  <dc:language>en-US</dc:language>
  <cp:lastModifiedBy>Liselotte Wæhrens</cp:lastModifiedBy>
  <dcterms:modified xsi:type="dcterms:W3CDTF">2005-03-13T07:42:00Z</dcterms:modified>
  <cp:revision>2</cp:revision>
  <dc:subject/>
  <dc:title>Chokoladekage med ingefær</dc:title>
</cp:coreProperties>
</file>