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jemmegjort shawarma med pitabr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-75 g skært okse- og/eller Lammekød pr. næse/pit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ram marsal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 og lid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stegn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tabrø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ghurt naturel, rørt op med Lidt tahin (sesampasta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TSAG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er i skiv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 i striml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ønnespir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et skæres i tynde strimler, drysses med 1 tsk. garam marsala pr. næse, citron og lidt salt, trækker et par timer i en plasticboks eller skå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taerne lunes på en pande. Kødet steges på samme pande i lidt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læk brødene, kom grøntsagerne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del kødet og hæld en skefuld dressing i h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skal være lidt stærkt, det lu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7:55:00Z</dcterms:created>
  <dc:creator>Jeannette</dc:creator>
  <dc:description/>
  <dc:language>en-US</dc:language>
  <cp:lastModifiedBy>Jeannette</cp:lastModifiedBy>
  <dcterms:modified xsi:type="dcterms:W3CDTF">2003-12-14T20:16:00Z</dcterms:modified>
  <cp:revision>3</cp:revision>
  <dc:subject/>
  <dc:title>Hjemmegjort shawarma med pitabr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655415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redigeret</vt:lpwstr>
  </property>
</Properties>
</file>