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anaskage med hindbær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ymer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nanas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: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sammen. Tilsæt ægget, rør godt og tilsæt flø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 og rør det i smør/sukker/ægge blandingen. Rul 2/3 af dejen ud på et stykke bagepapir, ca. 40x30 cm. og løft det op i en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ymerdrys ud på dejen. Del de afdryppede ananasskiver en gang og læg dem på dejen. Læg hindbærrene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resten af dejen til en pølse, skær den i strimler, som lægges dekorativt i bølger oven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på næstnederste ovnrille ved ca. 200 grader i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29:00Z</dcterms:created>
  <dc:creator>Jeannette</dc:creator>
  <dc:description/>
  <dc:language>en-US</dc:language>
  <cp:lastModifiedBy>Liselotte Wæhrens</cp:lastModifiedBy>
  <dcterms:modified xsi:type="dcterms:W3CDTF">2003-09-07T17:02:00Z</dcterms:modified>
  <cp:revision>4</cp:revision>
  <dc:subject/>
  <dc:title>ananaskage med hindbær  </dc:title>
</cp:coreProperties>
</file>