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 med hytt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vocado udh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 blandes med hytteost, rigelig citronsaft, meget purløg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ingen fyldes i de tomme avocado-skaller eller serveres for sig selv på et salatbl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43:00Z</dcterms:created>
  <dc:creator>Jeannette</dc:creator>
  <dc:description/>
  <dc:language>en-US</dc:language>
  <cp:lastModifiedBy>Jeannette</cp:lastModifiedBy>
  <dcterms:modified xsi:type="dcterms:W3CDTF">2004-03-14T20:43:00Z</dcterms:modified>
  <cp:revision>1</cp:revision>
  <dc:subject/>
  <dc:title>Avocado med hytteost</dc:title>
</cp:coreProperties>
</file>