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chokolade 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ne portion giver to kagebunde, som kan lægges sammen med alt muligt lækkert fyld - f.eks. flødeskum, friske røde bær og revet mørk chokolad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00 g Anton Berg rå marcipan</w:t>
      </w:r>
    </w:p>
    <w:p>
      <w:pPr>
        <w:pStyle w:val="Normal"/>
        <w:rPr/>
      </w:pPr>
      <w:r>
        <w:rPr/>
        <w:t>75 g Toms Plade mørk chokolade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  <w:t>110 g flormelis eller sukker</w:t>
      </w:r>
    </w:p>
    <w:p>
      <w:pPr>
        <w:pStyle w:val="Normal"/>
        <w:rPr/>
      </w:pPr>
      <w:r>
        <w:rPr/>
        <w:t>20 g kakao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rå marcipan, halvdelen af flormelisen/sukkeret og æggeblommerne stive. Pisk æggehvider og den anden halvdel af flormelisen/sukkeret luftigt. Smelt</w:t>
      </w:r>
    </w:p>
    <w:p>
      <w:pPr>
        <w:pStyle w:val="Normal"/>
        <w:rPr/>
      </w:pPr>
      <w:r>
        <w:rPr/>
        <w:t>den mørke chokolade langsomt over vandbad. Bland marcipanmassen med den smeltede mørke chokolade, ca. en tredjedel af æggehvidemassen og kakaopulveret.</w:t>
      </w:r>
    </w:p>
    <w:p>
      <w:pPr>
        <w:pStyle w:val="Normal"/>
        <w:rPr/>
      </w:pPr>
      <w:r>
        <w:rPr/>
        <w:t>Vend til sidst resten af hvidemassen forsigtigt i med en ske eller en dejskraber. Kom bagepapir på to bageplader. Smør dejen ud som en rund bund på hver</w:t>
      </w:r>
    </w:p>
    <w:p>
      <w:pPr>
        <w:pStyle w:val="Normal"/>
        <w:rPr/>
      </w:pPr>
      <w:r>
        <w:rPr/>
        <w:t>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 bages ved 180° i 7 -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4:00Z</dcterms:created>
  <dc:creator>User</dc:creator>
  <dc:description/>
  <dc:language>en-US</dc:language>
  <cp:lastModifiedBy>User</cp:lastModifiedBy>
  <dcterms:modified xsi:type="dcterms:W3CDTF">2006-06-01T21:14:00Z</dcterms:modified>
  <cp:revision>2</cp:revision>
  <dc:subject/>
  <dc:title>Marcipanchokolade kagebunde</dc:title>
</cp:coreProperties>
</file>