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consovs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pakke sliced bac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dl bouilli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tomatpuré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acon i mindre stykker og svits det med det skivede løg. Drys mel over og kom boillionen og fløden i til en passende konsistens. Kog sovsen igennem</w:t>
      </w:r>
    </w:p>
    <w:p>
      <w:pPr>
        <w:pStyle w:val="Normal"/>
        <w:rPr/>
      </w:pPr>
      <w:r>
        <w:rPr/>
        <w:t>og smag til med tomatpure, salt, peber og paprika. Kan serveres til det meste svine- og kalve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1:15:00Z</dcterms:created>
  <dc:creator>Jeannette</dc:creator>
  <dc:description/>
  <dc:language>en-US</dc:language>
  <cp:lastModifiedBy>Jeannette</cp:lastModifiedBy>
  <dcterms:modified xsi:type="dcterms:W3CDTF">2005-03-26T11:15:00Z</dcterms:modified>
  <cp:revision>1</cp:revision>
  <dc:subject/>
  <dc:title>baconsovs </dc:title>
</cp:coreProperties>
</file>