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hokoladekage med squash 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300 g sukke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 squash (ca. 25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skumm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psk kakao (ca. 4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og sukker piskes skumme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revne squash vendes i ægge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, bagepulver og kakao blandes sammen og vendes i dejen skiftevis med mælk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hældes i en bradepande (20x30cm) beklædt med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forvarmet ovn ved 200 grader i ca.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ergi: Kilojoule i hele retten: 11637. Kcal pr. person: 153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ulhydrater: 84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: 8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teiner: 8%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5:27:00Z</dcterms:created>
  <dc:creator>Jeannette</dc:creator>
  <dc:description/>
  <dc:language>en-US</dc:language>
  <cp:lastModifiedBy>Liselotte Wæhrens</cp:lastModifiedBy>
  <dcterms:modified xsi:type="dcterms:W3CDTF">2003-09-07T17:31:00Z</dcterms:modified>
  <cp:revision>3</cp:revision>
  <dc:subject/>
  <dc:title>chokoladekage med squach </dc:title>
</cp:coreProperties>
</file>