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Brosten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let i melet. Sukker og æggeblommer tilsættes og dejen æltes sammen med let hånd. Lad den hvile koldt en times tid. Rør imens æggehviderne med flormelis til det er sejt og tykt - ca. 125 g flormelis til hver ægge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t skal røres længe, men hvis du ikke kan få glasuren rørt tyk så tilsæt lidt mere flormelis, det afhænger lidt af æggehviderne størrels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udrulles ikke for tyndt og udskæres med kagespore i ca. 4 cm. Smør med en kniv glasuren på kagerne så det dækker helt og sæt dem på plade. Drys hakkede usmuttede mandler på midten eller lidt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90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42:00Z</dcterms:created>
  <dc:creator>Jeannette</dc:creator>
  <dc:description/>
  <dc:language>en-US</dc:language>
  <cp:lastModifiedBy>Liselotte Wæhrens</cp:lastModifiedBy>
  <dcterms:modified xsi:type="dcterms:W3CDTF">2004-02-09T14:37:00Z</dcterms:modified>
  <cp:revision>3</cp:revision>
  <dc:subject/>
  <dc:title>Bros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859170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