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af 2 cit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iter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sukker hvid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 citronerne og rør saften i æggesnap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til skum og vend den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en form og dæk den med et tætsluttet låg eller alu-fol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cremen i min. 4 tim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38:00Z</dcterms:created>
  <dc:creator>Jeannette</dc:creator>
  <dc:description/>
  <dc:language>en-US</dc:language>
  <cp:lastModifiedBy>Liselotte Wæhrens</cp:lastModifiedBy>
  <dcterms:modified xsi:type="dcterms:W3CDTF">2004-02-07T16:29:00Z</dcterms:modified>
  <cp:revision>2</cp:revision>
  <dc:subject/>
  <dc:title>Citron is</dc:title>
</cp:coreProperties>
</file>