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Tortilla tærte med pære, æble o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ortilla pan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heraf 50 g til reven marcipa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ære og 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spsk.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vanilleis, creme fraiche eller frisk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Tortillaen i en rund foliebakke og fordel abrikos-marmeladen med en ske. Fjern kernehuset på pæren og æb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tynde skiver af pæren, æblet og de 250 g ODENSE Ren Rå Marcipan. Fordel marcipanskiverne skiftevis med pære/æble skiverne oven på tortilla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de resterende 50 g ODENSE Ren Rå Marcipan over tærten og drys med lidt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uglaseret klinke på grillen og sæt tærten ovenpå. (Klinken er med til at styre den kraftige undervarme). Bag den i ca. 15 min med lukket låg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er sprød. Velbek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9:00Z</dcterms:created>
  <dc:creator>Jeannette</dc:creator>
  <dc:description/>
  <dc:language>en-US</dc:language>
  <cp:lastModifiedBy>Jeannette</cp:lastModifiedBy>
  <dcterms:modified xsi:type="dcterms:W3CDTF">2005-04-02T14:38:00Z</dcterms:modified>
  <cp:revision>3</cp:revision>
  <dc:subject/>
  <dc:title>Grillet Tortillatærte med pære, æble og marcipan</dc:title>
</cp:coreProperties>
</file>