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brød med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5 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osede bananer (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tør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smul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tørgær (20g norma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ingredienserne i samme rækkefølge son vist ovenfor, eller følg rækkefølgen der er anbefalet i maskinens manual. Dejen er ret klistret, tilsæt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 mel. Dette brød er herligt når det er frisk med en kop te eller kaffe, men det er også godt ris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5:00Z</dcterms:created>
  <dc:creator>Jeannette</dc:creator>
  <dc:description/>
  <dc:language>en-US</dc:language>
  <cp:lastModifiedBy>Jeannette</cp:lastModifiedBy>
  <dcterms:modified xsi:type="dcterms:W3CDTF">2005-03-27T11:43:00Z</dcterms:modified>
  <cp:revision>2</cp:revision>
  <dc:subject/>
  <dc:title>bananbrød med nødder</dc:title>
</cp:coreProperties>
</file>