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edtfri Remou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1 bæger kvar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inthakket syltet agur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rry, salt, peb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beredn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. Rør kvark med finthakket agurk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. Smag til med salt, peber og karry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6T14:40:00Z</dcterms:created>
  <dc:creator>Jeannette</dc:creator>
  <dc:description/>
  <dc:language>en-US</dc:language>
  <cp:lastModifiedBy>Jeannette</cp:lastModifiedBy>
  <dcterms:modified xsi:type="dcterms:W3CDTF">2005-09-27T19:24:00Z</dcterms:modified>
  <cp:revision>2</cp:revision>
  <dc:subject/>
  <dc:title>fedtfri Remoulade</dc:title>
</cp:coreProperties>
</file>