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Kød sovs tomat sov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åser Flåede luksus Toma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Okse Bouillonterni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Glas Champignon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00 g. Hakket oksekød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dt flød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prika, Peber, Salt,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regano, Basilikum,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(Krydderi miks.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øg hakkes, og svitses/brunes sammen med champignoner og kød i bunden af en gryde. Bouillon terningen røres ud i 1 dl. varm van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 flåede tomater og vandet med den udrørte bouillonterning puttes i gry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vidløg pilles og presses, og kommes i gryden sammen med krydderiern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 sidst hældes lidt piskefløde i sovsen (1/8 l). Sovsen bringes i kog og skal simre i et par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sammen med salat til pasta/ri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(Kan også anvendes som sovs til koteletter i fad,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og hvis champignoner udelades, som kødsovs til Lasagne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2:48:00Z</dcterms:created>
  <dc:creator>Jeannette</dc:creator>
  <dc:description/>
  <dc:language>en-US</dc:language>
  <cp:lastModifiedBy>Bodil Thuesen</cp:lastModifiedBy>
  <dcterms:modified xsi:type="dcterms:W3CDTF">2003-08-21T17:26:00Z</dcterms:modified>
  <cp:revision>2</cp:revision>
  <dc:subject/>
  <dc:title>Kødsovs tomatsov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431338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 6 redegeret</vt:lpwstr>
  </property>
</Properties>
</file>