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glejrebrød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7 rækker</w:t>
      </w:r>
    </w:p>
    <w:p>
      <w:pPr>
        <w:pStyle w:val="Normal"/>
        <w:rPr/>
      </w:pPr>
      <w:r>
        <w:rPr/>
        <w:t>50 g. gæ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9 dl. vand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½ kg. hvedemel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 spsk. salt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 xml:space="preserve"> 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en med sukker og 1 dl håndvarmt vand. Lad det stå, til det skummer. Sigt mel og salt ned i en stor skål. Lav et krater i midten. Hæld gæren i og</w:t>
      </w:r>
    </w:p>
    <w:p>
      <w:pPr>
        <w:pStyle w:val="Normal"/>
        <w:rPr/>
      </w:pPr>
      <w:r>
        <w:rPr/>
        <w:t>derefter resten af vandet og olien. Rør det sammen. Ælt dejen på et melet bord, til den er glat og elastisk. Læg den i en smurt skål og dæk med smurt husholdningsfilm.</w:t>
      </w:r>
    </w:p>
    <w:p>
      <w:pPr>
        <w:pStyle w:val="Normal"/>
        <w:rPr/>
      </w:pPr>
      <w:r>
        <w:rPr/>
        <w:t>Lad den hæve til dobbelt størrelse, ca 2 timer. Slå dejen ned og ælt den igennem. Del dejen i to portioner, hver portion deles i 2 stykker, det ene dobbelt</w:t>
      </w:r>
    </w:p>
    <w:p>
      <w:pPr>
        <w:pStyle w:val="Normal"/>
        <w:rPr/>
      </w:pPr>
      <w:r>
        <w:rPr/>
        <w:t>så stort som det andet. Ælt dem og form dem til runde brød. Læg de små brød oven på de store . Sæt brødene på bagepapir og stik skaftet af en grydeske</w:t>
      </w:r>
    </w:p>
    <w:p>
      <w:pPr>
        <w:pStyle w:val="Normal"/>
        <w:rPr/>
      </w:pPr>
      <w:r>
        <w:rPr/>
        <w:t>midt ned gennem de to lag, så de hænger sammen. Dæk brødene med smurt film, lad dem hæve i 30 minutter, og bag dem i en varm ovn ved 220 grader i 40 minutter.</w:t>
      </w:r>
    </w:p>
    <w:p>
      <w:pPr>
        <w:pStyle w:val="Normal"/>
        <w:rPr/>
      </w:pPr>
      <w:r>
        <w:rPr/>
        <w:t>Lad dem køle på bageri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3:01:00Z</dcterms:created>
  <dc:creator>User</dc:creator>
  <dc:description/>
  <dc:language>en-US</dc:language>
  <cp:lastModifiedBy>User</cp:lastModifiedBy>
  <dcterms:modified xsi:type="dcterms:W3CDTF">2006-06-05T13:01:00Z</dcterms:modified>
  <cp:revision>1</cp:revision>
  <dc:subject/>
  <dc:title>Daglejrebrød </dc:title>
</cp:coreProperties>
</file>