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bov med spinat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ammeb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1/4-1/2 tsk. balsamicoeddik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1/2 tsk. chilipast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50 g hel frossen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syrne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vbladet løsnes med en skarp kniv. Lammeboven gnides med salt og peber og lægges i en lille bradepande. Brunes i ovnen ved 225 grd. Steger videre ved 160</w:t>
      </w:r>
    </w:p>
    <w:p>
      <w:pPr>
        <w:pStyle w:val="Normal"/>
        <w:rPr/>
      </w:pPr>
      <w:r>
        <w:rPr/>
        <w:t>g i ca. 1 time. Kødet hviler i 15 minutter før bovbladet vrides løg og kødet skæres i sk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skæres i små tern. Salsaen blandes og står og trækker imens pastaen laves. Spinaten optøs med lidt vand i en gryde. Syrnet fløde og løg tilsættes</w:t>
      </w:r>
    </w:p>
    <w:p>
      <w:pPr>
        <w:pStyle w:val="Normal"/>
        <w:rPr/>
      </w:pPr>
      <w:r>
        <w:rPr/>
        <w:t>og saucen varmes igennem uden at koge. Smages til med salt og peber. Pastaen koges efter anvisning på emballagen. Pastaen hældes op på et fad. Spinatsaucen</w:t>
      </w:r>
    </w:p>
    <w:p>
      <w:pPr>
        <w:pStyle w:val="Normal"/>
        <w:rPr/>
      </w:pPr>
      <w:r>
        <w:rPr/>
        <w:t>blandes i eller hældes over. Salsaen fordels over saucen. 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25:00Z</dcterms:created>
  <dc:creator>Jeannette</dc:creator>
  <dc:description/>
  <dc:language>en-US</dc:language>
  <cp:lastModifiedBy>Jeannette</cp:lastModifiedBy>
  <dcterms:modified xsi:type="dcterms:W3CDTF">2004-11-23T18:25:00Z</dcterms:modified>
  <cp:revision>1</cp:revision>
  <dc:subject/>
  <dc:title>Lammebov med spinatpasta</dc:title>
</cp:coreProperties>
</file>