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tj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 (rum temperatur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izena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ret cremet. Tilsæt sukkeret gradvis og pisk massen lys og luftig. Sigt mel, salt og kanel i,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 Vend massen ud på en let melet flade, og ælt den let og hurtigt til en smidig, men ikke klæbrig dej. P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nd og læg den koldt, til den er blevet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ul dejen i 5 mm's tykkelse og udstik stjerner med en udstik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kagerne med en gaffel og bag dem i en forvarmet ovn ved 180 grader i 12-15 min., eller til de er faste og let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afkøle på bagepladerne et par minutter, til de er faste nok til at flyttes til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helt afkølet, dyppes spidserne af stjernerne i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2:00Z</dcterms:created>
  <dc:creator>Jeannette</dc:creator>
  <dc:description/>
  <dc:language>en-US</dc:language>
  <cp:lastModifiedBy>Jeannette</cp:lastModifiedBy>
  <dcterms:modified xsi:type="dcterms:W3CDTF">2004-02-09T22:57:00Z</dcterms:modified>
  <cp:revision>2</cp:revision>
  <dc:subject/>
  <dc:title>Kanelstjerner</dc:title>
</cp:coreProperties>
</file>