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kern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ræskar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mel eller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2-15 min. ved 240°/210° varmlu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t smulderes og opløses i vand og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, salt, sukker, gryn, frø og kerner samt grahamsmel/sigtemel tilsættes og røres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tilsættes mel til dejen er let klist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r en time et lunt sted´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bollerne og tryk dem lidt flade på 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fterhæver, pensles eller sprøjtes med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47:00Z</dcterms:created>
  <dc:creator>Jeannette</dc:creator>
  <dc:description/>
  <dc:language>en-US</dc:language>
  <cp:lastModifiedBy>Jeannette</cp:lastModifiedBy>
  <dcterms:modified xsi:type="dcterms:W3CDTF">2005-03-26T15:15:00Z</dcterms:modified>
  <cp:revision>2</cp:revision>
  <dc:subject/>
  <dc:title>Græskarkerneboller</dc:title>
</cp:coreProperties>
</file>