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suppe Vegetar Grund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kan bruges som grundmateriale til vegetarret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. Blandede rodurter, fx persillerod, gulerod, løg, porre og selleri.</w:t>
      </w:r>
    </w:p>
    <w:p>
      <w:pPr>
        <w:pStyle w:val="Normal"/>
        <w:rPr/>
      </w:pPr>
      <w:r>
        <w:rPr/>
        <w:t>Krydderbuket af løvstikke, persillestilk og top fra grøntsager.</w:t>
      </w:r>
    </w:p>
    <w:p>
      <w:pPr>
        <w:pStyle w:val="Normal"/>
        <w:rPr/>
      </w:pPr>
      <w:r>
        <w:rPr/>
        <w:t>Tomatrester eller tørret tomater</w:t>
      </w:r>
    </w:p>
    <w:p>
      <w:pPr>
        <w:pStyle w:val="Normal"/>
        <w:rPr/>
      </w:pPr>
      <w:r>
        <w:rPr/>
        <w:t>Ca. 4 liter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Urterne rengøres og rodurterne skæres i grove stykker, krydderbuketten bindes med en s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Ingredienserne kommes i en gryde med god plads og påhældes vand så det står over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ges under låg til al kraften er kogt ud af urterne, og passeres derefter gennem et klæde og kan nu nedkoges til den er kraftig og vel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48:00Z</dcterms:created>
  <dc:creator>User</dc:creator>
  <dc:description/>
  <dc:language>en-US</dc:language>
  <cp:lastModifiedBy>User</cp:lastModifiedBy>
  <dcterms:modified xsi:type="dcterms:W3CDTF">2006-05-13T22:49:00Z</dcterms:modified>
  <cp:revision>1</cp:revision>
  <dc:subject/>
  <dc:title>Vintersuppe Vegetar Grundsuppe</dc:title>
</cp:coreProperties>
</file>