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pickles med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½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lanke, faste squash (ca. 550 g)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</w:t>
      </w:r>
    </w:p>
    <w:p>
      <w:pPr>
        <w:pStyle w:val="Normal"/>
        <w:rPr/>
      </w:pPr>
      <w:r>
        <w:rPr/>
        <w:t>1 dl hvidvinseddike eller æblecidereddike (så bliver lagen lidt mildere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 spsk sennepspulver , fx colmans</w:t>
      </w:r>
    </w:p>
    <w:p>
      <w:pPr>
        <w:pStyle w:val="Normal"/>
        <w:rPr/>
      </w:pPr>
      <w:r>
        <w:rPr/>
        <w:t>1 tsk gule sennepskorn</w:t>
      </w:r>
    </w:p>
    <w:p>
      <w:pPr>
        <w:pStyle w:val="Normal"/>
        <w:rPr/>
      </w:pPr>
      <w:r>
        <w:rPr/>
        <w:t>8 sorte peberkorn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 tsk majsstivelse , fx maizena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kær squashene i ca. 1 x 1 cm tern. Bring vand og salt i kog i en gryde og kog squashternene i ca. 1 min. Lad dem dryppe godt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 Kog ingredienserne til lagen, undtagen maizena, vand og atamon, i ca. 3 min. Rør maizena og vand til en jævning og rør den i lagen. Dæmp varmen og</w:t>
      </w:r>
    </w:p>
    <w:p>
      <w:pPr>
        <w:pStyle w:val="Normal"/>
        <w:rPr/>
      </w:pPr>
      <w:r>
        <w:rPr/>
        <w:t>kog lagen i ca.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tamon og fjern peberkornene. Vend de afdryppede squashtern ned i lagen. Fordel den færdige sennepspickles på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man sylter til længere opbevaring, er det vigtigt at redskaber og sylteglas er helt rene. Sylteglas skoldes og skylles med atamon. Chutney, pickles</w:t>
      </w:r>
    </w:p>
    <w:p>
      <w:pPr>
        <w:pStyle w:val="Normal"/>
        <w:rPr/>
      </w:pPr>
      <w:r>
        <w:rPr/>
        <w:t>og marmelade, der er syltet under hygiejniske forhold, tilsat atamon og opbevaret uåbnet i køleskabet, kan holde sig mindst et år, ofte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gang, der tages af sylteglasset, bør det være med en ren ske. Læg aldrig en rest pickles eller lignende tilbage i glasset, og stil ikke selve sylteglasset</w:t>
      </w:r>
    </w:p>
    <w:p>
      <w:pPr>
        <w:pStyle w:val="Normal"/>
        <w:rPr/>
      </w:pPr>
      <w:r>
        <w:rPr/>
        <w:t>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2:00Z</dcterms:created>
  <dc:creator>Jeannette</dc:creator>
  <dc:description/>
  <dc:language>en-US</dc:language>
  <cp:lastModifiedBy>Jeannette</cp:lastModifiedBy>
  <dcterms:modified xsi:type="dcterms:W3CDTF">2005-08-25T11:22:00Z</dcterms:modified>
  <cp:revision>1</cp:revision>
  <dc:subject/>
  <dc:title>Sennepspickles med squash</dc:title>
</cp:coreProperties>
</file>