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eastAsia="Arial" w:cs="Arial" w:ascii="Arial" w:hAnsi="Arial"/>
          <w:sz w:val="32"/>
          <w:szCs w:val="32"/>
          <w:lang w:val="en-GB"/>
        </w:rPr>
        <w:t xml:space="preserve"> </w:t>
      </w:r>
      <w:r>
        <w:rPr>
          <w:rFonts w:cs="Arial" w:ascii="Arial" w:hAnsi="Arial"/>
          <w:sz w:val="32"/>
          <w:szCs w:val="32"/>
          <w:lang w:val="en-GB"/>
        </w:rPr>
        <w:t>de aguacate avocado cocktail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1/2 dl. Tomatketchup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00 g. Flødeos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Citron 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>1/2 tsk. Worcester shire sauc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/2 tsk. Tabasccosauce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/2 tsk. friskkværnet peber,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/2 tsk. Salt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/2 Salathove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 Avocado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 Forårslø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ak løgene,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res saft af citronen og skær salathovedet i fine striml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land tomatketchup, flødeost, citronsaft, worcester shire sauce, tabasccosauce, sort peber og salt godt samm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æk blandingen til og lad den trække i ca. 1 tim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ige inden serveringen skrabes frugtkødet ud af avocadoerne med en ske.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t skal skrabes ud i forholdsvis store stykk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ordel strimlede salat i bunden af dybe portionsasietter eller glas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æg avocadostykkerne oven på salaten,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om saucen over og pynt med hakket forårs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16:14:00Z</dcterms:created>
  <dc:creator>Jeannette</dc:creator>
  <dc:description/>
  <dc:language>en-US</dc:language>
  <cp:lastModifiedBy>Jeannette</cp:lastModifiedBy>
  <dcterms:modified xsi:type="dcterms:W3CDTF">2003-08-04T01:02:00Z</dcterms:modified>
  <cp:revision>3</cp:revision>
  <dc:subject/>
  <dc:title> de aguacate avocado cockta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9499792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Er redigeret</vt:lpwstr>
  </property>
</Properties>
</file>