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aysisk gullasc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finthakket rødløg (ca. 75 g)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5 kyllingefileter i strimler (ca. 500 g)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2 spsk japansk sojasauce</w:t>
      </w:r>
    </w:p>
    <w:p>
      <w:pPr>
        <w:pStyle w:val="Normal"/>
        <w:rPr/>
      </w:pPr>
      <w:r>
        <w:rPr/>
        <w:t>2 spsk østerssauce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½ spsk lys saucejævner</w:t>
      </w:r>
    </w:p>
    <w:p>
      <w:pPr>
        <w:pStyle w:val="Normal"/>
        <w:rPr/>
      </w:pPr>
      <w:r>
        <w:rPr/>
        <w:t>6 forårsløg i mindre stykker (ca. 1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broccoli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lille fed hvidløg i tynde skriver</w:t>
      </w:r>
    </w:p>
    <w:p>
      <w:pPr>
        <w:pStyle w:val="Normal"/>
        <w:rPr/>
      </w:pPr>
      <w:r>
        <w:rPr/>
        <w:t>400 g broccoli i små buketter og stokken i tynde skriver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 , fx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auterpande ved kraftig varme, men uden at det bruner. Svits rødløg, hvidløg og kyllingestrimler i ca. 2 min. Tilsæt ingefær, soja-,</w:t>
      </w:r>
    </w:p>
    <w:p>
      <w:pPr>
        <w:pStyle w:val="Normal"/>
        <w:rPr/>
      </w:pPr>
      <w:r>
        <w:rPr/>
        <w:t>østerssauce og vand. Kog retten i ca. 1 min. Tag panden af varmen og tilsæt saucejævner under omrøring. Kog retten ved jævn varme, stadig under omrøring,</w:t>
      </w:r>
    </w:p>
    <w:p>
      <w:pPr>
        <w:pStyle w:val="Normal"/>
        <w:rPr/>
      </w:pPr>
      <w:r>
        <w:rPr/>
        <w:t>i ca. 2 min. Tilsæt forårsløg og kog i ca. ½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broccoli: Smelt smørret i en pande ved kraftig varme, men uden at det bruner. Svits hvidløg i ca. ½ min. og tilsæt broccoli og bouillon. Damp broccolien</w:t>
      </w:r>
    </w:p>
    <w:p>
      <w:pPr>
        <w:pStyle w:val="Normal"/>
        <w:rPr/>
      </w:pPr>
      <w:r>
        <w:rPr/>
        <w:t>ved kraftig varme ca. 3 min. eller til vandet er fordampet. Kom den krydrede gullasch i en varm skål og server straks sammen med dampet broccoli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27:00Z</dcterms:created>
  <dc:creator>Jeannette</dc:creator>
  <dc:description/>
  <dc:language>en-US</dc:language>
  <cp:lastModifiedBy>Jeannette</cp:lastModifiedBy>
  <dcterms:modified xsi:type="dcterms:W3CDTF">2005-06-19T19:27:00Z</dcterms:modified>
  <cp:revision>1</cp:revision>
  <dc:subject/>
  <dc:title>Malaysisk gullasch</dc:title>
</cp:coreProperties>
</file>