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dderstegte mandler </w:t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istede mandler, hakket chokolade, knuste makroner, frugter skåret i mindre stykker i separate skåle og server kold cremefraich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stegte mandler</w:t>
      </w:r>
    </w:p>
    <w:p>
      <w:pPr>
        <w:pStyle w:val="Normal"/>
        <w:rPr/>
      </w:pPr>
      <w:r>
        <w:rPr/>
        <w:t>2 dl mandler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tsk oriental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old og smut mandlerne. Rist dem i hed, tør stegepande - til de får farve. Kom smørret i og steg mandlerne ca. ½ minut. Krydr med salt og karr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12:00Z</dcterms:created>
  <dc:creator>Jeannette</dc:creator>
  <dc:description/>
  <dc:language>en-US</dc:language>
  <cp:lastModifiedBy>Jeannette</cp:lastModifiedBy>
  <dcterms:modified xsi:type="dcterms:W3CDTF">2004-01-04T16:13:00Z</dcterms:modified>
  <cp:revision>1</cp:revision>
  <dc:subject/>
  <dc:title>krydderstegte mandler </dc:title>
</cp:coreProperties>
</file>