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lstegt svineskamke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vineskank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stinak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ersillerod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nold selleri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e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korn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l.</w:t>
      </w:r>
    </w:p>
    <w:p>
      <w:pPr>
        <w:pStyle w:val="Normal"/>
        <w:rPr/>
      </w:pPr>
      <w:r>
        <w:rPr/>
        <w:t>øl (prøv evt. med en porter)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dybe ridser flere steder i sværen på skankene (kræver en skarp kniv). Stil dem i et stort ovn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pil alle urterne og skær dem i ret store tern. Læg dem omkring kødet sammen med krydderierne. Hæld også pilsneren 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på nederste ovnrille. Tænd ovnen på 180°C (356°F) og lad retten stege i ca. 2 1/4 time. Øs lidt sky over kødet af o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skankene ikke stå op, vendes de efter den halve stege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nkene er færdige, når kødet næsten løsner sig fra be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dem hele ved bordet eller skær kødet fra ben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urtern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 eller landbrød, sennep og hakket persil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21:00Z</dcterms:created>
  <dc:creator>Jeannette</dc:creator>
  <dc:description/>
  <dc:language>en-US</dc:language>
  <cp:lastModifiedBy>Jeannette</cp:lastModifiedBy>
  <dcterms:modified xsi:type="dcterms:W3CDTF">2005-03-28T00:22:00Z</dcterms:modified>
  <cp:revision>1</cp:revision>
  <dc:subject/>
  <dc:title>ølstegt svineskamke </dc:title>
</cp:coreProperties>
</file>