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ppelsinrul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400 g. rå marcipa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75 g. rosin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 spsk. cointrea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 g. syltet orange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nogle dråber appelsi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 g. lys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kandiserede orange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ne lægges i blød natten over i cointreau’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angeskal, marcipan og rosiner køres groft igennem en food-processor og æltes med lidt mere cointreau, om man syntes, og tilsmages med nogle få drå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ol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les til 5 stænger, der gøres lidt flade i det som en slags chokoladebar. Stilles på køl, mens chokoladen smeltes over vandbad. Dyppes eller pensles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t efter hvad der er mest praktisk, i chokoladen og stilles til tørre på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med kandiserede orangeskiver. Hvis man gerne vil have en meget kraftig appelsinsmag, kan man også dryppe med nogle dråber appelsinolie i chokola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5:24:00Z</dcterms:created>
  <dc:creator>Jeannette</dc:creator>
  <dc:description/>
  <dc:language>en-US</dc:language>
  <cp:lastModifiedBy>Liselotte Wæhrens</cp:lastModifiedBy>
  <dcterms:modified xsi:type="dcterms:W3CDTF">2003-11-26T13:13:00Z</dcterms:modified>
  <cp:revision>3</cp:revision>
  <dc:subject/>
  <dc:title>appelsinruller </dc:title>
</cp:coreProperties>
</file>