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løgs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usa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-8 fed hvidløg upill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 og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et blødt med en gaff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cher hvidløgene i 20 sekun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løgene sigtes og pill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us hvidløget til en fin pure med en gaffel og tilsæt sa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pureen i smørret og smag til med salt og peb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k det ind i madfilm og rul det til en "pølse"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Pølsen" lægges i fryseren og tages ud 15 minutter før bru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 Man kan blande diverse krydderurter i hvidløgssmør (fx purløg, dild, timian, estragon eller lign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8:14:00Z</dcterms:created>
  <dc:creator>Jeannette</dc:creator>
  <dc:description/>
  <dc:language>en-US</dc:language>
  <cp:lastModifiedBy>Liselotte Wæhrens</cp:lastModifiedBy>
  <dcterms:modified xsi:type="dcterms:W3CDTF">2005-10-23T10:21:00Z</dcterms:modified>
  <cp:revision>3</cp:revision>
  <dc:subject/>
  <dc:title>Hvidløgssmør</dc:title>
</cp:coreProperties>
</file>