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skiver med ø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25  g. hvedeme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½  tsk. bagepulv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tsk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¼  tsk. sal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tsk. vanille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½  dl. sødmælk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 dl. ø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    æggeblomm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0  g. smeltet margarin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   stiftpiskede æggehvid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0  g. margarine til bagnin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rø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yltetø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, bagepulver og krydderier sigtes sammen og røres med mælken til jævning. øl og æggeblommer tilsæt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ge før bagningen blandes margarine i. Æggehviderne vendes i med let hå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nden varm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hvert hul dryppes lidt smeltet fedtstof, og hullet fyldes 3/4 med dej. Æbleskiverne vendes, når de er faste i bunden, og bages ved jævn varme ca. 8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vendes ofte med en gaff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serveres, varme med strøsukker og syltetø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kan lægges i bradepanden og varmes lige før serveringen i forvarmet ovn ved 200 grader i ca. 1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2:30:00Z</dcterms:created>
  <dc:creator>Jeannette</dc:creator>
  <dc:description/>
  <dc:language>en-US</dc:language>
  <cp:lastModifiedBy>Liselotte Wæhrens</cp:lastModifiedBy>
  <dcterms:modified xsi:type="dcterms:W3CDTF">2005-03-28T13:10:00Z</dcterms:modified>
  <cp:revision>2</cp:revision>
  <dc:subject/>
  <dc:title>æbleskiver med øl</dc:title>
</cp:coreProperties>
</file>