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Vitello Tonnato Style</w:t>
      </w:r>
    </w:p>
    <w:p>
      <w:pPr>
        <w:pStyle w:val="Normal"/>
        <w:rPr/>
      </w:pPr>
      <w:r>
        <w:rPr/>
        <w:t>Hovedret 4 personer  - Forret 8-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oldt braiseret eller kog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nsj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istandgjort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krællet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alt agu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grønne sylt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enneps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ensede men ikke skrællede jord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elleri og æble i mindre stykker. Kom dem i en gryde med et par spsk kalvesky og damp dem møre under tætsluttende låg. Kværn, purer eller blend til</w:t>
      </w:r>
    </w:p>
    <w:p>
      <w:pPr>
        <w:pStyle w:val="Normal"/>
        <w:rPr/>
      </w:pPr>
      <w:r>
        <w:rPr/>
        <w:t>en grov kompot. Køl af. Blancher sennepsfrø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mayonnaise af rapsolie, æggeblommer og æbleeddike som ovenfor. Blend med agurker, ansjoser og dijonsennep. Smag til med æbleeddike. Vend med æble-sellerikompotten</w:t>
      </w:r>
    </w:p>
    <w:p>
      <w:pPr>
        <w:pStyle w:val="Normal"/>
        <w:rPr/>
      </w:pPr>
      <w:r>
        <w:rPr/>
        <w:t>og sennepsfrøene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jord-skokkerne i tynde skiver, vend dem med rapsolie, fordel i et lag i en bradepande og steg dem så sprøde og møre i ovnen ved høj varme. Hak hasselnødderne</w:t>
      </w:r>
    </w:p>
    <w:p>
      <w:pPr>
        <w:pStyle w:val="Normal"/>
        <w:rPr/>
      </w:pPr>
      <w:r>
        <w:rPr/>
        <w:t>groft. Rist dem gyldne i ovnen eller på en pande. Krydr med fin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kiver, fordel skiverne i et lag på et stort fad. Væd skiverne med lidt af skyen. Lad skyen trænge ind i kødet. Fordel så et tyndt lag</w:t>
      </w:r>
    </w:p>
    <w:p>
      <w:pPr>
        <w:pStyle w:val="Normal"/>
        <w:rPr/>
      </w:pPr>
      <w:r>
        <w:rPr/>
        <w:t>sellerimayonaise over. Dæk fadet med husholdningsfilm, lad det trække køligt et par timer, men endelig ikke længere. Fordel jordskokker og hasselnødder</w:t>
      </w:r>
    </w:p>
    <w:p>
      <w:pPr>
        <w:pStyle w:val="Normal"/>
        <w:rPr/>
      </w:pPr>
      <w:r>
        <w:rPr/>
        <w:t>over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3:59:00Z</dcterms:created>
  <dc:creator>Jeannette</dc:creator>
  <dc:description/>
  <dc:language>en-US</dc:language>
  <cp:lastModifiedBy>Jeannette</cp:lastModifiedBy>
  <dcterms:modified xsi:type="dcterms:W3CDTF">2004-04-03T14:00:00Z</dcterms:modified>
  <cp:revision>1</cp:revision>
  <dc:subject/>
  <dc:title>Kalv Vitello Tonnato Style</dc:title>
</cp:coreProperties>
</file>