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ISSAL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 deciliter           Kogte ris (kolde og lø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 deciliter           Creme fraic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5 gram              Mayonna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rry efter sm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 styk                Lille tynd por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 styk                Rød peberfrug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 styk                Æ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itronsa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00 gram              Rej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reme fraiche blandes med mayonnaise og smages til med karry. Tilsæt fine porreri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nthakket æ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ød peberfrugt i ternin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itronsaft og sa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il sidst blandes de løse ris i sammen med rejer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yntes med di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erveres med flut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