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iles Relleno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e peberfrug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 store grønne peberfrugt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5 g. Cheddar ost mild e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50 g. Piccadillo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store æg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1/2 dl. 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5 g. 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 dl. Salsa de jitomate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peberfrugterne på eller i en varm grill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ller på en elektrisk kogeplade og rist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dem efterhånden som skindet begynder at danne blær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peberfrugterne fra varmen, efterhånden som de er ved at være færdige, og lad dem ligge tildækket i et fugtigt viskestykke i 10-15 minutt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er med til at gøre dem møre og giver også en bedre smag. Fjern al det brændte skind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bunden ud af peberfrugterne ved at skære rundt om stilken og frø stolen med en skarp kniv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alle kernerne og fyld hver peberfrugt med 1 skive ost ell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 spsk. Piccadillo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lem åbningen sammen og sæt en tandstikker eller 2 til at holde den lukk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peberfrugterne revner andre steder skal de holdes lukkede med flere tandstikkere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l æggene i blomme og hv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hviderne stive og blommerne, til de skifter farve til lysegult. Derefter vendes blommerne meget forsigtigt i de stiftpiskede hv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en op til 180 grad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på en stege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hver peberfrugt enkeltvis i melet, dyp den i æggeblandingen og læg den forsigtigt i den hede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skal ske for svag varme, for peberfrugterne brænder nemt på. Steg peberfrugterne en ad gangen til en vis rutine er opnå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peberfrugten ved hjælp af en køkkengaffel og sk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den er jævnt gyldenbrun over det he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tages den op af olien og lægges til afdrypning på fedtsugende papi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sidst fordeles 4 spsk tomat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et ovnfast fad og peberfrugterne anbringes i sau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sten af saucen hældes over, alufolie oven på og det hele i ovnen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frugterne, som skal spises varme kan ledsages af varme bløde tortillas, Guacamole og Frijoles Refrit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28:00Z</dcterms:created>
  <dc:creator>Jeannette</dc:creator>
  <dc:description/>
  <dc:language>en-US</dc:language>
  <cp:lastModifiedBy>Jeannette</cp:lastModifiedBy>
  <dcterms:modified xsi:type="dcterms:W3CDTF">2003-08-03T00:48:00Z</dcterms:modified>
  <cp:revision>3</cp:revision>
  <dc:subject/>
  <dc:title>Chiles Rellen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9641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eg sender dem en gang til</vt:lpwstr>
  </property>
</Properties>
</file>