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hældes i en food-processor og blendes sammen til dejen hænger sammen (arbejd kun i kort tid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amles på bordet, rulles til en pølse og lægges i et stykke film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delen af dejen rulles ud til en cirkel som passer til en tærtebund, og bages herefter i ovnen til den er gylden ved 200grader i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k. pasteurisered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 pasteurise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1 lime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creme fraiche 38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0 g smelt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blandes i en gryde og koges til en cremet konsistens og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bunden smøres med den smeltede chokolade og den afkølede creme hæl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n sættes på køl og serveres, når den er gennem kold med frisk frugt eller lun rabarberkompo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2:58:00Z</dcterms:created>
  <dc:creator>Jeannette</dc:creator>
  <dc:description/>
  <dc:language>en-US</dc:language>
  <cp:lastModifiedBy>Liselotte Wæhrens</cp:lastModifiedBy>
  <dcterms:modified xsi:type="dcterms:W3CDTF">2003-10-16T12:50:00Z</dcterms:modified>
  <cp:revision>3</cp:revision>
  <dc:subject/>
  <dc:title>Citrontærte</dc:title>
</cp:coreProperties>
</file>