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ade til k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øl eller æblem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alsamisk æble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marin, salvie eller timi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iner kylling, okse-, svine -eller kalvekød i et døgn i blandingen. Brug ca 2 dl væske epr 500 gr kød. Mariner kødet i en plastikpose på den måde rækker væsken rigeligt. Kød som skank, bryst, kæber, tykkam braiseres langsomt i marinaden til det er helt mørt - marinaden udvikler sig på den måde til en me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kat skysauce. Kødstykker der skal steges tages fra panden når det er færdigstegt. Panden koges af med marinaden, der eventuelt sigtes og herefter ko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 - monteres med smør eller tilføres lidt sukker eller honning der medvirker til  at give skyen en siropsagtigt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0:00Z</dcterms:created>
  <dc:creator>Jeannette</dc:creator>
  <dc:description/>
  <dc:language>en-US</dc:language>
  <cp:lastModifiedBy>Jeannette</cp:lastModifiedBy>
  <dcterms:modified xsi:type="dcterms:W3CDTF">2005-09-27T19:39:00Z</dcterms:modified>
  <cp:revision>2</cp:revision>
  <dc:subject/>
  <dc:title>Marinade til kød</dc:title>
</cp:coreProperties>
</file>