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isk karrygry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inkekød i tern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l fed hvidkøg</w:t>
      </w:r>
    </w:p>
    <w:p>
      <w:pPr>
        <w:pStyle w:val="Normal"/>
        <w:rPr/>
      </w:pPr>
      <w:r>
        <w:rPr/>
        <w:t>2 bouillonterning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karry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og champignon rengøres og skæres i skiver. Løg pilles og hakkes og gulerødderne skrælles og rives. Kødet svitses sammen med de hk løg. Tilsæt karry</w:t>
      </w:r>
    </w:p>
    <w:p>
      <w:pPr>
        <w:pStyle w:val="Normal"/>
        <w:rPr/>
      </w:pPr>
      <w:r>
        <w:rPr/>
        <w:t>og bouillonterninger, revne gulerødder og vand så det dækker. Smag til med salt, peber og evt. mere karry. Tilsæt æblesnitterne og lad det småsnurre i</w:t>
      </w:r>
    </w:p>
    <w:p>
      <w:pPr>
        <w:pStyle w:val="Normal"/>
        <w:rPr/>
      </w:pPr>
      <w:r>
        <w:rPr/>
        <w:t>ca. 15 minutter eller til kødet er mørt. Champignon tilsættes til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øse ris serveres til og evt. ananas i tern, samt ekstra karr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00:00Z</dcterms:created>
  <dc:creator>Jeannette</dc:creator>
  <dc:description/>
  <dc:language>en-US</dc:language>
  <cp:lastModifiedBy>Jeannette</cp:lastModifiedBy>
  <dcterms:modified xsi:type="dcterms:W3CDTF">2003-07-19T20:01:00Z</dcterms:modified>
  <cp:revision>1</cp:revision>
  <dc:subject/>
  <dc:title>indisk karrygryde </dc:title>
</cp:coreProperties>
</file>