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ekager fra morm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½ g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pota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mera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surkat og pomera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mør, mørk farin og sirup sammen i en gryde. Tilsæt krydderier. Når det er koldt tilsættes mel, mandler, pomerans og sukat. Form til stænger, som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. Skær dem i papirtynde skiver og bag ved svag varme (170C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0:34:00Z</dcterms:created>
  <dc:creator>Jeannette</dc:creator>
  <dc:description/>
  <dc:language>en-US</dc:language>
  <cp:lastModifiedBy>Liselotte Wæhrens</cp:lastModifiedBy>
  <dcterms:modified xsi:type="dcterms:W3CDTF">2004-02-09T22:18:00Z</dcterms:modified>
  <cp:revision>2</cp:revision>
  <dc:subject/>
  <dc:title>Brunekager fra mormor</dc:title>
</cp:coreProperties>
</file>