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med jordbær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Is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. Jordbæ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til vafler: Sigt melet ned i det kolde vand, rør sammen og rør flødeskum tilsat lidt salt i dejen. Lad dejen stå koldt til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fyld: Bærrene skylles, renses og pureres i blender eller gennem en sigte med en gaffel. Blandes så med sukker og creme fraich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gyldne og lægges sammen med jordbærcre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3:00Z</dcterms:created>
  <dc:creator>Jeannette</dc:creator>
  <dc:description/>
  <dc:language>en-US</dc:language>
  <cp:lastModifiedBy>Liselotte Wæhrens</cp:lastModifiedBy>
  <dcterms:modified xsi:type="dcterms:W3CDTF">2004-02-07T21:28:00Z</dcterms:modified>
  <cp:revision>5</cp:revision>
  <dc:subject/>
  <dc:title>Vafler med jordbærfy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67494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.</vt:lpwstr>
  </property>
</Properties>
</file>