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fest og fa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vid fisk, fx. torsk eller sej, uden ben eller skin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½ dl tomatpuré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Tikka Curry past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åse ananas i ringe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gul eller orange peberfrugt</w:t>
      </w:r>
    </w:p>
    <w:p>
      <w:pPr>
        <w:pStyle w:val="Normal"/>
        <w:rPr/>
      </w:pPr>
      <w:r>
        <w:rPr/>
        <w:t>1 lille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ørst saucen:</w:t>
      </w:r>
    </w:p>
    <w:p>
      <w:pPr>
        <w:pStyle w:val="Normal"/>
        <w:rPr/>
      </w:pPr>
      <w:r>
        <w:rPr/>
        <w:t>Hak løg og hvidløg og svits dem i olien. Tilsæt flåede tomater (inkl. væde) og tomatpuré. Hak chilien og tilsæt denne sammen med Tikka Curry pasta. Tilsæt</w:t>
      </w:r>
    </w:p>
    <w:p>
      <w:pPr>
        <w:pStyle w:val="Normal"/>
        <w:rPr/>
      </w:pPr>
      <w:r>
        <w:rPr/>
        <w:t>salt og peber. Lad simre under låg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adet:</w:t>
      </w:r>
    </w:p>
    <w:p>
      <w:pPr>
        <w:pStyle w:val="Normal"/>
        <w:rPr/>
      </w:pPr>
      <w:r>
        <w:rPr/>
        <w:t>Skær auberginen i stænger og peberfrugterne i tern. Skær fisken ud i portionsstørrelser. Dæk bunden af et ildfast fad med ananasringe og placér fisken ovenpå.</w:t>
      </w:r>
    </w:p>
    <w:p>
      <w:pPr>
        <w:pStyle w:val="Normal"/>
        <w:rPr/>
      </w:pPr>
      <w:r>
        <w:rPr/>
        <w:t>Dæk fisken med et lag af peberfrugt, aubergine og en passende mængde ananasringe skåret i stykker - fisken skal dækkes af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tilføjes ananassaft fra dåsen efter smag og behov for væde. Saucen hældes over grøntsager og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25-30 minutter ved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, evt. ris med ro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3:00Z</dcterms:created>
  <dc:creator>User</dc:creator>
  <dc:description/>
  <dc:language>en-US</dc:language>
  <cp:lastModifiedBy>User</cp:lastModifiedBy>
  <dcterms:modified xsi:type="dcterms:W3CDTF">2006-05-13T05:03:00Z</dcterms:modified>
  <cp:revision>1</cp:revision>
  <dc:subject/>
  <dc:title>Fisk i fest og farver</dc:title>
</cp:coreProperties>
</file>