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jerkræpostej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ver, hjerte og kråse fr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 kalkun, en gås, en and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ler 2 kylling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5 g Fersk spæk (den halve vægt af indmaden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Æ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Ras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Piskeflø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Lille revet løg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lt, Peb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ts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i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Fremgangsmå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k indmaden og fersk spæk en gang igennem kødhakkemaskinen. Rør indmad og spæk med æg, rasp, fløde, salt, peber og timia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æld farsen i en ovnfast skål. Bag postejen i vandbad i ca 40 min. ved 225 grad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n serveres lun eller kold. Tilbehør; Flütes og små syltede agur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9:10:00Z</dcterms:created>
  <dc:creator>Jeannette</dc:creator>
  <dc:description/>
  <dc:language>en-US</dc:language>
  <cp:lastModifiedBy>Niels Peter Thomsen</cp:lastModifiedBy>
  <dcterms:modified xsi:type="dcterms:W3CDTF">2003-08-09T10:54:00Z</dcterms:modified>
  <cp:revision>2</cp:revision>
  <dc:subject/>
  <dc:title>Fjerkræpostej</dc:title>
</cp:coreProperties>
</file>