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hjerte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ehjerte, ca. 1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løvstikke eller 1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frisk timian eller 1 tsk tø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fedtst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dl vand ell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ikke slagteren har istandgjort hjertet, så skyl og rens det grundigt ved at krænge "vrangen" ud. Fjern årestammer og sener. Dup hjertet med papir fra</w:t>
      </w:r>
    </w:p>
    <w:p>
      <w:pPr>
        <w:pStyle w:val="Normal"/>
        <w:rPr/>
      </w:pPr>
      <w:r>
        <w:rPr/>
        <w:t>køkkenrulle. Drys lidt salt og peber ind i hjertet. Kom persille i. Saml hjertet og fæstn med kødnåle. Rens og skær løg og gulerod i fine stykker. Smelt</w:t>
      </w:r>
    </w:p>
    <w:p>
      <w:pPr>
        <w:pStyle w:val="Normal"/>
        <w:rPr/>
      </w:pPr>
      <w:r>
        <w:rPr/>
        <w:t>fedtstoffet i en gryde. Brun hjertet, kom løvstikke, timian, løg, gulerod og væde ved. Lad hjertet småstege i ca. 2 timer. Tag hjertet op af gryden. Fjern</w:t>
      </w:r>
    </w:p>
    <w:p>
      <w:pPr>
        <w:pStyle w:val="Normal"/>
        <w:rPr/>
      </w:pPr>
      <w:r>
        <w:rPr/>
        <w:t>kødnålene. Jævn skyen lidt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kær hjertet i skiver og server det med kogte kartofler og evt. fintsnittet kinakål, der er svitset sammen med bacon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0:00Z</dcterms:created>
  <dc:creator>Jeannette</dc:creator>
  <dc:description/>
  <dc:language>en-US</dc:language>
  <cp:lastModifiedBy>Jeannette</cp:lastModifiedBy>
  <dcterms:modified xsi:type="dcterms:W3CDTF">2004-03-30T05:20:00Z</dcterms:modified>
  <cp:revision>1</cp:revision>
  <dc:subject/>
  <dc:title>Helstegt hjerte</dc:title>
</cp:coreProperties>
</file>