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e kødboller i fad</w:t>
      </w:r>
    </w:p>
    <w:p>
      <w:pPr>
        <w:pStyle w:val="Normal"/>
        <w:rPr/>
      </w:pPr>
      <w:r>
        <w:rPr/>
        <w:t>6-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hakket kalve- og flæsk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 og 1 spsk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ilke blad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hakket syltet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akkede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til fars med rasp, ost, æg og persille. Form farsen til æggestore boller, og steg dem på panden i smør og olie. Ryst panden under stegningen,</w:t>
      </w:r>
    </w:p>
    <w:p>
      <w:pPr>
        <w:pStyle w:val="Normal"/>
        <w:rPr/>
      </w:pPr>
      <w:r>
        <w:rPr/>
        <w:t>så bollerne forbliver runde. Kom bollerne i et ovnfast fad. Hak løg, selleri og æbler og svits det på panden sammen med agurk og rosiner. Hæld bouillon</w:t>
      </w:r>
    </w:p>
    <w:p>
      <w:pPr>
        <w:pStyle w:val="Normal"/>
        <w:rPr/>
      </w:pPr>
      <w:r>
        <w:rPr/>
        <w:t>og vin ved, lad det koge op, smag til med salt og peber. Hæld det over kødbollerne. Sæt fadet i ovnen 20 minutter ved 200 grader. Drys persille over og</w:t>
      </w:r>
    </w:p>
    <w:p>
      <w:pPr>
        <w:pStyle w:val="Normal"/>
        <w:rPr/>
      </w:pPr>
      <w:r>
        <w:rPr/>
        <w:t>server aspargeskartofler eller løse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6:05:00Z</dcterms:created>
  <dc:creator>Jeannette</dc:creator>
  <dc:description/>
  <dc:language>en-US</dc:language>
  <cp:lastModifiedBy>Jeannette</cp:lastModifiedBy>
  <dcterms:modified xsi:type="dcterms:W3CDTF">2004-04-02T16:05:00Z</dcterms:modified>
  <cp:revision>1</cp:revision>
  <dc:subject/>
  <dc:title>Italienske kødboller i fad</dc:title>
</cp:coreProperties>
</file>