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å sandwicher til drinks. 24 ST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skiver Form- eller sandwich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 I (8 STK.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Fløde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Finthakket skin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ur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intsnittet por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Paprik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 II (8 STK.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ildepost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intklippe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 III (8 STK.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elteost med champignon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Rør de forskellige fyld sammen hver for si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Del hver brødskive i fire mindre snitter og læg dem sammen to og to om lidt fyl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Læg de små sandwicher på en stanniol beklædt rist eller bageplade og sæt dem i ovnen ved 250 grader eller gril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gn 5 minutter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Server strak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20 minutter heraf ca. 10 minutter i ovn eller 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02:00Z</dcterms:created>
  <dc:creator>Jeannette</dc:creator>
  <dc:description/>
  <dc:language>en-US</dc:language>
  <cp:lastModifiedBy>Bodil Thuesen</cp:lastModifiedBy>
  <dcterms:modified xsi:type="dcterms:W3CDTF">2003-09-08T08:22:00Z</dcterms:modified>
  <cp:revision>3</cp:revision>
  <dc:subject/>
  <dc:title>Små sandwiches til dri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053449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 er redigeret</vt:lpwstr>
  </property>
</Properties>
</file>