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ner med rå chokolade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halv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me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eng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elt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meget stive, pisk sukkeret i og pisk vidre, til marengsen er sej. Smelt chokoladen over vandbad og køl den af. Vend den forsigtigt i mareng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de afdryppede ferskner på tallerkner og fordel marengsen på toppen. Pynt med 1 skive l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12:00Z</dcterms:created>
  <dc:creator>Jeannette</dc:creator>
  <dc:description/>
  <dc:language>en-US</dc:language>
  <cp:lastModifiedBy>Liselotte Wæhrens</cp:lastModifiedBy>
  <dcterms:modified xsi:type="dcterms:W3CDTF">2005-04-02T13:57:00Z</dcterms:modified>
  <cp:revision>2</cp:revision>
  <dc:subject/>
  <dc:title>Ferskner med rå chokolademarengs</dc:title>
</cp:coreProperties>
</file>