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 med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kan også serveres som en frokostret med brød til. Squash er en dejlig grønsag og kan bruges i utrolig mange sammenhænge. I min have har jeg altid</w:t>
      </w:r>
    </w:p>
    <w:p>
      <w:pPr>
        <w:pStyle w:val="Normal"/>
        <w:rPr/>
      </w:pPr>
      <w:r>
        <w:rPr/>
        <w:t>for mange, synes jeg, også fordi squash er svære at fryse ned. Selv i færdigkogte retter smager den ikke særlig godt , når den bliver tøet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riv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squash</w:t>
      </w:r>
    </w:p>
    <w:p>
      <w:pPr>
        <w:pStyle w:val="Normal"/>
        <w:rPr/>
      </w:pPr>
      <w:r>
        <w:rPr/>
        <w:t>3 avocadoer</w:t>
      </w:r>
    </w:p>
    <w:p>
      <w:pPr>
        <w:pStyle w:val="Normal"/>
        <w:rPr/>
      </w:pPr>
      <w:r>
        <w:rPr/>
        <w:t>1 spsk hakket løg</w:t>
      </w:r>
    </w:p>
    <w:p>
      <w:pPr>
        <w:pStyle w:val="Normal"/>
        <w:rPr/>
      </w:pPr>
      <w:r>
        <w:rPr/>
        <w:t>50 ml olie (½dl)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1 tsk fransk sennep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mynteblad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quashene i kogende vand i 5 minutter. Lad dem blive kolde og tør dem af. Flæk dem på langs og tag indmaden ud med en teske. Skær det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kallen fra avocadoerne og tag kødet ud og bland det med indmaden fra squashene og lø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arinade af olie, vineddike, sennep, salt og peber og hæld det over grønsagerne. Det skal trække et par timer i køleskabet. Fyld squashene med fyldet</w:t>
      </w:r>
    </w:p>
    <w:p>
      <w:pPr>
        <w:pStyle w:val="Normal"/>
        <w:rPr/>
      </w:pPr>
      <w:r>
        <w:rPr/>
        <w:t>og pynt med mynte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lægger avocadostenene ned i fyldet, mens det trækker, bliver avocadokødet ikke mørk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37:00Z</dcterms:created>
  <dc:creator>User</dc:creator>
  <dc:description/>
  <dc:language>en-US</dc:language>
  <cp:lastModifiedBy>User</cp:lastModifiedBy>
  <dcterms:modified xsi:type="dcterms:W3CDTF">2006-06-02T15:38:00Z</dcterms:modified>
  <cp:revision>1</cp:revision>
  <dc:subject/>
  <dc:title>Squash med avocado</dc:title>
</cp:coreProperties>
</file>