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auce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½-2 dl sauc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intreau eller Frambo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ip jordbærrene og blend dem til en tyk puré med lidt flormelis. Passér pureen gennem en sigte og smag den til med likøren samt evt. yderligere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køligt til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 er nem at lave og passer perfekt til is-, kage- eller flødedesse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9:00Z</dcterms:created>
  <dc:creator>Jeannette</dc:creator>
  <dc:description/>
  <dc:language>en-US</dc:language>
  <cp:lastModifiedBy>Liselotte Wæhrens</cp:lastModifiedBy>
  <dcterms:modified xsi:type="dcterms:W3CDTF">2004-02-14T12:47:00Z</dcterms:modified>
  <cp:revision>2</cp:revision>
  <dc:subject/>
  <dc:title>Jordbærsauce II</dc:title>
</cp:coreProperties>
</file>