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lingesuppe fra Baskerlan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får kulør og smag af piment despelette, tørret chili, som syv kommuner i Baskerlandet har eneret på at navngive efter oprindelsesstedet Espelette,</w:t>
      </w:r>
    </w:p>
    <w:p>
      <w:pPr>
        <w:pStyle w:val="Normal"/>
        <w:rPr/>
      </w:pPr>
      <w:r>
        <w:rPr/>
        <w:t>og som fås hos Løgismose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t kan mild paprika bruges, blandet med chilipulver - lige dele New Mexico og Ancho Style (Santa Maria). Suppler med en smule knust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et til 4 personer:</w:t>
      </w:r>
    </w:p>
    <w:p>
      <w:pPr>
        <w:pStyle w:val="Normal"/>
        <w:rPr/>
      </w:pPr>
      <w:r>
        <w:rPr/>
        <w:t>1,5 kg friske blåmusling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/2-1 fennikelknold</w:t>
      </w:r>
    </w:p>
    <w:p>
      <w:pPr>
        <w:pStyle w:val="Normal"/>
        <w:rPr/>
      </w:pPr>
      <w:r>
        <w:rPr/>
        <w:t>2 store nip safrantråde</w:t>
      </w:r>
    </w:p>
    <w:p>
      <w:pPr>
        <w:pStyle w:val="Normal"/>
        <w:rPr/>
      </w:pPr>
      <w:r>
        <w:rPr/>
        <w:t>3 dl tør, fyldig hvidvin (jeg har med held brugt en Sylvaner fra Alsace, købt i Netto)</w:t>
      </w:r>
    </w:p>
    <w:p>
      <w:pPr>
        <w:pStyle w:val="Normal"/>
        <w:rPr/>
      </w:pPr>
      <w:r>
        <w:rPr/>
        <w:t>1,5-2 dl piskefløde</w:t>
      </w:r>
    </w:p>
    <w:p>
      <w:pPr>
        <w:pStyle w:val="Normal"/>
        <w:rPr/>
      </w:pPr>
      <w:r>
        <w:rPr/>
        <w:t>1 spsk. piment despelette</w:t>
      </w:r>
    </w:p>
    <w:p>
      <w:pPr>
        <w:pStyle w:val="Normal"/>
        <w:rPr/>
      </w:pPr>
      <w:r>
        <w:rPr/>
        <w:t>1 spsk. fiskebouillon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muslingerne, og kasser alle, der ikke lukker helt efter et let gok mod bord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rensede grønsager så fint som muligt. Smelt smørret i en stor gryde, tilsæt grønsagerne, og rør safran i. Spæd med vin, og kog blandingen i 5 minutter</w:t>
      </w:r>
    </w:p>
    <w:p>
      <w:pPr>
        <w:pStyle w:val="Normal"/>
        <w:rPr/>
      </w:pPr>
      <w:r>
        <w:rPr/>
        <w:t>uden låg. Derefter tilsættes muslingerne, og nu skal der straks låg på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uslingerne i 4-5 minutter, løft gryden et par gange undervejs, og ryst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uslingerne i en si, sat over en skål. Hæld den afdryppede væde tilbage i gryden, spæd med 1 dl vand, rør fiskebouillonpulver, krydderier og piskefløde</w:t>
      </w:r>
    </w:p>
    <w:p>
      <w:pPr>
        <w:pStyle w:val="Normal"/>
        <w:rPr/>
      </w:pPr>
      <w:r>
        <w:rPr/>
        <w:t>i, og lad blandingen koge kraftigt og uden låg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uslingerne tilbage i gryden, læg låg på, så de bliver gennemvarme, og server straks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13:00Z</dcterms:created>
  <dc:creator>Jeannette</dc:creator>
  <dc:description/>
  <dc:language>en-US</dc:language>
  <cp:lastModifiedBy>Jeannette</cp:lastModifiedBy>
  <dcterms:modified xsi:type="dcterms:W3CDTF">2004-02-01T14:13:00Z</dcterms:modified>
  <cp:revision>1</cp:revision>
  <dc:subject/>
  <dc:title>Muslingesuppe fra Baskerlandet</dc:title>
</cp:coreProperties>
</file>