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Vol au vent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Koldt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 til 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papir til pla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al beregnes separat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nederst i opskrif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Bland mel og vand til en smidig dej. Sæt den koldt ca. 1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Rul dejen ud til en rektangulær pla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edtstoffet i tynde skiver og fordel det over 2/3 af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ld sammen og rul ud i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Fold sammen og rul ud igen. Gentag dette 2-3 ga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en kan lægges i køleskabet imellem udrulningerne, så er den nemmere at arbejde m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Efter sidste udrulning stikkes en rund bund ud (15-20 cm i diameter)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v desuden en "pølse" af dejen. Længde som bundens omkreds. Desuden skæres der ud til lange strimler, som flettes til lå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Bunden lægges på en beklædt bageplade og dej pølsen lægges rundt i kan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åget flettes og lægges ligeledes på bagepla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Bag ca. 20 minutter ved 220 gra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Vol-au-vent'en kan varmes op før serve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n fyldes med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vning med fiskeboller, asparges og rejer eller hummerhaler. Stuvning med hønsekød og champignon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 ca. 1 1/2 time, heraf ca. 30 minutter for at dejen kan hvile koldt og ca. 20 minutter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03:00Z</dcterms:created>
  <dc:creator>Jeannette</dc:creator>
  <dc:description/>
  <dc:language>en-US</dc:language>
  <cp:lastModifiedBy>Bodil Thuesen</cp:lastModifiedBy>
  <dcterms:modified xsi:type="dcterms:W3CDTF">2003-10-06T10:02:00Z</dcterms:modified>
  <cp:revision>3</cp:revision>
  <dc:subject/>
  <dc:title>Vol au 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52490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