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mørbrad med figner 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  <w:t xml:space="preserve">Til 2 personer: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 ordentlig svinemørbrad pudses og skæres som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bøffer. Krydres med salt og rundhåndet friskkværnet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ber og svitses i smør på en pande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1/3 af saften fra en dåse figner hældes ved. Lad det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mre i nogle minutter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æld 1? dl piskefløde i, og lad det koge ind til en lige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ovlig bastant konsistens (den bliver tyndere i næste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fsnit)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t par minutter for retten serveres, hældes halvdelen af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resten af figensaften i saucen sammen med fignerne.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aucen bringes i kog og retten serveres med nye kartofler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ller vilde ris.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elt fint bliver det med en blød og venlig rødvin som f.eks. </w:t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ateau Jacquemin.</w:t>
      </w:r>
    </w:p>
    <w:p>
      <w:pPr>
        <w:pStyle w:val="Almindelig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ersonligmeddelelsesform">
    <w:name w:val="Personlig meddelelsesform"/>
    <w:basedOn w:val="Standardskrifttypeiafsnit"/>
    <w:qFormat/>
    <w:rPr>
      <w:rFonts w:ascii="Arial" w:hAnsi="Arial" w:cs="Arial"/>
      <w:color w:val="000000"/>
      <w:sz w:val="20"/>
    </w:rPr>
  </w:style>
  <w:style w:type="character" w:styleId="Personligsvarlayout">
    <w:name w:val="Personlig svarlayout"/>
    <w:basedOn w:val="Standardskrifttypeiafsni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49:00Z</dcterms:created>
  <dc:creator>Jeannette</dc:creator>
  <dc:description/>
  <dc:language>en-US</dc:language>
  <cp:lastModifiedBy>Jeannette</cp:lastModifiedBy>
  <dcterms:modified xsi:type="dcterms:W3CDTF">2003-06-21T16:49:00Z</dcterms:modified>
  <cp:revision>4</cp:revision>
  <dc:subject/>
  <dc:title>Den figneste gris</dc:title>
</cp:coreProperties>
</file>