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YLLING FRA NEW ORL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2 perso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på ca. 1 kg.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. mælk</w:t>
      </w:r>
    </w:p>
    <w:p>
      <w:pPr>
        <w:pStyle w:val="Normal"/>
        <w:rPr/>
      </w:pPr>
      <w:r>
        <w:rPr/>
        <w:t>ca. 100 gram mel (knap 2 dl.)</w:t>
      </w:r>
    </w:p>
    <w:p>
      <w:pPr>
        <w:pStyle w:val="Normal"/>
        <w:rPr/>
      </w:pPr>
      <w:r>
        <w:rPr/>
        <w:t>2 spsk. paprika</w:t>
      </w:r>
    </w:p>
    <w:p>
      <w:pPr>
        <w:pStyle w:val="Normal"/>
        <w:rPr/>
      </w:pPr>
      <w:r>
        <w:rPr/>
        <w:t>1 tsk. hvidløgspulver</w:t>
      </w:r>
    </w:p>
    <w:p>
      <w:pPr>
        <w:pStyle w:val="Normal"/>
        <w:rPr/>
      </w:pPr>
      <w:r>
        <w:rPr/>
        <w:t>1 dl.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Del kyllingen i lår og bryst. Skyl og tør 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Pisk æg og mælk sammen i en dyb tallerken. Bland mel, paprika, hvidløgspulver, salt og peber i en plastic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Dyp kyllingestykkerne i æggemassen og læg dem derefter 2 ad gangen i plasticposen med melet. Ryst posen så mel og krydderier sætter sig overalt på kyllinge</w:t>
      </w:r>
    </w:p>
    <w:p>
      <w:pPr>
        <w:pStyle w:val="Normal"/>
        <w:rPr/>
      </w:pPr>
      <w:r>
        <w:rPr/>
        <w:t>sty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Varm olien i en (sauter) pande. og steg kyllingestykkerne 8 – 10 minutter på hver side. Vend dem kun 1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Lad kyllingestykkerne dryppe af på fedtsugende papir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tet bacon, agurkeskiver, majs på kolbe eller løskogte majs og skiver af banan og anan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50:00Z</dcterms:created>
  <dc:creator>Jeannette</dc:creator>
  <dc:description/>
  <dc:language>en-US</dc:language>
  <cp:lastModifiedBy>Jeannette</cp:lastModifiedBy>
  <dcterms:modified xsi:type="dcterms:W3CDTF">2004-02-20T13:50:00Z</dcterms:modified>
  <cp:revision>1</cp:revision>
  <dc:subject/>
  <dc:title>STEGT KYLLING FRA NEW ORLEANS</dc:title>
</cp:coreProperties>
</file>