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ler med havregryn og solsikkeker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0 rækker</w:t>
      </w:r>
    </w:p>
    <w:p>
      <w:pPr>
        <w:pStyle w:val="Normal"/>
        <w:rPr/>
      </w:pPr>
      <w:r>
        <w:rPr/>
        <w:t>10 gr gæ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 spsk sukker el. honning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 1/2 tsk salt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/2 l vand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75 gr havregryn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00 gr durummel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00 gr solsikkekerne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350 gr hvedemel</w:t>
      </w:r>
    </w:p>
    <w:p>
      <w:pPr>
        <w:pStyle w:val="Normal"/>
        <w:rPr/>
      </w:pPr>
      <w:r>
        <w:rPr/>
        <w:t xml:space="preserve"> 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en sammen med salt sukker og vand og tilsæt derefter olien. nu røres resten af ingredienserne gradvist i og dejen, der skal være klistret røres godt</w:t>
      </w:r>
    </w:p>
    <w:p>
      <w:pPr>
        <w:pStyle w:val="Normal"/>
        <w:rPr/>
      </w:pPr>
      <w:r>
        <w:rPr/>
        <w:t>igennem. Dejen sættes til at hæve køligt i min 10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50-300 c og klat nu dejen op på pladen med en ske dyppet i vand og bag bollerne i 10-1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se boller er lækre både som morgenmad og til frokost med salat og pålæg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35:00Z</dcterms:created>
  <dc:creator>User</dc:creator>
  <dc:description/>
  <dc:language>en-US</dc:language>
  <cp:lastModifiedBy>User</cp:lastModifiedBy>
  <dcterms:modified xsi:type="dcterms:W3CDTF">2006-06-05T12:35:00Z</dcterms:modified>
  <cp:revision>1</cp:revision>
  <dc:subject/>
  <dc:title>Boller med havregryn og solsikkekerner</dc:title>
</cp:coreProperties>
</file>