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harmo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ram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eksotisk frugt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eli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300 gram æggeblomm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Ganach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 og melis. Vend mel, flormelis, kokos i. I en rund bageform sprøjtes dejen ud i ringe, også op ad siden. Bages ved 160 grader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, tilsæt chokoladen. Afkøl. Pisk let og hæld cremen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. Smelt husblas og kom den i pureen. Tilsæt letpisket fløde. Rør det hele forsigtigt sammen og hæld derefter massen i kage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op til kant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hæld den i piskefløden som piskes til skum. Kagen "toppes" med denne ganache og 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8:00Z</dcterms:created>
  <dc:creator>Jeannette</dc:creator>
  <dc:description/>
  <dc:language>en-US</dc:language>
  <cp:lastModifiedBy>Liselotte Wæhrens</cp:lastModifiedBy>
  <dcterms:modified xsi:type="dcterms:W3CDTF">2004-02-12T16:47:00Z</dcterms:modified>
  <cp:revision>2</cp:revision>
  <dc:subject/>
  <dc:title>Kokos harmoni</dc:title>
</cp:coreProperties>
</file>