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skål bagt med parmesan</w:t>
      </w:r>
    </w:p>
    <w:p>
      <w:pPr>
        <w:pStyle w:val="Normal"/>
        <w:rPr/>
      </w:pPr>
      <w:r>
        <w:rPr/>
        <w:t>Skrevet af: Aarstid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r du brug for: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eller 2 mindre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groftkværnet peber, evt.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1/2 dl. grøntsagsbou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god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parmesanost i tynde 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ålen i halve eller kvarte, alt efter størrelse og blancher den i kogende, letsaltet vand et par min. Afdryp kålen og læg den i et smurt ovnfast fad</w:t>
      </w:r>
    </w:p>
    <w:p>
      <w:pPr>
        <w:pStyle w:val="Normal"/>
        <w:rPr/>
      </w:pPr>
      <w:r>
        <w:rPr/>
        <w:t>og drys salt, peber samt lidt frisk timian på. Hæld lidt boullion ved kålen, kom smørklatter over og drys rasp og ost på kålen. Bag den mør i ovnen ved</w:t>
      </w:r>
    </w:p>
    <w:p>
      <w:pPr>
        <w:pStyle w:val="Normal"/>
        <w:rPr/>
      </w:pPr>
      <w:r>
        <w:rPr/>
        <w:t>200º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1:59:00Z</dcterms:created>
  <dc:creator>Jeannette</dc:creator>
  <dc:description/>
  <dc:language>en-US</dc:language>
  <cp:lastModifiedBy>Jeannette</cp:lastModifiedBy>
  <dcterms:modified xsi:type="dcterms:W3CDTF">2003-06-29T21:59:00Z</dcterms:modified>
  <cp:revision>1</cp:revision>
  <dc:subject/>
  <dc:title>Spidskål bagt med parmesan</dc:title>
</cp:coreProperties>
</file>