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med creme fraiche og laks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 med 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rimler fersk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kommes i en gryde med vand og bouillonterninger. Koges i 20 minutter. Blandes eller gnides gennem en sigte, kommes tilbage i gryden med smør og</w:t>
      </w:r>
    </w:p>
    <w:p>
      <w:pPr>
        <w:pStyle w:val="Normal"/>
        <w:rPr/>
      </w:pPr>
      <w:r>
        <w:rPr/>
        <w:t>de to slags fløde og smages til med salt og hvid peber. Suppen serveres med creme fraiche eller flødepeberrod og en strimel røget laks. I stedet for laks</w:t>
      </w:r>
    </w:p>
    <w:p>
      <w:pPr>
        <w:pStyle w:val="Normal"/>
        <w:rPr/>
      </w:pPr>
      <w:r>
        <w:rPr/>
        <w:t>kan de komme fine små frosne ærter på suppen samt klippet persille, ligesom rejer også smage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8:00Z</dcterms:created>
  <dc:creator>Jeannette</dc:creator>
  <dc:description/>
  <dc:language>en-US</dc:language>
  <cp:lastModifiedBy>Jeannette</cp:lastModifiedBy>
  <dcterms:modified xsi:type="dcterms:W3CDTF">2004-03-29T21:28:00Z</dcterms:modified>
  <cp:revision>1</cp:revision>
  <dc:subject/>
  <dc:title>Grønærtesuppe med creme fraiche og laks</dc:title>
</cp:coreProperties>
</file>