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o grønsagspakke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/2 dl hønsebouill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0 g broccoli</w:t>
      </w:r>
    </w:p>
    <w:p>
      <w:pPr>
        <w:pStyle w:val="Normal"/>
        <w:rPr/>
      </w:pPr>
      <w:r>
        <w:rPr/>
        <w:t>50 g rød peberfrugt</w:t>
      </w:r>
    </w:p>
    <w:p>
      <w:pPr>
        <w:pStyle w:val="Normal"/>
        <w:rPr/>
      </w:pPr>
      <w:r>
        <w:rPr/>
        <w:t>50 g champignon</w:t>
      </w:r>
    </w:p>
    <w:p>
      <w:pPr>
        <w:pStyle w:val="Normal"/>
        <w:rPr/>
      </w:pPr>
      <w:r>
        <w:rPr/>
        <w:t>50 g fenni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hakket timian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filo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bouillon i gryden. Del broccolien i små buketter. Skær peberfrugten i strimler og champignon og fennikel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alle grønsagerne ned i bouillonen og kog det op. Lad det simre lidt, tilsæt timian og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herefter grønsagerne i en sigte, så al væden drypper f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ilodejen ud på bordet og kom grønsagerne oven på dejen. Luk dejen sammen om grønsagerne og læg grønsagspakken i et ovn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fadet i en varm ovn og bag retten ved 200° i ca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</w:t>
      </w:r>
    </w:p>
    <w:p>
      <w:pPr>
        <w:pStyle w:val="Normal"/>
        <w:rPr/>
      </w:pPr>
      <w:r>
        <w:rPr/>
        <w:t>Alle former for grønsager kan anvendes som fyld i filode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Server grønsagspakken til fisk eller fjerkræ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6:21:00Z</dcterms:created>
  <dc:creator>User</dc:creator>
  <dc:description/>
  <dc:language>en-US</dc:language>
  <cp:lastModifiedBy>User</cp:lastModifiedBy>
  <dcterms:modified xsi:type="dcterms:W3CDTF">2006-01-05T06:21:00Z</dcterms:modified>
  <cp:revision>1</cp:revision>
  <dc:subject/>
  <dc:title>Filo grønsagspakke</dc:title>
</cp:coreProperties>
</file>