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skestegs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 på flæskesteg</w:t>
      </w:r>
    </w:p>
    <w:p>
      <w:pPr>
        <w:pStyle w:val="Normal"/>
        <w:rPr/>
      </w:pPr>
      <w:r>
        <w:rPr/>
        <w:t>7-8 personer (i flæskestegsklubben hvor vi sådan værdsætter flæskesteg vil følgende opskrift kun gå til 5 personer)</w:t>
      </w:r>
    </w:p>
    <w:p>
      <w:pPr>
        <w:pStyle w:val="Normal"/>
        <w:rPr/>
      </w:pPr>
      <w:r>
        <w:rPr/>
        <w:t>2-3 kg nakkekam</w:t>
      </w:r>
    </w:p>
    <w:p>
      <w:pPr>
        <w:pStyle w:val="Normal"/>
        <w:rPr/>
      </w:pPr>
      <w:r>
        <w:rPr/>
        <w:t>2-3 spk groft salt</w:t>
      </w:r>
    </w:p>
    <w:p>
      <w:pPr>
        <w:pStyle w:val="Normal"/>
        <w:rPr/>
      </w:pPr>
      <w:r>
        <w:rPr/>
        <w:t>evt. 3-4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kaffelse af steg</w:t>
      </w:r>
    </w:p>
    <w:p>
      <w:pPr>
        <w:pStyle w:val="Normal"/>
        <w:rPr/>
      </w:pPr>
      <w:r>
        <w:rPr/>
        <w:t>Første problem er at anskaffe en fornuftig steg. Det bedste er naturligvis og gå ned til sin slagter, og bede ham skære en godt stykke nakkekam ud. Jeg</w:t>
      </w:r>
    </w:p>
    <w:p>
      <w:pPr>
        <w:pStyle w:val="Normal"/>
        <w:rPr/>
      </w:pPr>
      <w:r>
        <w:rPr/>
        <w:t>må dog erkende, at jeg som fattig studerende, til tider på gå på kompromis med kravet om en slagtersteg til fordel for en nakkekam på tilbud fra Fø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æg stegen med sværen nedaf i en bradepande, og tilsæt så meget vand at det dækker sværen. Brug så lille en bradepande som muligt, så bliver skyen bedst.</w:t>
      </w:r>
    </w:p>
    <w:p>
      <w:pPr>
        <w:pStyle w:val="Normal"/>
        <w:rPr/>
      </w:pPr>
      <w:r>
        <w:rPr/>
        <w:t>Lad stegen stå i ovnen ved 175 grader i ½ time. Tag stegen ud af ovnen og rids sværen helt ned til kødet med ½ cm`s mellemrum- men undgå at ridse i selve</w:t>
      </w:r>
    </w:p>
    <w:p>
      <w:pPr>
        <w:pStyle w:val="Normal"/>
        <w:rPr/>
      </w:pPr>
      <w:r>
        <w:rPr/>
        <w:t>kødet. Drys sværen med groft salt. Vær omhyggelig med at få salt ned mellem hver sv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radepanden med stegen i den nederste del ovnen. Tænd ovnen på 200 grader og lad stegen stå i 1½ til 2 timer. Bruges stegetermometer skal centrumtemperaturen</w:t>
      </w:r>
    </w:p>
    <w:p>
      <w:pPr>
        <w:pStyle w:val="Normal"/>
        <w:rPr/>
      </w:pPr>
      <w:r>
        <w:rPr/>
        <w:t>være 75 grader. Hæld skyen fra stegen og sæt stegen tilbage i oven ved 275 grader - Hold øje med at stegens svær bliver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stegssovs</w:t>
      </w:r>
    </w:p>
    <w:p>
      <w:pPr>
        <w:pStyle w:val="Normal"/>
        <w:rPr/>
      </w:pPr>
      <w:r>
        <w:rPr/>
        <w:t>Si stegeskyen op i en skål, lad den stå et øjeblik, og skum så overfladen fri for fedt eller brug en fedtskiller. Sovsen jævnes og tilsættes kulør, salt</w:t>
      </w:r>
    </w:p>
    <w:p>
      <w:pPr>
        <w:pStyle w:val="Normal"/>
        <w:rPr/>
      </w:pPr>
      <w:r>
        <w:rPr/>
        <w:t>og peber. Hvis den rigtig skal peppes op tilsættes en enkelt teskefuld brombærsyltetø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t kan virke mærkeligt, men erfaring viser, at den bedste rødkål faktisk er Herregårdsrødkålen, der fås i hvide spande. Rødkålen hældes i en gryde, og</w:t>
      </w:r>
    </w:p>
    <w:p>
      <w:pPr>
        <w:pStyle w:val="Normal"/>
        <w:rPr/>
      </w:pPr>
      <w:r>
        <w:rPr/>
        <w:t>der tilsættes en smule vand, og så skal det bare va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ede kartofler</w:t>
      </w:r>
    </w:p>
    <w:p>
      <w:pPr>
        <w:pStyle w:val="Normal"/>
        <w:rPr/>
      </w:pPr>
      <w:r>
        <w:rPr/>
        <w:t>Til de brunede kartofler bruges glaskartofler, hvor vandet hældes fra. Tildæk stegepanden med cirka ½ cm sukker og varm stegepanden på højeste blus. Når</w:t>
      </w:r>
    </w:p>
    <w:p>
      <w:pPr>
        <w:pStyle w:val="Normal"/>
        <w:rPr/>
      </w:pPr>
      <w:r>
        <w:rPr/>
        <w:t>sukkeret er smeltet (bemærk det må ikke boble) tilsættes 50 g magarine som røres ud i sukkeret. Tilsæt en smule vand. Herefter tilsættes kartoflerne, som</w:t>
      </w:r>
    </w:p>
    <w:p>
      <w:pPr>
        <w:pStyle w:val="Normal"/>
        <w:rPr/>
      </w:pPr>
      <w:r>
        <w:rPr/>
        <w:t>røres røres rundt i sukkeret indtil de er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Flæskesteg, sovs og rødkål serveres sammen med brunede og hvide kartofler samt surt (fx. asier) og franske kartofler. sammen med et par gode flasker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3:50:00Z</dcterms:created>
  <dc:creator>Jeannette</dc:creator>
  <dc:description/>
  <dc:language>en-US</dc:language>
  <cp:lastModifiedBy>Jeannette</cp:lastModifiedBy>
  <dcterms:modified xsi:type="dcterms:W3CDTF">2003-03-30T13:51:00Z</dcterms:modified>
  <cp:revision>1</cp:revision>
  <dc:subject/>
  <dc:title>Flæskestegs opskrift</dc:title>
</cp:coreProperties>
</file>