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euf en dau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6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kg. oksekø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50 g. baconskiv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/4 kg. flåede toma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00 g. sorte olive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bdt. persill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4 knoldselleri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trimlet appelsinska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flaske rødvi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. olivenolie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Løse ris og grof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alle ingredienserne til marinaden. Løg og gulerødder skæres i skiver og selleri skæres fint. Skær kødet i 2 cm terninger og kom dem i en skål. Hæld</w:t>
      </w:r>
    </w:p>
    <w:p>
      <w:pPr>
        <w:pStyle w:val="Normal"/>
        <w:rPr/>
      </w:pPr>
      <w:r>
        <w:rPr/>
        <w:t>marinaden over. Lad det trække natten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baconterninger i en gryde og kom de godt afdryppede kødterningerne i. Tilsæt de flåede tomater samt marinaden. Kom halvdelen af de sorte oliven i</w:t>
      </w:r>
    </w:p>
    <w:p>
      <w:pPr>
        <w:pStyle w:val="Normal"/>
        <w:rPr/>
      </w:pPr>
      <w:r>
        <w:rPr/>
        <w:t>og krydr med salt og peber. Lad retten snurre sig mør under låg. Ca. 1-1 1/2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den til og drys med finthakket persille ved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8:21:00Z</dcterms:created>
  <dc:creator>Jeannette</dc:creator>
  <dc:description/>
  <dc:language>en-US</dc:language>
  <cp:lastModifiedBy>Jeannette</cp:lastModifiedBy>
  <dcterms:modified xsi:type="dcterms:W3CDTF">2004-04-24T18:23:00Z</dcterms:modified>
  <cp:revision>1</cp:revision>
  <dc:subject/>
  <dc:title>Boeuf en daube</dc:title>
</cp:coreProperties>
</file>