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nsesuppe med grovboll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Flødeos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psk. Mælk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spsk. Frisk, hakket basilikum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nsesuppe: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Røde lins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Grofthakkede zittauer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 g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Kartofler i ter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Gulerødder i ter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l. Grønsagsbouillo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Grønne bønner i små stykker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/2 t. Groft sal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ovboller: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 Grovboll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Frisk, hakket basilikum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75 g. Mild danbo 30 %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ør flødeosten blød med mælk lidt efter lidt og tilsæt basilikum. Stil den tildækket og koldt. Linsesuppe: Skyl linserne god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vits løgene i gyldent smør i en gry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sæt kartofler, gulerødder og linser og svits dem med i 2 min. Hæld bouillon ved og bring suppen i ko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g den ved svag varme og under låg i ca. 5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bønnerne og kog dem i endnu 5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ag suppen til med sal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Grovboller: Skær en dyb ridse i hver grovbolle og fordel det hakkede basilikum i hver rids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osten i 6 stave og læg en stav i hver boll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ag bollerne midt i ovn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agetid: Ca. 10 min. ved 200 grader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erver de varme boller og den kolde flødeost til su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3:18:00Z</dcterms:created>
  <dc:creator>Jeannette</dc:creator>
  <dc:description/>
  <dc:language>en-US</dc:language>
  <cp:lastModifiedBy>Bodil Thuesen</cp:lastModifiedBy>
  <dcterms:modified xsi:type="dcterms:W3CDTF">2003-08-23T07:07:00Z</dcterms:modified>
  <cp:revision>2</cp:revision>
  <dc:subject/>
  <dc:title>Linsesuppe med grovbol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973883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3 redigeret</vt:lpwstr>
  </property>
</Properties>
</file>