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ynbr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(2 brød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dl sød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½ dl tyk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 g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 groft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sigt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50 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sesamfrø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ådan gør du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elt smør i en gryde og tilsæt mælk. Hæld det i en skål og rør tykmælk i. Rør gær i og tilsæt sukker, salt, og mel. Hæld dejen ud på et meldrysset bor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g ælt det godt sammen. Del dejen i to stykker og slå dem "let" flade. Læg dejstykkerne på et stykke bagepapir på en bageplade. Læg et fugtigt klæde o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- og lad dejen hæve i 30 minutter. Pisk ægget sammen og pensl brødene. Drys med sesamfrø og bag brødene i en varm ovn - 200 grader - i 18-20 minutt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rver brødene lune eller evt. ristet dagen ef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3T20:48:00Z</dcterms:created>
  <dc:creator>Jeannette</dc:creator>
  <dc:description/>
  <dc:language>en-US</dc:language>
  <cp:lastModifiedBy>Liselotte Wæhrens</cp:lastModifiedBy>
  <dcterms:modified xsi:type="dcterms:W3CDTF">2004-03-17T06:40:00Z</dcterms:modified>
  <cp:revision>2</cp:revision>
  <dc:subject/>
  <dc:title>Lynbrød</dc:title>
</cp:coreProperties>
</file>