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L pizza- eller tærtebu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hvidt brød, gerne lidt tørt, smuldres fint</w:t>
      </w:r>
    </w:p>
    <w:p>
      <w:pPr>
        <w:pStyle w:val="Normal"/>
        <w:rPr/>
      </w:pPr>
      <w:r>
        <w:rPr/>
        <w:t>40 g hvedemel</w:t>
      </w:r>
    </w:p>
    <w:p>
      <w:pPr>
        <w:pStyle w:val="Normal"/>
        <w:rPr/>
      </w:pPr>
      <w:r>
        <w:rPr/>
        <w:t>40 g skummetmælkspulver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40 g græsk yoghurt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/2 tsk bagepulver</w:t>
      </w:r>
    </w:p>
    <w:p>
      <w:pPr>
        <w:pStyle w:val="Normal"/>
        <w:rPr/>
      </w:pPr>
      <w:r>
        <w:rPr/>
        <w:t>salt + krydderier, fx paprika og Santa Maria krydderurte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ing blandes og bredes ud på bagefolie/bagepapir. Det er lidt klistret, men klares med en dejskraber, som dyppes i vand. Lægges på bageristen og forbages</w:t>
      </w:r>
    </w:p>
    <w:p>
      <w:pPr>
        <w:pStyle w:val="Normal"/>
        <w:rPr/>
      </w:pPr>
      <w:r>
        <w:rPr/>
        <w:t>ved 175-180 grader i ca. 20 minutter. Hold øje med, at den ikke bliver for mø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nu klar til at fyldes + bages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ræver at man spiser et morgenmadsprodukt om morgenen, så man kan gemme sit morgenbrød, eller at man bytter en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54:00Z</dcterms:created>
  <dc:creator>Jeannette</dc:creator>
  <dc:description/>
  <dc:language>en-US</dc:language>
  <cp:lastModifiedBy>Jeannette</cp:lastModifiedBy>
  <dcterms:modified xsi:type="dcterms:W3CDTF">2003-12-03T01:55:00Z</dcterms:modified>
  <cp:revision>1</cp:revision>
  <dc:subject/>
  <dc:title>XXL pizza- eller tærtebund</dc:title>
</cp:coreProperties>
</file>