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te koteletter på spinatbu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ykke nakke kotele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Valn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presse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Blade 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Revet citronska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NATBU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orr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Valnødde- eller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kg. Frisk spinat (450g frossen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presse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musk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 skæres en lomme i hver kotelet. Nødderne hakkes og blandes med hvidløg, fintklippet basilikum, citronskal, salt og sammenpisket æ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et fordeles i koteletterne, der lukkes med en kødnå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rrerne deles i kvarte på langs, skæres i ca. 4 cm lange stykker og dampes i oli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rensede spinat slynges godt for vand og dampes med. Smages til med hvidløg, salt, peber og muska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es i et ovnfas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teletterne brunes på tør pande eller i 1/2 spsk. olie et par minutter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ges over spinat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ættes i ovnen på midterste ovn ribbe 15-20 min. ved 200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57:00Z</dcterms:created>
  <dc:creator>Jeannette</dc:creator>
  <dc:description/>
  <dc:language>en-US</dc:language>
  <cp:lastModifiedBy>Bodil Thuesen</cp:lastModifiedBy>
  <dcterms:modified xsi:type="dcterms:W3CDTF">2003-08-30T17:41:00Z</dcterms:modified>
  <cp:revision>2</cp:revision>
  <dc:subject/>
  <dc:title>Fyldte koteletter på spinatb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90979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