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merfrom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Blade husblas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. Ymer, tykmælk eller A3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Sukk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kede va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æg husblasen i blød i koldt vand i 10 mi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ymer med sukker og vanille. Træk husblasen op af vandet med det vand, der hænger ved. Smelt den i vandb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fkøl husblasen med lidt af ymeren, og bland derefter dette med resten af ymeren under omrøring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 fløden stiv og vend den i ymerblanding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æld fromagen i serveringsskålen, når den er næsten stiv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den koldt. Pynt evt. med hakkede nødder eller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1:20:00Z</dcterms:created>
  <dc:creator>Jeannette</dc:creator>
  <dc:description/>
  <dc:language>en-US</dc:language>
  <cp:lastModifiedBy>Liselotte Wæhrens</cp:lastModifiedBy>
  <dcterms:modified xsi:type="dcterms:W3CDTF">2004-02-07T21:38:00Z</dcterms:modified>
  <cp:revision>3</cp:revision>
  <dc:subject/>
  <dc:title>Ymerfrom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247502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</vt:lpwstr>
  </property>
</Properties>
</file>