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risotto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ll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stk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extra jomfru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isotto-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even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røffel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: Tilbered en bouillon af vand, salt, løg, gulerod og bunden af asparge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i små stykker. Steg løg let i olivenolie samt halvdelen af smø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ris og steg dem let i 4 min. Tilsæt lidt efter lidt grøntsagsbouillonen i takt med at den bliver absorberet af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sparges i stykker og tilsæt dem efter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risottoen er næsten færdigkogt, tilsættes revet citronskal. Tilsæt desuden resterende smør og rør kraftigt i retten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råber af trøffelolie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5:00Z</dcterms:created>
  <dc:creator>User</dc:creator>
  <dc:description/>
  <dc:language>en-US</dc:language>
  <cp:lastModifiedBy>User</cp:lastModifiedBy>
  <dcterms:modified xsi:type="dcterms:W3CDTF">2006-06-01T07:25:00Z</dcterms:modified>
  <cp:revision>1</cp:revision>
  <dc:subject/>
  <dc:title>Asparges risotto med citron</dc:title>
</cp:coreProperties>
</file>