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hornfisk med courget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ornfiskefilet, skåret i mindre stykk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kvis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im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andede istandgjorte grønsager (f.eks. løg, gulerod, porre, savojkål, skorzonerrod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ldt 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fire forholdsvis store, ovnfaste portionsforme grundigt. Skær squash i små tern og rist dem let i olivenolie med knust hvidløg og bladene fra timiankvisten.</w:t>
      </w:r>
    </w:p>
    <w:p>
      <w:pPr>
        <w:pStyle w:val="Normal"/>
        <w:rPr/>
      </w:pPr>
      <w:r>
        <w:rPr/>
        <w:t>Køl squashene lidt af og blend med hornfisk og æggeblomme. Kom massen i portionsformene. Kom stanniol omkring formene, og stil dem i ovnen i vandbad i</w:t>
      </w:r>
    </w:p>
    <w:p>
      <w:pPr>
        <w:pStyle w:val="Normal"/>
        <w:rPr/>
      </w:pPr>
      <w:r>
        <w:rPr/>
        <w:t>ca. 15 minutter ved 1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istandgjorte grønsager i mindre, tynde stykker og sautér dem let i olivenolie. Hæld hvidvinen på og kog det lidt ind, imens grønsagerne bliver møre.</w:t>
      </w:r>
    </w:p>
    <w:p>
      <w:pPr>
        <w:pStyle w:val="Normal"/>
        <w:rPr/>
      </w:pPr>
      <w:r>
        <w:rPr/>
        <w:t>Tag dem op og hold dem varme. Tag stanniolen af formene og hæld væsken, der har dannet sig, ned til hvidvinsskyen. Kog lidt ind. Pisk det kolde smør i</w:t>
      </w:r>
    </w:p>
    <w:p>
      <w:pPr>
        <w:pStyle w:val="Normal"/>
        <w:rPr/>
      </w:pPr>
      <w:r>
        <w:rPr/>
        <w:t>lidt ad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aucen over grønsagerne og anret hornfisketilberedningen oven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kan tilsættes krydderurter efter behag, fx. Kørvel, persille eller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11:00Z</dcterms:created>
  <dc:creator>Jeannette</dc:creator>
  <dc:description/>
  <dc:language>en-US</dc:language>
  <cp:lastModifiedBy>Jeannette</cp:lastModifiedBy>
  <dcterms:modified xsi:type="dcterms:W3CDTF">2005-03-26T15:11:00Z</dcterms:modified>
  <cp:revision>1</cp:revision>
  <dc:subject/>
  <dc:title>Bagt hornfisk med courgette</dc:title>
</cp:coreProperties>
</file>