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med låg af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flæsk og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æn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kød blandes med æg, mel, revet løg og krydderier og røres til en jævn fars med mælk. Farsen kommes i et smurt ovnfast fad. Gulerødder og porrer</w:t>
      </w:r>
    </w:p>
    <w:p>
      <w:pPr>
        <w:pStyle w:val="Normal"/>
        <w:rPr/>
      </w:pPr>
      <w:r>
        <w:rPr/>
        <w:t>renses og skæres i tynde skiver. De svitses i fedtstoffet, til de begynder at tage farve. Grønsagerne fordeles over farsen. De flåede tomater lægges over.</w:t>
      </w:r>
    </w:p>
    <w:p>
      <w:pPr>
        <w:pStyle w:val="Normal"/>
        <w:rPr/>
      </w:pPr>
      <w:r>
        <w:rPr/>
        <w:t>Drys med salt og peber. Kartoflerne skrælles, skæres i tynde skiver og lægges taglagt over grønsagerne. Læg et par smørklatter på og sæt retten i en 200</w:t>
      </w:r>
    </w:p>
    <w:p>
      <w:pPr>
        <w:pStyle w:val="Normal"/>
        <w:rPr/>
      </w:pPr>
      <w:r>
        <w:rPr/>
        <w:t>grader varm ovn i ca 1 time, til kartoflerne er møre. Der kan eventuelt gives brunet smø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31:00Z</dcterms:created>
  <dc:creator>Jeannette</dc:creator>
  <dc:description/>
  <dc:language>en-US</dc:language>
  <cp:lastModifiedBy>Jeannette</cp:lastModifiedBy>
  <dcterms:modified xsi:type="dcterms:W3CDTF">2004-03-22T23:31:00Z</dcterms:modified>
  <cp:revision>1</cp:revision>
  <dc:subject/>
  <dc:title>Fars med låg af kartofler</dc:title>
</cp:coreProperties>
</file>