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tærte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Groft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Syltede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Melet smuldres med sukker o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Ælt dejen sammen med æggeblommen og vande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 Sæt ovnen på 200 gra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 Rul dejen ud på et mel strøet underlag og kom den i en ca. 20 cm tærteform med løs ka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huller i tærtebunden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Bag tærten i ca. 25 min. til den er gyl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. Afkøl tærtebunden og tag tærteformens løse kant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Smelt chokoladen over vandbad eller meget svag varme og pensl tærebunden indvendig med chokolad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. Læg de halve pærer i en sigte og lad dem dryppe godt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9. Pisk fløden til flødeskum og vend de hakkede mandle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em lidt hakkede mandler til py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 Fordel flødeskummet i tærtebunden, læg de halve pærer på langs kanten og drys hakkede mandl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04:00Z</dcterms:created>
  <dc:creator>Jeannette</dc:creator>
  <dc:description/>
  <dc:language>en-US</dc:language>
  <cp:lastModifiedBy>Liselotte Wæhrens</cp:lastModifiedBy>
  <dcterms:modified xsi:type="dcterms:W3CDTF">2004-02-07T20:38:00Z</dcterms:modified>
  <cp:revision>3</cp:revision>
  <dc:subject/>
  <dc:title>Pæretærte med man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2749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7 er redigeret</vt:lpwstr>
  </property>
</Properties>
</file>