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 med rødvins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NSTEGTE KYLL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yllinger a 1300 g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vidløgspulver 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ber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VINS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Rø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Hele peberko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aurbærbla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Piske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kker, en knivspid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Okse bouillon, terning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de optøede kyllinger ud af plasticen, og fjern indvoldsposen. Skyld kyllingerne godt og tør vandet grundigt af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dem i et ildfast fad, og kom krydderierne ud over d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vand i bunden af fadet, så der er mulighed for det hele ikke fordamp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vinssauc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alle ingredienserne i en gryde, bortset fra piskeflø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godt og lad det koge ind, til ca. 1/3 er tilba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ltrer saucen og spæd op med piskefløden, og skyen fra kyllingerne, og lad det få et let opko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simre et par min. og monter saucen med en skefuld koldt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med lidt salt efter ønsk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vis man foretrækker en mørk sauce er kuløren opfun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3:03:00Z</dcterms:created>
  <dc:creator>Jeannette</dc:creator>
  <dc:description/>
  <dc:language>en-US</dc:language>
  <cp:lastModifiedBy>Bodil Thuesen</cp:lastModifiedBy>
  <dcterms:modified xsi:type="dcterms:W3CDTF">2003-08-21T13:39:00Z</dcterms:modified>
  <cp:revision>2</cp:revision>
  <dc:subject/>
  <dc:title>Kylling med rødvins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364196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5 redegeret</vt:lpwstr>
  </property>
</Properties>
</file>