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de tigerrejer med risnu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300 g rå tigerrej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spsk. sesam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4 træspy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50 g ris- eller æggenu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/4 iceberg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/2 man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1/2 spsk. sesam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revet skal fra 1 l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fed presset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dlerne koges efter anvisningen. skylles i koldt vand og afkøles. Salaten snittes fint. Mangoen skæres i tynde skiver eller tern. Dressingen røres sammen</w:t>
      </w:r>
    </w:p>
    <w:p>
      <w:pPr>
        <w:pStyle w:val="Normal"/>
        <w:rPr/>
      </w:pPr>
      <w:r>
        <w:rPr/>
        <w:t>og smages til med salt og peber. Salaten blandes i en skål med dressingen. Rejerne pilles og sættes på træspyd. Rejerne pensels med olie og grilles 1-2</w:t>
      </w:r>
    </w:p>
    <w:p>
      <w:pPr>
        <w:pStyle w:val="Normal"/>
        <w:rPr/>
      </w:pPr>
      <w:r>
        <w:rPr/>
        <w:t>minutter på hver side. Salaten serveres til de nygrillede spy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08:15:00Z</dcterms:created>
  <dc:creator>Jeannette</dc:creator>
  <dc:description/>
  <dc:language>en-US</dc:language>
  <cp:lastModifiedBy>Jeannette</cp:lastModifiedBy>
  <dcterms:modified xsi:type="dcterms:W3CDTF">2004-11-22T08:15:00Z</dcterms:modified>
  <cp:revision>1</cp:revision>
  <dc:subject/>
  <dc:title>Grillede tigerrejer med risnudler</dc:title>
</cp:coreProperties>
</file>