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ndwich 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pk.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 lunken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8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ødemidd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smarin, sesam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 jomfru i det grøn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kugler frosne hakket spinat eller 2 revet guler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, salt og sødemiddel opløses i vandet. Melet tilsættes og drysses i lidt af gangen. Ælt dejen indtil den føles let og smidig og slipper skål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hæver tildækket et lunt sted i ca. en time eller til den har fået dobbelt størrel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slås ned, deles i 10 og formes til flade brød ca. 10-12 cm i diameter. Hæver i 25-30 min. Brødene sprayes med lidt oliven olie og drysses med den ønskede pyn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r du dampovn,** er det en god ide at dampe brødene 5 min., før de bages, det bliver de store og flotte af. Hvis man ikke har damp, kan de sprøjtes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lunken vand. Bages på 225 grader 12-15 min. Velegnet til frysn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4:36:00Z</dcterms:created>
  <dc:creator>Jeannette</dc:creator>
  <dc:description/>
  <dc:language>en-US</dc:language>
  <cp:lastModifiedBy>Jeannette</cp:lastModifiedBy>
  <dcterms:modified xsi:type="dcterms:W3CDTF">2004-03-07T12:11:00Z</dcterms:modified>
  <cp:revision>2</cp:revision>
  <dc:subject/>
  <dc:title>Sandwich boller</dc:title>
</cp:coreProperties>
</file>