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Çaçiki sal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at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m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gurk, skåret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tørret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yenne peb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yoghurt'en i en skål og kom alle øvrige ingredienser undtagen cayenne pebrene i, da de skal lægges ovenpå yoghurt-blandingen som pynt. Blandingen afkø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 skal bruges. Kan enten serveres i én stor skål eller i portionsskå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09:00Z</dcterms:created>
  <dc:creator>Jeannette</dc:creator>
  <dc:description/>
  <dc:language>en-US</dc:language>
  <cp:lastModifiedBy>Jeannette</cp:lastModifiedBy>
  <dcterms:modified xsi:type="dcterms:W3CDTF">2005-08-18T20:01:00Z</dcterms:modified>
  <cp:revision>2</cp:revision>
  <dc:subject/>
  <dc:title>Çaçiki salat </dc:title>
</cp:coreProperties>
</file>