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vark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/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kva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ammenpisket æg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 og håndvarm mælk røres sammen med salt, sukker og den halvsmeltede margarine. Kvark, æg og mel tilsættes. Dejen æltes, til den er blank og smid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les lunt til hævning ca. 30 min. Æltes igennem og formes til bol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hæves ca. 15 min. på smurt plade eller bagepapir. Pensles og bages i forvarmet ovn ca. 25 min. ved 200°. - Dejen kan også formes som et brød, der efterhæv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bages ca. 40 min. ved 200°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8:23:00Z</dcterms:created>
  <dc:creator>Jeannette</dc:creator>
  <dc:description/>
  <dc:language>en-US</dc:language>
  <cp:lastModifiedBy>Liselotte Wæhrens</cp:lastModifiedBy>
  <dcterms:modified xsi:type="dcterms:W3CDTF">2004-02-29T22:36:00Z</dcterms:modified>
  <cp:revision>2</cp:revision>
  <dc:subject/>
  <dc:title>Kvarkboller</dc:title>
</cp:coreProperties>
</file>