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get Makrel på pan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get Makr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l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skind, finner og ben og lun Makrellen på pa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creme fraiche over og varm forsigtigt vide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med pillede,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16:00Z</dcterms:created>
  <dc:creator>Jeannette</dc:creator>
  <dc:description/>
  <dc:language>en-US</dc:language>
  <cp:lastModifiedBy>Bodil Thuesen</cp:lastModifiedBy>
  <dcterms:modified xsi:type="dcterms:W3CDTF">2003-09-04T15:32:00Z</dcterms:modified>
  <cp:revision>3</cp:revision>
  <dc:subject/>
  <dc:title>Røget Makrel på pan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31087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7 er redigeret</vt:lpwstr>
  </property>
</Properties>
</file>