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oste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15 g gær - 3 dl lunt vand - 2 spsk. olie - 1 tsk. salt - ca. 1/2 kg hvedemel</w:t>
      </w:r>
    </w:p>
    <w:p>
      <w:pPr>
        <w:pStyle w:val="Normal"/>
        <w:rPr/>
      </w:pPr>
      <w:r>
        <w:rPr/>
        <w:t>Sauce: 1 løg - 2 spsk. olie - 400 g tomater - 1 knust fed hvidløg - 2 spsk. koncentreret tomatpuré - 1 sksk. hakket frisk oregano</w:t>
      </w:r>
    </w:p>
    <w:p>
      <w:pPr>
        <w:pStyle w:val="Normal"/>
        <w:rPr/>
      </w:pPr>
      <w:r>
        <w:rPr/>
        <w:t>Fyld: 2 tomater - 1 peberfrugt - 12 oliven - 50 g revet cheddar ost</w:t>
      </w:r>
    </w:p>
    <w:p>
      <w:pPr>
        <w:pStyle w:val="Normal"/>
        <w:rPr/>
      </w:pPr>
      <w:r>
        <w:rPr/>
        <w:t>Dej: Opløs gæren i vandet. Tilsæt olie og ælt melet i. Lad dejen hæve i 1/2 time og del den i 4 portioner. Rul dem ud i fire små pizzaer.</w:t>
      </w:r>
    </w:p>
    <w:p>
      <w:pPr>
        <w:pStyle w:val="Normal"/>
        <w:rPr/>
      </w:pPr>
      <w:r>
        <w:rPr/>
        <w:t>Sauce: Hak løget og svits det i olien. Tilsæt hakkede omater, hvidløg, tomatpuré og oregano, og lad det koge ud til mos. Smør derefter saucen på pizzabundene.</w:t>
      </w:r>
    </w:p>
    <w:p>
      <w:pPr>
        <w:pStyle w:val="Normal"/>
        <w:rPr/>
      </w:pPr>
      <w:r>
        <w:rPr/>
        <w:t>2 tomatskiver lægges på hver samt 2 skiver peberfrugt, 4 stk. oliven og revet ost. Pizzaerne bages ved 220 grader i ca.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40:00Z</dcterms:created>
  <dc:creator>Jeannette</dc:creator>
  <dc:description/>
  <dc:language>en-US</dc:language>
  <cp:lastModifiedBy>Jeannette</cp:lastModifiedBy>
  <dcterms:modified xsi:type="dcterms:W3CDTF">2003-12-01T06:41:00Z</dcterms:modified>
  <cp:revision>1</cp:revision>
  <dc:subject/>
  <dc:title>Tomat- og ostepizza</dc:title>
</cp:coreProperties>
</file>