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ingefærsuppe med pære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/4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frisk, fintrev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komp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krællet, fast og moden pære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t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jsstivelse, fx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citronmelisseb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, vand, SØD og ingefær koges i en gryde ved svag varme, under låg, i ca. 15 min. Si lagen og stil den i fryseren i ca. 1-2 timer. Lav imens kompot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n skæres i tern og koges sammen med en anelse vand ved svag varme og under låg i ca. 5 min. Skær skal og hinder af appelsinen. Skær appelsinfile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 - gem saften. Bland citron- og appelsinsaft og rør maizena i. Rør jævningen i kompotten og lad den koge ved svag varme i ca. 1 min. Tilsæt orangelikør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ppelsinfileter og 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ller blend yoghurten og den frosne lag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suppen i en tallerken med den lune kompot i midten - pynt med citronmelisse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51:00Z</dcterms:created>
  <dc:creator>Jeannette</dc:creator>
  <dc:description/>
  <dc:language>en-US</dc:language>
  <cp:lastModifiedBy>Jeannette</cp:lastModifiedBy>
  <dcterms:modified xsi:type="dcterms:W3CDTF">2005-04-10T17:39:00Z</dcterms:modified>
  <cp:revision>2</cp:revision>
  <dc:subject/>
  <dc:title>Kold ingefærsuppe med pærekompot</dc:title>
</cp:coreProperties>
</file>