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karbonader'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yllingebryst (11%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 eller andet fedtst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 ærter med løg</w:t>
      </w:r>
    </w:p>
    <w:p>
      <w:pPr>
        <w:pStyle w:val="Normal"/>
        <w:rPr/>
      </w:pPr>
      <w:r>
        <w:rPr/>
        <w:t>6 rødløg i tern (ca. 400 g)</w:t>
      </w:r>
    </w:p>
    <w:p>
      <w:pPr>
        <w:pStyle w:val="Normal"/>
        <w:rPr/>
      </w:pPr>
      <w:r>
        <w:rPr/>
        <w:t>200 g frosne ekstrafine ært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Whisky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¼ liter Karoline's WhiskySauce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8 små "karbonader" og drys dem med salt og peber. Lad halvdelen af smørret blive gyldent i en pande. Steg "karbonaderne" ca. 6 min. - vend</w:t>
      </w:r>
    </w:p>
    <w:p>
      <w:pPr>
        <w:pStyle w:val="Normal"/>
        <w:rPr/>
      </w:pPr>
      <w:r>
        <w:rPr/>
        <w:t>dem af og til. Tag de stegte "karbonader" op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rter med løg: Smelt resten af smørret ved kraftig varme, men uden at det bruner. Svits rødløgene i ca. 3 min. Tilsæt ærter, salt og peber. Svits i yderligere</w:t>
      </w:r>
    </w:p>
    <w:p>
      <w:pPr>
        <w:pStyle w:val="Normal"/>
        <w:rPr/>
      </w:pPr>
      <w:r>
        <w:rPr/>
        <w:t>ca. 1 min.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kysauce: Kom imens WhiskySauce og mælk i en lille tykbundet gryde. Bring saucen i kog under omrøring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53:00Z</dcterms:created>
  <dc:creator>Jeannette</dc:creator>
  <dc:description/>
  <dc:language>en-US</dc:language>
  <cp:lastModifiedBy>Jeannette</cp:lastModifiedBy>
  <dcterms:modified xsi:type="dcterms:W3CDTF">2005-03-31T16:54:00Z</dcterms:modified>
  <cp:revision>1</cp:revision>
  <dc:subject/>
  <dc:title>Kyllinge karbonader'</dc:title>
</cp:coreProperties>
</file>