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tomater med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bøftomater eller 8-10 almindelig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dl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rsille efter sma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erning grøntsags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. 1 d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. 4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t låg af tomaterne og skrab indholdet ud. Læg tomatindmaden til side og kom de udhulede tomater i en bageform, gem tomatlågerne.</w:t>
      </w:r>
    </w:p>
    <w:p>
      <w:pPr>
        <w:pStyle w:val="Normal"/>
        <w:rPr/>
      </w:pPr>
      <w:r>
        <w:rPr/>
        <w:t>&gt;BR&gt; Hak løgene og steg dem i olie med persille, salt og peber i nogle minutter. Hæld vand, tomatpuré, tomatindmad, bouillonterningen og risen ved og lad</w:t>
      </w:r>
    </w:p>
    <w:p>
      <w:pPr>
        <w:pStyle w:val="Normal"/>
        <w:rPr/>
      </w:pPr>
      <w:r>
        <w:rPr/>
        <w:t>det småkoge indtil det meste af væsken er forsvundet. Risen skal ikke være bl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fyldet stå i stegepanden medens du skræller og skærer kartoflerne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tomaterne til kanten og læg låget på. Drys lidt rasp over. Læg kartoffelskiverne rundt om tomaterne og hæld lidt olie samt salt og peber på. Lad retten</w:t>
      </w:r>
    </w:p>
    <w:p>
      <w:pPr>
        <w:pStyle w:val="Normal"/>
        <w:rPr/>
      </w:pPr>
      <w:r>
        <w:rPr/>
        <w:t>stå i ovnen på ca. 175° indtil kartoflerne og risen er bløde, ca. 1 times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28:00Z</dcterms:created>
  <dc:creator>Jeannette</dc:creator>
  <dc:description/>
  <dc:language>en-US</dc:language>
  <cp:lastModifiedBy>Jeannette</cp:lastModifiedBy>
  <dcterms:modified xsi:type="dcterms:W3CDTF">2005-03-22T22:30:00Z</dcterms:modified>
  <cp:revision>1</cp:revision>
  <dc:subject/>
  <dc:title>fyldte tomater med kartofler</dc:title>
</cp:coreProperties>
</file>