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erner eller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massen lunes med sukker og æggehvide under omrøring i en tykbundet gryde, til massen er håndvarm og sammenhæng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varme masse sprøjtes ud i toppe på smurte plader. Pyntes med nødder eller cocktail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5 min. ved 250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5:00Z</dcterms:created>
  <dc:creator>Jeannette</dc:creator>
  <dc:description/>
  <dc:language>en-US</dc:language>
  <cp:lastModifiedBy>Jeannette</cp:lastModifiedBy>
  <dcterms:modified xsi:type="dcterms:W3CDTF">2004-02-08T17:43:00Z</dcterms:modified>
  <cp:revision>2</cp:revision>
  <dc:subject/>
  <dc:title>Makronkonfekt</dc:title>
</cp:coreProperties>
</file>