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t fyldt kartoffel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kkert fyldt kartoffel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karto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00 g champignon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0 g skinke, rø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5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Brøndk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 100 g kartoffel moses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delen lægges i et ildfast fad, derpå lægges champignon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 der er skåret i små tern og hakket 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idst resten af kartoffelm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tes i en varm ovn ved 225 grader i ca.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tomat både og brøndkar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27:00Z</dcterms:created>
  <dc:creator>Jeannette</dc:creator>
  <dc:description/>
  <dc:language>en-US</dc:language>
  <cp:lastModifiedBy>Jeannette</cp:lastModifiedBy>
  <dcterms:modified xsi:type="dcterms:W3CDTF">2003-05-17T17:27:00Z</dcterms:modified>
  <cp:revision>1</cp:revision>
  <dc:subject/>
  <dc:title>Lækkert fyldt kartoffelfad</dc:title>
</cp:coreProperties>
</file>