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yssej spækket med hellef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Filet af lys, eller mørksej eller tors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 Hellefis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iskebouillonterning opløst i 1/2 l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urkemej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VS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Væde fra dampning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A38 eller syrnet fløde 9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Majsstivels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tede toma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 kogt med soya og cham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Spæk sej fileterne med hellefisk i mindre stykker ved at stikke dem ind med spidsen af en kniv. Drys med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vand, bouillon og gurkemeje sammen i en bredbundet gryde. Damp fisken heri i ca.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den varierer efter filetens tykkels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fisken op, og hold den va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2 1/2 dl. kogefond jævnes med A38 eller syrnet fløde og majsstivelse rørt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n koge i 3-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til med salt, peber og citronsa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fileterne op i et fad, og hæld den varme sovs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Serveres med halverede tomater, ristet på en hed pande, samt ris kogt med 2 spsk. soya og 150 g champignon i tynde skiv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B: Fisken kan også spækkes med udvandede ansjos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33:00Z</dcterms:created>
  <dc:creator>Jeannette</dc:creator>
  <dc:description/>
  <dc:language>en-US</dc:language>
  <cp:lastModifiedBy>Bodil Thuesen</cp:lastModifiedBy>
  <dcterms:modified xsi:type="dcterms:W3CDTF">2003-08-23T14:36:00Z</dcterms:modified>
  <cp:revision>2</cp:revision>
  <dc:subject/>
  <dc:title>Lyssej spækket med hellef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10968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