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erp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0 g Kartofler i ter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½ dl Mæl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 el. margarin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&amp;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Champignon i skiv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 g Hvede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5 g Frosne ært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Frosne løse maj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Friskhakket dil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 g Tun i vand, afdrypp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Reven permeanos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ynt: friske krydderurt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kartoflerne i en stor lav skål og tilsæt 1 dl. vand. Dæk med mikrobølgefilm og prik hul i overfladen. Kog i 10-12 min. på højeste effekt til kartoflerne er møre. Hæld vandet fra og pisk kartoflerne til mos med 1/4 dl mælk, 15 g fedtstof og krydderier. Kom resten af fedtstoffet i en stor skål og smelt det i 40-50 sek. på højeste effekt. Tilsæt løg og champignon og kog i 2 min. på højeste effekt. Tilsæt melet og rør resten af mælken i lidt efter lidt. Kog i 4 min. på højeste effekt, til det begynder at jævne. Rør rundt 2-3 gange under kogningen. Tilsæt ærter, majs, dild, persille og tunfisk. Rør rundt og kog i 5 min. på højeste effekt. Kom det i et lavt, ovnfast fad, sprøjt kartoffelmosen ud over hele overfladen og drys med parmesanost. Tilbered i 4-5 min. på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øjeste effekt. Sæt retten under en opvarmet grill for at brune overf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48:00Z</dcterms:created>
  <dc:creator>Jeannette</dc:creator>
  <dc:description/>
  <dc:language>en-US</dc:language>
  <cp:lastModifiedBy>Niels Peter Thomsen</cp:lastModifiedBy>
  <dcterms:modified xsi:type="dcterms:W3CDTF">2003-08-09T13:10:00Z</dcterms:modified>
  <cp:revision>3</cp:revision>
  <dc:subject/>
  <dc:title>Fisker-pie</dc:title>
</cp:coreProperties>
</file>