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ith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Rør smør og sukker lyst og 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Kom æggeblommer, mel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Tilsæt revet appelsi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Pisk hviderne stive og vend dem i til slu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Kom papir i en lille bradepande, og hæld dej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Sæt kagen i ovnen på 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Bag kagen ved 200°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Varm saften og sød denne med 175 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Hæld dette over kagen mens den 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01:00Z</dcterms:created>
  <dc:creator>Jeannette</dc:creator>
  <dc:description/>
  <dc:language>en-US</dc:language>
  <cp:lastModifiedBy>Jeannette</cp:lastModifiedBy>
  <dcterms:modified xsi:type="dcterms:W3CDTF">2005-03-16T20:26:00Z</dcterms:modified>
  <cp:revision>2</cp:revision>
  <dc:subject/>
  <dc:title>Ediths kage</dc:title>
</cp:coreProperties>
</file>