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alnøddebrø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dblød 50 g. hakkede valnøddekærner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½ dl. vand, natten ov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ør 25 g. gær ud i valnød. Vande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lsæt 1 ½ tsk. groft salt o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land 450 - 500 g. mel i ledt efter lidt. Stil dejen til hævning 1 time og ælt den godt igennem. Efter hæv brødet, og bag den nederst i ovnen, ved 200 c. i 35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3:46:00Z</dcterms:created>
  <dc:creator>Bodil Thuesen</dc:creator>
  <dc:description/>
  <dc:language>en-US</dc:language>
  <cp:lastModifiedBy>Liselotte Wæhrens</cp:lastModifiedBy>
  <dcterms:modified xsi:type="dcterms:W3CDTF">2003-11-09T20:17:00Z</dcterms:modified>
  <cp:revision>2</cp:revision>
  <dc:subject/>
  <dc:title>Valnøddebrø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663204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