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å pandek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NABLU-CRE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Flødeost naturel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0 g. Danabl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 g. Hakkede valnøddekern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lidt flød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DE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½ dl. Sødmælk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Pilsner-ø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dl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spsk. Oli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nsps.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dt sm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åbær, friske eller fro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 g. Valnøddeker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p: Blåbærrene kan erstattes af blåbærsyltetøj, som er rørt op med lidt porsesnap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nablucreme: Mos flødeost og Danablu sammen og tilsæt valnødderne. Er cremen meget fast, kan man røre lidt fløde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r: Pisk dejen sammen og kom lidt smør på panden til stegning af den første pandekage. Bag 8-10 tynde pandeka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dem varme rullet om Danablucremen, og pynt med valnødder og blå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0:07:00Z</dcterms:created>
  <dc:creator>Jeannette</dc:creator>
  <dc:description/>
  <dc:language>en-US</dc:language>
  <cp:lastModifiedBy>Jeannette</cp:lastModifiedBy>
  <dcterms:modified xsi:type="dcterms:W3CDTF">2003-07-29T11:27:00Z</dcterms:modified>
  <cp:revision>3</cp:revision>
  <dc:subject/>
  <dc:title>Blå pandekager</dc:title>
</cp:coreProperties>
</file>