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os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åse grofthakked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. fe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-250 g. god gul ost fed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ød eller stærk chili/pulver efter sma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tsk. dil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oliven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t lille ovnfast fad som du vil være bekendt at sætte på bordet. Skær osten (gul ost) op i lange stykker og læg dem i bunden så der er plads til fetaen</w:t>
      </w:r>
    </w:p>
    <w:p>
      <w:pPr>
        <w:pStyle w:val="Normal"/>
        <w:rPr/>
      </w:pPr>
      <w:r>
        <w:rPr/>
        <w:t>i midten. Kom alle de andre ting i og sæt den midt i ovnen på 200 grader i ca. 15 minutt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25:00Z</dcterms:created>
  <dc:creator>Jeannette</dc:creator>
  <dc:description/>
  <dc:language>en-US</dc:language>
  <cp:lastModifiedBy>Jeannette</cp:lastModifiedBy>
  <dcterms:modified xsi:type="dcterms:W3CDTF">2005-03-26T15:27:00Z</dcterms:modified>
  <cp:revision>1</cp:revision>
  <dc:subject/>
  <dc:title>bagt ost</dc:title>
</cp:coreProperties>
</file>