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gansk Chokolade  ost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-100 g vegetabilsk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50 g digestiv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50 g tof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aften fra 1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krællen af 1 appelsin eller 1 most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5 g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5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-4 spsk soja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margarinen ved lav temperatur. Knus kiksene så de ligner små brødkrummer. Tag margarinen af blusset og bland krummerne i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trykkes i et 28 cm. tærtefad og sættes på køl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end tofu, orange juice, most banan eller appelsinskræl, kakao, olie og sukker, så det bliver en lind masse. Tilsæt evt. mere sojamælk, hvis fyldet ikke er flydende no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kommes ovenpå dejen, og bages ved 170° C i 30-40 min. Kagen sættes i køleskab 6-8 timer og pyntes med appelsinskiver og reve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18:00Z</dcterms:created>
  <dc:creator>Jeannette</dc:creator>
  <dc:description/>
  <dc:language>en-US</dc:language>
  <cp:lastModifiedBy>Liselotte Wæhrens</cp:lastModifiedBy>
  <dcterms:modified xsi:type="dcterms:W3CDTF">2005-05-28T15:19:00Z</dcterms:modified>
  <cp:revision>3</cp:revision>
  <dc:subject/>
  <dc:title>vegansk Chokolade  ostekage</dc:title>
</cp:coreProperties>
</file>