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kage med grønkål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rossen hakket grønkål i kug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sødmælk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ægre</w:t>
      </w:r>
    </w:p>
    <w:p>
      <w:pPr>
        <w:pStyle w:val="Normal"/>
        <w:rPr/>
      </w:pPr>
      <w:r>
        <w:rPr/>
        <w:t>pasteuriserede hele æg uden skal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artoffelmel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ugbrød og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grønkål op i letmælk. Tag gryden af. Skær kartofler og løg i terninger. Skær peberfrugt i strimler. Steg kartofler og løg i smør ca. 5 min. på en teflonpande.</w:t>
      </w:r>
    </w:p>
    <w:p>
      <w:pPr>
        <w:pStyle w:val="Normal"/>
        <w:rPr/>
      </w:pPr>
      <w:r>
        <w:rPr/>
        <w:t>Tilsæt peberfrugt. Pisk æggene med grønkål, mælk, kartoffelmel, 1 tsk. salt og ¼ tsk. peber. Hæld æggemassen ved kartoflerne og steg æggekagen ved jævn</w:t>
      </w:r>
    </w:p>
    <w:p>
      <w:pPr>
        <w:pStyle w:val="Normal"/>
        <w:rPr/>
      </w:pPr>
      <w:r>
        <w:rPr/>
        <w:t>varme til æggemassen er stivnet ca. 10 min. Løft lidt i æggekagen, så det flydende kommer ned til bunden. Pynt æggekagen med tomatskiver, server resten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0:50:00Z</dcterms:created>
  <dc:creator>Jeannette</dc:creator>
  <dc:description/>
  <dc:language>en-US</dc:language>
  <cp:lastModifiedBy>Jeannette</cp:lastModifiedBy>
  <dcterms:modified xsi:type="dcterms:W3CDTF">2005-03-28T20:50:00Z</dcterms:modified>
  <cp:revision>1</cp:revision>
  <dc:subject/>
  <dc:title>æggekage med grønkål</dc:title>
</cp:coreProperties>
</file>