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de laksekotele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Laks 2 cm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stegni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, dild,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SDRESSING MED AGUR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Kva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Y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ennep, frans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Timi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Agu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ingredienserne til dressingen sammen. Skær agurken i terninger og bland dem 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ennep, salt og evt. lidt eddike, og lad salaten trække mens laksen steg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lakseskiverne i let brunet smør på panden 5-6 minutter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salt og peber og rigeligt hakket dil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ed citron, kartofler og sennepsdressing med agu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45:00Z</dcterms:created>
  <dc:creator>Jeannette</dc:creator>
  <dc:description/>
  <dc:language>en-US</dc:language>
  <cp:lastModifiedBy>Bodil Thuesen</cp:lastModifiedBy>
  <dcterms:modified xsi:type="dcterms:W3CDTF">2003-08-21T08:32:00Z</dcterms:modified>
  <cp:revision>2</cp:revision>
  <dc:subject/>
  <dc:title>Krydrede laksekote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170615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