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ærnemælksh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margarine</w:t>
      </w:r>
    </w:p>
    <w:p>
      <w:pPr>
        <w:pStyle w:val="Normal"/>
        <w:rPr/>
      </w:pPr>
      <w:r>
        <w:rPr/>
        <w:t>250 g mel</w:t>
      </w:r>
    </w:p>
    <w:p>
      <w:pPr>
        <w:pStyle w:val="Normal"/>
        <w:rPr/>
      </w:pPr>
      <w:r>
        <w:rPr/>
        <w:t>2 spsk. kærnemælk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00 g marcipan eller fast 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Hak margarine og mel sammen og findel det til en grynet masse. Kom kærnemælk og citronsaft i og ælt dejen hurtigt sammen. Læg dejen koldt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n i 2 og rul dem rundt ud, ca. 35 cm i diameter. Skæres igennem med et dobbelt kryds, så der dannes 8 trekanter. Læg et stykke marcipan eller en skefuld</w:t>
      </w:r>
    </w:p>
    <w:p>
      <w:pPr>
        <w:pStyle w:val="Normal"/>
        <w:rPr/>
      </w:pPr>
      <w:r>
        <w:rPr/>
        <w:t>syltetøj på hver, og rul dejen sammen om fyldet fra den brede ende mod spidsen. Formes til horn og lægges på plade med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es med sammen pisket æg og drysses med sukker. Bages ved 225°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Æg til pensling og tesukker. Er fryseegn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7:00Z</dcterms:created>
  <dc:creator>Jeannette</dc:creator>
  <dc:description/>
  <dc:language>en-US</dc:language>
  <cp:lastModifiedBy>Jeannette</cp:lastModifiedBy>
  <dcterms:modified xsi:type="dcterms:W3CDTF">2003-12-10T08:27:00Z</dcterms:modified>
  <cp:revision>1</cp:revision>
  <dc:subject/>
  <dc:title>Kærnemælkshorn</dc:title>
</cp:coreProperties>
</file>