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stave med nødde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leis eller nouga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åndfuld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ne kommes i en pasticpose og knuses med en kagerulle. Nødderne hakkes og blandes med de knuste makroner. Isen skæres i skiver á ca 1.5 cm og 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n så det bliver nogle aflange staver af is. Isen rulles så rundt i blandingen af makroner og nødder. Det er lidt nemmere at få blandingen til at hænge fast på isen hvis den har været taget op af fryseren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kan uden problemer laves dagen i forv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esserten anrettes på et fad og serveres med friske jordbær og lidt flødeskum evt. smagt til med karamel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04:00Z</dcterms:created>
  <dc:creator>Jeannette</dc:creator>
  <dc:description/>
  <dc:language>en-US</dc:language>
  <cp:lastModifiedBy>Liselotte Wæhrens</cp:lastModifiedBy>
  <dcterms:modified xsi:type="dcterms:W3CDTF">2003-10-26T19:04:00Z</dcterms:modified>
  <cp:revision>2</cp:revision>
  <dc:subject/>
  <dc:title>Isstave med nøddedrys</dc:title>
</cp:coreProperties>
</file>