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okse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400 g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dkogt hak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t agurk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 strimle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lidt fedtstof, løget hakkes og tilsættes. ¼ l vand tilsættes og det hele koger ca 45 min. Champignonerne renses og hakkes eller deles i</w:t>
      </w:r>
    </w:p>
    <w:p>
      <w:pPr>
        <w:pStyle w:val="Normal"/>
        <w:rPr/>
      </w:pPr>
      <w:r>
        <w:rPr/>
        <w:t>kvarte, svitses på en pande, bønnespirer og cocktailpølser tilsættes. Det hele blandes i kødgryden. Retten koger lidt ind og kan evt. jævnes. Der smages</w:t>
      </w:r>
    </w:p>
    <w:p>
      <w:pPr>
        <w:pStyle w:val="Normal"/>
        <w:rPr/>
      </w:pPr>
      <w:r>
        <w:rPr/>
        <w:t>til med soja-sauce, og / eller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løse ris og groft brød (flut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4:00Z</dcterms:created>
  <dc:creator>User</dc:creator>
  <dc:description/>
  <dc:language>en-US</dc:language>
  <cp:lastModifiedBy>User</cp:lastModifiedBy>
  <dcterms:modified xsi:type="dcterms:W3CDTF">2006-06-09T17:55:00Z</dcterms:modified>
  <cp:revision>1</cp:revision>
  <dc:subject/>
  <dc:title>Kinagryde</dc:title>
</cp:coreProperties>
</file>