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Spejlæg i ov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cer 200 g æg på bagepapir og bag det ca. 10 min ved 200 gra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 med lidt kalkunbacon og melo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14:56:00Z</dcterms:created>
  <dc:creator>Jeannette</dc:creator>
  <dc:description/>
  <dc:language>en-US</dc:language>
  <cp:lastModifiedBy>Jeannette</cp:lastModifiedBy>
  <dcterms:modified xsi:type="dcterms:W3CDTF">2003-05-26T14:56:00Z</dcterms:modified>
  <cp:revision>1</cp:revision>
  <dc:subject/>
  <dc:title>Spejlæg i ovn </dc:title>
</cp:coreProperties>
</file>