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ommekage med manna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kes, bradepande 12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nna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tore 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nuste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ørret røre godt, og sukkeret røres i lidt efter lidt. Tilsæt piskefløden og rør æggene i et ad gangen. Bland mannagryn, bagepulver og melog rør det i med let hånd. Bred dejen ud i en bradepande, ca 38 * 28 cm. Skær blommerne i både og fordel dem over dejen. Drys med de knuste makroner og bag kagen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° på næstnederste rille 18-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07:00Z</dcterms:created>
  <dc:creator>Jeannette</dc:creator>
  <dc:description/>
  <dc:language>en-US</dc:language>
  <cp:lastModifiedBy>Liselotte Wæhrens</cp:lastModifiedBy>
  <dcterms:modified xsi:type="dcterms:W3CDTF">2005-03-13T06:51:00Z</dcterms:modified>
  <cp:revision>2</cp:revision>
  <dc:subject/>
  <dc:title>Blommekage med mannagryn</dc:title>
</cp:coreProperties>
</file>