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keshorn med pølse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75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irk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wienerpøls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yonnai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lippet dil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margarinen og bland den med vand. Hæld det i en skål. Rør gær, æg, salt og sukker i. Ælt mel i og ælt dejen godt. Rul den ud til en cirkel og del</w:t>
      </w:r>
    </w:p>
    <w:p>
      <w:pPr>
        <w:pStyle w:val="Normal"/>
        <w:rPr/>
      </w:pPr>
      <w:r>
        <w:rPr/>
        <w:t>den i 8 trekanter. Rul dem til horn og sæt dem på plade. Lad dem hæve 15 minutter. Pensl dem med sammenpisket æg og drys birkes på. Bag dem midt i ovnen</w:t>
      </w:r>
    </w:p>
    <w:p>
      <w:pPr>
        <w:pStyle w:val="Normal"/>
        <w:rPr/>
      </w:pPr>
      <w:r>
        <w:rPr/>
        <w:t>ved 225 grader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ølserne i en gryde vand og bring dem til kogepunktet. Afkøl dem. Skær dem i skiver. Rør flødeost, mayonnaise, sennep, purløg og dild sammen. Flæk hornene</w:t>
      </w:r>
    </w:p>
    <w:p>
      <w:pPr>
        <w:pStyle w:val="Normal"/>
        <w:rPr/>
      </w:pPr>
      <w:r>
        <w:rPr/>
        <w:t>så den underste del er den tykkeste. Tag lidt af brødkrummen ud. Kom fyldet i. Skær peberfrugten i tynde strimler og læg dem på. Læg tl sidst "låget" fra</w:t>
      </w:r>
    </w:p>
    <w:p>
      <w:pPr>
        <w:pStyle w:val="Normal"/>
        <w:rPr/>
      </w:pPr>
      <w:r>
        <w:rPr/>
        <w:t>hornen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23:00Z</dcterms:created>
  <dc:creator>Jeannette</dc:creator>
  <dc:description/>
  <dc:language>en-US</dc:language>
  <cp:lastModifiedBy>Jeannette</cp:lastModifiedBy>
  <dcterms:modified xsi:type="dcterms:W3CDTF">2005-03-27T03:23:00Z</dcterms:modified>
  <cp:revision>1</cp:revision>
  <dc:subject/>
  <dc:title>Birkeshorn med pølsefyld</dc:title>
</cp:coreProperties>
</file>