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røræg med tomater og basilikum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 spsk friske basilikumblad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Bouquet Garni - (laurbær, timian, blegselleri og evt. tørrede krydderurter)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hed olien let, tilsæt de groft hakkede tomater uden kærner, de knuste hvidløg og krydderureterne - evt. med en pris sukker. Rør til væden er fordampet</w:t>
      </w:r>
    </w:p>
    <w:p>
      <w:pPr>
        <w:pStyle w:val="Normal"/>
        <w:rPr/>
      </w:pPr>
      <w:r>
        <w:rPr/>
        <w:t>og fisk så urterne op. Slå æggene ud i en skål, kom små klumper smør i og pisk let med en gaffel. Smag til med salt, slå æggemassen over tomaterne og rør</w:t>
      </w:r>
    </w:p>
    <w:p>
      <w:pPr>
        <w:pStyle w:val="Normal"/>
        <w:rPr/>
      </w:pPr>
      <w:r>
        <w:rPr/>
        <w:t>konstant med en træspartel. Når æggene er lige ved at være helt stive, tilsættes basilikum-blade revet i små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3:00Z</dcterms:created>
  <dc:creator>Jeannette</dc:creator>
  <dc:description/>
  <dc:language>en-US</dc:language>
  <cp:lastModifiedBy>Jeannette</cp:lastModifiedBy>
  <dcterms:modified xsi:type="dcterms:W3CDTF">2004-03-25T06:13:00Z</dcterms:modified>
  <cp:revision>1</cp:revision>
  <dc:subject/>
  <dc:title>Fransk røræg med tomater og basilikum</dc:title>
</cp:coreProperties>
</file>