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lnøddekage med mocca 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5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grofthakkede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æggeblommerne med sukker og bland findelte valnødder og hvedemel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t forsigtigt sammen med de stiftpiskede æggehvider og kom dejen i en smurt springform og bag kagen ved 180C i ca. 2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mens laves cremen til kagen. Kaffe og æggeblomme piskes sammen og dernæst mel og sukker der kommes i en gryde og koges godt igennem, mens der piskes. T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yden af varmen og lad cremen køle af. Bland derefter cremen med flødeskum og grofthakkede valnødder. Flæk kagen med en skarp kniv og læg den samme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30:00Z</dcterms:created>
  <dc:creator>Jeannette</dc:creator>
  <dc:description/>
  <dc:language>en-US</dc:language>
  <cp:lastModifiedBy>Jeannette</cp:lastModifiedBy>
  <dcterms:modified xsi:type="dcterms:W3CDTF">2005-03-25T02:45:00Z</dcterms:modified>
  <cp:revision>2</cp:revision>
  <dc:subject/>
  <dc:title>Valnøddekage med mocca creme</dc:title>
</cp:coreProperties>
</file>