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postej med sherry</w:t>
      </w:r>
    </w:p>
    <w:p>
      <w:pPr>
        <w:pStyle w:val="Normal"/>
        <w:rPr/>
      </w:pPr>
      <w:r>
        <w:rPr/>
        <w:t>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en kylling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 ,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kyllingeleveren så meget, at du kan skær e den i mindre stykker. Kom kyllingeleveren i en skål og hæld sherryen over. Lad det trække 1-2 timer. Skær</w:t>
      </w:r>
    </w:p>
    <w:p>
      <w:pPr>
        <w:pStyle w:val="Normal"/>
        <w:rPr/>
      </w:pPr>
      <w:r>
        <w:rPr/>
        <w:t>skinken i små terninger. Rør skinken, kalvekød, fløde, æg, basilikum, løg, salt og peber sammen i en skål. Rør kyllingeleveren i. Lad farsen hvile 1 time</w:t>
      </w:r>
    </w:p>
    <w:p>
      <w:pPr>
        <w:pStyle w:val="Normal"/>
        <w:rPr/>
      </w:pPr>
      <w:r>
        <w:rPr/>
        <w:t>i køleskabet, inden den kommes i en form på ca. 1½ liter. Bag postejen i 50-60 minutter ved 160 grader. Afkøl postejen lidt, inden der lægges et let pres</w:t>
      </w:r>
    </w:p>
    <w:p>
      <w:pPr>
        <w:pStyle w:val="Normal"/>
        <w:rPr/>
      </w:pPr>
      <w:r>
        <w:rPr/>
        <w:t>over, så bliver den mere skærefast. Skær den kolde postej i skiver og anret den på salatblade med små cornichoner og s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lvepostejen skal helst laves 1-2 dage før og opbevares i køleskab. Du kan fryse posetjen, men regn så med, at konsistensen bliver lidt fugt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5:00Z</dcterms:created>
  <dc:creator>Jeannette</dc:creator>
  <dc:description/>
  <dc:language>en-US</dc:language>
  <cp:lastModifiedBy>Jeannette</cp:lastModifiedBy>
  <dcterms:modified xsi:type="dcterms:W3CDTF">2004-04-03T14:15:00Z</dcterms:modified>
  <cp:revision>1</cp:revision>
  <dc:subject/>
  <dc:title>Kalvepostej med sherry</dc:title>
</cp:coreProperties>
</file>