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øddetærte med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kasju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økologiske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ørk Mascao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smør Nødderne blend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 og sukker pisk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hele blandes forsigtig sammen og hældes i et smurt tærtefor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i 40 min. ved 175 gr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 og smør smeltes og hældes over den afkølet tært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23:04:00Z</dcterms:created>
  <dc:creator>Jeannette</dc:creator>
  <dc:description/>
  <dc:language>en-US</dc:language>
  <cp:lastModifiedBy>Liselotte Wæhrens</cp:lastModifiedBy>
  <dcterms:modified xsi:type="dcterms:W3CDTF">2005-03-25T02:10:00Z</dcterms:modified>
  <cp:revision>2</cp:revision>
  <dc:subject/>
  <dc:title>Nøddetærte med chokolade</dc:title>
</cp:coreProperties>
</file>