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kkert Grønsags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75 g ost max 2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100 g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125 g  bro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½ rø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¼ tsk. Reven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1 dl skummet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løg, brocoli og rød peber i fin tern.  Damp grønsage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i ca. ½ dl let saltet va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 så drypper af i en si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t sammen med skummetmælken, salt, peber og muskatn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grønsagerne i et lille ildfast fad og hæld deref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massen ud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 eller læg osten over re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es i ovnen i ca. 30 min. ved 200 gr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! Spis evt. lidt 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7:35:00Z</dcterms:created>
  <dc:creator>Jeannette</dc:creator>
  <dc:description/>
  <dc:language>en-US</dc:language>
  <cp:lastModifiedBy>Jeannette</cp:lastModifiedBy>
  <dcterms:modified xsi:type="dcterms:W3CDTF">2003-05-17T17:35:00Z</dcterms:modified>
  <cp:revision>1</cp:revision>
  <dc:subject/>
  <dc:title>Lækkert Grønsagsfad</dc:title>
</cp:coreProperties>
</file>