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exikansk chili con car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nne opskrift er til 6-8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½ kg okseklump/tykkam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d hvidløg (snitt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idneybønner (evt. fra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inthakkede jalapenos-chilier</w:t>
      </w:r>
    </w:p>
    <w:p>
      <w:pPr>
        <w:pStyle w:val="Normal"/>
        <w:rPr/>
      </w:pPr>
      <w:r>
        <w:rPr/>
        <w:t>eller 1 habanero-chili (NB! Verdens stærke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lm. løg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tsk. konc.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hakket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l. mørk øl (gerne en god por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anel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dl.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Løg og hvidløg sauteres i halvdelen af olien i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nc. tomat og de hakket chilier kommes ved og steger med i ca. 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Løgblandingen ta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ødet brunes godt af i resten af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Løgblandingen hældes i sammen med resten af ingredien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Retten skal nu simre ved middel varme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anelstangen ta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Retten skal koge videre i mindst 1 time, tilsæt evt. vand løbende, hvis det bliver for ty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mag til med salt og peber - og evt.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 og masser af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09:00Z</dcterms:created>
  <dc:creator>Jeannette</dc:creator>
  <dc:description/>
  <dc:language>en-US</dc:language>
  <cp:lastModifiedBy>Jeannette</cp:lastModifiedBy>
  <dcterms:modified xsi:type="dcterms:W3CDTF">2003-05-27T18:09:00Z</dcterms:modified>
  <cp:revision>1</cp:revision>
  <dc:subject/>
  <dc:title>Mexikansk chili con carne</dc:title>
</cp:coreProperties>
</file>