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cos med kylling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ti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 (ca. 275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rød peberfrugt i korte, tykke strimler (ca. 2½ dl)</w:t>
      </w:r>
    </w:p>
    <w:p>
      <w:pPr>
        <w:pStyle w:val="Normal"/>
        <w:rPr/>
      </w:pPr>
      <w:r>
        <w:rPr/>
        <w:t>1 stor gul peberfrugt i korte, tykke strimler (ca. 2½ dl)</w:t>
      </w:r>
    </w:p>
    <w:p>
      <w:pPr>
        <w:pStyle w:val="Normal"/>
        <w:rPr/>
      </w:pPr>
      <w:r>
        <w:rPr/>
        <w:t>3 små zittauerløg i både (ca. 150 g)</w:t>
      </w:r>
    </w:p>
    <w:p>
      <w:pPr>
        <w:pStyle w:val="Normal"/>
        <w:rPr/>
      </w:pPr>
      <w:r>
        <w:rPr/>
        <w:t>3 store fed hvidløg i skiver</w:t>
      </w:r>
    </w:p>
    <w:p>
      <w:pPr>
        <w:pStyle w:val="Normal"/>
        <w:rPr/>
      </w:pPr>
      <w:r>
        <w:rPr/>
        <w:t>¼ tsk cayennepeber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acoskaller (ca. 100 g)</w:t>
      </w:r>
    </w:p>
    <w:p>
      <w:pPr>
        <w:pStyle w:val="Normal"/>
        <w:rPr/>
      </w:pPr>
      <w:r>
        <w:rPr/>
        <w:t>250 g Karoline's HytteOst</w:t>
      </w:r>
    </w:p>
    <w:p>
      <w:pPr>
        <w:pStyle w:val="Normal"/>
        <w:rPr/>
      </w:pPr>
      <w:r>
        <w:rPr/>
        <w:t>¾ liter fintstrimlet salat , fx romainesalat (ca. 12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ove sener og hinder af kyllingefileterne. Lad halvdelen af smørret blive gyldent i en pande. Brun fileterne ½ min. på hver side. Steg dem færdige</w:t>
      </w:r>
    </w:p>
    <w:p>
      <w:pPr>
        <w:pStyle w:val="Normal"/>
        <w:rPr/>
      </w:pPr>
      <w:r>
        <w:rPr/>
        <w:t>ved svag varme i 12 min. - vend kødet af og til. Drys med salt og peber, tag kødet op og lad det hvile tildækket i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esten af smørret i panden og smelt det ved kraftig varme, men uden at det bruner. Tilsæt peberfrugter og løg og steg dem ved jævn varme og under omrøring</w:t>
      </w:r>
    </w:p>
    <w:p>
      <w:pPr>
        <w:pStyle w:val="Normal"/>
        <w:rPr/>
      </w:pPr>
      <w:r>
        <w:rPr/>
        <w:t>i 3 min. Kom hvidløg, cayennepeber og salt i peberfrugtblandingen. Steg den færdig, stadig under omrøring, i 2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tacoskallerne efter anvisningen på emballagen. Skær kødet i tykke, skrå skiver. Kom HytteOst i en skål og læg peberfrugtblanding, salat, kylling og</w:t>
      </w:r>
    </w:p>
    <w:p>
      <w:pPr>
        <w:pStyle w:val="Normal"/>
        <w:rPr/>
      </w:pPr>
      <w:r>
        <w:rPr/>
        <w:t>tacoskaller hver for sig på et fad - så kan man selv bestemme, hvad man vil have i sin taco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fileterne kan erstattes af stegt, hakket oks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43:00Z</dcterms:created>
  <dc:creator>User</dc:creator>
  <dc:description/>
  <dc:language>en-US</dc:language>
  <cp:lastModifiedBy>User</cp:lastModifiedBy>
  <dcterms:modified xsi:type="dcterms:W3CDTF">2005-12-03T21:43:00Z</dcterms:modified>
  <cp:revision>1</cp:revision>
  <dc:subject/>
  <dc:title>Tacos med kylling</dc:title>
</cp:coreProperties>
</file>