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vinskartoffel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vinskartoffelsalat 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 kg kogte kartofler (helst aspargeskartofl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majs el. soya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tsk.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æres i skiver. De øvrige ingredienser piskes sammen og hældes over kartoflerne. Salaten trækker Ca. 1 time. Kartoflerne vendes af o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5:46:00Z</dcterms:created>
  <dc:creator>Jeannette</dc:creator>
  <dc:description/>
  <dc:language>en-US</dc:language>
  <cp:lastModifiedBy>Jeannette</cp:lastModifiedBy>
  <dcterms:modified xsi:type="dcterms:W3CDTF">2003-05-27T05:46:00Z</dcterms:modified>
  <cp:revision>1</cp:revision>
  <dc:subject/>
  <dc:title>Hvidvinskartoffelsalat</dc:title>
</cp:coreProperties>
</file>