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timb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urte timbaleformer</w:t>
      </w:r>
    </w:p>
    <w:p>
      <w:pPr>
        <w:pStyle w:val="Normal"/>
        <w:rPr/>
      </w:pPr>
      <w:r>
        <w:rPr/>
        <w:t>4 stykker porre (så passende til porre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orre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evet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de store porrestukker 2 minutter i kogende 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m op fra vandet, dryp dem godt af, og tryk dem fri for væ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derefter porreterningerne 1 minut i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og dryp dem godt af på et viske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 i æggene, så det hænger sammen, uden at slå massen helt ty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ver æggene pisket for meget, mister de noget af hævee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, peber og lidt revet muskat.</w:t>
      </w:r>
    </w:p>
    <w:p>
      <w:pPr>
        <w:pStyle w:val="Normal"/>
        <w:rPr/>
      </w:pPr>
      <w:r>
        <w:rPr/>
        <w:t>Vend de godt afdryppede porrer i ægg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 fire porrestykker, så de står op i midten af fire velsmurte timbale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massen ved, og ryst så massen fordele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timbalerne i vandbad i en forvarmet ovn ved 190° i ca. 3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alerne skal være gyldne, hævede og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40:00Z</dcterms:created>
  <dc:creator>Jeannette</dc:creator>
  <dc:description/>
  <dc:language>en-US</dc:language>
  <cp:lastModifiedBy>Jeannette</cp:lastModifiedBy>
  <dcterms:modified xsi:type="dcterms:W3CDTF">2004-11-26T07:12:00Z</dcterms:modified>
  <cp:revision>2</cp:revision>
  <dc:subject/>
  <dc:title>Porretimbaler</dc:title>
</cp:coreProperties>
</file>