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mefing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de hele æg med sukker og vanillesukker til en tyk æggesnaps- med en el-pisker. Sigt melet og fold det i. Kom dejen i en sprøjtepose med en almindelig rund tylle og sprøjt dejen ud i fingerlængde på en smurt, melbestrøet bageplade. Drys kagerne med sukker og bag dem i en varm ovn ved 190 grader i 6 –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minutter. De skal være lysegule. Lad dem køle af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0:00Z</dcterms:created>
  <dc:creator>Jeannette</dc:creator>
  <dc:description/>
  <dc:language>en-US</dc:language>
  <cp:lastModifiedBy>Liselotte Wæhrens</cp:lastModifiedBy>
  <dcterms:modified xsi:type="dcterms:W3CDTF">2005-03-13T13:33:00Z</dcterms:modified>
  <cp:revision>2</cp:revision>
  <dc:subject/>
  <dc:title>Damefingre</dc:title>
</cp:coreProperties>
</file>