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med nødde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del dem i halve, tag kernehuset ud. Kog sukker og vand sammen til en lage og tilsæt vanillen. Kom de halve æbler i og kog dem ved sagte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møre. Lad dem svale i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æblerne portionsv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grofthakkede nøddekerner og knuste makroner i. Fordel nøddeflødeskummet over æblerne og ser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4:00Z</dcterms:created>
  <dc:creator>Jeannette</dc:creator>
  <dc:description/>
  <dc:language>en-US</dc:language>
  <cp:lastModifiedBy>Jeannette</cp:lastModifiedBy>
  <dcterms:modified xsi:type="dcterms:W3CDTF">2005-03-28T21:34:00Z</dcterms:modified>
  <cp:revision>2</cp:revision>
  <dc:subject/>
  <dc:title>æbler med nøddeflødeskum</dc:title>
</cp:coreProperties>
</file>