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ndelmå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cipan,sukker og æggehvider til en ensartet dej. Kom dejen i en kraftig plasticpose (sprøjtepose) klip et hul i det ene hjørne og sprøjt kagerne ud i let buet facon på en bageplade beklæt med bagepapir. Drys med mandelflager og bag kagerne i ca 15 min. ved godt 175 grader. lad kagerne køle af dyp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i smeltet chokolade. opbevar kagerne i tætsluttede dåse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tilbehør til kaff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10:00Z</dcterms:created>
  <dc:creator>Jeannette</dc:creator>
  <dc:description/>
  <dc:language>en-US</dc:language>
  <cp:lastModifiedBy>Jeannette</cp:lastModifiedBy>
  <dcterms:modified xsi:type="dcterms:W3CDTF">2003-09-23T14:56:00Z</dcterms:modified>
  <cp:revision>2</cp:revision>
  <dc:subject/>
  <dc:title>mandelmåner </dc:title>
</cp:coreProperties>
</file>