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 speku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. Kom sukker, æg, krydderier og bagepulver i og ælt det sammen til en fast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hvile natten over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og stik kagerne ud i forskellige faconer, ikke for store. Drys dem med mandler. Sæt kagerne på en smurt plade og bag dem i en varm ovn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der i ca. 10 minutter. De skal være meget ly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på bageri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26:00Z</dcterms:created>
  <dc:creator>Jeannette</dc:creator>
  <dc:description/>
  <dc:language>en-US</dc:language>
  <cp:lastModifiedBy>Jeannette</cp:lastModifiedBy>
  <dcterms:modified xsi:type="dcterms:W3CDTF">2004-02-09T23:05:00Z</dcterms:modified>
  <cp:revision>2</cp:revision>
  <dc:subject/>
  <dc:title>Mandel spekulas</dc:title>
</cp:coreProperties>
</file>