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avocado pål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ogte kartofler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1/2 fed knust hvidlø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kvark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kartoflerne med hvidløg og avocado, tilsæt kvark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1:27:00Z</dcterms:created>
  <dc:creator>Jeannette</dc:creator>
  <dc:description/>
  <dc:language>en-US</dc:language>
  <cp:lastModifiedBy>Jeannette</cp:lastModifiedBy>
  <dcterms:modified xsi:type="dcterms:W3CDTF">2003-10-22T21:29:00Z</dcterms:modified>
  <cp:revision>1</cp:revision>
  <dc:subject/>
  <dc:title>Kartoffel avocado pålæg</dc:title>
</cp:coreProperties>
</file>