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iba al Horno, Gratineret krabb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 ml. stort, fin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tilke fin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5 g. Krabbekød, hvid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r. Tabasco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Worcester shire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Hønsebouillonter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Friskkværnet sor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Tomat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rabbekødet kan være frisk, frossent eller fra dås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s friskt benyttes kan skallerne skrubbes og gemmes til at gratinere dåsekrabber i en anden ga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en op til 180 gr. Smelt fedtstoffet i en tykbundet stegepande og sautér løg og persille i 2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krabbekødet dryppe grundigt af og kom det så på panden sammen med alle de øvrige ingredienser bortset fra rasp og citronski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teg det hele for jævn varme under hyppig omrøring, til blandingen begynder at blive t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blandingen i velsmurte gratinskaller eller krabbeskaller, som sættes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r er gået 15 min. drysses raspen over, og skallerne sættes i ovnen igen, til raspen er let brun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citronskiverne og servér retten straks, mens den er meget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4:25:00Z</dcterms:created>
  <dc:creator>Jeannette</dc:creator>
  <dc:description/>
  <dc:language>en-US</dc:language>
  <cp:lastModifiedBy>Bodil Thuesen</cp:lastModifiedBy>
  <dcterms:modified xsi:type="dcterms:W3CDTF">2003-08-11T14:25:00Z</dcterms:modified>
  <cp:revision>2</cp:revision>
  <dc:subject/>
  <dc:title>Jaiba al Horno, Gratineret krab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041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