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irkanter med marcipan o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og så sprøjter de den ud som firkanter på bagepapir. Når chokoladen er helt stivnet, lægger de en skive blød nougat over og igen en ty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ive marcipan, og herpå sprøjtes en firkant af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0:00Z</dcterms:created>
  <dc:creator>Jeannette</dc:creator>
  <dc:description/>
  <dc:language>en-US</dc:language>
  <cp:lastModifiedBy>Liselotte Wæhrens</cp:lastModifiedBy>
  <dcterms:modified xsi:type="dcterms:W3CDTF">2004-12-14T14:25:00Z</dcterms:modified>
  <cp:revision>2</cp:revision>
  <dc:subject/>
  <dc:title>Chokoladefirkanter med marcipan og blød nougat</dc:title>
</cp:coreProperties>
</file>