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årekølle på spid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årekølle 2-2½ kg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Basilikum, merian og timian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grillstegning bør man forsigtigt fjerne benet fra kødet, hvorefter det snøres sammen som en rulle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feddene skrælles og snittes på langs. Hvert stykke hvidløg gemmes ind i et stykke tomat. Skindet på løsnes rundt omkring, så hvidløgstomatstykkerne</w:t>
      </w:r>
    </w:p>
    <w:p>
      <w:pPr>
        <w:pStyle w:val="Normal"/>
        <w:rPr/>
      </w:pPr>
      <w:r>
        <w:rPr/>
        <w:t>kan stikkes ind i lommerne. Stegen gnides derefter med krydderier og olie.</w:t>
      </w:r>
    </w:p>
    <w:p>
      <w:pPr>
        <w:pStyle w:val="Normal"/>
        <w:rPr/>
      </w:pPr>
      <w:r>
        <w:rPr/>
        <w:t>På et drejespid og under stadig pensling med olie skal en fårekølle stege ca. 60 min pr. kg. kød, så det kræver en grill, der kan holde varme så længe.</w:t>
      </w:r>
    </w:p>
    <w:p>
      <w:pPr>
        <w:pStyle w:val="Normal"/>
        <w:rPr/>
      </w:pPr>
      <w:r>
        <w:rPr/>
        <w:t>Kort inden kødet er færdigstegt, krydres det med salt og peber. Stegen skal endelig hvile, inden det skæres ud, så saften kan sætte sig.</w:t>
      </w:r>
    </w:p>
    <w:p>
      <w:pPr>
        <w:pStyle w:val="Normal"/>
        <w:rPr/>
      </w:pPr>
      <w:r>
        <w:rPr/>
        <w:t>Som tilbehør serveres ris eller bagte kartofler med en blandet salat af f.eks. agurk, tomat, aubergine og champignoner eller en stor portion grønne bønner.</w:t>
      </w:r>
    </w:p>
    <w:p>
      <w:pPr>
        <w:pStyle w:val="Normal"/>
        <w:rPr/>
      </w:pPr>
      <w:r>
        <w:rPr/>
        <w:t>En let rødvin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48:00Z</dcterms:created>
  <dc:creator>User</dc:creator>
  <dc:description/>
  <dc:language>en-US</dc:language>
  <cp:lastModifiedBy>User</cp:lastModifiedBy>
  <dcterms:modified xsi:type="dcterms:W3CDTF">2006-05-14T11:49:00Z</dcterms:modified>
  <cp:revision>1</cp:revision>
  <dc:subject/>
  <dc:title>Fårekølle på spid</dc:title>
</cp:coreProperties>
</file>