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jordbærsau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øtte Dream is m. vanilie eller skov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ose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nstigt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rosne jordbær tøes op og blendes og smages til med sødemiddel. Isen anrettes i portionsglas og jordbærsausen hældes over. Tip: Kan også laves med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r som en drøm og har et lavt kalorieindh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9:01:00Z</dcterms:created>
  <dc:creator>Jeannette</dc:creator>
  <dc:description/>
  <dc:language>en-US</dc:language>
  <cp:lastModifiedBy>Liselotte Wæhrens</cp:lastModifiedBy>
  <dcterms:modified xsi:type="dcterms:W3CDTF">2003-10-26T19:01:00Z</dcterms:modified>
  <cp:revision>2</cp:revision>
  <dc:subject/>
  <dc:title>Is med jordbærsause</dc:title>
</cp:coreProperties>
</file>