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gyptisk falafel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ikærter (udblødte)</w:t>
      </w:r>
    </w:p>
    <w:p>
      <w:pPr>
        <w:pStyle w:val="Normal"/>
        <w:rPr/>
      </w:pPr>
      <w:r>
        <w:rPr/>
        <w:t>¾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ammenpisket æ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gurkemeje (stødt)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akket persille eller korianderblade (friske)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tødt koriand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tahina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"indmad" af et franskbrød, udblødt i vand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kikærterne to gange gennem kødhakkeren (hvis du ikke har en sådan, kan de rives gennem en råkostmaskine) og hæld pastaen i en skål Tilsæt alle ingredienserne</w:t>
      </w:r>
    </w:p>
    <w:p>
      <w:pPr>
        <w:pStyle w:val="Normal"/>
        <w:rPr/>
      </w:pPr>
      <w:r>
        <w:rPr/>
        <w:t>- undtagen olien og melet Ælt farsen godt til den er blød, men sammenhængende. Farsen trilles til valnøddestore kugler, som til slut trilles i melet. Olien</w:t>
      </w:r>
    </w:p>
    <w:p>
      <w:pPr>
        <w:pStyle w:val="Normal"/>
        <w:rPr/>
      </w:pPr>
      <w:r>
        <w:rPr/>
        <w:t>opvarmes i en gryde, til den syder om en tændstik. Steg falaflerne 3-4 min hver. - Pas på ikke at putte for mange i gryden ad gangen! Lad dem dryppe af</w:t>
      </w:r>
    </w:p>
    <w:p>
      <w:pPr>
        <w:pStyle w:val="Normal"/>
        <w:rPr/>
      </w:pPr>
      <w:r>
        <w:rPr/>
        <w:t>på noget køkkenru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salat og pitabrød og evt. hummu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8:21:00Z</dcterms:created>
  <dc:creator>Jeannette</dc:creator>
  <dc:description/>
  <dc:language>en-US</dc:language>
  <cp:lastModifiedBy>Jeannette</cp:lastModifiedBy>
  <dcterms:modified xsi:type="dcterms:W3CDTF">2005-03-24T18:21:00Z</dcterms:modified>
  <cp:revision>1</cp:revision>
  <dc:subject/>
  <dc:title>Egyptisk falafel</dc:title>
</cp:coreProperties>
</file>