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ulerodsboller fedtfatti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dl let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ylet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t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revne guler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hvedekli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6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æren udrøres i den lunkne mælk. Ylette, salt og sukker tilsættes. Smeltet margarine, klid og fintrevne gulerødder tilsættes – til sidst hvedemelet. Dej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ver et lunt sted i ca. 15 minutter. Formes til boller. Hæver igen og pensles med letmælk eller kaffe. Bager ved 180 grader i ca. 12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6:58:00Z</dcterms:created>
  <dc:creator>Jeannette</dc:creator>
  <dc:description/>
  <dc:language>en-US</dc:language>
  <cp:lastModifiedBy>Liselotte Wæhrens</cp:lastModifiedBy>
  <dcterms:modified xsi:type="dcterms:W3CDTF">2004-02-29T22:14:00Z</dcterms:modified>
  <cp:revision>2</cp:revision>
  <dc:subject/>
  <dc:title>Gulerodsboller fedtfattig</dc:title>
</cp:coreProperties>
</file>