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yl orange beregnet til 4 pers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 stk. appelsin, saft og skal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½ stk. citron, saft og skal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3  fed hvidlø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spsk. frisk revet ingefæ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½ dl. orangelikør (f.eks Grand Marnier)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alt og peber, efter smag og beha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stk. saftig og kraftig friskslagtet kylling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3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Riv og pres frugten, knus hvidløg og riv ingefæren, bland det hele sammen med likøren sam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skæres i passend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op i gryden og kyllingen brunes let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hældes i gryden og låget lægges på, så kyllingen kan ligge og simre under svag varme i ca. 30 til 45 min. Hold et vågent øje med den så den ikke</w:t>
      </w:r>
    </w:p>
    <w:p>
      <w:pPr>
        <w:pStyle w:val="Normal"/>
        <w:rPr/>
      </w:pPr>
      <w:r>
        <w:rPr/>
        <w:t>brænder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Små pille kartofler og dampede grønts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29:00Z</dcterms:created>
  <dc:creator>Jeannette</dc:creator>
  <dc:description/>
  <dc:language>en-US</dc:language>
  <cp:lastModifiedBy>Jeannette</cp:lastModifiedBy>
  <dcterms:modified xsi:type="dcterms:W3CDTF">2003-07-10T21:30:00Z</dcterms:modified>
  <cp:revision>1</cp:revision>
  <dc:subject/>
  <dc:title>kyl orange beregnet til 4 personer </dc:title>
</cp:coreProperties>
</file>