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hokoladekugler englelorte </w:t>
      </w:r>
    </w:p>
    <w:p>
      <w:pPr>
        <w:pStyle w:val="Normal"/>
        <w:rPr/>
      </w:pPr>
      <w:r>
        <w:rPr/>
        <w:t>(vi kalder dem englelor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 smuttede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god mørk chokolade -males fint og æltes m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florme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jordbær- eller hindbærsaft (vi bruger kirsebærsaf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ast. æggehv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en trilles til kugler, som vendes i groft sukker eller kakao. Lægges i kagedåse med papir imellem lagene. Massen kan være svær at trille, men så må man</w:t>
      </w:r>
    </w:p>
    <w:p>
      <w:pPr>
        <w:pStyle w:val="Normal"/>
        <w:rPr/>
      </w:pPr>
      <w:r>
        <w:rPr/>
        <w:t>forme med fingerspidserne. Man kan med fordel gange opskriften med 4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4:49:00Z</dcterms:created>
  <dc:creator>User</dc:creator>
  <dc:description/>
  <dc:language>en-US</dc:language>
  <cp:lastModifiedBy>User</cp:lastModifiedBy>
  <dcterms:modified xsi:type="dcterms:W3CDTF">2006-06-01T14:49:00Z</dcterms:modified>
  <cp:revision>1</cp:revision>
  <dc:subject/>
  <dc:title>Chokoladekugler englelorte </dc:title>
</cp:coreProperties>
</file>