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 pizza med røget laks og stenbiderrogn</w:t>
      </w:r>
    </w:p>
    <w:p>
      <w:pPr>
        <w:pStyle w:val="Normal"/>
        <w:rPr/>
      </w:pPr>
      <w:r>
        <w:rPr/>
        <w:t>(2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20 g gæ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00 g pizzamel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Olie til pensling af bunden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dl Karoline's CremeFraiche 18%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3 spsk finthakket rødløg</w:t>
      </w:r>
    </w:p>
    <w:p>
      <w:pPr>
        <w:pStyle w:val="Normal"/>
        <w:rPr/>
      </w:pPr>
      <w:r>
        <w:rPr/>
        <w:t>150 g røget laks i skiver</w:t>
      </w:r>
    </w:p>
    <w:p>
      <w:pPr>
        <w:pStyle w:val="Normal"/>
        <w:rPr/>
      </w:pPr>
      <w:r>
        <w:rPr/>
        <w:t>2-3 spsk sort eller rød stenbiderrogn fra glas</w:t>
      </w:r>
    </w:p>
    <w:p>
      <w:pPr>
        <w:pStyle w:val="Normal"/>
        <w:rPr/>
      </w:pPr>
      <w:r>
        <w:rPr/>
        <w:t>eller 2-3 spsk frisk laksero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pløs gæren i lunkent vand og tilsæt salt, olie og mel,(hold lidt mel tilbage). Slå dejen godt sammen. Dæk skålen med et låg eller alufolie og lad dejen</w:t>
      </w:r>
    </w:p>
    <w:p>
      <w:pPr>
        <w:pStyle w:val="Normal"/>
        <w:rPr/>
      </w:pPr>
      <w:r>
        <w:rPr/>
        <w:t>hæve et lunt sted ca. 40 minutter. Opvarm ovnen til 225 grader. Sæt en stor bageplade i ovnen. Rul herefter pizzadejen ud til en rund plade på ca. 30 cm</w:t>
      </w:r>
    </w:p>
    <w:p>
      <w:pPr>
        <w:pStyle w:val="Normal"/>
        <w:rPr/>
      </w:pPr>
      <w:r>
        <w:rPr/>
        <w:t>i diameter og læg den på en meldrysset, opvarmet bageplade eller bagesten. Pensl pizzabunden med olie og bag den midt i ovnen 12-15 minutter - indtil den</w:t>
      </w:r>
    </w:p>
    <w:p>
      <w:pPr>
        <w:pStyle w:val="Normal"/>
        <w:rPr/>
      </w:pPr>
      <w:r>
        <w:rPr/>
        <w:t>er gylden. Bland cremefraiche med citronsaft og 2 spsk af de finthakkede rødløg. Tag pizzaen ud af ovnen og smør cremefraicheblandingen på. Anret skiver</w:t>
      </w:r>
    </w:p>
    <w:p>
      <w:pPr>
        <w:pStyle w:val="Normal"/>
        <w:rPr/>
      </w:pPr>
      <w:r>
        <w:rPr/>
        <w:t>af røget laks ovenpå cremefraichen. Fordel stenbiderrogn ovenpå og drys med resten af rødløgene.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04:00Z</dcterms:created>
  <dc:creator>Jeannette</dc:creator>
  <dc:description/>
  <dc:language>en-US</dc:language>
  <cp:lastModifiedBy>Jeannette</cp:lastModifiedBy>
  <dcterms:modified xsi:type="dcterms:W3CDTF">2004-03-20T15:04:00Z</dcterms:modified>
  <cp:revision>1</cp:revision>
  <dc:subject/>
  <dc:title>Hvid pizza med røget laks og stenbiderrogn</dc:title>
</cp:coreProperties>
</file>