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stan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0 min., heraf arbejdstid: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å kastan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t kryds øverst i kastanierne med en lille kniv, og stil dem i et fad med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dem i ovnen i 12 min. ved 200°C. De kan nu pilles og spises som en snack, eller som tilbehør til vi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Hvis man glemmer at lave kryds i kastanierne, eksploderer de lige som popcor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42:00Z</dcterms:created>
  <dc:creator>User</dc:creator>
  <dc:description/>
  <dc:language>en-US</dc:language>
  <cp:lastModifiedBy>User</cp:lastModifiedBy>
  <dcterms:modified xsi:type="dcterms:W3CDTF">2006-05-31T18:42:00Z</dcterms:modified>
  <cp:revision>1</cp:revision>
  <dc:subject/>
  <dc:title>Bagte kastanier</dc:title>
</cp:coreProperties>
</file>