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orrer (ca. 950 g)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500 g wokstrimler af okseklump</w:t>
      </w:r>
    </w:p>
    <w:p>
      <w:pPr>
        <w:pStyle w:val="Normal"/>
        <w:rPr/>
      </w:pPr>
      <w:r>
        <w:rPr/>
        <w:t>1 kg melede kartofler i grove tern</w:t>
      </w:r>
    </w:p>
    <w:p>
      <w:pPr>
        <w:pStyle w:val="Normal"/>
        <w:rPr/>
      </w:pPr>
      <w:r>
        <w:rPr/>
        <w:t>4 store fed hvidløg i skiv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groft rugbrød</w:t>
      </w:r>
    </w:p>
    <w:p>
      <w:pPr>
        <w:pStyle w:val="Normal"/>
        <w:rPr/>
      </w:pPr>
      <w:r>
        <w:rPr/>
        <w:t>50 g koldt smør</w:t>
      </w:r>
    </w:p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en af porrerne og fjern de yderste, grove blade. Skær den hvide del af porrerne i ca. 3 cm stykker og den grønne porretop i tynde ringe. Skyl porrerne</w:t>
      </w:r>
    </w:p>
    <w:p>
      <w:pPr>
        <w:pStyle w:val="Normal"/>
        <w:rPr/>
      </w:pPr>
      <w:r>
        <w:rPr/>
        <w:t>godt. Smelt smørret i en tykbundet gryde ved kraftig varme, men uden at det bruner. Svits kødet i ca. 3 min. Tilsæt kartofler, hvidløg, det hvide fra porrerne,</w:t>
      </w:r>
    </w:p>
    <w:p>
      <w:pPr>
        <w:pStyle w:val="Normal"/>
        <w:rPr/>
      </w:pPr>
      <w:r>
        <w:rPr/>
        <w:t>vand, peberkorn og salt. Kog retten ved jævn varme og under låg i ca. 20 min. eller til kød og kartofler er møre - rør af og til. Tilsæt porretop og kog</w:t>
      </w:r>
    </w:p>
    <w:p>
      <w:pPr>
        <w:pStyle w:val="Normal"/>
        <w:rPr/>
      </w:pPr>
      <w:r>
        <w:rPr/>
        <w:t>i ca. 1 min. - rør rigtig godt, så kartoflerne jævner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sæt lidt ekstra vand hvis retten bliver for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23:00Z</dcterms:created>
  <dc:creator>Jeannette</dc:creator>
  <dc:description/>
  <dc:language>en-US</dc:language>
  <cp:lastModifiedBy>Jeannette</cp:lastModifiedBy>
  <dcterms:modified xsi:type="dcterms:W3CDTF">2005-09-24T16:23:00Z</dcterms:modified>
  <cp:revision>1</cp:revision>
  <dc:subject/>
  <dc:title>Kartofler med oksekød</dc:title>
</cp:coreProperties>
</file>