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 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80 g svesker uden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aio eller yl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om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ne og ylette/gaio blendes sammen, til det har en cremet konsistens. Sveskerne skal være helt blendet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desserten til med romessens og evt. lidt flydende SØD. Sveskerne gør desserten meget sød. Stil desserten i køleskabet i ca. 1-2 timer inden servering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en har fået en konsistens som from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9:03:00Z</dcterms:created>
  <dc:creator>Jeannette</dc:creator>
  <dc:description/>
  <dc:language>en-US</dc:language>
  <cp:lastModifiedBy>Jeannette</cp:lastModifiedBy>
  <dcterms:modified xsi:type="dcterms:W3CDTF">2004-02-07T21:16:00Z</dcterms:modified>
  <cp:revision>2</cp:revision>
  <dc:subject/>
  <dc:title>Sveske fromage</dc:title>
</cp:coreProperties>
</file>