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lag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ØD st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 ligh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, skåret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eller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sukker og sødemiddel røres grundigt sammen. Æggeblommer røres i en ad gangen. De øvrige ingredienser røres i. De stiftpiskede æggehvider vendes i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. Hæld dejen i en smurt springform, og bag kagen på nederste rille i en 175 grader varm ovn i ca. 45 min. Kagen deles i to, og bananskiver fordeles imellem de to lag. Fløden piskes stiv, og fordeles i et tyndt lag oven på kagen. Pynt med hel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7:00Z</dcterms:created>
  <dc:creator>Jeannette</dc:creator>
  <dc:description/>
  <dc:language>en-US</dc:language>
  <cp:lastModifiedBy>Liselotte Wæhrens</cp:lastModifiedBy>
  <dcterms:modified xsi:type="dcterms:W3CDTF">2005-03-13T07:49:00Z</dcterms:modified>
  <cp:revision>3</cp:revision>
  <dc:subject/>
  <dc:title>Chokoladelagkage 2</dc:title>
</cp:coreProperties>
</file>