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undstykker gammeldag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1/2 dl mæl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 sm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tsk.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1/2 tsk. mineralsal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0 g g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0 g hvede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tk.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brev birke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Varm mælken, tag gryden af og smelt smørret i mælken. Tilsæt sukker og salt og lad det køle til det er lun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Gæren smuldres i et fad og mælkeblandingen hældes i. Rør til gæren er opløst. Ælt melet i lidt efter lidt. Ælt dejen godt sammen. Lad den hæve langsom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 ca. 1 time ved 18°. Slå den ned og del den i 12 stykk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ormes derefter til rundstykker. Læg dem på en bageplade med bagepapir. Snittes i top. Hæv rundstykkerne i stuetemperatur i ca. 20 min. Pensl med µg o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rys med birkes. Sæt dem på næstnederste rille. Bages ved 210° i ca. 12 mi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erver dem med iskoldt smø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1T04:26:00Z</dcterms:created>
  <dc:creator>Jeannette</dc:creator>
  <dc:description/>
  <dc:language>en-US</dc:language>
  <cp:lastModifiedBy>Jeannette</cp:lastModifiedBy>
  <dcterms:modified xsi:type="dcterms:W3CDTF">2004-03-17T07:03:00Z</dcterms:modified>
  <cp:revision>2</cp:revision>
  <dc:subject/>
  <dc:title>Rundstykker gammeldags</dc:title>
</cp:coreProperties>
</file>