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urnedos med gorgonzola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oksemørbrad á 3-4 cm.</w:t>
      </w:r>
    </w:p>
    <w:p>
      <w:pPr>
        <w:pStyle w:val="Normal"/>
        <w:rPr/>
      </w:pPr>
      <w:r>
        <w:rPr/>
        <w:t>200 g gorgonzola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1/2 dl tør sherry</w:t>
      </w:r>
    </w:p>
    <w:p>
      <w:pPr>
        <w:pStyle w:val="Normal"/>
        <w:rPr/>
      </w:pPr>
      <w:r>
        <w:rPr/>
        <w:t>1 oksebouillonterning</w:t>
      </w:r>
    </w:p>
    <w:p>
      <w:pPr>
        <w:pStyle w:val="Normal"/>
        <w:rPr/>
      </w:pPr>
      <w:r>
        <w:rPr/>
        <w:t>1/2 tsk kinisisk s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n lomme i hver tourndos og kom en skive gorgonzola i hver. Strø lidt peber på tournedos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d evt. et stykke kødsnor om. Steg dem ved stærk varme i ca. 3 min. på hver side i en stegepande. Salt dem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kødet væk fra stegepanden og pisk stegeskyen med sherry, crem fraiche og ca. 4 spsk gorgonzola. Tilsæt bouillonterning og soja. Lad sovsen koge sammen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ødet på varme tallerkner og server sovs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åstegte kartofler eller pommes frites og hele tomater steg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16:00Z</dcterms:created>
  <dc:creator>Jeannette</dc:creator>
  <dc:description/>
  <dc:language>en-US</dc:language>
  <cp:lastModifiedBy>Jeannette</cp:lastModifiedBy>
  <dcterms:modified xsi:type="dcterms:W3CDTF">2004-11-23T20:16:00Z</dcterms:modified>
  <cp:revision>1</cp:revision>
  <dc:subject/>
  <dc:title>Tournedos med gorgonzolasovs</dc:title>
</cp:coreProperties>
</file>