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lomkål med Oste 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Blomkålshoved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and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 dl. Blomkålsvand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spsk. Smør eller Margarin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spsk. Hvedemel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dl. Mild reven Os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 Og Paprik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YN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spsk. Reven Ost eller Rasp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jern bladene fra kålen og del den i buke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blomkålen i 10 min. i letsaltet van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ag kålen op og læg den i et ovnfast fa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 saucen smeltes fedtstoffet i en gryde, og der bages op med mel og blomkålsvand til en tyk sauc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osten og rør godt til den er smelt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ag stuvningen til med peber og paprika og hæld den over kål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ys med lidt ost eller rasp og sæt fadet i ovnen ved 250grader,  eller grill i ca 10 min. til retten har fået en gylden skorp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6:59:00Z</dcterms:created>
  <dc:creator>Jeannette</dc:creator>
  <dc:description/>
  <dc:language>en-US</dc:language>
  <cp:lastModifiedBy>Jeannette</cp:lastModifiedBy>
  <dcterms:modified xsi:type="dcterms:W3CDTF">2003-08-02T09:43:00Z</dcterms:modified>
  <cp:revision>3</cp:revision>
  <dc:subject/>
  <dc:title>Blomkål med Oste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40306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Rettelser</vt:lpwstr>
  </property>
</Properties>
</file>