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elsk kyllingepi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schnitze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akke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kødet skæres i strimler eller terninger. I brunet smør steger løg og kød få minutter, krydderier tilsættes samt bouillon, og det hele småsteger i</w:t>
      </w:r>
    </w:p>
    <w:p>
      <w:pPr>
        <w:pStyle w:val="Normal"/>
        <w:rPr/>
      </w:pPr>
      <w:r>
        <w:rPr/>
        <w:t>20 minutter. Fløden og evt. rensede champignonskiver blandes i, koges op og samles med lidt jævning, som smages god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er enkel: Smør og vand hakkes ud i melet og æltes til en dej, der lægges koldt, Selve kyllingekødet kommes i et lidfast fad. Dejen rulles ud til et</w:t>
      </w:r>
    </w:p>
    <w:p>
      <w:pPr>
        <w:pStyle w:val="Normal"/>
        <w:rPr/>
      </w:pPr>
      <w:r>
        <w:rPr/>
        <w:t>låg, der lægges direkte på kødet og trykkes fast til kanten. Pensles med æg, og der skæres enkelte snit i dejen. Bager på en rist på nederste rille ved</w:t>
      </w:r>
    </w:p>
    <w:p>
      <w:pPr>
        <w:pStyle w:val="Normal"/>
        <w:rPr/>
      </w:pPr>
      <w:r>
        <w:rPr/>
        <w:t>225 grader i 20 minutter. Serveres med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53:00Z</dcterms:created>
  <dc:creator>Jeannette</dc:creator>
  <dc:description/>
  <dc:language>en-US</dc:language>
  <cp:lastModifiedBy>Jeannette</cp:lastModifiedBy>
  <dcterms:modified xsi:type="dcterms:W3CDTF">2004-03-15T14:53:00Z</dcterms:modified>
  <cp:revision>1</cp:revision>
  <dc:subject/>
  <dc:title>Engelsk kyllingepie</dc:title>
</cp:coreProperties>
</file>