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rte og kyllingelever-ragou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yllingehjerter og 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skiver bacon klippet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ble i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kaff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rne halveres renses og aftørres. Steger i smør med baconstrimlerne nogle minutter, hvorefter bouillon, krydderier, æble og svesker tilsættes. Småkoger</w:t>
      </w:r>
    </w:p>
    <w:p>
      <w:pPr>
        <w:pStyle w:val="Normal"/>
        <w:rPr/>
      </w:pPr>
      <w:r>
        <w:rPr/>
        <w:t>i bouillon, til de er møre ca 45 min. Leveren skylles, aftørres, steger 5 minutter i smør, skal kun være gylden. Blandes i gryden til hjerterne sammen</w:t>
      </w:r>
    </w:p>
    <w:p>
      <w:pPr>
        <w:pStyle w:val="Normal"/>
        <w:rPr/>
      </w:pPr>
      <w:r>
        <w:rPr/>
        <w:t>med fløde, kulør og evt. lidt jævning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Retten er fortrinlig sammen med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43:00Z</dcterms:created>
  <dc:creator>Jeannette</dc:creator>
  <dc:description/>
  <dc:language>en-US</dc:language>
  <cp:lastModifiedBy>Jeannette</cp:lastModifiedBy>
  <dcterms:modified xsi:type="dcterms:W3CDTF">2004-03-31T21:44:00Z</dcterms:modified>
  <cp:revision>1</cp:revision>
  <dc:subject/>
  <dc:title>Hjerte og kyllingelever-ragout</dc:title>
</cp:coreProperties>
</file>