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ugbrøds lag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ATW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evet rugbrød uden 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blandet med nødder og evt. lid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, blommerne piskes i, Atwel, kakao, mel og bagepulver blandes i, til sidst rugbrød. Fyldes i 2 lagkageforme og bages 15 min.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9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undene er afkølet lægges de sammen og pyn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5:13:00Z</dcterms:created>
  <dc:creator>Jeannette</dc:creator>
  <dc:description/>
  <dc:language>en-US</dc:language>
  <cp:lastModifiedBy>Jeannette</cp:lastModifiedBy>
  <dcterms:modified xsi:type="dcterms:W3CDTF">2003-10-08T18:35:00Z</dcterms:modified>
  <cp:revision>2</cp:revision>
  <dc:subject/>
  <dc:title>rugbrøds lagkage </dc:title>
</cp:coreProperties>
</file>