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akronkage 2 for diabetiker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plante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ATW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 (piske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90 g Atw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tveba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psk. mandel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flydend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blommerne piskes (de må ikke være kolde), Mel, Atwel og bagepulver kommes i sammen med smeltet margarine, det hele røres godt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rne pisk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twel drysses i lidt ad gangen, mens der pisk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nuste tvebakker og mandelessens kommes i, det hele røres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lvdelen af dejen lægges i bradepande (40*25), halvdelen af fyldet lægges på, derefter resten af dejen og resten af fyl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150 grader i ca. 45-6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1:22:00Z</dcterms:created>
  <dc:creator>Jeannette</dc:creator>
  <dc:description/>
  <dc:language>en-US</dc:language>
  <cp:lastModifiedBy>Liselotte Wæhrens</cp:lastModifiedBy>
  <dcterms:modified xsi:type="dcterms:W3CDTF">2004-02-12T19:01:00Z</dcterms:modified>
  <cp:revision>2</cp:revision>
  <dc:subject/>
  <dc:title>Makronkage 2 for diabetikere </dc:title>
</cp:coreProperties>
</file>