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æskar 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Brasiliansk speciali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kkaido græskar (umo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10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 (fr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ret rives eller skæres i små terninger. Blandes med de øvrige ingredienser (undtagen ingefær) i en gryde og lad simre i ca. 15 min. Bland 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g lad simre i endnu 30 sekunder. Afkøl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 er oprindelig meget sød, men mængden af sukker kan varieres efter den individuelle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29:00Z</dcterms:created>
  <dc:creator>Jeannette</dc:creator>
  <dc:description/>
  <dc:language>en-US</dc:language>
  <cp:lastModifiedBy>Liselotte Wæhrens</cp:lastModifiedBy>
  <dcterms:modified xsi:type="dcterms:W3CDTF">2004-02-07T17:15:00Z</dcterms:modified>
  <cp:revision>2</cp:revision>
  <dc:subject/>
  <dc:title>Græskar dessert </dc:title>
</cp:coreProperties>
</file>