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rfried grøntsager med pasta fetina og valn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Pasta, f.eks. musl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ængler blad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finthakket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Valn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errytomater, halvere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Kina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ukkeræ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Honning eller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eti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Pastaen koges i letsaltet vand, og vandet hældes fr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Porrerne skæres i tynde skiver, peberfrugten i tynde strimler, tomaterne halveres, kinakålen strimles, og bladsellerien skæres i små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Wok'en opvarmes over kraftig varme, og olien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Stir-fry hvidløg og valnødder i 30 sekunder og tag dem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Porrer, peberfrugt og bladselleri stir-fryes, indtil de er knapt b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Tomater, kinakål og ærter tilsættes og stir-fryes i 1-2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. Soya og honning røres sammen og tilsættes sammen med pasta, Fetina, valnødder, hvidløg og krydderurter. Det hele varmes igennem og smages evt. til med mere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1:00Z</dcterms:created>
  <dc:creator>Jeannette</dc:creator>
  <dc:description/>
  <dc:language>en-US</dc:language>
  <cp:lastModifiedBy>Bodil Thuesen</cp:lastModifiedBy>
  <dcterms:modified xsi:type="dcterms:W3CDTF">2003-09-15T07:30:00Z</dcterms:modified>
  <cp:revision>2</cp:revision>
  <dc:subject/>
  <dc:title>Stirfried grøntsager med pasta fetina og valnød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80979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