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regårdshonning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t appelsinskal eller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til pynt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margarine, sukker, appelsin eller pomeransskal, citronskal og krydderier smeltes over ilden. Gryden tages af ilden og tilsættes fint sigtet pota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afkøles helt og tilsættes piskede æg, til sidst vendes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godt smurt plade ved svag varme 150-175 grader i 20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, glaseres de og pyntes efter behag. Kagerne skal tørres ved stuetemperatur, inde de gemmes i kagedå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8:00Z</dcterms:created>
  <dc:creator>Jeannette</dc:creator>
  <dc:description/>
  <dc:language>en-US</dc:language>
  <cp:lastModifiedBy>Jeannette</cp:lastModifiedBy>
  <dcterms:modified xsi:type="dcterms:W3CDTF">2004-02-09T13:40:00Z</dcterms:modified>
  <cp:revision>2</cp:revision>
  <dc:subject/>
  <dc:title>Herregårdshonningkager</dc:title>
</cp:coreProperties>
</file>