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re vegetarforårsruller </w:t>
      </w:r>
    </w:p>
    <w:p>
      <w:pPr>
        <w:pStyle w:val="Normal"/>
        <w:rPr/>
      </w:pPr>
      <w:r>
        <w:rPr/>
        <w:t>Forårsr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pandekager bagt uden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 fintskåret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fint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revet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bambussk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hvidkål løg og gulerødder i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ønnespirer og bambussk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til evt. saft er kogt væk tilsæt en sm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 ikke så meget at det smager igen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pandekagerne om fyldet og læg 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folderne ned mod bagepapi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l med olie og steg i ovnen ved 200 o i  ca. 2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an også steges på panden men er sværere at håndt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oya og evt. stuvet hvidkål. Velegnet til at fryse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15:00Z</dcterms:created>
  <dc:creator>User</dc:creator>
  <dc:description/>
  <dc:language>en-US</dc:language>
  <cp:lastModifiedBy>User</cp:lastModifiedBy>
  <dcterms:modified xsi:type="dcterms:W3CDTF">2006-06-10T13:15:00Z</dcterms:modified>
  <cp:revision>1</cp:revision>
  <dc:subject/>
  <dc:title>Lækre vegetarforårsruller </dc:title>
</cp:coreProperties>
</file>