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med hvidløg og purløg (i mikroovn)</w:t>
      </w:r>
    </w:p>
    <w:p>
      <w:pPr>
        <w:pStyle w:val="Normal"/>
        <w:rPr/>
      </w:pPr>
      <w:r>
        <w:rPr/>
        <w:t>Billigmad, grøntsager, mikrobølge, tilbehør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½ dl mælk</w:t>
      </w:r>
    </w:p>
    <w:p>
      <w:pPr>
        <w:pStyle w:val="Normal"/>
        <w:rPr/>
      </w:pPr>
      <w:r>
        <w:rPr/>
        <w:t>1 knivspids muskatblomme</w:t>
      </w:r>
    </w:p>
    <w:p>
      <w:pPr>
        <w:pStyle w:val="Normal"/>
        <w:rPr/>
      </w:pPr>
      <w:r>
        <w:rPr/>
        <w:t>2 spsk klippet pur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små terninger. Vask dem og tør dem. Pil hvidløget og skær det i strimler. Læg kartoflerne og hvidløgsstrimlerne i en gryde</w:t>
      </w:r>
    </w:p>
    <w:p>
      <w:pPr>
        <w:pStyle w:val="Normal"/>
        <w:rPr/>
      </w:pPr>
      <w:r>
        <w:rPr/>
        <w:t>med en klat smør, dæk til og sæt det i ovnen på fuld effekt i 4 - 5½ min. afhængig af effekt og størrelse. Omrøres et par gange. Tilsæt derefter mælk,</w:t>
      </w:r>
    </w:p>
    <w:p>
      <w:pPr>
        <w:pStyle w:val="Normal"/>
        <w:rPr/>
      </w:pPr>
      <w:r>
        <w:rPr/>
        <w:t>salt, peber og muskat. Dæk til og sæt i ovnen igen i 3 - 4 min. omrø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kartoflerne med klippet purløg lig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en kan variere afhængigt af kartoflernes varietet og kvalitet. Prøv om de er møre og forlæng tiden om nødve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t kan udskiftes med løg og purløget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kan også laves i et bruningsfad, så kartoflerne bliver gyldne. I så fald udelades mæl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58:00Z</dcterms:created>
  <dc:creator>Jeannette</dc:creator>
  <dc:description/>
  <dc:language>en-US</dc:language>
  <cp:lastModifiedBy>Jeannette</cp:lastModifiedBy>
  <dcterms:modified xsi:type="dcterms:W3CDTF">2003-07-11T20:59:00Z</dcterms:modified>
  <cp:revision>1</cp:revision>
  <dc:subject/>
  <dc:title>Kartofler med hvidløg og purløg (i mikroovn)</dc:title>
</cp:coreProperties>
</file>