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vregrynskik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50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Kærgår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5 g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, bagepulver, salt og sukker. Smuldr Kærgården heri som til en mørdej. Tilsæt havregryn. Saml dejen med kærnemælk. Læg dejen i køleskabet mind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ime. Rul dejen tyndt ud, og skær den ud i firkanter ca. 8 x 8 cm med en klejnespore. Prik kiksene med en gaffel og pensl dem med æg - pisket sa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lidt vand. Bag kiksene ved 175 grader i ca. 10 minutter. Lad kiksene køle helt af på en bagerist, før de lægges i en kagedå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3:44:00Z</dcterms:created>
  <dc:creator>Jeannette</dc:creator>
  <dc:description/>
  <dc:language>en-US</dc:language>
  <cp:lastModifiedBy>Jeannette</cp:lastModifiedBy>
  <dcterms:modified xsi:type="dcterms:W3CDTF">2004-02-09T22:44:00Z</dcterms:modified>
  <cp:revision>2</cp:revision>
  <dc:subject/>
  <dc:title>Havregrynskiks</dc:title>
</cp:coreProperties>
</file>