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bagt med he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mutzu eller store golden delicio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æblem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edvin, gerne marsa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rosiner (helst ly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evet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rnet fløde 9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80°. Bland æblemost og hedvin i en gryde og kog det ned til det halve. Skræl imens den øverste fjerdedel af æblerne og tag kernehuset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t kartoffelbor. Stil æblerne i et dybt fad. Bland sukker og rosiner og fordel dem i æblerne. Hæld æble-hedvin-siruppen over dem og læg lidt smør øver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muskatnød, dæk fadet med folie og sæt det i ovnen. Efter 30 min. fjernes folien og æblerne bager videre til de er møre, ca. 30 min. mere. Dry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undervejs med sirupp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m i portionsskåle med siruppen og en klat syrnet fløde 9 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0:00:00Z</dcterms:created>
  <dc:creator>Jeannette</dc:creator>
  <dc:description/>
  <dc:language>en-US</dc:language>
  <cp:lastModifiedBy>Liselotte Wæhrens</cp:lastModifiedBy>
  <dcterms:modified xsi:type="dcterms:W3CDTF">2004-02-07T21:56:00Z</dcterms:modified>
  <cp:revision>2</cp:revision>
  <dc:subject/>
  <dc:title>Æbler bagt med hedvin</dc:title>
</cp:coreProperties>
</file>