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tske Buttercook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9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blødt smør (gerne "rigtigt" sm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-1½ vanillestang eller økologisk vanill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, rørsukker, vanille og salt tykt og cre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vedemelet i, og ælt hurtigt dej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, og tril dem til 2 cm tykke ru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hver rulle ind i bage/mad/pergament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rullerne på køl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ullerne i ½ cm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mærk : Kagerne flyder ikke ret meget ud, da der ikke er tilsat nogen form for hæv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til de er let gyldne,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t kagerne over på bagerist, og lad dem svale helt af, inden de lægges i kagedå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agerne kan bages efter et par timer på køl 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kagerne bliver bagt med rørsukker, er medvirkende til en sprødhed, og en vidunderlig fin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isse kager kan med lethed bages på alle tider af året ikke kun til ju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00:00Z</dcterms:created>
  <dc:creator>Jeannette</dc:creator>
  <dc:description/>
  <dc:language>en-US</dc:language>
  <cp:lastModifiedBy>Liselotte Wæhrens</cp:lastModifiedBy>
  <dcterms:modified xsi:type="dcterms:W3CDTF">2004-02-10T23:41:00Z</dcterms:modified>
  <cp:revision>3</cp:revision>
  <dc:subject/>
  <dc:title>Skotske Buttercookies</dc:title>
</cp:coreProperties>
</file>