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ruller i sur sød 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tynde skinkesnitsler ( 8 stk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. parboiled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½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jordsko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.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brun f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dl. lager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. s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m. frisk revet ingefæ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maizena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2 af gulerødderne, porrerne og peberfrugten skæres i tern og gemmes til at komme i ri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isen kommes i det letsaltede vand og koges i 5 min. hvorefter grønsagerne kommes i og risene koges færdige til de er al 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Grønsagsbouillonen koges op i en gryde, mens 2 af gulerødderne skæres i 8 tynde stave. De kommes i gryden med den kogende bouillon i ca. 3 min. hvorefter</w:t>
      </w:r>
    </w:p>
    <w:p>
      <w:pPr>
        <w:pStyle w:val="Normal"/>
        <w:rPr/>
      </w:pPr>
      <w:r>
        <w:rPr/>
        <w:t>de fiskes op med en hul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kinkesnitslerne krydres med salt og peber, hvorefter 1 gulerodsstang lægges på hver snit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nitslerne rulles sammen og kommes på en varm pande med høje kanter ( sauterpande ) uden fedtstof med den åbne side n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Bouillonen kommes i panden sammen med de skrællede, skiveskårne jordskokker, eddike, farin, soja og revet ingef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et hele koger nu langsomt op og simrer ca. 5 min. ved svag varme. Når rullerne er møre. Tages de op af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uppen jævnes med maizenamel til den har den rette tykk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Retten serveres rygende varm sammen med ri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100 g:  438 kj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9:04:00Z</dcterms:created>
  <dc:creator>Jeannette</dc:creator>
  <dc:description/>
  <dc:language>en-US</dc:language>
  <cp:lastModifiedBy>Jeannette</cp:lastModifiedBy>
  <dcterms:modified xsi:type="dcterms:W3CDTF">2003-05-20T19:06:00Z</dcterms:modified>
  <cp:revision>1</cp:revision>
  <dc:subject/>
  <dc:title>Skinkeruller i sur/ sød sauce:</dc:title>
</cp:coreProperties>
</file>