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stfalsk pebergryde Stegeso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7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mellemskært oksekød</w:t>
      </w:r>
    </w:p>
    <w:p>
      <w:pPr>
        <w:pStyle w:val="Normal"/>
        <w:rPr/>
      </w:pPr>
      <w:r>
        <w:rPr/>
        <w:t>3-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aurbærblad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peberkor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4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nellik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skiv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citro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/2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l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bouillo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terninger. Purrer de pillede løg. Bind laurbærbladet, peberkornene ind i stykke gaze og læg det i stegesoen. Kom kødet ved og hæld løgpureen</w:t>
      </w:r>
    </w:p>
    <w:p>
      <w:pPr>
        <w:pStyle w:val="Normal"/>
        <w:rPr/>
      </w:pPr>
      <w:r>
        <w:rPr/>
        <w:t>over. Drys med salt, kom bouillon ved så det næsten dækker kødet. Steges ved 220 grad. i ca. 1 1/2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krydderierne op. Jævn saucen og serveres med kartoffelmo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0:50:00Z</dcterms:created>
  <dc:creator>Jeannette</dc:creator>
  <dc:description/>
  <dc:language>en-US</dc:language>
  <cp:lastModifiedBy>Jeannette</cp:lastModifiedBy>
  <dcterms:modified xsi:type="dcterms:W3CDTF">2005-04-18T00:50:00Z</dcterms:modified>
  <cp:revision>1</cp:revision>
  <dc:subject/>
  <dc:title>Westfalsk pebergryde Stegeso</dc:title>
</cp:coreProperties>
</file>