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ymer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5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, pisket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u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yllede rabarberstilke snittes fint, drysses med sukker og stilles lunt, til de safter. Kompotten bringes i kog og koges 5 min. Vanillesukk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ten afkøles. Husblasen udblødes og smeltes i dt kogende vand. Sukker, mandler og vanillesukker tilsættes. Ymeren røres i lidt efter lidt. Når from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er at blive jævn, vendes flødeskummet forsigtigt i. Kompot og makroner lægges i en skål. Fromagen hældes forsigtigt over. Stilles koldt, ti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serveres. Kan evt. pyntes med flødeskum og rev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38:00Z</dcterms:created>
  <dc:creator>Jeannette</dc:creator>
  <dc:description/>
  <dc:language>en-US</dc:language>
  <cp:lastModifiedBy>Liselotte Wæhrens</cp:lastModifiedBy>
  <dcterms:modified xsi:type="dcterms:W3CDTF">2004-02-07T20:41:00Z</dcterms:modified>
  <cp:revision>2</cp:revision>
  <dc:subject/>
  <dc:title>Rabarber ymerfromage</dc:title>
</cp:coreProperties>
</file>