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tærte med kondenseret sødmælks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rmonie økologi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abarberstæn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ml økologisk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mælks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ter Harmonie økologisk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 Alle ingredienser æltes sammen til en glat dej, der køles i køleskabet en time før udrul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: Fjern rabarberbladene. Rens stænglerne og skær dem i 5 cm store stykker. Kog dem i vand tilsat 50 g sukker og indholdet fra ½ stang vanilj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tærteform og beklæd den med 5 mm udrullet mørdej. Prik denne med en gaffel. Klip med saks en cirkel, som er 2 cm bredere end formen og tryk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 til dejen i formen. Fyld groft salt i papirformen og bag den i ovnen i 15 minutter ved 170 grader. Fjern papir og salt fra den let bagte tærte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 kogte rabarber på bunden. Pisk æg, fløde og sukker sammen. Sukkeret skal være opløst. Overhæld rabarberne med denne blanding. Riv tilsidst marcipa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hele tæ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0:35:00Z</dcterms:created>
  <dc:creator>Jeannette</dc:creator>
  <dc:description/>
  <dc:language>en-US</dc:language>
  <cp:lastModifiedBy>Liselotte Wæhrens</cp:lastModifiedBy>
  <dcterms:modified xsi:type="dcterms:W3CDTF">2005-03-25T02:12:00Z</dcterms:modified>
  <cp:revision>2</cp:revision>
  <dc:subject/>
  <dc:title>Rabarbertærte med kondenseret sødmælksparfait</dc:title>
</cp:coreProperties>
</file>