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Rabarberris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Rabarberstilke snittes og koges i sukkervand, der jævnes med lidt kartoffelmel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Lægges lagvis i en skål med løse (kogte) ris og pyntes med flødeskum og hakkede mandler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09T06:54:00Z</dcterms:created>
  <dc:creator>Jeannette</dc:creator>
  <dc:description/>
  <dc:language>en-US</dc:language>
  <cp:lastModifiedBy>Jeannette</cp:lastModifiedBy>
  <dcterms:modified xsi:type="dcterms:W3CDTF">2004-02-07T20:46:00Z</dcterms:modified>
  <cp:revision>3</cp:revision>
  <dc:subject/>
  <dc:title>Rabarberris</dc:title>
</cp:coreProperties>
</file>