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Stærk t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jat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Citronsaf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 og rom blandes med citronsaften. Sukkeret rør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ingen hældes i en egnet form og sættes i fryser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hver halve time indtil isen er delvis fro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knippelkager og pyntes med mynteb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33:00Z</dcterms:created>
  <dc:creator>Jeannette</dc:creator>
  <dc:description/>
  <dc:language>en-US</dc:language>
  <cp:lastModifiedBy>Liselotte Wæhrens</cp:lastModifiedBy>
  <dcterms:modified xsi:type="dcterms:W3CDTF">2003-11-18T22:29:00Z</dcterms:modified>
  <cp:revision>4</cp:revision>
  <dc:subject/>
  <dc:title>Tésorb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8484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