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ndelbagte pær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2 personer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 meget små portionspær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40 g margarine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 g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tang hel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hel nellik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creme fraiche 38%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ræl og udkern pærer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g sukker og vand sammen og tilsæt kanel og nellike. Lad det småboble i 10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utér de hele pærer i margarine ved jævn varme og rist mandlerne her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 det hele i sukkerlagen. Dette kan gøres i god tid og stå i køleskabet, til det skal varmes lige inden serverin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del pærer og lidt lage i to små portionsildfaste dybe tallerkener og bag dem i ovnen i 20 min. ved 200º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es lune med en klat rørt creme fraiche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23:13:00Z</dcterms:created>
  <dc:creator>Jeannette</dc:creator>
  <dc:description/>
  <dc:language>en-US</dc:language>
  <cp:lastModifiedBy>Liselotte Wæhrens</cp:lastModifiedBy>
  <dcterms:modified xsi:type="dcterms:W3CDTF">2004-02-14T12:56:00Z</dcterms:modified>
  <cp:revision>2</cp:revision>
  <dc:subject/>
  <dc:title>Mandelbagte pærer</dc:title>
</cp:coreProperties>
</file>