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telavnsboller med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1 dl. mælk</w:t>
      </w:r>
    </w:p>
    <w:p>
      <w:pPr>
        <w:pStyle w:val="Normal"/>
        <w:rPr/>
      </w:pPr>
      <w:r>
        <w:rPr/>
        <w:t>50 g. gær</w:t>
      </w:r>
    </w:p>
    <w:p>
      <w:pPr>
        <w:pStyle w:val="Normal"/>
        <w:rPr/>
      </w:pPr>
      <w:r>
        <w:rPr/>
        <w:t>125 g. blødt smø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4 spsk. sukker</w:t>
      </w:r>
    </w:p>
    <w:p>
      <w:pPr>
        <w:pStyle w:val="Normal"/>
        <w:rPr/>
      </w:pPr>
      <w:r>
        <w:rPr/>
        <w:t>375 g.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100 g. blødt smør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150 g. marcipan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Smeltet smør og Perl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Først tager I en lille gryde eller kasserolle og opvarmer mælken. Den skal kun være lillefingervarm. Hæld mælken op i en skål og rør gæren ud heri. Hæld</w:t>
      </w:r>
    </w:p>
    <w:p>
      <w:pPr>
        <w:pStyle w:val="Normal"/>
        <w:rPr/>
      </w:pPr>
      <w:r>
        <w:rPr/>
        <w:t>de øvrige ingredienser i og rør rundt til dejen er blød og smidig. Dæk skålen til med et viskestykke og lad dejen stå et lunt sted til hævning i ca. ½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ns skal I røre smør og sukker sammen i en skål. Derefter skærer I marcipanen i 24 lige store skiver. Så skal I skrælle æblet, fjerne kernehuset og skære</w:t>
      </w:r>
    </w:p>
    <w:p>
      <w:pPr>
        <w:pStyle w:val="Normal"/>
        <w:rPr/>
      </w:pPr>
      <w:r>
        <w:rPr/>
        <w:t>æblet i små bitte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jen er færdighævet, deler I den i to lige store portioner. Hvert stykke ruller I ud til en stor firkant som I deler i 12 lige store firkanter. På</w:t>
      </w:r>
    </w:p>
    <w:p>
      <w:pPr>
        <w:pStyle w:val="Normal"/>
        <w:rPr/>
      </w:pPr>
      <w:r>
        <w:rPr/>
        <w:t>midten af hver firkant lægger I en teske med smørblandingen, lidt æbletern og en skive marcipan, hvorefter I klemmer hjørnerne på firkanten godt sammen</w:t>
      </w:r>
    </w:p>
    <w:p>
      <w:pPr>
        <w:pStyle w:val="Normal"/>
        <w:rPr/>
      </w:pPr>
      <w:r>
        <w:rPr/>
        <w:t>over fyldet, så I former en bolle. Sæt bollerne med sammenføjningerne nedad på en plade med bagepapir og lad dem efterhæve i endnu ½ time. Pensl bollerne</w:t>
      </w:r>
    </w:p>
    <w:p>
      <w:pPr>
        <w:pStyle w:val="Normal"/>
        <w:rPr/>
      </w:pPr>
      <w:r>
        <w:rPr/>
        <w:t>med sammenpisket æg og bag dem i en forvarmet ovn ved 225 grader i 8-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bollerne ud og stil dem på en bagerist, hvor de skal køle helt af, inden de pyntes med smeltet smør og drysses med perlesu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40:00Z</dcterms:created>
  <dc:creator>User</dc:creator>
  <dc:description/>
  <dc:language>en-US</dc:language>
  <cp:lastModifiedBy>User</cp:lastModifiedBy>
  <dcterms:modified xsi:type="dcterms:W3CDTF">2006-06-02T23:40:00Z</dcterms:modified>
  <cp:revision>1</cp:revision>
  <dc:subject/>
  <dc:title>Fastelavnsboller med marcipan</dc:title>
</cp:coreProperties>
</file>