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que Kalkunlår med ostegratinerede grønsager og krydderri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lkunlå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er</w:t>
      </w:r>
    </w:p>
    <w:p>
      <w:pPr>
        <w:pStyle w:val="Normal"/>
        <w:rPr/>
      </w:pPr>
      <w:r>
        <w:rPr/>
        <w:t>4-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s.</w:t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9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/>
      </w:pPr>
      <w:r>
        <w:rPr/>
        <w:t>oksebouill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hakke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 lårerne lægges i et smurt ovnfast fad, krydres med rigeligt barbequekrydderri og salt og peber, hvorefter de stilles i en forvarmet ovn (stil den</w:t>
      </w:r>
    </w:p>
    <w:p>
      <w:pPr>
        <w:pStyle w:val="Normal"/>
        <w:rPr/>
      </w:pPr>
      <w:r>
        <w:rPr/>
        <w:t>på “varmluft”) på ca. 180 grader i ca. 1 time. Risene stilles til kogning i oksebouillonen, hvidløg og krydderier i 15 min. Grønsagerne skyldes grundigt.</w:t>
      </w:r>
    </w:p>
    <w:p>
      <w:pPr>
        <w:pStyle w:val="Normal"/>
        <w:rPr/>
      </w:pPr>
      <w:r>
        <w:rPr/>
        <w:t>De halve gulerødder, bundter af broccoli og hele champignoner koges i 10-12 min. i en gryde med vand og 1 tsk. salt. Osten dryses over og grønsagerne stilles</w:t>
      </w:r>
    </w:p>
    <w:p>
      <w:pPr>
        <w:pStyle w:val="Normal"/>
        <w:rPr/>
      </w:pPr>
      <w:r>
        <w:rPr/>
        <w:t>i ovnen sammen med kalkunlårerne de sidste 10-15 min. af tilberednings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40:00Z</dcterms:created>
  <dc:creator>Jeannette</dc:creator>
  <dc:description/>
  <dc:language>en-US</dc:language>
  <cp:lastModifiedBy>Jeannette</cp:lastModifiedBy>
  <dcterms:modified xsi:type="dcterms:W3CDTF">2005-03-26T22:40:00Z</dcterms:modified>
  <cp:revision>1</cp:revision>
  <dc:subject/>
  <dc:title>Barbeque Kalkunlår med ostegratinerede grønsager og krydderris</dc:title>
</cp:coreProperties>
</file>