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illspyd med mørbra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Mørbrad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ille dåse cocktailpøls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kke bacon i skiv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Champigno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eberfrugt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8 Cherrytomat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tore 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. Afpuds mørbraden og skør den i 8 skiver, der omvikles med baco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Rens champignoner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Rens løgene og del dem i kvart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Rens peberfrugten og skær den i 8 stykker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. Lad cocktailpølserne dryppe af og rul en halv skive bacon om h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Hvert spyd består af to stykker kød, 2 kvarte løg, 2 cherrytomater, 2 champignon, 2 stykker peberfrugt og 4 cocktailpølser, der fordeles pænt på spydd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 Der drysses med lidt peber og paprik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. Risten smøres med olie og spyddene grill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26:00Z</dcterms:created>
  <dc:creator>Jeannette</dc:creator>
  <dc:description/>
  <dc:language>en-US</dc:language>
  <cp:lastModifiedBy>Bodil Thuesen</cp:lastModifiedBy>
  <dcterms:modified xsi:type="dcterms:W3CDTF">2003-08-07T13:26:00Z</dcterms:modified>
  <cp:revision>2</cp:revision>
  <dc:subject/>
  <dc:title>Grillspyd med mørbra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886848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6 opskrifter retur.</vt:lpwstr>
  </property>
</Properties>
</file>