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 med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dne mel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ie (uden kor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, sukker og vanilie og lad lagen køle af. Brug en kniv med et langt, slankt bl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først for dig, hvordan du vil skære takkerne ved at føre kniven gennem melonen, sådan at de modstående takker skæres samtidig. Lav evt. nogle pejlemær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st med kni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kernerne og stilk en del af melkødet ud med en ske eller udsti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 og rensede, nippede og velafdryppede jordbær marineres i sukkerlagen nogle timer, gerne fra dag til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aten anrettes i de halve mel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3:18:00Z</dcterms:created>
  <dc:creator>Jeannette</dc:creator>
  <dc:description/>
  <dc:language>en-US</dc:language>
  <cp:lastModifiedBy>Liselotte Wæhrens</cp:lastModifiedBy>
  <dcterms:modified xsi:type="dcterms:W3CDTF">2004-02-20T23:18:00Z</dcterms:modified>
  <cp:revision>2</cp:revision>
  <dc:subject/>
  <dc:title>Melon med jordbær</dc:title>
</cp:coreProperties>
</file>