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filet med vindruer og 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fasanfilet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50 g små vindruer uden kerner</w:t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  <w:t>3 tsk gorgonzola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teg fasanfileterne først 1 minut på hver side ved kraftig varme, dæmp varmen og steg dem færdig i 3-4 minutter på hver side. Hold dem varme. Vend druerne</w:t>
      </w:r>
    </w:p>
    <w:p>
      <w:pPr>
        <w:pStyle w:val="Normal"/>
        <w:rPr/>
      </w:pPr>
      <w:r>
        <w:rPr/>
        <w:t>i stegeskyen og kom hvidvin i og lad det koge lidt. Tilsæt gorgonzola og fløde og smag sovs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frisk grøn pasta og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37:00Z</dcterms:created>
  <dc:creator>Jeannette</dc:creator>
  <dc:description/>
  <dc:language>en-US</dc:language>
  <cp:lastModifiedBy>Jeannette</cp:lastModifiedBy>
  <dcterms:modified xsi:type="dcterms:W3CDTF">2003-07-17T17:37:00Z</dcterms:modified>
  <cp:revision>1</cp:revision>
  <dc:subject/>
  <dc:title>Fasanfilet med vindruer og pasta</dc:title>
</cp:coreProperties>
</file>