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gryde med artiskokhjert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svinemørbrad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2 tsk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dl Karoline's MiniFraiche 5%</w:t>
      </w:r>
    </w:p>
    <w:p>
      <w:pPr>
        <w:pStyle w:val="Normal"/>
        <w:rPr/>
      </w:pPr>
      <w:r>
        <w:rPr/>
        <w:t>2 spsk konc. kalvefond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1 tsk soja</w:t>
      </w:r>
    </w:p>
    <w:p>
      <w:pPr>
        <w:pStyle w:val="Normal"/>
        <w:rPr/>
      </w:pPr>
      <w:r>
        <w:rPr/>
        <w:t>1 dåse artiskokhjerter, 4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320 g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kødet i tykke skiver, ca. 2 cm. Pil og hak hvidsløgsfedene. Brun kødet i smør i en stegepande. Krydr med salt og peber. Tag kødet af panden og svits</w:t>
      </w:r>
    </w:p>
    <w:p>
      <w:pPr>
        <w:pStyle w:val="Normal"/>
        <w:rPr/>
      </w:pPr>
      <w:r>
        <w:rPr/>
        <w:t>hvidløgsfedene. Pisk minifraiche, kalvefond, timian, persille og soja sammen i en sautepande. Lad artiskokhjerterne dryppe af. Skær dem i halve. Kom kød,</w:t>
      </w:r>
    </w:p>
    <w:p>
      <w:pPr>
        <w:pStyle w:val="Normal"/>
        <w:rPr/>
      </w:pPr>
      <w:r>
        <w:rPr/>
        <w:t>hvidløg og artiskokhjerter i blandingen og lad det koge i ca. 5 minutter. Serveres fx med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15:00Z</dcterms:created>
  <dc:creator>Jeannette</dc:creator>
  <dc:description/>
  <dc:language>en-US</dc:language>
  <cp:lastModifiedBy>Jeannette</cp:lastModifiedBy>
  <dcterms:modified xsi:type="dcterms:W3CDTF">2004-09-03T23:15:00Z</dcterms:modified>
  <cp:revision>1</cp:revision>
  <dc:subject/>
  <dc:title>Mørbradgryde med artiskokhjerter</dc:title>
</cp:coreProperties>
</file>