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lam fra Den flyvende kuffer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el safran</w:t>
      </w:r>
    </w:p>
    <w:p>
      <w:pPr>
        <w:pStyle w:val="Normal"/>
        <w:rPr/>
      </w:pPr>
      <w:r>
        <w:rPr/>
        <w:t>4 spsk friskpresset appelsinsaft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evt. 1 knust fed hvidløg</w:t>
      </w:r>
    </w:p>
    <w:p>
      <w:pPr>
        <w:pStyle w:val="Normal"/>
        <w:rPr/>
      </w:pPr>
      <w:r>
        <w:rPr/>
        <w:t>600 g lamm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tsk stødt spidskomme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granatæble (kernerne)</w:t>
      </w:r>
    </w:p>
    <w:p>
      <w:pPr>
        <w:pStyle w:val="Normal"/>
        <w:rPr/>
      </w:pPr>
      <w:r>
        <w:rPr/>
        <w:t>50 g Karoline's Fetina , smuldret</w:t>
      </w:r>
    </w:p>
    <w:p>
      <w:pPr>
        <w:pStyle w:val="Normal"/>
        <w:rPr/>
      </w:pPr>
      <w:r>
        <w:rPr/>
        <w:t>25 g pistacienødder eller 50 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25 g tyrkisk brød</w:t>
      </w:r>
    </w:p>
    <w:p>
      <w:pPr>
        <w:pStyle w:val="Normal"/>
        <w:rPr/>
      </w:pPr>
      <w:r>
        <w:rPr/>
        <w:t>175 g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safran i appelsinsaft og tilsæt honning, spidskommen og hvidløg. Læg lammefileterne i marinaden. Lad det marinere tildækket ca. 3 timer eller gerne</w:t>
      </w:r>
    </w:p>
    <w:p>
      <w:pPr>
        <w:pStyle w:val="Normal"/>
        <w:rPr/>
      </w:pPr>
      <w:r>
        <w:rPr/>
        <w:t>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ne i skiver på langs og steg dem gyldne i olie på en teflonpande. Drys med spidskommen og salt under stegningen. Rul skivern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ammekødet op af marinaden og lad det dryppe godt af. Varm olie på en pande og steg fileterne ved mellemvarme 4-5 minutter i alt. Steg ved lav varme,</w:t>
      </w:r>
    </w:p>
    <w:p>
      <w:pPr>
        <w:pStyle w:val="Normal"/>
        <w:rPr/>
      </w:pPr>
      <w:r>
        <w:rPr/>
        <w:t>da den søde marinade ellers brænder på. Pak kødet ind og lad det hvile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mmefileterne i tynde skiver på skrå, og anret lammekød med pynt af granatæblekerner, gerne med saften fra frugten, samt pistacienødder og stegte,</w:t>
      </w:r>
    </w:p>
    <w:p>
      <w:pPr>
        <w:pStyle w:val="Normal"/>
        <w:rPr/>
      </w:pPr>
      <w:r>
        <w:rPr/>
        <w:t>sammenrullede aubergineskiver med smuldret Fetina. Server desuden med tyrkisk brød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01:00Z</dcterms:created>
  <dc:creator>Jeannette</dc:creator>
  <dc:description/>
  <dc:language>en-US</dc:language>
  <cp:lastModifiedBy>Jeannette</cp:lastModifiedBy>
  <dcterms:modified xsi:type="dcterms:W3CDTF">2005-04-02T13:02:00Z</dcterms:modified>
  <cp:revision>1</cp:revision>
  <dc:subject/>
  <dc:title>Tyrkisk lam fra Den flyvende kuffert</dc:title>
</cp:coreProperties>
</file>