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hokolade is med spiritu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overtræks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hv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tsk finthakket, sylte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cogna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 og syltet ingefær i 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elt chokoladen i en skål i vandbad. Pisk æggeblommer og halvdelen af floursukkeret til en luftig "æggesnaps". Pisk æggehviderne stive. Tilsæt rest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 florsukkeret og pisk igen, til æggehviderne bliver sej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. Vend smeltet chokolade, ingefær og cognac i "æggesnapsen"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først flødeskum og derefter æggehviderne i. Hæld ismassen i en form ( ca. 2 liter ) og dæk den med alufolie. Frys isen i ca. 8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isen ud af fryseren og stil den i køleskabet ca. 1 time før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 vend isen ud på et fad eller anret den i portionsgla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48:00Z</dcterms:created>
  <dc:creator>Jeannette</dc:creator>
  <dc:description/>
  <dc:language>en-US</dc:language>
  <cp:lastModifiedBy>Liselotte Wæhrens</cp:lastModifiedBy>
  <dcterms:modified xsi:type="dcterms:W3CDTF">2004-02-10T18:08:00Z</dcterms:modified>
  <cp:revision>3</cp:revision>
  <dc:subject/>
  <dc:title>Chokolade is</dc:title>
</cp:coreProperties>
</file>