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æblekage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Atwel®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rgarine med sukker og Atwel® Tilsæt æggene et ad ga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vand. Mel og bagepulver tilsættes. Æblestykkerne bland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en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ca. 200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56:00Z</dcterms:created>
  <dc:creator>Jeannette</dc:creator>
  <dc:description/>
  <dc:language>en-US</dc:language>
  <cp:lastModifiedBy>Jeannette</cp:lastModifiedBy>
  <dcterms:modified xsi:type="dcterms:W3CDTF">2004-02-11T22:44:00Z</dcterms:modified>
  <cp:revision>2</cp:revision>
  <dc:subject/>
  <dc:title>Farmors æblekage diabetes</dc:title>
</cp:coreProperties>
</file>