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ølsefondue med oliven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: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5 g. Mayonnai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Yoghur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Grønne oliven m. pimen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groft kværnet peb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bund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fonduen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Grove pøls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Ungarske paprikapøls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Hvidløgspøls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l. God kraftig rø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 denne ret bør man vælge gode krydrede pølser med meget kød og lidt fedt. Tilberedningstid: ca. 1/2 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Rør mayonnaise og yoghurt sammen. Skær oliven i små terninger eller hak dem groft. Pil løget og skær det i små terninger. Pil hvidløge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oliven, løg og presset hvidløg i mayonnaisebland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 med salt og peber. Skyld og hak persillen og rør den i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. Skær pølserne i 2 cm. lange stykker, og kom dem på fade eller i skå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Varm vinen op i en gryde på komfuret. Hæld den i fonduegryden og sæt den på rechaud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. Stik pølserne på fonduegaflerne og lad dem simre i den varme vin. Dyp pølserne i olivensauc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. Til fonduen kan man servere pickles, syltede agurker, sennep, paprika relish, sprød nødder salat, groft brød og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8:01:00Z</dcterms:created>
  <dc:creator>Jeannette</dc:creator>
  <dc:description/>
  <dc:language>en-US</dc:language>
  <cp:lastModifiedBy>Bodil Thuesen</cp:lastModifiedBy>
  <dcterms:modified xsi:type="dcterms:W3CDTF">2003-09-02T07:03:00Z</dcterms:modified>
  <cp:revision>2</cp:revision>
  <dc:subject/>
  <dc:title>Pølsefondue med oliven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01253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7 er redigeret</vt:lpwstr>
  </property>
</Properties>
</file>