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suppe 4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løde eller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vagtelæg eller 2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kog dem møre i letsaltet vand. Hæld væden fra kartoflerne og mos dem. Skær gulerødder og porrer i tynde skiver og svits dem i en gryde</w:t>
      </w:r>
    </w:p>
    <w:p>
      <w:pPr>
        <w:pStyle w:val="Normal"/>
        <w:rPr/>
      </w:pPr>
      <w:r>
        <w:rPr/>
        <w:t>i smørret. Tilsæt bouillon, timian, laurbærbladet og de mosede kartofler. Kog suppen i ca. 20 minutter under låg. Tag timian og laurbærblad op. Tilsæt</w:t>
      </w:r>
    </w:p>
    <w:p>
      <w:pPr>
        <w:pStyle w:val="Normal"/>
        <w:rPr/>
      </w:pPr>
      <w:r>
        <w:rPr/>
        <w:t>fløde eller mælk, pisk suppen igennem og smag til med salt og peber. Server suppen med smilende æg eller små fine vagtelæg, de skal koge i 3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11:00Z</dcterms:created>
  <dc:creator>Jeannette</dc:creator>
  <dc:description/>
  <dc:language>en-US</dc:language>
  <cp:lastModifiedBy>Jeannette</cp:lastModifiedBy>
  <dcterms:modified xsi:type="dcterms:W3CDTF">2004-03-29T21:11:00Z</dcterms:modified>
  <cp:revision>1</cp:revision>
  <dc:subject/>
  <dc:title>Grønsagssuppe 4</dc:title>
</cp:coreProperties>
</file>