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sis yndlingskage med guldbarr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0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- 100 g hakkede 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mørke guldbarr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kogende van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garine og sukker røres godt sammen. Tilsæt et æg af gangen. Tilsæt mel og bagepulver og rør det forsigtig sammen. Tilsæt de hakkede mandler. Når vand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r varm, tilsættes de 2 guldbarre der er groft hakkede og kom vandet i og rør det forsigtig sammen. Nu vil guldbarrerne smelte og det giver en mørk farv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dejen. Det hele hældes i en bradepande og bages i 40 - 45 min. ved 170 grader i en alm. ovn. Eller en varmlufts ovn i 30 - 35 min ved 160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13:37:00Z</dcterms:created>
  <dc:creator>Jeannette</dc:creator>
  <dc:description/>
  <dc:language>en-US</dc:language>
  <cp:lastModifiedBy>Jeannette</cp:lastModifiedBy>
  <dcterms:modified xsi:type="dcterms:W3CDTF">2003-10-08T20:10:00Z</dcterms:modified>
  <cp:revision>2</cp:revision>
  <dc:subject/>
  <dc:title>Susis yndlingskage med guldbarre</dc:title>
</cp:coreProperties>
</file>