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osengelé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l. Godt sammenpresset Rosenbla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.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Vinsyr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Geleringsmidd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kg. Sukk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and og vinsyre bringes i kog, rosenbladene kommes i og koges under låg ca. 5 minutter. Rosenbladene sies fra, og saften får et opkog med geleringsmidlet - der først er blandet med sukker - mens der røres i den. Gryden tages af, sukkeret røres i, og gelésaften koges ca. ½ minut, skummes og hældes på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1:26:00Z</dcterms:created>
  <dc:creator>Jeannette</dc:creator>
  <dc:description/>
  <dc:language>en-US</dc:language>
  <cp:lastModifiedBy>Bodil Thuesen</cp:lastModifiedBy>
  <dcterms:modified xsi:type="dcterms:W3CDTF">2003-09-02T17:11:00Z</dcterms:modified>
  <cp:revision>3</cp:revision>
  <dc:subject/>
  <dc:title>Rosengel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768403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3 er redigeret</vt:lpwstr>
  </property>
</Properties>
</file>