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bøffer med BUKO Yoghurt Agurk og hvidlø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2 spsk BUKO Yoghurt Agurk og hvidløg</w:t>
      </w:r>
    </w:p>
    <w:p>
      <w:pPr>
        <w:pStyle w:val="Normal"/>
        <w:rPr/>
      </w:pPr>
      <w:r>
        <w:rPr/>
        <w:t>4 hakkede tomater i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 o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oksekød med friskost og hakkede soltørrede tomater. Tilsæt salt og peber. Form 4 bøffer og grill dem i ca. 5 minutter på hver side. Kan evt. steges</w:t>
      </w:r>
    </w:p>
    <w:p>
      <w:pPr>
        <w:pStyle w:val="Normal"/>
        <w:rPr/>
      </w:pPr>
      <w:r>
        <w:rPr/>
        <w:t>på en pande. Server krydderbøfferne med salat, flutes og evt. krydder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1:00Z</dcterms:created>
  <dc:creator>Jeannette</dc:creator>
  <dc:description/>
  <dc:language>en-US</dc:language>
  <cp:lastModifiedBy>Jeannette</cp:lastModifiedBy>
  <dcterms:modified xsi:type="dcterms:W3CDTF">2004-07-15T20:11:00Z</dcterms:modified>
  <cp:revision>1</cp:revision>
  <dc:subject/>
  <dc:title>Krydderbøffer med BUKO Yoghurt Agurk og hvidløg</dc:title>
</cp:coreProperties>
</file>