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s mousse med melon o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o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su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e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oriser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elon galia eller kantal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 piskes i en skål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ærnemælk og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 i kold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efter det smeltes i en skål over vandb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eltede husblas sigtes over i kærnemælks massen under omrø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m i kærnemæl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oussen i køleskabet 2 3 timer inden server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en skæres halvt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kernerne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kødet graves ud med en ske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melonstykker og hindbær med en skefuld af kærnemælks moussen ovenpå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05:00Z</dcterms:created>
  <dc:creator>Jeannette</dc:creator>
  <dc:description/>
  <dc:language>en-US</dc:language>
  <cp:lastModifiedBy>Liselotte Wæhrens</cp:lastModifiedBy>
  <dcterms:modified xsi:type="dcterms:W3CDTF">2004-02-07T19:05:00Z</dcterms:modified>
  <cp:revision>2</cp:revision>
  <dc:subject/>
  <dc:title>kærnemælks mousse med melon og hindbær</dc:title>
</cp:coreProperties>
</file>