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Black Tiger rejer med ananas og chil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ven Seas Black Tiger rejer (Beregn 8-10 pr. person hvis retten serveres som hovedret ellers 4-5 rejer pr. person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isk anana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ræspy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de-DE"/>
        </w:rPr>
        <w:t>ds.</w:t>
      </w:r>
    </w:p>
    <w:p>
      <w:pPr>
        <w:pStyle w:val="Normal"/>
        <w:rPr>
          <w:lang w:val="de-DE"/>
        </w:rPr>
      </w:pPr>
      <w:r>
        <w:rPr>
          <w:lang w:val="de-DE"/>
        </w:rPr>
        <w:t>Xing Fu kokosmælk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e</w:t>
      </w:r>
    </w:p>
    <w:p>
      <w:pPr>
        <w:pStyle w:val="Normal"/>
        <w:rPr/>
      </w:pPr>
      <w:r>
        <w:rPr/>
        <w:t>rosmarin, frisk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rød chili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røres sammen af kokosmælk, hvidløg, rosmarin og 1/2 hakket rød chilipeber. Rejerne tøes op og marineres 1/2 time i køleskabet. Ananas skæres i</w:t>
      </w:r>
    </w:p>
    <w:p>
      <w:pPr>
        <w:pStyle w:val="Normal"/>
        <w:rPr/>
      </w:pPr>
      <w:r>
        <w:rPr/>
        <w:t>2x2 cm. tern. Rejer og ananas sættes skiftevis på spyddene og grilles i ca. 10 min. ved middel varme. Serveres rygende varme med mangochutney, ristet kokos,</w:t>
      </w:r>
    </w:p>
    <w:p>
      <w:pPr>
        <w:pStyle w:val="Normal"/>
        <w:rPr/>
      </w:pPr>
      <w:r>
        <w:rPr/>
        <w:t>salat og evt. en creme fraiche-dressing tilsmagt med karry, ananassaft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51:00Z</dcterms:created>
  <dc:creator>Jeannette</dc:creator>
  <dc:description/>
  <dc:language>en-US</dc:language>
  <cp:lastModifiedBy>Jeannette</cp:lastModifiedBy>
  <dcterms:modified xsi:type="dcterms:W3CDTF">2004-05-15T02:51:00Z</dcterms:modified>
  <cp:revision>1</cp:revision>
  <dc:subject/>
  <dc:title>Grillede Black Tiger rejer med ananas og chili</dc:title>
</cp:coreProperties>
</file>