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dlandsk 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plader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åse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dl. piskefløde eller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fe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sor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butterdejen ud i et tyndt lag. Fordel dejen i en smurt tærteform. Tærtebunden forbages ved 200 grd. i 10 minutter. Hak løg og hvidløg og svits det i</w:t>
      </w:r>
    </w:p>
    <w:p>
      <w:pPr>
        <w:pStyle w:val="Normal"/>
        <w:rPr/>
      </w:pPr>
      <w:r>
        <w:rPr/>
        <w:t>olien. Tilsæt kød og svits det. Blend tomaterne. Pisk æggene sammen med fløde/mælk og kom de flåede tomater i. Tryk den forbagte bund flad og fordel kødet</w:t>
      </w:r>
    </w:p>
    <w:p>
      <w:pPr>
        <w:pStyle w:val="Normal"/>
        <w:rPr/>
      </w:pPr>
      <w:r>
        <w:rPr/>
        <w:t>på bunden. Hæld æggemassen over og fordel fetaost skåret i tern og oliven på tærten. Bag tærten færdig ved 200 grd. i 35 minutter. Serveres med grøn salat</w:t>
      </w:r>
    </w:p>
    <w:p>
      <w:pPr>
        <w:pStyle w:val="Normal"/>
        <w:rPr/>
      </w:pPr>
      <w:r>
        <w:rPr/>
        <w:t>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07:00Z</dcterms:created>
  <dc:creator>Jeannette</dc:creator>
  <dc:description/>
  <dc:language>en-US</dc:language>
  <cp:lastModifiedBy>Jeannette</cp:lastModifiedBy>
  <dcterms:modified xsi:type="dcterms:W3CDTF">2004-11-22T08:07:00Z</dcterms:modified>
  <cp:revision>1</cp:revision>
  <dc:subject/>
  <dc:title>Sydlandsk tærte</dc:title>
</cp:coreProperties>
</file>