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koksauté med seared tun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koksauté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80 g artiskokhjerter i kvarte (ca. 2 dåser)</w:t>
      </w:r>
    </w:p>
    <w:p>
      <w:pPr>
        <w:pStyle w:val="Normal"/>
        <w:rPr/>
      </w:pPr>
      <w:r>
        <w:rPr/>
        <w:t>3 røde peberfrugter i strimler (ca. 325 g)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frisk tun (a ca. 2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asilikumblad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50 g ristet durumbrød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koksauté: Smelt smørret i en pande ved kraftig varme, men uden at det bruner. Svits artiskokkerne i ca. 2 min. Tilsæt peberfrugt, sukker, salt og peber</w:t>
      </w:r>
    </w:p>
    <w:p>
      <w:pPr>
        <w:pStyle w:val="Normal"/>
        <w:rPr/>
      </w:pPr>
      <w:r>
        <w:rPr/>
        <w:t>og svits i yderligere ca. 2 min. Vend basilikum i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grillpanden op ved kraftig varme - til den ryger. Steg tunbøfferne ca. 2 min. på hver side og krydr med salt og peber. Tunstykkerne skal være stegt</w:t>
      </w:r>
    </w:p>
    <w:p>
      <w:pPr>
        <w:pStyle w:val="Normal"/>
        <w:rPr/>
      </w:pPr>
      <w:r>
        <w:rPr/>
        <w:t>på ydersiden, men stadig rå i midten - det vil sige s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artiskoksautéen på de ristede stykker brød, pynt med basilikumblade og server tunbøffern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22:00Z</dcterms:created>
  <dc:creator>User</dc:creator>
  <dc:description/>
  <dc:language>en-US</dc:language>
  <cp:lastModifiedBy>User</cp:lastModifiedBy>
  <dcterms:modified xsi:type="dcterms:W3CDTF">2006-09-14T06:22:00Z</dcterms:modified>
  <cp:revision>1</cp:revision>
  <dc:subject/>
  <dc:title>Artiskoksauté med seared tun</dc:title>
</cp:coreProperties>
</file>