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oller allergi ven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yt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valnødder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yttemel, kartoffelmel, havregryn, rugflager og evt. valnødder blandes. Bagepulver og de finrevne gulerødder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tilsættes vand og olie. Dejen formes til 10-12 boller alt efter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i forvarmet ovn ved 220°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05:00Z</dcterms:created>
  <dc:creator>Jeannette</dc:creator>
  <dc:description/>
  <dc:language>en-US</dc:language>
  <cp:lastModifiedBy>Liselotte Wæhrens</cp:lastModifiedBy>
  <dcterms:modified xsi:type="dcterms:W3CDTF">2004-03-07T11:37:00Z</dcterms:modified>
  <cp:revision>2</cp:revision>
  <dc:subject/>
  <dc:title>Rugboller allergi venlig</dc:title>
</cp:coreProperties>
</file>