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og figen 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 kg. madæbler befriet for kernehus og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 kg. løg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tørrede figner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hvi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cayenne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alle ingredienser bortset fra rørsukkeret i en stor egnet gryde og bring dem i kog over middel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u ned for varmen og lad det simre uden låg, til æblerne er m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et i, stadig ved lav varme. når sukkeret er opløst, skal blandingen simre svagt, uden låg i ca. 1½ time. Rør jævnligt i gryden, så det ikke bræ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. Chutneyen er færdig når der ikke løber væde ud i den rende der dannes når en ske trækkes over grydens bund. Chutneyen bliver tykkere med t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gør glassene og fyld dem. Luk dem til og lad chutney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på et mørkt og køligt sted mindst seks uger før brug. Holdbarhed 1 å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03:00Z</dcterms:created>
  <dc:creator>Jeannette</dc:creator>
  <dc:description/>
  <dc:language>en-US</dc:language>
  <cp:lastModifiedBy>Jeannette</cp:lastModifiedBy>
  <dcterms:modified xsi:type="dcterms:W3CDTF">2005-10-28T15:07:00Z</dcterms:modified>
  <cp:revision>2</cp:revision>
  <dc:subject/>
  <dc:title>Æble og figen chutney</dc:title>
</cp:coreProperties>
</file>