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Powermuffins: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Kcal. Kulh. </w:t>
      </w:r>
      <w:r>
        <w:rPr>
          <w:rFonts w:cs="Arial" w:ascii="Arial" w:hAnsi="Arial"/>
          <w:b/>
          <w:sz w:val="28"/>
        </w:rPr>
        <w:t>Prot. 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æggehvider (el. 300 gram) 176 4 40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 166 2 8 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. finvalsede havregryn 2292 408 78 3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revet æble 123 30 -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i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nel - med 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rosiner 225 53 2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982 497 128 5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ørrist havregrynene en anelse på en teflon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Riv æbler, så du har en samlet masse (uden saft - men ikke vredet) på 300 gra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nd alle ingredienser sammen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ordeles på 22 nogenlunde lige store "klatter" på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ages i ovnen ved 200 grader i ca. 10 min. på hylde 3 fra ov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revne æbler kan erstattes af reven pærer (gør muffins lidt saftige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09:00Z</dcterms:created>
  <dc:creator>Jeannette</dc:creator>
  <dc:description/>
  <dc:language>en-US</dc:language>
  <cp:lastModifiedBy>Liselotte Wæhrens</cp:lastModifiedBy>
  <dcterms:modified xsi:type="dcterms:W3CDTF">2005-03-25T02:05:00Z</dcterms:modified>
  <cp:revision>2</cp:revision>
  <dc:subject/>
  <dc:title>Powermuffins:</dc:title>
</cp:coreProperties>
</file>