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fersken 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t finthakket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ango, skræll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moden fersken, skræll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Alt køres i en blender eller foodprocess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Kan smages til med mere karry eller spidsko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9:00Z</dcterms:created>
  <dc:creator>Jeannette</dc:creator>
  <dc:description/>
  <dc:language>en-US</dc:language>
  <cp:lastModifiedBy>Jeannette</cp:lastModifiedBy>
  <dcterms:modified xsi:type="dcterms:W3CDTF">2005-10-23T10:36:00Z</dcterms:modified>
  <cp:revision>2</cp:revision>
  <dc:subject/>
  <dc:title>Kiwifersken salsa</dc:title>
</cp:coreProperties>
</file>