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i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dåse ferskner, 825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anel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ød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mandelflag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ferskner i en sigte og lad dem dryppe fri for væ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vin, sukker og kanelstang i en gryde og lad det få et opko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gryden fra varmen og tilsæt vanillesukker og orangelik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fersknerne i lagen og lad dem afkøl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 fordeles ferskner i 4 portionsglas. Drys med stødt kanel og ristede mandelflager og læg en frisk myntekvist v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dlerne ristes gyldne på tør pande og drysses o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10:00Z</dcterms:created>
  <dc:creator>Jeannette</dc:creator>
  <dc:description/>
  <dc:language>en-US</dc:language>
  <cp:lastModifiedBy>Liselotte Wæhrens</cp:lastModifiedBy>
  <dcterms:modified xsi:type="dcterms:W3CDTF">2005-04-02T13:55:00Z</dcterms:modified>
  <cp:revision>2</cp:revision>
  <dc:subject/>
  <dc:title>Ferskner i kanel</dc:title>
</cp:coreProperties>
</file>