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n hindbær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 (friske eller frosne, - er de frosne, skal de være let optø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t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yoghurt (græsk 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hindbærrene med en gaffel, tilsæt syltetøj og citronsaft. Hæld yoghurten i en skål og hæld derefter frugtblandinge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7:00Z</dcterms:created>
  <dc:creator>Jeannette</dc:creator>
  <dc:description/>
  <dc:language>en-US</dc:language>
  <cp:lastModifiedBy>Liselotte Wæhrens</cp:lastModifiedBy>
  <dcterms:modified xsi:type="dcterms:W3CDTF">2003-11-24T23:16:00Z</dcterms:modified>
  <cp:revision>2</cp:revision>
  <dc:subject/>
  <dc:title>Aften hindbær-dessert</dc:title>
</cp:coreProperties>
</file>