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is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dessert, dessert, frugt, kim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grapefrugt (saf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citron (saf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s 1/4 grapefrugt og en 1/4 ci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rene pureres med sukker. Bland grape- og citronsaft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isen blive blød og rør hindbærpureen i sammen med ro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i portionsglas og pynt med hele hin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33:00Z</dcterms:created>
  <dc:creator>Jeannette</dc:creator>
  <dc:description/>
  <dc:language>en-US</dc:language>
  <cp:lastModifiedBy>Liselotte Wæhrens</cp:lastModifiedBy>
  <dcterms:modified xsi:type="dcterms:W3CDTF">2003-10-26T15:33:00Z</dcterms:modified>
  <cp:revision>2</cp:revision>
  <dc:subject/>
  <dc:title>Hindbær isdessert</dc:title>
</cp:coreProperties>
</file>