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d Miniyog dress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iniy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kalorielet mayon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- 4 tsk ketch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 &amp;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flydende sødemid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alle ingredienserne sammen og smag dressingen til med flydende sødemiddel (eventuelt klippede krydderurter efter smag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B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 dressing til en skål salat eventuelt med rejer og ananas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5:42:00Z</dcterms:created>
  <dc:creator>Jeannette</dc:creator>
  <dc:description/>
  <dc:language>en-US</dc:language>
  <cp:lastModifiedBy>Jeannette</cp:lastModifiedBy>
  <dcterms:modified xsi:type="dcterms:W3CDTF">2005-10-23T10:52:00Z</dcterms:modified>
  <cp:revision>2</cp:revision>
  <dc:subject/>
  <dc:title>Rød Miniyog dressing</dc:title>
</cp:coreProperties>
</file>