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efs dress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 mayonnai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½ dl sød chilisauc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ilk bladsell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syltede agur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engelsk 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t peber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ayonnaise, bladselleri, syltede agurker pg peberrod i blenderen og lad det køre jævnt. Smag til med de øvrige ingredienser. Server til kød, fisk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dy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41:00Z</dcterms:created>
  <dc:creator>Jeannette</dc:creator>
  <dc:description/>
  <dc:language>en-US</dc:language>
  <cp:lastModifiedBy>Jeannette</cp:lastModifiedBy>
  <dcterms:modified xsi:type="dcterms:W3CDTF">2005-08-18T20:03:00Z</dcterms:modified>
  <cp:revision>2</cp:revision>
  <dc:subject/>
  <dc:title>Chefs dressing</dc:title>
</cp:coreProperties>
</file>