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 spyd med oksetykstegsfilet rullet om hvidløg og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Okseull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ynde skiver oksektykstegsfilet (ca. ½ cm à 80-100 g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illspyd (træ eller metal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vocado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vocado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, saften fra den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chorizo, ½ cm tykke (eller anden stærk paprikapølse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jspakk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majskolber med blad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ræspyd eller kødnål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lade</w:t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evt. popcor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tykstegsruller:</w:t>
      </w:r>
    </w:p>
    <w:p>
      <w:pPr>
        <w:pStyle w:val="Normal"/>
        <w:rPr/>
      </w:pPr>
      <w:r>
        <w:rPr/>
        <w:t>Læg de 8 skiver kød ud på bordet. Hak persille og hvidløg fint og fordel det på kødskiverne. Rul hver skive rundt om fyldet og pres et grillspyd igennem,</w:t>
      </w:r>
    </w:p>
    <w:p>
      <w:pPr>
        <w:pStyle w:val="Normal"/>
        <w:rPr/>
      </w:pPr>
      <w:r>
        <w:rPr/>
        <w:t>så rullen lukkes. Rullerne lægges på den varme grill og grilles 3-4 minutter på hver si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vocado med chorizo:</w:t>
      </w:r>
    </w:p>
    <w:p>
      <w:pPr>
        <w:pStyle w:val="Normal"/>
        <w:rPr/>
      </w:pPr>
      <w:r>
        <w:rPr/>
        <w:t>Halver de 2 avocadoer, skræl dem og fjern stenene. Grill dem et par minutter på hver side og læg dem på en tallerken. Stænk dem med saften fra den halve</w:t>
      </w:r>
    </w:p>
    <w:p>
      <w:pPr>
        <w:pStyle w:val="Normal"/>
        <w:rPr/>
      </w:pPr>
      <w:r>
        <w:rPr/>
        <w:t>citron. Grill de 8 skiver chorizo ganske kort på begge sider, skær skiverne i små tern og kom dem over avocado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pakker:</w:t>
      </w:r>
    </w:p>
    <w:p>
      <w:pPr>
        <w:pStyle w:val="Normal"/>
        <w:rPr/>
      </w:pPr>
      <w:r>
        <w:rPr/>
        <w:t>Majsbladene trækkes af, og kærnerne på selve kolben skæres fra. Kernerne ristes let i en gryde med salvieblade og smør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vælg 8 af de største majsblade og giv dem et let opkog i en gryde med vand. Bladene skal ikke spises men skal bruges til at pakke majskernerne ind i.</w:t>
      </w:r>
    </w:p>
    <w:p>
      <w:pPr>
        <w:pStyle w:val="Normal"/>
        <w:rPr/>
      </w:pPr>
      <w:r>
        <w:rPr/>
        <w:t>Læg bladene 2 og 2 sammen og for-del majskernerne på dem. Pak bladene sammen om kernerne så du har 4 pakker og luk hver pakke med en kødnål. Pakkerne grilles</w:t>
      </w:r>
    </w:p>
    <w:p>
      <w:pPr>
        <w:pStyle w:val="Normal"/>
        <w:rPr/>
      </w:pPr>
      <w:r>
        <w:rPr/>
        <w:t>3 - 4 minutter på her side. Ved serveringen åbnes pak-kerne, og bladene kass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corn:</w:t>
      </w:r>
    </w:p>
    <w:p>
      <w:pPr>
        <w:pStyle w:val="Normal"/>
        <w:rPr/>
      </w:pPr>
      <w:r>
        <w:rPr/>
        <w:t>Prøv at poppe en portion popcorn og server dem til retten. Det giver sjovt nok en god smagskombina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24:00Z</dcterms:created>
  <dc:creator>Jeannette</dc:creator>
  <dc:description/>
  <dc:language>en-US</dc:language>
  <cp:lastModifiedBy>Jeannette</cp:lastModifiedBy>
  <dcterms:modified xsi:type="dcterms:W3CDTF">2004-05-15T01:27:00Z</dcterms:modified>
  <cp:revision>1</cp:revision>
  <dc:subject/>
  <dc:title>Grill spyd med oksetykstegsfilet rullet om hvidløg og persille</dc:title>
</cp:coreProperties>
</file>