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sil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iner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kværn, paprika, reven muskat, sukker,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 - fintskåret - lægges i et fad, løg og æbler kommes over. Cremefraiche røres med sennep og krydderier og hældes over silden. Pyntes med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6:00Z</dcterms:created>
  <dc:creator>Jeannette</dc:creator>
  <dc:description/>
  <dc:language>en-US</dc:language>
  <cp:lastModifiedBy>Jeannette</cp:lastModifiedBy>
  <dcterms:modified xsi:type="dcterms:W3CDTF">2004-08-18T10:06:00Z</dcterms:modified>
  <cp:revision>1</cp:revision>
  <dc:subject/>
  <dc:title>Sennepssild 4</dc:title>
</cp:coreProperties>
</file>