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zzasneg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 3 dl mælk, 1 æg, 1tsk salt og hvedemel til passende konsistens.Stilles til hævning i køleskabet mindst 2 timer .</w:t>
      </w:r>
    </w:p>
    <w:p>
      <w:pPr>
        <w:pStyle w:val="Normal"/>
        <w:rPr/>
      </w:pPr>
      <w:r>
        <w:rPr/>
        <w:t>Fyld: et stort løg,hakkes og svitses ved svag varme, 250 g hakket oksekød svitsesmed. Tilsæt en dåse hakkede tomater, 1 tsk merian, 2 spk persille, 10 sorte</w:t>
      </w:r>
    </w:p>
    <w:p>
      <w:pPr>
        <w:pStyle w:val="Normal"/>
        <w:rPr/>
      </w:pPr>
      <w:r>
        <w:rPr/>
        <w:t>oliven i mindre stykker og lidt salt og peber. Alle ingredienser koges et par min, såfremt det føles meget flydende, tilsættes 1spk hvedemel under kogningen.</w:t>
      </w:r>
    </w:p>
    <w:p>
      <w:pPr>
        <w:pStyle w:val="Normal"/>
        <w:rPr/>
      </w:pPr>
      <w:r>
        <w:rPr/>
        <w:t>Fyldet afkøles.</w:t>
      </w:r>
    </w:p>
    <w:p>
      <w:pPr>
        <w:pStyle w:val="Normal"/>
        <w:rPr/>
      </w:pPr>
      <w:r>
        <w:rPr/>
        <w:t xml:space="preserve">Dejen rulles tyndt ud i et rektangel, fyldet fordeles på, og dejen rulles sammen til en roulade. </w:t>
      </w:r>
    </w:p>
    <w:p>
      <w:pPr>
        <w:pStyle w:val="Normal"/>
        <w:rPr/>
      </w:pPr>
      <w:r>
        <w:rPr/>
        <w:t>Skæres i 2 cm tykke skiver,bages 16 - 18 min 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31:00Z</dcterms:created>
  <dc:creator>Jeannette</dc:creator>
  <dc:description/>
  <dc:language>en-US</dc:language>
  <cp:lastModifiedBy>Jeannette</cp:lastModifiedBy>
  <dcterms:modified xsi:type="dcterms:W3CDTF">2003-12-14T20:23:00Z</dcterms:modified>
  <cp:revision>3</cp:revision>
  <dc:subject/>
  <dc:title>pizzasnegle 25 g gær 3 dl mælk, 1 æg, 1tsk salt og hvedemel til passende konsistens</dc:title>
</cp:coreProperties>
</file>