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ret med medist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9 rækk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ørrede kinesiske nudler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øget medis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peberfrug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porr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dlerne efter anvisning på pakken. Skær medister, peberfrugt og porre i strimler. Varm olien op i en wok eller sutérpande og lynsteg grønsager og medister</w:t>
      </w:r>
    </w:p>
    <w:p>
      <w:pPr>
        <w:pStyle w:val="Normal"/>
        <w:rPr/>
      </w:pPr>
      <w:r>
        <w:rPr/>
        <w:t>i 4 minutter. Tilsæt salt, peber og presset hvidløg og rør afdryppede nudler i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46:00Z</dcterms:created>
  <dc:creator>Jeannette</dc:creator>
  <dc:description/>
  <dc:language>en-US</dc:language>
  <cp:lastModifiedBy>Jeannette</cp:lastModifiedBy>
  <dcterms:modified xsi:type="dcterms:W3CDTF">2005-04-18T01:46:00Z</dcterms:modified>
  <cp:revision>2</cp:revision>
  <dc:subject/>
  <dc:title>Wok-ret med medister</dc:title>
</cp:coreProperties>
</file>