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Enebærgrillede forell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Ingredienser</w:t>
      </w:r>
    </w:p>
    <w:p>
      <w:pPr>
        <w:pStyle w:val="Heading1"/>
        <w:rPr/>
      </w:pPr>
      <w:r>
        <w:rPr/>
        <w:t>4 Forell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Hele enebæ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al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tsk. Peb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Hakket persill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spsk. Me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ellerne drysses med salt, trækker en ½ time og aftørres. Drysses ind- og udvendig med knuste enebær, salt, peber, mel og hakket persille og grilles ca. fem minutter på hver side på havegrillen. Nogle enebær drysset ned i den glødende grill giver en fin smag til fisken. Serveres med dip og tilbehør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slag til dip: Cremefraiche rørt med revet peberrod og finthakket æble. Mayonnaise og cremefraiche rørt med hakkede krydderurter (persille, dild, purløg, basilikum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slag til tilbehør: Skåle med finthakket grøn og rød peberfrugt, grønne og sorte oliven, smuttede smørristede mandler og skiveskårne champign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59:00Z</dcterms:created>
  <dc:creator>Jeannette</dc:creator>
  <dc:description/>
  <dc:language>en-US</dc:language>
  <cp:lastModifiedBy>Niels Peter Thomsen</cp:lastModifiedBy>
  <dcterms:modified xsi:type="dcterms:W3CDTF">2003-08-28T12:33:00Z</dcterms:modified>
  <cp:revision>2</cp:revision>
  <dc:subject/>
  <dc:title>Enebærgrillede foreller</dc:title>
</cp:coreProperties>
</file>