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zette StEstep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vanilliest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mandelfl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appelsi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mler af citro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b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mel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mandlerne af i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appelsin- og citronsaft, sukker og marven af vanilliesta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lagen ned til ca. 3 d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</w:t>
      </w:r>
    </w:p>
    <w:p>
      <w:pPr>
        <w:pStyle w:val="Normal"/>
        <w:rPr/>
      </w:pPr>
      <w:r>
        <w:rPr/>
        <w:t>æbleskiv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den lune sauce over æbleskiverne, læg kugler af sorbet ved og pynt med smeltet hvid chokolade, strimler af citronskal og citronmelis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4:35:00Z</dcterms:created>
  <dc:creator>User</dc:creator>
  <dc:description/>
  <dc:language>en-US</dc:language>
  <cp:lastModifiedBy>User</cp:lastModifiedBy>
  <dcterms:modified xsi:type="dcterms:W3CDTF">2006-06-10T14:36:00Z</dcterms:modified>
  <cp:revision>1</cp:revision>
  <dc:subject/>
  <dc:title>Suzette StEstephe</dc:title>
</cp:coreProperties>
</file>