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varm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argarine og sukker sammen. Bland mel med kanel og natron og tilsæt det skiftevis med kærnemælken. Hæld dejen i en lille bradepande beklædt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ca. 30 min ved 200°C. Afkøl kagen. Rør alle ingredienser til glasuren sammen og smør den hen over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57:00Z</dcterms:created>
  <dc:creator>Jeannette</dc:creator>
  <dc:description/>
  <dc:language>en-US</dc:language>
  <cp:lastModifiedBy>Liselotte Wæhrens</cp:lastModifiedBy>
  <dcterms:modified xsi:type="dcterms:W3CDTF">2003-09-09T19:13:00Z</dcterms:modified>
  <cp:revision>2</cp:revision>
  <dc:subject/>
  <dc:title>Kanelkage</dc:title>
</cp:coreProperties>
</file>