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ananas o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l. ananas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åber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sukker og margarine rør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ødder, ananasmos og kokosmel, komm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natron og vanillesukker kommes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bradepan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agen på næstnederste rill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20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 ovnen ned på 150° og bag kagen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s med mandelglasur, når d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, men kom da IKKE glasu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01:00Z</dcterms:created>
  <dc:creator>Jeannette</dc:creator>
  <dc:description/>
  <dc:language>en-US</dc:language>
  <cp:lastModifiedBy>Liselotte Wæhrens</cp:lastModifiedBy>
  <dcterms:modified xsi:type="dcterms:W3CDTF">2005-03-13T07:00:00Z</dcterms:modified>
  <cp:revision>2</cp:revision>
  <dc:subject/>
  <dc:title>Bradepandekage 4</dc:title>
</cp:coreProperties>
</file>