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med røg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e grønne asparges (evt tilsvarende mængde frosne eller på då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ynde skiver kogt, røg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gratin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reven (Parmesan eller almosi)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Ca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k den nederste, evt. træede ende af aspargesene, hvis der bruges friske, og skyl dem i koldt vand. Grønne asparges skal ikke skræ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m i kogende, letsaltet vand og kog dem 3-4 minutter, efter tykkelse. Tag aspargesene op med en hulske og omvind dem med et rent viskestykke, så holder</w:t>
      </w:r>
    </w:p>
    <w:p>
      <w:pPr>
        <w:pStyle w:val="Normal"/>
        <w:rPr/>
      </w:pPr>
      <w:r>
        <w:rPr/>
        <w:t>de sig tørre o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aspargesene i 8 portioner. Rul en skinkeskive omkring hver portion og læg dem i et smurt,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fløden over, drys med den revne ost og fordel smørklatter øve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en 225 grader varm ovn og gratiner i 8-10 minutter. Overfladen skal være gylden, men ikke brun, så smager osten bitter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31:00Z</dcterms:created>
  <dc:creator>Jeannette</dc:creator>
  <dc:description/>
  <dc:language>en-US</dc:language>
  <cp:lastModifiedBy>Jeannette</cp:lastModifiedBy>
  <dcterms:modified xsi:type="dcterms:W3CDTF">2004-03-16T10:31:00Z</dcterms:modified>
  <cp:revision>1</cp:revision>
  <dc:subject/>
  <dc:title>Asparges med røget skinke</dc:title>
</cp:coreProperties>
</file>