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Con Grønsager.Et par gange om ugen er det rart at lave kødfri middag. Her er en ret, hvor proteinerne kommer fra kidneybønn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finthakkede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-2 friske chili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½ blegselleri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1 dåse kidneybønner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finthakket løg, hvidløg og chili i en gryde med olie. Tilsæt fintsnittede peberfrugter og blegselleri. Vend rundt og spæd med hakkede tomater og</w:t>
      </w:r>
    </w:p>
    <w:p>
      <w:pPr>
        <w:pStyle w:val="Normal"/>
        <w:rPr/>
      </w:pPr>
      <w:r>
        <w:rPr/>
        <w:t>2 dl vand. Tilsæt oregano og kog retten igennem, indtil grønsagerne er møre - ca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ønnerne på en sigte og skyl dem. Vend dem i retten og lad dem blive gennemvarme. Smag til med spidskommen, salt og peber og server med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46:00Z</dcterms:created>
  <dc:creator>User</dc:creator>
  <dc:description/>
  <dc:language>en-US</dc:language>
  <cp:lastModifiedBy>User</cp:lastModifiedBy>
  <dcterms:modified xsi:type="dcterms:W3CDTF">2006-06-02T07:46:00Z</dcterms:modified>
  <cp:revision>1</cp:revision>
  <dc:subject/>
  <dc:title>Chili Con Grønsager</dc:title>
</cp:coreProperties>
</file>