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blandede nødder (gerne val- og hasselnødd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g ATW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meget fint. Atwel og vanille tilsættes. Æggehviderne piskes stive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fyldes i 20 muffinsforme der fyldes 3/4. Bages ved 200 grader i ca.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rives og drysses over de endnu varme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evt. med hasselnød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legnet til frysnin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3:31:00Z</dcterms:created>
  <dc:creator>Jeannette</dc:creator>
  <dc:description/>
  <dc:language>en-US</dc:language>
  <cp:lastModifiedBy>Jeannette</cp:lastModifiedBy>
  <dcterms:modified xsi:type="dcterms:W3CDTF">2004-02-09T14:31:00Z</dcterms:modified>
  <cp:revision>2</cp:revision>
  <dc:subject/>
  <dc:title>Nøddemuffins</dc:title>
</cp:coreProperties>
</file>