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ger med tu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store eller 8 sm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½ g gær (¼ pakke)</w:t>
      </w:r>
    </w:p>
    <w:p>
      <w:pPr>
        <w:pStyle w:val="Normal"/>
        <w:rPr/>
      </w:pPr>
      <w:r>
        <w:rPr/>
        <w:t>1¾ dl lunkent vand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1 spsk hakket frisk purløg</w:t>
      </w:r>
    </w:p>
    <w:p>
      <w:pPr>
        <w:pStyle w:val="Normal"/>
        <w:rPr/>
      </w:pPr>
      <w:r>
        <w:rPr/>
        <w:t>1 spsk hakket frisk persille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50 g speltmel</w:t>
      </w:r>
    </w:p>
    <w:p>
      <w:pPr>
        <w:pStyle w:val="Normal"/>
        <w:rPr/>
      </w:pPr>
      <w:r>
        <w:rPr/>
        <w:t>175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00 g spinat</w:t>
      </w:r>
    </w:p>
    <w:p>
      <w:pPr>
        <w:pStyle w:val="Normal"/>
        <w:rPr/>
      </w:pPr>
      <w:r>
        <w:rPr/>
        <w:t>150 g tun i vand (drænet)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200 g Cheasy Hytteost med grillet peberfrugt eller 100 g Cheasy revet ost</w:t>
      </w:r>
    </w:p>
    <w:p>
      <w:pPr>
        <w:pStyle w:val="Normal"/>
        <w:rPr/>
      </w:pPr>
      <w:r>
        <w:rPr/>
        <w:t>2 spsk hakket pur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 gule peberfrugter i både (ca. 225 g)</w:t>
      </w:r>
    </w:p>
    <w:p>
      <w:pPr>
        <w:pStyle w:val="Normal"/>
        <w:rPr/>
      </w:pPr>
      <w:r>
        <w:rPr/>
        <w:t>275 g mini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 ud i vand og tilsæt æg, salt, krydderurter, olie og speltmel. Tilsæt hvedemel lidt ad gangen og rør dejen godt. Tag dejen ud på bordpladen og ælt</w:t>
      </w:r>
    </w:p>
    <w:p>
      <w:pPr>
        <w:pStyle w:val="Normal"/>
        <w:rPr/>
      </w:pPr>
      <w:r>
        <w:rPr/>
        <w:t>den sammen. Lad dejen hæve tildækket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kyl spinat og kog den i vand med lidt salt 2 minutter. Lad den dryppe af. Frossen spinat dampes i en gryde, indtil den er optøet. I begge tilfælde</w:t>
      </w:r>
    </w:p>
    <w:p>
      <w:pPr>
        <w:pStyle w:val="Normal"/>
        <w:rPr/>
      </w:pPr>
      <w:r>
        <w:rPr/>
        <w:t>hældes spinaten i en sigte og drypper godt af. Hæld tun i en sigte og dryp det godt af. Lad hytteosten dryppe af. Pisk æg sammen og gem lidt af det til</w:t>
      </w:r>
    </w:p>
    <w:p>
      <w:pPr>
        <w:pStyle w:val="Normal"/>
        <w:rPr/>
      </w:pPr>
      <w:r>
        <w:rPr/>
        <w:t>pensling. Vend resten af ægget med hytteost, purløg, salt og peber. Pisk det gemte æg med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dejen ned og del den i 8 (eller 4) dele. Form hver dejklump til en tynd dejplade med håndroden. Fordel spinat, tun og osteblanding på dejpladerne og</w:t>
      </w:r>
    </w:p>
    <w:p>
      <w:pPr>
        <w:pStyle w:val="Normal"/>
        <w:rPr/>
      </w:pPr>
      <w:r>
        <w:rPr/>
        <w:t>pensl kanten med æg. Luk pakkerne grundigt. Som pynt kan man ”folde” kanterne med fingrene, så kanten ”bølger”. Lad piroggerne efterhæve ca. 15 minutter.</w:t>
      </w:r>
    </w:p>
    <w:p>
      <w:pPr>
        <w:pStyle w:val="Normal"/>
        <w:rPr/>
      </w:pPr>
      <w:r>
        <w:rPr/>
        <w:t>Pensl dem med æg og bag dem ved 200° i ca. 15-1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peberfrugt i både og minimajs. Minimajs kan evt. koges i vand med salt 2 minutter og dryppes godt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3:00Z</dcterms:created>
  <dc:creator>Jeannette</dc:creator>
  <dc:description/>
  <dc:language>en-US</dc:language>
  <cp:lastModifiedBy>Jeannette</cp:lastModifiedBy>
  <dcterms:modified xsi:type="dcterms:W3CDTF">2005-05-05T19:44:00Z</dcterms:modified>
  <cp:revision>1</cp:revision>
  <dc:subject/>
  <dc:title>Pirogger med tun</dc:title>
</cp:coreProperties>
</file>