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grat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 jordbær, hindbær, blåbær, ferskner og cantaloupmeloner skåret i små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0 ml Grand Marni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aff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frugt, sukker og Grand Marnier i en stor skål. Lad det trække i 30 min. Si saften fra – husk at gemme 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varm ovnen til gr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æggeblommer, vand og fløde i vandbad. Pisk hurtigt til tyk sauce dannes. Rør frugtsaften langsomt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frugten i ildfast fad, dæk med saucen, strø sukker på og karameliser udner grill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brandvarm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P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g honningmelon i stedet for cantaloup. Brug årstidens friske frugter og spiritus efter eget val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14:00Z</dcterms:created>
  <dc:creator>Jeannette</dc:creator>
  <dc:description/>
  <dc:language>en-US</dc:language>
  <cp:lastModifiedBy>Liselotte Wæhrens</cp:lastModifiedBy>
  <dcterms:modified xsi:type="dcterms:W3CDTF">2004-02-14T11:35:00Z</dcterms:modified>
  <cp:revision>2</cp:revision>
  <dc:subject/>
  <dc:title>Frugtgratin</dc:title>
</cp:coreProperties>
</file>