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æggekag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2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margarine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omat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 og skær dem i tern. Steg kartoflerne i margarine på en pande ca 5 min. Pisk æg,vand, salt og peber sammen i en skål Hæld æggeblandingen</w:t>
      </w:r>
    </w:p>
    <w:p>
      <w:pPr>
        <w:pStyle w:val="Normal"/>
        <w:rPr/>
      </w:pPr>
      <w:r>
        <w:rPr/>
        <w:t>over kartoflerne. Skru ned for varmen, mens æggekagen stivner Skær tomaterne i skiver og læg dem oven på æggeka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9:40:00Z</dcterms:created>
  <dc:creator>Jeannette</dc:creator>
  <dc:description/>
  <dc:language>en-US</dc:language>
  <cp:lastModifiedBy>Jeannette</cp:lastModifiedBy>
  <dcterms:modified xsi:type="dcterms:W3CDTF">2005-03-24T19:40:00Z</dcterms:modified>
  <cp:revision>1</cp:revision>
  <dc:subject/>
  <dc:title>kartoffelæggekage</dc:title>
</cp:coreProperties>
</file>