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vocado med ba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 modne avocado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Saften af 1 citron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 </w:t>
      </w:r>
    </w:p>
    <w:p>
      <w:pPr>
        <w:pStyle w:val="Normal"/>
        <w:rPr/>
      </w:pPr>
      <w:r>
        <w:rPr/>
        <w:t>1 rød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Lidt cayenne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Lidt fintrevet peberro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8 store bage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dl jomfru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rubbes, urenheder fjernes og de vendes i olien. Kommes i et ildfast fad og bages i ovnen ved 200 grader i ca. 1 time, til de er møre. Rødløg</w:t>
      </w:r>
    </w:p>
    <w:p>
      <w:pPr>
        <w:pStyle w:val="Normal"/>
        <w:rPr/>
      </w:pPr>
      <w:r>
        <w:rPr/>
        <w:t>og peberfrugt renses og skæres i små tern.Avocadoen moses med en gaffel og blandes med citronsaft, peber, løg og cayennepeber. De bagte kartofler halveres</w:t>
      </w:r>
    </w:p>
    <w:p>
      <w:pPr>
        <w:pStyle w:val="Normal"/>
        <w:rPr/>
      </w:pPr>
      <w:r>
        <w:rPr/>
        <w:t>på langs og serveres med avocadomosen og pyntes evt. med lidt revet peberro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2:53:00Z</dcterms:created>
  <dc:creator>Jeannette</dc:creator>
  <dc:description/>
  <dc:language>en-US</dc:language>
  <cp:lastModifiedBy>Jeannette</cp:lastModifiedBy>
  <dcterms:modified xsi:type="dcterms:W3CDTF">2003-07-01T18:19:00Z</dcterms:modified>
  <cp:revision>2</cp:revision>
  <dc:subject/>
  <dc:title>Avocado med bagte kartofler</dc:title>
</cp:coreProperties>
</file>