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å Tærter Med Gede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40 g. Mel (4 dl.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Fransk Gedeo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Mælk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&amp;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uldr Smørret i Melet og saml dejen med vand. Pak dejen i folie og lad den hvile - gerne til næste dag. Rul dejen tyndt ud på et melet bord og beklæd små forme med d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Sæt ovnen på 200 Gra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osten i skiver og læg en lille bid i hver for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æg, mælk, salt og peber sammen og fordel det over osten i forme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g dem i ca. 15 Minutter., eller til æggemassen er stivnet og let gyld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nd tærterne ud af formene og lad dem køle af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lødeost rørt med roquefort eller danablu kan også fyldes i de små tærtebu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9:44:00Z</dcterms:created>
  <dc:creator>Jeannette</dc:creator>
  <dc:description/>
  <dc:language>en-US</dc:language>
  <cp:lastModifiedBy>Bodil Thuesen</cp:lastModifiedBy>
  <dcterms:modified xsi:type="dcterms:W3CDTF">2003-09-08T08:50:00Z</dcterms:modified>
  <cp:revision>2</cp:revision>
  <dc:subject/>
  <dc:title>Små Tærter Med Gede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832490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