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 rug boller som bryde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. Vand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 (1 pa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Fedtstof fx 2 tb oli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n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Rug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emgangsmå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mes til 22 boll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sættes med ca. 1 cm's afstand, så de hæver sammen til et sammen hængende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pensles med sammenpisket æg, surmælksprodukt eller kaffe. Bages ved 200 grader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2:12:00Z</dcterms:created>
  <dc:creator>Jeannette</dc:creator>
  <dc:description/>
  <dc:language>en-US</dc:language>
  <cp:lastModifiedBy>Liselotte Wæhrens</cp:lastModifiedBy>
  <dcterms:modified xsi:type="dcterms:W3CDTF">2004-02-29T22:04:00Z</dcterms:modified>
  <cp:revision>4</cp:revision>
  <dc:subject/>
  <dc:title>Gulerods-rugboller som brydebr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474462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 er redigeret</vt:lpwstr>
  </property>
  <property fmtid="{D5CDD505-2E9C-101B-9397-08002B2CF9AE}" pid="6" name="_ReviewingToolsShownOnce">
    <vt:lpwstr/>
  </property>
</Properties>
</file>