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Beuscher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lve lunge</w:t>
      </w:r>
    </w:p>
    <w:p>
      <w:pPr>
        <w:pStyle w:val="Normal"/>
        <w:rPr/>
      </w:pPr>
      <w:r>
        <w:rPr/>
        <w:t>300-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lvehjerte (gerne mindre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enebæ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1,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od rødvinseddi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pbagn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ogelag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bredbladet persille til pyn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alvefo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lødesk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ge og hjerte lægges i koldt vand i en time. Vask lunge og hjerte og kog med alle krydderier, grønsager og eddike i ca. halvanden time. Lungen er gennemkogt,</w:t>
      </w:r>
    </w:p>
    <w:p>
      <w:pPr>
        <w:pStyle w:val="Normal"/>
        <w:rPr/>
      </w:pPr>
      <w:r>
        <w:rPr/>
        <w:t>når man kan prikke den med gaflen uden problemer.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dårer, fedt og hinder fjernes. Skæres i meget fine, ca. 3 til 4 cm lange strimler. (Strimlerne må kun være nogle få millimeter brede). Bagefter hviler</w:t>
      </w:r>
    </w:p>
    <w:p>
      <w:pPr>
        <w:pStyle w:val="Normal"/>
        <w:rPr/>
      </w:pPr>
      <w:r>
        <w:rPr/>
        <w:t>det hele i kogesaften i køleskabet i mindst en dag (helst 2 d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nu kommer 2 mulighe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dags Beuscherl:</w:t>
      </w:r>
    </w:p>
    <w:p>
      <w:pPr>
        <w:pStyle w:val="Normal"/>
        <w:rPr/>
      </w:pPr>
      <w:r>
        <w:rPr/>
        <w:t>Sukker og mel brunes i smør, kogevæske hældes langsomt på, indtil der opstår en jævn sovs, de finskårne Breuscherl (kælenavnet for lunge, hjerte og anden</w:t>
      </w:r>
    </w:p>
    <w:p>
      <w:pPr>
        <w:pStyle w:val="Normal"/>
        <w:rPr/>
      </w:pPr>
      <w:r>
        <w:rPr/>
        <w:t>indmad) kommes i og bliver grundigt varme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e Beuscherl:</w:t>
      </w:r>
    </w:p>
    <w:p>
      <w:pPr>
        <w:pStyle w:val="Normal"/>
        <w:rPr/>
      </w:pPr>
      <w:r>
        <w:rPr/>
        <w:t>Tomatpure varmes grundigt. Kalvefond hældes langsomt på og saucen monteres med stiv piske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45:00Z</dcterms:created>
  <dc:creator>Jeannette</dc:creator>
  <dc:description/>
  <dc:language>en-US</dc:language>
  <cp:lastModifiedBy>Jeannette</cp:lastModifiedBy>
  <dcterms:modified xsi:type="dcterms:W3CDTF">2005-03-27T03:46:00Z</dcterms:modified>
  <cp:revision>1</cp:revision>
  <dc:subject/>
  <dc:title>Beuscherl</dc:title>
</cp:coreProperties>
</file>