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aradisser med avocado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avocado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kinaradiss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lede, udstenede og blendede avocadoer smagt til med salt, peber og citronsaft smøres på skiver af skrællet kinaradisse. Pynt med hårdkogte æggeskiver</w:t>
      </w:r>
    </w:p>
    <w:p>
      <w:pPr>
        <w:pStyle w:val="Normal"/>
        <w:rPr/>
      </w:pPr>
      <w:r>
        <w:rPr/>
        <w:t>evt. vagtelæg og lidt d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7:01:00Z</dcterms:created>
  <dc:creator>Jeannette</dc:creator>
  <dc:description/>
  <dc:language>en-US</dc:language>
  <cp:lastModifiedBy>Jeannette</cp:lastModifiedBy>
  <dcterms:modified xsi:type="dcterms:W3CDTF">2005-03-24T17:02:00Z</dcterms:modified>
  <cp:revision>1</cp:revision>
  <dc:subject/>
  <dc:title>kinaradisser med avocado</dc:title>
</cp:coreProperties>
</file>