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sild med urte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-600 g sildefileter (friske eller frosne)</w:t>
      </w:r>
    </w:p>
    <w:p>
      <w:pPr>
        <w:pStyle w:val="Normal"/>
        <w:rPr/>
      </w:pPr>
      <w:r>
        <w:rPr/>
        <w:t>saft fra 1/2 citron eller lime olie til at smøre f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-4 gulerødder (ca. 350 g)</w:t>
      </w:r>
    </w:p>
    <w:p>
      <w:pPr>
        <w:pStyle w:val="Normal"/>
        <w:rPr/>
      </w:pPr>
      <w:r>
        <w:rPr/>
        <w:t>1-2 porrer (ca. 250 g)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 1/2 tsk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50 g grønærter</w:t>
      </w:r>
    </w:p>
    <w:p>
      <w:pPr>
        <w:pStyle w:val="Normal"/>
        <w:rPr/>
      </w:pPr>
      <w:r>
        <w:rPr/>
        <w:t>li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sildefileterne tørre, drys dem med peber, og dryp med lidt lime- eller citronsaft. Læg sildene med skindsiden opad på et stykke folie, der er penslet</w:t>
      </w:r>
    </w:p>
    <w:p>
      <w:pPr>
        <w:pStyle w:val="Normal"/>
        <w:rPr/>
      </w:pPr>
      <w:r>
        <w:rPr/>
        <w:t>med en anelse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tsagerne i stand, skær gulerødderne i terninger og porren i tynde ringe. Kog gulerod og porre 5 min. i 3 dl vand med salt og sukker. Tænd for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 og mælk sammen, og hæld det sammen med grøntsagerne. Rør godt, og tilsæt ærterne, når det tykner. Rør af og til, mens sildene gr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sildene ca. 5 min., eller til de er gennemstegte. Smag urterne til, drys med persille, og</w:t>
      </w:r>
    </w:p>
    <w:p>
      <w:pPr>
        <w:pStyle w:val="Normal"/>
        <w:rPr/>
      </w:pPr>
      <w:r>
        <w:rPr/>
        <w:t>servér sammen med sild og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Grill evt. en rigtig</w:t>
      </w:r>
    </w:p>
    <w:p>
      <w:pPr>
        <w:pStyle w:val="Normal"/>
        <w:rPr/>
      </w:pPr>
      <w:r>
        <w:rPr/>
        <w:t>stor portion sild og læg overskuddet i eddike, så har I enten aftensmad til</w:t>
      </w:r>
    </w:p>
    <w:p>
      <w:pPr>
        <w:pStyle w:val="Normal"/>
        <w:rPr/>
      </w:pPr>
      <w:r>
        <w:rPr/>
        <w:t>dagen efter eller en god frokostret. 2 dl eddike og 1/2 dl vand gives et opkog</w:t>
      </w:r>
    </w:p>
    <w:p>
      <w:pPr>
        <w:pStyle w:val="Normal"/>
        <w:rPr/>
      </w:pPr>
      <w:r>
        <w:rPr/>
        <w:t>med 4 spsk sukker, 2 laurbærblade, 8 peberkorn og 1 spsk finthakket løg. Hæld</w:t>
      </w:r>
    </w:p>
    <w:p>
      <w:pPr>
        <w:pStyle w:val="Normal"/>
        <w:rPr/>
      </w:pPr>
      <w:r>
        <w:rPr/>
        <w:t>den afkølede lage over sildene. Inden servering lægges løgringe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Retten kan varieres med andre grøntsager, f.eks.</w:t>
      </w:r>
    </w:p>
    <w:p>
      <w:pPr>
        <w:pStyle w:val="Normal"/>
        <w:rPr/>
      </w:pPr>
      <w:r>
        <w:rPr/>
        <w:t>100 g fennikel i terninger i stedet for 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55:00Z</dcterms:created>
  <dc:creator>Jeannette</dc:creator>
  <dc:description/>
  <dc:language>en-US</dc:language>
  <cp:lastModifiedBy>Jeannette</cp:lastModifiedBy>
  <dcterms:modified xsi:type="dcterms:W3CDTF">2003-06-20T02:55:00Z</dcterms:modified>
  <cp:revision>1</cp:revision>
  <dc:subject/>
  <dc:title>Grillede sild med urter</dc:title>
</cp:coreProperties>
</file>