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idløgs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tk. kuvertflû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s. hakkede flå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spsk.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ust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ørret basilik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ørret 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og pe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ûtene skæres på langs og lægges på en bageplade. Alle ingridienserne blandes (de tørrede krydderier efter behag) og smøres på hvert enkelt flûte. Deref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de i 5-8 minutter ved 200 gra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4:00Z</dcterms:created>
  <dc:creator>Jeannette</dc:creator>
  <dc:description/>
  <dc:language>en-US</dc:language>
  <cp:lastModifiedBy>Liselotte Wæhrens</cp:lastModifiedBy>
  <dcterms:modified xsi:type="dcterms:W3CDTF">2003-08-22T20:54:00Z</dcterms:modified>
  <cp:revision>2</cp:revision>
  <dc:subject/>
  <dc:title>Hvidløgsbrød</dc:title>
</cp:coreProperties>
</file>