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rkesru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ymer eller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elt smørret i en gryde og hæld det i en skål. Tilsæt ymeren og rør gæren ud heri. Kom salt, sukker, grahamsmel og det meste af hvedemelet i skålen og ælt det sammen. Tilsæt mere hvedemel, til dejen har en passende konsistens. Ælt dejen godt igennem og lad den hæve et lunt sted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let igennem og kom den i en smurt bradepande på 30x40 cm. Skær den i 20 ruder med en mel drysset kniv. Lad ruderne efterhæve til dobbelt størr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æg og drys med birkes. Bag dem ved 225 grader i ca. 20 minutter på midterste rille. Bræk ruderne fra hinanden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19:00Z</dcterms:created>
  <dc:creator>Jeannette</dc:creator>
  <dc:description/>
  <dc:language>en-US</dc:language>
  <cp:lastModifiedBy>Jeannette</cp:lastModifiedBy>
  <dcterms:modified xsi:type="dcterms:W3CDTF">2004-03-14T16:24:00Z</dcterms:modified>
  <cp:revision>2</cp:revision>
  <dc:subject/>
  <dc:title>Birkesruder</dc:title>
</cp:coreProperties>
</file>