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 tærte med frisk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let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-18 friske, udsten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lle tørre ingredienser til dejen i en foodprocessor. Tilsæt smør og kvark og blend til dejen samler sig til en kugle. Dette kan naturligvis og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es i hånden. Læg dejen i køleskab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beklæd en springform 22-24 cm i diameter. Læg papir på dejen og fyld op med ris eller tørrede bønner og forbag tærten ved 200 grader, 8-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Fjern papir og fyld. Bring fløden til kogepunktet. Pisk æggeblommer og sukker samt vanillekorn tykt. Si og pisk den kogende fløde i æggemass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tærten, læg dadlerne på og drys mandlerne over, før tærten bages færdig ved 190 grader,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5:00Z</dcterms:created>
  <dc:creator>Jeannette</dc:creator>
  <dc:description/>
  <dc:language>en-US</dc:language>
  <cp:lastModifiedBy>Liselotte Wæhrens</cp:lastModifiedBy>
  <dcterms:modified xsi:type="dcterms:W3CDTF">2005-03-13T13:32:00Z</dcterms:modified>
  <cp:revision>2</cp:revision>
  <dc:subject/>
  <dc:title>Dadel tærte med friske dadler</dc:title>
</cp:coreProperties>
</file>