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jørnesteak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bjørne steak pr. pers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olie Italiensk salat dress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l fedt fra steaken og mariner i dressingen 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ved medium varme 4-6 minutter for rød og 7-10 minutter for medi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42:00Z</dcterms:created>
  <dc:creator>Jeannette</dc:creator>
  <dc:description/>
  <dc:language>en-US</dc:language>
  <cp:lastModifiedBy>Jeannette</cp:lastModifiedBy>
  <dcterms:modified xsi:type="dcterms:W3CDTF">2005-03-27T02:42:00Z</dcterms:modified>
  <cp:revision>1</cp:revision>
  <dc:subject/>
  <dc:title>bjørnesteak </dc:title>
</cp:coreProperties>
</file>