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ast med røget kalku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toastbrød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edtstof på brødet, eget val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kiver kogt røget kalku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omatskiv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Dijonsenne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kiver 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ødet smøres. På 2 af skiver lægges 1 skive kalkun, der smøres med sennep. Tomatskiverne lægges oven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ste skiverne ovenpå tomatskiv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2 andre skive lægges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mes evt. i en toastmaskine ca. 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41:00Z</dcterms:created>
  <dc:creator>Jeannette</dc:creator>
  <dc:description/>
  <dc:language>en-US</dc:language>
  <cp:lastModifiedBy>Bodil Thuesen</cp:lastModifiedBy>
  <dcterms:modified xsi:type="dcterms:W3CDTF">2003-09-20T18:18:00Z</dcterms:modified>
  <cp:revision>2</cp:revision>
  <dc:subject/>
  <dc:title>Toast med røget kalk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600028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</Properties>
</file>