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grønsagssuppe med pistou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rtofler ca. 2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courgetter ca. 2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frosne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 og gulerødder og skær dem i små terninger. Skær courgetten i terninger. Rens porren og skær den i skiver. Pil løget i skær det i terninger.</w:t>
      </w:r>
    </w:p>
    <w:p>
      <w:pPr>
        <w:pStyle w:val="Normal"/>
        <w:rPr/>
      </w:pPr>
      <w:r>
        <w:rPr/>
        <w:t>Bring bouillon og olivenolie i kog i en gryde. Tilsæt grønsagerne, dog ikke bønnerne, og kog dem møre under låg i ca. 15 minutter. Kom de frosne bønner</w:t>
      </w:r>
    </w:p>
    <w:p>
      <w:pPr>
        <w:pStyle w:val="Normal"/>
        <w:rPr/>
      </w:pPr>
      <w:r>
        <w:rPr/>
        <w:t>i gryden og varm dem igennem i 4-5 minutter. Smag suppen til med salt, peber og cayennepeber og server den i varme tallerkener med 1 spsk pistou i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8:00Z</dcterms:created>
  <dc:creator>Jeannette</dc:creator>
  <dc:description/>
  <dc:language>en-US</dc:language>
  <cp:lastModifiedBy>Jeannette</cp:lastModifiedBy>
  <dcterms:modified xsi:type="dcterms:W3CDTF">2004-03-24T00:49:00Z</dcterms:modified>
  <cp:revision>1</cp:revision>
  <dc:subject/>
  <dc:title>Fransk grønsagssuppe med pistou</dc:title>
</cp:coreProperties>
</file>