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snitter med flor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hasselnøddeker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00 g ren rå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sigtet flo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creme: Bræk chokoladen i mindre stykker og kom dem i en tykbundet gryde sammen med fløde og vanillekorn. Smelt chokoladen ved jævn varme og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røring. Hæld chokoladeblandingen i en skål og stil den tildækket i køleskabet i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pande ved kraftig varme, men uden at det bruner. Rist hasselnøddekernerne ved jævn varme og under omrøring i ca. 5 min. Lad nød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 af og vend dem forsigtigt i chokolade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marcipanen i 4 stykker. Rul hvert stykke ud til en firkantet plade (ca. 10 x 30 cm). Fordel halvdelen af chokoladecremen på en marcipanplade og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den marcipanplade ovenpå - i alt 3 lag. Del stykket i 20 firkanter (ca. 3 x 5 cm) og skær hver firkant i 2 trekanter - i alt 40 marcipansnitter. Gent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de sidste 2 marcipanplader og resten af chokoladecremen. Stil marcipansnitterne tildækket i køleskabet i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Pynt med florsukker og server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snitterne kan opbevares i køleskabet i ca. 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6:00Z</dcterms:created>
  <dc:creator>Jeannette</dc:creator>
  <dc:description/>
  <dc:language>en-US</dc:language>
  <cp:lastModifiedBy>Jeannette</cp:lastModifiedBy>
  <dcterms:modified xsi:type="dcterms:W3CDTF">2004-02-08T18:14:00Z</dcterms:modified>
  <cp:revision>2</cp:revision>
  <dc:subject/>
  <dc:title>Marcipansnitter med florsukker </dc:title>
</cp:coreProperties>
</file>