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i fad med kartofler og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mmekø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rællede, skivede kartofl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kalotteløg, skiv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knust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, hakket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lammekøll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skivede kartofler i et ovnfast fad med løg, hvidløg og krydderurter. Læg lammekøllen herpå og fordel smørklatter over kødet. Hæld bouillon i fadet</w:t>
      </w:r>
    </w:p>
    <w:p>
      <w:pPr>
        <w:pStyle w:val="Normal"/>
        <w:rPr/>
      </w:pPr>
      <w:r>
        <w:rPr/>
        <w:t>så kartoflerne er helt dækkede. Steg ved 160 grader i ca. 1 1/2 - 1 1/3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ødet hvile dækket med alufolie i ca. 20 min. inden 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vt. den udskårede kølle tilbage på kartoflerne eller anret for sig selv på et fad. Servér evt. en tomatsala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Jeannette</dc:creator>
  <dc:description/>
  <dc:language>en-US</dc:language>
  <cp:lastModifiedBy>Jeannette</cp:lastModifiedBy>
  <dcterms:modified xsi:type="dcterms:W3CDTF">2004-04-26T16:27:00Z</dcterms:modified>
  <cp:revision>1</cp:revision>
  <dc:subject/>
  <dc:title>Lammekølle i fad med kartofler og krydderurter</dc:title>
</cp:coreProperties>
</file>