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ornholmsk knase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. gæ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. smø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. va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eske salt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iseske sukke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600 g.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2 spisesker birk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ndel gæren i dejfadet. Smelt smør i en lille gryde og hæld vandet i,-lad det blive håndvarmt inden det hældes over gæren og røres u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salt og sukker og det meste af melet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Ælt dejen så den er glat og smidig og slipper fadet (brug resten af melet, hvis dejen bliver for klistret). Hæves til dobbelt størrel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dejen igennem og del i 20 små bol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hver bolle ud til en flad pandekage. Læg dem på en meldrysset bagep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el med vand og drys birkes på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ved 220 grader i ca. 10 minutter. Brødene bobler op og bliver sprø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nasebrød er meget velegnede til ost og potkæse (snapseost!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01:14:00Z</dcterms:created>
  <dc:creator>Jeannette</dc:creator>
  <dc:description/>
  <dc:language>en-US</dc:language>
  <cp:lastModifiedBy>Jeannette</cp:lastModifiedBy>
  <dcterms:modified xsi:type="dcterms:W3CDTF">2005-08-09T13:04:00Z</dcterms:modified>
  <cp:revision>2</cp:revision>
  <dc:subject/>
  <dc:title>bornholmsk knasebrød</dc:title>
</cp:coreProperties>
</file>