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åskeky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kyllinger á 600 gra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0 gram smør</w:t>
      </w:r>
    </w:p>
    <w:p>
      <w:pPr>
        <w:pStyle w:val="Normal"/>
        <w:rPr/>
      </w:pPr>
      <w:r>
        <w:rPr/>
        <w:t>Hakket fjerkræindmad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kyllingerne i stand og hak kyllingeindmaden fint. Svits den i halvdelen af fedtstoffet. Drys salt og peber over. Skyl persillen og tør den helt. Nip</w:t>
      </w:r>
    </w:p>
    <w:p>
      <w:pPr>
        <w:pStyle w:val="Normal"/>
        <w:rPr/>
      </w:pPr>
      <w:r>
        <w:rPr/>
        <w:t>nogle grove stilke af og fylde persille og kyllingeindmad samt stegesmør i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resten af fedtstoffet i en stegegryde og brun kyllingerne. Drys med salt og peber. Læg kyllingerne om på siden og dæmp varmen samtidig med du hælder</w:t>
      </w:r>
    </w:p>
    <w:p>
      <w:pPr>
        <w:pStyle w:val="Normal"/>
        <w:rPr/>
      </w:pPr>
      <w:r>
        <w:rPr/>
        <w:t>bouillonen i. Læg låg på gryden og lad dems småstege i 35-40 min. indtil de er møre. Husk at vende dem ganske ofte. Tag kyllingerne op af gryden og pak</w:t>
      </w:r>
    </w:p>
    <w:p>
      <w:pPr>
        <w:pStyle w:val="Normal"/>
        <w:rPr/>
      </w:pPr>
      <w:r>
        <w:rPr/>
        <w:t>dem ind i folie således de holde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yden af med fløde og en smule bouillon og indkog sov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59:00Z</dcterms:created>
  <dc:creator>Jeannette</dc:creator>
  <dc:description/>
  <dc:language>en-US</dc:language>
  <cp:lastModifiedBy>Jeannette</cp:lastModifiedBy>
  <dcterms:modified xsi:type="dcterms:W3CDTF">2005-03-24T00:00:00Z</dcterms:modified>
  <cp:revision>1</cp:revision>
  <dc:subject/>
  <dc:title>påskekylling</dc:title>
</cp:coreProperties>
</file>