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aghetti med hvidløg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fed hvidløg helst fris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olivenolie lidt chilipul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 tynde spaghett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ne enkle pastaret skal du først pille hvidløgene og presse dem. Så plukker du bladene af basilikumstænglerne og findeler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derefter olien på en pande. Lad hvidløg, cirka en tredjedel af basilikum'en samt chilipulveret trække 5 minutter heri på meget lavt b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i mellemtiden pastaen “al dente” i rigeligt, saltet vand. Lad den dryppe af, og bland den straks med hvidløgsolien. Drys resten af basilikum'en over,</w:t>
      </w:r>
    </w:p>
    <w:p>
      <w:pPr>
        <w:pStyle w:val="Normal"/>
        <w:rPr/>
      </w:pPr>
      <w:r>
        <w:rPr/>
        <w:t>og serv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skære soltørrede tomater marineret i olie i tynde strimler og blande dem i spaghettien. Olivenolien fås i forskellige kvaliteter. Kendere foretrækker</w:t>
      </w:r>
    </w:p>
    <w:p>
      <w:pPr>
        <w:pStyle w:val="Normal"/>
        <w:rPr/>
      </w:pPr>
      <w:r>
        <w:rPr/>
        <w:t>“</w:t>
      </w:r>
      <w:r>
        <w:rPr/>
        <w:t>extra jomfruolivenolie". Denne betegnelse må kun anvendes for olivenolie, som udvindes ved første koldpresning af førsteklasses friskhøstede oliven, uden</w:t>
      </w:r>
    </w:p>
    <w:p>
      <w:pPr>
        <w:pStyle w:val="Normal"/>
        <w:rPr/>
      </w:pPr>
      <w:r>
        <w:rPr/>
        <w:t>tilsætning af nogen form for kemikal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08:00Z</dcterms:created>
  <dc:creator>Jeannette</dc:creator>
  <dc:description/>
  <dc:language>en-US</dc:language>
  <cp:lastModifiedBy>Jeannette</cp:lastModifiedBy>
  <dcterms:modified xsi:type="dcterms:W3CDTF">2005-03-25T01:09:00Z</dcterms:modified>
  <cp:revision>1</cp:revision>
  <dc:subject/>
  <dc:title>spaghetti med hvidløg </dc:title>
</cp:coreProperties>
</file>