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torske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ak den friske torskerogn tæt ind i pergamentpapir og lad den koge i ca. 30 min. Pisk olien og citronsaften sammen med lidt af væsken fra de syltede kapers.</w:t>
      </w:r>
    </w:p>
    <w:p>
      <w:pPr>
        <w:pStyle w:val="Normal"/>
        <w:rPr/>
      </w:pPr>
      <w:r>
        <w:rPr/>
        <w:t>Klip dilden - gem lidt fine grene til pynt - og rør den i marinaden. Finhak løget. Nedkøl den kogte torskerogn og pak den ud af papiret. Skær rognen i</w:t>
      </w:r>
    </w:p>
    <w:p>
      <w:pPr>
        <w:pStyle w:val="Normal"/>
        <w:rPr/>
      </w:pPr>
      <w:r>
        <w:rPr/>
        <w:t>skiver af ca. 1/2 cm tykkelse, og læg skiverne taglagt i række på et fad. Hæld marinaden over rognen og læg kapers og de hakkede løg i hver sin stribe</w:t>
      </w:r>
    </w:p>
    <w:p>
      <w:pPr>
        <w:pStyle w:val="Normal"/>
        <w:rPr/>
      </w:pPr>
      <w:r>
        <w:rPr/>
        <w:t>på rognen. Pynt med lidt dild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forret kan den marinerede rogn portionsanrettes på en skive godt "hvidt brød" eller flutes, som derefter pyntes med kapers, hakket løg og dildkviste.</w:t>
      </w:r>
    </w:p>
    <w:p>
      <w:pPr>
        <w:pStyle w:val="Normal"/>
        <w:rPr/>
      </w:pPr>
      <w:r>
        <w:rPr/>
        <w:t>Som frokostret serveres rognen på fad som nævnt i opskriften, og der kan serveres både rugbrød eller "hvidt brød" til. Hvis retten laves i god tid og opbevares</w:t>
      </w:r>
    </w:p>
    <w:p>
      <w:pPr>
        <w:pStyle w:val="Normal"/>
        <w:rPr/>
      </w:pPr>
      <w:r>
        <w:rPr/>
        <w:t>i køleskab, bør du vente med at lægge de rå løg på rognen til den skal server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torskerogn "bukserne" må ikke være for sm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indruekerneolie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pers (lille glas)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1 stk 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15:00Z</dcterms:created>
  <dc:creator>Jeannette</dc:creator>
  <dc:description/>
  <dc:language>en-US</dc:language>
  <cp:lastModifiedBy>Jeannette</cp:lastModifiedBy>
  <dcterms:modified xsi:type="dcterms:W3CDTF">2004-12-13T23:15:00Z</dcterms:modified>
  <cp:revision>1</cp:revision>
  <dc:subject/>
  <dc:title>Marineret torskerogn</dc:title>
</cp:coreProperties>
</file>