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gt sildefilet med forårsløg og løg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Sildefileter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 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ugmel til panerin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 Forårs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ØG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orårslø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fedtstof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Fiskefond pr. pers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ye, kogte kartof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kket pur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ldefileterne krydres med salt, vendes i rugmel og steges gyldenbrune i lidt fedtstof et par minutter på hver si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årsløgene koges et par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øg saucen tilberedes af småtskårent forårsløg (husk at tage det grønne med), der svitses i en lille gryde med lidt fedtstof uden at brun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refter tilsættes fiskefond med fløde, som koges igenne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nye kartofler og hakket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20:30:00Z</dcterms:created>
  <dc:creator>Jeannette</dc:creator>
  <dc:description/>
  <dc:language>en-US</dc:language>
  <cp:lastModifiedBy>Bodil Thuesen</cp:lastModifiedBy>
  <dcterms:modified xsi:type="dcterms:W3CDTF">2003-09-15T15:06:00Z</dcterms:modified>
  <cp:revision>2</cp:revision>
  <dc:subject/>
  <dc:title>Stegt sildefilet med forårsløg og løg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502137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