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ssert for lækker-mun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sk og snit 8 rabarberstilke fint. Pisk 2 æggehvider med 150 gram sukker til det er stift. Hak 100 gram mandler groft. Bland det hele forsigtigt sam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en smurt skål. Bages i ovnen ca. 15 min. ved 180 grader. Serveres med flødes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8:02:00Z</dcterms:created>
  <dc:creator>Jeannette</dc:creator>
  <dc:description/>
  <dc:language>en-US</dc:language>
  <cp:lastModifiedBy>Liselotte Wæhrens</cp:lastModifiedBy>
  <dcterms:modified xsi:type="dcterms:W3CDTF">2005-03-28T21:45:00Z</dcterms:modified>
  <cp:revision>3</cp:revision>
  <dc:subject/>
  <dc:title>Dessert for lækker-munde</dc:title>
</cp:coreProperties>
</file>