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sin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blødgjor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. lunken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et hældes op i et fad eller røreskål og der laves en fordybning i midten. Gæren opløses i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unkne mælk som hældes i fordybning. De øvrige ingredienser fordeles rundt på melkanten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æltes sammen til en glat og smidig d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les til hævning et lunt sted ca. 3/4 - 1 time (til den er dobbelt så sto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es ud og gennemæltes godt hvorefter den udrulles eller formes alt efter formål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som franskbrød, 25 min ved 225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et æg sammen og smør brødet hermed inden bagningen - det giver en meget fin blank brun skorp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4:15:00Z</dcterms:created>
  <dc:creator>Jeannette</dc:creator>
  <dc:description/>
  <dc:language>en-US</dc:language>
  <cp:lastModifiedBy>Liselotte Wæhrens</cp:lastModifiedBy>
  <dcterms:modified xsi:type="dcterms:W3CDTF">2004-03-17T07:03:00Z</dcterms:modified>
  <cp:revision>2</cp:revision>
  <dc:subject/>
  <dc:title>Rosinbrød</dc:title>
</cp:coreProperties>
</file>