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culotte med sursød peberrodssovs</w:t>
      </w:r>
    </w:p>
    <w:p>
      <w:pPr>
        <w:pStyle w:val="Normal"/>
        <w:rPr/>
      </w:pPr>
      <w:r>
        <w:rPr/>
        <w:t>Hovedret 6 personer</w:t>
      </w:r>
    </w:p>
    <w:p>
      <w:pPr>
        <w:pStyle w:val="Normal"/>
        <w:rPr/>
      </w:pPr>
      <w:r>
        <w:rPr/>
        <w:t>1 cullotte på 1,2 - 1,5 kg.</w:t>
      </w:r>
    </w:p>
    <w:p>
      <w:pPr>
        <w:pStyle w:val="Normal"/>
        <w:rPr/>
      </w:pPr>
      <w:r>
        <w:rPr/>
        <w:t>1 suppevisk af det grønne fra porre, Selleri, Timian og 1 laurbærblad</w:t>
      </w:r>
    </w:p>
    <w:p>
      <w:pPr>
        <w:pStyle w:val="Normal"/>
        <w:rPr/>
      </w:pPr>
      <w:r>
        <w:rPr/>
        <w:t>Til sovsen: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½ l suppe fra kogningen</w:t>
      </w:r>
    </w:p>
    <w:p>
      <w:pPr>
        <w:pStyle w:val="Normal"/>
        <w:rPr/>
      </w:pPr>
      <w:r>
        <w:rPr/>
        <w:t>2½ spsk friskrevet peberrod</w:t>
      </w:r>
    </w:p>
    <w:p>
      <w:pPr>
        <w:pStyle w:val="Normal"/>
        <w:rPr/>
      </w:pPr>
      <w:r>
        <w:rPr/>
        <w:t>2 spsk eddike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culoten i en ikke for stor gryde sammen med suppevisken og en spiseske salt. Hæld vand ved så kødet lige er dæk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det i kog og skum for urenheder. Lad kødet koge stille og roligt under låg i ca. 1 time. Tag gryden fra varmen, og lad kødet trække i ca. 15-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culotten op og dæk den til så den ikke bliver kl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n opbagning af smør og mel og spæd med ½ litter suppe. Kom den revne peberrod i sovsen og smag til med eddike, sukker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n kogte culotte i passende skiver på tværs fra den brede tykke 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etten med ko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en efter kan det kolde kød bruges som pålæg på rugbrød med peverrod eller pickel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36:00Z</dcterms:created>
  <dc:creator>Jeannette</dc:creator>
  <dc:description/>
  <dc:language>en-US</dc:language>
  <cp:lastModifiedBy>Jeannette</cp:lastModifiedBy>
  <dcterms:modified xsi:type="dcterms:W3CDTF">2004-04-04T20:36:00Z</dcterms:modified>
  <cp:revision>1</cp:revision>
  <dc:subject/>
  <dc:title>Kogt culotte med sursød peberrodssovs</dc:title>
</cp:coreProperties>
</file>