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-sk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grap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6 tsk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friske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grapefrugterne en gang over. Evt. kan man skære en lille bid af i hver ende, så skallerne ikke vipper, men der må ikke gå hul på skallen. Kødet løs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grapefrugtkniv. Fjern alle hinderne og del frugtkødet i småstykker, der lægges i en skål. Skær skallerne i takker foroven. Pil de to appel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al den hvide hinde og del dem i både, der blandes med grapefrugten i skålen. Pres saften af den sidste appelsin over frugten eller dryp med sherry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rugten i skallerne. Stik et mynteblad i toppen og lad skallerne køle godt af, mindst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29:00Z</dcterms:created>
  <dc:creator>Jeannette</dc:creator>
  <dc:description/>
  <dc:language>en-US</dc:language>
  <cp:lastModifiedBy>Liselotte Wæhrens</cp:lastModifiedBy>
  <dcterms:modified xsi:type="dcterms:W3CDTF">2005-04-02T13:42:00Z</dcterms:modified>
  <cp:revision>2</cp:revision>
  <dc:subject/>
  <dc:title>Citrus-skåle</dc:title>
</cp:coreProperties>
</file>