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 med søde anismarinerede perleløg og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 med søde anismarinerede perleløg og peberfrugter. Fotograf Mikael Kaas.(4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l yoghurt naturel</w:t>
      </w:r>
    </w:p>
    <w:p>
      <w:pPr>
        <w:pStyle w:val="Normal"/>
        <w:rPr/>
      </w:pPr>
      <w:r>
        <w:rPr/>
        <w:t>100 g perleløg, evt. frosne</w:t>
      </w:r>
    </w:p>
    <w:p>
      <w:pPr>
        <w:pStyle w:val="Normal"/>
        <w:rPr/>
      </w:pPr>
      <w:r>
        <w:rPr/>
        <w:t>50 g (ca. 1 dl) brun farin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1 dl appelsinsaft</w:t>
      </w:r>
    </w:p>
    <w:p>
      <w:pPr>
        <w:pStyle w:val="Normal"/>
        <w:rPr/>
      </w:pPr>
      <w:r>
        <w:rPr/>
        <w:t>2 stjerneanis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yoghurten til afdrypning i kaffefilter i ca. 1 time. Hæld kogende vand på perleløgene, lad dem blive i vandet i ca. 5 minutter og pil dem. Kog løgene</w:t>
      </w:r>
    </w:p>
    <w:p>
      <w:pPr>
        <w:pStyle w:val="Normal"/>
        <w:rPr/>
      </w:pPr>
      <w:r>
        <w:rPr/>
        <w:t>møre i en lage af brun farin, vand, appelsinsaft og stjerneanis ca. 15 minutter under låg. Tænd grillen i ovnen og grill peberfrugterne, så de bliver næsten</w:t>
      </w:r>
    </w:p>
    <w:p>
      <w:pPr>
        <w:pStyle w:val="Normal"/>
        <w:rPr/>
      </w:pPr>
      <w:r>
        <w:rPr/>
        <w:t>sorte og læg dem derefter i en plastpose i ca. 10 minutter.</w:t>
      </w:r>
    </w:p>
    <w:p>
      <w:pPr>
        <w:pStyle w:val="Normal"/>
        <w:rPr/>
      </w:pPr>
      <w:r>
        <w:rPr/>
        <w:t>Flå skindet af, fjern kernerne og skær peberfrugterne ud i strimler og kom dem i lagen med løgene. Afkøl grønsagerne i lagen og kom dem ovenpå den afdryppede</w:t>
      </w:r>
    </w:p>
    <w:p>
      <w:pPr>
        <w:pStyle w:val="Normal"/>
        <w:rPr/>
      </w:pPr>
      <w:r>
        <w:rPr/>
        <w:t>yog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Yoghurten med søde anismarinerede perleløg og peberfrugter egner sig fortrinligt til brunch eller som mellemmåltid, da den er frisk og let med en sødlig</w:t>
      </w:r>
    </w:p>
    <w:p>
      <w:pPr>
        <w:pStyle w:val="Normal"/>
        <w:rPr/>
      </w:pPr>
      <w:r>
        <w:rPr/>
        <w:t>smag. Røde peberfrugter er bedst at bruge, da de giver en god farve. I stedet for friske perleløg kan man bruge fros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75 g grønsager og frugt pr. pers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21:00Z</dcterms:created>
  <dc:creator>Jeannette</dc:creator>
  <dc:description/>
  <dc:language>en-US</dc:language>
  <cp:lastModifiedBy>Jeannette</cp:lastModifiedBy>
  <dcterms:modified xsi:type="dcterms:W3CDTF">2004-12-15T00:22:00Z</dcterms:modified>
  <cp:revision>1</cp:revision>
  <dc:subject/>
  <dc:title>Yoghurt med søde anismarinerede perleløg og peberfrugter</dc:title>
</cp:coreProperties>
</file>