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ini Citronéclair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Ca. 36 stk.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rmonie økologi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UKO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¾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smør op i en gryde. Tilsæt mel og rør grundigt med en grydeske, til dejen slipper gryden. Tilsæt æggene ét ad gangen og rør grundigt mel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. Dejen sættes på to bageplader med bagepapir med en sprøjtepose med lille tylle eller med to teskeer dyppet i vand. Vandbakkelserne bages ved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15-18 minutter. Husk, at man ikke må åbne ovndøren under bagningen. Lad de små kager køle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creme: Pisk fløden stiv og rør den forsigtigt sammen med flødeost, vaniljekorn, citronskal og flormelis til en jævn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de små kager op i siden og sprøjt cremen i kagerne eller læg den i med en te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52:00Z</dcterms:created>
  <dc:creator>Jeannette</dc:creator>
  <dc:description/>
  <dc:language>en-US</dc:language>
  <cp:lastModifiedBy>Liselotte Wæhrens</cp:lastModifiedBy>
  <dcterms:modified xsi:type="dcterms:W3CDTF">2004-02-12T19:18:00Z</dcterms:modified>
  <cp:revision>2</cp:revision>
  <dc:subject/>
  <dc:title>Mini Citronéclairs</dc:title>
</cp:coreProperties>
</file>