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rtnerens bikse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allerken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tor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-3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engelsk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-8 spej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renses, skæres i terninger og koges i ca. 2 minutter. Løg og kartofler skæres i tynde skiver og brunes i smør hver for sig og spejlæggene lægges</w:t>
      </w:r>
    </w:p>
    <w:p>
      <w:pPr>
        <w:pStyle w:val="Normal"/>
        <w:rPr/>
      </w:pPr>
      <w:r>
        <w:rPr/>
        <w:t>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5:00Z</dcterms:created>
  <dc:creator>Jeannette</dc:creator>
  <dc:description/>
  <dc:language>en-US</dc:language>
  <cp:lastModifiedBy>Jeannette</cp:lastModifiedBy>
  <dcterms:modified xsi:type="dcterms:W3CDTF">2004-11-20T15:05:00Z</dcterms:modified>
  <cp:revision>1</cp:revision>
  <dc:subject/>
  <dc:title>Gartnerens biksemad</dc:title>
</cp:coreProperties>
</file>