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ksepate Med Limedress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Frisk Spina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sk. Groft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00 g. Fersk laksefilet u. ski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Piskefløde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sk. Lime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8 tsk. Cayenne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Creme Fraiche 18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Creme Fraiche 38 %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ksepat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de groveste ribber af spinatbladene og skyld dem grundigt. Kom spinatbladene i 3 liter kogende vand tilsat 2 tsk. salt i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a. 1 min. Hæld dem i en sigte og pres dem fri for v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eventuelle ben fra laksefile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et stykke af den tykkeste del af fileten (ca. 24 cm), så det passer til et ovnfast fad (ca. 1.5 l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resten af fileten i ter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piskefløde, æg, laksetern, 1.5 tsk. salt og cayennepeber i en foodprocessor/hurtighakker, og hak det ved hurtig hastighed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ca. 30 sek., farsen skal være sammenhængen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 for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lagvis - og i nævnte rækkefølge - Laksefars, Spinatblade, laksestykket, Spinatblade og laksefars, bank formen let mod bordpladen, dæk formen med et låg eller alufolie og bag patéen midt i ovnen i ca. 1 time og 10 min. ved 150 grad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téen stilles derefter tildækket i køleskabet i 12-24 timer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medressing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creme fraichen til med limesaft, ½ tsk.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il dressingen tildækket i køleskabet i mindst ½ ti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den op inden server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yntes med lime både &amp; citronmeliss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flu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23:00Z</dcterms:created>
  <dc:creator>Jeannette</dc:creator>
  <dc:description/>
  <dc:language>en-US</dc:language>
  <cp:lastModifiedBy>Bodil Thuesen</cp:lastModifiedBy>
  <dcterms:modified xsi:type="dcterms:W3CDTF">2003-08-22T09:40:00Z</dcterms:modified>
  <cp:revision>2</cp:revision>
  <dc:subject/>
  <dc:title>Laksepate Med Limedre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391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