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torsk eller laks i lime flødespin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600 g torskefilet, lyssejfilet eller laksefilet (150 g pr. person)</w:t>
      </w:r>
    </w:p>
    <w:p>
      <w:pPr>
        <w:pStyle w:val="Normal"/>
        <w:rPr/>
      </w:pPr>
      <w:r>
        <w:rPr/>
        <w:t>4 plader butterdej</w:t>
      </w:r>
    </w:p>
    <w:p>
      <w:pPr>
        <w:pStyle w:val="Normal"/>
        <w:rPr/>
      </w:pPr>
      <w:r>
        <w:rPr/>
        <w:t>500 g helbladet spinat evt. frossen</w:t>
      </w:r>
    </w:p>
    <w:p>
      <w:pPr>
        <w:pStyle w:val="Normal"/>
        <w:rPr/>
      </w:pPr>
      <w:r>
        <w:rPr/>
        <w:t>1 lime, saft og skal</w:t>
      </w:r>
    </w:p>
    <w:p>
      <w:pPr>
        <w:pStyle w:val="Normal"/>
        <w:rPr/>
      </w:pPr>
      <w:r>
        <w:rPr/>
        <w:t>2-3 dl piskefløde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-2 spsk mel</w:t>
      </w:r>
    </w:p>
    <w:p>
      <w:pPr>
        <w:pStyle w:val="Normal"/>
        <w:rPr/>
      </w:pPr>
      <w:r>
        <w:rPr/>
        <w:t>2-4 sp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fisken i salt og skyld den, dup derefter med køkkenrulle. Skær fisken i passende stykker, så de kan ligge i butter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spinaten. Dette kan gøres ved at dampe den i en si, hvis man skal skynde sig. Kom lidt smør på en pande og damp spinaten et par minutter. Drys mel</w:t>
      </w:r>
    </w:p>
    <w:p>
      <w:pPr>
        <w:pStyle w:val="Normal"/>
        <w:rPr/>
      </w:pPr>
      <w:r>
        <w:rPr/>
        <w:t>på spinaten og tilsæt piskefløde og kog et par minutter til sovsen har en ret tyk konsistens. Kom saft og fintreven skal af lime og smag til med sukker,</w:t>
      </w:r>
    </w:p>
    <w:p>
      <w:pPr>
        <w:pStyle w:val="Normal"/>
        <w:rPr/>
      </w:pPr>
      <w:r>
        <w:rPr/>
        <w:t>salt og groft kværnet sort peber. Der skal ofte mere sukker i, end man tror. Kom lidt sukker i ad gangen og smag på sovsen - den må ikke være sur, men</w:t>
      </w:r>
    </w:p>
    <w:p>
      <w:pPr>
        <w:pStyle w:val="Normal"/>
        <w:rPr/>
      </w:pPr>
      <w:r>
        <w:rPr/>
        <w:t>heller ikke smage af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spladerne ud i kvadrater på ca. 20 X 20 cm. Læg spinatblanding i bunden, så fisk så mere spinatblanding. Træk op i hvert hjørne og saml alle</w:t>
      </w:r>
    </w:p>
    <w:p>
      <w:pPr>
        <w:pStyle w:val="Normal"/>
        <w:rPr/>
      </w:pPr>
      <w:r>
        <w:rPr/>
        <w:t>hjørner over fisken og klem siderne sammen på skrå nedefter. Man kan "lime" butterdej ved at komme lidt vand på de flader, der skal sættes sammen og så</w:t>
      </w:r>
    </w:p>
    <w:p>
      <w:pPr>
        <w:pStyle w:val="Normal"/>
        <w:rPr/>
      </w:pPr>
      <w:r>
        <w:rPr/>
        <w:t>klemme dem sammen. Man kan også pakke fisken ind i butterdej på mange andre måder - brug fantasien. Sæt butterdejspakkerne på en smurt plade og bag dem</w:t>
      </w:r>
    </w:p>
    <w:p>
      <w:pPr>
        <w:pStyle w:val="Normal"/>
        <w:rPr/>
      </w:pPr>
      <w:r>
        <w:rPr/>
        <w:t>i oven i 20-25 minutter ved 190-21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med grøn frisk salat og flutes. Hvis retten skal være mere mættende, kan man komme noget mættende i salaten fx kogte hvid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8:00Z</dcterms:created>
  <dc:creator>Jeannette</dc:creator>
  <dc:description/>
  <dc:language>en-US</dc:language>
  <cp:lastModifiedBy>Jeannette</cp:lastModifiedBy>
  <dcterms:modified xsi:type="dcterms:W3CDTF">2004-04-02T12:08:00Z</dcterms:modified>
  <cp:revision>1</cp:revision>
  <dc:subject/>
  <dc:title>Indbagt torsk eller laks i lime flødespinat</dc:title>
</cp:coreProperties>
</file>