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E BARBECUE KYL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orti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kyllinger</w:t>
      </w:r>
    </w:p>
    <w:p>
      <w:pPr>
        <w:pStyle w:val="Normal"/>
        <w:rPr/>
      </w:pPr>
      <w:r>
        <w:rPr/>
        <w:t>af ca. 1 kg. stk.</w:t>
      </w:r>
    </w:p>
    <w:p>
      <w:pPr>
        <w:pStyle w:val="Normal"/>
        <w:rPr/>
      </w:pPr>
      <w:r>
        <w:rPr/>
        <w:t>125 gram smør</w:t>
      </w:r>
    </w:p>
    <w:p>
      <w:pPr>
        <w:pStyle w:val="Normal"/>
        <w:rPr/>
      </w:pPr>
      <w:r>
        <w:rPr/>
        <w:t>2 - 3 tsk. barbecue krydderi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/2 - 1 tsk. mild paprika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, ca. 1 time 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Flæk de rensede kyllinger i halve. Drys indersiden med salt og paprika. Læg dem i et velsmurt ildfast fad med skindsiden o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Rør blødgjort smør med barbecue krydderiet og lidt salt. Smør det over kyllingerne. Stil fadet på ovnristen midt i ovn og steg kyllingerne i ca. 45 -</w:t>
      </w:r>
    </w:p>
    <w:p>
      <w:pPr>
        <w:pStyle w:val="Normal"/>
        <w:rPr/>
      </w:pPr>
      <w:r>
        <w:rPr/>
        <w:t>60 minutter ved 230 grader. Dryp ofte kyllingerne med stegesmørret. Dryp citronsaft over mod slutningen af steget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med bagte kartofler fyldt med smør, og drysset med lidt paprika. Hertil passer også en sprød salat af icebergsalat tilsat forskellige rå grønsager,</w:t>
      </w:r>
    </w:p>
    <w:p>
      <w:pPr>
        <w:pStyle w:val="Normal"/>
        <w:rPr/>
      </w:pPr>
      <w:r>
        <w:rPr/>
        <w:t>så som agurkeskiver, tomat, rå champignon og blomkålsbuk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3:13:00Z</dcterms:created>
  <dc:creator>Jeannette</dc:creator>
  <dc:description/>
  <dc:language>en-US</dc:language>
  <cp:lastModifiedBy>Jeannette</cp:lastModifiedBy>
  <dcterms:modified xsi:type="dcterms:W3CDTF">2004-02-20T13:14:00Z</dcterms:modified>
  <cp:revision>1</cp:revision>
  <dc:subject/>
  <dc:title>OVNSTEGTE BARBECUE KYLLINGER</dc:title>
</cp:coreProperties>
</file>