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otsk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æg</w:t>
      </w:r>
    </w:p>
    <w:p>
      <w:pPr>
        <w:pStyle w:val="Normal"/>
        <w:rPr/>
      </w:pPr>
      <w:r>
        <w:rPr/>
        <w:t>700 gr færdigrørt kødfars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nip muskatblommer (kan udelades)</w:t>
      </w:r>
    </w:p>
    <w:p>
      <w:pPr>
        <w:pStyle w:val="Normal"/>
        <w:rPr/>
      </w:pPr>
      <w:r>
        <w:rPr/>
        <w:t>fritur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8 æg i koldt vand, bring det lige til kogepunktet og lad æggene stå i 12 min. ved meget svag varme. Lad dem køle af i koldt vand og pil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1 æg med 1 dl koldt vand. Dyp de hårdkogte æg i det sammenpiskede æg og dæk dem fuldstændig med kødfars. Form dem i hæn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rasp med salt, peber og muskatblomme. Pisk det sidste æg sammen og paner farsæggene i æg og rasp, tryk raspen godt fast i f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dem enkeltvis i olien til de er gyldenbrune. Serveres varme med sennep og godt brød eller kolde med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 også flotte ud i skiver som pål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57:00Z</dcterms:created>
  <dc:creator>Jeannette</dc:creator>
  <dc:description/>
  <dc:language>en-US</dc:language>
  <cp:lastModifiedBy>Jeannette</cp:lastModifiedBy>
  <dcterms:modified xsi:type="dcterms:W3CDTF">2004-02-05T18:57:00Z</dcterms:modified>
  <cp:revision>1</cp:revision>
  <dc:subject/>
  <dc:title>Skotske Æg</dc:title>
</cp:coreProperties>
</file>