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grillstegte poussiner med bacon crout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ussin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eltet smø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bacon i skiv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hvidt brø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sherry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poussinerne op langs brystbenet og bank dem lidt flade. Smør dem grundigt med smeltet smør og dryp dem med appelsinsaft. Krydr dem salt og peber. Lad</w:t>
      </w:r>
    </w:p>
    <w:p>
      <w:pPr>
        <w:pStyle w:val="Normal"/>
        <w:rPr/>
      </w:pPr>
      <w:r>
        <w:rPr/>
        <w:t>dem trække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poussinerne med kødsiden opad ca. 15 cm fra grillen i ca. 20-25 min. Vend dem undervejs og pensl med smør. Poussinerne er møre, når låret let kan</w:t>
      </w:r>
    </w:p>
    <w:p>
      <w:pPr>
        <w:pStyle w:val="Normal"/>
        <w:rPr/>
      </w:pPr>
      <w:r>
        <w:rPr/>
        <w:t>løs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en i mindre terninger, rist dem sprøde og lad dem dryppe af på et stykke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-croutoner: Skær brødet i små terninger og rist dem sprøde i baconfedtet, læg også dem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elleri og kartoflerne i små terninger og råsteg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baconterningerne over poussinerne og drys med croutoner. Kog bradepanden af med sherry og bouillon. Smag saucen til og jævn den evt. Server med persille</w:t>
      </w:r>
    </w:p>
    <w:p>
      <w:pPr>
        <w:pStyle w:val="Normal"/>
        <w:rPr/>
      </w:pPr>
      <w:r>
        <w:rPr/>
        <w:t>drysset på kartofler og sell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33:00Z</dcterms:created>
  <dc:creator>Jeannette</dc:creator>
  <dc:description/>
  <dc:language>en-US</dc:language>
  <cp:lastModifiedBy>Jeannette</cp:lastModifiedBy>
  <dcterms:modified xsi:type="dcterms:W3CDTF">2004-05-15T02:34:00Z</dcterms:modified>
  <cp:revision>1</cp:revision>
  <dc:subject/>
  <dc:title>Fyldte grillstegte poussiner med bacon croutoner</dc:title>
</cp:coreProperties>
</file>