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Grønsagssuppe med hvide bøn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50 g store hvide, tørrede bøn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½ dl olivenoli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dåse koncentreret tomatpuré 70 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½ dl v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 porr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 gulerødd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kvist frisk timia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æt bønnerne i blød i lunkent vand i 12 timer og hæld så vandet fra.. Skær porrerne i stykker på ca. 3 cm og skær gulerødderne i skiver. Varm olien i en</w:t>
      </w:r>
    </w:p>
    <w:p>
      <w:pPr>
        <w:pStyle w:val="Normal"/>
        <w:rPr/>
      </w:pPr>
      <w:r>
        <w:rPr/>
        <w:t>stor gryde og rist bønnerne sammen med tomatpuré, porrer, gulerødder og timian, til det tager en let gylden farve. Hæld vandet på og lad suppen komme i</w:t>
      </w:r>
    </w:p>
    <w:p>
      <w:pPr>
        <w:pStyle w:val="Normal"/>
        <w:rPr/>
      </w:pPr>
      <w:r>
        <w:rPr/>
        <w:t>kog under låg. Lad den koge svagt 1 time og smag den til med salt. Server med grovbrød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9T21:12:00Z</dcterms:created>
  <dc:creator>Jeannette</dc:creator>
  <dc:description/>
  <dc:language>en-US</dc:language>
  <cp:lastModifiedBy>Jeannette</cp:lastModifiedBy>
  <dcterms:modified xsi:type="dcterms:W3CDTF">2004-03-29T21:13:00Z</dcterms:modified>
  <cp:revision>1</cp:revision>
  <dc:subject/>
  <dc:title>Grønsagssuppe med hvide bønner</dc:title>
</cp:coreProperties>
</file>