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ytteost lasagn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lberedningsmetode Ov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-3 lø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s. hakkede flåede tomat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muldret bouillonternin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tsk. tørret oregan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tsk. tørret basilikum 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alt 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b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00  g. hytteo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-10 forkogte lasagneplad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5 spsk. reven o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ær løgene i terninger og svits dem i olie i en gryde. Tilsæt tomater med væde, tomatpuré, bouillonterninger og krydderier. Kog sovsen ind et par m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g den af varmen og rør hytteosten i. Læg blandingen lagvis med lasagneplader i et smurt fad. Begynd og slut med blanding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ys med reven ost og bag i ovn ved 200 grader i 35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33:00Z</dcterms:created>
  <dc:creator>Jeannette</dc:creator>
  <dc:description/>
  <dc:language>en-US</dc:language>
  <cp:lastModifiedBy>Bodil Thuesen</cp:lastModifiedBy>
  <dcterms:modified xsi:type="dcterms:W3CDTF">2004-04-12T10:38:00Z</dcterms:modified>
  <cp:revision>4</cp:revision>
  <dc:subject/>
  <dc:title>Hytteost lasa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73193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fra Bodil</vt:lpwstr>
  </property>
</Properties>
</file>