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æble og ingefær p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køn vinterdessert, der er værd at byde gæster på. Justér mængden af ingefær efter smag. Den kan også helt udelades – brug da lidt stødt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til ca. 8 pers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kg  skrællede æbler, f.eks. cox orange, i tykke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. fintrevet 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frossen butterdej i ruller, 40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æblerne i en gryde med revet ingefær og vend sukkeret i. Læg låg på og varm langsomt op til sukkeret er smeltet. Tag låget af og lad æblerne simre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røring ca. 5 min. Tilsæt citronsaft og hæld dem i en skål til afkøling. Lad dem derefter dryppe af på en sig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ben det ene dejstykke og læg det på en bageplade med bagepapir. Læg æblerne (uden væde) på dejen. Åben det andet dejstykke op og fold det på midten. Sk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i 1 cm. brede strimler, men lad den hænge sammen i den ufoldede ende. Fold dejen ud og læg den som låg over æblerne. Tryk dejkanterne sammen med en gaffel dyppet i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kagen med kanelsukker og sæt den i ovnen ved 220 grader i ca. 25 min. Server den varm, lun eller afkø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48:00Z</dcterms:created>
  <dc:creator>Jeannette</dc:creator>
  <dc:description/>
  <dc:language>en-US</dc:language>
  <cp:lastModifiedBy>Liselotte Wæhrens</cp:lastModifiedBy>
  <dcterms:modified xsi:type="dcterms:W3CDTF">2004-02-07T19:34:00Z</dcterms:modified>
  <cp:revision>3</cp:revision>
  <dc:subject/>
  <dc:title>Lun æble og ingefær pie</dc:title>
</cp:coreProperties>
</file>