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med tun og røget hellefis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Grøn båndspaghett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åse tun i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Røget hellefi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tor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Reven parmesan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Kog pastaen efter anvisning på pak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Læg halvdelen i et smurt ovnfas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kær hellefisken i tynde strimler og del tunfisken i små stykk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Læg de to slags fisk ovenpå pastaen og fordel resten af pastaen henover fis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Rens champignon, skær dem i skiver og svits dem i margarine. 6. Skær tomaterne i skiver, fordel champignon og dernæst tomater ovenpå pasta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Bland creme fraiche, æg, parmesanost, mælk, hakket persille og knust hvidløg sammen og krydr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Hæld æggemassen over retten og sæt den i ovnen ved 200° i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1:00Z</dcterms:created>
  <dc:creator>Jeannette</dc:creator>
  <dc:description/>
  <dc:language>en-US</dc:language>
  <cp:lastModifiedBy>Bodil Thuesen</cp:lastModifiedBy>
  <dcterms:modified xsi:type="dcterms:W3CDTF">2003-08-31T14:17:00Z</dcterms:modified>
  <cp:revision>3</cp:revision>
  <dc:subject/>
  <dc:title>Pasta med tun og røget hellef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1909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