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god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gæren røres ud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ingredienserne tilsættes og dejen æltes godt igennem. Stilles til hævning i 30 min. - tildækket med husholdningsfilm (det bevirker, at dejen for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gtig og blød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røres sammen, så det er meget bl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ages ud af skålen, æltes godt igennem og rulles derpå ud til en rektangel med kagerullen, hvorefter fyldet smøres på. Dejen rulles nu sammen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lags roulade. Samlingen skal vende ned mod bage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i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2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1:40:00Z</dcterms:created>
  <dc:creator>Jeannette</dc:creator>
  <dc:description/>
  <dc:language>en-US</dc:language>
  <cp:lastModifiedBy>Liselotte Wæhrens</cp:lastModifiedBy>
  <dcterms:modified xsi:type="dcterms:W3CDTF">2004-02-09T13:58:00Z</dcterms:modified>
  <cp:revision>2</cp:revision>
  <dc:subject/>
  <dc:title>Kanelbrød</dc:title>
</cp:coreProperties>
</file>