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is med julens god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portvinsmarineret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syltede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n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tilberedes isen. Florsukker og æggeblommer piskes, til det er hvidt. Heri vendes 1 liter stiftpisket flødeskum sammen med stødt kanel. Denne is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. Isen skal fryse til en halvfast masse, så den kan bære de mange julegodter. Marcipan og nougat rulles i tynd pølseform der skær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stykker. Begge dele anbringes på film på en bakke og sættes i fryseren. Når isen er frosset til en halvfast konsistens, røres alle ingredienser i 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te er gjort, glattes isen ud, og den fryses fast, godt tildæk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8:00Z</dcterms:created>
  <dc:creator>Jeannette</dc:creator>
  <dc:description/>
  <dc:language>en-US</dc:language>
  <cp:lastModifiedBy>Jeannette</cp:lastModifiedBy>
  <dcterms:modified xsi:type="dcterms:W3CDTF">2005-03-27T16:13:00Z</dcterms:modified>
  <cp:revision>2</cp:revision>
  <dc:subject/>
  <dc:title>Kanelis med julens godter</dc:title>
</cp:coreProperties>
</file>