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32"/>
          <w:lang w:val="en-GB"/>
        </w:rPr>
        <w:t>Hvidløgs mayonnaise Ailloli</w:t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en-GB"/>
        </w:rPr>
      </w:pPr>
      <w:r>
        <w:rPr>
          <w:rFonts w:cs="Arial" w:ascii="Arial" w:hAnsi="Arial"/>
          <w:b/>
          <w:sz w:val="28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Æggeblomm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½ spsk. Citronsaft eller eddik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½ tsk. Dijonsennep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½ dl. Olivenolie (cirka)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Fed knust hvidløg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Rør æggeblommen med citron, sennep, salt og peb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Pisk olien i under omrøring til en mayonnaise, og smag til med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7:39:00Z</dcterms:created>
  <dc:creator>Jeannette</dc:creator>
  <dc:description/>
  <dc:language>en-US</dc:language>
  <cp:lastModifiedBy>Liselotte Wæhrens</cp:lastModifiedBy>
  <dcterms:modified xsi:type="dcterms:W3CDTF">2005-10-23T10:22:00Z</dcterms:modified>
  <cp:revision>3</cp:revision>
  <dc:subject/>
  <dc:title>Hvidløgsmayonais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324609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6, redigeret.</vt:lpwstr>
  </property>
  <property fmtid="{D5CDD505-2E9C-101B-9397-08002B2CF9AE}" pid="6" name="_ReviewingToolsShownOnce">
    <vt:lpwstr/>
  </property>
</Properties>
</file>