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fromage med mandel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gai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appelsinsyltetøj sukkerf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emiddel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io røres med sødemiddel, essens og syltetøj. Husblasen blødes op i koldt vand og opløses herefter i den opvarmede appelsinsaft. Når den er kølet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d, røres den i gaioen og hældes i en form og still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7:47:00Z</dcterms:created>
  <dc:creator>Jeannette</dc:creator>
  <dc:description/>
  <dc:language>en-US</dc:language>
  <cp:lastModifiedBy>Jeannette</cp:lastModifiedBy>
  <dcterms:modified xsi:type="dcterms:W3CDTF">2005-03-27T14:50:00Z</dcterms:modified>
  <cp:revision>2</cp:revision>
  <dc:subject/>
  <dc:title>appelsinfromage med mandelsmag</dc:title>
</cp:coreProperties>
</file>