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 i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00 g tor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00 g pillede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. æbleju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dl. synet fløde 9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tsk. tørret salv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40 g tørret pasta 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0 g fr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ocadosal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iceberg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avoc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salat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bun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dress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tsk.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 citronen til saft. Skær torsken i terninger på ca. 2 x 2 cm, læg torsketerningerne i en skål og hæld citronsaft over fra den halve citron. Lad torskestykkerne</w:t>
      </w:r>
    </w:p>
    <w:p>
      <w:pPr>
        <w:pStyle w:val="Normal"/>
        <w:rPr/>
      </w:pPr>
      <w:r>
        <w:rPr/>
        <w:t>trække i citronsaften i ca. 1 time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efter anvis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icebergsalaten i fine strimler. Hak løget og persillen fint. Skær avocadoen over i 2 de., tag avocadokødet ud og skær det i grove tern. Bland alle</w:t>
      </w:r>
    </w:p>
    <w:p>
      <w:pPr>
        <w:pStyle w:val="Normal"/>
        <w:rPr/>
      </w:pPr>
      <w:r>
        <w:rPr/>
        <w:t>grønsagerne til salaten i en skål. Bland resten af citronsaften med olie, vand og sennep til salatdressing. Hæld dressing over hurtigst muligt, så avocadoen</w:t>
      </w:r>
    </w:p>
    <w:p>
      <w:pPr>
        <w:pStyle w:val="Normal"/>
        <w:rPr/>
      </w:pPr>
      <w:r>
        <w:rPr/>
        <w:t>ikke bliver b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ene skær gulerødderne i tynde skiver. Svits løg og gulerodsskiver i smør på en dyb pande. Tilsæt rejer og æblejuice og kog videre i ca. 3 minutter.</w:t>
      </w:r>
    </w:p>
    <w:p>
      <w:pPr>
        <w:pStyle w:val="Normal"/>
        <w:rPr/>
      </w:pPr>
      <w:r>
        <w:rPr/>
        <w:t>Tilsæt derefter torsketerningerne med citronsaft og lad det simre i ca. 5 minutter. Vend forsigtigt syrnet fløde og salvie i, smag til med salt og peber.</w:t>
      </w:r>
    </w:p>
    <w:p>
      <w:pPr>
        <w:pStyle w:val="Normal"/>
        <w:rPr/>
      </w:pPr>
      <w:r>
        <w:rPr/>
        <w:t>Vend forsigtigt torskeblandingen i pastaen og server salat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8:30:00Z</dcterms:created>
  <dc:creator>Jeannette</dc:creator>
  <dc:description/>
  <dc:language>en-US</dc:language>
  <cp:lastModifiedBy>Jeannette</cp:lastModifiedBy>
  <dcterms:modified xsi:type="dcterms:W3CDTF">2004-11-22T08:31:00Z</dcterms:modified>
  <cp:revision>1</cp:revision>
  <dc:subject/>
  <dc:title>Torsk i pasta</dc:title>
</cp:coreProperties>
</file>