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Mohns kanin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n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æk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vorfra stammer Deres modvilje mod Kaniner? Det er både et elskværdigt og velsmagende Dyr, og det kan behandles således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yggen skæres ud i passende store Stykker og de vikles om med tyndt Spæk, efter at være smurt ind i Sennep - og så steges den i en Stegegryde, i Fedt e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og med Krydderier ved - og det betyder sådan noget som Selleri, Gulerødder, Hvidløg - der er ingen vej udenom, men De kan jo nøjes med et Fed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(og Fed betyder ikke Bundter, men de små Dele, man kan dele det enkelte Hvidløg i), og så i øvrigt hvad De syn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tingene er brunede, hældes Suppen ved, og den har De samtidig lavet ved at koge Benene af Kaninen af i vand med en Suppevisk og Salt, og så er der egentlig ikke mere at sige om den ting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 kan give Kartofler til, hvis De har lyst, men det kan også spises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1:00Z</dcterms:created>
  <dc:creator>Jeannette</dc:creator>
  <dc:description/>
  <dc:language>en-US</dc:language>
  <cp:lastModifiedBy>Bodil Thuesen</cp:lastModifiedBy>
  <dcterms:modified xsi:type="dcterms:W3CDTF">2003-08-24T10:50:00Z</dcterms:modified>
  <cp:revision>4</cp:revision>
  <dc:subject/>
  <dc:title>Mons kan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0451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