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Æbletærte med mandl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ørd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5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geblom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muldr mel og smør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lsæt flormelis og æggeblommen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lt dejen hurtig samm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il  den koldt 1 tim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ul dejen ud og beklæd en tærteform (ca. 22 cm. i diameter) med d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kræl 3 æbler, del dem i mindre både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æg æblebådene på tærtebund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land 85 g. sukker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5 g. smør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5 g. smuttede ½. mandler o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¾ dl. piskefløde i en gryde, og giv det et opkog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ad blandingen svale af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ordel mandelblandingen over æblern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 tærten i den nederste halvdel af ovnen ved 200 grader. 30 mi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iv evt. Flødeskum, creme fraiche eller is ti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15:00Z</dcterms:created>
  <dc:creator>Bodil Thuesen</dc:creator>
  <dc:description/>
  <dc:language>en-US</dc:language>
  <cp:lastModifiedBy>Jeannette</cp:lastModifiedBy>
  <dcterms:modified xsi:type="dcterms:W3CDTF">2004-02-04T00:50:00Z</dcterms:modified>
  <cp:revision>5</cp:revision>
  <dc:subject/>
  <dc:title>Æbletærte med man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586983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</vt:lpwstr>
  </property>
</Properties>
</file>