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cremefraiche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Pizza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g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åndvarmt vand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de-DE"/>
        </w:rPr>
      </w:pPr>
      <w:r>
        <w:rPr>
          <w:lang w:val="de-DE"/>
        </w:rPr>
        <w:t>125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cremefraiche</w:t>
      </w:r>
    </w:p>
    <w:p>
      <w:pPr>
        <w:pStyle w:val="Normal"/>
        <w:rPr>
          <w:lang w:val="de-DE"/>
        </w:rPr>
      </w:pPr>
      <w:r>
        <w:rPr>
          <w:lang w:val="de-DE"/>
        </w:rPr>
        <w:t>90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/>
      </w:pPr>
      <w:r>
        <w:rPr/>
        <w:t>ricotta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landede hakkede krydderu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løg, i tynde skiv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";"modne tomater, i ski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i tynde skiv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rinerede sorte oliven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e</w:t>
      </w:r>
    </w:p>
    <w:p>
      <w:pPr>
        <w:pStyle w:val="Normal"/>
        <w:rPr/>
      </w:pPr>
      <w:r>
        <w:rPr/>
        <w:t>frisk citron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nus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200 grader. Tørgæren lægges i en skål sammen med sukker og varmt vand. Skålen stilles på et lunt sted i 5 minutter til blandingen sk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salt kommes i blenderen. Mens blenderen kører, tilsættes gærblandingen indtil der fremkommer en grov dej. Dejen tages ud på et meldrysset bord og</w:t>
      </w:r>
    </w:p>
    <w:p>
      <w:pPr>
        <w:pStyle w:val="Normal"/>
        <w:rPr/>
      </w:pPr>
      <w:r>
        <w:rPr/>
        <w:t>æltes til den er glat og elastisk. Derpå lægges den i en oliepenslet skål, dækkes til og hæver på et lunt sted i 1½ time eller til den har antaget dobbelt</w:t>
      </w:r>
    </w:p>
    <w:p>
      <w:pPr>
        <w:pStyle w:val="Normal"/>
        <w:rPr/>
      </w:pPr>
      <w:r>
        <w:rPr/>
        <w:t>størrelse. Dejen æltes igen kort igennem og rulles ud til en ca. 30 cm. cirkel. Læg forsigtigt dejen over på en slip-let bagep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 røres sammen med ricotta og krydderurter. Massen smøres på dejpladen. Lad ca 1 cm. kant stå f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på en pande og løgene sauteres ved ganske lav varme til de er meget bløde. Når de er let afkølede, fordeles de over ostemassen. Læg tomatskiverne</w:t>
      </w:r>
    </w:p>
    <w:p>
      <w:pPr>
        <w:pStyle w:val="Normal"/>
        <w:rPr/>
      </w:pPr>
      <w:r>
        <w:rPr/>
        <w:t>i et jævnt lag ovenpå sammen med hvidløg, oliven, citrontimian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ca. 30 minutter til bunden er sprød og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7:00Z</dcterms:created>
  <dc:creator>Jeannette</dc:creator>
  <dc:description/>
  <dc:language>en-US</dc:language>
  <cp:lastModifiedBy>Jeannette</cp:lastModifiedBy>
  <dcterms:modified xsi:type="dcterms:W3CDTF">2003-07-08T17:13:00Z</dcterms:modified>
  <cp:revision>2</cp:revision>
  <dc:subject/>
  <dc:title>Pizza med cremefraiche og tomat</dc:title>
</cp:coreProperties>
</file>