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vid chokolade roulade med appelsin og kanel </w:t>
      </w:r>
    </w:p>
    <w:p>
      <w:pPr>
        <w:pStyle w:val="Normal"/>
        <w:rPr/>
      </w:pPr>
      <w:r>
        <w:rPr/>
        <w:t>dertil passionsfrugtsauce.</w:t>
      </w:r>
    </w:p>
    <w:p>
      <w:pPr>
        <w:pStyle w:val="Normal"/>
        <w:rPr/>
      </w:pPr>
      <w:r>
        <w:rPr/>
        <w:t>Denne chokolade roulade skal laves i god tid i forvejen, gerne dagen før, og tager lidt tid at lave, - men den er al besværet værd !</w:t>
      </w:r>
    </w:p>
    <w:p>
      <w:pPr>
        <w:pStyle w:val="Normal"/>
        <w:rPr/>
      </w:pPr>
      <w:r>
        <w:rPr/>
        <w:t>Cremen.</w:t>
      </w:r>
    </w:p>
    <w:p>
      <w:pPr>
        <w:pStyle w:val="Normal"/>
        <w:rPr/>
      </w:pPr>
      <w:r>
        <w:rPr/>
        <w:t>3 dl. piskefløde, 3-4 kanelstænger, 2 blade husblas, 180 gr. hvid chokolade, skallen og saften af 1 appels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.</w:t>
      </w:r>
    </w:p>
    <w:p>
      <w:pPr>
        <w:pStyle w:val="Normal"/>
        <w:rPr/>
      </w:pPr>
      <w:r>
        <w:rPr/>
        <w:t>Fløden koges op sammen med kanelstængerne og sættes til side. Chokoladen hakkes og kommes i en skål. Husblassen udblødes i koldt vand. Kanelstængerne tages</w:t>
      </w:r>
    </w:p>
    <w:p>
      <w:pPr>
        <w:pStyle w:val="Normal"/>
        <w:rPr/>
      </w:pPr>
      <w:r>
        <w:rPr/>
        <w:t>op af fløden. Husblassen presses for vand og smeltes i fløden. Fløden sigtes over chokoladen, og massen piskes til chokoladen er smeltet. Vask appelsinerne</w:t>
      </w:r>
    </w:p>
    <w:p>
      <w:pPr>
        <w:pStyle w:val="Normal"/>
        <w:rPr/>
      </w:pPr>
      <w:r>
        <w:rPr/>
        <w:t>og riv skralden. Pres saften fra frugten og sigt den. Pisk begge dele i chokolademassen og afkøl den i køleskabet ( ca. 2 timer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ndene. 2 hele æg, 15 gr. mel, 75 gr. flormelis, 75 gr. finthakkede mandler eller hasselnødder, 15 gr. usaltet smør, 2 æggehvider og ½ spsk. flormel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. Pisk æggene sammen med mel, flormelis og de hakkede mandler eller nødder til massen er let og luftig. Smelt smørret i en gryde og tage den</w:t>
      </w:r>
    </w:p>
    <w:p>
      <w:pPr>
        <w:pStyle w:val="Normal"/>
        <w:rPr/>
      </w:pPr>
      <w:r>
        <w:rPr/>
        <w:t>af varmen. Pisk hviderne stive med den ½ spsk. flormelis og vend hviderne i æggenøddemassen sammen med det smeltede smør. Smør massen ud på et stykke bagepapir</w:t>
      </w:r>
    </w:p>
    <w:p>
      <w:pPr>
        <w:pStyle w:val="Normal"/>
        <w:rPr/>
      </w:pPr>
      <w:r>
        <w:rPr/>
        <w:t>og drys den med hasselnødder eller mandelflager. Bag bunden i en forvarmet ovn ved 180 grader til den er gyldenbrun - ca. 12 minutter. Pas på den ikke</w:t>
      </w:r>
    </w:p>
    <w:p>
      <w:pPr>
        <w:pStyle w:val="Normal"/>
        <w:rPr/>
      </w:pPr>
      <w:r>
        <w:rPr/>
        <w:t>får for meget da den ellers bliver tør. Tag den af pladen plade og afkøl den lidt. Læg 2 stykker stanniol så de overlapper hinanden, og danner 1 stykke.</w:t>
      </w:r>
    </w:p>
    <w:p>
      <w:pPr>
        <w:pStyle w:val="Normal"/>
        <w:rPr/>
      </w:pPr>
      <w:r>
        <w:rPr/>
        <w:t>Læg 2 stykker stanniol ovenpå på samme måde, og vend bunden ud herpå, med nødderne nedad på filmen, og fjern forsigtigt papiret. Tag cremen ud af køleskabet</w:t>
      </w:r>
    </w:p>
    <w:p>
      <w:pPr>
        <w:pStyle w:val="Normal"/>
        <w:rPr/>
      </w:pPr>
      <w:r>
        <w:rPr/>
        <w:t>og pisk den glat med et piskeris. Smag evt. til med lidt stødt kanel. Smør cremen i et tyndt lag på bunden. Rul biskuiten ved hjælp af filmen og stanniolen,</w:t>
      </w:r>
    </w:p>
    <w:p>
      <w:pPr>
        <w:pStyle w:val="Normal"/>
        <w:rPr/>
      </w:pPr>
      <w:r>
        <w:rPr/>
        <w:t>så stramt som muligt, og sæt rouladen på køl i nogle timer, stadig med film og stanniol 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ionsfrugtesauce. 1½ dl. friskpresset appelsinjuice, 75 gr. rørsukker, 6 passionsfrug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. Kog juicen sammen med sukker, til en tyndflydende sirup. Fjern skummet fra overfladen. Skær frugterne over og skrab frugtkødet i saucen.</w:t>
      </w:r>
    </w:p>
    <w:p>
      <w:pPr>
        <w:pStyle w:val="Normal"/>
        <w:rPr/>
      </w:pPr>
      <w:r>
        <w:rPr/>
        <w:t>Kog den op og lad den køl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ning. Tag rouladen ud af stanniolen og skær den i skrå skiver. Anret den på tallerken sammen med saucen og eksotiske frug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20:00Z</dcterms:created>
  <dc:creator>User</dc:creator>
  <dc:description/>
  <dc:language>en-US</dc:language>
  <cp:lastModifiedBy>User</cp:lastModifiedBy>
  <dcterms:modified xsi:type="dcterms:W3CDTF">2006-06-03T04:21:00Z</dcterms:modified>
  <cp:revision>1</cp:revision>
  <dc:subject/>
  <dc:title>Hvid chokolade roulade med appelsin og kanel </dc:title>
</cp:coreProperties>
</file>