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econfit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e, fede andelår (indkøbes hos slagteren). Lidt andefedt eller gåsefedt. I mangel på bedre kan bruges ukrydret svinefedt. Laurbær Timian Hvidløg Sort</w:t>
      </w:r>
    </w:p>
    <w:p>
      <w:pPr>
        <w:pStyle w:val="Normal"/>
        <w:rPr/>
      </w:pPr>
      <w:r>
        <w:rPr/>
        <w:t>peber. Lårene gnides ind i med 2/3 del salt og 1/3 del rørsukker. Efter 2-3 timer skylles lårene og lægges i fedtet, hvorefter de simrer med laurbær, timian,</w:t>
      </w:r>
    </w:p>
    <w:p>
      <w:pPr>
        <w:pStyle w:val="Normal"/>
        <w:rPr/>
      </w:pPr>
      <w:r>
        <w:rPr/>
        <w:t>hvidløg og sort peber. Når lårene næsten er møre tages de op og placeres i en bakke. Fedtet hældes over andelårene. Når andelårene skal serveres befrier</w:t>
      </w:r>
    </w:p>
    <w:p>
      <w:pPr>
        <w:pStyle w:val="Normal"/>
        <w:rPr/>
      </w:pPr>
      <w:r>
        <w:rPr/>
        <w:t>man lårene for det værste fedt og steger dem i ovnen med æbler til de er sprøde og gyld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0:19:00Z</dcterms:created>
  <dc:creator>Jeannette</dc:creator>
  <dc:description/>
  <dc:language>en-US</dc:language>
  <cp:lastModifiedBy>Jeannette</cp:lastModifiedBy>
  <dcterms:modified xsi:type="dcterms:W3CDTF">2005-03-25T20:19:00Z</dcterms:modified>
  <cp:revision>1</cp:revision>
  <dc:subject/>
  <dc:title>andeconfit</dc:title>
</cp:coreProperties>
</file>