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varia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rødbede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rødbederne rene. Pak dem enkeltvis stramt i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ved 175 grader ca. 40 minutter til de er møre. Check med en strikkepind. Pak dem ud og gnub skall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rødbederne rene, men undgå at ridse dem. Kog dem i så meget  vand, at det lige akkurat dækker. Kogetid cirka 30 minutter. Gnub skallen af.</w:t>
      </w:r>
    </w:p>
    <w:p>
      <w:pPr>
        <w:pStyle w:val="Normal"/>
        <w:rPr/>
      </w:pPr>
      <w:r>
        <w:rPr/>
        <w:t>Stegt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de rå rødbeder i ca. ½ cm.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kiverne gyldne i olivenolie på begge sider. Ikke for høj varme. Tilsmag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de stegte rødbeder som tilbehør, og vend gerne lidt grønt eller skarpt i før servering.</w:t>
      </w:r>
    </w:p>
    <w:p>
      <w:pPr>
        <w:pStyle w:val="Normal"/>
        <w:rPr/>
      </w:pPr>
      <w:r>
        <w:rPr/>
        <w:t>Rødbede fr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en eller flere rødbeder og skær dem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tér dem rødbrune og sprøde i ca. 130 grader varm oli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æg dem på fedtsugende papir. Drys med salt.</w:t>
      </w:r>
    </w:p>
    <w:p>
      <w:pPr>
        <w:pStyle w:val="Normal"/>
        <w:rPr/>
      </w:pPr>
      <w:r>
        <w:rPr/>
        <w:t>Rødbed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ca. 2 dl. friskpresset rødbedesaft med en stjerneanis (ca. 5 minu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 saucen ved at piske den med små stykker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mag med citronsaft, salt og peber.</w:t>
      </w:r>
    </w:p>
    <w:p>
      <w:pPr>
        <w:pStyle w:val="Normal"/>
        <w:rPr/>
      </w:pPr>
      <w:r>
        <w:rPr/>
        <w:t>Ovnbagte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nit lige dele kartofler, rosenkål og rødbeder, og giv grøntsagerne et opkog hver fo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guler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grøntsagerne med olivenolie, læg dem i et fad, og drys med salt, peber og timian. Retten bages i 30 minutter ved 200 grader.</w:t>
      </w:r>
    </w:p>
    <w:p>
      <w:pPr>
        <w:pStyle w:val="Normal"/>
        <w:rPr/>
      </w:pPr>
      <w:r>
        <w:rPr/>
        <w:t>Myntemarinered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1 kg. hele rødbeder møre i saltet vand (ca. 25-30 minut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rødbederne, skær dem i tern, og mariner dem i dressing af olivenolie, citronsaft, (eventuelt limesaft)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alaten med frisk mynte. God som forret.</w:t>
      </w:r>
    </w:p>
    <w:p>
      <w:pPr>
        <w:pStyle w:val="Normal"/>
        <w:rPr/>
      </w:pPr>
      <w:r>
        <w:rPr/>
        <w:t>Små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200 g. rødbeder og 150 g. kartofler.  Bland dem med 1 æg, 2 spsk mel, 2 spsk reven peberro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dejen sammen til små pandekager og steg dem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lune som forret - gerne toppet med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32:00Z</dcterms:created>
  <dc:creator>Jeannette</dc:creator>
  <dc:description/>
  <dc:language>en-US</dc:language>
  <cp:lastModifiedBy>Jeannette</cp:lastModifiedBy>
  <dcterms:modified xsi:type="dcterms:W3CDTF">2003-05-22T17:35:00Z</dcterms:modified>
  <cp:revision>1</cp:revision>
  <dc:subject/>
  <dc:title>Rødbedevariationer</dc:title>
</cp:coreProperties>
</file>