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uppe med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gulerødd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½ dl appelsinsaft</w:t>
      </w:r>
    </w:p>
    <w:p>
      <w:pPr>
        <w:pStyle w:val="Normal"/>
        <w:rPr/>
      </w:pPr>
      <w:r>
        <w:rPr/>
        <w:t>1 l grøntsagsbouillon</w:t>
      </w:r>
    </w:p>
    <w:p>
      <w:pPr>
        <w:pStyle w:val="Normal"/>
        <w:rPr/>
      </w:pPr>
      <w:r>
        <w:rPr/>
        <w:t>1 løg, groft hakket</w:t>
      </w:r>
    </w:p>
    <w:p>
      <w:pPr>
        <w:pStyle w:val="Normal"/>
        <w:rPr/>
      </w:pPr>
      <w:r>
        <w:rPr/>
        <w:t>3-4 tsk hakket, frisk timian (evt. 1 tsk tørret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remefraiche og muskatnød ved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skiver. Svits dem i olien i en gryde ved svag varme ca. 10 min. Tilsæt appelsinsaft, bouillon og løg. Når det koger tilsæt</w:t>
      </w:r>
    </w:p>
    <w:p>
      <w:pPr>
        <w:pStyle w:val="Normal"/>
        <w:rPr/>
      </w:pPr>
      <w:r>
        <w:rPr/>
        <w:t>også timian, salt og peber. Sku ned og kog til gulerødderne er møre. Blend suppen. Hæld den tilbage i gryden og varm langsomt op. Serveres med en klat</w:t>
      </w:r>
    </w:p>
    <w:p>
      <w:pPr>
        <w:pStyle w:val="Normal"/>
        <w:rPr/>
      </w:pPr>
      <w:r>
        <w:rPr/>
        <w:t>cremefraiche og et drys muskatnød. Sidstnævnte er vigt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opskriften på en festlig orange vintersuppe. Den smager forrygende og så er den tilmed nem og billig at lave. God fornøjels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25:00Z</dcterms:created>
  <dc:creator>Jeannette</dc:creator>
  <dc:description/>
  <dc:language>en-US</dc:language>
  <cp:lastModifiedBy>Jeannette</cp:lastModifiedBy>
  <dcterms:modified xsi:type="dcterms:W3CDTF">2003-05-22T20:25:00Z</dcterms:modified>
  <cp:revision>1</cp:revision>
  <dc:subject/>
  <dc:title>Appelsinsuppe med muskat</dc:title>
</cp:coreProperties>
</file>