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Romanof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ur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ml Fløde 50% ell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tb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Jordbærrene skylles, nippes og afdryppes på køkkenpapir. Riv skallen af den ene appelsin, og pres saften af begge appelsiner. Kom jordbærrene i en skål og overhæld dem med appelsinsaft og likør og fordel den revne appelsinskal heri. Lad jordbærrene trække i 1-2 timer. Pisk forsigtigt den fede fløde med florsukker og vanille. Brug et pæreformet piskeris, og pisk kun til fløden er blevet cremeagtig. Bruges piskefløde, pisken denne som normalt. Fløde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jordbærrene lige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Hvis der bruges frosne jordbær, optøes disse i appelsin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20 min. + trækk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4:00Z</dcterms:created>
  <dc:creator>Jeannette</dc:creator>
  <dc:description/>
  <dc:language>en-US</dc:language>
  <cp:lastModifiedBy>Jeannette</cp:lastModifiedBy>
  <dcterms:modified xsi:type="dcterms:W3CDTF">2005-04-09T21:21:00Z</dcterms:modified>
  <cp:revision>2</cp:revision>
  <dc:subject/>
  <dc:title>Jordbær Romanoff</dc:title>
</cp:coreProperties>
</file>