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i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el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ene blendes og kærnemælk og ymer piskes sammen, smages til med sødestof og vanille sukker. Nydes iskold en varm sommer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06:00Z</dcterms:created>
  <dc:creator>Jeannette</dc:creator>
  <dc:description/>
  <dc:language>en-US</dc:language>
  <cp:lastModifiedBy>Jeannette</cp:lastModifiedBy>
  <dcterms:modified xsi:type="dcterms:W3CDTF">2004-02-07T19:08:00Z</dcterms:modified>
  <cp:revision>4</cp:revision>
  <dc:subject/>
  <dc:title>Koldskål med jordbær</dc:title>
</cp:coreProperties>
</file>