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t æbletæ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. Sukker (170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. Smeltet smør eller margarine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. Hvedemel (125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ble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. 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 og sukker sammen. Tilsæt smeltet smør og mel, rør dejen sammen og bred den ud i en smurt, raspdrysset tærteform (26 cm i diameter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æblerne, skær dem i tynde både og sæt dem tæt i dejen. Drys med mandler og sukker og sæt formen i ovnen på nederste rille ved 200° i ca. 3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8:44:00Z</dcterms:created>
  <dc:creator>Jeannette</dc:creator>
  <dc:description/>
  <dc:language>en-US</dc:language>
  <cp:lastModifiedBy>Liselotte Wæhrens</cp:lastModifiedBy>
  <dcterms:modified xsi:type="dcterms:W3CDTF">2003-09-22T21:35:00Z</dcterms:modified>
  <cp:revision>4</cp:revision>
  <dc:subject/>
  <dc:title>Let æbletær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95409189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e. 1 er redigeret</vt:lpwstr>
  </property>
</Properties>
</file>