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Grilldressing 2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/4 liter creme fraiche 18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creme fraiche 38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akaci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fed hvidløg pre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akket kørv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akket di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akket bred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Alle ingredienserne blandes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vendelse: Kan serveres til stegt kød eller grønne sal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11:00Z</dcterms:created>
  <dc:creator>Jeannette</dc:creator>
  <dc:description/>
  <dc:language>en-US</dc:language>
  <cp:lastModifiedBy>Jeannette</cp:lastModifiedBy>
  <dcterms:modified xsi:type="dcterms:W3CDTF">2005-09-27T19:53:00Z</dcterms:modified>
  <cp:revision>2</cp:revision>
  <dc:subject/>
  <dc:title>Grilldressing 2</dc:title>
</cp:coreProperties>
</file>