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de peberbøff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ært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ørret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ørret rosa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fint og kog dem et par minutter i rødvin og bouillon. Form kødet til 4 pæne bøffer. Knus de tre slags peber i en morter eller mal peberet groft</w:t>
      </w:r>
    </w:p>
    <w:p>
      <w:pPr>
        <w:pStyle w:val="Normal"/>
        <w:rPr/>
      </w:pPr>
      <w:r>
        <w:rPr/>
        <w:t>i en peberkværn. Vend bøfferne i peberblandingen. Steg bøfferne på panden i smør i 2-3 minutter på hver side. Drys salt på og tag bøfferne af panden. Hold</w:t>
      </w:r>
    </w:p>
    <w:p>
      <w:pPr>
        <w:pStyle w:val="Normal"/>
        <w:rPr/>
      </w:pPr>
      <w:r>
        <w:rPr/>
        <w:t>dem varme under folie. Kog panden af med rødvinssaucen og pisk smørreti. Krydr med salt og peber og server saucen til bøfferne. De kan servere bagte kartofler</w:t>
      </w:r>
    </w:p>
    <w:p>
      <w:pPr>
        <w:pStyle w:val="Normal"/>
        <w:rPr/>
      </w:pPr>
      <w:r>
        <w:rPr/>
        <w:t>eller persillekartofler og årstidens grøn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9:00Z</dcterms:created>
  <dc:creator>Jeannette</dc:creator>
  <dc:description/>
  <dc:language>en-US</dc:language>
  <cp:lastModifiedBy>Jeannette</cp:lastModifiedBy>
  <dcterms:modified xsi:type="dcterms:W3CDTF">2004-03-30T04:29:00Z</dcterms:modified>
  <cp:revision>1</cp:revision>
  <dc:subject/>
  <dc:title>Hakkede peberbøffer</dc:title>
</cp:coreProperties>
</file>