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r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skal af 1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tødt nellike, ingefær og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dråber rom 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øde eller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Atwel let og luftigt. ør mandler, mel, bagepulver, citronskal, alle krydderier og rom essen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agepapir på 2 bageplader, og fordel 40 forme på dem. (Alu forme eller lig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honningkagedejen i en sprøjtepose med stort tyllehul, og sprøjt den fingertyk ud i formen. Lad dem tørre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næste dag ovnen til 175 grader (varmluft 150 grader) og bag honningkagerne i ca. 15 min. Lad honningkagerne køle helt af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fløde i en vandbad ved svag varme til glasur, og smør den på kagerne. Lad glasuren tør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34:00Z</dcterms:created>
  <dc:creator>Jeannette</dc:creator>
  <dc:description/>
  <dc:language>en-US</dc:language>
  <cp:lastModifiedBy>Jeannette</cp:lastModifiedBy>
  <dcterms:modified xsi:type="dcterms:W3CDTF">2004-02-09T13:41:00Z</dcterms:modified>
  <cp:revision>2</cp:revision>
  <dc:subject/>
  <dc:title>Honningkager diabetes</dc:title>
</cp:coreProperties>
</file>