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mmefars med grøntsag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AR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Hakket lamme- eller okse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Finthakket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Rasp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GRØNTSAG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Courget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tilke blegselleri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Gulerødd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Ælt det hakkede kød med ingredienserne til en fast og ensartet masse. Lad farsen stå koldt 1-2 timer, før den formes og sættes på spiddene skiftevis med courgetterne skåret i skiver, og bladselleri og gulerod skåret i mindre stykk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nsles med olie og lægges på grillen 6-8 minutter. Vendes og drejes jævnl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2:50:00Z</dcterms:created>
  <dc:creator>Jeannette</dc:creator>
  <dc:description/>
  <dc:language>en-US</dc:language>
  <cp:lastModifiedBy>Bodil Thuesen</cp:lastModifiedBy>
  <dcterms:modified xsi:type="dcterms:W3CDTF">2003-08-22T13:13:00Z</dcterms:modified>
  <cp:revision>2</cp:revision>
  <dc:subject/>
  <dc:title>Lammefars med grøntsag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713707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8 redigeret</vt:lpwstr>
  </property>
</Properties>
</file>