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erhale 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 eller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ø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ssni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merhaler koges. Fløde nedkoges. Friske porrer i ringe eller forårsløg og hakket løg dampes i hvidvin. Det blandes og haler - hele eller i skiver - kommes</w:t>
      </w:r>
    </w:p>
    <w:p>
      <w:pPr>
        <w:pStyle w:val="Normal"/>
        <w:rPr/>
      </w:pPr>
      <w:r>
        <w:rPr/>
        <w:t>i. Serveres i dyb tallerken med 1 skive trøffel og en butterdejssnit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7:00Z</dcterms:created>
  <dc:creator>Jeannette</dc:creator>
  <dc:description/>
  <dc:language>en-US</dc:language>
  <cp:lastModifiedBy>Jeannette</cp:lastModifiedBy>
  <dcterms:modified xsi:type="dcterms:W3CDTF">2004-08-18T05:37:00Z</dcterms:modified>
  <cp:revision>1</cp:revision>
  <dc:subject/>
  <dc:title>Hummerhale ragout</dc:title>
</cp:coreProperties>
</file>