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kage fra Brovst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- Personer: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 (15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 (5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over kogende vandbad til en tyk masse. Mel, bagepulver og vanillesukker sigtes sammen og blandes forsigtigt med den piskede masse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fedtstof koges og blandes nu forsigtigt i dejen, der hældes op i en smurt og melet bradepande. Bages på ovnens midterste rille i en forvarmet ovn v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° (middel varme) i ca. 20 min. Ingredienserne til fyldet smeltes sammen i en gryde. Når kagen er bagt, fordeles fyldet straks på kagen. Denne stilles nu igen i den varme ovn ved 225° og bages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4:00Z</dcterms:created>
  <dc:creator>Jeannette</dc:creator>
  <dc:description/>
  <dc:language>en-US</dc:language>
  <cp:lastModifiedBy>Liselotte Wæhrens</cp:lastModifiedBy>
  <dcterms:modified xsi:type="dcterms:W3CDTF">2005-03-13T13:40:00Z</dcterms:modified>
  <cp:revision>2</cp:revision>
  <dc:subject/>
  <dc:title>Drømmekage fra Brovst 2</dc:title>
</cp:coreProperties>
</file>