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er med nudel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g nudlerne i en gryde. Halver tomaterne, læg dem i et ildfast fad, der er penslet med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, rør ost,nudler og løg i. Hæld massen over tomaterne. Læg et par smørklatter over, og sæt fadet i en 225 gr. varm ovn i cirka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. Frankfurterpølser, sprødstegt bacon, stegt flæsk, hakkebøf eller kalvel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kop nudler</w:t>
      </w:r>
    </w:p>
    <w:p>
      <w:pPr>
        <w:pStyle w:val="Normal"/>
        <w:rPr/>
      </w:pPr>
      <w:r>
        <w:rPr/>
        <w:t>2 spsk løg (hakket)</w:t>
      </w:r>
    </w:p>
    <w:p>
      <w:pPr>
        <w:pStyle w:val="Normal"/>
        <w:rPr/>
      </w:pPr>
      <w:r>
        <w:rPr/>
        <w:t>2 spsk ost (reven)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4:00Z</dcterms:created>
  <dc:creator>Jeannette</dc:creator>
  <dc:description/>
  <dc:language>en-US</dc:language>
  <cp:lastModifiedBy>Jeannette</cp:lastModifiedBy>
  <dcterms:modified xsi:type="dcterms:W3CDTF">2004-12-14T00:14:00Z</dcterms:modified>
  <cp:revision>1</cp:revision>
  <dc:subject/>
  <dc:title>Tomater med nudelfyld</dc:title>
</cp:coreProperties>
</file>