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 topp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mørk eller lys og kom en lille smule parafin i. Derefter bland chocopops, corn flakes eller en anden form for morgenmadsprodut i. Læg sm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 på et stykke bagepapir og stil den køligt, men ikke i køleskabet ellers bliver de gr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45:00Z</dcterms:created>
  <dc:creator>Jeannette</dc:creator>
  <dc:description/>
  <dc:language>en-US</dc:language>
  <cp:lastModifiedBy>Liselotte Wæhrens</cp:lastModifiedBy>
  <dcterms:modified xsi:type="dcterms:W3CDTF">2004-02-08T13:44:00Z</dcterms:modified>
  <cp:revision>2</cp:revision>
  <dc:subject/>
  <dc:title>choko toppe </dc:title>
</cp:coreProperties>
</file>