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fulde konfekt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Luxus Nougat, kold fra køleskabet, deles i 4 lange stykker à 50 g. Nougatstængerne overtrækkes med smeltet ODENSE Mørk Chokolade og pyn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ele mandler eller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0 g ananas i kokoslikør drænes og blendes. 400 g ODENSE Ren Luxus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100 g kokosmel blandes i. Massen formes til små kugler og rulles i 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kirsebær i rom drænes og blendes. 400 g ODENSE Ren Luxus Marcipa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 blandes i. Massen formes til små kugler og rulles i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xus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Luxus Nougat og 100 g ODENSE Mørk Chokolade smeltes og røres sammen med 50 g smør. Trøffelmassen fordeles i papirkapsler og pynt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, ristede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6:00Z</dcterms:created>
  <dc:creator>Jeannette</dc:creator>
  <dc:description/>
  <dc:language>en-US</dc:language>
  <cp:lastModifiedBy>Jeannette</cp:lastModifiedBy>
  <dcterms:modified xsi:type="dcterms:W3CDTF">2005-03-10T19:58:00Z</dcterms:modified>
  <cp:revision>2</cp:revision>
  <dc:subject/>
  <dc:title>Smagfulde konfektstykker</dc:title>
</cp:coreProperties>
</file>