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skugler med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ftrevet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lød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tærkt brygget kold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 små papir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alle ingredienser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blandingen godt sammen med en s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ca. ½ spsk. og tril 32 små 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en kugle i hver 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glerne bør stå godt tildækket (mindst 2 timer) i køleskabet før de serv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glerne kan opbevares i køleskabet i 4 – 5 d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glerne kan trilles i kakao før de kommes i papirform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01:00Z</dcterms:created>
  <dc:creator>Jeannette</dc:creator>
  <dc:description/>
  <dc:language>en-US</dc:language>
  <cp:lastModifiedBy>Jeannette</cp:lastModifiedBy>
  <dcterms:modified xsi:type="dcterms:W3CDTF">2005-02-25T01:00:00Z</dcterms:modified>
  <cp:revision>2</cp:revision>
  <dc:subject/>
  <dc:title>Havregrynskugler med marcipan</dc:title>
</cp:coreProperties>
</file>