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odskage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lys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ml solsikkekerner/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liter revet gule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ml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t det tørre (farin, mel etc.). Tilsæt æg, olie, gulerødder og nødder (solsikkekerner). Bages ved 175°C i 1 time. Kagen er også god efter en uge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sikkekerner og nødder kan også blandes med et udmærket resultat! Dobbelportion svarer til en brade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legnet til diabetikere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2:44:00Z</dcterms:created>
  <dc:creator>Jeannette</dc:creator>
  <dc:description/>
  <dc:language>en-US</dc:language>
  <cp:lastModifiedBy>Liselotte Wæhrens</cp:lastModifiedBy>
  <dcterms:modified xsi:type="dcterms:W3CDTF">2005-03-13T15:32:00Z</dcterms:modified>
  <cp:revision>2</cp:revision>
  <dc:subject/>
  <dc:title>Gulerodskage 4</dc:title>
</cp:coreProperties>
</file>