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mmelavet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flød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pal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am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iseske  skummetmælks pulver ( kan fås hos materialisten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iseske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nødderne på en tør pa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Ryst panden godt så den brune hinde løsner s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Hæld dem i et rent viskesty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nid resten af skallerne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Hak eller blend nødderne meget fi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 og palmin i vandb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flormelis mælkepulver og kakao sammen i en 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hokolademassen i under stadig omrøring gerne med piske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til massen er glat og ensar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derefter de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Hældes i små papirs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køligt mindst 1 time indtil massen er stiv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også hældes i en firkantet 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s i stænger eller firkanter når den er stiv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8:47:00Z</dcterms:created>
  <dc:creator>Jeannette</dc:creator>
  <dc:description/>
  <dc:language>en-US</dc:language>
  <cp:lastModifiedBy>Jeannette</cp:lastModifiedBy>
  <dcterms:modified xsi:type="dcterms:W3CDTF">2005-03-08T21:06:00Z</dcterms:modified>
  <cp:revision>2</cp:revision>
  <dc:subject/>
  <dc:title>hjemmelavet Blød nougat</dc:title>
</cp:coreProperties>
</file>