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kkert fyldt chokola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. nouga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appels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cl god ro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. smelte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chokoladen over vandbad. Når alt er smeltet og flydende pensler du konfektforme 3-4 gange for at få en tyk skal. Stil formene kølig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nougaten langsomt i et vandbad. Pres appelsinen og bland appelsinsaften og nougaten sammen. Dette kan godt skille en smule men bliv ved at røre. Nå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ougaten og appelsinsaften er ved at blive lidt mere fast blandes rommen i. Ønskes en lidt mere kraftig smag kan man blande lidt mere rom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del massen i de afkølede forme. Læg et låg af smeltet chokolade og lad dem stå afkøl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pbevares i køleskab i op til 2 ug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15:46:00Z</dcterms:created>
  <dc:creator>Jeannette</dc:creator>
  <dc:description/>
  <dc:language>en-US</dc:language>
  <cp:lastModifiedBy>Jeannette</cp:lastModifiedBy>
  <dcterms:modified xsi:type="dcterms:W3CDTF">2005-03-08T21:54:00Z</dcterms:modified>
  <cp:revision>2</cp:revision>
  <dc:subject/>
  <dc:title>lækkert fyldt chokolade</dc:title>
</cp:coreProperties>
</file>