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get ørred med ingefær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 38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¼ t. Fintrevet, frisk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Modne mangofrug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get, ørr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Fint strimlet iceberg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gefærdressing: Smag creme fraiche til med ingefær, salt og peber. Lad dressingen stå tildækket og koldt i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den op inden server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mangofrugterne og skær dem i bå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den røgede ørred for skind og ben og del den i mindr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salaten på 4 portionstallerkener og anret herpå ørred og mangofru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ingefær dressingen i en skål ved siden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 Dildkviste Tilbehør: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9:00Z</dcterms:created>
  <dc:creator>Jeannette</dc:creator>
  <dc:description/>
  <dc:language>en-US</dc:language>
  <cp:lastModifiedBy>Bodil Thuesen</cp:lastModifiedBy>
  <dcterms:modified xsi:type="dcterms:W3CDTF">2003-09-05T02:50:00Z</dcterms:modified>
  <cp:revision>3</cp:revision>
  <dc:subject/>
  <dc:title>Røget ørred med ingefær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307367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7 er redigeret</vt:lpwstr>
  </property>
</Properties>
</file>