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magedd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dt.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s. tomat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. chili (piri pi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urk, tomat, løg, persille fint hakkes og kommes i en skål. Tilsæt tomatpuré, salt og rør rundt. Smag til med chili (den skal kunne fremkalde svedper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anden, men samtidig være behagelig i smagen). Hæld en fornuftig mængde olivenolie over og sæt den i køleskabet. En halvtime senere røres den lige gro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 og er derefter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den f.eks. til friskt franskbrød eller som dip til 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36:00Z</dcterms:created>
  <dc:creator>Jeannette</dc:creator>
  <dc:description/>
  <dc:language>en-US</dc:language>
  <cp:lastModifiedBy>Liselotte Wæhrens</cp:lastModifiedBy>
  <dcterms:modified xsi:type="dcterms:W3CDTF">2005-08-18T19:47:00Z</dcterms:modified>
  <cp:revision>3</cp:revision>
  <dc:subject/>
  <dc:title>Armageddon</dc:title>
</cp:coreProperties>
</file>