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anas mammelad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ananask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ød melat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kødet blendes eller males gennem kødmaskinen. Koges under låg 10 min. Sukker og citronsaft tilsættes, og marmeladen koges igen 10 min. Melatinen blandes</w:t>
      </w:r>
    </w:p>
    <w:p>
      <w:pPr>
        <w:pStyle w:val="Normal"/>
        <w:rPr/>
      </w:pPr>
      <w:r>
        <w:rPr/>
        <w:t>med 2 spsk. sukker og drysses under omrøring i marmeladen og koges med 2 min. Kommes i Atamonskyllede glas og luk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58:00Z</dcterms:created>
  <dc:creator>Jeannette</dc:creator>
  <dc:description/>
  <dc:language>en-US</dc:language>
  <cp:lastModifiedBy>Jeannette</cp:lastModifiedBy>
  <dcterms:modified xsi:type="dcterms:W3CDTF">2005-03-25T20:58:00Z</dcterms:modified>
  <cp:revision>1</cp:revision>
  <dc:subject/>
  <dc:title>ananas mammelade </dc:title>
</cp:coreProperties>
</file>