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  <w:t>Grove gulerods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pk.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½ dl lunken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 surmælksprodukt, f.eks. kvark 5+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tor fintrevet guler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knækkede hvedekerner el. 1½ dl grahamsmel el. fint rug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ld kogende vand over hvedekernerne og lad dem stå i blød 1 times tid. Har du ikke tid, så brug grahamsmel eller rugmel i stedet f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løs gæren i det lunkne vand Tilsæt olie, surmælksprodukt, den revne gulerod og salt og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rundt og tilsæt hvedekerner/grahamsmel/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sæt hvedemel lidt af gangen til dejen bliver fast. Den må gerne være en lille smule klistret, men ikke mere end du kan ælte d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jen god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jen hæve ½-¾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 boller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bollerne hæve ca. ½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 med kold kaffe eller vand, og bag bollerne ved 180° i 12-15 m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Cs w:val="20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02:00Z</dcterms:created>
  <dc:creator>Jeannette</dc:creator>
  <dc:description/>
  <dc:language>en-US</dc:language>
  <cp:lastModifiedBy>Liselotte Wæhrens</cp:lastModifiedBy>
  <dcterms:modified xsi:type="dcterms:W3CDTF">2003-08-22T20:02:00Z</dcterms:modified>
  <cp:revision>2</cp:revision>
  <dc:subject/>
  <dc:title>Grove gulerodsboller</dc:title>
</cp:coreProperties>
</file>