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ler i dild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2 kolonner og 2 rækk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Ny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 skrabes og koges halvt møre i letsaltet vand tilsat dildstil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det hældes fra og fløde tilsættes så det dæ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rer til kartoflerne er møre og fløden tyk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ges til med salt, peber og dil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9:37:00Z</dcterms:created>
  <dc:creator>User</dc:creator>
  <dc:description/>
  <dc:language>en-US</dc:language>
  <cp:lastModifiedBy>User</cp:lastModifiedBy>
  <dcterms:modified xsi:type="dcterms:W3CDTF">2006-06-02T19:37:00Z</dcterms:modified>
  <cp:revision>1</cp:revision>
  <dc:subject/>
  <dc:title>Kartofler i dildfløde</dc:title>
</cp:coreProperties>
</file>