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kikærtefrikadeller med rødløgs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kærtefrikadeller med masser af krydderier og smag, der står godt til den friske rødløgssalat. 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-300 g tørrede kikærter</w:t>
      </w:r>
    </w:p>
    <w:p>
      <w:pPr>
        <w:pStyle w:val="Normal"/>
        <w:rPr/>
      </w:pPr>
      <w:r>
        <w:rPr/>
        <w:t>1-2 spsk korianderfrø</w:t>
      </w:r>
    </w:p>
    <w:p>
      <w:pPr>
        <w:pStyle w:val="Normal"/>
        <w:rPr/>
      </w:pPr>
      <w:r>
        <w:rPr/>
        <w:t>35 g smør</w:t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  <w:t>2 grønne peberfrugter i tern</w:t>
      </w:r>
    </w:p>
    <w:p>
      <w:pPr>
        <w:pStyle w:val="Normal"/>
        <w:rPr/>
      </w:pPr>
      <w:r>
        <w:rPr/>
        <w:t>1-2 fed hakket hvidløg</w:t>
      </w:r>
    </w:p>
    <w:p>
      <w:pPr>
        <w:pStyle w:val="Normal"/>
        <w:rPr/>
      </w:pPr>
      <w:r>
        <w:rPr/>
        <w:t>1 tsk chili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½ bdt. frisk koriander</w:t>
      </w:r>
    </w:p>
    <w:p>
      <w:pPr>
        <w:pStyle w:val="Normal"/>
        <w:rPr/>
      </w:pPr>
      <w:r>
        <w:rPr/>
        <w:t>2 dl yoghurt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spsk hvedemel (eller kikærtemel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2 rødløg i tynde ringe</w:t>
      </w:r>
    </w:p>
    <w:p>
      <w:pPr>
        <w:pStyle w:val="Normal"/>
        <w:rPr/>
      </w:pPr>
      <w:r>
        <w:rPr/>
        <w:t>Saft og revet skal af 1 usprøjtet citron</w:t>
      </w:r>
    </w:p>
    <w:p>
      <w:pPr>
        <w:pStyle w:val="Normal"/>
        <w:rPr/>
      </w:pPr>
      <w:r>
        <w:rPr/>
        <w:t>½ bdt frisk, hakket koriand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ikærterne i blød i rigeligt vand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ikærterne i 45 min. i frisk vand eller b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imens rødløgssalaten. Bland løgene med citronsaft og -skal, koriander og salt og stil dem 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korianderfrøene på en tør pande. Tag dem op og knus dem i en morter. Kom smør på panden og steg løg, peberfrugt, hvidløg, chili og gurkemeje i 5 min.</w:t>
      </w:r>
    </w:p>
    <w:p>
      <w:pPr>
        <w:pStyle w:val="Normal"/>
        <w:rPr/>
      </w:pPr>
      <w:r>
        <w:rPr/>
        <w:t>Kom kikærterne i en blender med friske koranderstilke og lidt korianderblade samt lidt af yoghurten. Blend til en grov masse, gerne med hele stykker kikærter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ssen med de stegte grønsager, æg, resten af yoghurten og mel til en fars. Kom salt og peber ved. Steg frikadeller eller krebinetter i olie til de</w:t>
      </w:r>
    </w:p>
    <w:p>
      <w:pPr>
        <w:pStyle w:val="Normal"/>
        <w:rPr/>
      </w:pPr>
      <w:r>
        <w:rPr/>
        <w:t>er gyldne på overfladen og gennemste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på rødløgssalaten og gerne med mere yoghur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8:25:00Z</dcterms:created>
  <dc:creator>User</dc:creator>
  <dc:description/>
  <dc:language>en-US</dc:language>
  <cp:lastModifiedBy>User</cp:lastModifiedBy>
  <dcterms:modified xsi:type="dcterms:W3CDTF">2006-09-15T18:26:00Z</dcterms:modified>
  <cp:revision>1</cp:revision>
  <dc:subject/>
  <dc:title>Krydrede kikærtefrikadeller med rødløgssalat</dc:title>
</cp:coreProperties>
</file>