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rtig hvidkåls gryd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hvidkåls ho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kalkun i 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.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Hvidkåls hovedet rengøres og skæres i meget tynde strim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Kalkun stykkerne kommes i en gryde uden fedtstof og svitses så de bliver gyl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Hvidkålsstrimlerne kommes i gryden sammen med lidt vand og retten står og simrer ca. 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Den krydres med salt og peber og smages godt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Den hakkede persille drysses ud over retten efter beh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Serveres med kartofler til og evt. rugbrød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i pr. 100 g :   231 KJ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8:48:00Z</dcterms:created>
  <dc:creator>Jeannette</dc:creator>
  <dc:description/>
  <dc:language>en-US</dc:language>
  <cp:lastModifiedBy>Jeannette</cp:lastModifiedBy>
  <dcterms:modified xsi:type="dcterms:W3CDTF">2003-05-20T18:48:00Z</dcterms:modified>
  <cp:revision>1</cp:revision>
  <dc:subject/>
  <dc:title>Hurtig hvidkåls gryde :</dc:title>
</cp:coreProperties>
</file>