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tsk pulver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s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se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. dobbelt Dajm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 og sukker godt sammen. Sigt mel, kakao, pulverkaffe og bagepulver i. Hæld vand i og rør forsigtigt sammen. Hæld dejen i en godt smurt springform og bag kagen ved 180 grader i ca. 35 minutter på nederste rille. Når kagen er kold, deles den i to bunde. Pisk fløden til skum, hak Dajmchokoladen og bl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i flødeskummet sammen med sukkeret. Læg bundene sammen med fyldet. Rist mandelflager på en tør pande og drys dem på kagen som pynt. Kagen er fryseegn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ægges sammen dagen før den skal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3:00Z</dcterms:created>
  <dc:creator>Jeannette</dc:creator>
  <dc:description/>
  <dc:language>en-US</dc:language>
  <cp:lastModifiedBy>Liselotte Wæhrens</cp:lastModifiedBy>
  <dcterms:modified xsi:type="dcterms:W3CDTF">2005-03-13T07:36:00Z</dcterms:modified>
  <cp:revision>2</cp:revision>
  <dc:subject/>
  <dc:title>Chokoladekage 10</dc:title>
</cp:coreProperties>
</file>