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 med snapsesmør og stegt ska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ogekartofler, ca. 7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psk snaps, f.eks. havstry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laret smør eller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skrab kartoflerne godt. Bag dem evt. på salt i ovnen i ca. 50 min. ved 180 grader til de er møre, men stadigvæk f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, snaps samt citronskal og kommen, efter behag, samme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halvdelen fra og gem det køligt. Snapsesmørret kan kommes mellem rugbrødet og silden eller ud over vildtbøf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artoflerne ud og lad dem køle lidt af. Skær dem over og skrab indmaden ud, så skallen bliver synlig. Vend indmaden sammen med resten af snapsesmørret</w:t>
      </w:r>
    </w:p>
    <w:p>
      <w:pPr>
        <w:pStyle w:val="Normal"/>
        <w:rPr/>
      </w:pPr>
      <w:r>
        <w:rPr/>
        <w:t>over ikke for høj varme. Skær skallen i tynde strimler og steg dem sprøde i olie eller smør. Drys skallerne over kartoffelindmaden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0:00Z</dcterms:created>
  <dc:creator>Jeannette</dc:creator>
  <dc:description/>
  <dc:language>en-US</dc:language>
  <cp:lastModifiedBy>Jeannette</cp:lastModifiedBy>
  <dcterms:modified xsi:type="dcterms:W3CDTF">2004-03-14T20:50:00Z</dcterms:modified>
  <cp:revision>1</cp:revision>
  <dc:subject/>
  <dc:title>Bagt kartoffel med snapsesmør og stegt skal</dc:title>
</cp:coreProperties>
</file>