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 og squash frittata me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Æggekage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, fintsnitte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quash, i tændstik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, let sammen pisked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armesan, friskreve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mmenthaler,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porrerne i 1 spsk. olivenolie ved midelvarme ca. 8 minutter. Tilsæt squash og hvidløg og sauter yderligere 10 minutter. Kom blandingen over i en</w:t>
      </w:r>
    </w:p>
    <w:p>
      <w:pPr>
        <w:pStyle w:val="Normal"/>
        <w:rPr/>
      </w:pPr>
      <w:r>
        <w:rPr/>
        <w:t>skål og lad den køle af. Tilsæt salt, peber æg, og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resten af olien op i en pande, hæld æggemassen på og ryst panden så æggekagen bliver jævn. Æggekagen steger stille ca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panden under en forvarmet grill, og grill fritta’en gylden. Lad den derefter hvile 5 minutter før servering. Skær den i lagkagesnitter og server med</w:t>
      </w:r>
    </w:p>
    <w:p>
      <w:pPr>
        <w:pStyle w:val="Normal"/>
        <w:rPr/>
      </w:pPr>
      <w:r>
        <w:rPr/>
        <w:t>en frisk grøn salat som frokostret eller let mål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8:00Z</dcterms:created>
  <dc:creator>Jeannette</dc:creator>
  <dc:description/>
  <dc:language>en-US</dc:language>
  <cp:lastModifiedBy>Jeannette</cp:lastModifiedBy>
  <dcterms:modified xsi:type="dcterms:W3CDTF">2003-07-08T17:16:00Z</dcterms:modified>
  <cp:revision>2</cp:revision>
  <dc:subject/>
  <dc:title>Porre- og squashfrittata med ost</dc:title>
</cp:coreProperties>
</file>