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kun stroganof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Kalkun i Strim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Paprik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kiver Røget bacon i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kg. Brune Champi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omatpuré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Creme Fraiche (evt. Piskeflød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Bouillon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ene og champion hakkes og brunes i halvdelen af olien i en pande. sammen med den røgede bacon i ter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alkun kødet drysses med peber og paprika, og brun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den anden halvdel af olien i en gryde. Tilsæt tomatpuré og bouillon, og lad retten små snurre i en 5 minutter. Løgene, championen og den røget bacon hæld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gryden med kødet, og retten små snurrer yderligere en 7-8 minu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nden retten serveres, jævnes den med creme fraiche, og smages til med salt, peber og evt. paprik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kartoffelmos, ris eller pasta skru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30:00Z</dcterms:created>
  <dc:creator>Jeannette</dc:creator>
  <dc:description/>
  <dc:language>en-US</dc:language>
  <cp:lastModifiedBy>Bodil Thuesen</cp:lastModifiedBy>
  <dcterms:modified xsi:type="dcterms:W3CDTF">2003-08-13T06:15:00Z</dcterms:modified>
  <cp:revision>3</cp:revision>
  <dc:subject/>
  <dc:title>Kalkun stroganof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77442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3 Redigeret</vt:lpwstr>
  </property>
</Properties>
</file>