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Pasta gratin med skinke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300 g. Pasta rør (penne) el. Skruer 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6 Porrer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2 Fed Hvidløg 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3 dl Cremefraiche 38 %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300 g. Kogt skinke i strimler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100 g. Reven gruyere ost  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Smørklatter   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Salt og Peber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Kog pastaen i vand med salt og lad den dryppe af.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Rens porrerne, flæk dem (ikke helt igennem) og skær dem i 5 cm lange stykker. Kog porrerne i lidt vand.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Bland cremefraiche med porrer og tilsæt hvidløg, salt og peber.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Vend pasta og skinkestrimler i sammen med ost.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Smør et ovnfast fad og kom blandingen heri.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Læg smørklatter på toppen og sæt fadet i ovnen ved 250 grader, til overfladen er gylden, ca. 15 minutter.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Server med brød og en tomatsalat med basilikum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27T21:29:00Z</dcterms:created>
  <dc:creator>Jeannette</dc:creator>
  <dc:description/>
  <dc:language>en-US</dc:language>
  <cp:lastModifiedBy>Jeannette</cp:lastModifiedBy>
  <dcterms:modified xsi:type="dcterms:W3CDTF">2003-08-31T20:37:00Z</dcterms:modified>
  <cp:revision>3</cp:revision>
  <dc:subject/>
  <dc:title>Pastagratin med skink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641620714</vt:r8>
  </property>
  <property fmtid="{D5CDD505-2E9C-101B-9397-08002B2CF9AE}" pid="3" name="_AuthorEmail">
    <vt:lpwstr>bodil@toonage.dk</vt:lpwstr>
  </property>
  <property fmtid="{D5CDD505-2E9C-101B-9397-08002B2CF9AE}" pid="4" name="_AuthorEmailDisplayName">
    <vt:lpwstr>Bodil Thuesen</vt:lpwstr>
  </property>
  <property fmtid="{D5CDD505-2E9C-101B-9397-08002B2CF9AE}" pid="5" name="_EmailSubject">
    <vt:lpwstr>Hold nr. 11 er redigeret</vt:lpwstr>
  </property>
</Properties>
</file>