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rimler med chili og lime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8 rækker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wok strimler af skinkeinderlår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lim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skalotteløg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risk chili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rkchampign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 peberfrug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bouillo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majsstivel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jasauc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ukk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risene. Dup kødet tørt med køkkenrulle. Varm olien i en wok eller på en stor pande ved kraftig varme. Læg kødet på panden og lad det danne skorpe, før</w:t>
      </w:r>
    </w:p>
    <w:p>
      <w:pPr>
        <w:pStyle w:val="Normal"/>
        <w:rPr/>
      </w:pPr>
      <w:r>
        <w:rPr/>
        <w:t>det vendes. Kødet brunes 1-1½ minut ved kraftig varme. Tag kødet op på en tallerken og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limeskallen i tynde stimler og gem den til py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fintsnittet skalotteløg, chili og knust hvidløg. Tilsæt skivede champignon og strimler af peberfrugt og lad det stege 5 minutter under omrøring. Tilsæt</w:t>
      </w:r>
    </w:p>
    <w:p>
      <w:pPr>
        <w:pStyle w:val="Normal"/>
        <w:rPr/>
      </w:pPr>
      <w:r>
        <w:rPr/>
        <w:t>bouillon og limesaft og lad det koge igennem. Jævn med majsstivelse udrørt i lidt koldt vand. Lad det koge igennem og smag til med sojasauce, sukker og</w:t>
      </w:r>
    </w:p>
    <w:p>
      <w:pPr>
        <w:pStyle w:val="Normal"/>
        <w:rPr/>
      </w:pPr>
      <w:r>
        <w:rPr/>
        <w:t>evt. mere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 kødet i saucen og lad det hurtigt blive gennemvarmt. Pynt med lime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risk chili sidder det meste af styrken i mellemvæge og frø. Vil du have en mild chilismag, så brug kun selve frugtk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54:00Z</dcterms:created>
  <dc:creator>Jeannette</dc:creator>
  <dc:description/>
  <dc:language>en-US</dc:language>
  <cp:lastModifiedBy>Jeannette</cp:lastModifiedBy>
  <dcterms:modified xsi:type="dcterms:W3CDTF">2005-04-18T01:54:00Z</dcterms:modified>
  <cp:revision>1</cp:revision>
  <dc:subject/>
  <dc:title>Wokstrimler med chili og lime</dc:title>
</cp:coreProperties>
</file>