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øget Medister Med Fyl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Hel røgt medis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 Reven peberro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 Hakket persill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tort surt æbl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 Margarin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øntsag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ørt smø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Flå forsigtigt skindet af medisteren og skær den i skiver således at den stadig hænger sammen i bund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land Peberrod og persille, og drys lidt af det i hvert sni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ræl æblet og skær det i snitter og stik dem i pøls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pølsen i et smurt ovnfast fad, og dryp lidt smeltet margarine over pøls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ølsen steges lysebrun i ovn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es med grøntsager og smørsov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2:02:00Z</dcterms:created>
  <dc:creator>Jeannette</dc:creator>
  <dc:description/>
  <dc:language>en-US</dc:language>
  <cp:lastModifiedBy>Bodil Thuesen</cp:lastModifiedBy>
  <dcterms:modified xsi:type="dcterms:W3CDTF">2003-09-05T02:46:00Z</dcterms:modified>
  <cp:revision>5</cp:revision>
  <dc:subject/>
  <dc:title>Røget Medister Med Fyl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8336183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7 er redigeret</vt:lpwstr>
  </property>
</Properties>
</file>