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ække fiskefrikadel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torskefilet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6 hakkede forårsløg (ca. 100 g)</w:t>
      </w:r>
    </w:p>
    <w:p>
      <w:pPr>
        <w:pStyle w:val="Normal"/>
        <w:rPr/>
      </w:pPr>
      <w:r>
        <w:rPr/>
        <w:t>3 spsk frisk, hakket persill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¼ dl mælk</w:t>
      </w:r>
    </w:p>
    <w:p>
      <w:pPr>
        <w:pStyle w:val="Normal"/>
        <w:rPr/>
      </w:pPr>
      <w:r>
        <w:rPr/>
        <w:t>1 ½ spsk kartoffelmel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torskekødet med salt i ca. 1 minut. Kom forårsløg, persille, peber og æg i. Rør mælken i lidt efter lidt og derefter de 2 slags mel. Stil farsen tildækket</w:t>
      </w:r>
    </w:p>
    <w:p>
      <w:pPr>
        <w:pStyle w:val="Normal"/>
        <w:rPr/>
      </w:pPr>
      <w:r>
        <w:rPr/>
        <w:t>i køleskabet i ca. ½ time. Lad smørret gyldne på panden. Steg frikadellerne ved svag varme, ca. 5 minutter på 3 sider (ca. 15 minutter i al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2:00Z</dcterms:created>
  <dc:creator>Jeannette</dc:creator>
  <dc:description/>
  <dc:language>en-US</dc:language>
  <cp:lastModifiedBy>Jeannette</cp:lastModifiedBy>
  <dcterms:modified xsi:type="dcterms:W3CDTF">2004-04-24T14:03:00Z</dcterms:modified>
  <cp:revision>1</cp:revision>
  <dc:subject/>
  <dc:title>Frække fiskefrikadeller</dc:title>
</cp:coreProperties>
</file>