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rkelig gode Klej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iseskefulde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vne skal af é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et ikke for tyndt l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ne skæres ud og foldes. Det letteste er at anvende et såkaldt "klejnehjul" - en plastic-dims, der ved at blive kørt hen over dejen, skære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den rette form og størrelse (kan købes for ca. en tier i de fleste supermarke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klejnerne i palmin indtil de har den rigtige farve. En smart måde at koge dem på er ved at anvende en friture-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ne kan sagtens tåle at komme i fryser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5:00Z</dcterms:created>
  <dc:creator>Jeannette</dc:creator>
  <dc:description/>
  <dc:language>en-US</dc:language>
  <cp:lastModifiedBy>Liselotte Wæhrens</cp:lastModifiedBy>
  <dcterms:modified xsi:type="dcterms:W3CDTF">2005-03-25T02:21:00Z</dcterms:modified>
  <cp:revision>2</cp:revision>
  <dc:subject/>
  <dc:title>virkelig gode Klejner</dc:title>
</cp:coreProperties>
</file>