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ou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g. sukker, piskes grundi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0 g. kartoffelmel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0 g. me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strøgne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g og melis piskes til en tyk æggesnaps. De tørre dele sigtes ned i æggemassen, bland det let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nne hældes i en bradepande ca. 30x40 cm., der er foret ud med bagepapi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r på nederste rille ved 235 grader i 8 min. vendes ud på sukker bestrøet papir og er klar til at rulle sammen med syltetøj på den lange led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30:00Z</dcterms:created>
  <dc:creator>Bodil Thuesen</dc:creator>
  <dc:description/>
  <dc:language>en-US</dc:language>
  <cp:lastModifiedBy>Liselotte Wæhrens</cp:lastModifiedBy>
  <dcterms:modified xsi:type="dcterms:W3CDTF">2003-11-10T22:52:00Z</dcterms:modified>
  <cp:revision>2</cp:revision>
  <dc:subject/>
  <dc:title>Roul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914767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10 opskrifter</vt:lpwstr>
  </property>
</Properties>
</file>