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is med maltøl og vinter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altø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brunt rø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ltøl og rørsukker koges ned til det er sirupsagtigt. Afkøles. Æggeblommer og flormelis piskes godt. I en anden skål piskes fløden med vanillekorn. 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ting vendes sammen og kommes op i en form. Den afkølede sirup hældes ned i isen. Formen sættes i fryseren i 4-5 timer. Husk at skrabe ned undervejs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ikke har en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Isen serveres f.eks med granatæblekerner og appelsinfile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50:00Z</dcterms:created>
  <dc:creator>Jeannette</dc:creator>
  <dc:description/>
  <dc:language>en-US</dc:language>
  <cp:lastModifiedBy>Liselotte Wæhrens</cp:lastModifiedBy>
  <dcterms:modified xsi:type="dcterms:W3CDTF">2003-10-18T11:50:00Z</dcterms:modified>
  <cp:revision>2</cp:revision>
  <dc:subject/>
  <dc:title>Flødeis med maltøl og vinterfrugt</dc:title>
</cp:coreProperties>
</file>