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COURGETTER OG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n er en gammel klassisk sommerret, og her får du den i en fornyet og meget lækker udgave. Den er fyldt med courgetter, krydderurter og fetaost og</w:t>
      </w:r>
    </w:p>
    <w:p>
      <w:pPr>
        <w:pStyle w:val="Normal"/>
        <w:rPr/>
      </w:pPr>
      <w:r>
        <w:rPr/>
        <w:t>smager nærmest som en grøntsagstærte. Du kan spise den med brød og salat til eller den kan bruges som grøntsagstilbehør til kød evt. på en bu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 MED COURGETTER OG FE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må courgetter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1 spsk. olie eller 20 g smør</w:t>
      </w:r>
    </w:p>
    <w:p>
      <w:pPr>
        <w:pStyle w:val="Normal"/>
        <w:rPr/>
      </w:pPr>
      <w:r>
        <w:rPr/>
        <w:t>1-2 spsk. friskhakket oregano, basilikum eller merian</w:t>
      </w:r>
    </w:p>
    <w:p>
      <w:pPr>
        <w:pStyle w:val="Normal"/>
        <w:rPr/>
      </w:pPr>
      <w:r>
        <w:rPr/>
        <w:t>150-200 g fetaost i terninger (neutrale eller dem med krydderurter)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Sådan ser du om et æg er frisk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oldt vand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rugbrød o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ourgetterne i terninger ca. 1 gange 1 cm. Skær løgene i tynde skiver på skrå med mest muligt grønt ved. Lad fetaosten dryppe godt af. Varm olien eller</w:t>
      </w:r>
    </w:p>
    <w:p>
      <w:pPr>
        <w:pStyle w:val="Normal"/>
        <w:rPr/>
      </w:pPr>
      <w:r>
        <w:rPr/>
        <w:t>smørret godt op på en jernpande der kan tåle ovn. Svits courgetter og løg til de har fået lidt farve. Pisk æggene let sammen med vand og krydderurter.</w:t>
      </w:r>
    </w:p>
    <w:p>
      <w:pPr>
        <w:pStyle w:val="Normal"/>
        <w:rPr/>
      </w:pPr>
      <w:r>
        <w:rPr/>
        <w:t>Hæld det på panden og fordel fetaosten ovenpå. Løft lidt i massen så den lige ”sætter sig”. Stil æggekagen midt i en 200 grader varm ovn til den er helt</w:t>
      </w:r>
    </w:p>
    <w:p>
      <w:pPr>
        <w:pStyle w:val="Normal"/>
        <w:rPr/>
      </w:pPr>
      <w:r>
        <w:rPr/>
        <w:t>stivnet, ca. 25 minutter (kan også bages færdig ved svag varme på komfuret). Server den varm med salat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7:00Z</dcterms:created>
  <dc:creator>Jeannette</dc:creator>
  <dc:description/>
  <dc:language>en-US</dc:language>
  <cp:lastModifiedBy>Jeannette</cp:lastModifiedBy>
  <dcterms:modified xsi:type="dcterms:W3CDTF">2004-12-12T20:27:00Z</dcterms:modified>
  <cp:revision>1</cp:revision>
  <dc:subject/>
  <dc:title>ÆGGEKAGE MED COURGETTER OG FETA</dc:title>
</cp:coreProperties>
</file>