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kardemomme o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æbleterni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 i et fad, hæld mælk over, rør gæren ud. Kom smør i sammen med sukker, kardemomme og æg. Bland det hele godt rundt, og kom melet i, slå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. Bland fyldet i. Smør en springform, og fyld dejen heri, stil kagen til hævning på et lunt sted i ca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Kog smørret sam-men med farin, og tilsæt mandlerne. Bred glasuren over kagen, der straks sættes i ovenen ved 200 grader på næstnederste rill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6:00Z</dcterms:created>
  <dc:creator>Jeannette</dc:creator>
  <dc:description/>
  <dc:language>en-US</dc:language>
  <cp:lastModifiedBy>Jeannette</cp:lastModifiedBy>
  <dcterms:modified xsi:type="dcterms:W3CDTF">2004-02-12T21:54:00Z</dcterms:modified>
  <cp:revision>2</cp:revision>
  <dc:subject/>
  <dc:title>Æblekage med kardemomme og rosiner</dc:title>
</cp:coreProperties>
</file>