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Chili verde con carne fra mexico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. Magert Oksekø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 Grønne Chi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ansk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Smeltefed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l. Okse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Hvede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Laurbær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Pulveriseret komme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Oregano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e røde Bønn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trimmes for fedt og skæres i t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løget svitses let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kommes løget i og brunes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og simre en times t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blandes krydderierne med melet og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er indtil kødet begynder at trævle. Serveres med varme røde bønner og r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l eller kraftig rødvin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03:00Z</dcterms:created>
  <dc:creator>Jeannette</dc:creator>
  <dc:description/>
  <dc:language>en-US</dc:language>
  <cp:lastModifiedBy>Jeannette</cp:lastModifiedBy>
  <dcterms:modified xsi:type="dcterms:W3CDTF">2003-08-03T00:54:00Z</dcterms:modified>
  <cp:revision>3</cp:revision>
  <dc:subject/>
  <dc:title>Chili verde con carne fra mex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0146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