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ananas med Rom-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moden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fti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ananasen, så du har en kvart incl. toppen. Lav riller ned i ananasen, pas på ikke at skære helt igennem. Rør SØD, romessens, nellike og kanel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denne blanding på ananasen. Lad ananasen få de flotte grill streger på direkte stegning, hvorefter den skal have ca. 10 min. på inddirekte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n græske yoghurt med SØD og essenser efter smag. Stil den i fryseren ½-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n lune ananas med den kolde softi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14:00Z</dcterms:created>
  <dc:creator>Jeannette</dc:creator>
  <dc:description/>
  <dc:language>en-US</dc:language>
  <cp:lastModifiedBy>Jeannette</cp:lastModifiedBy>
  <dcterms:modified xsi:type="dcterms:W3CDTF">2004-02-07T17:18:00Z</dcterms:modified>
  <cp:revision>2</cp:revision>
  <dc:subject/>
  <dc:title>Grillet ananas med Rom-softice</dc:title>
</cp:coreProperties>
</file>