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å krydderkager med glasur og trane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- til 30 st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u skal brug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mør (saltet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2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tk. æg</w:t>
      </w:r>
    </w:p>
    <w:p>
      <w:pPr>
        <w:pStyle w:val="Normal"/>
        <w:rPr>
          <w:rFonts w:ascii="Arial" w:hAnsi="Arial" w:cs="Arial"/>
          <w:b/>
          <w:b/>
          <w:sz w:val="28"/>
          <w:lang w:val="de-DE" w:eastAsia="en-US"/>
        </w:rPr>
      </w:pPr>
      <w:r>
        <w:rPr>
          <w:rFonts w:cs="Arial" w:ascii="Arial" w:hAnsi="Arial"/>
          <w:b/>
          <w:sz w:val="28"/>
          <w:lang w:val="de-DE" w:eastAsia="en-US"/>
        </w:rPr>
        <w:t>3 dl creme fraiche 18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kanel, sukker, stød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kardem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tsk. neiliker,stød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na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50 g mel, hve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ost,fløde,15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mør (saltet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flormelis (sukke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vanili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tranebær,soltørre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smør og sukker god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æggene i et af gan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cremfrais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krydderier, natron og mel og rør det i dej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dejen i bradepande beklædt med bagepapi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kagen på midterste rille ca. 30 minutter ved 175C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øl kagen af på en rist og tag den ud af for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en glasur af flødeost, flormelis og vanillesu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 den ud over kagen og skær kagen i 30 sty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 med tranebær et bær på hver kag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er en god kage når der vendtes gæster her i juleti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holder sig godt i køleskabet i mange dage med film o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8T20:10:00Z</dcterms:created>
  <dc:creator>Jeannette</dc:creator>
  <dc:description/>
  <dc:language>en-US</dc:language>
  <cp:lastModifiedBy>Jeannette</cp:lastModifiedBy>
  <dcterms:modified xsi:type="dcterms:W3CDTF">2005-03-25T02:41:00Z</dcterms:modified>
  <cp:revision>2</cp:revision>
  <dc:subject/>
  <dc:title>Små krydderkager med glasur og tranebær</dc:title>
</cp:coreProperties>
</file>