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et bærsorbe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 g. blandede frosne b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-4  spsk.flormel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citro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-2  spsk. solbær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ar mynt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lægges i food-processor og køres først ved laveste hastighed, derefter før højeste ca. 3 min., til der er kommet en cremet sorbet. Sorbe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gles op med iskugler og lægges i dessertglas. Pyntes med friske mynte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30:00Z</dcterms:created>
  <dc:creator>Jeannette</dc:creator>
  <dc:description/>
  <dc:language>en-US</dc:language>
  <cp:lastModifiedBy>Jeannette</cp:lastModifiedBy>
  <dcterms:modified xsi:type="dcterms:W3CDTF">2005-03-27T15:29:00Z</dcterms:modified>
  <cp:revision>2</cp:revision>
  <dc:subject/>
  <dc:title>blandet bærsorbet </dc:title>
</cp:coreProperties>
</file>