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rtemindetor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skiver Torsk (ca. 80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Koldt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Mellemstore grofthakkede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a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s torskeskiverne for ryg blod og hinder og skyl dem. Tør dem med køkkenrull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kær smørret i terninger, og læg halvdelen i bunden af en tykbundet gry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halvdelen af løgene over smørret og drys med halvdelen af karry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herpå torskeskiverne, drysset med salt og som afslutning endnu et lag smør, løg og karry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retten under låg ved svag varme i ca. 2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: I stedet for torskeskiverne kan anvendes 750 g torskefilet'er skåret i portionsstykk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kartofler eller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10:00Z</dcterms:created>
  <dc:creator>Jeannette</dc:creator>
  <dc:description/>
  <dc:language>en-US</dc:language>
  <cp:lastModifiedBy>Bodil Thuesen</cp:lastModifiedBy>
  <dcterms:modified xsi:type="dcterms:W3CDTF">2003-08-19T07:30:00Z</dcterms:modified>
  <cp:revision>2</cp:revision>
  <dc:subject/>
  <dc:title>Kertemindetor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316111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t opskrifter</vt:lpwstr>
  </property>
</Properties>
</file>