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go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Nutel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, nougat, Nutella og smør - der må ikke komme vandamp i blandingen, så klumper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med sukker og kakao - denne blanding må ikke blive for luf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n smeltede chokolade med sukker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til massen er samlet og tilsæt da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180 grader i 30 minutter - dæk formen med stannio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den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d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52:00Z</dcterms:created>
  <dc:creator>Jeannette</dc:creator>
  <dc:description/>
  <dc:language>en-US</dc:language>
  <cp:lastModifiedBy>Jeannette</cp:lastModifiedBy>
  <dcterms:modified xsi:type="dcterms:W3CDTF">2005-03-08T21:42:00Z</dcterms:modified>
  <cp:revision>3</cp:revision>
  <dc:subject/>
  <dc:title>Konfektchokoladekage</dc:title>
</cp:coreProperties>
</file>