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 chutney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g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g modne toma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ed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paprik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k hel tørre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estragon- eller krydder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rt peber fra kvæ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ne skrælles, kernehuset fjernes og skæres i mindre stykker. De hældes i en gryde med de modne tomater, der ligeledes skæres i mindre stykker. De øvri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 blandes i. Skal småkoge under låg i ca. 1½ time til blandingen har marmeladekonsistens. Hældes på glas og lukkes godt. Kan holde i lang ti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9:36:00Z</dcterms:created>
  <dc:creator>Jeannette</dc:creator>
  <dc:description/>
  <dc:language>en-US</dc:language>
  <cp:lastModifiedBy>Jeannette</cp:lastModifiedBy>
  <dcterms:modified xsi:type="dcterms:W3CDTF">2005-10-28T15:10:00Z</dcterms:modified>
  <cp:revision>2</cp:revision>
  <dc:subject/>
  <dc:title>Æble chutney 2</dc:title>
</cp:coreProperties>
</file>