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fet smuldres med let hånd i melet. Salt i blandes &amp; dejen samles med æg &amp; vand. Rulles tyndt ud; evt. mellem 2 lag "film". Prikkes med gaffel &amp;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smurt plade - I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til de er lysebrune. Lægges i dåse med tætsluttende låg 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6:00Z</dcterms:created>
  <dc:creator>Jeannette</dc:creator>
  <dc:description/>
  <dc:language>en-US</dc:language>
  <cp:lastModifiedBy>Jeannette</cp:lastModifiedBy>
  <dcterms:modified xsi:type="dcterms:W3CDTF">2004-02-09T22:29:00Z</dcterms:modified>
  <cp:revision>2</cp:revision>
  <dc:subject/>
  <dc:title>Engelske kiks</dc:title>
</cp:coreProperties>
</file>