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rte og grøntsagspakke</w:t>
      </w:r>
    </w:p>
    <w:p>
      <w:pPr>
        <w:pStyle w:val="Normal"/>
        <w:rPr/>
      </w:pPr>
      <w:r>
        <w:rPr/>
        <w:t>Alle grøntsager efter smag f.eks gulerødder, rødløg, squash, tomater, rød og grøn peber snittes i fine strimler og bå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tsagerne vendes i en smule olie, og krydres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ille portion grøntsager pakkes i dobbelt alufolie sammen med lidt krydderurter, f.eks timian og pers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kkes som en lille flad pakke, med folien et par gange omkring og lukket godt i enderne. Lægges på grillristen og grilles ca. 20-25 min. Vendes under grillningen.</w:t>
      </w:r>
    </w:p>
    <w:p>
      <w:pPr>
        <w:pStyle w:val="Normal"/>
        <w:rPr/>
      </w:pPr>
      <w:r>
        <w:rPr/>
        <w:t>Kan varieres helt efter smag og fantasi, og bruges alle grillre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17:58:00Z</dcterms:created>
  <dc:creator>User</dc:creator>
  <dc:description/>
  <dc:language>en-US</dc:language>
  <cp:lastModifiedBy>User</cp:lastModifiedBy>
  <dcterms:modified xsi:type="dcterms:W3CDTF">2006-07-01T17:58:00Z</dcterms:modified>
  <cp:revision>1</cp:revision>
  <dc:subject/>
  <dc:title>Urte og grøntsagspakke</dc:title>
</cp:coreProperties>
</file>