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sorbet med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perso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sol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yoghurt og sukker og tilsæt solbærsyltetøj. Sæt blandingen i fryseren i 1-2 timer. Rør i den af og til. Pisk æggehviderne stive. Vend dem i youghurt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n i fryseren igen 1-2 timer. Rør i den af og til. Sorbeten skal være blød og sjappet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46:00Z</dcterms:created>
  <dc:creator>Jeannette</dc:creator>
  <dc:description/>
  <dc:language>en-US</dc:language>
  <cp:lastModifiedBy>Liselotte Wæhrens</cp:lastModifiedBy>
  <dcterms:modified xsi:type="dcterms:W3CDTF">2004-01-02T03:47:00Z</dcterms:modified>
  <cp:revision>3</cp:revision>
  <dc:subject/>
  <dc:title>Youghurt sorbet med solbær</dc:title>
</cp:coreProperties>
</file>