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ram mel (5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ram smør (til indrulnin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maizen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pensl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ammenpisket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flormelis (ca. 2 dl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spsk. 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 Rør gæren ud i den let lunede mælk. Tilsæt ægget og pisk det ud. Tilsæt sukker, kardemomme og mel. Hold lidt af melet tilbage og tilsæt det kun, hv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er for klæbrig. Ælt dejen godt sammen og lad den hvile i køleskab i ca.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en ud på et bord - hvor der er drysset lidt mel - til dejen har form som en firkant på 30x60 cm. Skær det kolde smør i tynde skiver (brug fx en ostehøvl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smørret på halvdelen af dejen og fold den anden halvdel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igen dejen ud til samme størrelse. Fold dejen i 3 lag og rul ud til dejen har en størrelse på 40x50 cm. Fold igen i 3 lag. Læg dejen i køleskab i 2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utter. Hvis dejen bliver for varm begynder smørret at løbe. Gentag udrulning og sammenfoldning 2 gange. Læg igen dejen i køleskab 2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fyld: Hæld mælk og fløde i en gryde og varm langsomt op. Pisk æggeblommer sammen med sukker og maizenamel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æggemassen i mælken, når den er godt varm, men ikke kogende, og pisk kraftigt. Pisk indtil cremen begynder at tykne, den må ikke koge, så skiller 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den fra varmen. Flæk vanillestangen og skrab kornene ud. Rør dem i cremen. Afkøl cremen hurtigt i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: Rul dejen ud til en firkant på ca. 40x50 cm og skær den i 12 firkanter på 12x12 cm. Smør en bageplade let og drys den med mel, eller dæk den med bagepapi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en spiseskefuld kold creme på hver dejfirkant. Fold de fire hjørner ind over fyldet og klem kanterne sammen. Læg bollerne med sammenføjningen nedad på bagep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bollerne hæve ca. 10 minutter tildækket. Pensl dem med sammenpisket æg. Bag dem ved 250 grader i ca. 10 minutter. Lad bollerne køle af på en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glasur: Bland flormelis og kakaopulver i en skål, tilsæt lidt vand ad gangen, til glasuren har en god tyk konsisten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yp en smørerkniv i varme vand og smør et lag glasur på de kolde boller. Det skal gå hurtigt ellers stivner glasuren og bliver ubrugeli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kolde creme kan gøres ekstra lækker med 1 dl. piskefløde. Uden glasur - kan bollerne holde sig 3-4 måneder i fryse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47:00Z</dcterms:created>
  <dc:creator>Jeannette</dc:creator>
  <dc:description/>
  <dc:language>en-US</dc:language>
  <cp:lastModifiedBy>Jeannette</cp:lastModifiedBy>
  <dcterms:modified xsi:type="dcterms:W3CDTF">2004-02-11T22:17:00Z</dcterms:modified>
  <cp:revision>2</cp:revision>
  <dc:subject/>
  <dc:title>Chokolade boller</dc:title>
</cp:coreProperties>
</file>