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ar steg med bagte kartof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-1½ kg nakkekam u/spæk</w:t>
      </w:r>
    </w:p>
    <w:p>
      <w:pPr>
        <w:pStyle w:val="Normal"/>
        <w:rPr/>
      </w:pPr>
      <w:r>
        <w:rPr/>
        <w:t>250 g champignoner i skiver</w:t>
      </w:r>
    </w:p>
    <w:p>
      <w:pPr>
        <w:pStyle w:val="Normal"/>
        <w:rPr/>
      </w:pPr>
      <w:r>
        <w:rPr/>
        <w:t>2 løg i terninger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4-8 store kartofler</w:t>
      </w:r>
    </w:p>
    <w:p>
      <w:pPr>
        <w:pStyle w:val="Normal"/>
        <w:rPr/>
      </w:pPr>
      <w:r>
        <w:rPr/>
        <w:t>1 bæger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kiver - men ikke helt igennem. Champignoner og løg svitses godt i smør på panden, tilsættes lidt rasp og smages til med saæt, peber og timian.</w:t>
      </w:r>
    </w:p>
    <w:p>
      <w:pPr>
        <w:pStyle w:val="Normal"/>
        <w:rPr/>
      </w:pPr>
      <w:r>
        <w:rPr/>
        <w:t>Fyldet fordeles mellem skiverne, som holdes sammen med kødpinde eller tandstikkere. Stegen lægges i et ovnfast fad. Melet drysses jævnt henover kødet,</w:t>
      </w:r>
    </w:p>
    <w:p>
      <w:pPr>
        <w:pStyle w:val="Normal"/>
        <w:rPr/>
      </w:pPr>
      <w:r>
        <w:rPr/>
        <w:t>og bouillonen hældes i bunden af fadet, som sættes i ovnen, der er forvarmet til 200 grader ca. 1 3/4 time. Der lægges evt. stegefilm over. Kartoflerne</w:t>
      </w:r>
    </w:p>
    <w:p>
      <w:pPr>
        <w:pStyle w:val="Normal"/>
        <w:rPr/>
      </w:pPr>
      <w:r>
        <w:rPr/>
        <w:t>skrubbes godt og bages i ovnen den sidste time af stegetiden. Skyen smages til og jævnes bl.a. med lidt creme 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Husarstegen skæres igennem, anrettes på et fad sammen med de bagte kartofler og serveres med skysovsen og resten af creme fraich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2:00Z</dcterms:created>
  <dc:creator>Jeannette</dc:creator>
  <dc:description/>
  <dc:language>en-US</dc:language>
  <cp:lastModifiedBy>Jeannette</cp:lastModifiedBy>
  <dcterms:modified xsi:type="dcterms:W3CDTF">2004-03-31T22:23:00Z</dcterms:modified>
  <cp:revision>1</cp:revision>
  <dc:subject/>
  <dc:title>Husar steg med bagte kartofler</dc:title>
</cp:coreProperties>
</file>