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per Kerne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ørfrø, knækkede boghvedekerner og solsikkekerner, ialt 2½ dl (50% solsikke, 35% boghvede, 15% hørfrø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Kog hørfrø, boghvede og solsikke i 4 dl vand i ca. 5 minutter. Lad det køle af, til det er håndvarmt. Opløs gæren i lidt af blandingen, tilsæt resten af blandingen og vandet, samt salt. Rør mel i, til dejen har en passende konsisten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jen hæve 1½ time et lunt sted overdækket med et fugtigt klæde. Tag dejen op, og put den i en (evt. To) smurt brødform. Lad efterhæve lunt og overdækk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30 minutter. Pensles med en blanding af æg og en smule koldt vand. Drys med solsikkekerner. Bages ca. 30 minutter ved 225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1:10:00Z</dcterms:created>
  <dc:creator>Jeannette</dc:creator>
  <dc:description/>
  <dc:language>en-US</dc:language>
  <cp:lastModifiedBy>Jeannette</cp:lastModifiedBy>
  <dcterms:modified xsi:type="dcterms:W3CDTF">2005-03-25T23:41:00Z</dcterms:modified>
  <cp:revision>2</cp:revision>
  <dc:subject/>
  <dc:title>super Kernebrød</dc:title>
</cp:coreProperties>
</file>