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med urteskor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kstra jomfruolivenoli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reven parmesan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citron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stort 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lammekø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citronen i varmt vand, tør den og riv skallen. Halvér den så og pres saften ud af den. Pensl lammekøllen med citron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kartoflerne og skær dem i tynde skiver. Kog 1 l vand. Kom tomaterne kort i det kogende vand. Hæld vandet fra, overbrus tomaterne med koldt vand, stik</w:t>
      </w:r>
    </w:p>
    <w:p>
      <w:pPr>
        <w:pStyle w:val="Normal"/>
        <w:rPr/>
      </w:pPr>
      <w:r>
        <w:rPr/>
        <w:t>hul i tomatskindet med en skarp kniv og træk skindet af – det er nemt efter opkoget. Skær tomaterne i sto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en stor bradepande med 2 spsk olivenolie. Læg kartoffelskiverne i, krydr med salt og peber. Fordel små smørklatter på kartoflerne. Læg tomatstykkerne</w:t>
      </w:r>
    </w:p>
    <w:p>
      <w:pPr>
        <w:pStyle w:val="Normal"/>
        <w:rPr/>
      </w:pPr>
      <w:r>
        <w:rPr/>
        <w:t>ovenpå. Forvarm ovnen til 180° (ved varmluft: 160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ersillen, ryst den tør og hak den så fint som muligt. Pil hvidløget og hak det fint. Begge dele blandes med raspen og den revne citron. Lidt mere</w:t>
      </w:r>
    </w:p>
    <w:p>
      <w:pPr>
        <w:pStyle w:val="Normal"/>
        <w:rPr/>
      </w:pPr>
      <w:r>
        <w:rPr/>
        <w:t>end halvdelen af det blandes med de resterende 4 spsk olivenolie til en pasta. Den anden halvdel blandes med reven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krydres lammekøllen med salt og peber. Fordel persillepastaen rundt omkring på stegen. Læg stegen på kartoffel-tomatlejet og sæt bradepanden midt i ovnen</w:t>
      </w:r>
    </w:p>
    <w:p>
      <w:pPr>
        <w:pStyle w:val="Normal"/>
        <w:rPr/>
      </w:pPr>
      <w:r>
        <w:rPr/>
        <w:t>i 1 ¼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v temperaturen i ovnen til 225° (varmluft: 200°). Drys persille-osteblandingen over lammekøllen og kartoflerne, fordel resten af smørret som små klatter</w:t>
      </w:r>
    </w:p>
    <w:p>
      <w:pPr>
        <w:pStyle w:val="Normal"/>
        <w:rPr/>
      </w:pPr>
      <w:r>
        <w:rPr/>
        <w:t>på retten. Lad den blive i ovnen 10-15 minutter, så skorpen bliver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8:00Z</dcterms:created>
  <dc:creator>Jeannette</dc:creator>
  <dc:description/>
  <dc:language>en-US</dc:language>
  <cp:lastModifiedBy>Jeannette</cp:lastModifiedBy>
  <dcterms:modified xsi:type="dcterms:W3CDTF">2004-04-26T16:29:00Z</dcterms:modified>
  <cp:revision>1</cp:revision>
  <dc:subject/>
  <dc:title>Lammekølle med urteskorpe</dc:title>
</cp:coreProperties>
</file>