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/choko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50 g smø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0 g sukk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 æg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0 g god mørk chokolade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gøres blødt og piskes med sukkeret. Æggene tilsættes og det hele piskes godt sammen. Mandlerne hakkes groft, chokoladen smeltes over vandbad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lidt. Mandler, chokolade og mel røres i dejen, som hældes i en smurt springform og bages ved 200 grader i ca. 20 minutter. Kagen bliver næsten bedre af at blive frosset ned lige når den er kølet af. Når den skal serveres sættes den frossen i en 150 grader varm ovn i ca.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serveres med blendede hindbær tilsat lidt Grand Marnier samt en god is.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5:56:00Z</dcterms:created>
  <dc:creator>Jeannette</dc:creator>
  <dc:description/>
  <dc:language>en-US</dc:language>
  <cp:lastModifiedBy>Liselotte Wæhrens</cp:lastModifiedBy>
  <dcterms:modified xsi:type="dcterms:W3CDTF">2003-09-23T14:55:00Z</dcterms:modified>
  <cp:revision>4</cp:revision>
  <dc:subject/>
  <dc:title>Mandel/chokoladekage</dc:title>
</cp:coreProperties>
</file>