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t>Ris med grønært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bælgede grønne ærter (bælgene gemmes), 300 g løse ris, 250 g magert saltet flæsk, 1 hakket løg, smør, olivenolie, salt, persille, parmes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sket skæres i terninger og ristes med hakket løg i en klat smør og en skefuld olivenolie i en pande. Ærterne tilsættes sammen med nogle skefulde vand,</w:t>
      </w:r>
    </w:p>
    <w:p>
      <w:pPr>
        <w:pStyle w:val="Normal"/>
        <w:rPr/>
      </w:pPr>
      <w:r>
        <w:rPr/>
        <w:t>og det hele småkoger i 1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skyllede ærtebælge koges i en gryde med 2 liter vand, hvorefter bælgene fjer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, ærter, løg og flæsk hældes i den kogende suppe, som koger ca. 12 minutter, indtil risen er klar. Se evt. "</w:t>
      </w:r>
    </w:p>
    <w:p>
      <w:pPr>
        <w:pStyle w:val="Normal"/>
        <w:rPr/>
      </w:pPr>
      <w:r>
        <w:rPr/>
        <w:t>kogte ri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smages til med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 med grønærter serveres med reven parmesan og hakke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21:54:00Z</dcterms:created>
  <dc:creator>Jeannette</dc:creator>
  <dc:description/>
  <dc:language>en-US</dc:language>
  <cp:lastModifiedBy>Jeannette</cp:lastModifiedBy>
  <dcterms:modified xsi:type="dcterms:W3CDTF">2004-12-14T21:54:00Z</dcterms:modified>
  <cp:revision>1</cp:revision>
  <dc:subject/>
  <dc:title>Ris med grønærter</dc:title>
</cp:coreProperties>
</file>