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den lune mælk. Tilsæt de øvrige ingredienser, og ælt dejen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vile tildækket 20 min. Klap dejen ud på et melet bord til en stor pand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rosiner og hakkede cocktailbæ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ægget ud over, og saml dejen omkring det hele. Skæres ud i ca. 3 x 3 cm store terninger og sættes på en smurt bageplade med en ske i 20 lige store kla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30 min. Bagetid: 8-10 min. ved 220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02:00Z</dcterms:created>
  <dc:creator>Jeannette</dc:creator>
  <dc:description/>
  <dc:language>en-US</dc:language>
  <cp:lastModifiedBy>Jeannette</cp:lastModifiedBy>
  <dcterms:modified xsi:type="dcterms:W3CDTF">2004-02-29T22:30:00Z</dcterms:modified>
  <cp:revision>2</cp:revision>
  <dc:subject/>
  <dc:title>Juleboller</dc:title>
</cp:coreProperties>
</file>