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VARM CITRON - URTE VINAIGRETTE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r anvendes:</w:t>
      </w:r>
    </w:p>
    <w:p>
      <w:pPr>
        <w:pStyle w:val="Normal"/>
        <w:rPr/>
      </w:pPr>
      <w:r>
        <w:rPr>
          <w:rFonts w:cs="Arial" w:ascii="Arial" w:hAnsi="Arial"/>
          <w:sz w:val="28"/>
        </w:rPr>
        <w:t>3 citron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 spsk. olivenol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 spsk. smør</w:t>
      </w:r>
    </w:p>
    <w:p>
      <w:pPr>
        <w:pStyle w:val="Normal"/>
        <w:rPr/>
      </w:pPr>
      <w:r>
        <w:rPr>
          <w:rFonts w:cs="Arial" w:ascii="Arial" w:hAnsi="Arial"/>
          <w:sz w:val="28"/>
        </w:rPr>
        <w:t>1 bundt purlø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bundt persill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 stk. skalotteløg, fint hakke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alt og peb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emgangsmåde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: Skær citronerne ud i fileter - gem fileterne, og pres saften ud af resterne af citronern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: Kom løg, olie, smør og citronsaft på en pande og kog op. Finthakket purløg og persille kommes i til sidst, sammen med citronfileterne. Smag til med sal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g pebe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ip: Tilbehøret serveres til fisk, fx. pandestegt laks, og vinaigretten kan laves på panden laksen er stegt på, for at få den gode fiske kraft me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7:22:00Z</dcterms:created>
  <dc:creator>Jeannette</dc:creator>
  <dc:description/>
  <dc:language>en-US</dc:language>
  <cp:lastModifiedBy>Liselotte Wæhrens</cp:lastModifiedBy>
  <dcterms:modified xsi:type="dcterms:W3CDTF">2005-10-28T14:28:00Z</dcterms:modified>
  <cp:revision>2</cp:revision>
  <dc:subject/>
  <dc:title>VARM CITRON - URTE VINAIGRETTE</dc:title>
</cp:coreProperties>
</file>