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de Boller Bollekagemand kone</w:t>
      </w:r>
    </w:p>
    <w:p>
      <w:pPr>
        <w:pStyle w:val="Normal"/>
        <w:rPr/>
      </w:pPr>
      <w:r>
        <w:rPr/>
        <w:t>ca. 2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k. gær eller mindr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kop smags neutral olie, fx vindruekerneolie</w:t>
      </w:r>
    </w:p>
    <w:p>
      <w:pPr>
        <w:pStyle w:val="Normal"/>
        <w:rPr/>
      </w:pPr>
      <w:r>
        <w:rPr/>
        <w:t>ca 800g - 1 kilo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 eller mælk til pensling</w:t>
      </w:r>
    </w:p>
    <w:p>
      <w:pPr>
        <w:pStyle w:val="Normal"/>
        <w:rPr/>
      </w:pPr>
      <w:r>
        <w:rPr/>
        <w:t>flormelis til glasur</w:t>
      </w:r>
    </w:p>
    <w:p>
      <w:pPr>
        <w:pStyle w:val="Normal"/>
        <w:rPr/>
      </w:pPr>
      <w:r>
        <w:rPr/>
        <w:t>slik og kagekrymmel til pynt - og evt lakrids snørrebånd til h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 og sukker sammen til det er flyd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vandet til det er håndvarmt og tilsæt sammen med salt og olie. Når salten er opløst, æltes melet i lidt af gangen, til dejen er glat og smidig og slipper</w:t>
      </w:r>
    </w:p>
    <w:p>
      <w:pPr>
        <w:pStyle w:val="Normal"/>
        <w:rPr/>
      </w:pPr>
      <w:r>
        <w:rPr/>
        <w:t>hænderne måske skal du ikke bruge alt melet. Stop hellere før dejen bliver 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hæve tildækket et lunt sted - eller på køkkenbordet natten over - til ca. dobbelt størrelse. Puds dejens overflade med mel, sådu kan tage små</w:t>
      </w:r>
    </w:p>
    <w:p>
      <w:pPr>
        <w:pStyle w:val="Normal"/>
        <w:rPr/>
      </w:pPr>
      <w:r>
        <w:rPr/>
        <w:t>boller fra den, uden de hænger fast i hænderne, og sæt så bollerne på en bageplade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også her du former bollerne til fx en bolle- kagemand/kone, en sørøver, havfrue eller hvad man find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m efterhæve på laden - gerne til dobbelt størrelse igen, pensl dem med sammenpisket æg eller lidt mælk og bag dem midt i ovnen ved 180 grader i 8-10</w:t>
      </w:r>
    </w:p>
    <w:p>
      <w:pPr>
        <w:pStyle w:val="Normal"/>
        <w:rPr/>
      </w:pPr>
      <w:r>
        <w:rPr/>
        <w:t>min eller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ek at de også er gyldne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ollerne afkøle inde de evt glaseres med glas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- kagemand...Sådan 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ælger at sætte bollerne sammen til en bolle-kagemand, så former du figuren på bagepladen. Bager den, og når bollerne er afkløet, kan du pynte med</w:t>
      </w:r>
    </w:p>
    <w:p>
      <w:pPr>
        <w:pStyle w:val="Normal"/>
        <w:rPr/>
      </w:pPr>
      <w:r>
        <w:rPr/>
        <w:t>slik på hver enkelt bolle, som knapper osv. Du lan lave øjne af chokolade-knapper og mund med en smule glasur. SKo ligeledes af glasur. Og hår af lakrids</w:t>
      </w:r>
    </w:p>
    <w:p>
      <w:pPr>
        <w:pStyle w:val="Normal"/>
        <w:rPr/>
      </w:pPr>
      <w:r>
        <w:rPr/>
        <w:t>snørrebånd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2:00Z</dcterms:created>
  <dc:creator>User</dc:creator>
  <dc:description/>
  <dc:language>en-US</dc:language>
  <cp:lastModifiedBy>User</cp:lastModifiedBy>
  <dcterms:modified xsi:type="dcterms:W3CDTF">2006-06-09T05:03:00Z</dcterms:modified>
  <cp:revision>1</cp:revision>
  <dc:subject/>
  <dc:title>Søde Boller Bollekagemand kone</dc:title>
</cp:coreProperties>
</file>