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ærnemælksost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ød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, smel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ricott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, letpis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kærnemælk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spsk. maizena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¼ dl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Citron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indbær (friske eller fros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springform 23 c. og kom bagepapir i bunden. Forvarm ovnen til 16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kiksene i foodprocessor og rør smør og 2 tsk. citronskal i. Kom det i formen og fordel det godt fast i bunden. Sæt formen i køleskabet mens fyl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ricottaen med elpisker i 2 min indtil den er glat. Tilsæt æggene et ad gangen, pisk undervejs. Pisk kærnemælk og maizena sammen og kom det i ricotta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 nogle ga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onning, resten af citronskallen og citronsaften i. Hæld det i formen og bag 1 time og 20 min til den er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og sæt i køler i mindst 6 timer.Til hindbærsaucen tøs bærrene op, nogle stykker gemmes til pynt og resten puréres i foodprocessor med flormelis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sek. Tilsæt citronsaft efter smag. Server kagen ved stuetemperatur med hindbærsauce og drysset med lidt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8:00Z</dcterms:created>
  <dc:creator>Jeannette</dc:creator>
  <dc:description/>
  <dc:language>en-US</dc:language>
  <cp:lastModifiedBy>Liselotte Wæhrens</cp:lastModifiedBy>
  <dcterms:modified xsi:type="dcterms:W3CDTF">2004-02-12T18:52:00Z</dcterms:modified>
  <cp:revision>2</cp:revision>
  <dc:subject/>
  <dc:title>Kærnemælksostekage</dc:title>
</cp:coreProperties>
</file>