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utenfri grovbrød med maj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olsikk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irs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j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lidano pre-mi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at pensle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øres/blandes sammen og hæver en times tid. Æltes igennem og kommes i en form. Lad brødet hæve ca. 30 minutter. Pensles med æg og drysses evt. med sesamfrø. Bages ved 200° i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29:00Z</dcterms:created>
  <dc:creator>Jeannette</dc:creator>
  <dc:description/>
  <dc:language>en-US</dc:language>
  <cp:lastModifiedBy>Liselotte Wæhrens</cp:lastModifiedBy>
  <dcterms:modified xsi:type="dcterms:W3CDTF">2004-03-16T21:48:00Z</dcterms:modified>
  <cp:revision>3</cp:revision>
  <dc:subject/>
  <dc:title>Glutenfri grovbrød med majsmel</dc:title>
</cp:coreProperties>
</file>