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kat æblesuppe med chokola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 g DDV chokola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5 g skrællet æble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reven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t, fjern kernehus, blomst og stilk. Skær æblet i mindr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æble med reven muskatnød, peber og vand. Smag til med SØD. Sæt dessertsuppen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 hældes æblesuppen i en lille dyb tallerken, der lægges chokoladeis i midten. Pynt evt. med et myntebald eller lign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51:00Z</dcterms:created>
  <dc:creator>Jeannette</dc:creator>
  <dc:description/>
  <dc:language>en-US</dc:language>
  <cp:lastModifiedBy>Liselotte Wæhrens</cp:lastModifiedBy>
  <dcterms:modified xsi:type="dcterms:W3CDTF">2005-04-02T11:57:00Z</dcterms:modified>
  <cp:revision>2</cp:revision>
  <dc:subject/>
  <dc:title>Muskat æblesuppe med chokoladeis</dc:title>
</cp:coreProperties>
</file>