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gry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kinke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frosne æ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brun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ananas fra dåse i egen 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.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.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ødet kommes i en gryde og svitses uden fedtst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øget rengøres og skæres i tern. Det tilsættes og steger med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eber, paprika og hvedemel blandes på en tallerken og drysses over kød og løg. Det hele røres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ouillonen tilsættes lidt efter lidt så det bliver til en tynd sovs. Retten står og simrer mens risen sky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isene afdryppes og herefter tilsættes de retten sammen med en spiseskefuld salt. Retten skal nu koge og herefter stå og simre med låg på i 40 min. så</w:t>
      </w:r>
    </w:p>
    <w:p>
      <w:pPr>
        <w:pStyle w:val="Normal"/>
        <w:rPr/>
      </w:pPr>
      <w:r>
        <w:rPr/>
        <w:t>risene bliv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anasskiverne afdryppes og skæres i små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fter 30 min. tilsættes ananasskiverne. Og 5 min. før retten er færdig tilsættes de optøede æ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vis retten er kogt " tør " kan der evt. tilsættes lidt ekstra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urløgene skylles og klippes og drysses på retten lige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20:00Z</dcterms:created>
  <dc:creator>Jeannette</dc:creator>
  <dc:description/>
  <dc:language>en-US</dc:language>
  <cp:lastModifiedBy>Jeannette</cp:lastModifiedBy>
  <dcterms:modified xsi:type="dcterms:W3CDTF">2005-04-16T04:20:00Z</dcterms:modified>
  <cp:revision>1</cp:revision>
  <dc:subject/>
  <dc:title>Amerikansk gryde:</dc:title>
</cp:coreProperties>
</file>