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Jordbærsymfoni med jordbæris jordbærsorbet og jordbær Romanoff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Jordbæri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friske jordb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græsk yoghurt 10%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a 1/2 tsk vanillekor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lydende sødemidd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Jordbærsorbe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frosne jordb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idt flydende sødemidd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Jordbær Romanoff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friske jordb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/2 dl appelsinjuic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a 1/2 tsk orangelikøressen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a 1/2 tsk vanillekor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idt flydende sødemidd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ak jordbærrene i små stykker og kom dem i en skål. Vend yoghurten ned i og smag til med vanillekorn og flydende sødemiddel. Kom isen i en form og sæt de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 fryseren i ca 1 tim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om de frosne jordbær op i blenderen sammen med flydende sødemiddel. Blend til det har e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remet sorbetagtig konsistens. Stil jordbærsorbeten i fryseren i ca 1 tim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kær jordbærrene i skiver. Bland dem herefter sammen i en skål med appelsinjuice, orangelikøressens og vanillekorn. Smag til med flydende sødemiddel. Stille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oldt i ca 1 tim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Ved serveringen lægges de 3 forskellige slags jordbærdesserter i en dyb tallerk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p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ynt med lidt citronmelisse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8T04:51:00Z</dcterms:created>
  <dc:creator>Jeannette</dc:creator>
  <dc:description/>
  <dc:language>en-US</dc:language>
  <cp:lastModifiedBy>Jeannette</cp:lastModifiedBy>
  <dcterms:modified xsi:type="dcterms:W3CDTF">2005-04-09T21:24:00Z</dcterms:modified>
  <cp:revision>2</cp:revision>
  <dc:subject/>
  <dc:title>Jordbærsymfoni med jordbæris jordbærsorbet og jordbær Romanoff</dc:title>
</cp:coreProperties>
</file>