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kalvelev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00 g kalv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k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fintskrælle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rø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æk de tynde hinder af leveren og gnid den med salt og peber. Brun leveren i en gryde i smørret og tag den op. Skær løget i terninger og champignoner i</w:t>
      </w:r>
    </w:p>
    <w:p>
      <w:pPr>
        <w:pStyle w:val="Normal"/>
        <w:rPr/>
      </w:pPr>
      <w:r>
        <w:rPr/>
        <w:t>skiver og svits begge dele i gryden. Tilsæt bouillon, citronskal, rosmarin, vineddike samt lidt salt og peber og kog det igennem. Læg leveren i ned i saucen</w:t>
      </w:r>
    </w:p>
    <w:p>
      <w:pPr>
        <w:pStyle w:val="Normal"/>
        <w:rPr/>
      </w:pPr>
      <w:r>
        <w:rPr/>
        <w:t>og lad den småkoge i 15-20 minutter, afhængig af leverens tykkelse. Vend leveren efter den halve stegetid. Tag leveren op og lad den trække 5-10 minutter</w:t>
      </w:r>
    </w:p>
    <w:p>
      <w:pPr>
        <w:pStyle w:val="Normal"/>
        <w:rPr/>
      </w:pPr>
      <w:r>
        <w:rPr/>
        <w:t>indpakket i alufolie. Rør fløde og Maizena sammen og pisk jævningen i gryden. Smag den til med salt og peber. Skær leveren i tynde skiver og server den</w:t>
      </w:r>
    </w:p>
    <w:p>
      <w:pPr>
        <w:pStyle w:val="Normal"/>
        <w:rPr/>
      </w:pPr>
      <w:r>
        <w:rPr/>
        <w:t>med saucen og letkogte forårsløg. Til den krydrede kalvelever passer en god flaske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1:00Z</dcterms:created>
  <dc:creator>Jeannette</dc:creator>
  <dc:description/>
  <dc:language>en-US</dc:language>
  <cp:lastModifiedBy>Jeannette</cp:lastModifiedBy>
  <dcterms:modified xsi:type="dcterms:W3CDTF">2004-03-30T05:21:00Z</dcterms:modified>
  <cp:revision>1</cp:revision>
  <dc:subject/>
  <dc:title>Helstegt kalvelever</dc:title>
</cp:coreProperties>
</file>