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uldas æble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kartoffel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-4 æbler, skrællede og groftrev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vanill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vt.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ør og sukker røres godt. Æggeblommerne tilsættes en ad gangen. Kartoffelmel, hvedemel og bagepulver blandes og vendes i. Æggehviderne piskes stive og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 xml:space="preserve">vendes i. Kommes i en smurt springform. De revne æbler lægges hen over, drysses med sukker, evt. blandet med kanel og vanille. </w:t>
      </w:r>
      <w:r>
        <w:rPr>
          <w:rFonts w:cs="Arial" w:ascii="Arial" w:hAnsi="Arial"/>
          <w:b/>
          <w:sz w:val="28"/>
          <w:lang w:val="en-GB"/>
        </w:rPr>
        <w:t>Bages ca. 3/4 time ved 180C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gen egner sig til frysnin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23:11:00Z</dcterms:created>
  <dc:creator>Jeannette</dc:creator>
  <dc:description/>
  <dc:language>en-US</dc:language>
  <cp:lastModifiedBy>Liselotte Wæhrens</cp:lastModifiedBy>
  <dcterms:modified xsi:type="dcterms:W3CDTF">2005-03-23T07:42:00Z</dcterms:modified>
  <cp:revision>2</cp:revision>
  <dc:subject/>
  <dc:title>Huldas æblekage</dc:title>
</cp:coreProperties>
</file>