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dansk æbl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æbler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1 spsk sukker (c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50 g rasp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75 g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Ribsg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fjern kernehusene. Skær æblerne i både og kog dem med vandet ved svag varme og under låg. Tilsæt smør når æblerne er møre. Smag til med</w:t>
      </w:r>
    </w:p>
    <w:p>
      <w:pPr>
        <w:pStyle w:val="Normal"/>
        <w:rPr/>
      </w:pPr>
      <w:r>
        <w:rPr/>
        <w:t>sukker. Lad æblemos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Bland rasp og sukker. Smelt smørret i en pande. Tilsæt raspblandingen og rist den under omrøring til den er gylden. Lad fyl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isk piskefløden til flødeskum. Kom æblemos og fyld lagvis i små glasskåle. Slut af med et lag fyld. Pynt med flødeskum og ribsge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08:00Z</dcterms:created>
  <dc:creator>User</dc:creator>
  <dc:description/>
  <dc:language>en-US</dc:language>
  <cp:lastModifiedBy>User</cp:lastModifiedBy>
  <dcterms:modified xsi:type="dcterms:W3CDTF">2006-07-09T04:08:00Z</dcterms:modified>
  <cp:revision>1</cp:revision>
  <dc:subject/>
  <dc:title>Gammeldags dansk æblekage</dc:title>
</cp:coreProperties>
</file>