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ortbørs speciel madbrød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 halv pakke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dl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 sukk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tsk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spsk hakkede krydderurter f. eks basilikum og rosmar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spsk soltørret toma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spsk olivenol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0 g durumhvedemel, rugmel, sigtemel eller hvad man lige har ved hånd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. 500 g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. 150 g smelteo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and gæren med vandet, sukker, salt og durumhvede og lad det forhæve ca. 30 minutt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g dejen ud på bordet og tilsæt hvedemelet og olie og begynd at ælte dejen. Ælt mel i indtil dejen er blød og elastisk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ul dejen ud, så den passer en bradepande og pensel olie på begge sid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æg dejen på bradepanden og pensel med soltørret tomat. Efterhæv brødet en halv tim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ys salt, smelteost og krydderurter over og lav små fordybninger i dejen med tommelfingeren. Bag brødet midt i ovnen 20-25 minutter ved 190-210 grader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 det er gyldenbru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5:31:00Z</dcterms:created>
  <dc:creator>Jeannette</dc:creator>
  <dc:description/>
  <dc:language>en-US</dc:language>
  <cp:lastModifiedBy>Liselotte Wæhrens</cp:lastModifiedBy>
  <dcterms:modified xsi:type="dcterms:W3CDTF">2003-09-03T15:31:00Z</dcterms:modified>
  <cp:revision>2</cp:revision>
  <dc:subject/>
  <dc:title>sortbørs speciel madbrød </dc:title>
</cp:coreProperties>
</file>