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as KRYDD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 Til 1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mørk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Tænd ovnen og indstil den på 170 grader. Pensel formen med smeltet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 den med mel eller 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Bland melet med hævemiddel og krydderier. Rør øllet i og pisk det til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umpfri masse (nemmest med en el-håndpisker). Til sidst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dde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Dejen hældes nu ud i en bradepande, og bages 50-60 minutter til d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nem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: Tag kagen ud af ovnen og lad den afkøle 5 minutter i formen, hvo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vendes ud til afkøling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 : Kagen skæres i skiver og smøres med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meget enkel kage at bage, og yderst velsma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9:12:00Z</dcterms:created>
  <dc:creator>Jeannette</dc:creator>
  <dc:description/>
  <dc:language>en-US</dc:language>
  <cp:lastModifiedBy>Jeannette</cp:lastModifiedBy>
  <dcterms:modified xsi:type="dcterms:W3CDTF">2005-03-25T02:30:00Z</dcterms:modified>
  <cp:revision>2</cp:revision>
  <dc:subject/>
  <dc:title>Pias KRYDDERKAGE</dc:title>
</cp:coreProperties>
</file>