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 Peberkag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00 g margarine el smø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 æg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spsk varmt vand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 dl Hermesetas Dryslet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spsk stødt kanel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spsk stødt ingefæ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tsk stødte nellik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dl kærnemælk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1/2 dl tyttebærmarmelade eller æblemos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spsk bikarbonat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 1/2 dl fint hvedemel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idt rasp til at fylde i formen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elt margarinen/smørret og lad det køle lidt af. Pisk æggene grundigt.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sæt varmt vand og Hermesetas Dryslet samt krydderier, kærnemælk,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ikarbonat, margarine/smør og mel. Formen (ca. 2 liter) smøres og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rysses med rasp. Hæld dejen i formen og bag kagen nederst i ovnen ved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C i ca. 1 tim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52" w:right="1152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0:00:00Z</dcterms:created>
  <dc:creator>Liselotte Wæhrens</dc:creator>
  <dc:description/>
  <dc:language>en-US</dc:language>
  <cp:lastModifiedBy>Liselotte Wæhrens</cp:lastModifiedBy>
  <dcterms:modified xsi:type="dcterms:W3CDTF">2003-09-07T17:29:00Z</dcterms:modified>
  <cp:revision>4</cp:revision>
  <dc:subject/>
  <dc:title>Blød Peberkage</dc:title>
</cp:coreProperties>
</file>