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 med krydder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man skal fylde kagen i formen, tror man ikke på, at der skal så mange æbler i kagen. Men det skal der! Kagen holder fint et par dage og smager næ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dre, dagen efter den er ba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kg æbler, i små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mild olie fx raps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yoghurt, A38 eller andet surmælksprodu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½ stang vani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valnødde-, pecannødde- eller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tørret knus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olie, yoghurt, sukker, farin og vanille grundigt igennem. Hak nøddekerner fint fx i en foodprocessor. Sigt mel, krydderier og bagepulver sammen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pringform med smør og drys den med lidt af de hakkede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i sukkerblandingen, et ad gangen skiftevis med melblandingen. Vend resten af de hakkede nødder i dejen. Hæld lidt dej i springformen, dernæst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 æbler, så igen dej. Forsæt til formen er fyldt. Æbler øverst. Sæt kagen i ovnen ca. 1 time eller til en kniv stukket i kagen og trukket ud, k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uden dej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pr. person: 20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8:24:00Z</dcterms:created>
  <dc:creator>Jeannette</dc:creator>
  <dc:description/>
  <dc:language>en-US</dc:language>
  <cp:lastModifiedBy>Liselotte Wæhrens</cp:lastModifiedBy>
  <dcterms:modified xsi:type="dcterms:W3CDTF">2004-02-12T21:54:00Z</dcterms:modified>
  <cp:revision>2</cp:revision>
  <dc:subject/>
  <dc:title>Æblekage med krydderier</dc:title>
</cp:coreProperties>
</file>