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AGE MED WHISK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nne kage med masser af tørret frugt i bages uden fedtstof. Den smager rigtig godt og holder sig også godt. Du kan skære den i skiver og opbevare den i fryseren, så er det nemt at tage en skive op ad gangen til en kop te eller kaffe, eller når trangen til noget sødt melder sig. Hvis du ikke vil ofre spirit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kagen kan du bruge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AGE MED WHISKY (ca. 20 skiv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hele cocktai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vesker u/ 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ndiseret papaja eller anden tørr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alt ca. 450 g tørret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osne hindbær eller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ld te (ikke parfumeret, f.eks. Ceylo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whis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form 1 1/2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sveskerne ud i mindre stykker, men lad de andre frugter være hele. Bland dem i en stor skål med farin, frosne bær og te. Dæk det til og lad det træ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dst 5 timer (du kan også bruge varm te og lade det trække 2 timer). Rør af og til. Væden skal være næsten opsuget i frugten. Bland mel o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igt det i. Rør det sammen med æggene til en lind dej. Kom bagepapir i en form og fyld dejen i. Bag den på nederste rille i en 175 grader varm ovn ca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time. En nål skal komme tør op, hvis du stikker i kagen. Prik maser af huller i den og dryp whisky over. Pak papiret op om og lad den blive helt kold i formen, bedst til næste dag. Kagen kan føle lidt fugtig lige når du skærer af den, det skal den væ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2:04:00Z</dcterms:created>
  <dc:creator>Jeannette</dc:creator>
  <dc:description/>
  <dc:language>en-US</dc:language>
  <cp:lastModifiedBy>Jeannette</cp:lastModifiedBy>
  <dcterms:modified xsi:type="dcterms:W3CDTF">2005-03-17T11:16:00Z</dcterms:modified>
  <cp:revision>2</cp:revision>
  <dc:subject/>
  <dc:title>FRUGTKAGE MED WHISKEY</dc:title>
</cp:coreProperties>
</file>