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t blomme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viktoria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k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reven citronskal af ca.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lommerne grundigt og prik dem med en gaffel. Læg dem i et ovnfast fad, drys med sukker og pak fadet ind i sølvpapir. Stil det i ovnen ved 150 grader</w:t>
      </w:r>
    </w:p>
    <w:p>
      <w:pPr>
        <w:pStyle w:val="Normal"/>
        <w:rPr/>
      </w:pPr>
      <w:r>
        <w:rPr/>
        <w:t>i 1½ time, til blommerne er helt møre. Citronskal røres ud i rommen og hældes over blommerne, der evt. tilsættes konserveringsmiddel. Kom dem på skoldede</w:t>
      </w:r>
    </w:p>
    <w:p>
      <w:pPr>
        <w:pStyle w:val="Normal"/>
        <w:rPr/>
      </w:pPr>
      <w:r>
        <w:rPr/>
        <w:t>Atamonskyllede glas og luk helt til, når de er helt afkølede. Stilles køligt og mør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21:00Z</dcterms:created>
  <dc:creator>Jeannette</dc:creator>
  <dc:description/>
  <dc:language>en-US</dc:language>
  <cp:lastModifiedBy>Jeannette</cp:lastModifiedBy>
  <dcterms:modified xsi:type="dcterms:W3CDTF">2004-03-31T22:21:00Z</dcterms:modified>
  <cp:revision>1</cp:revision>
  <dc:subject/>
  <dc:title>Hurtigt blommesyltetøj</dc:title>
</cp:coreProperties>
</file>