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gat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rk kaffe, kartofler og appelsinskaller. En anderledes kage fra Jannie Jensen, Gr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0 g TOMS Plade, Mørk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21/2 dl sukker</w:t>
      </w:r>
    </w:p>
    <w:p>
      <w:pPr>
        <w:pStyle w:val="Normal"/>
        <w:rPr/>
      </w:pPr>
      <w:r>
        <w:rPr/>
        <w:t>1/2 dl stærk kaffe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/>
        <w:t>1 dl mandler</w:t>
      </w:r>
    </w:p>
    <w:p>
      <w:pPr>
        <w:pStyle w:val="Normal"/>
        <w:rPr/>
      </w:pPr>
      <w:r>
        <w:rPr/>
        <w:t>250 g Digestive kiks</w:t>
      </w:r>
    </w:p>
    <w:p>
      <w:pPr>
        <w:pStyle w:val="Normal"/>
        <w:rPr/>
      </w:pPr>
      <w:r>
        <w:rPr/>
        <w:t>skallen af 1 appelsin kogt i 10 min. i 1 dl vand og 1 dl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n smeltes. Æg og sukker piskes skummende. Bland chokolade og kaffe og rør det forsigtigt i æggene sammen med appelsinskallen. Mandler og kiks blendes</w:t>
      </w:r>
    </w:p>
    <w:p>
      <w:pPr>
        <w:pStyle w:val="Normal"/>
        <w:rPr/>
      </w:pPr>
      <w:r>
        <w:rPr/>
        <w:t>fint sammen med kartoflerne. Det hele blandes og kommes i en springform, som er smurt på siderne og beklædt med bagepapir i 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bages på nederste rille i 1 time ved 170º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56:00Z</dcterms:created>
  <dc:creator>User</dc:creator>
  <dc:description/>
  <dc:language>en-US</dc:language>
  <cp:lastModifiedBy>User</cp:lastModifiedBy>
  <dcterms:modified xsi:type="dcterms:W3CDTF">2006-06-01T20:56:00Z</dcterms:modified>
  <cp:revision>1</cp:revision>
  <dc:subject/>
  <dc:title>Chokoladegateau</dc:title>
</cp:coreProperties>
</file>