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mørbrad med estragon og spegeskin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afpudset oksemørbrad (ca. 1 kg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friske estragonkviste</w:t>
      </w:r>
    </w:p>
    <w:p>
      <w:pPr>
        <w:pStyle w:val="Normal"/>
        <w:rPr/>
      </w:pPr>
      <w:r>
        <w:rPr/>
        <w:t>75 g spegeskinke i tynde skiver, fx parma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 grønsag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50 g broccoli i små buketter og stokken i tynde skiver</w:t>
      </w:r>
    </w:p>
    <w:p>
      <w:pPr>
        <w:pStyle w:val="Normal"/>
        <w:rPr/>
      </w:pPr>
      <w:r>
        <w:rPr/>
        <w:t>450 g forårsløg i 5 cm skrå sty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lødebearnai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liter karoline's bearnaisesauce</w:t>
      </w:r>
    </w:p>
    <w:p>
      <w:pPr>
        <w:pStyle w:val="Normal"/>
        <w:rPr/>
      </w:pPr>
      <w:r>
        <w:rPr/>
        <w:t>1 tsk hvidvinseddik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 dl piskefløde - pisket til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½ kg 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45 min.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oksemørbraden med peber. Læg dernæst estragonkviste rundt om oksemørbraden og til sidst spegeskinke. Læg mørbraden på en rist i bradepanden og steg</w:t>
      </w:r>
    </w:p>
    <w:p>
      <w:pPr>
        <w:pStyle w:val="Normal"/>
        <w:rPr/>
      </w:pPr>
      <w:r>
        <w:rPr/>
        <w:t>oksemørbraden midt i ovnen. Tag stegen ud og mål med et stegetermometer kødets centrumstemperatur. Den skal være ca. 55º. Lad stegen hvile tildækket i</w:t>
      </w:r>
    </w:p>
    <w:p>
      <w:pPr>
        <w:pStyle w:val="Normal"/>
        <w:rPr/>
      </w:pPr>
      <w:r>
        <w:rPr/>
        <w:t>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 grønsager: Lad smørret smelte i en sauterpande ved kraftig varme, men uden at det bruner. Svits broccolien i ca. 2 min. Tilsæt forårsløg, salt og peber.</w:t>
      </w:r>
    </w:p>
    <w:p>
      <w:pPr>
        <w:pStyle w:val="Normal"/>
        <w:rPr/>
      </w:pPr>
      <w:r>
        <w:rPr/>
        <w:t>Svits i yderligere ca. 6 min.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bearnaise: Kom bearnaisesaucen i en tykbundet gryde. Bring saucen i kog under omrøring og tilsæt eddike og salt. Rør flødeskummet i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oksemørbraden i 6 bøffer og anret dem på tallerkener sammen med lidt sauce og svitsede grønsager. Server kartofler og resten af sauce</w:t>
      </w:r>
    </w:p>
    <w:p>
      <w:pPr>
        <w:pStyle w:val="Normal"/>
        <w:rPr/>
      </w:pPr>
      <w:r>
        <w:rPr/>
        <w:t>og grønsager i varme skåle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1:00Z</dcterms:created>
  <dc:creator>Jeannette</dc:creator>
  <dc:description/>
  <dc:language>en-US</dc:language>
  <cp:lastModifiedBy>Jeannette</cp:lastModifiedBy>
  <dcterms:modified xsi:type="dcterms:W3CDTF">2004-11-26T17:21:00Z</dcterms:modified>
  <cp:revision>1</cp:revision>
  <dc:subject/>
  <dc:title>Oksemørbrad med estragon og spegeskinke</dc:title>
</cp:coreProperties>
</file>