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gulerods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ose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godt og hældes i passende form og bages ved 180 grader i 45-60 minutter. Læg gerne stanniol over de sidste 30 minutter, så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bliver for mø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4:00Z</dcterms:created>
  <dc:creator>Jeannette</dc:creator>
  <dc:description/>
  <dc:language>en-US</dc:language>
  <cp:lastModifiedBy>Liselotte Wæhrens</cp:lastModifiedBy>
  <dcterms:modified xsi:type="dcterms:W3CDTF">2004-02-11T10:05:00Z</dcterms:modified>
  <cp:revision>2</cp:revision>
  <dc:subject/>
  <dc:title>Banan gulerods chokoladekage</dc:title>
</cp:coreProperties>
</file>