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salat med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brune eller parboiled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. bouillon eller suppe fra kyll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ellemstor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ogt kylling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spsk. æble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friskhakke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friskhakket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. mild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friskmal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friskhakk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isene koges i den skummede suppe fra kyllingen. De afkøles de er kogt færd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eberfrugterne rengøres og deles i kvarte på langs. De blancheres i kogende med salt i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fkøles og skæres i tynde strimler på tvæ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omaterne flås og skæres i små 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yllingekødet skæres i små firka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livenolien, eddike, krydderurter, paprika og peber blandes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is, kyllingekød og peberfrugter blandes forsigtigt i skålen med dressing og pyntes med tomater og friskklipp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4:07:00Z</dcterms:created>
  <dc:creator>Jeannette</dc:creator>
  <dc:description/>
  <dc:language>en-US</dc:language>
  <cp:lastModifiedBy>Jeannette</cp:lastModifiedBy>
  <dcterms:modified xsi:type="dcterms:W3CDTF">2005-04-16T04:08:00Z</dcterms:modified>
  <cp:revision>1</cp:revision>
  <dc:subject/>
  <dc:title>rissalat med kylling</dc:title>
</cp:coreProperties>
</file>