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 sylt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hvidløgsf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rev Melatin blandede sylte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 Atamonpulver eller ½ tsk flydende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 vand bringes i kog. Hvidløgene kommes i. Vandet bringes atter i kog, og hvidløgene koges i 1 min. Vandet hældes fra. Hvidløgene pilles og lægges i isvand</w:t>
      </w:r>
    </w:p>
    <w:p>
      <w:pPr>
        <w:pStyle w:val="Normal"/>
        <w:rPr/>
      </w:pPr>
      <w:r>
        <w:rPr/>
        <w:t>i ca. 10 min. De afkølede hvidløg lægges i Atamonskyllede glas. Eddike og syltekrydderier bringes i kog, Atamon tilsættes og den varme lage hældes over</w:t>
      </w:r>
    </w:p>
    <w:p>
      <w:pPr>
        <w:pStyle w:val="Normal"/>
        <w:rPr/>
      </w:pPr>
      <w:r>
        <w:rPr/>
        <w:t>hvidløgene. Dagen efter fjernes syltekrydderi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14:00Z</dcterms:created>
  <dc:creator>Jeannette</dc:creator>
  <dc:description/>
  <dc:language>en-US</dc:language>
  <cp:lastModifiedBy>Jeannette</cp:lastModifiedBy>
  <dcterms:modified xsi:type="dcterms:W3CDTF">2004-04-01T22:14:00Z</dcterms:modified>
  <cp:revision>1</cp:revision>
  <dc:subject/>
  <dc:title>Hvidløg syltede</dc:title>
</cp:coreProperties>
</file>