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alveculotte med rødkål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alveculotte ¨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ødet i en varm ovn ved 200º i ca 40 minutter. Tag stegen ud og lad den trække i ca 20 minutter. Skær fedtkanten af og vej 170 g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. Se stegetiden på emballagen, da stegetiden afhænger af, hvor stor stegen 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å rødkål ¨150 g gulerødder¨125 g ananas (usødet, dåse) + 2 spsk ananassaft ¨1/2 middelstort, sødt æble¨1/2 appelsin¨40 g svesker uden 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rødkålen (eventuelt med en ostehøvl) og riv gulerødderne. Skær ananas, æble og appelsin ud i tern og klip svesker ud i små stykker. Bland alle ingredienserne</w:t>
      </w:r>
    </w:p>
    <w:p>
      <w:pPr>
        <w:pStyle w:val="Normal"/>
        <w:rPr/>
      </w:pPr>
      <w:r>
        <w:rPr/>
        <w:t>sammen i en skål og tilsæt ananass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olivenolie¨ca 1 tsk balsamicoeddike ¨lidt karry¨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til dressingen sammen og hæld den over rødkålssalaten. Stil den herefter i køleskabet og lad den trække i ca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culotteskiverne sammen med rødkåls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som tilbehør en bagt kartoffel med yoghurt, der er rørt op med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0:57:00Z</dcterms:created>
  <dc:creator>Jeannette</dc:creator>
  <dc:description/>
  <dc:language>en-US</dc:language>
  <cp:lastModifiedBy>Jeannette</cp:lastModifiedBy>
  <dcterms:modified xsi:type="dcterms:W3CDTF">2004-03-19T20:57:00Z</dcterms:modified>
  <cp:revision>1</cp:revision>
  <dc:subject/>
  <dc:title>Stegt kalveculotte med rødkålssalat</dc:title>
</cp:coreProperties>
</file>