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F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fars kan benyttes til f.eks. farseret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ar skiver franskbrød uden skor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hakket 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skiverne fugtes i fløden, hvorefter kødet, det groftrevne løg og salt og peber bland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28:00Z</dcterms:created>
  <dc:creator>Jeannette</dc:creator>
  <dc:description/>
  <dc:language>en-US</dc:language>
  <cp:lastModifiedBy>Jeannette</cp:lastModifiedBy>
  <dcterms:modified xsi:type="dcterms:W3CDTF">2004-03-22T23:28:00Z</dcterms:modified>
  <cp:revision>1</cp:revision>
  <dc:subject/>
  <dc:title>god Fars</dc:title>
</cp:coreProperties>
</file>