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kag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svarende til 85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smeltet afkøl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se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hele æg med vanille og sødemiddel. Bland mel, ATWEL og bagepulver sammen og bland det i dejen, skiftevis med margarinen. Bland tilsidst den mos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i. Hæld dejen i en franskbrødsform ( ca. 1 liter) og bag kagen nederst i ovnen i 55 min.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lidt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7:00Z</dcterms:created>
  <dc:creator>Jeannette</dc:creator>
  <dc:description/>
  <dc:language>en-US</dc:language>
  <cp:lastModifiedBy>Liselotte Wæhrens</cp:lastModifiedBy>
  <dcterms:modified xsi:type="dcterms:W3CDTF">2004-02-11T10:04:00Z</dcterms:modified>
  <cp:revision>2</cp:revision>
  <dc:subject/>
  <dc:title>Banankage diabetes </dc:title>
</cp:coreProperties>
</file>