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Evas makron kag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35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5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sammen. Dejen fyldes i papirforme (husk kun at fylde formene halvt). Og bages ved 200 grader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4:00Z</dcterms:created>
  <dc:creator>Jeannette</dc:creator>
  <dc:description/>
  <dc:language>en-US</dc:language>
  <cp:lastModifiedBy>Liselotte Wæhrens</cp:lastModifiedBy>
  <dcterms:modified xsi:type="dcterms:W3CDTF">2005-03-13T14:38:00Z</dcterms:modified>
  <cp:revision>2</cp:revision>
  <dc:subject/>
  <dc:title>Evas makron kager</dc:title>
</cp:coreProperties>
</file>