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sorb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æblerne til grød og smag til med vanille og SØD. Blendes og blandes med græsk yoghurt. Frys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es ud i god tid før serve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evt. skummetmælk med lidt SØD til 'flødeskum', som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23:34:00Z</dcterms:created>
  <dc:creator>Jeannette</dc:creator>
  <dc:description/>
  <dc:language>en-US</dc:language>
  <cp:lastModifiedBy>Liselotte Wæhrens</cp:lastModifiedBy>
  <dcterms:modified xsi:type="dcterms:W3CDTF">2003-11-24T23:07:00Z</dcterms:modified>
  <cp:revision>2</cp:revision>
  <dc:subject/>
  <dc:title>Æblesorbet</dc:title>
</cp:coreProperties>
</file>