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get laks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40 min., heraf arbejdstid: 2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røget 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blade frisk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dl fisk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nivspids safr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ppel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 Legro est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røgede laks pakkes ind i blancheret spinat. Fiskebouillonen koges et øjeblik med safran indtil suppen har taget farve af safran. Suppen må herefter</w:t>
      </w:r>
    </w:p>
    <w:p>
      <w:pPr>
        <w:pStyle w:val="Normal"/>
        <w:rPr/>
      </w:pPr>
      <w:r>
        <w:rPr/>
        <w:t>ikke koge. En halv appelsin presses for saft, og saften hældes igennem et kaffefilter, så den er helt klar og fri for frugtkød. Suppen skal nu smages til</w:t>
      </w:r>
    </w:p>
    <w:p>
      <w:pPr>
        <w:pStyle w:val="Normal"/>
        <w:rPr/>
      </w:pPr>
      <w:r>
        <w:rPr/>
        <w:t>med appelsinsaften, samt friske estragon b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ning: I midten af hver tallerken anrettes nu den røgede laks indpakket i de blacherede spinatblade. Suppen hældes udenom. Man tager en halv appelsin</w:t>
      </w:r>
    </w:p>
    <w:p>
      <w:pPr>
        <w:pStyle w:val="Normal"/>
        <w:rPr/>
      </w:pPr>
      <w:r>
        <w:rPr/>
        <w:t>og laver 3 fileter uden skind og kerner og placerer disse rundt om den røgede l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21:12:00Z</dcterms:created>
  <dc:creator>User</dc:creator>
  <dc:description/>
  <dc:language>en-US</dc:language>
  <cp:lastModifiedBy>User</cp:lastModifiedBy>
  <dcterms:modified xsi:type="dcterms:W3CDTF">2006-05-31T21:12:00Z</dcterms:modified>
  <cp:revision>1</cp:revision>
  <dc:subject/>
  <dc:title>Røget laksesuppe</dc:title>
</cp:coreProperties>
</file>