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isple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se små, hårde pleskener skal dyppes i væde, ligesom man gør med italienske mandelkager, som traditionelt dyppes i vin. Anissmagen passer perfekt til te og gløg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bliver en del pleskener af opskriften, og kagerne skal tørre natten over, før de ba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ele anisfrø, stødes fint i en mo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spsk. hele anis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flormelis cremet. Rør mel og stødt anis i, og kom dejen i en bollesprøjte eller sprøjtepose med stor, rund ty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agepapir på et par bageplader, drys hele anisfrø på papiret, og sprøjt små toppe ovenpå, ca. 31/2-4 cm store. Sæt ikke toppene for tæt! Drys nogle anisfrø på, og lad kagerne tørre natten over ved stuetemperatur. Næste dag bages de ved 100° i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6:39:00Z</dcterms:created>
  <dc:creator>Jeannette</dc:creator>
  <dc:description/>
  <dc:language>en-US</dc:language>
  <cp:lastModifiedBy>Liselotte Wæhrens</cp:lastModifiedBy>
  <dcterms:modified xsi:type="dcterms:W3CDTF">2004-02-08T18:26:00Z</dcterms:modified>
  <cp:revision>3</cp:revision>
  <dc:subject/>
  <dc:title>Christas julefavoritter</dc:title>
</cp:coreProperties>
</file>