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basis dress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fed hvidløg, knus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dijonsenne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¼  dl. vineddik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¼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¼  dl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yst knust hvidløg, sennep, vineddike og vand godt sammen. Tilsæt olie og ryst igen. Smag dressingen til med salt og peber. Ryst altid dressingen godt i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01:00Z</dcterms:created>
  <dc:creator>Jeannette</dc:creator>
  <dc:description/>
  <dc:language>en-US</dc:language>
  <cp:lastModifiedBy>Jeannette</cp:lastModifiedBy>
  <dcterms:modified xsi:type="dcterms:W3CDTF">2005-09-11T15:38:00Z</dcterms:modified>
  <cp:revision>2</cp:revision>
  <dc:subject/>
  <dc:title>fedtfattig basis dressing</dc:title>
</cp:coreProperties>
</file>