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til selve kagen blandes og bages i en form ved 150-160 grader i ca. 45 minutter. Saften fra appelsiner og citron samt sukker koges op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ver kagen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7:00Z</dcterms:created>
  <dc:creator>Jeannette</dc:creator>
  <dc:description/>
  <dc:language>en-US</dc:language>
  <cp:lastModifiedBy>Liselotte Wæhrens</cp:lastModifiedBy>
  <dcterms:modified xsi:type="dcterms:W3CDTF">2005-03-10T21:12:00Z</dcterms:modified>
  <cp:revision>2</cp:revision>
  <dc:subject/>
  <dc:title>Appelsinkage 3</dc:title>
</cp:coreProperties>
</file>