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medailloner med porrer i safranfløde og spinatpast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vemedailloner, skåret af dansk kalvemørbrad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1 kg frisk spinat</w:t>
      </w:r>
    </w:p>
    <w:p>
      <w:pPr>
        <w:pStyle w:val="Normal"/>
        <w:rPr/>
      </w:pPr>
      <w:r>
        <w:rPr/>
        <w:t>4-6 porrer</w:t>
      </w:r>
    </w:p>
    <w:p>
      <w:pPr>
        <w:pStyle w:val="Normal"/>
        <w:rPr/>
      </w:pPr>
      <w:r>
        <w:rPr/>
        <w:t>1 knivspids safran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1-2 spsk citronsaft</w:t>
      </w:r>
    </w:p>
    <w:p>
      <w:pPr>
        <w:pStyle w:val="Normal"/>
        <w:rPr/>
      </w:pPr>
      <w:r>
        <w:rPr/>
        <w:t>500 g frisk pasta efter eget valg - eller 300 g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jern de grove stilke fra spinaten og skyl bladene, til de er fri for jord. Skær den øverste del af toppen af porrerne, skyl resten grundigt og skær dem</w:t>
      </w:r>
    </w:p>
    <w:p>
      <w:pPr>
        <w:pStyle w:val="Normal"/>
        <w:rPr/>
      </w:pPr>
      <w:r>
        <w:rPr/>
        <w:t>i tynde ringe på 2-3 mm. Svits porrerne i en gryde i en spsk smør, tilsæt safran og piskefløde og lad porrerne kog møre i ca. 10 minutter. Smag dem til</w:t>
      </w:r>
    </w:p>
    <w:p>
      <w:pPr>
        <w:pStyle w:val="Normal"/>
        <w:rPr/>
      </w:pPr>
      <w:r>
        <w:rPr/>
        <w:t>med lidt salt og citronsaft. Smelt smør og olie i en stegepande og brun kalvemedaillonerne ved rimelig høj varme. Skru ned og steg videre, så medaillonerne</w:t>
      </w:r>
    </w:p>
    <w:p>
      <w:pPr>
        <w:pStyle w:val="Normal"/>
        <w:rPr/>
      </w:pPr>
      <w:r>
        <w:rPr/>
        <w:t>får ca. 4-7 minutter på hver side - alt efter hvor tykke de er, og om du vil have dem rosa- eller gennemstegte. Krydr med salt og peber, tag medaillonerne</w:t>
      </w:r>
    </w:p>
    <w:p>
      <w:pPr>
        <w:pStyle w:val="Normal"/>
        <w:rPr/>
      </w:pPr>
      <w:r>
        <w:rPr/>
        <w:t>af panden og kasser fedtstoffet. Kog pastaen i en gryde med vand så længe som angivet på emballagen. Hæld vandet fra og kom de skyllede spinatblade ned</w:t>
      </w:r>
    </w:p>
    <w:p>
      <w:pPr>
        <w:pStyle w:val="Normal"/>
        <w:rPr/>
      </w:pPr>
      <w:r>
        <w:rPr/>
        <w:t>til den varme pasta i gryden. Rør rundt 1 minuts tid - til spinaten er "faldet sammen" og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2:55:00Z</dcterms:created>
  <dc:creator>Jeannette</dc:creator>
  <dc:description/>
  <dc:language>en-US</dc:language>
  <cp:lastModifiedBy>Jeannette</cp:lastModifiedBy>
  <dcterms:modified xsi:type="dcterms:W3CDTF">2004-07-09T02:55:00Z</dcterms:modified>
  <cp:revision>1</cp:revision>
  <dc:subject/>
  <dc:title>Kalvemedailloner med porrer i safranfløde og spinatpasta</dc:title>
</cp:coreProperties>
</file>