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-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ylette (eller A38 eller andre surmælksproduk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et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 til en meget luftig æggesnap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bland æggesnaps i. Ylette, appelsinskal og hakket chokolade vendes i og den fryses ned i en sandkageform. For evt. formen med bagepapi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er isen nem at tage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7:00Z</dcterms:created>
  <dc:creator>Jeannette</dc:creator>
  <dc:description/>
  <dc:language>en-US</dc:language>
  <cp:lastModifiedBy>Liselotte Wæhrens</cp:lastModifiedBy>
  <dcterms:modified xsi:type="dcterms:W3CDTF">2004-02-14T12:58:00Z</dcterms:modified>
  <cp:revision>3</cp:revision>
  <dc:subject/>
  <dc:title>Orange-chokoladeis</dc:title>
</cp:coreProperties>
</file>