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ghurtkyllin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ylling udbenet og skåret i 12 sty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jomfruolivenolie til grill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rinade af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spidskomm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rødløg grofthakk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-6 fed hvidløg knust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paprik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ften af 1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1/2 dl. græsk yoghur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alle ingredienserne til marinaden i en foodprocessor. Mariner kyllingestykkerne i 12 timer (eller natten ov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 grader. Sæt kyllingestykkerne på grillspyd og grill dem grundigt på begge sider på en grillpande med jomfruolivenolie, salt og peber.</w:t>
      </w:r>
    </w:p>
    <w:p>
      <w:pPr>
        <w:pStyle w:val="Normal"/>
        <w:rPr/>
      </w:pPr>
      <w:r>
        <w:rPr/>
        <w:t>Kom herefter kyllingestykkerne i ovnen og bag dem i ca. 20 –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is, en grøn salat og lidt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3:37:00Z</dcterms:created>
  <dc:creator>Jeannette</dc:creator>
  <dc:description/>
  <dc:language>en-US</dc:language>
  <cp:lastModifiedBy>Jeannette</cp:lastModifiedBy>
  <dcterms:modified xsi:type="dcterms:W3CDTF">2005-03-30T03:37:00Z</dcterms:modified>
  <cp:revision>1</cp:revision>
  <dc:subject/>
  <dc:title>Yoghurtkylling</dc:title>
</cp:coreProperties>
</file>