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anske kanelpær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flotte mellemstor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ræl pærerne, fjern blomsten og skrab stilken r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 den ikke knækk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en lage af sukker, vand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pærerne på højkant i gryden og lad dem dampe møre ved svag varme under låg eller alu-f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de smuttede mandler, rist dem gyldne på en tør pande og drys dem over pærerne, som serveres i gryden eller anrettes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smag til med sukker og r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tes pærene på et fad, ser det pænt ud, hvis man koger sukkerlagen ind til sirup, hælder den over pærerne og drysser med ris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tten er ikke fryseeg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tte modne pærer er allerbedst, når de spises naturel. Til desserter skal man vælge ikke helt modne pærer, de holder bedst faconen ved tilbered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10:00Z</dcterms:created>
  <dc:creator>Jeannette</dc:creator>
  <dc:description/>
  <dc:language>en-US</dc:language>
  <cp:lastModifiedBy>Liselotte Wæhrens</cp:lastModifiedBy>
  <dcterms:modified xsi:type="dcterms:W3CDTF">2005-04-02T14:10:00Z</dcterms:modified>
  <cp:revision>2</cp:revision>
  <dc:subject/>
  <dc:title>franske kanelpærer </dc:title>
</cp:coreProperties>
</file>