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mand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mand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flæsk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ød chi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kogte kol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parma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en udblødes i vandet 10-15 min. Kødet røres med den udblødte rasp samt mel, æg og krydderier. Løgene koges i ca. 5 min. og skæres i kvarte, kartoflerne</w:t>
      </w:r>
    </w:p>
    <w:p>
      <w:pPr>
        <w:pStyle w:val="Normal"/>
        <w:rPr/>
      </w:pPr>
      <w:r>
        <w:rPr/>
        <w:t>skæres i skiver. Farsen lægges lagvis i et ildfast fad med kartofler og løg (3 lag fars og 2 lag kartofler og løg) drysses med parmasanost og stilles i</w:t>
      </w:r>
    </w:p>
    <w:p>
      <w:pPr>
        <w:pStyle w:val="Normal"/>
        <w:rPr/>
      </w:pPr>
      <w:r>
        <w:rPr/>
        <w:t>ovnen ved 175 grader i ca. 1 time. Serveres med en god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6:00Z</dcterms:created>
  <dc:creator>Jeannette</dc:creator>
  <dc:description/>
  <dc:language>en-US</dc:language>
  <cp:lastModifiedBy>Jeannette</cp:lastModifiedBy>
  <dcterms:modified xsi:type="dcterms:W3CDTF">2003-05-26T19:27:00Z</dcterms:modified>
  <cp:revision>1</cp:revision>
  <dc:subject/>
  <dc:title>Husmandsfad</dc:title>
</cp:coreProperties>
</file>