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ksetyndst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6 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- 2 kg oksetyndste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, 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- ¼ l 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guler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kalotte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fransk suppevi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 1½ spsk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te kartofler med ymer, brøndkarse, grøn sa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nd ovnen og indstil den på 250° grader. Fjern nervestrengen langs rygraden. Gnid stegen med salt, peber og knust hvidlø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stegen på ovnristen over bradepanden med krølfedtet opad. Sæt stegen på nederste rille i ovnen ved 250°i ca. 15 min. Hæld bouillon med ituskårne urter</w:t>
      </w:r>
    </w:p>
    <w:p>
      <w:pPr>
        <w:pStyle w:val="Normal"/>
        <w:rPr/>
      </w:pPr>
      <w:r>
        <w:rPr/>
        <w:t>og</w:t>
      </w:r>
    </w:p>
    <w:p>
      <w:pPr>
        <w:pStyle w:val="Normal"/>
        <w:rPr/>
      </w:pPr>
      <w:r>
        <w:rPr/>
        <w:t>suppevisken</w:t>
      </w:r>
    </w:p>
    <w:p>
      <w:pPr>
        <w:pStyle w:val="Normal"/>
        <w:rPr/>
      </w:pPr>
      <w:r>
        <w:rPr/>
        <w:t>i bradepanden. Dæmp varmen til 150°. Steg kødet ca. 1 - 1¼ time. Kødet skal have en temp. på ca.62° - 66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skyen fra bradepanden, og si den. Sæt stegen tilbage i den slukkede ovn med ovndøren på klem, 1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v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um skyen. Hæld den op i en gryde. Tyst melet med lidt koldt vand. Hæld det i den kogende sky under konstant omrøring. Smag sovsen til. Lad sovsen indkoge</w:t>
      </w:r>
    </w:p>
    <w:p>
      <w:pPr>
        <w:pStyle w:val="Normal"/>
        <w:rPr/>
      </w:pPr>
      <w:r>
        <w:rPr/>
        <w:t>ved svag varme uden lår i 1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7:53:00Z</dcterms:created>
  <dc:creator>User</dc:creator>
  <dc:description/>
  <dc:language>en-US</dc:language>
  <cp:lastModifiedBy>User</cp:lastModifiedBy>
  <dcterms:modified xsi:type="dcterms:W3CDTF">2006-06-09T17:53:00Z</dcterms:modified>
  <cp:revision>1</cp:revision>
  <dc:subject/>
  <dc:title>Oksetyndsteg</dc:title>
</cp:coreProperties>
</file>