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 i tomat og fennik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-6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optøet udbenet lammekølle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las</w:t>
      </w:r>
    </w:p>
    <w:p>
      <w:pPr>
        <w:pStyle w:val="Normal"/>
        <w:rPr/>
      </w:pPr>
      <w:r>
        <w:rPr/>
        <w:t>tørrede tomater i olie eller 8-10 alm. tørrede tomat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hvidvin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s.</w:t>
      </w:r>
    </w:p>
    <w:p>
      <w:pPr>
        <w:pStyle w:val="Normal"/>
        <w:rPr/>
      </w:pPr>
      <w:r>
        <w:rPr/>
        <w:t>hakkede tomater</w:t>
      </w:r>
    </w:p>
    <w:p>
      <w:pPr>
        <w:pStyle w:val="Normal"/>
        <w:rPr/>
      </w:pPr>
      <w:r>
        <w:rPr/>
        <w:t>1-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fennikelknold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groft stødt 5 slags 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lune flute eller løs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d køllen ud med kødsiden opad, og drys den med salt og peber. Læg en lille håndfuld tørrede tomater og evt. pillede hvidløg på kødet, og luk køllen sammen.</w:t>
      </w:r>
    </w:p>
    <w:p>
      <w:pPr>
        <w:pStyle w:val="Normal"/>
        <w:rPr/>
      </w:pPr>
      <w:r>
        <w:rPr/>
        <w:t>Sæt nåle i, og bind køllen sammen med en snor. Læg den på en rist i en lille bradepande. Hæld vin og pillede og hakkede hvidløgsfed i bunden af bradepanden</w:t>
      </w:r>
    </w:p>
    <w:p>
      <w:pPr>
        <w:pStyle w:val="Normal"/>
        <w:rPr/>
      </w:pPr>
      <w:r>
        <w:rPr/>
        <w:t>og stil den i ovnen ved 250 grader i ca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æmp varmen til 175 grader, og hæld tomaterne i bradepanden sammen med salt og peber. Giv lammekøllen endnu 1 time, tag den ud af ovnmen og dæk den til.</w:t>
      </w:r>
    </w:p>
    <w:p>
      <w:pPr>
        <w:pStyle w:val="Normal"/>
        <w:rPr/>
      </w:pPr>
      <w:r>
        <w:rPr/>
        <w:t>Lad den hvile 20-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fenniklerne i stand, og skær dem i kvarte. Læg dem i en gryde, og hæld tomaterne over fenniklerne. Lad dem koge møre mens kødet hviler. Smag saucen</w:t>
      </w:r>
    </w:p>
    <w:p>
      <w:pPr>
        <w:pStyle w:val="Normal"/>
        <w:rPr/>
      </w:pPr>
      <w:r>
        <w:rPr/>
        <w:t>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skiver, og læg dem i et halvdybt fad sammen med 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meskyen kan affedtes, før tomaterne hældes i bradepanden, hvis man ønsker saucen mindre f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19:00Z</dcterms:created>
  <dc:creator>Jeannette</dc:creator>
  <dc:description/>
  <dc:language>en-US</dc:language>
  <cp:lastModifiedBy>Jeannette</cp:lastModifiedBy>
  <dcterms:modified xsi:type="dcterms:W3CDTF">2004-04-26T16:19:00Z</dcterms:modified>
  <cp:revision>1</cp:revision>
  <dc:subject/>
  <dc:title>Lam i tomat og fennikel</dc:title>
</cp:coreProperties>
</file>