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dv. Ris á la m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ndelar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n citronskal (usprøj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fri kirse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30 g rå grødris i vand sammen med vanillestangen, hvor kornene er fjernet. Rør yoghurten sammen med vanillekornene, flydende sødemiddel, få dråber mandelar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even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engrøden vendes i yoghurten og serveres med sukkerfri kirsebærsauce, som lige kan lunes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8:50:00Z</dcterms:created>
  <dc:creator>Jeannette</dc:creator>
  <dc:description/>
  <dc:language>en-US</dc:language>
  <cp:lastModifiedBy>Liselotte Wæhrens</cp:lastModifiedBy>
  <dcterms:modified xsi:type="dcterms:W3CDTF">2005-03-28T21:43:00Z</dcterms:modified>
  <cp:revision>2</cp:revision>
  <dc:subject/>
  <dc:title>Ddv</dc:title>
</cp:coreProperties>
</file>