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felstrudel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 (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dvi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smør til penslin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fintsigtet hvederas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b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 (1 dl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 (1 dl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(1 1/4 dl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vand, æg, eddike og 1 spsk. smeltet smør sammen i en skål. Kom mel og salt i og ælt dejen godt igennem, til den er meget smidig. Form den til en ku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n hvile koldt ca. 20 min. Skold, smut og hak mandlerne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kær dem i smalle både. Bland æblebådene med rosiner, sukker, citronskal, kanel og 3/4 af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klæde på køkkenbordet og rul dejen papirtyndt ud. Den skal dels rulles, dels trækkes ud med hæn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æb efter et mål der hedder 60x100 cm. Det kræver øvelse, men selv et næsten godt resultat er ulejligheden værd. Skær eventuelle tykke kanter fra. Pens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med smeltet smør og drys med rasp. Læg fyldet i en stribe langs den korte side af dejen, men sådan at ca. 5 cm er fri i hver ende. Rul dejen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hjælp af klædet. Tryk den fast om enderne, så fyldet ikke løber ud. Flyt strudlen forsigtigt over på en smurt bageplade eller på en pla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den med smør, drys med rasp og de resterende grofthakkede mandler og bag den først 10 min ved 225 grader og herefter ved 200 grader til den er lyse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felstrudel er bedst lun, gerne med koldt flødeskum til. Brug en stor skarp kniv ved udskæring, det er en skør sag.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33:00Z</dcterms:created>
  <dc:creator>Jeannette</dc:creator>
  <dc:description/>
  <dc:language>en-US</dc:language>
  <cp:lastModifiedBy>Liselotte Wæhrens</cp:lastModifiedBy>
  <dcterms:modified xsi:type="dcterms:W3CDTF">2004-02-11T09:52:00Z</dcterms:modified>
  <cp:revision>2</cp:revision>
  <dc:subject/>
  <dc:title>Apfelstrudel 1</dc:title>
</cp:coreProperties>
</file>