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50 g kogt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5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4 dr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dl havr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ty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Smelt smørret og afkøl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Tilsæt sukker og æg e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Kom hakkede mandler revne kartofler, mel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Rør til dejen er jæ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 Hæld den i en smurt og strøet form. (22 c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 Sæt kagen på nederste rille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 Bages ved 175° i ca. ½ time eller til kagen er t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 Afkøl kagen før den vendes run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 Drys med flormelis og gerne med marcipanrose. KAN FRYS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48:00Z</dcterms:created>
  <dc:creator>Jeannette</dc:creator>
  <dc:description/>
  <dc:language>en-US</dc:language>
  <cp:lastModifiedBy>Jeannette</cp:lastModifiedBy>
  <dcterms:modified xsi:type="dcterms:W3CDTF">2005-03-23T07:25:00Z</dcterms:modified>
  <cp:revision>2</cp:revision>
  <dc:subject/>
  <dc:title>Havrekage</dc:title>
</cp:coreProperties>
</file>