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ananas med vanilj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bø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ellemstor blød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ft af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rnene fra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top og bund af ananasen og skær skrællen på siderne af. Vær opmærsom på at få så mange af de brune pletter med som muligt. Skær ananasen i tykk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grill dem i 4 minutter ved middel varme på hver side. Drys derefter sukker på begge sider og grill videre i 1 minut - til de er glacer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Rør cremefraiche sammen med vaniljekornene og smag til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: Hæld lidt appelsinsaft over de varme ananasskiver og server vaniljecreme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Man kan bruge letpisket fløde til vanillecremen - i stedet for creme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14:00Z</dcterms:created>
  <dc:creator>Jeannette</dc:creator>
  <dc:description/>
  <dc:language>en-US</dc:language>
  <cp:lastModifiedBy>Jeannette</cp:lastModifiedBy>
  <dcterms:modified xsi:type="dcterms:W3CDTF">2005-03-28T14:30:00Z</dcterms:modified>
  <cp:revision>2</cp:revision>
  <dc:subject/>
  <dc:title>Grillet ananas med vaniljecreme</dc:title>
</cp:coreProperties>
</file>