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outhern fried chicken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d. Kyll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edem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 og cayenne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nefedt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ØDE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Fløde 13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tegefedt fra kyllinge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ér kyllingerne i normale serveringsstykker. Varm fedtet til friturestegn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el og krydderier i en plastpose, og ryst kyllingestykkerne i denne blanding. Læg dem i det varme fedt og lad dem stege 6-8 minutter. Vend kyllingestykkerne et par gange, indtil de er brune og sprøde og føles møre, når man stikker i dem med en gaffel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g kyllingestykkerne op af fedtet og lad dem dryppe af på fedt sugende papi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til kan serveres flødesauce: Tag 2 spsk. af fedtet, som kyllingen er blevet stegt i, og tilsæt 2 spsk. mel. Hæld fløden i lidt ad gangen, og bliv ved med at røre, indtil saucen er jævn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 og friskkværnet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til kan serveres kartoffelmos eller grøn salat og Hush Puppi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3:04:00Z</dcterms:created>
  <dc:creator>Jeannette</dc:creator>
  <dc:description/>
  <dc:language>en-US</dc:language>
  <cp:lastModifiedBy>Bodil Thuesen</cp:lastModifiedBy>
  <dcterms:modified xsi:type="dcterms:W3CDTF">2003-09-08T13:26:00Z</dcterms:modified>
  <cp:revision>3</cp:revision>
  <dc:subject/>
  <dc:title>Southern fried chic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542771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.</vt:lpwstr>
  </property>
</Properties>
</file>