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ørredfilet i lun salat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hel ørred ca. 1 kg.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800 friske rodfrugter (gulerod - pastinak - selleri - jordskokker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tsk. citronsaf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dl creme fraich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Evt. kørve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p den hele ørred i 15 minutter ved fuld styrke, brug ca. 5 dl vand dertil. Skær de friske rodfrugter i lige store dele og kog dem let i ca. 5 min. Læg</w:t>
      </w:r>
    </w:p>
    <w:p>
      <w:pPr>
        <w:pStyle w:val="Normal"/>
        <w:rPr/>
      </w:pPr>
      <w:r>
        <w:rPr/>
        <w:t>grøntsagerne i fad, krydr med salt og peber, tilsæt evt. kørvel, og bag det i ovnen ved fuld styrke i ca. 8 min Den dampede ørred plukkes herefter op i</w:t>
      </w:r>
    </w:p>
    <w:p>
      <w:pPr>
        <w:pStyle w:val="Normal"/>
        <w:rPr/>
      </w:pPr>
      <w:r>
        <w:rPr/>
        <w:t>salaten. Serveres sammen med dressingen - creme fraiche tilsat citronsaf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0:30:00Z</dcterms:created>
  <dc:creator>Jeannette</dc:creator>
  <dc:description/>
  <dc:language>en-US</dc:language>
  <cp:lastModifiedBy>Jeannette</cp:lastModifiedBy>
  <dcterms:modified xsi:type="dcterms:W3CDTF">2005-03-28T00:31:00Z</dcterms:modified>
  <cp:revision>1</cp:revision>
  <dc:subject/>
  <dc:title>ørredfilet i lun salat</dc:title>
</cp:coreProperties>
</file>