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ananas sauce ala hawaii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oden anana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skalotte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rys</w:t>
      </w:r>
    </w:p>
    <w:p>
      <w:pPr>
        <w:pStyle w:val="Normal"/>
        <w:rPr/>
      </w:pPr>
      <w:r>
        <w:rPr/>
        <w:t>karrypul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abel slu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kræl ananassen og skær ananaskødet i små terninger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ter ananasterningerne i smør sammen med skalotteløg og karry. Tilsæt vinen, lad den koge lidt ind og tilsæt så kokosmælk og fløde og lad det hele kog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gennem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il sidst tilsættes smørret i små terninger under pisknin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ips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ærdeles velegnet til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46:00Z</dcterms:created>
  <dc:creator>Jeannette</dc:creator>
  <dc:description/>
  <dc:language>en-US</dc:language>
  <cp:lastModifiedBy>Jeannette</cp:lastModifiedBy>
  <dcterms:modified xsi:type="dcterms:W3CDTF">2005-03-25T20:47:00Z</dcterms:modified>
  <cp:revision>1</cp:revision>
  <dc:subject/>
  <dc:title>ananas sauce ala hawaii </dc:title>
</cp:coreProperties>
</file>