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berrige gulerods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½ dl lun v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ram gæ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- 2 dl fromage frai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oli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uk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sa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- 4 mellemstore revne gulerød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/4 dl hvedekli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/4 dl havregry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/4 dl italiensk 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så meget hvedemel, dejen kan tage, til den er sammenhængende, men stadig blø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 Æltes godt, evt. med mere mel, men hellere for lidt end for meg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 Hæver tildækket med et fugtigt viskestykke over i 6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 Slås ned, æltes let igennem, og deles i 2 dele, der hver især deles og formes til 24 boll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 Efterhæver på plade med bagepapir i 20 minutter, og bages på midterste rille, upenslet, ved 225 grader i 12 - 17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0:50:00Z</dcterms:created>
  <dc:creator>Jeannette</dc:creator>
  <dc:description/>
  <dc:language>en-US</dc:language>
  <cp:lastModifiedBy>Liselotte Wæhrens</cp:lastModifiedBy>
  <dcterms:modified xsi:type="dcterms:W3CDTF">2003-08-12T20:50:00Z</dcterms:modified>
  <cp:revision>2</cp:revision>
  <dc:subject/>
  <dc:title>Fiberrige gulerodsboller</dc:title>
</cp:coreProperties>
</file>