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ngo  kyll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go  kyll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              </w:t>
      </w:r>
      <w:r>
        <w:rPr/>
        <w:t>120-170 g kylling (uden ben og skin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              </w:t>
      </w:r>
      <w:r>
        <w:rPr/>
        <w:t>150 g rød peberfrug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              </w:t>
      </w:r>
      <w:r>
        <w:rPr/>
        <w:t>200 g squas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              </w:t>
      </w:r>
      <w:r>
        <w:rPr/>
        <w:t>50 g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              </w:t>
      </w:r>
      <w:r>
        <w:rPr/>
        <w:t>1 æ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              </w:t>
      </w:r>
      <w:r>
        <w:rPr/>
        <w:t>ca. ½ dl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              </w:t>
      </w:r>
      <w:r>
        <w:rPr/>
        <w:t>Salt, peber og kar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              </w:t>
      </w:r>
      <w:r>
        <w:rPr/>
        <w:t>½ dl ylet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              </w:t>
      </w:r>
      <w:r>
        <w:rPr/>
        <w:t>2 tsk mel eller maize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its kyllingen i lidt bouillon. Tilsæt løg, peberfrugt og squash, der er skåret i små tern og tilsæt vand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d retten simre i 25-30 min. Tilsæt herefter æblet der er skåret               ud i små tern, jævn evt. saucen med melet og lad lige retten koge o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ge inden serveringen hældes den ½ dl ylette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ag til med salt, peber og karry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7T18:58:00Z</dcterms:created>
  <dc:creator>Jeannette</dc:creator>
  <dc:description/>
  <dc:language>en-US</dc:language>
  <cp:lastModifiedBy>Jeannette</cp:lastModifiedBy>
  <dcterms:modified xsi:type="dcterms:W3CDTF">2003-05-17T18:58:00Z</dcterms:modified>
  <cp:revision>2</cp:revision>
  <dc:subject/>
  <dc:title>Mango  kylling</dc:title>
</cp:coreProperties>
</file>