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krydret med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Kødskiver koteletter steak o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Ikke anfø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indelsesland:</w:t>
      </w:r>
    </w:p>
    <w:p>
      <w:pPr>
        <w:pStyle w:val="Normal"/>
        <w:rPr/>
      </w:pPr>
      <w:r>
        <w:rPr/>
        <w:t>Uke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_med/468x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6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ele koriand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kotelet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anderen knuses i en morter. Bland hvidløg, salt og peber i. Koteletterne gnides med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køleskabet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det på en slip-let-pande uden fedtstof ca. 3 minutter på hver side. Serveres med kartofler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0:00Z</dcterms:created>
  <dc:creator>Jeannette</dc:creator>
  <dc:description/>
  <dc:language>en-US</dc:language>
  <cp:lastModifiedBy>Jeannette</cp:lastModifiedBy>
  <dcterms:modified xsi:type="dcterms:W3CDTF">2004-04-26T16:20:00Z</dcterms:modified>
  <cp:revision>1</cp:revision>
  <dc:subject/>
  <dc:title>Lam krydret med koriander</dc:title>
</cp:coreProperties>
</file>