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t makrel med grov sal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rensede foreller uden hoved og finner, 1 bdt. dild, salt, peber lidt olie.</w:t>
      </w:r>
    </w:p>
    <w:p>
      <w:pPr>
        <w:pStyle w:val="Normal"/>
        <w:rPr/>
      </w:pPr>
      <w:r>
        <w:rPr/>
        <w:t>Salsa : 3 tomater, 1/2 agurk, 1 gul peber, 10 radiser, 2 spsk. klippet purløg, 2 spsk. citronsaft, 1 tsk. olivenolie, 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sl 4 stk alufolie med olie, og læg en forel på hver. Krydr fiskene med salt og peber og fordel dilden i bugen af dem. Pak alufolien om dem og grill dem</w:t>
      </w:r>
    </w:p>
    <w:p>
      <w:pPr>
        <w:pStyle w:val="Normal"/>
        <w:rPr/>
      </w:pPr>
      <w:r>
        <w:rPr/>
        <w:t>til de er møre, ca. 20 min. Skær grønsagerne til salsaen i små tern. Bland med citronsaft, olie, purløg, salt og peber. Serveres til fisken evt også fl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3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2:38:00Z</dcterms:created>
  <dc:creator>Jeannette</dc:creator>
  <dc:description/>
  <dc:language>en-US</dc:language>
  <cp:lastModifiedBy>Jeannette</cp:lastModifiedBy>
  <dcterms:modified xsi:type="dcterms:W3CDTF">2003-05-21T22:38:00Z</dcterms:modified>
  <cp:revision>1</cp:revision>
  <dc:subject/>
  <dc:title>Grillet makrel med grov salsa</dc:title>
</cp:coreProperties>
</file>