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kse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Kaff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laks (155g drænet væg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nd: Ingredienserne blandes til en tærtedej. Rulles derefter ud, og lægges i en tærtefo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bages i 10 minutter ved 220 grader. Mens den for bager,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ves fyl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Start med at hælde vandet fra laksen, og tag evt. ben fra. Smør og mel bages op, mælk og fløde blande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ksen kommes i, og derefter de to hele æ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ssen smages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et kommes på tærtebunden og bages færdig i 20 minutter ved 220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: Man kan med held benytte enten Maizenas tærteblanding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skal kun tilsættes vand), eller evt. frosne butterdejsplader som bu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åselaksen har jeg indtil videre kun kunnet finde i Føtex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1:00Z</dcterms:created>
  <dc:creator>Jeannette</dc:creator>
  <dc:description/>
  <dc:language>en-US</dc:language>
  <cp:lastModifiedBy>Bodil Thuesen</cp:lastModifiedBy>
  <dcterms:modified xsi:type="dcterms:W3CDTF">2003-08-22T09:55:00Z</dcterms:modified>
  <cp:revision>2</cp:revision>
  <dc:subject/>
  <dc:title>Lakse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651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