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chnitzler og smørstegt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skinkeschnitzler (ca. 5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ulerødder i skrå skiver (ca. 6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8 forårsløg i 3 cm skrå stykker (ca. 150 g)</w:t>
      </w:r>
    </w:p>
    <w:p>
      <w:pPr>
        <w:pStyle w:val="Normal"/>
        <w:rPr/>
      </w:pPr>
      <w:r>
        <w:rPr/>
        <w:t>3 spsk friske timi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intstrimlet top af forårslø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alvdelen af smørret blive gyldent i en sauterpande. Brun skinkeschnitzlerne ca. 1 min. på hver side og drys dem med salt og peber. Steg derefter schnitzlerne</w:t>
      </w:r>
    </w:p>
    <w:p>
      <w:pPr>
        <w:pStyle w:val="Normal"/>
        <w:rPr/>
      </w:pPr>
      <w:r>
        <w:rPr/>
        <w:t>ved svag varme i ca. 2 min. Vend dem 1-2 gange, mens de steger færdig. Tag schnitzlerne op og lad dem hvile tildækk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esten af smørret i sauterpanden og lad det smelte ved kraftig varme. Steg gulerødderne i ca. 1 min. og tilsæt salt, peber og vand. Steg gulerødderne</w:t>
      </w:r>
    </w:p>
    <w:p>
      <w:pPr>
        <w:pStyle w:val="Normal"/>
        <w:rPr/>
      </w:pPr>
      <w:r>
        <w:rPr/>
        <w:t>ved svag varme og under låg i ca. 5 min. Tilsæt forårsløg og timianblade. Steg grønsagerne ved kraftig varme og under omrøring ca. 3 min. eller til vandet</w:t>
      </w:r>
    </w:p>
    <w:p>
      <w:pPr>
        <w:pStyle w:val="Normal"/>
        <w:rPr/>
      </w:pPr>
      <w:r>
        <w:rPr/>
        <w:t>er dampet væk. Tilsæt eventuel sky fra skinkeschnitzlerne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de smørstegte gulerødder i et stort, varmt fad. Læg herpå skinkeschnitzlerne og pynt evt. med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30:00Z</dcterms:created>
  <dc:creator>Jeannette</dc:creator>
  <dc:description/>
  <dc:language>en-US</dc:language>
  <cp:lastModifiedBy>Jeannette</cp:lastModifiedBy>
  <dcterms:modified xsi:type="dcterms:W3CDTF">2005-02-24T23:30:00Z</dcterms:modified>
  <cp:revision>1</cp:revision>
  <dc:subject/>
  <dc:title>Skinkeschnitzler og smørstegte gulerødder</dc:title>
</cp:coreProperties>
</file>