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- på thailandsk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fisk, ca. 15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4 frisk rød chilipeber uden kerner skåret i tynde ringe (evt. ½ tsk. tørret)</w:t>
      </w:r>
    </w:p>
    <w:p>
      <w:pPr>
        <w:pStyle w:val="Normal"/>
        <w:rPr/>
      </w:pPr>
      <w:r>
        <w:rPr/>
        <w:t>1/4 fed finthakket hvidløg</w:t>
      </w:r>
    </w:p>
    <w:p>
      <w:pPr>
        <w:pStyle w:val="Normal"/>
        <w:rPr/>
      </w:pPr>
      <w:r>
        <w:rPr/>
        <w:t>1/4 stilk finthakket citrongræs (evt. skallen af ½ lime)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75 g kokosmel og 1½ dl kogende vand, evt. 1 dl kokosmælk fra dåse eller pulver</w:t>
      </w:r>
    </w:p>
    <w:p>
      <w:pPr>
        <w:pStyle w:val="Normal"/>
        <w:rPr/>
      </w:pPr>
      <w:r>
        <w:rPr/>
        <w:t>1 t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 kokosen med kogende vand, og lad det trække 30 min. Blend evt. blandingen, og pres den igennem et klæde. Dette er kokosmæl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stykke sølvpapir, og drys med salt og peber. Steg chili, hvidløg og citrongræs eller limeskal i ca. 2 min. ved middel varme i en lille pande,</w:t>
      </w:r>
    </w:p>
    <w:p>
      <w:pPr>
        <w:pStyle w:val="Normal"/>
        <w:rPr/>
      </w:pPr>
      <w:r>
        <w:rPr/>
        <w:t>og rør kokosmælken blandet med majsstivelse i. Kom massen over fisken og luk sølvpapiret om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41:00Z</dcterms:created>
  <dc:creator>Jeannette</dc:creator>
  <dc:description/>
  <dc:language>en-US</dc:language>
  <cp:lastModifiedBy>Jeannette</cp:lastModifiedBy>
  <dcterms:modified xsi:type="dcterms:W3CDTF">2003-06-20T02:42:00Z</dcterms:modified>
  <cp:revision>1</cp:revision>
  <dc:subject/>
  <dc:title>Fisk - på thailandsk</dc:title>
</cp:coreProperties>
</file>