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dselsdagskage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t skal af 1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creme fraiche 9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ndelflager til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randform (Diameter 16 cm. indhold 1 liter), og forvarm ovnen til 200 grader. Varmluft til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edtstoffet let og luftig sammen med Atwel. Tilsæt salt og appelsinskal, og pisk det sammen. Rør æggene i, et af gangen. Bland mel og bagepulver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skiftevis med mælken. Fyld dejen i formen, og bag kagen i ca. 4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køle af, inden den vendes ud af formen og køler helt af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nougat i en skål i vandbad, og rør cremefraichen i når det er let afkølet. Del kagen i bunde med en skarp kniv, smør fyldet på, og læg kag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mindre stykker, og smelt den sammen med piskefløden i en skål i vandbad. Smør glasuren på kagen. Rist mandlerne på en tør pande og st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ykke af fødselsdagskagen svarer til 60 gram franskbrød med 15 gram 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21:00Z</dcterms:created>
  <dc:creator>Jeannette</dc:creator>
  <dc:description/>
  <dc:language>en-US</dc:language>
  <cp:lastModifiedBy>Liselotte Wæhrens</cp:lastModifiedBy>
  <dcterms:modified xsi:type="dcterms:W3CDTF">2004-02-11T22:49:00Z</dcterms:modified>
  <cp:revision>2</cp:revision>
  <dc:subject/>
  <dc:title>Fødselsdagskage diabetes</dc:title>
</cp:coreProperties>
</file>