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 bagt i tandoo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hatur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emulj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ghee, klar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, semuljemel, natron, bagepulver og salt blandes, så sammenpiskes vand, yoghurt og sukker. Dejen skal stå et kvarter. Derefter tilsættes ghee, klar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, og den æltes igen, dækkes til og står i 45 minutter. Dejen deles i 14 portioner, der formes til boller, som trykkes flade og vendes i mel. Derefter ruller man dem ud og kommer dem i hed olie til de svulmer op. - Tag dem op, og de er lige til at spi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58:00Z</dcterms:created>
  <dc:creator>Jeannette</dc:creator>
  <dc:description/>
  <dc:language>en-US</dc:language>
  <cp:lastModifiedBy>Liselotte Wæhrens</cp:lastModifiedBy>
  <dcterms:modified xsi:type="dcterms:W3CDTF">2005-05-28T08:39:00Z</dcterms:modified>
  <cp:revision>2</cp:revision>
  <dc:subject/>
  <dc:title>Brød bagt i tandooren</dc:title>
</cp:coreProperties>
</file>