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 xml:space="preserve">Tunesisk Chilli sauce 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4 Små chilier (uden frø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Fed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Kommen frø (kan udelades)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liven oli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økken- el. Middelhavs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jern frøene fra chilierne. Hak chili-kødet og stød det i en morter eller blend det med de knuste hvidløg. Tilsæt evt. de knuste kommen før og smag til med salt, ca. en halv tsk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år chili-saucen overhældes med olie, er den holdbar i længere ti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4:53:00Z</dcterms:created>
  <dc:creator>Jeannette</dc:creator>
  <dc:description/>
  <dc:language>en-US</dc:language>
  <cp:lastModifiedBy>Bodil Thuesen</cp:lastModifiedBy>
  <dcterms:modified xsi:type="dcterms:W3CDTF">2003-09-23T13:42:00Z</dcterms:modified>
  <cp:revision>2</cp:revision>
  <dc:subject/>
  <dc:title>Tunesisk Chili sauc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034206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8</vt:lpwstr>
  </property>
</Properties>
</file>