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undregler når du gri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'en er klar til brug og man er ofte ivrig efter, at komme i gang eller man er måske sen pa den, i forhold til det tidspunkt gæsterne er inviteret til.</w:t>
      </w:r>
    </w:p>
    <w:p>
      <w:pPr>
        <w:pStyle w:val="Normal"/>
        <w:rPr/>
      </w:pPr>
      <w:r>
        <w:rPr/>
        <w:t>Nu er det lige man skal slå koldt vand i blodet. Hvis du panikker nu, sa er resten af aftenen dømt til, at "gå i kage" for dig og dine gæster. Du må ALDRIG</w:t>
      </w:r>
    </w:p>
    <w:p>
      <w:pPr>
        <w:pStyle w:val="Normal"/>
        <w:rPr/>
      </w:pPr>
      <w:r>
        <w:rPr/>
        <w:t>styrte noget på den varme grill før alt er klar. Og jeg mener alt.... For når der grill'es, så grill'es der. Ikke noget andet.  Ikke noget med "jeg skal</w:t>
      </w:r>
    </w:p>
    <w:p>
      <w:pPr>
        <w:pStyle w:val="Normal"/>
        <w:rPr/>
      </w:pPr>
      <w:r>
        <w:rPr/>
        <w:t>åbne vinen....jeg skal lige dække bord... jeg skal lige lave salaten.... jeg skal lige..."  Ja du skal grille, ja du skal. Intet andet.  Sørg for, at alle</w:t>
      </w:r>
    </w:p>
    <w:p>
      <w:pPr>
        <w:pStyle w:val="Normal"/>
        <w:rPr/>
      </w:pPr>
      <w:r>
        <w:rPr/>
        <w:t>dine råvarer, marinader, grilltænger, stegegafler, grillpensler, handsker, rene fade til anretningen, vandforstøveren, hvis ilden er ved at "futte" maden</w:t>
      </w:r>
    </w:p>
    <w:p>
      <w:pPr>
        <w:pStyle w:val="Normal"/>
        <w:rPr/>
      </w:pPr>
      <w:r>
        <w:rPr/>
        <w:t>af, en spand med mindst 5 l. koldt vand (hvis uheldet er ude). Du skal bare ha' styr pa det hele. I 9 ud af 10 tilfælde, er der en eller flere ting der</w:t>
      </w:r>
    </w:p>
    <w:p>
      <w:pPr>
        <w:pStyle w:val="Normal"/>
        <w:rPr/>
      </w:pPr>
      <w:r>
        <w:rPr/>
        <w:t>bliver lige så sorte, som det kul du startede med, hvis du løber fra "din plads" ! Alt det andet med borddakning, drikkevarer, tilbehøret til det hele,</w:t>
      </w:r>
    </w:p>
    <w:p>
      <w:pPr>
        <w:pStyle w:val="Normal"/>
        <w:rPr/>
      </w:pPr>
      <w:r>
        <w:rPr/>
        <w:t>ja det må ordnes inden du går i gang. Skulle du under de, ofte, hektiske forberedelser ha' glemt et eller andet, så må du ha' en du kan "råbe af". Ikke</w:t>
      </w:r>
    </w:p>
    <w:p>
      <w:pPr>
        <w:pStyle w:val="Normal"/>
        <w:rPr/>
      </w:pPr>
      <w:r>
        <w:rPr/>
        <w:t>omvendt. Altså ikke en der overtager din plads imens du springer. Vedkommende har ikke styr på, hvor meget eller lidt dine bøffer har fået. Toiletbesøg</w:t>
      </w:r>
    </w:p>
    <w:p>
      <w:pPr>
        <w:pStyle w:val="Normal"/>
        <w:rPr/>
      </w:pPr>
      <w:r>
        <w:rPr/>
        <w:t>???? Det må ordnes før eller efter. En anden vigtig ting, som ofte glemmes, er hygiejnen ved udendørs madlavning. Sørg for, at der er fralægningsplads</w:t>
      </w:r>
    </w:p>
    <w:p>
      <w:pPr>
        <w:pStyle w:val="Normal"/>
        <w:rPr/>
      </w:pPr>
      <w:r>
        <w:rPr/>
        <w:t>nok. Ikke noget med, at råvarerne står og hygger sig i det høje græs, at bruge samme tallerkner/fade til det stegte som du bar de rå varer ud pa eller</w:t>
      </w:r>
    </w:p>
    <w:p>
      <w:pPr>
        <w:pStyle w:val="Normal"/>
        <w:rPr/>
      </w:pPr>
      <w:r>
        <w:rPr/>
        <w:t>at la' fisk, kød og grøntsager stå udækket hen, hvis det ikke skal på grill'en samtidig. Dine gæster skulle gerne huske denne aften for det sjove og positive.</w:t>
      </w:r>
    </w:p>
    <w:p>
      <w:pPr>
        <w:pStyle w:val="Normal"/>
        <w:rPr/>
      </w:pPr>
      <w:r>
        <w:rPr/>
        <w:t>Ikke som noget der krævede toiletbesøg i op til flere dage efter, vel ?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i øvrigt, at ta' et stort glas rødvin eller en kølig pilsner med derud. Man bli'r så skrækkeligt tørstig af det grill'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04:00Z</dcterms:created>
  <dc:creator>Jeannette</dc:creator>
  <dc:description/>
  <dc:language>en-US</dc:language>
  <cp:lastModifiedBy>Jeannette</cp:lastModifiedBy>
  <dcterms:modified xsi:type="dcterms:W3CDTF">2003-07-10T22:05:00Z</dcterms:modified>
  <cp:revision>1</cp:revision>
  <dc:subject/>
  <dc:title>grundregler når du griller </dc:title>
</cp:coreProperties>
</file>