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Kæmpe durumbrø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8 dl. vand, 37-40° C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6 g salt (en strøgen spiseskefuld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900 g Kæmpedurummel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a. 200 g sigtet speltmel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8 g honnin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et hele blandes godt sammen til en smidig dej i den rækkefølge, som er angivet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ejen deles i to dele, som slås op og lægges i to smurte rustfri forme med et rumindhold på 1½ liter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Variation: 10 g anis og eller 50 g hakkede grønne oliv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2T21:00:00Z</dcterms:created>
  <dc:creator>Jeannette</dc:creator>
  <dc:description/>
  <dc:language>en-US</dc:language>
  <cp:lastModifiedBy>Liselotte Wæhrens</cp:lastModifiedBy>
  <dcterms:modified xsi:type="dcterms:W3CDTF">2003-08-22T21:00:00Z</dcterms:modified>
  <cp:revision>2</cp:revision>
  <dc:subject/>
  <dc:title>Kæmpe durumbrød</dc:title>
</cp:coreProperties>
</file>