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kvadr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muskatn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lys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usødet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kkede valnødder eller pec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løde ell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rosinerne i blød i varmt vand i 15 minutter, og hæld vandet fra. Sigt mel, natron og krydderier sammen og sæt til side. Rør smør og farin godt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vanilleessens. Hæld æblemos og hakkede nødder i. Tilsæt de tørre ingredienser af flere omgange, hvor der dejen vendes godt imellem hver. Hæld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lsmurt bradepande (23 x 23 cm, eller 19 x 28 cm). Bag i en forvarmet ovn ved 180 grader i ca. 50 minutter eller til, der ikke hænger dej ved en strikkep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ukket ind i kagen. Lad kagen afkøle. Rør alle ingredienserne til glasuren sammen og fordel den over den afkølede kage. Dekorer evt. med hakked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i kvadrat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17:00Z</dcterms:created>
  <dc:creator>Jeannette</dc:creator>
  <dc:description/>
  <dc:language>en-US</dc:language>
  <cp:lastModifiedBy>Jeannette</cp:lastModifiedBy>
  <dcterms:modified xsi:type="dcterms:W3CDTF">2004-02-12T21:50:00Z</dcterms:modified>
  <cp:revision>2</cp:revision>
  <dc:subject/>
  <dc:title>Æblemos kage</dc:title>
</cp:coreProperties>
</file>