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ind w:right="1190" w:hanging="0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 xml:space="preserve">Små marcipanstykker med chokoladeovertræk, </w:t>
      </w:r>
    </w:p>
    <w:p>
      <w:pPr>
        <w:pStyle w:val="Heading3"/>
        <w:ind w:right="1190" w:hanging="0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fine mandler og pistacienødder</w:t>
      </w:r>
    </w:p>
    <w:p>
      <w:pPr>
        <w:pStyle w:val="NormalWeb"/>
        <w:spacing w:before="100" w:after="100"/>
        <w:ind w:right="119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  <w:br/>
        <w:t>overtrækschokolade</w:t>
        <w:br/>
        <w:t>mandler</w:t>
        <w:br/>
        <w:t>usaltede, afskallede pistacienødder</w:t>
        <w:br/>
        <w:br/>
        <w:t>Form marcipanen i de ønskede faconer. Chokoladen smeltes i vandbad og pensles på marcipanen, som derefter pyntes med mandler og nødder, inden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color w:val="695E19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40:00Z</dcterms:created>
  <dc:creator>Jeannette</dc:creator>
  <dc:description/>
  <dc:language>en-US</dc:language>
  <cp:lastModifiedBy>Jeannette</cp:lastModifiedBy>
  <dcterms:modified xsi:type="dcterms:W3CDTF">2004-02-08T20:22:00Z</dcterms:modified>
  <cp:revision>2</cp:revision>
  <dc:subject/>
  <dc:title>Små marcipanstykker med chokoladeovertræk, </dc:title>
</cp:coreProperties>
</file>