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itan med blø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seitan</w:t>
      </w:r>
    </w:p>
    <w:p>
      <w:pPr>
        <w:pStyle w:val="Normal"/>
        <w:rPr/>
      </w:pPr>
      <w:r>
        <w:rPr/>
        <w:t>4 store løg, skåret i tykke ringe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  <w:t>1 tsk. sesamolie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ne i olien til de bliver klare. Tilsæt seitan, tamari, og vandet. Lad simre under låg i 20 min. Smag til med sennep og server til varm ris, nudler,</w:t>
      </w:r>
    </w:p>
    <w:p>
      <w:pPr>
        <w:pStyle w:val="Normal"/>
        <w:rPr/>
      </w:pPr>
      <w:r>
        <w:rPr/>
        <w:t>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tempeh, fu, og tofu på samme måde. sennep kan udelades og 2 æbler skåret i tynde både kan steges med i 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8:00Z</dcterms:created>
  <dc:creator>Jeannette</dc:creator>
  <dc:description/>
  <dc:language>en-US</dc:language>
  <cp:lastModifiedBy>Jeannette</cp:lastModifiedBy>
  <dcterms:modified xsi:type="dcterms:W3CDTF">2003-07-18T00:58:00Z</dcterms:modified>
  <cp:revision>1</cp:revision>
  <dc:subject/>
  <dc:title>Seitan med bløde løg</dc:title>
</cp:coreProperties>
</file>