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rystuvede 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 ka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papr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ltr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ryen ristes af i smør og paprika tilsættes. Fløden kommes på og det nedkoger, jævnes med lidt maizena, og smages til. Rejerne tilsættes og det koger</w:t>
      </w:r>
    </w:p>
    <w:p>
      <w:pPr>
        <w:pStyle w:val="Normal"/>
        <w:rPr/>
      </w:pPr>
      <w:r>
        <w:rPr/>
        <w:t>op. Serveres med smørristet hjerte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5:49:00Z</dcterms:created>
  <dc:creator>Jeannette</dc:creator>
  <dc:description/>
  <dc:language>en-US</dc:language>
  <cp:lastModifiedBy>Jeannette</cp:lastModifiedBy>
  <dcterms:modified xsi:type="dcterms:W3CDTF">2004-08-18T05:49:00Z</dcterms:modified>
  <cp:revision>1</cp:revision>
  <dc:subject/>
  <dc:title>Karrystuvede rejer</dc:title>
</cp:coreProperties>
</file>