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jita marin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Tilbehør,Marinader, dip &amp; dress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ø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 g tørret oregan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 g finthakket hvidlø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g rød chili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ødvins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 g stødt spids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hakket chili (røget chili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blandes godt, står og trækker (i gerne et par tim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09:00Z</dcterms:created>
  <dc:creator>Jeannette</dc:creator>
  <dc:description/>
  <dc:language>en-US</dc:language>
  <cp:lastModifiedBy>Jeannette</cp:lastModifiedBy>
  <dcterms:modified xsi:type="dcterms:W3CDTF">2005-09-11T15:37:00Z</dcterms:modified>
  <cp:revision>2</cp:revision>
  <dc:subject/>
  <dc:title>Fajita marinade</dc:title>
</cp:coreProperties>
</file>