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opisk Ost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5 g søde 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smør, smel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 frisk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flødeost, rørt bl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ango, 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ananas fra dåse, afdryppet, 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¼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pynt: Ekstra flødeskum, kiwier, mangob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20 cm springform og kom bagepapir i bunden. Kom kiksene i foodprocessor og kør dem til fine krum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kokos og smør og kør til det hele er blandet. Kom massen i formen, pres den på plads i bunden og stil dem o køleskab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 husblassen 5 min. i koldt vand. Knug væden af og smelt den over vandbad sammen med appelsinsaften. Afkøl.Rør den bløde flødeost og sukkeret i 3 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til det er gl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citronsaft i og vend forsigtigt mango og ananas i. Vend husblassen i.Pisk fløden stiv og vend det i frugtmassen. Kom det i formen og glat overfl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ad kagen køle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flødeskum og frugt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man bruger friske mangofrugter, skal der bruges 125 g 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03:00Z</dcterms:created>
  <dc:creator>Jeannette</dc:creator>
  <dc:description/>
  <dc:language>en-US</dc:language>
  <cp:lastModifiedBy>Liselotte Wæhrens</cp:lastModifiedBy>
  <dcterms:modified xsi:type="dcterms:W3CDTF">2004-02-12T21:39:00Z</dcterms:modified>
  <cp:revision>2</cp:revision>
  <dc:subject/>
  <dc:title>Tropisk Ostekage</dc:title>
</cp:coreProperties>
</file>