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mang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sauce</w:t>
      </w:r>
    </w:p>
    <w:p>
      <w:pPr>
        <w:pStyle w:val="Normal"/>
        <w:rPr/>
      </w:pPr>
      <w:r>
        <w:rPr/>
        <w:t>2 mangofrugter (ca. 400 g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 tsk fintrevet frisk ingefær</w:t>
      </w:r>
    </w:p>
    <w:p>
      <w:pPr>
        <w:pStyle w:val="Normal"/>
        <w:rPr/>
      </w:pPr>
      <w:r>
        <w:rPr/>
        <w:t>3/4 tsk fintrevet limeskal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100 g koldt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Lime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 320 g løse ris, fx jasminri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kødet i stykker (ca. 5 x 8 cm). Bland mel, salt og peber. Vend fiskestykkerne i melet. Lad smørret smelte i en pande ved kraftig varme, men uden</w:t>
      </w:r>
    </w:p>
    <w:p>
      <w:pPr>
        <w:pStyle w:val="Normal"/>
        <w:rPr/>
      </w:pPr>
      <w:r>
        <w:rPr/>
        <w:t>at det bruner. Steg fiskestykkerne ved jævn varme ca. 2 1/2 min. på hver side, eller til fisken er mør. Tag fiskestykkerne op på fedtsugende papir og hold</w:t>
      </w:r>
    </w:p>
    <w:p>
      <w:pPr>
        <w:pStyle w:val="Normal"/>
        <w:rPr/>
      </w:pPr>
      <w:r>
        <w:rPr/>
        <w:t>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sauce: Skræl mangofrugterne og skær kødet fra stenene. Hak mangokødet. Hæld vand i panden og kog i ca. 1 min. Si det kogte vand - gem vandet og tør</w:t>
      </w:r>
    </w:p>
    <w:p>
      <w:pPr>
        <w:pStyle w:val="Normal"/>
        <w:rPr/>
      </w:pPr>
      <w:r>
        <w:rPr/>
        <w:t>panden af. Hæld vandet tilbage i panden og tilsæt ingefær og mango. Kog i ca. 1 min. Tag panden af varmen. Tilsæt lime og salt og pisk derefter smørret</w:t>
      </w:r>
    </w:p>
    <w:p>
      <w:pPr>
        <w:pStyle w:val="Normal"/>
        <w:rPr/>
      </w:pPr>
      <w:r>
        <w:rPr/>
        <w:t>i lidt ad gangen. Smag til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49:00Z</dcterms:created>
  <dc:creator>User</dc:creator>
  <dc:description/>
  <dc:language>en-US</dc:language>
  <cp:lastModifiedBy>User</cp:lastModifiedBy>
  <dcterms:modified xsi:type="dcterms:W3CDTF">2006-07-09T13:50:00Z</dcterms:modified>
  <cp:revision>1</cp:revision>
  <dc:subject/>
  <dc:title>Fisk med mangosauce</dc:title>
</cp:coreProperties>
</file>