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cheret laks med pickles af tomat og van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soner: 10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ide laks på ca. 1 kg, uden skin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ocherings lage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0-500 g fiskeben, gerne torske ben, fås hos fiskehandler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n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ft af en citro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lø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persillero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kvist timia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 peberkor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al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mat- og vanillepickles (lav den gerne dagen i forvejen)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kg røde toma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stænger vanill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dl lagereddik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dl akaciehonni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agurk, uden kern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quash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0 g syltede asi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 røde toma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blegselleri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skalottelø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silikum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 tomaterne til kompot sammen med vanillestænger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gt den gennem en grov sigt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lagereddike og honning sammen til en lag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agurk, squash, asier, tomater og skalotteløg i små fine tern og kog dem hurtigt møre i vand med salt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igt vandet fra og bland sellerien op i tomat picklesen. Stil den på køl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ocherings lage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ingredienserne til Pocherings lage sammen i en gryde, så vandet dækker, og bring det i kog. Kog i 5 min. Og sigt lag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laksen op i 10 ensartede skiver. Pocher lakseskiverne forsigtigt i lagen i ca. 3-4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g dem op, krydder dem med salt og peber, dæk dem med pergamentpapir og læg dem på kø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ing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en kold tallerken og anret laks og pickles ved siden af hinand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rys lige inden serveringen fintsnittet basilikum oven på picklesen.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1:18:00Z</dcterms:created>
  <dc:creator>Jeannette</dc:creator>
  <dc:description/>
  <dc:language>en-US</dc:language>
  <cp:lastModifiedBy>Bodil Thuesen</cp:lastModifiedBy>
  <dcterms:modified xsi:type="dcterms:W3CDTF">2003-08-31T19:53:00Z</dcterms:modified>
  <cp:revision>3</cp:revision>
  <dc:subject/>
  <dc:title>Pocheret laks med pickles af tomat og vani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146339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 13 er redigeret</vt:lpwstr>
  </property>
</Properties>
</file>