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il´s fedtfattig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½ kg kartofl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1 tsk olie ( f.eks olivenolie )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2 tsk. salt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lidt pebe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lidt sød paprika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ventuelt 2 tsk. sesam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Kartoflerne skrælles og skæres i både. Kom dem i en pose , sammen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med olien og kryderierne. Luk posen . Nu rystes posen med kartof-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lerne, så det bliver fordel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Så hældes indholdet fra posen i et ildfast fad , sættes i ovnen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ved 200 gr. i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19:00Z</dcterms:created>
  <dc:creator>Jeannette</dc:creator>
  <dc:description/>
  <dc:language>en-US</dc:language>
  <cp:lastModifiedBy>Jeannette</cp:lastModifiedBy>
  <dcterms:modified xsi:type="dcterms:W3CDTF">2003-05-17T17:19:00Z</dcterms:modified>
  <cp:revision>1</cp:revision>
  <dc:subject/>
  <dc:title>Bodil´s fedtfattige kartofler</dc:title>
</cp:coreProperties>
</file>