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chamelsovs</w:t>
      </w:r>
    </w:p>
    <w:p>
      <w:pPr>
        <w:pStyle w:val="Normal"/>
        <w:rPr/>
      </w:pPr>
      <w:r>
        <w:rPr/>
        <w:t>Sovs til Lasagne, Tortelini eller bare til pasta generelt.</w:t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1 liter mælk</w:t>
      </w:r>
    </w:p>
    <w:p>
      <w:pPr>
        <w:pStyle w:val="Normal"/>
        <w:rPr/>
      </w:pPr>
      <w:r>
        <w:rPr/>
        <w:t>ost</w:t>
      </w:r>
    </w:p>
    <w:p>
      <w:pPr>
        <w:pStyle w:val="Normal"/>
        <w:rPr/>
      </w:pPr>
      <w:r>
        <w:rPr/>
        <w:t>muskatnød eller muskat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ved jævn varme margarinen i en gryde, tilsæt mel under kraftig omrøring, indtil der ikke er mere flydende fedtstof tilbage. Tilsæt nu ca. halvdelen</w:t>
      </w:r>
    </w:p>
    <w:p>
      <w:pPr>
        <w:pStyle w:val="Normal"/>
        <w:rPr/>
      </w:pPr>
      <w:r>
        <w:rPr/>
        <w:t>af mælken og sørg for hele tiden at røre i sovsen. Tilsæt ost og muskat efter smag. Tilsæt resten af mælken undervejs, når sovsen bliver tykkere, men sørg</w:t>
      </w:r>
    </w:p>
    <w:p>
      <w:pPr>
        <w:pStyle w:val="Normal"/>
        <w:rPr/>
      </w:pPr>
      <w:r>
        <w:rPr/>
        <w:t>for at den næsten koger hele vejen igennem forløbet. Hvis du ønsker en kraftigere smag af muskat, kan du komme den i inden m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Bruges som den hvide sovs i lasagne, sovs til tortelini, eller bare som en sekundær sovs til en ellers kedelig tirsdags pasta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54:00Z</dcterms:created>
  <dc:creator>Jeannette</dc:creator>
  <dc:description/>
  <dc:language>en-US</dc:language>
  <cp:lastModifiedBy>Jeannette</cp:lastModifiedBy>
  <dcterms:modified xsi:type="dcterms:W3CDTF">2004-03-16T11:54:00Z</dcterms:modified>
  <cp:revision>1</cp:revision>
  <dc:subject/>
  <dc:title>Bechamelsovs</dc:title>
</cp:coreProperties>
</file>