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gebombe med tor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00 g mayonnais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00-500 g torsk eller lignen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2 æg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/2 rå agurk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dåse asparges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/>
      </w:pPr>
      <w:r>
        <w:rPr/>
        <w:t>2 citroner ( pynt og saft 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8 liter piskeflø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8 husbla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dl reje- og aspargessaf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oma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Brønd kars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 og fisk koges og køles af. Reje- og aspargesvand siges fra så der er 2 dl. En skål smøres med olie og der lægges æggeskiver rundt i siderne. Rejer, agurker,</w:t>
      </w:r>
    </w:p>
    <w:p>
      <w:pPr>
        <w:pStyle w:val="Normal"/>
        <w:rPr/>
      </w:pPr>
      <w:r>
        <w:rPr/>
        <w:t>asparges, resten af æggene og fisken skæres i små stykker og blandes sammen. Husblas sættes i blød. Fløden piskes og blandes med mayonnaisen, salt, peber,</w:t>
      </w:r>
    </w:p>
    <w:p>
      <w:pPr>
        <w:pStyle w:val="Normal"/>
        <w:rPr/>
      </w:pPr>
      <w:r>
        <w:rPr/>
        <w:t>lidt citronsaft, reje- og aspargesvand og husblas kommes i. Det må godt blive lidt tykt inden rejerne, agurk, asparges, æg og fiske stykkerne kommes i</w:t>
      </w:r>
    </w:p>
    <w:p>
      <w:pPr>
        <w:pStyle w:val="Normal"/>
        <w:rPr/>
      </w:pPr>
      <w:r>
        <w:rPr/>
        <w:t>æggeskålen. Skålen stilles i køleskabet til næste dag. Skålen dyppes i varmt vand og vendes rundt på et fad og pyntes med tomater, citroner og brønd karse.</w:t>
      </w:r>
    </w:p>
    <w:p>
      <w:pPr>
        <w:pStyle w:val="Normal"/>
        <w:rPr/>
      </w:pPr>
      <w:r>
        <w:rPr/>
        <w:t>Der kan serveres flut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20:04:00Z</dcterms:created>
  <dc:creator>Jeannette</dc:creator>
  <dc:description/>
  <dc:language>en-US</dc:language>
  <cp:lastModifiedBy>Jeannette</cp:lastModifiedBy>
  <dcterms:modified xsi:type="dcterms:W3CDTF">2005-03-28T20:05:00Z</dcterms:modified>
  <cp:revision>1</cp:revision>
  <dc:subject/>
  <dc:title>æggebombe med torsk</dc:title>
</cp:coreProperties>
</file>