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smagende Appelsindrøm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appelsinskal eller honningsyltede appelsinskiver (fås i delikatesseforretning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æltes med grand marnier efter smag og lidt reven appelsinskal (eller finthakket, syltet appelsinskal). Form marcipanen som kugler, lad d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ge lidt og overtræk dem derpå med chokolade. Pynt med syltet appelsinskal eller en lille snitte af en honningsyltet appelsi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42:00Z</dcterms:created>
  <dc:creator>Jeannette</dc:creator>
  <dc:description/>
  <dc:language>en-US</dc:language>
  <cp:lastModifiedBy>Jeannette</cp:lastModifiedBy>
  <dcterms:modified xsi:type="dcterms:W3CDTF">2005-03-10T20:04:00Z</dcterms:modified>
  <cp:revision>2</cp:revision>
  <dc:subject/>
  <dc:title>velsmagende Appelsindrømme:</dc:title>
</cp:coreProperties>
</file>