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Mynte kinaradise 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lig frisk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groft hakket mynt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20 gram kinaradise (evt. ræddik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lille 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0 stk. friske grønne chil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ime- ell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blender kommes mynte, kinaradise, løg, chili, lime- eller citronsaft, salt og lige vand nok til at blende. Blend 3-4 minutter eller til det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utneyen har en dejlig frisk smag af mynte og kinaradi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50:00Z</dcterms:created>
  <dc:creator>Jeannette</dc:creator>
  <dc:description/>
  <dc:language>en-US</dc:language>
  <cp:lastModifiedBy>Jeannette</cp:lastModifiedBy>
  <dcterms:modified xsi:type="dcterms:W3CDTF">2005-10-23T10:40:00Z</dcterms:modified>
  <cp:revision>2</cp:revision>
  <dc:subject/>
  <dc:title>Mynte kinaradise chutney</dc:title>
</cp:coreProperties>
</file>