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 med hindbær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søde mel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håndfuld 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range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 eller sukk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melonerne midt igennem på tværs og tag kernerne ud med en ske. Skær evt. takker i kanten med en kniv. Skær melonerne flade i bunden, så de kan st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fad eller talle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mousse: Miks hindbær i foodprocessor eller blender sammen med mynteblade og orangelikør og smag til med honning. Pisk fløden stiv og vend den i hindbær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massen i fryseren en times tid, så den er gennem kold, men ikke frosset. Anret moussen i de udhulede meloner, pynt med mynte og server dem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32:00Z</dcterms:created>
  <dc:creator>Jeannette</dc:creator>
  <dc:description/>
  <dc:language>en-US</dc:language>
  <cp:lastModifiedBy>Liselotte Wæhrens</cp:lastModifiedBy>
  <dcterms:modified xsi:type="dcterms:W3CDTF">2004-02-07T20:09:00Z</dcterms:modified>
  <cp:revision>2</cp:revision>
  <dc:subject/>
  <dc:title>Melon med hindbærmousse</dc:title>
</cp:coreProperties>
</file>