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etbrød med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 groft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500 g 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elt fedtstoffet, tilsæt mælken og lad det blive håndvarmt. Rør gæren ud i det lune væde. Tilsæt sirup og salt. Bland melet i ad et par gange, til dejen har den rette konsistens. Ælt den godt sammen og stil den til hævning 45 min. Del dejen i tre dele og rul hver til en lang pølse. Læg de tre pølser side om side og flet dem sammen. Læg brødet i en velsmurt form og lad det efterhæve 15 min. Pensl med æg og bag brødet ca 30 min ved 200 grader. Tag det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formen og bag det yderligere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16:00Z</dcterms:created>
  <dc:creator>Jeannette</dc:creator>
  <dc:description/>
  <dc:language>en-US</dc:language>
  <cp:lastModifiedBy>Liselotte Wæhrens</cp:lastModifiedBy>
  <dcterms:modified xsi:type="dcterms:W3CDTF">2004-07-20T20:53:00Z</dcterms:modified>
  <cp:revision>2</cp:revision>
  <dc:subject/>
  <dc:title>Fletbrød med sigtemel</dc:title>
</cp:coreProperties>
</file>