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boller uden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,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 kærnemælk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0 g let mayonnais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4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skummetmælks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n anels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ini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udding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15 g sukkerfri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glasur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kao (gerne Valrh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anels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sammen og formes til 2 boller, trykkes sammen, så de danner en lille skål. Hæver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cremen op og lad den køle lidt af, smag til med S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n fyldes i bollerne evt. sammen med 15 g sukkerfrit syltetø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ovnen på bagepapir ved 200 grader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evt. en chokoladeglasur og pynt bol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49:00Z</dcterms:created>
  <dc:creator>Jeannette</dc:creator>
  <dc:description/>
  <dc:language>en-US</dc:language>
  <cp:lastModifiedBy>Liselotte Wæhrens</cp:lastModifiedBy>
  <dcterms:modified xsi:type="dcterms:W3CDTF">2004-02-11T22:39:00Z</dcterms:modified>
  <cp:revision>4</cp:revision>
  <dc:subject/>
  <dc:title>Fastelavnsboller (uden æg)</dc:title>
</cp:coreProperties>
</file>