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chowd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3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 - pres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onc.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tød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orske- eller lyssej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jomfruhummer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både, klippet purløg og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 og løg svitses et par minutter i olien i en tykbundet gryde og peberfrugten tilsættes og der steges endnu et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åede tomater, tomatpuré, koriander, laurbærblade, hvidvinseddike og vand tilsættes. Giv det hele et opkog, og skru ned til svagt b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skæres i tern (ca. 2x2cm) og kommes i gryden. Det hele koges i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n skæres i tern (ca. 2x2cm) og kommes i gryden. Det hele koger videre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merhalerne tilsættes, og retten koger endnu 5 min. Smages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varm i dybe tallerkener med citronbåde, purløg, creme fraiche og evt.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02:00Z</dcterms:created>
  <dc:creator>Jeannette</dc:creator>
  <dc:description/>
  <dc:language>en-US</dc:language>
  <cp:lastModifiedBy>Jeannette</cp:lastModifiedBy>
  <dcterms:modified xsi:type="dcterms:W3CDTF">2004-03-23T16:03:00Z</dcterms:modified>
  <cp:revision>1</cp:revision>
  <dc:subject/>
  <dc:title>Fiskechowder</dc:title>
</cp:coreProperties>
</file>