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romatiske toma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lomsten ud af hver tomat og skær forsigtigt netop igennem skrællen på kryds og tværs i den anden ende af toma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tomaterne - ikke for mange ad gangen - i en gryde med spilkogende vand. Tag dem op efter ca. 30 sekunder og kom dem direkte i koldt vand. Flå dem og</w:t>
      </w:r>
    </w:p>
    <w:p>
      <w:pPr>
        <w:pStyle w:val="Normal"/>
        <w:rPr/>
      </w:pPr>
      <w:r>
        <w:rPr/>
        <w:t>kom dem så i en skål. Krydr med salt, peber, eddike og sukker. Dæk skålen til og stil dem køligt til næste dag. Hæld saften bort og brug tomaterne som</w:t>
      </w:r>
    </w:p>
    <w:p>
      <w:pPr>
        <w:pStyle w:val="Normal"/>
        <w:rPr/>
      </w:pPr>
      <w:r>
        <w:rPr/>
        <w:t>du nu har lys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19:00Z</dcterms:created>
  <dc:creator>Jeannette</dc:creator>
  <dc:description/>
  <dc:language>en-US</dc:language>
  <cp:lastModifiedBy>Jeannette</cp:lastModifiedBy>
  <dcterms:modified xsi:type="dcterms:W3CDTF">2004-03-16T10:20:00Z</dcterms:modified>
  <cp:revision>1</cp:revision>
  <dc:subject/>
  <dc:title>Aromatiske tomater </dc:title>
</cp:coreProperties>
</file>