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slags minirugbrø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irugbrød 44 st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knækkede rugker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dl kogende v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mørk hvidtø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½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kg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spk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hæld rugkernerne med kogende vand, og lad dem trække ca. 1 time. Lun øllet og udrør gæren heri og tilsæt herefter de øvrige ingredienser. Ælt dejen god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ennem og lad den hæve 1 time. Efter hævning æltes dejen igen og deles så der bliver 44 stk, disse formes til små aflange brød. Efterhæver ca.1 time 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es på nederste rille ved 200 grader i ca 40 min. Kan efter temperament drysses med birkes, sesamfrø eller rugkerner, disse sidder bedst fast hvis brøde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sles med va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pakkebrød15 st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 g margar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dl 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l kærnemæ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 g gæ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tsk groft sa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 g hvedekl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 g rug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75 g hvedem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æren udrøres i den lunkne mælk. Margarinen blødgøres og tilsættes sammen med de øvrige ingredienser, og dejen æltes godt igennem. Dejen hæver 1 time, for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 aflange brød, som efterhæver ca. ½ time. Bages ved 200grader på midterste rille i ca. 25 min. Kan evt pensles og drysses som minirugbrød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55:00Z</dcterms:created>
  <dc:creator>Jeannette</dc:creator>
  <dc:description/>
  <dc:language>en-US</dc:language>
  <cp:lastModifiedBy>Liselotte Wæhrens</cp:lastModifiedBy>
  <dcterms:modified xsi:type="dcterms:W3CDTF">2003-09-03T15:55:00Z</dcterms:modified>
  <cp:revision>2</cp:revision>
  <dc:subject/>
  <dc:title>to slags minirugbrød </dc:title>
</cp:coreProperties>
</file>