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ensk Juleskin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1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nke på 1,5-4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gratinering</w:t>
      </w:r>
    </w:p>
    <w:p>
      <w:pPr>
        <w:pStyle w:val="Normal"/>
        <w:rPr/>
      </w:pPr>
      <w:r>
        <w:rPr/>
        <w:t>4 spsk sennep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125 grader. Skyl skinken under rindende vand. Lad nettet blive på. Læg skinken med sværen op og uden at svøbe den ind i folie på en passende</w:t>
      </w:r>
    </w:p>
    <w:p>
      <w:pPr>
        <w:pStyle w:val="Normal"/>
        <w:rPr/>
      </w:pPr>
      <w:r>
        <w:rPr/>
        <w:t>stor plade eller i et ovnfast fad. Stik et termometer i skinken, så spidsen ender midt i skinkens tykkeste del. Sæt skinken nederst i ovnen. Tag den ud,</w:t>
      </w:r>
    </w:p>
    <w:p>
      <w:pPr>
        <w:pStyle w:val="Normal"/>
        <w:rPr/>
      </w:pPr>
      <w:r>
        <w:rPr/>
        <w:t>når termometeret viser 70 grader. Da er skinken saftigst og bedst. Tilberedningstiden er ca. 1-1½ time pr. kg skinke. Lad skinken køle af. Fjern net og</w:t>
      </w:r>
    </w:p>
    <w:p>
      <w:pPr>
        <w:pStyle w:val="Normal"/>
        <w:rPr/>
      </w:pPr>
      <w:r>
        <w:rPr/>
        <w:t>svøb. Skinken kan også bages i ovnen indsvøbt i folie ved 1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ing: Sæt ovnen på 200 grader. Læg den afkølede skinke i et ovnfast fad. Bland sennep, sukker og æggeblomme. Pensl blandingen på skinken. Strø lidt</w:t>
      </w:r>
    </w:p>
    <w:p>
      <w:pPr>
        <w:pStyle w:val="Normal"/>
        <w:rPr/>
      </w:pPr>
      <w:r>
        <w:rPr/>
        <w:t>rasp over. Stil skinken i ovnen til den har fået en fin farve - ca. 15 minutter. Kom evt. lidt sky fra skinken over gratineringen er par gange, så bliver</w:t>
      </w:r>
    </w:p>
    <w:p>
      <w:pPr>
        <w:pStyle w:val="Normal"/>
        <w:rPr/>
      </w:pPr>
      <w:r>
        <w:rPr/>
        <w:t>den ekstra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28:00Z</dcterms:created>
  <dc:creator>Jeannette</dc:creator>
  <dc:description/>
  <dc:language>en-US</dc:language>
  <cp:lastModifiedBy>Jeannette</cp:lastModifiedBy>
  <dcterms:modified xsi:type="dcterms:W3CDTF">2005-01-04T22:28:00Z</dcterms:modified>
  <cp:revision>1</cp:revision>
  <dc:subject/>
  <dc:title>Svensk Juleskinke</dc:title>
</cp:coreProperties>
</file>