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parmesan med tomat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personer. Tilberedningstid: 25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lkun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reven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ose frisk Legro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parboile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mindre stykker og vendes i parmesan. Steg kødet af i panden. Tag kødet op og kom skalotteløg i. Steg disse letmøre og kom herefter flåede</w:t>
      </w:r>
    </w:p>
    <w:p>
      <w:pPr>
        <w:pStyle w:val="Normal"/>
        <w:rPr/>
      </w:pPr>
      <w:r>
        <w:rPr/>
        <w:t>tomater i og kog saucen let ind. Smag til med hakket koriander efter smag sam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 koges letmøre og vendes i saucen sammen med de stegte kalkun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lidt friske korianderblade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koges som anvist på posen, og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01:00Z</dcterms:created>
  <dc:creator>User</dc:creator>
  <dc:description/>
  <dc:language>en-US</dc:language>
  <cp:lastModifiedBy>User</cp:lastModifiedBy>
  <dcterms:modified xsi:type="dcterms:W3CDTF">2006-06-01T07:01:00Z</dcterms:modified>
  <cp:revision>1</cp:revision>
  <dc:subject/>
  <dc:title>Kalkun i parmesan med tomatkompot</dc:title>
</cp:coreProperties>
</file>