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ådyrriben på grill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dådyrrib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.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ften af 2 citro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. rødv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. hvidv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fed knuste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eneb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. fransk senne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bbenene lægges i en marinade i ca. 2 - 3 timer inden kødet tages op og lægges på gril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15:00Z</dcterms:created>
  <dc:creator>Jeannette</dc:creator>
  <dc:description/>
  <dc:language>en-US</dc:language>
  <cp:lastModifiedBy>Jeannette</cp:lastModifiedBy>
  <dcterms:modified xsi:type="dcterms:W3CDTF">2004-05-15T02:16:00Z</dcterms:modified>
  <cp:revision>1</cp:revision>
  <dc:subject/>
  <dc:title>Dådyrriben på grill</dc:title>
</cp:coreProperties>
</file>