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s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ger Jensen har indsendt en opskrift på chokoladekage med abrikos-syltetøj. Mums - lad festen begy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Toms Plade, Mørk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7 æg</w:t>
      </w:r>
    </w:p>
    <w:p>
      <w:pPr>
        <w:pStyle w:val="Normal"/>
        <w:rPr/>
      </w:pPr>
      <w:r>
        <w:rPr/>
        <w:t>21/2 dl mel</w:t>
      </w:r>
    </w:p>
    <w:p>
      <w:pPr>
        <w:pStyle w:val="Normal"/>
        <w:rPr/>
      </w:pPr>
      <w:r>
        <w:rPr/>
        <w:t>2 dl abrikos-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50 g Toms Plade, Mørk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2 tsk.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 og lad den køle af. Rør smøret hvidt, med sukkeret lidt efter lidt. Rør æggeblommerne i en af gangen. Kom chokoladen i lidt</w:t>
      </w:r>
    </w:p>
    <w:p>
      <w:pPr>
        <w:pStyle w:val="Normal"/>
        <w:rPr/>
      </w:pPr>
      <w:r>
        <w:rPr/>
        <w:t>efter lidt, under kraftig pis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kal være let og luftig inden melet blandes i. Pisk æggehviderne hårdt, og bland det forsigtigt i dejen. Hæld dejen i en smurt og meldrysset springform.</w:t>
      </w:r>
    </w:p>
    <w:p>
      <w:pPr>
        <w:pStyle w:val="Normal"/>
        <w:rPr/>
      </w:pPr>
      <w:r>
        <w:rPr/>
        <w:t>Bag kagen ved 125-150º i ca. 1 time. Prøv evt. med en stegenål om kagen er gennemb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gen ud af formen, og lad den køle af. Skær kagen igennem og kom abrikos-syltetøjet mellem de to lag. Glasur: Smelt chokoladen, kog vand og sukker</w:t>
      </w:r>
    </w:p>
    <w:p>
      <w:pPr>
        <w:pStyle w:val="Normal"/>
        <w:rPr/>
      </w:pPr>
      <w:r>
        <w:rPr/>
        <w:t>til en lage. Bland chokoladen i lagen lidt efter lidt. Rør til sidst smøret i og kom glasuren på kagen. Kagen har godt af at stå og trække en dags tid.</w:t>
      </w:r>
    </w:p>
    <w:p>
      <w:pPr>
        <w:pStyle w:val="Normal"/>
        <w:rPr/>
      </w:pPr>
      <w:r>
        <w:rPr/>
        <w:t>Serveres me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7:00Z</dcterms:created>
  <dc:creator>User</dc:creator>
  <dc:description/>
  <dc:language>en-US</dc:language>
  <cp:lastModifiedBy>User</cp:lastModifiedBy>
  <dcterms:modified xsi:type="dcterms:W3CDTF">2006-06-01T20:57:00Z</dcterms:modified>
  <cp:revision>1</cp:revision>
  <dc:subject/>
  <dc:title>Toms Chokoladekage</dc:title>
</cp:coreProperties>
</file>