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kartofler med souffle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store bage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0 gr.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psk. hakket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psk. klippet pur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psk. dil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evet musk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kartoflerne og bag dem i en 200 grader varm ovn, til de er møre 1 – 1½ time. Køl kartoflerne lidt af. Skær kartoflerne igennem på langs, og skrab forsigtigt</w:t>
      </w:r>
    </w:p>
    <w:p>
      <w:pPr>
        <w:pStyle w:val="Normal"/>
        <w:rPr/>
      </w:pPr>
      <w:r>
        <w:rPr/>
        <w:t>kartoffelmassen ud med en ske. Skallerne skal forblive hele. Pisk den varme kartoffelmasse (med en elpisker) med smør og æggeblomme, persille og purløg.</w:t>
      </w:r>
    </w:p>
    <w:p>
      <w:pPr>
        <w:pStyle w:val="Normal"/>
        <w:rPr/>
      </w:pPr>
      <w:r>
        <w:rPr/>
        <w:t>Pisk hviden stiv og vend den i kartoffelmosen. Smag til med muskat, salt og peber. Fordel mosen i de udhulede skaller og sæt dem i ovnen 15 – 20 min. ved</w:t>
      </w:r>
    </w:p>
    <w:p>
      <w:pPr>
        <w:pStyle w:val="Normal"/>
        <w:rPr/>
      </w:pPr>
      <w:r>
        <w:rPr/>
        <w:t>180 grader, til overfladen er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5:51:00Z</dcterms:created>
  <dc:creator>Jeannette</dc:creator>
  <dc:description/>
  <dc:language>en-US</dc:language>
  <cp:lastModifiedBy>Jeannette</cp:lastModifiedBy>
  <dcterms:modified xsi:type="dcterms:W3CDTF">2005-03-26T15:51:00Z</dcterms:modified>
  <cp:revision>1</cp:revision>
  <dc:subject/>
  <dc:title>Bagte kartofler med soufflefyld</dc:title>
</cp:coreProperties>
</file>