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rseret sild med Melisse og rodfrug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friske sild med rogn og / eller mælke, (fra fiskehandleren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blandet rodfrug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grofthakkede citronmelisse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e samt stani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lden åbnes i ryggen og benene udtages. Rodfrugter i fin brunoise, blancheres i vand. Smøret røres blødt og rogn/mælke moses heri. Rodfrugter og citronmelissen</w:t>
      </w:r>
    </w:p>
    <w:p>
      <w:pPr>
        <w:pStyle w:val="Normal"/>
        <w:rPr/>
      </w:pPr>
      <w:r>
        <w:rPr/>
        <w:t>røres i, krydres med salt og peber og fordeles i de 4 sild. Fire stykker staniol pensles godt med olie, på den blanke side. Silden pakkes heri. Bages i</w:t>
      </w:r>
    </w:p>
    <w:p>
      <w:pPr>
        <w:pStyle w:val="Normal"/>
        <w:rPr/>
      </w:pPr>
      <w:r>
        <w:rPr/>
        <w:t>ovn ved 165 grader i ca. 1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grovkernet rugbrød, eller som hovedret med dild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5:19:00Z</dcterms:created>
  <dc:creator>Jeannette</dc:creator>
  <dc:description/>
  <dc:language>en-US</dc:language>
  <cp:lastModifiedBy>Jeannette</cp:lastModifiedBy>
  <dcterms:modified xsi:type="dcterms:W3CDTF">2004-08-18T05:19:00Z</dcterms:modified>
  <cp:revision>1</cp:revision>
  <dc:subject/>
  <dc:title>Farseret sild med Melisse og rodfrugter</dc:title>
</cp:coreProperties>
</file>