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uller med rejes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rødtunge- el. rødspættefileter</w:t>
      </w:r>
    </w:p>
    <w:p>
      <w:pPr>
        <w:pStyle w:val="Normal"/>
        <w:rPr/>
      </w:pPr>
      <w:r>
        <w:rPr/>
        <w:t>8 skiver ferskrøget lak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itronpbe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Rejesovs:</w:t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50 g pillede rejer</w:t>
      </w:r>
    </w:p>
    <w:p>
      <w:pPr>
        <w:pStyle w:val="Normal"/>
        <w:rPr/>
      </w:pPr>
      <w:r>
        <w:rPr/>
        <w:t>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skiverne, der ikke skal være for brede, lægges på fisken. Salt, citronpeber drysses over. Rulles sammen, lægges i ildfast fad m. blancheret spinat.</w:t>
      </w:r>
    </w:p>
    <w:p>
      <w:pPr>
        <w:pStyle w:val="Normal"/>
        <w:rPr/>
      </w:pPr>
      <w:r>
        <w:rPr/>
        <w:t>Hvidvin ca. 1 dl og citronsaft hældes over. Fadet sættes midt i ovnen ved 225 grader i 12-15 minutter. Fiskebouillon koges til sovs med piskefløde, smør,</w:t>
      </w:r>
    </w:p>
    <w:p>
      <w:pPr>
        <w:pStyle w:val="Normal"/>
        <w:rPr/>
      </w:pPr>
      <w:r>
        <w:rPr/>
        <w:t>lidt hvidvin og smages til med citronsaft og evt. hvid peber. Kan evt. jævnes lidt. Rejerne varmes med, men må ikke koge. Hældes over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3:00Z</dcterms:created>
  <dc:creator>Jeannette</dc:creator>
  <dc:description/>
  <dc:language>en-US</dc:language>
  <cp:lastModifiedBy>Jeannette</cp:lastModifiedBy>
  <dcterms:modified xsi:type="dcterms:W3CDTF">2004-03-23T16:54:00Z</dcterms:modified>
  <cp:revision>1</cp:revision>
  <dc:subject/>
  <dc:title>Fiskeruller med rejesovs</dc:title>
</cp:coreProperties>
</file>