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IZZ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sser til 2 tallerke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40 gram              Mel (4,5 decilli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5 gram               Gæ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 teske             S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 spiseske          Ol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,5 deciliter         V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mulder gæren i melet, tilsæt salt og ol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mt lunkent v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Ælt dejen godt igenn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æver i cirka en halv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jen bankes og rulles tynd - cirka 0,5 cent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Y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dåse                Tomater (væde hældes fr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                    Hakket lø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-40 gram            Revent pizza ost (tilsættes sid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rica eller basilic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dvidere efter sma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øget medisterpølse - Kogt oksebov på då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ogt middagsskinke i tern - Røget ba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uslinger - Aspar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øn peber - Peperoni spegepø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ensl ovnfast tallerken med margarine - og fyldet med olie. Bages i ovn i 15-20 minutter ved 200 gr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ådan laver jeg min favorit: PEPERONI PIZ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ænd ovnen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 Rul dejen ty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Læg dejen på den smurte tallerken og klip langs kant, så dejen dækker hele tallerk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Hæld væden fra en dåse tomater og hak det i då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Smør midten af dejen ind med 2 - 3 spiseskefulde dåsetomat.  5. Drys den hakkede lø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Fordel 10 - 15 skiver af den lille peperoni spegepølse.  7. Fordel hakket grøn pe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Fordel lidt røget medister (maximum 1/4 per tallerken).  9. Klip røget bacon u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. Krydr med lidt salt og godt med pe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. Pensl dejkanterne og lidt af fyldet med o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2. Drys pizzaost u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3. Stil tallerknerne på rist i varmluftovn i 15 - 20 minu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ydes rygende varm med et glas rød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delen ved at bruge tallerken fremfor bageplade er at pizzaen holder sig varm længe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