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diabe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fedtstof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den lune mælk. De øvrige ingredienser røres i. Dejen hviler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æbleskiv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bage længere end almindelige æbleskiver uden kvar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9:00Z</dcterms:created>
  <dc:creator>Jeannette</dc:creator>
  <dc:description/>
  <dc:language>en-US</dc:language>
  <cp:lastModifiedBy>Jeannette</cp:lastModifiedBy>
  <dcterms:modified xsi:type="dcterms:W3CDTF">2005-03-28T13:08:00Z</dcterms:modified>
  <cp:revision>2</cp:revision>
  <dc:subject/>
  <dc:title>æbleskiver diabetes</dc:title>
</cp:coreProperties>
</file>