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måkager med nødder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tørre ingredienser sammen hvorefter margarinen smuldre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vand og ælt dejen til en jævn masse. Rul dejen til en rund pøls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diameter på ca. 3 cm og skær ca. 50 skiver. Læg skiverne på plad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el dem med æg. Strø hakkede nødder på og bag dem ved 225 C i ca. 8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9:00Z</dcterms:created>
  <dc:creator>Jeannette</dc:creator>
  <dc:description/>
  <dc:language>en-US</dc:language>
  <cp:lastModifiedBy>Jeannette</cp:lastModifiedBy>
  <dcterms:modified xsi:type="dcterms:W3CDTF">2004-02-09T22:22:00Z</dcterms:modified>
  <cp:revision>2</cp:revision>
  <dc:subject/>
  <dc:title>Chokoladesmåkager med nødder diabetes</dc:title>
</cp:coreProperties>
</file>