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mousse med kanelstegte pærer  og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x marcipan, mælk og vanillekorn sammen i blenderen til en jævn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ca. 10 min i koldt vand og smelt den i det vand der følger med i mikroovn eller over vandbad. Rør lidt af marcipanblandingen i. Rør husbl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rcipan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cremet og vend den i. Kom moussen i små forme og lad dem stivne ca. 4 timer i køleskab. Pynt med lid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pærerne og skær dem i både, skær bananerne i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ukkeret på en pande og tilsæt margarinen. Steg pærebåde og bananskiver heri. Drys med kanel, Hæld vandet ved og lad det koge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frugterne til mou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5:00Z</dcterms:created>
  <dc:creator>Jeannette</dc:creator>
  <dc:description/>
  <dc:language>en-US</dc:language>
  <cp:lastModifiedBy>Liselotte Wæhrens</cp:lastModifiedBy>
  <dcterms:modified xsi:type="dcterms:W3CDTF">2004-02-14T12:58:00Z</dcterms:modified>
  <cp:revision>2</cp:revision>
  <dc:subject/>
  <dc:title>Marcipan mousse med kanelstegte pærer </dc:title>
</cp:coreProperties>
</file>