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gelsk bøf beefsteak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skiver Oksefilet, á ca. 200 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Smør eller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md. 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friskkværnet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nid bøfferne med peber på begge sider og lad dem trække - op til en halv time. Skær løgene i ringe og svits dem - de må ikke brune! Tag dem fra og hold dem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'Luk' bøfferne på begge sider ved høj varme - ca. 200° - sænk så varmen og steg dem yderligere ca. tre minutter på hver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ret bøfferne på et forvarmet fad og fordel løgene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panden af med lidt bouillon og servér skyen for si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kogte kartofler, pommes frites eller brasekartofl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anskmændene kunne ikke forestille sig andet end rødvi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05:56:00Z</dcterms:created>
  <dc:creator>Jeannette</dc:creator>
  <dc:description/>
  <dc:language>en-US</dc:language>
  <cp:lastModifiedBy>Bodil Thuesen</cp:lastModifiedBy>
  <dcterms:modified xsi:type="dcterms:W3CDTF">2003-08-10T05:56:00Z</dcterms:modified>
  <cp:revision>2</cp:revision>
  <dc:subject/>
  <dc:title>Engelsk bøf beefstea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111616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7 er redigeret</vt:lpwstr>
  </property>
</Properties>
</file>