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ebrød sønderjyd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9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sigtes sammen, Fast, koldt smør hakkes i. Kokosmelet blandes i. Æggehvide og sukker røre sammen og æltes i melet. Dejen lægges kold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 er fast. Den rulles ud i 2 mm's tykkelse, skæres med klejnesporen i 6 cm brede strimler, der deles i trekanter. Kagerne stilles på smurte plad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ættes i forvarmet ovne. Bagetid 5-6 min. ved 200°. Kagerne glaseres varme med vandglasur og drysses med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30:00Z</dcterms:created>
  <dc:creator>Jeannette</dc:creator>
  <dc:description/>
  <dc:language>en-US</dc:language>
  <cp:lastModifiedBy>Liselotte Wæhrens</cp:lastModifiedBy>
  <dcterms:modified xsi:type="dcterms:W3CDTF">2005-03-13T14:48:00Z</dcterms:modified>
  <cp:revision>2</cp:revision>
  <dc:subject/>
  <dc:title>Fedtebrød sønderjydske</dc:title>
</cp:coreProperties>
</file>