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allerbedste jule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rosiner - 375 g korender - 125 g smuttede, finthakkede mandler - 100 g tørrede hakkede abrikoser - 75 g hakkede orangeskaller - 150 g hakkede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–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50 g hakkede syltede ingefær - 300 g mel - 1 tsk stødt kanel - 1 tsk stødt muskatblomme - 250 g letsaltet smør - 250 g brun farin -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iesukker - 1 spsk mørk sirup - 4 store æg - ½ tsk natron - 1 spsk mælk -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½ dl. cognac el. rom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vider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ingform (24cm), fedtstof til formen, bagepapir, kraftig indpaknings- el. tegnepapir, slagtertråd (ufarvet bomuldssno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 og pynt (kan evt. udelades - og skal først ske når kagen er moden)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spsk abrikosmarmelade, 600 g marzipan, 2 æggehvider, 2 spsk citronsaft, 500 g flormelis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rosiner, korender, mandler, abrikoser, orangeskaller, svesker og ingefær i en stor skål. Drys 2 spsk af melet over og bland alt godt. Rør i en a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 stor ) skål det bløde smør og farinen cremet. Rør vanillesukker og sirup i og derefter 1 æg ad gangen. Rør grundigt efter hvert æg og tilsæt - lidt 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- det resterende mel, sigtet sammen med kanel og muskatblomme og de forberedte frugter. Rør grundigt, dejen bliver nu meget tung at have med at gør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 sådan skal den være. Opløs natron i mælken og rør den i. Til slut røres så meget cognac/rom i dejen, at den bliver jævn og nem at rø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springformen, læg et stykke tilklippet bagepapir i bunden og klip en tilklippet lang strimmel bagepapir fast hele vejen rundt inde i formen. Den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immel skal i højden rage lidt op over formens rand. Fyld dejen i den således forberedte form og glat overfladen. Pas på, at dejen ikke bliver for h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midten, den skal helst være en anelse højere langs formens rand, det giver den mest jævne overflade til senere pynt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ip 1 eller 2 lange papirstrimler til. De skal være 1½-2 gange så brede, som springformen er høj, og bindes uden på formen med bomuldstråd. Dette er vigtig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papiret beskytter kagen mod at blive for hurtigt brun under den lange bagetid. Sæt formen på pladen i nederste rille i den max. 140'C varme ov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i 3½-4 timer. Prøv med en nål, om den er færdig - der må ikke blive dej hængende ved. Tag formen ud af ovnen, stil den på en rist og lad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 i formen natten over. Tag den næste dag ud af formen og pil papiret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ænk kagen med cognac/rom (ca.½dl), pak den ind i plastfilm og svøb alufolie omk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dvanligvis i England er det nu at lade kagen stå således i mindst en måned, før den overtrækkes med marcipan og pyntes med flormelisglasur. og ind imell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ænkes kagen med mere cognac/rom, mens den mod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 behøver ikke lade kagen modne så længe - selv om den da bliver bedst. Bare den får lov at stå i ca. 1 uges tid inden færdiggørelsen bliver den alligev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agtfu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 og pynt (kan evt. udelades): Kog marmelade og vand sammen, gnid blandingen evt. gennem en si og pensl kagen på toppen og hele vejen rundt med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de masse. Udrul marcipanen ca. ½cm. tykt. Det går nemmest på bagepapir med klar folie over, så klæber intet fast. Skær efter springformen en rund 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toppen og 2 kantstrimler ud, læg marcipanen på kagen, tryk den godt fast og glat overlapningerne med en kniv. Pak den marcipandækkede kage løst i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folie og lad den stå i 2 døgn, før den pyntes med glas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til de er hvid og skummende, men endnu ikke stive. Rør citronsaft i og derefter lidt efter lidt sigtet flormelis. Pisk nu blandingen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er kridhvid og stiv og dæk kagen med ca. halvdelen af glasuren i et jævnt lag - brug en paletkniv, dyppet i hedt vand. Resten af glasuren bruges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typiske "sne-effekt", kagen skal have. Smør glasur langs kagens sider og toppens kant og form den ved hjælp af en kniv til små "istapper". Skal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ære halt flot, kan kagen yderligere dekoreres med spiselig julepynt, fx. marcipan-snemæ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14:00Z</dcterms:created>
  <dc:creator>Jeannette</dc:creator>
  <dc:description/>
  <dc:language>en-US</dc:language>
  <cp:lastModifiedBy>Jeannette</cp:lastModifiedBy>
  <dcterms:modified xsi:type="dcterms:W3CDTF">2005-03-16T20:18:00Z</dcterms:modified>
  <cp:revision>2</cp:revision>
  <dc:subject/>
  <dc:title>den allerbedste julekage</dc:title>
</cp:coreProperties>
</file>