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brød Allerg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ellemstore rå kartof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toffel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åndvarmt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artoflerne og riv dem groft. Bland vand og kartofler og lad det stå 3 timer. Si det og gem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rdejen sammen. Dæk den til og lad den stå i stuetemperatur i 2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rdejen sammen med smuldret gær, vand, salt og så meget mel, at dejen slipper skålen. Ælt dejen rigtig godt sammen på bordet. Lad den hæve lunt til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ålen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let igennem og form den til et stort brød. Lad det efterhæve 20-30 min. på bage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35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2:00Z</dcterms:created>
  <dc:creator>Jeannette</dc:creator>
  <dc:description/>
  <dc:language>en-US</dc:language>
  <cp:lastModifiedBy>Liselotte Wæhrens</cp:lastModifiedBy>
  <dcterms:modified xsi:type="dcterms:W3CDTF">2004-03-14T14:40:00Z</dcterms:modified>
  <cp:revision>2</cp:revision>
  <dc:subject/>
  <dc:title>Amerikansk brød Allergi</dc:title>
</cp:coreProperties>
</file>