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ffekra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g smør /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. kaff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sp. stø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af en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1/2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g bitter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(100g)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pulver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2 spsk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tsk.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og sukker piskes skummende. pisk æggeblommerne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pulverkaffe, kanel, appelsinskal, mel og bagepulver i. pisk hviderne stive, fold dem i dejen sammen med små stykker choko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dejen i en smurt randform og bag kagen i en 170 C varm oven i ca. 5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kagen er afkølet kommes glasuren på, der er rørt sammen af de nævnte ingrediens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1:39:00Z</dcterms:created>
  <dc:creator>Jeannette</dc:creator>
  <dc:description/>
  <dc:language>en-US</dc:language>
  <cp:lastModifiedBy>Jeannette</cp:lastModifiedBy>
  <dcterms:modified xsi:type="dcterms:W3CDTF">2004-02-11T23:15:00Z</dcterms:modified>
  <cp:revision>2</cp:revision>
  <dc:subject/>
  <dc:title>Kaffekrans</dc:title>
</cp:coreProperties>
</file>