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is I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yl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iddelstor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ft og skal af 1/2 citr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g sukkerfri jordbærsyltetøj (fx St. Dalfou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kokos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/2-1 tsk flydende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end banan, ylette, citronsaft, citronskal og syltetøj sammen. Smag til med kokosessens og flydende SØD. Frys herefter isen ned i ca. 2 timer. Hvis 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nskes en cremet konsistens, kan der bruges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evt. med lidt kanel på topp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23:00Z</dcterms:created>
  <dc:creator>Jeannette</dc:creator>
  <dc:description/>
  <dc:language>en-US</dc:language>
  <cp:lastModifiedBy>Liselotte Wæhrens</cp:lastModifiedBy>
  <dcterms:modified xsi:type="dcterms:W3CDTF">2003-10-18T11:23:00Z</dcterms:modified>
  <cp:revision>2</cp:revision>
  <dc:subject/>
  <dc:title>Bananis III</dc:title>
</cp:coreProperties>
</file>