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kyllingelår og basilikumcre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creme</w:t>
      </w:r>
    </w:p>
    <w:p>
      <w:pPr>
        <w:pStyle w:val="Normal"/>
        <w:rPr/>
      </w:pPr>
      <w:r>
        <w:rPr/>
        <w:t>200 g Cheasy Friskost naturel 4%</w:t>
      </w:r>
    </w:p>
    <w:p>
      <w:pPr>
        <w:pStyle w:val="Normal"/>
        <w:rPr/>
      </w:pPr>
      <w:r>
        <w:rPr/>
        <w:t>4 spsk mælk</w:t>
      </w:r>
    </w:p>
    <w:p>
      <w:pPr>
        <w:pStyle w:val="Normal"/>
        <w:rPr/>
      </w:pPr>
      <w:r>
        <w:rPr/>
        <w:t>4 spsk hakkede friske basilikumbla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kg skrællede faste kartofler i grove stykk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8 tomater i grove stykker (ca. 400 g)</w:t>
      </w:r>
    </w:p>
    <w:p>
      <w:pPr>
        <w:pStyle w:val="Normal"/>
        <w:rPr/>
      </w:pPr>
      <w:r>
        <w:rPr/>
        <w:t>8 små fed hvidløg i kvart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de friske basilikumblade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6 stykker kyllingeoverlår eller -underlår (ca. 1 k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4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creme: Rør halvdelen af osten sammen med mælk, basilikum, salt og peber. Stil cremen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kogende vand og kog dem ved svag varme og under låg i ca. 3 min. Hæld vandet fra kartoflerne og damp dem tørre. Bland kartoflerne sammen</w:t>
      </w:r>
    </w:p>
    <w:p>
      <w:pPr>
        <w:pStyle w:val="Normal"/>
        <w:rPr/>
      </w:pPr>
      <w:r>
        <w:rPr/>
        <w:t>med tomater, hvidløg, salt og peber i ovnens brad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resten af osten sammen med basilikum og hvidløg. Lav en lomme under skindet på kyllingelårene. Fordel heri den krydrede ost (2-3 tsk pr. lår). Læg kyllingelårene</w:t>
      </w:r>
    </w:p>
    <w:p>
      <w:pPr>
        <w:pStyle w:val="Normal"/>
        <w:rPr/>
      </w:pPr>
      <w:r>
        <w:rPr/>
        <w:t>på grønsagerne, drys med salt og peber og steg retten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basilikumcremen til de stegte kyllingelår og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37:00Z</dcterms:created>
  <dc:creator>User</dc:creator>
  <dc:description/>
  <dc:language>en-US</dc:language>
  <cp:lastModifiedBy>User</cp:lastModifiedBy>
  <dcterms:modified xsi:type="dcterms:W3CDTF">2006-05-04T04:37:00Z</dcterms:modified>
  <cp:revision>1</cp:revision>
  <dc:subject/>
  <dc:title>Ovnstegte kyllingelår og basilikumcreme</dc:title>
</cp:coreProperties>
</file>