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itake svampe med honnin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hii-take svamp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dansk honnin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appelsi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sukk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ning, appelsin- og citronsaft, fintsnittet hvidløg og vand blandes og koges godt igennem. Svampene ristes for sig selv med salt, peber og et drys sukker.</w:t>
      </w:r>
    </w:p>
    <w:p>
      <w:pPr>
        <w:pStyle w:val="Normal"/>
        <w:rPr/>
      </w:pPr>
      <w:r>
        <w:rPr/>
        <w:t>Bland svampene op i honninglagen og server til et stykke ristet brød eller til stegt 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51:00Z</dcterms:created>
  <dc:creator>Jeannette</dc:creator>
  <dc:description/>
  <dc:language>en-US</dc:language>
  <cp:lastModifiedBy>Jeannette</cp:lastModifiedBy>
  <dcterms:modified xsi:type="dcterms:W3CDTF">2005-03-22T22:52:00Z</dcterms:modified>
  <cp:revision>1</cp:revision>
  <dc:subject/>
  <dc:title>Shii-take svampe med honning</dc:title>
</cp:coreProperties>
</file>