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pec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en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mel smuldres og blandes med sigtede flormelis og reven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hurtigt sammen og trilles til stænger, der skal hvile koldt i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i tynde skiver og bages ved 200 grader i ca. 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16:00Z</dcterms:created>
  <dc:creator>Jeannette</dc:creator>
  <dc:description/>
  <dc:language>en-US</dc:language>
  <cp:lastModifiedBy>Jeannette</cp:lastModifiedBy>
  <dcterms:modified xsi:type="dcterms:W3CDTF">2004-02-09T22:21:00Z</dcterms:modified>
  <cp:revision>2</cp:revision>
  <dc:subject/>
  <dc:title>Citronspecier</dc:title>
</cp:coreProperties>
</file>