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med balsamico</w:t>
      </w:r>
    </w:p>
    <w:p>
      <w:pPr>
        <w:pStyle w:val="Normal"/>
        <w:rPr/>
      </w:pPr>
      <w:r>
        <w:rPr/>
        <w:t>Det er en rigtig sommerdessert, bedst med friske bær. Men smager også godt med frosne bær der optøet - de må dog ikke m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Balsamico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Vanillekorn eller -essens</w:t>
      </w:r>
    </w:p>
    <w:p>
      <w:pPr>
        <w:pStyle w:val="Normal"/>
        <w:rPr/>
      </w:pPr>
      <w:r>
        <w:rPr/>
        <w:t>evt. en anels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lidt balsamico og Sød godt sammen. Hæld denne marinade over jordbærrene og stil desserten køligt en times inden servering. Den kolde græske yoghurt</w:t>
      </w:r>
    </w:p>
    <w:p>
      <w:pPr>
        <w:pStyle w:val="Normal"/>
        <w:rPr/>
      </w:pPr>
      <w:r>
        <w:rPr/>
        <w:t>smages til med vanille og evt. SØD – og kommes på desserten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noget helt vildt, nemlig at krydre jordbærrene med sort peber eller rosenpeber fra kværn – det fremhæver jordbær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7:00Z</dcterms:created>
  <dc:creator>Jeannette</dc:creator>
  <dc:description/>
  <dc:language>en-US</dc:language>
  <cp:lastModifiedBy>Jeannette</cp:lastModifiedBy>
  <dcterms:modified xsi:type="dcterms:W3CDTF">2003-07-16T16:27:00Z</dcterms:modified>
  <cp:revision>1</cp:revision>
  <dc:subject/>
  <dc:title>Jordbær med balsamico</dc:title>
</cp:coreProperties>
</file>