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ddel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marcipanen fladt ud i 5-krone størrelse. Blend nogle udstenede dadler og form det med en teske på midten af marcipa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k op omkring daddelmassen og klem til i kan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kes med mørk chokolade. Dekoreres med gul pynt på topp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0:23:00Z</dcterms:created>
  <dc:creator>Jeannette</dc:creator>
  <dc:description/>
  <dc:language>en-US</dc:language>
  <cp:lastModifiedBy>Jeannette</cp:lastModifiedBy>
  <dcterms:modified xsi:type="dcterms:W3CDTF">2004-02-08T14:08:00Z</dcterms:modified>
  <cp:revision>2</cp:revision>
  <dc:subject/>
  <dc:title>Daddelchokolade</dc:title>
</cp:coreProperties>
</file>