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Figen konfekt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00 g marcipan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200 g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ede vio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en befries for den yderste hårde stilk og hakkes herefter igennem køkkenmaskinen. Rul figenkødet til fingertykke pølser. Marcipanen rulles ud i et aflan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kant, som pakkes om figenpølsen. Læg pølsen med sammenføjningen nedad, og skær den i stykker. Smelt overtrækschokoladen og dyp figenkonfektstykk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i. Stil dem på et stykke bagepapir og drys med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27:00Z</dcterms:created>
  <dc:creator>Jeannette</dc:creator>
  <dc:description/>
  <dc:language>en-US</dc:language>
  <cp:lastModifiedBy>Liselotte Wæhrens</cp:lastModifiedBy>
  <dcterms:modified xsi:type="dcterms:W3CDTF">2004-12-20T16:11:00Z</dcterms:modified>
  <cp:revision>2</cp:revision>
  <dc:subject/>
  <dc:title>Figen konfekt</dc:title>
</cp:coreProperties>
</file>