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Tomatketchup med æbler o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g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tk. madæbler f.eks. Belle de Bosk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dl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tødt kanel (eller 2 hele kanelstæng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 og æble i kødha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yllede tomater og madæblerne skæres i mindre stykker, og hakkes gennem en køkkenmaskine eller kødhakker samme med lø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t i en stor gryde og tilsæt eddi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dette i 15-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å resten af ingredienserne, og kog det videre i 15 minutter, eller til konsistens er pass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n tages fra varmen, og tomatketchuppen hældes på skoldede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tomatketchuppen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Denne ketchup kan f.eks bruges til pasta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6:24:00Z</dcterms:created>
  <dc:creator>Jeannette</dc:creator>
  <dc:description/>
  <dc:language>en-US</dc:language>
  <cp:lastModifiedBy>Jeannette</cp:lastModifiedBy>
  <dcterms:modified xsi:type="dcterms:W3CDTF">2005-10-23T11:10:00Z</dcterms:modified>
  <cp:revision>2</cp:revision>
  <dc:subject/>
  <dc:title> Tomatketchup med æbler og kanel</dc:title>
</cp:coreProperties>
</file>