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km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7 rækk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</w:t>
      </w:r>
      <w:r>
        <w:rPr/>
        <w:t>kg.</w:t>
      </w:r>
    </w:p>
    <w:p>
      <w:pPr>
        <w:pStyle w:val="Normal"/>
        <w:rPr/>
      </w:pPr>
      <w:r>
        <w:rPr/>
        <w:t>hvedemel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</w:t>
      </w:r>
      <w:r>
        <w:rPr/>
        <w:t>dl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</w:t>
      </w:r>
      <w:r>
        <w:rPr/>
        <w:t>pk.</w:t>
      </w:r>
    </w:p>
    <w:p>
      <w:pPr>
        <w:pStyle w:val="Normal"/>
        <w:rPr/>
      </w:pPr>
      <w:r>
        <w:rPr/>
        <w:t>gær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</w:t>
      </w:r>
      <w:r>
        <w:rPr/>
        <w:t>tsk.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/>
        <w:t xml:space="preserve"> </w:t>
      </w:r>
      <w:r>
        <w:rPr/>
        <w:t>l.</w:t>
      </w:r>
    </w:p>
    <w:p>
      <w:pPr>
        <w:pStyle w:val="Normal"/>
        <w:rPr/>
      </w:pPr>
      <w:r>
        <w:rPr/>
        <w:t>lunkent va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ingredienserne hældes i en skål og æltes grundig sammen til den bliver en lidt klistret dej. Dejen stilles til at hæve i ca 30 min., hvorpå den slåes</w:t>
      </w:r>
    </w:p>
    <w:p>
      <w:pPr>
        <w:pStyle w:val="Normal"/>
        <w:rPr/>
      </w:pPr>
      <w:r>
        <w:rPr/>
        <w:t>ned og deles i 4 boller, der rulles ud til lange brød. Brødene lægges på smurte bageplader og efterhæver ca. 2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ødene pensles nu med æggestrygelse og drysses med sesamfrø eller birkes. Bages i en forvarmet ovn ved 250° i 30 min. På midterste r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yses medens de endnu er lidt lu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3:03:00Z</dcterms:created>
  <dc:creator>User</dc:creator>
  <dc:description/>
  <dc:language>en-US</dc:language>
  <cp:lastModifiedBy>User</cp:lastModifiedBy>
  <dcterms:modified xsi:type="dcterms:W3CDTF">2006-06-05T13:03:00Z</dcterms:modified>
  <cp:revision>1</cp:revision>
  <dc:subject/>
  <dc:title>Ekmek</dc:title>
</cp:coreProperties>
</file>