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itso græsk fars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smuldret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nsp 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etpis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ort fin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press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til gratin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 grundsauce (Karoline's Køk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reven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nsp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al dente og spules over med koldt vand og lad den dryppe godt af. Bland de øvrige ingredienser i pastaen og stil den til side. Varm olien</w:t>
      </w:r>
    </w:p>
    <w:p>
      <w:pPr>
        <w:pStyle w:val="Normal"/>
        <w:rPr/>
      </w:pPr>
      <w:r>
        <w:rPr/>
        <w:t>i en tykbundet gryde og sauter kød og løg heri til kødet har taget farve. Tilsæt resten af ingredienserne og lad retten simre under løg i ca. 20 minutter.</w:t>
      </w:r>
    </w:p>
    <w:p>
      <w:pPr>
        <w:pStyle w:val="Normal"/>
        <w:rPr/>
      </w:pPr>
      <w:r>
        <w:rPr/>
        <w:t>Rør alle ingredienserne sammen til til gratineringssaucen. Smør et ovnfast fad og fordel halvdelen af pastaen heri. Fordel kødsaucen herpå og herefter</w:t>
      </w:r>
    </w:p>
    <w:p>
      <w:pPr>
        <w:pStyle w:val="Normal"/>
        <w:rPr/>
      </w:pPr>
      <w:r>
        <w:rPr/>
        <w:t>resten af pastaen. Hæld gratineringssaucen over og stil retten i en 180 grd. varm ovn i ca. 45 minutter. Overfladen skal være gylden og f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06:00Z</dcterms:created>
  <dc:creator>Jeannette</dc:creator>
  <dc:description/>
  <dc:language>en-US</dc:language>
  <cp:lastModifiedBy>Jeannette</cp:lastModifiedBy>
  <dcterms:modified xsi:type="dcterms:W3CDTF">2004-11-22T08:06:00Z</dcterms:modified>
  <cp:revision>1</cp:revision>
  <dc:subject/>
  <dc:title>Pastitso græsk farsret</dc:title>
</cp:coreProperties>
</file>