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e poussiner med persill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abarber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eventuelt ½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tsk flagesalt, fx Maldon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ussin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bundt persille</w:t>
      </w:r>
    </w:p>
    <w:p>
      <w:pPr>
        <w:pStyle w:val="Normal"/>
        <w:rPr/>
      </w:pPr>
      <w:r>
        <w:rPr/>
        <w:t>1 spsk flydende margarine</w:t>
      </w:r>
    </w:p>
    <w:p>
      <w:pPr>
        <w:pStyle w:val="Normal"/>
        <w:rPr/>
      </w:pPr>
      <w:r>
        <w:rPr/>
        <w:t>2 – 3 spsk Maizena sovsejævner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abarberne i skiver på 2 – 3 cm, og bland dem med sukker og eventuelt kornene fra vaniljestangen. Kom dem i en skål, dæk med mikrofilm eller låg og</w:t>
      </w:r>
    </w:p>
    <w:p>
      <w:pPr>
        <w:pStyle w:val="Normal"/>
        <w:rPr/>
      </w:pPr>
      <w:r>
        <w:rPr/>
        <w:t>giv dem fuld effekt i mikroovnen i 2 ½ - 3 min. Lad kompott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n i tynde skiver, drys dem med salt og lad dem trække i ca. 30 min. Rør sukker med eddike, til det er opløst, og hæld marinaden over agurkeskiverne.</w:t>
      </w:r>
    </w:p>
    <w:p>
      <w:pPr>
        <w:pStyle w:val="Normal"/>
        <w:rPr/>
      </w:pPr>
      <w:r>
        <w:rPr/>
        <w:t>Krydr agurkesalaten med groft peber. Gå poussinerne efter for blod- og indvoldsrester og krydr dem indvendigt og udvendigt med salt og peber. Skyl persillen</w:t>
      </w:r>
    </w:p>
    <w:p>
      <w:pPr>
        <w:pStyle w:val="Normal"/>
        <w:rPr/>
      </w:pPr>
      <w:r>
        <w:rPr/>
        <w:t>og kom den ind i poussinerne. Brun poussinerne godt på alle sider i margarinen i en stegegryde. Skru ned for varmen og kom ca. ½ l vand ved – poussinerne</w:t>
      </w:r>
    </w:p>
    <w:p>
      <w:pPr>
        <w:pStyle w:val="Normal"/>
        <w:rPr/>
      </w:pPr>
      <w:r>
        <w:rPr/>
        <w:t>skal ikke dækkes med vand. Læg låg på. Steg poussinerne i ca. 30 min., og vend dem af og til undervejs. Tag poussinerne op og hold dem varme. Skru op for</w:t>
      </w:r>
    </w:p>
    <w:p>
      <w:pPr>
        <w:pStyle w:val="Normal"/>
        <w:rPr/>
      </w:pPr>
      <w:r>
        <w:rPr/>
        <w:t>stegeskyen, lad den evt. koge lidt ind, jævn den med sovsejævner og giv den et par dråber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n hel poussin til hver med rabarberkompot, agurkesalat, skysovs og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abarberkompot kan også tilberedes i en almindelig ovn. Dæk dem med folie og bag dem i ca. 4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3:00Z</dcterms:created>
  <dc:creator>User</dc:creator>
  <dc:description/>
  <dc:language>en-US</dc:language>
  <cp:lastModifiedBy>User</cp:lastModifiedBy>
  <dcterms:modified xsi:type="dcterms:W3CDTF">2006-05-13T02:53:00Z</dcterms:modified>
  <cp:revision>1</cp:revision>
  <dc:subject/>
  <dc:title>Grydestegte poussiner med persille</dc:title>
</cp:coreProperties>
</file>