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pa col pomodor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gammelt lyst 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 flå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-4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psk tomatpuré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finthakket mer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reven pecor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skæres i små tern. Hvidløg pilles og sauteres hele i 2 spsk olie til de er gyldne. Tages nu op. Tomaterne skæres i fine tern og hældes i gryden sammen</w:t>
      </w:r>
    </w:p>
    <w:p>
      <w:pPr>
        <w:pStyle w:val="Normal"/>
        <w:rPr/>
      </w:pPr>
      <w:r>
        <w:rPr/>
        <w:t>3/4 af vandet, tomatpuré, merian og en anelse salt. Det hele koges op. Brødternene tilsættes og det hele koges igennem under konstant omrøring og til brødet</w:t>
      </w:r>
    </w:p>
    <w:p>
      <w:pPr>
        <w:pStyle w:val="Normal"/>
        <w:rPr/>
      </w:pPr>
      <w:r>
        <w:rPr/>
        <w:t>er hel udblødt. Hvis det er nødvendigt tilsættes jævnligt lidt mere vand. Brødet moses med gaffel, såfremt det ikke vil koge helt ud. Suppen skal blive</w:t>
      </w:r>
    </w:p>
    <w:p>
      <w:pPr>
        <w:pStyle w:val="Normal"/>
        <w:rPr/>
      </w:pPr>
      <w:r>
        <w:rPr/>
        <w:t>rimelig tyk i konsistens. Suppen hældes i varme tallerkner og smages til med ost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08:00Z</dcterms:created>
  <dc:creator>Jeannette</dc:creator>
  <dc:description/>
  <dc:language>en-US</dc:language>
  <cp:lastModifiedBy>Jeannette</cp:lastModifiedBy>
  <dcterms:modified xsi:type="dcterms:W3CDTF">2005-03-24T17:09:00Z</dcterms:modified>
  <cp:revision>1</cp:revision>
  <dc:subject/>
  <dc:title>Pappa col pomodoro</dc:title>
</cp:coreProperties>
</file>