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ksekødsruller med fy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 Tynde skiver oksefile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e til pensl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 #1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spsk. Chili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 Syltede løg, hakke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YLD #2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spsk. Fransk sennep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ntklippet pur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YLD #3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spsk. Grønne peberkorn, knus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Oliven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s bøfferne med salt og peber, og smør den valgte krydderiblanding på efter at have rørt den sam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ul kødet sammen om fyldet som en roulade, skær i skiver og sæt på fire spid. Pensl med olie og grill dem ca. 3 min. på hver si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 anden mulighed er at drysse bøfferne med salt, peber og paprika og rulle hver af dem sammen om et stykke ost af emmentaler - typen og grille dem på samme måde som ovenfo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1:48:00Z</dcterms:created>
  <dc:creator>Jeannette</dc:creator>
  <dc:description/>
  <dc:language>en-US</dc:language>
  <cp:lastModifiedBy>Jeannette</cp:lastModifiedBy>
  <dcterms:modified xsi:type="dcterms:W3CDTF">2003-08-27T15:53:00Z</dcterms:modified>
  <cp:revision>4</cp:revision>
  <dc:subject/>
  <dc:title>Oksekødsruller med fy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292770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5 er redegeret</vt:lpwstr>
  </property>
</Properties>
</file>