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ebsesalat fra de danske vægtkonsulen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0 g krebsehaler</w:t>
      </w:r>
    </w:p>
    <w:p>
      <w:pPr>
        <w:pStyle w:val="Normal"/>
        <w:rPr/>
      </w:pPr>
      <w:r>
        <w:rPr/>
        <w:t>30 g kalorielet mayonnaise</w:t>
      </w:r>
    </w:p>
    <w:p>
      <w:pPr>
        <w:pStyle w:val="Normal"/>
        <w:rPr/>
      </w:pPr>
      <w:r>
        <w:rPr/>
        <w:t>100 g DDV yoghur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 paprik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saf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il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skiv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yonnaisen med yoghurten. Tilsæt salt, peber, paprika og citronsaft. Vend krebsehalerne ned i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krebsesalaten på tallerkenen og pynt med dild og citron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Spis 30 g brød og 200 g revne gulerødder blandet med 100 g knoldselleri, et revet æble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Bland de revne gulerødder sammen med 1 appelsin og 1/2-1 citron, der er skåret ud i små fileter og servér det som tilbehør til krebse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1:21:00Z</dcterms:created>
  <dc:creator>Jeannette</dc:creator>
  <dc:description/>
  <dc:language>en-US</dc:language>
  <cp:lastModifiedBy>Jeannette</cp:lastModifiedBy>
  <dcterms:modified xsi:type="dcterms:W3CDTF">2004-06-30T01:22:00Z</dcterms:modified>
  <cp:revision>1</cp:revision>
  <dc:subject/>
  <dc:title>Krebsesalat fra de danske vægtkonsulenter</dc:title>
</cp:coreProperties>
</file>