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20 g kylling, kogt og skåret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selleri, fint re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champignon, tør ris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agurk, uden kæ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½ mango frugt,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                 1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2-3 tsk høvl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1 tsk engelsk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kogte kyllingekød, fint revet peberrod, agur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å tern, de tør ristede champignon og mangoen med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de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alaten trække i ca. ½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 lidt af kyllingekødet til pynt –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03:00Z</dcterms:created>
  <dc:creator>Jeannette</dc:creator>
  <dc:description/>
  <dc:language>en-US</dc:language>
  <cp:lastModifiedBy>Jeannette</cp:lastModifiedBy>
  <dcterms:modified xsi:type="dcterms:W3CDTF">2003-06-30T21:04:00Z</dcterms:modified>
  <cp:revision>1</cp:revision>
  <dc:subject/>
  <dc:title>Kyllingesalat</dc:title>
</cp:coreProperties>
</file>