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flût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yt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ugflager eller byg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- 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tørre ingredienser blandes. Herefter tilsættes de fintrevne gulerødder og til sidst tilsættes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en tung klæbrig masse. Bollerne skal formes med en ske som til frikadeller og sættes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ved 220° i ca. 15 minutter. Still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r meget sprøde, når de er varme, og dagen efter er de svamp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50:00Z</dcterms:created>
  <dc:creator>Jeannette</dc:creator>
  <dc:description/>
  <dc:language>en-US</dc:language>
  <cp:lastModifiedBy>Jeannette</cp:lastModifiedBy>
  <dcterms:modified xsi:type="dcterms:W3CDTF">2005-03-26T15:49:00Z</dcterms:modified>
  <cp:revision>2</cp:revision>
  <dc:subject/>
  <dc:title>Urteflûteboller</dc:title>
</cp:coreProperties>
</file>