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steg med kastanjer og svesk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and ca. 2600 g (klargjort stand) bruttovægt ca.3000 gr.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250 g udstenede sves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00 g kastanj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 skalotte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. 1/2 dl blommee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ndeunderla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blandede vinterurter suppevisk vand og rødv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raiseret rødkål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00 g rødkål fintsnitt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 stk eneb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andefed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faste pær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hon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svesker fra and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gt hvidlø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hoveder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vnstegte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n "persill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kg jævne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 "persillade" persille og hvidløg hakket fint og bland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 kastanjerne et snit henover "maven" - ikke for dybt - og steg dem på en tør jernpande til de begynder at åbne sig og bliver gule i kødet, ca. 10-15</w:t>
      </w:r>
    </w:p>
    <w:p>
      <w:pPr>
        <w:pStyle w:val="Normal"/>
        <w:rPr/>
      </w:pPr>
      <w:r>
        <w:rPr/>
        <w:t>minutter. Krydr andestegen indvendigt og udvendigt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den med svesker, kastanjer, skalotteløg og timian. Fordel "andeunderlaget" i en bradepande (Kog allerbedst en grundsuppe på hals, vinger og kråse,</w:t>
      </w:r>
    </w:p>
    <w:p>
      <w:pPr>
        <w:pStyle w:val="Normal"/>
        <w:rPr/>
      </w:pPr>
      <w:r>
        <w:rPr/>
        <w:t>eller læg også disse andestykker i bunden af bradepand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anden på en rist med brystet nedad og steg den 1 time ved 160 grader. Vend anden og steg den yderligere 1 1/2 time ved samme temperatur. Lad derefter</w:t>
      </w:r>
    </w:p>
    <w:p>
      <w:pPr>
        <w:pStyle w:val="Normal"/>
        <w:rPr/>
      </w:pPr>
      <w:r>
        <w:rPr/>
        <w:t>anden trække i ca. 45 minutter. (Spæd med vand under stegningen. Hæld safterne fra et par gang under stegeprocessen. Brug fedtet til grøntsagerne og skyen</w:t>
      </w:r>
    </w:p>
    <w:p>
      <w:pPr>
        <w:pStyle w:val="Normal"/>
        <w:rPr/>
      </w:pPr>
      <w:r>
        <w:rPr/>
        <w:t>til saucen nedenfo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kål krydres med knust enebær, salt og peber og sauteres mørt i andefedt og honning i en gryde under låg. Efter ca. 25 minutter fjernes låget og rødvin</w:t>
      </w:r>
    </w:p>
    <w:p>
      <w:pPr>
        <w:pStyle w:val="Normal"/>
        <w:rPr/>
      </w:pPr>
      <w:r>
        <w:rPr/>
        <w:t>tilsættes og koges ind i kålen. Krydres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shovederne flækkes på tværs, pensles med andefedt, krydres med salt og peber. Pakkes i alufolie og bages ca. 35 minutter ved ca. 180 grader til feddene</w:t>
      </w:r>
    </w:p>
    <w:p>
      <w:pPr>
        <w:pStyle w:val="Normal"/>
        <w:rPr/>
      </w:pPr>
      <w:r>
        <w:rPr/>
        <w:t>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flækkes, pensles med andefedt, krydres med salt og peber, og steges møre i ovnen ved ca. 180 grader i ca. 45 minutter. Krydres med "persillade"</w:t>
      </w:r>
    </w:p>
    <w:p>
      <w:pPr>
        <w:pStyle w:val="Normal"/>
        <w:rPr/>
      </w:pPr>
      <w:r>
        <w:rPr/>
        <w:t>umiddelbart før serveringen, tages fyldet ud af 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tanjerne og en tredjedel af sveskerne hakkes groft og kommes i rødkå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o pærer skæres i tern og kommes ved. Resten af sveskerne og skalotteløg kommes i en gryde og ristes kort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elet i. Blommeeddike tilsættes og koges næsten væk. Hæld stegesky og evt. grundsuppe i gryden, og kog saucen til passende intensi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blommeeddike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ér anden og stil den i en 250 grader opvarmet ovn, sammen med kartofler og hvidløg, så anden bliver sprød og således, at kartofler og hvidløg bliver</w:t>
      </w:r>
    </w:p>
    <w:p>
      <w:pPr>
        <w:pStyle w:val="Normal"/>
        <w:rPr/>
      </w:pPr>
      <w:r>
        <w:rPr/>
        <w:t>gyldne. (pas på at hvidløgene ikke bliver mørkebrune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59:00Z</dcterms:created>
  <dc:creator>Jeannette</dc:creator>
  <dc:description/>
  <dc:language>en-US</dc:language>
  <cp:lastModifiedBy>Jeannette</cp:lastModifiedBy>
  <dcterms:modified xsi:type="dcterms:W3CDTF">2005-03-25T20:00:00Z</dcterms:modified>
  <cp:revision>1</cp:revision>
  <dc:subject/>
  <dc:title>andesteg med kastanjer og svesker</dc:title>
</cp:coreProperties>
</file>