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 og fetafocacc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4-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åndvarmt vand (ca. 37 gra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omage Frais 0,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duru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9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marinerede soltørred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Karoline's Feta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grovhakket, frisk rosm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 (hav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det håndvarme vand. Tilsæt salt, smør, fromage frais, durummel og hvedemel. Ælt dejen til den er smidig - den skal være ganske løs. Lad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30 minutter. Skær de soltørrede tomater i mindre stykker. Fordel dejen med meldryssede hænder i en velsmurt bradepande. Pensl dejen med olie fra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nerede tomater. Fordel tomat, fetaost, rosmarin og salt over dejen. Tryk fyldet ned i dejen med fingerspidserne. Lad dejen efterhæve 15 minutter.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midt i ovnen ved 225 grader i ca. 25 minutter. Lad brødet afkøle på en bagerist. Skær det i firkanter og server nyba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Brødet kan fryses i store stykker. Lun brødet i ovnen efter optøning og skær det i firkanter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35:00Z</dcterms:created>
  <dc:creator>Jeannette</dc:creator>
  <dc:description/>
  <dc:language>en-US</dc:language>
  <cp:lastModifiedBy>Jeannette</cp:lastModifiedBy>
  <dcterms:modified xsi:type="dcterms:W3CDTF">2005-03-25T23:43:00Z</dcterms:modified>
  <cp:revision>2</cp:revision>
  <dc:subject/>
  <dc:title>Tomat og fetafocaccia</dc:title>
</cp:coreProperties>
</file>