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kåls suppe </w:t>
      </w:r>
    </w:p>
    <w:p>
      <w:pPr>
        <w:pStyle w:val="Normal"/>
        <w:rPr/>
      </w:pPr>
      <w:r>
        <w:rPr/>
        <w:t>(Veg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  <w:t>1 pk dybfrost grønkål (ca. 200 g) eller tilsvarende fri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veg. bouillon (f.eks. Plantaforc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kartofler (skæres i skiv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g vand og bouillon. Kom kartoffelskiverne i og lad det koge i ca. 5 min. Tilsæt grønkålen, når den er optøet. Mix det he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12:00Z</dcterms:created>
  <dc:creator>Jeannette</dc:creator>
  <dc:description/>
  <dc:language>en-US</dc:language>
  <cp:lastModifiedBy>Jeannette</cp:lastModifiedBy>
  <dcterms:modified xsi:type="dcterms:W3CDTF">2003-07-03T03:37:00Z</dcterms:modified>
  <cp:revision>2</cp:revision>
  <dc:subject/>
  <dc:title>Grønkålssuppe </dc:title>
</cp:coreProperties>
</file>