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yldige nytårsdesser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Bagte marcipan spå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 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in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creme i chokoladeskål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ærdigrørt 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cl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k. ODENSE Chokoladeskå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marcipanspå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vl tynde spåner af marcipanen med en ostehøvl. Læg strimlerne på en bageplade med bagepapir og bag dem ved 180°C i 12-14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 vanilleis og hindbær-marmeladen sammen med kornene fra en stang vanille. Sæt isen på fro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creme i chokoladeskå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marcipanenen sammen med den færdigrørte kagecreme og smag til med 1-2 cl. rom. Pisk fløden og vend den i cremen. Kom mandelcremen i chokoladeskå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nytårsdesserten smukt potionsanrettet med isen skåret i trekantstykker, mandelcremen i chokoladeskålen og marcipan-spåner og frugt anrettet som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15:00Z</dcterms:created>
  <dc:creator>Jeannette</dc:creator>
  <dc:description/>
  <dc:language>en-US</dc:language>
  <cp:lastModifiedBy>Liselotte Wæhrens</cp:lastModifiedBy>
  <dcterms:modified xsi:type="dcterms:W3CDTF">2005-04-02T14:21:00Z</dcterms:modified>
  <cp:revision>2</cp:revision>
  <dc:subject/>
  <dc:title>fyldige nytårsdesserter</dc:title>
</cp:coreProperties>
</file>