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og abrikos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mør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Smuldr mel og smør, tilsæt sal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Rør til sidst vand i til det bliver en pie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Tryk dejen ud i en tærteform (26 cm) og sæt den koldt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Bages midt i ovnen i 10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Abrikoserne lægges i blød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Rens rabarberne og skær dem i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Læg rabarber og abrikos i pien og drys 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Bages videre ved 180°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Pisk æggehviderne stive og pisk sigtet meli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Sprøjt marengsen på og sæt den tilbag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Bages videre ved 200° i ca. 5 min. Til marengsen er gylden. Server kagen nybagt med flødeskum eller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5:00Z</dcterms:created>
  <dc:creator>Jeannette</dc:creator>
  <dc:description/>
  <dc:language>en-US</dc:language>
  <cp:lastModifiedBy>Jeannette</cp:lastModifiedBy>
  <dcterms:modified xsi:type="dcterms:W3CDTF">2005-03-25T02:11:00Z</dcterms:modified>
  <cp:revision>2</cp:revision>
  <dc:subject/>
  <dc:title>Rabarber og abrikostærte</dc:title>
</cp:coreProperties>
</file>