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serups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0 g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, smør og halvdelen af sukke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r og resten af sukkeret sti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blommerne i chokolademassen og vend hvid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lvdelen af dejen bages i ovn ved 170 grader til den føles fast (20-30 min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sten stilles koldt og smøres på, når kagen er ba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kagen direkte fra køleska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00:00Z</dcterms:created>
  <dc:creator>Jeannette</dc:creator>
  <dc:description/>
  <dc:language>en-US</dc:language>
  <cp:lastModifiedBy>Liselotte Wæhrens</cp:lastModifiedBy>
  <dcterms:modified xsi:type="dcterms:W3CDTF">2004-02-13T13:00:00Z</dcterms:modified>
  <cp:revision>2</cp:revision>
  <dc:subject/>
  <dc:title>Boserups chokoladekage</dc:title>
</cp:coreProperties>
</file>