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 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kartoffelmel eller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Non-Ox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rababerne, skær dem i små stykker. Kog dem i vand ca. 5-6 min evt. sammen med lidt Non-Oxal. Rør grøden igennem. Smag til med Sød og evt. van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ør kartoffelmel eller maizena i vand. Tag gryden af varmen og hæld jævningen i under omrøring. Hvis du bruger maizena, skal grøden koge 1 min. 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ævningen er komm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på k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n-Oxal neutraliserer syren i rabarb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8:03:00Z</dcterms:created>
  <dc:creator>Jeannette</dc:creator>
  <dc:description/>
  <dc:language>en-US</dc:language>
  <cp:lastModifiedBy>Liselotte Wæhrens</cp:lastModifiedBy>
  <dcterms:modified xsi:type="dcterms:W3CDTF">2004-02-07T20:45:00Z</dcterms:modified>
  <cp:revision>2</cp:revision>
  <dc:subject/>
  <dc:title>Rabarber grød</dc:title>
</cp:coreProperties>
</file>