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koteletter med champign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kær koteletterne fri for sener og bank dem let med hænderne. Skær hvidløget over og gnid koteletterne hermed, ønskes en kraftig hvidløgssmag kan man spække</w:t>
      </w:r>
    </w:p>
    <w:p>
      <w:pPr>
        <w:pStyle w:val="Normal"/>
        <w:rPr/>
      </w:pPr>
      <w:r>
        <w:rPr/>
        <w:t>koteletterne med små stykker af hvidløget. Brun smørret på panden og steg koteletterne lækkert brune ca. 3 min på hver side. Drys med salt og peber og</w:t>
      </w:r>
    </w:p>
    <w:p>
      <w:pPr>
        <w:pStyle w:val="Normal"/>
        <w:rPr/>
      </w:pPr>
      <w:r>
        <w:rPr/>
        <w:t>hold dem varme. Svits de rensede champignoner i smør på panden, hæld fløde ved når væden er noget fordampet og lad den koge noget ind. Drys med salt og</w:t>
      </w:r>
    </w:p>
    <w:p>
      <w:pPr>
        <w:pStyle w:val="Normal"/>
        <w:rPr/>
      </w:pPr>
      <w:r>
        <w:rPr/>
        <w:t>fintklippet persille og anret champignonerne sammen med koteletterne, eller i en skål for sig selv. Hertil kan serveres ovnbagte kartofler og evt. en grøn</w:t>
      </w:r>
    </w:p>
    <w:p>
      <w:pPr>
        <w:pStyle w:val="Normal"/>
        <w:rPr/>
      </w:pPr>
      <w:r>
        <w:rPr/>
        <w:t>salat.</w:t>
      </w:r>
    </w:p>
    <w:p>
      <w:pPr>
        <w:pStyle w:val="Normal"/>
        <w:rPr/>
      </w:pPr>
      <w:r>
        <w:rPr/>
        <w:t>Tips : Lammekødets fine smag og saftighed bevares bedst, når kødet ikke steges for kraftigt. Vær derfor opmærksom ved tilberedningen af lammekoteletterne</w:t>
      </w:r>
    </w:p>
    <w:p>
      <w:pPr>
        <w:pStyle w:val="Normal"/>
        <w:rPr/>
      </w:pPr>
      <w:r>
        <w:rPr/>
        <w:t>at tage dem af panden når de er rosa indvendigt, og ikke helt gennemste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: Ca. 4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lammekotelett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500 g champignoner</w:t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  <w:t>Se Råvare Beskrivelse af fløde</w:t>
      </w:r>
    </w:p>
    <w:p>
      <w:pPr>
        <w:pStyle w:val="Normal"/>
        <w:rPr/>
      </w:pPr>
      <w:r>
        <w:rPr/>
        <w:t>2 dl</w:t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hvid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20:00:00Z</dcterms:created>
  <dc:creator>User</dc:creator>
  <dc:description/>
  <dc:language>en-US</dc:language>
  <cp:lastModifiedBy>User</cp:lastModifiedBy>
  <dcterms:modified xsi:type="dcterms:W3CDTF">2006-05-27T20:00:00Z</dcterms:modified>
  <cp:revision>1</cp:revision>
  <dc:subject/>
  <dc:title>Lammekoteletter med champignoner</dc:title>
</cp:coreProperties>
</file>