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ans æggekage med ost og chilli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6 Æg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50 g. Cheddar-ost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2 Chilli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gene sammen, tilsæt den revne ost og de småtskårne chil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iv massen lidt salt og peber, og kom den på pa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efter behandles den som en almindelig æggeka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r godt med en tomat og noget stærkt sovs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32:00Z</dcterms:created>
  <dc:creator>Jeannette</dc:creator>
  <dc:description/>
  <dc:language>en-US</dc:language>
  <cp:lastModifiedBy>Jeannette</cp:lastModifiedBy>
  <dcterms:modified xsi:type="dcterms:W3CDTF">2005-07-29T21:41:00Z</dcterms:modified>
  <cp:revision>4</cp:revision>
  <dc:subject/>
  <dc:title>Brians æggekage med ost og ch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88337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