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smines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artoffelsalat laver jeg sådan lidt på sl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 kartofler eller tilsvarende små kolde pi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nt løg skåret i små bitt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drueagurker skåret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aste tomater skåre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- gerne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åndfuld friske spirer knuses i hå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fraiche 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23:00Z</dcterms:created>
  <dc:creator>Jeannette</dc:creator>
  <dc:description/>
  <dc:language>en-US</dc:language>
  <cp:lastModifiedBy>Jeannette</cp:lastModifiedBy>
  <dcterms:modified xsi:type="dcterms:W3CDTF">2003-07-12T23:23:00Z</dcterms:modified>
  <cp:revision>1</cp:revision>
  <dc:subject/>
  <dc:title>Rasmines kartoffelsalat</dc:title>
</cp:coreProperties>
</file>