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Oliven mos med Valnødde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 Tapénade 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Udstenede Sorte Oliv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Valnøddeker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Kirsebær-kapers- (de store Kapers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Hårdkogte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Rå æggeblomm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grøn chil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muskatblomm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ojasov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Vin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Gær ekstrak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Oliven 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ørret Estrag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åsukker el. mørk Sirup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la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ele Middelhavs-området laver man tapénade, i denne opskrift erstatter valnødder ansjosfile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s eller hak alle ingredienserne og bland dem godt. Serveres kold på toast - eller som fyld i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1:00Z</dcterms:created>
  <dc:creator>Jeannette</dc:creator>
  <dc:description/>
  <dc:language>en-US</dc:language>
  <cp:lastModifiedBy>Bodil Thuesen</cp:lastModifiedBy>
  <dcterms:modified xsi:type="dcterms:W3CDTF">2003-08-25T15:51:00Z</dcterms:modified>
  <cp:revision>2</cp:revision>
  <dc:subject/>
  <dc:title>Olivenmos med Valnødd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05614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6 er redigeret</vt:lpwstr>
  </property>
</Properties>
</file>