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lækre Citron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9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el og sukker i en skål. Skær smørret i små terninger. Riv skallen fra citronen fint, og kom den ned til melet sammen med smør, vanille og en æggebl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hænderne i koldt vand, så dejen lettere forbliver kold. Ælt så dejen, indtil den er jævn og glat. Rul dejen ud til en rund form - det går meget let</w:t>
      </w:r>
    </w:p>
    <w:p>
      <w:pPr>
        <w:pStyle w:val="Normal"/>
        <w:rPr/>
      </w:pPr>
      <w:r>
        <w:rPr/>
        <w:t>mellem to lag film. Læg dejen i en tærteform med en diameter på 30 cm, og lad dejen stå koldt i formen 1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til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stykke bagepapir oven på dejen i formen og læg noget ovenpå for at holde dejen nede. Bag dejen i midten af ovnen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et skylles citronerne og skallen rives. Pres citronerne. Pisk æg, æggeblomme og sukker til let skum med håndmikseren. Tilsæt citronskal og - saft.</w:t>
      </w:r>
    </w:p>
    <w:p>
      <w:pPr>
        <w:pStyle w:val="Normal"/>
        <w:rPr/>
      </w:pPr>
      <w:r>
        <w:rPr/>
        <w:t>Pisk fløden til skum og vend det i ægge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n forbagte dej ud af ovnen. Hæld fyldet på dejskallen og bag tærten ved 150° C indtil fyldet e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ærten blive helt kold. Før servering tændes for grillen i ovnen. Drys flormelis over kagen og brun den under den varme grill. Pas på, det kan sagtens</w:t>
      </w:r>
    </w:p>
    <w:p>
      <w:pPr>
        <w:pStyle w:val="Normal"/>
        <w:rPr/>
      </w:pPr>
      <w:r>
        <w:rPr/>
        <w:t>tage under 1 minut før den er færdi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5:00Z</dcterms:created>
  <dc:creator>User</dc:creator>
  <dc:description/>
  <dc:language>en-US</dc:language>
  <cp:lastModifiedBy>User</cp:lastModifiedBy>
  <dcterms:modified xsi:type="dcterms:W3CDTF">2006-06-01T06:55:00Z</dcterms:modified>
  <cp:revision>1</cp:revision>
  <dc:subject/>
  <dc:title>Den lækre Citrontærte</dc:title>
</cp:coreProperties>
</file>