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lms havregryns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rdens bedste havregryns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dl havregry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dl kokos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2 dl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2 dl honn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psk nypresset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røres blødt. De øvrige ingredienser tilsættes, og det hele røres godt sammen. Køl massen ned i ca. 30 min. Form små kugler (ca 1 cm i diame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le kan rulles i kokosmel og andre i kakao blandet med sukker. Kuglerne afkøles til de er stive, og er nu klar til servering. De bliver ekstra go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lader dem tørre i en til to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0:15:00Z</dcterms:created>
  <dc:creator>Jeannette</dc:creator>
  <dc:description/>
  <dc:language>en-US</dc:language>
  <cp:lastModifiedBy>Liselotte Wæhrens</cp:lastModifiedBy>
  <dcterms:modified xsi:type="dcterms:W3CDTF">2005-03-26T16:17:00Z</dcterms:modified>
  <cp:revision>2</cp:revision>
  <dc:subject/>
  <dc:title>Holms havregrynskugler</dc:title>
</cp:coreProperties>
</file>