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 med peberrodsdressing</w:t>
      </w:r>
    </w:p>
    <w:p>
      <w:pPr>
        <w:pStyle w:val="Normal"/>
        <w:rPr/>
      </w:pPr>
      <w:r>
        <w:rPr/>
        <w:t>Fisk, Forret - Personer: 4</w:t>
      </w:r>
    </w:p>
    <w:p>
      <w:pPr>
        <w:pStyle w:val="Normal"/>
        <w:rPr/>
      </w:pPr>
      <w:r>
        <w:rPr/>
        <w:t>2 Kogte foreller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  <w:t>Peberrodsdressing: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Reven peberrod</w:t>
      </w:r>
    </w:p>
    <w:p>
      <w:pPr>
        <w:pStyle w:val="Normal"/>
        <w:rPr/>
      </w:pPr>
      <w:r>
        <w:rPr/>
        <w:t>Piskefløde ca. ½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: Forellerne lægges på et stykke velsmurt folie, og drysses med salt og lidt peber, hvorefter de sættes i ovnen ved 170° til de netop er kogt men stadig</w:t>
      </w:r>
    </w:p>
    <w:p>
      <w:pPr>
        <w:pStyle w:val="Normal"/>
        <w:rPr/>
      </w:pPr>
      <w:r>
        <w:rPr/>
        <w:t>hele og pæne. (Ca 20 min.) Det er nemmest at pille skindet af fisken medens den stadig er varm, men hoved og hale røres ikke. Forellerne lægges forsigtigt</w:t>
      </w:r>
    </w:p>
    <w:p>
      <w:pPr>
        <w:pStyle w:val="Normal"/>
        <w:rPr/>
      </w:pPr>
      <w:r>
        <w:rPr/>
        <w:t>på serveringsfadet. Fisken garneres med de hakkede æg og pyntes med tomatstrimler. Æggene drysses med hakket persille og citronskiver lægges på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dressing: Mayonnaisen smages til med krydderier, citronsaft, sennep og den revne peberrod efter smag og røres lind med piske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29:00Z</dcterms:created>
  <dc:creator>Jeannette</dc:creator>
  <dc:description/>
  <dc:language>en-US</dc:language>
  <cp:lastModifiedBy>Jeannette</cp:lastModifiedBy>
  <dcterms:modified xsi:type="dcterms:W3CDTF">2004-03-24T00:29:00Z</dcterms:modified>
  <cp:revision>1</cp:revision>
  <dc:subject/>
  <dc:title>Forel med peberrodsdressing</dc:title>
</cp:coreProperties>
</file>