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pskrift på: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/>
      </w:pPr>
      <w:r>
        <w:rPr>
          <w:b/>
          <w:spacing w:val="-3"/>
        </w:rPr>
        <w:t>Amerikansk farsbrød</w:t>
      </w:r>
      <w:r>
        <w:rPr>
          <w:spacing w:val="-3"/>
        </w:rPr>
        <w:t xml:space="preserve">: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(4 personer)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1 løg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2 tomater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500 g. hakket oksekød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3 spk. rasp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1 dl. boullion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1 æg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1 tsk. salt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1,5 tsk. merian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2 spk. hakket persille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1 kvart tsk. groft peber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1  dl. tomatpurre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1 spk. soya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Hak løget fint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Skær tomaterne i tern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Tag saft og kerner fra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Gemmes i en skål til sauce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Rør kødet med løg, tomat, rasp, boullion, æg og krydderier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Form farsen til et brød, i et smurt ovnfast fad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Rør tomatpurre, Kinesisk soya og tomatsaft sammen, og hæld det over kødet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Sæt retten i ovnen ved 175 grader, i 45 min. til en time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Tilbehør: halve bagte kartofler og salat. </w:t>
      </w:r>
    </w:p>
    <w:p>
      <w:pPr>
        <w:pStyle w:val="Normal"/>
        <w:tabs>
          <w:tab w:val="clear" w:pos="720"/>
          <w:tab w:val="left" w:pos="-851" w:leader="none"/>
          <w:tab w:val="left" w:pos="0" w:leader="none"/>
          <w:tab w:val="left" w:pos="851" w:leader="none"/>
          <w:tab w:val="left" w:pos="1700" w:leader="none"/>
          <w:tab w:val="left" w:pos="2551" w:leader="none"/>
          <w:tab w:val="left" w:pos="3402" w:leader="none"/>
          <w:tab w:val="left" w:pos="4251" w:leader="none"/>
          <w:tab w:val="left" w:pos="5102" w:leader="none"/>
          <w:tab w:val="left" w:pos="5953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5" w:leader="none"/>
          <w:tab w:val="left" w:pos="11054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da-DK" w:eastAsia="da-DK" w:bidi="hi-I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1:47:00Z</dcterms:created>
  <dc:creator>Jeanette Voer</dc:creator>
  <dc:description/>
  <dc:language>en-US</dc:language>
  <cp:lastModifiedBy>Jeanette Voer</cp:lastModifiedBy>
  <dcterms:modified xsi:type="dcterms:W3CDTF">2002-04-27T21:47:00Z</dcterms:modified>
  <cp:revision>2</cp:revision>
  <dc:subject/>
  <dc:title>Opskrift på: </dc:title>
</cp:coreProperties>
</file>