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ar 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set græskar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-600 g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-70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må tørrede røde chi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blandede sylte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ørret rød chili til hvert sylte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æskarkødet, de pillede løg og de rensede peberfrugter i små ensartede terninger. Det kræver tålmodighed, men lønne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lagen, bring den i kog, og tilsæt græskarterninger. Kog dem ved jævn varme i 15 minutter. Derefter tilsættes løgstykkerne,</w:t>
      </w:r>
    </w:p>
    <w:p>
      <w:pPr>
        <w:pStyle w:val="Normal"/>
        <w:rPr/>
      </w:pPr>
      <w:r>
        <w:rPr/>
        <w:t>og kogningen fortsættes, til alt er klart, ca.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nu tilsættes peberfrugtterninger, og det hele gives et opkog, før det hældes i en stor skål. Lad den stå tildækket i 4-6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kålens indhold i en gryde, og giv det et opkog. Fordel "det faste" i rene glas, og læg en chili i hv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agen i yderligere 5-10 minutter, og fordel den i glassene, der lukkes straks. Lad relishen trække i 1 måned før bru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14:00Z</dcterms:created>
  <dc:creator>Jeannette</dc:creator>
  <dc:description/>
  <dc:language>en-US</dc:language>
  <cp:lastModifiedBy>Jeannette</cp:lastModifiedBy>
  <dcterms:modified xsi:type="dcterms:W3CDTF">2004-03-25T21:14:00Z</dcterms:modified>
  <cp:revision>1</cp:revision>
  <dc:subject/>
  <dc:title>Græskar relish</dc:title>
</cp:coreProperties>
</file>