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 med rødbedecreme Baconba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fersk, frisk norsk l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5 skiver røget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friskkogt rødb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økologisk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tør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kogte, vilde ris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50 g champignoner i ¼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itronsaf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lidt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en varmes op til 200°. Laksen befries for skind og evt. ben. Baconen vikles om laksen og denne sættes i ovnen i ca. 10-15 minutter. Hvidvinen koges ind</w:t>
      </w:r>
    </w:p>
    <w:p>
      <w:pPr>
        <w:pStyle w:val="Normal"/>
        <w:rPr/>
      </w:pPr>
      <w:r>
        <w:rPr/>
        <w:t>til det ½ er tilbage. Rødbeden moses og røres ud i hvidvinen, der tilsættes fløden, (lad det koge sammen i ca. 2-5 minutter og smag så til). Champignonerne</w:t>
      </w:r>
    </w:p>
    <w:p>
      <w:pPr>
        <w:pStyle w:val="Normal"/>
        <w:rPr/>
      </w:pPr>
      <w:r>
        <w:rPr/>
        <w:t>ristes på tør, knaldvarm pande i ca. 5 minutter, og dryppes med lidt citronsaft, hvorefter en klat smør tilsættes panden. Vend de kogte ris rundt i champignonerne</w:t>
      </w:r>
    </w:p>
    <w:p>
      <w:pPr>
        <w:pStyle w:val="Normal"/>
        <w:rPr/>
      </w:pPr>
      <w:r>
        <w:rPr/>
        <w:t>og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9:47:00Z</dcterms:created>
  <dc:creator>Jeannette</dc:creator>
  <dc:description/>
  <dc:language>en-US</dc:language>
  <cp:lastModifiedBy>Jeannette</cp:lastModifiedBy>
  <dcterms:modified xsi:type="dcterms:W3CDTF">2004-08-18T09:48:00Z</dcterms:modified>
  <cp:revision>1</cp:revision>
  <dc:subject/>
  <dc:title>Laks med rødbedecreme Baconbagt</dc:title>
</cp:coreProperties>
</file>