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chokolad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alminen smeltes for svag varme og afsvaler – uden dog at stivne. Ægget piskes med sukkeret og blandes i den afsvalede palmin sammen med kakao og mandl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es godt og fordeles i små konfektforme ved hjælp af 2 teskeer. Drys lidt mandler eller kandiseret violer på hver, og lad konfekten afsvale, helst i køleskabet og derefter i en dåse også på et lidt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28:00Z</dcterms:created>
  <dc:creator>Jeannette</dc:creator>
  <dc:description/>
  <dc:language>en-US</dc:language>
  <cp:lastModifiedBy>Liselotte Wæhrens</cp:lastModifiedBy>
  <dcterms:modified xsi:type="dcterms:W3CDTF">2005-03-08T21:17:00Z</dcterms:modified>
  <cp:revision>2</cp:revision>
  <dc:subject/>
  <dc:title>Ischokolader 2</dc:title>
</cp:coreProperties>
</file>