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 ost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ste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ytt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sammen og stilles koldt 2-3 timer. En tærteform/springform beklædes, og bunden forbages med staniol i, 5-10 min v/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ste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t, undtagen citronskal, blandes og presses igennem en trådsigte. Herefter tilsættes citronen. Ostemassen hældes i formen og bages ved 200 grader, i 4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6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kold, pyntet med flormelis og kiwi/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40:00Z</dcterms:created>
  <dc:creator>Jeannette</dc:creator>
  <dc:description/>
  <dc:language>en-US</dc:language>
  <cp:lastModifiedBy>Jeannette</cp:lastModifiedBy>
  <dcterms:modified xsi:type="dcterms:W3CDTF">2004-02-11T10:06:00Z</dcterms:modified>
  <cp:revision>2</cp:revision>
  <dc:subject/>
  <dc:title>Bagt ostekage</dc:title>
</cp:coreProperties>
</file>