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ligt birkes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dl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3-15  dl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æg til pensl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tsk. salt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og tilsæt mælken. Varm det til det er fingervarm. Smuldr gæren i en skål. Hæld lidt af dejvæsken over og rør gæren ud i den. Tilsæt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jvæsken samt salt og sukker. Tilsæt melet lidt ad gangen. Arbejd dejen kraftigt igennem, så den bliver blank og smidig. Lad den hæve overdækket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 uden træk i ca 30-40 min. Læg dejen ud på et melet bord og arbejd den igennem, til den slipper bordet. Del dejen i 2 dele. Skær en lille bid af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og rul den ud til en lang rulle. Form dejen til 2 brød. Sno begge ruller og læg dem på brødene. Tryk kanterne til under brødene. Lad brødene hæv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derligere 20-40 min. Pensl med sammenpisket æg og drys med birkes. Bages ved 225 grader på midterste rille i ca 25 min. Lad brødet køle pakket ind i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æde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30:00Z</dcterms:created>
  <dc:creator>Jeannette</dc:creator>
  <dc:description/>
  <dc:language>en-US</dc:language>
  <cp:lastModifiedBy>Jeannette</cp:lastModifiedBy>
  <dcterms:modified xsi:type="dcterms:W3CDTF">2005-03-27T11:48:00Z</dcterms:modified>
  <cp:revision>2</cp:revision>
  <dc:subject/>
  <dc:title>dejligt birkesbrød </dc:title>
</cp:coreProperties>
</file>