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oller i karrysauce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oller i karrysauce med æb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dåse fiskeboller</w:t>
      </w:r>
    </w:p>
    <w:p>
      <w:pPr>
        <w:pStyle w:val="Normal"/>
        <w:rPr/>
      </w:pPr>
      <w:r>
        <w:rPr/>
        <w:t>1 tsk. rapsolie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1-2 tsk. karry</w:t>
      </w:r>
    </w:p>
    <w:p>
      <w:pPr>
        <w:pStyle w:val="Normal"/>
        <w:rPr/>
      </w:pPr>
      <w:r>
        <w:rPr/>
        <w:t>3 dl bouillon (brug evt. også lagen fra fiskebollerne)</w:t>
      </w:r>
    </w:p>
    <w:p>
      <w:pPr>
        <w:pStyle w:val="Normal"/>
        <w:rPr/>
      </w:pPr>
      <w:r>
        <w:rPr/>
        <w:t>2 dl skummet-, mini- eller letmælk</w:t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  <w:t>Råkostsalat:</w:t>
      </w:r>
    </w:p>
    <w:p>
      <w:pPr>
        <w:pStyle w:val="Normal"/>
        <w:rPr/>
      </w:pPr>
      <w:r>
        <w:rPr/>
        <w:t>300 g revne gulerødder</w:t>
      </w:r>
    </w:p>
    <w:p>
      <w:pPr>
        <w:pStyle w:val="Normal"/>
        <w:rPr/>
      </w:pPr>
      <w:r>
        <w:rPr/>
        <w:t>300 g revet eller fintsnittet hvidkål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lidt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ris og evt. mangochut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en op i en gryde og svits løgene heri under omrøring i 5 min. Tilsæt karry og svits dette med et øjeblik. Hæld bouillon ved og lad det hele koge</w:t>
      </w:r>
    </w:p>
    <w:p>
      <w:pPr>
        <w:pStyle w:val="Normal"/>
        <w:rPr/>
      </w:pPr>
      <w:r>
        <w:rPr/>
        <w:t>op. Ryst nu mælken sammen med melet, hæld det i bouillonen og lad saucen koge i 5 min. under omrøring.</w:t>
      </w:r>
    </w:p>
    <w:p>
      <w:pPr>
        <w:pStyle w:val="Normal"/>
        <w:rPr/>
      </w:pPr>
      <w:r>
        <w:rPr/>
        <w:t>Skræl æblerne, del dem i 8 både, skær dem i tynde skiver og kom dem i saucen. Lad dem koge med i et par min., inden fiskebollerne tilsættes. Herefter koges</w:t>
      </w:r>
    </w:p>
    <w:p>
      <w:pPr>
        <w:pStyle w:val="Normal"/>
        <w:rPr/>
      </w:pPr>
      <w:r>
        <w:rPr/>
        <w:t>det hele i endnu et par minutter inden det evt.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kostsalat: Bland gulerødder med hvidkål og appelsinsaft. Anret salaten i en skål og drys rosinern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iskeboller i karrysauce med kogte ris til samt råkostsalat og evt.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7:00Z</dcterms:created>
  <dc:creator>User</dc:creator>
  <dc:description/>
  <dc:language>en-US</dc:language>
  <cp:lastModifiedBy>User</cp:lastModifiedBy>
  <dcterms:modified xsi:type="dcterms:W3CDTF">2006-05-13T03:17:00Z</dcterms:modified>
  <cp:revision>1</cp:revision>
  <dc:subject/>
  <dc:title>Fiskeboller i karrysauce med æbler</dc:title>
</cp:coreProperties>
</file>