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irog med grønt og tu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75 g. Smø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00 g. Mel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Sal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Eddik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Æ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Van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YL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tor, 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Oli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1/2 dl. Ris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1/2 dl. Van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Sal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ille rød peberfrug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ille grøn peberfrug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0 g. Champigno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åse tu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50 g. Kvark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mmenpisket æg til pensli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mørret smuldres i melet. Salt, eddike, æg og vand tilsættes og dejen samles. Dejen rulles ud til et rektangel ca. 30*35 cm, der placeres på en bageplade med bagepapi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hampignoner skæres i kvarte, og peberfrugt skæres i ter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øget hakkes og svitses i olien. Ris tilsættes og svitses med i nogle minutt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and hældes ved, og risene koges møre ca. 15-20 minutt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år halvdelen af tiden er gået, tilsættes champignoner og peberfrugter. Risblandingen køles af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un og kvark blandes i risen, der fordeles i midten på dej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jen pensles med æg på kanterne og foldes om risblandingen. Lukkes i begge ender og sættes på sammenføjning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nsles med æg og bages i en 225° varm ovn i 15-2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20:15:00Z</dcterms:created>
  <dc:creator>Jeannette</dc:creator>
  <dc:description/>
  <dc:language>en-US</dc:language>
  <cp:lastModifiedBy>Bodil Thuesen</cp:lastModifiedBy>
  <dcterms:modified xsi:type="dcterms:W3CDTF">2003-09-01T07:29:00Z</dcterms:modified>
  <cp:revision>4</cp:revision>
  <dc:subject/>
  <dc:title>Pirog med grønt og tu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5039137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4 er redigeret</vt:lpwstr>
  </property>
</Properties>
</file>