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rødfisk og kartoffel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</w:t>
      </w:r>
    </w:p>
    <w:p>
      <w:pPr>
        <w:pStyle w:val="Normal"/>
        <w:rPr/>
      </w:pPr>
      <w:r>
        <w:rPr/>
        <w:t>1 kg skrabede små nye kartof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00 g friske babyspinatblade</w:t>
      </w:r>
    </w:p>
    <w:p>
      <w:pPr>
        <w:pStyle w:val="Normal"/>
        <w:rPr/>
      </w:pPr>
      <w:r>
        <w:rPr/>
        <w:t>25 g flækkede, smuttede mandler</w:t>
      </w:r>
    </w:p>
    <w:p>
      <w:pPr>
        <w:pStyle w:val="Normal"/>
        <w:rPr/>
      </w:pPr>
      <w:r>
        <w:rPr/>
        <w:t>3 rødfiskefileter med skind (ca. 500 g)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½ tsk groftkværnet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spsk finthakket zittauerløg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3½ dl hønsebouillon</w:t>
      </w:r>
    </w:p>
    <w:p>
      <w:pPr>
        <w:pStyle w:val="Normal"/>
        <w:rPr/>
      </w:pPr>
      <w:r>
        <w:rPr/>
        <w:t>5 spsk koncentreret tomatpuré</w:t>
      </w:r>
    </w:p>
    <w:p>
      <w:pPr>
        <w:pStyle w:val="Normal"/>
        <w:rPr/>
      </w:pPr>
      <w:r>
        <w:rPr/>
        <w:t>1 tsk tørret basilikum</w:t>
      </w:r>
    </w:p>
    <w:p>
      <w:pPr>
        <w:pStyle w:val="Normal"/>
        <w:rPr/>
      </w:pPr>
      <w:r>
        <w:rPr/>
        <w:t>½ tsk edelsüsspaprika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½ dl Cheasy Fraiche 9%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5 spsk klippet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adiser i halve skiver</w:t>
      </w:r>
    </w:p>
    <w:p>
      <w:pPr>
        <w:pStyle w:val="Normal"/>
        <w:rPr/>
      </w:pPr>
      <w:r>
        <w:rPr/>
        <w:t>4 spsk purløg i 2 cm lang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: Kom kartoflerne i en gryde med kogende vand tilsat salt. Kog dem ved svag varme og under låg ca. 12 min. eller til de er møre. Hæld vandet</w:t>
      </w:r>
    </w:p>
    <w:p>
      <w:pPr>
        <w:pStyle w:val="Normal"/>
        <w:rPr/>
      </w:pPr>
      <w:r>
        <w:rPr/>
        <w:t>fra og damp kartoflerne tørre. Del dem i halve. Skyl spinaten grundigt i flere hold koldt vand. Rist mandlerne på en tør pande ved jævn varme og under</w:t>
      </w:r>
    </w:p>
    <w:p>
      <w:pPr>
        <w:pStyle w:val="Normal"/>
        <w:rPr/>
      </w:pPr>
      <w:r>
        <w:rPr/>
        <w:t>omrøring i ca. 6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fiskeskindet for skæl. Skyl derefter fileterne og tør dem. Skær fisken i 6-8 lige store stykker og drys dem med salt og citronpeber. Grill fiskestykkerne</w:t>
      </w:r>
    </w:p>
    <w:p>
      <w:pPr>
        <w:pStyle w:val="Normal"/>
        <w:rPr/>
      </w:pPr>
      <w:r>
        <w:rPr/>
        <w:t>på en grillpande ved kraftig varme 2-3 min. på hver side til fisken er fast og h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 Smelt smørret i en tykbundet gryde ved kraftig varme, men uden at det bruner. Svits løg og hvidløg i ca. ½ min. Tilsæt hønsebouillon, tomatpure,</w:t>
      </w:r>
    </w:p>
    <w:p>
      <w:pPr>
        <w:pStyle w:val="Normal"/>
        <w:rPr/>
      </w:pPr>
      <w:r>
        <w:rPr/>
        <w:t>basilikum, paprika, sukker, salt og peber. Bring saucen i kog under omrøring. Rør Cheasy Fraiche og mel sammen til en jævning. Pisk jævningen i saucen</w:t>
      </w:r>
    </w:p>
    <w:p>
      <w:pPr>
        <w:pStyle w:val="Normal"/>
        <w:rPr/>
      </w:pPr>
      <w:r>
        <w:rPr/>
        <w:t>og kog den ved jævn varme, stadig under omrøring, i ca. 5 min. Tilsæt purløg og smag tomat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de lune kartofler lagvis med spinat og radiser i et stort fad. Pynt kartoffelsalaten med ristede mandler og purløg. Kom saucen i</w:t>
      </w:r>
    </w:p>
    <w:p>
      <w:pPr>
        <w:pStyle w:val="Normal"/>
        <w:rPr/>
      </w:pPr>
      <w:r>
        <w:rPr/>
        <w:t>en varm skål og anret fisken på et varm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babyspinat kan man anvende hovedsalat og i stedet for rødfiskefilet kan man anvende knurhanefilet. Fiskestykkerne kan også grilles i</w:t>
      </w:r>
    </w:p>
    <w:p>
      <w:pPr>
        <w:pStyle w:val="Normal"/>
        <w:rPr/>
      </w:pPr>
      <w:r>
        <w:rPr/>
        <w:t>ovn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13:00Z</dcterms:created>
  <dc:creator>Jeannette</dc:creator>
  <dc:description/>
  <dc:language>en-US</dc:language>
  <cp:lastModifiedBy>Jeannette</cp:lastModifiedBy>
  <dcterms:modified xsi:type="dcterms:W3CDTF">2005-05-26T19:13:00Z</dcterms:modified>
  <cp:revision>1</cp:revision>
  <dc:subject/>
  <dc:title>Grillet rødfisk og kartoffelsalat</dc:title>
</cp:coreProperties>
</file>