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tiskokbund med flødepostej</w:t>
      </w:r>
    </w:p>
    <w:p>
      <w:pPr>
        <w:pStyle w:val="Normal"/>
        <w:rPr/>
      </w:pPr>
      <w:r>
        <w:rPr/>
        <w:t>Grøntsager, Artiskok - Pers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leverpost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nsjos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gehv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rtiskokbu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te ol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saltkød eller kogt ski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 leverpostejen og ansjoserne gennem en hulsigte og bland med 1 spiseskefuld af piskefløden. Krydr med lidt peber. Pisk resten af fløden til skum; æggehviden</w:t>
      </w:r>
    </w:p>
    <w:p>
      <w:pPr>
        <w:pStyle w:val="Normal"/>
        <w:rPr/>
      </w:pPr>
      <w:r>
        <w:rPr/>
        <w:t>piskes stiv. Vend forsigtigt flødeskum og æggehvide i leverpostejen. Sprøjt en top af massen på hver artiskokbund og sæt dem koldt ca. 1 times tid. Sæt</w:t>
      </w:r>
    </w:p>
    <w:p>
      <w:pPr>
        <w:pStyle w:val="Normal"/>
        <w:rPr/>
      </w:pPr>
      <w:r>
        <w:rPr/>
        <w:t>den kolde anretning på et salatblad og pynt med strimler af saltkød eller skinke. Sæt en fyldt oliven i toppen. Kan serveres med: Kuvertbrød eller ristet</w:t>
      </w:r>
    </w:p>
    <w:p>
      <w:pPr>
        <w:pStyle w:val="Normal"/>
        <w:rPr/>
      </w:pPr>
      <w:r>
        <w:rPr/>
        <w:t>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15 min. plus ca. 1 time i køleskab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0:22:00Z</dcterms:created>
  <dc:creator>Jeannette</dc:creator>
  <dc:description/>
  <dc:language>en-US</dc:language>
  <cp:lastModifiedBy>Jeannette</cp:lastModifiedBy>
  <dcterms:modified xsi:type="dcterms:W3CDTF">2004-03-16T10:22:00Z</dcterms:modified>
  <cp:revision>1</cp:revision>
  <dc:subject/>
  <dc:title>Artiskokbund med flødepostej</dc:title>
</cp:coreProperties>
</file>