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hindbær og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ekstrak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riske hindbær (men også frosne bær kan sagtens brug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hakket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og bagepulveret sigtes ned i en skål og sukkeret røres i. Slå ægget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eparat skål og pisk det sammen med vanille, mælk og smeltet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væsken i melblanding, derefter hindbær og chokolade. Pas på ikke at rø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længe med hindbærrene, da de ellers vil blive most. Hæld blandingen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forme og bag ved 200 grader i ca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3:00Z</dcterms:created>
  <dc:creator>Jeannette</dc:creator>
  <dc:description/>
  <dc:language>en-US</dc:language>
  <cp:lastModifiedBy>Jeannette</cp:lastModifiedBy>
  <dcterms:modified xsi:type="dcterms:W3CDTF">2004-02-09T14:29:00Z</dcterms:modified>
  <cp:revision>2</cp:revision>
  <dc:subject/>
  <dc:title>Muffins med hindbær og hvid chokolade</dc:title>
</cp:coreProperties>
</file>