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Nøddekrans fra Hadersle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i blommer og hvider i hver sin skål. Rør det bløde smør hvidt med sukker. Tilsæt æggeblommerne én ad gangen. Drys forsigtigt mel,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sukker i. Vend med let hånd nøddekærnerne og mandelessensen i. De piskede hvider blandes forsigtigt i dejen. Kom dejen i en smurt randform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n ved 175° i ca. 4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mmet ud af formen, dryppes den med et par spsk. rom. Når den er kold, drysses den med hakkede nødd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42:00Z</dcterms:created>
  <dc:creator>Jeannette</dc:creator>
  <dc:description/>
  <dc:language>en-US</dc:language>
  <cp:lastModifiedBy>Liselotte Wæhrens</cp:lastModifiedBy>
  <dcterms:modified xsi:type="dcterms:W3CDTF">2004-02-12T19:28:00Z</dcterms:modified>
  <cp:revision>2</cp:revision>
  <dc:subject/>
  <dc:title>Nøddekrans fra Haderslev</dc:title>
</cp:coreProperties>
</file>