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ætterlavns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7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yltetøj eller bagefast 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n mælken i en gryde til den er fingervarm. Hæld mælken over i en stor skål og opløs gæren heri. Tilsæt sukker, salt, æg og margarine, og rør det med e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træske. Tilsæt melet lidt efter lidt og ælt dejen godt, indtil den er lækker blød. Form dejen til 24 boller. Lad dem hæve 50 minutter. Tryk en fordybning i hver bolle og fyld syltetøj eller creme i fordybningen. Pisk et æg sammen i en kop og pensl rundt om syltetøjet med ægget. Bag bollerne i en 220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et ovn i 12- 15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1:58:00Z</dcterms:created>
  <dc:creator>Jeannette</dc:creator>
  <dc:description/>
  <dc:language>en-US</dc:language>
  <cp:lastModifiedBy>Liselotte Wæhrens</cp:lastModifiedBy>
  <dcterms:modified xsi:type="dcterms:W3CDTF">2005-03-13T14:55:00Z</dcterms:modified>
  <cp:revision>2</cp:revision>
  <dc:subject/>
  <dc:title>Fætterlavnsboller</dc:title>
</cp:coreProperties>
</file>