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Bee hoon suppe</w:t>
      </w:r>
    </w:p>
    <w:p>
      <w:pPr>
        <w:pStyle w:val="Normal"/>
        <w:rPr/>
      </w:pPr>
      <w:r>
        <w:rPr/>
        <w:t>svinekød</w:t>
      </w:r>
    </w:p>
    <w:p>
      <w:pPr>
        <w:pStyle w:val="Normal"/>
        <w:rPr/>
      </w:pPr>
      <w:r>
        <w:rPr/>
        <w:t>svineribben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bee hoon</w:t>
      </w:r>
    </w:p>
    <w:p>
      <w:pPr>
        <w:pStyle w:val="Normal"/>
        <w:rPr/>
      </w:pPr>
      <w:r>
        <w:rPr/>
        <w:t>små lø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tsk vetsin</w:t>
      </w:r>
    </w:p>
    <w:p>
      <w:pPr>
        <w:pStyle w:val="Normal"/>
        <w:rPr/>
      </w:pPr>
      <w:r>
        <w:rPr/>
        <w:t>kinesisk soya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ryde med vand bringes i kog, hvorefter svinekødet og benene kommes i og koges til kødet er mørt. Kødet tages op, men benene skal blive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pande med olie og steg rejerne sammen med hvidløg. Tilsæt lidt vand og lad det koge på panden i ca. 1 min., hvorefter rejerne tages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uppen fra panden over i den anden suppe. Løget snittes og ristes på panden. Sæt "bee hoon"-ene i blød i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alt, peber, vetsin og soya til suppen, og lad den koge igen og "bee hoon" tilsættes og koges et øjeblik, hvorefter der slu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e hoon"-ene tages op på en dyb tallerken i passende portioner. Kødet skæres i skiver og kommes på sammen med rejer, ristede løg og snittede porrer. Til</w:t>
      </w:r>
    </w:p>
    <w:p>
      <w:pPr>
        <w:pStyle w:val="Normal"/>
        <w:rPr/>
      </w:pPr>
      <w:r>
        <w:rPr/>
        <w:t>sidst hældes supp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7:00Z</dcterms:created>
  <dc:creator>Jeannette</dc:creator>
  <dc:description/>
  <dc:language>en-US</dc:language>
  <cp:lastModifiedBy>Jeannette</cp:lastModifiedBy>
  <dcterms:modified xsi:type="dcterms:W3CDTF">2004-03-16T11:57:00Z</dcterms:modified>
  <cp:revision>1</cp:revision>
  <dc:subject/>
  <dc:title>"Bee hoon suppe</dc:title>
</cp:coreProperties>
</file>