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bøff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.5 dl. hakket selleri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aurbær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løg el. hvidløgs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tsk.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tsk.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Trocomare urte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tsk. veg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.5 dl. brød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maizena majsstiv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nødderne males og blandes med brødsmulerne. Løg og selleri koges sammen med krydderurter og salt. Blandingen kan evt. blendes efter at den er kogt. Alt</w:t>
      </w:r>
    </w:p>
    <w:p>
      <w:pPr>
        <w:pStyle w:val="Normal"/>
        <w:rPr/>
      </w:pPr>
      <w:r>
        <w:rPr/>
        <w:t>blandes til en fast, jævn fars. Formes til runde, 1 cm. tykke bøffer. Steges på teflonpande ved forholdsvis lav varme til de får en brunlig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bruges: i pitabrød som pålæg på rugbrød i stedet for kød til sovs, kartofler, rødkål et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5:00Z</dcterms:created>
  <dc:creator>Jeannette</dc:creator>
  <dc:description/>
  <dc:language>en-US</dc:language>
  <cp:lastModifiedBy>Jeannette</cp:lastModifiedBy>
  <dcterms:modified xsi:type="dcterms:W3CDTF">2005-03-25T01:35:00Z</dcterms:modified>
  <cp:revision>1</cp:revision>
  <dc:subject/>
  <dc:title>valnøddebøffer</dc:title>
</cp:coreProperties>
</file>