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ampe sauc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sa Di Fungi (svampesovs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Tørrede Karl Johan svampe (porcini) blødt op i koldt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Champi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Piske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ven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hampignon og svampe, hakkes groft og svitses i smør i 10 min. Fløde til sættes, simrer til sovsen er jævn smages til med 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08:00Z</dcterms:created>
  <dc:creator>Jeannette</dc:creator>
  <dc:description/>
  <dc:language>en-US</dc:language>
  <cp:lastModifiedBy>Bodil Thuesen</cp:lastModifiedBy>
  <dcterms:modified xsi:type="dcterms:W3CDTF">2003-09-17T10:04:00Z</dcterms:modified>
  <cp:revision>3</cp:revision>
  <dc:subject/>
  <dc:title>svampe sau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059339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2</vt:lpwstr>
  </property>
</Properties>
</file>