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Adamss apple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cl. Gallian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cl. Æblejui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RNITU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i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sternin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kvarte frugt skæres i små stykker, og lægges i et højt glas med isterning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sten hældes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 anden version af samme navn består af vodka og æblejui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18:00Z</dcterms:created>
  <dc:creator>Jeannette</dc:creator>
  <dc:description/>
  <dc:language>en-US</dc:language>
  <cp:lastModifiedBy>Bodil Thuesen</cp:lastModifiedBy>
  <dcterms:modified xsi:type="dcterms:W3CDTF">2003-08-05T05:50:00Z</dcterms:modified>
  <cp:revision>3</cp:revision>
  <dc:subject/>
  <dc:title>Adams's Apple</dc:title>
</cp:coreProperties>
</file>