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odejspakker med dadler og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Småret - 12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riske dadler (ca. 100 g)</w:t>
      </w:r>
    </w:p>
    <w:p>
      <w:pPr>
        <w:pStyle w:val="Normal"/>
        <w:rPr/>
      </w:pPr>
      <w:r>
        <w:rPr/>
        <w:t>1 tsk fintrevet frisk ingefær</w:t>
      </w:r>
    </w:p>
    <w:p>
      <w:pPr>
        <w:pStyle w:val="Normal"/>
        <w:rPr/>
      </w:pPr>
      <w:r>
        <w:rPr/>
        <w:t>100 g flødeost naturel</w:t>
      </w:r>
    </w:p>
    <w:p>
      <w:pPr>
        <w:pStyle w:val="Normal"/>
        <w:rPr/>
      </w:pPr>
      <w:r>
        <w:rPr/>
        <w:t>9 optøede plader filodej (á 25 x 25 cm)</w:t>
      </w:r>
    </w:p>
    <w:p>
      <w:pPr>
        <w:pStyle w:val="Normal"/>
        <w:rPr/>
      </w:pPr>
      <w:r>
        <w:rPr/>
        <w:t>75 g saltet LURPAK smør - smel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00 g blandet grøn salat, fx icebergsalat, agurk og bladselleri.</w:t>
      </w:r>
    </w:p>
    <w:p>
      <w:pPr>
        <w:pStyle w:val="Normal"/>
        <w:rPr/>
      </w:pPr>
      <w:r>
        <w:rPr/>
        <w:t>Bagetid: Ca. 9 min. ved 22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dadlerne på langs og fjern stenene. Bland ingefær og flødeost i en skål. Dæk filodejspladerne med et fugtigt klæde. Tag en plade filodej frem og pensl</w:t>
      </w:r>
    </w:p>
    <w:p>
      <w:pPr>
        <w:pStyle w:val="Normal"/>
        <w:rPr/>
      </w:pPr>
      <w:r>
        <w:rPr/>
        <w:t>den med smør. Læg en ny plade dej ovenpå og pensl igen med smør. Læg herpå endnu en plade dej. Del "den tykke plade" i 4 firkanter. Læg 1 1/2 tsk af flødeostblandingen</w:t>
      </w:r>
    </w:p>
    <w:p>
      <w:pPr>
        <w:pStyle w:val="Normal"/>
        <w:rPr/>
      </w:pPr>
      <w:r>
        <w:rPr/>
        <w:t>og en halv dadel på hver firkant. Pensl kanterne med smør. Fold de 4 hjørner på dejen omkring fyldet og klem dejkanterne godt sammen. Sæt de små pakker</w:t>
      </w:r>
    </w:p>
    <w:p>
      <w:pPr>
        <w:pStyle w:val="Normal"/>
        <w:rPr/>
      </w:pPr>
      <w:r>
        <w:rPr/>
        <w:t>på en bageplade med bagepapir og pensl dem med smør. Gentag ovennævnte endnu 2 gange, i alt 12 små pakker. Bag pakkerne midt i ovnen til de er gyl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Anret filodejspakkerne sammen med tilbehøret på portionstallerkener. Server pakkerne nyba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Filodejspakkerne kan forberedes og stilles tildækkede, ubagte, på en bageplade med bagepapir i køleskabet i ca. 4 timer. Bages og serveres som ovenfor</w:t>
      </w:r>
    </w:p>
    <w:p>
      <w:pPr>
        <w:pStyle w:val="Normal"/>
        <w:rPr/>
      </w:pPr>
      <w:r>
        <w:rPr/>
        <w:t>næv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32:00Z</dcterms:created>
  <dc:creator>User</dc:creator>
  <dc:description/>
  <dc:language>en-US</dc:language>
  <cp:lastModifiedBy>User</cp:lastModifiedBy>
  <dcterms:modified xsi:type="dcterms:W3CDTF">2006-07-09T04:32:00Z</dcterms:modified>
  <cp:revision>1</cp:revision>
  <dc:subject/>
  <dc:title>Filodejspakker med dadler og ingefær</dc:title>
</cp:coreProperties>
</file>