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ærte med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æ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50 g æblemo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reven marcip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muldres i melet, flormelis tilsættes og dejen samles med et æg. Dejen rulles ud, og en tærteform beklædes hermed. Dejen prikkes med en gaffel og forbages 10 min ved 200 grader. Æblemosen kommes i tærtebunden, marcipanen drysses over og tærten bages igen 1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51:00Z</dcterms:created>
  <dc:creator>Jeannette</dc:creator>
  <dc:description/>
  <dc:language>en-US</dc:language>
  <cp:lastModifiedBy>Liselotte Wæhrens</cp:lastModifiedBy>
  <dcterms:modified xsi:type="dcterms:W3CDTF">2004-02-10T23:48:00Z</dcterms:modified>
  <cp:revision>2</cp:revision>
  <dc:subject/>
  <dc:title>Æbletærte med marcipan</dc:title>
</cp:coreProperties>
</file>