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fileter med porre i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8-10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itronsaft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timian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mellemstore porre i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fin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fileterne med citronsaft og drys med med salt, peber og timian. Smelt smørret i en stegepande og svits porreringe. Tilsæt persille og smag til med</w:t>
      </w:r>
    </w:p>
    <w:p>
      <w:pPr>
        <w:pStyle w:val="Normal"/>
        <w:rPr/>
      </w:pPr>
      <w:r>
        <w:rPr/>
        <w:t>salt, peber og timian. Fordel blandingen i et smurt ovnfast fad. Læg sildefileterne med skindsiden opad på porreringene og hæld hvidvinen over. Dæk fadet</w:t>
      </w:r>
    </w:p>
    <w:p>
      <w:pPr>
        <w:pStyle w:val="Normal"/>
        <w:rPr/>
      </w:pPr>
      <w:r>
        <w:rPr/>
        <w:t>med folie og stil i midten af en 200 grd. varm ovn i ca. 20 minutter. Serveres med kogte kartofler og dampede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5:00Z</dcterms:created>
  <dc:creator>Jeannette</dc:creator>
  <dc:description/>
  <dc:language>en-US</dc:language>
  <cp:lastModifiedBy>Jeannette</cp:lastModifiedBy>
  <dcterms:modified xsi:type="dcterms:W3CDTF">2004-11-22T08:25:00Z</dcterms:modified>
  <cp:revision>1</cp:revision>
  <dc:subject/>
  <dc:title>Sildefileter med porre i hvidvin</dc:title>
</cp:coreProperties>
</file>