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uffins med A 38 og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gylden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puddersukker af rørsukker (Molasses fra Urtekram), købes i helsekosten eller i supermarkedernes helsekostafdel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2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(med gaffel!)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fra 1 ubehandl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s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heasy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god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akket mørk chokolade med højt kakaoindh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grundigt med sukker og tilføj resten af ingrediens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muffinsforme og bag kagerne ved 180 grader i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17:00Z</dcterms:created>
  <dc:creator>Jeannette</dc:creator>
  <dc:description/>
  <dc:language>en-US</dc:language>
  <cp:lastModifiedBy>Liselotte Wæhrens</cp:lastModifiedBy>
  <dcterms:modified xsi:type="dcterms:W3CDTF">2004-02-09T14:13:00Z</dcterms:modified>
  <cp:revision>3</cp:revision>
  <dc:subject/>
  <dc:title>Chokolademuffins med A 38 og bananer</dc:title>
</cp:coreProperties>
</file>