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vins braiseret grå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2 gråænder</w:t>
      </w:r>
    </w:p>
    <w:p>
      <w:pPr>
        <w:pStyle w:val="Normal"/>
        <w:rPr/>
      </w:pPr>
      <w:r>
        <w:rPr/>
        <w:t>1 lille gulerod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½ dl olie til bruning</w:t>
      </w:r>
    </w:p>
    <w:p>
      <w:pPr>
        <w:pStyle w:val="Normal"/>
        <w:rPr/>
      </w:pPr>
      <w:r>
        <w:rPr/>
        <w:t>½ dl balsamisk eddike</w:t>
      </w:r>
    </w:p>
    <w:p>
      <w:pPr>
        <w:pStyle w:val="Normal"/>
        <w:rPr/>
      </w:pPr>
      <w:r>
        <w:rPr/>
        <w:t>4 dl god rødvi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Gør ænder og urter i stand ligesom i opskriften på "</w:t>
      </w:r>
    </w:p>
    <w:p>
      <w:pPr>
        <w:pStyle w:val="Normal"/>
        <w:rPr/>
      </w:pPr>
      <w:r>
        <w:rPr/>
        <w:t>Gammeldags gråand".</w:t>
      </w:r>
    </w:p>
    <w:p>
      <w:pPr>
        <w:pStyle w:val="Normal"/>
        <w:rPr/>
      </w:pPr>
      <w:r>
        <w:rPr/>
        <w:t>Brun ænderne i olien, tag dem op og "brænd urterne af" i olie. De skal virkelig have en ordentlig tur, ellers får du ikke fuld fornøjelse af de gode sukkerstoffer,</w:t>
      </w:r>
    </w:p>
    <w:p>
      <w:pPr>
        <w:pStyle w:val="Normal"/>
        <w:rPr/>
      </w:pPr>
      <w:r>
        <w:rPr/>
        <w:t>som er med til at give sovsen konsistens og smag. Hæld så eddiken ned til urterne og lad det koge ind til det ha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rødvinen, læg ænderne tilbage i gryden, skru ned for blusset og braiser i ca. 25 min. Tag ænderne op og skær lårene fra, så de kan koge videre sammen</w:t>
      </w:r>
    </w:p>
    <w:p>
      <w:pPr>
        <w:pStyle w:val="Normal"/>
        <w:rPr/>
      </w:pPr>
      <w:r>
        <w:rPr/>
        <w:t>med urterne i 20 min.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ryststykkerne i en skål med brystbenet nedad og dæk dem med stanniol. Efter de 20 min. tages lårene op og sovs og urter passeres gennem en sigte over</w:t>
      </w:r>
    </w:p>
    <w:p>
      <w:pPr>
        <w:pStyle w:val="Normal"/>
        <w:rPr/>
      </w:pPr>
      <w:r>
        <w:rPr/>
        <w:t>i en ren gryde. Pres urterne godt, så alle de gyldne dråber kommer med. Hvis sovsen er for indkogt, så tilsæt lidt vand og kog et par minutter mere. Skum</w:t>
      </w:r>
    </w:p>
    <w:p>
      <w:pPr>
        <w:pStyle w:val="Normal"/>
        <w:rPr/>
      </w:pPr>
      <w:r>
        <w:rPr/>
        <w:t>den for fedt og urenheder, inden den monteres med smør og de fint hakkede skalotteløg komm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ysterne fra skroget og anret dem portionsvis med lårene. Hæld lidt sovs over hvert brysts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tegte kartofler, smørdampede broccoli og måske en frisk salat.</w:t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0:00Z</dcterms:created>
  <dc:creator>Jeannette</dc:creator>
  <dc:description/>
  <dc:language>en-US</dc:language>
  <cp:lastModifiedBy>Jeannette</cp:lastModifiedBy>
  <dcterms:modified xsi:type="dcterms:W3CDTF">2004-11-20T15:00:00Z</dcterms:modified>
  <cp:revision>1</cp:revision>
  <dc:subject/>
  <dc:title>Rødvins braiseret gråand</dc:title>
</cp:coreProperties>
</file>