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e Th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-12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(40 g) pomera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, gæren udrøres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uldres i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, salt, krydderirer og pomeranskal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et lunt sted ca.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es ned og formes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på pladen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20 min.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1:00Z</dcterms:created>
  <dc:creator>Jeannette</dc:creator>
  <dc:description/>
  <dc:language>en-US</dc:language>
  <cp:lastModifiedBy>Jeannette</cp:lastModifiedBy>
  <dcterms:modified xsi:type="dcterms:W3CDTF">2004-02-29T18:47:00Z</dcterms:modified>
  <cp:revision>2</cp:revision>
  <dc:subject/>
  <dc:title>Engelske Theboller</dc:title>
</cp:coreProperties>
</file>