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n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 færdig 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Pisk æg og sukker st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Sigt mel, kakao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Rør forsigtigt til alt er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Hæld dejen op i en smurt springform. 22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Bag kagen ved 175°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Afkøles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Del kagebunden i to. Skær den ene del så der bliver et par ører og en butterfly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Læg delene sammen på en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Stænk kagen med saft fra pær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Skær pærerne i skiver og dæk hele kagen med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Pisk fløden, hold lidt fra til pynt, og bland resten med chokoladesov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 Dæk figuren med chokolade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 Pynt som et ans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, hindbær, røde geletoppe M &amp; M's eller lign.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4:00Z</dcterms:created>
  <dc:creator>Jeannette</dc:creator>
  <dc:description/>
  <dc:language>en-US</dc:language>
  <cp:lastModifiedBy>Jeannette</cp:lastModifiedBy>
  <dcterms:modified xsi:type="dcterms:W3CDTF">2005-03-16T19:37:00Z</dcterms:modified>
  <cp:revision>2</cp:revision>
  <dc:subject/>
  <dc:title>Chokoladekanin</dc:title>
</cp:coreProperties>
</file>