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enerschnitzler med kartofler og 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venolie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·  2 spsk. revet parmesanost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·  2-3 wienerschnitzl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/>
      </w:pPr>
      <w:r>
        <w:rPr/>
        <w:t>·  3 spsk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italiensk he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kalv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 og skæres i små tern. Kartoflerne spredes ud på en bradepande. Olie, salt og oregano fordeles over. Kartoflerne stilles i en 200 grd.</w:t>
      </w:r>
    </w:p>
    <w:p>
      <w:pPr>
        <w:pStyle w:val="Normal"/>
        <w:rPr/>
      </w:pPr>
      <w:r>
        <w:rPr/>
        <w:t>varm ovn i ca. 45 minutter og vendes of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 og løg svitses i olie på en pande. Svampeblandingen kommes i en lille ildfast form. Parmesanosten drysse over og stilles i en 250 grd. varm ovn i</w:t>
      </w:r>
    </w:p>
    <w:p>
      <w:pPr>
        <w:pStyle w:val="Normal"/>
        <w:rPr/>
      </w:pPr>
      <w:r>
        <w:rPr/>
        <w:t>ca.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nerschnitzlerne i 2 stykker, bankes tynde og vendes i mel. Brunes på begge sider på en pande i olivenolie og tages op. Hedvin, kalvebouillon og citronsaft</w:t>
      </w:r>
    </w:p>
    <w:p>
      <w:pPr>
        <w:pStyle w:val="Normal"/>
        <w:rPr/>
      </w:pPr>
      <w:r>
        <w:rPr/>
        <w:t>hældes på panden. Saucen koger uden låg i ca. 5 minutter. Persillen drysse i og saucen smages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46:00Z</dcterms:created>
  <dc:creator>Jeannette</dc:creator>
  <dc:description/>
  <dc:language>en-US</dc:language>
  <cp:lastModifiedBy>Jeannette</cp:lastModifiedBy>
  <dcterms:modified xsi:type="dcterms:W3CDTF">2004-11-23T11:46:00Z</dcterms:modified>
  <cp:revision>1</cp:revision>
  <dc:subject/>
  <dc:title>Wienerschnitzler med kartofler og svampe</dc:title>
</cp:coreProperties>
</file>