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inak postej med krydder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-, frokost- eller hovedret, 2-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positiv side ved vintermånederne erde dejlige smagfulde rodfrugter, der har sæson. De kan anvendes på utallige måder, er billige, og indeholder oven</w:t>
      </w:r>
    </w:p>
    <w:p>
      <w:pPr>
        <w:pStyle w:val="Normal"/>
        <w:rPr/>
      </w:pPr>
      <w:r>
        <w:rPr/>
        <w:t>i købet mange fibre, vitaminer og minera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ejen kan serveres varm med en god råkostsalat og grovbrød til. Kold og skåret i skiver er denne postej dejlig til frokost i store sandwichboller med</w:t>
      </w:r>
    </w:p>
    <w:p>
      <w:pPr>
        <w:pStyle w:val="Normal"/>
        <w:rPr/>
      </w:pPr>
      <w:r>
        <w:rPr/>
        <w:t>grøn salat, tomatskiver, spirer og dre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½ dl ris + 3 dl vand (eller efter pakkens anvisning)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små pastinakker</w:t>
      </w:r>
    </w:p>
    <w:p>
      <w:pPr>
        <w:pStyle w:val="Normal"/>
        <w:rPr/>
      </w:pPr>
      <w:r>
        <w:rPr/>
        <w:t>1 bdt persille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1 dl fløde</w:t>
      </w:r>
    </w:p>
    <w:p>
      <w:pPr>
        <w:pStyle w:val="Normal"/>
        <w:rPr/>
      </w:pPr>
      <w:r>
        <w:rPr/>
        <w:t>125 g reven ost-salt</w:t>
      </w:r>
    </w:p>
    <w:p>
      <w:pPr>
        <w:pStyle w:val="Normal"/>
        <w:rPr/>
      </w:pPr>
      <w:r>
        <w:rPr/>
        <w:t>urtekrydd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ene koges i vand ved meget svag varme i ca. 10 min. Pastinakkerne skrælles og skæres i tern. Løget renses og hak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inak og løg hældes i risen, der koger yderligere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urterne skylles, hakkes og blandes i den kogte ris. Æg, fløde, ost, presset hvidløg, salt og peber piskes sammen og blandes i risene. Hældes i et</w:t>
      </w:r>
    </w:p>
    <w:p>
      <w:pPr>
        <w:pStyle w:val="Normal"/>
        <w:rPr/>
      </w:pPr>
      <w:r>
        <w:rPr/>
        <w:t>ovnfast fad og bages ved 180 gr. i ca. 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2:43:00Z</dcterms:created>
  <dc:creator>Jeannette</dc:creator>
  <dc:description/>
  <dc:language>en-US</dc:language>
  <cp:lastModifiedBy>Jeannette</cp:lastModifiedBy>
  <dcterms:modified xsi:type="dcterms:W3CDTF">2005-05-19T02:43:00Z</dcterms:modified>
  <cp:revision>1</cp:revision>
  <dc:subject/>
  <dc:title>Pastinak postej med krydderurter</dc:title>
</cp:coreProperties>
</file>