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lafouti med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dessert eller kage er en variation af en gammel traditionel fransk bondeopskri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rindeligt laves den med kirsebær, og det er bestemt værd at forsøge, når det er sæson for d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 en den tilberedt med et godt dansk æble nemlig Ingrid Marie, der er et dejligt kraftigt spiseæble, som også er velegnet i kager og desser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e flormelis og server kold flødeskum til og en rigtig god kop kaff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LAFOUTI MED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k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Calvados el. Brand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tang vani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deles i både og ristes let i smør på en 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farin og kanel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æblerne lidt sure så brug lidt mere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æblerne i en smurt kageform eller tærte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p spiritus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alle ingredienserne til dejen sammen så den er jævn og hæld den over æb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sserten/kagen ved 175 grader ca 50-60 min. til dejen er fast og hæv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flormelis og kol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30:00Z</dcterms:created>
  <dc:creator>Jeannette</dc:creator>
  <dc:description/>
  <dc:language>en-US</dc:language>
  <cp:lastModifiedBy>Jeannette</cp:lastModifiedBy>
  <dcterms:modified xsi:type="dcterms:W3CDTF">2005-03-28T21:41:00Z</dcterms:modified>
  <cp:revision>2</cp:revision>
  <dc:subject/>
  <dc:title>Clafouti med æbler</dc:title>
</cp:coreProperties>
</file>