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uglere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ff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jordbær (el. anden frug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k. vaniljesukker(15 g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med kaffepulver, citronsaft og salt meget stive. Kom sukkeret i ad flere ga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nu massen i en sprøjtepose og sprøjt kranse på ca. 8 cm. og fyld ud, så det danner en bu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ved 75° i ca. 3½ time. Lad kagerne blive helt kol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å chokoladen og overtræk kag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d og rib jordbærrene. Pisk fløden og kom vanillesukker i. Læg nu frugten på og sprøjt med flødeskummet. Drys til sidst med kaka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skal bage så længe, for at de bliver tørre. Ved højere temperatur risikerer de at blive brændte. De kan holde sig 2-3 mdr. i en kage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15:00Z</dcterms:created>
  <dc:creator>Jeannette</dc:creator>
  <dc:description/>
  <dc:language>en-US</dc:language>
  <cp:lastModifiedBy>Jeannette</cp:lastModifiedBy>
  <dcterms:modified xsi:type="dcterms:W3CDTF">2004-02-09T22:31:00Z</dcterms:modified>
  <cp:revision>2</cp:revision>
  <dc:subject/>
  <dc:title>Fuglereder</dc:title>
</cp:coreProperties>
</file>