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oksecuvette spyd med Bok Choy og grillet banan 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oksecuvette (skæres i ca. 1 cm tykke skiver)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rægrillspy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yster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engelsk sauc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akket 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ød chili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nivspids</w:t>
      </w:r>
    </w:p>
    <w:p>
      <w:pPr>
        <w:pStyle w:val="Normal"/>
        <w:rPr>
          <w:lang w:val="en-GB"/>
        </w:rPr>
      </w:pPr>
      <w:r>
        <w:rPr>
          <w:lang w:val="en-GB"/>
        </w:rPr>
        <w:t>karry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soya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Salat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ok Choysalat (eller 1 iceberg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istet sesam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imefrugt, saft og reven skal af d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akket frisk ingefæ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nansala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na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ørrede bananchips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odt brø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-spyd:</w:t>
      </w:r>
    </w:p>
    <w:p>
      <w:pPr>
        <w:pStyle w:val="Normal"/>
        <w:rPr/>
      </w:pPr>
      <w:r>
        <w:rPr/>
        <w:t>Begynd med at skære oksecuvetten i skiver. (Du kan evt. få din slagter til det). Snit hver af ski-verne i fedtoverfladen, så de ikke trækker sig sammen</w:t>
      </w:r>
    </w:p>
    <w:p>
      <w:pPr>
        <w:pStyle w:val="Normal"/>
        <w:rPr/>
      </w:pPr>
      <w:r>
        <w:rPr/>
        <w:t>og bøjer under grillningen. Læg herefter træspyddene i vand i ca. et kvarter - så brænder de ikke på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så kødskiverne på de 12 grillsp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spyddene lægges på den varme grill, og kødet grilles 3 - 4 minutter - vend spyddene jævn-ligt. Smør marinaden på, lige før de er færd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Bland ingredienserne til marinaden i en skål og pisk dem godt sammen. Stil skålen koldt - skal først bruges til at pensle kødet med, når det er på grill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ok Choy salat:</w:t>
      </w:r>
    </w:p>
    <w:p>
      <w:pPr>
        <w:pStyle w:val="Normal"/>
        <w:rPr/>
      </w:pPr>
      <w:r>
        <w:rPr/>
        <w:t>Halver de 8 Bok Choy og skyl dem grundigt. I en skål blandes dressingen af sesamolie, sesamfrø, saften fra ½ limefrugt og reven limeskal. Salaten samt den</w:t>
      </w:r>
    </w:p>
    <w:p>
      <w:pPr>
        <w:pStyle w:val="Normal"/>
        <w:rPr/>
      </w:pPr>
      <w:r>
        <w:rPr/>
        <w:t>friske ingefær skal ikke bruges end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Bok Choysalaten på alle sider - 1 - 2 minutter ialt. Læg dem på et fad og hæld dressing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salat:</w:t>
      </w:r>
    </w:p>
    <w:p>
      <w:pPr>
        <w:pStyle w:val="Normal"/>
        <w:rPr/>
      </w:pPr>
      <w:r>
        <w:rPr/>
        <w:t>Bananerne skrælles og vendes hele i en blanding af karry og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anerne grilles brune - anrettes på et fad og drysses med de tørrede bananchi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3:04:00Z</dcterms:created>
  <dc:creator>Jeannette</dc:creator>
  <dc:description/>
  <dc:language>en-US</dc:language>
  <cp:lastModifiedBy>Jeannette</cp:lastModifiedBy>
  <dcterms:modified xsi:type="dcterms:W3CDTF">2004-05-15T03:05:00Z</dcterms:modified>
  <cp:revision>1</cp:revision>
  <dc:subject/>
  <dc:title>Grillede oksecuvette spyd med Bok Choy og grillet banan salat</dc:title>
</cp:coreProperties>
</file>