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 Vitello Tonnato</w:t>
      </w:r>
    </w:p>
    <w:p>
      <w:pPr>
        <w:pStyle w:val="Normal"/>
        <w:rPr/>
      </w:pPr>
      <w:r>
        <w:rPr/>
        <w:t>Hovedret 4 personer  - Forret 8-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oldt braiseret eller kogt kalv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tun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nsjos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tomateddike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øn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kket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grøn mil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blommerne seje med lidt citronsaft og lidt salt. Rør olivenolien i lidt efter lidt. Blend denne mayonnaise med tun, kapers og ansjosfilet'er. Smag</w:t>
      </w:r>
    </w:p>
    <w:p>
      <w:pPr>
        <w:pStyle w:val="Normal"/>
        <w:rPr/>
      </w:pPr>
      <w:r>
        <w:rPr/>
        <w:t>til med kalvesky, peber, citronsaft gerne tomateddike og evt.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ber, hvidløg og chili i små tern. Hak kapers. Sauter ved svag varme i olivenolie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ynde skiver, fordel skiverne i et lag på et stort fad. Væd skiverne med lidt af skyen. Lad skyen trænge ind i kødet. Fordel så et tyndt lag</w:t>
      </w:r>
    </w:p>
    <w:p>
      <w:pPr>
        <w:pStyle w:val="Normal"/>
        <w:rPr/>
      </w:pPr>
      <w:r>
        <w:rPr/>
        <w:t>mayonnaise over. Garner med peberfrugteblandingen. Dæk fadet med husholdningsfilm, lad det trække køligt et par timer, men endelig ikke læng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omater skæres i stykker, koger til tæt kompot uden låg. Køler af. Blendes med god eddi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3:58:00Z</dcterms:created>
  <dc:creator>Jeannette</dc:creator>
  <dc:description/>
  <dc:language>en-US</dc:language>
  <cp:lastModifiedBy>Jeannette</cp:lastModifiedBy>
  <dcterms:modified xsi:type="dcterms:W3CDTF">2004-04-03T13:58:00Z</dcterms:modified>
  <cp:revision>1</cp:revision>
  <dc:subject/>
  <dc:title>Kalv Vitello Tonnato</dc:title>
</cp:coreProperties>
</file>