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hashlik Fra Tyrkiet fondu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Oks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Ch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r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Knus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Kødet i terninger og læg dem i marinaden i 1 time. Pil løgene, skær den rensede peberfrugt i brede strimler og rens champignonerne, skær tomaterne i kvar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k kød og grøntsager på stegespyd, pensl med marinaden eller ren olivenolie og læg spydene i den forvarmede ov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dem flere gange så de bliver fint brune på alle s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lidt salt og peber på efter ste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4:00Z</dcterms:created>
  <dc:creator>Jeannette</dc:creator>
  <dc:description/>
  <dc:language>en-US</dc:language>
  <cp:lastModifiedBy>Bodil Thuesen</cp:lastModifiedBy>
  <dcterms:modified xsi:type="dcterms:W3CDTF">2003-09-07T08:51:00Z</dcterms:modified>
  <cp:revision>2</cp:revision>
  <dc:subject/>
  <dc:title>Shashlik Fra Tyrkiet fondu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25111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