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oth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må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yoghurtis med bær (f.eks. Dre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et af 1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endt de små marengs med jordbær og mælk. Tilsæt is samt frugtkødet fra passionsfrugt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end igen og server i et højt gla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19:00Z</dcterms:created>
  <dc:creator>Jeannette</dc:creator>
  <dc:description/>
  <dc:language>en-US</dc:language>
  <cp:lastModifiedBy>Liselotte Wæhrens</cp:lastModifiedBy>
  <dcterms:modified xsi:type="dcterms:W3CDTF">2004-02-10T21:17:00Z</dcterms:modified>
  <cp:revision>4</cp:revision>
  <dc:subject/>
  <dc:title>Smuothie</dc:title>
</cp:coreProperties>
</file>