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Hanekam 16 stk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ej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 portion wienerbrødsdej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Fyld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00 g smø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75 g sukk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 tsk vanillesukk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ynt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æg til pensling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0-12 mandl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ejen rulles ud i ½ cm tykkelse og skæres i stykker á 10*10 cm. Rør fyldet ensartet og læg lidt på hvert stykke. Kanten pensles med sammenpisket æg, deje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foldes over, og kanten trykkes til. Skær 5-6 snit i kanten og læg hanekammene let bøjet på plade med bagepapir. Efterhæver til dobbelt størrelse. Pensl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ed æg og drysses med hakkede mandler. Bages på næstnederste rille i forvarmet ovn ved 225 grader i 15-20 min. Afkøles på rist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a-DK" w:eastAsia="zh-CN" w:bidi="hi-I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21:44:00Z</dcterms:created>
  <dc:creator>Liselotte Wæhrens</dc:creator>
  <dc:description/>
  <dc:language>en-US</dc:language>
  <cp:lastModifiedBy>Liselotte Wæhrens</cp:lastModifiedBy>
  <dcterms:modified xsi:type="dcterms:W3CDTF">2004-02-12T21:47:00Z</dcterms:modified>
  <cp:revision>2</cp:revision>
  <dc:subject/>
  <dc:title>Hanekam 16 stk</dc:title>
</cp:coreProperties>
</file>