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yllupskage fra Karol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-passions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friskpresset appelsinsaft (ca. 12 appelsi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sukker (ca. 4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modne passionsfrug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blade husbl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nougatcre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mørk chokolade (ca. 55% kakao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blød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 - 15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0 g smuttede,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groftrevet ren,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kartoffelmel (ca. 1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hvedemel (ca. 1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æggehvider (str. mellem) evt. pasteurise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- smeltet,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kg ren, rå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overtr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0 g hvid chokolade, fx valrho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yllupskageopsa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hjerter og små rosenbuketter med tyl og silkeb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 for 1-2 bunde: Ca. 1/2 time ved 150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-passions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appelsinsaft og sukker i kog i en tykbundet gryde. Kog blandingen ved jævn varme og uden låg i ca. 50 min. eller til der er ca. 6 dl appelsi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rør af og til. Kog imens fløden, i en stor tykbundet gryde, ved jævn varme og uden låg i ca. 1 time eller til der er ca. 1 1/4 liter indkogt fløde 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af og til, især til sid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passionsfrugterne og skrab, med en ske, fyldet over i en sigte. Pres fyldet gennem sigten til der er ca. 2 dl saft. Læg husblasen i blød i kold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5 min. Træk husblasen op af vandet med det vand der hænger ved. Rør husblasen i den varme, indkogte fløde sammen med appelsinsirup og passionsfrugtsa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cremen tildækket i køleskab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-nougatcr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ng fløden i kog i en tykbundet gryde - under omrøring. Del chokolade og nougat i mindre stykker og smelt dem i fløden. Kog blandingen ved svag va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under omrøring i ca. 5 min. Tag gryden af varmen og tilsæt cognac. Stil cremen tildækket i køleskabet til næste da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andler, marcipan, kartoffelmel, hvedemel og bagepulver. Fordel blandingen i 2 store skåle. Pisk 10 af hviderne stive i en skål. Tilsæt halv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sukkeret og pisk i yderligere ca. 2 min. Vend de piskede hvider i den ene mandelblanding. Pisk resten af hvider og sukker og vend det i den anden mandelbland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 3 springforme (ca. 24 cm, 22 cm og 20 cm i diameter). Læg bagepapir i bunden af form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ca. 200 g dej i den store form. Bag bunden midt i ovnen. Kom imens ca. 150 g dej i den mellemstore form og ca. 100 g dej i den lille form. Bag der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ene midt i ovnen. Fortsæt med resten af dejen til der er 5 bunde i hver 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pensl formene og skift bagepapiret hver gang. Vend bundene ud på et stykke sukkerdrysset bagepapir - på en rist. Fjern det bagepapir som sidder på bun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lad dem køle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lægn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først den lyse creme op og dernæst den mørke. Læg 4 af de store bunde på et bord. Smør 2 af bundene med hver ca. 250 g mørk creme og de 2 andre b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hver ca. 250 g lys creme. Læg et stykke bagepapir på bunden til den store springform og læg kagen sammen således: En bund med lys creme, én med mø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me, én med lys creme, én med mørk creme og til sidst bunden uden creme. Læg den mellemstore kage sammen på samme måde, men med ca. 200 g creme på h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 og den lille kage med ca. 150 g creme på hver bund. Gem resten af appelsin-passionscremen til overtræ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ipan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, mellem 2 stykker plastfolie, ca. 275 g af marcipanen til en rund plade der passer til den store kage. Rul, også mellem 2 stykker plastfolie, ca. 3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marcipan til en lang strimmel (ca. 6 x 80 cm). Fjern al plastfolien. Fordel ca. 200 g af den lyse creme på top og side af den store kage. Læg først marcipanlå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derefter kant på kagen. Tryk marcipanen fast og skær evt. kanterne til. Sæt forsigtigt ringen til springformen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den mellemstore kage såled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50 g lys cre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5 g marcipan til lå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50 g marcipan til strimmel (ca. 6 x 70 cm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klæd den lille kage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00 g lys crem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marcipan til låg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5 g marcipan til strimmel (ca. 6 x 60 cm). Stil de 3 kager tildækket i køleskabet i ca. 2 dø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overtræ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skål i vandbad. Fjern springformens ring fra den store kage og stil kagen på en omvendt tallerken - i et fad. Hæld med en ske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kagen - skub forsigtigt chokoladen ud over kanten, så den løber ned ad siden. Lad chokoladen stivne let og skær underkanten ren. Lad chokoladen stiv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t og fjern bund og bagepapir. Overtræk de andre k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kagerne på opsatsen og pynt bryllupskagen med sukkerhjerter og de små rosenbuke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20:00Z</dcterms:created>
  <dc:creator>Jeannette</dc:creator>
  <dc:description/>
  <dc:language>en-US</dc:language>
  <cp:lastModifiedBy>Jeannette</cp:lastModifiedBy>
  <dcterms:modified xsi:type="dcterms:W3CDTF">2004-02-11T10:22:00Z</dcterms:modified>
  <cp:revision>2</cp:revision>
  <dc:subject/>
  <dc:title>Bryllupskage fra Karoline</dc:title>
</cp:coreProperties>
</file>