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Risre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/2 tsk ingefær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porrer renses, snittes og svitses i olie, gurkemeje, ingefær og sennep. Æblerne skrælles, kernehuset tages ud og æblerne skæres i tern. Bananerne</w:t>
      </w:r>
    </w:p>
    <w:p>
      <w:pPr>
        <w:pStyle w:val="Normal"/>
        <w:rPr/>
      </w:pPr>
      <w:r>
        <w:rPr/>
        <w:t>skrælles og skæres i skiver. Æbler, bananer og rosiner tilsættes retten, som derefter smages til med salt og peber. Tilsæt evt 1 dl vand, hvis det virker</w:t>
      </w:r>
    </w:p>
    <w:p>
      <w:pPr>
        <w:pStyle w:val="Normal"/>
        <w:rPr/>
      </w:pPr>
      <w:r>
        <w:rPr/>
        <w:t>for tørt. Serveres til løse ris. Drys med kokos. Retten kan også bruges til koteletter i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6:00Z</dcterms:created>
  <dc:creator>Jeannette</dc:creator>
  <dc:description/>
  <dc:language>en-US</dc:language>
  <cp:lastModifiedBy>Jeannette</cp:lastModifiedBy>
  <dcterms:modified xsi:type="dcterms:W3CDTF">2003-07-22T09:36:00Z</dcterms:modified>
  <cp:revision>1</cp:revision>
  <dc:subject/>
  <dc:title>god Risret</dc:title>
</cp:coreProperties>
</file>