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ønne jule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oppe kan laves med brun eller hvid chokolade. Portionens størrelse afhænger af, hvor mange ting du har. Du kan bruge allr tingene, eller kun nogle af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 eksempel fylde op med lidt havre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de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ndlerne i en gryde med lidt vand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til det ko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mandlerne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indet af og hak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rosiner, nødder og syltede appelsinkskal, hvis du kan lidt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må stykker og kom den i en skål , der kan tål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kålen oven i en gryde med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langsom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d en ske, til chokoladen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ålen væk fra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hakkede ingredienser i og rør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små toppe på bagepapir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tørre, inden de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20:00Z</dcterms:created>
  <dc:creator>Jeannette</dc:creator>
  <dc:description/>
  <dc:language>en-US</dc:language>
  <cp:lastModifiedBy>Jeannette</cp:lastModifiedBy>
  <dcterms:modified xsi:type="dcterms:W3CDTF">2005-03-10T19:57:00Z</dcterms:modified>
  <cp:revision>2</cp:revision>
  <dc:subject/>
  <dc:title>skønne juletoppe</dc:title>
</cp:coreProperties>
</file>