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rsebærkonfek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ca. 4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sebærmarcipan, dagen før</w:t>
      </w:r>
    </w:p>
    <w:p>
      <w:pPr>
        <w:pStyle w:val="Normal"/>
        <w:rPr/>
      </w:pPr>
      <w:r>
        <w:rPr/>
        <w:t>150 g tørrede kirsebær</w:t>
      </w:r>
    </w:p>
    <w:p>
      <w:pPr>
        <w:pStyle w:val="Normal"/>
        <w:rPr/>
      </w:pPr>
      <w:r>
        <w:rPr/>
        <w:t>1 dl kirsebærlikør , fx cherry hering</w:t>
      </w:r>
    </w:p>
    <w:p>
      <w:pPr>
        <w:pStyle w:val="Normal"/>
        <w:rPr/>
      </w:pPr>
      <w:r>
        <w:rPr/>
        <w:t>2 spsk florsukker</w:t>
      </w:r>
    </w:p>
    <w:p>
      <w:pPr>
        <w:pStyle w:val="Normal"/>
        <w:rPr/>
      </w:pPr>
      <w:r>
        <w:rPr/>
        <w:t>500 g ren, rå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øffel, dagen før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50 g mørk chokolade (ca. 55% kaka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sebærsukker</w:t>
      </w:r>
    </w:p>
    <w:p>
      <w:pPr>
        <w:pStyle w:val="Normal"/>
        <w:rPr/>
      </w:pPr>
      <w:r>
        <w:rPr/>
        <w:t>¼ tsk kirsebærlikør , fx cherry hering</w:t>
      </w:r>
    </w:p>
    <w:p>
      <w:pPr>
        <w:pStyle w:val="Normal"/>
        <w:rPr/>
      </w:pPr>
      <w:r>
        <w:rPr/>
        <w:t>1 spsk per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træk</w:t>
      </w:r>
    </w:p>
    <w:p>
      <w:pPr>
        <w:pStyle w:val="Normal"/>
        <w:rPr/>
      </w:pPr>
      <w:r>
        <w:rPr/>
        <w:t>300 g mørk chokolade (ca. 70% kaka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etid: Ca. ½ time ved 1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sebærmarcipan, dagen før: Hak kirsebærrene meget fint og bland dem med kirsebærlikør og florsukker. Riv marcipanen groft og ælt den godt sammen med kirsebærrene.</w:t>
      </w:r>
    </w:p>
    <w:p>
      <w:pPr>
        <w:pStyle w:val="Normal"/>
        <w:rPr/>
      </w:pPr>
      <w:r>
        <w:rPr/>
        <w:t>Stil kirsebærmarcipanen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øffel, dagen før: Bring fløden i kog i en lille, tykbundet gryde. Kog fløden ved jævn varme og uden låg i ca. 7 min. eller til der er ca. 1 dl indkogt</w:t>
      </w:r>
    </w:p>
    <w:p>
      <w:pPr>
        <w:pStyle w:val="Normal"/>
        <w:rPr/>
      </w:pPr>
      <w:r>
        <w:rPr/>
        <w:t>fløde - rør af og til. Del chokoladen i mindre stykker og smelt dem i fløden under omrøring. Hæld trøffelblandingen i en skål og stil den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irsebærmarcipanen i 2 lige store portioner. Rul, med en kagerulle og mellem 2 stykker plastfolie, hver portion ud til en firkant (ca. 25 x 25 cm).</w:t>
      </w:r>
    </w:p>
    <w:p>
      <w:pPr>
        <w:pStyle w:val="Normal"/>
        <w:rPr/>
      </w:pPr>
      <w:r>
        <w:rPr/>
        <w:t>Smør trøffelblandingen ud på det ene stykke marcipan og læg det andet stykke ovenpå. Stil det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sebærsukker: Bland likør og sukker i en skål. Fordel det på en plade med bagepapir. Lad sukkeret tørre nederst i ovnen. Tag papiret af pladen og lad</w:t>
      </w:r>
    </w:p>
    <w:p>
      <w:pPr>
        <w:pStyle w:val="Normal"/>
        <w:rPr/>
      </w:pPr>
      <w:r>
        <w:rPr/>
        <w:t>sukkeret køle af. Findel kirsebærsukkeret med fing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træk: Del chokoladen i mindre stykker og smelt dem i en skål i vandbad. Udstik marcipanen i små figurer, fx hjerter. Læg et hjerte på en gaffel og vend</w:t>
      </w:r>
    </w:p>
    <w:p>
      <w:pPr>
        <w:pStyle w:val="Normal"/>
        <w:rPr/>
      </w:pPr>
      <w:r>
        <w:rPr/>
        <w:t>hurtigt konfekten i chokoladen. Læg den overtrukne konfekt på et stykke bagepapir og pynt med lidt kirsebærsukker. Lad konfekten stå på køkkenbordet til</w:t>
      </w:r>
    </w:p>
    <w:p>
      <w:pPr>
        <w:pStyle w:val="Normal"/>
        <w:rPr/>
      </w:pPr>
      <w:r>
        <w:rPr/>
        <w:t>chokoladen er stivnet. Stil derefter kirsebærkonfekten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kær kirsebærmarcipanen ud i firkanter. Overskydende kirsebærmarcipan kan rulles til kugler og overtrækkes. Konfekten kan stå tildækket i køleskabet</w:t>
      </w:r>
    </w:p>
    <w:p>
      <w:pPr>
        <w:pStyle w:val="Normal"/>
        <w:rPr/>
      </w:pPr>
      <w:r>
        <w:rPr/>
        <w:t>i ca. 3 døgn. Du kan bruge tørrede tranebær i stedet for tørrede kirs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5:00Z</dcterms:created>
  <dc:creator>User</dc:creator>
  <dc:description/>
  <dc:language>en-US</dc:language>
  <cp:lastModifiedBy>User</cp:lastModifiedBy>
  <dcterms:modified xsi:type="dcterms:W3CDTF">2005-12-03T15:55:00Z</dcterms:modified>
  <cp:revision>1</cp:revision>
  <dc:subject/>
  <dc:title>Kirsebærkonfekt</dc:title>
</cp:coreProperties>
</file>