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ede grill hakkebøffer med kartoffel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00 g. Hakket oksekød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ydderurteblanding, tørret - (brug forskellige slags)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lie 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aft Thousand Island Dressing - og/eller Kraft Cresille D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SALA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Kartofler, kogte og pille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alathove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omater, delt i bå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Ærter, bælge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urløg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aft Italien Light Dress. - eller Kraft French Dress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kebøfferne drysses med tørrede krydderurter, inden de pensles og lægges på grill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kold kartoffelsalat serveres til. Form det hakkede kød til bøffer og drys med krydderiblandin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ensl bøfferne med olie og grill ca. 10 cm fra grill-element eller gløde lag i ca. 1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Kraft dressing til i mindre skå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salat: Skær de pillede kartofler i skiver og bland med strimlet salat, tomater og ærter. Vend 2 dl Kraft dressing i eller server d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1:11:00Z</dcterms:created>
  <dc:creator>Jeannette</dc:creator>
  <dc:description/>
  <dc:language>en-US</dc:language>
  <cp:lastModifiedBy>Bodil Thuesen</cp:lastModifiedBy>
  <dcterms:modified xsi:type="dcterms:W3CDTF">2003-08-21T08:19:00Z</dcterms:modified>
  <cp:revision>2</cp:revision>
  <dc:subject/>
  <dc:title>Krydrede grill hakkebøffer med kartoffel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235049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redigeret</vt:lpwstr>
  </property>
</Properties>
</file>