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ldkorns pitabrød ( 8 stk.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. brød 900kilojoule (215 kca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.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½ dl. Ylet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psk.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½ tsk.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0g ( ca. 1½ dl. ) fuldkorns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. 350g ( 6 dl. )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ren opløses i vandet. De øvrige ingredienser tilsættes, hvedemelet til sidst. Dejen æltes til den er ensartet og slipper skålen. Stilles tildækket t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ævning ca. 30 min. Dejen slås sammen og deles i 8 stykker. Dejstykkerne formes til boller. De trykkes flade til en diameter på ca. 12 cm, en kageru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n også bruges. De sættes på pladen og hæver ca. 15 min tildækket. Bages på midterste rille ved 225* i 12-25 min. Er velegnet til frysn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beredningstid: ca. 90 mi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20:00Z</dcterms:created>
  <dc:creator>Jeannette</dc:creator>
  <dc:description/>
  <dc:language>en-US</dc:language>
  <cp:lastModifiedBy>Liselotte Wæhrens</cp:lastModifiedBy>
  <dcterms:modified xsi:type="dcterms:W3CDTF">2003-08-22T19:20:00Z</dcterms:modified>
  <cp:revision>2</cp:revision>
  <dc:subject/>
  <dc:title>Fuldkorn pitabrød</dc:title>
</cp:coreProperties>
</file>