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Krydret Marinade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2"/>
        </w:rPr>
        <w:t>2 Forårsløg 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2"/>
        </w:rPr>
        <w:t>2 Skalotteløg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2"/>
        </w:rPr>
        <w:t>1/2 tsk. Knust kommen 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2"/>
        </w:rPr>
        <w:t>1/2 tsk. Reven ingefærrod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2"/>
        </w:rPr>
        <w:t>1/2 tsk. Knust korianderfrø 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2"/>
        </w:rPr>
        <w:t>1/2 tsk. Friskkværnet sort peber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2"/>
        </w:rPr>
        <w:t>1/2 tsk. Salt   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Paprika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2"/>
        </w:rPr>
        <w:t>4 spsk. Olivenolie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 xml:space="preserve">Knus eller Blend forårsløgene, skalotteløgene og saltet til en pasta. Tilføj de øvrige ingredienser og gradvis olien. 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 xml:space="preserve">Marinaden gnides ind i kyllingekød, okse eller lam og trækker i køleskabet i 2 - 3 timer grillering 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2"/>
        </w:rPr>
        <w:t>(der menes vel grilning.)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3T01:59:00Z</dcterms:created>
  <dc:creator>Jeannette</dc:creator>
  <dc:description/>
  <dc:language>en-US</dc:language>
  <cp:lastModifiedBy>Liselotte Wæhrens</cp:lastModifiedBy>
  <dcterms:modified xsi:type="dcterms:W3CDTF">2005-10-23T10:37:00Z</dcterms:modified>
  <cp:revision>3</cp:revision>
  <dc:subject/>
  <dc:title>Krydret Marin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36696792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3 er redigeret</vt:lpwstr>
  </property>
  <property fmtid="{D5CDD505-2E9C-101B-9397-08002B2CF9AE}" pid="6" name="_ReviewingToolsShownOnce">
    <vt:lpwstr/>
  </property>
</Properties>
</file>