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, vrid den herefter og smelt den. Når den er kølet af, hældes den i gaioen. Blandingen smages til med mandelessens og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de friske jordbær, der er skåret ud i små tern og dryppet med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7:00Z</dcterms:created>
  <dc:creator>Jeannette</dc:creator>
  <dc:description/>
  <dc:language>en-US</dc:language>
  <cp:lastModifiedBy>Liselotte Wæhrens</cp:lastModifiedBy>
  <dcterms:modified xsi:type="dcterms:W3CDTF">2003-10-26T18:57:00Z</dcterms:modified>
  <cp:revision>2</cp:revision>
  <dc:subject/>
  <dc:title>Is med friske jordbær</dc:title>
</cp:coreProperties>
</file>