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 pande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FATTI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-3 dl skumm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ban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hvedemel, salt, sukker og bagepul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s bana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t sammen. Tilsæt derefter mælk og pis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bananen og olien og pisk le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melblandingen lidt ad gangen og under omrø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eg pandekagerne på en slip-let pande - helst uden brug af fedtsto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varme - evt. med sukkerfrit syltetø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4:40:00Z</dcterms:created>
  <dc:creator>Jeannette</dc:creator>
  <dc:description/>
  <dc:language>en-US</dc:language>
  <cp:lastModifiedBy>Liselotte Wæhrens</cp:lastModifiedBy>
  <dcterms:modified xsi:type="dcterms:W3CDTF">2003-11-25T13:11:00Z</dcterms:modified>
  <cp:revision>3</cp:revision>
  <dc:subject/>
  <dc:title>Banan pandekager</dc:title>
</cp:coreProperties>
</file>