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serede sommer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ny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nye persil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jr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omm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tsagerne i stand. Tag ærterne ud af bælgene. Del majroerne i halve. Kom majroer, persillerødder og gulerødder i en gryde med smør, sukker og en</w:t>
      </w:r>
    </w:p>
    <w:p>
      <w:pPr>
        <w:pStyle w:val="Normal"/>
        <w:rPr/>
      </w:pPr>
      <w:r>
        <w:rPr/>
        <w:t>smule vand. Krydr med salt og peber. Læg låg på og damp grøntsagerne 4-5 minutter til de er næsten møre og vandet næsten forsvu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rterne ved og kog ved god varme til ærterne er gennemvarme og smør og sukker ligger som en blank hinde omkring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raks som garniture, til kartofler eller 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41:00Z</dcterms:created>
  <dc:creator>Jeannette</dc:creator>
  <dc:description/>
  <dc:language>en-US</dc:language>
  <cp:lastModifiedBy>Jeannette</cp:lastModifiedBy>
  <dcterms:modified xsi:type="dcterms:W3CDTF">2004-03-25T12:41:00Z</dcterms:modified>
  <cp:revision>1</cp:revision>
  <dc:subject/>
  <dc:title>Glaserede sommergrøntsager</dc:title>
</cp:coreProperties>
</file>