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rsk på grøns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Courgett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Fiske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Torskefil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vnen op til 200 grader. Lav aflange strimler af gulerødder og courgetter med en kartoffelskræller. Læg dem i et ovnfast fad, hvor der også er plads til fisken. Dryp med citronsaft, et drys peber og 2 fed presset hvidlø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bouillon over. Skub grønsagerne til side og læg fisken i midten af fa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s resterende hvidløg over, drys med salt og peber og dryp olivenolie over fisken. Bag i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Frossen fisk skal op tøes inden brug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hør: 1 kg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17:00Z</dcterms:created>
  <dc:creator>Jeannette</dc:creator>
  <dc:description/>
  <dc:language>en-US</dc:language>
  <cp:lastModifiedBy>Bodil Thuesen</cp:lastModifiedBy>
  <dcterms:modified xsi:type="dcterms:W3CDTF">2003-09-20T18:51:00Z</dcterms:modified>
  <cp:revision>2</cp:revision>
  <dc:subject/>
  <dc:title>Torsk på grøn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744521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</vt:lpwstr>
  </property>
</Properties>
</file>