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 i 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 1/4 kg kalve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0 g asparges på då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liter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-2 æggeblo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ud i skiver og læg det i stegesoen. Hæld bouillon ved kødet og drys krydderier i. Kog kødet i ca. 45 minutter med 225 grd. Komme suppe og asparges</w:t>
      </w:r>
    </w:p>
    <w:p>
      <w:pPr>
        <w:pStyle w:val="Normal"/>
        <w:rPr/>
      </w:pPr>
      <w:r>
        <w:rPr/>
        <w:t>i en gryde og jævn det. Leger saucen lige inden servering med sammenpiskede æggeblommer og hæld saucen tilbage over kødet. Serveres med løse ris eller</w:t>
      </w:r>
    </w:p>
    <w:p>
      <w:pPr>
        <w:pStyle w:val="Normal"/>
        <w:rPr/>
      </w:pPr>
      <w:r>
        <w:rPr/>
        <w:t>butterdejssni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en i ovnen er baseret på koldsta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36:00Z</dcterms:created>
  <dc:creator>Jeannette</dc:creator>
  <dc:description/>
  <dc:language>en-US</dc:language>
  <cp:lastModifiedBy>Jeannette</cp:lastModifiedBy>
  <dcterms:modified xsi:type="dcterms:W3CDTF">2004-11-23T11:36:00Z</dcterms:modified>
  <cp:revision>1</cp:revision>
  <dc:subject/>
  <dc:title>Kalv i asparges</dc:title>
</cp:coreProperties>
</file>