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filet med svampe i rødvins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kyllingebryst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adolie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500 g svamp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3½ dl rødvin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2 tsk saucejævne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0 g baby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s kartoflerne og kog dem. Rens svampene og halvér dem. Rens forårsløgene og skær dem i stykker på ca. 3 cm. Hak hvidløget fint eller pres det i en</w:t>
      </w:r>
    </w:p>
    <w:p>
      <w:pPr>
        <w:pStyle w:val="Normal"/>
        <w:rPr/>
      </w:pPr>
      <w:r>
        <w:rPr/>
        <w:t>hvidløgspresser</w:t>
      </w:r>
    </w:p>
    <w:p>
      <w:pPr>
        <w:pStyle w:val="Normal"/>
        <w:rPr/>
      </w:pPr>
      <w:r>
        <w:rPr/>
        <w:t>2. Dup kødet tørt med køkkenrulle. Varm olien på en stegepande og brun fileterne hurtigt på begge sider. Drys med salt og peber under stegningen. Tag fileterne</w:t>
      </w:r>
    </w:p>
    <w:p>
      <w:pPr>
        <w:pStyle w:val="Normal"/>
        <w:rPr/>
      </w:pPr>
      <w:r>
        <w:rPr/>
        <w:t>op på en tallerken.</w:t>
      </w:r>
    </w:p>
    <w:p>
      <w:pPr>
        <w:pStyle w:val="Normal"/>
        <w:rPr/>
      </w:pPr>
      <w:r>
        <w:rPr/>
        <w:t>3. Kom svampe, hvidløg og forårsløg på panden og svits dem over stærk varme i et par minutter.</w:t>
      </w:r>
    </w:p>
    <w:p>
      <w:pPr>
        <w:pStyle w:val="Normal"/>
        <w:rPr/>
      </w:pPr>
      <w:r>
        <w:rPr/>
        <w:t>4. Bland rødvin, bouillonterning, saucejævner og sukker. Tilsæt rødvinsblandingen og bring den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æg kødet i saucen og lad retten simre under låg i ca. 10 minutter, eller til kødet er gennemstegt. Hak imens persillen fint. Servér med de kogte kartofler</w:t>
      </w:r>
    </w:p>
    <w:p>
      <w:pPr>
        <w:pStyle w:val="Normal"/>
        <w:rPr/>
      </w:pPr>
      <w:r>
        <w:rPr/>
        <w:t>og drys det hele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45:00Z</dcterms:created>
  <dc:creator>User</dc:creator>
  <dc:description/>
  <dc:language>en-US</dc:language>
  <cp:lastModifiedBy>User</cp:lastModifiedBy>
  <dcterms:modified xsi:type="dcterms:W3CDTF">2006-04-27T04:47:00Z</dcterms:modified>
  <cp:revision>1</cp:revision>
  <dc:subject/>
  <dc:title>Kyllingebrystfilet med svampe i rødvinssauce</dc:title>
</cp:coreProperties>
</file>