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 krydderkage med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tødt kan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nellik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tødt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aske sødt hvidtø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PS: Kagen kan fryses - hvis det da er nødvendigt, for den kan holde sig frisk længe i en tætsluttende dåse eller kraftig plasticpose. Hvis man ønsker dobbelt portion af krydderkagen, passer den som regel til den store bradepande til ovn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en lille bradepande med smør og drys den indvendigt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 sigtet ras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melet med natron og krydderier. Rør halvdelen af øllet i, og pisk det til en klump fri jævning (nemmest med el-håndpisker)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resten af øller, og rør til sidst farinen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den smurte bradepande og bag den midt i ovnen ved 170°, til kagen er gennembagt, 50-6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 af ovnen og lad den afkøle 5 minutter i bradepanden. Løsn den langs kanten og vend den ud på en bagerist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 skæres kagen i skiver, og smøres evt. med sm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39:00Z</dcterms:created>
  <dc:creator>Jeannette</dc:creator>
  <dc:description/>
  <dc:language>en-US</dc:language>
  <cp:lastModifiedBy>Liselotte Wæhrens</cp:lastModifiedBy>
  <dcterms:modified xsi:type="dcterms:W3CDTF">2003-09-23T15:18:00Z</dcterms:modified>
  <cp:revision>4</cp:revision>
  <dc:subject/>
  <dc:title>Nem krydderkage med hvidtø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52652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nr. 13 redigeret</vt:lpwstr>
  </property>
</Properties>
</file>