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EF CELERY</w:t>
      </w:r>
    </w:p>
    <w:p>
      <w:pPr>
        <w:pStyle w:val="Normal"/>
        <w:rPr/>
      </w:pPr>
      <w:r>
        <w:rPr/>
        <w:t>ANVI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Let pisket æggehvide, eddike og soyasauce blandes og kød strimlerne marineres heri i ca. 1 time. Rør marinaden fra tid til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-retten</w:t>
      </w:r>
    </w:p>
    <w:p>
      <w:pPr>
        <w:pStyle w:val="Normal"/>
        <w:rPr/>
      </w:pPr>
      <w:r>
        <w:rPr/>
        <w:t>Kødet steges nu i ½ dl olie, lidt af gangen, indtil det er gennemstegt, og lægg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sten af olien steges forårsløg, selleri, presset hvidløg og ingefær. Sauté i ca. 1 minut.</w:t>
      </w:r>
    </w:p>
    <w:p>
      <w:pPr>
        <w:pStyle w:val="Normal"/>
        <w:rPr/>
      </w:pPr>
      <w:r>
        <w:rPr/>
        <w:t xml:space="preserve">Kødet tilsættes og røres sammen. </w:t>
      </w:r>
    </w:p>
    <w:p>
      <w:pPr>
        <w:pStyle w:val="Normal"/>
        <w:rPr/>
      </w:pPr>
      <w:r>
        <w:rPr/>
        <w:t xml:space="preserve">Tilsæt maizena opløst i vand, </w:t>
      </w:r>
    </w:p>
    <w:p>
      <w:pPr>
        <w:pStyle w:val="Normal"/>
        <w:rPr/>
      </w:pPr>
      <w:r>
        <w:rPr/>
        <w:t xml:space="preserve">ekstra soya sauce, sherry og Oyster sauce. </w:t>
      </w:r>
    </w:p>
    <w:p>
      <w:pPr>
        <w:pStyle w:val="Normal"/>
        <w:rPr/>
      </w:pPr>
      <w:r>
        <w:rPr/>
        <w:t xml:space="preserve">Rør godt sammen og bring i kog. </w:t>
      </w:r>
    </w:p>
    <w:p>
      <w:pPr>
        <w:pStyle w:val="Normal"/>
        <w:rPr/>
      </w:pPr>
      <w:r>
        <w:rPr/>
        <w:t>Retten er færdig</w:t>
      </w:r>
    </w:p>
    <w:p>
      <w:pPr>
        <w:pStyle w:val="Normal"/>
        <w:rPr/>
      </w:pPr>
      <w:r>
        <w:rPr/>
        <w:t>efter 1 - 2 min. kogning.</w:t>
      </w:r>
    </w:p>
    <w:p>
      <w:pPr>
        <w:pStyle w:val="Normal"/>
        <w:rPr/>
      </w:pPr>
      <w:r>
        <w:rPr/>
        <w:t>Valnødder drysses på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f Cel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00 g oksekød i strimler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 t.sk. eddike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 t.sk. soya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æggehvi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dl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6 forårsløg (skæres i stykker á ca. 2 cm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½ cm frisk ingefær (press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6 selleri stilke (diagonalt skåret i ca. ½ cm tykke skiv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p.sk. 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½ dl. vand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 sp.sk. extra soya sauce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½ dl. tør sherry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 sp.sk Oyster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- 2 hvidløgsf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0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edt fra kødet, og skær det i 2-3 cm lange snitter. Læg det i en lage af eddike, soya sauce og let pisket æggehvide. Læg låg over og lad stå 1 time,</w:t>
      </w:r>
    </w:p>
    <w:p>
      <w:pPr>
        <w:pStyle w:val="Normal"/>
        <w:rPr/>
      </w:pPr>
      <w:r>
        <w:rPr/>
        <w:t>med omrøring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2 spsk. olie i pande eller wok; halvdelen af kødet tilsættes og brunes godt. Tag fra, og tilsæt og brun den anden halv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 skrælles og fin-hakkes. Forårsløg og selleri snittes i 2-3 cm længder - skær diagon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elleri i kogende, saltet, vand i 2 min. Tag dem op i en si, skyl under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resten af olien i pande eller wok. tilsæt selleri, forårsløg, ingefær og knust hvidløg - sauté i et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ødet til panden og rør godt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zena blandes i vand, ekstrasoya sauce, sherry og østers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p i panden (eller wok). Rør indtil kogende og godt sammenbl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32:00Z</dcterms:created>
  <dc:creator>Jeannette</dc:creator>
  <dc:description/>
  <dc:language>en-US</dc:language>
  <cp:lastModifiedBy>Jeannette</cp:lastModifiedBy>
  <dcterms:modified xsi:type="dcterms:W3CDTF">2003-07-24T15:48:00Z</dcterms:modified>
  <cp:revision>2</cp:revision>
  <dc:subject/>
  <dc:title>BEEF CELERY</dc:title>
</cp:coreProperties>
</file>