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 soufflé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sserter 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0 g letbitter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ystal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il hvider og blommer. Riv chokoladen fint. Bland æggeblommer, sukker og mel og rør godt. Pisk æggehviderne stive og rør den i chokoladeblandingen. Hæ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ingen i en dyb tærteform eller lignende på ca. 15 cm's diameter og sæt den i forvarmet ovn ved ca. 180° i 15 ~ 20 minutter. Serveres omgående, dryss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lidt krystalsu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2:22:00Z</dcterms:created>
  <dc:creator>Jeannette</dc:creator>
  <dc:description/>
  <dc:language>en-US</dc:language>
  <cp:lastModifiedBy>Liselotte Wæhrens</cp:lastModifiedBy>
  <dcterms:modified xsi:type="dcterms:W3CDTF">2005-03-26T17:40:00Z</dcterms:modified>
  <cp:revision>2</cp:revision>
  <dc:subject/>
  <dc:title>Chokolade-soufflé</dc:title>
</cp:coreProperties>
</file>