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gan Josh</w:t>
      </w:r>
    </w:p>
    <w:p>
      <w:pPr>
        <w:pStyle w:val="Normal"/>
        <w:rPr/>
      </w:pPr>
      <w:r>
        <w:rPr/>
        <w:t>Dejlig ret fra Kash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 knsp. 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olsikke eller majsoli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½ L lammefond</w:t>
      </w:r>
    </w:p>
    <w:p>
      <w:pPr>
        <w:pStyle w:val="Normal"/>
        <w:rPr/>
      </w:pPr>
      <w:r>
        <w:rPr/>
        <w:t>Græsk yoghurt</w:t>
      </w:r>
    </w:p>
    <w:p>
      <w:pPr>
        <w:pStyle w:val="Normal"/>
        <w:rPr/>
      </w:pPr>
      <w:r>
        <w:rPr/>
        <w:t>2-3 safrantråde</w:t>
      </w:r>
    </w:p>
    <w:p>
      <w:pPr>
        <w:pStyle w:val="Normal"/>
        <w:rPr/>
      </w:pPr>
      <w:r>
        <w:rPr/>
        <w:t>Kardemommekapsler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Tænd ovnen på 180 grader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Varm en bradepande godt op og kom noget olie i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Bland mel med halvt så meget chili, koriander, ingefær, muskatnød og salt. Vend kødet i blan-dingen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lammekøllerne i olien og lad dem brune ved mellem til kraftig varme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ær løgene i stykker og tag lammekøllerne op af bradepanden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løget ned i bradepanden sammen med resten af melblandingen og rør godt rundt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lammefonden ned til løgene og rør yoghurten i. Tilsæt safran, stødt kardemomme og toma-ter og kom også lammet ned i bradepanden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bradepanden i ovnen i et par timer indtil kødet er dejlig mørt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erver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07:00Z</dcterms:created>
  <dc:creator>Jeannette</dc:creator>
  <dc:description/>
  <dc:language>en-US</dc:language>
  <cp:lastModifiedBy>Jeannette</cp:lastModifiedBy>
  <dcterms:modified xsi:type="dcterms:W3CDTF">2003-05-21T17:07:00Z</dcterms:modified>
  <cp:revision>1</cp:revision>
  <dc:subject/>
  <dc:title>Rogan Josh</dc:title>
</cp:coreProperties>
</file>