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Provencalsk Pasta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Bredbåndet pasta, 200 g.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ød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yltet Piment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Forårs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orte Oliv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Kaper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VIDLØGSDRESS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Mayonnai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Yoghur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 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Dijon Sennep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den kogte pasta under koldt vand. Skær tomaterne i småbidder, snit peberfrugten i strimler (kassér frugtstolen), snit forårsløgene i ringe og udsten olivenerne. Pimentoen duppes af og hakk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ingredienserne og tilsæt dress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47:00Z</dcterms:created>
  <dc:creator>Jeannette</dc:creator>
  <dc:description/>
  <dc:language>en-US</dc:language>
  <cp:lastModifiedBy>Bodil Thuesen</cp:lastModifiedBy>
  <dcterms:modified xsi:type="dcterms:W3CDTF">2003-09-02T06:49:00Z</dcterms:modified>
  <cp:revision>3</cp:revision>
  <dc:subject/>
  <dc:title>Provencalsk Past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846262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igeret</vt:lpwstr>
  </property>
</Properties>
</file>