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hindbærsyltetøj med cognac o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ketid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d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nip jordbærrene. Sortér hindbærrene, skyl dem kun om nødvendig. Læg de to slags bær og sukker lagvis i en grude, hæld cognac ved og lad det trække</w:t>
      </w:r>
    </w:p>
    <w:p>
      <w:pPr>
        <w:pStyle w:val="Normal"/>
        <w:rPr/>
      </w:pPr>
      <w:r>
        <w:rPr/>
        <w:t>1 time. Varm forsigtigt bær og sukker til kogepunktet og lad det koge sagte ca. 10 minutter. Lad mandlerne koge med de sidste par minutter. Tag gryden</w:t>
      </w:r>
    </w:p>
    <w:p>
      <w:pPr>
        <w:pStyle w:val="Normal"/>
        <w:rPr/>
      </w:pPr>
      <w:r>
        <w:rPr/>
        <w:t>fra varmen, rør konserveringsmiddel i, hæld syltetøjet på glas og lu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49:00Z</dcterms:created>
  <dc:creator>Jeannette</dc:creator>
  <dc:description/>
  <dc:language>en-US</dc:language>
  <cp:lastModifiedBy>Jeannette</cp:lastModifiedBy>
  <dcterms:modified xsi:type="dcterms:W3CDTF">2004-04-02T17:49:00Z</dcterms:modified>
  <cp:revision>1</cp:revision>
  <dc:subject/>
  <dc:title>Jordbær hindbærsyltetøj med cognac og mandler</dc:title>
</cp:coreProperties>
</file>