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linser med rabarber o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tørre orange lins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get stor sød kartoffel, pillet og skåret i ski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rabarber i ter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lydende sødemiddel(evt. sukker rørt op i vand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revet ingefæ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ærk chili pul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revet kokosn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linserne med vand i en dyb gryde, og bring dem i kog, skru ned og tilsæt kartoffelskiverne, lad det simre til de er bløde(omkring en time), tag dem</w:t>
      </w:r>
    </w:p>
    <w:p>
      <w:pPr>
        <w:pStyle w:val="Normal"/>
        <w:rPr/>
      </w:pPr>
      <w:r>
        <w:rPr/>
        <w:t>af varmen, hæld vandet fra og sæt dem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22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kasserolle, når den er varmet op tilsæt rabarber, skru ned og kog indtil det er mørt. Put sødemiddel og krydderi i under omrøring, linser</w:t>
      </w:r>
    </w:p>
    <w:p>
      <w:pPr>
        <w:pStyle w:val="Normal"/>
        <w:rPr/>
      </w:pPr>
      <w:r>
        <w:rPr/>
        <w:t>og kartofler moses sammen med en gaffel, og hældes over i rabarberen og olien, hæld det hele i et ovnfast fad og bag det ved 220 grader indtil det er rygende</w:t>
      </w:r>
    </w:p>
    <w:p>
      <w:pPr>
        <w:pStyle w:val="Normal"/>
        <w:rPr/>
      </w:pPr>
      <w:r>
        <w:rPr/>
        <w:t>varm (omkring 20 minut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eres med kokos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Chutney og brun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39:00Z</dcterms:created>
  <dc:creator>Jeannette</dc:creator>
  <dc:description/>
  <dc:language>en-US</dc:language>
  <cp:lastModifiedBy>Jeannette</cp:lastModifiedBy>
  <dcterms:modified xsi:type="dcterms:W3CDTF">2003-07-02T13:42:00Z</dcterms:modified>
  <cp:revision>2</cp:revision>
  <dc:subject/>
  <dc:title>Karrylinser med rabarber og kartofler</dc:title>
</cp:coreProperties>
</file>