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in og Græskar med Senne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ven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omm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3/16 kg. Kanin kød skåret i mindre stk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Græskar, skrællet u. kern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året i små sty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Grønne Peberko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tsk. Dijonsennep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Hvidvin el. Ci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Piskeflød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latbladet persille til py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olien i en stor, ovnfast gryde over jævn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kommen frø og rør i ca. 1 mi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sæt kødstykkerne og brun dem over det hele, så porerne l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herefter hvidløg og rør ca. 30 sek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gryden af varmen og tilsæt smørret lidt efter lidt. Når smørret er smeltet i den varme gryde, tilsættes græskar, knuste grønne peberkorn, sennep, Hvidvin eller Cider og et drys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rundt og bland det grundig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et tætsluttende låg på og stil den midt i en forvarmet ovn ved 180° i 1 1/4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med en træske, så græskarstykkerne går i stykk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låg på gryden igen og lad retten simre endnu 20 - 30 min. i ovn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ge før retten skal serveres, hældes piskefløde over og der pyntes med Persillekvis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4:23:00Z</dcterms:created>
  <dc:creator>Jeannette</dc:creator>
  <dc:description/>
  <dc:language>en-US</dc:language>
  <cp:lastModifiedBy>Bodil Thuesen</cp:lastModifiedBy>
  <dcterms:modified xsi:type="dcterms:W3CDTF">2003-08-13T15:02:00Z</dcterms:modified>
  <cp:revision>3</cp:revision>
  <dc:subject/>
  <dc:title>Kanin og Græskar med Senn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530152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5 redigeret</vt:lpwstr>
  </property>
</Properties>
</file>