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ugat kaneltrøff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blød noug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ænger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blødt usa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nougat og chokolade fint. Bring fløden i kog med vanille, kanel og honning. Lad det småkoge 2 min. Tag det af blusset og lad det trække under låg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ab vanillekornene ud og ned i fløden – smid stangen væ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ing igen fløden i kog, hæld den igennem en sigte over den hakkede nougat og chokolade under omrøring. Rør smørret i når massen er ca. 40º var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massen i en form beklædt med film og stil det hele køligt til næste da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massen til kugler, og vend dem i cacao, eller smør massen ud på udrullet marcipan, rul en roulade og pensl dem med smeltet 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8:28:00Z</dcterms:created>
  <dc:creator>Jeannette</dc:creator>
  <dc:description/>
  <dc:language>en-US</dc:language>
  <cp:lastModifiedBy>Liselotte Wæhrens</cp:lastModifiedBy>
  <dcterms:modified xsi:type="dcterms:W3CDTF">2004-02-08T18:32:00Z</dcterms:modified>
  <cp:revision>2</cp:revision>
  <dc:subject/>
  <dc:title>Nougat kaneltrøffel</dc:title>
</cp:coreProperties>
</file>