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gansk ostekage med tofu o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apsody stegemargarine (eller anden mælkefri mar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fu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kke kinesisk tofu (blød tofu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magsneutra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¾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uscovado sukker (evt. brun fari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 lidt hassel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nd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alle ingredienser sammen til en ensartet masse, der trykkes ud i bunden af et tærtefad. Forbages 10 minutter ved 18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fumasse: Bland tofu, salt, olie, citronsaft, sukker og vanille i blenderen på foodprocessoren og kør den glat. Den skal minde i konsistens om en rø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dej – eller mayonai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over den forbagte tærte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: Skær æblerne i meget tynde skiver, og læg dem i flot mønster over tofumassen. Bland kanel og muscovadosukker godt og fordel det over æblebådene.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 med hasselnøddefl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grader i 40-45 minutter – den vil være lidt blød stadig, når den er færdig, den stivner når den køler n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26:00Z</dcterms:created>
  <dc:creator>Jeannette</dc:creator>
  <dc:description/>
  <dc:language>en-US</dc:language>
  <cp:lastModifiedBy>Liselotte Wæhrens</cp:lastModifiedBy>
  <dcterms:modified xsi:type="dcterms:W3CDTF">2005-05-28T15:22:00Z</dcterms:modified>
  <cp:revision>3</cp:revision>
  <dc:subject/>
  <dc:title>vegansk ostekage med tofu og æbler</dc:title>
</cp:coreProperties>
</file>