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k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¼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røres hvidt med ægget. Krydderierne røres i dejen sammen med rosiner og mel. Dejen hældes i en smurt form og bages ved 175 grader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 time. Formkager må gerne hvile lidt, før de vendes ud og køles af på en rist. Kagen kan glaseres med citron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54:00Z</dcterms:created>
  <dc:creator>Jeannette</dc:creator>
  <dc:description/>
  <dc:language>en-US</dc:language>
  <cp:lastModifiedBy>Liselotte Wæhrens</cp:lastModifiedBy>
  <dcterms:modified xsi:type="dcterms:W3CDTF">2005-03-13T14:36:00Z</dcterms:modified>
  <cp:revision>2</cp:revision>
  <dc:subject/>
  <dc:title>Engelsk kage</dc:title>
</cp:coreProperties>
</file>