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usserbøf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00 g. Oksefilet - 4 skiv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0 g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Stærk Sennep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Reven Peberrod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- Friskkværnet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nid bøfferne med peber på begge sider og lad smagen trække - op til en halv time. Smelt smørret på panden og steg bøfferne på begge sider i 2 - 3 minut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d 200°. Anret bøfferne på et forvarmet fad, smør sennep på oversiden og drys den revne peberrod o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tegeskyen bruges som sauc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ervér med bagte eller kogte kartofl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Øl smager god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22:09:00Z</dcterms:created>
  <dc:creator>Jeannette</dc:creator>
  <dc:description/>
  <dc:language>en-US</dc:language>
  <cp:lastModifiedBy>Bodil Thuesen</cp:lastModifiedBy>
  <dcterms:modified xsi:type="dcterms:W3CDTF">2003-09-03T09:34:00Z</dcterms:modified>
  <cp:revision>3</cp:revision>
  <dc:subject/>
  <dc:title>Russerbø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753671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5 er redigeret</vt:lpwstr>
  </property>
</Properties>
</file>