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isk dal linse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. grønne linser</w:t>
      </w:r>
    </w:p>
    <w:p>
      <w:pPr>
        <w:pStyle w:val="Normal"/>
        <w:rPr/>
      </w:pPr>
      <w:r>
        <w:rPr/>
        <w:t>1 spsk. ingefær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1 spsk. sesamolie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1 tsk. havsalt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terninger og steg dem i olien. Skær guleroden i terninger og læg dem ovenpå løgene og derpå linserne. Vandet hældes ved og det hele småkoger</w:t>
      </w:r>
    </w:p>
    <w:p>
      <w:pPr>
        <w:pStyle w:val="Normal"/>
        <w:rPr/>
      </w:pPr>
      <w:r>
        <w:rPr/>
        <w:t>i 45 min. Smag til med salt og ingefær. Serveres til chapatti'er, brød,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andre typer linser (f. eks. røde) og grøntsager. I stedet for ingefær kan smages til med karry, paprika, eller chili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2:00Z</dcterms:created>
  <dc:creator>Jeannette</dc:creator>
  <dc:description/>
  <dc:language>en-US</dc:language>
  <cp:lastModifiedBy>Jeannette</cp:lastModifiedBy>
  <dcterms:modified xsi:type="dcterms:W3CDTF">2003-07-18T12:17:00Z</dcterms:modified>
  <cp:revision>2</cp:revision>
  <dc:subject/>
  <dc:title>Indisk dal linseret </dc:title>
</cp:coreProperties>
</file>