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stanie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0 g Kastanie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5 l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knust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5 stang vanille./ mar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tiftpiskede 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astanie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5 stang vanille/ mar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usødet chokolade af god kvali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bages 2 runde bunde på størrelse med en almindelig tallerken af lagka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undene er afkølede, smøres de sammen med en creme, der fremstilles på følgende 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staniepuré røres med sukker og vanille, tilføjes den smeltede chokolade samt flødeskum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s kant og overdel dækkes ligeledes med cremen, pyntes derefter med små kastanier modelleret af kastaniepuré og halvt overtrukket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07:00Z</dcterms:created>
  <dc:creator>Jeannette</dc:creator>
  <dc:description/>
  <dc:language>en-US</dc:language>
  <cp:lastModifiedBy>Liselotte Wæhrens</cp:lastModifiedBy>
  <dcterms:modified xsi:type="dcterms:W3CDTF">2004-02-11T09:20:00Z</dcterms:modified>
  <cp:revision>2</cp:revision>
  <dc:subject/>
  <dc:title>Kastanie tærte</dc:title>
</cp:coreProperties>
</file>