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miso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lade nori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2 spsk tamari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ød miso - japansk 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ndter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00 g t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illonen i en gryde og kog d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itangen ligger i tynde plader - klip pladerne ud i tynde strimler og tilsæt dem til suppen sammen med olivenolie og s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suppen koger igen tages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isoen ud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snit forårsløgene og tilsæt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fuen ud i små tern og kom dem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5:00Z</dcterms:created>
  <dc:creator>User</dc:creator>
  <dc:description/>
  <dc:language>en-US</dc:language>
  <cp:lastModifiedBy>User</cp:lastModifiedBy>
  <dcterms:modified xsi:type="dcterms:W3CDTF">2006-06-10T17:25:00Z</dcterms:modified>
  <cp:revision>1</cp:revision>
  <dc:subject/>
  <dc:title>Japansk misosuppe</dc:title>
</cp:coreProperties>
</file>