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filet med ostefyld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yllingefileter (ca. 550 g)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00 g BUKO Yoghurt med peberfrugt trio 18% (50+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ignonsalat</w:t>
      </w:r>
    </w:p>
    <w:p>
      <w:pPr>
        <w:pStyle w:val="Normal"/>
        <w:rPr/>
      </w:pPr>
      <w:r>
        <w:rPr/>
        <w:t>225 g champignoner i tynde skiver</w:t>
      </w:r>
    </w:p>
    <w:p>
      <w:pPr>
        <w:pStyle w:val="Normal"/>
        <w:rPr/>
      </w:pPr>
      <w:r>
        <w:rPr/>
        <w:t>150 g kogte vilde ris</w:t>
      </w:r>
    </w:p>
    <w:p>
      <w:pPr>
        <w:pStyle w:val="Normal"/>
        <w:rPr/>
      </w:pPr>
      <w:r>
        <w:rPr/>
        <w:t>1¼ liter babyspinatblade (ca. 100 g)</w:t>
      </w:r>
    </w:p>
    <w:p>
      <w:pPr>
        <w:pStyle w:val="Normal"/>
        <w:rPr/>
      </w:pPr>
      <w:r>
        <w:rPr/>
        <w:t>½ honningmelon i tern (ca. 200 g)</w:t>
      </w:r>
    </w:p>
    <w:p>
      <w:pPr>
        <w:pStyle w:val="Normal"/>
        <w:rPr/>
      </w:pPr>
      <w:r>
        <w:rPr/>
        <w:t>1 finthakket rødløg (ca. 75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spsk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00 g lan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tid: Ca. 18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rove sener og hinder af kyllingefileterne. Bank fileterne lidt flade og drys dem med salt og peber på begge sider. Kom ca. 1 spsk ost på hver kyllingefilet,</w:t>
      </w:r>
    </w:p>
    <w:p>
      <w:pPr>
        <w:pStyle w:val="Normal"/>
        <w:rPr/>
      </w:pPr>
      <w:r>
        <w:rPr/>
        <w:t>fold dem sammen en gang og luk med kødnåle. Smør ca. ½ spsk ost ovenpå hver kyllingefilet. Læg kødet i en lille bradepande og steg det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ignonsalat: Læg champignoner, ris, spinat, melon og løg lagvis i et stort, flad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ælk og det sidste af osten sammen til en dressing og server den til champignonsalaten sammen med kylling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For at få 150 g kogte vilde ris skal man koge 1½ dl ris i 6 dl vand tilsat salt. Kog risene i 20-30 min. eller til de er møre. I stedet for Buko med</w:t>
      </w:r>
    </w:p>
    <w:p>
      <w:pPr>
        <w:pStyle w:val="Normal"/>
        <w:rPr/>
      </w:pPr>
      <w:r>
        <w:rPr/>
        <w:t>peberfrugt kan man bruge varianten med soltørrede toma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4:34:00Z</dcterms:created>
  <dc:creator>User</dc:creator>
  <dc:description/>
  <dc:language>en-US</dc:language>
  <cp:lastModifiedBy>User</cp:lastModifiedBy>
  <dcterms:modified xsi:type="dcterms:W3CDTF">2006-04-06T04:35:00Z</dcterms:modified>
  <cp:revision>1</cp:revision>
  <dc:subject/>
  <dc:title>Kyllingefilet med ostefyld</dc:title>
</cp:coreProperties>
</file>