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uls selleri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ndt og lækkert grov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kopper revet sell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-7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hvedekernerne op i 2 dl varmt vand. (10 min.). Rør gæren ud i 5-7 dl håndvarmt vand. Bland hvedemel, rugmel, salt, olie, selleri, solsikkekerner,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ælk i en skål. Tilsæt vand med gær. Brug røremaskine eller håndmikser med dejkroge til at ælte dejen. Dejen skal være rimelig lind, tilsæt evt.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hvis dejen virker "tør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, overdækket med viskestykke et lunt sted i 45 min. Slå dejen op på et bord, tilsæt mere mel efter behov. Del dejen op i 3 portioner og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m. Du kan også forme dem på en plade. Lad brødene efterhæve i 30 min, over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brødene sættes i ovnen, pensles de med mælk og der drysses evt. solsikkekerner på. Bages i forvarmet ovn i ca. 40 min. 17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6:00Z</dcterms:created>
  <dc:creator>Jeannette</dc:creator>
  <dc:description/>
  <dc:language>en-US</dc:language>
  <cp:lastModifiedBy>Jeannette</cp:lastModifiedBy>
  <dcterms:modified xsi:type="dcterms:W3CDTF">2005-03-25T23:33:00Z</dcterms:modified>
  <cp:revision>2</cp:revision>
  <dc:subject/>
  <dc:title>Pouls selleribrød</dc:title>
</cp:coreProperties>
</file>