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sprød peberrodsskorpe Ba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vide af ¼ toas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rives - lidt gemmes til sidst - det røres med de øvrige ingredienser. Smøres på fisken drysses med lidt brødkrummer og bages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. med båndpasta dampet med piment og Noilly Prat og selleri Danablu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48:00Z</dcterms:created>
  <dc:creator>Jeannette</dc:creator>
  <dc:description/>
  <dc:language>en-US</dc:language>
  <cp:lastModifiedBy>Jeannette</cp:lastModifiedBy>
  <dcterms:modified xsi:type="dcterms:W3CDTF">2004-08-18T09:48:00Z</dcterms:modified>
  <cp:revision>1</cp:revision>
  <dc:subject/>
  <dc:title>Laks med sprød peberrodsskorpe Bagt</dc:title>
</cp:coreProperties>
</file>