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shi ri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Grød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is- eller vin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 en gang almindelige grødris fra supermarkedet - de skal være klare (hvis de er grå er de for gamle). Lad være med at anskaffe de dyre specielle sushi-ris,</w:t>
      </w:r>
    </w:p>
    <w:p>
      <w:pPr>
        <w:pStyle w:val="Normal"/>
        <w:rPr/>
      </w:pPr>
      <w:r>
        <w:rPr/>
        <w:t>det er spild af penge. Beregn en kop (cirka ¾ dl.) pr. person. Hæld én kop vand i til én kop ris. Kog risene under låg til vandet er væk og lad dem stå</w:t>
      </w:r>
    </w:p>
    <w:p>
      <w:pPr>
        <w:pStyle w:val="Normal"/>
        <w:rPr/>
      </w:pPr>
      <w:r>
        <w:rPr/>
        <w:t>til de er dampet af. Før risene skal bruges tilsætter du 2 spsk. sukker, lidt salt og og 1/3 ølglas sushieddike (vineddike eller anden hvid eddike kan</w:t>
      </w:r>
    </w:p>
    <w:p>
      <w:pPr>
        <w:pStyle w:val="Normal"/>
        <w:rPr/>
      </w:pPr>
      <w:r>
        <w:rPr/>
        <w:t>også bruges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3:46:00Z</dcterms:created>
  <dc:creator>Jeannette</dc:creator>
  <dc:description/>
  <dc:language>en-US</dc:language>
  <cp:lastModifiedBy>Jeannette</cp:lastModifiedBy>
  <dcterms:modified xsi:type="dcterms:W3CDTF">2005-03-22T23:46:00Z</dcterms:modified>
  <cp:revision>1</cp:revision>
  <dc:subject/>
  <dc:title>sushi ris</dc:title>
</cp:coreProperties>
</file>