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 med pastinak og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bliver aldrig træt af torskerogn, hvis man vel at mærke nøjes med at spise den i årets første måneder, hvor der er sæson for den – kogt, stegt eller</w:t>
      </w:r>
    </w:p>
    <w:p>
      <w:pPr>
        <w:pStyle w:val="Normal"/>
        <w:rPr/>
      </w:pPr>
      <w:r>
        <w:rPr/>
        <w:t>marineret, i fiskefrikadeller, paté eller kartoffelpandekager. I denne opskrift bliver den kogte torskerogn serveret med syltede porrer og hvide stave</w:t>
      </w:r>
    </w:p>
    <w:p>
      <w:pPr>
        <w:pStyle w:val="Normal"/>
        <w:rPr/>
      </w:pPr>
      <w:r>
        <w:rPr/>
        <w:t>af blancheret past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astinakker i stav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1 dl lys vineddike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75 g honning</w:t>
      </w:r>
    </w:p>
    <w:p>
      <w:pPr>
        <w:pStyle w:val="Normal"/>
        <w:rPr/>
      </w:pPr>
      <w:r>
        <w:rPr/>
        <w:t>250 g porrer i tynde strimler</w:t>
      </w:r>
    </w:p>
    <w:p>
      <w:pPr>
        <w:pStyle w:val="Normal"/>
        <w:rPr/>
      </w:pPr>
      <w:r>
        <w:rPr/>
        <w:t>500 g kogt torskerogn i skiver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2½ dl vand i kog med lidt salt. Blancher pastinakstavene i 2 min. Tag dem op, køl dem af i en sigte, vend dem i olivenolie og hakket persille, smag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  <w:t>Kom vineddike, sukker og honning i kogevandet og bring det atter i kog. Hæld lagen over porrerne, drys med peber fra kværnen og lad dem trække et par timer.</w:t>
      </w:r>
    </w:p>
    <w:p>
      <w:pPr>
        <w:pStyle w:val="Normal"/>
        <w:rPr/>
      </w:pPr>
      <w:r>
        <w:rPr/>
        <w:t>Kom de syltede porrer med lidt af lagen på et fad, læg torskerognen på og fordel pastinakkerne over. Drys med kapers og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06:00Z</dcterms:created>
  <dc:creator>Jeannette</dc:creator>
  <dc:description/>
  <dc:language>en-US</dc:language>
  <cp:lastModifiedBy>Jeannette</cp:lastModifiedBy>
  <dcterms:modified xsi:type="dcterms:W3CDTF">2005-03-03T17:06:00Z</dcterms:modified>
  <cp:revision>1</cp:revision>
  <dc:subject/>
  <dc:title>Torskerogn med pastinak og porre</dc:title>
</cp:coreProperties>
</file>