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ulerodsboller med a38 og hvedekli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 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00 g mel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 og hvedeklid sammen i en skål. Tilsæt sukker og salt. Derefter gær og det smeltede smør og mælk. Når det hele er æltet godt sammen tilsættes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skåret i strim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ca. 20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hæve til ca. dobbelt størrelse. De bages ca. 20 min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28:00Z</dcterms:created>
  <dc:creator>Jeannette</dc:creator>
  <dc:description/>
  <dc:language>en-US</dc:language>
  <cp:lastModifiedBy>Liselotte Wæhrens</cp:lastModifiedBy>
  <dcterms:modified xsi:type="dcterms:W3CDTF">2004-02-29T22:15:00Z</dcterms:modified>
  <cp:revision>3</cp:revision>
  <dc:subject/>
  <dc:title>gulerodsboller med a38 og hvedeklid </dc:title>
</cp:coreProperties>
</file>