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i selleri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boller af 250 g hakket skinkekød eller frosne kødboller 400-5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lleri ca. 7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vand eller kogelagen fra boll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t tyttebæ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 skrælles og skæres i store tern. Koges 8-10 minutter til de er næsten møre. Salt og fløde rørt med majsstivelse tilsættes. Kødbollerne varmes i</w:t>
      </w:r>
    </w:p>
    <w:p>
      <w:pPr>
        <w:pStyle w:val="Normal"/>
        <w:rPr/>
      </w:pPr>
      <w:r>
        <w:rPr/>
        <w:t>saucen og retten koges igennem et øjebli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54:00Z</dcterms:created>
  <dc:creator>Jeannette</dc:creator>
  <dc:description/>
  <dc:language>en-US</dc:language>
  <cp:lastModifiedBy>Jeannette</cp:lastModifiedBy>
  <dcterms:modified xsi:type="dcterms:W3CDTF">2004-03-16T15:54:00Z</dcterms:modified>
  <cp:revision>1</cp:revision>
  <dc:subject/>
  <dc:title>Boller i selleri 2</dc:title>
</cp:coreProperties>
</file>