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eci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at spiritus eller anden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og /eller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n, der kan tilsættes er eksempelvis Grand Manier, Baileys, Whisky eller Hindbærbrændevin (Framboise). Beregn cirka 3-5 spsk. spiritus efter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hakkes meget fint og kommes i en skål sammen med flormelis. Piskefløde bringes i kog og hældes over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hældes forsigtigt ned i midten mens der røres i små bevægelser i midten. For hurtige bevægelser vil afkøle chokoladen og den vil klum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n ønskede smag og bland det hele forsigtigt sammen. Det hele afkøles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t stykke tid, kan massen formes til små kugler og disse kan overtrækkes med chokolade og/eller trilles i kakaopulver. Opbevar og server dem køl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9:00Z</dcterms:created>
  <dc:creator>Jeannette</dc:creator>
  <dc:description/>
  <dc:language>en-US</dc:language>
  <cp:lastModifiedBy>Jeannette</cp:lastModifiedBy>
  <dcterms:modified xsi:type="dcterms:W3CDTF">2004-02-08T20:40:00Z</dcterms:modified>
  <cp:revision>2</cp:revision>
  <dc:subject/>
  <dc:title>Trøfler</dc:title>
</cp:coreProperties>
</file>