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700 g kalvebov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spsk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4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 og drys dem med salt og peber. Brun dem på en pande i fedtstof inden de lægges i stegesoen. Hak løgene groft og svits dem på panden.</w:t>
      </w:r>
    </w:p>
    <w:p>
      <w:pPr>
        <w:pStyle w:val="Normal"/>
        <w:rPr/>
      </w:pPr>
      <w:r>
        <w:rPr/>
        <w:t>Hæld dem over kødstykkerne. Kom rødvin og bouillon i. Lad rettet småstege i 1 1/2 time ved 200 grd. Tilsæt fløde og champignon skåret i skiver. Lav en</w:t>
      </w:r>
    </w:p>
    <w:p>
      <w:pPr>
        <w:pStyle w:val="Normal"/>
        <w:rPr/>
      </w:pPr>
      <w:r>
        <w:rPr/>
        <w:t>smørbolle af mel og fedtstof og jævn skyen og kog den igennem i ca. 5 minutter. Serveres med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3:00Z</dcterms:created>
  <dc:creator>Jeannette</dc:creator>
  <dc:description/>
  <dc:language>en-US</dc:language>
  <cp:lastModifiedBy>Jeannette</cp:lastModifiedBy>
  <dcterms:modified xsi:type="dcterms:W3CDTF">2004-11-23T11:43:00Z</dcterms:modified>
  <cp:revision>1</cp:revision>
  <dc:subject/>
  <dc:title>Kalveragout</dc:title>
</cp:coreProperties>
</file>