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Guldkag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0 g. 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geblomm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0 g. 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 tsk. bagepulv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dt 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jen røres og bages i 2 godt smurte lagkage for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gehvi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60 g. 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viderne piskes helt stive, melis røres forsigtigt i, det kommes ovenpå lagkagebunden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t bages ved 175 grader i ca. 30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ægges sammen med abrikos mos og flødeskum eller jordbær og flødeskum eller lig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rengslaget skal være øverst og nederst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4:31:00Z</dcterms:created>
  <dc:creator>Bodil Thuesen</dc:creator>
  <dc:description/>
  <dc:language>en-US</dc:language>
  <cp:lastModifiedBy>Jeannette</cp:lastModifiedBy>
  <dcterms:modified xsi:type="dcterms:W3CDTF">2003-11-25T01:25:00Z</dcterms:modified>
  <cp:revision>3</cp:revision>
  <dc:subject/>
  <dc:title>Guld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552569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Laghager</vt:lpwstr>
  </property>
</Properties>
</file>