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å brød med kød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Pakke g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 dl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Kinesisk soy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Pil og hak 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Rens porren og skær den i tynde ri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Rens peberfrugterne og skær dem i små 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Skræl kartoflerne og riv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Svits løg og kød i olien til det har skiftet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Tilsæt porre, peberfrugt og kartof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Lad det svitse sammen med kinesisk soya i ca.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. Lad det afkø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. Smelt margarinen og tilsæt mæl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. Når væsken er lillefingervarm udrøres gæ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. Tilsæt æg, salt, sukker og halvdelen af hvedemel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2. Ælt mere mel i indtil dejen er blank og smid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3. Del dejen i 16 stk., der hver trilles til bol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4. Bollerne rulles ud til cirkler på størrelse med en kagetallerken. 15. Kød fyldet fordeles på dej cirklerne i en stribe på mid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6. Dejen foldes op om fyldet og klemmes sammen så det ligner en omvendt bå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. Pakkerne pensles med æg og bages ved 200° i ca. 2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se pakker er velegnede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30:00Z</dcterms:created>
  <dc:creator>Jeannette</dc:creator>
  <dc:description/>
  <dc:language>en-US</dc:language>
  <cp:lastModifiedBy>Bodil Thuesen</cp:lastModifiedBy>
  <dcterms:modified xsi:type="dcterms:W3CDTF">2003-09-07T19:39:00Z</dcterms:modified>
  <cp:revision>2</cp:revision>
  <dc:subject/>
  <dc:title>Små brød med kød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03714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 er redigeret</vt:lpwstr>
  </property>
</Properties>
</file>