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bærhyg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3 solbærlikør, 1/3 gin, Isterninger, Dansk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olbærlikør og gin over isterninger i et højt glas. Fyld op med dansk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8:38:00Z</dcterms:created>
  <dc:creator>User</dc:creator>
  <dc:description/>
  <dc:language>en-US</dc:language>
  <cp:lastModifiedBy>User</cp:lastModifiedBy>
  <dcterms:modified xsi:type="dcterms:W3CDTF">2006-07-24T18:38:00Z</dcterms:modified>
  <cp:revision>1</cp:revision>
  <dc:subject/>
  <dc:title>Solbærhygger</dc:title>
</cp:coreProperties>
</file>