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rækkringler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 hel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røre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malt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7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(0,3 dl.) finsprit eller sna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es/æltes MEGET – til en jævn masse, der er temmelig bl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klistrer i fingrene, så der skal godt med mel på fingre og bord, når den trilles ud i fingertykke pølser, der formes til kranse og sættes på plade (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papir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dusen er, at ovnen skal være meget varm – 300 grader – når pladen sættes ind. Lad dem stå 1 minut, hav en forstøver med vand klar, - åbn da hurtigt ovndør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prøjt forstøvet vand ind – luk hurtigt igen, og bag færdig ved lidt lavere temperatu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en kunne ikke oplyses, så vi må observere at kringlerne får farve og prøve os fr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20:00Z</dcterms:created>
  <dc:creator>Jeannette</dc:creator>
  <dc:description/>
  <dc:language>en-US</dc:language>
  <cp:lastModifiedBy>Jeannette</cp:lastModifiedBy>
  <dcterms:modified xsi:type="dcterms:W3CDTF">2004-02-10T23:35:00Z</dcterms:modified>
  <cp:revision>2</cp:revision>
  <dc:subject/>
  <dc:title>Sprækkringler 3</dc:title>
</cp:coreProperties>
</file>