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bøffer med Ansjos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Førsteklasses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ort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-friskkværnet sor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Ansjos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orårs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Brandy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Creme fraich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berkornene knuses og fordeles over de fire hakkebøffer, som skal stå et par minutter for at smagen trænger 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risten eller grillpanden gnides ind med hvidløget - pensles med lidt olie og varmes op til 200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sjoserne drænes og finde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hvide af forårsløgene hakkes. Halvdelen af smørret smel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en lille, tykbundet kasserolle. Ansjoserne og forårsløg små snurrer et minut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brandy og 2-3 spsk.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nk varmen og kog videre, til saucen er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ill i mellemtiden hakkebøfferne 5-7 minutter på hver side, som man nu foretrækker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ge før serveringen tilsættes saucen creme fraich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ser til pommes frites, brasekartofler, kogte kartofl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n smager naturligvis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41:00Z</dcterms:created>
  <dc:creator>Jeannette</dc:creator>
  <dc:description/>
  <dc:language>en-US</dc:language>
  <cp:lastModifiedBy>Bodil Thuesen</cp:lastModifiedBy>
  <dcterms:modified xsi:type="dcterms:W3CDTF">2003-08-08T12:41:00Z</dcterms:modified>
  <cp:revision>2</cp:revision>
  <dc:subject/>
  <dc:title>Hakkebøffer med Ansjos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4480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