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suppe med bøn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friske champign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 grøntsags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bøn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ne i grove terninger og svits dem i olie. Tilsæt rensede og skiveskårne champignoner og svits dem i 5 min. tilsæt bouillon og bønner, der er skåret</w:t>
      </w:r>
    </w:p>
    <w:p>
      <w:pPr>
        <w:pStyle w:val="Normal"/>
        <w:rPr/>
      </w:pPr>
      <w:r>
        <w:rPr/>
        <w:t>i mindre stykker. Kog suppen op, smag til med salt og peber og servere den med drysset persille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59:00Z</dcterms:created>
  <dc:creator>Jeannette</dc:creator>
  <dc:description/>
  <dc:language>en-US</dc:language>
  <cp:lastModifiedBy>Jeannette</cp:lastModifiedBy>
  <dcterms:modified xsi:type="dcterms:W3CDTF">2005-03-25T02:00:00Z</dcterms:modified>
  <cp:revision>1</cp:revision>
  <dc:subject/>
  <dc:title>Champignonsuppe med bønner</dc:title>
</cp:coreProperties>
</file>