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ål med radisecreme</w:t>
      </w:r>
    </w:p>
    <w:p>
      <w:pPr>
        <w:pStyle w:val="Normal"/>
        <w:rPr/>
      </w:pPr>
      <w:r>
        <w:rPr/>
        <w:t>80 g røget ål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adisecrem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 40 g radis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 10 g rød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25 g DDV yoghur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 1 spsk pur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lt &amp; citron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60 g rugbrød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adiserne ud i små tern og hak rødløgene meget fint. Bland herefter yoghurten sammen med radiser, rødløg og fintklippet purløg. Smag til med salt og</w:t>
      </w:r>
    </w:p>
    <w:p>
      <w:pPr>
        <w:pStyle w:val="Normal"/>
        <w:rPr/>
      </w:pPr>
      <w:r>
        <w:rPr/>
        <w:t>citron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ved serveringen salatblade på rugbrødet og ålen ovenpå med lidt af radisecremen og resten ved siden af. Pynt med lidt klippet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Spis 300 g grønsager til efter eget valg. For eksempel gulerodsstave, agurkestave og lidt af radisecremen som d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Byt røget ål ud med en anden røget fisk:</w:t>
      </w:r>
    </w:p>
    <w:p>
      <w:pPr>
        <w:pStyle w:val="Normal"/>
        <w:rPr/>
      </w:pPr>
      <w:r>
        <w:rPr/>
        <w:t>Sild, ørred, makrel, hellefisk eller l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2:39:00Z</dcterms:created>
  <dc:creator>Jeannette</dc:creator>
  <dc:description/>
  <dc:language>en-US</dc:language>
  <cp:lastModifiedBy>Jeannette</cp:lastModifiedBy>
  <dcterms:modified xsi:type="dcterms:W3CDTF">2004-09-01T22:39:00Z</dcterms:modified>
  <cp:revision>1</cp:revision>
  <dc:subject/>
  <dc:title>Røget ål med radisecreme</dc:title>
</cp:coreProperties>
</file>