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mmer æggekage. </w:t>
      </w:r>
      <w:r>
        <w:rPr>
          <w:rFonts w:cs="Arial" w:ascii="Arial" w:hAnsi="Arial"/>
          <w:sz w:val="30"/>
          <w:szCs w:val="28"/>
        </w:rPr>
        <w:t>(I mi</w:t>
      </w:r>
      <w:r>
        <w:rPr>
          <w:rFonts w:cs="Arial" w:ascii="Arial" w:hAnsi="Arial"/>
          <w:sz w:val="28"/>
          <w:szCs w:val="28"/>
        </w:rPr>
        <w:t>krobølgeov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spsk. Solsikkefrø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ds. Maj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Courgetter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00 g. Hamburgerryg, ikke kog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0 g. Danablu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 Æg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1/2 dl. Piskefløde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/2 tsk. Salt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b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ælg et stort fad. Fordel solsikkekernerne i fadet og tildæk. Rist kernerne på 650 watt i 2 minutt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æld majsene op i en sigte og lad dem dryppe godt af. Skyl courgetterne. Halvér dem på langs og skær i skiver. Skær kødet i strimler, og osten i små terning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land majs, courgetteskiver, kød, ost og solsikkekerner sammen i fade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ør æggene sammen og tilsæt piskefløde og krydderier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Hæld ægge blandingen over grøntsager og kø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ldæk, og tilbered på 650 watt i 8 minutte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ik lidt i æggemassen med en paletkniv, så det kan løbe ud til kanterne. Tildæk, og tilbered yderligere 7-8 minutter på 650 watt og servé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tten er fyldig, så den behøver kun brød og en grøn salat til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ips: I stedet for hamburgerryg, kan man bruge røget kalkunbr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49:00Z</dcterms:created>
  <dc:creator>Jeannette</dc:creator>
  <dc:description/>
  <dc:language>en-US</dc:language>
  <cp:lastModifiedBy>Bodil Thuesen</cp:lastModifiedBy>
  <dcterms:modified xsi:type="dcterms:W3CDTF">2003-09-08T11:08:00Z</dcterms:modified>
  <cp:revision>3</cp:revision>
  <dc:subject/>
  <dc:title>&lt;Sommer ægg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4132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.</vt:lpwstr>
  </property>
</Properties>
</file>