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-3 kyllinge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bouillon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og skær dem i tynde stave. Skyl broccolien og del den i buketter. Brun de optøede kyllingestykker i margarine i en gryde. Smuldr bouillonterningen</w:t>
      </w:r>
    </w:p>
    <w:p>
      <w:pPr>
        <w:pStyle w:val="Normal"/>
        <w:rPr/>
      </w:pPr>
      <w:r>
        <w:rPr/>
        <w:t>i og tilsæt vand. Drys med paprika, salt og peber. Kom gulerodsstavene og broccolibuketterne i gryden. Pres saften fra den halve appelsin i blandingen</w:t>
      </w:r>
    </w:p>
    <w:p>
      <w:pPr>
        <w:pStyle w:val="Normal"/>
        <w:rPr/>
      </w:pPr>
      <w:r>
        <w:rPr/>
        <w:t>og lad den småkoge i ca. 15 minutter. Tilsæt piskefløde og smag til med salt og peber. Serveres med løse kogte ris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7:00Z</dcterms:created>
  <dc:creator>Jeannette</dc:creator>
  <dc:description/>
  <dc:language>en-US</dc:language>
  <cp:lastModifiedBy>Jeannette</cp:lastModifiedBy>
  <dcterms:modified xsi:type="dcterms:W3CDTF">2004-11-22T12:18:00Z</dcterms:modified>
  <cp:revision>1</cp:revision>
  <dc:subject/>
  <dc:title>Orangekylling</dc:title>
</cp:coreProperties>
</file>