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Hård nougat bolch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smeltes i en råjernsgryde, når det er lysebrun tilsættes mandler, man rører hele tiden i massen, til sukkeret er blevet til kara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hælder man massen ud på en smørsmurt plade, man ridser ud i felter så det er let at knække ud når det 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49:00Z</dcterms:created>
  <dc:creator>Jeannette</dc:creator>
  <dc:description/>
  <dc:language>en-US</dc:language>
  <cp:lastModifiedBy>Liselotte Wæhrens</cp:lastModifiedBy>
  <dcterms:modified xsi:type="dcterms:W3CDTF">2005-03-08T21:14:00Z</dcterms:modified>
  <cp:revision>2</cp:revision>
  <dc:subject/>
  <dc:title>Hård nougat bolcher</dc:title>
</cp:coreProperties>
</file>