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 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ram kinesisk te, gerne jas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mørk chokolade, fx. Guanaja 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kold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tebladene i en lille skål. Bring vandet til kogepunktet og hæld lidt af vandet over teen akkurat så det dækker. Lad teen st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meget fint og kom den i en skål. Bring fløden i kog i en lille gryde. Si teen og hæld den ned i 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varme fløde over chokoladen under omrøring. Tilsæt smørret når massen er ca. 40 grader varm og rør godt rundt. Hæld massen i en form, dæk d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usholdningsfilm og stil den køligt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ssen til kugler eller skær den i firkanter og vend dem i kakao eller overtræk dem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2:00Z</dcterms:created>
  <dc:creator>Jeannette</dc:creator>
  <dc:description/>
  <dc:language>en-US</dc:language>
  <cp:lastModifiedBy>Liselotte Wæhrens</cp:lastModifiedBy>
  <dcterms:modified xsi:type="dcterms:W3CDTF">2004-02-08T20:38:00Z</dcterms:modified>
  <cp:revision>2</cp:revision>
  <dc:subject/>
  <dc:title>Te trøffel</dc:title>
</cp:coreProperties>
</file>