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 citron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tid: 3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50-55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eg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abrikoser 42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lage fra abrikos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nd vidr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lagen fra abrikoserne, gem den og skær abrikoserne i mindre stykker. Rør fedtstof og sukker godt sammen. Rør æggene i et ad gangen. Tilsæt reven citron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citronsaft og sukkerlage i skiftevis med mel, vanillesukker og bagepulver. Kom dejen i en smurt randform og bag kagen 50-55 minutter ved 17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lasur af flormelis og citronsaft. Glasér kagen og drys med fintstrimlet citron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9:52:00Z</dcterms:created>
  <dc:creator>Jeannette</dc:creator>
  <dc:description/>
  <dc:language>en-US</dc:language>
  <cp:lastModifiedBy>Liselotte Wæhrens</cp:lastModifiedBy>
  <dcterms:modified xsi:type="dcterms:W3CDTF">2005-03-10T20:33:00Z</dcterms:modified>
  <cp:revision>2</cp:revision>
  <dc:subject/>
  <dc:title>Abrikos citronkage</dc:title>
</cp:coreProperties>
</file>