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ørbradspid med tomatr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ØRBRADSPI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Svinemørbr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Champignon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Forårs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oya 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RI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Langkornede r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.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akke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Smuttede mandl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ørbradspid: Skær kødet i passende stykker, og sæt det skiftevis med champignons og forårsløg på grillspid. Pensl med olie og soya sauce, helst i god tid før de lægges på den varme gril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ndes jævnligt under stegningen, som er på ca. 15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mat ris: Kog risene, på løse ris (følg brugsanvisningen på pakken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det pillede løg og svits det i olien på panden sammen med hvidlø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tomaterne i både og kom dem 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mandler og kogte ris, lad det varme igennem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47:00Z</dcterms:created>
  <dc:creator>Jeannette</dc:creator>
  <dc:description/>
  <dc:language>en-US</dc:language>
  <cp:lastModifiedBy>Bodil Thuesen</cp:lastModifiedBy>
  <dcterms:modified xsi:type="dcterms:W3CDTF">2003-08-24T17:57:00Z</dcterms:modified>
  <cp:revision>2</cp:revision>
  <dc:subject/>
  <dc:title>Mørbradspid med tomatr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86006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Hold nr. 13 redigeret</vt:lpwstr>
  </property>
</Properties>
</file>