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 Kaffe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pulver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-12 små chokoladeplesk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fedtstoffet og lad det køle. Kom æg, flormelis og salt i en skål og rør rundt. Stil skålen i varmt vandbad og pisk dejen til den er luftig og begy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t blive tyk. Dejen må kun simre, den må ikke koge. Tag skålen fra varmen og pisk til dejen er kold. Sigt mel ned i en gryde og tilsæt fedtstoffet og ægge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rundt. Beklæd en springform med bagepapir. Hæld dejen i formen og bag den på midterste rille ved 175 grader i ca 40-50 min. Lad kagen køle og forsigti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2 bunde. Stænk dem med cognac. Pisk fløden halvstiv. Bland flormelis og kaffepulver og kom det i flødeskummet lidt ad gangen, mens det piskes færd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og dæk tærten med flødeskum. Gem lidt og sprøjt små rosette rundt i kanten. Pynt hver roset med en chokoladeples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35:00Z</dcterms:created>
  <dc:creator>Jeannette</dc:creator>
  <dc:description/>
  <dc:language>en-US</dc:language>
  <cp:lastModifiedBy>Liselotte Wæhrens</cp:lastModifiedBy>
  <dcterms:modified xsi:type="dcterms:W3CDTF">2005-03-13T13:55:00Z</dcterms:modified>
  <cp:revision>2</cp:revision>
  <dc:subject/>
  <dc:title>Fin Kaffetærte</dc:title>
</cp:coreProperties>
</file>