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tterdejsindbagt baby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30 min., heraf arbejdstid: 2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frisk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ivspids citron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frisk Legro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pinj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feta 50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lader butter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pose frisk Legro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Legro salat nr.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ér spinat med forårsløg, hvidløg, løg, salt, citronpeber og basili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pinatblandingen med ristede pinjekerner og fetaost. Hæld citronsaft oven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butterdejen ud og skær den i firkantede stykker, 2 pr. person. Fordel spinatblandingen på halvdelen af butterdejsstykkerne og læg de resterende butterdejsfirkanter</w:t>
      </w:r>
    </w:p>
    <w:p>
      <w:pPr>
        <w:pStyle w:val="Normal"/>
        <w:rPr/>
      </w:pPr>
      <w:r>
        <w:rPr/>
        <w:t>ovenpå fyldet. Sæt dem i ovnen i 15 min. ved 180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varme butterdejsportioner på salat og pynt med basili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19:00Z</dcterms:created>
  <dc:creator>User</dc:creator>
  <dc:description/>
  <dc:language>en-US</dc:language>
  <cp:lastModifiedBy>User</cp:lastModifiedBy>
  <dcterms:modified xsi:type="dcterms:W3CDTF">2006-06-01T07:19:00Z</dcterms:modified>
  <cp:revision>1</cp:revision>
  <dc:subject/>
  <dc:title>Butterdejsindbagt babyspinat</dc:title>
</cp:coreProperties>
</file>