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ttes Chokoladetrø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25-3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1-2 spsk. cognac eller 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200 g chokolade i mindre stykker og smelt den over et vandbad. Tag det fra varmen og rør 1 dl creme fraiche og 1-2 spsk cognac eller likø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massen til små toppe med en sprøjtepose og kom dem i små papirsforme 2,5 cm og stil dem koldt, til de skal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endt af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1:00Z</dcterms:created>
  <dc:creator>User</dc:creator>
  <dc:description/>
  <dc:language>en-US</dc:language>
  <cp:lastModifiedBy>User</cp:lastModifiedBy>
  <dcterms:modified xsi:type="dcterms:W3CDTF">2006-06-01T21:12:00Z</dcterms:modified>
  <cp:revision>1</cp:revision>
  <dc:subject/>
  <dc:title>Gittes Chokoladetrøffel</dc:title>
</cp:coreProperties>
</file>