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radepande boll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Margar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4 l Kærne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 g Sigt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0 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Æg til pensling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m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garine smeltes. Vand, kærnemælk og gær røres i. Salt og mel tilsættes, og dejen æltes godt igenne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les til hævning i ca. 45 min.. Dejen slås ned og formes til 20 boller, der lægges tæt i en smurt bradepand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fterhæver i ca. 20 min. Pensles med æg og drysses med komm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tid: Ca. 30 min. ved 200 g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43:00Z</dcterms:created>
  <dc:creator>Jeannette</dc:creator>
  <dc:description/>
  <dc:language>en-US</dc:language>
  <cp:lastModifiedBy>Liselotte Wæhrens</cp:lastModifiedBy>
  <dcterms:modified xsi:type="dcterms:W3CDTF">2003-07-30T10:01:00Z</dcterms:modified>
  <cp:revision>3</cp:revision>
  <dc:subject/>
  <dc:title>braddepande boller </dc:title>
</cp:coreProperties>
</file>