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kkerkn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En god lille lækkerbidsken, men sørg for at I også har noget drikkels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ge de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vregryn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Kommes på panden til det ligner musli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10:07:00Z</dcterms:created>
  <dc:creator>Jeannette</dc:creator>
  <dc:description/>
  <dc:language>en-US</dc:language>
  <cp:lastModifiedBy>Liselotte Wæhrens</cp:lastModifiedBy>
  <dcterms:modified xsi:type="dcterms:W3CDTF">2005-03-26T16:18:00Z</dcterms:modified>
  <cp:revision>2</cp:revision>
  <dc:subject/>
  <dc:title>Sukkerknas</dc:title>
</cp:coreProperties>
</file>