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 mørbrad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vinemørbrad</w:t>
      </w:r>
    </w:p>
    <w:p>
      <w:pPr>
        <w:pStyle w:val="Normal"/>
        <w:rPr/>
      </w:pPr>
      <w:r>
        <w:rPr/>
        <w:t>75 g pastinak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>75 g peberfrugt (gul eller rød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75 g 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1/2 dl bouillon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karry, salt &amp; peber</w:t>
      </w:r>
    </w:p>
    <w:p>
      <w:pPr>
        <w:pStyle w:val="Normal"/>
        <w:rPr/>
      </w:pPr>
      <w:r>
        <w:rPr/>
        <w:t>1 sharon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mørbraden, der er skåret i tynde skiver, på panden, og læg den i et ildfast fad. Kog pastinak og gulerødder i små tern i bouillon (i ca 8 minu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 og peberfrugten i små tern brunes på panden i lidt bouillon. Pastinak/gulerods blandingen røres sammen med squash/peberfrugt blandingen. Det hele</w:t>
      </w:r>
    </w:p>
    <w:p>
      <w:pPr>
        <w:pStyle w:val="Normal"/>
        <w:rPr/>
      </w:pPr>
      <w:r>
        <w:rPr/>
        <w:t>varmes op med lidt bouillon. Jævnes og smages til med karry,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hældes herefter over mørbradskiverne i fadet. Ovenpå kommes sharonfrugten i små tern eller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75 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48:00Z</dcterms:created>
  <dc:creator>Jeannette</dc:creator>
  <dc:description/>
  <dc:language>en-US</dc:language>
  <cp:lastModifiedBy>Jeannette</cp:lastModifiedBy>
  <dcterms:modified xsi:type="dcterms:W3CDTF">2004-10-06T03:48:00Z</dcterms:modified>
  <cp:revision>1</cp:revision>
  <dc:subject/>
  <dc:title>Eksotisk mørbradfad</dc:title>
</cp:coreProperties>
</file>