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gratineretfars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 6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sellerikn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lys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dl revet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t hakkede kød i fedtstoffet i en gryde. Skræl og riv sellerien på den grove side af råkostjernet, skær det pillede løg og porrerne i skiver og riv</w:t>
      </w:r>
    </w:p>
    <w:p>
      <w:pPr>
        <w:pStyle w:val="Normal"/>
        <w:rPr/>
      </w:pPr>
      <w:r>
        <w:rPr/>
        <w:t>gulerødderne. Kom grønsagerne i gryden sammen med tomater og bouillon. Krydr med det knuste hvidløgsfed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t igennem ganske kort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le ingredienserne i et ovnfast fad og drys oste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 ved 250° i ca 10 min eller til osten er smel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52:00Z</dcterms:created>
  <dc:creator>User</dc:creator>
  <dc:description/>
  <dc:language>en-US</dc:language>
  <cp:lastModifiedBy>User</cp:lastModifiedBy>
  <dcterms:modified xsi:type="dcterms:W3CDTF">2006-06-09T17:52:00Z</dcterms:modified>
  <cp:revision>1</cp:revision>
  <dc:subject/>
  <dc:title>Ostegratineretfarsret</dc:title>
</cp:coreProperties>
</file>