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aimbru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Daim 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g Lys smelt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Lys Noug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 og nougat i vandbad. Det må endelig ikke koge! Hak Daim kuglerne og put dem i gry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massen over i en foret form, og lad det størk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k det i br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47:00Z</dcterms:created>
  <dc:creator>Jeannette</dc:creator>
  <dc:description/>
  <dc:language>en-US</dc:language>
  <cp:lastModifiedBy>Liselotte Wæhrens</cp:lastModifiedBy>
  <dcterms:modified xsi:type="dcterms:W3CDTF">2004-02-08T14:04:00Z</dcterms:modified>
  <cp:revision>2</cp:revision>
  <dc:subject/>
  <dc:title>daimbrud </dc:title>
</cp:coreProperties>
</file>