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 lag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ivspids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og sukker let og smidigt. Rør ægget i og rør dejen godt. Bland mel med hjortetaksalt og kanel, sigt det i og rør dejen let sammen. Læg bagepapi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pladen tegn to cirkler efter en kagetallerken, ca 20 cm i diameter. Læg lidt dej på hver og bred den ud (der er 5 bunde af portionen). Beregn plad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lem bundene, da dejen flyder lidt ud. Bages på næstøverste rille i forvarmet ovn ved 225 grader i ca 5-6 min.De bagte bunde løsnes forsigtigt og læg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rist til afkølning.Derefter bages resten af dejen på sammen måde. Opbevares i kagedåse. Kort før severingen overtrækkes den ene bund med smel-tet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olede og smuttede mandler fordeles på. Fløden piskes og bundene lægges sammen med flødeskum. Chokoladebunden lægges øver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5:29:00Z</dcterms:created>
  <dc:creator>Jeannette</dc:creator>
  <dc:description/>
  <dc:language>en-US</dc:language>
  <cp:lastModifiedBy>Liselotte Wæhrens</cp:lastModifiedBy>
  <dcterms:modified xsi:type="dcterms:W3CDTF">2005-03-23T11:35:00Z</dcterms:modified>
  <cp:revision>2</cp:revision>
  <dc:subject/>
  <dc:title>Kanel lagkage</dc:title>
</cp:coreProperties>
</file>