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suppe med bønner Ribollita</w:t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  <w:t>500 g tørrede, hvide bønn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500 g stegeflæsk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50 g blegseller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kviste frisk timian</w:t>
      </w:r>
    </w:p>
    <w:p>
      <w:pPr>
        <w:pStyle w:val="Normal"/>
        <w:rPr/>
      </w:pPr>
      <w:r>
        <w:rPr/>
        <w:t>2 chilipebre</w:t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  <w:t>500 g savoykål eller hvidkål</w:t>
      </w:r>
    </w:p>
    <w:p>
      <w:pPr>
        <w:pStyle w:val="Normal"/>
        <w:rPr/>
      </w:pPr>
      <w:r>
        <w:rPr/>
        <w:t>2 dåse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 oksebouillon-terning</w:t>
      </w:r>
    </w:p>
    <w:p>
      <w:pPr>
        <w:pStyle w:val="Normal"/>
        <w:rPr/>
      </w:pPr>
      <w:r>
        <w:rPr/>
        <w:t>1 tyk flutes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00 g reven mozzarell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 i to liter vand natten over. Skær flæsket uden svær i terninger. Steg dem ved svag varme i olie i en suppegryde. Skær løg og gulerødder</w:t>
      </w:r>
    </w:p>
    <w:p>
      <w:pPr>
        <w:pStyle w:val="Normal"/>
        <w:rPr/>
      </w:pPr>
      <w:r>
        <w:rPr/>
        <w:t>i terninger, selleri og porrer i skiver. Kom der i gryden sammen med hvidløg og timian og lad det brune let. Tilsæt bønnerne med udblødningsvandet og chilipebre.</w:t>
      </w:r>
    </w:p>
    <w:p>
      <w:pPr>
        <w:pStyle w:val="Normal"/>
        <w:rPr/>
      </w:pPr>
      <w:r>
        <w:rPr/>
        <w:t>Lad det koge under låg i 1½ time. Skræl kartoflerne og skær dem i terninger. Fjern stokken fra kålen og snit den i strimler. Kom kartofler, kål og tomater</w:t>
      </w:r>
    </w:p>
    <w:p>
      <w:pPr>
        <w:pStyle w:val="Normal"/>
        <w:rPr/>
      </w:pPr>
      <w:r>
        <w:rPr/>
        <w:t>i gryden og lad koge endnu 30 minutter under låg ved svag varme. Smag til med salt, peber og bouillonterning. Skær brødet i skiver på skrå. Pisk æggene</w:t>
      </w:r>
    </w:p>
    <w:p>
      <w:pPr>
        <w:pStyle w:val="Normal"/>
        <w:rPr/>
      </w:pPr>
      <w:r>
        <w:rPr/>
        <w:t>sammen. Rør osten i og fordel blandingen på brødskiverne. Gratinér i en 250 grader varm ovn, til overfladen er gylden. Servér brødene i eller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3:00Z</dcterms:created>
  <dc:creator>Jeannette</dc:creator>
  <dc:description/>
  <dc:language>en-US</dc:language>
  <cp:lastModifiedBy>Jeannette</cp:lastModifiedBy>
  <dcterms:modified xsi:type="dcterms:W3CDTF">2004-03-29T21:24:00Z</dcterms:modified>
  <cp:revision>1</cp:revision>
  <dc:subject/>
  <dc:title>Grøntsagssuppe med bønner Ribollita</dc:title>
</cp:coreProperties>
</file>