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re kokos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ram sukker 2 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kokos 6 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 konsentreret appelsinjuice  eller 2 spiseske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køle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sukkeret i til det bliver luf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okos juice eller cacao og det afkølede fedt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stå køligt mindst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i toppe med teskeer på en smurt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175 grader i 1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rne køle af på ris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26:00Z</dcterms:created>
  <dc:creator>Jeannette</dc:creator>
  <dc:description/>
  <dc:language>en-US</dc:language>
  <cp:lastModifiedBy>Liselotte Wæhrens</cp:lastModifiedBy>
  <dcterms:modified xsi:type="dcterms:W3CDTF">2004-02-14T12:55:00Z</dcterms:modified>
  <cp:revision>2</cp:revision>
  <dc:subject/>
  <dc:title>lækre kokoskager</dc:title>
</cp:coreProperties>
</file>