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isk med krydret tomatsauce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t krydret fiskeret med inspiration fra middelhavskøkk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ast hvid fisk, fx sejfilet eller havtaskekæber i store tern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2 spsk olivenolie til stegning</w:t>
      </w:r>
    </w:p>
    <w:p>
      <w:pPr>
        <w:pStyle w:val="Normal"/>
        <w:rPr/>
      </w:pPr>
      <w:r>
        <w:rPr/>
        <w:t>250 g ærter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2 ds flåede hakkede tomater</w:t>
      </w:r>
    </w:p>
    <w:p>
      <w:pPr>
        <w:pStyle w:val="Normal"/>
        <w:rPr/>
      </w:pPr>
      <w:r>
        <w:rPr/>
        <w:t>10 tråde safran</w:t>
      </w:r>
    </w:p>
    <w:p>
      <w:pPr>
        <w:pStyle w:val="Normal"/>
        <w:rPr/>
      </w:pPr>
      <w:r>
        <w:rPr/>
        <w:t>½ bdt. hakket persille</w:t>
      </w:r>
    </w:p>
    <w:p>
      <w:pPr>
        <w:pStyle w:val="Normal"/>
        <w:rPr/>
      </w:pPr>
      <w:r>
        <w:rPr/>
        <w:t>1 spsk frisk estragon eller 1 tsk tørret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0 g revet hård ost, fx emmental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artofler, løse ris eller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 fisketernene med citronsaft og lad dem trække 10 min. Lav imens tomatsaucen. Kog tomaterne med safran i et kvarters tid. Bland persille, estragon,</w:t>
      </w:r>
    </w:p>
    <w:p>
      <w:pPr>
        <w:pStyle w:val="Normal"/>
        <w:rPr/>
      </w:pPr>
      <w:r>
        <w:rPr/>
        <w:t>hvidløg og olivenolien. Gem en skefuld af blandingen og kom resten i tomatsaucen sammen med osten. Giv saucen et opkog og smag til med salt og peber.</w:t>
      </w:r>
    </w:p>
    <w:p>
      <w:pPr>
        <w:pStyle w:val="Normal"/>
        <w:rPr/>
      </w:pPr>
      <w:r>
        <w:rPr/>
        <w:t>Vend fiskestykkerne i mel blandet med salt og peber og steg dem gyldne, ca. 3 min. på hver side afhængig af, hvilken slags fisk man bruger. Hæld tomatsaucen</w:t>
      </w:r>
    </w:p>
    <w:p>
      <w:pPr>
        <w:pStyle w:val="Normal"/>
        <w:rPr/>
      </w:pPr>
      <w:r>
        <w:rPr/>
        <w:t>og ærterne over fisken og varm retten igennem. Stryg fiskestykkerne med det sidste af krydderurte-blandingen og server med det valgte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rug friskbælgede ærter, når de er i sæson.</w:t>
      </w:r>
    </w:p>
    <w:p>
      <w:pPr>
        <w:pStyle w:val="Normal"/>
        <w:rPr/>
      </w:pPr>
      <w:r>
        <w:rPr/>
        <w:t>Du får en mere raffineret tomatsauce, hvis du dræner de flåede tomater og i stedet tilsætter lidt vin og fiske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02:00Z</dcterms:created>
  <dc:creator>Jeannette</dc:creator>
  <dc:description/>
  <dc:language>en-US</dc:language>
  <cp:lastModifiedBy>Jeannette</cp:lastModifiedBy>
  <dcterms:modified xsi:type="dcterms:W3CDTF">2005-01-27T07:02:00Z</dcterms:modified>
  <cp:revision>1</cp:revision>
  <dc:subject/>
  <dc:title>Stegt fisk med krydret tomatsauce og ærter</dc:title>
</cp:coreProperties>
</file>