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Millionbøf a la Chinatow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 g smør eller 3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50 g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tor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lille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-5 stilke blad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1/2 d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-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 kikoman-soj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maizena til jæv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50 g friske bønnesp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det hakkede kød i smør eller olie, til det falder fra hinanden. Tilsæt de skivede champignon og hakkede løg. Lad det snurre med nogle minutter, inden</w:t>
      </w:r>
    </w:p>
    <w:p>
      <w:pPr>
        <w:pStyle w:val="Normal"/>
        <w:rPr/>
      </w:pPr>
      <w:r>
        <w:rPr/>
        <w:t>fintskåret peberfrugt og bladselleri, samt bouillon, presset hvidløg, salt, peber og soja-sauce tilsættes. Lad retten snurre under låg. Jævn retten let</w:t>
      </w:r>
    </w:p>
    <w:p>
      <w:pPr>
        <w:pStyle w:val="Normal"/>
        <w:rPr/>
      </w:pPr>
      <w:r>
        <w:rPr/>
        <w:t>og smag den til. De friske bønnespirer tilsættes lige inden rettes serveres med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04:00Z</dcterms:created>
  <dc:creator>Jeannette</dc:creator>
  <dc:description/>
  <dc:language>en-US</dc:language>
  <cp:lastModifiedBy>Jeannette</cp:lastModifiedBy>
  <dcterms:modified xsi:type="dcterms:W3CDTF">2004-11-23T20:09:00Z</dcterms:modified>
  <cp:revision>1</cp:revision>
  <dc:subject/>
  <dc:title>Millionbøf a la Chinatown</dc:title>
</cp:coreProperties>
</file>