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Ingefærmarcipan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 cm frisk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 spsk. rosenvand — købes på apote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ekstra revn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lerne koges 1-2 minutter, trækker et øjeblik, overhældes med koldt vand, hvorefter skallen smuttes af. Lad mandlerne tørre på et viskestykke / køkkenrul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ingefæren, som blendes sammen med mandlerne i food-processor / blender. Blend det helt fint. Tilsæt rosenvand og honning. Lad maskinen kører ind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ssen samler sig til en klum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massen er for tør, kan der tilsættes lidt mere rosenvand, er den for våd, tilsættes fintrevne mand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ssen formes til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kugler, som rulles i kakao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firkanter, som dyppes i smeltet chokolade, pynt med kandiseret ingefær, en halv mandel, en pistacienød eller en halv hasseln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eller udsten dadler og kom et stykke marcipan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6:21:00Z</dcterms:created>
  <dc:creator>Jeannette</dc:creator>
  <dc:description/>
  <dc:language>en-US</dc:language>
  <cp:lastModifiedBy>Jeannette</cp:lastModifiedBy>
  <dcterms:modified xsi:type="dcterms:W3CDTF">2004-02-08T15:39:00Z</dcterms:modified>
  <cp:revision>2</cp:revision>
  <dc:subject/>
  <dc:title>Ingefærmarcipan</dc:title>
</cp:coreProperties>
</file>