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boller med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et fad og hæld vandet over. Tilsæt sukkeret og rør til gæren er opløst. Tilsæt smør, kanel og salt og arbejd melet i lidt efter lidt. Sl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godt og stil den til hævning med et tyndt viskestykker over i ca.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sammen og del den i 2 portioner. Rul hver portion til en pølse, der igen deles i 9 stykker. Form boller, sæt dem på en bageplade og lad dem 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minutter med et viskesty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let sammen med fløden og pensl bollerne forsigtigt med blandingen. Drys med sesamfrø og bag bollerne på næstnederste rille ved 20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5:00Z</dcterms:created>
  <dc:creator>Jeannette</dc:creator>
  <dc:description/>
  <dc:language>en-US</dc:language>
  <cp:lastModifiedBy>Liselotte Wæhrens</cp:lastModifiedBy>
  <dcterms:modified xsi:type="dcterms:W3CDTF">2004-02-09T13:57:00Z</dcterms:modified>
  <cp:revision>2</cp:revision>
  <dc:subject/>
  <dc:title>Kanelboller med sesam</dc:title>
</cp:coreProperties>
</file>