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brosisk syltetø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 kg modne abriko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ten af 2 appel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ten af ½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 k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8 friske mynte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konserveringsmid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lantin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abrikoserne, halver dem og tag stenen ud. Knæk halvdelen af stenene og tag kernerne ud. Kog kernerne i lidt vand i 1 minut og smid vandet væk. Kog</w:t>
      </w:r>
    </w:p>
    <w:p>
      <w:pPr>
        <w:pStyle w:val="Normal"/>
        <w:rPr/>
      </w:pPr>
      <w:r>
        <w:rPr/>
        <w:t>de blancherede kerner og de halve abrikoser i en gryde sammen med appelsin- og citronsaft og ca. 1 dl vand. Lad det småkoge under låg ca. 10 minutter.</w:t>
      </w:r>
    </w:p>
    <w:p>
      <w:pPr>
        <w:pStyle w:val="Normal"/>
        <w:rPr/>
      </w:pPr>
      <w:r>
        <w:rPr/>
        <w:t>Tilsæt så sukker og hakket mynte og bring syltetøjet til kogepunktet, hvor det holdes uden større omrøring i 5 minutter. Når lagen begynder at danne bløde</w:t>
      </w:r>
    </w:p>
    <w:p>
      <w:pPr>
        <w:pStyle w:val="Normal"/>
        <w:rPr/>
      </w:pPr>
      <w:r>
        <w:rPr/>
        <w:t>sukkerkugler i et glas med isvand, er syltetøjet færdigt. Det skummes og tilsættes evt. lidt konserveringsmiddel. Hældes på skolede Atamonskyllede glas,</w:t>
      </w:r>
    </w:p>
    <w:p>
      <w:pPr>
        <w:pStyle w:val="Normal"/>
        <w:rPr/>
      </w:pPr>
      <w:r>
        <w:rPr/>
        <w:t>bindes til og stilles køli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3:01:00Z</dcterms:created>
  <dc:creator>Jeannette</dc:creator>
  <dc:description/>
  <dc:language>en-US</dc:language>
  <cp:lastModifiedBy>Jeannette</cp:lastModifiedBy>
  <dcterms:modified xsi:type="dcterms:W3CDTF">2004-03-13T23:01:00Z</dcterms:modified>
  <cp:revision>1</cp:revision>
  <dc:subject/>
  <dc:title>Ambrosisk syltetøj</dc:title>
</cp:coreProperties>
</file>