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fiskefil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Rødspætt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el spinat, frisk/fross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Champign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he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Frisk spinat kommes i kogende, letsaltet vand i ca. 3 minutter. Hældes derefter i en sigte og der presses så meget vand af som muli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Spinaten lægges i bunden af et smur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rå fiskefileter lægges ovenpå og stænkes med citronsaf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Champignonerne renses, hakkes groft og svitses i margarine. Melet drysses over. Piskefløde, sherry og paprika tilsættes og saucen koges ind. Smages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aucen hældes over fisken, og fadet sættes i ovnen ved 200° i ca.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Retten serveres med brød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01:00Z</dcterms:created>
  <dc:creator>Jeannette</dc:creator>
  <dc:description/>
  <dc:language>en-US</dc:language>
  <cp:lastModifiedBy>Bodil Thuesen</cp:lastModifiedBy>
  <dcterms:modified xsi:type="dcterms:W3CDTF">2003-08-31T07:19:00Z</dcterms:modified>
  <cp:revision>2</cp:revision>
  <dc:subject/>
  <dc:title>Grøn fiskefi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29516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