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flødekaram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96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 (ca. 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vand, eddike og sukker i kog i en gryde (ca. 3 liter). Kog blandingen ved svag varme og under omrøring i ca. 15 minutter, til den er svagt lysegul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ag gryden af varmen og rør natron i. Pisk fløden i lidt efter lidt. Bring flødeblandingen i kog og lad den koge ved svag varme og under omrøring i 20-30 minutter. Foretag efter de 20 minutter en karamelprøve: Dyp en teskefuld af karamelblandingen i koldt vand i ca. 15 sekunder. Hvis den kan trilles til en blød og elastisk kugle, er karamellen færdig, ellers fortsættes kogningen lidt endnu - og man foretager endnu en karamelprøve. Hæld karamellen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beklædt med bagepapir (ca. 18 x 24 cm). Løft efter ca. ½ time den let stivnede karamel ud af formen ved hjælp af bagepapiret. Skær karamellen igennem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 gange på den lange led og 5 gange på den korte, så der bliver 96 flødekarameller (ca. 1½ x 3 cm). Stil karamellerne tildækket i køleskabet til næste dag. Pak flødekaramellerne enkeltvis i fx guldfolie og opbevar dem i en dåse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1:06:00Z</dcterms:created>
  <dc:creator>Jeannette</dc:creator>
  <dc:description/>
  <dc:language>en-US</dc:language>
  <cp:lastModifiedBy>Liselotte Wæhrens</cp:lastModifiedBy>
  <dcterms:modified xsi:type="dcterms:W3CDTF">2005-03-10T19:59:00Z</dcterms:modified>
  <cp:revision>2</cp:revision>
  <dc:subject/>
  <dc:title>Små flødekarameller</dc:title>
</cp:coreProperties>
</file>