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drø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sukker og vanillesukker røres sammen, derefter tilsættes olie, kakao og hjortetak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el lidt ad gangen. Trilles til 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20 min ved 150 grader. Bages mid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53:00Z</dcterms:created>
  <dc:creator>Jeannette</dc:creator>
  <dc:description/>
  <dc:language>en-US</dc:language>
  <cp:lastModifiedBy>Jeannette</cp:lastModifiedBy>
  <dcterms:modified xsi:type="dcterms:W3CDTF">2004-02-09T22:24:00Z</dcterms:modified>
  <cp:revision>2</cp:revision>
  <dc:subject/>
  <dc:title>Chokoladedrømme</dc:title>
</cp:coreProperties>
</file>