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psholm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uttede mandler i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el, fedtstof, sukker og æg sammen, enten i hånden eller maskinen. Læg dejen på et melet bord og arbejd den jævn og fin med melede hænder. Tilsæt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re mel, hvis dejen føles løs. Rul 2/3 af dejen ud til en rund kagebund og læg den i bunden af en springform, ca. 22 cm i diameter. Bages ved 17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nederste rille i ca. 10 min. Kom fedtstoffet til fyldet i en tykbundet kasserolle og tilsæt fløde, sirup, honning og mandler. Varm det hele under omrø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mandeldejen koge et par min. Klem resten af dejen ud langs formens kant, lidt tykkere forneden lidt tyndere for oven. Hæld mandeldejen i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kagen i 20-25 min til den er fin gylden. Lad kagen køle 5-10 min inden du tager den ud af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Smelt lidt mørk chokolade og pensl en 2 cm bred kant på kagen. Lad chokoladen stivne og dekorér den derefter med flødeskum og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42:00Z</dcterms:created>
  <dc:creator>Jeannette</dc:creator>
  <dc:description/>
  <dc:language>en-US</dc:language>
  <cp:lastModifiedBy>Liselotte Wæhrens</cp:lastModifiedBy>
  <dcterms:modified xsi:type="dcterms:W3CDTF">2005-03-13T15:23:00Z</dcterms:modified>
  <cp:revision>2</cp:revision>
  <dc:subject/>
  <dc:title>Gripsholm kage</dc:title>
</cp:coreProperties>
</file>