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lveschnitzel med rosmarin og hvidløg </w:t>
      </w:r>
    </w:p>
    <w:p>
      <w:pPr>
        <w:pStyle w:val="Normal"/>
        <w:rPr/>
      </w:pPr>
      <w:r>
        <w:rPr/>
        <w:t>og hvidvinsky (Saltimbocca alla Romana)</w:t>
      </w:r>
    </w:p>
    <w:p>
      <w:pPr>
        <w:pStyle w:val="Normal"/>
        <w:rPr/>
      </w:pPr>
      <w:r>
        <w:rPr/>
        <w:t>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½ kg kalveinderlå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15 skiver koldrøget land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5 blade salvie, fr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god brun kalvef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usa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knust chi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 kødet skæres 10 schnitzler á 150 g. Husk at afpudse kødet for sener og fedt. Schnitzlerne bankes og samles igen, læg salvien og chilien på og derpå landskinken</w:t>
      </w:r>
    </w:p>
    <w:p>
      <w:pPr>
        <w:pStyle w:val="Normal"/>
        <w:rPr/>
      </w:pPr>
      <w:r>
        <w:rPr/>
        <w:t>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ande forvarmes, herpå kommes lidt olivenolie og de rensede hvidløg evt. skåret igennem på la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nitzlerne vendes i mel og steges med skinkesiden nedaf først, vendes efter afbruning. Krydres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på tilsættes hvidvinen, og lad denne koge lidt ind. Så hældes fond/skyen ved og det koger lidt vid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lægges over på en tallerken og hviler, mens saucen gøres færdig. Schnitzlerne kommes over i panden igen senere når saucen er fær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nedkoges saucen med fløde og monteres med smør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Retten kan serveres med forskellige tilberedte grøntsager og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17:00Z</dcterms:created>
  <dc:creator>Jeannette</dc:creator>
  <dc:description/>
  <dc:language>en-US</dc:language>
  <cp:lastModifiedBy>Jeannette</cp:lastModifiedBy>
  <dcterms:modified xsi:type="dcterms:W3CDTF">2004-04-03T14:20:00Z</dcterms:modified>
  <cp:revision>1</cp:revision>
  <dc:subject/>
  <dc:title>Kalveschnitzel med rosmarin og hvidløg </dc:title>
</cp:coreProperties>
</file>