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 andebryst med rosmarin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Andebrystfile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SMARIN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Kraftig, lys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æn stilk frisk rosm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osmarin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DVIDE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00 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æ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Drys andebrysterne med salt og peber. Læg dem først med fedtsiden nedad på panden. Steg dem 8-10 minutter på hver side. Tag dem af panden og hold dem varme under f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Hæld bouillonen på panden og tilsæt den friske rosmar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oge sammen for god varme i 4-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fonden og hæld den tilbage på den rengjorte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Hæld vinen på og lad det koge endnu nogle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smørret i og kog for god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, peber samt lidt rosmarin, friskhakket eller tørret. 4. Giv de nippede sukkerærter et kort opkog i letsaltet vand og lad dem dryppe godt af inden de server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Skær andebrystfileterne i tynd skrå skiver og anret dem portionsvis med saucen og sukkerærter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f.eks. kartoffel kokotter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ikkevarer: En god rød Bourgogne som Aloxe-Corto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vrey-Chambertin eller Pomma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3:09:00Z</dcterms:created>
  <dc:creator>Jeannette</dc:creator>
  <dc:description/>
  <dc:language>en-US</dc:language>
  <cp:lastModifiedBy>Bodil Thuesen</cp:lastModifiedBy>
  <dcterms:modified xsi:type="dcterms:W3CDTF">2003-09-10T15:20:00Z</dcterms:modified>
  <cp:revision>2</cp:revision>
  <dc:subject/>
  <dc:title>Stegt andebryst med rosmarin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7641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