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ollandske klei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uldres i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og gæren opløses d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hjortetaksalt blandes i melet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æltes sammen. Dejen hæver i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tyndt ud og skæres ud i ruderform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kanter, hvor der laves en rille m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ejnerne laves ved at tage den ene spids og st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 rillen og trækkes forsigtig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meget varm palmin til de er gyldenbrun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es op og drypper af på et stykke brunt 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ses med florsukker og spises mens de er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19:00Z</dcterms:created>
  <dc:creator>Jeannette</dc:creator>
  <dc:description/>
  <dc:language>en-US</dc:language>
  <cp:lastModifiedBy>Liselotte Wæhrens</cp:lastModifiedBy>
  <dcterms:modified xsi:type="dcterms:W3CDTF">2004-02-08T17:34:00Z</dcterms:modified>
  <cp:revision>2</cp:revision>
  <dc:subject/>
  <dc:title>lollandske kleiner </dc:title>
</cp:coreProperties>
</file>