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stænger ME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Rå 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ylt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massen med den finthakkede syltede ingefær. Rul marcipanen ud i lange, tynde stænger og skær disse ud i mindre stykker. Dyp herefter en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alle stykkerne i den smeltede 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59:00Z</dcterms:created>
  <dc:creator>Jeannette</dc:creator>
  <dc:description/>
  <dc:language>en-US</dc:language>
  <cp:lastModifiedBy>Jeannette</cp:lastModifiedBy>
  <dcterms:modified xsi:type="dcterms:W3CDTF">2005-03-08T21:16:00Z</dcterms:modified>
  <cp:revision>2</cp:revision>
  <dc:subject/>
  <dc:title>Ingefærstænger MED CHOKOLADE</dc:title>
</cp:coreProperties>
</file>