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 ærter med flæsk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½ kg gule ærter</w:t>
      </w:r>
    </w:p>
    <w:p>
      <w:pPr>
        <w:pStyle w:val="Normal"/>
        <w:rPr/>
      </w:pPr>
      <w:r>
        <w:rPr/>
        <w:t>1½ liter vand (til udblødnin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kg letsaltet mellemflæsk el. bacon el. røget svinekæbe</w:t>
      </w:r>
    </w:p>
    <w:p>
      <w:pPr>
        <w:pStyle w:val="Normal"/>
        <w:rPr/>
      </w:pPr>
      <w:r>
        <w:rPr/>
        <w:t>suppevisk: 2 porrer, lidt selleri samt 1 bdt persille.</w:t>
      </w:r>
    </w:p>
    <w:p>
      <w:pPr>
        <w:pStyle w:val="Normal"/>
        <w:rPr/>
      </w:pPr>
      <w:r>
        <w:rPr/>
        <w:t>300 g gulerødder</w:t>
      </w:r>
    </w:p>
    <w:p>
      <w:pPr>
        <w:pStyle w:val="Normal"/>
        <w:rPr/>
      </w:pPr>
      <w:r>
        <w:rPr/>
        <w:t>125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skylles og udblødes mindst et døgn i koldt, kogt vand. Kog dem i 20 min. i udblødningsvandet ved svag varme, hvorefter 1 liter suppe tilsættes.</w:t>
      </w:r>
    </w:p>
    <w:p>
      <w:pPr>
        <w:pStyle w:val="Normal"/>
        <w:rPr/>
      </w:pPr>
      <w:r>
        <w:rPr/>
        <w:t>Denne er i forvejen kogt på mellemflæsk, bacon eller røget svinekæbe. Urterne rengøres. Visken sammenbindes, og det hele koges sammen med ærterne, til</w:t>
      </w:r>
    </w:p>
    <w:p>
      <w:pPr>
        <w:pStyle w:val="Normal"/>
        <w:rPr/>
      </w:pPr>
      <w:r>
        <w:rPr/>
        <w:t>de er møre. Ærterne passeres gennem en sigte ob gives et opkog med de småtskårne gulerødder. På ærtesuppen kan serveres små kødboller eller friske æbler,</w:t>
      </w:r>
    </w:p>
    <w:p>
      <w:pPr>
        <w:pStyle w:val="Normal"/>
        <w:rPr/>
      </w:pPr>
      <w:r>
        <w:rPr/>
        <w:t>der er skrællede og ituskårne og kogt møre på ærtesuppen, efter at den er pass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timian, der er indbunden i gaze, kan koges 1 min. med æ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flæsk kan anvendes sprængt and eller gås, sprængt svinekam eller skink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læsket serveres koldt eller varmt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6:00Z</dcterms:created>
  <dc:creator>Jeannette</dc:creator>
  <dc:description/>
  <dc:language>en-US</dc:language>
  <cp:lastModifiedBy>Jeannette</cp:lastModifiedBy>
  <dcterms:modified xsi:type="dcterms:W3CDTF">2004-03-29T21:36:00Z</dcterms:modified>
  <cp:revision>1</cp:revision>
  <dc:subject/>
  <dc:title>Gule ærter med flæsk</dc:title>
</cp:coreProperties>
</file>