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anan koldskål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kærnemælk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ban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 og sukker i en skål rør kærnemælken i skær bananen i skiver og kom den i kærnemælk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9:54:00Z</dcterms:created>
  <dc:creator>Jeannette</dc:creator>
  <dc:description/>
  <dc:language>en-US</dc:language>
  <cp:lastModifiedBy>Jeannette</cp:lastModifiedBy>
  <dcterms:modified xsi:type="dcterms:W3CDTF">2005-03-28T12:04:00Z</dcterms:modified>
  <cp:revision>2</cp:revision>
  <dc:subject/>
  <dc:title>banan koldskål </dc:title>
</cp:coreProperties>
</file>