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litikens polske pandek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ionen giver ca. 20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tion dej, pandekager no.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lø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Rosi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Vanille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et røres sammen; pandekagerne bages på den ene side og vend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yld bredes ud på pandekagen, som herefter foldes sammen 2 gange, så den bliver som en treka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ekanterne bages færdige og serveres rygende varm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set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27:00Z</dcterms:created>
  <dc:creator>Jeannette</dc:creator>
  <dc:description/>
  <dc:language>en-US</dc:language>
  <cp:lastModifiedBy>Bodil Thuesen</cp:lastModifiedBy>
  <dcterms:modified xsi:type="dcterms:W3CDTF">2003-09-01T13:28:00Z</dcterms:modified>
  <cp:revision>3</cp:revision>
  <dc:subject/>
  <dc:title>Politikens polske pande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28948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igeret.</vt:lpwstr>
  </property>
</Properties>
</file>