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bryster stegt i ovn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. andebryst á 3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ndebrysterne på en meget varm pande med fedtsiden nederst i 2 minutter. Vend dem og steg i 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andebrysterne i ovnen. Steges ca. 15 min. ved 180 grader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evt. med stegte grønsager, ovnkartofler og rosenkålspur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24:00Z</dcterms:created>
  <dc:creator>Jeannette</dc:creator>
  <dc:description/>
  <dc:language>en-US</dc:language>
  <cp:lastModifiedBy>Jeannette</cp:lastModifiedBy>
  <dcterms:modified xsi:type="dcterms:W3CDTF">2005-03-25T20:24:00Z</dcterms:modified>
  <cp:revision>1</cp:revision>
  <dc:subject/>
  <dc:title>andebryster stegt i ovn </dc:title>
</cp:coreProperties>
</file>