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stelavnsboller med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blandes og æltes på normal vis og hæver i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rulles ud i 5 - 7 mm tykkelse og skæres til firkanter på 10 x 10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hver firkant lægges en skefuld creme. Hjørnerne samles og de fire kanter trykk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rne stilles på samlingen på en smurt bageplade og efterhæver i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æg eller mælk og bages i 15 minutter ved 22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glasur efter afkøl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fryses uden glasu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også fyldes med sveske mos eller marmela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1:06:00Z</dcterms:created>
  <dc:creator>Jeannette</dc:creator>
  <dc:description/>
  <dc:language>en-US</dc:language>
  <cp:lastModifiedBy>Liselotte Wæhrens</cp:lastModifiedBy>
  <dcterms:modified xsi:type="dcterms:W3CDTF">2004-02-11T22:40:00Z</dcterms:modified>
  <cp:revision>2</cp:revision>
  <dc:subject/>
  <dc:title>Fastelavnsboller med kardemomme</dc:title>
</cp:coreProperties>
</file>