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agkage 3 bun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0 g. kartoffel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0 g. mel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g og melis piskes grundig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el, kartoffelmel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 bagepulver sigtes og røres forsigtigt 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i ca. 10 min, ved 200 grader.</w:t>
      </w:r>
    </w:p>
    <w:sectPr>
      <w:type w:val="nextPage"/>
      <w:pgSz w:w="11906" w:h="16838"/>
      <w:pgMar w:left="1134" w:right="1134" w:gutter="0" w:header="0" w:top="294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0:54:00Z</dcterms:created>
  <dc:creator>Bodil Thuesen</dc:creator>
  <dc:description/>
  <dc:language>en-US</dc:language>
  <cp:lastModifiedBy>Jeannette</cp:lastModifiedBy>
  <dcterms:modified xsi:type="dcterms:W3CDTF">2003-11-26T03:24:00Z</dcterms:modified>
  <cp:revision>4</cp:revision>
  <dc:subject/>
  <dc:title>Lagkage 3 bun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129297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5 Ofpskrifter</vt:lpwstr>
  </property>
</Properties>
</file>