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  <w:lang w:val="de-DE"/>
        </w:rPr>
      </w:pPr>
      <w:r>
        <w:rPr>
          <w:rFonts w:cs="Arial" w:ascii="Arial" w:hAnsi="Arial"/>
          <w:sz w:val="32"/>
          <w:szCs w:val="32"/>
          <w:lang w:val="de-DE"/>
        </w:rPr>
        <w:t>Roquefort creme</w:t>
      </w:r>
    </w:p>
    <w:p>
      <w:pPr>
        <w:pStyle w:val="Normal"/>
        <w:rPr>
          <w:rFonts w:ascii="Arial" w:hAnsi="Arial" w:cs="Arial"/>
          <w:sz w:val="32"/>
          <w:szCs w:val="32"/>
          <w:lang w:val="de-DE"/>
        </w:rPr>
      </w:pPr>
      <w:r>
        <w:rPr>
          <w:rFonts w:cs="Arial" w:ascii="Arial" w:hAnsi="Arial"/>
          <w:sz w:val="32"/>
          <w:szCs w:val="32"/>
          <w:lang w:val="de-DE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00 g. Fransk roquefort eller blå Castello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00 g. Flødeost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dl. Fløde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50 g. Valnøddekerner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3 Forårsløg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alt friskkværnet peber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ilberedningstid: ca. 25 min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1. Skær osten i mindre stykker og kom den i en skål sammen med flødeosten. Rør den sammen, nemmest med en håndpisker. 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Rør fløden i lidt af gangen, og rør til konsistensen er ensartet.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. Hak valnødderne fint. Skyl forårsløgne, skær dem igennem på langs og snit dem fint. Rør nødder og forårsløg i saucen og smag til med salt og peb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3T02:35:00Z</dcterms:created>
  <dc:creator>Jeannette</dc:creator>
  <dc:description/>
  <dc:language>en-US</dc:language>
  <cp:lastModifiedBy>Bodil Thuesen</cp:lastModifiedBy>
  <dcterms:modified xsi:type="dcterms:W3CDTF">2003-09-02T17:20:00Z</dcterms:modified>
  <cp:revision>3</cp:revision>
  <dc:subject/>
  <dc:title>Roquefort crem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96024654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Hold nr. 23 er redigeret</vt:lpwstr>
  </property>
</Properties>
</file>