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øver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esam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ubehandlede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den under omrøring i ca. 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derefter i en bradepan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t i ca. 15 minutter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t ud i passende stykker mens det er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8:00Z</dcterms:created>
  <dc:creator>Jeannette</dc:creator>
  <dc:description/>
  <dc:language>en-US</dc:language>
  <cp:lastModifiedBy>Jeannette</cp:lastModifiedBy>
  <dcterms:modified xsi:type="dcterms:W3CDTF">2005-03-10T20:03:00Z</dcterms:modified>
  <cp:revision>2</cp:revision>
  <dc:subject/>
  <dc:title>Sørøverslik</dc:title>
</cp:coreProperties>
</file>