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nan og kokosnød karry i woo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t hakket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get fint hakket hvidløgsfe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mbal oele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aste bana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tyk kokos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oft brown suga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okosmelet på en tør pande indtil det tager farve. Hæld over på en stor tallerken for a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wok og steg løget heri. Tilsæt hvidløg, karry og sambal oelek. Rør grundigt.</w:t>
      </w:r>
    </w:p>
    <w:p>
      <w:pPr>
        <w:pStyle w:val="Normal"/>
        <w:rPr/>
      </w:pPr>
      <w:r>
        <w:rPr/>
        <w:t>Skræl bananerne og skær i 4 cm store stykker. Kom dem i wokken og rør grundigt.</w:t>
      </w:r>
    </w:p>
    <w:p>
      <w:pPr>
        <w:pStyle w:val="Normal"/>
        <w:rPr/>
      </w:pPr>
      <w:r>
        <w:rPr/>
        <w:t>Tilsæt kokosmælken, salt og sukker, rør varsomt og lad simre for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9:00Z</dcterms:created>
  <dc:creator>Jeannette</dc:creator>
  <dc:description/>
  <dc:language>en-US</dc:language>
  <cp:lastModifiedBy>Jeannette</cp:lastModifiedBy>
  <dcterms:modified xsi:type="dcterms:W3CDTF">2005-03-26T20:59:00Z</dcterms:modified>
  <cp:revision>1</cp:revision>
  <dc:subject/>
  <dc:title>banan og kokosnød karry i wook </dc:title>
</cp:coreProperties>
</file>