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rlekins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røgen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op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tyttebærsyltetøj eller marmelade af æbler, begge dele skal være lidt fa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tsk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upisk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kellige frugter- cocktailbær, syltede appelsinskaller eller grøn sukat. Gerne alle bland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blødt og skummende, og heri æggene et ad gangen, derefter mel med natron, krydderierne og til sidst de hakkede mandler,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marmeladen. Alt blandes godt og fordeles i en bradepande, der er foret med bagepapir eller folie, der er smurt godt, og som skal have en størrelse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x35 cm. Kagen bager på næstnederste rille ved 200 grader i ca. 30 minutter, prøv med en strikkepind, om kagen er bagt. Kagen afsvales og glas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sam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 røres æggehviden i sukkeret sammen med eddike, og dette skal røres godt, til glasuren er tyk og sej, evt. kommer de lidt mere æggehvide i. Glas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over den bagte kolde kage, og vil tørre i løbet af 5 minutter, men inden da drysser de alle de hakkede frugter over. Med denne glasur kan de sk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ud i passende stykker og gemme dem i en kagedåse. Er det glasur med vand, bliver det hele sukkerfedt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5:00Z</dcterms:created>
  <dc:creator>Jeannette</dc:creator>
  <dc:description/>
  <dc:language>en-US</dc:language>
  <cp:lastModifiedBy>Liselotte Wæhrens</cp:lastModifiedBy>
  <dcterms:modified xsi:type="dcterms:W3CDTF">2005-03-13T15:50:00Z</dcterms:modified>
  <cp:revision>2</cp:revision>
  <dc:subject/>
  <dc:title>Harlekins kagen</dc:title>
</cp:coreProperties>
</file>