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rcipan kugl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m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skem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tacie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schokolade (lys, mørk og hvid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nogle romrosiner, sveskemos og pistaciemasse fra til kugler. Læg en lille klat i marcipanen og tril til kugler. Hasselnødder kan også bruges. Vend kugl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overtrækschokolade, pynt dem forskelligt og brug lys, mørk og hvid chokolade, så hver mundfuld bliver en overraskel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7:50:00Z</dcterms:created>
  <dc:creator>Jeannette</dc:creator>
  <dc:description/>
  <dc:language>en-US</dc:language>
  <cp:lastModifiedBy>Jeannette</cp:lastModifiedBy>
  <dcterms:modified xsi:type="dcterms:W3CDTF">2004-02-08T18:06:00Z</dcterms:modified>
  <cp:revision>2</cp:revision>
  <dc:subject/>
  <dc:title>marcipan kugler </dc:title>
</cp:coreProperties>
</file>