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gurkesals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krydrede marinade til salsaen er af sydamerikansk oprindelse, hvor den hedder en mojo. Salsaen passer fint til grillet kød eller fis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gu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gule peber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dt klippet pur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ina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pids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oriander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sorte peber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hakket pers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ed hakket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inthakket rød chi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lime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gynd med marinaden. Kom spidskommen, korianderfrø og peberkorn på en hed og tør pande og rist dem i 15 sekunder. Kom krydderierne i en morter og st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fint. Bland dem med de øvrige ingredien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agurken og flæk den. Tag kernerne ud med en teske, halver agurken og skær den i strimler, drys dem med salt og lad agurkestrimlerne afdryppe i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igte. Tænd ovnens grill. Skær fire "sider" af hver peberfrugt og grill dem til de er helt sorte. Kom dem i en pose og lad dem køle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il det sorte skind af og skær peberfrugterne i strimler. Vrid agurkerne for væde og bland dem med peberfrugter, marinade og purlø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ønsager pr. person: Ca. 125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30 min. eller mind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0:50:00Z</dcterms:created>
  <dc:creator>Jeannette</dc:creator>
  <dc:description/>
  <dc:language>en-US</dc:language>
  <cp:lastModifiedBy>Liselotte Wæhrens</cp:lastModifiedBy>
  <dcterms:modified xsi:type="dcterms:W3CDTF">2005-08-18T12:56:00Z</dcterms:modified>
  <cp:revision>2</cp:revision>
  <dc:subject/>
  <dc:title>Agurkesalsa</dc:title>
</cp:coreProperties>
</file>