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kel Soyamarinade </w:t>
      </w:r>
    </w:p>
    <w:p>
      <w:pPr>
        <w:pStyle w:val="Normal"/>
        <w:rPr/>
      </w:pPr>
      <w:r>
        <w:rPr/>
        <w:t>2 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Japansk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e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2 dele i en lille 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end det til pensling af kød fisk og grøntsager lige inden det gr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ere enkelt kan det ikke væ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r opmærksom på at soyaen i de fleste tilfælde vil tilføre den nødvendige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elv dine gæster suppl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01:00Z</dcterms:created>
  <dc:creator>User</dc:creator>
  <dc:description/>
  <dc:language>en-US</dc:language>
  <cp:lastModifiedBy>User</cp:lastModifiedBy>
  <dcterms:modified xsi:type="dcterms:W3CDTF">2006-05-17T19:01:00Z</dcterms:modified>
  <cp:revision>1</cp:revision>
  <dc:subject/>
  <dc:title>Enkel Soyamarinade </dc:title>
</cp:coreProperties>
</file>