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ebern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ca. 250 stk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10 g margarin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 hjortetaks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 kan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 kardemom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 nellik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¼ tsk hvid pe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muldr. Margarinen i melet. Rør de øvrige ingredienser i og læg dejen i køleskabet ½ ti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ul dejen til pølser af 1 cm tykkelse. Skær dem i 1 cm tykke skiver. Rul til kugler og sættes på en bageplade og bag ca. 7 min ved 200º på næstøverste ovnribbe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l de er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0:38:00Z</dcterms:created>
  <dc:creator>Liselotte Wæhrens</dc:creator>
  <dc:description/>
  <dc:language>en-US</dc:language>
  <cp:lastModifiedBy>Liselotte Wæhrens</cp:lastModifiedBy>
  <dcterms:modified xsi:type="dcterms:W3CDTF">2003-12-07T23:01:00Z</dcterms:modified>
  <cp:revision>2</cp:revision>
  <dc:subject/>
  <dc:title>Pebernødder</dc:title>
</cp:coreProperties>
</file>