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 alla trafikl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lve sukkerfri syltede ferskner + spsk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iwien. Blend frugterne hver fo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yoghurten til med vanille og SØD. Tag et højt glas og kom 1/3 yoghurt i bunden, derefter den purerede kiwi, så et lag yoghurt, de purerede ferskn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ag yoghurt og til sidst de purerede hindbær. Pynt med mynteblad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4:00Z</dcterms:created>
  <dc:creator>Jeannette</dc:creator>
  <dc:description/>
  <dc:language>en-US</dc:language>
  <cp:lastModifiedBy>Liselotte Wæhrens</cp:lastModifiedBy>
  <dcterms:modified xsi:type="dcterms:W3CDTF">2003-11-25T20:20:00Z</dcterms:modified>
  <cp:revision>3</cp:revision>
  <dc:subject/>
  <dc:title>Frugter à la trafiklys</dc:title>
</cp:coreProperties>
</file>