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tore brød uden fedt. </w: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0 g gær  </w: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liter koldt vand  </w: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 tsk. salt  </w: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 spsk. olie f.eks. olivenolie  </w: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80 g (3 dl) grahamsmel  </w: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,2 kg (2 liter) hvedemel 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  <w:br/>
        <w:t xml:space="preserve">Rør gæren ud i vande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salt og olie i. </w:t>
        <w:br/>
        <w:t xml:space="preserve">Sigt grahamsmelet og to tredje dele af hvedemelet i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Ælt dejen igennem med resten af mele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ødet bliver bedst, hvis dejen er lidt lind. </w:t>
        <w:br/>
        <w:t>Lad dejen hæve tildækket til dobbelt størrelse i ca. 2 timer. </w:t>
        <w:br/>
        <w:t xml:space="preserve">Del dejen i to klumper, og form hver klump til et rundt brød på et meldrysset bor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d dem efterhæve i 1 tim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it brødene, og pensl med vand. </w:t>
        <w:br/>
        <w:t xml:space="preserve">Bag brødene - først 15 min. ved 225 grad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ru så ned til 200 grader, og bag brødene videre i ca. 30 min. </w:t>
        <w:br/>
        <w:br/>
        <w:t>Tip: Pensl det ene brød med olivenolie, og drys med rosmarin.</w:t>
        <w:br/>
        <w:br/>
        <w:t xml:space="preserve">Servering: I mange lande får man altid brød til det varme måltid. I Frankrig er det flutes, i Sverige knækbrød og i den arabiske verden pitabrø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ver dette brød ved siden af kartofler, ris og pasta. Og glem bare smørret, eller skrab det.</w:t>
        <w:br/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7:18:00Z</dcterms:created>
  <dc:creator>Jeannette</dc:creator>
  <dc:description/>
  <dc:language>en-US</dc:language>
  <cp:lastModifiedBy>Liselotte Wæhrens</cp:lastModifiedBy>
  <dcterms:modified xsi:type="dcterms:W3CDTF">2003-07-30T09:59:00Z</dcterms:modified>
  <cp:revision>4</cp:revision>
  <dc:subject/>
  <dc:title>2 store brød uden fedt</dc:title>
</cp:coreProperties>
</file>