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jas farsbrød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½ kg hk. okse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spsk 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lidt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 mexico krydderi eller andet krydder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s hk. tomat evt. med løg eller oregano og basilikum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50 g reven ost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-2 pk bacon sliced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/>
      </w:pPr>
      <w:r>
        <w:rPr/>
        <w:t>Tilbehør: pasta eller kartofler serveres til med evt. paprikasov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sekød, mel, mexico krydderi, salt, reven ost(gem en håndfuld ca.) og hakket tomat blandes og røres godt sammen. Lægges i et ildfast fad, en håndfuld ost</w:t>
      </w:r>
    </w:p>
    <w:p>
      <w:pPr>
        <w:pStyle w:val="Normal"/>
        <w:rPr/>
      </w:pPr>
      <w:r>
        <w:rPr/>
        <w:t>drysses på toppen af farsen. bacon lægges på farsbrødet. Sættes i ovn på 200 grader i ca. 1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42:00Z</dcterms:created>
  <dc:creator>Jeannette</dc:creator>
  <dc:description/>
  <dc:language>en-US</dc:language>
  <cp:lastModifiedBy>Jeannette</cp:lastModifiedBy>
  <dcterms:modified xsi:type="dcterms:W3CDTF">2005-03-25T19:42:00Z</dcterms:modified>
  <cp:revision>1</cp:revision>
  <dc:subject/>
  <dc:title>anjas farsbrød </dc:title>
</cp:coreProperties>
</file>