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mmeragout med timia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00 g. Stegt lammekød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ør til stegnin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Hvedemel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Bouillo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Flød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pak Dybfrosne ærter (300g)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tsk. Smuldret timia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Fintklippet persill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kær kødet i små terninger og svits det et par minutter i lidt fedtstof. Drys melet over og bland det med kødet. Spæd med bouillon og derefter med flød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d det koge nogle minutter. Drys ærterne i, det er unødvendigt at tø dem op førs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krydderier og smag til med salt og peber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Drys med persille og server med kogte kartofler eller løse ris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ps: Som stegt lammekød kan evt. bruges rester fra dagen i forvejen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lberedningstid: Ca. 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20:34:00Z</dcterms:created>
  <dc:creator>Jeannette</dc:creator>
  <dc:description/>
  <dc:language>en-US</dc:language>
  <cp:lastModifiedBy>Bodil Thuesen</cp:lastModifiedBy>
  <dcterms:modified xsi:type="dcterms:W3CDTF">2003-08-22T15:31:00Z</dcterms:modified>
  <cp:revision>2</cp:revision>
  <dc:subject/>
  <dc:title>Lammeragout med timi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082060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0 redigeret</vt:lpwstr>
  </property>
</Properties>
</file>