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 med pære hvidvinsauce og spin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f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ileter til 4 personer (rødtunge, rødspætte, sej, tor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/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fiskebouillon (evt. ter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usdamp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optøet helbladet frossen spinat (450-5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eller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og sæt dem over - eller sæt vand over til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kræl og skær pærerne i ½ cm tykke skiver og steg pærerne i en lille gryde til de har fået lidt farve og begynder at mørne. Tag pærerne op og læg</w:t>
      </w:r>
    </w:p>
    <w:p>
      <w:pPr>
        <w:pStyle w:val="Normal"/>
        <w:rPr/>
      </w:pPr>
      <w:r>
        <w:rPr/>
        <w:t>til side. Hæld hvidvin, fiskebouillon og hakket løg i den lille gryde og kog saucen ind til ca. det halve, kom så piskefløden i og kog yderligere sovsen</w:t>
      </w:r>
    </w:p>
    <w:p>
      <w:pPr>
        <w:pStyle w:val="Normal"/>
        <w:rPr/>
      </w:pPr>
      <w:r>
        <w:rPr/>
        <w:t>ned. Tilsæt de stegte pærer og kog dem med et par minutte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: Skær citronskallen i julienne med et juliennejern (eller riv citronskallen fint på et rokostjern) og pres saften af ½ citron i en citruspresser.</w:t>
      </w:r>
    </w:p>
    <w:p>
      <w:pPr>
        <w:pStyle w:val="Normal"/>
        <w:rPr/>
      </w:pPr>
      <w:r>
        <w:rPr/>
        <w:t>Varm en blanding af smør og olie på en pande og damp spinaten 2-4 minutter. Tilsæt citronskal og citronsaft det sidste minut inden servering og smag til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: Rens og fileter fisken, krydr m. salt og peber. Vend fisken i æg og mel og steg dem blidt til de er gyldenbrune ca. 3-4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 retten med båndpasta eller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06:00Z</dcterms:created>
  <dc:creator>Jeannette</dc:creator>
  <dc:description/>
  <dc:language>en-US</dc:language>
  <cp:lastModifiedBy>Jeannette</cp:lastModifiedBy>
  <dcterms:modified xsi:type="dcterms:W3CDTF">2004-03-23T16:06:00Z</dcterms:modified>
  <cp:revision>1</cp:revision>
  <dc:subject/>
  <dc:title>Fiskefilet med pære hvidvinsauce og spinat</dc:title>
</cp:coreProperties>
</file>