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Wokgr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</w:t>
      </w:r>
      <w:r>
        <w:rPr/>
        <w:t>170 g re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</w:t>
      </w:r>
      <w:r>
        <w:rPr/>
        <w:t>125 g broc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125 g rød eller grøn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50 g 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75 g kogte 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Hvidløg, Soya, 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rejerne med hvidløg i lidt Soya, som herefter lægges i en sk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fter svitses broccoli - der er skåret i små stykker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 min. i 1-2 spsk So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fter kommes rød og grøn peber i ca 2 min.. Til sidst løg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1–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blandes det hele sammen med de kogt nudler og rej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7:37:00Z</dcterms:created>
  <dc:creator>Jeannette</dc:creator>
  <dc:description/>
  <dc:language>en-US</dc:language>
  <cp:lastModifiedBy>Jeannette</cp:lastModifiedBy>
  <dcterms:modified xsi:type="dcterms:W3CDTF">2003-05-17T17:37:00Z</dcterms:modified>
  <cp:revision>1</cp:revision>
  <dc:subject/>
  <dc:title> Wokgryde</dc:title>
</cp:coreProperties>
</file>