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 som i Mil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lomkålshoved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kket bredblad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even Parmes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trim kålhovedet og læg det med rodsiden opad lempes ned i en kasserolle med kogende saltvand. Dræn kålhovedet, når</w:t>
      </w:r>
    </w:p>
    <w:p>
      <w:pPr>
        <w:pStyle w:val="Normal"/>
        <w:rPr/>
      </w:pPr>
      <w:r>
        <w:rPr/>
        <w:t>den tykke stængel er på nippet til at blive blød. Afkøl kålen og pluk den i buketter. Smelt halvdelen af smørret i en kasserolle og tilføj løget i skiver</w:t>
      </w:r>
    </w:p>
    <w:p>
      <w:pPr>
        <w:pStyle w:val="Normal"/>
        <w:rPr/>
      </w:pPr>
      <w:r>
        <w:rPr/>
        <w:t>og persillen. Fortsæt til løget er ved at blive gennemsigtigt. Hæld smør og løg i en ildfast skål og sæt kålbuketterne i med stilkene nedad. Drys Parmesan</w:t>
      </w:r>
    </w:p>
    <w:p>
      <w:pPr>
        <w:pStyle w:val="Normal"/>
        <w:rPr/>
      </w:pPr>
      <w:r>
        <w:rPr/>
        <w:t>over. Smelt resten af smørret og hæld det over. Sæt i ovnen ved ca 225°° og bag i 10 -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02:00Z</dcterms:created>
  <dc:creator>Jeannette</dc:creator>
  <dc:description/>
  <dc:language>en-US</dc:language>
  <cp:lastModifiedBy>Jeannette</cp:lastModifiedBy>
  <dcterms:modified xsi:type="dcterms:W3CDTF">2003-07-01T18:37:00Z</dcterms:modified>
  <cp:revision>2</cp:revision>
  <dc:subject/>
  <dc:title>Blomkål som i Milano</dc:title>
</cp:coreProperties>
</file>