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jls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sø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, melet kommes i, mælken kommes i lidt efter lidt, piskes godt så det ikke klumper. Smages til med lidt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3:00Z</dcterms:created>
  <dc:creator>Jeannette</dc:creator>
  <dc:description/>
  <dc:language>en-US</dc:language>
  <cp:lastModifiedBy>Jeannette</cp:lastModifiedBy>
  <dcterms:modified xsi:type="dcterms:W3CDTF">2005-03-28T21:46:00Z</dcterms:modified>
  <cp:revision>2</cp:revision>
  <dc:subject/>
  <dc:title>Fløjlsgrød</dc:title>
</cp:coreProperties>
</file>