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tærte med persillerod og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tærte med persillerod og spidskål til 4 personer.</w:t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blødt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75 g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-3 persil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2 sommerspidskål</w:t>
      </w:r>
    </w:p>
    <w:p>
      <w:pPr>
        <w:pStyle w:val="Normal"/>
        <w:rPr/>
      </w:pPr>
      <w:r>
        <w:rPr/>
        <w:t>2-3 dl tomatsauce naturel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gratineringsos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løde smør smuldres i melet, hvorefter vandet tilsættes. Dejen samles og trykkes ud i en spring- eller tærteform. Forbages i ovn ved 200°C i 15 min.</w:t>
      </w:r>
    </w:p>
    <w:p>
      <w:pPr>
        <w:pStyle w:val="Normal"/>
        <w:rPr/>
      </w:pPr>
      <w:r>
        <w:rPr/>
        <w:t>Persillerødderne skæres i tern og sauteres i olie. Spidskålen tilsættes til sidst og sauteres kun let, hvorefter grøntsagerne arrangeres i tærtebunden.</w:t>
      </w:r>
    </w:p>
    <w:p>
      <w:pPr>
        <w:pStyle w:val="Normal"/>
        <w:rPr/>
      </w:pPr>
      <w:r>
        <w:rPr/>
        <w:t>Æggene piskes sammen, tomatsauce tilsættes og hældes over tærtefyldet. Gratineringsosten drysses over, og tærten bages færdig ved 180°C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tip:</w:t>
      </w:r>
    </w:p>
    <w:p>
      <w:pPr>
        <w:pStyle w:val="Normal"/>
        <w:rPr/>
      </w:pPr>
      <w:r>
        <w:rPr/>
        <w:t>Tærtedej kan holde sig et par dage i køleskab, indpakket i fil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39:00Z</dcterms:created>
  <dc:creator>Jeannette</dc:creator>
  <dc:description/>
  <dc:language>en-US</dc:language>
  <cp:lastModifiedBy>Jeannette</cp:lastModifiedBy>
  <dcterms:modified xsi:type="dcterms:W3CDTF">2003-07-15T19:39:00Z</dcterms:modified>
  <cp:revision>1</cp:revision>
  <dc:subject/>
  <dc:title>Tomattærte med persillerod og spidskål</dc:title>
</cp:coreProperties>
</file>