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ina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5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sigtes sammen. Smørret smuldres heri. Vanillesukker, sukker og æg tilsættes. Dejen ælt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i stænger, skæres i stykker, der trilles til valnøddestore kugler. Kuglerne lægges på en plade med bagepapir, bankes flade med en kødhamme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kes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 og drysses med sukker. Bages i ca. 10 minutter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27:00Z</dcterms:created>
  <dc:creator>Jeannette</dc:creator>
  <dc:description/>
  <dc:language>en-US</dc:language>
  <cp:lastModifiedBy>Jeannette</cp:lastModifiedBy>
  <dcterms:modified xsi:type="dcterms:W3CDTF">2005-03-25T02:39:00Z</dcterms:modified>
  <cp:revision>2</cp:revision>
  <dc:subject/>
  <dc:title>Serinakager</dc:title>
</cp:coreProperties>
</file>