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la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lagkagebunde (dem laver man enten selv eller de kan køb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- 500 g friske jordbær (frosne kan til nød anvend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-150 g knuste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mule portvin eller endnu bedre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ænk lagkagebundene med cognac/portvin. Pisk fløden til skum. Hak 3/4 af jordbærrene groft og bland dem i 2/3 af flødeskummet sammen med knuste makro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ut en smule cognac i skummet. Fordel fyldet imellem bundene og pynt med resten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met og nogle jordbær. Riv evt. noget chokolade og pynt med 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8:07:00Z</dcterms:created>
  <dc:creator>Jeannette</dc:creator>
  <dc:description/>
  <dc:language>en-US</dc:language>
  <cp:lastModifiedBy>Liselotte Wæhrens</cp:lastModifiedBy>
  <dcterms:modified xsi:type="dcterms:W3CDTF">2004-02-11T23:12:00Z</dcterms:modified>
  <cp:revision>2</cp:revision>
  <dc:subject/>
  <dc:title>Jordbærlagkage</dc:title>
</cp:coreProperties>
</file>