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s klej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urefedt eller olie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kl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gør smørret og rør det hvidt med sukker. Tilsæt æg og fløde og rør det godt sammen. Kom mel og hjortetaksalt i samt kardemomme, og ælt det hele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fas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t ud på en meldrysset plade og skær den ud til harlekin-tern med en klejnespore. Lav et snit på langs i midten af hvert kagetern og sno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 ende af dejen gennem snit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edtstoffet til ca. 180° - dyp evt. en tændstik i, når det syder omkring den, har fedtstoffet den rette temperatur. Bag klejnerne hen til den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ebrune, højst et par minutter. Tag dem op og læg dem på fedtsugende papir, til de er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58:00Z</dcterms:created>
  <dc:creator>Jeannette</dc:creator>
  <dc:description/>
  <dc:language>en-US</dc:language>
  <cp:lastModifiedBy>Jeannette</cp:lastModifiedBy>
  <dcterms:modified xsi:type="dcterms:W3CDTF">2004-02-09T14:39:00Z</dcterms:modified>
  <cp:revision>2</cp:revision>
  <dc:subject/>
  <dc:title>Bedstes klejner</dc:title>
</cp:coreProperties>
</file>