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rodfrugt</w:t>
      </w:r>
    </w:p>
    <w:p>
      <w:pPr>
        <w:pStyle w:val="Normal"/>
        <w:rPr/>
      </w:pPr>
      <w:r>
        <w:rPr/>
        <w:t>Hovedretter, svinekød 4 personer</w:t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  <w:t>75 g smør eller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odfrugter: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persillebund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 dl boullion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dfrugterne og rov dem groft. Snit porren fint. Svits grøntsagerne i lidt fedtstof under omrøring. Tilsæt hakket persille, timian, boullion og cremefraiche,</w:t>
      </w:r>
    </w:p>
    <w:p>
      <w:pPr>
        <w:pStyle w:val="Normal"/>
        <w:rPr/>
      </w:pPr>
      <w:r>
        <w:rPr/>
        <w:t>varmes godt, krydres med salt og peber. Steg kotelletterne. Spises med brød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7:00Z</dcterms:created>
  <dc:creator>Jeannette</dc:creator>
  <dc:description/>
  <dc:language>en-US</dc:language>
  <cp:lastModifiedBy>Jeannette</cp:lastModifiedBy>
  <dcterms:modified xsi:type="dcterms:W3CDTF">2004-04-10T21:27:00Z</dcterms:modified>
  <cp:revision>1</cp:revision>
  <dc:subject/>
  <dc:title>Koteletter med rodfrugt</dc:title>
</cp:coreProperties>
</file>