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strimler i oliven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vindruekerneolie</w:t>
      </w:r>
    </w:p>
    <w:p>
      <w:pPr>
        <w:pStyle w:val="Normal"/>
        <w:rPr/>
      </w:pPr>
      <w:r>
        <w:rPr/>
        <w:t>500 g wokstrimler af okseklum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sauce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5 spsk afdryppede kapers (ca. 50 g)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50 g halve sorte oliven uden ste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pasta , fx spaghetti</w:t>
      </w:r>
    </w:p>
    <w:p>
      <w:pPr>
        <w:pStyle w:val="Normal"/>
        <w:rPr/>
      </w:pPr>
      <w:r>
        <w:rPr/>
        <w:t>3 squash i lange strimler (ca. 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olien blive varm i en pande og brun halvdelen af kødet i ca. 2 min. Tag kødet af panden og brun resten af kødet. Drys strimlerne med salt og peber og</w:t>
      </w:r>
    </w:p>
    <w:p>
      <w:pPr>
        <w:pStyle w:val="Normal"/>
        <w:rPr/>
      </w:pPr>
      <w:r>
        <w:rPr/>
        <w:t>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sauce: Kom fløde, kapers, citronskal, hvidløg, oliven og salt i panden. Bring saucen i kog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stor gryde. Kog pastaen 8-10 min. til den er mør, men ikke blød. Kom squashstrimlerne ned i vandet til pastaen og</w:t>
      </w:r>
    </w:p>
    <w:p>
      <w:pPr>
        <w:pStyle w:val="Normal"/>
        <w:rPr/>
      </w:pPr>
      <w:r>
        <w:rPr/>
        <w:t>hæld straks det hele til afdryp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Varm wokstrimlerne i saucen. Anret pasta og squash i en stor varm skål. Server oksestrimler i olivensauce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37:00Z</dcterms:created>
  <dc:creator>User</dc:creator>
  <dc:description/>
  <dc:language>en-US</dc:language>
  <cp:lastModifiedBy>User</cp:lastModifiedBy>
  <dcterms:modified xsi:type="dcterms:W3CDTF">2006-04-06T04:37:00Z</dcterms:modified>
  <cp:revision>1</cp:revision>
  <dc:subject/>
  <dc:title>Oksestrimler i olivensauce</dc:title>
</cp:coreProperties>
</file>