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ngtidshævet fuldkorns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retten fryses: 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,8 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 ½ spsk.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g økologisk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ør til for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løs gæren i vandet. Bland resten i til en løs dej. Kom dejen i smurte forme, de skal kun fyldes halvt op, og lad den hæve koldt natten over. Bag ved 200°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. 45 min. Tag brødet ud af formene straks. Dette brød holder sig friskt i 4 dage ved stuetemperatur, og kan fryses med held. Der bliver 2 brød à 8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. af denne portion. Dette brød ligner et rugbrød, og har hele den smagsintensitet der ligger i fuldkornet, men smagen er hvede. Det kan bruges i sted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rugbrød til børn, som ikke er vilde med rugsmagen. Det er saftigt nok til at være godt til sandwich, og når det er fra dagen før, kan det skæres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et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1:08:00Z</dcterms:created>
  <dc:creator>Jeannette</dc:creator>
  <dc:description/>
  <dc:language>en-US</dc:language>
  <cp:lastModifiedBy>Liselotte Wæhrens</cp:lastModifiedBy>
  <dcterms:modified xsi:type="dcterms:W3CDTF">2003-08-23T11:08:00Z</dcterms:modified>
  <cp:revision>2</cp:revision>
  <dc:subject/>
  <dc:title>langtidshævet fuldkornsbrød </dc:title>
</cp:coreProperties>
</file>