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topp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 hasselnødd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 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chokolade-toppe er det nødvendigt at have en foodprocessor eller en meget kraftig blen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øddekerner, melis og kakao blendes godt, æggehvider tilsættes lidt efter lidt. Toppene sættes af på bagepapir med en dessertske eller sprøjtepos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ved 210-220º overvarme i ca. 8-1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oppene afkøles og er klar til servering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00:38:00Z</dcterms:created>
  <dc:creator>Jeannette</dc:creator>
  <dc:description/>
  <dc:language>en-US</dc:language>
  <cp:lastModifiedBy>Jeannette</cp:lastModifiedBy>
  <dcterms:modified xsi:type="dcterms:W3CDTF">2004-12-20T15:57:00Z</dcterms:modified>
  <cp:revision>2</cp:revision>
  <dc:subject/>
  <dc:title>Chokoladetoppe</dc:title>
</cp:coreProperties>
</file>