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Påskesteg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Lammebryst uden ben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alt og Peber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Fed hvidløg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dl. Bouillon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FYLD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00 g. Hakket kød efter behag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dl. Vand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spsk. Rasp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/2 tsk. Salt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Lidt peber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tsk. Basilikum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Kødet lægges med skindsiden mod bordet og drysses med salt, peber og hakket hvidløg. Det hakkede kød æltes til en fars med vand, rasp, salt, peber og basilikum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Farsen smøres i et tyndt lag over kødet. Kødet rulles sammen på den lange led, fæstnes med kødnåle og snøres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Læg stegen i en lille bradepande og steg den ved 170°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Når kødet er brunet, tilsættes bouillonen og stegen dryppes af og til under stegningen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Hertil serveres grønsager. 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Bradepanden koges af og skyen serveres til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Ovn temperatur: 170° Stegetid i alt: Ca. 1 time &amp; 45 min. Tilberedningstid: Ca. 2 timer &amp; 15 mi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9T21:10:00Z</dcterms:created>
  <dc:creator>Jeannette</dc:creator>
  <dc:description/>
  <dc:language>en-US</dc:language>
  <cp:lastModifiedBy>Bodil Thuesen</cp:lastModifiedBy>
  <dcterms:modified xsi:type="dcterms:W3CDTF">2003-09-02T07:12:00Z</dcterms:modified>
  <cp:revision>2</cp:revision>
  <dc:subject/>
  <dc:title>Påskeste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96752160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Hold nr. 18 er redigeret</vt:lpwstr>
  </property>
</Properties>
</file>