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eret andebryst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2 berberi andebryster á ca. 300 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courgette på ca 00 g</w:t>
      </w:r>
    </w:p>
    <w:p>
      <w:pPr>
        <w:pStyle w:val="Normal"/>
        <w:rPr/>
      </w:pPr>
      <w:r>
        <w:rPr/>
        <w:t>5 g andefedt eller smør</w:t>
      </w:r>
    </w:p>
    <w:p>
      <w:pPr>
        <w:pStyle w:val="Normal"/>
        <w:rPr/>
      </w:pPr>
      <w:r>
        <w:rPr/>
        <w:t>25 g smuttede mandler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00 g skalotteløg</w:t>
      </w:r>
    </w:p>
    <w:p>
      <w:pPr>
        <w:pStyle w:val="Normal"/>
        <w:rPr/>
      </w:pPr>
      <w:r>
        <w:rPr/>
        <w:t>1 liter andefond (oskars)</w:t>
      </w:r>
    </w:p>
    <w:p>
      <w:pPr>
        <w:pStyle w:val="Normal"/>
        <w:rPr/>
      </w:pPr>
      <w:r>
        <w:rPr/>
        <w:t>lidt brun saucejævner</w:t>
      </w:r>
    </w:p>
    <w:p>
      <w:pPr>
        <w:pStyle w:val="Normal"/>
        <w:rPr/>
      </w:pPr>
      <w:r>
        <w:rPr/>
        <w:t>Pocheret kartoffelboller: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  <w:t>4 æggeblomm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reven muskatnød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rtoflerne over at koge uden salt. Krydr kødet med salt og peber og lad det trække, mens fyldet gøres klar. Skær courgetten i strimler og rist dem</w:t>
      </w:r>
    </w:p>
    <w:p>
      <w:pPr>
        <w:pStyle w:val="Normal"/>
        <w:rPr/>
      </w:pPr>
      <w:r>
        <w:rPr/>
        <w:t>i halvcdelen af andefedtet. Hak mandlerne fint og tilsæt dem, lad det blive let gyldent og krydr med salt og peber. Køl de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brysterne med skindsiden ned, den ene med den spidse ende op, den anden med den spidse ende ned, så kødet bliver jævnt fordelt. Drys dem let med</w:t>
      </w:r>
    </w:p>
    <w:p>
      <w:pPr>
        <w:pStyle w:val="Normal"/>
        <w:rPr/>
      </w:pPr>
      <w:r>
        <w:rPr/>
        <w:t>salt og peber, sy dem sammen på midten og fordel fyldet over. Luk kødet sammen om fyldet og sy sammen til en pølse. Brun andebrystet i resten af andefedtet</w:t>
      </w:r>
    </w:p>
    <w:p>
      <w:pPr>
        <w:pStyle w:val="Normal"/>
        <w:rPr/>
      </w:pPr>
      <w:r>
        <w:rPr/>
        <w:t>i en gryde ved niddel varme. Læg det over i et ovnfast fad, læg folie over og steg færdig i ovnen ved 180 grader i 45 minutter. Sluk og lad det trække</w:t>
      </w:r>
    </w:p>
    <w:p>
      <w:pPr>
        <w:pStyle w:val="Normal"/>
        <w:rPr/>
      </w:pPr>
      <w:r>
        <w:rPr/>
        <w:t>15 minutter. Mos de nykogte kartofler og rør æggeblommerne i én ad gangen. Krydr med salt, peber og lidt reven muskat. Bring andefond i kog i en pande</w:t>
      </w:r>
    </w:p>
    <w:p>
      <w:pPr>
        <w:pStyle w:val="Normal"/>
        <w:rPr/>
      </w:pPr>
      <w:r>
        <w:rPr/>
        <w:t>med høje sider. Form kartoffeldejen til aflange boller med en stor teske og pocher dem i 6-8 minutter lige under kogepunktet. Tag dem op og hold dem varme.</w:t>
      </w:r>
    </w:p>
    <w:p>
      <w:pPr>
        <w:pStyle w:val="Normal"/>
        <w:rPr/>
      </w:pPr>
      <w:r>
        <w:rPr/>
        <w:t>Pil skalotteløgene og kog dem i andefonden i 10 minutter. Tag dem op og lad andefonden koge ned til 8 dl , som jævnes og smages til. Server andebrystet</w:t>
      </w:r>
    </w:p>
    <w:p>
      <w:pPr>
        <w:pStyle w:val="Normal"/>
        <w:rPr/>
      </w:pPr>
      <w:r>
        <w:rPr/>
        <w:t>i pæne tynde skiver ledsaget af kartoffelboller, løg og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5:00Z</dcterms:created>
  <dc:creator>Jeannette</dc:creator>
  <dc:description/>
  <dc:language>en-US</dc:language>
  <cp:lastModifiedBy>Jeannette</cp:lastModifiedBy>
  <dcterms:modified xsi:type="dcterms:W3CDTF">2004-03-23T10:55:00Z</dcterms:modified>
  <cp:revision>1</cp:revision>
  <dc:subject/>
  <dc:title>Farseret andebryst</dc:title>
</cp:coreProperties>
</file>