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ostesouffle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8 personer - til fo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grønne linser fra Puy (ca. 1 dl)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½ spsk vindruekerneoli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½ spsk hvidvinseddike</w:t>
      </w:r>
    </w:p>
    <w:p>
      <w:pPr>
        <w:pStyle w:val="Normal"/>
        <w:rPr/>
      </w:pPr>
      <w:r>
        <w:rPr/>
        <w:t>½ tsk hakket frisk rød chilipebe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ouffle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60 g hvedemel (ca. 1 dl)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  <w:t>3 æg (str. mellem)</w:t>
      </w:r>
    </w:p>
    <w:p>
      <w:pPr>
        <w:pStyle w:val="Normal"/>
        <w:rPr/>
      </w:pPr>
      <w:r>
        <w:rPr/>
        <w:t>2 tsk hakket frisk rød chilipeb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lade af bredbladet persille</w:t>
      </w:r>
    </w:p>
    <w:p>
      <w:pPr>
        <w:pStyle w:val="Normal"/>
        <w:rPr/>
      </w:pPr>
      <w:r>
        <w:rPr/>
        <w:t>½ dl granatæbl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½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 godt. Kom dem i en gryde med kogende vand tilsat salt. Kog linserne ved svag varme og under låg i ca. 18 min. Lad dem dryppe af i en sigte.</w:t>
      </w:r>
    </w:p>
    <w:p>
      <w:pPr>
        <w:pStyle w:val="Normal"/>
        <w:rPr/>
      </w:pPr>
      <w:r>
        <w:rPr/>
        <w:t>Bland olie, vand, eddike, chili og salt sammen med de varme linser i en skål. Stil linserne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ouffleer: Smelt smørret i en tykbundet gryde ved kraftig varme, men uden at det bruner. Rør melet i på én gang og bag blandingen godt sammen. Rør mælken</w:t>
      </w:r>
    </w:p>
    <w:p>
      <w:pPr>
        <w:pStyle w:val="Normal"/>
        <w:rPr/>
      </w:pPr>
      <w:r>
        <w:rPr/>
        <w:t>i og lad blandingen koge ved svag varme i ca. ½ min.Tag gryden af varmen og rør først osten i og dernæst de sammenpiskede æg, chili og salt. Fordel dejen</w:t>
      </w:r>
    </w:p>
    <w:p>
      <w:pPr>
        <w:pStyle w:val="Normal"/>
        <w:rPr/>
      </w:pPr>
      <w:r>
        <w:rPr/>
        <w:t>i 8 smurte små, ovnfaste souffleforme (a ca. 1½ dl). "Skær" med en kniv rundt langs kanten af formene, så hæver de små souffleer bedre. Bag souffleerne</w:t>
      </w:r>
    </w:p>
    <w:p>
      <w:pPr>
        <w:pStyle w:val="Normal"/>
        <w:rPr/>
      </w:pPr>
      <w:r>
        <w:rPr/>
        <w:t>midt i ovnen. Åbn ikke ovndøren de første 20 min. da souffleerne let falder sammen.</w:t>
      </w:r>
    </w:p>
    <w:p>
      <w:pPr>
        <w:pStyle w:val="Normal"/>
        <w:rPr/>
      </w:pPr>
      <w:r>
        <w:rPr/>
        <w:t>Kom pinjekernerne i en tør pande. Skru op til kraftig varme og rist i ca. 2 min. under omrøring. Skru ned til jævn varme og rist kernerne i yderligere ca.</w:t>
      </w:r>
    </w:p>
    <w:p>
      <w:pPr>
        <w:pStyle w:val="Normal"/>
        <w:rPr/>
      </w:pPr>
      <w:r>
        <w:rPr/>
        <w:t>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persillebladene på tallerkener - lav plads til ostesouffleerne. Læg de krydrede linser og granatæblekerner på persillen og drys</w:t>
      </w:r>
    </w:p>
    <w:p>
      <w:pPr>
        <w:pStyle w:val="Normal"/>
        <w:rPr/>
      </w:pPr>
      <w:r>
        <w:rPr/>
        <w:t>med pinjekerner. Stil souffleerne på tallerkenerne og server straks - souffleerne kan ikke 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om dejen i én form (ca. 1½ liter) - bag ca. 50 min. ved 175º. Souffleerne kan stå tildækket i køleskabet ca. 4 timer inden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9:00Z</dcterms:created>
  <dc:creator>Jeannette</dc:creator>
  <dc:description/>
  <dc:language>en-US</dc:language>
  <cp:lastModifiedBy>Jeannette</cp:lastModifiedBy>
  <dcterms:modified xsi:type="dcterms:W3CDTF">2004-11-26T17:29:00Z</dcterms:modified>
  <cp:revision>1</cp:revision>
  <dc:subject/>
  <dc:title>Små ostesouffleer</dc:title>
</cp:coreProperties>
</file>