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 kartoffelomele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artofler (skrællede og i tynde skiver)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 (i skiver)</w:t>
      </w:r>
    </w:p>
    <w:p>
      <w:pPr>
        <w:pStyle w:val="Normal"/>
        <w:rPr/>
      </w:pPr>
      <w:r>
        <w:rPr/>
        <w:t>5-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2-3 deciliter olivenoli på en pande og kom kartoffler og løg i. Kom lidt salt på. De skal nærmest koge langsomt i olie. De må ikke tage farve og du</w:t>
      </w:r>
    </w:p>
    <w:p>
      <w:pPr>
        <w:pStyle w:val="Normal"/>
        <w:rPr/>
      </w:pPr>
      <w:r>
        <w:rPr/>
        <w:t>skal røre rundt næsten hele tiden. Pisk æggene i en stor skål og kom lidt salt også på dem. Når kartofflerne er møre, ta' dem op med en hulske og ind i</w:t>
      </w:r>
    </w:p>
    <w:p>
      <w:pPr>
        <w:pStyle w:val="Normal"/>
        <w:rPr/>
      </w:pPr>
      <w:r>
        <w:rPr/>
        <w:t>de piskede æg. Hæld så næsten alt olien fra panden ud i en anden skål. Sæt panden som nu kun er fugtig fra den olivenolie hvor du har stegt kartofflerne</w:t>
      </w:r>
    </w:p>
    <w:p>
      <w:pPr>
        <w:pStyle w:val="Normal"/>
        <w:rPr/>
      </w:pPr>
      <w:r>
        <w:rPr/>
        <w:t>og løg på konfuret igen og så hæld æggemassen med kartofler og løg i. Ryst lidt med panden for at det ikke klistrer på. Løft lidt en af siderne for at</w:t>
      </w:r>
    </w:p>
    <w:p>
      <w:pPr>
        <w:pStyle w:val="Normal"/>
        <w:rPr/>
      </w:pPr>
      <w:r>
        <w:rPr/>
        <w:t>kontrolere hvornår den er færdig på den side og så sæt en stor tallerken på (som kan dække hele panden) og vend panden rundt så du får omeleten på tallerken</w:t>
      </w:r>
    </w:p>
    <w:p>
      <w:pPr>
        <w:pStyle w:val="Normal"/>
        <w:rPr/>
      </w:pPr>
      <w:r>
        <w:rPr/>
        <w:t>med den kogte side overst. Fugt eventuelt panden med lidt mere olie hvis det føles for tørt (du kan bruge noget af den olie du brugte til at stege kartofflerne</w:t>
      </w:r>
    </w:p>
    <w:p>
      <w:pPr>
        <w:pStyle w:val="Normal"/>
        <w:rPr/>
      </w:pPr>
      <w:r>
        <w:rPr/>
        <w:t>og løg). Lad så glide indholdet af tallerkenen på panden igen så den fugtige del af omeleten er den der kommer i kontakt med panden nu og lad den riste</w:t>
      </w:r>
    </w:p>
    <w:p>
      <w:pPr>
        <w:pStyle w:val="Normal"/>
        <w:rPr/>
      </w:pPr>
      <w:r>
        <w:rPr/>
        <w:t>færdig også på den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altid salat og brød til den spanske ome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12:00Z</dcterms:created>
  <dc:creator>Jeannette</dc:creator>
  <dc:description/>
  <dc:language>en-US</dc:language>
  <cp:lastModifiedBy>Jeannette</cp:lastModifiedBy>
  <dcterms:modified xsi:type="dcterms:W3CDTF">2005-03-25T04:03:00Z</dcterms:modified>
  <cp:revision>2</cp:revision>
  <dc:subject/>
  <dc:title>spansk kartoffelomelet</dc:title>
</cp:coreProperties>
</file>