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mands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ser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600 g lammekød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50 g baconterninge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 og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ist baconterningerne og tag dem op. Brun skivede løg i fedtet og tag dem op. Skær lammekødet i ganske små terninger og brun dem i smør. Skrub kartoflerne</w:t>
      </w:r>
    </w:p>
    <w:p>
      <w:pPr>
        <w:pStyle w:val="Normal"/>
        <w:rPr/>
      </w:pPr>
      <w:r>
        <w:rPr/>
        <w:t>og skær dem i skiver. Læg alt lagvis i en gryde og drys med krydderier mellem lagene. Begynd og slut med kartofler. Hæld en øl ved og kog under låg ved</w:t>
      </w:r>
    </w:p>
    <w:p>
      <w:pPr>
        <w:pStyle w:val="Normal"/>
        <w:rPr/>
      </w:pPr>
      <w:r>
        <w:rPr/>
        <w:t>svag varme 35-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31:00Z</dcterms:created>
  <dc:creator>Jeannette</dc:creator>
  <dc:description/>
  <dc:language>en-US</dc:language>
  <cp:lastModifiedBy>Jeannette</cp:lastModifiedBy>
  <dcterms:modified xsi:type="dcterms:W3CDTF">2005-05-19T18:49:00Z</dcterms:modified>
  <cp:revision>2</cp:revision>
  <dc:subject/>
  <dc:title>Sømandsgryde</dc:title>
</cp:coreProperties>
</file>