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essing til grillbor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l 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u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en spsk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il 4 fed hvidløg alt efter hvor stærk man vil have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blandes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passer til alle former for kød og grønt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0:00Z</dcterms:created>
  <dc:creator>User</dc:creator>
  <dc:description/>
  <dc:language>en-US</dc:language>
  <cp:lastModifiedBy>User</cp:lastModifiedBy>
  <dcterms:modified xsi:type="dcterms:W3CDTF">2006-05-17T19:00:00Z</dcterms:modified>
  <cp:revision>1</cp:revision>
  <dc:subject/>
  <dc:title>Dressing til grillbordet</dc:title>
</cp:coreProperties>
</file>