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pålæ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roccol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ndelmayonnais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k. sorte oliven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en lægges i kogende vand 3 min., hældes i en sigte og overbruses med koldt vand. Broccolien afdryppes godt. Den skæres i ganske små buketter, og</w:t>
      </w:r>
    </w:p>
    <w:p>
      <w:pPr>
        <w:pStyle w:val="Normal"/>
        <w:rPr/>
      </w:pPr>
      <w:r>
        <w:rPr/>
        <w:t>stilkene skæres i tynde skiver. Mayonnaisen smages til med rosmarin, tomatpuré samt salt og peber. Broccoli og oliven vendes i mayonnaisen, og det hele</w:t>
      </w:r>
    </w:p>
    <w:p>
      <w:pPr>
        <w:pStyle w:val="Normal"/>
        <w:rPr/>
      </w:pPr>
      <w:r>
        <w:rPr/>
        <w:t>blandes godt sammen. Velegnet til pålæg på rugbrød, sandwich og som fyld i pandek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43:00Z</dcterms:created>
  <dc:creator>Jeannette</dc:creator>
  <dc:description/>
  <dc:language>en-US</dc:language>
  <cp:lastModifiedBy>Jeannette</cp:lastModifiedBy>
  <dcterms:modified xsi:type="dcterms:W3CDTF">2005-03-22T21:44:00Z</dcterms:modified>
  <cp:revision>1</cp:revision>
  <dc:subject/>
  <dc:title>broccoli pålæg</dc:title>
</cp:coreProperties>
</file>