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spinattært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filo-dejplader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pinat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t emmentaler e.l.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orrer el. 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svitses kort, spinaten tilsættes så den kan tø, hvis den er frossen. Hvis den er frisk skal den nærmest kun vendes i. Dejpladerne lægges i springform</w:t>
      </w:r>
    </w:p>
    <w:p>
      <w:pPr>
        <w:pStyle w:val="Normal"/>
        <w:rPr/>
      </w:pPr>
      <w:r>
        <w:rPr/>
        <w:t>eller tærteform og pensles med æg imellem lagene for at ”lime” dem sammen. Osten blandes i de svitsede grøntsager og 1 æg tilsættes. Blandingen fordeles</w:t>
      </w:r>
    </w:p>
    <w:p>
      <w:pPr>
        <w:pStyle w:val="Normal"/>
        <w:rPr/>
      </w:pPr>
      <w:r>
        <w:rPr/>
        <w:t>i formen og tærten dækkes af de sidste dejplader, så den bliver helt lukket. Tærten bages i ovnen ved 200 grader til 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anbefales at spise denne ret på "græsk", hvilket vil sige at servere en masse retter samtidig (tzatziki, lammekoteletter, salat, farserede tomater</w:t>
      </w:r>
    </w:p>
    <w:p>
      <w:pPr>
        <w:pStyle w:val="Normal"/>
        <w:rPr/>
      </w:pPr>
      <w:r>
        <w:rPr/>
        <w:t>og peberfrugt, bagt feta m.m.m.), og nærmest spise det som en del af en buff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53:00Z</dcterms:created>
  <dc:creator>Jeannette</dc:creator>
  <dc:description/>
  <dc:language>en-US</dc:language>
  <cp:lastModifiedBy>Jeannette</cp:lastModifiedBy>
  <dcterms:modified xsi:type="dcterms:W3CDTF">2005-03-24T18:54:00Z</dcterms:modified>
  <cp:revision>1</cp:revision>
  <dc:subject/>
  <dc:title>græsk spinattærte</dc:title>
</cp:coreProperties>
</file>