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kadeller fra Bosn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kalv/flæsk/lamm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Knap færdigkogt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tødt komm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ghurtsovsen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Yoghurt natur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ovnen på 175-200 grader. Rør farsen med 1 æg og mælken. Bland de kogte ris i og smag til med salt, peber og ko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m store frikadeller af farsen og læg dem i en olie-smurt bradepande og lad dem stege i ca. 2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yst panden nu og d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, yoghurt, paprika og salt samm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sovsen rundt om kødbollerne i bradepanden og steg yderligere ca. 15 minutter, til omeletsaucen er hævet og har fået en guld gul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52:00Z</dcterms:created>
  <dc:creator>Jeannette</dc:creator>
  <dc:description/>
  <dc:language>en-US</dc:language>
  <cp:lastModifiedBy>Bodil Thuesen</cp:lastModifiedBy>
  <dcterms:modified xsi:type="dcterms:W3CDTF">2003-08-30T16:53:00Z</dcterms:modified>
  <cp:revision>5</cp:revision>
  <dc:subject/>
  <dc:title>Frikadeller fra Bosn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18569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