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brød med rosen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hakket kalv og flæ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fed finthakk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åse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600 g rosenkål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4 dl. bechamel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·  100 g emment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for ovnen og indstil den på 200 grd. Smelt margarine og svits det hakkede kød, løg og hvidløg heri. Tilsæt slat, oregano, basilikum, flåde tomater</w:t>
      </w:r>
    </w:p>
    <w:p>
      <w:pPr>
        <w:pStyle w:val="Normal"/>
        <w:rPr/>
      </w:pPr>
      <w:r>
        <w:rPr/>
        <w:t>og hvidvin. Lad kødblandingen simre i nogle minutter. Rosenkålene koges i letsaltet vand i ca. 5 minutter. Hæld kødblandingen i bunden af et ovnfast fad,</w:t>
      </w:r>
    </w:p>
    <w:p>
      <w:pPr>
        <w:pStyle w:val="Normal"/>
        <w:rPr/>
      </w:pPr>
      <w:r>
        <w:rPr/>
        <w:t>kom de afdryppede rosenkål ovenpå og dæk med bechamelsauce og revet ost. Gratinere i ovnen i ca.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15:00Z</dcterms:created>
  <dc:creator>Jeannette</dc:creator>
  <dc:description/>
  <dc:language>en-US</dc:language>
  <cp:lastModifiedBy>Jeannette</cp:lastModifiedBy>
  <dcterms:modified xsi:type="dcterms:W3CDTF">2004-11-20T15:15:00Z</dcterms:modified>
  <cp:revision>1</cp:revision>
  <dc:subject/>
  <dc:title>Farsbrød med rosenkål</dc:title>
</cp:coreProperties>
</file>