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boller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 eller 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gær, salt, sukker, mælk og æg røres sammen. Tilsæt mel og kardem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i ca. 1/2 time. (tildækket) Formes til boller. Hæver igen ca.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på midterste rille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friskbagte med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8:00Z</dcterms:created>
  <dc:creator>Jeannette</dc:creator>
  <dc:description/>
  <dc:language>en-US</dc:language>
  <cp:lastModifiedBy>Jeannette</cp:lastModifiedBy>
  <dcterms:modified xsi:type="dcterms:W3CDTF">2004-02-29T18:49:00Z</dcterms:modified>
  <cp:revision>2</cp:revision>
  <dc:subject/>
  <dc:title>Fødselsdagsboller 1</dc:title>
</cp:coreProperties>
</file>