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 stegt andebryst til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beri andebry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vt. for meget skind af på siderne af andebrys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med en skab kniv i skindet.  først på langs så på tvæ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ke helt ned til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sætter vi ca. 500 asparges kartofler over. videre til 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på en meget varm pande. i ca. 2 min på hver side. derefter steges brysterne færdige i en 200 gr. varm i 10 min. efter tages brysterne ud, og hviler</w:t>
      </w:r>
    </w:p>
    <w:p>
      <w:pPr>
        <w:pStyle w:val="Normal"/>
        <w:rPr/>
      </w:pPr>
      <w:r>
        <w:rPr/>
        <w:t>i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er vi i gang med at hakke 20 gr. valnødder. lidt svampe efter eget valg. 6-8 sherry tomater. lægges på panden hvor vi før havde andebrystet. blandes</w:t>
      </w:r>
    </w:p>
    <w:p>
      <w:pPr>
        <w:pStyle w:val="Normal"/>
        <w:rPr/>
      </w:pPr>
      <w:r>
        <w:rPr/>
        <w:t>med bådene fra 2 appelsiner, skær dem over pande og få alt saften med tilsæt lidt lyng honning. lad det hele små riste, mens du fordeler det rundt på panden.</w:t>
      </w:r>
    </w:p>
    <w:p>
      <w:pPr>
        <w:pStyle w:val="Normal"/>
        <w:rPr/>
      </w:pPr>
      <w:r>
        <w:rPr/>
        <w:t>pas på det ikke brænder på, pga. honningen. der skal være våde nok til at udgøre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dine kartofler og skær andebrystet ( kniven på skrå og tynde skiver max. ½ cm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n ristede garniture på tallerken, og spred andebrystet i en vifte over garnituren. hæl lidt væde fra pand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bek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køb til 2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. And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. asparges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valnødder  n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herry tomater &amp; 200 gr. svampe efter eget va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pels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g honn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8:09:00Z</dcterms:created>
  <dc:creator>Jeannette</dc:creator>
  <dc:description/>
  <dc:language>en-US</dc:language>
  <cp:lastModifiedBy>Jeannette</cp:lastModifiedBy>
  <dcterms:modified xsi:type="dcterms:W3CDTF">2004-07-05T08:09:00Z</dcterms:modified>
  <cp:revision>1</cp:revision>
  <dc:subject/>
  <dc:title>Rosa stegt andebryst til 2 personer</dc:title>
</cp:coreProperties>
</file>