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ruller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k nøddern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m sukker, smør og sirup i en gryde og varm det til kogepunktet, tilsæt nødder og mel og rør det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det bage sammen i 2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g gryden af og lad dejen køle lidt af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16 kugler, der sættes på en bageplade belagt med bagepapir, tryk dem flade og sørg for, at der er god afst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mellem dem, da de løber ud og bliver dobbelt så stor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 kagerne på midterste rille ved 200 grader i 4-7 min til de er gyld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stå et øjeb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rul dem så til rull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de så stive, at du ikke kan rulle dem, så sæt dem et øjeblik i ovnen igen, til de er bøjelige og varme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n, tag lidt fra til pyn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k chokoladen, bland halvdelen i flødeskummet og gem resten til pyn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rullerne med det kolde flødeskum og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ut pyntes med lidt flødeskum, der er sprøjtet igennem en ty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chokolade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an holde sig tre uger i køleskabet,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lødeskum og evt. høvl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45:00Z</dcterms:created>
  <dc:creator>Jeannette</dc:creator>
  <dc:description/>
  <dc:language>en-US</dc:language>
  <cp:lastModifiedBy>Liselotte Wæhrens</cp:lastModifiedBy>
  <dcterms:modified xsi:type="dcterms:W3CDTF">2004-02-08T14:28:00Z</dcterms:modified>
  <cp:revision>3</cp:revision>
  <dc:subject/>
  <dc:title>Fløderuller med nødder</dc:title>
</cp:coreProperties>
</file>