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okse med bagt squash og krydderurteolie</w:t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riske krydderurter, gerne merian, timian, mynte, oregano etc.</w:t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getterne flækkes på langs og skærefladen ridses i tern - ca 2 mm ned i kødet - med en kniv, pensles med lidt olivenolie og krydres med finthakket chili,</w:t>
      </w:r>
    </w:p>
    <w:p>
      <w:pPr>
        <w:pStyle w:val="Normal"/>
        <w:rPr/>
      </w:pPr>
      <w:r>
        <w:rPr/>
        <w:t>havsalt og friskkværnet sort peber. Bages med skærefladen opad i ca 20 minutter v. 220 grader. Krydderurterne - 1 god håndfuld til 1 dl olivenolie - blendes</w:t>
      </w:r>
    </w:p>
    <w:p>
      <w:pPr>
        <w:pStyle w:val="Normal"/>
        <w:rPr/>
      </w:pPr>
      <w:r>
        <w:rPr/>
        <w:t>med olie og citronsaft, og smages til med havsalt og friskkværnet sort peber. Bøfferne grilles på panden eller i haven, krydres med havsalt og friskkværnet</w:t>
      </w:r>
    </w:p>
    <w:p>
      <w:pPr>
        <w:pStyle w:val="Normal"/>
        <w:rPr/>
      </w:pPr>
      <w:r>
        <w:rPr/>
        <w:t>sort peber. Serveres til de varme squash sammen med urteolien og masser af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4:52:00Z</dcterms:created>
  <dc:creator>Jeannette</dc:creator>
  <dc:description/>
  <dc:language>en-US</dc:language>
  <cp:lastModifiedBy>Jeannette</cp:lastModifiedBy>
  <dcterms:modified xsi:type="dcterms:W3CDTF">2003-05-23T14:54:00Z</dcterms:modified>
  <cp:revision>1</cp:revision>
  <dc:subject/>
  <dc:title>Grillet okse med bagt squash og krydderurteolie</dc:title>
</cp:coreProperties>
</file>