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seret påskelam med tzatziki og tomat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, ca. 1.5 kg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2 ½ dl vand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1 dl græsk yoghurt 1 %</w:t>
      </w:r>
    </w:p>
    <w:p>
      <w:pPr>
        <w:pStyle w:val="Normal"/>
        <w:rPr/>
      </w:pPr>
      <w:r>
        <w:rPr/>
        <w:t>1 dl syrnet fløde 9 %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8 solmodne tomat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4 spsk bredbladet persille</w:t>
      </w:r>
    </w:p>
    <w:p>
      <w:pPr>
        <w:pStyle w:val="Normal"/>
        <w:rPr/>
      </w:pPr>
      <w:r>
        <w:rPr/>
        <w:t>25 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lammekøllen for synligt fedt. Rør dijonsennep sammen med honning og smør det på kødet. Krydr med groft salt og læg lammekøllen på en rist i en bradepande.</w:t>
      </w:r>
    </w:p>
    <w:p>
      <w:pPr>
        <w:pStyle w:val="Normal"/>
        <w:rPr/>
      </w:pPr>
      <w:r>
        <w:rPr/>
        <w:t>Hæld vand i bradepanden og steg kødet ved 200 grader i ca. 20 min. Tag stegen ud. Skrub kartoflerne og skær dem i mindre stykker. Fordel dem i bunden af</w:t>
      </w:r>
    </w:p>
    <w:p>
      <w:pPr>
        <w:pStyle w:val="Normal"/>
        <w:rPr/>
      </w:pPr>
      <w:r>
        <w:rPr/>
        <w:t>bradepanden. Krydr med rosmarin, salt og peber. Sænk varmen til 150 grader og steg 1 time. Brug eventuelt et stegetermometer. Når termometeret viser 68</w:t>
      </w:r>
    </w:p>
    <w:p>
      <w:pPr>
        <w:pStyle w:val="Normal"/>
        <w:rPr/>
      </w:pPr>
      <w:r>
        <w:rPr/>
        <w:t>grader, er kødet gennemstegt. Tag stegen ud og lad den hvile, før den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tziki: Riv agurken, drys agurkestrimlerne med salt og lad dem trække ca. 15 min. Knug væden ud af agurkerne. Rør yoghurt sammen med syrnet fløde og vend</w:t>
      </w:r>
    </w:p>
    <w:p>
      <w:pPr>
        <w:pStyle w:val="Normal"/>
        <w:rPr/>
      </w:pPr>
      <w:r>
        <w:rPr/>
        <w:t>agurker og finhakket hvidløg i. Krydr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 Skær tomaterne i både og vend dem med finthakket salatløg, bredbladet persille og oliven. Servér lammekødet med kartofler, tzatziki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5:00Z</dcterms:created>
  <dc:creator>User</dc:creator>
  <dc:description/>
  <dc:language>en-US</dc:language>
  <cp:lastModifiedBy>User</cp:lastModifiedBy>
  <dcterms:modified xsi:type="dcterms:W3CDTF">2006-05-13T04:15:00Z</dcterms:modified>
  <cp:revision>1</cp:revision>
  <dc:subject/>
  <dc:title>Honningglaseret påskelam med tzatziki og tomatsalat</dc:title>
</cp:coreProperties>
</file>