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nis æble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ukker og æggeblommer godt. Tilsæt mel, natron og kærnemælk. Pisk æggehviderne stive og vend dem i dejen. Stil dejen til hvile i 2 timer, inden æbleskiv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9:44:00Z</dcterms:created>
  <dc:creator>Jeannette</dc:creator>
  <dc:description/>
  <dc:language>en-US</dc:language>
  <cp:lastModifiedBy>Liselotte Wæhrens</cp:lastModifiedBy>
  <dcterms:modified xsi:type="dcterms:W3CDTF">2005-03-26T17:14:00Z</dcterms:modified>
  <cp:revision>2</cp:revision>
  <dc:subject/>
  <dc:title>Annis æbleskiver</dc:title>
</cp:coreProperties>
</file>