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sagssuppe med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hakket oks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kalotte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må laurbær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pastaskru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tomatpuré (70 g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iter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frosen grønne 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reven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porren i ringe og gulerødderne i skiver. Pil skalotteløgene og skær dem i både, hak hvidløgene. Brun kødet i olie ved stærk varme, skru ned og rør</w:t>
      </w:r>
    </w:p>
    <w:p>
      <w:pPr>
        <w:pStyle w:val="Normal"/>
        <w:rPr/>
      </w:pPr>
      <w:r>
        <w:rPr/>
        <w:t>gulerødder, porre, løg og laurbærblade i. Rist det ganske let. Tilsæt skruer sammen med tomatpuré og vand. Bland godt og bring det i kog. Kog under låg</w:t>
      </w:r>
    </w:p>
    <w:p>
      <w:pPr>
        <w:pStyle w:val="Normal"/>
        <w:rPr/>
      </w:pPr>
      <w:r>
        <w:rPr/>
        <w:t>i 25 minutter, mens der røres af og til. Tilsæt optøede grønne bønner og hvidløg og lad det koge svagt yderligere 6-8 minutter. Smag til med salt og peber.</w:t>
      </w:r>
    </w:p>
    <w:p>
      <w:pPr>
        <w:pStyle w:val="Normal"/>
        <w:rPr/>
      </w:pPr>
      <w:r>
        <w:rPr/>
        <w:t>Server suppen sammen med friske flutes og evt. reven 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1:15:00Z</dcterms:created>
  <dc:creator>Jeannette</dc:creator>
  <dc:description/>
  <dc:language>en-US</dc:language>
  <cp:lastModifiedBy>Jeannette</cp:lastModifiedBy>
  <dcterms:modified xsi:type="dcterms:W3CDTF">2004-03-29T21:15:00Z</dcterms:modified>
  <cp:revision>1</cp:revision>
  <dc:subject/>
  <dc:title>Grønsagssuppe med tomater</dc:title>
</cp:coreProperties>
</file>