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ASTBEEF MED RODFRUGTER OG PEBERCREM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3/4 kg skrællede rodfrugter i mindre stykker og bland med 8 små pillede skalotteløg, 8 fed hvidløg, 2-3 rosmarinkviste, 2-3 timiankviste samt 2 spsk</w:t>
      </w:r>
    </w:p>
    <w:p>
      <w:pPr>
        <w:pStyle w:val="Normal"/>
        <w:rPr/>
      </w:pPr>
      <w:r>
        <w:rPr/>
        <w:t>olivenolie. Bred grøntsagerne ud på en bageplade i et jævnt lag og bag dem ved 200C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oastbeefen i kogende vand og lad den koge 20-25 min. Dup kødet tørt og brun det godt på alle sider ca. 5 min. Hvil og skær derefter kødet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1 hakket skalotteløg og 1/2 glas afdryppede grillede peberfrugter i lidt olivenolie til løget er mørt. Tilsæt 1 dl tør hvidvin samt 2 dl bouillon</w:t>
      </w:r>
    </w:p>
    <w:p>
      <w:pPr>
        <w:pStyle w:val="Normal"/>
        <w:rPr/>
      </w:pPr>
      <w:r>
        <w:rPr/>
        <w:t>og kog ind til det halve. Blend saucen med 100 g mascarpone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10:00Z</dcterms:created>
  <dc:creator>User</dc:creator>
  <dc:description/>
  <dc:language>en-US</dc:language>
  <cp:lastModifiedBy>User</cp:lastModifiedBy>
  <dcterms:modified xsi:type="dcterms:W3CDTF">2006-04-16T11:10:00Z</dcterms:modified>
  <cp:revision>1</cp:revision>
  <dc:subject/>
  <dc:title>ROASTBEEF MED RODFRUGTER OG PEBERCREME</dc:title>
</cp:coreProperties>
</file>