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nust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vandet. Mel, hvedekerner og salt blandes godt og røres i. Skålen dækkes med plastfilm eller en plastpose – og stilles i køleskabet natten over eller 1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forsigtigt dejen ud på et melstrøet bord og form forsigtigt 3 flutes – eller små kuvertflutes. Anbring brødene i en flutesform eller på bagepapir på en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ne efterhæve et lunt sted i ½ time med et tørt klæde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bages ved høj varme – 290 grader i 5 min., hvorefter varmen sænkes til 200 grader og brødene bager færdig i ca. 20 min. afhængig af størr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24:00Z</dcterms:created>
  <dc:creator>Jeannette</dc:creator>
  <dc:description/>
  <dc:language>en-US</dc:language>
  <cp:lastModifiedBy>Jeannette</cp:lastModifiedBy>
  <dcterms:modified xsi:type="dcterms:W3CDTF">2004-03-16T21:52:00Z</dcterms:modified>
  <cp:revision>2</cp:revision>
  <dc:subject/>
  <dc:title>Grovflutes</dc:title>
</cp:coreProperties>
</file>