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horn med en lille smul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k. gær (2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 - kan erstattes med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½ dl hvedemel (ca. 4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 (ca. 2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svarende til ca. 15 g sukker (fx 2 tsk. Perfect Strø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ved svag varme i en gryde. Mælken tilsættes og lunes med. Mælken hældes op i en skål og gæren udrøres heri. Sukker, salt og æ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et tilsættes, og dejen æltes godt igennem. Dejen dækkes til med et rent viskestykke og stilles til hævning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og sødemiddel blandes til "kanelsukker". Æblernes kernehus fjernes. Æblerne skæres ud i 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r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 og deles i to. Dejklumperne rulles ud til to cirkler med hver en diameter på ca. 30 cm. Hver cirkel deles i 12 trekanter. Æblebå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hver trekants brede ende. Kanelsukkeret drysses oven på æblebådene. Æblehornene rulles sammen fra den brede ende mod spidsen. Hornene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bageplade med bagepapir. Hornene dækkes til med viskestykket og hæver i ca. 20 min. Ægget til pensling pisk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hakkes fint. Hornene pensles med ægget, og de hakkede nødder dryss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rnene bages ved 200 grader på midterste ovnrille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58:00Z</dcterms:created>
  <dc:creator>Jeannette</dc:creator>
  <dc:description/>
  <dc:language>en-US</dc:language>
  <cp:lastModifiedBy>Jeannette</cp:lastModifiedBy>
  <dcterms:modified xsi:type="dcterms:W3CDTF">2004-02-12T21:55:00Z</dcterms:modified>
  <cp:revision>2</cp:revision>
  <dc:subject/>
  <dc:title>Æblehorn med en lille smule sukker</dc:title>
</cp:coreProperties>
</file>