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groft brød allerg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uldkorns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fingervarmt vand. Solsikkekerner, salt og olie tilsættes. Melsorterne blandes og tilsættes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igennem til den er lind. Sættes tildækket til hævning til dobbelt størrelse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igennem igen. Formes til brød. Efterhæver ca. 30 min. Bages ved 220°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47:00Z</dcterms:created>
  <dc:creator>Jeannette</dc:creator>
  <dc:description/>
  <dc:language>en-US</dc:language>
  <cp:lastModifiedBy>Jeannette</cp:lastModifiedBy>
  <dcterms:modified xsi:type="dcterms:W3CDTF">2005-03-25T19:52:00Z</dcterms:modified>
  <cp:revision>2</cp:revision>
  <dc:subject/>
  <dc:title>Godt groft brød allergi</dc:title>
</cp:coreProperties>
</file>