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kammerjunker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50 ml kærnemælk (½dl)</w:t>
      </w:r>
    </w:p>
    <w:p>
      <w:pPr>
        <w:pStyle w:val="Normal"/>
        <w:rPr/>
      </w:pPr>
      <w:r>
        <w:rPr/>
        <w:t>lidt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æltes og trilles i lange længder, der deles i små stykker på størelse med en val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stykker trilles derpå i hænderne til boller, der stilles på plade og bages i 10 min i en god varm ovn ved 220°C (430°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 bollerne er kolde, skæres de igennem og ristes ved svag varme (190°C - 375°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merjunkere kan købes færdige i vores</w:t>
      </w:r>
    </w:p>
    <w:p>
      <w:pPr>
        <w:pStyle w:val="Normal"/>
        <w:rPr/>
      </w:pPr>
      <w:r>
        <w:rPr/>
        <w:t>but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6:00Z</dcterms:created>
  <dc:creator>User</dc:creator>
  <dc:description/>
  <dc:language>en-US</dc:language>
  <cp:lastModifiedBy>User</cp:lastModifiedBy>
  <dcterms:modified xsi:type="dcterms:W3CDTF">2006-06-02T09:56:00Z</dcterms:modified>
  <cp:revision>1</cp:revision>
  <dc:subject/>
  <dc:title>Små kammerjunkere</dc:title>
</cp:coreProperties>
</file>