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ngsteds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smuldres i melet. Gæren røres ud i vandet og hældes i mel sammen med ægget. Dejen æltes hurtig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2/3 af dejen ud som en plade og læg den i en smurt tærte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yldet sammen og bred det ud over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resten af dejen ud og skær den i strimler som lægges over fyldet (som et "gitter" / fletværk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med æg og drys sukker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ca. 30 min. ved 200° C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25:00Z</dcterms:created>
  <dc:creator>Jeannette</dc:creator>
  <dc:description/>
  <dc:language>en-US</dc:language>
  <cp:lastModifiedBy>Liselotte Wæhrens</cp:lastModifiedBy>
  <dcterms:modified xsi:type="dcterms:W3CDTF">2004-02-12T19:38:00Z</dcterms:modified>
  <cp:revision>2</cp:revision>
  <dc:subject/>
  <dc:title>Rungstedskage</dc:title>
</cp:coreProperties>
</file>