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kage med gulerødder og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ananasstykker (blend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50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dråber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røres med sukker og margarine. Rør godt. Bland de groft revne gulerødder med ananasmosen og kokosmelet og rør det hele i æggemassen. Melet bla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natron og vanillesukker og vendes i til slu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læg en bradepande, 30x42 cm, med bagepapir og bred dejen ud her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20 min ved 175 grader på næstnederste rille. Skru varmen ned til 150 grader og bag kagen videre i yderlig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kold overtrækkes den med mandelglas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kage er velegnet til at fryse, men man skal så vente med at overtrække med glasur indtil den skal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0:56:00Z</dcterms:created>
  <dc:creator>Jeannette</dc:creator>
  <dc:description/>
  <dc:language>en-US</dc:language>
  <cp:lastModifiedBy>Liselotte Wæhrens</cp:lastModifiedBy>
  <dcterms:modified xsi:type="dcterms:W3CDTF">2004-02-11T10:25:00Z</dcterms:modified>
  <cp:revision>2</cp:revision>
  <dc:subject/>
  <dc:title>Bradepandekage med gulerødder og ananas</dc:title>
</cp:coreProperties>
</file>