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øget ål med røræ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AREFORBRU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t. Stykker røget å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alathoved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Citron båd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l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 RØRÆ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Æ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Flød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Smør eller margarin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Pisk æg og fløde forsigtigt sammen. Krydr forsigtig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Smelt fedtstoffet i en tykbundet gryde evt. teflonbelag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3. Kom æggemassen i gryden og lad den stivne ved svag varme under omrørin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år røræggen er cremeagtig tages gryden fra varm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. Lad røræggen svale af på en tallerk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5. Anret de rensede åle stykker på salatblade og læg en skefuld røræg ved hvert stykk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ynt med citron både og dil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n serveres med: Groft rugbrød eller surbrø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redningstid ca.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22:19:00Z</dcterms:created>
  <dc:creator>Jeannette</dc:creator>
  <dc:description/>
  <dc:language>en-US</dc:language>
  <cp:lastModifiedBy>Bodil Thuesen</cp:lastModifiedBy>
  <dcterms:modified xsi:type="dcterms:W3CDTF">2003-09-05T02:53:00Z</dcterms:modified>
  <cp:revision>3</cp:revision>
  <dc:subject/>
  <dc:title>Røget ål med røræ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490694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7 er redigeret</vt:lpwstr>
  </property>
</Properties>
</file>