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liku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grofthakket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1/2 dl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nus basilikummen i en morter. Tilsæt 2 spsk. af olien og mos igen i morteren, hvorefter resten af olien gradvist tilsættes blandingen. Når den er blandet godt, kommes olien på en glasflaske – den skal ikke sis. Sæt en tætsiddende prop i flas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olien stå og trække i ca. 2 uger. Husk at ryste flasken ca. hver 2 – 3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lie kan bl.a. anvendes til pizza, pasta og sal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21:00Z</dcterms:created>
  <dc:creator>Jeannette</dc:creator>
  <dc:description/>
  <dc:language>en-US</dc:language>
  <cp:lastModifiedBy>Jeannette</cp:lastModifiedBy>
  <dcterms:modified xsi:type="dcterms:W3CDTF">2005-08-18T19:57:00Z</dcterms:modified>
  <cp:revision>2</cp:revision>
  <dc:subject/>
  <dc:title>Basilikumolie</dc:title>
</cp:coreProperties>
</file>