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vlaks med Gylden Høker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16 skiver gravad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almindelig stær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sød fran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Gylden høker sn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psk creme fraiche 1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akk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, sukker og salt pioskes sammen. Eddike og snaps piskes i dråbevis og derefter olien. Creme fraiche og hakket dild vendes i. Smages til med snaps</w:t>
      </w:r>
    </w:p>
    <w:p>
      <w:pPr>
        <w:pStyle w:val="Normal"/>
        <w:rPr/>
      </w:pPr>
      <w:r>
        <w:rPr/>
        <w:t>og salt. Laksen arrangeres på et serveringsfad og pyntes med salatblade og dild. Saucen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43:00Z</dcterms:created>
  <dc:creator>Jeannette</dc:creator>
  <dc:description/>
  <dc:language>en-US</dc:language>
  <cp:lastModifiedBy>Jeannette</cp:lastModifiedBy>
  <dcterms:modified xsi:type="dcterms:W3CDTF">2004-03-25T15:43:00Z</dcterms:modified>
  <cp:revision>1</cp:revision>
  <dc:subject/>
  <dc:title>Gravlaks med Gylden Høkersauce</dc:title>
</cp:coreProperties>
</file>