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ossen Hindbær mou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Frosne eller friske hindbæ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Cherry Heering kirsebærlikø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Lad de frosne bær tø halvt op. Tag nogle pæne fra til py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. Mos resten af bærrene sammen med ½ spsk. sukker og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eery Hee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3. Pisk æggehviderne helt stive, kom resten af sukkeret i og pisk yderligere et øjeblik.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hindbærmosen i æggehvid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Pisk fløden og vend den forsigtigt ned i hindbær - og æggehvidebland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 Kom moussen i chokoladeforme eller portionsforme og lade den stå i fryseren i 2 - 3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yse egnet: j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4:49:00Z</dcterms:created>
  <dc:creator>Jeannette</dc:creator>
  <dc:description/>
  <dc:language>en-US</dc:language>
  <cp:lastModifiedBy>Liselotte Wæhrens</cp:lastModifiedBy>
  <dcterms:modified xsi:type="dcterms:W3CDTF">2003-11-25T20:15:00Z</dcterms:modified>
  <cp:revision>3</cp:revision>
  <dc:subject/>
  <dc:title>Frossen Hindbærmous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782908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1  redigeret</vt:lpwstr>
  </property>
</Properties>
</file>