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ets gode fiske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fennikel eller 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(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skefilet, torsk, sej eller k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erninger. Pil løgene og hak dem groft. Skær fenniklen i terninger eller strimler. Svits grønsagerne i en gryde i smøret.</w:t>
      </w:r>
    </w:p>
    <w:p>
      <w:pPr>
        <w:pStyle w:val="Normal"/>
        <w:rPr/>
      </w:pPr>
      <w:r>
        <w:rPr/>
        <w:t>Tilsæt fiskebouillon, tomater og timian. Lad suppen koge under låg i 12-15 minutter. Skær fisken i terninger eller strimler og kom den i suppen. Kog suppen</w:t>
      </w:r>
    </w:p>
    <w:p>
      <w:pPr>
        <w:pStyle w:val="Normal"/>
        <w:rPr/>
      </w:pPr>
      <w:r>
        <w:rPr/>
        <w:t>ganske småt i ca. 4 minutter, til fisken er mør. Smag til med lidt appelsinsaft, salt og peber og drys hakket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4:00Z</dcterms:created>
  <dc:creator>Jeannette</dc:creator>
  <dc:description/>
  <dc:language>en-US</dc:language>
  <cp:lastModifiedBy>Jeannette</cp:lastModifiedBy>
  <dcterms:modified xsi:type="dcterms:W3CDTF">2004-03-31T22:24:00Z</dcterms:modified>
  <cp:revision>1</cp:revision>
  <dc:subject/>
  <dc:title>Husets gode fiskesuppe</dc:title>
</cp:coreProperties>
</file>