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løben julebol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i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ekvart deciliter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teskeuld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yltede appelsin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teskefuld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0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ukker til at drysse på bollerne eller stæn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bered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ne lægges i blød i vand i cirka ti minutter, så de ikke suger væsken fra dejen under bagn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smeltes ved svag varme. Når margarinen er smeltet, blandes mælken i, og væsken opvarmes til cirka 3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vigtigt, at væsken ikke overstiger 35 grader, fordi ellers ødelægges gærens hæveegenskab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smuldres i en stor skål eller et dejfad, og lidt af væsken røres sammen med gæ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n af væsken tilsættes sammen med to af æggene, salt, sukker, kardemomme, rosiner, sukat og appelsint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godt sammen, hvorefter melet tilsættes lidt ad gangen, mens der røres rundt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kal røres godt sammen, men den må ikke æltes. Lad dejen hæve i skålen, dæk den over med et rent viskestykke, og lad den hæve i 30 til 4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ormes til boller direkte fra skå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 en spiseske og hænder dryset med mel til at forme bollerne m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kal overdækkes med et rent viskestykke og efterhæve i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l du hellere have brødstænger, slås dejen ud på et melet køkkenbord. Dejen deles og formes til to eller tre stæn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ængerne skal overdækkes med et rent viskestykke og hæve til cirka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n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n bagningen pensles bollerne eller stængerne med et sammenrørt æg og drysses med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bages i en forvarmet ovn ved 180 grader i 15 til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ængerne bages i en forvarmet ovn ved 180 grader i 30 til 3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ollerne eller stængerne køles af på e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eris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eller stængerne kan sagtens serveres som kager til kaffebordet. De kan spises uden smør, fordi de er safti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de appelsintern og sukat kan købes i velassorterede supermark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9:58:00Z</dcterms:created>
  <dc:creator>Jeannette</dc:creator>
  <dc:description/>
  <dc:language>en-US</dc:language>
  <cp:lastModifiedBy>Jeannette</cp:lastModifiedBy>
  <dcterms:modified xsi:type="dcterms:W3CDTF">2004-02-09T14:02:00Z</dcterms:modified>
  <cp:revision>2</cp:revision>
  <dc:subject/>
  <dc:title>kløben juleboller </dc:title>
</cp:coreProperties>
</file>