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kartoffelgry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kiver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. skrællede skived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hakkede hvidløgsfed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. majs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åse hvide bønner i tomatsovs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2 skiver løg i en gryde med 250 g. skrællede skivede kartofler samt 2 hakkede hvidløgsfed. Kom 125 g. majskerner i sammen med 1 dåse hvide bønner i</w:t>
      </w:r>
    </w:p>
    <w:p>
      <w:pPr>
        <w:pStyle w:val="Normal"/>
        <w:rPr/>
      </w:pPr>
      <w:r>
        <w:rPr/>
        <w:t>tomatsovs. Krydder med salt og peber. Lad retten koge ved jævn varme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og kom rigeligt hakket persille på. Groft 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32:00Z</dcterms:created>
  <dc:creator>Jeannette</dc:creator>
  <dc:description/>
  <dc:language>en-US</dc:language>
  <cp:lastModifiedBy>Jeannette</cp:lastModifiedBy>
  <dcterms:modified xsi:type="dcterms:W3CDTF">2005-03-24T19:32:00Z</dcterms:modified>
  <cp:revision>1</cp:revision>
  <dc:subject/>
  <dc:title>god kartoffelgryde</dc:title>
</cp:coreProperties>
</file>