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oteletter med avocado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lv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 sauce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avocad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ået, finthakket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chili-peber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ed hvidløg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oteletter let og steg dem i letbrunet smør på panden 4-5 minutter på hver side, alt efter tykkelse. Drys med salt og peber og server med dampede gulerødder,</w:t>
      </w:r>
    </w:p>
    <w:p>
      <w:pPr>
        <w:pStyle w:val="Normal"/>
        <w:rPr/>
      </w:pPr>
      <w:r>
        <w:rPr/>
        <w:t>kartofler samt avocadosauce: Flæk avocadoen, fjern stenen og tag kødet ud med en ske. Mos eller blend kødet med citronsaft. Bland de øvrige ingredienser</w:t>
      </w:r>
    </w:p>
    <w:p>
      <w:pPr>
        <w:pStyle w:val="Normal"/>
        <w:rPr/>
      </w:pPr>
      <w:r>
        <w:rPr/>
        <w:t>i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6:00Z</dcterms:created>
  <dc:creator>Jeannette</dc:creator>
  <dc:description/>
  <dc:language>en-US</dc:language>
  <cp:lastModifiedBy>Jeannette</cp:lastModifiedBy>
  <dcterms:modified xsi:type="dcterms:W3CDTF">2004-04-03T14:06:00Z</dcterms:modified>
  <cp:revision>1</cp:revision>
  <dc:subject/>
  <dc:title>Kalvekoteletter med avocado sauce</dc:title>
</cp:coreProperties>
</file>