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rydderier hvordan bruger man dem? </w:t>
      </w:r>
    </w:p>
    <w:p>
      <w:pPr>
        <w:pStyle w:val="Normal"/>
        <w:rPr/>
      </w:pPr>
      <w:r>
        <w:rPr/>
        <w:t>Se her, det skulle give svar!</w:t>
      </w:r>
    </w:p>
    <w:p>
      <w:pPr>
        <w:pStyle w:val="Normal"/>
        <w:rPr/>
      </w:pPr>
      <w:r>
        <w:rPr/>
        <w:t>Allehånde [Pimenta officinalis]: Ligner store peberkorn, men er de tørrede frugter fra et tropisk træ af myrtefamilien. Allehånde smager som en blanding</w:t>
      </w:r>
    </w:p>
    <w:p>
      <w:pPr>
        <w:pStyle w:val="Normal"/>
        <w:rPr/>
      </w:pPr>
      <w:r>
        <w:rPr/>
        <w:t>af muskatnød og nellike. Kan både bruges i sød og krydret mad.</w:t>
      </w:r>
    </w:p>
    <w:p>
      <w:pPr>
        <w:pStyle w:val="Normal"/>
        <w:rPr/>
      </w:pPr>
      <w:r>
        <w:rPr/>
        <w:t>Cayennepeber [Capsicum frutescens]: Meget stærkt rødligt krydderi, der udvindes af tørrede røde chillipeber. Stammer fra Centralamerika. Vær forsig- tig</w:t>
      </w:r>
    </w:p>
    <w:p>
      <w:pPr>
        <w:pStyle w:val="Normal"/>
        <w:rPr/>
      </w:pPr>
      <w:r>
        <w:rPr/>
        <w:t>med dosering.</w:t>
      </w:r>
    </w:p>
    <w:p>
      <w:pPr>
        <w:pStyle w:val="Normal"/>
        <w:rPr/>
      </w:pPr>
      <w:r>
        <w:rPr/>
        <w:t>Chili: Tilhører peberfamilien og findes i mange former og størrelser. Som tommelfingerregel siges, at de store og aflange er mindst stærke, mens de små</w:t>
      </w:r>
    </w:p>
    <w:p>
      <w:pPr>
        <w:pStyle w:val="Normal"/>
        <w:rPr/>
      </w:pPr>
      <w:r>
        <w:rPr/>
        <w:t>og stumpe er stærkest. Rød chili er moden, mens grøn chili er umoden. Husk at vask og  tør hænderne godt efter du har tilberedet chili. Saften kan svie</w:t>
      </w:r>
    </w:p>
    <w:p>
      <w:pPr>
        <w:pStyle w:val="Normal"/>
        <w:rPr/>
      </w:pPr>
      <w:r>
        <w:rPr/>
        <w:t>meget, hvis du gnider øjne.</w:t>
      </w:r>
    </w:p>
    <w:p>
      <w:pPr>
        <w:pStyle w:val="Normal"/>
        <w:rPr/>
      </w:pPr>
      <w:r>
        <w:rPr/>
        <w:t>Dild [Anethum graveolens]: Tørred korn kan minde om en blanding af fennikel og kommen - dog mildere. Dild smager godt til kartofler og sammenkogte retter.</w:t>
      </w:r>
    </w:p>
    <w:p>
      <w:pPr>
        <w:pStyle w:val="Normal"/>
        <w:rPr/>
      </w:pPr>
      <w:r>
        <w:rPr/>
        <w:t>Se endvidere under krydderurter.</w:t>
      </w:r>
    </w:p>
    <w:p>
      <w:pPr>
        <w:pStyle w:val="Normal"/>
        <w:rPr/>
      </w:pPr>
      <w:r>
        <w:rPr/>
        <w:t>Enebær [Juniperus communis]: Blå-sorte bær med aromatisk skovsmag. Kan bruges til bagning og i marinader. Er kendt for at give smagen til gin. Personer</w:t>
      </w:r>
    </w:p>
    <w:p>
      <w:pPr>
        <w:pStyle w:val="Normal"/>
        <w:rPr/>
      </w:pPr>
      <w:r>
        <w:rPr/>
        <w:t>med nyrelidelser skal være opmærksomme på, at bærene irriterer nyrerne selv i små doser.</w:t>
      </w:r>
    </w:p>
    <w:p>
      <w:pPr>
        <w:pStyle w:val="Normal"/>
        <w:rPr/>
      </w:pPr>
      <w:r>
        <w:rPr/>
        <w:t>Fennikelfrø [Foeniculum vulgare]: Små brune frø. Gode til grøntsager, som brødkrydderi og i karryretter. Smagen kan minde om anis. Fennikelfrø fremmer fordøjelsen.</w:t>
      </w:r>
    </w:p>
    <w:p>
      <w:pPr>
        <w:pStyle w:val="Normal"/>
        <w:rPr/>
      </w:pPr>
      <w:r>
        <w:rPr/>
        <w:t>Gurkemeje [Curcuma longa]: Orange-gult pulver, der kan bruges i stedet for safran til at farve maden gult. Selve smagen er væsentlig forskellig fra safran.</w:t>
      </w:r>
    </w:p>
    <w:p>
      <w:pPr>
        <w:pStyle w:val="Normal"/>
        <w:rPr/>
      </w:pPr>
      <w:r>
        <w:rPr/>
        <w:t>Kan med fordel anvendes i karryretter. Dette rodkrydderi er i familie med ingefær og siges at have en galdedrivende virkning.</w:t>
      </w:r>
    </w:p>
    <w:p>
      <w:pPr>
        <w:pStyle w:val="Normal"/>
        <w:rPr/>
      </w:pPr>
      <w:r>
        <w:rPr/>
        <w:t>Ingefær [Zingiber officinale]: Rodknold fra tropisk plante. Fås enten frisk, stødt, kandiseret eller konserveret i sukkerlage. Ingefær er stærkt aromatisk</w:t>
      </w:r>
    </w:p>
    <w:p>
      <w:pPr>
        <w:pStyle w:val="Normal"/>
        <w:rPr/>
      </w:pPr>
      <w:r>
        <w:rPr/>
        <w:t>og har en brændende smag. Bruges ofte i Indiske og andre orientalske retter samt i kager. Frisk ingefær har en citronagtig duft.</w:t>
      </w:r>
    </w:p>
    <w:p>
      <w:pPr>
        <w:pStyle w:val="Normal"/>
        <w:rPr/>
      </w:pPr>
      <w:r>
        <w:rPr/>
        <w:t>Kanel: Duften af jul. Kanel fremstilles af inderbarken fra det stedsegrønne kaneltræ. Den bedste kanel vokser på Sri Lanka. Det kan sælges i stænger eller</w:t>
      </w:r>
    </w:p>
    <w:p>
      <w:pPr>
        <w:pStyle w:val="Normal"/>
        <w:rPr/>
      </w:pPr>
      <w:r>
        <w:rPr/>
        <w:t>som stødt krydderi. Kinesisk kanel er grovere i strukturen, og smagen er mindre delikat. Kan anvendes til bagværk, går perfekt sammen med æbler, og der</w:t>
      </w:r>
    </w:p>
    <w:p>
      <w:pPr>
        <w:pStyle w:val="Normal"/>
        <w:rPr/>
      </w:pPr>
      <w:r>
        <w:rPr/>
        <w:t>er ingen risengrød til jul uden kanel.</w:t>
      </w:r>
    </w:p>
    <w:p>
      <w:pPr>
        <w:pStyle w:val="Normal"/>
        <w:rPr/>
      </w:pPr>
      <w:r>
        <w:rPr/>
        <w:t>Kardemomme [Elettaria cardamomum]: Smagen kan svagt minde om eukalyptus omend sødere. Kapslerne er grønne, men kan være hvidvasket. Sort kardemomme er grovere</w:t>
      </w:r>
    </w:p>
    <w:p>
      <w:pPr>
        <w:pStyle w:val="Normal"/>
        <w:rPr/>
      </w:pPr>
      <w:r>
        <w:rPr/>
        <w:t>og ringere i smag. Kardemomme anvendes ofte i indiske retter, og planten stammer da også fra Indien.</w:t>
      </w:r>
    </w:p>
    <w:p>
      <w:pPr>
        <w:pStyle w:val="Normal"/>
        <w:rPr/>
      </w:pPr>
      <w:r>
        <w:rPr/>
        <w:t>Karry: Blandingskrydderi der består af mindst otte krydderier. Normalt er der tale om en blanding af bukkehorn, cayennepeber, gurkemeje, ingefær, kanel,</w:t>
      </w:r>
    </w:p>
    <w:p>
      <w:pPr>
        <w:pStyle w:val="Normal"/>
        <w:rPr/>
      </w:pPr>
      <w:r>
        <w:rPr/>
        <w:t>kardemomme, koriander, krydder- nellike og muskat. Karry er gult, og krydderiet bliver stærkere i smagen, hvis det brunes på panden. Anvendes til blandt</w:t>
      </w:r>
    </w:p>
    <w:p>
      <w:pPr>
        <w:pStyle w:val="Normal"/>
        <w:rPr/>
      </w:pPr>
      <w:r>
        <w:rPr/>
        <w:t>andet risretter. Karry kan indeholde op til 20 forskellige krydderier.</w:t>
      </w:r>
    </w:p>
    <w:p>
      <w:pPr>
        <w:pStyle w:val="Normal"/>
        <w:rPr/>
      </w:pPr>
      <w:r>
        <w:rPr/>
        <w:t>Kommen [Carum carvi]: Brune frø med en skarp smag. Kommen bruges blandt andet til surbrød, kager og ost. Kan også med fordel drysses over kogte rodfrugter</w:t>
      </w:r>
    </w:p>
    <w:p>
      <w:pPr>
        <w:pStyle w:val="Normal"/>
        <w:rPr/>
      </w:pPr>
      <w:r>
        <w:rPr/>
        <w:t>og i kålretter.</w:t>
      </w:r>
    </w:p>
    <w:p>
      <w:pPr>
        <w:pStyle w:val="Normal"/>
        <w:rPr/>
      </w:pPr>
      <w:r>
        <w:rPr/>
        <w:t>Koriander [Coriandrum sativum]: Tørrede frø, der har en hel anden smag end den friske krydderurt. Gode til rodfrugter og sammenkogte retter. Stødte koriander</w:t>
      </w:r>
    </w:p>
    <w:p>
      <w:pPr>
        <w:pStyle w:val="Normal"/>
        <w:rPr/>
      </w:pPr>
      <w:r>
        <w:rPr/>
        <w:t>er en del af karryblanding- en.</w:t>
      </w:r>
    </w:p>
    <w:p>
      <w:pPr>
        <w:pStyle w:val="Normal"/>
        <w:rPr/>
      </w:pPr>
      <w:r>
        <w:rPr/>
        <w:t>Muskatblomme: Kapsel, der omgiver muskatnøden. Den friske blomme er rød, mens den i tørret form nærmest er lysebrun. Sma- ger kun svagt som muskatnød. Kan</w:t>
      </w:r>
    </w:p>
    <w:p>
      <w:pPr>
        <w:pStyle w:val="Normal"/>
        <w:rPr/>
      </w:pPr>
      <w:r>
        <w:rPr/>
        <w:t>anvendes i supper, saucer og sammenkogte retter.</w:t>
      </w:r>
    </w:p>
    <w:p>
      <w:pPr>
        <w:pStyle w:val="Normal"/>
        <w:rPr/>
      </w:pPr>
      <w:r>
        <w:rPr/>
        <w:t>Muskatnød: Meget karakteristisk stærksød smag. Muskat er en af de vigtigste indtægter for den lille Caribiske ø Grenada, der er verdens største producent.</w:t>
      </w:r>
    </w:p>
    <w:p>
      <w:pPr>
        <w:pStyle w:val="Normal"/>
        <w:rPr/>
      </w:pPr>
      <w:r>
        <w:rPr/>
        <w:t>Muskat findes blandt andet i Coca Cola, hvorfor det samlede forbrug på verdensplan er enormt. Som krydderi er  nøden god til syltning, deserter, pastaretter</w:t>
      </w:r>
    </w:p>
    <w:p>
      <w:pPr>
        <w:pStyle w:val="Normal"/>
        <w:rPr/>
      </w:pPr>
      <w:r>
        <w:rPr/>
        <w:t>og spinatretter.</w:t>
      </w:r>
    </w:p>
    <w:p>
      <w:pPr>
        <w:pStyle w:val="Normal"/>
        <w:rPr/>
      </w:pPr>
      <w:r>
        <w:rPr/>
        <w:t>Nelliker. Meget aromatisk krydderi, der bruges til æbleretter og sammen med kanel i vinbowler og punch. Kan bruges i kraftige sammenkogte retter og i karryretter.</w:t>
      </w:r>
    </w:p>
    <w:p>
      <w:pPr>
        <w:pStyle w:val="Normal"/>
        <w:rPr/>
      </w:pPr>
      <w:r>
        <w:rPr/>
        <w:t>Ved juletid kan tørrede nel- liker stikkes i appelsiner og bruges som flot velduftende deko- ration.</w:t>
      </w:r>
    </w:p>
    <w:p>
      <w:pPr>
        <w:pStyle w:val="Normal"/>
        <w:rPr/>
      </w:pPr>
      <w:r>
        <w:rPr/>
        <w:t>Paprikapulver: Fremstilles af forskellige paprikafrugter. Den stærke - nærmest brændende - smag kommer fra stoffet kapsaicin. I små mængder strker kapsaicin</w:t>
      </w:r>
    </w:p>
    <w:p>
      <w:pPr>
        <w:pStyle w:val="Normal"/>
        <w:rPr/>
      </w:pPr>
      <w:r>
        <w:rPr/>
        <w:t>appetitten og har en positiv indvirkning på fordøjelsen. Paprika egner sig blandt andet til saucer og supper.</w:t>
      </w:r>
    </w:p>
    <w:p>
      <w:pPr>
        <w:pStyle w:val="Normal"/>
        <w:rPr/>
      </w:pPr>
      <w:r>
        <w:rPr/>
        <w:t>Peber [Piper nigrum]: Peberkorn er frø fra peberbusken, og har  intet at gøre med cayenne og chili. Kornene fås både sorte, hvide, lyserøde (milde)  og</w:t>
      </w:r>
    </w:p>
    <w:p>
      <w:pPr>
        <w:pStyle w:val="Normal"/>
        <w:rPr/>
      </w:pPr>
      <w:r>
        <w:rPr/>
        <w:t>grønne (umodne). Smagen er bedst når hele korn kværnes i pebberkværn frem for at man køber peb- beret stødt. Kan anvendes i de fleste retter.</w:t>
      </w:r>
    </w:p>
    <w:p>
      <w:pPr>
        <w:pStyle w:val="Normal"/>
        <w:rPr/>
      </w:pPr>
      <w:r>
        <w:rPr/>
        <w:t>Peberrod [Armoricia rusticana]: Herhjemme dyrket siden det 13. århundrede. Indeholder skarp æterisk olie, som give meget lækkert krydderi. Rives frisk Siges</w:t>
      </w:r>
    </w:p>
    <w:p>
      <w:pPr>
        <w:pStyle w:val="Normal"/>
        <w:rPr/>
      </w:pPr>
      <w:r>
        <w:rPr/>
        <w:t>at stimulere mave- og tarm- virksomheden i mindre mængder, mens det i større doser kan skade mavens slimhinder. Er godt i saucer, dressing og i salater.</w:t>
      </w:r>
    </w:p>
    <w:p>
      <w:pPr>
        <w:pStyle w:val="Normal"/>
        <w:rPr/>
      </w:pPr>
      <w:r>
        <w:rPr/>
        <w:t>Pomerans [Citrus aurantium]: Den tørred skal fra citrusfrugten Pomerans. Krydderiet har en bitter smag, der kan minde om appelsinskræl. Egner sig særlig</w:t>
      </w:r>
    </w:p>
    <w:p>
      <w:pPr>
        <w:pStyle w:val="Normal"/>
        <w:rPr/>
      </w:pPr>
      <w:r>
        <w:rPr/>
        <w:t>fint i brød og - med måde - i frugtretter.</w:t>
      </w:r>
    </w:p>
    <w:p>
      <w:pPr>
        <w:pStyle w:val="Normal"/>
        <w:rPr/>
      </w:pPr>
      <w:r>
        <w:rPr/>
        <w:t>Safran: Verdens dyreste krydderi, da det håndhøstes. Safran er en støvdrager fra en speciel krokusart, og den giver en stærk gul farve, og har en markant</w:t>
      </w:r>
    </w:p>
    <w:p>
      <w:pPr>
        <w:pStyle w:val="Normal"/>
        <w:rPr/>
      </w:pPr>
      <w:r>
        <w:rPr/>
        <w:t>gennemtrængende smag. Passer til risretter, paella, risotto og indiske pilaffer.</w:t>
      </w:r>
    </w:p>
    <w:p>
      <w:pPr>
        <w:pStyle w:val="Normal"/>
        <w:rPr/>
      </w:pPr>
      <w:r>
        <w:rPr/>
        <w:t>Senepsfrø [Sinapis alba]:  Der finders to senneps sorter. Den  gule som vi kender fra de smukke danske marker og den væsentlig stærkere sorte sennep. Hele</w:t>
      </w:r>
    </w:p>
    <w:p>
      <w:pPr>
        <w:pStyle w:val="Normal"/>
        <w:rPr/>
      </w:pPr>
      <w:r>
        <w:rPr/>
        <w:t>sennepsfrø  anvendes ofte ved syltninger, da de har en konserverende virkning. Smagen er brændende og skarp hvis frøene knuses. Malede sennesfrø bør derfor</w:t>
      </w:r>
    </w:p>
    <w:p>
      <w:pPr>
        <w:pStyle w:val="Normal"/>
        <w:rPr/>
      </w:pPr>
      <w:r>
        <w:rPr/>
        <w:t>anvendes med forsigtighed.</w:t>
      </w:r>
    </w:p>
    <w:p>
      <w:pPr>
        <w:pStyle w:val="Normal"/>
        <w:rPr/>
      </w:pPr>
      <w:r>
        <w:rPr/>
        <w:t>Spidskommen: Skarp, bitter smag. Frøene kan knuses eller bruges hele. Spidskommen egner sig til krydring af ost, brød og saucer.</w:t>
      </w:r>
    </w:p>
    <w:p>
      <w:pPr>
        <w:pStyle w:val="Normal"/>
        <w:rPr/>
      </w:pPr>
      <w:r>
        <w:rPr/>
        <w:t>Stjerneanis: Stjerneformet kapsel med anissmag (lakrids). Bruges i kinesiske retter, sammenkogte retter i sammen med rodfrugter og kål.</w:t>
      </w:r>
    </w:p>
    <w:p>
      <w:pPr>
        <w:pStyle w:val="Normal"/>
        <w:rPr/>
      </w:pPr>
      <w:r>
        <w:rPr/>
        <w:t>Tamarind: Brun og lettere fedtet substans. Smagen er syrlig og næsten frugtagtig, og den er meget velegnet til eksempelvis karryretter, supper og sammenkogte</w:t>
      </w:r>
    </w:p>
    <w:p>
      <w:pPr>
        <w:pStyle w:val="Normal"/>
        <w:rPr/>
      </w:pPr>
      <w:r>
        <w:rPr/>
        <w:t>retter. Sælges oftest sammen- presset. Skal opløses i lunkent vand og presses for saft. Tamarind er en vigtig ingrediens i chutney og i fjernøstlige retter.</w:t>
      </w:r>
    </w:p>
    <w:p>
      <w:pPr>
        <w:pStyle w:val="Normal"/>
        <w:rPr/>
      </w:pPr>
      <w:r>
        <w:rPr/>
        <w:t>Valmuefrø [Papaver somniferum]: Frøene tages fra opium- valmuen. Frøet har en næsten nøddeagtig smag når det bliver bagt eller stegt, og det anvendes mest</w:t>
      </w:r>
    </w:p>
    <w:p>
      <w:pPr>
        <w:pStyle w:val="Normal"/>
        <w:rPr/>
      </w:pPr>
      <w:r>
        <w:rPr/>
        <w:t>som garnering og fyld i forskellige brødsorter.</w:t>
      </w:r>
    </w:p>
    <w:p>
      <w:pPr>
        <w:pStyle w:val="Normal"/>
        <w:rPr/>
      </w:pPr>
      <w:r>
        <w:rPr/>
        <w:t>Vanille [Vanilla planifolia]: Vanille er bælgen af en orkidé-art. Vaniljestænger er dyre, men kan genbruges og opbevares i krukke med sukker, som modtage</w:t>
      </w:r>
    </w:p>
    <w:p>
      <w:pPr>
        <w:pStyle w:val="Normal"/>
        <w:rPr/>
      </w:pPr>
      <w:r>
        <w:rPr/>
        <w:t>smag. Selve krydderistoffet vanillin findes i små hvide krystaller på stængernes ydeside. Syntetisk vanillesmag er langt fra at sammenligne med rigtig</w:t>
      </w:r>
    </w:p>
    <w:p>
      <w:pPr>
        <w:pStyle w:val="Normal"/>
        <w:rPr/>
      </w:pPr>
      <w:r>
        <w:rPr/>
        <w:t>vanille, der blandt andet anvendes ved bagning, i desserter, samt i mange sammenkogt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11:00Z</dcterms:created>
  <dc:creator>Jeannette</dc:creator>
  <dc:description/>
  <dc:language>en-US</dc:language>
  <cp:lastModifiedBy>Jeannette</cp:lastModifiedBy>
  <dcterms:modified xsi:type="dcterms:W3CDTF">2003-05-23T01:11:00Z</dcterms:modified>
  <cp:revision>1</cp:revision>
  <dc:subject/>
  <dc:title>Krydderier hvordan bruger man dem</dc:title>
</cp:coreProperties>
</file>