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un ferskendessert med nødde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6 person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 og sukker til fad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 modne ferske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asse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rskenerne skylles og skæres i både ind mod ste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lerne males eller blendes til 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adet smørres med margarine og drysses med 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rsknerne lægges i fa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elmel, æg og sukker piskes let og luftigt. Mælken tilsættes, og dejen hældes over ferskn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sserten bages ved 180º i ca. 40 min. Vælger du portionsanretninger er det nok med ca. 25 min.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Desserten serveres lu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3:11:00Z</dcterms:created>
  <dc:creator>Jeannette</dc:creator>
  <dc:description/>
  <dc:language>en-US</dc:language>
  <cp:lastModifiedBy>Liselotte Wæhrens</cp:lastModifiedBy>
  <dcterms:modified xsi:type="dcterms:W3CDTF">2004-02-14T12:54:00Z</dcterms:modified>
  <cp:revision>2</cp:revision>
  <dc:subject/>
  <dc:title>Lun ferskendessert med nøddecreme</dc:title>
</cp:coreProperties>
</file>