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 2</w:t>
      </w:r>
    </w:p>
    <w:p>
      <w:pPr>
        <w:pStyle w:val="Normal"/>
        <w:rPr/>
      </w:pPr>
      <w:r>
        <w:rPr/>
        <w:t>1 bakke champignon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  <w:t>1 L mælk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500 g fiskefilet af fx rødspætte, skrubbe, kuller eller kulm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erne renses og hakkes fint, brunes i lidt olie sammen med karry, paprika og revet løg. Mælk og tomater tilsættes, hvorefter suppen koger i 10</w:t>
      </w:r>
    </w:p>
    <w:p>
      <w:pPr>
        <w:pStyle w:val="Normal"/>
        <w:rPr/>
      </w:pPr>
      <w:r>
        <w:rPr/>
        <w:t>min. Fisken skæres i grove stykker og tilsættes. Suppen koger yderligere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-E%: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dampende varm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7:00Z</dcterms:created>
  <dc:creator>Jeannette</dc:creator>
  <dc:description/>
  <dc:language>en-US</dc:language>
  <cp:lastModifiedBy>Jeannette</cp:lastModifiedBy>
  <dcterms:modified xsi:type="dcterms:W3CDTF">2004-03-23T16:57:00Z</dcterms:modified>
  <cp:revision>1</cp:revision>
  <dc:subject/>
  <dc:title>Fiskesuppe 2</dc:title>
</cp:coreProperties>
</file>