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 appelsin og nødd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Apsika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hasselnøddeker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revne appelsinskal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80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tang vanille el. vanille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8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kultur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1/2 dl. appelsi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0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spsk. rom/essens efter sma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abrikosmarme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Apsika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valnøddeker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  revet appelsinska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appelsi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&lt;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Hak Apsikat og nødder. Riv skallen fra appelsinerne. Tilsæt vanille bagepulver og mel, bland godt. Rør smør og sukker, kom æg og mælken i, derefter melblanding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godt. Hæld dejen i en godt smurt form. Bag kagen ved 180° C i 45 min. Imens koges appelsinsaft og sukker op. Afkøles, og rom tilsættes. Kagen afkø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rmen. Sæt kagen i køleskabet i 2 dage, godt tildækket. Tag kagen ud af formen. Bland marmeladen og 3 spsk. vand og kog op. Pensl kagen med varmt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skiftevis apsikat og valnødder på kagen. Bland appelsinskal, saft og melis. Varm det let i vandbad og rør til glasuren er glat. Glas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14:00Z</dcterms:created>
  <dc:creator>Jeannette</dc:creator>
  <dc:description/>
  <dc:language>en-US</dc:language>
  <cp:lastModifiedBy>Liselotte Wæhrens</cp:lastModifiedBy>
  <dcterms:modified xsi:type="dcterms:W3CDTF">2005-03-26T16:43:00Z</dcterms:modified>
  <cp:revision>2</cp:revision>
  <dc:subject/>
  <dc:title>fin appelsin og nøddekage</dc:title>
</cp:coreProperties>
</file>