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sauce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jordbær (friske/fros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appelsinsaft og sukker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rensede jordbær, der er skåret i hal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op, og lad saucen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cen kan evt. jævnes let med kartoffelmel/maizen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38:00Z</dcterms:created>
  <dc:creator>Jeannette</dc:creator>
  <dc:description/>
  <dc:language>en-US</dc:language>
  <cp:lastModifiedBy>Liselotte Wæhrens</cp:lastModifiedBy>
  <dcterms:modified xsi:type="dcterms:W3CDTF">2004-02-14T12:47:00Z</dcterms:modified>
  <cp:revision>2</cp:revision>
  <dc:subject/>
  <dc:title>Jordbærsauce I</dc:title>
</cp:coreProperties>
</file>