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små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35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luten Flo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og 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eltes på panden uden at bruse op. Sukker og sirup tilsættes og det blandes godt og tages fra varmen. Mel, ingefær, citronskal og -saft bla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t fad. Sukkerblandingen hældes i, og dejen røres godt sammen. Dejen sættes med en ske på en bageplade med bagepapir. Husk god afst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175 grader, ca. 12 min.,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! De afkølede kager kan snoes omkring en finger til små rør og dyppes i overtræks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39:00Z</dcterms:created>
  <dc:creator>Jeannette</dc:creator>
  <dc:description/>
  <dc:language>en-US</dc:language>
  <cp:lastModifiedBy>Liselotte Wæhrens</cp:lastModifiedBy>
  <dcterms:modified xsi:type="dcterms:W3CDTF">2005-03-23T07:52:00Z</dcterms:modified>
  <cp:revision>2</cp:revision>
  <dc:subject/>
  <dc:title>Ingefærsmåkager</dc:title>
</cp:coreProperties>
</file>