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presset 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ykke hel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æbler, ca 5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at forberede fyldet. Bring vandet i kog sammen med sukker, citronskal og saft, samt kanelstang. Skræl æblerne og fjern kernehusene. Skær æb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åde. Kog dem knap møre i sukkerlagen. Lad dem køle af. Si lagen fra. Rør fedtstof og sukker luftig, gerne med elmixeren. Pisk æggene i, é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itronskal og vend melet i. Hæld halvdelem af dejen op i en smurt og raspdrysset springform, ca 22 cm i diameter. Fordel de godt afdryppede æble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dejen. Dæk med resten af dejen. Bag kagen på risten i bunden af ovnen ved 175 grader ca 1 time. Lad kagen køle af i formen inden kanten løsnes forsig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lidt flormelis over kagen lige inden den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Hvis du vil variere smagen på kagen kan du bruge 1 dåse (400) pærer, fersken eller abrikoser i stedet for æb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40:00Z</dcterms:created>
  <dc:creator>Jeannette</dc:creator>
  <dc:description/>
  <dc:language>en-US</dc:language>
  <cp:lastModifiedBy>Liselotte Wæhrens</cp:lastModifiedBy>
  <dcterms:modified xsi:type="dcterms:W3CDTF">2005-03-13T15:03:00Z</dcterms:modified>
  <cp:revision>2</cp:revision>
  <dc:subject/>
  <dc:title>Fin æblekage</dc:title>
</cp:coreProperties>
</file>