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ltede paradisæb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Paradisæb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onserveringsvæs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blerne må ikke være for modne. Lidt af stilken klippes af, før de blancheres (i kogende vand et par minutter, derefter i koldt van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lage koges af sukker, vand (evt. blancheringsvandet) og eddike, og paradisæblerne koges møre heri ved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fyldes på glas eller kru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ter en uges forløb hældes lagen fra, koges ind og skummes, før æblerne får et kort opkog i d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nserverings væsken tilsættes og det hele hældes på de rengjorte beholdere og tilbi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01:00Z</dcterms:created>
  <dc:creator>Jeannette</dc:creator>
  <dc:description/>
  <dc:language>en-US</dc:language>
  <cp:lastModifiedBy>Bodil Thuesen</cp:lastModifiedBy>
  <dcterms:modified xsi:type="dcterms:W3CDTF">2003-09-18T09:40:00Z</dcterms:modified>
  <cp:revision>2</cp:revision>
  <dc:subject/>
  <dc:title>Syltede paradisæb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70862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