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Style w:val="Opover"/>
          <w:color w:val="000000"/>
          <w:sz w:val="36"/>
          <w:szCs w:val="36"/>
        </w:rPr>
        <w:t>Ingredienser:</w:t>
      </w:r>
      <w:r>
        <w:rPr>
          <w:sz w:val="36"/>
          <w:szCs w:val="36"/>
        </w:rPr>
        <w:br/>
      </w:r>
      <w:r>
        <w:rPr>
          <w:b/>
          <w:bCs/>
          <w:sz w:val="36"/>
          <w:szCs w:val="36"/>
          <w:shd w:fill="A0FFFF" w:val="clear"/>
        </w:rPr>
        <w:t>Kage</w:t>
      </w:r>
      <w:r>
        <w:rPr>
          <w:sz w:val="36"/>
          <w:szCs w:val="36"/>
        </w:rPr>
        <w:t xml:space="preserve">: </w:t>
        <w:br/>
        <w:t xml:space="preserve">5 dl mel </w:t>
        <w:br/>
        <w:t xml:space="preserve">2½ dl sukker </w:t>
        <w:br/>
        <w:t xml:space="preserve">100 g margarine </w:t>
        <w:br/>
        <w:t xml:space="preserve">3 spsk cacao </w:t>
        <w:br/>
        <w:t xml:space="preserve">2½ dl Coca </w:t>
      </w:r>
      <w:r>
        <w:rPr>
          <w:b/>
          <w:bCs/>
          <w:sz w:val="36"/>
          <w:szCs w:val="36"/>
          <w:shd w:fill="FFFF66" w:val="clear"/>
        </w:rPr>
        <w:t>Cola</w:t>
      </w:r>
      <w:r>
        <w:rPr>
          <w:sz w:val="36"/>
          <w:szCs w:val="36"/>
        </w:rPr>
        <w:t xml:space="preserve"> </w:t>
        <w:br/>
        <w:t xml:space="preserve">1¼ dl kærnemælk </w:t>
        <w:br/>
        <w:t xml:space="preserve">Glasur: </w:t>
        <w:br/>
        <w:t xml:space="preserve">2 piskede æg </w:t>
        <w:br/>
        <w:t xml:space="preserve">50 g smeltet smør </w:t>
        <w:br/>
        <w:t xml:space="preserve">1 tsk bagepulver </w:t>
        <w:br/>
        <w:t xml:space="preserve">3 spsk cacao </w:t>
        <w:br/>
        <w:t>1 tsk vanilie</w:t>
        <w:br/>
        <w:t xml:space="preserve">7 spsk Coca </w:t>
      </w:r>
      <w:r>
        <w:rPr>
          <w:b/>
          <w:bCs/>
          <w:sz w:val="36"/>
          <w:szCs w:val="36"/>
          <w:shd w:fill="FFFF66" w:val="clear"/>
        </w:rPr>
        <w:t>Cola</w:t>
      </w:r>
      <w:r>
        <w:rPr>
          <w:sz w:val="36"/>
          <w:szCs w:val="36"/>
        </w:rPr>
        <w:t xml:space="preserve"> </w:t>
        <w:br/>
        <w:t xml:space="preserve">4 dl skumfiduser </w:t>
        <w:br/>
        <w:t>500 g flormel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Style w:val="Opover"/>
          <w:color w:val="000000"/>
          <w:sz w:val="36"/>
          <w:szCs w:val="36"/>
        </w:rPr>
        <w:t>Fremgangsmåde:</w:t>
      </w:r>
      <w:r>
        <w:rPr>
          <w:sz w:val="36"/>
          <w:szCs w:val="36"/>
        </w:rPr>
        <w:br/>
        <w:t xml:space="preserve">Sigt mel, bagepulver og sukker i en skål. Opvarm margarine, Coca </w:t>
      </w:r>
      <w:r>
        <w:rPr>
          <w:b/>
          <w:bCs/>
          <w:sz w:val="36"/>
          <w:szCs w:val="36"/>
          <w:shd w:fill="FFFF66" w:val="clear"/>
        </w:rPr>
        <w:t>Cola</w:t>
      </w:r>
      <w:r>
        <w:rPr>
          <w:sz w:val="36"/>
          <w:szCs w:val="36"/>
        </w:rPr>
        <w:t xml:space="preserve"> og cacao til kogepunktet. Hæld det over mel/sukker og bland det godt. Tilsæt resten af ingredienserne og bland godt. Dejen vil være ret tynd. </w:t>
        <w:br/>
        <w:t>Hæld dejen i en bradepande og kom skumfiduser over.</w:t>
        <w:br/>
        <w:br/>
        <w:t>Bag ved 175° i ca. 30-35 min.</w:t>
        <w:br/>
        <w:br/>
        <w:t>Glasuren blandes og hældes over kagen mens den stadig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Opover">
    <w:name w:val="opover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0:18:00Z</dcterms:created>
  <dc:creator>Lasse Vejby Madsen</dc:creator>
  <dc:description/>
  <cp:keywords/>
  <dc:language>en-US</dc:language>
  <cp:lastModifiedBy>Lasse Vejby Madsen</cp:lastModifiedBy>
  <cp:lastPrinted>2004-06-19T22:20:00Z</cp:lastPrinted>
  <dcterms:modified xsi:type="dcterms:W3CDTF">2004-06-19T21:45:00Z</dcterms:modified>
  <cp:revision>1</cp:revision>
  <dc:subject/>
  <dc:title>Ingredienser:</dc:title>
</cp:coreProperties>
</file>