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asser knæ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36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ægget ud i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pudde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mel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godt i omkring 6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i 30 min ved 150 grader. (Hvis du har varmluftovn kortere bageti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53:00Z</dcterms:created>
  <dc:creator>Jeannette</dc:creator>
  <dc:description/>
  <dc:language>en-US</dc:language>
  <cp:lastModifiedBy>Liselotte Wæhrens</cp:lastModifiedBy>
  <dcterms:modified xsi:type="dcterms:W3CDTF">2005-03-23T11:55:00Z</dcterms:modified>
  <cp:revision>2</cp:revision>
  <dc:subject/>
  <dc:title>Kokasser knæskaller</dc:title>
</cp:coreProperties>
</file>