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del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et op, og opløs natron heri. Hæld blandingen over de hakkede dadler, og lad det stå, til det er afkølet. Pisk ægget med elpisker, og tilsæt fari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d gangen, mens der piskes. Vend den afkølede daddelblanding i. Kom nødder, mel og vanillesukker i. Smelt smørret, og rør det i. Kom massen i en l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form beklædt med bagepapir. Bages midt i en 175 grader varm ovn i ca. 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0:00Z</dcterms:created>
  <dc:creator>Jeannette</dc:creator>
  <dc:description/>
  <dc:language>en-US</dc:language>
  <cp:lastModifiedBy>Liselotte Wæhrens</cp:lastModifiedBy>
  <dcterms:modified xsi:type="dcterms:W3CDTF">2005-03-25T19:49:00Z</dcterms:modified>
  <cp:revision>3</cp:revision>
  <dc:subject/>
  <dc:title>Daddelbrød</dc:title>
</cp:coreProperties>
</file>