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ansk noug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 dl. honnin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 tsk. glukos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glukos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 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 stang vanille, korn her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ristede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grofthakkede ristede pistaic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ørk chokolade, smeltet og tempere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termo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honning og 2 tsk. glukose sammen i en kasserolle, til det er 12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sukker med 2 spsk. glukose til det er 157 grader (lys gylden). Volder dette problemer, kan man tilsætte lidt vand og koge til ca 16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n let stiv med sukker og vanillekorn, og tilsæt honning under piskning. Kom massen i food-processor, og blend mens sukkerblandingen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Ælt massen færdig i ca 3 minutter, til den er blank og smidig. Dette kan også gøres i hånden, som når man laver bolcher, men det er varmt og kr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hed. Ælt de ristede, hakkede nødder i og hæld massen ud i form, beklædt med bagepapir og drysset med flormelis og lad den hvile udrullet til ca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.’s tykkelse. Skæres i staver og dyppes med halvdelen i mørk smeltet temperer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54:00Z</dcterms:created>
  <dc:creator>Jeannette</dc:creator>
  <dc:description/>
  <dc:language>en-US</dc:language>
  <cp:lastModifiedBy>Liselotte Wæhrens</cp:lastModifiedBy>
  <dcterms:modified xsi:type="dcterms:W3CDTF">2004-02-08T14:27:00Z</dcterms:modified>
  <cp:revision>2</cp:revision>
  <dc:subject/>
  <dc:title>fransk nougat </dc:title>
</cp:coreProperties>
</file>