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rientalsk wokgry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400 g mørbr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spsk kinesisk soy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tsk ingeg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3 tsk cayenne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2 tsk sor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rød 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grøn 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gul 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tsk olie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·  2 dl hønsebouilon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·  3 spsk chilisauc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/>
        <w:t>·  1 spsk maizena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soya, ingefær, cayennepeber og sort peber i en skål. Striml mørbraden og vend den i blandingen. Lad det trække koldt i ca. 15 minutter. Pil og hak</w:t>
      </w:r>
    </w:p>
    <w:p>
      <w:pPr>
        <w:pStyle w:val="Normal"/>
        <w:rPr/>
      </w:pPr>
      <w:r>
        <w:rPr/>
        <w:t>løgene. Rens peberfrugterne og striml dem. Opvarm olien i en wok eller på en stor stegepande. Læg løg og peberfrugter på. Steg hastigt under omrøring i</w:t>
      </w:r>
    </w:p>
    <w:p>
      <w:pPr>
        <w:pStyle w:val="Normal"/>
        <w:rPr/>
      </w:pPr>
      <w:r>
        <w:rPr/>
        <w:t>ca. 5 minutter. Tag kødet op af marinaden og tør det let med køkkenrulle. Steg kødet sammen med grønsagerne til det er gennemstegt. Bland bouillon, chilisauce</w:t>
      </w:r>
    </w:p>
    <w:p>
      <w:pPr>
        <w:pStyle w:val="Normal"/>
        <w:rPr/>
      </w:pPr>
      <w:r>
        <w:rPr/>
        <w:t>og maizenamel i en skål og hæld det i wokken under omrøring. Lad væsken jævne lidt og blive varm. Serveres straks med kogte ris, salat og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4:40:00Z</dcterms:created>
  <dc:creator>Jeannette</dc:creator>
  <dc:description/>
  <dc:language>en-US</dc:language>
  <cp:lastModifiedBy>Jeannette</cp:lastModifiedBy>
  <dcterms:modified xsi:type="dcterms:W3CDTF">2004-11-20T14:40:00Z</dcterms:modified>
  <cp:revision>1</cp:revision>
  <dc:subject/>
  <dc:title>Orientalsk wokgryde</dc:title>
</cp:coreProperties>
</file>