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grønt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Modne fast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courg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oncentreret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Kogte løse r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riskhakket basilikum - eller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sps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t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et låg af tomaterne, og udhul dem med en teske. Gem det udtagne. Skær courgetten i stykker på højde med tomaterne, og udhul dem, så lidt af bunden bevares. Gem det udtag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et i olien, tilsæt kødet, og brun det godt. Krydr l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omat og courgettesaft og ~kød, og kog god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puré og bouillon, og kog det godt sammen, inden risen røres i og koges ind til en let fugtig mas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. Stil tomat- og courgetteskallerne i et ildfast fad, og fyld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tomaterne med ost, og læg låg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courgetterne med rasp, og tryk dem let, så de tager fugt fra fyld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 fadet i en forvarmet ovn på 210°, og bag dem i 20 minutter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16:00Z</dcterms:created>
  <dc:creator>Jeannette</dc:creator>
  <dc:description/>
  <dc:language>en-US</dc:language>
  <cp:lastModifiedBy>Bodil Thuesen</cp:lastModifiedBy>
  <dcterms:modified xsi:type="dcterms:W3CDTF">2003-08-30T18:02:00Z</dcterms:modified>
  <cp:revision>2</cp:revision>
  <dc:subject/>
  <dc:title>Fyldte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53545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