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 med bacon og fløde.Når der er mange squash på markedet, er dette en velsmagende ret , måske sammen med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acon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>
          <w:lang w:val="en-GB"/>
        </w:rPr>
      </w:pPr>
      <w:r>
        <w:rPr>
          <w:lang w:val="en-GB"/>
        </w:rPr>
        <w:t>2-3 squash</w:t>
      </w:r>
    </w:p>
    <w:p>
      <w:pPr>
        <w:pStyle w:val="Normal"/>
        <w:rPr>
          <w:lang w:val="en-GB"/>
        </w:rPr>
      </w:pPr>
      <w:r>
        <w:rPr>
          <w:lang w:val="en-GB"/>
        </w:rPr>
        <w:t>250 ml fløde (2½dl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en i strimler. Pil og hak løget. Flæk squash og skær dem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bacon på panden. Tages op på en tallerken. Svits squash i 5 minutter ved god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acon og løg tilbage på panden og hæld fløden ved. Koges lidt ind og smages til med salt, peber og mer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21:00Z</dcterms:created>
  <dc:creator>User</dc:creator>
  <dc:description/>
  <dc:language>en-US</dc:language>
  <cp:lastModifiedBy>User</cp:lastModifiedBy>
  <dcterms:modified xsi:type="dcterms:W3CDTF">2006-06-02T15:21:00Z</dcterms:modified>
  <cp:revision>1</cp:revision>
  <dc:subject/>
  <dc:title>Squash med bacon og fløde</dc:title>
</cp:coreProperties>
</file>