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efærkonfek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yltet hakke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ylte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marcipanen med syltet ingefær. Rul marcipanen ud med en kagerulle på et stykke bagepapir. Udstik små stykker konfekt med en form eller skær marcipan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firkanter. Pynt med smeltet overtrækschokolade, lidt syltet ingefær og mand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3:32:00Z</dcterms:created>
  <dc:creator>Jeannette</dc:creator>
  <dc:description/>
  <dc:language>en-US</dc:language>
  <cp:lastModifiedBy>Liselotte Wæhrens</cp:lastModifiedBy>
  <dcterms:modified xsi:type="dcterms:W3CDTF">2005-03-08T21:16:00Z</dcterms:modified>
  <cp:revision>2</cp:revision>
  <dc:subject/>
  <dc:title>Ingefærkonfekt</dc:title>
</cp:coreProperties>
</file>