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jødform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margarin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0 g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æg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0 g mel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rydderbage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ingefæ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kanel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dl mj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ro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garine og sukker røres sammen til en blød masse, æggene røres i, e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røres mel, krydderier bagepulver og mjød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ommes i to velsmurte forme og bages ved 185 grd.C i ca. 6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57:00Z</dcterms:created>
  <dc:creator>Jeannette</dc:creator>
  <dc:description/>
  <dc:language>en-US</dc:language>
  <cp:lastModifiedBy>Jeannette</cp:lastModifiedBy>
  <dcterms:modified xsi:type="dcterms:W3CDTF">2005-03-23T22:03:00Z</dcterms:modified>
  <cp:revision>2</cp:revision>
  <dc:subject/>
  <dc:title>Mjødformkage:</dc:title>
</cp:coreProperties>
</file>