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rteforeningens salat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citronsaft eller hvidvins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. olie, gerne koldpres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1½ spsk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tsk.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kværne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det hele sammen. Variér dressingen ved at komme forskellige krydderurter i fx. hvidløg. Opbevares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ælg gerne en koldpresset olie, som har flere smagsnuan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gesalt, fx Maldon Seasalt, giver ligeledes mere smag til grøn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rg for at salaten og alle grønsagerne er duppet godt af for vand. Er grønsagerne våde vil dressingen blot glide til bunds i salatskålen og gøre salaten</w:t>
      </w:r>
    </w:p>
    <w:p>
      <w:pPr>
        <w:pStyle w:val="Normal"/>
        <w:rPr/>
      </w:pPr>
      <w:r>
        <w:rPr/>
        <w:t>slas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ressingen på lige inden den skal spises. Der skal cirka anvendes 1 tsk. dressing pr. portion. Anvender man for meget klasker salaten sammen. Når først</w:t>
      </w:r>
    </w:p>
    <w:p>
      <w:pPr>
        <w:pStyle w:val="Normal"/>
        <w:rPr/>
      </w:pPr>
      <w:r>
        <w:rPr/>
        <w:t>dressingen er kommet på, egner den sig ikke til at gemme til næste d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6:48:00Z</dcterms:created>
  <dc:creator>User</dc:creator>
  <dc:description/>
  <dc:language>en-US</dc:language>
  <cp:lastModifiedBy>User</cp:lastModifiedBy>
  <dcterms:modified xsi:type="dcterms:W3CDTF">2006-06-30T16:48:00Z</dcterms:modified>
  <cp:revision>1</cp:revision>
  <dc:subject/>
  <dc:title>Hjerteforeningens salatdressing</dc:title>
</cp:coreProperties>
</file>