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rsäter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form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1 (Surdej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¼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kårn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2 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L rugsigtemel eller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0 g gæ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tykmælken, til den er håndvarm (37º). Smuldr gæren i og rør rundt, til den er opløst. Tilsæt rugmel og salt. Rør det til en glat dej. Dæk skål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stfilm og lad den stå ved stuetemperatur et par dage, til dejen en godt 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rugkernerne i vandet og lad det stå så varmt  som muligt et par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l man skolde rugmelet, hældes det vand (ca. 1 L), som rugkernerne ikke har absorberet, fra og bringes i kog, hvorefter det hældes over rugmel 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godt og hviler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g æt surdejen med rugkerner, den skoldede rugmel og klid. Stil dejen på et forholdsvis varmt sted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helst have hævet meget, ellers kan man hjælpe den ved at røre ekstra gær ud i lidt vand og ælte den ind i dejen sammen med sirup og rugsigt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være smidig og slippe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n derefter på bagebordet og del den i fire dele. Rul hver del ud til et glat, aflangt brød uden revner. Læg brødene i smurte forme, ca. 1½ L, og lad dem hæve til knap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nederste del af ovnen ved 200º ca. 1 time. Pensles med varmt vand, lige inden de tag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og fugtigt brød, som det tager nogle dage at bage, men det er besværet værd. Det færdige brød bør rulles ind i et viskestykke for at bevare sin fugtigh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t med at skære af brødet til et par dage efter, det er 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0:00Z</dcterms:created>
  <dc:creator>Jeannette</dc:creator>
  <dc:description/>
  <dc:language>en-US</dc:language>
  <cp:lastModifiedBy>Jeannette</cp:lastModifiedBy>
  <dcterms:modified xsi:type="dcterms:W3CDTF">2004-03-17T06:39:00Z</dcterms:modified>
  <cp:revision>2</cp:revision>
  <dc:subject/>
  <dc:title>Lyrsätersbrød</dc:title>
</cp:coreProperties>
</file>