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 choko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nthakket mørk chokolade, fx. Lindt 7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godt. Pisk sukker, æg og smør sammen og tilsæt de øvrige ingredienser, herunder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i køleskabet i en times tid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ænd ovnen på 180°C. Rul dejen ud og udstik figurer - bemærk at dejen ikke egner sig til specielt detaljerede figurer. Alternativt, rul dejen til en lang pølse, og skær den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kagerne pensles med æg og drysses med kokosmel. Bages i 12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17:00Z</dcterms:created>
  <dc:creator>Jeannette</dc:creator>
  <dc:description/>
  <dc:language>en-US</dc:language>
  <cp:lastModifiedBy>Liselotte Wæhrens</cp:lastModifiedBy>
  <dcterms:modified xsi:type="dcterms:W3CDTF">2005-05-31T19:39:00Z</dcterms:modified>
  <cp:revision>2</cp:revision>
  <dc:subject/>
  <dc:title>Koko chokokager</dc:title>
</cp:coreProperties>
</file>