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ristinas Chokoladetrø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ørk Mascao chokolade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50 g Companera mocca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bringes langsomt i ko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smeltes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ind i mellem i blandingen til den er afkøl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appelsinskal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sættes til hvile et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formes små kugler af trøffel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m hjemmelavet konfekt. Trøflerne kan trilles i kokos eller andet krymmel 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3:08:00Z</dcterms:created>
  <dc:creator>Jeannette</dc:creator>
  <dc:description/>
  <dc:language>en-US</dc:language>
  <cp:lastModifiedBy>Liselotte Wæhrens</cp:lastModifiedBy>
  <dcterms:modified xsi:type="dcterms:W3CDTF">2005-03-17T08:22:00Z</dcterms:modified>
  <cp:revision>2</cp:revision>
  <dc:subject/>
  <dc:title>Christinas Chokoladetrøfler</dc:title>
</cp:coreProperties>
</file>