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te æb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2 pers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 (ca. 125 g pr. sty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abrikosmarmelade uden tilsat sukker (de sekskantede glas fra Svanhol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int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husene stikkes ud. Havregryn, marmelade, nødder samt evt. lidt ekstra sødemiddel blandes og fyldes i de huller, hvor kernehusene va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tilles i et ovnfast fad - oven på et stykke bagepapir - og bages nu ved 200 grader i 20-25 min. på midt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0:57:00Z</dcterms:created>
  <dc:creator>Jeannette</dc:creator>
  <dc:description/>
  <dc:language>en-US</dc:language>
  <cp:lastModifiedBy>Jeannette</cp:lastModifiedBy>
  <dcterms:modified xsi:type="dcterms:W3CDTF">2005-03-10T21:24:00Z</dcterms:modified>
  <cp:revision>2</cp:revision>
  <dc:subject/>
  <dc:title>bagte æbler </dc:title>
</cp:coreProperties>
</file>