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rods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riskrevet peberro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d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 creme fraiche i en tykbundet gryde. Tilsæt peberroden. Varm saucen godt igennem, og smag den til med sukker, salt og peber. Server saucen til kogt eller sprængt oksebryst og kogt hø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3:00Z</dcterms:created>
  <dc:creator>Jeannette</dc:creator>
  <dc:description/>
  <dc:language>en-US</dc:language>
  <cp:lastModifiedBy>Bodil Thuesen</cp:lastModifiedBy>
  <dcterms:modified xsi:type="dcterms:W3CDTF">2003-09-01T06:37:00Z</dcterms:modified>
  <cp:revision>4</cp:revision>
  <dc:subject/>
  <dc:title>Peberrods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01792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3 er redigeret</vt:lpwstr>
  </property>
</Properties>
</file>