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Squash muffins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12 stk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500 g revet squash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0 g skummetmælk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korn eller -essens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ingredienser blandes godt til det bliver en klæg mas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es i 12 stk muffins forme – gerne silikonefo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en varm ovn ved 200 grader i ca. 15 min., derefter lægges staniol over og de bages videre i ca. 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(b)Tip:(/b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smager især godt med en creme lavet af græsk yoghurt, vanille, SØD og kanel rørt godt sammen. Hvis man ønsker den lidt tyndere, kan man blande Gaio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æsk yoghurt – halvt af h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2:01:00Z</dcterms:created>
  <dc:creator>Jeannette</dc:creator>
  <dc:description/>
  <dc:language>en-US</dc:language>
  <cp:lastModifiedBy>Jeannette</cp:lastModifiedBy>
  <dcterms:modified xsi:type="dcterms:W3CDTF">2005-03-25T02:07:00Z</dcterms:modified>
  <cp:revision>2</cp:revision>
  <dc:subject/>
  <dc:title>Squash muffins</dc:title>
</cp:coreProperties>
</file>