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ppet torskefilet med peberrodss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p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-8 benfri 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·  4 skiver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. k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. friskrevet peber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store optøede torsk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.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0 g fedtst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 skiver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1/2 dl. fisk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-2 spsk. friskrevet peber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dene formes til en ring og lægges på citronskiverne. Pyntes med kapers og revet peberrod og stilles til side. Fileterne drysses med salt og peber og</w:t>
      </w:r>
    </w:p>
    <w:p>
      <w:pPr>
        <w:pStyle w:val="Normal"/>
        <w:rPr/>
      </w:pPr>
      <w:r>
        <w:rPr/>
        <w:t>vendes i hvedemelet. Fileterne steges på en pande på begge sider i ca. 4 minutter. Fisken tages op og der lægges en citronskive på hver. Bouillonen hældes</w:t>
      </w:r>
    </w:p>
    <w:p>
      <w:pPr>
        <w:pStyle w:val="Normal"/>
        <w:rPr/>
      </w:pPr>
      <w:r>
        <w:rPr/>
        <w:t>på panden og koges op. Peberroden kommes i skyen, der serveres straks til torskefileterne med kogte kartofler og ær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8:29:00Z</dcterms:created>
  <dc:creator>Jeannette</dc:creator>
  <dc:description/>
  <dc:language>en-US</dc:language>
  <cp:lastModifiedBy>Jeannette</cp:lastModifiedBy>
  <dcterms:modified xsi:type="dcterms:W3CDTF">2004-11-22T08:29:00Z</dcterms:modified>
  <cp:revision>1</cp:revision>
  <dc:subject/>
  <dc:title>Toppet torskefilet med peberrodssky</dc:title>
</cp:coreProperties>
</file>