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lam på spyd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500 g lam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½ spsk mild karry pulver</w:t>
      </w:r>
    </w:p>
    <w:p>
      <w:pPr>
        <w:pStyle w:val="Normal"/>
        <w:rPr/>
      </w:pPr>
      <w:r>
        <w:rPr/>
        <w:t>250 g tørrede abrikos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hakkede løg i lidt olie i en kasserolle. Tilsæt karryen, når løget er blankt og brænd karryen af i to minutter. Tilsæt de udblødte abrikoser -</w:t>
      </w:r>
    </w:p>
    <w:p>
      <w:pPr>
        <w:pStyle w:val="Normal"/>
        <w:rPr/>
      </w:pPr>
      <w:r>
        <w:rPr/>
        <w:t>det tager kun et øjeblik, hvis man hælder lidt kogende vand over. Varm dem igennem og tag kasserollen fra varmen. Tilsæt lammekødet i passende tern og</w:t>
      </w:r>
    </w:p>
    <w:p>
      <w:pPr>
        <w:pStyle w:val="Normal"/>
        <w:rPr/>
      </w:pPr>
      <w:r>
        <w:rPr/>
        <w:t>lad det trække seks timer. Træk kødet på stegespyd - træ er bedst - og grill ca. Fem minutter på hver side. Marinaden bringes i kog. Kødet serveres med</w:t>
      </w:r>
    </w:p>
    <w:p>
      <w:pPr>
        <w:pStyle w:val="Normal"/>
        <w:rPr/>
      </w:pPr>
      <w:r>
        <w:rPr/>
        <w:t>løse ris og marinaden hældt over. Øl er glimrende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8:00Z</dcterms:created>
  <dc:creator>Jeannette</dc:creator>
  <dc:description/>
  <dc:language>en-US</dc:language>
  <cp:lastModifiedBy>Jeannette</cp:lastModifiedBy>
  <dcterms:modified xsi:type="dcterms:W3CDTF">2004-03-13T23:08:00Z</dcterms:modified>
  <cp:revision>1</cp:revision>
  <dc:subject/>
  <dc:title>Amerikansk lam på spyd</dc:title>
</cp:coreProperties>
</file>