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nækkede Mari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Cornflak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kakao, kiks, Fløde og sukker bringes i kog og nedkøles. Resten af ingredienserne vendes i. Vent til det er stivnet lidt. Derefter placeres det i 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ommes i munden. Mmmmmm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54:00Z</dcterms:created>
  <dc:creator>Jeannette</dc:creator>
  <dc:description/>
  <dc:language>en-US</dc:language>
  <cp:lastModifiedBy>Liselotte Wæhrens</cp:lastModifiedBy>
  <dcterms:modified xsi:type="dcterms:W3CDTF">2005-03-23T08:23:00Z</dcterms:modified>
  <cp:revision>2</cp:revision>
  <dc:subject/>
  <dc:title>Juletoppe</dc:title>
</cp:coreProperties>
</file>