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fet smeltes. Æg og sukker piskes sammen. Bananerne moses. Bagepulver &amp; Natron tilsættes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røres sammen, til en smidig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formene, fyldes med 2/3 af dejen - og bages i en 225 graders varm ovn,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drysses over,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3:00Z</dcterms:created>
  <dc:creator>Jeannette</dc:creator>
  <dc:description/>
  <dc:language>en-US</dc:language>
  <cp:lastModifiedBy>Jeannette</cp:lastModifiedBy>
  <dcterms:modified xsi:type="dcterms:W3CDTF">2004-02-09T14:10:00Z</dcterms:modified>
  <cp:revision>2</cp:revision>
  <dc:subject/>
  <dc:title>Banan muffins</dc:title>
</cp:coreProperties>
</file>