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las Chokolade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3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empere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int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, perlesukker, hakkede mandler eller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. Rør kakao, vaniljesukker, vand og havregryn i og form runde kugler og rul dem i kokos, mandler eller sesamfrø. Opbevar 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 eller fryser. Kuglerne tør hurtig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Vand kan erstattes af samme mængde kold kaffe, cognac, rom eller lik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4:00Z</dcterms:created>
  <dc:creator>Jeannette</dc:creator>
  <dc:description/>
  <dc:language>en-US</dc:language>
  <cp:lastModifiedBy>Jeannette</cp:lastModifiedBy>
  <dcterms:modified xsi:type="dcterms:W3CDTF">2004-12-20T15:50:00Z</dcterms:modified>
  <cp:revision>2</cp:revision>
  <dc:subject/>
  <dc:title>Arlas Chokoladekugler</dc:title>
</cp:coreProperties>
</file>