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teletfisk med dildsauce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1 koteletfisk-filet ca 600 g</w:t>
      </w:r>
    </w:p>
    <w:p>
      <w:pPr>
        <w:pStyle w:val="Normal"/>
        <w:rPr/>
      </w:pPr>
      <w:r>
        <w:rPr/>
        <w:t>Kogelage: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4 hele peberkor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Dildsauce: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  <w:t>1½ dl kogelag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spsk friskhakket dil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Dildkvist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ler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e evt. ben fra koteletfisken og del den i 6-8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: Kog ingredienserne sammen i 5 min. Læg fiskestykkerne i og kog dem ved svag varme i ca 10 min. Tag dem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sauce: Pisk mel og mælk sammen i en tukbundet gryde. Tilsæt kogelage og smør. Kog saucen godt igennem. Tilsæt dild og smag til med salt. Hæld saucen</w:t>
      </w:r>
    </w:p>
    <w:p>
      <w:pPr>
        <w:pStyle w:val="Normal"/>
        <w:rPr/>
      </w:pPr>
      <w:r>
        <w:rPr/>
        <w:t>over fiskestykkerne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29:00Z</dcterms:created>
  <dc:creator>Jeannette</dc:creator>
  <dc:description/>
  <dc:language>en-US</dc:language>
  <cp:lastModifiedBy>Jeannette</cp:lastModifiedBy>
  <dcterms:modified xsi:type="dcterms:W3CDTF">2004-04-10T21:29:00Z</dcterms:modified>
  <cp:revision>1</cp:revision>
  <dc:subject/>
  <dc:title>Kotteletfisk med dildsauce</dc:title>
</cp:coreProperties>
</file>