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rika lever i Hvidvins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lever i Hvidvins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psk.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e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0 g margari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50 g champignon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tør eller halv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en skæres i skiver og vendes i mel blandet med paprika, salt og peber. Leveren brunes i margarinen. Champignonerne skæres i kvarte og brunes med. Fløde</w:t>
      </w:r>
    </w:p>
    <w:p>
      <w:pPr>
        <w:pStyle w:val="Normal"/>
        <w:rPr/>
      </w:pPr>
      <w:r>
        <w:rPr/>
        <w:t>og hvidvin tilsættes. Retten småsnurrer i ca. 12 min. Serveres med kartofler eller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39:00Z</dcterms:created>
  <dc:creator>Jeannette</dc:creator>
  <dc:description/>
  <dc:language>en-US</dc:language>
  <cp:lastModifiedBy>Jeannette</cp:lastModifiedBy>
  <dcterms:modified xsi:type="dcterms:W3CDTF">2003-05-26T19:40:00Z</dcterms:modified>
  <cp:revision>1</cp:revision>
  <dc:subject/>
  <dc:title>Paprika lever i Hvidvinssovs</dc:title>
</cp:coreProperties>
</file>