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llefisk i fad med porr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kg. Fersk filet af hellefis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Porrer, fintsnitte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nnikelknol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Grønsagsbouillon eller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ersille, hakket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aft Light Creme Fraiche Eller Kraft Rhode Island dr.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stedet for hellefisk kan der bruges fileter af torsk, sej, rødspætte eller anden fast fisk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orrerne kan erstattes af fintsnittet løg og bønn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isken i portionsstykker. Kom porrerne i et ovnfas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ennikelknolden midt igennem og skær rod skiven ud med et kegleformet sni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den herefter i skiver. Læg den mellem porrerne i fa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fisken her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p med citron og drys salt og peber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væde i fa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folie over og sæt fadet i ovnen ved 200 grader i 2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persille på retten og server Kraft dressin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7:11:00Z</dcterms:created>
  <dc:creator>Jeannette</dc:creator>
  <dc:description/>
  <dc:language>en-US</dc:language>
  <cp:lastModifiedBy>Bodil Thuesen</cp:lastModifiedBy>
  <dcterms:modified xsi:type="dcterms:W3CDTF">2003-08-08T17:11:00Z</dcterms:modified>
  <cp:revision>2</cp:revision>
  <dc:subject/>
  <dc:title>Hellefisk i fad med porr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231827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