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anas med ostecrem morgenm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stor anana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Ostecrem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gul/orange peberfrug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oltørrede tomater (iblødsat min. 2 timer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60 ml cashewnødder (iblødsat min 4 timer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ft af 1/2 citr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Ananasen skæres i ca 6 skiver der laves runde evt. med hjælp fra en kage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creme:</w:t>
      </w:r>
    </w:p>
    <w:p>
      <w:pPr>
        <w:pStyle w:val="Normal"/>
        <w:rPr/>
      </w:pPr>
      <w:r>
        <w:rPr/>
        <w:t>Blendes med håndblender til det er helt cremet, smøres derefter på ananas skiverne, der tørres i dehydrator et par timer eller i ovnen uden varme men ventilation</w:t>
      </w:r>
    </w:p>
    <w:p>
      <w:pPr>
        <w:pStyle w:val="Normal"/>
        <w:rPr/>
      </w:pPr>
      <w:r>
        <w:rPr/>
        <w:t>8-18 timer, kan også spises utørre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1:54:00Z</dcterms:created>
  <dc:creator>Jeannette</dc:creator>
  <dc:description/>
  <dc:language>en-US</dc:language>
  <cp:lastModifiedBy>Jeannette</cp:lastModifiedBy>
  <dcterms:modified xsi:type="dcterms:W3CDTF">2005-03-22T21:55:00Z</dcterms:modified>
  <cp:revision>1</cp:revision>
  <dc:subject/>
  <dc:title>ananas med ostecrem morgenmad</dc:title>
</cp:coreProperties>
</file>