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orba's fristel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rba's fristel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ller som vi siger i ISO: Gr�ske frikadeller 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matsa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l 2 person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00 g hakket kalv/fl�skek�d (tag fedtprocent 16-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bedste resultat) r�res i en sk�l med et �g, 2 f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vidl�g, et lille hakket l�g, en dusk hakket persille, sa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ber, 2-3 spsk. rasp og et skv�t danskv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eges som mor (eller far) har l�rt os, efter at far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r sat sig lidt. Inden frikadellerne vendes, placere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lle laurb�rblad oven p� h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rveres med sm� kartoflfelb�de r�stegt i olie og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lat best�ende af tomater, oliven, fetaost og fr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silikum med en god olivenolie over (med god mener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eks. en Monini Extra Virg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 lidt kraftig r�dvin hertil er ikke at foragte. Der er i h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ld ingen grund til at v�re h�nlig over for en Carlos Jumi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r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