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gryde med ris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alat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2 dl løse ris, parboiled (ca. 16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gryde</w:t>
      </w:r>
    </w:p>
    <w:p>
      <w:pPr>
        <w:pStyle w:val="Normal"/>
        <w:rPr/>
      </w:pPr>
      <w:r>
        <w:rPr/>
        <w:t>2 grofthakkede zittauerløg (ca. 100 g)</w:t>
      </w:r>
    </w:p>
    <w:p>
      <w:pPr>
        <w:pStyle w:val="Normal"/>
        <w:rPr/>
      </w:pPr>
      <w:r>
        <w:rPr/>
        <w:t>2 små hakkede fed hvidløg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1 frisk chilipeber</w:t>
      </w:r>
    </w:p>
    <w:p>
      <w:pPr>
        <w:pStyle w:val="Normal"/>
        <w:rPr/>
      </w:pPr>
      <w:r>
        <w:rPr/>
        <w:t>1 dåse bønner i chilisauce (ca. 500 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½ dl cremefraiche 18%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alat, fortsat</w:t>
      </w:r>
    </w:p>
    <w:p>
      <w:pPr>
        <w:pStyle w:val="Normal"/>
        <w:rPr/>
      </w:pPr>
      <w:r>
        <w:rPr/>
        <w:t>1 grøn peberfrugt i strimler (ca. 100 g)</w:t>
      </w:r>
    </w:p>
    <w:p>
      <w:pPr>
        <w:pStyle w:val="Normal"/>
        <w:rPr/>
      </w:pPr>
      <w:r>
        <w:rPr/>
        <w:t>1 rød peberfrugt i tern (ca. 100 g)</w:t>
      </w:r>
    </w:p>
    <w:p>
      <w:pPr>
        <w:pStyle w:val="Normal"/>
        <w:rPr/>
      </w:pPr>
      <w:r>
        <w:rPr/>
        <w:t>1 dl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alat: Bring bouillonen i kog i en tykbundet gryde og tilsæt risene under omrøring. Kog dem ved svag varme og under tætsluttende låg i ca. 12 min. Tag</w:t>
      </w:r>
    </w:p>
    <w:p>
      <w:pPr>
        <w:pStyle w:val="Normal"/>
        <w:rPr/>
      </w:pPr>
      <w:r>
        <w:rPr/>
        <w:t>gryden af varmen og lad risene trække, stadig under låg, i ca. 12 min.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gryde: Svits løg og hvidløg i gyldent smør i en tykbundet gryde. Tilsæt kødet og svits det med, til det smuldrer og har skiftet farve. Flæk chilipeberen</w:t>
      </w:r>
    </w:p>
    <w:p>
      <w:pPr>
        <w:pStyle w:val="Normal"/>
        <w:rPr/>
      </w:pPr>
      <w:r>
        <w:rPr/>
        <w:t>på langs, og fjern kernerne under rindende vand med en spids kniv. Hak chilipeberen (2 tsk i alt) og tilsæt den sammen med de øvrige ingredienser. Lad</w:t>
      </w:r>
    </w:p>
    <w:p>
      <w:pPr>
        <w:pStyle w:val="Normal"/>
        <w:rPr/>
      </w:pPr>
      <w:r>
        <w:rPr/>
        <w:t>chiligryden koge ved svag varme og under låg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Vend forsigtigt CremeFraiche sammen med hvidløg, salt og peber. Smag dressing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alat, fortsat: Bland de afkølede ris med peberfrugter og persille og anret det i en salatskål. Server dressing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Chiligryde kan serveres med tacoska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4:00Z</dcterms:created>
  <dc:creator>User</dc:creator>
  <dc:description/>
  <dc:language>en-US</dc:language>
  <cp:lastModifiedBy>User</cp:lastModifiedBy>
  <dcterms:modified xsi:type="dcterms:W3CDTF">2005-12-03T21:44:00Z</dcterms:modified>
  <cp:revision>1</cp:revision>
  <dc:subject/>
  <dc:title>Chiligryde med rissalat</dc:title>
</cp:coreProperties>
</file>