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itr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 og smut mandlerne, bred dem ud på en bageplade og lad dem tørre i ovnen ved 75 grader i ca 20-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mandlerne eller hak dem meget fint i blender ( de skal være som mel ). De blandes med flormelis, og æggehviden æltes i lidt ad gangen til massen h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ensartet konsistens. Pak marcipanen i folie og opbevar den i køleskabet til den skal bruges. Den kan holde sig i ca 1 uge. Kan fryses og holder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ca 3 md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5:58:00Z</dcterms:created>
  <dc:creator>Lillian Krogh</dc:creator>
  <dc:description/>
  <dc:language>en-US</dc:language>
  <cp:lastModifiedBy>Liselotte Wæhrens</cp:lastModifiedBy>
  <dcterms:modified xsi:type="dcterms:W3CDTF">2004-02-08T18:10:00Z</dcterms:modified>
  <cp:revision>2</cp:revision>
  <dc:subject/>
  <dc:title>Marcipan</dc:title>
</cp:coreProperties>
</file>