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Herre brombær is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Vanille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rombærsyltetø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Isterning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nilleisen blendes eller piskes med isterningerne. Brombærsyltetøjet (helst tyndt og hjemmelavet) blandes i, og det hele piskes til softic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i høje glas med blødt flødeskum, hakket mørk chokolade og en klat syltetøj på toppen. Spises med ske og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57:00Z</dcterms:created>
  <dc:creator>Jeannette</dc:creator>
  <dc:description/>
  <dc:language>en-US</dc:language>
  <cp:lastModifiedBy>Bodil Thuesen</cp:lastModifiedBy>
  <dcterms:modified xsi:type="dcterms:W3CDTF">2003-08-08T19:47:00Z</dcterms:modified>
  <cp:revision>2</cp:revision>
  <dc:subject/>
  <dc:title>Herre brombær is</dc:title>
</cp:coreProperties>
</file>