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sk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Fuldkorns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Rom, Kijafa el. kirse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eci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ugbrødet i små tern, som ristes let på en pande. Afkøl dem. Mal mandlerne i kværn. Del æggene i hvider og blommer. Pisk blommerne lyse med 200g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. Bland bagepulver og mel og rør det i æggemassen sammen med rugbrød, mandler og rom. Pisk æggehviderne stive og vend dem i dejen. Smør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og hæld dejen i. Bag på næstnederste rille ved 200 grader i godt 40 minutter. Afkøl kagen og del den i to. Pisk fløden til skum med resten af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alvdelen af flødeskummet på den underste bund. Hæld væden fra kirsebærene og tag nogle stykker fra til pynt. Fordel resten over flødeskummet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nden bund over og dæk med resten af flødeskummet. Pynt med kirsebær. Stil kagen koldt til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2:00:00Z</dcterms:created>
  <dc:creator>Jeannette</dc:creator>
  <dc:description/>
  <dc:language>en-US</dc:language>
  <cp:lastModifiedBy>Jeannette</cp:lastModifiedBy>
  <dcterms:modified xsi:type="dcterms:W3CDTF">2005-03-25T02:43:00Z</dcterms:modified>
  <cp:revision>2</cp:revision>
  <dc:subject/>
  <dc:title>Sønderjysk lagkage</dc:title>
</cp:coreProperties>
</file>