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ughurt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med 3 kolonner og 6 ræ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you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knus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lille frisk rød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eskefuld sød 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fuld frisk 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frøene fra chilien og hak den. Bland den og de andre ingredienser i en skål. Hæld marinaden over kødet lidt tid før det skal grilles. Marinaden g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et væde og gør, at du ikke behøver at bruge fedstof til grill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47:00Z</dcterms:created>
  <dc:creator>Jeannette</dc:creator>
  <dc:description/>
  <dc:language>en-US</dc:language>
  <cp:lastModifiedBy>Jeannette</cp:lastModifiedBy>
  <dcterms:modified xsi:type="dcterms:W3CDTF">2005-10-28T14:33:00Z</dcterms:modified>
  <cp:revision>2</cp:revision>
  <dc:subject/>
  <dc:title>Youghurt marinade</dc:title>
</cp:coreProperties>
</file>