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lycias brød på slum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jeg havde et kg. hvedemel, og lidt fint valset havregryn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t blandede jeg med, salt, margarine-olie en pæn del. mere end normalt. og rosiner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g 4 små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æg. og så kom jeg det flydende sukker til diabetikere i. i stedet for alm. sukker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 sidst den lækre bayli, og gæren, lidt mere end en halv pakke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unkent vand og rørte det godt op og i med det også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å æltede jeg det godt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od det stå i skålen en times ti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g over i to form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r hæver det i ca. 45, min. det er alt efter hvor varmt der i rumme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å penslede jeg med lidt af den flydende sukker og dryssede kanel over.  og ind i ovnen ved almindelig ca. 170-180 grader i ca. 20 til 35 min. det afhæng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 ovn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tte her blev succesfuldt men det er på slumt så man må prøve sig frem hvis det lyder lækkert for jer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6:56:00Z</dcterms:created>
  <dc:creator>Jeannette</dc:creator>
  <dc:description/>
  <dc:language>en-US</dc:language>
  <cp:lastModifiedBy>Liselotte Wæhrens</cp:lastModifiedBy>
  <dcterms:modified xsi:type="dcterms:W3CDTF">2003-08-12T20:29:00Z</dcterms:modified>
  <cp:revision>2</cp:revision>
  <dc:subject/>
  <dc:title>elycias brød på slum </dc:title>
</cp:coreProperties>
</file>