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løg og gulerods pu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skær løg i tykke både, kom dem i en gryde med gulerødder skåret i mindre stykker. Hæld vand ved og damp løg og gulerødderne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grønsagerne, smag til med salt og peber og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43:00Z</dcterms:created>
  <dc:creator>Jeannette</dc:creator>
  <dc:description/>
  <dc:language>en-US</dc:language>
  <cp:lastModifiedBy>Jeannette</cp:lastModifiedBy>
  <dcterms:modified xsi:type="dcterms:W3CDTF">2005-03-22T22:44:00Z</dcterms:modified>
  <cp:revision>1</cp:revision>
  <dc:subject/>
  <dc:title>fedtfattig løg og gulerods purre</dc:title>
</cp:coreProperties>
</file>