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reduktionssauce med glaseret spidskål og auberginekompot </w:t>
      </w:r>
    </w:p>
    <w:p>
      <w:pPr>
        <w:pStyle w:val="Normal"/>
        <w:rPr/>
      </w:pPr>
      <w:r>
        <w:rPr/>
        <w:t>Parmesan og timian</w:t>
      </w:r>
    </w:p>
    <w:p>
      <w:pPr>
        <w:pStyle w:val="Normal"/>
        <w:rPr/>
      </w:pPr>
      <w:r>
        <w:rPr/>
        <w:t>2 spidskål</w:t>
      </w:r>
    </w:p>
    <w:p>
      <w:pPr>
        <w:pStyle w:val="Normal"/>
        <w:rPr/>
      </w:pPr>
      <w:r>
        <w:rPr/>
        <w:t>4 auberginer</w:t>
      </w:r>
    </w:p>
    <w:p>
      <w:pPr>
        <w:pStyle w:val="Normal"/>
        <w:rPr/>
      </w:pPr>
      <w:r>
        <w:rPr/>
        <w:t>1 dusk timian af den fine fra krukke</w:t>
      </w:r>
    </w:p>
    <w:p>
      <w:pPr>
        <w:pStyle w:val="Normal"/>
        <w:rPr/>
      </w:pPr>
      <w:r>
        <w:rPr/>
        <w:t>150 g hel parmesanost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lidt olivenolie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courgette eller persillerod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2½ dl hvidvi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, courgette og porrer skæres i småbider og koges i 1 l. vand i 1 time. Derefter sigtes grøntsagerne fra, og saucen tilsættes 75 g smør før den koges</w:t>
      </w:r>
    </w:p>
    <w:p>
      <w:pPr>
        <w:pStyle w:val="Normal"/>
        <w:rPr/>
      </w:pPr>
      <w:r>
        <w:rPr/>
        <w:t>ned til passende konsistens, og smages til med salt og peber. Auberginerne skrælles og skæres i store stykker, som dampes i en lille gryde med lidt vand</w:t>
      </w:r>
    </w:p>
    <w:p>
      <w:pPr>
        <w:pStyle w:val="Normal"/>
        <w:rPr/>
      </w:pPr>
      <w:r>
        <w:rPr/>
        <w:t>over blusset mens det sidste vand koger væk. Når de er møre efter ca. 15 minutter, hældes vandet fra, og de moses til kompot med et piskeris. Kompotten</w:t>
      </w:r>
    </w:p>
    <w:p>
      <w:pPr>
        <w:pStyle w:val="Normal"/>
        <w:rPr/>
      </w:pPr>
      <w:r>
        <w:rPr/>
        <w:t>tilsættes 75 g smør, og det hele smages til. Spidskålens blade pilles forsigtigt fra hinanden, og dampes i et par spsk. vand, olivenolie og lidt salt i</w:t>
      </w:r>
    </w:p>
    <w:p>
      <w:pPr>
        <w:pStyle w:val="Normal"/>
        <w:rPr/>
      </w:pPr>
      <w:r>
        <w:rPr/>
        <w:t>ca. 1-2 minutter. Parmesanen skæres i papirtynde skiver og knuses let i hånden, så de bliver til uregelmæssige flager, timian klippes og blandes med parmesanen.</w:t>
      </w:r>
    </w:p>
    <w:p>
      <w:pPr>
        <w:pStyle w:val="Normal"/>
        <w:rPr/>
      </w:pPr>
      <w:r>
        <w:rPr/>
        <w:t>Spidskålsbladene lægges i forlængelse af hinanden, så man får fire rektangler. Herpå lægges den varme auberginekompot, og bladene rulles omkring på langs.</w:t>
      </w:r>
    </w:p>
    <w:p>
      <w:pPr>
        <w:pStyle w:val="Normal"/>
        <w:rPr/>
      </w:pPr>
      <w:r>
        <w:rPr/>
        <w:t>Hver enkelt rulle skæres i tre stykker, som stilles op som små tårne og dampes varme på samme måde som spidskålsblad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På hver tallerken stilles tre tårne af spidskål med Auberginekompot. Timian og parmesan drysses over, og varm sauce fordeles rundt med en 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02:00Z</dcterms:created>
  <dc:creator>Jeannette</dc:creator>
  <dc:description/>
  <dc:language>en-US</dc:language>
  <cp:lastModifiedBy>Jeannette</cp:lastModifiedBy>
  <dcterms:modified xsi:type="dcterms:W3CDTF">2004-03-29T21:03:00Z</dcterms:modified>
  <cp:revision>1</cp:revision>
  <dc:subject/>
  <dc:title>Grønreduktionssauce med glaseret spidskål og auberginekompot </dc:title>
</cp:coreProperties>
</file>