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åldolmere i tomatsauc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hvidkålshove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400 g oksekød, hakket</w:t>
      </w:r>
    </w:p>
    <w:p>
      <w:pPr>
        <w:pStyle w:val="Normal"/>
        <w:rPr/>
      </w:pPr>
      <w:r>
        <w:rPr/>
        <w:t>150 ml piskefløde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spsk sirup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tomatsauce:</w:t>
      </w:r>
    </w:p>
    <w:p>
      <w:pPr>
        <w:pStyle w:val="Normal"/>
        <w:rPr/>
      </w:pPr>
      <w:r>
        <w:rPr/>
        <w:t>250 ml tomatjuic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kv timian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ri kålhovedet for stokken og de yderste blade. Kom kålhovedet i kogende letsaltet vand og lad det koge i 10 minutter. Tag det op og lad det drypp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det hakkede kød sammen med piskefløde og æggeblomme og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kålhovedet blad for blad. Læg en skefuld fars på hvert blad. Pak bladet sammen om farsen, begynd med at lægge siderne ind over farsen og rul så fra</w:t>
      </w:r>
    </w:p>
    <w:p>
      <w:pPr>
        <w:pStyle w:val="Normal"/>
        <w:rPr/>
      </w:pPr>
      <w:r>
        <w:rPr/>
        <w:t>den ene ende.Læg rullerne side om side i et smurt ovnfast fad. Fordel sirup og smør over. Sæt fadet i ovnen i ca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imens tomatsaucen parat. Pil løg og hvidløg og hak dem fint. Bland tomatjuicen med løg og hvidløg og krydr yderligere med timian, laurbærblade, salt</w:t>
      </w:r>
    </w:p>
    <w:p>
      <w:pPr>
        <w:pStyle w:val="Normal"/>
        <w:rPr/>
      </w:pPr>
      <w:r>
        <w:rPr/>
        <w:t>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tomatsaucen over kåldolmerne og sæt fadet i ovnen yderligere 1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16:00Z</dcterms:created>
  <dc:creator>User</dc:creator>
  <dc:description/>
  <dc:language>en-US</dc:language>
  <cp:lastModifiedBy>User</cp:lastModifiedBy>
  <dcterms:modified xsi:type="dcterms:W3CDTF">2006-06-02T14:16:00Z</dcterms:modified>
  <cp:revision>1</cp:revision>
  <dc:subject/>
  <dc:title>Kåldolmere i tomatsauce</dc:title>
</cp:coreProperties>
</file>