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r med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4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Efterår,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sukker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½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riskpresset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d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r - 8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vedemel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½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(str. 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 - smel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smør til ste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striml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iljeflø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tinering: Ca. 4 min. ved 250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fyld: Kom smør, sukker, vaniljekorn og appelsinsaft i en pande (ca. 21 cm i diameter). Bring blandingen i kog og kog den ved svag varme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til den er sirupsagtig - rør af og til. Tag panden af varmen og vend de hakkede valnødd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r: Bland mel, sukker og vaniljekorn i en skål. Pisk mælken i lidt efter lidt og derefter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mør. Fordel ½ dl dej i en varm pande (ca. 14 cm i diamet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pandekagen ved jævn varme ca. 1½ min. eller til den er gylden. Vend pandekagen og bag den færdig (ca. 3 min. i alt). Bag resten af pandekag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ca. 1 spsk fyld på hver pandekage og fold dem til kvarte. Læg pandekagerne på en plade med bagepapir og gratiner dem øvers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23:00Z</dcterms:created>
  <dc:creator>Jeannette</dc:creator>
  <dc:description/>
  <dc:language>en-US</dc:language>
  <cp:lastModifiedBy>Jeannette</cp:lastModifiedBy>
  <dcterms:modified xsi:type="dcterms:W3CDTF">2005-03-27T23:39:00Z</dcterms:modified>
  <cp:revision>2</cp:revision>
  <dc:subject/>
  <dc:title>Pandekager med valnødder</dc:title>
</cp:coreProperties>
</file>