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ozzarella 3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i kog i en stor, tykbundet gryde. Tilsæt kartofler skåret i grove stykker og presset hvidløg og kog dem ved svag varme og under låg i ca. 20</w:t>
      </w:r>
    </w:p>
    <w:p>
      <w:pPr>
        <w:pStyle w:val="Normal"/>
        <w:rPr/>
      </w:pPr>
      <w:r>
        <w:rPr/>
        <w:t>min. Tag lidt under halvdelen af kartoffelvand fra til senere brug og hæld resten af vandet fra kartoflerne. Damp dem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kartofler og hvidløg groft, evt. med en kartoffelstøder. Vend smør, kartoffelvand, salt, peber og ¾ af osten i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mosen i en smurt ovnfast skål eller i portionsskåle. Drys resten af osten på kartoffelmosen og bag den midt i ovnen. Mosen er færdig når den er blevet</w:t>
      </w:r>
    </w:p>
    <w:p>
      <w:pPr>
        <w:pStyle w:val="Normal"/>
        <w:rPr/>
      </w:pPr>
      <w:r>
        <w:rPr/>
        <w:t>brunlig og halvsprød i overf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6:00Z</dcterms:created>
  <dc:creator>User</dc:creator>
  <dc:description/>
  <dc:language>en-US</dc:language>
  <cp:lastModifiedBy>User</cp:lastModifiedBy>
  <dcterms:modified xsi:type="dcterms:W3CDTF">2006-06-01T08:36:00Z</dcterms:modified>
  <cp:revision>1</cp:revision>
  <dc:subject/>
  <dc:title>Kartoffelmos med hvidløg</dc:title>
</cp:coreProperties>
</file>