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 med sorb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-1 l sorbe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ær til frugtcou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bet (alt kan bruges: jordbær, hindbær, solbær el. appelsi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coulis (en hurtig og meget velsma-gende frugtsauce af blendede bær/frugt smag til med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r har i mange år været noget, man rynkede på næsen af. Det er det slut med nu. For denne roulade er ren forkæl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til en tynd firkant mellem to store stykker bagepapir. Fjern det øverste stykke papir, og smør sorbeten ud på marcipanen. Rul samm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roulade, og pak ind i bagepapiret. Læg det hele i fryseren og lad den ligge der, til den er fa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rveres skiveskåret sammen med en syndflod af friske bær og en liflig omgang couli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mmer så det synger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19:00Z</dcterms:created>
  <dc:creator>Jeannette</dc:creator>
  <dc:description/>
  <dc:language>en-US</dc:language>
  <cp:lastModifiedBy>Jeannette</cp:lastModifiedBy>
  <dcterms:modified xsi:type="dcterms:W3CDTF">2005-03-25T02:35:00Z</dcterms:modified>
  <cp:revision>3</cp:revision>
  <dc:subject/>
  <dc:title>Roulade med sorbet</dc:title>
</cp:coreProperties>
</file>