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et æbleome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loster æbler, skrællet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hasselnødder,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appelsi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 nødderne på panden i smør, tilsæt æblerne evt. Drysset med sukker og steg til de er møre. Pisk æggehviderne stive. Pisk æggeblommerne hvide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sæt appelsinskal og -saft. Vend hviderne i massen. Smelt smørret på panden og bag omeletten stiv og lysebrun. Rør ikke under stegningen. Æblefyl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den ene halvdel og den anden halvdel foldes over. Lun likøren let, hæld den over omeletten og antænd med en tændst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straks evt. drysset med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12:00Z</dcterms:created>
  <dc:creator>Jeannette</dc:creator>
  <dc:description/>
  <dc:language>en-US</dc:language>
  <cp:lastModifiedBy>Liselotte Wæhrens</cp:lastModifiedBy>
  <dcterms:modified xsi:type="dcterms:W3CDTF">2005-04-02T12:07:00Z</dcterms:modified>
  <cp:revision>2</cp:revision>
  <dc:subject/>
  <dc:title>Flamberet æbleomelet</dc:title>
</cp:coreProperties>
</file>