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melet med hummerha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Hummerhaler (frost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ajsolie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Friskkværnet sort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 di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Cherrytoma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st hummerhalerne let i varm olie. Drys lidt salt på og kværn peber over. Bland godt rundt. Tilsæt fintsnittet dil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sk æggene sammen og hæld dem ov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d massen samle sig lidt, inden der forsigtigt løftes op i omeletten, så den flydende masse kan løbe ind under. Fold omeletten sammen, og servér den straks på en varm tallerken med halve tomater og et stykke frisk grov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55:00Z</dcterms:created>
  <dc:creator>Jeannette</dc:creator>
  <dc:description/>
  <dc:language>en-US</dc:language>
  <cp:lastModifiedBy>Bodil Thuesen</cp:lastModifiedBy>
  <dcterms:modified xsi:type="dcterms:W3CDTF">2003-08-25T15:57:00Z</dcterms:modified>
  <cp:revision>2</cp:revision>
  <dc:subject/>
  <dc:title>Omelet med hummerha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598112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6 er redigeret</vt:lpwstr>
  </property>
</Properties>
</file>