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agne al forn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ram lasagne pasta</w:t>
      </w:r>
    </w:p>
    <w:p>
      <w:pPr>
        <w:pStyle w:val="Normal"/>
        <w:rPr/>
      </w:pPr>
      <w:r>
        <w:rPr/>
        <w:t>250 gram spinat</w:t>
      </w:r>
    </w:p>
    <w:p>
      <w:pPr>
        <w:pStyle w:val="Normal"/>
        <w:rPr/>
      </w:pPr>
      <w:r>
        <w:rPr/>
        <w:t>100 gram hytteost</w:t>
      </w:r>
    </w:p>
    <w:p>
      <w:pPr>
        <w:pStyle w:val="Normal"/>
        <w:rPr/>
      </w:pPr>
      <w:r>
        <w:rPr/>
        <w:t>60 gram revet ost (1 1/2 dl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echamel sauce af: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4 – 5 dl. sødmælk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ognese sauce af: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middelstort løg</w:t>
      </w:r>
    </w:p>
    <w:p>
      <w:pPr>
        <w:pStyle w:val="Normal"/>
        <w:rPr/>
      </w:pPr>
      <w:r>
        <w:rPr/>
        <w:t>250 gram champignon</w:t>
      </w:r>
    </w:p>
    <w:p>
      <w:pPr>
        <w:pStyle w:val="Normal"/>
        <w:rPr/>
      </w:pPr>
      <w:r>
        <w:rPr/>
        <w:t>2 stilke bladselleri med grønt</w:t>
      </w:r>
    </w:p>
    <w:p>
      <w:pPr>
        <w:pStyle w:val="Normal"/>
        <w:rPr/>
      </w:pPr>
      <w:r>
        <w:rPr/>
        <w:t>250 gram tomater</w:t>
      </w:r>
    </w:p>
    <w:p>
      <w:pPr>
        <w:pStyle w:val="Normal"/>
        <w:rPr/>
      </w:pPr>
      <w:r>
        <w:rPr/>
        <w:t>2 tsk. citronsaft</w:t>
      </w:r>
    </w:p>
    <w:p>
      <w:pPr>
        <w:pStyle w:val="Normal"/>
        <w:rPr/>
      </w:pPr>
      <w:r>
        <w:rPr/>
        <w:t>Tomatkoncentra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Laurbæ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Pasta pladerne blancheres 6 minutter i letsaltet vand, tilsat lidt olie. Læg dem forsigtigt op på et viskestykke, adskilt fra hinanden og dup dem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pinaten dampes i lidt vand. Når bladene er faldet sammen, tages de op og hakkes groft. Spinaten blandes med hytteost og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echamel sauce : Smørret smeltes i en kasserolle. Melet røres i, og der røres forsat rundt et lille minuts tid (melet afbages). Tilsæt mælken ad 3 gange,</w:t>
      </w:r>
    </w:p>
    <w:p>
      <w:pPr>
        <w:pStyle w:val="Normal"/>
        <w:rPr/>
      </w:pPr>
      <w:r>
        <w:rPr/>
        <w:t>idet saucen efter hver tilsætning piskes godt blank. Når saucen er kogt igennem et par minutter, smages den til med salt, peber og en anelse revet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Til bolognese saucen hakkes grønsagerne ret fint og sauteres i olie i den angivne rækkefølge. Kom tomatbådene i og smag til med de øvrige ingredienser.</w:t>
      </w:r>
    </w:p>
    <w:p>
      <w:pPr>
        <w:pStyle w:val="Normal"/>
        <w:rPr/>
      </w:pPr>
      <w:r>
        <w:rPr/>
        <w:t>Laurbærblade koges med hele og fjernes til sidst. Er saucen meget tør, tilsættes lidt vand eller fond. Neddamp den uden låg ca. 5 minutter til det er en</w:t>
      </w:r>
    </w:p>
    <w:p>
      <w:pPr>
        <w:pStyle w:val="Normal"/>
        <w:rPr/>
      </w:pPr>
      <w:r>
        <w:rPr/>
        <w:t>tyk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Lasagnes samles nu i et smurt gratinfad, begyndende fra bunden : bechamel sauce, pasta, bolognese sauce, revet ost, pasta, spinat, bechamel sauce, pasta,</w:t>
      </w:r>
    </w:p>
    <w:p>
      <w:pPr>
        <w:pStyle w:val="Normal"/>
        <w:rPr/>
      </w:pPr>
      <w:r>
        <w:rPr/>
        <w:t>bolognese sauce, pasta, bechamel sauce og til sidst drysses med rigeligt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Lasagnes bages i ovnen, deraf betegnelsen "al forno" ved 225 grader. Bagetiden afhænger af fadets dybde, i et forholdsvis fladt fad,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57:00Z</dcterms:created>
  <dc:creator>User</dc:creator>
  <dc:description/>
  <dc:language>en-US</dc:language>
  <cp:lastModifiedBy>User</cp:lastModifiedBy>
  <dcterms:modified xsi:type="dcterms:W3CDTF">2006-05-13T22:58:00Z</dcterms:modified>
  <cp:revision>1</cp:revision>
  <dc:subject/>
  <dc:title>Lasagne al forno</dc:title>
</cp:coreProperties>
</file>