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 mangochutney med chili og koko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ango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risk rød chili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t koko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mangofrugten. Skær kødet fri fra stenen i tynde bå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mango bådene på et fad drysset med finthakket chili, persille, salt og lidt revet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1:00Z</dcterms:created>
  <dc:creator>Jeannette</dc:creator>
  <dc:description/>
  <dc:language>en-US</dc:language>
  <cp:lastModifiedBy>Bodil Thuesen</cp:lastModifiedBy>
  <dcterms:modified xsi:type="dcterms:W3CDTF">2003-09-05T03:01:00Z</dcterms:modified>
  <cp:revision>3</cp:revision>
  <dc:subject/>
  <dc:title>Rå mangochutney med chili og kok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18814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