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Savoy kål med pasta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1 Løg 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2 Fed hvidløg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3 Stilke bladselleri 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2 spsk. Persille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2 ds. Hakkede tomater 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400 g. Hakket oksekød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1 t. Paprika 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2 spsk. Olie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1/2 Savoy kål 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250 g. Pasta  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Evt. 1-2 dl bouillon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    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Hak løg, hvidløg, bladselleri og persille fint, evt. fodd processor. Bland tomater med de fint hakkede grønsager. Form 8 små bøffer af kødet, drys med paprika.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Steg dem 1 min. på hver side i 1 spsk. olie. 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Hæld tomatblandingen over og kog for svag varme 10 min. 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Tilsæt bouillon, hvis retten skulle blive for tør.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Smag til med salt og peber. Skær savoy kål i fine strimler. 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Kog pastaen. Kog kålen med de sidste 5 min. Hæld vandet fra og bland olie i. 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Varm pasta og kål under omrøring i 2-3 min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25T05:13:00Z</dcterms:created>
  <dc:creator>Jeannette</dc:creator>
  <dc:description/>
  <dc:language>en-US</dc:language>
  <cp:lastModifiedBy>Bodil Thuesen</cp:lastModifiedBy>
  <dcterms:modified xsi:type="dcterms:W3CDTF">2003-09-06T17:35:00Z</dcterms:modified>
  <cp:revision>2</cp:revision>
  <dc:subject/>
  <dc:title>Savoykål med pasta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97595784</vt:r8>
  </property>
  <property fmtid="{D5CDD505-2E9C-101B-9397-08002B2CF9AE}" pid="3" name="_AuthorEmail">
    <vt:lpwstr>bodil@toonage.dk</vt:lpwstr>
  </property>
  <property fmtid="{D5CDD505-2E9C-101B-9397-08002B2CF9AE}" pid="4" name="_AuthorEmailDisplayName">
    <vt:lpwstr>Bodil Thuesen</vt:lpwstr>
  </property>
  <property fmtid="{D5CDD505-2E9C-101B-9397-08002B2CF9AE}" pid="5" name="_EmailSubject">
    <vt:lpwstr>Hold nr. 1 er redigeret</vt:lpwstr>
  </property>
</Properties>
</file>