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ndte mand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, gerne med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, sukker, eddike og mandler bringes i kog, og når vandet er ved at være kogt væk tilsættes smørret. Mandlerne ristes i en gryde til de er gylden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ud på bagepapir og skilles straks, da de ellers klæber sammen. Mandlerne er mest delikate mens de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30:00Z</dcterms:created>
  <dc:creator>Jeannette</dc:creator>
  <dc:description/>
  <dc:language>en-US</dc:language>
  <cp:lastModifiedBy>Liselotte Wæhrens</cp:lastModifiedBy>
  <dcterms:modified xsi:type="dcterms:W3CDTF">2004-12-14T14:15:00Z</dcterms:modified>
  <cp:revision>2</cp:revision>
  <dc:subject/>
  <dc:title>Brændte mandler 2</dc:title>
</cp:coreProperties>
</file>