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skåle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s i en kassero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hasselnødder (eller havregryn, hvis man foretrækker det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i den smeltede smør/sukker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s ud på bagepapir i ca. 12 cm diameter og bages ved 200º i små fem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n kort afkøling formes skålene ved at man lægger dem over en kop, eller lignende og forsigtigt presser den i 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6:00Z</dcterms:created>
  <dc:creator>Jeannette</dc:creator>
  <dc:description/>
  <dc:language>en-US</dc:language>
  <cp:lastModifiedBy>Liselotte Wæhrens</cp:lastModifiedBy>
  <dcterms:modified xsi:type="dcterms:W3CDTF">2004-02-20T23:26:00Z</dcterms:modified>
  <cp:revision>2</cp:revision>
  <dc:subject/>
  <dc:title>Nøddeskåle II</dc:title>
</cp:coreProperties>
</file>