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bom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ran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ppelsinskal og rom og lad det trække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og romblanding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rcipanen til kugler og lad dem tørre en times tid på bagepapir. Smelt chokolad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d eller i mikroovn. Betræk bunden af marcipankuglerne her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orangebomberne i en lukket beholder et mørkt og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2:00Z</dcterms:created>
  <dc:creator>Jeannette</dc:creator>
  <dc:description/>
  <dc:language>en-US</dc:language>
  <cp:lastModifiedBy>Jeannette</cp:lastModifiedBy>
  <dcterms:modified xsi:type="dcterms:W3CDTF">2004-02-08T18:49:00Z</dcterms:modified>
  <cp:revision>2</cp:revision>
  <dc:subject/>
  <dc:title>Orangebomber</dc:title>
</cp:coreProperties>
</file>