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sigt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600 g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mel, sigtemel og kommen blandes og overhældes med kogende vand. Røres igennem og står tildækket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 og vand rør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, eddike og sigtemel tilsættes, og dejen æltes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til hævning et lunt sted ca. 1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s slåes ned og formes til et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hæver på pladen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1¼ time ved 200º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15:00Z</dcterms:created>
  <dc:creator>Jeannette</dc:creator>
  <dc:description/>
  <dc:language>en-US</dc:language>
  <cp:lastModifiedBy>Liselotte Wæhrens</cp:lastModifiedBy>
  <dcterms:modified xsi:type="dcterms:W3CDTF">2004-03-17T07:04:00Z</dcterms:modified>
  <cp:revision>2</cp:revision>
  <dc:subject/>
  <dc:title>Rugsigtebrød</dc:title>
</cp:coreProperties>
</file>