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mos med fennikel og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artoffelmos lidt ud over det sædvanlige. Fennikel og æble giver mosen en fin syrlig smag med toner af lakrids. Kartoffelmosen passer godt som tilbehør</w:t>
      </w:r>
    </w:p>
    <w:p>
      <w:pPr>
        <w:pStyle w:val="Normal"/>
        <w:rPr/>
      </w:pPr>
      <w:r>
        <w:rPr/>
        <w:t>til fx bankekød eller gul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nnikel i tern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stort syrligt æble, skrællet og i både, fx Mutzu</w:t>
      </w:r>
    </w:p>
    <w:p>
      <w:pPr>
        <w:pStyle w:val="Normal"/>
        <w:rPr/>
      </w:pPr>
      <w:r>
        <w:rPr/>
        <w:t>600 g bagekartofler i kvarte, fx Estima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½ bdt. 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fennikelen i olie 2-3 min. i en stor gryde, vend æblebåde i og sauter yderligere 1 min. Tilsæt kartoflerne og hæld vand ved til det dækker. Kog for</w:t>
      </w:r>
    </w:p>
    <w:p>
      <w:pPr>
        <w:pStyle w:val="Normal"/>
        <w:rPr/>
      </w:pPr>
      <w:r>
        <w:rPr/>
        <w:t>svag varme til kartoflerne er helt møre, ca. 30 min. Hæld vandet fra og damp kartoflerne tørre på eftervarme. Varm mælken op med persille. Pisk kartoflerne</w:t>
      </w:r>
    </w:p>
    <w:p>
      <w:pPr>
        <w:pStyle w:val="Normal"/>
        <w:rPr/>
      </w:pPr>
      <w:r>
        <w:rPr/>
        <w:t>til mos, pisk den varme mælk i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4:18:00Z</dcterms:created>
  <dc:creator>User</dc:creator>
  <dc:description/>
  <dc:language>en-US</dc:language>
  <cp:lastModifiedBy>User</cp:lastModifiedBy>
  <dcterms:modified xsi:type="dcterms:W3CDTF">2006-02-16T14:19:00Z</dcterms:modified>
  <cp:revision>1</cp:revision>
  <dc:subject/>
  <dc:title>Kartoffelmos med fennikel og æble</dc:title>
</cp:coreProperties>
</file>