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iske solbær (eller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sen i koldt vand. Kom solbær og vand i en gryde, lad det koge i ca. 10 min., hvorefter det afkøles og blendes. Smag til med SØD og rør yoghu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Vrid vandet af husblassen og smelt den i vandbad. Lad den afkøle lidt, inden den røres i solbærblandingen. Stil fromagen koldt til den er blevet st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3:00Z</dcterms:created>
  <dc:creator>Jeannette</dc:creator>
  <dc:description/>
  <dc:language>en-US</dc:language>
  <cp:lastModifiedBy>Liselotte Wæhrens</cp:lastModifiedBy>
  <dcterms:modified xsi:type="dcterms:W3CDTF">2004-02-07T21:18:00Z</dcterms:modified>
  <cp:revision>2</cp:revision>
  <dc:subject/>
  <dc:title>Solbær fromage</dc:title>
</cp:coreProperties>
</file>