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rydderi kage diabetes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sødemiddel (strøsukk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eltet afsval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tsk. strøget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 piskes til æggesnaps med sødemidlet. Heri kommes margarine, mælk, bagepulver og krydderier. Dejen røres hurtigt sammen. Hældes i en smurt 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75 grader i ca. 4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fær er godt at røre op i vand. Det kan nedsætte blodsukkeret og har andre gode egenskaber. Hvis du har for højt kolesterol, så smid med glæde æggeblommerne ud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6:06:00Z</dcterms:created>
  <dc:creator>Jeannette</dc:creator>
  <dc:description/>
  <dc:language>en-US</dc:language>
  <cp:lastModifiedBy>Liselotte Wæhrens</cp:lastModifiedBy>
  <dcterms:modified xsi:type="dcterms:W3CDTF">2004-02-12T18:53:00Z</dcterms:modified>
  <cp:revision>4</cp:revision>
  <dc:subject/>
  <dc:title>krydderi kage diabetes  </dc:title>
</cp:coreProperties>
</file>