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æfjord ka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kagecreme med vanille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hvidt. Rør i en æggeblomme ad gangen. Rør i mel, bagepulver og mælk. Spred dejen udover en bradepande dækket af bagepapir. Pisk æggehvider næsten stive, tilsæt sukker og pisk til stiv marengs. Fordel marengsen over dejen. Drys over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bradepande ved 160 grader 30 min, midt i ovnen. Afkøl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 vanillecreme efter opskriften på pakken. Rør ind stivpisket flødeskum. Del kagen i to lag og fordel cremen på den ene halvdel. Læg den and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4:00Z</dcterms:created>
  <dc:creator>Jeannette</dc:creator>
  <dc:description/>
  <dc:language>en-US</dc:language>
  <cp:lastModifiedBy>Jeannette</cp:lastModifiedBy>
  <dcterms:modified xsi:type="dcterms:W3CDTF">2004-02-12T18:53:00Z</dcterms:modified>
  <cp:revision>2</cp:revision>
  <dc:subject/>
  <dc:title>Kvæfjord kake</dc:title>
</cp:coreProperties>
</file>