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ryfad med ananas og rosiner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1½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åse ananas (lille) - både frugt og saft anven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ros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ka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mørbrad (ca. 50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soja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¼ dl 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ne skrælles og skæres i meget tynde skiver. Løgene skæres ligeledes i meget tynde skiver, og ananasringene deles i 8 dele h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et stort ildfast fad lægges lagvis kartofler, løg, ananas og rosiner. Start og slut med kartof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en varmes på en pande sammen med karryen. Mørbraden, som er afpudset og skåret i 2 cm tykke skiver (tryk med let flade) brunes på begge sider. Mørbradstykkerne</w:t>
      </w:r>
    </w:p>
    <w:p>
      <w:pPr>
        <w:pStyle w:val="Normal"/>
        <w:rPr/>
      </w:pPr>
      <w:r>
        <w:rPr/>
        <w:t>presses ned i kartoflerne, så de ligger lige i overfla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nassaft, sojasauce, bouillon og fløde hældes på panden, hvorpå mørbradstykkerne blev brunet. Det hele gives et opkog, smages til med salt og hældes over</w:t>
      </w:r>
    </w:p>
    <w:p>
      <w:pPr>
        <w:pStyle w:val="Normal"/>
        <w:rPr/>
      </w:pPr>
      <w:r>
        <w:rPr/>
        <w:t>kartoffelfa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det sættes i ovnen i en time ved 200¤. De første 45 min. tildækket med stanni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mangochutney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4:08:00Z</dcterms:created>
  <dc:creator>Jeannette</dc:creator>
  <dc:description/>
  <dc:language>en-US</dc:language>
  <cp:lastModifiedBy>Jeannette</cp:lastModifiedBy>
  <dcterms:modified xsi:type="dcterms:W3CDTF">2004-04-04T14:08:00Z</dcterms:modified>
  <cp:revision>1</cp:revision>
  <dc:subject/>
  <dc:title>Karryfad med ananas og rosiner</dc:title>
</cp:coreProperties>
</file>