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æble tarteletter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. smør eller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gebl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¼ dl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.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. rønnebær- eller æblege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itronmelis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tore syrlige æb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Rør fedtstof, æggeblommer og sukker luftigt. Tilsæt fløde og mel og arbejd det hele til en smidig dej. Tryk dejen ud i 6 runde tarteletforme, ca 11 cm i diameter, helst med løse bun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yl og del hvert æble i 4 både og fjern kernehuset. Skær æblerne i tynde skiver eller riv dem groft på et rivejern og fordel dem i forme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sukker og kanel og drys blandingen over æblerne. Bag æbletarteletterne ved 200 grader i ca 20 minutter og lad dem køl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rm gele og vand til en tyktflydende konsistens. Pensl geleen over æbletarteletterne og pynt med en kvist citronmeliss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es med flødeskum eller vanillesov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2:43:00Z</dcterms:created>
  <dc:creator>Jeannette</dc:creator>
  <dc:description/>
  <dc:language>en-US</dc:language>
  <cp:lastModifiedBy>Jeannette</cp:lastModifiedBy>
  <dcterms:modified xsi:type="dcterms:W3CDTF">2005-04-02T11:49:00Z</dcterms:modified>
  <cp:revision>2</cp:revision>
  <dc:subject/>
  <dc:title>æble tarteletter </dc:title>
</cp:coreProperties>
</file>