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karamell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glycose(kan bestilles hos bager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nestcafè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and ingredienserne i en tykbundet gryde og smelt det over svag varme. Lad det koge under omrøring, til massen begynder at blive tyk og cremet. Dyp e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en træske ned i massen, dryp dette i en kop med iskoldt vand og prøv om massen bliver så stiv at den kan formes. Når den er det, hældes den over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olieret fad. Lad den køle så meget af, at man kan skære massen ud i passende stykker. Pak de kolde karameller ind i folie eller cellofan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29:00Z</dcterms:created>
  <dc:creator>Jeannette</dc:creator>
  <dc:description/>
  <dc:language>en-US</dc:language>
  <cp:lastModifiedBy>Liselotte Wæhrens</cp:lastModifiedBy>
  <dcterms:modified xsi:type="dcterms:W3CDTF">2004-12-20T16:24:00Z</dcterms:modified>
  <cp:revision>3</cp:revision>
  <dc:subject/>
  <dc:title>Flødekarameller 2</dc:title>
</cp:coreProperties>
</file>