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ring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vet krymmel eller rosa eller violette kandisere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rulles til en tynd pølse, formes som kringler, overtrækkes med chokolade og drysses med farvet krymmel eller rosa eller violette kand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6:00Z</dcterms:created>
  <dc:creator>Jeannette</dc:creator>
  <dc:description/>
  <dc:language>en-US</dc:language>
  <cp:lastModifiedBy>Liselotte Wæhrens</cp:lastModifiedBy>
  <dcterms:modified xsi:type="dcterms:W3CDTF">2005-03-08T22:09:00Z</dcterms:modified>
  <cp:revision>2</cp:revision>
  <dc:subject/>
  <dc:title>marcipankringler</dc:title>
</cp:coreProperties>
</file>