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trø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Ca. 20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BUKO Flødeost Natur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stiv æblem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kao til at trille trøflerne i eller til børn: farvet krym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 og flødeost over vandbad ved lav varme. Tilsæt æblemosen. Rør massen godt sammen og lad den stivne i køleskabet. Tril den til ca. 20 kug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tril kuglerne i kakao eller krymm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21:04:00Z</dcterms:created>
  <dc:creator>Jeannette</dc:creator>
  <dc:description/>
  <dc:language>en-US</dc:language>
  <cp:lastModifiedBy>Liselotte Wæhrens</cp:lastModifiedBy>
  <dcterms:modified xsi:type="dcterms:W3CDTF">2005-03-10T20:08:00Z</dcterms:modified>
  <cp:revision>2</cp:revision>
  <dc:subject/>
  <dc:title>Æbletrøfler</dc:title>
</cp:coreProperties>
</file>