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yldte æbler med kryderfars stegeso 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syrlige æbl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yltet agurk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tyndt og fjern kernehuset. Rør kødet med agurk, løg og mælk. Smag farsen til med sojasauce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arsen i æblerne og stil dem i stegesoen. Kom rasp og smørklatter på og steg æblerne i ca. 50 minutter ved 180 grad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evt. efterbrunes uden låg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08:00Z</dcterms:created>
  <dc:creator>Jeannette</dc:creator>
  <dc:description/>
  <dc:language>en-US</dc:language>
  <cp:lastModifiedBy>Jeannette</cp:lastModifiedBy>
  <dcterms:modified xsi:type="dcterms:W3CDTF">2004-05-14T18:10:00Z</dcterms:modified>
  <cp:revision>1</cp:revision>
  <dc:subject/>
  <dc:title>fyldte æbler med kryderfars stegeso  </dc:title>
</cp:coreProperties>
</file>