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e mokka nødde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hakkede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/margarinen smuldres i melet og de andre ingredienser tilsættes og dejen samles. Lad dejen hvile ca. en halv time hvorefter den rulles ud i ca. 0,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m tykkelse og stikkes ud med et glas (ca. 2,5 cm i diamet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bages ved 200 grader i ca. 12 minutter og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afkøling dyppes de i smeltet overtrækschokolade. Kan evt. pyntes med kaffebønne eller nøddefl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2:19:00Z</dcterms:created>
  <dc:creator>Jeannette</dc:creator>
  <dc:description/>
  <dc:language>en-US</dc:language>
  <cp:lastModifiedBy>Jeannette</cp:lastModifiedBy>
  <dcterms:modified xsi:type="dcterms:W3CDTF">2005-03-17T11:30:00Z</dcterms:modified>
  <cp:revision>2</cp:revision>
  <dc:subject/>
  <dc:title>gode mokka nøddekager</dc:title>
</cp:coreProperties>
</file>