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leribøf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Hovedretter - Hovedre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 g revet sell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dl revet o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tort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kryddertomater i ski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g grofthakket frisk basiliku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00 g grøn båndpast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elleri, ost, hvidløg, æg og rasp og kryd med 1 tsk.salt og peber. Rør farsen godt og form 4 bøffer. Kog pastaen al dente efter posens anvisning.</w:t>
      </w:r>
    </w:p>
    <w:p>
      <w:pPr>
        <w:pStyle w:val="Normal"/>
        <w:rPr/>
      </w:pPr>
      <w:r>
        <w:rPr/>
        <w:t>Steg imens selleribøfferne gyldne i 2 spsk. af olien, 4 min. på hver side. Steg tomaterne kort på hver side i resten af olien, så de blot er varme og drys</w:t>
      </w:r>
    </w:p>
    <w:p>
      <w:pPr>
        <w:pStyle w:val="Normal"/>
        <w:rPr/>
      </w:pPr>
      <w:r>
        <w:rPr/>
        <w:t>dem med basilikum. Servér selleribøf og pasta med tomat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51:00Z</dcterms:created>
  <dc:creator>Jeannette</dc:creator>
  <dc:description/>
  <dc:language>en-US</dc:language>
  <cp:lastModifiedBy>Jeannette</cp:lastModifiedBy>
  <dcterms:modified xsi:type="dcterms:W3CDTF">2003-07-08T19:13:00Z</dcterms:modified>
  <cp:revision>2</cp:revision>
  <dc:subject/>
  <dc:title>Selleribøf II</dc:title>
</cp:coreProperties>
</file>