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ammeldags Skånsk Gløg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dl. Rom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dl. Cognac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Portv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Rosin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Mandelsnit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. Krydret Gløgg Ekstrak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lask. God Rødv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om, Cognac, Portvin og rosiner blandes sammen i en skål og stilles på kø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osinerne skal trække i mindst en uge, og gerne i en måne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osinerne dryppes af i en sigte, og den resterne alkohol gemmes. Mandelsnitterne ristes på en tør pande, afkøles og blandes med rosiner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løggekstrakt, rødvin og den resterende alkohol fra rosinerne varmes op, det må ikke koge. Gløggen hældes i en bowler eller lignede og serveres rygende var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ingen af rosiner og mandler kommes ned i gløggen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ller serveres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3:17:00Z</dcterms:created>
  <dc:creator>Jeannette</dc:creator>
  <dc:description/>
  <dc:language>en-US</dc:language>
  <cp:lastModifiedBy>Bodil Thuesen</cp:lastModifiedBy>
  <dcterms:modified xsi:type="dcterms:W3CDTF">2003-08-06T13:17:00Z</dcterms:modified>
  <cp:revision>2</cp:revision>
  <dc:subject/>
  <dc:title>Gammeldags Skånsk Gløg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108172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Bodil</vt:lpwstr>
  </property>
</Properties>
</file>