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brød med mak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edtstof (margarine/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Vægt: ca. 4 stk. a 500 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ittermasse (kransekagemas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vand og gær sammen. Tilsæt sukker, salt og kardemomme. Tilsæt mel, fedtstof og æg. Ælt det hele godt sammen. Rulles ud og bages, og skæres ud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prøjtes en stribe makronmasse på med sprøjteposen, og bages herefter i en ikke alt for varm ovn ca. 180-190° til de er pæne lyse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S: Skal det være luksus, drysses lidt hasselflager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bittermasse og sukker sammen, tilsæt æggehvide (stille og rolig, så det ikke klumper), til massen bliver en lind grød (ikke for tyk, heller ikke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). Allersidst tilsættes et par skefulde mel og røres med rundt et par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lle der blive noget tilbage af makronmassen, så lav runde makroner el. nogle aflange til Straus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34:00Z</dcterms:created>
  <dc:creator>Jeannette</dc:creator>
  <dc:description/>
  <dc:language>en-US</dc:language>
  <cp:lastModifiedBy>Liselotte Wæhrens</cp:lastModifiedBy>
  <dcterms:modified xsi:type="dcterms:W3CDTF">2004-02-11T23:16:00Z</dcterms:modified>
  <cp:revision>2</cp:revision>
  <dc:subject/>
  <dc:title>Kaffebrød med makron</dc:title>
</cp:coreProperties>
</file>