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ellemstor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uldkorns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gulerødderne. Smelt smørret og kom det i en skål. Kom gulerødder, fuldkornshvedemel og det meste af hvedemelet i. Ælt resten af hvedemeleti, så deje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liver smidig, ælt dejen godt igennem. Lad dejen hæve lunt tildækket i ca. 20 minutter. Ælt dejen let igennem og del den i 10 stykker. Tril stykkerne til boller og rul dem flade, ca 15 cm i diameter med kagerullen. Lad dem efterhæve på pladen i ca. 30 minutter. Bag brødene i 8-10 minutter ved 25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midterste r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39:00Z</dcterms:created>
  <dc:creator>Jeannette</dc:creator>
  <dc:description/>
  <dc:language>en-US</dc:language>
  <cp:lastModifiedBy>Liselotte Wæhrens</cp:lastModifiedBy>
  <dcterms:modified xsi:type="dcterms:W3CDTF">2004-07-21T15:44:00Z</dcterms:modified>
  <cp:revision>2</cp:revision>
  <dc:subject/>
  <dc:title>Gulerodsbrød</dc:title>
</cp:coreProperties>
</file>