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å finker plukke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estsjællandsk specialitet lige efter slagtningen - og det smager godt året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nøgleben (kan undl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hjerter/4 kg svin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y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u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sure mad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fersk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kødet koges i ca. 2 l vand med laurbærbladene, timian og salt i ca. 2 timer. Kødet hakkes derefter på et bræt temmelig groft sammen med æblerne og løgene.</w:t>
      </w:r>
    </w:p>
    <w:p>
      <w:pPr>
        <w:pStyle w:val="Normal"/>
        <w:rPr/>
      </w:pPr>
      <w:r>
        <w:rPr/>
        <w:t>Suppen fra kødet jævnes med mel til en ret tyk sauce hvori det hakkede kød, æbler og løg kommes i. Til sidst laves fedtegrever smeltet af det ferske spæk</w:t>
      </w:r>
    </w:p>
    <w:p>
      <w:pPr>
        <w:pStyle w:val="Normal"/>
        <w:rPr/>
      </w:pPr>
      <w:r>
        <w:rPr/>
        <w:t>og kommes i. Det hele smages til med salt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30:00Z</dcterms:created>
  <dc:creator>Jeannette</dc:creator>
  <dc:description/>
  <dc:language>en-US</dc:language>
  <cp:lastModifiedBy>Jeannette</cp:lastModifiedBy>
  <dcterms:modified xsi:type="dcterms:W3CDTF">2004-03-29T21:30:00Z</dcterms:modified>
  <cp:revision>1</cp:revision>
  <dc:subject/>
  <dc:title>Grå finker plukkemad</dc:title>
</cp:coreProperties>
</file>