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urtige horn 8 stk.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dl hvede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bagepulv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k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g smør eller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dl mælk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n 200 grad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d det tørre og hak smøret der i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sæt mælk og ælt dejen let og hurtigt samme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l dejen ud og lav hornen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el med 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ges på midterste rille i 12 min.</w:t>
      </w:r>
    </w:p>
    <w:p>
      <w:pPr>
        <w:pStyle w:val="Normal"/>
        <w:rPr/>
      </w:pPr>
      <w:r>
        <w:rPr/>
        <w:t>Server dem friske med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18:00Z</dcterms:created>
  <dc:creator>Liselotte Wæhrens</dc:creator>
  <dc:description/>
  <dc:language>en-US</dc:language>
  <cp:lastModifiedBy>Liselotte Wæhrens</cp:lastModifiedBy>
  <dcterms:modified xsi:type="dcterms:W3CDTF">2005-03-16T16:18:00Z</dcterms:modified>
  <cp:revision>1</cp:revision>
  <dc:subject/>
  <dc:title>Hurtige horn 8 stk</dc:title>
</cp:coreProperties>
</file>