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280"/>
        <w:ind w:left="2381" w:right="238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Æble og mynt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lysegrøn drik med en frisk smag; velegnet som digestiv.</w:t>
        <w:br/>
        <w:br/>
        <w:t>Ca. 3 dl</w:t>
        <w:br/>
        <w:br/>
        <w:t>4 æbler</w:t>
        <w:br/>
        <w:t>1 limefrugt</w:t>
        <w:br/>
        <w:t>1 lille håndfuld friske mynteblade</w:t>
        <w:br/>
        <w:br/>
        <w:t>Skræl æblerne, fjern kernehuse og stilke og skær frugtkødet i både; gem én til pynt. Skær skallen af limefrugten. Skyl myntebladene og gem et par stykker til pynt. Blend eller pres det hele i en blender eller frugtpresser, hæld drikken i et glas og pynt det med æblebåden og myntebladene.</w:t>
        <w:b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280"/>
      <w:outlineLvl w:val="2"/>
    </w:pPr>
    <w:rPr>
      <w:rFonts w:ascii="Times New Roman" w:hAnsi="Times New Roman" w:cs="Times New Roman"/>
      <w:b/>
      <w:bCs/>
      <w:color w:val="404000"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44:00Z</dcterms:created>
  <dc:creator>Jeannette</dc:creator>
  <dc:description/>
  <dc:language>en-US</dc:language>
  <cp:lastModifiedBy>Jeannette</cp:lastModifiedBy>
  <dcterms:modified xsi:type="dcterms:W3CDTF">2004-02-04T20:44:00Z</dcterms:modified>
  <cp:revision>1</cp:revision>
  <dc:subject/>
  <dc:title>Æble og mynte</dc:title>
</cp:coreProperties>
</file>