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rgarine og sukker røres sammen, ægget tilsætte, og der piskes til massen er cremet. Alle de tørre dele sigtes og røres i sammen med kærnemælke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kommes i smart sandkageform og bages ved 200 g i ca. 3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39:00Z</dcterms:created>
  <dc:creator>Jeannette</dc:creator>
  <dc:description/>
  <dc:language>en-US</dc:language>
  <cp:lastModifiedBy>Liselotte Wæhrens</cp:lastModifiedBy>
  <dcterms:modified xsi:type="dcterms:W3CDTF">2005-03-13T07:32:00Z</dcterms:modified>
  <cp:revision>2</cp:revision>
  <dc:subject/>
  <dc:title>Chokoladekage 4</dc:title>
</cp:coreProperties>
</file>