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e toma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med en god opskrift på en lækker og nem forret eller evt. en frokost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astbrød gnides med hvidløg (eller evt. drysset med lidt hvidløgssalt.).</w:t>
      </w:r>
    </w:p>
    <w:p>
      <w:pPr>
        <w:pStyle w:val="Normal"/>
        <w:rPr/>
      </w:pPr>
      <w:r>
        <w:rPr/>
        <w:t>Tomater skæret i tynde skiver og lægges på toasten lagvis sammen med meget.</w:t>
      </w:r>
    </w:p>
    <w:p>
      <w:pPr>
        <w:pStyle w:val="Normal"/>
        <w:rPr/>
      </w:pPr>
      <w:r>
        <w:rPr/>
        <w:t>Tynde skriver mozzarella ost. Ovenpå puttes evt. en god håndfuld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astbrødene sættes i en forvarmet ovn ved ca. 200 i ca. 5-8 min. til mozzarella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meget let at tilberede og en dejlig frisk ret på en skøn sommer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2:52:00Z</dcterms:created>
  <dc:creator>Jeannette</dc:creator>
  <dc:description/>
  <dc:language>en-US</dc:language>
  <cp:lastModifiedBy>Jeannette</cp:lastModifiedBy>
  <dcterms:modified xsi:type="dcterms:W3CDTF">2004-04-23T12:52:00Z</dcterms:modified>
  <cp:revision>1</cp:revision>
  <dc:subject/>
  <dc:title>Varme tomatbrød</dc:title>
</cp:coreProperties>
</file>