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ldemors marmor små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teskefulde vanillesukker eller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piseskefuld usød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ruger en vanillestang, skal du skrabe kornene ud og bruge dem. Selve vanillestangen smides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 og vanillesukker bland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der skal have stuetemperatur, smuldres ned i mel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tilsættes æggeblommerne, og dejen ælt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ækkes med husholdningsfilm og stilles koldt en halv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far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i to por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ne del af dejen æltes godt sammen med kakaoen. Derefter deles den i fire mindre stykker, der hver især rulles til fingertykke pø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nden del af dejen deles også i fire mindre portioner og rulles til fingertykke pø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 af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en lys og en mørk pølse, og sno dem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refter pølsen sammen, så du får en dejst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ire dejstænger pakkes ind i husholdningsfilm og lægges i fryseren en halv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æres i tynde skiver på to til tre millimeter. Dejen skal være fast, fordi det ellers kan være svært at skære så tynd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og 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 lægges på en bageplade beklædt med bagepapir og bages i en forvarmet ovn ved 185 grader i 10 til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ager kagerne i en varmluftovn, skal ovnen kun opvarmes til 170 grader, men den skal stadigvæk forva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køle af på en bagerist og opbevares i en kagedåse. Husk først at komme kagerne ned i kagedåsen, når de er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skære de fingertykke pølser i stykker på størrelse med en stor nød og trille dem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kuglerne på en bageplade beklædt med bagepapir og tryk dem let med en gaffel, som du dypper i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en er ti til femten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04:00Z</dcterms:created>
  <dc:creator>Jeannette</dc:creator>
  <dc:description/>
  <dc:language>en-US</dc:language>
  <cp:lastModifiedBy>Liselotte Wæhrens</cp:lastModifiedBy>
  <dcterms:modified xsi:type="dcterms:W3CDTF">2004-02-09T23:19:00Z</dcterms:modified>
  <cp:revision>3</cp:revision>
  <dc:subject/>
  <dc:title>oldemors marmor småkager </dc:title>
</cp:coreProperties>
</file>