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cipanmu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fekt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krids snørrebå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marcipanen til en lille musekrop (pæreform), del så en mandel og brug den som øre (spidsen nedad), brug et stykke lakrids til hale og små stykker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j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01:00Z</dcterms:created>
  <dc:creator>Jeannette</dc:creator>
  <dc:description/>
  <dc:language>en-US</dc:language>
  <cp:lastModifiedBy>Liselotte Wæhrens</cp:lastModifiedBy>
  <dcterms:modified xsi:type="dcterms:W3CDTF">2004-02-08T18:15:00Z</dcterms:modified>
  <cp:revision>2</cp:revision>
  <dc:subject/>
  <dc:title>marcipanmus </dc:title>
</cp:coreProperties>
</file>