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tar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. Mayonnais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int hakket løg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Hår kogte æggeblomm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Pur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yonnaisen smages til med salt og peber, tilsættes de hakkede hårdkogte æggeblommer, samt hakket blancherede lø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 sidst skåret purlø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 foretrækkes at bruge en hjemmelavet mayonnais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an bruges til f.eks. panerede fileter og grillet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26:00Z</dcterms:created>
  <dc:creator>Jeannette</dc:creator>
  <dc:description/>
  <dc:language>en-US</dc:language>
  <cp:lastModifiedBy>Bodil Thuesen</cp:lastModifiedBy>
  <dcterms:modified xsi:type="dcterms:W3CDTF">2003-09-17T10:25:00Z</dcterms:modified>
  <cp:revision>2</cp:revision>
  <dc:subject/>
  <dc:title>Tartar  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503843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</vt:lpwstr>
  </property>
</Properties>
</file>