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runkage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korn/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godt sammen. Rul dejen til en pølse – læg den i fryseren ca. 15 min. Skær dejen i tynde skiver, tryk dem flade og bag dem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varm ovn ved 200 grader i ca. 2-3 minutter, hvorefter de vendes og bages videre i 3-4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7:00Z</dcterms:created>
  <dc:creator>Jeannette</dc:creator>
  <dc:description/>
  <dc:language>en-US</dc:language>
  <cp:lastModifiedBy>Jeannette</cp:lastModifiedBy>
  <dcterms:modified xsi:type="dcterms:W3CDTF">2004-02-09T23:01:00Z</dcterms:modified>
  <cp:revision>2</cp:revision>
  <dc:subject/>
  <dc:title>Krydder småkager</dc:title>
</cp:coreProperties>
</file>