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ummus speci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Kikærter (udblødt i 12 t.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x Store Hvidløgsfe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x Citro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Karry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psk. Oliven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Red Chilly pur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aprika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ikærter og Red Chilly Puré kan købes hos din lokale indvandrerbuti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kærterne skal udblødes i mindst 12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Kikærterne i en gryde og dæk dem med vand, og tilsæt halvdelen af hvidløg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t hele koge i 1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ikærterne kommes i en blender, eller køres igennem en kødhakk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tilsættes citronsaft, olie og krydderier, samt vand til massen har den rette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3:29:00Z</dcterms:created>
  <dc:creator>Jeannette</dc:creator>
  <dc:description/>
  <dc:language>en-US</dc:language>
  <cp:lastModifiedBy>Bodil Thuesen</cp:lastModifiedBy>
  <dcterms:modified xsi:type="dcterms:W3CDTF">2003-08-09T13:29:00Z</dcterms:modified>
  <cp:revision>2</cp:revision>
  <dc:subject/>
  <dc:title>Hummus spe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72170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, redigeret</vt:lpwstr>
  </property>
</Properties>
</file>