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mørbrad med svampe og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Mørbrad - 5 - 600 g; økologisk smager af mest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nde Bacon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vampe - Kantareller, Karl Johann el. Østersh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Past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Bredblad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puds mørbraden for spidser, sener og hinder. ( Kødet kan bruges næste dag som hakkekød eller til Pariserbøf. 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mørbraden i fire. Tryk hver bøf let i hånden og læg et par skiver bacon o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ing dem fast med bomuldstråd eller hold dem sammen med tandstikkere eller kødnåle. Smelt to tredjedele af smørret i en dyb kasserolle og brun bøfferne i to - tre minutter på hver side ved ca. 160°.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bøfferne hvile, mens svampene svits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de rengjorte svampe i resten af smørret. Når svampenes saft bliver tyk, er de klar til fordeling over bøff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et par kopper letsaltet vand i ko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yp persillen et halvt minut og hiv den over i en skål vand med is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yst vandet af efter et halvt minu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p yderligere persillen tør med køkkenrulle. Blend persillen med resten af smørret og piskeflø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nd pastaen i persille cremen og servé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4:00Z</dcterms:created>
  <dc:creator>Jeannette</dc:creator>
  <dc:description/>
  <dc:language>en-US</dc:language>
  <cp:lastModifiedBy>Bodil Thuesen</cp:lastModifiedBy>
  <dcterms:modified xsi:type="dcterms:W3CDTF">2003-09-17T13:36:00Z</dcterms:modified>
  <cp:revision>3</cp:revision>
  <dc:subject/>
  <dc:title>Svinemørbrad med svampe og p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9119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</vt:lpwstr>
  </property>
</Properties>
</file>