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binas vitaminbombe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er selvfølgelig kun en vejledning, da alle ingredienserne sagtens kan varieres. Fx kan frugten være meget varierende, visse ting kan undl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måske erstattes med noget andet. Så kort sagt; prøv dig frem, det kan kun gå godt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frugtyoghurt, (0,1% fe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el, (evt. majsmel, hvedemel, rismel, rugmel, o.s.v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reved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reved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endede/mos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akkede nødder, (hasselnødder eller mandl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skal ikke blandes i nogen bestemt rækkefølge. Dog er det nemmest at blande de flydende ingredienser først med "krydderierne", og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 den blendede/mosede eller revne frugt i. Hele mullevitten blandes og puttes i en rimelig stor olie-smurt bageform. Bages midt i ovnen ved 170 grad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45-60 min. Og vupti en lækker cremet kage fyldt med gode vitam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agen er dejlig lun med frisk frugt, is, flødeskum eller let cremefraiche. Men kagen er også yderst dejlig frisk efter et par dage i køleskabet eller i fryseren i længere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2:07:00Z</dcterms:created>
  <dc:creator>Jeannette</dc:creator>
  <dc:description/>
  <dc:language>en-US</dc:language>
  <cp:lastModifiedBy>Liselotte Wæhrens</cp:lastModifiedBy>
  <dcterms:modified xsi:type="dcterms:W3CDTF">2005-03-25T02:38:00Z</dcterms:modified>
  <cp:revision>2</cp:revision>
  <dc:subject/>
  <dc:title>Sabinas vitaminbombe</dc:title>
</cp:coreProperties>
</file>