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t ansjosd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æret ansjossauce eller ansjospas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stilk finthakke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itrongræ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finthakket rø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knu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godt sammen og smag til med sukker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16:00Z</dcterms:created>
  <dc:creator>Jeannette</dc:creator>
  <dc:description/>
  <dc:language>en-US</dc:language>
  <cp:lastModifiedBy>Jeannette</cp:lastModifiedBy>
  <dcterms:modified xsi:type="dcterms:W3CDTF">2005-10-23T10:11:00Z</dcterms:modified>
  <cp:revision>2</cp:revision>
  <dc:subject/>
  <dc:title>Gæret ansjosdip</dc:title>
</cp:coreProperties>
</file>