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akket,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/pisk smør/margarine, honning og sukker godt. Tilsæt æggene, 1 ad gangen. Kom krydderier og smagsstof i. Vend forsigtigt mel og bagepulver hen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flang form og drys rasp hen over. Fyld dejen i og bag ved 170°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den bagte, kolde kage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2:00Z</dcterms:created>
  <dc:creator>Jeannette</dc:creator>
  <dc:description/>
  <dc:language>en-US</dc:language>
  <cp:lastModifiedBy>Liselotte Wæhrens</cp:lastModifiedBy>
  <dcterms:modified xsi:type="dcterms:W3CDTF">2005-03-23T07:35:00Z</dcterms:modified>
  <cp:revision>2</cp:revision>
  <dc:subject/>
  <dc:title>Honningkage 3</dc:title>
</cp:coreProperties>
</file>