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iksemad over bål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0 kg. kød eller pålægsres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00 g. kogt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00 g. hakked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rgarine/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ngelsk sauce eller HP-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teges gyldne på panden, kødet skæres i terninger og tilsættes sammen med de skived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varmes godt igennem og krydres med salt, peber samt evt. HP- eller engelsk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jlæg, rødbeder og rugbrød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39:00Z</dcterms:created>
  <dc:creator>Jeannette</dc:creator>
  <dc:description/>
  <dc:language>en-US</dc:language>
  <cp:lastModifiedBy>Jeannette</cp:lastModifiedBy>
  <dcterms:modified xsi:type="dcterms:W3CDTF">2005-03-27T03:39:00Z</dcterms:modified>
  <cp:revision>1</cp:revision>
  <dc:subject/>
  <dc:title>biksemad over bål </dc:title>
</cp:coreProperties>
</file>