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og bær med mandellåg - 1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lå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åndfulde mandler el.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Æbler, syrl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rombær eller andr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. Tilsæt flormelis og pisk igen, til det bliver som flødebollecreme. Rist mandler eller nødder i ovnen ved 200°, til de begynder at få brune kinder. Hak dem halvfint og bland dem i flødebollecremen. Æblerne skæres i kvarte og udkærnes. De skal ikke skrælles. Kom dem i en gryd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et og den halve vanillestang skåret i tynde ringe. Lad det koge ved svag varme til æblerne har opgiver ævret og er helt døde. Rør en lille smul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2-3 spsk.,alt efter hvor søde æblerne er.Det skal lige akkurat ikke være surt. Bred mosen ud i et stort fladt smørsmurt ildfast fad. Drys med bærr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ukkeret. Bred æggehvidemassen udover i et jævnt lag. Bag hele molevitten ved 125° i 1 - 1 ½ time. Det eneste der skal ske inde i ovnen er at hviderne tørrer ud til en slags makron. Det gør ikke noget hvis man spiser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47:00Z</dcterms:created>
  <dc:creator>Jeannette</dc:creator>
  <dc:description/>
  <dc:language>en-US</dc:language>
  <cp:lastModifiedBy>Liselotte Wæhrens</cp:lastModifiedBy>
  <dcterms:modified xsi:type="dcterms:W3CDTF">2003-10-08T20:43:00Z</dcterms:modified>
  <cp:revision>3</cp:revision>
  <dc:subject/>
  <dc:title>Æbler og bær med mandellåg - 1 kage</dc:title>
</cp:coreProperties>
</file>