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Hellefisk på ris bu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Hellefisk dybfrost (4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Mornay 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Champignons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tor løg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Ri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rago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tsags boullion ter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3 dl ris med 4,5 dl vand og 1 boullion terning i 15 min ved lavt blus og 15 min slukket (eller hvordan du nu foretrækker at koge ri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løg i halve, tynde skiver og champignons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løg "blanke" i olie kom estragong i og tilsæt champignons. Efter kort tid (førend champignons/løg tager farve) tilsæt mornay sovs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Lad denne blanding simre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de kogte ris i et ildfast fad og læg hellefisken (optøet!) ovenpå. Hæld sovsen over og drys med lidt rasp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 fadet i ovnen ved 225 grader C en halv tim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getid: 1/2 time temp. 225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4:31:00Z</dcterms:created>
  <dc:creator>Jeannette</dc:creator>
  <dc:description/>
  <dc:language>en-US</dc:language>
  <cp:lastModifiedBy>Bodil Thuesen</cp:lastModifiedBy>
  <dcterms:modified xsi:type="dcterms:W3CDTF">2003-08-08T14:31:00Z</dcterms:modified>
  <cp:revision>2</cp:revision>
  <dc:subject/>
  <dc:title>Hellefisk på risb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9760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