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i rø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rø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og nip jordbærrene og skær dem i kvar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m i fire portionsg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rødvin over jordbærrene, og lad dem trække i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flormelis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35:00Z</dcterms:created>
  <dc:creator>Jeannette</dc:creator>
  <dc:description/>
  <dc:language>en-US</dc:language>
  <cp:lastModifiedBy>Liselotte Wæhrens</cp:lastModifiedBy>
  <dcterms:modified xsi:type="dcterms:W3CDTF">2004-02-14T12:48:00Z</dcterms:modified>
  <cp:revision>2</cp:revision>
  <dc:subject/>
  <dc:title>Jordbær i rødvin</dc:title>
</cp:coreProperties>
</file>