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paja og passionsfrugt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n fersken-lyserøde drik med små bløde kerner er cremet og sødlig. Den har en rensende og en mildt afførende virkning. En fyldig vitaminindsprøjtning.</w:t>
        <w:br/>
        <w:br/>
        <w:t>Ca. 3 dl</w:t>
        <w:br/>
        <w:br/>
        <w:t>1 papaja</w:t>
        <w:br/>
        <w:t>3 passionsfrugter</w:t>
        <w:br/>
        <w:t>1 limefrugt</w:t>
        <w:br/>
        <w:br/>
        <w:t>Halvér papajaen og skrab kernerne ud med en ske. Træk skindet af, skær frugtkødet i mindre stykker og kom det i en blender. Halvér passionsfrugterne; skrab kødet og kernerne ud af de 5 halvdele og kom det i blenderen; gem den sidste halvdel til pynt. Skær skallen af limefrugten, hak kødet groft og fjern kernerne. Blend alt frugtkødet og hæld drikken i et glas med knust is. Skær et snit i den sidste passionsfrugthalvdel og sæt den på glassets kant.</w:t>
        <w:b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48:00Z</dcterms:created>
  <dc:creator>Jeannette</dc:creator>
  <dc:description/>
  <dc:language>en-US</dc:language>
  <cp:lastModifiedBy>Jeannette</cp:lastModifiedBy>
  <dcterms:modified xsi:type="dcterms:W3CDTF">2004-02-04T20:49:00Z</dcterms:modified>
  <cp:revision>1</cp:revision>
  <dc:subject/>
  <dc:title>papaja og passionsfrugt</dc:title>
</cp:coreProperties>
</file>