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saner i kå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Fasan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Hoveder Savoykå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 Løg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Nellik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Peberkor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 Cocktailpøl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ålen gives et opkog i vand og trykkes af, hvorefter den kommes i en gryde og blandes med de skiveskårne løg og krydderier. Fasanerne brunes godt i nøddebrunt smør og lægges ned til kålen,  under låg dampes de langsomt møre. Derpå skæres de i passende stykker, kålen lægges på et varmt fad og herpå lægges fasanstykkerne garneret med ristede pøl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49:00Z</dcterms:created>
  <dc:creator>Jeannette</dc:creator>
  <dc:description/>
  <dc:language>en-US</dc:language>
  <cp:lastModifiedBy>Niels Peter Thomsen</cp:lastModifiedBy>
  <dcterms:modified xsi:type="dcterms:W3CDTF">2003-08-27T13:49:00Z</dcterms:modified>
  <cp:revision>2</cp:revision>
  <dc:subject/>
  <dc:title>Fasaner i kål</dc:title>
</cp:coreProperties>
</file>