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ing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dl rosi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og tilsæt vand. Rør gæren ud i blandingen, når den er lillefingervarm. Pisk æggene i ét af gangen og tilsæt dernæst sukker og mel. Lad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 tildækket til den har dobbelt størrelse –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ens laves cremen. Pisk æg med sukker, maizena og halvdelen af den kolde mælk i en gryde. Tilsæt resten af mælken og pisk over middelstærk varmen til 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er tyk. Fjern gryden fra varmen og pisk vanillesukkeret i. Læg et stykke staniol over cremen, så den ikke danner skind. Afkøl 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ned og rul den ud til 1 cm tyk rektangel på et stykke bagepapir. Læg cremen i midten på den lange led, men ikke helt ud til de to ender.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, sukker og rosiner over cremen. Fold først de to endestykker op over cremen og dernæst de to sidestykker. Rul kringlen om på den anden side, så luknin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er nedad. Løft bagepapiret med kringlen op på en bageplade og lad den efterhæve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kringlen med æg og drys med mandler og perlesukker. Bag kringlen i ca. 20 min ved 175°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27:00Z</dcterms:created>
  <dc:creator>Jeannette</dc:creator>
  <dc:description/>
  <dc:language>en-US</dc:language>
  <cp:lastModifiedBy>Liselotte Wæhrens</cp:lastModifiedBy>
  <dcterms:modified xsi:type="dcterms:W3CDTF">2003-09-11T19:28:00Z</dcterms:modified>
  <cp:revision>3</cp:revision>
  <dc:subject/>
  <dc:title>Kringlestang</dc:title>
</cp:coreProperties>
</file>