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 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sø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irsebærlikør eller -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sten kirsebær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sukker i 5 min. Kom bærrene i og lad dem koge med i 3-4 min. Lad dem svale i 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hele i blender. Bland kirsebærlikø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vend puré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blandingen 3-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som kugler eller skiver i portionsglas og pynt med friske kirs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2:00Z</dcterms:created>
  <dc:creator>Jeannette</dc:creator>
  <dc:description/>
  <dc:language>en-US</dc:language>
  <cp:lastModifiedBy>Liselotte Wæhrens</cp:lastModifiedBy>
  <dcterms:modified xsi:type="dcterms:W3CDTF">2004-02-14T12:52:00Z</dcterms:modified>
  <cp:revision>2</cp:revision>
  <dc:subject/>
  <dc:title>Kirsebær flødeis</dc:title>
</cp:coreProperties>
</file>