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ulekran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75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rn fra 1 stang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mmenpisket æggehvi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kk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r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garinen smuldres i melet. De øvrige ingredienser tilsættes og dejen æltes sam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dejen hvile en times tid, inden den rulles ud i tynde stænger, der formes til kranse, der pensles med æggehvide og dyppes først i hakkede mandler, deref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perlesu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ransene sættes på en plade med bagepapir og bages ved 200 på øverste rille i ovnen i ca. 1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01:18:00Z</dcterms:created>
  <dc:creator>Jeannette</dc:creator>
  <dc:description/>
  <dc:language>en-US</dc:language>
  <cp:lastModifiedBy>Jeannette</cp:lastModifiedBy>
  <dcterms:modified xsi:type="dcterms:W3CDTF">2004-02-09T22:54:00Z</dcterms:modified>
  <cp:revision>2</cp:revision>
  <dc:subject/>
  <dc:title>Julekranse</dc:title>
</cp:coreProperties>
</file>