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sm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. tørrede abrikoser, 3 dl. vand, 100 g. pignekerner og 3 spk. raps eller solsikke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abrikoserne og læg dem i blød i vandet i 3 4 timer. Si vandet fra og lad det koge op. Blændt det hele undtagen vandet. Tilsæt så meget af det varme</w:t>
      </w:r>
    </w:p>
    <w:p>
      <w:pPr>
        <w:pStyle w:val="Normal"/>
        <w:rPr/>
      </w:pPr>
      <w:r>
        <w:rPr/>
        <w:t>vand, at massen får konsistens som blødt smør. Pignekernerne giver smørret en fastere konsistens, når det bliver koldt.</w:t>
      </w:r>
    </w:p>
    <w:p>
      <w:pPr>
        <w:pStyle w:val="Normal"/>
        <w:rPr/>
      </w:pPr>
      <w:r>
        <w:rPr/>
        <w:t>Holdbar ca. 10 dage i køleskab.</w:t>
      </w:r>
    </w:p>
    <w:p>
      <w:pPr>
        <w:pStyle w:val="Normal"/>
        <w:rPr/>
      </w:pPr>
      <w:r>
        <w:rPr/>
        <w:t>Fint som pålæg på brød og knækbrød. Til decerter, til morgenmaden og som fyld og dekoration i bagværk og te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51:00Z</dcterms:created>
  <dc:creator>Jeannette</dc:creator>
  <dc:description/>
  <dc:language>en-US</dc:language>
  <cp:lastModifiedBy>Jeannette</cp:lastModifiedBy>
  <dcterms:modified xsi:type="dcterms:W3CDTF">2003-06-09T19:51:00Z</dcterms:modified>
  <cp:revision>1</cp:revision>
  <dc:subject/>
  <dc:title>Abrikossmør:</dc:title>
</cp:coreProperties>
</file>