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lkun i tom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Kalkunkød i småstykk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dl. Tomatsaf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Courgett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Bredbladet persill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Pastaskru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ist kødet i smør og krydr med salt og peber. Hæld tomatsaften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yl courgetten og skær den i mindre stykk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courgetten med kødet, rør godt rundt og læg låg på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Lad retten simre i 40 minutter, smag til med presset hvidløg og drys med hakket persill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den nykogte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5:30:00Z</dcterms:created>
  <dc:creator>Jeannette</dc:creator>
  <dc:description/>
  <dc:language>en-US</dc:language>
  <cp:lastModifiedBy>Bodil Thuesen</cp:lastModifiedBy>
  <dcterms:modified xsi:type="dcterms:W3CDTF">2003-08-13T05:55:00Z</dcterms:modified>
  <cp:revision>3</cp:revision>
  <dc:subject/>
  <dc:title>Kalkun i tom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050599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e 3 Redigeret</vt:lpwstr>
  </property>
</Properties>
</file>