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a. 30 boller eller 1 stort brød, nok til 15 personer, men resten kan gemm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starte på dejen dagen før det skal serveres. Alternativt bruges 50 g gær og en hævetid på ca. 1-2 timer ved stuetemperat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fennikelfrø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peltmel (eller grahamsm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k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 sammen med sukker og salt. Rør melet og evt. frø i lidt ad gangen, gerne med en elpisker eller røremaskine. Dejen skal være klistret og l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natten over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små boller med en ske, og sæt dem tæt ved hinanden på en bageplade med bagepapir. Drys med mel og rids i overfladen med en skarp kniv. Bag ved 2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laver brød af dejen, skal det bage 50-6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00:00Z</dcterms:created>
  <dc:creator>Jeannette</dc:creator>
  <dc:description/>
  <dc:language>en-US</dc:language>
  <cp:lastModifiedBy>Jeannette</cp:lastModifiedBy>
  <dcterms:modified xsi:type="dcterms:W3CDTF">2004-03-17T07:25:00Z</dcterms:modified>
  <cp:revision>2</cp:revision>
  <dc:subject/>
  <dc:title>Speltbrød</dc:title>
</cp:coreProperties>
</file>