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atdressinger - med meget lidt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selv fedtfrie eller meget fedtfattige salatdressinger. Det kræver hverken særlig meget tid eller store kokkee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/senneps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, 1 spsk. sennep, 1 spsk. vineddike, 1 tsk. olie.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ousand Island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yoghurt naturel, 2 spsk. tomatpuré, 1 tsk. sennep, klippet purløg, 1 knsp. karry.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e/citron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 og ½ grapefrugt smagt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omatpuré, 1 fed hvidløg presses i, 1 spsk. vineddike, 1 tsk. olie. Smages til med lidt sukker,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vins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ortvin eller anden sød dessertvin smagt til med salt, peber og revet muskatn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co-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1 dl balsamicoeddike ind til det halve og tilsæt saften af en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 lidt appelsinjuice eller frugtsirup over salaten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18:00Z</dcterms:created>
  <dc:creator>Jeannette</dc:creator>
  <dc:description/>
  <dc:language>en-US</dc:language>
  <cp:lastModifiedBy>Liselotte Wæhrens</cp:lastModifiedBy>
  <dcterms:modified xsi:type="dcterms:W3CDTF">2005-10-23T10:58:00Z</dcterms:modified>
  <cp:revision>2</cp:revision>
  <dc:subject/>
  <dc:title>Salatdressinger - med meget lidt fedt</dc:title>
</cp:coreProperties>
</file>