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ssisk 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kommes på stegepande og smeltes til en smuk lysebrun karamel. Hæld karamellen over på et stykke bagepapir og lad de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stykke bagepapir over den hårde karamel og knus den med en kagerulle. Bland den knuste karamel med de hakkede valnødder og rør det sammen me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d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massen i små konfektforme eller del den bare i små stykker, der overtrækkes med den smeltede overtræks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evt. sprøjtes med lidt smeltet, blød nougat. Konfekten stilles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7:00Z</dcterms:created>
  <dc:creator>Jeannette</dc:creator>
  <dc:description/>
  <dc:language>en-US</dc:language>
  <cp:lastModifiedBy>Liselotte Wæhrens</cp:lastModifiedBy>
  <dcterms:modified xsi:type="dcterms:W3CDTF">2004-02-08T20:20:00Z</dcterms:modified>
  <cp:revision>2</cp:revision>
  <dc:subject/>
  <dc:title>Russisk konfekt</dc:title>
</cp:coreProperties>
</file>