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vertrukket frug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00  g. blandet tørret frugt, f.eks. dadel, figen, sveske, abrikos, syltede appelsinstænger m.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 g. mørk, lys o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rugten i mindre stykker, hvis den er stor. Dyp dem i smeltet, tempereret mørk, lys eller hvid chokolade, og man har en hurtig ting til ka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18:00Z</dcterms:created>
  <dc:creator>Jeannette</dc:creator>
  <dc:description/>
  <dc:language>en-US</dc:language>
  <cp:lastModifiedBy>Jeannette</cp:lastModifiedBy>
  <dcterms:modified xsi:type="dcterms:W3CDTF">2004-02-08T18:49:00Z</dcterms:modified>
  <cp:revision>2</cp:revision>
  <dc:subject/>
  <dc:title>overtrukket frugt </dc:title>
</cp:coreProperties>
</file>