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lsamisk vinaigrette uden fedt til hvad som hel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Balsamisk  Æble -eller Blomme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r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 fra kvæ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ingredienserne sammen til sukkeret er opløst - lun evt det hele lidt. Vinagretten kan bruges til hvadsomhelst. Særligt logisk vil være salater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d, ris, fintsnittede vintergrøntsager eller nudler i hovedro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49:00Z</dcterms:created>
  <dc:creator>Jeannette</dc:creator>
  <dc:description/>
  <dc:language>en-US</dc:language>
  <cp:lastModifiedBy>Jeannette</cp:lastModifiedBy>
  <dcterms:modified xsi:type="dcterms:W3CDTF">2005-08-18T19:52:00Z</dcterms:modified>
  <cp:revision>2</cp:revision>
  <dc:subject/>
  <dc:title>Balsamisk vinaigrette uden fedt til hvad som helst</dc:title>
</cp:coreProperties>
</file>