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tærte med lim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akvav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oden melon (net-, honning-, cantaloup-), skrællet, udkernet og skåret i tynd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alle ingredienserne til tærtedejen sammen. Læg dejen køligt 1 times tid. Rul den derefter ud og beklæd en tærteform af metal med løs bund og ca. 22 cm. i diameter med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bunden og sæt tærtebunden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bagepapir i tærtebunden, fyld op med tørrede bønner eller ris og bag tærten ved 200º i ca. 12 min. Tag tærten ud, fjern papiret med indhold og bag tærten gylden og sprød i yderligere 12-15 min. og lad den afkøle. Gem, bønner eller ris, de kan bruges næste gang de bager tær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ne til limecremen i en tykbundet gryde og pisk den over svag varme, til den er jævn – lad den ikke ko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limecremen og hæld den i tærtebunden og pynt desserten med melonskiver og yderligere bær eller frugt efter øn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kan naturligvis pyntes med anden frugt efter ønske, prøv den f.eks. med hindbær, ribs, brombær eller flækkede, udstene vindru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9:00Z</dcterms:created>
  <dc:creator>Jeannette</dc:creator>
  <dc:description/>
  <dc:language>en-US</dc:language>
  <cp:lastModifiedBy>Liselotte Wæhrens</cp:lastModifiedBy>
  <dcterms:modified xsi:type="dcterms:W3CDTF">2004-02-20T23:19:00Z</dcterms:modified>
  <cp:revision>2</cp:revision>
  <dc:subject/>
  <dc:title>Melontærte med limecreme</dc:title>
</cp:coreProperties>
</file>