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skummetmælkspulv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0 g let mayonnais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/4 pk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1 spsk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sk SØD – eller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sk mandelessens eller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ukkerfri 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røres ud i lidt lunkent vand og de øvrige ingredienser tilsættes og røres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dejen i 2 lige store dele og sæt dem med ske på bagepapir. Dejen er ikke fast som almindelig bolle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av en fordybning i hver af bollerne og læg 1 tsk sukkerfri syltetøj i hver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kub med en teske dejen op omkring syltetøjet så løber det ikke ud under bagn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 grader i ca.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øv at lave bollerne med andre essenser fx vanilleeller romessen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g æble- eller sveskemos i bollerne i stedet for syltetøj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54:00Z</dcterms:created>
  <dc:creator>Jeannette</dc:creator>
  <dc:description/>
  <dc:language>en-US</dc:language>
  <cp:lastModifiedBy>Jeannette</cp:lastModifiedBy>
  <dcterms:modified xsi:type="dcterms:W3CDTF">2004-02-29T22:42:00Z</dcterms:modified>
  <cp:revision>3</cp:revision>
  <dc:subject/>
  <dc:title>Mandelboller</dc:title>
</cp:coreProperties>
</file>