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a-DK" w:eastAsia="da-DK"/>
        </w:rPr>
      </w:pPr>
      <w:r>
        <w:rPr>
          <w:rFonts w:cs="Arial" w:ascii="Arial" w:hAnsi="Arial"/>
          <w:b/>
          <w:sz w:val="28"/>
        </w:rPr>
        <w:t>Honningkager</w:t>
      </w:r>
    </w:p>
    <w:p>
      <w:pPr>
        <w:pStyle w:val="Normal"/>
        <w:rPr>
          <w:rFonts w:ascii="Arial" w:hAnsi="Arial" w:cs="Arial"/>
          <w:b/>
          <w:b/>
          <w:sz w:val="28"/>
          <w:lang w:val="da-DK" w:eastAsia="da-DK"/>
        </w:rPr>
      </w:pPr>
      <w:r>
        <w:rPr>
          <w:rFonts w:cs="Arial" w:ascii="Arial" w:hAnsi="Arial"/>
          <w:b/>
          <w:sz w:val="28"/>
          <w:lang w:val="da-DK" w:eastAsia="da-DK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knsp. 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skatnød - 2 tsk. pota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 kogt sammen med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honning og rørsukker i kog, og hæld det straks over i en skål. Rør grofthakkede smuttede mandler i. Tilsæt sukat, pomeransskal og krydderier,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massen køle af, til den er fingervarm. Tilsæt potaske, opløst i 2 spsk. vand, og lidt efter lidt melet. Ælt alt sammen, læg den klistrede dej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plastpose, og lad den hvile i et døgn ved stuetemperatur. Derefter udrulles den på bagepapir til en knap 1 cm tyk plade med lige sider. Læg husholdningsfil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dejen under udrulningen. Bag kagen i den 175° varme ovn i ca. 20 minutter. Del den straks i firkanter uden at skære helt igennem, og pensl overf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hed sukkerlage. Lad kagen blive kold, før firkanterne skæres fra hin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4:34:00Z</dcterms:created>
  <dc:creator>Jeannette</dc:creator>
  <dc:description/>
  <dc:language>en-US</dc:language>
  <cp:lastModifiedBy>Jeannette</cp:lastModifiedBy>
  <dcterms:modified xsi:type="dcterms:W3CDTF">2005-03-23T07:37:00Z</dcterms:modified>
  <cp:revision>2</cp:revision>
  <dc:subject/>
  <dc:title>Honningkager</dc:title>
</cp:coreProperties>
</file>