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 Grøntsags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. nishim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m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hakkede, ristede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ér grøntsagerne og bland med miso og hakkede valnødder. Serveres på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forskellige rester, f. eks. persillerodsnituke, kimpira, ell. lign. på samme m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7:33:00Z</dcterms:created>
  <dc:creator>Jeannette</dc:creator>
  <dc:description/>
  <dc:language>en-US</dc:language>
  <cp:lastModifiedBy>Jeannette</cp:lastModifiedBy>
  <dcterms:modified xsi:type="dcterms:W3CDTF">2005-05-23T17:36:00Z</dcterms:modified>
  <cp:revision>1</cp:revision>
  <dc:subject/>
  <dc:title>vegansk Grøntsagspostej</dc:title>
</cp:coreProperties>
</file>