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tter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g. smør eller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  g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¼  dl. sød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  g. bitre mand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fet blødgøres og røres hvidt og skummende med sukkeret, hvorefter æggeblommerne tilsættes et ad gangen. Melet sigtes sammen med bagepulveret og irør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skiftevis med mælken. Til sidst tilsættes de skoldede, finthakkede mandler, den småtskårne sukat og de stiftpiskede hvider. </w:t>
      </w:r>
      <w:r>
        <w:rPr>
          <w:rFonts w:cs="Arial" w:ascii="Arial" w:hAnsi="Arial"/>
          <w:b/>
          <w:sz w:val="28"/>
          <w:lang w:val="en-GB" w:eastAsia="en-US"/>
        </w:rPr>
        <w:t>Bages ca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46:00Z</dcterms:created>
  <dc:creator>Jeannette</dc:creator>
  <dc:description/>
  <dc:language>en-US</dc:language>
  <cp:lastModifiedBy>Jeannette</cp:lastModifiedBy>
  <dcterms:modified xsi:type="dcterms:W3CDTF">2005-03-27T12:59:00Z</dcterms:modified>
  <cp:revision>2</cp:revision>
  <dc:subject/>
  <dc:title>Bittermandelkage</dc:title>
</cp:coreProperties>
</file>