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Menu kanin post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n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k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ive franskbr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akket kalv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ninle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ivspids cayennepeb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prika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pæ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tim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aninfileterne fra ryg benet, gnid dem med salt og peber og læg den i en lille skål. Hæld cognac over og lad dem trække i ca. 1 1/2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og hak skalotteløg og hvidløg. Læg franskbrødet i en stor skål, hæld den lunkne mælk over og lad det trække 1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yk mælken af og rør franskbrødet med 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sten af kaninkødet skæres fra benene og i mindre stykker. Kaninleveren skylles, tørres og skæres i kvarter. Mal begge dele en gang gennem kød maskinen ned i skålen med 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kalvekødet i og drys med salt, peber, cayennepeber, paprika og timia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fileterne op af marinaden og lad dem dryppe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postejform beklædes på bund og sider med spæk og halvdelen af farsen forde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fileterne ovenpå og resten af fars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resterende spækskiver lægges over og det hele trykkes godt samm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Øverst lægges laurbærbladet og en lille kvist timia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inpostejen bages i vandbad i ovnen ved 200 grader i ca. 1 time og 20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int til natmad med flute eller friskbagt land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8:00Z</dcterms:created>
  <dc:creator>Jeannette</dc:creator>
  <dc:description/>
  <dc:language>en-US</dc:language>
  <cp:lastModifiedBy>Bodil Thuesen</cp:lastModifiedBy>
  <dcterms:modified xsi:type="dcterms:W3CDTF">2003-08-24T07:56:00Z</dcterms:modified>
  <cp:revision>3</cp:revision>
  <dc:subject/>
  <dc:title>Menu kaninpost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31855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