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gratineret s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bundter forårs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4 dl Karoline's KaffeFløde 9%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ejfileter (ca. 500 g)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pasta</w:t>
      </w:r>
    </w:p>
    <w:p>
      <w:pPr>
        <w:pStyle w:val="Normal"/>
        <w:rPr/>
      </w:pPr>
      <w:r>
        <w:rPr/>
        <w:t>12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champignon i kvarte og svits dem i olien i en gryde et par minutter. Snit forårsløg i tynde skiver og svits med. Tilsæt fløden og lad sovsen simre</w:t>
      </w:r>
    </w:p>
    <w:p>
      <w:pPr>
        <w:pStyle w:val="Normal"/>
        <w:rPr/>
      </w:pPr>
      <w:r>
        <w:rPr/>
        <w:t>i nogle minutter. Smag til med salt, peber og citronsaft. Drys sejlfileterne med salt og peber og læg dem i et smurt ovnfast fad. Hæld sovsen over og bag</w:t>
      </w:r>
    </w:p>
    <w:p>
      <w:pPr>
        <w:pStyle w:val="Normal"/>
        <w:rPr/>
      </w:pPr>
      <w:r>
        <w:rPr/>
        <w:t>ved 200 grader i ca. 15 minutter. Hak persille og hvidløg (meget fint) og drys det over den færdig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1:00Z</dcterms:created>
  <dc:creator>Jeannette</dc:creator>
  <dc:description/>
  <dc:language>en-US</dc:language>
  <cp:lastModifiedBy>Jeannette</cp:lastModifiedBy>
  <dcterms:modified xsi:type="dcterms:W3CDTF">2005-01-04T21:31:00Z</dcterms:modified>
  <cp:revision>1</cp:revision>
  <dc:subject/>
  <dc:title>Flødegratineret sej</dc:title>
</cp:coreProperties>
</file>