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kold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mmerjun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 appelsinerne og citronen. Pres appelsinerne og citronen. Bring vandet i kog med frugtskallerne. Kog 5 minutter og fjerne skallerne. Rør en jæv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Maizena og frugtsaft. Tilsæt sukker og smag til. Afkøl koldskålen. Server med flødeskum og kammerjun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30:00Z</dcterms:created>
  <dc:creator>Jeannette</dc:creator>
  <dc:description/>
  <dc:language>en-US</dc:language>
  <cp:lastModifiedBy>Liselotte Wæhrens</cp:lastModifiedBy>
  <dcterms:modified xsi:type="dcterms:W3CDTF">2005-03-26T17:23:00Z</dcterms:modified>
  <cp:revision>2</cp:revision>
  <dc:subject/>
  <dc:title>Appelsinkoldskål</dc:title>
</cp:coreProperties>
</file>