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Kransekagekonfekt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masse. (Se kransekagemas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r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. 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ne varmes til 45-5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er der lejlighed til at lade fantasien blomstre. Konfekten sprøjtes ud i små stykker, pyntes med bær, mandler, nødder, valnødder m.m. Bages let ved 22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vertrækkes i bunden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4:00Z</dcterms:created>
  <dc:creator>Jeannette</dc:creator>
  <dc:description/>
  <dc:language>en-US</dc:language>
  <cp:lastModifiedBy>Jeannette</cp:lastModifiedBy>
  <dcterms:modified xsi:type="dcterms:W3CDTF">2004-02-08T20:54:00Z</dcterms:modified>
  <cp:revision>3</cp:revision>
  <dc:subject/>
  <dc:title>Kransekagekonfekt 1</dc:title>
</cp:coreProperties>
</file>