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Ymerdressing med merian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dl. Ymer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½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tsk. Tørret merian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tsk. Groft sal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4 tsk. Peber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Fransk aromasennep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Det hele røres sammen og smages til. Er dressingen for tyk, tilsættes lidt mælk eller fløde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Lad dressingen trække i køleskab nogle timer før servering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Rør rundt i den lige før serveringen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ervér fx. dressingen til en skål grøn salat blandet med ost og kogt skinke, skåret i terning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aten kan serveres som frokostret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Dressingen kan også serveres til en skål blandet salat, der serveres til en kød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18:00Z</dcterms:created>
  <dc:creator>Jeannette</dc:creator>
  <dc:description/>
  <dc:language>en-US</dc:language>
  <cp:lastModifiedBy>Liselotte Wæhrens</cp:lastModifiedBy>
  <dcterms:modified xsi:type="dcterms:W3CDTF">2005-10-28T14:35:00Z</dcterms:modified>
  <cp:revision>4</cp:revision>
  <dc:subject/>
  <dc:title>Ymerdressing med meri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346716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  <property fmtid="{D5CDD505-2E9C-101B-9397-08002B2CF9AE}" pid="6" name="_ReviewingToolsShownOnce">
    <vt:lpwstr/>
  </property>
</Properties>
</file>