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kg syltede stenfri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sp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vand og kirsebær med saft i kog. Udrør kartoffelmel med koldt vand. Tag gryden fra varmen og rør jævningen i; opvarm kun til kogepunk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Server sovsen kold til ris a la ma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20:00Z</dcterms:created>
  <dc:creator>Jeannette</dc:creator>
  <dc:description/>
  <dc:language>en-US</dc:language>
  <cp:lastModifiedBy>Jeannette</cp:lastModifiedBy>
  <dcterms:modified xsi:type="dcterms:W3CDTF">2005-04-10T17:36:00Z</dcterms:modified>
  <cp:revision>2</cp:revision>
  <dc:subject/>
  <dc:title>Kirsebærsovs</dc:title>
</cp:coreProperties>
</file>