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nnas gulero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lanteoli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intrevne gulerødder (400g)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ne med sukker. Sigt melet sammen med vanillesukker, salt, bagepulver, natron og kan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melet i æggene sammen med olie og guler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smurt, raspdrysset form, og bages midt i en 175° varm ovn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24:00Z</dcterms:created>
  <dc:creator>Jeannette</dc:creator>
  <dc:description/>
  <dc:language>en-US</dc:language>
  <cp:lastModifiedBy>Liselotte Wæhrens</cp:lastModifiedBy>
  <dcterms:modified xsi:type="dcterms:W3CDTF">2003-09-09T18:43:00Z</dcterms:modified>
  <cp:revision>4</cp:revision>
  <dc:subject/>
  <dc:title>Hannas gulerods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48589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