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anankage med 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el (ca. 3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½ dl kakao (ca. 22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 (ca. 212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Cheasy frisk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flormelis (ca. 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varm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Ovnen tændes til 17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Sukker piskes skummende i ægg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Resten af ingredienserne pisk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Dejen hældes i en spring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Bages i ovnen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Kagen stilles til afkø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Ingredienserne til glasuren blandes og røres grund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• </w:t>
      </w:r>
      <w:r>
        <w:rPr>
          <w:rFonts w:cs="Arial" w:ascii="Arial" w:hAnsi="Arial"/>
          <w:b/>
          <w:sz w:val="28"/>
        </w:rPr>
        <w:t>Glasuren hældes over kagen.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3:16:00Z</dcterms:created>
  <dc:creator>Jeannette</dc:creator>
  <dc:description/>
  <dc:language>en-US</dc:language>
  <cp:lastModifiedBy>Liselotte Wæhrens</cp:lastModifiedBy>
  <dcterms:modified xsi:type="dcterms:W3CDTF">2005-03-17T10:12:00Z</dcterms:modified>
  <cp:revision>3</cp:revision>
  <dc:subject/>
  <dc:title>Chokolade-banankage med glasur</dc:title>
</cp:coreProperties>
</file>