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med  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andet, frisk frugt som feks. kiwi, papaja, bananer og nektariner, vindruer os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: ½ dl minimælk, 1 spsk. sukker, 35-40 g kakao. Lidt frisk mynte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ret små stykker af den valgte frugt på tallerke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sovs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mælken op med sukker i en lille gryde. Tilsæt kakao og kog igennem under omrør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ovsen begynder at tykne. Serveres varm eller kold til den friske frugt. Pynt med lidt frisk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58:00Z</dcterms:created>
  <dc:creator>Jeannette</dc:creator>
  <dc:description/>
  <dc:language>en-US</dc:language>
  <cp:lastModifiedBy>Liselotte Wæhrens</cp:lastModifiedBy>
  <dcterms:modified xsi:type="dcterms:W3CDTF">2003-11-25T20:25:00Z</dcterms:modified>
  <cp:revision>3</cp:revision>
  <dc:subject/>
  <dc:title>Frugtsalat med  chokoladesovs</dc:title>
</cp:coreProperties>
</file>