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Kartoffel mayonnai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irthe's Madsi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rtoffelmayonnai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il et par store nykogte kartofler, men de endnu er varme, og skær dem i terninger. Dryp dem med 2 dele olivenolie og 1 del vineddike og lad dem køle af.</w:t>
      </w:r>
    </w:p>
    <w:p>
      <w:pPr>
        <w:pStyle w:val="Normal"/>
        <w:rPr/>
      </w:pPr>
      <w:r>
        <w:rPr/>
        <w:t>Server dem på grønne salatblade med en anelse mayonnaise over og pyntet med strimlet peber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39:00Z</dcterms:created>
  <dc:creator>Jeannette</dc:creator>
  <dc:description/>
  <dc:language>en-US</dc:language>
  <cp:lastModifiedBy>Jeannette</cp:lastModifiedBy>
  <dcterms:modified xsi:type="dcterms:W3CDTF">2004-04-04T14:39:00Z</dcterms:modified>
  <cp:revision>1</cp:revision>
  <dc:subject/>
  <dc:title>Kartoffel mayonnaise</dc:title>
</cp:coreProperties>
</file>