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kylling i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el poulard, ca 1½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tørre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tsk tørre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salat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00°. Del kyllingen i 8 stykker. Drys salt og peber på. Læg kyllingestykkerne i et velsmurt ildfast fad med skindsiden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lie og finhakkede krydderurter sammen. Pensl kyllingestykkerne med halvdelen af denne blanding. Dæk fadet med folie. Sæt det på ovn risten midt i ovnen.</w:t>
      </w:r>
    </w:p>
    <w:p>
      <w:pPr>
        <w:pStyle w:val="Normal"/>
        <w:rPr/>
      </w:pPr>
      <w:r>
        <w:rPr/>
        <w:t>i ca. 10 -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olien, når kyllingen er mør. Tænd for grill el. højeste ovn varme, 250 - 3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ben ventil el. sæt ovndøren på k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med krydderolien i fadet. Sæt fadet i ovnen igen. Dryp ofte kyllingestykkerne. Efter brun dem, til de er gyldn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29:00Z</dcterms:created>
  <dc:creator>User</dc:creator>
  <dc:description/>
  <dc:language>en-US</dc:language>
  <cp:lastModifiedBy>User</cp:lastModifiedBy>
  <dcterms:modified xsi:type="dcterms:W3CDTF">2006-06-09T18:29:00Z</dcterms:modified>
  <cp:revision>1</cp:revision>
  <dc:subject/>
  <dc:title>Sprød kylling i fad</dc:title>
</cp:coreProperties>
</file>