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hvedebrød uden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nust el. knækket hvede (evt. kogt blødt i lidt van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9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og udrøres med vandet, der er lunet til 35°. Salt, knu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 og hvedemel tilsættes, og dejen æltes igennem, til den blank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idig og slipper bord og hænder. Dejen må gerne være ret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tilles til hævning et lunt sted i ca. 1½ time, hvorefter den slås ned og form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runde brød, der sættes på en smurt bageplade til hævning i ca. 30-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pensles med sammenpisket æg tilsat lidt koldt vand og gives 4 dyb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llelle sni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45 min. ved 22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4:00Z</dcterms:created>
  <dc:creator>Jeannette</dc:creator>
  <dc:description/>
  <dc:language>en-US</dc:language>
  <cp:lastModifiedBy>Jeannette</cp:lastModifiedBy>
  <dcterms:modified xsi:type="dcterms:W3CDTF">2004-03-16T21:54:00Z</dcterms:modified>
  <cp:revision>2</cp:revision>
  <dc:subject/>
  <dc:title>Groft hvedebrød uden fedt</dc:title>
</cp:coreProperties>
</file>