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 is fra vægtkonsulen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DV Yoghurt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ca 2-3 tsk DDV Caca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a ½ tsk flydende sødemidd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a ½ tsk karamelarom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yoghurt og cacao sammen. Smag til med flydende sødemiddel og karamelaroma. Kom isen i en form og stil den i fryseren i ca 2-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ved serveringen med yoghurt og lidt DDV Cac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nskes isen mere softiceagtig, kommes den frosne karamel is i en foodprocessor og blendes. Spis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6:34:00Z</dcterms:created>
  <dc:creator>Jeannette</dc:creator>
  <dc:description/>
  <dc:language>en-US</dc:language>
  <cp:lastModifiedBy>Liselotte Wæhrens</cp:lastModifiedBy>
  <dcterms:modified xsi:type="dcterms:W3CDTF">2005-11-02T14:04:00Z</dcterms:modified>
  <cp:revision>2</cp:revision>
  <dc:subject/>
  <dc:title>Karamel is fra vægtkonsulenterne</dc:title>
</cp:coreProperties>
</file>