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Julestjerne lagkag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lagkagebun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50 g abrikosmarmelade til fyl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yn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 choko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 marcipa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5-100 g sigtet flormel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undene kan stænkes med kirsebærvin, før de lægges sammen med abrikosmarmeladen. Overfladen dækkes med smeltet chokolade. Marcipanen æltes på bordet me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igtet flormelis. Lidt vand eller æggehvide kan tilsættes, hvis det er for tørt. Marcipanen rulles ud. En strimmel skæres af med klejnesporen efter 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ineal og lægges rundt om kagen. Midt på lægges en marcinpanstjerne. Et lys stikkes i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4T12:59:00Z</dcterms:created>
  <dc:creator>Jeannette</dc:creator>
  <dc:description/>
  <dc:language>en-US</dc:language>
  <cp:lastModifiedBy>Jeannette</cp:lastModifiedBy>
  <dcterms:modified xsi:type="dcterms:W3CDTF">2005-03-23T08:22:00Z</dcterms:modified>
  <cp:revision>2</cp:revision>
  <dc:subject/>
  <dc:title>Julestjerne lagkage</dc:title>
</cp:coreProperties>
</file>