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 Grønlang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skylles godt og koges ikke alt fo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kålen og trykkes fri for vand. Derefter hakkes kålen i kødmaskinen. Dertil koges ¼ kartofler uden salt og dampes godt efter ko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anden gryde kommes fløde og smør, som varmes og derefter kommes i kartofler og kål til en hvid masse der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hamburgerryg eller sprængt nakke, sønderjyske kålpølser, og som regel hvide og brun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8:00Z</dcterms:created>
  <dc:creator>Jeannette</dc:creator>
  <dc:description/>
  <dc:language>en-US</dc:language>
  <cp:lastModifiedBy>Jeannette</cp:lastModifiedBy>
  <dcterms:modified xsi:type="dcterms:W3CDTF">2004-12-12T01:39:00Z</dcterms:modified>
  <cp:revision>1</cp:revision>
  <dc:subject/>
  <dc:title>jule Grønlangkål</dc:title>
</cp:coreProperties>
</file>