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rikasse med ny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lv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visk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stil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ny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ine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med suppevisk og salt. Kom kødet i, når det koger, og skum suppen for grums, indtil kødet igen kommer i kog. Læg låg på og lad det koge</w:t>
      </w:r>
    </w:p>
    <w:p>
      <w:pPr>
        <w:pStyle w:val="Normal"/>
        <w:rPr/>
      </w:pPr>
      <w:r>
        <w:rPr/>
        <w:t>svagt 1 time. Tag kødet op og hold det varmt. Skær gulerødderne i 2 stykker og skær kartoflerne i mindre stykker. Si suppen og kog gulerødder og kartofler</w:t>
      </w:r>
    </w:p>
    <w:p>
      <w:pPr>
        <w:pStyle w:val="Normal"/>
        <w:rPr/>
      </w:pPr>
      <w:r>
        <w:rPr/>
        <w:t>i suppen i 20 minutter. Tilsæt ærter og asparges og lad dem koge med 5 minutter. Bag smør og mel sammen i en anden gryde og spæd med suppen, til saucen</w:t>
      </w:r>
    </w:p>
    <w:p>
      <w:pPr>
        <w:pStyle w:val="Normal"/>
        <w:rPr/>
      </w:pPr>
      <w:r>
        <w:rPr/>
        <w:t>har den rigtige konsistens. Der skal være ca. 1 liter. Rør æggeblommerne sammen og kom lidt af den varme sauce i lidt efter lidt, til æggeblommerne er</w:t>
      </w:r>
    </w:p>
    <w:p>
      <w:pPr>
        <w:pStyle w:val="Normal"/>
        <w:rPr/>
      </w:pPr>
      <w:r>
        <w:rPr/>
        <w:t>varmet. Leger saucen med æggeblommerne. Skær kødet i passende stykker. Vend grønsager og kød forsigtigt i den varme sauce og smag til. Drys med hakket</w:t>
      </w:r>
    </w:p>
    <w:p>
      <w:pPr>
        <w:pStyle w:val="Normal"/>
        <w:rPr/>
      </w:pPr>
      <w:r>
        <w:rPr/>
        <w:t>persille og servér frikass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5:00Z</dcterms:created>
  <dc:creator>Jeannette</dc:creator>
  <dc:description/>
  <dc:language>en-US</dc:language>
  <cp:lastModifiedBy>Jeannette</cp:lastModifiedBy>
  <dcterms:modified xsi:type="dcterms:W3CDTF">2004-04-03T14:05:00Z</dcterms:modified>
  <cp:revision>1</cp:revision>
  <dc:subject/>
  <dc:title>Kalvefrikasse med nye grønsager</dc:title>
</cp:coreProperties>
</file>