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dol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hvidkål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vand o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mad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 sp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og indstil den på 200 grd. 8 store hvidkålsblade koges i ca. 3 minutter i letsaltet vand. Løg og æbler skæres i tern og svitses nogle minutter</w:t>
      </w:r>
    </w:p>
    <w:p>
      <w:pPr>
        <w:pStyle w:val="Normal"/>
        <w:rPr/>
      </w:pPr>
      <w:r>
        <w:rPr/>
        <w:t>i margarinen, blandingen tilsættes ca. 1 spsk. karry, kød, rasp, mælk, salt og peber blandes i. Fyldet fordeles på kålbladene, som rulles sammen om fyldet</w:t>
      </w:r>
    </w:p>
    <w:p>
      <w:pPr>
        <w:pStyle w:val="Normal"/>
        <w:rPr/>
      </w:pPr>
      <w:r>
        <w:rPr/>
        <w:t>og lægges i et smurt ovnfast fad. Resten af kålen snittes fint, blandes med 1-2 tsk. karry og pakkes om dolmerne. Læg alufolie løst over retten og sæt</w:t>
      </w:r>
    </w:p>
    <w:p>
      <w:pPr>
        <w:pStyle w:val="Normal"/>
        <w:rPr/>
      </w:pPr>
      <w:r>
        <w:rPr/>
        <w:t>den i ovnen i ca.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4:00Z</dcterms:created>
  <dc:creator>Jeannette</dc:creator>
  <dc:description/>
  <dc:language>en-US</dc:language>
  <cp:lastModifiedBy>Jeannette</cp:lastModifiedBy>
  <dcterms:modified xsi:type="dcterms:W3CDTF">2004-11-23T11:44:00Z</dcterms:modified>
  <cp:revision>1</cp:revision>
  <dc:subject/>
  <dc:title>Karry dolmere</dc:title>
</cp:coreProperties>
</file>