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 bagt i papir fra de danske vægtkonsulenter</w:t>
      </w:r>
    </w:p>
    <w:p>
      <w:pPr>
        <w:pStyle w:val="Normal"/>
        <w:rPr/>
      </w:pPr>
      <w:r>
        <w:rPr/>
        <w:t>220 g rødspættefile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toma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5 g squash</w:t>
      </w:r>
    </w:p>
    <w:p>
      <w:pPr>
        <w:pStyle w:val="Normal"/>
        <w:rPr/>
      </w:pPr>
      <w:r>
        <w:rPr/>
        <w:t>ca 1/2 tsk timia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 tsk plantemargarin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og squash i tynde skiver. Læg grønsagerne lagvis på et stykke bagepapir og drys timian, salt og peber på. Krydr rødspættefileterne med salt</w:t>
      </w:r>
    </w:p>
    <w:p>
      <w:pPr>
        <w:pStyle w:val="Normal"/>
        <w:rPr/>
      </w:pPr>
      <w:r>
        <w:rPr/>
        <w:t>og peber og rul dem sammen. Læg dem herefter ovenpå grønsagerne og pres lidt citronsaft ud over. Luk papirpakken omhyggeligt sammen og læg den i et ovnfast</w:t>
      </w:r>
    </w:p>
    <w:p>
      <w:pPr>
        <w:pStyle w:val="Normal"/>
        <w:rPr/>
      </w:pPr>
      <w:r>
        <w:rPr/>
        <w:t>fad. Bages herefter i en varm ovn ved 200º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plantemargarinen sammen med presset hvidløg og fordel den hen over den varme ret lige inden serveringen. Serveres sammen med 30 g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Pynt ved serveringen med citronskiver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Prøv retten med torskefilet, lyssejfilet eller laksefilet. (Der må ikke være ben i fisk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1:22:00Z</dcterms:created>
  <dc:creator>Jeannette</dc:creator>
  <dc:description/>
  <dc:language>en-US</dc:language>
  <cp:lastModifiedBy>Jeannette</cp:lastModifiedBy>
  <dcterms:modified xsi:type="dcterms:W3CDTF">2004-06-30T01:23:00Z</dcterms:modified>
  <cp:revision>1</cp:revision>
  <dc:subject/>
  <dc:title>Rødspætte bagt i papir fra de danske vægtkonsulenter</dc:title>
</cp:coreProperties>
</file>