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borgs Kærnemælks fromag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½ dl. Kærnemæl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5 g. mel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tsk. vanil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½ dl. Piskeflø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0 g. mandl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mørk guldbar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 bl. Husbl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ærnemælk, melis og vanilje rør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men, husblassen blødgøres 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d vand i 10 min. Smeltes i damp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d. Og røres i, i en tynd strål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ndler og chokolade findeles og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mes i. Pisk fløden og ven den 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omagen, når den er begyndt a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ivne. Server saft savs ti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4:46:00Z</dcterms:created>
  <dc:creator>Bodil Thuesen</dc:creator>
  <dc:description/>
  <dc:language>en-US</dc:language>
  <cp:lastModifiedBy>Liselotte Wæhrens</cp:lastModifiedBy>
  <cp:lastPrinted>2002-10-06T16:15:00Z</cp:lastPrinted>
  <dcterms:modified xsi:type="dcterms:W3CDTF">2004-02-07T21:27:00Z</dcterms:modified>
  <cp:revision>2</cp:revision>
  <dc:subject/>
  <dc:title>Valborgs Kærnemælks from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611272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