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derams med skinke i m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ederamsplan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skinke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skiver ristet 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æggeblom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eramsskuddene skylles, og rodstykkeme samt den træede del af stænglen skrælles med en urtekniv. Skuddene dampes 10-12 minutter og tages op med hulske.</w:t>
      </w:r>
    </w:p>
    <w:p>
      <w:pPr>
        <w:pStyle w:val="Normal"/>
        <w:rPr/>
      </w:pPr>
      <w:r>
        <w:rPr/>
        <w:t>På et fad lægges de smurte stykker ristet brød, og gederams fordeles på dem. Skinketern lægges over og til slut en æggeblomme på hver (brug pasteureserede</w:t>
      </w:r>
    </w:p>
    <w:p>
      <w:pPr>
        <w:pStyle w:val="Normal"/>
        <w:rPr/>
      </w:pPr>
      <w:r>
        <w:rPr/>
        <w:t>æg i disse Salmonella-tid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43:00Z</dcterms:created>
  <dc:creator>Jeannette</dc:creator>
  <dc:description/>
  <dc:language>en-US</dc:language>
  <cp:lastModifiedBy>Jeannette</cp:lastModifiedBy>
  <dcterms:modified xsi:type="dcterms:W3CDTF">2005-03-24T18:43:00Z</dcterms:modified>
  <cp:revision>1</cp:revision>
  <dc:subject/>
  <dc:title>Gederams med skinke i maj</dc:title>
</cp:coreProperties>
</file>