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lvelever som i Venezi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Kalvelever i ét styk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.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venoli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 der har smagt retten er nok enige om: den er verdens bedste hovedret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everen skal skæres i papirs tynde skiver - det er nemmest, hvis den tages halvt frosset ud af fryser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p væden af. Skær løgene i ringe og svits dem på en tykbundet pan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par på olien, panden skal akkurat være dækk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låg over, indtil væden træder ud af løgene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mp ind, men hold løgene blø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alt og peber. Det er nemmest at styre stegningen af leveren, hvis den steges på en anden pan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raks før serveringen kommes leverskiverne ned til løge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Øg varmen og rør rundt - leveren skal være brun udvendig, men rød indvendi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den er klar blandes løg og lever med en klat smør og den hakkede persi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ér straks med polenta eller bred båndspaghett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4:24:00Z</dcterms:created>
  <dc:creator>Jeannette</dc:creator>
  <dc:description/>
  <dc:language>en-US</dc:language>
  <cp:lastModifiedBy>Bodil Thuesen</cp:lastModifiedBy>
  <dcterms:modified xsi:type="dcterms:W3CDTF">2003-08-13T14:46:00Z</dcterms:modified>
  <cp:revision>3</cp:revision>
  <dc:subject/>
  <dc:title>Kalvelever som i Venez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445384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