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a pasticcera med jordbær cou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pern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med farin og tilsæt mel. Tilsæt mælk og kog i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 Kog jordbær med flormelis og pernod i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cremen med hindbær kom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laves med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4:00Z</dcterms:created>
  <dc:creator>User</dc:creator>
  <dc:description/>
  <dc:language>en-US</dc:language>
  <cp:lastModifiedBy>User</cp:lastModifiedBy>
  <dcterms:modified xsi:type="dcterms:W3CDTF">2006-06-01T06:24:00Z</dcterms:modified>
  <cp:revision>1</cp:revision>
  <dc:subject/>
  <dc:title>Crema pasticcera med jordbær coulis</dc:title>
</cp:coreProperties>
</file>