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ransekag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kg bagemarcipan/kransekagemass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æggehvi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25-475 g flormel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æggehvi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00-450 g flormel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overtrækschoko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Ælt æggehvider og flormelis i marcipanen lidt efter lid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Ælt flormelis i så massen bliver ensartet og ikke hænger i borde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ul dejen i fingertykke stænger og skær dem i stykker, det første stykke 8 cm. de næste 12-16-20 osv. Fortsæt til al dejen er brug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ryk stængerne i trekant og form dem til ring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 dem ved 225º 6-8 mi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ad dem svale på pladen før de forsigtigt lempes over på en bagerist for at blive helt kold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land glasuren. Den skal være fas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prøjt glasuren på de kolde kransekageringe. Lad dem tørr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elt chokoladen og smør lidt chokolade på undersiden af ringene og "lim" dem samm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5T08:19:00Z</dcterms:created>
  <dc:creator>Jeannette</dc:creator>
  <dc:description/>
  <dc:language>en-US</dc:language>
  <cp:lastModifiedBy>Jeannette</cp:lastModifiedBy>
  <dcterms:modified xsi:type="dcterms:W3CDTF">2004-02-08T17:37:00Z</dcterms:modified>
  <cp:revision>2</cp:revision>
  <dc:subject/>
  <dc:title>Kransekage</dc:title>
</cp:coreProperties>
</file>