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po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6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alv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 grønt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creme 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hvidløg i en gryde. Vask spinaten og tilsæt det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vidvin i og kog det hele op. Hak basilikum og læg det i gryden sammen med vand, bouillon, citronsaft, salt og peber. Kog op i 20 min. Tag gryden af</w:t>
      </w:r>
    </w:p>
    <w:p>
      <w:pPr>
        <w:pStyle w:val="Normal"/>
        <w:rPr/>
      </w:pPr>
      <w:r>
        <w:rPr/>
        <w:t>varmen og bland det hele med en håndb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pinat potagen med creme fraiche og pynt med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8:45:00Z</dcterms:created>
  <dc:creator>User</dc:creator>
  <dc:description/>
  <dc:language>en-US</dc:language>
  <cp:lastModifiedBy>User</cp:lastModifiedBy>
  <dcterms:modified xsi:type="dcterms:W3CDTF">2006-05-31T18:46:00Z</dcterms:modified>
  <cp:revision>1</cp:revision>
  <dc:subject/>
  <dc:title>Spinat potage</dc:title>
</cp:coreProperties>
</file>