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Ferskner med retsina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Modne Ferskn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Glas Retsin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cher fersknerne et minut, så kan skindet let trækkes af. Skær dem i ski</w:t>
        <w:softHyphen/>
        <w:t>ver og fjern stenene. Læg ferskenskiverne i dessertskåle eller glas og strø sukker over. Fyld iskold vin på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46:00Z</dcterms:created>
  <dc:creator>Jeannette</dc:creator>
  <dc:description/>
  <dc:language>en-US</dc:language>
  <cp:lastModifiedBy>Liselotte Wæhrens</cp:lastModifiedBy>
  <dcterms:modified xsi:type="dcterms:W3CDTF">2003-11-25T20:02:00Z</dcterms:modified>
  <cp:revision>3</cp:revision>
  <dc:subject/>
  <dc:title>Ferskner med retsina</dc:title>
</cp:coreProperties>
</file>