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bu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0 gram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ram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ram bagepulver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varm ovnen til 220 grader. Rør det bløde smør med sukker og tilsæt æggene et ad gangen. Sigt mel, kanel og bagepulver i smør massen og vend 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ordel den færdige blanding på 3 stykker bagepapir og bred hver portion ud til en cirkel på ca. 20 cm. I diamet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g bundene i ca. 10 minutt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 dem og drys med sukker mellem bundene inden de lægges til side eller pakkes i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ne kan bages flere dage i forvejen og opbevares tæt indpakket i køleskab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56:00Z</dcterms:created>
  <dc:creator>Jeannette</dc:creator>
  <dc:description/>
  <dc:language>en-US</dc:language>
  <cp:lastModifiedBy>Jeannette</cp:lastModifiedBy>
  <dcterms:modified xsi:type="dcterms:W3CDTF">2004-02-09T13:58:00Z</dcterms:modified>
  <cp:revision>3</cp:revision>
  <dc:subject/>
  <dc:title>Kanelbund</dc:title>
</cp:coreProperties>
</file>