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Youghurt-i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Til 2 pers.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cheasy A3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rosne hindbær/jordbær/brombær/skov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3 kaffefiltre ller et rent viskestykke i en sigte over en skål. Hæld yoghurten i kaffefiltrene og lad den stå til afdrypning i køleskabet 2-3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de frosne bær med vandet. Rør de blændede bær, flormelis og den afdryppede yoghurt sammen. Serveres straks. Tilberedninstiden er ekskl. afdrypnings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0:22:00Z</dcterms:created>
  <dc:creator>Jeannette</dc:creator>
  <dc:description/>
  <dc:language>en-US</dc:language>
  <cp:lastModifiedBy>Liselotte Wæhrens</cp:lastModifiedBy>
  <dcterms:modified xsi:type="dcterms:W3CDTF">2003-11-18T22:52:00Z</dcterms:modified>
  <cp:revision>2</cp:revision>
  <dc:subject/>
  <dc:title>Youghurt-is</dc:title>
</cp:coreProperties>
</file>