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ABATTABOLLER MED GRÆSKAR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her er bagt med en færdig melblanding som er meget nem at gå til. Du kan sætte dit eget præg med krydderier og f.eks. græskarker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ABATTABOLLER MED GRÆSKARKERNER (1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1/2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Herbes de Proven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ofthakkede græskar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Amo melblanding til Ciabattabrød (1 k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vandet og rør krydderier og græskarkerner i. Pisk eller ælt melet i lidt ad gangen. Ælt dejen godt igennem. Lad den hæve tildækket 1/2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igennem og form til 15 flade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hæve igen 1 time. Pensl med æg og drys evt. med græskarker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al trykkes godt fast. Bag brødene ved 225 grader 15-20 minutter. Afkøles på rist. Bollerne kan fryses. Brug f.eks. bollerne til denne sandwich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27:00Z</dcterms:created>
  <dc:creator>Jeannette</dc:creator>
  <dc:description/>
  <dc:language>en-US</dc:language>
  <cp:lastModifiedBy>Jeannette</cp:lastModifiedBy>
  <dcterms:modified xsi:type="dcterms:W3CDTF">2005-03-25T19:47:00Z</dcterms:modified>
  <cp:revision>2</cp:revision>
  <dc:subject/>
  <dc:title>CIABATTABOLLER MED GRÆSKARKERNER</dc:title>
</cp:coreProperties>
</file>