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bom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med mælken over vandbad tag en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og sm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det er ensa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rcipanen, skåret i mindre stykker og rør til det bliver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assen i køleskabet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kugler på størrelse med valnødder og rul dem i de mal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7:00Z</dcterms:created>
  <dc:creator>Jeannette</dc:creator>
  <dc:description/>
  <dc:language>en-US</dc:language>
  <cp:lastModifiedBy>Jeannette</cp:lastModifiedBy>
  <dcterms:modified xsi:type="dcterms:W3CDTF">2005-02-25T00:51:00Z</dcterms:modified>
  <cp:revision>2</cp:revision>
  <dc:subject/>
  <dc:title>Marcipanbomber</dc:title>
</cp:coreProperties>
</file>