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r med orangemarcipan o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  små chokoladeskal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blød ganache (lavet af 2½ dl. fløde og 100 g. chokolade)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100 g. 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2  spsk. </w:t>
      </w:r>
      <w:r>
        <w:rPr>
          <w:rFonts w:cs="Arial" w:ascii="Arial" w:hAnsi="Arial"/>
          <w:b/>
          <w:sz w:val="28"/>
        </w:rPr>
        <w:t>finthakket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sukrede appelsinskiv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marcipan med orangeskal og gran marnier, og kom en lille teskefuld i hver chokoladeskal. Kom den piskede ganachecreme i en sprøjtetylle med smalt hoved g lav en ring på hver skålkant, så marcipanen holdes inde. Luk med appelsin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28:00Z</dcterms:created>
  <dc:creator>Jeannette</dc:creator>
  <dc:description/>
  <dc:language>en-US</dc:language>
  <cp:lastModifiedBy>Jeannette</cp:lastModifiedBy>
  <dcterms:modified xsi:type="dcterms:W3CDTF">2005-03-10T19:55:00Z</dcterms:modified>
  <cp:revision>2</cp:revision>
  <dc:subject/>
  <dc:title>Skaller med orangemarcipan og nougat</dc:title>
</cp:coreProperties>
</file>