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kka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escaf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og hvid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rcipanmassen med whisky rørt sammen med Nescafé. Tril massen til små kugler og dyp dem i smeltet mørk overtrækschokolade. Pynt med hakket hvid overtræks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14:00Z</dcterms:created>
  <dc:creator>Jeannette</dc:creator>
  <dc:description/>
  <dc:language>en-US</dc:language>
  <cp:lastModifiedBy>Liselotte Wæhrens</cp:lastModifiedBy>
  <dcterms:modified xsi:type="dcterms:W3CDTF">2004-02-08T18:18:00Z</dcterms:modified>
  <cp:revision>2</cp:revision>
  <dc:subject/>
  <dc:title>Mokkakugler</dc:title>
</cp:coreProperties>
</file>