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rthes fisk i butterdej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00 g lys fisk det kan være torsk eller flad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-200 g røget laks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akke flødeost neutral i sm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 til pensling af dej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 og porre renses og hakkes fint og røres sammen med flødeosten. Butterdejen rulles ud enten til en stor plade eller til 4-6 stykker (hvis retten</w:t>
      </w:r>
    </w:p>
    <w:p>
      <w:pPr>
        <w:pStyle w:val="Normal"/>
        <w:rPr/>
      </w:pPr>
      <w:r>
        <w:rPr/>
        <w:t>skal serveres som forret). Den rå fisk lægges på butterdejen og oven på den lægges osteblandingen og oven på denne skiverne af den røgede laks. Butterdejen</w:t>
      </w:r>
    </w:p>
    <w:p>
      <w:pPr>
        <w:pStyle w:val="Normal"/>
        <w:rPr/>
      </w:pPr>
      <w:r>
        <w:rPr/>
        <w:t>foldes nu godt omkring indholdet - pensles med pisket æg og bages nu ca 20-25 minutter (indtil butterdejen er pænt brun) ved 21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Kan servers med en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18:00Z</dcterms:created>
  <dc:creator>Jeannette</dc:creator>
  <dc:description/>
  <dc:language>en-US</dc:language>
  <cp:lastModifiedBy>Jeannette</cp:lastModifiedBy>
  <dcterms:modified xsi:type="dcterms:W3CDTF">2004-08-18T05:18:00Z</dcterms:modified>
  <cp:revision>1</cp:revision>
  <dc:subject/>
  <dc:title>Dorthes fisk i butterdej</dc:title>
</cp:coreProperties>
</file>