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GELS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/3 gin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/3 abrikos brandy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/3 Calvados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Appelsinju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land ingredienserne i et højt glas. Rør godt rundt. Pynt eventuelt med en appelsinski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07:00Z</dcterms:created>
  <dc:creator>Jeannette</dc:creator>
  <dc:description/>
  <dc:language>en-US</dc:language>
  <cp:lastModifiedBy>Jeannette</cp:lastModifiedBy>
  <dcterms:modified xsi:type="dcterms:W3CDTF">2003-05-19T17:08:00Z</dcterms:modified>
  <cp:revision>1</cp:revision>
  <dc:subject/>
  <dc:title>ANGELS FACE</dc:title>
</cp:coreProperties>
</file>