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ddar ostemajs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friske majskorn (ca. 3-4 majskolb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revet Cheddar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¼ tsk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frisk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til 200 grader. Smør en 20 cm flad bradepan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de tørre ingredienser sammen i en skål. Tilsæt kærnemælken,hele æg, smeltet smør, majskorn, ost og skåret basilik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35-45 minutter til brødet er gyld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Man kan evt. grille majsene i bladene først, så de har en let røget smag og så ellers følge opskriften)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57:00Z</dcterms:created>
  <dc:creator>Jeannette</dc:creator>
  <dc:description/>
  <dc:language>en-US</dc:language>
  <cp:lastModifiedBy>Liselotte Wæhrens</cp:lastModifiedBy>
  <dcterms:modified xsi:type="dcterms:W3CDTF">2004-07-20T20:43:00Z</dcterms:modified>
  <cp:revision>2</cp:revision>
  <dc:subject/>
  <dc:title>Cheddar ostemajsbrød</dc:title>
</cp:coreProperties>
</file>