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ioli hvidløgs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, Dressing - Personer: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b Vinaig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Olivenolie (ca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 Hvidløgsfed (10-1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æggeblommer, vinaigre, salt og peber sammen. Det er lettest at blande det jævnt i en rundbundet skål. Hæld forsigtigt olien i, først dråbevis og derefter i en tynd stråle, mens du rører. Lad det tage sin tid. du kan også bruge foodprocessor eller mikser. Pres til sidst hvidløget og bland det i mayonnai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helst hvidløgsmayonnaisen dagen i forvejen, så hvidløgssmagen når at "sætte" sig. Alle ingredienserne skal have samme temperatur, når de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ller mayonnaisen alligevel, kan den reddes ved at blive rørt op med en ny æggebl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41:00Z</dcterms:created>
  <dc:creator>Jeannette</dc:creator>
  <dc:description/>
  <dc:language>en-US</dc:language>
  <cp:lastModifiedBy>Jeannette</cp:lastModifiedBy>
  <dcterms:modified xsi:type="dcterms:W3CDTF">2005-08-18T12:56:00Z</dcterms:modified>
  <cp:revision>2</cp:revision>
  <dc:subject/>
  <dc:title>Aioli hvidløgsmayonnaise</dc:title>
</cp:coreProperties>
</file>