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mnel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rosiner og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sylt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marcipan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rosiner, korender samt den finthakkede appelsinskal i en skål og hæld den over med den pressede appelsinsaft. Evt. også med et glas rom, hvis man syn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t trække i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ret blødt med farinen. Det skal være luftigt. Pisk æggene i, et ad gangen. Sigt mel og bagepulver i cremen. Rør frugter og væd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springform og drys den med rasp. Hæld halvdelen af dejen i. Rul 1/3 af marcipanmassen ud til en cirkel på størrelse med springformen. Læg den oven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og hæld resten af dej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i en varm ovn ved 180 grader, til den er gennembagt. Brug strikkepindsmetoden for at mærke efter. Lad den køle af. Smør oversiden af kag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marmelade. Rul endnu 1/3 af marcipanmassen ud til en cirkel, der lægges over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resten af marcipanmassen til kugler, der lægges i kanten af kagen og smøres med pisket æg. Stil kagen under grill, til kuglerne er gyldenbrune.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med et gult silkebånd samt påskekyllinger og små påske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45:00Z</dcterms:created>
  <dc:creator>Jeannette</dc:creator>
  <dc:description/>
  <dc:language>en-US</dc:language>
  <cp:lastModifiedBy>Liselotte Wæhrens</cp:lastModifiedBy>
  <dcterms:modified xsi:type="dcterms:W3CDTF">2004-02-12T19:49:00Z</dcterms:modified>
  <cp:revision>3</cp:revision>
  <dc:subject/>
  <dc:title>Simnel kage</dc:title>
</cp:coreProperties>
</file>