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ansk kartoffelsala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årsløg eller 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Kartoflerne vaskes og koges til de er møre, men dog stadig f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løg eller porren skæres i tynde 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, vineddike, salt og peber røres sammen i en skål. Olivenolien piskes i i en tynd str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arme kartofler skæres i tynde skiver, blandes med forårsløgene og overhældes med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hakket persille eller andet krydder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5:00Z</dcterms:created>
  <dc:creator>User</dc:creator>
  <dc:description/>
  <dc:language>en-US</dc:language>
  <cp:lastModifiedBy>User</cp:lastModifiedBy>
  <dcterms:modified xsi:type="dcterms:W3CDTF">2006-06-02T19:36:00Z</dcterms:modified>
  <cp:revision>2</cp:revision>
  <dc:subject/>
  <dc:title>Fransk kartoffelsalat </dc:title>
</cp:coreProperties>
</file>