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sk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avre- eller hvede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brikoser (100 g evt. fersk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é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aft fra abriko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form, diameter ca. 20 c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koldt vand i 10 minutter. Findel kiksene og bland dem med smeltet smør. Foer springformen med bagepapir. Kom kikseblandingen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blandingen til et godt, fast lag. Rør kvark med citronsaft. Hæld væden fra den ene dåse abrikoser. Skær dem i små stykker. Bland stykkerne med kva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sukker og vanillesukker. Vrid husblasen. Smelt den i ½ dl frugtsaft. Rør det i kvark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, vend den i og hæld over kikseblaningen. Sæt formen i køleskabet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geleen lægges husblasen i koldt vand ca. 10 minutter. Læg abrikoserne med den buede side opad på kvarkkagen. Vrid husblasen og smelt den i ½ dl frugt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saften tilsættes og hældes over tærten, når saften begynder a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agen koldt (helst ikke mindre end 8 timer), inden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53:00Z</dcterms:created>
  <dc:creator>Jeannette</dc:creator>
  <dc:description/>
  <dc:language>en-US</dc:language>
  <cp:lastModifiedBy>Jeannette</cp:lastModifiedBy>
  <dcterms:modified xsi:type="dcterms:W3CDTF">2004-02-11T09:33:00Z</dcterms:modified>
  <cp:revision>2</cp:revision>
  <dc:subject/>
  <dc:title>Påskekage</dc:title>
</cp:coreProperties>
</file>