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pid med kylling kød og satay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Kyllinge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korian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d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spidskomm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3/4 dl. </w:t>
      </w:r>
      <w:r>
        <w:rPr>
          <w:rFonts w:cs="Arial" w:ascii="Arial" w:hAnsi="Arial"/>
          <w:sz w:val="32"/>
          <w:szCs w:val="32"/>
          <w:lang w:val="en-GB"/>
        </w:rPr>
        <w:t>Oli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TAY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4 Tørrede chilli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1 Rød peber 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1 dl. </w:t>
      </w:r>
      <w:r>
        <w:rPr>
          <w:rFonts w:cs="Arial" w:ascii="Arial" w:hAnsi="Arial"/>
          <w:sz w:val="32"/>
          <w:szCs w:val="32"/>
        </w:rPr>
        <w:t>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altede peanut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Brun f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ouillon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skind og ben fra kødet og skær det i stykker, ca. 3 x 4 cm. Findel hvidløget i en morter sammen med grofthakkede løg og bland med spidskommen, karry, ingefær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ingen stødes til en pasta og røres i olien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kødet i og lad det marinere i 1-2 timer eller længere i køleskab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æt kødet sammen på små spid (bambusspid) og steg dem på grillen, vendes en gang. Kødet lægges så tæt på grillen, som det kan uden at brænde, og steges 2-3 min.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laves således: Læg de tørrede chilipebre i blød i lunkent vand i ca. 30 min. Blend dem derefter sammen med hvidløg, løg, jordnødder og peberfru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på en pande, kom nødder massen i og rist den 5 min.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citronsaft, sukker, salt samt bouillonterninger (opløst i vand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skal være stærk og "brændende" i sma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varm til det grillstegte kød sammen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54:00Z</dcterms:created>
  <dc:creator>Jeannette</dc:creator>
  <dc:description/>
  <dc:language>en-US</dc:language>
  <cp:lastModifiedBy>Bodil Thuesen</cp:lastModifiedBy>
  <dcterms:modified xsi:type="dcterms:W3CDTF">2003-08-07T07:54:00Z</dcterms:modified>
  <cp:revision>2</cp:revision>
  <dc:subject/>
  <dc:title>Grillspid m/ kyllingekød og satay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40193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