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llys rejeret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kinakål kan der bruges lucerne spirer, eller avocado i skiver. I stedet for alm. pillede rejer kan der bruges skalrej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tet kina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lidt krø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ne koges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fkøles, pilles og hakkes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smeltes og røres i ægge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ingen lægges i en tærte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fraiche smøres over ægge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en stilles i køleskabet til smørret stiv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er bruges krølsalat lægges det yderst i en ring, derefter kinakål, og i midten lægges et bjerg af rej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une flutes, og evt. dressing; Bland cremefraiche med Thousand Isl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2:00Z</dcterms:created>
  <dc:creator>Jeannette</dc:creator>
  <dc:description/>
  <dc:language>en-US</dc:language>
  <cp:lastModifiedBy>Jeannette</cp:lastModifiedBy>
  <dcterms:modified xsi:type="dcterms:W3CDTF">2004-08-18T09:52:00Z</dcterms:modified>
  <cp:revision>1</cp:revision>
  <dc:subject/>
  <dc:title>Lillys rejeret</dc:title>
</cp:coreProperties>
</file>