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nødd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para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 og 1/3 af melissen piskes stive. Dette mænges med resterende melis, hvedemel og hakkede para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5 min.ved 190 ° .Sammenlægges med hindbærcompot af 240 g friske/frosne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58:00Z</dcterms:created>
  <dc:creator>Jeannette</dc:creator>
  <dc:description/>
  <dc:language>en-US</dc:language>
  <cp:lastModifiedBy>Jeannette</cp:lastModifiedBy>
  <dcterms:modified xsi:type="dcterms:W3CDTF">2004-02-07T20:31:00Z</dcterms:modified>
  <cp:revision>2</cp:revision>
  <dc:subject/>
  <dc:title> </dc:title>
</cp:coreProperties>
</file>