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 Orly Fiskefilet Orly er marinerede fiskefilet'er friturestegt i orly dej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 klargjorte fiskefilet'er krydres med salt.</w:t>
      </w:r>
    </w:p>
    <w:p>
      <w:pPr>
        <w:pStyle w:val="Normal"/>
        <w:rPr/>
      </w:pPr>
      <w:r>
        <w:rPr/>
        <w:t>Marinaden piskes sammen og kommes over fisken. Trækker ca. 1/2 time.</w:t>
      </w:r>
    </w:p>
    <w:p>
      <w:pPr>
        <w:pStyle w:val="Normal"/>
        <w:rPr/>
      </w:pPr>
      <w:r>
        <w:rPr/>
        <w:t>Fiskefilet'erne stryges af, dyppes i orly dej (hold fileten i halespidsen), udbages i friture ved 165-185 grader og afdryppes på 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iskefilett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citron (saften)</w:t>
      </w:r>
    </w:p>
    <w:p>
      <w:pPr>
        <w:pStyle w:val="Normal"/>
        <w:rPr/>
      </w:pPr>
      <w:r>
        <w:rPr/>
        <w:t>1 tsk knust, hvid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27:00Z</dcterms:created>
  <dc:creator>User</dc:creator>
  <dc:description/>
  <dc:language>en-US</dc:language>
  <cp:lastModifiedBy>User</cp:lastModifiedBy>
  <dcterms:modified xsi:type="dcterms:W3CDTF">2006-05-19T07:28:00Z</dcterms:modified>
  <cp:revision>1</cp:revision>
  <dc:subject/>
  <dc:title>Fiskefilet Orly Fiskefilet Orly er marinerede fiskefilet'er friturestegt i orly dej an</dc:title>
</cp:coreProperties>
</file>