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yzantisk hirsepila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Div hovedretter i 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llemstore auberginer i tykke ski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ahini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knust hvidløg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tsk.</w:t>
      </w:r>
    </w:p>
    <w:p>
      <w:pPr>
        <w:pStyle w:val="Normal"/>
        <w:rPr>
          <w:lang w:val="en-GB"/>
        </w:rPr>
      </w:pPr>
      <w:r>
        <w:rPr>
          <w:lang w:val="en-GB"/>
        </w:rPr>
        <w:t>shoyu Hirsepilaif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finthakket 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koriander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irsekorn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ørrede skyllede abrikos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ryddernelliker</w:t>
      </w:r>
    </w:p>
    <w:p>
      <w:pPr>
        <w:pStyle w:val="Normal"/>
        <w:rPr/>
      </w:pPr>
      <w:r>
        <w:rPr/>
        <w:t>2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idvin eller cider</w:t>
      </w:r>
    </w:p>
    <w:p>
      <w:pPr>
        <w:pStyle w:val="Normal"/>
        <w:rPr/>
      </w:pPr>
      <w:r>
        <w:rPr/>
        <w:t>4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gende 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orvarm ovnen til 180 g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aubergineskiverne i olivenolie, til de er netop gyldne og bløde. Læg dem i lag i et dybt,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tahini og vand i en skål. Tilsæt citronsaft, hvidløg shoyu og bland godt. Hæld det over auberginerne og bag retten - utildækket - 20 min. Hold det</w:t>
      </w:r>
    </w:p>
    <w:p>
      <w:pPr>
        <w:pStyle w:val="Normal"/>
        <w:rPr/>
      </w:pPr>
      <w:r>
        <w:rPr/>
        <w:t>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imens løget i 1 spsk olivenolie 3-4 min., til det er blødt. Tilsæt hvidløg, koriander og hirse og steg 2-3 min. m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brikoserne i tynde skiver. Kom dem i gryden med kryddernelliker, hvidvin eller cider og kogende vand. Bring gryden i kog igen og lad det simre 20</w:t>
      </w:r>
    </w:p>
    <w:p>
      <w:pPr>
        <w:pStyle w:val="Normal"/>
        <w:rPr/>
      </w:pPr>
      <w:r>
        <w:rPr/>
        <w:t>min., eller til hirsen er kogt. Smag til og server det varmt sammen med auberginer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09:00Z</dcterms:created>
  <dc:creator>Jeannette</dc:creator>
  <dc:description/>
  <dc:language>en-US</dc:language>
  <cp:lastModifiedBy>Jeannette</cp:lastModifiedBy>
  <dcterms:modified xsi:type="dcterms:W3CDTF">2003-07-02T13:01:00Z</dcterms:modified>
  <cp:revision>2</cp:revision>
  <dc:subject/>
  <dc:title>Byzantisk hirsepilaff</dc:title>
</cp:coreProperties>
</file>