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ckened redfish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dfiskefilet eller lakseside pr. person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Usaltet smør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Go Cajun Blackened Fish &amp; Seafood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varme en støbejernspande op. Den skal være meget varm, før den tages i brug. Smelt i mellemtiden noget usaltet smør i en lille kasserolle.</w:t>
      </w:r>
    </w:p>
    <w:p>
      <w:pPr>
        <w:pStyle w:val="Normal"/>
        <w:rPr/>
      </w:pPr>
      <w:r>
        <w:rPr/>
        <w:t>Vend fisken i smørret, så det fungerer som "lim" på fileten Drys med rund hånd Blackened Fish på fiskens ene side. Når panden er meget varm, nærmest kastes</w:t>
      </w:r>
    </w:p>
    <w:p>
      <w:pPr>
        <w:pStyle w:val="Normal"/>
        <w:rPr/>
      </w:pPr>
      <w:r>
        <w:rPr/>
        <w:t>fileten på. Dernæst drysses lige så meget Blackened Fish på den anden side og fisken vendes efter nogle få minutter. Fileten vil på den glohede pande danne</w:t>
      </w:r>
    </w:p>
    <w:p>
      <w:pPr>
        <w:pStyle w:val="Normal"/>
        <w:rPr/>
      </w:pPr>
      <w:r>
        <w:rPr/>
        <w:t>et lille luftlag mellem sig og panden, og derfor vil det ikke brænde på. Overskydende smør og kraft fra fisken bør tørres væk med et stykke køkkenrulle.</w:t>
      </w:r>
    </w:p>
    <w:p>
      <w:pPr>
        <w:pStyle w:val="Normal"/>
        <w:rPr/>
      </w:pPr>
      <w:r>
        <w:rPr/>
        <w:t>Fisken skal ikke steges i fedtstoffet, men "limen" og krydderiet skal derimod danne en skorpe udenpå fil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Der udvikles meget røg i køkkenet under tilberedning af denne ret. Retten er velegnet til grill udendø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50:00Z</dcterms:created>
  <dc:creator>Jeannette</dc:creator>
  <dc:description/>
  <dc:language>en-US</dc:language>
  <cp:lastModifiedBy>Jeannette</cp:lastModifiedBy>
  <dcterms:modified xsi:type="dcterms:W3CDTF">2004-05-15T01:51:00Z</dcterms:modified>
  <cp:revision>1</cp:revision>
  <dc:subject/>
  <dc:title>Blackened redfish</dc:title>
</cp:coreProperties>
</file>