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grape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2 - 1 grapefrugt pr person (efter behov og størrels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rørsukker pr. halve 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Halver frugterne og skær omhyggeligt alle segmenterne løse, så de er nemme at tage op. Det gøres lettest med en såkaldt grapefrugtkniv, der er let bøjet</w:t>
      </w:r>
    </w:p>
    <w:p>
      <w:pPr>
        <w:pStyle w:val="Normal"/>
        <w:rPr/>
      </w:pPr>
      <w:r>
        <w:rPr/>
        <w:t>i spidsen. Fordel sukkeret i et jævnt lag på frugternes skæreflade, og stil den i en 250 grader varm ovn (eller under ovnens grill) i 10 - 12 min. til</w:t>
      </w:r>
    </w:p>
    <w:p>
      <w:pPr>
        <w:pStyle w:val="Normal"/>
        <w:rPr/>
      </w:pPr>
      <w:r>
        <w:rPr/>
        <w:t>sukkeret karamelliserer. Hold øje med frugterne konstant, det går ret hurtigt. Grapefrugterne spises varme. De kan evt. også laves på en udendørs grill,</w:t>
      </w:r>
    </w:p>
    <w:p>
      <w:pPr>
        <w:pStyle w:val="Normal"/>
        <w:rPr/>
      </w:pPr>
      <w:r>
        <w:rPr/>
        <w:t>her er det dog en god ide at pakke dem ind i aluf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05:00Z</dcterms:created>
  <dc:creator>Jeannette</dc:creator>
  <dc:description/>
  <dc:language>en-US</dc:language>
  <cp:lastModifiedBy>Jeannette</cp:lastModifiedBy>
  <dcterms:modified xsi:type="dcterms:W3CDTF">2005-03-22T22:05:00Z</dcterms:modified>
  <cp:revision>1</cp:revision>
  <dc:subject/>
  <dc:title>grillet grapefrugt</dc:title>
</cp:coreProperties>
</file>