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yggekage med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røgne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sukker eller lidt 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kaff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mandelsn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godt og tilsæt resten af ingredienserne. Hældes i et smurt ildfast fad eller en bageform. På selve dejen lægges tynde rå æblebåde,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et med sukker, evt.lidt mandelsnitter drysses over. Bages på en rist på nederste rille ved 200-225 grader i 2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3:41:00Z</dcterms:created>
  <dc:creator>Jeannette</dc:creator>
  <dc:description/>
  <dc:language>en-US</dc:language>
  <cp:lastModifiedBy>Liselotte Wæhrens</cp:lastModifiedBy>
  <dcterms:modified xsi:type="dcterms:W3CDTF">2005-03-23T07:46:00Z</dcterms:modified>
  <cp:revision>2</cp:revision>
  <dc:subject/>
  <dc:title>Hyggekage med æbler</dc:title>
</cp:coreProperties>
</file>