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nesisk lynstegt skinkegryde Fedtfatt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nkeschnitz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 reven ingefær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sojasauce</w:t>
      </w:r>
    </w:p>
    <w:p>
      <w:pPr>
        <w:pStyle w:val="Normal"/>
        <w:rPr>
          <w:lang w:val="en-GB"/>
        </w:rPr>
      </w:pPr>
      <w:r>
        <w:rPr>
          <w:lang w:val="en-GB"/>
        </w:rPr>
        <w:t>2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æge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rimler og kommes i den sammenpisket marinade. Stilles i køleskab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deles i mindre buketter. Peberfrugterne renses for stilk og kerner og skæres i lange strimler. Løget skæres i tynde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wok eller stegegryde varmes godt op, 1 spsk. olie kommes på. Broccoli, løg og peberfrugter lynsteges 3-4 min. og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kken tørres af og 1 spsk. olie hældes i. Marinaden hældes fra kødet. Kødet lynsteges 3-4 min. Bouillon og marinade tilsættes og koges igennem. Grønsagerne</w:t>
      </w:r>
    </w:p>
    <w:p>
      <w:pPr>
        <w:pStyle w:val="Normal"/>
        <w:rPr/>
      </w:pPr>
      <w:r>
        <w:rPr/>
        <w:t>også bønnespirerne vendes i og varmes hurtig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har så meget tid, kan man nøjes med at marinere kødet, mens grønsagerne ord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06:00Z</dcterms:created>
  <dc:creator>Jeannette</dc:creator>
  <dc:description/>
  <dc:language>en-US</dc:language>
  <cp:lastModifiedBy>Jeannette</cp:lastModifiedBy>
  <dcterms:modified xsi:type="dcterms:W3CDTF">2004-03-29T15:08:00Z</dcterms:modified>
  <cp:revision>1</cp:revision>
  <dc:subject/>
  <dc:title>Kinesisk lynstegt skinkegryde Fedtfattig </dc:title>
</cp:coreProperties>
</file>