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re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 eller chokolade....bedst me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del smørret i melet og kom sukker, æggeblomme og spiritus i. Saml dejen og lad den hvile koldt en halv time. Udrul til en plade, som udskæres med klejnesp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vadrater på 4 x 4 cm. Læg et lille stykke nougat eller chokolade midt i hver kvadrat og bøj alle fire hjørner over. Læg et halvt cocktailbær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føjningen. Bag ved 200 grader i 10-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4:00Z</dcterms:created>
  <dc:creator>Jeannette</dc:creator>
  <dc:description/>
  <dc:language>en-US</dc:language>
  <cp:lastModifiedBy>Jeannette</cp:lastModifiedBy>
  <dcterms:modified xsi:type="dcterms:W3CDTF">2004-02-09T22:55:00Z</dcterms:modified>
  <cp:revision>2</cp:revision>
  <dc:subject/>
  <dc:title>Julebreve</dc:title>
</cp:coreProperties>
</file>