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uden mælk o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4-5 dl speltdrik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, Natura eller andet mælkefrit fedtstof til stegning - olie er dog ikke vel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piskes grundigt sammen til en lind dej uden klumper. Dejen skal hvile mindst en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refter en pande, smelt fedtstof - husk at Fri/Natura ikke bruner som smør gør - og steg pandekagerne på sædvanlig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andekagerne kan både bruges som madpandekager og dessertpandekager - hvis man ønsker det, kan man dog tilsætte en smule sukker til dejen; jeg plejer</w:t>
      </w:r>
    </w:p>
    <w:p>
      <w:pPr>
        <w:pStyle w:val="Normal"/>
        <w:rPr/>
      </w:pPr>
      <w:r>
        <w:rPr/>
        <w:t>dog personligt at synes, at fyldet i dessertpandekager alligevel er så sødt, så det ikke er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princippet kan man bruge havredrik, risdrik eller sojadrik til denne opskrift. Jeg har dog de bedste erfaringer med at brug speltdrik, da den er</w:t>
      </w:r>
    </w:p>
    <w:p>
      <w:pPr>
        <w:pStyle w:val="Normal"/>
        <w:rPr/>
      </w:pPr>
      <w:r>
        <w:rPr/>
        <w:t>mest bastant i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24:00Z</dcterms:created>
  <dc:creator>User</dc:creator>
  <dc:description/>
  <dc:language>en-US</dc:language>
  <cp:lastModifiedBy>User</cp:lastModifiedBy>
  <dcterms:modified xsi:type="dcterms:W3CDTF">2006-05-13T05:24:00Z</dcterms:modified>
  <cp:revision>1</cp:revision>
  <dc:subject/>
  <dc:title>Pandekager uden mælk og smør</dc:title>
</cp:coreProperties>
</file>