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der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. Kom mælken i og udrør gæren med lidt af mælken. Tilsæt æg, sukker, salt og kardemomme. Tilsæt melet, lidt efter lidt. Tildækkes ca.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s i 2 portioner der rulles til en pølse. Hver pølse skæres i 10 stykker, der rulles til boller. Sættes på bageplade og tildækkes. Hæver ca. 30 mi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evt. med æg eller kaffe. Bages ved 185° ca. 15-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bagning kan de deles og ristes til kry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3:00Z</dcterms:created>
  <dc:creator>Jeannette</dc:creator>
  <dc:description/>
  <dc:language>en-US</dc:language>
  <cp:lastModifiedBy>Jeannette</cp:lastModifiedBy>
  <dcterms:modified xsi:type="dcterms:W3CDTF">2004-03-17T06:33:00Z</dcterms:modified>
  <cp:revision>2</cp:revision>
  <dc:subject/>
  <dc:title>Krydder boller</dc:title>
</cp:coreProperties>
</file>