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crout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er mange måder at lave hvidløgscroutoner på. Først den klassis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8 skiver brød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smør eller en god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rødet i terninger (uden skorpe) og rist dem i smør/olivenolie og friskpresset hvidløg på en pande, til de er gyldent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croutoner i ovn:</w:t>
      </w:r>
    </w:p>
    <w:p>
      <w:pPr>
        <w:pStyle w:val="Normal"/>
        <w:rPr/>
      </w:pPr>
      <w:r>
        <w:rPr/>
        <w:t>Har man alligevel ovnen tændt, kan man forsøge sig med denne version:</w:t>
      </w:r>
    </w:p>
    <w:p>
      <w:pPr>
        <w:pStyle w:val="Normal"/>
        <w:rPr/>
      </w:pPr>
      <w:r>
        <w:rPr/>
        <w:t>Skær brødet i terninger (med eller uden skorpe) og vend dem hurtigt i lidt olivenolie i en skål, inden de spredes ud i et ovnfast fad eller en bradepande</w:t>
      </w:r>
    </w:p>
    <w:p>
      <w:pPr>
        <w:pStyle w:val="Normal"/>
        <w:rPr/>
      </w:pPr>
      <w:r>
        <w:rPr/>
        <w:t>og ristes i ovnen. Vend dem et par gange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fattige hvidløgscroutoner:</w:t>
      </w:r>
    </w:p>
    <w:p>
      <w:pPr>
        <w:pStyle w:val="Normal"/>
        <w:rPr/>
      </w:pPr>
      <w:r>
        <w:rPr/>
        <w:t>Rist brødskiverne godt på en brødrister og gnid de varme skiver på begge sider med et overskåret fed hvidløg. Skær brødet i terninger og servé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e-croutoner:</w:t>
      </w:r>
    </w:p>
    <w:p>
      <w:pPr>
        <w:pStyle w:val="Normal"/>
        <w:rPr/>
      </w:pPr>
      <w:r>
        <w:rPr/>
        <w:t>Brød, der er blevet tørt og trist, kan i stedet blive til sprøde, langtidsholdbare croutoner:</w:t>
      </w:r>
    </w:p>
    <w:p>
      <w:pPr>
        <w:pStyle w:val="Normal"/>
        <w:rPr/>
      </w:pPr>
      <w:r>
        <w:rPr/>
        <w:t>Tørt, daggammelt brød uden mugpletter skæres i små terninger eller tynde skiver (med eller uden skorpe) og bredes ud på en bakke eller lignende. Lad dem</w:t>
      </w:r>
    </w:p>
    <w:p>
      <w:pPr>
        <w:pStyle w:val="Normal"/>
        <w:rPr/>
      </w:pPr>
      <w:r>
        <w:rPr/>
        <w:t>tørre ved stuetemperatur. Vend croutonerne en gang om dagen, til de er helt gennemtørre. Hældes derefter i et lufttæt glas eller lignende, hvor de kan</w:t>
      </w:r>
    </w:p>
    <w:p>
      <w:pPr>
        <w:pStyle w:val="Normal"/>
        <w:rPr/>
      </w:pPr>
      <w:r>
        <w:rPr/>
        <w:t>holde sig meget længe. Serveres til supper og salater. Kan evt. vendes på panden med lidt hvidløgsolie eller -smør og krydderurter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også fint lave croutoner af glutenfri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18:00Z</dcterms:created>
  <dc:creator>Jeannette</dc:creator>
  <dc:description/>
  <dc:language>en-US</dc:language>
  <cp:lastModifiedBy>Jeannette</cp:lastModifiedBy>
  <dcterms:modified xsi:type="dcterms:W3CDTF">2003-07-15T17:19:00Z</dcterms:modified>
  <cp:revision>1</cp:revision>
  <dc:subject/>
  <dc:title>Hvidløgscroutoner</dc:title>
</cp:coreProperties>
</file>