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fintsnittet stængel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1 cm hakket, skrællet, frisk ingefærrod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 finthakkede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tor gryde. Tilsæt ris og steg dem gyldenbrune ved moderat varme.</w:t>
      </w:r>
    </w:p>
    <w:p>
      <w:pPr>
        <w:pStyle w:val="Normal"/>
        <w:rPr/>
      </w:pPr>
      <w:r>
        <w:rPr/>
        <w:t>Kom alle de øvrige ingredienser i undtagen jordnødder, og kog op. Skru helt ned for blusset og lad den stå i 5 minutter. Løft risene op med en gaffel og</w:t>
      </w:r>
    </w:p>
    <w:p>
      <w:pPr>
        <w:pStyle w:val="Normal"/>
        <w:rPr/>
      </w:pPr>
      <w:r>
        <w:rPr/>
        <w:t>server dem drysset med jord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24:00Z</dcterms:created>
  <dc:creator>Jeannette</dc:creator>
  <dc:description/>
  <dc:language>en-US</dc:language>
  <cp:lastModifiedBy>Jeannette</cp:lastModifiedBy>
  <dcterms:modified xsi:type="dcterms:W3CDTF">2004-02-05T20:24:00Z</dcterms:modified>
  <cp:revision>1</cp:revision>
  <dc:subject/>
  <dc:title>Kokosris</dc:title>
</cp:coreProperties>
</file>