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nde � la Dijonna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de � la Dijonna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ler som vi siger i ISO: Kalkunbryst med en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neps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l 2 person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k�r 200 g kalkunbryst i strimler og brun dem i ol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� panden med salt og pe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�g kalkunstrimlerne p� en tallerken og kog pa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 med et glas hvidv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dl h�nsebouillon samt et par kviste estragon tils�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 hele koges godt igenn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�ld 1/4 l. creme fraiche (38%) p� panden sa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d 1-2 spsk. Dijon sennep, og det hele smages til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t og pe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and til sidste kalkunstrimlerne i saucen og serv�r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sta eller r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