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ennikelgrat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30 min., heraf arbejdstid: 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nnikelknol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1/2 dl piskefløde 3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 parmesa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tsk reven muskatn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gør fennikel og skær den i halve. Svits fennikelstykkerne i smør i 5 min. og tilsæt m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 fennikelstykker i en ildfast skål og tilsæt fløde. Varm dem i 20 min. ved 180°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ter 15 min. i ovnen tilsættes parmesan og muskatn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8:41:00Z</dcterms:created>
  <dc:creator>User</dc:creator>
  <dc:description/>
  <dc:language>en-US</dc:language>
  <cp:lastModifiedBy>User</cp:lastModifiedBy>
  <dcterms:modified xsi:type="dcterms:W3CDTF">2006-06-01T08:41:00Z</dcterms:modified>
  <cp:revision>1</cp:revision>
  <dc:subject/>
  <dc:title>Fennikelgratin</dc:title>
</cp:coreProperties>
</file>