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Zuppa di cozze alla napoletan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2 kg friske blåmusli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fed (eller mere)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dåse hakkede flåede tomater (1 kg)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 chili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odt hvede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muslingerne grundigt under rindende koldt vand og fjern skægget. Pil hvidløgene og hak dem fint sammen med den skyllede persille. Varm olien op i</w:t>
      </w:r>
    </w:p>
    <w:p>
      <w:pPr>
        <w:pStyle w:val="Normal"/>
        <w:rPr/>
      </w:pPr>
      <w:r>
        <w:rPr/>
        <w:t>en stor, lav gryde. Svits hvidløg og persille et kort øjeblik og tilsæt tomaterne. Tilsæt chilipulver og en smule salt (pas på - muslingesaften salter</w:t>
      </w:r>
    </w:p>
    <w:p>
      <w:pPr>
        <w:pStyle w:val="Normal"/>
        <w:rPr/>
      </w:pPr>
      <w:r>
        <w:rPr/>
        <w:t>også). Lad denne tomatsuppe koge langsomt tyk. Vend så alle muslingerne i på en gang. Skru op for varmen og lad muslingerne dampe under flittig omrøring</w:t>
      </w:r>
    </w:p>
    <w:p>
      <w:pPr>
        <w:pStyle w:val="Normal"/>
        <w:rPr/>
      </w:pPr>
      <w:r>
        <w:rPr/>
        <w:t>indtil alle har åbnet sig (hvis enkelte ikke åbner sig - så kasser dem). Rist brødskiverne, enten tørristet eller smørristet. Gnid brødskiverne med et</w:t>
      </w:r>
    </w:p>
    <w:p>
      <w:pPr>
        <w:pStyle w:val="Normal"/>
        <w:rPr/>
      </w:pPr>
      <w:r>
        <w:rPr/>
        <w:t>fed hvidløg. Fordel muslingerne i varme dybe tallerkener og hæld tomatsaucen over. Serveres rygende varme og giv hvidløgsbrødet til. Krydr med peber efter</w:t>
      </w:r>
    </w:p>
    <w:p>
      <w:pPr>
        <w:pStyle w:val="Normal"/>
        <w:rPr/>
      </w:pPr>
      <w:r>
        <w:rPr/>
        <w:t>smag. Muslingerne spises med fingrene og skallerne er gode som skeer til tomat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5:00Z</dcterms:created>
  <dc:creator>Jeannette</dc:creator>
  <dc:description/>
  <dc:language>en-US</dc:language>
  <cp:lastModifiedBy>Jeannette</cp:lastModifiedBy>
  <dcterms:modified xsi:type="dcterms:W3CDTF">2005-03-29T05:36:00Z</dcterms:modified>
  <cp:revision>1</cp:revision>
  <dc:subject/>
  <dc:title>Zuppa di cozze alla napoletana</dc:title>
</cp:coreProperties>
</file>