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mak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2 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Æg og sukker piskes hvidt og skummende. Kokosmel og appelsinskal tilsættes. Dejen skal være ret fast. Lad dejen hvile i køleskab i ½ time. Dejen sættes i små toppe ved hjælp af to skeer på en plade med bagepapir og bages ved 175° i 8-1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20:01:00Z</dcterms:created>
  <dc:creator>Jeannette</dc:creator>
  <dc:description/>
  <dc:language>en-US</dc:language>
  <cp:lastModifiedBy>Liselotte Wæhrens</cp:lastModifiedBy>
  <dcterms:modified xsi:type="dcterms:W3CDTF">2004-12-14T14:09:00Z</dcterms:modified>
  <cp:revision>2</cp:revision>
  <dc:subject/>
  <dc:title>Appelsinmakroner</dc:title>
</cp:coreProperties>
</file>