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ttes super gode t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-600 g 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,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og tilsæt mælk, gæren udrøres deri, derefter kommes øvrige ingrediens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i 30 min. Derefter formes 12 boller som sættes til hævning i yderligere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bages de i en forvarmet ovn i 12 min. på 220 g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8:00Z</dcterms:created>
  <dc:creator>Jeannette</dc:creator>
  <dc:description/>
  <dc:language>en-US</dc:language>
  <cp:lastModifiedBy>Jeannette</cp:lastModifiedBy>
  <dcterms:modified xsi:type="dcterms:W3CDTF">2004-02-29T14:48:00Z</dcterms:modified>
  <cp:revision>2</cp:revision>
  <dc:subject/>
  <dc:title>Anettes super gode teboller</dc:title>
</cp:coreProperties>
</file>