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Woki THAI KARRY</w:t>
      </w:r>
    </w:p>
    <w:p>
      <w:pPr>
        <w:pStyle w:val="Normal"/>
        <w:rPr>
          <w:lang w:val="en-GB"/>
        </w:rPr>
      </w:pPr>
      <w:r>
        <w:rPr>
          <w:lang w:val="en-GB"/>
        </w:rPr>
        <w:t>(4 p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run 1 pakke wokstrimler i lidt olie sammen med 1-2 tsk rød thaikarry. Kom 1 dåse kokosmælk, 1 spsk peanutbutter, 2 tørrede limeblade samt 2-3 chilier i</w:t>
      </w:r>
    </w:p>
    <w:p>
      <w:pPr>
        <w:pStyle w:val="Normal"/>
        <w:rPr/>
      </w:pPr>
      <w:r>
        <w:rPr/>
        <w:t>tynde strimler ved og lad det koge 2-3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ver 150 g sukkerærter på langs og snit 1 bdt. forårsløg. Tilsæt grøntsagerne og kog endnu et par minutter. Smag til med 1 spsk fiskesauce og 1 spsk limesaft,</w:t>
      </w:r>
    </w:p>
    <w:p>
      <w:pPr>
        <w:pStyle w:val="Normal"/>
        <w:rPr/>
      </w:pPr>
      <w:r>
        <w:rPr/>
        <w:t>drys med frisk koriander og server med ris eller nu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11:00Z</dcterms:created>
  <dc:creator>User</dc:creator>
  <dc:description/>
  <dc:language>en-US</dc:language>
  <cp:lastModifiedBy>User</cp:lastModifiedBy>
  <dcterms:modified xsi:type="dcterms:W3CDTF">2006-04-16T11:11:00Z</dcterms:modified>
  <cp:revision>1</cp:revision>
  <dc:subject/>
  <dc:title>Woki THAI KARRY</dc:title>
</cp:coreProperties>
</file>