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 med røget lak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Mælk (varm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0 g. Past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Revet ost (parmesan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Fersk røget lak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v en bechamelsovs af smør, mel og mælken. Bland den op med revet ost og fløde og lad det køle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ksen skæres i små tern og vendes i sovsen. Imens koges pastaen i rigeligt med let salte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pastaen er kogt færdig sies den og lægges i et ildfast fad, og sovsen hældes over. Og det hele gratineres i ca. 10 min i en god varm ov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es med flute, smør, og tør hvidvi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9:00Z</dcterms:created>
  <dc:creator>Jeannette</dc:creator>
  <dc:description/>
  <dc:language>en-US</dc:language>
  <cp:lastModifiedBy>Bodil Thuesen</cp:lastModifiedBy>
  <dcterms:modified xsi:type="dcterms:W3CDTF">2003-08-31T14:14:00Z</dcterms:modified>
  <cp:revision>3</cp:revision>
  <dc:subject/>
  <dc:title>Pasta med røget la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025353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 er redigeret</vt:lpwstr>
  </property>
</Properties>
</file>