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kag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adepande 12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maize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riske eller frosne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marcipan og sukker sammen. Rør æggene i et ad gangen og rør melet i. Fyld dejen i en bradepande, ca 35 * 22 cm, og forbag den på midterste rille v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° i 12 min. Æggeblommer og sukker røres sammen med majsstivelsen. Bring mælk og fløde i kog i en gryde. Hæld den kogende mælk i æggemassen og hæld cre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age i gryden. Rør til den koger og lad den koge igennem i 2-3 min. Bred cremen ud over den forbagte bund og fordel hindbærene over. Bag kagen yderlige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min. ved 200°, til cremen er let gylden. Skær kagen i passende stykker og server den med iskoldt flødeskum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8:13:00Z</dcterms:created>
  <dc:creator>Jeannette</dc:creator>
  <dc:description/>
  <dc:language>en-US</dc:language>
  <cp:lastModifiedBy>Liselotte Wæhrens</cp:lastModifiedBy>
  <dcterms:modified xsi:type="dcterms:W3CDTF">2005-03-23T07:29:00Z</dcterms:modified>
  <cp:revision>2</cp:revision>
  <dc:subject/>
  <dc:title>Hindbærkage 2</dc:title>
</cp:coreProperties>
</file>