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 tosca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eltet, afsval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-tosca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skummende, blend bagepulver og mel og tilsæt melblandingen skiftevis med mælken. Rør det smeltede og afsvalede smør i til sidst. Kom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velsmurt, melet springform og bag den på nederste rille i ovnen ved 200 grader ca 30 min. Bland alle engredienserne til toscaen i en tykbundet kassero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kog den hurtigt sammen. Bred massen i et jævnt lag over kagen, når den er næsten færdigbagt, sæt kagen i ovnen igen ca 10 min, til den har fået en pæ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ylden farve. Lad kagen afkøle på en b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2:14:00Z</dcterms:created>
  <dc:creator>Jeannette</dc:creator>
  <dc:description/>
  <dc:language>en-US</dc:language>
  <cp:lastModifiedBy>Liselotte Wæhrens</cp:lastModifiedBy>
  <dcterms:modified xsi:type="dcterms:W3CDTF">2005-03-23T12:05:00Z</dcterms:modified>
  <cp:revision>2</cp:revision>
  <dc:subject/>
  <dc:title>Kokos toscakage</dc:title>
</cp:coreProperties>
</file>