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tøls Julekage i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pome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øl. farin og de forskellige krydderier. Tilsæt mel og rør blandingen godt sammen. Kom den i en smurt form og bag den i ovnen ved 20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 drysses den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36:00Z</dcterms:created>
  <dc:creator>Jeannette</dc:creator>
  <dc:description/>
  <dc:language>en-US</dc:language>
  <cp:lastModifiedBy>Jeannette</cp:lastModifiedBy>
  <dcterms:modified xsi:type="dcterms:W3CDTF">2005-03-23T07:46:00Z</dcterms:modified>
  <cp:revision>2</cp:revision>
  <dc:subject/>
  <dc:title>Hvidtøls Julekage i form</dc:title>
</cp:coreProperties>
</file>