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bstegt fisk med sur sød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iskefilet 1 æg 1/2 l olie 1 sp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1/2 grøn peber 1/2 rød peber 2 ds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50 g eddike 50 g vand 50 g sukker 2 spsk tomatpuré 1 spsk kartoffelmel 1/2 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fiskefileterne og dup dem tørre med køkkenrulle. Vend dem i det sammenpiskede æg derefter i kartoffelmelet. Steg fileterne i hed olie i en wok til</w:t>
      </w:r>
    </w:p>
    <w:p>
      <w:pPr>
        <w:pStyle w:val="Normal"/>
        <w:rPr/>
      </w:pPr>
      <w:r>
        <w:rPr/>
        <w:t>de er gyldne. Lad dem dryppe af på fedtsugende papir. Tag 2-3 spsk olie fra wokken og hæld resten ud. Skær lødet i skiver og svits det sammen med peberfrugter</w:t>
      </w:r>
    </w:p>
    <w:p>
      <w:pPr>
        <w:pStyle w:val="Normal"/>
        <w:rPr/>
      </w:pPr>
      <w:r>
        <w:rPr/>
        <w:t>og ananas et par minutter. Rør ingredienserne til sovsen sammen i en skål. Kom sovsen i wokken og kog det op under omrøring. Tilsæt fiske fileterne og</w:t>
      </w:r>
    </w:p>
    <w:p>
      <w:pPr>
        <w:pStyle w:val="Normal"/>
        <w:rPr/>
      </w:pPr>
      <w:r>
        <w:rPr/>
        <w:t>vend dem forsigtigt mens de varmes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08:00Z</dcterms:created>
  <dc:creator>Jeannette</dc:creator>
  <dc:description/>
  <dc:language>en-US</dc:language>
  <cp:lastModifiedBy>Jeannette</cp:lastModifiedBy>
  <dcterms:modified xsi:type="dcterms:W3CDTF">2004-02-06T08:08:00Z</dcterms:modified>
  <cp:revision>1</cp:revision>
  <dc:subject/>
  <dc:title>Dybstegt fisk med sur sød sovs</dc:title>
</cp:coreProperties>
</file>