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 eller spelt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 eller spelt "pizz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vede eller spelt og 6 dl vand koges i 2 minutter. Tilsættes derefter salt, merian, timian og 2 fed knust hvidløg. Lad blandingen stå i 20 minutter.</w:t>
      </w:r>
    </w:p>
    <w:p>
      <w:pPr>
        <w:pStyle w:val="Normal"/>
        <w:rPr/>
      </w:pPr>
      <w:r>
        <w:rPr/>
        <w:t>Ibland 1 dl kvark eller fløde og bred massen ud i en smurt tærteform. 2 løg skåret i terninger svitses et par minutter i olie og tilsættes 2 peberfrugter,</w:t>
      </w:r>
    </w:p>
    <w:p>
      <w:pPr>
        <w:pStyle w:val="Normal"/>
        <w:rPr/>
      </w:pPr>
      <w:r>
        <w:rPr/>
        <w:t>der er skåret i ringe og 2 groft revne gulerødder - steger videre indtil gulerødd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fordeles på hveden. Ovenpå lægges tomatskiver og revet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ca. 30 min. ved 200° C. Drys hakket persille på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50:00Z</dcterms:created>
  <dc:creator>Jeannette</dc:creator>
  <dc:description/>
  <dc:language>en-US</dc:language>
  <cp:lastModifiedBy>Jeannette</cp:lastModifiedBy>
  <dcterms:modified xsi:type="dcterms:W3CDTF">2003-07-15T19:50:00Z</dcterms:modified>
  <cp:revision>1</cp:revision>
  <dc:subject/>
  <dc:title>Hvede eller speltpizza</dc:title>
</cp:coreProperties>
</file>