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ks med courgetter og brocco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Laks/ørred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ourgett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roccoli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spsk. Olie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isk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isken i store terninger. Skær grønsager i skiver og broccoli i små buke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grønsager i olie 4-5 min. Tag dem op. Svits fisk 4-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bouillon og citronsaft ved. Bland grønsager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dil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1 kg og citron b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0:00Z</dcterms:created>
  <dc:creator>Jeannette</dc:creator>
  <dc:description/>
  <dc:language>en-US</dc:language>
  <cp:lastModifiedBy>Bodil Thuesen</cp:lastModifiedBy>
  <dcterms:modified xsi:type="dcterms:W3CDTF">2003-08-21T17:29:00Z</dcterms:modified>
  <cp:revision>2</cp:revision>
  <dc:subject/>
  <dc:title>Laks med courgetter og brocc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087744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6 redegeret</vt:lpwstr>
  </property>
</Properties>
</file>