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gryde med karr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Lammekød, bov eller bry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alt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vedemel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garine til stegn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b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inesisk soy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angochutne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ødet fri af benene og skær det i tern. Vend kødet i mel tilsat salt og karry. Brun kødet i margarine i en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ns og skær løg og porre i ski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æblet og skær det i både. Kom løg, porre og æble i gryden, tilsæt 1 dl vand, soya og mangochutney og lad retten stå og stege under låg, til kødet er mørt, ca. 1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retten til, og server med løse ri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1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2:32:00Z</dcterms:created>
  <dc:creator>Jeannette</dc:creator>
  <dc:description/>
  <dc:language>en-US</dc:language>
  <cp:lastModifiedBy>Bodil Thuesen</cp:lastModifiedBy>
  <dcterms:modified xsi:type="dcterms:W3CDTF">2003-08-22T14:33:00Z</dcterms:modified>
  <cp:revision>2</cp:revision>
  <dc:subject/>
  <dc:title>Lammegryde med kar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228670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9 er redigeret</vt:lpwstr>
  </property>
</Properties>
</file>