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me fraiche sauce med sennep og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1/2 dl. Creme frai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tsk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Sød fransk sennep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2 tsk. Tørre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Friskklippe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t hele og smag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les i køleskab nogle timer før serve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rundt umiddelbart inden serve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saucen som dip eller dressing til kold kartoffel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4:48:00Z</dcterms:created>
  <dc:creator>Jeannette</dc:creator>
  <dc:description/>
  <dc:language>en-US</dc:language>
  <cp:lastModifiedBy>Jeannette</cp:lastModifiedBy>
  <dcterms:modified xsi:type="dcterms:W3CDTF">2003-08-04T00:45:00Z</dcterms:modified>
  <cp:revision>3</cp:revision>
  <dc:subject/>
  <dc:title>Creme fraiche sauce med sennep og d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938276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2. hold af opskrifter Redigeret</vt:lpwstr>
  </property>
</Properties>
</file>