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sk stuvning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0 g svineb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groft snittet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groft snittet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løg i store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selleri i store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porrer i stykk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4 g bouillonkoncent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4 g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i en gryde. Svinekød, hvidkål, løg, selleri, gulerødder og porre hældes i gryden sammen med timian og laurbærblade. Vand, bouillonkoncentrat</w:t>
      </w:r>
    </w:p>
    <w:p>
      <w:pPr>
        <w:pStyle w:val="Normal"/>
        <w:rPr/>
      </w:pPr>
      <w:r>
        <w:rPr/>
        <w:t>og salt tilsættes. Retten simrer under låg ved svag varme i ca. 50 minutter til kødet er mørt. Der suppleres evt. med lidt vand, retten smages til med</w:t>
      </w:r>
    </w:p>
    <w:p>
      <w:pPr>
        <w:pStyle w:val="Normal"/>
        <w:rPr/>
      </w:pPr>
      <w:r>
        <w:rPr/>
        <w:t>krydderier, salt og peber. Drysses med persille lige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25:00Z</dcterms:created>
  <dc:creator>Jeannette</dc:creator>
  <dc:description/>
  <dc:language>en-US</dc:language>
  <cp:lastModifiedBy>Jeannette</cp:lastModifiedBy>
  <dcterms:modified xsi:type="dcterms:W3CDTF">2004-04-02T15:25:00Z</dcterms:modified>
  <cp:revision>1</cp:revision>
  <dc:subject/>
  <dc:title>Irsk stuvning 2</dc:title>
</cp:coreProperties>
</file>