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er med kokos og orangekarame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7 spsk. sukker</w:t>
      </w:r>
    </w:p>
    <w:p>
      <w:pPr>
        <w:pStyle w:val="Normal"/>
        <w:rPr/>
      </w:pPr>
      <w:r>
        <w:rPr/>
        <w:t>2 spsk. kokosmel</w:t>
      </w:r>
    </w:p>
    <w:p>
      <w:pPr>
        <w:pStyle w:val="Normal"/>
        <w:rPr/>
      </w:pPr>
      <w:r>
        <w:rPr/>
        <w:t>reven skal af 1 appelsin (gem frugten, da saften skal bruges)</w:t>
      </w:r>
    </w:p>
    <w:p>
      <w:pPr>
        <w:pStyle w:val="Normal"/>
        <w:rPr/>
      </w:pPr>
      <w:r>
        <w:rPr/>
        <w:t>3 dl. piskefløde</w:t>
      </w:r>
    </w:p>
    <w:p>
      <w:pPr>
        <w:pStyle w:val="Normal"/>
        <w:rPr/>
      </w:pPr>
      <w:r>
        <w:rPr/>
        <w:t>2 spsk. rom</w:t>
      </w:r>
    </w:p>
    <w:p>
      <w:pPr>
        <w:pStyle w:val="Normal"/>
        <w:rPr/>
      </w:pPr>
      <w:r>
        <w:rPr/>
        <w:t>6 store bananer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Pensl en bageplade med lidt olie. Hæld 6 spsk. af sukkeret i en kasserolle med 2 spsk. koldt vand. Bring det langsomt i kog og lad det koge i 6 - 8 minutter</w:t>
      </w:r>
    </w:p>
    <w:p>
      <w:pPr>
        <w:pStyle w:val="Normal"/>
        <w:rPr/>
      </w:pPr>
      <w:r>
        <w:rPr/>
        <w:t>til sukkeret får en gylden farve. Tag kasserollen af varmen og rør kokos og appelsinskal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så karamelmassen over på en smurt bageplade og lad det stå og stivne i 10 minutter. Bræk den hårde karamel i stykker og kom det i en foodprocessor</w:t>
      </w:r>
    </w:p>
    <w:p>
      <w:pPr>
        <w:pStyle w:val="Normal"/>
        <w:rPr/>
      </w:pPr>
      <w:r>
        <w:rPr/>
        <w:t>og blend det til 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Pisk fløden sammen med rom og resten af sukkeret, til en blød flødeskum. Sæt flødeskummet i køleskabet til det skal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kær bananerne over på langs (de skal ikke skrælles). Pres lidt appelsinsaft over de halve bananer. Drys snitfladen med karamelpulveret. Grill bananerne</w:t>
      </w:r>
    </w:p>
    <w:p>
      <w:pPr>
        <w:pStyle w:val="Normal"/>
        <w:rPr/>
      </w:pPr>
      <w:r>
        <w:rPr/>
        <w:t>(med skrællen nedaf) direkte over middel varme i 5 minutter, til karamelpulveret er smeltet og gyldent. Server bananerne varme med flødeskummet. Pynt eventuelt</w:t>
      </w:r>
    </w:p>
    <w:p>
      <w:pPr>
        <w:pStyle w:val="Normal"/>
        <w:rPr/>
      </w:pPr>
      <w:r>
        <w:rPr/>
        <w:t>med reven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n kan lave karamelpulveret i forvejen, men sørg for at opbevare det i en lufttæt beholder og brug det samme dag som det er lav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44:00Z</dcterms:created>
  <dc:creator>User</dc:creator>
  <dc:description/>
  <dc:language>en-US</dc:language>
  <cp:lastModifiedBy>User</cp:lastModifiedBy>
  <dcterms:modified xsi:type="dcterms:W3CDTF">2006-05-13T19:45:00Z</dcterms:modified>
  <cp:revision>1</cp:revision>
  <dc:subject/>
  <dc:title>Bananer med kokos og orangekaramel</dc:title>
</cp:coreProperties>
</file>