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anas med avocadomos og sprøde brød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har en spændende smagskombination: den fede avocado og den sød-syrlige anan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en er egentlig en frugt – ikke en grøntsag. Det kan være rigtig svært at afgøre, om en avocado er moden. Føl på den – den må gerne være lidt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tilkenden. Tommelfingerreglen er: hellere for blød end for hå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moden er den meget velsmagende – en fed nærmest nøddeagtig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NANAS MED AVOCADOMOS OG SPRØDE BRØD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BRØDCH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eget tynde skiver flu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OCADO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pasteuriseret æggehvide (svarer til 1 1/2 æggehvi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, moden avoc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/2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AN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frisk ananas ca. 1,5 cm. 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brødene. Smør skiverne med et tyndt lag honning og læg dem på bagepapir på en bageplade og bag dem ved 150 grader i ca. 5 minutter – ell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helt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tilsæt flormelis og pisk igen til massen bliver blan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vocadoen (se video) og blend den med citronsaft og vanilje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herefter æggehviderne forsigtigt i avocado-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cremen køligt til den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nanasskiverne på en bageplade beklædt med bagepapir og drys dem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pladen under grillen og grill i ca. 3 minutter. Anret ananassen med avocadomosen og brødchipsene på 4 desserttallerkener – pynt med et blad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12:00Z</dcterms:created>
  <dc:creator>Jeannette</dc:creator>
  <dc:description/>
  <dc:language>en-US</dc:language>
  <cp:lastModifiedBy>Jeannette</cp:lastModifiedBy>
  <dcterms:modified xsi:type="dcterms:W3CDTF">2005-03-28T14:30:00Z</dcterms:modified>
  <cp:revision>2</cp:revision>
  <dc:subject/>
  <dc:title>Grillet ananas med avocadomos og sprøde brødchips</dc:title>
</cp:coreProperties>
</file>