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nerboller med fyld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 fyld kan marmelade bru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 af 5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g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med æg og sukker, hvorefter alle øvrige ingredienser æltes grundigt sammen til en ensartet masse. Fedtstoffet må ikke blødgøres, men have 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male konsistens. Dejen, der skal være kold, sættes til hvile på et køligt sted i 15 min, hvorefter den klappes sammen og rulles ud til et firkan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ykke på 30*30 cm. Deles op i 4 stykker på langs og tværs, så der fremkommer 16 små firkanter. På hver lille firkant anbringes 1 tsk remonce. De 4 hjø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es ind over fyldet, trykkes sammen så dette lukkes inde. Anbring stykkerne på en smurt plade med sammenføjningen nedad. Dæk dejstykkerne med et kl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æt dem til hævning på et lunt sted i 30 min. Pensles med det sammenpiskede æg og bages på ovnens midterste rille ved 200 grader i ca 12 min.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ave den rette temperatur fra starten. De afkølede boller pyntes med chokolade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25:00Z</dcterms:created>
  <dc:creator>Jeannette</dc:creator>
  <dc:description/>
  <dc:language>en-US</dc:language>
  <cp:lastModifiedBy>Jeannette</cp:lastModifiedBy>
  <dcterms:modified xsi:type="dcterms:W3CDTF">2004-02-12T21:46:00Z</dcterms:modified>
  <cp:revision>2</cp:revision>
  <dc:subject/>
  <dc:title>Wienerboller med fyld 16 stk</dc:title>
</cp:coreProperties>
</file>