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nte Annes jul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2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fedtstoffet lunt, så det bliver blødt, men det må ikke smelte. Lun mælken og opløs gæren i 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, sukker, salt, blødgjort smør, citronskal, kardemomme og rosiner godt sammen. Rør melet i, ælt dejen godt og stil den til hævning et lunt sted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dækket, til den har fået dobbelt størrelse. Det varer ca. 1 time. Slå dejen ned, æltes igennem og kommes i en smurt springform eller rulles ud til 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ølse og formes som en snegl, der lægges på en smurt bageplade. Stil dejen til efterhævning i ca. 30 min., igen tildækket og igen et lunt ste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nd for ovnen og sæt den på 200 grader. Pensl kagen med rigeligt smeltet smør, sæt den på ovnens midterste ribbe og bag den i ca. 25 min, hvorefter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es på bager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letid: 1 time + ca. 30 m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 dej kan bruges til juleboller, som skal bage 10 - 15 min, også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5:52:00Z</dcterms:created>
  <dc:creator>Jeannette</dc:creator>
  <dc:description/>
  <dc:language>en-US</dc:language>
  <cp:lastModifiedBy>Liselotte Wæhrens</cp:lastModifiedBy>
  <dcterms:modified xsi:type="dcterms:W3CDTF">2004-02-09T14:07:00Z</dcterms:modified>
  <cp:revision>2</cp:revision>
  <dc:subject/>
  <dc:title>Tante Annes julekage</dc:title>
</cp:coreProperties>
</file>