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 – SØD 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ip – er meget hurtig og nem at tilber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(oliven)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hønsebouil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eddik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psk. tomatketchu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psk. soja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tsk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Alle ingredienserne blandes sammen i en lille gryde. Dippen varmes op under omrøring. Efter 2 minutter kogning tages gryden af varmen, og dippen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erveringsskål og afkøles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0:00Z</dcterms:created>
  <dc:creator>Jeannette</dc:creator>
  <dc:description/>
  <dc:language>en-US</dc:language>
  <cp:lastModifiedBy>Jeannette</cp:lastModifiedBy>
  <dcterms:modified xsi:type="dcterms:W3CDTF">2005-10-23T11:00:00Z</dcterms:modified>
  <cp:revision>2</cp:revision>
  <dc:subject/>
  <dc:title>SUR – SØD DIP</dc:title>
</cp:coreProperties>
</file>