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illede basilikumbøff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4 engelske bøff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ina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 spsk friskhakket basilik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 spsk dijonsenne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 fed presset hvid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 spsk 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øfferne smøres med den sammenpiskede marinade og grilles 2-4 minutter på hver side over en trækulsgril. Serveres med kold kartoffelsalat og grøn sala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3T19:54:00Z</dcterms:created>
  <dc:creator>Jeannette</dc:creator>
  <dc:description/>
  <dc:language>en-US</dc:language>
  <cp:lastModifiedBy>Jeannette</cp:lastModifiedBy>
  <dcterms:modified xsi:type="dcterms:W3CDTF">2004-11-23T19:54:00Z</dcterms:modified>
  <cp:revision>1</cp:revision>
  <dc:subject/>
  <dc:title>Grillede basilikumbøffer</dc:title>
</cp:coreProperties>
</file>