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æbler med 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min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gaio eller yl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i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krælles og skæres i tern, drysses med kanel og bages i ovn ca. 15 min. ved 200 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 er færdige, lægges de i en dyb taller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arine blandes med SØD, kanel og mandelessens og blandes sammen med de varme æbler så det smel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io blandes med SØD, kanel og vanilieessens og hæld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37:00Z</dcterms:created>
  <dc:creator>Jeannette</dc:creator>
  <dc:description/>
  <dc:language>en-US</dc:language>
  <cp:lastModifiedBy>Jeannette</cp:lastModifiedBy>
  <dcterms:modified xsi:type="dcterms:W3CDTF">2004-02-07T19:44:00Z</dcterms:modified>
  <cp:revision>2</cp:revision>
  <dc:subject/>
  <dc:title>Mandelæbler med creme</dc:title>
</cp:coreProperties>
</file>