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lagkage med kakaocreme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kalorie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t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jordbærsyltetøj (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lrhona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tuelt et par dråber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. Bland de øvrige ingredienser med æggeblommerne. Til sidst blandes det hel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portionen i 2 og bag hver portion på bagepapir i en 200° varm ov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. Mos med en gaffel banan, jordbærrene og syltetøjet sammen. Vend forsigtigt massen ned i yoghurten. Læg fyldet mellem bun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. Rør yoghurten sammen med kakaoen, smag den til med flydende sødemiddel og tilsæt efter smag eventuelt et par dråber romessens. Hæld kakao cremen ud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le lagkag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kakao gennem en lille sigte ned på cremen. Det ser flot og festlig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idt appelsinsaft på lagkagebundene inden fyldet lægge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39:00Z</dcterms:created>
  <dc:creator>Jeannette</dc:creator>
  <dc:description/>
  <dc:language>en-US</dc:language>
  <cp:lastModifiedBy>Liselotte Wæhrens</cp:lastModifiedBy>
  <dcterms:modified xsi:type="dcterms:W3CDTF">2003-09-07T17:29:00Z</dcterms:modified>
  <cp:revision>7</cp:revision>
  <dc:subject/>
  <dc:title>Bananlagkage med kakaoc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2181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