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ANANKAG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A SPLIT KAGE no</w:t>
        <w:noBreakHyphen/>
        <w:t xml:space="preserve">cooking kage med frugt og flødeskum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(skorpe #1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graham knasende kik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argarin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(tilberedelse af  skorpe #1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og udbred i bunden af en 20 x 30 cm. bradepand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i 10 minutter ved 175GR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fkøl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(Skorpe #2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 g sukk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blødt margarin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g, forsigtigt udslået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vanill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(tilberedelse af  skorpe #2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Bland alle ingredienser grundigt. Udbred dejen på bunden af en bradepand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Bages ved 200GR i omkring 10 minutter eller indtil den er gylden bru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fkøl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(Skorpe #3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2 Graham kik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60 g smeltet margarin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(tilberedelse af skorpe #3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Knus kiksene og bland dem med margarin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blandingen i bunden af bradepand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(Fyld til 1 kage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20 g margarin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50 g far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</w:t>
        <w:noBreakHyphen/>
        <w:t>5 bananer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t på lang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tykskåret ananas let tørr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ele jordbæ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 flø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knuste nødd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margarine/sukker/æg blandingen med en elektrisk mikser og udbred den nedkølede skorp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lacér bananernes skæreflade nedad, og ovenpå udbredes ananasskiverne, og derefter jordbærren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, tildæk hele retten med flødeskum, og drys med de knuste nødd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edkøles 4 timer før servering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ærhedsgrad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d:  20 minutters forberedelse, 4 timers nedkøling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58:00Z</dcterms:created>
  <dc:creator>Jeanette Voer</dc:creator>
  <dc:description/>
  <dc:language>en-US</dc:language>
  <cp:lastModifiedBy>Liselotte Wæhrens</cp:lastModifiedBy>
  <dcterms:modified xsi:type="dcterms:W3CDTF">2003-09-07T17:28:00Z</dcterms:modified>
  <cp:revision>5</cp:revision>
  <dc:subject/>
  <dc:title> </dc:title>
</cp:coreProperties>
</file>