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bomber med bær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-6 Person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eget kraftig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od hvi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finthk.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ol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brom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nd ovnen på 180º og smelt den mørke chokolade over vandbad. Hak den hvide chokolade i stykker på størrelse som solbæ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smør og halvdelen af sukkeret luftigt, kom æggeblommerne i, tilsæt piskefløde og den lidt afsvalede mørke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 mel over dejen og vend det i sammen med mandlerne. Pisk hviderne stive og dernæst seje med sukkeret og vend det i dejen, der fordeles i 4-6 små smu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rtionsforme og bages i 3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forsigtigt bærrene igennem med 1 spsk vand og sukkeret til alt sukkeret er opløst. Kan serveres kold eller lun til kagen evt. sammen med lidt vanille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4:36:00Z</dcterms:created>
  <dc:creator>Jeannette</dc:creator>
  <dc:description/>
  <dc:language>en-US</dc:language>
  <cp:lastModifiedBy>Liselotte Wæhrens</cp:lastModifiedBy>
  <dcterms:modified xsi:type="dcterms:W3CDTF">2004-02-07T16:41:00Z</dcterms:modified>
  <cp:revision>2</cp:revision>
  <dc:subject/>
  <dc:title>Chokoladebomber med bærsauce</dc:title>
</cp:coreProperties>
</file>