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arnaisesauce i mikro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kalotteløg, hakked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vineddik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psk.</w:t>
      </w:r>
    </w:p>
    <w:p>
      <w:pPr>
        <w:pStyle w:val="Normal"/>
        <w:rPr/>
      </w:pPr>
      <w:r>
        <w:rPr>
          <w:lang w:val="en-GB" w:eastAsia="en-US"/>
        </w:rPr>
        <w:t xml:space="preserve">estragon. </w:t>
      </w:r>
      <w:r>
        <w:rPr/>
        <w:t>Hakk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geblomm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øgene i en lille skål med vineddike, estragon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det i ovnen uden låg i 3 minutter ved 100% og si løgene f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aucen i en skål og tilsæt smør i små stykker. Varm 30 sekunder ved 100% og p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blommerne i og varm saucen i ovnen i 30 sekunder ved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beregnet til mikroovn med en nytteeffekt på 750 watt ved 100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5:07:00Z</dcterms:created>
  <dc:creator>Jeannette</dc:creator>
  <dc:description/>
  <dc:language>en-US</dc:language>
  <cp:lastModifiedBy>Jeannette</cp:lastModifiedBy>
  <dcterms:modified xsi:type="dcterms:W3CDTF">2005-03-27T05:07:00Z</dcterms:modified>
  <cp:revision>2</cp:revision>
  <dc:subject/>
  <dc:title>Bearnaisesauce (mikroovn)</dc:title>
</cp:coreProperties>
</file>