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pskrift på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z w:val="28"/>
        </w:rPr>
        <w:t>Tasiggi</w:t>
      </w:r>
      <w:r>
        <w:rPr>
          <w:rFonts w:cs="Arial" w:ascii="Arial" w:hAnsi="Arial"/>
          <w:b/>
          <w:sz w:val="28"/>
        </w:rPr>
        <w:t xml:space="preserve">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8 personer)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yoghurt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. olivenoli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agurke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bundt dild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fed hvidløg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igt yoghurt igennem et kaffefilter, til vallen er løbet fra. (ca. et par timer)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v agurkerne groft, og drys dem med lidt salt, og lad dem stå en halv tim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ug dem fri for væd, og rør dem sammen med yoghurt, olie, dild og knust hvidløg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ag til med salt og peber, og evt. mere hvidløg. 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ledtekst">
    <w:name w:val="billedtekst"/>
    <w:basedOn w:val="Normal"/>
    <w:qFormat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1:03:00Z</dcterms:created>
  <dc:creator>Liselotte Wæhrens</dc:creator>
  <dc:description/>
  <dc:language>en-US</dc:language>
  <cp:lastModifiedBy>Liselotte Wæhrens</cp:lastModifiedBy>
  <dcterms:modified xsi:type="dcterms:W3CDTF">2005-10-23T11:04:00Z</dcterms:modified>
  <cp:revision>2</cp:revision>
  <dc:subject/>
  <dc:title/>
</cp:coreProperties>
</file>