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med honning og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durum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og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en udrøres i lunken vand og durummelet røres i. Salt og honning tilsættes sammen med hvedemel, og dejen æltes godt igennem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den hæve tildækket 1 times tid. Del dejen i to stykker, der rulles ud til tykke pølser og deles i 12 stykker hver. Form den til boller og rul halvdelen i hvide og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lå birkes. Sæt bollerne på en bageplade i en roset med ca. 1 cm's mellemrum. Lad dem hæve, til de hænger sammen(ca. ½ time), og bag brødet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2:00Z</dcterms:created>
  <dc:creator>Jeannette</dc:creator>
  <dc:description/>
  <dc:language>en-US</dc:language>
  <cp:lastModifiedBy>Liselotte Wæhrens</cp:lastModifiedBy>
  <dcterms:modified xsi:type="dcterms:W3CDTF">2004-07-20T20:38:00Z</dcterms:modified>
  <cp:revision>2</cp:revision>
  <dc:subject/>
  <dc:title>Brød</dc:title>
</cp:coreProperties>
</file>