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frikadeller med hvid rød 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finthakket zittauerløg (ca. 100 g)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</w:t>
      </w:r>
    </w:p>
    <w:p>
      <w:pPr>
        <w:pStyle w:val="Normal"/>
        <w:rPr/>
      </w:pPr>
      <w:r>
        <w:rPr/>
        <w:t>800 g kartofler små</w:t>
      </w:r>
    </w:p>
    <w:p>
      <w:pPr>
        <w:pStyle w:val="Normal"/>
        <w:rPr/>
      </w:pPr>
      <w:r>
        <w:rPr/>
        <w:t>½ bundt bredbladet persille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½ spsk hvidvinseddike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</w:t>
      </w:r>
    </w:p>
    <w:p>
      <w:pPr>
        <w:pStyle w:val="Normal"/>
        <w:rPr/>
      </w:pPr>
      <w:r>
        <w:rPr/>
        <w:t>4 rødbeder små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spsk græskarkern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 koriander frisk, eller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brød</w:t>
      </w:r>
    </w:p>
    <w:p>
      <w:pPr>
        <w:pStyle w:val="Normal"/>
        <w:rPr/>
      </w:pPr>
      <w:r>
        <w:rPr/>
        <w:t>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: Bland alle ingredienserne i en skål og rør godt. Farsen stilles koldt i mindst 15 minutter. Form farsen til frikadeller og læg dem på bagepapir</w:t>
      </w:r>
    </w:p>
    <w:p>
      <w:pPr>
        <w:pStyle w:val="Normal"/>
        <w:rPr/>
      </w:pPr>
      <w:r>
        <w:rPr/>
        <w:t>i en bradepande. Bag frikadellerne ved 200 grader i ca. 40-45 min. Vend evt frikadellern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: Skrub kartoflerne og kog dem med skræl. Køl dem af. Skær evt. kartoflerne over på midten. Hak persillen og bland med kartoflerne. Bland</w:t>
      </w:r>
    </w:p>
    <w:p>
      <w:pPr>
        <w:pStyle w:val="Normal"/>
        <w:rPr/>
      </w:pPr>
      <w:r>
        <w:rPr/>
        <w:t>olie, citronsaft, eddike, sennep, hvidløg, salt og peber i en skål. Hæld over kartoflerne. Rødbedesalat: Skrub rødbederne og kog dem i ca. ½ time. Hæld</w:t>
      </w:r>
    </w:p>
    <w:p>
      <w:pPr>
        <w:pStyle w:val="Normal"/>
        <w:rPr/>
      </w:pPr>
      <w:r>
        <w:rPr/>
        <w:t>dem over med koldt vand og ”smut" dem ud af skrællen. Skræl gulerødderne, skær dem i skiver og skær rødbederne i små stykker. Bland olie, citronsaft, hvidløg,</w:t>
      </w:r>
    </w:p>
    <w:p>
      <w:pPr>
        <w:pStyle w:val="Normal"/>
        <w:rPr/>
      </w:pPr>
      <w:r>
        <w:rPr/>
        <w:t>koriander, salt og peber og hæld marinaden over gulerødder og rødbeder. Hak græskarkernerne og svits dem på en tør pande og hæld dem ovenpå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at forme frikadeller kan farsen lægges ud på en bageplade og bages som et fladt brød. Kartoffelsalaten kan fint serveres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1:00Z</dcterms:created>
  <dc:creator>Jeannette</dc:creator>
  <dc:description/>
  <dc:language>en-US</dc:language>
  <cp:lastModifiedBy>Jeannette</cp:lastModifiedBy>
  <dcterms:modified xsi:type="dcterms:W3CDTF">2005-01-04T21:32:00Z</dcterms:modified>
  <cp:revision>1</cp:revision>
  <dc:subject/>
  <dc:title>Oksekødsfrikadeller med hvid rød salat</dc:title>
</cp:coreProperties>
</file>