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 og krydret foccacia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ranske suppe smager pragtfuldt sammen med en krydret variant af det italienske foccacia. Jeg kom på disse varianter af gulerodssuppe og foccacia</w:t>
      </w:r>
    </w:p>
    <w:p>
      <w:pPr>
        <w:pStyle w:val="Normal"/>
        <w:rPr/>
      </w:pPr>
      <w:r>
        <w:rPr/>
        <w:t>en dag, hvor madlavningen skulle være hurtig og alligevel sund. Vi havde været i skoven hele eftermiddag og var kolde, så vi trængte til noget varmt og</w:t>
      </w:r>
    </w:p>
    <w:p>
      <w:pPr>
        <w:pStyle w:val="Normal"/>
        <w:rPr/>
      </w:pPr>
      <w:r>
        <w:rPr/>
        <w:t>nemt. Hele retten kan være færdig på 45-55 min. fra man starter til den står på bordet.</w:t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kartoffel</w:t>
      </w:r>
    </w:p>
    <w:p>
      <w:pPr>
        <w:pStyle w:val="Normal"/>
        <w:rPr/>
      </w:pPr>
      <w:r>
        <w:rPr/>
        <w:t>8 dl bouillon (evt. lidt mere, hvis suppen bliver for tyk)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½ revet usprøjtet citronskal</w:t>
      </w:r>
    </w:p>
    <w:p>
      <w:pPr>
        <w:pStyle w:val="Normal"/>
        <w:rPr/>
      </w:pPr>
      <w:r>
        <w:rPr/>
        <w:t>1 spsk friske timianblade eller 1 tsk tørret</w:t>
      </w:r>
    </w:p>
    <w:p>
      <w:pPr>
        <w:pStyle w:val="Normal"/>
        <w:rPr/>
      </w:pPr>
      <w:r>
        <w:rPr/>
        <w:t>½ tsk salvie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rydret focc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grove tern og svits dem i en blanding af olie og smør nogle minutter. Når løgene er klare, hældes bouillon og hvidvin over og krydderier</w:t>
      </w:r>
    </w:p>
    <w:p>
      <w:pPr>
        <w:pStyle w:val="Normal"/>
        <w:rPr/>
      </w:pPr>
      <w:r>
        <w:rPr/>
        <w:t>samt reven citronskal kommes i gryden sammen med lidt salt og peber. Kog suppen for svag varme i ca ½ time og tag gryden af blusset. Suppen skal lige køle</w:t>
      </w:r>
    </w:p>
    <w:p>
      <w:pPr>
        <w:pStyle w:val="Normal"/>
        <w:rPr/>
      </w:pPr>
      <w:r>
        <w:rPr/>
        <w:t>lidt af. Så blendes suppen lidt ad gangen i en blender. Suppen hældes tilbage i gryden og varmes igennem uden at koge. Smag til med salt og peber og evt.</w:t>
      </w:r>
    </w:p>
    <w:p>
      <w:pPr>
        <w:pStyle w:val="Normal"/>
        <w:rPr/>
      </w:pPr>
      <w:r>
        <w:rPr/>
        <w:t>lidt citronsaft, hvis suppen er for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med det samme. Pynt med nogle friske timianblade oven på suppen og server vand og Krydret foccaci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08:00Z</dcterms:created>
  <dc:creator>Jeannette</dc:creator>
  <dc:description/>
  <dc:language>en-US</dc:language>
  <cp:lastModifiedBy>Jeannette</cp:lastModifiedBy>
  <dcterms:modified xsi:type="dcterms:W3CDTF">2004-03-30T04:08:00Z</dcterms:modified>
  <cp:revision>1</cp:revision>
  <dc:subject/>
  <dc:title>Gulerodssuppe og krydret foccacia</dc:title>
</cp:coreProperties>
</file>