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lår med citron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-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kununderlår</w:t>
      </w:r>
    </w:p>
    <w:p>
      <w:pPr>
        <w:pStyle w:val="Normal"/>
        <w:rPr/>
      </w:pPr>
      <w:r>
        <w:rPr/>
        <w:t>50-75 gram smør</w:t>
      </w:r>
    </w:p>
    <w:p>
      <w:pPr>
        <w:pStyle w:val="Normal"/>
        <w:rPr/>
      </w:pPr>
      <w:r>
        <w:rPr/>
        <w:t>Skallen af ½ citron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, hvidløg og citron blendes sammen til citron-hvidløgssmør. Lad det evt. stå en times tid, så smagen fra citron og hvidløgsstykkerne trækker ud i smø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to lommer mellem skindet og kødet på hvert kalkunlår. Put citron-hvidløssmør i lommerne - ca. 1-1½ tsk. i hver lomme. Drys lårene med salt og peber.</w:t>
      </w:r>
    </w:p>
    <w:p>
      <w:pPr>
        <w:pStyle w:val="Normal"/>
        <w:rPr/>
      </w:pPr>
      <w:r>
        <w:rPr/>
        <w:t>Læg dem i en stegepose, og læg et par klatter af det tiloversblevne smør ved siden af lårene i posen. Luk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et hjørne af posen og læg posen i et ovnfast fad. Steges i ovnen i ca. 45 minutter ved 200 º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, pasta og/eller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9:00Z</dcterms:created>
  <dc:creator>User</dc:creator>
  <dc:description/>
  <dc:language>en-US</dc:language>
  <cp:lastModifiedBy>User</cp:lastModifiedBy>
  <dcterms:modified xsi:type="dcterms:W3CDTF">2006-05-13T05:19:00Z</dcterms:modified>
  <cp:revision>1</cp:revision>
  <dc:subject/>
  <dc:title>Kalkunlår med citron og hvidløg</dc:title>
</cp:coreProperties>
</file>