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etonsk Toast med urtesm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t. Skive Hvedebrød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Håndfuld friske urt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  Brøndkarse, estragon, Forårs løg topper, persill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t lille løvstikkeblad )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0 g. Sm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saf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k urterne og bland dem med smørret. Smag til med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 brandvarme toast smøres med urtebland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4:47:00Z</dcterms:created>
  <dc:creator>Jeannette</dc:creator>
  <dc:description/>
  <dc:language>en-US</dc:language>
  <cp:lastModifiedBy>Jeannette</cp:lastModifiedBy>
  <dcterms:modified xsi:type="dcterms:W3CDTF">2003-07-30T19:39:00Z</dcterms:modified>
  <cp:revision>3</cp:revision>
  <dc:subject/>
  <dc:title>Bretonsk Toast med urtesmø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704177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</Properties>
</file>