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ttucine med forårsløg og Mild Oste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Karoline's Mild OsteSauce</w:t>
      </w:r>
    </w:p>
    <w:p>
      <w:pPr>
        <w:pStyle w:val="Normal"/>
        <w:rPr/>
      </w:pPr>
      <w:r>
        <w:rPr/>
        <w:t>400 g forårsløg i 3 cm skrå stykker</w:t>
      </w:r>
    </w:p>
    <w:p>
      <w:pPr>
        <w:pStyle w:val="Normal"/>
        <w:rPr/>
      </w:pPr>
      <w:r>
        <w:rPr/>
        <w:t>600 g frisk pasta fx hvid fettucine</w:t>
      </w:r>
    </w:p>
    <w:p>
      <w:pPr>
        <w:pStyle w:val="Normal"/>
        <w:rPr/>
      </w:pPr>
      <w:r>
        <w:rPr/>
        <w:t>200 g frosne, optøede fine ærter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50 g røget laks i små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ild OsteSauce i en stor tykbundet gryde. Bring saucen i kog under omrøring. Vend forårsløg i og kog ved svag varme, stadig under omrøring, i ca. 4</w:t>
      </w:r>
    </w:p>
    <w:p>
      <w:pPr>
        <w:pStyle w:val="Normal"/>
        <w:rPr/>
      </w:pPr>
      <w:r>
        <w:rPr/>
        <w:t>min. eller 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en på embal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rter og peber i gryden med Mild OsteSauce og forårsløg og kog i ca. 1 min. Smag saucen til. Hæld pastaen til afdrypning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pasta og Mild OsteSauce lagvis i en varm, stor skål. Fordel laksestykkerne over retten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23:37:00Z</dcterms:created>
  <dc:creator>Jeannette</dc:creator>
  <dc:description/>
  <dc:language>en-US</dc:language>
  <cp:lastModifiedBy>Jeannette</cp:lastModifiedBy>
  <dcterms:modified xsi:type="dcterms:W3CDTF">2005-05-01T23:37:00Z</dcterms:modified>
  <cp:revision>1</cp:revision>
  <dc:subject/>
  <dc:title>Fettucine med forårsløg og Mild OsteSauce</dc:title>
</cp:coreProperties>
</file>