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Christian den  10 kage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. Kold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kopper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kopper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OP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Ægge hvider (piskes stiv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kopper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.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sukker og margari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1 æggeblomme af ga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mælken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mel og bagepulver, og rør det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190° i ca. 30-3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oppen kommes på, når der mangler 1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21:44:00Z</dcterms:created>
  <dc:creator>Jeannette</dc:creator>
  <dc:description/>
  <dc:language>en-US</dc:language>
  <cp:lastModifiedBy>Liselotte Wæhrens</cp:lastModifiedBy>
  <dcterms:modified xsi:type="dcterms:W3CDTF">2005-03-16T19:40:00Z</dcterms:modified>
  <cp:revision>2</cp:revision>
  <dc:subject/>
  <dc:title>Christian den  10 kage</dc:title>
</cp:coreProperties>
</file>