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and med hjemmelavet rødkål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franske berberi andebrys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appelsiner i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rødkå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ro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anelsta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hindbær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debrysterne skæres der 3-4 skrå-snitter, hvor der kan sættes en halveret appelsinskive ned i. De saltes let og sættes i ovnen i ca. 30 minutter ved</w:t>
      </w:r>
    </w:p>
    <w:p>
      <w:pPr>
        <w:pStyle w:val="Normal"/>
        <w:rPr/>
      </w:pPr>
      <w:r>
        <w:rPr/>
        <w:t>190 grader. Rødkålen snittes sammen med rødløget. Det kommes i en gryde, hvori der tilsættes rosiner, kanelstang, hindbæreddike og sukker. Lad det simre</w:t>
      </w:r>
    </w:p>
    <w:p>
      <w:pPr>
        <w:pStyle w:val="Normal"/>
        <w:rPr/>
      </w:pPr>
      <w:r>
        <w:rPr/>
        <w:t>i ca. 15 minutter under jævnlig omrøring. Ved anretning skæres appelsin-anden ud i skråt-skårede skiver og anrettes på toppen af den hjemmelavede rødkål.</w:t>
      </w:r>
    </w:p>
    <w:p>
      <w:pPr>
        <w:pStyle w:val="Normal"/>
        <w:rPr/>
      </w:pPr>
      <w:r>
        <w:rPr/>
        <w:t>Pyntes evt. yderligere af med en syltet figen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12:00Z</dcterms:created>
  <dc:creator>Jeannette</dc:creator>
  <dc:description/>
  <dc:language>en-US</dc:language>
  <cp:lastModifiedBy>Jeannette</cp:lastModifiedBy>
  <dcterms:modified xsi:type="dcterms:W3CDTF">2005-03-25T19:13:00Z</dcterms:modified>
  <cp:revision>1</cp:revision>
  <dc:subject/>
  <dc:title>appelsinand med hjemmelavet rødkål</dc:title>
</cp:coreProperties>
</file>