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Grove burgerboller 17 stk.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2 dl hørfrø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4 dl. fuldkornshvedemel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8 dl. kogende vand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Dette blandes sammen og står så og trækker i 1 time.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50 gram gær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1 ½ tsk. salt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6 ½ dl. mel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Dej, salt og mel tilsættes dejen, der æltes godt igennem. Stilles tildækket til hævning et lunt sted 1 time. Dejen slås ned, deles i 17 stykker, der formes og trykkes til flade boller (brug gerne en kagerulle)..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Efterhæver på en plade, der er beklæde med bagepapir i 20 min.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Bagetid: 20-25 min. ved 200 grader.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Næringsindhold pr. bolle: 170 kalorier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protein: 14% (6 gram)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fedt: 15% (3 gram)</w:t>
      </w:r>
    </w:p>
    <w:p>
      <w:pPr>
        <w:pStyle w:val="Almindeligtekst"/>
        <w:rPr>
          <w:rFonts w:ascii="Arial" w:hAnsi="Arial" w:eastAsia="MS Mincho" w:cs="Arial"/>
          <w:sz w:val="28"/>
        </w:rPr>
      </w:pPr>
      <w:r>
        <w:rPr>
          <w:rFonts w:eastAsia="MS Mincho" w:cs="Arial" w:ascii="Arial" w:hAnsi="Arial"/>
          <w:sz w:val="28"/>
        </w:rPr>
        <w:t>kulhydrat 715 (30 gram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05:00Z</dcterms:created>
  <dc:creator>Jeannette</dc:creator>
  <dc:description/>
  <dc:language>en-US</dc:language>
  <cp:lastModifiedBy>Liselotte Wæhrens</cp:lastModifiedBy>
  <dcterms:modified xsi:type="dcterms:W3CDTF">2003-08-22T20:05:00Z</dcterms:modified>
  <cp:revision>2</cp:revision>
  <dc:subject/>
  <dc:title>Grove burgerboller </dc:title>
</cp:coreProperties>
</file>