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rmehsabzi ba polo med 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ormehsabzi med ris)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 dl sabzi gormeh (kan købes i iranske indvandrerbutikker)</w:t>
      </w:r>
    </w:p>
    <w:p>
      <w:pPr>
        <w:pStyle w:val="Normal"/>
        <w:rPr/>
      </w:pPr>
      <w:r>
        <w:rPr/>
        <w:t>ca. 0.8 dl olie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500 g oksekød i tern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50 g hvide bønner</w:t>
      </w:r>
    </w:p>
    <w:p>
      <w:pPr>
        <w:pStyle w:val="Normal"/>
        <w:rPr/>
      </w:pPr>
      <w:r>
        <w:rPr/>
        <w:t>safra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abzi gormeh i blød i vand 2 timer før. Hak løgene fint og svits dem i olien indtil de er gyldne. Kom kødet i og brun det ved stærk varme. Tilsæt salt</w:t>
      </w:r>
    </w:p>
    <w:p>
      <w:pPr>
        <w:pStyle w:val="Normal"/>
        <w:rPr/>
      </w:pPr>
      <w:r>
        <w:rPr/>
        <w:t>og gurkemeje. Skru ned for varmen og tilsæt den opblødte sabzi gormeh sammen med 4-5 dl af vandet. Tilsæt de hvide bønner. Lad retten simre under låg i</w:t>
      </w:r>
    </w:p>
    <w:p>
      <w:pPr>
        <w:pStyle w:val="Normal"/>
        <w:rPr/>
      </w:pPr>
      <w:r>
        <w:rPr/>
        <w:t>ca. 1 time. Tilsæt om nødvendigt vand eller oli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ammen med safranris og Salade Shiraz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17:00Z</dcterms:created>
  <dc:creator>Jeannette</dc:creator>
  <dc:description/>
  <dc:language>en-US</dc:language>
  <cp:lastModifiedBy>Jeannette</cp:lastModifiedBy>
  <dcterms:modified xsi:type="dcterms:W3CDTF">2004-03-25T15:18:00Z</dcterms:modified>
  <cp:revision>1</cp:revision>
  <dc:subject/>
  <dc:title>Gormehsabzi ba polo med ris </dc:title>
</cp:coreProperties>
</file>