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Pasta med Gorgonzola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Fløde 13 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Majsstivels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Gorgonzol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Frisk pas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ret smeltes. Majsstivelsen udrørt i fløde tilsættes. Gorgonzolaen smeltes heri. Pastaen koges efter anvisningen på emballagen. Saucen vendes i pasta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28:00Z</dcterms:created>
  <dc:creator>Jeannette</dc:creator>
  <dc:description/>
  <dc:language>en-US</dc:language>
  <cp:lastModifiedBy>Bodil Thuesen</cp:lastModifiedBy>
  <dcterms:modified xsi:type="dcterms:W3CDTF">2003-08-31T13:58:00Z</dcterms:modified>
  <cp:revision>3</cp:revision>
  <dc:subject/>
  <dc:title>Pasta med Gorgonzola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904677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0  er redigeret</vt:lpwstr>
  </property>
</Properties>
</file>