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 lagkage med flødebol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 flødeboll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pose kagecre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lagkagebun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banan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 glasur eller smeltet chokola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art med at komme kagecremen på den første kagebund.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Oven på cremen kommes bananerne der i forvejen er ståret i små stykker. Kom næste kagebund oven på. Tag bundene af flødebollerne og smør dem på det næste la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 sidst lægges den sidste kagebund på og der pyntes med glasur eller smeltede chokolade på hele overfladen og flødebolle bundene lægges på inden det stivn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er har du så en rigtigt dejlig chokolade lagkag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20:58:00Z</dcterms:created>
  <dc:creator>Jeannette</dc:creator>
  <dc:description/>
  <dc:language>en-US</dc:language>
  <cp:lastModifiedBy>Liselotte Wæhrens</cp:lastModifiedBy>
  <dcterms:modified xsi:type="dcterms:W3CDTF">2005-03-10T21:54:00Z</dcterms:modified>
  <cp:revision>2</cp:revision>
  <dc:subject/>
  <dc:title>Chokolade lagkage med flødeboller</dc:title>
</cp:coreProperties>
</file>