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Maccheron cetti all norma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500 g. Penne pasta  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/2-1/1 auberg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Blade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armesanos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berginen skrælles delvis og skæres i 1 cm. tykke skiver og lægges i et fad - drys med salt og læg under pres i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auberginen og pres vandet ud med hånden. Hak Basilikumen. Knus hvidløg med en kniv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hvidløg i olie til de er gyldne/svits basilikum og tomater - tilsæt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å en anden pande med olie brunes aubergineskiv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en. Tag auberginerne op og skær i små sty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land pastaen og sauce sammen og læg det i et ild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parmesanen på topp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les i en forvarmet ovn ca. 250° i 5 min., evt. under grill det sidste minu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2:00Z</dcterms:created>
  <dc:creator>Jeannette</dc:creator>
  <dc:description/>
  <dc:language>en-US</dc:language>
  <cp:lastModifiedBy>Bodil Thuesen</cp:lastModifiedBy>
  <dcterms:modified xsi:type="dcterms:W3CDTF">2003-08-23T15:12:00Z</dcterms:modified>
  <cp:revision>2</cp:revision>
  <dc:subject/>
  <dc:title>Maccheron cetti all n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4482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