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ussen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8 æ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00 g smø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 og smørret røres i. Sukker og æg røres sammen, melet sigtes i. Æggemassen og chokoladen blandes, bages i springform (springformen fo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) ved 120 grader i ca. 30 min. Bundene skal være ca 3 cm høje. Afkøles og deles (skæres igennemg 1 gang). Kan fryses. Skal stå i 12-2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ussen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 i vandbad og smørret røres i sammen med kaffen og cognacen, derefter røres æggeblommerne i og tilslut vendes de stift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delen af moussen smøres ind imellem bundene og den sidste halvdel smøres ovenpå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07:00Z</dcterms:created>
  <dc:creator>Jeannette</dc:creator>
  <dc:description/>
  <dc:language>en-US</dc:language>
  <cp:lastModifiedBy>Liselotte Wæhrens</cp:lastModifiedBy>
  <dcterms:modified xsi:type="dcterms:W3CDTF">2004-02-13T13:07:00Z</dcterms:modified>
  <cp:revision>2</cp:revision>
  <dc:subject/>
  <dc:title>Chokolademousse kage</dc:title>
</cp:coreProperties>
</file>