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chokolader med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pistaciekerner (usaltede) eller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må foli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hk. chokoladen og palmin sammen over vandbad eller i mikroovn. Rør pistacienødderne i. Fordel ischokoladen i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dem i køleskab til de skal spises. Pynt evt. med lidt hk. pistacienødd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5:00Z</dcterms:created>
  <dc:creator>Jeannette</dc:creator>
  <dc:description/>
  <dc:language>en-US</dc:language>
  <cp:lastModifiedBy>Jeannette</cp:lastModifiedBy>
  <dcterms:modified xsi:type="dcterms:W3CDTF">2004-02-08T15:40:00Z</dcterms:modified>
  <cp:revision>2</cp:revision>
  <dc:subject/>
  <dc:title>Ischokolader med pistacienødder</dc:title>
</cp:coreProperties>
</file>