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ift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. 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spsk. grøn eller rød frugtfar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, sukker og æg røres godt sammen. Tilsæt mel og bagepulver. Kom mælken i lidt efter lidt. Tilsidst kommes essens, frugtfarve og vanilje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bages i en varm ovn ved 200 grader i 25-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med hvid eller brun glasu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den skal se rigtig giftig ud, så lav halvdelen rød og halvdelen grøn og hæld den ene farve i formen oven på den anden. Stik en gaffel ned hist og h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med gul glasur!!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6:28:00Z</dcterms:created>
  <dc:creator>Jeannette</dc:creator>
  <dc:description/>
  <dc:language>en-US</dc:language>
  <cp:lastModifiedBy>Liselotte Wæhrens</cp:lastModifiedBy>
  <dcterms:modified xsi:type="dcterms:W3CDTF">2004-02-11T23:00:00Z</dcterms:modified>
  <cp:revision>2</cp:revision>
  <dc:subject/>
  <dc:title>Giftkage</dc:title>
</cp:coreProperties>
</file>