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um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 af almindelig pleskendej kan blive til flotte krumka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 g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mælk røres sammen og smøres ud i cirkler eller oveler på bagepladen. De bages til de er lysebrune i kanten. Mens de endnu er varme, formes de o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kagerulle, en kop eller lignende. Kager, der er blevet stive, før de er formet, varmes i ovnen, til de er bløde i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3:05:00Z</dcterms:created>
  <dc:creator>Jeannette</dc:creator>
  <dc:description/>
  <dc:language>en-US</dc:language>
  <cp:lastModifiedBy>Liselotte Wæhrens</cp:lastModifiedBy>
  <dcterms:modified xsi:type="dcterms:W3CDTF">2005-03-23T12:17:00Z</dcterms:modified>
  <cp:revision>2</cp:revision>
  <dc:subject/>
  <dc:title>Krumkager</dc:title>
</cp:coreProperties>
</file>