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banan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 kage - 10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oset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grundigt sammen med en håndmixer - til det er lyst og luftigt. Bland mel og bagepulver. Rør mælken i bananmosen og vend den i æggene skiftev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ed melet. Fyld dejen i en form foret med bagepapir og sæt den i ovnen ved 175 grader i ca. 50 minutter - prøv med en nål om kagen er gennembagt. Lad kagen afkøle 10 minutter i ovnen og vend den så ud på en bagerist. Server kagen som den er - eller server evt. en smule vaniljekvark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Lidt citron- eller limesaft i dejen løfter sm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41:00Z</dcterms:created>
  <dc:creator>Jeannette</dc:creator>
  <dc:description/>
  <dc:language>en-US</dc:language>
  <cp:lastModifiedBy>Jeannette</cp:lastModifiedBy>
  <dcterms:modified xsi:type="dcterms:W3CDTF">2005-03-29T20:05:00Z</dcterms:modified>
  <cp:revision>3</cp:revision>
  <dc:subject/>
  <dc:title>Let banankage</dc:title>
</cp:coreProperties>
</file>