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erods ciabatta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20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revne gulerødder (ca. 15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650 g 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lunkent vand med olie, gær, salt og gulerødder og tilsæt derefter gradvis sigtemel. Ælt dejen færdig og lad den hæve ca. 4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å den ned og form den til to lange stænger. De skæres hver i 10 stykker, der lægges til efterhævning på pladen. Drys med mel og bag brødene i ca.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225º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3:03:00Z</dcterms:created>
  <dc:creator>Jeannette</dc:creator>
  <dc:description/>
  <dc:language>en-US</dc:language>
  <cp:lastModifiedBy>Jeannette</cp:lastModifiedBy>
  <dcterms:modified xsi:type="dcterms:W3CDTF">2004-02-29T22:02:00Z</dcterms:modified>
  <cp:revision>2</cp:revision>
  <dc:subject/>
  <dc:title>Gulerods ciabattaer</dc:title>
</cp:coreProperties>
</file>