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ld hvidløgs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helt hvid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græsk eller tyrki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ydderur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 og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 hvidløg bages i ovn til det er mør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dene "smuttes" i en skål og de røres med lidt græsk eller tyrkisk yoghur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Salt og peber og evt. krydderurter tilsætt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 Det er vigtigt at der anvendes græsk eller tyrkisk yoghurt, da disse har en god fast konsistens, som ikke skal afdrypp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8:15:00Z</dcterms:created>
  <dc:creator>Jeannette</dc:creator>
  <dc:description/>
  <dc:language>en-US</dc:language>
  <cp:lastModifiedBy>Jeannette</cp:lastModifiedBy>
  <dcterms:modified xsi:type="dcterms:W3CDTF">2005-10-23T10:36:00Z</dcterms:modified>
  <cp:revision>2</cp:revision>
  <dc:subject/>
  <dc:title>Kold hvidløgscreme</dc:title>
</cp:coreProperties>
</file>