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haimarin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 for 4 person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småde og "bedst egnet til"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areribs med Thai-marin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© Patrice de Villier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Kinesisk "Femkrydderi"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fås i specialforretning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Ris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Lyng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Japansk Soya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esam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knuste eller finthakkede fed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cm. frisk Ingefær, rev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u er vi virkelig i Østen. Hér er marinaden til bl.a. laksekoteletter, svinekød og fjerkræudskaringer. Når alle ingredienser er blandet, hældes marina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 de fisk eller kødstykker der skal grill'es. Lad det marinere tildækket ved rumtemperatur i 30 min. eller i køleskabet i op til 6 timer. Umiddelba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 kød/fjerkræstykkerne skal grill'es, afdryppes de og den evt. overskydende marinade koges op og bruges til efterpensling under stegningen. denne marin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bruges både ved grillning i haven samt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2:12:00Z</dcterms:created>
  <dc:creator>Jeannette</dc:creator>
  <dc:description/>
  <dc:language>en-US</dc:language>
  <cp:lastModifiedBy>Jeannette</cp:lastModifiedBy>
  <dcterms:modified xsi:type="dcterms:W3CDTF">2005-10-23T11:04:00Z</dcterms:modified>
  <cp:revision>3</cp:revision>
  <dc:subject/>
  <dc:title>Thaimarinade</dc:title>
</cp:coreProperties>
</file>