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  <w:t xml:space="preserve">Provencalsk dip 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6 spsk. Oliven oli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Rød vineddik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Ansjosfilet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Hakket Basilikum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spsk. Hakket Persille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- frisk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and eddike og salt, tilsæt olie, peber og de øvrige ingredienser. Smag evt. til med yderligere salt og peb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ervér kold på samme måde som den varme italienske dip,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agna caud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2:00Z</dcterms:created>
  <dc:creator>Jeannette</dc:creator>
  <dc:description/>
  <dc:language>en-US</dc:language>
  <cp:lastModifiedBy>Liselotte Wæhrens</cp:lastModifiedBy>
  <dcterms:modified xsi:type="dcterms:W3CDTF">2005-10-23T10:50:00Z</dcterms:modified>
  <cp:revision>3</cp:revision>
  <dc:subject/>
  <dc:title>Provencalsk di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260716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igeret</vt:lpwstr>
  </property>
  <property fmtid="{D5CDD505-2E9C-101B-9397-08002B2CF9AE}" pid="6" name="_ReviewingToolsShownOnce">
    <vt:lpwstr/>
  </property>
</Properties>
</file>