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uce endiablé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5 Shallotte løg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2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3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 xml:space="preserve">25 cl. </w:t>
      </w:r>
      <w:r>
        <w:rPr>
          <w:rFonts w:cs="Arial" w:ascii="Arial" w:hAnsi="Arial"/>
          <w:sz w:val="32"/>
          <w:szCs w:val="32"/>
        </w:rPr>
        <w:t>Kød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Worcester 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Brun sukker (sucre brun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skalotteløgene og damp dem gyldne i oli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champignonerne i fine skiver og tilsæt dem. Lad dem lige blive faste og tilsæt så bouillon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ydr med salt og peber, tilsæt resten af ingredienserne og lad saucen småkoge i ca. 4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grillet rødt kø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10 min. Kogetid: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1:00Z</dcterms:created>
  <dc:creator>Jeannette</dc:creator>
  <dc:description/>
  <dc:language>en-US</dc:language>
  <cp:lastModifiedBy>Bodil Thuesen</cp:lastModifiedBy>
  <dcterms:modified xsi:type="dcterms:W3CDTF">2003-09-06T17:25:00Z</dcterms:modified>
  <cp:revision>2</cp:revision>
  <dc:subject/>
  <dc:title>Sauce endiablé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44139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