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ønne stikkels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immel ubehandl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bærrene, nip dem, og bland dem i en gryde med vand, citronskal og vanille. Kog til bærrene moser ud, afkøl, og kasser citronskallen. Blend suppen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dem gennem en si. Smag til med SØD. Serveres meget kold - evt. med en klat græsk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34:00Z</dcterms:created>
  <dc:creator>Jeannette</dc:creator>
  <dc:description/>
  <dc:language>en-US</dc:language>
  <cp:lastModifiedBy>Liselotte Wæhrens</cp:lastModifiedBy>
  <dcterms:modified xsi:type="dcterms:W3CDTF">2004-02-07T19:08:00Z</dcterms:modified>
  <cp:revision>2</cp:revision>
  <dc:subject/>
  <dc:title>Koldskål med stikkelsbær</dc:title>
</cp:coreProperties>
</file>