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ngs Frikadel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4 ræ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ibeløg eller en lille porre (det hvide)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oksekød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hakket fiskefilet (arten er underordnet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finthakket, syltet ingefær eller 1 tsk. ingefær i pulv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jas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vid vermouth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izena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Citronmeliss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løg eller porre fint og bland dem med æg, sojasauce, maizena, tør vermouth og rør en fars med fisk og kød. Tilsæt ingefær, knust hvidløg, citronmelisse,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s til meget små frikadeller som steger i varm olie i ca. 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2:00:00Z</dcterms:created>
  <dc:creator>Jeannette</dc:creator>
  <dc:description/>
  <dc:language>en-US</dc:language>
  <cp:lastModifiedBy>Jeannette</cp:lastModifiedBy>
  <dcterms:modified xsi:type="dcterms:W3CDTF">2005-04-18T02:01:00Z</dcterms:modified>
  <cp:revision>1</cp:revision>
  <dc:subject/>
  <dc:title>Wongs Frikadeller</dc:title>
</cp:coreProperties>
</file>