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bønnesupp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vid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-½ selleri ca. 2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iter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konc. Tomatpuré 7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tørret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bønnerne i rigeligt koldt vand i ca. 12 timer. Hæld udblødningsvandet fra og kog bønnerne meget møre i ca. 1 time i ½ liter vand tilsat timian, laurbærblade</w:t>
      </w:r>
    </w:p>
    <w:p>
      <w:pPr>
        <w:pStyle w:val="Normal"/>
        <w:rPr/>
      </w:pPr>
      <w:r>
        <w:rPr/>
        <w:t>og salt. Purer halvdelen af bønnerne sammen med lidt af kogevandet i en foodprocessor eller gnid dem igennem en sigte. Rens porrer og selleri. Skær porrerne</w:t>
      </w:r>
    </w:p>
    <w:p>
      <w:pPr>
        <w:pStyle w:val="Normal"/>
        <w:rPr/>
      </w:pPr>
      <w:r>
        <w:rPr/>
        <w:t>i skiver og selleri i terninger. Svits grønsagerne i en gryde i olie. Tilsæt bouillon, tomatpuré, merian samt lidt salt og peber. Kog grønsagerne i ca.</w:t>
      </w:r>
    </w:p>
    <w:p>
      <w:pPr>
        <w:pStyle w:val="Normal"/>
        <w:rPr/>
      </w:pPr>
      <w:r>
        <w:rPr/>
        <w:t>15 minutter, til de er møre. Kom de purerede og hele bønner i suppen og varm dem igennem. Smag suppen til med salt og peber. De kan servere lidt reven</w:t>
      </w:r>
    </w:p>
    <w:p>
      <w:pPr>
        <w:pStyle w:val="Normal"/>
        <w:rPr/>
      </w:pPr>
      <w:r>
        <w:rPr/>
        <w:t>parmesanost samt groft brød til suppen. Suppen kan fryses. Holdbarhed ved minus 18  grader er ca. ½ å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43:00Z</dcterms:created>
  <dc:creator>Jeannette</dc:creator>
  <dc:description/>
  <dc:language>en-US</dc:language>
  <cp:lastModifiedBy>Jeannette</cp:lastModifiedBy>
  <dcterms:modified xsi:type="dcterms:W3CDTF">2004-04-02T15:43:00Z</dcterms:modified>
  <cp:revision>1</cp:revision>
  <dc:subject/>
  <dc:title>Italiensk bønnesuppe</dc:title>
</cp:coreProperties>
</file>