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 med tunmousse chili og olive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må avo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alverede pimentfyld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røde ringe af frisk rø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mous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velafdryppet bon appetit tunfisk, 150 g n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lille bg.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3 tsk finthakket rø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hakket pimentfyld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kiver Bakersfield toast el. sandwich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tun og yoghurt sammen til en blød sammenhængende masse. Tilsæt de øvrige ingredienser og smag til. Halver avocadoerne og fjern stenen. Gnid lidt citronsaft</w:t>
      </w:r>
    </w:p>
    <w:p>
      <w:pPr>
        <w:pStyle w:val="Normal"/>
        <w:rPr/>
      </w:pPr>
      <w:r>
        <w:rPr/>
        <w:t>i hulningen. Fordel tunmousse i dem og pynt med oliven og chiliringe. Læg 2 halve avocado på hver tallerken. Halver cherrytomaterne og stik dem på 4 små</w:t>
      </w:r>
    </w:p>
    <w:p>
      <w:pPr>
        <w:pStyle w:val="Normal"/>
        <w:rPr/>
      </w:pPr>
      <w:r>
        <w:rPr/>
        <w:t>træspyd. Drys med persille og læg dem ved retten sammen med riste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40:00Z</dcterms:created>
  <dc:creator>Jeannette</dc:creator>
  <dc:description/>
  <dc:language>en-US</dc:language>
  <cp:lastModifiedBy>Jeannette</cp:lastModifiedBy>
  <dcterms:modified xsi:type="dcterms:W3CDTF">2004-03-16T10:40:00Z</dcterms:modified>
  <cp:revision>1</cp:revision>
  <dc:subject/>
  <dc:title>Avocado med tunmousse chili og oliven</dc:title>
</cp:coreProperties>
</file>