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ruller from scratch</w:t>
      </w:r>
    </w:p>
    <w:p>
      <w:pPr>
        <w:pStyle w:val="Normal"/>
        <w:rPr/>
      </w:pPr>
      <w:r>
        <w:rPr/>
        <w:t>Forretter - Personer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hvedemel (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vand - ci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vidkål eller kina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bambus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risvin eller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elet i en skål og rør, mens vandet langsomt hældes i. Tilsæt olie og salt. Lad dejen hvile i 30 min. I mellemtiden tilberedes fyldet: Skyl kål og porre</w:t>
      </w:r>
    </w:p>
    <w:p>
      <w:pPr>
        <w:pStyle w:val="Normal"/>
        <w:rPr/>
      </w:pPr>
      <w:r>
        <w:rPr/>
        <w:t>og skær dem i tynde strimler. Pil og hak løget. Lad bambusskudene dryppe af og skær dem derefter i fine strimler. Skyl bønnespirerne. Rens champignonerne</w:t>
      </w:r>
    </w:p>
    <w:p>
      <w:pPr>
        <w:pStyle w:val="Normal"/>
        <w:rPr/>
      </w:pPr>
      <w:r>
        <w:rPr/>
        <w:t>og snit dem fint. Varm olien på en stor pande og brun kødet. Tilsæt kål, porre, løg og bambusskud. Lad det svitse i ca. 5 min. Derefter hældes svampe og</w:t>
      </w:r>
    </w:p>
    <w:p>
      <w:pPr>
        <w:pStyle w:val="Normal"/>
        <w:rPr/>
      </w:pPr>
      <w:r>
        <w:rPr/>
        <w:t>bønnespirer i, og det hele svitses et par min. Smag til med soya, risvin, salt og cayennepeber. En pande (ca. 20 cm i diameter) pensles med olie. Hæld</w:t>
      </w:r>
    </w:p>
    <w:p>
      <w:pPr>
        <w:pStyle w:val="Normal"/>
        <w:rPr/>
      </w:pPr>
      <w:r>
        <w:rPr/>
        <w:t>dejen op i et målebæger og fordel en ottendedel af den på panden. Sørg for, at der ingen huller er. Lad pandekagen stivne ved svag varme. Den skal ikke</w:t>
      </w:r>
    </w:p>
    <w:p>
      <w:pPr>
        <w:pStyle w:val="Normal"/>
        <w:rPr/>
      </w:pPr>
      <w:r>
        <w:rPr/>
        <w:t>vendes. Læg den på et fugtigt viskestykke. Bag resten af dejen på samme måde. Skær pandekagerne ud i ca. 14 cm store kvadrater. Fyldet fordeles på dem.</w:t>
      </w:r>
    </w:p>
    <w:p>
      <w:pPr>
        <w:pStyle w:val="Normal"/>
        <w:rPr/>
      </w:pPr>
      <w:r>
        <w:rPr/>
        <w:t>Fold dejen diagonalt sammen om fyldet (red: Æv! Det er *lidt* svært at gengive de nydelige, instruktive billeder, men brug din sunde fornuft, så går det</w:t>
      </w:r>
    </w:p>
    <w:p>
      <w:pPr>
        <w:pStyle w:val="Normal"/>
        <w:rPr/>
      </w:pPr>
      <w:r>
        <w:rPr/>
        <w:t>nok). Det sidste hjørne pensles med æggeblomme og trykkes godt fast, så rullen er helt lukket. Varm olien i en frituregryde og kog rullerne et par stykker</w:t>
      </w:r>
    </w:p>
    <w:p>
      <w:pPr>
        <w:pStyle w:val="Normal"/>
        <w:rPr/>
      </w:pPr>
      <w:r>
        <w:rPr/>
        <w:t>ad gangen, til de er gyldne og sprøde. Tag dem op og læg dem på fedtsugende papir. Forårsrullerne serveres meget varme med soya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1:00Z</dcterms:created>
  <dc:creator>Jeannette</dc:creator>
  <dc:description/>
  <dc:language>en-US</dc:language>
  <cp:lastModifiedBy>Jeannette</cp:lastModifiedBy>
  <dcterms:modified xsi:type="dcterms:W3CDTF">2004-03-24T00:41:00Z</dcterms:modified>
  <cp:revision>1</cp:revision>
  <dc:subject/>
  <dc:title>Forårsruller from scratch</dc:title>
</cp:coreProperties>
</file>