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ærkamp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0 bør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chokolade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mandar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ose kagecreme (mælk efter anvisning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store sekskanter af papir til mønster -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jordbærene, og skær dem i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 makronerne, og rør dem i flødeskumm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væden fra mandari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jordbær på en lagkagebund og læg en passende mængde kagecreme over jordbæ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n lagkagebund ovenpå kagecr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mandarinerne på den næste lagkagebund, og læg flødeskummen over d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n sidste lagkagebund på som lå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sekskanterne på lagkagen med lige store mellemrum. Drys flormelis over det hele og fjern sekskant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I stedet for jordbær og mandariner kan du bruge bananer, kiwi, rabarberkompot og andre frug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6:32:00Z</dcterms:created>
  <dc:creator>Jeannette</dc:creator>
  <dc:description/>
  <dc:language>en-US</dc:language>
  <cp:lastModifiedBy>Jeannette</cp:lastModifiedBy>
  <dcterms:modified xsi:type="dcterms:W3CDTF">2005-03-23T22:07:00Z</dcterms:modified>
  <cp:revision>2</cp:revision>
  <dc:subject/>
  <dc:title>Nærkampskage</dc:title>
</cp:coreProperties>
</file>