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nnes grovboller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. Ymer eller A. 3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. Varm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.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.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¾ dl. Vindrue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. Hør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. Sesam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. revet æ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0 – 500 g. hvede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and og ymer blandes, gæren opløses deri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t øvrige tilsættes. Dejen forhæver i ca. 30 mi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es, efterhæver i ca. 15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 æg tilsat sesam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ages ved 225g. i ca. 10 – 15 mi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48:00Z</dcterms:created>
  <dc:creator>Jeannette</dc:creator>
  <dc:description/>
  <dc:language>en-US</dc:language>
  <cp:lastModifiedBy>Liselotte Wæhrens</cp:lastModifiedBy>
  <dcterms:modified xsi:type="dcterms:W3CDTF">2003-08-22T20:48:00Z</dcterms:modified>
  <cp:revision>2</cp:revision>
  <dc:subject/>
  <dc:title>hannes grovboller </dc:title>
</cp:coreProperties>
</file>