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 i stege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jsmel eller mandelm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i ter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citronskal og saften af 1 citro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skrællede pærer – renset for kerner og skåret i ter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lommer uden sten skåret i kva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ge slags mel sigtes i en skål, smørtern og sukker æltes i, så dejen lige hænger sammen. Dejen stilles på køl, indtil fyldet er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tern, smør, citronskal og saft samt sukker sættes over i en pande og koges, til pærerne er møre (ca. 15 min.), omrøres engang imellem, så det ikke bræ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ommerne vendes i, og til sidst kommes dejen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ages ved 200 grader i ca. 35 minutter, til dejen er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40:00Z</dcterms:created>
  <dc:creator>Jeannette</dc:creator>
  <dc:description/>
  <dc:language>en-US</dc:language>
  <cp:lastModifiedBy>Liselotte Wæhrens</cp:lastModifiedBy>
  <dcterms:modified xsi:type="dcterms:W3CDTF">2004-02-11T23:15:00Z</dcterms:modified>
  <cp:revision>2</cp:revision>
  <dc:subject/>
  <dc:title>Kage i stegepande</dc:title>
</cp:coreProperties>
</file>