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påskeæg med mange variatione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laver du dit eget, smukke, blanke, skinnende, knasende, sprøde, personlige og stolte påske-chokolade-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 Morten Heiber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te er chokoladebiblen til, hvordan du let og elegant hjemme hos dig selv, uden at skulle købe redskaber for mange tusinde kroner, kan lave smukke marmorere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åskeæg, på under 1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den du går i gang, er det vigtigt at gøre dig klart, at der er stor forskel på chokolade. Der findes to typer chokolade på markedet i Danmark. Den e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lags, er det som nogle af os kalder for ægte chokolade. Det er selvsagt den ægte vare, med et fornuftigt højt kakaoindhold, masser af smag og aroma.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 findes der en masse skrammel, som enten indeholder et lavt og tæt på "usmageligt" lille indhold af cacao, eller slet ingen cacao, men alt muligt and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yntetis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lget af chokolade, gør virkelig en forskel og er vigtigt for det færdige resultat af anstrengels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næst er det vigtigt at behandle chokoladen rigtig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s ikke mørk, ægte chokolade behandles korrekt, bliver den rå, mag og til tider helt hvidspættet. Og det er ikke kønt! Derfor skal chokolade ikke bar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rmes op. Den skal temperer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laver du et fyldt påske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s du vil fylde dine påskeæg, så skal du lave fyldet først. Hvis du ikke vil have fyld i, så spring videre til punkt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Sådan støber du et påskeæg"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te er to af mine favorit fyld til påskeæg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anache med th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fløjlsagtige konsistens på denne chokoladecreme, sammen med den kolde, dejlige fornemmelse af the, er superb. Det er en smagsforening som blandt chokoladeelsker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r yderst værdsa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u skal brug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th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mørk chokolade 66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stang god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glukose sirup (du kan bruge alm. sukker, men dette gør at konsistens bliver mere hård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ør (dette kan udelades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theen trække i fløden, tildækket på køl, natten over, eller i min. 12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 chokoladen fin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æk vanillestangen, og skrab kornene ud. Kom vanille sammen med flødeblandingen, i en kasserolle og varm det op til ca. 50 grader C,  tilsæt glukose sirup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sigt igennem en fin sigt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den varme fløde over chokoladen, lidt ad gangen og rør med små hurtige bevægelser i midten af skål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ganachen stå 10 minutter, hvorefter det kølige smør røres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ganachen stå og sætte sig i nogle timer, måske 4-6 timer. (Den må ikke stå i køleskabet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 ganachen/cremen i dine støbte påskeægsskall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t nougat med appelsinpraliné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 den da... hvór smager den syrlige, friske appelsinskal dog afsindigt godt sammen med den fede, cremede nougat. Jeg får sgu helt tårer i øjne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t skal af 1 usprøjtet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stang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god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 blød noug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v skallen på appelsinen fint på et rivejer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æk vanillestangen og skrab kornene u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sukkeret i en lille kasserolle og lad det karamellisere. Det må ikke blive for mørk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det skummer op tilsættes smørret, udskåret i mindre sty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 kasserollen fra var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appelsinskal, vanillekorn og kanel under omrør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karamellen ud på enten en bageplade beklædt med  bagepapir. Lad karamellen afkøle hel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yd karamellen i små stykker og kom den i en blender og knus den fin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nougaten meget forsigtigt i en mikrobølgeovn, eller i et vandba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ca. 75 g "appelsinstøv" og rør det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sten af "appelsinstøvet" kan du gemme til næste gang, eller bruge det til pynt, næste gang du skal lave en desser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 nougaten i dine støbte påskeægsskall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husk nu på at du også bare kan fylde en dejlig marcipan i dine påskeæg. Det smager jo dejligt - og virker hver ga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støber du et påske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om allerede nævnt er det vigtigt at tempere chokoladen for at få et pænt resultat. Derfor, læs følgende godt igennem, så går det ikke gal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kan være svært at arbejde med og temperere en relativt lille mængde chokolade på bare 200 gram. Derfor kan de være en fordel at bruge ca. det dobbel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selve tempereringen. Den overskydende chokolade kan derefter gemmes i en lufttæt beholder. Det kan den sagtens tåle, og så kan du fx bruge den næs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ang, du skal bage en kage eller lave en mouss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kan betale sig at ofre lidt ekstra og købe en god form/støbe form. De findes i udvalgte specialbutikker landet o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v altid formene klar inden du begynder at temperere. De må ikke stå for koldt, de skal være lune, når du bruger de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du støber, skal du have nok chokolade til, at du kan fylde formen helt med chokol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s du vil lave et smukt, marmoreret påskeæg, så skal du forsigtigt smelte en lille mængde hvid chokolade i et vandbad og holde dette lunt de næste 30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inutter cirka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n hakkes fint. 2/3 af chokoladen smeltes, enten over vandbad eller i mikrobølgeovn. I begge tilfælde til en temperatur på 55°C. Brug et termome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efter stilles skålen på køkkenbordet og den sidste 1/3 af den finthakkede chokolade tilsættes og chokoladen røres med en plasticske indtil al chokola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r smeltet. Temperaturen bør da være ca. 31-32°C. Hvis den er lavere, kan du varme den meget forsigtigt op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efter er chokoladen klar til at bruge til overtræk. Men bemærk at du skal være hurtig, for temperaturen må ikke komme under 31°C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 formen med chokolade, og vend med det samme formen på hovedet, så den chokolade, som ikke har sat sig på kanterne, kommer ud igen. Jo hurtigere du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ør det, des bedre, for det gælder om at få en fin tynd ska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ug en lang palet eller spartel (eller måske bagsiden af en lang kniv) til at skrabe al den chokolade som sidder på oversiden af formen væk - og det 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elt væk! Hvis ikke al chokoladen kommer væk, kan du have svært ved at få chokoladeskallerne ud af formen. Jo "renere" oversiden er, des lettere får du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allerne ud af formen, og des smukkere bliver samlingen på dine påskeæ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s du vil marmorere ægget, så kommer du nu en lille mængde hvid chokolade ned oven i den lune mørke chokolade. Med en lille spids genstand rører du 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de chokolade rundt nede i formen, ikke for vildt, men bare forsigtig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 formen i køleskabet i 4-5 minutter - ikke længer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 formen ud og fyld det på forhånd forberedte fyld, i formene. Det er vigtigt, at du fylder så meget fyld i som muligt. Gerne op til 1-1½ mm fra kant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s ikke du vil komme fyld i dine æg, så lad være, og fortsæt herfra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l formene på køl yderligere i 4-5 minutter - ikke mer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formen stå på køkkenbordet med et tørt viskestykke over i 10 minutter. Vend formen forsigtigt ud i viskestykket. Du kan slå formen let i bordet, så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allerne kommer ud af sig selv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u skal ægget samles. Her er det lettest at tage en lille kasserolle, sætte låg på, varme vandet op, og når du er klar, tager du låget af, tørrer det he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 med et klæde, placerer en af skallerne direkte på undersiden af låget, hvorved, og det skal gå hurtigt, lidt af chokoladen smelter, og du kan nu l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te denne skal sammen med en af de andre, så "smelter" du skallerne samm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1:07:00Z</dcterms:created>
  <dc:creator>Jeannette</dc:creator>
  <dc:description/>
  <dc:language>en-US</dc:language>
  <cp:lastModifiedBy>Liselotte Wæhrens</cp:lastModifiedBy>
  <dcterms:modified xsi:type="dcterms:W3CDTF">2005-03-10T19:52:00Z</dcterms:modified>
  <cp:revision>2</cp:revision>
  <dc:subject/>
  <dc:title>påskeæg med mange variationer </dc:title>
</cp:coreProperties>
</file>