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Thausand dress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½ l ymer, A38 el. lig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 spsk. sød chilisovs el. ketchup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2 tsk. </w:t>
      </w:r>
      <w:r>
        <w:rPr>
          <w:rFonts w:cs="Arial" w:ascii="Arial" w:hAnsi="Arial"/>
          <w:b/>
          <w:sz w:val="28"/>
        </w:rPr>
        <w:t>Worcester-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inthakket rød peber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Finthakket purløg el.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t stænk tabasc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ingredienserne sammen og smag til med salt og peber og evt. tabasco. Tilsæt evt. lidt mere tabasco, hvis der bruges ketchup i stedet for chilisov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ressingen trække ½ time før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53:00Z</dcterms:created>
  <dc:creator>Jeannette</dc:creator>
  <dc:description/>
  <dc:language>en-US</dc:language>
  <cp:lastModifiedBy>Jeannette</cp:lastModifiedBy>
  <dcterms:modified xsi:type="dcterms:W3CDTF">2005-10-23T11:03:00Z</dcterms:modified>
  <cp:revision>2</cp:revision>
  <dc:subject/>
  <dc:title>Thausand dressing</dc:title>
</cp:coreProperties>
</file>