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BENSTEG MED ÆBL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kønt stykke ribbensteg med sprød svær har her fået følgeskab af en spændende sauce lavet med danske syrlige æbler og timian og grove kartoffelbåde,</w:t>
      </w:r>
    </w:p>
    <w:p>
      <w:pPr>
        <w:pStyle w:val="Normal"/>
        <w:rPr/>
      </w:pPr>
      <w:r>
        <w:rPr/>
        <w:t>der steges i ovnen samtidig med kødet. Rester af kødet er godt til mad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ENSTEG MED ÆBLE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,2 kg ridset svinebryst til ribbensteg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ca. 2 dl vand</w:t>
      </w:r>
    </w:p>
    <w:p>
      <w:pPr>
        <w:pStyle w:val="Normal"/>
        <w:rPr/>
      </w:pPr>
      <w:r>
        <w:rPr/>
        <w:t>2 små skalotteløg</w:t>
      </w:r>
    </w:p>
    <w:p>
      <w:pPr>
        <w:pStyle w:val="Normal"/>
        <w:rPr/>
      </w:pPr>
      <w:r>
        <w:rPr/>
        <w:t>2 let syrlige madæbl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ca. 2 dl siet stegesky</w:t>
      </w:r>
    </w:p>
    <w:p>
      <w:pPr>
        <w:pStyle w:val="Normal"/>
        <w:rPr/>
      </w:pPr>
      <w:r>
        <w:rPr/>
        <w:t>1- 1 1/2 dl æblejuice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lidt majsstivelse til jævning</w:t>
      </w:r>
    </w:p>
    <w:p>
      <w:pPr>
        <w:pStyle w:val="Normal"/>
        <w:rPr/>
      </w:pPr>
      <w:r>
        <w:rPr/>
        <w:t>Tilbehør: grove kartoffelbåde stegt med lidt olie og krydderier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saltet godt ned mellem sværene på kødet og stik laurbærbladene i. Læg det i et ovnfast fad så oversiden af kødet er så lige som muligt (et stykke alufolie</w:t>
      </w:r>
    </w:p>
    <w:p>
      <w:pPr>
        <w:pStyle w:val="Normal"/>
        <w:rPr/>
      </w:pPr>
      <w:r>
        <w:rPr/>
        <w:t>kan lægges ind under den tyndeste ende). Steg først 20 minutter ved 220 grader, dæmp varmen til 190 grader og hæld vandet ved. Det skal kun lige dække</w:t>
      </w:r>
    </w:p>
    <w:p>
      <w:pPr>
        <w:pStyle w:val="Normal"/>
        <w:rPr/>
      </w:pPr>
      <w:r>
        <w:rPr/>
        <w:t>bunden. Steg videre til kødet er mørt ca. 1-1 1/4 time. Hæld skyen fra og giv evt. sværen nogle minutter under grill til den bobler let op. Lad kødet hvile</w:t>
      </w:r>
    </w:p>
    <w:p>
      <w:pPr>
        <w:pStyle w:val="Normal"/>
        <w:rPr/>
      </w:pPr>
      <w:r>
        <w:rPr/>
        <w:t>mens saucen laves. Hak løgene meget fint</w:t>
      </w:r>
    </w:p>
    <w:p>
      <w:pPr>
        <w:pStyle w:val="Normal"/>
        <w:rPr/>
      </w:pPr>
      <w:r>
        <w:rPr/>
        <w:t>og skær æblerne i små terninger, gerne med skrællen på. Smelt smørret i en gryde og svits det heri et par minutter. Spæd med den siede sky og juice, kom</w:t>
      </w:r>
    </w:p>
    <w:p>
      <w:pPr>
        <w:pStyle w:val="Normal"/>
        <w:rPr/>
      </w:pPr>
      <w:r>
        <w:rPr/>
        <w:t>lidt timian ved og kog saucen 5-6 minutter til æblerne er møre. Jævn let med majsstivelse og smag til med salt og peber. Skær kødet i skiver og server</w:t>
      </w:r>
    </w:p>
    <w:p>
      <w:pPr>
        <w:pStyle w:val="Normal"/>
        <w:rPr/>
      </w:pPr>
      <w:r>
        <w:rPr/>
        <w:t>sauce og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5:00Z</dcterms:created>
  <dc:creator>Jeannette</dc:creator>
  <dc:description/>
  <dc:language>en-US</dc:language>
  <cp:lastModifiedBy>Jeannette</cp:lastModifiedBy>
  <dcterms:modified xsi:type="dcterms:W3CDTF">2004-12-13T01:25:00Z</dcterms:modified>
  <cp:revision>1</cp:revision>
  <dc:subject/>
  <dc:title>RIBBENSTEG MED ÆBLESAUCE</dc:title>
</cp:coreProperties>
</file>