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inesisk Sur sød kødr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Svinekam uden Spæk eller Svinemørbra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herr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zename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ie til steg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Hakket sylte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ddi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izena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Kinesisk Soy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spsk. Tomatpur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evne Gulerødd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nittet Hvidkål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Peber &amp; Sukk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kødet i små terninger og gnid dem med olie og sherry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d dem ligge kølig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det finthakkede løg til saucen i olie, tilsæt hakket ingefær og eddike og kog et par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maizenamel ud i 1 spsk. vand og rør det i gryden sammen med soya, tomatpure og bouill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aucen igennem og hold den var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kødstykkerne i pisket æg, krydret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dem i maizenamel og ryst overflødigt mel af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teg kødet i hed olie og lad det dryppe af på fedt sugende papi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reven gulerod g snittet kål i saucen, tilsæt evt. lidt mere bouillon og smag til med salt, peber og en anelse sukker. Grøntsagerne må kun koge 1 min. i sauc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sauce og grøntsager over kø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varm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3:00Z</dcterms:created>
  <dc:creator>Jeannette</dc:creator>
  <dc:description/>
  <dc:language>en-US</dc:language>
  <cp:lastModifiedBy>Bodil Thuesen</cp:lastModifiedBy>
  <dcterms:modified xsi:type="dcterms:W3CDTF">2003-08-19T08:10:00Z</dcterms:modified>
  <cp:revision>2</cp:revision>
  <dc:subject/>
  <dc:title>Kinesisk Sur sød kød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181861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opskrifter</vt:lpwstr>
  </property>
</Properties>
</file>