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olerrej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5 okra, flækkede og med enderne skåret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, fint 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, fint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bladselleri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y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worcestershir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kogt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tykbundet gryde og svits okraerne i 10 min. Tag dem op med en hulske. Svits løg, peberfrugt, selleri i ca. 5 min. Tilsæt tomaterne med saft,</w:t>
      </w:r>
    </w:p>
    <w:p>
      <w:pPr>
        <w:pStyle w:val="Normal"/>
        <w:rPr/>
      </w:pPr>
      <w:r>
        <w:rPr/>
        <w:t>laurbærblade, krydderier og okra. Lad blandingen simre i 30 min. Tilsæt citronsaft og worcestershiresauce og bring retten i kog igen. Kom rejerne i. Når</w:t>
      </w:r>
    </w:p>
    <w:p>
      <w:pPr>
        <w:pStyle w:val="Normal"/>
        <w:rPr/>
      </w:pPr>
      <w:r>
        <w:rPr/>
        <w:t>de er gennemvarme, er retten færdig. Retten skal ikke jævnes da okraerne udskiller 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2:00Z</dcterms:created>
  <dc:creator>Jeannette</dc:creator>
  <dc:description/>
  <dc:language>en-US</dc:language>
  <cp:lastModifiedBy>Jeannette</cp:lastModifiedBy>
  <dcterms:modified xsi:type="dcterms:W3CDTF">2004-08-18T05:52:00Z</dcterms:modified>
  <cp:revision>1</cp:revision>
  <dc:subject/>
  <dc:title>Kreolerrejer</dc:title>
</cp:coreProperties>
</file>