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mørfisk med porrekompot </w:t>
      </w:r>
    </w:p>
    <w:p>
      <w:pPr>
        <w:pStyle w:val="Normal"/>
        <w:rPr/>
      </w:pPr>
      <w:r>
        <w:rPr/>
        <w:t>og sprød kartoff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mør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porr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dl lys bouillon (1 tsk bouillonpulver + vand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tomat uden kern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ge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kompot:</w:t>
      </w:r>
    </w:p>
    <w:p>
      <w:pPr>
        <w:pStyle w:val="Normal"/>
        <w:rPr/>
      </w:pPr>
      <w:r>
        <w:rPr/>
        <w:t>Hvidløg hakkes og porrer skæres i strimler. Hvidløg og porrer svitses i en gryde med en anelse bouillon, hvorefter resten af bouillonen tilsættes. Saucen</w:t>
      </w:r>
    </w:p>
    <w:p>
      <w:pPr>
        <w:pStyle w:val="Normal"/>
        <w:rPr/>
      </w:pPr>
      <w:r>
        <w:rPr/>
        <w:t>koges ind til væden er væk. Smag til med salt, peber og lidt hakket dild. Herefter tilsættes tomatskiver uden 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fisk:</w:t>
      </w:r>
    </w:p>
    <w:p>
      <w:pPr>
        <w:pStyle w:val="Normal"/>
        <w:rPr/>
      </w:pPr>
      <w:r>
        <w:rPr/>
        <w:t>Skær smørfisken ud i 1 cm tykke medailloner. Disse krydres let med salt og peber og steges på den ene side i ca. 7 min. Brug en god slip-let pande eller</w:t>
      </w:r>
    </w:p>
    <w:p>
      <w:pPr>
        <w:pStyle w:val="Normal"/>
        <w:rPr/>
      </w:pPr>
      <w:r>
        <w:rPr/>
        <w:t>stegefolie. Medaillonerne vendes og panden tages af varmen. Lad medaillonerne ligge på panden i yderligere ca. 5-7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e kartoffelskiver:</w:t>
      </w:r>
    </w:p>
    <w:p>
      <w:pPr>
        <w:pStyle w:val="Normal"/>
        <w:rPr/>
      </w:pPr>
      <w:r>
        <w:rPr/>
        <w:t>En bagekartoffel udvandes. Skræl kartoflen og læg den i en skål med vand og skift vandet ca. 3 gange på en time. Kartoflen skæres i papirstynde skiver og</w:t>
      </w:r>
    </w:p>
    <w:p>
      <w:pPr>
        <w:pStyle w:val="Normal"/>
        <w:rPr/>
      </w:pPr>
      <w:r>
        <w:rPr/>
        <w:t>bages i ovnen ved 250 grader til de er gyldne. Hold øje med dem. Vendes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stegte smørfisk med porrekompot, sprøde kartoffelskiver og ekstra grøntsager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r. smørfisk:</w:t>
      </w:r>
    </w:p>
    <w:p>
      <w:pPr>
        <w:pStyle w:val="Normal"/>
        <w:rPr/>
      </w:pPr>
      <w:r>
        <w:rPr/>
        <w:t>Escolar (sælges som smørfisk eller oliefisk) kan give diarre, hvis den ikke tilberedes korrekt. Det skyldes fiskens naturlige indhold af voksarter (ufordøjeligt</w:t>
      </w:r>
    </w:p>
    <w:p>
      <w:pPr>
        <w:pStyle w:val="Normal"/>
        <w:rPr/>
      </w:pPr>
      <w:r>
        <w:rPr/>
        <w:t>fedt), og effekten kan sammenlignes med virkningen af amerikansk olie. Derfor er de grundlæggende tilberedningsråd, at fisken skal grilles, koges eller</w:t>
      </w:r>
    </w:p>
    <w:p>
      <w:pPr>
        <w:pStyle w:val="Normal"/>
        <w:rPr/>
      </w:pPr>
      <w:r>
        <w:rPr/>
        <w:t>tilberedes sådan, at olieindholdet og hermed voksarterne forsvinder. Kogevand og stegefedt må ikke anvendes til sovs eller anden madlavning. Escolar har</w:t>
      </w:r>
    </w:p>
    <w:p>
      <w:pPr>
        <w:pStyle w:val="Normal"/>
        <w:rPr/>
      </w:pPr>
      <w:r>
        <w:rPr/>
        <w:t>desuden et højt indhold af aminosyren Histidin, som ved opbevaring ved for høj temperatur, kan omdannes til Hista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6:00Z</dcterms:created>
  <dc:creator>Jeannette</dc:creator>
  <dc:description/>
  <dc:language>en-US</dc:language>
  <cp:lastModifiedBy>Jeannette</cp:lastModifiedBy>
  <dcterms:modified xsi:type="dcterms:W3CDTF">2003-12-03T10:06:00Z</dcterms:modified>
  <cp:revision>1</cp:revision>
  <dc:subject/>
  <dc:title>Smørfisk med porrekompot </dc:title>
</cp:coreProperties>
</file>