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kron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 skær dem i skiver på tværs af stykkerne. læg dem i en skål lagvis med markroner. pisk fløden til skum kom det ovenpå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ager godt og er nem at lave. samtidig får vi jo også nogle vitam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8:00Z</dcterms:created>
  <dc:creator>Jeannette</dc:creator>
  <dc:description/>
  <dc:language>en-US</dc:language>
  <cp:lastModifiedBy>Liselotte Wæhrens</cp:lastModifiedBy>
  <dcterms:modified xsi:type="dcterms:W3CDTF">2005-05-28T11:50:00Z</dcterms:modified>
  <cp:revision>2</cp:revision>
  <dc:subject/>
  <dc:title>appelsinkage med flødeskum</dc:title>
</cp:coreProperties>
</file>