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ukke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el ret fra hollænder tiden på Amager, ca. 1500</w:t>
      </w:r>
    </w:p>
    <w:p>
      <w:pPr>
        <w:pStyle w:val="Normal"/>
        <w:rPr/>
      </w:pPr>
      <w:r>
        <w:rPr/>
        <w:t>hele gule ær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tør honning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rterne sættes i blød natten over. Koges i så lidt vand som muligt med en smule salt. De skal koge helt tørre, ca. 1 time. Det er en god idé at bruge høkasse</w:t>
      </w:r>
    </w:p>
    <w:p>
      <w:pPr>
        <w:pStyle w:val="Normal"/>
        <w:rPr/>
      </w:pPr>
      <w:r>
        <w:rPr/>
        <w:t>eller varmeskab og koge det sidste væde ind under omrøring. De brænder let på. De kogte ærter moses godt ud i en kru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pises med reven honningkag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2:04:00Z</dcterms:created>
  <dc:creator>Jeannette</dc:creator>
  <dc:description/>
  <dc:language>en-US</dc:language>
  <cp:lastModifiedBy>Jeannette</cp:lastModifiedBy>
  <dcterms:modified xsi:type="dcterms:W3CDTF">2004-04-10T22:04:00Z</dcterms:modified>
  <cp:revision>1</cp:revision>
  <dc:subject/>
  <dc:title>Krukkeærter</dc:title>
</cp:coreProperties>
</file>