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græskar med chili &amp; krydderurtesals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græskar (200 g pr. person)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groft salt - hav</w:t>
      </w:r>
    </w:p>
    <w:p>
      <w:pPr>
        <w:pStyle w:val="Normal"/>
        <w:rPr/>
      </w:pPr>
      <w:r>
        <w:rPr/>
        <w:t>timian - helst frisk</w:t>
      </w:r>
    </w:p>
    <w:p>
      <w:pPr>
        <w:pStyle w:val="Normal"/>
        <w:rPr/>
      </w:pPr>
      <w:r>
        <w:rPr/>
        <w:t>tørrede chili - flage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salsa - kun friske krydderurter - ingen tørrede!</w:t>
      </w:r>
    </w:p>
    <w:p>
      <w:pPr>
        <w:pStyle w:val="Normal"/>
        <w:rPr/>
      </w:pPr>
      <w:r>
        <w:rPr/>
        <w:t>2 spsk salvie - blade</w:t>
      </w:r>
    </w:p>
    <w:p>
      <w:pPr>
        <w:pStyle w:val="Normal"/>
        <w:rPr/>
      </w:pPr>
      <w:r>
        <w:rPr/>
        <w:t>2 spsk basilikum</w:t>
      </w:r>
    </w:p>
    <w:p>
      <w:pPr>
        <w:pStyle w:val="Normal"/>
        <w:rPr/>
      </w:pPr>
      <w:r>
        <w:rPr/>
        <w:t>3 spsk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ansjos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1 spsk smuldret Feta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180 grader. Skær græskaret i stykker - et stort, groft stykke pr. person. Fjern kernerne og vend græskaret i olivenolie. Læg stykkerne</w:t>
      </w:r>
    </w:p>
    <w:p>
      <w:pPr>
        <w:pStyle w:val="Normal"/>
        <w:rPr/>
      </w:pPr>
      <w:r>
        <w:rPr/>
        <w:t>i et ildfast fad og fordel chiliflager, timian, havsalt og friskkværnet sort peber over. Bag græskarstykkerne, til de er helt møre - ca. 30 minutter. De</w:t>
      </w:r>
    </w:p>
    <w:p>
      <w:pPr>
        <w:pStyle w:val="Normal"/>
        <w:rPr/>
      </w:pPr>
      <w:r>
        <w:rPr/>
        <w:t>sidste 5 minutter skrues ovnen helt op på grill. Overfladen må gerne blive gylden og skø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salsa: Hak krydderurterne groft, men alligevel ensartet. Hak ansjosen helt fint sammen med hvidløget. Vend krydderurter, ansjos, hvidløg, feta</w:t>
      </w:r>
    </w:p>
    <w:p>
      <w:pPr>
        <w:pStyle w:val="Normal"/>
        <w:rPr/>
      </w:pPr>
      <w:r>
        <w:rPr/>
        <w:t>og olivenolie sammen. Salsaen skal have en tyk konsistens. Tilsæt kapers og smag til med friskkværnet sor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græskaret med et godt stykke brød til og den grønne smagsbombe af en sa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 eller vintersquash er sommerens sødme på "dåse". Det hårde kød kan blive fløjlsblødt, og det får en fin smag ved ba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3:00Z</dcterms:created>
  <dc:creator>Jeannette</dc:creator>
  <dc:description/>
  <dc:language>en-US</dc:language>
  <cp:lastModifiedBy>Jeannette</cp:lastModifiedBy>
  <dcterms:modified xsi:type="dcterms:W3CDTF">2005-01-04T21:34:00Z</dcterms:modified>
  <cp:revision>1</cp:revision>
  <dc:subject/>
  <dc:title>Grillede græskar med chili &amp; krydderurtesalsa</dc:title>
</cp:coreProperties>
</file>