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gbrød med surdej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am sur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eske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0 gram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20 gram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hvidtø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0 gram rug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første dag røres surdej vand salt rugmel og mel godt sa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les på køkkenbordet til næste d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anden dag tilsættes hvidtøl og rug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 kan erstatte nogle af rugkernerne med solsikkekerner eller hør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røres godt sa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tages 250 gram dej fra som bruges til surdej til næste bag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hældes i 2 for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es mindst 2 ti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1 time ved 100 gra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efter 70 minutter ved 200 gra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rdejen drysses med groft salt så den undgår at danne skorp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skal opbevares i køleskab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holde sig i 3 u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også opbevares i fryser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 skal den tøs op nogle få dage i køleskabet ind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8:46:00Z</dcterms:created>
  <dc:creator>Jeannette</dc:creator>
  <dc:description/>
  <dc:language>en-US</dc:language>
  <cp:lastModifiedBy>Jeannette</cp:lastModifiedBy>
  <dcterms:modified xsi:type="dcterms:W3CDTF">2005-03-26T15:43:00Z</dcterms:modified>
  <cp:revision>2</cp:revision>
  <dc:subject/>
  <dc:title>rugbrød med surdej2</dc:title>
</cp:coreProperties>
</file>