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ristinas Nødd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 g gæ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asju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 tyk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durumme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650 g økologisk hvedeme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Gærdet opløses i håndvarmt vand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ne hakkes gro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kmælk, olie, salt og nødder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 blandes i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odt samme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Dejen stilles til hævning et lunt sted i en tim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æltes dejen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deles i 2 stykker og formes til runde brød. Bages ved 200 grader i 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3:13:00Z</dcterms:created>
  <dc:creator>Jeannette</dc:creator>
  <dc:description/>
  <dc:language>en-US</dc:language>
  <cp:lastModifiedBy>Liselotte Wæhrens</cp:lastModifiedBy>
  <dcterms:modified xsi:type="dcterms:W3CDTF">2005-03-25T19:47:00Z</dcterms:modified>
  <cp:revision>6</cp:revision>
  <dc:subject/>
  <dc:title>Christinas Nøddebrød</dc:title>
</cp:coreProperties>
</file>