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gnac  Nøddekonfek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k. cognac (alkohol, 32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stk.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chokolade,hv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cognacen ind i marcipanen og del den i 25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il dem til kugler og tryk en hasselnød ned i h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den hvide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yb konfekten lige precist så lidt at nødden ikke blir overtrukk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0:13:00Z</dcterms:created>
  <dc:creator>Jeannette</dc:creator>
  <dc:description/>
  <dc:language>en-US</dc:language>
  <cp:lastModifiedBy>Jeannette</cp:lastModifiedBy>
  <dcterms:modified xsi:type="dcterms:W3CDTF">2004-12-20T15:59:00Z</dcterms:modified>
  <cp:revision>2</cp:revision>
  <dc:subject/>
  <dc:title>cognac  Nøddekonfekt</dc:title>
</cp:coreProperties>
</file>