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fars timian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t. timi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ki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L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, hæld mælken i og lad blandingen blive hånd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dejfadet og rør gæren ud, Tilsæt salt, timian , hvedekim og rugsigtemel. Rør og ælt dejen smidig og lad den hæve tildækket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n til ovale, glatte boller (brug evt. lidt ekstra rugsigtemel, hvis dejen er klæbrig og besværlig at have med at gøre). Hæver på en bageplade 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 i 30 min. Pensles med vand og drysses med hvedeki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i ca. 15 min. ved 225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2:00Z</dcterms:created>
  <dc:creator>Jeannette</dc:creator>
  <dc:description/>
  <dc:language>en-US</dc:language>
  <cp:lastModifiedBy>Jeannette</cp:lastModifiedBy>
  <dcterms:modified xsi:type="dcterms:W3CDTF">2004-02-29T18:48:00Z</dcterms:modified>
  <cp:revision>2</cp:revision>
  <dc:subject/>
  <dc:title>Farfars timianboller</dc:title>
</cp:coreProperties>
</file>