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steg med tranebær og squash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. trane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. blommemarme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friskpresset appelsi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andesky fra stegepand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izenamel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quash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>
          <w:lang w:val="en-GB" w:eastAsia="en-US"/>
        </w:rPr>
        <w:t xml:space="preserve">2-3 spsk. </w:t>
      </w:r>
      <w:r>
        <w:rPr/>
        <w:t>Høng Himmelblå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n deles lige over og begge dele lægges i en bradepande. Man kan også stege den hel, men på denne måde får man mere sprødt skind. Sættes i ovnen ved</w:t>
      </w:r>
    </w:p>
    <w:p>
      <w:pPr>
        <w:pStyle w:val="Normal"/>
        <w:rPr/>
      </w:pPr>
      <w:r>
        <w:rPr/>
        <w:t>150 gr. Når den har stegt i ca. 1 time smøres blommemarmeladen ud over anden. Tranebærrene hældes over sammen med appelsinsaft og lidt vand. Pas på at</w:t>
      </w:r>
    </w:p>
    <w:p>
      <w:pPr>
        <w:pStyle w:val="Normal"/>
        <w:rPr/>
      </w:pPr>
      <w:r>
        <w:rPr/>
        <w:t>det som løber ned fra anden ikke steger fast i bunden af bradepanden. Steges yderligere i 2-2½ time. Når den så er stegt færdig hældes stegeskyen i en</w:t>
      </w:r>
    </w:p>
    <w:p>
      <w:pPr>
        <w:pStyle w:val="Normal"/>
        <w:rPr/>
      </w:pPr>
      <w:r>
        <w:rPr/>
        <w:t>gryde og man lader det stå lidt, til fedtet stiger til toppen. Skum fedtet af og kassér det, resten sigtes og jævnes med maizena rørt ud i vand. Det koges</w:t>
      </w:r>
    </w:p>
    <w:p>
      <w:pPr>
        <w:pStyle w:val="Normal"/>
        <w:rPr/>
      </w:pPr>
      <w:r>
        <w:rPr/>
        <w:t>lidt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ene skæres i stave på ca. 5 cm. Smørret smeltes i en gryde og squashene dampes. Osten tilsættes sammen med fløden og det koger et par min. til squashen</w:t>
      </w:r>
    </w:p>
    <w:p>
      <w:pPr>
        <w:pStyle w:val="Normal"/>
        <w:rPr/>
      </w:pPr>
      <w:r>
        <w:rPr/>
        <w:t>er mør. Der må gerne være lidt bid i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e kartofler, der er ristet på en pande i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2:00Z</dcterms:created>
  <dc:creator>Jeannette</dc:creator>
  <dc:description/>
  <dc:language>en-US</dc:language>
  <cp:lastModifiedBy>Jeannette</cp:lastModifiedBy>
  <dcterms:modified xsi:type="dcterms:W3CDTF">2005-03-25T20:03:00Z</dcterms:modified>
  <cp:revision>1</cp:revision>
  <dc:subject/>
  <dc:title>andesteg med tranebær og squash </dc:title>
</cp:coreProperties>
</file>