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pcorn 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lukos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ose popz popc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n pose popcorn i mikrobølge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varm sukker og glukosesirup i en kassero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al smelter sammen til en flydende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popcorn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popcornene med karamel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ud på folie og form direkte til passende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popcorn-snitterne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terne skal dyppes i choko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3:00Z</dcterms:created>
  <dc:creator>Jeannette</dc:creator>
  <dc:description/>
  <dc:language>en-US</dc:language>
  <cp:lastModifiedBy>Jeannette</cp:lastModifiedBy>
  <dcterms:modified xsi:type="dcterms:W3CDTF">2005-03-10T19:51:00Z</dcterms:modified>
  <cp:revision>3</cp:revision>
  <dc:subject/>
  <dc:title>Popcorn-snitter</dc:title>
</cp:coreProperties>
</file>