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 xml:space="preserve">Spareribs 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 Sparerib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Majskol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 TIL PENSL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Chilisauc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akket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Kinesisk soy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Hakket mangochutne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Dressingen røres sammen af alle ingrediensern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. Spareribsene grilles ca. 15 minutter i alt på begge sider mens dressingen pensles på af flere omgang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Samtidig grilles majskolberne med svøb ca. 10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øbet fjernes og rørt smør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50:00Z</dcterms:created>
  <dc:creator>Jeannette</dc:creator>
  <dc:description/>
  <dc:language>en-US</dc:language>
  <cp:lastModifiedBy>Bodil Thuesen</cp:lastModifiedBy>
  <dcterms:modified xsi:type="dcterms:W3CDTF">2003-09-10T10:44:00Z</dcterms:modified>
  <cp:revision>2</cp:revision>
  <dc:subject/>
  <dc:title>Sparerib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86216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