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 cocktail 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Hasselnødd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Cocktail bæ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stor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øddekerner hakkes groft og ristes let i en gryde. Fedtstof tilsættes og smeltes ved rask varme. Sukkeret røres i og derefter mele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om til opbagning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yden tages af varmen og afkøles lidt, inden æggene tilsættes é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sidst tilsættes cocktailbær og den revne appelsinska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hældes i små forme, der sættes på en bageplade og bages i ovnen ca. 15 min ved 200 gra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er fryse egn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47:00Z</dcterms:created>
  <dc:creator>Jeannette</dc:creator>
  <dc:description/>
  <dc:language>en-US</dc:language>
  <cp:lastModifiedBy>Liselotte Wæhrens</cp:lastModifiedBy>
  <dcterms:modified xsi:type="dcterms:W3CDTF">2003-09-23T18:26:00Z</dcterms:modified>
  <cp:revision>3</cp:revision>
  <dc:subject/>
  <dc:title>Nøddecochtail k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336295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4 redigeret</vt:lpwstr>
  </property>
</Properties>
</file>