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stegryde til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skiver rå hamburgerry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ærter o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kaffefløde eller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zenad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gryde smeltes smørret. Heri de rå hamburgerrygskiver, ærter og gulerødder samt fløden. Under låg småkoges det hele evt. med et Maizenadrys i 10 minutter,</w:t>
      </w:r>
    </w:p>
    <w:p>
      <w:pPr>
        <w:pStyle w:val="Normal"/>
        <w:rPr/>
      </w:pPr>
      <w:r>
        <w:rPr/>
        <w:t>smages til. Serveres evt. overdrysset med revet ost og klippet grø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50:00Z</dcterms:created>
  <dc:creator>Jeannette</dc:creator>
  <dc:description/>
  <dc:language>en-US</dc:language>
  <cp:lastModifiedBy>Jeannette</cp:lastModifiedBy>
  <dcterms:modified xsi:type="dcterms:W3CDTF">2004-03-30T04:50:00Z</dcterms:modified>
  <cp:revision>1</cp:revision>
  <dc:subject/>
  <dc:title>Hastegryde til to</dc:title>
</cp:coreProperties>
</file>