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r på græ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bdt. nye rødbeder med to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dt. persille eller dil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itron i bå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ppen af rødbederne, skyl dem og fjern de groveste blade og stilke. Blancher dem 30 sek. i letsaltet vand. Kog herefter rødbederne i vandet i 20 min.</w:t>
      </w:r>
    </w:p>
    <w:p>
      <w:pPr>
        <w:pStyle w:val="Normal"/>
        <w:rPr/>
      </w:pPr>
      <w:r>
        <w:rPr/>
        <w:t>Overhæld straks med koldt vand og smut dem. Skær rødbederne i skiver og fordel dem i et fad. Stænk med lidt olivenolie og drys med salt og peber. De blancherede</w:t>
      </w:r>
    </w:p>
    <w:p>
      <w:pPr>
        <w:pStyle w:val="Normal"/>
        <w:rPr/>
      </w:pPr>
      <w:r>
        <w:rPr/>
        <w:t>toppe duppes tørre i et viskestykke, snittes groft og blandes med krydderurterne. Varm blandingen op på en pande med lidt olivenolie. Fordel den over rødbederne.</w:t>
      </w:r>
    </w:p>
    <w:p>
      <w:pPr>
        <w:pStyle w:val="Normal"/>
        <w:rPr/>
      </w:pPr>
      <w:r>
        <w:rPr/>
        <w:t>Server med citronbåde og et hvi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46:00Z</dcterms:created>
  <dc:creator>Jeannette</dc:creator>
  <dc:description/>
  <dc:language>en-US</dc:language>
  <cp:lastModifiedBy>Jeannette</cp:lastModifiedBy>
  <dcterms:modified xsi:type="dcterms:W3CDTF">2005-03-22T22:46:00Z</dcterms:modified>
  <cp:revision>1</cp:revision>
  <dc:subject/>
  <dc:title>rødbeder på græsk</dc:title>
</cp:coreProperties>
</file>