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både nemt og billigt at bage selv. Og man er helt sikker på at blive omsværmet i køkkenet, når duften af hjemmebagt brød brede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BOLLER (ca. 16 stk.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vand og yoghurt, salt og honning sammen og opløs gæren heri. Rør hvedemelet i lidt efter lidt til dejen lige kan æltes med hænderne. Den må gerne hæ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i. Det er forskelligt hvor meget mel dejen kan tage. Hak græskarkernerne groft, og ælt dem i. Gem lidt til pynt. Lad dejen hæve 40 minutter. Æl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 med mel på hænderne og form ca. 16 flad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i 15 minutter. Pensl med æg, og drys med hele kerner. Bag bollerne på næstnederste rille i en 200 grader var,m ovn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en rist. Kan fryses med så bedst uden kerner som pynt. De flader bar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7:00Z</dcterms:created>
  <dc:creator>Jeannette</dc:creator>
  <dc:description/>
  <dc:language>en-US</dc:language>
  <cp:lastModifiedBy>Liselotte Wæhrens</cp:lastModifiedBy>
  <dcterms:modified xsi:type="dcterms:W3CDTF">2005-03-26T15:15:00Z</dcterms:modified>
  <cp:revision>2</cp:revision>
  <dc:subject/>
  <dc:title>GRÆSKARBOLLER</dc:title>
</cp:coreProperties>
</file>