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skøjter fra norg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. rugme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.4 kg. kartofler</w:t>
      </w:r>
    </w:p>
    <w:p>
      <w:pPr>
        <w:pStyle w:val="Normal"/>
        <w:rPr/>
      </w:pPr>
      <w:r>
        <w:rPr/>
        <w:t xml:space="preserve"> 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 og moses ud. Ælt rugmel og den varme kartoffelmos godt sammen. Lad det stå til næste dag. Ælt evt. mere rugmel i dejen, til den ikke længere</w:t>
      </w:r>
    </w:p>
    <w:p>
      <w:pPr>
        <w:pStyle w:val="Normal"/>
        <w:rPr/>
      </w:pPr>
      <w:r>
        <w:rPr/>
        <w:t>er klæbende. Del dejen i boller, der rulles tyndt ud i runde plader, der passer til din stegepande. Bag dem på panden ved svag varme. Vend dem flere gange,</w:t>
      </w:r>
    </w:p>
    <w:p>
      <w:pPr>
        <w:pStyle w:val="Normal"/>
        <w:rPr/>
      </w:pPr>
      <w:r>
        <w:rPr/>
        <w:t>til de er helt tørre. Køl dem af på en 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r helt sprøde og lækre. Kan opbevares i lang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eventuelt bruge frysetørrede eller alm. krydderier i dejen efter smag og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User</dc:creator>
  <dc:description/>
  <dc:language>en-US</dc:language>
  <cp:lastModifiedBy>User</cp:lastModifiedBy>
  <dcterms:modified xsi:type="dcterms:W3CDTF">2006-06-05T21:51:00Z</dcterms:modified>
  <cp:revision>3</cp:revision>
  <dc:subject/>
  <dc:title>Beskøjter fra norge</dc:title>
</cp:coreProperties>
</file>