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trine blomm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50 g svesker uden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-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liter kaffefløde eller halvt mælk og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tenfri svesker lægges sammen med de smuttede hele mandler i et ildfast fad. Hele æg piskes med sukker, vanillesukker og fløde, før massen hældes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trineblommekagen bages midt i ovnen ved 225 grader i 40 minutter, så den er gyldenbrun og stiv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lun eller kold med flødeskum eller vanilleis. En herlig nem og hurtig desse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09:00Z</dcterms:created>
  <dc:creator>Jeannette</dc:creator>
  <dc:description/>
  <dc:language>en-US</dc:language>
  <cp:lastModifiedBy>Liselotte Wæhrens</cp:lastModifiedBy>
  <dcterms:modified xsi:type="dcterms:W3CDTF">2004-02-12T16:47:00Z</dcterms:modified>
  <cp:revision>2</cp:revision>
  <dc:subject/>
  <dc:title>Katrine blommekage</dc:title>
</cp:coreProperties>
</file>