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okies med nødde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. Fari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Grofthakket choko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blødt i en skål, og rør sukker og fari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æggene og rør go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anden skål blandes chokolade, nødder, mel og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 blandingen i smø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på en plade med bagepapir, ved hjælp af to teskeer. Klatterne skal være på størrelse med valnødder. Husk mellemrum, kagerne flyder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midt i en 200° varm ovn i ca. 8 minutter, til de er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07:00Z</dcterms:created>
  <dc:creator>Jeannette</dc:creator>
  <dc:description/>
  <dc:language>en-US</dc:language>
  <cp:lastModifiedBy>Liselotte Wæhrens</cp:lastModifiedBy>
  <dcterms:modified xsi:type="dcterms:W3CDTF">2004-02-08T14:10:00Z</dcterms:modified>
  <cp:revision>4</cp:revision>
  <dc:subject/>
  <dc:title>Cookies med nødder og chokolade</dc:title>
</cp:coreProperties>
</file>