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yersk chokolade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stærk kaff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tsk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dl. sød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.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e chokoladeplader eller reven chokolade til garn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 i 10 min. Kram vandet ud af den og smelt den i kaffen over svag varme. Del æggene og pisk æggeblommer, sukker og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ftigt. Tilsæt maizenamelet. Riv chokoladen og bland den med mælken. Giv det et opkog og lad det simre under omrøring til chokoladen er smeltet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blandingen i æggedejen i en tynd stråle. Hæld det hele i en kasserolle og lad det simre over svag varme, til blandingen er blevet lidt tyk. Den 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koge. Tag kasserollen fra varmen og bland husblasen i. Hæld cremen i en skål og lad den blive kold. Pisk æggehviderne til hårdt skum og vend dem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 i cremen. Pisk også fløden til skum og vend dette ned i cremen sammen med rommen. Hæld cremen i en form, der er skyllet med vand, og stil from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, til den er stivnet. Dyp formen forsigtigt i varmt vand og vend fromagen ud på et serveringsfad. Pynt med tynde chokoladeplader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01:00Z</dcterms:created>
  <dc:creator>Jeannette</dc:creator>
  <dc:description/>
  <dc:language>en-US</dc:language>
  <cp:lastModifiedBy>Jeannette</cp:lastModifiedBy>
  <dcterms:modified xsi:type="dcterms:W3CDTF">2005-03-28T12:19:00Z</dcterms:modified>
  <cp:revision>2</cp:revision>
  <dc:subject/>
  <dc:title>Bayersk chokoladefromage</dc:title>
</cp:coreProperties>
</file>