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rødbede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grofthakkede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00 g bladsell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9 dl grønt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00 g rødbe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-3 stk laurbær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psk frisk 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3 1/2 dl appelsi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ppelsinskal, fintrevet af 1/2 appels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40 g mandelsplit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ynt: Frisk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behør: Lyst brød/toas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grofthakkede løg og bladselleri i olien i en stor gryde til løgene er klare (ca. 4-5 min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, groftrevne rødbeder, laurbærblade og timian og bring suppen i kog. Kog grøntsagerne møre under låg i ca. 1/2 time. Tag laurbærbladen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uppen med en stavblender eller purer grøntsagerne i en foodprocessor og kom dem tilbag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ppelsinsaft og –skal og smag til med salt og peber. Lad suppen køle helt af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mandelsplitter ved jævn varme på en tør pande eller i ovnen ved 160°C 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med mandelsplitter, persille og brød. Rist evt. brøde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49:00Z</dcterms:created>
  <dc:creator>Jeannette</dc:creator>
  <dc:description/>
  <dc:language>en-US</dc:language>
  <cp:lastModifiedBy>Jeannette</cp:lastModifiedBy>
  <dcterms:modified xsi:type="dcterms:W3CDTF">2003-07-12T22:50:00Z</dcterms:modified>
  <cp:revision>1</cp:revision>
  <dc:subject/>
  <dc:title>Kold rødbedesuppe</dc:title>
</cp:coreProperties>
</file>