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nød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Saucer &amp; Sov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2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½ rød, udkernet, finthakket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stilk citrongræs eller 5 cm citronskal</w:t>
      </w:r>
    </w:p>
    <w:p>
      <w:pPr>
        <w:pStyle w:val="Normal"/>
        <w:rPr/>
      </w:pPr>
      <w:r>
        <w:rPr/>
        <w:t>1¾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125 g grovkornet jordnødde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gryde. Tilsæt hvidløg og løg og sauter i 2 minutter, rør de øvrige ingredienser i og kog op. Skru ned for blusset og lad simre i 15 minutter,</w:t>
      </w:r>
    </w:p>
    <w:p>
      <w:pPr>
        <w:pStyle w:val="Normal"/>
        <w:rPr/>
      </w:pPr>
      <w:r>
        <w:rPr/>
        <w:t>til saucen begynder at tykne. Tag citrongræsset eller skallen op og server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17:00Z</dcterms:created>
  <dc:creator>Jeannette</dc:creator>
  <dc:description/>
  <dc:language>en-US</dc:language>
  <cp:lastModifiedBy>Jeannette</cp:lastModifiedBy>
  <dcterms:modified xsi:type="dcterms:W3CDTF">2004-02-05T20:17:00Z</dcterms:modified>
  <cp:revision>1</cp:revision>
  <dc:subject/>
  <dc:title>Jordnøddesauce</dc:title>
</cp:coreProperties>
</file>