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sh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cm. kombu tang</w:t>
      </w:r>
    </w:p>
    <w:p>
      <w:pPr>
        <w:pStyle w:val="Normal"/>
        <w:rPr/>
      </w:pPr>
      <w:r>
        <w:rPr/>
        <w:t>1/8 tsk. havsalt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spsk. tamari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  <w:t>1 pastina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kombuen i 1 cm. tykke strimler og læg den i bunden af en gryde. Skær grøntsagerne i store kegler, læg dem ovenpå kombuen i små grupper for sig og hæld</w:t>
      </w:r>
    </w:p>
    <w:p>
      <w:pPr>
        <w:pStyle w:val="Normal"/>
        <w:rPr/>
      </w:pPr>
      <w:r>
        <w:rPr/>
        <w:t>vandet ved. Drys saltet over og lad det koge over mellemvarme under låg i 15 min. Grøntsagerne vil blive dampkogte og beholde smag og farve. Stænk tamarien</w:t>
      </w:r>
    </w:p>
    <w:p>
      <w:pPr>
        <w:pStyle w:val="Normal"/>
        <w:rPr/>
      </w:pPr>
      <w:r>
        <w:rPr/>
        <w:t>over og lad det simre under låg i 2 min., eller til al væsken er fordampet. Velegnet som tilbehør til adskillig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forskellige faste grøntsager. Bruges mere vand, kan kraften jævnes med kuzu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55:00Z</dcterms:created>
  <dc:creator>Jeannette</dc:creator>
  <dc:description/>
  <dc:language>en-US</dc:language>
  <cp:lastModifiedBy>Jeannette</cp:lastModifiedBy>
  <dcterms:modified xsi:type="dcterms:W3CDTF">2003-07-18T12:22:00Z</dcterms:modified>
  <cp:revision>2</cp:revision>
  <dc:subject/>
  <dc:title>Nishime</dc:title>
</cp:coreProperties>
</file>