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rd bru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oug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0 g mand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g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¼ natro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, tør og hak mandlerne. Kom sukker på en pande og tænd for varmen. Rør i det til det er ensartet lysebru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ndler og natron og lad det hele blandes. Hæld massen ud på et bagepapir og lad det afkøle. Knus den kolde nougat, anvend evt. en kagerulle. Opbev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i et lufttæt glas. Kan bruges i cremer og is og som pynt på desse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46:00Z</dcterms:created>
  <dc:creator>Jeannette</dc:creator>
  <dc:description/>
  <dc:language>en-US</dc:language>
  <cp:lastModifiedBy>Jeannette</cp:lastModifiedBy>
  <dcterms:modified xsi:type="dcterms:W3CDTF">2005-04-09T21:13:00Z</dcterms:modified>
  <cp:revision>2</cp:revision>
  <dc:subject/>
  <dc:title>Hård brun</dc:title>
</cp:coreProperties>
</file>