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 i gryd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svinemørbra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g. bac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. cocktailpøls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½ spsk. karr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paprik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l. bouillo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ajsstivels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renser først mørbraden for hinder og skærer den i skiver. Så bruner du dem på panden med smør og kommer kødet i en gryde, når det er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aconen i skiver, og steg skiverne på panden, til de er let ristede. Tilsæt derefter karry, paprika, hakket løg og pølserne, som steges let og kommes</w:t>
      </w:r>
    </w:p>
    <w:p>
      <w:pPr>
        <w:pStyle w:val="Normal"/>
        <w:rPr/>
      </w:pPr>
      <w:r>
        <w:rPr/>
        <w:t>i gr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n koges af med bouillon og lidt majsstivelse, og bouillonen hældes i gryden, der varmes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enne gryderet smager det godt med asparges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5:15:00Z</dcterms:created>
  <dc:creator>Jeannette</dc:creator>
  <dc:description/>
  <dc:language>en-US</dc:language>
  <cp:lastModifiedBy>Jeannette</cp:lastModifiedBy>
  <dcterms:modified xsi:type="dcterms:W3CDTF">2004-08-31T05:15:00Z</dcterms:modified>
  <cp:revision>1</cp:revision>
  <dc:subject/>
  <dc:title>Mørbrad i gryde</dc:title>
</cp:coreProperties>
</file>