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pastit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  <w:t>pastar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nge makaroni</w:t>
      </w:r>
    </w:p>
    <w:p>
      <w:pPr>
        <w:pStyle w:val="Normal"/>
        <w:rPr/>
      </w:pPr>
      <w:r>
        <w:rPr/>
        <w:t>2-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  <w:t>evt. lidt vand</w:t>
      </w:r>
    </w:p>
    <w:p>
      <w:pPr>
        <w:pStyle w:val="Normal"/>
        <w:rPr/>
      </w:pPr>
      <w:r>
        <w:rPr/>
        <w:t>½ tsk stødt allehånd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tødt nellike</w:t>
      </w:r>
    </w:p>
    <w:p>
      <w:pPr>
        <w:pStyle w:val="Normal"/>
        <w:rPr/>
      </w:pPr>
      <w:r>
        <w:rPr/>
        <w:t>reve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t parmesan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ca. 10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knap 1 liter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akaronien i vand tilsat salt og et par spsk olie (de må gerne koge lidt længere tid end normalt).</w:t>
      </w:r>
    </w:p>
    <w:p>
      <w:pPr>
        <w:pStyle w:val="Normal"/>
        <w:rPr/>
      </w:pPr>
      <w:r>
        <w:rPr/>
        <w:t>Varm olivenolien op i en gryde og svits de hakkede løg heri. Brun kødet godt og tilsæt de flåede tomater samt lidt vand. Smag til med krydderier. Kog ca.</w:t>
      </w:r>
    </w:p>
    <w:p>
      <w:pPr>
        <w:pStyle w:val="Normal"/>
        <w:rPr/>
      </w:pPr>
      <w:r>
        <w:rPr/>
        <w:t>en halv time og tilsæt evt. mere vand (det må ikke blive alt for "tørt").</w:t>
      </w:r>
    </w:p>
    <w:p>
      <w:pPr>
        <w:pStyle w:val="Normal"/>
        <w:rPr/>
      </w:pPr>
      <w:r>
        <w:rPr/>
        <w:t>Læg 3/4 af makaronien i et ovnfast fad (ca. 30 x 40 cm) og hæld sovsen over. Drys reven parmesan over. Læg derefter resten af makaronien over.</w:t>
      </w:r>
    </w:p>
    <w:p>
      <w:pPr>
        <w:pStyle w:val="Normal"/>
        <w:rPr/>
      </w:pPr>
      <w:r>
        <w:rPr/>
        <w:t>Lav en bechamel-sauce af smør, mel og sødmælk. Smag til med salt og tag af varmen. Pisk æggene i. Hældes over retten i et nogenlunde jævn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varmluftovn ved 160 grader (alm. ovn 180) til den får en pæn, gylden overflade (alt mellem 40 minutter og 1 tim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9:00Z</dcterms:created>
  <dc:creator>Jeannette</dc:creator>
  <dc:description/>
  <dc:language>en-US</dc:language>
  <cp:lastModifiedBy>Jeannette</cp:lastModifiedBy>
  <dcterms:modified xsi:type="dcterms:W3CDTF">2004-02-11T23:02:00Z</dcterms:modified>
  <cp:revision>2</cp:revision>
  <dc:subject/>
  <dc:title>Græsk pastitsio</dc:title>
</cp:coreProperties>
</file>