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kage vandt 3. premie i en kagekonkurrence mellem 40 bagere fra Østjylland 1996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ilité-bol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-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gel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 Blødgør kransekagemassen med hænderne ved at tilsætte de 150 g æggehvider lidt ad gangen. Pisk de 250 g æggehvider til en stiv masse. Tilsæ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d gangen under omrøring. Bland med forsigtighed de stive æggehvider i kransekagemassen. Vend hviden i lidt ad gangen med forsigtig hånd. Sprøjt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40 toppe på en plade med bagepapir. Bages 35 minutter ved 16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-creme: Bring piskefløden næsten i kog. 50 g chokoladeknapper tilsættes, rør rundt til de er smeltede. Lad fløden stå, til den er kølet lidt af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. Cognac-cremen skal derefter stå på køl i køleskabet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gelé: Vandet gives et opkog sammen med sukkeret. Tilsæt 3 blade opblødt husblas. Lad massen køle lidt af. Tilsæt ¾ dl cognac. Lad geléen stå på k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døgn i køleskabet. NB: Hvis man ikke får brugt al geléen, kan den sagtens fryses til senere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laves Cognac-drømmene: Sprøjt en ring af cognacfløde rundt langs kanten på en fragilitébolle. Kom cognacgelé indeni ringen. Sæt en anden fragilitébo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på. Pynt med pistacie. Man kan også drysse halvdelen af fragilitébollerne med hakkede nødder inden bagningen, så de så at sige er pyntede. Fragilitébol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ikke er lagt sammen med creme,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7:00Z</dcterms:created>
  <dc:creator>Jeannette</dc:creator>
  <dc:description/>
  <dc:language>en-US</dc:language>
  <cp:lastModifiedBy>Liselotte Wæhrens</cp:lastModifiedBy>
  <dcterms:modified xsi:type="dcterms:W3CDTF">2005-03-13T13:27:00Z</dcterms:modified>
  <cp:revision>2</cp:revision>
  <dc:subject/>
  <dc:title>Cognacdrøm</dc:title>
</cp:coreProperties>
</file>