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øn lasagn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5-6 stilke blegselleri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2 ds hakkede tomater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300 g revet ost</w:t>
      </w:r>
    </w:p>
    <w:p>
      <w:pPr>
        <w:pStyle w:val="Normal"/>
        <w:rPr/>
      </w:pPr>
      <w:r>
        <w:rPr/>
        <w:t>16 lasagneplader</w:t>
      </w:r>
    </w:p>
    <w:p>
      <w:pPr>
        <w:pStyle w:val="Normal"/>
        <w:rPr/>
      </w:pPr>
      <w:r>
        <w:rPr/>
        <w:t>2 pk hakket, frossen spinat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  <w:t>3/4 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, gulerod og bladselleri i små terninger og svits det i brunet smør. Kom tomaterne i sammen med væden. Tilsæt bouillonterning og lad det koge,</w:t>
      </w:r>
    </w:p>
    <w:p>
      <w:pPr>
        <w:pStyle w:val="Normal"/>
        <w:rPr/>
      </w:pPr>
      <w:r>
        <w:rPr/>
        <w:t>til væsken er fordampet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fter om lasagnepladerne skal koges, eller om de er klar til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spinaten. Smelt smørret i en gryde, kom mel i og lav en opbagning med mælken. Lad saucen koge godt igennem , smag til med salt, peber og revet</w:t>
      </w:r>
    </w:p>
    <w:p>
      <w:pPr>
        <w:pStyle w:val="Normal"/>
        <w:rPr/>
      </w:pPr>
      <w:r>
        <w:rPr/>
        <w:t>muskatnød. Kom spinaten i og rør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t ovnfast fad med smør og læg lagvis lasagneplader, grønsagsmos, ost og stuvet spinat. Sidste lag skal være lasagne og ost. Sæt fadet i ovnen ved</w:t>
      </w:r>
    </w:p>
    <w:p>
      <w:pPr>
        <w:pStyle w:val="Normal"/>
        <w:rPr/>
      </w:pPr>
      <w:r>
        <w:rPr/>
        <w:t>200 grader ( Fahr.392) i ca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flu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0:00Z</dcterms:created>
  <dc:creator>User</dc:creator>
  <dc:description/>
  <dc:language>en-US</dc:language>
  <cp:lastModifiedBy>User</cp:lastModifiedBy>
  <dcterms:modified xsi:type="dcterms:W3CDTF">2006-06-02T07:50:00Z</dcterms:modified>
  <cp:revision>2</cp:revision>
  <dc:subject/>
  <dc:title>Lækker grøn lasagne</dc:title>
</cp:coreProperties>
</file>