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mazar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gte, kold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edtstof og sukker piskes luftigt. Æggene tilsættes skiftevis med mel, bagepulver og purerede kartofler. Citronskal og saft røres i dejen, der hældes i en velsmurt springform. Kagen bages ved 175 grader i ca. 1½ time. Når den er kølet af, vendes d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lde: Birthes Madside - Mad/Bag lille 5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5:00Z</dcterms:created>
  <dc:creator>Jeannette</dc:creator>
  <dc:description/>
  <dc:language>en-US</dc:language>
  <cp:lastModifiedBy>Liselotte Wæhrens</cp:lastModifiedBy>
  <dcterms:modified xsi:type="dcterms:W3CDTF">2005-03-13T13:21:00Z</dcterms:modified>
  <cp:revision>2</cp:revision>
  <dc:subject/>
  <dc:title>Citronmazarin</dc:title>
</cp:coreProperties>
</file>