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ultimative rugbrødsop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er et utroligt lækker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6 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0 g skårn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.6 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aften blander du rugmel, vand, salt og surdej i et stort dejfad. Så overdækker du blandingen og lader den stå til hævning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orgen tilsætter du rugkerner og vand. Så tager du fra til næste surdej og fordeler resten i smurte forme (3 x 2 l eller 4 x 1½ l). Du overdækker n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e og stiller dem et roligt og ikke for koldt sted til om afte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bager du brødene i 1 time og 5 minutter ved 100 grader, 25 minutter ved 175 grader, overdækker dem med staniol eller pensler med olie og bager vi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1 time og 10 minutter ved 175 grader. Til sidst lader du brødene stå 1 time og 35 minutter i slukk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får en lys skorpe, hvis de bliver overdækket med staniol og en mørk skorpe, hvis de bliver penslet med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05:00Z</dcterms:created>
  <dc:creator>Jeannette</dc:creator>
  <dc:description/>
  <dc:language>en-US</dc:language>
  <cp:lastModifiedBy>Liselotte Wæhrens</cp:lastModifiedBy>
  <dcterms:modified xsi:type="dcterms:W3CDTF">2004-03-20T20:56:00Z</dcterms:modified>
  <cp:revision>2</cp:revision>
  <dc:subject/>
  <dc:title>Den ultimative rugbrødsopskrift</dc:title>
</cp:coreProperties>
</file>