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konditor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ram mørk chokolade (fx. Guanaja 70%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vanillesta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maize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fint og kom den i en skål. Flæk vanillestangen på langs. Bring 5 dl. mælk samt vanille i kog i en gryde. Tag det af varmen og lad mælk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ække. Tag vanillestangen op, skrab kornene af og kom den tilbage i gryden. Rør chokoladen i mælkebland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 og æggeblommer hvidt og luftigt. Bland 50 gram maizena og 1 dl. mælk og rør det i æggesnap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hokoladeblandingen over i æggesnapsen under omrøring. Kom det hele tilbage i gryden og varm det igennem under kraftig piskning til cremen tyk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færdige creme i en skål og stil den kølig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42:00Z</dcterms:created>
  <dc:creator>Jeannette</dc:creator>
  <dc:description/>
  <dc:language>en-US</dc:language>
  <cp:lastModifiedBy>Jeannette</cp:lastModifiedBy>
  <dcterms:modified xsi:type="dcterms:W3CDTF">2004-02-11T22:16:00Z</dcterms:modified>
  <cp:revision>2</cp:revision>
  <dc:subject/>
  <dc:title>Chokolade konditorcreme</dc:title>
</cp:coreProperties>
</file>