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 Drømm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nypress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 (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hvider skilles. Æggeblommerne piskes godt. Tilsæt mælk, mel, citronsaft, citronskal og sukker. Pisk til det er hvidt og skummende. Rør deref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smeltede smør i. Æggehviderne piskes meget stive, og vendes meget forsigtigt i æggeblandingen. Hæld det hele i en smurt souffl‚form der kan holde 2½ liter. Bag i en 175° varm ovn i ca. 45 min. Desserten smager godt både varm og kold. Serveres med flødeskum med lidt sukker i. Det vil se festligt ud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 desserten med friske eller dybfrosne jordbær. Ovntemperatur : 175° Bagetid : 45 min. Tilbredningstid : 1 time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05:00Z</dcterms:created>
  <dc:creator>Jeannette</dc:creator>
  <dc:description/>
  <dc:language>en-US</dc:language>
  <cp:lastModifiedBy>Liselotte Wæhrens</cp:lastModifiedBy>
  <dcterms:modified xsi:type="dcterms:W3CDTF">2005-03-28T21:44:00Z</dcterms:modified>
  <cp:revision>2</cp:revision>
  <dc:subject/>
  <dc:title>dejlig Drømmedessert</dc:title>
</cp:coreProperties>
</file>