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litikens rådhuspan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Pandekager no.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dl fløde ell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desse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YNT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tionen giver ca. 20 pande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 Æg, sukker, mel og fløde piskes sammen i en gryde og får et opkog. Vanillesukker og vin tilsættes. Cremen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r pandekage rulles sammen om 1 spsk. creme og pyntes med en stribe abrikosmo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46:00Z</dcterms:created>
  <dc:creator>Jeannette</dc:creator>
  <dc:description/>
  <dc:language>en-US</dc:language>
  <cp:lastModifiedBy>Jeannette</cp:lastModifiedBy>
  <dcterms:modified xsi:type="dcterms:W3CDTF">2005-03-27T23:42:00Z</dcterms:modified>
  <cp:revision>2</cp:revision>
  <dc:subject/>
  <dc:title>Politikens rådhuspandekager</dc:title>
</cp:coreProperties>
</file>