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hrine blomm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kathrin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røres med sukker og kommes i en gryde med fløden. De får et opkog og køler af. De piskede hvider kommes i, når cremen er kold. I kathrineblomm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en mandel, når stenen er taget ud. Blommerne lægges i bunden af en ovnfast form, og dejen hælde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vendes kagen ud på et glasfad og pyntes med flødeskum langs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° i 1-1½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en for blommesæsonen kan kathrineblommerne erstattes af store, stenfri svesker, der udblødes i vand, får et let opkog, hvorefter mandlen puttes i. Kathrin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 tidligere en almindelig blå blommesort, der minder meget om sveskeblom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08:00Z</dcterms:created>
  <dc:creator>Jeannette</dc:creator>
  <dc:description/>
  <dc:language>en-US</dc:language>
  <cp:lastModifiedBy>Jeannette</cp:lastModifiedBy>
  <dcterms:modified xsi:type="dcterms:W3CDTF">2004-02-11T09:21:00Z</dcterms:modified>
  <cp:revision>2</cp:revision>
  <dc:subject/>
  <dc:title>Kathrine blommetærte</dc:title>
</cp:coreProperties>
</file>