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kebøf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lken med ryggen nedad. Skær hovedet af. Skær et snit langs brystbenet og ned mod halen. Kræng skindet til side. Skær føder og vinger af. Tag indvoldene</w:t>
      </w:r>
    </w:p>
    <w:p>
      <w:pPr>
        <w:pStyle w:val="Normal"/>
        <w:rPr/>
      </w:pPr>
      <w:r>
        <w:rPr/>
        <w:t>ud og skyl fuglen godt. Skær brystet af. Med en kødhammer banker de nu alkebrysterne, drysser dem med salt og peber og steger dem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em med brunede løg og hvide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n af alken kan de koge, og så piller de kødet fra benene. Har de alkeskrotter nok, kan de lave biksemad af disse re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7:00Z</dcterms:created>
  <dc:creator>Jeannette</dc:creator>
  <dc:description/>
  <dc:language>en-US</dc:language>
  <cp:lastModifiedBy>Jeannette</cp:lastModifiedBy>
  <dcterms:modified xsi:type="dcterms:W3CDTF">2005-05-24T13:07:00Z</dcterms:modified>
  <cp:revision>1</cp:revision>
  <dc:subject/>
  <dc:title>alkebøf</dc:title>
</cp:coreProperties>
</file>