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ove boller uden mælk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 honning eller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00 g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00 g hvedemel til færdigælt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æren opløses i det lunkne vand, olie, salt og sukker røres i sammen med melet. Dejen æltes grundigt evt på et meldrysset bord i mindst 5 min. til den slipper hånd og bor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hæver i skålen et lunt sted i 30 min. Derefter slås dejen ned og formes til boller, der sættes på bagepapir på en bageplade. Efterhæ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 i 15 min. mens ovnen varmes op til 200 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i 35 min. ved 200 o. Afkøles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07:00Z</dcterms:created>
  <dc:creator>Jeannette</dc:creator>
  <dc:description/>
  <dc:language>en-US</dc:language>
  <cp:lastModifiedBy>Liselotte Wæhrens</cp:lastModifiedBy>
  <dcterms:modified xsi:type="dcterms:W3CDTF">2003-08-22T20:07:00Z</dcterms:modified>
  <cp:revision>2</cp:revision>
  <dc:subject/>
  <dc:title>Grove boller uden mælk </dc:title>
</cp:coreProperties>
</file>