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toppe Petits Fou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ipan er en slags kransekagemasse, som kan købes i Tyskl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Pers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sukker (stødt meli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røres i maskine i 20 minutter. Sprøjtes ud i små toppe, som bages ved 200 grader i ca. 10 minutter på ovnens midterste rille. Topp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pyntebær, chokoladeknapper, nødder eller andet pass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2:54:00Z</dcterms:created>
  <dc:creator>Jeannette</dc:creator>
  <dc:description/>
  <dc:language>en-US</dc:language>
  <cp:lastModifiedBy>Liselotte Wæhrens</cp:lastModifiedBy>
  <dcterms:modified xsi:type="dcterms:W3CDTF">2005-03-08T21:46:00Z</dcterms:modified>
  <cp:revision>2</cp:revision>
  <dc:subject/>
  <dc:title>Kransekagetoppe Petits Fours</dc:title>
</cp:coreProperties>
</file>