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lang w:val="en-GB"/>
        </w:rPr>
      </w:pPr>
      <w:r>
        <w:rPr>
          <w:lang w:val="en-GB"/>
        </w:rPr>
        <w:t>Cajun king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lang w:val="en-GB"/>
        </w:rPr>
      </w:pPr>
      <w:r>
        <w:rPr>
          <w:lang w:val="en-GB"/>
        </w:rPr>
        <w:t>1 1/2 hønseBoullion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lang w:val="en-GB"/>
        </w:rPr>
      </w:pPr>
      <w:r>
        <w:rPr>
          <w:lang w:val="en-GB"/>
        </w:rPr>
        <w:t>1 glas Cajun king grydermix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1 Dåse hakket eller flået tomater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400 G. Okra. (Snitbønner kan anvendes i stedet)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 xml:space="preserve">1 kogt udbenet kylling skåret i mundrette stykker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250 G. rejer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100 G. salami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200 Krappekød eller tun i vand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Fremgangsmåde: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 xml:space="preserve">Kyllingen koges, i ca. 1 1/2 liter vand, tilsæt en hønseboullion terning, og lidt salt. Man tager bouliounen fra kyllingen. boullion og krydermix, koges op under omrøring. Flåret tomater og okra (Vasket udskrårene i 1 cm. stykker stilk og spids skæres fra) tilsættes. Simre i 50 min. 10 min før servering tilsættes kylling (uden skin og ben) rejer og salami. 5 minuter før servering tilsættes krappe/tun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Retten serveres med ris og eller flytes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EndnoteCharacters">
    <w:name w:val="Endnote Characters"/>
    <w:basedOn w:val="Standardskrifttypeiafsnit"/>
    <w:qFormat/>
    <w:rPr>
      <w:vertAlign w:val="superscript"/>
    </w:rPr>
  </w:style>
  <w:style w:type="character" w:styleId="FootnoteCharacters">
    <w:name w:val="Footnote Characters"/>
    <w:basedOn w:val="Standardskrifttypeiafsni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Indhold1">
    <w:name w:val="indhold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Indhold2">
    <w:name w:val="indhold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Indhold3">
    <w:name w:val="indhold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Indhold4">
    <w:name w:val="indhold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Indhold5">
    <w:name w:val="indhold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Indhold6">
    <w:name w:val="indhold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hold7">
    <w:name w:val="indhold 7"/>
    <w:basedOn w:val="Normal"/>
    <w:qFormat/>
    <w:pPr>
      <w:suppressAutoHyphens w:val="true"/>
      <w:ind w:left="720" w:hanging="720"/>
    </w:pPr>
    <w:rPr>
      <w:lang w:val="en-US"/>
    </w:rPr>
  </w:style>
  <w:style w:type="paragraph" w:styleId="Indhold8">
    <w:name w:val="indhold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hold9">
    <w:name w:val="indhold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Citatoverskrift">
    <w:name w:val="citatoverskrift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Billedtekst">
    <w:name w:val="billedteks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20:51:00Z</dcterms:created>
  <dc:creator>Jeanette Voer</dc:creator>
  <dc:description/>
  <dc:language>en-US</dc:language>
  <cp:lastModifiedBy>Jeannette</cp:lastModifiedBy>
  <dcterms:modified xsi:type="dcterms:W3CDTF">2003-06-08T22:49:00Z</dcterms:modified>
  <cp:revision>4</cp:revision>
  <dc:subject/>
  <dc:title>Cajun king</dc:title>
</cp:coreProperties>
</file>