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ld kirsebærsupp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søde kirse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-4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1/3 af kirsebærrene fra. Kom resten i en gryde sammen med sukker og vand. Lad det koge 10 min. Si saf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n svale og bland citronskiver og hele friske kirsebær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suppen kold - evt. tilsat isternin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2:45:00Z</dcterms:created>
  <dc:creator>Jeannette</dc:creator>
  <dc:description/>
  <dc:language>en-US</dc:language>
  <cp:lastModifiedBy>Liselotte Wæhrens</cp:lastModifiedBy>
  <dcterms:modified xsi:type="dcterms:W3CDTF">2004-02-14T12:51:00Z</dcterms:modified>
  <cp:revision>2</cp:revision>
  <dc:subject/>
  <dc:title>Kold kirsebærsuppe</dc:title>
</cp:coreProperties>
</file>