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andebryst og pasta med cremede aspar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vide asparges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  <w:t>50 g ansjosfilet</w:t>
      </w:r>
    </w:p>
    <w:p>
      <w:pPr>
        <w:pStyle w:val="Normal"/>
        <w:rPr/>
      </w:pPr>
      <w:r>
        <w:rPr/>
        <w:t>2 pk pappadel pasta fra De Cecco</w:t>
      </w:r>
    </w:p>
    <w:p>
      <w:pPr>
        <w:pStyle w:val="Normal"/>
        <w:rPr/>
      </w:pPr>
      <w:r>
        <w:rPr/>
        <w:t>6 andebryster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spsk stødt korian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spargesstilken fra hoved til fod. Start lige under hovedet. Skær den nederste centimeter af stilken fra, og del aspargesen i 2 eller 3 stykker. Kog</w:t>
      </w:r>
    </w:p>
    <w:p>
      <w:pPr>
        <w:pStyle w:val="Normal"/>
        <w:rPr/>
      </w:pPr>
      <w:r>
        <w:rPr/>
        <w:t>dem møre i letsaltet vand i ca. 10 minutter. Skær løg i strimler, og kom løg og fløde i en gryde. Mos ansjosen, og kom den i fløden. Lad fløden simre ca.</w:t>
      </w:r>
    </w:p>
    <w:p>
      <w:pPr>
        <w:pStyle w:val="Normal"/>
        <w:rPr/>
      </w:pPr>
      <w:r>
        <w:rPr/>
        <w:t>10 minutter. Vend asparges med saucen. Så langt kan du forberede på forhånd. Kog pastaen efter anvisning på emballagen og afdryp. Vend den nykogte pasta</w:t>
      </w:r>
    </w:p>
    <w:p>
      <w:pPr>
        <w:pStyle w:val="Normal"/>
        <w:rPr/>
      </w:pPr>
      <w:r>
        <w:rPr/>
        <w:t>med sauce og asparges. Rids andebrysternes skind med en skarp kniv, og skær hvert andebryst i fire dele. Rør olien sammen med koriander, salt og peber.</w:t>
      </w:r>
    </w:p>
    <w:p>
      <w:pPr>
        <w:pStyle w:val="Normal"/>
        <w:rPr/>
      </w:pPr>
      <w:r>
        <w:rPr/>
        <w:t>Gnid andebrysterne med olien. Grill andebrysterne, start med skindsiden, i ca. 15 minutter, til de er gennemstegte. Server pastaen med et stykke andebryst</w:t>
      </w:r>
    </w:p>
    <w:p>
      <w:pPr>
        <w:pStyle w:val="Normal"/>
        <w:rPr/>
      </w:pPr>
      <w:r>
        <w:rPr/>
        <w:t>og pynt med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41:00Z</dcterms:created>
  <dc:creator>User</dc:creator>
  <dc:description/>
  <dc:language>en-US</dc:language>
  <cp:lastModifiedBy>User</cp:lastModifiedBy>
  <dcterms:modified xsi:type="dcterms:W3CDTF">2006-07-24T18:42:00Z</dcterms:modified>
  <cp:revision>1</cp:revision>
  <dc:subject/>
  <dc:title>Grillet andebryst og pasta med cremede asparges:</dc:title>
</cp:coreProperties>
</file>