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uvertbrød med salt ( 16 stk.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400 g sigtebrød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g til pens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ælken lunes. Gæren udrøres heri. Salt og sigtebrødsmel tilsættes og dejen æltes godt igenn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es til hævning et lunt sted til dobbelt størrelse. Dejen slås ned og deles i 16 stykk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es til boller, eller trilles til stænger, som snoes sammen eller slås sammen med en knu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fterhæver Ca. 15 min. på pladen. Pensles med æg og drysses med sal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tid: Ca. 15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1:02:00Z</dcterms:created>
  <dc:creator>Jeannette</dc:creator>
  <dc:description/>
  <dc:language>en-US</dc:language>
  <cp:lastModifiedBy>Liselotte Wæhrens</cp:lastModifiedBy>
  <dcterms:modified xsi:type="dcterms:W3CDTF">2003-08-22T21:02:00Z</dcterms:modified>
  <cp:revision>2</cp:revision>
  <dc:subject/>
  <dc:title>Kurvertbrød med salt</dc:title>
</cp:coreProperties>
</file>