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ivandbakkelser med cognac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ore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ognaccrem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75 g BUKO Cognacru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k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vand og smør op i en gryde og tilsæt melet under kraftig omrøring - til dejen samler sig og bliver glat. Tag gryden af blusset og lad massen køle 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inden æggene tilsættes - et ad gangen under kraftig piskning med elpisker. Sæt dejen på en papirbeklædt bageplade. Ved hjælp af to teskeer sættes valnøddesto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ppe på pladen. Bag dem ved 200 grader i ca. 15 minutter - og luk ikke ovndøren op, mens de bager, så kan de falde sammen. Lad dem køle af på en ri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klip dem op i siden med en sak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gnaccreme: Rør osten blød med flormelis og fl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cremen i kagerne med en teske eller en sprøjtetylle. Drys evt. med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bliver flere end I kan spise, men de holder sig fint i fryseren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6:18:00Z</dcterms:created>
  <dc:creator>Jeannette</dc:creator>
  <dc:description/>
  <dc:language>en-US</dc:language>
  <cp:lastModifiedBy>Liselotte Wæhrens</cp:lastModifiedBy>
  <dcterms:modified xsi:type="dcterms:W3CDTF">2005-03-23T22:00:00Z</dcterms:modified>
  <cp:revision>2</cp:revision>
  <dc:subject/>
  <dc:title>Minivandbakkelser med cognaccreme</dc:title>
</cp:coreProperties>
</file>