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bøffer med courgettesalat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  <w:t>4-6 mørbradbøffer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  <w:t>1 courgette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2 spsk. Al Dente olivenolie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2 spsk. hakket koriander</w:t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Drys kødet med salt og peber og steg 4-5 minutter på hver side. Skær</w:t>
      </w:r>
    </w:p>
    <w:p>
      <w:pPr>
        <w:pStyle w:val="Normal"/>
        <w:rPr/>
      </w:pPr>
      <w:r>
        <w:rPr/>
        <w:t>courgette i stave og tag avocadokødet op med en ske i mindre stykker.</w:t>
      </w:r>
    </w:p>
    <w:p>
      <w:pPr>
        <w:pStyle w:val="Normal"/>
        <w:rPr/>
      </w:pPr>
      <w:r>
        <w:rPr/>
        <w:t>Vend grøntsagerne sammen med olie, citronsaft, koriander, salt og peber.</w:t>
      </w:r>
    </w:p>
    <w:p>
      <w:pPr>
        <w:pStyle w:val="Normal"/>
        <w:rPr/>
      </w:pPr>
      <w:r>
        <w:rPr/>
        <w:t>Server kødet med stegesky til salaten. Ris smager godt til rett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Skær courgetten i tynde skiver og steg dem sprøde i olivenoli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23:08:00Z</dcterms:created>
  <dc:creator>Jeannette</dc:creator>
  <dc:description/>
  <dc:language>en-US</dc:language>
  <cp:lastModifiedBy>Jeannette</cp:lastModifiedBy>
  <dcterms:modified xsi:type="dcterms:W3CDTF">2005-06-18T23:09:00Z</dcterms:modified>
  <cp:revision>1</cp:revision>
  <dc:subject/>
  <dc:title>Mørbradbøffer med courgettesalat</dc:title>
</cp:coreProperties>
</file>