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m.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/4 kg kartofler</w:t>
      </w:r>
    </w:p>
    <w:p>
      <w:pPr>
        <w:pStyle w:val="Normal"/>
        <w:rPr/>
      </w:pPr>
      <w:r>
        <w:rPr/>
        <w:t>1/8-1/4 selleri ( ca. 250g 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L grønsagsbouill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tsk. timian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½ tsk.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1 fintsnittet porre ( ca. 150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selleri og løg skrælles, skæres i mindre stykker. Grønsagerne koges ca. 20 min. i bouillon tilsat hvidløg og timian. Grønsagerne pureres i food</w:t>
      </w:r>
    </w:p>
    <w:p>
      <w:pPr>
        <w:pStyle w:val="Normal"/>
        <w:rPr/>
      </w:pPr>
      <w:r>
        <w:rPr/>
        <w:t>processor eller blender og kommes i gryden. Suppen varmes op igen, tilsættes mælk, salt, peber og porre. Koger 4-5 min., til porrestykkerne lige netop</w:t>
      </w:r>
    </w:p>
    <w:p>
      <w:pPr>
        <w:pStyle w:val="Normal"/>
        <w:rPr/>
      </w:pPr>
      <w:r>
        <w:rPr/>
        <w:t>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Væ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2:00Z</dcterms:created>
  <dc:creator>Jeannette</dc:creator>
  <dc:description/>
  <dc:language>en-US</dc:language>
  <cp:lastModifiedBy>Jeannette</cp:lastModifiedBy>
  <dcterms:modified xsi:type="dcterms:W3CDTF">2003-05-21T18:32:00Z</dcterms:modified>
  <cp:revision>1</cp:revision>
  <dc:subject/>
  <dc:title>Kartoffelsuppe m</dc:title>
</cp:coreProperties>
</file>