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agkag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ade udblødt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alvad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florsukker og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 Cox Oran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filet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ox Orange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fra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ænk Calvad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ik lagkagebunden i runde bunde, som passer til protionsformene, resten skæres i små firkanter og stænkes ganske let med Calvados. Æblestykkerne ko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vand, sukker og vanille. Blendes, sigtes og afkøles ganske let. Fløden piskes let. Den udblødte husblas smeltes direkte i den stadigt godt lune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5 grader). Til sidst tilsættes calvadosen. Smag evt. til med lidt florsukker og citron. 1/3 af flødeskummet vendes i æblemosen. Herefter kommes æble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 resten af den kolde flødeskum. Fromagen fyldes i portionsforme, men kun ½ op. Her i midten lægges en skefuld stænkede lagkagebunde i tern, og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nu helt op med fromage. Til sidst lægges den runde bund ovenpå. Sættes kold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sauce: Sukkeret smeltes i en gryde, til det begynder at ryge ganske lidt. Gryden fjernes fra blusset. Det halve af fløden hældes på, og der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. Kom det sidste fløde i og rør et par minutter. Stilles i køleskabet og sigtes inden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fileter: Æblet skæres i tynde fileter og lægges i en skål med kold lag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De nu helt kolde fromager slås ud af formen, efter de er dyppet i varmt vand. Æblebådene tørres ganske let i et rent stykke og stikkes ind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n af fromagen. Det hele sættes i midten af et væld af Troldegrene, modelleret af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9:00Z</dcterms:created>
  <dc:creator>Jeannette</dc:creator>
  <dc:description/>
  <dc:language>en-US</dc:language>
  <cp:lastModifiedBy>Jeannette</cp:lastModifiedBy>
  <dcterms:modified xsi:type="dcterms:W3CDTF">2004-02-07T21:46:00Z</dcterms:modified>
  <cp:revision>2</cp:revision>
  <dc:subject/>
  <dc:title>Æblefromage</dc:title>
</cp:coreProperties>
</file>