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rebinetter med rødvinssauce og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knuste e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akkede kød med løg og persille, sammenpisket æg, salt og peber. Rør farsen godt og lad den stå 15 minutter, før den formes til krebinetter, der</w:t>
      </w:r>
    </w:p>
    <w:p>
      <w:pPr>
        <w:pStyle w:val="Normal"/>
        <w:rPr/>
      </w:pPr>
      <w:r>
        <w:rPr/>
        <w:t>presses flade, vendes i mel og steges i brunet smør på panden. Tages op og holdes varme. Kog panden af med rødvin og knuste enebær. Tilsæt meljævning og</w:t>
      </w:r>
    </w:p>
    <w:p>
      <w:pPr>
        <w:pStyle w:val="Normal"/>
        <w:rPr/>
      </w:pPr>
      <w:r>
        <w:rPr/>
        <w:t>fløde og lad saucen koge godt igennem. Smag til og servér med ristede tomater, broccoli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07:00Z</dcterms:created>
  <dc:creator>Jeannette</dc:creator>
  <dc:description/>
  <dc:language>en-US</dc:language>
  <cp:lastModifiedBy>Jeannette</cp:lastModifiedBy>
  <dcterms:modified xsi:type="dcterms:W3CDTF">2004-04-03T14:07:00Z</dcterms:modified>
  <cp:revision>1</cp:revision>
  <dc:subject/>
  <dc:title>Kalvekrebinetter med rødvinssauce og grønsager</dc:title>
</cp:coreProperties>
</file>