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os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ltes med lidt gul farve og udrulles tyndt. Små huller stikkes heri, og osten kan nu lægges på marcipansmørrebrød. Man kan også forme den far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som en lille ost og ligeledes gennemstikke den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49:00Z</dcterms:created>
  <dc:creator>Jeannette</dc:creator>
  <dc:description/>
  <dc:language>en-US</dc:language>
  <cp:lastModifiedBy>Liselotte Wæhrens</cp:lastModifiedBy>
  <dcterms:modified xsi:type="dcterms:W3CDTF">2004-02-08T18:11:00Z</dcterms:modified>
  <cp:revision>2</cp:revision>
  <dc:subject/>
  <dc:title>marcipan ost </dc:title>
</cp:coreProperties>
</file>