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ksemousse med kørvel-crem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Laks uden skind og b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Torsk uden skind og b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Piske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Koncentreret tomatpuré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Cognac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ØRVEL-CREM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3/4 dl. Creme fraiche 18% (l. bæger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Finthakket kørvel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ft af ½-1 citro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DVIDE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atbla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t br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end fiskekødet med tomatpuré til det er akkurat jævn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fløde og æg i, og smag til med krydderier og cognac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farsen i en velsmurt 1-liter-form, og bag den i vandbad ved 170° i ca. 50 minutter, til moussen er hævet og gennembag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fkøl helt inden den skæres i tynde skiver og anrettes med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rvel creme og sala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ød giv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6:22:00Z</dcterms:created>
  <dc:creator>Jeannette</dc:creator>
  <dc:description/>
  <dc:language>en-US</dc:language>
  <cp:lastModifiedBy>Bodil Thuesen</cp:lastModifiedBy>
  <dcterms:modified xsi:type="dcterms:W3CDTF">2003-08-22T09:30:00Z</dcterms:modified>
  <cp:revision>2</cp:revision>
  <dc:subject/>
  <dc:title>Laksemousse med kørvel-cr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314602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</vt:lpwstr>
  </property>
</Properties>
</file>