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ansk oksefilet med ansjos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50 g. Oksefile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Ansjosfilet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ed Hvid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Kaper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/4 dl. Oliven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Bouillon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rsill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- Friskkværnet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nsjoserne drypper af og hakkes fint sammen med persille, hvidløg og kaper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ødet skæres i tynde skiver og brunes på begge sider i en tykbundet gryd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den hakkede blanding og bouillon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låg på og lad kødet snurre mørt i en halv snes minut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ervér rygende varm med hvedebrød til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asser godt til rødvi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22:10:00Z</dcterms:created>
  <dc:creator>Jeannette</dc:creator>
  <dc:description/>
  <dc:language>en-US</dc:language>
  <cp:lastModifiedBy>Bodil Thuesen</cp:lastModifiedBy>
  <dcterms:modified xsi:type="dcterms:W3CDTF">2003-09-10T10:41:00Z</dcterms:modified>
  <cp:revision>2</cp:revision>
  <dc:subject/>
  <dc:title>Spansk oksefilet med ansjo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7879386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3 er redigeret</vt:lpwstr>
  </property>
</Properties>
</file>