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ørbradbøffer i grøn sauce </w:t>
      </w:r>
    </w:p>
    <w:p>
      <w:pPr>
        <w:pStyle w:val="Normal"/>
        <w:rPr/>
      </w:pPr>
      <w:r>
        <w:rPr/>
        <w:t xml:space="preserve">(3 personer) </w:t>
      </w:r>
    </w:p>
    <w:p>
      <w:pPr>
        <w:pStyle w:val="Normal"/>
        <w:rPr/>
      </w:pPr>
      <w:r>
        <w:rPr/>
        <w:t>1 stor svinemørbrad (ca. 500 g.) 1 bundt persille 1 bundt purløg Evt. 1 spsk. frisk eller 1 tsk. tørret estragon</w:t>
      </w:r>
    </w:p>
    <w:p>
      <w:pPr>
        <w:pStyle w:val="Normal"/>
        <w:rPr/>
      </w:pPr>
      <w:r>
        <w:rPr/>
        <w:t>15 g. smør 2 ½ dl. grøntsagsbouillon (vand + terning) 30 g. Cheasy Krydderurteost med hvidløg og urter 1 terning hvidløg/persille fra Urtehaven Evt. lidt</w:t>
      </w:r>
    </w:p>
    <w:p>
      <w:pPr>
        <w:pStyle w:val="Normal"/>
        <w:rPr/>
      </w:pPr>
      <w:r>
        <w:rPr/>
        <w:t>lys saucejæv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tsager: 600 g. squash (eller gulerødder), 2 bundter forårsløg (eller 1 porre), 15. g. smør, 30 g. flødeost (resten af Cheasyen), 1 spsk. frisk eller</w:t>
      </w:r>
    </w:p>
    <w:p>
      <w:pPr>
        <w:pStyle w:val="Normal"/>
        <w:rPr/>
      </w:pPr>
      <w:r>
        <w:rPr/>
        <w:t>1 tsk. tørret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50 g frisk pasta (gerne spinatpa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de hakkede, friske krydderurter og estragon med salt og peber. Afpuds mørbraden for bimørbrad og sener. Skær mørbraden i ca. 3 cm. tykke skiver, læg</w:t>
      </w:r>
    </w:p>
    <w:p>
      <w:pPr>
        <w:pStyle w:val="Normal"/>
        <w:rPr/>
      </w:pPr>
      <w:r>
        <w:rPr/>
        <w:t>dem på snitfladen og pres dem lidt flade med hånden. Vend bøfferne i krydderurteblandingen, tryk dem så urterne bliver siddende. Brun hurtigt bøfferne</w:t>
      </w:r>
    </w:p>
    <w:p>
      <w:pPr>
        <w:pStyle w:val="Normal"/>
        <w:rPr/>
      </w:pPr>
      <w:r>
        <w:rPr/>
        <w:t>på begge sider på en pande i smørret ved god varme. Læg dem på en tallerken. Kom bouillon, Urtehavens terning og flødeost på panden og pisk saucen godt</w:t>
      </w:r>
    </w:p>
    <w:p>
      <w:pPr>
        <w:pStyle w:val="Normal"/>
        <w:rPr/>
      </w:pPr>
      <w:r>
        <w:rPr/>
        <w:t>sammen. Læg bøfferne tilbage i saucen og lad dem simre ca. 6 min. under låg. Jævn evt. med lidt sauce jævner. Server bøfferne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tsagerne i korte stave og svits dem hurtigt i smørret på en dyb pande. Kom flødeost og 1 dl. vand ved og drys med hakket estragon. Vend det hurtigt</w:t>
      </w:r>
    </w:p>
    <w:p>
      <w:pPr>
        <w:pStyle w:val="Normal"/>
        <w:rPr/>
      </w:pPr>
      <w:r>
        <w:rPr/>
        <w:t>sammen og server mens grøntsagerne stadig er spr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- jeg bruger godt nok 100 g flødeost til hver del - det forøger smagen... :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6:50:00Z</dcterms:created>
  <dc:creator>Jeannette</dc:creator>
  <dc:description/>
  <dc:language>en-US</dc:language>
  <cp:lastModifiedBy>Jeannette</cp:lastModifiedBy>
  <dcterms:modified xsi:type="dcterms:W3CDTF">2003-06-04T16:51:00Z</dcterms:modified>
  <cp:revision>1</cp:revision>
  <dc:subject/>
  <dc:title>Mørbradbøffer i grøn sauce </dc:title>
</cp:coreProperties>
</file>