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alinsk kylling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2 kyllinger</w:t>
      </w:r>
    </w:p>
    <w:p>
      <w:pPr>
        <w:pStyle w:val="Normal"/>
        <w:rPr/>
      </w:pPr>
      <w:r>
        <w:rPr/>
        <w:t>1½ dl olivenoli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  <w:t>2½ dl langkornede ris</w:t>
      </w:r>
    </w:p>
    <w:p>
      <w:pPr>
        <w:pStyle w:val="Normal"/>
        <w:rPr/>
      </w:pPr>
      <w:r>
        <w:rPr/>
        <w:t>1 tsk safran</w:t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kyllingerne, dup dem tørre og del dem i kvarter. Drys rundhåndet med salt og peber. Ophed olien i en kasserolle og brun stykkerne. Tag kødet op.</w:t>
      </w:r>
    </w:p>
    <w:p>
      <w:pPr>
        <w:pStyle w:val="Normal"/>
        <w:rPr/>
      </w:pPr>
      <w:r>
        <w:rPr/>
        <w:t>Hak løgene og svits dem i kasserollen. Kassér frøstol og stilk, skær peberfrugten i strimler og svits dem. Læg kødet ovenpå og tilføj laurbærbladet og</w:t>
      </w:r>
    </w:p>
    <w:p>
      <w:pPr>
        <w:pStyle w:val="Normal"/>
        <w:rPr/>
      </w:pPr>
      <w:r>
        <w:rPr/>
        <w:t>vinen. Lad retten simre et kvarters tid. Eventuel indmad kan sønderdeles med blenderen og kommes ved. Smelt smørret i en gryde og tilføj safran, salt og</w:t>
      </w:r>
    </w:p>
    <w:p>
      <w:pPr>
        <w:pStyle w:val="Normal"/>
        <w:rPr/>
      </w:pPr>
      <w:r>
        <w:rPr/>
        <w:t>hvid peber. Svits risen og anbring kyllingestykkerne ovenpå. Hæld resten af kasserollens indhold over, tilsæt 4 dl vand, læg låg på og lad retten snurre</w:t>
      </w:r>
    </w:p>
    <w:p>
      <w:pPr>
        <w:pStyle w:val="Normal"/>
        <w:rPr/>
      </w:pPr>
      <w:r>
        <w:rPr/>
        <w:t>til risen er kogt. Hold øje med at risen ikke koger tør - tilsæt evt. ekstra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safran kan anvendes gurkemeje til den gule farve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11:00Z</dcterms:created>
  <dc:creator>Jeannette</dc:creator>
  <dc:description/>
  <dc:language>en-US</dc:language>
  <cp:lastModifiedBy>Jeannette</cp:lastModifiedBy>
  <dcterms:modified xsi:type="dcterms:W3CDTF">2004-03-18T13:11:00Z</dcterms:modified>
  <cp:revision>1</cp:revision>
  <dc:subject/>
  <dc:title>Catalinsk kylling</dc:title>
</cp:coreProperties>
</file>