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uschetta med sardin spinat og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ardiner i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grønne blade - f.eks. skvalderkålskud, mælkebøtte eller ruc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, gerne tø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brødet som ovenfor. Lav en marinade af olivenolie, citron, hakket hvidløg, chili og hakket persille. Fordel lidt af marinaden på den ene side af brødet.</w:t>
      </w:r>
    </w:p>
    <w:p>
      <w:pPr>
        <w:pStyle w:val="Normal"/>
        <w:rPr/>
      </w:pPr>
      <w:r>
        <w:rPr/>
        <w:t>Vend de grønne blade i resten af marinaden. Fordel bladene på brødet. Løft sardinfileterne væk fra rygbenet og læg dem øverst.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 Tørrist altid tørret chili let på en pande ved jævn varme. Hæld dernæst varmt men ikke kogende vand over til det chilierne er dækket. Lad dem trække</w:t>
      </w:r>
    </w:p>
    <w:p>
      <w:pPr>
        <w:pStyle w:val="Normal"/>
        <w:rPr/>
      </w:pPr>
      <w:r>
        <w:rPr/>
        <w:t>20 minutter. Tag dem op, fjern stok og kerner inden de anvendes. Hvis ikke vandet er blevet for stærkt/bittert kan det bruges i sauce/suppe os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8:26:00Z</dcterms:created>
  <dc:creator>Jeannette</dc:creator>
  <dc:description/>
  <dc:language>en-US</dc:language>
  <cp:lastModifiedBy>Jeannette</cp:lastModifiedBy>
  <dcterms:modified xsi:type="dcterms:W3CDTF">2004-03-16T18:26:00Z</dcterms:modified>
  <cp:revision>1</cp:revision>
  <dc:subject/>
  <dc:title>Bruschetta med sardin spinat og citron</dc:title>
</cp:coreProperties>
</file>