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horn karame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ahor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jordnødde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ahornsiruppen i en gryde og lad den småkoge til en dråbe deraf danner en blød kugle når den kommer i koldt vand. Køl siruppen af til den er lunk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jordnøddesmør og vanillesukker i, og pisk til det begynder at stivne. Hæld nu hurtigt karamelmassen ud på en bageplade. Når den er helt kold, skæ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 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5:28:00Z</dcterms:created>
  <dc:creator>Jeannette</dc:creator>
  <dc:description/>
  <dc:language>en-US</dc:language>
  <cp:lastModifiedBy>Liselotte Wæhrens</cp:lastModifiedBy>
  <dcterms:modified xsi:type="dcterms:W3CDTF">2005-03-26T16:13:00Z</dcterms:modified>
  <cp:revision>2</cp:revision>
  <dc:subject/>
  <dc:title>ahorn karameller</dc:title>
</cp:coreProperties>
</file>