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r svampe- og maj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ørrede, kinesiske svampe</w:t>
      </w:r>
    </w:p>
    <w:p>
      <w:pPr>
        <w:pStyle w:val="Normal"/>
        <w:rPr/>
      </w:pPr>
      <w:r>
        <w:rPr/>
        <w:t>425 g minimajs fra dåse</w:t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tsk stødt,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potte hakket koriander med rødd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00 g hakket, magert svinekød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 hakket, 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de tørrede svampe i kogende vand i 30 minutter. Dryp af og skær dem i skiver. Dryp minimajsene af, skyl dem godt og skær dem i mundrette stykker.</w:t>
      </w:r>
    </w:p>
    <w:p>
      <w:pPr>
        <w:pStyle w:val="Normal"/>
        <w:rPr/>
      </w:pPr>
      <w:r>
        <w:rPr/>
        <w:t>Varm olien op i en stor gryde. Tilsæt hvidløg, sort peber, koriander og løg og sauter der i 2 minutter. Tilsæt hakket svinekød og steg videre, til kødet</w:t>
      </w:r>
    </w:p>
    <w:p>
      <w:pPr>
        <w:pStyle w:val="Normal"/>
        <w:rPr/>
      </w:pPr>
      <w:r>
        <w:rPr/>
        <w:t>er gyldenbrunt.</w:t>
      </w:r>
    </w:p>
    <w:p>
      <w:pPr>
        <w:pStyle w:val="Normal"/>
        <w:rPr/>
      </w:pPr>
      <w:r>
        <w:rPr/>
        <w:t>Tilsæt vand, fiskesauce, minimajs og svampe og kog op. Skru ned for blusset, læg låg på gryden og lad simre i 10 minutter . Server suppen varm drysset med</w:t>
      </w:r>
    </w:p>
    <w:p>
      <w:pPr>
        <w:pStyle w:val="Normal"/>
        <w:rPr/>
      </w:pPr>
      <w:r>
        <w:rPr/>
        <w:t>hakkede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24:00Z</dcterms:created>
  <dc:creator>Jeannette</dc:creator>
  <dc:description/>
  <dc:language>en-US</dc:language>
  <cp:lastModifiedBy>Jeannette</cp:lastModifiedBy>
  <dcterms:modified xsi:type="dcterms:W3CDTF">2004-02-05T20:24:00Z</dcterms:modified>
  <cp:revision>2</cp:revision>
  <dc:subject/>
  <dc:title>Klar svampe- og majssuppe</dc:title>
</cp:coreProperties>
</file>