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r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durum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pizz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tsk.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drør gæren i van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de øvrige ingredienser, og ælt dejen igennem, til den er meget smidi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jen til hævning et køligt sted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l dejen i 20 stykker og rul dem til pøls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 pølserne til kringl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m efterhæve ca. 1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og drys med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ringlerne ved 200º. i 15-18 min.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0:00Z</dcterms:created>
  <dc:creator>Jeannette</dc:creator>
  <dc:description/>
  <dc:language>en-US</dc:language>
  <cp:lastModifiedBy>Jeannette</cp:lastModifiedBy>
  <dcterms:modified xsi:type="dcterms:W3CDTF">2004-02-09T23:01:00Z</dcterms:modified>
  <cp:revision>3</cp:revision>
  <dc:subject/>
  <dc:title>Kringler med appelsin</dc:title>
</cp:coreProperties>
</file>