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okolade muffens. 12-24 st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natr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25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kaka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tsk. vaniljesukk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1/4 dl. mælk</w:t>
      </w:r>
    </w:p>
    <w:p>
      <w:pPr>
        <w:pStyle w:val="Normal"/>
        <w:rPr/>
      </w:pPr>
      <w:r>
        <w:rPr>
          <w:b/>
          <w:sz w:val="28"/>
        </w:rPr>
        <w:t xml:space="preserve">1 dl. </w:t>
      </w:r>
      <w:r>
        <w:rPr>
          <w:b/>
          <w:sz w:val="28"/>
          <w:lang w:val="en-GB"/>
        </w:rPr>
        <w:t>Olie margarine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1½ dl yoghur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hakket choko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hakkede hasselnødd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ænd ovnen på 200 gra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land de tørre ingredienser i en skål med 2/3 af den hakkede chokolade. Bland de våde ingredienser i en anden skål og pisk kort med et piskeris til massen er ensartet. Hæld den flydende masse i skålen med de tørre ingredienser og fold dem sammen, indtil melet er lige akkurat gennemvæde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rug ikke elpisker!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mør en muffins form med Oliemargarine og fordel dejen med en ske (hullerne må højst være 2/3 fulde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rys lidt chokolade i midt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i 13-15 min. i varmlufts ovn, afhængig af formens størrelse, lidt længere ved almindelig var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t godt tip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uffins er færdige, når de giver modstand når man presser en ske mod topp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d dem stå 3-4 min. i formen, før de tages ud til afkøling på en rist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8:27:00Z</dcterms:created>
  <dc:creator>Bodil Thuesen</dc:creator>
  <dc:description/>
  <dc:language>en-US</dc:language>
  <cp:lastModifiedBy>Jeannette</cp:lastModifiedBy>
  <dcterms:modified xsi:type="dcterms:W3CDTF">2003-11-12T09:01:00Z</dcterms:modified>
  <cp:revision>5</cp:revision>
  <dc:subject/>
  <dc:title>Chokolade muff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81258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Mufins</vt:lpwstr>
  </property>
</Properties>
</file>