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ttersød jordbærtærte med mascarpon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 eller 2-3 ekstra spsk vand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g mascarpon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-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piskefløde letpisk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50-675 g friske   modne jordbær helst små (ellers halver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jordbærsyltetøj til glas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at sigte over som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først mørdejen. Sigt melet sammen med saltet. Smuldr smørret ned i, indtil det nærmest er som rasp. Pisk ægget sammen med vand eller mælk og ælt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i dejen, indtil den er glat. (Ligger der smulder tilbage i skålen, så tilsæt en spiseskefuld vand eller mælk til.) Pak ind i plasticfilm og la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 i køleskabet i 20-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kageform på 25 cm i diameter. Rul mørdejen ud – ikke for tyndt – og for kageformen med den. Lad endelig den overskydende dej hænge ud over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først bunden er bagt, skærer man det overskydende af. Prik bunden og stil i køleskabet i 30 minutter. Forvarm ovnen til 190 grader. Læg bagepapir n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jen og fyld kikærter eller ris i, så bunden bevarer faconen. Bag i 35-45 minutter. Efter 35 minutter fjernes bagepapir og ris, og bagepapiret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ilbage oven på dejen resten af bagetiden. Kanterne skal helst tage farve, da det giver den bitre smag. Tag ud og køl helt af, før den overskyd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skær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carponecre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scarpone med yoghurt og 25 g af sukkeret. Skrab vaniljekornene ud og bland i. Pisk det godt sammen og smag til med mere sukker, om nødvendigt.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 vendes den piskede fløde i, og cremen piskes eventuelt endnu tykkere. Hæld ned i mørdejsbunden. Nip jordbærrene og læg dem ovenpå. Lad et par beva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grønne blade som pynt. Glaser jordbærrene ved at varme syltetøjet op sammen med vandet. Sigt det og pensl jordbærrene. Sigt til sidst 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tæ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44:00Z</dcterms:created>
  <dc:creator>Jeannette</dc:creator>
  <dc:description/>
  <dc:language>en-US</dc:language>
  <cp:lastModifiedBy>Jeannette</cp:lastModifiedBy>
  <dcterms:modified xsi:type="dcterms:W3CDTF">2005-03-28T14:34:00Z</dcterms:modified>
  <cp:revision>2</cp:revision>
  <dc:subject/>
  <dc:title>Bittersød jordbærtærte med mascarponecreme</dc:title>
</cp:coreProperties>
</file>