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iancemarmelade med lavend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Ca. ¾ 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blandede røde bær , fx ribs, solbær og hindbær</w:t>
      </w:r>
    </w:p>
    <w:p>
      <w:pPr>
        <w:pStyle w:val="Normal"/>
        <w:rPr/>
      </w:pPr>
      <w:r>
        <w:rPr/>
        <w:t>10 stilke friske lavendler</w:t>
      </w:r>
    </w:p>
    <w:p>
      <w:pPr>
        <w:pStyle w:val="Normal"/>
        <w:rPr/>
      </w:pPr>
      <w:r>
        <w:rPr/>
        <w:t>300 g sukker (ca. 3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geleringsmiddel til marmelade, fx melatin</w:t>
      </w:r>
    </w:p>
    <w:p>
      <w:pPr>
        <w:pStyle w:val="Normal"/>
        <w:rPr/>
      </w:pPr>
      <w:r>
        <w:rPr/>
        <w:t>1 tsk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nip bærrene. Befri lavendelblomsterne for stilken og smuldr blomsterne let. Læg bær, lavendler og sukker i en stor gryde og bring det i kog. Dæmp</w:t>
      </w:r>
    </w:p>
    <w:p>
      <w:pPr>
        <w:pStyle w:val="Normal"/>
        <w:rPr/>
      </w:pPr>
      <w:r>
        <w:rPr/>
        <w:t>varmen og skum marmeladen. Lad det koge ved svag varme og uden låg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af varmen og tilsæt geleringspulver og atamon. Lad marmeladen køle lidt og hæld den på atamonskyllede glas. Lad marmeladen køle helt af og luk</w:t>
      </w:r>
    </w:p>
    <w:p>
      <w:pPr>
        <w:pStyle w:val="Normal"/>
        <w:rPr/>
      </w:pPr>
      <w:r>
        <w:rPr/>
        <w:t>glas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Når man sylter til længere opbevaring, er det vigtigt at redskaber og sylteglas er helt rene. Sylteglas skoldes og skylles med atamon. Chutney, pickles</w:t>
      </w:r>
    </w:p>
    <w:p>
      <w:pPr>
        <w:pStyle w:val="Normal"/>
        <w:rPr/>
      </w:pPr>
      <w:r>
        <w:rPr/>
        <w:t>og marmelade, der er syltet under hygiejniske forhold, tilsat atamon og opbevaret uåbnet i køleskabet, kan holde sig mindst et år, ofte længere. Hver gang,</w:t>
      </w:r>
    </w:p>
    <w:p>
      <w:pPr>
        <w:pStyle w:val="Normal"/>
        <w:rPr/>
      </w:pPr>
      <w:r>
        <w:rPr/>
        <w:t>der tages af sylteglasset, bør det være med en ren ske. Læg aldrig en rest pickles eller lignende tilbage i glasset, og stil ikke selve sylteglasset på</w:t>
      </w:r>
    </w:p>
    <w:p>
      <w:pPr>
        <w:pStyle w:val="Normal"/>
        <w:rPr/>
      </w:pPr>
      <w:r>
        <w:rPr/>
        <w:t>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27:00Z</dcterms:created>
  <dc:creator>Jeannette</dc:creator>
  <dc:description/>
  <dc:language>en-US</dc:language>
  <cp:lastModifiedBy>Jeannette</cp:lastModifiedBy>
  <dcterms:modified xsi:type="dcterms:W3CDTF">2005-08-25T11:27:00Z</dcterms:modified>
  <cp:revision>1</cp:revision>
  <dc:subject/>
  <dc:title>Alliancemarmelade med lavendel</dc:title>
</cp:coreProperties>
</file>