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nitas kaffekag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-60 g chokoladeknapper eller andet mørk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mand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ggene piskes med sukkeret til en tyk æggesnaps. Chokoladen smeltes sammen med smørret i vandba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ældes i æggemassen sammen med grofthakkede mandler. Melet blandes let i dejen. Hæld dejen i en smurt bradepande (lille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s på rist på nederste rille ved 200 grader i ca 25 min. Skæres ud i mindre firkanter og serveres med iskoldt flødeskum eller rørt vanilleis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04:30:00Z</dcterms:created>
  <dc:creator>Jeannette</dc:creator>
  <dc:description/>
  <dc:language>en-US</dc:language>
  <cp:lastModifiedBy>Jeannette</cp:lastModifiedBy>
  <dcterms:modified xsi:type="dcterms:W3CDTF">2004-02-11T09:52:00Z</dcterms:modified>
  <cp:revision>2</cp:revision>
  <dc:subject/>
  <dc:title>Anitas kaffekager</dc:title>
</cp:coreProperties>
</file>