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orgios marsala ægge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sala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æggeblommer og sukker i en varmefast skål og pisk med et elektrisk piskeris, indtil det er lyst og luftigt. Tilsæt 4 halve æggeskaller marsala og placé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 over en gryde med kogende vand. Skålen må ikke røre vandet. Pisk, indtil blandingen er lys og meget skummende og er vokset drastisk – det t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dst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op i glas og servér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53:00Z</dcterms:created>
  <dc:creator>Jeannette</dc:creator>
  <dc:description/>
  <dc:language>en-US</dc:language>
  <cp:lastModifiedBy>Liselotte Wæhrens</cp:lastModifiedBy>
  <dcterms:modified xsi:type="dcterms:W3CDTF">2005-04-02T14:22:00Z</dcterms:modified>
  <cp:revision>3</cp:revision>
  <dc:subject/>
  <dc:title>Giorgios marsala æggesnaps</dc:title>
</cp:coreProperties>
</file>