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Brunsviger. (til en hel bradepande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00 g. M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æg</w:t>
      </w:r>
    </w:p>
    <w:p>
      <w:pPr>
        <w:pStyle w:val="Normal"/>
        <w:rPr/>
      </w:pPr>
      <w:r>
        <w:rPr>
          <w:b/>
          <w:sz w:val="28"/>
        </w:rPr>
        <w:t>2 kopper mæl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0 g. gæ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50 g. plantemargari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tsk. sukk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½ tsk. sal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idt kardemomm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yld: varmes, blandes og afkøles le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50 g. plantemargari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50 g. mørk fari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 spsk. Siru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Koriander drysses ovenpå til sids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ælken lunes, og margarinen kommes i, - deri smeltes gæren. Melet, ægget, og evt. kardemomme æltes i. – Det skal hæve til det dobbelte, - slå det let, lad det stå i 2 min, og træk det ud over bradepanden, - der skal det hæve i 15 minutte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yldet hældes over, og der drysses med korende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ages i ca. 20 min. ved 225 grader.</w:t>
      </w:r>
    </w:p>
    <w:sectPr>
      <w:type w:val="nextPage"/>
      <w:pgSz w:w="11906" w:h="16838"/>
      <w:pgMar w:left="1418" w:right="1134" w:gutter="0" w:header="0" w:top="2948" w:footer="0" w:bottom="663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32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08:14:00Z</dcterms:created>
  <dc:creator>Bodil Thuesen</dc:creator>
  <dc:description/>
  <dc:language>en-US</dc:language>
  <cp:lastModifiedBy>Liselotte Wæhrens</cp:lastModifiedBy>
  <dcterms:modified xsi:type="dcterms:W3CDTF">2004-08-01T10:08:00Z</dcterms:modified>
  <cp:revision>3</cp:revision>
  <dc:subject/>
  <dc:title>Brunsvig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11674215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Fra Bodil</vt:lpwstr>
  </property>
  <property fmtid="{D5CDD505-2E9C-101B-9397-08002B2CF9AE}" pid="6" name="_ReviewingToolsShownOnce">
    <vt:lpwstr/>
  </property>
</Properties>
</file>