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artoffel artiskok og tomat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¾ kg. kartofler skåret i 3 cm. bi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tore fed hvidløg skåret i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¼ tsk. friskkværnet sor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tomater skåret i 1½ cm. sty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tsk. hakket frisk rosmarin eller ½ tsk. tørret rosm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/3 dl.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. artiskokhje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200 grader C. Bland kartofler, olie, hvidløg, rosmarin, slat og peber i en bradepande, og rør det hele godt sammen. Bag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bradepanden ud af ovnen. Tilsæt artiskokhjerter og tomatstykker, rør godt. Bag endnu 20 minutter, eller indtil grønsagerne er møre, under jævnlig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16:00Z</dcterms:created>
  <dc:creator>Jeannette</dc:creator>
  <dc:description/>
  <dc:language>en-US</dc:language>
  <cp:lastModifiedBy>Jeannette</cp:lastModifiedBy>
  <dcterms:modified xsi:type="dcterms:W3CDTF">2005-03-26T15:17:00Z</dcterms:modified>
  <cp:revision>1</cp:revision>
  <dc:subject/>
  <dc:title>Bagt kartoffel artiskok og tomatsalat</dc:title>
</cp:coreProperties>
</file>