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Wienerschnitzel som i Wi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7 rækker</w:t>
      </w:r>
    </w:p>
    <w:p>
      <w:pPr>
        <w:pStyle w:val="Normal"/>
        <w:rPr/>
      </w:pPr>
      <w:r>
        <w:rPr/>
        <w:t>1 skinke- eller kalveschnitzel pr. pers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mmenpisked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int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vinefedt eller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ankes så tyndt som muligt. (skal være så man kan læse avisen igennem det). Drysses med salt og vendes i mel. Ægget piskes sammen med 1 spsk. koldt</w:t>
      </w:r>
    </w:p>
    <w:p>
      <w:pPr>
        <w:pStyle w:val="Normal"/>
        <w:rPr/>
      </w:pPr>
      <w:r>
        <w:rPr/>
        <w:t>vand som schnitzlen vendes i. Pas på at der er æg over det hele. Til sidst vendes kødet i fint rasp. Det almindelige er for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s i rigeligt godt varmt fedtstof. Den skal svømme. Af og til kommer man lidt af fedtstoffet over schnitzlen. Den skal være pæn gylden. Tages</w:t>
      </w:r>
    </w:p>
    <w:p>
      <w:pPr>
        <w:pStyle w:val="Normal"/>
        <w:rPr/>
      </w:pPr>
      <w:r>
        <w:rPr/>
        <w:t>op af panden og drypper af på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kun med citron (ingen fisk, peberrod og kap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:</w:t>
      </w:r>
    </w:p>
    <w:p>
      <w:pPr>
        <w:pStyle w:val="Normal"/>
        <w:rPr/>
      </w:pPr>
      <w:r>
        <w:rPr/>
        <w:t>Ris og en blandet grøn salat. Eller kartoffelsalat med olie/eddikemarinade o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ar jeg boet i Wien i 26 år og jeg har aldrig fået hverken anchovice eller kapers til. Dettte er den rigtige måde man servere Schnitzel på i Wien. -anni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8:00Z</dcterms:created>
  <dc:creator>Jeannette</dc:creator>
  <dc:description/>
  <dc:language>en-US</dc:language>
  <cp:lastModifiedBy>Jeannette</cp:lastModifiedBy>
  <dcterms:modified xsi:type="dcterms:W3CDTF">2005-04-18T01:29:00Z</dcterms:modified>
  <cp:revision>1</cp:revision>
  <dc:subject/>
  <dc:title>Wienerschnitzel som i Wien</dc:title>
</cp:coreProperties>
</file>