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skage med kærnemælk og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bradepa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, sukker og smør smeltes i en gryde og afkøles. Mel, natron og krydderier sigtes og røres i sirupsmassen skiftevis med kærnemælken. Dejen fyld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rt bradepande på ca. 3 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 1/4 time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gen smager bedst, når den ikke spises helt nybagt. Den kan eventuelt glaseres med hvid glasur eller kakao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8:00Z</dcterms:created>
  <dc:creator>Jeannette</dc:creator>
  <dc:description/>
  <dc:language>en-US</dc:language>
  <cp:lastModifiedBy>Jeannette</cp:lastModifiedBy>
  <dcterms:modified xsi:type="dcterms:W3CDTF">2005-03-25T02:39:00Z</dcterms:modified>
  <cp:revision>2</cp:revision>
  <dc:subject/>
  <dc:title>Sirupskage med kærnemælk og krydderier</dc:title>
</cp:coreProperties>
</file>