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utenfri Farlige 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gredienser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æggehvider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80 g flormelis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remgangsmåde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hviderne stive og pisk derefter flormelis i, til det er sej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finthakkede mandler i. Kommes på pladen som toppe. 180° i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7:11:00Z</dcterms:created>
  <dc:creator>Jeannette</dc:creator>
  <dc:description/>
  <dc:language>en-US</dc:language>
  <cp:lastModifiedBy>Jeannette</cp:lastModifiedBy>
  <dcterms:modified xsi:type="dcterms:W3CDTF">2003-09-09T18:29:00Z</dcterms:modified>
  <cp:revision>2</cp:revision>
  <dc:subject/>
  <dc:title>glutenfri Farlige kager</dc:title>
</cp:coreProperties>
</file>