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rnfisk med dild cremefraich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hornfisk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 Karoline's CremeFraiche 38%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spsk finthakket rødløg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1 spsk fint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ring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Groft rug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mør + lidt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ens fiskene og tør dem i køkkenrulle. Skær de lange fileter over, så stykkerne er ca. 15-18 cm lange.</w:t>
      </w:r>
    </w:p>
    <w:p>
      <w:pPr>
        <w:pStyle w:val="Normal"/>
        <w:rPr/>
      </w:pPr>
      <w:r>
        <w:rPr/>
        <w:t>Fyld: Rør ingredienserne sammen og fordel det på fiskene. Klap dem sammen om fyldet og luk med en tandstikker.</w:t>
      </w:r>
    </w:p>
    <w:p>
      <w:pPr>
        <w:pStyle w:val="Normal"/>
        <w:rPr/>
      </w:pPr>
      <w:r>
        <w:rPr/>
        <w:t>Panering: Vend fiskepakkerne i mælk og derefter i rugmel og steg dem i gyldnet smør med lidt olie i ved mellem varme, til de er faste og lysebrune - ca.</w:t>
      </w:r>
    </w:p>
    <w:p>
      <w:pPr>
        <w:pStyle w:val="Normal"/>
        <w:rPr/>
      </w:pPr>
      <w:r>
        <w:rPr/>
        <w:t>5-8-10 minutter, alt efter tykk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34:00Z</dcterms:created>
  <dc:creator>Jeannette</dc:creator>
  <dc:description/>
  <dc:language>en-US</dc:language>
  <cp:lastModifiedBy>Jeannette</cp:lastModifiedBy>
  <dcterms:modified xsi:type="dcterms:W3CDTF">2004-09-03T23:34:00Z</dcterms:modified>
  <cp:revision>1</cp:revision>
  <dc:subject/>
  <dc:title>Hornfisk med dild cremefraiche</dc:title>
</cp:coreProperties>
</file>