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spyd med ananas og varm nudelsala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0 g oksekød (inderlår) i tern 3x3x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isk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ananas i tern på ca. 3x3 cm. Sæt dem og oksekødet på spyd. Læg dem på en bageplade med alu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and soja med fintreven ingefær, dijonsennep og sambal oelek. Hæld lagen over spyddene med en ske, vend spyddene et par gange. Tænd ovnen på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l løget og skær det i tynde skiver fra rod til top. Skær fennikel tyndt fra rod til top. Skræl gulerødderne og skær dem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æt vand over til nudlerne. Læg spyddene i den varme ovn ca. 15 minutter. Vend dem indimellem så kødet bliver brunt på all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g nudlerne efter anvisningen på pakken. Hæld vandet fra og vend 1 spsk olie i nu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arm 1 spsk olie i en gryde og sautér de fintsnittede grøntsager ved middelvare 5-10 minutter - tilsæt evt. ½ dl vand. Vend nudlerne i og tilsæt skyllede</w:t>
      </w:r>
    </w:p>
    <w:p>
      <w:pPr>
        <w:pStyle w:val="Normal"/>
        <w:rPr/>
      </w:pPr>
      <w:r>
        <w:rPr/>
        <w:t>buketter af dild. Smag til med salt. Server den varme nudelsalat til oksekødsspyd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5:09:00Z</dcterms:created>
  <dc:creator>User</dc:creator>
  <dc:description/>
  <dc:language>en-US</dc:language>
  <cp:lastModifiedBy>User</cp:lastModifiedBy>
  <dcterms:modified xsi:type="dcterms:W3CDTF">2006-06-23T05:09:00Z</dcterms:modified>
  <cp:revision>1</cp:revision>
  <dc:subject/>
  <dc:title>Oksekødsspyd med ananas og varm nudelsalat</dc:title>
</cp:coreProperties>
</file>