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wnies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 - Personer: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Kogechokolade eller 1½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de valnøddekerner eller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bruger kogechokolade, skal den først smeltes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og sukker røres, til sukkeret er helt opløst i smørret. Æggene og vanillesukkeret tilsættes. Mel, bagepulver og flydende chokolade (eller kakaopulveret) blandes og røres i massen. Nødderne tilsættes. Dejen bredes ud i en lille smurt bradepande i en tykkelse af 2-3 cm. Kagemassen bages i ovnen ved 175°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 min. Derefter skal den have lov til at køle lidt af, før den skæres i kvadratiske stykker på omkring 5 c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2:00Z</dcterms:created>
  <dc:creator>Jeannette</dc:creator>
  <dc:description/>
  <dc:language>en-US</dc:language>
  <cp:lastModifiedBy>Liselotte Wæhrens</cp:lastModifiedBy>
  <dcterms:modified xsi:type="dcterms:W3CDTF">2005-03-13T07:13:00Z</dcterms:modified>
  <cp:revision>2</cp:revision>
  <dc:subject/>
  <dc:title>Brownies med nødder</dc:title>
</cp:coreProperties>
</file>