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Marzipan kag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. Konfek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/ 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eller riv konfektmassen groft på et rivejern. Pisk æggene i en skål. Rør konfektmassen og æggene sammen, og kom blandingen i en form (ca. 20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200 grader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imens cremen; Bland alle ingredienserne sammen i en tykbundet gryde. Lad cremen koge ved svag varme til den begynder at blive tyk, ca. 10-15 min. rør hele tiden så den ikke brænd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forsigtig den færdig bagte kage ud på en bagerist, og lad den køle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lerne på en plade i ovnen 3-4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ynt med de ristede mandelspli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05:00Z</dcterms:created>
  <dc:creator>Jeannette</dc:creator>
  <dc:description/>
  <dc:language>en-US</dc:language>
  <cp:lastModifiedBy>Liselotte Wæhrens</cp:lastModifiedBy>
  <dcterms:modified xsi:type="dcterms:W3CDTF">2003-09-23T14:57:00Z</dcterms:modified>
  <cp:revision>4</cp:revision>
  <dc:subject/>
  <dc:title>Marcipan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97924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