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lagkage med nouga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Æg og sukker piskes skummende, mandler, mel og bagepulver blandes og vendes forsigtigt i. Kommes i en smurt raspdrysset springform og bages ca. 3/4 time</w:t>
      </w:r>
    </w:p>
    <w:p>
      <w:pPr>
        <w:pStyle w:val="Normal"/>
        <w:rPr/>
      </w:pPr>
      <w:r>
        <w:rPr/>
        <w:t>v. 170 grader. Afkøles og flækkes, så der bliver 2 bunde.</w:t>
      </w:r>
    </w:p>
    <w:p>
      <w:pPr>
        <w:pStyle w:val="Normal"/>
        <w:rPr/>
      </w:pPr>
      <w:r>
        <w:rPr/>
        <w:t>Fyld: Nougaten blødgøres (evt. i mikroovn) og røres cremet. Fløden piskes og røres lidt efter lidt i nougaten. Halvdelen af cremen lægges mellem bundene,</w:t>
      </w:r>
    </w:p>
    <w:p>
      <w:pPr>
        <w:pStyle w:val="Normal"/>
        <w:rPr/>
      </w:pPr>
      <w:r>
        <w:rPr/>
        <w:t>og resten lægges øverst. Reven chokolade drysses over. Stilles koldt et par timer før serveringen. Kan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100 g smuttede, hakkede mandler</w:t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/2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200 g blød nougat</w:t>
      </w:r>
    </w:p>
    <w:p>
      <w:pPr>
        <w:pStyle w:val="Normal"/>
        <w:rPr/>
      </w:pPr>
      <w:r>
        <w:rPr/>
        <w:t>reven chokolade til py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6:00Z</dcterms:created>
  <dc:creator>User</dc:creator>
  <dc:description/>
  <dc:language>en-US</dc:language>
  <cp:lastModifiedBy>User</cp:lastModifiedBy>
  <dcterms:modified xsi:type="dcterms:W3CDTF">2006-05-27T20:46:00Z</dcterms:modified>
  <cp:revision>1</cp:revision>
  <dc:subject/>
  <dc:title>Mandellagkage med nougatcreme</dc:title>
</cp:coreProperties>
</file>