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barderet mørbrad med Kartoffelgrat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 g. mørbr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tk. mellemstor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. revet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. por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østershat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fransk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-20 skiver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vide af porren flækkes på langs og snittes fint. Kødet afpudses og brunes i det smeltede smør. Herefter krydres med salt, peber og karry. Tages af</w:t>
      </w:r>
    </w:p>
    <w:p>
      <w:pPr>
        <w:pStyle w:val="Normal"/>
        <w:rPr/>
      </w:pPr>
      <w:r>
        <w:rPr/>
        <w:t>panden og trækker ca. 10 minutter. Kødet gnides i fransk sennep og de tynde baconskiver vikles omkring. Grønsagerne snittes og rengøres og vendes i stegesmørret</w:t>
      </w:r>
    </w:p>
    <w:p>
      <w:pPr>
        <w:pStyle w:val="Normal"/>
        <w:rPr/>
      </w:pPr>
      <w:r>
        <w:rPr/>
        <w:t>og lægges derefter i et ildfast fad. Kødet lægges ovenpå og det hele steges i 30-40 minutter ved 180°C. Kødet vendes når halvdelen af tiden er gå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Kartoffelgrat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00:00Z</dcterms:created>
  <dc:creator>Jeannette</dc:creator>
  <dc:description/>
  <dc:language>en-US</dc:language>
  <cp:lastModifiedBy>Jeannette</cp:lastModifiedBy>
  <dcterms:modified xsi:type="dcterms:W3CDTF">2005-03-26T11:00:00Z</dcterms:modified>
  <cp:revision>1</cp:revision>
  <dc:subject/>
  <dc:title>Baconbarderet mørbrad med Kartoffelgratin</dc:title>
</cp:coreProperties>
</file>