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gulerodssuppe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1½ liter bouillon</w:t>
      </w:r>
    </w:p>
    <w:p>
      <w:pPr>
        <w:pStyle w:val="Normal"/>
        <w:rPr/>
      </w:pPr>
      <w:r>
        <w:rPr/>
        <w:t>3/4 dl piskefløde ( eller 4 spsk smør )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t i tern og svits det i kasserollen med en spsk smør til det tager farve. Tilføj gulerødderne i tynde skiver. Svits videre under låg i en halv</w:t>
      </w:r>
    </w:p>
    <w:p>
      <w:pPr>
        <w:pStyle w:val="Normal"/>
        <w:rPr/>
      </w:pPr>
      <w:r>
        <w:rPr/>
        <w:t>snes minutter før bouillonen tilsættes. Lad suppen simre en times tid. Passér den så gennem en sigte eller blend den grundigt. Giv den et kort opkog og</w:t>
      </w:r>
    </w:p>
    <w:p>
      <w:pPr>
        <w:pStyle w:val="Normal"/>
        <w:rPr/>
      </w:pPr>
      <w:r>
        <w:rPr/>
        <w:t>pisk så fløden i - eller en klat smør - og servér rygende varm. Giv croutoner – smørstegte hvedebrødstern -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9:00Z</dcterms:created>
  <dc:creator>Jeannette</dc:creator>
  <dc:description/>
  <dc:language>en-US</dc:language>
  <cp:lastModifiedBy>Jeannette</cp:lastModifiedBy>
  <dcterms:modified xsi:type="dcterms:W3CDTF">2004-03-24T00:50:00Z</dcterms:modified>
  <cp:revision>1</cp:revision>
  <dc:subject/>
  <dc:title>Fransk gulerodssuppe</dc:title>
</cp:coreProperties>
</file>