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age la susan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tsk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n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blandes sammen - undtagen æggehv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piskes stive og vendes forsigtigt i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uffléen bages herefter ved 180 grader i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9:00Z</dcterms:created>
  <dc:creator>Jeannette</dc:creator>
  <dc:description/>
  <dc:language>en-US</dc:language>
  <cp:lastModifiedBy>Jeannette</cp:lastModifiedBy>
  <dcterms:modified xsi:type="dcterms:W3CDTF">2004-02-12T21:55:00Z</dcterms:modified>
  <cp:revision>2</cp:revision>
  <dc:subject/>
  <dc:title>Æblekage la susanne</dc:title>
</cp:coreProperties>
</file>