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rem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is (1/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osede hindbær eller andre bær efter øn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hindbærsaft eller rib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is (1/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sk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eller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is sammen. Tilsæt kartoffelmel og hvedemel og bland det fors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tærteform, ca. 25 cm i diameter. Den bages ca. 7 min.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vark, melis og de mosede bær. Vend flødeskum og vaniljesukker heri (lidt flødeskum gemmes til pyn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, saft og melis op. Tag gryden fra varmen og tilsæt kartoffelmel udrørt i lidt vand. Det kø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cremen over den afkølede kagebund. Det færdige overtræk fordeles herpå. Til slut pyntes den med flødeskum eller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ættes koldt, til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12:00Z</dcterms:created>
  <dc:creator>Jeannette</dc:creator>
  <dc:description/>
  <dc:language>en-US</dc:language>
  <cp:lastModifiedBy>Liselotte Wæhrens</cp:lastModifiedBy>
  <dcterms:modified xsi:type="dcterms:W3CDTF">2004-02-11T00:01:00Z</dcterms:modified>
  <cp:revision>3</cp:revision>
  <dc:subject/>
  <dc:title>Frugtcremetærte</dc:title>
</cp:coreProperties>
</file>