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Rejecockt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tør salatbladene grundigt.</w:t>
      </w:r>
    </w:p>
    <w:p>
      <w:pPr>
        <w:pStyle w:val="Normal"/>
        <w:rPr/>
      </w:pPr>
      <w:r>
        <w:rPr/>
        <w:t>Skyl blomkål, tomater, sukkerærter og rens fennikel ved at skære bunden af den og fjerne de yderste blade.</w:t>
      </w:r>
    </w:p>
    <w:p>
      <w:pPr>
        <w:pStyle w:val="Normal"/>
        <w:rPr/>
      </w:pPr>
      <w:r>
        <w:rPr/>
        <w:t>Skræl mango og avocado.</w:t>
      </w:r>
    </w:p>
    <w:p>
      <w:pPr>
        <w:pStyle w:val="Normal"/>
        <w:rPr/>
      </w:pPr>
      <w:r>
        <w:rPr/>
        <w:t>Skær blomkål i små buketter, tomater halve, sukkerærter i strimler, fennikel i tynde skiver og mango og avocado i tern. Bland grønsagerne med salatbla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rejerne på grillpinde – ca. otte rejer på hver pind. Steg rejerne på en pande i rigeligt olivenolie og dryp dem med lime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salat i fillokurvene lige før serveringen.</w:t>
      </w:r>
    </w:p>
    <w:p>
      <w:pPr>
        <w:pStyle w:val="Normal"/>
        <w:rPr/>
      </w:pPr>
      <w:r>
        <w:rPr/>
        <w:t>Læg et par skefulde dressing ovenpå salaten og læg grillspidene med rejer ved siden af kurven eller stik dem ned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flu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32:00Z</dcterms:created>
  <dc:creator>User</dc:creator>
  <dc:description/>
  <dc:language>en-US</dc:language>
  <cp:lastModifiedBy>User</cp:lastModifiedBy>
  <dcterms:modified xsi:type="dcterms:W3CDTF">2006-07-09T14:32:00Z</dcterms:modified>
  <cp:revision>1</cp:revision>
  <dc:subject/>
  <dc:title>Lækker Rejecocktail:</dc:title>
</cp:coreProperties>
</file>