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dip med os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glas mild taco-sauce, 200 m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ødeos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even Emmethaler-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tacosaucen med flødeost i en gryde og varm det til kogepunktet under omrøring. Tag gryden fra varmen og rør den revne ost i. Drys med persill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med nach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09:00Z</dcterms:created>
  <dc:creator>Jeannette</dc:creator>
  <dc:description/>
  <dc:language>en-US</dc:language>
  <cp:lastModifiedBy>Jeannette</cp:lastModifiedBy>
  <dcterms:modified xsi:type="dcterms:W3CDTF">2005-08-23T18:01:00Z</dcterms:modified>
  <cp:revision>2</cp:revision>
  <dc:subject/>
  <dc:title>Chilidip med ost</dc:title>
</cp:coreProperties>
</file>