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lnøddebrød med lynghonnin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,4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ram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ram ahorn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ram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lyng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knækkede rug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ram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ram sesamfrø (kan undlad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 til dejen har en passende konsist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kerner, solsikkekerner og sesamfrø sættes i blød nogle timer i meget varmt vand. Valnødderne brændes af i ovnen, rystes med hvedemel og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løses i lunkent vand og smør. Tilsæt salt, honning og sirup. Heri smides de opblødte kerner/frø under langsom omrøring. Hvedemel tilsættes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lidt, valnødder ligeledes mens konsistensen stadig er lind. Når der er tilsat tilpas hvedemel til at dejen "slipper" hæver dejen et lunt sted i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efter slåes 12 runde brød op der hæver efter behov og ridses diagonalt tern. Kan evt. smøres med pisket æg (det giver en flot farve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bages ved 190 grader i 40 minutter. Giv hvis muligt brødet damp de første 15 sekunder. Når brødene er sprøde og lyder hult er de færdige. Brød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es ud på en rist med bunden i vejret til afkø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25:00Z</dcterms:created>
  <dc:creator>Jeannette</dc:creator>
  <dc:description/>
  <dc:language>en-US</dc:language>
  <cp:lastModifiedBy>Liselotte Wæhrens</cp:lastModifiedBy>
  <dcterms:modified xsi:type="dcterms:W3CDTF">2004-03-17T07:55:00Z</dcterms:modified>
  <cp:revision>2</cp:revision>
  <dc:subject/>
  <dc:title>Valnøddebrød med lynghonning </dc:title>
</cp:coreProperties>
</file>