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ssekag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knækk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,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koges, hældes på de knækkede havregryn, som står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godt sammen, hældes i grøden tillige med melis, kanel, salt saft og reven skal af citronen, kardemomme og rosiner. Det kommes i en godt sm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kageform (eller folioform) og bages ca. 2 timer ved 200 grader. Man må føle sig frem, brug en strikkepind el.li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kiver af, rist dem på panden i smør og spis sirup til. Et råd: Kom grynene i den kogende mælk i gryden og lad det stå over svagt blus ca. 15-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0:00Z</dcterms:created>
  <dc:creator>Jeannette</dc:creator>
  <dc:description/>
  <dc:language>en-US</dc:language>
  <cp:lastModifiedBy>Liselotte Wæhrens</cp:lastModifiedBy>
  <dcterms:modified xsi:type="dcterms:W3CDTF">2004-02-12T19:36:00Z</dcterms:modified>
  <cp:revision>3</cp:revision>
  <dc:subject/>
  <dc:title>Prossekage 1</dc:title>
</cp:coreProperties>
</file>