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 kokos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melis (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kosmel (6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oncentreet appelsinjuice eller 2 spsk.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 i en kasserolle. Lad det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melis luftig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kokos, juice eller kakao og det afkølede fedtsto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stå køligt mindst 30 mi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æt dejen i små toppe med en ske på en smurt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enen ved 175 grader, ca. 10 min. Lad kagerne køle af på bageris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 time, heraf 30 min. til at stå koldt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14:00Z</dcterms:created>
  <dc:creator>Jeannette</dc:creator>
  <dc:description/>
  <dc:language>en-US</dc:language>
  <cp:lastModifiedBy>Jeannette</cp:lastModifiedBy>
  <dcterms:modified xsi:type="dcterms:W3CDTF">2005-03-08T21:26:00Z</dcterms:modified>
  <cp:revision>2</cp:revision>
  <dc:subject/>
  <dc:title>jule kokoskager</dc:title>
</cp:coreProperties>
</file>