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nnellini bønne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Snack til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drænede cannellinibønner (hvide kidneybønner) (ca. 2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akket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½ time ved 18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ovedet skæres af hvidløget der dryppes med olie og bages midt i ovnen. De bagte fed hvidløg presses ud, og blendes til en lind masse,  med resten af ingrediens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kes med olivenolie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07:00Z</dcterms:created>
  <dc:creator>Jeannette</dc:creator>
  <dc:description/>
  <dc:language>en-US</dc:language>
  <cp:lastModifiedBy>Liselotte Wæhrens</cp:lastModifiedBy>
  <dcterms:modified xsi:type="dcterms:W3CDTF">2005-09-11T15:20:00Z</dcterms:modified>
  <cp:revision>2</cp:revision>
  <dc:subject/>
  <dc:title>Cannellini bønnedip</dc:title>
</cp:coreProperties>
</file>