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edes æbleskiver (uden æ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-9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4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ni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4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knsp vanillekorn eller et par dråb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citronskal (usprøj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lydende margarine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natron, kardemomme, revet citronskal, salt og evt. lidt vanillekorn eller et par dråber vanilleessens. Pisk kærnemælken i og smag til med flyd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1 tsk flydende margarine på en slip-let æbleskivepande og kom ca. 1 spsk dej i hvert hul. Sørg for at æbleskiverne er blevet brune, før du begy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vende dem. Vend dem derefter halvt rundt og lad denne side brune, inden du vender æbleskiverne helt rundt og lader dem bage fær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æbleskiverne med 15 g sukkerfri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vt. revet appelsinskal i stedet for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ne kan evt. tilsættes et par dråber cognac-, whisky- eller romessens – eller evt. andre essenser efter smag og 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2:30:00Z</dcterms:created>
  <dc:creator>Jeannette</dc:creator>
  <dc:description/>
  <dc:language>en-US</dc:language>
  <cp:lastModifiedBy>Jeannette</cp:lastModifiedBy>
  <dcterms:modified xsi:type="dcterms:W3CDTF">2005-03-28T12:44:00Z</dcterms:modified>
  <cp:revision>2</cp:revision>
  <dc:subject/>
  <dc:title>Heedes æbleskiver (uden æg)</dc:title>
</cp:coreProperties>
</file>