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unt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rgarine eller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/smør smeltes og blandes med fløden og æggehviden. Flormelis blandes i og det hele piskes let sammen. Tilsæt kokos. Ælt det hele sammen og 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oldt i ca. ½ time. Form til ca. 10 små brød og overtræk dem med den smeltede chokolade. Sæt dem koldt til de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50:00Z</dcterms:created>
  <dc:creator>Jeannette</dc:creator>
  <dc:description/>
  <dc:language>en-US</dc:language>
  <cp:lastModifiedBy>Liselotte Wæhrens</cp:lastModifiedBy>
  <dcterms:modified xsi:type="dcterms:W3CDTF">2004-12-14T14:16:00Z</dcterms:modified>
  <cp:revision>2</cp:revision>
  <dc:subject/>
  <dc:title>Bounty</dc:title>
</cp:coreProperties>
</file>