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 til frugttæ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argarinen sammen med mel til en grynet masse. Tilsæt salt, flormelis og æggeblommer og saml til en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koldt mindst ½ time før udrul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ærtebund beklædes med dej, prikles og forbages ca. 10 min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21:00Z</dcterms:created>
  <dc:creator>Jeannette</dc:creator>
  <dc:description/>
  <dc:language>en-US</dc:language>
  <cp:lastModifiedBy>Liselotte Wæhrens</cp:lastModifiedBy>
  <dcterms:modified xsi:type="dcterms:W3CDTF">2004-02-20T23:22:00Z</dcterms:modified>
  <cp:revision>2</cp:revision>
  <dc:subject/>
  <dc:title>Mørdej til frugttærter</dc:title>
</cp:coreProperties>
</file>