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ED RICE</w:t>
      </w:r>
    </w:p>
    <w:p>
      <w:pPr>
        <w:pStyle w:val="Normal"/>
        <w:rPr/>
      </w:pPr>
      <w:r>
        <w:rPr/>
        <w:t>ANVIS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ne anvendes til at lave en omelet i lidt olie . Omeletten  rulles sammen, og skæres i 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og tør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on svitses,  ingefær og ris tilsættes og røres godt sammen i nogle minutter. </w:t>
      </w:r>
    </w:p>
    <w:p>
      <w:pPr>
        <w:pStyle w:val="Normal"/>
        <w:rPr/>
      </w:pPr>
      <w:r>
        <w:rPr/>
        <w:t>Derefter tilsættes rejer, forårsløg, soya sauce og til sidst omelet-strimlerne.</w:t>
      </w:r>
    </w:p>
    <w:p>
      <w:pPr>
        <w:pStyle w:val="Normal"/>
        <w:rPr/>
      </w:pPr>
      <w:r>
        <w:rPr/>
        <w:t>( Salt &amp; peber efter smag). Røres yderligere 3 - 4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d 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50 g 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0 g bacon ( skæres i små stykk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alt &amp;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½ dl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cm frisk ingefær (presse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 - 5 forårsløg, diagonalt skår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50 g rej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 spsk. soya 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spsk. ekstra ol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1:35:00Z</dcterms:created>
  <dc:creator>Jeannette</dc:creator>
  <dc:description/>
  <dc:language>en-US</dc:language>
  <cp:lastModifiedBy>Jeannette</cp:lastModifiedBy>
  <dcterms:modified xsi:type="dcterms:W3CDTF">2003-07-24T16:05:00Z</dcterms:modified>
  <cp:revision>2</cp:revision>
  <dc:subject/>
  <dc:title>FRIED RICE</dc:title>
</cp:coreProperties>
</file>