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kølle med valnødd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lkunkølle, ca. 1½ kil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 tsk. Citronpebe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oja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en fra kalkun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Hakkede valnøddeke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ultur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izen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erlåret fyldes med groft hakket persille og lukkes med kødnåle. Køllen lægges i e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edienserne til marinaden piskes sammen og smøres på køl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llen brunes midt i ovnen 15 minutter ved 225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et hældes ved, og køllen steger færdig i ca. 90 minutter ved 16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ns køllen hviler under et stykke folie, laves sauce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ren skæres i tynde ringe, svitses i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en kommes i sammen med valnødder og hvidv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nurrer i ca. 5 minutter. Cultura og maizena piskes sammen og røres i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koges igennem og smages til med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køllen skæres i skiver og serveres med valnøddesauce, pille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30:00Z</dcterms:created>
  <dc:creator>Jeannette</dc:creator>
  <dc:description/>
  <dc:language>en-US</dc:language>
  <cp:lastModifiedBy>Bodil Thuesen</cp:lastModifiedBy>
  <dcterms:modified xsi:type="dcterms:W3CDTF">2003-08-13T06:40:00Z</dcterms:modified>
  <cp:revision>4</cp:revision>
  <dc:subject/>
  <dc:title>Kalkunkølle med valnødd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60609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3 Redigeret</vt:lpwstr>
  </property>
</Properties>
</file>