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ymerhor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ær, 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k. olie, sols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,si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5 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vand, tilsæt ymeren, olie, salt,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et og sigtemel samt ker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t lidt af gangen til dejen er smidig men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n godt igenn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til hævning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3 dele og ruld hver del ud til en cirk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hver cirkel i 8 dele og rul hver del sammen fra den brede del mod den sma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hornene på bageplade med bagepapir lad dem efterhæve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vand og bag dem ved 225C.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pises til morgenmad: med ost eller mame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kost med pål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dkassen med pål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måltid med ost, pålag, eller et stykke, pålæg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01:00Z</dcterms:created>
  <dc:creator>Jeannette</dc:creator>
  <dc:description/>
  <dc:language>en-US</dc:language>
  <cp:lastModifiedBy>Jeannette</cp:lastModifiedBy>
  <dcterms:modified xsi:type="dcterms:W3CDTF">2005-03-25T23:44:00Z</dcterms:modified>
  <cp:revision>2</cp:revision>
  <dc:subject/>
  <dc:title>ymerhorn </dc:title>
</cp:coreProperties>
</file>