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 i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Rødvi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nserveringsvæske.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til anvendes bedst faste, ikke for modne blommer, f.eks. sveske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vaskes og prikkes. Sukker, vin, eddike og vand koges til en lage. Blommerne koges heri ved svag varme i ca. 5 minutter, uden at de går itu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tages op med hulske og fyldes i glas eller krukker. Lagen indkoges og skummes, tilsættes konserveringsvæske og hældes over blommerne, der straks bind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3:00Z</dcterms:created>
  <dc:creator>Jeannette</dc:creator>
  <dc:description/>
  <dc:language>en-US</dc:language>
  <cp:lastModifiedBy>Liselotte Wæhrens</cp:lastModifiedBy>
  <dcterms:modified xsi:type="dcterms:W3CDTF">2003-11-25T13:17:00Z</dcterms:modified>
  <cp:revision>3</cp:revision>
  <dc:subject/>
  <dc:title>Blommer i rødvin</dc:title>
</cp:coreProperties>
</file>