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erede courgette bloms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courgette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iskold øl½-1 dl 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 med majsstivelse og bagepulver. Pisk øllet i, så der ikke dannes klumper og hold dejen kold evt. i en ekstra skål med isterninger. Skyl blomsterne</w:t>
      </w:r>
    </w:p>
    <w:p>
      <w:pPr>
        <w:pStyle w:val="Normal"/>
        <w:rPr/>
      </w:pPr>
      <w:r>
        <w:rPr/>
        <w:t>eller børst dem. De skal være helt tørre til denne proces. Dyb dem i dejen og steg dem straks i olien, der varmes op til 180 grader og holdes på denne</w:t>
      </w:r>
    </w:p>
    <w:p>
      <w:pPr>
        <w:pStyle w:val="Normal"/>
        <w:rPr/>
      </w:pPr>
      <w:r>
        <w:rPr/>
        <w:t>temperatur. Steges gyldne i ca. 1½-2 minutter  og serveres strak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3:00Z</dcterms:created>
  <dc:creator>Jeannette</dc:creator>
  <dc:description/>
  <dc:language>en-US</dc:language>
  <cp:lastModifiedBy>Jeannette</cp:lastModifiedBy>
  <dcterms:modified xsi:type="dcterms:W3CDTF">2004-03-25T06:53:00Z</dcterms:modified>
  <cp:revision>1</cp:revision>
  <dc:subject/>
  <dc:title>Friterede courgette blomster</dc:title>
</cp:coreProperties>
</file>