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Christinas Nødde i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økologisk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 flormel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g kasjunø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port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 og flormelis pisk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 og vendes i ægge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ødderne hakkes groft og vendes i blandingen. sammen med portvi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andingen hældes i en form og stilles i fryser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jævnligt i massen så der ikke bliver bundfal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kka is og nødde is harmonerer godt sammen, og kan derfor serveres samm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2:09:00Z</dcterms:created>
  <dc:creator>Jeannette</dc:creator>
  <dc:description/>
  <dc:language>en-US</dc:language>
  <cp:lastModifiedBy>Jeannette</cp:lastModifiedBy>
  <dcterms:modified xsi:type="dcterms:W3CDTF">2005-03-27T15:32:00Z</dcterms:modified>
  <cp:revision>2</cp:revision>
  <dc:subject/>
  <dc:title>Christinas Nødde is</dc:title>
</cp:coreProperties>
</file>