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 og ingefærgryde.</w:t>
      </w:r>
    </w:p>
    <w:p>
      <w:pPr>
        <w:pStyle w:val="Normal"/>
        <w:rPr/>
      </w:pPr>
      <w:r>
        <w:rPr/>
        <w:t>Råvar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50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gr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hampign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00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gr.</w:t>
      </w:r>
    </w:p>
    <w:p>
      <w:pPr>
        <w:pStyle w:val="Normal"/>
        <w:rPr/>
      </w:pPr>
      <w:r>
        <w:rPr/>
        <w:t>skinkekød i tern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/>
        <w:t>spsk.</w:t>
      </w:r>
    </w:p>
    <w:p>
      <w:pPr>
        <w:pStyle w:val="Normal"/>
        <w:rPr/>
      </w:pPr>
      <w:r>
        <w:rPr/>
        <w:t>frisk ingefær - finthakk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psk.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uce naturel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dt.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ris f.eks. basmati, pistacienødder og mangochutney.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 beskrivel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halver champignonerne og steg dem ved kraftig varme i 1 spsk. olivenolie 3-5 minutter. - Tag dem op af gryden og læg dem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kødet til det er gyldent i 1 spsk. olie. Tilsæt vand, finthakket ingefær, honning og salt, og lad kødet simre ved svag varme i 3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 som angivet på embal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orårsløg i skiver og hak pistacienødderne. Tilsæt sauce naturel, champignon og forårsløg og kog retten igennem i ca. 2 minutter. Smag til med salt</w:t>
      </w:r>
    </w:p>
    <w:p>
      <w:pPr>
        <w:pStyle w:val="Normal"/>
        <w:rPr/>
      </w:pPr>
      <w:r>
        <w:rPr/>
        <w:t>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gryderetten med de kogte ris og drys med pistacienødd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2:47:00Z</dcterms:created>
  <dc:creator>Jeannette</dc:creator>
  <dc:description/>
  <dc:language>en-US</dc:language>
  <cp:lastModifiedBy>Jeannette</cp:lastModifiedBy>
  <dcterms:modified xsi:type="dcterms:W3CDTF">2004-11-23T22:48:00Z</dcterms:modified>
  <cp:revision>1</cp:revision>
  <dc:subject/>
  <dc:title>skinke og ingefærgryde</dc:title>
</cp:coreProperties>
</file>