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ønne Fuldkorn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vark eller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-3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vedkernerne i blød i vandet i ca 2 timer. Lad dem dryppe godt af. Varm mælken til 37 grader og opløs gæren i den. Tilsæt salt, olie og kvark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rundt. Tilsæt 1 dl af hvedekernerne, alt grahamsmel og det meste af hvedemelet. Gem lidt til udrulningen af dejen. Ælt dejen grundigt og lad den 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lunt sted i ca 30 min. Læg et klæde over. Ælt dejen igen og form den til 20 boller. Læg dem på en plade og lad dem hæve yderligere 20 min.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lunkent vand. Knus nogle hvedekerner let og strø dem over bollerne. Bages i ca 15 min på midterste rille ved 225 grader. Lad bollerne af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rist under et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27:00Z</dcterms:created>
  <dc:creator>Jeannette</dc:creator>
  <dc:description/>
  <dc:language>en-US</dc:language>
  <cp:lastModifiedBy>Liselotte Wæhrens</cp:lastModifiedBy>
  <dcterms:modified xsi:type="dcterms:W3CDTF">2005-03-26T15:48:00Z</dcterms:modified>
  <cp:revision>2</cp:revision>
  <dc:subject/>
  <dc:title>skønne Fuldkornsboller</dc:title>
</cp:coreProperties>
</file>