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mangosauce</w:t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moden mangofrug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stærk mangochutne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en og skær kødet fra stenen. Blend mangoen med citronsaft, appelsinsaft og mangochutney. Smag til med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ucen til lyst kød eller fjerkræ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54:00Z</dcterms:created>
  <dc:creator>Jeannette</dc:creator>
  <dc:description/>
  <dc:language>en-US</dc:language>
  <cp:lastModifiedBy>Jeannette</cp:lastModifiedBy>
  <dcterms:modified xsi:type="dcterms:W3CDTF">2003-07-12T22:54:00Z</dcterms:modified>
  <cp:revision>1</cp:revision>
  <dc:subject/>
  <dc:title>Kold mangosauce</dc:title>
</cp:coreProperties>
</file>