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astaruller med laksefyld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ASTADEJ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00 g. Mel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Æg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spsk. Olie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lt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BECHALMELSAUC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40 g. Smø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40 g. Mel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7 dl. Mælk - cirka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lt og pebe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2 Citron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 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YLD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400 g. Laksefilet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2 Citron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Fennikel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Fed presset hvidløg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40 g. Smø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50 g. Creme fraiche 38 %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spsk. Mozzarella ost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Bakke frisk basilikum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Tilbered en pasta dej af mel, æg, olie og salt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Til saucen smeltes smørret. Melet røres i og bages af under omrøring et par minutter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Bring mælken i kog og tilsæt den lidt efter lidt under omrøring. Saucen må ikke blive for tyk. Lad den koge ved svag varme i 10 minutter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Rør i den af og til. Smag til med salt, peber og citronsaft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il fyldet skæres laksen i strimler og stænkes med citronsaft. Fennikelknolden skæres i fine strimler og sauteres sammen med hvidløget i smør i 10 minutter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Creme fraiche og ost røres i. Smag til med salt og peber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ag gryden fra varmen og tilsæt den strimlede laks og klippede basilikumblade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Bred lidt af saucen ud i bunden af et smurt ovnfast fad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Rul pasta dejen tyndt ud og skær den i ca. 15x10 cm store firkanter. Læg laksefyldet i en stribe på hver firkant og rul sammen på den lange led.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 xml:space="preserve">Læg rullerne side om side ovenpå saucen i fadet. Hæld resten af saucen over og sæt fadet i en 225 grader varm ovn i ca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30 minut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02:57:00Z</dcterms:created>
  <dc:creator>Jeannette</dc:creator>
  <dc:description/>
  <dc:language>en-US</dc:language>
  <cp:lastModifiedBy>Bodil Thuesen</cp:lastModifiedBy>
  <dcterms:modified xsi:type="dcterms:W3CDTF">2003-08-31T15:12:00Z</dcterms:modified>
  <cp:revision>2</cp:revision>
  <dc:subject/>
  <dc:title>Pastaruller med laksefyl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5234236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11 er redigeret</vt:lpwstr>
  </property>
</Properties>
</file>