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in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godt sammen og formes til 8 krebinetter. Krebinetterne vendes i mel inden de gennemsteges ved jævn varme ca. 7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5:00Z</dcterms:created>
  <dc:creator>Jeannette</dc:creator>
  <dc:description/>
  <dc:language>en-US</dc:language>
  <cp:lastModifiedBy>Jeannette</cp:lastModifiedBy>
  <dcterms:modified xsi:type="dcterms:W3CDTF">2004-11-22T11:55:00Z</dcterms:modified>
  <cp:revision>1</cp:revision>
  <dc:subject/>
  <dc:title>Kalkunkrebinetter</dc:title>
</cp:coreProperties>
</file>