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Ris a lamande 3 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risengrød kogt af 1 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ød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fra 1 st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ød she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uttede,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vanillestangen. Kog ris, mælk og vanille ved svag varme under låg ca. 45 min. Rør i grøden nu og da. Tag vanillestangen op, afkøl grø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andlerne, gem en til at komme hel i desserten. Rør mandler og vin i den kolde grød. Pisk fløden stiv, kom den forsigtigt i det øvri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sserten koldt inden serveringen. Server med kirsebær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04:00Z</dcterms:created>
  <dc:creator>Jeannette</dc:creator>
  <dc:description/>
  <dc:language>en-US</dc:language>
  <cp:lastModifiedBy>Liselotte Wæhrens</cp:lastModifiedBy>
  <dcterms:modified xsi:type="dcterms:W3CDTF">2004-02-07T20:56:00Z</dcterms:modified>
  <cp:revision>2</cp:revision>
  <dc:subject/>
  <dc:title>Ris a lamande 3 </dc:title>
</cp:coreProperties>
</file>