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fkage med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 1½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Gæren udrøres med lunkent vand. Smørret smeltes og røres i. De øvrige ingredienser tilsættes. Dejen æltes godt sammen og stilles til hævning et lunt sted i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Æblerne skrælles og skæres i både. Smør røres sammen med brun farin og kanel. Marcipanen skæres i små fir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Dejen rulles ud til en firkant på ca. 40x30 cm. Fyldet lægges på midten af dejen med æblerne først, dernæst smørcremen og til sidst marcipan. Dejen lu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kring fyldet og kagen pensles med mælk og kan eventuelt pyntes med per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Bages i ovn ved 200° i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erveres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40:00Z</dcterms:created>
  <dc:creator>Jeannette</dc:creator>
  <dc:description/>
  <dc:language>en-US</dc:language>
  <cp:lastModifiedBy>Liselotte Wæhrens</cp:lastModifiedBy>
  <dcterms:modified xsi:type="dcterms:W3CDTF">2003-09-09T18:41:00Z</dcterms:modified>
  <cp:revision>2</cp:revision>
  <dc:subject/>
  <dc:title>Gufkage med æbler</dc:title>
</cp:coreProperties>
</file>