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 sn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r sundere end popcorn og chips, fulde af proteiner og så smager de virkelig godt. Man kan købe dem i indvandrer-butikker, men de er faktisk vældigt</w:t>
      </w:r>
    </w:p>
    <w:p>
      <w:pPr>
        <w:pStyle w:val="Normal"/>
        <w:rPr/>
      </w:pPr>
      <w:r>
        <w:rPr/>
        <w:t>nemme at lave selv - og så kan man jo passende bruge økologiske kikærter. Serveres til drinks, som drys til salater eller som en lille eftermiddagsgod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se kikærter (50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sættes i blød natten over i rigeligt vand. Næste dag dryppes kikærterne godt af i en sigte og hældes i en bradepande. Sortér kikærter fra, der</w:t>
      </w:r>
    </w:p>
    <w:p>
      <w:pPr>
        <w:pStyle w:val="Normal"/>
        <w:rPr/>
      </w:pPr>
      <w:r>
        <w:rPr/>
        <w:t>er misfarvede eller ikke er svulmet op. Dryp olien over og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radepanden i ovnen i 50 minutter ved 225 grader. Rør rundt i kikærterne et par gang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køles af i bradepanden og hældes i en kagedåse, på plastikpose eller lignende, når de er helt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må prøve sig frem med saltmængden - jeg synes personligt ikke, at der skal ret meget til. Og man kan formentlig godt spare olien, hvis man vil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laves med kogte kikærter, men det er ikke nødvendigt at koge dem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45:00Z</dcterms:created>
  <dc:creator>Jeannette</dc:creator>
  <dc:description/>
  <dc:language>en-US</dc:language>
  <cp:lastModifiedBy>Jeannette</cp:lastModifiedBy>
  <dcterms:modified xsi:type="dcterms:W3CDTF">2003-07-15T18:45:00Z</dcterms:modified>
  <cp:revision>1</cp:revision>
  <dc:subject/>
  <dc:title>Kikærte snacks</dc:title>
</cp:coreProperties>
</file>