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kyllingesupp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hele e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hele hvid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tsk kar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spsk melmed to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lille dåse champignoner, gem væs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liter af kyllingesu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den fra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hh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ros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p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lidt citronsaft eller lidt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brød o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tør op, halveres og kommes i kogende vand sammen med krydderierne og koger mør i 40-45 minutter. Vandet skal ikke dække. Kyllingen tages op, skind</w:t>
      </w:r>
    </w:p>
    <w:p>
      <w:pPr>
        <w:pStyle w:val="Normal"/>
        <w:rPr/>
      </w:pPr>
      <w:r>
        <w:rPr/>
        <w:t>og ben fjernes og kødet skæres i mindre stykker. Suppen sies. I smørret svitses karry, karry, heri blandes mel, og når dette er bagt sammen, spædes det</w:t>
      </w:r>
    </w:p>
    <w:p>
      <w:pPr>
        <w:pStyle w:val="Normal"/>
        <w:rPr/>
      </w:pPr>
      <w:r>
        <w:rPr/>
        <w:t>med suppe, piskefløde og champignonvæden, og suppen koger godt igennem. Æggeblommerne røres med lidt salt pg lunes op med et par spsk varm suppe, hældes</w:t>
      </w:r>
    </w:p>
    <w:p>
      <w:pPr>
        <w:pStyle w:val="Normal"/>
        <w:rPr/>
      </w:pPr>
      <w:r>
        <w:rPr/>
        <w:t>i suppen, der varmes uden at koge. Så blandes til sidst kyllingekødet, ærter og persille i og suppen smages til med lidt citronsaft eller hvidvin. En mættende</w:t>
      </w:r>
    </w:p>
    <w:p>
      <w:pPr>
        <w:pStyle w:val="Normal"/>
        <w:rPr/>
      </w:pPr>
      <w:r>
        <w:rPr/>
        <w:t>suppe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1:00Z</dcterms:created>
  <dc:creator>Jeannette</dc:creator>
  <dc:description/>
  <dc:language>en-US</dc:language>
  <cp:lastModifiedBy>Jeannette</cp:lastModifiedBy>
  <dcterms:modified xsi:type="dcterms:W3CDTF">2004-03-25T06:02:00Z</dcterms:modified>
  <cp:revision>1</cp:revision>
  <dc:subject/>
  <dc:title>Fransk kyllingesuppe</dc:title>
</cp:coreProperties>
</file>