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ianæbler og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zittauerløg i både (ca. 300 g)</w:t>
      </w:r>
    </w:p>
    <w:p>
      <w:pPr>
        <w:pStyle w:val="Normal"/>
        <w:rPr/>
      </w:pPr>
      <w:r>
        <w:rPr/>
        <w:t>8 uskrællede æbler i både, fx coxorange (ca. 600 g)</w:t>
      </w:r>
    </w:p>
    <w:p>
      <w:pPr>
        <w:pStyle w:val="Normal"/>
        <w:rPr/>
      </w:pPr>
      <w:r>
        <w:rPr/>
        <w:t>3 spsk friske timianblad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6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25 min.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baconskiverne på ovnens rist. Stil risten på en plade med bagepapir og steg baconskiverne midt i ovnen til de er gyldne og sprøde. Læg den stegte</w:t>
      </w:r>
    </w:p>
    <w:p>
      <w:pPr>
        <w:pStyle w:val="Normal"/>
        <w:rPr/>
      </w:pPr>
      <w:r>
        <w:rPr/>
        <w:t>bacon på 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auterpande ved kraftig varme, men uden at det bruner. Svits løgene i ca. 3 min. Tilsæt æbler, timian, sukker, salt og peber. Svits i</w:t>
      </w:r>
    </w:p>
    <w:p>
      <w:pPr>
        <w:pStyle w:val="Normal"/>
        <w:rPr/>
      </w:pPr>
      <w:r>
        <w:rPr/>
        <w:t>yderligere ca. 2 min. Tilsæt vandet og steg ved svag varme og under låg 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timianæblerne i et fad og pynt med lidt af den sprødstegte bacon. Server rest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3:00Z</dcterms:created>
  <dc:creator>Jeannette</dc:creator>
  <dc:description/>
  <dc:language>en-US</dc:language>
  <cp:lastModifiedBy>Jeannette</cp:lastModifiedBy>
  <dcterms:modified xsi:type="dcterms:W3CDTF">2004-11-26T17:33:00Z</dcterms:modified>
  <cp:revision>1</cp:revision>
  <dc:subject/>
  <dc:title>Timianæbler og bacon</dc:title>
</cp:coreProperties>
</file>