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 marcipa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te er det rigeligt julekonfekt med dette marcipan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rå marcipan eller konfekt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in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t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pistacie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mellem to stykker plastfolie eller bagepapir. Bland fyldet og kom det på marcipanen. Læg en rulle pistaciemarcipan i midten og fold 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om. Smelt den hvide chokolade og kom den på rullen. Mark‚r bølgestriber i den hvide chokolade med en gaffel. Smelt den mørke chokolade. Kom den i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gamentkræmmerhus. Sprøjt tynde striber på den hvide glasur i gaffelstrib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5:00Z</dcterms:created>
  <dc:creator>Jeannette</dc:creator>
  <dc:description/>
  <dc:language>en-US</dc:language>
  <cp:lastModifiedBy>Liselotte Wæhrens</cp:lastModifiedBy>
  <dcterms:modified xsi:type="dcterms:W3CDTF">2004-12-20T17:07:00Z</dcterms:modified>
  <cp:revision>2</cp:revision>
  <dc:subject/>
  <dc:title>Fyldt marcipanbrød</dc:title>
</cp:coreProperties>
</file>