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mok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n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 pulveriseret frysetørret kaff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mel (ca. 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iftpiskede (og jeg gentager: stiftpiskede)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 til kage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chokoladen i stykker og smelt den ved svag varme i en stor gryde sammen med fedtstoffet. Tag gryde fra varmen, tilsæt sukker og rør æggeblommer i en ad gangen. Tilsæt pulverkaffe (mal det evt. ekstra fint med en kagerulle) og mel, og vend til sidst de stiftpiskede hvider i. Bag kagen i en smurt, rasp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form med løs bund i ca. 25-30 min. ved 175 C. Lad kagen stå til næste dag hvor den drysse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erver kagen med flødeskum eller (vanille-)is. Kagen hæver ikke og må gerne falde lidt sammen så den virker k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4:00Z</dcterms:created>
  <dc:creator>Jeannette</dc:creator>
  <dc:description/>
  <dc:language>en-US</dc:language>
  <cp:lastModifiedBy>Liselotte Wæhrens</cp:lastModifiedBy>
  <dcterms:modified xsi:type="dcterms:W3CDTF">2005-03-13T07:44:00Z</dcterms:modified>
  <cp:revision>2</cp:revision>
  <dc:subject/>
  <dc:title>Chokoladekage med mokka</dc:title>
</cp:coreProperties>
</file>