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ula til morgenma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mål havregry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mål hvedefla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/4 mål af hv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lsikkefrø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ssel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cajou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okosmel (groft)</w:t>
      </w:r>
    </w:p>
    <w:p>
      <w:pPr>
        <w:pStyle w:val="Normal"/>
        <w:rPr/>
      </w:pPr>
      <w:r>
        <w:rPr/>
        <w:t>Bland alle dele med 1/4 mål honning og lige så meget olie (helst solsikkeolie) Rist det i ovnen ved ca. 180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andet godt forslag til en lille energigivende "kvikopper", der er let at have med på vandreture el.lign., kan laves ved at hakke lige dele af de nødder</w:t>
      </w:r>
    </w:p>
    <w:p>
      <w:pPr>
        <w:pStyle w:val="Normal"/>
        <w:rPr/>
      </w:pPr>
      <w:r>
        <w:rPr/>
        <w:t>og tørrede frugter, man bedst kan lide, og ælte dem sammen med så meget honning, at det binder. Formes i små stænger, der pakkes ind i ris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måde at starte dagen på er at spise en halveret grapefrugt sødmes med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56:00Z</dcterms:created>
  <dc:creator>Jeannette</dc:creator>
  <dc:description/>
  <dc:language>en-US</dc:language>
  <cp:lastModifiedBy>Jeannette</cp:lastModifiedBy>
  <dcterms:modified xsi:type="dcterms:W3CDTF">2004-03-09T20:57:00Z</dcterms:modified>
  <cp:revision>1</cp:revision>
  <dc:subject/>
  <dc:title>granula til morgenmad </dc:title>
</cp:coreProperties>
</file>