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chokoladesli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24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ml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ml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bittersø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 smut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en rengjort bordplade med flormelis. Rul marcipanen ud til en 1, 25 cm tyk firkant. Skær i 24 små firkan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n over vandbad. Brug en gaffel til at dyppe firkanterne heri. Drypper af på bagepapir og pyntes med en mand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8:20:00Z</dcterms:created>
  <dc:creator>Jeannette</dc:creator>
  <dc:description/>
  <dc:language>en-US</dc:language>
  <cp:lastModifiedBy>Jeannette</cp:lastModifiedBy>
  <dcterms:modified xsi:type="dcterms:W3CDTF">2004-02-08T17:41:00Z</dcterms:modified>
  <cp:revision>2</cp:revision>
  <dc:subject/>
  <dc:title>Mandelchokoladeslik</dc:title>
</cp:coreProperties>
</file>