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 Dadeltær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1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75 g da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75 g val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fromage fra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mascarpo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ormelis til tilsmag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varm ovnen på 180 gra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Lav først "glasuren":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Bland fromage frais, mascarpone, og vanillesukker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Smag til med flormelis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æt på kø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Pisk æggehviderne stive og bland 30 g sukker i, til hviderne er tykke og skinnende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end herefter det resterende sukker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k dadlerne, chokoladen og valnødderne i ”rå” stykker og vend det i marengsdej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Bag i 45 minutter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fkøl og smør herefter glasuren på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6T21:00:00Z</dcterms:created>
  <dc:creator>Jeannette</dc:creator>
  <dc:description/>
  <dc:language>en-US</dc:language>
  <cp:lastModifiedBy>Jeannette</cp:lastModifiedBy>
  <dcterms:modified xsi:type="dcterms:W3CDTF">2005-03-16T19:30:00Z</dcterms:modified>
  <cp:revision>3</cp:revision>
  <dc:subject/>
  <dc:title>Chokolade Dadeltærte</dc:title>
</cp:coreProperties>
</file>