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svampe med geddeost og skink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get store champignon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akket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ynde skiver lufttørret skink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gedeost, ca. 2 cm tyk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svampene og fjern stokken. Læg dem på hovedet på en bageplade med bagepapir. Bland olie, citronsaft, persille, salt og peber til en marinade og pensl</w:t>
      </w:r>
    </w:p>
    <w:p>
      <w:pPr>
        <w:pStyle w:val="Normal"/>
        <w:rPr/>
      </w:pPr>
      <w:r>
        <w:rPr/>
        <w:t>det på svampene. Sæt dem i ovnen 5-6 min. ved 250 grader. Tag svampene ud. Skær evt. fedtkanter af skinken og læg en skive i hver af svampene. Læg en skive</w:t>
      </w:r>
    </w:p>
    <w:p>
      <w:pPr>
        <w:pStyle w:val="Normal"/>
        <w:rPr/>
      </w:pPr>
      <w:r>
        <w:rPr/>
        <w:t>gedeost øverst. Kværn peber over, og sæt dem atter i ovnen 5-7 min., til lige inden osten revner og er gylden. Servér svampene lune med hakket persille</w:t>
      </w:r>
    </w:p>
    <w:p>
      <w:pPr>
        <w:pStyle w:val="Normal"/>
        <w:rPr/>
      </w:pPr>
      <w:r>
        <w:rPr/>
        <w:t>og brød ti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6:04:00Z</dcterms:created>
  <dc:creator>Jeannette</dc:creator>
  <dc:description/>
  <dc:language>en-US</dc:language>
  <cp:lastModifiedBy>Jeannette</cp:lastModifiedBy>
  <dcterms:modified xsi:type="dcterms:W3CDTF">2005-03-26T16:05:00Z</dcterms:modified>
  <cp:revision>1</cp:revision>
  <dc:subject/>
  <dc:title>bagte svampe med geddeost og skinke</dc:title>
</cp:coreProperties>
</file>