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varin 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blø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lun sød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rup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 dl lage fra mormors frugter eller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saft - og 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sonens 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halvdelen af mælken og gæren i en røremaskine. Rør til gæren er opløst. Kom saltet, melet og æggene i og rør ca. 10 minutter til dejen glat og let elastis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smørret og sukkeret i skålen og ælt begge dele ind i dejen lidt efter lidt. Ælt resten af mælken i lidt efter li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dejen til hævning, tildækket med køkkenfilm ca. 1 time ved stuetemperatur eller til volumen fordobles. Slå dejen ned og hæld den i en eller flere smu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e, lad den hæve ved stuetemperatur en lille times tid. Bag ved 22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savarinen ud af formen de sidste ti minutter af bagningen. Lad kagen køle af på en rist. Rengør formen og kom kagen tilbage heri når den er kol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vand, citronsaft - og skal og sukker op til sukkeret smelter. Lad siruppen køle af. Kom rom eller mormors saft i. Hæld den varme sirup over kagen a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ere omgange, til kagen er helt gennemvæ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med sæsonens og gerne Mormors frugter samt flødeskum eller creme chantilly (flødeskum pisket luftigt med lidt florsukker og korn fra vanillestænger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4:37:00Z</dcterms:created>
  <dc:creator>Jeannette</dc:creator>
  <dc:description/>
  <dc:language>en-US</dc:language>
  <cp:lastModifiedBy>Liselotte Wæhrens</cp:lastModifiedBy>
  <dcterms:modified xsi:type="dcterms:W3CDTF">2004-02-12T19:49:00Z</dcterms:modified>
  <cp:revision>2</cp:revision>
  <dc:subject/>
  <dc:title>Savarin kage</dc:title>
</cp:coreProperties>
</file>