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- også kaldet Non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6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eltes i mælken, og blandes med melet. Æggene og kardemomme efter smag tilsættes. Lad det hvile 15 min. Gæren udrøres i lidt lunken mælk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æltes godt og stilles til hævning i 2 timer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! Det hæver mere end man tror, så sørg for at det er i en stor skål. Æblerne - som skal være af en slags der bliver hurtigt møre - skrælles,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iver, udkernes og bestrøs med en blanding af sukker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hævningen er færdig, kommes lidt fedtstof i hvert hul i æbleskivepanden, derefter en skefuld dej, og når den er bagt kommes et æblestykke oveni. Æbleskiv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med en gaffel og bages på den anden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yltetøj, flormelis og evt. solbærro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4:00Z</dcterms:created>
  <dc:creator>Jeannette</dc:creator>
  <dc:description/>
  <dc:language>en-US</dc:language>
  <cp:lastModifiedBy>Jeannette</cp:lastModifiedBy>
  <dcterms:modified xsi:type="dcterms:W3CDTF">2004-02-07T21:49:00Z</dcterms:modified>
  <cp:revision>2</cp:revision>
  <dc:subject/>
  <dc:title>Æbleskiver - også kaldet Nonner</dc:title>
</cp:coreProperties>
</file>