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manns jordbærsor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jeg laver denne jordbærsorbet, plejer mine gæster at spise det hele, bedre anbefaling kan sorbeten vel ikke f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hårdpiskede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frosn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citroners saft (afhængig af størrelse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blade husblas udblødes 5-10 min i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rene køres gennem blenderen (de skal være tøet lidt, da det ellers kan være for hårdt at trække for blenderen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blas sættes i et kogende vandbad og opløs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sukkerlage af ca. 2-300 gram sukker og 2-3 dl. vand varmes op til sukkeret er smeltet og så kommer du saften af 2-3 citroner i sukkerlagen, som komm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mens blenderen kører. Stop blenderen og smag til - skal der mere sukker i eller skal der evt. mere citron i - altså smag til i forhold til sur-sød balanc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u hælder du så, mens blenderen kører, den smeltede husblas i. Det er vigtigt, at blenderen kører hurtigt på dette trin, da husblasen hurtigt stivner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s laver kedelige klumper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ingen hældes fra blenderen over i en skål og evt. kan man vende to hårdt piskede æggehvider forsigtigt men godt sammen med sorbeten. Æggehvider g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rbeten en mere blød konsist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u er sorbet´en klar til at komme i fryseren, hvor du skal mose, mase, knuse og røre godt i den for ca. hver 45 minutter til den er helt frosset. Før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es med piskeris - siden med en gaffel, da den tåler større pres. Jo større portion, jo længere indfrysningstid, men regn med 3-7 timer, afhængig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er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ianter: Opskriften er en standard sorbet-opskrift og kan laves med mange forskellige frugter. Men pas på kiwi - det smager altså ikke godt og det sti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tu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bæris: Kom ½ liter piskefløde i, 2 æggeblommer og mindre sukker i og udelad husblas, citron og æggehvide og du har en jordbæ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5:43:00Z</dcterms:created>
  <dc:creator>Jeannette</dc:creator>
  <dc:description/>
  <dc:language>en-US</dc:language>
  <cp:lastModifiedBy>Liselotte Wæhrens</cp:lastModifiedBy>
  <dcterms:modified xsi:type="dcterms:W3CDTF">2005-03-27T15:37:00Z</dcterms:modified>
  <cp:revision>2</cp:revision>
  <dc:subject/>
  <dc:title>Frimanns jordbærsorbet</dc:title>
</cp:coreProperties>
</file>