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kager med fig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20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und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Øvrige 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(8 g) blandede, fintstød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ydderier, f.eks. kardemomme, nellik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 og muskatnød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(8 g) potaske opløst i li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(10 g)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revet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ig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honning og hvedemel sammen til en grunddej. Det er nemmest, hvis honningen har stuetemperatur. Grunddejen kan virke tør og smuldrende, sådan skal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ære, så tilsæt aldrig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grunddejen tildækket i køleskabet mindst 1 u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øvrige ingredienser æltes i grunddejen. Da grunddejen er meget stiv og tør, kan man anvende en køkkenmaskine til æltning. Den færdige dej skal være som en mør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gnerne befries for stilke og hakkes fint med en kni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gnerne æltes ind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ulles ud til 1 cm tykkelse. Dejen udstikkes i forskellige forme - hjerter, figurer etc. Dejen uden om formene kan rulles ud igen og udstikk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sættes på to bageplader og bages midt i ovnen ved 170°C i 14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bliver bedre af at stå nogle dage, f.eks. i en kagedåse uden tætsluttende låg. Kagerne kan pensles med mørk chokolade. Beregn 100 g mørk chokolade til 20 ka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3:12:00Z</dcterms:created>
  <dc:creator>Jeannette</dc:creator>
  <dc:description/>
  <dc:language>en-US</dc:language>
  <cp:lastModifiedBy>Liselotte Wæhrens</cp:lastModifiedBy>
  <dcterms:modified xsi:type="dcterms:W3CDTF">2003-09-09T18:51:00Z</dcterms:modified>
  <cp:revision>4</cp:revision>
  <dc:subject/>
  <dc:title>Honningkager med figner</dc:title>
</cp:coreProperties>
</file>