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Fløjlsblød dressing til salater med rej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½ dl. Mayonnais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½ dl. Creme fraiche 38 %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spsk. Tomatketchup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½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knsp. Hvid peber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knsp. Cayenne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Rør mayonnaise og creme fraiche sammen med tomatketchup og smag til med salt, peber og cayenne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27:00Z</dcterms:created>
  <dc:creator>Jeannette</dc:creator>
  <dc:description/>
  <dc:language>en-US</dc:language>
  <cp:lastModifiedBy>Liselotte Wæhrens</cp:lastModifiedBy>
  <dcterms:modified xsi:type="dcterms:W3CDTF">2005-09-27T19:29:00Z</dcterms:modified>
  <cp:revision>3</cp:revision>
  <dc:subject/>
  <dc:title>Fløjlsblød dressing til salater med 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315197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1 er redigeret</vt:lpwstr>
  </property>
  <property fmtid="{D5CDD505-2E9C-101B-9397-08002B2CF9AE}" pid="6" name="_ReviewingToolsShownOnce">
    <vt:lpwstr/>
  </property>
</Properties>
</file>