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kinder som i San Sebas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Fisk,Tor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kinder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 spsk fint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,5 dl fiskebouillon eller hvidvin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hvidløg og persille fint. Vend kulmulestykkerne i hvedemel. Steg dem svagt gyldne på begge sider, og møre, ved ikke for høj varme. Krydr med salt og</w:t>
      </w:r>
    </w:p>
    <w:p>
      <w:pPr>
        <w:pStyle w:val="Normal"/>
        <w:rPr/>
      </w:pPr>
      <w:r>
        <w:rPr/>
        <w:t>peber. Tag fisken af panden og fordel på fire varme tallerkner.</w:t>
      </w:r>
    </w:p>
    <w:p>
      <w:pPr>
        <w:pStyle w:val="Normal"/>
        <w:rPr/>
      </w:pPr>
      <w:r>
        <w:rPr/>
        <w:t>Kom hvidløget på panden og lad det tage en smule farve. Kom så bouillon eller hvidvin på panden. Kog op, kom persille i og smag til med salt, peber og evt.</w:t>
      </w:r>
    </w:p>
    <w:p>
      <w:pPr>
        <w:pStyle w:val="Normal"/>
        <w:rPr/>
      </w:pPr>
      <w:r>
        <w:rPr/>
        <w:t>lidt olivenolie. Fordel omkring fisken på de fire tallerkner.</w:t>
      </w:r>
    </w:p>
    <w:p>
      <w:pPr>
        <w:pStyle w:val="Normal"/>
        <w:rPr/>
      </w:pPr>
      <w:r>
        <w:rPr/>
        <w:t>Kulmulekinder eller dobbelthagen fra kulmule eller torsk kan erstatte torskekinder. Kulmulens fjæs er bedst. Laksekinder er lidt federe men egner sig også</w:t>
      </w:r>
    </w:p>
    <w:p>
      <w:pPr>
        <w:pStyle w:val="Normal"/>
        <w:rPr/>
      </w:pPr>
      <w:r>
        <w:rPr/>
        <w:t>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39:00Z</dcterms:created>
  <dc:creator>Jeannette</dc:creator>
  <dc:description/>
  <dc:language>en-US</dc:language>
  <cp:lastModifiedBy>Jeannette</cp:lastModifiedBy>
  <dcterms:modified xsi:type="dcterms:W3CDTF">2004-02-06T11:42:00Z</dcterms:modified>
  <cp:revision>1</cp:revision>
  <dc:subject/>
  <dc:title>Torskekinder som i San Sebastian</dc:title>
</cp:coreProperties>
</file>