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 i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ram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elsplitterne gyldne i en 200 grader varm ovn og rør dem sammen med smeltet chokolade - mørk, lys eller hvid. Tilsæt chokoladen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bruges så meget, at splitterne dækkes og massen virker sammenhængende og smidig. Stil massen på bagepapir i små toppe med en te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8:00Z</dcterms:created>
  <dc:creator>Jeannette</dc:creator>
  <dc:description/>
  <dc:language>en-US</dc:language>
  <cp:lastModifiedBy>Jeannette</cp:lastModifiedBy>
  <dcterms:modified xsi:type="dcterms:W3CDTF">2004-02-08T17:40:00Z</dcterms:modified>
  <cp:revision>2</cp:revision>
  <dc:subject/>
  <dc:title>Mandelsplitter i chokolade</dc:title>
</cp:coreProperties>
</file>