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gorgonzol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vampe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5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champignoner</w:t>
      </w:r>
    </w:p>
    <w:p>
      <w:pPr>
        <w:pStyle w:val="Normal"/>
        <w:rPr>
          <w:lang w:val="en-GB"/>
        </w:rPr>
      </w:pPr>
      <w:r>
        <w:rPr>
          <w:lang w:val="en-GB"/>
        </w:rPr>
        <w:t>2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voykå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Gorgonzola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orgonzol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Indstil ovnen på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 og skær dem i tynde skiver. Rens porrerne og skær dem i tynde ringe. Rens savoykålen og skær den i tynd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vampene kort i lidt olivenolie ved høj varme. Anvend en stor stegepande eller stag svampene ad flere gange. Tag svampene af panden, skru ned for varmen</w:t>
      </w:r>
    </w:p>
    <w:p>
      <w:pPr>
        <w:pStyle w:val="Normal"/>
        <w:rPr/>
      </w:pPr>
      <w:r>
        <w:rPr/>
        <w:t>og steg porre og savoykål let, til de bliver bløde, men ikke tager farve.</w:t>
      </w:r>
    </w:p>
    <w:p>
      <w:pPr>
        <w:pStyle w:val="Normal"/>
        <w:rPr/>
      </w:pPr>
      <w:r>
        <w:rPr/>
        <w:t>Bland svampe og grøntsager samm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. Drys melet over og tilsæt mælken lidt ad gangen under omrøring, til saucen er jævn og glat. Tilsæt gorgonzolaen i mindre</w:t>
      </w:r>
    </w:p>
    <w:p>
      <w:pPr>
        <w:pStyle w:val="Normal"/>
        <w:rPr/>
      </w:pPr>
      <w:r>
        <w:rPr/>
        <w:t>stykker og lad den smelte i saucen. Smag til med cayenne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bunden af et ovnfast fad med et tyndt lag ostesauce. Læg 4 lasagneplader over. Lagvis fordeles svampesauce, ostesauce og lasagneplader. Slut af med</w:t>
      </w:r>
    </w:p>
    <w:p>
      <w:pPr>
        <w:pStyle w:val="Normal"/>
        <w:rPr/>
      </w:pPr>
      <w:r>
        <w:rPr/>
        <w:t>ostesauce og den revne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den varme ovn i 35-40 min., eller til lasagnen er gylden og gennemba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0:00Z</dcterms:created>
  <dc:creator>Jeannette</dc:creator>
  <dc:description/>
  <dc:language>en-US</dc:language>
  <cp:lastModifiedBy>Jeannette</cp:lastModifiedBy>
  <dcterms:modified xsi:type="dcterms:W3CDTF">2003-07-03T05:11:00Z</dcterms:modified>
  <cp:revision>2</cp:revision>
  <dc:subject/>
  <dc:title>Lasagne med gorgonzolasauce</dc:title>
</cp:coreProperties>
</file>