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rt laksetata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fpudset laks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kket cornich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groft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vagte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hakkes fint med en kniv, og røres let sammen med de øvrige ingredienser. Serveres på årstidens salater, med et pocheret vagtelæg, samt dressingen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4:00Z</dcterms:created>
  <dc:creator>Jeannette</dc:creator>
  <dc:description/>
  <dc:language>en-US</dc:language>
  <cp:lastModifiedBy>Jeannette</cp:lastModifiedBy>
  <dcterms:modified xsi:type="dcterms:W3CDTF">2004-08-18T10:04:00Z</dcterms:modified>
  <cp:revision>1</cp:revision>
  <dc:subject/>
  <dc:title>Rørt laksetatar</dc:title>
</cp:coreProperties>
</file>