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CALÀ</w:t>
      </w:r>
    </w:p>
    <w:p>
      <w:pPr>
        <w:pStyle w:val="Normal"/>
        <w:rPr/>
      </w:pPr>
      <w:r>
        <w:rPr/>
        <w:t>TØRRET TORSK -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IS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calá fisken afsaltes i koldt vand i ca. 24 timer,; vandet skiftes 3 gange. Efter udvanding renses fisken for skind og ben. Fisken skæres i små stykker</w:t>
      </w:r>
    </w:p>
    <w:p>
      <w:pPr>
        <w:pStyle w:val="Normal"/>
        <w:rPr/>
      </w:pPr>
      <w:r>
        <w:rPr/>
        <w:t>som tørres godt. Stykkerne meles og koges i olie som er tilsat et fed hvidløg. Lad stykkerne koge i 3 - 4 minutter på hver side - indtil de er gyldenbrune.</w:t>
      </w:r>
    </w:p>
    <w:p>
      <w:pPr>
        <w:pStyle w:val="Normal"/>
        <w:rPr/>
      </w:pPr>
      <w:r>
        <w:rPr/>
        <w:t>Server med c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cal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a. 1 kg tørret Baccalá (tørret torsk, fås bl.a hos DanCod, Sædding i Esbjer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 dl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-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 dl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citro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45:00Z</dcterms:created>
  <dc:creator>Jeannette</dc:creator>
  <dc:description/>
  <dc:language>en-US</dc:language>
  <cp:lastModifiedBy>Jeannette</cp:lastModifiedBy>
  <dcterms:modified xsi:type="dcterms:W3CDTF">2003-07-24T15:30:00Z</dcterms:modified>
  <cp:revision>2</cp:revision>
  <dc:subject/>
  <dc:title>BACCALÀ</dc:title>
</cp:coreProperties>
</file>