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gg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 godt. Æggene røres i et ad gangen. Mel, bagepulver og mælken eller fløden røres i. Dejen kommes i en smurt springform og pyn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t revet æble og drysses med tesukker og mandelsplitter. Bages ca. 30 min.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41:00Z</dcterms:created>
  <dc:creator>Jeannette</dc:creator>
  <dc:description/>
  <dc:language>en-US</dc:language>
  <cp:lastModifiedBy>Liselotte Wæhrens</cp:lastModifiedBy>
  <dcterms:modified xsi:type="dcterms:W3CDTF">2005-03-23T07:46:00Z</dcterms:modified>
  <cp:revision>2</cp:revision>
  <dc:subject/>
  <dc:title>Hyggekage</dc:title>
</cp:coreProperties>
</file>