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rlinerrul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 skåret i tynde 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rosiner blødgjort i 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skal af 1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alv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itt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, sukker og og æg røres godt sammen. Fløden kommes i, og mel og bagepulver tilsættes lidt af gangen. Dejen æltes godt og kommes på pergamentpapir e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apir, der er drysset med mel. Dejen rulles ud til en stor tynd flade og penseles med smør, hvorefter fyldet fordeles jævnt over dejen. Det hele ru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som en roulade, der pensles med fløde og drysses med kanel, sukker og snittede mandler. Bages på ovnens midterste rille ved 225 grader i ca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skal være forvarm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06:00Z</dcterms:created>
  <dc:creator>Jeannette</dc:creator>
  <dc:description/>
  <dc:language>en-US</dc:language>
  <cp:lastModifiedBy>Liselotte Wæhrens</cp:lastModifiedBy>
  <dcterms:modified xsi:type="dcterms:W3CDTF">2005-03-10T21:38:00Z</dcterms:modified>
  <cp:revision>2</cp:revision>
  <dc:subject/>
  <dc:title>Berlinerrullen</dc:title>
</cp:coreProperties>
</file>