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dampet sand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5 min., heraf arbejdstid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sand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sandartfileterne godt med køkkenrulle og skær dem i godt 3 cm brede strimler. Krydr let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citronerne i varmt vand og tør dem. Riv skallen fint, halvér derefter citronerne og pres saften. Skyl persillen, ryst den tør og hak den meget fint.</w:t>
      </w:r>
    </w:p>
    <w:p>
      <w:pPr>
        <w:pStyle w:val="Normal"/>
        <w:rPr/>
      </w:pPr>
      <w:r>
        <w:rPr/>
        <w:t>Bland persille og citronskal. Hæld citronsaften i gryden sammen med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ladspinaten i meget koldt vand, lad den dryppe af i en sigte og skyl den måske igen om nødvendigt. Hvis der sidder små hårde rødder på den, skal de</w:t>
      </w:r>
    </w:p>
    <w:p>
      <w:pPr>
        <w:pStyle w:val="Normal"/>
        <w:rPr/>
      </w:pPr>
      <w:r>
        <w:rPr/>
        <w:t>simpelt hen knipses af. Hak spinatbladene groft på et stort skærebræt. Kom dem i dampindsatsen. Gnid svampene rene, skær stokkene væk og skær hattene i</w:t>
      </w:r>
    </w:p>
    <w:p>
      <w:pPr>
        <w:pStyle w:val="Normal"/>
        <w:rPr/>
      </w:pPr>
      <w:r>
        <w:rPr/>
        <w:t>fine skiver. Læg dem på spin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lægges fiskestrimlerne på spinatlejet og citronskal-persille blandingen drysses over. Dryp med 2 spsk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dampindsatsen i gryden. Låg på. Bring citronvandet i kog og damp fisk og grøntsager i den opadstigende damp ved stærk varme i 5 minutter (fra det øjeblik</w:t>
      </w:r>
    </w:p>
    <w:p>
      <w:pPr>
        <w:pStyle w:val="Normal"/>
        <w:rPr/>
      </w:pPr>
      <w:r>
        <w:rPr/>
        <w:t>det begynder at damp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retten på tallerknerne og krydr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10:00Z</dcterms:created>
  <dc:creator>User</dc:creator>
  <dc:description/>
  <dc:language>en-US</dc:language>
  <cp:lastModifiedBy>User</cp:lastModifiedBy>
  <dcterms:modified xsi:type="dcterms:W3CDTF">2006-06-01T07:10:00Z</dcterms:modified>
  <cp:revision>1</cp:revision>
  <dc:subject/>
  <dc:title>Citrondampet sandart</dc:title>
</cp:coreProperties>
</file>