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kage Amerikan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l. Krydderkage krydderi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ore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cocktai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ylt.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de cocktai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og sukker grundigt. Tag en kop mel fra og sigt resten med krydderier og bagepulver. Pisk æggene sammen. Tilsæt skiftevis melblanding og æg og r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t mellem hver tilsætning. Ryst frugt og smuttede hakkede mandler i det resterende mel of rør det i dejen. Tilsæt evt lidt mælk; dejen skal være s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ød sandkagedej. Fyld den i en stor, velsmurt randform og bag først 30 minutter ved 180 grader og derefter ca 3 timer ved 160 grader læg smurt pergamentpapi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 kagen, hvis den bliver for brun, før den er gennembagt. Vend kagen ud, når den er noget afkølet. Pisk æggehviden med flormelis og pisk ½-1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, bred glasuren ud på den kolde kage og pynt med cocktailbær og suk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9:12:00Z</dcterms:created>
  <dc:creator>Jeannette</dc:creator>
  <dc:description/>
  <dc:language>en-US</dc:language>
  <cp:lastModifiedBy>Liselotte Wæhrens</cp:lastModifiedBy>
  <dcterms:modified xsi:type="dcterms:W3CDTF">2005-03-23T08:15:00Z</dcterms:modified>
  <cp:revision>2</cp:revision>
  <dc:subject/>
  <dc:title>Julekage Amerikansk</dc:title>
</cp:coreProperties>
</file>