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rørt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naps eller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og hældes i et glas eller krukke med låg. Opbevares i et køleskab og er spiseklar i løbet af 3-4 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41:00Z</dcterms:created>
  <dc:creator>Jeannette</dc:creator>
  <dc:description/>
  <dc:language>en-US</dc:language>
  <cp:lastModifiedBy>Jeannette</cp:lastModifiedBy>
  <dcterms:modified xsi:type="dcterms:W3CDTF">2005-10-23T10:18:00Z</dcterms:modified>
  <cp:revision>2</cp:revision>
  <dc:subject/>
  <dc:title>Hjemmerørt sennep</dc:title>
</cp:coreProperties>
</file>