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lige juletopp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knækkede marie 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4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kakao, kiks, fløde og sukker bringes i kog og nedkøles. Resten af ingredeienserne vendes i. Vent til det er stivnet lidt. Der placeres det i topp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14:00Z</dcterms:created>
  <dc:creator>Jeannette</dc:creator>
  <dc:description/>
  <dc:language>en-US</dc:language>
  <cp:lastModifiedBy>Jeannette</cp:lastModifiedBy>
  <dcterms:modified xsi:type="dcterms:W3CDTF">2004-12-20T16:06:00Z</dcterms:modified>
  <cp:revision>2</cp:revision>
  <dc:subject/>
  <dc:title>dejlige juletoppe </dc:title>
</cp:coreProperties>
</file>