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t marcipan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udmærket lave en billig marcipan til børnenes konfekt, som de kan opbevare i køleskabet. Der er mel og fløde i, så holdbarheden er ikke så l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det er sikkert ikke noget problem! Opskriften giver ca.650-700 g 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pisker mel og fløde sammen, og koger dette godt igennem til en bolle, der slipper gryden, og denne dej afsva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smuttes mandlerne. De aftørres og males eller blendes. Når dejen er helt kold, blandes mandlerne og det sigtede flormelis i, og det hele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 lidt flormelis tilbage til at ælte med. Nu er marcipanen parat til at forme til figurer, eller andre t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8:00Z</dcterms:created>
  <dc:creator>Jeannette</dc:creator>
  <dc:description/>
  <dc:language>en-US</dc:language>
  <cp:lastModifiedBy>Liselotte Wæhrens</cp:lastModifiedBy>
  <dcterms:modified xsi:type="dcterms:W3CDTF">2005-03-08T21:08:00Z</dcterms:modified>
  <cp:revision>2</cp:revision>
  <dc:subject/>
  <dc:title>Hjemmelavet marcipan 2</dc:title>
</cp:coreProperties>
</file>