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r med løg i fad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 1/2 time. + iblødsætning af linsern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-6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dl brune linser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1/4 dl margarine</w:t>
      </w:r>
    </w:p>
    <w:p>
      <w:pPr>
        <w:pStyle w:val="Normal"/>
        <w:rPr/>
      </w:pPr>
      <w:r>
        <w:rPr/>
        <w:t>7 dl finthakket løg</w:t>
      </w:r>
    </w:p>
    <w:p>
      <w:pPr>
        <w:pStyle w:val="Normal"/>
        <w:rPr/>
      </w:pPr>
      <w:r>
        <w:rPr/>
        <w:t>1 tsk karry (valg-frit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hårdkogt æg (finthakket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d linserne stå iblød natten over. Si vandet fra næste dag. Kog linserne i letsaltet vand indtil de er møre. Rør godt ind imellem. Si vandet helt far linserne.</w:t>
      </w:r>
    </w:p>
    <w:p>
      <w:pPr>
        <w:pStyle w:val="Normal"/>
        <w:rPr/>
      </w:pPr>
      <w:r>
        <w:rPr/>
        <w:t>I en stor fryde svitses løgene gyldne. Karryen tilsættes sammen med de kogte linser, og retten koges over svag varme indtil den synes "tør". Så er den</w:t>
      </w:r>
    </w:p>
    <w:p>
      <w:pPr>
        <w:pStyle w:val="Normal"/>
        <w:rPr/>
      </w:pPr>
      <w:r>
        <w:rPr/>
        <w:t>klar til servering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Retten anrettes i et fad og garneres med den hakkede persille og det finthakkede æg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7:00Z</dcterms:created>
  <dc:creator>User</dc:creator>
  <dc:description/>
  <dc:language>en-US</dc:language>
  <cp:lastModifiedBy>User</cp:lastModifiedBy>
  <dcterms:modified xsi:type="dcterms:W3CDTF">2006-05-13T01:37:00Z</dcterms:modified>
  <cp:revision>1</cp:revision>
  <dc:subject/>
  <dc:title>Linser med løg i fad</dc:title>
</cp:coreProperties>
</file>