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ky pinky lag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age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 er gennemført lyserrødt på denne lagk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vanillie-bu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se makroner (ca 250gr)</w:t>
      </w:r>
    </w:p>
    <w:p>
      <w:pPr>
        <w:pStyle w:val="Normal"/>
        <w:rPr/>
      </w:pPr>
      <w:r>
        <w:rPr/>
        <w:t>2 dl kirsebærvin</w:t>
      </w:r>
    </w:p>
    <w:p>
      <w:pPr>
        <w:pStyle w:val="Normal"/>
        <w:rPr/>
      </w:pPr>
      <w:r>
        <w:rPr/>
        <w:t>4dl pisekefløde</w:t>
      </w:r>
    </w:p>
    <w:p>
      <w:pPr>
        <w:pStyle w:val="Normal"/>
        <w:rPr/>
      </w:pPr>
      <w:r>
        <w:rPr/>
        <w:t>½ glas god blåbær - eller brombærsyltetø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ormelis + lidt rød saft</w:t>
      </w:r>
    </w:p>
    <w:p>
      <w:pPr>
        <w:pStyle w:val="Normal"/>
        <w:rPr/>
      </w:pPr>
      <w:r>
        <w:rPr/>
        <w:t>røde bær til pynt - fx. tyttebær, søde ribs, jordbær og/eller lyserøde blom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us Makronerne ved at slå et par gange med en knytnæve i posen.</w:t>
      </w:r>
    </w:p>
    <w:p>
      <w:pPr>
        <w:pStyle w:val="Normal"/>
        <w:rPr/>
      </w:pPr>
      <w:r>
        <w:rPr/>
        <w:t xml:space="preserve"> </w:t>
      </w:r>
      <w:r>
        <w:rPr/>
        <w:t>Kom dem i en skål og overhæld dem med kirsebær vinen. ( her kan der bruges rød saft, hvis det er til bør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fløden stiv, og ven syltetøjet i. Læg kagen sammen lagvis: bund - makroner og bær/flødeskum - gentag og afslut med en b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pink glasur af flormelis og rød saft eller frugtfarve til at glasere kagen med. Smør resten af bær/flødeskummet på sidern af k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 med bær/ bloms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4:59:00Z</dcterms:created>
  <dc:creator>User</dc:creator>
  <dc:description/>
  <dc:language>en-US</dc:language>
  <cp:lastModifiedBy>User</cp:lastModifiedBy>
  <dcterms:modified xsi:type="dcterms:W3CDTF">2006-06-09T05:00:00Z</dcterms:modified>
  <cp:revision>1</cp:revision>
  <dc:subject/>
  <dc:title>Kinky pinky lagkage</dc:title>
</cp:coreProperties>
</file>