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kokker dampet med ur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oltørrede tomater</w:t>
      </w:r>
    </w:p>
    <w:p>
      <w:pPr>
        <w:pStyle w:val="Normal"/>
        <w:rPr/>
      </w:pPr>
      <w:r>
        <w:rPr/>
        <w:t>4 små artiskokker</w:t>
      </w:r>
    </w:p>
    <w:p>
      <w:pPr>
        <w:pStyle w:val="Normal"/>
        <w:rPr/>
      </w:pPr>
      <w:r>
        <w:rPr/>
        <w:t>3-4 fed hvidløg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stilk bladselleri</w:t>
      </w:r>
    </w:p>
    <w:p>
      <w:pPr>
        <w:pStyle w:val="Normal"/>
        <w:rPr/>
      </w:pPr>
      <w:r>
        <w:rPr/>
        <w:t>1½-2 dl grøntsagsbouillon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udblødes et par timer og hakkes fint. Stilkene skæres af artiskokkerne, og de koges 20 min.</w:t>
      </w:r>
    </w:p>
    <w:p>
      <w:pPr>
        <w:pStyle w:val="Normal"/>
        <w:rPr/>
      </w:pPr>
      <w:r>
        <w:rPr/>
        <w:t>Hvidløgene hakkes og svitses i olien sammen med de hakkede tomater og det kakkede skalotteløg. Forårsløgene skæres i mindre stykker og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illonen hældes ved og artiskokkerne sættes ned i urterne. Der tilsættes et drys salt og peber, og artiskokkerne simrer endnu 10-15 min. med ur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kokkerne er kogt, når man kan hive et af de midterste, inderste blade af. Hvis der koger for meget bouillon væk, tilsættes mere væ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kokkerne anrettes portionsvis med urterne. Brød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5:42:00Z</dcterms:created>
  <dc:creator>Jeannette</dc:creator>
  <dc:description/>
  <dc:language>en-US</dc:language>
  <cp:lastModifiedBy>Jeannette</cp:lastModifiedBy>
  <dcterms:modified xsi:type="dcterms:W3CDTF">2004-06-02T15:42:00Z</dcterms:modified>
  <cp:revision>1</cp:revision>
  <dc:subject/>
  <dc:title>Artiskokker dampet med urter</dc:title>
</cp:coreProperties>
</file>