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tinered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Personer: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æger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tor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alvdelen af æblerne skrælles, renses for blomst, stilk og kernehus, skæres i mindre stykker og koges til en tyk mos med en ½ stang vanille. Smag mosen til med sukker og rør den afkølede mos op med creme fraiche. Den må ikke blive for tyn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resten af æblerne, skær dem i halve, fjern blomst, sti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g kernehu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g æblerne i en sukkerlage tilsat ½ stang vanille og lad dem løbe af i en sigt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lagens sukkerindhold bestemmes af æblernes surhedsgr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g din egen sma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æblemosen i et ovnfast fad, læg de halve æbler herpå med den runde side opad. Knus makronerne og drys dem over. Dryp med smel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ø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æblerne ved 225° i 20-30 min. til overfladen er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Server æblerne lune med kold flødeskum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 time. Bagetid :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temperatur: 225°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27:00Z</dcterms:created>
  <dc:creator>Jeannette</dc:creator>
  <dc:description/>
  <dc:language>en-US</dc:language>
  <cp:lastModifiedBy>Liselotte Wæhrens</cp:lastModifiedBy>
  <dcterms:modified xsi:type="dcterms:W3CDTF">2005-04-02T12:03:00Z</dcterms:modified>
  <cp:revision>2</cp:revision>
  <dc:subject/>
  <dc:title>Gratinerede æbler</dc:title>
</cp:coreProperties>
</file>