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lødekaramel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dl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spsk. vanillesukk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. smø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et ni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ukkeret i en pande med høj kant, og lad det smelte og blive nøddebrunt. Hæld fløden i, men vær forsigtig, for det kan bruse meget op. Rør om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koge i 10 min. Tilsæt sirup, vanillesukker, smør og en anelse fint salt. Lad karamellen koge til den bliver som jævn grød. Rør nu og da. Lad den afkøle noget i panden, før den hældes på olieret plade eller i en form. Afkøles mere og skæres i firkanter, før den bliver helt kold skæres karamellerne ud, hv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ikke er afkølede tilstrækkeligt, vil de løbe sammen igen. Hvis de når at blive for kolde er det vanskeligt at skære igennem. Er man i tvivl om hvornår karamellen er kogt færdig, kan man tage en skefuld fra og lægge den i køleskabet til afsvaling. Er karamellen blød efter afkøling må kogningen fortsæ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endnu. Tilberedningstiden afhænger noget af pandens størrelse - jo større overflade des hurtigere fordampning af karamelma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53:00Z</dcterms:created>
  <dc:creator>Jeannette</dc:creator>
  <dc:description/>
  <dc:language>en-US</dc:language>
  <cp:lastModifiedBy>Jeannette</cp:lastModifiedBy>
  <dcterms:modified xsi:type="dcterms:W3CDTF">2004-02-08T14:29:00Z</dcterms:modified>
  <cp:revision>2</cp:revision>
  <dc:subject/>
  <dc:title>flødekarameller </dc:title>
</cp:coreProperties>
</file>