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arcipanbrød med cognac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skal stilles i blød i god tid, men ellers er det ganske nemt at lave dett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osinerne trække al cognacen, hak dem fint, og ælt dem sammen med marcipanen. Form massen til et brød, pensl den med smeltet overtræk, og drys med sukker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4:00Z</dcterms:created>
  <dc:creator>Jeannette</dc:creator>
  <dc:description/>
  <dc:language>en-US</dc:language>
  <cp:lastModifiedBy>Jeannette</cp:lastModifiedBy>
  <dcterms:modified xsi:type="dcterms:W3CDTF">2004-02-08T18:10:00Z</dcterms:modified>
  <cp:revision>2</cp:revision>
  <dc:subject/>
  <dc:title>Marcipanbrød med cognac rosiner</dc:title>
</cp:coreProperties>
</file>