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sveske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ram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og rom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s i mikroovn i lidt vand i ca. 2 - 3 minutter. Hakkes i minihakker eller med stavble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varm med en creme af græsk yoghurt rørt op med lidt SØD + romess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04:00Z</dcterms:created>
  <dc:creator>Jeannette</dc:creator>
  <dc:description/>
  <dc:language>en-US</dc:language>
  <cp:lastModifiedBy>Jeannette</cp:lastModifiedBy>
  <dcterms:modified xsi:type="dcterms:W3CDTF">2004-02-07T21:24:00Z</dcterms:modified>
  <cp:revision>2</cp:revision>
  <dc:subject/>
  <dc:title>Varm sveske dessert</dc:title>
</cp:coreProperties>
</file>