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bunden af et ildfast fad anbringer du en lagkagebund, evt. købt og skåret til efter fadet. Kagen fugtes med lidt saft eller vin, herpå lægges 6 æbl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er halveret og kogt i en sukkerlage af : 3 dl. vand, 100 g sukker og lidt revet citro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 af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, gerne fros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må t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halve æbler uden kernehus koger få minutter møre i sukkerlagen og lægges med den runde side opad på kagebunden ( der kan vædes med sukkerlagen 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over marengsdejen: Du pisker æggehviderne meget stive, og heri blandes eddiken og halvdelen af sukkeret ( der endelig skal være melis ), og dette pis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– sejt – i nogle minutter, hvorefter du let med en ske vender resten af sukkeret i marengsen – endelig ikke piske mere. Nu er dejen fin og stiv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es over æblerne. Lidt mandelsnitter kan drysses over. Bager i ovnen på en rist på nederste rille i 10 min., ved 225°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21:00Z</dcterms:created>
  <dc:creator>Jeannette</dc:creator>
  <dc:description/>
  <dc:language>en-US</dc:language>
  <cp:lastModifiedBy>Jeannette</cp:lastModifiedBy>
  <dcterms:modified xsi:type="dcterms:W3CDTF">2004-02-12T21:52:00Z</dcterms:modified>
  <cp:revision>2</cp:revision>
  <dc:subject/>
  <dc:title>Æblemarengs</dc:title>
</cp:coreProperties>
</file>