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ømme 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vanilj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pudde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 og sukker helt hvidt. Bland mel, bagepulver og vanilje sammen i en anden skål. Mælk og margarine bringes til kogning. Melet blandes i æggene. D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gende mælk hældes i lidt efter lid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mes i en smurt form og bages i 20 minutter ved 200°. Imens smeltes fyldet for svag varme. Hæld fyldet over kagen, som skal bage videre i 5 minutter v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20°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ydes med velbehag !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05:58:00Z</dcterms:created>
  <dc:creator>Jeannette</dc:creator>
  <dc:description/>
  <dc:language>en-US</dc:language>
  <cp:lastModifiedBy>Jeannette</cp:lastModifiedBy>
  <dcterms:modified xsi:type="dcterms:W3CDTF">2004-02-11T22:36:00Z</dcterms:modified>
  <cp:revision>2</cp:revision>
  <dc:subject/>
  <dc:title>Drømme kage</dc:title>
</cp:coreProperties>
</file>