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Tilbir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tore skiver toa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ml. Yoghur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komm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eltet margar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de 40 g. margarine på en stor stegepande, knus æggene over den. De steges til de ikke mere er flyden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mellemtiden ristes toast-brødet og lægges på en serveringstallerken. 1 spejlæg lægges på hver skive brød. Yoghurten piskes sammen med salt og peber, indtil den er cremet i konsistensen (dette kan evt. gøres et stykke tid i forvejen og blandingen sættes i køleskabet). Hæld yoghurt-blandingen over æggene. Smelt yderligere 25 g margarine og bland det med paprika, og kom dette over æggene. Retten serveres umiddelbart her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01:00Z</dcterms:created>
  <dc:creator>Jeannette</dc:creator>
  <dc:description/>
  <dc:language>en-US</dc:language>
  <cp:lastModifiedBy>Bodil Thuesen</cp:lastModifiedBy>
  <dcterms:modified xsi:type="dcterms:W3CDTF">2003-09-20T18:14:00Z</dcterms:modified>
  <cp:revision>3</cp:revision>
  <dc:subject/>
  <dc:title>Tilbi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984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