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 courgette ragout med toma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ækker og nem hovedret, som jeg ofte anvender til gæ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00 g langkornede, brune ris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½ ubehandlet citron</w:t>
      </w:r>
    </w:p>
    <w:p>
      <w:pPr>
        <w:pStyle w:val="Normal"/>
        <w:rPr/>
      </w:pPr>
      <w:r>
        <w:rPr/>
        <w:t>1 dåse flåede og hakkede tomater</w:t>
      </w:r>
    </w:p>
    <w:p>
      <w:pPr>
        <w:pStyle w:val="Normal"/>
        <w:rPr/>
      </w:pPr>
      <w:r>
        <w:rPr/>
        <w:t>500 g courgetter</w:t>
      </w:r>
    </w:p>
    <w:p>
      <w:pPr>
        <w:pStyle w:val="Normal"/>
        <w:rPr/>
      </w:pPr>
      <w:r>
        <w:rPr/>
        <w:t>500 g svampe (champignon og/eller kantareller, østershatte ...)</w:t>
      </w:r>
    </w:p>
    <w:p>
      <w:pPr>
        <w:pStyle w:val="Normal"/>
        <w:rPr/>
      </w:pPr>
      <w:r>
        <w:rPr/>
        <w:t>2 bdt. purløg</w:t>
      </w:r>
    </w:p>
    <w:p>
      <w:pPr>
        <w:pStyle w:val="Normal"/>
        <w:rPr/>
      </w:pPr>
      <w:r>
        <w:rPr/>
        <w:t>1½ dl grønsagsbouillon (gerne af terning eller pulver)</w:t>
      </w:r>
    </w:p>
    <w:p>
      <w:pPr>
        <w:pStyle w:val="Normal"/>
        <w:rPr/>
      </w:pPr>
      <w:r>
        <w:rPr/>
        <w:t>2 dl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og hak det ene løg og hvidløget fint. Svits dem let i lidt olie i en gryde. Tilsæt ris, (kogende) vand og salt og bring det hele i kog. Lad det koge</w:t>
      </w:r>
    </w:p>
    <w:p>
      <w:pPr>
        <w:pStyle w:val="Normal"/>
        <w:rPr/>
      </w:pPr>
      <w:r>
        <w:rPr/>
        <w:t>under låg for svag varme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risene koger, skæres skallen papirstyndt af citronen. Skallen snittes i ganske tynde strimler. Pres saften af citr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renses og skæres i mindre stykker, der dryppes med citronsaften. Courgetterne skylles, tørres og skæres i lillefingertykke stave på ca. 3-4 cm.</w:t>
      </w:r>
    </w:p>
    <w:p>
      <w:pPr>
        <w:pStyle w:val="Normal"/>
        <w:rPr/>
      </w:pPr>
      <w:r>
        <w:rPr/>
        <w:t>Det andet løg snittes fint. Purløgene skylles grundigt, duppes tørre og snittes eller klippes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risene har kogt 30 min., røres tomaterne i med en gaffel, og risene koger videre, til de er helt møre,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varmes en dyb pande op med lidt olie, og svampene svitses, til væden er væk. Hæld dem i en varm skål og krydr kraftigt med salt og peber. Kom lidt</w:t>
      </w:r>
    </w:p>
    <w:p>
      <w:pPr>
        <w:pStyle w:val="Normal"/>
        <w:rPr/>
      </w:pPr>
      <w:r>
        <w:rPr/>
        <w:t>mere olie i panden og svits courgetterne, til de er lysegrønne og møre, men stadig let sprøde. Hæld dem over svampene og krydr med salt og peber. Bland</w:t>
      </w:r>
    </w:p>
    <w:p>
      <w:pPr>
        <w:pStyle w:val="Normal"/>
        <w:rPr/>
      </w:pPr>
      <w:r>
        <w:rPr/>
        <w:t>forsigtigt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mere olie på panden og svits løget, til det er mørt og gennemsigtigt. Tilsæt bouillonen og cremefraichen og kog panden af. Lad saucen koge lidt</w:t>
      </w:r>
    </w:p>
    <w:p>
      <w:pPr>
        <w:pStyle w:val="Normal"/>
        <w:rPr/>
      </w:pPr>
      <w:r>
        <w:rPr/>
        <w:t>ind og rør så citronskal og purløg i. Smag saucen til med salt og peber og hæld den over svampe-courgette-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på risene, om de har salt nok, og servér så omgående retten - gerne med en blandet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foretrækker en blandig af svampe, ca. halvt (brune) champignon og resten andre svampe - gerne tørrede, udblødte Karl Johan.</w:t>
      </w:r>
    </w:p>
    <w:p>
      <w:pPr>
        <w:pStyle w:val="Normal"/>
        <w:rPr/>
      </w:pPr>
      <w:r>
        <w:rPr/>
        <w:t>Man kan med fordel komme 1-2- fed hvidløg i saucen også, synes jeg. Og fald nu endelig ikke for fristelsen til at bruge en mager cremefraiche! Man kan evt.</w:t>
      </w:r>
    </w:p>
    <w:p>
      <w:pPr>
        <w:pStyle w:val="Normal"/>
        <w:rPr/>
      </w:pPr>
      <w:r>
        <w:rPr/>
        <w:t>røres en spiseskefuld koldt smør i saucen til allersidst, men det synes jeg til gengæld er overflødige kalo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10:00Z</dcterms:created>
  <dc:creator>Jeannette</dc:creator>
  <dc:description/>
  <dc:language>en-US</dc:language>
  <cp:lastModifiedBy>Jeannette</cp:lastModifiedBy>
  <dcterms:modified xsi:type="dcterms:W3CDTF">2003-07-15T17:12:00Z</dcterms:modified>
  <cp:revision>1</cp:revision>
  <dc:subject/>
  <dc:title>Svampe-courgette-ragout med tomatris</dc:title>
</cp:coreProperties>
</file>