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E SPINATBOLLER (10-1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natbollerne er mere lette og luftige og holder sig friske læ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bæger yoghurt naturel (1 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-2 tsk. revet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“kugler” frossen hakket spinat (ca. 200 g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1 kg pizz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spinaten til optøning i en skål. Rør vand og yoghurt sammen og opløs gæren heri. Tilsæt honning, salat, muskat og den optøede spinat med den væde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nger ved. Pisk nu melet i lidt ad gangen. Der skal så meget mel i at dejen slipper kanterne på skålen, men den skal kunne røres med en ske. Det kan varie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 meget mel der skal , alt efter hvor fugtig spinaten er. Drys et lag mel over dejen, dæk skålen med et viskestykke og stil til hævning. Dejen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til dobbelt størrelse det tager 1-2 timer. Rør den igennem med en stor ske. Tag store skefulde dej og skrab dem ned på en plade med bagepapir.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ikke være velformede! Lad dem hæve ½ time. Sæt en skål vand i bunden af ovnen og varm til 225 grader. Bag bollerne nederst i ovnen ca. 20 -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k på dem de skal lyde hule i bunden. Afkøles på rist. Se forslag til sandwi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33:00Z</dcterms:created>
  <dc:creator>Jeannette</dc:creator>
  <dc:description/>
  <dc:language>en-US</dc:language>
  <cp:lastModifiedBy>Jeannette</cp:lastModifiedBy>
  <dcterms:modified xsi:type="dcterms:W3CDTF">2005-03-25T21:33:00Z</dcterms:modified>
  <cp:revision>2</cp:revision>
  <dc:subject/>
  <dc:title>STORE SPINATBOLLER</dc:title>
</cp:coreProperties>
</file>