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mkager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5 stk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tterdej af 250 g hvedeme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kagecreme af 2 1/2 dl mæl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100 g flormelis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m eller vand plus romessen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gelé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og fyldes i linseforme. 1 hver kage lægges en spsk. kagecreme. Kagerne bages ca. 25 min. ved 225 grader i forvarmet ovn, glaseres og pyntes med gelé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0:00Z</dcterms:created>
  <dc:creator>Jeannette</dc:creator>
  <dc:description/>
  <dc:language>en-US</dc:language>
  <cp:lastModifiedBy>Jeannette</cp:lastModifiedBy>
  <dcterms:modified xsi:type="dcterms:W3CDTF">2004-02-08T20:19:00Z</dcterms:modified>
  <cp:revision>2</cp:revision>
  <dc:subject/>
  <dc:title>Romkager </dc:title>
</cp:coreProperties>
</file>