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(skal have stuetemperat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dås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lage fra abrikos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lad det svale af. Pisk æg og sukker hvidt og skummende. Tilsæt det smeltede smør samt kaffefløde og bland mel og bagepulver i. Rør ru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et hånd og hæld dejen i en 1 liters springform, smurt med smeltet smør og drysset med rasp. Bag ved godt 175 grader i ca. 30 minutter. Lad akgen 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, inden den tages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Riv marcipan groft og rør den sammen med piskefløden til en jævn og fin masse. Flæk tærtebundn med en skarp kniv og fordel marcipanmassen på den 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. Læg den anden bund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Lad abrikoserne dryppe af, men gem lagen. Læg frugterne i et dekorativ mønster på tærten og blød de 2 blade husblas op i koldt vand. Tryk vandet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elt dem i den opvarmede abrikoslage. Når lagen er kølet af, hældes den over abrikoserne, så de bliver overtrukket og smukt blanke. Pynt til si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tiftpiske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6:00Z</dcterms:created>
  <dc:creator>Jeannette</dc:creator>
  <dc:description/>
  <dc:language>en-US</dc:language>
  <cp:lastModifiedBy>Liselotte Wæhrens</cp:lastModifiedBy>
  <dcterms:modified xsi:type="dcterms:W3CDTF">2005-03-10T20:37:00Z</dcterms:modified>
  <cp:revision>2</cp:revision>
  <dc:subject/>
  <dc:title>Abrikos tærte 2</dc:title>
</cp:coreProperties>
</file>