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sz w:val="28"/>
          <w:lang w:val="da-DK" w:eastAsia="da-DK"/>
        </w:rPr>
      </w:pPr>
      <w:r>
        <w:rPr>
          <w:rFonts w:cs="Arial" w:ascii="Arial" w:hAnsi="Arial"/>
          <w:b/>
          <w:sz w:val="28"/>
        </w:rPr>
        <w:t>God risengrød </w:t>
      </w:r>
    </w:p>
    <w:p>
      <w:pPr>
        <w:pStyle w:val="Normal"/>
        <w:rPr>
          <w:rFonts w:ascii="Arial" w:hAnsi="Arial" w:eastAsia="Arial Unicode MS" w:cs="Arial"/>
          <w:b/>
          <w:b/>
          <w:sz w:val="28"/>
          <w:lang w:val="da-DK" w:eastAsia="da-DK"/>
        </w:rPr>
      </w:pPr>
      <w:r>
        <w:rPr>
          <w:rFonts w:eastAsia="Arial Unicode MS" w:cs="Arial" w:ascii="Arial" w:hAnsi="Arial"/>
          <w:b/>
          <w:sz w:val="28"/>
          <w:lang w:val="da-DK" w:eastAsia="da-DK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  <w:br/>
        <w:t>1 dl vand</w:t>
        <w:br/>
        <w:t>1½ l mælk</w:t>
        <w:br/>
        <w:t>180 g grødris (ca. 2 dl)</w:t>
        <w:br/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  <w:br/>
        <w:t>Kanelsukker, evt.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gøre sådan:</w:t>
        <w:br/>
        <w:t>Bring vandet i kog i en gryde.</w:t>
        <w:br/>
        <w:t>Tilsæt halvdelen af mælken og bring den i kog.</w:t>
        <w:br/>
        <w:t>Drys risene i under omrøring.</w:t>
        <w:br/>
        <w:t>Tilsæt resten af mælken.</w:t>
        <w:br/>
        <w:t>Kog grøden ved svag varme i ca. 50 min. Rør af og til.</w:t>
        <w:br/>
        <w:t>Smag til med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0:45:00Z</dcterms:created>
  <dc:creator>Jeannette</dc:creator>
  <dc:description/>
  <dc:language>en-US</dc:language>
  <cp:lastModifiedBy>Jeannette</cp:lastModifiedBy>
  <dcterms:modified xsi:type="dcterms:W3CDTF">2005-04-02T14:30:00Z</dcterms:modified>
  <cp:revision>2</cp:revision>
  <dc:subject/>
  <dc:title>God risengrød </dc:title>
</cp:coreProperties>
</file>