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dpandekager med champignon og valnød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et til 4 portioner (10 Til 12 stk pandek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dl. hvede mel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dl. grahams hvedemel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 dl. mælk (eller evt.</w:t>
      </w:r>
    </w:p>
    <w:p>
      <w:pPr>
        <w:pStyle w:val="Normal"/>
        <w:rPr/>
      </w:pPr>
      <w:r>
        <w:rPr/>
        <w:t>soyadr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½ dl. cremefraiche (kan udelukkes)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¼ tsk sal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olie eller smør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spsk. oli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mellem stort hakket lø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>
          <w:lang w:val="en-GB"/>
        </w:rPr>
        <w:t>500 g champignon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 fed hvidløg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200 g squash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 </w:t>
      </w:r>
      <w:r>
        <w:rPr/>
        <w:t>100 g valnødd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 spsk portvi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 spsk</w:t>
      </w:r>
    </w:p>
    <w:p>
      <w:pPr>
        <w:pStyle w:val="Normal"/>
        <w:rPr/>
      </w:pPr>
      <w:r>
        <w:rPr/>
        <w:t>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00 g ost (kan udelades, hvis man ikke spiser ost 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Rør mel og æg samt lidt mælk til en klumpfri jævning. Tilsæt resten af mælken og saltet. Stil dejen koldt i mindst ½ time. Kom mere mælk i, hvis dejen virker</w:t>
      </w:r>
    </w:p>
    <w:p>
      <w:pPr>
        <w:pStyle w:val="Normal"/>
        <w:rPr/>
      </w:pPr>
      <w:r>
        <w:rPr/>
        <w:t>for tyk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Kom det hakkede løg, hvidløg og de skivede champignon i den varme olie. Skær squashen i små firkanter ca.1 cm. gange 1 cm. Og kom den ned til champignon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vin og tamari hældes på og simrer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nødderne hakkes meget groft og kommes også i "den sorte gry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yder og bobler ca.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ne bages på en varm pande. "Tag dig ikke af, at den første mislykkes - sådan er det bare med pandekag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fordeles i pandekagerne og de rulles sammen og lægges ned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osten over og kom fadet i ovnen ca. 15 min. ved 200 grader eller til osten er smeltet og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/>
        <w:t>Blandet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35:00Z</dcterms:created>
  <dc:creator>Jeannette</dc:creator>
  <dc:description/>
  <dc:language>en-US</dc:language>
  <cp:lastModifiedBy>Jeannette</cp:lastModifiedBy>
  <dcterms:modified xsi:type="dcterms:W3CDTF">2003-07-10T21:36:00Z</dcterms:modified>
  <cp:revision>1</cp:revision>
  <dc:subject/>
  <dc:title>madpandekager med champignon og valnødder </dc:title>
</cp:coreProperties>
</file>