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de oliven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dl lunken vand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2 spsk. grofthakkede sorte oliven</w:t>
      </w:r>
    </w:p>
    <w:p>
      <w:pPr>
        <w:pStyle w:val="Normal"/>
        <w:rPr/>
      </w:pPr>
      <w:r>
        <w:rPr/>
        <w:t>250 - 300 g pizzamel</w:t>
      </w:r>
    </w:p>
    <w:p>
      <w:pPr>
        <w:pStyle w:val="Normal"/>
        <w:rPr/>
      </w:pPr>
      <w:r>
        <w:rPr/>
        <w:t>½ spsk. olivenolie til pens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vand og salt, og opløs gæren heri. Rør olien og de hakkede oliven i. Ælt melet i lidt af gangen til dejen er blank og smidig.</w:t>
      </w:r>
    </w:p>
    <w:p>
      <w:pPr>
        <w:pStyle w:val="Normal"/>
        <w:rPr/>
      </w:pPr>
      <w:r>
        <w:rPr/>
        <w:t>Stil dejen til hævning ca.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dejen igennem igen og del den i 4 portioner som formes til flade brød - gerne med en kagerulle. Lad dem efterhæve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t 3 ridser i hver og pensl med olie. Bages ved 220( i 15 - 20 minutter. Dejen kan også anvendes til boller eller flû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5:00Z</dcterms:created>
  <dc:creator>User</dc:creator>
  <dc:description/>
  <dc:language>en-US</dc:language>
  <cp:lastModifiedBy>User</cp:lastModifiedBy>
  <dcterms:modified xsi:type="dcterms:W3CDTF">2006-06-05T11:25:00Z</dcterms:modified>
  <cp:revision>1</cp:revision>
  <dc:subject/>
  <dc:title>Flade olivenbrød</dc:title>
</cp:coreProperties>
</file>