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ørbrad i fløde paprik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vinemørbrad ca. 400 g.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/4 dl. Mel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t 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sort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ød Paprika (edelsüss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Røget spæk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Friske champignon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Rød peberfrug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l. Van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Piskeflø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mørbraden i pæne skiver og vend dem i salt peber og me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spækket i små terninger og rist det gyldent Tag det af panden og gem det til at drysse over rett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m smørret på panden til fedtet fra spækket og brun mørbradbøfferne på begge sider. Tag dem af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løgene i store skiver og rist dem på panden 3-4 min. sammen med de rensede champignon og peberfrugtterning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paprika, hæld vandet på og lad det koge op. Kom bøfferne tilbage i panden og hæld fløden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retten simre under låg i 25 mi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mag til med salt og peb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rver med en god kartoffelmos og evt. lidt sala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rtil passer en let, ikke for tør rødvin eller ø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1:55:00Z</dcterms:created>
  <dc:creator>Jeannette</dc:creator>
  <dc:description/>
  <dc:language>en-US</dc:language>
  <cp:lastModifiedBy>Bodil Thuesen</cp:lastModifiedBy>
  <dcterms:modified xsi:type="dcterms:W3CDTF">2003-08-24T14:17:00Z</dcterms:modified>
  <cp:revision>2</cp:revision>
  <dc:subject/>
  <dc:title>Mørbrad i fløde papr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514763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1 redigeret</vt:lpwstr>
  </property>
</Properties>
</file>