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tatar med slik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lik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aksekødet fint med en god kniv. Blend de andre ingredienser i en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nu laksekødet og de blendede ingredienser i en skål. Det hele vendes og kan serveres med det samme (har dog godt af at hvile i køleskab i en times</w:t>
      </w:r>
    </w:p>
    <w:p>
      <w:pPr>
        <w:pStyle w:val="Normal"/>
        <w:rPr/>
      </w:pPr>
      <w:r>
        <w:rPr/>
        <w:t>t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likasparges i 1-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ksetataren pænt på tallerkener eller i en skål med slikaspargesne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6:00Z</dcterms:created>
  <dc:creator>User</dc:creator>
  <dc:description/>
  <dc:language>en-US</dc:language>
  <cp:lastModifiedBy>User</cp:lastModifiedBy>
  <dcterms:modified xsi:type="dcterms:W3CDTF">2006-05-31T21:16:00Z</dcterms:modified>
  <cp:revision>1</cp:revision>
  <dc:subject/>
  <dc:title>Laksetatar med slikasparges</dc:title>
</cp:coreProperties>
</file>