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agne med kalk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Savoy 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Pasta (bånd eller nudler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kalkun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Færdiglavet bechamelsauc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uskatnød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t parmesan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ovnen op til 200 grader. Hak løg. Skær savoy kål i strimler. Kog pasta. Svits løg i olie 3-4 min. Tilsæt kalkunkød og svits 5 min. Tag løg og kød o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savoy kål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revet muskatnød og peber. Bland pasta med savoy kål, kød og 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blandingen i et smurt ovnfast fad. Hæld saucen over og drys med o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20 min.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500 g frossen spinat eller grønkål i kugler kan erstatte savoy kål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Groft brød og grøn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8:00Z</dcterms:created>
  <dc:creator>Jeannette</dc:creator>
  <dc:description/>
  <dc:language>en-US</dc:language>
  <cp:lastModifiedBy>Bodil Thuesen</cp:lastModifiedBy>
  <dcterms:modified xsi:type="dcterms:W3CDTF">2003-08-22T15:58:00Z</dcterms:modified>
  <cp:revision>3</cp:revision>
  <dc:subject/>
  <dc:title>Lasagne med kalk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0636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redigeret</vt:lpwstr>
  </property>
</Properties>
</file>