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 lavendel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. hvid chokolade,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tørret lavendelblom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Kog mælken op med lavendelblomst. Når den koger tages den fra varmen, dækkes med film og ”trækker”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Sigtes og koges op igen med sukkeret. Når det koger tilsættes den finthakkede chokolade, så den kan smelte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Afkøles og fryses på ismaski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5:00Z</dcterms:created>
  <dc:creator>Jeannette</dc:creator>
  <dc:description/>
  <dc:language>en-US</dc:language>
  <cp:lastModifiedBy>Liselotte Wæhrens</cp:lastModifiedBy>
  <dcterms:modified xsi:type="dcterms:W3CDTF">2005-05-28T11:16:00Z</dcterms:modified>
  <cp:revision>3</cp:revision>
  <dc:subject/>
  <dc:title>Hvid chokolade-lavendelsorbet</dc:title>
</cp:coreProperties>
</file>