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Marcipanfragilité med Mocca chokolad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gilité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akkede mandler el. hasselnødd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00 g ODENSE Ren Rå Marcipan el.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ODENSE Bagemarcip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Mocca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ffebøn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ODENSE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vanill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 hakkede nødder på en bageplade med bagepapir og bag dem ved 2000C i 5 min. til de er gyldne. Afkøl dem på rist. Pisk æggehvider og sukker sti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ODENSE Ren Rå Marcipan i – kom nødderne i og vend det hele forsigtigt rundt. Fordel massen med en tykkelse på ca. 1/2 cm på en ba-ge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t ved ca. 1800C i ca. 25 min. til det bliver gylden og sprødt. Når der er 4-5 min. tilbage lægges vanillestængerne (som du har dyppet i sukker) i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 bliver sprøde (du kan med fordel bruge kornene i en anden opskrift). Afkøl det hele på rist dog med fragilitébunden op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i småstykker og kom det i en skål. Kaffebønner og piskefløde koges op - sigt det derefter over chokoladen. Rør rundt indtil chokoladen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t smeltet. Stilles på køl i mindst 6 timer, hvorefter den piskes op til en cremet konsistens. Pas på det ikke ski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fragilitébundene i ca. 18-24 lige store stykker og byg derefter hver dessert op med moccacreme imellem bundene, således desserten består af 3-4 la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Pynt til sidst med stykker fra de sprøde vanille-stænger og drys med lidt ekstra nødd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lbekomme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30:00Z</dcterms:created>
  <dc:creator>Jeannette</dc:creator>
  <dc:description/>
  <dc:language>en-US</dc:language>
  <cp:lastModifiedBy>Jeannette</cp:lastModifiedBy>
  <dcterms:modified xsi:type="dcterms:W3CDTF">2005-04-10T18:27:00Z</dcterms:modified>
  <cp:revision>4</cp:revision>
  <dc:subject/>
  <dc:title>Marcipanfragilité med Mocca chokoladecreme</dc:title>
</cp:coreProperties>
</file>