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gen koges op. Courgetten skylles og skæres i terninger. Lagen hældes over. Courgetterne kan serveres, når de er afkølet i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2 (saft og fintrevet skal) citron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02:00Z</dcterms:created>
  <dc:creator>Jeannette</dc:creator>
  <dc:description/>
  <dc:language>en-US</dc:language>
  <cp:lastModifiedBy>Jeannette</cp:lastModifiedBy>
  <dcterms:modified xsi:type="dcterms:W3CDTF">2004-12-13T23:03:00Z</dcterms:modified>
  <cp:revision>1</cp:revision>
  <dc:subject/>
  <dc:title>Syltede courgetter</dc:title>
</cp:coreProperties>
</file>