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ms Jordbær himmel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yltetøj er dejligt, men dy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fungere som en slags fyld frugt efterhånden som den gamle frugt bliver b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jordbær kan man bruge kirsebær, blommer og ferskner som udst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en skylles og må være godt tør, før den anvendes. Krukken må være omhyggeligt rengjort og skyllet med konserveringsvæske umiddelbart før sta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hvert hold frugt anvendes halvt så meget sukker som frugt, og der skal hver gang hældes så meget rom over at den står ca. 3 cm over frug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e hold jordbær kan røres direkte i krukken, de efterfølgende røres i en skål for sig, så sukkeret er opløst, før massen kommes over i kru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 tæt for krukken og stil den et koldt og mørkt sted, mellem hver påfyld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jordbærene trække i rommen i mindst 4 uger efter sidste påfyldning, før den anv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Det er fremragende som dessert med råcreme, is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6:00Z</dcterms:created>
  <dc:creator>Jeannette</dc:creator>
  <dc:description/>
  <dc:language>en-US</dc:language>
  <cp:lastModifiedBy>Jeannette</cp:lastModifiedBy>
  <dcterms:modified xsi:type="dcterms:W3CDTF">2004-04-04T19:56:00Z</dcterms:modified>
  <cp:revision>1</cp:revision>
  <dc:subject/>
  <dc:title>Kims Jordbær himmelsyltetøj</dc:title>
</cp:coreProperties>
</file>