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roulad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Tilbehør til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und</w:t>
      </w:r>
    </w:p>
    <w:p>
      <w:pPr>
        <w:pStyle w:val="Normal"/>
        <w:rPr/>
      </w:pPr>
      <w:r>
        <w:rPr/>
        <w:t>4 bagekartofler (ca. 1 kg)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</w:t>
      </w:r>
    </w:p>
    <w:p>
      <w:pPr>
        <w:pStyle w:val="Normal"/>
        <w:rPr/>
      </w:pPr>
      <w:r>
        <w:rPr/>
        <w:t>2 store håndfulde bredbladet persille</w:t>
      </w:r>
    </w:p>
    <w:p>
      <w:pPr>
        <w:pStyle w:val="Normal"/>
        <w:rPr/>
      </w:pPr>
      <w:r>
        <w:rPr/>
        <w:t>2 små fed hvidløg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und: Kartoflerne skrælles og rives groft. Æg, fløde, salt og peber blandes i en skål, og de revne kartofler vendes deri. Massen lægges på en plade</w:t>
      </w:r>
    </w:p>
    <w:p>
      <w:pPr>
        <w:pStyle w:val="Normal"/>
        <w:rPr/>
      </w:pPr>
      <w:r>
        <w:rPr/>
        <w:t>med bagepapir og presses med let hånd til en firkant - ca. 30 x 35 cm og ½ cm tyk. Bages midt i ovnen. Overfladen skal være gylden. Når bunden er bagt,</w:t>
      </w:r>
    </w:p>
    <w:p>
      <w:pPr>
        <w:pStyle w:val="Normal"/>
        <w:rPr/>
      </w:pPr>
      <w:r>
        <w:rPr/>
        <w:t>vendes den om på et stykke bagepapir, så den grove overflade vender n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: Persille, hvidløg, olie, salt og peber blendes til en p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 Kartoflerne skrælles, skæres i stykker og koges møre. De kogte kartofler moses og blandes med smør, mælk, pesto og salt. Kartoffelmosen må</w:t>
      </w:r>
    </w:p>
    <w:p>
      <w:pPr>
        <w:pStyle w:val="Normal"/>
        <w:rPr/>
      </w:pPr>
      <w:r>
        <w:rPr/>
        <w:t>endelig ikke være for tynd. Mosen smøres på kartoffelbunden, der rulles sammen som en roulade. Bagepapir foldes fast om rouladen. Den hviler lidt, inden</w:t>
      </w:r>
    </w:p>
    <w:p>
      <w:pPr>
        <w:pStyle w:val="Normal"/>
        <w:rPr/>
      </w:pPr>
      <w:r>
        <w:rPr/>
        <w:t>den skæres ud i ca. 3 cm tykke skiver. Læg kartoffelrouladerne på en plade med bagepapir og varm dem i ovnen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pises som tilbehør til chateaubriand med ristede karl johansvampe eller brune portobello-svampe (bella gomba). Jeg kan anbefale portobello-svampe om</w:t>
      </w:r>
    </w:p>
    <w:p>
      <w:pPr>
        <w:pStyle w:val="Normal"/>
        <w:rPr/>
      </w:pPr>
      <w:r>
        <w:rPr/>
        <w:t>vinteren, hvor det er svært at få fat i karl johan-svampe. De er store, så en halv er nok pr. per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0:00Z</dcterms:created>
  <dc:creator>User</dc:creator>
  <dc:description/>
  <dc:language>en-US</dc:language>
  <cp:lastModifiedBy>User</cp:lastModifiedBy>
  <dcterms:modified xsi:type="dcterms:W3CDTF">2005-12-03T21:40:00Z</dcterms:modified>
  <cp:revision>1</cp:revision>
  <dc:subject/>
  <dc:title>Kartoffelroulade</dc:title>
</cp:coreProperties>
</file>