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æggehvi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fedtstof og sukker luftig i en skål. Bland mel, bagepulver, salt og vanillesukker og rør blandingen i dejen skiftevis med mælken. Riv chokoladen og hak nødderne i dejen. Pisk æggehvider til hårdt skum og vend dem forsigtig ned i dejen. Smør en randform og drys den med rasp. Drys resten af nød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unden af formen. Hæld dejen i formen og bag den ved 200 grader på nederste rille i ca 40 min. Lad kagen køle inden du serverer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9:00Z</dcterms:created>
  <dc:creator>Jeannette</dc:creator>
  <dc:description/>
  <dc:language>en-US</dc:language>
  <cp:lastModifiedBy>Liselotte Wæhrens</cp:lastModifiedBy>
  <dcterms:modified xsi:type="dcterms:W3CDTF">2005-03-10T20:46:00Z</dcterms:modified>
  <cp:revision>2</cp:revision>
  <dc:subject/>
  <dc:title>Amerikansk æggehvidekage</dc:title>
</cp:coreProperties>
</file>