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,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piskes sammen med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ten Kokos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Tosca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til dejen røres sammen. Bages i en bradepande i ca. 10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varmes igennem. Smøres på kagen og bages ved 200 grader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1:00Z</dcterms:created>
  <dc:creator>Jeannette</dc:creator>
  <dc:description/>
  <dc:language>en-US</dc:language>
  <cp:lastModifiedBy>Liselotte Wæhrens</cp:lastModifiedBy>
  <dcterms:modified xsi:type="dcterms:W3CDTF">2005-03-13T07:41:00Z</dcterms:modified>
  <cp:revision>2</cp:revision>
  <dc:subject/>
  <dc:title>Chokoladekage med glasur</dc:title>
</cp:coreProperties>
</file>