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paneret med corn flakes og peanu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til 4 PERSO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Ca. 300 g kyllingefilet eller kyllingeinderfile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5 g corn flakes (eller bran-flakes, boghvedeflager el. lign.)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nutsauce:</w:t>
      </w:r>
    </w:p>
    <w:p>
      <w:pPr>
        <w:pStyle w:val="Normal"/>
        <w:rPr/>
      </w:pPr>
      <w:r>
        <w:rPr/>
        <w:t>1 tsk. rapsolie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50 g ristede peanuts</w:t>
      </w:r>
    </w:p>
    <w:p>
      <w:pPr>
        <w:pStyle w:val="Normal"/>
        <w:rPr/>
      </w:pPr>
      <w:r>
        <w:rPr/>
        <w:t>1/2 tsk. karry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kilo kartofler og ca. 1 kilo kogte grøntsager</w:t>
      </w:r>
    </w:p>
    <w:p>
      <w:pPr>
        <w:pStyle w:val="Normal"/>
        <w:rPr/>
      </w:pPr>
      <w:r>
        <w:rPr/>
        <w:t>(f.eks. blomkål, gulerødder, broccoli og bøn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auce: Hak løgene og brun dem godt i olien. Tilsæt gulerod og tomat skåret i tern, peanuts og karry og brun det med et par minutter. Tilsæt citronsaften</w:t>
      </w:r>
    </w:p>
    <w:p>
      <w:pPr>
        <w:pStyle w:val="Normal"/>
        <w:rPr/>
      </w:pPr>
      <w:r>
        <w:rPr/>
        <w:t>og 3 dl vand og lad saucen koge 20 min under låg. Blend saucen og smag den til med salt og peber,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paneret med corn flakes: Pisk ægget sammen i en dyb tallerken. Hæld corn flakes op på en tallerken og knus dem en lille smule med hænderne. Krydr</w:t>
      </w:r>
    </w:p>
    <w:p>
      <w:pPr>
        <w:pStyle w:val="Normal"/>
        <w:rPr/>
      </w:pPr>
      <w:r>
        <w:rPr/>
        <w:t>kyllingefileterne med salt og peber. Vend dem i det sammenpiskede æg, lad dem dryppe godt af og vend dem i corn flakes. Læg fileterne på en bageplade beklædt</w:t>
      </w:r>
    </w:p>
    <w:p>
      <w:pPr>
        <w:pStyle w:val="Normal"/>
        <w:rPr/>
      </w:pPr>
      <w:r>
        <w:rPr/>
        <w:t>med bagepapir og bag dem i ovnen ca. 20 min. ved 200 °C.</w:t>
      </w:r>
    </w:p>
    <w:p>
      <w:pPr>
        <w:pStyle w:val="Normal"/>
        <w:rPr/>
      </w:pPr>
      <w:r>
        <w:rPr/>
        <w:t>Server kyllingefileterne med saucen, kogte kartofler og masser af kogt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3:00Z</dcterms:created>
  <dc:creator>User</dc:creator>
  <dc:description/>
  <dc:language>en-US</dc:language>
  <cp:lastModifiedBy>User</cp:lastModifiedBy>
  <dcterms:modified xsi:type="dcterms:W3CDTF">2006-05-13T03:03:00Z</dcterms:modified>
  <cp:revision>1</cp:revision>
  <dc:subject/>
  <dc:title>Kylling paneret med corn flakes og peanutsauce</dc:title>
</cp:coreProperties>
</file>