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lon med hind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15 min., heraf arbejdstid: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honningme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friske hind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sk Legro citronmeli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æk melonen og skrab kernerne 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m nogle bær til pynt og mos resten med en passende mængde su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 pureen i melonerne og pynt med bær, citronmelisse blade og evt. med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6:10:00Z</dcterms:created>
  <dc:creator>User</dc:creator>
  <dc:description/>
  <dc:language>en-US</dc:language>
  <cp:lastModifiedBy>User</cp:lastModifiedBy>
  <dcterms:modified xsi:type="dcterms:W3CDTF">2006-06-01T06:10:00Z</dcterms:modified>
  <cp:revision>1</cp:revision>
  <dc:subject/>
  <dc:title>Melon med hindbær</dc:title>
</cp:coreProperties>
</file>