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Fyld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e's Mad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e kartofler</w:t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ore bagekartofler á ca 1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hakk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un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undt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vaskes grundigt. Der skæres et kryds i kartoflerne, de bages ca 1 time ved ca. 200 grader. Når kartoflerne er bagt, udhules de med en teske.</w:t>
      </w:r>
    </w:p>
    <w:p>
      <w:pPr>
        <w:pStyle w:val="Normal"/>
        <w:rPr/>
      </w:pPr>
      <w:r>
        <w:rPr/>
        <w:t>Mosen kommes i en skål, og skinke, løg, æg, krydderier samt bouillon tilsættes. Mosen røres til en ensartet masse og smages til med salt og peber. Mosen</w:t>
      </w:r>
    </w:p>
    <w:p>
      <w:pPr>
        <w:pStyle w:val="Normal"/>
        <w:rPr/>
      </w:pPr>
      <w:r>
        <w:rPr/>
        <w:t>kommes i en sprøjtepose, og de udhulede kartofler fyldes med mosen. De fyldte kartofler sættes i ovnen ca. 15 minutter ved ca. 200 grader. Kartoflerne</w:t>
      </w:r>
    </w:p>
    <w:p>
      <w:pPr>
        <w:pStyle w:val="Normal"/>
        <w:rPr/>
      </w:pPr>
      <w:r>
        <w:rPr/>
        <w:t>er meget anvendelige som frokostret, og dertil kan evt. serveres en skål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13:00Z</dcterms:created>
  <dc:creator>Jeannette</dc:creator>
  <dc:description/>
  <dc:language>en-US</dc:language>
  <cp:lastModifiedBy>Jeannette</cp:lastModifiedBy>
  <dcterms:modified xsi:type="dcterms:W3CDTF">2004-03-25T08:13:00Z</dcterms:modified>
  <cp:revision>1</cp:revision>
  <dc:subject/>
  <dc:title>gode Fyldte kartofler</dc:title>
</cp:coreProperties>
</file>