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krin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rka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og udrøres med mælken, der er lunet til 3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og tilsættes sammen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, tilden er blank og smidig. Den dækkes med et klæde og stilles til hævning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t sted i cirka 45 minutter, til den nå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den æltes let igennem og trilles i tynde stænger, der formestil krin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ne kommes en efter en i en gryde med spil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nart kringlerne kommer op til overfladen, tages de op med en hulske og sættes på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bageplade. Denne kogning gør det ud for efterhæv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nart alle kringlerne er hævet i vandet, pensles de med sammenpisket æg og 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 ved 250° og bages cirka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over og spises med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8:00Z</dcterms:created>
  <dc:creator>Jeannette</dc:creator>
  <dc:description/>
  <dc:language>en-US</dc:language>
  <cp:lastModifiedBy>Liselotte Wæhrens</cp:lastModifiedBy>
  <dcterms:modified xsi:type="dcterms:W3CDTF">2004-02-11T22:43:00Z</dcterms:modified>
  <cp:revision>3</cp:revision>
  <dc:subject/>
  <dc:title>Fastekringler</dc:title>
</cp:coreProperties>
</file>