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Mørdbrad i Rød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ret Mørbrad i Rød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 af 250 g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ing af 1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e gøres i stand og flækkes på langs uden at skære helt igennem. De bankes let med hånden og den rørte fars lægges på den ene mørdbrad sammen med</w:t>
      </w:r>
    </w:p>
    <w:p>
      <w:pPr>
        <w:pStyle w:val="Normal"/>
        <w:rPr/>
      </w:pPr>
      <w:r>
        <w:rPr/>
        <w:t>lidt af de ristede champignoner. Den anden mørbrad lægges over og kødet holdes sammen med kødpinde eller sys sammen, hvorefter de brunes i smør. Vand,</w:t>
      </w:r>
    </w:p>
    <w:p>
      <w:pPr>
        <w:pStyle w:val="Normal"/>
        <w:rPr/>
      </w:pPr>
      <w:r>
        <w:rPr/>
        <w:t>rødvin og krydderier hældes ved og retten steger ca. 1 time. Resten af champignonerne kommes ved og sovsen jævnes, tilsættes kulør og smages til. Serveres</w:t>
      </w:r>
    </w:p>
    <w:p>
      <w:pPr>
        <w:pStyle w:val="Normal"/>
        <w:rPr/>
      </w:pPr>
      <w:r>
        <w:rPr/>
        <w:t>med salat efter års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2:00Z</dcterms:created>
  <dc:creator>Jeannette</dc:creator>
  <dc:description/>
  <dc:language>en-US</dc:language>
  <cp:lastModifiedBy>Jeannette</cp:lastModifiedBy>
  <dcterms:modified xsi:type="dcterms:W3CDTF">2003-05-26T19:12:00Z</dcterms:modified>
  <cp:revision>1</cp:revision>
  <dc:subject/>
  <dc:title>Farseret Mørdbrad i Rødvinssovs</dc:title>
</cp:coreProperties>
</file>