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vand</w:t>
      </w:r>
    </w:p>
    <w:p>
      <w:pPr>
        <w:pStyle w:val="Normal"/>
        <w:rPr/>
      </w:pPr>
      <w:r>
        <w:rPr/>
        <w:t>50 g gode parboiled ris (jeg bruger økologiske ris fra URTEKRAM)</w:t>
      </w:r>
    </w:p>
    <w:p>
      <w:pPr>
        <w:pStyle w:val="Normal"/>
        <w:rPr/>
      </w:pPr>
      <w:r>
        <w:rPr/>
        <w:t>25 g mælkefri plantemargarine (FRI fra FDB)</w:t>
      </w:r>
    </w:p>
    <w:p>
      <w:pPr>
        <w:pStyle w:val="Normal"/>
        <w:rPr/>
      </w:pPr>
      <w:r>
        <w:rPr/>
        <w:t>1 spiseskefuld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e skylles godt i en sigte. Vandet bringes i kog og risene tilsættes. Koges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n tages af pladen og der tilsættes sukker og plantemargarine. Rismælken blendes grundigt, hvorefter den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ismælk kan drikkes som den er eller bruges til at koge cacao af. Rismælken kan osse bruges til at koge risengrød af, eller den kan tilsættes lidt</w:t>
      </w:r>
    </w:p>
    <w:p>
      <w:pPr>
        <w:pStyle w:val="Normal"/>
        <w:rPr/>
      </w:pPr>
      <w:r>
        <w:rPr/>
        <w:t>vanille og bruges på frugtgrød. Man bør være opmærksom på, at denne mælkeerstatning slet ikke har den samme næringsværdi som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gode mælkeerstatninger kan fremstilles af mandler eller ko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9:00Z</dcterms:created>
  <dc:creator>User</dc:creator>
  <dc:description/>
  <dc:language>en-US</dc:language>
  <cp:lastModifiedBy>User</cp:lastModifiedBy>
  <dcterms:modified xsi:type="dcterms:W3CDTF">2006-05-26T21:39:00Z</dcterms:modified>
  <cp:revision>1</cp:revision>
  <dc:subject/>
  <dc:title>Rismælk</dc:title>
</cp:coreProperties>
</file>