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cher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od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 Smut og hak mandlerne. Rør smør og sukker hvidt og luftigt. Skil æggeblommerne fra 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, den smeltede chokolade, de hakkede mandler og melet ned i sukkerdejen. Pisk æggehviderne stive og vend dem ne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rund kageform og drys rasp i. En springform egner sig bedst. Hæld dejen i og bank forsigtigt formen ned i bordet så dejen fordeler sig jævnt.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i ca. 40 min.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formen og lad den køle. Bred abrikosmarmeladen over den, og stil den koldt i time. Smelt chokoladen og smørret til garneringen over vandba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i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chokoladen over tærten, så den bliver helt dækket. Lad tærten stå koldt mindst to timer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sforslag: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0:00Z</dcterms:created>
  <dc:creator>Jeannette</dc:creator>
  <dc:description/>
  <dc:language>en-US</dc:language>
  <cp:lastModifiedBy>Liselotte Wæhrens</cp:lastModifiedBy>
  <dcterms:modified xsi:type="dcterms:W3CDTF">2004-02-11T09:40:00Z</dcterms:modified>
  <cp:revision>2</cp:revision>
  <dc:subject/>
  <dc:title>Sacher tærte</dc:title>
</cp:coreProperties>
</file>