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Marcipansnit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8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creme</w:t>
      </w:r>
    </w:p>
    <w:p>
      <w:pPr>
        <w:pStyle w:val="Normal"/>
        <w:rPr/>
      </w:pPr>
      <w:r>
        <w:rPr/>
        <w:t>100 g mørk chokolade (ca. 55% kakao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korn fra 1 stang vanilj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/>
      </w:pPr>
      <w:r>
        <w:rPr/>
        <w:t>600 g ren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sigtet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creme: Bræk chokoladen i mindre stykker og kom dem i en tykbundet gryde sammen med fløde og vaniljekorn. Smelt chokoladen ved jævn varme og under</w:t>
      </w:r>
    </w:p>
    <w:p>
      <w:pPr>
        <w:pStyle w:val="Normal"/>
        <w:rPr/>
      </w:pPr>
      <w:r>
        <w:rPr/>
        <w:t>omrøring. Hæld chokoladeblandingen i en skål og stil den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Rist hasselnøddekernerne ved jævn varme og under omrøring i ca. 5 min. Lad nødderne</w:t>
      </w:r>
    </w:p>
    <w:p>
      <w:pPr>
        <w:pStyle w:val="Normal"/>
        <w:rPr/>
      </w:pPr>
      <w:r>
        <w:rPr/>
        <w:t>køle af og vend dem forsigtigt i chokolade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marcipanen i 4 stykker. Rul hvert stykke ud til en firkantet plade (ca. 10 x 30 cm). Fordel halvdelen af chokoladecremen på en marcipanplade og læg</w:t>
      </w:r>
    </w:p>
    <w:p>
      <w:pPr>
        <w:pStyle w:val="Normal"/>
        <w:rPr/>
      </w:pPr>
      <w:r>
        <w:rPr/>
        <w:t>en anden marcipanplade ovenpå - i alt 3 lag. Del stykket i 20 firkanter (ca. 3 x 5 cm) og skær hver firkant i 2 trekanter - i alt 40 marcipansnitter. Gentag</w:t>
      </w:r>
    </w:p>
    <w:p>
      <w:pPr>
        <w:pStyle w:val="Normal"/>
        <w:rPr/>
      </w:pPr>
      <w:r>
        <w:rPr/>
        <w:t>med de sidste 2 marcipanplader og resten af chokoladecremen. Stil marcipansnitterne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med florsukke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rcipansnitterne kan opbevares i køleskabet i ca.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1:00Z</dcterms:created>
  <dc:creator>User</dc:creator>
  <dc:description/>
  <dc:language>en-US</dc:language>
  <cp:lastModifiedBy>User</cp:lastModifiedBy>
  <dcterms:modified xsi:type="dcterms:W3CDTF">2005-12-03T16:01:00Z</dcterms:modified>
  <cp:revision>1</cp:revision>
  <dc:subject/>
  <dc:title>Karolines Marcipansnitter</dc:title>
</cp:coreProperties>
</file>