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taliensk chokoladekage med mandler o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lys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uttede mal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løde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iftpiskede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høvlet chokolade i flere farver (mørk, lys, hvi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for svag varme og lad dem køle lidt. Pisk smør og sukker hvidt, tilsæt æggeblommer, rør chokoladen i sammen med mandler, rosiner og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idst vendes æggehviderne i. Dejen hældes i en smurt 1½-2 liters form, og bages 170C i 45-6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 Smelt chokolade og smør sammen, og lad det afkøle. Rør flormelis i før glasuren stivner, og glaser kagen. Pynt med høvl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6:44:00Z</dcterms:created>
  <dc:creator>Jeannette</dc:creator>
  <dc:description/>
  <dc:language>en-US</dc:language>
  <cp:lastModifiedBy>Liselotte Wæhrens</cp:lastModifiedBy>
  <dcterms:modified xsi:type="dcterms:W3CDTF">2005-03-17T10:22:00Z</dcterms:modified>
  <cp:revision>2</cp:revision>
  <dc:subject/>
  <dc:title>Italiensk chokoladekage med mandler og rosiner</dc:title>
</cp:coreProperties>
</file>