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Mexicansk Salsa a la Chicago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las færdiglavet salsa ell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hakkede, flåede toma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konc. tomatpu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løg, salt og peber efter beh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vider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store toma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(rød)lø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undt forårsløg, rense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røn peberfru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ød peberfru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undt friske korianderblade (cilantro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sorterede chilier efter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2-3 limefrug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 eddi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 flåede tomater med tomatpureen og hvidløget i en kasserolle. Kog 5-10 minutter og lad køle af. Blend, og smag til med salt og peber. Hak tomat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øg og peberfrugter. Stykkerne skal ikke være større end at de kan følge med en tortillachip. Hak chilier og korianderblade fint (korianderstilkene k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så bruges). Gem lidt af de hakkede korianderblade til pynt. Bland tomatsovsen med de hakkede grøntsager - smag til med eddike og limesaft. Salsa´en b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ække i køleskabet i mindst et par timer inden servering for at lade syren blødgøre tomaterne. Salsa´en kan med fordel smages til endnu en gang lige f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. Kan holde sig i dagevis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3:45:00Z</dcterms:created>
  <dc:creator>Jeannette</dc:creator>
  <dc:description/>
  <dc:language>en-US</dc:language>
  <cp:lastModifiedBy>Jeannette</cp:lastModifiedBy>
  <dcterms:modified xsi:type="dcterms:W3CDTF">2005-10-23T10:40:00Z</dcterms:modified>
  <cp:revision>2</cp:revision>
  <dc:subject/>
  <dc:title>Mexicansk Salsa a la Chicago</dc:title>
</cp:coreProperties>
</file>