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natten-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koldt vand. Halvdelen af det blandede mel røres i, salt tilsættes, og resten af melet røres i. Dejen skal være meget blød og skal ikke æl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til hævning 3-4 timer. Dejen slås ned og stilles 8-10 timer (natten over) et køligt sted, dækket af et fugtigt klæde. Dejen hældes i en form, foret med bagepapir, og stilles i en kold ovn, der stilles på 250 grader. Brødet er færdigt efter 4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allerbedste resultat fås, hvis man har en form af støbejern - varmefordelingen bliver perfe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4:00Z</dcterms:created>
  <dc:creator>Jeannette</dc:creator>
  <dc:description/>
  <dc:language>en-US</dc:language>
  <cp:lastModifiedBy>Jeannette</cp:lastModifiedBy>
  <dcterms:modified xsi:type="dcterms:W3CDTF">2004-03-17T07:01:00Z</dcterms:modified>
  <cp:revision>2</cp:revision>
  <dc:subject/>
  <dc:title>Over natten-brød</dc:title>
</cp:coreProperties>
</file>