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Creme fraiche sauce med purløg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l. Creme fraich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Bæger kvark med urter 150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/4 tsk. Groft sal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1/2 spsk. Friskklippet pur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saucen som dip eller til sprængt oksebryst, hamburgerryg og kogt skin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4:53:00Z</dcterms:created>
  <dc:creator>Jeannette</dc:creator>
  <dc:description/>
  <dc:language>en-US</dc:language>
  <cp:lastModifiedBy>Jeannette</cp:lastModifiedBy>
  <dcterms:modified xsi:type="dcterms:W3CDTF">2003-08-04T00:44:00Z</dcterms:modified>
  <cp:revision>3</cp:revision>
  <dc:subject/>
  <dc:title>Creme fraiche sauce med purlø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974953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2. hold af opskrifter Redigeret</vt:lpwstr>
  </property>
</Properties>
</file>