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nd og nærende 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banan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 kiwi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 æble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 ¼ dl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, kiwi skæres i tern. Stilles i en skål i køleskabet, mens æblet, kanel, citronsaft og Sød efter smag, koges mørt til æbleg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varme æblegrød hældes over den kolde banan og kiwi. Yoghurten hældes ovenpå den varme æbleg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0:13:00Z</dcterms:created>
  <dc:creator>Jeannette</dc:creator>
  <dc:description/>
  <dc:language>en-US</dc:language>
  <cp:lastModifiedBy>Jeannette</cp:lastModifiedBy>
  <dcterms:modified xsi:type="dcterms:W3CDTF">2005-04-10T19:38:00Z</dcterms:modified>
  <cp:revision>2</cp:revision>
  <dc:subject/>
  <dc:title>Sund og nærende dessert</dc:title>
</cp:coreProperties>
</file>