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sta med oste 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0 g. Broccoli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Gulerødd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0 g. Svinekød i striml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Oste sauce: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Yoghurt nature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Danablu os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Majsstivels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Hønsebouillo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oma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 g. Danablu os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ak løg groft. Del broccoli i mindre buketter. Skær gulerødder i tynde skiver. Svits løg 1 min. i ½ spsk. olie. Tilsæt broccoli og gulerødder og svits 5 min. Tag det op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land yoghurt, smuldret ost, majsstivelse og bouillon. Kom det i gryden og kog til saucen er tyk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m grønsager og kød tilbage og varm igennem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 med tomater i terninger og drys smuldret ost ov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PS: Mozzerella kan erstatte danablu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hør: Pasta og flut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5:10:00Z</dcterms:created>
  <dc:creator>Jeannette</dc:creator>
  <dc:description/>
  <dc:language>en-US</dc:language>
  <cp:lastModifiedBy>Bodil Thuesen</cp:lastModifiedBy>
  <dcterms:modified xsi:type="dcterms:W3CDTF">2003-08-31T14:03:00Z</dcterms:modified>
  <cp:revision>3</cp:revision>
  <dc:subject/>
  <dc:title>Pasta med ostesau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5403314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0  er redigeret</vt:lpwstr>
  </property>
</Properties>
</file>