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brikos is. 4-6 perso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5 g. tørrede abriko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dl v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-4 spsk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æggeblomm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spsk. Sukk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½ l. piskeflø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lip abrikoserne i strimler og kom dem i en gryde med vandet. Kog dem møre under låg ved svag varme i ca. 20 m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isk abrikoserne igennem med elpisker, og smag mosen til med sukker, afkøl abrikosmos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isk æggeblommerne og sukker godt. Pisk fløden stiv i en anden skål og vend den i æggene sammen med abrikosmos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m isen i en form og sæt den i fryseren i 6-8 timer. Temperer isen i køleskab ½-1 time inden serveringen. Vend den ud på et fad og pynt med nødder og chokola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2948" w:footer="0" w:bottom="66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3:08:00Z</dcterms:created>
  <dc:creator>Bodil Thuesen</dc:creator>
  <dc:description/>
  <dc:language>en-US</dc:language>
  <cp:lastModifiedBy>Liselotte Wæhrens</cp:lastModifiedBy>
  <dcterms:modified xsi:type="dcterms:W3CDTF">2003-11-10T23:08:00Z</dcterms:modified>
  <cp:revision>2</cp:revision>
  <dc:subject/>
  <dc:title>Abrikos 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8450927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Desert</vt:lpwstr>
  </property>
</Properties>
</file>