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rdbær-sha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Jord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Sød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. Isternin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det hele er blendet, serveres det i glas, der har stået i fryser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o tykkere konsistens, du vil have på dine milkshakes, jo flere ingredienser skal være frosne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19:00Z</dcterms:created>
  <dc:creator>Jeannette</dc:creator>
  <dc:description/>
  <dc:language>en-US</dc:language>
  <cp:lastModifiedBy>Bodil Thuesen</cp:lastModifiedBy>
  <dcterms:modified xsi:type="dcterms:W3CDTF">2003-08-11T17:19:00Z</dcterms:modified>
  <cp:revision>2</cp:revision>
  <dc:subject/>
  <dc:title>Jordbær-sha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3109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