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vinemørbrad a la Saltimbocc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store ren pudsede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.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kalkun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må udstenede 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rtoflerne skrælles og koges så de stadig er faste. Herefter kommes de i et ovnfast fad, hvor de brunes i ca. 20 min. i en 200°C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øget pilles og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ørbraden skæres i 2 cm. store stykker. De bankes flade og krydres med salvi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ørbradstykkerne svitses på en pande uden fedtstof i 2 min. på hver side. De tages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 udstenede blommer skæres i strimler og kommes på panden, hvor kødet er svitset 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vidløget pilles og presses ned i blommerne sammen med det hakkede løg og sambal o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t hele svitses godt sammen. Grønsagsbouillonen tilsættes sammen med balsamicoeddi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vsen koger godt sammen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ens sovsen koger sammen, kommes stykkerne med mørbrad i et ovnfast fad. Ovenpå mørbradstykkerne lægges et lille stykke røget kalkun, som sættes fast</w:t>
      </w:r>
    </w:p>
    <w:p>
      <w:pPr>
        <w:pStyle w:val="Normal"/>
        <w:rPr/>
      </w:pPr>
      <w:r>
        <w:rPr/>
        <w:t>med en tandstik. Herefter kommes fadet ind i ovnen til kartoflerne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il sidst hældes sovsen ved mørbraden og retten serveres straks med kartoflerne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:  354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07:00Z</dcterms:created>
  <dc:creator>Jeannette</dc:creator>
  <dc:description/>
  <dc:language>en-US</dc:language>
  <cp:lastModifiedBy>Jeannette</cp:lastModifiedBy>
  <dcterms:modified xsi:type="dcterms:W3CDTF">2003-05-20T19:07:00Z</dcterms:modified>
  <cp:revision>1</cp:revision>
  <dc:subject/>
  <dc:title>Svinemørbrad a la Saltimbocca:</dc:title>
</cp:coreProperties>
</file>