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terrin med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svine-kalvekø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ubergi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ineral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ennik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kold cremefraiche 18%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rne i tynde skiver. Pres hvidløg i olien med lidt salt og peber. Pensl hver skive på begge side. Beklæd en aflang fast form hermed, lad dem</w:t>
      </w:r>
    </w:p>
    <w:p>
      <w:pPr>
        <w:pStyle w:val="Normal"/>
        <w:rPr/>
      </w:pPr>
      <w:r>
        <w:rPr/>
        <w:t>hænge ud over kanten, som lukkes når farsen er fyldt i. Skær resten i meget tynde strimler på skrå. Ælt det i kødet sammen med æg og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farsen i formen. Fold aubergineskiverne samen om farsen. Bag på nederste rille i ovnen ved 180 grader i ca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k tomaterne med en spids gaffel, stil dem i et ovnfast fad, pensl med olie og drys med salt. Stil dem i ovnen de sidste 20 minutter af kødets stege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ennikel i tynde skiver. Pensl en pande med resten af olien og rist fenikelskiverne gyldne på begge sider, drys let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cremefraiche med salt og olie og serv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06:00Z</dcterms:created>
  <dc:creator>Jeannette</dc:creator>
  <dc:description/>
  <dc:language>en-US</dc:language>
  <cp:lastModifiedBy>Jeannette</cp:lastModifiedBy>
  <dcterms:modified xsi:type="dcterms:W3CDTF">2004-04-26T16:06:00Z</dcterms:modified>
  <cp:revision>1</cp:revision>
  <dc:subject/>
  <dc:title>Farsterrin med aubergine</dc:title>
</cp:coreProperties>
</file>