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brød la Kenneth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magert hakket oksekød</w:t>
      </w:r>
    </w:p>
    <w:p>
      <w:pPr>
        <w:pStyle w:val="Normal"/>
        <w:rPr/>
      </w:pPr>
      <w:r>
        <w:rPr/>
        <w:t>400 g magert hakket svinekød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6 stk soltørrede tomater</w:t>
      </w:r>
    </w:p>
    <w:p>
      <w:pPr>
        <w:pStyle w:val="Normal"/>
        <w:rPr/>
      </w:pPr>
      <w:r>
        <w:rPr/>
        <w:t>20 g mel 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-2 frisk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ovnstegte kartoffelbåde pr.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 og soltørrede tomater hakkes meget fint – næsten til en ensartet masse og blandes med kød, mel, salt, peber og vand til farsen er fast og sammenhæng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ges som et brød på et stykke hullet bagepapir på en rist i et ildfast fad, så fedtet kan dryppe fra. De skiveskårne friske tomater lægges oven på far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i ovnen ved 200 grader i ca. 30-4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skæres i skiver og fordeles i 4 por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serves ovnstegte kartoffelbåde. Kartofler skrælles og skæres i både – gives et kort opkog, ca. 10 min. i vand. Ud på en bageplade med dem og ind</w:t>
      </w:r>
    </w:p>
    <w:p>
      <w:pPr>
        <w:pStyle w:val="Normal"/>
        <w:rPr/>
      </w:pPr>
      <w:r>
        <w:rPr/>
        <w:t>i ovnen til farsbrødet. Drys med salt inden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champignonsauce kan fx serve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å bare 300 g grøntsager til – evt. grøntsager i saucen tæller med her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41:00Z</dcterms:created>
  <dc:creator>Jeannette</dc:creator>
  <dc:description/>
  <dc:language>en-US</dc:language>
  <cp:lastModifiedBy>Jeannette</cp:lastModifiedBy>
  <dcterms:modified xsi:type="dcterms:W3CDTF">2003-12-03T07:41:00Z</dcterms:modified>
  <cp:revision>1</cp:revision>
  <dc:subject/>
  <dc:title>Farsbrød la Kenneth</dc:title>
</cp:coreProperties>
</file>