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oghvedeboller 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grahams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bog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l lunken kærne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nip sukker 100 g solsikkeker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. hav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. Gæren røres ud i den lunkne kærnemælk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. Der tages lidt solsikkekerner fra til pynt, resten hakkes til at komme i dej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. Alle ingredienserne æltes godt sammen, og dejen hæver i 1 tim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. Bollerne formes og efter hæver i 15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. Bages ved 220° C i ca. 25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5T20:21:00Z</dcterms:created>
  <dc:creator>Jeannette</dc:creator>
  <dc:description/>
  <dc:language>en-US</dc:language>
  <cp:lastModifiedBy>Liselotte Wæhrens</cp:lastModifiedBy>
  <dcterms:modified xsi:type="dcterms:W3CDTF">2005-05-28T08:37:00Z</dcterms:modified>
  <cp:revision>2</cp:revision>
  <dc:subject/>
  <dc:title>Boghvedeboller :</dc:title>
</cp:coreProperties>
</file>