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lynstegt skinkegryde</w:t>
      </w:r>
    </w:p>
    <w:p>
      <w:pPr>
        <w:pStyle w:val="Normal"/>
        <w:rPr/>
      </w:pPr>
      <w:r>
        <w:rPr/>
        <w:t>Hovedret, wokmad, svinekød 4 personer</w:t>
      </w:r>
    </w:p>
    <w:p>
      <w:pPr>
        <w:pStyle w:val="Normal"/>
        <w:rPr/>
      </w:pPr>
      <w:r>
        <w:rPr/>
        <w:t>300 g skinkeschnitzl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 sherry</w:t>
      </w:r>
    </w:p>
    <w:p>
      <w:pPr>
        <w:pStyle w:val="Normal"/>
        <w:rPr/>
      </w:pPr>
      <w:r>
        <w:rPr/>
        <w:t>2 tsk frisk reven ingefær</w:t>
      </w:r>
    </w:p>
    <w:p>
      <w:pPr>
        <w:pStyle w:val="Normal"/>
        <w:rPr/>
      </w:pPr>
      <w:r>
        <w:rPr/>
        <w:t>2 spsk sojasauce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 gul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00 g bønnespirer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rimler og kommes i den sammenpiskede marinade. Stilles i køleskab 1-2 timer. Broccolien deles i mindre buketter. Peberfrugterne renses</w:t>
      </w:r>
    </w:p>
    <w:p>
      <w:pPr>
        <w:pStyle w:val="Normal"/>
        <w:rPr/>
      </w:pPr>
      <w:r>
        <w:rPr/>
        <w:t>for stilk og kerner og skæres i lange strimler. Løget skæres i tynde både. En wok eller stegegryde varmes godt op, 1 spsk. olie kommes på. Broccoli, løg</w:t>
      </w:r>
    </w:p>
    <w:p>
      <w:pPr>
        <w:pStyle w:val="Normal"/>
        <w:rPr/>
      </w:pPr>
      <w:r>
        <w:rPr/>
        <w:t>og peberfrugter lynsteges 3-4 min. og tages op. Wokken tørres af og 1 spsk olie hældes i. Marinaden hældes fra kødet. Kødet lynsteges 3-4 min. Bouillon</w:t>
      </w:r>
    </w:p>
    <w:p>
      <w:pPr>
        <w:pStyle w:val="Normal"/>
        <w:rPr/>
      </w:pPr>
      <w:r>
        <w:rPr/>
        <w:t>og marinade tilsættes og koges igennem. Grønsagerne også bønnespirerne vendes i og varmes hurtig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man ikke har så meget tid, kan man nøjes med at marinere kødet, mens grønsagerne ord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Uden marineringstid ½ time heraf arbejdstid: 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9:00Z</dcterms:created>
  <dc:creator>Jeannette</dc:creator>
  <dc:description/>
  <dc:language>en-US</dc:language>
  <cp:lastModifiedBy>Jeannette</cp:lastModifiedBy>
  <dcterms:modified xsi:type="dcterms:W3CDTF">2004-04-04T20:09:00Z</dcterms:modified>
  <cp:revision>1</cp:revision>
  <dc:subject/>
  <dc:title>Kinesisk lynstegt skinkegryde</dc:title>
</cp:coreProperties>
</file>