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salat med skinke og oliv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Pasta fx. pen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Dijonsenne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Hvidvins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Vindruekerne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van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Kogt skin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Gulerød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tenfri grønne olive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edblad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asta koges Al Dente. Skylles godt i koldt vand. Skinke skæres i tern løg hakkes gulerødder hakket eller strimler ingredienserne blandes sammen og smages til med salt/peber og 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44:00Z</dcterms:created>
  <dc:creator>Jeannette</dc:creator>
  <dc:description/>
  <dc:language>en-US</dc:language>
  <cp:lastModifiedBy>Bodil Thuesen</cp:lastModifiedBy>
  <dcterms:modified xsi:type="dcterms:W3CDTF">2003-08-31T17:41:00Z</dcterms:modified>
  <cp:revision>2</cp:revision>
  <dc:subject/>
  <dc:title>Pastasalat med skinke og oli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97775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2 er redigeret</vt:lpwstr>
  </property>
</Properties>
</file>