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reka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 rørt med 2 spsk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 revne æbler med skræ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sammen og stilles til hævning. Fyldet røres sammen. Dejen æltes let igennem, rulles ud i ca. ½ cm tykkelse og udskæres i firkanter på 10x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. 1 tsk. fyld lægges på hver. Fold over fyldet til trekanter. Tryk kanterne sammen. Lad efterhæve på pladen og pensl med sammenpisket æg og bag ca. 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in. ved 200 grad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5:00Z</dcterms:created>
  <dc:creator>Jeannette</dc:creator>
  <dc:description/>
  <dc:language>en-US</dc:language>
  <cp:lastModifiedBy>Liselotte Wæhrens</cp:lastModifiedBy>
  <dcterms:modified xsi:type="dcterms:W3CDTF">2004-02-12T22:07:00Z</dcterms:modified>
  <cp:revision>3</cp:revision>
  <dc:subject/>
  <dc:title>Æbletrekanter</dc:title>
</cp:coreProperties>
</file>