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paghetti og grille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ylling ca. 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fra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hakkede røde chili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striml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siden på kyllingen skæres op og kyllingen flades ud. Kyllingen lægges i en ildfast form. Marinaden røres sammen og hældes over kyllingen. Formen dækkes</w:t>
      </w:r>
    </w:p>
    <w:p>
      <w:pPr>
        <w:pStyle w:val="Normal"/>
        <w:rPr/>
      </w:pPr>
      <w:r>
        <w:rPr/>
        <w:t>med plastik og stilles i køleskab i ca. 2 timer. Kyllingen steger i ovnen ved 200 grd. i ca. 5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halveres og kernerne fjernes. Peberfrugterne grilles i ovnen indtil skallen bliver lidt mørk og boblet. Peberfrugterne lægges i en plasticpose</w:t>
      </w:r>
    </w:p>
    <w:p>
      <w:pPr>
        <w:pStyle w:val="Normal"/>
        <w:rPr/>
      </w:pPr>
      <w:r>
        <w:rPr/>
        <w:t>og afkøles. Skindet flås af. Peberfrugterne skæres i strimler og blandes med olie, hvidløg og persille. Spaghetti koges efter anvisningen og blandes med</w:t>
      </w:r>
    </w:p>
    <w:p>
      <w:pPr>
        <w:pStyle w:val="Normal"/>
        <w:rPr/>
      </w:pPr>
      <w:r>
        <w:rPr/>
        <w:t>peberfrugterne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3:00Z</dcterms:created>
  <dc:creator>Jeannette</dc:creator>
  <dc:description/>
  <dc:language>en-US</dc:language>
  <cp:lastModifiedBy>Jeannette</cp:lastModifiedBy>
  <dcterms:modified xsi:type="dcterms:W3CDTF">2004-11-22T12:03:00Z</dcterms:modified>
  <cp:revision>1</cp:revision>
  <dc:subject/>
  <dc:title>Kylling med spaghetti og grillede peberfrugter</dc:title>
</cp:coreProperties>
</file>