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ukkerærtesupp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e sukkerær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2 grønsagsbouillonterninger</w:t>
      </w:r>
    </w:p>
    <w:p>
      <w:pPr>
        <w:pStyle w:val="Normal"/>
        <w:rPr/>
      </w:pPr>
      <w:r>
        <w:rPr/>
        <w:t>1 spsk frisk kørvel - eller ½ spsk tørr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½ dl Karoline's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Cheasy Fraiche o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og skær sukkerærterne i grove stykker - gem lidt til pynt. Hak løget. Svits løget i lidt smør i en gryde. Tilsæt sukkerærter, vin, vand og bouillonterninger.</w:t>
      </w:r>
    </w:p>
    <w:p>
      <w:pPr>
        <w:pStyle w:val="Normal"/>
        <w:rPr/>
      </w:pPr>
      <w:r>
        <w:rPr/>
        <w:t>Kog under låg i ca. 5 minutter eller til sukkerærter lige præcis er møre. Tilsæt kørvel. Blend suppen af flere omgange og hæld den tilbage i gryden. Smag</w:t>
      </w:r>
    </w:p>
    <w:p>
      <w:pPr>
        <w:pStyle w:val="Normal"/>
        <w:rPr/>
      </w:pPr>
      <w:r>
        <w:rPr/>
        <w:t>til med salt og peber. Tilsæt madlavningsfløden og varm op. Server med en klat Cheasy Fraiche og pynt med fintstrimlede sukker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44:00Z</dcterms:created>
  <dc:creator>Jeannette</dc:creator>
  <dc:description/>
  <dc:language>en-US</dc:language>
  <cp:lastModifiedBy>Jeannette</cp:lastModifiedBy>
  <dcterms:modified xsi:type="dcterms:W3CDTF">2004-01-04T12:44:00Z</dcterms:modified>
  <cp:revision>1</cp:revision>
  <dc:subject/>
  <dc:title>Cremet sukkerærtesuppe</dc:title>
</cp:coreProperties>
</file>