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t fin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4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ndt skivet røge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 og lidt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dåse koncentreret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2 groft 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4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silikum,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løg blandes med alle ingredienserne til en fast masse, formes som et fladt brød og placeres i et smurt ovnfast fad. Brødet dækkes med bacon</w:t>
      </w:r>
    </w:p>
    <w:p>
      <w:pPr>
        <w:pStyle w:val="Normal"/>
        <w:rPr/>
      </w:pPr>
      <w:r>
        <w:rPr/>
        <w:t>og bages ved 175 grader i ca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uce: Løg og hvidløg svitses, hvorefter krydderier og tomat tilsættes. Saucen småkoger i ca 15 min. Retten serveres med løse ris og evt grøn salat sammensat</w:t>
      </w:r>
    </w:p>
    <w:p>
      <w:pPr>
        <w:pStyle w:val="Normal"/>
        <w:rPr/>
      </w:pPr>
      <w:r>
        <w:rPr/>
        <w:t>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04:00Z</dcterms:created>
  <dc:creator>Jeannette</dc:creator>
  <dc:description/>
  <dc:language>en-US</dc:language>
  <cp:lastModifiedBy>Jeannette</cp:lastModifiedBy>
  <dcterms:modified xsi:type="dcterms:W3CDTF">2003-05-27T11:04:00Z</dcterms:modified>
  <cp:revision>1</cp:revision>
  <dc:subject/>
  <dc:title>Kalkunbrød</dc:title>
</cp:coreProperties>
</file>