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vregryns konfek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0 gram 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50 gram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iseskefulde færdigbrygg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blødgøres og æltes med de øvrige ingredienser, hvorefter du går i gang med at forme dejen til små kugler, der trilles i per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07:00Z</dcterms:created>
  <dc:creator>Jeannette</dc:creator>
  <dc:description/>
  <dc:language>en-US</dc:language>
  <cp:lastModifiedBy>Jeannette</cp:lastModifiedBy>
  <dcterms:modified xsi:type="dcterms:W3CDTF">2004-02-08T14:39:00Z</dcterms:modified>
  <cp:revision>2</cp:revision>
  <dc:subject/>
  <dc:title>havregryns konfekt </dc:title>
</cp:coreProperties>
</file>