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skink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ogt bayonneskin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ele nelli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appelsinjuice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ørk fari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 gul sennep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æren skæres af og skinken afpudses pænt. Rids med en skarp kniv fedtet ½ cm dybt på kryds og tværs. I midten af hver rude stikkes en nellike. Skinken</w:t>
      </w:r>
    </w:p>
    <w:p>
      <w:pPr>
        <w:pStyle w:val="Normal"/>
        <w:rPr/>
      </w:pPr>
      <w:r>
        <w:rPr/>
        <w:t>lægges på risten i en bradepande og sættes på nederste rille i ovnen ved 175°. Alle ingredienserne til glaseringen røres sammen i en kasserolle og koges</w:t>
      </w:r>
    </w:p>
    <w:p>
      <w:pPr>
        <w:pStyle w:val="Normal"/>
        <w:rPr/>
      </w:pPr>
      <w:r>
        <w:rPr/>
        <w:t>igennem et par minutter under stadig omrøring. Smørret piskes i. Efter 10 min. forløb hældes ca. 1/3 af glaseringen jævnt over skinken. Ca. 10 min. senere</w:t>
      </w:r>
    </w:p>
    <w:p>
      <w:pPr>
        <w:pStyle w:val="Normal"/>
        <w:rPr/>
      </w:pPr>
      <w:r>
        <w:rPr/>
        <w:t>fordeles endnu 1/3 over skinken. Herefter pensles skinken hvert 5 min. med resten af glaseringen. Den samlede stegetid er ca. 10-15 min. pr. ½ kg, afhængigt</w:t>
      </w:r>
    </w:p>
    <w:p>
      <w:pPr>
        <w:pStyle w:val="Normal"/>
        <w:rPr/>
      </w:pPr>
      <w:r>
        <w:rPr/>
        <w:t>af tykk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n kan serveres varm, lun eller kold. Kold kartoffelsalat passer hertil, kogte marinerede grøntsager, frugtsalater eller kogte majskolber med rørt</w:t>
      </w:r>
    </w:p>
    <w:p>
      <w:pPr>
        <w:pStyle w:val="Normal"/>
        <w:rPr/>
      </w:pPr>
      <w:r>
        <w:rPr/>
        <w:t>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31:00Z</dcterms:created>
  <dc:creator>Jeannette</dc:creator>
  <dc:description/>
  <dc:language>en-US</dc:language>
  <cp:lastModifiedBy>Jeannette</cp:lastModifiedBy>
  <dcterms:modified xsi:type="dcterms:W3CDTF">2005-03-26T15:31:00Z</dcterms:modified>
  <cp:revision>1</cp:revision>
  <dc:subject/>
  <dc:title>bagt skinke </dc:title>
</cp:coreProperties>
</file>