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Margit og Georgys gullasch supp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Skær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l. Vand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Sorte peberko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Røget flæsk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Edelsüss 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røn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om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Karto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SERVER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me fraich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kødet i mundrette stykker. Kom kød, salt og peberkorn i vandet, og lad det koge til kødet er næsten færdig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l og hak hvidløget. Skær flæsket i stykker og svits løg og flæsk i fedtstof på pan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paprika, rør rundt og lad det stege et minut. Kom det he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suppegry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peberfrugten i strimler og tomaterne i små stykk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ræl kartoflerne og skær dem i terninger. Kom alle grøntsagerne i suppen og lad den koge på lavt blus ca. 3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creme fraich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iation: I stedet for kartofler kan man bruge nud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Ælt 1 æg sammen med lidt salt og så meget hvedemel, at det bliver en smidig dej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m små stykker af dejen i suppen og lad den koge, til nudlerne er færd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3:18:00Z</dcterms:created>
  <dc:creator>Jeannette</dc:creator>
  <dc:description/>
  <dc:language>en-US</dc:language>
  <cp:lastModifiedBy>Bodil Thuesen</cp:lastModifiedBy>
  <dcterms:modified xsi:type="dcterms:W3CDTF">2003-08-23T17:45:00Z</dcterms:modified>
  <cp:revision>2</cp:revision>
  <dc:subject/>
  <dc:title>Margit og Georgys gullasch su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077246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