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nton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23 rækker</w:t>
      </w:r>
    </w:p>
    <w:p>
      <w:pPr>
        <w:pStyle w:val="Normal"/>
        <w:rPr/>
      </w:pPr>
      <w:r>
        <w:rPr/>
        <w:t>Dej af 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el (5 dl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yld 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inarej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 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(fjerkræ)bouillon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ødvinseddik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ncentreret tomatpur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inesisk soja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(tør) sherry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ensling 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Æggehvi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tegning 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indruekerne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 :</w:t>
      </w:r>
    </w:p>
    <w:p>
      <w:pPr>
        <w:pStyle w:val="Normal"/>
        <w:rPr/>
      </w:pPr>
      <w:r>
        <w:rPr/>
        <w:t>Sigt melet og læg det i en bunke på køkkenbordet. Pisk vand og æg let sammen og hæld blandingen ved midt i melet. Ælt dejen glat og smidig, dæk den med</w:t>
      </w:r>
    </w:p>
    <w:p>
      <w:pPr>
        <w:pStyle w:val="Normal"/>
        <w:rPr/>
      </w:pPr>
      <w:r>
        <w:rPr/>
        <w:t>et fugtigt klæde, og lad den hvile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:</w:t>
      </w:r>
    </w:p>
    <w:p>
      <w:pPr>
        <w:pStyle w:val="Normal"/>
        <w:rPr/>
      </w:pPr>
      <w:r>
        <w:rPr/>
        <w:t>Skyl kinarejerne i koldt vand og kom dem i rigeligt kogende letsaltet vand i 3-5 minutter. Lad dem hvile i yderlig 5 minutter i kogelagen, inden de hældes</w:t>
      </w:r>
    </w:p>
    <w:p>
      <w:pPr>
        <w:pStyle w:val="Normal"/>
        <w:rPr/>
      </w:pPr>
      <w:r>
        <w:rPr/>
        <w:t>over i en si og stilles til afkøling. Bruges frosne, kogte kinarejer, skal de blot tøs op inden anvendelsen. Pil de afkølede kinarejer og hak dem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-sød sauce :</w:t>
      </w:r>
    </w:p>
    <w:p>
      <w:pPr>
        <w:pStyle w:val="Normal"/>
        <w:rPr/>
      </w:pPr>
      <w:r>
        <w:rPr/>
        <w:t>Bland bouillon, vineddike, sukker og tomatpure i en kasserolle. Lad det koge op. Rør maizenamelet glad med soja og hæld det i. Lad saucen koge et par minutter</w:t>
      </w:r>
    </w:p>
    <w:p>
      <w:pPr>
        <w:pStyle w:val="Normal"/>
        <w:rPr/>
      </w:pPr>
      <w:r>
        <w:rPr/>
        <w:t>og smag til med sherry. Tag kasserollen fra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tons :</w:t>
      </w:r>
    </w:p>
    <w:p>
      <w:pPr>
        <w:pStyle w:val="Normal"/>
        <w:rPr/>
      </w:pPr>
      <w:r>
        <w:rPr/>
        <w:t>Ælt dejen godt igennem. Rul den papirtyndt ud på et meldrysset bord og skær dejen ud i ca. 8 cm. store kvadr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to dejplader og læg dem oven på hinanden. Læg 1 tsk. Fyld på den ene spids. Rul spidsen over fyldet ind mod midten. Pensl resten af dejfladen med æggehvide.</w:t>
      </w:r>
    </w:p>
    <w:p>
      <w:pPr>
        <w:pStyle w:val="Normal"/>
        <w:rPr/>
      </w:pPr>
      <w:r>
        <w:rPr/>
        <w:t>Fold venstre og højre spids ind mod midten og pres den sammen. Del de to dejlag i den sidste spids og kræng den ene ind gennem midten, den anden dejspids</w:t>
      </w:r>
    </w:p>
    <w:p>
      <w:pPr>
        <w:pStyle w:val="Normal"/>
        <w:rPr/>
      </w:pPr>
      <w:r>
        <w:rPr/>
        <w:t>trækkes den anden vej. Nu vil wontonen være svø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det være let, kan dejpladen pensles med æggehvide, fyldet lægges på den ene spids og dejen foldes hen over, så der dannes en trekant. Pres kanterne</w:t>
      </w:r>
    </w:p>
    <w:p>
      <w:pPr>
        <w:pStyle w:val="Normal"/>
        <w:rPr/>
      </w:pPr>
      <w:r>
        <w:rPr/>
        <w:t>li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lien i en wok eller en frituregryde. Varm den op til 180 grader. Steg wontonerne 3-5 minutter i den varme olie, nogle stykker ad gangen. Tag dem op</w:t>
      </w:r>
    </w:p>
    <w:p>
      <w:pPr>
        <w:pStyle w:val="Normal"/>
        <w:rPr/>
      </w:pPr>
      <w:r>
        <w:rPr/>
        <w:t>med en hulske og lad dem dryppe af på fedtsugende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den sur-søde sauce op og server den til de varme, sprøde wont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tonerne kan også serveres ko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2:03:00Z</dcterms:created>
  <dc:creator>Jeannette</dc:creator>
  <dc:description/>
  <dc:language>en-US</dc:language>
  <cp:lastModifiedBy>Jeannette</cp:lastModifiedBy>
  <dcterms:modified xsi:type="dcterms:W3CDTF">2005-04-18T02:03:00Z</dcterms:modified>
  <cp:revision>1</cp:revision>
  <dc:subject/>
  <dc:title>Wontons</dc:title>
</cp:coreProperties>
</file>