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ålesuppe fra smålandshavet.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1½ kg små ål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 gulerødd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4 porr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50 g svesk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500 g faste æbl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 liter kraftig bouilllon (fisk)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 spsk eddik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 spsk sukk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melboll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vesker udblødes nogle timer. Ålene flås og skæres i mindre stykker. Grønsagerne renses og skæres i skiver,koges med i den kraftige suppe 10 min, før ål,</w:t>
      </w:r>
    </w:p>
    <w:p>
      <w:pPr>
        <w:pStyle w:val="Normal"/>
        <w:rPr/>
      </w:pPr>
      <w:r>
        <w:rPr/>
        <w:t>svesker og kvarte æbler kommes ved. Koger6-7 min mere. Smages til med salt, peber, eddike og sukker. Melboller varmes i supp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7T22:20:00Z</dcterms:created>
  <dc:creator>Jeannette</dc:creator>
  <dc:description/>
  <dc:language>en-US</dc:language>
  <cp:lastModifiedBy>Jeannette</cp:lastModifiedBy>
  <dcterms:modified xsi:type="dcterms:W3CDTF">2005-03-27T22:21:00Z</dcterms:modified>
  <cp:revision>1</cp:revision>
  <dc:subject/>
  <dc:title>ålesuppe fra smålandshavet</dc:title>
</cp:coreProperties>
</file>