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stegt julekalkun med tranebær og abrikosfy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6 ræ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7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 mikset med 1½ tsk.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per</w:t>
      </w:r>
    </w:p>
    <w:p>
      <w:pPr>
        <w:pStyle w:val="Normal"/>
        <w:rPr/>
      </w:pPr>
      <w:r>
        <w:rPr/>
        <w:t>gammel brød baguetter er at foretrække, brækket i sto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fint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hønsekøds f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hakket tørret tra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hakkede tørrede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Brødet kommes i en stor skål og stilles til side. Smelt smør Tilsæt løg og hvidløg, lad det simre til det er gennemsigtigt, tilsæt fon og hæld det over</w:t>
      </w:r>
    </w:p>
    <w:p>
      <w:pPr>
        <w:pStyle w:val="Normal"/>
        <w:rPr/>
      </w:pPr>
      <w:r>
        <w:rPr/>
        <w:t>brødet. Bland det op så brødet bliver gennemvædet og lad det stå og køle af i 15 min. Når du kan røre ved blandingen tilsættes tørret frugt, urter og krydderier</w:t>
      </w:r>
    </w:p>
    <w:p>
      <w:pPr>
        <w:pStyle w:val="Normal"/>
        <w:rPr/>
      </w:pPr>
      <w:r>
        <w:rPr/>
        <w:t>og blandes grundigt. Fjern indmaden og halsen fra kalkunen.(Det koges med lidt salt og bruges som "dryppemiddel" til kalkunen mens den steger.) Gnid den</w:t>
      </w:r>
    </w:p>
    <w:p>
      <w:pPr>
        <w:pStyle w:val="Normal"/>
        <w:rPr/>
      </w:pPr>
      <w:r>
        <w:rPr/>
        <w:t>med salt og peberblanding indvendig og udvendig, luk halsåbningen med kødnåle, kom fyldet ind i kalkunen og bind benene sammen, så åbningen forneden er</w:t>
      </w:r>
    </w:p>
    <w:p>
      <w:pPr>
        <w:pStyle w:val="Normal"/>
        <w:rPr/>
      </w:pPr>
      <w:r>
        <w:rPr/>
        <w:t>lukket. Kalkunen steges i ovnen med brystet op i 3½ - 4 timer, hvoraf de første 1½ time ca. er ved 200 grader, resten er ved ca. 175 grader. Dryp bryst</w:t>
      </w:r>
    </w:p>
    <w:p>
      <w:pPr>
        <w:pStyle w:val="Normal"/>
        <w:rPr/>
      </w:pPr>
      <w:r>
        <w:rPr/>
        <w:t>med "dryppemiddel" for at gøre den gylden og bevare saften i kødet. Dæk evt. bryst med stanniol når den er gylden nok. Efter stegning lad kalkun trække</w:t>
      </w:r>
    </w:p>
    <w:p>
      <w:pPr>
        <w:pStyle w:val="Normal"/>
        <w:rPr/>
      </w:pPr>
      <w:r>
        <w:rPr/>
        <w:t>i 20 min. (Stegetid beregnes med ca. 15 min pr. ½ kg, hvis kalkunen er større eller mindre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3:09:00Z</dcterms:created>
  <dc:creator>Jeannette</dc:creator>
  <dc:description/>
  <dc:language>en-US</dc:language>
  <cp:lastModifiedBy>Jeannette</cp:lastModifiedBy>
  <dcterms:modified xsi:type="dcterms:W3CDTF">2003-06-27T23:10:00Z</dcterms:modified>
  <cp:revision>1</cp:revision>
  <dc:subject/>
  <dc:title>helstegt julekalkun med tranebær og abrikosfyld</dc:title>
</cp:coreProperties>
</file>