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kring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kan også godt kalde den fødselsdagskring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d kold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argarine/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per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udrøres i mælken og tilsættes salt, sukker og æg. Smør og det meste af melet hakkes sammen, gærvæsken hældes over, og dejen æltes med mere mel ef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hov. Dejen rulles ud til en lang, smal strimmel. Fyldet røres sammen og lægges på midten. Siderne foldes ind, så en del af fyldet ligger frit, og de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es til en kringle. Kringle skal nu hæve et lunt sted i tyve minutter. Den pensles med pisket æg, drysses med perlesukker og får nu 25 minutter i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– 225 grader varm ovn på nederste r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9:15:00Z</dcterms:created>
  <dc:creator>Jeannette</dc:creator>
  <dc:description/>
  <dc:language>en-US</dc:language>
  <cp:lastModifiedBy>Liselotte Wæhrens</cp:lastModifiedBy>
  <dcterms:modified xsi:type="dcterms:W3CDTF">2005-03-23T08:18:00Z</dcterms:modified>
  <cp:revision>2</cp:revision>
  <dc:subject/>
  <dc:title>Julekringle</dc:title>
</cp:coreProperties>
</file>