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et brød med tahin og jordnødde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nøddesmør (peanutbutter) giver associationer til overvægtige amerikanere, men det er faktisk et meget fint smørepålæg til morgenbordet. Brug det dog</w:t>
      </w:r>
    </w:p>
    <w:p>
      <w:pPr>
        <w:pStyle w:val="Normal"/>
        <w:rPr/>
      </w:pPr>
      <w:r>
        <w:rPr/>
        <w:t>med måde, hvis du vil holde vægten. Tahin minder om jordnøddesmør, men kendes kun af de færreste. Det har en mere bitter smag, og nogle kan ikke lide det.</w:t>
      </w:r>
    </w:p>
    <w:p>
      <w:pPr>
        <w:pStyle w:val="Normal"/>
        <w:rPr/>
      </w:pPr>
      <w:r>
        <w:rPr/>
        <w:t>Andre elsker det. Det fås i helsekostbutikken og hos etniske grønthandlere (og bruges i øvrigt i hummus). Tahin indeholder også masser af kalk -- prøv</w:t>
      </w:r>
    </w:p>
    <w:p>
      <w:pPr>
        <w:pStyle w:val="Normal"/>
        <w:rPr/>
      </w:pPr>
      <w:r>
        <w:rPr/>
        <w:t>tahin på ristet brød med agurkeskiver og salatløg oven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3:32:00Z</dcterms:created>
  <dc:creator>Jeannette</dc:creator>
  <dc:description/>
  <dc:language>en-US</dc:language>
  <cp:lastModifiedBy>Jeannette</cp:lastModifiedBy>
  <dcterms:modified xsi:type="dcterms:W3CDTF">2003-06-20T23:32:00Z</dcterms:modified>
  <cp:revision>1</cp:revision>
  <dc:subject/>
  <dc:title>Ristet brød med tahin og jordnøddesmør</dc:title>
</cp:coreProperties>
</file>