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æg i 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 str. L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trøffel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forsigtigt toppen af æggene. Hæld indholdet ud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skallerne i kogende vand for at undgå salmon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skes sammen med salt, peber og trøffelolie. På en lille pande eller fladbundet gryde smeltes en smule smør, det må ikke blive brunt. Hæld æggemassen</w:t>
      </w:r>
    </w:p>
    <w:p>
      <w:pPr>
        <w:pStyle w:val="Normal"/>
        <w:rPr/>
      </w:pPr>
      <w:r>
        <w:rPr/>
        <w:t>i og lad den stivne over jævn varme. Rør i den med en træspartel, massen må ikke blive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panden fra varmen. Med en ske fordeles trøffelæggene i de tomme skaller, som sættes i æggebæger. Pynt med et par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15:00Z</dcterms:created>
  <dc:creator>Jeannette</dc:creator>
  <dc:description/>
  <dc:language>en-US</dc:language>
  <cp:lastModifiedBy>Jeannette</cp:lastModifiedBy>
  <dcterms:modified xsi:type="dcterms:W3CDTF">2005-03-22T22:16:00Z</dcterms:modified>
  <cp:revision>1</cp:revision>
  <dc:subject/>
  <dc:title>røræg i skal</dc:title>
</cp:coreProperties>
</file>