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ndekager med jordbærcreme fra ddv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ndekagern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3-15 tsk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, økologisk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DDV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friske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DDV 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grøns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alle ingredienserne til pandekagerne sammen og steg dem på en pa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s jordbærrene med en gaffel og bland det sammen med yoghurten og marmela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cremen ind i pandekagerne og rul dem sammen. Drys med kanel oven p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B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is 60 g brød og 300 g grønsager inden pandekagerne spis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v for eksempel en dip og spis den sammen med gulerodsstænger og agurkestæng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lidt olie på et stykke køkkenrulle og tør panden af inden pandekagerne steg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8:55:00Z</dcterms:created>
  <dc:creator>Jeannette</dc:creator>
  <dc:description/>
  <dc:language>en-US</dc:language>
  <cp:lastModifiedBy>Jeannette</cp:lastModifiedBy>
  <dcterms:modified xsi:type="dcterms:W3CDTF">2005-03-27T23:38:00Z</dcterms:modified>
  <cp:revision>2</cp:revision>
  <dc:subject/>
  <dc:title>Pandekager med jordbærcreme fra ddv</dc:title>
</cp:coreProperties>
</file>