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angerpung pandekager med fyld af 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hvedemel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bl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sp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liter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til steg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blandede friske bær - solbær hindbær, brombær, blå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yng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and Marni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HØR OG 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appel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vanille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to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smørret. Rør melet sammen med det hele æg og æggeblommen samt sukker, salt, mælk og smeltet smø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8 pandekager i smeltet smør på en tykbundet pande. Hold dem varme i ovnen, efterhånden som de bliver ba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 Bærrene svinges på panden i lidt lynghonning tilsat en smule Grand Marni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 bærrene på de 8 pandekager. Herefter foldes hver pandekage om bærrene som en prangerpung. En appelsinring, let blancheret i sukkerlage, holder nu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mmen på pandekagen, som godt kan tåle et par minutter i ovnen, inden den drysses med flormeli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med det samme, evt. ledsaget af en kugle vanillei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21:44:00Z</dcterms:created>
  <dc:creator>Jeannette</dc:creator>
  <dc:description/>
  <dc:language>en-US</dc:language>
  <cp:lastModifiedBy>Jeannette</cp:lastModifiedBy>
  <dcterms:modified xsi:type="dcterms:W3CDTF">2005-03-27T23:45:00Z</dcterms:modified>
  <cp:revision>2</cp:revision>
  <dc:subject/>
  <dc:title>Prangerpung pandekager med fyld af bær</dc:title>
</cp:coreProperties>
</file>