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rtige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• </w:t>
      </w:r>
      <w:r>
        <w:rPr>
          <w:rFonts w:cs="Arial" w:ascii="Arial" w:hAnsi="Arial"/>
          <w:sz w:val="28"/>
          <w:lang w:val="en-GB"/>
        </w:rPr>
        <w:t>400 gram A38, acidophilus tyk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600 gram Grahamsmel, fuldkorns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2 dl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100 gram Smør, salt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4 gram Bagepul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1 tsk Salt, bord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 </w:t>
      </w:r>
      <w:r>
        <w:rPr>
          <w:rFonts w:cs="Arial" w:ascii="Arial" w:hAnsi="Arial"/>
          <w:sz w:val="28"/>
        </w:rPr>
        <w:t>1 spsk Sir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æt ovnen på 250 grader. Læg bagepapir på pladen eller smør pladen med klat smør. Bland mel, salt (1 tsk) og bagepulver(4tsk) i en skål. Smuldre nu d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lde smør i melet til dejen er ensartet. Brug en grydeske og rør tykmælk/mælk (4dl) og sirup (1spsk) i dejen. Hæld lidt mel på bordpladen og tag dejen op. Ælt dejen. Del dejen i 18 dele. Form dejen til runde boller og læg dem på pladen. Bag bollerne midt i ovnen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52:00Z</dcterms:created>
  <dc:creator>Jeannette</dc:creator>
  <dc:description/>
  <dc:language>en-US</dc:language>
  <cp:lastModifiedBy>Liselotte Wæhrens</cp:lastModifiedBy>
  <dcterms:modified xsi:type="dcterms:W3CDTF">2003-08-22T20:52:00Z</dcterms:modified>
  <cp:revision>2</cp:revision>
  <dc:subject/>
  <dc:title>Hurtige boller</dc:title>
</cp:coreProperties>
</file>