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 og basilikum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50 g frisk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lill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fed press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bouillonte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. tomatp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.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tomaterne, basilikum og løg. Smelt smørret og brun løg og hvidløg indtil det er mørt. Kom tomater og pure i under omrøring. Kom bouillonterningen i</w:t>
      </w:r>
    </w:p>
    <w:p>
      <w:pPr>
        <w:pStyle w:val="Normal"/>
        <w:rPr/>
      </w:pPr>
      <w:r>
        <w:rPr/>
        <w:t>og kog det hele ved svag varme i ca. 20 minutter. Afkøles lidt og blendes. Kom det tilbage på varmen, tilsæt basilikum og rør grundigt igennem. Serveres</w:t>
      </w:r>
    </w:p>
    <w:p>
      <w:pPr>
        <w:pStyle w:val="Normal"/>
        <w:rPr/>
      </w:pPr>
      <w:r>
        <w:rPr/>
        <w:t>med flutes og en klat fl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0:40:00Z</dcterms:created>
  <dc:creator>Jeannette</dc:creator>
  <dc:description/>
  <dc:language>en-US</dc:language>
  <cp:lastModifiedBy>Jeannette</cp:lastModifiedBy>
  <dcterms:modified xsi:type="dcterms:W3CDTF">2004-11-23T20:40:00Z</dcterms:modified>
  <cp:revision>1</cp:revision>
  <dc:subject/>
  <dc:title>Tomat og basilikumsuppe</dc:title>
</cp:coreProperties>
</file>