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boller i chipotl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g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5 g rasp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potle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Chipotle chili (røget chili)</w:t>
      </w:r>
    </w:p>
    <w:p>
      <w:pPr>
        <w:pStyle w:val="Normal"/>
        <w:rPr/>
      </w:pPr>
      <w:r>
        <w:rPr/>
        <w:t>1 liter flåede tomater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1 spsk. Emilios spice (bouillon)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hakkes fint og røres sammen med de andre ingredienser godt sammen. Form farsen til mellemstore kødboller. Ingredienserne blendes sammen. Sauteres</w:t>
      </w:r>
    </w:p>
    <w:p>
      <w:pPr>
        <w:pStyle w:val="Normal"/>
        <w:rPr/>
      </w:pPr>
      <w:r>
        <w:rPr/>
        <w:t>i lidt olie og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es op til det koger, hvorefter kødbollerne kommes i og det hele koger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osteflutes samt fiesta-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7:00Z</dcterms:created>
  <dc:creator>Jeannette</dc:creator>
  <dc:description/>
  <dc:language>en-US</dc:language>
  <cp:lastModifiedBy>Jeannette</cp:lastModifiedBy>
  <dcterms:modified xsi:type="dcterms:W3CDTF">2004-02-05T23:17:00Z</dcterms:modified>
  <cp:revision>1</cp:revision>
  <dc:subject/>
  <dc:title>Kødboller i chipotlesauce</dc:title>
</cp:coreProperties>
</file>