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ugat Nødder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gehvid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Knuste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dl. 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600 g.  Nougat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  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Æggehviderne piskes stive, og røres med flormelisen og de knuste valnødder. Blandingen smøres ud på en smurt bageplad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ca. 5 minutter ved 200° C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reme: Fløden piskes let. Nougaten smeltes og vendes sammen med flød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i køleskab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ervering: Kagebunden udskæres i to stykker, efter en springform. Læg det ene stykke med den bagte side nedad, fordel cremen herov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æg dernæst den anden bund med den bagte side opad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yntes med jordbær og drysses med sukk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ad den stå og trække ca. 2 timer før servering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evt. flødeskum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1:51:00Z</dcterms:created>
  <dc:creator>Jeannette</dc:creator>
  <dc:description/>
  <dc:language>en-US</dc:language>
  <cp:lastModifiedBy>Liselotte Wæhrens</cp:lastModifiedBy>
  <dcterms:modified xsi:type="dcterms:W3CDTF">2003-09-23T17:59:00Z</dcterms:modified>
  <cp:revision>4</cp:revision>
  <dc:subject/>
  <dc:title>Nougat Nødde k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417440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4 redigeret</vt:lpwstr>
  </property>
</Properties>
</file>