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ppelsin-chokoladekage (fedtfattig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er en god ide at vælge kageopskrifter med frugt eller grøntsager. Frugt og grøntsager, smager også godt i kager og giver samtidig fugt til dejen. På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måde kan der spares på mængden af fedt, uden at det går ud over sma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Denne chokoladekage indeholder 4 gram fedt pr. stykke (50 g)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kærne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olie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na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 Æg og sukker piskes god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 Den pillede appelsin blend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 Kærnemælk, appelsin og oliemargarine røres i æggemass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. De øvrige ingredienser blandes og vendes i dej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. Hældes i en smurt springform eller muffinsfor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. Kagen bages ved 200 grader 40 minutter i springform eller 15 minutter i små muffins for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riati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lasur af flormelis og appelsinsaft kan smøres på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n er også god som dessertkage sammen med frugt og sorbet eller youghurti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ergi pr. person: 600 kJ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tein 8 %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ulhydrat 65 %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edt 27 % (4 gram pr. person)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6T18:41:00Z</dcterms:created>
  <dc:creator>Jeannette</dc:creator>
  <dc:description/>
  <dc:language>en-US</dc:language>
  <cp:lastModifiedBy>Liselotte Wæhrens</cp:lastModifiedBy>
  <dcterms:modified xsi:type="dcterms:W3CDTF">2003-09-07T17:02:00Z</dcterms:modified>
  <cp:revision>3</cp:revision>
  <dc:subject/>
  <dc:title>Appelsin-chokoladekage </dc:title>
</cp:coreProperties>
</file>