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dampet rødspættefilet med hummer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cham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rne rulles omkring en finger og sættes i et smurt fad. Hakket løg og champignoner kommes over. Drys med krydderier og tilsæt hvidvinen. Dampes i ovnen</w:t>
      </w:r>
    </w:p>
    <w:p>
      <w:pPr>
        <w:pStyle w:val="Normal"/>
        <w:rPr/>
      </w:pPr>
      <w:r>
        <w:rPr/>
        <w:t>under låg evt. folie 10 min. 180ø. Fonden kommes i en lille gryde, jævnes med mel og æggeblommer, skal være ret tyk. Sovsen hældes over fisken og gratinerer</w:t>
      </w:r>
    </w:p>
    <w:p>
      <w:pPr>
        <w:pStyle w:val="Normal"/>
        <w:rPr/>
      </w:pPr>
      <w:r>
        <w:rPr/>
        <w:t>i ovnen bedst under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 eller butterdejssn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0:00Z</dcterms:created>
  <dc:creator>Jeannette</dc:creator>
  <dc:description/>
  <dc:language>en-US</dc:language>
  <cp:lastModifiedBy>Jeannette</cp:lastModifiedBy>
  <dcterms:modified xsi:type="dcterms:W3CDTF">2004-08-18T05:40:00Z</dcterms:modified>
  <cp:revision>1</cp:revision>
  <dc:subject/>
  <dc:title>Hvidvinsdampet rødspættefilet med hummersovs</dc:title>
</cp:coreProperties>
</file>