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ngesauce og kinakål til 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dampet kinakål</w:t>
      </w:r>
    </w:p>
    <w:p>
      <w:pPr>
        <w:pStyle w:val="Normal"/>
        <w:rPr/>
      </w:pPr>
      <w:r>
        <w:rPr/>
        <w:t>1 kinakål (ca. 1 k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tsk hakket, frisk rosmari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stor stegepose (ca. 35 x 43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ngesauce</w:t>
      </w:r>
    </w:p>
    <w:p>
      <w:pPr>
        <w:pStyle w:val="Normal"/>
        <w:rPr/>
      </w:pPr>
      <w:r>
        <w:rPr/>
        <w:t>½ liter Karoline's RødvinsSauce</w:t>
      </w:r>
    </w:p>
    <w:p>
      <w:pPr>
        <w:pStyle w:val="Normal"/>
        <w:rPr/>
      </w:pPr>
      <w:r>
        <w:rPr/>
        <w:t>2 tsk fintrevet appelsinskal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2 spsk friskpresset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til</w:t>
      </w:r>
    </w:p>
    <w:p>
      <w:pPr>
        <w:pStyle w:val="Normal"/>
        <w:rPr/>
      </w:pPr>
      <w:r>
        <w:rPr/>
        <w:t>600 g stegt andebryst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ning: Ca. 10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dampet kinakål: Fjern de yderste grove blade fra kinakålen og skær den i 8 både. Læg kinakål, smør, rosmarin, salt og peber i stegeposen. Luk posen og</w:t>
      </w:r>
    </w:p>
    <w:p>
      <w:pPr>
        <w:pStyle w:val="Normal"/>
        <w:rPr/>
      </w:pPr>
      <w:r>
        <w:rPr/>
        <w:t>læg den i ovnens bradepande. Klip et lille hul øverst i stegeposen og damp kinakålen midt i ovnen. Lad kålen hvile i stegeposen i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ngesauce: Kom RødvinsSauce, appelsinskal og -saft og sukker i en lille, tykbundet gryde. Bring orangesaucen i kog under omrøring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frisk rosmarin kan man bruge samme mængde tørret herbes de provence. Hvis der er sky fra andebrystet smager det dejligt i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38:00Z</dcterms:created>
  <dc:creator>Jeannette</dc:creator>
  <dc:description/>
  <dc:language>en-US</dc:language>
  <cp:lastModifiedBy>Jeannette</cp:lastModifiedBy>
  <dcterms:modified xsi:type="dcterms:W3CDTF">2005-03-21T06:38:00Z</dcterms:modified>
  <cp:revision>1</cp:revision>
  <dc:subject/>
  <dc:title>Orangesauce og kinakål til and</dc:title>
</cp:coreProperties>
</file>