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rn flakestopp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meltet palm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rn flak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saft  eller kaff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palminen i en gry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luk for blusset og tilsæt kakao, flormelis og appelsinsaft eller kaffe alt efter hvilken smag du vil hav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godt rund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nd corn flakesene i massen, de skal være godt smurt in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dem i toppe med en ske på en bageplade, eller gør som jeg plejer, køb små forme og kom en skefuld i h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eg fik 36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 dem koldt så palminen stivner og kagen derved hænger samm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06:55:00Z</dcterms:created>
  <dc:creator>Jeannette</dc:creator>
  <dc:description/>
  <dc:language>en-US</dc:language>
  <cp:lastModifiedBy>Liselotte Wæhrens</cp:lastModifiedBy>
  <dcterms:modified xsi:type="dcterms:W3CDTF">2004-02-08T14:09:00Z</dcterms:modified>
  <cp:revision>3</cp:revision>
  <dc:subject/>
  <dc:title>Corn flakestoppe</dc:title>
</cp:coreProperties>
</file>