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urve med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ram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/4 dl. 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ram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is efter eget val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l, sukker, æg og mælk sammen. Riv marcipanen på den grove side af råkostjernet og rør den i dejen. Lad dejen hvile i køleskab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dejen ud på bagepapir i tynde runde kager, på størrelse med en underkop. Bag dem gyldne i ovnen, 4-5 minutter ved 200 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rne af pladen om form dem straks over et omvendt glas. Lad kagerne stivne lidt, inden de lægges til afkøling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servering, fyldes kurvene med is og frisk frugt efter eget val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urvene kan bages nogle dage før og opbevares i en lufttæt kagedåse. Det er vigtigt at smører dejen tyndt ud, ellers kan det blive vanskeligt at forme kurv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44:00Z</dcterms:created>
  <dc:creator>Jeannette</dc:creator>
  <dc:description/>
  <dc:language>en-US</dc:language>
  <cp:lastModifiedBy>Jeannette</cp:lastModifiedBy>
  <dcterms:modified xsi:type="dcterms:W3CDTF">2004-01-02T03:36:00Z</dcterms:modified>
  <cp:revision>2</cp:revision>
  <dc:subject/>
  <dc:title>Marcipankurve med is</dc:title>
</cp:coreProperties>
</file>