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nne med salsa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enne eller anden småpast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</w:t>
      </w:r>
    </w:p>
    <w:p>
      <w:pPr>
        <w:pStyle w:val="Normal"/>
        <w:rPr/>
      </w:pPr>
      <w:r>
        <w:rPr/>
        <w:t>aubergin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ellemstor</w:t>
      </w:r>
    </w:p>
    <w:p>
      <w:pPr>
        <w:pStyle w:val="Normal"/>
        <w:rPr/>
      </w:pPr>
      <w:r>
        <w:rPr/>
        <w:t>corgett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peberfrugt, udkern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orange peberfrugt, udkern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ellemstor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evt. fler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vineddike, ly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 merian eller basilikum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r, courgetter, peberfrugter og løg i lidt grove stykker. Bred dem ud i en bradepande med et par fed hvidløg. Stænk olivenolie over, drys salt</w:t>
      </w:r>
    </w:p>
    <w:p>
      <w:pPr>
        <w:pStyle w:val="Normal"/>
        <w:rPr/>
      </w:pPr>
      <w:r>
        <w:rPr/>
        <w:t>og peber på og bag grøntsagerne møre ved 235 grader, 20-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alle grøntsagerne med saft over i en skål og smag til med vineddike samt yderligere salt og 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, afdryp og bland pastaen med salsa og evt. oliven og server med friske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59:00Z</dcterms:created>
  <dc:creator>Jeannette</dc:creator>
  <dc:description/>
  <dc:language>en-US</dc:language>
  <cp:lastModifiedBy>Jeannette</cp:lastModifiedBy>
  <dcterms:modified xsi:type="dcterms:W3CDTF">2005-03-24T19:59:00Z</dcterms:modified>
  <cp:revision>1</cp:revision>
  <dc:subject/>
  <dc:title>penne med salsa</dc:title>
</cp:coreProperties>
</file>