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ing af blom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penslet pergament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 pisket luftig med en ga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tallerken med almindeli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lomster af martsviol, kodriver, rosenblade, vandmynte, stedmoderblomster mf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kandisering forstås en tørring af friske blomster i sukker. De friske blomster dyppes stykvis i æggehviden, der fungerer som lim og dernæst dyppes blom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ukker. Blomsten lægges nu med den forsukkerede side opad på oliepenslet pergamentpapir og tørrer et luftigt sted et til to døgn. De kandiserede blom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gemmes i kagedåser i lag med papir imellem og bruges som pynt på lagkager, desserter m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24:00Z</dcterms:created>
  <dc:creator>Jeannette</dc:creator>
  <dc:description/>
  <dc:language>en-US</dc:language>
  <cp:lastModifiedBy>Liselotte Wæhrens</cp:lastModifiedBy>
  <dcterms:modified xsi:type="dcterms:W3CDTF">2005-03-23T11:33:00Z</dcterms:modified>
  <cp:revision>2</cp:revision>
  <dc:subject/>
  <dc:title>Kandisering af blomster</dc:title>
</cp:coreProperties>
</file>