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ciu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½ fint hakkede løg (man kan vælge at bruge et fed hvidløg i stedet)</w:t>
      </w:r>
    </w:p>
    <w:p>
      <w:pPr>
        <w:pStyle w:val="Normal"/>
        <w:rPr/>
      </w:pPr>
      <w:r>
        <w:rPr/>
        <w:t>to dåser blændede flåede 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origano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 fint hakkede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. pasta penne ri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en: Put en smule olie i en gryde og steg løgene let. Put derefter de blændede flåede tomater, basilikum, origano, salt og chili i. Sovsen skal</w:t>
      </w:r>
    </w:p>
    <w:p>
      <w:pPr>
        <w:pStyle w:val="Normal"/>
        <w:rPr/>
      </w:pPr>
      <w:r>
        <w:rPr/>
        <w:t>småkoge i en times tid, hvor det kun er nødvendigt at røre en gang imellem. Pasta: Pasta pennene skal bare koges som der står på posen, og når de er færdige</w:t>
      </w:r>
    </w:p>
    <w:p>
      <w:pPr>
        <w:pStyle w:val="Normal"/>
        <w:rPr/>
      </w:pPr>
      <w:r>
        <w:rPr/>
        <w:t>hældes vandet fra. Til slut: En lille smule tomatsovs hældes over pastaerne, og de røres rundt. Pas på ikke at komme for meget tomatsovs over pastaerne,</w:t>
      </w:r>
    </w:p>
    <w:p>
      <w:pPr>
        <w:pStyle w:val="Normal"/>
        <w:rPr/>
      </w:pPr>
      <w:r>
        <w:rPr/>
        <w:t>for så bliver det smattet. Hvis man anretter retten på en tallerken, kommer man pastaen som er vendt i tomatsovs på tellerknen, og derefter en smule aaf</w:t>
      </w:r>
    </w:p>
    <w:p>
      <w:pPr>
        <w:pStyle w:val="Normal"/>
        <w:rPr/>
      </w:pPr>
      <w:r>
        <w:rPr/>
        <w:t>den resterende tomatsovs ovenpå. Nu er retten klar til servering, og den smager forrygend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9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8:00Z</dcterms:created>
  <dc:creator>Jeannette</dc:creator>
  <dc:description/>
  <dc:language>en-US</dc:language>
  <cp:lastModifiedBy>Jeannette</cp:lastModifiedBy>
  <dcterms:modified xsi:type="dcterms:W3CDTF">2003-05-21T17:58:00Z</dcterms:modified>
  <cp:revision>1</cp:revision>
  <dc:subject/>
  <dc:title>Pastasciutta</dc:title>
</cp:coreProperties>
</file>