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engsroulade med fig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 flormelis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hvid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akket hasselnødd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,5 dl flødeskum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blade husblas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blendede friske fig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flormelis piskes sammen med 4 hvider til marengs, og hasselnødder vendes i. Det smøres ud på et stykke smurt bagepapir og bages i ca. 10 min. v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80 grader. Husblasen lægges i blød og smeltes derefter. Det hele æg piskes sammen med 100 g sukker til en æggesnaps, og den smeltede husblas tilsættes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derefter vendes flødeskummet i samt de purerede figner. Det smøres ud på marengsen og rulles sammen til en roulade. Sættes i køleskab i to timer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es ud i passende stykker. Server evt. frugtpure til af fx ferskner fra då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1:46:00Z</dcterms:created>
  <dc:creator>Jeannette</dc:creator>
  <dc:description/>
  <dc:language>en-US</dc:language>
  <cp:lastModifiedBy>Jeannette</cp:lastModifiedBy>
  <dcterms:modified xsi:type="dcterms:W3CDTF">2004-02-12T19:03:00Z</dcterms:modified>
  <cp:revision>2</cp:revision>
  <dc:subject/>
  <dc:title>Marengsroulade med figner</dc:title>
</cp:coreProperties>
</file>