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bøger fra 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- 2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800 g durumhvedemel (kan man få durummel fra ven er denne særdeles velsmagen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Udrør gær i vand med salt og olivenolie. Tilsæt hvedemelet i mindre kopfulde, så du hele tiden har styr på konsistensen. Dejen skal slippe skålen, men stadig være på grænsen til det klistrede. Laden dejen hæve ved stuetemperatur under et klæde i 20 minutter (eller optimalt med kun 15 g gær og natten over). Sl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ned og del og form den til 15 - 20 let flade boller, der lægges på bagepapirbeklædt bageplade og efterhæver i 20 minutter tildækket ved stuetemperat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bages brødene drysset med lidt mel i 15-20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35:00Z</dcterms:created>
  <dc:creator>Jeannette</dc:creator>
  <dc:description/>
  <dc:language>en-US</dc:language>
  <cp:lastModifiedBy>Liselotte Wæhrens</cp:lastModifiedBy>
  <dcterms:modified xsi:type="dcterms:W3CDTF">2005-03-26T15:36:00Z</dcterms:modified>
  <cp:revision>2</cp:revision>
  <dc:subject/>
  <dc:title>Hvidbøger fra ven</dc:title>
</cp:coreProperties>
</file>