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nuttol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Frokostretter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StegePande - Pan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nuttolen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, hakked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Nuttolene er et produkt fra Nutana, som fås på dåse. Det er lavet af jordnødder og har en fast konsistens, som gør det muligt at skære det i skiver og f.eks.</w:t>
      </w:r>
    </w:p>
    <w:p>
      <w:pPr>
        <w:pStyle w:val="Normal"/>
        <w:rPr/>
      </w:pPr>
      <w:r>
        <w:rPr/>
        <w:t>bruge det på brød (= veganerens svar på kalkunpølsen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 du kan også stege det:</w:t>
      </w:r>
    </w:p>
    <w:p>
      <w:pPr>
        <w:pStyle w:val="Normal"/>
        <w:rPr/>
      </w:pPr>
      <w:r>
        <w:rPr/>
        <w:t>skær 200 g nuttolene ud i små terninger og steg det i olien i 5 minutter under svag varme. Tilsæt løg, og steg videre indtil løgene er br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2:31:00Z</dcterms:created>
  <dc:creator>Jeannette</dc:creator>
  <dc:description/>
  <dc:language>en-US</dc:language>
  <cp:lastModifiedBy>Jeannette</cp:lastModifiedBy>
  <dcterms:modified xsi:type="dcterms:W3CDTF">2003-07-08T20:32:00Z</dcterms:modified>
  <cp:revision>2</cp:revision>
  <dc:subject/>
  <dc:title>Stegt nuttolene</dc:title>
</cp:coreProperties>
</file>