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mmeldags smør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-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smør, ca. 4 spsk. til at pensle dej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yse eller mørke birkes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st hakker du smørret ud i ca. 225 g mel. Dernæst lunes kaffefløden med salt og sukker, heri opløses gæren, og så blandes dette i melet med smør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øres sammen, æltes derefter ude på bordet til en smidig dej, evt. med lidt af restemelet. Til sidst ruller du dejen ud til en aflang plade med li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ter – skub ligesom dejen sammen i kant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dejen pensles det smeltede smør, og nu folder du dejen sammen på den lange led i tre lag og banker den flad med hånden. Så skæres dejen ud i 4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kke skiver, der stilles på en smurt plade. Får et let tryk, så de bliver stå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lunt og tildækket i 30 min. Pensles med æg eller æggehvide og drysses med mørke eller lyse birkes. Bager på nederste rille ved 225° i 8-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svaler på en rist, og brødene er meget fine at fryse, hvis du måske har lyst til at bage den dobbelte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23:00Z</dcterms:created>
  <dc:creator>Jeannette</dc:creator>
  <dc:description/>
  <dc:language>en-US</dc:language>
  <cp:lastModifiedBy>Liselotte Wæhrens</cp:lastModifiedBy>
  <dcterms:modified xsi:type="dcterms:W3CDTF">2004-02-29T21:49:00Z</dcterms:modified>
  <cp:revision>4</cp:revision>
  <dc:subject/>
  <dc:title>Gammeldags smørbirkes</dc:title>
</cp:coreProperties>
</file>