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ne med sukker. Smelt smørret ved svag varme og afkøl det. Rør det i æggemassen, når det er kølet lidt af. Bland bagepulveret med mel og kakao og rør det i æggemassen. Fyld dejen i en velsmurt springform og bag kagen ved 175 grader i ca 25 min. Kagen løsnes forsigtigt af formen og vendes ud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live kold. Flæk den kolde kage og læg den sammen med fløden, der er pisket til skum og smagt til med vanilliesukkeret, tag lidt fra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1:00Z</dcterms:created>
  <dc:creator>Jeannette</dc:creator>
  <dc:description/>
  <dc:language>en-US</dc:language>
  <cp:lastModifiedBy>Liselotte Wæhrens</cp:lastModifiedBy>
  <dcterms:modified xsi:type="dcterms:W3CDTF">2005-03-13T07:41:00Z</dcterms:modified>
  <cp:revision>2</cp:revision>
  <dc:subject/>
  <dc:title>Chokoladekage med flødeskum</dc:title>
</cp:coreProperties>
</file>