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ULLET KALKUN MED SENNE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nk 8 tynde skiver kalkunbryst a 60-75 g flade, og smør dem med en blanding af lige dele dijonsennep og honningsyltede sennepsfrø (Aulumgård). Læg et stykke</w:t>
      </w:r>
    </w:p>
    <w:p>
      <w:pPr>
        <w:pStyle w:val="Normal"/>
        <w:rPr/>
      </w:pPr>
      <w:r>
        <w:rPr/>
        <w:t>lufttørret skinke ovenpå, rul sammen, og bind omkring. Brun rullerne i smør, spæd med en sjat hvidvin, steg sagte i 15 minutter, og server dem kolde i</w:t>
      </w:r>
    </w:p>
    <w:p>
      <w:pPr>
        <w:pStyle w:val="Normal"/>
        <w:rPr/>
      </w:pPr>
      <w:r>
        <w:rPr/>
        <w:t>skiver som pindema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1T13:57:00Z</dcterms:created>
  <dc:creator>Jeannette</dc:creator>
  <dc:description/>
  <dc:language>en-US</dc:language>
  <cp:lastModifiedBy>Jeannette</cp:lastModifiedBy>
  <dcterms:modified xsi:type="dcterms:W3CDTF">2004-02-01T13:57:00Z</dcterms:modified>
  <cp:revision>1</cp:revision>
  <dc:subject/>
  <dc:title>RULLET KALKUN MED SENNEP</dc:title>
</cp:coreProperties>
</file>