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 keb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er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5 g champign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squa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½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en skæres  i skiver, peberne i tern og løgene i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kiftevis grønsagerne på et spyd/p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dene pensles med marinade og steger ved jævn varme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champignonerne er ved at være godt brune og tomaterne så småt begynder at sprække, er spiddene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Dette kan også laves over b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19:00Z</dcterms:created>
  <dc:creator>User</dc:creator>
  <dc:description/>
  <dc:language>en-US</dc:language>
  <cp:lastModifiedBy>User</cp:lastModifiedBy>
  <dcterms:modified xsi:type="dcterms:W3CDTF">2006-06-10T14:19:00Z</dcterms:modified>
  <cp:revision>1</cp:revision>
  <dc:subject/>
  <dc:title>Grønsags kebab</dc:title>
</cp:coreProperties>
</file>