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lig tre konger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2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ingervarmt vand - 37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fingervarmt vand - 37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tuetemperer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onning eller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romage Frais 0,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1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salt - ha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1: Opløs gæren i vandet. Rør melet i og lad dejen stå overdækket i stuetemperatur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2: Tilsæt fingervarmt vand, smør, salt, honning, fromage frais, grahamsmel og det meste af hvedemelet. Ælt dejen kraftigt til den føles smidig. Hæ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dækket i ca. 1 time. Sæt ovnen på 250 grader. Tag dejen ud på et meldrysset bord. Form dejen til 2 runde eller ovale brød og læg dem på en beklædt 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rødene efterhæve overdækket i ca. 30 minutter. Pensl med smeltet smør og strø lidt mel og havsalt over. Sæt pladen i den nederste del af ovn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nk straks varmen til 200 grader. Bages i 35-40 minutter. Lad brødene svale af tildækket på ovnris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tte brød som afslutning på julen den 6. januar - eller nyd det op til jul eller i juledagene. Brødet smager skønt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0:53:00Z</dcterms:created>
  <dc:creator>Jeannette</dc:creator>
  <dc:description/>
  <dc:language>en-US</dc:language>
  <cp:lastModifiedBy>Jeannette</cp:lastModifiedBy>
  <dcterms:modified xsi:type="dcterms:W3CDTF">2005-03-25T22:04:00Z</dcterms:modified>
  <cp:revision>2</cp:revision>
  <dc:subject/>
  <dc:title>Hellig tre konger brød</dc:title>
</cp:coreProperties>
</file>