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erede squ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 ell. smør til ste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 til pane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revet ingefær (frisk), paprika eller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d mel og krydderier samt salt og skær squashen ud i tynde skiver på l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m i æg og derefter i raspbland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teg dem sprøde på pa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utes og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18:00Z</dcterms:created>
  <dc:creator>User</dc:creator>
  <dc:description/>
  <dc:language>en-US</dc:language>
  <cp:lastModifiedBy>User</cp:lastModifiedBy>
  <dcterms:modified xsi:type="dcterms:W3CDTF">2006-06-10T13:18:00Z</dcterms:modified>
  <cp:revision>1</cp:revision>
  <dc:subject/>
  <dc:title>Panerede squash</dc:title>
</cp:coreProperties>
</file>