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nsk blomme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0-800 g 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alede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melet i en skål eller køkkenmaskine. Tilsæt fedtstof i skiver samt sukker og rør, til det bliver en grynet masse. Tilsæt vand og arbejd hurtig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. Lad dejen hvile koldt i 30 min. Imens tages stenene ud af blommerne, og de skæres i små både. Rul dejen ud og læg den i en pieform, ca 25 cm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ameter. Tryk dejen godt fast op ad kanten. Stil formen i køleskabet et øjeblik. Prik bunden med en gaffel og drys de hakkede nødder over. Læg blommebåd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t pænt mønster oven på. Bag pien i ca 30 min ved 225 grader. Hvis den bliver for mørk hen mod slutningen, så dæk den til med lidt folie. Tag piene u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ovnen og drys flormelis over hele kagen. Glasér tærten et øjeblik i ovnen under grill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0:44:00Z</dcterms:created>
  <dc:creator>Jeannette</dc:creator>
  <dc:description/>
  <dc:language>en-US</dc:language>
  <cp:lastModifiedBy>Liselotte Wæhrens</cp:lastModifiedBy>
  <dcterms:modified xsi:type="dcterms:W3CDTF">2005-03-13T13:58:00Z</dcterms:modified>
  <cp:revision>2</cp:revision>
  <dc:subject/>
  <dc:title>Fransk blommetærte</dc:title>
</cp:coreProperties>
</file>