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udin azteca kylling tortilla 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 Majstortillas, ell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 Hvedemelstortill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1/2 dl Majs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 dl. Salsa de jitoma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ylling (1300 gr)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Chilipebre, grøn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. Cremeˆ fraich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5 g. Cheddar ost, mild 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kyllingen, udben den og fjern alt skind. Skær chili i strimler, hak løget fint og riv osten. Varm olien op på en stegepande. Steg tortillaerne ca. 3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k. på hver side, hvorefter de lægges til afdrypning på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dt sugende papir og holdes varme til alle er stegt. Tænd for ovnen og varm den op til 180 g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ing tomatsaucen i kog. Spred 4 spsk. af den varme sauce ud over bunden af et ovnfast fad. Dyp en tredjedel af de stegte tortillas i den varme sauce, 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 gangen, og fordel dem over bunden af fadet. Tortillaerne skal overlappe hinanden, så de alle ligger helt fladt. Øs noget mere tomatsauce over tortilla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skal være helt dækket, også kanterne. Arrangér ca. en tredjedel af kyllingestykkerne oven på tomatsaucen og tortillaerne, derover chilipeber, cremefraiche og hakket løg. Til sidst drysses alt med reven ost.                                           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56:00Z</dcterms:created>
  <dc:creator>Jeannette</dc:creator>
  <dc:description/>
  <dc:language>en-US</dc:language>
  <cp:lastModifiedBy>Jeannette</cp:lastModifiedBy>
  <dcterms:modified xsi:type="dcterms:W3CDTF">2003-07-30T19:51:00Z</dcterms:modified>
  <cp:revision>4</cp:revision>
  <dc:subject/>
  <dc:title>Budin azteca kyllinge tortilla 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227245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