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 o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+ evt. guld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meget stive. Derefter kommes sukker i, 2 spsk ad gangen. Derefter æggeblommerne, én ad gangen. Sigt de tørre ingredienser i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forsigtigt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ader i en spring-form i ca. 20 min. (varmluft). Lad kagen stå lidt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tages den ud og afkøles på rist. Udblød husblas i koldt vand. Smelt nougaten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husblassen er blød, smeltes den i vandbad. Rør lidt fløde i den smeltede nougat og derefter den smeltede husb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resten af fløden og vend det i nougat-massen. Flæk bunden i to, læg nougatmassen imellem og lidt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en cirkel. Tag lidt marcipan fra til rosen. Læg marcipanen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en rose efter bedste evne og placer den i midten. Drys lidt kakao rundt i kanten gennem en sigte, derefter guld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7:00Z</dcterms:created>
  <dc:creator>Jeannette</dc:creator>
  <dc:description/>
  <dc:language>en-US</dc:language>
  <cp:lastModifiedBy>Liselotte Wæhrens</cp:lastModifiedBy>
  <dcterms:modified xsi:type="dcterms:W3CDTF">2004-02-08T17:23:00Z</dcterms:modified>
  <cp:revision>2</cp:revision>
  <dc:subject/>
  <dc:title>Konfekt kage</dc:title>
</cp:coreProperties>
</file>