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uldkorn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eltet 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7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det lunkne vand. Tilsæt de øvrige dele. Og ælt dejen hurtigt igennem. Det skal være en ret fugtig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jen til hævning et lunt sted ca. 1 time. Slå dejen ned og fordel den i smurte papir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ollerne i ca. 20 min. ved 200º i midten af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8:00Z</dcterms:created>
  <dc:creator>Jeannette</dc:creator>
  <dc:description/>
  <dc:language>en-US</dc:language>
  <cp:lastModifiedBy>Jeannette</cp:lastModifiedBy>
  <dcterms:modified xsi:type="dcterms:W3CDTF">2004-02-29T22:17:00Z</dcterms:modified>
  <cp:revision>2</cp:revision>
  <dc:subject/>
  <dc:title>Honningboller</dc:title>
</cp:coreProperties>
</file>