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ansk majsretListe med 3 punkter</w:t>
      </w:r>
    </w:p>
    <w:p>
      <w:pPr>
        <w:pStyle w:val="Normal"/>
        <w:rPr/>
      </w:pPr>
      <w:r>
        <w:rPr/>
        <w:t>• </w:t>
      </w:r>
      <w:r>
        <w:rPr/>
        <w:t>5 dl hele tørrede majskerner</w:t>
      </w:r>
    </w:p>
    <w:p>
      <w:pPr>
        <w:pStyle w:val="Normal"/>
        <w:rPr/>
      </w:pPr>
      <w:r>
        <w:rPr/>
        <w:t>• </w:t>
      </w:r>
      <w:r>
        <w:rPr/>
        <w:t>1-2 dl siet aske i en gazepose</w:t>
      </w:r>
    </w:p>
    <w:p>
      <w:pPr>
        <w:pStyle w:val="Normal"/>
        <w:rPr/>
      </w:pPr>
      <w:r>
        <w:rPr/>
        <w:t>• </w:t>
      </w:r>
      <w:r>
        <w:rPr/>
        <w:t>1 liter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ajs, aske og vand i en trykkoger, kog det under tryk i 30 minutter. Vandet sies fra og askeposen smides ud. Majsen skal vaskes rene for eventuelle</w:t>
      </w:r>
    </w:p>
    <w:p>
      <w:pPr>
        <w:pStyle w:val="Normal"/>
        <w:rPr/>
      </w:pPr>
      <w:r>
        <w:rPr/>
        <w:t>askerester. Majsen koges igen under tryk i 1½ time. Lad majsen køle hel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en køres igennem en kødhakker. Jeg har ingen kødhakker, så jeg bruger en minihakker og dejen bliver grovere, men er brugbar. Ælt dejen i 10 minutter.</w:t>
      </w:r>
    </w:p>
    <w:p>
      <w:pPr>
        <w:pStyle w:val="Normal"/>
        <w:rPr/>
      </w:pPr>
      <w:r>
        <w:rPr/>
        <w:t>Tilsæt salt og eventuelt vand for at få konsistensen til at p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kke majs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har b.la. brugt dejen til små madpandekager/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blander lidt urtesalt og olie i dejen, evt. lidt vand hvis den er for tør. Dejen skal være ligesom en brød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former små boller, som jeg trykker flade 1/2-3/4 cm 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ne steger jeg i olivenolie på panden i 20 min. eller bager dem i ovnen ved ca. 300° i 15-20 min. Smør eller pensl evt. lidt olie på pandekagerne</w:t>
      </w:r>
    </w:p>
    <w:p>
      <w:pPr>
        <w:pStyle w:val="Normal"/>
        <w:rPr/>
      </w:pPr>
      <w:r>
        <w:rPr/>
        <w:t>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spiser dem til måltider eller bruger dem som mellemmål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blande grøntsager i d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50:00Z</dcterms:created>
  <dc:creator>Jeannette</dc:creator>
  <dc:description/>
  <dc:language>en-US</dc:language>
  <cp:lastModifiedBy>Jeannette</cp:lastModifiedBy>
  <dcterms:modified xsi:type="dcterms:W3CDTF">2005-05-20T17:51:00Z</dcterms:modified>
  <cp:revision>1</cp:revision>
  <dc:subject/>
  <dc:title>vegansk majsretListe med 3 punkter</dc:title>
</cp:coreProperties>
</file>