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ris Grant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½ kilo grahamsmel (brug det økologiske, det er mere fintmalet. Hvis du kun kan få det almindelige grahamsmel, så brug 1 kilo af det og ½ kilo hvedeme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irup, honning eller rørsukker (eller melassesirup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t hele røres sammen i en stor skål. Det er nemmest med hænderne. Dejen bearbejdes, til den føles elastisk, men den skal være blød og klistret, og den skal ikke egentlig æl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ordel dejen i to smurte 1 ½ liters 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formene med et fugtigt klæde og lad dem hæve en god halv time, til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æsten når formens ka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ved 200 C i 4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ris Grant var en britisk "reformkost"-guru fra tiden omkring 2. verdenskrig, vel nærmest deres svar på Mikkel Hindh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33:00Z</dcterms:created>
  <dc:creator>Jeannette</dc:creator>
  <dc:description/>
  <dc:language>en-US</dc:language>
  <cp:lastModifiedBy>Liselotte Wæhrens</cp:lastModifiedBy>
  <dcterms:modified xsi:type="dcterms:W3CDTF">2004-03-14T22:53:00Z</dcterms:modified>
  <cp:revision>2</cp:revision>
  <dc:subject/>
  <dc:title>Doris Grant brød</dc:title>
</cp:coreProperties>
</file>