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kage me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liver ekstra delikat, hvis man rister hasselnøddekernerne og nulrer skalderne af, inden de hakkes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bevar kagen i plastpose, så den ikke bliver tør eller kom den i fryseren. Alu-folie frarådes, fordi de friske abrikoser udskiller en syre, der går i forbindelse med metal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5 g smør (stue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abrikoser (udstenede, friske eller fra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150 g hakkede hasselnøddekerner fint i en blender. Hak smørret i mindre stykker og rør det sammen med sukkeret, til det er lyst og skummende. Pisk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i en skål for sig. Pisk det i sukkermassen lidt ad gangen, indtil massen er jævn. Skulle det blive grynet, kan blandingen samles ved at piske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 eller halv skefuld 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 og de blendede hasselnøddekerner. Rør det i massen af sukker og æg - lidt ad gangen. Til sidst røres yoghurt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de friske abrikoser, pil skindet af, og skær dem i skiver. Eller hæld væden fra dåseabrikoserne, og lad dem dryppe af. Skær abrikoserne i pass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e skiver. Vend dem i dejen med en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aflang tefal-form (1,1 liter). Drys derefter perlesukker og hakkede hasselnøddekerner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en times tid på nederste rille i den forvarmede 180 grader varme ovn. Prøv at stikke en strikkepind ned midt i kagen, og kontroller, om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ærdigbagt. Hænger der stadig dej ved, skal kagen have 5 minutter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ormen ud af ovnen, og lad kagen hvile i 5 minutter. Vend den forsigtigt ud på en rist eller et stykke bagepapir, og lad den afkøle helt. Pas på -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temmelig porøs, så længe den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Nyd kagen skiveskåren lun eller hel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1:00Z</dcterms:created>
  <dc:creator>Jeannette</dc:creator>
  <dc:description/>
  <dc:language>en-US</dc:language>
  <cp:lastModifiedBy>Liselotte Wæhrens</cp:lastModifiedBy>
  <dcterms:modified xsi:type="dcterms:W3CDTF">2005-03-10T20:34:00Z</dcterms:modified>
  <cp:revision>2</cp:revision>
  <dc:subject/>
  <dc:title>Abrikos kage med hasselnødder</dc:title>
</cp:coreProperties>
</file>