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STEGT KYLLINGEBRYST MED LIM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s kød er magert, men det dejlige sprøde skind er det desværre ikke. Lige under skindet sidder der nemlig et fedtlag, som jo både giver smag og</w:t>
      </w:r>
    </w:p>
    <w:p>
      <w:pPr>
        <w:pStyle w:val="Normal"/>
        <w:rPr/>
      </w:pPr>
      <w:r>
        <w:rPr/>
        <w:t>sprødhed. Bryst uden skind er derfor det bedste, hvis du vil spare på kalorierne. Til de to retter her kan du bruge en hel kylling, du selv skærer ud til</w:t>
      </w:r>
    </w:p>
    <w:p>
      <w:pPr>
        <w:pStyle w:val="Normal"/>
        <w:rPr/>
      </w:pPr>
      <w:r>
        <w:rPr/>
        <w:t>bryst, lår og overlår, eller du kan købe udskæringerne hver for sig. Brug brystet til middagsretten og steg et par lår samtidig til din frokost, eller</w:t>
      </w:r>
    </w:p>
    <w:p>
      <w:pPr>
        <w:pStyle w:val="Normal"/>
        <w:rPr/>
      </w:pPr>
      <w:r>
        <w:rPr/>
        <w:t>et ekstra stykke bryst. Den lækre kolde sauce har en rigtig frisk smag og kan også bruges som dressing til salaten. Så lav bare dobbelt portion, den kan</w:t>
      </w:r>
    </w:p>
    <w:p>
      <w:pPr>
        <w:pStyle w:val="Normal"/>
        <w:rPr/>
      </w:pPr>
      <w:r>
        <w:rPr/>
        <w:t>holde sig et par dag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STEGT KYLLINGEBRYST MED LIMESAUCE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 u/ skind og ben</w:t>
      </w:r>
    </w:p>
    <w:p>
      <w:pPr>
        <w:pStyle w:val="Normal"/>
        <w:rPr/>
      </w:pPr>
      <w:r>
        <w:rPr/>
        <w:t>Sådan deler du en å kylling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1 spsk. (flydende) honning</w:t>
      </w:r>
    </w:p>
    <w:p>
      <w:pPr>
        <w:pStyle w:val="Normal"/>
        <w:rPr/>
      </w:pPr>
      <w:r>
        <w:rPr/>
        <w:t>½-1 spsk. friskhakket rosmarin eller merian</w:t>
      </w:r>
    </w:p>
    <w:p>
      <w:pPr>
        <w:pStyle w:val="Normal"/>
        <w:rPr/>
      </w:pPr>
      <w:r>
        <w:rPr/>
        <w:t>skal og saft af ½ lime Sådan strimler du citronskal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½-2 dl Cultura</w:t>
      </w:r>
    </w:p>
    <w:p>
      <w:pPr>
        <w:pStyle w:val="Normal"/>
        <w:rPr/>
      </w:pPr>
      <w:r>
        <w:rPr/>
        <w:t>skal af 1 lime</w:t>
      </w:r>
    </w:p>
    <w:p>
      <w:pPr>
        <w:pStyle w:val="Normal"/>
        <w:rPr/>
      </w:pPr>
      <w:r>
        <w:rPr/>
        <w:t>½ spsk. frisk hakket merian</w:t>
      </w:r>
    </w:p>
    <w:p>
      <w:pPr>
        <w:pStyle w:val="Normal"/>
        <w:rPr/>
      </w:pPr>
      <w:r>
        <w:rPr/>
        <w:t>½ spsk. frisk hakket citrontimian (kan undværes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nye kartofler og bønner eller andre grønn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ødet og brun det hurtigt på begge sider på en teflonpande gnedet med olie. Læg stykkerne i et lille ovnfast fad. Rør honning med lime og hakket rosmarin</w:t>
      </w:r>
    </w:p>
    <w:p>
      <w:pPr>
        <w:pStyle w:val="Normal"/>
        <w:rPr/>
      </w:pPr>
      <w:r>
        <w:rPr/>
        <w:t>og fordel det ovenpå kødet . Sæt fadet i en 200 grader varm ovn 15-20 minutter. Dryp gerne honningen over af og til. Det skal føles fast og saften skal</w:t>
      </w:r>
    </w:p>
    <w:p>
      <w:pPr>
        <w:pStyle w:val="Normal"/>
        <w:rPr/>
      </w:pPr>
      <w:r>
        <w:rPr/>
        <w:t>være klar (ikke rosa). Du kan steg kyllingelår samtidig i ovnen, enten med samme honningmarinade eller bare naturel. Beregn 45 minutters stegning. Rør</w:t>
      </w:r>
    </w:p>
    <w:p>
      <w:pPr>
        <w:pStyle w:val="Normal"/>
        <w:rPr/>
      </w:pPr>
      <w:r>
        <w:rPr/>
        <w:t>Cultura med finhakket limeskal og krydderurter og smag den til med salt og lidt kværnet peber. Server kødet med skyen fra fadet, den kolde sauce og det</w:t>
      </w:r>
    </w:p>
    <w:p>
      <w:pPr>
        <w:pStyle w:val="Normal"/>
        <w:rPr/>
      </w:pPr>
      <w:r>
        <w:rPr/>
        <w:t>øvrig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46:00Z</dcterms:created>
  <dc:creator>Jeannette</dc:creator>
  <dc:description/>
  <dc:language>en-US</dc:language>
  <cp:lastModifiedBy>Jeannette</cp:lastModifiedBy>
  <dcterms:modified xsi:type="dcterms:W3CDTF">2004-12-12T22:46:00Z</dcterms:modified>
  <cp:revision>1</cp:revision>
  <dc:subject/>
  <dc:title>HONNINGSTEGT KYLLINGEBRYST MED LIMESAUCE</dc:title>
</cp:coreProperties>
</file>