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ørred kotelet med indbagt krydderurte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 af havørred ca. 18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sm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 af havørreder pensles med olie, krydres og steges på grillpande, serveres med dagens grøntsager og kartoffel samt indbagt krydderurtesmør: Smør</w:t>
      </w:r>
    </w:p>
    <w:p>
      <w:pPr>
        <w:pStyle w:val="Normal"/>
        <w:rPr/>
      </w:pPr>
      <w:r>
        <w:rPr/>
        <w:t>røres med lidt salt, citronsaft, og friske krydderurter. Rulles i pergamentpapir, og afkøles. Skæres i skiver og paneres i mel, æg og rasp, (evt. 2 gange.)</w:t>
      </w:r>
    </w:p>
    <w:p>
      <w:pPr>
        <w:pStyle w:val="Normal"/>
        <w:rPr/>
      </w:pPr>
      <w:r>
        <w:rPr/>
        <w:t>Bages lysebrun i fritu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4:00Z</dcterms:created>
  <dc:creator>Jeannette</dc:creator>
  <dc:description/>
  <dc:language>en-US</dc:language>
  <cp:lastModifiedBy>Jeannette</cp:lastModifiedBy>
  <dcterms:modified xsi:type="dcterms:W3CDTF">2004-08-18T05:34:00Z</dcterms:modified>
  <cp:revision>1</cp:revision>
  <dc:subject/>
  <dc:title>Havørred kotelet med indbagt krydderurtesmør</dc:title>
</cp:coreProperties>
</file>