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YLLING A LA DEN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pskriften på denne anderledes kyllingeret stammer fra Australien, hvor man ofte bruger frugt i maden, specielt i retter med fjerkræ. Kyllingen steges i</w:t>
      </w:r>
    </w:p>
    <w:p>
      <w:pPr>
        <w:pStyle w:val="Normal"/>
        <w:rPr/>
      </w:pPr>
      <w:r>
        <w:rPr/>
        <w:t>druesaft og pyntes med banan, vindruer og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ortio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på ca. 1 1/4 k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/>
        <w:t>1 kg grønne</w:t>
      </w:r>
    </w:p>
    <w:p>
      <w:pPr>
        <w:pStyle w:val="Normal"/>
        <w:rPr/>
      </w:pPr>
      <w:r>
        <w:rPr/>
        <w:t>vindru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100 gram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yl og tør kyllingen. Skær den i portionsstykker og drys den med salt og peber. Smelt smør i en stegegryde og brun kyllingestykkerne over det h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Gem nogle af druerne til pynt. Kom resten af druerne i en køkkenmaskine og kør et par sekunder og passer dem derefter gennem en si. Hæld druesaften i</w:t>
      </w:r>
    </w:p>
    <w:p>
      <w:pPr>
        <w:pStyle w:val="Normal"/>
        <w:rPr/>
      </w:pPr>
      <w:r>
        <w:rPr/>
        <w:t>gryden og lad kyllingen simre uden låg i ca. 30 minutter til den er helt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Anret kyllingestykkerne på et varmt serveringsfad – hold dem varme. Spæd stegeskyen med fløde og lad det koge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kræl bananerne og skær dem i halve og derefter midt over. Brun dem hastigt i smør. Steg baconskivern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Hæld lidt af saucen over kyllingen. Pynt med bacon, halve druer og bacon. Server resten af saucen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 kan serveres ris eller kartofler, samt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8:00Z</dcterms:created>
  <dc:creator>Jeannette</dc:creator>
  <dc:description/>
  <dc:language>en-US</dc:language>
  <cp:lastModifiedBy>Jeannette</cp:lastModifiedBy>
  <dcterms:modified xsi:type="dcterms:W3CDTF">2004-02-20T07:28:00Z</dcterms:modified>
  <cp:revision>1</cp:revision>
  <dc:subject/>
  <dc:title>KYLLING A LA DENISE</dc:title>
</cp:coreProperties>
</file>