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kartofler</w:t>
      </w:r>
    </w:p>
    <w:p>
      <w:pPr>
        <w:pStyle w:val="Normal"/>
        <w:rPr/>
      </w:pPr>
      <w:r>
        <w:rPr/>
        <w:t>1-1½ kg. mellemstore kartofler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Saft af ½-1 citron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  <w:t>Kartofler skylles, skrælles og skæres i kvarte. Vendes i olivenolie, citronsaft, oregano, havsalt og peber. Lægges i ovnfastfad, hæld vand ved. Kartoflerne</w:t>
      </w:r>
    </w:p>
    <w:p>
      <w:pPr>
        <w:pStyle w:val="Normal"/>
        <w:rPr/>
      </w:pPr>
      <w:r>
        <w:rPr/>
        <w:t>bager ved 190-200 C i 40-45 minutter afhængig af større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23:00Z</dcterms:created>
  <dc:creator>Jeannette</dc:creator>
  <dc:description/>
  <dc:language>en-US</dc:language>
  <cp:lastModifiedBy>Jeannette</cp:lastModifiedBy>
  <dcterms:modified xsi:type="dcterms:W3CDTF">2003-05-23T01:23:00Z</dcterms:modified>
  <cp:revision>1</cp:revision>
  <dc:subject/>
  <dc:title>Græske kartofler</dc:title>
</cp:coreProperties>
</file>