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fjægermester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hjortetak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fintmalede kaffebøn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hele æg og sukker sammen. Vend havregryn og mel, der er blandet med hjortetaksalt, i. Sæt dejen på plade med to teskeer i små kager. Der skal væ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 afstand mellem kagerne, da de flyder ud. Bag kagerne 5-7 min ved 200 grader. Lad dem svale lidt, før de forsigtigt lempes over på en bagerist fo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 blive kolde. Rør smør, flormelis, æggeblommer og kaffebønner sammen til smørcreme. Læg de kolde kager sammen to og to med smørcre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kan frysses og servers direkte fra frysse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52:00Z</dcterms:created>
  <dc:creator>Jeannette</dc:creator>
  <dc:description/>
  <dc:language>en-US</dc:language>
  <cp:lastModifiedBy>Liselotte Wæhrens</cp:lastModifiedBy>
  <dcterms:modified xsi:type="dcterms:W3CDTF">2005-03-23T07:34:00Z</dcterms:modified>
  <cp:revision>2</cp:revision>
  <dc:subject/>
  <dc:title>Hofjægermesterkage</dc:title>
</cp:coreProperties>
</file>