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udsesteg med bigarade sauce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2 strudsestege á ca. 350 g</w:t>
      </w:r>
    </w:p>
    <w:p>
      <w:pPr>
        <w:pStyle w:val="Normal"/>
        <w:rPr/>
      </w:pPr>
      <w:r>
        <w:rPr/>
        <w:t>1 appelsin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  <w:t>smør til bruning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2 dl. hvidvin</w:t>
      </w:r>
    </w:p>
    <w:p>
      <w:pPr>
        <w:pStyle w:val="Normal"/>
        <w:rPr/>
      </w:pPr>
      <w:r>
        <w:rPr/>
        <w:t>2 1/2 dl. hønsebouillon</w:t>
      </w:r>
    </w:p>
    <w:p>
      <w:pPr>
        <w:pStyle w:val="Normal"/>
        <w:rPr/>
      </w:pPr>
      <w:r>
        <w:rPr/>
        <w:t>lidt majsstivels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-2 spsk. appelsinlikør (kan udelad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skallen af appelsin og citron og fjern den hvide hinde på indersiden af skallen. Skær skallen i supertynde lange strimler og giv dem et opkog i vand.</w:t>
      </w:r>
    </w:p>
    <w:p>
      <w:pPr>
        <w:pStyle w:val="Normal"/>
        <w:rPr/>
      </w:pPr>
      <w:r>
        <w:rPr/>
        <w:t>Spul med koldt vand og dryp af i sigte. Hak skalotteløget fint. Dup kødet med køkkenrulle og brun det på begge sider i fedtstof i en gryde. Tag kødet op</w:t>
      </w:r>
    </w:p>
    <w:p>
      <w:pPr>
        <w:pStyle w:val="Normal"/>
        <w:rPr/>
      </w:pPr>
      <w:r>
        <w:rPr/>
        <w:t>og rør skalotteløg og sukker i. Lad det karamellisere. Tilsæt hvidvin og kog den ned til det halve. Tilsæt bouillon, saften fra appelsinen og den halve</w:t>
      </w:r>
    </w:p>
    <w:p>
      <w:pPr>
        <w:pStyle w:val="Normal"/>
        <w:rPr/>
      </w:pPr>
      <w:r>
        <w:rPr/>
        <w:t>citron. Læg kødet tilbage i gryden og kog under låg ca. 10 minutter på hver side, til kødet er rosa indeni. Tag kødet op og lad det hvile i stanniol og</w:t>
      </w:r>
    </w:p>
    <w:p>
      <w:pPr>
        <w:pStyle w:val="Normal"/>
        <w:rPr/>
      </w:pPr>
      <w:r>
        <w:rPr/>
        <w:t>håndklæ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ævn til en tynd sauce med majsstivelse udrørt med koldt vand. Tilsæt appelsin- / citronstrimler og smag til med salt, peber og evt. appelsinlik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ynde skiver og læg dem på et fad. Hæld sauce over og pynt med bønner, halve appelsinskiver og evt. lidt brøndk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den overskydende sauce, råstegte kartoffelbåde og kogte grønne 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16:00Z</dcterms:created>
  <dc:creator>User</dc:creator>
  <dc:description/>
  <dc:language>en-US</dc:language>
  <cp:lastModifiedBy>User</cp:lastModifiedBy>
  <dcterms:modified xsi:type="dcterms:W3CDTF">2006-06-03T04:16:00Z</dcterms:modified>
  <cp:revision>1</cp:revision>
  <dc:subject/>
  <dc:title>Strudsesteg med bigarade sauce</dc:title>
</cp:coreProperties>
</file>