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terkompot</w:t>
      </w:r>
    </w:p>
    <w:p>
      <w:pPr>
        <w:pStyle w:val="Normal"/>
        <w:rPr/>
      </w:pPr>
      <w:r>
        <w:rPr/>
        <w:t>Abrikoser og pærer i moscovado sirup med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oscovadosukke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 vanillestang</w:t>
      </w:r>
    </w:p>
    <w:p>
      <w:pPr>
        <w:pStyle w:val="Normal"/>
        <w:rPr/>
      </w:pPr>
      <w:r>
        <w:rPr/>
        <w:t>2 stjerneanis</w:t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  <w:t>500 g tørrede abrikoser</w:t>
      </w:r>
    </w:p>
    <w:p>
      <w:pPr>
        <w:pStyle w:val="Normal"/>
        <w:rPr/>
      </w:pPr>
      <w:r>
        <w:rPr/>
        <w:t>1 kg grønne pærer, ikke for bløde</w:t>
      </w:r>
    </w:p>
    <w:p>
      <w:pPr>
        <w:pStyle w:val="Normal"/>
        <w:rPr/>
      </w:pPr>
      <w:r>
        <w:rPr/>
        <w:t>3-400 g græsk yoghurt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æld abrikoserne med kogende vand og lad dem trække 15 minutter, hvis de er meget hårde.</w:t>
      </w:r>
    </w:p>
    <w:p>
      <w:pPr>
        <w:pStyle w:val="Normal"/>
        <w:rPr/>
      </w:pPr>
      <w:r>
        <w:rPr/>
        <w:t>Flæk vanillestangen og skrab kornene ud, brug både bælg og korn. Kog sukker, vand og krydderier i en gryde uden låg ved svag varme i ca. ½ time, tilsæt</w:t>
      </w:r>
    </w:p>
    <w:p>
      <w:pPr>
        <w:pStyle w:val="Normal"/>
        <w:rPr/>
      </w:pPr>
      <w:r>
        <w:rPr/>
        <w:t>abrikoser, og kog yderligere 15 minutter. Tilsæt pærerne, som er skåret i tynde både med skal, og kog 15 minutter. Rør forsigtigt  undervejs. Konsistensen</w:t>
      </w:r>
    </w:p>
    <w:p>
      <w:pPr>
        <w:pStyle w:val="Normal"/>
        <w:rPr/>
      </w:pPr>
      <w:r>
        <w:rPr/>
        <w:t>skal være tyk og sirupsagtig. Hvis pærerne er modne og saftige, skal de kun have ca. 5 minutter, og lagen skal koge ind uden frugterne, til den tykner.</w:t>
      </w:r>
    </w:p>
    <w:p>
      <w:pPr>
        <w:pStyle w:val="Normal"/>
        <w:rPr/>
      </w:pPr>
      <w:r>
        <w:rPr/>
        <w:t>Køl kompotten af. Hvis abrikoserne er meget bløde fra starten, skal de have mindre kogetid. Afkøl komp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Fordel kompotten i portionsglas eller små skåle/tallerkener og læg en skefuld yoghurt på toppen af hvert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3:58:00Z</dcterms:created>
  <dc:creator>Jeannette</dc:creator>
  <dc:description/>
  <dc:language>en-US</dc:language>
  <cp:lastModifiedBy>Jeannette</cp:lastModifiedBy>
  <dcterms:modified xsi:type="dcterms:W3CDTF">2003-12-02T23:59:00Z</dcterms:modified>
  <cp:revision>1</cp:revision>
  <dc:subject/>
  <dc:title>Vinterkompot</dc:title>
</cp:coreProperties>
</file>