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e kartoffeltopp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skrællede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stk. æggeblo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mindre stykker, og kog dem helt møre i usaltet vand. Hæld vandet fra, og blend eller mos dem. Rør smør og æggeblommer i til en ret fast</w:t>
      </w:r>
    </w:p>
    <w:p>
      <w:pPr>
        <w:pStyle w:val="Normal"/>
        <w:rPr/>
      </w:pPr>
      <w:r>
        <w:rPr/>
        <w:t>kartoffelmos. Smag til med salt og peber. Afkøl mosen, inden den sættes i 8-12 toppe på bagepapir, evt. ved hjælp af en sprøjtepose. Bag toppene let gyldne</w:t>
      </w:r>
    </w:p>
    <w:p>
      <w:pPr>
        <w:pStyle w:val="Normal"/>
        <w:rPr/>
      </w:pPr>
      <w:r>
        <w:rPr/>
        <w:t>i en forvarmet ovn på 220°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45:00Z</dcterms:created>
  <dc:creator>Jeannette</dc:creator>
  <dc:description/>
  <dc:language>en-US</dc:language>
  <cp:lastModifiedBy>Jeannette</cp:lastModifiedBy>
  <dcterms:modified xsi:type="dcterms:W3CDTF">2005-03-26T15:45:00Z</dcterms:modified>
  <cp:revision>1</cp:revision>
  <dc:subject/>
  <dc:title>bagte kartoffeltoppe </dc:title>
</cp:coreProperties>
</file>