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ndtopp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len af 1 revet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 og sukker røres sammen og resten tilsættes, sættes med teskeer i toppe som flader ud under bagning skal være let lysebru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00:30:00Z</dcterms:created>
  <dc:creator>Jeannette</dc:creator>
  <dc:description/>
  <dc:language>en-US</dc:language>
  <cp:lastModifiedBy>Liselotte Wæhrens</cp:lastModifiedBy>
  <dcterms:modified xsi:type="dcterms:W3CDTF">2005-03-25T02:16:00Z</dcterms:modified>
  <cp:revision>2</cp:revision>
  <dc:subject/>
  <dc:title>Sandtoppe</dc:title>
</cp:coreProperties>
</file>