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  <w:t>Empenadas</w:t>
      </w:r>
    </w:p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0 g. Hakket oksekø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sk. Majsoli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Hakket 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Fed presset hvid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Stærkt chilipulv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½ tsk. Stødt spidskomme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Koncentreret. tomatpure'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Sal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dl. Oksebouillo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Hakket, hårdkogt æg måske 2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Evt. 25 g. hakket rosiner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j: 200 g. smør 200 g. flødeost 200 g. mel 1/2 tsk. sal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v fyldet først. Svits kødet i olie. mens du rører i det med en gaffel, til det skifter farv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resten af ingredienserne undtagen æg og rosiner og lad det snurre på lille blus, til al væden er kogt in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mag kødsaucen til - den skal være ret stærk - og hæld den op i en skål. Rør æg og evt. rosiner i, og lad den køle helt af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j: Bland flødeost og smør grundigt sammen med en gaffel, tilsæt mel og salt og ælt hurtig dejen samm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til den i køleskabet en times tid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Del dejen i to dele og sæt den ene halvdel ind i køleskabet igen. Del den anden halvdel i 5 lige store kuler, rul dem tyndt ud og læg et par skefulde fyld på hver. Fold dem sammen som halvmåner og pres kanterne godt sammen med en gaffel.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ortsæt på samme måden med resten af dej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æt dine empendas i køleskabet ca. 1/2 times tid, mens ovnen bliver varm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Bag dem ved 180 grader i 25-30 min. til de er gyldenbrune, og server dem varme med sala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0T06:23:00Z</dcterms:created>
  <dc:creator>Jeannette</dc:creator>
  <dc:description/>
  <dc:language>en-US</dc:language>
  <cp:lastModifiedBy>Bodil Thuesen</cp:lastModifiedBy>
  <dcterms:modified xsi:type="dcterms:W3CDTF">2003-08-10T06:23:00Z</dcterms:modified>
  <cp:revision>2</cp:revision>
  <dc:subject/>
  <dc:title>Empenad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96460181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7 er redigeret</vt:lpwstr>
  </property>
</Properties>
</file>