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hilipe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dl sukk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ingefær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konserve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tomaterne og flå dem. Skær tomaterne i mindre stykker. Pil og hak løgene. Flæk peberfrugter og chili, fjern kernerne og skær dem i små tern. Kom alle</w:t>
      </w:r>
    </w:p>
    <w:p>
      <w:pPr>
        <w:pStyle w:val="Normal"/>
        <w:rPr/>
      </w:pPr>
      <w:r>
        <w:rPr/>
        <w:t>ingredienser i en tykbundet gryde. Bring det i kog og lad det koge ved svag varme under låg ca. ½ time. Tag gryden fra varmen og rør konserveringsmiddel</w:t>
      </w:r>
    </w:p>
    <w:p>
      <w:pPr>
        <w:pStyle w:val="Normal"/>
        <w:rPr/>
      </w:pPr>
      <w:r>
        <w:rPr/>
        <w:t>i. Hæld saucen i nyskoldede bredhalsede flasker eller glas og luk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02:00Z</dcterms:created>
  <dc:creator>Jeannette</dc:creator>
  <dc:description/>
  <dc:language>en-US</dc:language>
  <cp:lastModifiedBy>Jeannette</cp:lastModifiedBy>
  <dcterms:modified xsi:type="dcterms:W3CDTF">2004-03-18T08:02:00Z</dcterms:modified>
  <cp:revision>1</cp:revision>
  <dc:subject/>
  <dc:title>Chilisauce</dc:title>
</cp:coreProperties>
</file>