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uppa alla paves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 dl okse- eller hønse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tynde skiver lyst br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 friskreven parmes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 xml:space="preserve">4 friske æg 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illonen sættes i kog. I en pande smeltes smørret og brødskiver ristes gyldne på begge sider. Tag brødene op og læg dem i 4 dybe suppetallerkner</w:t>
      </w:r>
    </w:p>
    <w:p>
      <w:pPr>
        <w:pStyle w:val="Normal"/>
        <w:rPr/>
      </w:pPr>
      <w:r>
        <w:rPr/>
        <w:t>og drys med parmesan. Slå et æg ud på hvert brød og overhæld med kogende bouillon. Bem. Ønsker du æggene helt kogt, kan disse pocheres ved siden af i anden</w:t>
      </w:r>
    </w:p>
    <w:p>
      <w:pPr>
        <w:pStyle w:val="Normal"/>
        <w:rPr/>
      </w:pPr>
      <w:r>
        <w:rPr/>
        <w:t>gryde og lægges i suppetallerknen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33:00Z</dcterms:created>
  <dc:creator>Jeannette</dc:creator>
  <dc:description/>
  <dc:language>en-US</dc:language>
  <cp:lastModifiedBy>Jeannette</cp:lastModifiedBy>
  <dcterms:modified xsi:type="dcterms:W3CDTF">2005-03-29T05:35:00Z</dcterms:modified>
  <cp:revision>1</cp:revision>
  <dc:subject/>
  <dc:title>Zuppa alla pavese</dc:title>
</cp:coreProperties>
</file>