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stelavnsChokola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125 g chokolade over vandbad. Rør smørret blødt, rør sukkeret i, til det er luftigt. Rør chokoladen i. Del æggene og rør blommerne i chokoldecremen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al mandlerne i en mandelkværn eller blender. Rør dem i cremen sammen med melet. Pisk hviderne stive. Fold dem i dejen. Smør en rund eller firkantet form og drys den med rasp. Bag kagen ved 160 grader i 1 3/4 - 2 timer. Lad den blive kold på en bagerist. Smelt 175 g chokolade over vandbad og rør smør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i. Børst kagen ren, træk den over med glasuren. Kom lidt i et kræmmerhus og træk streger som py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Valnøddekage bliver bagt efter samme opskrift, bare i en springform, delt 2 bunde, og der er vendt 2 dl flødeskum i glasuren. Fyld og glaser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halve valn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45:00Z</dcterms:created>
  <dc:creator>Jeannette</dc:creator>
  <dc:description/>
  <dc:language>en-US</dc:language>
  <cp:lastModifiedBy>Liselotte Wæhrens</cp:lastModifiedBy>
  <dcterms:modified xsi:type="dcterms:W3CDTF">2005-03-13T13:43:00Z</dcterms:modified>
  <cp:revision>2</cp:revision>
  <dc:subject/>
  <dc:title>fastelavnsChokoladekage</dc:title>
</cp:coreProperties>
</file>