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regrød med svesk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havregryn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40 g sves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hældes i en gryde om aftenen – om morgenen koges det op. Drysses med k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også at spise 30 g brød, evt. med sukkerfrit syltetøj – eller brødet kan gemmes til frokosten, de dage der spises morgenmadsprodu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15:00Z</dcterms:created>
  <dc:creator>Jeannette</dc:creator>
  <dc:description/>
  <dc:language>en-US</dc:language>
  <cp:lastModifiedBy>Jeannette</cp:lastModifiedBy>
  <dcterms:modified xsi:type="dcterms:W3CDTF">2003-12-03T00:15:00Z</dcterms:modified>
  <cp:revision>1</cp:revision>
  <dc:subject/>
  <dc:title>Havregrød med svesker</dc:title>
</cp:coreProperties>
</file>