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fragilit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ssel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en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6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jord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 Nøddeflagerne brunes let i en varm ovn og knuses bagefter. Rør marcipanen med mælk til en lind masse. Pisk æggehviderne stive med flormelis. Ve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sammen med nødderne og smør dejen ud på smurt bagepapir. Sættes i en varm ovn 175 grader i 10 min. eller til overfladen er lysebrun. Udstik dej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glas. De små fragilitébunde tørres derefter i en lun ovn eller sættes i et varmeskab. Bør laves dagen i forv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Pisk fløden stiv og smag til med flormeis og syltetøj. Sprøjt rundt i kanten på den nederste bund og kom halverede jordbær i midten. Læg en ny 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og gentag fyldet. Slut af med et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47:00Z</dcterms:created>
  <dc:creator>Jeannette</dc:creator>
  <dc:description/>
  <dc:language>en-US</dc:language>
  <cp:lastModifiedBy>Liselotte Wæhrens</cp:lastModifiedBy>
  <dcterms:modified xsi:type="dcterms:W3CDTF">2005-03-23T07:57:00Z</dcterms:modified>
  <cp:revision>2</cp:revision>
  <dc:subject/>
  <dc:title>Jordbær fragilité</dc:title>
</cp:coreProperties>
</file>