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Berliner Pfannkuchen - 1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 eller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ugtmos eller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stof til kogning,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og sukkeret røres godt, hvorefter det sammenpiskede æg røres i, dernæst halvdelen af melet, så gæren, der er rørt flydende med mælken,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citron, og til sidst slås resten af melet i. Dejen æltes godt og sættes til hævning; derpå udrulles den i et ca. ½ cm. tykt lag og udstikkes i r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 med et ølglas eller lign. På midten af en kage lægges 1 tsk. syltetøj eller frugtmos, kanten pensles med æggehvide, en anden udstukket kage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, de to kager trykkes rigtig godt sammen i kanten. Hæves og koges lysebrune i fedt. Lægges på papir, så det overskyede fedt kan suges væk. Serve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sigtet flormeli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20:00Z</dcterms:created>
  <dc:creator>Jeannette</dc:creator>
  <dc:description/>
  <dc:language>en-US</dc:language>
  <cp:lastModifiedBy>Liselotte Wæhrens</cp:lastModifiedBy>
  <dcterms:modified xsi:type="dcterms:W3CDTF">2004-02-11T10:10:00Z</dcterms:modified>
  <cp:revision>2</cp:revision>
  <dc:subject/>
  <dc:title>Berliner Pfannkuchen - 1</dc:title>
</cp:coreProperties>
</file>