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00" w:after="280"/>
        <w:ind w:left="2381" w:right="238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indruer og ingefær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n rødmeleret, fyldig drik med en syrlig-sød og forfriskende smag. Stimulerende og rensende.</w:t>
        <w:br/>
        <w:br/>
        <w:t>Ca. 4 dl</w:t>
        <w:br/>
        <w:br/>
        <w:t>175 g stenfri grønne druer</w:t>
        <w:br/>
        <w:t>175 g udstenede blå druer</w:t>
        <w:br/>
        <w:t>2 1/2 cm frisk ingefærrod</w:t>
        <w:br/>
        <w:br/>
        <w:t>Skyl vindruerne og gem et par stykker til pynt. Skræl ingefæren og hak den groft. Purér det hele i en blender og hæld drikken op i et glas. Halvér resten af druerne, træk dem på et lille spid og sæt det i glasset.</w:t>
        <w:br/>
        <w:b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0" w:after="280"/>
      <w:outlineLvl w:val="2"/>
    </w:pPr>
    <w:rPr>
      <w:rFonts w:ascii="Times New Roman" w:hAnsi="Times New Roman" w:cs="Times New Roman"/>
      <w:b/>
      <w:bCs/>
      <w:color w:val="404000"/>
      <w:sz w:val="26"/>
      <w:szCs w:val="26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0:43:00Z</dcterms:created>
  <dc:creator>Jeannette</dc:creator>
  <dc:description/>
  <dc:language>en-US</dc:language>
  <cp:lastModifiedBy>Jeannette</cp:lastModifiedBy>
  <dcterms:modified xsi:type="dcterms:W3CDTF">2004-02-04T20:43:00Z</dcterms:modified>
  <cp:revision>1</cp:revision>
  <dc:subject/>
  <dc:title>Vindruer og ingefær</dc:title>
</cp:coreProperties>
</file>