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Fasansuppe </w:t>
      </w:r>
    </w:p>
    <w:p>
      <w:pPr>
        <w:pStyle w:val="Normal"/>
        <w:rPr>
          <w:lang w:val="en-GB"/>
        </w:rPr>
      </w:pPr>
      <w:r>
        <w:rPr>
          <w:lang w:val="en-GB"/>
        </w:rPr>
        <w:t>(Royal Game Soup)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a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må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 lys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¼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sherry eller made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arbejde: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tid: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fasanen i 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ulerødderne og skær dem i mønter. Pilløg og hvidløgsfed og hak dem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grønsagerne i sydende smør og olie i en stor gryde i ca.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krydderier,og den istandgjorte fasan. Lad det snurre yderligere 10 min. Ved jævn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bouillonen ved og lad suppen koge sagte i 1¾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fasanen op og skær og pil alt kødet fra benene del det derefter i små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uppen, hæld den tilbage i gryden og tilsæt piskefløde, tomatpure, sherry eller made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suppen til med salt og varm farsankødet i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get varm. Byd lune flytes eller kuvertbrød til. Suppen kan evt. legeres med 2 æggeblommer rørt op i fløden. Her efter må suppen ikke ko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06:00Z</dcterms:created>
  <dc:creator>Jeannette</dc:creator>
  <dc:description/>
  <dc:language>en-US</dc:language>
  <cp:lastModifiedBy>Jeannette</cp:lastModifiedBy>
  <dcterms:modified xsi:type="dcterms:W3CDTF">2004-03-23T12:06:00Z</dcterms:modified>
  <cp:revision>1</cp:revision>
  <dc:subject/>
  <dc:title>Fasansuppe </dc:title>
</cp:coreProperties>
</file>