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d med kyllingelever, cocktailpølser, tomater og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Kyllingelever, dybfross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Cocktailpøl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aste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regan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Cayenne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kogende vand over løgene og lad dem stå 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n optøede lever i mindre stykker og dup dem fri for væde. Sæt leverstykkerne på grillspid skiftevis med løg, tomater i kvarte og cocktailpøls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marinaden sammen og pensl den på, kort før spiddene lægges på grill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es 6-8 minutter, vendes ofte og pensles med marinaden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51:00Z</dcterms:created>
  <dc:creator>Jeannette</dc:creator>
  <dc:description/>
  <dc:language>en-US</dc:language>
  <cp:lastModifiedBy>Bodil Thuesen</cp:lastModifiedBy>
  <dcterms:modified xsi:type="dcterms:W3CDTF">2003-09-10T10:49:00Z</dcterms:modified>
  <cp:revision>2</cp:revision>
  <dc:subject/>
  <dc:title>Spid med kyllingelever, cocktailpølser, tomater og lø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2721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