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nske grov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k /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pizz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fingervarm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groft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200 g pizza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muldret gær, vand og mel sammen, og lad surdejen hvile tildækket 4-5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surdejen med vand, salt og rugmel, og lad dejen hvile 1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hvedemel lidt efter lidt, og ælt dejen smidig og blank. Lad den hæve lunt og tildækket 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dejen let igennem og form den til to aflange, smalle brød. Læg brødene på en bageplade med bagepapir, og rids dem med en kni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efterhæve tildækket til dobbelt størrelse 1½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 brødene ved 225 grader i 25-30 min. nederst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0:52:00Z</dcterms:created>
  <dc:creator>Jeannette</dc:creator>
  <dc:description/>
  <dc:language>en-US</dc:language>
  <cp:lastModifiedBy>Liselotte Wæhrens</cp:lastModifiedBy>
  <dcterms:modified xsi:type="dcterms:W3CDTF">2004-03-16T21:46:00Z</dcterms:modified>
  <cp:revision>2</cp:revision>
  <dc:subject/>
  <dc:title>Franske grovbrød</dc:title>
</cp:coreProperties>
</file>