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de oksespi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oksekød (8-12% fed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andwichbr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T. Fint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ed presset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Stødt kan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Smelte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Yoghurt, evt. afdrypp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klippet dild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idt revet løg 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 både dryppet med -kryddereddike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set - med salt og hakket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Brødet plukkes i småstykker, overhældes med vand i en røre skål og trækker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ksekød, persille, hvidløg, salt og peber samt kanel rør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Farsen deles i 12-16 dele, formes som cigarer og sættes på små træ sp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pensles med smeltet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iddene steges i ca. 10 min. øverst i en 250 grader varm ovn. Alternativt formes farsen til 8-10 ovale bøffer, der pensles og steges i 15.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Yoghurten smages til og blandes med tern af agurk, der er flækket og skrabet fri for ker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en pyntes med klippet dild og serveres til kødet sammen med løse ris og tomatsal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ne ret er velegnet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29:00Z</dcterms:created>
  <dc:creator>Jeannette</dc:creator>
  <dc:description/>
  <dc:language>en-US</dc:language>
  <cp:lastModifiedBy>Bodil Thuesen</cp:lastModifiedBy>
  <dcterms:modified xsi:type="dcterms:W3CDTF">2003-08-21T08:38:00Z</dcterms:modified>
  <cp:revision>2</cp:revision>
  <dc:subject/>
  <dc:title>Krydrede oksesp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56250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