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muffins med 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5 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 rø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r durum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gayo eller tyk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osede bananer, 2 appelsiner saft og 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r hakk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sk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van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 mørk 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piskes med sukker, gayo i de blandede mel, krydderier, hakkede mandler, revet skal og saft af appelsiner, vend de mosede banane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s i små papirer. Bages ved 200° i ca 15 minutter til den er brun. Chokolade kommes over. Til fry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01:00Z</dcterms:created>
  <dc:creator>User</dc:creator>
  <dc:description/>
  <dc:language>en-US</dc:language>
  <cp:lastModifiedBy>User</cp:lastModifiedBy>
  <dcterms:modified xsi:type="dcterms:W3CDTF">2006-06-10T13:01:00Z</dcterms:modified>
  <cp:revision>1</cp:revision>
  <dc:subject/>
  <dc:title>Appelsinmuffins med chokolade</dc:title>
</cp:coreProperties>
</file>