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erikansk kuvert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1¼ ti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4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del gæren i dejfadet, rør lidt af den lune mælk i og rør gæren glat. Kom resten af mælken i sammen med det meste af melet, salt og sukker. Rør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dt. Del smørret i klumper og rør det i dejen lidt efter lidt. Kom evt. lidt mere mel i. Dejen skal være lind og glat. Del dejen i 12 lige store stykker, der formes til boller og lægges tæt sammen i en lille bradepande, beklædt med bagepapir. Sigt lidt mel over brødene og lad dem hæve til dobbelt størrels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s på nederste rille ved 225 grader i 20–25 minutter. Afkøles på rist. Kan serveres samlet og de enkelte brød brækkes af og deles i over og underd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5:00Z</dcterms:created>
  <dc:creator>Jeannette</dc:creator>
  <dc:description/>
  <dc:language>en-US</dc:language>
  <cp:lastModifiedBy>Liselotte Wæhrens</cp:lastModifiedBy>
  <dcterms:modified xsi:type="dcterms:W3CDTF">2004-03-20T20:51:00Z</dcterms:modified>
  <cp:revision>2</cp:revision>
  <dc:subject/>
  <dc:title>Amerikansk kuvertbrød</dc:title>
</cp:coreProperties>
</file>