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kalveroul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3/4 kg skær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25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ud i tynde skiver. Læg en tynd skive røget spæk på hver. Rens champignonerne og skær dem i skiver. Fordel dem på kødet og rul det sammen. Hold</w:t>
      </w:r>
    </w:p>
    <w:p>
      <w:pPr>
        <w:pStyle w:val="Normal"/>
        <w:rPr/>
      </w:pPr>
      <w:r>
        <w:rPr/>
        <w:t>rullerne sammen med kødnåle eller bind med snor. Brun dem i fedtstof på en pande inden de lægges i stegesoen. Kom kartoflerne skåret i skiver ved siden</w:t>
      </w:r>
    </w:p>
    <w:p>
      <w:pPr>
        <w:pStyle w:val="Normal"/>
        <w:rPr/>
      </w:pPr>
      <w:r>
        <w:rPr/>
        <w:t>af kødet. Hæld bouillon ved og drys lidt salt og peber på. Steg kalverouladerne ved 225 grd. i ca. 1 time. Hæld skyen fra, kom fløde i og jævn den. Farv</w:t>
      </w:r>
    </w:p>
    <w:p>
      <w:pPr>
        <w:pStyle w:val="Normal"/>
        <w:rPr/>
      </w:pPr>
      <w:r>
        <w:rPr/>
        <w:t>med kulør og hæld den tilbage over kød og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4:00Z</dcterms:created>
  <dc:creator>Jeannette</dc:creator>
  <dc:description/>
  <dc:language>en-US</dc:language>
  <cp:lastModifiedBy>Jeannette</cp:lastModifiedBy>
  <dcterms:modified xsi:type="dcterms:W3CDTF">2004-11-23T11:45:00Z</dcterms:modified>
  <cp:revision>1</cp:revision>
  <dc:subject/>
  <dc:title>Små kalveroulader</dc:title>
</cp:coreProperties>
</file>