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laks med chili skor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. knuste tørrede chili ( kan sagtens begrænses til 1 ts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laksefilet á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etpisket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frugt eller citron skåre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pasta eller 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, rengør og hak persillen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land persille og salt og peber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sk æggehviden let og kom den på en and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ngør laksefileten og fjern sk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yb derefter først den ene side af laksen i tallerkenen med æggehvide og derefter i tallerkenen med persille. Gentag dette på laksens anden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arm en pande op uden fedtstof og steg laksestykkerne i ca. 4 min. på hver side ved jævn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itron- eller lime-bådene kan evt. steges med laksen eller serveres ved siden af som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rveres straks med pasta eller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27:00Z</dcterms:created>
  <dc:creator>Jeannette</dc:creator>
  <dc:description/>
  <dc:language>en-US</dc:language>
  <cp:lastModifiedBy>Jeannette</cp:lastModifiedBy>
  <dcterms:modified xsi:type="dcterms:W3CDTF">2005-04-16T03:28:00Z</dcterms:modified>
  <cp:revision>1</cp:revision>
  <dc:subject/>
  <dc:title>Grillstegt laks med chili skorpe:</dc:title>
</cp:coreProperties>
</file>