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edaljoner med salvie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ris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 dl løse ris, parboiled (ca. 320 g)</w:t>
      </w:r>
    </w:p>
    <w:p>
      <w:pPr>
        <w:pStyle w:val="Normal"/>
        <w:rPr/>
      </w:pPr>
      <w:r>
        <w:rPr/>
        <w:t>6 gulerødder i tynde skiver (ca. 400 g)</w:t>
      </w:r>
    </w:p>
    <w:p>
      <w:pPr>
        <w:pStyle w:val="Normal"/>
        <w:rPr/>
      </w:pPr>
      <w:r>
        <w:rPr/>
        <w:t>2 porrer i tynde ringe (ca. 200 g)</w:t>
      </w:r>
    </w:p>
    <w:p>
      <w:pPr>
        <w:pStyle w:val="Normal"/>
        <w:rPr/>
      </w:pPr>
      <w:r>
        <w:rPr/>
        <w:t>1½ liter kogende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nkemedaljoner (ca. 400 g)</w:t>
      </w:r>
    </w:p>
    <w:p>
      <w:pPr>
        <w:pStyle w:val="Normal"/>
        <w:rPr/>
      </w:pPr>
      <w:r>
        <w:rPr/>
        <w:t>4 store friske salvieblad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sauce</w:t>
      </w:r>
    </w:p>
    <w:p>
      <w:pPr>
        <w:pStyle w:val="Normal"/>
        <w:rPr/>
      </w:pPr>
      <w:r>
        <w:rPr/>
        <w:t>¼ liter vand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2 tsk hakkede friske salviebla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salvi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ris: Bring vand tilsat salt i kog i en gryde. Tilsæt ris og lad dem koge ved svag varme og under tætsluttende låg i ca. 10 min. Overhæld imens grønsagerne</w:t>
      </w:r>
    </w:p>
    <w:p>
      <w:pPr>
        <w:pStyle w:val="Normal"/>
        <w:rPr/>
      </w:pPr>
      <w:r>
        <w:rPr/>
        <w:t>med kogende vand og lad dem trække i ca. 5 min. Lad grønsagerne dryppe af i et dørslag og kom dem derefter i gryden med ris. Tilsæt salt, vend rundt i</w:t>
      </w:r>
    </w:p>
    <w:p>
      <w:pPr>
        <w:pStyle w:val="Normal"/>
        <w:rPr/>
      </w:pPr>
      <w:r>
        <w:rPr/>
        <w:t>ris og grønsager og lad blandingen koge i yderligere ca. 10 min, stadig under tætsluttende låg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r", med en spids kniv, 3 huller i hver medaljon. Del hvert salvieblad i 3 stykker. Rul bladene sammen og stop dem i hullerne. Lad smørret blive gyldent</w:t>
      </w:r>
    </w:p>
    <w:p>
      <w:pPr>
        <w:pStyle w:val="Normal"/>
        <w:rPr/>
      </w:pPr>
      <w:r>
        <w:rPr/>
        <w:t>i en pande. Drys kødet med salt og peber. Brun medaljonerne på alle sider (ca. 4 min. i alt). Steg derefter kødet ved svag varme i ca. 2 min. - vend af</w:t>
      </w:r>
    </w:p>
    <w:p>
      <w:pPr>
        <w:pStyle w:val="Normal"/>
        <w:rPr/>
      </w:pPr>
      <w:r>
        <w:rPr/>
        <w:t>og til. Tag medaljonerne op og lad dem hvile 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sauce: Kom vand, fløde, salvie, salt og peber i panden. Bring saucen i kog. Tag panden af varmen og pisk saucejævner i. Bring atter saucen i kog og</w:t>
      </w:r>
    </w:p>
    <w:p>
      <w:pPr>
        <w:pStyle w:val="Normal"/>
        <w:rPr/>
      </w:pPr>
      <w:r>
        <w:rPr/>
        <w:t>kog den ved svag varme og under omrøring i ca. 1 min. Tilsæt evt. sky fra kødet og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inkemedaljoner kan man bruge skinkeschnitzler. De skal brunes ca. 1½ min. på hver side og derefter hvile tildæ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29:00Z</dcterms:created>
  <dc:creator>Jeannette</dc:creator>
  <dc:description/>
  <dc:language>en-US</dc:language>
  <cp:lastModifiedBy>Jeannette</cp:lastModifiedBy>
  <dcterms:modified xsi:type="dcterms:W3CDTF">2005-06-19T19:29:00Z</dcterms:modified>
  <cp:revision>1</cp:revision>
  <dc:subject/>
  <dc:title>Skinkemedaljoner med salviesauce</dc:title>
</cp:coreProperties>
</file>