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fyl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6 æg (str. mellem)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røde peberfrugter i korte strimler (ca. 250 g)</w:t>
      </w:r>
    </w:p>
    <w:p>
      <w:pPr>
        <w:pStyle w:val="Normal"/>
        <w:rPr/>
      </w:pPr>
      <w:r>
        <w:rPr/>
        <w:t>10 chalotteløg i halve (ca. 150 g)</w:t>
      </w:r>
    </w:p>
    <w:p>
      <w:pPr>
        <w:pStyle w:val="Normal"/>
        <w:rPr/>
      </w:pPr>
      <w:r>
        <w:rPr/>
        <w:t>500 g kogte, pillede og kolde kartofl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get svinemørbra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evt. klippet frisk purløg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el og 1 spsk af mælken sammen i en skål. Tilsæt resten af mælken, æ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(ca. 21 cm i diameter) ved kraftig varme, men uden at det bruner. Svits peberfrugt og løg i ca. 2 min. Tilsæt kartoffelskiverne</w:t>
      </w:r>
    </w:p>
    <w:p>
      <w:pPr>
        <w:pStyle w:val="Normal"/>
        <w:rPr/>
      </w:pPr>
      <w:r>
        <w:rPr/>
        <w:t>og svits i yderligere ca. 2 min. Hæld æggeblandingen over grønsagerne og bag ved svag varme og uden låg i ca. 25 min. Skub forsigtigt i blandingen indtil</w:t>
      </w:r>
    </w:p>
    <w:p>
      <w:pPr>
        <w:pStyle w:val="Normal"/>
        <w:rPr/>
      </w:pPr>
      <w:r>
        <w:rPr/>
        <w:t>æggekagen begynder at 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mørbrad og evt. purløg på æggekagen og server den i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get svinemørbrad kan man anvende spegeskinke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2:00Z</dcterms:created>
  <dc:creator>User</dc:creator>
  <dc:description/>
  <dc:language>en-US</dc:language>
  <cp:lastModifiedBy>User</cp:lastModifiedBy>
  <dcterms:modified xsi:type="dcterms:W3CDTF">2006-07-06T15:03:00Z</dcterms:modified>
  <cp:revision>1</cp:revision>
  <dc:subject/>
  <dc:title>Æggekage med fyld</dc:title>
</cp:coreProperties>
</file>