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s med kalku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50 g kalkunbrys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40 g tomatpuré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psk mexicansk krydderimix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rtillas - usødede majs- eller hvedepandekager (ca. 20 cm i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 som angivet på pakken. Pil og hak løg og hvidløg fint og svits det i olien. Skær kalkunkødet i tynde strimler og svits med. Tilsæt peberfrugt og</w:t>
      </w:r>
    </w:p>
    <w:p>
      <w:pPr>
        <w:pStyle w:val="Normal"/>
        <w:rPr/>
      </w:pPr>
      <w:r>
        <w:rPr/>
        <w:t>mexicansk krydderimix og lad det svitse et par minutter. Tilsæt tomatpure og lad det småkoge 10 minutter. Tilsæt evt. lidt vand. Smag til med salt og peber.</w:t>
      </w:r>
    </w:p>
    <w:p>
      <w:pPr>
        <w:pStyle w:val="Normal"/>
        <w:rPr/>
      </w:pPr>
      <w:r>
        <w:rPr/>
        <w:t>Bland de færdigkogte ris og kødet sammen og fyld det i pandekagerne. Tilbehør fx grøn salat, råkost, frugt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n spises varme, men kan også medbringes kolde som madpakke. En rest kødsovs eller sammenkogt kan også bruges som fy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26:00Z</dcterms:created>
  <dc:creator>Jeannette</dc:creator>
  <dc:description/>
  <dc:language>en-US</dc:language>
  <cp:lastModifiedBy>Jeannette</cp:lastModifiedBy>
  <dcterms:modified xsi:type="dcterms:W3CDTF">2005-01-04T21:27:00Z</dcterms:modified>
  <cp:revision>1</cp:revision>
  <dc:subject/>
  <dc:title>Wraps med kalkun</dc:title>
</cp:coreProperties>
</file>