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ove ostescon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ning - Personer: 1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 O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Groft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nip Stødt, sort pe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Smør eller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Riv osten. Tag 1 dl fra til pynt. Mel og bagepulver blandes sammen. Smørret smuldres i. Salt, peber og ost tilsættes. Mælken hældes i. Ælt dejen let og form den til 2 store, runde kager, som lægges på bagepapir og skæres i 8 stykker. Drys med reven ost, og bag i ca. 20 min. ved 200°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56:00Z</dcterms:created>
  <dc:creator>Jeannette</dc:creator>
  <dc:description/>
  <dc:language>en-US</dc:language>
  <cp:lastModifiedBy>Liselotte Wæhrens</cp:lastModifiedBy>
  <dcterms:modified xsi:type="dcterms:W3CDTF">2004-07-21T15:32:00Z</dcterms:modified>
  <cp:revision>2</cp:revision>
  <dc:subject/>
  <dc:title>Grove ostescones</dc:title>
</cp:coreProperties>
</file>