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tørrede svampe</w:t>
      </w:r>
    </w:p>
    <w:p>
      <w:pPr>
        <w:pStyle w:val="Normal"/>
        <w:rPr/>
      </w:pPr>
      <w:r>
        <w:rPr/>
        <w:t>6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y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kyllingefileter i brede strimler (ca. 400 g)</w:t>
      </w:r>
    </w:p>
    <w:p>
      <w:pPr>
        <w:pStyle w:val="Normal"/>
        <w:rPr/>
      </w:pPr>
      <w:r>
        <w:rPr/>
        <w:t>1 1/4 liter fintstrimlet kinakål (ca. 300 g)</w:t>
      </w:r>
    </w:p>
    <w:p>
      <w:pPr>
        <w:pStyle w:val="Normal"/>
        <w:rPr/>
      </w:pPr>
      <w:r>
        <w:rPr/>
        <w:t>1 spsk japansk soja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lader optøet, frossen filodej (a ca. 30 x 44 cm)</w:t>
      </w:r>
    </w:p>
    <w:p>
      <w:pPr>
        <w:pStyle w:val="Normal"/>
        <w:rPr/>
      </w:pPr>
      <w:r>
        <w:rPr/>
        <w:t>75 g smør - smeltet</w:t>
      </w:r>
    </w:p>
    <w:p>
      <w:pPr>
        <w:pStyle w:val="Normal"/>
        <w:rPr/>
      </w:pPr>
      <w:r>
        <w:rPr/>
        <w:t>200 g groftrevet mild Samsø ost 45+ (28%)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00 g grøn salat - og japan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20 min. ved 200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de tørrede svampe. Hæld kogende vand på og lad dem trække i mindst 1/2 time. Hæld vandet fra svampene og lad dem dryppe godt af. Fjern evt. rodstykket</w:t>
      </w:r>
    </w:p>
    <w:p>
      <w:pPr>
        <w:pStyle w:val="Normal"/>
        <w:rPr/>
      </w:pPr>
      <w:r>
        <w:rPr/>
        <w:t>og skær svampene i mindre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stykker Lad smørret blive gyldent i en sauterpande. Svits kyllingestrimlerne på begge sider til de er lyse og svagt gyldne. Tag dem op og hold dem</w:t>
      </w:r>
    </w:p>
    <w:p>
      <w:pPr>
        <w:pStyle w:val="Normal"/>
        <w:rPr/>
      </w:pPr>
      <w:r>
        <w:rPr/>
        <w:t>varme. Kom kinakål og svampe i panden. Steg ved kraftig varme og under omrøring i ca. 1/2 min. Tilsæt sojasauce, salt og peber og smag til. Lad blandingen</w:t>
      </w:r>
    </w:p>
    <w:p>
      <w:pPr>
        <w:pStyle w:val="Normal"/>
        <w:rPr/>
      </w:pPr>
      <w:r>
        <w:rPr/>
        <w:t>køle lidt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odej Fold filodejspladerne ud og dæk dem med et vådt klæde, så dejen ikke tørrer. Tag en plade filodej frem og pensl med 1 spsk smør. Læg en ny plade</w:t>
      </w:r>
    </w:p>
    <w:p>
      <w:pPr>
        <w:pStyle w:val="Normal"/>
        <w:rPr/>
      </w:pPr>
      <w:r>
        <w:rPr/>
        <w:t>filodej på og pensl også den med smør. Gentag med resten af smør og filodej. Tryk de 6 plader sammen, fx med en kagerulle. Pensl den tykke plade med resten</w:t>
      </w:r>
    </w:p>
    <w:p>
      <w:pPr>
        <w:pStyle w:val="Normal"/>
        <w:rPr/>
      </w:pPr>
      <w:r>
        <w:rPr/>
        <w:t>af smørret og skær den derefter ud i 4 lige store stykker. Vend ca. 3/4 af osten i svampeblandingen og fordel den på de 4 plader filodej, ca. 1 cm fra</w:t>
      </w:r>
    </w:p>
    <w:p>
      <w:pPr>
        <w:pStyle w:val="Normal"/>
        <w:rPr/>
      </w:pPr>
      <w:r>
        <w:rPr/>
        <w:t>kanten. Fordel kyllingestykkerne herpå. Drys med salt og resten af o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d først de korte sider ind og rul derefter filodejen sammen om fyldet fra den brede side. Læg filodejsrullerne med sammenføjningen nedad på en plade</w:t>
      </w:r>
    </w:p>
    <w:p>
      <w:pPr>
        <w:pStyle w:val="Normal"/>
        <w:rPr/>
      </w:pPr>
      <w:r>
        <w:rPr/>
        <w:t>med bagepapir. Bag dem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5:31:00Z</dcterms:created>
  <dc:creator>Jeannette</dc:creator>
  <dc:description/>
  <dc:language>en-US</dc:language>
  <cp:lastModifiedBy>Jeannette</cp:lastModifiedBy>
  <dcterms:modified xsi:type="dcterms:W3CDTF">2003-12-01T18:31:00Z</dcterms:modified>
  <cp:revision>2</cp:revision>
  <dc:subject/>
  <dc:title>Kylling i filodej</dc:title>
</cp:coreProperties>
</file>