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mat chutne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0 g.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-2 friske chilli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 hele nelli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Rødvins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Fari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friskkværnet 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en musk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Skold tomaterne og flå dem. Del tomaterne i kvarte, skrab kernerne væk og skær tomaten i terning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Pil løgene og skær dem i terninger. Flæk chilierne, fjern kernerne og skær chilierne i små stykk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Varm olien i en bredbundet gryde, tilsæt løgene og svits dem klar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 tomaterne, chili, nelliker, vineddike, farin, salt, peber og muskat i gry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chutneyen ca. 20 min. ved jævn var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ør i den af og til og hæld den i en 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36:00Z</dcterms:created>
  <dc:creator>Jeannette</dc:creator>
  <dc:description/>
  <dc:language>en-US</dc:language>
  <cp:lastModifiedBy>Bodil Thuesen</cp:lastModifiedBy>
  <dcterms:modified xsi:type="dcterms:W3CDTF">2003-09-20T18:21:00Z</dcterms:modified>
  <cp:revision>2</cp:revision>
  <dc:subject/>
  <dc:title>Tomat chutn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665319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</vt:lpwstr>
  </property>
</Properties>
</file>