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Basisopskrift på wienerbrøds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knsp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Kardemom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k.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mælk, krydderier, samt 100 g smeltet, håndvarmtsmør røres sammen. Ægget, på nær lidt til pensling hældes i sammen med melet, dejen slåes med ske, dæ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læde og stilles til hæv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er luftig, æltes den med lidt ekstra mel på bordet, til den slipper bordet og hænder. Den rulles ud i en aflang firkant, ca. 2 mm tyk. 150 g 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snittes fint med ostehøvl og lægges på 2/3 af dejen, indtil 2 cm fra yderkanterne. Den del uden smør foldes halvt ind over den smørdækkede dej,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n halvdel foldes over, så dejen uden smør kommer i midten. Dejen rulles forsigtigt ud igen, så tyndt som muligt, foldes sammen i 3 lag og rulles a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. Dette gentages 3 gange, så får man 9 dejlag. Som regel må dejen ligge koldt mellem udrulningerne, så smørret kan stivne helt hver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brødsdej kan gemmes 1-2 uger i køleskab, men ikke i frostbox. Halvbagt wienerbrød kan nedfryses. Det sættes uoptøet i varm ovn ved 300° 5-10 min.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02:00Z</dcterms:created>
  <dc:creator>Jeannette</dc:creator>
  <dc:description/>
  <dc:language>en-US</dc:language>
  <cp:lastModifiedBy>Jeannette</cp:lastModifiedBy>
  <dcterms:modified xsi:type="dcterms:W3CDTF">2005-03-27T13:02:00Z</dcterms:modified>
  <cp:revision>2</cp:revision>
  <dc:subject/>
  <dc:title>god Basisopskrift på wienerbrødsdej</dc:title>
</cp:coreProperties>
</file>