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skage med kirsebærsauc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nødd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dl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c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risen kommes i 2 ½ dl kogende vand. Koges i 2 minutter under omrøring. Mælken og vanillestangen tilsættes og koges til grød. Grøden hældes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ses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n piskes let (ikke til flødeskum). Husblasen sættes i blød i koldt vand i ca. 10 minutter. Herefter smeltes de opblødte blade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grød vendes med mandlerne. Bagefter vendes den med fløden og til sidst tilsættes den smeltede husblas (skal være nedkølet). Hældes i en skål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glas, hvor bunden er beklædt med knuste makroner og kirsebær. Afkøles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na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et smeltes til karamel og tilsættes ca. 200 g nødder. Hæld karamellen på en olieret pladen og stil den til side, indtil det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varm kirsebærsauce og nøddeknas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1:00Z</dcterms:created>
  <dc:creator>Jeannette</dc:creator>
  <dc:description/>
  <dc:language>en-US</dc:language>
  <cp:lastModifiedBy>Jeannette</cp:lastModifiedBy>
  <dcterms:modified xsi:type="dcterms:W3CDTF">2004-02-07T20:54:00Z</dcterms:modified>
  <cp:revision>3</cp:revision>
  <dc:subject/>
  <dc:title>Riskage med kirsebærsauce og nøddeknas</dc:title>
</cp:coreProperties>
</file>