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vagtel med sesamfrø og svampe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agtler</w:t>
      </w:r>
    </w:p>
    <w:p>
      <w:pPr>
        <w:pStyle w:val="Normal"/>
        <w:rPr/>
      </w:pPr>
      <w:r>
        <w:rPr/>
        <w:t>1 spsk flydende hon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sesamfrø</w:t>
      </w:r>
    </w:p>
    <w:p>
      <w:pPr>
        <w:pStyle w:val="Normal"/>
        <w:rPr/>
      </w:pPr>
      <w:r>
        <w:rPr/>
        <w:t>300 g svampe, fx østershatt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4 dl hønse- eller kalvebouillon, evt. vand og koncentrat</w:t>
      </w:r>
    </w:p>
    <w:p>
      <w:pPr>
        <w:pStyle w:val="Normal"/>
        <w:rPr/>
      </w:pPr>
      <w:r>
        <w:rPr/>
        <w:t>2 spsk østerssovs</w:t>
      </w:r>
    </w:p>
    <w:p>
      <w:pPr>
        <w:pStyle w:val="Normal"/>
        <w:rPr/>
      </w:pPr>
      <w:r>
        <w:rPr/>
        <w:t>ca. 2 spsk majsstivelse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rå ris, 5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vagtlerne indvendigt og fjern evt. rester af fjerposer udvendigt. Tryk dem tørre med køkkenrulle og smør dem med honning. Læg vagtlerne i et ildfast</w:t>
      </w:r>
    </w:p>
    <w:p>
      <w:pPr>
        <w:pStyle w:val="Normal"/>
        <w:rPr/>
      </w:pPr>
      <w:r>
        <w:rPr/>
        <w:t>fad, krydr dem med salt og peber og drys med sesamfrø. Steg dem i ovnen ved ca. 200 grader i ca. 35 min. Låret skal - ligesom ved tilberedning af andet</w:t>
      </w:r>
    </w:p>
    <w:p>
      <w:pPr>
        <w:pStyle w:val="Normal"/>
        <w:rPr/>
      </w:pPr>
      <w:r>
        <w:rPr/>
        <w:t>fjerkræ - kunne løsnes, når fuglene er møre. Giv evt. vagtlerne et par min. under grillen, hvis de trænger til lidt mer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vampene i mindre stykker og steg dem knapt møre i olien i en gryde. Tilsæt citronsaft og lad den koge væk. Kom bouillon og østerssovs ved og bring</w:t>
      </w:r>
    </w:p>
    <w:p>
      <w:pPr>
        <w:pStyle w:val="Normal"/>
        <w:rPr/>
      </w:pPr>
      <w:r>
        <w:rPr/>
        <w:t>det i kog. Rør majsstivelsen ud i lidt koldt vand og jævn svampesovsen. Smag saucen til med salt og peber og justér evt. farven med et par dråber kulør.</w:t>
      </w:r>
    </w:p>
    <w:p>
      <w:pPr>
        <w:pStyle w:val="Normal"/>
        <w:rPr/>
      </w:pPr>
      <w:r>
        <w:rPr/>
        <w:t>Servér vagtlerne med kogte ris, dampet broccoli og svampesov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5:00Z</dcterms:created>
  <dc:creator>User</dc:creator>
  <dc:description/>
  <dc:language>en-US</dc:language>
  <cp:lastModifiedBy>User</cp:lastModifiedBy>
  <dcterms:modified xsi:type="dcterms:W3CDTF">2006-05-13T03:05:00Z</dcterms:modified>
  <cp:revision>1</cp:revision>
  <dc:subject/>
  <dc:title>Ovnstegt vagtel med sesamfrø og svampesovs</dc:title>
</cp:coreProperties>
</file>