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hverdags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 eller margarin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at dryss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bagepulver og salt røres til en jævning med mælken. Ægget tilsættes. Det smeltede smø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feljernet varmes godt igennem, lidt fedtstof hældes i til første hold vaf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på, men må ikke dække jernet helt. Jernet lukkes sammen, og vaflerne bages ca. 3 minutter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serveres drysset med 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38:00Z</dcterms:created>
  <dc:creator>Jeannette</dc:creator>
  <dc:description/>
  <dc:language>en-US</dc:language>
  <cp:lastModifiedBy>Liselotte Wæhrens</cp:lastModifiedBy>
  <dcterms:modified xsi:type="dcterms:W3CDTF">2003-11-25T21:53:00Z</dcterms:modified>
  <cp:revision>5</cp:revision>
  <dc:subject/>
  <dc:title>Gode hverdags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18319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</Properties>
</file>