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lgur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ho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Nutana bulg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blød ½ time i 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utana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skriv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lguren har stået i blød i ca. ½ time, tilsættes lunkent vand, gær og derefter salt, rå rørsukker, grahamsmel o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og stilles til hævning et lunt sted i ca. 3 kva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igen og formes til brød, sættes på plade eller i form og efterhæv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C i ca.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6:13:00Z</dcterms:created>
  <dc:creator>Jeannette</dc:creator>
  <dc:description/>
  <dc:language>en-US</dc:language>
  <cp:lastModifiedBy>Liselotte Wæhrens</cp:lastModifiedBy>
  <dcterms:modified xsi:type="dcterms:W3CDTF">2005-03-25T19:44:00Z</dcterms:modified>
  <cp:revision>2</cp:revision>
  <dc:subject/>
  <dc:title>        Bulgur grovbrød</dc:title>
</cp:coreProperties>
</file>