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rand med 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 ( 4 dl. 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udblødes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trykkes af, og den smeltes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muttes og flæ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skrabes ud af vanillestang.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eltede husblas piskes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hvider vendes forsig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lægges i en rand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randen hældes over. Den stivner i køleskab på 3 -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len skæres tyndt af den ene appelsin og skæres i smalle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pres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, skal og sukker kommes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nd ved jævn varme og uden låg, til saucen er jævn, næsten sirupsagtig. (15 - 20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nden holdes i varmt vand i ca. 15 - 20 sek. og vendes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sauce serveres til r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35:00Z</dcterms:created>
  <dc:creator>Jeannette</dc:creator>
  <dc:description/>
  <dc:language>en-US</dc:language>
  <cp:lastModifiedBy>Liselotte Wæhrens</cp:lastModifiedBy>
  <dcterms:modified xsi:type="dcterms:W3CDTF">2005-04-02T14:04:00Z</dcterms:modified>
  <cp:revision>2</cp:revision>
  <dc:subject/>
  <dc:title>Fløderand med appelsinsauce</dc:title>
</cp:coreProperties>
</file>