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ipfisk løg og kartofler bagt i ov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klipfisk eller saltfisk</w:t>
      </w:r>
    </w:p>
    <w:p>
      <w:pPr>
        <w:pStyle w:val="Normal"/>
        <w:rPr/>
      </w:pPr>
      <w:r>
        <w:rPr/>
        <w:t>800 g kartofler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3 laurbærblad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rasp eller brødkrummer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 fisken ud og kog den op og lad den trække som ovenfor. Skræl kartoflerne og løg og skær dem i mindre stykker. Pluk fiskekødet fra benet, fjern brusk</w:t>
      </w:r>
    </w:p>
    <w:p>
      <w:pPr>
        <w:pStyle w:val="Normal"/>
        <w:rPr/>
      </w:pPr>
      <w:r>
        <w:rPr/>
        <w:t>og s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ér løg og kartofler let på en pande i olivenolie. Kom hvedemel på. Hæld hvidvin på og kog ind til det halve. Bland fiskekød, mælk og fløde i. Fordel</w:t>
      </w:r>
    </w:p>
    <w:p>
      <w:pPr>
        <w:pStyle w:val="Normal"/>
        <w:rPr/>
      </w:pPr>
      <w:r>
        <w:rPr/>
        <w:t>blandingen i et ildfast fad. Krydr med salt og peber undervejs og list laurbladene ned i. Kom rasp eller brødkrummer på toppen. Bag retten gylden 30-40</w:t>
      </w:r>
    </w:p>
    <w:p>
      <w:pPr>
        <w:pStyle w:val="Normal"/>
        <w:rPr/>
      </w:pPr>
      <w:r>
        <w:rPr/>
        <w:t>minutter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Drys persille over. Giv brød til og spi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29:00Z</dcterms:created>
  <dc:creator>Jeannette</dc:creator>
  <dc:description/>
  <dc:language>en-US</dc:language>
  <cp:lastModifiedBy>Jeannette</cp:lastModifiedBy>
  <dcterms:modified xsi:type="dcterms:W3CDTF">2004-04-04T20:29:00Z</dcterms:modified>
  <cp:revision>1</cp:revision>
  <dc:subject/>
  <dc:title>Klipfisk løg og kartofler bagt i ovn</dc:title>
</cp:coreProperties>
</file>