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 lammebov i gurkemejecreme med rosmar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lammebov - kølle kan også anvend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Rabar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flormelis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lsamico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ølvbe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mmeboven kan udbenes og snøres eller blot steges hel (bovbladet skal dog fjernes). Steges ca. 35-40 minutter efter størrelse (spørg evt. slagteren). Finthakket løg sauteres i smør, tilsættes hvidvin og gurkemeje samt lidt sky fra den stegte lammebov. Det hele indkoges med piskefløde, blendes og afrundes med lidt koldt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mages med rosmarin samt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abarberne skæres i passende stykker (gerne let på skrå), svitses hurtigt i ganske lidt olie, tilsættes sukker og Balsamico (efter smag). Krydres med salt og peber. Sølvbederne blanche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store blade tages fra til anretning, stokken skæres i fine strim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svitses lynhurtigt i smør, krydres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ning: På midten af en stor tallerken lægges de blancherede sølvbedeblade, herpå (i en krans) de spæde rabarbere, hvorpå skiver af den stegte lammebov anrettes. I og omkring bladene lægges den svitsede sølvbede, og det hele omkranses af gurkemejecre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lille kvist frisk rosmarin markerer saucen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8:00Z</dcterms:created>
  <dc:creator>Jeannette</dc:creator>
  <dc:description/>
  <dc:language>en-US</dc:language>
  <cp:lastModifiedBy>Bodil Thuesen</cp:lastModifiedBy>
  <dcterms:modified xsi:type="dcterms:W3CDTF">2003-09-15T15:14:00Z</dcterms:modified>
  <cp:revision>3</cp:revision>
  <dc:subject/>
  <dc:title>Stegt lammebov i gurkemejecreme med rosmar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3541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