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hvidløgs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f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tsk.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v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2½  </w:t>
      </w:r>
      <w:r>
        <w:rPr>
          <w:rFonts w:cs="Arial" w:ascii="Arial" w:hAnsi="Arial"/>
          <w:b/>
          <w:sz w:val="28"/>
          <w:lang w:val="de-DE" w:eastAsia="en-US"/>
        </w:rPr>
        <w:t>dl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de-DE" w:eastAsia="en-US"/>
        </w:rPr>
        <w:t>½ dl.</w:t>
      </w: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og pres hvidløgsfeddene. Kom hvidløg, æggeblomme, sennepspulver, vineddike og salt i en skål. Pisk olien i lidt ad gangen. Først dråbevis, så ol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helt ind i æggeblommen, så lidt mere ad gangen.. Rør vandet i til sidst, så saucen får den rette konsistens, og smag til med salt og hvi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30:00Z</dcterms:created>
  <dc:creator>Jeannette</dc:creator>
  <dc:description/>
  <dc:language>en-US</dc:language>
  <cp:lastModifiedBy>Jeannette</cp:lastModifiedBy>
  <dcterms:modified xsi:type="dcterms:W3CDTF">2005-09-27T19:27:00Z</dcterms:modified>
  <cp:revision>2</cp:revision>
  <dc:subject/>
  <dc:title>fransk hvidløgsmayonnaise</dc:title>
</cp:coreProperties>
</file>