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frug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2 stk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4 chil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frisk rød peber (1-3 styk, uden stilk og kerner – afhængigt af størrel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er hakkes i foodprocessor og peberfrugten tilsættes og hakkes med. Gæren udrøres i vandet. Tilsæt chili og peberfrugt. Bland mel, grahamsmel o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igt, og bland det langsomt i vandet. Dejen æltes 10-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i en skål under et viskestykke i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formene smøres med olie, og dejen fordeles i de to forme. De stilles til hævning under et klæde i 30 minutter. Ovnen forvarmes til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kan pensles med vand eller æg efter ønske. Brødet bages ved 225 grader i 15 minutter, dernæst 45 minutter ved 19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11:00Z</dcterms:created>
  <dc:creator>Jeannette</dc:creator>
  <dc:description/>
  <dc:language>en-US</dc:language>
  <cp:lastModifiedBy>Jeannette</cp:lastModifiedBy>
  <dcterms:modified xsi:type="dcterms:W3CDTF">2005-03-25T23:31:00Z</dcterms:modified>
  <cp:revision>2</cp:revision>
  <dc:subject/>
  <dc:title>Peberfrugtbrød</dc:title>
</cp:coreProperties>
</file>