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re hirsebøf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sebøffer (10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sendt af Nønne Lønne Votb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hel hirse</w:t>
      </w:r>
    </w:p>
    <w:p>
      <w:pPr>
        <w:pStyle w:val="Normal"/>
        <w:rPr/>
      </w:pPr>
      <w:r>
        <w:rPr/>
        <w:t>6 dl grøntsagebouillon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75 g mandler el. andre nødder, kerner og frø (finthakket)</w:t>
      </w:r>
    </w:p>
    <w:p>
      <w:pPr>
        <w:pStyle w:val="Normal"/>
        <w:rPr/>
      </w:pPr>
      <w:r>
        <w:rPr/>
        <w:t>peber, salt, krydderier (fx paprika, merian, oregano, rosmarin, timian eller hvad man har lyst til)</w:t>
      </w:r>
    </w:p>
    <w:p>
      <w:pPr>
        <w:pStyle w:val="Normal"/>
        <w:rPr/>
      </w:pPr>
      <w:r>
        <w:rPr/>
        <w:t>evt. lidt tamari (soja)</w:t>
      </w:r>
    </w:p>
    <w:p>
      <w:pPr>
        <w:pStyle w:val="Normal"/>
        <w:rPr/>
      </w:pPr>
      <w:r>
        <w:rPr/>
        <w:t>evt. rasp hvis farsen er vå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sen skylles først grundigt og koges i 5-6 dl. vand tilsat grøntsagebouillon, i 20-25 min. (til vandet er forsvundet). Kog derpå videre ved middel til</w:t>
      </w:r>
    </w:p>
    <w:p>
      <w:pPr>
        <w:pStyle w:val="Normal"/>
        <w:rPr/>
      </w:pPr>
      <w:r>
        <w:rPr/>
        <w:t>svag varme de sidste 10-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l hirsefrøden helt af (evt. dagen forind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 og mandler blendes (finthakke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afkølede kogte hirse blandes med grønsags-mandelblandingen og krydderier tilsættes. Rør sammen vha. piskeris, håndmixer eller køkkenmasikine (ikke med</w:t>
      </w:r>
    </w:p>
    <w:p>
      <w:pPr>
        <w:pStyle w:val="Normal"/>
        <w:rPr/>
      </w:pPr>
      <w:r>
        <w:rPr/>
        <w:t>knivbla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være som en sej grød og mørt at tygge på. Hvis det er muligt bør farsen stå og trække li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til frikadeller eller vegetter og steg på p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en formes til ca. 8 - 10 bøf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fferne kan paneres i rasp (el. groft majsmel), rosmarin og papr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fferne stilles evt. på køl inden stegning hvis man gerne vil have den forbere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fferne steges i 5 min. i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for eksempel med kogte kartofler, gulerødder og stuvede grønne bø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er også dejligt med bouillonkartofler eller bagte kartofler samt salat eller kogte grønt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dejlige hirsebøffer kan smages til med muskat og lidt asie samt tørrede krydderier (rosmarin og/el. timian) har vist sig at være meget velsmagende til</w:t>
      </w:r>
    </w:p>
    <w:p>
      <w:pPr>
        <w:pStyle w:val="Normal"/>
        <w:rPr/>
      </w:pPr>
      <w:r>
        <w:rPr/>
        <w:t>stuvet hvidkål og/el. grønlangkål og brunede kartofler ligesom en rødkålssalat også er fin i den kolde tid og til j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sefrikadellerne er fryseegnet og da de er uden æg og mælk er de egnet til laktoseallergikere, personer med forhøjet kolesteroltal og alle os and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5:16:00Z</dcterms:created>
  <dc:creator>Jeannette</dc:creator>
  <dc:description/>
  <dc:language>en-US</dc:language>
  <cp:lastModifiedBy>Jeannette</cp:lastModifiedBy>
  <dcterms:modified xsi:type="dcterms:W3CDTF">2005-03-07T05:17:00Z</dcterms:modified>
  <cp:revision>1</cp:revision>
  <dc:subject/>
  <dc:title>lækre hirsebøffer</dc:title>
</cp:coreProperties>
</file>