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nd slik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ign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lille bana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/4 citron 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ten put lidt mandler i eller lidt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det hele! Rul dem i kugler og rul dem i kokos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blandingen er for klistret, så put dem lidt i fryser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1:04:00Z</dcterms:created>
  <dc:creator>Jeannette</dc:creator>
  <dc:description/>
  <dc:language>en-US</dc:language>
  <cp:lastModifiedBy>Liselotte Wæhrens</cp:lastModifiedBy>
  <dcterms:modified xsi:type="dcterms:W3CDTF">2005-03-10T20:02:00Z</dcterms:modified>
  <cp:revision>2</cp:revision>
  <dc:subject/>
  <dc:title>Sund slik2</dc:title>
</cp:coreProperties>
</file>