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eret sild med kavia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Marinerede sild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ort kavi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Æggeblommer i sk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Frys en lille isblo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kær porren i tynde ringe og skyl dem god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Klip dilden fint (gem nogle kviste til pynt) og bland med creme fraich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Del sildefileterne på langs og rul dem samm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Anret silderullerne på isblokken og fyld dem med kavia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Servér sildene med dild-creme fraichen, rå æggeblommer, sprøde porre ringe og citron bå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 serveres med: Små, kogte kartofler eller rugbrød og sm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ca. 10 min. (husk at fryse en isblok dagen fø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29:00Z</dcterms:created>
  <dc:creator>Jeannette</dc:creator>
  <dc:description/>
  <dc:language>en-US</dc:language>
  <cp:lastModifiedBy>Bodil Thuesen</cp:lastModifiedBy>
  <dcterms:modified xsi:type="dcterms:W3CDTF">2003-08-24T01:25:00Z</dcterms:modified>
  <cp:revision>2</cp:revision>
  <dc:subject/>
  <dc:title>Marineret sild med kavi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268478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9 er redigeret</vt:lpwstr>
  </property>
</Properties>
</file>