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ændenælle 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må boll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kummetmælk eller urte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urte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riske findelte brændenæl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ning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ndenælder kan udskiftes med andre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47:00Z</dcterms:created>
  <dc:creator>Jeannette</dc:creator>
  <dc:description/>
  <dc:language>en-US</dc:language>
  <cp:lastModifiedBy>Jeannette</cp:lastModifiedBy>
  <dcterms:modified xsi:type="dcterms:W3CDTF">2004-02-29T15:01:00Z</dcterms:modified>
  <cp:revision>2</cp:revision>
  <dc:subject/>
  <dc:title>brændenælle boller </dc:title>
</cp:coreProperties>
</file>