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r på græ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dblødte, tørrede, hvide bønner</w:t>
      </w:r>
    </w:p>
    <w:p>
      <w:pPr>
        <w:pStyle w:val="Normal"/>
        <w:rPr/>
      </w:pPr>
      <w:r>
        <w:rPr/>
        <w:t>Lidt løg, gulerod og/eller selleri til kogning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1/2 kg friske eller frosne grønne bønn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Frisk oregano og/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de hvide bønner sagte med urter i letsaltet vand til de er møre, ca. 1 time. Del hvidløget i fed og pil dem. Kog dem op i 3 hold vand – ca. 1 l vand</w:t>
      </w:r>
    </w:p>
    <w:p>
      <w:pPr>
        <w:pStyle w:val="Normal"/>
        <w:rPr/>
      </w:pPr>
      <w:r>
        <w:rPr/>
        <w:t>pr. opkog. Køl dem af. Blancher de grønne bønner et par minutter i letsaltet kogende vand. Varm olivenolien på en pande og sauter hvidløgene, til de har</w:t>
      </w:r>
    </w:p>
    <w:p>
      <w:pPr>
        <w:pStyle w:val="Normal"/>
        <w:rPr/>
      </w:pPr>
      <w:r>
        <w:rPr/>
        <w:t>taget lidt farve. Tilsæt de to slags bønner og friske hakkede krydderurter.</w:t>
      </w:r>
    </w:p>
    <w:p>
      <w:pPr>
        <w:pStyle w:val="Normal"/>
        <w:rPr/>
      </w:pPr>
      <w:r>
        <w:rPr/>
        <w:t>Server bønnerne lune med et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40:00Z</dcterms:created>
  <dc:creator>Jeannette</dc:creator>
  <dc:description/>
  <dc:language>en-US</dc:language>
  <cp:lastModifiedBy>Jeannette</cp:lastModifiedBy>
  <dcterms:modified xsi:type="dcterms:W3CDTF">2003-10-02T07:40:00Z</dcterms:modified>
  <cp:revision>1</cp:revision>
  <dc:subject/>
  <dc:title>bønner på græsk </dc:title>
</cp:coreProperties>
</file>