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t salat af løg og majro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0 g. majro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.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. ahornsiru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 stilke bredblad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majroerne godt og skrab eventuelt den hvide del. Skær stilken fra og skær dem i kvarte. Pil løgene og skær dem i store både. Smør et ildfast fad med</w:t>
      </w:r>
    </w:p>
    <w:p>
      <w:pPr>
        <w:pStyle w:val="Normal"/>
        <w:rPr/>
      </w:pPr>
      <w:r>
        <w:rPr/>
        <w:t>olivenolien. Kom majroer og løg i. Bland med ahornsirup og drys med salt. Bag det i ovnen ved 200 grader i ca. 30 minutter. Pluk bladene af den bredbladet</w:t>
      </w:r>
    </w:p>
    <w:p>
      <w:pPr>
        <w:pStyle w:val="Normal"/>
        <w:rPr/>
      </w:pPr>
      <w:r>
        <w:rPr/>
        <w:t>persille og vend den i de færdigbagte løg og majroer. Server salaten l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en kan også serveres kold, men vent i så fald med at blande persillen i til løg og majroer er afkøl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29:00Z</dcterms:created>
  <dc:creator>Jeannette</dc:creator>
  <dc:description/>
  <dc:language>en-US</dc:language>
  <cp:lastModifiedBy>Jeannette</cp:lastModifiedBy>
  <dcterms:modified xsi:type="dcterms:W3CDTF">2005-03-26T15:30:00Z</dcterms:modified>
  <cp:revision>1</cp:revision>
  <dc:subject/>
  <dc:title>bagt salat af løg og majroer </dc:title>
</cp:coreProperties>
</file>