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ønne oste scones med sesa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0 g. Hvedemel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tsk. Bagepul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dl. Ost rev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spsk. Persille hakket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. Margar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. 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Sesamfrø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Dild hakk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pulver og salt blandes med melet. Margarinen hakkes i melet og blandes til en grynet masse. Resten af ingredienserne tilsættes og samles til en dej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jen deles i 2 del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ver del formes til en kugle og rulles til flade pandekage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ver pandekage deles i 8 stykker, der pensles med æg og bages ca. 12 minutter ved 225 g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13:00Z</dcterms:created>
  <dc:creator>Jeannette</dc:creator>
  <dc:description/>
  <dc:language>en-US</dc:language>
  <cp:lastModifiedBy>Liselotte Wæhrens</cp:lastModifiedBy>
  <dcterms:modified xsi:type="dcterms:W3CDTF">2003-08-31T21:13:00Z</dcterms:modified>
  <cp:revision>2</cp:revision>
  <dc:subject/>
  <dc:title>Grønne ostescones med ses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216304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t var Hold 7 og 8 der er redigeret</vt:lpwstr>
  </property>
</Properties>
</file>