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Appelsinmuffins 2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14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ensartet og smidig. Rør æggene i ét af gangen. Bland mel med bagepulver, appelsinskal og kanel og rør det i sammen med appelsin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papirs forme. Drys med hakkede mandler. Bages på næstnederste rille i forvarmet ovn ved 175 grader i ca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2:00Z</dcterms:created>
  <dc:creator>Jeannette</dc:creator>
  <dc:description/>
  <dc:language>en-US</dc:language>
  <cp:lastModifiedBy>Liselotte Wæhrens</cp:lastModifiedBy>
  <dcterms:modified xsi:type="dcterms:W3CDTF">2005-03-10T21:15:00Z</dcterms:modified>
  <cp:revision>2</cp:revision>
  <dc:subject/>
  <dc:title>Appelsinmuffins 2 </dc:title>
</cp:coreProperties>
</file>