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ld sommerdrøm med bæ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se frosne bær (f.eks. jordbær, blåbær, hindbær, solbær eller  andre frosne frugter, du kan lide).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½ -1 liter cheasy yoghurt naturel el. gaio natur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-1 spsk vanillepul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frosne bær blendes sammen med yoghurten (spar endelig ikke på frugten), hvorefter vanillen tilsættes efter sm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7:15:00Z</dcterms:created>
  <dc:creator>Jeannette</dc:creator>
  <dc:description/>
  <dc:language>en-US</dc:language>
  <cp:lastModifiedBy>Liselotte Wæhrens</cp:lastModifiedBy>
  <dcterms:modified xsi:type="dcterms:W3CDTF">2005-10-28T15:23:00Z</dcterms:modified>
  <cp:revision>2</cp:revision>
  <dc:subject/>
  <dc:title>kold sommerdrøm med bær</dc:title>
</cp:coreProperties>
</file>