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 aglio oli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paghett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5 l vand i en stor gryde med 2 spsk salt, hæld spaghettien i og lad den koge i en gryde til den er al dente (smag på de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hvidløgene og skær dem i fine skiver. Varm olivenolien langsomt i en stor pande. Steg hvidløgene blidt i den varme olie. De må ikke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paghettien over i en sigte og lad den dryppe af. Hæld den så over til hvidløgene på panden og vend den godt rundt i olien. Krydr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05:00Z</dcterms:created>
  <dc:creator>Jeannette</dc:creator>
  <dc:description/>
  <dc:language>en-US</dc:language>
  <cp:lastModifiedBy>Jeannette</cp:lastModifiedBy>
  <dcterms:modified xsi:type="dcterms:W3CDTF">2005-03-25T01:05:00Z</dcterms:modified>
  <cp:revision>1</cp:revision>
  <dc:subject/>
  <dc:title>Spaghetti aglio olio</dc:title>
</cp:coreProperties>
</file>