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g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gria er en klassiker — en god og læskende drik på varme sommer- dage. Arbejdstid: 10 m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li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flaske rødvin (gerne fra Rio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appelsin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mineral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pelsin (i ski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ødvin, appelsin juice og mineralvand i en k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ppelsin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ørst isterninger i umiddelbart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12:00Z</dcterms:created>
  <dc:creator>User</dc:creator>
  <dc:description/>
  <dc:language>en-US</dc:language>
  <cp:lastModifiedBy>User</cp:lastModifiedBy>
  <dcterms:modified xsi:type="dcterms:W3CDTF">2006-07-24T18:13:00Z</dcterms:modified>
  <cp:revision>1</cp:revision>
  <dc:subject/>
  <dc:title>Sangria</dc:title>
</cp:coreProperties>
</file>