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APUL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3 cl tequila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3 cl rom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6 cl ananas juice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1 cl citronsaft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Røres sammen og hældes i et mellemstort glas med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55:00Z</dcterms:created>
  <dc:creator>Jeannette</dc:creator>
  <dc:description/>
  <dc:language>en-US</dc:language>
  <cp:lastModifiedBy>Jeannette</cp:lastModifiedBy>
  <dcterms:modified xsi:type="dcterms:W3CDTF">2003-05-26T18:56:00Z</dcterms:modified>
  <cp:revision>1</cp:revision>
  <dc:subject/>
  <dc:title>ACAPULCO</dc:title>
</cp:coreProperties>
</file>