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dl (25 g)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-20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letmay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anelse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anelse SØD (3-4 dråb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par dråber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 eller -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t skrælles og skæres i små tern, der lige steges et par minutter på en lille pande eller i en gryde sammen med Sød, vanille og 1 spsk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es sammen til en klistret dej, læg dejen på bagefolie og bred den ud til en firkant, ca. ½ cm høj, læg de stegte æblestykker på den ene halvdel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og drys med kanel. Fold bagefolien henover – så den halvdel uden fyld dækker den anden, tryk dejen lidt til i kanten – og skrab så forsigtigt, s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løsner sig fra bagefoli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stangen hæver ½ time, inden den bages 15 min.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0:03:00Z</dcterms:created>
  <dc:creator>Jeannette</dc:creator>
  <dc:description/>
  <dc:language>en-US</dc:language>
  <cp:lastModifiedBy>Liselotte Wæhrens</cp:lastModifiedBy>
  <dcterms:modified xsi:type="dcterms:W3CDTF">2004-02-12T22:12:00Z</dcterms:modified>
  <cp:revision>2</cp:revision>
  <dc:subject/>
  <dc:title>Æblestang</dc:title>
</cp:coreProperties>
</file>