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armors lørdagssli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armors lørdagsslik er let og hurtigt at lave, men skal laves om fredagen for at være klar til lørda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-4 spsk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flormelis, vand og kakao i en skå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nødderne groft og bland dem i skålemn sammen med rosin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mørret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v klatter af blandingen med en ske på bagepapi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m tørre til næste d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8:55:00Z</dcterms:created>
  <dc:creator>Jeannette</dc:creator>
  <dc:description/>
  <dc:language>en-US</dc:language>
  <cp:lastModifiedBy>Liselotte Wæhrens</cp:lastModifiedBy>
  <dcterms:modified xsi:type="dcterms:W3CDTF">2004-12-20T16:12:00Z</dcterms:modified>
  <cp:revision>2</cp:revision>
  <dc:subject/>
  <dc:title>Farmors lørdagsslik</dc:title>
</cp:coreProperties>
</file>