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vre og chokoladecooki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30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20-25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halvblø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j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ovnen på 200 grader. Rør smør og sukker luftigt. Rør æg, salt, vaniljesukker og havregryn i. Bland mel og natron og rør det i blandingen. Hak chokola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tilsæt den. Fordel dejen i klatter på en bageplade beklædt med bagepapir - ca. 6-8 cookies pr. plade. Kagerne bages i midten af ovnen i ca. 1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0:17:00Z</dcterms:created>
  <dc:creator>Jeannette</dc:creator>
  <dc:description/>
  <dc:language>en-US</dc:language>
  <cp:lastModifiedBy>Jeannette</cp:lastModifiedBy>
  <dcterms:modified xsi:type="dcterms:W3CDTF">2005-03-23T07:22:00Z</dcterms:modified>
  <cp:revision>2</cp:revision>
  <dc:subject/>
  <dc:title>Havre og chokoladecookies</dc:title>
</cp:coreProperties>
</file>