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 bønne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une bønner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ælkefri margarin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hilisov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ønnerne, den hakkede selleri og det ituskårne løg i en gryde med 1½ l vand. Bring indholdet i kog og lad det småsnurre i ca 40 minutter, til bønnerne</w:t>
      </w:r>
    </w:p>
    <w:p>
      <w:pPr>
        <w:pStyle w:val="Normal"/>
        <w:rPr/>
      </w:pPr>
      <w:r>
        <w:rPr/>
        <w:t>er møre. Pres det hele gennem en sigte og kom puréen i en gryde sammen med tomatpuréen. Dette krydres godt med salt og peber samt chilisovsen. Hvis det</w:t>
      </w:r>
    </w:p>
    <w:p>
      <w:pPr>
        <w:pStyle w:val="Normal"/>
        <w:rPr/>
      </w:pPr>
      <w:r>
        <w:rPr/>
        <w:t>er nødvendigt, kan suppen jævnes med lidt Maizenamel. Serveres med et stykke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55:00Z</dcterms:created>
  <dc:creator>Jeannette</dc:creator>
  <dc:description/>
  <dc:language>en-US</dc:language>
  <cp:lastModifiedBy>Jeannette</cp:lastModifiedBy>
  <dcterms:modified xsi:type="dcterms:W3CDTF">2005-03-25T01:55:00Z</dcterms:modified>
  <cp:revision>1</cp:revision>
  <dc:subject/>
  <dc:title>brun bønnesuppe</dc:title>
</cp:coreProperties>
</file>