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tærte med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, str. L. - eller 3 små, str. 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fint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dl.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. Portvin eller Sherry – men kan undlades 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-100 g. hassel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b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tærteform med lidt af det smeltede smør, med en bagepens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fjern kernehuset, og skær dem i små 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hasselnødderne groft med en kn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, til det er næsten hvidt, og skumm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piskes i, i en tynd stråle – men undlad det hvide fra smør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hvedemel og salt, og vend det forsigtigt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Portvin eller Sherry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til sidst æbler og 2/3 af hasselnødderne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jen i tærteformen, og drys resten af hasselnødderne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en 200 grader varm ovn, i midten,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Server den lun med kold creme fraiche eller flødeskum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også serveres i forbindelse med en desserttalle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en kan snildt varieres, f.eks. ved at tilsætte lidt vanille, eller lidt støt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kan også bages i små aluminiumsforme, som ligeledes smøres med lidt smeltet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tedet for at smøre tærteformen med smeltet smør, kan formen beklædes med bagepapir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Mht. brug af vanille, så kan jeg varmt anbefale økologisk vanill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 Urtekram ) – ikke fordi det er økologisk, men fordi det udelukkende er tørrede vanillekorn, og virkelig smager af van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59:00Z</dcterms:created>
  <dc:creator>Jeannette</dc:creator>
  <dc:description/>
  <dc:language>en-US</dc:language>
  <cp:lastModifiedBy>Liselotte Wæhrens</cp:lastModifiedBy>
  <dcterms:modified xsi:type="dcterms:W3CDTF">2004-02-11T09:26:00Z</dcterms:modified>
  <cp:revision>2</cp:revision>
  <dc:subject/>
  <dc:title>Nøddetærte med æbler</dc:title>
</cp:coreProperties>
</file>