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bouillab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køn ret med frisk spinat og et fint pift fra knuste korianderfr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pinat (frisk eller frossen, helbladet)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3 kartofler</w:t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½ tsk bouillonpasta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½ tsk stødt koriander</w:t>
      </w:r>
    </w:p>
    <w:p>
      <w:pPr>
        <w:pStyle w:val="Normal"/>
        <w:rPr/>
      </w:pPr>
      <w:r>
        <w:rPr/>
        <w:t>½ tsk stødt gurkemeje</w:t>
      </w:r>
    </w:p>
    <w:p>
      <w:pPr>
        <w:pStyle w:val="Normal"/>
        <w:rPr/>
      </w:pPr>
      <w:r>
        <w:rPr/>
        <w:t>1 knsp cayennepeber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evt. 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spinat skylles grundigt og dampes ca. 5 min. i det vand, der hænger ved bladene.</w:t>
      </w:r>
    </w:p>
    <w:p>
      <w:pPr>
        <w:pStyle w:val="Normal"/>
        <w:rPr/>
      </w:pPr>
      <w:r>
        <w:rPr/>
        <w:t xml:space="preserve">Frossen spinat skal blot tøs op. </w:t>
      </w:r>
      <w:r>
        <w:rPr>
          <w:lang w:val="de-DE"/>
        </w:rPr>
        <w:t>Hak spinaten grof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Skær løg og kartofler over på langs og snit dem i tynde skiver. Sautér løg og kartofler i den varme olie i en sautérpande. Pres de pillede hvidløgsfed ned</w:t>
      </w:r>
    </w:p>
    <w:p>
      <w:pPr>
        <w:pStyle w:val="Normal"/>
        <w:rPr/>
      </w:pPr>
      <w:r>
        <w:rPr/>
        <w:t>i panden og rør forsigtigt rundt.</w:t>
      </w:r>
    </w:p>
    <w:p>
      <w:pPr>
        <w:pStyle w:val="Normal"/>
        <w:rPr/>
      </w:pPr>
      <w:r>
        <w:rPr/>
        <w:t>Tilsæt vand, bouillon og krydderier og lad det simre under låg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den grofthakkede spinat og persillen og rør forsigtigt rundt. Smag retten til og slå de fire æg ud over overfladen som spejlæg. Læg låg på igen og</w:t>
      </w:r>
    </w:p>
    <w:p>
      <w:pPr>
        <w:pStyle w:val="Normal"/>
        <w:rPr/>
      </w:pPr>
      <w:r>
        <w:rPr/>
        <w:t>lad simre, til æggene er stivnede,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i panden med godt, groft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es friske, spæde spinatblade, behøver man ikke at hakke dem.</w:t>
      </w:r>
    </w:p>
    <w:p>
      <w:pPr>
        <w:pStyle w:val="Normal"/>
        <w:rPr/>
      </w:pPr>
      <w:r>
        <w:rPr/>
        <w:t>Bruger man frossen spinat, kan man evt. vælge den flødestuvede slags - det gør bouillabaisen ekstra læ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at komme æg i kan du riste fire skiver daggammelt brød, gnide dem på begge sider med et overskåret hvidløgsfed og lægge dem i suppetallerkenen,</w:t>
      </w:r>
    </w:p>
    <w:p>
      <w:pPr>
        <w:pStyle w:val="Normal"/>
        <w:rPr/>
      </w:pPr>
      <w:r>
        <w:rPr/>
        <w:t>inden du hælder bouillabais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02:00Z</dcterms:created>
  <dc:creator>Jeannette</dc:creator>
  <dc:description/>
  <dc:language>en-US</dc:language>
  <cp:lastModifiedBy>Jeannette</cp:lastModifiedBy>
  <dcterms:modified xsi:type="dcterms:W3CDTF">2003-07-15T17:03:00Z</dcterms:modified>
  <cp:revision>1</cp:revision>
  <dc:subject/>
  <dc:title>Spinat bouillabaise</dc:title>
</cp:coreProperties>
</file>