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au Bail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op almindelig kaffe tilsættes 2-4 cl Irish Crème Bailey's og serveres i en almindelig k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58:00Z</dcterms:created>
  <dc:creator>Jeannette</dc:creator>
  <dc:description/>
  <dc:language>en-US</dc:language>
  <cp:lastModifiedBy>Jeannette</cp:lastModifiedBy>
  <dcterms:modified xsi:type="dcterms:W3CDTF">2003-10-12T00:58:00Z</dcterms:modified>
  <cp:revision>1</cp:revision>
  <dc:subject/>
  <dc:title>Café au Baileys</dc:title>
</cp:coreProperties>
</file>