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røget lak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øget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åndfulde frisk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cremefraiche 3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citron (saft og lidt sk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viste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d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ten skylles og dampes hurtigt i smørret. Cremefraiche, citronskal og sort peber tilsættes og koger igennem i 1 min. Smages til med citronsaft. Laks</w:t>
      </w:r>
    </w:p>
    <w:p>
      <w:pPr>
        <w:pStyle w:val="Normal"/>
        <w:rPr/>
      </w:pPr>
      <w:r>
        <w:rPr/>
        <w:t>og dild og den kogte pasta vendes i. Pyntes med di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5:00Z</dcterms:created>
  <dc:creator>Jeannette</dc:creator>
  <dc:description/>
  <dc:language>en-US</dc:language>
  <cp:lastModifiedBy>Jeannette</cp:lastModifiedBy>
  <dcterms:modified xsi:type="dcterms:W3CDTF">2004-08-18T09:55:00Z</dcterms:modified>
  <cp:revision>1</cp:revision>
  <dc:subject/>
  <dc:title>Pasta med røget laks 2</dc:title>
</cp:coreProperties>
</file>