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asalat med blæksprutter og ur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Pasta conchig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Blæksprutte (10 arme.) frisk eller frosse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3 dl. Tør hvi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quash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edbladet persill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8 dl. Hvidvin vinaigr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3/16 d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mfruolivenoli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lidt hvidvi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beredning: Pastaen koges al dente, og skylles i koldt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s blæksprutten er frisk skæres arme og hinder af, og den vendes som en strømp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blæksprutten i 1 cm tykke ringe. Sauter skiverne i nogle minutter i oli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presset hvidløg og efter 1 minuts forløb hvidvin og lidt salt. Lad det hele koge igennem i nogle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t køle hurtigt af. Tilsæt de julienne skåret urter og det meste af den grofthakkede persi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gredienserne til dressingen røres sammen og tilsættes blandingen, indtil konsistensen er passen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Juster smagen med lidt van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es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0:43:00Z</dcterms:created>
  <dc:creator>Jeannette</dc:creator>
  <dc:description/>
  <dc:language>en-US</dc:language>
  <cp:lastModifiedBy>Bodil Thuesen</cp:lastModifiedBy>
  <dcterms:modified xsi:type="dcterms:W3CDTF">2003-08-31T15:21:00Z</dcterms:modified>
  <cp:revision>2</cp:revision>
  <dc:subject/>
  <dc:title>Pastasalat med blæksprutter og ur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075721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er redigeret</vt:lpwstr>
  </property>
</Properties>
</file>