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delkonfekt i madeir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angivne mængder giver omkring 25 stykker konfek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en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spiseskefulde rev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e deciliter madeira eller en lignende he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chokolade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de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nødder eller pekan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dska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å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lle gry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åleske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ciliterm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åkostj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gament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holdningsfil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gende papir til aftør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iv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ebr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rste d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sten dadlerne ved at lægge et lille snit langs dadlen, så er den lige til at åbne. Stenen fjern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chokolade og appelsin på råkostjer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kun appelsinskallen, der skal bruges. Det er derfor vigtigt, at du anvender en usprøjtet appels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 revne dele ind i marcipanen. Marcipanmassen formes dernæst i små, aflange stykker, der har en størrelse og form som dadelsten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k marcipanstykkerne ind i dadlernes hulr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adlerne i en skål, og hæld madeiraen over, så dadlerne er helt dækkede af l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skålen med husholdningsfilm, og stil den i køleskabet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den d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madeiraen fra dadlerne. Læg dadlerne på et stykke sugende papir, og tør dem forsigtigt af på overf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i en lille gryde ved svag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yp dernæst den ene ende af dadlerne i den smeltede chokolade, og lad dem tørre på et stykke pergament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chokoladen er stivnet, dyppes den anden ende på samme må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u har dyppet dadlerne for sidste gang, kan du sætte val-, hassel- eller pekannødder på eller dyppe enderne i hakkede nødder, inden chokoladen stiv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l du pynte med hvid chokolade, skal du vente, til den mørke chokolade er stiv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er mulighed for at anvende andre former for likør eller dessertvine. Prøv dig frem; måske har du lyst til at prøve forskellige slag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hvide chokoladeknapper kan sprøjtes på ved at lægge dem i en plast- eller frysepose. Snør posen og læg den i varmt vand. Tør posen af for vand, og kli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ne hjørne af, så du får et lille hul. Sprøjt derefter chokoladen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børnene kan alkoholen erstattes med appelsinsaft. Eller dadlerne kan overtrækkes, uden at de lægges i l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0:54:00Z</dcterms:created>
  <dc:creator>Jeannette</dc:creator>
  <dc:description/>
  <dc:language>en-US</dc:language>
  <cp:lastModifiedBy>Liselotte Wæhrens</cp:lastModifiedBy>
  <dcterms:modified xsi:type="dcterms:W3CDTF">2004-02-08T14:07:00Z</dcterms:modified>
  <cp:revision>3</cp:revision>
  <dc:subject/>
  <dc:title>Dadelkonfekt i madeira</dc:title>
</cp:coreProperties>
</file>