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ræk chokolade i stykker og smelt dem sammen med fløden i en tykbundet gryde. Rør forsigtigt i det, når chokoladen begynder at smelte. Tilsæt smørret i små klumper og rør, til det er smeltet. Tag skålen fra varmen. Tilsæt appelsinskal og Grand Marnier og afkøl blandingen. Stil det køligt, gerne na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 Form blandingen til aflange kugler og tril dem i chokoladekrymmel. Opbevar trøflern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7:00Z</dcterms:created>
  <dc:creator>Jeannette</dc:creator>
  <dc:description/>
  <dc:language>en-US</dc:language>
  <cp:lastModifiedBy>Liselotte Wæhrens</cp:lastModifiedBy>
  <dcterms:modified xsi:type="dcterms:W3CDTF">2004-12-14T14:12:00Z</dcterms:modified>
  <cp:revision>2</cp:revision>
  <dc:subject/>
  <dc:title>Appelsintrøfler</dc:title>
</cp:coreProperties>
</file>