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er i fad med kyllingebryst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liter Karolines Køkken madlavningsfløde 18%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¼ tsk fintrevet muskatnød</w:t>
      </w:r>
    </w:p>
    <w:p>
      <w:pPr>
        <w:pStyle w:val="Normal"/>
        <w:rPr/>
      </w:pPr>
      <w:r>
        <w:rPr/>
        <w:t>1¼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 spsk lys saucejæv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</w:t>
      </w:r>
    </w:p>
    <w:p>
      <w:pPr>
        <w:pStyle w:val="Normal"/>
        <w:rPr/>
      </w:pPr>
      <w:r>
        <w:rPr/>
        <w:t>1 spidskål (ca. 550 g)</w:t>
      </w:r>
    </w:p>
    <w:p>
      <w:pPr>
        <w:pStyle w:val="Normal"/>
        <w:rPr/>
      </w:pPr>
      <w:r>
        <w:rPr/>
        <w:t>2 liter vand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  <w:t>1 kg skrællede, faste kartofler i kvarte</w:t>
      </w:r>
    </w:p>
    <w:p>
      <w:pPr>
        <w:pStyle w:val="Normal"/>
        <w:rPr/>
      </w:pPr>
      <w:r>
        <w:rPr/>
        <w:t>250 g frosne fine ærter</w:t>
      </w:r>
    </w:p>
    <w:p>
      <w:pPr>
        <w:pStyle w:val="Normal"/>
        <w:rPr/>
      </w:pPr>
      <w:r>
        <w:rPr/>
        <w:t>1 dl frisk,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kogt, røget kyllingebryst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fløde, vand, muskat, salt og peber i kog i en tykbundet gryde. Tag gryden af varmen og rør saucejævner i. Kog saucen ved svag varme, stadig under</w:t>
      </w:r>
    </w:p>
    <w:p>
      <w:pPr>
        <w:pStyle w:val="Normal"/>
        <w:rPr/>
      </w:pPr>
      <w:r>
        <w:rPr/>
        <w:t>omrøring, i ca. 2 min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: Fjern de yderste, grove blade fra kålen. Del den i kvarte og fjern stokken. Skær kålen i grove stykker. Bring imens vand og salt i kog i en stor</w:t>
      </w:r>
    </w:p>
    <w:p>
      <w:pPr>
        <w:pStyle w:val="Normal"/>
        <w:rPr/>
      </w:pPr>
      <w:r>
        <w:rPr/>
        <w:t>gryde. Tilsæt kartoflerne og kog dem ved svag varme og under låg i ca. 8 min. Kom kål og ærter i og kog dem med ved jævn varme i ca. 3 min. Hæld grønsagerne</w:t>
      </w:r>
    </w:p>
    <w:p>
      <w:pPr>
        <w:pStyle w:val="Normal"/>
        <w:rPr/>
      </w:pPr>
      <w:r>
        <w:rPr/>
        <w:t>til afdrypning i et dørslag og vend persillen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Fordel grønsagerne i et fladt fad og læg herpå skiver af kyllingebryst. Hæld til sidst saucen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5:29:00Z</dcterms:created>
  <dc:creator>Jeannette</dc:creator>
  <dc:description/>
  <dc:language>en-US</dc:language>
  <cp:lastModifiedBy>Jeannette</cp:lastModifiedBy>
  <dcterms:modified xsi:type="dcterms:W3CDTF">2005-05-13T05:30:00Z</dcterms:modified>
  <cp:revision>1</cp:revision>
  <dc:subject/>
  <dc:title>Grønsager i fad med kyllingebryst  </dc:title>
</cp:coreProperties>
</file>