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kager med chokolade ca 36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kkede valnødder eller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grofthakket,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and hvedemel, bagepulver, salt, farin, havregryn, nødder, chokolade og vanillesukker i en skål. Tilsæt olie og vand. Rør alt sammen til en dej. Sæt dejen i toppe på en smurt plade med ca 5 cm mellemrum. Kagerne flyder ud under bagningen. Bag ved 175 grader i midten af ovnen i ca 10 min eller til 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lysebrune i kanten. Lad kagerne køle af et par min på pladen inden de lægges over på en rist for at køle helt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56:00Z</dcterms:created>
  <dc:creator>Jeannette</dc:creator>
  <dc:description/>
  <dc:language>en-US</dc:language>
  <cp:lastModifiedBy>Liselotte Wæhrens</cp:lastModifiedBy>
  <dcterms:modified xsi:type="dcterms:W3CDTF">2005-03-13T14:59:00Z</dcterms:modified>
  <cp:revision>2</cp:revision>
  <dc:subject/>
  <dc:title>Havrekager med chokolade ca 36 stk</dc:title>
</cp:coreProperties>
</file>