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bun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y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dåse mandari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50 g chokolad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kakao eller 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Pisk æg og sukker tyk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Mal 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Kom nødder, kartoffelmel og bagepulver i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Rør det sammen med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Dejen i en velsmurt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Bages ved 200° i ca.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Pisk fløden til 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Chokoladen hakkes og kommes i flødeskummet med mandarinerne og noget af lagen der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Fyldet fordeles på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Rul marcipanen ud og læg den ovenpå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 Drys til sidst med kakao eller revet chokolade. Nøddebunden tilberedes i forvejen og kan fryses ned. Nøddebun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10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y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dåse mandari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50 g chokolad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kakao eller 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11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Pisk æg og sukker tyk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Mal 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Kom nødder, kartoffelmel og bagepulver i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Rør det sammen med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Dejen i en velsmurt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Bages ved 200° i ca.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Pisk fløden til 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Chokoladen hakkes og kommes i flødeskummet med mandarinerne og noget af lagen der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Fyldet fordeles på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Rul marcipanen ud og læg den ovenpå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 Drys til sidst med kakao eller revet chokolade. Nøddebunden tilberedes i forvejen og kan fryses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51:00Z</dcterms:created>
  <dc:creator>Jeannette</dc:creator>
  <dc:description/>
  <dc:language>en-US</dc:language>
  <cp:lastModifiedBy>Jeannette</cp:lastModifiedBy>
  <dcterms:modified xsi:type="dcterms:W3CDTF">2005-03-25T02:28:00Z</dcterms:modified>
  <cp:revision>2</cp:revision>
  <dc:subject/>
  <dc:title>Nøddebundskage</dc:title>
</cp:coreProperties>
</file>