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rlin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mel (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sukker (2 sps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marmelade eller frugt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kog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olie eller ½ l. palmin eller svinefe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sukker og kardemomme. Smulder fedtstoffet heri. Tilsæt det sammenpisket æg. Rør gæren ud i det let lunede mælk og ælt den i dejen. Ru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til en plade på ca. 1 cm. tykkelse og udstik runde "kager" med en form eller et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lidt marmelade over halvdelen af dejcirklerne og fold den anden halvdel herover. Klem kanterne godt sammen. Lad dem stå og efterhæver med et klæ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ca.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fedtstoffet i en gryde. 180 grader C. Kog de hævede boller ca. 5 min. pr. hold. Tag bollerne op med en hulske og lad dem dryppe af på fedtsugende 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il dem i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egn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ldbarhed: 3-4 måne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20:00Z</dcterms:created>
  <dc:creator>Jeannette</dc:creator>
  <dc:description/>
  <dc:language>en-US</dc:language>
  <cp:lastModifiedBy>Liselotte Wæhrens</cp:lastModifiedBy>
  <dcterms:modified xsi:type="dcterms:W3CDTF">2005-03-27T12:40:00Z</dcterms:modified>
  <cp:revision>2</cp:revision>
  <dc:subject/>
  <dc:title>Berlinere</dc:title>
</cp:coreProperties>
</file>