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uls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5-korns 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8 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n go´ klat af moster Karen´s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sammen i en lille balje (ved dobbelt portion brug en opvaskebalje). Husk at tage lidt dej fra som surdej. Denne klat opbeva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i køleskabet til næste ombæring, hvor ceremonien gentages: "ITS ALIVE MOSTER KAREN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alt er blandet godt sammen, fyldes dejen op i formene, dækkes til og stilles til rå hygning et lunt sted i ca. ½ døgn. Inden de sættes ind i ovn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der, pensles de med smeltet smør. Efter 1½ time kan man så glæde familien med god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 dl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sammen og kommes i et glas med tætsluttende låg. Lad det stå 2-3 dage til det bobler lys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kun ¾ del af surdejen, og når du så har den færdigblandet rugbrøds dej, tager du ca 2 dl. Af denne og blander med resten af surdejen. På denne 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er du liv i surdejen, opbevares på køl    Tag surdejen ud af køleskabet 1-2 timer før den skal bruges. Dejen kan holde ca en uge, hvis den ikke blande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x 14 dage i 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2:00Z</dcterms:created>
  <dc:creator>Jeannette</dc:creator>
  <dc:description/>
  <dc:language>en-US</dc:language>
  <cp:lastModifiedBy>Jeannette</cp:lastModifiedBy>
  <dcterms:modified xsi:type="dcterms:W3CDTF">2005-03-26T15:42:00Z</dcterms:modified>
  <cp:revision>3</cp:revision>
  <dc:subject/>
  <dc:title>Poul´s rugbrød</dc:title>
</cp:coreProperties>
</file>