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er tærtebun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70 g kvark 5%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½ kg grønsager: porrer, broccoli, persillerod o.a.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Æggefyld: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50 ml vand (½dl)</w:t>
      </w:r>
    </w:p>
    <w:p>
      <w:pPr>
        <w:pStyle w:val="Normal"/>
        <w:rPr/>
      </w:pPr>
      <w:r>
        <w:rPr/>
        <w:t>50 ml yoghurt (½dl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vand, rør smør og kvark sammen og ælt resten af ingredienserne sammen med dette. Rul dejen ud, så den er lidt større end tærteformen. Smør</w:t>
      </w:r>
    </w:p>
    <w:p>
      <w:pPr>
        <w:pStyle w:val="Normal"/>
        <w:rPr/>
      </w:pPr>
      <w:r>
        <w:rPr/>
        <w:t>tærteformen, læg dejen i og bag den ved 200 grader ( Fahr.392 )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rønsagerne og smag til med krydderier, hæld dem over tærtebunden. Bland æggemassen og hæld den over. Bages færdig ved 200 grader ( Fahr.392 ) i ½</w:t>
      </w:r>
    </w:p>
    <w:p>
      <w:pPr>
        <w:pStyle w:val="Normal"/>
        <w:rPr/>
      </w:pPr>
      <w:r>
        <w:rPr/>
        <w:t>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7:00Z</dcterms:created>
  <dc:creator>User</dc:creator>
  <dc:description/>
  <dc:language>en-US</dc:language>
  <cp:lastModifiedBy>User</cp:lastModifiedBy>
  <dcterms:modified xsi:type="dcterms:W3CDTF">2006-06-02T14:57:00Z</dcterms:modified>
  <cp:revision>1</cp:revision>
  <dc:subject/>
  <dc:title>Mager tærtebund</dc:title>
</cp:coreProperties>
</file>