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ret med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lomkål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50 g DDV yoghur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1 sp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ejer</w:t>
      </w:r>
    </w:p>
    <w:p>
      <w:pPr>
        <w:pStyle w:val="Normal"/>
        <w:rPr/>
      </w:pPr>
      <w:r>
        <w:rPr/>
        <w:t>50 g cherrytomate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en ganske lidt, så der stadig er bid i den. Køl den af og hak den meget fint med en kniv. Bland den herefter sammen med mayon-naise, yoghurt</w:t>
      </w:r>
    </w:p>
    <w:p>
      <w:pPr>
        <w:pStyle w:val="Normal"/>
        <w:rPr/>
      </w:pPr>
      <w:r>
        <w:rPr/>
        <w:t>og citronsaft. Smag til med salt &amp; peber og hvidvinseddike. Hak dilden fint og tilsæt den. Sæt den herefter på køl i cirka en times tid. Ved serveringen</w:t>
      </w:r>
    </w:p>
    <w:p>
      <w:pPr>
        <w:pStyle w:val="Normal"/>
        <w:rPr/>
      </w:pPr>
      <w:r>
        <w:rPr/>
        <w:t>anrettes den midt på tallerkenen, og rejerne hældes ud over. Pynt med cherry-tomater, citronbåde og en kvis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1:30:00Z</dcterms:created>
  <dc:creator>Jeannette</dc:creator>
  <dc:description/>
  <dc:language>en-US</dc:language>
  <cp:lastModifiedBy>Jeannette</cp:lastModifiedBy>
  <dcterms:modified xsi:type="dcterms:W3CDTF">2005-08-02T01:30:00Z</dcterms:modified>
  <cp:revision>1</cp:revision>
  <dc:subject/>
  <dc:title>Blomkålsret med rejer</dc:title>
</cp:coreProperties>
</file>