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fritter med marinered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ml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ilk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jordbærrene i kvarte og marinér dem i cognac og florme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Rør æg, mælk, mel og bagepulver sammen. Mos bananerne og rør de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en pande med smør. Brug en spiseske til at forme fritterne (små kugler af dej) med og steg dem i 3-4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ér fritterne på en tallerken og hæld jordbærrene over. Stryg flormelis over. Pynt med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4:00Z</dcterms:created>
  <dc:creator>User</dc:creator>
  <dc:description/>
  <dc:language>en-US</dc:language>
  <cp:lastModifiedBy>User</cp:lastModifiedBy>
  <dcterms:modified xsi:type="dcterms:W3CDTF">2006-06-01T06:14:00Z</dcterms:modified>
  <cp:revision>1</cp:revision>
  <dc:subject/>
  <dc:title>Bananfritter med marinerede jordbær</dc:title>
</cp:coreProperties>
</file>