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Evas Rejesal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vas Rejesalat (4-6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rejer (250 g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½ kg ds. asparg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½ glas kavi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auc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50 g mayonna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. ½ dl mild chilisau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spsk. sher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spsk. cogna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¼ tsk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.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 pisket til 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blade, de optøede rejer, asparges og kaviar fordeles i portionsglas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ål. Pyntes med dild. Saucen røres sammen og serveres til med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kan serveres som forret eller frokostret el. evt. natm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5:42:00Z</dcterms:created>
  <dc:creator>Jeannette</dc:creator>
  <dc:description/>
  <dc:language>en-US</dc:language>
  <cp:lastModifiedBy>Jeannette</cp:lastModifiedBy>
  <dcterms:modified xsi:type="dcterms:W3CDTF">2003-05-27T05:42:00Z</dcterms:modified>
  <cp:revision>1</cp:revision>
  <dc:subject/>
  <dc:title>Evas Rejesalat</dc:title>
</cp:coreProperties>
</file>