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aghetti ret ala Edek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Spaghetti (250 g.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kiver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 g.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Hakket oksek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. Delikatesse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. Tomatpu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Hvede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spaghettien efter anvisning på pakk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sauce: Svits løgene gyldne i margarinen. Kom kød og paprika i og lad det svitse med til kødet har skiftet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rydderier og vand og lad det hele koge sammen et kvarters tid. Jævn kødsaucen og smag til med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vandet fra spaghettien. Anret den i en skål og rør 1 spsk. smør 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Revet Danbo eller Samsø. Evt. Tomatskiver og lid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1:13:00Z</dcterms:created>
  <dc:creator>Jeannette</dc:creator>
  <dc:description/>
  <dc:language>en-US</dc:language>
  <cp:lastModifiedBy>Bodil Thuesen</cp:lastModifiedBy>
  <dcterms:modified xsi:type="dcterms:W3CDTF">2003-09-10T10:37:00Z</dcterms:modified>
  <cp:revision>3</cp:revision>
  <dc:subject/>
  <dc:title>Spaghettiret ala Ede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995770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