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Fondue</w:t>
      </w:r>
    </w:p>
    <w:p>
      <w:pPr>
        <w:pStyle w:val="Normal"/>
        <w:rPr/>
      </w:pPr>
      <w:r>
        <w:rPr/>
        <w:t>A. Brillat-Savarin: Physiologie du goût (Smagens fysiologi), Paris 1825.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gruyère-ost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tager så mange æg, som antallet af gæster kræver, og vejer dem. Så tager man et stykke god gruyère-ost og en klump smør. Osten skal veje en trediedel</w:t>
      </w:r>
    </w:p>
    <w:p>
      <w:pPr>
        <w:pStyle w:val="Normal"/>
        <w:rPr/>
      </w:pPr>
      <w:r>
        <w:rPr/>
        <w:t>og smørret en sjettedel af, hvad æggene vejer. Man slår æggene ud og pisker dem grundigt i en kasserolle, hvorpå smøret og osten kommes i. Osten skal være</w:t>
      </w:r>
    </w:p>
    <w:p>
      <w:pPr>
        <w:pStyle w:val="Normal"/>
        <w:rPr/>
      </w:pPr>
      <w:r>
        <w:rPr/>
        <w:t>revet eller i småstykker. Dernæst sættes kasserollen på ovn med kraftigt blus og man rører deri med en træske, indtil blandingen er tilpas tyk. Der skal</w:t>
      </w:r>
    </w:p>
    <w:p>
      <w:pPr>
        <w:pStyle w:val="Normal"/>
        <w:rPr/>
      </w:pPr>
      <w:r>
        <w:rPr/>
        <w:t>ikke, eller kun lidt, salt i, men en anselig portion peber; det er nemlig et af de mest karakteristiske træk ved denne urgaml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på et let opvarmet fad, husets bedste vinhentes frem, man drikker den i rundelige mål - og man kommer til at opleve und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27:00Z</dcterms:created>
  <dc:creator>Jeannette</dc:creator>
  <dc:description/>
  <dc:language>en-US</dc:language>
  <cp:lastModifiedBy>Jeannette</cp:lastModifiedBy>
  <dcterms:modified xsi:type="dcterms:W3CDTF">2004-03-24T00:27:00Z</dcterms:modified>
  <cp:revision>1</cp:revision>
  <dc:subject/>
  <dc:title>god Fondue</dc:title>
</cp:coreProperties>
</file>