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kylling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æn stor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hakket svinesmå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kogt,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skyllet,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rysetørr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Herbes de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t udbene kyllingen ved at skære ned langs rygbenet og fortsætte langs benet hele vejen rundt til brystbenet, men pas på, skindet ved brystbenet</w:t>
      </w:r>
    </w:p>
    <w:p>
      <w:pPr>
        <w:pStyle w:val="Normal"/>
        <w:rPr/>
      </w:pPr>
      <w:r>
        <w:rPr/>
        <w:t>er tyndt. Man kan også bede slagteren om at udbene kyllingen. Rør det hakkede kød til fars med de øvrige ingredienser. Hvis kyllingen skal steges sammen</w:t>
      </w:r>
    </w:p>
    <w:p>
      <w:pPr>
        <w:pStyle w:val="Normal"/>
        <w:rPr/>
      </w:pPr>
      <w:r>
        <w:rPr/>
        <w:t>dag, kan du godt bruge frisk persille. Læg kyllingen på et bræt med skindsiden nedad. Fyld farsen i kyllingen, fold den sammen og sy den i ryggen med ufarvet</w:t>
      </w:r>
    </w:p>
    <w:p>
      <w:pPr>
        <w:pStyle w:val="Normal"/>
        <w:rPr/>
      </w:pPr>
      <w:r>
        <w:rPr/>
        <w:t>bomuldsgarn. Læg kyllingen i en smurt bradepande med brystsiden 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yllingben og indmad af med ca. 4 dl vand, 1 gulerod, 1 løg, 1 kvist timian og 1 laurbærblad i 30 minutter og si suppen. Brun kyllingen i ovnen i 15</w:t>
      </w:r>
    </w:p>
    <w:p>
      <w:pPr>
        <w:pStyle w:val="Normal"/>
        <w:rPr/>
      </w:pPr>
      <w:r>
        <w:rPr/>
        <w:t>minutter ved 225 grader. Hæld den siede suppe ved og dæmp varmen til 180 grader. Steg kyllingen i ca. 1 time, til kyllingen og fars er gennemstegt. Lad</w:t>
      </w:r>
    </w:p>
    <w:p>
      <w:pPr>
        <w:pStyle w:val="Normal"/>
        <w:rPr/>
      </w:pPr>
      <w:r>
        <w:rPr/>
        <w:t>kyllingen hvile i ca. 15 minutter, inden den udskæres. Jævn skyen med lidt saucemel og smag den til med salt og peber. Nye kartofler og gulerødder, ærter</w:t>
      </w:r>
    </w:p>
    <w:p>
      <w:pPr>
        <w:pStyle w:val="Normal"/>
        <w:rPr/>
      </w:pPr>
      <w:r>
        <w:rPr/>
        <w:t>eller bønner pass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00:00Z</dcterms:created>
  <dc:creator>Jeannette</dc:creator>
  <dc:description/>
  <dc:language>en-US</dc:language>
  <cp:lastModifiedBy>Jeannette</cp:lastModifiedBy>
  <dcterms:modified xsi:type="dcterms:W3CDTF">2004-03-23T11:00:00Z</dcterms:modified>
  <cp:revision>1</cp:revision>
  <dc:subject/>
  <dc:title>Farseret kylling</dc:title>
</cp:coreProperties>
</file>