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niørens russiske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uldkorn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løg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fennik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ær opløs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½ dl (lunkent)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kommes i rækkefølge op i et stort fad (eller gryde) og røres sammen. Håndæltes. Hæver 30-45 min. Bages ved 200 grader i en forvarmet ov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3:41:00Z</dcterms:created>
  <dc:creator>Jeannette</dc:creator>
  <dc:description/>
  <dc:language>en-US</dc:language>
  <cp:lastModifiedBy>Liselotte Wæhrens</cp:lastModifiedBy>
  <dcterms:modified xsi:type="dcterms:W3CDTF">2005-03-25T22:08:00Z</dcterms:modified>
  <cp:revision>2</cp:revision>
  <dc:subject/>
  <dc:title>Ingeniørens russiske brød</dc:title>
</cp:coreProperties>
</file>