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ule afskallede mungbøn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ghe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pidskommenfrø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gurkemej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og bønner skylles, kommes i en gryde med vand og koges under låg i 40 minutter. Frisk ingefær og spidskommen svitses i ghee i et minut, og gurkemeje</w:t>
      </w:r>
    </w:p>
    <w:p>
      <w:pPr>
        <w:pStyle w:val="Normal"/>
        <w:rPr/>
      </w:pPr>
      <w:r>
        <w:rPr/>
        <w:t>tilsættes. Krydderierne blandes i peyaen sammen med salt. Retten koges op og citronsaft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4:00Z</dcterms:created>
  <dc:creator>Jeannette</dc:creator>
  <dc:description/>
  <dc:language>en-US</dc:language>
  <cp:lastModifiedBy>Jeannette</cp:lastModifiedBy>
  <dcterms:modified xsi:type="dcterms:W3CDTF">2003-07-08T17:10:00Z</dcterms:modified>
  <cp:revision>2</cp:revision>
  <dc:subject/>
  <dc:title>Peya</dc:title>
</cp:coreProperties>
</file>