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is med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 portioner: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pastoriserede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tsk. Vani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 af en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 frugt eller frugt fra då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ne, sukker og vanille til en luftig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forsigtigt flødeskummen i æg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cremen i en kageform eller lignende og dæk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cremen i frysewren og frys den 4-5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: skyld formen under koldt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øs isen langs kanten og vend den ud på et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med frisk frugt eller frudt fra 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22:00Z</dcterms:created>
  <dc:creator>Jeannette</dc:creator>
  <dc:description/>
  <dc:language>en-US</dc:language>
  <cp:lastModifiedBy>Jeannette</cp:lastModifiedBy>
  <dcterms:modified xsi:type="dcterms:W3CDTF">2005-03-27T15:36:00Z</dcterms:modified>
  <cp:revision>2</cp:revision>
  <dc:subject/>
  <dc:title>Flødeis med vanille</dc:title>
</cp:coreProperties>
</file>