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uré o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Kog kartofler og æg, gør grønsagerne klar til salaten imens. Mos kartofler og æg, hak løg og steg pureen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pure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800 gram kartofl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½ spiseske olivenolie</w:t>
      </w:r>
    </w:p>
    <w:p>
      <w:pPr>
        <w:pStyle w:val="Normal"/>
        <w:rPr/>
      </w:pPr>
      <w:r>
        <w:rPr/>
        <w:t>1 ½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Vask kartoflerne, læg dem i en gryde med vand uden salt og bring dem i kog. Lad dem koge i 30 minutter.</w:t>
      </w:r>
    </w:p>
    <w:p>
      <w:pPr>
        <w:pStyle w:val="Normal"/>
        <w:rPr/>
      </w:pPr>
      <w:r>
        <w:rPr/>
        <w:t>2. Læg æggene i en gryde med vand, bring dem i kog og lad dem koge i 10 minutter.</w:t>
      </w:r>
    </w:p>
    <w:p>
      <w:pPr>
        <w:pStyle w:val="Normal"/>
        <w:rPr/>
      </w:pPr>
      <w:r>
        <w:rPr/>
        <w:t>3. Skræl de kogte kartofler og æg, mos dem sammen med en kartoffelmoser eller en gaffel på en stor tallerken.</w:t>
      </w:r>
    </w:p>
    <w:p>
      <w:pPr>
        <w:pStyle w:val="Normal"/>
        <w:rPr/>
      </w:pPr>
      <w:r>
        <w:rPr/>
        <w:t>4. Skær løgene i halve på langs, fjern skrællen og hak løgene fint.</w:t>
      </w:r>
    </w:p>
    <w:p>
      <w:pPr>
        <w:pStyle w:val="Normal"/>
        <w:rPr/>
      </w:pPr>
      <w:r>
        <w:rPr/>
        <w:t>5. Opvarm olie i en pande, kom løgene i og steg dem i 1-2 minutter.</w:t>
      </w:r>
    </w:p>
    <w:p>
      <w:pPr>
        <w:pStyle w:val="Normal"/>
        <w:rPr/>
      </w:pPr>
      <w:r>
        <w:rPr/>
        <w:t>6. Kom de mosede kartofler og æg på panden og steg dem i 5 minutter.</w:t>
      </w:r>
    </w:p>
    <w:p>
      <w:pPr>
        <w:pStyle w:val="Normal"/>
        <w:rPr/>
      </w:pPr>
      <w:r>
        <w:rPr/>
        <w:t>7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 kan man spise syltede agurker (uden sukk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dåse 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seske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yl peberfrugterne, skær dem over fra top til bund. Fjern stilken og frøene. Skær peberfrugterne i små tern og kom dem i en stor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yl agurken, skær den i små tern og kom dem i 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yl tomaterne, del hver tomat i to, skær de halve tomater i små tern og kom dem i 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kær løget i halve på langs, fjern skræl, hak løget fint og kom det i 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kyl persillen. Ryst vandet af. Pil stilkene fra, hak persillen og kom det i 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Åbn majsdåsen, hæld væsken fra og kom dem i 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land det hele sammen med 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land olie og balsamico sammen i en lille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il skrællen af hvidløgsfeddet, hak det fint, kom det i skål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æld dressingen over grøn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48:00Z</dcterms:created>
  <dc:creator>User</dc:creator>
  <dc:description/>
  <dc:language>en-US</dc:language>
  <cp:lastModifiedBy>User</cp:lastModifiedBy>
  <dcterms:modified xsi:type="dcterms:W3CDTF">2006-08-28T12:48:00Z</dcterms:modified>
  <cp:revision>1</cp:revision>
  <dc:subject/>
  <dc:title>Kartoffelpuré og grøn salat</dc:title>
</cp:coreProperties>
</file>