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is med hindbærsauce</w:t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75 g smuttede hakkede mandler</w:t>
      </w:r>
    </w:p>
    <w:p>
      <w:pPr>
        <w:pStyle w:val="Normal"/>
        <w:rPr/>
      </w:pPr>
      <w:r>
        <w:rPr/>
        <w:t>½ L yoghurt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Hindbærsauce:</w:t>
      </w:r>
    </w:p>
    <w:p>
      <w:pPr>
        <w:pStyle w:val="Normal"/>
        <w:rPr/>
      </w:pPr>
      <w:r>
        <w:rPr/>
        <w:t>250 g optøede frosne hindbær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ne lyse og cremede med sukker. Tilsæt mandler og yoghurt. Pisk æggehviderne stive med et rent og tørt piskeris og vend dem i yoghurtmassen.</w:t>
      </w:r>
    </w:p>
    <w:p>
      <w:pPr>
        <w:pStyle w:val="Normal"/>
        <w:rPr/>
      </w:pPr>
      <w:r>
        <w:rPr/>
        <w:t>Pisk fløden stiv og vend også den i massen. Stil massen i fryseren. Pisk den igennem ca. hver halve time. Når den er tyk som grød, hældes dem i en form</w:t>
      </w:r>
    </w:p>
    <w:p>
      <w:pPr>
        <w:pStyle w:val="Normal"/>
        <w:rPr/>
      </w:pPr>
      <w:r>
        <w:rPr/>
        <w:t>på godt en liter og stilles i fryseren til den er helt stiv. Ved serveringen vendes isen ud på et fad. Blend hindbær med flormelis og tilsæt evt. lidt</w:t>
      </w:r>
    </w:p>
    <w:p>
      <w:pPr>
        <w:pStyle w:val="Normal"/>
        <w:rPr/>
      </w:pPr>
      <w:r>
        <w:rPr/>
        <w:t>vand, hvis saucen er for tyk. Hæld lidt af saucen over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9:00Z</dcterms:created>
  <dc:creator>Jeannette</dc:creator>
  <dc:description/>
  <dc:language>en-US</dc:language>
  <cp:lastModifiedBy>Jeannette</cp:lastModifiedBy>
  <dcterms:modified xsi:type="dcterms:W3CDTF">2003-12-19T20:49:00Z</dcterms:modified>
  <cp:revision>2</cp:revision>
  <dc:subject/>
  <dc:title>Yoghurt-is med hindbærsauce</dc:title>
</cp:coreProperties>
</file>