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por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Por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s porrerne og kog dem lige akkurat møre uden at være slatne, ca. 10 minutter. Lad dem dryppe godt af og afkø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eddike, olie, salt og peber sammen til en marinade, og bland klippet purløg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marinaden over porr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0:00Z</dcterms:created>
  <dc:creator>Jeannette</dc:creator>
  <dc:description/>
  <dc:language>en-US</dc:language>
  <cp:lastModifiedBy>Bodil Thuesen</cp:lastModifiedBy>
  <dcterms:modified xsi:type="dcterms:W3CDTF">2003-08-23T18:04:00Z</dcterms:modified>
  <cp:revision>2</cp:revision>
  <dc:subject/>
  <dc:title>Marinerede por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795103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