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beth's grønn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let-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ne i en blender og blend det godt. Derefter hældes dejen over i en lille form, og bages ved 170 grader i ca. 1 time. Bag evt. dobbelt portion, da kagen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48:00Z</dcterms:created>
  <dc:creator>Jeannette</dc:creator>
  <dc:description/>
  <dc:language>en-US</dc:language>
  <cp:lastModifiedBy>Liselotte Wæhrens</cp:lastModifiedBy>
  <dcterms:modified xsi:type="dcterms:W3CDTF">2004-02-12T18:57:00Z</dcterms:modified>
  <cp:revision>3</cp:revision>
  <dc:subject/>
  <dc:title>Lisbeth's grønne kage</dc:title>
</cp:coreProperties>
</file>