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nougatis med lunt tilbehø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ugat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75  g. nødd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50  </w:t>
      </w:r>
      <w:r>
        <w:rPr>
          <w:rFonts w:cs="Arial" w:ascii="Arial" w:hAnsi="Arial"/>
          <w:b/>
          <w:sz w:val="28"/>
          <w:lang w:val="en-GB" w:eastAsia="en-US"/>
        </w:rPr>
        <w:t>g. sukker</w:t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t>Is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   æg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75  g. flormeli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½  dl. piskeflø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 spsk. fast æblemos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vanille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lbehø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   faste aromatiske æbl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5  g. smø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spsk. citronsaft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tsk. stødt ingef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k nødderne groft. Smelt sukkeret gyldent på en pande. Tilsæt nødderne, bland og lad det stå lidt over varme. Hæld nougaten på et stykke bagepapir. Nå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ugaten er stivnet, hakkes den fi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k æggeblommer og flormelis godt, gem 1 spsk flormelis. Pisk hviderne stive med den sidste spsk flormelis. Pisk fløden næsten stiv. Bland æggeblomm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d nougat og æblemos og vend hvider og flødeskum i. Hæld massen i en form på ca. 2 liter og sæt den i fryseren. Skræl æblerne, skær dem i både og fjer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ernehuset. Rist dem møre på panden i smør og krydr med ingefær. Server de lune æbler til i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2:13:00Z</dcterms:created>
  <dc:creator>Jeannette</dc:creator>
  <dc:description/>
  <dc:language>en-US</dc:language>
  <cp:lastModifiedBy>Jeannette</cp:lastModifiedBy>
  <dcterms:modified xsi:type="dcterms:W3CDTF">2005-04-10T18:15:00Z</dcterms:modified>
  <cp:revision>2</cp:revision>
  <dc:subject/>
  <dc:title>Æblenougatis med lunt tilbehør</dc:title>
</cp:coreProperties>
</file>