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kartofler 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ill krydderi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artoflerne og skær dem i skiver, smør dem med olie og tilsæt krydderier og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m ind i sølvpapir hver for sig og grill dem på grillen eller i ovnen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37:00Z</dcterms:created>
  <dc:creator>Jeannette</dc:creator>
  <dc:description/>
  <dc:language>en-US</dc:language>
  <cp:lastModifiedBy>Jeannette</cp:lastModifiedBy>
  <dcterms:modified xsi:type="dcterms:W3CDTF">2004-05-15T02:37:00Z</dcterms:modified>
  <cp:revision>1</cp:revision>
  <dc:subject/>
  <dc:title>grillkartofler Ingredienser:</dc:title>
</cp:coreProperties>
</file>