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kager med chokolad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sammen og del den i 4 portioner, der trilles til kugler og trykkes flade. Kagerne lægges på en bageplade og sættes i en varm ovn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5 min. Kagerne køles herefter af på bageri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inarine og kakao sammen og smag til med SØD o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rne er kolde lægges de sammen to og to med chokoladefyldet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8:00Z</dcterms:created>
  <dc:creator>Jeannette</dc:creator>
  <dc:description/>
  <dc:language>en-US</dc:language>
  <cp:lastModifiedBy>Jeannette</cp:lastModifiedBy>
  <dcterms:modified xsi:type="dcterms:W3CDTF">2004-02-10T23:28:00Z</dcterms:modified>
  <cp:revision>3</cp:revision>
  <dc:subject/>
  <dc:title>Små kager med chokoladefyld</dc:title>
</cp:coreProperties>
</file>