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ns Henriks Dur Mo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smør smeltes over svag varme. Sukker, vanille og æggeblommer piskes og blandes i. Æggehvide piskes til skum, vendes i chokolademoussen. 1/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 masse fordeles i en smurt form. Bages ved 180 grader i ca. 1 time og afkøles, hvorefter resten af massen smøres ud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n hvile mindst et døgn i køleskab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21:00Z</dcterms:created>
  <dc:creator>Jeannette</dc:creator>
  <dc:description/>
  <dc:language>en-US</dc:language>
  <cp:lastModifiedBy>Jeannette</cp:lastModifiedBy>
  <dcterms:modified xsi:type="dcterms:W3CDTF">2005-03-25T02:31:00Z</dcterms:modified>
  <cp:revision>2</cp:revision>
  <dc:subject/>
  <dc:title>Prins Henriks Dur Mou</dc:title>
</cp:coreProperties>
</file>