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Peber Småkage figurer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. Smør el. Margarin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Sirup (ca 1.5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0 g. Farin (3 dl)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2 dl.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tødt Kane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tød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tødt Nellik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. Hvedemel (8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melt fedtstoffet i en gryde. Tilsæt sirup og lun, blanding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blandingen i en skål og tilsæt farin, fløde, krydderier, bagepulver og mel. Ælt dejen sammen - den skal være ret "løs"  læg et klæde over og sæt den koldt til næste d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ul dejen ud på et mel drysset bord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k kagerne ud i forskellige figurer. Læg kagerne på en beklædt bageplade og bag hver plade i ca. 5 min ved 20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ne kan evt. festlig gøres ved at pynte med glasu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3:55:00Z</dcterms:created>
  <dc:creator>Jeannette</dc:creator>
  <dc:description/>
  <dc:language>en-US</dc:language>
  <cp:lastModifiedBy>Liselotte Wæhrens</cp:lastModifiedBy>
  <dcterms:modified xsi:type="dcterms:W3CDTF">2004-02-09T23:17:00Z</dcterms:modified>
  <cp:revision>3</cp:revision>
  <dc:subject/>
  <dc:title>Peber Småkage figur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8807653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2 er redigeret</vt:lpwstr>
  </property>
</Properties>
</file>