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aghetti med italiensk pølse 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1 stor sød italiensk pølse</w:t>
      </w:r>
    </w:p>
    <w:p>
      <w:pPr>
        <w:pStyle w:val="Normal"/>
        <w:rPr/>
      </w:pPr>
      <w:r>
        <w:rPr/>
        <w:t>• </w:t>
      </w:r>
      <w:r>
        <w:rPr/>
        <w:t>1 stor stærk og krydret italiensk pølse</w:t>
      </w:r>
    </w:p>
    <w:p>
      <w:pPr>
        <w:pStyle w:val="Normal"/>
        <w:rPr/>
      </w:pPr>
      <w:r>
        <w:rPr/>
        <w:t>• </w:t>
      </w:r>
      <w:r>
        <w:rPr/>
        <w:t>1 løg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2 dåser flåede eller hakkede tomater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• </w:t>
      </w:r>
      <w:r>
        <w:rPr/>
        <w:t>Paste gerne med æg</w:t>
      </w:r>
    </w:p>
    <w:p>
      <w:pPr>
        <w:pStyle w:val="Normal"/>
        <w:rPr/>
      </w:pPr>
      <w:r>
        <w:rPr/>
        <w:t>• </w:t>
      </w:r>
      <w:r>
        <w:rPr/>
        <w:t>Revet parmesanos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sætte vand over til pastaen. Skær derefter de italienske pølser op i mindre stykker og brun dem af på en pande med lidt olivenolie. Skær løg</w:t>
      </w:r>
    </w:p>
    <w:p>
      <w:pPr>
        <w:pStyle w:val="Normal"/>
        <w:rPr/>
      </w:pPr>
      <w:r>
        <w:rPr/>
        <w:t>og hvidløg i tern og sautér dem i en seperat kasserolle. Når pølsestykkerne er brunet og løgene gennesigtige, så bland det hele sammen i kasserollen med</w:t>
      </w:r>
    </w:p>
    <w:p>
      <w:pPr>
        <w:pStyle w:val="Normal"/>
        <w:rPr/>
      </w:pPr>
      <w:r>
        <w:rPr/>
        <w:t>løg og hvidløg. Tilsæt derefter tomaterne. Det bør ikke nødvendigt at krydre retten end ikke med salt og peber, men smag evt. selv retten til efter ca.</w:t>
      </w:r>
    </w:p>
    <w:p>
      <w:pPr>
        <w:pStyle w:val="Normal"/>
        <w:rPr/>
      </w:pPr>
      <w:r>
        <w:rPr/>
        <w:t>10-12 minutter ved svag varme. I de 10-12 minutter koges pastaen samtidigt til den er al dente. Hæld vandet fra pastaen og tilsæt et skvæt olivenolie og</w:t>
      </w:r>
    </w:p>
    <w:p>
      <w:pPr>
        <w:pStyle w:val="Normal"/>
        <w:rPr/>
      </w:pPr>
      <w:r>
        <w:rPr/>
        <w:t>rør rundt. Pasta og sauce serveres seperat. Husk en lille skål revet parmesanost til overdrysning af retten. Kan evt. severes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12:00Z</dcterms:created>
  <dc:creator>User</dc:creator>
  <dc:description/>
  <dc:language>en-US</dc:language>
  <cp:lastModifiedBy>User</cp:lastModifiedBy>
  <dcterms:modified xsi:type="dcterms:W3CDTF">2006-06-07T06:12:00Z</dcterms:modified>
  <cp:revision>1</cp:revision>
  <dc:subject/>
  <dc:title>Spaghetti med italiensk pølse </dc:title>
</cp:coreProperties>
</file>