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ændende kærlighed til vegeta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ellemstore kartof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a. 2 dl. Varm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soltørr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alsamico eddike efter sm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Kog kartoflerne godt møre uden salt hæld vandet fra og pisk dem mens du tilsætter mælk . Smag til med salt. Skær tomater og hvidløg i strimler. Opvarm olien</w:t>
      </w:r>
    </w:p>
    <w:p>
      <w:pPr>
        <w:pStyle w:val="Normal"/>
        <w:rPr/>
      </w:pPr>
      <w:r>
        <w:rPr/>
        <w:t>og til sæt tomater og hvidløg lad det simre lidt og tilsæt eddike og vand og lad det simre videre i 15 min. Arranger mosen midt på tallerkenen, Hæld den</w:t>
      </w:r>
    </w:p>
    <w:p>
      <w:pPr>
        <w:pStyle w:val="Normal"/>
        <w:rPr/>
      </w:pPr>
      <w:r>
        <w:rPr/>
        <w:t>krydrede tomatsauc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07:00Z</dcterms:created>
  <dc:creator>Jeannette</dc:creator>
  <dc:description/>
  <dc:language>en-US</dc:language>
  <cp:lastModifiedBy>Jeannette</cp:lastModifiedBy>
  <dcterms:modified xsi:type="dcterms:W3CDTF">2003-12-11T03:22:00Z</dcterms:modified>
  <cp:revision>3</cp:revision>
  <dc:subject/>
  <dc:title>Brændende kærlighed til vegetaren</dc:title>
</cp:coreProperties>
</file>