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litikens laksetæ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tion mørdej 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Frossen butter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Kogt laks i fla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, hakket 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Parmesan, sto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mmentaler, sto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Cayenn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hvi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ul dejen ud og beklæd en tærteform på 30 cm med den. For bag den ved 200 grader i 15 minutter. Kom evt. tørrede ærter i, så bunden ikke hæ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akseflagerne jævnt ud over bunden. Pisk æg og fløde, tilsæt dild og den revne ost og smag til med cayenne,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blandingen over laksen og bag tærten ca. 1/2 time, eller til den er gylden og hæv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en grøn salat med rå champignon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3:01:00Z</dcterms:created>
  <dc:creator>Jeannette</dc:creator>
  <dc:description/>
  <dc:language>en-US</dc:language>
  <cp:lastModifiedBy>Bodil Thuesen</cp:lastModifiedBy>
  <dcterms:modified xsi:type="dcterms:W3CDTF">2003-09-01T13:21:00Z</dcterms:modified>
  <cp:revision>3</cp:revision>
  <dc:subject/>
  <dc:title>Politikens lakse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09498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igeret.</vt:lpwstr>
  </property>
</Properties>
</file>