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rør med bær og lakrids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MØRK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HVID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r. friske brombær (frosne kan også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akridsflager (fås i gla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flager kan du bl.a. få i større super-markeder og hos mat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Ren Rå Marcipan, æggehvider og sukker æltes sammen. Rul marcipanmassen ud i 25x30 cm. og del i 8 lige store stykker. Læg 3 bær på hvert stykke –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sammen og luk enderne, så det danner et rør. Sæt alle rørene på en bageplade med bagepapir og bag det ved 1800C i ca. 20 min. Afkøl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DENSE HVID og MØRK Overtræk i samme skål over vandbad - rør kun rundt 1-2 gange, så marmoreringen opstår. Dyp rørene heri, således toppen og s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stjerneanis, akacie-honning, lakridsflager og vand varmes langsomt op og koges stille og roligt ind i ca. 10 min., til sirup-konsistens er opnå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korer tallerkenen med et strejf af den afkølede lakridssirup. Placér to marcipanrør på hver tallerken og evt. lidt ekstra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2:00Z</dcterms:created>
  <dc:creator>Jeannette</dc:creator>
  <dc:description/>
  <dc:language>en-US</dc:language>
  <cp:lastModifiedBy>Jeannette</cp:lastModifiedBy>
  <dcterms:modified xsi:type="dcterms:W3CDTF">2005-04-10T18:28:00Z</dcterms:modified>
  <cp:revision>2</cp:revision>
  <dc:subject/>
  <dc:title>Marcipanrør med bær og lakridssirup</dc:title>
</cp:coreProperties>
</file>