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right" w:pos="18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agt fenikkel. </w:t>
      </w:r>
    </w:p>
    <w:p>
      <w:pPr>
        <w:pStyle w:val="Normal"/>
        <w:tabs>
          <w:tab w:val="clear" w:pos="1304"/>
          <w:tab w:val="right" w:pos="18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304"/>
          <w:tab w:val="right" w:pos="14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store fennikel</w:t>
      </w:r>
    </w:p>
    <w:p>
      <w:pPr>
        <w:pStyle w:val="Normal"/>
        <w:tabs>
          <w:tab w:val="clear" w:pos="1304"/>
          <w:tab w:val="right" w:pos="14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lt, peber</w:t>
      </w:r>
    </w:p>
    <w:p>
      <w:pPr>
        <w:pStyle w:val="Normal"/>
        <w:tabs>
          <w:tab w:val="clear" w:pos="1304"/>
          <w:tab w:val="right" w:pos="14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spsk olivenolie</w:t>
      </w:r>
    </w:p>
    <w:p>
      <w:pPr>
        <w:pStyle w:val="Normal"/>
        <w:tabs>
          <w:tab w:val="clear" w:pos="1304"/>
          <w:tab w:val="right" w:pos="14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spsk kapers</w:t>
      </w:r>
    </w:p>
    <w:p>
      <w:pPr>
        <w:pStyle w:val="Normal"/>
        <w:tabs>
          <w:tab w:val="clear" w:pos="1304"/>
          <w:tab w:val="right" w:pos="14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dt kaperslage</w:t>
      </w:r>
    </w:p>
    <w:p>
      <w:pPr>
        <w:pStyle w:val="Normal"/>
        <w:tabs>
          <w:tab w:val="clear" w:pos="1304"/>
          <w:tab w:val="right" w:pos="147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ennikel smager sprødt og lakridsag </w:t>
        <w:noBreakHyphen/>
        <w:t>tig, nar den anvendes ra'. Men den er å lækker bagt sammen med oli</w:t>
        <w:noBreakHyphen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så venolie og kapers i italiensk inspirati</w:t>
        <w:softHyphen/>
        <w:t>on. Retten skal være ca. en halv time i ovnen. Serveres sammen med fx. lammekød eller kalvekotelett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ns fenniklen og skær lidt af toppen bort samt så lidt som muligt af bun</w:t>
        <w:softHyphen/>
        <w:t>den. De skal hænge sammen i bun</w:t>
        <w:softHyphen/>
        <w:t>den. Del fenniklen i 6 både. Giv dem et kort opkog i saltet vand 2 minutter og lad dem dryppe af. Læg dem i et ildfast fad, drys med salt og peber og dryp med olivenolie. Dæk fadet med alufolie og stil det i en 200 grader varm ovn i ca. 20 minutter. Fjern foli</w:t>
        <w:softHyphen/>
        <w:t>en og mærk, om de er ved at være møre. Tilsæt kapers og vend fennikel bådene, så væde og kapers fordeles. Dæk fadet til igen med folie og bag videre 8</w:t>
        <w:noBreakHyphen/>
        <w:t>15 minutter, til fennikel ba'</w:t>
        <w:softHyphen/>
        <w:t>dene er mø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49:00Z</dcterms:created>
  <dc:creator>Jeannette</dc:creator>
  <dc:description/>
  <dc:language>en-US</dc:language>
  <cp:lastModifiedBy>Jeannette</cp:lastModifiedBy>
  <dcterms:modified xsi:type="dcterms:W3CDTF">2003-06-29T01:50:00Z</dcterms:modified>
  <cp:revision>1</cp:revision>
  <dc:subject/>
  <dc:title>bagt fenikkel</dc:title>
</cp:coreProperties>
</file>