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broccoli i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Marinade til kød:</w:t>
      </w:r>
    </w:p>
    <w:p>
      <w:pPr>
        <w:pStyle w:val="Normal"/>
        <w:rPr/>
      </w:pPr>
      <w:r>
        <w:rPr/>
        <w:t>½ dl soyasauc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1 spsk (sesam-)olie</w:t>
      </w:r>
    </w:p>
    <w:p>
      <w:pPr>
        <w:pStyle w:val="Normal"/>
        <w:rPr/>
      </w:pPr>
      <w:r>
        <w:rPr/>
        <w:t>1 kg broccoli i buketter og stilkene i stave</w:t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  <w:t>300 g mørt okse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 tør sherry</w:t>
      </w:r>
    </w:p>
    <w:p>
      <w:pPr>
        <w:pStyle w:val="Normal"/>
        <w:rPr/>
      </w:pPr>
      <w:r>
        <w:rPr/>
        <w:t>4 spsk østerssauce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marinade af soyasauce, hvidløg, ingefær og olie sammen og lad kødet trække deri 1½-2 timer i køleskabet.</w:t>
      </w:r>
    </w:p>
    <w:p>
      <w:pPr>
        <w:pStyle w:val="Normal"/>
        <w:rPr/>
      </w:pPr>
      <w:r>
        <w:rPr/>
        <w:t>Rist sesamfrøene 2 min. på en tør pande.</w:t>
      </w:r>
    </w:p>
    <w:p>
      <w:pPr>
        <w:pStyle w:val="Normal"/>
        <w:rPr/>
      </w:pPr>
      <w:r>
        <w:rPr/>
        <w:t>Kog broccolibuketter og stilke i rigeligt, letsaltet vand 2-3 min. og lad dem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Bring bouillon, sukker, sherry og østerssauce i kog. Jævn med kartoffelmel udrørt i 2 spsk. vand og tag straks gryden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 og marinade på en hed pande og steg det, til kødet er mørt og har taget lidt farve, ca. 3 min. Vend kød og broccoli i den varme sauce, drys med</w:t>
      </w:r>
    </w:p>
    <w:p>
      <w:pPr>
        <w:pStyle w:val="Normal"/>
        <w:rPr/>
      </w:pPr>
      <w:r>
        <w:rPr/>
        <w:t>sesamfrø og server med en skål jasminris.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Østerssauce eller Oystersauce minder om en tyk soyasauce. Det fås i velassorterede supermarkeder.</w:t>
      </w:r>
    </w:p>
    <w:p>
      <w:pPr>
        <w:pStyle w:val="Normal"/>
        <w:rPr/>
      </w:pPr>
      <w:r>
        <w:rPr/>
        <w:t>Du kan også prøve at tilberede retten med struds i stedet for oks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8:00Z</dcterms:created>
  <dc:creator>User</dc:creator>
  <dc:description/>
  <dc:language>en-US</dc:language>
  <cp:lastModifiedBy>User</cp:lastModifiedBy>
  <dcterms:modified xsi:type="dcterms:W3CDTF">2006-06-03T06:49:00Z</dcterms:modified>
  <cp:revision>3</cp:revision>
  <dc:subject/>
  <dc:title>Oksekød med broccoli i sauce</dc:title>
</cp:coreProperties>
</file>