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Ovnstegte aubergineskiv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stor auberg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n vaskes og skæres i meget tynde skiver. Lægges på køkkenrulle eller rent viskestykke og drysses med lidt groft salt. Lad dem ligge 1/2-1 time,</w:t>
      </w:r>
    </w:p>
    <w:p>
      <w:pPr>
        <w:pStyle w:val="Normal"/>
        <w:rPr/>
      </w:pPr>
      <w:r>
        <w:rPr/>
        <w:t>så væden er trukket godt ud. Dup dem tørre og gnid det meste salt af. Læg dem på bagepapir på en rist eller en Pommes Frites pande.</w:t>
      </w:r>
    </w:p>
    <w:p>
      <w:pPr>
        <w:pStyle w:val="Normal"/>
        <w:rPr/>
      </w:pPr>
      <w:r>
        <w:rPr/>
        <w:t>Pisk olien sammen med 1 tsk vand. Pensl hurtigt aubergineskiverne med blandingen, inden olie og vand skiller sig. Drys evt. med krydderi.</w:t>
      </w:r>
    </w:p>
    <w:p>
      <w:pPr>
        <w:pStyle w:val="Normal"/>
        <w:rPr/>
      </w:pPr>
      <w:r>
        <w:rPr/>
        <w:t>Bag aubergineskiverne i ovnen ved 200 grader til de er sprøde i kanten – hold hele tiden øje med dem, de må ikke blive sorte.</w:t>
      </w:r>
    </w:p>
    <w:p>
      <w:pPr>
        <w:pStyle w:val="Normal"/>
        <w:rPr/>
      </w:pPr>
      <w:r>
        <w:rPr/>
        <w:t>Læg dem til afkøling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som snack med dip eller salsa – eller som tilbehør til 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03:00Z</dcterms:created>
  <dc:creator>Jeannette</dc:creator>
  <dc:description/>
  <dc:language>en-US</dc:language>
  <cp:lastModifiedBy>Jeannette</cp:lastModifiedBy>
  <dcterms:modified xsi:type="dcterms:W3CDTF">2004-03-30T21:11:00Z</dcterms:modified>
  <cp:revision>2</cp:revision>
  <dc:subject/>
  <dc:title>Ovnstegte aubergineskiver</dc:title>
</cp:coreProperties>
</file>