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Tomat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t smør smages til med koncentreret tomatpuré (2 tsk. til 50 g smør). Kan krydres med paprika og salt eller tilsættes hakket persille, citronsaft og ev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t hvidløg efter smag. Bruges til kogt eller stegt fisk, kogte grønsager samt i sandwich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01:00Z</dcterms:created>
  <dc:creator>Jeannette</dc:creator>
  <dc:description/>
  <dc:language>en-US</dc:language>
  <cp:lastModifiedBy>Jeannette</cp:lastModifiedBy>
  <dcterms:modified xsi:type="dcterms:W3CDTF">2005-10-23T11:10:00Z</dcterms:modified>
  <cp:revision>2</cp:revision>
  <dc:subject/>
  <dc:title>Tomatsmør</dc:title>
</cp:coreProperties>
</file>