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ger guacamo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Tilberedningstid: 15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tk / Personer 1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asparges fra då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ikke for moden avocad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kva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5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 cayenne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modne toma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lle rø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rød peber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 koria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½ dl tortillachip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 asparges. Skræl avocadoen og tag stenen ud. Hak frugtkødet.Bland asparges, avocado, citronsaft, kvark, salt og cayennepeber. Udkern og hak tomat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oft, hak løget fint. Udkern og tern peberfrugten og rør det i. Hæld det i en serveringsskål og pynt med koriander. Server med tortillachip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2:26:00Z</dcterms:created>
  <dc:creator>Jeannette</dc:creator>
  <dc:description/>
  <dc:language>en-US</dc:language>
  <cp:lastModifiedBy>Jeannette</cp:lastModifiedBy>
  <dcterms:modified xsi:type="dcterms:W3CDTF">2005-10-23T10:43:00Z</dcterms:modified>
  <cp:revision>2</cp:revision>
  <dc:subject/>
  <dc:title>Mager guacamole</dc:title>
</cp:coreProperties>
</file>