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 selleri suppe med peberrods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½ kg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lsamico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sflø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revet peberrod</w:t>
      </w:r>
    </w:p>
    <w:p>
      <w:pPr>
        <w:pStyle w:val="Normal"/>
        <w:rPr/>
      </w:pPr>
      <w:r>
        <w:rPr/>
        <w:t>Rødbeder og selleri skrælles og skæres i terninger. Løgene ha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svitses i olie. Bouillon og eddike tilsættes. Snurrer i ca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blendes, varmes op igen og smag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piskes til skum og smages til med peberrod. Serveres til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kan evt. erstattes med creme fra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oft mad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3:00Z</dcterms:created>
  <dc:creator>User</dc:creator>
  <dc:description/>
  <dc:language>en-US</dc:language>
  <cp:lastModifiedBy>User</cp:lastModifiedBy>
  <dcterms:modified xsi:type="dcterms:W3CDTF">2006-06-02T19:34:00Z</dcterms:modified>
  <cp:revision>1</cp:revision>
  <dc:subject/>
  <dc:title>Rødbede selleri suppe med peberrodsfløde</dc:title>
</cp:coreProperties>
</file>