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Whisky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5 rækker</w:t>
      </w:r>
    </w:p>
    <w:p>
      <w:pPr>
        <w:pStyle w:val="Normal"/>
        <w:rPr/>
      </w:pPr>
      <w:r>
        <w:rPr/>
        <w:t>1 stor eller 2 små grillede / stegte kyllinger gerne godt krydr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. 1 dl. whisky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. flød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0 – 15 skiver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eller skær kyllingen i tilpas store portionsstykker. Læg dem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nk dem over med whisky, dæk fadet med stanniol og lad det stå i ca. 1 time. Øs gerne kyllingestykkerne over nogle gange (med whis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piskefløden i fadet rundt om kyllingen, så der bliver et pænt bundlag. Dæk kyllingestykkerne helt med skiver af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gratineres ved 200 grader i ca. 20 minutter til kyllingen er gennemvarm, og skyen begynder at koge en smule. Så er retten klar til at blive serv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</w:t>
      </w:r>
    </w:p>
    <w:p>
      <w:pPr>
        <w:pStyle w:val="Normal"/>
        <w:rPr/>
      </w:pPr>
      <w:r>
        <w:rPr/>
        <w:t>Serveres med løse ris og en frisk salat, eller råstegte kartofler og dampet broc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naturligvis også bruge en frisk kylling til retten. Begynd da med at stege kyllingen og krydr den godt. Gratineringen tager nu lidt kortere tid,</w:t>
      </w:r>
    </w:p>
    <w:p>
      <w:pPr>
        <w:pStyle w:val="Normal"/>
        <w:rPr/>
      </w:pPr>
      <w:r>
        <w:rPr/>
        <w:t>da kyllingen allerede 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04:00Z</dcterms:created>
  <dc:creator>Jeannette</dc:creator>
  <dc:description/>
  <dc:language>en-US</dc:language>
  <cp:lastModifiedBy>Jeannette</cp:lastModifiedBy>
  <dcterms:modified xsi:type="dcterms:W3CDTF">2005-04-18T01:04:00Z</dcterms:modified>
  <cp:revision>1</cp:revision>
  <dc:subject/>
  <dc:title>lækker Whiskykylling</dc:title>
</cp:coreProperties>
</file>