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Peperoni sovs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må peberfrugter – rød/gul/grø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Oliven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,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Gulero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Hvede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4 dl. Tør hvidv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Bouillo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- 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yl peberfrugterne. Fjern stilk og frø stol og skær frugterne i smalle strimler. Ophed olie og smør i en kasserolle. Svits det hakkede løg, den strimlede gulerod og pebrene let, men uden at bru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melet ved og brun et minut under omrøring, hæld så vinen gradvis ved og derpå bouillon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op under rolig omrøring for ikke at mose grønsager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 sovsen til med salt og peber - den er klar efter ca. fire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05:00Z</dcterms:created>
  <dc:creator>Jeannette</dc:creator>
  <dc:description/>
  <dc:language>en-US</dc:language>
  <cp:lastModifiedBy>Bodil Thuesen</cp:lastModifiedBy>
  <dcterms:modified xsi:type="dcterms:W3CDTF">2003-09-01T06:56:00Z</dcterms:modified>
  <cp:revision>4</cp:revision>
  <dc:subject/>
  <dc:title>Peperoni sov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490333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4 er redigeret</vt:lpwstr>
  </property>
</Properties>
</file>