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Kyllingekokossuppe 4 person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tten er fra Thail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200 g. ky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5 v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 stort løg skåret i kvar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 dl. kokosmælk eller 150 g. kokosmel og 0,5 l. kogende v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 tekser kar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 spsk olivenoli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 hele nelli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 gul peberfrugt og 1 rød peberfrug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50 g. champign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 stilk bladseler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 stor rød chill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alt og pe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ime eller citronsaf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Kyllingen simrer i vandet, der er tilsat løget nelliker, til den er mør. Skyndet fjernes. Kødet skæres fra benene og skæres i passende stykker. Suppen sis gennem et klæde. Kokosmel overhældes med kogende vand. Trækker til blandingen er kold. Kokosmælken vrides ud gennem et klæde. Karryen svitses i olien i en gruyde. Kokosmælken og suppen tilsættes. Peberfrugterne renses og skæres i tern. Champignonen og bladselerien skyldes og skæres i tynde skiver. Chillien udkærnes og hakkes fint. Grønsagerne kommes i suppen og simrer i ca 10 minuter til de er møre. Kødet tilsættes og varmes igennem. Suppen smages til med salt, peber, lime eller citronsaf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