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ru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frossen butterdej 4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g hakket kalv og flæ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hakkede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et med de øvrige ingredienser. Rul dejen ud i to plader på ca. 15 * 20 cm. Del farsen i to portioner, der formes til pølser og lægges på de to dejstykker.</w:t>
      </w:r>
    </w:p>
    <w:p>
      <w:pPr>
        <w:pStyle w:val="Normal"/>
        <w:rPr/>
      </w:pPr>
      <w:r>
        <w:rPr/>
        <w:t>Fold dejen over farsrullerne og pres sammeføjningerne sammen med en gaffel. Pensl med sammenpisket æg og sæt dem i ovnen ved 220 grader i ca. 20 minutter.</w:t>
      </w:r>
    </w:p>
    <w:p>
      <w:pPr>
        <w:pStyle w:val="Normal"/>
        <w:rPr/>
      </w:pPr>
      <w:r>
        <w:rPr/>
        <w:t>Server som forret, frokostret eller som hovedret med kartoffel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00:00Z</dcterms:created>
  <dc:creator>Jeannette</dc:creator>
  <dc:description/>
  <dc:language>en-US</dc:language>
  <cp:lastModifiedBy>Jeannette</cp:lastModifiedBy>
  <dcterms:modified xsi:type="dcterms:W3CDTF">2004-03-23T12:00:00Z</dcterms:modified>
  <cp:revision>1</cp:revision>
  <dc:subject/>
  <dc:title>Farsrulle</dc:title>
</cp:coreProperties>
</file>