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Julebrød med glasu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g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kg 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dl mæl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psk.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. sal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even skal fra ½ citro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yld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0 g tørrede dad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psk. citronsaf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dl flø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Glasu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lormelis og 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 g mand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Udrør gæren i den lune mælk. Findel fedtstoffet i melet og bland sukker, salt og reven citronskal i. Kom det i gærevæden og ælt dejen blank. Stil dejen til hævning på et lunt sted i en halv time. Befri imens dadlerne for sten. Hak dadlerne fint (evt. i blender) og rør dem sammen med citronsaft og flød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Ælt dejen sammen og rul den til en 3-4 cm tyk firkantet plade. Fordel fyldet herpå og fold dejen ind over i to ruller som mødes på midten. Lad brødet efterhæv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å bagepladen belagt med bagepapir i 20 min. Pensl med sammenpisket æg og bag det ved 225° i 20-25 min. Lad det svale. Rør glasuren sammen og fordel de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ver det kolde brød. Drys smuttede, flækkede mandler på. Kom evt. en silkesløjfe om brødet, hvis det skal være et gavebrød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8T01:08:00Z</dcterms:created>
  <dc:creator>Jeannette</dc:creator>
  <dc:description/>
  <dc:language>en-US</dc:language>
  <cp:lastModifiedBy>Jeannette</cp:lastModifiedBy>
  <dcterms:modified xsi:type="dcterms:W3CDTF">2004-03-17T06:27:00Z</dcterms:modified>
  <cp:revision>2</cp:revision>
  <dc:subject/>
  <dc:title>Julebrød med glasur</dc:title>
</cp:coreProperties>
</file>