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e smørh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pakke gær ( 7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8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 eller ma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perle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med kold mælk, rør salt og sukker i og ælt melet sammen med smøret, der er skåret i små stykker. Ælt det til en dej. Del den i tre lige sto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e. Rul hver del ud til et langt rektangulært bånd på ca 10 cm's bredde. Skær dejen på skrå i 8 trekanter. Rør 100 g smør med 85 g sukker og 1 kniv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demomme. Læg en tsk af dette i den brede ende af hver trekant og rul dejen sammen om det. Pisk et æg sammen og stryg hornene med det. Hak nødderne fin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m med perlemelis, og drys det på hornene. Sæt dem på bagepapir på en plade og lad dem bage midt i en 225 grader varm ovn i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0:07:00Z</dcterms:created>
  <dc:creator>Jeannette</dc:creator>
  <dc:description/>
  <dc:language>en-US</dc:language>
  <cp:lastModifiedBy>Liselotte Wæhrens</cp:lastModifiedBy>
  <dcterms:modified xsi:type="dcterms:W3CDTF">2005-03-13T15:12:00Z</dcterms:modified>
  <cp:revision>2</cp:revision>
  <dc:subject/>
  <dc:title>Fyldte smørhorn</dc:title>
</cp:coreProperties>
</file>