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egle i hvidløgs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e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thakket løg og lidt hvidvin koges ned i fiskefonden, når det er reduceret til det halve, tilsættes fløden og koger derefter ned igen. Jævnes og smages</w:t>
      </w:r>
    </w:p>
    <w:p>
      <w:pPr>
        <w:pStyle w:val="Normal"/>
        <w:rPr/>
      </w:pPr>
      <w:r>
        <w:rPr/>
        <w:t>til med salt, peber og presset hvidløg, sigtes og monteres med koldt smør på blenderen. Sneglene tilsættes til sidst, og må ikke koge for meg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1:00Z</dcterms:created>
  <dc:creator>Jeannette</dc:creator>
  <dc:description/>
  <dc:language>en-US</dc:language>
  <cp:lastModifiedBy>Jeannette</cp:lastModifiedBy>
  <dcterms:modified xsi:type="dcterms:W3CDTF">2004-08-18T10:22:00Z</dcterms:modified>
  <cp:revision>1</cp:revision>
  <dc:subject/>
  <dc:title>Snegle i hvidløgsfløde</dc:title>
</cp:coreProperties>
</file>