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anks grahamsboller med sesa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5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edekl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vandet, til det er knap hånd</w:t>
        <w:softHyphen/>
        <w:t>varm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gæren i dejfadet. Hæld lidt af vandet ved og rør rundt, til gæren er oplø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resten af vandet samt olie, klid og grahamsmel. Ælt dejen smidig. Lad den hæve 1-2 timer. Ælt de</w:t>
        <w:softHyphen/>
        <w:t>jen og tilsæt størstedelen af hvedeme</w:t>
        <w:softHyphen/>
        <w:t>let og sal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vile 30 min. Ælt den på bagebordet. Form den til små, glatte, ovale boller. Sæt dem på en bageplade dækket med bagepapir. Hæver til knap dobbelt størrelse eller i ca. 30 mm. Pensles med yoghurt og drysses rigeligt med sesamfr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ollerne midt i ovnen ved 225º i ca. 1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0:00Z</dcterms:created>
  <dc:creator>Jeannette</dc:creator>
  <dc:description/>
  <dc:language>en-US</dc:language>
  <cp:lastModifiedBy>Jeannette</cp:lastModifiedBy>
  <dcterms:modified xsi:type="dcterms:W3CDTF">2004-02-29T18:41:00Z</dcterms:modified>
  <cp:revision>3</cp:revision>
  <dc:subject/>
  <dc:title>Cranks - grahamsboller med sesam</dc:title>
</cp:coreProperties>
</file>