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 kartoffel med hytteostsalat og avocado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-4 bagekartofler (efter sult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 lille bæger hytteos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rø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soltørrede tomater i 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 solsikkeker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 modne avocado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rø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-6 skiver parmeskink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ub kartoflerne godt og snit et kryds i dem. Stil dem i en 200 grader varm ovn i en time. Rør hytteosten med finthakket rødløg, finthakkede soltørrede</w:t>
      </w:r>
    </w:p>
    <w:p>
      <w:pPr>
        <w:pStyle w:val="Normal"/>
        <w:rPr/>
      </w:pPr>
      <w:r>
        <w:rPr/>
        <w:t>tomater, solsikkekerner og salt og peber. Skær avocadoerne i skiver eller tern og anret dem med skinke og hakket løg. Dryp med citron og drys med salt</w:t>
      </w:r>
    </w:p>
    <w:p>
      <w:pPr>
        <w:pStyle w:val="Normal"/>
        <w:rPr/>
      </w:pPr>
      <w:r>
        <w:rPr/>
        <w:t>og peber. Kom en skefuld hytteostsalat i hver kartoffel og server resten til avocadosala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5:14:00Z</dcterms:created>
  <dc:creator>Jeannette</dc:creator>
  <dc:description/>
  <dc:language>en-US</dc:language>
  <cp:lastModifiedBy>Jeannette</cp:lastModifiedBy>
  <dcterms:modified xsi:type="dcterms:W3CDTF">2005-03-26T15:15:00Z</dcterms:modified>
  <cp:revision>1</cp:revision>
  <dc:subject/>
  <dc:title>Bagt kartoffel med hytteostsalat og avocado</dc:title>
</cp:coreProperties>
</file>