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 i miracelwhip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kker ret til sommer på terassen eller i båd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00 ml miracelwhip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00 ml ylett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1 dåse tun (olie eller v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hårdkogt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, agurk og løg hakkes i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røres sammen og pyntes til sidst med tomat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es køligt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på fransk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29:00Z</dcterms:created>
  <dc:creator>Jeannette</dc:creator>
  <dc:description/>
  <dc:language>en-US</dc:language>
  <cp:lastModifiedBy>Jeannette</cp:lastModifiedBy>
  <dcterms:modified xsi:type="dcterms:W3CDTF">2004-08-18T10:29:00Z</dcterms:modified>
  <cp:revision>1</cp:revision>
  <dc:subject/>
  <dc:title>Tun i miracelwhip</dc:title>
</cp:coreProperties>
</file>