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orange 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e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el vindrue kerne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1/2 de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eske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spiseske revet appelsinskald  brug økologisk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el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el hakk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ukker og æg i en 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det til hvidt skum a la æggesna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olien i ægge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dette i dejen under omrø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på den fine side af råkostjernet skalden af en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orefter saften af den pres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ppelsinskald og saft i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den mørke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n i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har masser af nødder i dit køkkenskab vil det også være skønt med en håndfuld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nødder pikannødder eller hasse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kan købe papir engangsforme og slippe for opva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bruger almindelige forme smørres disse med lidt fedtstof inden dejen kommes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bliver ca 10 muffins ud af denne portion afhængig af formens størr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bages 18 til 20 minutter ved 200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6:41:00Z</dcterms:created>
  <dc:creator>Jeannette</dc:creator>
  <dc:description/>
  <dc:language>en-US</dc:language>
  <cp:lastModifiedBy>Liselotte Wæhrens</cp:lastModifiedBy>
  <dcterms:modified xsi:type="dcterms:W3CDTF">2005-03-23T07:25:00Z</dcterms:modified>
  <cp:revision>2</cp:revision>
  <dc:subject/>
  <dc:title>chokolade orange muffins</dc:title>
</cp:coreProperties>
</file>