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nflakes God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l. oran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orangechokoladen i et vandbad, eller over svagt blus. Kom derefter cornflakes i, rør meget forsigtigt sammen. Tag massen op med en teske, stil til afkøling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12:00Z</dcterms:created>
  <dc:creator>Jeannette</dc:creator>
  <dc:description/>
  <dc:language>en-US</dc:language>
  <cp:lastModifiedBy>Liselotte Wæhrens</cp:lastModifiedBy>
  <dcterms:modified xsi:type="dcterms:W3CDTF">2005-03-26T16:16:00Z</dcterms:modified>
  <cp:revision>2</cp:revision>
  <dc:subject/>
  <dc:title>Cornflakes Godter</dc:title>
</cp:coreProperties>
</file>