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sk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oja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vegetabil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ut alle ingredienser undtagen olien i en blender/food processor. Blend ved den laveste hastighed. Langsomt - faktisk én dråbe ad gangen - tilsæt olien, indtil blandingen begynder at blive tyk. Fortsæt med at blende, indtil det er tykt og jævnt. Put mayonnaisen i en beholder og opbevar den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44:00Z</dcterms:created>
  <dc:creator>Jeannette</dc:creator>
  <dc:description/>
  <dc:language>en-US</dc:language>
  <cp:lastModifiedBy>Liselotte Wæhrens</cp:lastModifiedBy>
  <dcterms:modified xsi:type="dcterms:W3CDTF">2005-10-28T14:31:00Z</dcterms:modified>
  <cp:revision>2</cp:revision>
  <dc:subject/>
  <dc:title>Vegansk mayonnaise</dc:title>
</cp:coreProperties>
</file>