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kage med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4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farin godt sammen. Rør æggene i et ad gangen. Mos bananerne og rør dem i . Bland mel, kanel og bagepulver og rør det i dejen med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akkede valnødder. Kom dejen i en bradepande ca. 20x25 cm. Bag kagen ca. 45 minutter ved 175 grader. Sigt et tyndt lag flormeli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27:00Z</dcterms:created>
  <dc:creator>Jeannette</dc:creator>
  <dc:description/>
  <dc:language>en-US</dc:language>
  <cp:lastModifiedBy>Liselotte Wæhrens</cp:lastModifiedBy>
  <dcterms:modified xsi:type="dcterms:W3CDTF">2005-03-23T11:42:00Z</dcterms:modified>
  <cp:revision>2</cp:revision>
  <dc:subject/>
  <dc:title>Kanelkage med banan</dc:title>
</cp:coreProperties>
</file>