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kens Drømm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/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/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.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sammen i en skål over vandbad, til det bliver tykt. Det kan tage lidt tid, men det skal nok blive tykt. Mel, bagepulver og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sammen og vendes sammen med æggemassen. Mælk og smør varmes op og vendes i massen. Massen hældes i en bradepande med bagepapir og bages mid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ved 200 grader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smeltes sammen i en gryde og smøres over den bagte kage. Derefter bages kagen videre i 5 min. ved ca. 22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vigtigt at æggemassen bliver tyk og at de øvrige ingredienser vendes forsigtigt i. Dette giver en mere luftig kage. Hvis der ønskes ekstra meg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, kan man bruge 1 1/2 gange fy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41:00Z</dcterms:created>
  <dc:creator>Jeannette</dc:creator>
  <dc:description/>
  <dc:language>en-US</dc:language>
  <cp:lastModifiedBy>Jeannette</cp:lastModifiedBy>
  <dcterms:modified xsi:type="dcterms:W3CDTF">2005-03-23T11:56:00Z</dcterms:modified>
  <cp:revision>2</cp:revision>
  <dc:subject/>
  <dc:title>Kokkens Drømmekage</dc:title>
</cp:coreProperties>
</file>