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attigrøvsKlatkag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riseng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y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y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ste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sammen og lægges klatvis på en god pande og steges ved meget svag varme i 5 min. på hver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sukker og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6:00Z</dcterms:created>
  <dc:creator>Jeannette</dc:creator>
  <dc:description/>
  <dc:language>en-US</dc:language>
  <cp:lastModifiedBy>Jeannette</cp:lastModifiedBy>
  <dcterms:modified xsi:type="dcterms:W3CDTF">2005-03-27T23:23:00Z</dcterms:modified>
  <cp:revision>2</cp:revision>
  <dc:subject/>
  <dc:title>FattigrøvsKlatkager </dc:title>
</cp:coreProperties>
</file>