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kartofler</w:t>
      </w:r>
    </w:p>
    <w:p>
      <w:pPr>
        <w:pStyle w:val="Normal"/>
        <w:rPr/>
      </w:pPr>
      <w:r>
        <w:rPr/>
        <w:t>Hovedret, vegetables, tilbehør</w:t>
      </w:r>
    </w:p>
    <w:p>
      <w:pPr>
        <w:pStyle w:val="Normal"/>
        <w:rPr/>
      </w:pPr>
      <w:r>
        <w:rPr/>
        <w:t>Bage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kartoflerne omhyggeligt med en børste. Skyld dem derefter og tør kartoflerne helt tørre med papir fra køkkenrullen. Skær et kryds i hver kartoffel,</w:t>
      </w:r>
    </w:p>
    <w:p>
      <w:pPr>
        <w:pStyle w:val="Normal"/>
        <w:rPr/>
      </w:pPr>
      <w:r>
        <w:rPr/>
        <w:t>højst 1 cm dybt. Læg kartoflerne i et ildfast fad, eller på en bradepande der er beklædt med folie, drys groft salt over. Sæt kartoflerne midt i ovnen</w:t>
      </w:r>
    </w:p>
    <w:p>
      <w:pPr>
        <w:pStyle w:val="Normal"/>
        <w:rPr/>
      </w:pPr>
      <w:r>
        <w:rPr/>
        <w:t>ved 200° i 50-60 min. lidt afhængigt af størrelsen. Mærk med en kødpind om kartoflerne er møre, før de tages ud af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persillesmør (smørret røres blødt, persille drysse i efter smag samt lidt citronsaft efter behag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57:00Z</dcterms:created>
  <dc:creator>Jeannette</dc:creator>
  <dc:description/>
  <dc:language>en-US</dc:language>
  <cp:lastModifiedBy>Jeannette</cp:lastModifiedBy>
  <dcterms:modified xsi:type="dcterms:W3CDTF">2004-03-16T10:57:00Z</dcterms:modified>
  <cp:revision>1</cp:revision>
  <dc:subject/>
  <dc:title>Bagte kartofler</dc:title>
</cp:coreProperties>
</file>