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rans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5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4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fordeling: 43, 51, 6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kage (16 g.): 298 kj. (71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1/2 sta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125 g. (2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ortetaksalt 1/2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plantemargarine 75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50 g. (3/4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malede mandler 25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 1/2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Flæk vanillestangen, og skrab kornene ud med en urtekniv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Bland mel, hjortetaksalt og vanil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muldr fedtstoffet i melblandingen. Tilsæt sukker, mandler og æ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ælt dejen sammen, og stil den i køleskabet i 2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Del dejen i 3 portioner, som hver køres igennem en kødhakkemaskine med stjerneform. Længden skal ca. være 10 c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Form dejen til kranse, og sæt dem på en bageplade med bagepapir. Du får ca. 2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Bag dem midt i ovnen, til de er lysebrune. Afkøl på bageri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52:00Z</dcterms:created>
  <dc:creator>Jeannette</dc:creator>
  <dc:description/>
  <dc:language>en-US</dc:language>
  <cp:lastModifiedBy>Jeannette</cp:lastModifiedBy>
  <dcterms:modified xsi:type="dcterms:W3CDTF">2004-02-10T23:21:00Z</dcterms:modified>
  <cp:revision>2</cp:revision>
  <dc:subject/>
  <dc:title>Vanillekranse</dc:title>
</cp:coreProperties>
</file>