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 fra asie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ark</w:t>
      </w:r>
    </w:p>
    <w:p>
      <w:pPr>
        <w:pStyle w:val="Normal"/>
        <w:rPr/>
      </w:pPr>
      <w:r>
        <w:rPr/>
        <w:t>filodej *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indruekærne 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2 - 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erberiandebry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ør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eddike lager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bdt.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bdt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bdt.</w:t>
      </w:r>
    </w:p>
    <w:p>
      <w:pPr>
        <w:pStyle w:val="Normal"/>
        <w:rPr/>
      </w:pPr>
      <w:r>
        <w:rPr/>
        <w:t>hvidløgspur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ød thailandsk karrypasta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galangaro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ggenud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ader. Skær filodejen ud i fire lige store kvadratiske stykker. Stryg hvert kvadrat med olie og læg dem oven på hinanden på en cocotte</w:t>
      </w:r>
    </w:p>
    <w:p>
      <w:pPr>
        <w:pStyle w:val="Normal"/>
        <w:rPr/>
      </w:pPr>
      <w:r>
        <w:rPr/>
        <w:t>med bunden i vejret og bag dem sammen til en lille sprød kurv i 8-10 min. Drys andebrystet med salt og peber. Rids skindsiden af andebrystet let og læg</w:t>
      </w:r>
    </w:p>
    <w:p>
      <w:pPr>
        <w:pStyle w:val="Normal"/>
        <w:rPr/>
      </w:pPr>
      <w:r>
        <w:rPr/>
        <w:t>det på en varm stegepande med skindsiden nedad. Lad fedtet smelte lidt af og skindet blive gyldent. Læg 4 halve, upillede hvidløgsfed ved, vend brystet</w:t>
      </w:r>
    </w:p>
    <w:p>
      <w:pPr>
        <w:pStyle w:val="Normal"/>
        <w:rPr/>
      </w:pPr>
      <w:r>
        <w:rPr/>
        <w:t>og steg det lysebrunt på den anden side - i alt 5-6 minutters stegning. Sæt panden med brystet i den varme ovn (brug et ildfast fad, hvis panden har plast</w:t>
      </w:r>
    </w:p>
    <w:p>
      <w:pPr>
        <w:pStyle w:val="Normal"/>
        <w:rPr/>
      </w:pPr>
      <w:r>
        <w:rPr/>
        <w:t>håndtag), og lad det stege i ca. 8 min. Tag det ud og lad det hvile i ca. 5 min. før det skæres i tynde skiver. Flæk agurken i 4 stave og skær kernerne</w:t>
      </w:r>
    </w:p>
    <w:p>
      <w:pPr>
        <w:pStyle w:val="Normal"/>
        <w:rPr/>
      </w:pPr>
      <w:r>
        <w:rPr/>
        <w:t>bort. Skær stavene i små skrå stykker. Pil løget og hak det meget fint. Rør eddike med sukker og et nip salt. Hak koriander, basilikum og hvidløgspurløg</w:t>
      </w:r>
    </w:p>
    <w:p>
      <w:pPr>
        <w:pStyle w:val="Normal"/>
        <w:rPr/>
      </w:pPr>
      <w:r>
        <w:rPr/>
        <w:t>fint og bland det i dressingen sammen med løg og agurk. Lad salaten trække i ca. 10 min. Dryp salaten godt af for lage, inden den serveres. Kog fløden</w:t>
      </w:r>
    </w:p>
    <w:p>
      <w:pPr>
        <w:pStyle w:val="Normal"/>
        <w:rPr/>
      </w:pPr>
      <w:r>
        <w:rPr/>
        <w:t>med karrypastaen. Hak galangaroden fint og kom den i. Lad karryfløden reducere kraftigt til en cremet sauce. Smag til sidst saucen til med salt og en smule</w:t>
      </w:r>
    </w:p>
    <w:p>
      <w:pPr>
        <w:pStyle w:val="Normal"/>
        <w:rPr/>
      </w:pPr>
      <w:r>
        <w:rPr/>
        <w:t>lime. Kog nudlerne i 2-3 min i letsaltet vand. Hæld dem op i en sigte, så vandet kan løbe af. Sauter dem let i olie sammen med 3-4 skiver af det resterende</w:t>
      </w:r>
    </w:p>
    <w:p>
      <w:pPr>
        <w:pStyle w:val="Normal"/>
        <w:rPr/>
      </w:pPr>
      <w:r>
        <w:rPr/>
        <w:t>fed hvidløg, inden de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Læg nudlerne i den ene halvdel af en tallerken og læg skiver af andebrystet ovenpå. Læg de stegte hvidløg ved siden af. Stil filo-kurven på den anden halvdel</w:t>
      </w:r>
    </w:p>
    <w:p>
      <w:pPr>
        <w:pStyle w:val="Normal"/>
        <w:rPr/>
      </w:pPr>
      <w:r>
        <w:rPr/>
        <w:t>af tallerkenen og fyld agurkesalat i. Øs med en ske lidt af karrysaucen på begge sider af nudler og andebr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 altid filodej under et fugtigt klæde, indtil den skal bruges. Den bliver let tør og knæ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42:00Z</dcterms:created>
  <dc:creator>Jeannette</dc:creator>
  <dc:description/>
  <dc:language>en-US</dc:language>
  <cp:lastModifiedBy>Jeannette</cp:lastModifiedBy>
  <dcterms:modified xsi:type="dcterms:W3CDTF">2005-03-25T20:42:00Z</dcterms:modified>
  <cp:revision>1</cp:revision>
  <dc:subject/>
  <dc:title>and fra asien </dc:title>
</cp:coreProperties>
</file>