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æggecreme med agurk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yltede agur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. kaper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. fløde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Fløde eller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ggene hårde på 8-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t og skær det i terninger. Hak agurkerne fint. Rør flødeost og fløde eller vand ensartet. Tilsæt løg, agurker og k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tør persillen og hak den. Skyl æggene under den kolde hane, pil dem og hak dem. Rør persille og æg i saucen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37:00Z</dcterms:created>
  <dc:creator>Jeannette</dc:creator>
  <dc:description/>
  <dc:language>en-US</dc:language>
  <cp:lastModifiedBy>Jeannette</cp:lastModifiedBy>
  <dcterms:modified xsi:type="dcterms:W3CDTF">2005-03-28T20:37:00Z</dcterms:modified>
  <cp:revision>1</cp:revision>
  <dc:subject/>
  <dc:title>æggecreme med agurk </dc:title>
</cp:coreProperties>
</file>