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nnys gry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0 g konc. tomatpure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vinemørbraden renses for sener og fedt. Den skæres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øget rengøres og skæres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vinemørbraden kommes i en varm gryde uden fedtstof og svitses. Løgene, tomatpure´og de pressede hvidløg tilsættes og det steger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aprika, karry, hvedemel, salt og peber blandes og drysses over mørbrad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t hele blandes godt sammen og vandet tilsættes så det bliver en jævn ikke for tyk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etten simrer ca. 15 min. for at tage smag af hinanden og serveres straks her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 : Retten kan også laves med kalkunbryst i stedet for svinemør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 100 g :       197 KJ                     Tips :  183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52:00Z</dcterms:created>
  <dc:creator>Jeannette</dc:creator>
  <dc:description/>
  <dc:language>en-US</dc:language>
  <cp:lastModifiedBy>Jeannette</cp:lastModifiedBy>
  <dcterms:modified xsi:type="dcterms:W3CDTF">2003-05-20T18:52:00Z</dcterms:modified>
  <cp:revision>1</cp:revision>
  <dc:subject/>
  <dc:title>Jennys gryde </dc:title>
</cp:coreProperties>
</file>