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e konkyli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2 Pasta konkyli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yld 1- rødt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Naturel fløde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Tomatpu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Kaviar(rød eller ufarve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Edelsuss paprik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 Kavia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yld 2- grønt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ea. Avocad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int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Pu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remefraiche/ym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 Pur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yld 3- gu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45 g. Tun i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ea. Hårdkogt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ild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urkemej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fraiche/ym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: Karry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4- hvi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Naturel fløde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Forårs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kinke i små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ælk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kværnet persill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: Forår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nkylierne kommes i spilkogende vand i 12-15 min. Kommes forsigtigt op i en sigte til afdrypning og lægges på et viskestykke med den åbne side ned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er fyldmængde passer til 8 konkylier. De 4 slags fyld røres sammen i hver sin skål og fyldes i de afkølede konkyl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tes på et stort fad og pyn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eres evt. sammen med grissin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nkylierne anrettes på små tallerkner med strimlet sal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forret passer portionen til 8 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38:00Z</dcterms:created>
  <dc:creator>Jeannette</dc:creator>
  <dc:description/>
  <dc:language>en-US</dc:language>
  <cp:lastModifiedBy>Bodil Thuesen</cp:lastModifiedBy>
  <dcterms:modified xsi:type="dcterms:W3CDTF">2003-08-30T17:52:00Z</dcterms:modified>
  <cp:revision>2</cp:revision>
  <dc:subject/>
  <dc:title>Fyldte konky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70478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