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t laves bolch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gitalt stegetermo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deci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dru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flonunderlag eller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plastikspart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masket s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d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vestoff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omastoff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ered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p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lidt olie på teflonpladen eller bagepapiret. Smør spartlerne og saksen med olie.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2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vand, sukker og druesukker i en gryde. Du må endelig ikke røre rundt i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stegetermometerets føler i sukker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sukkermassen er præcis 162 grader varmt, tages gryden af koge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sukkermassen ud på teflonpladen eller bagepapi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t, til sukkermassen har dannet en lille hi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endelig ikke ved sukker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stiv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partlerne samles sukkermassen. Den æltes sammen, til den er stivnet lidt.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oma- og farvestoff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aroma- og farvestofferne, og ælt sukkermassen godt sammen med spart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gøres ved at lægge sukkermassens kanter ind mod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pøl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partlerne deles sukkermassen i to porti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portion formes til en lang pølse. Du kan muligvis rulle pølsen ud med hænderne nu.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ch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saksen til at klippe bolcherne i den ønskede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bolcherne skal være trekantede, drejes sukkerpølsen 90 grader efter hvert kli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cherne må ikke røre ved hinanden, ellers smelter de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ugt- og klisterf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sien i en skål, og hæld flormelis i si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cherne vendes i flormelis. Flormelis forhindrer, at bolcherne klistr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cherne opbevares i en dåse eller en pose. Den første halve time må posen eller dåsen ikke luk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lag til bolche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tte til ti dråber pebermynt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dråber bladgrø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- og salmia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piseskefuld lakridsekstra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spiseskefuld salmi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dråber ani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 dråber citro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teskefuld citronsy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dråber gulerods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dråbe bladgrø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el spiseskefuld sød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dråber appelsi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meskr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nivspids sort 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halv spiseskefuld salmi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dråber ani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oma- og farvestoffer kan købes hos materialisten og i helsekostbutikker. Fotos er optaget i Dansk Folkeferies Ferie- og Kursuscenter, Karrebæksmin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12:00Z</dcterms:created>
  <dc:creator>Jeannette</dc:creator>
  <dc:description/>
  <dc:language>en-US</dc:language>
  <cp:lastModifiedBy>Liselotte Wæhrens</cp:lastModifiedBy>
  <dcterms:modified xsi:type="dcterms:W3CDTF">2005-11-02T15:42:00Z</dcterms:modified>
  <cp:revision>2</cp:revision>
  <dc:subject/>
  <dc:title>sådant laves bolcher</dc:title>
</cp:coreProperties>
</file>