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ps af rodfrugter med urtesalt &amp; hvidløgsdip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kg skrællede rodfrugter fx pastinak, persillerod, jordskok eller gulerod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ft havsalt</w:t>
      </w:r>
    </w:p>
    <w:p>
      <w:pPr>
        <w:pStyle w:val="Normal"/>
        <w:rPr/>
      </w:pPr>
      <w:r>
        <w:rPr/>
        <w:t>Krydderurter fx persille, rosmarin, timian, oregano eller basilikum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 dl Karoline's Fromage Frais</w:t>
      </w:r>
    </w:p>
    <w:p>
      <w:pPr>
        <w:pStyle w:val="Normal"/>
        <w:rPr/>
      </w:pPr>
      <w:r>
        <w:rPr/>
        <w:t>1 fed knust hvid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rodfrugterne i tynde skiver og vend dem i olivenolie. Bred rodfrugterne ud på en bageplade med bagepapir og bag dem ca. 20 minutter ved 225 grader</w:t>
      </w:r>
    </w:p>
    <w:p>
      <w:pPr>
        <w:pStyle w:val="Normal"/>
        <w:rPr/>
      </w:pPr>
      <w:r>
        <w:rPr/>
        <w:t>- til de er sprøde og gyldne. Blend havsalt og krydderurter et kort øjeblik. Smag fromage frais til med knust hvidløg, salt og peber. Krydr chipsene med</w:t>
      </w:r>
    </w:p>
    <w:p>
      <w:pPr>
        <w:pStyle w:val="Normal"/>
        <w:rPr/>
      </w:pPr>
      <w:r>
        <w:rPr/>
        <w:t>urtesalt og server hvidløgsdipp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3:23:00Z</dcterms:created>
  <dc:creator>Jeannette</dc:creator>
  <dc:description/>
  <dc:language>en-US</dc:language>
  <cp:lastModifiedBy>Jeannette</cp:lastModifiedBy>
  <dcterms:modified xsi:type="dcterms:W3CDTF">2004-01-04T13:23:00Z</dcterms:modified>
  <cp:revision>1</cp:revision>
  <dc:subject/>
  <dc:title>Chips af rodfrugter med urtesalt &amp; hvidløgsdip</dc:title>
</cp:coreProperties>
</file>