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sild i tomat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 personer - til fro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</w:t>
      </w:r>
    </w:p>
    <w:p>
      <w:pPr>
        <w:pStyle w:val="Normal"/>
        <w:rPr/>
      </w:pPr>
      <w:r>
        <w:rPr/>
        <w:t>1 dåse cherrytomater (ca. 400 g)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spsk tør sherry , fino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4 marinerede sildefileter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inthakket rødlø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60 g groft rugbrød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før: Lad tomaterne dryppe af i en sigte over en lille tykbundet gryde. Kom fløden i "tomatjuicen" og bring blandingen i kog. Kog den ved svag varme</w:t>
      </w:r>
    </w:p>
    <w:p>
      <w:pPr>
        <w:pStyle w:val="Normal"/>
        <w:rPr/>
      </w:pPr>
      <w:r>
        <w:rPr/>
        <w:t>og uden låg ca. 5 min. til der er ca. 1½ dl - rør af</w:t>
      </w:r>
    </w:p>
    <w:p>
      <w:pPr>
        <w:pStyle w:val="Normal"/>
        <w:rPr/>
      </w:pPr>
      <w:r>
        <w:rPr/>
        <w:t>og til. Kom sherry, sukker, salt, peber og de afdryppede tomater i flødeblandingen. Varm tomatfløden igennem og smag til. Skær sildefileterne i mindre stykker</w:t>
      </w:r>
    </w:p>
    <w:p>
      <w:pPr>
        <w:pStyle w:val="Normal"/>
        <w:rPr/>
      </w:pPr>
      <w:r>
        <w:rPr/>
        <w:t>og læg dem skiftevis med tomatfløde i en skål. Stil sildene tildækket i køleskabet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1 spsk tør sherry kan erstattes af 1 tsk lagereddike. Sildene kan stå tildækket i køleskabet i ca. 4 døgn (inkl. trækketi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0:00Z</dcterms:created>
  <dc:creator>Jeannette</dc:creator>
  <dc:description/>
  <dc:language>en-US</dc:language>
  <cp:lastModifiedBy>Jeannette</cp:lastModifiedBy>
  <dcterms:modified xsi:type="dcterms:W3CDTF">2004-11-26T17:20:00Z</dcterms:modified>
  <cp:revision>1</cp:revision>
  <dc:subject/>
  <dc:title>Marinerede sild i tomatfløde</dc:title>
</cp:coreProperties>
</file>