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med urter Jullienne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ide fersk laks, ca. 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ss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 Jullien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knol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creme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tte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optøs. 2 æg koges ca. 15. min. Nerve-benene fjernes fra laksefileten evt. med en laksetang, skindet skæres fra. De to butterdejsplader placeres</w:t>
      </w:r>
    </w:p>
    <w:p>
      <w:pPr>
        <w:pStyle w:val="Normal"/>
        <w:rPr/>
      </w:pPr>
      <w:r>
        <w:rPr/>
        <w:t>på et stykke bagepapir på en bageplade, således at de har samme længde som laksefileten. Laksefileten lægges midt på butterdejen (så der er butterdej på</w:t>
      </w:r>
    </w:p>
    <w:p>
      <w:pPr>
        <w:pStyle w:val="Normal"/>
        <w:rPr/>
      </w:pPr>
      <w:r>
        <w:rPr/>
        <w:t>begge sider af laksen), ovenpå laksen lægges de skivede hårdkogte æg, herefter fordeles den hårdt opvredene spinat ovenpå laks og æg, til slut krydders</w:t>
      </w:r>
    </w:p>
    <w:p>
      <w:pPr>
        <w:pStyle w:val="Normal"/>
        <w:rPr/>
      </w:pPr>
      <w:r>
        <w:rPr/>
        <w:t>det hele med salt og peber efter behag. Butterdejen foldes nu om laksen, hvorefter "pakken" formes pænt som et brød. Kan evt. pyntes med overskydende butterdej</w:t>
      </w:r>
    </w:p>
    <w:p>
      <w:pPr>
        <w:pStyle w:val="Normal"/>
        <w:rPr/>
      </w:pPr>
      <w:r>
        <w:rPr/>
        <w:t>som er udstukket i smukke mønster. Det hele pensles med letpisket æggeblomme. Laksen skal hvile i køleskabe i ca. ½ time. Herefter bages laksen i en forvarmet</w:t>
      </w:r>
    </w:p>
    <w:p>
      <w:pPr>
        <w:pStyle w:val="Normal"/>
        <w:rPr/>
      </w:pPr>
      <w:r>
        <w:rPr/>
        <w:t>ovn på 180° C i ca. 25 min. eller til den får en smuk farve. Efter bagning skal laksen hvile i ca. 30 min. før den skæres i 5-6 cm. tykke skiver med en</w:t>
      </w:r>
    </w:p>
    <w:p>
      <w:pPr>
        <w:pStyle w:val="Normal"/>
        <w:rPr/>
      </w:pPr>
      <w:r>
        <w:rPr/>
        <w:t>skarp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 Jullienne: Gulerødder, porer og selleri skæres i jullienne (størrelse og form som tændstikker) Urterne blancheres i kogende letsaltet vand (½ min.)</w:t>
      </w:r>
    </w:p>
    <w:p>
      <w:pPr>
        <w:pStyle w:val="Normal"/>
        <w:rPr/>
      </w:pPr>
      <w:r>
        <w:rPr/>
        <w:t>lig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Cremefraiche, mayonnaisen og fintsnittet purløg samt agurk i små fine (1 cm.) strimler vendes sammen og tilsmag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1 skive indbagt laks serveres med dampende urter og dilddressingen, kan evt. pyntes med en kvist frisk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2:00Z</dcterms:created>
  <dc:creator>Jeannette</dc:creator>
  <dc:description/>
  <dc:language>en-US</dc:language>
  <cp:lastModifiedBy>Jeannette</cp:lastModifiedBy>
  <dcterms:modified xsi:type="dcterms:W3CDTF">2004-08-18T05:42:00Z</dcterms:modified>
  <cp:revision>1</cp:revision>
  <dc:subject/>
  <dc:title>Indbagt laks med urter Jullienne</dc:title>
</cp:coreProperties>
</file>