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Grani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, Dessert, Jordbær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iske eller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b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Jordbærrene optøes, hvis der anvendes frosne. Moses med en gaffel og røres med sukker, citronsaft og vand. Hældes i en form og sættes i fryseren (-18 C) i 3-4 timer. Efter halvdelen af frysetiden kan isen mixes i foodprocessor eller piskes igennem med håndmixer. Pynt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1:00Z</dcterms:created>
  <dc:creator>Jeannette</dc:creator>
  <dc:description/>
  <dc:language>en-US</dc:language>
  <cp:lastModifiedBy>Jeannette</cp:lastModifiedBy>
  <dcterms:modified xsi:type="dcterms:W3CDTF">2005-04-09T21:20:00Z</dcterms:modified>
  <cp:revision>2</cp:revision>
  <dc:subject/>
  <dc:title>Jordbær Granita</dc:title>
</cp:coreProperties>
</file>