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uppe med rødtunge salvie &amp; würz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zitauerløg (almindelige løg)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bagekartoffel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knsp cayennepeber</w:t>
      </w:r>
    </w:p>
    <w:p>
      <w:pPr>
        <w:pStyle w:val="Normal"/>
        <w:rPr/>
      </w:pPr>
      <w:r>
        <w:rPr/>
        <w:t>7 dl lys hønsefond</w:t>
      </w:r>
    </w:p>
    <w:p>
      <w:pPr>
        <w:pStyle w:val="Normal"/>
        <w:rPr/>
      </w:pPr>
      <w:r>
        <w:rPr/>
        <w:t>1½ spsk maggi aroma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1 spsk frisk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tungefileter a 3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suppe: Løgene pilles og skæres i supertynde ringe, der halveres. Smørret smeltes i en gryde, og løgene tilsættes. De står ved mellemvarme i 4-5 minutter</w:t>
      </w:r>
    </w:p>
    <w:p>
      <w:pPr>
        <w:pStyle w:val="Normal"/>
        <w:rPr/>
      </w:pPr>
      <w:r>
        <w:rPr/>
        <w:t>under jævnlig omrøring, til de er klare. Kartoflen skrælles og rives fint på rivejernet og tilsættes løgene sammen med paprika, cayennepeber, maggi aroma,</w:t>
      </w:r>
    </w:p>
    <w:p>
      <w:pPr>
        <w:pStyle w:val="Normal"/>
        <w:rPr/>
      </w:pPr>
      <w:r>
        <w:rPr/>
        <w:t>sojasauce og hønsefond. Låg lægges på, og suppen simrer i 18-20 minutter. Suppen smages til med salt, peber og cayennepeber.</w:t>
      </w:r>
    </w:p>
    <w:p>
      <w:pPr>
        <w:pStyle w:val="Normal"/>
        <w:rPr/>
      </w:pPr>
      <w:r>
        <w:rPr/>
        <w:t>Rødtunge: Fileterne soigneres og krydres med salt og peber.</w:t>
      </w:r>
    </w:p>
    <w:p>
      <w:pPr>
        <w:pStyle w:val="Normal"/>
        <w:rPr/>
      </w:pPr>
      <w:r>
        <w:rPr/>
        <w:t>Anretning: Løgsuppen varmes op. En gryde med letsaltet vand koges op, rødtungerne tilsættes, og gryden tages af varmen. Rødtungefileterne trækker i vandet</w:t>
      </w:r>
    </w:p>
    <w:p>
      <w:pPr>
        <w:pStyle w:val="Normal"/>
        <w:rPr/>
      </w:pPr>
      <w:r>
        <w:rPr/>
        <w:t>i 2 minutter, hvorefter de tages op og afdryppes. Salvien hakkes og tilsættes løgsuppen lige inden servering, og rødtungefileterne lægges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7:00Z</dcterms:created>
  <dc:creator>Jeannette</dc:creator>
  <dc:description/>
  <dc:language>en-US</dc:language>
  <cp:lastModifiedBy>Jeannette</cp:lastModifiedBy>
  <dcterms:modified xsi:type="dcterms:W3CDTF">2004-09-03T23:47:00Z</dcterms:modified>
  <cp:revision>1</cp:revision>
  <dc:subject/>
  <dc:title>Løgsuppe med rødtunge salvie &amp; würze</dc:title>
</cp:coreProperties>
</file>