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tuvning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torsk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hellefisk uden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ft af 1/4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 og hellefisk skæres i mindre tern (ca. 1,5 cm) og fisken dampes. Champignon skæres i kvarte, løgene i små tern og peberfrugterne i strimler og dampes</w:t>
      </w:r>
    </w:p>
    <w:p>
      <w:pPr>
        <w:pStyle w:val="Normal"/>
        <w:rPr/>
      </w:pPr>
      <w:r>
        <w:rPr/>
        <w:t>mør i smør ved svag varme i ca. 2 minutter. Piskefløden vendes i grøntsagerne, der spædes med mælk og smages til med salt, peber og citron. Stuvningen</w:t>
      </w:r>
    </w:p>
    <w:p>
      <w:pPr>
        <w:pStyle w:val="Normal"/>
        <w:rPr/>
      </w:pPr>
      <w:r>
        <w:rPr/>
        <w:t>jævnes eventuelt med majsstivelse urørt i lidt mælk eller vand. Fisken tilsættes stuvningen. Anrettes på fad og pyntes med rejer og frisk dild og serveres</w:t>
      </w:r>
    </w:p>
    <w:p>
      <w:pPr>
        <w:pStyle w:val="Normal"/>
        <w:rPr/>
      </w:pPr>
      <w:r>
        <w:rPr/>
        <w:t>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11:00Z</dcterms:created>
  <dc:creator>Jeannette</dc:creator>
  <dc:description/>
  <dc:language>en-US</dc:language>
  <cp:lastModifiedBy>Jeannette</cp:lastModifiedBy>
  <dcterms:modified xsi:type="dcterms:W3CDTF">2004-11-22T08:11:00Z</dcterms:modified>
  <cp:revision>1</cp:revision>
  <dc:subject/>
  <dc:title>Fiskestuvning med rejer</dc:title>
</cp:coreProperties>
</file>