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hybensyltetøj</w:t>
      </w:r>
    </w:p>
    <w:p>
      <w:pPr>
        <w:pStyle w:val="Normal"/>
        <w:rPr/>
      </w:pPr>
      <w:r>
        <w:rPr/>
        <w:t>Hyben kaldes nordens appelsiner på grund af det store indhold af C-vita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k kun hyben, der lige er modne, ellers koger de ud. Det er et pillearbejde at gøre hyben i stand: Blomst og stilk skæres bort, og frugten skæres på tværs</w:t>
      </w:r>
    </w:p>
    <w:p>
      <w:pPr>
        <w:pStyle w:val="Normal"/>
        <w:rPr/>
      </w:pPr>
      <w:r>
        <w:rPr/>
        <w:t>hele vejen rundt med en lille skarp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en større portion er snittet på denne måde, skilles de to halvskåle, og kernerne fjernes med skaftet af en teske. Skyl de istandgjorte hyben i en skål</w:t>
      </w:r>
    </w:p>
    <w:p>
      <w:pPr>
        <w:pStyle w:val="Normal"/>
        <w:rPr/>
      </w:pPr>
      <w:r>
        <w:rPr/>
        <w:t>med vand, og rester af kerner og småhår vil komme op til overfladen, hvorfra de nemt kan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engjorte hybenskaller</w:t>
      </w:r>
    </w:p>
    <w:p>
      <w:pPr>
        <w:pStyle w:val="Normal"/>
        <w:rPr/>
      </w:pPr>
      <w:r>
        <w:rPr/>
        <w:t>175 ml eddike</w:t>
      </w:r>
    </w:p>
    <w:p>
      <w:pPr>
        <w:pStyle w:val="Normal"/>
        <w:rPr/>
      </w:pPr>
      <w:r>
        <w:rPr/>
        <w:t>275 ml vand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saften af 1-2 citroner</w:t>
      </w:r>
    </w:p>
    <w:p>
      <w:pPr>
        <w:pStyle w:val="Normal"/>
        <w:rPr/>
      </w:pPr>
      <w:r>
        <w:rPr/>
        <w:t>½ spsk atamon (konserveringsmid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ben, eddike og vand kommes i en gryde sammen med vanillen og koges, til hybenskallerne er NÆSTEN møre. Sukkeret kommes i , og kogningen fortsætte, til</w:t>
      </w:r>
    </w:p>
    <w:p>
      <w:pPr>
        <w:pStyle w:val="Normal"/>
        <w:rPr/>
      </w:pPr>
      <w:r>
        <w:rPr/>
        <w:t>skallerne er helt møre, men kun med få udko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smages til med citronsaft, der giver en frisk smag. Der tilsættes konserveringsmiddel, og syltetøjet hældes på rengjorte glas. Benyt helst glas</w:t>
      </w:r>
    </w:p>
    <w:p>
      <w:pPr>
        <w:pStyle w:val="Normal"/>
        <w:rPr/>
      </w:pPr>
      <w:r>
        <w:rPr/>
        <w:t>med låg og det er en god ide at vikle staniol omkring dem, da lys og luft vil give hybensyltetøjet en brunlig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34:00Z</dcterms:created>
  <dc:creator>User</dc:creator>
  <dc:description/>
  <dc:language>en-US</dc:language>
  <cp:lastModifiedBy>User</cp:lastModifiedBy>
  <dcterms:modified xsi:type="dcterms:W3CDTF">2006-06-02T09:34:00Z</dcterms:modified>
  <cp:revision>1</cp:revision>
  <dc:subject/>
  <dc:title>Lækker hybensyltetøj</dc:title>
</cp:coreProperties>
</file>