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ougatbrød med hvid chokolad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00  g. marcipan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 xml:space="preserve">200  g. </w:t>
      </w:r>
      <w:r>
        <w:rPr>
          <w:rFonts w:cs="Arial" w:ascii="Arial" w:hAnsi="Arial"/>
          <w:b/>
          <w:sz w:val="28"/>
        </w:rPr>
        <w:t>nougat eller fast gana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 g. grøn pistaceci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 g.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 g.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kandiserede appelsin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minir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sølv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guldstøv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marcipanen ud i ca 20x30 cm. på flormelis. Kom nougat på i skiver, eller smør kold ganache på med en kniv, smør pistaciemassen på og rul som rou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brødet med hvid chokolade, lad det stivne, og hold den hvide chokolade lige omkring de 30 grader i vandbadet. Dyp brødet i chokoladen og stil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ring på bagepapir. Pynt med striber af mørk chokolade, skiver af appelsin, centrum af miniroser, sølvkugler og stjerne dry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41:00Z</dcterms:created>
  <dc:creator>Jeannette</dc:creator>
  <dc:description/>
  <dc:language>en-US</dc:language>
  <cp:lastModifiedBy>Jeannette</cp:lastModifiedBy>
  <dcterms:modified xsi:type="dcterms:W3CDTF">2004-02-08T18:30:00Z</dcterms:modified>
  <cp:revision>2</cp:revision>
  <dc:subject/>
  <dc:title>nougatbrød med hvid chokolade </dc:title>
</cp:coreProperties>
</file>