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Lam i 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ødet deles i serveringsstykker, koges op og suppen skummes. Der krydres med salt og peber og de hakkede løg, og lagen fra aspargesen tilsættes. Koges ved</w:t>
      </w:r>
    </w:p>
    <w:p>
      <w:pPr>
        <w:pStyle w:val="Normal"/>
        <w:rPr/>
      </w:pPr>
      <w:r>
        <w:rPr/>
        <w:t>svag varme, til kødet er mørt. Det tages op og holdes varmt. Suppen jævnes med en meljævning og koges i ca. 10 min. Saucen legeres med en æggeblomme udrørt</w:t>
      </w:r>
    </w:p>
    <w:p>
      <w:pPr>
        <w:pStyle w:val="Normal"/>
        <w:rPr/>
      </w:pPr>
      <w:r>
        <w:rPr/>
        <w:t>i fløde. Aspargesen anrettes over kødet, saucen hældes over, og der pyntes med hakket persille. Der serveres kogte kartofler til.</w:t>
      </w:r>
    </w:p>
    <w:p>
      <w:pPr>
        <w:pStyle w:val="Normal"/>
        <w:rPr/>
      </w:pPr>
      <w:r>
        <w:rPr/>
        <w:t>Tilbredningstid : Ca. 1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0 g lammebov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3 tsk salt</w:t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  <w:t>90 g hvedemel</w:t>
      </w:r>
    </w:p>
    <w:p>
      <w:pPr>
        <w:pStyle w:val="Normal"/>
        <w:rPr/>
      </w:pPr>
      <w:r>
        <w:rPr/>
        <w:t>Se Råvare Beskrivelse af fløde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dåse asparges ca. 275 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48:00Z</dcterms:created>
  <dc:creator>User</dc:creator>
  <dc:description/>
  <dc:language>en-US</dc:language>
  <cp:lastModifiedBy>User</cp:lastModifiedBy>
  <dcterms:modified xsi:type="dcterms:W3CDTF">2006-05-27T19:48:00Z</dcterms:modified>
  <cp:revision>1</cp:revision>
  <dc:subject/>
  <dc:title>Lækker Lam i fad</dc:title>
</cp:coreProperties>
</file>