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300 gr. halvfint knust hvede</w:t>
      </w:r>
    </w:p>
    <w:p>
      <w:pPr>
        <w:pStyle w:val="Normal"/>
        <w:rPr/>
      </w:pPr>
      <w:r>
        <w:rPr/>
        <w:t>8 dl. koldt van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. friskhk. persille</w:t>
      </w:r>
    </w:p>
    <w:p>
      <w:pPr>
        <w:pStyle w:val="Normal"/>
        <w:rPr/>
      </w:pPr>
      <w:r>
        <w:rPr/>
        <w:t>1 tsk. tørret 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et pilles og hakket fint.</w:t>
      </w:r>
    </w:p>
    <w:p>
      <w:pPr>
        <w:pStyle w:val="Normal"/>
        <w:rPr/>
      </w:pPr>
      <w:r>
        <w:rPr/>
        <w:t>Varm 1 spsk. olie i en gryde og svits løgene forsigtigt over svag varme og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n knuste hvede og lad det svitse med til det er blevet blandet godt med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ved og kog det for svag varme under låg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gryden blive stående på pladen der slukkes efter 10 min. og lad det trække i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låget og lad det køle af til hveden er lu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en gaffel og rør dem i hveden sammen med oregano og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farsen til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nu 8 frikadeller ( med våde hænder ) og steg dem gyldne over middel varme. Ca. 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som alm. kød frikadeller og er et udemærket alternat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4:00Z</dcterms:created>
  <dc:creator>Jeannette</dc:creator>
  <dc:description/>
  <dc:language>en-US</dc:language>
  <cp:lastModifiedBy>Jeannette</cp:lastModifiedBy>
  <dcterms:modified xsi:type="dcterms:W3CDTF">2005-05-19T01:34:00Z</dcterms:modified>
  <cp:revision>1</cp:revision>
  <dc:subject/>
  <dc:title>hvedefrikadeller</dc:title>
</cp:coreProperties>
</file>