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gense maskin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ense Maskin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torskefiléter (eller 1 kg hel torsk)</w:t>
      </w:r>
    </w:p>
    <w:p>
      <w:pPr>
        <w:pStyle w:val="Normal"/>
        <w:rPr/>
      </w:pPr>
      <w:r>
        <w:rPr/>
        <w:t>300 g selleri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knsp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fileterne skæres i stykker på lidt under en hånds bredde. (Anvendes hel torsk, renses den og skæres i skiver). Den skrællede selleri skæres i meget</w:t>
      </w:r>
    </w:p>
    <w:p>
      <w:pPr>
        <w:pStyle w:val="Normal"/>
        <w:rPr/>
      </w:pPr>
      <w:r>
        <w:rPr/>
        <w:t>tynde skiver og koges, til den er halvmør (ca. 10 min.) i så lidt vand, at skiverne kun lige er dækkede. Selleriskiver, torsk og løgringe lægges lagvis</w:t>
      </w:r>
    </w:p>
    <w:p>
      <w:pPr>
        <w:pStyle w:val="Normal"/>
        <w:rPr/>
      </w:pPr>
      <w:r>
        <w:rPr/>
        <w:t>i en gryde med salt, peber, paprika og smør imellem. Småkoges 25-30 min. under låg for meget svag varme. Der spædes evt. med lidt selleri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45:00Z</dcterms:created>
  <dc:creator>Jeannette</dc:creator>
  <dc:description/>
  <dc:language>en-US</dc:language>
  <cp:lastModifiedBy>Jeannette</cp:lastModifiedBy>
  <dcterms:modified xsi:type="dcterms:W3CDTF">2003-05-27T10:45:00Z</dcterms:modified>
  <cp:revision>1</cp:revision>
  <dc:subject/>
  <dc:title>Bogense maskintorsk</dc:title>
</cp:coreProperties>
</file>