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marones con almendras rejer med mand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00 g. Rejer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ykogte eller dås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50 g. Asparges hove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 Glas fyldte grønne  oliven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Oliven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Forårslø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Tomatpuré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Citron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nsp. 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Sal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/2 tsk. friskkværnet peber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spsk. Tomatketchup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s. Worcestershire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s. Tabascosauc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5 g. Mandelfl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 Salatblade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løgene fint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salatbladene i strimler og pres citro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s der bruges dåserejer skal de stilles til afdrypn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 samme gælder asparges hoved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æden fra begge dåser skal gemm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de fyldte oliven i ski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olien på en pande og svits løgene i 3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å tilsættes væden fra rejer og asparges samt tomatpuré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citronsaft, sukker, salt, peber, tomatketchup, worcestershire sauce og tabasco sauc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godt rundt og lad blandingen simre sagte i 5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å tages panden af blusset, og rejer, mandelflager og olivenskiver røres i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fter at der er taget lidt af hver del fra til py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alt godt og stil det til afkøl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den retten serveres fordeles salatstrimlerne på 6 tallerkener. Herover arrangeres rejeblandingen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g retten pyntes med olivenskiver og asparges hoveder plus et par rej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3:28:00Z</dcterms:created>
  <dc:creator>Jeannette</dc:creator>
  <dc:description/>
  <dc:language>en-US</dc:language>
  <cp:lastModifiedBy>Jeannette</cp:lastModifiedBy>
  <dcterms:modified xsi:type="dcterms:W3CDTF">2003-08-02T20:32:00Z</dcterms:modified>
  <cp:revision>3</cp:revision>
  <dc:subject/>
  <dc:title>Camarones con almendras rejer med man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29978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Jeg sender dem en gang til</vt:lpwstr>
  </property>
</Properties>
</file>