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modne pærer skåret i små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pern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pærene heri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og tilsæt perno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s og fryses til g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n piskes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alvfrosne grødmasse blendes en gang til, og hviden blandes heri. Frys atter i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ud lidt før servering, hvor isen kugles op, og kan serveres med flødeskum og syltet ingefær eller friske bær som f.eks. brom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0:00Z</dcterms:created>
  <dc:creator>Jeannette</dc:creator>
  <dc:description/>
  <dc:language>en-US</dc:language>
  <cp:lastModifiedBy>Liselotte Wæhrens</cp:lastModifiedBy>
  <dcterms:modified xsi:type="dcterms:W3CDTF">2004-02-14T13:00:00Z</dcterms:modified>
  <cp:revision>2</cp:revision>
  <dc:subject/>
  <dc:title>Pæresorbet</dc:title>
</cp:coreProperties>
</file>