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tips om is.</w:t>
      </w:r>
    </w:p>
    <w:p>
      <w:pPr>
        <w:pStyle w:val="Normal"/>
        <w:rPr/>
      </w:pPr>
      <w:r>
        <w:rPr/>
        <w:t>Is - parfait, cremeis, sorbet og sher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er en dejlig spise, og is købes og tilberedes i mange forskellige varianter. Man kan inddele is i 4 grupper - med varianter inden for hver gr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is/parfait is ("perfekt") er is lavet af sukker, æggeblommer og flødeskum. Pisk æggeblommer og sukker luftigt og vend flødeskum i. Æggeblommerne kan</w:t>
      </w:r>
    </w:p>
    <w:p>
      <w:pPr>
        <w:pStyle w:val="Normal"/>
        <w:rPr/>
      </w:pPr>
      <w:r>
        <w:rPr/>
        <w:t>også piskes luftige, mens kogende sukkerlage tilsættes - så er det vigtigt at afkøle blandingen, før flødeskumet vendes i. Lav flødeisen som en neutral</w:t>
      </w:r>
    </w:p>
    <w:p>
      <w:pPr>
        <w:pStyle w:val="Normal"/>
        <w:rPr/>
      </w:pPr>
      <w:r>
        <w:rPr/>
        <w:t>parfait is - blot smagt til med lidt vanilje eller tilsæt andre ingredienser - men vend først flødeskum i til sidst, så det bevarer sin volumen. Flødeskummet</w:t>
      </w:r>
    </w:p>
    <w:p>
      <w:pPr>
        <w:pStyle w:val="Normal"/>
        <w:rPr/>
      </w:pPr>
      <w:r>
        <w:rPr/>
        <w:t>kan også være smagt til. Frys isen i en beholder af metal.</w:t>
      </w:r>
    </w:p>
    <w:p>
      <w:pPr>
        <w:pStyle w:val="Normal"/>
        <w:rPr/>
      </w:pPr>
      <w:r>
        <w:rPr/>
        <w:t>Parfait is kan fryses uden omrøring og alligevel opnå en god, cremet konsistens uden krystaller. Indfrysningen bør da ikke tage mere end ca. 3 timer ved</w:t>
      </w:r>
    </w:p>
    <w:p>
      <w:pPr>
        <w:pStyle w:val="Normal"/>
        <w:rPr/>
      </w:pPr>
      <w:r>
        <w:rPr/>
        <w:t>mindst minus 18 grader. Tager indfrysningen længere tid, bør man røre isen igennem for at forhindre evt. fyld i at synke til bunds og for at hindre isen</w:t>
      </w:r>
    </w:p>
    <w:p>
      <w:pPr>
        <w:pStyle w:val="Normal"/>
        <w:rPr/>
      </w:pPr>
      <w:r>
        <w:rPr/>
        <w:t>i at danne kryst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variant af parfait is kan man også lave dejlige is udelukkende af fløde/sødmælk og andre smagsingredienser - altså uden æg. Fløde-/mælkeis uden æg skal</w:t>
      </w:r>
    </w:p>
    <w:p>
      <w:pPr>
        <w:pStyle w:val="Normal"/>
        <w:rPr/>
      </w:pPr>
      <w:r>
        <w:rPr/>
        <w:t>røres under indfrysningen, ca. hver halve time. Det kan være en god ide at investere i en lille ismaskine og to fryseelementer - så er det nemt og hurtigt</w:t>
      </w:r>
    </w:p>
    <w:p>
      <w:pPr>
        <w:pStyle w:val="Normal"/>
        <w:rPr/>
      </w:pPr>
      <w:r>
        <w:rPr/>
        <w:t>at lave en dejlig des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is/flødeis er is lavet på basis af creme. Pisk æggeblommer og sukker luftigt og legér blandingen med kogende fløde til en tyk creme. Temperaturen</w:t>
      </w:r>
    </w:p>
    <w:p>
      <w:pPr>
        <w:pStyle w:val="Normal"/>
        <w:rPr/>
      </w:pPr>
      <w:r>
        <w:rPr/>
        <w:t>på cremen skal op på 84 grader, for at cremen opnår den rigtige tykkelse, men cremen må ikke blive varmere, så skiller den. Afkøl hurtigt cremen og tilsæt</w:t>
      </w:r>
    </w:p>
    <w:p>
      <w:pPr>
        <w:pStyle w:val="Normal"/>
        <w:rPr/>
      </w:pPr>
      <w:r>
        <w:rPr/>
        <w:t>andre ingredienser - og evt. flødeskum. Frys blandingen til is - og rør i isen ca. hver ½ time. I cremeis kan man også anvende en kogende blanding af fløde</w:t>
      </w:r>
    </w:p>
    <w:p>
      <w:pPr>
        <w:pStyle w:val="Normal"/>
        <w:rPr/>
      </w:pPr>
      <w:r>
        <w:rPr/>
        <w:t>og sødmælk eller udelukkende sødmælk, det gør isen mindre fedtholdig. &gt;</w:t>
      </w:r>
    </w:p>
    <w:p>
      <w:pPr>
        <w:pStyle w:val="Normal"/>
        <w:rPr/>
      </w:pPr>
      <w:r>
        <w:rPr/>
        <w:t>Legering med æg - til 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 is (gelato) er is, der er tilberedt med mælk og italienske smagsingredienser. Isen tilberedes i en ismaskine, hvor ingredienserne pasteuriseres,</w:t>
      </w:r>
    </w:p>
    <w:p>
      <w:pPr>
        <w:pStyle w:val="Normal"/>
        <w:rPr/>
      </w:pPr>
      <w:r>
        <w:rPr/>
        <w:t>og der røres luft i isen under indfrysningen. Italiensk is er ikke så hård og indeholder ikke så meget luft som almindelig dansk flød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ice er, som navnet antyder, blød is. Man kan lave softice ved at skære vaniljeis i mindre stykker og piske den blød og cremet med lidt fløde eller sød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bet betyder "isafkølet eller kølende" og en sorbétière er en is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bet er en fælles betegnelse for vandholdige istyper. En blanding af sukker og vand (evt. kogt sukkerlage) tilsat frugtmos og evt. frugtsaft (frugtis)</w:t>
      </w:r>
    </w:p>
    <w:p>
      <w:pPr>
        <w:pStyle w:val="Normal"/>
        <w:rPr/>
      </w:pPr>
      <w:r>
        <w:rPr/>
        <w:t>- vin/alkohol (alhokolis) - frugtsaft (saftis/sodavands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sh ice er ligeledes saftis/alkoholis, tilberedt af koncentreret, sødet saft, der bliver frosset til en meget blød drikke-is under omrøring.</w:t>
      </w:r>
    </w:p>
    <w:p>
      <w:pPr>
        <w:pStyle w:val="Normal"/>
        <w:rPr/>
      </w:pPr>
      <w:r>
        <w:rPr/>
        <w:t>Sorbet kan tilsættes marengsmasse i slutningen af indfrysningen, hvilket giver isen en mere blød og cremet konsistens (pr. liter væske tilsættes 1 past.</w:t>
      </w:r>
    </w:p>
    <w:p>
      <w:pPr>
        <w:pStyle w:val="Normal"/>
        <w:rPr/>
      </w:pPr>
      <w:r>
        <w:rPr/>
        <w:t>æggehvide og 35 g flormelis, der er pisket stiv og luft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bet kan også være tilberedt på basis af grønsager og krydderier - og serveret som en usødet mellemret - en mundrenser før næst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bet skal røres hver ½ time under indfrysningen for at få en blød og cremet konsistens. Vær opmærksom på at is, der har et højt indhold af spiritus eller</w:t>
      </w:r>
    </w:p>
    <w:p>
      <w:pPr>
        <w:pStyle w:val="Normal"/>
        <w:rPr/>
      </w:pPr>
      <w:r>
        <w:rPr/>
        <w:t>sukker, er længere tid om at fryse til is - og spiritusholdig is fryses bedst ved minus 21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ité er saftis, der ikke bliver rørt under indfrysningen, men blot skrabet sammen, så den danner kryst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bet et det arabiske ord for "isafkølet/kølende" - og i dag en betegnelse for sorbet is lavet med yoghurt/mælk/fløde i stedet fo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ød is og andre desserter, der skal fryses, skal sødes lidt ekstra - kulde dæmper smagen</w:t>
      </w:r>
    </w:p>
    <w:p>
      <w:pPr>
        <w:pStyle w:val="Normal"/>
        <w:rPr/>
      </w:pPr>
      <w:r>
        <w:rPr/>
        <w:t>Lav en cremeis med sødmælk og frugtpuré - det minder om italiensk is [</w:t>
      </w:r>
    </w:p>
    <w:p>
      <w:pPr>
        <w:pStyle w:val="Normal"/>
        <w:rPr/>
      </w:pPr>
      <w:r>
        <w:rPr/>
        <w:t>Tøm fryseren for frosne bær, Blend eller pureér frugten og lav sorbet [</w:t>
      </w:r>
    </w:p>
    <w:p>
      <w:pPr>
        <w:pStyle w:val="Normal"/>
        <w:rPr/>
      </w:pPr>
      <w:r>
        <w:rPr/>
        <w:t>Rør ofte i din is for at få en cremet og blød konsistens [</w:t>
      </w:r>
    </w:p>
    <w:p>
      <w:pPr>
        <w:pStyle w:val="Normal"/>
        <w:rPr/>
      </w:pPr>
      <w:r>
        <w:rPr/>
        <w:t>Brug rene, kolde skåle af metal og kolde piskeris, når du pisker fløde, æggehvide eller æggeblommer [</w:t>
      </w:r>
    </w:p>
    <w:p>
      <w:pPr>
        <w:pStyle w:val="Normal"/>
        <w:rPr/>
      </w:pPr>
      <w:r>
        <w:rPr/>
        <w:t>Frys isen i metalform, så går indfrysningen hurtigere [</w:t>
      </w:r>
    </w:p>
    <w:p>
      <w:pPr>
        <w:pStyle w:val="Normal"/>
        <w:rPr/>
      </w:pPr>
      <w:r>
        <w:rPr/>
        <w:t>Husk - optøet is må ikke fryses igen. Det kan give madforgift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6:00Z</dcterms:created>
  <dc:creator>Jeannette</dc:creator>
  <dc:description/>
  <dc:language>en-US</dc:language>
  <cp:lastModifiedBy>Jeannette</cp:lastModifiedBy>
  <dcterms:modified xsi:type="dcterms:W3CDTF">2005-06-27T21:56:00Z</dcterms:modified>
  <cp:revision>2</cp:revision>
  <dc:subject/>
  <dc:title>tips om is</dc:title>
</cp:coreProperties>
</file>