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taff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bagekartofler (ca. 1,6 k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8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chips</w:t>
      </w:r>
    </w:p>
    <w:p>
      <w:pPr>
        <w:pStyle w:val="Normal"/>
        <w:rPr/>
      </w:pPr>
      <w:r>
        <w:rPr/>
        <w:t>100 g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hytteost 5% (20+)</w:t>
      </w:r>
    </w:p>
    <w:p>
      <w:pPr>
        <w:pStyle w:val="Normal"/>
        <w:rPr/>
      </w:pPr>
      <w:r>
        <w:rPr/>
        <w:t>200 g hamburgerryg i tern</w:t>
      </w:r>
    </w:p>
    <w:p>
      <w:pPr>
        <w:pStyle w:val="Normal"/>
        <w:rPr/>
      </w:pPr>
      <w:r>
        <w:rPr/>
        <w:t>100 g radiser i små tern</w:t>
      </w:r>
    </w:p>
    <w:p>
      <w:pPr>
        <w:pStyle w:val="Normal"/>
        <w:rPr/>
      </w:pPr>
      <w:r>
        <w:rPr/>
        <w:t>200 g optøede frosne ekstrafine ær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¼ liter fintstrimlet salat, fx lolo bianco salat (ca. 100 g)</w:t>
      </w:r>
    </w:p>
    <w:p>
      <w:pPr>
        <w:pStyle w:val="Normal"/>
        <w:rPr/>
      </w:pPr>
      <w:r>
        <w:rPr/>
        <w:t>1 dl klippet frisk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 for kartofler: Sæt kartoflerne i en kold ovn - indstil på 200° og bag i ca. 1 time.</w:t>
      </w:r>
    </w:p>
    <w:p>
      <w:pPr>
        <w:pStyle w:val="Normal"/>
        <w:rPr/>
      </w:pPr>
      <w:r>
        <w:rPr/>
        <w:t>Bagetid for ostechips: Ca. 6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grundigt, tør og flæk dem. Drys snitfladerne med salt og peber. Læg hver kartoffel sammen igen om et laurbærblad. Læg kartoflerne på en</w:t>
      </w:r>
    </w:p>
    <w:p>
      <w:pPr>
        <w:pStyle w:val="Normal"/>
        <w:rPr/>
      </w:pPr>
      <w:r>
        <w:rPr/>
        <w:t>plade med bagepapir (stik evt. kødnåle midt igennem kartoflerne, så de ikke vælter). Bag kartoflerne midt i ovnen, til de er møre. Tag kartoflerne ud og</w:t>
      </w:r>
    </w:p>
    <w:p>
      <w:pPr>
        <w:pStyle w:val="Normal"/>
        <w:rPr/>
      </w:pPr>
      <w:r>
        <w:rPr/>
        <w:t>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chips: Fordel osten i 20 små portioner på plader med bagepapir. Hver portion skal spredes godt ud, så ostestrimlerne danner et åbent netværk. Bag ostechipsene</w:t>
      </w:r>
    </w:p>
    <w:p>
      <w:pPr>
        <w:pStyle w:val="Normal"/>
        <w:rPr/>
      </w:pPr>
      <w:r>
        <w:rPr/>
        <w:t>øverst i ovnen til osten er smeltet, og chipsene har en lys, gylden farve. Løft straks de bagte ostechips over på en bagerist og lad dem køle li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Læg de bagte kartofler i et stort fad. Anret ostechips, hytteost og det øvrige tilbehør på fadet og i sk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 til i morgen: Er der kartofler og tilbehør tilovers, så brug det til biksemad. Skær kartoflerne i store tern og rist dem i smør sammen med hamburgerryg,</w:t>
      </w:r>
    </w:p>
    <w:p>
      <w:pPr>
        <w:pStyle w:val="Normal"/>
        <w:rPr/>
      </w:pPr>
      <w:r>
        <w:rPr/>
        <w:t>radiser, ærter og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53:00Z</dcterms:created>
  <dc:creator>Jeannette</dc:creator>
  <dc:description/>
  <dc:language>en-US</dc:language>
  <cp:lastModifiedBy>Jeannette</cp:lastModifiedBy>
  <dcterms:modified xsi:type="dcterms:W3CDTF">2005-02-24T23:54:00Z</dcterms:modified>
  <cp:revision>1</cp:revision>
  <dc:subject/>
  <dc:title>Kartoffel-taffel</dc:title>
</cp:coreProperties>
</file>