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rmors karameltopp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elis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2 dl sirup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2 spsk. æblekageras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. hankkede mandler (1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fløde melis og sirup i en tykbundet gry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blandingen koge uden låg i 30-45 min. Rør nu og da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Når massen bliver tyk og boblende, er det tid til at prøve, om den er færdig. Hæld en dråbe i en kob med koldt vand. Hvis dråben stivner, er blandingen færd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æblekagerasp og lad messen koge yderlidere 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fedtstof og mandler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ved hjælp af to teskeer karamelmassen i små plisserede papirsfo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karamellerne blive kol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ca. 1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12:20:00Z</dcterms:created>
  <dc:creator>Jeannette</dc:creator>
  <dc:description/>
  <dc:language>en-US</dc:language>
  <cp:lastModifiedBy>Jeannette</cp:lastModifiedBy>
  <dcterms:modified xsi:type="dcterms:W3CDTF">2005-03-08T22:28:00Z</dcterms:modified>
  <cp:revision>3</cp:revision>
  <dc:subject/>
  <dc:title>mormors karameltoppe</dc:title>
</cp:coreProperties>
</file>