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adepandekage 3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æggehvider (5-6 æ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sp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træk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god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evt. lidt høvlet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Rør smør og sukker hvidt.Pisk æggehviderne halvstive og fold dem i dejen. Bland kakao, mel, kokosmel og bagepulver og rør det hele forsigtigt i dejen. Kom den i en lille bradepande 15x30cm og bag den ved 180 grader i 1 time. Tag den ud af formen og overtræk den med chokolade. Drys med nød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7:00:00Z</dcterms:created>
  <dc:creator>Jeannette</dc:creator>
  <dc:description/>
  <dc:language>en-US</dc:language>
  <cp:lastModifiedBy>Liselotte Wæhrens</cp:lastModifiedBy>
  <dcterms:modified xsi:type="dcterms:W3CDTF">2005-03-13T06:58:00Z</dcterms:modified>
  <cp:revision>2</cp:revision>
  <dc:subject/>
  <dc:title>Bradepandekage 3</dc:title>
</cp:coreProperties>
</file>