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ins god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y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+ 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 dl hvedekim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7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kstra hvedemel til ælt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yggrynene med 2 dl vand i 5 min. Hæld yderligere 5 dl vand ved og lad det koge af, til det er håndvarm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ldr gæren i og rør rundt, til den er opløst. Tilsæt hytteost, honning og salt. Bland hvedekim og de to melsorter og rør det i. ælt dejen smidig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ud på bagebordet. ælt og form den til en pølse. Skær den i 25 stykker og læg dem med snitfladen opad på en hageplade dækket med bagepapir. 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sammenpisket æg. Bages midt i ovnen ved 250º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6:00Z</dcterms:created>
  <dc:creator>Jeannette</dc:creator>
  <dc:description/>
  <dc:language>en-US</dc:language>
  <cp:lastModifiedBy>Liselotte Wæhrens</cp:lastModifiedBy>
  <dcterms:modified xsi:type="dcterms:W3CDTF">2004-02-29T22:32:00Z</dcterms:modified>
  <cp:revision>2</cp:revision>
  <dc:subject/>
  <dc:title>Karins gode boller</dc:title>
</cp:coreProperties>
</file>