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med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0 min., heraf arbejdstid: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 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pinjekerner og rosiner i lidt smør. Tilsæt spinat, kanel og smag til med salt og peb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2:00Z</dcterms:created>
  <dc:creator>User</dc:creator>
  <dc:description/>
  <dc:language>en-US</dc:language>
  <cp:lastModifiedBy>User</cp:lastModifiedBy>
  <dcterms:modified xsi:type="dcterms:W3CDTF">2006-06-01T08:32:00Z</dcterms:modified>
  <cp:revision>1</cp:revision>
  <dc:subject/>
  <dc:title>Spinat med rosiner</dc:title>
</cp:coreProperties>
</file>