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rullepølse 2</w:t>
      </w:r>
    </w:p>
    <w:p>
      <w:pPr>
        <w:pStyle w:val="Normal"/>
        <w:rPr/>
      </w:pPr>
      <w:r>
        <w:rPr/>
        <w:t>1½ kg sla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½ tsk allerhånd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, sukker og allerhånde blandes godt og gnides på kødet. Løgene hakkes fint og drysses på kødet. Husblasen fordeles ovenpå løgene, og kødet rulles</w:t>
      </w:r>
    </w:p>
    <w:p>
      <w:pPr>
        <w:pStyle w:val="Normal"/>
        <w:rPr/>
      </w:pPr>
      <w:r>
        <w:rPr/>
        <w:t>sammen. Rullepølsen pakkes ind i husholdningsfilm (det holder på saften) og snørres derefter med bomuldsgarn. Pølsen dækkes til og stilles i køleskabet</w:t>
      </w:r>
    </w:p>
    <w:p>
      <w:pPr>
        <w:pStyle w:val="Normal"/>
        <w:rPr/>
      </w:pPr>
      <w:r>
        <w:rPr/>
        <w:t>i mindst 2 døgn, hvorefter den koges i vand i ca 1 ½ time. Når pølsen er kogt, skal den stå under let pres i køleskabet ( læg et lille spækbræt ovenpå</w:t>
      </w:r>
    </w:p>
    <w:p>
      <w:pPr>
        <w:pStyle w:val="Normal"/>
        <w:rPr/>
      </w:pPr>
      <w:r>
        <w:rPr/>
        <w:t>pølsen og sæt en mindre gryde med vand ovenpå). Rullepølsen serveres med groft rugbrød, fedt, sky og løgri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3:00Z</dcterms:created>
  <dc:creator>Jeannette</dc:creator>
  <dc:description/>
  <dc:language>en-US</dc:language>
  <cp:lastModifiedBy>Jeannette</cp:lastModifiedBy>
  <dcterms:modified xsi:type="dcterms:W3CDTF">2004-03-23T23:23:00Z</dcterms:modified>
  <cp:revision>1</cp:revision>
  <dc:subject/>
  <dc:title>Flæskerullepølse 2</dc:title>
</cp:coreProperties>
</file>