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lesst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.smør/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-3   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og indstil den på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edtstof og vand i kog. Tilsæt melet og rør med grydeske. Tag gryden af varmen og rør til dejen slipper ske og gryde. Lad dejen afkøle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let sammen et ad gangen. Tilsæt æg lidt efter lidt. Rær med elpisker hver g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jt dejen ud til en sta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pladen midt i ovnen. Bagetid 20-30 minutter. Se ikke til kagerne de første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p walesstangen op i siden, så snart den er taget ud af ovnen. Så bliver den ikke bl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lesstangen kan fyldes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glasur og hakkede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29:00Z</dcterms:created>
  <dc:creator>Jeannette</dc:creator>
  <dc:description/>
  <dc:language>en-US</dc:language>
  <cp:lastModifiedBy>Liselotte Wæhrens</cp:lastModifiedBy>
  <dcterms:modified xsi:type="dcterms:W3CDTF">2005-05-28T11:43:00Z</dcterms:modified>
  <cp:revision>2</cp:revision>
  <dc:subject/>
  <dc:title>walesstang</dc:title>
</cp:coreProperties>
</file>