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flæ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agar-ag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7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agar-agaren ligge i rigeligt med vand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rabarberne men skæl dem ikke. Skær dem i stykker. Kog dem møre i vand. Si saften fra og lad den koge med sukkeret. Tilsæt agar-agar i efter a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dryppet godt af, og sørg for at den smelter. Hæld mosen op i en olieret bradepande eller aluminiumsform, ca. 20x30 cm. Lad flæsket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p den derefter på et stykke smørrebrødspapir og placer det på en rist. Lad den tørre i stuetemperatur nogle døgn. Den skal helst tørre ret hurtigt, 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llers kan mugne. Skær den i stykker og vend dem i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3:00Z</dcterms:created>
  <dc:creator>Jeannette</dc:creator>
  <dc:description/>
  <dc:language>en-US</dc:language>
  <cp:lastModifiedBy>Liselotte Wæhrens</cp:lastModifiedBy>
  <dcterms:modified xsi:type="dcterms:W3CDTF">2004-02-08T20:18:00Z</dcterms:modified>
  <cp:revision>2</cp:revision>
  <dc:subject/>
  <dc:title>Rabarberflæsk</dc:title>
</cp:coreProperties>
</file>