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med kakao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3/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spsk færdiglavet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æg piskes godt. Mel, vanille, kakao og bagepulver blandes og hældes skiftevis med mælken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 røres den smeltede, afkølede margarine i. Bages i en smurt bradepande (ca. 28 x 41 cm.) ved 190 °C i ca. 20-25 min. på nederste r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til glasuren varmes op i en gryde. Når kagen er afkølet - behøves ikke at blive at blive kold - lægges kakaoglasur på hele overfla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5:53:00Z</dcterms:created>
  <dc:creator>Jeannette</dc:creator>
  <dc:description/>
  <dc:language>en-US</dc:language>
  <cp:lastModifiedBy>Jeannette</cp:lastModifiedBy>
  <dcterms:modified xsi:type="dcterms:W3CDTF">2004-02-11T22:23:00Z</dcterms:modified>
  <cp:revision>2</cp:revision>
  <dc:subject/>
  <dc:title>Chokoladekage med kakaoglasur</dc:title>
</cp:coreProperties>
</file>