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 ala ha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tk. appels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  g. cashew nød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tk.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hvidv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ppelsinen med en kniv, sørg for at få alle hvide hinder skåret væk. Skær skiver af appelsinen og læg dem på et lille fad eller en tallerken. R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 lysebrune i lidt smør, rør i dem konstant så de ikke bliver brændte på nogen af siderne. Drys nødderne over appelsinskiverne. Pisk æggeblomm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vandbad med hvidvin, sukker og lidt citronsaft. Pisk konstant til en tyk, luftig og lækker sabayonne. Pas på den ikke bliver for varm så æggene koaguler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sabayonnen over appelsineskiv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51:00Z</dcterms:created>
  <dc:creator>Jeannette</dc:creator>
  <dc:description/>
  <dc:language>en-US</dc:language>
  <cp:lastModifiedBy>Jeannette</cp:lastModifiedBy>
  <dcterms:modified xsi:type="dcterms:W3CDTF">2005-03-27T14:50:00Z</dcterms:modified>
  <cp:revision>2</cp:revision>
  <dc:subject/>
  <dc:title>appelsiner ala hans</dc:title>
</cp:coreProperties>
</file>