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rgen Søgaards chokolade orang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ge til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ode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g saft fra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: Smelt chokoladen over et vandbad (eller i mikroovn). Pisk æggeblommerne med sukker, til det bliver luftigt. Pisk fløden, til den er letpis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smeltede chokolade med æggeblandingen. Vend det hele forsigtigt sammen med den letpiskede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romage: Pisk fløden let. Smelt den udblødte husblas i appelsinsaften (evt. mikroovn). Lad det afkøle noget. Pisk æggehviderne med sukker, ti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stift. Vend fløden med appelsinsaften (tynd stråle), appelsinskal og til sidst de stiftpiskede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 bundene med Grand Marnier. Kom chokolademousse i de 2 lag og appelsinfromage i de andre 2. Pynt med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30:00Z</dcterms:created>
  <dc:creator>Jeannette</dc:creator>
  <dc:description/>
  <dc:language>en-US</dc:language>
  <cp:lastModifiedBy>Liselotte Wæhrens</cp:lastModifiedBy>
  <dcterms:modified xsi:type="dcterms:W3CDTF">2005-03-23T08:27:00Z</dcterms:modified>
  <cp:revision>2</cp:revision>
  <dc:subject/>
  <dc:title>Jørgen Søgaard's chokolade orangekage</dc:title>
</cp:coreProperties>
</file>