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nougat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dl 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1½ dl sukker hvidt og luftigt med en el-pisker i ca 3 min. Tilsæt mel og bagepulver og rør det uden at piske til en dej uden klumper. Kom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bradepande og hæld dejen i. Bred den godt ud i kanterne. Kanterne skal være jævne. Bag kagen på nederste rille ved 250 grader i ca 5 min ell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tør i midten. Drys 1-2 spsk sukker på overfladen og vend kagen ud på bagepapir. Træk papiret forsigtigt af. Rør marmeladen og nougatcrem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red det ud på kagen. Rul den hurtig sammen fra den lange side eller fra den korte side ved hjælp af bagepapiret og lad den køle indpakket i bage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skål over varmt vand. Bred eller pensl den over kagen. Lav mønster med en gaffel og sæt mandelsplitter i den bløde chokolade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tå koldt i mindst 2 tim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21:00Z</dcterms:created>
  <dc:creator>Jeannette</dc:creator>
  <dc:description/>
  <dc:language>en-US</dc:language>
  <cp:lastModifiedBy>Liselotte Wæhrens</cp:lastModifiedBy>
  <dcterms:modified xsi:type="dcterms:W3CDTF">2005-03-23T08:22:00Z</dcterms:modified>
  <cp:revision>2</cp:revision>
  <dc:subject/>
  <dc:title>Julestamme</dc:title>
</cp:coreProperties>
</file>