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øl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dej af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rød Tubor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 af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-6 dl. sigt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smuldres og udrøres med øllet, der lunes til 35 grader. De 3 dl. sigtemel tilsættes og blandingen slås med en ske, til den er blank og sej. Surdejen dækkes og stilles til side i ca. 24 timer, hvorefter den æltes sammen med saltet og så meget af det resterende mel, som den kan t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æltes, til den er blank og smidig og slipper bord og hænder, den dækkes med et fugtigt klæde og stilles til hævning et lunt sted i ca. 2 timer, hvorefter den slås ned og formes til to ovale brød, der sættes på en smurt bageplade til hævning i ca.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snittes på langs på den ene side af brødet og pensles med øl og drysses med et tyndt lag sigtemel. Bages i en hed ovn, 275 grader,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50:00Z</dcterms:created>
  <dc:creator>Jeannette</dc:creator>
  <dc:description/>
  <dc:language>en-US</dc:language>
  <cp:lastModifiedBy>Liselotte Wæhrens</cp:lastModifiedBy>
  <dcterms:modified xsi:type="dcterms:W3CDTF">2003-09-03T16:50:00Z</dcterms:modified>
  <cp:revision>2</cp:revision>
  <dc:subject/>
  <dc:title>ølbrød </dc:title>
</cp:coreProperties>
</file>