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netspirens gulerodskag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esam el. macadamia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Ahorn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sigtet spelt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fintrevet guler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grov revet æb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reven citron 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fra en 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ndler (halvdelen fint hakket, resten grovhakk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tørret frugt (figner, rosiner, abrikoser el. lign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olsikkekerner (ristet på en tør pande tilsat 1 lille teske tamari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eske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eske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eske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ananas 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bagepulver tilsættes lige før æggehvid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olie og sukker sammen, bland ovenstående i. Æggeblommerne tilsættes sammen med de øvrige ingredienser, men hviderne tages fra, piskes stive og ven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sigtig i til allersid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fyldes i en flad (smurt) form. Bages ved 190 grader i ca. 4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ydes evt. med en spsk. creme Fraich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5:38:00Z</dcterms:created>
  <dc:creator>Jeannette</dc:creator>
  <dc:description/>
  <dc:language>en-US</dc:language>
  <cp:lastModifiedBy>Liselotte Wæhrens</cp:lastModifiedBy>
  <dcterms:modified xsi:type="dcterms:W3CDTF">2005-03-25T02:23:00Z</dcterms:modified>
  <cp:revision>2</cp:revision>
  <dc:subject/>
  <dc:title>netspirens gulerodskage</dc:title>
</cp:coreProperties>
</file>