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æbler med skovbærmix o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skovbærmix, fro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hindbær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40 g marcip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80 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abatta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bdt. 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rosne skovbærmix hælde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eddike og sukker hældes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rosne bær, og tøes op i ca.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sies fra bær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huset fjernes fra æblerne, og æb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både. Æblebå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lagt over hinanden i to lægges tærteform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 siede bær fordeles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rives og drysses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ammen med mandelsplit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80° i ca. 12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abattabrødet deles i 4 ski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møres med honning og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80° C i 5-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Creme Fraiche og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ristede ciabatta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citronmeli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4:36:00Z</dcterms:created>
  <dc:creator>Jeannette</dc:creator>
  <dc:description/>
  <dc:language>en-US</dc:language>
  <cp:lastModifiedBy>Liselotte Wæhrens</cp:lastModifiedBy>
  <dcterms:modified xsi:type="dcterms:W3CDTF">2005-03-27T15:18:00Z</dcterms:modified>
  <cp:revision>2</cp:revision>
  <dc:subject/>
  <dc:title>Bagte æbler med skovbærmix og marcipan</dc:title>
</cp:coreProperties>
</file>