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t wookre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ulgur (grov)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røn karrypasta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, skåret i kvart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forårsløg, snitt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røn peberfrugt i ter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brun fari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presset citronsaft eller limesaft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herrytomat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k.</w:t>
      </w:r>
    </w:p>
    <w:p>
      <w:pPr>
        <w:pStyle w:val="Normal"/>
        <w:rPr/>
      </w:pPr>
      <w:r>
        <w:rPr/>
        <w:t>bønnespir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bulguren i blød i vandet i ca. 10 min. Svits karrypasta og hvidløg i lidt olivenolie. Tilsæt løg,forårsløg og grøn peber. Svits disse i ca. 2 min. Tilsæt</w:t>
      </w:r>
    </w:p>
    <w:p>
      <w:pPr>
        <w:pStyle w:val="Normal"/>
        <w:rPr/>
      </w:pPr>
      <w:r>
        <w:rPr/>
        <w:t>puddersukker, citronsaft/limesaft, cherrytomater,bønnespirer, samt salt og peber efter smag. Lad det småsimre i ca. 2 min. Serveres straks med flût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18:00Z</dcterms:created>
  <dc:creator>Jeannette</dc:creator>
  <dc:description/>
  <dc:language>en-US</dc:language>
  <cp:lastModifiedBy>Jeannette</cp:lastModifiedBy>
  <dcterms:modified xsi:type="dcterms:W3CDTF">2005-03-24T19:18:00Z</dcterms:modified>
  <cp:revision>1</cp:revision>
  <dc:subject/>
  <dc:title>hot wookret</dc:title>
</cp:coreProperties>
</file>