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trician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øgtern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ekstra jomfru oliven olie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acon i te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nust chili (Peperoncino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åse</w:t>
      </w:r>
    </w:p>
    <w:p>
      <w:pPr>
        <w:pStyle w:val="Normal"/>
        <w:rPr/>
      </w:pPr>
      <w:r>
        <w:rPr/>
        <w:t>toma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50 gram løgtern i 30 gram ekstra jomfru oliven olie sammen med bacon i tern. Tilsæt knust chili (Peperoncino) og en dåse tomater. Lad sugoen småkoge</w:t>
      </w:r>
    </w:p>
    <w:p>
      <w:pPr>
        <w:pStyle w:val="Normal"/>
        <w:rPr/>
      </w:pPr>
      <w:r>
        <w:rPr/>
        <w:t>- under lå - mindst en hal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spaghetti eller makaroni. Skift eventuelt den revne parmesanost ud med den stærkere fåreost Pecorin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1:12:00Z</dcterms:created>
  <dc:creator>Jeannette</dc:creator>
  <dc:description/>
  <dc:language>en-US</dc:language>
  <cp:lastModifiedBy>Jeannette</cp:lastModifiedBy>
  <dcterms:modified xsi:type="dcterms:W3CDTF">2005-03-25T21:12:00Z</dcterms:modified>
  <cp:revision>1</cp:revision>
  <dc:subject/>
  <dc:title>Amatriciana</dc:title>
</cp:coreProperties>
</file>