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ortens hindbær trøf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0  g. lys jivara chokolade fra valrhona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hindbærpur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dl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  g. usaltet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 eau de vie frambo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, til at trille trøflerne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chokolade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hindbær og sukker i kog, hak chokoladen fint og hæld den varme masse forsigtigt ned i chokoladen i en tynd stråle, mens du rører, så massen ikke ski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n er fingervarm kommes smørret i, i små tern, og til sidst smages til med spiritu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rilles til kugler og rulles i kakao. Hvis man vil opnå den ultimative følelse af et et godt stykke chokolade, så kan man dyppe de trillede kugler i mørk tempereret chokolade, for så igen at trille dem i kakao, når de er næsten størk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13:00Z</dcterms:created>
  <dc:creator>Jeannette</dc:creator>
  <dc:description/>
  <dc:language>en-US</dc:language>
  <cp:lastModifiedBy>Jeannette</cp:lastModifiedBy>
  <dcterms:modified xsi:type="dcterms:W3CDTF">2005-03-08T22:29:00Z</dcterms:modified>
  <cp:revision>2</cp:revision>
  <dc:subject/>
  <dc:title>mortens hindbær trøfler </dc:title>
</cp:coreProperties>
</file>