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 w:eastAsia="en-US"/>
        </w:rPr>
      </w:pPr>
      <w:r>
        <w:rPr>
          <w:lang w:val="de-DE" w:eastAsia="en-US"/>
        </w:rPr>
        <w:t>aubergine gryde stegeso.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3 aubergin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500 g. tomater evt. dåsetomat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25 g. champignon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selleriblad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 lø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grøn peb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knsp. timian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tsk. oregano.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tsk. basilikum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 dl. oli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persille sal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auberginerne i småstykker. Flå tomaterne eller brug dåsetomater og skør dem i fire dele. De rensede champignon skæres i skiver på æggedeleren. Frøstol</w:t>
      </w:r>
    </w:p>
    <w:p>
      <w:pPr>
        <w:pStyle w:val="Normal"/>
        <w:rPr/>
      </w:pPr>
      <w:r>
        <w:rPr/>
        <w:t>og kærner fra den grønne peber, der skæres i strimler. Bland det hele i en skål med nogle fintklippede selleriblade og krydderierne, før det kommes i den</w:t>
      </w:r>
    </w:p>
    <w:p>
      <w:pPr>
        <w:pStyle w:val="Normal"/>
        <w:rPr/>
      </w:pPr>
      <w:r>
        <w:rPr/>
        <w:t xml:space="preserve">gennemfugtede stegeso. Kom olien ved og så meget vand, at det næsten står op om grønsagerne. Retten skal mørne 1-1½ time ved 170 grader. </w:t>
      </w:r>
      <w:r>
        <w:rPr>
          <w:lang w:val="de-DE" w:eastAsia="en-US"/>
        </w:rPr>
        <w:t>Spis spaghetti</w:t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  <w:t>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4T17:26:00Z</dcterms:created>
  <dc:creator>Jeannette</dc:creator>
  <dc:description/>
  <dc:language>en-US</dc:language>
  <cp:lastModifiedBy>Jeannette</cp:lastModifiedBy>
  <dcterms:modified xsi:type="dcterms:W3CDTF">2005-03-24T17:26:00Z</dcterms:modified>
  <cp:revision>1</cp:revision>
  <dc:subject/>
  <dc:title>aubergine gryde stegeso</dc:title>
</cp:coreProperties>
</file>