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ubbens para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rubbe, 2 groftrevne kartofler, 1 reven gulerod, 1 rødløg i ringe, 1 håndfuld bønnespirer, 2 ananasringe, 1 dusk persille, karrydrys, salt, peber, saft</w:t>
      </w:r>
    </w:p>
    <w:p>
      <w:pPr>
        <w:pStyle w:val="Normal"/>
        <w:rPr/>
      </w:pPr>
      <w:r>
        <w:rPr/>
        <w:t>af ½ citron. Lidt olie til fadet.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ben lægge i et let oliesmurt fad. Pyntes indbydende med kartofler, gulerod, rødløg, bønnespirer, ananasringe og persille. Krydderierne røres i citronsaften</w:t>
      </w:r>
    </w:p>
    <w:p>
      <w:pPr>
        <w:pStyle w:val="Normal"/>
        <w:rPr/>
      </w:pPr>
      <w:r>
        <w:rPr/>
        <w:t>og hældes over. Fadet lukkes til med folie. 200 grader i ca. 15 min. på midterste r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4:00Z</dcterms:created>
  <dc:creator>Jeannette</dc:creator>
  <dc:description/>
  <dc:language>en-US</dc:language>
  <cp:lastModifiedBy>Jeannette</cp:lastModifiedBy>
  <dcterms:modified xsi:type="dcterms:W3CDTF">2003-05-21T22:44:00Z</dcterms:modified>
  <cp:revision>1</cp:revision>
  <dc:subject/>
  <dc:title>Skrubbens paradis</dc:title>
</cp:coreProperties>
</file>