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spicy kartofler</w:t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Tørret timian</w:t>
      </w:r>
    </w:p>
    <w:p>
      <w:pPr>
        <w:pStyle w:val="Normal"/>
        <w:rPr/>
      </w:pPr>
      <w:r>
        <w:rPr/>
        <w:t>Evt. sechuan peber eller lidt stødt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meget grundigt og skær dem i store grove stykker. Vend dem i olivenolie, knust sechuan peber eller spidskommen og timian. Bag dem i en</w:t>
      </w:r>
    </w:p>
    <w:p>
      <w:pPr>
        <w:pStyle w:val="Normal"/>
        <w:rPr/>
      </w:pPr>
      <w:r>
        <w:rPr/>
        <w:t>forvarmet ovn ved 180 grader indtil de er møre indeni og sprøde udenpå, ca. 20-30 minutter. Drys rigelige mængder havsalt ud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4:04:00Z</dcterms:created>
  <dc:creator>Jeannette</dc:creator>
  <dc:description/>
  <dc:language>en-US</dc:language>
  <cp:lastModifiedBy>Jeannette</cp:lastModifiedBy>
  <dcterms:modified xsi:type="dcterms:W3CDTF">2003-05-23T14:06:00Z</dcterms:modified>
  <cp:revision>1</cp:revision>
  <dc:subject/>
  <dc:title>Bagte spicy kartofler</dc:title>
</cp:coreProperties>
</file>