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ødde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blandede, finthakkede nødde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1 knivspids bagepulver eller kartoffelmel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meget stive.</w:t>
      </w:r>
    </w:p>
    <w:p>
      <w:pPr>
        <w:pStyle w:val="Normal"/>
        <w:rPr/>
      </w:pPr>
      <w:r>
        <w:rPr/>
        <w:t>Nødderne blendes og blandes med sukker og bagepulver. Hviderne vendes forsigtigt i nødde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formen smøres meget omhyggeligt og drysses med rasp. Massen hældes forsigtigt i, og bages ved 180 grader i 35-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over vandbad. Når</w:t>
      </w:r>
    </w:p>
    <w:p>
      <w:pPr>
        <w:pStyle w:val="Normal"/>
        <w:rPr/>
      </w:pPr>
      <w:r>
        <w:rPr/>
        <w:t>randen er afkølet pensles den forsigtigt med den smeltede choko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en kan serveres med frisk frugt eller 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5:00Z</dcterms:created>
  <dc:creator>User</dc:creator>
  <dc:description/>
  <dc:language>en-US</dc:language>
  <cp:lastModifiedBy>User</cp:lastModifiedBy>
  <dcterms:modified xsi:type="dcterms:W3CDTF">2006-06-01T20:35:00Z</dcterms:modified>
  <cp:revision>1</cp:revision>
  <dc:subject/>
  <dc:title>Nødderand</dc:title>
</cp:coreProperties>
</file>