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yderligere 1 – 1 ½ l mælk til 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 æggene forsigtig og pisk hviderne helt stive. Pisk lidt efter lidt 100 g 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en op sammen med den flækkede vanillest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ed en ske store boller af æggemassen og kom dem i den hede men ikke kogende mælk. Pocher dem i 8 – 10 min i alt. Og vend dem rundt efter ca. 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m op med en hulske, og læg dem på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mælken og spæd evt. op så der er ¼ liter til sau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4 æggeblommer sammen med resten af sukkeret og pisk mælken i. Varm massen langsomt op (helst i vandbad) under piskning. Når den er tilpas tykn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den i en skål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kolde creme i et halvdybt serveringsfade og anret sneæggene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lidt karamel (sukker der smeltes på en pande ved ikke for meget varm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0:00Z</dcterms:created>
  <dc:creator>Jeannette</dc:creator>
  <dc:description/>
  <dc:language>en-US</dc:language>
  <cp:lastModifiedBy>Liselotte Wæhrens</cp:lastModifiedBy>
  <dcterms:modified xsi:type="dcterms:W3CDTF">2004-02-08T20:27:00Z</dcterms:modified>
  <cp:revision>2</cp:revision>
  <dc:subject/>
  <dc:title>Sneæg</dc:title>
</cp:coreProperties>
</file>