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dersines pita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-12 st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dl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løs den smuldrede gær i let lunkent vand i en skå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olie, salt og ca. halvdele af melet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til dejen er klumpf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t mere mel i lidt ad g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lt til med hænderne, til den er smidig og ikke klistr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æk skålen med et viskestykk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dejen til hævning på et lunt sted uden gennemtræk i ca. 4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jen ud på bordet og ælt den let igenn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den til en rulle, der skæres i 10-12 stykk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jstykkerne til flade, runde brød med kagerul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m ovnen op til 275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brødene på to bageplader med bagepapir og dæk den med viskesty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skal hæve ca. 20 minutter og efter 10 minutter vendes de og klappes flade på hånd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bagepladen midt i ovnen og bag 6-8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ødene skal være lyse, bløde og let hæve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dem køle af på en bageris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40:00Z</dcterms:created>
  <dc:creator>Jeannette</dc:creator>
  <dc:description/>
  <dc:language>en-US</dc:language>
  <cp:lastModifiedBy>Jeannette</cp:lastModifiedBy>
  <dcterms:modified xsi:type="dcterms:W3CDTF">2005-03-25T19:29:00Z</dcterms:modified>
  <cp:revision>2</cp:revision>
  <dc:subject/>
  <dc:title>Andersines pitabrød</dc:title>
</cp:coreProperties>
</file>