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gette pandekager til stenbiderogn</w:t>
      </w:r>
    </w:p>
    <w:p>
      <w:pPr>
        <w:pStyle w:val="Normal"/>
        <w:rPr/>
      </w:pPr>
      <w:r>
        <w:rPr/>
        <w:t>6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gou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ndt.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.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ndt.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gourget goft og drys med salt - lad trække ½ time og vrid saften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d fintsnittede forårsløg, hakkede valnødder, dild og estr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æg med mel og vend i grønsager, kværn peber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på teflonpande med varm olivenolie og steg 3 min.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42:00Z</dcterms:created>
  <dc:creator>Jeannette</dc:creator>
  <dc:description/>
  <dc:language>en-US</dc:language>
  <cp:lastModifiedBy>Jeannette</cp:lastModifiedBy>
  <dcterms:modified xsi:type="dcterms:W3CDTF">2004-03-21T00:42:00Z</dcterms:modified>
  <cp:revision>1</cp:revision>
  <dc:subject/>
  <dc:title>Courgette pandekager til stenbiderogn</dc:title>
</cp:coreProperties>
</file>