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anske flu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Udrør gæren i lunkent vand. Tilsæt salt og mel og ælt dejen smidig. Lad den hæve 45 - 60 min. Slå den sammen og form 2-3 flutes. Lad dem efterhæve i 20 min. Rids flutene og pensl med vand. Bag ved 225-250 grader i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19:00Z</dcterms:created>
  <dc:creator>Jeannette</dc:creator>
  <dc:description/>
  <dc:language>en-US</dc:language>
  <cp:lastModifiedBy>Liselotte Wæhrens</cp:lastModifiedBy>
  <dcterms:modified xsi:type="dcterms:W3CDTF">2004-07-21T15:12:00Z</dcterms:modified>
  <cp:revision>2</cp:revision>
  <dc:subject/>
  <dc:title>Franske flutes </dc:title>
</cp:coreProperties>
</file>