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ps til gasgr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kte grill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g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grillen tændes og der skrues ned til ønskede temperatur.</w:t>
      </w:r>
    </w:p>
    <w:p>
      <w:pPr>
        <w:pStyle w:val="Normal"/>
        <w:rPr/>
      </w:pPr>
      <w:r>
        <w:rPr/>
        <w:t>Emnerne som skal grilles, sættes i modsat side af den opvarmede del af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e grill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gr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teger direkte over flammen ,og gerne med lavakul eller keramiske briketter i grillen, så fedtstof kan dryppe ned og danne røg o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48:00Z</dcterms:created>
  <dc:creator>User</dc:creator>
  <dc:description/>
  <dc:language>en-US</dc:language>
  <cp:lastModifiedBy>User</cp:lastModifiedBy>
  <dcterms:modified xsi:type="dcterms:W3CDTF">2006-07-02T08:50:00Z</dcterms:modified>
  <cp:revision>1</cp:revision>
  <dc:subject/>
  <dc:title>Tips til gasgrill </dc:title>
</cp:coreProperties>
</file>