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gelsk stikkelsbærp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grønne stikkels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smøret i melet. Tilsæt sukker og creme fraiche og ælt dejen let sammen. Lad den hvile indpakket i køleskabet 1 time eller læng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 Skyl stikkelsbærrene og nip dem. Bland bærrene med sukker, kartoffelmel og kanel. Rul 2/3 af dejen ud på et melet bord og beklæd en velsmurt tærte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24 cm i diamater) med dejen. Fordel bærrene i bunden. Rul resten ag dejen ud og læg den over bærrene som låg. Tryk kanten godt til hele vejen run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nogle ridser i låget, så dampen kan slippe ud. Bag pien 35-40 minutter ved 200 grader på midterste rille. Server pien lun med iskol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51:00Z</dcterms:created>
  <dc:creator>Jeannette</dc:creator>
  <dc:description/>
  <dc:language>en-US</dc:language>
  <cp:lastModifiedBy>Liselotte Wæhrens</cp:lastModifiedBy>
  <dcterms:modified xsi:type="dcterms:W3CDTF">2005-03-13T13:52:00Z</dcterms:modified>
  <cp:revision>2</cp:revision>
  <dc:subject/>
  <dc:title>Engelsk stikkelsbærpie</dc:title>
</cp:coreProperties>
</file>