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roulade med 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 pista pas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ram malede pistacie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ir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0 gram usødet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1/2 dl kondenseret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tk. kardemommekapsler, mal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mule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kommes i en pande og varmes op. Imens laves pistacie-fyl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malede pistacienødder blandes med flormelis, birkes og mælk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til en past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pen er nu næsten klar, den er som en tråd, den løber langsom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slukkes for varmen. Kokosmelet kommes i siruppen. Der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denseret mælk og malet kardemomme. Det hele blandes og r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lastfolie lægges ud på bordet og blandingen hældes ud på foli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å laves et rektangel, der er godt 20 cm langt. En pølse udrulles af fyld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ølsen lægges så lige som muligt og drysses med flormelis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å løfter man kokosdejen ved hjælp af plastfolien og folder den over pistaci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t med om den knækker, den kan altid trykkes sammen igen.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r den i køleskabet, så den kan blive hård, så den kan skæres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04:00Z</dcterms:created>
  <dc:creator>Jeannette</dc:creator>
  <dc:description/>
  <dc:language>en-US</dc:language>
  <cp:lastModifiedBy>Liselotte Wæhrens</cp:lastModifiedBy>
  <dcterms:modified xsi:type="dcterms:W3CDTF">2005-05-28T15:08:00Z</dcterms:modified>
  <cp:revision>2</cp:revision>
  <dc:subject/>
  <dc:title>Kokosroulade med pistacienødder</dc:title>
</cp:coreProperties>
</file>