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ndopskrift på pasta med spinat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  <w:t>200 g frisk spinat eller 100 g frossen Spinat, ca.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tsk Oliven- eller majsolie</w:t>
      </w:r>
    </w:p>
    <w:p>
      <w:pPr>
        <w:pStyle w:val="Normal"/>
        <w:rPr/>
      </w:pPr>
      <w:r>
        <w:rPr/>
        <w:t>300 g Semolinamel (durum hvedem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en skylles, stilkene nippes af og den blancheres 1 minut i ganske lidt vand. Blendes, bestem selv hvor fint, jeg synes det er smukt, hvis man kan</w:t>
      </w:r>
    </w:p>
    <w:p>
      <w:pPr>
        <w:pStyle w:val="Normal"/>
        <w:rPr/>
      </w:pPr>
      <w:r>
        <w:rPr/>
        <w:t>skelne spinatstykkerne i pastaen. Den blendede spinat tilsætes melet sammen med æg og olie. Herefter samme fremgangsmåde som i "Grundopskrift på frisk</w:t>
      </w:r>
    </w:p>
    <w:p>
      <w:pPr>
        <w:pStyle w:val="Normal"/>
        <w:rPr/>
      </w:pPr>
      <w:r>
        <w:rPr/>
        <w:t>pasta fettuccin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opskrift på frisk pasta fettuccine:</w:t>
      </w:r>
    </w:p>
    <w:p>
      <w:pPr>
        <w:pStyle w:val="Normal"/>
        <w:rPr/>
      </w:pPr>
      <w:r>
        <w:rPr/>
        <w:t>300 g Semolinamel (durum hvedemel)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spsk Majs- eller olivenolie</w:t>
      </w:r>
    </w:p>
    <w:p>
      <w:pPr>
        <w:pStyle w:val="Normal"/>
        <w:rPr/>
      </w:pPr>
      <w:r>
        <w:rPr/>
        <w:t>Redskaber:</w:t>
      </w:r>
    </w:p>
    <w:p>
      <w:pPr>
        <w:pStyle w:val="Normal"/>
        <w:rPr/>
      </w:pPr>
      <w:r>
        <w:rPr/>
        <w:t>Lille håndpastamaskine og evt. kage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et hældes i en skål. Æggene slåes ud og tilsættes sammen med olien. Ingredienserne røres sammen med en gaffel. Når melet har opsuget æggene, æltes dejen</w:t>
      </w:r>
    </w:p>
    <w:p>
      <w:pPr>
        <w:pStyle w:val="Normal"/>
        <w:rPr/>
      </w:pPr>
      <w:r>
        <w:rPr/>
        <w:t>godt igennem i ca. 10 min. Den skal være blank, elastisk og have en passende sejhed. Hvis den er for fast, så tilsæt lidt vand. Hvis den er for fugtig</w:t>
      </w:r>
    </w:p>
    <w:p>
      <w:pPr>
        <w:pStyle w:val="Normal"/>
        <w:rPr/>
      </w:pPr>
      <w:r>
        <w:rPr/>
        <w:t>og klistret, så tilsæt lidt mere mel. Udrulningen kan ske enten ved hjælp af kagerulle eller nemmere og mere effektivt med en pastamaskine. Dejen rulles</w:t>
      </w:r>
    </w:p>
    <w:p>
      <w:pPr>
        <w:pStyle w:val="Normal"/>
        <w:rPr/>
      </w:pPr>
      <w:r>
        <w:rPr/>
        <w:t>igennem pastamaskinens valser, så der dannes tilpas tynde plader. Tyndt udrullet pasta er mere raffineret, men kræver ekstra omhu ved kogning. Dejpladerne</w:t>
      </w:r>
    </w:p>
    <w:p>
      <w:pPr>
        <w:pStyle w:val="Normal"/>
        <w:rPr/>
      </w:pPr>
      <w:r>
        <w:rPr/>
        <w:t>tørrer i nogle min., inden de skæres i tynde strimler. Kan opbevares i køleskabet forsigtigt spredt ud på en bakke, så strimlerne ikke klumper sammen.</w:t>
      </w:r>
    </w:p>
    <w:p>
      <w:pPr>
        <w:pStyle w:val="Normal"/>
        <w:rPr/>
      </w:pPr>
      <w:r>
        <w:rPr/>
        <w:t>Dækkes med et viskestykke, så de ikke tørrer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41:00Z</dcterms:created>
  <dc:creator>Jeannette</dc:creator>
  <dc:description/>
  <dc:language>en-US</dc:language>
  <cp:lastModifiedBy>Jeannette</cp:lastModifiedBy>
  <dcterms:modified xsi:type="dcterms:W3CDTF">2004-03-25T20:41:00Z</dcterms:modified>
  <cp:revision>1</cp:revision>
  <dc:subject/>
  <dc:title>Grundopskrift på pasta med spinat</dc:title>
</cp:coreProperties>
</file>