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thes Nødde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skæres i både. Æblestykkerne lægges i et ildfast fad og sukker drysses over. Nødderne hakkes fint (brug evt. blender) Margarine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og æggene røres derefter i et ad gangen. Nødderne røres i. Dejen fordeles over æblerne. Bagetid 20-25 minutter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is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04:00Z</dcterms:created>
  <dc:creator>Jeannette</dc:creator>
  <dc:description/>
  <dc:language>en-US</dc:language>
  <cp:lastModifiedBy>Jeannette</cp:lastModifiedBy>
  <dcterms:modified xsi:type="dcterms:W3CDTF">2005-03-16T19:08:00Z</dcterms:modified>
  <cp:revision>2</cp:revision>
  <dc:subject/>
  <dc:title>Birthes Nøddeæblekage</dc:title>
</cp:coreProperties>
</file>