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fasanbryst med kål og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fasan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 lille hvidkålshoved eller savoykål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1 stort madæb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ørst laves fonden: Skær brysterne af og del fasanerne ud i lår og ryg. Stil bryststykker til side. Brun lår og ryg i en gryde med løg, gulerod og selleri</w:t>
      </w:r>
    </w:p>
    <w:p>
      <w:pPr>
        <w:pStyle w:val="Normal"/>
        <w:rPr/>
      </w:pPr>
      <w:r>
        <w:rPr/>
        <w:t>skåret i grov tern. Når løgene har taget farve hældes vand på så det dækker og timian, hvidløg og peberkorn kommes i. Lad det småkoge en time. Tag lårene</w:t>
      </w:r>
    </w:p>
    <w:p>
      <w:pPr>
        <w:pStyle w:val="Normal"/>
        <w:rPr/>
      </w:pPr>
      <w:r>
        <w:rPr/>
        <w:t>op og gem dem, smid ryggen ud, og passér resten gennem en sigte over i en r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nden lægges nu kålen som er delt i mindre stykker, bacon i tern og de to fasanbryster og det hele braiseres under tætsluttende låg i ca.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rysterne op og hold dem varme. Kom de skrællede æbler, der er skåret i tern ned til kålen, lad det snurre færdig, tilsæt evt. mere væde og monter med</w:t>
      </w:r>
    </w:p>
    <w:p>
      <w:pPr>
        <w:pStyle w:val="Normal"/>
        <w:rPr/>
      </w:pPr>
      <w:r>
        <w:rPr/>
        <w:t>smør. Server brysterne og lårene sammen med kål og æ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 eller smørristede kartofler kan serveres til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5:00Z</dcterms:created>
  <dc:creator>Jeannette</dc:creator>
  <dc:description/>
  <dc:language>en-US</dc:language>
  <cp:lastModifiedBy>Jeannette</cp:lastModifiedBy>
  <dcterms:modified xsi:type="dcterms:W3CDTF">2004-11-20T14:55:00Z</dcterms:modified>
  <cp:revision>1</cp:revision>
  <dc:subject/>
  <dc:title>Braiseret fasanbryst med kål og æble</dc:title>
</cp:coreProperties>
</file>