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 bhaji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/2 liter valnødder lagt i blød i 1 ti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 svam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oltørrede tomater lagt i blød mindst 2 ti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-30 stilke frisk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-20 stilke frisk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garam masal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t nip cayen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hvidløget fint og foodprocess alt andet end halvdelen af løgene. En Champion Juicer er genial her, brug ”the blank screen”. Hak den sidste halvdel af</w:t>
      </w:r>
    </w:p>
    <w:p>
      <w:pPr>
        <w:pStyle w:val="Normal"/>
        <w:rPr/>
      </w:pPr>
      <w:r>
        <w:rPr/>
        <w:t>løgene fint og ælt i med håndkraft. (Det glemte vi til jul, og tilsatte i stedet 100 gr finthakkede valnødder. Det smagte glimrende) Rul til små kugler,</w:t>
      </w:r>
    </w:p>
    <w:p>
      <w:pPr>
        <w:pStyle w:val="Normal"/>
        <w:rPr/>
      </w:pPr>
      <w:r>
        <w:rPr/>
        <w:t>ca. 2 cm store, og dehydrer 2-24 timer. Vend ofte. Smager genialt med paranøddesovs lavet med et bundt frisk koriander, 1 soltørret tomat og lidt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chutney er også et glimrende bud, sammen med små blomkålsbuketter og strimler af rø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43:00Z</dcterms:created>
  <dc:creator>Jeannette</dc:creator>
  <dc:description/>
  <dc:language>en-US</dc:language>
  <cp:lastModifiedBy>Jeannette</cp:lastModifiedBy>
  <dcterms:modified xsi:type="dcterms:W3CDTF">2005-03-24T19:44:00Z</dcterms:modified>
  <cp:revision>1</cp:revision>
  <dc:subject/>
  <dc:title>Løg bhajis</dc:title>
</cp:coreProperties>
</file>