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ybendri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gl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½ kg store modne havehyb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½ liter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kker efter sma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c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g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de helt modne hyben, flæk dem og rens dem omhyggeli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dem og hæld dem i kogende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ler findel de rensede hyben i en blender med lidt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kog derefter 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alt skum og gnid hyben og kogevand gennem en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 derefter gennem papirfil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den afkølede saft til med sukker, citronsaft og evt. gin. Fortynd med tonicvand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06:00Z</dcterms:created>
  <dc:creator>Jeannette</dc:creator>
  <dc:description/>
  <dc:language>en-US</dc:language>
  <cp:lastModifiedBy>Bodil Thuesen</cp:lastModifiedBy>
  <dcterms:modified xsi:type="dcterms:W3CDTF">2003-11-30T08:19:00Z</dcterms:modified>
  <cp:revision>2</cp:revision>
  <dc:subject/>
  <dc:title>Hybendrik</dc:title>
</cp:coreProperties>
</file>