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Boghvede crepes med spinat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og ricottafyld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500 g. Boghvedemel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2 Knivspidser salt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Koldt vand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Ukrydret svinefedt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FYLD 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2 spsk. Smør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 Finthakket løg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2 Fed knust hvidløg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2 spsk. Ricotts eller hytteost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2 1/2 dl. Piskefløde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200 g. Spinatblade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evt. 300 g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alt og hvid pebe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Crepes: Bland mel og salt i en stor skål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Tilsæt koldt vand lidt efter lidt, til du har en dej af samme konsistens som vandbakkelses dej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tyk,og  lind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æk dejen med plastfilm og sæt den i køleskabet 24 timer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Næste dag tilsættes yderligere koldt vand, indtil du har en dej med konsistens som til almindelige, tynde pandekager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Brug svinefedt til at bage crepene i, det giver det flotteste resultat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Hæld dejen på en ikke for varm pande og bag crepene på begge sider, til de slipper panden og har fået en sprød kant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erver crepene med fyld: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melt smør i en gryde,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vits løg og hvidløg let heri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Tilsæt ricotta, fløde samt den blancherede, afdryppede spinat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Lad det hele simre to-tre minutter og smag til med salt og peber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Læg fyldet midt på pandekagerne, fold de tre sider ind over midten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lav en  kuvert (en åbning foroven) og pynt efter humør, f.eks. med en tomatros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2T06:35:00Z</dcterms:created>
  <dc:creator>Jeannette</dc:creator>
  <dc:description/>
  <dc:language>en-US</dc:language>
  <cp:lastModifiedBy>Jeannette</cp:lastModifiedBy>
  <dcterms:modified xsi:type="dcterms:W3CDTF">2003-08-02T09:55:00Z</dcterms:modified>
  <cp:revision>3</cp:revision>
  <dc:subject/>
  <dc:title>Boghvede crepes med spinat og ricottafyl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87353356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Rettelser</vt:lpwstr>
  </property>
</Properties>
</file>