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t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yltning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lemstort hvidkål i tern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spsk knust ingefærrod</w:t>
      </w:r>
    </w:p>
    <w:p>
      <w:pPr>
        <w:pStyle w:val="Normal"/>
        <w:rPr/>
      </w:pPr>
      <w:r>
        <w:rPr/>
        <w:t>5 dl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2 spsk finthakket (rau ram) (polygon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salt og ingefær over kålternene og lad det trække i 30 minutter. Pres overskydende vand af kålen med et tørt klæde (eller brug en salatslynge). Læg</w:t>
      </w:r>
    </w:p>
    <w:p>
      <w:pPr>
        <w:pStyle w:val="Normal"/>
        <w:rPr/>
      </w:pPr>
      <w:r>
        <w:rPr/>
        <w:t>kålen i en krukke. Bland eddike, sukker og "rau ram" og hæld det over kålen, så den er fuldstændigt dækket. Kålen begynder at gære og efter en dags tid</w:t>
      </w:r>
    </w:p>
    <w:p>
      <w:pPr>
        <w:pStyle w:val="Normal"/>
        <w:rPr/>
      </w:pPr>
      <w:r>
        <w:rPr/>
        <w:t>vil der begynde at dannes bobler. Efter ca. 3 dage vil lagen være klar, og der dannes ikke længere bobler, så kålen kan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11:00Z</dcterms:created>
  <dc:creator>Jeannette</dc:creator>
  <dc:description/>
  <dc:language>en-US</dc:language>
  <cp:lastModifiedBy>Jeannette</cp:lastModifiedBy>
  <dcterms:modified xsi:type="dcterms:W3CDTF">2004-02-10T12:11:00Z</dcterms:modified>
  <cp:revision>1</cp:revision>
  <dc:subject/>
  <dc:title>syltet hvidkål</dc:title>
</cp:coreProperties>
</file>