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rmors valnødde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75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eskefu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til 25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meget blø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flormelis røres ned i smørret sammen med æggeblomm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næst røres mel og vanillesukker godt sammen med de andre ingredie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rne hakkes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ne formes til små toppe. Det er en god idé at bruge en teske, fordi dejen er fed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toppene sættes på en bageplade, beklædt med bagepapir, dyppes de i de hakkede nødder. Toppene skal ikke pens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ne må ikke sættes for tæt på bagepladen, fordi de flyder lidt ud, når de bages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 og opbeva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kal bage i en forvarmet ovn ved 185 grader i otte til ti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bager kagerne i en varmluftovn, skal de kun bages ved 170 grader, men også i en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kal køle af på en bagerist og opbevares i en kagedå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k først at lægge kagerne i kagedåsen, når de er kol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18:00Z</dcterms:created>
  <dc:creator>Jeannette</dc:creator>
  <dc:description/>
  <dc:language>en-US</dc:language>
  <cp:lastModifiedBy>Liselotte Wæhrens</cp:lastModifiedBy>
  <dcterms:modified xsi:type="dcterms:W3CDTF">2004-02-08T18:19:00Z</dcterms:modified>
  <cp:revision>2</cp:revision>
  <dc:subject/>
  <dc:title>Mormors valnøddetoppe</dc:title>
</cp:coreProperties>
</file>