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åand med blommesky, bagte løg og rosmarinste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 til 4 perso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råæ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- eller gåsefedt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1/2 bdt. timian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pastinak el. 1/4 selleri</w:t>
      </w:r>
    </w:p>
    <w:p>
      <w:pPr>
        <w:pStyle w:val="Normal"/>
        <w:rPr/>
      </w:pPr>
      <w:r>
        <w:rPr/>
        <w:t>10 fed hvidløg</w:t>
      </w:r>
    </w:p>
    <w:p>
      <w:pPr>
        <w:pStyle w:val="Normal"/>
        <w:rPr/>
      </w:pPr>
      <w:r>
        <w:rPr/>
        <w:t>10 hele peberkorn, sorte</w:t>
      </w:r>
    </w:p>
    <w:p>
      <w:pPr>
        <w:pStyle w:val="Normal"/>
        <w:rPr/>
      </w:pPr>
      <w:r>
        <w:rPr/>
        <w:t>1 spsk tomatkoncent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ildandefond</w:t>
      </w:r>
    </w:p>
    <w:p>
      <w:pPr>
        <w:pStyle w:val="Normal"/>
        <w:rPr/>
      </w:pPr>
      <w:r>
        <w:rPr/>
        <w:t>100 g blommer</w:t>
      </w:r>
    </w:p>
    <w:p>
      <w:pPr>
        <w:pStyle w:val="Normal"/>
        <w:rPr/>
      </w:pPr>
      <w:r>
        <w:rPr/>
        <w:t>1/4 dl kirsebæreddike</w:t>
      </w:r>
    </w:p>
    <w:p>
      <w:pPr>
        <w:pStyle w:val="Normal"/>
        <w:rPr/>
      </w:pPr>
      <w:r>
        <w:rPr/>
        <w:t>1/2 dl sherry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ikke for store rødløg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lidt ande- eller gåsef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artofler, jævne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kviste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år, vinger og ryg af vildænderne. Brun ænderne i andefedt i en stegegryde. Tag ænderne op og steg dem færdig i ovnen v. ca. 200( i ca. 12 min. 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al hvile 15-20 min. før kødet kan skæres fra skro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suppeurterne rene, men skræl dem ikke. Brun dem i stegegryden. Tilsæt vinger, ryg lår og evt. indvolde, timian, peberkorn og tomatkoncentrat og svits</w:t>
      </w:r>
    </w:p>
    <w:p>
      <w:pPr>
        <w:pStyle w:val="Normal"/>
        <w:rPr/>
      </w:pPr>
      <w:r>
        <w:rPr/>
        <w:t>et par minutter. Tilsæt vand eller fond, så det d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imre - det må ikke bulderkoge! - i et par timer. Kog fonden ind til 3 d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kartoflerne møre ved 200( i ovnen. Det tager en times tid. Tag dem ud, flæk dem på langs, giv dem et let tryk, så skallen løsner sig. Rist dem på panden</w:t>
      </w:r>
    </w:p>
    <w:p>
      <w:pPr>
        <w:pStyle w:val="Normal"/>
        <w:rPr/>
      </w:pPr>
      <w:r>
        <w:rPr/>
        <w:t>i fedt sammen med hvidløg og rosmarin. Pas på, at hvidløget ikke branker - det lugter fælt og smager bittert. Drys lidt salt og peber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rødløgene og skær dem over. Kom dem i et lille ildfast fad sammen med lidt fedt og bag dem en times tid samtidig med kartof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lommekødet i fileter og svits dem i lidt andefedt. Drys lidt sukker på, hæld eddiken ved og lad det koge næsten væk. Tilsæt sherryen, sæt en tændstik</w:t>
      </w:r>
    </w:p>
    <w:p>
      <w:pPr>
        <w:pStyle w:val="Normal"/>
        <w:rPr/>
      </w:pPr>
      <w:r>
        <w:rPr/>
        <w:t>til og kog ind til halvdelen. Tilsæt andefonden, kog ind til passende intensitet, smag til med salt og peber, jævn evt. med lidt Maizena udrørt i koldt</w:t>
      </w:r>
    </w:p>
    <w:p>
      <w:pPr>
        <w:pStyle w:val="Normal"/>
        <w:rPr/>
      </w:pPr>
      <w:r>
        <w:rPr/>
        <w:t>vand og pisk en klat smør i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rystkødet fra andeskrogene og anret kartofler, løg og and på et varmt fad med saucen hæld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08:00Z</dcterms:created>
  <dc:creator>Jeannette</dc:creator>
  <dc:description/>
  <dc:language>en-US</dc:language>
  <cp:lastModifiedBy>Jeannette</cp:lastModifiedBy>
  <dcterms:modified xsi:type="dcterms:W3CDTF">2005-01-04T23:08:00Z</dcterms:modified>
  <cp:revision>1</cp:revision>
  <dc:subject/>
  <dc:title>Gråand med blommesky, bagte løg og rosmarinstegte kartofler</dc:title>
</cp:coreProperties>
</file>