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fennik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2 store fennikel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2 spsk kapers</w:t>
      </w:r>
    </w:p>
    <w:p>
      <w:pPr>
        <w:pStyle w:val="Normal"/>
        <w:rPr/>
      </w:pPr>
      <w:r>
        <w:rPr/>
        <w:t>lidt kapersl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ens fenniklerne og skær lidt af toppen bort samt så lidt som muligt af bunden. De skal hænge sammen i bunden. Del fenniklerne hver i 8 både. Giv dem et</w:t>
      </w:r>
    </w:p>
    <w:p>
      <w:pPr>
        <w:pStyle w:val="Normal"/>
        <w:rPr/>
      </w:pPr>
      <w:r>
        <w:rPr/>
        <w:t>kort opkog i saltet vand 2 minutter og lad dem dryppe af. Læg dem i et ildfast fad, drys med salt og peber og dryp med olivenolie. Dæk fadet med alufolie</w:t>
      </w:r>
    </w:p>
    <w:p>
      <w:pPr>
        <w:pStyle w:val="Normal"/>
        <w:rPr/>
      </w:pPr>
      <w:r>
        <w:rPr/>
        <w:t>og stil det i en 200 grader varm ovn i ca. 20 minutter. Fjern folien og mærk, om de er ved at være møre. Tilsæt kapers og vend fennikelbådene, så væde</w:t>
      </w:r>
    </w:p>
    <w:p>
      <w:pPr>
        <w:pStyle w:val="Normal"/>
        <w:rPr/>
      </w:pPr>
      <w:r>
        <w:rPr/>
        <w:t>og kapers fordeles. Dæk fadet til igen med folie og bag videre 8-15 minutter, til fennikelbådene er mø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0:02:00Z</dcterms:created>
  <dc:creator>User</dc:creator>
  <dc:description/>
  <dc:language>en-US</dc:language>
  <cp:lastModifiedBy>User</cp:lastModifiedBy>
  <dcterms:modified xsi:type="dcterms:W3CDTF">2006-06-03T00:02:00Z</dcterms:modified>
  <cp:revision>1</cp:revision>
  <dc:subject/>
  <dc:title>Bagt fennikel</dc:title>
</cp:coreProperties>
</file>