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zza frutti di mare med skaldy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1 portion pizza-d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fyld: 1/2 kg friske blåmuslinger (12-15 stk),</w:t>
      </w:r>
    </w:p>
    <w:p>
      <w:pPr>
        <w:pStyle w:val="Normal"/>
        <w:rPr/>
      </w:pPr>
      <w:r>
        <w:rPr/>
        <w:t>250 gr små friske blæksprutter (evt. frosne, optøede),</w:t>
      </w:r>
    </w:p>
    <w:p>
      <w:pPr>
        <w:pStyle w:val="Normal"/>
        <w:rPr/>
      </w:pPr>
      <w:r>
        <w:rPr/>
        <w:t>250 gr pillede rejer,</w:t>
      </w:r>
    </w:p>
    <w:p>
      <w:pPr>
        <w:pStyle w:val="Normal"/>
        <w:rPr/>
      </w:pPr>
      <w:r>
        <w:rPr/>
        <w:t>1 kg modne tomater (evt. fra dåse),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  <w:t>Endvidere: 2-3 spsk oliven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av en portion pizza-dej. Børst muslingerne godt med en stiv børste under rindende koldt vand. Kassér eksemplarer der ikke lukker tæt, evt ved let slag</w:t>
      </w:r>
    </w:p>
    <w:p>
      <w:pPr>
        <w:pStyle w:val="Normal"/>
        <w:rPr/>
      </w:pPr>
      <w:r>
        <w:rPr/>
        <w:t>mod bordkanten. Dæk bunden af en stor gryde med 1/2 cm vand, varm gryden til vandet koger og kom straks de istandgjorte muslinger i. Damp dem under låg</w:t>
      </w:r>
    </w:p>
    <w:p>
      <w:pPr>
        <w:pStyle w:val="Normal"/>
        <w:rPr/>
      </w:pPr>
      <w:r>
        <w:rPr/>
        <w:t>4-5 min, og ryst gryden et par gange imens. Kassér muslinger der ikke har åbnet sig ved mødet med varmen. Tag muslingerne ud af skallen. Friske blæksprutter</w:t>
      </w:r>
    </w:p>
    <w:p>
      <w:pPr>
        <w:pStyle w:val="Normal"/>
        <w:rPr/>
      </w:pPr>
      <w:r>
        <w:rPr/>
        <w:t>skal tømmes og gnides rene (det klarer fiskehandleren). Frosne blæksprutter skal blot være gennemtøet. Skær fangarme og krop i strimler og kog dem møre</w:t>
      </w:r>
    </w:p>
    <w:p>
      <w:pPr>
        <w:pStyle w:val="Normal"/>
        <w:rPr/>
      </w:pPr>
      <w:r>
        <w:rPr/>
        <w:t>10-15 min i letsaltet vand, lad dem dryppe af i en sigte. Skold og flå friske tomater, befri dem for kerner og hak kødet groft med en kniv. Dåsetomater</w:t>
      </w:r>
    </w:p>
    <w:p>
      <w:pPr>
        <w:pStyle w:val="Normal"/>
        <w:rPr/>
      </w:pPr>
      <w:r>
        <w:rPr/>
        <w:t>skal blot dryppes af, før de hakkes. Sæt ovnen på 250 grader. Ælt dejen igennem på et melet bord, del den i to lige store dele og rul hver del til en tynd,</w:t>
      </w:r>
    </w:p>
    <w:p>
      <w:pPr>
        <w:pStyle w:val="Normal"/>
        <w:rPr/>
      </w:pPr>
      <w:r>
        <w:rPr/>
        <w:t>rund plade med en diameter på ca 20 cm. Fold en kant hele vejen rundt, så fyldet bliver på plads. Smør eller pensl en bageplade let med olivenolie og læg</w:t>
      </w:r>
    </w:p>
    <w:p>
      <w:pPr>
        <w:pStyle w:val="Normal"/>
        <w:rPr/>
      </w:pPr>
      <w:r>
        <w:rPr/>
        <w:t>dejbundene herpå. Fordel tomaterne over dejbundene og krydr med salt og peber. Dryp 1-2 spsk olivenolie over. Sæt pizzaerne midt i den hede ovn og forbag</w:t>
      </w:r>
    </w:p>
    <w:p>
      <w:pPr>
        <w:pStyle w:val="Normal"/>
        <w:rPr/>
      </w:pPr>
      <w:r>
        <w:rPr/>
        <w:t>dem 15 min. Tag pizzaerne ud af ovnen og fordel muslinger, blæksprutter og rejer over. Bag dem færdige yderligere 5-8 min på nederste rille, til de er</w:t>
      </w:r>
    </w:p>
    <w:p>
      <w:pPr>
        <w:pStyle w:val="Normal"/>
        <w:rPr/>
      </w:pPr>
      <w:r>
        <w:rPr/>
        <w:t>sprøde og gylden i ka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Pizzaen kan tilberedes med dåsemuslinger eller med frosne, optøede. Den kan drysses med friskhakket persille eller esdragon ved serveringen. Kan 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11:00Z</dcterms:created>
  <dc:creator>User</dc:creator>
  <dc:description/>
  <dc:language>en-US</dc:language>
  <cp:lastModifiedBy>User</cp:lastModifiedBy>
  <dcterms:modified xsi:type="dcterms:W3CDTF">2006-06-03T03:11:00Z</dcterms:modified>
  <cp:revision>1</cp:revision>
  <dc:subject/>
  <dc:title>Pizza frutti di mare med skaldyr</dc:title>
</cp:coreProperties>
</file>