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ægtkonsulenternes æble muffin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5 g kalorielet mayonnais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emidd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abrikos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lidt lunkent vand. Tilsæt skummetmælkspulver, mel, mayonnaise og ganske lidt salt. Smag til med flydende sødemiddel og ælt dejen sammen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ensartet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herefter dejen i 4 muffinsforme. Lav et hul i midten og kom syltetøjet i. Lad dem hæve i ca. 20 minutter, hvorefter de bages i en varm ovn i ca.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–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5 minutter ved 200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. Brug den slags syltetøj du synes bedst o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9:08:00Z</dcterms:created>
  <dc:creator>Jeannette</dc:creator>
  <dc:description/>
  <dc:language>en-US</dc:language>
  <cp:lastModifiedBy>Liselotte Wæhrens</cp:lastModifiedBy>
  <dcterms:modified xsi:type="dcterms:W3CDTF">2003-10-10T09:08:00Z</dcterms:modified>
  <cp:revision>2</cp:revision>
  <dc:subject/>
  <dc:title>vægtkonsulenternes æble muffins</dc:title>
</cp:coreProperties>
</file>