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ppelsinkage 6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50 g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0 g appelsinmarmela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citronsaf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tsk stødt ingef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tsk bagepul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0 g hvede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melt og afkøl smørre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land det med marmelad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ør de sammenpiskede æg i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land krydderier og hjortetaksalt i noget af mele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om det derefter i marmelad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lsæt så meget mel at det får kagedejskonsistens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mør og kom bagepapir i en lille bradepand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æld dejen i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ag kagen ved 175° i ca. 30 min. på nederste rill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fkøles et par minutter før den vendes ud på en ris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agen kan pyntes med glasur og revet appelsinska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5T20:00:00Z</dcterms:created>
  <dc:creator>Jeannette</dc:creator>
  <dc:description/>
  <dc:language>en-US</dc:language>
  <cp:lastModifiedBy>Liselotte Wæhrens</cp:lastModifiedBy>
  <dcterms:modified xsi:type="dcterms:W3CDTF">2005-03-10T21:14:00Z</dcterms:modified>
  <cp:revision>2</cp:revision>
  <dc:subject/>
  <dc:title>Appelsinkage 6</dc:title>
</cp:coreProperties>
</file>