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 med frugtspy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 (cirka 8 pandekag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g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træspyddene i vand. Lav pandekagerne og hold dem lune i en varm ovn. Lav derefter frugtspyd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eci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ram hvedemel (Cirka 2 decilit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melt smørret i en lille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om mælk, mel, sukker og æg i en skål, og pisk det sammen med en elpi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Kom det smeltede smør i dejen, og pisk igen med en elpi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Lad dejen hvile i cirka ½ time i køleskab. Pisk dejen igennem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Varm en god slip-letpande godt op, og skru ned til jævn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Hæld cirka ½ deciliter dej på panden, drej rundt, så dejen fordeles i et tyndt lag over hele 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Bag pandekagen ved jævn varme på den ene side, til den er lysebrun, vend den med en paletkniv, og bag den på den anden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spy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må træspy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d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kiver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Læg træspyddene i vand i cirka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Tag stilken af jordbærrene og vask dem grundigt i et dørsl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Læg vandmelonen med den flade side nedad. Skær den i tykke skiver og fjern eventuelt skallen. Skær frugtkødet i klod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kær skrællen fra ananasskiverne og skær skiverne i passend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æt frugtstykkerne på træspyd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6:41:00Z</dcterms:created>
  <dc:creator>Jeannette</dc:creator>
  <dc:description/>
  <dc:language>en-US</dc:language>
  <cp:lastModifiedBy>Jeannette</cp:lastModifiedBy>
  <dcterms:modified xsi:type="dcterms:W3CDTF">2005-03-27T23:37:00Z</dcterms:modified>
  <cp:revision>2</cp:revision>
  <dc:subject/>
  <dc:title>Pandekager med frugtspyd</dc:title>
</cp:coreProperties>
</file>