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ål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rællede bagekartofler i store tern (ca.1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luforme - ca. 4½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kartoflerne, løg, salt, peber og smør i aluformene. Kan evt drysses med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formene godt ind i alufolie og stil dem i bålets glø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kartoflerne bage i ca. 25 min. eller til kartofler og løg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4:00Z</dcterms:created>
  <dc:creator>User</dc:creator>
  <dc:description/>
  <dc:language>en-US</dc:language>
  <cp:lastModifiedBy>User</cp:lastModifiedBy>
  <dcterms:modified xsi:type="dcterms:W3CDTF">2006-06-10T14:14:00Z</dcterms:modified>
  <cp:revision>1</cp:revision>
  <dc:subject/>
  <dc:title>Bålkartofler</dc:title>
</cp:coreProperties>
</file>