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el sammen med æg og mayonnaise – tilsæt mælken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4 tynde pandekager på en tør 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skær dem i skiver. Æblestykkerne ristes på en tør pande sammen med lidt Sød og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æblerne i de 4 pandekager og læg dem i et fad, som stilles i ovnen 5-10 min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en kold creme rørt af 125 g græsk yoghurt, lidt Sød og vanilleko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n pandekagerne skal der spises 300 g grøntsager, 30 g brød og 1 æg eller 1/2 port. kød, fisk eller fjerkræ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2:48:00Z</dcterms:created>
  <dc:creator>Jeannette</dc:creator>
  <dc:description/>
  <dc:language>en-US</dc:language>
  <cp:lastModifiedBy>Jeannette</cp:lastModifiedBy>
  <dcterms:modified xsi:type="dcterms:W3CDTF">2005-03-28T14:11:00Z</dcterms:modified>
  <cp:revision>2</cp:revision>
  <dc:subject/>
  <dc:title>Æblepandekager</dc:title>
</cp:coreProperties>
</file>