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t figen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1 kage 20x30cm, ca. 20 st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tødt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tødt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hakkede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syltet ingefær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rørsukker cre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ne é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tørre ingredienser og rør dem i dejen sammen med mælken. Tilsæt grofthakkede figner, valnødder og syltet ingefær og fordel dejen i en bradepande (ca. 20x30 cm.) fore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80 grader i ca. 45 min. Lad den stå i formen 5 min. før den vendes ud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36:00Z</dcterms:created>
  <dc:creator>Jeannette</dc:creator>
  <dc:description/>
  <dc:language>en-US</dc:language>
  <cp:lastModifiedBy>Liselotte Wæhrens</cp:lastModifiedBy>
  <dcterms:modified xsi:type="dcterms:W3CDTF">2003-09-11T19:35:00Z</dcterms:modified>
  <cp:revision>3</cp:revision>
  <dc:subject/>
  <dc:title>Krydret figen kage</dc:title>
</cp:coreProperties>
</file>