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lune frokostbrød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inthakkede tomater (1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d, finthakket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inthakket zittaue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easy revet ost med chili og hvidløg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roft salt,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300 g blandet 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Kom vandet i en skål, og rør gæren ud heri. Tilsæt de øvrige ingredienser (hold lidt mel tilbage). Slå dejen godt sammen. Dæk skålen og sti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ævning et lunt sted i ca. ½ time. Ælt dejen godt igennem på et meldrysset bord og tilsæt resten af melet. Del dejen i 12 runde boller. Rul hver bo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 til en dejplade (ca. 14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Afdryp de hakkede tomater i en sigte, til der er ca. 100 g tilbage. Disse blandes med de øvrige ingredienser. Fordel tomatblandingen på de 12 dej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kanten på dejpladerne med æg og fold hvert stykke dej sammen om fyldet. Tryk kanterne godt sammen - pensl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cer "frokostbrødene" på en plade med bagepapir og pensel igen med æg. Bag "frokostbrødene" midt i ovnen ved 200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35:00Z</dcterms:created>
  <dc:creator>Jeannette</dc:creator>
  <dc:description/>
  <dc:language>en-US</dc:language>
  <cp:lastModifiedBy>Liselotte Wæhrens</cp:lastModifiedBy>
  <dcterms:modified xsi:type="dcterms:W3CDTF">2005-03-25T23:38:00Z</dcterms:modified>
  <cp:revision>2</cp:revision>
  <dc:subject/>
  <dc:title>Små lune frokostbrød med fyld</dc:title>
</cp:coreProperties>
</file>