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ede bananb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iddelstor banan med skræ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ukkerfri jord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en grilles så den bliver mørk på begge sider. Dette kan også gøres i ovnen under gril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bananen på langs, så den danner 2 bå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yoghurten med kanel og syltetøj og server det til de lune bananb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5:13:00Z</dcterms:created>
  <dc:creator>Jeannette</dc:creator>
  <dc:description/>
  <dc:language>en-US</dc:language>
  <cp:lastModifiedBy>Jeannette</cp:lastModifiedBy>
  <dcterms:modified xsi:type="dcterms:W3CDTF">2004-02-07T17:21:00Z</dcterms:modified>
  <cp:revision>2</cp:revision>
  <dc:subject/>
  <dc:title>Grillede bananbåde</dc:title>
</cp:coreProperties>
</file>