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bomb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75 g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med mælken over vandbad. Tag den af varmen. Rør æggeblommer og smør i. Rør til det er ensartet. Tilsæt marcipanen, skåret i mind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 til det bliver en ensartet masse. Sæt massen i køleskab i ca. to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ssen til kugler på størrelse med valnødder og rul dem i de mal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1:00Z</dcterms:created>
  <dc:creator>Jeannette</dc:creator>
  <dc:description/>
  <dc:language>en-US</dc:language>
  <cp:lastModifiedBy>Jeannette</cp:lastModifiedBy>
  <dcterms:modified xsi:type="dcterms:W3CDTF">2004-02-08T18:10:00Z</dcterms:modified>
  <cp:revision>2</cp:revision>
  <dc:subject/>
  <dc:title>Marcipanbomber I</dc:title>
</cp:coreProperties>
</file>