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vinemørbrad farseret med bacon og os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vinekoteletter med ben - økologisk svin smager beds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psk. Hakket Baco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psk. Reven Emmentaler elller Gruyér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Snittet frisk Salvie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vinefedt 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kværnet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en lomme helt ind til kotelet benet i hver og fyld den med en blanding af bacon, ost, salvie og peb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uk lommen med en kødnål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Brun koteletterne i nysmeltet svinefedt ved ca. 160° 4 - 5 min. på hver side. Både bacon og ost indeholder salt, så det er næppe nødvendigt at salte yderliger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ér f.eks. med pillede kartofler og stuvet eller smørdampet spinat. Osten i farsen forhøjer smagen af rødv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6:03:00Z</dcterms:created>
  <dc:creator>Jeannette</dc:creator>
  <dc:description/>
  <dc:language>en-US</dc:language>
  <cp:lastModifiedBy>Bodil Thuesen</cp:lastModifiedBy>
  <dcterms:modified xsi:type="dcterms:W3CDTF">2003-09-17T13:30:00Z</dcterms:modified>
  <cp:revision>3</cp:revision>
  <dc:subject/>
  <dc:title>Svinemørbrad farseret med bacon og o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839388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3</vt:lpwstr>
  </property>
</Properties>
</file>