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med portvin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kg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 portvin eller lys dru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lg lidt eksotisk frugt efter hvad, der er at få. Her er der smalle skiver ananas, løsnet fra skallen, skrællede kiwi i skiver, store jordbær i ski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passionsfrugter, kirsebær og litchies, hvor halvdelen af skalen pilles af. Frugten kan anrettes på fad eller asie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5 minutter i koldt vand. Pisk æggeblommer i en kasserolle med sukker og rør mælk og maizena i. Varm op og rør til cremen småkoger, tag den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n og rør afdryppet husblas og portvin eller lys frugtsaft i. Vend pisket fløde i cremen , når den er hel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5:00Z</dcterms:created>
  <dc:creator>Jeannette</dc:creator>
  <dc:description/>
  <dc:language>en-US</dc:language>
  <cp:lastModifiedBy>Liselotte Wæhrens</cp:lastModifiedBy>
  <dcterms:modified xsi:type="dcterms:W3CDTF">2005-04-02T14:16:00Z</dcterms:modified>
  <cp:revision>2</cp:revision>
  <dc:subject/>
  <dc:title>Frugt med portvinscreme</dc:title>
</cp:coreProperties>
</file>