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brunkag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god vanilj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25 g knuste brun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: Kom mel og sukker i en skål eller i en foodprocessor. Tilsæt smør skåret i mindre stykker og saml dejen. Kom lidt vand på den ene side af et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den våde side ned på bordet (så ligger papiret stille). Rul dejen ud til en ca. 32 cm stor cirkel. Kom dejen i en ca. 22 cm stor tærteform og 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 papiret af. Skær æblerne i grove tern eller både og kom dem i formen. Drys halvdelen af perlesukkeret på æblerne og fold dejen ind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resten af sukkeret på dejkanten. Stil kagen i den nedre del af en 200 grader varm ovn. Bag kagen i ca. 45 minutter. Tag ud og lad den køle lid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kageis: Rør isen blød med en elpisker og vend hurtig de knuste brunkag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lune æblekage med 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den dejlige, rustikke variant. Vi køber en god vaniljeis, rører den blød og vender knuste brunkager i. Det smager nemlig så godt til lune æb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33:00Z</dcterms:created>
  <dc:creator>Jeannette</dc:creator>
  <dc:description/>
  <dc:language>en-US</dc:language>
  <cp:lastModifiedBy>Jeannette</cp:lastModifiedBy>
  <dcterms:modified xsi:type="dcterms:W3CDTF">2005-03-16T22:24:00Z</dcterms:modified>
  <cp:revision>2</cp:revision>
  <dc:subject/>
  <dc:title>Æblekage med brunkageis</dc:title>
</cp:coreProperties>
</file>