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mertærte med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hel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Smuldr margarinen i 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Rør æggeblommen og sukkeret sammen og bland i 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Skræl æblerne og fjern kærnehus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 Kom dem i en lille gryde med vand, kanel og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 Læg låg på og lad koge for stærk varme, til æblerne er kogt helt i mo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 Køl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 Rul dejen ud og læg det i en lagkageform. 20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 Klem dejen godt fast i kan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 Sæt kagebunden i ovnen på midterste r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 Bages i 5 min. ved 20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 Tag den ud og kom æblemosen i 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. Skræl de øvrige 3 æbler, og fjern kærnehu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. Skær dem i både og lav et smukt mønster på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. Strø perlesukker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. Bag tærten yderligere 14 min, til den er pænt gyl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. Server den lune tærte med iskoldt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40:00Z</dcterms:created>
  <dc:creator>Jeannette</dc:creator>
  <dc:description/>
  <dc:language>en-US</dc:language>
  <cp:lastModifiedBy>Jeannette</cp:lastModifiedBy>
  <dcterms:modified xsi:type="dcterms:W3CDTF">2005-03-25T02:13:00Z</dcterms:modified>
  <cp:revision>2</cp:revision>
  <dc:subject/>
  <dc:title>Sommertærte med æbler</dc:title>
</cp:coreProperties>
</file>