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acopizz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.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kg. hakked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hakket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inthakket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3/4 dl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. butterdejs pla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og kog spinaten let. "Vrid" det godt, og hak det. Brun løgene og porren let i en potte/gryde i det halve af olivenolien. Fjern det fra varmen og</w:t>
      </w:r>
    </w:p>
    <w:p>
      <w:pPr>
        <w:pStyle w:val="Normal"/>
        <w:rPr/>
      </w:pPr>
      <w:r>
        <w:rPr/>
        <w:t>tilføj dild, æggene, spinaten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edtstof (olie) på en pande og fordel halvdelen af dejpladerne. Spred spinatmikset hen over og dæk dette med den andel halvdel af pladerne. Olier toppen,</w:t>
      </w:r>
    </w:p>
    <w:p>
      <w:pPr>
        <w:pStyle w:val="Normal"/>
        <w:rPr/>
      </w:pPr>
      <w:r>
        <w:rPr/>
        <w:t xml:space="preserve">og bag det ved middel varme i omkring en time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1:00Z</dcterms:created>
  <dc:creator>Jeannette</dc:creator>
  <dc:description/>
  <dc:language>en-US</dc:language>
  <cp:lastModifiedBy>Jeannette</cp:lastModifiedBy>
  <dcterms:modified xsi:type="dcterms:W3CDTF">2005-03-25T01:11:00Z</dcterms:modified>
  <cp:revision>1</cp:revision>
  <dc:subject/>
  <dc:title>spanacopizza</dc:title>
</cp:coreProperties>
</file>