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Madam Brønd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</w:t>
      </w:r>
    </w:p>
    <w:p>
      <w:pPr>
        <w:pStyle w:val="Normal"/>
        <w:rPr/>
      </w:pPr>
      <w:r>
        <w:rPr/>
        <w:t>4 kg fiskeben af fladfisk</w:t>
      </w:r>
    </w:p>
    <w:p>
      <w:pPr>
        <w:pStyle w:val="Normal"/>
        <w:rPr/>
      </w:pPr>
      <w:r>
        <w:rPr/>
        <w:t>3 dl tør hvidvin</w:t>
      </w:r>
    </w:p>
    <w:p>
      <w:pPr>
        <w:pStyle w:val="Normal"/>
        <w:rPr/>
      </w:pPr>
      <w:r>
        <w:rPr/>
        <w:t>2 hvidløg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modne tomater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3 dl fløde</w:t>
      </w:r>
    </w:p>
    <w:p>
      <w:pPr>
        <w:pStyle w:val="Normal"/>
        <w:rPr/>
      </w:pPr>
      <w:r>
        <w:rPr/>
        <w:t>Lidt safra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00 g laks</w:t>
      </w:r>
    </w:p>
    <w:p>
      <w:pPr>
        <w:pStyle w:val="Normal"/>
        <w:rPr/>
      </w:pPr>
      <w:r>
        <w:rPr/>
        <w:t>4 store kam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: Fiskebenene skylles i koldt vand, grønsagerne skrælles/pilles og skæres i små stykker, hvorefter de sauteres i vindruekerneolie i en gryde uden at</w:t>
      </w:r>
    </w:p>
    <w:p>
      <w:pPr>
        <w:pStyle w:val="Normal"/>
        <w:rPr/>
      </w:pPr>
      <w:r>
        <w:rPr/>
        <w:t>få farve. Hvidvin tilsættes og reduceres næsten væk. Benene kommes ved, og der tilsættes krydderier samt vand, så det netop dækker. Koger ved svag varme</w:t>
      </w:r>
    </w:p>
    <w:p>
      <w:pPr>
        <w:pStyle w:val="Normal"/>
        <w:rPr/>
      </w:pPr>
      <w:r>
        <w:rPr/>
        <w:t>i 20 minutter, tages af varmen og trækker i 15 minutter, sigtes igennem en fin trådsigt eller et etamine (tyndt stof til at si igenn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: Hvidvinen reduceres til en 1/3, fonden hældes på, og der reduceres igen, til den har en kraftig smag (ca. 8 dl). Fløde, safran og citronsaft kommes</w:t>
      </w:r>
    </w:p>
    <w:p>
      <w:pPr>
        <w:pStyle w:val="Normal"/>
        <w:rPr/>
      </w:pPr>
      <w:r>
        <w:rPr/>
        <w:t>i og koges igennem i 5 minutter, før der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Gulerod og porre renses og skæres i fin julienne. Laksekødet uden skind og ben skæres i tern på 2 x 2 cm og koges med i suppen. Kammuslingerne befries</w:t>
      </w:r>
    </w:p>
    <w:p>
      <w:pPr>
        <w:pStyle w:val="Normal"/>
        <w:rPr/>
      </w:pPr>
      <w:r>
        <w:rPr/>
        <w:t>for rogn og streng, deles på midten og steges på hed pande i ½ minut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 Fyldet tages op af suppen og anrettes i suppeterrin, suppen blendes og hældes over fyldet. Pynt eventuel med ristede kammuslinger og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19:00Z</dcterms:created>
  <dc:creator>Jeannette</dc:creator>
  <dc:description/>
  <dc:language>en-US</dc:language>
  <cp:lastModifiedBy>Jeannette</cp:lastModifiedBy>
  <dcterms:modified xsi:type="dcterms:W3CDTF">2005-01-04T23:20:00Z</dcterms:modified>
  <cp:revision>1</cp:revision>
  <dc:subject/>
  <dc:title>Fiskesuppe Madam Brøndum</dc:title>
</cp:coreProperties>
</file>