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anas Sals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s. ananas, drænet for saft og finthakket eller blend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rød peber uden stilk, udkernet i små te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finthakket 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frisk chili, udkernet og finthakk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revet frisk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lime- eller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hvidvinsedd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dt chili 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 Alt blandes i en skål og smages til med chili-pulver og sal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 Bør hvile koldt i ½ time før servering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4:33:00Z</dcterms:created>
  <dc:creator>Jeannette</dc:creator>
  <dc:description/>
  <dc:language>en-US</dc:language>
  <cp:lastModifiedBy>Jeannette</cp:lastModifiedBy>
  <dcterms:modified xsi:type="dcterms:W3CDTF">2005-08-18T19:36:00Z</dcterms:modified>
  <cp:revision>2</cp:revision>
  <dc:subject/>
  <dc:title>Ananas Salsa</dc:title>
</cp:coreProperties>
</file>