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son steg med rødvi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00 g Bison bov eller tykkam uden b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dl vand eller 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bage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 perl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svamp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uce: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rødvin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tomatpuré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4 sorte peberko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tegesky fra rett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aizena til at jævne sauc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 og tilbehør:</w:t>
      </w:r>
    </w:p>
    <w:p>
      <w:pPr>
        <w:pStyle w:val="Normal"/>
        <w:rPr/>
      </w:pPr>
      <w:r>
        <w:rPr/>
        <w:t>Kødet brunes på alle sider, tilsæt vandet. Steg kødet i en gryde under låg. Anvendt et stege-termometer. Stegen er færdig, når temperaturen viser 58 grader</w:t>
      </w:r>
    </w:p>
    <w:p>
      <w:pPr>
        <w:pStyle w:val="Normal"/>
        <w:rPr/>
      </w:pPr>
      <w:r>
        <w:rPr/>
        <w:t>i midten af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dæk stegen på et fad og lad den hvile i 10-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n stegningen begynder skrælles kartoflerne og skæres i store stykker. Svampe og perleløg renses. Når stegning af kødet er i gang brunes det hele godt</w:t>
      </w:r>
    </w:p>
    <w:p>
      <w:pPr>
        <w:pStyle w:val="Normal"/>
        <w:rPr/>
      </w:pPr>
      <w:r>
        <w:rPr/>
        <w:t>på en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erefter de brunede kartofler, perleløg og svampe ned til kødet i gryden og steg dem med i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Kog rødvinen op med tomatpuré og peberk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stegesky fra gryden og lad det koge godt igennem. Jævn eventuelt med Maizena. Smag til med salt, peber og måske lidt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kødet i skiver med garnitu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54:00Z</dcterms:created>
  <dc:creator>Jeannette</dc:creator>
  <dc:description/>
  <dc:language>en-US</dc:language>
  <cp:lastModifiedBy>Jeannette</cp:lastModifiedBy>
  <dcterms:modified xsi:type="dcterms:W3CDTF">2005-03-27T02:54:00Z</dcterms:modified>
  <cp:revision>1</cp:revision>
  <dc:subject/>
  <dc:title>Bison steg med rødvin</dc:title>
</cp:coreProperties>
</file>