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omage uden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75 g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. Vanilli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g. Husblas (6 blad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.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. Masse *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* Massen kan være kærnemælk, jordbær (frosne bær er bedst. Optøes i vandbad.), citroner, chokolade osv. Det er kun fantasien som sætter græns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Tilberedel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, vanilliesukker og massen piskes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n piskes så den er creme agt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sblassen smeltes i vandbad og piskes i massen, med flormelis, vanilliesukker og hvad man ellers kommer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ssen hældes i fløden, og røres godt run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på skal det bare ned i en form, og i køleskabet. ALDRIG i fryseren. Det ødelægger smag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21:02:00Z</dcterms:created>
  <dc:creator>Jeannette</dc:creator>
  <dc:description/>
  <dc:language>en-US</dc:language>
  <cp:lastModifiedBy>Jeannette</cp:lastModifiedBy>
  <dcterms:modified xsi:type="dcterms:W3CDTF">2005-04-02T14:14:00Z</dcterms:modified>
  <cp:revision>2</cp:revision>
  <dc:subject/>
  <dc:title>Fromage uden æg</dc:title>
</cp:coreProperties>
</file>