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bskage fedtfatti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ribs og so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becel margarine, til smøring af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flormel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bs og solbær ribbes, skylles og sættes til afdrypning. Ribs og solbær blandes med 3 spsk.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250 g sukker piskes hvidt. Mel, bagepulver, kanel og vanillesukker bland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bs, solbær og melblandingen vendes forsigtig i ægge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lille springform smøres. Dejen hældes i spring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ovnen ved 175 grader i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tages ud af spring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les af og drysses med en anelse flormel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3:59:00Z</dcterms:created>
  <dc:creator>Jeannette</dc:creator>
  <dc:description/>
  <dc:language>en-US</dc:language>
  <cp:lastModifiedBy>Liselotte Wæhrens</cp:lastModifiedBy>
  <dcterms:modified xsi:type="dcterms:W3CDTF">2004-02-12T19:43:00Z</dcterms:modified>
  <cp:revision>2</cp:revision>
  <dc:subject/>
  <dc:title>Ribskage fedtfattig</dc:title>
</cp:coreProperties>
</file>