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å chilisovs med honning mexican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Frisk chil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Korian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Honni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yl og istandgør grøntsagerne, og blend herefter alle ingrediens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vsen kan holde sig 2-3 dag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0:02:00Z</dcterms:created>
  <dc:creator>Jeannette</dc:creator>
  <dc:description/>
  <dc:language>en-US</dc:language>
  <cp:lastModifiedBy>Bodil Thuesen</cp:lastModifiedBy>
  <dcterms:modified xsi:type="dcterms:W3CDTF">2003-09-05T03:00:00Z</dcterms:modified>
  <cp:revision>3</cp:revision>
  <dc:subject/>
  <dc:title>Rå chilisovs med honning mexican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487190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8 er redigeret</vt:lpwstr>
  </property>
</Properties>
</file>