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e asparges med svampesauc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e asparges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rkchampigno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ldpresset solsikkeoli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balsamic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 peber fra mø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ldpresset olivenoli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valnødde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ørvelblade til pyn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spargesene og skær dem igennem på langs. Blancher sukkerærterne og skær dem i meget fine strimler. Tomatstilk fjernes og der skæres et kryds i toppen</w:t>
      </w:r>
    </w:p>
    <w:p>
      <w:pPr>
        <w:pStyle w:val="Normal"/>
        <w:rPr/>
      </w:pPr>
      <w:r>
        <w:rPr/>
        <w:t>af tomaten. Lægges i spilkogende vand ca. 12 sekunder, tages op og lægges i isvand. Skindet og kerner fjernes og kødet skæres i fine tern. De rensede champignon</w:t>
      </w:r>
    </w:p>
    <w:p>
      <w:pPr>
        <w:pStyle w:val="Normal"/>
        <w:rPr/>
      </w:pPr>
      <w:r>
        <w:rPr/>
        <w:t>skæres i fine tern. Solsikkeolien opvarmes og det halve hvidløgsfed sauteres sammen med skalotteløg og svampe. Efter kort tid tilsættes balsamico og panden</w:t>
      </w:r>
    </w:p>
    <w:p>
      <w:pPr>
        <w:pStyle w:val="Normal"/>
        <w:rPr/>
      </w:pPr>
      <w:r>
        <w:rPr/>
        <w:t>tages fra varmen. Krydr med salt og peber. Fjern hvidløgsfeddet og kom herefter tomattern, olivenolie og valnøddeolie i og mix godt sammen. Anret asparges</w:t>
      </w:r>
    </w:p>
    <w:p>
      <w:pPr>
        <w:pStyle w:val="Normal"/>
        <w:rPr/>
      </w:pPr>
      <w:r>
        <w:rPr/>
        <w:t>på to store tallerkner og hæld den lune marinade over og pynt med kørvel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00:00Z</dcterms:created>
  <dc:creator>Jeannette</dc:creator>
  <dc:description/>
  <dc:language>en-US</dc:language>
  <cp:lastModifiedBy>Jeannette</cp:lastModifiedBy>
  <dcterms:modified xsi:type="dcterms:W3CDTF">2005-03-24T17:00:00Z</dcterms:modified>
  <cp:revision>1</cp:revision>
  <dc:subject/>
  <dc:title>hvide asparges med svampesauce</dc:title>
</cp:coreProperties>
</file>