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toppe med mandeldry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romatisk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hakk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æblerne groft og bland med mandler og chokolade. Pisk fløden stiv, vend æbl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i portionsglas med mandel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45:00Z</dcterms:created>
  <dc:creator>Jeannette</dc:creator>
  <dc:description/>
  <dc:language>en-US</dc:language>
  <cp:lastModifiedBy>Jeannette</cp:lastModifiedBy>
  <dcterms:modified xsi:type="dcterms:W3CDTF">2005-03-28T21:22:00Z</dcterms:modified>
  <cp:revision>2</cp:revision>
  <dc:subject/>
  <dc:title>æbletoppe med mandeldrys </dc:title>
</cp:coreProperties>
</file>