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løg og ansj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ør mel og salt sammen. Gæren opløses i håndvarmt vand tilsat olien og melet røres i efterhånden. Bind dejen sammen med de sammenpiskede æg og ælt den blank</w:t>
      </w:r>
    </w:p>
    <w:p>
      <w:pPr>
        <w:pStyle w:val="Normal"/>
        <w:rPr/>
      </w:pPr>
      <w:r>
        <w:rPr/>
        <w:t>og smidig. Lad den hæve tildækket til dobbelt størrelse (ca. 1 time) et varmt sted.Hvis ansjoserne er købt saltede, udvandes de en halv time, renses og</w:t>
      </w:r>
    </w:p>
    <w:p>
      <w:pPr>
        <w:pStyle w:val="Normal"/>
        <w:rPr/>
      </w:pPr>
      <w:r>
        <w:rPr/>
        <w:t>befries for hoved og 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sauterpande. Skær de rensede løg og hvidløgsfedene i tynde skiver og lad ringene stege klare, men ikke brune, for svag varme. Ansjosfileterne</w:t>
      </w:r>
    </w:p>
    <w:p>
      <w:pPr>
        <w:pStyle w:val="Normal"/>
        <w:rPr/>
      </w:pPr>
      <w:r>
        <w:rPr/>
        <w:t>hakkes groft og kommes på panden. Rør rundt under opvarmningen og tilsæt efter nogle minutter tomatpuré, basilikum samt peber efter smag. Lad fyldet simre</w:t>
      </w:r>
    </w:p>
    <w:p>
      <w:pPr>
        <w:pStyle w:val="Normal"/>
        <w:rPr/>
      </w:pPr>
      <w:r>
        <w:rPr/>
        <w:t>5-10 min. til det tykner.</w:t>
      </w:r>
    </w:p>
    <w:p>
      <w:pPr>
        <w:pStyle w:val="Normal"/>
        <w:rPr/>
      </w:pPr>
      <w:r>
        <w:rPr/>
        <w:t>Ovnen varmes op til 230 grader. Pensl bagepladen med olivenolie. Slå dejen ned og del den i to dele, der hver især rulles tyndt ud på et meldrysset bord</w:t>
      </w:r>
    </w:p>
    <w:p>
      <w:pPr>
        <w:pStyle w:val="Normal"/>
        <w:rPr/>
      </w:pPr>
      <w:r>
        <w:rPr/>
        <w:t>og lægges på pla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grov rasp og forbag bundene, til farven er bleget. Bred saucen ud over bundene, men lad den yderste centimeter dej være bar. Stænk den resterende</w:t>
      </w:r>
    </w:p>
    <w:p>
      <w:pPr>
        <w:pStyle w:val="Normal"/>
        <w:rPr/>
      </w:pPr>
      <w:r>
        <w:rPr/>
        <w:t>olie over og bag pizzaen færdig til overfladen er mørkgylden og karamelagtig,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ikke en fejl, at pizzaen er uden ost. Der kan lægges tynde skiver af en god mozarella over 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lader)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75 g hvedemel</w:t>
      </w:r>
    </w:p>
    <w:p>
      <w:pPr>
        <w:pStyle w:val="Normal"/>
        <w:rPr/>
      </w:pPr>
      <w:r>
        <w:rPr/>
        <w:t>150 g semlina 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rmt vand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spsk ekstra jomfru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æg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¾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75 g rensede ansjoser</w:t>
      </w:r>
    </w:p>
    <w:p>
      <w:pPr>
        <w:pStyle w:val="Normal"/>
        <w:rPr/>
      </w:pPr>
      <w:r>
        <w:rPr/>
        <w:t>175 g tomatpuré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basilikumblade</w:t>
      </w:r>
    </w:p>
    <w:p>
      <w:pPr>
        <w:pStyle w:val="Normal"/>
        <w:rPr/>
      </w:pPr>
      <w:r>
        <w:rPr/>
        <w:t>hjemmelavet rasp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57:00Z</dcterms:created>
  <dc:creator>User</dc:creator>
  <dc:description/>
  <dc:language>en-US</dc:language>
  <cp:lastModifiedBy>User</cp:lastModifiedBy>
  <dcterms:modified xsi:type="dcterms:W3CDTF">2006-05-30T10:57:00Z</dcterms:modified>
  <cp:revision>1</cp:revision>
  <dc:subject/>
  <dc:title>Pizza med løg og ansjoser</dc:title>
</cp:coreProperties>
</file>