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åede marinere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er vidunderlige som antipasta eller som pizzafy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 i alle de farver, man har lys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peberfrugterne. Kom dem i ovnen ved kraftig varme, evt. grill til de får sortbrune pletter. Kom peberfrugterne i en pose eller i en gryde med låg,</w:t>
      </w:r>
    </w:p>
    <w:p>
      <w:pPr>
        <w:pStyle w:val="Normal"/>
        <w:rPr/>
      </w:pPr>
      <w:r>
        <w:rPr/>
        <w:t>til de er kølet en del af. Skindet løsner sig og er nu nemt at pille af med neglene og en skarp kniv. Skær pebrene i både og mariner dem i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Vend evt. med knust hvidløg, ansjoser, tomater, oliven, kapers, basilikum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20:00Z</dcterms:created>
  <dc:creator>Jeannette</dc:creator>
  <dc:description/>
  <dc:language>en-US</dc:language>
  <cp:lastModifiedBy>Jeannette</cp:lastModifiedBy>
  <dcterms:modified xsi:type="dcterms:W3CDTF">2004-03-24T00:20:00Z</dcterms:modified>
  <cp:revision>1</cp:revision>
  <dc:subject/>
  <dc:title>Flåede marinerede peberfrugter</dc:title>
</cp:coreProperties>
</file>