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rtellini med bechamel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YL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Tortellini med kød fyl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00 g. Baco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dl. Fine Ær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ø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CHAMELSAUC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0 g. 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1/2 spsk. Me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l. Kogende Mælk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Piskeflød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vid 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Reven/Stødt Muskatnø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50 g. Reven, mild Os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asp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rtellini kommes i rigeligt kogende vand i ca. 15 minutter. Løget hakkes og svitses sammen med baconen. De kogte tortellini kommes i et smurt ovnfast fa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øg og bacon drysses over. Ærterne hældes ov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chamelsauce: Smelt smørret, og bag melet i, og tilsæt derefter mælken lidt efter lid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m krydderier, reven ost og fløde i. Smag saucen til, og lad den koge godt igennem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aucen hældes over tortellinien og drysses med rasp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m et par smørklatter på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illes midt i ovnen ved 180° i ca. 15 mi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es evt. med tomatsala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2:28:00Z</dcterms:created>
  <dc:creator>Jeannette</dc:creator>
  <dc:description/>
  <dc:language>en-US</dc:language>
  <cp:lastModifiedBy>Bodil Thuesen</cp:lastModifiedBy>
  <dcterms:modified xsi:type="dcterms:W3CDTF">2003-09-23T09:35:00Z</dcterms:modified>
  <cp:revision>2</cp:revision>
  <dc:subject/>
  <dc:title>Tortellini med bechamelsau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1813414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7.</vt:lpwstr>
  </property>
</Properties>
</file>