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mos med my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k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sp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stilke frisk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både. Skær kernehuset ud. Kog dem i en tykbundet gryde sammen med 2 spsk vand og mynte stilkene. under låg ved svag varme, til</w:t>
      </w:r>
    </w:p>
    <w:p>
      <w:pPr>
        <w:pStyle w:val="Normal"/>
        <w:rPr/>
      </w:pPr>
      <w:r>
        <w:rPr/>
        <w:t>de er møre. Findel dem på blender, el. mosen ned gennem en sigte el. pisk den g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4:00Z</dcterms:created>
  <dc:creator>User</dc:creator>
  <dc:description/>
  <dc:language>en-US</dc:language>
  <cp:lastModifiedBy>User</cp:lastModifiedBy>
  <dcterms:modified xsi:type="dcterms:W3CDTF">2006-06-10T14:25:00Z</dcterms:modified>
  <cp:revision>1</cp:revision>
  <dc:subject/>
  <dc:title>Æblemos med mynte</dc:title>
</cp:coreProperties>
</file>