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ter i grønsag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alv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-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kartofler, gulerødder og løg groft og kom det i stegesoen sammen med salt, peber og halvdelen af hvidvinen. Stilles i ovnen i ca. 25 minutter ved 200</w:t>
      </w:r>
    </w:p>
    <w:p>
      <w:pPr>
        <w:pStyle w:val="Normal"/>
        <w:rPr/>
      </w:pPr>
      <w:r>
        <w:rPr/>
        <w:t>grd. Brun kalvekoteletterne på panden i smør på begge sider og læg dem over grønsagerne i stegesoen efter de 25 minutter. Drys med salt og peber og hæld</w:t>
      </w:r>
    </w:p>
    <w:p>
      <w:pPr>
        <w:pStyle w:val="Normal"/>
        <w:rPr/>
      </w:pPr>
      <w:r>
        <w:rPr/>
        <w:t>resten af hvidvinen ved. Stilles i ovnen igen i ca. 30 minutter eller til koteletterne er møre. Serveres med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1:00Z</dcterms:created>
  <dc:creator>Jeannette</dc:creator>
  <dc:description/>
  <dc:language>en-US</dc:language>
  <cp:lastModifiedBy>Jeannette</cp:lastModifiedBy>
  <dcterms:modified xsi:type="dcterms:W3CDTF">2004-11-23T11:41:00Z</dcterms:modified>
  <cp:revision>1</cp:revision>
  <dc:subject/>
  <dc:title>Kalvekoteletter i grønsagsmos</dc:title>
</cp:coreProperties>
</file>