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as kokoskys Ca. 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8 min. ved 25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1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100 g. (2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2 sp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ingefær 1 t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 200 g. (6 dl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: Mørk overtrækschokolade 50 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Pisk æg og flormeli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Tilsæt mel og ingefær. Pisk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Vend kokos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æt 1 spsk. dej i små toppe på en bageplade med bagepapir. Du får ca. 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Bag kagerne midt i ovnen.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Smelt chokoladen i et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Dyp forsigtigt kokoskyssene i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39:00Z</dcterms:created>
  <dc:creator>Jeannette</dc:creator>
  <dc:description/>
  <dc:language>en-US</dc:language>
  <cp:lastModifiedBy>Liselotte Wæhrens</cp:lastModifiedBy>
  <dcterms:modified xsi:type="dcterms:W3CDTF">2003-09-09T17:46:00Z</dcterms:modified>
  <cp:revision>2</cp:revision>
  <dc:subject/>
  <dc:title>floras kokoskys</dc:title>
</cp:coreProperties>
</file>