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ougat topp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piske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blød noug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ørk rom (eller essens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små papir eller folie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fløden i kog i en tykbundet gryde. Tilsæt nougat og kog blandingen ved svag varme under omrøring i ca. 5 minutter. Hæld rom/essens i, og lad nougat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tildækket i køleskab i mindst 4 timer til den er stiv. Pisk nougatblandingen med en elpisker i ca. 10 sek. til en luftig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remen i en sprøjtepose og pres den ud, så den danner små toppe i formene. Stil dem tildækket i køleskab. Server nougattoppene kolde, til en kop kaff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1:03:00Z</dcterms:created>
  <dc:creator>Jeannette</dc:creator>
  <dc:description/>
  <dc:language>en-US</dc:language>
  <cp:lastModifiedBy>Liselotte Wæhrens</cp:lastModifiedBy>
  <dcterms:modified xsi:type="dcterms:W3CDTF">2004-02-08T18:31:00Z</dcterms:modified>
  <cp:revision>2</cp:revision>
  <dc:subject/>
  <dc:title>nougat toppe </dc:title>
</cp:coreProperties>
</file>