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lødeostekag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uldkorns hvedekik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ødeost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 Æg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 dl Creme fraich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. Citronsaf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citronska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Heading2"/>
        <w:rPr/>
      </w:pPr>
      <w:r>
        <w:rPr/>
        <w:t>PYN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syltede kirsebæ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Kirsebærsaf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remgangs</w:t>
        <w:softHyphen/>
        <w:t>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. Smuldr kiksene deri og bland det sammen. Hæld massen i en springform (20 cm i diameter). Læg husblasen i blød i koldt vand i 5 min. Rør flødeost sammen med æggeblommer, creme fraiche, vanille, citronsaft og -skal. Træk husblasen op af udblødningsvandet og smelt den i en lille skål i vandbad. Afkø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lidt og hæld den i ostemassen. Pisk hviderne stive. Bland forsigtigt flor</w:t>
        <w:softHyphen/>
        <w:t>sukker i og vend dem i ostemassen. Hæld det over kiksene i springformen, og stil den koldt til næste dag. Hæld saften fra kirsebærrene og fortynd den med vand, til der er 2½ dl. Bland de udblødte, smeltede husblas i saften. Pynt kagen med kirsebær. Hæld geleen hen over, når den begynder at stivne. Abrikoser fra dåse kan anvendes i stedet for 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29:00Z</dcterms:created>
  <dc:creator>Jeannette</dc:creator>
  <dc:description/>
  <dc:language>en-US</dc:language>
  <cp:lastModifiedBy>Liselotte Wæhrens</cp:lastModifiedBy>
  <dcterms:modified xsi:type="dcterms:W3CDTF">2003-09-09T18:09:00Z</dcterms:modified>
  <cp:revision>6</cp:revision>
  <dc:subject/>
  <dc:title>Flødeostekage</dc:title>
</cp:coreProperties>
</file>