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ison carpaccio  Tynde skiver af Bison filet med olivenoli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 g Bison fil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(gerne Ribeye- eller tykstegsfilet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  </w:t>
      </w:r>
    </w:p>
    <w:p>
      <w:pPr>
        <w:pStyle w:val="Normal"/>
        <w:rPr/>
      </w:pPr>
      <w:r>
        <w:rPr/>
        <w:t>eventuelt inderlå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sorte oliv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kaper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stykke parmesan 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frisk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lûte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puds Bison fileten og skær den i tynde skiver. Skiverne kan eventuelt bankes endnu fladere mellem to stykker plastic. Kødskiverne anrettes på fire kolde</w:t>
      </w:r>
    </w:p>
    <w:p>
      <w:pPr>
        <w:pStyle w:val="Normal"/>
        <w:rPr/>
      </w:pPr>
      <w:r>
        <w:rPr/>
        <w:t>tallerkener og krydres med salt og peber. Riv skallen af citronen i tynde skræller. Lun olivenolien ganske let i en gryde, sammen med den tynde citronskal.</w:t>
      </w:r>
    </w:p>
    <w:p>
      <w:pPr>
        <w:pStyle w:val="Normal"/>
        <w:rPr/>
      </w:pPr>
      <w:r>
        <w:rPr/>
        <w:t>Tag gryden af ilden og smag til med salt, peber og citronsaft. Afkøl olivenolien og smør den ud over kødet. Sorte oliven og kapers fordeles ud over anretningen.</w:t>
      </w:r>
    </w:p>
    <w:p>
      <w:pPr>
        <w:pStyle w:val="Normal"/>
        <w:rPr/>
      </w:pPr>
      <w:r>
        <w:rPr/>
        <w:t>Drys med revet parmesan og frisk basilikum. Serveres straks, mens kødet endnu er rødt. (Går der for lang tid, vil citronsaften give kødet en grålig farve).</w:t>
      </w:r>
    </w:p>
    <w:p>
      <w:pPr>
        <w:pStyle w:val="Normal"/>
        <w:rPr/>
      </w:pPr>
      <w:r>
        <w:rPr/>
        <w:t>Giv ekstra oliven og flû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08:00Z</dcterms:created>
  <dc:creator>Jeannette</dc:creator>
  <dc:description/>
  <dc:language>en-US</dc:language>
  <cp:lastModifiedBy>Jeannette</cp:lastModifiedBy>
  <dcterms:modified xsi:type="dcterms:W3CDTF">2005-03-27T03:08:00Z</dcterms:modified>
  <cp:revision>2</cp:revision>
  <dc:subject/>
  <dc:title>Bison carpaccio ( Tynde skiver af Bison filet med olivenolie )</dc:title>
</cp:coreProperties>
</file>