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chokolade-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nanas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(170 g)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ringene afdryppes. Lage og sukker smeltes over svag varme. Når lagen er klar, koges den ind uden omrøring til 115º eller til en dråbe stivner til en blød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tykkerne lægges en for en i lagen og gives et opkog. De lægges på rist. Lagen koges ind og dryppes over frugten. Når skiverne er helt tørre, kan de overtrækkes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tu og smeltes over damp. Frugtstykkerne dyppes deri og lægges til tørre på oliesmurt pergament eller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56:00Z</dcterms:created>
  <dc:creator>Jeannette</dc:creator>
  <dc:description/>
  <dc:language>en-US</dc:language>
  <cp:lastModifiedBy>Liselotte Wæhrens</cp:lastModifiedBy>
  <dcterms:modified xsi:type="dcterms:W3CDTF">2003-11-26T13:20:00Z</dcterms:modified>
  <cp:revision>4</cp:revision>
  <dc:subject/>
  <dc:title>Ananas med chokolade-overtræk</dc:title>
</cp:coreProperties>
</file>