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ens bedste italienske pasta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min vurdering er det en af de bedste kødsovse til pasta jeg længe har fået.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-2 store løg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1 pk. frossen italiensk krydder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ketchup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flødeost til madlavning (Karoline)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farsen samt det hakkede løg og hvidløg. Tilsæt salt - peber - paprika - efter behag. Derefter tilsættes italiensk - ketchup efter behag. Hakkede tomater</w:t>
      </w:r>
    </w:p>
    <w:p>
      <w:pPr>
        <w:pStyle w:val="Normal"/>
        <w:rPr/>
      </w:pPr>
      <w:r>
        <w:rPr/>
        <w:t>samt fløde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koger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Det er vigtig at man tilsætter det italienske krydderi, da man ellers ikke får den rigtige smag frem. Italiensk krydderi kan fåes som frossen i de fleste</w:t>
      </w:r>
    </w:p>
    <w:p>
      <w:pPr>
        <w:pStyle w:val="Normal"/>
        <w:rPr/>
      </w:pPr>
      <w:r>
        <w:rPr/>
        <w:t>supermark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Med frisk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9:00Z</dcterms:created>
  <dc:creator>Jeannette</dc:creator>
  <dc:description/>
  <dc:language>en-US</dc:language>
  <cp:lastModifiedBy>Jeannette</cp:lastModifiedBy>
  <dcterms:modified xsi:type="dcterms:W3CDTF">2004-03-14T21:29:00Z</dcterms:modified>
  <cp:revision>1</cp:revision>
  <dc:subject/>
  <dc:title>Byens bedste italienske pastaret</dc:title>
</cp:coreProperties>
</file>