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 trøffel med li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+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Efterår, Vin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ca. 24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aroline's piskefløde 38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af 1 lime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smør og fløde op i en gryde. Tag gryden af varmen. Bræk chokoladen i små stykker og kom dem i gryden. Rør rundt til chokoladen er smeltet. Rør limeska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og cognac i. Hæld massen i en aluform - ca 10 x 17 cm. Stil formen tildækket i køleskabet i mindst 4 timer eller natten over. Vend trøflen ud og skær den i mindre stykker med en skarp kniv. Pynt med florsukker. Skal opbevares på kø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6:39:00Z</dcterms:created>
  <dc:creator>Jeannette</dc:creator>
  <dc:description/>
  <dc:language>en-US</dc:language>
  <cp:lastModifiedBy>Jeannette</cp:lastModifiedBy>
  <dcterms:modified xsi:type="dcterms:W3CDTF">2005-03-08T21:12:00Z</dcterms:modified>
  <cp:revision>2</cp:revision>
  <dc:subject/>
  <dc:title>Hvid trøffel med lime</dc:title>
</cp:coreProperties>
</file>