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nebær Appelsin Reli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sukkerfattige relish er lækker både spist alene eller sammen med kød, fisk og retter af kornso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 friske eller optøede frosne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½ citron eller 1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elskrubbet stor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tranebærrene groft. Rør 1 spsk. honning og appelsinsaft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appelsin- og citron- eller lime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æblet groft ned i blandingen og rør for at undgå misfarvning. Tilsæt mere honning efter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tildækket mindst 2 timer inden servering. Spises inden for 3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ved forstoppelse, mave-tarminfektion og urinvejsinfek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3:00Z</dcterms:created>
  <dc:creator>Jeannette</dc:creator>
  <dc:description/>
  <dc:language>en-US</dc:language>
  <cp:lastModifiedBy>Jeannette</cp:lastModifiedBy>
  <dcterms:modified xsi:type="dcterms:W3CDTF">2005-10-23T11:12:00Z</dcterms:modified>
  <cp:revision>2</cp:revision>
  <dc:subject/>
  <dc:title>Tranebær Appelsin Relish</dc:title>
</cp:coreProperties>
</file>