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svin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20 min., heraf arbejds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svin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ansk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grøntsagsbouillon 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ele nelli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ro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svinefileten på alle sider. Pil og hak løg og hvidløg. Skræl gulerød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ovnfast fad lægges kød, løg, hvidløg, æble i både, gulerod, bouillon, salvie, eddike, laurbærblade, enebær, nelliker samt salt og peber. Fadet sættes</w:t>
      </w:r>
    </w:p>
    <w:p>
      <w:pPr>
        <w:pStyle w:val="Normal"/>
        <w:rPr/>
      </w:pPr>
      <w:r>
        <w:rPr/>
        <w:t>i ovnen i 40 min. ved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kog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vinefileten i skiver på grøntsager, kartofler og sauce. Pynt med salv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02:00Z</dcterms:created>
  <dc:creator>User</dc:creator>
  <dc:description/>
  <dc:language>en-US</dc:language>
  <cp:lastModifiedBy>User</cp:lastModifiedBy>
  <dcterms:modified xsi:type="dcterms:W3CDTF">2006-06-01T07:02:00Z</dcterms:modified>
  <cp:revision>1</cp:revision>
  <dc:subject/>
  <dc:title>Braiseret svinefilet</dc:title>
</cp:coreProperties>
</file>