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50 g rosiner og 50 g suk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t kagecreme eller marmelade eller ½ liter budding fra dagen f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skal have samme temperatur. Mælken lunes, hældes i et fad - og heri opløses gæren. De øvrige ingredienser blandes i - æltes til ensartet dej - 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dækket til dobbelt størrelse et lunt sted. Derefter deles dejen i tre lige store dele, som formes til kugler og hviler 2-3 min. Hver kugle rulles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dejpølse i ca. 24 cm's længde. Dejpølsen deles i 8 stykker, som formes til boller og lægges på smurte plader. I de fleste af bollerne trykk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melfingrene en fordybning i midten. Heri fyldes en stor teskefuld fyld. Bollerne hæver tildækket på et lunt sted til dobbelt størrelse. Pensl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strygelse og bages på ovnens midterste rille ved 220° i ca. 12 min. Ovnen skal have den rette temperatur fra starten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afkøling pyntes bollerne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1:00Z</dcterms:created>
  <dc:creator>Jeannette</dc:creator>
  <dc:description/>
  <dc:language>en-US</dc:language>
  <cp:lastModifiedBy>Liselotte Wæhrens</cp:lastModifiedBy>
  <dcterms:modified xsi:type="dcterms:W3CDTF">2005-03-13T14:43:00Z</dcterms:modified>
  <cp:revision>2</cp:revision>
  <dc:subject/>
  <dc:title>Fastelavnsboller 2</dc:title>
</cp:coreProperties>
</file>