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 hævede flu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.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.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k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 &amp; salt i den kolde mælk, &amp; tilsæt melet lidt efter lidt, til du har en elastisk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n grundigt igennem &amp; lad den hvile i 1-2 timer. Slå dejen ned &amp; form den til 3-4 lange flu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m på køl natten over. Bages på en smurt bageplade 20-30 minutter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50:00Z</dcterms:created>
  <dc:creator>Jeannette</dc:creator>
  <dc:description/>
  <dc:language>en-US</dc:language>
  <cp:lastModifiedBy>Jeannette</cp:lastModifiedBy>
  <dcterms:modified xsi:type="dcterms:W3CDTF">2004-03-17T06:35:00Z</dcterms:modified>
  <cp:revision>2</cp:revision>
  <dc:subject/>
  <dc:title>Koldt hævede flutes</dc:title>
</cp:coreProperties>
</file>