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sags fad med di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lomkålshoved delt i buket.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Gulerødder i smalle stav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 Blegselleri stilke, fintsnitte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alatagurk i smalle stav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undt Radis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Avocadoer i smalle bå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 og brøndkars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ft Rhode Island Dress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ft Cresille 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de forskellige grøntsager portionsvis på et fad, sørg for at grøntsagerne er skåret i meget smalle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Kraft dressingen til i skåle, så kan hver især dyppe grøntsagerne h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12:00Z</dcterms:created>
  <dc:creator>Jeannette</dc:creator>
  <dc:description/>
  <dc:language>en-US</dc:language>
  <cp:lastModifiedBy>Jeannette</cp:lastModifiedBy>
  <dcterms:modified xsi:type="dcterms:W3CDTF">2003-08-31T11:26:00Z</dcterms:modified>
  <cp:revision>4</cp:revision>
  <dc:subject/>
  <dc:title>Grønsagsfad med d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8191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7 og 8 der er redigeret</vt:lpwstr>
  </property>
</Properties>
</file>