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 med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to økologiske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00 g usaltede pistacie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nougaten i vandbad over svag varme. Rist hasselnødderne i ovn ved 200 grader, til de er gyldenbru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appelsinskallerne i nougaten og kom herefter de ristede hasselnødder i. Hæld nougaten over i en aluform og kom den i køleskabet, til den e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i vandbad. Hak pistacienødderne i fine stykker. Smør det smeltede chokolade på nougaten og kom de hakkede pistacienødder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chokoladen har sat sig, skæres nougaten ud i små firkanter. Skal serveres kol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48:00Z</dcterms:created>
  <dc:creator>Jeannette</dc:creator>
  <dc:description/>
  <dc:language>en-US</dc:language>
  <cp:lastModifiedBy>Jeannette</cp:lastModifiedBy>
  <dcterms:modified xsi:type="dcterms:W3CDTF">2004-02-08T18:31:00Z</dcterms:modified>
  <cp:revision>2</cp:revision>
  <dc:subject/>
  <dc:title>Nougat med hasselnødder</dc:title>
</cp:coreProperties>
</file>