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Den følgende opskrift er oversat fra engelsk, og de ord som ikke har været at finde i ordbogen har jeg ikke oversat, men ladet stå som i originalteksten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USENET Kogebog </w:t>
        <w:noBreakHyphen/>
        <w:t xml:space="preserve"> CHILI</w:t>
        <w:noBreakHyphen/>
        <w:t>1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SUPER</w:t>
        <w:noBreakHyphen/>
        <w:t>GRYDE CHILIA hjertelig (og varm) Texas</w:t>
        <w:noBreakHyphen/>
        <w:t xml:space="preserve">stil chili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Dette er en traditionel chili i vores Super</w:t>
        <w:noBreakHyphen/>
        <w:t xml:space="preserve">Gryde Søndags festlighed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Det har mange vine "ingen holdes indespærret" (non ICS)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chili afkog hvor der ikke er nogen specifikke regler. Det er resultatet af utallige ændringer og justeringer af en lille gruppe chili arter (aka chilihoveder)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Bemærk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der er en liste over specificerede peber, du må følge stærkhedsgraden for at opnå det rigtige mål med chilien, mild hvis du benytter den lave ende, eller nuclear (stærk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hvis du benytter den høje ende (som vi gør!)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Ingredienser(portioner 6</w:t>
        <w:noBreakHyphen/>
        <w:t>8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kg  billigt oksekød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(ikke for fedt)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500 g flåede tomat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500 g  hele tomat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250 g  tomat sauc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/4 l. vand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(eller øl)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75 ml chili krydderi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(*se nedenfor)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stort rødløg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(groft hakket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2 fed hvidløg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fint snittet eller presset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2</w:t>
        <w:noBreakHyphen/>
        <w:t>6 friske grønne peber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udkærnet og fint snittet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2</w:t>
        <w:noBreakHyphen/>
        <w:t>6 tørrede arbole eller serrano peber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hele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3 Anaheim eller Kaliforniske store chilifrugter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groft hakket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bell pepper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rød eller grøn (valgfrit)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30 ml farin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5 ml salt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0 ml sort peb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30 g mejsena mel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200 g kogte pinto bønn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Fremgangsmåd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Rens kødet for alt synligt fedt. Hvis der er en stor stribe fedt på den ene side af kødet, gem det helt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skær kødet ud i skiver på 1/2 cm. tykke skiver, og brun dem på stegepanden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Kom tomater, tomat sauce, vand eller øl i en stor chiligryde, og bring den til et lavt kogepunkt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Tilføj kødet, chili krydderi, løg, garlic, peber, sukker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salt and peber. Hvis du benytter den valgfrie peberfrugt snit den i 2 cm. brede strimler, og tilføj dem nu.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Hvis du har det store stykke fedt fra stegen, tilføj det nu; hvis ikke, så tilsæt 15 ml. salatolie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tildæk retten og reducér varmen så den simrer i 1 time (2 - 3 timer er bedre). Rør med jævne mellemrum i gryden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Når retten er færdig, fjern det store stykke fedt, og smid det væk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Ryst en jævning af 60 ml. vand og mejsenamelet og tilsæt det til chiligryden, sammen med bønnerne, og andre grøntsager du har tilsat retten, lad dem simre i gryden endnu 30 minutter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Servering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Hvis du har lavet den nucleare (stærke) version af denne ret, så sørg for at der er masser af øl ved hånden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Bemærk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Vedrørende chili krydderier opgør vi rækkefølgen over konsistensen over 8 slags chilipulver, 2 slags chili med spidskommen og 1 slags knust chili, samt forskellig slags cayenne peber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Sværhedsgrad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Let at mildne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Tid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30 minutters tilberedelse, 1 1/2 til 3 timers kogning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Præcision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En nogenlunde tidsberegning er OK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Den nævnte liste over chili-krydderier har jeg ikke kunnet finde, beklager!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da-DK" w:eastAsia="da-DK" w:bidi="hi-I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0:19:00Z</dcterms:created>
  <dc:creator>Jeanette Voer</dc:creator>
  <dc:description/>
  <dc:language>en-US</dc:language>
  <cp:lastModifiedBy>Jeanette Voer</cp:lastModifiedBy>
  <dcterms:modified xsi:type="dcterms:W3CDTF">2002-04-27T20:19:00Z</dcterms:modified>
  <cp:revision>2</cp:revision>
  <dc:subject/>
  <dc:title>Den følgende opskrift er oversat fra engelsk, og de ord som ikke har været at finde i ordbogen har jeg ikke oversat, men ladet stå som i originalteksten</dc:title>
</cp:coreProperties>
</file>