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bagt i æblecider</w:t>
      </w:r>
    </w:p>
    <w:p>
      <w:pPr>
        <w:pStyle w:val="Normal"/>
        <w:rPr/>
      </w:pPr>
      <w:r>
        <w:rPr/>
        <w:t>Karnevalsmiddag 8 person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8 skiver torsk/helleflynd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½ dl æblecider/hvidvin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 og hak dem fint. Rens de friske champignon og hak dem groft. Læg det i bunden af et stort, ovnfast fad. Pisk æggene. Dyp fiskestykkerne i æg</w:t>
      </w:r>
    </w:p>
    <w:p>
      <w:pPr>
        <w:pStyle w:val="Normal"/>
        <w:rPr/>
      </w:pPr>
      <w:r>
        <w:rPr/>
        <w:t>og vend dem i rasp. Læg dem i fadet og dryp med citronsaft. Drys med salt og peber. Hæld cider ved og fordel smørklatter over. Sæt fadet i en varm ovn</w:t>
      </w:r>
    </w:p>
    <w:p>
      <w:pPr>
        <w:pStyle w:val="Normal"/>
        <w:rPr/>
      </w:pPr>
      <w:r>
        <w:rPr/>
        <w:t>ved 160 grader i 40 min. til fisken er gennembagt. Drys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54:00Z</dcterms:created>
  <dc:creator>Jeannette</dc:creator>
  <dc:description/>
  <dc:language>en-US</dc:language>
  <cp:lastModifiedBy>Jeannette</cp:lastModifiedBy>
  <dcterms:modified xsi:type="dcterms:W3CDTF">2004-03-23T15:54:00Z</dcterms:modified>
  <cp:revision>1</cp:revision>
  <dc:subject/>
  <dc:title>Fisk bagt i æblecider</dc:title>
</cp:coreProperties>
</file>