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7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5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/4 dl. hytt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soltørr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75 g grønne oliven uden 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vist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reven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kogt kyllingekød uden s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3/4 dl. hytt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r smørret i melet og saml dejen med hytteost. Tryk dejen ud i en smurt tærteform og stil den i køleskabet en halv times tid. Læg tomaterne i blød i</w:t>
      </w:r>
    </w:p>
    <w:p>
      <w:pPr>
        <w:pStyle w:val="Normal"/>
        <w:rPr/>
      </w:pPr>
      <w:r>
        <w:rPr/>
        <w:t>lunkent van i ca. 1/2 time. Sæt ovnen på 200 g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oliven i skiver, hak hvidløgsfeddet og rosmarinnålene fint. Skær kyllingekødet i terninger. Skær tomaterne i mindre stykker. Bland tomater, oliven,</w:t>
      </w:r>
    </w:p>
    <w:p>
      <w:pPr>
        <w:pStyle w:val="Normal"/>
        <w:rPr/>
      </w:pPr>
      <w:r>
        <w:rPr/>
        <w:t>hvidløg, rosmarin, parmesanost og kyllingekød i en skål. Fordel blandingen over tærtedejen. Pisk æg, hytteost og fløde sammen og hæld det over fyldet i</w:t>
      </w:r>
    </w:p>
    <w:p>
      <w:pPr>
        <w:pStyle w:val="Normal"/>
        <w:rPr/>
      </w:pPr>
      <w:r>
        <w:rPr/>
        <w:t>tærten. Bag den på nederste rille i ovnen i ca. 40 minutter. Serveres med salat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13:00Z</dcterms:created>
  <dc:creator>Jeannette</dc:creator>
  <dc:description/>
  <dc:language>en-US</dc:language>
  <cp:lastModifiedBy>Jeannette</cp:lastModifiedBy>
  <dcterms:modified xsi:type="dcterms:W3CDTF">2004-11-22T12:13:00Z</dcterms:modified>
  <cp:revision>1</cp:revision>
  <dc:subject/>
  <dc:title>Kyllingetærte</dc:title>
</cp:coreProperties>
</file>