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rtillas med kyllingefy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5 g. Majs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Lys øl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ie til bagn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Kylling stegt el. kog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Koncentreret tomatpur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sk. Chili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mel, majsmel (ikke maizena) og salt i en skål. Rør først koldt vand og derefter øl i, til pandekagedejen er glat og klump fr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ag 6-8 pandekager i olie på en pande, der er ca. 15 cm i bunddiame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ræl og hak løget, svits det i oli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l kyllingekødet fra benene, skær det i terning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kyllingeterningerne og tomatpureen med løg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rm det hele godt igennem, smag til med chilipeber og sal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rdel fyldet på pandekagerne og rul dem samm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Varm rullerne lige før de skal serveres, enten i lidt olie på panden eller under gril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44:00Z</dcterms:created>
  <dc:creator>Jeannette</dc:creator>
  <dc:description/>
  <dc:language>en-US</dc:language>
  <cp:lastModifiedBy>Bodil Thuesen</cp:lastModifiedBy>
  <dcterms:modified xsi:type="dcterms:W3CDTF">2003-09-23T09:53:00Z</dcterms:modified>
  <cp:revision>2</cp:revision>
  <dc:subject/>
  <dc:title>Tortillas med kyllingefy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7758757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7.</vt:lpwstr>
  </property>
</Properties>
</file>