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bagte ananas med granite og sprød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til lagen blandes og koges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skrælles og piqueers med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derefter i ovnfast fad sammen med lagen i 3-4 tim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en skal vendes ofte under tilbered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kal den afkøles og stilles i køleskab. Den kan holde sig mør hele u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n kan man sætte i fryseren (granite) den kan bruges igen. Kan evt. smages til med sukker og r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09:00Z</dcterms:created>
  <dc:creator>Jeannette</dc:creator>
  <dc:description/>
  <dc:language>en-US</dc:language>
  <cp:lastModifiedBy>Liselotte Wæhrens</cp:lastModifiedBy>
  <dcterms:modified xsi:type="dcterms:W3CDTF">2005-03-28T14:31:00Z</dcterms:modified>
  <cp:revision>3</cp:revision>
  <dc:subject/>
  <dc:title>Hele bagte ananas med granite og sprød ananas</dc:title>
</cp:coreProperties>
</file>