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hævede boller med soltørrede tomater og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soltørr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evet ost (30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det kolde vand. Tilsæt sukker, salt, grahamsmel og hvedemel. Ælt dejen til den er smidig. Lad dejen hævet tildækket med viskestykke i køleska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ndst 8 timer. Slå dejen ned og form den til 15 boller. Tryk dem flade og sæt dem på en bageplade med bagepapir. Lad dem efterhæve i ca. 1 time. Over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oltørrede tomater med kogende vand og lad dem trække i ca. 20 minutter. Hak dem derefter i små stykker, bland dem med olien og fordel ovenpå bo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osten ovenpå. Bag bollerne ved 200 grader i ca. 2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 fx. juice, saftevand, kakaoskummetmælk, drikkeyoghu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Fremfor at komme ost oven på bollerne, kom den tilsvarende mængde feta i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28:00Z</dcterms:created>
  <dc:creator>Jeannette</dc:creator>
  <dc:description/>
  <dc:language>en-US</dc:language>
  <cp:lastModifiedBy>Jeannette</cp:lastModifiedBy>
  <dcterms:modified xsi:type="dcterms:W3CDTF">2005-03-25T21:23:00Z</dcterms:modified>
  <cp:revision>2</cp:revision>
  <dc:subject/>
  <dc:title>Koldhævede boller med soltørrede tomater og ost</dc:title>
</cp:coreProperties>
</file>