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uleæbleski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ca. 30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fløde 13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tiftpiskede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af 1 usprøjtet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skrællede æbler i små sty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til bag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blommer, sukker, kærnemælk og fløde sammen. Pisk derefter melet - blandet med bagepulver - i dejen og pisk den helt glat. Vend æggehvider og citro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 halvt op med dej i en varm æbleskivepande med smør, læg et stykke råt æble oven i hver æbleskive og bag dem gyldne, før de vendes og bages på den an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 Hold æbleskiverne lune i ovnen, efterhånden som de er bagte, og server dem var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8:23:00Z</dcterms:created>
  <dc:creator>Jeannette</dc:creator>
  <dc:description/>
  <dc:language>en-US</dc:language>
  <cp:lastModifiedBy>Jeannette</cp:lastModifiedBy>
  <dcterms:modified xsi:type="dcterms:W3CDTF">2005-03-28T13:07:00Z</dcterms:modified>
  <cp:revision>2</cp:revision>
  <dc:subject/>
  <dc:title>Juleæbleskiver</dc:title>
</cp:coreProperties>
</file>