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r florent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Pillede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Frisk spin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muskatn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STE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Reven Mozzarell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ip spinaten fri for grove stilke, skyl den grundigt i flere hold vand og lad den dryppe af. Damp spinaten i smør, til den "falder sammen". Krydr med salt og reven muskatn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spinaten i et ovnfast, smurt fad. Fordel rejerne herover. Smelt fedtstoffet til sovsen, rør melet i og spæd med mæl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ovsen koge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reven ost og smag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sovsen over rejer og spina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æt fadet i ovnen ved 200° ca. 25 minu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iv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7:00Z</dcterms:created>
  <dc:creator>Jeannette</dc:creator>
  <dc:description/>
  <dc:language>en-US</dc:language>
  <cp:lastModifiedBy>Bodil Thuesen</cp:lastModifiedBy>
  <dcterms:modified xsi:type="dcterms:W3CDTF">2003-09-02T12:08:00Z</dcterms:modified>
  <cp:revision>5</cp:revision>
  <dc:subject/>
  <dc:title>Rejer florent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1419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