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t blomkåls pasta </w:t>
      </w:r>
    </w:p>
    <w:p>
      <w:pPr>
        <w:pStyle w:val="Normal"/>
        <w:rPr/>
      </w:pPr>
      <w:r>
        <w:rPr/>
        <w:t>frokost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 blomkålsbuketter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00 g champignon i skiv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kogte blomkålsbuketter og den kogte pasta sammen med de skiveskårne champignoner i et ovnfast fad. Drys paprika, salt og peb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auce</w:t>
      </w:r>
    </w:p>
    <w:p>
      <w:pPr>
        <w:pStyle w:val="Normal"/>
        <w:rPr/>
      </w:pPr>
      <w:r>
        <w:rPr/>
        <w:t>150 g revet mager ost (max 20+)</w:t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2 1/2 dl skummet- eller mini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izenamelet op i den kolde mælk og kog det langsomt op til det tykner. Tag gryden af varmen og rør osten i. Smages til med salt og peber. Hæld ostesaucen</w:t>
      </w:r>
    </w:p>
    <w:p>
      <w:pPr>
        <w:pStyle w:val="Normal"/>
        <w:rPr/>
      </w:pPr>
      <w:r>
        <w:rPr/>
        <w:t>over grønsagerne og drys med paprika. Gratinér retten i en varm ovn ved 225 grader til overfladen er gylden – ca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0:00Z</dcterms:created>
  <dc:creator>Jeannette</dc:creator>
  <dc:description/>
  <dc:language>en-US</dc:language>
  <cp:lastModifiedBy>Jeannette</cp:lastModifiedBy>
  <dcterms:modified xsi:type="dcterms:W3CDTF">2004-10-09T10:51:00Z</dcterms:modified>
  <cp:revision>1</cp:revision>
  <dc:subject/>
  <dc:title>Gratineret blomkåls pasta </dc:title>
</cp:coreProperties>
</file>