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e ferske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ferske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knuste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d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 halve ferskener med hullet opad i et lille ovnfas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hindbærrene udenom og drys med sukker. Dryp lidt fløde i hvert hul, fyld efter med knuste makroner. Øverst drysses nogle mandelsplitter og til sid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smørklat øver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adet i forvarm ovn 180º i 15-2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57:00Z</dcterms:created>
  <dc:creator>Jeannette</dc:creator>
  <dc:description/>
  <dc:language>en-US</dc:language>
  <cp:lastModifiedBy>Liselotte Wæhrens</cp:lastModifiedBy>
  <dcterms:modified xsi:type="dcterms:W3CDTF">2004-02-12T22:57:00Z</dcterms:modified>
  <cp:revision>2</cp:revision>
  <dc:subject/>
  <dc:title>Bagte ferskener</dc:title>
</cp:coreProperties>
</file>