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iforniske lamm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mme- eller bede koteletter a ca. 200 g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røget skink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nan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gnides grundigt med peber og denne ene spsk. olie. En grillpande pensles med resten af olien, og når panden er meget varm, steges koteletterne</w:t>
      </w:r>
    </w:p>
    <w:p>
      <w:pPr>
        <w:pStyle w:val="Normal"/>
        <w:rPr/>
      </w:pPr>
      <w:r>
        <w:rPr/>
        <w:t>3-4 minutter på hver side. Drys med salt og hold koteletterne varme på et serverings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den anden stegepande steges skinkeskiverne sprøde. De tages op, og smørret smeltes på panden. Bananerne skrælles, halveres på langs og steges gyldne</w:t>
      </w:r>
    </w:p>
    <w:p>
      <w:pPr>
        <w:pStyle w:val="Normal"/>
        <w:rPr/>
      </w:pPr>
      <w:r>
        <w:rPr/>
        <w:t>på begge sider i smørret. Lige inden serveringen lægges en skive skinke på hver kotelet og herover en halv stegt ban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passer små faste pillekartofler og stegesmør fra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- og bedekød egner sig fortrinligt til grillstegning. Ikke mindst fordi overflødigt fedt drypper af under grilningen, så kødet bliver endnu sund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kanerne har det med at servere ananasskiver, røde cocktailbær og andre sydfrugter til mange af deres kødretter. Den slags kreationer får gerne betegnelsen</w:t>
      </w:r>
    </w:p>
    <w:p>
      <w:pPr>
        <w:pStyle w:val="Normal"/>
        <w:rPr/>
      </w:pPr>
      <w:r>
        <w:rPr>
          <w:lang w:val="en-GB"/>
        </w:rPr>
        <w:t>”</w:t>
      </w:r>
      <w:r>
        <w:rPr>
          <w:lang w:val="en-GB"/>
        </w:rPr>
        <w:t xml:space="preserve">a la hawaii”. </w:t>
      </w:r>
      <w:r>
        <w:rPr/>
        <w:t>Her er en tillempet version som nok passer bedre til den europæiske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2:50:00Z</dcterms:created>
  <dc:creator>Jeannette</dc:creator>
  <dc:description/>
  <dc:language>en-US</dc:language>
  <cp:lastModifiedBy>Jeannette</cp:lastModifiedBy>
  <dcterms:modified xsi:type="dcterms:W3CDTF">2004-04-25T02:50:00Z</dcterms:modified>
  <cp:revision>1</cp:revision>
  <dc:subject/>
  <dc:title>Kaliforniske lammekoteletter</dc:title>
</cp:coreProperties>
</file>