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HYBEN (ca. ¾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de hyben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 ¼ dl eddike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evt. lidt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rensede hyben i én gryde med vand og eddike. Kog ved svag varme under låg i ca. 7 minutter. Rør sukkeret i, og kog endnu 10 minutter, til de er møre.</w:t>
      </w:r>
    </w:p>
    <w:p>
      <w:pPr>
        <w:pStyle w:val="Normal"/>
        <w:rPr/>
      </w:pPr>
      <w:r>
        <w:rPr/>
        <w:t>(Tiden kan variere lidt) Fjern evt. skum. Kom evt. lidt Atamon i, og hæld de syltede hyben på skoldede glas. Bind dem til med det samme. Tips: Man kan</w:t>
      </w:r>
    </w:p>
    <w:p>
      <w:pPr>
        <w:pStyle w:val="Normal"/>
        <w:rPr/>
      </w:pPr>
      <w:r>
        <w:rPr/>
        <w:t>koge ½ flækket vaniljestang med. Det giver også en fin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9:00Z</dcterms:created>
  <dc:creator>Jeannette</dc:creator>
  <dc:description/>
  <dc:language>en-US</dc:language>
  <cp:lastModifiedBy>Jeannette</cp:lastModifiedBy>
  <dcterms:modified xsi:type="dcterms:W3CDTF">2004-12-13T02:40:00Z</dcterms:modified>
  <cp:revision>1</cp:revision>
  <dc:subject/>
  <dc:title>SYLTEDE HYBEN</dc:title>
</cp:coreProperties>
</file>