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Domatesli pilavi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tomatpilaf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, skåret i tynde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flåed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ørret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peber, friskkværn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Langkornet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900 m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ouillon-terning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margarinen i en stor gryde. Tilsat løg skiverne og lad det stege i 5-10 min indtil de er bløde, men ikke bru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tomat, hvidløg, basilikum, persille, salt og peber og lad det stege i 3-4 min, der omrøres hyppi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risene og bland det go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vand og bouillon-terningerne og lad det hele koge kraftigt i ca. 3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u ned for blusset, kom låg over og lad det simre i ca. 15-20 min indtil væden er blevet absorbe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u ned for varmen, fjern låget, kom et viskestykke over og læg låget på i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pilaf en "hvile" i 10-15 minutter, hæld over i en skål, rør op i risen med en langgrenet gaffel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6:11:00Z</dcterms:created>
  <dc:creator>Jeannette</dc:creator>
  <dc:description/>
  <dc:language>en-US</dc:language>
  <cp:lastModifiedBy>Bodil Thuesen</cp:lastModifiedBy>
  <dcterms:modified xsi:type="dcterms:W3CDTF">2003-08-08T06:11:00Z</dcterms:modified>
  <cp:revision>2</cp:revision>
  <dc:subject/>
  <dc:title>Domatesli pilavi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2950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