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e Pandekager Anno 193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ne og Sukkeret og en Anelse Salt røres godt sammen. Melet sigtes og irøres, derpaa Vandet. Hviderne piskes til haardt skum og røres forsig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, lige før man paabegynder Bagningen paa Panden i Smør. Foldes sammen og overdrysses med lidt Sukker. Hertil Jordbærsyltetøj. Serveres meget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37:00Z</dcterms:created>
  <dc:creator>Jeannette</dc:creator>
  <dc:description/>
  <dc:language>en-US</dc:language>
  <cp:lastModifiedBy>Liselotte Wæhrens</cp:lastModifiedBy>
  <dcterms:modified xsi:type="dcterms:W3CDTF">2005-03-27T23:25:00Z</dcterms:modified>
  <cp:revision>3</cp:revision>
  <dc:subject/>
  <dc:title>Fine Pandekager Anno 1937</dc:title>
</cp:coreProperties>
</file>