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ærk tomatsauce til tacos og tortillas mexican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0 g. Tomater, evt. då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Chilipeb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, hakket gro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Timia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æk chili peberne, rens dem og snit dem fint. Hak løg og hvidløg fint og sautér i olie. Tilsæt chilipebre, skoldede tomater skåret i kvarter og resten af ingrediens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saucen koge under låg i ca. 10 minutter. Fjern låget og lad saucen koge ind i ca. 10 minutter. Gnid saucen gennem en sigte (eller blend den) - husk at fjerne laurbærbladet før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 saucen for tynd, koges den yderligere ind. Er den for tyk, tilsættes lidt vand. Men husk - den må aldrig være vandet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*Rigtige* chili-elskere tager selvfølgelig ikke kernerne ud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0:04:00Z</dcterms:created>
  <dc:creator>Jeannette</dc:creator>
  <dc:description/>
  <dc:language>en-US</dc:language>
  <cp:lastModifiedBy>Bodil Thuesen</cp:lastModifiedBy>
  <dcterms:modified xsi:type="dcterms:W3CDTF">2003-09-17T06:54:00Z</dcterms:modified>
  <cp:revision>2</cp:revision>
  <dc:subject/>
  <dc:title>Stærk tomatsauce til tacos og tortillas mexican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313459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