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t orange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ørk eller ly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n gule skal tyndt af appelsinerne med kartoffelskrælleren eller en skarp kniv. De hvide hinder skal skæres af. Skallen skæres i 3-5 mm. brede strim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appelsinstrimlerne i kogende vand, kog 10 min og hæld vandet fr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tag kogningen 2 gange mere og afdryp strim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v sukkerlagen et opkog og rør til sukkeret er smel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appelsinstrimlerne i sukkerlagen og kog ca. 20 min. til de er blanke og lidt gennemsigti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strimlerne op med gaffel eller hulske, lad dem afdryppe og læg dem på bagepapir et par timer eller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p strimlerne i smeltet chokolade og læg dem til afkø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0:30:00Z</dcterms:created>
  <dc:creator>Jeannette</dc:creator>
  <dc:description/>
  <dc:language>en-US</dc:language>
  <cp:lastModifiedBy>Jeannette</cp:lastModifiedBy>
  <dcterms:modified xsi:type="dcterms:W3CDTF">2004-02-08T20:34:00Z</dcterms:modified>
  <cp:revision>2</cp:revision>
  <dc:subject/>
  <dc:title>Syltet orangeskal</dc:title>
</cp:coreProperties>
</file>