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kag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/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blandede krydderier (Foretrækker man at lave sin egen krydderiblanding, bør den består af følgende krydderier: kanel, muskat, stødt ingefær, allehån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lliker og kardemomm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potaske opløst i et par dråb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hakkede,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ikke overfladebehandlet (økologisk) ci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æltes grundigt sammen i ovennævnte rækkefølge. Dejen rulles ud i pølseform eller formes til firkantede stæ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ølser/stænger sættes i fryseren. Tag stænger/pølser ud fra fryseren, lad dem tø lidt på køkkenbordet og skær dem så i skiver. Kagerne bages på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letsmurt plade ved 180-200 gram til de er mørk-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15:00Z</dcterms:created>
  <dc:creator>Jeannette</dc:creator>
  <dc:description/>
  <dc:language>en-US</dc:language>
  <cp:lastModifiedBy>Jeannette</cp:lastModifiedBy>
  <dcterms:modified xsi:type="dcterms:W3CDTF">2004-02-09T22:17:00Z</dcterms:modified>
  <cp:revision>2</cp:revision>
  <dc:subject/>
  <dc:title>Brunkager 2</dc:title>
</cp:coreProperties>
</file>