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ndkage med nødde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økologiske æg (efter størrel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sættes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odt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, nødder og mel blandes forsigti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sandkageform ved 170 grader i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09:00Z</dcterms:created>
  <dc:creator>Jeannette</dc:creator>
  <dc:description/>
  <dc:language>en-US</dc:language>
  <cp:lastModifiedBy>Liselotte Wæhrens</cp:lastModifiedBy>
  <dcterms:modified xsi:type="dcterms:W3CDTF">2003-10-18T10:45:00Z</dcterms:modified>
  <cp:revision>2</cp:revision>
  <dc:subject/>
  <dc:title>Sandkage med nødder og chokolade</dc:title>
</cp:coreProperties>
</file>