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torsk med rodfrug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porrer i tynde ringe (ca. 200 g)</w:t>
      </w:r>
    </w:p>
    <w:p>
      <w:pPr>
        <w:pStyle w:val="Normal"/>
        <w:rPr/>
      </w:pPr>
      <w:r>
        <w:rPr/>
        <w:t>500 g frossen rodfrugtblanding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3 spsk frosne blandede krydderurt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 uden skind</w:t>
      </w:r>
    </w:p>
    <w:p>
      <w:pPr>
        <w:pStyle w:val="Normal"/>
        <w:rPr/>
      </w:pPr>
      <w:r>
        <w:rPr/>
        <w:t>1½ spsk frosne blandede krydderurt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ogte, skrællede kartofl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i en gryde. Tilsæt porrerne og kog dem i ca. 1 min. Tilsæt den frosne rodfrugtblanding og kog i yderligere ca. 2 min. eller til grønsagerne</w:t>
      </w:r>
    </w:p>
    <w:p>
      <w:pPr>
        <w:pStyle w:val="Normal"/>
        <w:rPr/>
      </w:pPr>
      <w:r>
        <w:rPr/>
        <w:t>er tøet op. Lad dem dryppe af i et dørslag. Kom grønsagerne tilbage i gryden og tilsæt madlavningsfløde, krydderurter, salt og peber. Vend godt rundt og</w:t>
      </w:r>
    </w:p>
    <w:p>
      <w:pPr>
        <w:pStyle w:val="Normal"/>
        <w:rPr/>
      </w:pPr>
      <w:r>
        <w:rPr/>
        <w:t>fordel grønsager og fløde i ovnfaste portionsskåle (a ca. ½ li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tør fisken. Skær den i 12 lige store stykker og fordel fiskestykkerne ovenpå grønsagerne. Drys med krydderurter, salt og peber og bag retten midt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kartofler som tilbehør kan man servere ris eller brød. Ovnbagt torsk med rodfrugter kan også tilberedes i en stor ovnfast form (ca. 5</w:t>
      </w:r>
    </w:p>
    <w:p>
      <w:pPr>
        <w:pStyle w:val="Normal"/>
        <w:rPr/>
      </w:pPr>
      <w:r>
        <w:rPr/>
        <w:t>x 20 x 20 cm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4:00Z</dcterms:created>
  <dc:creator>Jeannette</dc:creator>
  <dc:description/>
  <dc:language>en-US</dc:language>
  <cp:lastModifiedBy>Jeannette</cp:lastModifiedBy>
  <dcterms:modified xsi:type="dcterms:W3CDTF">2005-09-29T13:34:00Z</dcterms:modified>
  <cp:revision>1</cp:revision>
  <dc:subject/>
  <dc:title>Ovnbagt torsk med rodfrugter</dc:title>
</cp:coreProperties>
</file>