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alkun i krydret chili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KALKUNEN OG MARINAD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kg. Kalkun i portionssty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psk. Malt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Sor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Knuste hvidløgsf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SAUC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ulato chilipeb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Ancho chilipeb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Pasilla chilipeb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hilpotle chilipeb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esamfrø; gem nogle til pyn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Malede mand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Jordnøddeker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ajstortilla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Knuste hvidløgsfe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Hele sorte peberko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 Hele nelli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Anisfrø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tødt kan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øg skåret i kvar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spsk. Tomatpuré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Hønsebouillonternin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l Reven mørk chokol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ole (eller Molli) er en traditionel mexicansk ret, og den er virkelig stærk. Jeg vil på det kraftigste anbefale, at De i første omfang kun bruger en fjerdedel af den foreslåede mængde chili, med mindr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er meget glad for rygende stærk m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n kan også mildne lidt på den krasse smag ved at øge mængden af tomatpuré og eventuelt tilsætte creme fraich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s De har svært ved at få fat i de tørrede mexicanske chilipebre, kan De i stedet bruge 4 spsk. chilipulver, men så vil smagen naturligvis ikke længere være helt autentisk. Fordi Molli er en kompliceret ret, bliver den ofte forfalsket og har fundet vej til vore borde i mange forskellige version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af de bedst kendte er den amerikanske Chili con Carne. Molli er for Mexico, hvad karry retter er for Indi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i serverer den altid ved specielle lejligheder som en fest ret. Kalkunkød er det mest populære i denne ret, men både svinekød og kylling bliver vældig lækkert tilberedt på samme må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gynd forberedelserne en dag eller to i forvejen. Molli kan holde sig 10 dage i køleskabet og er yderst velegnet til nedfrysn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Skyl kalkunstykkerne, puds dem af og gnid dem grundigt med en blanding af eddike, peber, salt, sukker og hvidlø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dem i et fad og lad dem marinere natten over i køleskab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Varm de tørrede chilipebre på en tykbundet stegepande i ca. 3 minutter, til de er blevet bløde og bøjelige (lugten vil være temmelig skarp, så hold endelig et vindue åbent!)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jern stængler og frø og lad chilipebrene ligge i blød natten over i 9 dl. v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Den næste morgen varmes olien, og kalkunstykkerne steges gyldne (gem marinaden). Hæld stegeolien fra og gem 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Kom kalkunstykkerne i en gryde sammen med den marinade, de har ligget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1½ l vand og lad kødet koge i ca. 1½ time, til det er meget mør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efter køles det af, og hvis man ønsker, kan man fjerne både skind og b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Rist sesamfrø, mandler og jordnødder på en tør stegepande over moderat varme i ca. 4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yst panden frem og tilbage, så det ikke brænder på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de ristede frø og nødder af panden og læg i stedet de 2 tortillas på panden i ca. 5 minutter. Vend dem en gang imellem, til de er blevet hårde og sprøde, hvorefter de brækkes i småstykk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. Kom stykkerne i en el mikser sammen med de udblødte chilipebre plus udblødningsvand, de knuste hvidløgsfed, alle krydderierne og løgene og lad mikseren køre for højeste hastighed, til De har en blød og jævn mass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7. Kom 2 spsk. af den olie, kalkunkødet blev stegt i, i en gryde og svits puréen i ca. 5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å tomatpuré, smuldrede bouillonterninger, chokolade og kalkunkød plus den væde, kalkunen har kogt i, og lad alt simre sagte, til saucen er blevet tyk og flødeagti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fterhånden som saucen jævner, har den tendens til at hænge i bunden af gryden, så rør rundt af og til og lad retten koge for svag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. Drys den færdige ret med sesamfrøblandingen og servér den med løse ris, kogte bønner og varme, bløde tortilla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3:37:00Z</dcterms:created>
  <dc:creator>Jeannette</dc:creator>
  <dc:description/>
  <dc:language>en-US</dc:language>
  <cp:lastModifiedBy>Bodil Thuesen</cp:lastModifiedBy>
  <dcterms:modified xsi:type="dcterms:W3CDTF">2003-08-12T14:59:00Z</dcterms:modified>
  <cp:revision>4</cp:revision>
  <dc:subject/>
  <dc:title>kalkun i krydret chili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63123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Redigeret</vt:lpwstr>
  </property>
</Properties>
</file>