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dele blandes, margarinen smuldres deri, og dejen æltes sammen med kogte, dampede, mosede kartofler og mælk. Den udrulles til 3 mm. tykkelse, pri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gaffel og udstikkes i runde eller udspores i aflange kiks. Bages gulbrune og sprøde ved jævn varm, 190º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6:00Z</dcterms:created>
  <dc:creator>Jeannette</dc:creator>
  <dc:description/>
  <dc:language>en-US</dc:language>
  <cp:lastModifiedBy>Jeannette</cp:lastModifiedBy>
  <dcterms:modified xsi:type="dcterms:W3CDTF">2004-02-09T22:59:00Z</dcterms:modified>
  <cp:revision>2</cp:revision>
  <dc:subject/>
  <dc:title>Kartoffelkiks</dc:title>
</cp:coreProperties>
</file>