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øddechokoladekage uden 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 (mælk og soyaf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i en tykbundet gryde og afkøles lidt. Margarine og sukker røres blødt, æggeblommerne røres i en ad gangen, og chokoladen røres i. Vanill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nødder blandes i skiftevis med kaffen. Æggehviderne piskes stive og vendes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smurt form og bages i 50-60 min.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10:00Z</dcterms:created>
  <dc:creator>Jeannette</dc:creator>
  <dc:description/>
  <dc:language>en-US</dc:language>
  <cp:lastModifiedBy>Jeannette</cp:lastModifiedBy>
  <dcterms:modified xsi:type="dcterms:W3CDTF">2003-09-23T18:25:00Z</dcterms:modified>
  <cp:revision>2</cp:revision>
  <dc:subject/>
  <dc:title>Nøddechokoladekage uden mælk </dc:title>
</cp:coreProperties>
</file>