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 knæk også kaldet for ”tandlægens fryd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 eller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tykbundet gryde koger de fløde, sukker og sirup, til massen bliver tyk og sej. Lav kugleprøven. Så blandes smør og de hakkede mandler i, og det h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og alt fordeles i små konfektforme. Opbevares koldt og smager vidunder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50:00Z</dcterms:created>
  <dc:creator>Jeannette</dc:creator>
  <dc:description/>
  <dc:language>en-US</dc:language>
  <cp:lastModifiedBy>Liselotte Wæhrens</cp:lastModifiedBy>
  <dcterms:modified xsi:type="dcterms:W3CDTF">2004-12-20T16:12:00Z</dcterms:modified>
  <cp:revision>2</cp:revision>
  <dc:subject/>
  <dc:title>Fint knæk også kaldet for ”tandlægens fryd”</dc:title>
</cp:coreProperties>
</file>