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pebersuppe</w:t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  <w:t>6 gule el. røde pebre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3/4 liter hønsebouillon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 og løg skæres i terninger. Kartoflerne rives på den grove side af råkostjernet. Grøntsager og bouillon kommes i en gryde og koger ca 30 min. til peberfrugterne</w:t>
      </w:r>
    </w:p>
    <w:p>
      <w:pPr>
        <w:pStyle w:val="Normal"/>
        <w:rPr/>
      </w:pPr>
      <w:r>
        <w:rPr/>
        <w:t>er meget møre. Supper pureres i en blender el. lign. og kommes tilbage i gryden. Timian, hvidløg og laurbærblad bindes sammen til Bouquet Garni med et</w:t>
      </w:r>
    </w:p>
    <w:p>
      <w:pPr>
        <w:pStyle w:val="Normal"/>
        <w:rPr/>
      </w:pPr>
      <w:r>
        <w:rPr/>
        <w:t>stykke bomuldssnor og tilsættes. Suppen koger ca 15 min. uden låg. Bouquet Garni tages op, og suppen smages til med salt og peber. Suppen kan fryses og</w:t>
      </w:r>
    </w:p>
    <w:p>
      <w:pPr>
        <w:pStyle w:val="Normal"/>
        <w:rPr/>
      </w:pPr>
      <w:r>
        <w:rPr/>
        <w:t>har en holdbarhed på ca. 6 måneder ved -18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flutes, kuvertbrød el. l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55:00Z</dcterms:created>
  <dc:creator>Jeannette</dc:creator>
  <dc:description/>
  <dc:language>en-US</dc:language>
  <cp:lastModifiedBy>Jeannette</cp:lastModifiedBy>
  <dcterms:modified xsi:type="dcterms:W3CDTF">2004-03-22T22:56:00Z</dcterms:modified>
  <cp:revision>1</cp:revision>
  <dc:subject/>
  <dc:title>Cremet pebersuppe</dc:title>
</cp:coreProperties>
</file>