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postej 6-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dyrekød fra hals, ribben, 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franskbrød udblødt i 1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knuste e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3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rester af stegt eller kogt dyr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yrekød, svinekød, løg og franskbrød 2-3 gange. Rør det sammen med krydderier og æg og evt. lidt fløde. Læg farsen, som skal være ret lind, i et smurt,</w:t>
      </w:r>
    </w:p>
    <w:p>
      <w:pPr>
        <w:pStyle w:val="Normal"/>
        <w:rPr/>
      </w:pPr>
      <w:r>
        <w:rPr/>
        <w:t>ovnfast fad lagvis med udskivede champignoner, bacon skåret i strimler og evt. rester af stegt eller kogt dyrekød. øverst et lag fars med baconstrimler</w:t>
      </w:r>
    </w:p>
    <w:p>
      <w:pPr>
        <w:pStyle w:val="Normal"/>
        <w:rPr/>
      </w:pPr>
      <w:r>
        <w:rPr/>
        <w:t>oven Bag postejen i ovnen ved 180 grader i 1-1¼ time. Spis den kold eller lunken, garneret med tomatskiver med et tykt lag hakket persille over og med</w:t>
      </w:r>
    </w:p>
    <w:p>
      <w:pPr>
        <w:pStyle w:val="Normal"/>
        <w:rPr/>
      </w:pPr>
      <w:r>
        <w:rPr/>
        <w:t>en kinakålsalat med Surmælksdre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06:00Z</dcterms:created>
  <dc:creator>Jeannette</dc:creator>
  <dc:description/>
  <dc:language>en-US</dc:language>
  <cp:lastModifiedBy>Jeannette</cp:lastModifiedBy>
  <dcterms:modified xsi:type="dcterms:W3CDTF">2003-05-27T06:06:00Z</dcterms:modified>
  <cp:revision>1</cp:revision>
  <dc:subject/>
  <dc:title>Dyrepostej</dc:title>
</cp:coreProperties>
</file>