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akroner gammelda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 , ikke for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g og sukker piskes let sammen, ikke med maskine, men bare slås sammen, og heri kommes kokosmelet. Dejen sættes med 2 teskeer på en smurt plade og bager på nederste rille ved 200-225 grader i 10-12 minutter, til kagerne er svagt gyldne. Flyder dejen, er den for tynd, og de tilsætter blot lidt mere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kal stå som toppe. Gemmes i en kagekasse med en eller to skiver frisk franskbrød. Men kokosmakronererne kan også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3:00Z</dcterms:created>
  <dc:creator>Jeannette</dc:creator>
  <dc:description/>
  <dc:language>en-US</dc:language>
  <cp:lastModifiedBy>Liselotte Wæhrens</cp:lastModifiedBy>
  <dcterms:modified xsi:type="dcterms:W3CDTF">2005-03-23T12:00:00Z</dcterms:modified>
  <cp:revision>2</cp:revision>
  <dc:subject/>
  <dc:title>Kokos makroner gammeldags</dc:title>
</cp:coreProperties>
</file>