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v jule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enneps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en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tørret esdrag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- 5 spsk olie (majs- eller vindruekerneoli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us sennepsfrøene i en morter med enebær og esdragon - har de ikke en morter, kan frøene knuses under en kagerulle - men husk at komme frøene i en po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en. Tilsæt sukker, salt og olie og kom vandet i lidt ad gangen. Kom sennepen på glas og lad den stå mindst 1 uge, så bliver den bedst. Denne 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holde sig i måneder, hvis den opbevares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49:00Z</dcterms:created>
  <dc:creator>Jeannette</dc:creator>
  <dc:description/>
  <dc:language>en-US</dc:language>
  <cp:lastModifiedBy>Jeannette</cp:lastModifiedBy>
  <dcterms:modified xsi:type="dcterms:W3CDTF">2005-09-27T19:53:00Z</dcterms:modified>
  <cp:revision>2</cp:revision>
  <dc:subject/>
  <dc:title>Grov julesennep</dc:title>
</cp:coreProperties>
</file>