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er i kar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sser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</w:t>
      </w:r>
    </w:p>
    <w:p>
      <w:pPr>
        <w:pStyle w:val="Normal"/>
        <w:rPr/>
      </w:pPr>
      <w:r>
        <w:rPr/>
        <w:t>1 1/4 dl sukker (ca. 100 g)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ananer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ynde skiver franskbrød - i hele og halve</w:t>
      </w:r>
    </w:p>
    <w:p>
      <w:pPr>
        <w:pStyle w:val="Normal"/>
        <w:rPr/>
      </w:pPr>
      <w:r>
        <w:rPr/>
        <w:t>50 g saltet LURPAK smør -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citronmelisseblade.</w:t>
      </w:r>
    </w:p>
    <w:p>
      <w:pPr>
        <w:pStyle w:val="Normal"/>
        <w:rPr/>
      </w:pPr>
      <w:r>
        <w:rPr/>
        <w:t>Tilbehør: 1 1/2 dl cremefraiche.</w:t>
      </w:r>
    </w:p>
    <w:p>
      <w:pPr>
        <w:pStyle w:val="Normal"/>
        <w:rPr/>
      </w:pPr>
      <w:r>
        <w:rPr/>
        <w:t>Ristning: Ca. 6 min. ved 200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: Fordel sukkeret i et jævnt lag i en kold pande på 21 cm i diameter. Lad sukkeret smelte uden omrøring - først 2 min. ved kraftig varme og derefter</w:t>
      </w:r>
    </w:p>
    <w:p>
      <w:pPr>
        <w:pStyle w:val="Normal"/>
        <w:rPr/>
      </w:pPr>
      <w:r>
        <w:rPr/>
        <w:t>ved jævn varme. Tilsæt smør og kog blandingen under omrøring i 1/2 min. Tag panden af varmen og lad sukkeret køle af et kort øjeblik. Rør vand og fløde</w:t>
      </w:r>
    </w:p>
    <w:p>
      <w:pPr>
        <w:pStyle w:val="Normal"/>
        <w:rPr/>
      </w:pPr>
      <w:r>
        <w:rPr/>
        <w:t>i. Kog derefter karamellen ved jævn varme, stadig under omrøring,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bananerne og del dem én gang på langs og én gang på tværs. Vend bananstykkerne i citronsaft og læg dem derefter i den varme karamel. Vend forsigtigt</w:t>
      </w:r>
    </w:p>
    <w:p>
      <w:pPr>
        <w:pStyle w:val="Normal"/>
        <w:rPr/>
      </w:pPr>
      <w:r>
        <w:rPr/>
        <w:t>bananerne rundt, så de bliver karamelliseret på all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brødskiverne med smør - på begge sider. Læg dem på en plade med bagepapir. Rist brødskiverne midt i ovnen - vend dem efter 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nemmest at skære brødet tyndt, når det er 1-2 dage gamme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06:00Z</dcterms:created>
  <dc:creator>User</dc:creator>
  <dc:description/>
  <dc:language>en-US</dc:language>
  <cp:lastModifiedBy>User</cp:lastModifiedBy>
  <dcterms:modified xsi:type="dcterms:W3CDTF">2006-07-09T04:07:00Z</dcterms:modified>
  <cp:revision>1</cp:revision>
  <dc:subject/>
  <dc:title>Bananer i karamel</dc:title>
</cp:coreProperties>
</file>