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  <w:t>Svine Gullasch</w:t>
      </w:r>
    </w:p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750 g. Skinkekø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kiv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øget spæk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md.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Peberfrugt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Modne toma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Kartofl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Edesüss paprika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dl. Bouillon (eller vand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Hvidvi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½ spsk. Merian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spækket i tern og svits det i en gryde. Skær løget i ringe og svits dem let. Fisk løget og spæk op. Svits paprikaen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må ikke brune, så smager det bittert!.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m svinekødet ved i passende stykker og svits det under omrørin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ag købet op. Skold og flå tomaterne. Skær dem i både. Befri peberfrugterne for stilk og frø stol og skær dem i striml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vits tomatstykkerne og peberfrugten, og hæld bouillonen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(eller vand) ve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m så løgene, bacon'en og kødstykkerne ve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æld hvidvin over og lad gryden snurre en halv times ti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ræl kartoflerne og skær dem i ret store terning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m dem i gryden sammen med meriane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mag til med salt og lad retten snurre endnu en halv times tid under lå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es rygende varm - med øl eller v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6:01:00Z</dcterms:created>
  <dc:creator>Jeannette</dc:creator>
  <dc:description/>
  <dc:language>en-US</dc:language>
  <cp:lastModifiedBy>Bodil Thuesen</cp:lastModifiedBy>
  <dcterms:modified xsi:type="dcterms:W3CDTF">2003-09-17T09:38:00Z</dcterms:modified>
  <cp:revision>3</cp:revision>
  <dc:subject/>
  <dc:title>Svine Gullas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534944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2</vt:lpwstr>
  </property>
</Properties>
</file>