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ulgurboller med nødd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100 g bulgu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00 g finthakkede valnødd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00 g groftrevet gouda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½ tsk tørret basilikum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 spsk finthakket persill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4 spsk sesamoli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4 spsk birkes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 blandes med valnødder, ost, krydderier og persille. Æggene piskes med 2 spsk vand og 2 spsk olie og røres i bulgurblandingen. Farsen hviler i 10</w:t>
      </w:r>
    </w:p>
    <w:p>
      <w:pPr>
        <w:pStyle w:val="Normal"/>
        <w:rPr/>
      </w:pPr>
      <w:r>
        <w:rPr/>
        <w:t>minutter. Farsen formes til små boller som rulles i birkes og steger i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49:00Z</dcterms:created>
  <dc:creator>User</dc:creator>
  <dc:description/>
  <dc:language>en-US</dc:language>
  <cp:lastModifiedBy>User</cp:lastModifiedBy>
  <dcterms:modified xsi:type="dcterms:W3CDTF">2006-06-05T12:50:00Z</dcterms:modified>
  <cp:revision>1</cp:revision>
  <dc:subject/>
  <dc:title>Bulgurboller med nødder </dc:title>
</cp:coreProperties>
</file>