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 (ca. 100 g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gulerod (ca. 100 g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dl hvidvin eller grøntsagsbouillon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ødboller</w:t>
      </w:r>
    </w:p>
    <w:p>
      <w:pPr>
        <w:pStyle w:val="Normal"/>
        <w:rPr/>
      </w:pPr>
      <w:r>
        <w:rPr/>
        <w:t>Pasta og f.eks. dampet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løg og hvidløg fint. Skræl guleroden, og hak også den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, hvidløg og gulerod i olie i en gryde eller saut'erpande, til løgene er bløde, de må ikke blive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vin/bouillon, tomater, oregano, timian, salt og peber, og lad sovsen simre ved svag varme uden låg i ca. 20 min. Blend evt.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sovsen til med salt, peber og evt. presset hvid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ødbollerne i sov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30:00Z</dcterms:created>
  <dc:creator>Jeannette</dc:creator>
  <dc:description/>
  <dc:language>en-US</dc:language>
  <cp:lastModifiedBy>Jeannette</cp:lastModifiedBy>
  <dcterms:modified xsi:type="dcterms:W3CDTF">2003-06-20T05:31:00Z</dcterms:modified>
  <cp:revision>1</cp:revision>
  <dc:subject/>
  <dc:title>Tomatsovs</dc:title>
</cp:coreProperties>
</file>