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ita med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m sukker og vand i kog i en lille gryde og tilsæt kaffen. Lad kaffen afkøle og si den derefter. Hæld kaffen i en frysebakke og frys den, til den er delvis</w:t>
      </w:r>
    </w:p>
    <w:p>
      <w:pPr>
        <w:pStyle w:val="Normal"/>
        <w:rPr/>
      </w:pPr>
      <w:r>
        <w:rPr/>
        <w:t>frossen. Tag den derefter op af fryseren og vend en stiftpisket æggehvide i. Lad isen stå et par timer i fryseren, og tag isen ud ca. 30 min. før den skal</w:t>
      </w:r>
    </w:p>
    <w:p>
      <w:pPr>
        <w:pStyle w:val="Normal"/>
        <w:rPr/>
      </w:pPr>
      <w:r>
        <w:rPr/>
        <w:t>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portionsglas med flødeskum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inmalet kaffe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stiftpisket æggehvi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1:34:00Z</dcterms:created>
  <dc:creator>User</dc:creator>
  <dc:description/>
  <dc:language>en-US</dc:language>
  <cp:lastModifiedBy>User</cp:lastModifiedBy>
  <dcterms:modified xsi:type="dcterms:W3CDTF">2006-05-20T21:34:00Z</dcterms:modified>
  <cp:revision>1</cp:revision>
  <dc:subject/>
  <dc:title>Granita med kaffe</dc:title>
</cp:coreProperties>
</file>