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arineret oksekød i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mørt oksekød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revet skal fra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tsk.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6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.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snittet iceberg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røres sammen og blandes med kødet i en plasticpose. Kødet marines i køleskabet i 1-3 timer og tages ud ca. 1/2 time før det skal steges. Kødet</w:t>
      </w:r>
    </w:p>
    <w:p>
      <w:pPr>
        <w:pStyle w:val="Normal"/>
        <w:rPr/>
      </w:pPr>
      <w:r>
        <w:rPr/>
        <w:t>svitses i olie på en pande og smages til med salt. Pitabrødene lunes og serveres med kød, grønsager og yoghurt smagt til med hvidløg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51:00Z</dcterms:created>
  <dc:creator>Jeannette</dc:creator>
  <dc:description/>
  <dc:language>en-US</dc:language>
  <cp:lastModifiedBy>Jeannette</cp:lastModifiedBy>
  <dcterms:modified xsi:type="dcterms:W3CDTF">2004-11-23T19:51:00Z</dcterms:modified>
  <cp:revision>1</cp:revision>
  <dc:subject/>
  <dc:title>Citronmarineret oksekød i pitabrød</dc:title>
</cp:coreProperties>
</file>