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an split 2 portion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bananer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½ kvart piske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 ss flormelis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½ ts kakao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lad kakao og flormelis i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læg bananerne og læg dem på 2 tallerkner </w:t>
      </w:r>
    </w:p>
    <w:p>
      <w:pPr>
        <w:pStyle w:val="Almindelig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del skummet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rys evt. med chokolade og nødd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00:00Z</dcterms:created>
  <dc:creator>Liselotte Wæhrens</dc:creator>
  <dc:description/>
  <dc:language>en-US</dc:language>
  <cp:lastModifiedBy>Liselotte Wæhrens</cp:lastModifiedBy>
  <dcterms:modified xsi:type="dcterms:W3CDTF">2005-03-16T16:00:00Z</dcterms:modified>
  <cp:revision>1</cp:revision>
  <dc:subject/>
  <dc:title>banan split 2 portioner</dc:title>
</cp:coreProperties>
</file>