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urdejsrugbrød. Maltet, 2 brø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rdej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dl. rug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t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½ dl. kærnemæ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da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-10 dl.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Sa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¾ kg. Rug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0 g. hvedem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da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flaske maltø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kg. Knækkede rug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hørfr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solsikke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boghvedeker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dl. sesamfr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Surdej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land rugmel og salt, hæld kærnemælk i og ælt dejen sammen. Stil surdejen tildækket ved almindelig køkkentemperatur 2-3 døg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Første da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løs surdejen i lunkent vand, rør salt i og tilsæt rugmel og hvedemel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lt dejen godt igennem og lad den stå tildækket til hævning ved køkkentemperatur i 24 tim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Anden da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maltøl og knækkede rugkerner i den hævede dej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ag ca. 1 dl. fra, som surdej til næste bagnin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urdejen opbevares tildækket i køleskab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ør frø og kerner i resten af dejen, ælt den godt og læg den i to velsmurte brødforme a. 1½-2 lit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il brødene til efter hævning, løst tildækket 4-6 timer ved køkkentemperatu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bagn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ensel brødene med mælk og prik dem dybt med en stegegaffel eller strikkepind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ag 1 1/4 time ved 175 c. på ovnens nederste ribbe – læg bagepapir løst over formene, hvis brødene ser ud til at blive for mørk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p dem ud af formene og bag dem yderligere ca. 15 min., liggende på siden på bageplad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 Pak de varme brød løst ind i tykke viskestykker og læg dem på bagerist til afkølin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kær ikke af brødene før efter 1 døg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er velegnede til frysning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ten hele, halve eller skåret i skiv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9:12:00Z</dcterms:created>
  <dc:creator>Bodil Thuesen</dc:creator>
  <dc:description/>
  <dc:language>en-US</dc:language>
  <cp:lastModifiedBy>Liselotte Wæhrens</cp:lastModifiedBy>
  <dcterms:modified xsi:type="dcterms:W3CDTF">2003-11-13T22:39:00Z</dcterms:modified>
  <cp:revision>2</cp:revision>
  <dc:subject/>
  <dc:title>Surdejsrugbrø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973982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Rugbrød</vt:lpwstr>
  </property>
</Properties>
</file>