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 græskarsuppe med ingefæ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. hokkaido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usødet kokos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3 chilier uden kæ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- eller lime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friske krydderurter og lidt mere hvidløg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Hokkaidoen skæres i både og kernerne fjernes. Løg, hvidløg, hokkaido, ingefær, timian, chili og vand eller fond sættes til at koge. Lad det koge indtil</w:t>
      </w:r>
    </w:p>
    <w:p>
      <w:pPr>
        <w:pStyle w:val="Normal"/>
        <w:rPr/>
      </w:pPr>
      <w:r>
        <w:rPr/>
        <w:t>grøntsagerne er meget møre. Mas det hele gennem en sigte eller blend det hele indtil en passende konsistens. Kog op igen med kokosmælk og smag til med</w:t>
      </w:r>
    </w:p>
    <w:p>
      <w:pPr>
        <w:pStyle w:val="Normal"/>
        <w:rPr/>
      </w:pPr>
      <w:r>
        <w:rPr/>
        <w:t>salt, peber og citronsaft. Server med et godt brød og evt. et drys friske krydderurter blandet med hakket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52:00Z</dcterms:created>
  <dc:creator>Jeannette</dc:creator>
  <dc:description/>
  <dc:language>en-US</dc:language>
  <cp:lastModifiedBy>Jeannette</cp:lastModifiedBy>
  <dcterms:modified xsi:type="dcterms:W3CDTF">2005-03-25T01:53:00Z</dcterms:modified>
  <cp:revision>1</cp:revision>
  <dc:subject/>
  <dc:title>Asiatisk græskarsuppe med ingefær</dc:title>
</cp:coreProperties>
</file>