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kka des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90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drikkeklar k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lade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blasen sættes i blød i koldt vand i 5 min. Æg og sukker piskes hvidt og luftigt. Chokoladen rives og tilsættes (gem lidt til py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dblødte husblas smeltes i vandbad med det vand, der hænger ved. Kaffen hældes i, og den blandes i de sammenpiskede æg. Når det begynder at stivne,</w:t>
      </w:r>
    </w:p>
    <w:p>
      <w:pPr>
        <w:pStyle w:val="Normal"/>
        <w:rPr/>
      </w:pPr>
      <w:r>
        <w:rPr/>
        <w:t>vendes den stiftpiskede fløde i (gem lidt til py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kkadesserten fyldes i glasskåle eller andre passende beholdere. Lad den stå i 1-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es med mynte og det resterende flødeskum og chokolade. Server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50:00Z</dcterms:created>
  <dc:creator>User</dc:creator>
  <dc:description/>
  <dc:language>en-US</dc:language>
  <cp:lastModifiedBy>User</cp:lastModifiedBy>
  <dcterms:modified xsi:type="dcterms:W3CDTF">2006-06-01T06:50:00Z</dcterms:modified>
  <cp:revision>1</cp:revision>
  <dc:subject/>
  <dc:title>Mokka dessert</dc:title>
</cp:coreProperties>
</file>