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lgisk farspande med champignon ála 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1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g hakket svin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akket kalv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hakket syltet rødb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fløde 13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et hakkede kød med æg, krydderier, mel og hakket løg. Bland kapers og syltede rødbeder i og steg farsen som en stor pandekage i letbrunet smør i 10-15</w:t>
      </w:r>
    </w:p>
    <w:p>
      <w:pPr>
        <w:pStyle w:val="Normal"/>
        <w:rPr/>
      </w:pPr>
      <w:r>
        <w:rPr/>
        <w:t>minutter på hver side. Farspandekagen vendes ved at lade den glide over på et grydelåg, læg panden over og vend den hurtig om. Efter 10-15 minutters stegning</w:t>
      </w:r>
    </w:p>
    <w:p>
      <w:pPr>
        <w:pStyle w:val="Normal"/>
        <w:rPr/>
      </w:pPr>
      <w:r>
        <w:rPr/>
        <w:t>lægges den i et ildfast fad. Svits de skivede champignoner i smør og lad væden fordampe noget før der drysses mel over, røres om og spædes med fløden.</w:t>
      </w:r>
    </w:p>
    <w:p>
      <w:pPr>
        <w:pStyle w:val="Normal"/>
        <w:rPr/>
      </w:pPr>
      <w:r>
        <w:rPr/>
        <w:t>Smag til med salt og peber og hæld den over farsen. Sæt fadet i ovnen ved 175 grader i ca. 15 minutter. Servér med grøn salat og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59:00Z</dcterms:created>
  <dc:creator>Jeannette</dc:creator>
  <dc:description/>
  <dc:language>en-US</dc:language>
  <cp:lastModifiedBy>Jeannette</cp:lastModifiedBy>
  <dcterms:modified xsi:type="dcterms:W3CDTF">2004-03-16T12:00:00Z</dcterms:modified>
  <cp:revision>1</cp:revision>
  <dc:subject/>
  <dc:title>Belgisk farspande med champignon ála creme</dc:title>
</cp:coreProperties>
</file>