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l kold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l. hvidtø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5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 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l og sukker blandes med citronskal og –saft og afkøles. Før anretningen optages citronskallen. Knust is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 med små tveba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36:00Z</dcterms:created>
  <dc:creator>Jeannette</dc:creator>
  <dc:description/>
  <dc:language>en-US</dc:language>
  <cp:lastModifiedBy>Liselotte Wæhrens</cp:lastModifiedBy>
  <dcterms:modified xsi:type="dcterms:W3CDTF">2005-03-28T12:27:00Z</dcterms:modified>
  <cp:revision>2</cp:revision>
  <dc:subject/>
  <dc:title>øl koldskål</dc:title>
</cp:coreProperties>
</file>