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Hofdessert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125 g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madeira 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ø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erne lægges i en skål og lidt vin hældes over, lad det trække i 15 min. de tages op med en ske og lægges i en glasskål. Chokoladen koges med van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ældes over makronerne. Mandlerne skoldes og smuttes, skæres fint og strøes over chokoladen. Desserten pyntes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09:00Z</dcterms:created>
  <dc:creator>Jeannette</dc:creator>
  <dc:description/>
  <dc:language>en-US</dc:language>
  <cp:lastModifiedBy>Jeannette</cp:lastModifiedBy>
  <dcterms:modified xsi:type="dcterms:W3CDTF">2004-02-07T17:37:00Z</dcterms:modified>
  <cp:revision>2</cp:revision>
  <dc:subject/>
  <dc:title>Hofdessert</dc:title>
</cp:coreProperties>
</file>