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ussekringler  16 stk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kop mel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op sukker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s margarine 150 ¿g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æg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15 mandler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n: 225 grader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</w:t>
      </w:r>
      <w:r>
        <w:rPr>
          <w:rFonts w:cs="Arial" w:ascii="Arial" w:hAnsi="Arial"/>
          <w:b/>
          <w:sz w:val="28"/>
        </w:rPr>
        <w:t>1 margarine og sukker kommes i skålen og røres sammen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lå ægget ud i en lille skål, og pisk DET, så DET flyder sammen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hæld halvdelen over i skålen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i melet ned i skålen og rør forsigtigt dejen sammen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tag dejen op af skålen og ælt den sammen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tag klumper der har størrelse MED valdnødder og tril dem til pølser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form pølserne til kringler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pensel kringlerne MED resten af ægget og dyp dem i de hakkede mandler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 placering: øverste rille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5:07:00Z</dcterms:created>
  <dc:creator>Jeannette</dc:creator>
  <dc:description/>
  <dc:language>en-US</dc:language>
  <cp:lastModifiedBy>Jeannette</cp:lastModifiedBy>
  <dcterms:modified xsi:type="dcterms:W3CDTF">2003-09-23T15:13:00Z</dcterms:modified>
  <cp:revision>2</cp:revision>
  <dc:subject/>
  <dc:title>Mussekringler </dc:title>
</cp:coreProperties>
</file>