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bed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ørk 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, efter beho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rødbeder, rev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l og vand hældes sammmen i en stor røreskål. Opløs gæren heri. Tilsæt honning og gradvist mere og mere mel. Tilsæt , når dejen er lind, de revne rødbed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 og den friske timian, samt 1 spsk salt. Fortsæt med at tilsætte mel, til dejen hænger sammen, og kan tages ud på bordet. Ælt den godt igennem. Lad dejen hæve på et lunt sted i 1 time. Form to lange brød og lad dem efterhæve i 30 min. Rids brødene med en skarp kniv og drys dem med frisk timian og hav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i ca. 25 min. ved 200 grader. Lad brødene køle af, inden de skæres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4:34:00Z</dcterms:created>
  <dc:creator>Jeannette</dc:creator>
  <dc:description/>
  <dc:language>en-US</dc:language>
  <cp:lastModifiedBy>Liselotte Wæhrens</cp:lastModifiedBy>
  <dcterms:modified xsi:type="dcterms:W3CDTF">2004-03-20T21:00:00Z</dcterms:modified>
  <cp:revision>2</cp:revision>
  <dc:subject/>
  <dc:title>Rødbedebrød</dc:title>
</cp:coreProperties>
</file>