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4"/>
          <w:szCs w:val="32"/>
        </w:rPr>
      </w:pPr>
      <w:r>
        <w:rPr>
          <w:rFonts w:cs="Arial" w:ascii="Arial" w:hAnsi="Arial"/>
          <w:sz w:val="32"/>
          <w:szCs w:val="32"/>
        </w:rPr>
        <w:t xml:space="preserve">Spinat fisker terriner med stenbiderrogn </w:t>
      </w:r>
      <w:r>
        <w:rPr>
          <w:rFonts w:cs="Arial" w:ascii="Arial" w:hAnsi="Arial"/>
          <w:sz w:val="34"/>
          <w:szCs w:val="32"/>
        </w:rPr>
        <w:t>(I mikrobølgeovn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SKEFAR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Torskefilet u/skind og be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Fløde 13 %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Æggeblomm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Æ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Blødt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M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Piskeflø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Frisk spina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persil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Mayonnais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Creme fraich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Sød chili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vid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inthakkede skalotteløg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dt klippet di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YN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50 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nset frisk stenbiderrog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. Fiskekød, salt og lidt fløde 13 % blendes i kort tid i food- processor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. Resten af fløde 13 % tilsættes efterhånd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3. Æggeblommen tilsættes og det hele æg lidt efter lid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4. Smør og mel tilsætt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5. Piskefløden piskes og vendes i fars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. Spinat og persille hakkes groft og blandes i fiskefars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7. Fiskefarsen kommes i en smurt, aflang form (ca. 1 liter) der dækkes ti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8. Tilberedes i mikrobølge ovnen ved fuld effekt i 3 minutter og halv effekt i ca. 3 minutter, til farsen er akkurat stivn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9. Ingredienserne til saucen bland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0. Serveres hel på et fad eller portionsanrettet i skiv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yntes med dild og stenbiderrog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6:48:00Z</dcterms:created>
  <dc:creator>Jeannette</dc:creator>
  <dc:description/>
  <dc:language>en-US</dc:language>
  <cp:lastModifiedBy>Bodil Thuesen</cp:lastModifiedBy>
  <dcterms:modified xsi:type="dcterms:W3CDTF">2003-09-10T12:28:00Z</dcterms:modified>
  <cp:revision>2</cp:revision>
  <dc:subject/>
  <dc:title>Spinatfisketerrine med stenbiderrog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398291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 er redigeret</vt:lpwstr>
  </property>
</Properties>
</file>