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artiskokhjer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</w:t>
      </w:r>
    </w:p>
    <w:p>
      <w:pPr>
        <w:pStyle w:val="Normal"/>
        <w:rPr/>
      </w:pPr>
      <w:r>
        <w:rPr/>
        <w:t>¼ liter mælk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1½ tsk olivenolie</w:t>
      </w:r>
    </w:p>
    <w:p>
      <w:pPr>
        <w:pStyle w:val="Normal"/>
        <w:rPr/>
      </w:pPr>
      <w:r>
        <w:rPr/>
        <w:t>375 g hvedemel (ca. 6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dåse koncentreret tomatpuré (ca. 140 g)</w:t>
      </w:r>
    </w:p>
    <w:p>
      <w:pPr>
        <w:pStyle w:val="Normal"/>
        <w:rPr/>
      </w:pPr>
      <w:r>
        <w:rPr/>
        <w:t>3 små finthakkede fed hvidløg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artiskokhjerter (ca. 400 g)</w:t>
      </w:r>
    </w:p>
    <w:p>
      <w:pPr>
        <w:pStyle w:val="Normal"/>
        <w:rPr/>
      </w:pPr>
      <w:r>
        <w:rPr/>
        <w:t>3 zittauerløg i tynde både (ca. 250 g)</w:t>
      </w:r>
    </w:p>
    <w:p>
      <w:pPr>
        <w:pStyle w:val="Normal"/>
        <w:rPr/>
      </w:pPr>
      <w:r>
        <w:rPr/>
        <w:t>150 g Karoline's PizzaOst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grøn salat af fx icebergsalat drysset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: Lun mælken i en gryde - lillefingervarm. Hæld mælken i en skål og rør gæren ud heri. Tilsæt salt, olie og mel (hold lidt mel tilbage). Slå dejen</w:t>
      </w:r>
    </w:p>
    <w:p>
      <w:pPr>
        <w:pStyle w:val="Normal"/>
        <w:rPr/>
      </w:pPr>
      <w:r>
        <w:rPr/>
        <w:t>godt sammen. Dæk skålen med fx et låg og stil dejen til hævning et lunt sted i ca. ½ time. Tænd for ovnen og sæt en bageplade til opvarm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 Rør tomatpuré sammen med de øvrige ingredienser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ud på et meldrysset bord og ælt den godt igennem. Tilsæt evt. resten af melet. Rul dejen ud til en firkantet plade (ca. 35 x 45 cm). Læg dejen</w:t>
      </w:r>
    </w:p>
    <w:p>
      <w:pPr>
        <w:pStyle w:val="Normal"/>
        <w:rPr/>
      </w:pPr>
      <w:r>
        <w:rPr/>
        <w:t>på et stykke bagepapir. Lad artiskokhjerterne dryppe godt af i en sigte og skær dem i "skiver". Smør tomatsaucen ud på pizzabunden og fordel herpå løg,</w:t>
      </w:r>
    </w:p>
    <w:p>
      <w:pPr>
        <w:pStyle w:val="Normal"/>
        <w:rPr/>
      </w:pPr>
      <w:r>
        <w:rPr/>
        <w:t>artiskokhjerter, ost og oregano. Træk bagepapiret med pizzaen over på den varme bageplade og bag pizzaen midt i ovnen til os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PizzaOst kan man bruge Karoline's revet Mozzarell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29:00Z</dcterms:created>
  <dc:creator>User</dc:creator>
  <dc:description/>
  <dc:language>en-US</dc:language>
  <cp:lastModifiedBy>User</cp:lastModifiedBy>
  <dcterms:modified xsi:type="dcterms:W3CDTF">2006-07-15T15:29:00Z</dcterms:modified>
  <cp:revision>1</cp:revision>
  <dc:subject/>
  <dc:title>Pizza med artiskokhjerter</dc:title>
</cp:coreProperties>
</file>