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grati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blomkålshoved, ca. 15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tk.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ram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sød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ram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+ 20 gram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lomkålshovedet i halvstore buketter. Kog dem sprød-møre i let saltet vand + mælk, ca. 5 minutter. Tag dem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mel og smør (40 g) grundigt igennem. Hæld mælk/vandkogelagen i lidt efter lidt og under omrøring. Kog den igennem et par minutter til saucen er jævn.</w:t>
      </w:r>
    </w:p>
    <w:p>
      <w:pPr>
        <w:pStyle w:val="Normal"/>
        <w:rPr/>
      </w:pPr>
      <w:r>
        <w:rPr/>
        <w:t>Smag til med salt, hvid peber og muskatnød. Rør æggeblommerne i saucen når den er kølet en del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skal stadig virke tæt og forholdsvis fast. Pisk æggehviderne stive. Fordel blomkålene i et smurt ildfast gratinfad. Vend æggehviderne i saucen og</w:t>
      </w:r>
    </w:p>
    <w:p>
      <w:pPr>
        <w:pStyle w:val="Normal"/>
        <w:rPr/>
      </w:pPr>
      <w:r>
        <w:rPr/>
        <w:t>hæld over blomkålshovederne. Fordel et tyndt lag rasp udover gratinen. Kom smørklatter på toppen gratinér ca. 40 minutter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x med en grøn salat vendt med letristede mandler og en sherryvinaigrette tilsat hakkede kapers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29:00Z</dcterms:created>
  <dc:creator>Jeannette</dc:creator>
  <dc:description/>
  <dc:language>en-US</dc:language>
  <cp:lastModifiedBy>Jeannette</cp:lastModifiedBy>
  <dcterms:modified xsi:type="dcterms:W3CDTF">2004-03-16T15:29:00Z</dcterms:modified>
  <cp:revision>1</cp:revision>
  <dc:subject/>
  <dc:title>Blomkålsgratin 2</dc:title>
</cp:coreProperties>
</file>