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uldkornsboller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eltet -afsvalet-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uldkorn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-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udrøres med vandet. " Lillefingervarmt " smør røres i gæren sammen med æg, salt, sukker, fuldkornsmel, og så meget hvedemel som det kan tage.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r 45 min. Æltes sammen og formes til 14-16 boller. De efter hæver i 15 min. Pensles med æg, og bages midt i ovnen ved 225 grader i ca. 12-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20:00Z</dcterms:created>
  <dc:creator>Jeannette</dc:creator>
  <dc:description/>
  <dc:language>en-US</dc:language>
  <cp:lastModifiedBy>Liselotte Wæhrens</cp:lastModifiedBy>
  <dcterms:modified xsi:type="dcterms:W3CDTF">2005-03-26T15:10:00Z</dcterms:modified>
  <cp:revision>2</cp:revision>
  <dc:subject/>
  <dc:title>Fuldkornsboller 2</dc:title>
</cp:coreProperties>
</file>