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is diabet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.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madæbler (ca. 300 g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efter smag (afhænger af æblern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g. pasteuriserede æggeblommer (35 g svarende til 1 ½ æggeblomm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ødemiddel svarende til ca. 50 g sukker, fx 1 ½ tsk. Sød Str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stang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bg. pasteuriseret æggehvide (50 g svarende til 1 stor æggehvid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emgangsmåd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rælles og befries for stilk og kernehu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skæres i mindre stykker, der koges til mos med vand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sen smages til med sødemiddel og afkøles. Æggeblommerne piskes med sødemiddel og kornene fra vanillestang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en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n piskes stiv og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ggehviden piskes meget stiv og vendes 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massen hældes i en form (ca. 1 l), dækkes med aluminiums- eller plastfolie og fryses i 2-3 tim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kan røres 2-3 gange i ismassen under indfrysn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en tages ud ca. ½ time før servering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is kan serveres med solbærpuré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p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isen kan med fordel laves i en ismaskine, hvis man har sådan en. Den færdige ismasse køres i ismaskinen, til isen er fro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3:06:00Z</dcterms:created>
  <dc:creator>Jeannette</dc:creator>
  <dc:description/>
  <dc:language>en-US</dc:language>
  <cp:lastModifiedBy>Liselotte Wæhrens</cp:lastModifiedBy>
  <dcterms:modified xsi:type="dcterms:W3CDTF">2003-11-24T23:06:00Z</dcterms:modified>
  <cp:revision>2</cp:revision>
  <dc:subject/>
  <dc:title>æbleis diabetes </dc:title>
</cp:coreProperties>
</file>