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ksuslinser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9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½ spsk. maizena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. du øvrige ingredienser tilsættes og dejen samles med let 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en time, inden linserne form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remen piskes æggeblommer og sukker hvidt og skummende. de øvrige ingredienser tilsættes, og cremen opvarmes under piskning og koges et øjebli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afkøles under piskning. Dejen trykkes ud i smurte linseforme, ca. 20 stk. Der lægges en tsk. i hver. Resten af dejen rulles ud, udstikkes med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 og disse låg trykkes fast på linserne, der bages ved 200° i ca. 15 min på midterste rille og tages straks ud af form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46:00Z</dcterms:created>
  <dc:creator>Jeannette</dc:creator>
  <dc:description/>
  <dc:language>en-US</dc:language>
  <cp:lastModifiedBy>Jeannette</cp:lastModifiedBy>
  <dcterms:modified xsi:type="dcterms:W3CDTF">2004-02-09T14:24:00Z</dcterms:modified>
  <cp:revision>2</cp:revision>
  <dc:subject/>
  <dc:title>Luksuslinser med mandler</dc:title>
</cp:coreProperties>
</file>