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kkefilet med champign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nakkekam uden svæ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spsk Herbes de Provenc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50 ml bouillon eller vand</w:t>
      </w:r>
    </w:p>
    <w:p>
      <w:pPr>
        <w:pStyle w:val="Normal"/>
        <w:rPr/>
      </w:pPr>
      <w:r>
        <w:rPr/>
        <w:t>100 ml fløde</w:t>
      </w:r>
    </w:p>
    <w:p>
      <w:pPr>
        <w:pStyle w:val="Normal"/>
        <w:rPr/>
      </w:pPr>
      <w:r>
        <w:rPr/>
        <w:t>Champignonstuvning</w:t>
      </w:r>
    </w:p>
    <w:p>
      <w:pPr>
        <w:pStyle w:val="Normal"/>
        <w:rPr/>
      </w:pPr>
      <w:r>
        <w:rPr/>
        <w:t>500 g chamoignon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  <w:t>400 ml flø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smørkl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kødet med salt, peber og herbes de Provence og brun det på alle sider i gyldent smør i en gryde. Hæld bouillon ved og lad kødet stege i ca 50 minutter.</w:t>
      </w:r>
    </w:p>
    <w:p>
      <w:pPr>
        <w:pStyle w:val="Normal"/>
        <w:rPr/>
      </w:pPr>
      <w:r>
        <w:rPr/>
        <w:t>Vend kødet, når halvdelen af tiden er gået. Lad kødet afkø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champignonerne og skær dem i skiver. Smelt smørret og lad champignonerne snurre heri uden at tage farve. Rør melet i og spæd med fløden. Lad stuvningen</w:t>
      </w:r>
    </w:p>
    <w:p>
      <w:pPr>
        <w:pStyle w:val="Normal"/>
        <w:rPr/>
      </w:pPr>
      <w:r>
        <w:rPr/>
        <w:t>koge igennem, den skal være ret tyk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kiver. Læg en skefuld stuvning på hver skive og stil skiverne tæt sammen i fadet. Fordel resten af champignonstuvningen over kødet. Drys et</w:t>
      </w:r>
    </w:p>
    <w:p>
      <w:pPr>
        <w:pStyle w:val="Normal"/>
        <w:rPr/>
      </w:pPr>
      <w:r>
        <w:rPr/>
        <w:t>tyndt lag rasp over sammen med enkelte smørkl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ovnen 20 –30 minutter ved 200 grader (392 fah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stegeskyen i kog, tilsæt fløde og jævn saucen let. Server med persilledryssede kartofler, saucen og kogte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40:00Z</dcterms:created>
  <dc:creator>User</dc:creator>
  <dc:description/>
  <dc:language>en-US</dc:language>
  <cp:lastModifiedBy>User</cp:lastModifiedBy>
  <dcterms:modified xsi:type="dcterms:W3CDTF">2006-06-02T14:40:00Z</dcterms:modified>
  <cp:revision>1</cp:revision>
  <dc:subject/>
  <dc:title>Nakkefilet med champignon</dc:title>
</cp:coreProperties>
</file>