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aghetti med danablu sov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Bacon i terning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Grøn båndspaghett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l. Van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NABLUESOVS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0 g. Danablu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Creme fraiche, 38 %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ist baconterningerne gyldne og sprøde på en tør pande, og læg dem på fedt sugende papir. Kom spaghettien i kogende vand med salt, og kog den i ca. 10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n skal være mør uden at virke blød (bemærk: du skal naturligvis følge "pakkeopskriften" hvis du bruger frisk pasta - det smager bedre med det!!). Skær danabluen i små stykker og smelt dem i en tykbundet gryde ved svag varme. Tilsæt creme fraiche og varm sovsen igennem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ret spaghettien i et fad. Hæld sovsen over og drys med baconterninger. Bemærk: også, her er portionerne små - gang med 1 1/2 til en normal sulten familie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3:05:00Z</dcterms:created>
  <dc:creator>Jeannette</dc:creator>
  <dc:description/>
  <dc:language>en-US</dc:language>
  <cp:lastModifiedBy>Bodil Thuesen</cp:lastModifiedBy>
  <dcterms:modified xsi:type="dcterms:W3CDTF">2003-09-10T08:05:00Z</dcterms:modified>
  <cp:revision>2</cp:revision>
  <dc:subject/>
  <dc:title>Spaghetti med danablueso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617582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Hold 1 og 2 er redigeret</vt:lpwstr>
  </property>
</Properties>
</file>