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son lever med Creme de Cassis blåbær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.000 g Bison le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dl 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5 g 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5 g mad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5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.5 dl hønse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.2 dl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0.6 dl Creme de Cass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0.3 dl blåb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 og tilbehør: Leveren skæres i skiver af 12 mm tykkelse. Lad leveren trække i mælk i køleskabet i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ælken fra og tør leveren med køkkenrulle. Vend den i halvdelen af melet. Opvarm halvdelen af madolien og halvdelen af smørret ved middel varme på</w:t>
      </w:r>
    </w:p>
    <w:p>
      <w:pPr>
        <w:pStyle w:val="Normal"/>
        <w:rPr/>
      </w:pPr>
      <w:r>
        <w:rPr/>
        <w:t>en sauterpande. Steg halvdelen af leverskiverne i 3 minutter på hver side. Sæt dem til side og hold dem varme. Steg den anden halvdel af lever-skiverne</w:t>
      </w:r>
    </w:p>
    <w:p>
      <w:pPr>
        <w:pStyle w:val="Normal"/>
        <w:rPr/>
      </w:pPr>
      <w:r>
        <w:rPr/>
        <w:t>efter at have tilsat lidt mere madolie og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Put resten af melet på panden og tilsæt om nødvendigt resten af madolie og smør. Opvarm det til en lys brun farve. Tilsæt fløden og hønsebouillonen og kog</w:t>
      </w:r>
    </w:p>
    <w:p>
      <w:pPr>
        <w:pStyle w:val="Normal"/>
        <w:rPr/>
      </w:pPr>
      <w:r>
        <w:rPr/>
        <w:t>op til sovsen er k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 de Cassis og blåbær tilsættes efter opkogning af sovse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pillede kartofler og eventuelt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00:00Z</dcterms:created>
  <dc:creator>Jeannette</dc:creator>
  <dc:description/>
  <dc:language>en-US</dc:language>
  <cp:lastModifiedBy>Jeannette</cp:lastModifiedBy>
  <dcterms:modified xsi:type="dcterms:W3CDTF">2005-03-27T03:01:00Z</dcterms:modified>
  <cp:revision>1</cp:revision>
  <dc:subject/>
  <dc:title>Bison lever med Creme de Cassis blåbærsauce</dc:title>
</cp:coreProperties>
</file>