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Gullasch. som i székel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Magert svinekød (evt. Skink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Svinefed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md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nust komm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Reven citronska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delsüss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sp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omatkoncentr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c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ur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d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rtoff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Creme fraich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- friskkværnet peber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en pris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Ungarerne spiser masser af svinekød - det er nok paprikaen der lo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vinekødet i passende stykker. Svits dem i en dyb gryde med svinefedtet, de to løg i ringe, det pressede hvidløg, kommen, den revne citronskal, paprikaen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koncentratet kommes ved og der røres godt rundt, indtil kødet og løgringene er bru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å spædes vand på og retten simrer under låg i 40 minutter. Ungarerne har bevaret skikken at smage til med sukk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n lad bare væ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idst tilsættes creme fraiche - eller sur fløde. Ungarerne spiser surkål og saltkartofler eller brasekartofler til - og den rød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kseblod vin' pass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57:00Z</dcterms:created>
  <dc:creator>Jeannette</dc:creator>
  <dc:description/>
  <dc:language>en-US</dc:language>
  <cp:lastModifiedBy>Bodil Thuesen</cp:lastModifiedBy>
  <dcterms:modified xsi:type="dcterms:W3CDTF">2003-08-31T13:47:00Z</dcterms:modified>
  <cp:revision>3</cp:revision>
  <dc:subject/>
  <dc:title>Gullasch som i széke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1198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9 er redigeret</vt:lpwstr>
  </property>
</Properties>
</file>