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rnitas marineret svinek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Peber sort, friskkværn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nsp. Sukk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Malteddi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3/4 kg. Svine bov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d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50 g. Spæk i ternin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løget i mindre stykker, og blend det sammen med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dløg, salt, peber, sukker og eddik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i ca. 10 cm store terninger og fjern alt overflødigt fe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ør løg massen ud over kød terningerne og lad dem stå og trække natten over eller mindst 2 tim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ørg for at kødet er godt dækket af løg mas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vnen op til 170 g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t marinerede kød plus marinaden i et ovnfast fad sammen med vandet og spækterning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låg på og stil det i ovnen i ca. 2 tim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løbet af den tid skal kødet vendes flere gange og dryppes med stegeskyen i fa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fter de 2 timer tages låget af, og retten steger videre i endnu 3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orunder kødet vendes en enkelt gang, så det bliver jævnt gyldenbrunt over det he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overflødigt fedt fra den færdige r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ødet på et varmt serveringsfad og hæld den koncentrerede sauce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d bordet tager man en varm tortilla og ruller en passende portion af kød og sauce ind i 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r: Salcita de Jitomate, Guacamo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 : Arroz blanco, Rajas Encebolladas og Frijo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12:00Z</dcterms:created>
  <dc:creator>Jeannette</dc:creator>
  <dc:description/>
  <dc:language>en-US</dc:language>
  <cp:lastModifiedBy>Jeannette</cp:lastModifiedBy>
  <dcterms:modified xsi:type="dcterms:W3CDTF">2003-07-31T21:16:00Z</dcterms:modified>
  <cp:revision>3</cp:revision>
  <dc:subject/>
  <dc:title>Carnitas marineret svinek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807132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redigeret</vt:lpwstr>
  </property>
</Properties>
</file>