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de ansi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Blødt smø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. Sukker (25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dl. Hvedemel (500 g)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sukker sammen, gerne med en elpis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lsæt æggene, et ad gangen. Sigt melet i og saml dej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n forsigtigt på et mel drysset bord. Hvis den er for blød, lægges den 30 minutter i køleskab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ul dejen ud i knapt 5 mm. tykkelse og stik cirkler ud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(6 cm i diameter), f.eks. med et glas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halvdelen af kagerne laver man ansigter; stik små hu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 til øjne, og lav et lille snit til munden - smil på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rne i en 190° varm ovn i 10 -12 minutter, til de er gyldne. Lad dem køle på bageris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æg dem sammen to og to om marmelade; nederst en af de "almindelige" kager, øverst en kage med ansig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bliver ca. 20 glade ansigter af portio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Brug hætten fra en kuglepen eller en tus til at stikke huller ud til øj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meladen skal være ret stiv, ellers flyder den ud af kag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3:56:00Z</dcterms:created>
  <dc:creator>Jeannette</dc:creator>
  <dc:description/>
  <dc:language>en-US</dc:language>
  <cp:lastModifiedBy>Liselotte Wæhrens</cp:lastModifiedBy>
  <dcterms:modified xsi:type="dcterms:W3CDTF">2004-02-09T22:38:00Z</dcterms:modified>
  <cp:revision>3</cp:revision>
  <dc:subject/>
  <dc:title>Glade ansig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670142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Bodil</vt:lpwstr>
  </property>
</Properties>
</file>