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lerigrovboll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½ dl. mæl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½ dl.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r.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0 gr. grahams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0 gr.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dl. revet seller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l hørfr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un mælk og vand, til det er fingervarmt. Kom væsk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en skål og rør gæren ud her i. Skræl sellerien og riv d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oft på råkostjernet. Bland den revne selleri i væsken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sæt salt, hørfrø og det halve af melet. Drys lidt mel u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å bordet og ælt dejen med resten af melet, til d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ekommer smidig og slipper bordet. Lad dejen hæ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unt og tildækket i ca. 45 min. Ælt dejen hurtigt igenne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m bollerne og stil dem på plade. Pensl med mælk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ges ved 225 g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5:15:00Z</dcterms:created>
  <dc:creator>Jeannette</dc:creator>
  <dc:description/>
  <dc:language>en-US</dc:language>
  <cp:lastModifiedBy>Liselotte Wæhrens</cp:lastModifiedBy>
  <dcterms:modified xsi:type="dcterms:W3CDTF">2003-09-03T15:15:00Z</dcterms:modified>
  <cp:revision>2</cp:revision>
  <dc:subject/>
  <dc:title>sellerigrovboller</dc:title>
</cp:coreProperties>
</file>