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issej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r det ens fantasi der skal i brug. Der kan laves snemænd og julemænd. Derfor skal der bruges rød frugt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vertrækschokoladen i en skål varmt vand fra vandhanen. Lad den smeltede chokolade blive i posen. Klip et lille hul i posen og brug den som sprøjtepo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7:00Z</dcterms:created>
  <dc:creator>Jeannette</dc:creator>
  <dc:description/>
  <dc:language>en-US</dc:language>
  <cp:lastModifiedBy>Liselotte Wæhrens</cp:lastModifiedBy>
  <dcterms:modified xsi:type="dcterms:W3CDTF">2004-02-08T18:32:00Z</dcterms:modified>
  <cp:revision>2</cp:revision>
  <dc:subject/>
  <dc:title>Nissejul</dc:title>
</cp:coreProperties>
</file>