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 makroner med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og lad det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hvidt og skummende. Tilsæt kokos og smeltet smør og lad dejen køle lidt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jen på en plade med bagepapir med to teskeer og bag makronerne midt i ovnen ved 200° i ca. 12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3:54:00Z</dcterms:created>
  <dc:creator>Jeannette</dc:creator>
  <dc:description/>
  <dc:language>en-US</dc:language>
  <cp:lastModifiedBy>Liselotte Wæhrens</cp:lastModifiedBy>
  <dcterms:modified xsi:type="dcterms:W3CDTF">2004-02-08T17:14:00Z</dcterms:modified>
  <cp:revision>3</cp:revision>
  <dc:subject/>
  <dc:title>Kokos makroner med smø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049678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de opskrifter</vt:lpwstr>
  </property>
</Properties>
</file>