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FOMATO DI POLLO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ogt Kyllin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ille Lø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 g. Smø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 g. Kogt skin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Parmesan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arsala (eller tør sherry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t muskatnød, salt,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oft skåret kylling og hakket løg, svitses 5 min. i smør og olie. Der laves en opbagning: Smørret smeltes, melet røres i, dette varmes igennem før mælken piskes gradvist i, simrer til opbagningen er jæv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ylling/løg, skinken, parmesan osten, æggeblommerne, marsala samt opbagningen, pureres i en blen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s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erne piskes stive og vendes i. Blandingen fordeles i 6 smurte, ildfaste fo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s i vandbad ved 180 grader i ca. 45 min. til de er let hævede og gyld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straks med Salsa di fungh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5:00Z</dcterms:created>
  <dc:creator>Jeannette</dc:creator>
  <dc:description/>
  <dc:language>en-US</dc:language>
  <cp:lastModifiedBy>Bodil Thuesen</cp:lastModifiedBy>
  <dcterms:modified xsi:type="dcterms:W3CDTF">2003-09-07T18:28:00Z</dcterms:modified>
  <cp:revision>3</cp:revision>
  <dc:subject/>
  <dc:title>SFOMATO DI P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443701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