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sekød med svampe, ingefær og tom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øf steak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om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ize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 sps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inesisk soya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lie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 risvin eller tør she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skæres i meget tynde skiver. Champignonerne renses og deles i kvarte. Tomat og løg skæres i tynde skiver. Olien varmes i en wok. Løget vendes i og steges til det gyld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efter tilsættes kød, tomat og champigno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t hele steger ved stærk varme i 2-3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idst jævnes med en rørt blanding af Maizena, vand, soya, ingefær og risv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 vil være naturligt tilbehør, men kogte nudler passer også fi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7:00Z</dcterms:created>
  <dc:creator>Jeannette</dc:creator>
  <dc:description/>
  <dc:language>en-US</dc:language>
  <cp:lastModifiedBy>Bodil Thuesen</cp:lastModifiedBy>
  <dcterms:modified xsi:type="dcterms:W3CDTF">2003-08-25T15:20:00Z</dcterms:modified>
  <cp:revision>3</cp:revision>
  <dc:subject/>
  <dc:title>Oksekød med svampe, ingefær og to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37277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5 er redegeret</vt:lpwstr>
  </property>
</Properties>
</file>