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ndan Chiffon 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minu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k /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æg 27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1/4 dl vegetabilsk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3/4 dl kokos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grøn madfarv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gt mel og bagepulver tre gange. Pisk hviderne meget stive. Forvarm ovnen til 180 grader. Pisk æggeblommer og sukker skummende. Rør olie, kokosmælk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øn madfarve i æggeblandingen og vend dernæst melet i. Vend de stive hvider i dejen lidt ad gangen. Hæld dejen i en stor smurt randform og bag kagen ca. 45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2:54:00Z</dcterms:created>
  <dc:creator>Jeannette</dc:creator>
  <dc:description/>
  <dc:language>en-US</dc:language>
  <cp:lastModifiedBy>Liselotte Wæhrens</cp:lastModifiedBy>
  <dcterms:modified xsi:type="dcterms:W3CDTF">2004-02-14T11:49:00Z</dcterms:modified>
  <cp:revision>2</cp:revision>
  <dc:subject/>
  <dc:title>Pandan Chiffon kage</dc:title>
</cp:coreProperties>
</file>