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astelavnsboller med fløde o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ca. 12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plader frossen butterdej, optø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,2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Karoline's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 Sigtet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vand og smør i en gryde og kog det op. Tilsæt melet, og pisk dejen grundigt sammen, til den slipper gryden. Tag gryden af varmen og lad dejen køle af i 3 minutter. Tilsæt det ene æg og pisk i 3 minutter. Tilsæt det andet æg og pisk i 3 minutter. Del butterdejspladerne i 6 dele hver og læg dem på en bagep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bagepapir. Fordel vandbakkelsesdejen på butterdejen med en ske i pæne, regelmæssige boller. Bag bollerne ved 200 grader i 20-25 minutter. Pas på ik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t åbne ovndøren de første 20 minutter af bagetiden. Lad vandbakkelserne blive helt kolde. Skær et låg af vandbakkels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 Pisk fløden til skum, og riv marcipanen grof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marcipanen i vandbakkelserne, og fyld vandbakkelserne med flødeskum. Læg lågene på og sigt flormelis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3:57:00Z</dcterms:created>
  <dc:creator>Jeannette</dc:creator>
  <dc:description/>
  <dc:language>en-US</dc:language>
  <cp:lastModifiedBy>Liselotte Wæhrens</cp:lastModifiedBy>
  <dcterms:modified xsi:type="dcterms:W3CDTF">2004-02-14T11:28:00Z</dcterms:modified>
  <cp:revision>2</cp:revision>
  <dc:subject/>
  <dc:title>Fastelavnsboller med fløde og marcipan</dc:title>
</cp:coreProperties>
</file>