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vegetarsuppe med æggetr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GrøntsagsSupp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egetargrundsuppe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kalotte / forårs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ængel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 ingefæ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kinesisk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e korian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Alle grøntsagerne skrælles, vaskes og skylles. Snittes med skrå snit i tynd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tykbundet gryde eller wok med god plads opvarmes sesamolien til den er rygende og heri svitses grøntsagerne hur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hældes vegetargrundsuppen, koges op og skummes. Et helt æg røres sammen med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pidssigte holdes hen over den kogende suppe og æggemassen hældes i spidssigten samtidig med at sigten bevæges hen over suppen. Æggemassen vil nu koagulere</w:t>
      </w:r>
    </w:p>
    <w:p>
      <w:pPr>
        <w:pStyle w:val="Normal"/>
        <w:rPr/>
      </w:pPr>
      <w:r>
        <w:rPr/>
        <w:t>og fordele sig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kommes de friskhakkede koriander på suppen og der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48:00Z</dcterms:created>
  <dc:creator>Jeannette</dc:creator>
  <dc:description/>
  <dc:language>en-US</dc:language>
  <cp:lastModifiedBy>Jeannette</cp:lastModifiedBy>
  <dcterms:modified xsi:type="dcterms:W3CDTF">2003-07-03T04:57:00Z</dcterms:modified>
  <cp:revision>2</cp:revision>
  <dc:subject/>
  <dc:title>Kinesisk vegetarsuppe med æggetråde</dc:title>
</cp:coreProperties>
</file>