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stens nudler med kylling i wook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kinesiske nu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kyllingebrystfil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risk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chilifrugter (rød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psk vindruekern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soja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koges efter anvisningen på emballagen. Hæld dem i en sigte og lad dem dryp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tynde strimler. Skyl forårsløgene og skær dem i 4-5 cm. lange, tynde strimler. Hak ingefær og hvidløg fint. Rens chilierne for kerner</w:t>
      </w:r>
    </w:p>
    <w:p>
      <w:pPr>
        <w:pStyle w:val="Normal"/>
        <w:rPr/>
      </w:pPr>
      <w:r>
        <w:rPr/>
        <w:t>og hak chilierne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en wok (eller stor pande) med halvdelen af olien. Brun kyllingekødet ved kraftig varme i 1-2 min. Tag kødet op. Hæld resten af olien i wokken, tilsæt</w:t>
      </w:r>
    </w:p>
    <w:p>
      <w:pPr>
        <w:pStyle w:val="Normal"/>
        <w:rPr/>
      </w:pPr>
      <w:r>
        <w:rPr/>
        <w:t>forårsløg, ingefær, hvidløg og chili og steg grøntsagerne 1 min. Kom kødet tilbage i wokken, vend det rundt og lad det stege i 1-2 min. Tilsæt de kogte</w:t>
      </w:r>
    </w:p>
    <w:p>
      <w:pPr>
        <w:pStyle w:val="Normal"/>
        <w:rPr/>
      </w:pPr>
      <w:r>
        <w:rPr/>
        <w:t>nudler, sojasauce og citronsaft under omrøring. Server straks evt.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9:00Z</dcterms:created>
  <dc:creator>Jeannette</dc:creator>
  <dc:description/>
  <dc:language>en-US</dc:language>
  <cp:lastModifiedBy>Jeannette</cp:lastModifiedBy>
  <dcterms:modified xsi:type="dcterms:W3CDTF">2005-03-28T00:39:00Z</dcterms:modified>
  <cp:revision>1</cp:revision>
  <dc:subject/>
  <dc:title>østens nudler med kylling i wook</dc:title>
</cp:coreProperties>
</file>