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ydebrød med duru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0 g (3 dl)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0 g (2 dl) duru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(6 dl) ca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røres ud i vandet (højst 24°), salt og lidt hvedemel røres i til en lind grød, olie tilsættes, sigtemel røres i, durum mel røres i og til sidst kom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sidste hvedemel i. Dejen æltes til den er smidi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es til hævning i et køligt rum, dækket med et tørt klæde i ca. 3-3½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Den lange hævetid fremhæver smagen og giver et virkeligt godt brød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lås ned. Deles i 20 stykker, der formes til bol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stilles sammen på en bageplade så de danner et rundt brød. Efterhæver i ca. 30 min. Pensles med æg og drysses med sesamfr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40-45 min ved 200° på ned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08:00Z</dcterms:created>
  <dc:creator>Jeannette</dc:creator>
  <dc:description/>
  <dc:language>en-US</dc:language>
  <cp:lastModifiedBy>Liselotte Wæhrens</cp:lastModifiedBy>
  <dcterms:modified xsi:type="dcterms:W3CDTF">2003-07-30T10:02:00Z</dcterms:modified>
  <cp:revision>3</cp:revision>
  <dc:subject/>
  <dc:title>Brydebrød med durum hvedemel</dc:title>
</cp:coreProperties>
</file>