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kage med baco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izen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en sprød på en tør pande. Læg det til afdrypning på et stykke fedtsugende papir eller køkkenrulle. Pisk æggene sammen. Udrør maizena i mælken</w:t>
      </w:r>
    </w:p>
    <w:p>
      <w:pPr>
        <w:pStyle w:val="Normal"/>
        <w:rPr/>
      </w:pPr>
      <w:r>
        <w:rPr/>
        <w:t>og tilsæt det æggene sammen med salt og peber. Pisk det let sammen. Varm en pande med lidt olie og hæld æggemassen på panden. Det går lettest på en teflonpande.</w:t>
      </w:r>
    </w:p>
    <w:p>
      <w:pPr>
        <w:pStyle w:val="Normal"/>
        <w:rPr/>
      </w:pPr>
      <w:r>
        <w:rPr/>
        <w:t>Steg æggekagen, indtil æggemassen er stivnet, ved lav varme. Løft af og til op i æggemassen med en paletkniv af træ. Skær tomaterne i skiver og fordel</w:t>
      </w:r>
    </w:p>
    <w:p>
      <w:pPr>
        <w:pStyle w:val="Normal"/>
        <w:rPr/>
      </w:pPr>
      <w:r>
        <w:rPr/>
        <w:t>dem over æggekagen sammen med sprødstegt bacon og klippet purløg. Server æggekagen med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48:00Z</dcterms:created>
  <dc:creator>Jeannette</dc:creator>
  <dc:description/>
  <dc:language>en-US</dc:language>
  <cp:lastModifiedBy>Jeannette</cp:lastModifiedBy>
  <dcterms:modified xsi:type="dcterms:W3CDTF">2005-03-28T20:49:00Z</dcterms:modified>
  <cp:revision>1</cp:revision>
  <dc:subject/>
  <dc:title>æggekage med bacon</dc:title>
</cp:coreProperties>
</file>