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isbom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nipped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 spsk Frambo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ær eller frugter f.eks. jordbær, hindbær, appelsiner eller blodgrap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ér jordbærrene i en blender eller foodprocessor og passér dem gennem e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3½ dl af jordbærpureen fra til sauce, og smag den til med flormelis samt evt. Framboi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pisk sukkeret i lidt efter lidt. Pisk piskefløden til tykt 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om vend de piskede æggehvider og den piskede fløde med den resterende jordbærpuré. Fordel cremen i 10 portionsforme, dæk dem med plastfilm og f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dyppes formene i koldt vand isen vendes ud og anrettes på afkølede tallerkener, hvor den pyntes med lidt af saucen samt bær og frugt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n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7:00Z</dcterms:created>
  <dc:creator>Jeannette</dc:creator>
  <dc:description/>
  <dc:language>en-US</dc:language>
  <cp:lastModifiedBy>Liselotte Wæhrens</cp:lastModifiedBy>
  <dcterms:modified xsi:type="dcterms:W3CDTF">2004-02-14T12:48:00Z</dcterms:modified>
  <cp:revision>2</cp:revision>
  <dc:subject/>
  <dc:title>Jordbær-isbomber</dc:title>
</cp:coreProperties>
</file>