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nacotta kogt med kokosmælk og julekrydderi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Efterår,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Dessert til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kokos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lynesisk vanilj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rønne kardemommekaps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stan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jerne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hele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økologike limefrugt - kun ska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må café glas eller koko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æt husblasen i blød i et glas koldt vand. Knus kardemommekapslerne i en morter. Kom vaniljekorn og -stang, sukker, limeskal og krydderier i en gryde sammen med kokosmælk og flø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rm op til kogepunktet og sluk derpå for gryden. Lad trække i mindst 10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g op igen og sluk for var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nug husblasen fri for vand og pisk den i den varme flø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cremen ned i en kande og køl ned. Rør af og til. Hæld cremen i cafe glas og sæt på køl i mindst et par tim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rne til næste dag. Pynt med et helt, syltet kirsebær på hvert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Sæt en skål syltede bær ind på bordet. Så kan man selv fylde på efterhånden som cremen bliver sp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5:50:00Z</dcterms:created>
  <dc:creator>Jeannette</dc:creator>
  <dc:description/>
  <dc:language>en-US</dc:language>
  <cp:lastModifiedBy>Jeannette</cp:lastModifiedBy>
  <dcterms:modified xsi:type="dcterms:W3CDTF">2005-04-10T18:40:00Z</dcterms:modified>
  <cp:revision>2</cp:revision>
  <dc:subject/>
  <dc:title>Pannacotta kogt med kokosmælk og julekrydderier</dc:title>
</cp:coreProperties>
</file>