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ldeddik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on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mindelig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amon til skyl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ondild er den store forvoksede dild. Grenene med stilkene på plukkes af og skylles godt. Fyld de Atamonskyllede glas eller flasker op og kom kogende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. Afkøles og lukkes. Skal trække ca. 14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gnet til: Sildelage, kolde saucer og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21:00Z</dcterms:created>
  <dc:creator>Jeannette</dc:creator>
  <dc:description/>
  <dc:language>en-US</dc:language>
  <cp:lastModifiedBy>Jeannette</cp:lastModifiedBy>
  <dcterms:modified xsi:type="dcterms:W3CDTF">2005-09-11T15:26:00Z</dcterms:modified>
  <cp:revision>2</cp:revision>
  <dc:subject/>
  <dc:title>Dildeddike 2</dc:title>
</cp:coreProperties>
</file>