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inkesalat "Frühling"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Røget skink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Hårdkogte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Agurk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/2 bundt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bundt Dil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Piske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ennep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alathove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Æggene koges hårde, 8-10 min, og afkøles i koldt van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orefter de pilles og hakk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gurk, persille og dild skylles og hakkes. Salaten skyll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inken skæres i strimler. Æg, skinke, agurk, persille og dild blandes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løde og sennep røres sammen og blandes i salaten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aten anrettes på blade af grøn salat, med brød og smø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ps: Prøv at tilsætte hakket spinat, hakkede radiser eller andet grøn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tid: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7:12:00Z</dcterms:created>
  <dc:creator>Jeannette</dc:creator>
  <dc:description/>
  <dc:language>en-US</dc:language>
  <cp:lastModifiedBy>Bodil Thuesen</cp:lastModifiedBy>
  <dcterms:modified xsi:type="dcterms:W3CDTF">2003-08-06T17:12:00Z</dcterms:modified>
  <cp:revision>2</cp:revision>
  <dc:subject/>
  <dc:title>Skinkesalat "Frühling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452266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Bodil</vt:lpwstr>
  </property>
</Properties>
</file>