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ig Æbl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Margarine /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Mælk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2-3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et med bagepulver hak smørret i, tilsæt sukker og mælk. Saml dejen hurtigt med en fad skraber og bred den ud i en smurt og raspdrysset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del i både, læg dem taglagte ned i dejen og strø kanelsukk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god varm ovn (225 °) i ca. 3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1:00Z</dcterms:created>
  <dc:creator>Jeannette</dc:creator>
  <dc:description/>
  <dc:language>en-US</dc:language>
  <cp:lastModifiedBy>Liselotte Wæhrens</cp:lastModifiedBy>
  <dcterms:modified xsi:type="dcterms:W3CDTF">2003-10-08T18:39:00Z</dcterms:modified>
  <cp:revision>3</cp:revision>
  <dc:subject/>
  <dc:title>Saftig Æbl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975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8 er redigeret</vt:lpwstr>
  </property>
</Properties>
</file>