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sa'er sydindiske pandekager af ris- og kikært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lige, velsmagende pandekager uden gluten og uden æg og mejeriprodukter. Godkendt af børn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stammer oprindeligt fra Kirsten Skaarups dejlige bog "Brød fra hele verden" (Forlaget</w:t>
      </w:r>
    </w:p>
    <w:p>
      <w:pPr>
        <w:pStyle w:val="Normal"/>
        <w:rPr/>
      </w:pPr>
      <w:r>
        <w:rPr/>
        <w:t>Olivia),</w:t>
      </w:r>
    </w:p>
    <w:p>
      <w:pPr>
        <w:pStyle w:val="Normal"/>
        <w:rPr/>
      </w:pPr>
      <w:r>
        <w:rPr/>
        <w:t>jeg har dog justeret lidt på den, så den er knapt så tyk i dejen, og så portionen passer til et hovedmåltid til vores (sultne) familie på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rismel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  <w:t>2 dl kikærtemel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melet piskes ud i vandet, og kikærtemelet tilsættes. Rør salt og gurkemeje i, og lad dejen hvile i ½-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jen har hvilet, røres den om. En (slip-let) pande varmes op med en anelse olie, og dejen bages til pandekager for rask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etiden er vigtig - får dejen ikke lov at hvile, går den nemmere i stykker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n kan udelades og/eller andre krydderier fx knust spidskommen eller koriander kan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22:00Z</dcterms:created>
  <dc:creator>Jeannette</dc:creator>
  <dc:description/>
  <dc:language>en-US</dc:language>
  <cp:lastModifiedBy>Jeannette</cp:lastModifiedBy>
  <dcterms:modified xsi:type="dcterms:W3CDTF">2003-07-15T18:23:00Z</dcterms:modified>
  <cp:revision>1</cp:revision>
  <dc:subject/>
  <dc:title>Dosa'er - sydindiske pandekager af ris- og kikærtemel</dc:title>
</cp:coreProperties>
</file>