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 to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asselnøddekern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l nøddekernerne gennem mandelkværnen, eller kom dem i blende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 malede nødder med sigtet flormelis, mel og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dejen på bagepladen med to teskeer eller gennem en sprøjtepose med stor ty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rne ca. 10 min. ved 18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en chokoladeknap på hver kage, når de kommer ud af ovnen, mens de stadig er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kagerne blive kol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m i en kagedåse med et lag papir mellem hvert lag k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et stykke franskbrød øverst, så holder kagerne sig bløde, de skal nemlig ikke være spr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9:40:00Z</dcterms:created>
  <dc:creator>Jeannette</dc:creator>
  <dc:description/>
  <dc:language>en-US</dc:language>
  <cp:lastModifiedBy>Liselotte Wæhrens</cp:lastModifiedBy>
  <dcterms:modified xsi:type="dcterms:W3CDTF">2004-02-08T18:42:00Z</dcterms:modified>
  <cp:revision>3</cp:revision>
  <dc:subject/>
  <dc:title>Nødde-top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954309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4 redigeret</vt:lpwstr>
  </property>
</Properties>
</file>