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paccio med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g tyndt skåret rå oksemørbrad (carpaccio)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-2 tsk kapers</w:t>
      </w:r>
    </w:p>
    <w:p>
      <w:pPr>
        <w:pStyle w:val="Normal"/>
        <w:rPr/>
      </w:pPr>
      <w:r>
        <w:rPr/>
        <w:t>25 g frisk parmesanost i flager (max 45+)</w:t>
      </w:r>
    </w:p>
    <w:p>
      <w:pPr>
        <w:pStyle w:val="Normal"/>
        <w:rPr/>
      </w:pPr>
      <w:r>
        <w:rPr/>
        <w:t>ruco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limesaft med olivenolie, salt og peber. Pensl tallerknen med dressingen og fordel tynde skiver af kødet henover. Krydr med salt og peber. Fordel resten</w:t>
      </w:r>
    </w:p>
    <w:p>
      <w:pPr>
        <w:pStyle w:val="Normal"/>
        <w:rPr/>
      </w:pPr>
      <w:r>
        <w:rPr/>
        <w:t>af dressingen henover og drys med kapers. Server med tynde flager af parmesanost, rucola og brødet. Brødet kan evt. gnides med et halvt fed frisk hvidløg,</w:t>
      </w:r>
    </w:p>
    <w:p>
      <w:pPr>
        <w:pStyle w:val="Normal"/>
        <w:rPr/>
      </w:pPr>
      <w:r>
        <w:rPr/>
        <w:t>inden det ri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rokosten spises 300 g grøntsager efter øn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n bruges som forret ved festlige lejligheder denne dag kan frokosten bestå af grøntsager og resten gemmes til forretten ved festmiddagen om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3:00Z</dcterms:created>
  <dc:creator>Jeannette</dc:creator>
  <dc:description/>
  <dc:language>en-US</dc:language>
  <cp:lastModifiedBy>Jeannette</cp:lastModifiedBy>
  <dcterms:modified xsi:type="dcterms:W3CDTF">2004-01-20T22:39:00Z</dcterms:modified>
  <cp:revision>2</cp:revision>
  <dc:subject/>
  <dc:title>Carpaccio med rucola</dc:title>
</cp:coreProperties>
</file>