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med skal revne mandler kommes i et ildfast fad, og over svag varme, røres mandlerne med vand og sukker til dejen hænger sammen. Afkøles - hvor efter mørk chokolade og æggehviderne blandes godt i dejen. Formes og bages som markr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39:00Z</dcterms:created>
  <dc:creator>Jeannette</dc:creator>
  <dc:description/>
  <dc:language>en-US</dc:language>
  <cp:lastModifiedBy>Liselotte Wæhrens</cp:lastModifiedBy>
  <dcterms:modified xsi:type="dcterms:W3CDTF">2004-12-14T14:29:00Z</dcterms:modified>
  <cp:revision>2</cp:revision>
  <dc:subject/>
  <dc:title>Chokolademakroner</dc:title>
</cp:coreProperties>
</file>