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 krydderi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klippet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-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appelsinsyltetøj (sukkerfrit, fx St.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5 g julekrydderi (kanel, kardemomme, allehånde, ingef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og kommes i en form ca.16x6 cm (det er en god idé med bagefolie i formen, eller i alm. alufor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varm ovn i 60 min. Varmluft 185 grader, ellers ved 200 grader (prøv dig frem ved hjælp af en gaffe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vendes og bages ca. 10 min. med bagsi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mager bedst, når den er afkølet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8:00Z</dcterms:created>
  <dc:creator>Jeannette</dc:creator>
  <dc:description/>
  <dc:language>en-US</dc:language>
  <cp:lastModifiedBy>Liselotte Wæhrens</cp:lastModifiedBy>
  <dcterms:modified xsi:type="dcterms:W3CDTF">2004-02-09T13:46:00Z</dcterms:modified>
  <cp:revision>3</cp:revision>
  <dc:subject/>
  <dc:title>Jule krydderikage</dc:title>
</cp:coreProperties>
</file>