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en kold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odn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¼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½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¾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brikos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ne skoldes og skindet trækkes af. De deles og stenen tages ud, og skæres i tynde skiver. De drysses med 50 g sukker, og vanillen og står og træ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i 1 time. Vandet og resten af sukkeret koges op og jævnes med udrørt maizenamel. Afkøles, tilsættes hvidvin og citronsaft og hældes over fersk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koldt. Serveres med flødeskum tilsat likø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42:00Z</dcterms:created>
  <dc:creator>Jeannette</dc:creator>
  <dc:description/>
  <dc:language>en-US</dc:language>
  <cp:lastModifiedBy>Liselotte Wæhrens</cp:lastModifiedBy>
  <dcterms:modified xsi:type="dcterms:W3CDTF">2004-02-07T16:53:00Z</dcterms:modified>
  <cp:revision>2</cp:revision>
  <dc:subject/>
  <dc:title>Fersken koldskål</dc:title>
</cp:coreProperties>
</file>