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nneps s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Creme fraich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enne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1 ds. </w:t>
      </w:r>
      <w:r>
        <w:rPr>
          <w:rFonts w:cs="Arial" w:ascii="Arial" w:hAnsi="Arial"/>
          <w:sz w:val="32"/>
          <w:szCs w:val="32"/>
          <w:lang w:val="en-GB"/>
        </w:rPr>
        <w:t>Matjes fileter (ca. 420 g. Sild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Rø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bundt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Kog æggene hårde (ca. 8-10 minutter). Skyl dem i koldt vand, inden de pilles. Skær dem i ski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Bland creme fraiche med sennep, og fordel det i et fad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. Anret rækker af sild i skiver, hakket rødløg og klippet dild på et fad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. Læg ægge skiverne dekorativt rundt i fad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n serveres med: Rugbrød og smør. Koldt øl og måske en snap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38:00Z</dcterms:created>
  <dc:creator>Jeannette</dc:creator>
  <dc:description/>
  <dc:language>en-US</dc:language>
  <cp:lastModifiedBy>Bodil Thuesen</cp:lastModifiedBy>
  <dcterms:modified xsi:type="dcterms:W3CDTF">2003-09-07T18:32:00Z</dcterms:modified>
  <cp:revision>3</cp:revision>
  <dc:subject/>
  <dc:title>Sennepssi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410643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