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rsk julekage 1 fedtfatti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t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t pomeran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stærk 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arin (ca. 3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mel (ca. 6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n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akket sukat, hakket pomeransskal, hakkede cocktailbær, korender og rosiner i stærk te 1-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æggehvider skummende med farin. Bland mel, bagepulver og den udblødte frugt og te i. Kom dejen i en form (ca. 20x30 cm). Bag kagen 30-3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1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kan skæres ca. 24 stykker 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er noget fast i konsistensen og der kan med fordel tilsættes lidt danskvand, for at gøre den lett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er egnet til at komme i frys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en kage der vil noget. Og er god sammen med en kop kaffe, efter en lang december travetur i skov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52:00Z</dcterms:created>
  <dc:creator>Jeannette</dc:creator>
  <dc:description/>
  <dc:language>en-US</dc:language>
  <cp:lastModifiedBy>Liselotte Wæhrens</cp:lastModifiedBy>
  <dcterms:modified xsi:type="dcterms:W3CDTF">2004-02-09T13:43:00Z</dcterms:modified>
  <cp:revision>2</cp:revision>
  <dc:subject/>
  <dc:title>Irsk julekage 1 fedtfattig </dc:title>
</cp:coreProperties>
</file>