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enske the kager som også er boller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ks deci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teskef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teskefuld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ved svag varme. Når den er smeltet, blandes mælken ned i gryden og opvarmes til cirka 3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opmærksom på, at væsken ikke må blive varmere end 35 grader, fordi ellers ødelægges gærens hæveegen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n skål, og lidt af væsken røres i gæren, så den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 af væsken, salt og sukker og rør d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røres i lidt af gangen, så dejen bliver blød og lind. Den må endelig ikke være fo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ildækkes med et rent viskestykke og sættes til hævning i 30 til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mel ud på køkkenbordet og slå dejen ud. Den deles i passen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bolle formes og trykkes lidt flad, så de er på størrelse med en stor underk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lægges på en bageplade beklædt med bagepapir og pri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tildækkes de med et rent viskestykke og efterhæver i cirka 20 til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i en forvarmet ovn ved 200 grader i cirka ti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kagerne pensles med lidt vand, lige når de tages ud af ovnen, så de forbliver b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øles af på en bagerist tildækket med et ren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r man en lidt grovere bolle, kan man skifte en trediedel af melet ud med graham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27:00Z</dcterms:created>
  <dc:creator>Jeannette</dc:creator>
  <dc:description/>
  <dc:language>en-US</dc:language>
  <cp:lastModifiedBy>Liselotte Wæhrens</cp:lastModifiedBy>
  <dcterms:modified xsi:type="dcterms:W3CDTF">2004-03-07T12:22:00Z</dcterms:modified>
  <cp:revision>2</cp:revision>
  <dc:subject/>
  <dc:title>svenske the kager som også er boller </dc:title>
</cp:coreProperties>
</file>