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iks Plum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yltet Citrus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øde pyntekirsebær (halver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valnødder (evt. andre nødder eller mandler) groft 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tron (revet skal og saf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argarine (Becel 70% fedt anbefal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stødt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ytteost (mag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Cointreau el.Grand Marnier (evt. kun appelsinsaf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dråber mandel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 kageforme (1½-2 l) fores med tilpasset bagepapir, som godt må gå nogle cm op over kanten af formen, fordi kagen hæver meget. Ovnen opvarmes til 16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natron, bagepulver og vanillesukker sigtes sammen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, syltet frugt, revet skal og saft af en citron, nødder og kokosmel røres sammen i en meget stor skål. 100 g mel tilsættes. Der røres godt om, såle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melet blandes op i frugt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 piskes let sammen i en skål. I røremaskine eller food processor piskes margarine og sukker meget, meget grundigt sammen, indtil blandingen er l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t og sukkeret nærmest opløst. (Becel er bedre til at opløse sukker end almindelig margarine). Derefter tilsættes de sammenpiskede æg lidt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lem hver tilsætning piskes der grundigt i massen. Når alle æg er kommet i, tilsættes hytteosten og der røres igen godt, således at hytteostkornene "opløses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massen. Derefter tilsættes mel/natronblandingen lidt ad gangen under fortsat omrøring. 1 dl likør eller appelsinsaft samt mandeldråber tilsættes u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tsat omrø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blandes straks lidt ad gangen op i frugtmassen i den store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fordeles i de 4 forede kageforme. Overfladen udglattes og formene stilles straks i ovnen. Bages ved lav varme (ca. 160°) i godt 1½ timer. Stik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ikkepind ind i kagerne. Når der ikke hænger dej ved, er kagen færdig. Kagen revner ofte i overfladen, men det betyder intet. Kagerne med bagepapir t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af formene og stilles på en bagerist. Når kagerne er kølet lidt af, tages bagepapiret forsigtigt af. (Det kan bruges igen senere til samme formål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rne er helt kolde, pakkes de i plasticposer. Kagen er meget holdbar (køleskab) og let at skære. Den kan ned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47:00Z</dcterms:created>
  <dc:creator>Jeannette</dc:creator>
  <dc:description/>
  <dc:language>en-US</dc:language>
  <cp:lastModifiedBy>Jeannette</cp:lastModifiedBy>
  <dcterms:modified xsi:type="dcterms:W3CDTF">2005-03-16T20:30:00Z</dcterms:modified>
  <cp:revision>2</cp:revision>
  <dc:subject/>
  <dc:title>Eriks Plumkage</dc:title>
</cp:coreProperties>
</file>