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ache med earl gr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ersoner: 2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 g.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spsk. flydende glukose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dl. meget kraftig earl grey 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mørk 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 g. hvid eller lys chokolade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hakkes og smeltes over vandbad. Fløden bringes i kog med sirup og te og piskes i den smeltede chokolade. Afkøl massen under kraftig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n har stuetemperatur, kommes i en form beklædt med oliesmurt bagepapir og stilles koldt natten over. Skæres ud i kvadrater eller rektangler og sti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ter koldt. Dyppes i tempereret mørk chokolade og stilles køligt. Den smeltede, hvide chokolade kommes i et lille kræmmerhus og sættes på hvert sty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lille diskret stri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05:00Z</dcterms:created>
  <dc:creator>Jeannette</dc:creator>
  <dc:description/>
  <dc:language>en-US</dc:language>
  <cp:lastModifiedBy>Jeannette</cp:lastModifiedBy>
  <dcterms:modified xsi:type="dcterms:W3CDTF">2004-02-08T14:36:00Z</dcterms:modified>
  <cp:revision>2</cp:revision>
  <dc:subject/>
  <dc:title>Ganache med earl grey</dc:title>
</cp:coreProperties>
</file>