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mænsk grønsagssup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eller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ne peb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åndfuld grønne bønner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kå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aubergin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renses og gulerod, persillerod, hvidkål og selleri skæres i tynde skiver. Squash'en, auberginen og de skrællede kartofler skæres i terninger,</w:t>
      </w:r>
    </w:p>
    <w:p>
      <w:pPr>
        <w:pStyle w:val="Normal"/>
        <w:rPr/>
      </w:pPr>
      <w:r>
        <w:rPr/>
        <w:t>pebrene i strimler og tomaterne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, undtagen kartofler, tomater og pebre, svitses i fedtstoffet til de er faldet sammen. Så tilsættes kartoffelterningerne og så meget kogende</w:t>
      </w:r>
    </w:p>
    <w:p>
      <w:pPr>
        <w:pStyle w:val="Normal"/>
        <w:rPr/>
      </w:pPr>
      <w:r>
        <w:rPr/>
        <w:t>vand at, det dækker.Det hele koges over svag varme til det er næsten mørt, så kommes tomater og peber i og suppen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 drysses med hakket persille og lidt citronsaft kommes i for at give den en syrlig smag. Brød spis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slags grønsager kan anvendes til denne sup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52:00Z</dcterms:created>
  <dc:creator>Jeannette</dc:creator>
  <dc:description/>
  <dc:language>en-US</dc:language>
  <cp:lastModifiedBy>Jeannette</cp:lastModifiedBy>
  <dcterms:modified xsi:type="dcterms:W3CDTF">2005-03-25T02:52:00Z</dcterms:modified>
  <cp:revision>1</cp:revision>
  <dc:subject/>
  <dc:title>Rumænsk grønsagssuppe</dc:title>
</cp:coreProperties>
</file>