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age med masser af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, 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 0,5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nel,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,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g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pomeran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 50 g smør og bland det i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blank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 hævning et lunt sted en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 til fyldet og tilsæt lidt mandel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l æblerne, fjern kernehuset og skær dem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 tørre frugter ud i små stykker og hak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hele i smør-sukker bland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som til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yldet ud og drys kanel over og riv marcipanen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sammen som til roulade og skær den i 14 stykker som sættes i en springform med lidt god plads melle styk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fterhæves 15-20 minutter og bages ved 200C.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vt med flødeskum eller creme fraise eller en god vanilliesi. Glædelig advend og rigtig god ju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05:00Z</dcterms:created>
  <dc:creator>Jeannette</dc:creator>
  <dc:description/>
  <dc:language>en-US</dc:language>
  <cp:lastModifiedBy>Jeannette</cp:lastModifiedBy>
  <dcterms:modified xsi:type="dcterms:W3CDTF">2005-03-17T11:23:00Z</dcterms:modified>
  <cp:revision>2</cp:revision>
  <dc:subject/>
  <dc:title>julekage med masser af fyld</dc:title>
</cp:coreProperties>
</file>