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gode 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3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p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durumhv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smør (til pensli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væske med gær og groft mel og lad det stå i ti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lat, durumhvede og hvedemel i dejen til den slipper - fortsæt med at ælte i 10 minutter. Dæk med vådt viskestykke og stil til hævning i køleskab minim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 og form den til en kugle - lad den hvile 10 minutter før brødet spændes op. Lad det efterhæve til dobbeltstørrelse ca, 1½ time,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i kold ovn og bag kun med undervarme v. 165 grader til brødet lyder hult når du slår på bunden af det, ca. 1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57:00Z</dcterms:created>
  <dc:creator>Jeannette</dc:creator>
  <dc:description/>
  <dc:language>en-US</dc:language>
  <cp:lastModifiedBy>Liselotte Wæhrens</cp:lastModifiedBy>
  <dcterms:modified xsi:type="dcterms:W3CDTF">2004-03-20T20:59:00Z</dcterms:modified>
  <cp:revision>2</cp:revision>
  <dc:subject/>
  <dc:title>Det gode brød</dc:title>
</cp:coreProperties>
</file>