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uacemole ála Morte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avocado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 spsk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 sal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tænk tabasc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ab "kødet" ud af avokadoen og mos det med en gaffel. Riv løget fint. Tilsæt creme fraise, salt, tabasco, citronsaft og løg. Rø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2:00Z</dcterms:created>
  <dc:creator>Jeannette</dc:creator>
  <dc:description/>
  <dc:language>en-US</dc:language>
  <cp:lastModifiedBy>Liselotte Wæhrens</cp:lastModifiedBy>
  <dcterms:modified xsi:type="dcterms:W3CDTF">2005-10-23T10:10:00Z</dcterms:modified>
  <cp:revision>2</cp:revision>
  <dc:subject/>
  <dc:title>Guacemole ála Morten</dc:title>
</cp:coreProperties>
</file>