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ulade 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til bagepapi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bær f.eks. hindbær og blå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b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røde bær f.eks.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bananen og kom den i en køkkenmaskine. Skræl æblet, del det i fire både og skær kernehuset ud. Kom æblebåde i køkkenmaskinen sammen med hindbær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og kør det til en grynet masse. Pisk æg og sukker luftig. Tilsæt med og bagepulver og rør til dejen er jævn og uden klumper. Beklæd en bradepa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bagepapir, hæld dejen i og bred den ud, så den bliver 25*30 cm stor og jævn i kanterne. Bages ved 225 grader i ca. 6 min til den har fået farve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så bagt i midten. Drys et tyndt lang sukker på et stykke bagepapir og vend kagen ud på det. Træk papiret af, som kagen har bagt på og bred med det sa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et over hele fladen. Rul den sammen fra den lange led og lad den køle i bagepapiret. Skær rouladen i 8-10 stykker og læg dem på et fad. Pisk flø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v og læg en klat på hvert stykke og drys bær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18:00Z</dcterms:created>
  <dc:creator>Jeannette</dc:creator>
  <dc:description/>
  <dc:language>en-US</dc:language>
  <cp:lastModifiedBy>Jeannette</cp:lastModifiedBy>
  <dcterms:modified xsi:type="dcterms:W3CDTF">2004-02-12T19:40:00Z</dcterms:modified>
  <cp:revision>2</cp:revision>
  <dc:subject/>
  <dc:title>Roulade kager</dc:title>
</cp:coreProperties>
</file>