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reoler Lak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ksefilé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Worcestershire 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tsk.</w:t>
      </w:r>
    </w:p>
    <w:p>
      <w:pPr>
        <w:pStyle w:val="Normal"/>
        <w:rPr/>
      </w:pPr>
      <w:r>
        <w:rPr/>
        <w:t>paprikapulv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hvidløgs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dild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øg, finthakket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øn peberfrugt, finthakk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ilke</w:t>
      </w:r>
    </w:p>
    <w:p>
      <w:pPr>
        <w:pStyle w:val="Normal"/>
        <w:rPr/>
      </w:pPr>
      <w:r>
        <w:rPr/>
        <w:t>bladselleri, finthakk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iske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 flået og grofthak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vnen til 18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t ovnfast fad med olie eller smør, anret laksefiléterne heri. Dryp Worcestershire saucen over, bland paprika, peber, cayennepeber, hvidløgssalt og</w:t>
      </w:r>
    </w:p>
    <w:p>
      <w:pPr>
        <w:pStyle w:val="Normal"/>
        <w:rPr/>
      </w:pPr>
      <w:r>
        <w:rPr/>
        <w:t>dild, og drys det på laksefiléterne. Stil fadet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på en stegepande og svits løg, peberfrugt og selleri i 5 minutter. Tilsæt fiskebouillonen og tomaten, og lad det simre i 5 minutter. Hæld</w:t>
      </w:r>
    </w:p>
    <w:p>
      <w:pPr>
        <w:pStyle w:val="Normal"/>
        <w:rPr/>
      </w:pPr>
      <w:r>
        <w:rPr/>
        <w:t>grønsagsblandingen over laksefiléterne og bag dem i ovnen i 20 -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serveres nykogt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20:00Z</dcterms:created>
  <dc:creator>Jeannette</dc:creator>
  <dc:description/>
  <dc:language>en-US</dc:language>
  <cp:lastModifiedBy>Jeannette</cp:lastModifiedBy>
  <dcterms:modified xsi:type="dcterms:W3CDTF">2005-03-26T15:20:00Z</dcterms:modified>
  <cp:revision>1</cp:revision>
  <dc:subject/>
  <dc:title>Bagt Kreoler Laks</dc:title>
</cp:coreProperties>
</file>