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e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f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f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 xml:space="preserve">1 ¼ dl Mælk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 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3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salt og bagepulver blandes. Mælk og æggeblomme røres i. Den stiftpiskede hvide og det smeltede smør ve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vaffeljern ca. 5 minutter på hver side (disse vafler bliver ret tykk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lys siru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35:00Z</dcterms:created>
  <dc:creator>Jeannette</dc:creator>
  <dc:description/>
  <dc:language>en-US</dc:language>
  <cp:lastModifiedBy>Liselotte Wæhrens</cp:lastModifiedBy>
  <dcterms:modified xsi:type="dcterms:W3CDTF">2003-11-24T23:19:00Z</dcterms:modified>
  <cp:revision>4</cp:revision>
  <dc:subject/>
  <dc:title>Amerikanske vafler</dc:title>
</cp:coreProperties>
</file>