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ansk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oriander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 Legro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en igennem på langs og skrab kernerne ud med en ske. Skær squashen i skiver. Skær æblerne i store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lille gryde ved kraftig varme, tilsæt karry og lad det bruse af. Tilsæt korianderfrøene og løg i både, svits dem ved jævn varme i ca.</w:t>
      </w:r>
    </w:p>
    <w:p>
      <w:pPr>
        <w:pStyle w:val="Normal"/>
        <w:rPr/>
      </w:pPr>
      <w:r>
        <w:rPr/>
        <w:t>3 min. Vend squash og æble i og svits i ca. 1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vand, eddike, sukker og salt i retten og kog i ca. 1 min. Vend nu de hakkede friske koriander i. 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3:00Z</dcterms:created>
  <dc:creator>User</dc:creator>
  <dc:description/>
  <dc:language>en-US</dc:language>
  <cp:lastModifiedBy>User</cp:lastModifiedBy>
  <dcterms:modified xsi:type="dcterms:W3CDTF">2006-06-01T08:43:00Z</dcterms:modified>
  <cp:revision>1</cp:revision>
  <dc:subject/>
  <dc:title>Æblepickles</dc:title>
</cp:coreProperties>
</file>