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artoffel sellerimos med nødd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00 g bage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500 g seller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 dl piskefløde (evt. mælk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3 dl koge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50 g finthakkede hasselnød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 spsk frisk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bagekartofler og selleri og skær dem i mindre stykker. Kog dem møre (tilsæt ikke salt endnu). Hæld vandet fra grøntsagerne (gem 3 dl af vandet til</w:t>
      </w:r>
    </w:p>
    <w:p>
      <w:pPr>
        <w:pStyle w:val="Normal"/>
        <w:rPr/>
      </w:pPr>
      <w:r>
        <w:rPr/>
        <w:t>sene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grøntsagerne direkte i gryden (eller anvend en food processor). Tilsæt smør, piskefløde og 2 dl af kogevandet, mens mosen piskes. Tilsæt evt. mere væde,</w:t>
      </w:r>
    </w:p>
    <w:p>
      <w:pPr>
        <w:pStyle w:val="Normal"/>
        <w:rPr/>
      </w:pPr>
      <w:r>
        <w:rPr/>
        <w:t>til mosen har en passende konsistens. Bland hasselnødder og persille og i mosen. Smag til med salt og 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mosen i velsmurte souffléforme og bag dem i ovnen ved 225 grader i 15-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osen til f.eks. vildt og -gryde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osen til f.e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46:00Z</dcterms:created>
  <dc:creator>Jeannette</dc:creator>
  <dc:description/>
  <dc:language>en-US</dc:language>
  <cp:lastModifiedBy>Jeannette</cp:lastModifiedBy>
  <dcterms:modified xsi:type="dcterms:W3CDTF">2003-07-12T22:46:00Z</dcterms:modified>
  <cp:revision>1</cp:revision>
  <dc:subject/>
  <dc:title>Bagt kartoffel sellerimos med nødder</dc:title>
</cp:coreProperties>
</file>