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Selleri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rodselleri ca. 6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gurkemej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jomfru olivenolie</w:t>
      </w:r>
    </w:p>
    <w:p>
      <w:pPr>
        <w:pStyle w:val="Normal"/>
        <w:rPr/>
      </w:pPr>
      <w:r>
        <w:rPr/>
        <w:t>Sellerien skrælles og rives groft. Blandes med 2 sammenpiskede æg, gurkemeje og urtesalt. Olien varmes op på en pande og selleriblandingen kommes på. Det</w:t>
      </w:r>
    </w:p>
    <w:p>
      <w:pPr>
        <w:pStyle w:val="Normal"/>
        <w:rPr/>
      </w:pPr>
      <w:r>
        <w:rPr/>
        <w:t>steger ved god varme på begge sider indtil den er lysebrun og sammenhængende. Kan serveres som en selvstændig frokostret eller som tilbehør til aftens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3:00Z</dcterms:created>
  <dc:creator>Jeannette</dc:creator>
  <dc:description/>
  <dc:language>en-US</dc:language>
  <cp:lastModifiedBy>Jeannette</cp:lastModifiedBy>
  <dcterms:modified xsi:type="dcterms:W3CDTF">2003-07-02T13:27:00Z</dcterms:modified>
  <cp:revision>2</cp:revision>
  <dc:subject/>
  <dc:title>god Selleripande</dc:title>
</cp:coreProperties>
</file>