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lsamisk vinaigrette til grove salater med rodfrugt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, korn, bælgfrugter eller lign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lsamisk Æble -eller Blomme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 fra kvæ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ingredienserne sammen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8:00Z</dcterms:created>
  <dc:creator>Jeannette</dc:creator>
  <dc:description/>
  <dc:language>en-US</dc:language>
  <cp:lastModifiedBy>Jeannette</cp:lastModifiedBy>
  <dcterms:modified xsi:type="dcterms:W3CDTF">2005-08-18T19:51:00Z</dcterms:modified>
  <cp:revision>2</cp:revision>
  <dc:subject/>
  <dc:title>Balsamisk vinaigrette til grove salater med rodfrugter, </dc:title>
</cp:coreProperties>
</file>