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 choko slus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isterni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lille drys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kakaoen ud i den varme kaffe. Tilsæt SØD og 2 dl mælk. Lad blandingen blive helt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t i isterningposer og frys i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sserten skal serveres, blendes kaffeisterningerne med med ½ dl mælk, og evt. lidt ekstra kold kaffe og isterni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straks med et lille drys kakao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3:14:00Z</dcterms:created>
  <dc:creator>Jeannette</dc:creator>
  <dc:description/>
  <dc:language>en-US</dc:language>
  <cp:lastModifiedBy>Jeannette</cp:lastModifiedBy>
  <dcterms:modified xsi:type="dcterms:W3CDTF">2004-02-10T16:06:00Z</dcterms:modified>
  <cp:revision>4</cp:revision>
  <dc:subject/>
  <dc:title>Kaffe choko slush</dc:title>
</cp:coreProperties>
</file>