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rbecue Hot Sauce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2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spsk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god tomatketchup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spsk.</w:t>
      </w:r>
    </w:p>
    <w:p>
      <w:pPr>
        <w:pStyle w:val="Normal"/>
        <w:rPr/>
      </w:pPr>
      <w:r>
        <w:rPr/>
        <w:t>brun farin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Balsamico eddike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lagereddike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ed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Krydderier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janapenjo chili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rosenpaprika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ingefæ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tødt koriand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s der laves en portion i de mængder der nævnes ovenfor, kan man med fordel lave det i en lille skål, ellers anbefales det at bruge f.eks. en lille hurtighakker.</w:t>
      </w:r>
    </w:p>
    <w:p>
      <w:pPr>
        <w:pStyle w:val="Normal"/>
        <w:rPr/>
      </w:pPr>
      <w:r>
        <w:rPr/>
        <w:t>Obs: Ovennævnte mængder er kun ca. angivelser. Saucen skal smages til for at få de rette forhold. Vær opmærksom på, at smagen forstærkes hvis saucen får</w:t>
      </w:r>
    </w:p>
    <w:p>
      <w:pPr>
        <w:pStyle w:val="Normal"/>
        <w:rPr/>
      </w:pPr>
      <w:r>
        <w:rPr/>
        <w:t>lov til at hvile ca. 1 time inden den bruges. Tomatketchup, Olivenolie og eddike røres sammen til en ensartet masse. Hvidløget presses i og Brun Farin</w:t>
      </w:r>
    </w:p>
    <w:p>
      <w:pPr>
        <w:pStyle w:val="Normal"/>
        <w:rPr/>
      </w:pPr>
      <w:r>
        <w:rPr/>
        <w:t>tilsættes. Det hele røres sammen. Krydderierne tilsættes i de mængder man er vant til selv at bruge. Personligt bruger jeg ca 1 tsk chili og 1 tsk paprika,</w:t>
      </w:r>
    </w:p>
    <w:p>
      <w:pPr>
        <w:pStyle w:val="Normal"/>
        <w:rPr/>
      </w:pPr>
      <w:r>
        <w:rPr/>
        <w:t>samt en knsp ingefær og koriander. Dette er helt op til ens individuelle smagsløg Husk, saucen er et krydderi til kødet, og må gerne være stæ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n kan varieres i styrke og krydring alt efter hvordan man kan lide d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22:26:00Z</dcterms:created>
  <dc:creator>Jeannette</dc:creator>
  <dc:description/>
  <dc:language>en-US</dc:language>
  <cp:lastModifiedBy>Jeannette</cp:lastModifiedBy>
  <dcterms:modified xsi:type="dcterms:W3CDTF">2005-03-26T22:27:00Z</dcterms:modified>
  <cp:revision>1</cp:revision>
  <dc:subject/>
  <dc:title>Barbecue Hot Sauce</dc:title>
</cp:coreProperties>
</file>