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byananas med mare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0 min., heraf arbejdstid: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blade 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ananasen på langs, tag kødet ud og skær det i terninger. Vend ananaskødet med honning og læg dem tilbage i de halve ananas. Stil dem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arengs: Pisk sukker og æggehvider sammen til det bliver tykt. Bag dem i en forvarmet ovn ved 140°C i ca. 90 minutter. Læg det over ananasen, pynt med</w:t>
      </w:r>
    </w:p>
    <w:p>
      <w:pPr>
        <w:pStyle w:val="Normal"/>
        <w:rPr/>
      </w:pPr>
      <w:r>
        <w:rPr/>
        <w:t>citronmellisse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6:00Z</dcterms:created>
  <dc:creator>User</dc:creator>
  <dc:description/>
  <dc:language>en-US</dc:language>
  <cp:lastModifiedBy>User</cp:lastModifiedBy>
  <dcterms:modified xsi:type="dcterms:W3CDTF">2006-06-01T06:56:00Z</dcterms:modified>
  <cp:revision>1</cp:revision>
  <dc:subject/>
  <dc:title>Babyananas med marengs</dc:title>
</cp:coreProperties>
</file>