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od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nt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træ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undtagen mandler og æbler i en tykbundet gryde. Lad massen koge under jævnlig omrøring, indtil den kl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ne. Tør æblerne og fjern blomst og stilk. Skræl frugten, hvis skallen er hård. Stik pindene i æblerne. Dyp dem derefter i massen. Læg dem på olieret smørrebrødspapir og lad dem stiv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3:00Z</dcterms:created>
  <dc:creator>Jeannette</dc:creator>
  <dc:description/>
  <dc:language>en-US</dc:language>
  <cp:lastModifiedBy>Jeannette</cp:lastModifiedBy>
  <dcterms:modified xsi:type="dcterms:W3CDTF">2004-02-08T20:46:00Z</dcterms:modified>
  <cp:revision>2</cp:revision>
  <dc:subject/>
  <dc:title>Æblegodter</dc:title>
</cp:coreProperties>
</file>