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kartoffelmos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bag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spsk creme 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og vask kartoflerne. Bag dem på salt i ca. 60 minutter. Tag dem ud og lad dem køle let af. Flæk dem og skrab mosen ud. Rør mosen med creme fraiche,</w:t>
      </w:r>
    </w:p>
    <w:p>
      <w:pPr>
        <w:pStyle w:val="Normal"/>
        <w:rPr/>
      </w:pPr>
      <w:r>
        <w:rPr/>
        <w:t>æggeblommer, purløg, salt og peber. Pisk kartoffelmosen godt igennem. Fordel den i kartoffelskallerne og bag ved 225 grader i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3:00Z</dcterms:created>
  <dc:creator>Jeannette</dc:creator>
  <dc:description/>
  <dc:language>en-US</dc:language>
  <cp:lastModifiedBy>Jeannette</cp:lastModifiedBy>
  <dcterms:modified xsi:type="dcterms:W3CDTF">2004-03-25T15:33:00Z</dcterms:modified>
  <cp:revision>1</cp:revision>
  <dc:subject/>
  <dc:title>Gratineret kartoffelmos</dc:title>
</cp:coreProperties>
</file>