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m. appelsin/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mellemstor tært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,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GB"/>
        </w:rPr>
        <w:t>3½ dl hvede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Cheasy A-38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hvid chokolade, f.eks. Valrho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mørk chokolade, f.eks. Valrho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5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kagens ingredienser og hæld dejen i en tør tærteform. Bag den ved 180* i 30-40 minutter. Prøv efter med en strikkepind. Lad kagen afkøle   lidt og skær den evt. ud i harlekin-tern. Vær opmærksom på, at der i så fald går en del kage til spilde. Smelt de to typer chokolader forsigtigt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mørke chokolade i striber på kagestykkerne og afslut med en hvid plet på midten af hvert stykke, hvori der placeres en pistacienød. Fedtenergi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-25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45:00Z</dcterms:created>
  <dc:creator>Jeannette</dc:creator>
  <dc:description/>
  <dc:language>en-US</dc:language>
  <cp:lastModifiedBy>Liselotte Wæhrens</cp:lastModifiedBy>
  <dcterms:modified xsi:type="dcterms:W3CDTF">2003-09-07T17:06:00Z</dcterms:modified>
  <cp:revision>3</cp:revision>
  <dc:subject/>
  <dc:title>Banankage m</dc:title>
</cp:coreProperties>
</file>