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renset stenbiderrogn med kartoffelblinis o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urenset stenbiderrog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græsk yoghurt</w:t>
      </w:r>
    </w:p>
    <w:p>
      <w:pPr>
        <w:pStyle w:val="Normal"/>
        <w:rPr/>
      </w:pPr>
      <w:r>
        <w:rPr/>
        <w:t>1 hakket rødløg i fine tern</w:t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nbiderrognen lægges i en skål (uden vand), og de største, groveste hinder trækkes af med fingrene og kasseres. Nu piskes rognen igennem med et piskeris,</w:t>
      </w:r>
    </w:p>
    <w:p>
      <w:pPr>
        <w:pStyle w:val="Normal"/>
        <w:rPr/>
      </w:pPr>
      <w:r>
        <w:rPr/>
        <w:t>og med små mellemrum tager man piskeriset op og renser det for hinderne fra rognen. Man bliver ved med at piske igennem, til der ikke er flere større hinder,</w:t>
      </w:r>
    </w:p>
    <w:p>
      <w:pPr>
        <w:pStyle w:val="Normal"/>
        <w:rPr/>
      </w:pPr>
      <w:r>
        <w:rPr/>
        <w:t>der sidder fast på piskeri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til fiskehandlerens trick: Nu stilles skålen i køkkenvasken under vandhanen og koldt vand hældes over rognen i en blid men bestemt stråle, så vandet</w:t>
      </w:r>
    </w:p>
    <w:p>
      <w:pPr>
        <w:pStyle w:val="Normal"/>
        <w:rPr/>
      </w:pPr>
      <w:r>
        <w:rPr/>
        <w:t>roligt flyder over skålens kant. Kraften på vandet skal være akkurat så kraftig, at rognen hvirvles rundt og skilles fra hinderne, men ikke så voldsom,</w:t>
      </w:r>
    </w:p>
    <w:p>
      <w:pPr>
        <w:pStyle w:val="Normal"/>
        <w:rPr/>
      </w:pPr>
      <w:r>
        <w:rPr/>
        <w:t>at æggene følger med det overskydende vand og hinderne ud i vasken. Lad vandet løbe i 5 minutter, eller til vandet er klart omkring rog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hældes rognen i en sigte, til det værste vand er løbet ud, og den smages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nbiderrognen sættes på køl i ca. 1½ times tid og den smages til med salt, peber og citron igen. Den trækker nemlig igen en hel del vand ud, så ca. ½</w:t>
      </w:r>
    </w:p>
    <w:p>
      <w:pPr>
        <w:pStyle w:val="Normal"/>
        <w:rPr/>
      </w:pPr>
      <w:r>
        <w:rPr/>
        <w:t>time inden serveringen hældes rognen i en sigte og afdryppes – dette gøres altid på kø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 blin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krællede bage- eller mosekartofler</w:t>
      </w:r>
    </w:p>
    <w:p>
      <w:pPr>
        <w:pStyle w:val="Normal"/>
        <w:rPr/>
      </w:pPr>
      <w:r>
        <w:rPr/>
        <w:t>4 spsk. creme fraiche</w:t>
      </w:r>
    </w:p>
    <w:p>
      <w:pPr>
        <w:pStyle w:val="Normal"/>
        <w:rPr/>
      </w:pPr>
      <w:r>
        <w:rPr/>
        <w:t>1 spsk. sød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 i letsaltet vand og lad dem dam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rtoflerne køle helt, før de moses og røres med de øvrige ingredienser, og der krydres rundhånd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linis i lidt olie eller smør på en varm pande så de er lidt større end en colabund og lidt mindre end en ølb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lune blinis med en god klat af rognen, en lille klat græsk yoghurt og hakkede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7:00Z</dcterms:created>
  <dc:creator>User</dc:creator>
  <dc:description/>
  <dc:language>en-US</dc:language>
  <cp:lastModifiedBy>User</cp:lastModifiedBy>
  <dcterms:modified xsi:type="dcterms:W3CDTF">2006-07-09T18:37:00Z</dcterms:modified>
  <cp:revision>1</cp:revision>
  <dc:subject/>
  <dc:title>Hjemmerenset stenbiderrogn med kartoffelblinis og græsk yoghurt</dc:title>
</cp:coreProperties>
</file>