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na colada trøffe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kokoscrem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id chokola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o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piskefløden op til kogepunktet. Tag gryden af varmen, og tilsæt kokoscreme samt hakket chokolade. Rør, til chokoladen er smeltet, og massen er tyk og creme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røffelmassen til med rom, sæt den i køleskabet, og lad den stå, til den er fa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så trøffelmassen til små kugler, og tril dem i kokosme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trøflern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21:00Z</dcterms:created>
  <dc:creator>Jeannette</dc:creator>
  <dc:description/>
  <dc:language>en-US</dc:language>
  <cp:lastModifiedBy>Jeannette</cp:lastModifiedBy>
  <dcterms:modified xsi:type="dcterms:W3CDTF">2004-02-08T20:07:00Z</dcterms:modified>
  <cp:revision>2</cp:revision>
  <dc:subject/>
  <dc:title>Pina colada trøffel</dc:title>
</cp:coreProperties>
</file>