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r tigerkage med mørk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 følgende til opskrift på Stor tigerkage med mørk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iseskeer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eci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Rev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 for Stor tigerkage med mørk chokola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godt; de sammenpiskede æg røres i lidt 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gen. Mel og bagepulver sigtes og røres i skiftevis med 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trediedel af dejen blandes den revne chokolade. Lys og mørk 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lagvis i en smurt bradepande (ca. 3 l). En kniv føres i siksa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nem dejen, så den får 1/2tigermønster1/2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 1/4 time ved 17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24:00Z</dcterms:created>
  <dc:creator>Jeannette</dc:creator>
  <dc:description/>
  <dc:language>en-US</dc:language>
  <cp:lastModifiedBy>Jeannette</cp:lastModifiedBy>
  <dcterms:modified xsi:type="dcterms:W3CDTF">2005-03-25T02:43:00Z</dcterms:modified>
  <cp:revision>2</cp:revision>
  <dc:subject/>
  <dc:title>stor tigerkage med mørk chokolade</dc:title>
</cp:coreProperties>
</file>