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Kasserolle pot au feu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1 kg oksekød-skank, tværreb eller bryst marvben</w:t>
      </w:r>
    </w:p>
    <w:p>
      <w:pPr>
        <w:pStyle w:val="Normal"/>
        <w:rPr/>
      </w:pPr>
      <w:r>
        <w:rPr/>
        <w:t>150 g magert, røget flæsk</w:t>
      </w:r>
    </w:p>
    <w:p>
      <w:pPr>
        <w:pStyle w:val="Normal"/>
        <w:rPr/>
      </w:pPr>
      <w:r>
        <w:rPr/>
        <w:t>250 g gulerødd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 lille selleri</w:t>
      </w:r>
    </w:p>
    <w:p>
      <w:pPr>
        <w:pStyle w:val="Normal"/>
        <w:rPr/>
      </w:pPr>
      <w:r>
        <w:rPr/>
        <w:t>1 lille hvidkålshoved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blad, persillekvist, selleriblad, timiankvist i buket, det franskmændene kalder bouquet gar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mle dage brugte man mange timer på tilberedningen af kasserolle retter. På den måde kogte de ud … la labsk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or gryde fyldes med et par liter vand. Kød og marvben bringes i kog sammen med løgene, krydderbuketten og evt. Salt. Gryden koger et par timer ved</w:t>
      </w:r>
    </w:p>
    <w:p>
      <w:pPr>
        <w:pStyle w:val="Normal"/>
        <w:rPr/>
      </w:pPr>
      <w:r>
        <w:rPr/>
        <w:t>svag varme og skummes et par gange. Grønsagerne kommes ved med undtagelse af kålhovedet, som skæres i kvarter og blancheres et par minutter med kogende</w:t>
      </w:r>
    </w:p>
    <w:p>
      <w:pPr>
        <w:pStyle w:val="Normal"/>
        <w:rPr/>
      </w:pPr>
      <w:r>
        <w:rPr/>
        <w:t>vand og lidt salt. Så øsses et par kopper bouillon fra gryden over i en kasserolle og kålen koges mør her. Flæsket koges for sig selv og er klar på fem</w:t>
      </w:r>
    </w:p>
    <w:p>
      <w:pPr>
        <w:pStyle w:val="Normal"/>
        <w:rPr/>
      </w:pPr>
      <w:r>
        <w:rPr/>
        <w:t>kvarter til halvanden time. Oksekødet skal koge i mindst tre timer før det er mørt. Suppen affedtes og serveres som klar bouillon. Grønsagerne anrettes</w:t>
      </w:r>
    </w:p>
    <w:p>
      <w:pPr>
        <w:pStyle w:val="Normal"/>
        <w:rPr/>
      </w:pPr>
      <w:r>
        <w:rPr/>
        <w:t>med kogte kartofler. Fingersalt og dijon sennep giv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9:00Z</dcterms:created>
  <dc:creator>Jeannette</dc:creator>
  <dc:description/>
  <dc:language>en-US</dc:language>
  <cp:lastModifiedBy>Jeannette</cp:lastModifiedBy>
  <dcterms:modified xsi:type="dcterms:W3CDTF">2004-04-04T18:30:00Z</dcterms:modified>
  <cp:revision>1</cp:revision>
  <dc:subject/>
  <dc:title>Kasserolle pot au feu</dc:title>
</cp:coreProperties>
</file>