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 i kalver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kiver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kiver rå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25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t skive skinke på hvert stykke kalvekød. Anbring et hårdkogt æg på hver og rul dem fast. Hold kødet sammen med snor eller kødnåle og gnid dem salt</w:t>
      </w:r>
    </w:p>
    <w:p>
      <w:pPr>
        <w:pStyle w:val="Normal"/>
        <w:rPr/>
      </w:pPr>
      <w:r>
        <w:rPr/>
        <w:t>og peber. Læg kødet i stegesoen. Hæld bouillon ved og steg rullerne i ca. 1 time ved 225 grd. Champignon skæres i skiver og tilsættes de sidste 5 minutter</w:t>
      </w:r>
    </w:p>
    <w:p>
      <w:pPr>
        <w:pStyle w:val="Normal"/>
        <w:rPr/>
      </w:pPr>
      <w:r>
        <w:rPr/>
        <w:t>af stegetiden. Hæld fløde i og smag saucen til. Farv den evt. med kulør. Ved servering skæres rullerne over på midten med en meget skarp kniv og stilles</w:t>
      </w:r>
    </w:p>
    <w:p>
      <w:pPr>
        <w:pStyle w:val="Normal"/>
        <w:rPr/>
      </w:pPr>
      <w:r>
        <w:rPr/>
        <w:t>i kartoffe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7:00Z</dcterms:created>
  <dc:creator>Jeannette</dc:creator>
  <dc:description/>
  <dc:language>en-US</dc:language>
  <cp:lastModifiedBy>Jeannette</cp:lastModifiedBy>
  <dcterms:modified xsi:type="dcterms:W3CDTF">2004-11-23T11:47:00Z</dcterms:modified>
  <cp:revision>1</cp:revision>
  <dc:subject/>
  <dc:title>Æg i kalvereder</dc:title>
</cp:coreProperties>
</file>