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bryst med oliven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optøede andebry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tsk.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00 g spagh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-2 spsk.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 g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revet skal fra 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dsiden ridses og gnides med salt og peber. Andebrysterne lægges i en mindre bradepande med skinsiden opad. Gulerødderne skæres i kvarte på langs og</w:t>
      </w:r>
    </w:p>
    <w:p>
      <w:pPr>
        <w:pStyle w:val="Normal"/>
        <w:rPr/>
      </w:pPr>
      <w:r>
        <w:rPr/>
        <w:t>lægges rundt om andebrysterne. Bradepanden stilles midt i en 225 grd. varm ovn i 15 minutter. Bradepanden tages ud og gulerødderne vendes i det afsmeltede</w:t>
      </w:r>
    </w:p>
    <w:p>
      <w:pPr>
        <w:pStyle w:val="Normal"/>
        <w:rPr/>
      </w:pPr>
      <w:r>
        <w:rPr/>
        <w:t>fedt. Brysterne steger videre i ca. 15 minutter indtil de er helt gennemstegte og kødsaften er klar. Pastaen kogen og vendes med olivenolie, oliven og</w:t>
      </w:r>
    </w:p>
    <w:p>
      <w:pPr>
        <w:pStyle w:val="Normal"/>
        <w:rPr/>
      </w:pPr>
      <w:r>
        <w:rPr/>
        <w:t>citronskal. Serveres med flut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34:00Z</dcterms:created>
  <dc:creator>Jeannette</dc:creator>
  <dc:description/>
  <dc:language>en-US</dc:language>
  <cp:lastModifiedBy>Jeannette</cp:lastModifiedBy>
  <dcterms:modified xsi:type="dcterms:W3CDTF">2004-11-22T11:34:00Z</dcterms:modified>
  <cp:revision>1</cp:revision>
  <dc:subject/>
  <dc:title>Andebryst med olivenpasta</dc:title>
</cp:coreProperties>
</file>