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fé de Paris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engelsk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sk H. P.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sk hakket esd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osede benfri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d finthakkede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inthakkede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ip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 i smørret og rul det i smørrebrødspapir. Frys evt. smørret ned i passende portioner. Serveres som tilbehør til grillstegt kød, fisk</w:t>
      </w:r>
    </w:p>
    <w:p>
      <w:pPr>
        <w:pStyle w:val="Normal"/>
        <w:rPr/>
      </w:pPr>
      <w:r>
        <w:rPr/>
        <w:t>og skaldyr. Det er også godt at fylde i fjerkræ, før det steges i ovnen, eller til fisk og skaldyr, tilberedt i foliepa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31:00Z</dcterms:created>
  <dc:creator>Jeannette</dc:creator>
  <dc:description/>
  <dc:language>en-US</dc:language>
  <cp:lastModifiedBy>Jeannette</cp:lastModifiedBy>
  <dcterms:modified xsi:type="dcterms:W3CDTF">2004-03-18T14:31:00Z</dcterms:modified>
  <cp:revision>1</cp:revision>
  <dc:subject/>
  <dc:title>Café de Paris smør</dc:title>
</cp:coreProperties>
</file>