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cognacsmø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, mælk og chokolade koges og afkøles. Derefter røres sukker og æggeblommer i. Mel, hvori natron er sigtet, blandes i, og det hele røres til en ensar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. Til sidst vendes de stift piskede æggehvider forsigtigt i massen. Den færdigrørte masse hældes i en smurt springform. Bages i forvarmet ovn på ned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 ved 175 grader varme i ca 45 min. Når kagen er afkølet, skæres den igennem, og cognac - smørcremen smøres mellem la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50:00Z</dcterms:created>
  <dc:creator>Jeannette</dc:creator>
  <dc:description/>
  <dc:language>en-US</dc:language>
  <cp:lastModifiedBy>Liselotte Wæhrens</cp:lastModifiedBy>
  <dcterms:modified xsi:type="dcterms:W3CDTF">2005-03-13T07:40:00Z</dcterms:modified>
  <cp:revision>2</cp:revision>
  <dc:subject/>
  <dc:title>Chokoladekage med cognacsmørcreme</dc:title>
</cp:coreProperties>
</file>