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n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sk tørret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tær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e, mynte, paprika, salt og peber røres sammen og trækker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vaskes og skæres i både. Pres væden af med et viske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felbådene i en plastpose (frysepose) og hæld olien i. Bland det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lerne i en bradepande og bag i ovnen ca. ¾ - 1 time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salt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39:00Z</dcterms:created>
  <dc:creator>User</dc:creator>
  <dc:description/>
  <dc:language>en-US</dc:language>
  <cp:lastModifiedBy>User</cp:lastModifiedBy>
  <dcterms:modified xsi:type="dcterms:W3CDTF">2006-06-02T19:39:00Z</dcterms:modified>
  <cp:revision>1</cp:revision>
  <dc:subject/>
  <dc:title>Mynte kartofler</dc:title>
</cp:coreProperties>
</file>