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astelavnsboller 18 – 20 st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00 g. mel + 100 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 tsk. kardemomm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spsk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gæ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. 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g til penslin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m 400 g mel i en skål, smuldr fedtstoffet heri. Rør gæren ud i mælken, og kom det op i skålen sammen med rest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lå dejen sammen og lad den hæve lunt ca. 45 min. Ælt dejen med resten af melet, dejen skal vare ret blød. Form bollerne og tryk et hul i mitten og kom cremen her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e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. 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stang vanilje + ½ tsk. vanilje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 spsk. Sukk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psk. Majsstivel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ring mælken og den flækkede vanilje stang + vanilje i kog, pisk det hele æg, sukker og majs stivelse sammen, pisk ledt af den kogende mælk i æggene og hæld det tilbage i gryden, giv det et kort opkog, tag cremen af varmen og lad den blive kold, pisk i den en gang imellem så den ikke trækker ski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ps. Cremen kan erstattes med jordbær eller hindbær marme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lasur. 150 g flormelis, + ledt kogende van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astelavnsboller med marcipanfyld. Bag en portion boller som ovenfor, og lad bollerne afkøle. Skær et låg af bollerne og skrab evt. ledt af krummerne ud, pisk 4 dl. fløde til skum og tilsæt 200 g. revet marcipan, kom fyldet i bollerne og sigt ledt flormelis ovenpå.</w:t>
      </w:r>
    </w:p>
    <w:p>
      <w:pPr>
        <w:pStyle w:val="Normal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2:51:00Z</dcterms:created>
  <dc:creator>Bodil Thuesen</dc:creator>
  <dc:description/>
  <dc:language>en-US</dc:language>
  <cp:lastModifiedBy>Liselotte Wæhrens</cp:lastModifiedBy>
  <cp:lastPrinted>2003-03-02T14:45:00Z</cp:lastPrinted>
  <dcterms:modified xsi:type="dcterms:W3CDTF">2003-11-09T19:51:00Z</dcterms:modified>
  <cp:revision>3</cp:revision>
  <dc:subject/>
  <dc:title>Fastelavnsboller 18 – 20 st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84639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