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Izmir kaftesi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kiver franskbrød uden skorpe) 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75 g. Hakket oksek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Pisket æ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kanel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paprik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Tsk. sal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psk. mel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Spsk. margari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Dåser flåede toma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Grønne peb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00 ml. Vand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æd brødet i lidt vand, klem det tørt og smuldr det i en stor skål. Tilsæt kød, æg, hvidløg, kanel, paprika, salt og peber og ælt det godt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v fugtige hænder! Stadig med fugtige hænder laver man valnødde-store kødbol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sse lægges på en tallerken med mel, som de bliver rullet i. Margarinen smeltes i en stor gry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bollerne brunes ensartet, nogle få stykker af gangen, hvorpå de tages op med en hulske og holdes va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alle kødbollerne er brunet og taget op igen, kommes resten af ingredienserne i gryden, det koges op og det simrer i 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kødbollerne tilbage i gryden og lad det hele simre i endnu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5-2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 hele kommes på et fad og serveres sammen med tomatpilaf og yoghurt- og agurke-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4:04:00Z</dcterms:created>
  <dc:creator>Jeannette</dc:creator>
  <dc:description/>
  <dc:language>en-US</dc:language>
  <cp:lastModifiedBy>Jeannette</cp:lastModifiedBy>
  <dcterms:modified xsi:type="dcterms:W3CDTF">2003-08-11T21:09:00Z</dcterms:modified>
  <cp:revision>3</cp:revision>
  <dc:subject/>
  <dc:title>Izmir kafte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822211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Redigeret</vt:lpwstr>
  </property>
</Properties>
</file>