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me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slet ikke så svært eller tidskrævende at lave marmelade selv. Det eneste det kræver er frugt, rørsukker, glas med patentlåg eller skruelåg og et</w:t>
      </w:r>
    </w:p>
    <w:p>
      <w:pPr>
        <w:pStyle w:val="Normal"/>
        <w:rPr/>
      </w:pPr>
      <w:r>
        <w:rPr/>
        <w:t>par timer. Så har man til gengæld også marmelade til lang tid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1 kg rengjort blandet frugt skåret i mindre stykker bruger man 750 gr. rørsukker.</w:t>
      </w:r>
    </w:p>
    <w:p>
      <w:pPr>
        <w:pStyle w:val="Normal"/>
        <w:rPr/>
      </w:pPr>
      <w:r>
        <w:rPr/>
        <w:t>I en tykbundet gryde kommes frugt og sukker. Frugten koges op ved middel varme under låg. Kik til det ind imellem og rør i det, så det ikke pludselig koger</w:t>
      </w:r>
    </w:p>
    <w:p>
      <w:pPr>
        <w:pStyle w:val="Normal"/>
        <w:rPr/>
      </w:pPr>
      <w:r>
        <w:rPr/>
        <w:t>på. Imens koger man vand og skolder glas og låg. Lågene skoldes nemmest ved at komme dem i et fad, og kogende vand hældes over.</w:t>
      </w:r>
    </w:p>
    <w:p>
      <w:pPr>
        <w:pStyle w:val="Normal"/>
        <w:rPr/>
      </w:pPr>
      <w:r>
        <w:rPr/>
        <w:t>Sæt glassene i køkkenvasken, når I hælder kogende vand på. Hæld det kogende vand LANGSOMT i glassene. Hvis I stadig er bange for at glassene springer, så</w:t>
      </w:r>
    </w:p>
    <w:p>
      <w:pPr>
        <w:pStyle w:val="Normal"/>
        <w:rPr/>
      </w:pPr>
      <w:r>
        <w:rPr/>
        <w:t>sæt en gaffel eller ske ned i glasset. Det er en god varmeleder, og glasset springer derfor sjældent. Jeg har aldrig oplevet det endnu. Vandet hældes ud</w:t>
      </w:r>
    </w:p>
    <w:p>
      <w:pPr>
        <w:pStyle w:val="Normal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men tørres ikke, for så "forurener" man igen glassene og lågene.</w:t>
      </w:r>
    </w:p>
    <w:p>
      <w:pPr>
        <w:pStyle w:val="Normal"/>
        <w:rPr/>
      </w:pPr>
      <w:r>
        <w:rPr/>
        <w:t>Skoldningen af glassene skal ske, lige inden marmeladen er færdig, således at glassene endnu er godt varme, nå marmeladen fyldes på glassene. Låget skrues</w:t>
      </w:r>
    </w:p>
    <w:p>
      <w:pPr>
        <w:pStyle w:val="Normal"/>
        <w:rPr/>
      </w:pPr>
      <w:r>
        <w:rPr/>
        <w:t>på med det samme. Glassene sættes til afkøling på køkkenbordet. Når de er afkølet, tjekker man igen, om lågene er skruet godt på. Glassene stilles køligt.</w:t>
      </w:r>
    </w:p>
    <w:p>
      <w:pPr>
        <w:pStyle w:val="Normal"/>
        <w:rPr/>
      </w:pPr>
      <w:r>
        <w:rPr/>
        <w:t>Husk der er ingen konserveringsmidler i, så når I åbner et glas, skal man bruge en ren ske eller kniv, hver gang man tager, og det åbne glas skal opbevares</w:t>
      </w:r>
    </w:p>
    <w:p>
      <w:pPr>
        <w:pStyle w:val="Normal"/>
        <w:rPr/>
      </w:pPr>
      <w:r>
        <w:rPr/>
        <w:t>i køleskab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33:00Z</dcterms:created>
  <dc:creator>Jeannette</dc:creator>
  <dc:description/>
  <dc:language>en-US</dc:language>
  <cp:lastModifiedBy>Jeannette</cp:lastModifiedBy>
  <dcterms:modified xsi:type="dcterms:W3CDTF">2003-11-26T01:34:00Z</dcterms:modified>
  <cp:revision>1</cp:revision>
  <dc:subject/>
  <dc:title>Marmelade</dc:title>
</cp:coreProperties>
</file>