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ce med rejer til 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hvid pasta , fx penne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ejer i lage</w:t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  <w:t>3 store fed hvidløg i skiver</w:t>
      </w:r>
    </w:p>
    <w:p>
      <w:pPr>
        <w:pStyle w:val="Normal"/>
        <w:rPr/>
      </w:pPr>
      <w:r>
        <w:rPr/>
        <w:t>6 forårsløg i 2 cm stykker (ca. 100 g)</w:t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  <w:t>500 g små blommetomater i halve - eller hele cherrytomater</w:t>
      </w:r>
    </w:p>
    <w:p>
      <w:pPr>
        <w:pStyle w:val="Normal"/>
        <w:rPr/>
      </w:pPr>
      <w:r>
        <w:rPr/>
        <w:t>2 dl hakket frisk bredbladet persill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en i en gryde med kogende vand tilsat salt. Kog pastaen 8-10 min. til den er mør uden at være blød. Lad pastaen dryppe af i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rejerne dryppe af i en sigte. Smelt smørret i en tykbundet gryde ved kraftig varme, men uden at det bruner. Svits hvidløg og forårsløg i ca. 1</w:t>
      </w:r>
    </w:p>
    <w:p>
      <w:pPr>
        <w:pStyle w:val="Normal"/>
        <w:rPr/>
      </w:pPr>
      <w:r>
        <w:rPr/>
        <w:t>min. Tilsæt OsteSauce og tomater og bring det i kog. Tag gryden af varmen. Vend rejer, persille, salt og peber i saucen og smag til. Læg pasta og sauce</w:t>
      </w:r>
    </w:p>
    <w:p>
      <w:pPr>
        <w:pStyle w:val="Normal"/>
        <w:rPr/>
      </w:pPr>
      <w:r>
        <w:rPr/>
        <w:t>med rejer lagvis i en varm skål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10:00Z</dcterms:created>
  <dc:creator>Jeannette</dc:creator>
  <dc:description/>
  <dc:language>en-US</dc:language>
  <cp:lastModifiedBy>Jeannette</cp:lastModifiedBy>
  <dcterms:modified xsi:type="dcterms:W3CDTF">2005-08-18T15:10:00Z</dcterms:modified>
  <cp:revision>1</cp:revision>
  <dc:subject/>
  <dc:title>Sauce med rejer til pasta</dc:title>
</cp:coreProperties>
</file>