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nebolde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vi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æk chokoladen i små stykker i en skål, der kan tåle va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skålen oven i en gryde med vand og varm vandet langsomt o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med en ske, til chokoladen er helt smelt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skålen væk fra gry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kokosmel og citronsaft i og rør run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 massen til kugler med en ske og dyp kuglerne i kokos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m stå et øjeblik og sunde sig, inden de spis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9:17:00Z</dcterms:created>
  <dc:creator>Jeannette</dc:creator>
  <dc:description/>
  <dc:language>en-US</dc:language>
  <cp:lastModifiedBy>Jeannette</cp:lastModifiedBy>
  <dcterms:modified xsi:type="dcterms:W3CDTF">2005-03-10T20:01:00Z</dcterms:modified>
  <cp:revision>2</cp:revision>
  <dc:subject/>
  <dc:title>Snebolde2</dc:title>
</cp:coreProperties>
</file>