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alapeno Majs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t traditionelt, kageagtigt brød som serveres som tilbehør til f.eks. chilli con carne i det sydvestlige USA. I udsendelsen glemmer vi at komme fedtstoffet i, og brøddet får alligevel en fin, let smuldrende krumme. Konsistensen bliver lidt mere bastant hvis man benytter fedtstoff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fint hakket jalapeno chilier (2-3 hele chili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intmalet maj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revet cheddar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meltet fedtstof, gerne vegetabilsk "friturefedt"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fri chilierne for kerner og stilk og hak dem fint. Riv os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tørre ingredienser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æg, kærnemælk og smeltet fedtstof og rør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denne flydende masse til de tørre ingredienser og rør indtil det er jæv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chilier og ost i dejen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æld blandingen i en smurt rund form (22-25 cm diameter) og bag i ovnen ved 220 grader i 25-35 minutter indtil majsbrødet er gyldenbrunt og ikke hænger ved et bambusspy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lunt. Er bedst helt friskbagt men kan evt. ristes på andend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17:00Z</dcterms:created>
  <dc:creator>Jeannette</dc:creator>
  <dc:description/>
  <dc:language>en-US</dc:language>
  <cp:lastModifiedBy>Liselotte Wæhrens</cp:lastModifiedBy>
  <dcterms:modified xsi:type="dcterms:W3CDTF">2005-03-25T23:21:00Z</dcterms:modified>
  <cp:revision>2</cp:revision>
  <dc:subject/>
  <dc:title>Jalapeno Majsbrød</dc:title>
</cp:coreProperties>
</file>