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 toast med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ortioner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kiver hvedebrød (6 cm diame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otre modne fast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bundt frisk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risk mozzarelle eller anden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yenne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p brødstykkerne med olie og knust hvid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en tyk skive tomat på h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med salt, peber og hakket frisk basili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osten i 6 skiver og læg en skive på hver to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let med cayenne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er i en forvarmet ovn ved 210° i ca 15 minutter til osten er smeltet og let gy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brødene rygene varme med lidt frisk basili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2:29:00Z</dcterms:created>
  <dc:creator>Jeannette</dc:creator>
  <dc:description/>
  <dc:language>en-US</dc:language>
  <cp:lastModifiedBy>Jeannette</cp:lastModifiedBy>
  <dcterms:modified xsi:type="dcterms:W3CDTF">2004-11-28T12:29:00Z</dcterms:modified>
  <cp:revision>2</cp:revision>
  <dc:subject/>
  <dc:title>Tomat-toast med ost</dc:title>
</cp:coreProperties>
</file>