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e med vilde ris og champignon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100 g vilde ris (ca. 2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¼ liter grønsagsbouillon</w:t>
      </w:r>
    </w:p>
    <w:p>
      <w:pPr>
        <w:pStyle w:val="Normal"/>
        <w:rPr/>
      </w:pPr>
      <w:r>
        <w:rPr/>
        <w:t>50 g soltørrede tomater i tynde strimler</w:t>
      </w:r>
    </w:p>
    <w:p>
      <w:pPr>
        <w:pStyle w:val="Normal"/>
        <w:rPr/>
      </w:pPr>
      <w:r>
        <w:rPr/>
        <w:t>2 små finthakkede fed hvidløg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50 g frosne ekstrafine ærter</w:t>
      </w:r>
    </w:p>
    <w:p>
      <w:pPr>
        <w:pStyle w:val="Normal"/>
        <w:rPr/>
      </w:pPr>
      <w:r>
        <w:rPr/>
        <w:t>225 g champignoner i tynde, skrå skiver</w:t>
      </w:r>
    </w:p>
    <w:p>
      <w:pPr>
        <w:pStyle w:val="Normal"/>
        <w:rPr/>
      </w:pPr>
      <w:r>
        <w:rPr/>
        <w:t>5 forårsløg i tynde ringe (ca. 1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Karoline's Pasta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ristet lan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vand tilsat salt i kog i en gryde. Tilsæt risene og kog dem ved svag varme og under låg i ca. 35 min. Hæld vandet fra risene og damp dem tør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imens bouillon tilsat soltørrede tomater, hvidløg, laurbærblad, salt og peber i kog i en stor gryde. Lad blandingen koge ved svag varme og under låg</w:t>
      </w:r>
    </w:p>
    <w:p>
      <w:pPr>
        <w:pStyle w:val="Normal"/>
        <w:rPr/>
      </w:pPr>
      <w:r>
        <w:rPr/>
        <w:t>i ca. 2 min. Tilsæt ærter, champignoner, forårsløg og de kogte vilde ris. Bring suppen i kog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Kom suppen i en stor varm skål. Server osten i en skål ved siden af - så man kan drysse lidt ost på suppen efterhånden som man spiser 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forårsløg kan man bruge porr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6:23:00Z</dcterms:created>
  <dc:creator>User</dc:creator>
  <dc:description/>
  <dc:language>en-US</dc:language>
  <cp:lastModifiedBy>User</cp:lastModifiedBy>
  <dcterms:modified xsi:type="dcterms:W3CDTF">2006-09-14T06:23:00Z</dcterms:modified>
  <cp:revision>1</cp:revision>
  <dc:subject/>
  <dc:title>Suppe med vilde ris og champignoner</dc:title>
</cp:coreProperties>
</file>