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wkret med strimler af kalvekød karrypasta springløg bønnespirer og frisk kokosmælk med chili og koriander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4 rækker</w:t>
      </w:r>
    </w:p>
    <w:p>
      <w:pPr>
        <w:pStyle w:val="Normal"/>
        <w:rPr/>
      </w:pPr>
      <w:r>
        <w:rPr/>
        <w:t>600 g. kalveyderlår skåret i tynde strim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. karrypast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 spring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2 stk. baby-maj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. grønne bøn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chili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dåse kokos-mæl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spsk. fish-sauc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50 g. bønnespir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e koriander efter øns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jordnøddeolie eller anden olie til stegnin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-400 g. jasmin-ris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først alle grønsagerne. Snit så springløgene, nip spidserne af bønnerne og skær de to chilier i tynde strimler efter at have skrabet kernerne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wok eller støbejernsgryde opvarmes olien til en ganske høj temperatur. Kom kødstrimlerne i og rist dem i et minut. Rør karrypastaen i og tag derefter</w:t>
      </w:r>
    </w:p>
    <w:p>
      <w:pPr>
        <w:pStyle w:val="Normal"/>
        <w:rPr/>
      </w:pPr>
      <w:r>
        <w:rPr/>
        <w:t>det hele op og læg det i en skål eller på e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nu jasmin-risene i en gryde som angivet på embal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kommes springløgene, babymajsene, de nippede bønner og de strimlede chilier ned i wokken. Lad det lige riste nogle sekunder og kom så kokosmælken ved.</w:t>
      </w:r>
    </w:p>
    <w:p>
      <w:pPr>
        <w:pStyle w:val="Normal"/>
        <w:rPr/>
      </w:pPr>
      <w:r>
        <w:rPr/>
        <w:t>Lad det simre i 5 minutter, hvorefter fishsaucen tilsæ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kødstrimlerne tilbage i wokken, tilsæt bønnespirerne og frisk kori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retten rygende varm direkte fra wokken og giv de kogte jasminris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49:00Z</dcterms:created>
  <dc:creator>Jeannette</dc:creator>
  <dc:description/>
  <dc:language>en-US</dc:language>
  <cp:lastModifiedBy>Jeannette</cp:lastModifiedBy>
  <dcterms:modified xsi:type="dcterms:W3CDTF">2005-04-18T01:49:00Z</dcterms:modified>
  <cp:revision>2</cp:revision>
  <dc:subject/>
  <dc:title>Wok-ret med strimler af kalvekød karrypasta springløg bønnespirer og frisk kokosmælk med chili og koriander</dc:title>
</cp:coreProperties>
</file>