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squash gry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ellemstore squash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inthakket 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riske tomater eller dåsetoma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quashen i skiver eller terninger. Hak løg og hvidløg fint. Damp begge dele i olie, til løgene er klare uden at brune. Skær tomaterne i mindre stykker</w:t>
      </w:r>
    </w:p>
    <w:p>
      <w:pPr>
        <w:pStyle w:val="Normal"/>
        <w:rPr/>
      </w:pPr>
      <w:r>
        <w:rPr/>
        <w:t>og kom dem i gryden. Tilsæt salt og peber. Damp retten under låg ved svag varme i 15-20 minutter, til squashfrugterne er møre. Drys med hakket persille</w:t>
      </w:r>
    </w:p>
    <w:p>
      <w:pPr>
        <w:pStyle w:val="Normal"/>
        <w:rPr/>
      </w:pPr>
      <w:r>
        <w:rPr/>
        <w:t>over ved anret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19:00Z</dcterms:created>
  <dc:creator>Jeannette</dc:creator>
  <dc:description/>
  <dc:language>en-US</dc:language>
  <cp:lastModifiedBy>Jeannette</cp:lastModifiedBy>
  <dcterms:modified xsi:type="dcterms:W3CDTF">2005-03-25T01:19:00Z</dcterms:modified>
  <cp:revision>1</cp:revision>
  <dc:subject/>
  <dc:title>lækker squash gryde</dc:title>
</cp:coreProperties>
</file>