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or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øsfrosne bær f.eks. jordbær eller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lormelis ud i vandet til det er helt opløst. Kom de frosne bær i food-processoren og blend, mens sukkervandet tilsættes lidt efter lidt. Blend til</w:t>
      </w:r>
    </w:p>
    <w:p>
      <w:pPr>
        <w:pStyle w:val="Normal"/>
        <w:rPr/>
      </w:pPr>
      <w:r>
        <w:rPr/>
        <w:t>isen er helt ensartet og uden klumper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 opskrift kan bruges til alle typer frugtsorbet - blot skal større frugter skæres i mindre stykker før de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6:00Z</dcterms:created>
  <dc:creator>User</dc:creator>
  <dc:description/>
  <dc:language>en-US</dc:language>
  <cp:lastModifiedBy>User</cp:lastModifiedBy>
  <dcterms:modified xsi:type="dcterms:W3CDTF">2006-05-26T21:36:00Z</dcterms:modified>
  <cp:revision>1</cp:revision>
  <dc:subject/>
  <dc:title>Frugtsorbet</dc:title>
</cp:coreProperties>
</file>