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KYLLING MED CITRON OG OVN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du til det lidt "hidsige" mad får du her en stærk variation af den stegte kylling. Den er drysset med chiliflager og fyldt med citron og persille. Steger</w:t>
      </w:r>
    </w:p>
    <w:p>
      <w:pPr>
        <w:pStyle w:val="Normal"/>
        <w:rPr/>
      </w:pPr>
      <w:r>
        <w:rPr/>
        <w:t>du kartofler ved siden af også drysset med de stærke flager, får det garanteret temperaturen til at stige et par grader. Rester af kyllingen kan bruges</w:t>
      </w:r>
    </w:p>
    <w:p>
      <w:pPr>
        <w:pStyle w:val="Normal"/>
        <w:rPr/>
      </w:pPr>
      <w:r>
        <w:rPr/>
        <w:t>i en tortilla. Steg gerne en ekstra kylling så der er til middag en anden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IKYLLING MED CITRON OG OVNKARTOFLER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frisk kylling</w:t>
      </w:r>
    </w:p>
    <w:p>
      <w:pPr>
        <w:pStyle w:val="Normal"/>
        <w:rPr/>
      </w:pPr>
      <w:r>
        <w:rPr/>
        <w:t>1 citron eller lime</w:t>
      </w:r>
    </w:p>
    <w:p>
      <w:pPr>
        <w:pStyle w:val="Normal"/>
        <w:rPr/>
      </w:pPr>
      <w:r>
        <w:rPr/>
        <w:t>1 lille bdt. persille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1-2 tsk. red hot chili pepper, f.eks. Santa Maria</w:t>
      </w:r>
    </w:p>
    <w:p>
      <w:pPr>
        <w:pStyle w:val="Normal"/>
        <w:rPr/>
      </w:pPr>
      <w:r>
        <w:rPr/>
        <w:t>(chiliblanding der består af stærk kinesisk chili blandet med milde chiliflager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1 tsk. red hot chili pepper</w:t>
      </w:r>
    </w:p>
    <w:p>
      <w:pPr>
        <w:pStyle w:val="Normal"/>
        <w:rPr/>
      </w:pPr>
      <w:r>
        <w:rPr/>
        <w:t>evt. lidt tørret oregano</w:t>
      </w:r>
    </w:p>
    <w:p>
      <w:pPr>
        <w:pStyle w:val="Normal"/>
        <w:rPr/>
      </w:pPr>
      <w:r>
        <w:rPr/>
        <w:t>Tilbehør: tomatsalat eller grøn salat med avoc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kyllingen og tør den ude og indvendig. Vask citronen og skær den midt over. Skyl persillen godt og kom den indeni sammen med citronen. Læg kyllingen</w:t>
      </w:r>
    </w:p>
    <w:p>
      <w:pPr>
        <w:pStyle w:val="Normal"/>
        <w:rPr/>
      </w:pPr>
      <w:r>
        <w:rPr/>
        <w:t>i et ovnfast fad. Bland olie med salt og chili og pensl det på. Steg kyllingen midt i ovnen ved 200 grader ca. 1 time efter størrelse. Stik i låret, kødsaften</w:t>
      </w:r>
    </w:p>
    <w:p>
      <w:pPr>
        <w:pStyle w:val="Normal"/>
        <w:rPr/>
      </w:pPr>
      <w:r>
        <w:rPr/>
        <w:t>skal være helt klar og ikke rosa. Vask kartoflerne godt og skræl dem evt. Skær dem i grove stykker. Læg dem i et ovnfast fad i et jævnt lag og kom olie,</w:t>
      </w:r>
    </w:p>
    <w:p>
      <w:pPr>
        <w:pStyle w:val="Normal"/>
        <w:rPr/>
      </w:pPr>
      <w:r>
        <w:rPr/>
        <w:t>citronsaft og krydderier ved. Vend kartoflerne godt så det hele fordeles. Steg dem ved siden af kyllingen. Vend i dem af o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1:26:00Z</dcterms:created>
  <dc:creator>Jeannette</dc:creator>
  <dc:description/>
  <dc:language>en-US</dc:language>
  <cp:lastModifiedBy>Jeannette</cp:lastModifiedBy>
  <dcterms:modified xsi:type="dcterms:W3CDTF">2004-12-12T21:27:00Z</dcterms:modified>
  <cp:revision>1</cp:revision>
  <dc:subject/>
  <dc:title>CHILIKYLLING MED CITRON OG OVNKARTOFLER</dc:title>
</cp:coreProperties>
</file>