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laks på pasta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ykker laksefilet uden skind (ca. 400 g)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  <w:t>1 dl hakkede friske basilikumbla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tsk citronpeber</w:t>
      </w:r>
    </w:p>
    <w:p>
      <w:pPr>
        <w:pStyle w:val="Normal"/>
        <w:rPr/>
      </w:pPr>
      <w:r>
        <w:rPr/>
        <w:t>2 t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spaghetti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broccoli i små buketter</w:t>
      </w:r>
    </w:p>
    <w:p>
      <w:pPr>
        <w:pStyle w:val="Normal"/>
        <w:rPr/>
      </w:pPr>
      <w:r>
        <w:rPr/>
        <w:t>200 g forårsløg i skr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friskpresset limesaft</w:t>
      </w:r>
    </w:p>
    <w:p>
      <w:pPr>
        <w:pStyle w:val="Normal"/>
        <w:rPr/>
      </w:pPr>
      <w:r>
        <w:rPr/>
        <w:t>15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lime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laksestykkerne for eventuelle ben. Bland krydderurterne og vend laksen heri. Drys med salt og citronpeber. Lad smør- &amp; rapsolien blive gylden i en</w:t>
      </w:r>
    </w:p>
    <w:p>
      <w:pPr>
        <w:pStyle w:val="Normal"/>
        <w:rPr/>
      </w:pPr>
      <w:r>
        <w:rPr/>
        <w:t>pande. Steg fisken ved kraftig varme ca. 3 min på hver side (ca. 6 min. i alt). Tag laksen af panden og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mens spaghettien i en stor gryde med kogende vand tilsat salt. Kog pastaen ved jævn varme og uden låg i ca. 6 min. Tilsæt broccoli og lad det koge</w:t>
      </w:r>
    </w:p>
    <w:p>
      <w:pPr>
        <w:pStyle w:val="Normal"/>
        <w:rPr/>
      </w:pPr>
      <w:r>
        <w:rPr/>
        <w:t>i ca. 2 min. Tilsæt forårsløg og kog i yderligere ca. 1 min. Spaghettien skal være mør, men ikke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nden af med limesaft og 1 dl pastavand. Lad pasta og grønsager dryppe af i et dørslag. Kom pasta og grønsager tilbage i gryden sammen med kogevandet</w:t>
      </w:r>
    </w:p>
    <w:p>
      <w:pPr>
        <w:pStyle w:val="Normal"/>
        <w:rPr/>
      </w:pPr>
      <w:r>
        <w:rPr/>
        <w:t>fra panden. Vend godt rundt og smag til. Kom retten i en stor, varm skål og drys med lidt ost. Fordel laksen på toppen og server resten af osten i en skål</w:t>
      </w:r>
    </w:p>
    <w:p>
      <w:pPr>
        <w:pStyle w:val="Normal"/>
        <w:rPr/>
      </w:pPr>
      <w:r>
        <w:rPr/>
        <w:t>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12:00Z</dcterms:created>
  <dc:creator>User</dc:creator>
  <dc:description/>
  <dc:language>en-US</dc:language>
  <cp:lastModifiedBy>User</cp:lastModifiedBy>
  <dcterms:modified xsi:type="dcterms:W3CDTF">2006-05-18T05:12:00Z</dcterms:modified>
  <cp:revision>1</cp:revision>
  <dc:subject/>
  <dc:title>Krydderurtelaks på pasta</dc:title>
</cp:coreProperties>
</file>