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ishsau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Saucer &amp; Sov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vand eller frisk kokossaft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riseddik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udkernet, finthakket rød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2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psk limesaft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 eller kokossaft med eddike og sukker og køl af. Bland chili, hvidløg og limesaft og pisk det i kokosblandingen. Rør fiskesaucen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17:00Z</dcterms:created>
  <dc:creator>Jeannette</dc:creator>
  <dc:description/>
  <dc:language>en-US</dc:language>
  <cp:lastModifiedBy>Jeannette</cp:lastModifiedBy>
  <dcterms:modified xsi:type="dcterms:W3CDTF">2004-02-10T12:18:00Z</dcterms:modified>
  <cp:revision>1</cp:revision>
  <dc:subject/>
  <dc:title>fishsauce</dc:title>
</cp:coreProperties>
</file>