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trøffel med Cointreau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1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Cointreau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konfekt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koratio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overtrækschokoladepasti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diseret appelsi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melt chokoladen over vandbad. Pisk den kolde fløde til skum og vend forsigtigt Cointreau i. Bland forsigtigt fløden i den smeltede chokolade ved hjælp af en gummiskraber. Fyld denne trøffelmasse i en sprøjtepose og sprøjt den ud på marcipanen, der er skåret i skiver med en skarp kniv. Stil chokoladetrøfflerne i køleskabet på et stort fad, til massen er stivnet. Smelt overtrækschokoladen, dyp trøffelstykkerne i den, og pynt til sidst med kandiseret appelsinskal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3:44:00Z</dcterms:created>
  <dc:creator>Jeannette</dc:creator>
  <dc:description/>
  <dc:language>en-US</dc:language>
  <cp:lastModifiedBy>Liselotte Wæhrens</cp:lastModifiedBy>
  <dcterms:modified xsi:type="dcterms:W3CDTF">2004-12-14T14:31:00Z</dcterms:modified>
  <cp:revision>2</cp:revision>
  <dc:subject/>
  <dc:title>Chokoladetrøffel med Cointreau</dc:title>
</cp:coreProperties>
</file>