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ær i champagnegel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240 min., heraf arbejdstid: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friske jor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friske hin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blå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brom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blade husb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dl champa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blade frisk Legro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alle bærrene og læg dem i en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husblas i koldt vand til det er blødt op (ca. 2 min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1/4 af champagnen i en gryde og bland husblas i. Hæld rest af champagnen i gryden og hæld grydens indhold i bærskålen. Den sættes på køl i 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p skålen i varmt vand for at få massen ud. Pynt med myn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09:00Z</dcterms:created>
  <dc:creator>User</dc:creator>
  <dc:description/>
  <dc:language>en-US</dc:language>
  <cp:lastModifiedBy>User</cp:lastModifiedBy>
  <dcterms:modified xsi:type="dcterms:W3CDTF">2006-06-01T06:09:00Z</dcterms:modified>
  <cp:revision>1</cp:revision>
  <dc:subject/>
  <dc:title>Bær i champagnegelé</dc:title>
</cp:coreProperties>
</file>