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nat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urmælk (tykmæl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n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kket spinat (fros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sken blandes i en stor skål. Gær, sukker, salt, muskat og den optøede spinat røres ud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et i lidt ad gangen. Der skal så meget mel i, at dejen slipper skålens kanter. Det er vigtigt, at der ikke kommer for meget mel i dejen. Dejen skal kunne røres med en gryde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s overflade drysses med lidt mel, og skålen dækkes med 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nu hæve til dobbelt størrelse ca. 1½ time ved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en røres ud af dejen med en grydeske. Er dejen for klistret, tilsættes mere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ske lægges en passende portion dej på en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skal være store og ikke nødvendigvis velform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fterhæver til dobbelt størrelse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225 C varm ovn i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7:00Z</dcterms:created>
  <dc:creator>Jeannette</dc:creator>
  <dc:description/>
  <dc:language>en-US</dc:language>
  <cp:lastModifiedBy>Jeannette</cp:lastModifiedBy>
  <dcterms:modified xsi:type="dcterms:W3CDTF">2004-03-07T12:16:00Z</dcterms:modified>
  <cp:revision>2</cp:revision>
  <dc:subject/>
  <dc:title>Spinatboller</dc:title>
</cp:coreProperties>
</file>