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agurk med chilisma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p franskbrødskr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de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, chili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agurken på langs, skrab ganske lidt af kernemassen ud. Læg agurkebådene i et velsmurt ovnfast fad, mos kernemassen, bland den med brødkrummer, fløde,</w:t>
      </w:r>
    </w:p>
    <w:p>
      <w:pPr>
        <w:pStyle w:val="Normal"/>
        <w:rPr/>
      </w:pPr>
      <w:r>
        <w:rPr/>
        <w:t>kapers, salt og til sidst chili efter smag. Læg fyldet på agurkerne, sæt dem i ovnen ved 225 grader i et kvarter og server dem som forret eller fro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0:00Z</dcterms:created>
  <dc:creator>Jeannette</dc:creator>
  <dc:description/>
  <dc:language>en-US</dc:language>
  <cp:lastModifiedBy>Jeannette</cp:lastModifiedBy>
  <dcterms:modified xsi:type="dcterms:W3CDTF">2004-03-25T07:30:00Z</dcterms:modified>
  <cp:revision>1</cp:revision>
  <dc:subject/>
  <dc:title>Fyldt agurk med chilismag</dc:title>
</cp:coreProperties>
</file>