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kager med mandler og rosi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fuld strøget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finthakk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hjortetaksalt og flormelis kommes i en skål og blan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 og mandler tilsættes sammen med æggene og smørret, og det hele æltes grund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mør bør have stuetemperatur, inden du går i g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deles i seks til otte stykker, og hvert stykke trilles til pølser, der skal være cirka halvanden centimeter 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pølserne skæres ud i stykker på størrelse med en stor hasselnød og trykkes let 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bageplade med pergamentpapir. Småkagerne bages i en forvarmet ovn på 200 grader i cirka ti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vigtigt, at kagerne ikke sættes for tæt på hinanden, fordi de flyder ud og svulmer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ernativ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hellere vil have flade kager, deles dejen i fire portioner, der hver rulles ud til pøl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 tykke pølserne skal være, afhænger af, hvor store du synes, småkagerne skal væ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ølserne skal opbevares køligt i en halv time, før de skæres i skiver på tre millimeters tykk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kal bages i en forvarmet ovn på 200 grader i ti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køles af på en bagerist og opbevares i en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11:00Z</dcterms:created>
  <dc:creator>Jeannette</dc:creator>
  <dc:description/>
  <dc:language>en-US</dc:language>
  <cp:lastModifiedBy>Jeannette</cp:lastModifiedBy>
  <dcterms:modified xsi:type="dcterms:W3CDTF">2004-02-10T23:24:00Z</dcterms:modified>
  <cp:revision>2</cp:revision>
  <dc:subject/>
  <dc:title>smørkager med mandler og rosiner </dc:title>
</cp:coreProperties>
</file>