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grilleret ørred ala euc Sy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vørred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vamp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stani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iskefløde 3 dl. til saucen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Ingrid Marie æb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fiskefo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rreden vakses og skæres i passende stykker. I ørreden skæres der små lommer, og de fyldes med svampe og skalotteløg, som først er skåret i små tern og</w:t>
      </w:r>
    </w:p>
    <w:p>
      <w:pPr>
        <w:pStyle w:val="Normal"/>
        <w:rPr/>
      </w:pPr>
      <w:r>
        <w:rPr/>
        <w:t>stegt i smør. Ørreden grilles nu i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æbler:</w:t>
      </w:r>
    </w:p>
    <w:p>
      <w:pPr>
        <w:pStyle w:val="Normal"/>
        <w:rPr/>
      </w:pPr>
      <w:r>
        <w:rPr/>
        <w:t>Æblerne skrælles og skæres i både. Der bliver ca. 8 både af hvert æble. Smør smeltes på panden til det er gyldent. Frisk timian og æblerne brunes og mørnes</w:t>
      </w:r>
    </w:p>
    <w:p>
      <w:pPr>
        <w:pStyle w:val="Normal"/>
        <w:rPr/>
      </w:pPr>
      <w:r>
        <w:rPr/>
        <w:t>hurtigt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tanie-puré:</w:t>
      </w:r>
    </w:p>
    <w:p>
      <w:pPr>
        <w:pStyle w:val="Normal"/>
        <w:rPr/>
      </w:pPr>
      <w:r>
        <w:rPr/>
        <w:t>Der skæres et kors gennem skallen på kastanierne som sættes i en 200 varm ovn til skallen løsner sig. Pil dem og kog dem møre. De blendes eller sis. Tilsæt</w:t>
      </w:r>
    </w:p>
    <w:p>
      <w:pPr>
        <w:pStyle w:val="Normal"/>
        <w:rPr/>
      </w:pPr>
      <w:r>
        <w:rPr/>
        <w:t>lidt piskefløde og smag til med salt og eventuelt lidt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pandekager:</w:t>
      </w:r>
    </w:p>
    <w:p>
      <w:pPr>
        <w:pStyle w:val="Normal"/>
        <w:rPr/>
      </w:pPr>
      <w:r>
        <w:rPr/>
        <w:t>Kartoflerne skrælles og rives på den grove side af rivejernet. Løget pilles og skæres i små tern. Kartofler, løg, persille, salt og peber blandes. Farsen</w:t>
      </w:r>
    </w:p>
    <w:p>
      <w:pPr>
        <w:pStyle w:val="Normal"/>
        <w:rPr/>
      </w:pPr>
      <w:r>
        <w:rPr/>
        <w:t>formes som små pandekager - det gøres lettest i hånden - ca. 8 cm i diameter og 1 cm tykke. Steges på panden til de er gyldent brune. Lægges på fedtsugende</w:t>
      </w:r>
    </w:p>
    <w:p>
      <w:pPr>
        <w:pStyle w:val="Normal"/>
        <w:rPr/>
      </w:pPr>
      <w:r>
        <w:rPr/>
        <w:t>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id Marie sauce:</w:t>
      </w:r>
    </w:p>
    <w:p>
      <w:pPr>
        <w:pStyle w:val="Normal"/>
        <w:rPr/>
      </w:pPr>
      <w:r>
        <w:rPr/>
        <w:t>Fiskefonden og æbler koges op indtil æblerne er møre. Det blendes, og fløde samt citronsaft tilsættes. Smag til med salt, peber og timi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29:00Z</dcterms:created>
  <dc:creator>Jeannette</dc:creator>
  <dc:description/>
  <dc:language>en-US</dc:language>
  <cp:lastModifiedBy>Jeannette</cp:lastModifiedBy>
  <dcterms:modified xsi:type="dcterms:W3CDTF">2004-05-15T02:30:00Z</dcterms:modified>
  <cp:revision>1</cp:revision>
  <dc:subject/>
  <dc:title>Fyldt grilleret ørred ala euc Syd</dc:title>
</cp:coreProperties>
</file>