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s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even Peberro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Pisk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rsillekvis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nepspulv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rørsukker (kan udelade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ing mælken til kogepunktet i en kasserolle sammen med det halve løg, laurbærbladet, persillen, lidt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asserollen af varmen og si indholdet efter 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 i en ren kasserolle, rør melet godt rundt i 1 minut. Hæld så mælken ved og kog den et par minutter under omrøring. Bland sennep, peberrod og fløden i og pisk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røv forskellige typer sennep og gør evt. sennepssmagen stærkere. Sennepssauce egner sig til kogt skinke og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14:00Z</dcterms:created>
  <dc:creator>Jeannette</dc:creator>
  <dc:description/>
  <dc:language>en-US</dc:language>
  <cp:lastModifiedBy>Bodil Thuesen</cp:lastModifiedBy>
  <dcterms:modified xsi:type="dcterms:W3CDTF">2003-09-06T18:22:00Z</dcterms:modified>
  <cp:revision>2</cp:revision>
  <dc:subject/>
  <dc:title>Senneps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625423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er redigeret</vt:lpwstr>
  </property>
</Properties>
</file>