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slagkage med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eve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iskede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æggeblommer, tilsæt rugbrødsrasp, mel, kakao og bagepulver. De piskede æggehvider vendes i sammen med nødderne. Bages i 3 velsmurte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sammen med hindbærsyltetøj. Pyntes med flødeskum og chokolade. Bages ved 200 grader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kage findes i andre variationer. F.eks. kan man erstatte kakao med 2 tsk kanel og lægge kagen sammen med kagecreme og pynte med flødeskum og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54:00Z</dcterms:created>
  <dc:creator>Jeannette</dc:creator>
  <dc:description/>
  <dc:language>en-US</dc:language>
  <cp:lastModifiedBy>Jeannette</cp:lastModifiedBy>
  <dcterms:modified xsi:type="dcterms:W3CDTF">2003-10-08T18:37:00Z</dcterms:modified>
  <cp:revision>2</cp:revision>
  <dc:subject/>
  <dc:title>Rugbrødslagkage med hindbærsyltetøj</dc:title>
</cp:coreProperties>
</file>