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ønderjyske æbleskiver med svesk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½ dl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 g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.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tsk. kardemomm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smør/mar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0 g svesker uden st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lor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Udrør gæren i lidt kold mælk, tilsæt lunken mælk. Smelt og afkøl smør/margarine. Rør æggeblommerne med sukker til det bliver lyst. Tilsæt mælk, mel og kardemomme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ens der røres grundigt. Kom halvdelen af det smeltede fedtstof i dejen, og bland de stiftpiskede æggehvider forsigtigt i. Stil dejen til hævning et lun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ted ca. 20 min. Udblød sveskerne og giv dem et opkog. Kom lidt af det smeltede fedtstof i hvert hul på den varme pande. Fyld hullerne halvt med dej o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m en svenske i hvert. Hæld mere dej oveni, inden æbleskiverne vendes. Drys flormelis over ved servering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ps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rys flormelis over ved serverin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1T05:49:00Z</dcterms:created>
  <dc:creator>Jeannette</dc:creator>
  <dc:description/>
  <dc:language>en-US</dc:language>
  <cp:lastModifiedBy>Liselotte Wæhrens</cp:lastModifiedBy>
  <dcterms:modified xsi:type="dcterms:W3CDTF">2004-02-07T21:21:00Z</dcterms:modified>
  <cp:revision>2</cp:revision>
  <dc:subject/>
  <dc:title>Sønderjyske æbleskiver med svesker</dc:title>
</cp:coreProperties>
</file>