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yllingebryst med citronolie og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kyllingebrystfileter uden skind og ben</w:t>
      </w:r>
    </w:p>
    <w:p>
      <w:pPr>
        <w:pStyle w:val="Normal"/>
        <w:rPr/>
      </w:pPr>
      <w:r>
        <w:rPr/>
        <w:t>4 økologiske citroner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  <w:t>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age før skæres 2 af citronerne i klodser og overhældes med olien. Dagen før skæres kyllingebrysterne i 2-3 stykker hver og brunes i lidt smør og citronolie.</w:t>
      </w:r>
    </w:p>
    <w:p>
      <w:pPr>
        <w:pStyle w:val="Normal"/>
        <w:rPr/>
      </w:pPr>
      <w:r>
        <w:rPr/>
        <w:t>På selve dagen skal de lægges i et ildfast fad og steges ca. 20 minutter i ovnen v/180 grader. Når de tages ud, vendes de i en stor røreskål med hakket</w:t>
      </w:r>
    </w:p>
    <w:p>
      <w:pPr>
        <w:pStyle w:val="Normal"/>
        <w:rPr/>
      </w:pPr>
      <w:r>
        <w:rPr/>
        <w:t>persille og hvidløg og resten af  citronolien og pyntes med både eller klodser af de sidste 2 citr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sagtens selv lave de lækreste olier, kun fantasien sætter grænser. Hvad med vinterversionen: Dryp kødet med rødbedeolie og drys med høvlet peberrod.</w:t>
      </w:r>
    </w:p>
    <w:p>
      <w:pPr>
        <w:pStyle w:val="Normal"/>
        <w:rPr/>
      </w:pPr>
      <w:r>
        <w:rPr/>
        <w:t>Efterår: Lad olien trække med rosmarin og brug appelsin og ristede svampe som garniture. Sommer: Soltørrede tomater i olien, friske tomater og basilikum</w:t>
      </w:r>
    </w:p>
    <w:p>
      <w:pPr>
        <w:pStyle w:val="Normal"/>
        <w:rPr/>
      </w:pPr>
      <w:r>
        <w:rPr/>
        <w:t>eller purløg som garn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så her er virkelig noget at bygge på. En kombination, som aldrig slår fejl, og som duer til alle slags råvarer - det være sig kød som fisk og grøntsager,</w:t>
      </w:r>
    </w:p>
    <w:p>
      <w:pPr>
        <w:pStyle w:val="Normal"/>
        <w:rPr/>
      </w:pPr>
      <w:r>
        <w:rPr/>
        <w:t>glem det aldrig: Persille, hvidløg og citron. Italienerne har vidst det i flere hundrede år, nu ved du det også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21:00Z</dcterms:created>
  <dc:creator>Jeannette</dc:creator>
  <dc:description/>
  <dc:language>en-US</dc:language>
  <cp:lastModifiedBy>Jeannette</cp:lastModifiedBy>
  <dcterms:modified xsi:type="dcterms:W3CDTF">2005-01-04T23:21:00Z</dcterms:modified>
  <cp:revision>1</cp:revision>
  <dc:subject/>
  <dc:title>Stegt kyllingebryst med citronolie og persille</dc:title>
</cp:coreProperties>
</file>