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alisiske Scon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(5 dl)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1½ dl ros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.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bagepulver, salt og sukker. Hak smørret i til massen er grynet og bland rosinerne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og mælk sammen, rør det i bagefadet og ælt dejen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 den ud i ca. 1 cm tykkelse, og stik runde kager ud, passende i størrelse til at bages på en stegepande eller speciel "plättpanna" efter svensk mode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nden pensles med lidt fedtstof og kagerne bages ca. 5 min på hver side ved jævn var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nybagte med smør og marmelade til te eller kaff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redningstid: Ca. 15 min. Bagetid: Ca. 10 min. pr. portio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46:00Z</dcterms:created>
  <dc:creator>Jeannette</dc:creator>
  <dc:description/>
  <dc:language>en-US</dc:language>
  <cp:lastModifiedBy>Liselotte Wæhrens</cp:lastModifiedBy>
  <dcterms:modified xsi:type="dcterms:W3CDTF">2004-03-17T08:06:00Z</dcterms:modified>
  <cp:revision>2</cp:revision>
  <dc:subject/>
  <dc:title>Walisiske Scones</dc:title>
</cp:coreProperties>
</file>