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eller i foli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or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fiskef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kogt torskero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est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koncentreret tomatp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llerne renses og udbenes - Rygraden brækkes ved hoved og hale, kør en skarp filetkniv ned langs rygbenene, og de fjernes let - Farsen røres med torskerogn,</w:t>
      </w:r>
    </w:p>
    <w:p>
      <w:pPr>
        <w:pStyle w:val="Normal"/>
        <w:rPr/>
      </w:pPr>
      <w:r>
        <w:rPr/>
        <w:t>pure, og krydderier, og fyldes i forellerne, der pakkes i smurt folie. De grilles på panden i ca. 8 min. på hver si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27:00Z</dcterms:created>
  <dc:creator>Jeannette</dc:creator>
  <dc:description/>
  <dc:language>en-US</dc:language>
  <cp:lastModifiedBy>Jeannette</cp:lastModifiedBy>
  <dcterms:modified xsi:type="dcterms:W3CDTF">2004-08-18T05:27:00Z</dcterms:modified>
  <cp:revision>1</cp:revision>
  <dc:subject/>
  <dc:title>Foreller i folie</dc:title>
</cp:coreProperties>
</file>