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grønkåls 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kå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en hakkes fint, løgene skæres i terninger. grøntsagerne svitses i en gryde i margarinen. Bouillonen tilsættes. Kartoflerne rives groft og tilsættes</w:t>
      </w:r>
    </w:p>
    <w:p>
      <w:pPr>
        <w:pStyle w:val="Normal"/>
        <w:rPr/>
      </w:pPr>
      <w:r>
        <w:rPr/>
        <w:t>sammen med merian og tomatpuré. Suppen småkoger under låg ca. 3/4 time.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19:00Z</dcterms:created>
  <dc:creator>Jeannette</dc:creator>
  <dc:description/>
  <dc:language>en-US</dc:language>
  <cp:lastModifiedBy>Jeannette</cp:lastModifiedBy>
  <dcterms:modified xsi:type="dcterms:W3CDTF">2005-03-25T02:20:00Z</dcterms:modified>
  <cp:revision>1</cp:revision>
  <dc:subject/>
  <dc:title>god grønkåls suppe</dc:title>
</cp:coreProperties>
</file>