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h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til hor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bakkelses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bakkelses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fedtstof bringes i kog, i en gryde. Melet tilsættes indtil dejen slipper gryden. Dejen afkøles lidt. Æggene tilsættes et ad gangen. Dejen sam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ensartet masse efter hvert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til hor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fet hakkes og blandes med melet. Tilsæt kærnemælk, og rør dejen godt. Del dejen i 2 og rul den ud til 2 cirkler. Smør vandbakkelsesdej ud over he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rklen. Dejen skæres i trekanter og rulles til ho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ca. 225° til de er store og lysebru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evt. med sme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35:00Z</dcterms:created>
  <dc:creator>Jeannette</dc:creator>
  <dc:description/>
  <dc:language>en-US</dc:language>
  <cp:lastModifiedBy>Jeannette</cp:lastModifiedBy>
  <dcterms:modified xsi:type="dcterms:W3CDTF">2004-02-11T23:15:00Z</dcterms:modified>
  <cp:revision>2</cp:revision>
  <dc:subject/>
  <dc:title>Kaffehorn</dc:title>
</cp:coreProperties>
</file>