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lavet Remoulade ala Bauman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blom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5 kg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mellemstore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l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k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r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atam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sagerne hakkes i kødhakker, røres med 2 spk. salt - Står minimum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den sies fra. Massen koger i ca 20 min. m/ 1/2 L vand + 2 dl eddi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es igen og blandes med "lagen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 20 min - under omrøring 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1 tsk. atamon, hældes på atamonskyllede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bruges som Pickles. el blandes med mayonese/kvark/creme freshe, efterhånden som det skal brug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bruges andre grøntsager, bare mængden er den sa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59:00Z</dcterms:created>
  <dc:creator>Jeannette</dc:creator>
  <dc:description/>
  <dc:language>en-US</dc:language>
  <cp:lastModifiedBy>Liselotte Wæhrens</cp:lastModifiedBy>
  <dcterms:modified xsi:type="dcterms:W3CDTF">2005-10-23T10:18:00Z</dcterms:modified>
  <cp:revision>3</cp:revision>
  <dc:subject/>
  <dc:title>Hjemmelavet Remoulade ala Baumann)</dc:title>
</cp:coreProperties>
</file>