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amme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  g. agar-aga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tørrede abrikos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¼  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sukker eller smag fr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agar-agaren ligge i rigeligt med vand natten over. Skyl abrikoserne og læg dem i en skål eller glaskrukke med låg. Hæld kogende vand over frug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skal stå 1-2 cm over abrikoserne. Dæk skålen eller krukken til og lad den stå til næste dag. Mos frugten som den er eller kog den med vand førs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g mosen med sukker til en temmelig fast grød. Rør agar-agar i efter at den er dryppet godt af, og sørg for at den smelter. Hæld mosen op i en olieret bradepande eller aluminiumsform, ca. 20x30 cm. Lad flæsket stivne. Vip den derefter på et stykke smørrebrødspapir og placer det på en rist. Lad den tø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uetemperatur nogle døgn. Den skal helst tørre ret hurtigt, da den ellers kan mugne. Skær den i stykker og vend dem i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36:00Z</dcterms:created>
  <dc:creator>Jeannette</dc:creator>
  <dc:description/>
  <dc:language>en-US</dc:language>
  <cp:lastModifiedBy>Jeannette</cp:lastModifiedBy>
  <dcterms:modified xsi:type="dcterms:W3CDTF">2004-12-20T15:51:00Z</dcterms:modified>
  <cp:revision>2</cp:revision>
  <dc:subject/>
  <dc:title>abrikosmammelader</dc:title>
</cp:coreProperties>
</file>