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kage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tsk.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s. pær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Æg og sukker piskes hvidt og skummende. Mel, bagepulver og ingefær sigtes og vendes i æggesnapsen sammen med den hakkede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ejen hældes i en smurt meldrysset springform og bages ved 180 grader i ca. 30 min., til kagen er gennemba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Fløden piskes stiv med florsukker og ingef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Kagen flækkes til 3 bunde, der stænkes med pære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Halvdelen af pærerne skæres i terninger og blandes med halvdelen af fløden og bundene lægges sammen herm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kagen dækkes med resten af flødeskummet, og den pyntes med pærer og reven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 time heraf ca. 30 min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temperatur: 180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48:00Z</dcterms:created>
  <dc:creator>Jeannette</dc:creator>
  <dc:description/>
  <dc:language>en-US</dc:language>
  <cp:lastModifiedBy>Jeannette</cp:lastModifiedBy>
  <dcterms:modified xsi:type="dcterms:W3CDTF">2005-03-23T07:50:00Z</dcterms:modified>
  <cp:revision>2</cp:revision>
  <dc:subject/>
  <dc:title>Ingefærkage med chokolade</dc:title>
</cp:coreProperties>
</file>