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ia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lydende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tørret timi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ouffléskål (eller anden skål med lige kant) med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og form til en stor bolle. Læg dejen i formen og lad den hæve ca. 30 min. Pensl forsigtigt med sammenpisket æg og bag nederst i ovnen ca. 50 min. Ved 175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t blive i formen ca. 10 min., før det vendes ud og sættes til afkøling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9:00Z</dcterms:created>
  <dc:creator>Jeannette</dc:creator>
  <dc:description/>
  <dc:language>en-US</dc:language>
  <cp:lastModifiedBy>Liselotte Wæhrens</cp:lastModifiedBy>
  <dcterms:modified xsi:type="dcterms:W3CDTF">2004-03-17T07:48:00Z</dcterms:modified>
  <cp:revision>2</cp:revision>
  <dc:subject/>
  <dc:title>Timianbrød</dc:title>
</cp:coreProperties>
</file>