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kes, 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afdryppet ananas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og rør æggene i et ad gangen. Skær ananaskødet i små stykker og rør det forsigtigt i dejen sammen med vanillesukkeret. Bland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bagepulver og vend det forsigtigt i. Bred dejen ud i en bradepande, ca 35 * 22 cm, og bag den på næstnederste rille ved 190° i 20-25 min. Sigt et tyndt lag flormelis over, når kagen tages ud af ovnen. Skær den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4:00Z</dcterms:created>
  <dc:creator>Jeannette</dc:creator>
  <dc:description/>
  <dc:language>en-US</dc:language>
  <cp:lastModifiedBy>Liselotte Wæhrens</cp:lastModifiedBy>
  <dcterms:modified xsi:type="dcterms:W3CDTF">2005-03-10T20:47:00Z</dcterms:modified>
  <cp:revision>2</cp:revision>
  <dc:subject/>
  <dc:title>Ananaskage</dc:title>
</cp:coreProperties>
</file>