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kartofler på 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 kogte kartofler, gerne med skræl, omvikles med bacon og sættes på træspyd. Grilles indtil bacon er sprød. Husk at lægge træspyddene i vand 1/2 time</w:t>
      </w:r>
    </w:p>
    <w:p>
      <w:pPr>
        <w:pStyle w:val="Normal"/>
        <w:rPr/>
      </w:pPr>
      <w:r>
        <w:rPr/>
        <w:t>inden b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og tomater på 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 kogte kartofler og cherrytomater sættes skiftevis på træspyd. Pensles med olie iblandet timian eller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58:00Z</dcterms:created>
  <dc:creator>User</dc:creator>
  <dc:description/>
  <dc:language>en-US</dc:language>
  <cp:lastModifiedBy>User</cp:lastModifiedBy>
  <dcterms:modified xsi:type="dcterms:W3CDTF">2006-07-01T17:59:00Z</dcterms:modified>
  <cp:revision>1</cp:revision>
  <dc:subject/>
  <dc:title>Baconkartofler på spyd</dc:title>
</cp:coreProperties>
</file>