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rikosis med hindbærpuré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6-8 pers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ds. halve abrikoser (a ca. 420 g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5 g sukker (ca. 1 d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tsk majsstivel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 g Cheasy Friskost naturel 6%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spsk akaciehon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tsk friskpresset citronsaf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dl piskeflø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dbærpuré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 g frosne hindbæ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½ spsk sukk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ynt: Friske pebermyntebla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ådan gør d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æld den ene dåse abrikoser til afdrypning i en sigte og skær abrikoserne i tern . Hæld herefter abrikoser og lage fra den anden dåse i en food processor/-hurtighakk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k ved hurtigste hastighed i ca. 15 sekunder. Bland sukker, majsstivelse og abrikospuré i en gryde. Bring puréen i kog under omrøring. Kog den ved sva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me, stadig under omrøring, i ca. 3 minutter. Afkøl abrikospuréen. Rør Friskosten blød med honning og citronsaft. Pisk fløden til et let skum. Vend 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ævnte rækkefølge abrikostern, den afkølede abrikospuré og flødeskum i osteblandingen. Hæld ismassen i en form (ca. 1½ liter) og dæk den med alufol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ys isen i ca. 24 timer. Tag isen ud af fryseren og stil den i køleskabet ca. 1 time før servering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dbærpuré: Kom de frosne hindbær i en skål og lad dem tø op på køkkenbordet i ca. ½ time. Kom hindbærrene i en food processor/hurtighakker sammen m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kkeret. Hak dem ved hurtigste hastighed i ca. 30 sekunder eller til sukkeret er opløst. Smag puréen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31:00Z</dcterms:created>
  <dc:creator>Jeannette</dc:creator>
  <dc:description/>
  <dc:language>en-US</dc:language>
  <cp:lastModifiedBy>Liselotte Wæhrens</cp:lastModifiedBy>
  <dcterms:modified xsi:type="dcterms:W3CDTF">2005-03-27T14:28:00Z</dcterms:modified>
  <cp:revision>2</cp:revision>
  <dc:subject/>
  <dc:title>Abrikosis med hindbærpuré</dc:title>
</cp:coreProperties>
</file>