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VIOLI MED OST OG RISTET SPEGE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r en lækker og hurtig sommerlig ret der næsten ikke kræver tilbered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VIOLI MED OST OG RISTET SPEGESKINK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00 g friske ravioli med ostefyld</w:t>
      </w:r>
    </w:p>
    <w:p>
      <w:pPr>
        <w:pStyle w:val="Normal"/>
        <w:rPr/>
      </w:pPr>
      <w:r>
        <w:rPr/>
        <w:t>100 g spegeskinke</w:t>
      </w:r>
    </w:p>
    <w:p>
      <w:pPr>
        <w:pStyle w:val="Normal"/>
        <w:rPr/>
      </w:pPr>
      <w:r>
        <w:rPr/>
        <w:t>2 håndfulde friske salvieblade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frisk høvlet parmesan eller grana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kinken i fingerbrede strimler og skil dem helt fra hinanden. Kom lidt af smørret på en pande og rist strimlerne helt sprøde. Tag en halv portion ad</w:t>
      </w:r>
    </w:p>
    <w:p>
      <w:pPr>
        <w:pStyle w:val="Normal"/>
        <w:rPr/>
      </w:pPr>
      <w:r>
        <w:rPr/>
        <w:t>gangen. Stil dem til side. Hak salviebladene groft. Kom resten af smørret på panden og svits salvien til den er helt sprød og smørret let brunet. Kog raviolien</w:t>
      </w:r>
    </w:p>
    <w:p>
      <w:pPr>
        <w:pStyle w:val="Normal"/>
        <w:rPr/>
      </w:pPr>
      <w:r>
        <w:rPr/>
        <w:t>og lad den dryppe af. Server straks på varme -gerne dybe- tallerkener og dryp salviesmørret over. Fordel skinken ovenpå og drys rundhåndet med høvlet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24:00Z</dcterms:created>
  <dc:creator>Jeannette</dc:creator>
  <dc:description/>
  <dc:language>en-US</dc:language>
  <cp:lastModifiedBy>Jeannette</cp:lastModifiedBy>
  <dcterms:modified xsi:type="dcterms:W3CDTF">2004-12-13T01:24:00Z</dcterms:modified>
  <cp:revision>1</cp:revision>
  <dc:subject/>
  <dc:title>RAVIOLI MED OST OG RISTET SPEGESKINKE</dc:title>
</cp:coreProperties>
</file>