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varmet raw Selleri-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anden hvid 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let sesa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pblødt solsikke eller græskar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yenne eller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mian/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iskrevet peber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ælkesyregærede rødbed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vasker og skærer og kommer det i blender sammen med lidt citron, salt, cayennepeber eller andet stærkt, frisk ingefær. Timian. Det kunne også være basilikum</w:t>
      </w:r>
    </w:p>
    <w:p>
      <w:pPr>
        <w:pStyle w:val="Normal"/>
        <w:rPr/>
      </w:pPr>
      <w:r>
        <w:rPr/>
        <w:t>eller andet tørret urt. Lidt opblødte frø eller kærner, som blendes med eller lidt malet sesamfrø/græskarkærner. Vand. Man kan f.eks. bruge lidt pastinak eller</w:t>
      </w:r>
    </w:p>
    <w:p>
      <w:pPr>
        <w:pStyle w:val="Normal"/>
        <w:rPr/>
      </w:pPr>
      <w:r>
        <w:rPr/>
        <w:t>persillerod for at tilføre lidt sødme. Det kommer helt an på selleriens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t er blendet, må man smage på den og tilsætte, hvad der mangler. Derefter hældes den blot i en gryde og varmes op! Den skal ikke være for tyk, men</w:t>
      </w:r>
    </w:p>
    <w:p>
      <w:pPr>
        <w:pStyle w:val="Normal"/>
        <w:rPr/>
      </w:pPr>
      <w:r>
        <w:rPr/>
        <w:t>det er en smagssag. Rør omhyggeligt i gryden, så det nederste ikke bliver for varmt. Når lillefingeren synes det bliver for varmt, tages gryden af og suppen</w:t>
      </w:r>
    </w:p>
    <w:p>
      <w:pPr>
        <w:pStyle w:val="Normal"/>
        <w:rPr/>
      </w:pPr>
      <w:r>
        <w:rPr/>
        <w:t>hældes op med det samme. Hvis suppen efterlades i gryden, bliver den for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tager ca. 3 min. hvis man har tingene gjort kla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npå lidt frisk peber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frøsnacks er fine til supp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46:00Z</dcterms:created>
  <dc:creator>Jeannette</dc:creator>
  <dc:description/>
  <dc:language>en-US</dc:language>
  <cp:lastModifiedBy>Jeannette</cp:lastModifiedBy>
  <dcterms:modified xsi:type="dcterms:W3CDTF">2005-03-25T02:49:00Z</dcterms:modified>
  <cp:revision>1</cp:revision>
  <dc:subject/>
  <dc:title>Opvarmet raw Selleri-suppe</dc:title>
</cp:coreProperties>
</file>