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rones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rev Tørsleffs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te-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po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et sigtes og tilsættes sukker. Vanille og æg æltes sammen med margarinen. Dejen trilles til en pølse, der stilles koldt. Dagen efter skæres pøls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karp kniv i tynde skiver. Kagerne drysses på midten med en blanding af te-sukker, finthakket sukat, pomeransskal og mandler. Bages ca. 12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185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0:09:00Z</dcterms:created>
  <dc:creator>Jeannette</dc:creator>
  <dc:description/>
  <dc:language>en-US</dc:language>
  <cp:lastModifiedBy>Jeannette</cp:lastModifiedBy>
  <dcterms:modified xsi:type="dcterms:W3CDTF">2004-02-09T14:39:00Z</dcterms:modified>
  <cp:revision>3</cp:revision>
  <dc:subject/>
  <dc:title>Baronesser</dc:title>
</cp:coreProperties>
</file>