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kao +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sammen og lad den hæve i 30 minutter. Imens laves cremen ved at æg, sukker og mel piskes sammen. Mælk og vanilje bringes i kog og mælken pi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æggemassen. Cremen gives et opkog under piskning. Stilles i vand og afkøles i gry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remonce ved at røre det bløde margarine med puddersukker og siru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jen er hævet færdig, slås den ned og deles i to. Den ene del rulles ud og lægges i en smurt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halvdelen af remoncen ovenpå dejen, derpå cremen. Den anden del af dejen rulles ud og remonce smøres på. Den rulles sammen til en pølse, der sk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i ca. 30 skiver. Skiverne lægges i bradepanden og pensles med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i 20 minutter. Lav både hvid og kakao glasur som kommes på skiftevis mens kagen stadig er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07:00Z</dcterms:created>
  <dc:creator>Jeannette</dc:creator>
  <dc:description/>
  <dc:language>en-US</dc:language>
  <cp:lastModifiedBy>Jeannette</cp:lastModifiedBy>
  <dcterms:modified xsi:type="dcterms:W3CDTF">2004-02-12T19:56:00Z</dcterms:modified>
  <cp:revision>2</cp:revision>
  <dc:subject/>
  <dc:title>Smørkage</dc:title>
</cp:coreProperties>
</file>