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kor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 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margarine og sukker godt sammen. Rør ægget i. Bland mel, kakao, bagepulver og rør det i dejen. Form 2 runde stænger, læg dem på bagepapir og klap dem flade. Bages ved 225 grader i ca 8 minutter. Efter afkøling skæres sn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4:00Z</dcterms:created>
  <dc:creator>Jeannette</dc:creator>
  <dc:description/>
  <dc:language>en-US</dc:language>
  <cp:lastModifiedBy>Liselotte Wæhrens</cp:lastModifiedBy>
  <dcterms:modified xsi:type="dcterms:W3CDTF">2005-03-13T07:26:00Z</dcterms:modified>
  <cp:revision>2</cp:revision>
  <dc:subject/>
  <dc:title>Chokolade skorper</dc:title>
</cp:coreProperties>
</file>