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las Fiskesupp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nnikler (ca. 425 g)</w:t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finthakkede zittauerløg (ca. 200 g)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1 liter fiskebouillon</w:t>
      </w:r>
    </w:p>
    <w:p>
      <w:pPr>
        <w:pStyle w:val="Normal"/>
        <w:rPr>
          <w:lang w:val="en-GB"/>
        </w:rPr>
      </w:pPr>
      <w:r>
        <w:rPr>
          <w:lang w:val="en-GB"/>
        </w:rPr>
        <w:t>50 g BUKO Classic Naturel 26% (70+)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ennikeltop og evt. dildkvist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 yderste grove blade og stokken fra de 2 fennikler. Skær fenniklerne i korte, tynde strimler. Rens og tør torskefileterne. Skær fileterne i store</w:t>
      </w:r>
    </w:p>
    <w:p>
      <w:pPr>
        <w:pStyle w:val="Normal"/>
        <w:rPr/>
      </w:pPr>
      <w:r>
        <w:rPr/>
        <w:t>tern (ca. 3 x 3 c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 ved kraftig varme, men uden at det bruner. Svits løgene i ca. 1 min. og drys mel i under omrøring. Tilsæt bouillon og</w:t>
      </w:r>
    </w:p>
    <w:p>
      <w:pPr>
        <w:pStyle w:val="Normal"/>
        <w:rPr/>
      </w:pPr>
      <w:r>
        <w:rPr/>
        <w:t>bring blandingen i kog. Kom flødeosten i og kog suppen ved jævn varme og under omrøring, mens osten smelter. Tilsæt de hakkede tomater, sukker og salt.</w:t>
      </w:r>
    </w:p>
    <w:p>
      <w:pPr>
        <w:pStyle w:val="Normal"/>
        <w:rPr/>
      </w:pPr>
      <w:r>
        <w:rPr/>
        <w:t>Bring atter suppen i kog og kom fennikelstrimler og fisketern i. Læg låg på gryden og tag den af varmen. Lad suppen stå ca. 3 min., til fisken er fast</w:t>
      </w:r>
    </w:p>
    <w:p>
      <w:pPr>
        <w:pStyle w:val="Normal"/>
        <w:rPr/>
      </w:pPr>
      <w:r>
        <w:rPr/>
        <w:t>og hvid. Smag fiskesupp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suppen i en varm suppeterrin og pynt med fennikeltop og evt. dild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orskefilet kan erstattes af rødspættefileter uden sk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38:00Z</dcterms:created>
  <dc:creator>User</dc:creator>
  <dc:description/>
  <dc:language>en-US</dc:language>
  <cp:lastModifiedBy>User</cp:lastModifiedBy>
  <dcterms:modified xsi:type="dcterms:W3CDTF">2006-05-04T04:38:00Z</dcterms:modified>
  <cp:revision>1</cp:revision>
  <dc:subject/>
  <dc:title>Arlas Fiskesuppe</dc:title>
</cp:coreProperties>
</file>