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wienerbrøds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 (ca. 1 1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/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wienerbrøds dejen ud til en aflang firkant, ca. 40x60 cm på et meldrysset bord. Del dejen i kvadrater på ca. 10x1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yldet på langs midterlinien af hvert dejstykke - men ikke helt ud til kanten. Fold dejstykkerne sammen over midterlinien og pres dem let sammen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nit i hvert stykke i langsiden og bøj kammen let, så "tænderne" spredes. Sæt ovnen på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kammene på en bageplade beklædt med bagepapir og lad dem hæve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ammene med sammenpisket æg, drys med hakkede mandler/nødder og thesukker og bag dem ca. 15 minutter. Lad dem afkøle utildækket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0:00Z</dcterms:created>
  <dc:creator>Jeannette</dc:creator>
  <dc:description/>
  <dc:language>en-US</dc:language>
  <cp:lastModifiedBy>Liselotte Wæhrens</cp:lastModifiedBy>
  <dcterms:modified xsi:type="dcterms:W3CDTF">2004-02-12T16:41:00Z</dcterms:modified>
  <cp:revision>2</cp:revision>
  <dc:subject/>
  <dc:title>Kamme</dc:title>
</cp:coreProperties>
</file>