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 bonne famme indba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n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vi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e æbler befries for kærnehus med speciel udhuler. Marcipan, smør og sukker røres godt sammen og fyldes i æblerne. Bages i ovnen ca. 20 min. 170ø. Pi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n skummende over svag varme. Server æblerne med vincre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25:00Z</dcterms:created>
  <dc:creator>Jeannette</dc:creator>
  <dc:description/>
  <dc:language>en-US</dc:language>
  <cp:lastModifiedBy>Jeannette</cp:lastModifiedBy>
  <dcterms:modified xsi:type="dcterms:W3CDTF">2005-04-02T11:54:00Z</dcterms:modified>
  <cp:revision>2</cp:revision>
  <dc:subject/>
  <dc:title>Æble bonne famme indbagt</dc:title>
</cp:coreProperties>
</file>