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s æblekage me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(3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 (4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freche eller fløde til server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,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rgarine (smeltet) eller: 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sammen. Mel og bagepulver sigtes i skiftevis med fløden. Dejen hældes i en smurt springform. Æblerne skrælles, skæres i både og læg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- sukker (fyld) og kanel drysses ovenpå. Margarinen drypp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i 60 - 7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 m/creme fraiche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43:00Z</dcterms:created>
  <dc:creator>Jeannette</dc:creator>
  <dc:description/>
  <dc:language>en-US</dc:language>
  <cp:lastModifiedBy>Liselotte Wæhrens</cp:lastModifiedBy>
  <dcterms:modified xsi:type="dcterms:W3CDTF">2005-03-23T07:54:00Z</dcterms:modified>
  <cp:revision>2</cp:revision>
  <dc:subject/>
  <dc:title>Inges æblekage med kanel</dc:title>
</cp:coreProperties>
</file>