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Cambridge sov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Hårdkogte æggeblom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ardinfile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4 l. Oliven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 peber  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Dill   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Estrag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per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er æggeblommerne og bland de finthakkede sardeller i - eller stød massen i en mor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olien i og tilføj rigeligt med hakkede krydderur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ér smagen med cayenne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til kogt fisk, kød og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51:00Z</dcterms:created>
  <dc:creator>Jeannette</dc:creator>
  <dc:description/>
  <dc:language>en-US</dc:language>
  <cp:lastModifiedBy>Jeannette</cp:lastModifiedBy>
  <dcterms:modified xsi:type="dcterms:W3CDTF">2003-08-06T19:22:00Z</dcterms:modified>
  <cp:revision>3</cp:revision>
  <dc:subject/>
  <dc:title>Cambridge 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2011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Rettede opskrifter</vt:lpwstr>
  </property>
</Properties>
</file>