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's bi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Perik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g. Lakridsro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. Galangaro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. Korianderfrø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. Nelli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. Kinabar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g. Rosmari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ækker 4 dg. på Brøndum snaps - der hældes på til snapsen dækker. Filtreres, fortyndes efter smag (fx. 1:2.5). Det bedste "plagiat" på Gl. Dansk jeg ha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5:05:00Z</dcterms:created>
  <dc:creator>Jeannette</dc:creator>
  <dc:description/>
  <dc:language>en-US</dc:language>
  <cp:lastModifiedBy>Bodil Thuesen</cp:lastModifiedBy>
  <dcterms:modified xsi:type="dcterms:W3CDTF">2003-07-30T15:05:00Z</dcterms:modified>
  <cp:revision>2</cp:revision>
  <dc:subject/>
  <dc:title>Bo's bi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72856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