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suppe med lå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spsk finthakket chalotteløg</w:t>
      </w:r>
    </w:p>
    <w:p>
      <w:pPr>
        <w:pStyle w:val="Normal"/>
        <w:rPr/>
      </w:pPr>
      <w:r>
        <w:rPr/>
        <w:t>450 g champignoner i skiver</w:t>
      </w:r>
    </w:p>
    <w:p>
      <w:pPr>
        <w:pStyle w:val="Normal"/>
        <w:rPr/>
      </w:pPr>
      <w:r>
        <w:rPr/>
        <w:t>200 g østershatte i strimler</w:t>
      </w:r>
    </w:p>
    <w:p>
      <w:pPr>
        <w:pStyle w:val="Normal"/>
        <w:rPr/>
      </w:pPr>
      <w:r>
        <w:rPr/>
        <w:t>1 liter grønsagsbouillon</w:t>
      </w:r>
    </w:p>
    <w:p>
      <w:pPr>
        <w:pStyle w:val="Normal"/>
        <w:rPr/>
      </w:pPr>
      <w:r>
        <w:rPr/>
        <w:t>1½ dl Karoline's PiskeFløde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lader frossen, optøet butterdej (ca. 350 g)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  <w:t>50 g blåskimmelost 60+ (36%), fx HØNG Danablu i sm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smørret i en gryde og smelt det ved kraftig varme, men uden at det bruner. Svits løg, champignoner og østershatte i ca. 5 minutter. Tilsæt grønsagsbouillon.</w:t>
      </w:r>
    </w:p>
    <w:p>
      <w:pPr>
        <w:pStyle w:val="Normal"/>
        <w:rPr/>
      </w:pPr>
      <w:r>
        <w:rPr/>
        <w:t>Rør piskefløde og hvedemel sammen. Bring suppen i kog og tilsæt jævningen under omrøring. Kog suppen ved jævn varme og under låg i ca. 5 min. Smag til</w:t>
      </w:r>
    </w:p>
    <w:p>
      <w:pPr>
        <w:pStyle w:val="Normal"/>
        <w:rPr/>
      </w:pPr>
      <w:r>
        <w:rPr/>
        <w:t>med salt og peber. Fordel ca. 1 liter af svampesuppen i 4 ovnfaste portionsskåle (a 4½ dl - ca. 10 cm i diameter øverst). Rul, på et meldrysset bord, hver</w:t>
      </w:r>
    </w:p>
    <w:p>
      <w:pPr>
        <w:pStyle w:val="Normal"/>
        <w:rPr/>
      </w:pPr>
      <w:r>
        <w:rPr/>
        <w:t>butterdejsplade ud til en firkant (ca. 18 x 18 cm). Lad pladerne hvile i ca. 20 minutter. Pensl skålenes kanter med sammenpisket æg. Læg butterdejspladerne</w:t>
      </w:r>
    </w:p>
    <w:p>
      <w:pPr>
        <w:pStyle w:val="Normal"/>
        <w:rPr/>
      </w:pPr>
      <w:r>
        <w:rPr/>
        <w:t>over som låg og tryk kanterne let til. Fordel osten på dejlågene og bag retten midt i ovnen ved 225 grader i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55:00Z</dcterms:created>
  <dc:creator>Jeannette</dc:creator>
  <dc:description/>
  <dc:language>en-US</dc:language>
  <cp:lastModifiedBy>Jeannette</cp:lastModifiedBy>
  <dcterms:modified xsi:type="dcterms:W3CDTF">2004-04-24T17:55:00Z</dcterms:modified>
  <cp:revision>1</cp:revision>
  <dc:subject/>
  <dc:title>Svampesuppe med låg</dc:title>
</cp:coreProperties>
</file>