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ekrebinetter med peberrodssau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 g Fiskekø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ulerødd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Kogte kartofl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Fiskesenneps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spsk. Paprik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Smør til stegnin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Peberrodssauce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Yoghurt natur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 Fiskesenneps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Eddik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spsk. Peberrod, fint rev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ronskiver og persille til pyn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k fiskekødet med en skarp kniv. Hak løg fint. Riv gulerødder fint. Mos kartofler med en gaffel. Bland fisk, kartofler, løg, gulerødder, æg sennepsmel, paprika, 1 tsk. salt og 1/4 tsk. peber. Form fiskeblandingen til 8 flade krebinetter. Vend dem i mel. Steg krebinetter i smør 4-5 min. på hver side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berrodssauce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land yoghurt naturel, sennepsmel, eddike (gerne rødvinseddike) og peber- rod. TIPS: Brug torsk eller laks, tun, krabbe eller laks fra dåse eller en rest kogt fisk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hør: 1 kg kartofler 500 g grønne bøn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52:00Z</dcterms:created>
  <dc:creator>Jeannette</dc:creator>
  <dc:description/>
  <dc:language>en-US</dc:language>
  <cp:lastModifiedBy>Niels Peter Thomsen</cp:lastModifiedBy>
  <dcterms:modified xsi:type="dcterms:W3CDTF">2003-08-20T00:12:00Z</dcterms:modified>
  <cp:revision>2</cp:revision>
  <dc:subject/>
  <dc:title>Fiskekrebinetter med peberrodssauce</dc:title>
</cp:coreProperties>
</file>