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amel 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k is til 4 is-elskere..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tang god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,5 dl. sød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50 g af sukkeret i en lille tykbundet kasserolle og varm det op og lad det karamellisere. Sørg for at holde fast i kasserolle og bevæge den konsta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sukkeret begynder at tage farve, så sikrer du at karamelliseringen foregår jævn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kasserollen fra varmen når karamellen er gyldenbrun tilsæt med det samme piskefløden, pas på, det sprutter. Rør forsigtigt rundt til det bliver homogen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kan evt. gøre det over svag var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æk vanillen og skrab kornene ud med en lille kniv. Kom korn og stang i en kasserolle med mælken og varm det forsigtigt op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blommer og resten af sukkeret sammen i en skå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gt det over karamellen. Kog op, og hæld det, under konstant piskning over æggeblomm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cremen tilbage i kasserollen, og varm cremen op under konstant omrøring med en plasticske til cremen begynder at blive tyk. Brug gerne et termome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at checke temperaturen, når denne er 84 grader er cremen færdi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gt og stil på køl. Frys på en ismaskine eller isen i en plasticbeholder og stil den i fryseren, tag den ud efter hver 30 minutter og rør den igennem, indtil den er helt fast i konsisten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isen ud fra frost og stil den i køleskabet 10 minutter før du anre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7:19:00Z</dcterms:created>
  <dc:creator>Jeannette</dc:creator>
  <dc:description/>
  <dc:language>en-US</dc:language>
  <cp:lastModifiedBy>Liselotte Wæhrens</cp:lastModifiedBy>
  <dcterms:modified xsi:type="dcterms:W3CDTF">2004-03-21T20:59:00Z</dcterms:modified>
  <cp:revision>2</cp:revision>
  <dc:subject/>
  <dc:title>Karamel is</dc:title>
</cp:coreProperties>
</file>