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s æbledessert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laves med 2 forskellige slags 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til låget laves førs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mindeligt 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og rull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el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e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rossen let mayonnaise (dybfros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kommes i en foodproces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krællet æble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ukkerfri 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ykkerne kommes i mikroovnen i ca 2 minutter – til de er næsten møre. Bland 5 g hindbærmarmelade i og rør rundt. Marmeladen "smelter" og danner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hinde omrking æblestykkerne. Den udrullede dej eller smuldredejen lægges henover æblerne. Bages ved 200 grader – til låget er gyldent. Spises lun –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ed en creme af græsk yoghurt smagt til med lidt SØD og van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58:00Z</dcterms:created>
  <dc:creator>Jeannette</dc:creator>
  <dc:description/>
  <dc:language>en-US</dc:language>
  <cp:lastModifiedBy>Liselotte Wæhrens</cp:lastModifiedBy>
  <dcterms:modified xsi:type="dcterms:W3CDTF">2005-03-16T22:21:00Z</dcterms:modified>
  <cp:revision>3</cp:revision>
  <dc:subject/>
  <dc:title>Evas æbledessert kage</dc:title>
</cp:coreProperties>
</file>