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kylling med jordskokker og karry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 frilandskylling 1 løg 0,4 kg jordskokker 2 store gulerødder Lidt olivenolie 1 tsk karry 1 fed hvidløg Evt. 1 tsk tørret korianderfrø 10 gram mel 1 dl hvidvin 1 dl vand Evt. bredbladet persil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ilbehør: Basmatiris eller grønne lin</w:t>
        <w:softHyphen/>
        <w:t>ser fra Pu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Kyllingen skæres ud i passende styk</w:t>
        <w:softHyphen/>
        <w:t>ker med ben. Lar deles i 2 dele, bry</w:t>
        <w:softHyphen/>
        <w:t>sterne i 4 og ryggen kasseres. Kyllin</w:t>
        <w:softHyphen/>
        <w:t>gestykkerne brunes i en stor stege</w:t>
        <w:softHyphen/>
        <w:t>gryde i olien. Tag stykkerne op efter</w:t>
        <w:softHyphen/>
        <w:t>hånden som de er godt gyldne. Imens skrubbes eller skrælles jordskokkerne. Snit dem i grove stykker. Gulerødder</w:t>
        <w:softHyphen/>
        <w:t>ne skrælles og skæres i skiver, løg hakkes. Kom jordskokker og gulerødder i ste</w:t>
        <w:softHyphen/>
        <w:t>gegryden. Sauter grøntsagerne til de er let gyldne, tilsæt koriander, karry, mel og presset hvidløg. Sauter i 2 mi</w:t>
        <w:softHyphen/>
        <w:t>nutter ved jævn varme og tilsæt væ</w:t>
        <w:softHyphen/>
        <w:t>den (hvidvin kan erstattes af vand. Rør det hele jævnt og tilsæt kyllingen. Frisk timian eller rosmarin passer godt til, hvis det haves. Koges under låg i 35 minutter og smages til med salt og peber. Drys evt. med hakket bredbladet per</w:t>
        <w:softHyphen/>
        <w:t>sille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erveres med friskkogte basmatiris eller let kogte linser fra Puy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9T01:52:00Z</dcterms:created>
  <dc:creator>Jeannette</dc:creator>
  <dc:description/>
  <dc:language>en-US</dc:language>
  <cp:lastModifiedBy>Jeannette</cp:lastModifiedBy>
  <dcterms:modified xsi:type="dcterms:W3CDTF">2003-06-29T01:53:00Z</dcterms:modified>
  <cp:revision>1</cp:revision>
  <dc:subject/>
  <dc:title>kylling med jordskokker og karry </dc:title>
</cp:coreProperties>
</file>