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itas Bedstes Krydder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ødgør margarinen og rør sukkeret i; tilsæt æg. Bland de tørre ingredienser og bland dem i dejen skiftevis med kærnemæl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jen i kageform. Bages 45-50 min. ved 175° C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4:29:00Z</dcterms:created>
  <dc:creator>Jeannette</dc:creator>
  <dc:description/>
  <dc:language>en-US</dc:language>
  <cp:lastModifiedBy>Jeannette</cp:lastModifiedBy>
  <dcterms:modified xsi:type="dcterms:W3CDTF">2004-02-11T09:53:00Z</dcterms:modified>
  <cp:revision>2</cp:revision>
  <dc:subject/>
  <dc:title>Anitas Bedstes Krydderkage</dc:title>
</cp:coreProperties>
</file>