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Ris salat med asparges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 xml:space="preserve">2 dl. </w:t>
      </w:r>
      <w:r>
        <w:rPr>
          <w:rFonts w:cs="Arial" w:ascii="Arial" w:hAnsi="Arial"/>
          <w:sz w:val="32"/>
          <w:szCs w:val="32"/>
        </w:rPr>
        <w:t>Lang kornet,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sp. Safran el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Gurkemej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kalotte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Vin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spsk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Grønne asparg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Drys risen i 3 dl. kogende vand med 1 tsk. salt og safran eller gurkemeje. Skru ned til svag varme og kog 12 min. under tungt, tætsluttende lå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luk og lad risen stå i andre 12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Rør marinade af revet løg, vineddike, olie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marinaden i den varme ris og stil den til afkølin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kyl friske asparges og skær eventuelle, træge ende stykker fra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nit stænglerne og bland dem med den kold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28:00Z</dcterms:created>
  <dc:creator>Jeannette</dc:creator>
  <dc:description/>
  <dc:language>en-US</dc:language>
  <cp:lastModifiedBy>Bodil Thuesen</cp:lastModifiedBy>
  <dcterms:modified xsi:type="dcterms:W3CDTF">2003-09-03T06:04:00Z</dcterms:modified>
  <cp:revision>4</cp:revision>
  <dc:subject/>
  <dc:title>Rissalat med aspar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00073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3 er redigeret</vt:lpwstr>
  </property>
</Properties>
</file>