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nødd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ts hjortetaksalt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 kardemomm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 ingefæ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t citro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og tilsæt rest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les til kugl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25 grader i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5:39:00Z</dcterms:created>
  <dc:creator>Jeannette</dc:creator>
  <dc:description/>
  <dc:language>en-US</dc:language>
  <cp:lastModifiedBy>Jeannette</cp:lastModifiedBy>
  <dcterms:modified xsi:type="dcterms:W3CDTF">2004-02-09T23:20:00Z</dcterms:modified>
  <cp:revision>3</cp:revision>
  <dc:subject/>
  <dc:title>Pebernødder</dc:title>
</cp:coreProperties>
</file>