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laks med tata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laksestykker</w:t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/>
        <w:t>½ dl hvidvin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atar:</w:t>
      </w:r>
    </w:p>
    <w:p>
      <w:pPr>
        <w:pStyle w:val="Normal"/>
        <w:rPr/>
      </w:pPr>
      <w:r>
        <w:rPr/>
        <w:t>lakserester i små terninger</w:t>
      </w:r>
    </w:p>
    <w:p>
      <w:pPr>
        <w:pStyle w:val="Normal"/>
        <w:rPr/>
      </w:pPr>
      <w:r>
        <w:rPr/>
        <w:t>1 spsk finthakket æg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1 spsk hakket dil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stenbidderrogn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lille bæger creme fraiche 18 %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hvert af laksestykkerne skæres lidt fra til tataren. Et ildfast fad smøres og heri sættes laksen, som krydres, og hvidvin samt lidt vand hældes ved.</w:t>
      </w:r>
    </w:p>
    <w:p>
      <w:pPr>
        <w:pStyle w:val="Normal"/>
        <w:rPr/>
      </w:pPr>
      <w:r>
        <w:rPr/>
        <w:t>Dampes i ca. 12 minutter ved 18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r: Lakseretser skæres i små terninger og blandes med de øvrige ingredienser. Stil det koldt til laksen skal serveres. Den færdigdampede laks anrettes</w:t>
      </w:r>
    </w:p>
    <w:p>
      <w:pPr>
        <w:pStyle w:val="Normal"/>
        <w:rPr/>
      </w:pPr>
      <w:r>
        <w:rPr/>
        <w:t>med lidt af tataren, som lægges ovenpå, og der pyntes med lidt stenbidderrogn. Bland ingredienserne til dressingen. Ud over dressingen kan der serveres</w:t>
      </w:r>
    </w:p>
    <w:p>
      <w:pPr>
        <w:pStyle w:val="Normal"/>
        <w:rPr/>
      </w:pPr>
      <w:r>
        <w:rPr/>
        <w:t>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12:00Z</dcterms:created>
  <dc:creator>Jeannette</dc:creator>
  <dc:description/>
  <dc:language>en-US</dc:language>
  <cp:lastModifiedBy>Jeannette</cp:lastModifiedBy>
  <dcterms:modified xsi:type="dcterms:W3CDTF">2004-03-22T23:12:00Z</dcterms:modified>
  <cp:revision>1</cp:revision>
  <dc:subject/>
  <dc:title>Dampet laks med tatar</dc:title>
</cp:coreProperties>
</file>