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ft durum brød med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-800 g groft durum hvedemel</w:t>
      </w:r>
    </w:p>
    <w:p>
      <w:pPr>
        <w:pStyle w:val="Normal"/>
        <w:rPr/>
      </w:pPr>
      <w:r>
        <w:rPr/>
        <w:t>100-200 g fint durum hvedemel</w:t>
      </w:r>
    </w:p>
    <w:p>
      <w:pPr>
        <w:pStyle w:val="Normal"/>
        <w:rPr/>
      </w:pPr>
      <w:r>
        <w:rPr/>
        <w:t>7 dl hvidtøl</w:t>
      </w:r>
    </w:p>
    <w:p>
      <w:pPr>
        <w:pStyle w:val="Normal"/>
        <w:rPr/>
      </w:pPr>
      <w:r>
        <w:rPr/>
        <w:t>20 g salt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gæren ud med 1/2 dl at øllet, tilsæt resten samt salt og 700 g at det grove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g ælt dejen godt igennem med 100 - 200 g at den fine durumhvede - brug håndmikserens dejkr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og form dejen til 2 aflange brød, der lægges i velsmurte forme ridses og hæver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rødene ved 175 grader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man en røremaskine er det endnu nemmere at ælte alle ingredienserne, i 10 minutter, og derefter dele og forme dejen som ovenfor. Dejen kan i så fald</w:t>
      </w:r>
    </w:p>
    <w:p>
      <w:pPr>
        <w:pStyle w:val="Normal"/>
        <w:rPr/>
      </w:pPr>
      <w:r>
        <w:rPr/>
        <w:t>tage lidt mere mel, end hvis den æltes med håndmik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vt. en lille smule dej fra og gem den i køleskabet til næste bagning, på den måde får du et mere smagful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1:00Z</dcterms:created>
  <dc:creator>Jeannette</dc:creator>
  <dc:description/>
  <dc:language>en-US</dc:language>
  <cp:lastModifiedBy>Jeannette</cp:lastModifiedBy>
  <dcterms:modified xsi:type="dcterms:W3CDTF">2003-11-28T06:42:00Z</dcterms:modified>
  <cp:revision>1</cp:revision>
  <dc:subject/>
  <dc:title>Groft durum brød med øl</dc:title>
</cp:coreProperties>
</file>