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vøbt rødspættefilet med friske asparges på bund af majro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dspættefil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jro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er (rød,gul,og orange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/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:</w:t>
      </w:r>
    </w:p>
    <w:p>
      <w:pPr>
        <w:pStyle w:val="Normal"/>
        <w:rPr/>
      </w:pPr>
      <w:r>
        <w:rPr/>
        <w:t>Skyl aspargesene, skær det nederste stykke væk (ca. 8-10 cm) og skær dem i stykker passende til bredden på fileterne. Brug helst grønne asparges. Rul 3-5</w:t>
      </w:r>
    </w:p>
    <w:p>
      <w:pPr>
        <w:pStyle w:val="Normal"/>
        <w:rPr/>
      </w:pPr>
      <w:r>
        <w:rPr/>
        <w:t>asparges stykker ind i hver filet og sno et stykke bacon om hver rulle. Kryder med lidt salt og peber og steg dem i olie på en varm pande indtil baconen bliver gyldent på all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 af majroer:</w:t>
      </w:r>
    </w:p>
    <w:p>
      <w:pPr>
        <w:pStyle w:val="Normal"/>
        <w:rPr/>
      </w:pPr>
      <w:r>
        <w:rPr/>
        <w:t>Skær majroer og peberfrugt i strimler, 2 asparges i skrå stykker og hak løget. Det hele svitses i lidt olie i en gryde i 2-3 min. og krydres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ovnbagte kartofler og/eller en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18:00Z</dcterms:created>
  <dc:creator>Jeannette</dc:creator>
  <dc:description/>
  <dc:language>en-US</dc:language>
  <cp:lastModifiedBy>Jeannette</cp:lastModifiedBy>
  <dcterms:modified xsi:type="dcterms:W3CDTF">2005-03-26T11:21:00Z</dcterms:modified>
  <cp:revision>1</cp:revision>
  <dc:subject/>
  <dc:title>Baconsvøbt rødspættefilet med friske asparges på bund af majroer</dc:title>
</cp:coreProperties>
</file>