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curry med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indisk inspireret ret med en helt vidunderlig, krydret duft. Det er vigtigt, at kikærterne er kogt helt møre - noget, der godt kan tage op til 2 timer,</w:t>
      </w:r>
    </w:p>
    <w:p>
      <w:pPr>
        <w:pStyle w:val="Normal"/>
        <w:rPr/>
      </w:pPr>
      <w:r>
        <w:rPr/>
        <w:t>uanset hvad der står på posen. Først herefter skal de simre i den krydrede tomatcurry, til de har optaget smagen og er så bløde, at de smelter på tungen.</w:t>
      </w:r>
    </w:p>
    <w:p>
      <w:pPr>
        <w:pStyle w:val="Normal"/>
        <w:rPr/>
      </w:pPr>
      <w:r>
        <w:rPr/>
        <w:t>Servér med løskogte, duftende basmatiris - gerne af den brune sl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ikærter, lagt i blød natten over, eller tilsvarende mængde kogte fra fryseren</w:t>
      </w:r>
    </w:p>
    <w:p>
      <w:pPr>
        <w:pStyle w:val="Normal"/>
        <w:rPr/>
      </w:pPr>
      <w:r>
        <w:rPr/>
        <w:t>2 mellemstore løg i papirstynde, halve skiver</w:t>
      </w:r>
    </w:p>
    <w:p>
      <w:pPr>
        <w:pStyle w:val="Normal"/>
        <w:rPr/>
      </w:pPr>
      <w:r>
        <w:rPr/>
        <w:t>4 fed knust hvid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 lille chili i små stykker eller ½ tsk chilipasta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 tsk stødt spidskommen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1 tsk garam marsala (kan evt. erstattes af karrypulver)</w:t>
      </w:r>
    </w:p>
    <w:p>
      <w:pPr>
        <w:pStyle w:val="Normal"/>
        <w:rPr/>
      </w:pPr>
      <w:r>
        <w:rPr/>
        <w:t>1 dåse flåede, hakkede tomater</w:t>
      </w:r>
    </w:p>
    <w:p>
      <w:pPr>
        <w:pStyle w:val="Normal"/>
        <w:rPr/>
      </w:pPr>
      <w:r>
        <w:rPr/>
        <w:t>3 spsk friske hakkede korianderblade eller 3 tsk syltede</w:t>
      </w:r>
    </w:p>
    <w:p>
      <w:pPr>
        <w:pStyle w:val="Normal"/>
        <w:rPr/>
      </w:pPr>
      <w:r>
        <w:rPr/>
        <w:t>1 tsk hakket mynte (kan udelades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udblødte kikærter møre i letsaltet vand (min. 1-2 timer) og hæld vandet fra.</w:t>
      </w:r>
    </w:p>
    <w:p>
      <w:pPr>
        <w:pStyle w:val="Normal"/>
        <w:rPr/>
      </w:pPr>
      <w:r>
        <w:rPr/>
        <w:t>I en tykbundet gryde eller sautérpande steges løg og hvidløg blanke i olivenolien.</w:t>
      </w:r>
    </w:p>
    <w:p>
      <w:pPr>
        <w:pStyle w:val="Normal"/>
        <w:rPr/>
      </w:pPr>
      <w:r>
        <w:rPr/>
        <w:t>Tilsæt krydderierne (undtagen frisk koriander og mynte) og rist dem i ca. to minutter.</w:t>
      </w:r>
    </w:p>
    <w:p>
      <w:pPr>
        <w:pStyle w:val="Normal"/>
        <w:rPr/>
      </w:pPr>
      <w:r>
        <w:rPr/>
        <w:t>Tilsæt tomater, frisk eller syltet koriander, mynte samt kikærter og lad det hele snurre 15-20 minutter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Serveres med basmatiris og evt. et drys frisk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n bliver ekstra intens, hvis man bruger friske, modne tomater (ca. 4 stk.), friskreven gurkemeje (smager langt bedre end den tørrede), ca. 1 spsk,</w:t>
      </w:r>
    </w:p>
    <w:p>
      <w:pPr>
        <w:pStyle w:val="Normal"/>
        <w:rPr/>
      </w:pPr>
      <w:r>
        <w:rPr/>
        <w:t>og hele kommen- og korianderfrø. Tomaterne flåes og hakkes. Gurkemejeroden skrælles og rives fint (pas på, det farver voldsomt og er næsten ikke til at</w:t>
      </w:r>
    </w:p>
    <w:p>
      <w:pPr>
        <w:pStyle w:val="Normal"/>
        <w:rPr/>
      </w:pPr>
      <w:r>
        <w:rPr/>
        <w:t>få af igen. Brug evt. handsker.). Kommen- og korianderfrø ristes på en tør pande, til de begynder at "poppe" og knuses derefter i en morter eller elektrisk</w:t>
      </w:r>
    </w:p>
    <w:p>
      <w:pPr>
        <w:pStyle w:val="Normal"/>
        <w:rPr/>
      </w:pPr>
      <w:r>
        <w:rPr/>
        <w:t>kaffekværn.</w:t>
      </w:r>
    </w:p>
    <w:p>
      <w:pPr>
        <w:pStyle w:val="Normal"/>
        <w:rPr/>
      </w:pPr>
      <w:r>
        <w:rPr/>
        <w:t>Brug gerne brune basmatiris. De fås bl.a. i helsekostbuti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20:00Z</dcterms:created>
  <dc:creator>Jeannette</dc:creator>
  <dc:description/>
  <dc:language>en-US</dc:language>
  <cp:lastModifiedBy>Jeannette</cp:lastModifiedBy>
  <dcterms:modified xsi:type="dcterms:W3CDTF">2003-07-15T17:20:00Z</dcterms:modified>
  <cp:revision>1</cp:revision>
  <dc:subject/>
  <dc:title>Tomatcurry med kikærter</dc:title>
</cp:coreProperties>
</file>