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Havregryns cooki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tor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havregryn og mørk farin i en skål og sørg for at sukkeret er jævnt fordelt. Tilsæt resten af ingredienserne og bland det hele godt. Herefter stilles massen til side og trækker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cer dejen i små klatter på bagepladen. Vær opmærksom på at de flyder lid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m let flade med en gaffel inden de bages ved 190 grader i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48:00Z</dcterms:created>
  <dc:creator>Jeannette</dc:creator>
  <dc:description/>
  <dc:language>en-US</dc:language>
  <cp:lastModifiedBy>Jeannette</cp:lastModifiedBy>
  <dcterms:modified xsi:type="dcterms:W3CDTF">2005-03-23T07:24:00Z</dcterms:modified>
  <cp:revision>2</cp:revision>
  <dc:subject/>
  <dc:title>Havregryns cookies</dc:title>
</cp:coreProperties>
</file>