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ild eddik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bundt dild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dl. eddik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løg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spansk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1 hel sennep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stk. peberrod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Fyld så mange, som der kan være af dildens friske blomsterskærme i et glas med lidt løg,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pansk peber, hel sennep og et stykke peberrod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Mængde kan varieres alt efter ens smag,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og fyld så glasset op med eddi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6:02:00Z</dcterms:created>
  <dc:creator>Jeannette</dc:creator>
  <dc:description/>
  <dc:language>en-US</dc:language>
  <cp:lastModifiedBy>Jeannette</cp:lastModifiedBy>
  <dcterms:modified xsi:type="dcterms:W3CDTF">2005-09-11T15:27:00Z</dcterms:modified>
  <cp:revision>4</cp:revision>
  <dc:subject/>
  <dc:title>Dildedd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43331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  <property fmtid="{D5CDD505-2E9C-101B-9397-08002B2CF9AE}" pid="6" name="_ReviewingToolsShownOnce">
    <vt:lpwstr/>
  </property>
</Properties>
</file>