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de bøffer  med sal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bøf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 Teriyaki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s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50 g jordbæ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·  1 avocado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·  saft fra 1 lim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·  1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spsk revet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bær og avocado skæres i tern, kommes i en skål og blandes med limesaft, hvidløg og ingefær. Bøfferne pensles med Teriyakisauce og grilles 2-3 minutter</w:t>
      </w:r>
    </w:p>
    <w:p>
      <w:pPr>
        <w:pStyle w:val="Normal"/>
        <w:rPr/>
      </w:pPr>
      <w:r>
        <w:rPr/>
        <w:t>på hver side. De nygrillede bøffer, ekstra Teriyakisauce og salsa serveres med grove pommes frittes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9:54:00Z</dcterms:created>
  <dc:creator>Jeannette</dc:creator>
  <dc:description/>
  <dc:language>en-US</dc:language>
  <cp:lastModifiedBy>Jeannette</cp:lastModifiedBy>
  <dcterms:modified xsi:type="dcterms:W3CDTF">2004-11-23T19:54:00Z</dcterms:modified>
  <cp:revision>2</cp:revision>
  <dc:subject/>
  <dc:title>grilledebøffer  med salsa</dc:title>
</cp:coreProperties>
</file>