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gtel med gåselev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5 rækker</w:t>
      </w:r>
    </w:p>
    <w:p>
      <w:pPr>
        <w:pStyle w:val="Normal"/>
        <w:rPr/>
      </w:pPr>
      <w:r>
        <w:rPr/>
        <w:t>4 Vagt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g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vt. 1/2 l piskefløde og maizen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portvin armagnac sherry eller calvados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gtlerne steges langsomt i smør, i kasserolle eller lignende. Steges efter brystet, der skal være rosa. Når de er færdigstegt tages lårene og ryggen af.</w:t>
      </w:r>
    </w:p>
    <w:p>
      <w:pPr>
        <w:pStyle w:val="Normal"/>
        <w:rPr/>
      </w:pPr>
      <w:r>
        <w:rPr/>
        <w:t>Dette kommes tilbage i kasserollen, hvor det simrer stille og roligt i ca. 10 min. Nu kan der enten tilsættes piskefløde eller vand. Ved piskefløde jævner</w:t>
      </w:r>
    </w:p>
    <w:p>
      <w:pPr>
        <w:pStyle w:val="Normal"/>
        <w:rPr/>
      </w:pPr>
      <w:r>
        <w:rPr/>
        <w:t>det sig selv. Hvis vand tilsættes, skal der jævnes med maizenamel. Nu kan der tilsættes portvin, armagnac, sherry eller calv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 En cruton af valnøddebrød ristes i smør. Derpå lægges en skive gåselever, og det rosastegte vagtelbryst. Brystbenet skal være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8:42:00Z</dcterms:created>
  <dc:creator>Jeannette</dc:creator>
  <dc:description/>
  <dc:language>en-US</dc:language>
  <cp:lastModifiedBy>Jeannette</cp:lastModifiedBy>
  <dcterms:modified xsi:type="dcterms:W3CDTF">2005-04-22T18:43:00Z</dcterms:modified>
  <cp:revision>1</cp:revision>
  <dc:subject/>
  <dc:title>Vagtel med gåselever</dc:title>
</cp:coreProperties>
</file>