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edtfattige og gode hor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gær opløses i ½ dl. lunken vand tilsat 2 tsk sukker og 2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på tilsættes 2 dl. skummetmælk, 2 spsk olie og 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&lt;æltes godt med 500 g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man ønsker hornene til pølsehorn kan evt. tilsættes ½ dl. koncentreret tomatpure i dejen i stedet for ½ dl. skummetmæl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i ½ time, æltes igen og rulles ud  og skæres i tre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es med f.eks. en pølse, marcipan e.lig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til horn og sættes på plade med spidsen ned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ver tildækket endnu ½ time inden de pensles med sammenpisket æg eller kaffe - drys evt. med frø eller kor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ved 200 grader i ca. 15 minutter midt i ovn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5:35:00Z</dcterms:created>
  <dc:creator>Jeannette</dc:creator>
  <dc:description/>
  <dc:language>en-US</dc:language>
  <cp:lastModifiedBy>Jeannette</cp:lastModifiedBy>
  <dcterms:modified xsi:type="dcterms:W3CDTF">2005-03-25T23:57:00Z</dcterms:modified>
  <cp:revision>3</cp:revision>
  <dc:subject/>
  <dc:title>fedtfattige og gode horn </dc:title>
</cp:coreProperties>
</file>