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gefri porretært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evet ost (evt.1 pose ost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p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con ca. 450 gra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akke</w:t>
      </w:r>
    </w:p>
    <w:p>
      <w:pPr>
        <w:pStyle w:val="Normal"/>
        <w:rPr/>
      </w:pPr>
      <w:r>
        <w:rPr/>
        <w:t>frosne butterdejsplader (5 stk.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skæres i meget små ringe, bacon steges til den er flot gylden hvorefter porrerne steges med i ca. 4-5 minutter. En varmefast skål beklædes indvendigt</w:t>
      </w:r>
    </w:p>
    <w:p>
      <w:pPr>
        <w:pStyle w:val="Normal"/>
        <w:rPr/>
      </w:pPr>
      <w:r>
        <w:rPr/>
        <w:t>med butterdej og blandingen af porrer og bacon hældes i skålen. Osten lægges ovenpå blandingen, hvorefter der laves et låg over skålen af butter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ålen sættes i ovnen ved 225 grader ….. eller hvad butterdejsproducenten angiver….. og vupti .. Den lækreste forret er klar til at skære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41:00Z</dcterms:created>
  <dc:creator>Jeannette</dc:creator>
  <dc:description/>
  <dc:language>en-US</dc:language>
  <cp:lastModifiedBy>Jeannette</cp:lastModifiedBy>
  <dcterms:modified xsi:type="dcterms:W3CDTF">2005-03-28T20:41:00Z</dcterms:modified>
  <cp:revision>1</cp:revision>
  <dc:subject/>
  <dc:title>æggefri porretærte </dc:title>
</cp:coreProperties>
</file>