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e hindbær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Blødt smør eller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 og kanel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Dybfrosne hin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indbærbrænde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 til vafl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piskes med sukker og æggeblommer. Mel, piskefløde, vanillesukker, kanel, og salt tilsættes, og de stiftpiskede æggehvider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 hindbærrene op, og vend saften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Pisk fløden til skum og smag til med sukker og brændevin. Bland ca. halvdelen af flødeskummet med godt 3/4 af hindbær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vaflerne til de er sprøde og gyldne, og læg dem sammen med hindbærfyl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vaflerne med resten af flødeskummet, og top op med resten af hindbær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20:00Z</dcterms:created>
  <dc:creator>Jeannette</dc:creator>
  <dc:description/>
  <dc:language>en-US</dc:language>
  <cp:lastModifiedBy>Liselotte Wæhrens</cp:lastModifiedBy>
  <dcterms:modified xsi:type="dcterms:W3CDTF">2003-11-25T20:34:00Z</dcterms:modified>
  <cp:revision>3</cp:revision>
  <dc:subject/>
  <dc:title>Fyldte hindbær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3338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