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rika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frikassé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00 g kalvekød i tern, f.eks. kalveklump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1/4 kg kartofler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250 g friske ærter (svarer til 1 kg ærter med bælg) eller 250 g frosne ærte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1/2 liter kogende vand. Kog langsomt op, og skum urenheder væk med en ske. Tilsæt 1/2 spsk. salt og et laurbærblad. Kog kødet i 30 minutter</w:t>
      </w:r>
    </w:p>
    <w:p>
      <w:pPr>
        <w:pStyle w:val="Normal"/>
        <w:rPr/>
      </w:pPr>
      <w:r>
        <w:rPr/>
        <w:t>ved svag varme under låg, inden grønsagerne tilsættes. Se punk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letsaltet vand i ca. 20 minutter, og pil dem.</w:t>
      </w:r>
    </w:p>
    <w:p>
      <w:pPr>
        <w:pStyle w:val="Normal"/>
        <w:rPr/>
      </w:pPr>
      <w:r>
        <w:rPr/>
        <w:t>Skræl gulerødderne, og rens porrerne. Skær grønsagerne i mindre stykker, og kog dem sammen med kødet i 10 minutter. Tag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lille gryde. Rør melet i, og spæd gradvis med suppen fra kødet og grønsagerne, til det får en sauceagtig konsistens. Kog saucen i 4-5</w:t>
      </w:r>
    </w:p>
    <w:p>
      <w:pPr>
        <w:pStyle w:val="Normal"/>
        <w:rPr/>
      </w:pPr>
      <w:r>
        <w:rPr/>
        <w:t>minutter, og hæld den tilbage i gryden med kød o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ne i, og kog retten kort igennem. Smag til med salt og peber.</w:t>
      </w:r>
    </w:p>
    <w:p>
      <w:pPr>
        <w:pStyle w:val="Normal"/>
        <w:rPr/>
      </w:pPr>
      <w:r>
        <w:rPr/>
        <w:t>Serveres med kartofler og en lille skål hakket persille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18:00Z</dcterms:created>
  <dc:creator>Jeannette</dc:creator>
  <dc:description/>
  <dc:language>en-US</dc:language>
  <cp:lastModifiedBy>Jeannette</cp:lastModifiedBy>
  <dcterms:modified xsi:type="dcterms:W3CDTF">2003-06-20T03:18:00Z</dcterms:modified>
  <cp:revision>1</cp:revision>
  <dc:subject/>
  <dc:title>Kalvefrikassé</dc:title>
</cp:coreProperties>
</file>