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skiver med vegetar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kiver Syltet rødbe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b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orre ring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ødbede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salathove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sellerierne, og skær dem i tykke skiver. Kog skiverne i letsaltet vand til de er møre, men ikke udko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vandet fra, og afkøl selleriskiver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rødbede og æbler i små tern. Rør creme fraichen med lidt rødbedeeddike og smag til med su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rødbede og æblestykker i sammen med den fintsnittede porre. Fordel skyllede og godt afdryppede salatblade på et serveringsfad. Læg selleriskiverne på og fordel 1-2 skefulde fyld på h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6:00Z</dcterms:created>
  <dc:creator>Jeannette</dc:creator>
  <dc:description/>
  <dc:language>en-US</dc:language>
  <cp:lastModifiedBy>Bodil Thuesen</cp:lastModifiedBy>
  <dcterms:modified xsi:type="dcterms:W3CDTF">2003-09-06T18:08:00Z</dcterms:modified>
  <cp:revision>2</cp:revision>
  <dc:subject/>
  <dc:title>Selleriskiver med vegetar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5774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