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ærkring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lidt mel fra til udrulning og hak resten sammen med smøret og findel det til en grynet masse. Rør gæren glat med halvdelen af den kolde mælk og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. Tilsæt sukker og salt. Pisk æggene sammen med resten af mælken. Gem lidt til pensling, hæld resten i og rør dejen sammen. Lad den hæve tildækk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ikke lunt til dobbelt størrelse. Skær smørret i skiver, læg det mellem to stykker pergamentpapir og rul det ensartet til ca 20*25 cm. Til fyldet knu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kronerne og røres med blødt smør, honning, æg og salt. Tag dejen ud på melet bord. Rul den dobbet så stor som smørfladen. Læg smørret på halvde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 pergamentpapiret af og læg dejen henover. Tryk kanten til og rul dejen i et aflangt flade. Fold den samme i tre lag og rul den ud i et langt stykk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 cm bredt, 1 cm tyk og ca 115 cm langt. Dejen skal være tykkest på midten, som bliver kringlens bund. Fordel fyldet langs midten af dejen. Drys med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ld dejsiderne over fyldet.Løft dejen over på en bageplade med bagepapir. Det gøres lettest ved at lægge dejenderne sammen over midten. Form en krin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efterhæve, tildækket, men ikke lunt, til dobbelt størrelse. Pensel med æg, drysses med snittede mandler og sukker. Bages på næstnederste r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varmet ovn ved 250 grader. Efter 10 min dæmpes varmen til 200 grader og bagningen fortsættes ca 20 min. Afkøles på p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1:00Z</dcterms:created>
  <dc:creator>Jeannette</dc:creator>
  <dc:description/>
  <dc:language>en-US</dc:language>
  <cp:lastModifiedBy>Liselotte Wæhrens</cp:lastModifiedBy>
  <dcterms:modified xsi:type="dcterms:W3CDTF">2005-03-13T15:47:00Z</dcterms:modified>
  <cp:revision>2</cp:revision>
  <dc:subject/>
  <dc:title>Gærkringle </dc:title>
</cp:coreProperties>
</file>