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nan choko lagk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 lagkagebunde (evt. Karen Volf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t en af lagkagebundene på et fad. Pisk fløden til skum og kom et passende lag på lagkagebunden. Skær bananen i skiver og kom dem på flødeskummet. Gent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og pynt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00:00Z</dcterms:created>
  <dc:creator>Jeannette</dc:creator>
  <dc:description/>
  <dc:language>en-US</dc:language>
  <cp:lastModifiedBy>Jeannette</cp:lastModifiedBy>
  <dcterms:modified xsi:type="dcterms:W3CDTF">2005-03-27T12:23:00Z</dcterms:modified>
  <cp:revision>2</cp:revision>
  <dc:subject/>
  <dc:title>banan choko lagkage </dc:title>
</cp:coreProperties>
</file>