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ærnemælkskoldskål med pasteurisered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asteuriserede æggeblommer (2 små bægre eller ¾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spsk. su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½ stang vanilje eller 2 tsk.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.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, sukker og vanilje til en lys og luftig æggesnap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citronskal, kærnemælk og ymer under omrøring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til med citronsaf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koldskålen i køleskab, til den skal servere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en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skål kan laves helt uden æg. Den bliver hvid i farven og knap så fyldig. Pisk sukker, vanilje og citronskal med kærnemælk og ymer, og smag til med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ør koldskålen mere spændende med frugter. Kom f.eks. 1 bakke friske jordbær i skiver i den færdige koldskål. En anden mulighed er 2-3 bananer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2-3 æbler i bå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41:00Z</dcterms:created>
  <dc:creator>Jeannette</dc:creator>
  <dc:description/>
  <dc:language>en-US</dc:language>
  <cp:lastModifiedBy>Liselotte Wæhrens</cp:lastModifiedBy>
  <dcterms:modified xsi:type="dcterms:W3CDTF">2004-02-07T19:23:00Z</dcterms:modified>
  <cp:revision>2</cp:revision>
  <dc:subject/>
  <dc:title>Kærnemælkskoldskål med pasteuriserede æg</dc:title>
</cp:coreProperties>
</file>