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rtens Baileytrø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00  g. mørk chokolade, kraftig 65-70 %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 dl. piskeflød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00  g. usaltet smø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dl. bailey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00  g. mørk chokolade, til 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kao til dr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Hak chokoladen meget fint. Bring fløden til kogepunktet. I en skål anbringes den hakkede chokolade, herover hældes den varme fløde i en meget tynd stråle, mens der røres med en dejskraber, så det blandes godt uden at skille. Når al fløden er hældt i er chokoladen smeltet og smørret æltes i, i små firkan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 med baileys. Det størkner i køleskab i 4-6 timer eller natten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illes til kugler. Dyppes i tempereret chokolade og trilles i kakao. Man kan også nøjes med at trille dem i kakao. Pyntes evt. med krøller af hvid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6:12:00Z</dcterms:created>
  <dc:creator>Jeannette</dc:creator>
  <dc:description/>
  <dc:language>en-US</dc:language>
  <cp:lastModifiedBy>Jeannette</cp:lastModifiedBy>
  <dcterms:modified xsi:type="dcterms:W3CDTF">2005-03-08T22:28:00Z</dcterms:modified>
  <cp:revision>2</cp:revision>
  <dc:subject/>
  <dc:title>Mortens Baileytrøfler</dc:title>
</cp:coreProperties>
</file>