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gryde med ri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 g. brune bønner (udblødte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vindruekerne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0 g. champignon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kg. tomater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2½ dl. grønsags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izenamel til jæv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. knust 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ønnerne 50 min. og hæld vandet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i skiver og brun dem let i olie i en gryde. Skær peberfrugterne og champignonerne i strimler / skiver og kom det i gryden. Lad det simre 5 min.</w:t>
      </w:r>
    </w:p>
    <w:p>
      <w:pPr>
        <w:pStyle w:val="Normal"/>
        <w:rPr/>
      </w:pPr>
      <w:r>
        <w:rPr/>
        <w:t>Tilsæt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ne i stykker, bland med kommen og bouillon, og hæld det i gryden. Lad det simre endnu 5 min. Rør lidt maizenamel ud i lidt vand og jævn retten.</w:t>
      </w:r>
    </w:p>
    <w:p>
      <w:pPr>
        <w:pStyle w:val="Normal"/>
        <w:rPr/>
      </w:pPr>
      <w:r>
        <w:rPr/>
        <w:t>Tilsæt til sidst bønner og rør rundt. Pynt med fint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natur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09:00Z</dcterms:created>
  <dc:creator>Jeannette</dc:creator>
  <dc:description/>
  <dc:language>en-US</dc:language>
  <cp:lastModifiedBy>Jeannette</cp:lastModifiedBy>
  <dcterms:modified xsi:type="dcterms:W3CDTF">2005-03-24T18:10:00Z</dcterms:modified>
  <cp:revision>1</cp:revision>
  <dc:subject/>
  <dc:title>bønnegryde med ris</dc:title>
</cp:coreProperties>
</file>