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kunschnitzler a 1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æger creme fraiche på 1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lys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håndfuld hakket brø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skiverne med salt og peber. Hak de pillede æg fint og bland dem med klippet purløg. Rør det sammen med halvdelen af creme fraiche. Fordel det på</w:t>
      </w:r>
    </w:p>
    <w:p>
      <w:pPr>
        <w:pStyle w:val="Normal"/>
        <w:rPr/>
      </w:pPr>
      <w:r>
        <w:rPr/>
        <w:t>kødskiverne og rul sammen herom. Vend hurtigt i letbrunet smør i en dyb pande. Hæld vin og bouillon ved og læg låg på. Lad det snurrer ved svag varme i</w:t>
      </w:r>
    </w:p>
    <w:p>
      <w:pPr>
        <w:pStyle w:val="Normal"/>
        <w:rPr/>
      </w:pPr>
      <w:r>
        <w:rPr/>
        <w:t>15 - 20 min. Tag rullerne op og kom fløden i, kog igennem og tilsæt resten af cremefraichen og hakkede brødkarse. Smag sovsen til. Serveres med kogt pasta</w:t>
      </w:r>
    </w:p>
    <w:p>
      <w:pPr>
        <w:pStyle w:val="Normal"/>
        <w:rPr/>
      </w:pPr>
      <w:r>
        <w:rPr/>
        <w:t>eller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03:00Z</dcterms:created>
  <dc:creator>Jeannette</dc:creator>
  <dc:description/>
  <dc:language>en-US</dc:language>
  <cp:lastModifiedBy>Jeannette</cp:lastModifiedBy>
  <dcterms:modified xsi:type="dcterms:W3CDTF">2003-05-27T11:03:00Z</dcterms:modified>
  <cp:revision>1</cp:revision>
  <dc:subject/>
  <dc:title>Kalkunruller</dc:title>
</cp:coreProperties>
</file>