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loren an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svinekød</w:t>
      </w:r>
    </w:p>
    <w:p>
      <w:pPr>
        <w:pStyle w:val="Normal"/>
        <w:rPr/>
      </w:pPr>
      <w:r>
        <w:rPr/>
        <w:t>2 spk mel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-300 ml mælk</w:t>
      </w:r>
    </w:p>
    <w:p>
      <w:pPr>
        <w:pStyle w:val="Normal"/>
        <w:rPr/>
      </w:pPr>
      <w:r>
        <w:rPr/>
        <w:t>1 lille revet løg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25 g stenfri svesker</w:t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akkede kød æltes til en lind fars med mel, æg, mælk og det revne løg og krydres med salt og peber. Kom halvdelen af farsen i et smurt ovnfast fad med</w:t>
      </w:r>
    </w:p>
    <w:p>
      <w:pPr>
        <w:pStyle w:val="Normal"/>
        <w:rPr/>
      </w:pPr>
      <w:r>
        <w:rPr/>
        <w:t>høje ka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rne skrælles og skæres fri for kernehuse, blomst og stilk. De skæres i tynde både. Æblebåde og svesker lægges over farsen i fadet og dækkes med resten</w:t>
      </w:r>
    </w:p>
    <w:p>
      <w:pPr>
        <w:pStyle w:val="Normal"/>
        <w:rPr/>
      </w:pPr>
      <w:r>
        <w:rPr/>
        <w:t>af farsen. Læg et par smørklatter over og sæt "anden" i ovnen i 45 minutter ved 200 gr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"anden" ud af fadet og server den med brunede kartofler og rødkå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08:00Z</dcterms:created>
  <dc:creator>User</dc:creator>
  <dc:description/>
  <dc:language>en-US</dc:language>
  <cp:lastModifiedBy>User</cp:lastModifiedBy>
  <dcterms:modified xsi:type="dcterms:W3CDTF">2006-06-02T14:08:00Z</dcterms:modified>
  <cp:revision>1</cp:revision>
  <dc:subject/>
  <dc:title>Forloren and</dc:title>
</cp:coreProperties>
</file>