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drømm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 2½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 ( 5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eltet smør/marg.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/mar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 ( 1½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kokosmel ( 1¼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æg godt. Bland mel, kakao og bagepulver, og vend det i æggeblandingen skiftevis med mælk og afsvalet smør. Bag kagen 40 - 45 min. ved 185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til kokosmassen sammen i en tykbundet gryde, og varm op under omrøring, til det er jævnt. Køl massen af, og smør den på kag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53:00Z</dcterms:created>
  <dc:creator>Jeannette</dc:creator>
  <dc:description/>
  <dc:language>en-US</dc:language>
  <cp:lastModifiedBy>Jeannette</cp:lastModifiedBy>
  <dcterms:modified xsi:type="dcterms:W3CDTF">2005-03-16T19:19:00Z</dcterms:modified>
  <cp:revision>2</cp:revision>
  <dc:subject/>
  <dc:title>Brun drømmekage</dc:title>
</cp:coreProperties>
</file>