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tu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isk eller frossen, optøet tun i 2 cm tykk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, fx penne</w:t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frosne fi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psk sesamfrø</w:t>
      </w:r>
    </w:p>
    <w:p>
      <w:pPr>
        <w:pStyle w:val="Normal"/>
        <w:rPr/>
      </w:pPr>
      <w:r>
        <w:rPr/>
        <w:t>2 spsk hakkede kapers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kogende pastavand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risk,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jern eventuelle mørke pletter fra tunskiverne og tør dem. Skær hver skive i stykker (ca. 1/2 x 4 cm). Kom pastaen i en stor gryde med kogende vand tilsat</w:t>
      </w:r>
    </w:p>
    <w:p>
      <w:pPr>
        <w:pStyle w:val="Normal"/>
        <w:rPr/>
      </w:pPr>
      <w:r>
        <w:rPr/>
        <w:t>salt. Kog pastaen efter anvisningen på emballagen. Tilsæt ærterne de sidste 2 minutter af kogetiden og lad dem tø op. Pastaen skal være mør, men ikke blød.</w:t>
      </w:r>
    </w:p>
    <w:p>
      <w:pPr>
        <w:pStyle w:val="Normal"/>
        <w:rPr/>
      </w:pPr>
      <w:r>
        <w:rPr/>
        <w:t>Lad imens smørret blive gyldent i en pande. Steg tunstykker og sesamfrø ved kraftig varme ca. 2 minutter, til tunstykkerne er faste og let gyldne. Tag</w:t>
      </w:r>
    </w:p>
    <w:p>
      <w:pPr>
        <w:pStyle w:val="Normal"/>
        <w:rPr/>
      </w:pPr>
      <w:r>
        <w:rPr/>
        <w:t>panden af varmen og vend kapers, citronskal, salt og peber i. Smag til. Tag de 1½ dl kogende pastavand fra og hæld derefter pasta og ærter til afdrypning</w:t>
      </w:r>
    </w:p>
    <w:p>
      <w:pPr>
        <w:pStyle w:val="Normal"/>
        <w:rPr/>
      </w:pPr>
      <w:r>
        <w:rPr/>
        <w:t>i et dørslag. Anret pasta, ærter og tunblanding lagvis i en stor, varm skål. Kog panden af med pastavandet. Hæld det over retten og server den straks.</w:t>
      </w:r>
    </w:p>
    <w:p>
      <w:pPr>
        <w:pStyle w:val="Normal"/>
        <w:rPr/>
      </w:pPr>
      <w:r>
        <w:rPr/>
        <w:t>Server PastaOst og persill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9:00Z</dcterms:created>
  <dc:creator>Jeannette</dc:creator>
  <dc:description/>
  <dc:language>en-US</dc:language>
  <cp:lastModifiedBy>Jeannette</cp:lastModifiedBy>
  <dcterms:modified xsi:type="dcterms:W3CDTF">2004-04-24T14:09:00Z</dcterms:modified>
  <cp:revision>1</cp:revision>
  <dc:subject/>
  <dc:title>Pasta med tun</dc:title>
</cp:coreProperties>
</file>