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Sesamfrø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strøgne tsk.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røget tsk. fin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frøene ristes på en tør pande. Pas på de ikke bran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ristede sesamfrø hældes i en morter og stødes 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alt og bland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er fortrinligt til bl.a. æg, tomater, ovenpå humus og meget an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9:40:00Z</dcterms:created>
  <dc:creator>Jeannette</dc:creator>
  <dc:description/>
  <dc:language>en-US</dc:language>
  <cp:lastModifiedBy>Jeannette</cp:lastModifiedBy>
  <dcterms:modified xsi:type="dcterms:W3CDTF">2005-10-23T11:02:00Z</dcterms:modified>
  <cp:revision>2</cp:revision>
  <dc:subject/>
  <dc:title>    Sesamfrøsalt</dc:title>
</cp:coreProperties>
</file>