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okse kalveculo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2 okseculotter hver på ca. 1-1,1 kg med salt og peber i 15 min. ved 225 grader og 30 minutter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culotte vejer ca. 800 g og skal have 15 min. ved 225 grader og 20 min.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tegen hvile tildækket i min. ½ time. Udskær fra de 3 spidser og ind mod mid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3:56:00Z</dcterms:created>
  <dc:creator>Jeannette</dc:creator>
  <dc:description/>
  <dc:language>en-US</dc:language>
  <cp:lastModifiedBy>Jeannette</cp:lastModifiedBy>
  <dcterms:modified xsi:type="dcterms:W3CDTF">2003-12-02T23:57:00Z</dcterms:modified>
  <cp:revision>1</cp:revision>
  <dc:subject/>
  <dc:title>Stegt okse kalveculotte</dc:title>
</cp:coreProperties>
</file>