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svig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nask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lø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udde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ageingredienserne sammen til en smidig dej, der hæver til dobbelt størrelse i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snasket sammen og smør det på bunden og drys det resterende puddersukker over. Bages ved 240° i ca. 1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35:00Z</dcterms:created>
  <dc:creator>Jeannette</dc:creator>
  <dc:description/>
  <dc:language>en-US</dc:language>
  <cp:lastModifiedBy>Liselotte Wæhrens</cp:lastModifiedBy>
  <dcterms:modified xsi:type="dcterms:W3CDTF">2004-08-01T10:06:00Z</dcterms:modified>
  <cp:revision>3</cp:revision>
  <dc:subject/>
  <dc:title>Brunsviger 2</dc:title>
</cp:coreProperties>
</file>