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>en lille opskrift på stærk mad.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Der skal bruges: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500 gram oksekød i tern,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1 stort løg,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en spsk. olie,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curry paste,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garam masala,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ingefær,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hvidløgspeber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ca 5 dl vand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Fremgansmåde: løget hakkes, put olie i en gryde og brænd en tsk. curry paste og enlille tsk. garam masala. Kødet kommes i sammen med hvidløgspeber. lad eventuelt retten stå et par minutter. Kom resten af curry paste i og lige efter vandet. Der røres rundt og retten koges i omkring halvanden time. Under låg. Undervejs smager man til med ingefærd, specielt hvis man synes retten er for stærk. Vi spiser ris til og agurker skåret  i store tern eller stave. 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Vi har forskellige ideer / forbedringer. Eksempelvis komme peberfrugt i sammen med løg, at komme æble i sammen med løg, at erstatte oksekød med kyllingekød. Curry paste er en pasta der er stærk men også salt. Derfor er der ikke salt i retten. Curry paste kan fås i 3 varianter en mild en mellem og en stærk variant. Vi brugte mellem varianten. Garam masala er et indisk blandingskrydderi der formentlig findes i mange forskellige udgaver.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God fornøjelse og på eget ansvar!!!!!!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det Thøger-holtenske køkken.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;Times New Roman"/>
      <w:sz w:val="20"/>
    </w:rPr>
  </w:style>
  <w:style w:type="paragraph" w:styleId="Footnote">
    <w:name w:val="Footnote Text"/>
    <w:basedOn w:val="Normal"/>
    <w:pPr/>
    <w:rPr>
      <w:rFonts w:cs="Times New Roman;Times New Roman"/>
      <w:sz w:val="20"/>
    </w:rPr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lledtekst">
    <w:name w:val="billedtekst"/>
    <w:basedOn w:val="Normal"/>
    <w:qFormat/>
    <w:pPr/>
    <w:rPr>
      <w:rFonts w:cs="Times New Roman;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56:00Z</dcterms:created>
  <dc:creator>Jeannette</dc:creator>
  <dc:description/>
  <dc:language>en-US</dc:language>
  <cp:lastModifiedBy>Jeannette</cp:lastModifiedBy>
  <dcterms:modified xsi:type="dcterms:W3CDTF">2003-06-21T15:56:00Z</dcterms:modified>
  <cp:revision>2</cp:revision>
  <dc:subject/>
  <dc:title> en lille opskrift på stærk mad</dc:title>
</cp:coreProperties>
</file>