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røv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hjortetaksalt og citronskal blandes. Fedtstoffet smuldres heri, og dejen samles med sukker og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viler køligt mindst en time, hvorefter den udrulles og udstikkes i forskellige små figu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plade og bages ca. 8 minutter ved 200 g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4:00Z</dcterms:created>
  <dc:creator>Jeannette</dc:creator>
  <dc:description/>
  <dc:language>en-US</dc:language>
  <cp:lastModifiedBy>Jeannette</cp:lastModifiedBy>
  <dcterms:modified xsi:type="dcterms:W3CDTF">2004-02-10T23:40:00Z</dcterms:modified>
  <cp:revision>2</cp:revision>
  <dc:subject/>
  <dc:title>Vrøvl</dc:title>
</cp:coreProperties>
</file>