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.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 godt. Rør æggene i et ad gangen og rør godt. Rør kokosmelet i. Bland mel og bagepulver og rør det i med let hånd. Bred dejen ud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bradepande med bagepapir, ca. 30x40 cm. Bag kagen i ovnen ved 200 i 15-20 minutter. Rør flormelis og vand til glasur og overtræk den afkølede k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44:00Z</dcterms:created>
  <dc:creator>Jeannette</dc:creator>
  <dc:description/>
  <dc:language>en-US</dc:language>
  <cp:lastModifiedBy>Liselotte Wæhrens</cp:lastModifiedBy>
  <dcterms:modified xsi:type="dcterms:W3CDTF">2004-02-12T16:48:00Z</dcterms:modified>
  <cp:revision>2</cp:revision>
  <dc:subject/>
  <dc:title>Kokoskage</dc:title>
</cp:coreProperties>
</file>