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ru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- 6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røres godt med sukker, salt og æg. Gæren udrøres i den lunkne mælk og tilsættes margarinen, melet blandes i og dejen æltes l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til dobbelt størrelse et lunt sted ca. 30 min. Dejen slås ned og rulles så tyndt ud som muligt til et aflang firkantet stykke på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bestrøe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en ristes i margarinen og drysses over dejen. Æblerne skrælles, rives groft og fordeles herpå, de øvrige ingredienser drysses over. Klædet me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ftes op, så dejen rulles forsigtig sammen på denne måde. Kagen lægges på en smurt plade med sammenføjningerne nedad, dejrandene trykkes sammen og pens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evt.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10:00Z</dcterms:created>
  <dc:creator>Jeannette</dc:creator>
  <dc:description/>
  <dc:language>en-US</dc:language>
  <cp:lastModifiedBy>Liselotte Wæhrens</cp:lastModifiedBy>
  <dcterms:modified xsi:type="dcterms:W3CDTF">2004-02-07T21:47:00Z</dcterms:modified>
  <cp:revision>2</cp:revision>
  <dc:subject/>
  <dc:title>Æblestrudel</dc:title>
</cp:coreProperties>
</file>