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dyrekølle med rør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ilberedningstid : Ca. 30 min.</w:t>
      </w:r>
    </w:p>
    <w:p>
      <w:pPr>
        <w:pStyle w:val="Normal"/>
        <w:rPr/>
      </w:pPr>
      <w:r>
        <w:rPr/>
        <w:t>Lad smørret smelte i en tykbundet grydeeller pande. Bland æg og mælk let sammen med en gaffel, det må ikke piskes. Hæld æggeblandingen i det smeltede smør</w:t>
      </w:r>
    </w:p>
    <w:p>
      <w:pPr>
        <w:pStyle w:val="Normal"/>
        <w:rPr/>
      </w:pPr>
      <w:r>
        <w:rPr/>
        <w:t>og lad det stå ved svag varme. Når æggemassen begynder at stivne, røres der forsigtigt med en trægaffel, så den bagte masse fjernes og den rå æggemasse</w:t>
      </w:r>
    </w:p>
    <w:p>
      <w:pPr>
        <w:pStyle w:val="Normal"/>
        <w:rPr/>
      </w:pPr>
      <w:r>
        <w:rPr/>
        <w:t>kommer ned på bunden. Drys med salt og peber. Læg den færdige æggemasse på kødskiverne og rul dem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ullerne varme med rugbrød og smør til, eller kold som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røget kød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3:00Z</dcterms:created>
  <dc:creator>Jeannette</dc:creator>
  <dc:description/>
  <dc:language>en-US</dc:language>
  <cp:lastModifiedBy>Jeannette</cp:lastModifiedBy>
  <dcterms:modified xsi:type="dcterms:W3CDTF">2004-12-14T00:03:00Z</dcterms:modified>
  <cp:revision>1</cp:revision>
  <dc:subject/>
  <dc:title>Røget dyrekølle med røræg</dc:title>
</cp:coreProperties>
</file>