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røde æbler uden kernehu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ODENSE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ODENSE Ren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piskefløde eller en god i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ODENSE Mørk Chokolade - arbejd det sammen med ODENSE Ren Rå Marcipan og kom det i æblerne. Bag dem ved 1800C i ca. 1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med kold flødeskum eller en god i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0:40:00Z</dcterms:created>
  <dc:creator>Jeannette</dc:creator>
  <dc:description/>
  <dc:language>en-US</dc:language>
  <cp:lastModifiedBy>Jeannette</cp:lastModifiedBy>
  <dcterms:modified xsi:type="dcterms:W3CDTF">2005-03-28T12:15:00Z</dcterms:modified>
  <cp:revision>3</cp:revision>
  <dc:subject/>
  <dc:title>Chokoladeæbler</dc:title>
</cp:coreProperties>
</file>