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ben med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rlige æbler passer godt sammen med hy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h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yrlige æbler (madæb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5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erve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ybenfrugten i halve og tag kernerne ud med en ske. Kom skallerne i en gryde med vandet og lad det koge ved svag varme i 15 minutter. Skær imens æblerne</w:t>
      </w:r>
    </w:p>
    <w:p>
      <w:pPr>
        <w:pStyle w:val="Normal"/>
        <w:rPr/>
      </w:pPr>
      <w:r>
        <w:rPr/>
        <w:t>i både, fjerne kernehus. Kom æblebådene i gryden sammen med sukker og lad marmeladen koge endnu 15 minutter, eller til det er kogt til mos. Tag gryden</w:t>
      </w:r>
    </w:p>
    <w:p>
      <w:pPr>
        <w:pStyle w:val="Normal"/>
        <w:rPr/>
      </w:pPr>
      <w:r>
        <w:rPr/>
        <w:t>fra varmen og tilsæt konserveringsmiddel. Hæld på rene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27:00Z</dcterms:created>
  <dc:creator>Jeannette</dc:creator>
  <dc:description/>
  <dc:language>en-US</dc:language>
  <cp:lastModifiedBy>Jeannette</cp:lastModifiedBy>
  <dcterms:modified xsi:type="dcterms:W3CDTF">2004-04-01T22:28:00Z</dcterms:modified>
  <cp:revision>1</cp:revision>
  <dc:subject/>
  <dc:title>Hyben med æbler</dc:title>
</cp:coreProperties>
</file>