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KSUSBOLLER UDEN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. lunkent vand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0-gram gæ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0 gram A-38 (0,1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00 gram hvedemel (til dejen slipper skålen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 opløses i vand, sødemiddel og salt tilsættes, de resterende ingredienser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lægges i en skål og stilles til hævning i 4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s ned og formes som boller lægges på bageplade og hæver i ca.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stilles i 200 grader varm ovn og bages i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kan evt. stilles en ildfast skål med vand i bunden af ovnen, så bliver bollerne mere "seje"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25:00Z</dcterms:created>
  <dc:creator>Jeannette</dc:creator>
  <dc:description/>
  <dc:language>en-US</dc:language>
  <cp:lastModifiedBy>Liselotte Wæhrens</cp:lastModifiedBy>
  <dcterms:modified xsi:type="dcterms:W3CDTF">2005-03-26T15:47:00Z</dcterms:modified>
  <cp:revision>2</cp:revision>
  <dc:subject/>
  <dc:title>LUKSUSBOLLER UDEN SUKKER</dc:title>
</cp:coreProperties>
</file>