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suppe med frossen hindbær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onning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honningmelonen og tilsæt lidt sød og vanille – og læg det i en dyb tallerk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de frosne hindbær og læg dem i midten af tallerkenen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40:00Z</dcterms:created>
  <dc:creator>Jeannette</dc:creator>
  <dc:description/>
  <dc:language>en-US</dc:language>
  <cp:lastModifiedBy>Jeannette</cp:lastModifiedBy>
  <dcterms:modified xsi:type="dcterms:W3CDTF">2004-02-07T20:08:00Z</dcterms:modified>
  <cp:revision>2</cp:revision>
  <dc:subject/>
  <dc:title>Melonsuppe med frossen hindbærpuré</dc:title>
</cp:coreProperties>
</file>