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- og marcipan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. Konfektmass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x.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spsk. Sm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Kogechokolade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Hakkede mandler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diserede vio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Blend eller mos æg, smør, konfektmasse og kakao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. Fyld dejen i en smurt bradepande og bag 20 min ved 200 grad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. Afkøl kag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elt chokolade over vandbad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ilsæt mandlerne, overtræk kag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kandiserede vio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27:00Z</dcterms:created>
  <dc:creator>Jeannette</dc:creator>
  <dc:description/>
  <dc:language>en-US</dc:language>
  <cp:lastModifiedBy>Jeannette</cp:lastModifiedBy>
  <dcterms:modified xsi:type="dcterms:W3CDTF">2003-09-07T17:30:00Z</dcterms:modified>
  <cp:revision>5</cp:revision>
  <dc:subject/>
  <dc:title>Chokolade- og marcipan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256294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edigeret 6 opskrifter</vt:lpwstr>
  </property>
</Properties>
</file>