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tabord Petit F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 petit fours er nemme at tilberede og kan opbevares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lys chokolade</w:t>
      </w:r>
    </w:p>
    <w:p>
      <w:pPr>
        <w:pStyle w:val="Normal"/>
        <w:rPr/>
      </w:pPr>
      <w:r>
        <w:rPr/>
        <w:t>125 g Fin blød nougat</w:t>
      </w:r>
    </w:p>
    <w:p>
      <w:pPr>
        <w:pStyle w:val="Normal"/>
        <w:rPr/>
      </w:pPr>
      <w:r>
        <w:rPr/>
        <w:t>35 g mandel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forsigtigt mandelsplitterne på en tør stegepande eller i ovnen. Lad dem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langsomt chokolade og blød nougat over vand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assen med de ristede mandelspl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assen i en form og lad d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massen har sat sig helt, kan disse petit fours evt. dekoreres med tynde striber af hvid og mørk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m ud og server dem afkøl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laves med marcipan som på bille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8:00Z</dcterms:created>
  <dc:creator>User</dc:creator>
  <dc:description/>
  <dc:language>en-US</dc:language>
  <cp:lastModifiedBy>User</cp:lastModifiedBy>
  <dcterms:modified xsi:type="dcterms:W3CDTF">2006-06-01T21:19:00Z</dcterms:modified>
  <cp:revision>1</cp:revision>
  <dc:subject/>
  <dc:title>Montabord Petit Fours</dc:title>
</cp:coreProperties>
</file>