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banan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moden banan (kan erstattes med 60 g reven gulerod.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fedtfattig mayonai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skummetmælkspulver (købes i mata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 Bananen moses med en gaffel og blendes med resten af ingrediens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 Dejen hældes i en lille aluform og bages ved 170 g i ca. 5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Det nemmeste er at bage f.eks. en firdobbelt portion, da kagen kan fryses ned. Vælg en form med mindst mulig overflade, for ikke at få for meget skorp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0:36:00Z</dcterms:created>
  <dc:creator>Jeannette</dc:creator>
  <dc:description/>
  <dc:language>en-US</dc:language>
  <cp:lastModifiedBy>Liselotte Wæhrens</cp:lastModifiedBy>
  <dcterms:modified xsi:type="dcterms:W3CDTF">2003-09-07T17:30:00Z</dcterms:modified>
  <cp:revision>3</cp:revision>
  <dc:subject/>
  <dc:title>Chokolade banankage</dc:title>
</cp:coreProperties>
</file>