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nningmarineret KalkunCuvette </w:t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t og røget kalkun honningmaineret cuvette (kalkunoverlår med skind uden ben, honning m.m.) 500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varmes i ovn ved 180°C i ca. 2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kalkun honningmainerede cuvette kan serveres kold eller varm med kold kartoffel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1:46:00Z</dcterms:created>
  <dc:creator>Jeannette</dc:creator>
  <dc:description/>
  <dc:language>en-US</dc:language>
  <cp:lastModifiedBy>Jeannette</cp:lastModifiedBy>
  <dcterms:modified xsi:type="dcterms:W3CDTF">2004-12-14T21:46:00Z</dcterms:modified>
  <cp:revision>1</cp:revision>
  <dc:subject/>
  <dc:title>Honningmarineret KalkunCuvette </dc:title>
</cp:coreProperties>
</file>