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ses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1/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1/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gr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, bland de øvrige ingredienser i. Hæld dejen ud i en papirklædt bradepande og bag kagen i ca 20 min ved 225 grader. Overtræk kag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når kagen er blevet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7:00Z</dcterms:created>
  <dc:creator>Jeannette</dc:creator>
  <dc:description/>
  <dc:language>en-US</dc:language>
  <cp:lastModifiedBy>Liselotte Wæhrens</cp:lastModifiedBy>
  <dcterms:modified xsi:type="dcterms:W3CDTF">2005-03-13T13:42:00Z</dcterms:modified>
  <cp:revision>2</cp:revision>
  <dc:subject/>
  <dc:title>Elses Chokoladekage</dc:title>
</cp:coreProperties>
</file>