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igøjnersuppe stegeso.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100 g. røget spæk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 løg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4 tomat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300 g. oksekød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300 g. lammekød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knsp. merian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½ l. vand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rødvin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spækket i små terninger og svits dem på panden sammen med de grofthakkede løg. Når løgene er klare, hældes det hele over i den gennemfugtede stegeso.</w:t>
      </w:r>
    </w:p>
    <w:p>
      <w:pPr>
        <w:pStyle w:val="Normal"/>
        <w:rPr/>
      </w:pPr>
      <w:r>
        <w:rPr/>
        <w:t>Fjern kærner og frøstol fra peberen og skær den i fine strimler. Flå tomaterne, skær dem småt ud og kom dem i gryden. Okse- og lammekød skæres i strimler,</w:t>
      </w:r>
    </w:p>
    <w:p>
      <w:pPr>
        <w:pStyle w:val="Normal"/>
        <w:rPr/>
      </w:pPr>
      <w:r>
        <w:rPr/>
        <w:t>der kommes i. Drys krydderierne ved og hæld vand eller bouillon på. Kog suppen i ca 1½ time ved 220 grad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9T05:24:00Z</dcterms:created>
  <dc:creator>Jeannette</dc:creator>
  <dc:description/>
  <dc:language>en-US</dc:language>
  <cp:lastModifiedBy>Jeannette</cp:lastModifiedBy>
  <dcterms:modified xsi:type="dcterms:W3CDTF">2005-03-29T05:24:00Z</dcterms:modified>
  <cp:revision>1</cp:revision>
  <dc:subject/>
  <dc:title>sigøjnersuppe stegeso</dc:title>
</cp:coreProperties>
</file>