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mpede bananer med bananlikør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soner: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okolade (mør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ndiserede vio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Banan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ne dampes let i ca. 10 min. i sukkerlage med rom. Afkøles i lagen. Serveres i en dyb portionsskål, pyntes med cremen, groft reven chokolade og kandise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o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10:00Z</dcterms:created>
  <dc:creator>Jeannette</dc:creator>
  <dc:description/>
  <dc:language>en-US</dc:language>
  <cp:lastModifiedBy>Liselotte Wæhrens</cp:lastModifiedBy>
  <dcterms:modified xsi:type="dcterms:W3CDTF">2005-04-02T13:45:00Z</dcterms:modified>
  <cp:revision>2</cp:revision>
  <dc:subject/>
  <dc:title>Dampede bananer med bananlikør creme</dc:title>
</cp:coreProperties>
</file>