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lue Cheese dress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auce, dressing 4 perso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let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Danablu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 spsk mayonnai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akket pu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akke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stene blendes eller mases sammen med en gaffel. Tilsæt mayonnaisen og mælken lidt efter lidt. Konsistensen afpasses med mælken. Slut af med kryderri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, cremefraiche eller syrnet fløde kan bruges i stedet for mayonnaisen. Egnet til salater og ba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09:00Z</dcterms:created>
  <dc:creator>Jeannette</dc:creator>
  <dc:description/>
  <dc:language>en-US</dc:language>
  <cp:lastModifiedBy>Jeannette</cp:lastModifiedBy>
  <dcterms:modified xsi:type="dcterms:W3CDTF">2005-08-18T20:01:00Z</dcterms:modified>
  <cp:revision>2</cp:revision>
  <dc:subject/>
  <dc:title>Blue Cheese dressing</dc:title>
</cp:coreProperties>
</file>