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uldmå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columbusdej (1/7 af portionen), se de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på melstrøet bord så tyndt som muligt. Den stikkes ud i runde kager, der stilles på smurte pl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rne sættes i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5-6 min. ved 200 g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afkøles på rist og glaseres straks eller lige før serveringen. Sigtet flormelis, æggehvide, eddike og kakao røres tæt og sejt på 5-10 min. Glas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es på kagerne med en paletkn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16:00Z</dcterms:created>
  <dc:creator>Jeannette</dc:creator>
  <dc:description/>
  <dc:language>en-US</dc:language>
  <cp:lastModifiedBy>Jeannette</cp:lastModifiedBy>
  <dcterms:modified xsi:type="dcterms:W3CDTF">2004-02-09T22:33:00Z</dcterms:modified>
  <cp:revision>3</cp:revision>
  <dc:subject/>
  <dc:title>Fuldmåner</dc:title>
</cp:coreProperties>
</file>