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 grønkål med piniekerner o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urtig og let ret med fin smag. Serveres som spændende tilbehør, varm salat med brød eller som et let måltid med fx ris eller spagh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2-3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håndfulde friske grønkålsblad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stor spsk hele korianderfrø</w:t>
      </w:r>
    </w:p>
    <w:p>
      <w:pPr>
        <w:pStyle w:val="Normal"/>
        <w:rPr/>
      </w:pPr>
      <w:r>
        <w:rPr/>
        <w:t>1 håndfuld rosiner</w:t>
      </w:r>
    </w:p>
    <w:p>
      <w:pPr>
        <w:pStyle w:val="Normal"/>
        <w:rPr/>
      </w:pPr>
      <w:r>
        <w:rPr/>
        <w:t>1 håndfuld piniekerner</w:t>
      </w:r>
    </w:p>
    <w:p>
      <w:pPr>
        <w:pStyle w:val="Normal"/>
        <w:rPr/>
      </w:pPr>
      <w:r>
        <w:rPr/>
        <w:t>skallen af 1 citron</w:t>
      </w:r>
    </w:p>
    <w:p>
      <w:pPr>
        <w:pStyle w:val="Normal"/>
        <w:rPr/>
      </w:pPr>
      <w:r>
        <w:rPr/>
        <w:t>lidt urtesalt</w:t>
      </w:r>
    </w:p>
    <w:p>
      <w:pPr>
        <w:pStyle w:val="Normal"/>
        <w:rPr/>
      </w:pPr>
      <w:r>
        <w:rPr/>
        <w:t>evt. fetaos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en skylles og befries for de groveste bladribber, inden den snittes i tynde strimler. Løget halveres og snittes i tynde skiver og hvidløgene hakkes fint.</w:t>
      </w:r>
    </w:p>
    <w:p>
      <w:pPr>
        <w:pStyle w:val="Normal"/>
        <w:rPr/>
      </w:pPr>
      <w:r>
        <w:rPr/>
        <w:t>Skær skrællen af citronen med en kartoffelskræller og snit den til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wok eller sauterpande op og rist korianderfrøene kortvarigt, inden de knuses groft i en morter eller elektrisk kaffemølle. Hæld lidt olie i panden</w:t>
      </w:r>
    </w:p>
    <w:p>
      <w:pPr>
        <w:pStyle w:val="Normal"/>
        <w:rPr/>
      </w:pPr>
      <w:r>
        <w:rPr/>
        <w:t>og svits løg og hvidløg, til de er blanke. Tilsæt korianderfrø, rosiner og piniekerner og svits videre nogle minutter. Dæmp varmen en anelse og tilsæt</w:t>
      </w:r>
    </w:p>
    <w:p>
      <w:pPr>
        <w:pStyle w:val="Normal"/>
        <w:rPr/>
      </w:pPr>
      <w:r>
        <w:rPr/>
        <w:t>grønkålen. Vend ingredienserne i panden til grønkålen bliver blank og begynder at falde sammen. Tilsæt citronskal og urtesalt. Sluk for varmen og lad retten</w:t>
      </w:r>
    </w:p>
    <w:p>
      <w:pPr>
        <w:pStyle w:val="Normal"/>
        <w:rPr/>
      </w:pPr>
      <w:r>
        <w:rPr/>
        <w:t>stå et minuts tid på pladen, inden den smages til. Drys evt. fetatern over og servé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bruger en mild, økologisk gede-feta i små tern, men almindelig feta kan også bruges. Husk at den salter en del, så hold igen med saltet.</w:t>
      </w:r>
    </w:p>
    <w:p>
      <w:pPr>
        <w:pStyle w:val="Normal"/>
        <w:rPr/>
      </w:pPr>
      <w:r>
        <w:rPr/>
        <w:t>Tynde flager af en god parmesanost kan også fint bruges.</w:t>
      </w:r>
    </w:p>
    <w:p>
      <w:pPr>
        <w:pStyle w:val="Normal"/>
        <w:rPr/>
      </w:pPr>
      <w:r>
        <w:rPr/>
        <w:t>Vil man undgå ost, kan man i stedet bruge frisk, fast tofu i små tern. Marinér gerne tofuen i lidt tamari og friskreven ingefær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27:00Z</dcterms:created>
  <dc:creator>Jeannette</dc:creator>
  <dc:description/>
  <dc:language>en-US</dc:language>
  <cp:lastModifiedBy>Jeannette</cp:lastModifiedBy>
  <dcterms:modified xsi:type="dcterms:W3CDTF">2003-07-15T18:28:00Z</dcterms:modified>
  <cp:revision>1</cp:revision>
  <dc:subject/>
  <dc:title>Lynstegt grønkål med piniekerner og rosiner</dc:title>
</cp:coreProperties>
</file>