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ingle med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monce af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nuste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strygelse og groft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opløses i æggene og det lunkne vand, hvorefter mel tilsættes, og de øvrige ingredienser æltes til en ensartet dej, der hæver til dobbelt str. på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t sted, tildæ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dejen til 2 pølser der rulles ud i bagepladens længde. Langs midten af dejen anbringes remoncen, der smøres godt ud, og ovenpå drysses rosiner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e knuste makroner. Dejens sider foldes mod midten, lidt ind over hinanden, anbringes på en bageplade og hæver til dobbelt str. på et lunt sted, tildæ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yges med æggestrygelse, drysses med groft og bages på ovnens midterste rille ved 220° (middel varme) i ca. 12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EN SKAL HAVE DEN RETTE TEMPERATUR FRA STARTEN. Er fryseegn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9:15:00Z</dcterms:created>
  <dc:creator>Jeannette</dc:creator>
  <dc:description/>
  <dc:language>en-US</dc:language>
  <cp:lastModifiedBy>Liselotte Wæhrens</cp:lastModifiedBy>
  <dcterms:modified xsi:type="dcterms:W3CDTF">2004-02-12T18:45:00Z</dcterms:modified>
  <cp:revision>2</cp:revision>
  <dc:subject/>
  <dc:title>Kringle med makroner</dc:title>
</cp:coreProperties>
</file>