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finthakket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t i en tykbundet gryde og smelt det ved meget svag varme, mens der røres. Fordel i små konfektkapsler, papir eller metal. Kom pynten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4:00Z</dcterms:created>
  <dc:creator>Jeannette</dc:creator>
  <dc:description/>
  <dc:language>en-US</dc:language>
  <cp:lastModifiedBy>Liselotte Wæhrens</cp:lastModifiedBy>
  <dcterms:modified xsi:type="dcterms:W3CDTF">2005-03-08T21:44:00Z</dcterms:modified>
  <cp:revision>2</cp:revision>
  <dc:subject/>
  <dc:title>Konfektstykker</dc:title>
</cp:coreProperties>
</file>