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med stuvet sommerspidskål og rødbed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magert kalkunkød</w:t>
      </w:r>
    </w:p>
    <w:p>
      <w:pPr>
        <w:pStyle w:val="Normal"/>
        <w:rPr/>
      </w:pPr>
      <w:r>
        <w:rPr/>
        <w:t>25 g hakket løg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arsen til frikadellerne sammen, og steg dem på oanden, til de er brune og gennem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250 g fintsnittet spidskål</w:t>
      </w:r>
    </w:p>
    <w:p>
      <w:pPr>
        <w:pStyle w:val="Normal"/>
        <w:rPr/>
      </w:pPr>
      <w:r>
        <w:rPr/>
        <w:t>1 1/4 dl skummet- eller minimælk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ukkerfri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en damåes mør i en gryde med lidt vand. Kog mælken op og jævn den med melet, smag den til med salt, peber og muskat</w:t>
      </w:r>
    </w:p>
    <w:p>
      <w:pPr>
        <w:pStyle w:val="Normal"/>
        <w:rPr/>
      </w:pPr>
      <w:r>
        <w:rPr/>
        <w:t>Vend herefter den dampede kål rundt i saucen. Anrettes på tallerkenen med kalkunfrikadellerne og rødbe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48:00Z</dcterms:created>
  <dc:creator>Jeannette</dc:creator>
  <dc:description/>
  <dc:language>en-US</dc:language>
  <cp:lastModifiedBy>Jeannette</cp:lastModifiedBy>
  <dcterms:modified xsi:type="dcterms:W3CDTF">2003-12-03T08:49:00Z</dcterms:modified>
  <cp:revision>1</cp:revision>
  <dc:subject/>
  <dc:title>Kalkunfrikadeller med stuvet sommerspidskål og rødbeder</dc:title>
</cp:coreProperties>
</file>