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bacontoast 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8 skiver back bacon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3 store æ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4 spsk. mælk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4 tykke skiver franskbrød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5 g. smø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g baconskiverne, til de er sprøde. Lad dem dryppe af på køkkenrulle. Pisk æg og mælk sammen. Drys med salt og peber. Læg brødskiverne i æggemassen. De</w:t>
      </w:r>
    </w:p>
    <w:p>
      <w:pPr>
        <w:pStyle w:val="Normal"/>
        <w:rPr/>
      </w:pPr>
      <w:r>
        <w:rPr/>
        <w:t>skal helst opsuge det hele. Vend dem. Lad smørret smelte på panden. Steg brødet på begge sider, til det er gyldent. Serveres på varme tallerkner med det</w:t>
      </w:r>
    </w:p>
    <w:p>
      <w:pPr>
        <w:pStyle w:val="Normal"/>
        <w:rPr/>
      </w:pPr>
      <w:r>
        <w:rPr/>
        <w:t>sprøde bacon over. Prøv ahornsirup over det smager forbavsende god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6T10:59:00Z</dcterms:created>
  <dc:creator>Jeannette</dc:creator>
  <dc:description/>
  <dc:language>en-US</dc:language>
  <cp:lastModifiedBy>Jeannette</cp:lastModifiedBy>
  <dcterms:modified xsi:type="dcterms:W3CDTF">2005-03-26T10:59:00Z</dcterms:modified>
  <cp:revision>1</cp:revision>
  <dc:subject/>
  <dc:title>bacontoast </dc:title>
</cp:coreProperties>
</file>