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ølmarineret laks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 skiver fersk laks (ca. 400 g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. friskmalet hvid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dl po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nivspids stødt kan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 helt frisk laks. Skær skiverne så tynde og ensartede som muligt. Bland sukker, salt og peber. Drys halvdelen ud på et stykke bagepapir; læg laksestykkerne</w:t>
      </w:r>
    </w:p>
    <w:p>
      <w:pPr>
        <w:pStyle w:val="Normal"/>
        <w:rPr/>
      </w:pPr>
      <w:r>
        <w:rPr/>
        <w:t>herpå. Drys med resten af blandingen. Lad det trække i ca. 10 min. Bland porter, limesaft og kanel. Fisken skal pensles et par gange på hver side. Anret</w:t>
      </w:r>
    </w:p>
    <w:p>
      <w:pPr>
        <w:pStyle w:val="Normal"/>
        <w:rPr/>
      </w:pPr>
      <w:r>
        <w:rPr/>
        <w:t>laksen portionsvis. Serveres med groft rugbrød eller groft flute. Lidt røræg hvor der i stedet for mælk er tilsat et par spsk. porter og drysset med masser</w:t>
      </w:r>
    </w:p>
    <w:p>
      <w:pPr>
        <w:pStyle w:val="Normal"/>
        <w:rPr/>
      </w:pPr>
      <w:r>
        <w:rPr/>
        <w:t>af fintskår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42:00Z</dcterms:created>
  <dc:creator>Jeannette</dc:creator>
  <dc:description/>
  <dc:language>en-US</dc:language>
  <cp:lastModifiedBy>Jeannette</cp:lastModifiedBy>
  <dcterms:modified xsi:type="dcterms:W3CDTF">2005-03-27T22:43:00Z</dcterms:modified>
  <cp:revision>1</cp:revision>
  <dc:subject/>
  <dc:title>ølmarineret laks </dc:title>
</cp:coreProperties>
</file>