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kylling med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brystet i tern, lynsteg dem med løg og hvidløg, kom kokosmælk og resten af grøntsagerne i retten. Tilbered risene im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eske pe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40 gram kokosmæl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00 gram champign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00 gram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kyllingebrystene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ær løgene i halve på langs, fjern skrællen og hak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il skrællen af hvidløgsfeddene og hak dem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m kyllingestykker, løg, hvidløg og olie i en gryde og steg dem hurtigt. Tilsæ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ilsæt kokosmælk og lad det hele k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ns champignon, skær dem i skiver og kom dem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alvér peberfrugterne på langs, fjern stilke og kerner, hak de rensede peberfrugter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Kom peberfrugterne i gryden lige før retten er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0 gram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ilbered ris som anvist på p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ervér ris sammen med kokoskyllingen.Kokoskylling med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brystet i tern, lynsteg dem med løg og hvidløg, kom kokosmælk og resten af grøntsagerne i retten. Tilbered risene im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eske pe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40 gram kokosmæl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00 gram champign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00 gram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kyllingebrystene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ær løgene i halve på langs, fjern skrællen og hak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il skrællen af hvidløgsfeddene og hak dem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m kyllingestykker, løg, hvidløg og olie i en gryde og steg dem hurtigt. Tilsæ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ilsæt kokosmælk og lad det hele k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ns champignon, skær dem i skiver og kom dem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alvér peberfrugterne på langs, fjern stilke og kerner, hak de rensede peberfrugter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Kom peberfrugterne i gryden lige før retten er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0 gram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ilbered ris som anvist på p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ervér ris sammen med kokoskyll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39:00Z</dcterms:created>
  <dc:creator>User</dc:creator>
  <dc:description/>
  <dc:language>en-US</dc:language>
  <cp:lastModifiedBy>User</cp:lastModifiedBy>
  <dcterms:modified xsi:type="dcterms:W3CDTF">2006-09-11T14:40:00Z</dcterms:modified>
  <cp:revision>1</cp:revision>
  <dc:subject/>
  <dc:title>Kokoskylling med basmatiris</dc:title>
</cp:coreProperties>
</file>