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niemix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2 poser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rgarine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m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ose mozzarell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rydderier efter behov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koges, og puttes i ildfast fad. Kødet skæres i tern og brunes sammen med løg, hvid løg og krydderier. De flåede tomater tilsættes, og sovsen simrer</w:t>
      </w:r>
    </w:p>
    <w:p>
      <w:pPr>
        <w:pStyle w:val="Normal"/>
        <w:rPr/>
      </w:pPr>
      <w:r>
        <w:rPr/>
        <w:t>i ca. 10 minutter. Fløden røres i og herefter fordeles sovsen over r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i en forvarmet ovn, ved 170 grader C i ca. 20 minutter. Mozzarella drysses på 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god med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4:00Z</dcterms:created>
  <dc:creator>Jeannette</dc:creator>
  <dc:description/>
  <dc:language>en-US</dc:language>
  <cp:lastModifiedBy>Jeannette</cp:lastModifiedBy>
  <dcterms:modified xsi:type="dcterms:W3CDTF">2005-04-18T01:35:00Z</dcterms:modified>
  <cp:revision>1</cp:revision>
  <dc:subject/>
  <dc:title>Winniemix</dc:title>
</cp:coreProperties>
</file>