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kote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-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kotelet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rød peber, skåret i strimler</w:t>
      </w:r>
    </w:p>
    <w:p>
      <w:pPr>
        <w:pStyle w:val="Normal"/>
        <w:rPr/>
      </w:pPr>
      <w:r>
        <w:rPr/>
        <w:t>1 grøn peber, skåret i strimler</w:t>
      </w:r>
    </w:p>
    <w:p>
      <w:pPr>
        <w:pStyle w:val="Normal"/>
        <w:rPr/>
      </w:pPr>
      <w:r>
        <w:rPr/>
        <w:t>1 porre, skåret i skiver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saften af 2-3 appelsiner</w:t>
      </w:r>
    </w:p>
    <w:p>
      <w:pPr>
        <w:pStyle w:val="Normal"/>
        <w:rPr/>
      </w:pPr>
      <w:r>
        <w:rPr/>
        <w:t>1 usprøjtet appelsin, skåret i tynde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grønn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, løg, peberfrugt, porre og oliven lægges i et ovnfast fad. Tingene skal ligge tæt sammen. Tomater inkl. saft, appelsinsaft, salt og peber blandes</w:t>
      </w:r>
    </w:p>
    <w:p>
      <w:pPr>
        <w:pStyle w:val="Normal"/>
        <w:rPr/>
      </w:pPr>
      <w:r>
        <w:rPr/>
        <w:t>godt og hældes over fadet. Appelsinskiverne lægges ovenpå kotelet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 ved 200 °C i ca. 30 minutter, afhængigt af tykkelsen på kødet. Kan evt. dækkes med stanniol undervejs, hvis der stikker dele af grøntsager op</w:t>
      </w:r>
    </w:p>
    <w:p>
      <w:pPr>
        <w:pStyle w:val="Normal"/>
        <w:rPr/>
      </w:pPr>
      <w:r>
        <w:rPr/>
        <w:t>fra væden, som er ved at blive s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, gerne en blanding med vild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t behøver ikke at være svinekoteletter; fx kan kalkunschnitzler også anvendes. Opskriften kan også bruges til hvid fisk, men så skal retten ikke</w:t>
      </w:r>
    </w:p>
    <w:p>
      <w:pPr>
        <w:pStyle w:val="Normal"/>
        <w:rPr/>
      </w:pPr>
      <w:r>
        <w:rPr/>
        <w:t>have mere end 20-25 minutter, afhængigt af størrelsen på fiskesty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3:00Z</dcterms:created>
  <dc:creator>User</dc:creator>
  <dc:description/>
  <dc:language>en-US</dc:language>
  <cp:lastModifiedBy>User</cp:lastModifiedBy>
  <dcterms:modified xsi:type="dcterms:W3CDTF">2006-05-13T05:13:00Z</dcterms:modified>
  <cp:revision>1</cp:revision>
  <dc:subject/>
  <dc:title>Appelsinkoteletter</dc:title>
</cp:coreProperties>
</file>