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tlandsknu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3 brø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-¾ dl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spsk st. pomerans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an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rug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7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,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gæren i dejfa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mælken, til den er håndvarm. Hæld lidt af mælken over gæren og rør rundt. Tilsæt resten af mælken samt olie, sirup, salt, pomeransskal og anis. Hæ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sigtemelet i og rør og ælt dejen godt. Hviler i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hvedemel og ælt dejen smidig. Del den i tre stykker. Rul hvert stykke ud til en 60 cm lang pølse. Form den til en stor knude. Læg knuderne på en bageplade dækket med bagepapir og lad dem hæ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den nederste del af ovnen ved 200º i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34:00Z</dcterms:created>
  <dc:creator>Jeannette</dc:creator>
  <dc:description/>
  <dc:language>en-US</dc:language>
  <cp:lastModifiedBy>Jeannette</cp:lastModifiedBy>
  <dcterms:modified xsi:type="dcterms:W3CDTF">2004-03-16T21:59:00Z</dcterms:modified>
  <cp:revision>2</cp:revision>
  <dc:subject/>
  <dc:title>Gotlandsknuder</dc:title>
</cp:coreProperties>
</file>