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e muslinger i stærkt selskab</w:t>
      </w:r>
    </w:p>
    <w:p>
      <w:pPr>
        <w:pStyle w:val="Normal"/>
        <w:rPr/>
      </w:pPr>
      <w:r>
        <w:rPr/>
        <w:t>Fisk, Forret - Personer: 4</w:t>
      </w:r>
    </w:p>
    <w:p>
      <w:pPr>
        <w:pStyle w:val="Normal"/>
        <w:rPr/>
      </w:pPr>
      <w:r>
        <w:rPr/>
        <w:t>80 store, friske muslinger med skal</w:t>
      </w:r>
    </w:p>
    <w:p>
      <w:pPr>
        <w:pStyle w:val="Normal"/>
        <w:rPr/>
      </w:pPr>
      <w:r>
        <w:rPr/>
        <w:t>2 dl hvidvin, tør eller halvtø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7 dråber Tabasco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lag: Rime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Serveres med lun baguette til at brækk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varer: Øl og snaps, en kraftig hvidvin eller mineralvand med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Olivenolie har en fremtrædende og lidt særpræget smag. Bryder du dig ikke om den, kan du bruge solsikkeolie i stedet for. Kontrollér at alle muslinger</w:t>
      </w:r>
    </w:p>
    <w:p>
      <w:pPr>
        <w:pStyle w:val="Normal"/>
        <w:rPr/>
      </w:pPr>
      <w:r>
        <w:rPr/>
        <w:t>er lukkede. De skal lukke sig når du banker på skallen, hvis ikke smides de væk. Skrab muslingerne på skallen og kom dem i en stpr gryde. Hæld vinen på</w:t>
      </w:r>
    </w:p>
    <w:p>
      <w:pPr>
        <w:pStyle w:val="Normal"/>
        <w:rPr/>
      </w:pPr>
      <w:r>
        <w:rPr/>
        <w:t>og sæt gryden over stærk varme. Rør rundt så det bliver blandet og læg låg på. Kog dem over stærk varme til de alle har åbnet sig, ca. 5 min. Smid dem</w:t>
      </w:r>
    </w:p>
    <w:p>
      <w:pPr>
        <w:pStyle w:val="Normal"/>
        <w:rPr/>
      </w:pPr>
      <w:r>
        <w:rPr/>
        <w:t>ud der ikke åbner sig. Lad muslingerne køle, tag dem ud af skallerne og læg dem i en skål. Hak persillen groft og læg den på muslingerne. Pres hvidløget</w:t>
      </w:r>
    </w:p>
    <w:p>
      <w:pPr>
        <w:pStyle w:val="Normal"/>
        <w:rPr/>
      </w:pPr>
      <w:r>
        <w:rPr/>
        <w:t>og tilsæt det sammen med olivenolie, tabasco og salt. Lad muslingerne stå i mindst 10 min. Smag til og krydr evt. mer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0:00Z</dcterms:created>
  <dc:creator>Jeannette</dc:creator>
  <dc:description/>
  <dc:language>en-US</dc:language>
  <cp:lastModifiedBy>Jeannette</cp:lastModifiedBy>
  <dcterms:modified xsi:type="dcterms:W3CDTF">2004-03-25T06:50:00Z</dcterms:modified>
  <cp:revision>1</cp:revision>
  <dc:subject/>
  <dc:title>Friske muslinger i stærkt selskab</dc:title>
</cp:coreProperties>
</file>