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 spinat i kikærte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drejer sig her om en usædvanlig delikat, ganske tynd og let pakora. Fordi kikærtedejen bliver rørt sammen med rismel og isvand umiddelbart før friturestegningen,</w:t>
      </w:r>
    </w:p>
    <w:p>
      <w:pPr>
        <w:pStyle w:val="Normal"/>
        <w:rPr/>
      </w:pPr>
      <w:r>
        <w:rPr/>
        <w:t>opnår man en pakora, der er enestående sprød og lækker. Dejen skal være tilstrækkelig tynd og letflydende til at hele overfladen på de regelmæssigt formede</w:t>
      </w:r>
    </w:p>
    <w:p>
      <w:pPr>
        <w:pStyle w:val="Normal"/>
        <w:rPr/>
      </w:pPr>
      <w:r>
        <w:rPr/>
        <w:t>spinatblade bliver dækkede af et sammenhængende tyndt lag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ætningen af PALAK PAKORA CHAT: Fordel de varme pakora'er på 4 eller 6 varme serveringstallerkener. Hæld en skefuld yoghurt og en skefuld tamarinde</w:t>
      </w:r>
    </w:p>
    <w:p>
      <w:pPr>
        <w:pStyle w:val="Normal"/>
        <w:rPr/>
      </w:pPr>
      <w:r>
        <w:rPr/>
        <w:t>chutney over hver portion. Pynt med friske grønne korianderblade og drys med chat marsal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ram sigtet kikærtemel (besan)</w:t>
      </w:r>
    </w:p>
    <w:p>
      <w:pPr>
        <w:pStyle w:val="Normal"/>
        <w:rPr/>
      </w:pPr>
      <w:r>
        <w:rPr/>
        <w:t>40 gram rismel</w:t>
      </w:r>
    </w:p>
    <w:p>
      <w:pPr>
        <w:pStyle w:val="Normal"/>
        <w:rPr/>
      </w:pPr>
      <w:r>
        <w:rPr/>
        <w:t>1 1/2 tsk. thymolfrø (ajwain)</w:t>
      </w:r>
    </w:p>
    <w:p>
      <w:pPr>
        <w:pStyle w:val="Normal"/>
        <w:rPr/>
      </w:pPr>
      <w:r>
        <w:rPr/>
        <w:t>1/2 tsk. chili peb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fortrinsvis at bruge spinatblade af nogenlunde samme størrelse og skær stilken til højst 2 1/2 cm længde. Grove og misfarvede dele skæres af, bladene</w:t>
      </w:r>
    </w:p>
    <w:p>
      <w:pPr>
        <w:pStyle w:val="Normal"/>
        <w:rPr/>
      </w:pPr>
      <w:r>
        <w:rPr/>
        <w:t>vaskes forsigtigt og duppes forsigtigt helt tørre; skal derefter veje cirka 200 gram olie til friture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t:</w:t>
      </w:r>
    </w:p>
    <w:p>
      <w:pPr>
        <w:pStyle w:val="Normal"/>
        <w:rPr/>
      </w:pPr>
      <w:r>
        <w:rPr/>
        <w:t>3 dl yoghurt, røres op med 1/4 tsk. salt</w:t>
      </w:r>
    </w:p>
    <w:p>
      <w:pPr>
        <w:pStyle w:val="Normal"/>
        <w:rPr/>
      </w:pPr>
      <w:r>
        <w:rPr/>
        <w:t>2 1/2 dl tamarind chutney (se nedenfo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spsk. frisk hakket grøn koriander</w:t>
      </w:r>
    </w:p>
    <w:p>
      <w:pPr>
        <w:pStyle w:val="Normal"/>
        <w:rPr/>
      </w:pPr>
      <w:r>
        <w:rPr/>
        <w:t>1 til 2 spsk. chat masala</w:t>
      </w:r>
    </w:p>
    <w:p>
      <w:pPr>
        <w:pStyle w:val="Normal"/>
        <w:rPr/>
      </w:pPr>
      <w:r>
        <w:rPr/>
        <w:t>1/4 tsk. bagepulver</w:t>
      </w:r>
    </w:p>
    <w:p>
      <w:pPr>
        <w:pStyle w:val="Normal"/>
        <w:rPr/>
      </w:pPr>
      <w:r>
        <w:rPr/>
        <w:t>1 1/4 dl til 1 1/2 dl - eller 9 til 10 spsk. - isvand, eller nok</w:t>
      </w:r>
    </w:p>
    <w:p>
      <w:pPr>
        <w:pStyle w:val="Normal"/>
        <w:rPr/>
      </w:pPr>
      <w:r>
        <w:rPr/>
        <w:t>til at fremstille en dej så tynd som fløde</w:t>
      </w:r>
    </w:p>
    <w:p>
      <w:pPr>
        <w:pStyle w:val="Normal"/>
        <w:rPr/>
      </w:pPr>
      <w:r>
        <w:rPr/>
        <w:t>25 til 30 middelstore friske spinat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Bland de to slags mel, thymolfrø, chili peber, salt, bagepulver og 11/4 dl isvand i en skål og rør blandingen kraftigt med et piskeris, indtil den er</w:t>
      </w:r>
    </w:p>
    <w:p>
      <w:pPr>
        <w:pStyle w:val="Normal"/>
        <w:rPr/>
      </w:pPr>
      <w:r>
        <w:rPr/>
        <w:t>jævn. Pisk derpå netop så meget af det resterende isvand i, så dejen bliver tynd som fløde. Lad denne dej stå og hvile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lacér nu disse ting indenfor rækkevidde ved siden af komfuret: Spinatbladene, skålen med dej, en skål vand til at skylle hænder i, et lille håndklæde</w:t>
      </w:r>
    </w:p>
    <w:p>
      <w:pPr>
        <w:pStyle w:val="Normal"/>
        <w:rPr/>
      </w:pPr>
      <w:r>
        <w:rPr/>
        <w:t>og køkkenpapir, som de færdige pakora kan dryppe af på. I en wok eller dyb stegepande opvarmer man nu olien over middelhøjt blus til den bliver tilstrækkelig</w:t>
      </w:r>
    </w:p>
    <w:p>
      <w:pPr>
        <w:pStyle w:val="Normal"/>
        <w:rPr/>
      </w:pPr>
      <w:r>
        <w:rPr/>
        <w:t>varm til friturestegning. Så skruer man blusset ned til 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Nu dypper man et spinatblad i dejen, så bladet dækkes helt af et ganske tyndt lag dej. Man løfter bladet og lader eventuel overflødig dej løbe af, inden</w:t>
      </w:r>
    </w:p>
    <w:p>
      <w:pPr>
        <w:pStyle w:val="Normal"/>
        <w:rPr/>
      </w:pPr>
      <w:r>
        <w:rPr/>
        <w:t>man forsigtigt slipper det ned i olien. Fortsæt på denne måde med de andre blade; men kom kun 4 eller 5 blade ad gangen ned i olien, så denne ikke bliver</w:t>
      </w:r>
    </w:p>
    <w:p>
      <w:pPr>
        <w:pStyle w:val="Normal"/>
        <w:rPr/>
      </w:pPr>
      <w:r>
        <w:rPr/>
        <w:t>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kyl hænderne hurtigt og tør dem af. Lad nu spinatbladene stege på begge sider i et par minutter eller indtil de bliver sprøde og gyldne. Tag så pakora'erne</w:t>
      </w:r>
    </w:p>
    <w:p>
      <w:pPr>
        <w:pStyle w:val="Normal"/>
        <w:rPr/>
      </w:pPr>
      <w:r>
        <w:rPr/>
        <w:t>op med en hulske og lad dem dryppe af på køkkenpapir. Pakora'erne skal helst serveres med det samme, men kan godt holdes varme. Det sker i en ovn forvarmet</w:t>
      </w:r>
    </w:p>
    <w:p>
      <w:pPr>
        <w:pStyle w:val="Normal"/>
        <w:rPr/>
      </w:pPr>
      <w:r>
        <w:rPr/>
        <w:t>til 120 grader. De varme pakora'er må ikke dækkes! I ovnen kan de holde varmen til alle de resterende pakora'er er stegt færdige eller - om nødvendigt</w:t>
      </w:r>
    </w:p>
    <w:p>
      <w:pPr>
        <w:pStyle w:val="Normal"/>
        <w:rPr/>
      </w:pPr>
      <w:r>
        <w:rPr/>
        <w:t>op til 30 minutter. Pakora'erne kan serveres, som de er, eller de kan laves til en ch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5:00Z</dcterms:created>
  <dc:creator>User</dc:creator>
  <dc:description/>
  <dc:language>en-US</dc:language>
  <cp:lastModifiedBy>User</cp:lastModifiedBy>
  <dcterms:modified xsi:type="dcterms:W3CDTF">2006-05-14T07:17:00Z</dcterms:modified>
  <cp:revision>1</cp:revision>
  <dc:subject/>
  <dc:title>Friturestegt spinat i kikærtedej</dc:title>
</cp:coreProperties>
</file>