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ysty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6 ræ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øffer á ca. 200 g krondyrmørbrad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ouillon (okseterning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jævnin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l.</w:t>
      </w:r>
    </w:p>
    <w:p>
      <w:pPr>
        <w:pStyle w:val="Normal"/>
        <w:rPr/>
      </w:pPr>
      <w:r>
        <w:rPr/>
        <w:t>whisk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Bagt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vnbagte løg 1 pr. pers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ål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s skæres til tykke bøffer/medaljoner. Bøfferne brunes i smør på en meget varm pande. Whisky hældes over og antændes. PAS PÅ FLAMMERNE. Når whiskyen</w:t>
      </w:r>
    </w:p>
    <w:p>
      <w:pPr>
        <w:pStyle w:val="Normal"/>
        <w:rPr/>
      </w:pPr>
      <w:r>
        <w:rPr/>
        <w:t>er brændt af tilsættes rødvin og bouillon, saucen jævnes med meljævning - smages til med salt og peber. Bøfferne lægges i saucen og steger færdig ca. 5</w:t>
      </w:r>
    </w:p>
    <w:p>
      <w:pPr>
        <w:pStyle w:val="Normal"/>
        <w:rPr/>
      </w:pPr>
      <w:r>
        <w:rPr/>
        <w:t>min. Kartoflerne skrubbes - gives et kryds - og steger i en 200 gr. varm ovn 1 1/4 time - de skal være meget møre. Løg pakkes i staniol og steger med i</w:t>
      </w:r>
    </w:p>
    <w:p>
      <w:pPr>
        <w:pStyle w:val="Normal"/>
        <w:rPr/>
      </w:pPr>
      <w:r>
        <w:rPr/>
        <w:t>ca 45 min - afhængig af størrelsen. Smør røres op med hvidløg og persille - stilles koldt. Bruges som tilbehør til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Bøfferne serveres i saucen. Kartofler og løg i staniol. Dertil hører et godt glas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7:00Z</dcterms:created>
  <dc:creator>Jeannette</dc:creator>
  <dc:description/>
  <dc:language>en-US</dc:language>
  <cp:lastModifiedBy>Jeannette</cp:lastModifiedBy>
  <dcterms:modified xsi:type="dcterms:W3CDTF">2005-04-18T01:07:00Z</dcterms:modified>
  <cp:revision>1</cp:revision>
  <dc:subject/>
  <dc:title>Whiskystykker</dc:title>
</cp:coreProperties>
</file>