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turestegt Camen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gn en trekant camenbert pr. person. Vend dem i sammenpisket æg og derefter i rasp. Frituresteg dem i meget varm olie, til de er gyldne overalt. Tag</w:t>
      </w:r>
    </w:p>
    <w:p>
      <w:pPr>
        <w:pStyle w:val="Normal"/>
        <w:rPr/>
      </w:pPr>
      <w:r>
        <w:rPr/>
        <w:t>dem op med en hulske og lad dem dryppe af på køkkenrulle. Du kan stege dem forsigtigt i smør eller margarine på en hed pande, men pas på, der ikke går</w:t>
      </w:r>
    </w:p>
    <w:p>
      <w:pPr>
        <w:pStyle w:val="Normal"/>
        <w:rPr/>
      </w:pPr>
      <w:r>
        <w:rPr/>
        <w:t>hul på osten, når den skal vendes, for så flyder den ud. Server med ristet brød og solbær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54:00Z</dcterms:created>
  <dc:creator>Jeannette</dc:creator>
  <dc:description/>
  <dc:language>en-US</dc:language>
  <cp:lastModifiedBy>Jeannette</cp:lastModifiedBy>
  <dcterms:modified xsi:type="dcterms:W3CDTF">2004-03-25T06:54:00Z</dcterms:modified>
  <cp:revision>1</cp:revision>
  <dc:subject/>
  <dc:title>Friturestegt Camenbert</dc:title>
</cp:coreProperties>
</file>