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is fra Naturl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ferskner eller nektari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l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. Naturli’ soyadrik med calci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nerne skoldes og pilles. De skæres igennem, og stenen fjernes. Bagefter blendes de med citronsaft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blommer og sukker røres hvidt og skummende, de blendede ferskner og soyamælken tilsættes. Blandingen fryses i en ismaskine eller kommes i fryseren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or der røres med jævne mellemru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år isen har en grødet konsistens, tilsættes de stiftpiskede æggehvider, og blandingen sættes atter i fryseren og henstår i ca. 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2:00Z</dcterms:created>
  <dc:creator>Jeannette</dc:creator>
  <dc:description/>
  <dc:language>en-US</dc:language>
  <cp:lastModifiedBy>Jeannette</cp:lastModifiedBy>
  <dcterms:modified xsi:type="dcterms:W3CDTF">2005-03-27T15:34:00Z</dcterms:modified>
  <cp:revision>2</cp:revision>
  <dc:subject/>
  <dc:title>Ferskenis fra Naturli</dc:title>
</cp:coreProperties>
</file>