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nbagt aborre med ristet foie gr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flaske tør hvidvin</w:t>
      </w:r>
    </w:p>
    <w:p>
      <w:pPr>
        <w:pStyle w:val="Normal"/>
        <w:rPr/>
      </w:pPr>
      <w:r>
        <w:rPr/>
        <w:t>1 tsk koriander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4 filet af aborr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Evt 4 skiver frisk foie gras - ca. 3 cm t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ykker bagepapir - silikone bel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 og løg skæres i tynde ringe - med en skarp kniv eller evt. på en pålægsmaskine. Hæld grøntsagerne i en gryde og dæk dem med hvidvin. Tilsæt let</w:t>
      </w:r>
    </w:p>
    <w:p>
      <w:pPr>
        <w:pStyle w:val="Normal"/>
        <w:rPr/>
      </w:pPr>
      <w:r>
        <w:rPr/>
        <w:t>knust koriander og kog ned - til væsken næsten er forsvundet. 4 stykker bagepapir - ca. 20 x 40 cm - pensles med æggehvide på hele fladen. På den ene halvdel</w:t>
      </w:r>
    </w:p>
    <w:p>
      <w:pPr>
        <w:pStyle w:val="Normal"/>
        <w:rPr/>
      </w:pPr>
      <w:r>
        <w:rPr/>
        <w:t>- i midten - fordeles gulerod- og løgmassen på de fire stykker bagepapir. Aborrefiletten og tomat i strimler uden skind lægges på grøntsagerne. 20 gram</w:t>
      </w:r>
    </w:p>
    <w:p>
      <w:pPr>
        <w:pStyle w:val="Normal"/>
        <w:rPr/>
      </w:pPr>
      <w:r>
        <w:rPr/>
        <w:t>smør lægges på hver filet. Drys med finthakk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papiret foldes på den lange side, så fisken og fyldet ligger i midten. Æggehviden holder nu papiret sammen, så kanterne kan foldes sammen. Alle tre</w:t>
      </w:r>
    </w:p>
    <w:p>
      <w:pPr>
        <w:pStyle w:val="Normal"/>
        <w:rPr/>
      </w:pPr>
      <w:r>
        <w:rPr/>
        <w:t>sider foldes 2 gange, så den foldede kant til sidst måler ca. ½ cm. Pensl med æggehvide efter hvert 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pakkerne i ovnen ved 180 grader i ca. 12 minutter - til fisken lige er tilberedt. Der klippes et lille kryds i toppen af papiret, og trekanterne foldes</w:t>
      </w:r>
    </w:p>
    <w:p>
      <w:pPr>
        <w:pStyle w:val="Normal"/>
        <w:rPr/>
      </w:pPr>
      <w:r>
        <w:rPr/>
        <w:t>ned. Se billede. Ønskes retten serveret med et stykke ristet foie gras, påbegyndes stegningen ca. 6 minutter, før papillotten er færdigbagt. Panden varmes,</w:t>
      </w:r>
    </w:p>
    <w:p>
      <w:pPr>
        <w:pStyle w:val="Normal"/>
        <w:rPr/>
      </w:pPr>
      <w:r>
        <w:rPr/>
        <w:t>til den er hed, og foie grasen steges ved høj varme i 3 minutter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8:00Z</dcterms:created>
  <dc:creator>Jeannette</dc:creator>
  <dc:description/>
  <dc:language>en-US</dc:language>
  <cp:lastModifiedBy>Jeannette</cp:lastModifiedBy>
  <dcterms:modified xsi:type="dcterms:W3CDTF">2005-01-04T21:48:00Z</dcterms:modified>
  <cp:revision>1</cp:revision>
  <dc:subject/>
  <dc:title>Ovnbagt aborre med ristet foie gras</dc:title>
</cp:coreProperties>
</file>