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depandekage med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7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.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eltet afkøl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kakao og natron sigtes sammen, og blandes med de øvrige ingredienser. Det hele røres sammen på maskine (ca. 10 min.). Massen kommes i en velsmurt bradepan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70 grader i ca. 1/2 time. Efter afkøling pyntes kagen med glas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0:57:00Z</dcterms:created>
  <dc:creator>Jeannette</dc:creator>
  <dc:description/>
  <dc:language>en-US</dc:language>
  <cp:lastModifiedBy>Jeannette</cp:lastModifiedBy>
  <dcterms:modified xsi:type="dcterms:W3CDTF">2004-02-11T10:25:00Z</dcterms:modified>
  <cp:revision>2</cp:revision>
  <dc:subject/>
  <dc:title>Bradepandekage med kærnemælk</dc:title>
</cp:coreProperties>
</file>