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aiseret kalkunbry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kunbryst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 kvist frisk rosmarin</w:t>
      </w:r>
    </w:p>
    <w:p>
      <w:pPr>
        <w:pStyle w:val="Normal"/>
        <w:rPr/>
      </w:pPr>
      <w:r>
        <w:rPr/>
        <w:t>250 ml vand</w:t>
      </w:r>
    </w:p>
    <w:p>
      <w:pPr>
        <w:pStyle w:val="Normal"/>
        <w:rPr/>
      </w:pPr>
      <w:r>
        <w:rPr/>
        <w:t>1 spsk maizenamel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1 kg små kartof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krydres med salt og peber og brunes i olie i en gryde. Brystet ta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skæres i skiver, og rødløg deles i i kvarte stykker. Begge dele sauteres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tilsættes brystet, 1 rosmarinkvist og vand. Det hele simrer under låg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stet tages op og holdes lunt. Væsken med grøntsager smages til med salt og peber og jævnes med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stet skæres i skiver og anrettes på et fad oven på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illekartofler drysset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38:00Z</dcterms:created>
  <dc:creator>Jeannette</dc:creator>
  <dc:description/>
  <dc:language>en-US</dc:language>
  <cp:lastModifiedBy>Jeannette</cp:lastModifiedBy>
  <dcterms:modified xsi:type="dcterms:W3CDTF">2003-07-08T21:39:00Z</dcterms:modified>
  <cp:revision>1</cp:revision>
  <dc:subject/>
  <dc:title>braiseret kalkunbryst </dc:title>
</cp:coreProperties>
</file>