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eller Enebærgrilled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4 foreller</w:t>
      </w:r>
    </w:p>
    <w:p>
      <w:pPr>
        <w:pStyle w:val="Normal"/>
        <w:rPr/>
      </w:pPr>
      <w:r>
        <w:rPr/>
        <w:t>4 hele enebær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½ tsk peber</w:t>
      </w:r>
    </w:p>
    <w:p>
      <w:pPr>
        <w:pStyle w:val="Normal"/>
        <w:rPr/>
      </w:pPr>
      <w:r>
        <w:rPr/>
        <w:t>1 spsk hakket persille</w:t>
      </w:r>
    </w:p>
    <w:p>
      <w:pPr>
        <w:pStyle w:val="Normal"/>
        <w:rPr/>
      </w:pPr>
      <w:r>
        <w:rPr/>
        <w:t>3 spsk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llerne drysses med salt, trækker en ½ time og aftørres. Drysses ind- og udvendig med knuste enebær, salt, peber, mel og hakket persille og grilles ca.</w:t>
      </w:r>
    </w:p>
    <w:p>
      <w:pPr>
        <w:pStyle w:val="Normal"/>
        <w:rPr/>
      </w:pPr>
      <w:r>
        <w:rPr/>
        <w:t>fem minutter på hver side på havegrillen. Nogle enebær drysset ned i den glødende grill giver en fin smag til fisken. Serveres med dip og tilbeh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slag til dip: Cremefraiche rørt med revet peberrod og finthakket æble. Mayonnaise og crème fraiche rørt med hakkede krydderurter (persille, dild, purløg,</w:t>
      </w:r>
    </w:p>
    <w:p>
      <w:pPr>
        <w:pStyle w:val="Normal"/>
        <w:rPr/>
      </w:pPr>
      <w:r>
        <w:rPr/>
        <w:t>basiliku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slag til tilbehør: Skåle med finthakket grøn og rød peberfrugt, grønne og sorte oliven, smuttede smørristede mandler og skiveskårne champign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0:30:00Z</dcterms:created>
  <dc:creator>Jeannette</dc:creator>
  <dc:description/>
  <dc:language>en-US</dc:language>
  <cp:lastModifiedBy>Jeannette</cp:lastModifiedBy>
  <dcterms:modified xsi:type="dcterms:W3CDTF">2004-03-24T00:30:00Z</dcterms:modified>
  <cp:revision>1</cp:revision>
  <dc:subject/>
  <dc:title>Foreller Enebærgrillede</dc:title>
</cp:coreProperties>
</file>