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lins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ma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brune lin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ourget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inserne 15 min i bouillon ved svag varme. Skær gulerod og porre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 og courgetterne. Kom grønsagerne og de øvrige ingredienser i gryden med li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20 min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08:00Z</dcterms:created>
  <dc:creator>Jeannette</dc:creator>
  <dc:description/>
  <dc:language>en-US</dc:language>
  <cp:lastModifiedBy>Jeannette</cp:lastModifiedBy>
  <dcterms:modified xsi:type="dcterms:W3CDTF">2005-03-25T02:09:00Z</dcterms:modified>
  <cp:revision>1</cp:revision>
  <dc:subject/>
  <dc:title>fedtfattig linsesuppe</dc:title>
</cp:coreProperties>
</file>