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t kartoffel med skinkefyl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æger</w:t>
      </w:r>
    </w:p>
    <w:p>
      <w:pPr>
        <w:pStyle w:val="Normal"/>
        <w:rPr/>
      </w:pPr>
      <w:r>
        <w:rPr/>
        <w:t>yoghurt natura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inthakket 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hakket rød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mager skin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ylles og skrubbes. Skær et kryds i toppen og pak dem ind i sølvpapir. Bages ved 250 grader i ovnen i ca. 6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, agurk, rødløg og skinke røres sammen og stilles koldt til kartoflerne er færdige. Fyldet lægges i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18:00Z</dcterms:created>
  <dc:creator>Jeannette</dc:creator>
  <dc:description/>
  <dc:language>en-US</dc:language>
  <cp:lastModifiedBy>Jeannette</cp:lastModifiedBy>
  <dcterms:modified xsi:type="dcterms:W3CDTF">2005-03-26T15:18:00Z</dcterms:modified>
  <cp:revision>1</cp:revision>
  <dc:subject/>
  <dc:title>bagt kartoffel med skinkefyld </dc:title>
</cp:coreProperties>
</file>