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iander chutn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tte frisk koria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akkede forårs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reven, frisk ingefær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ed knust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lime- eller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vegetabil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r korianderstilke og -blade, forårsløg, ingefær, hvidløg, lime- eller citronsaft og olie til en lind masse i en blen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chutneyen til fx fiskefrikade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1:57:00Z</dcterms:created>
  <dc:creator>Jeannette</dc:creator>
  <dc:description/>
  <dc:language>en-US</dc:language>
  <cp:lastModifiedBy>Jeannette</cp:lastModifiedBy>
  <dcterms:modified xsi:type="dcterms:W3CDTF">2005-10-23T10:36:00Z</dcterms:modified>
  <cp:revision>2</cp:revision>
  <dc:subject/>
  <dc:title>Koriander chutney</dc:title>
</cp:coreProperties>
</file>