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gne ravi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nmark er spinat en forårsbebuder. Den første grønsag vi kan få fra friland. I Italien kan man dyrke spinat året rundt. Måske er det derfor, det italienske</w:t>
      </w:r>
    </w:p>
    <w:p>
      <w:pPr>
        <w:pStyle w:val="Normal"/>
        <w:rPr/>
      </w:pPr>
      <w:r>
        <w:rPr/>
        <w:t>køkken er så rigt på retter med spinat, fx ravioli med spinatfyld. Når fyldet blandes med lidt æg og mel, kan det koges som små melboller. Det kalder italienerne</w:t>
      </w:r>
    </w:p>
    <w:p>
      <w:pPr>
        <w:pStyle w:val="Normal"/>
        <w:rPr/>
      </w:pPr>
      <w:r>
        <w:rPr/>
        <w:t>nøgne ravi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nset spinat</w:t>
      </w:r>
    </w:p>
    <w:p>
      <w:pPr>
        <w:pStyle w:val="Normal"/>
        <w:rPr/>
      </w:pPr>
      <w:r>
        <w:rPr/>
        <w:t>100 g Ricotta eller mager flødeost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Lidt revet skal af en usprøjtet citron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3-4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00 godt brød, gerne italiensk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pinaten og ryst den fri for vand. Damp den i 2 min. under tætsluttende låg i det vand, der hænger ved. Lad den køle lidt af, og pres den så fri for</w:t>
      </w:r>
    </w:p>
    <w:p>
      <w:pPr>
        <w:pStyle w:val="Normal"/>
        <w:rPr/>
      </w:pPr>
      <w:r>
        <w:rPr/>
        <w:t>væde. Hak spinaten fint og rør ost og olivenolie i. Smag til med revet muskatnød, citronskal, salt og peber. Rør æggeblommen i spinatblandingen og rør</w:t>
      </w:r>
    </w:p>
    <w:p>
      <w:pPr>
        <w:pStyle w:val="Normal"/>
        <w:rPr/>
      </w:pPr>
      <w:r>
        <w:rPr/>
        <w:t>mel i, til blandingen får en farsagtig konsistens. Rul små kugler af spinatfarsen, og vend dem i mel i en dyb tallerken. Kog 5-6 stykker ad gangen i rigeligt</w:t>
      </w:r>
    </w:p>
    <w:p>
      <w:pPr>
        <w:pStyle w:val="Normal"/>
        <w:rPr/>
      </w:pPr>
      <w:r>
        <w:rPr/>
        <w:t>letsaltet vand, 3-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m straks med en enkel tomatsauce og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lave en enkel tomatsauce af 2 dåser flåede, hakkede tomater, som er drænet for væde og stegt i olivenolie med hvidløg, lidt frisk chili og rigelig</w:t>
      </w:r>
    </w:p>
    <w:p>
      <w:pPr>
        <w:pStyle w:val="Normal"/>
        <w:rPr/>
      </w:pPr>
      <w:r>
        <w:rPr/>
        <w:t>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42:00Z</dcterms:created>
  <dc:creator>User</dc:creator>
  <dc:description/>
  <dc:language>en-US</dc:language>
  <cp:lastModifiedBy>User</cp:lastModifiedBy>
  <dcterms:modified xsi:type="dcterms:W3CDTF">2006-04-06T13:42:00Z</dcterms:modified>
  <cp:revision>1</cp:revision>
  <dc:subject/>
  <dc:title>Nøgne ravioli</dc:title>
</cp:coreProperties>
</file>