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krydderurte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svinekød 10-12%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2 dl skummet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0 g Den Nye Kærgården 60% -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sauc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0 g Den Nye Kærgården 60%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1/2 dl Karoline's KaffeFløde 9%</w:t>
      </w:r>
    </w:p>
    <w:p>
      <w:pPr>
        <w:pStyle w:val="Normal"/>
        <w:rPr/>
      </w:pPr>
      <w:r>
        <w:rPr/>
        <w:t>1 1/2 tsk majsstivelse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2 spsk hakket 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50 g kartofler til hver og snittet dampet savoy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kødet med salt og rør derefter de øvrige ingredienser i farsen. Lad farsen hvile i køleskab ca. 1 time. Steg frikadeller i fedtstoffet på en teflonpande.</w:t>
      </w:r>
    </w:p>
    <w:p>
      <w:pPr>
        <w:pStyle w:val="Normal"/>
        <w:rPr/>
      </w:pPr>
      <w:r>
        <w:rPr/>
        <w:t>Skær løget i meget fine tern og svits dem i fedtstof i en gryde - uden at det tager særlig farve. Tilsæt bouillonen. Kog det sammen ca. 5 minutter. Udrør</w:t>
      </w:r>
    </w:p>
    <w:p>
      <w:pPr>
        <w:pStyle w:val="Normal"/>
        <w:rPr/>
      </w:pPr>
      <w:r>
        <w:rPr/>
        <w:t>majsstivelsen i fløden eller A38 og rør det i saucen. Kog kort igennem og smag til med persille, purløg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53:00Z</dcterms:created>
  <dc:creator>Jeannette</dc:creator>
  <dc:description/>
  <dc:language>en-US</dc:language>
  <cp:lastModifiedBy>Jeannette</cp:lastModifiedBy>
  <dcterms:modified xsi:type="dcterms:W3CDTF">2004-01-04T14:53:00Z</dcterms:modified>
  <cp:revision>1</cp:revision>
  <dc:subject/>
  <dc:title>Frikadeller med krydderurtesauce</dc:title>
</cp:coreProperties>
</file>