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ud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r en blød karamel, hvor alle ingredienser kommes i en gryde inden opvarmn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lidt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alle ingredienserne i en tykbundet gryde og varm op ved jævn varme, under konstant omrøring, til alt sukkeret er opløst. Bring massen i kog og fortsæ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ningen, til en dråbe af den kan danne en blød kugle, når den dyppes i koldt vand. Tag gryden fra varmen og sæt den i koldt vand, så massen hurtigt afkøl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ca. 50° , så bliver den sej og gylden. Pisk i blandingen til massen bliver tykkere. Hæld massen i en velsmurt form med bagepapir og stil den kold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gle timer. Skæres i små firkan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7:27:00Z</dcterms:created>
  <dc:creator>Jeannette</dc:creator>
  <dc:description/>
  <dc:language>en-US</dc:language>
  <cp:lastModifiedBy>Liselotte Wæhrens</cp:lastModifiedBy>
  <dcterms:modified xsi:type="dcterms:W3CDTF">2004-12-20T17:05:00Z</dcterms:modified>
  <cp:revision>2</cp:revision>
  <dc:subject/>
  <dc:title>Fudge</dc:title>
</cp:coreProperties>
</file>