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kylling med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kyllingefilet i tynde strimler</w:t>
      </w:r>
    </w:p>
    <w:p>
      <w:pPr>
        <w:pStyle w:val="Normal"/>
        <w:rPr/>
      </w:pPr>
      <w:r>
        <w:rPr/>
        <w:t>3 finthakkede zittauerløg (ca. 250 g)</w:t>
      </w:r>
    </w:p>
    <w:p>
      <w:pPr>
        <w:pStyle w:val="Normal"/>
        <w:rPr/>
      </w:pPr>
      <w:r>
        <w:rPr/>
        <w:t>1½ tsk garam masala (indisk blandingskrydderi)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500 g friske spinatblad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 fx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alvdelen af smørret blive gyldent i en dyb pande. Svits halvdelen af kødet ved kraftig varme i ca. 2 min. Tag kødstykkerne op og lad dem hvile. Smelt</w:t>
      </w:r>
    </w:p>
    <w:p>
      <w:pPr>
        <w:pStyle w:val="Normal"/>
        <w:rPr/>
      </w:pPr>
      <w:r>
        <w:rPr/>
        <w:t>resten af smørret og svits resten af kødet. Tag det op. Kom løg og garam masala i panden og svits ca. ½ min. Tilsæt Hvid MælkeSauce og bring saucen i kog</w:t>
      </w:r>
    </w:p>
    <w:p>
      <w:pPr>
        <w:pStyle w:val="Normal"/>
        <w:rPr/>
      </w:pPr>
      <w:r>
        <w:rPr/>
        <w:t>under omrøring. Vend spinat i og bring atter saucen i kog. Vend kyllingekødet i og smag rett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risene i et stort fladt fad - med kant - og fordel den krydrede kylling her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riske spinatblade kan erstattes af samme mængde frossen, optøet helbladet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28:00Z</dcterms:created>
  <dc:creator>Jeannette</dc:creator>
  <dc:description/>
  <dc:language>en-US</dc:language>
  <cp:lastModifiedBy>Jeannette</cp:lastModifiedBy>
  <dcterms:modified xsi:type="dcterms:W3CDTF">2005-02-24T23:28:00Z</dcterms:modified>
  <cp:revision>1</cp:revision>
  <dc:subject/>
  <dc:title>Krydret kylling med spinat</dc:title>
</cp:coreProperties>
</file>