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nse kage med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korn fra 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nse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melet på bordet og lav en fordybning, hvori de andre ingredienser lægges, hvorefter dejen hurtigt æltes sammen. Gør dejen flad, pak den ind i film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n på køl mindst 1 time. Rul den tyndt ud og stik den med 1 glas til ca. 12 stk. Gem 1/3 af dejen til låg - udstik dem med et lidt mindre glas. Beklæ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ne og sæt dem på 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, sukker, vanille og Maizena koges. Æggene piskes sammen. Den kogende fløde piskes ned i æggene og sigtes. Cremen fyldes i linsetærterne og ananassnit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es i cremen. Læg dejlåget på og tryk let sammen med fingrene. Sættes i en varm ovn 180 grader i 25-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42:00Z</dcterms:created>
  <dc:creator>Jeannette</dc:creator>
  <dc:description/>
  <dc:language>en-US</dc:language>
  <cp:lastModifiedBy>Liselotte Wæhrens</cp:lastModifiedBy>
  <dcterms:modified xsi:type="dcterms:W3CDTF">2004-02-09T14:22:00Z</dcterms:modified>
  <cp:revision>2</cp:revision>
  <dc:subject/>
  <dc:title>Linse kage med ananas</dc:title>
</cp:coreProperties>
</file>