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rønne bønner med cremesov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00 g. Bønn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 g. Smøreos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dl. Mælk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and, sal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ønnerne koges, holdes varm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møreost (hvidløg, champignon el. lign.) røres op med mælk. Lægges over de varme bønn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03:48:00Z</dcterms:created>
  <dc:creator>Jeannette</dc:creator>
  <dc:description/>
  <dc:language>en-US</dc:language>
  <cp:lastModifiedBy>Bodil Thuesen</cp:lastModifiedBy>
  <dcterms:modified xsi:type="dcterms:W3CDTF">2003-08-31T08:39:00Z</dcterms:modified>
  <cp:revision>2</cp:revision>
  <dc:subject/>
  <dc:title>Grønne bønner med cremesov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87565650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Det var Hold 7 og 8 der er redigeret</vt:lpwstr>
  </property>
</Properties>
</file>