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mmelsk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3/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dås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from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ananasv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form med løs bund, ca 2 l, og drys den med rasp. Pisk æg og sukker luftig, bland mel og bagepulver og rør det i dejen. Smelt fedtstoffet, la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og rør det i dejen sammen med vandet. Hæld dejen i formen og bag den ved 175 grader på nederste rille i ca 35 min.Lad kagen køle inden du tage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formen. Pisk æggeblommer og sukker luftig til fromagen. Læg husblasen i lidt vand i ca 5 min, kram vandet ud og smelt den over svag varme. Tag kassero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varmen og tilsæt ananasvæde samt citronsaft. Hæld blandingen i æggemassen under omrøring. Pisk fløden og derefter æggehviderne til hårdt skum.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fløden og derefter æggehviden i massen. Skær kagen i tre bunde og gør formen ren. Læg den nederste bund i formen og bred 1/3 af fromagen over. D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næste bund, bred fromagen over, læg den sidste bund over og slut med fromage. Tag tærten ud af formen og pynt den med ananas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30:00Z</dcterms:created>
  <dc:creator>Jeannette</dc:creator>
  <dc:description/>
  <dc:language>en-US</dc:language>
  <cp:lastModifiedBy>Liselotte Wæhrens</cp:lastModifiedBy>
  <dcterms:modified xsi:type="dcterms:W3CDTF">2005-03-13T14:19:00Z</dcterms:modified>
  <cp:revision>2</cp:revision>
  <dc:subject/>
  <dc:title>Himmelsk tærte</dc:title>
</cp:coreProperties>
</file>