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n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ede eller spelt koges med 3di vand i 2 minutter og henstår i 20 minutter. 2 fed hvidløg, I stort løg og en stor gulerod rives fint og iblandes kornet</w:t>
      </w:r>
    </w:p>
    <w:p>
      <w:pPr>
        <w:pStyle w:val="Normal"/>
        <w:rPr/>
      </w:pPr>
      <w:r>
        <w:rPr/>
        <w:t>med ½ tsk basilikum, ½ tsk oregano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blandes nu så meget rasp, at massen let lader sig forme til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eges gyldenbrune i en blanding af olivenolie og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variation kan man tilsætte 1 æg til kornfarsen, og man kan også vende frikadellerne i rasp inden steg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9:00Z</dcterms:created>
  <dc:creator>Jeannette</dc:creator>
  <dc:description/>
  <dc:language>en-US</dc:language>
  <cp:lastModifiedBy>Jeannette</cp:lastModifiedBy>
  <dcterms:modified xsi:type="dcterms:W3CDTF">2003-07-15T19:49:00Z</dcterms:modified>
  <cp:revision>1</cp:revision>
  <dc:subject/>
  <dc:title>Kornfrikadeller</dc:title>
</cp:coreProperties>
</file>