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ocadopærer med 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Avocadopæ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DE CHAMPIGNO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in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akke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Halvér avocadofrugterne og tag kernen u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Rens champignonerne og skær dem i meget tynde skiver. Bland vineddike, knust hvidløg, olie, persille og krydderi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Hæld dressingen over champignonerne, fyld dem i de halve avocadopærer og sæt dem koldt til server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n serveres med: Ristet brød. flüte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 ca. 15 min. plus 10 min. for marinaden til at ræ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21:00Z</dcterms:created>
  <dc:creator>Jeannette</dc:creator>
  <dc:description/>
  <dc:language>en-US</dc:language>
  <cp:lastModifiedBy>Bodil Thuesen</cp:lastModifiedBy>
  <dcterms:modified xsi:type="dcterms:W3CDTF">2003-07-29T07:50:00Z</dcterms:modified>
  <cp:revision>7</cp:revision>
  <dc:subject/>
  <dc:title>Avocadopærer med fyld</dc:title>
</cp:coreProperties>
</file>