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skinkespyd med ananasre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kinkekød i tern (2 x 2 cm),</w:t>
      </w:r>
    </w:p>
    <w:p>
      <w:pPr>
        <w:pStyle w:val="Normal"/>
        <w:rPr/>
      </w:pPr>
      <w:r>
        <w:rPr/>
        <w:t>1-2 zucchinier i skiver,</w:t>
      </w:r>
    </w:p>
    <w:p>
      <w:pPr>
        <w:pStyle w:val="Normal"/>
        <w:rPr/>
      </w:pPr>
      <w:r>
        <w:rPr/>
        <w:t>1-2 peberfrugter i store tern, grillspyd,</w:t>
      </w:r>
    </w:p>
    <w:p>
      <w:pPr>
        <w:pStyle w:val="Normal"/>
        <w:rPr/>
      </w:pPr>
      <w:r>
        <w:rPr/>
        <w:t>olie til pensling.</w:t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4 spsk. olivenolie,</w:t>
      </w:r>
    </w:p>
    <w:p>
      <w:pPr>
        <w:pStyle w:val="Normal"/>
        <w:rPr/>
      </w:pPr>
      <w:r>
        <w:rPr/>
        <w:t>1 spsk. limesaft,</w:t>
      </w:r>
    </w:p>
    <w:p>
      <w:pPr>
        <w:pStyle w:val="Normal"/>
        <w:rPr/>
      </w:pPr>
      <w:r>
        <w:rPr/>
        <w:t>lidt Hot pepper sauce eller Tabasco,</w:t>
      </w:r>
    </w:p>
    <w:p>
      <w:pPr>
        <w:pStyle w:val="Normal"/>
        <w:rPr/>
      </w:pPr>
      <w:r>
        <w:rPr/>
        <w:t>groft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  <w:t>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land ingredienserne til marinaden. Dup kødet tørt, og læg det i en plasticpose. Hæld marinaden ved, og luk posen. Mariner kødet i køleskabet i 1-2 timer.</w:t>
      </w:r>
    </w:p>
    <w:p>
      <w:pPr>
        <w:pStyle w:val="Normal"/>
        <w:rPr/>
      </w:pPr>
      <w:r>
        <w:rPr/>
        <w:t>Bland ingredienserne til relish. Smag til med salt, og lad den stå 1 time ved stuetemperatur. Fordel kød, zucchini og peberfrugt på grillspyd. Grill spyddene</w:t>
      </w:r>
    </w:p>
    <w:p>
      <w:pPr>
        <w:pStyle w:val="Normal"/>
        <w:rPr/>
      </w:pPr>
      <w:r>
        <w:rPr/>
        <w:t>ca. 10 minutter. Vend dem jævnligt, og pensl dem samtidig med olie. Krydr spyddene med salt og peber. Server retten med en blandet salat med olieeddikedressing.</w:t>
      </w:r>
    </w:p>
    <w:p>
      <w:pPr>
        <w:pStyle w:val="Normal"/>
        <w:rPr/>
      </w:pPr>
      <w:r>
        <w:rPr/>
        <w:t>Citruskartofler</w:t>
      </w:r>
    </w:p>
    <w:p>
      <w:pPr>
        <w:pStyle w:val="Normal"/>
        <w:rPr/>
      </w:pPr>
      <w:r>
        <w:rPr/>
        <w:t>12-16 halverede nye kartofler, 50 g smør, 1 hakket fed hvidløg, 2 tsk. groft salt, 1 tsk. citronpeber, 1 spsk. limesaft.</w:t>
      </w:r>
    </w:p>
    <w:p>
      <w:pPr>
        <w:pStyle w:val="Normal"/>
        <w:rPr/>
      </w:pPr>
      <w:r>
        <w:rPr/>
        <w:t>Salat 1 blomkål delt i små buketter, 1 rødløg i tynde ringe, 1 zucchini (squash) i meget tynde skiver, 1 grøn peberfrugt i tern, 1 dl sorte oliven uden</w:t>
      </w:r>
    </w:p>
    <w:p>
      <w:pPr>
        <w:pStyle w:val="Normal"/>
        <w:rPr/>
      </w:pPr>
      <w:r>
        <w:rPr/>
        <w:t>sten, 2 1 /2 spsk. olivenolie, 1 spsk. vineddike, salt og peber.</w:t>
      </w:r>
    </w:p>
    <w:p>
      <w:pPr>
        <w:pStyle w:val="Normal"/>
        <w:rPr/>
      </w:pPr>
      <w:r>
        <w:rPr/>
        <w:t>Tilberedning Blanchér blomkålsbuketterne i 2 minutter i kogende vand. Spul dem med koldt vand, og lad dem dryppe godt af i et dørslag. Anret blomkål, løg,</w:t>
      </w:r>
    </w:p>
    <w:p>
      <w:pPr>
        <w:pStyle w:val="Normal"/>
        <w:rPr/>
      </w:pPr>
      <w:r>
        <w:rPr/>
        <w:t>zucchini, peberfrugt og oliven på et passende fad. Rør olie og eddike sammen, og smag til med salt og peber. Hæld marinaden over, og lad det trække et</w:t>
      </w:r>
    </w:p>
    <w:p>
      <w:pPr>
        <w:pStyle w:val="Normal"/>
        <w:rPr/>
      </w:pPr>
      <w:r>
        <w:rPr/>
        <w:t>par timer i køleskab. Dup kødet tørt, og pensl det med olie. Grill kødet i ca. 4 minutter på hver side. Pensl med lidt olie undervejs, og krydr med salt</w:t>
      </w:r>
    </w:p>
    <w:p>
      <w:pPr>
        <w:pStyle w:val="Normal"/>
        <w:rPr/>
      </w:pPr>
      <w:r>
        <w:rPr/>
        <w:t>og chilipeber. Læg kartoflerne med skrællen nedad i folie (folien skal ikke lukkes). Smelt smørret. Tilsæt hvidløg, salt, citronpeber og lime. Pensl kartoflerne</w:t>
      </w:r>
    </w:p>
    <w:p>
      <w:pPr>
        <w:pStyle w:val="Normal"/>
        <w:rPr/>
      </w:pPr>
      <w:r>
        <w:rPr/>
        <w:t>med smørsaucen. Steg dem på grillen i "folieskålene" i ca. 35-40 minutter. Pensl af og til med smørsaucen. Vend også skærefladen nedad indimel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Ananasrelish</w:t>
      </w:r>
    </w:p>
    <w:p>
      <w:pPr>
        <w:pStyle w:val="Normal"/>
        <w:rPr/>
      </w:pPr>
      <w:r>
        <w:rPr/>
        <w:t>2 dl finthakket ananas, 1 dl finthakket papaja, 1 /2 dl finthakket rød peberfrugt, 1 /2 dl finthakket salatløg, 1 lille finthakket stærk grøn chili, 2 spsk.</w:t>
      </w:r>
    </w:p>
    <w:p>
      <w:pPr>
        <w:pStyle w:val="Normal"/>
        <w:rPr/>
      </w:pPr>
      <w:r>
        <w:rPr/>
        <w:t>finthakket mynte, groft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36:00Z</dcterms:created>
  <dc:creator>User</dc:creator>
  <dc:description/>
  <dc:language>en-US</dc:language>
  <cp:lastModifiedBy>User</cp:lastModifiedBy>
  <dcterms:modified xsi:type="dcterms:W3CDTF">2006-06-03T02:36:00Z</dcterms:modified>
  <cp:revision>1</cp:revision>
  <dc:subject/>
  <dc:title>Marinerede skinkespyd med ananasrelish</dc:title>
</cp:coreProperties>
</file>