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ne røres, indtil de er hvide., og blandes derefter med 2 Spiseskefulde Mel, 6 Spiseske- fulde Mælk, lidt reven Citronskal og 6 til Skum piskede</w:t>
      </w:r>
    </w:p>
    <w:p>
      <w:pPr>
        <w:pStyle w:val="Normal"/>
        <w:rPr/>
      </w:pPr>
      <w:r>
        <w:rPr/>
        <w:t>Æggehvider. Et Franskbrød skæres i Smaaskiver, der bages i Smør paa en Pande, og naar de er bagte, hældes Æggeblommerne herover, hvorpaa Kagen bages smuk</w:t>
      </w:r>
    </w:p>
    <w:p>
      <w:pPr>
        <w:pStyle w:val="Normal"/>
        <w:rPr/>
      </w:pPr>
      <w:r>
        <w:rPr/>
        <w:t>lysebrun. Den serveres med stødt Melis og Hindbærmarmelad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33:00Z</dcterms:created>
  <dc:creator>Jeannette</dc:creator>
  <dc:description/>
  <dc:language>en-US</dc:language>
  <cp:lastModifiedBy>Jeannette</cp:lastModifiedBy>
  <dcterms:modified xsi:type="dcterms:W3CDTF">2003-07-12T23:33:00Z</dcterms:modified>
  <cp:revision>1</cp:revision>
  <dc:subject/>
  <dc:title>Æggekage med Brød</dc:title>
</cp:coreProperties>
</file>