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, gær, salt og 200 g mel slåes til en ensartet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røres, æggeblommerne piskes le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 og sukker slåes ind i dejen, derefter æggene samt det sidste 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es fin og blank, deles i 22 stykker, der formes til boller og lægges på p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Æggeblommerne piskes med sukker, heri mel skiftevis med fløden, og det hele koger igennem under pisk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niliesukker i og afsv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r bolle bankes lidt ud med hånden og med en finger bores et hul hvori cremen fordel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lunt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sammenpisket æggehvi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nederst i ovnen ved 225º i ca. 10 min., til de er gyldne, lette og sto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5:00Z</dcterms:created>
  <dc:creator>Jeannette</dc:creator>
  <dc:description/>
  <dc:language>en-US</dc:language>
  <cp:lastModifiedBy>Liselotte Wæhrens</cp:lastModifiedBy>
  <dcterms:modified xsi:type="dcterms:W3CDTF">2004-02-29T18:51:00Z</dcterms:modified>
  <cp:revision>2</cp:revision>
  <dc:subject/>
  <dc:title>Franske boller</dc:title>
</cp:coreProperties>
</file>