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muffins (18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eks. solbær, hindbær, skivede jordbær, blåbær eller blandede skov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forme af 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hvidt og luftig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og hæld det i æggemassen under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tørre ingredienser, og sigt dem ned i æggemassen. Rør dejen sammen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bærrene i dejen, og kom den i små papirforme med en spiseske. Formene skal kun være 3/4 fyldt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evt. kagerne i to papirforme, så de holder faco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ved 200°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47:00Z</dcterms:created>
  <dc:creator>Jeannette</dc:creator>
  <dc:description/>
  <dc:language>en-US</dc:language>
  <cp:lastModifiedBy>Liselotte Wæhrens</cp:lastModifiedBy>
  <dcterms:modified xsi:type="dcterms:W3CDTF">2003-09-09T18:03:00Z</dcterms:modified>
  <cp:revision>3</cp:revision>
  <dc:subject/>
  <dc:title>Frugtmuffins</dc:title>
</cp:coreProperties>
</file>