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mousse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200 GRAM MØRK SMELTE CHOKOLAD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OLD STÆRK KAFF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BLOMM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LITER PISKEFLØD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 CHOKOLADEN I MINDRE STYKKER OG SMELT DEN I EN SKÅL I VANDBAD.  TAG SKÅLEN OP OG RØR KAFFE OG ÆGGEBLOMMER I CHOKOLADEN. PISK FLØDEN STIV OG VEND DEN FORSIGTIGT I CHOKOLADEMASSEN, NÅR DEN ER KOLD.  HÆLD MOUSSEN I PORTIONSGLAS OG STIL DEM KOLDT I 4-6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26:00Z</dcterms:created>
  <dc:creator>Jeannette</dc:creator>
  <dc:description/>
  <dc:language>en-US</dc:language>
  <cp:lastModifiedBy>Liselotte Wæhrens</cp:lastModifiedBy>
  <dcterms:modified xsi:type="dcterms:W3CDTF">2003-11-25T17:14:00Z</dcterms:modified>
  <cp:revision>3</cp:revision>
  <dc:subject/>
  <dc:title>chokolade mousse    </dc:title>
</cp:coreProperties>
</file>