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280"/>
        <w:ind w:left="2381" w:right="238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landede bær</w:t>
      </w:r>
    </w:p>
    <w:p>
      <w:pPr>
        <w:pStyle w:val="NormalWeb"/>
        <w:ind w:left="2381" w:right="2381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flot rød og sødlig drik. Brug en blender, så mindst muligt frugtkød og saft går til spilde.</w:t>
        <w:br/>
        <w:br/>
        <w:t>Ca. 3 dl</w:t>
        <w:br/>
        <w:t>100 g jordbær</w:t>
        <w:br/>
        <w:t>50 g hindbær</w:t>
        <w:br/>
        <w:t>50 g blåbær</w:t>
        <w:br/>
        <w:t>50 g brombær</w:t>
        <w:br/>
        <w:br/>
        <w:t>Skyl evt. bærrene og nip haserne af; gem et par hele bær til pynt. Purér resten i en blender. Hæld drikken i et glas med knust is; træk pyntebærrene på en kødnål eller en cocktailpind og læg den på glasset.</w:t>
        <w:br/>
        <w:br/>
        <w:t>kilojoule 639 - protein 2,5 g - kulhydrater 37 g - fedt 1,5 g - kostfibre 12 g - A-vitamin 31,2 RE - folinsyre 71,5 mikrogram - C-vitamin 124,4 mg - kalium 546 mg - calcium 61,8 mg</w:t>
      </w:r>
    </w:p>
    <w:p>
      <w:pPr>
        <w:pStyle w:val="Normal"/>
        <w:ind w:left="2381" w:right="2381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404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04000" stroked="f" o:allowincell="f" style="position:absolute;margin-left:0pt;margin-top:-0.15pt;width:481.85pt;height:0.05pt;mso-wrap-style:none;v-text-anchor:middle;mso-position-vertical:top">
                <v:fill o:detectmouseclick="t" type="solid" color2="#bfb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280"/>
      <w:outlineLvl w:val="2"/>
    </w:pPr>
    <w:rPr>
      <w:rFonts w:ascii="Times New Roman" w:hAnsi="Times New Roman" w:cs="Times New Roman"/>
      <w:b/>
      <w:bCs/>
      <w:color w:val="404000"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36:00Z</dcterms:created>
  <dc:creator>Jeannette</dc:creator>
  <dc:description/>
  <dc:language>en-US</dc:language>
  <cp:lastModifiedBy>Jeannette</cp:lastModifiedBy>
  <dcterms:modified xsi:type="dcterms:W3CDTF">2004-02-04T20:36:00Z</dcterms:modified>
  <cp:revision>1</cp:revision>
  <dc:subject/>
  <dc:title>Blandede bær</dc:title>
</cp:coreProperties>
</file>