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odteklump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smør eller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0 g flormelis (knap 1 dl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mel (ca. 3 dl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grofthakkede nøddeker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grofthakket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 g fintsnittede røde cocktail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t. halve cocktail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ller nøddeker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blødgjort smør eller margarine og flormelis sammen og rør ægget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nøddekerner, chokolade og cocktailbær i melet og rør det i smør/flormelismass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æt dejen i små toppe på bagepapir lagt på bagepladen - brug to teskeer eller fingre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en trykkes forsigtig ned i hver top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 kagerne ved 200° i 8-10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06:39:00Z</dcterms:created>
  <dc:creator>Jeannette</dc:creator>
  <dc:description/>
  <dc:language>en-US</dc:language>
  <cp:lastModifiedBy>Liselotte Wæhrens</cp:lastModifiedBy>
  <dcterms:modified xsi:type="dcterms:W3CDTF">2004-02-08T14:34:00Z</dcterms:modified>
  <cp:revision>3</cp:revision>
  <dc:subject/>
  <dc:title>Godteklumper</dc:title>
</cp:coreProperties>
</file>