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B mod snuesuppe</w:t>
      </w:r>
    </w:p>
    <w:p>
      <w:pPr>
        <w:pStyle w:val="Normal"/>
        <w:rPr/>
      </w:pPr>
      <w:r>
        <w:rPr/>
        <w:t>Til den der er syg og svag. Til naboen - hold dig for næsen næste da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rugte (men mindre hvidløg kan gøre det) 4 hele hvidløg!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spsk pesto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1/2 ingefær rod saft</w:t>
      </w:r>
    </w:p>
    <w:p>
      <w:pPr>
        <w:pStyle w:val="Normal"/>
        <w:rPr/>
      </w:pPr>
      <w:r>
        <w:rPr/>
        <w:t>skal af en citron/lim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tingene op i en gryde, kog til en suppe. Op i en blender, så op i to dybe tallerkner evt. med noget flute. Så i seng, lad bare opvasken st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råd: se ikke på folk når du taler til dem. Laves helst i weekenden når man er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2:21:00Z</dcterms:created>
  <dc:creator>Jeannette</dc:creator>
  <dc:description/>
  <dc:language>en-US</dc:language>
  <cp:lastModifiedBy>Jeannette</cp:lastModifiedBy>
  <dcterms:modified xsi:type="dcterms:W3CDTF">2004-12-15T02:21:00Z</dcterms:modified>
  <cp:revision>2</cp:revision>
  <dc:subject/>
  <dc:title>OTB mod snue</dc:title>
</cp:coreProperties>
</file>