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k med svinefi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15 rækker</w:t>
      </w:r>
    </w:p>
    <w:p>
      <w:pPr>
        <w:pStyle w:val="Normal"/>
        <w:rPr/>
      </w:pPr>
      <w:r>
        <w:rPr/>
        <w:t>1 frisk mild rød chili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0 g smø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tore fed hvidløg i tynde skiv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½ tsk fintrevet frisk ingefæ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00 g haricots verts i skrå stykk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/4 liter va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 liter Cheasy KarrySauce 1.5%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00 g svinefilet i strim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00 g tørrede ægnud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5 gulerødder i tynde skrå skiver (ca. 300 g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ilbehør: 240 g landbrød.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chilipeberen i tynde skiver og fjern kernerne - under rindende vand. Smelt smørret i en wok eller stegepande ved kraftig varme, men uden at det bruner.</w:t>
      </w:r>
    </w:p>
    <w:p>
      <w:pPr>
        <w:pStyle w:val="Normal"/>
        <w:rPr/>
      </w:pPr>
      <w:r>
        <w:rPr/>
        <w:t>Svits hvidløg, chili, ingefær og bønner i ca. 1½ min. Tilsæt vand og karrysauce. Bring retten i kog og tilsæt kød, salt og peber. Kog ved kraftig varme</w:t>
      </w:r>
    </w:p>
    <w:p>
      <w:pPr>
        <w:pStyle w:val="Normal"/>
        <w:rPr/>
      </w:pPr>
      <w:r>
        <w:rPr/>
        <w:t>og under omrøring i ca. 2 min. Tilsæt nudler og gulerødder og kog videre ved kraftig varme og under omrøring ca. 6 min. - til nudlerne er "løst op" og</w:t>
      </w:r>
    </w:p>
    <w:p>
      <w:pPr>
        <w:pStyle w:val="Normal"/>
        <w:rPr/>
      </w:pPr>
      <w:r>
        <w:rPr/>
        <w:t>møre, men ikke bløde. Smag ti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1:45:00Z</dcterms:created>
  <dc:creator>Jeannette</dc:creator>
  <dc:description/>
  <dc:language>en-US</dc:language>
  <cp:lastModifiedBy>Jeannette</cp:lastModifiedBy>
  <dcterms:modified xsi:type="dcterms:W3CDTF">2005-04-18T01:45:00Z</dcterms:modified>
  <cp:revision>3</cp:revision>
  <dc:subject/>
  <dc:title>Wok med svinefilet</dc:title>
</cp:coreProperties>
</file>