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r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overtrækschokolade og spirit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til ½ cm tykkelse. Den bløde nougat rulles ud i samme størrelse. Pensl marcipanen med spiritus, f.eks. rom, og læg nougat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t ud til en roulade. Pensl med smeltet mørk overtrækschokolade. Start med at pensle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1:00Z</dcterms:created>
  <dc:creator>Jeannette</dc:creator>
  <dc:description/>
  <dc:language>en-US</dc:language>
  <cp:lastModifiedBy>Jeannette</cp:lastModifiedBy>
  <dcterms:modified xsi:type="dcterms:W3CDTF">2004-02-08T18:28:00Z</dcterms:modified>
  <cp:revision>2</cp:revision>
  <dc:subject/>
  <dc:title>Nougatrulle</dc:title>
</cp:coreProperties>
</file>