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lynder med porrer og sennep fennikel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hele fennikelfrø</w:t>
      </w:r>
    </w:p>
    <w:p>
      <w:pPr>
        <w:pStyle w:val="Normal"/>
        <w:rPr/>
      </w:pPr>
      <w:r>
        <w:rPr/>
        <w:t>40 g blødt smør</w:t>
      </w:r>
    </w:p>
    <w:p>
      <w:pPr>
        <w:pStyle w:val="Normal"/>
        <w:rPr/>
      </w:pPr>
      <w:r>
        <w:rPr/>
        <w:t>2 spsk dijonsennep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porrer eller 8 mindre (ca. 800 g)</w:t>
      </w:r>
    </w:p>
    <w:p>
      <w:pPr>
        <w:pStyle w:val="Normal"/>
        <w:rPr/>
      </w:pPr>
      <w:r>
        <w:rPr/>
        <w:t>4 skiver helleflynder (ca. 1 kg)</w:t>
      </w:r>
    </w:p>
    <w:p>
      <w:pPr>
        <w:pStyle w:val="Normal"/>
        <w:rPr/>
      </w:pPr>
      <w:r>
        <w:rPr/>
        <w:t>1 1/2 dl tør hvidvin eller ver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pralbønner, snittet i ca. 1/2 cm stykker</w:t>
      </w:r>
    </w:p>
    <w:p>
      <w:pPr>
        <w:pStyle w:val="Normal"/>
        <w:rPr/>
      </w:pPr>
      <w:r>
        <w:rPr/>
        <w:t>1 dl hakket persille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320 g rø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sennep-fennikelsmørret. Rist fennikelfrøene på en tør og hed pande i 2 min. Ryst panden så frøene ikke brænder. Hak dem fint med en kokkekniv</w:t>
      </w:r>
    </w:p>
    <w:p>
      <w:pPr>
        <w:pStyle w:val="Normal"/>
        <w:rPr/>
      </w:pPr>
      <w:r>
        <w:rPr/>
        <w:t>og bland dem med smør, sennep og persille. Form en rulle af smørret og læg den i fryseren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 Del porrerne i 5 cm stykker og skær dem igennem 2 gange på langs. Læg dem i et stort ovnfast fad. Drys med lidt salt og peber. Drys</w:t>
      </w:r>
    </w:p>
    <w:p>
      <w:pPr>
        <w:pStyle w:val="Normal"/>
        <w:rPr/>
      </w:pPr>
      <w:r>
        <w:rPr/>
        <w:t>helleflynderstykkerne med salt og peber på begge sider og læg dem oven på porrerne. Stænk med vin eller vermouth og dæk fadet med folie. Bag fisken til</w:t>
      </w:r>
    </w:p>
    <w:p>
      <w:pPr>
        <w:pStyle w:val="Normal"/>
        <w:rPr/>
      </w:pPr>
      <w:r>
        <w:rPr/>
        <w:t>den netop er mør, ca. 20 min.</w:t>
      </w:r>
    </w:p>
    <w:p>
      <w:pPr>
        <w:pStyle w:val="Normal"/>
        <w:rPr/>
      </w:pPr>
      <w:r>
        <w:rPr/>
        <w:t>Bring rigelig letsaltet vand i kog og blancher pralbønnerne i 2 min. Vend dem med persille, sort peber og lidt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ennep-fennikelsmørret i tynde skiver og fordel over fisken, server straks med pralbønner og rød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 Pralbønner er en art store grønne bønner. Den der her er brugt er den brede flade type som også kaldes snitbønner eller bredbønner. Dyrkes stort set</w:t>
      </w:r>
    </w:p>
    <w:p>
      <w:pPr>
        <w:pStyle w:val="Normal"/>
        <w:rPr/>
      </w:pPr>
      <w:r>
        <w:rPr/>
        <w:t>ikke i Danmark, men importeres blandt andet fra Egypten, Israel og Tyrk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e ris fås blandt andet fra Frankrig. Det er naturris med røde skaller. De skal koge ca. 1/2 time i rigelig letsaltet vand og trække i vandet 1/2 time.</w:t>
      </w:r>
    </w:p>
    <w:p>
      <w:pPr>
        <w:pStyle w:val="Normal"/>
        <w:rPr/>
      </w:pPr>
      <w:r>
        <w:rPr/>
        <w:t>Kan man ikke få røde ris kan vilde ris, eller en af vores egne kornsorter bruges i st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05:00Z</dcterms:created>
  <dc:creator>Jeannette</dc:creator>
  <dc:description/>
  <dc:language>en-US</dc:language>
  <cp:lastModifiedBy>Jeannette</cp:lastModifiedBy>
  <dcterms:modified xsi:type="dcterms:W3CDTF">2005-05-19T03:05:00Z</dcterms:modified>
  <cp:revision>1</cp:revision>
  <dc:subject/>
  <dc:title>Helleflynder med porrer og sennep fennikelsmør</dc:title>
</cp:coreProperties>
</file>