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re amerikanske små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cashew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blødt, rør derefter farin og æg i. Bland mel og havregryn med vanille, natron og grofthakket chokolade og nødder. Rør det i dejen. 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med spiseskeer eller teskeer afhængig af ønske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på øverste rille i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keer giver kager på str. med en underk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5:00Z</dcterms:created>
  <dc:creator>Jeannette</dc:creator>
  <dc:description/>
  <dc:language>en-US</dc:language>
  <cp:lastModifiedBy>Liselotte Wæhrens</cp:lastModifiedBy>
  <dcterms:modified xsi:type="dcterms:W3CDTF">2005-03-26T16:34:00Z</dcterms:modified>
  <cp:revision>2</cp:revision>
  <dc:subject/>
  <dc:title>lækre amerikanske småkager</dc:title>
</cp:coreProperties>
</file>