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en i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4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tørrede fig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n i et vandbad. Tilsæt fløde under konstant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fignerne med mandlerne. Dyp fignerne i chokoladen og lad dem nedkøle i køleskabet i 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6:00Z</dcterms:created>
  <dc:creator>User</dc:creator>
  <dc:description/>
  <dc:language>en-US</dc:language>
  <cp:lastModifiedBy>User</cp:lastModifiedBy>
  <dcterms:modified xsi:type="dcterms:W3CDTF">2006-06-01T06:16:00Z</dcterms:modified>
  <cp:revision>1</cp:revision>
  <dc:subject/>
  <dc:title>Figen i chokolade</dc:title>
</cp:coreProperties>
</file>