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knas med pinj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 pinjekerner (ca. 3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flydende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alle ingredienserne sammen i en tykbundet kasserolle over mellemvarme i ca. 5 minutter eller til nødderne er gyldne og honningen er så mørk som karamel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æld blandingen i et jævnt lag på et stykke oliesmurt alu-folie og lad den køle helt af. Bræk det i stykker og spis det som slik eller brug det som drys på dessertis. Opbevares bedst i en lufttæt beholder i køleskabet og holder sig frisk i ca. 14 d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3:04:00Z</dcterms:created>
  <dc:creator>Jeannette</dc:creator>
  <dc:description/>
  <dc:language>en-US</dc:language>
  <cp:lastModifiedBy>Liselotte Wæhrens</cp:lastModifiedBy>
  <dcterms:modified xsi:type="dcterms:W3CDTF">2005-03-08T21:11:00Z</dcterms:modified>
  <cp:revision>2</cp:revision>
  <dc:subject/>
  <dc:title>Honningknas med pinjekerner</dc:title>
</cp:coreProperties>
</file>