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elles Æble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lommesæsonen kan æblerne erstattes med halverede udstened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og sukker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æg og mel og bland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skær dem i b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t ovnfast fad 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æblerne i fa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smuldredej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adet nederst i en 200 grader varm ovn i 20-25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kagen med pisket fløde eller creme fraich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25:00Z</dcterms:created>
  <dc:creator>Jeannette</dc:creator>
  <dc:description/>
  <dc:language>en-US</dc:language>
  <cp:lastModifiedBy>Liselotte Wæhrens</cp:lastModifiedBy>
  <dcterms:modified xsi:type="dcterms:W3CDTF">2004-02-14T12:02:00Z</dcterms:modified>
  <cp:revision>2</cp:revision>
  <dc:subject/>
  <dc:title>helles Æblekage </dc:title>
</cp:coreProperties>
</file>