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siliansk kaffe banan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mellemstor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200C. Smør en springform, der kan rumme 2½ liter, og drys den med rasp. Rør smør og sukker let og hv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æggene, et ad gangen. Bland mel, bagepulver, natron og krydderier sammen og rør det i dejen skiftevis med de mosede bananer og kaff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formen og bag kagen på nederste rille i ca. 5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bagte kage stå lidt i formen, inden den vendes ud på bageris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en røres sammen af florsukker og kaffe og bredes ud over den kolde kage. Drys til sidst med koko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er fryseegnet, før der lægges glasur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0:01:00Z</dcterms:created>
  <dc:creator>Jeannette</dc:creator>
  <dc:description/>
  <dc:language>en-US</dc:language>
  <cp:lastModifiedBy>Jeannette</cp:lastModifiedBy>
  <dcterms:modified xsi:type="dcterms:W3CDTF">2005-03-29T20:03:00Z</dcterms:modified>
  <cp:revision>3</cp:revision>
  <dc:subject/>
  <dc:title>Brasiliansk kaffe banankage</dc:title>
</cp:coreProperties>
</file>