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 urtepost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. tofu, (evt. marineret), 1 spk. raps eller solsikkeolie, 2 spk. ristede letsaltede jordnødder, 1 dl. hakkede friske urter, (f.eks. basilicum, persille,</w:t>
      </w:r>
    </w:p>
    <w:p>
      <w:pPr>
        <w:pStyle w:val="Normal"/>
        <w:rPr/>
      </w:pPr>
      <w:r>
        <w:rPr/>
        <w:t>dil, purløg, citronmelisse og lidt porer), ca. 1 spk. væde fra tofuen og urte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nd det hele. Tilsæt lidt væde fra tofuen for at få den rigtig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jen er lækker som pålæg, til dip, til råkost og varme retter.</w:t>
      </w:r>
    </w:p>
    <w:p>
      <w:pPr>
        <w:pStyle w:val="Normal"/>
        <w:rPr/>
      </w:pPr>
      <w:r>
        <w:rPr/>
        <w:t>Opbevare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53:00Z</dcterms:created>
  <dc:creator>Jeannette</dc:creator>
  <dc:description/>
  <dc:language>en-US</dc:language>
  <cp:lastModifiedBy>Jeannette</cp:lastModifiedBy>
  <dcterms:modified xsi:type="dcterms:W3CDTF">2003-06-09T19:53:00Z</dcterms:modified>
  <cp:revision>1</cp:revision>
  <dc:subject/>
  <dc:title>Tofu urtepostej:</dc:title>
</cp:coreProperties>
</file>