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ngelige æbleh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kold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mos eller 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r og chokoladeglasu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cac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spsk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et blandes i melet. Det smeltede smør hældes i sammen med gæren, der er udrørt i den kolde mælk. Kardemommen og de sammenpiskede æg tilsæt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æltes godt og hæver et lunt sted, tildækket, i 20 min. Æltes atter og deles i 2 stykker. Rulles ud til en pandekage, der deles i 8 trekanter. Herp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es æblemos el. marmelade, og dejen rulles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tes på en smurt plade. Efterhæver lunt og tildækket i 20 min. Pensles med æggehvide eller flø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ca 10 min ved 225 grader i forvarmet ov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hornene er kolde, overtrækkes de med chokoladeglasur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9:03:00Z</dcterms:created>
  <dc:creator>Jeannette</dc:creator>
  <dc:description/>
  <dc:language>en-US</dc:language>
  <cp:lastModifiedBy>Jeannette</cp:lastModifiedBy>
  <dcterms:modified xsi:type="dcterms:W3CDTF">2004-02-12T18:48:00Z</dcterms:modified>
  <cp:revision>2</cp:revision>
  <dc:subject/>
  <dc:title>Kongelige æblehorn</dc:title>
</cp:coreProperties>
</file>