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lammebov II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lammebov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/ olie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hakkede toma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franskbrø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tort 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årdkogt æg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gt skink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yllingelever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sdrag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en kan serveres med bagte kartofler, grønne bønner og en god sauce af sk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brødskiverne i vin og tryk dem af. Rør brødet sammen med hakket løg, knust hvidløg, hakket æg, hakket skinke, blendet lever, klippede krydderurter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 farsen i et tykt lag over den udbenede lammebov, rul den sammen og sy med bomuldsgarn tæt for åbningen. Gnid m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stegen i halvt smør, halvt olie, dæmp varmen og hæld vin ved. Steg ca 1 time under låg, vend stegen of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kyen ind med tomaterne, jævn med maizenamel og smag til med 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03:00Z</dcterms:created>
  <dc:creator>Jeannette</dc:creator>
  <dc:description/>
  <dc:language>en-US</dc:language>
  <cp:lastModifiedBy>Jeannette</cp:lastModifiedBy>
  <dcterms:modified xsi:type="dcterms:W3CDTF">2004-04-26T16:04:00Z</dcterms:modified>
  <cp:revision>1</cp:revision>
  <dc:subject/>
  <dc:title>Farseret lammebov III</dc:title>
</cp:coreProperties>
</file>