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smagende Honnin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rød af ca. 9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bringer her opskriften på et brød, som er lidt vanskeligere at lave end ellers. Men det er en god øvelse i at få en bedre fornemmelse for brødets proces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et par gange vil man bedre beherske processen, når man har fundet stedet i beboelsen, hvor man har den bedste temperatur til at hæve brødet. - Ha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ålmodighed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 l tempereret vand, ca. 37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g salt, ca. 3 tsk fu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650 g økologisk/biodynamisk stenformalet grahamsmel (Om muligt friskmalet ellers skal melet have stuetemperat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g uopvarmet honning, ca. en tsk fu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 (firekornsbrød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at 350 g grahamsmel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nækket eller valset by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nækket ru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, salt og godt halvdelen af grahamsmelet blandes godt sammen i en skål sådan, at der kommer luft i dejen. Derefter tilsættes honning og resten af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odt sammen og tages ud på bordet, hvor det æltes rytmisk igennem. Dejen skal være så blød, at den kun lige kan æltes. Når dejen er smid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lastisk, lægges den i en smurt form med låg. Brødet må ikke fylde mere end godt halvdelen af formen. Der kan bruges keramik-, glas-, bøgetræ-,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stfri stålforme med låg på ikke under 1½ 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hæver i ca. 14 timer, bedst og praktisk natten over på et lunt sted ved 37 grader. På radiatoren, oliefyret, gasfyret eller lignende. Når br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stået i ca. 14 timer skulle det helst være hævet lidt. Hvis det ikke er hævet, sættes ovnen på 100 grader og brødet vil så være hævet efter et p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r, hvis dejen er blød nok. Temperaturen sættes så op til 160 grader og brødet bages færdig til det har en indre kernetemperatur på 98 grader mål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nøjagtig termometer eller tre til fire timer. Brødet bages med låg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 det kræver nogen øvelse at lave brødet, og da det er nemmest at lave tre brød, har jeg lavet en nødløsning, så gode råvarer ikke går tab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brødet ikke viser noget liv, og det har stået ved 37 grader og dejen under hele processen har været 37 grader, og man har fulgt opskriften nøje,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sætte det ene brød i ovnen ved 100 grader som angivet, og hvis der så efter en time ikke er sket noget, kan man i de to resterende komme 20 gr. g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og opløse det i vand og ælte det ind i de to brød med lidt mere mel, og ellers hæve og bage dem på normal v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ved godt, at opskriften er en udfordring, men efter nogle gange vil man beherske processen, og som belønning får man et brød, der bare smager vidunder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ønsker alle god fornøj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brød er kun det halve liv!!!!!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rions bagebog beskriver i et afsnit specielt om hævning med honning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stfri stålforme, bøgetræsforme med låg, hævekurve og nøjagtigt digital termometer til måling af brødets kernetemperatur kan skaffes i helsekostforret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kværne til el, håndkværne og valse fås ved Bageriet Aurion, Hjør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57:00Z</dcterms:created>
  <dc:creator>Jeannette</dc:creator>
  <dc:description/>
  <dc:language>en-US</dc:language>
  <cp:lastModifiedBy>Liselotte Wæhrens</cp:lastModifiedBy>
  <dcterms:modified xsi:type="dcterms:W3CDTF">2005-03-25T21:34:00Z</dcterms:modified>
  <cp:revision>2</cp:revision>
  <dc:subject/>
  <dc:title>velsmagende Honningbrød</dc:title>
</cp:coreProperties>
</file>