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fer med løg og agur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ersoner: 6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7 ræ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margarine, til steg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æne mørbrad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mørbraderne fri for sener og hinder, eller få slagteren til det. Skær dem i 1-2 cm tykke skiver. Tryk dem lidt fladere med håndroden og krydr dem med</w:t>
      </w:r>
    </w:p>
    <w:p>
      <w:pPr>
        <w:pStyle w:val="Normal"/>
        <w:rPr/>
      </w:pPr>
      <w:r>
        <w:rPr/>
        <w:t>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først skivede løg gyldne og bløde på panden - bløde løg får man, hvis der kommes rigeligt fedtstof på panden, lige inden løgene tages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løgene lune. Kom et nyt hold fedtstof på panden og steg mørbradbøfferne hurtigt på begge sider - det er sart kød så steg det kun 1-2 minutter på hver</w:t>
      </w:r>
    </w:p>
    <w:p>
      <w:pPr>
        <w:pStyle w:val="Normal"/>
        <w:rPr/>
      </w:pPr>
      <w:r>
        <w:rPr/>
        <w:t>side, så er de gennemstegte uden at være tørre. Anret de lune mørbradbøffer med løgene og server med agurkesala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1:00Z</dcterms:created>
  <dc:creator>Jeannette</dc:creator>
  <dc:description/>
  <dc:language>en-US</dc:language>
  <cp:lastModifiedBy>Jeannette</cp:lastModifiedBy>
  <dcterms:modified xsi:type="dcterms:W3CDTF">2004-04-26T16:33:00Z</dcterms:modified>
  <cp:revision>1</cp:revision>
  <dc:subject/>
  <dc:title>Mørbradbøffer med løg og agurkesalat</dc:title>
</cp:coreProperties>
</file>