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ret med kartofler</w:t>
      </w:r>
    </w:p>
    <w:p>
      <w:pPr>
        <w:pStyle w:val="Normal"/>
        <w:rPr/>
      </w:pPr>
      <w:r>
        <w:rPr/>
        <w:t>Hovedret 1 person</w:t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  <w:t>200 g hakket skinkekød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hakket zittauerløg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3/4 tsk groft salt, frisk kværnet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  <w:t>2 dl ærter</w:t>
      </w:r>
    </w:p>
    <w:p>
      <w:pPr>
        <w:pStyle w:val="Normal"/>
        <w:rPr/>
      </w:pPr>
      <w:r>
        <w:rPr/>
        <w:t>Kartofler:</w:t>
      </w:r>
    </w:p>
    <w:p>
      <w:pPr>
        <w:pStyle w:val="Normal"/>
        <w:rPr/>
      </w:pPr>
      <w:r>
        <w:rPr/>
        <w:t>500 g store kartofler i ter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  <w:t>2 tomater i skiver</w:t>
      </w:r>
    </w:p>
    <w:p>
      <w:pPr>
        <w:pStyle w:val="Normal"/>
        <w:rPr/>
      </w:pPr>
      <w:r>
        <w:rPr/>
        <w:t>½ tsk tørret basilikum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 Ca. 5 min ved fuld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ret med kartofler: Ca 15 min ved fuld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 Rør kød og mel sammen. Tilsæt æg, løg, hvidløg, karry, salt og friskkværnet peber. Rør mælken i lidt efter lidt. Vend ærterne i til sidst. Lad farsen</w:t>
      </w:r>
    </w:p>
    <w:p>
      <w:pPr>
        <w:pStyle w:val="Normal"/>
        <w:rPr/>
      </w:pPr>
      <w:r>
        <w:rPr/>
        <w:t>hvile tildækket og koldt i ca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 Læg kartoflerne i en rund form (ca 22 cm i diameter) og drys med salt og peber. Dæk formen med plastfilm og bag kartoflerne i mikrobølgeovnen.</w:t>
      </w:r>
    </w:p>
    <w:p>
      <w:pPr>
        <w:pStyle w:val="Normal"/>
        <w:rPr/>
      </w:pPr>
      <w:r>
        <w:rPr/>
        <w:t>Skub derefter kartoflerne ud i kanten af formen og læg farsen i midten. Kartofler og fars skal have samme højde. Læg en ring af tomatskiver omkring farsen</w:t>
      </w:r>
    </w:p>
    <w:p>
      <w:pPr>
        <w:pStyle w:val="Normal"/>
        <w:rPr/>
      </w:pPr>
      <w:r>
        <w:rPr/>
        <w:t>og drys med basilikum. Pisk mælk og æg sammen og hæld blandingen over kartoflerne. Bag retten i mikrobølge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59:00Z</dcterms:created>
  <dc:creator>Jeannette</dc:creator>
  <dc:description/>
  <dc:language>en-US</dc:language>
  <cp:lastModifiedBy>Jeannette</cp:lastModifiedBy>
  <dcterms:modified xsi:type="dcterms:W3CDTF">2004-03-23T11:59:00Z</dcterms:modified>
  <cp:revision>1</cp:revision>
  <dc:subject/>
  <dc:title>Farsret med kartofler</dc:title>
</cp:coreProperties>
</file>