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spættefilet i estragon (eller anden fiskefi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the's Mad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spættefilet i estragon (eller anden fiskefi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rødspætt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sk estragon (syltet eller tørr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Noilly P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maizen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saltes ca. 15 min. før den skal dampes. Skylles og tørres. Fileterne kommes - let foldet - i en gryde, der tilsættes 2 tsk esdragonblade, Noilly</w:t>
      </w:r>
    </w:p>
    <w:p>
      <w:pPr>
        <w:pStyle w:val="Normal"/>
        <w:rPr/>
      </w:pPr>
      <w:r>
        <w:rPr/>
        <w:t>prat, og bouillon, krydres med s + p, smørklatter på. De dampes i 4 - 5 min. Tages op. Fonden reduceres til det halve, der tilsættes 2 dl fløde og 2 spsk</w:t>
      </w:r>
    </w:p>
    <w:p>
      <w:pPr>
        <w:pStyle w:val="Normal"/>
        <w:rPr/>
      </w:pPr>
      <w:r>
        <w:rPr/>
        <w:t>smør. Saucen jævnes med maizena rørt ud i 1 dl fløde. Sigtes over fisken, der pyntes med estrag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01:00Z</dcterms:created>
  <dc:creator>Jeannette</dc:creator>
  <dc:description/>
  <dc:language>en-US</dc:language>
  <cp:lastModifiedBy>Jeannette</cp:lastModifiedBy>
  <dcterms:modified xsi:type="dcterms:W3CDTF">2004-08-18T10:01:00Z</dcterms:modified>
  <cp:revision>1</cp:revision>
  <dc:subject/>
  <dc:title>Rødspættefilet i estragon (eller anden fiskefilet)</dc:title>
</cp:coreProperties>
</file>