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yde med lam og myn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Lammekød f.eks. Bov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myn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ouillon eller vand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æres i tern, og drysses med mel, salt og peber og brunes ad to om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udskivede gulerødder og løg svitses gyldne og kødet kommes tilbage i gry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r spædes med bouillon, så kødet netop dækkes og krydderierne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snurrer under låg ved svag varme, til kødet er mør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tten serveres med kartoffelm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: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8:01:00Z</dcterms:created>
  <dc:creator>Jeannette</dc:creator>
  <dc:description/>
  <dc:language>en-US</dc:language>
  <cp:lastModifiedBy>Bodil Thuesen</cp:lastModifiedBy>
  <dcterms:modified xsi:type="dcterms:W3CDTF">2003-08-07T18:01:00Z</dcterms:modified>
  <cp:revision>2</cp:revision>
  <dc:subject/>
  <dc:title>Gryde med lam og my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716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</Properties>
</file>