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lever med kartoffel-peberfrugt-salat. (4 personer)</w:t>
      </w:r>
    </w:p>
    <w:p>
      <w:pPr>
        <w:pStyle w:val="Normal"/>
        <w:rPr/>
      </w:pPr>
      <w:r>
        <w:rPr/>
        <w:t>Lever er en delikatesse og oven i købet sundt og magert. Men husk ikke at stege leveren for længe, da den ellers bliver t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30 min. Arbejdstid 20 min. Ikke fryser e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kalvelever, Ca. 50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800 g små, nye kartofle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 frisk rød chili</w:t>
      </w:r>
    </w:p>
    <w:p>
      <w:pPr>
        <w:pStyle w:val="Normal"/>
        <w:rPr/>
      </w:pPr>
      <w:r>
        <w:rPr/>
        <w:t>1 frisk hvidløg</w:t>
      </w:r>
    </w:p>
    <w:p>
      <w:pPr>
        <w:pStyle w:val="Normal"/>
        <w:rPr/>
      </w:pPr>
      <w:r>
        <w:rPr/>
        <w:t>4 peberfrugter gule og grønne</w:t>
      </w:r>
    </w:p>
    <w:p>
      <w:pPr>
        <w:pStyle w:val="Normal"/>
        <w:rPr/>
      </w:pPr>
      <w:r>
        <w:rPr/>
        <w:t>2 spsk. olie raps- eller olivenolie</w:t>
      </w:r>
    </w:p>
    <w:p>
      <w:pPr>
        <w:pStyle w:val="Normal"/>
        <w:rPr/>
      </w:pPr>
      <w:r>
        <w:rPr/>
        <w:t xml:space="preserve">1 spsk. Citronsaft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 xml:space="preserve">Salt og peber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/>
        </w:rPr>
        <w:t xml:space="preserve">             </w:t>
      </w:r>
      <w:r>
        <w:rPr/>
        <w:t>evt. 4 stilke dild eller løvstik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lbehør: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4 skiver hvede- brød. 200 g i citron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evt. hinder og årestammer fra leverskiverne og krydr dem med salt og peber. Vask og kog kartoflerne med laurbærblade, frisk rød chili hvidløget skåret</w:t>
      </w:r>
    </w:p>
    <w:p>
      <w:pPr>
        <w:pStyle w:val="Normal"/>
        <w:rPr/>
      </w:pPr>
      <w:r>
        <w:rPr/>
        <w:t xml:space="preserve">i kvarte i letsaltet vand i 12 min. Lad dem køle af i vandet.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</w:t>
      </w:r>
      <w:r>
        <w:rPr/>
        <w:t>Fjern kerne og frø stol fra peberfrugterne skær dem i brede strimler. Grill dem på en grillpande, under ovnens grill eller</w:t>
      </w:r>
    </w:p>
    <w:p>
      <w:pPr>
        <w:pStyle w:val="Normal"/>
        <w:rPr/>
      </w:pPr>
      <w:r>
        <w:rPr/>
        <w:t>på en havegrill, til de bliver næsten sorte. Hæld vandet fra kartoflerne, men lad krydderier og hvidløg blive ved. Bland kartoflerne med den grillede peberfrugt.</w:t>
      </w:r>
    </w:p>
    <w:p>
      <w:pPr>
        <w:pStyle w:val="Normal"/>
        <w:rPr/>
      </w:pPr>
      <w:r>
        <w:rPr/>
        <w:t>Pisk en marinade af olie og citronsaft, smag den til med salt og peber og hæld den over salaten. Drys med krydderurter. Grill leverskiverne på en grillpande</w:t>
      </w:r>
    </w:p>
    <w:p>
      <w:pPr>
        <w:pStyle w:val="Normal"/>
        <w:rPr/>
      </w:pPr>
      <w:r>
        <w:rPr/>
        <w:t>eller på have- griflen i ca. 3 min.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15:00Z</dcterms:created>
  <dc:creator>Jeannette</dc:creator>
  <dc:description/>
  <dc:language>en-US</dc:language>
  <cp:lastModifiedBy>Jeannette</cp:lastModifiedBy>
  <dcterms:modified xsi:type="dcterms:W3CDTF">2005-07-19T09:15:00Z</dcterms:modified>
  <cp:revision>1</cp:revision>
  <dc:subject/>
  <dc:title>Grillstegt lever med kartoffel-peberfrugt-salat</dc:title>
</cp:coreProperties>
</file>