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is med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akaciehonning (1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akaciehonning piskes til en luftig masse. Pisk fløden og vend den i. Blend de optøede blåbær og hæld dem i flødemassen. Frys isen i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30:00Z</dcterms:created>
  <dc:creator>Jeannette</dc:creator>
  <dc:description/>
  <dc:language>en-US</dc:language>
  <cp:lastModifiedBy>Jeannette</cp:lastModifiedBy>
  <dcterms:modified xsi:type="dcterms:W3CDTF">2005-03-27T15:47:00Z</dcterms:modified>
  <cp:revision>2</cp:revision>
  <dc:subject/>
  <dc:title>Honning is med blåbær</dc:title>
</cp:coreProperties>
</file>