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agurke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gule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el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akk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hakket rød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marin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pidskommen koriander og peberkorn på en hed og tør 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dem 15 sek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rydderierne i en morter og stød dem f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m med de øvrig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gurken og flæk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ernerne ud med en te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gurken halvt over og skær den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m me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afdryppe i en si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s gri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4 sider af hver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 dem til de er helt so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m i en pose og lad dem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det sorte skind af og skær peberfrugterne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rid agurkerne for 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d peberfrugterne marinade og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er godt til grille kød eller fis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01:00Z</dcterms:created>
  <dc:creator>Jeannette</dc:creator>
  <dc:description/>
  <dc:language>en-US</dc:language>
  <cp:lastModifiedBy>Liselotte Wæhrens</cp:lastModifiedBy>
  <dcterms:modified xsi:type="dcterms:W3CDTF">2005-10-23T10:38:00Z</dcterms:modified>
  <cp:revision>2</cp:revision>
  <dc:subject/>
  <dc:title>lækker agurkesalsa</dc:title>
</cp:coreProperties>
</file>