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skebaconbøffer med rodfrugtpuré </w:t>
      </w:r>
    </w:p>
    <w:p>
      <w:pPr>
        <w:pStyle w:val="Normal"/>
        <w:rPr/>
      </w:pPr>
      <w:r>
        <w:rPr/>
        <w:t>og grill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0 g lang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bacon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pur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pastin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toma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8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fisken i ca. 8 dele, drys med lidt salt og peber, og pak den ind i baconskiverne. Steg bøfferne på en pande med brusende smør, ca. 10 minutter i 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odfrugterne og skær kartoflerne, selleri og pastinakker i mindre stykker. Kog dem møre i lidt vand, ca. 20 minutter. Skær gulerødder i små tern,</w:t>
      </w:r>
    </w:p>
    <w:p>
      <w:pPr>
        <w:pStyle w:val="Normal"/>
        <w:rPr/>
      </w:pPr>
      <w:r>
        <w:rPr/>
        <w:t>kog 10 minuttert i letsaltet vand. Mos kartofler, selleri og pastinakker, rør lidt mælk og smør i og smag til. Vend gulerodsterninger i og server til fi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ne igennem på tværs, drys med salt, peber og oregano og kom et par dråber olie på. Stil under grillen et par minutter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01:00Z</dcterms:created>
  <dc:creator>Jeannette</dc:creator>
  <dc:description/>
  <dc:language>en-US</dc:language>
  <cp:lastModifiedBy>Jeannette</cp:lastModifiedBy>
  <dcterms:modified xsi:type="dcterms:W3CDTF">2004-03-23T16:01:00Z</dcterms:modified>
  <cp:revision>1</cp:revision>
  <dc:subject/>
  <dc:title>Fiskebaconbøffer med rodfrugtpuré </dc:title>
</cp:coreProperties>
</file>