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 i ybensov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hybenm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æblerne, del dem i halve. Kog dem møre i vandet, sødet med honning. Læg æblehalvdelene med den buede side op på et fad. Rør hybenmosen med lidt æble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bred mosen over æblerne. Hak mandlerne og strø dem over. Serveres til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2:20:00Z</dcterms:created>
  <dc:creator>Jeannette</dc:creator>
  <dc:description/>
  <dc:language>en-US</dc:language>
  <cp:lastModifiedBy>Jeannette</cp:lastModifiedBy>
  <dcterms:modified xsi:type="dcterms:W3CDTF">2005-03-28T21:38:00Z</dcterms:modified>
  <cp:revision>2</cp:revision>
  <dc:subject/>
  <dc:title>æbler i ybensovs</dc:title>
</cp:coreProperties>
</file>