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ede lammesteaks med tomatcoul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ourgette (40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Lammesteaks á 100-150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 merian - eller 2 ts tør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COUL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oregano - eller 2 ts tørr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merian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riskkværnet sort peber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Tør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SPY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Ny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mer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sor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imler af rå courge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endørsgrillen tændes ca. 1/2-1 time, før den skal bruges. Courgetterne vaskes og rives gro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steaks udbenes, samles med kødnål og pensles med ol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nides med ca. halvdelen af det finthakkede merian, og sort peber drysses p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 coulis: Tomaterne flås, kernerne fjernes og tomaterne hakkes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lien varmes i en lille kasserolle. Hvidløg, tomater, oregano, merian og lidt sort peber tilsætte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oulisen snurrer sammen i 10 minutter. Vinen tilsættes og den holdes var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rtoflerne skrabes, og koges til de er næsten møre, 10-1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ndet hældes fra og olien samt hakket merian og sort peber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es så alle er smurt ind i bland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ne sættes på et spyd, 5-6 stykker på hver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drysses på steaks'ne og de grilles 5-6 minutter på hver side. Ca. 4-5 minutter før steaks'ne er færdige, sættes kartoffelspydene på grill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urgetterne trykkes fri for væden og lyn steges sammen med merian over middelstærk varme ca. 3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nålene fjernes og courgetteblandingen fordeles på steaks'ne. Tomat coulis hældes på hver tallerken og steaks anbringes oven på. Courgettestrimler anrettes ved siden af lammesteak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nye, ristede kartofl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Jeannette</dc:creator>
  <dc:description/>
  <dc:language>en-US</dc:language>
  <cp:lastModifiedBy>Bodil Thuesen</cp:lastModifiedBy>
  <dcterms:modified xsi:type="dcterms:W3CDTF">2003-08-07T08:06:00Z</dcterms:modified>
  <cp:revision>2</cp:revision>
  <dc:subject/>
  <dc:title>Grillede lammesteaks med tomatcoul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428736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Vodil</vt:lpwstr>
  </property>
</Properties>
</file>