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erko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or med chokolade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tærk, kold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 med jordbær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snø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Flor med chokoladesmag luftigt. Tilsæt havregryn og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til runde boller, som rulles i kokos. Form nogle mindre boller, som sættes oven på de kokosrullede boller som hov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et par spiseskefulde Flor med jordbærsmag med en smule vand, og brug det til at tegne øjne på hovedern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lakridssnørerne i stykker, og sæt dem på som edderkoppe b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53:00Z</dcterms:created>
  <dc:creator>Jeannette</dc:creator>
  <dc:description/>
  <dc:language>en-US</dc:language>
  <cp:lastModifiedBy>Jeannette</cp:lastModifiedBy>
  <dcterms:modified xsi:type="dcterms:W3CDTF">2004-03-08T06:48:00Z</dcterms:modified>
  <cp:revision>3</cp:revision>
  <dc:subject/>
  <dc:title>Edderkopper</dc:title>
</cp:coreProperties>
</file>