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yrkisk konfek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en af 2 citr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vinsyr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øn frugtfarv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usblasen udblødes i iskoldt vand i 10 minutter, hvorefter den knuges fri for vand. Kom de 2 dl vand i en gryde, kom den opvredne husblas i og smelt den for svag varme. Tilsæt sukkeret, bring det hele i kog og lad det koge 8-10 minutter, mens der røres hele tiden. Tag gryden af ilden, tilsæt citronsaft samt vinsyre og frugtfarve efter behag. Blandingen hældes op i en flad form og afkøles langsomt til næste dag. Inden serveringen skæres massen i firkanter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 drysses med perlesukk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1:09:00Z</dcterms:created>
  <dc:creator>Jeannette</dc:creator>
  <dc:description/>
  <dc:language>en-US</dc:language>
  <cp:lastModifiedBy>Jeannette</cp:lastModifiedBy>
  <dcterms:modified xsi:type="dcterms:W3CDTF">2004-02-08T20:42:00Z</dcterms:modified>
  <cp:revision>2</cp:revision>
  <dc:subject/>
  <dc:title>Tyrkisk konfekt</dc:title>
</cp:coreProperties>
</file>