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ampaneret kyllingbryst og squash med fe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kvist rosmarin eller 1 tsk tørret</w:t>
      </w:r>
    </w:p>
    <w:p>
      <w:pPr>
        <w:pStyle w:val="Normal"/>
        <w:rPr/>
      </w:pPr>
      <w:r>
        <w:rPr/>
        <w:t>400 g kyllingebryst uden skind og be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dl sesamfrø (ca. 25 g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4 stilk merian eller 1 tsk tørret</w:t>
      </w:r>
    </w:p>
    <w:p>
      <w:pPr>
        <w:pStyle w:val="Normal"/>
        <w:rPr/>
      </w:pPr>
      <w:r>
        <w:rPr/>
        <w:t>2 små squash (ca. 400 g)</w:t>
      </w:r>
    </w:p>
    <w:p>
      <w:pPr>
        <w:pStyle w:val="Normal"/>
        <w:rPr/>
      </w:pPr>
      <w:r>
        <w:rPr/>
        <w:t>100 g Karoline's Feta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 og skær dem over i halve. Pensl med olie og drys med rosmarin. Sæt fadet i ovnen og tænd ovnen på 200 grader varmluft. Vend kyllingebryst</w:t>
      </w:r>
    </w:p>
    <w:p>
      <w:pPr>
        <w:pStyle w:val="Normal"/>
        <w:rPr/>
      </w:pPr>
      <w:r>
        <w:rPr/>
        <w:t>i sammenpisket æg. Vend det i en blanding af sesamfrø, salt og peber. Læg kyllingebrysterne i et ovnfast fad og stil det i ovnen. Bag til kyllingekødet</w:t>
      </w:r>
    </w:p>
    <w:p>
      <w:pPr>
        <w:pStyle w:val="Normal"/>
        <w:rPr/>
      </w:pPr>
      <w:r>
        <w:rPr/>
        <w:t>er gennemstegt - ca. 35 minutter. Del evt. brystet i to stykker. Pil løg og skær det i ringe. Pil hvidløg og knus det. Sauter i olivenolie i en gryde -</w:t>
      </w:r>
    </w:p>
    <w:p>
      <w:pPr>
        <w:pStyle w:val="Normal"/>
        <w:rPr/>
      </w:pPr>
      <w:r>
        <w:rPr/>
        <w:t>til løgene er klare. Riv squash groft og bland det i løgene. Krydr med peber, salt og skyllede merianblade. Læg blandingen i et ovnfast fad. Skær fetaen</w:t>
      </w:r>
    </w:p>
    <w:p>
      <w:pPr>
        <w:pStyle w:val="Normal"/>
        <w:rPr/>
      </w:pPr>
      <w:r>
        <w:rPr/>
        <w:t>i tern og drys over fadet. Stil det i ovnen -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16:00Z</dcterms:created>
  <dc:creator>Jeannette</dc:creator>
  <dc:description/>
  <dc:language>en-US</dc:language>
  <cp:lastModifiedBy>Jeannette</cp:lastModifiedBy>
  <dcterms:modified xsi:type="dcterms:W3CDTF">2005-01-04T23:16:00Z</dcterms:modified>
  <cp:revision>1</cp:revision>
  <dc:subject/>
  <dc:title>Sesampaneret kyllingbryst og squash med feta</dc:title>
</cp:coreProperties>
</file>