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mørbrad ala tourne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bacon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 madlavnings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r gorgonzola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n mørbradene og drys med peber og en anels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kl bacon om hver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 i tynde ringe og skyl dem omhyggel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porrerne i olie i en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orrerne i bunden af et ildfast fad med høj k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ørbradene oven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løde og ost i mindre stykker i gryden og rør indtil osten er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ersille i sovsen og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ovsen rundt om mørbradene og stil fadet midt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, indtil baconen er sprød, ca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ud og lad stå og trække 5-7 min, før du skærer kødet i tournedos-sto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vér med pasta, salat og varme flü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8:26:00Z</dcterms:created>
  <dc:creator>User</dc:creator>
  <dc:description/>
  <dc:language>en-US</dc:language>
  <cp:lastModifiedBy>User</cp:lastModifiedBy>
  <dcterms:modified xsi:type="dcterms:W3CDTF">2006-06-09T18:26:00Z</dcterms:modified>
  <cp:revision>1</cp:revision>
  <dc:subject/>
  <dc:title>Svinemørbrad ala tournedos</dc:title>
</cp:coreProperties>
</file>