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parges og nye kartofler i sur sød sauc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auce: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50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g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rabarberkompo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1/2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dl.</w:t>
      </w:r>
    </w:p>
    <w:p>
      <w:pPr>
        <w:pStyle w:val="Normal"/>
        <w:rPr/>
      </w:pPr>
      <w:r>
        <w:rPr/>
        <w:t>vand eller lys bouillo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eddike</w:t>
      </w:r>
    </w:p>
    <w:p>
      <w:pPr>
        <w:pStyle w:val="Normal"/>
        <w:rPr/>
      </w:pPr>
      <w:r>
        <w:rPr/>
        <w:t>1 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fintsnittet rød chili eller 1 tsk chilisauc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majsstivelse udrørt i lidt koldt van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ingefærsaf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dt.</w:t>
      </w:r>
    </w:p>
    <w:p>
      <w:pPr>
        <w:pStyle w:val="Normal"/>
        <w:rPr/>
      </w:pPr>
      <w:r>
        <w:rPr/>
        <w:t>grønne asparges (ca. 800 g)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små nye kartofl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sød-rabarbersauce:</w:t>
      </w:r>
    </w:p>
    <w:p>
      <w:pPr>
        <w:pStyle w:val="Normal"/>
        <w:rPr/>
      </w:pPr>
      <w:r>
        <w:rPr/>
        <w:t>Pisk rabarberkompot, vand eller bouillon, eddike, sukker og chili sammen og bring det i kog. Tilsæt majsstivelsen udrørt i koldt vand og kog saucen igennem.</w:t>
      </w:r>
    </w:p>
    <w:p>
      <w:pPr>
        <w:pStyle w:val="Normal"/>
        <w:rPr/>
      </w:pPr>
      <w:r>
        <w:rPr/>
        <w:t>Smag til med ingefærsaft og salt og evt. mere sukker og chili. Lad saucen køle lidt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 grove ender af aspargesene og kasser dem. Del hver asparges i 3 stykker med lange skrå s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lerne og hæld vandet fra dem og lad dem dampe tørre. Varm en wok eller en stor stegegryde og lynsteg aspargesene i 1 spsk olie ca. 2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ca. 1 1/2 dl af saucen i. Vend resten af saucen med kartoflerne. Anret kartofler og asparges på et stort 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blandt andet servers til kotele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3:36:00Z</dcterms:created>
  <dc:creator>Jeannette</dc:creator>
  <dc:description/>
  <dc:language>en-US</dc:language>
  <cp:lastModifiedBy>Jeannette</cp:lastModifiedBy>
  <dcterms:modified xsi:type="dcterms:W3CDTF">2005-03-25T03:38:00Z</dcterms:modified>
  <cp:revision>1</cp:revision>
  <dc:subject/>
  <dc:title>Asparges og nye kartofler i sur sød sauce</dc:title>
</cp:coreProperties>
</file>