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rasp ( u. sukker, ganske alm.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frit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ie 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atning for flødeskumm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A-38 ( Cheasy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ie 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to æbler og kog dem møre i lidt vand. Hæld vandet fra og blend æblerne. Kom så sødemiddel og vanilie essens i efter smag og behag. Tag en teflon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rm raspen så den bliver mørkere, tilsæt sødemiddel efter behag og tag det af varmen. Bland så A-38, vanilie essens og sødemiddel sammen.Læg så æble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lag. Først lidt rasp, så æblemossen og marmeladen, indtil der ikke er mere.Hæld så A-38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41:00Z</dcterms:created>
  <dc:creator>Jeannette</dc:creator>
  <dc:description/>
  <dc:language>en-US</dc:language>
  <cp:lastModifiedBy>Liselotte Wæhrens</cp:lastModifiedBy>
  <dcterms:modified xsi:type="dcterms:W3CDTF">2005-03-13T14:48:00Z</dcterms:modified>
  <cp:revision>2</cp:revision>
  <dc:subject/>
  <dc:title>Fedtfattig æblekage</dc:title>
</cp:coreProperties>
</file>