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nsnit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 40-50 stk.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, smut og mal 50 g mandler i food-processor eller mandelkværn. Eller hak mandlerne meget fint med kniv. Bland dem med 2 spsk. Lys sirup, 1 dl.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el. ½ tsk. Bagepulver og 50 g. smør i en skål. Sæt den 4-5 min. i mikro ovnen for fuld effekt og rør 1-2 gange. Læg penslet bageparpir i en flad folieform og bred massen midt over, når den er halv stivnet. Skær massen ud i små snitter og overtræk dem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13:00Z</dcterms:created>
  <dc:creator>Jeannette</dc:creator>
  <dc:description/>
  <dc:language>en-US</dc:language>
  <cp:lastModifiedBy>Liselotte Wæhrens</cp:lastModifiedBy>
  <dcterms:modified xsi:type="dcterms:W3CDTF">2004-02-08T14:03:00Z</dcterms:modified>
  <cp:revision>2</cp:revision>
  <dc:subject/>
  <dc:title>dejnsnitter </dc:title>
</cp:coreProperties>
</file>