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ignets dej fritured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las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et par æggehvi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 røres lind med 3 spsk olivenolie, lidt salt og et glas lunkent vand. Lad dejen trække. Imens piskes et par æggehvider stive med lidt salt.</w:t>
      </w:r>
    </w:p>
    <w:p>
      <w:pPr>
        <w:pStyle w:val="Normal"/>
        <w:rPr/>
      </w:pPr>
      <w:r>
        <w:rPr/>
        <w:t>Vend æggehviden i dejen. Dejen kan krydres efter ønske med paprikapulver eller chilipulver eller hvad pulver der nu passer til det som skal dybsteges i</w:t>
      </w:r>
    </w:p>
    <w:p>
      <w:pPr>
        <w:pStyle w:val="Normal"/>
        <w:rPr/>
      </w:pPr>
      <w:r>
        <w:rPr/>
        <w:t>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44:00Z</dcterms:created>
  <dc:creator>Jeannette</dc:creator>
  <dc:description/>
  <dc:language>en-US</dc:language>
  <cp:lastModifiedBy>Jeannette</cp:lastModifiedBy>
  <dcterms:modified xsi:type="dcterms:W3CDTF">2005-03-27T04:45:00Z</dcterms:modified>
  <cp:revision>1</cp:revision>
  <dc:subject/>
  <dc:title>Beignets dej frituredej</dc:title>
</cp:coreProperties>
</file>