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ammegryde med kantarell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0 g. Lammebov uden ben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l. Friske kantareller, eller 2 Dåser konserverede á 100 g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mør eller margarin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Hvedemel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dl. Bouillon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vt. lage fra svampene.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dl. Piskefløde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&amp; Hvid peb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Kviste timian, eller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tørre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ødet afpudses og skæres i tern. på 3X3 cm. Kantarellerne renses uden brug af vand, og skæres evt. i mindre stykker. Lagen fra de konserverede sies fra og gemmes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ødet brunes i fedtstof. Kantarellerne tilsættes og svitses til væden er fordampe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Melet drysses over og der røres til melet er opsuget. Der spædes med bouillon og evt. lidt svampelage og krydres med salt og peber. Koges ved svag varme under låg i ca. 15 mi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løden tilsættes og retten koges yderligere ca. 15 min. til kødet er mør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r smages til med timian og retten serveres med kartofler og sala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beredningstid: Ca. 4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12:31:00Z</dcterms:created>
  <dc:creator>Jeannette</dc:creator>
  <dc:description/>
  <dc:language>en-US</dc:language>
  <cp:lastModifiedBy>Bodil Thuesen</cp:lastModifiedBy>
  <dcterms:modified xsi:type="dcterms:W3CDTF">2003-08-22T13:19:00Z</dcterms:modified>
  <cp:revision>2</cp:revision>
  <dc:subject/>
  <dc:title>Lammegryde med kantarell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1685838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8 redigeret</vt:lpwstr>
  </property>
</Properties>
</file>