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dtfattig Squash med fiskefars i microov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500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g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quash,2 stk.</w:t>
      </w:r>
    </w:p>
    <w:p>
      <w:pPr>
        <w:pStyle w:val="Normal"/>
        <w:rPr/>
      </w:pPr>
      <w:r>
        <w:rPr/>
        <w:t>5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fiskefars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peberfrugt i terning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vér squashene og skrab indmaden ud. Stil de udhulede squash i microovnen ved fuld effekt i ca. 2 min. Bland fiskefarsen med klippet purløg og persille</w:t>
      </w:r>
    </w:p>
    <w:p>
      <w:pPr>
        <w:pStyle w:val="Normal"/>
        <w:rPr/>
      </w:pPr>
      <w:r>
        <w:rPr/>
        <w:t>og tilsæt peberfrugten. Fordel fiskefarsen i de udhulede squash og stil dem atter i microovnen ved 2/3 effekt, og dernæst 3 min. ved fuld effekt. Servér</w:t>
      </w:r>
    </w:p>
    <w:p>
      <w:pPr>
        <w:pStyle w:val="Normal"/>
        <w:rPr/>
      </w:pPr>
      <w:r>
        <w:rPr/>
        <w:t>de fyldte squash med brød og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1:17:00Z</dcterms:created>
  <dc:creator>Jeannette</dc:creator>
  <dc:description/>
  <dc:language>en-US</dc:language>
  <cp:lastModifiedBy>Jeannette</cp:lastModifiedBy>
  <dcterms:modified xsi:type="dcterms:W3CDTF">2005-03-25T01:18:00Z</dcterms:modified>
  <cp:revision>1</cp:revision>
  <dc:subject/>
  <dc:title>fedtfattig Squash med fiskefars i microovn</dc:title>
</cp:coreProperties>
</file>