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rthes bradepan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vesk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det af to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piskes godt med sukkeret. Melet blandes godt med bagepulveret og røres i skiftevis med fløden. Smør bradepanden, ca 32*25 cm. Bred dejen ud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it sveskerne i tynde strimler. Skær skallerne af appelsinerne med en skarp kniv, skær appelsinkødet i små terninger og bland dem med de strimlede sves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fyldet over dejen, tryk det ned så det drukner i dejen. Strø mandelflagerne på toppen. Stil kagen i ovnen på midterste rille ved 175 grader og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bage ca 5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14:00Z</dcterms:created>
  <dc:creator>Jeannette</dc:creator>
  <dc:description/>
  <dc:language>en-US</dc:language>
  <cp:lastModifiedBy>Liselotte Wæhrens</cp:lastModifiedBy>
  <dcterms:modified xsi:type="dcterms:W3CDTF">2005-03-13T13:39:00Z</dcterms:modified>
  <cp:revision>2</cp:revision>
  <dc:subject/>
  <dc:title>Dorthes bradepandekage</dc:title>
</cp:coreProperties>
</file>