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mme kartofler i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2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00 g kartofler med skræl, vasked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vt. en smule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en tændes på 220°C. Et ovnfast fad smøres med en smule olie - kan springes over, hvis det er et non-stick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ære i kvarte på langs og lægges i fadet med skrællen nedad. Der må kun være et lag kartofler. Der drysses med salt og peber. Kartoflerne bages</w:t>
      </w:r>
    </w:p>
    <w:p>
      <w:pPr>
        <w:pStyle w:val="Normal"/>
        <w:rPr/>
      </w:pPr>
      <w:r>
        <w:rPr/>
        <w:t>i ovnen i 45-60 minutter. Tiden afhænger af størrelsen på kartoflerne og til dels også af hvilket materiale, fadet er lavet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01:00Z</dcterms:created>
  <dc:creator>Jeannette</dc:creator>
  <dc:description/>
  <dc:language>en-US</dc:language>
  <cp:lastModifiedBy>Jeannette</cp:lastModifiedBy>
  <dcterms:modified xsi:type="dcterms:W3CDTF">2005-05-30T02:01:00Z</dcterms:modified>
  <cp:revision>1</cp:revision>
  <dc:subject/>
  <dc:title>Nemme kartofler i ovn</dc:title>
</cp:coreProperties>
</file>