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unfisked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 (180 g) tun i oli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 spsk kaper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 spsk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nip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-14 hk. sorte stenfri oli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gle spsk god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af olien hældes fra tunene, hvorefter tunfisken røres i småstykker med en gaffel. Alt det øvrige tilsættes, "slå" det godt sammen og smag det til.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1:35:00Z</dcterms:created>
  <dc:creator>Jeannette</dc:creator>
  <dc:description/>
  <dc:language>en-US</dc:language>
  <cp:lastModifiedBy>Jeannette</cp:lastModifiedBy>
  <dcterms:modified xsi:type="dcterms:W3CDTF">2005-10-23T11:11:00Z</dcterms:modified>
  <cp:revision>4</cp:revision>
  <dc:subject/>
  <dc:title>Tunfiskedip</dc:title>
</cp:coreProperties>
</file>