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t gede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så hurtig at tilberede! Kan bruges som dessert eller frokost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skive franskbrød (pr person) gnides med et flækket hvidløg. Gedeost i tynde skiver lægges på brødet. Kom en dråbe olivenolie ovenpå osten. Varmes i en</w:t>
      </w:r>
    </w:p>
    <w:p>
      <w:pPr>
        <w:pStyle w:val="Normal"/>
        <w:rPr/>
      </w:pPr>
      <w:r>
        <w:rPr/>
        <w:t>200 grader varm ovn ca 1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6:21:00Z</dcterms:created>
  <dc:creator>Jeannette</dc:creator>
  <dc:description/>
  <dc:language>en-US</dc:language>
  <cp:lastModifiedBy>Jeannette</cp:lastModifiedBy>
  <dcterms:modified xsi:type="dcterms:W3CDTF">2004-03-25T16:21:00Z</dcterms:modified>
  <cp:revision>1</cp:revision>
  <dc:subject/>
  <dc:title>Grillet gedeost</dc:title>
</cp:coreProperties>
</file>