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stik sand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eller 3 små æggeblommer + 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blødgøres og røres hvis med sukkeret, æggeblommerne tilsættes en efter en, rør godt. Sigtes mel + bagepulver blandes i dejen skiftevis med mælk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il sidst vendes de piskede hvider i. Dejen fyldes i velsmurt springform og bages til den er st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, puddersukker og mælk varmes lige op, tages af ilden, og havregrynene blandes i, og det fordeles nu over den stivnede kage, mens denne er i ovn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bages færdig, til massen er bru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28:00Z</dcterms:created>
  <dc:creator>Jeannette</dc:creator>
  <dc:description/>
  <dc:language>en-US</dc:language>
  <cp:lastModifiedBy>Liselotte Wæhrens</cp:lastModifiedBy>
  <dcterms:modified xsi:type="dcterms:W3CDTF">2004-02-11T10:10:00Z</dcterms:modified>
  <cp:revision>2</cp:revision>
  <dc:subject/>
  <dc:title>Bistik sandkage</dc:title>
</cp:coreProperties>
</file>