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Cherrytomater Med Ost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Cherry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Gorgonzol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hver tomat halvt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osten i små tern og fyld tomaterne med d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3:30:00Z</dcterms:created>
  <dc:creator>Jeannette</dc:creator>
  <dc:description/>
  <dc:language>en-US</dc:language>
  <cp:lastModifiedBy>Bodil Thuesen</cp:lastModifiedBy>
  <dcterms:modified xsi:type="dcterms:W3CDTF">2003-08-02T13:30:00Z</dcterms:modified>
  <cp:revision>2</cp:revision>
  <dc:subject/>
  <dc:title>Cherrytomater Med 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627045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Jeg sender dem en gang til</vt:lpwstr>
  </property>
</Properties>
</file>