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ouRhone 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- 6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te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1 1/2 kg Limousine-kalvesteg ( anatomisk udskæring af Limousine-bov ) 4 bagekatrtofler, 10 kastanier, 20 rosen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. LimouRhone rødvin. ( eller en anden god rødvi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, timian, hvidløg, løg, gulerødder,po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rødvins-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vinsmarinade, kørvel, 100 g smør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ouRhone-stegen marineres i 12 timer i limouRhone (rødvin), der spædes op med 1/2 - 1 l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ilsættes timian, hvidløg, løg, gulerødder og porrer. Stegen tages op, aftørres, brunes og steges i ovn ved 200 grader i ca. 40 min. stegen pakkes ind,</w:t>
      </w:r>
    </w:p>
    <w:p>
      <w:pPr>
        <w:pStyle w:val="Normal"/>
        <w:rPr/>
      </w:pPr>
      <w:r>
        <w:rPr/>
        <w:t>så den holdes varm og trækker i mindst 20 min(gerne længe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bages i ovnen i ca. 70 min. Kastanierne ridses med et kryds i toppen, stilles i en bagge med med salt og bages i 10 - 15 min. Skrællen tages</w:t>
      </w:r>
    </w:p>
    <w:p>
      <w:pPr>
        <w:pStyle w:val="Normal"/>
        <w:rPr/>
      </w:pPr>
      <w:r>
        <w:rPr/>
        <w:t>af kastanierne, før de moses med indmaden fra de bagte og udhulede kartofler. Fintsnittede løg blandes i, og kartoffelmassen sprøjtes tilbage i kartoffelskallerne</w:t>
      </w:r>
    </w:p>
    <w:p>
      <w:pPr>
        <w:pStyle w:val="Normal"/>
        <w:rPr/>
      </w:pPr>
      <w:r>
        <w:rPr/>
        <w:t>og gratineres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nkålene renses og blancheres i vand.1/3 af marinaden fra kødet koges ned til limagtig konsistens, heri vendes kål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n af marinaden koges kraftigt ned, hvorefter det tages fra varmen. plukket kørvel kommes i blender med 100 g smør. Den kogte marinade tilsættes og</w:t>
      </w:r>
    </w:p>
    <w:p>
      <w:pPr>
        <w:pStyle w:val="Normal"/>
        <w:rPr/>
      </w:pPr>
      <w:r>
        <w:rPr/>
        <w:t>blendes.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21:00Z</dcterms:created>
  <dc:creator>User</dc:creator>
  <dc:description/>
  <dc:language>en-US</dc:language>
  <cp:lastModifiedBy>User</cp:lastModifiedBy>
  <dcterms:modified xsi:type="dcterms:W3CDTF">2006-05-14T11:21:00Z</dcterms:modified>
  <cp:revision>1</cp:revision>
  <dc:subject/>
  <dc:title>LimouRhone Steg</dc:title>
</cp:coreProperties>
</file>