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ækker julefrokostkag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(frokostportion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 groft revet gulerød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0 g skummetmælks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0 g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0 g let mayonnais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a 1 tsk sød (efter smag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tsk bage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1/2 tsk kan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 revet ingef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ventuelt revet citronska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ør alle ingredienserne sammen med elpiskeren. Hældes herefter i en form. Bages ved 170 grader i 25 min. Skru ned til 150 grader og bag videre i ca. 25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i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usk at spise 150 g grønsager og 30 g brød. Evt. en tomatsalat med rå løg på et stykke flute på 30 g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0T21:30:00Z</dcterms:created>
  <dc:creator>Jeannette</dc:creator>
  <dc:description/>
  <dc:language>en-US</dc:language>
  <cp:lastModifiedBy>Liselotte Wæhrens</cp:lastModifiedBy>
  <dcterms:modified xsi:type="dcterms:W3CDTF">2005-03-23T21:50:00Z</dcterms:modified>
  <cp:revision>2</cp:revision>
  <dc:subject/>
  <dc:title>Lækker julefrokostkage</dc:title>
</cp:coreProperties>
</file>