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Beaulli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sandwichkru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ø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løg sauteres og tilsættes hvidvin det nedkoges let. Tilsættes revet sandwichkrumme, hakket persille - afkøles let - det tilsættes blødt smør og krydres.</w:t>
      </w:r>
    </w:p>
    <w:p>
      <w:pPr>
        <w:pStyle w:val="Normal"/>
        <w:rPr/>
      </w:pPr>
      <w:r>
        <w:rPr/>
        <w:t>Denne fars smøres på fisken og den bages i ovnen på det fad den skal serveres på. Serveres med en citron hollandai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46:00Z</dcterms:created>
  <dc:creator>Jeannette</dc:creator>
  <dc:description/>
  <dc:language>en-US</dc:language>
  <cp:lastModifiedBy>Jeannette</cp:lastModifiedBy>
  <dcterms:modified xsi:type="dcterms:W3CDTF">2004-08-18T09:46:00Z</dcterms:modified>
  <cp:revision>1</cp:revision>
  <dc:subject/>
  <dc:title>Laks Beaullieu</dc:title>
</cp:coreProperties>
</file>