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 med mal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el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maltøl 33 c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 g smeltet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undgå tandskader starter du med at udbløde rugkernerne i det lunkne vand i 1-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ltøl og gær sammen i en bageskål. Tilsæt vineddike, salt, de udblødte kerner, rugmel og hvedemel og rør dejen godt sammen, til den ser ensartet u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at komme helt ned i bunden af skålen. Lad dejen hævet lunt i skålen under et fugtigt viskestykke 3-4 timer, det gør ikke noget, hvis det bliver til 5 timer. Kom dejen i en smurt aflang form på 1½-2 L og glat overfladen til med fugtige hæ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t efterhæve lunt 1 time under fugtigt viskestykke. Pensl med lidt smeltet margarine og bag ca. 1 time nederst i ovnen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t nogle timer eller allerhelst til næste dag med at skære rugbrødet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4:00Z</dcterms:created>
  <dc:creator>Jeannette</dc:creator>
  <dc:description/>
  <dc:language>en-US</dc:language>
  <cp:lastModifiedBy>Liselotte Wæhrens</cp:lastModifiedBy>
  <dcterms:modified xsi:type="dcterms:W3CDTF">2004-02-25T19:05:00Z</dcterms:modified>
  <cp:revision>2</cp:revision>
  <dc:subject/>
  <dc:title>Rugbrød med maltøl</dc:title>
</cp:coreProperties>
</file>