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makron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40 st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 (2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Kokosmel (7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meget stive. Tilsæt sukker lidt efter lidt, mens der piskes Vend forsigtigt kokosmel og citron i med en dejskraber. Citronskal kan undvæ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akronerne med to skeer eller brug en sprøjtepose. Bag kagerne ved 160 grader i 30 min. Læg straks kagerne på en rist efter bagning og lad dem afkø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2:02:00Z</dcterms:created>
  <dc:creator>Jeannette</dc:creator>
  <dc:description/>
  <dc:language>en-US</dc:language>
  <cp:lastModifiedBy>Liselotte Wæhrens</cp:lastModifiedBy>
  <dcterms:modified xsi:type="dcterms:W3CDTF">2005-03-23T11:59:00Z</dcterms:modified>
  <cp:revision>2</cp:revision>
  <dc:subject/>
  <dc:title>Kokos makroner 2</dc:title>
</cp:coreProperties>
</file>