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elavet fala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lle stilk bladseller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nust spidskomme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olie til fritureste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kikærterne i rigelig vand 8 timer eller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for jævn varme fx i en stor stegegryde. Hæld vandet fra kikærterne og kom dem i en foodprocessor med løg, bladselleri, hvidløg, krydderier,</w:t>
      </w:r>
    </w:p>
    <w:p>
      <w:pPr>
        <w:pStyle w:val="Normal"/>
        <w:rPr/>
      </w:pPr>
      <w:r>
        <w:rPr/>
        <w:t>salt og mel og hak det hele til en fin fars. Når olien er varm (prøv ved at komme en smule af kikærtefarsen i olien. Den skal blive gylden på ca. 20 s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s kikærtefarsen til kugler på størrelse med en valnød ved hjælp af en lille ske og kommes i den varme olie. Tag falafelkuglerne op efterhånden som</w:t>
      </w:r>
    </w:p>
    <w:p>
      <w:pPr>
        <w:pStyle w:val="Normal"/>
        <w:rPr/>
      </w:pPr>
      <w:r>
        <w:rPr/>
        <w:t>de bliver gyldne og læg dem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varmer en stor mængde olie til at stege falafel i, bliver stegetiden kort og falafelkuglerne suger ikke så meget olie. Man kan også forme farsen</w:t>
      </w:r>
    </w:p>
    <w:p>
      <w:pPr>
        <w:pStyle w:val="Normal"/>
        <w:rPr/>
      </w:pPr>
      <w:r>
        <w:rPr/>
        <w:t>til frikadeller og stege dem i en smule olie på en teflon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6:00Z</dcterms:created>
  <dc:creator>Jeannette</dc:creator>
  <dc:description/>
  <dc:language>en-US</dc:language>
  <cp:lastModifiedBy>Jeannette</cp:lastModifiedBy>
  <dcterms:modified xsi:type="dcterms:W3CDTF">2005-03-24T19:17:00Z</dcterms:modified>
  <cp:revision>1</cp:revision>
  <dc:subject/>
  <dc:title>Hjemelavet falaffel</dc:title>
</cp:coreProperties>
</file>