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osne eller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marcipanen i en skål og pisk den med æggehvider til en ensartet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rcipanmassen i en smurt springform ( ca. 22 cm diameter ) og bag bunden ved 200 grader i ca.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sammen med smør og honning i en skål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i chokoladecremen og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sammen og bland dem i chokolade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chokoladecremen hvile, indtil den begynder a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vend dem forsigtigt i chokolade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cremen over den afkølede bund og stil kagen koldt indtil den skal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puré: Kog vand og sukker til en klar l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e rengjorte bær sammen med sukker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puréen koldt indtil den serveres til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28:00Z</dcterms:created>
  <dc:creator>Jeannette</dc:creator>
  <dc:description/>
  <dc:language>en-US</dc:language>
  <cp:lastModifiedBy>Liselotte Wæhrens</cp:lastModifiedBy>
  <dcterms:modified xsi:type="dcterms:W3CDTF">2004-02-11T23:04:00Z</dcterms:modified>
  <cp:revision>4</cp:revision>
  <dc:subject/>
  <dc:title>Honning chokoladekage</dc:title>
</cp:coreProperties>
</file>