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 (eller Margari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Vand æltes til en ret fast Dej til den er smidig og s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ud til en firkantet Plade ca. 35 - 40 cm i firka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 blødgøres og smøres på den nederste 2/3 , den øverste 1/3 del foldes nedover og den nederste 1/3 foldes over de to and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.: Smør ikke Smørret helt ud til kan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udrulles og hviler ca. 15 -20 hvorefter , drejes 1/4 omgang og foldes i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gentages 3 - 5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.: Bages ved ret høj temperatur , gerne 250 - 3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29:00Z</dcterms:created>
  <dc:creator>Jeannette</dc:creator>
  <dc:description/>
  <dc:language>en-US</dc:language>
  <cp:lastModifiedBy>Liselotte Wæhrens</cp:lastModifiedBy>
  <dcterms:modified xsi:type="dcterms:W3CDTF">2004-02-14T12:15:00Z</dcterms:modified>
  <cp:revision>2</cp:revision>
  <dc:subject/>
  <dc:title>Fin Butterdej</dc:title>
</cp:coreProperties>
</file>