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hornparfait på brændt crème med sprøde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8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stang vanille, marven heraf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  g. valnødder, hakke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flag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g. hasselnødder, hakke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spsk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60  </w:t>
      </w:r>
      <w:r>
        <w:rPr>
          <w:rFonts w:cs="Arial" w:ascii="Arial" w:hAnsi="Arial"/>
          <w:b/>
          <w:sz w:val="28"/>
          <w:lang w:val="en-GB" w:eastAsia="en-US"/>
        </w:rPr>
        <w:t>g. m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remesauc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½  stang kanel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 g. brun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2 </w:t>
      </w:r>
      <w:r>
        <w:rPr>
          <w:rFonts w:cs="Arial" w:ascii="Arial" w:hAnsi="Arial"/>
          <w:b/>
          <w:sz w:val="28"/>
          <w:lang w:val="de-DE" w:eastAsia="en-US"/>
        </w:rPr>
        <w:t>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>20  g. maizenamel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 xml:space="preserve">½  </w:t>
      </w:r>
      <w:r>
        <w:rPr>
          <w:rFonts w:cs="Arial" w:ascii="Arial" w:hAnsi="Arial"/>
          <w:b/>
          <w:sz w:val="28"/>
        </w:rPr>
        <w:t>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sæt den til side (køligt). Ahornsirup varmes forsigtigt igennem med de hakkede valnødder og sukkeret. Tilsæt under piskning vani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ggeblommerne. Pisk over varme til massen bliver godt luftig. "Massen må ikke koge". Køl æggemassen ned og vend forsigtigt flødeskummet i. Desse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i 8 cylindriske forme (kan laves af røret fra en køkkenrulle som beklædes med alufoli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flag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opløs flormelis heri. Tilsæt de hakkede hasselnødder, mel og piskefløde. Massen bages i ovn ved 170 grader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koges op sammen med kanel og vanille. Æggeblommerne røres sammen med maizenamel og brun farin i en gryde. Den varme mælk hældes ved æggemass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forsigtigt igennem, til den bliv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fordeles på 4 tallerkener, drysses med lidt flormelis og sættes under grillen til cremen tager farve. På den lune creme anrettes først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refter ise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4:30:00Z</dcterms:created>
  <dc:creator>Jeannette</dc:creator>
  <dc:description/>
  <dc:language>en-US</dc:language>
  <cp:lastModifiedBy>Liselotte Wæhrens</cp:lastModifiedBy>
  <dcterms:modified xsi:type="dcterms:W3CDTF">2005-03-27T14:38:00Z</dcterms:modified>
  <cp:revision>2</cp:revision>
  <dc:subject/>
  <dc:title>Ahornparfait på brændt crème med sprøde nøddeflager</dc:title>
</cp:coreProperties>
</file>