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hakkede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hakk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5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 eller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afkøl det. Bland de øvrige ingredienser med det afkølede smør og tril massen til kugler eller små brød. Rul dem i tesukker eller koko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oldt og t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8:00Z</dcterms:created>
  <dc:creator>Jeannette</dc:creator>
  <dc:description/>
  <dc:language>en-US</dc:language>
  <cp:lastModifiedBy>Liselotte Wæhrens</cp:lastModifiedBy>
  <dcterms:modified xsi:type="dcterms:W3CDTF">2004-12-20T17:02:00Z</dcterms:modified>
  <cp:revision>2</cp:revision>
  <dc:subject/>
  <dc:title>Frugtkonfekt</dc:title>
</cp:coreProperties>
</file>