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rikos hyben mammela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abriko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hybenfrug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ter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Vanil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Atamonpulver eller 2 tsk. flydende Atam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erne skylles og klippes i strimler eller males gennem kødmaskinen. Blomst og stilk klippes af hybenfrugterne, der kommes i det kogende vand og koges</w:t>
      </w:r>
    </w:p>
    <w:p>
      <w:pPr>
        <w:pStyle w:val="Normal"/>
        <w:rPr/>
      </w:pPr>
      <w:r>
        <w:rPr/>
        <w:t>under låg 15 min. Frugterne sies fra og kan presses gennem dørslaget, så hybenkødet går igennem, men kernerne holdes tilbage. Abrikoserne dækkes med hybensaft</w:t>
      </w:r>
    </w:p>
    <w:p>
      <w:pPr>
        <w:pStyle w:val="Normal"/>
        <w:rPr/>
      </w:pPr>
      <w:r>
        <w:rPr/>
        <w:t>og puré og udblødes her i 3-12 timer. Frugten koges mør 10-20 min. sukkeret drysses i og koges med 5-10 min. Vanila og Atamon tilsættes. Marmeladen fyldes</w:t>
      </w:r>
    </w:p>
    <w:p>
      <w:pPr>
        <w:pStyle w:val="Normal"/>
        <w:rPr/>
      </w:pPr>
      <w:r>
        <w:rPr/>
        <w:t>i varme, Atamonskyllede glas, der lu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03:00Z</dcterms:created>
  <dc:creator>Jeannette</dc:creator>
  <dc:description/>
  <dc:language>en-US</dc:language>
  <cp:lastModifiedBy>Jeannette</cp:lastModifiedBy>
  <dcterms:modified xsi:type="dcterms:W3CDTF">2005-03-28T11:03:00Z</dcterms:modified>
  <cp:revision>1</cp:revision>
  <dc:subject/>
  <dc:title>abrikos hyben mammelade </dc:title>
</cp:coreProperties>
</file>