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kold rabarber drø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rabarber fra fr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citro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ODENSE Ren Luxus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koges op og simrer i 15–20 min. Suppen sies, afkøles og hældes op i serveringstallerkner, der sættes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rulle ODENSE Ren Luxus Marcipan skæres i stykker 20 g og rulles  ud i længder på 20 cm. Marcipanstængerne bages på bagepapir ved 170 °C i 8-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regn 3 bagte marcipanstænger pr. pers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ppen serveres direkte fra frost, og desserten pyntes med flødeskum og revet chokolade samt bagte marcipanstænger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29:00Z</dcterms:created>
  <dc:creator>Jeannette</dc:creator>
  <dc:description/>
  <dc:language>en-US</dc:language>
  <cp:lastModifiedBy>Jeannette</cp:lastModifiedBy>
  <dcterms:modified xsi:type="dcterms:W3CDTF">2005-04-09T21:17:00Z</dcterms:modified>
  <cp:revision>3</cp:revision>
  <dc:subject/>
  <dc:title>Iskold rabarber drøm</dc:title>
</cp:coreProperties>
</file>