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tærte med krydderurter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45 min. (Heraf 1 time i ovnen)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-20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225 g hvede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00 g kv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hakkede krydderurt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rys peber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1 dl reven emmentaler</w:t>
      </w:r>
    </w:p>
    <w:p>
      <w:pPr>
        <w:pStyle w:val="Normal"/>
        <w:rPr/>
      </w:pPr>
      <w:r>
        <w:rPr/>
        <w:t xml:space="preserve">  </w:t>
      </w:r>
      <w:r>
        <w:rPr/>
        <w:t>eller dansk chedda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 xml:space="preserve">  </w:t>
      </w:r>
      <w:r>
        <w:rPr/>
        <w:t>eller strimlet peberfrug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egynd med dejen: Hak mel og smør sammen, tilsæt kvark og sammenpisket æg. Ælt dejen sammen og læg den kold i 15 min. - Skræl kartoflerne, pil løget og</w:t>
      </w:r>
    </w:p>
    <w:p>
      <w:pPr>
        <w:pStyle w:val="Normal"/>
        <w:rPr/>
      </w:pPr>
      <w:r>
        <w:rPr/>
        <w:t>skær begge dele i tynde skiver. Pil og hak hvidløg. - Rul dejen ud og læg den i en tærteform 23 cm i diameter. Prik bunden og forbag den 10-12 min. ved</w:t>
      </w:r>
    </w:p>
    <w:p>
      <w:pPr>
        <w:pStyle w:val="Normal"/>
        <w:rPr/>
      </w:pPr>
      <w:r>
        <w:rPr/>
        <w:t>175 grader. Læg så kartoffelskiver, løgskiver, og hakkede krydderurter i en tærteform. Drys salt og peber over. Pist æggene sammen med mælken og hæld det</w:t>
      </w:r>
    </w:p>
    <w:p>
      <w:pPr>
        <w:pStyle w:val="Normal"/>
        <w:rPr/>
      </w:pPr>
      <w:r>
        <w:rPr/>
        <w:t>i formen. Drys reven ost over og sæt fadet i ovnen ved 200 grader i ca. 1 time. Bliver tærten for mørk i kanten lægges et stykke alufolie over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med grøn salat eller strimlet peberfrugt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51:00Z</dcterms:created>
  <dc:creator>User</dc:creator>
  <dc:description/>
  <dc:language>en-US</dc:language>
  <cp:lastModifiedBy>User</cp:lastModifiedBy>
  <dcterms:modified xsi:type="dcterms:W3CDTF">2006-05-12T18:51:00Z</dcterms:modified>
  <cp:revision>1</cp:revision>
  <dc:subject/>
  <dc:title>Kartoffeltærte med krydderurter</dc:title>
</cp:coreProperties>
</file>