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ARLOTTE 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 anvende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  <w:r>
        <w:rPr>
          <w:rFonts w:cs="Arial" w:ascii="Arial" w:hAnsi="Arial"/>
          <w:b/>
          <w:sz w:val="28"/>
        </w:rPr>
        <w:t>150 gram smør eller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450 gram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6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3 3/4 dl.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1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ram smør eller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75 gram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ram kokos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spsk. fløde eller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: Fedtstoffet blødgøres og røres med sukkeret. Æggeblommerne tilsættes en ad ga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: Bagepulveret sigtes sammen med melet og alle ingredienserne blandes sammen og hældes i en smurt og melet bradepande, ca. 30x40 cm. og bages på ovn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idterste rille i ca. 25 minutter ved 175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: Alle ingredienserne til fyldet blandes i en gryde og smeltes ved svag varme. Fordel det smeltede fyld oven på den bagte kage, og bag kagen færdig i ca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minutter ved 175 grad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01:16:00Z</dcterms:created>
  <dc:creator>Jeannette</dc:creator>
  <dc:description/>
  <dc:language>en-US</dc:language>
  <cp:lastModifiedBy>Liselotte Wæhrens</cp:lastModifiedBy>
  <dcterms:modified xsi:type="dcterms:W3CDTF">2004-02-16T13:24:00Z</dcterms:modified>
  <cp:revision>3</cp:revision>
  <dc:subject/>
  <dc:title>CHARLOTTE KAGE</dc:title>
</cp:coreProperties>
</file>