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i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e sukkerfri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usødet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ive carambolefrugt (stjerne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akao og skummetmælkspulver sammen med lidt vand, til det får en cremet konsistens. Smag cremen til med SØD. Anret pærerne i en dessertskål og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n henover. Pynt med citronmelisse og carambole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8:00Z</dcterms:created>
  <dc:creator>Jeannette</dc:creator>
  <dc:description/>
  <dc:language>en-US</dc:language>
  <cp:lastModifiedBy>Liselotte Wæhrens</cp:lastModifiedBy>
  <dcterms:modified xsi:type="dcterms:W3CDTF">2004-02-07T20:25:00Z</dcterms:modified>
  <cp:revision>2</cp:revision>
  <dc:subject/>
  <dc:title>Pærer i chokoladecreme</dc:title>
</cp:coreProperties>
</file>