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boller med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margarine lunes, gære udrøres heri. De øvrige ingredienser tilsættes og dejen æltes godt igennem, stilles til hævning til dobbelt størrelse et lu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d ca. 30 min. Dejen slås ned og deles i 16 stykker. Formes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på pladen ca. 30 min. Pensles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5 - 2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14:00Z</dcterms:created>
  <dc:creator>Jeannette</dc:creator>
  <dc:description/>
  <dc:language>en-US</dc:language>
  <cp:lastModifiedBy>Liselotte Wæhrens</cp:lastModifiedBy>
  <dcterms:modified xsi:type="dcterms:W3CDTF">2004-03-07T11:35:00Z</dcterms:modified>
  <cp:revision>2</cp:revision>
  <dc:subject/>
  <dc:title>Rosinboller med ymer</dc:title>
</cp:coreProperties>
</file>