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sehaler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flormelis røres grundigt sammen og de øvrige ingredienser blandes i. Så æltes dejen og rulles ud i fingertykke pølser, der skæres og formes som vanillekrans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det enderne lægges godt ind over hinanden for at få dem til atfå dem til at ligne krøller på grisehaler. Koges ligesom klejner i fritu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8:45:00Z</dcterms:created>
  <dc:creator>Jeannette</dc:creator>
  <dc:description/>
  <dc:language>en-US</dc:language>
  <cp:lastModifiedBy>Liselotte Wæhrens</cp:lastModifiedBy>
  <dcterms:modified xsi:type="dcterms:W3CDTF">2005-03-13T14:57:00Z</dcterms:modified>
  <cp:revision>2</cp:revision>
  <dc:subject/>
  <dc:title>Grisehaler kage</dc:title>
</cp:coreProperties>
</file>