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Wokm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ikke en opskrift, men blot en hjælp til at finde nettop opskrifter beregnet til w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pskrifer beregnet til wok h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50:00Z</dcterms:created>
  <dc:creator>Jeannette</dc:creator>
  <dc:description/>
  <dc:language>en-US</dc:language>
  <cp:lastModifiedBy>Jeannette</cp:lastModifiedBy>
  <dcterms:modified xsi:type="dcterms:W3CDTF">2005-04-18T01:51:00Z</dcterms:modified>
  <cp:revision>1</cp:revision>
  <dc:subject/>
  <dc:title>lækker Wokmad</dc:title>
</cp:coreProperties>
</file>