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iske chipatti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6 rækker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grahams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håndvarmt vand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grahamsmel, ekstr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salt hældes i en stor røreskål. Lav en fordybning i midten og tilsæt vand og olie. Dejen røres sammen, først med en grydeske, dernæst hænderne. Dejen</w:t>
      </w:r>
    </w:p>
    <w:p>
      <w:pPr>
        <w:pStyle w:val="Normal"/>
        <w:rPr/>
      </w:pPr>
      <w:r>
        <w:rPr/>
        <w:t>skal være ret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lægges over på et melpudret bord og æltes i 15 minutter. Det ekstra mel skal endnu ikke tilsættes. Dejen formes til en kugle og lægges i en skål.</w:t>
      </w:r>
    </w:p>
    <w:p>
      <w:pPr>
        <w:pStyle w:val="Normal"/>
        <w:rPr/>
      </w:pPr>
      <w:r>
        <w:rPr/>
        <w:t>Dejen dækkes med film og hviler i mindst 2 timer. Den kan evt. hvile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deles i 20 lige store stykker. Stykkerne formes til runde boller. Brug det ekstra mel til at udrulle bollerne til cirkler på størrelse med en pandekage.</w:t>
      </w:r>
    </w:p>
    <w:p>
      <w:pPr>
        <w:pStyle w:val="Normal"/>
        <w:rPr/>
      </w:pPr>
      <w:r>
        <w:rPr/>
        <w:t>De flade brød stables efterhånden som de udrulles. Læg et stykke melpudret film eller bagepapir mellem hver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or tykbundet pande varmes op. Hver chapatti bages i 1 min på hver side. Blusset justeres, så brødene bliver gyldne, men ikke brændte. For at gøre brødene</w:t>
      </w:r>
    </w:p>
    <w:p>
      <w:pPr>
        <w:pStyle w:val="Normal"/>
        <w:rPr/>
      </w:pPr>
      <w:r>
        <w:rPr/>
        <w:t>så lette som muligt, kan det være en fordel at presse kanterne med et sammenfoldet viskestykke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ærdige chapatti holdes varme og bløde indpakket i et rent viskestykke. Serveres varme til indiske curry-retter eller grøntsagsstu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grahamsmelet kan erstattes af alm. hvedemel. Det gør brødene lidt lettere, men også mere neutrale i 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57:00Z</dcterms:created>
  <dc:creator>User</dc:creator>
  <dc:description/>
  <dc:language>en-US</dc:language>
  <cp:lastModifiedBy>User</cp:lastModifiedBy>
  <dcterms:modified xsi:type="dcterms:W3CDTF">2006-06-05T12:58:00Z</dcterms:modified>
  <cp:revision>1</cp:revision>
  <dc:subject/>
  <dc:title>Indiske chipatti </dc:title>
</cp:coreProperties>
</file>