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kadeller i yoghurtsouffl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oner: 4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kalv og flæsk eller hakket lammek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. 4 spsk. 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dl. 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hvid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-2 finthakkede sk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½ tsk. stødt kommens frø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knap færdigkogt r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akket blad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ghurtsouffl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yoghurt naturel, fx Klø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stødt kommen frø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paprikapul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ådan gør du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æt ovnen på 175-200 grader. Rør farsen med æg, rasp, mælk, salt og peber og kom finthakket skalotteløg i sammen med kommen, ris og bladpersille. Lav runde, ret store kødboller af farsen og kom dem i en smurt bradepande. Sæt bradepanden midt i ovnen og steg kødbollerne 15 minutt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Yoghurtsoufflé: Pisk ingredienserne sammen. Hæld blandingen rundt om kødbollerne og steg dem yderligere ca. 15 minutter - til yoghurtmassen er stivnet og gylden på overfladen.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9:45:00Z</dcterms:created>
  <dc:creator>Jeannette</dc:creator>
  <dc:description/>
  <dc:language>en-US</dc:language>
  <cp:lastModifiedBy>Bodil Thuesen</cp:lastModifiedBy>
  <dcterms:modified xsi:type="dcterms:W3CDTF">2003-08-30T17:00:00Z</dcterms:modified>
  <cp:revision>3</cp:revision>
  <dc:subject/>
  <dc:title>Frikadeller i yoghurtsouffl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06370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