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østriske kalvehal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rsillerod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nellik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alveha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edt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reme fraich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ønsagerne i små stykker. Pil løget og stik nellikerne heri. Kalvekødet løsnes fra benene med en skarp kniv. Gnid det med salt og peber og vend det</w:t>
      </w:r>
    </w:p>
    <w:p>
      <w:pPr>
        <w:pStyle w:val="Normal"/>
        <w:rPr/>
      </w:pPr>
      <w:r>
        <w:rPr/>
        <w:t>i mel. Varm fedtet i en gryde, læg kalvehalerne i og lad dem brune i 10 minutter. Tilsæt grønsagerne og løget og hæld vandet ved. Lad retten snurre i mindst</w:t>
      </w:r>
    </w:p>
    <w:p>
      <w:pPr>
        <w:pStyle w:val="Normal"/>
        <w:rPr/>
      </w:pPr>
      <w:r>
        <w:rPr/>
        <w:t>1½ time, til halerne er så møre at kødet falder fra ben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halerne op og anret dem på et fad. Si stegeskyen. Skyl og hak persillen og bland den i saucen sammen med creme fraiche. Smag saucen til og hæld den</w:t>
      </w:r>
    </w:p>
    <w:p>
      <w:pPr>
        <w:pStyle w:val="Normal"/>
        <w:rPr/>
      </w:pPr>
      <w:r>
        <w:rPr/>
        <w:t>over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serveres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53:00Z</dcterms:created>
  <dc:creator>Jeannette</dc:creator>
  <dc:description/>
  <dc:language>en-US</dc:language>
  <cp:lastModifiedBy>Jeannette</cp:lastModifiedBy>
  <dcterms:modified xsi:type="dcterms:W3CDTF">2005-03-28T00:53:00Z</dcterms:modified>
  <cp:revision>1</cp:revision>
  <dc:subject/>
  <dc:title>østriske kalvehaler</dc:title>
</cp:coreProperties>
</file>