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txos med piperade og Serrano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  <w:t>4 halve skiver Serranoskin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 små tomat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og chilipulver (helst fra Espelette i Baskerlandet)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skiverne på begge sider og smør dem med lid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rade:</w:t>
      </w:r>
    </w:p>
    <w:p>
      <w:pPr>
        <w:pStyle w:val="Normal"/>
        <w:rPr/>
      </w:pPr>
      <w:r>
        <w:rPr/>
        <w:t>I en høj pande svitses peberfrugterne, der er skåret i tynde skiver, i 3-4 min. Tilsæt løg i skiver, svits videre i et par minutter og kom tomater i tern,</w:t>
      </w:r>
    </w:p>
    <w:p>
      <w:pPr>
        <w:pStyle w:val="Normal"/>
        <w:rPr/>
      </w:pPr>
      <w:r>
        <w:rPr/>
        <w:t>med deres saft, ved og kog det hele ved svag varme i små 5 min. Smag til med salt og baskisk chili. Ægget slås ud i en skål, piskes let og tilsættes den</w:t>
      </w:r>
    </w:p>
    <w:p>
      <w:pPr>
        <w:pStyle w:val="Normal"/>
        <w:rPr/>
      </w:pPr>
      <w:r>
        <w:rPr/>
        <w:t>let kogende pipe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det hele lidt. Mens piperaden stadig er lun, rulles den i skinkeskiverne. Så kommes rullerne på det ristede brød og serveres strak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03:00Z</dcterms:created>
  <dc:creator>Jeannette</dc:creator>
  <dc:description/>
  <dc:language>en-US</dc:language>
  <cp:lastModifiedBy>Jeannette</cp:lastModifiedBy>
  <dcterms:modified xsi:type="dcterms:W3CDTF">2004-02-06T11:03:00Z</dcterms:modified>
  <cp:revision>1</cp:revision>
  <dc:subject/>
  <dc:title>Pintxos med piperade og Serranoskinke</dc:title>
</cp:coreProperties>
</file>