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gel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appelsinju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rugt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blas lægges i kodt vand 5-10 minutt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Frugten renses og fin de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blas tages op og smeltes i vandb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et husblas røres i juic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bunden af form eller skål lægges frugtstykker, juicen hældes over, stilles k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07:00Z</dcterms:created>
  <dc:creator>Jeannette</dc:creator>
  <dc:description/>
  <dc:language>en-US</dc:language>
  <cp:lastModifiedBy>Liselotte Wæhrens</cp:lastModifiedBy>
  <dcterms:modified xsi:type="dcterms:W3CDTF">2005-04-02T14:18:00Z</dcterms:modified>
  <cp:revision>2</cp:revision>
  <dc:subject/>
  <dc:title>Frugtgelé</dc:title>
</cp:coreProperties>
</file>