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orte bønner med chili og korian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skal ikke være nogen hemmelighed. Jeg ELSKER bønner. Simpelthen. Ikke mindst fordi de tager så godt imod dejlige krydderier som chili, koriander og</w:t>
      </w:r>
    </w:p>
    <w:p>
      <w:pPr>
        <w:pStyle w:val="Normal"/>
        <w:rPr/>
      </w:pPr>
      <w:r>
        <w:rPr/>
        <w:t>ingefær. Men de er også skønne i mindre "hotte" omgivelser som fx en fyldig gryderet eller en cremet tomatsuppe. En af skrønerne omkring bønner er, at</w:t>
      </w:r>
    </w:p>
    <w:p>
      <w:pPr>
        <w:pStyle w:val="Normal"/>
        <w:rPr/>
      </w:pPr>
      <w:r>
        <w:rPr/>
        <w:t>de er besværlige at tilbrede med alt den iblødsætning og langtidskogning. Og jo, de fleste bønner skal udblødes natten over og koges helt møre, ellers</w:t>
      </w:r>
    </w:p>
    <w:p>
      <w:pPr>
        <w:pStyle w:val="Normal"/>
        <w:rPr/>
      </w:pPr>
      <w:r>
        <w:rPr/>
        <w:t>giver de mavepine og luft i tarmene. Men derfor behøver det ikke være besværligt. Her i familien sætter vi altid en hel pose bønner i blød af gangen, koger</w:t>
      </w:r>
    </w:p>
    <w:p>
      <w:pPr>
        <w:pStyle w:val="Normal"/>
        <w:rPr/>
      </w:pPr>
      <w:r>
        <w:rPr/>
        <w:t>dem (med eller uden krydderier), deler dem i tre portioner og fryser dem ned. Så er der altid kogte bønner klar til en fyldig suppe, gryderet eller en</w:t>
      </w:r>
    </w:p>
    <w:p>
      <w:pPr>
        <w:pStyle w:val="Normal"/>
        <w:rPr/>
      </w:pPr>
      <w:r>
        <w:rPr/>
        <w:t>omgang hummus. Det er nem og god mad. Denne opskrift er en af mine absolutte favoritt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 til 4-6 pers.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½ dl kogte sorte bønner</w:t>
      </w:r>
    </w:p>
    <w:p>
      <w:pPr>
        <w:pStyle w:val="Normal"/>
        <w:rPr/>
      </w:pPr>
      <w:r>
        <w:rPr/>
        <w:t>3 spsk smør/olivenolie</w:t>
      </w:r>
    </w:p>
    <w:p>
      <w:pPr>
        <w:pStyle w:val="Normal"/>
        <w:rPr/>
      </w:pPr>
      <w:r>
        <w:rPr/>
        <w:t>kogende vand</w:t>
      </w:r>
    </w:p>
    <w:p>
      <w:pPr>
        <w:pStyle w:val="Normal"/>
        <w:rPr/>
      </w:pPr>
      <w:r>
        <w:rPr/>
        <w:t>2 finthakkede løg</w:t>
      </w:r>
    </w:p>
    <w:p>
      <w:pPr>
        <w:pStyle w:val="Normal"/>
        <w:rPr/>
      </w:pPr>
      <w:r>
        <w:rPr/>
        <w:t>2-3 fed finthakkede hvidløg</w:t>
      </w:r>
    </w:p>
    <w:p>
      <w:pPr>
        <w:pStyle w:val="Normal"/>
        <w:rPr/>
      </w:pPr>
      <w:r>
        <w:rPr/>
        <w:t>saften af 1 lime eller citron</w:t>
      </w:r>
    </w:p>
    <w:p>
      <w:pPr>
        <w:pStyle w:val="Normal"/>
        <w:rPr/>
      </w:pPr>
      <w:r>
        <w:rPr/>
        <w:t>2 friske røde chili eller ½-1 tsk chilipasta (fx sambal oelek)</w:t>
      </w:r>
    </w:p>
    <w:p>
      <w:pPr>
        <w:pStyle w:val="Normal"/>
        <w:rPr/>
      </w:pPr>
      <w:r>
        <w:rPr/>
        <w:t>2-3 tsk syltede korianderblad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 løgene blanke i smørret, uden at de tager farve, og tilsæt bønnerne. Befri chilierne for kerner og skær dem i ganske tynde strimler, der tilsættes</w:t>
      </w:r>
    </w:p>
    <w:p>
      <w:pPr>
        <w:pStyle w:val="Normal"/>
        <w:rPr/>
      </w:pPr>
      <w:r>
        <w:rPr/>
        <w:t>bønnerne. Lad det stege mørt ved lav varme. Rør ofte i massen med en træske, så nogle af bønnerne moses. Tilsæt kogende vand i små skvæt undervejs, så</w:t>
      </w:r>
    </w:p>
    <w:p>
      <w:pPr>
        <w:pStyle w:val="Normal"/>
        <w:rPr/>
      </w:pPr>
      <w:r>
        <w:rPr/>
        <w:t>det ikke brænder på og får en kartoffelmos-agtig konsistens. Når ca. halvdelen af bønnerne er kogt ud, tilsættes citronsaft og koriander, og der smages</w:t>
      </w:r>
    </w:p>
    <w:p>
      <w:pPr>
        <w:pStyle w:val="Normal"/>
        <w:rPr/>
      </w:pPr>
      <w:r>
        <w:rPr/>
        <w:t>til med lidt salt. Lad mosen hvile nogle minutter, inden den serveres lun med brød og lime/citronbåde eller som fyld i mexicanske tortillas med reven ost.</w:t>
      </w:r>
    </w:p>
    <w:p>
      <w:pPr>
        <w:pStyle w:val="Normal"/>
        <w:rPr/>
      </w:pPr>
      <w:r>
        <w:rPr/>
        <w:t>Reven gulerod og frisk karse klæder også. Smager også dejligt kold næste d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re bønner kan sagtens bruges, fx azukibønner, pintobønner, hvide eller brune bønner. Blot skal de kunne moses lidt. Altså ikke kikærter.</w:t>
      </w:r>
    </w:p>
    <w:p>
      <w:pPr>
        <w:pStyle w:val="Normal"/>
        <w:rPr/>
      </w:pPr>
      <w:r>
        <w:rPr/>
        <w:t>Syltede korianderblade fås på glas i de fleste større dagligvareforretninger og er en glimrende erstatning for frisk koriander, der kan være svær at skaffe.</w:t>
      </w:r>
    </w:p>
    <w:p>
      <w:pPr>
        <w:pStyle w:val="Normal"/>
        <w:rPr/>
      </w:pPr>
      <w:r>
        <w:rPr/>
        <w:t>God som "postej" på brød - man kan evt. spare på hvidløgene, hvis det er til madpakken ..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5T17:04:00Z</dcterms:created>
  <dc:creator>Jeannette</dc:creator>
  <dc:description/>
  <dc:language>en-US</dc:language>
  <cp:lastModifiedBy>Jeannette</cp:lastModifiedBy>
  <dcterms:modified xsi:type="dcterms:W3CDTF">2003-07-15T17:04:00Z</dcterms:modified>
  <cp:revision>1</cp:revision>
  <dc:subject/>
  <dc:title>Sorte bønner med chili og koriander</dc:title>
</cp:coreProperties>
</file>