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garsk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gte mosede kartofler (ca.1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3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 og vand sammen.Tilsæt de mosede kartofler,salt,kommen og melet. Ælt dejen blank. Lad den hæve ½ time. Del dejen i 16 stykker og rul dem aflang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ullen. Varm frituregryden (eller en gryde med olie) op til 180 grader og friter brødende et ad gangen.Vend brødet efter 1½ minut så det bliver gyldent over det hele. Lad brødende dryppe af på fedtsugende papir og server dem varme til det selvvalgt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0:00Z</dcterms:created>
  <dc:creator>Jeannette</dc:creator>
  <dc:description/>
  <dc:language>en-US</dc:language>
  <cp:lastModifiedBy>Jeannette</cp:lastModifiedBy>
  <dcterms:modified xsi:type="dcterms:W3CDTF">2004-03-17T07:51:00Z</dcterms:modified>
  <cp:revision>2</cp:revision>
  <dc:subject/>
  <dc:title>Ungarske brød</dc:title>
</cp:coreProperties>
</file>