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isk med syltede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akrel - filet renset og uden be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groft salt - hav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600 g gulerødder - skrubbet godt og skåret i 1 cm store stykker på skrå</w:t>
      </w:r>
    </w:p>
    <w:p>
      <w:pPr>
        <w:pStyle w:val="Normal"/>
        <w:rPr/>
      </w:pPr>
      <w:r>
        <w:rPr/>
        <w:t>1 bundt salvie</w:t>
      </w:r>
    </w:p>
    <w:p>
      <w:pPr>
        <w:pStyle w:val="Normal"/>
        <w:rPr/>
      </w:pPr>
      <w:r>
        <w:rPr/>
        <w:t>1 chilipeber - flækket på langs og finthakket</w:t>
      </w:r>
    </w:p>
    <w:p>
      <w:pPr>
        <w:pStyle w:val="Normal"/>
        <w:rPr/>
      </w:pPr>
      <w:r>
        <w:rPr/>
        <w:t>1 liter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alviebladene i meget fine tynde strimler. I en gryde hældes appelsinsaft, salvie, chili og en smule havsalt. Tilsæt gulerødderne og bring i kog. Lad</w:t>
      </w:r>
    </w:p>
    <w:p>
      <w:pPr>
        <w:pStyle w:val="Normal"/>
        <w:rPr/>
      </w:pPr>
      <w:r>
        <w:rPr/>
        <w:t>det simre i 15 minutter eller til gulerødderne er præcist møre - men stadig har et godt "bid". Hæld rødderne i et dørslag og tag 3 dl væde fra. Reducer</w:t>
      </w:r>
    </w:p>
    <w:p>
      <w:pPr>
        <w:pStyle w:val="Normal"/>
        <w:rPr/>
      </w:pPr>
      <w:r>
        <w:rPr/>
        <w:t>de 3 dl i en kasserolle til 1½ dl og pisk en spsk olivenolie i væden. Vend de lune rødder i den syrlige væde, lige inden de serveres. Imens steges fisken</w:t>
      </w:r>
    </w:p>
    <w:p>
      <w:pPr>
        <w:pStyle w:val="Normal"/>
        <w:rPr/>
      </w:pPr>
      <w:r>
        <w:rPr/>
        <w:t>på skindsiden. Vælg en god pande, der slipper fisken let. Steg fisken ved middelvarme - så bliver skindet herligt sprødt, og kødet steges igennem - uden</w:t>
      </w:r>
    </w:p>
    <w:p>
      <w:pPr>
        <w:pStyle w:val="Normal"/>
        <w:rPr/>
      </w:pPr>
      <w:r>
        <w:rPr/>
        <w:t>at fisken skal vendes. Steg fiskestykkerne i ca. 10 minutter. Hvis tålmodigheden slipper op, kan fisken vendes forsigtigt om og steges færdig på kødsiden.</w:t>
      </w:r>
    </w:p>
    <w:p>
      <w:pPr>
        <w:pStyle w:val="Normal"/>
        <w:rPr/>
      </w:pPr>
      <w:r>
        <w:rPr/>
        <w:t>Server fisken på gulerødderne, evt. med lidt soja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5:00Z</dcterms:created>
  <dc:creator>Jeannette</dc:creator>
  <dc:description/>
  <dc:language>en-US</dc:language>
  <cp:lastModifiedBy>Jeannette</cp:lastModifiedBy>
  <dcterms:modified xsi:type="dcterms:W3CDTF">2005-01-04T21:35:00Z</dcterms:modified>
  <cp:revision>1</cp:revision>
  <dc:subject/>
  <dc:title>Stegt fisk med syltede gulerødder</dc:title>
</cp:coreProperties>
</file>