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 muffins med 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45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8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 (str. sto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groftrevet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frisk frugt fx figen, melon og pære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1½ dl Cheasy Fraiche 9%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et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sukker til blandingen er lys og luftig. Bland mel og bagepulver og vend det (drysset gennem en sigte) i æggeblandingen. Vend den revne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og fordel dejen i 8 smurte muffinsforme (a ca. 1½ dl). Bag kagerne midt i ovnen ved 175 grader i ca. ½ time - til de er gyldne. Vend forsigtigt kag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 af formene og lad kagerne køle af på en bagerist. Skræl evt. frugten og skær den i mindre stykker. Anret kagerne sammen med frugtstykker og Cheasy Fraich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portionstallerkener. Pynt med florsu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7:44:00Z</dcterms:created>
  <dc:creator>Jeannette</dc:creator>
  <dc:description/>
  <dc:language>en-US</dc:language>
  <cp:lastModifiedBy>Jeannette</cp:lastModifiedBy>
  <dcterms:modified xsi:type="dcterms:W3CDTF">2005-03-23T21:55:00Z</dcterms:modified>
  <cp:revision>2</cp:revision>
  <dc:subject/>
  <dc:title>Marcipan muffins med frugt</dc:title>
</cp:coreProperties>
</file>