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kartoffelmos med 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kartoffelmos kan serveres til alle kødretter, men den er også god til fisk og især til røged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lave en almindelig kartoffelmos med samme fremgangsmåde, bare uden ur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kg melede kartofl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1-200 ml mælk (1- 2dl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00 ml hakkede krydderurter (2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mindre stykker. Rens porrerne og skær dem i ringe. Vend kartofler og porrer i smør i en gryde i ca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 ved og kog under låg, til kartoflerne er helt møre. Gem kogevandet, når du hælder det fr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gryden over varmen, så kartoflerne er helt tørre. Mos dem og pisk en blanding af kogevand og varm mælk i , til mosen har en passende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 i og rør finthakket krydderurter i så som persille, kørvel, purløg os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også tilsætte lidt spinat eller grøn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46:00Z</dcterms:created>
  <dc:creator>User</dc:creator>
  <dc:description/>
  <dc:language>en-US</dc:language>
  <cp:lastModifiedBy>User</cp:lastModifiedBy>
  <dcterms:modified xsi:type="dcterms:W3CDTF">2006-06-02T09:46:00Z</dcterms:modified>
  <cp:revision>1</cp:revision>
  <dc:subject/>
  <dc:title>God kartoffelmos med urter</dc:title>
</cp:coreProperties>
</file>