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boller med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4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syltetøj, fx abrikos fra St. Dalfo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lidt lunkent vand. tilsæt skummetmælkspulver, mel, mayonnaise og ganske lidt salt. Smag til med flydende SØD. Ælt dejen sammen til en ensartet masse. Kom dejen i 4 muffinsforme. Lav et hul i midten og kom syltetøjet i. lad dem hæve i ca. 20 min., hvorefter de bages i en varm ovn i ca. 10-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9:00Z</dcterms:created>
  <dc:creator>Jeannette</dc:creator>
  <dc:description/>
  <dc:language>en-US</dc:language>
  <cp:lastModifiedBy>Jeannette</cp:lastModifiedBy>
  <dcterms:modified xsi:type="dcterms:W3CDTF">2004-02-09T14:31:00Z</dcterms:modified>
  <cp:revision>2</cp:revision>
  <dc:subject/>
  <dc:title>Muffinsboller med syltetøj</dc:title>
</cp:coreProperties>
</file>