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llegryd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 skinketern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glas champignoner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ca. 500 g blomkålsblanding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brunes, porrer tilsættes sammen med løg. Det brunes lidt. Kartoflerne skæres i tern, champignonerne tilsættes og der hældes ca. 5 dl vand ved, hvorefter</w:t>
      </w:r>
    </w:p>
    <w:p>
      <w:pPr>
        <w:pStyle w:val="Normal"/>
        <w:rPr/>
      </w:pPr>
      <w:r>
        <w:rPr/>
        <w:t>kartoflerne hældes i sammen med tomaterne. Det hele koger til det er godt sammenkogt, hvorefter grønsagerne tilsættes. Det hele koger ca. 20 min. ved svag</w:t>
      </w:r>
    </w:p>
    <w:p>
      <w:pPr>
        <w:pStyle w:val="Normal"/>
        <w:rPr/>
      </w:pPr>
      <w:r>
        <w:rPr/>
        <w:t>varme til grønsagerne er varme og mø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33:00Z</dcterms:created>
  <dc:creator>Jeannette</dc:creator>
  <dc:description/>
  <dc:language>en-US</dc:language>
  <cp:lastModifiedBy>Jeannette</cp:lastModifiedBy>
  <dcterms:modified xsi:type="dcterms:W3CDTF">2004-03-14T21:33:00Z</dcterms:modified>
  <cp:revision>1</cp:revision>
  <dc:subject/>
  <dc:title>Bøllegryde</dc:title>
</cp:coreProperties>
</file>