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mburgerryg i Fa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or Porr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50 g. Hamburgerryg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Persill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Toma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25 g. Os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Paprika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Bouillon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orren snittes fint og lægges i bunden af et ovnfast fad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om Hamburgerryggen over og krydder med en smule Peber, hæld bouillonen ved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æk med tomatskiver og oste skiver, drys lidt paprika ov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æt fadet i ovnen ved 200 grader i ca. 40 min. til grøntsagerne er mør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t foreslås at retten serveres med dampede Ærter og gulerødder. Det gøres således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Kog gullerødderne med lidt salt og 1 tsk. sukker, varm de dybfrosne ært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nrettes på et fad, og der drysses lidt persille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12:48:00Z</dcterms:created>
  <dc:creator>Jeannette</dc:creator>
  <dc:description/>
  <dc:language>en-US</dc:language>
  <cp:lastModifiedBy>Bodil Thuesen</cp:lastModifiedBy>
  <dcterms:modified xsi:type="dcterms:W3CDTF">2003-08-08T12:48:00Z</dcterms:modified>
  <cp:revision>2</cp:revision>
  <dc:subject/>
  <dc:title>Hamburgerryg i F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961667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7 Redigerede opskrifter</vt:lpwstr>
  </property>
</Properties>
</file>