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ørnesmå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/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dl lys farin eller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. st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.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ukker og margarine sammen. Tilsæt sirup og derefter krydderierne sammen med melet og mælk. Rulles ud til ca. 1/2 cm tykkelse. Børnesmåkager til 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kke ud med forme. Bages 5 minutter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1:41:00Z</dcterms:created>
  <dc:creator>Jeannette</dc:creator>
  <dc:description/>
  <dc:language>en-US</dc:language>
  <cp:lastModifiedBy>Jeannette</cp:lastModifiedBy>
  <dcterms:modified xsi:type="dcterms:W3CDTF">2004-02-09T22:20:00Z</dcterms:modified>
  <cp:revision>2</cp:revision>
  <dc:subject/>
  <dc:title>Børnesmåkager</dc:title>
</cp:coreProperties>
</file>