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på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g kyllingestykker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kal af 1/4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go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 dan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akke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ele godt sammen og tilsæt salt, peber og hakket grønt som purløg, frisk persille, estragon og kørvel. Kyllingestykkerne pensles med marinaden og</w:t>
      </w:r>
    </w:p>
    <w:p>
      <w:pPr>
        <w:pStyle w:val="Normal"/>
        <w:rPr/>
      </w:pPr>
      <w:r>
        <w:rPr/>
        <w:t>får lov til at stå og trække i mindst et par timer - eller natten over i køleskabet. Sørg for at grillen en gennemvarm inden kyllingstykkerne kommes på.</w:t>
      </w:r>
    </w:p>
    <w:p>
      <w:pPr>
        <w:pStyle w:val="Normal"/>
        <w:rPr/>
      </w:pPr>
      <w:r>
        <w:rPr/>
        <w:t>Læg dem på mellemvarme i ca. 5 minutter, vend dem og lad dem ligge i ca. 20 minuter på lidt over mellemvarme med et stykke folie skråt henover så der stadig</w:t>
      </w:r>
    </w:p>
    <w:p>
      <w:pPr>
        <w:pStyle w:val="Normal"/>
        <w:rPr/>
      </w:pPr>
      <w:r>
        <w:rPr/>
        <w:t>kan komme luft til. Serveres med salat, kartofler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5:00Z</dcterms:created>
  <dc:creator>Jeannette</dc:creator>
  <dc:description/>
  <dc:language>en-US</dc:language>
  <cp:lastModifiedBy>Jeannette</cp:lastModifiedBy>
  <dcterms:modified xsi:type="dcterms:W3CDTF">2004-11-22T12:05:00Z</dcterms:modified>
  <cp:revision>1</cp:revision>
  <dc:subject/>
  <dc:title>Kylling på grill</dc:title>
</cp:coreProperties>
</file>