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uette med indiskkrydrede sauté skiv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auté skiver af svinefilet, ½ cm tykke</w:t>
      </w:r>
    </w:p>
    <w:p>
      <w:pPr>
        <w:pStyle w:val="Normal"/>
        <w:rPr/>
      </w:pPr>
      <w:r>
        <w:rPr/>
        <w:t>¼ -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hel eller stødt spidskomme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rosin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mbal oelek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fint salt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>
          <w:lang w:val="en-GB" w:eastAsia="en-US"/>
        </w:rPr>
        <w:t>spsk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oli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/3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agurk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¼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</w:t>
      </w:r>
    </w:p>
    <w:p>
      <w:pPr>
        <w:pStyle w:val="Normal"/>
        <w:rPr/>
      </w:pPr>
      <w:r>
        <w:rPr/>
        <w:t>salat- eller rødløg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alatblad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im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aguette, ca. 200 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peanut butt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ærter i bælg eller sukkerærter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adis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gurk og løg i tynde skiver. Dryp agurk, løg og salatbladene med 1 spsk lime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spidskommen og rosiner fint. Kom rosinblandingen i en skål sammen med sambal oelek, sukker og salt. Dup kødet tørt med køkkenrulle. Vend kødstykkerne</w:t>
      </w:r>
    </w:p>
    <w:p>
      <w:pPr>
        <w:pStyle w:val="Normal"/>
        <w:rPr/>
      </w:pPr>
      <w:r>
        <w:rPr/>
        <w:t>ned i krydderiblandingen. Varm olie på en pande ved kraftig varme. Læg sauté skiverne på panden, vend dem straks. Tag kødet af 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baguetten på tværs og rist stykkerne på en brødrister. Flæk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brødene med peanut butter og læg kød, agurk, løg og salatblade imellem brød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ærter og radis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6:10:00Z</dcterms:created>
  <dc:creator>Jeannette</dc:creator>
  <dc:description/>
  <dc:language>en-US</dc:language>
  <cp:lastModifiedBy>Jeannette</cp:lastModifiedBy>
  <dcterms:modified xsi:type="dcterms:W3CDTF">2005-03-26T16:11:00Z</dcterms:modified>
  <cp:revision>1</cp:revision>
  <dc:subject/>
  <dc:title>Baguette med indiskkrydrede sauté skiver</dc:title>
</cp:coreProperties>
</file>