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å bagte kartofler og wokstriml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krubbede små kartofl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2 tsk rapsoli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wokstrimler af okseklump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Cheasy Hvidløg Sauce med krydderurter 3%</w:t>
      </w:r>
    </w:p>
    <w:p>
      <w:pPr>
        <w:pStyle w:val="Normal"/>
        <w:rPr/>
      </w:pPr>
      <w:r>
        <w:rPr/>
        <w:t>1 dåse koncentreret tomatpuré (ca. 7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hakkede friske basilikum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600 g dampede haricots ve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 for kartofler: Ca. 20 min. ved 250°.</w:t>
      </w:r>
    </w:p>
    <w:p>
      <w:pPr>
        <w:pStyle w:val="Normal"/>
        <w:rPr/>
      </w:pPr>
      <w:r>
        <w:rPr/>
        <w:t>Stegetid for kød: Ca. 4 min. ved 25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artoflerne i en gryde med kogende vand og kog dem ved svag varme og under låg i ca. 3 min. Hæld vandet fra kartoflerne og damp dem tørre. Tilsæt olie</w:t>
      </w:r>
    </w:p>
    <w:p>
      <w:pPr>
        <w:pStyle w:val="Normal"/>
        <w:rPr/>
      </w:pPr>
      <w:r>
        <w:rPr/>
        <w:t>og vend rundt, så det bliver godt blandet. Fordel kartoflerne på en plade med bagepapir, drys med salt og bag dem midt i ovnen - til de er gyldne. Tag</w:t>
      </w:r>
    </w:p>
    <w:p>
      <w:pPr>
        <w:pStyle w:val="Normal"/>
        <w:rPr/>
      </w:pPr>
      <w:r>
        <w:rPr/>
        <w:t>kartoflerne ud og 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imens kødet på et andet stykke bagepapir. Træk bagepapiret med kød over på den varme bageplade og "steg" det midt i ovnen. Tag kødet ud, drys med</w:t>
      </w:r>
    </w:p>
    <w:p>
      <w:pPr>
        <w:pStyle w:val="Normal"/>
        <w:rPr/>
      </w:pPr>
      <w:r>
        <w:rPr/>
        <w:t>salt og peber og vend godt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imens saucen i kog og tilsæt tomatpuré. Smag sauc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de små bagte kartofler i ét fad og wokstrimlerne i et andet. Drys kødet med basilikum og server straks sammen med sauce og bø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Er kartoflerne ikke små, så del dem i hal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57:00Z</dcterms:created>
  <dc:creator>User</dc:creator>
  <dc:description/>
  <dc:language>en-US</dc:language>
  <cp:lastModifiedBy>User</cp:lastModifiedBy>
  <dcterms:modified xsi:type="dcterms:W3CDTF">2006-08-31T06:58:00Z</dcterms:modified>
  <cp:revision>1</cp:revision>
  <dc:subject/>
  <dc:title>Små bagte kartofler og wokstrimler</dc:title>
</cp:coreProperties>
</file>