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ue som i chianti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3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u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Finthakket 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Finthakket stilk bladseller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Finthakket fed hvid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Chianti Classi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Tomatpu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 R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 salv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venol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thakket persille</w:t>
      </w:r>
    </w:p>
    <w:p>
      <w:pPr>
        <w:pStyle w:val="Heading1"/>
        <w:rPr/>
      </w:pPr>
      <w:r>
        <w:rPr/>
        <w:t>Vildt-, due-, kyllingefon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thakket duelev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et fåreos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erne fyldes med salvie og gnides ind i salt og peber og brunes i olivenolie. Tilsæt løg, bladselleri, hvidløg og persille og svits det let, før der tilsættes en smule fon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næst røres duelever og vin i retten. Når vinen er svundet lidt ind, tilsættes tomatpure og fond, så det dækker. Læg låget på og lad det simre 30-40 min., indtil duerne er mør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jern duerne og lidt sauce og hold det varmt. Hæld risene i resten af saucen og tilsæt om nødvendig mere fond. Lad retten koge under låg, til risen h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suget saucen. Til sidst røres ost og smør ind i rett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Serveringe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ær duerne ud, læg dem på en bund af ris og overhæld det hele med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56:00Z</dcterms:created>
  <dc:creator>Jeannette</dc:creator>
  <dc:description/>
  <dc:language>en-US</dc:language>
  <cp:lastModifiedBy>Niels Peter Thomsen</cp:lastModifiedBy>
  <dcterms:modified xsi:type="dcterms:W3CDTF">2003-08-06T18:16:00Z</dcterms:modified>
  <cp:revision>3</cp:revision>
  <dc:subject/>
  <dc:title>Due som i chianti</dc:title>
</cp:coreProperties>
</file>