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apulcotorsk</w:t>
      </w:r>
    </w:p>
    <w:p>
      <w:pPr>
        <w:pStyle w:val="Normal"/>
        <w:rPr/>
      </w:pPr>
      <w:r>
        <w:rPr/>
        <w:t>4 personer - Mex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en mutation (eller variation) over Acapulcomakrel, fra kogebogen "Mad fra Alverdens land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tor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6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elle ben fjernes fra torskefileterne, og de skæres i portionsstykker (ca 3*5 cm. eller som det nu passer med filetterne). Fiskestykkerne lægges i</w:t>
      </w:r>
    </w:p>
    <w:p>
      <w:pPr>
        <w:pStyle w:val="Normal"/>
        <w:rPr/>
      </w:pPr>
      <w:r>
        <w:rPr/>
        <w:t>en fad, og der fyldes op med citronsaft til fisken "svømmer". Trækker koldt 4-5 timer eller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en hældes fra. Halvdelen af fiskestykkerne lægges i et fad med høje kanter. De skal dække hele bunden, men må gerne ligge tæt. Finthakket dild,</w:t>
      </w:r>
    </w:p>
    <w:p>
      <w:pPr>
        <w:pStyle w:val="Normal"/>
        <w:rPr/>
      </w:pPr>
      <w:r>
        <w:rPr/>
        <w:t>purløg og persille (ca et halvt bundt af hver) drysses over fiskestykkerne. En tsk cayennepeber drysses over, en sps olie dryppes henover. Dernæst lægges</w:t>
      </w:r>
    </w:p>
    <w:p>
      <w:pPr>
        <w:pStyle w:val="Normal"/>
        <w:rPr/>
      </w:pPr>
      <w:r>
        <w:rPr/>
        <w:t>resten af fiskestykkerne ove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flåes og lægges ovenpå (taglagt). Der drysses med finthakket løg, salt og peber, og der dryppes en sps olie hen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dækkes til, og står køligt i mindst 2 timer, under et let, fladt p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pises med godt brød til, og holder mindst 2 dage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17:00Z</dcterms:created>
  <dc:creator>Jeannette</dc:creator>
  <dc:description/>
  <dc:language>en-US</dc:language>
  <cp:lastModifiedBy>Jeannette</cp:lastModifiedBy>
  <dcterms:modified xsi:type="dcterms:W3CDTF">2004-03-14T20:18:00Z</dcterms:modified>
  <cp:revision>1</cp:revision>
  <dc:subject/>
  <dc:title>Acapulcotorsk</dc:title>
</cp:coreProperties>
</file>