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tomater kødfyld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r gæren ud i vandet, og tilsæt lidt mel (ca. 2 dl.), salt og olien.</w:t>
      </w:r>
    </w:p>
    <w:p>
      <w:pPr>
        <w:pStyle w:val="Normal"/>
        <w:rPr/>
      </w:pPr>
      <w:r>
        <w:rPr/>
        <w:t>Rør gerne længe (f.eks. i food processor) og tilsæt så så meget mel at dejen stadig "hænger i".</w:t>
      </w:r>
    </w:p>
    <w:p>
      <w:pPr>
        <w:pStyle w:val="Normal"/>
        <w:rPr/>
      </w:pPr>
      <w:r>
        <w:rPr/>
        <w:t>Tag dejen ud på bordet og ælt den godt (gerne 5-10 min.) og lad den optage så meget mel at den kun lige netop slipper bordet. (tricket er at få dejen æltet</w:t>
      </w:r>
    </w:p>
    <w:p>
      <w:pPr>
        <w:pStyle w:val="Normal"/>
        <w:rPr/>
      </w:pPr>
      <w:r>
        <w:rPr/>
        <w:t>med så lidt mel som muligt, herved bliver den let og luft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stå mindst 1/2 time og ælt det så godt igennem igen, (du kan også lave dejen i god tid, og så bare lade den stå lidt køligt) og lad så dejen stå</w:t>
      </w:r>
    </w:p>
    <w:p>
      <w:pPr>
        <w:pStyle w:val="Normal"/>
        <w:rPr/>
      </w:pPr>
      <w:r>
        <w:rPr/>
        <w:t>igen mens du forbereder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 groft og kom dem i en tykbundet gryde, lad tomaterne koge ind til en god tomatsovs og smag til med salt og chili til sidst. Imens tomaterne</w:t>
      </w:r>
    </w:p>
    <w:p>
      <w:pPr>
        <w:pStyle w:val="Normal"/>
        <w:rPr/>
      </w:pPr>
      <w:r>
        <w:rPr/>
        <w:t>koger forbereder du det øvrige.</w:t>
      </w:r>
    </w:p>
    <w:p>
      <w:pPr>
        <w:pStyle w:val="Normal"/>
        <w:rPr/>
      </w:pPr>
      <w:r>
        <w:rPr/>
        <w:t>Sæt gryden med tomatsovs i et vandbad til afkøling.</w:t>
      </w:r>
    </w:p>
    <w:p>
      <w:pPr>
        <w:pStyle w:val="Normal"/>
        <w:rPr/>
      </w:pPr>
      <w:r>
        <w:rPr/>
        <w:t>Rul dejen ud til den fylder bradepanden, lad den være 2-3 mm. tyk. Fordel tomatsovsen, løget, kødfyldet og osten over dejen (pepperoni og bacon kan du vente</w:t>
      </w:r>
    </w:p>
    <w:p>
      <w:pPr>
        <w:pStyle w:val="Normal"/>
        <w:rPr/>
      </w:pPr>
      <w:r>
        <w:rPr/>
        <w:t>med at lægge på til efter osten) giv et drys oregano og sæt så dyre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en hed ovn 250 grader nederst i ovnen (der er kommet "stenplader" til almindelige ovne, det giver en ekstra lækker bund, men en almindelig plade</w:t>
      </w:r>
    </w:p>
    <w:p>
      <w:pPr>
        <w:pStyle w:val="Normal"/>
        <w:rPr/>
      </w:pPr>
      <w:r>
        <w:rPr/>
        <w:t>er også helt OK.</w:t>
      </w:r>
    </w:p>
    <w:p>
      <w:pPr>
        <w:pStyle w:val="Normal"/>
        <w:rPr/>
      </w:pPr>
      <w:r>
        <w:rPr/>
        <w:t>Hold øje med pizzaen den skal have fra 10-20 minutter afhængig af ovnen. Den skal være lidt sprød i bunden og kun lige have taget farve på toppen, så er</w:t>
      </w:r>
    </w:p>
    <w:p>
      <w:pPr>
        <w:pStyle w:val="Normal"/>
        <w:rPr/>
      </w:pPr>
      <w:r>
        <w:rPr/>
        <w:t>det bare om at samle familien.</w:t>
      </w:r>
    </w:p>
    <w:p>
      <w:pPr>
        <w:pStyle w:val="Normal"/>
        <w:rPr/>
      </w:pPr>
      <w:r>
        <w:rPr/>
        <w:t>Lige når du har taget pizzaen ud af ovnen kan du så lige hælde en lille skefuld krydderolie ud over, men undlad dette hvis du bruger bacon eller pepperoni</w:t>
      </w:r>
    </w:p>
    <w:p>
      <w:pPr>
        <w:pStyle w:val="Normal"/>
        <w:rPr/>
      </w:pPr>
      <w:r>
        <w:rPr/>
        <w:t>pølse medmindre du er til den lidt fede version - men det er jo en smagss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.5 dl fingervarmt vand</w:t>
      </w:r>
    </w:p>
    <w:p>
      <w:pPr>
        <w:pStyle w:val="Normal"/>
        <w:rPr/>
      </w:pPr>
      <w:r>
        <w:rPr/>
        <w:t>25 g frisk gæ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friske tomater el. fra dåse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kødfyld efter smag og behag (eller hvad køleskabet byder på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eks. oksefars og bacon, oksefilet og bacon, skinke, champignoner og rejer, skinke og pepperonipø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vet ost f.eks. mozzarella , men anden ost med et højt indhold af tørstof er også vel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et godt drys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 (eller chili)</w:t>
      </w:r>
    </w:p>
    <w:p>
      <w:pPr>
        <w:pStyle w:val="Normal"/>
        <w:rPr/>
      </w:pPr>
      <w:r>
        <w:rPr/>
        <w:t>kryddero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05:00Z</dcterms:created>
  <dc:creator>User</dc:creator>
  <dc:description/>
  <dc:language>en-US</dc:language>
  <cp:lastModifiedBy>User</cp:lastModifiedBy>
  <dcterms:modified xsi:type="dcterms:W3CDTF">2006-05-30T11:05:00Z</dcterms:modified>
  <cp:revision>1</cp:revision>
  <dc:subject/>
  <dc:title>Pizza med tomater kødfyld og ost</dc:title>
</cp:coreProperties>
</file>