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el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marcipanen på den grove side af råkostjer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t hele æg, æggeblomer, sukker og marcipan lyst og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sten kirsebærrene og bland dem med 3 spsk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halvdelen af bærrene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vend d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resten af kirsebærrene i en stor randform (22 cm) og hæld isblandig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folie over formen og sæt den i fryseren i 5-6 timer eller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isen i køleskabet, en times tid inden servering. Vend den ud på et fad og pynt med flødeskum og hakk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15:00Z</dcterms:created>
  <dc:creator>Jeannette</dc:creator>
  <dc:description/>
  <dc:language>en-US</dc:language>
  <cp:lastModifiedBy>Liselotte Wæhrens</cp:lastModifiedBy>
  <dcterms:modified xsi:type="dcterms:W3CDTF">2003-11-10T23:15:00Z</dcterms:modified>
  <cp:revision>2</cp:revision>
  <dc:subject/>
  <dc:title>Kirsebær is</dc:title>
</cp:coreProperties>
</file>