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ters Pest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ndfuld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t hakket frisk basili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 rucola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 klump pamasan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r alle ingredienserne 3 min. i foodprocesseren sammen med 1 dl. olie. Lad maskinen køre, mens resten af olien tilsætttes, indtil pestoen har en pass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sist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33:00Z</dcterms:created>
  <dc:creator>Jeannette</dc:creator>
  <dc:description/>
  <dc:language>en-US</dc:language>
  <cp:lastModifiedBy>Liselotte Wæhrens</cp:lastModifiedBy>
  <dcterms:modified xsi:type="dcterms:W3CDTF">2005-10-23T10:49:00Z</dcterms:modified>
  <cp:revision>3</cp:revision>
  <dc:subject/>
  <dc:title>Peters Pesto</dc:title>
</cp:coreProperties>
</file>