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owboy bøf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Oksefil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spsk. Bourbon Whisky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citronskal. evt. mel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skiver Bac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s. Baked bea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Mer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arinaden af whisky, salt, peber, citronskal og evt. en smule  su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kødet trække i marinaden en halv 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p bøfferne tørre og luk' dem ved en kort, kraftig bruning på begg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nk så varmen og steg ca. tre minutter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bøfferne af panden og hold dem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baconskiverne og tag dem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bønnerne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rydderierne og varm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ør serveringen anbringes bøfferne ovenpå bønnerne omgivet af bac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iv hvedebrød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l gør sig bedst, men fyldig rødvin går også 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6:46:00Z</dcterms:created>
  <dc:creator>Jeannette</dc:creator>
  <dc:description/>
  <dc:language>en-US</dc:language>
  <cp:lastModifiedBy>Jeannette</cp:lastModifiedBy>
  <dcterms:modified xsi:type="dcterms:W3CDTF">2003-08-03T09:18:00Z</dcterms:modified>
  <cp:revision>3</cp:revision>
  <dc:subject/>
  <dc:title>Cowboy bø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7380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