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ragou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roccol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½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basislag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roccolien i små buketter og snit stokken fint. Blancher broccolibuketterne i letsaltet, kogende vand og hæld dem på et dørslag. Sauter finthakket løg</w:t>
      </w:r>
    </w:p>
    <w:p>
      <w:pPr>
        <w:pStyle w:val="Normal"/>
        <w:rPr/>
      </w:pPr>
      <w:r>
        <w:rPr/>
        <w:t>og hvidløg i smør og tilsæt de snittede broccolistokke. Vend rundt og tilsæt mælk. Lad saucen koge til broccolien er helt mør - ca. 10 minutter. Blend</w:t>
      </w:r>
    </w:p>
    <w:p>
      <w:pPr>
        <w:pStyle w:val="Normal"/>
        <w:rPr/>
      </w:pPr>
      <w:r>
        <w:rPr/>
        <w:t>saucen og smag til med salt og peber. Sæt saucen over at koge og vend de blancerede broccolibuketter i. Lad retten simre til buketterne er helt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roccoliragouten med friskkogt pasta, ris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2:00Z</dcterms:created>
  <dc:creator>Jeannette</dc:creator>
  <dc:description/>
  <dc:language>en-US</dc:language>
  <cp:lastModifiedBy>Jeannette</cp:lastModifiedBy>
  <dcterms:modified xsi:type="dcterms:W3CDTF">2005-01-04T21:42:00Z</dcterms:modified>
  <cp:revision>1</cp:revision>
  <dc:subject/>
  <dc:title>Broccoliragout</dc:title>
</cp:coreProperties>
</file>