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kage i brade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 syltet appelsinskal,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, 1 helt æg, sukker og honning piskes til tykt 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krydderier blandes, og vendes i sammen med de piskede hv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yldes i en lille bradepande og bages ved 150 grader i ca.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chokoladeovertræ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0:54:00Z</dcterms:created>
  <dc:creator>Jeannette</dc:creator>
  <dc:description/>
  <dc:language>en-US</dc:language>
  <cp:lastModifiedBy>Liselotte Wæhrens</cp:lastModifiedBy>
  <dcterms:modified xsi:type="dcterms:W3CDTF">2003-09-09T18:52:00Z</dcterms:modified>
  <cp:revision>2</cp:revision>
  <dc:subject/>
  <dc:title>Honningkage i bradepande</dc:title>
</cp:coreProperties>
</file>