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ve boller med  soltørrede tomater 24 st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5-kornsbla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-12 soltørr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grøntsju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gehvide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 5-kornsblandingen samt finthakkede, soltørrede tomater et opkog i vand og lad det trække, til det er håndvarmt. Hæld blandingen i et stort fad og r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 heri. Tilsæt de øvrige ingredienser og ælt dejen grundigt igennem. Lad den hæve lunt og tik dækket en god times tid. Ælt den atter igennem 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 24 boller, der sættes på plader med bagepapir. Giv hver bolle et rids i toppen. Lad dem efterhæve ½ time. Pensl dem med pisket æggehvide og bag d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vn ved 200* i ca. 20 min. Pr. stk 155 kc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9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13:00Z</dcterms:created>
  <dc:creator>Jeannette</dc:creator>
  <dc:description/>
  <dc:language>en-US</dc:language>
  <cp:lastModifiedBy>Liselotte Wæhrens</cp:lastModifiedBy>
  <dcterms:modified xsi:type="dcterms:W3CDTF">2003-08-22T20:13:00Z</dcterms:modified>
  <cp:revision>2</cp:revision>
  <dc:subject/>
  <dc:title>Grove boller med  soltørrede tomater</dc:title>
</cp:coreProperties>
</file>