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Schwarzwalder Kirsch tærte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chokolade lagkage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ris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vl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n skal af 1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ppelsin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æg piskes kraftigt til massen er let og har dobbelt volumen. Bland mel, kartoffelmel, kakao samt de ristede mandler og vend dette forsigtig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massen, til dejen er jævn og f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pringform, fyld dejen i og stil kagen i ovnen på næstnederste rille, bag den i 25 min. ved 18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tages ud, læg et viskestykke over, mens den er varm, så den slår sig. Tag først viskestykket væk når kagen 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løden og smør i en tykbundet gryde, og afkøl den til ca. 35 grader. Bræk chokoladen i små stykker og smelt den heri over meget svag varme. Smag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appelsinskal og likør og stil det til afkøling i køleskabet i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chokoladebund anbringes i tærte ringen. Herpå lægges et lag kirsebær kompot eller syltede kirse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lægges et ca. 1 cm. lag flødeskum, kraftig tilsmagt med Kirsch,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næste chokoladebund lægges på, hvorefter den stænkes med sukkerlage tilsat Kirsch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ngen fyldes derefter op og stryges kuppelformet med chokolade trøffel, der er tilsat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n stilles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 ringen fjernes, og kanten sprøjtes med flødeskum samt en roset på hvert stykke. Høvlet chokolade dryss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38:00Z</dcterms:created>
  <dc:creator>Jeannette</dc:creator>
  <dc:description/>
  <dc:language>en-US</dc:language>
  <cp:lastModifiedBy>Jeannette</cp:lastModifiedBy>
  <dcterms:modified xsi:type="dcterms:W3CDTF">2004-02-11T09:39:00Z</dcterms:modified>
  <cp:revision>2</cp:revision>
  <dc:subject/>
  <dc:title>Schwarzwalder Kirsch tærte</dc:title>
</cp:coreProperties>
</file>