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ghvedegrød med æble og hon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hvedegrød med æble og honning</w:t>
      </w:r>
    </w:p>
    <w:p>
      <w:pPr>
        <w:pStyle w:val="Normal"/>
        <w:rPr/>
      </w:pPr>
      <w:r>
        <w:rPr/>
        <w:t>160 g (3 dl) boghvedegryn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4 æbler</w:t>
      </w:r>
    </w:p>
    <w:p>
      <w:pPr>
        <w:pStyle w:val="Normal"/>
        <w:rPr/>
      </w:pPr>
      <w:r>
        <w:rPr/>
        <w:t>2 spsk ak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: 6 dl skummetmælk, kærnemælk eller minimælk. Te eller kaffe uden fløde, men skummet- og minimælk er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boghvedegrynene ca. 5 minutter i vand til passende konsistens. Revet æble og akaciehonning til at komme på grø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10:00Z</dcterms:created>
  <dc:creator>Jeannette</dc:creator>
  <dc:description/>
  <dc:language>en-US</dc:language>
  <cp:lastModifiedBy>Jeannette</cp:lastModifiedBy>
  <dcterms:modified xsi:type="dcterms:W3CDTF">2004-01-04T15:10:00Z</dcterms:modified>
  <cp:revision>1</cp:revision>
  <dc:subject/>
  <dc:title>boghvedegrød med æble og honning </dc:title>
</cp:coreProperties>
</file>