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negle i anis-hvidløg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n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ust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snegle pr. p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thakket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ødt smør røres, og tilsmages med salt, peber, pernod, og knust hvidløg, rulles i pergamentpap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eglene sauteres sammen med lidt finthakket løg i dette smør - uden at brune. anrettes i en lille dyb tallerken, og pyntes med lidt grøn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0:21:00Z</dcterms:created>
  <dc:creator>Jeannette</dc:creator>
  <dc:description/>
  <dc:language>en-US</dc:language>
  <cp:lastModifiedBy>Jeannette</cp:lastModifiedBy>
  <dcterms:modified xsi:type="dcterms:W3CDTF">2004-08-18T10:21:00Z</dcterms:modified>
  <cp:revision>1</cp:revision>
  <dc:subject/>
  <dc:title>Snegle i anis-hvidløgsmør</dc:title>
</cp:coreProperties>
</file>