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ød med revne grøntsag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6 rækker</w:t>
      </w:r>
    </w:p>
    <w:p>
      <w:pPr>
        <w:pStyle w:val="Normal"/>
        <w:rPr/>
      </w:pPr>
      <w:r>
        <w:rPr/>
        <w:t>½ pk. gær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½ l. yoghurt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1½ l hvedemel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1 reven gulerod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2 revne rødbeder.</w:t>
      </w:r>
    </w:p>
    <w:p>
      <w:pPr>
        <w:pStyle w:val="Normal"/>
        <w:rPr/>
      </w:pPr>
      <w:r>
        <w:rPr/>
        <w:t xml:space="preserve"> 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gæren ud i yoghurt, der har stuetemperatur. Tilsæt halvdelen af melet. Lad eventuelt denne dej stå i stuetemperatur natten over, så bliver brødet bedre.</w:t>
      </w:r>
    </w:p>
    <w:p>
      <w:pPr>
        <w:pStyle w:val="Normal"/>
        <w:rPr/>
      </w:pPr>
      <w:r>
        <w:rPr/>
        <w:t>Næste dag blandes resten af melet, gulerod og rødbeder i. Tilsæt evt. en anelse vand. Ælt dejen godt igennem. Dæk dejen med et rent klæde og lad den hæve</w:t>
      </w:r>
    </w:p>
    <w:p>
      <w:pPr>
        <w:pStyle w:val="Normal"/>
        <w:rPr/>
      </w:pPr>
      <w:r>
        <w:rPr/>
        <w:t>i en skål i ca. 40 minutter. Slå dejen ned, og lad den hæve igen, ca. 20 minutter Ælt dejen forsigtigt igennem og form 2 brød. Læg dem på en melet eller</w:t>
      </w:r>
    </w:p>
    <w:p>
      <w:pPr>
        <w:pStyle w:val="Normal"/>
        <w:rPr/>
      </w:pPr>
      <w:r>
        <w:rPr/>
        <w:t>olieret plade. Lad dem hæve 30 minutter. Bag brødene i 35-45 minutter ved 200 grader. Brødet passer fint som tilbehør til vegetariske retter eller til</w:t>
      </w:r>
    </w:p>
    <w:p>
      <w:pPr>
        <w:pStyle w:val="Normal"/>
        <w:rPr/>
      </w:pPr>
      <w:r>
        <w:rPr/>
        <w:t>su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det for gulerod og rødbeder kan tilsættes andre ting som f.eks. tyttebær, kommen, safran, nødder, fennikel eller ost. På den måde kan du anvende den</w:t>
      </w:r>
    </w:p>
    <w:p>
      <w:pPr>
        <w:pStyle w:val="Normal"/>
        <w:rPr/>
      </w:pPr>
      <w:r>
        <w:rPr/>
        <w:t>samme opskrift, men altid byde på et ny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42:00Z</dcterms:created>
  <dc:creator>User</dc:creator>
  <dc:description/>
  <dc:language>en-US</dc:language>
  <cp:lastModifiedBy>User</cp:lastModifiedBy>
  <dcterms:modified xsi:type="dcterms:W3CDTF">2006-06-05T12:42:00Z</dcterms:modified>
  <cp:revision>1</cp:revision>
  <dc:subject/>
  <dc:title>Brød med revne grøntsager</dc:title>
</cp:coreProperties>
</file>