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igmands kotelett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Kalvekødsfars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Æggeblomm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dt kaffeflød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asp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ødet røres med æggeblommerne, salt og peber røres i. Kødet formes til ca. 2 cm tykke koteletter, og vendes i rasp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eges lysebrune ved svag varme 5-6 minutter på hver side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Retten serveres med pande sky og grøntsags bland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21:13:00Z</dcterms:created>
  <dc:creator>Jeannette</dc:creator>
  <dc:description/>
  <dc:language>en-US</dc:language>
  <cp:lastModifiedBy>Bodil Thuesen</cp:lastModifiedBy>
  <dcterms:modified xsi:type="dcterms:W3CDTF">2003-09-02T11:49:00Z</dcterms:modified>
  <cp:revision>5</cp:revision>
  <dc:subject/>
  <dc:title>Rigmands kote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7107205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9 er redigeret</vt:lpwstr>
  </property>
</Properties>
</file>