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underups 5 korns landbrød koldhæve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0 –1600 g. Hvedemel (Økolog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Gluten el. 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af god kvalitet til bagværk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Økologisk 5-korns bland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G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ydende Bec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8 dl. Kogende vand hældes i en skål med den 500 g. økologiske 5 – korns bland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ingen står i blød i min. 2 timer (skal max. være lunkent)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æren opløses i de resterende 6 dl. Lidt lunkne vand (hellere lidt for koldt end varm) og hældes over i skålen med kornblandi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ecel og salten tilsættes og der røres run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l tilsættes. I første omgang 1500 g.. De evt. sidste 100 g. mel tilsættes hvis nødvendig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idste kan evt. bruges til at strø på bordet,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skal æltes efter hævning. Dejen æltes let færdigt på bor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skal være lind og kun akkurat kunne slipp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erefter deles dejen i 2 klumper, som hver puttes i en stor skål med film/stor opskåret frostpose over (påmonter evt. en elastik for at undgå, at dejen vokser ud af skålen og ned i køleskabe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jen stå natten over (12 –15 timer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fter endt hævning æltes de to klumper dej/ landbrød meget let på  or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refter formes de til 2 aflange pølser og placeres på hver sin bageplade med bagepapir på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Brødene placeres diagonalt på pladen. Brødene ridses, hvorefter de ver for sig bages i en forvarmet ovn ca. 40 min. Ved 225 – 230 *C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tages efter endt bagning ud og lægges på en rist med bunden i vejret til afkøling et kvarter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29:00Z</dcterms:created>
  <dc:creator>Jeannette</dc:creator>
  <dc:description/>
  <dc:language>en-US</dc:language>
  <cp:lastModifiedBy>Liselotte Wæhrens</cp:lastModifiedBy>
  <dcterms:modified xsi:type="dcterms:W3CDTF">2005-05-28T08:43:00Z</dcterms:modified>
  <cp:revision>2</cp:revision>
  <dc:subject/>
  <dc:title>Hunderups 5 korns landbrød koldhævet </dc:title>
</cp:coreProperties>
</file>