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med salat nico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unst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extra jomfru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hoved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øf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inerede ansj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fisken ikke allerede er udskåret, skær da i 100 grams bøffer. Marinér fisk med olivenolie, salt og peber og pres limesaf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kog kartoflerne i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i 5 min., tilsæt bønner og kog i yderligere 2 min. Skyl de kogte bønner under koldt vand. Vask salaten, skær løget og tomaterne ud, pil æggene</w:t>
      </w:r>
    </w:p>
    <w:p>
      <w:pPr>
        <w:pStyle w:val="Normal"/>
        <w:rPr/>
      </w:pPr>
      <w:r>
        <w:rPr/>
        <w:t>og skær dem i kv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grillpande, steg tunen i 1 minut på hver side. Stænk olivenoli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laten og fordel på tallerkener. Læg herpå en tunbøf til hver. Fordel kartoflerne på tallerkenerne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7:00Z</dcterms:created>
  <dc:creator>User</dc:creator>
  <dc:description/>
  <dc:language>en-US</dc:language>
  <cp:lastModifiedBy>User</cp:lastModifiedBy>
  <dcterms:modified xsi:type="dcterms:W3CDTF">2006-05-31T21:18:00Z</dcterms:modified>
  <cp:revision>2</cp:revision>
  <dc:subject/>
  <dc:title>Tun med salat nicoise</dc:title>
</cp:coreProperties>
</file>