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 nok til 5-6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ærteform på ca. 25 cm pensles med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afskallede blend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/2 stang go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piskes hvidt. Tilsæt flormelis, vanille, mandler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røres i. Melet sigtes og æltes hurtigt i. Dejen pakkes ind i et stykke film og lægges på køl i min. 2-3 timer (dejen kan fryses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ages ud og udrulles tyndt. Formen beklædes og hviler i 20 minutter. Kanten skæres til og bunden prikkes med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bunden (oven på dejen) på tærteformen med bagepapir og fyld hele fladen med tørrede bønner eller 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nd i en 170 grader varm ovn og bages i ca. i 20 min.  Derefter tages tærtebunden ud og ovnen skrues op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en afkøles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od mørk chokolade, 6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,5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go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t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fint, og kommes i en stor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creme fraiche koges op med den flækkede stan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orsigtigt og lidt ad gangen den varme mælkeblanding ned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cremen og stadig imens den er varm, hældes den lidt ad gangen over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n fyldes i tærteformen og tærten stilles ind i ovnen, som lukkes hurtigt, og ovnen slukkes. Derved bager chokoladecremen indtil ovnen er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tager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cremen er fast og fjedrende, tages tærten ud og afkøles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lidt hvid chokolade som du høvler med en kartoffelskræ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8:00Z</dcterms:created>
  <dc:creator>Jeannette</dc:creator>
  <dc:description/>
  <dc:language>en-US</dc:language>
  <cp:lastModifiedBy>Liselotte Wæhrens</cp:lastModifiedBy>
  <dcterms:modified xsi:type="dcterms:W3CDTF">2005-03-13T14:20:00Z</dcterms:modified>
  <cp:revision>2</cp:revision>
  <dc:subject/>
  <dc:title>Chokoladetærte</dc:title>
</cp:coreProperties>
</file>