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anas gryde med skink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. skært svin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peberfrugter (gerne 1 rød og 1 grøn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hønsebouillonter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. soja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tomatpur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stødt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dåse ananas (ca. 220 g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ca. 1 cm tykke strimler. Pil og hak løgene. Skyl peberfrugterne, befri dem for stilk og kerner og skær dem i 1 cm tykke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bouillonterning, vand, sojasauce, tomatpure, ingefær og 1/2 dl af lagen fra ananasdåsen sammen i en gryde og lad det komme i kog. Kom kødstrimlerne</w:t>
      </w:r>
    </w:p>
    <w:p>
      <w:pPr>
        <w:pStyle w:val="Normal"/>
        <w:rPr/>
      </w:pPr>
      <w:r>
        <w:rPr/>
        <w:t>og løg i gryden og lad det simre ved svag varme under låg i ca.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eberfrugtstrimlerne i gryden og lad dem koge med, til kødet er mørt – ca.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ananasringene i mindre stykker og kom dem i gryden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kogt ris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1:02:00Z</dcterms:created>
  <dc:creator>Jeannette</dc:creator>
  <dc:description/>
  <dc:language>en-US</dc:language>
  <cp:lastModifiedBy>Jeannette</cp:lastModifiedBy>
  <dcterms:modified xsi:type="dcterms:W3CDTF">2005-03-25T21:02:00Z</dcterms:modified>
  <cp:revision>1</cp:revision>
  <dc:subject/>
  <dc:title>ananas gryde med skinke </dc:title>
</cp:coreProperties>
</file>