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liven puré med Grissini stæng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25 g. Sorte oliven uden ste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Kapers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Fed hvidløg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 kviste frisk timian, blad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Friske rosmarinblad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Estragon blad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God olivenoli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vt. lidt sal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HØ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Grissini - stæng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lend oliven, kapers, hvidløg og krydderier til en tyk puré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sæt olien lidt efter lidt, til puréen har en let blød konsisten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02:59:00Z</dcterms:created>
  <dc:creator>Jeannette</dc:creator>
  <dc:description/>
  <dc:language>en-US</dc:language>
  <cp:lastModifiedBy>Bodil Thuesen</cp:lastModifiedBy>
  <dcterms:modified xsi:type="dcterms:W3CDTF">2003-08-25T15:41:00Z</dcterms:modified>
  <cp:revision>2</cp:revision>
  <dc:subject/>
  <dc:title>Oliven puré med Grissini stæng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0231127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5 er redegeret</vt:lpwstr>
  </property>
</Properties>
</file>