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ppa di craut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røget spæ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dl høns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sur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llemstor kartoff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lyst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50 g creme fraiche 18%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2 spsk finthakke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røget spæk skæres i fine tern. Ristet let af i 1 spsk smør. Tilsæt bouillon og surkål og kog ved svag varme i ca. 30 min. Smag til med salt og peber.</w:t>
      </w:r>
    </w:p>
    <w:p>
      <w:pPr>
        <w:pStyle w:val="Normal"/>
        <w:rPr/>
      </w:pPr>
      <w:r>
        <w:rPr/>
        <w:t>Kartoflen skrælles og rives direkte ned i suppen på et råkostjern (grov side). Rør suppen godt igennem og kog op. Skær brødet i tern og rist det gyldenbrun</w:t>
      </w:r>
    </w:p>
    <w:p>
      <w:pPr>
        <w:pStyle w:val="Normal"/>
        <w:rPr/>
      </w:pPr>
      <w:r>
        <w:rPr/>
        <w:t>i den resterende smør. Rør creme fraiche op med lidt bouillon og hæld så denne i suppen. Den må herefter ikke koge. Ved servering tilsættes brødterninger</w:t>
      </w:r>
    </w:p>
    <w:p>
      <w:pPr>
        <w:pStyle w:val="Normal"/>
        <w:rPr/>
      </w:pPr>
      <w:r>
        <w:rPr/>
        <w:t>og fint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7:00Z</dcterms:created>
  <dc:creator>Jeannette</dc:creator>
  <dc:description/>
  <dc:language>en-US</dc:language>
  <cp:lastModifiedBy>Jeannette</cp:lastModifiedBy>
  <dcterms:modified xsi:type="dcterms:W3CDTF">2005-03-29T05:37:00Z</dcterms:modified>
  <cp:revision>1</cp:revision>
  <dc:subject/>
  <dc:title>Zuppa di crauti</dc:title>
</cp:coreProperties>
</file>