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daljer. 8 stk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æggehvi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geblom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vaniljesta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dl. flø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maize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piskefløde til sk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-2 spsk. Kogende rød sa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ødde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bered en mørdej og rul den til en stang i 7-8 cm’s tykkels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ær stangen i 16 ensartede skiv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 i en forvarmet ovn på 225 grader i ca. 10 min. til bundne er lysebrune, afkøl bunde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 cremen piskes æggeblommer med sukker og kornene fra vaniljestang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izena røres i, og den kogende fløde piskes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g cremen igennem, og afkøl, inden den stiftpiskede fløde vendes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cremen imellem bundene og pynt med glasur rørt med flormelis og saf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 med nødd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08:00Z</dcterms:created>
  <dc:creator>Bodil Thuesen</dc:creator>
  <dc:description/>
  <dc:language>en-US</dc:language>
  <cp:lastModifiedBy>Jeannette</cp:lastModifiedBy>
  <dcterms:modified xsi:type="dcterms:W3CDTF">2003-11-26T03:29:00Z</dcterms:modified>
  <cp:revision>5</cp:revision>
  <dc:subject/>
  <dc:title>Medal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602434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</vt:lpwstr>
  </property>
</Properties>
</file>