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margarine, sukker og vanillesukker sammen. Tilsæt olien lidt ad gangen. Sigt mel og hjortetaksalt sammen, og ælt det i massen. Rul dejen i 2 tynde stæ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et melet bord. Del dem begge i 25 lige store stykker, og form dem til kugler. Sæt dem på en plade med bagepapir. Tryk en smuttet mandel i hver k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ca. 18-20 min ved 15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1:29:00Z</dcterms:created>
  <dc:creator>Jeannette</dc:creator>
  <dc:description/>
  <dc:language>en-US</dc:language>
  <cp:lastModifiedBy>Jeannette</cp:lastModifiedBy>
  <dcterms:modified xsi:type="dcterms:W3CDTF">2004-02-09T23:05:00Z</dcterms:modified>
  <cp:revision>2</cp:revision>
  <dc:subject/>
  <dc:title>Mandelkager</dc:title>
</cp:coreProperties>
</file>