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asselnødde kage. I springfor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100 g. mel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100 g. plante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hasselnødde ker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½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plade overtrækschokolad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rgarinen smeltes og afkøles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løden blandes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 og sukker piskes til tykt sku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ødderne hakkes fint i persillekværn eller blen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rgarinen og fløden røres i æggemass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l iblandes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pulver og de hakkede nødder, vendes 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gen bages i springform eller sandkageform, ved 180 grader i ca. 45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vertrækschokolade smeltes og smøres på kagen, mens den endnu er lunken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8:32:00Z</dcterms:created>
  <dc:creator>Bodil Thuesen</dc:creator>
  <dc:description/>
  <dc:language>en-US</dc:language>
  <cp:lastModifiedBy>Jeannette</cp:lastModifiedBy>
  <dcterms:modified xsi:type="dcterms:W3CDTF">2003-11-25T01:31:00Z</dcterms:modified>
  <cp:revision>3</cp:revision>
  <dc:subject/>
  <dc:title>Hasselnødder 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0845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10 opskrifter</vt:lpwstr>
  </property>
</Properties>
</file>