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i take med hvidløgs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Frokostrett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hii-take svampe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Hvidløgene pilles og sættes over at koge til de er godt møre. Mos dem godt ud med en gaffel, og rør dem op i olie, estragon, salt, peber, citronsaft og</w:t>
      </w:r>
    </w:p>
    <w:p>
      <w:pPr>
        <w:pStyle w:val="Normal"/>
        <w:rPr/>
      </w:pPr>
      <w:r>
        <w:rPr/>
        <w:t>persille. Krydr svampene med salt og peber og sving dem kort på en gennemvarm pande i lidt olie. Bland svampene med hvidløgsmosen. Serveres varme for sig</w:t>
      </w:r>
    </w:p>
    <w:p>
      <w:pPr>
        <w:pStyle w:val="Normal"/>
        <w:rPr/>
      </w:pPr>
      <w:r>
        <w:rPr/>
        <w:t>selv eller sammen med lidt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55:00Z</dcterms:created>
  <dc:creator>Jeannette</dc:creator>
  <dc:description/>
  <dc:language>en-US</dc:language>
  <cp:lastModifiedBy>Jeannette</cp:lastModifiedBy>
  <dcterms:modified xsi:type="dcterms:W3CDTF">2003-07-08T20:27:00Z</dcterms:modified>
  <cp:revision>2</cp:revision>
  <dc:subject/>
  <dc:title>Shii-take med hvidløgsmos</dc:title>
</cp:coreProperties>
</file>