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kold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æren smuldres i melet og de øvrige ingredienser tilsættes og æltes til en ensartet dej, der hviler et par minutter. Udrulles til en plade på ca. 20 x 60</w:t>
      </w:r>
    </w:p>
    <w:p>
      <w:pPr>
        <w:pStyle w:val="Normal"/>
        <w:rPr/>
      </w:pPr>
      <w:r>
        <w:rPr/>
        <w:t>cm. Overfladen pensles med det sammenpiskede æg og dejen foldes sammen i 3 lag, vendes med bunden i vejret, pensles med æg og drysses med birkes. Skæres</w:t>
      </w:r>
    </w:p>
    <w:p>
      <w:pPr>
        <w:pStyle w:val="Normal"/>
        <w:rPr/>
      </w:pPr>
      <w:r>
        <w:rPr/>
        <w:t>til slut ud i ca. 15 stykker, der hæver til dobbelt størrelse. Bages ved 200 grader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53:00Z</dcterms:created>
  <dc:creator>Jeannette</dc:creator>
  <dc:description/>
  <dc:language>en-US</dc:language>
  <cp:lastModifiedBy>Jeannette</cp:lastModifiedBy>
  <dcterms:modified xsi:type="dcterms:W3CDTF">2003-12-12T12:53:00Z</dcterms:modified>
  <cp:revision>1</cp:revision>
  <dc:subject/>
  <dc:title>Tebirkes</dc:title>
</cp:coreProperties>
</file>