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tepie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5 g 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0 g margarin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3 ss koldt vand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on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æ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½ dl flød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 g revet os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k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l og margarine smuldres og æltes sammen med vand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n smurte form beklædes med dejen og forbages i 10 minutter ved 225 grader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on  ristes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æg  og fløde piskes godt sammen, derefter tilsættes ost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onen lægges på den forbagte bund og ostemassen hældes 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ges ca. 30 min. Ved 19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51:00Z</dcterms:created>
  <dc:creator>Jeannette</dc:creator>
  <dc:description/>
  <dc:language>en-US</dc:language>
  <cp:lastModifiedBy>Jeannette</cp:lastModifiedBy>
  <dcterms:modified xsi:type="dcterms:W3CDTF">2003-05-24T14:52:00Z</dcterms:modified>
  <cp:revision>1</cp:revision>
  <dc:subject/>
  <dc:title>ostepie </dc:title>
</cp:coreProperties>
</file>