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Finsk syskonkaka med orangemarmelad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  <w:lang w:val="de-DE"/>
        </w:rPr>
      </w:pPr>
      <w:r>
        <w:rPr>
          <w:rFonts w:cs="Arial" w:ascii="Arial" w:hAnsi="Arial"/>
          <w:b/>
          <w:sz w:val="28"/>
          <w:u w:val="none"/>
          <w:lang w:val="de-DE"/>
        </w:rPr>
      </w:r>
    </w:p>
    <w:p>
      <w:pPr>
        <w:pStyle w:val="Heading2"/>
        <w:rPr>
          <w:b/>
          <w:b/>
        </w:rPr>
      </w:pPr>
      <w:r>
        <w:rPr>
          <w:b/>
        </w:rPr>
        <w:t>Ingrediens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 eller margarin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SNASK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 eller margarin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tødt kardemomm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ngemarmel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 eller margarin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Hakkede mandl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Sukke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Fremgangsmå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mælk lunes; gæren udrøres heri. Sukker og mel tilsættes. Dejen æltes godt igennem. Stilles til hævning til dobbelt størrelse et lunt sted ca. 30 minutte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asket røres godt og slås ind i gærdejen. Dejen formes i 32 lige store boller. En fordybning laves i hver bolle, 1 tsk. orangemarmelade fyldes i. Hullet lukkes igen over fyldet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vendes i smeltet smør og derefter i hakkede mandler og sukker. Lægges i en smurt bradepande, og efterhæver ca. 15 minutte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0 minutter ved 200°. Sæt en ekstra bageplade under, da mandler og sukker let brænder på og løb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8:38:00Z</dcterms:created>
  <dc:creator>Jeannette</dc:creator>
  <dc:description/>
  <dc:language>en-US</dc:language>
  <cp:lastModifiedBy>Liselotte Wæhrens</cp:lastModifiedBy>
  <dcterms:modified xsi:type="dcterms:W3CDTF">2003-09-09T17:50:00Z</dcterms:modified>
  <cp:revision>4</cp:revision>
  <dc:subject/>
  <dc:title>Finsk syskonkaka med orangemarmelade</dc:title>
</cp:coreProperties>
</file>