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ll American Barbecue Beef Brisket Tac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i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kært oksek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hakk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, rev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Barbecuesauce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3-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farin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vidløg, fint 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de-DE"/>
        </w:rPr>
      </w:pPr>
      <w:r>
        <w:rPr>
          <w:lang w:val="de-DE"/>
        </w:rPr>
        <w:t>Peber, sort - groft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Allehånde, h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las</w:t>
      </w:r>
    </w:p>
    <w:p>
      <w:pPr>
        <w:pStyle w:val="Normal"/>
        <w:rPr>
          <w:lang w:val="en-GB"/>
        </w:rPr>
      </w:pPr>
      <w:r>
        <w:rPr>
          <w:lang w:val="en-GB"/>
        </w:rPr>
        <w:t>Taco Sauce, mild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iceberg salat, skåret i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, skåret i strim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vocadoer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akke</w:t>
      </w:r>
    </w:p>
    <w:p>
      <w:pPr>
        <w:pStyle w:val="Normal"/>
        <w:rPr/>
      </w:pPr>
      <w:r>
        <w:rPr/>
        <w:t>Taco Skal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, grøntsager og krydderier i en gryde og hæld koldt vand over til det dækker. Lad kødet simre under låg i mindst 1 1/2 time. Skal skummes med jævne</w:t>
      </w:r>
    </w:p>
    <w:p>
      <w:pPr>
        <w:pStyle w:val="Normal"/>
        <w:rPr/>
      </w:pPr>
      <w:r>
        <w:rPr/>
        <w:t>mellemrum. Stil gryden til side og lad kødet køle af i vandet. Tag kødet op og skær det i 2 cm brede strimler. Bland en barbecuesauce af taco sauce og</w:t>
      </w:r>
    </w:p>
    <w:p>
      <w:pPr>
        <w:pStyle w:val="Normal"/>
        <w:rPr/>
      </w:pPr>
      <w:r>
        <w:rPr/>
        <w:t>farin. Grill kødet på grillen eller i ovnen og pensel det flere gange med saucen. Server de varme taco skaller med salat og kød pyntet med rødløg og avocad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24:00Z</dcterms:created>
  <dc:creator>Jeannette</dc:creator>
  <dc:description/>
  <dc:language>en-US</dc:language>
  <cp:lastModifiedBy>Jeannette</cp:lastModifiedBy>
  <dcterms:modified xsi:type="dcterms:W3CDTF">2003-06-22T20:33:00Z</dcterms:modified>
  <cp:revision>2</cp:revision>
  <dc:subject/>
  <dc:title>All-American Barbecue Beef Brisket Tacos</dc:title>
</cp:coreProperties>
</file>