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fkadej af:</w:t>
      </w:r>
    </w:p>
    <w:p>
      <w:pPr>
        <w:pStyle w:val="Normal"/>
        <w:rPr/>
      </w:pPr>
      <w:r>
        <w:rPr/>
        <w:t>250 gram mel</w:t>
      </w:r>
    </w:p>
    <w:p>
      <w:pPr>
        <w:pStyle w:val="Normal"/>
        <w:rPr/>
      </w:pPr>
      <w:r>
        <w:rPr/>
        <w:t>1/4 pakke gær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1 1/2 dl lunken vand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fyld af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spsk.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ram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Dejen æltes sammen og hæver en time. Den deles i seksten boller, der klappes flade og vendes i mel. Hver bolle rulles ud til en rund plade på ca. 12</w:t>
      </w:r>
    </w:p>
    <w:p>
      <w:pPr>
        <w:pStyle w:val="Normal"/>
        <w:rPr/>
      </w:pPr>
      <w:r>
        <w:rPr/>
        <w:t>cm. Det er en fordel at rulle pladerne ud i flere omgange, dvs. først rulles den ud til ca. 8 cm., lad den så hvile lidt og rul den så fuldt ud. Brug meget</w:t>
      </w:r>
    </w:p>
    <w:p>
      <w:pPr>
        <w:pStyle w:val="Normal"/>
        <w:rPr/>
      </w:pPr>
      <w:r>
        <w:rPr/>
        <w:t>mel under udrul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yllingen koges mør, og kødet pilles fra skroget. Skær kødet i mindre stykker. Løg og tomater snittes og steges 10 minutter i smør. Tilsæt nu kyllinge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Dejpladerne pensles med smør og lægges sammen to og to. Fyldet lægges i midten og siderne foldes ind over til en lille pakke. Pensl pakkerne med smeltet</w:t>
      </w:r>
    </w:p>
    <w:p>
      <w:pPr>
        <w:pStyle w:val="Normal"/>
        <w:rPr/>
      </w:pPr>
      <w:r>
        <w:rPr/>
        <w:t>smør og bag den 20 minutter i ovnen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21:00Z</dcterms:created>
  <dc:creator>Jeannette</dc:creator>
  <dc:description/>
  <dc:language>en-US</dc:language>
  <cp:lastModifiedBy>Jeannette</cp:lastModifiedBy>
  <dcterms:modified xsi:type="dcterms:W3CDTF">2004-02-20T07:22:00Z</dcterms:modified>
  <cp:revision>1</cp:revision>
  <dc:subject/>
  <dc:title>INDBAGT KYLLING</dc:title>
</cp:coreProperties>
</file>