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iskefrikadeller med tomatdressin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SKEFAR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kg Torskefilet eller sejlfilet </w:t>
      </w:r>
    </w:p>
    <w:p>
      <w:pPr>
        <w:pStyle w:val="Heading1"/>
        <w:rPr/>
      </w:pPr>
      <w:r>
        <w:rPr/>
        <w:t>1 Mellemstort zittauerlø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spsk. Hvedeme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spsk. Kartoffelme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Æ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spsk. Friskhakket dild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½ tsk. Groft sal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iskkværnet peb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Mælk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Smør</w:t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MATDRESSIN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tk. Tomat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½ dl Tykmælk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Friskhakket persill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Tørret basilikum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tsk. Groft sal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iskkværnet peb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Fremgangsmå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Start med tomatdressingen. Hak de hele tomater fint og bland dem med tykmælk. Tilsæt persille og basilikum og smag dressingen til med salt og pe</w:t>
        <w:softHyphen/>
        <w:t>ber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 dressingen stå koldt i mindst 1 tim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Se fileterne efter for ben og skær dem i mindre stykker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Rens og pil løget, og hak det sammen med fiskekødet 1 gang gennem en kødhakkemaskin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Rør fiskekød, løg, mel, æg, dild, salt og peber sammen. Rør mælken i lidt efter lidt. Lad farsen stå koldt og tildækket i ca. 1 tim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Lad smørret gyldne i en pande og steg frikadellerne ved meget svag varme, ca. 8 minutter på hver sid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Pynt dressingen med små tomatstykker og persille. Server fiskefrikadel</w:t>
        <w:softHyphen/>
        <w:t>lerne til sammen med kartofler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5:51:00Z</dcterms:created>
  <dc:creator>Jeannette</dc:creator>
  <dc:description/>
  <dc:language>en-US</dc:language>
  <cp:lastModifiedBy>Niels Peter Thomsen</cp:lastModifiedBy>
  <dcterms:modified xsi:type="dcterms:W3CDTF">2003-08-20T00:12:00Z</dcterms:modified>
  <cp:revision>2</cp:revision>
  <dc:subject/>
  <dc:title>Fiskefrikadeller med tomatdressing</dc:title>
</cp:coreProperties>
</file>