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 bønnesupp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gte, røde kidneybønner,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fra ds.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od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adselleri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grønsagsbouillon eller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akket hvid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hakkede flåede tomater med chil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2 tsk koncentreret tomatpuré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inakå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ad kidneybønnerne dryppe af i en sigte. Gør alle grøntsagerne i stand og skær dem i mindre stykker. Svits grøntsagerne i nogle minutter i lidt af bouillonen/vandet.</w:t>
      </w:r>
    </w:p>
    <w:p>
      <w:pPr>
        <w:pStyle w:val="Normal"/>
        <w:rPr/>
      </w:pPr>
      <w:r>
        <w:rPr/>
        <w:t>Tilsæt resten af væsken sammen med laurbærbladet. Bring suppen i kog og lad den koge sagte under låg ca. 1/2 time, til alt er godt mørt. Fjern laurbærbladet</w:t>
      </w:r>
    </w:p>
    <w:p>
      <w:pPr>
        <w:pStyle w:val="Normal"/>
        <w:rPr/>
      </w:pPr>
      <w:r>
        <w:rPr/>
        <w:t>og rør halvdelen af kidneybønnerne i. Blend suppen, til den er helt jævn, og kom den i en ren gryde. Tilsæt de hakkede hvidløgsfed sammen med tomaterne</w:t>
      </w:r>
    </w:p>
    <w:p>
      <w:pPr>
        <w:pStyle w:val="Normal"/>
        <w:rPr/>
      </w:pPr>
      <w:r>
        <w:rPr/>
        <w:t>og smag suppen til med krydderier – den må gerne være stærk. Rør evt. lidt tomatpuré i, hvis smagen skal være kraftigere, og bring igen suppen i kog. Skær</w:t>
      </w:r>
    </w:p>
    <w:p>
      <w:pPr>
        <w:pStyle w:val="Normal"/>
        <w:rPr/>
      </w:pPr>
      <w:r>
        <w:rPr/>
        <w:t>kinakålen i smalle strimler, kom dem i suppen sammen med resten af kidneybønnerne og lad dem koge med endnu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suppen til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53:00Z</dcterms:created>
  <dc:creator>Jeannette</dc:creator>
  <dc:description/>
  <dc:language>en-US</dc:language>
  <cp:lastModifiedBy>Jeannette</cp:lastModifiedBy>
  <dcterms:modified xsi:type="dcterms:W3CDTF">2005-03-25T02:54:00Z</dcterms:modified>
  <cp:revision>1</cp:revision>
  <dc:subject/>
  <dc:title>rød bønnesuppe</dc:title>
</cp:coreProperties>
</file>