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kagemandsbam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esk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ælk lunes til smørret smelter og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n lunkne mælk sammen me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hvidt og skumm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blandingen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drysses melet i gennem en si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derefter til en bamse på bagepapir på bage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farin rør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iller i bam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arin smørret i ri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2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amsen er afkølet dekoreres den med 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 øjne snude og mund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stikkes fødselsdagslysene 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16:00Z</dcterms:created>
  <dc:creator>Jeannette</dc:creator>
  <dc:description/>
  <dc:language>en-US</dc:language>
  <cp:lastModifiedBy>Liselotte Wæhrens</cp:lastModifiedBy>
  <dcterms:modified xsi:type="dcterms:W3CDTF">2005-11-02T14:07:00Z</dcterms:modified>
  <cp:revision>2</cp:revision>
  <dc:subject/>
  <dc:title>hjemmebagt kagemandsbamse</dc:title>
</cp:coreProperties>
</file>