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kka nouga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ænger blød nougat à ca. 1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m eller cogna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nougatstængerne koldt. Smelt chokoladen og smørret ved svag varme. Opløs kaffen i rom eller cognac og rør det hurtigt i chokoladen. Fordel denne chokolad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de kolde nougatstænger og lav gerne et mønster i chokoladen med en gaffel. Skær stængerne i små stykker med en skarp kniv, inden chokoladen er bl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t st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39:00Z</dcterms:created>
  <dc:creator>Jeannette</dc:creator>
  <dc:description/>
  <dc:language>en-US</dc:language>
  <cp:lastModifiedBy>Jeannette</cp:lastModifiedBy>
  <dcterms:modified xsi:type="dcterms:W3CDTF">2005-03-08T22:23:00Z</dcterms:modified>
  <cp:revision>2</cp:revision>
  <dc:subject/>
  <dc:title>Mokka nougat:</dc:title>
</cp:coreProperties>
</file>