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ens dress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ylet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kars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hakket pur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hakket pers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k. hakket rø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½  tsk. friskhakket basilikum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lette med krydderurterne og smag dressingen til med løg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23:00Z</dcterms:created>
  <dc:creator>Jeannette</dc:creator>
  <dc:description/>
  <dc:language>en-US</dc:language>
  <cp:lastModifiedBy>Liselotte Wæhrens</cp:lastModifiedBy>
  <dcterms:modified xsi:type="dcterms:W3CDTF">2005-10-28T15:16:00Z</dcterms:modified>
  <cp:revision>2</cp:revision>
  <dc:subject/>
  <dc:title>årstidens dressing</dc:title>
</cp:coreProperties>
</file>