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uppe</w:t>
      </w:r>
    </w:p>
    <w:p>
      <w:pPr>
        <w:pStyle w:val="Normal"/>
        <w:rPr/>
      </w:pPr>
      <w:r>
        <w:rPr/>
        <w:t>Ca.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bov samt nogle ekstra flæsk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 af 2-3 spsk mel og 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sen grø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grønkålen op. Kom svinebov og ben i en gryde og tilsæt så meget vand at det dækker. Bring det i kog og fjern alt skummet. Tilsæt salt og lad kødet småkoge</w:t>
      </w:r>
    </w:p>
    <w:p>
      <w:pPr>
        <w:pStyle w:val="Normal"/>
        <w:rPr/>
      </w:pPr>
      <w:r>
        <w:rPr/>
        <w:t>ca. 1 time under låg, til det er næsten mørt. Skræl kartofler, selleri og gulerødder og skær dem i mindre stykker. Kom grønsagerne i gryden og kog vidre</w:t>
      </w:r>
    </w:p>
    <w:p>
      <w:pPr>
        <w:pStyle w:val="Normal"/>
        <w:rPr/>
      </w:pPr>
      <w:r>
        <w:rPr/>
        <w:t>½ time, til alt er mørt. Tag kød og ben op af gryden. Jævn suppen med udrørt hvedemel og kom den optøede grønkål i. Kog suppen igennem og smag til med</w:t>
      </w:r>
    </w:p>
    <w:p>
      <w:pPr>
        <w:pStyle w:val="Normal"/>
        <w:rPr/>
      </w:pPr>
      <w:r>
        <w:rPr/>
        <w:t>salt og peber. Server kødet skåret i skiver til suppen sammen med sennep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2:00Z</dcterms:created>
  <dc:creator>Jeannette</dc:creator>
  <dc:description/>
  <dc:language>en-US</dc:language>
  <cp:lastModifiedBy>Jeannette</cp:lastModifiedBy>
  <dcterms:modified xsi:type="dcterms:W3CDTF">2004-03-29T20:52:00Z</dcterms:modified>
  <cp:revision>1</cp:revision>
  <dc:subject/>
  <dc:title>Grønkålsuppe</dc:title>
</cp:coreProperties>
</file>