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yldt kalkunfilet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8 rækker</w:t>
      </w:r>
    </w:p>
    <w:p>
      <w:pPr>
        <w:pStyle w:val="Normal"/>
        <w:rPr/>
      </w:pPr>
      <w:r>
        <w:rPr/>
        <w:t>1 tyk kalkunfilet ca 500 g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 gr sydafrikansk peppadew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lidt grøn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-6 tern fet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tsk honn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lidt salt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kalkunfileten så du kan folde den sammen og lukke den med kødpinde, eller snør den med sytråd. Peppadew og grøn peber hakkes fint og fordeles på kalkunen.</w:t>
      </w:r>
    </w:p>
    <w:p>
      <w:pPr>
        <w:pStyle w:val="Normal"/>
        <w:rPr/>
      </w:pPr>
      <w:r>
        <w:rPr/>
        <w:t>Tryk fetatern ud over det hele, drys med oregano og salt og honning og snør den sammen. Skal steges 6-8 min på hver side ved svag varme. Skal hvile lidt</w:t>
      </w:r>
    </w:p>
    <w:p>
      <w:pPr>
        <w:pStyle w:val="Normal"/>
        <w:rPr/>
      </w:pPr>
      <w:r>
        <w:rPr/>
        <w:t>inden udskæring og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2:31:00Z</dcterms:created>
  <dc:creator>Jeannette</dc:creator>
  <dc:description/>
  <dc:language>en-US</dc:language>
  <cp:lastModifiedBy>Jeannette</cp:lastModifiedBy>
  <dcterms:modified xsi:type="dcterms:W3CDTF">2004-05-15T02:31:00Z</dcterms:modified>
  <cp:revision>1</cp:revision>
  <dc:subject/>
  <dc:title>fyldt kalkunfilet </dc:title>
</cp:coreProperties>
</file>