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de kartofler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time</w:t>
      </w:r>
    </w:p>
    <w:p>
      <w:pPr>
        <w:pStyle w:val="Normal"/>
        <w:rPr/>
      </w:pPr>
      <w:r>
        <w:rPr/>
        <w:t>5 - 10 fed hvidløg med skal på</w:t>
      </w:r>
    </w:p>
    <w:p>
      <w:pPr>
        <w:pStyle w:val="Normal"/>
        <w:rPr/>
      </w:pPr>
      <w:r>
        <w:rPr/>
        <w:t>2 stilke frisk rosmarin eller 1 spsk tørret</w:t>
      </w:r>
    </w:p>
    <w:p>
      <w:pPr>
        <w:pStyle w:val="Normal"/>
        <w:rPr/>
      </w:pPr>
      <w:r>
        <w:rPr/>
        <w:t>2 spsk grofthakkede oliven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2 dl hvidvin eller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ud, således at de har størst mulig skæreflade. Varm en god, høj pande op, og tilsæt olivenolien. Olien skal næsten ryge. På med kartoflerne.</w:t>
      </w:r>
    </w:p>
    <w:p>
      <w:pPr>
        <w:pStyle w:val="Normal"/>
        <w:rPr/>
      </w:pPr>
      <w:r>
        <w:rPr/>
        <w:t>Skærefladen skal vende nedad, og kartoflerne steges gyldne på denne. Brug evt. en teflonbelagt pande, kartofler kan være slemme til at sætte sig fast i</w:t>
      </w:r>
    </w:p>
    <w:p>
      <w:pPr>
        <w:pStyle w:val="Normal"/>
        <w:rPr/>
      </w:pPr>
      <w:r>
        <w:rPr/>
        <w:t>bunden af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vidløg og løg. Rør forsigtigt sammen og sautér endnu et par minutter. Tilsæt hvidvin – kog sammen. Tilsæt tomater, oliven og rosmarin – kog sammen.</w:t>
      </w:r>
    </w:p>
    <w:p>
      <w:pPr>
        <w:pStyle w:val="Normal"/>
        <w:rPr/>
      </w:pPr>
      <w:r>
        <w:rPr/>
        <w:t>Læg låg på panden, og lad simre ved lavt blus. Lad simre indtil kartoflerne er møre, og sovsen smager godt. Smag til med friskkværnet sort peber og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fedene kan forsigtigt presses ud af frakken. Den nu meget milde puré smager skønt på et stykke kylling. Og det er, hvad jeg ville servere til kartoflerne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en anstændig kylling stegt sprød og dejlig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tip til kyllingestegningen: gnid først skindet i citronsaft, dernæst olivenolie, og dæk dernæst kyllingen med urimelige mængder havsalt. Det danner en</w:t>
      </w:r>
    </w:p>
    <w:p>
      <w:pPr>
        <w:pStyle w:val="Normal"/>
        <w:rPr/>
      </w:pPr>
      <w:r>
        <w:rPr/>
        <w:t>skorpe, der holder smagen inde, og gør skindet sprødt. Gem evt. stilke og grimme rester krydderurter, til der skal en kylling i ovnen. Fyld skroget med</w:t>
      </w:r>
    </w:p>
    <w:p>
      <w:pPr>
        <w:pStyle w:val="Normal"/>
        <w:rPr/>
      </w:pPr>
      <w:r>
        <w:rPr/>
        <w:t>disse rester, inden den smides ind i va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4:22:00Z</dcterms:created>
  <dc:creator>Jeannette</dc:creator>
  <dc:description/>
  <dc:language>en-US</dc:language>
  <cp:lastModifiedBy>Jeannette</cp:lastModifiedBy>
  <dcterms:modified xsi:type="dcterms:W3CDTF">2003-05-23T14:24:00Z</dcterms:modified>
  <cp:revision>1</cp:revision>
  <dc:subject/>
  <dc:title>Braiserede kartofler</dc:title>
</cp:coreProperties>
</file>