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kker mandel-from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ble (kogt til mo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ivspids mandel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ivspids vanill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1/2 dl skumm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emid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æblemassen med essensen, sødemiddel og skummetmæl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husblas i blød i lidt koldt vand, vrid den godt, hæld kogende vand over: 1-2 dråber, eventuelt flere, indtil det er smeltet. Pisk godt i det, så det ikke klumper. Vent med at hælde det i æbleblandingen til det er kol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tes i køleskabet til det er sti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 dessert til aftenkaffen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7:36:00Z</dcterms:created>
  <dc:creator>Jeannette</dc:creator>
  <dc:description/>
  <dc:language>en-US</dc:language>
  <cp:lastModifiedBy>Jeannette</cp:lastModifiedBy>
  <dcterms:modified xsi:type="dcterms:W3CDTF">2004-02-07T19:30:00Z</dcterms:modified>
  <cp:revision>2</cp:revision>
  <dc:subject/>
  <dc:title>Lækker mandel-fromage</dc:title>
</cp:coreProperties>
</file>