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kartoffel og bananfr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tore umodne bana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 sødkartoff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g ris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 kokos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 g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ismel kokosmælksalt og sukker til en glat dej.Skær bananerne i halve og skær dem i tykke skiver på 1 cm.Sødkartoflen skæres over og skæres igen i</w:t>
      </w:r>
    </w:p>
    <w:p>
      <w:pPr>
        <w:pStyle w:val="Normal"/>
        <w:rPr/>
      </w:pPr>
      <w:r>
        <w:rPr/>
        <w:t>mindre skiver. Varm fritureolien og dyp stykkerne i dejen og læg dem i de hed olie og steg til de er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42:00Z</dcterms:created>
  <dc:creator>Jeannette</dc:creator>
  <dc:description/>
  <dc:language>en-US</dc:language>
  <cp:lastModifiedBy>Jeannette</cp:lastModifiedBy>
  <dcterms:modified xsi:type="dcterms:W3CDTF">2005-03-22T22:43:00Z</dcterms:modified>
  <cp:revision>1</cp:revision>
  <dc:subject/>
  <dc:title>lækre kartoffel og bananfrites</dc:title>
</cp:coreProperties>
</file>