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w:t>Bærkompot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A bunch of blue grapes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dybfrosne eller friske bær, 1 dl sukker (88 g), 1¼ dl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roov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der benyttes friske bær, renses 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or meget sukker der skal i, afhænger af frugtens syrlig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bær,</w:t>
      </w:r>
    </w:p>
    <w:p>
      <w:pPr>
        <w:pStyle w:val="Normal"/>
        <w:rPr/>
      </w:pPr>
      <w:r>
        <w:rPr/>
        <w:t>melis (sukker)</w:t>
      </w:r>
    </w:p>
    <w:p>
      <w:pPr>
        <w:pStyle w:val="Normal"/>
        <w:rPr/>
      </w:pPr>
      <w:r>
        <w:rPr/>
        <w:t>og vand i en stor varmebestandig skål, hvor der er plads til at blandingen kan koge op, og hvor der er plads til at røre. Bland go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skålen i mikroovnen med låg i 3-6 minutter ved fuld effekt (750 watt) for friske bær og i 7-9 minutter ved fuld effekt (750 watt) for dybfrosne bær,</w:t>
      </w:r>
    </w:p>
    <w:p>
      <w:pPr>
        <w:pStyle w:val="Normal"/>
        <w:rPr/>
      </w:pPr>
      <w:r>
        <w:rPr/>
        <w:t>afhængigt af bærrenes størrelse. Frugten koges forsigtigt til den er mør uden at koge itu. Rør eventuelt let rundt en gang i løbet af tilberedningstiden,</w:t>
      </w:r>
    </w:p>
    <w:p>
      <w:pPr>
        <w:pStyle w:val="Normal"/>
        <w:rPr/>
      </w:pPr>
      <w:r>
        <w:rPr/>
        <w:t>så al sukkeret smelter. Vær helt sikker på at blandingen har været i kog, ellers giv lidt mere t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potten serveres varm som tilbehør til is, små pandekager eller ostekage. Kompotten kan også serveres varm eller kold som tilbehør til forskellige ste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22:07:00Z</dcterms:created>
  <dc:creator>Jeannette</dc:creator>
  <dc:description/>
  <dc:language>en-US</dc:language>
  <cp:lastModifiedBy>Jeannette</cp:lastModifiedBy>
  <dcterms:modified xsi:type="dcterms:W3CDTF">2004-12-14T22:07:00Z</dcterms:modified>
  <cp:revision>1</cp:revision>
  <dc:subject/>
  <dc:title>Bærkompot</dc:title>
</cp:coreProperties>
</file>