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sil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pegesild 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ltr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hvid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gule senneps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agen med sukker og krydderier samt 1 løg i skiver. Halvdelen hældes kold over de udvandede fileter, de stilles koldt natten over. De skæres derefter</w:t>
      </w:r>
    </w:p>
    <w:p>
      <w:pPr>
        <w:pStyle w:val="Normal"/>
        <w:rPr/>
      </w:pPr>
      <w:r>
        <w:rPr/>
        <w:t>i stykker og lægges lagvis med rå løgringe i en skål og resten af lagen sies og komm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4:00Z</dcterms:created>
  <dc:creator>Jeannette</dc:creator>
  <dc:description/>
  <dc:language>en-US</dc:language>
  <cp:lastModifiedBy>Jeannette</cp:lastModifiedBy>
  <dcterms:modified xsi:type="dcterms:W3CDTF">2004-08-18T09:54:00Z</dcterms:modified>
  <cp:revision>1</cp:revision>
  <dc:subject/>
  <dc:title>Marineret sild 3</dc:title>
</cp:coreProperties>
</file>