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grov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spsk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mælk lunes (37 C.), og gæren opløses heri sammen med sirup og salt. Melet tilsættes, og dejen æltes glat og smidig - dejen må ikke være for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evt. mere vand, så dejen får den rette konsistens. Dejen hæver tildækket et lunt sted i 30 minutter. Slå dejen sammen og del den i 2 stykker og form dem til runde brød. Med en sigte sigtes et tyndt lag mel på brødene, hvorefter de sættes til hævning et lunt sted i ca. 30-40 minutter. Brødene sni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 i toppen med en skarp kniv og bages ved 200-220 grader i 30-4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09:00Z</dcterms:created>
  <dc:creator>Jeannette</dc:creator>
  <dc:description/>
  <dc:language>en-US</dc:language>
  <cp:lastModifiedBy>Jeannette</cp:lastModifiedBy>
  <dcterms:modified xsi:type="dcterms:W3CDTF">2004-03-17T06:27:00Z</dcterms:modified>
  <cp:revision>2</cp:revision>
  <dc:subject/>
  <dc:title>Julegrovbrød</dc:title>
</cp:coreProperties>
</file>