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brefrugter med kalvekø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kg. Peberfrugter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50 g. Hakket kalvekø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0 g. Smør el andet fedtstof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0 g. Ri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00 g. Tomater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 dl. Yoghurt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 Æ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psk. Mel  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aprika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rt peber 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il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sk pebrene, og rens dem for stilke og frø. Strø lidt salt fint på indersiden. Hak løgene fint, og brun dem i fedtstoffet. Tilsæt paprika og r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d det riste lidt, og tilsæt 1 dl varmt van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lsæt kødet, de flåede og hakkede tomater, paprika, og persill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d blandingen opvarme og tag den af når den begynder at kog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yld pebrene med denne blanding, slut af med at drysse lidt mel på, og sæt dem med spidsen nedad i en dybt, stege fa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lsæt ca. 3 dl vand, og sæt fadet i en moderat varm ovn ca. 40 m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ør yoghurten med melet og æg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lsæt nogen af saucen fra ovn fadet, og hæld blandingen over pebrene, d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ættes i ovnen yderligere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9:00Z</dcterms:created>
  <dc:creator>Jeannette</dc:creator>
  <dc:description/>
  <dc:language>en-US</dc:language>
  <cp:lastModifiedBy>Bodil Thuesen</cp:lastModifiedBy>
  <dcterms:modified xsi:type="dcterms:W3CDTF">2003-09-01T06:49:00Z</dcterms:modified>
  <cp:revision>4</cp:revision>
  <dc:subject/>
  <dc:title>Pebre med kalvek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153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3 er redigeret</vt:lpwstr>
  </property>
</Properties>
</file>