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tinerede asparg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Franskbr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sparges (300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Reven ost (Grani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Rist brødet let i toaster eller på en tør pan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Fordel aspargesstilkene over dem og drys med os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til brødene under grillen ca. 4 minutter, til osten er smeltet og gyl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Drys med peber og server strak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åd: I stedet for asparges kan bruges kogt broccoli eller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11:00Z</dcterms:created>
  <dc:creator>Jeannette</dc:creator>
  <dc:description/>
  <dc:language>en-US</dc:language>
  <cp:lastModifiedBy>Bodil Thuesen</cp:lastModifiedBy>
  <dcterms:modified xsi:type="dcterms:W3CDTF">2003-08-07T07:14:00Z</dcterms:modified>
  <cp:revision>2</cp:revision>
  <dc:subject/>
  <dc:title>Gratinerede asparges</dc:title>
</cp:coreProperties>
</file>