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t koldgæret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hævning giver en stærkere brødsmag og et saftigere brød, der holder sig bedre. Og så kræver dette brød ikke, at man skal ælte og hæve og ælte og hæv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ad jeg personligt synes er besværligt. Læg det om aftenen og bag det om morgenen. Giver billige points til fredagsmorgenmaden på arbejdspladsen..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1 kg mel (ca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0 m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-3 ty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. honning eller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, salt og honning eller sirup røres sammen. Gæren opløses heri. Melet røres og æltes i. Man kan bruge rent hvedemel, eller halvt hvedemel og halv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eller fint durummel, eller rugmel. Man kan også bruge 1/3 fuldkornsmel. Dejen skal være ret fast i det. Læg nu et stykke film løst over skålen,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holde lidt styr på det hvis det nu skulle hæve meget. Sæt skålen i køleskabet natten over, eller i 7-8 timer. Varm ovnen til 250º C. Vælt dejen ud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melet bord, tril den rundt een gang (IKKE ÆLTE), og løft den over på bagepladen. Sæt brødet i ovnen og skru straks ned til 200ºC. Bages ca. 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Til mange mennesker kan man bage dobbelt portion i ét brød. Giver et kæmpebrød, der ser flo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4:00Z</dcterms:created>
  <dc:creator>Jeannette</dc:creator>
  <dc:description/>
  <dc:language>en-US</dc:language>
  <cp:lastModifiedBy>Jeannette</cp:lastModifiedBy>
  <dcterms:modified xsi:type="dcterms:W3CDTF">2005-03-25T23:30:00Z</dcterms:modified>
  <cp:revision>2</cp:revision>
  <dc:subject/>
  <dc:title>Nemt koldgæret landbrød</dc:title>
</cp:coreProperties>
</file>