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xorangemarmelade med slå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coxor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slå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5 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stang van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ft og skal fra ½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lille stykke kanelb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æblerne, del dem i kvarte og befri dem for kernehus. Læg dem i vand tilsat lidt citronsaft. Bland sukker med citronskal i en gryde. Hæld citronsaft</w:t>
      </w:r>
    </w:p>
    <w:p>
      <w:pPr>
        <w:pStyle w:val="Normal"/>
        <w:rPr/>
      </w:pPr>
      <w:r>
        <w:rPr/>
        <w:t>og lidt vand ved. Kog til en tyk sirup. Flæk vanillestangen og kom den i siruppen sammen med kanelbarken og slåen. Kog kort op og lad blandingen trække</w:t>
      </w:r>
    </w:p>
    <w:p>
      <w:pPr>
        <w:pStyle w:val="Normal"/>
        <w:rPr/>
      </w:pPr>
      <w:r>
        <w:rPr/>
        <w:t>i 10-15 minutter. Tag bærrene fra og gem dem. Kom æblestykkerne i siruppen og kog dem møre uden at være kogt ud. Tag vanillestangen op og skrab kornene</w:t>
      </w:r>
    </w:p>
    <w:p>
      <w:pPr>
        <w:pStyle w:val="Normal"/>
        <w:rPr/>
      </w:pPr>
      <w:r>
        <w:rPr/>
        <w:t>tilbage i æblerne. Kom slåen i og hæld blandingen i skoldede glas. Sæt løg på og opbevar marmeladen køli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00:52:00Z</dcterms:created>
  <dc:creator>Jeannette</dc:creator>
  <dc:description/>
  <dc:language>en-US</dc:language>
  <cp:lastModifiedBy>Jeannette</cp:lastModifiedBy>
  <dcterms:modified xsi:type="dcterms:W3CDTF">2004-03-21T00:53:00Z</dcterms:modified>
  <cp:revision>1</cp:revision>
  <dc:subject/>
  <dc:title>Coxorangemarmelade med slåen</dc:title>
</cp:coreProperties>
</file>