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indes en række krydderier at vælge imellem, når man skal krydre sin mad. Her er det vigtigt, at krydderierne fremhæver smagen i retterne, og ikke dominerer</w:t>
      </w:r>
    </w:p>
    <w:p>
      <w:pPr>
        <w:pStyle w:val="Normal"/>
        <w:rPr/>
      </w:pPr>
      <w:r>
        <w:rPr/>
        <w:t>dem. Det er en god ide at begynde med at tilsætte mindre krydderier end der står i opskriften, så doseringen ikke bliver for voldsom. De fleste krydderier</w:t>
      </w:r>
    </w:p>
    <w:p>
      <w:pPr>
        <w:pStyle w:val="Normal"/>
        <w:rPr/>
      </w:pPr>
      <w:r>
        <w:rPr/>
        <w:t>tilsættes i starten af madlavningen, og vil blive stærkere og mere aromatiske efter længere tids kogning. Andre krydderier vil under kogning miste noget</w:t>
      </w:r>
    </w:p>
    <w:p>
      <w:pPr>
        <w:pStyle w:val="Normal"/>
        <w:rPr/>
      </w:pPr>
      <w:r>
        <w:rPr/>
        <w:t>af deres smag, og skal derfor tilsættes kort tid før mad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7 r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n:</w:t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Anvend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hånde</w:t>
      </w:r>
    </w:p>
    <w:p>
      <w:pPr>
        <w:pStyle w:val="Normal"/>
        <w:rPr/>
      </w:pPr>
      <w:r>
        <w:rPr/>
        <w:t>Allehånde er tørrede frugter af Pimentmyrten, der dyrkes på Jamaica. Den dufter af peber, kanel, nelliker og muskat. Den fås hel og stødt.</w:t>
      </w:r>
    </w:p>
    <w:p>
      <w:pPr>
        <w:pStyle w:val="Normal"/>
        <w:rPr/>
      </w:pPr>
      <w:r>
        <w:rPr/>
        <w:t>Til farsretter, i stuvninger, i supper og til kogt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Er i familie med chili og paprika. Har en meget stærk smag, og skal anvendes med forsigtighed. Fås som hele, tørrede frugter, og stødt.</w:t>
      </w:r>
    </w:p>
    <w:p>
      <w:pPr>
        <w:pStyle w:val="Normal"/>
        <w:rPr/>
      </w:pPr>
      <w:r>
        <w:rPr/>
        <w:t>De hele frugter bruges til syltning af asier, agurker og pickles. Stødt cayennepeber bruges i risretter, til skaldyr, dressinger og marin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Er i familie med paprika og cayennepeber. Frøene er stærkere end hylstret. De fås hele og stødt.</w:t>
      </w:r>
    </w:p>
    <w:p>
      <w:pPr>
        <w:pStyle w:val="Normal"/>
        <w:rPr/>
      </w:pPr>
      <w:r>
        <w:rPr/>
        <w:t>Til karryretter, mexicansk inspirerede retter, dressinger og marin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bær</w:t>
      </w:r>
    </w:p>
    <w:p>
      <w:pPr>
        <w:pStyle w:val="Normal"/>
        <w:rPr/>
      </w:pPr>
      <w:r>
        <w:rPr/>
        <w:t>Har en bittersød smag. De fås hele og stødte.</w:t>
      </w:r>
    </w:p>
    <w:p>
      <w:pPr>
        <w:pStyle w:val="Normal"/>
        <w:rPr/>
      </w:pPr>
      <w:r>
        <w:rPr/>
        <w:t>Til vildtretter, sildemarinader, flæskesteg, and og sammenkogt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Har en mild, let bitter smag, og afgiver et stærkt gult farvestof. Den fås hel og stødt.</w:t>
      </w:r>
    </w:p>
    <w:p>
      <w:pPr>
        <w:pStyle w:val="Normal"/>
        <w:rPr/>
      </w:pPr>
      <w:r>
        <w:rPr/>
        <w:t>Bruges mest til at afgive farve til f.eks. risretter, saucer, stuvninger, karryblanding, dressinger, pickles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Det er jordstænglen af ingefærplanten man bruger. Jordstænglen er kødfuld og består af en række knuder. En god ingefær skal, når den skrælles, være lys</w:t>
      </w:r>
    </w:p>
    <w:p>
      <w:pPr>
        <w:pStyle w:val="Normal"/>
        <w:rPr/>
      </w:pPr>
      <w:r>
        <w:rPr/>
        <w:t>gul i farven, og dufte svagt af citron.</w:t>
      </w:r>
    </w:p>
    <w:p>
      <w:pPr>
        <w:pStyle w:val="Normal"/>
        <w:rPr/>
      </w:pPr>
      <w:r>
        <w:rPr/>
        <w:t>I kager, desserter, frugtsupper og orientalsk inspireret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De to vigtigste sorter dyrkes på Ceylon og i Kina, men i to forskellige varianter. Ceylonkanel og kasiakanel. Ceylonkanel er den bedste, også kaldet ægte</w:t>
      </w:r>
    </w:p>
    <w:p>
      <w:pPr>
        <w:pStyle w:val="Normal"/>
        <w:rPr/>
      </w:pPr>
      <w:r>
        <w:rPr/>
        <w:t>kanel. Kasiakanel er mindre aromatisk, er mindre kraftig i smagen, men mere bitter. Kanel fås hel og stødt. Stødt kanel er næsten altid fremstillet af</w:t>
      </w:r>
    </w:p>
    <w:p>
      <w:pPr>
        <w:pStyle w:val="Normal"/>
        <w:rPr/>
      </w:pPr>
      <w:r>
        <w:rPr/>
        <w:t>kasiakanel, mens Ceylonkanel mest forhandles hel.</w:t>
      </w:r>
    </w:p>
    <w:p>
      <w:pPr>
        <w:pStyle w:val="Normal"/>
        <w:rPr/>
      </w:pPr>
      <w:r>
        <w:rPr/>
        <w:t>I kager, desserter, i frugtsupper, frugtgrød, kompot, på mælkegrød, i gløgg, og giver en pikant smag i orientalsk inspirered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  <w:t>Er et meget vellugtende og velsmagende krydderi. Planten har små trekantede kapsler, der indeholder frø med æteriske olier. Det er disse frø, der tørres</w:t>
      </w:r>
    </w:p>
    <w:p>
      <w:pPr>
        <w:pStyle w:val="Normal"/>
        <w:rPr/>
      </w:pPr>
      <w:r>
        <w:rPr/>
        <w:t>og bruges. Den udvendige kapsel er uden smag, men i mange tilfælde stødes denne med for at gøre produktet billigere.</w:t>
      </w:r>
    </w:p>
    <w:p>
      <w:pPr>
        <w:pStyle w:val="Normal"/>
        <w:rPr/>
      </w:pPr>
      <w:r>
        <w:rPr/>
        <w:t>Til bagværk, kødfars, orientalske retter og glø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Karry er et krydderi, der består af en blanding af forskellige pulveriserede krydderier. Den almindeligste blanding er: Cayennepeber, gurkemeje, ingefær,</w:t>
      </w:r>
    </w:p>
    <w:p>
      <w:pPr>
        <w:pStyle w:val="Normal"/>
        <w:rPr/>
      </w:pPr>
      <w:r>
        <w:rPr/>
        <w:t>nelliker, muskat, koriander, kanel og kardemomme. Det fås stødt. Karry skal svitses for at få den fine aroma frem.</w:t>
      </w:r>
    </w:p>
    <w:p>
      <w:pPr>
        <w:pStyle w:val="Normal"/>
        <w:rPr/>
      </w:pPr>
      <w:r>
        <w:rPr/>
        <w:t>Kødretter, supper, salater, dressinger, m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Laurbærblade er stærkt duftende blade. Fås hele og stødt. Man skal bruge dem med forsigtighed, da smagen er kraftig.</w:t>
      </w:r>
    </w:p>
    <w:p>
      <w:pPr>
        <w:pStyle w:val="Normal"/>
        <w:rPr/>
      </w:pPr>
      <w:r>
        <w:rPr/>
        <w:t>Til supper, salater, flæskesteg, kød- og fiskeretter, marinerede sild, m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Muskat er frugtkødet fra store pæreformede frugter. Hvis man fjerner dette frugtkød, finder man det store frø: Muskatnødden, der er omgivet af en fliget</w:t>
      </w:r>
    </w:p>
    <w:p>
      <w:pPr>
        <w:pStyle w:val="Normal"/>
        <w:rPr/>
      </w:pPr>
      <w:r>
        <w:rPr/>
        <w:t>kappe: Muskatblommen. Muskatnødden og- blommen tørres, og herefter kan muskatblommen bankes af nø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blomme</w:t>
      </w:r>
    </w:p>
    <w:p>
      <w:pPr>
        <w:pStyle w:val="Normal"/>
        <w:rPr/>
      </w:pPr>
      <w:r>
        <w:rPr/>
        <w:t>Har en kraftig orangerød farve. Er finere i smagen end muskatnød. Fås hel og stødt.</w:t>
      </w:r>
    </w:p>
    <w:p>
      <w:pPr>
        <w:pStyle w:val="Normal"/>
        <w:rPr/>
      </w:pPr>
      <w:r>
        <w:rPr/>
        <w:t>Til kål, grøntsagsretter, osteretter samt i desserter. Især er muskatblomme god til desserter med chokolade og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Fås hel og stødt. I hele muskatnødder holder aromaen sig næsten ubegrænset. Det er derfor en fordel selv at rive sin muskatnød.</w:t>
      </w:r>
    </w:p>
    <w:p>
      <w:pPr>
        <w:pStyle w:val="Normal"/>
        <w:rPr/>
      </w:pPr>
      <w:r>
        <w:rPr/>
        <w:t>Til kål, grøntsagsretter og ost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Er i familie med chili og cayennepeber. Det fremstilles af pulveriseret rød spansk peber. Der findes flere paprikatyper, hvor Edelsüss er mild og aromatisk.</w:t>
      </w:r>
    </w:p>
    <w:p>
      <w:pPr>
        <w:pStyle w:val="Normal"/>
        <w:rPr/>
      </w:pPr>
      <w:r>
        <w:rPr/>
        <w:t>Delikatesse-paprika er den fineste, mens Rosen-paprika har en skarpere smag. Fås stødt.</w:t>
      </w:r>
    </w:p>
    <w:p>
      <w:pPr>
        <w:pStyle w:val="Normal"/>
        <w:rPr/>
      </w:pPr>
      <w:r>
        <w:rPr/>
        <w:t>Til sammenkogte retter, f.eks. gullash. Paprika må ikke svitse i fedtstof, men drysses i retten, efter bruning af f.eks. kød, inden væske tilsættes. Brunes</w:t>
      </w:r>
    </w:p>
    <w:p>
      <w:pPr>
        <w:pStyle w:val="Normal"/>
        <w:rPr/>
      </w:pPr>
      <w:r>
        <w:rPr/>
        <w:t>paprika, får den en bitter smag og mister noget af far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eberfrugten er et bær, der vokser i klaser. Ved fremstilling af sort peber lader man frugtkødet tørre ind på peberfrøet, så man får en rynket overflade</w:t>
      </w:r>
    </w:p>
    <w:p>
      <w:pPr>
        <w:pStyle w:val="Normal"/>
        <w:rPr/>
      </w:pPr>
      <w:r>
        <w:rPr/>
        <w:t>og kornet bliver sort. Ved fremstilling af hvid peber, afskalles store korn af sort peber. Fås som hel eller stødt.</w:t>
      </w:r>
    </w:p>
    <w:p>
      <w:pPr>
        <w:pStyle w:val="Normal"/>
        <w:rPr/>
      </w:pPr>
      <w:r>
        <w:rPr/>
        <w:t>Sort peber bruges ved "mørke" retter, mens der typisk krydres med hvid peber ved lyse retter. Den bedste pebersmag fås, hvis peberet kværnes direkte i m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Safran er verdens dyreste krydderi. Det dyrkes i Sydeuropa, hvor der bruges ca. 80.000 blomster til 100 gram safran. Safran er brunrøde tørrede støvfang,</w:t>
      </w:r>
    </w:p>
    <w:p>
      <w:pPr>
        <w:pStyle w:val="Normal"/>
        <w:rPr/>
      </w:pPr>
      <w:r>
        <w:rPr/>
        <w:t>der farver gult ved opløsning. Det fås helt og stødt.</w:t>
      </w:r>
    </w:p>
    <w:p>
      <w:pPr>
        <w:pStyle w:val="Normal"/>
        <w:rPr/>
      </w:pPr>
      <w:r>
        <w:rPr/>
        <w:t>Til risretter, f.eks. paella, fiskesupper, saucer og brø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29:00Z</dcterms:created>
  <dc:creator>Jeannette</dc:creator>
  <dc:description/>
  <dc:language>en-US</dc:language>
  <cp:lastModifiedBy>Jeannette</cp:lastModifiedBy>
  <dcterms:modified xsi:type="dcterms:W3CDTF">2003-06-26T14:31:00Z</dcterms:modified>
  <cp:revision>1</cp:revision>
  <dc:subject/>
  <dc:title>Krydderier</dc:title>
</cp:coreProperties>
</file>