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rn med marcipan (24 stk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plantemargarine (smelte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mo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ukker, røres samm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+ marcip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le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a. 75 g. Mel til at arbejde med dejen på borde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jen deles i 3 lige store klump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ver dej klump rulles ud i en rund cirkel på ca. 30 centimeter i diameter, udskæres i 8 trekant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å hver trekant kommes der remonce og en strimmel marcipan i den bredeste en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ornene rulles sammen mod spidsen og dyppes i sammenpisket æg og perlemelis, lægges på pladen med spidsen neders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midt i ovnen ved 225 grader, i ca. 15 - 20 min. 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18:00Z</dcterms:created>
  <dc:creator>Bodil Thuesen</dc:creator>
  <dc:description/>
  <dc:language>en-US</dc:language>
  <cp:lastModifiedBy>Jeannette</cp:lastModifiedBy>
  <cp:lastPrinted>2003-10-14T16:43:00Z</cp:lastPrinted>
  <dcterms:modified xsi:type="dcterms:W3CDTF">2003-11-25T03:33:00Z</dcterms:modified>
  <cp:revision>7</cp:revision>
  <dc:subject/>
  <dc:title>Horn (24 st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50128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