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Appelsi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æ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75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appelsinsaf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ven skal af ½ appelsi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 chokola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pre-mix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 g rism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pringform og bag 50 min. ved 175 °. Afkøl og overtræk med appelsinglasur og reven skal samt hakk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05:00Z</dcterms:created>
  <dc:creator>Jeannette</dc:creator>
  <dc:description/>
  <dc:language>en-US</dc:language>
  <cp:lastModifiedBy>Liselotte Wæhrens</cp:lastModifiedBy>
  <dcterms:modified xsi:type="dcterms:W3CDTF">2003-09-09T18:22:00Z</dcterms:modified>
  <cp:revision>3</cp:revision>
  <dc:subject/>
  <dc:title>glutenfri Appelsinkage</dc:title>
</cp:coreProperties>
</file>