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 con carne mexican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kg. Tørrede røde bønn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kg. Tørrede hvide bøn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kg. Oksekød, hakk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kg.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 Peberfrugter, røde og grønn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e chilier efter sma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ds. Flåede tomat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0 g. Courgetter, revn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sser af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ød chili (pulver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sauc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Laurbærblad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Sukker eller honn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nnerne sættes i blød i rigelig vand natten over min. 12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blødsætningsvandet hældes ud, og bønnerne koges i letsaltet vand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gen rigeligt, til de er knapt møre hver slags for s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lles grundigt i koldt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skæres i bå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berfrugterne renses, skylles og strim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ilierne skylles grundigt, og skæres i fine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erne blendes eller hakkes ret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em væ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urgetterne renses, skylles og rives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hvidløgsfedene, hak dem fint eller skær dem i ganske tynde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g en stor stegegryde af støbeje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det hakkede oksekød i oli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vt. i flere om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kødet over i en skål og tør gryden af med et stykke køkkenru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løg, hvidløg, peberfrugter og chilier i lidt mere olie, i 5-10 min, indtil løgene er kla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tomaterne incl. væde i, rør rundt, og tilsæt så squash og krydderier også en sjat chili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t kødet ned i gryden igen, bland godt og grundigt, og hæld så bønnerne ned til alt det andet i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stå og knurre med låg på i mindst en times tid ved svag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 må godt røre rundt indimell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 må også godt lade være, men så brænder det garanteret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, peber, sukker honning og evt. mere chilisauc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 servér med sprøde flutes, koldt smør og strømme af koldt ø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Oliven - almindelige og marinerede Syltede perleløg Sambal Oelek Marinerede chilipebrer - og hvad man nu ellers kan find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04:00Z</dcterms:created>
  <dc:creator>Jeannette</dc:creator>
  <dc:description/>
  <dc:language>en-US</dc:language>
  <cp:lastModifiedBy>Jeannette</cp:lastModifiedBy>
  <dcterms:modified xsi:type="dcterms:W3CDTF">2003-07-31T21:28:00Z</dcterms:modified>
  <cp:revision>3</cp:revision>
  <dc:subject/>
  <dc:title>Chili con carne mexican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569118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digeret</vt:lpwstr>
  </property>
</Properties>
</file>