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mouss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5 g sukk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0 min. + 1 til 2 timer periodisk omrøring i fry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ag lidt jordbær fra til pynt. Findel resten af bærrene med el-håndpisker eller i blender. Bland mosen med sukkeret. Pisk fløde og æggehvide stive og vend begge dele forsigtigt i frugtmosen. Sæt jordbærmousseen i fryseren 1 til 2 timer før serveringen. Rør i den af og til. Den skal være blød og "sjappet" ved serveringen. Anret den i portionsglas og pynt evt. med friske bær. Jordbærmousseen kan også laves med dybfrosn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59:00Z</dcterms:created>
  <dc:creator>Jeannette</dc:creator>
  <dc:description/>
  <dc:language>en-US</dc:language>
  <cp:lastModifiedBy>Jeannette</cp:lastModifiedBy>
  <dcterms:modified xsi:type="dcterms:W3CDTF">2005-04-09T21:22:00Z</dcterms:modified>
  <cp:revision>2</cp:revision>
  <dc:subject/>
  <dc:title>Jordbærmousse 2</dc:title>
</cp:coreProperties>
</file>