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madspostej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2 store bagekartof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0 g svinelever</w:t>
      </w:r>
    </w:p>
    <w:p>
      <w:pPr>
        <w:pStyle w:val="Normal"/>
        <w:rPr/>
      </w:pPr>
      <w:r>
        <w:rPr/>
        <w:t>250 g svinekød - gerne med fedt på (frikadellefars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tørret korianderfrø</w:t>
      </w:r>
    </w:p>
    <w:p>
      <w:pPr>
        <w:pStyle w:val="Normal"/>
        <w:rPr/>
      </w:pPr>
      <w:r>
        <w:rPr/>
        <w:t>3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snittes og kartoflerne skrælles og skære i små stykker. Løg og kartofler brunes i lidt smør. De dækkes dobbelt op med vand og står og simrer i 25</w:t>
      </w:r>
    </w:p>
    <w:p>
      <w:pPr>
        <w:pStyle w:val="Normal"/>
        <w:rPr/>
      </w:pPr>
      <w:r>
        <w:rPr/>
        <w:t>minutter ved svag varme. De moses ud enten med piskeriset eller i en blender, alt efter hvor grov eller fin postejen skal være. Det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gteren hakker leveren fint. Leveren blandes med kødet, bacon - der er skåret i stykker - alt og peber, og det hele røres godt sammen med en grydeske.</w:t>
      </w:r>
    </w:p>
    <w:p>
      <w:pPr>
        <w:pStyle w:val="Normal"/>
        <w:rPr/>
      </w:pPr>
      <w:r>
        <w:rPr/>
        <w:t>Løgblandingen hældes op i kødet. Massen skal være lind og skal ikke tilsættes æg eller 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n kommes op i et ildfast fad og bages i vandbad ved 180 grader på mellemste rille i ca. 1 time. Kan evt. fordeles i 2 mindre forme, der så skal bage</w:t>
      </w:r>
    </w:p>
    <w:p>
      <w:pPr>
        <w:pStyle w:val="Normal"/>
        <w:rPr/>
      </w:pPr>
      <w:r>
        <w:rPr/>
        <w:t>i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Postejen skal helst hvile en dag. Den kan holde sig 1 uge på køl og er fin som forret med stegte champignon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7:00Z</dcterms:created>
  <dc:creator>Jeannette</dc:creator>
  <dc:description/>
  <dc:language>en-US</dc:language>
  <cp:lastModifiedBy>Jeannette</cp:lastModifiedBy>
  <dcterms:modified xsi:type="dcterms:W3CDTF">2004-04-02T12:27:00Z</dcterms:modified>
  <cp:revision>1</cp:revision>
  <dc:subject/>
  <dc:title>Indmadspostej</dc:title>
</cp:coreProperties>
</file>