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slesvigsk bryllups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4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f melet tages fra til æltning og rulning. Smørret hakkes med en kniv i melet og smuldres med fingrene. Gæren udrøres i lidt lunken mælk og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men med krydderier og de letsammenpiskede æg samt mælk og fløde. Dejen æltes, indtil den er blank og slipper fadet. En serviet strøes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indes om dejen, som derpå lægges i en spand koldt vand natten over. Den følgende dag trilles dejen ud i 2 store kringler, der pensles med pis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trøes med groft sukker og nødder. Efterhæver ca. 30 minutter 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tiden får kringlen marcipanfyld, og den smager da ekstra godt. Lav fyldet af 100 g smør, der tilsættes 100 g sukker og røres grundigt til 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opløst. Derpå tilsættes 100 g marcipan. Fyldet lægges i kringlen, før den sættes til efterhæv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52:00Z</dcterms:created>
  <dc:creator>Jeannette</dc:creator>
  <dc:description/>
  <dc:language>en-US</dc:language>
  <cp:lastModifiedBy>Liselotte Wæhrens</cp:lastModifiedBy>
  <dcterms:modified xsi:type="dcterms:W3CDTF">2004-02-12T19:09:00Z</dcterms:modified>
  <cp:revision>2</cp:revision>
  <dc:subject/>
  <dc:title>Midtslesvigsk bryllupskringle</dc:title>
</cp:coreProperties>
</file>