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te amerikansk brown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mørk god ck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 rør eller al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i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esca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l 50 og 100 gr hakkede valnødde 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mør og sukker samme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i en skål i vandbad og rør det i sammen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 andre ting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lille bradepande med smør og dry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s i ovn ved 180 grader varmluft dog 160 grader.den skal bages i ca 25-30 minut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rimlig klæg og svamp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n i små firkanter og lad den afkøle.sm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ligt med is og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4:00Z</dcterms:created>
  <dc:creator>Jeannette</dc:creator>
  <dc:description/>
  <dc:language>en-US</dc:language>
  <cp:lastModifiedBy>Liselotte Wæhrens</cp:lastModifiedBy>
  <dcterms:modified xsi:type="dcterms:W3CDTF">2005-05-28T11:34:00Z</dcterms:modified>
  <cp:revision>2</cp:revision>
  <dc:subject/>
  <dc:title>Ægte amerikansk brownies</dc:title>
</cp:coreProperties>
</file>