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Cocktail de Aguacate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2 1/2 dl. </w:t>
      </w:r>
      <w:r>
        <w:rPr>
          <w:rFonts w:cs="Arial" w:ascii="Arial" w:hAnsi="Arial"/>
          <w:sz w:val="32"/>
          <w:szCs w:val="32"/>
        </w:rPr>
        <w:t>Tomat ketchu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Flød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Worcester shir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Tabascco sauc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tsk. friskkværnet peb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alathov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Avocado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orårs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n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 saft af citronen og skær salathovedet i fine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tomatketchup, flødeost, citronsaft, worcester shire sauce, Tabasccosauce, sort peber og salt godt samme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k blandingen til og lad den trække i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ge inden serveringen skrabes frugtkødet ud af avocadoerne med en s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skal skrabes ud i forholdsvis sto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strimlede salat i bunden af dybe portionsasietter eller gla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avocadostykkerne oven på salat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saucen over og pynt med hakket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2:38:00Z</dcterms:created>
  <dc:creator>Jeannette</dc:creator>
  <dc:description/>
  <dc:language>en-US</dc:language>
  <cp:lastModifiedBy>Jeannette</cp:lastModifiedBy>
  <dcterms:modified xsi:type="dcterms:W3CDTF">2003-08-03T01:17:00Z</dcterms:modified>
  <cp:revision>3</cp:revision>
  <dc:subject/>
  <dc:title>Cocktail de Aguaca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7360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