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skål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k.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flormelis sammen. Vend mel og nød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cirkler med 12-14 cm i diameter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5-6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rne enkeltvis ud af ovnen og form dem straks over et glas. Det er vigtigt at skålene formes mens de er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pbevares i dåse med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HREF="Hindbaeris.htm"&gt;hindbæri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5:00Z</dcterms:created>
  <dc:creator>Jeannette</dc:creator>
  <dc:description/>
  <dc:language>en-US</dc:language>
  <cp:lastModifiedBy>Liselotte Wæhrens</cp:lastModifiedBy>
  <dcterms:modified xsi:type="dcterms:W3CDTF">2004-02-20T23:25:00Z</dcterms:modified>
  <cp:revision>2</cp:revision>
  <dc:subject/>
  <dc:title>Nøddeskåle I</dc:title>
</cp:coreProperties>
</file>