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vad laks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groft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frø 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ne dildspid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 flækkes og udbenes. Drysses derefter med et fint lag sukker, salt, lidt groft kværnet peber, brun farin, dildfrø pulver, og grønne dildspidser. De</w:t>
      </w:r>
    </w:p>
    <w:p>
      <w:pPr>
        <w:pStyle w:val="Normal"/>
        <w:rPr/>
      </w:pPr>
      <w:r>
        <w:rPr/>
        <w:t>trækker derefter i 1½ - 2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Sennepsdressing til gravad lak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30:00Z</dcterms:created>
  <dc:creator>Jeannette</dc:creator>
  <dc:description/>
  <dc:language>en-US</dc:language>
  <cp:lastModifiedBy>Jeannette</cp:lastModifiedBy>
  <dcterms:modified xsi:type="dcterms:W3CDTF">2004-08-18T05:30:00Z</dcterms:modified>
  <cp:revision>1</cp:revision>
  <dc:subject/>
  <dc:title>Gravad laks 2</dc:title>
</cp:coreProperties>
</file>