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rgerboller med 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8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det lunkne vand. Honning, salt og olie tilsættes. Der tages ca.2 spsk æggehvide fra til pensling, resten piskes sammen, til det er let skumm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øres i væden. Havregryn og grahamsmel kommes i, og blandingen trækker 5-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et kommes i dejen lidt ad gangen og dejen æltes grundigt igennem, indtil den er blank og smidig. Hæver et lunt sted i 4-5 timer. Dejen æltes let igennem og formes til 8 lige store, lidt flade boller. Sættes på bageplade og efterhæver et lunt sted ca. 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to spsk æggehvide piskes sammen med yoghurten, og bollerne pensles hermed. De drysses med birkes og sættes i 220º varm ovn, indtil de er gyldne ca. 2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-egn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48:00Z</dcterms:created>
  <dc:creator>Jeannette</dc:creator>
  <dc:description/>
  <dc:language>en-US</dc:language>
  <cp:lastModifiedBy>Jeannette</cp:lastModifiedBy>
  <dcterms:modified xsi:type="dcterms:W3CDTF">2004-02-29T15:14:00Z</dcterms:modified>
  <cp:revision>2</cp:revision>
  <dc:subject/>
  <dc:title>Burgerboller med birkes</dc:title>
</cp:coreProperties>
</file>