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usødet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akao sammen med den græske yoghurt. Smag til med flydende SØD og mandelessens. Anrettes i en portionsskål og stilles koldt i ca. 1 time før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chokoladedesserten med fileter af en appels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7:00Z</dcterms:created>
  <dc:creator>Jeannette</dc:creator>
  <dc:description/>
  <dc:language>en-US</dc:language>
  <cp:lastModifiedBy>Jeannette</cp:lastModifiedBy>
  <dcterms:modified xsi:type="dcterms:W3CDTF">2004-01-02T04:25:00Z</dcterms:modified>
  <cp:revision>2</cp:revision>
  <dc:subject/>
  <dc:title>Chokolade dessert</dc:title>
</cp:coreProperties>
</file>