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entin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75 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æggeblomm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. 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0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æggehvi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. hakkede mand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-2 tsk. eddik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el og smør blandes sammen. Tilsæt æggeblommerne og fløden. Røres sammen, rulles med en kagerulle. Kagerne stikkes ud med et vinglas. Belægges med pyn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ør bagning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viderne piskes stive med sukker, tilsættes eddike og de hakkede mandler. Kagerne belægges med denne masse og bages ved 150° i ca. 8 minutt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8T07:50:00Z</dcterms:created>
  <dc:creator>Jeannette</dc:creator>
  <dc:description/>
  <dc:language>en-US</dc:language>
  <cp:lastModifiedBy>Jeannette</cp:lastModifiedBy>
  <dcterms:modified xsi:type="dcterms:W3CDTF">2004-02-09T22:50:00Z</dcterms:modified>
  <cp:revision>2</cp:revision>
  <dc:subject/>
  <dc:title>Ingenting</dc:title>
</cp:coreProperties>
</file>