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vriddergaardens krydd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Cremefraic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 og margarine. Tilsæt 1 æg af gangen. Mel, krydderrier og bagepulver blandes, og røres i. Cremefraichen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i en 1½L. bag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nederst i ovnen, i ca. 45-5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54:00Z</dcterms:created>
  <dc:creator>Jeannette</dc:creator>
  <dc:description/>
  <dc:language>en-US</dc:language>
  <cp:lastModifiedBy>Liselotte Wæhrens</cp:lastModifiedBy>
  <dcterms:modified xsi:type="dcterms:W3CDTF">2004-02-12T19:48:00Z</dcterms:modified>
  <cp:revision>2</cp:revision>
  <dc:subject/>
  <dc:title>Skovriddergaardens krydderkage</dc:title>
</cp:coreProperties>
</file>