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kage fra Th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værk med rugmel og honning har bare smagen. Derfor denne opskrift på en kage, som tillige er fedtfattig, luftig og langtidsholdba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 eller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rugmel eller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onningen smeltes i en gryde ved svag varme og afkøle lidt. Æg, ymer, krydderier og appelsinskal røres i. Mel og hjortetaksalt blandes godt og vendees i dejen. Dejen hældes i en smurt form på ca. 2 l. og bages ca. 1 timer ved 16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Kagen skæres i skiver og kan serveres med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02:00Z</dcterms:created>
  <dc:creator>Jeannette</dc:creator>
  <dc:description/>
  <dc:language>en-US</dc:language>
  <cp:lastModifiedBy>Liselotte Wæhrens</cp:lastModifiedBy>
  <dcterms:modified xsi:type="dcterms:W3CDTF">2005-03-23T07:36:00Z</dcterms:modified>
  <cp:revision>2</cp:revision>
  <dc:subject/>
  <dc:title>Honningkage fra Thy</dc:title>
</cp:coreProperties>
</file>