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strimler  M/ Wok - 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0 gr. Kalkunkød i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friskreven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psk.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wok - blanding  ( 750 gr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kødet i bouillon ca. 2 - 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ingefær og hvidløg og svits videre. Kom soja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 i og rist til grøntsagerne er sprød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evt. 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36:00Z</dcterms:created>
  <dc:creator>Jeannette</dc:creator>
  <dc:description/>
  <dc:language>en-US</dc:language>
  <cp:lastModifiedBy>Jeannette</cp:lastModifiedBy>
  <dcterms:modified xsi:type="dcterms:W3CDTF">2003-05-17T18:36:00Z</dcterms:modified>
  <cp:revision>1</cp:revision>
  <dc:subject/>
  <dc:title>Kalkunstrimler  M/ Wok - Blanding</dc:title>
</cp:coreProperties>
</file>