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00 g spinat (evt. frossen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dl mel</w:t>
      </w:r>
    </w:p>
    <w:p>
      <w:pPr>
        <w:pStyle w:val="Normal"/>
        <w:rPr/>
      </w:pPr>
      <w:r>
        <w:rPr/>
        <w:t>1/2 l 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00 g fe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agnepl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500 g jordskokker</w:t>
      </w:r>
    </w:p>
    <w:p>
      <w:pPr>
        <w:pStyle w:val="Normal"/>
        <w:rPr/>
      </w:pPr>
      <w:r>
        <w:rPr/>
        <w:t>2,5 dl cremefraiche 18%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1 tsk. gurkemej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oksekød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ødsauce:</w:t>
      </w:r>
    </w:p>
    <w:p>
      <w:pPr>
        <w:pStyle w:val="Normal"/>
        <w:rPr/>
      </w:pPr>
      <w:r>
        <w:rPr/>
        <w:t>Oksekødet svitses i olivenolie. Tilsæt hakket løg og grøn peber og steg endnu et par minutter. Karryen svitses med. Gulerødder rives groft og kommes i gryden</w:t>
      </w:r>
    </w:p>
    <w:p>
      <w:pPr>
        <w:pStyle w:val="Normal"/>
        <w:rPr/>
      </w:pPr>
      <w:r>
        <w:rPr/>
        <w:t>sam-men med spinaten. Dæk med vand og kog det sammen i ca. 20 min. Smag til med havsalt og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  <w:t>Smelt smørret ved lav varme i en gryde, drys melet i og rør godt, mens det samler sig. Rør mælken i lidt efter lidt, til saucen er jævn. Kog godt igennem</w:t>
      </w:r>
    </w:p>
    <w:p>
      <w:pPr>
        <w:pStyle w:val="Normal"/>
        <w:rPr/>
      </w:pPr>
      <w:r>
        <w:rPr/>
        <w:t>ved fortsat omrøring. Smag til med havsalt og friskkværnet peber. Læg lasagnen sammen lag-vis med fetaosten på et af lagene. Afslut med bechamel på et</w:t>
      </w:r>
    </w:p>
    <w:p>
      <w:pPr>
        <w:pStyle w:val="Normal"/>
        <w:rPr/>
      </w:pPr>
      <w:r>
        <w:rPr/>
        <w:t>lag af kødsauce. Bages ca. 40-45 min. ved 18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-/jordskoksalat:</w:t>
      </w:r>
    </w:p>
    <w:p>
      <w:pPr>
        <w:pStyle w:val="Normal"/>
        <w:rPr/>
      </w:pPr>
      <w:r>
        <w:rPr/>
        <w:t>Rør dressingen af cremefraiche, karry, gurkemeje, havsalt og friskkværnet peber. Fjern kærnehuset fra æbler-ne og skær dem i tynde skiver. Jordskokkerne</w:t>
      </w:r>
    </w:p>
    <w:p>
      <w:pPr>
        <w:pStyle w:val="Normal"/>
        <w:rPr/>
      </w:pPr>
      <w:r>
        <w:rPr/>
        <w:t>skrub-bes grundigt (eller skrælles, hvis det er nødvendigt) og skæres ligeledes i tynde skiver. Æbler og jordskokker vendes i dress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54:00Z</dcterms:created>
  <dc:creator>User</dc:creator>
  <dc:description/>
  <dc:language>en-US</dc:language>
  <cp:lastModifiedBy>User</cp:lastModifiedBy>
  <dcterms:modified xsi:type="dcterms:W3CDTF">2006-06-03T02:54:00Z</dcterms:modified>
  <cp:revision>1</cp:revision>
  <dc:subject/>
  <dc:title>Karrylasagne</dc:title>
</cp:coreProperties>
</file>