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år med sennep og brødkr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 stk. kyllingeov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spsk. Dijon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50 g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ene smøres med sennep og drysses med rasp, salt og peber. Steges i ovnen ved 180 grd. i ca. 25 minutter. Serveres med pasta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2:00Z</dcterms:created>
  <dc:creator>Jeannette</dc:creator>
  <dc:description/>
  <dc:language>en-US</dc:language>
  <cp:lastModifiedBy>Jeannette</cp:lastModifiedBy>
  <dcterms:modified xsi:type="dcterms:W3CDTF">2004-11-22T12:12:00Z</dcterms:modified>
  <cp:revision>1</cp:revision>
  <dc:subject/>
  <dc:title>Kyllingelår med sennep og brødkrummer</dc:title>
</cp:coreProperties>
</file>