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fond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nuste viol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flormelis og bland det med fløde og æggehvide, samt lidt knuste violblade, til det er ensartet. Tril det til små stænger og sæt en viol på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47:00Z</dcterms:created>
  <dc:creator>Jeannette</dc:creator>
  <dc:description/>
  <dc:language>en-US</dc:language>
  <cp:lastModifiedBy>Liselotte Wæhrens</cp:lastModifiedBy>
  <dcterms:modified xsi:type="dcterms:W3CDTF">2004-02-08T20:43:00Z</dcterms:modified>
  <cp:revision>2</cp:revision>
  <dc:subject/>
  <dc:title>Violfondant</dc:title>
</cp:coreProperties>
</file>