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Liselottes mors Vafler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2 æg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½ dl sukker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250 g mel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2 ss bagepulver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5 dl kærnemælk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75 g margarin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bages på vaffelhjern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6:36:00Z</dcterms:created>
  <dc:creator>Liselotte Wæhrens</dc:creator>
  <dc:description/>
  <dc:language>en-US</dc:language>
  <cp:lastModifiedBy>Liselotte Wæhrens</cp:lastModifiedBy>
  <dcterms:modified xsi:type="dcterms:W3CDTF">2005-03-27T16:40:00Z</dcterms:modified>
  <cp:revision>2</cp:revision>
  <dc:subject/>
  <dc:title>Liselottes mors Vafler</dc:title>
</cp:coreProperties>
</file>