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sis miso dress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kop ikke- pasteuriseret lys mis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abrikos olie ( eller en anden mild oli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op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Nama Shoyu (soya sov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rå æblecider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le ingredienser i en foodprocessor eller blender. Det giver en 1 kop og det holder sig i et par uger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iationer – Prøv at tilsætte noget af det følgen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hakket løg 1-2 fed hvidløg 1 tsk frisk ingefær ½ tsk appelsin skræl eller citron skræl lidt frisk kværnet peber Eller, prøv at erstat eddike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 eller appelsinsaft. Hvis du bruger en mørk miso kan du tilsætte en dad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1:57:00Z</dcterms:created>
  <dc:creator>Jeannette</dc:creator>
  <dc:description/>
  <dc:language>en-US</dc:language>
  <cp:lastModifiedBy>Jeannette</cp:lastModifiedBy>
  <dcterms:modified xsi:type="dcterms:W3CDTF">2005-08-18T19:58:00Z</dcterms:modified>
  <cp:revision>2</cp:revision>
  <dc:subject/>
  <dc:title>Basis miso dressing</dc:title>
</cp:coreProperties>
</file>