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gnacmarineret oksemørbra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 Børkop Vandmø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ELSIN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. 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vand og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Friskpresset appelsi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Appelsin, den revne ska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T OKSEMØRBR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00 g. Oksemørbrad, afpuds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Frisk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ogna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pelsinløg: Skær løgene i skiver og sauter dem et øjeblik i lidt vand og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løgskiverne af og kog dem i appelsinsaften til de er helt møre og væden godt indkogt - ca. ½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 og køl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cher den fint revne appelsinskal i lidt vand og hæld det f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ør serveringen hældes evt. overskydende væde fra løgene, og de blandes med appelsinsk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ineret oksemørbrad: Mørbraden smøres med alle krydderierne, der er rørt i sennepp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lægges på et stykke stanniol, og cognac dryppes over. Mørbraden indpakkes og marinerer i to døgn i køleskab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es af og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ørbraden nedfryses og skæres i meget tynde skiver - bedst på maskine ~ mens den endnu er fros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es med appelsin lø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n tør rosévin pass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27:00Z</dcterms:created>
  <dc:creator>Jeannette</dc:creator>
  <dc:description/>
  <dc:language>en-US</dc:language>
  <cp:lastModifiedBy>Bodil Thuesen</cp:lastModifiedBy>
  <dcterms:modified xsi:type="dcterms:W3CDTF">2003-08-05T13:21:00Z</dcterms:modified>
  <cp:revision>3</cp:revision>
  <dc:subject/>
  <dc:title>Cognacmarineret oksemørbrad </dc:title>
</cp:coreProperties>
</file>