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ndter persille (ca. 100 g)</w:t>
      </w:r>
    </w:p>
    <w:p>
      <w:pPr>
        <w:pStyle w:val="Normal"/>
        <w:rPr/>
      </w:pPr>
      <w:r>
        <w:rPr/>
        <w:t>1 kalkunbryst (ca. 5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bomulds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evt. 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00 g broccoli</w:t>
      </w:r>
    </w:p>
    <w:p>
      <w:pPr>
        <w:pStyle w:val="Normal"/>
        <w:rPr/>
      </w:pPr>
      <w:r>
        <w:rPr/>
        <w:t>200 g sukkerærter</w:t>
      </w:r>
    </w:p>
    <w:p>
      <w:pPr>
        <w:pStyle w:val="Normal"/>
        <w:rPr/>
      </w:pPr>
      <w:r>
        <w:rPr/>
        <w:t>320 g parboiled ris, en blanding af løse og vil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persillen i små kviste, skyl og tør dem godt. Læg kalkunbrystet på den "glatte" side og skær en lomme i den tykke del af kødet. Fyld lommen med persillekviste</w:t>
      </w:r>
    </w:p>
    <w:p>
      <w:pPr>
        <w:pStyle w:val="Normal"/>
        <w:rPr/>
      </w:pPr>
      <w:r>
        <w:rPr/>
        <w:t>og drys med salt og peber. Bind bomuldsgarn om kalkunbrystet 7-8 steder, så det holdes sammen til en lille 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live gyldent i en sauterpande. Brun kødet på alle sider (ca. 3 min. i alt). Drys med salt og peber. Tilsæt vand og steg kalkunbrystet ved svag</w:t>
      </w:r>
    </w:p>
    <w:p>
      <w:pPr>
        <w:pStyle w:val="Normal"/>
        <w:rPr/>
      </w:pPr>
      <w:r>
        <w:rPr/>
        <w:t>varme og under låg ca. ½ time - vend af og til. Tag stegen op og lad den hvile tildækket i ca. 10 min. Hæld Hvid MælkeSauce i sauterpanden med stegesky.</w:t>
      </w:r>
    </w:p>
    <w:p>
      <w:pPr>
        <w:pStyle w:val="Normal"/>
        <w:rPr/>
      </w:pPr>
      <w:r>
        <w:rPr/>
        <w:t>Bring saucen i kog og kog den ved svag varme og under omrøring i ca. 2 min. Jævn evt. sauc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stegen i skiver - fjern bomuldsgarnet efterhånden. Anret kødet på et fad sammen med grønsagerne. Kom sauce og ris i hver sin varme</w:t>
      </w:r>
    </w:p>
    <w:p>
      <w:pPr>
        <w:pStyle w:val="Normal"/>
        <w:rPr/>
      </w:pPr>
      <w:r>
        <w:rPr/>
        <w:t>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Er der kalkunbryst tilovers, så spis det koldt med et tilbehør af fx kartofler med GratineringsOst, se opskrift Karolines Køkken/7 side</w:t>
      </w:r>
    </w:p>
    <w:p>
      <w:pPr>
        <w:pStyle w:val="Normal"/>
        <w:rPr/>
      </w:pPr>
      <w:r>
        <w:rPr/>
        <w:t>28 - t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24:00Z</dcterms:created>
  <dc:creator>Jeannette</dc:creator>
  <dc:description/>
  <dc:language>en-US</dc:language>
  <cp:lastModifiedBy>Jeannette</cp:lastModifiedBy>
  <dcterms:modified xsi:type="dcterms:W3CDTF">2005-09-01T09:24:00Z</dcterms:modified>
  <cp:revision>1</cp:revision>
  <dc:subject/>
  <dc:title>Kalkunbryst med persille</dc:title>
</cp:coreProperties>
</file>