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elas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ksefiletter (u/skind)</w:t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1 stort rødløg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2 poser spinat</w:t>
      </w:r>
    </w:p>
    <w:p>
      <w:pPr>
        <w:pStyle w:val="Normal"/>
        <w:rPr/>
      </w:pPr>
      <w:r>
        <w:rPr/>
        <w:t>½ pk lasagneplader</w:t>
      </w:r>
    </w:p>
    <w:p>
      <w:pPr>
        <w:pStyle w:val="Normal"/>
        <w:rPr/>
      </w:pPr>
      <w:r>
        <w:rPr/>
        <w:t>1½ karton mornaysauce</w:t>
      </w:r>
    </w:p>
    <w:p>
      <w:pPr>
        <w:pStyle w:val="Normal"/>
        <w:rPr/>
      </w:pPr>
      <w:r>
        <w:rPr/>
        <w:t>½ spske olivenolie</w:t>
      </w:r>
    </w:p>
    <w:p>
      <w:pPr>
        <w:pStyle w:val="Normal"/>
        <w:rPr/>
      </w:pPr>
      <w:r>
        <w:rPr/>
        <w:t>topping-ost (vælg selv, jeg bruger gerne cheddar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, squash og porrer og skiv gulerødderne tyndt</w:t>
      </w:r>
    </w:p>
    <w:p>
      <w:pPr>
        <w:pStyle w:val="Normal"/>
        <w:rPr/>
      </w:pPr>
      <w:r>
        <w:rPr/>
        <w:t>spinaten skylles og drænes, og drænes, og dræn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/del laksefiletterne i sm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porrer og squash svitses i olien på panden og efter 3-4 minutter tilsættes laksen sam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tå i 4-5 minutter ved høj va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ovnfast fad kommes nu skiftevis et lag grøntsager, et lag spinat, en omgang mornay sauce og et lag lasagneplader - afhængig af hvor vild man er med</w:t>
      </w:r>
    </w:p>
    <w:p>
      <w:pPr>
        <w:pStyle w:val="Normal"/>
        <w:rPr/>
      </w:pPr>
      <w:r>
        <w:rPr/>
        <w:t>tomater kan man flerdoble mængden, men de indgår her som et lag for sig selv (jeg lægger mit ene lag midterst i lasagnen)</w:t>
      </w:r>
    </w:p>
    <w:p>
      <w:pPr>
        <w:pStyle w:val="Normal"/>
        <w:rPr/>
      </w:pPr>
      <w:r>
        <w:rPr/>
        <w:t>spinat og grønt mister ca 40% fylde ved stegning/dræning, så vær lidt nærig pr lag eller brug mere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slut byggeriet med et godt lag ost og kom lasagnen i en forvarmet ovn i 35-40 min ved godt 20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anset hvor meget man dræner sin spinat inden lagdelingen vil den give en del væske til lasagnen, så lad den lige stå 4-5 minutter efter den er kommet ud</w:t>
      </w:r>
    </w:p>
    <w:p>
      <w:pPr>
        <w:pStyle w:val="Normal"/>
        <w:rPr/>
      </w:pPr>
      <w:r>
        <w:rPr/>
        <w:t>af ovnen; så kan den nå at sætte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55:00Z</dcterms:created>
  <dc:creator>Jeannette</dc:creator>
  <dc:description/>
  <dc:language>en-US</dc:language>
  <cp:lastModifiedBy>Jeannette</cp:lastModifiedBy>
  <dcterms:modified xsi:type="dcterms:W3CDTF">2005-05-19T01:56:00Z</dcterms:modified>
  <cp:revision>1</cp:revision>
  <dc:subject/>
  <dc:title>lakselasagne</dc:title>
</cp:coreProperties>
</file>