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Kokos muffins 3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0 stk.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argarine og sukker smidigt og ensartet. Rør æggene i ét ad gangen. Bland mel og kokosmel og vend det i. Fyld dejen i muffinsfo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15 min. ved 175° på næstnederste ovnribb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2:07:00Z</dcterms:created>
  <dc:creator>Jeannette</dc:creator>
  <dc:description/>
  <dc:language>en-US</dc:language>
  <cp:lastModifiedBy>Liselotte Wæhrens</cp:lastModifiedBy>
  <dcterms:modified xsi:type="dcterms:W3CDTF">2005-03-23T12:03:00Z</dcterms:modified>
  <cp:revision>2</cp:revision>
  <dc:subject/>
  <dc:title>Kokos muffins 3</dc:title>
</cp:coreProperties>
</file>