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Acapulco dream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cl. Ro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l. Lime jui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cl. Cointreau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gehvi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ukkerlage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RNITU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Appelsinskiv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Mynteblade, frisk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ternin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 O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nsk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ystes kraftigt, serveres i højt glas med isterning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es op med Dansk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17:00Z</dcterms:created>
  <dc:creator>Jeannette</dc:creator>
  <dc:description/>
  <dc:language>en-US</dc:language>
  <cp:lastModifiedBy>Bodil Thuesen</cp:lastModifiedBy>
  <dcterms:modified xsi:type="dcterms:W3CDTF">2003-08-05T05:51:00Z</dcterms:modified>
  <cp:revision>3</cp:revision>
  <dc:subject/>
  <dc:title>Acapulco dream</dc:title>
</cp:coreProperties>
</file>