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 tørgær (12 gra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-1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grøn chili ELLER 1-2 friske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nsling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evet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og mælk varmes op til 4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, salt og halvdelen af hvedemelet blandes i, og ælt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hili og det meste af melet, idet der dog gemmes 1 dl. mel til formning af brø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i 30-40 min.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20 boller, og lad dem efterhæve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pensles med æg, og osten strø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50 grader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14:00Z</dcterms:created>
  <dc:creator>Jeannette</dc:creator>
  <dc:description/>
  <dc:language>en-US</dc:language>
  <cp:lastModifiedBy>Liselotte Wæhrens</cp:lastModifiedBy>
  <dcterms:modified xsi:type="dcterms:W3CDTF">2003-10-09T10:14:00Z</dcterms:modified>
  <cp:revision>2</cp:revision>
  <dc:subject/>
  <dc:title>Chilibrød</dc:title>
</cp:coreProperties>
</file>