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entrif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fryse-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syltede figner (ca. 4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6 spsk lys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igner, makroner og portvin i 2-3 portionsglas. Pisk fløden til skum og kom en top på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30:00Z</dcterms:created>
  <dc:creator>Jeannette</dc:creator>
  <dc:description/>
  <dc:language>en-US</dc:language>
  <cp:lastModifiedBy>Liselotte Wæhrens</cp:lastModifiedBy>
  <dcterms:modified xsi:type="dcterms:W3CDTF">2005-04-02T13:58:00Z</dcterms:modified>
  <cp:revision>2</cp:revision>
  <dc:subject/>
  <dc:title>Figentrifli</dc:title>
</cp:coreProperties>
</file>