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A nice Indian pudd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5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1½ t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skefulde fint indiansk mel (majsme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der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opvarmes til kogepunktet tillige med 7 skefulde fint indiansk mel (majsmel). Det røres godt sammen og stilles til afkøling. Derefter tilsættes æ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, smør, krydderi og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09:00Z</dcterms:created>
  <dc:creator>Jeannette</dc:creator>
  <dc:description/>
  <dc:language>en-US</dc:language>
  <cp:lastModifiedBy>Liselotte Wæhrens</cp:lastModifiedBy>
  <dcterms:modified xsi:type="dcterms:W3CDTF">2005-03-26T17:09:00Z</dcterms:modified>
  <cp:revision>2</cp:revision>
  <dc:subject/>
  <dc:title>A nice Indian pudding</dc:title>
</cp:coreProperties>
</file>