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soufflè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g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kagecreme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ød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uff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Mælk og fløde bringes til kogepunktet med vanilje. Æggeblommer, Maizena, kagecreme og sukker piskes sammen og lidt af den varme mælkeblanding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Æggemassen kommes i gryden med mælkeblandingen. Cremen koges op og simrer i ca. 2 minutter under omrøring.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 i Madeira: Sukker karamelliseres og tilsættes Madeira og svesker. Koger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ufflè: 4 ovnfaste portionsforme pensles med smeltet smør og drysses med sukker. Vær meget omhyggeligt med smøre formene, for at få soufflèen til at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artet. Cremen piskes lind og blandes med finthakkede Madeirasvesker og lidt af karamelsaucen fra sveskerne. Pisk hviderne stive og vend dem i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dejskraber, til massen er godt blandet. Massen kommes forsigtigt i de smurte portionsforme. Fyld formene op til ca. ½ cm. fra kanten. Bages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et ovn ved 200 grader i ca. 12 minutter. Drysses med flormelis og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2:00Z</dcterms:created>
  <dc:creator>Jeannette</dc:creator>
  <dc:description/>
  <dc:language>en-US</dc:language>
  <cp:lastModifiedBy>Jeannette</cp:lastModifiedBy>
  <dcterms:modified xsi:type="dcterms:W3CDTF">2005-04-10T19:38:00Z</dcterms:modified>
  <cp:revision>2</cp:revision>
  <dc:subject/>
  <dc:title>Sveskesoufflè</dc:title>
</cp:coreProperties>
</file>