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courgettebloms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courgetteblomster, evt. med lille courgette hæftet ved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00g ricotta os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½ potte basiliku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½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peb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røstolen i blomsten uden at ødelægge kronbladene. Bland ricotta med finthakket basilikum, knust hvidløg, sammenpisket æg, rasp, salt og peber og</w:t>
      </w:r>
    </w:p>
    <w:p>
      <w:pPr>
        <w:pStyle w:val="Normal"/>
        <w:rPr/>
      </w:pPr>
      <w:r>
        <w:rPr/>
        <w:t>kom dette fyld i hver blomst. Fold yderkanten sammen så blomsten er lukket. Læg dem i et ovnfast fad og pensl med olie. Stil i ovnen ved 180 grader i 10</w:t>
      </w:r>
    </w:p>
    <w:p>
      <w:pPr>
        <w:pStyle w:val="Normal"/>
        <w:rPr/>
      </w:pPr>
      <w:r>
        <w:rPr/>
        <w:t>minutter og læg så forsigtigt sølvpapir over. Bag videre i nok 10 minutter til fyldet er fast. Spises med citron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6:00Z</dcterms:created>
  <dc:creator>Jeannette</dc:creator>
  <dc:description/>
  <dc:language>en-US</dc:language>
  <cp:lastModifiedBy>Jeannette</cp:lastModifiedBy>
  <dcterms:modified xsi:type="dcterms:W3CDTF">2004-03-23T10:56:00Z</dcterms:modified>
  <cp:revision>1</cp:revision>
  <dc:subject/>
  <dc:title>Farseret courgetteblomster</dc:title>
</cp:coreProperties>
</file>