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med porre og basilikum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1/2 kg kartofl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 friske Tomater</w:t>
      </w:r>
    </w:p>
    <w:p>
      <w:pPr>
        <w:pStyle w:val="Normal"/>
        <w:rPr/>
      </w:pPr>
      <w:r>
        <w:rPr/>
        <w:t>2 bouillonterninger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1 spsk tørret Basilikum eller 1 potte fris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små stykker med tomater, porre og hvidløg. Lægges i en gryde med 2 l. vand og bouillonterninger. Koges mørt, 40-45 min.</w:t>
      </w:r>
    </w:p>
    <w:p>
      <w:pPr>
        <w:pStyle w:val="Normal"/>
        <w:rPr/>
      </w:pPr>
      <w:r>
        <w:rPr/>
        <w:t>under låg. Det blendes så godt igennem, så alt er "moset helt ud". Kommes i en gryde og blandes med piskefløden. Dette koges nu langsomt i 10-15 min. Husk</w:t>
      </w:r>
    </w:p>
    <w:p>
      <w:pPr>
        <w:pStyle w:val="Normal"/>
        <w:rPr/>
      </w:pPr>
      <w:r>
        <w:rPr/>
        <w:t>at røre i gryden - Det brænder let på! Smages til med salt, friskkværnet peber og basilikum, og koges igennem. Hvis man har friskt basilikum, plukkes bladene</w:t>
      </w:r>
    </w:p>
    <w:p>
      <w:pPr>
        <w:pStyle w:val="Normal"/>
        <w:rPr/>
      </w:pPr>
      <w:r>
        <w:rPr/>
        <w:t>fra og lægges i suppekopperne. Suppen skal være kraftig i 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pas på! Det er en meget mættende suppe, så bruges den til forret, skal hovedretten være le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3:00Z</dcterms:created>
  <dc:creator>Jeannette</dc:creator>
  <dc:description/>
  <dc:language>en-US</dc:language>
  <cp:lastModifiedBy>Jeannette</cp:lastModifiedBy>
  <dcterms:modified xsi:type="dcterms:W3CDTF">2004-04-04T18:23:00Z</dcterms:modified>
  <cp:revision>1</cp:revision>
  <dc:subject/>
  <dc:title>Kartoffelsuppe med porre og basilikum</dc:title>
</cp:coreProperties>
</file>