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SOTTO AL CURR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50 g. r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tore løg, hakke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bouillon terning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½ tsk. karry pulver (stærk / medium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parmesan ost, rev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nd koges med bouillon terninger og holdes varm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en gryde på ca. 2 l. svits hakket løg med olie og karry pulver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 ca. 5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s og varmt vand tilsættes lidt af gangen under god omrør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refter koges over svag varme i 40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delig tilsættes piskefløde og halvdelen af den revne parmesan o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sten af osten sprinkles på retten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1:50:00Z</dcterms:created>
  <dc:creator>Jeannette</dc:creator>
  <dc:description/>
  <dc:language>en-US</dc:language>
  <cp:lastModifiedBy>Bodil Thuesen</cp:lastModifiedBy>
  <dcterms:modified xsi:type="dcterms:W3CDTF">2003-09-02T11:44:00Z</dcterms:modified>
  <cp:revision>5</cp:revision>
  <dc:subject/>
  <dc:title>RISOTTO AL CUR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985506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9 er redigeret</vt:lpwstr>
  </property>
</Properties>
</file>