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kugler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kageres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sammen og stilles koldt i ca. 1 time. Trilles til kugler, der trilles i krym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ester er bl.a. wienerbrød og tørkager. Men altid uden creme. Cremen gør romkuglerne sure og det er også af hensyn til bakteri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56:00Z</dcterms:created>
  <dc:creator>Jeannette</dc:creator>
  <dc:description/>
  <dc:language>en-US</dc:language>
  <cp:lastModifiedBy>Jeannette</cp:lastModifiedBy>
  <dcterms:modified xsi:type="dcterms:W3CDTF">2004-02-08T20:19:00Z</dcterms:modified>
  <cp:revision>2</cp:revision>
  <dc:subject/>
  <dc:title>Romkugler 1</dc:title>
</cp:coreProperties>
</file>