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yrlig og sød desser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rligt og s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poner dine gæster til mortensaften, og server denne delikate vinterdessert. Du skal bruge 1 syrligt æble pr. person, smør, brun farin, kanelsukker og hakkede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og fjern kernehuset, så der er hul igennem æblet. Stil æblerne i et ovnfast fad. Lav en blanding af smør og brun farin, og fyld den i hu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godt med kanelsukker og hakkede hasselnødder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ca. 30 minutter i ovnen ved 180-200 grader, afhængigt af æblernes størrelse og fast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1:59:00Z</dcterms:created>
  <dc:creator>Jeannette</dc:creator>
  <dc:description/>
  <dc:language>en-US</dc:language>
  <cp:lastModifiedBy>Liselotte Wæhrens</cp:lastModifiedBy>
  <dcterms:modified xsi:type="dcterms:W3CDTF">2004-02-07T21:13:00Z</dcterms:modified>
  <cp:revision>2</cp:revision>
  <dc:subject/>
  <dc:title>syrlig og sød dessert </dc:title>
</cp:coreProperties>
</file>