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æger yoghurt (180 m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kårne rugkæ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og vand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øvrige ingredienser tilsættes, og dejen æltes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r lunt sted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es ned og formes til et brød, som lægges i en smurt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kes med en gaffel og pensles med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1 time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får den bedste konsistens og smag, hvis de står et døgn efter bagningen, helst indpakket i et viske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08:00Z</dcterms:created>
  <dc:creator>Jeannette</dc:creator>
  <dc:description/>
  <dc:language>en-US</dc:language>
  <cp:lastModifiedBy>Liselotte Wæhrens</cp:lastModifiedBy>
  <dcterms:modified xsi:type="dcterms:W3CDTF">2004-03-17T06:37:00Z</dcterms:modified>
  <cp:revision>2</cp:revision>
  <dc:subject/>
  <dc:title>Kærnebrød</dc:title>
</cp:coreProperties>
</file>