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gratin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at lave, og smager godt til at slags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5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5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, og skær dem i tynde skiver. Skær løg og hvidløg i små tern. Bland tingene sammen med lidt salt og peber. Anbring det i et smurt ovnfast</w:t>
      </w:r>
    </w:p>
    <w:p>
      <w:pPr>
        <w:pStyle w:val="Normal"/>
        <w:rPr/>
      </w:pPr>
      <w:r>
        <w:rPr/>
        <w:t>fad. Hæld fløde over, så det dækker kartoflerne. Anbringes i forvarmet ovn (200 grader) i 45 til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Retten kan serveres med flute og grøn salat. Desuden passer den til alt slags svine- og oks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2:00Z</dcterms:created>
  <dc:creator>Jeannette</dc:creator>
  <dc:description/>
  <dc:language>en-US</dc:language>
  <cp:lastModifiedBy>Jeannette</cp:lastModifiedBy>
  <dcterms:modified xsi:type="dcterms:W3CDTF">2004-04-04T14:32:00Z</dcterms:modified>
  <cp:revision>1</cp:revision>
  <dc:subject/>
  <dc:title>Kartoffelgratin 2</dc:title>
</cp:coreProperties>
</file>