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age tjekk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blani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Jyttemel fra Irma (Glutenfri melbland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mel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7 spsk sødmælk (økomæl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irsebær (Morel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laves i en blender. Smør &amp; sukker blendes i blenderen. Blend æggeblommerne i én ad gangen og herefter skiftevis mælk og mel blandet med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meget stive (det kræver tørre redskaber), og bland dem forsigtigt i dejen. Dejen fordeles i en smurt form (f.eks. fransk stor tærtefor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kirsebær tørres tørre, spredes over dejen og kagen sættes omgående i en forvarmet ovn (180 C) med varm luft i ca. 20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rys event. med lidt flormelis og server kagen, medens den stadig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æk kagen me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8:00Z</dcterms:created>
  <dc:creator>Jeannette</dc:creator>
  <dc:description/>
  <dc:language>en-US</dc:language>
  <cp:lastModifiedBy>Liselotte Wæhrens</cp:lastModifiedBy>
  <dcterms:modified xsi:type="dcterms:W3CDTF">2005-03-23T11:49:00Z</dcterms:modified>
  <cp:revision>2</cp:revision>
  <dc:subject/>
  <dc:title>Kirsebærkage tjekkisk</dc:title>
</cp:coreProperties>
</file>