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essies tropiske supp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 mango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ft og skræl fra to lime (økologiske ellers kun saft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medium hot chili uden kern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avocado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passionsfrugt uden ska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appelsin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  </w:t>
      </w:r>
    </w:p>
    <w:p>
      <w:pPr>
        <w:pStyle w:val="Normal"/>
        <w:rPr/>
      </w:pPr>
      <w:r>
        <w:rPr/>
        <w:t>saften af 10 stilke koriand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aftige dadl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/2 rø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1 mango, passionsfrugten, chili, dadler, limejuice, -skræl og appelsinjuice i blenderen og blend til det er glat. Lad smagen 'sætte sig' i en halv til</w:t>
      </w:r>
    </w:p>
    <w:p>
      <w:pPr>
        <w:pStyle w:val="Normal"/>
        <w:rPr/>
      </w:pPr>
      <w:r>
        <w:rPr/>
        <w:t>en hel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dernæst suppen for at fjerne kerner fra passionsfrugten og andre dele, der ikke er blevet blendet 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den tiloverblevne mango og avocadoen i tern og finhak løget og korianderen. Put alting i serveringsskåle og pynt evt med et par korianderblade, du</w:t>
      </w:r>
    </w:p>
    <w:p>
      <w:pPr>
        <w:pStyle w:val="Normal"/>
        <w:rPr/>
      </w:pPr>
      <w:r>
        <w:rPr/>
        <w:t>har gem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2:28:00Z</dcterms:created>
  <dc:creator>Jeannette</dc:creator>
  <dc:description/>
  <dc:language>en-US</dc:language>
  <cp:lastModifiedBy>Jeannette</cp:lastModifiedBy>
  <dcterms:modified xsi:type="dcterms:W3CDTF">2005-03-25T02:29:00Z</dcterms:modified>
  <cp:revision>1</cp:revision>
  <dc:subject/>
  <dc:title>Jessies tropiske suppe</dc:title>
</cp:coreProperties>
</file>