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ugatbloms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del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ku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nougaten ret fint med en skarp kniv og ælt den med marcipa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il marcipanen i en pølse og skær den i 15 stykker. Rul hvert stykke til en kugle og tryk dem lidt til med fingrene forov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yp dem i smeltet chokolade og pynt med mandelflager og sukkerkug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27:00Z</dcterms:created>
  <dc:creator>Jeannette</dc:creator>
  <dc:description/>
  <dc:language>en-US</dc:language>
  <cp:lastModifiedBy>Jeannette</cp:lastModifiedBy>
  <dcterms:modified xsi:type="dcterms:W3CDTF">2004-02-08T18:30:00Z</dcterms:modified>
  <cp:revision>2</cp:revision>
  <dc:subject/>
  <dc:title>Nougatblomster</dc:title>
</cp:coreProperties>
</file>