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gurkekanape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al de bruge en lille anretning, så prøv disse kanapeer. Skær en salatagurk i skiver og del skiverne i halve. Læg dem som stjerner på portionstallerkener.</w:t>
      </w:r>
    </w:p>
    <w:p>
      <w:pPr>
        <w:pStyle w:val="Normal"/>
        <w:rPr/>
      </w:pPr>
      <w:r>
        <w:rPr/>
        <w:t>Kom en lille portion salt-peber- og citrontilsmagt creme fraiche på og kom henholdsvis kaviar, rejer og lakse- eller skinkestrimler på. Kom en dusk grønt</w:t>
      </w:r>
    </w:p>
    <w:p>
      <w:pPr>
        <w:pStyle w:val="Normal"/>
        <w:rPr/>
      </w:pPr>
      <w:r>
        <w:rPr/>
        <w:t>på toppen og server straks ef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0:23:00Z</dcterms:created>
  <dc:creator>Jeannette</dc:creator>
  <dc:description/>
  <dc:language>en-US</dc:language>
  <cp:lastModifiedBy>Jeannette</cp:lastModifiedBy>
  <dcterms:modified xsi:type="dcterms:W3CDTF">2004-03-14T20:23:00Z</dcterms:modified>
  <cp:revision>1</cp:revision>
  <dc:subject/>
  <dc:title>Agurkekanapeer</dc:title>
</cp:coreProperties>
</file>