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pærer med karamel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ast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0 g sukker (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kiver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, ingefær og sukker i kog. Lad det koge under låg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pærerne, men lad stilken sid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pærerne i kogelage og lad dem koge ved svag varme, til de er næsten møre. Der skal stadig være lidt modstand, når der stikkes i dem De må ikke bl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bløde. Lad dem køle af i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en tykbundet gryde. Lad det koge op og skum godt. Pisk hele tiden. Sauce må ikke koge for længe, så bliver den for tyk, nå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. Tag gryden fra varmen og pisk i saucen, til den er kølet af. Server saucen til pær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tips: Et glas god tawny port vil være en god ledsager til ingefærpær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9:00Z</dcterms:created>
  <dc:creator>Jeannette</dc:creator>
  <dc:description/>
  <dc:language>en-US</dc:language>
  <cp:lastModifiedBy>Liselotte Wæhrens</cp:lastModifiedBy>
  <dcterms:modified xsi:type="dcterms:W3CDTF">2004-02-07T17:53:00Z</dcterms:modified>
  <cp:revision>2</cp:revision>
  <dc:subject/>
  <dc:title>Ingefærpærer med karamelsauce</dc:title>
</cp:coreProperties>
</file>