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forårsur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bryst, ca. 1 k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urter</w:t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12 små, nye gulerødder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1 dl løvstikke eller bredblad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kalkunbrystet med knust hvidløg og karry, og brun den i olie i en stor gryde. Hæld bouillon ved, og lad kødet simre ved svag varme i ca. 30 min. under</w:t>
      </w:r>
    </w:p>
    <w:p>
      <w:pPr>
        <w:pStyle w:val="Normal"/>
        <w:rPr/>
      </w:pPr>
      <w:r>
        <w:rPr/>
        <w:t>låg. Vend kødet, når det har stegt ca. halvdelen af tiden. Tilsæt kartofler og bouillon og lad simre ca. 10 min. Tag kødet op, og lad det hvile. Tilsæt</w:t>
      </w:r>
    </w:p>
    <w:p>
      <w:pPr>
        <w:pStyle w:val="Normal"/>
        <w:rPr/>
      </w:pPr>
      <w:r>
        <w:rPr/>
        <w:t>gulerødder, spidskål, der er skåret i kvarte og finhakket løvstikke eller bredbladet persille. Læg låg på, og lad retten simre endnu 5-10 min., til grønsagerne</w:t>
      </w:r>
    </w:p>
    <w:p>
      <w:pPr>
        <w:pStyle w:val="Normal"/>
        <w:rPr/>
      </w:pPr>
      <w:r>
        <w:rPr/>
        <w:t>er møre. Smag sovsen til med salt, peber og lidt honning. Skær kødet i skiver og servér med forårsurter og 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6:00Z</dcterms:created>
  <dc:creator>User</dc:creator>
  <dc:description/>
  <dc:language>en-US</dc:language>
  <cp:lastModifiedBy>User</cp:lastModifiedBy>
  <dcterms:modified xsi:type="dcterms:W3CDTF">2006-05-13T02:56:00Z</dcterms:modified>
  <cp:revision>1</cp:revision>
  <dc:subject/>
  <dc:title>Kalkunbryst med forårsurter</dc:title>
</cp:coreProperties>
</file>