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Kiwisorbe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¾ liter.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6 kiwi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sukkerl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kiwierne, og blend dem med lidt sukkerl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pureen med resten af lagen, og frys den under jævnlig omrø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45:00Z</dcterms:created>
  <dc:creator>Jeannette</dc:creator>
  <dc:description/>
  <dc:language>en-US</dc:language>
  <cp:lastModifiedBy>Liselotte Wæhrens</cp:lastModifiedBy>
  <dcterms:modified xsi:type="dcterms:W3CDTF">2004-02-14T12:52:00Z</dcterms:modified>
  <cp:revision>2</cp:revision>
  <dc:subject/>
  <dc:title>Kiwisorbet</dc:title>
</cp:coreProperties>
</file>