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arm pastasalat med auberg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. Tilberedningstid: 40 min., heraf arbejdstid: 2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stk auberg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psk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tsk hav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tsk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pose frisk Legro 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0 g mozzarella 30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røget skin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pastaskru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ver tomaterne og skrab kernerne ud. Skær tomatkødet i strim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auberginen i skiver og skær dem i strimler. Steg auberginestrimlerne i 3-4 min. i olie på en varm pa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tomaterne, varm dem igennem og drys grøntsagerne med lidt salt, peber og basilik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mozarellaosten i terninger og skinken i strim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pastaen som anvist på po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pastaen i en skål og bland den med de øvrige ingrediens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8:37:00Z</dcterms:created>
  <dc:creator>User</dc:creator>
  <dc:description/>
  <dc:language>en-US</dc:language>
  <cp:lastModifiedBy>User</cp:lastModifiedBy>
  <dcterms:modified xsi:type="dcterms:W3CDTF">2006-06-01T08:37:00Z</dcterms:modified>
  <cp:revision>1</cp:revision>
  <dc:subject/>
  <dc:title>Varm pastasalat med auberginer</dc:title>
</cp:coreProperties>
</file>