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jomfru hummerhaler i rispapir på basilikumtom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omfru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må stykker rispa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modn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balsamico eller anden mild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erne pilles ud af de rå jomfruhummer og krydres let med salt og friskkværnet peber. Rispapiret blødgøres ved at dyppe dem et kort øjeblik i varmt vand,</w:t>
      </w:r>
    </w:p>
    <w:p>
      <w:pPr>
        <w:pStyle w:val="Normal"/>
        <w:rPr/>
      </w:pPr>
      <w:r>
        <w:rPr/>
        <w:t>og de lægges tæt omkring hummerhalerne, tomaterne skæres i ikke for tynde skiver og der presses hvidløg over dem. Hummerhalerne steges hurtigt gyldne på</w:t>
      </w:r>
    </w:p>
    <w:p>
      <w:pPr>
        <w:pStyle w:val="Normal"/>
        <w:rPr/>
      </w:pPr>
      <w:r>
        <w:rPr/>
        <w:t>en hed pande i 1 spsk af olien Tages op og holdes varme. Tomaterne lunes hurtigt på samme pande og lægges på varme tallerkner. Der klippes lidt frisk basilikum</w:t>
      </w:r>
    </w:p>
    <w:p>
      <w:pPr>
        <w:pStyle w:val="Normal"/>
        <w:rPr/>
      </w:pPr>
      <w:r>
        <w:rPr/>
        <w:t>over. Resten af olien piskes med balsimico og hældes over tomaterne Hummerhalerne kommes på og det pyntes med hele basilikum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3:00Z</dcterms:created>
  <dc:creator>Jeannette</dc:creator>
  <dc:description/>
  <dc:language>en-US</dc:language>
  <cp:lastModifiedBy>Jeannette</cp:lastModifiedBy>
  <dcterms:modified xsi:type="dcterms:W3CDTF">2004-08-18T10:23:00Z</dcterms:modified>
  <cp:revision>1</cp:revision>
  <dc:subject/>
  <dc:title>Stegte jomfru hummerhaler i rispapir på basilikumtomat</dc:title>
</cp:coreProperties>
</file>