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ter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500 g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hakk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mælk eller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 istandgjorte/ituskårne svampe sammen med finthakket løg i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t af varmen og vend de hakkede krydderurte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sammen med mel og pisk mælk/flø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vampene med æggemassen, smag til med salt og peber og hæld det i en smurt postej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terrinen ved 175 grader i ca. 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44:00Z</dcterms:created>
  <dc:creator>User</dc:creator>
  <dc:description/>
  <dc:language>en-US</dc:language>
  <cp:lastModifiedBy>User</cp:lastModifiedBy>
  <dcterms:modified xsi:type="dcterms:W3CDTF">2006-06-03T09:57:00Z</dcterms:modified>
  <cp:revision>2</cp:revision>
  <dc:subject/>
  <dc:title>Svampeterrin</dc:title>
</cp:coreProperties>
</file>