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 xml:space="preserve">choko guf 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ede peanut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ækkede saltkrin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den hvide chokolade i mikroovnen til det er blødt, den må ikke være flydende. Tilsæt saltede peanuts og knækkede saltkringler. Massen sættes til tør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pergamentpapir med to teskeer i små klat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5:30:00Z</dcterms:created>
  <dc:creator>Jeannette</dc:creator>
  <dc:description/>
  <dc:language>en-US</dc:language>
  <cp:lastModifiedBy>Jeannette</cp:lastModifiedBy>
  <dcterms:modified xsi:type="dcterms:W3CDTF">2004-02-08T13:46:00Z</dcterms:modified>
  <cp:revision>2</cp:revision>
  <dc:subject/>
  <dc:title>choko guf </dc:title>
</cp:coreProperties>
</file>