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ye sandwi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ndwich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efter lyst, æggesalt, skinkesalt, leverpostej o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pakkes i folie natten over så skorpen bliver blød.</w:t>
      </w:r>
    </w:p>
    <w:p>
      <w:pPr>
        <w:pStyle w:val="Normal"/>
        <w:rPr/>
      </w:pPr>
      <w:r>
        <w:rPr/>
        <w:t>Det skæres i skiver på langs, og skiverne smøres med fyldet. Brødskiverne rulles sammen på langs eller tværs, alt efter hvor store sandwicher man ønsker.</w:t>
      </w:r>
    </w:p>
    <w:p>
      <w:pPr>
        <w:pStyle w:val="Normal"/>
        <w:rPr/>
      </w:pPr>
      <w:r>
        <w:rPr/>
        <w:t>Rullerne pakkes i folie og lægges i køleskabet 12-20 timer. De skæres i skiver og serveres på fade med en stribe af hver slags ved siden af hin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1:00Z</dcterms:created>
  <dc:creator>Jeannette</dc:creator>
  <dc:description/>
  <dc:language>en-US</dc:language>
  <cp:lastModifiedBy>Jeannette</cp:lastModifiedBy>
  <dcterms:modified xsi:type="dcterms:W3CDTF">2004-01-31T01:51:00Z</dcterms:modified>
  <cp:revision>1</cp:revision>
  <dc:subject/>
  <dc:title>Nye sandwicher</dc:title>
</cp:coreProperties>
</file>