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alienske gulerødder med hvidløg, </w:t>
      </w:r>
    </w:p>
    <w:p>
      <w:pPr>
        <w:pStyle w:val="Normal"/>
        <w:rPr/>
      </w:pPr>
      <w:r>
        <w:rPr/>
        <w:t>rosmarin og persille</w:t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ilke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ne skrælles og skæres i bjælker på ca. 115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og de rensede fed hvidløg kommes ved, svitses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marin og gulerødder kommes i og dampes/svitses færdig under låg. Gulerødderne skal tilberedes i sin egen væde. De bør vendes af og til. De er færdige</w:t>
      </w:r>
    </w:p>
    <w:p>
      <w:pPr>
        <w:pStyle w:val="Normal"/>
        <w:rPr/>
      </w:pPr>
      <w:r>
        <w:rPr/>
        <w:t>efter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n skylles og hakkes fint. Drysses over gulerødderne før serveringen, krydres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alle fjerkræ, fisk og kød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03:00Z</dcterms:created>
  <dc:creator>Jeannette</dc:creator>
  <dc:description/>
  <dc:language>en-US</dc:language>
  <cp:lastModifiedBy>Jeannette</cp:lastModifiedBy>
  <dcterms:modified xsi:type="dcterms:W3CDTF">2004-04-02T16:04:00Z</dcterms:modified>
  <cp:revision>1</cp:revision>
  <dc:subject/>
  <dc:title>Italienske gulerødder med hvidløg, </dc:title>
</cp:coreProperties>
</file>