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litikens oste pandek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Reven o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2/3 dl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 til ba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l, salt og æggeblommer røres til en jævning med mælken. Osten tilsættes, æggehviderne piskes stive og blandes til sidst i dej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anden varmes med lidt smør, og dejen kommes på panden, enten som små pandekager af størrelse som spejlæg, eller store pandekager. De bages lys gyldne på begge sid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ises varme, eventuelt med reven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16:00Z</dcterms:created>
  <dc:creator>Jeannette</dc:creator>
  <dc:description/>
  <dc:language>en-US</dc:language>
  <cp:lastModifiedBy>Bodil Thuesen</cp:lastModifiedBy>
  <dcterms:modified xsi:type="dcterms:W3CDTF">2003-09-01T13:25:00Z</dcterms:modified>
  <cp:revision>3</cp:revision>
  <dc:subject/>
  <dc:title>Politikens ostepandek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043527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5 er redigeret.</vt:lpwstr>
  </property>
</Properties>
</file>