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tærte med vanill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0 g mø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rans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ld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uldres i melet, tilsæt sukker og æggeblomme, hviler i køleskab mindst 1 time. Mørdejen rulles ud, kanten sprøjtes med kransekagemasse, bages i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vnen ca. 10 min. ved 170°. Forskellige slags frugter skæres i skiver og fordeles i et pænt mønster på tærtebunden. Abrikosen moses gennem en sigte og koges blank, pensles over frugt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33:00Z</dcterms:created>
  <dc:creator>Jeannette</dc:creator>
  <dc:description/>
  <dc:language>en-US</dc:language>
  <cp:lastModifiedBy>Jeannette</cp:lastModifiedBy>
  <dcterms:modified xsi:type="dcterms:W3CDTF">2005-03-17T11:19:00Z</dcterms:modified>
  <cp:revision>2</cp:revision>
  <dc:subject/>
  <dc:title>Frugttærte med vanillecreme</dc:title>
</cp:coreProperties>
</file>