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stina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chokoladefromage af 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lagkagebunde (3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0 friske hindbær eller rø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 chokoladefromagen efter anvisninger på pakken.Læg den underste lagkagebund på et lagkagefad og bred hindbærsyltetøjet over. Dæk med næste lagkagebu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amt chokoladefromage, og læg den sidste bund over. Pisk fløden stiv og bred den over tærten i et bølget mønster eller sprøjt den på. Stil tærten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ndst 30 min. Rist hasselnødder ved 200 grader i ca 10 min eller i mikroovnen i ca 3 min, Gnid skallerne af og hak nødderne. drys nødderne over tæ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del hindbær rundt i 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3:02:00Z</dcterms:created>
  <dc:creator>Jeannette</dc:creator>
  <dc:description/>
  <dc:language>en-US</dc:language>
  <cp:lastModifiedBy>Liselotte Wæhrens</cp:lastModifiedBy>
  <dcterms:modified xsi:type="dcterms:W3CDTF">2005-03-23T12:16:00Z</dcterms:modified>
  <cp:revision>2</cp:revision>
  <dc:subject/>
  <dc:title>Kristina tærte</dc:title>
</cp:coreProperties>
</file>