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Tun paté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1/2 ds. Tunfisk i oli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00 g. Champigno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Creme fraiche 18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Skiver franskbrød u/skorp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, salt, peber &amp; oliv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le ingredienserne piskes sammen med en håndmiks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res med salt, peber, dild og hele oliv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es i en smurt form, og bages i ca. 1 time ved 200° 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56:00Z</dcterms:created>
  <dc:creator>Jeannette</dc:creator>
  <dc:description/>
  <dc:language>en-US</dc:language>
  <cp:lastModifiedBy>Bodil Thuesen</cp:lastModifiedBy>
  <dcterms:modified xsi:type="dcterms:W3CDTF">2003-09-23T10:04:00Z</dcterms:modified>
  <cp:revision>2</cp:revision>
  <dc:subject/>
  <dc:title>Tun pa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803973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7.</vt:lpwstr>
  </property>
</Properties>
</file>