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Mælk ell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Vanilj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bringes i kog. Æg, sukker og mel røres sammen. Den kogende mælk dryppes i under omrøring. Cremen hældes tilbage i gryden og gives et opkog. Den afkø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ro, piskes igennem og smages til med vanill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45:00Z</dcterms:created>
  <dc:creator>Jeannette</dc:creator>
  <dc:description/>
  <dc:language>en-US</dc:language>
  <cp:lastModifiedBy>Jeannette</cp:lastModifiedBy>
  <dcterms:modified xsi:type="dcterms:W3CDTF">2004-03-01T06:47:00Z</dcterms:modified>
  <cp:revision>3</cp:revision>
  <dc:subject/>
  <dc:title>Kagecreme 2</dc:title>
</cp:coreProperties>
</file>