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kyllingespyd marinerede med tykmælk og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bø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4 bambusspyd - ca. 20 cm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tykmælk</w:t>
      </w:r>
    </w:p>
    <w:p>
      <w:pPr>
        <w:pStyle w:val="Normal"/>
        <w:rPr/>
      </w:pPr>
      <w:r>
        <w:rPr/>
        <w:t>1 fed finthakket/revet hvidløg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fileterne skæres i lange strimler og trækkes på pinde. Tykmælken røres med karry og hvidløg og smages til med salt og peber. Marinaden pensles på</w:t>
      </w:r>
    </w:p>
    <w:p>
      <w:pPr>
        <w:pStyle w:val="Normal"/>
        <w:rPr/>
      </w:pPr>
      <w:r>
        <w:rPr/>
        <w:t>eller hældes ud over kyllingespydene. Lad spydene marinere minimum en halv time. Grilles ca. 3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yllingekødet kan nemt erstattes af svine-, kalve- eller oks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spydene bør ligge i vand en ½ times tid inden brug, så brænder de i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16:00Z</dcterms:created>
  <dc:creator>Jeannette</dc:creator>
  <dc:description/>
  <dc:language>en-US</dc:language>
  <cp:lastModifiedBy>Jeannette</cp:lastModifiedBy>
  <dcterms:modified xsi:type="dcterms:W3CDTF">2005-02-25T00:16:00Z</dcterms:modified>
  <cp:revision>1</cp:revision>
  <dc:subject/>
  <dc:title>Grillede kyllingespyd marinerede med tykmælk og karry</dc:title>
</cp:coreProperties>
</file>