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arcipanlængder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5 g mælk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marcipanen i en skål og ælt den med abrikosmarmelade og Grand Marnier. Lad blandingen stå et par timer. Form marcipanen til 10,5 cm lange pøls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trykkes lidt flade. Lad pølserne tørre 1 time. Smelt den mørke chokolade over vandbad eller i mikroovn og dyp pølserne heri. Lad dem størkne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vt. med striber af smeltet mælkechokolade. Dyp en teske i den smeltede chokolade og lad chokoladen falde i en tynd stråle, mens skeen hurtigt bevæ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n over chokoladerne. Opbevar længderne i tætsluttende beholder et mørkt og køligt st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58:00Z</dcterms:created>
  <dc:creator>Jeannette</dc:creator>
  <dc:description/>
  <dc:language>en-US</dc:language>
  <cp:lastModifiedBy>Liselotte Wæhrens</cp:lastModifiedBy>
  <dcterms:modified xsi:type="dcterms:W3CDTF">2003-11-26T13:11:00Z</dcterms:modified>
  <cp:revision>3</cp:revision>
  <dc:subject/>
  <dc:title>Abrikosmarcipanlængder med chokolade</dc:title>
</cp:coreProperties>
</file>