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Frug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r brugt syltede kirsebær og valnødder som fyld, men man kan også bruge henkogte fersken- eller abrikosstykker, ligesom frosne, næsten optøed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hindbær er egnet fy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afdryppede,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ødt smør godt sammen med sukker og rør æggene i et ad gangen. Rør vanillesukker i. Bland bagepulver i melet og rør det i skiftevis med fløden.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en velsmurt springform, 24 cm i diameter. Fordel de godt afdryppede kirsebær herpå sammen med grofthakkede valnødder. Bag kagen ved 17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45 minutter. Prøv med en strikkepind, hænger der ingen dej ved, er kagen færdigba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7:00Z</dcterms:created>
  <dc:creator>Jeannette</dc:creator>
  <dc:description/>
  <dc:language>en-US</dc:language>
  <cp:lastModifiedBy>Liselotte Wæhrens</cp:lastModifiedBy>
  <dcterms:modified xsi:type="dcterms:W3CDTF">2005-03-13T15:53:00Z</dcterms:modified>
  <cp:revision>2</cp:revision>
  <dc:subject/>
  <dc:title>lækker Frugtkage</dc:title>
</cp:coreProperties>
</file>