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nsk vört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Vin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2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laske hvidtø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tødt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tødt nell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dl sigtemel (ca. 60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hvedemel (ca. 30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 i en gryde. Tilsæt øl og mælk og lad blandingen blive fingervarm, 37 grader. Kom den lune væske i en stor skål. Tilsæt gær, krydderier,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igtemel og rør godt rundt. Tilsæt hvedemel lidt efter lidt - indtil dejen kan samles. Kom dejen på bagebordet og ælt den smidig. Dæk dejen med fil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lad den hæve 45 minutter. Pres luften ud og form dejen til to brød. Læg dem på en bageplade med bagepapir og lad dem efterhæve 30 minutter. Stil brød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dt i en 200 grader varm ovn i ca. 35 minutter. Lad brødet afkøle, før du serverer det med fx koldt smør og honning eller en skive o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dret svensk jule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Blåskimmelost smager faktisk rigtigt godt på vört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2:30:00Z</dcterms:created>
  <dc:creator>Jeannette</dc:creator>
  <dc:description/>
  <dc:language>en-US</dc:language>
  <cp:lastModifiedBy>Jeannette</cp:lastModifiedBy>
  <dcterms:modified xsi:type="dcterms:W3CDTF">2005-03-25T23:42:00Z</dcterms:modified>
  <cp:revision>2</cp:revision>
  <dc:subject/>
  <dc:title>Svensk vörtbrød</dc:title>
</cp:coreProperties>
</file>