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nougat med chokoladeovertræ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usprøjtede appelsiner, skallen her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 g.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 g. mørk chokolade,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evt. små kandiserede vinb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kallen af de to skyllede appelsiner fint. Riv nougaten groft på rivejernet, og ælt den hurtigt med kanel og appelsinskal. Man kan holde sine hæ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at dyppe dem i isvand, inden det hele æ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den bløde appelsinnougatmasse ud på smurt bagepapir. Det skal danne et 1 cm. højt rektangel. Massen stilles i fryseren i 30 minutter. Skæres med m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rp kniv i ca. 30 kvadratisk stykker på 1,2x 1,2 cm. Stilles i fryseren igen i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tempereres chokoladen forsigtigt. Med en lille gaffel og evt. en lang nål eller lignende, dyppes hvert stykke helt ned i chokoladen og stilles på bagepapir. Kan evt. pyntes, mens chokoladen er bl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22:00Z</dcterms:created>
  <dc:creator>Jeannette</dc:creator>
  <dc:description/>
  <dc:language>en-US</dc:language>
  <cp:lastModifiedBy>Jeannette</cp:lastModifiedBy>
  <dcterms:modified xsi:type="dcterms:W3CDTF">2003-11-26T13:16:00Z</dcterms:modified>
  <cp:revision>2</cp:revision>
  <dc:subject/>
  <dc:title>appelsinnougat med chokoladeovertræk </dc:title>
</cp:coreProperties>
</file>