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dekager med grøntsager i jordnøddesmø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portion bagte pandekag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 stilke bladseller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50 g champigno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spidskå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ille rød peberfrug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dl. grøntsagsbouill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jordnødde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tsk citronsaf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ladsellerien i stænger, peberfrugten i strimler og champignonerne i kvarte. Snit kålen i strimler. Varm en stegegryde eller wok godt op. Tilsæt olien.</w:t>
      </w:r>
    </w:p>
    <w:p>
      <w:pPr>
        <w:pStyle w:val="Normal"/>
        <w:rPr/>
      </w:pPr>
      <w:r>
        <w:rPr/>
        <w:t>Steg grøntsagerne 3-4 min. Tilsæt bouillonen og kog op. Tilsæt jordnøddesmør og lad det koge sammen et par minutter. Smag til med citronsaft, salt og peber.</w:t>
      </w:r>
    </w:p>
    <w:p>
      <w:pPr>
        <w:pStyle w:val="Normal"/>
        <w:rPr/>
      </w:pPr>
      <w:r>
        <w:rPr/>
        <w:t>Fyld grøntsagerne i pandekagern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7:05:00Z</dcterms:created>
  <dc:creator>Jeannette</dc:creator>
  <dc:description/>
  <dc:language>en-US</dc:language>
  <cp:lastModifiedBy>Jeannette</cp:lastModifiedBy>
  <dcterms:modified xsi:type="dcterms:W3CDTF">2005-03-24T17:06:00Z</dcterms:modified>
  <cp:revision>1</cp:revision>
  <dc:subject/>
  <dc:title>pandekager med grøntsager i jordnøddesmør</dc:title>
</cp:coreProperties>
</file>