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r i yoghurt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.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.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.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makr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skrællede æbler halveres og dampes møre i let sukkerlage og afkøler. De halve æbler lægges i et fad på hver sin makron. Æggeblommer, sukker og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es godt før den piskede fløde blandet med yoghurt vendes i. Hældes over æblerne og drysses med mand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2:21:00Z</dcterms:created>
  <dc:creator>Jeannette</dc:creator>
  <dc:description/>
  <dc:language>en-US</dc:language>
  <cp:lastModifiedBy>Jeannette</cp:lastModifiedBy>
  <dcterms:modified xsi:type="dcterms:W3CDTF">2005-03-28T21:37:00Z</dcterms:modified>
  <cp:revision>2</cp:revision>
  <dc:subject/>
  <dc:title>Æbler i yoghurtcreme</dc:title>
</cp:coreProperties>
</file>