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lvesauté med sommerkål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00-800 g kalveklump, uden fedt og se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¼ dl æbleeddi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bundt kørv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0 g frisk spin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kg sommerkål, 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ør kødet ud som pommes frites. Skær kålen ud i halvgrove stykker og skyl dem den hurtigt i en skål med vand. Lad den dryppe godt af. Skær eller riv stilkene</w:t>
      </w:r>
    </w:p>
    <w:p>
      <w:pPr>
        <w:pStyle w:val="Normal"/>
        <w:rPr/>
      </w:pPr>
      <w:r>
        <w:rPr/>
        <w:t>af spinaten, skyl bladene i tre hold koldt vand og skær bladene i strimler. Fjern de groveste kørvelstilke og hak resten let. Steg kødet i ca. 3 min. på</w:t>
      </w:r>
    </w:p>
    <w:p>
      <w:pPr>
        <w:pStyle w:val="Normal"/>
        <w:rPr/>
      </w:pPr>
      <w:r>
        <w:rPr/>
        <w:t>en meget varm pande (gerne en wok), evt. a 2 hold. Krydr med salt og peber. Tag kødet af panden, der koges af med æbleeddiken. Sautér kålen i smør i en</w:t>
      </w:r>
    </w:p>
    <w:p>
      <w:pPr>
        <w:pStyle w:val="Normal"/>
        <w:rPr/>
      </w:pPr>
      <w:r>
        <w:rPr/>
        <w:t>anden pande til den falder lidt sammen, kom spinaten ved. Tag grøntsagerne op med en hulske, så væden bliver tilbage. Kom grøntsagerne, kød og kødsaft</w:t>
      </w:r>
    </w:p>
    <w:p>
      <w:pPr>
        <w:pStyle w:val="Normal"/>
        <w:rPr/>
      </w:pPr>
      <w:r>
        <w:rPr/>
        <w:t>i panden med nedkogt æbleeddike, vend en smørklat og kørvel i. Smag til med salt og peber og servér straks på fire varme tallerk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: Flottest at servere til, er et pocheret eller et smilende æg, der lægges oven på hver portion og skæres over med en kniv. Alternativt, nye kartofler,</w:t>
      </w:r>
    </w:p>
    <w:p>
      <w:pPr>
        <w:pStyle w:val="Normal"/>
        <w:rPr/>
      </w:pPr>
      <w:r>
        <w:rPr/>
        <w:t>ris eller et andet traditionelt tilbehø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3T14:16:00Z</dcterms:created>
  <dc:creator>Jeannette</dc:creator>
  <dc:description/>
  <dc:language>en-US</dc:language>
  <cp:lastModifiedBy>Jeannette</cp:lastModifiedBy>
  <dcterms:modified xsi:type="dcterms:W3CDTF">2004-04-03T14:16:00Z</dcterms:modified>
  <cp:revision>1</cp:revision>
  <dc:subject/>
  <dc:title>Kalvesauté med sommerkål</dc:title>
</cp:coreProperties>
</file>