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genboller 14 st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½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ymer el andet surmælksproduk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0g ( 2 dl havregryn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0g ( 2 dl ) fuldkorns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25g 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sesamfrø til py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udrøres i lunkent vand. Olie, ymer, salt, havregryn, fuldkornshvedemel og hvedemel tilsættes. Dejen æltes igennem, til den er smidig. Dejen still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hævning tildækket et lunt sted ca. 1 time. Luften trykkes ud med knoerne, og dejen trilles i en lang pølse. Skæres i 14 stykker, der formes til 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g stilles på en plade. Efterhæver tildækket et lunt sted ca. 15 min. Bollerne pensles med æg og drysses med sesamfrø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tid 15-20 min. Ved 200grader på midters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vnribb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n dybfryses i 3 md. ved –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: ca. 15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21:00Z</dcterms:created>
  <dc:creator>Jeannette</dc:creator>
  <dc:description/>
  <dc:language>en-US</dc:language>
  <cp:lastModifiedBy>Liselotte Wæhrens</cp:lastModifiedBy>
  <dcterms:modified xsi:type="dcterms:W3CDTF">2003-08-31T21:21:00Z</dcterms:modified>
  <cp:revision>2</cp:revision>
  <dc:subject/>
  <dc:title>Morgenboller</dc:title>
</cp:coreProperties>
</file>