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n fra capr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. Smør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25 g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85 g. Mel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1/4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Vanillesukker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.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.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Hakkede nødekæ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Først røres de 100 gr. smør sammen med de 225 gr. sukker. Heri blandes sigtes de 185 gr. mel, 2 1/4 tsk. bagepulver, 1 tsk. vanillesukker, 2 dl. mælk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Til sidst vende de 4 stiftpiskede æggehvider i dejen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Der skal ingen blommer i. Halvdelen af dejen kommes i en rund form, f.eks. en springform, og på dejen drysses 50 gr. mørk chokolade og 2 spsk. hakkede nøddekerner, hvorefter resten af dejen hældes over. Husk at smører formen og drysse den med rasp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på en rist på nederste rille ved 200° i 35-40 min. Overtrækkes med glasur, når kagen er kol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2T13:38:00Z</dcterms:created>
  <dc:creator>Jeannette</dc:creator>
  <dc:description/>
  <dc:language>en-US</dc:language>
  <cp:lastModifiedBy>Liselotte Wæhrens</cp:lastModifiedBy>
  <dcterms:modified xsi:type="dcterms:W3CDTF">2003-09-09T19:25:00Z</dcterms:modified>
  <cp:revision>5</cp:revision>
  <dc:subject/>
  <dc:title>Kagen fra capr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56813840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2 Redigeret</vt:lpwstr>
  </property>
</Properties>
</file>