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alkunfilet med citron og timia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bagekartofler</w:t>
      </w:r>
    </w:p>
    <w:p>
      <w:pPr>
        <w:pStyle w:val="Normal"/>
        <w:rPr/>
      </w:pPr>
      <w:r>
        <w:rPr/>
        <w:t>0,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ingefær, friskreve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t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tk.</w:t>
      </w:r>
    </w:p>
    <w:p>
      <w:pPr>
        <w:pStyle w:val="Normal"/>
        <w:rPr/>
      </w:pPr>
      <w:r>
        <w:rPr/>
        <w:t>timiankviste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lkunbacon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lkunfil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cherrytomater, lille bak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en brunes af og drysses med timian, citronskal og revet ingefær og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vaskes, skæres i både og rulles i hakket Kalkunbacon og hvidløg og lægges i ildfast fad sammen med fileten og små cherry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bages ved 200 grader i 3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13:00Z</dcterms:created>
  <dc:creator>Jeannette</dc:creator>
  <dc:description/>
  <dc:language>en-US</dc:language>
  <cp:lastModifiedBy>Jeannette</cp:lastModifiedBy>
  <dcterms:modified xsi:type="dcterms:W3CDTF">2005-03-26T15:13:00Z</dcterms:modified>
  <cp:revision>1</cp:revision>
  <dc:subject/>
  <dc:title>Bagt kalkunfilet med citron og timian</dc:title>
</cp:coreProperties>
</file>