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ne va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. Piskeflød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. Æggehvide, pisket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.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illesukker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 til ba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mos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opskrift er svensk og egner sig fortræffeligt til mørke, hyggelige vintereftermidd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piskes og tilsættes mel og æggehvide. Smeltet afkølet smør hældes ved og der smages til med vanille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flerne bages til de er gyldne, og serveres straks med lunken æblemos smagt til med kanel og lidt ro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5:07:00Z</dcterms:created>
  <dc:creator>Jeannette</dc:creator>
  <dc:description/>
  <dc:language>en-US</dc:language>
  <cp:lastModifiedBy>Liselotte Wæhrens</cp:lastModifiedBy>
  <dcterms:modified xsi:type="dcterms:W3CDTF">2004-02-07T21:18:00Z</dcterms:modified>
  <cp:revision>4</cp:revision>
  <dc:subject/>
  <dc:title>Snevaf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323938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ER REDIGERET</vt:lpwstr>
  </property>
</Properties>
</file>