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dafrikansk brød med frø o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finger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pizz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uldret gær, vand, honning, grahamsmel, kerner og nødder sammen, og lad det stå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vedemel, men hold 50 g tilbage. Rør dejen sammen og kom mere mel i, hvis dejen virker for klistret. Den skal være meget fugt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smurt bageform, 1½ l. Sæt en anden form over, og lad dejen hæve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brødet nederst i ovnen ved 200 grader i 20 min. Vend brødet ud af formen, og bag det yderligere 10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t afkøle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56:00Z</dcterms:created>
  <dc:creator>Jeannette</dc:creator>
  <dc:description/>
  <dc:language>en-US</dc:language>
  <cp:lastModifiedBy>Liselotte Wæhrens</cp:lastModifiedBy>
  <dcterms:modified xsi:type="dcterms:W3CDTF">2004-03-17T07:09:00Z</dcterms:modified>
  <cp:revision>2</cp:revision>
  <dc:subject/>
  <dc:title>Sydafrikansk brød med frø og nødder</dc:title>
</cp:coreProperties>
</file>