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congryd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tr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4 ltr piske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s tomatpast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tsk paprik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s coktailpøls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00 g bac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olien i en gryde, varm det op kom baconen i og brun det godt sammen med løg og hvidløg, kom krydderrierne i, tilsæt tomatpastaen og væsken, kog det</w:t>
      </w:r>
    </w:p>
    <w:p>
      <w:pPr>
        <w:pStyle w:val="Normal"/>
        <w:rPr/>
      </w:pPr>
      <w:r>
        <w:rPr/>
        <w:t>op i ca. 3 min. tilsæt coktailpølserne, kog det i ca. 5 min., kom piskefløden i kog det op og jævn til sidst med lidt marizina. Server det sammen med ris,</w:t>
      </w:r>
    </w:p>
    <w:p>
      <w:pPr>
        <w:pStyle w:val="Normal"/>
        <w:rPr/>
      </w:pPr>
      <w:r>
        <w:rPr/>
        <w:t>grøn salat og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1:09:00Z</dcterms:created>
  <dc:creator>Jeannette</dc:creator>
  <dc:description/>
  <dc:language>en-US</dc:language>
  <cp:lastModifiedBy>Jeannette</cp:lastModifiedBy>
  <dcterms:modified xsi:type="dcterms:W3CDTF">2005-03-26T11:09:00Z</dcterms:modified>
  <cp:revision>1</cp:revision>
  <dc:subject/>
  <dc:title>bacongryde </dc:title>
</cp:coreProperties>
</file>