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boller med  hørfrø 25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vandet. Tilsæt fromage Frais, revne gulerødder, salt, frø og grahamsmel. Ælt hvedemel i dejen lidt af gangen. Ælt til dejen er lind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til hævning tildækket et lunt sted i 1 time. Form så til 24 boller og læg på plade. Lad dem efterhæve ½ time. Pensl dem med sammenpisket æg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midt i ovnen ved ca. 200* ca. 15 min. Kalorier: 250 Energi pr. 100g Protein 14% Kulhydrat 76% Fedt 10% Hvis du vil undvære hørfrø, daler fedt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get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30:00Z</dcterms:created>
  <dc:creator>Jeannette</dc:creator>
  <dc:description/>
  <dc:language>en-US</dc:language>
  <cp:lastModifiedBy>Liselotte Wæhrens</cp:lastModifiedBy>
  <dcterms:modified xsi:type="dcterms:W3CDTF">2004-07-24T10:24:00Z</dcterms:modified>
  <cp:revision>3</cp:revision>
  <dc:subject/>
  <dc:title>Gulerodsboller med  hørfrø</dc:title>
</cp:coreProperties>
</file>