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Napolitansk Oste toast – Crostini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kiver usødet toastbrø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zzarell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olmodne Tomater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regano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ør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ven 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orvarm ovnen til 220°. Smør brødstykkerne og læg en skive ost på hver. Læg en halv tomat på hver og pensl med olie, giv et drys peber og oregano og sæt i ovnen i nogle minutter. Mozzarella er en mild bøffelmælks ost på 45% og kan erstattes af en anden mild skære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9:52:00Z</dcterms:created>
  <dc:creator>Jeannette</dc:creator>
  <dc:description/>
  <dc:language>en-US</dc:language>
  <cp:lastModifiedBy>Bodil Thuesen</cp:lastModifiedBy>
  <dcterms:modified xsi:type="dcterms:W3CDTF">2003-08-24T18:07:00Z</dcterms:modified>
  <cp:revision>2</cp:revision>
  <dc:subject/>
  <dc:title>Napolitansk Ostetoast - Crosti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246025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Hold nr. 13 redigeret</vt:lpwstr>
  </property>
</Properties>
</file>