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rdej til 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skrift på Surdej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Dag 1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ge dele mel og vand blandes (fx. 1 + 1 dl). Man kan bruge kildevand for at undgå evt. uheldig indflydelse fra bakterier og svampe i hanevand. Der lægg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åg over surdej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ag 2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mme blanding som dag 1 laves endnu engang og iblandes derefter surdejen fra dag 1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ag 3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mme procedure som dag 2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ag 4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u er surdejen klar til brug. Den første bagning er sjældent perfekt, men allerede fra anden bagning er der garanti for succ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skrift på brød eller boller med Surdej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ag 1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2 dl surdej blandes med 1 liter van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-5 tsk. salt tilsætt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-5 spsk. olie tilsætt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ge dele durummel og hvedemel tilsættes indtil en grødet konsisten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dejen skal nu hvile til næste dag eller evt. fra morgen til aft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ag 2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ørst tages surdej fra til næste bagning (ca. 2 dl) - HUSK det nu. Surdejen opbevares i køleskabet med et ikke alt for tætsluttende lå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u kan der tilsættes valgfrit "fyld". Jeg tilsætter selv en håndfuld hakkede solmodnede tomater af god kvalit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færdiggøres ved tilsætning af lige dele durummel og hvedemel til æltningskonsistens (ca. 1 kg i alt). Dejen æltes grundigt i gennem indtil arme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kke kan mer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u kan dejen enten formes til boller eller et stort brø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oller: Dejen formes til boller som lægges på bageplade. Bollerne pensles med en blanding af 2-3 spsk. olivenolie og 1 æggeblom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erefter skal de tildækkes indtil næste morgen eller fra morgen til aften. Man kan fx. bruge vita-vrap over pladen. Bollerne bages ved 200 grader i 17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ød: Dejen lægges i en meldrysset kurv eller skål. Heri hæver brødet til næste dag eller fra morgen til aften. Brødet væltes ud på en plade uden at ma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sammen. Brødet bages ved 180 grader i ca. 1 time eller til et bank på brødet giver et hult sva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te er fremragende madbrød. Det kan måske lyde besværligt men er det faktisk ikke. Hands-on time er meget lille. Det kræver blot lidt planlægn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øvrigt kan surdejen fryses - men den lever kun et par måneder i fryser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5:34:00Z</dcterms:created>
  <dc:creator>Jeannette</dc:creator>
  <dc:description/>
  <dc:language>en-US</dc:language>
  <cp:lastModifiedBy>Liselotte Wæhrens</cp:lastModifiedBy>
  <dcterms:modified xsi:type="dcterms:W3CDTF">2004-03-17T07:19:00Z</dcterms:modified>
  <cp:revision>2</cp:revision>
  <dc:subject/>
  <dc:title>Surdej til brød</dc:title>
</cp:coreProperties>
</file>