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kra med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Okr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d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Frisk kardemomm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Tørret kardemomm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aram marsala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risk koriander b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varm wok over kraftig varme indtil den ryger, tilsæt olien og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r-fry kardemomme 30 sek. tilsæt løg og stir-fry 1-2 min., tilsæt okra og tomater stir-fry 3 min., garam marsala og de fint hakkede koriand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straks til karry retter eller barbecue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54:00Z</dcterms:created>
  <dc:creator>Jeannette</dc:creator>
  <dc:description/>
  <dc:language>en-US</dc:language>
  <cp:lastModifiedBy>Bodil Thuesen</cp:lastModifiedBy>
  <dcterms:modified xsi:type="dcterms:W3CDTF">2003-08-25T12:24:00Z</dcterms:modified>
  <cp:revision>2</cp:revision>
  <dc:subject/>
  <dc:title>Okra med toma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38397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redigeret</vt:lpwstr>
  </property>
</Properties>
</file>