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vert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æren smuldres. Smørret smeltes, mælken tilsættes og blandingen lunes til 35°. Gæren udrøres hermed og de øvrige ingredienser tilsættes. Dejen æltes til den er blank og smidig. Den dækkes med et fugtigt klæde og stilles til hævning et lunt sted i cirka 4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slås ned, den deles i små stykker, der evt. formes til små ovale boller, horn, gifler eller andet. Kuvertbrødene sættes på en smurt eller melet bagep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el. bagepapir) til hævning i cirka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ne pensles med sammenpisket æg tilsat lidt koldt vand og bages i en 225° varm ovn i 10-15 minutter. Kan med velbehag serveres "lune" til forrett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22:00Z</dcterms:created>
  <dc:creator>Jeannette</dc:creator>
  <dc:description/>
  <dc:language>en-US</dc:language>
  <cp:lastModifiedBy>Liselotte Wæhrens</cp:lastModifiedBy>
  <dcterms:modified xsi:type="dcterms:W3CDTF">2004-03-17T06:31:00Z</dcterms:modified>
  <cp:revision>2</cp:revision>
  <dc:subject/>
  <dc:title>Kuvertbrød</dc:title>
</cp:coreProperties>
</file>