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ris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las tomatsauce, ca. 400 gram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saucen i en gryde, hæld det kogende vand over og fyld ris på og kog i cirka 10 minutter. Serveres med revet ost ovenpå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03:00Z</dcterms:created>
  <dc:creator>Jeannette</dc:creator>
  <dc:description/>
  <dc:language>en-US</dc:language>
  <cp:lastModifiedBy>Jeannette</cp:lastModifiedBy>
  <dcterms:modified xsi:type="dcterms:W3CDTF">2005-03-25T03:03:00Z</dcterms:modified>
  <cp:revision>1</cp:revision>
  <dc:subject/>
  <dc:title>tomat og rissuppe</dc:title>
</cp:coreProperties>
</file>