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kalveruller med gratinerede grøntsag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ynde skiver kalvekød fra inderlår a 150-175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ynde skiver bacon eller 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rygeost uden kommen eller flød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esisk so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nnik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berg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mild revet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 kaff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møres med osten, en skive skinke eller bacon lægges ovenpå, evt. smøres sennep på, og til sidst krydres med salt og peber. Fint snittet hvidløg kan</w:t>
      </w:r>
    </w:p>
    <w:p>
      <w:pPr>
        <w:pStyle w:val="Normal"/>
        <w:rPr/>
      </w:pPr>
      <w:r>
        <w:rPr/>
        <w:t>også bruges som fyld. Kødet rulles sammen og lukkes med en kødnål. Rullerne brunes i olie, hvorefter de skal stege videre i ca. 40 minutter sammen med</w:t>
      </w:r>
    </w:p>
    <w:p>
      <w:pPr>
        <w:pStyle w:val="Normal"/>
        <w:rPr/>
      </w:pPr>
      <w:r>
        <w:rPr/>
        <w:t>hvidvin, kinesisk soya. Når kødet er mørt, kan skyen eventuelt jævnes. Dampet spinat uden væde, tomatskiver, fennikelskiver og aubergine i tern lægges</w:t>
      </w:r>
    </w:p>
    <w:p>
      <w:pPr>
        <w:pStyle w:val="Normal"/>
        <w:rPr/>
      </w:pPr>
      <w:r>
        <w:rPr/>
        <w:t>lagvis. Ind imellem salt og peber, evt. friske krydderurter. Æg piskes let sammen med kaffefløde, ost, salt og peber. Ostemassen hældes over. Bages midt</w:t>
      </w:r>
    </w:p>
    <w:p>
      <w:pPr>
        <w:pStyle w:val="Normal"/>
        <w:rPr/>
      </w:pPr>
      <w:r>
        <w:rPr/>
        <w:t>i ovnen ved 225 grader i 3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8:12:00Z</dcterms:created>
  <dc:creator>Jeannette</dc:creator>
  <dc:description/>
  <dc:language>en-US</dc:language>
  <cp:lastModifiedBy>Jeannette</cp:lastModifiedBy>
  <dcterms:modified xsi:type="dcterms:W3CDTF">2004-03-25T08:12:00Z</dcterms:modified>
  <cp:revision>1</cp:revision>
  <dc:subject/>
  <dc:title>Fyldte kalveruller med gratinerede grøntsager</dc:title>
</cp:coreProperties>
</file>