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ked cornish hens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oussiner, a godt et halvt kilo</w:t>
      </w:r>
    </w:p>
    <w:p>
      <w:pPr>
        <w:pStyle w:val="Normal"/>
        <w:rPr/>
      </w:pPr>
      <w:r>
        <w:rPr/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Go Cajun Poultry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4</w:t>
      </w:r>
    </w:p>
    <w:p>
      <w:pPr>
        <w:pStyle w:val="Normal"/>
        <w:rPr/>
      </w:pPr>
      <w:r>
        <w:rPr>
          <w:rFonts w:eastAsia="Courier New"/>
          <w:lang w:val="en-GB" w:eastAsia="en-US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rangemarmelade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oyasauc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6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skiv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baco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3</w:t>
      </w:r>
    </w:p>
    <w:p>
      <w:pPr>
        <w:pStyle w:val="Normal"/>
        <w:rPr/>
      </w:pPr>
      <w:r>
        <w:rPr>
          <w:rFonts w:eastAsia="Courier New"/>
          <w:lang w:val="en-GB" w:eastAsia="en-US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hønsebouilo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dl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tør sherry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3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spsk.</w:t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poussinerne i koldt vand og tør dem af. Krydr hver enkelt med Go Cajun Poultry, og sæt til side. Bland orangemarmeladen og soyasaucen. Gnid poussinerne</w:t>
      </w:r>
    </w:p>
    <w:p>
      <w:pPr>
        <w:pStyle w:val="Normal"/>
        <w:rPr/>
      </w:pPr>
      <w:r>
        <w:rPr/>
        <w:t>ind i blandingen, og vikl to strimler bacon rundt om hver fugl. Læg poussinerne i et ovnfast fad og dryp/pensl dem med olivenolie. Placer i en 180 grader</w:t>
      </w:r>
    </w:p>
    <w:p>
      <w:pPr>
        <w:pStyle w:val="Normal"/>
        <w:rPr/>
      </w:pPr>
      <w:r>
        <w:rPr/>
        <w:t>ovn. Når poussinerne begynder at blive brune, tilsættes kyllingebouillonen. Læg et stykke folie løst hen over poussinerne. Fordel jævnligt kraften hen</w:t>
      </w:r>
    </w:p>
    <w:p>
      <w:pPr>
        <w:pStyle w:val="Normal"/>
        <w:rPr/>
      </w:pPr>
      <w:r>
        <w:rPr/>
        <w:t>over fuglene under stegningen, der varer 30-40 minutter eller til vingerne let lader sig trække væk fra kro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poussinerne fra fadet og hold dem varme. Fjern overskydende olivenolie fra fadet, hæld kraften op i en gryde. Tilsæt sherry og kog sovsen ind med</w:t>
      </w:r>
    </w:p>
    <w:p>
      <w:pPr>
        <w:pStyle w:val="Normal"/>
        <w:rPr/>
      </w:pPr>
      <w:r>
        <w:rPr/>
        <w:t>en fjerdedel. Skær poussinerne ud i halve og hæld sovsen over dem. Pynt med hakk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0:21:00Z</dcterms:created>
  <dc:creator>Jeannette</dc:creator>
  <dc:description/>
  <dc:language>en-US</dc:language>
  <cp:lastModifiedBy>Jeannette</cp:lastModifiedBy>
  <dcterms:modified xsi:type="dcterms:W3CDTF">2005-03-26T20:22:00Z</dcterms:modified>
  <cp:revision>1</cp:revision>
  <dc:subject/>
  <dc:title>Baked cornish hens</dc:title>
</cp:coreProperties>
</file>