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tasker med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krællede madæbler i tynde b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 af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majsstivel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spli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ing mælken i kog. Rør æggeblommer, sukker og majsstivelse sammen i en skål og pisk den kogende mælk i. Hæld cremen tilbage i gryden og lad den koge o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nder omrøring. Lad den køle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bagepulveret i melet og smuldr smørret i. Tilsæt sukker, æg og mælk. Slå dejen til den er let og smidig og rul den ud på et melet bord til et rektangulæ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ykke på ca. 30x20 cm. Skær 12 kvadrater ud. Læg æblebåde på midten af hvert stykke, drys let med kanel og kom en klat creme over. Luk dejen sammen fr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jørne til hjørne og klem den sammen i siderne. Drys mandelsplitter over. Bag kagerne på næst nederste rille ved 200 grader i 10-15 minutter. Køl dem 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en rist og server dem lu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9:56:00Z</dcterms:created>
  <dc:creator>Jeannette</dc:creator>
  <dc:description/>
  <dc:language>en-US</dc:language>
  <cp:lastModifiedBy>Jeannette</cp:lastModifiedBy>
  <dcterms:modified xsi:type="dcterms:W3CDTF">2004-02-12T22:08:00Z</dcterms:modified>
  <cp:revision>2</cp:revision>
  <dc:subject/>
  <dc:title>Æbletasker med kanel</dc:title>
</cp:coreProperties>
</file>