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tungefilet med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Rødtungefileter a 125 gra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Smør (til pensling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omat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il og hak løg og hvidløgsfed fi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begge dele klare i olien på en pan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et ovnfast fad med smør og læg fileterne her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salt og peber og kom løg og hvidløg over med den olie, der hænger v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å tomaterne og skær dem i skiver. Læg dem imell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smørklatterne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fadet i ovnen ved 200 grader i ca. 2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dild ved server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med løse ris og et glas kølig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15:00Z</dcterms:created>
  <dc:creator>Jeannette</dc:creator>
  <dc:description/>
  <dc:language>en-US</dc:language>
  <cp:lastModifiedBy>Bodil Thuesen</cp:lastModifiedBy>
  <dcterms:modified xsi:type="dcterms:W3CDTF">2003-09-03T10:03:00Z</dcterms:modified>
  <cp:revision>4</cp:revision>
  <dc:subject/>
  <dc:title>Rødtungefilet med toma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404541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6 er redigeret</vt:lpwstr>
  </property>
</Properties>
</file>