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Forloren Wienerschnitsel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9 rækker</w:t>
      </w:r>
    </w:p>
    <w:p>
      <w:pPr>
        <w:pStyle w:val="Normal"/>
        <w:rPr/>
      </w:pPr>
      <w:r>
        <w:rPr/>
        <w:t>2 stk. svinemørbra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rasp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tegemargarine eller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citron/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enfri sild/ansjoser eller kaper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høvlet peberro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rønne bønner eller fine ærter og karot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kartofler evt. købt i gla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evt. piskeflød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nemørbraderne deles i 4 lige store stykker, stilles på højkant, vrides lidt i spiral, trykkes flade hvorefter de bankes til ca. 1 cm tykkelse(en vinflaske</w:t>
      </w:r>
    </w:p>
    <w:p>
      <w:pPr>
        <w:pStyle w:val="Normal"/>
        <w:rPr/>
      </w:pPr>
      <w:r>
        <w:rPr/>
        <w:t>kan bruges). For ikke at slå kødfibrene i stykker lægges evt. en frysepose mellem kødet og kødhammeren/vinflasken. Pisk æggene og tilsæt mælken, bland</w:t>
      </w:r>
    </w:p>
    <w:p>
      <w:pPr>
        <w:pStyle w:val="Normal"/>
        <w:rPr/>
      </w:pPr>
      <w:r>
        <w:rPr/>
        <w:t>rasp og mel med salt og peber efter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ne skæres i ca. en ½ cm tykke skiver, varm panden godt op, tilsæt smør/margarine, lad kartoffelskiverne stege og vend dem jævnligt til de bliver</w:t>
      </w:r>
    </w:p>
    <w:p>
      <w:pPr>
        <w:pStyle w:val="Normal"/>
        <w:rPr/>
      </w:pPr>
      <w:r>
        <w:rPr/>
        <w:t>gyldne og sæt varmen ned til de småsimrer, læg evt. låg over ved laveste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r servering smages til med salt og peber og strø evt. sukker over og kartoflerne der vendes. Kog gemysen efter behov med lidt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pande godt op til de fire schnitzler, tilsæt fedtstoffet, vend kødet i det sammenpiskede æg og mælk og paner dem. Steg schnitzlerne til de bliver</w:t>
      </w:r>
    </w:p>
    <w:p>
      <w:pPr>
        <w:pStyle w:val="Normal"/>
        <w:rPr/>
      </w:pPr>
      <w:r>
        <w:rPr/>
        <w:t>gyldne, vend dem steg videre til den anden sider er gylden og sæt varmen ned til næstlaveste varme, giv dem herefter ca. 3 min. på hver side. Tag dem af</w:t>
      </w:r>
    </w:p>
    <w:p>
      <w:pPr>
        <w:pStyle w:val="Normal"/>
        <w:rPr/>
      </w:pPr>
      <w:r>
        <w:rPr/>
        <w:t>panden og læg dem på et varmt serverings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sovs:</w:t>
      </w:r>
    </w:p>
    <w:p>
      <w:pPr>
        <w:pStyle w:val="Normal"/>
        <w:rPr/>
      </w:pPr>
      <w:r>
        <w:rPr/>
        <w:t>Hæv varmen til panden, tilsæt piskefløde og lad den jævne let, smag til med saften fra kapersene, salt og peber. Anret schnitzlerne med en skive citron,</w:t>
      </w:r>
    </w:p>
    <w:p>
      <w:pPr>
        <w:pStyle w:val="Normal"/>
        <w:rPr/>
      </w:pPr>
      <w:r>
        <w:rPr/>
        <w:t>revet peberrod, ansjoser/benfri sild og kapers i nævnte rækkeføl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og velbek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sovsen og strøsukker i kartoflerne kan selvfølgelig udelades, men anbefales. Sæt evt. ekstra kapers, sild/ansjoser, peberrod og citronskiver på bordet.</w:t>
      </w:r>
    </w:p>
    <w:p>
      <w:pPr>
        <w:pStyle w:val="Normal"/>
        <w:rPr/>
      </w:pPr>
      <w:r>
        <w:rPr/>
        <w:t>Et godt glas rødvin eller to til at ledsage denne ret er at foretræk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27:00Z</dcterms:created>
  <dc:creator>Jeannette</dc:creator>
  <dc:description/>
  <dc:language>en-US</dc:language>
  <cp:lastModifiedBy>Jeannette</cp:lastModifiedBy>
  <dcterms:modified xsi:type="dcterms:W3CDTF">2005-04-18T01:27:00Z</dcterms:modified>
  <cp:revision>1</cp:revision>
  <dc:subject/>
  <dc:title>Forloren Wienerschnitsel </dc:title>
</cp:coreProperties>
</file>