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rtindega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chokolade laves såda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Hvid, Lys eller Mørk Chokolade rives til spåner eller skæres i småstykker. 1 liter vand bringes i kog, gryden tages af og en skål sættes i. Sm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/3 af choko-laden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chokoladen er smeltet, tages skålen op af vandbadet, og den sidste 1/3 til-sættes, mens der røres rundt. Nu er chokoladen klar til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rter: 100 g ODENSE Ren Rå Marcipan deles i 10 stykker. Form stykkerne som små dråber og sæt dem sammen to og to. Vend hjerter i 100 g smeltet ODEN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 og læg dem på en bage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: Jordbærrene dyppes i 100 g smeltet ODENSE Lys chokolade og pyntes med lidt revet ODENSE Hvi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er: 100 g ODENSE Ren Rå Marcipan æltes sammen med 1 tsk. rød bolsjefarve og 2 spsk. flormelis. Rul massen tyndt ud i en plasteclomme og stik ud med e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ggebæger. 3-5 stykker lægges i række og rull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: 200 g ODENSE Mørk Overtræk smeltes over vandbad. 50 g hasselnødder hakkes fint og ristes på en pande i ca. 5 min. 2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tyndt ud i en plasticlomme og skæres i 4 stk. brede strimler hver på 4 cm. Pensl strimlerne med ca. 2/3 af det smeltede overtræk og drys med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hasselnødder. Læg strimlerne ovenpå hinanden inden det størkner. Skæres i 8 stykker og pensles med den resterende 1/3 smeltede overtræk. Lad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rkne i ca. 5 ,min. og halvér stykkerne i tre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korer værtindegaven som du vil, og pynt evt. med lidt ekstra påske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54:00Z</dcterms:created>
  <dc:creator>Jeannette</dc:creator>
  <dc:description/>
  <dc:language>en-US</dc:language>
  <cp:lastModifiedBy>Liselotte Wæhrens</cp:lastModifiedBy>
  <dcterms:modified xsi:type="dcterms:W3CDTF">2005-03-10T20:07:00Z</dcterms:modified>
  <cp:revision>3</cp:revision>
  <dc:subject/>
  <dc:title>Værtindegaven</dc:title>
</cp:coreProperties>
</file>