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kke Duelunds indiske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vits karry, løg, hvidløg, ingefær og laurbærblade i margarine i en gryde i ca. 3 minutter. Rør maizena og kokosmælk sammen og rør det i gryden sammen med</w:t>
      </w:r>
    </w:p>
    <w:p>
      <w:pPr>
        <w:pStyle w:val="Normal"/>
        <w:rPr/>
      </w:pPr>
      <w:r>
        <w:rPr/>
        <w:t>mangochutney. Kog saucen under omrøring i ca. 2 minutter. Smag til med salt og peber.</w:t>
      </w:r>
    </w:p>
    <w:p>
      <w:pPr>
        <w:pStyle w:val="Normal"/>
        <w:rPr/>
      </w:pPr>
      <w:r>
        <w:rPr/>
        <w:t>Fjern eventuelle ben fra fisken og skær den i mindre stykker (ca. 2x3 cm). Læg fiskestykkerne forsigtigt ned i saucen og kog retten færdig ved svag varme</w:t>
      </w:r>
    </w:p>
    <w:p>
      <w:pPr>
        <w:pStyle w:val="Normal"/>
        <w:rPr/>
      </w:pPr>
      <w:r>
        <w:rPr/>
        <w:t>og under låg i ca. 5 min. Fjern laurbærbladen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jasmin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hakket zittauerløg (ca. 75 g)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tsk frisk, revet ingefæ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2.5 dl kokosmælk</w:t>
      </w:r>
    </w:p>
    <w:p>
      <w:pPr>
        <w:pStyle w:val="Normal"/>
        <w:rPr/>
      </w:pPr>
      <w:r>
        <w:rPr/>
        <w:t>2 spsk hakket, mild mangochutney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0:00Z</dcterms:created>
  <dc:creator>Jeannette</dc:creator>
  <dc:description/>
  <dc:language>en-US</dc:language>
  <cp:lastModifiedBy>Jeannette</cp:lastModifiedBy>
  <dcterms:modified xsi:type="dcterms:W3CDTF">2004-12-13T23:20:00Z</dcterms:modified>
  <cp:revision>1</cp:revision>
  <dc:subject/>
  <dc:title>Rikke Duelunds indiske fisk</dc:title>
</cp:coreProperties>
</file>