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eekend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00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gæ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 dl. mælk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5 g. margarin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+70 g smeltet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mør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løs gæren i den lune mælk og tilsæt de øvrige ingredien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æve 1/2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 hævning trykkes dejen ud i en smurt bradepande eller fad (ca. 25x30 cm.) og ridses i 12 firkanter og pensles med 30 g smeltet margari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ybninger laves i hver firkant med en teske. Lad den hæve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ved 225° C i 10 minutter. Farin, kanel og resten af margarinen gives et opkog og hældes i hver fordyb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endnu 1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47:00Z</dcterms:created>
  <dc:creator>Jeannette</dc:creator>
  <dc:description/>
  <dc:language>en-US</dc:language>
  <cp:lastModifiedBy>Jeannette</cp:lastModifiedBy>
  <dcterms:modified xsi:type="dcterms:W3CDTF">2004-02-12T21:46:00Z</dcterms:modified>
  <cp:revision>2</cp:revision>
  <dc:subject/>
  <dc:title>Weekend kage</dc:title>
</cp:coreProperties>
</file>