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etarKrok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solsikke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thakket mellem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reven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dl finthakket blom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m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ingredienserne sammen 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vand til det har en god fast konsiste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på panden i rigeligt ol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i burgere, bøfsandwich, eller med stuved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egnede til at fryse 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17:00Z</dcterms:created>
  <dc:creator>User</dc:creator>
  <dc:description/>
  <dc:language>en-US</dc:language>
  <cp:lastModifiedBy>User</cp:lastModifiedBy>
  <dcterms:modified xsi:type="dcterms:W3CDTF">2006-06-10T13:17:00Z</dcterms:modified>
  <cp:revision>1</cp:revision>
  <dc:subject/>
  <dc:title>vegetarKroketter</dc:title>
</cp:coreProperties>
</file>