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Kold citron te punch </w:t>
      </w:r>
    </w:p>
    <w:p>
      <w:pPr>
        <w:pStyle w:val="Normal"/>
        <w:rPr/>
      </w:pPr>
      <w:r>
        <w:rPr/>
        <w:t>Når dagene bliver korte og afternene lange er det godt med en lille opkvikker. I stedet for te kan man bruge appelsinsaft, der så pyntes</w:t>
      </w:r>
    </w:p>
    <w:p>
      <w:pPr>
        <w:pStyle w:val="Normal"/>
        <w:rPr/>
      </w:pPr>
      <w:r>
        <w:rPr/>
        <w:t>med lidt fintrevet appelsin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riv opsk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400 ml brygget te (4dl) med citronsmag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½ tsk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blommerne grundigt med 1½ spsk sukker. Bryg te med citronsmag - brug teblade, tilsat tørret citronskal - og lad teen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hviderne stive og pisk ½ spsk sukker i . Bland æggeblommerne med iskold te og citronsaft og fyld punchen i høje glas. Læg æggehvideskummet øverst</w:t>
      </w:r>
    </w:p>
    <w:p>
      <w:pPr>
        <w:pStyle w:val="Normal"/>
        <w:rPr/>
      </w:pPr>
      <w:r>
        <w:rPr/>
        <w:t>i glassene og drys en anelse stødt kanel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traks med lange skeer som en forfriskning ud på aft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41:00Z</dcterms:created>
  <dc:creator>User</dc:creator>
  <dc:description/>
  <dc:language>en-US</dc:language>
  <cp:lastModifiedBy>User</cp:lastModifiedBy>
  <dcterms:modified xsi:type="dcterms:W3CDTF">2006-06-02T15:42:00Z</dcterms:modified>
  <cp:revision>1</cp:revision>
  <dc:subject/>
  <dc:title>Kold citron te punch </dc:title>
</cp:coreProperties>
</file>