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merikansk julesli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kkede nøddekerner eller tilsvarende hassel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, og heri hældes fløde, salt, sirup og sukker. Dette koger op og skal småkoge til kugleprøven, dvs. De hælder 1 tsk af sukkermassen ned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op med koldt vand, og kan de straks trille sukkermassen til en kugle, er massen kogt tilpas. Så blandes chokoladen, og lad denne koge med i nogle minut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de hakkede nødder eller flager blandes i. Alt blandes, hældes op på en smurt plade, afsvaler lidt og skæres i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19:00Z</dcterms:created>
  <dc:creator>Jeannette</dc:creator>
  <dc:description/>
  <dc:language>en-US</dc:language>
  <cp:lastModifiedBy>Liselotte Wæhrens</cp:lastModifiedBy>
  <dcterms:modified xsi:type="dcterms:W3CDTF">2003-11-26T13:21:00Z</dcterms:modified>
  <cp:revision>3</cp:revision>
  <dc:subject/>
  <dc:title>amerikansk juleslik </dc:title>
</cp:coreProperties>
</file>