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r med balsamicostegte grøn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kikærter, drænet vægt 480 g</w:t>
      </w:r>
    </w:p>
    <w:p>
      <w:pPr>
        <w:pStyle w:val="Normal"/>
        <w:rPr/>
      </w:pPr>
      <w:r>
        <w:rPr/>
        <w:t>2 løg, gerne røde</w:t>
      </w:r>
    </w:p>
    <w:p>
      <w:pPr>
        <w:pStyle w:val="Normal"/>
        <w:rPr/>
      </w:pPr>
      <w:r>
        <w:rPr/>
        <w:t>4 stilke bladselleri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nyt hvidløg eller 2-4 fed hvidløg</w:t>
      </w:r>
    </w:p>
    <w:p>
      <w:pPr>
        <w:pStyle w:val="Normal"/>
        <w:rPr/>
      </w:pPr>
      <w:r>
        <w:rPr/>
        <w:t>1 romainesalathove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psk balsa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 skiver groft hvedebrød, ca. 300 g, 1 citron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æn kikærterne og kom dem i en skål. Skær løgene i tynde strimler. Del bladsellerien i 5 cm lange stykker og skær dem herefter i stave. Halver fenniklen</w:t>
      </w:r>
    </w:p>
    <w:p>
      <w:pPr>
        <w:pStyle w:val="Normal"/>
        <w:rPr/>
      </w:pPr>
      <w:r>
        <w:rPr/>
        <w:t>på langs og skær den i tynde skiver. Skær hele det nye hvidløg i tynde skiver eller hak feddene. Del salathovedet i kvarte, så bladene stadig sidder fast</w:t>
      </w:r>
    </w:p>
    <w:p>
      <w:pPr>
        <w:pStyle w:val="Normal"/>
        <w:rPr/>
      </w:pPr>
      <w:r>
        <w:rPr/>
        <w:t>på stokken. Steg løg, bladselleri, fennikel og hvidløg ad to omgange på en stor pande i to spiseskefulde af olien ved høj varme. Krydr med salt og peber.</w:t>
      </w:r>
    </w:p>
    <w:p>
      <w:pPr>
        <w:pStyle w:val="Normal"/>
        <w:rPr/>
      </w:pPr>
      <w:r>
        <w:rPr/>
        <w:t>Tilsæt to spiseskefulde balsamico eddike, når grønsagerne er ved at tage farve. Lad eddiken koge væk og hæld grønsagerne op i skålen med kikærter. Varm</w:t>
      </w:r>
    </w:p>
    <w:p>
      <w:pPr>
        <w:pStyle w:val="Normal"/>
        <w:rPr/>
      </w:pPr>
      <w:r>
        <w:rPr/>
        <w:t>den sidste olie op på panden og steg salaten kort ved høj varme, så den bevarer noget af sin sprødhed. Tilsæt resten af eddiken og lad den koge væk. Bland</w:t>
      </w:r>
    </w:p>
    <w:p>
      <w:pPr>
        <w:pStyle w:val="Normal"/>
        <w:rPr/>
      </w:pPr>
      <w:r>
        <w:rPr/>
        <w:t>kikærter og grønsager, anret salaten på et fad med citronbåde og afslut med salaten ovenpå. Servér groft hvede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Alle faste salater kan anvendes.</w:t>
      </w:r>
    </w:p>
    <w:p>
      <w:pPr>
        <w:pStyle w:val="Normal"/>
        <w:rPr/>
      </w:pPr>
      <w:r>
        <w:rPr/>
        <w:t>Et nyt hvidløg er et helt hvidløg, hvor skallen ikke er tørret og kan spises i modsætning til almindelige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7:01:00Z</dcterms:created>
  <dc:creator>User</dc:creator>
  <dc:description/>
  <dc:language>en-US</dc:language>
  <cp:lastModifiedBy>User</cp:lastModifiedBy>
  <dcterms:modified xsi:type="dcterms:W3CDTF">2006-06-30T17:01:00Z</dcterms:modified>
  <cp:revision>1</cp:revision>
  <dc:subject/>
  <dc:title>Kikærter med balsamicostegte grønsager</dc:title>
</cp:coreProperties>
</file>