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OMATISK KARRYGRYDE MED RIS OG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hang til karryretter skulle du prøve denne aromatiske version. Du kan lave den med enten svine eller lammekød og i saucen er der både æbler, løg,</w:t>
      </w:r>
    </w:p>
    <w:p>
      <w:pPr>
        <w:pStyle w:val="Normal"/>
        <w:rPr/>
      </w:pPr>
      <w:r>
        <w:rPr/>
        <w:t>bananer og kokosmælk, alt sammen med til at give en skøn smag og en fløjsblød, tæt sauce. Husk karry er et blandingskrydderi og kan have vidt forskellig</w:t>
      </w:r>
    </w:p>
    <w:p>
      <w:pPr>
        <w:pStyle w:val="Normal"/>
        <w:rPr/>
      </w:pPr>
      <w:r>
        <w:rPr/>
        <w:t>smag, så køb en god aromatisk karry og gem den ikke for længe i 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MATISK KARRYGRYDE MED RIS OG KOKOS 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,2 kg nakkefilet u/ spæk</w:t>
      </w:r>
    </w:p>
    <w:p>
      <w:pPr>
        <w:pStyle w:val="Normal"/>
        <w:rPr/>
      </w:pPr>
      <w:r>
        <w:rPr/>
        <w:t>1 stort løg eller to mindr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-3 tsk. karry (stærk eller mild efter temperament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aromatiske æbler</w:t>
      </w:r>
    </w:p>
    <w:p>
      <w:pPr>
        <w:pStyle w:val="Normal"/>
        <w:rPr/>
      </w:pPr>
      <w:r>
        <w:rPr/>
        <w:t>1 stor banan</w:t>
      </w:r>
    </w:p>
    <w:p>
      <w:pPr>
        <w:pStyle w:val="Normal"/>
        <w:rPr/>
      </w:pPr>
      <w:r>
        <w:rPr/>
        <w:t>1 ds. kokosmælk (ca. 4oo g)</w:t>
      </w:r>
    </w:p>
    <w:p>
      <w:pPr>
        <w:pStyle w:val="Normal"/>
        <w:rPr/>
      </w:pPr>
      <w:r>
        <w:rPr/>
        <w:t>2-3 dl vand/ hønsebouillo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Tilbehør: ristet kokos, rosiner, løse ris, og f.eks. friske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ret store firkanter (2 gange 2 cm). Pil og hak løg og hvidløg. Skær æblerne og bananen i små terninger (æblerne skal ikke skrælles). Brun først</w:t>
      </w:r>
    </w:p>
    <w:p>
      <w:pPr>
        <w:pStyle w:val="Normal"/>
        <w:rPr/>
      </w:pPr>
      <w:r>
        <w:rPr/>
        <w:t>kødet i smørret i en stor tykbundet gryde (brun kun lidt ad gangen). Tag det op. Kom lidt mere smør i gryden og svits karryen 1-2 minutter. Kom løg og</w:t>
      </w:r>
    </w:p>
    <w:p>
      <w:pPr>
        <w:pStyle w:val="Normal"/>
        <w:rPr/>
      </w:pPr>
      <w:r>
        <w:rPr/>
        <w:t>hvidløg i og svits dem et par minutter. Tilsæt æble og banan og det brunede kød. Rør det godt sammen. Kom kokosmælk og vand/bouillon ved sammen med laurbærbladene</w:t>
      </w:r>
    </w:p>
    <w:p>
      <w:pPr>
        <w:pStyle w:val="Normal"/>
        <w:rPr/>
      </w:pPr>
      <w:r>
        <w:rPr/>
        <w:t>og bring det i kog. Dæmp varmen og lad retten simre under låg ca. 1 time til kødet er mørt. Kog evt. lidt uden låg til sidst så saucen bliver "tæt". Smag</w:t>
      </w:r>
    </w:p>
    <w:p>
      <w:pPr>
        <w:pStyle w:val="Normal"/>
        <w:rPr/>
      </w:pPr>
      <w:r>
        <w:rPr/>
        <w:t>den endeligt til. Rist lidt kokos på en tør pande og server det til sammen med rosiner og evt. bønnespirer. Giv også løse ris til. (Retten kan fryses,</w:t>
      </w:r>
    </w:p>
    <w:p>
      <w:pPr>
        <w:pStyle w:val="Normal"/>
        <w:rPr/>
      </w:pPr>
      <w:r>
        <w:rPr/>
        <w:t>men skal så smages til ig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5:00Z</dcterms:created>
  <dc:creator>Jeannette</dc:creator>
  <dc:description/>
  <dc:language>en-US</dc:language>
  <cp:lastModifiedBy>Jeannette</cp:lastModifiedBy>
  <dcterms:modified xsi:type="dcterms:W3CDTF">2004-12-12T20:36:00Z</dcterms:modified>
  <cp:revision>1</cp:revision>
  <dc:subject/>
  <dc:title>AROMATISK KARRYGRYDE MED RIS OG KOKOS</dc:title>
</cp:coreProperties>
</file>