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 med solsikkekernerne, det kan godt blive for tungt. Man kan gange opskriften med 2 og form 4 franskbrød, der bages i varmluftovn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olsikkekerner 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lem 700 til 10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kærnemælk og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olsikkeker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å meget mel som dejen kan tage, den må ikke klæb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dækket 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og formes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på pladen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20 min ved 200°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36:00Z</dcterms:created>
  <dc:creator>Jeannette</dc:creator>
  <dc:description/>
  <dc:language>en-US</dc:language>
  <cp:lastModifiedBy>Liselotte Wæhrens</cp:lastModifiedBy>
  <dcterms:modified xsi:type="dcterms:W3CDTF">2005-03-26T15:40:00Z</dcterms:modified>
  <cp:revision>3</cp:revision>
  <dc:subject/>
  <dc:title>Katrines boller</dc:title>
</cp:coreProperties>
</file>