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is med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,5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 i file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blade 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yoghurten med kakao, vanilleessens og sødemiddel. Kom det i fryseren i nogle timer, til det er lige akkurat frosset. Isen anrettes med appelsinfileterne og pyntes med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1:49:00Z</dcterms:created>
  <dc:creator>Jeannette</dc:creator>
  <dc:description/>
  <dc:language>en-US</dc:language>
  <cp:lastModifiedBy>Liselotte Wæhrens</cp:lastModifiedBy>
  <dcterms:modified xsi:type="dcterms:W3CDTF">2004-02-14T13:10:00Z</dcterms:modified>
  <cp:revision>2</cp:revision>
  <dc:subject/>
  <dc:title>Yoghurtis med appelsin</dc:title>
</cp:coreProperties>
</file>