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spøgel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10 spøgel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til øjne og m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hviderne helt stive og vend forsigtigt sigtet flormelis i lidt ad gangen. Bland majsstivelse med 2 spsk flormelis og vend det i maregnsmassen sammen med citronsaft. Fyld massen i en sprøjtepose og sprøjt små spøgelser ud på bageplader med bagepapir. Lav øjne og mund med rosiner. Bag marengsene midt i ovnen ved 125 grader i ca. 1 1/4 time. Løft bagepapiret over på en rist og lad dem afkøle. Løft dem af papiret og opbevar dem i en kagedå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ha, uha. Nu spøger det i ovnen. Ud hopper små skrækindjagende spøgelser. Godt at de smager så godt - og er så nemme og sjove at lave. Bøh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18:00Z</dcterms:created>
  <dc:creator>Jeannette</dc:creator>
  <dc:description/>
  <dc:language>en-US</dc:language>
  <cp:lastModifiedBy>Liselotte Wæhrens</cp:lastModifiedBy>
  <dcterms:modified xsi:type="dcterms:W3CDTF">2005-03-23T21:57:00Z</dcterms:modified>
  <cp:revision>2</cp:revision>
  <dc:subject/>
  <dc:title>Marengsspøgelser</dc:title>
</cp:coreProperties>
</file>