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 is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rnitu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former for bær, fx jordbær, blåbær, hindbær eller brombær (gerne en blandin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valnødderne fint og giv dem et opkog med mælken, fløde og sukke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ne sammen i en gryde. Pisk den varme flødeblanding i æggene lidt efter lidt. Varm blandingen varsomt op under stadig omrøring til den jæv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. Den må ikke nærme sig kogepunktet, så skiller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 cremen af, hæld den i en isboks og frys den 5 – 6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retning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serveres på tallerkener med de valgte bær, der kan drysses med lidt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tedet for valnødder kan anvendes 200 gram chokolade, der kommes i når cremen 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40:00Z</dcterms:created>
  <dc:creator>Jeannette</dc:creator>
  <dc:description/>
  <dc:language>en-US</dc:language>
  <cp:lastModifiedBy>Liselotte Wæhrens</cp:lastModifiedBy>
  <dcterms:modified xsi:type="dcterms:W3CDTF">2004-01-02T03:40:00Z</dcterms:modified>
  <cp:revision>2</cp:revision>
  <dc:subject/>
  <dc:title>Nødde iscreme</dc:title>
</cp:coreProperties>
</file>