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relish med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Ca. ½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lanke, faste agurker (ca. 600 g)</w:t>
      </w:r>
    </w:p>
    <w:p>
      <w:pPr>
        <w:pStyle w:val="Normal"/>
        <w:rPr/>
      </w:pPr>
      <w:r>
        <w:rPr/>
        <w:t>1 frisk rød chilipeber</w:t>
      </w:r>
    </w:p>
    <w:p>
      <w:pPr>
        <w:pStyle w:val="Normal"/>
        <w:rPr/>
      </w:pPr>
      <w:r>
        <w:rPr/>
        <w:t>1 finthakket rødløg (ca. 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1½ dl lagereddike</w:t>
      </w:r>
    </w:p>
    <w:p>
      <w:pPr>
        <w:pStyle w:val="Normal"/>
        <w:rPr/>
      </w:pPr>
      <w:r>
        <w:rPr/>
        <w:t>1 dl sukker (ca. 85 g)</w:t>
      </w:r>
    </w:p>
    <w:p>
      <w:pPr>
        <w:pStyle w:val="Normal"/>
        <w:rPr/>
      </w:pPr>
      <w:r>
        <w:rPr/>
        <w:t>1 tsk gule sennepskorn</w:t>
      </w:r>
    </w:p>
    <w:p>
      <w:pPr>
        <w:pStyle w:val="Normal"/>
        <w:rPr/>
      </w:pPr>
      <w:r>
        <w:rPr/>
        <w:t>1 cm skrællet frisk peberrod i meget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flæk agurkerne. Skrab kernerne ud, fx med en teske. Flæk chilipeberen og fjern kernerne - under rindende vand. Skær agurk og chili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agurk, løg og chili med salt og lad det hvile i ca. 10 min. Hæld væden fra og tør agurkeblandingen i køkkenrulle. Kog eddike med sukker, sennepskorn</w:t>
      </w:r>
    </w:p>
    <w:p>
      <w:pPr>
        <w:pStyle w:val="Normal"/>
        <w:rPr/>
      </w:pPr>
      <w:r>
        <w:rPr/>
        <w:t>og peberrod i ca. 5 min. Tilsæt agurker, løg og chili, og kog det med i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af varmen og tilsæt atamon. Kom den færdige agurkerelish på skoldede glas og luk dem straks. Relishen opbevares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Når man sylter til længere opbevaring, er det vigtigt at redskaber og sylteglas er helt rene. Sylteglas skoldes og skylles med atamon. Chutney, pickles</w:t>
      </w:r>
    </w:p>
    <w:p>
      <w:pPr>
        <w:pStyle w:val="Normal"/>
        <w:rPr/>
      </w:pPr>
      <w:r>
        <w:rPr/>
        <w:t>og marmelade, der er syltet under hygiejniske forhold, tilsat atamon og opbevaret uåbnet i køleskabet, kan holde sig mindst et år, ofte læn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gang, der tages af sylteglasset, bør det være med en ren ske. Læg aldrig en rest pickles eller lignende tilbage i glasset, og stil ikke selve sylteglasset</w:t>
      </w:r>
    </w:p>
    <w:p>
      <w:pPr>
        <w:pStyle w:val="Normal"/>
        <w:rPr/>
      </w:pPr>
      <w:r>
        <w:rPr/>
        <w:t>på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5:00Z</dcterms:created>
  <dc:creator>Jeannette</dc:creator>
  <dc:description/>
  <dc:language>en-US</dc:language>
  <cp:lastModifiedBy>Jeannette</cp:lastModifiedBy>
  <dcterms:modified xsi:type="dcterms:W3CDTF">2005-08-25T11:25:00Z</dcterms:modified>
  <cp:revision>1</cp:revision>
  <dc:subject/>
  <dc:title>Agurkerelish med chili</dc:title>
</cp:coreProperties>
</file>