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Vagtel farseret med morkler, serveret med svampe og portvinsfløde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bel med 3 kolonner og 19 rækker</w:t>
      </w:r>
    </w:p>
    <w:p>
      <w:pPr>
        <w:pStyle w:val="Normal"/>
        <w:rPr/>
      </w:pPr>
      <w:r>
        <w:rPr/>
        <w:t>4 udbenede vagtler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60 g morkler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100 g vildtfugle kød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1 æggehvide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1 -1½ dl piskefløde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 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Garniture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4 bagekartofler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400 g bl. rodfrugter (gulerod pastinak persillerod)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100 g tragtkantareller el. lignende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lidt råsyltede brombær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timian og hvidløg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kørvel og bredbladet persille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 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Sauce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2½ dl vildtfond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1dl portvin (rød)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1dl piskefløde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 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tabel sl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 4 udbenede vagtler soigneres, knysten hugges af låret og de ligges enkeltvis på et stykke smurt folie. Vildtfugle kød hakkes og køres sejt med lidt salt</w:t>
      </w:r>
    </w:p>
    <w:p>
      <w:pPr>
        <w:pStyle w:val="Normal"/>
        <w:rPr/>
      </w:pPr>
      <w:r>
        <w:rPr/>
        <w:t>på blenderen, æggehviden tilsættes, og derefter fløden lidt efter lidt. Smages til med salt + peber. Morklerne renses og hakkes fint og vendes i farsen</w:t>
      </w:r>
    </w:p>
    <w:p>
      <w:pPr>
        <w:pStyle w:val="Normal"/>
        <w:rPr/>
      </w:pPr>
      <w:r>
        <w:rPr/>
        <w:t>som fordeles på de 4 vagtler. Vagtlerne "lukkes", og folien strammes til en "nytårsknallert". Bagekartoflerne udstikkes med et rør så man får 4 cylindre</w:t>
      </w:r>
    </w:p>
    <w:p>
      <w:pPr>
        <w:pStyle w:val="Normal"/>
        <w:rPr/>
      </w:pPr>
      <w:r>
        <w:rPr/>
        <w:t>og de bages så i olie med timiankviste og et par fede hvidløg. Kartoflerne skal dækkes af olien. Rodfrugterne skrælles og skæres i fine tern. Brombærrene</w:t>
      </w:r>
    </w:p>
    <w:p>
      <w:pPr>
        <w:pStyle w:val="Normal"/>
        <w:rPr/>
      </w:pPr>
      <w:r>
        <w:rPr/>
        <w:t>råsyltes med lidt sukker. Vildtfonden koges sammen med portvin og flø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dfrugterne sauteres af på en pande sammen med de rensede tragtkantareller krydres med salt og peber og finthakket persille. Vagtlen bages 7-8 min i ovnen</w:t>
      </w:r>
    </w:p>
    <w:p>
      <w:pPr>
        <w:pStyle w:val="Normal"/>
        <w:rPr/>
      </w:pPr>
      <w:r>
        <w:rPr/>
        <w:t>på 180 grader og hviler derefter et par minutter i folien, hvorefter den pakkes ud og vendes på en hed pande til den er sprø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retning:</w:t>
      </w:r>
    </w:p>
    <w:p>
      <w:pPr>
        <w:pStyle w:val="Normal"/>
        <w:rPr/>
      </w:pPr>
      <w:r>
        <w:rPr/>
        <w:t>Rodfrugter og kantareller samles i en cirkel på midten af tallerkenen, kartoflen stilles bagved og vagtlen deles en gang parallelt med lårene og sættes</w:t>
      </w:r>
    </w:p>
    <w:p>
      <w:pPr>
        <w:pStyle w:val="Normal"/>
        <w:rPr/>
      </w:pPr>
      <w:r>
        <w:rPr/>
        <w:t>på rodfrugterne. Saucen trækkes nænsomt rundt om og der pyntes med lidt råsyltede brombær rundt i kanten og en krydderurtesalat på toppen af kartofl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2T18:38:00Z</dcterms:created>
  <dc:creator>Jeannette</dc:creator>
  <dc:description/>
  <dc:language>en-US</dc:language>
  <cp:lastModifiedBy>Jeannette</cp:lastModifiedBy>
  <dcterms:modified xsi:type="dcterms:W3CDTF">2005-04-22T18:39:00Z</dcterms:modified>
  <cp:revision>1</cp:revision>
  <dc:subject/>
  <dc:title>Vagtel farseret med morkler, serveret med svampe og portvinsfløde</dc:title>
</cp:coreProperties>
</file>