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løgbl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 kolonner og 2 rækk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3 alm.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ilke blad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spsk olie eller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grønsag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spsk fintklippe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pasta.</w:t>
      </w:r>
    </w:p>
    <w:p>
      <w:pPr>
        <w:pStyle w:val="Normal"/>
        <w:rPr/>
      </w:pPr>
      <w:r>
        <w:rPr/>
        <w:t>Skær de pillede løg i smalle både, forårsløgene i skiver og bladsellerien fintsnit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det i olie/smør i engryde ved jævn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bouillonen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blandigen småsimre ved svag varme ca.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krydderurterne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, afdryp i en sigte. Kom pastaen i en skål og vend løgblandigen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48:00Z</dcterms:created>
  <dc:creator>User</dc:creator>
  <dc:description/>
  <dc:language>en-US</dc:language>
  <cp:lastModifiedBy>User</cp:lastModifiedBy>
  <dcterms:modified xsi:type="dcterms:W3CDTF">2006-06-02T19:48:00Z</dcterms:modified>
  <cp:revision>1</cp:revision>
  <dc:subject/>
  <dc:title>Pasta med løgblanding</dc:title>
</cp:coreProperties>
</file>