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tescones 12 st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tid: Ca. 15 min. ved 225 grad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fordeling: 44, 45, 1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 pr. scones (49 g.): 646 kj. (154 kcal.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skal brug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 g.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Bagepul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. Reven Cheddard 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. Smør/plantemargar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½ dl.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ing: Vindruekerneoli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ys: Orega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ådan gør d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Bland mel, bagepulver, salt og ost i en skål. Hak smørret ud her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Pisk æg og mælk sammen. Rør det i melblandin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Kom 2 spsk. af dejen i små smurte, papirsforme. Pensl med olie, og dr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egano på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Stil dem på en bageplade med bagepapi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Bag dem midt i ovnen. Afkøl på bagerist og tag formene af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 velegnet til: Suppe, salat, lun leverpostej og tun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37:00Z</dcterms:created>
  <dc:creator>Jeannette</dc:creator>
  <dc:description/>
  <dc:language>en-US</dc:language>
  <cp:lastModifiedBy>Liselotte Wæhrens</cp:lastModifiedBy>
  <dcterms:modified xsi:type="dcterms:W3CDTF">2003-08-31T21:37:00Z</dcterms:modified>
  <cp:revision>2</cp:revision>
  <dc:subject/>
  <dc:title>Ostescones</dc:title>
</cp:coreProperties>
</file>