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 og hummerhale ter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50 min., heraf arbejdstid: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Legro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creme 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orsk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risk Legro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bag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in: Blend alle ingrediencerne (dog ikke æggene) og halvdelen af hummerha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u har en finthakket masse hælder du massen i en skål og vender æggene og de resterende hummerhal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nu massen i en bageform, som du placerer i et fad med vand i (du kan også bruge små portionsfoliobakker). Pak bageformen og fadet ind i f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nu fadet med bageformen ind i en forvarmet ovn på 180°C i 20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Hak purløgene. Pres citronen og rør citronsaft sammen med creme fraiche og de hakkede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Tag terrinen ud af bageformen og skær den i skiver. Læg lidt af den rå spinat på en tallerken, hvor du placerer én til to skiver af terrinen.</w:t>
      </w:r>
    </w:p>
    <w:p>
      <w:pPr>
        <w:pStyle w:val="Normal"/>
        <w:rPr/>
      </w:pPr>
      <w:r>
        <w:rPr/>
        <w:t>Strø nu saucen over med en spiseske. Serveres med flute eller bague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24:00Z</dcterms:created>
  <dc:creator>User</dc:creator>
  <dc:description/>
  <dc:language>en-US</dc:language>
  <cp:lastModifiedBy>User</cp:lastModifiedBy>
  <dcterms:modified xsi:type="dcterms:W3CDTF">2006-05-31T21:24:00Z</dcterms:modified>
  <cp:revision>1</cp:revision>
  <dc:subject/>
  <dc:title>Torske og hummerhale terrin</dc:title>
</cp:coreProperties>
</file>