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hare - i pan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00 g røget bac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0 g margar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t hakkede kød blandes sammen med sammenpiskede æg. Krydderier, mælk og vand røres sammen og tilsættes. Røget bacon skæres i små stykker og tilsættes farsen.</w:t>
      </w:r>
    </w:p>
    <w:p>
      <w:pPr>
        <w:pStyle w:val="Normal"/>
        <w:rPr/>
      </w:pPr>
      <w:r>
        <w:rPr/>
        <w:t>Farsen formes til en aflang pølse (eller 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 brunes i panden og farspølsen steges, indtil den er frikadellefarvet på begge sider. Hæld mælk over den stegte farsrulle og tilsæt sovsen kulør</w:t>
      </w:r>
    </w:p>
    <w:p>
      <w:pPr>
        <w:pStyle w:val="Normal"/>
        <w:rPr/>
      </w:pPr>
      <w:r>
        <w:rPr/>
        <w:t>- og krydderier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e kartofle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4:00Z</dcterms:created>
  <dc:creator>Jeannette</dc:creator>
  <dc:description/>
  <dc:language>en-US</dc:language>
  <cp:lastModifiedBy>Jeannette</cp:lastModifiedBy>
  <dcterms:modified xsi:type="dcterms:W3CDTF">2004-03-24T00:35:00Z</dcterms:modified>
  <cp:revision>1</cp:revision>
  <dc:subject/>
  <dc:title>Forloren hare - i pande</dc:title>
</cp:coreProperties>
</file>