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staniekonfekt Diabe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5 g. kastanier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1 stykke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.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hvede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. kokos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kær et kryds i kastanierne. Dæk dem med vand i en gryde og kog dem møre med vanille og kanel. Koges i ca. 20 minutter og tages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ler og brune hinder fjernes. Kastanierne rives fint. Hvedekim og fintrevet chokolade blandes i kastanie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en trilles til små kugler der rulles i kokosmelet. Hvis massen er for tør, kan der tilsættes lidt vand eller sh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glerne stilles kold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4:47:00Z</dcterms:created>
  <dc:creator>User</dc:creator>
  <dc:description/>
  <dc:language>en-US</dc:language>
  <cp:lastModifiedBy>User</cp:lastModifiedBy>
  <dcterms:modified xsi:type="dcterms:W3CDTF">2006-05-13T14:49:00Z</dcterms:modified>
  <cp:revision>1</cp:revision>
  <dc:subject/>
  <dc:title>Kastaniekonfekt Diabetes</dc:title>
</cp:coreProperties>
</file>