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salt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må grønne agurker eller cornich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ildk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l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ddikesprit(købes i specialforretni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agurkerne og tør dem. Skær enderne af agurkerne og læg dem lagvis i et glas sammen med skyllede dildkroner og solbærblade. Bland vand, eddikesprit,</w:t>
      </w:r>
    </w:p>
    <w:p>
      <w:pPr>
        <w:pStyle w:val="Normal"/>
        <w:rPr/>
      </w:pPr>
      <w:r>
        <w:rPr/>
        <w:t>salt og sukker koldt i en skål. Rør rundt, til salt og sukker er helt opløst. Hæld lagen over agurkerne og lad dem trække 1 uges tid. Agurkerne kan holde</w:t>
      </w:r>
    </w:p>
    <w:p>
      <w:pPr>
        <w:pStyle w:val="Normal"/>
        <w:rPr/>
      </w:pPr>
      <w:r>
        <w:rPr/>
        <w:t>sig køligt ca. 1 må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20:00Z</dcterms:created>
  <dc:creator>Jeannette</dc:creator>
  <dc:description/>
  <dc:language>en-US</dc:language>
  <cp:lastModifiedBy>Jeannette</cp:lastModifiedBy>
  <dcterms:modified xsi:type="dcterms:W3CDTF">2004-03-31T22:20:00Z</dcterms:modified>
  <cp:revision>1</cp:revision>
  <dc:subject/>
  <dc:title>Hurtige saltagurker</dc:title>
</cp:coreProperties>
</file>