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panerede kyllingefile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ca. 550 g)</w:t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hakket frisk kruspersille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uc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0 gulerødder i mundrette bidder (ca. 6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frisk krus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 - kogte og pi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fileterne for eventuelle grove sener og hinder. Lad smør- &amp; rapsolien blive gylden i en pande. Brun kyllingefileterne ca. 1 min. på hver side.</w:t>
      </w:r>
    </w:p>
    <w:p>
      <w:pPr>
        <w:pStyle w:val="Normal"/>
        <w:rPr/>
      </w:pPr>
      <w:r>
        <w:rPr/>
        <w:t>Drys med salt og peber og steg kødet ved jævn varme i ca. 6 min. - vend af og til. Bland imens persille og timian i en tallerken. Vend fileterne i krydderurterne</w:t>
      </w:r>
    </w:p>
    <w:p>
      <w:pPr>
        <w:pStyle w:val="Normal"/>
        <w:rPr/>
      </w:pPr>
      <w:r>
        <w:rPr/>
        <w:t>og steg kødet færdigt ved jævn varme i ca. 4 min. Tag fileterne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uce: Bring imens vand tilsat salt i kog i en gryde. Kom gulerødderne i og bring atter vandet i kog. Kog gulerødderne ved svag varme og under låg</w:t>
      </w:r>
    </w:p>
    <w:p>
      <w:pPr>
        <w:pStyle w:val="Normal"/>
        <w:rPr/>
      </w:pPr>
      <w:r>
        <w:rPr/>
        <w:t>i ca. 2 min., til de er møre, men stadig har bid. Lad gulerødderne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 og 1 spsk af vandet sammen i en skål. Tilsæt resten af vandet. Rør fløden i sammen med salt og peber og kom blandingen i gryden. Kog saucen ved</w:t>
      </w:r>
    </w:p>
    <w:p>
      <w:pPr>
        <w:pStyle w:val="Normal"/>
        <w:rPr/>
      </w:pPr>
      <w:r>
        <w:rPr/>
        <w:t>svag varme og under omrøring i ca. 5 min. Tilsæt de kogte gulerødder, varm saucen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7:00Z</dcterms:created>
  <dc:creator>User</dc:creator>
  <dc:description/>
  <dc:language>en-US</dc:language>
  <cp:lastModifiedBy>User</cp:lastModifiedBy>
  <dcterms:modified xsi:type="dcterms:W3CDTF">2006-02-24T06:57:00Z</dcterms:modified>
  <cp:revision>1</cp:revision>
  <dc:subject/>
  <dc:title>Krydderurtepanerede kyllingefileter</dc:title>
</cp:coreProperties>
</file>