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ætiopie kage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 w:eastAsia="en-US"/>
        </w:rPr>
        <w:t xml:space="preserve">250  </w:t>
      </w:r>
      <w:r>
        <w:rPr>
          <w:rFonts w:cs="Arial" w:ascii="Arial" w:hAnsi="Arial"/>
          <w:b/>
          <w:sz w:val="28"/>
          <w:lang w:val="en-GB" w:eastAsia="en-US"/>
        </w:rPr>
        <w:t>g. margarin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500  g. </w:t>
      </w: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   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stærk kaff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kakao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bage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håndfuld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røres godt, æggene tilsættes et ad gangen. Kakao og mel og bagepulver røres i sammen med kaffen. Til sidst de smuttede hakk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en smurt kranseform og bages ved 200 grader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06:00Z</dcterms:created>
  <dc:creator>Jeannette</dc:creator>
  <dc:description/>
  <dc:language>en-US</dc:language>
  <cp:lastModifiedBy>Liselotte Wæhrens</cp:lastModifiedBy>
  <dcterms:modified xsi:type="dcterms:W3CDTF">2005-05-28T11:33:00Z</dcterms:modified>
  <cp:revision>2</cp:revision>
  <dc:subject/>
  <dc:title>ætiopie kage</dc:title>
</cp:coreProperties>
</file>