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boller med sesa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g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 dl.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tyk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kardemomm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    æg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dl. grahams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l.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8  store madæb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tsk. kan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  æg til penslin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-2  spsk.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 fedtstoffet. Smuldr gæren ned i en skål og hæld håndvarmt vand på. Rør gæren ud og tilsæt tykmælk, smeltet fedtstof, sukker, kanel, kardemomme, æg og grahamsme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det meste af hvedemelet og arbejd dejen jævn, ca 5 min. Lad den hæve ca 30 min på et lunt sted. Læg dejen på et melet bord. Arbej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n godt igennem og tilsæt evt mere mel, så den kan rulles ud. Del dejen i 2 stykker og rul hver del ud til en tynd plade. Skyl æblerne, fjern kernehusene og del dem i 4 både. Skær dejen i firkanter, ca 10 * 10 cm , og læg en æblebåd på hver. Bland kanel og sukker og drys det over æblebådene. Bøj dejen op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m bådene så de dækkes helt. Læg bollerne på en smurt plade med lukningen nedad og lad dem hæve på et lunt sted i ca 20 min. Pensl med sammenpisket æg og drys med sesam. Bages ved 225 grader på midterste rille i ca 12 min. Afkøles under et klæde. 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30:00Z</dcterms:created>
  <dc:creator>Jeannette</dc:creator>
  <dc:description/>
  <dc:language>en-US</dc:language>
  <cp:lastModifiedBy>Liselotte Wæhrens</cp:lastModifiedBy>
  <dcterms:modified xsi:type="dcterms:W3CDTF">2005-05-28T10:06:00Z</dcterms:modified>
  <cp:revision>2</cp:revision>
  <dc:subject/>
  <dc:title>æbleboller med sesam</dc:title>
</cp:coreProperties>
</file>