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lever i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600 g 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75 g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hvidløgs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everen i tynde strimler og hak spækket groft. Kom det hele i stegesoen. Drys hvidløgssalt eller presset hvidløg og peber på. Hæld fløde over. Lad</w:t>
      </w:r>
    </w:p>
    <w:p>
      <w:pPr>
        <w:pStyle w:val="Normal"/>
        <w:rPr/>
      </w:pPr>
      <w:r>
        <w:rPr/>
        <w:t>det stege ved 225 grd. i ca. 40 minutter. Jævn evt. skyen. Serveres med løse ris eller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2:00Z</dcterms:created>
  <dc:creator>Jeannette</dc:creator>
  <dc:description/>
  <dc:language>en-US</dc:language>
  <cp:lastModifiedBy>Jeannette</cp:lastModifiedBy>
  <dcterms:modified xsi:type="dcterms:W3CDTF">2004-11-23T11:42:00Z</dcterms:modified>
  <cp:revision>1</cp:revision>
  <dc:subject/>
  <dc:title>Kalvelever i flødesauce</dc:title>
</cp:coreProperties>
</file>