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Kage til Hallowe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 eller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usprøjtet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usprøjtet ci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ul og rød frugt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tykker mørk pålægs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grøn marcipan eller pistacie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75 grader. Sigt mel og bagepulver over i en skål og tilsæt salt. Del æggene i blommer og hvider. Pisk smør og sukker cremet og tilsæt æggeblomm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kiftevis mel og kærnemælk i til en lind dej. Smelt chokoladen over vandbad og vend dem i dejen. Pisk æggehviderne stive og vend dem i dejen. Fyld dejen i en smurt springform (24 cm) og bag kagen i ca. 1 time - prøv med en kødnål, om den er gennembagt. Lad den afkøle på en rist og tag den ud af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cremet med fintrevet appelsin- og citronskal. Pisk æggeblommerne i og tilsæt flormelis og appelsinsaft. Tilsæt evt. lidt farve for at gøre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gtig oran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n afkølede kage i to bunde og læg dem sammen med halvdelen af appelsincremen. Overtræk kagen med resten af cremen og lav et ansigt med udskåret pålægs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top og stilk lavet af marcipan eller pistaciemasse. Stil kagen et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8:34:00Z</dcterms:created>
  <dc:creator>Jeannette</dc:creator>
  <dc:description/>
  <dc:language>en-US</dc:language>
  <cp:lastModifiedBy>Liselotte Wæhrens</cp:lastModifiedBy>
  <dcterms:modified xsi:type="dcterms:W3CDTF">2003-11-04T18:34:00Z</dcterms:modified>
  <cp:revision>2</cp:revision>
  <dc:subject/>
  <dc:title> Kage til Halloween</dc:title>
</cp:coreProperties>
</file>