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vinaigrette o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4 pers. Tilberedning 25 min.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n igennem på langs og skrab kernerne ud. Blend agurken med 2 spsk. fransk sennep, 2 spsk. vineddike, 2 pressede fed hvidløg og 3 spsk. olie.</w:t>
      </w:r>
    </w:p>
    <w:p>
      <w:pPr>
        <w:pStyle w:val="Normal"/>
        <w:rPr/>
      </w:pPr>
      <w:r>
        <w:rPr/>
        <w:t>Skær broccolien i mindre buketter og damp dem i 4 min i letsaltet vand. Hæld vandet fra og server den varme broccoli med agurkevinaigret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40:00Z</dcterms:created>
  <dc:creator>Jeannette</dc:creator>
  <dc:description/>
  <dc:language>en-US</dc:language>
  <cp:lastModifiedBy>Jeannette</cp:lastModifiedBy>
  <dcterms:modified xsi:type="dcterms:W3CDTF">2004-07-06T12:40:00Z</dcterms:modified>
  <cp:revision>1</cp:revision>
  <dc:subject/>
  <dc:title>Agurkvinaigrette og broccoli</dc:title>
</cp:coreProperties>
</file>