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anas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16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g rugkerner, knæk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, kog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 ananas, konserv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, r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dl yoghurt (nature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mel, hv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kernerne og det kogende vand blandes og trækker ca.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4 skiver ananas skæres i små stykker og kommes i, sammen med lagen (1 dl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røres ud i kerne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øvrige ingredienser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igennem, til den er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lunt til hævning, dækkes med et klæde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, og formes til 1 brød, eller deles i 16 stykker til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s i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sammenspisket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20 minutter ved 250C på midterste ovnri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9:57:00Z</dcterms:created>
  <dc:creator>Jeannette</dc:creator>
  <dc:description/>
  <dc:language>en-US</dc:language>
  <cp:lastModifiedBy>Liselotte Wæhrens</cp:lastModifiedBy>
  <dcterms:modified xsi:type="dcterms:W3CDTF">2005-03-25T19:28:00Z</dcterms:modified>
  <cp:revision>2</cp:revision>
  <dc:subject/>
  <dc:title>ananasbrød </dc:title>
</cp:coreProperties>
</file>