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engskakler</w:t>
      </w:r>
    </w:p>
    <w:p>
      <w:pPr>
        <w:pStyle w:val="Normal"/>
        <w:rPr/>
      </w:pPr>
      <w:r>
        <w:rPr/>
        <w:t>Denne kage skal bages lige, før den skal bruges. Så smager den be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225 g mel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engs</w:t>
      </w:r>
    </w:p>
    <w:p>
      <w:pPr>
        <w:pStyle w:val="Normal"/>
        <w:rPr/>
      </w:pPr>
      <w:r>
        <w:rPr/>
        <w:t>4 æggehvider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100 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et smuldres i melet, og dejen samles med æggeblommerne. Hviler ½ time. Rulles ud til en firkant. Den skal endelig rulles tyndt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hviderne piskes meget stive med 4 tsk sukker. Resten af sukkeret blandes forsigtigt i hviderne. Brug en dejskraber. Mandlerne smuttes, hakkes og blandes</w:t>
      </w:r>
    </w:p>
    <w:p>
      <w:pPr>
        <w:pStyle w:val="Normal"/>
        <w:rPr/>
      </w:pPr>
      <w:r>
        <w:rPr/>
        <w:t>i marengs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fordeles over den anden dej, og pladen sættes i en ovn på 150 grader, til marengsen er tør, ca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fter skæres kagen ud i firkanter, der tages af pladen og lægges til afkøling. Smager bedst som nybagt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04:00Z</dcterms:created>
  <dc:creator>User</dc:creator>
  <dc:description/>
  <dc:language>en-US</dc:language>
  <cp:lastModifiedBy>User</cp:lastModifiedBy>
  <dcterms:modified xsi:type="dcterms:W3CDTF">2006-06-02T11:04:00Z</dcterms:modified>
  <cp:revision>1</cp:revision>
  <dc:subject/>
  <dc:title>Marengskakler</dc:title>
</cp:coreProperties>
</file>