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rineret kalvelever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60+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kalvele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</w:t>
      </w:r>
    </w:p>
    <w:p>
      <w:pPr>
        <w:pStyle w:val="Normal"/>
        <w:rPr/>
      </w:pPr>
      <w:r>
        <w:rPr/>
        <w:t>½ dl balsamicoeddike</w:t>
      </w:r>
    </w:p>
    <w:p>
      <w:pPr>
        <w:pStyle w:val="Normal"/>
        <w:rPr/>
      </w:pPr>
      <w:r>
        <w:rPr/>
        <w:t>½ dl vand</w:t>
      </w:r>
    </w:p>
    <w:p>
      <w:pPr>
        <w:pStyle w:val="Normal"/>
        <w:rPr/>
      </w:pPr>
      <w:r>
        <w:rPr/>
        <w:t>1 spsk hakkede friske rosmarinblade</w:t>
      </w:r>
    </w:p>
    <w:p>
      <w:pPr>
        <w:pStyle w:val="Normal"/>
        <w:rPr/>
      </w:pPr>
      <w:r>
        <w:rPr/>
        <w:t>1 tsk finthakkede laurbærb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sager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3 zittauerløg i halve ringe (ca. 250 g)</w:t>
      </w:r>
    </w:p>
    <w:p>
      <w:pPr>
        <w:pStyle w:val="Normal"/>
        <w:rPr/>
      </w:pPr>
      <w:r>
        <w:rPr/>
        <w:t>2 røde peberfrugter i halve ringe (ca. 250 g)</w:t>
      </w:r>
    </w:p>
    <w:p>
      <w:pPr>
        <w:pStyle w:val="Normal"/>
        <w:rPr/>
      </w:pPr>
      <w:r>
        <w:rPr/>
        <w:t>6 små tomater i kvarte (ca. 400 g)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800 g kogte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leveren i ca. 1 cm tykke skiver og rens dem for hinder og eventuelle år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: Bland eddike, vand og krydderurter i en plastikpose, egnet til madvarer. Kom leverskiverne i posen og luk den. Vend godt rundt og lad leverskiverne</w:t>
      </w:r>
    </w:p>
    <w:p>
      <w:pPr>
        <w:pStyle w:val="Normal"/>
        <w:rPr/>
      </w:pPr>
      <w:r>
        <w:rPr/>
        <w:t>marinere i køleskabet i ca. 1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smørret blive gyldent i en pande. Tag leveren op af marinaden. Steg leverskiverne ved jævn varme ca. 3 min. på hver side. Drys med salt og peber og</w:t>
      </w:r>
    </w:p>
    <w:p>
      <w:pPr>
        <w:pStyle w:val="Normal"/>
        <w:rPr/>
      </w:pPr>
      <w:r>
        <w:rPr/>
        <w:t>lad leveren hvile tildækket i et fad i ca. 1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sager: Smelt smørret i en sauterpande ved kraftig varme, men uden at det bruner. Svits løg og peberfrugter i ca. 2 min. Tilsæt tomater, salt og peber.</w:t>
      </w:r>
    </w:p>
    <w:p>
      <w:pPr>
        <w:pStyle w:val="Normal"/>
        <w:rPr/>
      </w:pPr>
      <w:r>
        <w:rPr/>
        <w:t>Svits i yderligere ca. 2 min. og smag grønsagerne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serveringen: Fordel lidt af de varme grønsager på leverskiverne. Server resten af grønsagerne i en skål ved siden af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05:29:00Z</dcterms:created>
  <dc:creator>User</dc:creator>
  <dc:description/>
  <dc:language>en-US</dc:language>
  <cp:lastModifiedBy>User</cp:lastModifiedBy>
  <dcterms:modified xsi:type="dcterms:W3CDTF">2006-05-24T05:30:00Z</dcterms:modified>
  <cp:revision>1</cp:revision>
  <dc:subject/>
  <dc:title>Marineret kalvelever</dc:title>
</cp:coreProperties>
</file>