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id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6-18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vedekl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uldkorns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2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klid og ymer røres sammen og står tildækket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gær rør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klid samt de øvrige ingredienser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hævning et lunt sted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es ned og formes til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hæver på pladen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ca. 30 min. ved 225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38:00Z</dcterms:created>
  <dc:creator>Jeannette</dc:creator>
  <dc:description/>
  <dc:language>en-US</dc:language>
  <cp:lastModifiedBy>Liselotte Wæhrens</cp:lastModifiedBy>
  <dcterms:modified xsi:type="dcterms:W3CDTF">2004-02-29T22:35:00Z</dcterms:modified>
  <cp:revision>3</cp:revision>
  <dc:subject/>
  <dc:title>Klidboller</dc:title>
</cp:coreProperties>
</file>