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skisk creme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rtig 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 mø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jeekstra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.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Fordel dejen i en ovnfast fad og bag den i 1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Lav en creme ved at piske sukker, maizena, mælk, æggeblommer, vaniljeekstrakt og smør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Bred hindbærrene ud over dejen og kom cremen henover. Slut af med mandelflag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Bag tærten i 20 minutter og lad den køle godt af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1:26:00Z</dcterms:created>
  <dc:creator>Jeannette</dc:creator>
  <dc:description/>
  <dc:language>en-US</dc:language>
  <cp:lastModifiedBy>Jeannette</cp:lastModifiedBy>
  <dcterms:modified xsi:type="dcterms:W3CDTF">2004-01-02T04:07:00Z</dcterms:modified>
  <cp:revision>2</cp:revision>
  <dc:subject/>
  <dc:title>Baskisk cremetærte</dc:title>
</cp:coreProperties>
</file>