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lø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dl raps- eller olivenolie</w:t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 spsk hele korianderfrø</w:t>
      </w:r>
    </w:p>
    <w:p>
      <w:pPr>
        <w:pStyle w:val="Normal"/>
        <w:rPr/>
      </w:pPr>
      <w:r>
        <w:rPr/>
        <w:t>2 laurbærblad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løg, gerne en blanding af flere slags: rødløg, hvidløg, skalotteløg og zittauerløg (gule lø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til marinaden i en rustfri stålgryde og bring dem i kog. Skær løgene i kvarte. Kom dem i marinaden og lad dem koge i 10 min. Skold</w:t>
      </w:r>
    </w:p>
    <w:p>
      <w:pPr>
        <w:pStyle w:val="Normal"/>
        <w:rPr/>
      </w:pPr>
      <w:r>
        <w:rPr/>
        <w:t>et stort glas med tilhørende låg og hæld løg og marinade i. Lad løgene køle lidt af, og sæt dem herefter på køl. Servér løgene til stegte kød eller fiskeretter</w:t>
      </w:r>
    </w:p>
    <w:p>
      <w:pPr>
        <w:pStyle w:val="Normal"/>
        <w:rPr/>
      </w:pPr>
      <w:r>
        <w:rPr/>
        <w:t>eller som sn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øgene kan holde sig i en lille uge på køl, hvis man er omhyggeligt undgår at tilføre bakterier med fingre eller best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5:00Z</dcterms:created>
  <dc:creator>User</dc:creator>
  <dc:description/>
  <dc:language>en-US</dc:language>
  <cp:lastModifiedBy>User</cp:lastModifiedBy>
  <dcterms:modified xsi:type="dcterms:W3CDTF">2006-06-30T16:55:00Z</dcterms:modified>
  <cp:revision>1</cp:revision>
  <dc:subject/>
  <dc:title>Marinerede løg</dc:title>
</cp:coreProperties>
</file>