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vampe og græskar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psk margarine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500 g svamp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½-1 dl grøntsagsbouillon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50 g græskarkerner</w:t>
      </w:r>
    </w:p>
    <w:p>
      <w:pPr>
        <w:pStyle w:val="Normal"/>
        <w:rPr/>
      </w:pPr>
      <w:r>
        <w:rPr/>
        <w:t>400 g pastaskruer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margarinen på en pande og steg finthakket hvidløg og skalotteløg et kort øjeblik. Tilsæt de rensede, udskårne svampe. Lad dem stege let under omrøring</w:t>
      </w:r>
    </w:p>
    <w:p>
      <w:pPr>
        <w:pStyle w:val="Normal"/>
        <w:rPr/>
      </w:pPr>
      <w:r>
        <w:rPr/>
        <w:t>5 min. og tilsæt fintsnittet peberfrugt og bouillon. Lad det koge igennem, smag til med salt og peber og tilsæt græskarkern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i rigeligt vand, tilsat 1 tsk salt og 1 spsk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pastaen dryppe lidt af i en sigte og vend den med svampene. Anrettes på varme tallekener med et ekstra drys græskarkerner. Serveres med ristet brød</w:t>
      </w:r>
    </w:p>
    <w:p>
      <w:pPr>
        <w:pStyle w:val="Normal"/>
        <w:rPr/>
      </w:pPr>
      <w:r>
        <w:rPr/>
        <w:t>og reven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8:00Z</dcterms:created>
  <dc:creator>User</dc:creator>
  <dc:description/>
  <dc:language>en-US</dc:language>
  <cp:lastModifiedBy>User</cp:lastModifiedBy>
  <dcterms:modified xsi:type="dcterms:W3CDTF">2006-06-03T03:08:00Z</dcterms:modified>
  <cp:revision>1</cp:revision>
  <dc:subject/>
  <dc:title>Pasta med svampe og græskarkerner</dc:title>
</cp:coreProperties>
</file>