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 a la mande med marcipan og figen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ødris (4 dl mæl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 13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Amaretto (italiensk mandellikør) kan und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en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tørr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-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horn sirup eller lyn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fra 1/2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fra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risene i mælk til de er møre (stil dem evt. under dynen 1 time når de kog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 og kom den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fløden i og kom kornene og resten af vanillestang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marcipan og fløde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odt i blandingen til marcipanfløden 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t koldt gerne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andlerne og kom dem i marcipanfløden sammen med r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Amarettolikør og smag til med likør o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rne i strimler og kom dem i gryden sammen med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irup, appelsinsaft og skal, citronsaft og skal samt kornene fra vanillen og resten af 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gryden i kog og kog det hele godt sammen ca. 5 minutter uden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andeldesserten med figenkompo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26:00Z</dcterms:created>
  <dc:creator>Jeannette</dc:creator>
  <dc:description/>
  <dc:language>en-US</dc:language>
  <cp:lastModifiedBy>Jeannette</cp:lastModifiedBy>
  <dcterms:modified xsi:type="dcterms:W3CDTF">2005-04-10T19:24:00Z</dcterms:modified>
  <cp:revision>2</cp:revision>
  <dc:subject/>
  <dc:title>RIS A LA MANDE MED MARCIPAN OG FIGENKOMPOT</dc:title>
</cp:coreProperties>
</file>