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KYLLING MED KOKOS CHILI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1 god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på ca. 1200 gram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4 skalotteløg eller 1 løg</w:t>
      </w:r>
    </w:p>
    <w:p>
      <w:pPr>
        <w:pStyle w:val="Normal"/>
        <w:rPr/>
      </w:pPr>
      <w:r>
        <w:rPr/>
        <w:t>2-3 røde</w:t>
      </w:r>
    </w:p>
    <w:p>
      <w:pPr>
        <w:pStyle w:val="Normal"/>
        <w:rPr/>
      </w:pPr>
      <w:r>
        <w:rPr/>
        <w:t>chilipeber</w:t>
      </w:r>
    </w:p>
    <w:p>
      <w:pPr>
        <w:pStyle w:val="Normal"/>
        <w:rPr/>
      </w:pPr>
      <w:r>
        <w:rPr/>
        <w:t>evt. 1 tsk. rejepasta</w:t>
      </w:r>
    </w:p>
    <w:p>
      <w:pPr>
        <w:pStyle w:val="Normal"/>
        <w:rPr/>
      </w:pPr>
      <w:r>
        <w:rPr/>
        <w:t>0,5 dl. olie</w:t>
      </w:r>
    </w:p>
    <w:p>
      <w:pPr>
        <w:pStyle w:val="Normal"/>
        <w:rPr/>
      </w:pPr>
      <w:r>
        <w:rPr/>
        <w:t>5 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 limefrugt</w:t>
      </w:r>
    </w:p>
    <w:p>
      <w:pPr>
        <w:pStyle w:val="Normal"/>
        <w:rPr/>
      </w:pPr>
      <w:r>
        <w:rPr/>
        <w:t>2 kaffir-lime blade eller laurbærblade</w:t>
      </w:r>
    </w:p>
    <w:p>
      <w:pPr>
        <w:pStyle w:val="Normal"/>
        <w:rPr/>
      </w:pPr>
      <w:r>
        <w:rPr/>
        <w:t>2 spsk. brunt sukker</w:t>
      </w:r>
    </w:p>
    <w:p>
      <w:pPr>
        <w:pStyle w:val="Normal"/>
        <w:rPr/>
      </w:pPr>
      <w:r>
        <w:rPr/>
        <w:t>evt. 1 stk. citrongræ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rød chili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kyllingen i otte portionsstykker. Pil hvidløg og løg og skær dem i mindre stykker. Blend dem grynede med chilipebre og rejepasta. Rist blandingen</w:t>
      </w:r>
    </w:p>
    <w:p>
      <w:pPr>
        <w:pStyle w:val="Normal"/>
        <w:rPr/>
      </w:pPr>
      <w:r>
        <w:rPr/>
        <w:t>i 2 spsk. olie i en sauterpande til det dufter - pas på at det ikke brænder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Vend kyllingen i pastaen og lad den tage farve på alle sider. Tilsæt kokosmælk, lidt af gangen, 1 spsk. limesaft, kaffir-lime blade og citrongræs, som</w:t>
      </w:r>
    </w:p>
    <w:p>
      <w:pPr>
        <w:pStyle w:val="Normal"/>
        <w:rPr/>
      </w:pPr>
      <w:r>
        <w:rPr/>
        <w:t>er skåret i to længder og basket med en kødhammer eller siden af en tung kn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Rør omhyggeligt til at er blandet. Bring panden i kog, skru ned på lille blus og lad kyllingen koge småt i ca. 30 minutter. Rør et par gange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Tag kødet op med en hulske og læg det i en bradepande. Pensl stykkerne med lidt olie og læg dem under grillen til de har god farve på begge 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Kog imens saucen ind og smag til med salt og peber. Anret kyllingen på et fad, hæld saucen over og pynt med røde chiliri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løse jasmin eller basmati ri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ffir-lime blade fås frosne eller tørrede i butikker med orientalsk udvalg. De giver en raffineret parfumeret smag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11:00Z</dcterms:created>
  <dc:creator>Jeannette</dc:creator>
  <dc:description/>
  <dc:language>en-US</dc:language>
  <cp:lastModifiedBy>Jeannette</cp:lastModifiedBy>
  <dcterms:modified xsi:type="dcterms:W3CDTF">2004-02-20T07:11:00Z</dcterms:modified>
  <cp:revision>1</cp:revision>
  <dc:subject/>
  <dc:title>GRILLET KYLLING MED KOKOS CHILI SAUCE</dc:title>
</cp:coreProperties>
</file>