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 Chokolade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8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meltet Margarine/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eltet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tsk.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Hakkede nødder el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Koko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sukker piskes godt sammen. Der tilsættes det smeltede margarine og chokoladen. Resten kommes i og røres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190 grader i mellemstor bradepande i 25 min. Overtrækkes med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2:00Z</dcterms:created>
  <dc:creator>Jeannette</dc:creator>
  <dc:description/>
  <dc:language>en-US</dc:language>
  <cp:lastModifiedBy>Liselotte Wæhrens</cp:lastModifiedBy>
  <dcterms:modified xsi:type="dcterms:W3CDTF">2004-02-11T10:09:00Z</dcterms:modified>
  <cp:revision>2</cp:revision>
  <dc:subject/>
  <dc:title>Blød Chokoladekage</dc:title>
</cp:coreProperties>
</file>