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nakkekoteletter i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8 Nakkekoteletter</w:t>
      </w:r>
    </w:p>
    <w:p>
      <w:pPr>
        <w:pStyle w:val="Normal"/>
        <w:rPr/>
      </w:pPr>
      <w:r>
        <w:rPr/>
        <w:t>1 stk. grøn peb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3 dl. bouillon</w:t>
      </w:r>
    </w:p>
    <w:p>
      <w:pPr>
        <w:pStyle w:val="Normal"/>
        <w:rPr/>
      </w:pPr>
      <w:r>
        <w:rPr/>
        <w:t>2½ dl. fløde 13%</w:t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  <w:t>1 dåse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oteletterne i mel, salt, lidt karry og paprika. Brun koteletterne på panden og læg dem derefter i et ildfast fad. Peberfrugt, gulerødder, æbler og</w:t>
      </w:r>
    </w:p>
    <w:p>
      <w:pPr>
        <w:pStyle w:val="Normal"/>
        <w:rPr/>
      </w:pPr>
      <w:r>
        <w:rPr/>
        <w:t>løg rives på et råkostjern. Svits det hele i en gryde, tilsæt bouillon, fløde, tomatpuré og paprika. Lad det hele småkoge i ca. 5 min. Hæld det over koteletterne</w:t>
      </w:r>
    </w:p>
    <w:p>
      <w:pPr>
        <w:pStyle w:val="Normal"/>
        <w:rPr/>
      </w:pPr>
      <w:r>
        <w:rPr/>
        <w:t>og sæt retten i en forvarmet ovn ved 150 grader i ca. 1 time. Serveres med løse ris og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5:00Z</dcterms:created>
  <dc:creator>User</dc:creator>
  <dc:description/>
  <dc:language>en-US</dc:language>
  <cp:lastModifiedBy>User</cp:lastModifiedBy>
  <dcterms:modified xsi:type="dcterms:W3CDTF">2006-07-04T10:55:00Z</dcterms:modified>
  <cp:revision>1</cp:revision>
  <dc:subject/>
  <dc:title>Gode nakkekoteletter i fad</dc:title>
</cp:coreProperties>
</file>