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øjls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 g hvedemel. ½ tsk. Salt, 1 liter mælk, 3 spsk. Kartoffelmel.2 æggeblommer, 2 piskede æggehvider,1 spsk. Sukker, 1 tsk. Vaniljesuk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mel og slat røres til jævning med lidt af mælken. Resten af mælken bringes i kog. Jævningen røres i og koges med 2-5 min. Kartoffelmel, æggeblommer og 2 spsk. Vand røres sammen og hældes i grøden under hurtig omrøring. Gryden tages fra varmen. Hviderne piskes stive med sukker og vanilje og blandes med let hånd i den varme grød. Den serveres med kanelsukker og safte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13:00Z</dcterms:created>
  <dc:creator>Jeannette</dc:creator>
  <dc:description/>
  <dc:language>en-US</dc:language>
  <cp:lastModifiedBy>Jeannette</cp:lastModifiedBy>
  <dcterms:modified xsi:type="dcterms:W3CDTF">2003-10-12T17:13:00Z</dcterms:modified>
  <cp:revision>1</cp:revision>
  <dc:subject/>
  <dc:title>Fløjlsgrød</dc:title>
</cp:coreProperties>
</file>