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agilité 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ska ha' pisk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60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Årstid: Hele år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Dessert til 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 (str. sto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ene af ½ stang vanil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 (str. sto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akkede smutt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iskold piskefløde pisket til 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kakao eller 2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cognac eller 3 spsk kold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klæd en bageplade med bagepapir, smør den med smør og sigt lidt mel hen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rne piskes næsten stive  med vaniljekornene og tilsættes derpå sukker lidt efter lidt. Piskes til en luftig sej mas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derpå, i en anden skål, æggeblommer, smør og sukker hvidt og cremet. Rør mælken i dejen og sigt mel og bagepulver i massen. Rør til lind dej der smøre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ud på bagepladen, ca. 4 cm fra kanten hele vejen rundt. Brug en varm paletkniv. Fordel forsigtigt marengsmassen over dejen. Dette gøres  med en fugtig paletkniv. Drys de hakkede mandler over og bag kagen i ovnen i ca. 20 minutter ved 175 grader. Kagen køles helt af. Deles på midten og lægges sammen med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flødeskum smagt til med kanel eller kakao, og med cognac eller kold kaffe. Skæres forsigtigt i små snitter med en super skarp savtakket kniv. Serveres til kaffen eller med et glas kold portv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 Bunden kan bages dagen før den skal bruges. Opbevar den i en lukket plast pose på et stykke stift karton. Læg først flødeskummet imellem lige før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6:51:00Z</dcterms:created>
  <dc:creator>Jeannette</dc:creator>
  <dc:description/>
  <dc:language>en-US</dc:language>
  <cp:lastModifiedBy>Jeannette</cp:lastModifiedBy>
  <dcterms:modified xsi:type="dcterms:W3CDTF">2005-03-17T10:37:00Z</dcterms:modified>
  <cp:revision>2</cp:revision>
  <dc:subject/>
  <dc:title>Fragilité kage</dc:title>
</cp:coreProperties>
</file>