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konfek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ananas rin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jerne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2 spsk Pernod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00 g blød nougat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, sukker, stjerneanis og evt pernod varmes op indtil sukkeret er opløst. Ananasringene lægges i, og det hele køler 2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gerist dækkes med bagepapir og ananasringene fordeles herpå. Tør i ovnen ved 50°C i 10-12 timer. Del ringene i 4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nougat'en og smør det på ananasstykkerne. Rul marcipanen tyndt ud og pak ananasstykkerne ind i marcipan. Overtræk med chokolade. Lad konfekten tør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igt uden træ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14:00Z</dcterms:created>
  <dc:creator>Jeannette</dc:creator>
  <dc:description/>
  <dc:language>en-US</dc:language>
  <cp:lastModifiedBy>Liselotte Wæhrens</cp:lastModifiedBy>
  <dcterms:modified xsi:type="dcterms:W3CDTF">2005-03-26T16:14:00Z</dcterms:modified>
  <cp:revision>3</cp:revision>
  <dc:subject/>
  <dc:title>ananas konfekt</dc:title>
</cp:coreProperties>
</file>