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um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igte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op t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æg husblasen i blød i koldt vand, den trykkes 5 minutter efter hårdt op og smelter i det varme vand. Afsvales. Nu blandes de to slags sukker, den upiskede æggehvide og den afsvalede husblas i en skål og piskes med en el-pisker i ca. 39 minutter, til massen begynder at blive stiv. I en lille bradepande lægges bagepapir, og heri drysses ca. halvdelen af pynten. Det er kokosmel, der blandes med kakao. Så hælder de sukkermassen op i papirformen. Drysser re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kokosmel med kakao over, og stiller det hele i køleskabet i ca. 2 timer. Så skærer de sukkermassen ud i firkanter, der yderligere vendes i koko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es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2:09:00Z</dcterms:created>
  <dc:creator>Jeannette</dc:creator>
  <dc:description/>
  <dc:language>en-US</dc:language>
  <cp:lastModifiedBy>Liselotte Wæhrens</cp:lastModifiedBy>
  <dcterms:modified xsi:type="dcterms:W3CDTF">2005-03-08T21:39:00Z</dcterms:modified>
  <cp:revision>2</cp:revision>
  <dc:subject/>
  <dc:title>Kokosmums</dc:title>
</cp:coreProperties>
</file>