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pern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2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ern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viste frisk Legro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salat nr.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kiver af laks i en form eller bradepande. Drys sukker, citronsaft, salt, peber, olie og pernod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dilden og hak den fint. Dilden drysses ovenpå laksen, som sættes på køl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aks på salat. Pynt med dild og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1:00Z</dcterms:created>
  <dc:creator>User</dc:creator>
  <dc:description/>
  <dc:language>en-US</dc:language>
  <cp:lastModifiedBy>User</cp:lastModifiedBy>
  <dcterms:modified xsi:type="dcterms:W3CDTF">2006-05-31T21:21:00Z</dcterms:modified>
  <cp:revision>1</cp:revision>
  <dc:subject/>
  <dc:title>Laks i pernod</dc:title>
</cp:coreProperties>
</file>