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mmerfa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svinesmåkød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60 g smør eller olie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  <w:t>1 stk blomkål</w:t>
      </w:r>
    </w:p>
    <w:p>
      <w:pPr>
        <w:pStyle w:val="Normal"/>
        <w:rPr/>
      </w:pPr>
      <w:r>
        <w:rPr/>
        <w:t>150 ml fløde eller mælk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100 m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smør eller olie på en pande med karry, drysses med salt og peber og fordeles i et ovnfast fad. Champignoner og gulerødder skæres i skiver</w:t>
      </w:r>
    </w:p>
    <w:p>
      <w:pPr>
        <w:pStyle w:val="Normal"/>
        <w:rPr/>
      </w:pPr>
      <w:r>
        <w:rPr/>
        <w:t>og svitses i smør. Panden koges af med vandet og fløden, og det hele hældes 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deles i buketter og fordeles øverst i fadet. Et stykke folie lægges over, og fadet sættes i ovnen ved 200 grader i ca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varmes og hældes over ved serveringen. Server retten med et godt madbrød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2:00Z</dcterms:created>
  <dc:creator>User</dc:creator>
  <dc:description/>
  <dc:language>en-US</dc:language>
  <cp:lastModifiedBy>User</cp:lastModifiedBy>
  <dcterms:modified xsi:type="dcterms:W3CDTF">2006-06-02T14:52:00Z</dcterms:modified>
  <cp:revision>1</cp:revision>
  <dc:subject/>
  <dc:title>Sommerfad </dc:title>
</cp:coreProperties>
</file>