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dv. Brun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runkage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- 10 dråber mandel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½ tsk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ivspids hjortetaks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grundigt. Dejen formes til en pølse, der lægges i fryseren i 20 – 30 min. Dejen rulles meget tyndt ud og udstikkes til små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200º i 5 – 7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9:52:00Z</dcterms:created>
  <dc:creator>Jeannette</dc:creator>
  <dc:description/>
  <dc:language>en-US</dc:language>
  <cp:lastModifiedBy>Jeannette</cp:lastModifiedBy>
  <dcterms:modified xsi:type="dcterms:W3CDTF">2005-03-16T20:14:00Z</dcterms:modified>
  <cp:revision>2</cp:revision>
  <dc:subject/>
  <dc:title>Ddv</dc:title>
</cp:coreProperties>
</file>