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rødtunge med hvidvinssauc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riske rødtunger i fileter (12 kvarte 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iske laks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pin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tsk tørrede tyrkiske rød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kødet i tynde stykker og krydr både det og rødtungefileterne let med salt og peber. Lad det trække i 15 minutter. Damp spinaten under låg i 2-3</w:t>
      </w:r>
    </w:p>
    <w:p>
      <w:pPr>
        <w:pStyle w:val="Normal"/>
        <w:rPr/>
      </w:pPr>
      <w:r>
        <w:rPr/>
        <w:t>minutter med det vand der hænger ved. Hæld den i et dørslag til afdrypning og læg den i bunden af et ovnfast fad. Derpå lægges først 6 kvarte rødtunger,</w:t>
      </w:r>
    </w:p>
    <w:p>
      <w:pPr>
        <w:pStyle w:val="Normal"/>
        <w:rPr/>
      </w:pPr>
      <w:r>
        <w:rPr/>
        <w:t>så laks og til sidst resten af rødtungerne. Bring fiskefond i kog sammen med hvidvin. Tag gryden af og pisk smørret i lidt efter lidt. Når saucen er cremet,</w:t>
      </w:r>
    </w:p>
    <w:p>
      <w:pPr>
        <w:pStyle w:val="Normal"/>
        <w:rPr/>
      </w:pPr>
      <w:r>
        <w:rPr/>
        <w:t>hældes den over fisken. Dæk fadet med folie og stil den i ovnen ved 200 grader på næstnederste rille. Skru straks ned til 150 grader og lad fisken pochere</w:t>
      </w:r>
    </w:p>
    <w:p>
      <w:pPr>
        <w:pStyle w:val="Normal"/>
        <w:rPr/>
      </w:pPr>
      <w:r>
        <w:rPr/>
        <w:t>i 40 minutter. Sluk og lad den trække i 20 minutter i den slukede ovn. Drys med tørrede peberkorn og server fiskefadet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02:00Z</dcterms:created>
  <dc:creator>Jeannette</dc:creator>
  <dc:description/>
  <dc:language>en-US</dc:language>
  <cp:lastModifiedBy>Jeannette</cp:lastModifiedBy>
  <dcterms:modified xsi:type="dcterms:W3CDTF">2004-03-23T11:03:00Z</dcterms:modified>
  <cp:revision>1</cp:revision>
  <dc:subject/>
  <dc:title>Farseret rødtunge med hvidvinssauce</dc:title>
</cp:coreProperties>
</file>