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tær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butte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ram sves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il 1 del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e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e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i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eske maizena plus lidt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iseske finthakket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revet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lidt mel på køkkenbor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butterdejen en smu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tærteform med lidt fedtsto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klæd formen med butte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veskerne i en gry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med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iv dem et hurtigt opk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vandet f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eskerne lægges i en 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ppes med lidt cognac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er er børn ved dit kagebord kan spiritusen saktens undvæ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cremefyldet kommes mælk sukker og flækket vaniliestang i en gry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ives et opk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lille skål blandes maizena med lidt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jævningen i den varme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det til det tykner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i det undervej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gryden af va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ne i mælke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sveskerne i tærtefa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med hakkede mandler og revet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n jævnede creme o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tærten med lidt flormelis inden den sættes i ov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30 til 35 minutter ved 20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kan spises lun men er også god kol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6:41:00Z</dcterms:created>
  <dc:creator>Jeannette</dc:creator>
  <dc:description/>
  <dc:language>en-US</dc:language>
  <cp:lastModifiedBy>Liselotte Wæhrens</cp:lastModifiedBy>
  <dcterms:modified xsi:type="dcterms:W3CDTF">2005-03-23T07:26:00Z</dcterms:modified>
  <cp:revision>2</cp:revision>
  <dc:subject/>
  <dc:title>svesketærte</dc:title>
</cp:coreProperties>
</file>