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 Minestr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g Kyllingebryst uden skind og 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 (100 g ), fin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re (125 g ), fintsnit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ulerod (125 g ),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Hvidkål (350 g), fintsnit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tsk. tørret salvi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 l. bouilion (1250 g 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1,5 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må pastastykker, f.eks. h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hakkede tomater (4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yllingebrystet i strimler og steg det gyl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grønsagerne og salvie i, tilsæt vand og lad suppen simre 10 minutter, skum evt. urenheder af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pastaen og lad suppen simre, til den er al dente ( med bid i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tomaterne og lad suppen koge godt igennem. Smag til med salt, peber og hvi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3:43:00Z</dcterms:created>
  <dc:creator>Jeannette</dc:creator>
  <dc:description/>
  <dc:language>en-US</dc:language>
  <cp:lastModifiedBy>Jeannette</cp:lastModifiedBy>
  <dcterms:modified xsi:type="dcterms:W3CDTF">2005-04-16T03:43:00Z</dcterms:modified>
  <cp:revision>2</cp:revision>
  <dc:subject/>
  <dc:title>Kyllinge-Minestrone:</dc:title>
</cp:coreProperties>
</file>