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ili con carne 3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el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vand med ½ knust bouillon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vide bønner i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½ t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 med løg i det varme fedtstof, ”deles” med en gaffel, hvorefter alt det øvrige undtagen de hvide bønner tilsættes. Under låg småkoger kødet</w:t>
      </w:r>
    </w:p>
    <w:p>
      <w:pPr>
        <w:pStyle w:val="Normal"/>
        <w:rPr/>
      </w:pPr>
      <w:r>
        <w:rPr/>
        <w:t>i 15 minutter. De hvide bønner blandes i, varmes med, og gryden 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alat og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7:00Z</dcterms:created>
  <dc:creator>Jeannette</dc:creator>
  <dc:description/>
  <dc:language>en-US</dc:language>
  <cp:lastModifiedBy>Jeannette</cp:lastModifiedBy>
  <dcterms:modified xsi:type="dcterms:W3CDTF">2004-03-18T08:17:00Z</dcterms:modified>
  <cp:revision>1</cp:revision>
  <dc:subject/>
  <dc:title>Chili con carne 3</dc:title>
</cp:coreProperties>
</file>