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kket hirsepost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. hirse, 8 dl. grønsagsboullion, 1 tsk. kary, 1 spk raps eller olivenolie, 2 dl. solsikkekerner, 1 spk. sennup, ½ dl. søjasauce, 2 tsk. gomasio (sesamsalt)</w:t>
      </w:r>
    </w:p>
    <w:p>
      <w:pPr>
        <w:pStyle w:val="Normal"/>
        <w:rPr/>
      </w:pPr>
      <w:r>
        <w:rPr/>
        <w:t>eller 1 spk. ristede sesamfrø, 1 rød pebberfrugt, (finthakket), hav eller urte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hirsen. Kog den 15 18 min. i boullionen, karyen. og olien. Rør af og til i gryden. Blænd den kogte hirse med solsikkekernerne, sennup, sojaen, og gomasio</w:t>
      </w:r>
    </w:p>
    <w:p>
      <w:pPr>
        <w:pStyle w:val="Normal"/>
        <w:rPr/>
      </w:pPr>
      <w:r>
        <w:rPr/>
        <w:t>til en lind purre. Tilsæt den finthakkede pebberfrugt og smag til med salt.</w:t>
      </w:r>
    </w:p>
    <w:p>
      <w:pPr>
        <w:pStyle w:val="Normal"/>
        <w:rPr/>
      </w:pPr>
      <w:r>
        <w:rPr/>
        <w:t>Hirsepostejen er dejlig på både mørkt og lyst brød, til råkost, som dip, som fyld i piroger, til sandwich.</w:t>
      </w:r>
    </w:p>
    <w:p>
      <w:pPr>
        <w:pStyle w:val="Normal"/>
        <w:rPr/>
      </w:pPr>
      <w:r>
        <w:rPr/>
        <w:t>Holdbar 2 3 dage i køleskab.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9:52:00Z</dcterms:created>
  <dc:creator>Jeannette</dc:creator>
  <dc:description/>
  <dc:language>en-US</dc:language>
  <cp:lastModifiedBy>Jeannette</cp:lastModifiedBy>
  <dcterms:modified xsi:type="dcterms:W3CDTF">2003-06-09T19:52:00Z</dcterms:modified>
  <cp:revision>1</cp:revision>
  <dc:subject/>
  <dc:title>Prikket hirsepostej:</dc:title>
</cp:coreProperties>
</file>