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dolmer i tomat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hvidkålshove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00 g oksekød, hakket</w:t>
      </w:r>
    </w:p>
    <w:p>
      <w:pPr>
        <w:pStyle w:val="Normal"/>
        <w:rPr/>
      </w:pPr>
      <w:r>
        <w:rPr/>
        <w:t>150 ml piskeflød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sirup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50 ml tomatjuic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kv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kålhovedet for stokken og de yderste blade. Kom kålhovedet i kogende letsaltet vand og lad det koge i 10 minutter. Tag det op og lad det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sammen med piskefløde og æggeblomme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ålhovedet blad for blad. Læg en skefuld fars på hvert blad. Pak bladet sammen om farsen, begynd med at lægge siderne ind over farsen og rul så fra</w:t>
      </w:r>
    </w:p>
    <w:p>
      <w:pPr>
        <w:pStyle w:val="Normal"/>
        <w:rPr/>
      </w:pPr>
      <w:r>
        <w:rPr/>
        <w:t>den ene ende.Læg rullerne side om side i et smurt ovnfast fad. Fordel sirup og smør over. Sæt fadet i ovnen i ca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imens tomatsaucen parat. Pil løg og hvidløg og hak dem fint. Bland tomatjuicen med løg og hvidløg og krydr yderligere med timian, laurbærblade,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saucen over kåldolmerne og sæt fadet i ovnen yderligere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00:00Z</dcterms:created>
  <dc:creator>Jeannette</dc:creator>
  <dc:description/>
  <dc:language>en-US</dc:language>
  <cp:lastModifiedBy>Jeannette</cp:lastModifiedBy>
  <dcterms:modified xsi:type="dcterms:W3CDTF">2004-01-08T07:01:00Z</dcterms:modified>
  <cp:revision>1</cp:revision>
  <dc:subject/>
  <dc:title>Kåldolmer i tomatsauce</dc:title>
</cp:coreProperties>
</file>