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nt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- 4 store stilke frisk mynte el ca.1½ spsk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myntebladene af stilkene og hak dem fint. Kog stilkene med de øvrige ingredienser i ca. 10 min. ved svag varme. Spæd evt. lidt mere vand ved. Si lagen</w:t>
      </w:r>
    </w:p>
    <w:p>
      <w:pPr>
        <w:pStyle w:val="Normal"/>
        <w:rPr/>
      </w:pPr>
      <w:r>
        <w:rPr/>
        <w:t>og tilsæt de hakkede mynteblade. Lad sovsen trække nogle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kold eller var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28:00Z</dcterms:created>
  <dc:creator>User</dc:creator>
  <dc:description/>
  <dc:language>en-US</dc:language>
  <cp:lastModifiedBy>User</cp:lastModifiedBy>
  <dcterms:modified xsi:type="dcterms:W3CDTF">2006-06-10T14:29:00Z</dcterms:modified>
  <cp:revision>1</cp:revision>
  <dc:subject/>
  <dc:title>Myntesauce</dc:title>
</cp:coreProperties>
</file>