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kærte spinatbrød 8 st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skal brug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(150 g) tørrede kikær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r 1 lille dåse kogte kikærter (ca. 350 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5 g frisk spinat eller 75 g frossen hakket eller hel spin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0 g durum hvede (6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lunken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pk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olivenolie til at pensle m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+ 1 tsk groft salt til at drysse på brøde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ådan gør d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Sæt kikærter i blød i fire gange så meget koldt vand som kikærterne selv fylder i mindst 10 timer. Stil dem i køleskab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Skyl spinat blade i koldt vand til de er fri for jord. Kom dem i en foodprocessor og hak dem fint. Kom mel i og hak det sam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Rør lunkent vand og gær sammen i en skål. Tilsæt olivenolie og gradvis spinat- og melblandingen og salt. Ælt dejen glat og smidig. Læg dejen i en skål og læg et rent viskestykke over. Stil dejen til hævning ved stuetemperatur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Ælt dejen igennem igen. Tril dejen til en pølse, og del den i 8 stykker. Tryk dem flade , og læg dem på bageplade med bagepapir. Hæld kikærterne i 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og kasser iblødsætningsvandet. Fordel kikærterne på brødene. Tryk dem let ned i dej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Tænd ovnen på 225 ºC. Lad brødene hæve 3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Stil bagepladen i midten af ovnen. Bag ca. 15 min. Brødene er færdigbagt, hvis det lyder hult, når man banker på undersiden af den. Lad dem køle af på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is kikærte-spinatbrødene ikke spises samme dag skal de opbevares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07:00Z</dcterms:created>
  <dc:creator>Jeannette</dc:creator>
  <dc:description/>
  <dc:language>en-US</dc:language>
  <cp:lastModifiedBy>Liselotte Wæhrens</cp:lastModifiedBy>
  <dcterms:modified xsi:type="dcterms:W3CDTF">2003-08-22T21:07:00Z</dcterms:modified>
  <cp:revision>2</cp:revision>
  <dc:subject/>
  <dc:title>Kikærte spinatbrød</dc:title>
</cp:coreProperties>
</file>