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ñacolada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 (usødet fra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iddelstor mango i ter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kiwi i ter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kokos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, mango og kiwi i små stykker. Bland det hele sammen i en skål med ananas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kokosessens og vanille, smag cremen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hældes cremen over frug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7:00Z</dcterms:created>
  <dc:creator>Jeannette</dc:creator>
  <dc:description/>
  <dc:language>en-US</dc:language>
  <cp:lastModifiedBy>Liselotte Wæhrens</cp:lastModifiedBy>
  <dcterms:modified xsi:type="dcterms:W3CDTF">2004-02-07T20:29:00Z</dcterms:modified>
  <cp:revision>2</cp:revision>
  <dc:subject/>
  <dc:title>Piñacolada dessert</dc:title>
</cp:coreProperties>
</file>