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oftrevet frisk pæ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 g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vanillekorn eller -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hele sammen, fordel det i muffinsforme 3-4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10 min, derefter ved 175 grader i 20 minutter. Lad dem evt. så i eftervarmen i ovnen, med lågen på kl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0:01:00Z</dcterms:created>
  <dc:creator>Jeannette</dc:creator>
  <dc:description/>
  <dc:language>en-US</dc:language>
  <cp:lastModifiedBy>Jeannette</cp:lastModifiedBy>
  <dcterms:modified xsi:type="dcterms:W3CDTF">2004-02-09T14:32:00Z</dcterms:modified>
  <cp:revision>2</cp:revision>
  <dc:subject/>
  <dc:title>Pære muffins</dc:title>
</cp:coreProperties>
</file>