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 karbonader med esdrag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 kaldes for de madglades krydderi. Den meget aromastiske krydderurt giver en herlig smag selv til den enkleste ret. Esdragon passer til kylling</w:t>
      </w:r>
    </w:p>
    <w:p>
      <w:pPr>
        <w:pStyle w:val="Normal"/>
        <w:rPr/>
      </w:pPr>
      <w:r>
        <w:rPr/>
        <w:t>og æg, men er også fin til forskellige fars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–1½ tsk 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landet bouillon og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kommes i en skål og blandes med salt, peber og esdragon. Kartoffelmel og æggeblommer tilsættes, og farsen røres til den er ensartet. Farsen formes</w:t>
      </w:r>
    </w:p>
    <w:p>
      <w:pPr>
        <w:pStyle w:val="Normal"/>
        <w:rPr/>
      </w:pPr>
      <w:r>
        <w:rPr/>
        <w:t>til ovale bøffer, der steges på panden i fedtstof, 2-3 minutter på hver side. Karbonaderne anrettes på et varmt fad. Panden koges af med bouillon og fløde</w:t>
      </w:r>
    </w:p>
    <w:p>
      <w:pPr>
        <w:pStyle w:val="Normal"/>
        <w:rPr/>
      </w:pPr>
      <w:r>
        <w:rPr/>
        <w:t>og koges ind. Saucen  smages til med salt og peber og esdragon og hældes over karbonaderne. Serveres med pille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0:00Z</dcterms:created>
  <dc:creator>Jeannette</dc:creator>
  <dc:description/>
  <dc:language>en-US</dc:language>
  <cp:lastModifiedBy>Jeannette</cp:lastModifiedBy>
  <dcterms:modified xsi:type="dcterms:W3CDTF">2004-03-30T04:31:00Z</dcterms:modified>
  <cp:revision>1</cp:revision>
  <dc:subject/>
  <dc:title>Hakke karbonader med esdragon</dc:title>
</cp:coreProperties>
</file>