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ileys kug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200 g marcipanmasse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ca. ½ dl Bailey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ørk overtrækschokolade samt Nesquic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lt marcipanmassen og Baileys sammen. Smag evt. til med mere Bailey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ril kugler og vend dem i smeltet mørk overtrækschokola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ril kuglerne i kakaopulver, mens de endnu er fugtig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21:49:00Z</dcterms:created>
  <dc:creator>Jeannette</dc:creator>
  <dc:description/>
  <dc:language>en-US</dc:language>
  <cp:lastModifiedBy>Liselotte Wæhrens</cp:lastModifiedBy>
  <dcterms:modified xsi:type="dcterms:W3CDTF">2003-12-04T21:49:00Z</dcterms:modified>
  <cp:revision>2</cp:revision>
  <dc:subject/>
  <dc:title>Baileys kugler</dc:title>
</cp:coreProperties>
</file>