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Udover slankeguiden har vi lige samlet 30 juleopskrifter i Hjerternes fest, hvor vi også har taget højde for kostens sammensætning for dem, der gerne vil</w:t>
      </w:r>
    </w:p>
    <w:p>
      <w:pPr>
        <w:pStyle w:val="Normal"/>
        <w:rPr/>
      </w:pPr>
      <w:r>
        <w:rPr/>
        <w:t>tabe sig og holde vægten. Herfra kommer opskriften på lakse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mousse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150 g røget laks eller røgede lakserester</w:t>
      </w:r>
    </w:p>
    <w:p>
      <w:pPr>
        <w:pStyle w:val="Normal"/>
        <w:rPr/>
      </w:pPr>
      <w:r>
        <w:rPr/>
        <w:t>2 spsk. finthakket rødløg eller alm. løg</w:t>
      </w:r>
    </w:p>
    <w:p>
      <w:pPr>
        <w:pStyle w:val="Normal"/>
        <w:rPr/>
      </w:pPr>
      <w:r>
        <w:rPr/>
        <w:t>2 spsk. fintklippet purløg</w:t>
      </w:r>
    </w:p>
    <w:p>
      <w:pPr>
        <w:pStyle w:val="Normal"/>
        <w:rPr/>
      </w:pPr>
      <w:r>
        <w:rPr/>
        <w:t>1 tsk. revet citronskal (af en økologisk citron)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2 dl fromage frais</w:t>
      </w:r>
    </w:p>
    <w:p>
      <w:pPr>
        <w:pStyle w:val="Normal"/>
        <w:rPr/>
      </w:pPr>
      <w:r>
        <w:rPr/>
        <w:t>2 dl syrnet fløde 9% (fx. cheasy fraiche 9%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  <w:t>1 bundt radiser i skiv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Udblød husblassen i en skål med rigeligt vand. Hak laksen fint med en kniv og bland den med løg, purløg, citronskal, citronsaft, fromage frais salt og peber.</w:t>
      </w:r>
    </w:p>
    <w:p>
      <w:pPr>
        <w:pStyle w:val="Normal"/>
        <w:rPr/>
      </w:pPr>
      <w:r>
        <w:rPr/>
        <w:t>Kom husblassen og det vand, der hænger ved i en lille gryde og smelt det forsigtigt på lavt blus. Lad husblassen køle lidt af i gryden og rør syrnet fløde</w:t>
      </w:r>
    </w:p>
    <w:p>
      <w:pPr>
        <w:pStyle w:val="Normal"/>
        <w:rPr/>
      </w:pPr>
      <w:r>
        <w:rPr/>
        <w:t>9% i. Bland den syrnede fløde og husblas i de øvrige ingredienser under hurtig omrøring. Beklæd en lille form med bagepapir. Hæld moussen i formen og lad</w:t>
      </w:r>
    </w:p>
    <w:p>
      <w:pPr>
        <w:pStyle w:val="Normal"/>
        <w:rPr/>
      </w:pPr>
      <w:r>
        <w:rPr/>
        <w:t>den stivne i køleskabet i mindst to timer. Vend moussen ud på et fad kort før servering og pynt med salatblade, citronskiver, radiser i skiver og fintsnittet</w:t>
      </w:r>
    </w:p>
    <w:p>
      <w:pPr>
        <w:pStyle w:val="Normal"/>
        <w:rPr/>
      </w:pPr>
      <w:r>
        <w:rPr/>
        <w:t>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Hjerte”- tip: Denne mousse adskiller sig fra mange andre ved, at den ikke indeholder fløde. Fløden er erstattet med syrnet fløde 9 % og fromage frais.</w:t>
      </w:r>
    </w:p>
    <w:p>
      <w:pPr>
        <w:pStyle w:val="Normal"/>
        <w:rPr/>
      </w:pPr>
      <w:r>
        <w:rPr/>
        <w:t>På den måde sparer du meget mættet fedt, men den runde og bløde smag er bevaret - døm sel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3:00Z</dcterms:created>
  <dc:creator>User</dc:creator>
  <dc:description/>
  <dc:language>en-US</dc:language>
  <cp:lastModifiedBy>User</cp:lastModifiedBy>
  <dcterms:modified xsi:type="dcterms:W3CDTF">2006-05-13T03:23:00Z</dcterms:modified>
  <cp:revision>1</cp:revision>
  <dc:subject/>
  <dc:title>Laksemousse</dc:title>
</cp:coreProperties>
</file>