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sorbet I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b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korn eller -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ydende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æblet ud i små tern og kog det mørt i lidt citronsaft – læg låg på gryden, men pas på det ikke brænder på. Smag til med vanille og Sød – evt. kanel kan erstatte S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es og blendes. Vendes herefter med den græske yoghurt og fryses i ½-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skal være lidt grødagtig, så er den klar til serve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evt. lidt kanel på ved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23:35:00Z</dcterms:created>
  <dc:creator>Jeannette</dc:creator>
  <dc:description/>
  <dc:language>en-US</dc:language>
  <cp:lastModifiedBy>Liselotte Wæhrens</cp:lastModifiedBy>
  <dcterms:modified xsi:type="dcterms:W3CDTF">2003-11-24T23:08:00Z</dcterms:modified>
  <cp:revision>2</cp:revision>
  <dc:subject/>
  <dc:title>Æblesorbet II</dc:title>
</cp:coreProperties>
</file>