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geleret rabarber Consommé med mynte o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rabarber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sød hvidvin(evt. Muscato d’Asti eller dessertvin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 (indma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bundt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blad Gelat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ne vaskes og skæres i kvarte. De kommes i et ildfast fad med vaniljestangen, sød vin og sukkeret. De dækkes til med alufolie og bages i ovnen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der i 40 minutter. Når rabarberne er færdige tages de op. ½ af lagen gemmes til sorbet. Resten af lagen tilsættes den udblødte husblas og myn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ommes i tallerkener og sættes på køl. Rabarberne skæres i passende stykker og kommes i suppen. Desserten skal serveres is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07:00Z</dcterms:created>
  <dc:creator>Jeannette</dc:creator>
  <dc:description/>
  <dc:language>en-US</dc:language>
  <cp:lastModifiedBy>Liselotte Wæhrens</cp:lastModifiedBy>
  <dcterms:modified xsi:type="dcterms:W3CDTF">2005-05-28T11:17:00Z</dcterms:modified>
  <cp:revision>2</cp:revision>
  <dc:subject/>
  <dc:title>Let geleret rabarber Consommé med mynte og vanilje</dc:title>
</cp:coreProperties>
</file>