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Soya stegt laks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1 rækk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aks i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fennikel i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 i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nittet løg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 bukett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oya sauc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lynghon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varmes i en wok, laksen steges hurtigt og honning og soya sauce kommes i vendes hurtigt et par gange, herefter kommes grønsagerne i og steges med</w:t>
      </w:r>
    </w:p>
    <w:p>
      <w:pPr>
        <w:pStyle w:val="Normal"/>
        <w:rPr/>
      </w:pPr>
      <w:r>
        <w:rPr/>
        <w:t>til de er møre,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opskrift kan også laves med frisk tun i strim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serveres frisk kogt pasta, vendt i en smule godt sm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4:00Z</dcterms:created>
  <dc:creator>Jeannette</dc:creator>
  <dc:description/>
  <dc:language>en-US</dc:language>
  <cp:lastModifiedBy>Jeannette</cp:lastModifiedBy>
  <dcterms:modified xsi:type="dcterms:W3CDTF">2005-04-18T01:44:00Z</dcterms:modified>
  <cp:revision>1</cp:revision>
  <dc:subject/>
  <dc:title>Wok med Soya stegt laks</dc:title>
</cp:coreProperties>
</file>