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 i sennepssauce og baco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8 nykogte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50 g røget bacon i ter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-2 tsk sennepspul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 g hvede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a 1/2 liter mæl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bacon på en tør pande. Læg det på fedtsugende papir. Rør sennepspulver ud i lidt vand og lad det trække nogle minutter.Smelt smørret i en tykbundet</w:t>
      </w:r>
    </w:p>
    <w:p>
      <w:pPr>
        <w:pStyle w:val="Normal"/>
        <w:rPr/>
      </w:pPr>
      <w:r>
        <w:rPr/>
        <w:t>gryde,rør melet i og lad det snurre sammen under omrøring. Spæd lidt efter lidt med mælken , stadig under omrøring. Lad saucen småkoge et par minutter</w:t>
      </w:r>
    </w:p>
    <w:p>
      <w:pPr>
        <w:pStyle w:val="Normal"/>
        <w:rPr/>
      </w:pPr>
      <w:r>
        <w:rPr/>
        <w:t>og smag til med salt,peber og det udrørte sennepspulver. Læg de endnu varme æg i en varm skål, hæld saucen over og strø bacon på to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som forret med rug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51:00Z</dcterms:created>
  <dc:creator>Jeannette</dc:creator>
  <dc:description/>
  <dc:language>en-US</dc:language>
  <cp:lastModifiedBy>Jeannette</cp:lastModifiedBy>
  <dcterms:modified xsi:type="dcterms:W3CDTF">2005-03-28T02:52:00Z</dcterms:modified>
  <cp:revision>1</cp:revision>
  <dc:subject/>
  <dc:title>Æg i sennepssauce og bacon</dc:title>
</cp:coreProperties>
</file>