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. Fordeles i en lille tærteform, og bages ved 200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tærtebund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røres sammen og bringes i kog. Stil derefter crem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rabarberne ud i fine små stykker, dryppes med citronsaft og koges møre, smages til med SØD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 æggehvider smages til med SØD og piskes helt st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på tærtebunden, derpå rabarberkompot og til sidst de stiftpiskede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ærten i ovnen ved 220 grader i ca. 3 min. til den er fin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sagtens bruges andre frugter fx stikkelsbær eller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3:00Z</dcterms:created>
  <dc:creator>Jeannette</dc:creator>
  <dc:description/>
  <dc:language>en-US</dc:language>
  <cp:lastModifiedBy>Jeannette</cp:lastModifiedBy>
  <dcterms:modified xsi:type="dcterms:W3CDTF">2004-02-11T09:34:00Z</dcterms:modified>
  <cp:revision>2</cp:revision>
  <dc:subject/>
  <dc:title>Rabarber tærte</dc:title>
</cp:coreProperties>
</file>