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gulerodens te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en holder længe og er en god dansk grøntsag, som mange desværre kun kender, som rå i stænger - råkost eller som udkogt gemyse til familiefester.</w:t>
      </w:r>
    </w:p>
    <w:p>
      <w:pPr>
        <w:pStyle w:val="Normal"/>
        <w:rPr/>
      </w:pPr>
      <w:r>
        <w:rPr/>
        <w:t>Guleroden hører til de mere sødlige grøntsager og går derfor i god harmoni med de syrlige grøntsager, som f.eks. tomaten.</w:t>
      </w:r>
    </w:p>
    <w:p>
      <w:pPr>
        <w:pStyle w:val="Normal"/>
        <w:rPr/>
      </w:pPr>
      <w:r>
        <w:rPr/>
        <w:t>Krydderimæssigt passer den godt med de friske danske krydderurter som persille, dild, timian og purløg. Men glem ikke de hotte oplevelser, som guleroden</w:t>
      </w:r>
    </w:p>
    <w:p>
      <w:pPr>
        <w:pStyle w:val="Normal"/>
        <w:rPr/>
      </w:pPr>
      <w:r>
        <w:rPr/>
        <w:t>også gerne danner par med - chili - hvidløb - karry og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40:00Z</dcterms:created>
  <dc:creator>Jeannette</dc:creator>
  <dc:description/>
  <dc:language>en-US</dc:language>
  <cp:lastModifiedBy>Jeannette</cp:lastModifiedBy>
  <dcterms:modified xsi:type="dcterms:W3CDTF">2003-11-26T01:41:00Z</dcterms:modified>
  <cp:revision>1</cp:revision>
  <dc:subject/>
  <dc:title>I gulerodens tegn</dc:title>
</cp:coreProperties>
</file>