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figner med mandelcreme</w:t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  <w:t>12 figner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80 g flormelis</w:t>
      </w:r>
    </w:p>
    <w:p>
      <w:pPr>
        <w:pStyle w:val="Normal"/>
        <w:rPr/>
      </w:pPr>
      <w:r>
        <w:rPr/>
        <w:t>80 g mandel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fignerne og tør dem af. Fignerne åbnes med et dybt kryds ¾ ned mod bunden. Stil fignerne i et gratinfad, smurt med lidt smør. Bland smør og sukker</w:t>
      </w:r>
    </w:p>
    <w:p>
      <w:pPr>
        <w:pStyle w:val="Normal"/>
        <w:rPr/>
      </w:pPr>
      <w:r>
        <w:rPr/>
        <w:t>godt i en skål, tilsæt mandelmel, bland godt, rør det hele æg godt ind i massen. Pisk hviderne meget stive med lidt salt og vend dem ind i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cremen i de 12 figner med en ske. Stil dem i en 170-180 grader varm ovn og bag dem i 8-10 min. til de er smukt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5:00Z</dcterms:created>
  <dc:creator>User</dc:creator>
  <dc:description/>
  <dc:language>en-US</dc:language>
  <cp:lastModifiedBy>User</cp:lastModifiedBy>
  <dcterms:modified xsi:type="dcterms:W3CDTF">2006-06-03T04:35:00Z</dcterms:modified>
  <cp:revision>1</cp:revision>
  <dc:subject/>
  <dc:title>Bagte figner med mandelcreme</dc:title>
</cp:coreProperties>
</file>