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ouisiana gryd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GRUNDRETTEN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bundt Bladselleri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ea. Peberfrugt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6 ea. Løg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00 g. Smør/oli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500 g. Kalkun/hakket kød/tun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ds. Flåede tomater 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Salt 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eber (sort &amp; hvid)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imian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aprika 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Oregano 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vidløg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ULIGT TILBEHØ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is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I en gryde svitses først kødet (ikke tun) i smør/olie. Hak bladselleri, peberfrugter og løg og kom dem i gryden i den rækkefølge, efterhånden som hver enkelt ingrediens er blevet blancheret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ilsæt de flåede tomater, tilsmag retten, læg låg på og lad retten småkoge i 30 minutter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Ønskes retten gjort drøjere, koges ris ved siden af, og serveres sammen med rette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etten er dog beregnet på at "stå alene", og taber i smag ved anvendelse af ris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Retten er lånt af den engelske kok "Floyd" fra serien "Floyd on Amerika", og tilpasset dansk sma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5T16:27:00Z</dcterms:created>
  <dc:creator>Jeannette</dc:creator>
  <dc:description/>
  <dc:language>en-US</dc:language>
  <cp:lastModifiedBy>Bodil Thuesen</cp:lastModifiedBy>
  <dcterms:modified xsi:type="dcterms:W3CDTF">2003-08-23T07:20:00Z</dcterms:modified>
  <cp:revision>2</cp:revision>
  <dc:subject/>
  <dc:title>Louisiana gry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97186252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3 redigeret</vt:lpwstr>
  </property>
</Properties>
</file>