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stelavnsboller 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ammen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- 8 dessert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mandel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 sammen. Cremen røres sammen. Bollerne pensles med sammenpisket æg. Hæver 20 min, bages ved 225° i 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15:00Z</dcterms:created>
  <dc:creator>Jeannette</dc:creator>
  <dc:description/>
  <dc:language>en-US</dc:language>
  <cp:lastModifiedBy>Liselotte Wæhrens</cp:lastModifiedBy>
  <dcterms:modified xsi:type="dcterms:W3CDTF">2005-03-13T14:45:00Z</dcterms:modified>
  <cp:revision>2</cp:revision>
  <dc:subject/>
  <dc:title>Fastelavnsboller 7</dc:title>
</cp:coreProperties>
</file>