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co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kalotte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.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ger bac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its finthakket løg, purløg og bacon og afkøl det let. Gæren smuldres i det lunkne vand. Ælt dejen og tilsæt de afkølede ingredienser samt lidt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brødet op i den ønskede facon og lad det hæve i 25 min. Pensel det med æggene og drys med lidt peber fra kværn. Bages ved 190º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0:00Z</dcterms:created>
  <dc:creator>Jeannette</dc:creator>
  <dc:description/>
  <dc:language>en-US</dc:language>
  <cp:lastModifiedBy>Liselotte Wæhrens</cp:lastModifiedBy>
  <dcterms:modified xsi:type="dcterms:W3CDTF">2004-03-14T14:43:00Z</dcterms:modified>
  <cp:revision>2</cp:revision>
  <dc:subject/>
  <dc:title>Baconbrød</dc:title>
</cp:coreProperties>
</file>