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smarcksklum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1 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druesukker/frugt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dråber pebermynt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ød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sukker koges til massen begynder at blive gylden i kanten. 3/4 af massen hældes ud på en stenplade smurt med lidt spiseolie eller på et teflonunderla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esten tilsættes lidt rød far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n ufarvede masse slås kanterne ind og der æltes lidt. Den røde masse behandles på samme måde. Pebermynteolien æltes ind i den hvide masse, som "trækkes"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røde masse lægges i striber uden på den hv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sjemassen trækkes og vrides og klippes med en s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27:00Z</dcterms:created>
  <dc:creator>Jeannette</dc:creator>
  <dc:description/>
  <dc:language>en-US</dc:language>
  <cp:lastModifiedBy>Liselotte Wæhrens</cp:lastModifiedBy>
  <dcterms:modified xsi:type="dcterms:W3CDTF">2003-12-07T18:27:00Z</dcterms:modified>
  <cp:revision>2</cp:revision>
  <dc:subject/>
  <dc:title>Bismarcksklumper</dc:title>
</cp:coreProperties>
</file>