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 sauc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2 glas hele 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3 spsk kirsebærvin eller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izena ud i det kol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kirsebær med væde i kog i en gryde. Rør maizenablandingen i kirsebæ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blandingen 1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evt. til med kirsebærvin eller portv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aucen i en skål og sevér den varm til risalam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19:00Z</dcterms:created>
  <dc:creator>Jeannette</dc:creator>
  <dc:description/>
  <dc:language>en-US</dc:language>
  <cp:lastModifiedBy>Jeannette</cp:lastModifiedBy>
  <dcterms:modified xsi:type="dcterms:W3CDTF">2005-04-10T17:36:00Z</dcterms:modified>
  <cp:revision>2</cp:revision>
  <dc:subject/>
  <dc:title>Kirsebær sauce 2</dc:title>
</cp:coreProperties>
</file>