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E ÆBLER OG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æbler og svesker man fylder i and eller kalkun bliver som regel ret bløde og er ikke så pæne. Du kan i stedet lave denne version af både æbler og svesker,</w:t>
      </w:r>
    </w:p>
    <w:p>
      <w:pPr>
        <w:pStyle w:val="Normal"/>
        <w:rPr/>
      </w:pPr>
      <w:r>
        <w:rPr/>
        <w:t>for de ser både dekorative ud og smage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E ÆBLER OG SVESKER I COGNAC 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ikke for store røde æbler, f.eks. Ingrid Marie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ca. 1 spsk. rørsukker eller farin</w:t>
      </w:r>
    </w:p>
    <w:p>
      <w:pPr>
        <w:pStyle w:val="Normal"/>
        <w:rPr/>
      </w:pPr>
      <w:r>
        <w:rPr/>
        <w:t>150 g store svesker med sten</w:t>
      </w:r>
    </w:p>
    <w:p>
      <w:pPr>
        <w:pStyle w:val="Normal"/>
        <w:rPr/>
      </w:pPr>
      <w:r>
        <w:rPr/>
        <w:t>¾ dl vand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-3 hele nelliker</w:t>
      </w:r>
    </w:p>
    <w:p>
      <w:pPr>
        <w:pStyle w:val="Normal"/>
        <w:rPr/>
      </w:pPr>
      <w:r>
        <w:rPr/>
        <w:t>2 spsk. cognac eller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sveskerne: kom dem i en gryde med vand, sukker og nelliker. Bring dem langsomt i kog og lad dem småkoge under låg 5 minutter. Hæld cognac eller</w:t>
      </w:r>
    </w:p>
    <w:p>
      <w:pPr>
        <w:pStyle w:val="Normal"/>
        <w:rPr/>
      </w:pPr>
      <w:r>
        <w:rPr/>
        <w:t>portvin over og stil sveskerne koldt et par timer, gerne til næste dag. De skal lunes let før de skal bruges. Del æblerne i halve eller kvarte og tag kernehuset</w:t>
      </w:r>
    </w:p>
    <w:p>
      <w:pPr>
        <w:pStyle w:val="Normal"/>
        <w:rPr/>
      </w:pPr>
      <w:r>
        <w:rPr/>
        <w:t>ud. Dryp dem med lidt citronsaft så de ikke bliver mørke. Smør et ovnfast fad godt og læg æblerne heri med skindsiden opad. Kom små smørklatter over og</w:t>
      </w:r>
    </w:p>
    <w:p>
      <w:pPr>
        <w:pStyle w:val="Normal"/>
        <w:rPr/>
      </w:pPr>
      <w:r>
        <w:rPr/>
        <w:t>drys med rørsukker eller farin. Bag dem midt i en 200 grader varm ovn ca. 10 minutter eller til de er møre. Anrettes sammen med sves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47:00Z</dcterms:created>
  <dc:creator>Jeannette</dc:creator>
  <dc:description/>
  <dc:language>en-US</dc:language>
  <cp:lastModifiedBy>Jeannette</cp:lastModifiedBy>
  <dcterms:modified xsi:type="dcterms:W3CDTF">2004-12-13T00:47:00Z</dcterms:modified>
  <cp:revision>1</cp:revision>
  <dc:subject/>
  <dc:title>OVNBAGTE ÆBLER OG SVESKER</dc:title>
</cp:coreProperties>
</file>