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hokolade nøddekag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00 g hasselnødder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8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chokolade-dry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eto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ggehviderne fra æggene piskes meget stive, mens hasselnødderne hakkes i blenderen. Sukker, chokoladedrys og hasselnødder blandes, og det hele vendes forsigtig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 de stiftpiskede æggehvid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ættes i små toppe på en plade med bagepapir og bages i forvarmet ovn ved 175° i ca. 20 minutt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4T00:20:00Z</dcterms:created>
  <dc:creator>Jeannette</dc:creator>
  <dc:description/>
  <dc:language>en-US</dc:language>
  <cp:lastModifiedBy>Liselotte Wæhrens</cp:lastModifiedBy>
  <dcterms:modified xsi:type="dcterms:W3CDTF">2004-12-20T15:55:00Z</dcterms:modified>
  <cp:revision>2</cp:revision>
  <dc:subject/>
  <dc:title>Chokolade nøddekager</dc:title>
</cp:coreProperties>
</file>