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hornfisk med stuvede asparges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hornfiskefileter (ca. 750 g)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20 g fedtstof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6 blade frisk basilikum eller 1 tsk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vede asparges</w:t>
      </w:r>
    </w:p>
    <w:p>
      <w:pPr>
        <w:pStyle w:val="Normal"/>
        <w:rPr/>
      </w:pPr>
      <w:r>
        <w:rPr/>
        <w:t>500 g asparges (hvide eller grønne, evt. frosne)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0 g fedtstof</w:t>
      </w:r>
    </w:p>
    <w:p>
      <w:pPr>
        <w:pStyle w:val="Normal"/>
        <w:rPr/>
      </w:pPr>
      <w:r>
        <w:rPr/>
        <w:t>1½ spsk hvedemel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,2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æt kartoflerne over at koge i letsaltet vand. Hak løget fint, og skær champignonerne i tynde skiver. Steg champignoner og løg i fedtstof på en pande, og</w:t>
      </w:r>
    </w:p>
    <w:p>
      <w:pPr>
        <w:pStyle w:val="Normal"/>
        <w:rPr/>
      </w:pPr>
      <w:r>
        <w:rPr/>
        <w:t>drys lidt salt og peber over. Skær hornfiskefileterne i 4 stykker hver. Læg et stykke filet med skindsiden nedad på et stykke sølvpapir. Læg derpå en god</w:t>
      </w:r>
    </w:p>
    <w:p>
      <w:pPr>
        <w:pStyle w:val="Normal"/>
        <w:rPr/>
      </w:pPr>
      <w:r>
        <w:rPr/>
        <w:t>skefuld af champignon/løgblandingen, et blad frisk basilikum eller et drys tørret, og læg til slut en anden filet ovenpå med skindsiden udad. Pak sølvpapiret</w:t>
      </w:r>
    </w:p>
    <w:p>
      <w:pPr>
        <w:pStyle w:val="Normal"/>
        <w:rPr/>
      </w:pPr>
      <w:r>
        <w:rPr/>
        <w:t>godt sammen, og steg sølvpapirpakkerne på grill i ca. 20 minutter uden at vende pakkerne eller læg pakkerne i et ildfast fad i ovnen ved 175 grader i 25-30</w:t>
      </w:r>
    </w:p>
    <w:p>
      <w:pPr>
        <w:pStyle w:val="Normal"/>
        <w:rPr/>
      </w:pPr>
      <w:r>
        <w:rPr/>
        <w:t>minutter.</w:t>
      </w:r>
    </w:p>
    <w:p>
      <w:pPr>
        <w:pStyle w:val="Normal"/>
        <w:rPr/>
      </w:pPr>
      <w:r>
        <w:rPr/>
        <w:t>Stuvede asparges: Skær asparges i 2 cm lange stykker. Kog stykkerne i vand med salt, til de lige akkurat er møre. Rør imens fedtstof og mel sammen til en</w:t>
      </w:r>
    </w:p>
    <w:p>
      <w:pPr>
        <w:pStyle w:val="Normal"/>
        <w:rPr/>
      </w:pPr>
      <w:r>
        <w:rPr/>
        <w:t>bolle, og jævn kogevandet med bollen. Smag til med salt og hvid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06:00Z</dcterms:created>
  <dc:creator>Jeannette</dc:creator>
  <dc:description/>
  <dc:language>en-US</dc:language>
  <cp:lastModifiedBy>Jeannette</cp:lastModifiedBy>
  <dcterms:modified xsi:type="dcterms:W3CDTF">2004-05-18T18:06:00Z</dcterms:modified>
  <cp:revision>1</cp:revision>
  <dc:subject/>
  <dc:title>Fyldte hornfisk med stuvede asparges</dc:title>
</cp:coreProperties>
</file>