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Postej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astinak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ersillerod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odselleri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laskål eller majro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injekerner eller hakkede hasselnødder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 til formen</w:t>
      </w:r>
    </w:p>
    <w:p>
      <w:pPr>
        <w:pStyle w:val="Normal"/>
        <w:rPr/>
      </w:pPr>
      <w:r>
        <w:rPr/>
        <w:t>Rens alle grønsagerne. Snit porrerne fint. Riv resten af grønsagerne på råkostjernet. Pisk æg, mælk, majstivelse, salt og krydderier sammen og bland grønsagerne</w:t>
      </w:r>
    </w:p>
    <w:p>
      <w:pPr>
        <w:pStyle w:val="Normal"/>
        <w:rPr/>
      </w:pPr>
      <w:r>
        <w:rPr/>
        <w:t>i. Smør en form på ca. 1½ l godt med smør. Kom grønsagsblandingen i formen og læg laurbærblade ovenpå. Læg låg eller alufolie over formen. Sæt den i ovnen</w:t>
      </w:r>
    </w:p>
    <w:p>
      <w:pPr>
        <w:pStyle w:val="Normal"/>
        <w:rPr/>
      </w:pPr>
      <w:r>
        <w:rPr/>
        <w:t>1-1 ¼ time ved 180 grader. Prøv med en strikkepind, hænger der ikke noget ved, er postejen færdig. Afkøl postejen, inden den skæres i skiver med en god</w:t>
      </w:r>
    </w:p>
    <w:p>
      <w:pPr>
        <w:pStyle w:val="Normal"/>
        <w:rPr/>
      </w:pPr>
      <w:r>
        <w:rPr/>
        <w:t>skarp kn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22:00Z</dcterms:created>
  <dc:creator>Jeannette</dc:creator>
  <dc:description/>
  <dc:language>en-US</dc:language>
  <cp:lastModifiedBy>Jeannette</cp:lastModifiedBy>
  <dcterms:modified xsi:type="dcterms:W3CDTF">2003-07-03T03:49:00Z</dcterms:modified>
  <cp:revision>2</cp:revision>
  <dc:subject/>
  <dc:title>Grønsagspostej</dc:title>
</cp:coreProperties>
</file>