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melet med kylling og svam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æg</w:t>
      </w:r>
    </w:p>
    <w:p>
      <w:pPr>
        <w:pStyle w:val="Normal"/>
        <w:rPr/>
      </w:pPr>
      <w:r>
        <w:rPr/>
        <w:t>300 g kyllingelever (frossen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50 ml olie (½dl)</w:t>
      </w:r>
    </w:p>
    <w:p>
      <w:pPr>
        <w:pStyle w:val="Normal"/>
        <w:rPr/>
      </w:pPr>
      <w:r>
        <w:rPr/>
        <w:t>2 små tomater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00 g champignoner/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sammen med en spsk koldt vand. Tø kyllingeleveren og rens den for urenheder. Hak løget og skær svampene i mind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først løg og lever på panden i lidt olie, derefter svampene. Tag fyldet fra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idt olie på panden og hæld æggemassen på, rør rundt med en gaffel, indtil massen stivner ved sva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hakket persille i fyldet sammen med tomatbåde. Krydr med salt og peber. Kom fyldet på den ene halvdel af omeletten og vend den and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fra panden evt med et stykke groft</w:t>
      </w:r>
    </w:p>
    <w:p>
      <w:pPr>
        <w:pStyle w:val="Normal"/>
        <w:rPr/>
      </w:pPr>
      <w:r>
        <w:rPr/>
        <w:t>rug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14:00Z</dcterms:created>
  <dc:creator>User</dc:creator>
  <dc:description/>
  <dc:language>en-US</dc:language>
  <cp:lastModifiedBy>User</cp:lastModifiedBy>
  <dcterms:modified xsi:type="dcterms:W3CDTF">2006-06-02T15:14:00Z</dcterms:modified>
  <cp:revision>1</cp:revision>
  <dc:subject/>
  <dc:title>Omelet med kylling og svampe</dc:title>
</cp:coreProperties>
</file>