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gratin provencal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skrællede kartofler (bint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illede løg i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vindruekærn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s flåede tomater, 45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koncentreret tomatpuré eller 1 dl alm. tomat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tørret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pillede, knuste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skyllet,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reven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lidt bouillon (vand + tern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løgene i olie uden at brune i 5 minutter under låg. Tilsæt tomater med væde, tomatpuré, krydderier og hvidløg. Knus tomaterne i små stykker med grydeskeen</w:t>
      </w:r>
    </w:p>
    <w:p>
      <w:pPr>
        <w:pStyle w:val="Normal"/>
        <w:rPr/>
      </w:pPr>
      <w:r>
        <w:rPr/>
        <w:t>og kog det hele under låg i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rtoflerne i tynde skiver på råkostjernet og læg halvdelen i et smurt, ovnfast fad. Fordel halvdelen af løg-tomatblandingen over og drys halvdelen</w:t>
      </w:r>
    </w:p>
    <w:p>
      <w:pPr>
        <w:pStyle w:val="Normal"/>
        <w:rPr/>
      </w:pPr>
      <w:r>
        <w:rPr/>
        <w:t>af persillen på. Fyld op med resten af kartoflerne og slut af med løg-tomatblandingen samt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ost og smørklatter på retten. Dæk fadet med alufolie og stil det i ovnen på nederste rille ved 200C i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foliet og fortsæt bagningen til kartoflerne er møre og overfladen lysebrun, 20-30 minutter. Hæld evt. lidt bouillon ved retten, hvis den bliver for</w:t>
      </w:r>
    </w:p>
    <w:p>
      <w:pPr>
        <w:pStyle w:val="Normal"/>
        <w:rPr/>
      </w:pPr>
      <w:r>
        <w:rPr/>
        <w:t>t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33:00Z</dcterms:created>
  <dc:creator>Jeannette</dc:creator>
  <dc:description/>
  <dc:language>en-US</dc:language>
  <cp:lastModifiedBy>Jeannette</cp:lastModifiedBy>
  <dcterms:modified xsi:type="dcterms:W3CDTF">2004-04-04T14:33:00Z</dcterms:modified>
  <cp:revision>1</cp:revision>
  <dc:subject/>
  <dc:title>Kartoffelgratin provencale</dc:title>
</cp:coreProperties>
</file>