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 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(blø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4 1/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ene hakkes 1 gang og blandes med cacao, sukker smør og fløde. Dette trilles i kugler, som rulles i th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5:00Z</dcterms:created>
  <dc:creator>Jeannette</dc:creator>
  <dc:description/>
  <dc:language>en-US</dc:language>
  <cp:lastModifiedBy>Liselotte Wæhrens</cp:lastModifiedBy>
  <dcterms:modified xsi:type="dcterms:W3CDTF">2005-02-25T00:56:00Z</dcterms:modified>
  <cp:revision>2</cp:revision>
  <dc:subject/>
  <dc:title>Havregryns slik</dc:title>
</cp:coreProperties>
</file>