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t italiensk basilikum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tsk. honning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5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Olie med basilikum til ovenpå:</w:t>
      </w:r>
    </w:p>
    <w:p>
      <w:pPr>
        <w:pStyle w:val="Normal"/>
        <w:rPr/>
      </w:pPr>
      <w:r>
        <w:rPr/>
        <w:t>½ til 1 dl olivenolie</w:t>
      </w:r>
    </w:p>
    <w:p>
      <w:pPr>
        <w:pStyle w:val="Normal"/>
        <w:rPr/>
      </w:pPr>
      <w:r>
        <w:rPr/>
        <w:t>3 til 4 spsk. basilikum (tørt eller friskhakket)</w:t>
      </w:r>
    </w:p>
    <w:p>
      <w:pPr>
        <w:pStyle w:val="Normal"/>
        <w:rPr/>
      </w:pPr>
      <w:r>
        <w:rPr/>
        <w:t>2 til 3 fed hvidløg</w:t>
      </w:r>
    </w:p>
    <w:p>
      <w:pPr>
        <w:pStyle w:val="Normal"/>
        <w:rPr/>
      </w:pPr>
      <w:r>
        <w:rPr/>
        <w:t>2 til 3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Dejen:</w:t>
      </w:r>
    </w:p>
    <w:p>
      <w:pPr>
        <w:pStyle w:val="Normal"/>
        <w:rPr/>
      </w:pPr>
      <w:r>
        <w:rPr/>
        <w:t>Honning og salt kommes i vandet og gæren røres ud deri. Melet tilsættes og dejen æltes godt. Stilles tildækket til hævning 1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formes dejen til et lidt aflangt brød ca. 1 til 1½ cm højt. Det lægges på bagepladen og stilles igen overdækket til hævning et lunt sted ca.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kommes i en lille skål og basilikum kommes i. Hvidløgsfeddene presses også ned i skålen og det hele røres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brødet er hævet, skal man prikke huller i brødet med fingrene og pensle olie-basilikum blandingen ovenpå, og så bages brødet i 15 min. på 200-225 grader.</w:t>
      </w:r>
    </w:p>
    <w:p>
      <w:pPr>
        <w:pStyle w:val="Normal"/>
        <w:rPr/>
      </w:pPr>
      <w:r>
        <w:rPr/>
        <w:t>Når brødet er afkølet lidt, skal det skæres i forholdsvis tynde "pinde"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52:00Z</dcterms:created>
  <dc:creator>Jeannette</dc:creator>
  <dc:description/>
  <dc:language>en-US</dc:language>
  <cp:lastModifiedBy>Jeannette</cp:lastModifiedBy>
  <dcterms:modified xsi:type="dcterms:W3CDTF">2003-12-10T09:52:00Z</dcterms:modified>
  <cp:revision>1</cp:revision>
  <dc:subject/>
  <dc:title>Lækkert italiensk basilikumbrød</dc:title>
</cp:coreProperties>
</file>