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rdbær bow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Frisk plukkede Skovmær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må Glas Cognac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Flormel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Lys ugæret drue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Friske Jordb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Appels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lask. Mousserende hvi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Skovmærkerne, snit dem groft og læg dem i en porcelænskande eller glaseret lerkrukk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Cognac over og lad kanden stå koldt i mindst 1 tim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flormelis ud i druesaft, hæld den i kanden og lad dette trække i yderligere en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de skyllede og pillede jordbær over og den vaskede appelsin i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begge dele i en stor glasbowle og hæld blandingen fra kanden igennem en fin si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isterninger i bowlen og hæld mousserende hvidvin i lige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7:31:00Z</dcterms:created>
  <dc:creator>Jeannette</dc:creator>
  <dc:description/>
  <dc:language>en-US</dc:language>
  <cp:lastModifiedBy>Bodil Thuesen</cp:lastModifiedBy>
  <dcterms:modified xsi:type="dcterms:W3CDTF">2003-08-11T17:31:00Z</dcterms:modified>
  <cp:revision>2</cp:revision>
  <dc:subject/>
  <dc:title>Jordbær bow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828230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