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rukn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blå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dl portvin eller marsa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t dybt snit i hver blomme, der hvor frugten naturligt deler sig. Lad snittet gå helt ind til ste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lommerne i et smurt, ovnfast fad, dryp honning og portvin over og bag blommerne ved 175º i 30-40 min – tiden vil afhænge af, hvor moden frugten 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de lune blommer med creme fraiche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6:00Z</dcterms:created>
  <dc:creator>Jeannette</dc:creator>
  <dc:description/>
  <dc:language>en-US</dc:language>
  <cp:lastModifiedBy>Liselotte Wæhrens</cp:lastModifiedBy>
  <dcterms:modified xsi:type="dcterms:W3CDTF">2004-02-07T16:50:00Z</dcterms:modified>
  <cp:revision>2</cp:revision>
  <dc:subject/>
  <dc:title>Fordrukne blommer</dc:title>
</cp:coreProperties>
</file>