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jer med hvidløg og krydder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Pillede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Hakket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Knust Korian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itron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phed olien og hæld rejerne ved. Læg låg på til de er gennemvarme. Tilsæt så de knuste hvidløg, persillen og koriander, smag til med salt og peb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rundt og kog et par minutter yderliger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ér med citron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18:00Z</dcterms:created>
  <dc:creator>Jeannette</dc:creator>
  <dc:description/>
  <dc:language>en-US</dc:language>
  <cp:lastModifiedBy>Bodil Thuesen</cp:lastModifiedBy>
  <dcterms:modified xsi:type="dcterms:W3CDTF">2003-09-02T12:16:00Z</dcterms:modified>
  <cp:revision>5</cp:revision>
  <dc:subject/>
  <dc:title>Rejer med  hvidløg og krydder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64840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20 er redigeret</vt:lpwstr>
  </property>
</Properties>
</file>