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paghett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akkede zittaue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akket oks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Delikatesse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t Danbo eller Sams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paghettien efter anvisningen på pak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sauce: Svits løgene gyldne i smør. Kom kød og paprika i og lad det svitse med til kødet har skiftet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rydderier og vand og lad det hele koge sammen et kvarters tid. Jævn evt. kødsaucen og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andet fra spaghetti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det i en skål og rør 1 spsk. smø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44:00Z</dcterms:created>
  <dc:creator>Jeannette</dc:creator>
  <dc:description/>
  <dc:language>en-US</dc:language>
  <cp:lastModifiedBy>Bodil Thuesen</cp:lastModifiedBy>
  <dcterms:modified xsi:type="dcterms:W3CDTF">2003-09-10T10:37:00Z</dcterms:modified>
  <cp:revision>2</cp:revision>
  <dc:subject/>
  <dc:title>Spaghetti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31649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