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lmemarv vegeta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åse</w:t>
      </w:r>
    </w:p>
    <w:p>
      <w:pPr>
        <w:pStyle w:val="Normal"/>
        <w:rPr/>
      </w:pPr>
      <w:r>
        <w:rPr/>
        <w:t>palmemarv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rapefrug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kiwifrugter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jordbæ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icebergsala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grapefrugtsaf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ahornsirup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spsk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tør sherry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vedekim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almemarven drypper af og skæres i skiver. Grapefrugt deles i både og skæres i tern. Kiwi skæres i skiver. Salaten rives i mindre stykker. Frugt blandes</w:t>
      </w:r>
    </w:p>
    <w:p>
      <w:pPr>
        <w:pStyle w:val="Normal"/>
        <w:rPr/>
      </w:pPr>
      <w:r>
        <w:rPr/>
        <w:t>med palmemarv og salat. En marinade røres af grapefrugtsaft, ahornsirup, sherry, salt, peber og olie. Marinaden blandes forsigtigt i cocktailen som derefter</w:t>
      </w:r>
    </w:p>
    <w:p>
      <w:pPr>
        <w:pStyle w:val="Normal"/>
        <w:rPr/>
      </w:pPr>
      <w:r>
        <w:rPr/>
        <w:t>tildækkes og trækker i 1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7:04:00Z</dcterms:created>
  <dc:creator>Jeannette</dc:creator>
  <dc:description/>
  <dc:language>en-US</dc:language>
  <cp:lastModifiedBy>Jeannette</cp:lastModifiedBy>
  <dcterms:modified xsi:type="dcterms:W3CDTF">2005-03-24T17:04:00Z</dcterms:modified>
  <cp:revision>1</cp:revision>
  <dc:subject/>
  <dc:title>palmemarv vegetar</dc:title>
</cp:coreProperties>
</file>