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lafouti med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lafouti er en klassisk fransk dessert. I denne opskrift bruges pærer, men næsten enhver slags frugt kan bruges, prøv fx også med 400 g udstenede kirse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modne pærer, fx. Doyenne de Comice, (ca. 500 g) eller 1 ds. drænede, sylted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 (ca. 11/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sukker (ca. 3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/2 stang vanille eller 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smør og lidt mel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hakkede,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pærerne, halvér dem og fjern kernehuset. Skær pærerne i både og del bådene i mindr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mel sammen og tilsæt mælken lidt efter lidt. Tilsæt sukker og vanille og pisk til dejen er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tærteform (24 cm i diameter) og drys den med mel. Fordel pærerne i formen. Hæld dejen over pærerne og drys med mand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i ovnen til overfladen er gylden og kagen føles fast, ca. 1/2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flormelis og server kagen strak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an også blandes i en blender eller foodprocessor. Så tilsættes alle ingredienserne undtagen mandlerne på en gang og dejen blendes glat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7:29:00Z</dcterms:created>
  <dc:creator>Jeannette</dc:creator>
  <dc:description/>
  <dc:language>en-US</dc:language>
  <cp:lastModifiedBy>Liselotte Wæhrens</cp:lastModifiedBy>
  <dcterms:modified xsi:type="dcterms:W3CDTF">2004-01-02T04:31:00Z</dcterms:modified>
  <cp:revision>2</cp:revision>
  <dc:subject/>
  <dc:title>Clafouti med pærer</dc:title>
</cp:coreProperties>
</file>