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>champignontoas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Ingrediens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50 gram champigno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spsk oli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spsk citronsaf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4 skiver toastbrød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paprika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100 gram revet emmentaler ost</w:t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pignon skylles, skæres i tynde skiver og ristes i olien. Citronsaften tilsættes og champignonerne småsimrer i et par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champignon på fire stykker toastbrød, drys med paprika og læg fire skiver tomat på hver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en drysses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pignontoast bages i en 200 grader varm ovn til osten er smeltet og gyl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med purløg inden serverin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5:21:00Z</dcterms:created>
  <dc:creator>Jeannette</dc:creator>
  <dc:description/>
  <dc:language>en-US</dc:language>
  <cp:lastModifiedBy>Jeannette</cp:lastModifiedBy>
  <dcterms:modified xsi:type="dcterms:W3CDTF">2005-05-24T15:22:00Z</dcterms:modified>
  <cp:revision>1</cp:revision>
  <dc:subject/>
  <dc:title>champignontoast</dc:title>
</cp:coreProperties>
</file>