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udelsuppe med kylling og rej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Kyllingebr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5 g Kalk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5 g Kina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5 g Bambussku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Champig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Glasnu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. vand eller grønsags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. so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 efter beh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pblød nudlerne i varmt vand i ca. 15 min. og hæld derefter vandet f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kær kyllinge- og kalkunbryst i strim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Bambusskuddene tages ud af dåsen og afdryp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Vask kinakålen og skær det i tynde strimler. Rens champignon og skær dem i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Kom kyllingebrystet i en varm wok uden fedtstof og lad det stege lidt. Kom de afdryppede bambusskud i wokken og lad det stege lidt 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Kom kinakål i gryden sammen med grønsagsbouillon/ vandet og bring retten i k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Suppen smages til med soya, salt og peber, man kan sagtens komme andre krydderier i retten ogs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Nu kommes nudlerne i retten og lad dem simrer i ca. 3 min. til de er færdi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Retten serveres str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Rejerne serveres kolde som tilbeh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4:15:00Z</dcterms:created>
  <dc:creator>Jeannette</dc:creator>
  <dc:description/>
  <dc:language>en-US</dc:language>
  <cp:lastModifiedBy>Jeannette</cp:lastModifiedBy>
  <dcterms:modified xsi:type="dcterms:W3CDTF">2005-04-16T04:15:00Z</dcterms:modified>
  <cp:revision>1</cp:revision>
  <dc:subject/>
  <dc:title>Nudelsuppe med kylling og rejer :</dc:title>
</cp:coreProperties>
</file>