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rledes fyld til pandeka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-5saftige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-5 spsk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-5 spsk f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skæres i bittesmå stk.hældes i en gryde,sammen med smørret,farinen og kanel og snurre i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7:00Z</dcterms:created>
  <dc:creator>Jeannette</dc:creator>
  <dc:description/>
  <dc:language>en-US</dc:language>
  <cp:lastModifiedBy>Jeannette</cp:lastModifiedBy>
  <dcterms:modified xsi:type="dcterms:W3CDTF">2005-03-25T20:07:00Z</dcterms:modified>
  <cp:revision>1</cp:revision>
  <dc:subject/>
  <dc:title>anderledes fyld til pandekager</dc:title>
</cp:coreProperties>
</file>