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ørredrulle med spina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varm ørredfil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fedtreduceret mayonnaise (light mayonnais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syrnet mælkeprodukt (højst 1.5 g fedt pr. 100 g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kiver ferskrøget laks (ca. 200 g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frisk spin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 og salat til pyn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ransk bondebrød og 1 stor skål blandet grøn salat (fx: iceberg salat, ruccola salat, tomat, agurk og purlø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ørredfilet med mayonnaise, syrnet mælkeprodukt og peber til det er en jævn masse. Udblød husblassen i koldt vand i 5 min. og smelt den herefter over</w:t>
      </w:r>
    </w:p>
    <w:p>
      <w:pPr>
        <w:pStyle w:val="Normal"/>
        <w:rPr/>
      </w:pPr>
      <w:r>
        <w:rPr/>
        <w:t>et vandbad. Pisk den i fiskemassen Pisk æggehviden stiv og vend den forsigtigt i fiskemassen Bred lakseskiverne ud på noget stanniol eller køkkenfilm så</w:t>
      </w:r>
    </w:p>
    <w:p>
      <w:pPr>
        <w:pStyle w:val="Normal"/>
        <w:rPr/>
      </w:pPr>
      <w:r>
        <w:rPr/>
        <w:t>de danner et rektangel Skyl og damp spinaten og lad den dryppe grundigt af i en sigte Kom spinaten på laksen og bred ørredmoussen over Fold laksen stramt</w:t>
      </w:r>
    </w:p>
    <w:p>
      <w:pPr>
        <w:pStyle w:val="Normal"/>
        <w:rPr/>
      </w:pPr>
      <w:r>
        <w:rPr/>
        <w:t>omkring spinat og ørredmousse og lad pakken stå i køleskab i mindst 3 timer Anret på salatblade med citronbåde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36:00Z</dcterms:created>
  <dc:creator>Jeannette</dc:creator>
  <dc:description/>
  <dc:language>en-US</dc:language>
  <cp:lastModifiedBy>Jeannette</cp:lastModifiedBy>
  <dcterms:modified xsi:type="dcterms:W3CDTF">2005-03-28T00:36:00Z</dcterms:modified>
  <cp:revision>1</cp:revision>
  <dc:subject/>
  <dc:title>ørredrulle med spinat</dc:title>
</cp:coreProperties>
</file>