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ris med stærk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4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00 g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rk kylling:</w:t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1 cm skrællet, frisk ingefærrod i skiver</w:t>
      </w:r>
    </w:p>
    <w:p>
      <w:pPr>
        <w:pStyle w:val="Normal"/>
        <w:rPr/>
      </w:pPr>
      <w:r>
        <w:rPr/>
        <w:t>250 g kyllingebrystfilet uden skind i tynde strimler</w:t>
      </w:r>
    </w:p>
    <w:p>
      <w:pPr>
        <w:pStyle w:val="Normal"/>
        <w:rPr/>
      </w:pPr>
      <w:r>
        <w:rPr/>
        <w:t>1 spsk sammenpresset,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 spsk tamarind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¼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ris: Varm olien op i en stor gryde, tilsæt hvidløg og steg det i 1 minut ved moderat varme. Tilsæt risen og steg videre i 2 minutter.</w:t>
      </w:r>
    </w:p>
    <w:p>
      <w:pPr>
        <w:pStyle w:val="Normal"/>
        <w:rPr/>
      </w:pPr>
      <w:r>
        <w:rPr/>
        <w:t>Rør kyllingefonden i og kog op. Skru helt ned for blusset, læg låg på og kog risen i 10 minutter. Kom risen over i et ovnfast serveringsfad med låg og hold</w:t>
      </w:r>
    </w:p>
    <w:p>
      <w:pPr>
        <w:pStyle w:val="Normal"/>
        <w:rPr/>
      </w:pPr>
      <w:r>
        <w:rPr/>
        <w:t>det varmt i ovnen ved lav temperatur.</w:t>
      </w:r>
    </w:p>
    <w:p>
      <w:pPr>
        <w:pStyle w:val="Normal"/>
        <w:rPr/>
      </w:pPr>
      <w:r>
        <w:rPr/>
        <w:t>Stærk kylling: Varm olien op i en gryde eller sauterpande, tilsæt løg, ingefær og kyllingestrimler og sauter i minutter, til kødet er gyldenbrunt.</w:t>
      </w:r>
    </w:p>
    <w:p>
      <w:pPr>
        <w:pStyle w:val="Normal"/>
        <w:rPr/>
      </w:pPr>
      <w:r>
        <w:rPr/>
        <w:t>Rør sukker, tamarindsauce, fiskesauce og kyllingefond i og kog op. Skru ned for blusset og lad saucen simre i 4-5 minutter, til den er reduceret med ca.</w:t>
      </w:r>
    </w:p>
    <w:p>
      <w:pPr>
        <w:pStyle w:val="Normal"/>
        <w:rPr/>
      </w:pPr>
      <w:r>
        <w:rPr/>
        <w:t>(der skal dog stadig være en vis portion sauce tilbage). Hæld kylling og sauce over risen og ser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6:00Z</dcterms:created>
  <dc:creator>Jeannette</dc:creator>
  <dc:description/>
  <dc:language>en-US</dc:language>
  <cp:lastModifiedBy>Jeannette</cp:lastModifiedBy>
  <dcterms:modified xsi:type="dcterms:W3CDTF">2004-02-05T20:16:00Z</dcterms:modified>
  <cp:revision>1</cp:revision>
  <dc:subject/>
  <dc:title>Hvidløgsris med stærk kylling</dc:title>
</cp:coreProperties>
</file>