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rakisk inspirerede linse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ret på en irakisk opskrift, jeg fandt på nettet, og tilpasset til riskoger. 1 mål er i dette tilfælde den mængde, der kan være i det medfølgende målebæger,</w:t>
      </w:r>
    </w:p>
    <w:p>
      <w:pPr>
        <w:pStyle w:val="Normal"/>
        <w:rPr/>
      </w:pPr>
      <w:r>
        <w:rPr/>
        <w:t>og som passer til en portion almindelig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3-4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ål basmatiris</w:t>
      </w:r>
    </w:p>
    <w:p>
      <w:pPr>
        <w:pStyle w:val="Normal"/>
        <w:rPr/>
      </w:pPr>
      <w:r>
        <w:rPr/>
        <w:t>1 mål røde linser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ris, linser, salt og olie i riskogeren, og fyld op med vand som om det var ganske almindelige ris, der skulle tilberedes. Lad nu riskogeren arbejde,</w:t>
      </w:r>
    </w:p>
    <w:p>
      <w:pPr>
        <w:pStyle w:val="Normal"/>
        <w:rPr/>
      </w:pPr>
      <w:r>
        <w:rPr/>
        <w:t>til den mener, at risene er færdige. Luft ris og linser med gaffel og servé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mærk, at linserne mætter langt mere end ris! Linserne koger meget ud, når de får ligeså længe som risene - foretrækker man dem mere aldente, kan man lade</w:t>
      </w:r>
    </w:p>
    <w:p>
      <w:pPr>
        <w:pStyle w:val="Normal"/>
        <w:rPr/>
      </w:pPr>
      <w:r>
        <w:rPr/>
        <w:t>risene koge 5 minutter, inden linserne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e linser behøver ikke at have ligget i blød inden brug - de kan bruges direkte fra po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02:00Z</dcterms:created>
  <dc:creator>User</dc:creator>
  <dc:description/>
  <dc:language>en-US</dc:language>
  <cp:lastModifiedBy>User</cp:lastModifiedBy>
  <dcterms:modified xsi:type="dcterms:W3CDTF">2006-05-13T05:02:00Z</dcterms:modified>
  <cp:revision>2</cp:revision>
  <dc:subject/>
  <dc:title>Irakisk-inspirerede linseris</dc:title>
</cp:coreProperties>
</file>