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il´s Slank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kålshove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2 grønne peber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1 bladseller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1 ds flåede tomater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8 magg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bsolut ingen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rønsagerne fint, kog det hele i 10 min. Grønsagerne skal være dækket af vand. Sænk temperaturen og lad det simre til grønsager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9:00:00Z</dcterms:created>
  <dc:creator>Jeannette</dc:creator>
  <dc:description/>
  <dc:language>en-US</dc:language>
  <cp:lastModifiedBy>Jeannette</cp:lastModifiedBy>
  <dcterms:modified xsi:type="dcterms:W3CDTF">2003-05-17T19:00:00Z</dcterms:modified>
  <cp:revision>1</cp:revision>
  <dc:subject/>
  <dc:title>Bodil´s Slankesuppe</dc:title>
</cp:coreProperties>
</file>