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brosius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sp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det blødgjorte smør med sukker, til det erlet og smidigt. Rør æggene i ét af gangen og rør godt mellem hvert.Bland mel med bagepulver og sigt det i dejen. Hæld dejen i en smurt raspdrysset springform. Bages på nederste rille i forvarmet ovn ved 170 grader i ca 45 min. Lad kagen afkøle i formen f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n tages ud og afkøles på rist. Til glasuren røres florsukker med appelsinsaft, til det er gl at. Bred glasuren over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02:00Z</dcterms:created>
  <dc:creator>Jeannette</dc:creator>
  <dc:description/>
  <dc:language>en-US</dc:language>
  <cp:lastModifiedBy>Liselotte Wæhrens</cp:lastModifiedBy>
  <dcterms:modified xsi:type="dcterms:W3CDTF">2005-03-10T20:39:00Z</dcterms:modified>
  <cp:revision>3</cp:revision>
  <dc:subject/>
  <dc:title>Ambrosius kage</dc:title>
</cp:coreProperties>
</file>