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opskrift på sort pasta med blæksprutteblæk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200 g Pastamel</w:t>
      </w:r>
    </w:p>
    <w:p>
      <w:pPr>
        <w:pStyle w:val="Normal"/>
        <w:rPr/>
      </w:pPr>
      <w:r>
        <w:rPr/>
        <w:t>2 breve Blæksprutteblæk á 4 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Lidt ekstra mel til æltning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Bagepapi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elet i en skål, tilsæt de sammenpiskede æg, olie, salt og blæk og rør alt sammen med en gaffel. Ælt dejen godt igennem - blækket smitter af, men kan</w:t>
      </w:r>
    </w:p>
    <w:p>
      <w:pPr>
        <w:pStyle w:val="Normal"/>
        <w:rPr/>
      </w:pPr>
      <w:r>
        <w:rPr/>
        <w:t>nemt skrubbes af fingrene. Tilsæt om nødvendigt lidt mere mel. Pak dejen ind i et viskestykke, og lad den hvile på køkkenbordet i en halv time. Evt. i</w:t>
      </w:r>
    </w:p>
    <w:p>
      <w:pPr>
        <w:pStyle w:val="Normal"/>
        <w:rPr/>
      </w:pPr>
      <w:r>
        <w:rPr/>
        <w:t>plastpose i køleskabet til næste dag. Del dejen i mindre stykker og udrul dem tyndt, helst på en pastamaskine. Er der dej tilovers, kan den gemmes et døgn</w:t>
      </w:r>
    </w:p>
    <w:p>
      <w:pPr>
        <w:pStyle w:val="Normal"/>
        <w:rPr/>
      </w:pPr>
      <w:r>
        <w:rPr/>
        <w:t>i køleskabet. Kør dejpladerne igennem maskinens fettucine-valse, eller skær dem i strimler med kniv og håndkraft. Pas på, at strimlerne ikke klumper sammen,</w:t>
      </w:r>
    </w:p>
    <w:p>
      <w:pPr>
        <w:pStyle w:val="Normal"/>
        <w:rPr/>
      </w:pPr>
      <w:r>
        <w:rPr/>
        <w:t>lad dem ligge udbredt på bagepapir på bordet og tørre i ca. 30 minutter. Læg pastaen i kogende, letsaltet vand, kog den i 1½ - 2 minutter og afdryp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3:00Z</dcterms:created>
  <dc:creator>Jeannette</dc:creator>
  <dc:description/>
  <dc:language>en-US</dc:language>
  <cp:lastModifiedBy>Jeannette</cp:lastModifiedBy>
  <dcterms:modified xsi:type="dcterms:W3CDTF">2004-03-25T20:43:00Z</dcterms:modified>
  <cp:revision>1</cp:revision>
  <dc:subject/>
  <dc:title>Grundopskrift på sort pasta med blæksprutteblæk</dc:title>
</cp:coreProperties>
</file>