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riskkogte Nordsø rej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1/2 kg. Levende Nordsø rej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tsk. Groft salt pr. liter vand 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Dild 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rbrød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itron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Bring vand og salt i kog. Tilsæt dild og kom rejerne i på én gang. Bring atter vandet i kog. Rejerne skal blot have et opkog og skifte farv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ag gryden fra varmen og lad rejerne trække i kogevandet 20-30 minutte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Det er vigtigt, at rejerne ikke koges for længe, så bliver de sej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ag rejerne op og servér dem - ikke for kolde - med citron og surbrød eller ristet brød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r kan evt. yderligere serveres en citronkrydret mayonnaise til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ips. Pilning af rejer: Tryk rejerne let på siden, fjern hovedet, løft ryg skjoldet af og træk haleskjoldet af rejerne. Af 1 kg rejer i skal fås 350-400 g. pillede rejer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Til et stykke rejemad i trængsel skal der beregnes ca. 100 g. pillede rejer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ips: Hvis rejerne, efter kogning, skal opbevares i køleskab, er det vigtigt, at de tages ud af køleskabet i god tid før serveringen, ellers mister de smag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9T02:55:00Z</dcterms:created>
  <dc:creator>Jeannette</dc:creator>
  <dc:description/>
  <dc:language>en-US</dc:language>
  <cp:lastModifiedBy>Bodil Thuesen</cp:lastModifiedBy>
  <dcterms:modified xsi:type="dcterms:W3CDTF">2003-08-30T13:41:00Z</dcterms:modified>
  <cp:revision>2</cp:revision>
  <dc:subject/>
  <dc:title>Friskkogte nordsørej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08749020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1  redigeret</vt:lpwstr>
  </property>
</Properties>
</file>