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kage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80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00 g Atwel®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en smule vanilleess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røres ganske let. Herefter tilsættes Atwel® ad 2-3 gange. Dejen rør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tilsættes. Sigt natron, bagepulver, mel og kakao og kom det i massen sammen med kærnemælken. Kom dejen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ca. 190° i ca. 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59:00Z</dcterms:created>
  <dc:creator>Jeannette</dc:creator>
  <dc:description/>
  <dc:language>en-US</dc:language>
  <cp:lastModifiedBy>Jeannette</cp:lastModifiedBy>
  <dcterms:modified xsi:type="dcterms:W3CDTF">2004-02-11T22:24:00Z</dcterms:modified>
  <cp:revision>2</cp:revision>
  <dc:subject/>
  <dc:title>Chokoladekage diabetes </dc:title>
</cp:coreProperties>
</file>