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 xml:space="preserve">Avocado hvidløgs dip 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>1 moden Avocado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>5 Fed Hvid 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>½ Citro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50 g. Yoghurt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urløg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- friskkværnet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Avocadokødet blendes med citronsaft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Derpå tilsættes de knuste hvidløg og yoghurten og dippen smages til med salt og peb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yntes med hakket purløg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Glimrende til rå Champignoner, østershatte, blomkåls- eller Broccolibuketter. Avocadokødet bliver let kedeligt i luften, så dippen skal tilberedes i sidste øjebl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8:00Z</dcterms:created>
  <dc:creator>Jeannette</dc:creator>
  <dc:description/>
  <dc:language>en-US</dc:language>
  <cp:lastModifiedBy>Liselotte Wæhrens</cp:lastModifiedBy>
  <dcterms:modified xsi:type="dcterms:W3CDTF">2005-08-18T19:49:00Z</dcterms:modified>
  <cp:revision>6</cp:revision>
  <dc:subject/>
  <dc:title>Avocado hvidløgs dip</dc:title>
</cp:coreProperties>
</file>