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øwtens pandekag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0 g mel røres sammen med 3 æggeblommer og 1½ dl. lunet mælk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  ½ dl. lunet mælk opløses 50 g. gær, 1 tsk. melis, ½ tsk. salt samt en knivspids kardemomm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tte røres i dejen, der stilles til hævning 1 time (sørg for en god stor skål til hævningen)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 3 æggehvider piskes stive og vendes i dej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andekagerne bages på stegepanden i svinefedt. De sættes på panden med en ske, så der bliver to aflange "klatkager" på panden ad gang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erver æblemos til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6T00:41:00Z</dcterms:created>
  <dc:creator>Jeannette</dc:creator>
  <dc:description/>
  <dc:language>en-US</dc:language>
  <cp:lastModifiedBy>Liselotte Wæhrens</cp:lastModifiedBy>
  <dcterms:modified xsi:type="dcterms:W3CDTF">2005-08-09T13:17:00Z</dcterms:modified>
  <cp:revision>2</cp:revision>
  <dc:subject/>
  <dc:title>Løwtens pandekager</dc:title>
</cp:coreProperties>
</file>