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 jule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gult sennep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tør hvidvin (eller flø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- 1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- 5 tsk olie ( majs eller vindruekerneoli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sennepspulver og sukker. Rør vinen i lidt ad gangen og rør vandet i . Rør olien i til sidst. Fyld sennepen i en lille krukke eller gl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Sennepen kan evt. tilsættes finthakkede grønne peberkorn, ca ½ spsk er passende til denne porti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4:34:00Z</dcterms:created>
  <dc:creator>Jeannette</dc:creator>
  <dc:description/>
  <dc:language>en-US</dc:language>
  <cp:lastModifiedBy>Jeannette</cp:lastModifiedBy>
  <dcterms:modified xsi:type="dcterms:W3CDTF">2005-09-27T19:29:00Z</dcterms:modified>
  <cp:revision>2</cp:revision>
  <dc:subject/>
  <dc:title>Fin julesennep</dc:title>
</cp:coreProperties>
</file>