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Sesame chicken salad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tk. kyllingebry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½ tsk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½ tsk. Five Spice pulv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tsk. soya 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tk. selleri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½ tsk. fint hakket ingefæ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psk. Sesam ol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psk. Soya 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spsk. Ol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spsk. Eddik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Sesam frø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½ dl. tør Sherr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yllingebryst koges i en gryde sammen med vand tilsat salt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ive Spice pulver og soya sauce. Lad simre i ca. 15 mi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fkøles, hvorefter kødet skæres i striml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lleri skæres i skiver, diagonalt, og blandes nu med kyllinge-strimlerne tilsat peber, ingefær, sesam olie, soya sauce, olie og eddik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tten drysses med sesam frø inden serveri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med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1:41:00Z</dcterms:created>
  <dc:creator>Jeannette</dc:creator>
  <dc:description/>
  <dc:language>en-US</dc:language>
  <cp:lastModifiedBy>Bodil Thuesen</cp:lastModifiedBy>
  <dcterms:modified xsi:type="dcterms:W3CDTF">2003-09-07T18:29:00Z</dcterms:modified>
  <cp:revision>4</cp:revision>
  <dc:subject/>
  <dc:title>Sesame chicken sal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964830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er redigeret</vt:lpwstr>
  </property>
</Properties>
</file>