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GB" w:eastAsia="en-US"/>
        </w:rPr>
        <w:t>ål i wok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600 g små stegeå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quash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50 g svampe (gerne shiitake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00 g sukkerær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forårs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8 stk. hvidløgsgræs eller pur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00 g bønne- eller lucernespir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rø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. soy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spsk. m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5 g wasabi (peberrodspasta)</w:t>
      </w:r>
    </w:p>
    <w:p>
      <w:pPr>
        <w:pStyle w:val="Normal"/>
        <w:rPr>
          <w:lang w:val="de-DE" w:eastAsia="en-US"/>
        </w:rPr>
      </w:pPr>
      <w:r>
        <w:rPr>
          <w:rFonts w:eastAsia="Courier New"/>
          <w:lang w:val="de-DE" w:eastAsia="en-US"/>
        </w:rPr>
        <w:t xml:space="preserve"> </w:t>
      </w:r>
      <w:r>
        <w:rPr>
          <w:lang w:val="de-DE" w:eastAsia="en-US"/>
        </w:rPr>
        <w:t>  </w:t>
      </w:r>
    </w:p>
    <w:p>
      <w:pPr>
        <w:pStyle w:val="Normal"/>
        <w:rPr/>
      </w:pPr>
      <w:r>
        <w:rPr/>
        <w:t>1/2 dl oliven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. sesam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 g sesamfrø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2 l hønsefond (bouillon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chalotte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. tandooricarry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Maizen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. piskeflø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ålene godt og skær dem i mindre stykker. Vend dem i mel og steg dem i olivenolie (olien kasseres). Bind ålene i bundter med et stykke hvidløgsgræs</w:t>
      </w:r>
    </w:p>
    <w:p>
      <w:pPr>
        <w:pStyle w:val="Normal"/>
        <w:rPr/>
      </w:pPr>
      <w:r>
        <w:rPr/>
        <w:t>og hold dem varme. Skær grøntsagerne i mindre stykker og lad sesamolien blive rygende varm i wok’en. Sving grøntsagerne hurtigt, så de steger uden at tage</w:t>
      </w:r>
    </w:p>
    <w:p>
      <w:pPr>
        <w:pStyle w:val="Normal"/>
        <w:rPr/>
      </w:pPr>
      <w:r>
        <w:rPr/>
        <w:t>farve. Først løg og svampe, dernæst gulerod, squash og sesamfrø, så forårsløg og sukkerærter og til sidst spirene. Lige før servering tilsættes soyaen.</w:t>
      </w:r>
    </w:p>
    <w:p>
      <w:pPr>
        <w:pStyle w:val="Normal"/>
        <w:rPr/>
      </w:pPr>
      <w:r>
        <w:rPr/>
        <w:t>Smag til med wasabien. Meget lidt ad gangen, da den er temmelig stærk. Sauce (laves mens ålene steger): Kog hønsefonden i en kasserolle med knust hvidløg</w:t>
      </w:r>
    </w:p>
    <w:p>
      <w:pPr>
        <w:pStyle w:val="Normal"/>
        <w:rPr/>
      </w:pPr>
      <w:r>
        <w:rPr/>
        <w:t>og det fintsnittede chalotteløg til fonden er reduceret til 4 dl. Tilsæt tandooricarry og jævn med Maizena til en tynd sauce. Kog godt igennem og tilsæt</w:t>
      </w:r>
    </w:p>
    <w:p>
      <w:pPr>
        <w:pStyle w:val="Normal"/>
        <w:rPr/>
      </w:pPr>
      <w:r>
        <w:rPr/>
        <w:t>den letpiskede fløde. (Et godt råd: gør alting klar før start!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22:15:00Z</dcterms:created>
  <dc:creator>Jeannette</dc:creator>
  <dc:description/>
  <dc:language>en-US</dc:language>
  <cp:lastModifiedBy>Jeannette</cp:lastModifiedBy>
  <dcterms:modified xsi:type="dcterms:W3CDTF">2006-06-29T16:46:00Z</dcterms:modified>
  <cp:revision>2</cp:revision>
  <dc:subject/>
  <dc:title>ål i wook</dc:title>
</cp:coreProperties>
</file>