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tron cheesecak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Digestiv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Flor med citron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creme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frugt og/eller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margarinen. Kiksene smuldres og blandes i fedtstoffet. Tryk dejen ud i en springform på ca. 22 cm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vark, Flor med citronsmag, æg, cremefraiche og citronskal til en jævn masse, som hældes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1-1½ time ved 150 C, til massen er stivnet. Afkøles. Pyntes med frisk frugt og/eller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09:00Z</dcterms:created>
  <dc:creator>Jeannette</dc:creator>
  <dc:description/>
  <dc:language>en-US</dc:language>
  <cp:lastModifiedBy>Jeannette</cp:lastModifiedBy>
  <dcterms:modified xsi:type="dcterms:W3CDTF">2004-02-11T22:32:00Z</dcterms:modified>
  <cp:revision>2</cp:revision>
  <dc:subject/>
  <dc:title>Citron cheesecake</dc:title>
</cp:coreProperties>
</file>