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emor elisabeths honning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90 g. lyst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g. honning eller siru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nelli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ingef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tsk.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hjortetak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  g. fint hakket suk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, farin og honning røres let og skummende. Krydderier, hjortetaksalt, sukat og mel blandes og røres sammen med ca 1/3 af de meget stift 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. Resten af de stive æggehvider vendes i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velsmurt, helst meldrysset,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svag varme 150 grader i 1-1 ¼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pyntes med glasur eller sigtet flormelis og evt. suk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29:00Z</dcterms:created>
  <dc:creator>Jeannette</dc:creator>
  <dc:description/>
  <dc:language>en-US</dc:language>
  <cp:lastModifiedBy>Jeannette</cp:lastModifiedBy>
  <dcterms:modified xsi:type="dcterms:W3CDTF">2005-03-27T12:33:00Z</dcterms:modified>
  <cp:revision>2</cp:revision>
  <dc:subject/>
  <dc:title>bedstemor elisabeths honningkage</dc:title>
</cp:coreProperties>
</file>