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grød Brændende kærlighed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grød/kartoffelm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røget bacon i 1 cm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løg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r i tern og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4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rælles og koges uden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onen skæres i små tern, som steges gyldne på en stegepande. Det eventuelle afsmeltede fedt hældes fra flere gange og gem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onternene tages af pandes og holdes varme. Imens steges løgene gyldne i lidt af det afsmeltede fedtst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moses og spædes med den opvarmede mælk og smør. Smages til med salt og hvid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mosen anrettes som et bjerg på et fad, og der laves et hul i midten, hvori baconternene og løgene forde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rødbedeternene og rug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34:00Z</dcterms:created>
  <dc:creator>Jeannette</dc:creator>
  <dc:description/>
  <dc:language>en-US</dc:language>
  <cp:lastModifiedBy>Jeannette</cp:lastModifiedBy>
  <dcterms:modified xsi:type="dcterms:W3CDTF">2004-04-04T14:34:00Z</dcterms:modified>
  <cp:revision>1</cp:revision>
  <dc:subject/>
  <dc:title>Kartoffelgrød Brændende kærlighed</dc:title>
</cp:coreProperties>
</file>