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nnies orange 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fra en lille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 og sættes som 10 stk toppe på et stykke bagefolie – eller i 10 muffinsforme. Bages ved 175 grader i 20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helt af før de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3:00Z</dcterms:created>
  <dc:creator>Jeannette</dc:creator>
  <dc:description/>
  <dc:language>en-US</dc:language>
  <cp:lastModifiedBy>Liselotte Wæhrens</cp:lastModifiedBy>
  <dcterms:modified xsi:type="dcterms:W3CDTF">2004-02-08T17:37:00Z</dcterms:modified>
  <cp:revision>2</cp:revision>
  <dc:subject/>
  <dc:title>Lonnies orange toppe</dc:title>
</cp:coreProperties>
</file>