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ugtbol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ca. 20 stk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sk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sk rørsukker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2 dl Cheasy A-3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æggehvi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havregry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groftrevne æbler med skræ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600 g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bered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 Gæren opløses i det lunede va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 Cheasy A-38, let sammenpiskede æggehvider, sukker, havregryn samt de vaskede og revne æbler tilsætt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 Halvdelen af melet kommes i og røres god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 Resten af melet æltes i sammen med salt til dejen bli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pas, uden at være alt for fa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 Dejen hæves på et lunt sted i 40 min. med et fugtig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læde ov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 Dejen formes til boller og efterhæver i 25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 Bollerne pensles med lidt Cheasy A-38 rørt op med lidt vand, og drysses med havregry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 Bollerne bages i den nederste del at ovnen i ca. 20-25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9:23:00Z</dcterms:created>
  <dc:creator>Jeannette</dc:creator>
  <dc:description/>
  <dc:language>en-US</dc:language>
  <cp:lastModifiedBy>Liselotte Wæhrens</cp:lastModifiedBy>
  <dcterms:modified xsi:type="dcterms:W3CDTF">2003-08-22T19:23:00Z</dcterms:modified>
  <cp:revision>2</cp:revision>
  <dc:subject/>
  <dc:title>Frugtboller</dc:title>
</cp:coreProperties>
</file>