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etatar med wasabi</w:t>
      </w:r>
    </w:p>
    <w:p>
      <w:pPr>
        <w:pStyle w:val="Normal"/>
        <w:rPr/>
      </w:pPr>
      <w:r>
        <w:rPr/>
        <w:t>10 personer - som del af en buff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evt. tataren portionsvis som for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abi er japansk peberrod, som bruges til sushi. Den fås som pulver, der røres til pasta med lidt vand, og som færdig pasta på tube. Fås i sushibarer,</w:t>
      </w:r>
    </w:p>
    <w:p>
      <w:pPr>
        <w:pStyle w:val="Normal"/>
        <w:rPr/>
      </w:pPr>
      <w:r>
        <w:rPr/>
        <w:t>asiatiske supermarkeder og velassorterede supermarkeder. Brug evt. frisk fint revet peberrod i ste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laksefilet uden skind (650 g med skind). Laksen skal fryses i en uge ved – 18 grader C (kumme/skabsfryser) for at sikre drab af eventuelle parasitter.</w:t>
      </w:r>
    </w:p>
    <w:p>
      <w:pPr>
        <w:pStyle w:val="Normal"/>
        <w:rPr/>
      </w:pPr>
      <w:r>
        <w:rPr/>
        <w:t>3-4 tsk. wasabipasta (eller efter smag)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salatblade fx rødsalat og hjertesalat</w:t>
      </w:r>
    </w:p>
    <w:p>
      <w:pPr>
        <w:pStyle w:val="Normal"/>
        <w:rPr/>
      </w:pPr>
      <w:r>
        <w:rPr/>
        <w:t>evt. 3 forårsløg og 1 lime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eventuelt skind fra den optøede laks og check at alle ben er væk. Skær den ud i bittesmå terninger. Det kræver en god, skarp kniv. Vend de øvrige ingredienser</w:t>
      </w:r>
    </w:p>
    <w:p>
      <w:pPr>
        <w:pStyle w:val="Normal"/>
        <w:rPr/>
      </w:pPr>
      <w:r>
        <w:rPr/>
        <w:t>i, og smag til.</w:t>
      </w:r>
    </w:p>
    <w:p>
      <w:pPr>
        <w:pStyle w:val="Normal"/>
        <w:rPr/>
      </w:pPr>
      <w:r>
        <w:rPr/>
        <w:t>Form tataren som æg, kuglet op med en spiseske, og anret æggene på et fad eller portionsvis på tallerkener, evt. på salatblade.</w:t>
      </w:r>
    </w:p>
    <w:p>
      <w:pPr>
        <w:pStyle w:val="Normal"/>
        <w:rPr/>
      </w:pPr>
      <w:r>
        <w:rPr/>
        <w:t>Hvis der pyntes med forårsløg: Skær disse i stykker på ca. 8 cm, igennem  på langs og på tværs. Skyl grundigt i en skål med koldt vand. Limefrugterne skæres</w:t>
      </w:r>
    </w:p>
    <w:p>
      <w:pPr>
        <w:pStyle w:val="Normal"/>
        <w:rPr/>
      </w:pPr>
      <w:r>
        <w:rPr/>
        <w:t>i smalle både eller i halve ski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23:50:00Z</dcterms:created>
  <dc:creator>Jeannette</dc:creator>
  <dc:description/>
  <dc:language>en-US</dc:language>
  <cp:lastModifiedBy>Jeannette</cp:lastModifiedBy>
  <dcterms:modified xsi:type="dcterms:W3CDTF">2003-12-02T23:50:00Z</dcterms:modified>
  <cp:revision>1</cp:revision>
  <dc:subject/>
  <dc:title>Laksetatar med wasabi</dc:title>
</cp:coreProperties>
</file>