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tærtebun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:</w:t>
      </w:r>
    </w:p>
    <w:p>
      <w:pPr>
        <w:pStyle w:val="Normal"/>
        <w:rPr/>
      </w:pPr>
      <w:r>
        <w:rPr/>
        <w:t>180 g mel</w:t>
      </w:r>
    </w:p>
    <w:p>
      <w:pPr>
        <w:pStyle w:val="Normal"/>
        <w:rPr/>
      </w:pPr>
      <w:r>
        <w:rPr/>
        <w:t>100 g kvark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mørret ud i melet, tlsæt kvarken, ælt hurtig dejen sammen og læg den kold i 1 time, evt længere. Den kan opbevares i køleskab i 2 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klæd en tærtebund: Rul dejen ud på et melet bord og beklæd en tærteform 24-26 cm i diameter med den, tryk den godt fast langs kanterne. Prik bunden med</w:t>
      </w:r>
    </w:p>
    <w:p>
      <w:pPr>
        <w:pStyle w:val="Normal"/>
        <w:rPr/>
      </w:pPr>
      <w:r>
        <w:rPr/>
        <w:t>en gaffel og stil tærteformen i køleskabet, til den skal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har besvær med at rulle dejen ud, kan du lægge den mellem to stykker bagepapir og derefter rulle den ud i den ønskede tykkelse. Fjern det øverste</w:t>
      </w:r>
    </w:p>
    <w:p>
      <w:pPr>
        <w:pStyle w:val="Normal"/>
        <w:rPr/>
      </w:pPr>
      <w:r>
        <w:rPr/>
        <w:t>stykke papir. Vend dejen ud i formen, og fjern nu det andet stykke 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42:00Z</dcterms:created>
  <dc:creator>User</dc:creator>
  <dc:description/>
  <dc:language>en-US</dc:language>
  <cp:lastModifiedBy>User</cp:lastModifiedBy>
  <dcterms:modified xsi:type="dcterms:W3CDTF">2006-06-02T08:42:00Z</dcterms:modified>
  <cp:revision>1</cp:revision>
  <dc:subject/>
  <dc:title>Lækker tærtebund</dc:title>
</cp:coreProperties>
</file>