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æbl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æbler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ø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vegetabil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kop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sammen i den rækkefølge som de står i opskri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i en smurt 20cm x 20cm bag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 grader C i 30-6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8:00Z</dcterms:created>
  <dc:creator>Jeannette</dc:creator>
  <dc:description/>
  <dc:language>en-US</dc:language>
  <cp:lastModifiedBy>Liselotte Wæhrens</cp:lastModifiedBy>
  <dcterms:modified xsi:type="dcterms:W3CDTF">2004-02-12T19:26:00Z</dcterms:modified>
  <cp:revision>2</cp:revision>
  <dc:subject/>
  <dc:title>Nem æblekage</dc:title>
</cp:coreProperties>
</file>