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og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. Bland mel og bagepulver og rør det sammen med æggeblandingen. Hæld dejen i en smurt form og bag kagen ved ca. 250° i seks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tte minutter. Lad kagen køle af. Pisk fløden til skum og bland vanilliesukkeret i. Tag nogle flotte jordbær fra til pynt og mos resten og bland med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n afkølede kage i to. Læg bunden nederst på serveringsfadet. Spred jordbærblandingen over. Læg kagens top på. Pynt evt. med yderligere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54:00Z</dcterms:created>
  <dc:creator>Jeannette</dc:creator>
  <dc:description/>
  <dc:language>en-US</dc:language>
  <cp:lastModifiedBy>Liselotte Wæhrens</cp:lastModifiedBy>
  <dcterms:modified xsi:type="dcterms:W3CDTF">2005-03-23T08:03:00Z</dcterms:modified>
  <cp:revision>2</cp:revision>
  <dc:subject/>
  <dc:title>Jordbærkage 2</dc:title>
</cp:coreProperties>
</file>