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sommer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jr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a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spargeshov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majroerne og skær dem i tern og svits dem i smørret. Tilsæt friskskyllet spinat og rabarber skåret i passende stykker og lad det falde sammen. Tilsæt</w:t>
      </w:r>
    </w:p>
    <w:p>
      <w:pPr>
        <w:pStyle w:val="Normal"/>
        <w:rPr/>
      </w:pPr>
      <w:r>
        <w:rPr/>
        <w:t>bouillon og fløde og lad retten simre i 10 minutter. Smag til med krydderier og server retten med aspargeshoveder skåret i småbi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8:00Z</dcterms:created>
  <dc:creator>Jeannette</dc:creator>
  <dc:description/>
  <dc:language>en-US</dc:language>
  <cp:lastModifiedBy>Jeannette</cp:lastModifiedBy>
  <dcterms:modified xsi:type="dcterms:W3CDTF">2004-03-24T00:38:00Z</dcterms:modified>
  <cp:revision>1</cp:revision>
  <dc:subject/>
  <dc:title>For sommergryde</dc:title>
</cp:coreProperties>
</file>