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yttens galop æbl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skal af ½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røgen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. mælk eller kaff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rå snittede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nitt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og sukker røres, heri æggene, citronskal, mel med bagepulver og til sidst mælk eller fløde. Dejen kommes i en rund lidt dyb form eller et ildfast fad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i dejen trykkes de rå skrællede æblesnitter, som overdrysses med sukker evt. blandet med lidt kanel og snittede mandler. Bager på nederste rille v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° i 25-30 min. Kagen kan bages i et ildfast glasfad og serveres herfra, men anvender du en springform, skal denne smøres godt med smør og drysses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s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3:47:00Z</dcterms:created>
  <dc:creator>Jeannette</dc:creator>
  <dc:description/>
  <dc:language>en-US</dc:language>
  <cp:lastModifiedBy>Liselotte Wæhrens</cp:lastModifiedBy>
  <dcterms:modified xsi:type="dcterms:W3CDTF">2005-03-23T07:47:00Z</dcterms:modified>
  <cp:revision>2</cp:revision>
  <dc:subject/>
  <dc:title>Hyttens galop æblekage</dc:title>
</cp:coreProperties>
</file>