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ndbærdessert med yoghur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Frosne hindbæ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Sukk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Stang vanill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50 ml. Yoghurt natur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Piskefløde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ærrene optøs, nogle af de pæneste tages fra til pynt, og resten moses med en gaffe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kker og vanillekorn iblandes. (Vanillen flækkes og kornene skrabes ud med en lille kniv)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yoghurten i hindbærrene og smag ti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sk fløden stiv og vend den i hindbærblanding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nrettes i en skål, eller i portionsglas, hvorefter den sættes på køl i ca. 1 tim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Garner med hele bær lige inden serveringe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redningstid: Ca. 15 min. + 1 time i køleskabe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3:57:00Z</dcterms:created>
  <dc:creator>Jeannette</dc:creator>
  <dc:description/>
  <dc:language>en-US</dc:language>
  <cp:lastModifiedBy>Bodil Thuesen</cp:lastModifiedBy>
  <dcterms:modified xsi:type="dcterms:W3CDTF">2003-08-08T20:11:00Z</dcterms:modified>
  <cp:revision>2</cp:revision>
  <dc:subject/>
  <dc:title>Hindbærdessert med yoghurt</dc:title>
</cp:coreProperties>
</file>