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runsviger AMO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Lunken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monc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 æltes bl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t pudde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ørk sirup tilsættes og det hele røres godt sa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og sættes til hævning i 20 min., hvorefter den formes til en kugle, som hviler et par min. Derefter rulles dejen ud og lægges i en smurt brade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emoncen stryges på og drysses med korender, og til sidst drysses lidt mere mørkt puddersukker ud over hele kagen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ættes til efterhævning i 15-20 min. på et lunt st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ca. 12 min. ved 19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8:22:00Z</dcterms:created>
  <dc:creator>Jeannette</dc:creator>
  <dc:description/>
  <dc:language>en-US</dc:language>
  <cp:lastModifiedBy>Liselotte Wæhrens</cp:lastModifiedBy>
  <dcterms:modified xsi:type="dcterms:W3CDTF">2005-03-13T07:16:00Z</dcterms:modified>
  <cp:revision>2</cp:revision>
  <dc:subject/>
  <dc:title>Brunsviger AMO  </dc:title>
</cp:coreProperties>
</file>