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er med sennepssauce og hamburgerry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hamburgerryg (til 2 dage)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8 gulerødder i 4 cm stykker (ca. 300 g)</w:t>
      </w:r>
    </w:p>
    <w:p>
      <w:pPr>
        <w:pStyle w:val="Normal"/>
        <w:rPr/>
      </w:pPr>
      <w:r>
        <w:rPr/>
        <w:t>400 g rensede friske haricots verts</w:t>
      </w:r>
    </w:p>
    <w:p>
      <w:pPr>
        <w:pStyle w:val="Normal"/>
        <w:rPr/>
      </w:pPr>
      <w:r>
        <w:rPr/>
        <w:t>1 blomkål i buketter (ca. 500 g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sauce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4 spsk mild, sød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dildkvist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800 g nye kartofler</w:t>
      </w:r>
    </w:p>
    <w:p>
      <w:pPr>
        <w:pStyle w:val="Normal"/>
        <w:rPr/>
      </w:pPr>
      <w:r>
        <w:rPr/>
        <w:t>mild, sød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amburgerryggen i en gryde med kogende vand. Kog den ved svag varme og under låg i ca. 35 min. Mål efter ca. 25 min., med et stegetermometer, kødets</w:t>
      </w:r>
    </w:p>
    <w:p>
      <w:pPr>
        <w:pStyle w:val="Normal"/>
        <w:rPr/>
      </w:pPr>
      <w:r>
        <w:rPr/>
        <w:t>centrumstemperatur. Den skal være ca. 60°. Kog evt. hamburgerryggen færdig de sidste 10 min. Tag gryden af varmen og lad kødet trække i vandet, stadig</w:t>
      </w:r>
    </w:p>
    <w:p>
      <w:pPr>
        <w:pStyle w:val="Normal"/>
        <w:rPr/>
      </w:pPr>
      <w:r>
        <w:rPr/>
        <w:t>under låg,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 Læg gulerødder, bønner og blomkålsbuketter i nævnte rækkefølge i en stor gryde. Hæld vand ved og drys salt over. Kog grønsagerne ved jævn varme</w:t>
      </w:r>
    </w:p>
    <w:p>
      <w:pPr>
        <w:pStyle w:val="Normal"/>
        <w:rPr/>
      </w:pPr>
      <w:r>
        <w:rPr/>
        <w:t>og under låg i ca. 5 min. Hæld grønsagerne til afdrypning i en sigte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sauce: Bring GrundSauce med mælk i kog i gryden. Tilsæt sennep, salt og peber og kog saucen ved svag varme og under omrøring i ca. 2 min. Smag saucen</w:t>
      </w:r>
    </w:p>
    <w:p>
      <w:pPr>
        <w:pStyle w:val="Normal"/>
        <w:rPr/>
      </w:pPr>
      <w:r>
        <w:rPr/>
        <w:t>til. Anret grønsagerne i en stor, varm skål og hæld sauc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til i morgen: Den kolde hamburgerryg kan serveres sammen med stuvet glaskål, se opskrift Karolines Køkken/5 side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med sennepssauce kan også tilberedes med en frossen grønsagsblanding af fx broccoli, blomkål og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3:53:00Z</dcterms:created>
  <dc:creator>Jeannette</dc:creator>
  <dc:description/>
  <dc:language>en-US</dc:language>
  <cp:lastModifiedBy>Jeannette</cp:lastModifiedBy>
  <dcterms:modified xsi:type="dcterms:W3CDTF">2005-08-11T23:53:00Z</dcterms:modified>
  <cp:revision>1</cp:revision>
  <dc:subject/>
  <dc:title>Grønsager med sennepssauce og hamburgerryg</dc:title>
</cp:coreProperties>
</file>