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pladekage fra Al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mælk æltes sammen med 6 små tsk bagepulver. Halvdelen af dejen lægges i en velsmurt bradepande og dækkes med skiver af skrællede æbler, som dryss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kanel og sukker. Lidt ekstra smør lægges ved, før den anden halvdel af dejen lægges over. Bages ved ca. 220 grader i ca. 50 minutter og serveres ev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unken med kold flødes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20:13:00Z</dcterms:created>
  <dc:creator>Jeannette</dc:creator>
  <dc:description/>
  <dc:language>en-US</dc:language>
  <cp:lastModifiedBy>Liselotte Wæhrens</cp:lastModifiedBy>
  <dcterms:modified xsi:type="dcterms:W3CDTF">2004-02-12T21:50:00Z</dcterms:modified>
  <cp:revision>2</cp:revision>
  <dc:subject/>
  <dc:title>Æblepladekage fra Als</dc:title>
</cp:coreProperties>
</file>