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lnøddefyldte porrer på kantarelbun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ykke porrer</w:t>
      </w:r>
    </w:p>
    <w:p>
      <w:pPr>
        <w:pStyle w:val="Normal"/>
        <w:rPr/>
      </w:pPr>
      <w:r>
        <w:rPr/>
        <w:t>75 g valnødder</w:t>
      </w:r>
    </w:p>
    <w:p>
      <w:pPr>
        <w:pStyle w:val="Normal"/>
        <w:rPr/>
      </w:pPr>
      <w:r>
        <w:rPr/>
        <w:t>3 spsk kapers</w:t>
      </w:r>
    </w:p>
    <w:p>
      <w:pPr>
        <w:pStyle w:val="Normal"/>
        <w:rPr/>
      </w:pPr>
      <w:r>
        <w:rPr/>
        <w:t>4 spsk rasp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4-5 spsk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300 g kantareller (evt. Karl Johan eller champignon)</w:t>
      </w:r>
    </w:p>
    <w:p>
      <w:pPr>
        <w:pStyle w:val="Normal"/>
        <w:rPr/>
      </w:pPr>
      <w:r>
        <w:rPr/>
        <w:t>2 dl halvtør hvidvin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løvstikke eller anden krydderurt</w:t>
      </w:r>
    </w:p>
    <w:p>
      <w:pPr>
        <w:pStyle w:val="Normal"/>
        <w:rPr/>
      </w:pPr>
      <w:r>
        <w:rPr/>
        <w:t>store kapers med stilk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rne skæres halvt igennem i hele deres længde. Kun det groveste af den grønne top fjernes. Porrerne lægges i kogende vand og koges 4-5 min. De to-tre</w:t>
      </w:r>
    </w:p>
    <w:p>
      <w:pPr>
        <w:pStyle w:val="Normal"/>
        <w:rPr/>
      </w:pPr>
      <w:r>
        <w:rPr/>
        <w:t>inderste lag tages forsigtigt ud af porrerne og gemmes.</w:t>
      </w:r>
    </w:p>
    <w:p>
      <w:pPr>
        <w:pStyle w:val="Normal"/>
        <w:rPr/>
      </w:pPr>
      <w:r>
        <w:rPr/>
        <w:t>Valnødder og kapers hakkes og blandes med rasp. Æggeblommer og fløde røres i. Blandingen skal være som tyk fars. Der tilsættes lidt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stykkerne skæres i længder på ca. 10 cm, og nøddefarsen fordeles i stykkerne. Porrerne lukkes lidt sammen om farsen, og de sættes i et lavt ovenfast</w:t>
      </w:r>
    </w:p>
    <w:p>
      <w:pPr>
        <w:pStyle w:val="Normal"/>
        <w:rPr/>
      </w:pPr>
      <w:r>
        <w:rPr/>
        <w:t>fad med lidt vand i bunden. Der lægges folie over fadet, og porrerne sættes i en 200 grader varm ovn 35-40 min. De sidste 5-10 min. fjernes fol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aucen hakkes ca. halvdelen af det udtagne fra porrerne fint. Det svitses i olien et par min. Hvis svampene er store, skæres de igennem. De svitses</w:t>
      </w:r>
    </w:p>
    <w:p>
      <w:pPr>
        <w:pStyle w:val="Normal"/>
        <w:rPr/>
      </w:pPr>
      <w:r>
        <w:rPr/>
        <w:t>med et par min. Vinen hældes i gryden og koges lidt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mages til med salt og peber. Lige inden serveringen tilsættes smørret, og det smeltes. Saucen fordeles på fire tallerkener, porrerne sættes på i et</w:t>
      </w:r>
    </w:p>
    <w:p>
      <w:pPr>
        <w:pStyle w:val="Normal"/>
        <w:rPr/>
      </w:pPr>
      <w:r>
        <w:rPr/>
        <w:t>stjernemønster, og der pyntes med lidt frisk krydderurt og store kapers med sti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an serveres brød eller kulørt bulgu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5:40:00Z</dcterms:created>
  <dc:creator>Jeannette</dc:creator>
  <dc:description/>
  <dc:language>en-US</dc:language>
  <cp:lastModifiedBy>Jeannette</cp:lastModifiedBy>
  <dcterms:modified xsi:type="dcterms:W3CDTF">2004-06-02T15:40:00Z</dcterms:modified>
  <cp:revision>1</cp:revision>
  <dc:subject/>
  <dc:title>Valnøddefyldte porrer på kantarelbund</dc:title>
</cp:coreProperties>
</file>