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s crisp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I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Brun fari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ret smeltes i en gryde. Farinen tilsættes, og blandingen røres cremeagti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kos og cornflakes røres i. Halvdelen af crispen lægges på serveringsfadet, hvorpå isen placeres, og resten af crispen fordeles over i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sættes i køleskabet. Crispen vil fæstne sig til isen, så den er serveringsklar når hovedretten er sp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sen kan med fordel servers med sæsonens frug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5:00Z</dcterms:created>
  <dc:creator>Jeannette</dc:creator>
  <dc:description/>
  <dc:language>en-US</dc:language>
  <cp:lastModifiedBy>Liselotte Wæhrens</cp:lastModifiedBy>
  <dcterms:modified xsi:type="dcterms:W3CDTF">2003-10-26T18:55:00Z</dcterms:modified>
  <cp:revision>2</cp:revision>
  <dc:subject/>
  <dc:title>Is cri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785476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. anden gang.</vt:lpwstr>
  </property>
</Properties>
</file>