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 xml:space="preserve">Kransekage konfekt 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Ren rå marcipa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Chokoladeknapper (overtræ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hele æltes sammen i en gryde. Gryden sættes over ved meget svag varme og massen æltes samtidig, til den er lunken, endelig ikke var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ssen puttes i en sprøjte og sættes i små kager på bagepapir. Bages i ovn ved 220c i 8-12 min. Må kun blive lysebrun. Afkøles på rist. Overtræks chokoladen smeltes sammen med nougat'en, det gir en ekstra lækker overtrækschoko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øres på bunden af kransekagerne. Når denne er størknet, sættes nødder m.m. på toppen, også med chokolade som "lim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43:00Z</dcterms:created>
  <dc:creator>Jeannette</dc:creator>
  <dc:description/>
  <dc:language>en-US</dc:language>
  <cp:lastModifiedBy>Liselotte Wæhrens</cp:lastModifiedBy>
  <dcterms:modified xsi:type="dcterms:W3CDTF">2004-02-08T17:31:00Z</dcterms:modified>
  <cp:revision>3</cp:revision>
  <dc:subject/>
  <dc:title>Kransekage konf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59341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