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ærte med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s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00 g skårne vin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, p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Grand Marn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sbund: Alle ingredienser æltes sammen, og mørdejen hviler koldt i mindst en halv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kompot: Vand, sukker, vanilje og citronskal koges ca. 5 minutter. Rabarberne kommes i. Bringes næsten i kog. Afkøles str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masse: Æg og sukker piskes skummende. Kakao, mel og vaniljesukker og bagepulver vendes forsigtigt i æggema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34:00Z</dcterms:created>
  <dc:creator>Jeannette</dc:creator>
  <dc:description/>
  <dc:language>en-US</dc:language>
  <cp:lastModifiedBy>Liselotte Wæhrens</cp:lastModifiedBy>
  <dcterms:modified xsi:type="dcterms:W3CDTF">2005-03-13T13:18:00Z</dcterms:modified>
  <cp:revision>2</cp:revision>
  <dc:subject/>
  <dc:title>Chokoladetærte med rabarber</dc:title>
</cp:coreProperties>
</file>