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Cremefraiche Dessert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af en halv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creme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æggeblomme, sukker og vanillekorn godt. Pisk cremefraiche og kærnemælk sammen og bland det i æggemassen. Vend til sidst den piskede æggehvide der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ret desserten portionsvis, drys hakkede mandler på og server den meget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2:11:00Z</dcterms:created>
  <dc:creator>Jeannette</dc:creator>
  <dc:description/>
  <dc:language>en-US</dc:language>
  <cp:lastModifiedBy>Liselotte Wæhrens</cp:lastModifiedBy>
  <dcterms:modified xsi:type="dcterms:W3CDTF">2003-11-25T18:25:00Z</dcterms:modified>
  <cp:revision>2</cp:revision>
  <dc:subject/>
  <dc:title>Cremefraiche Dessert</dc:title>
</cp:coreProperties>
</file>