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ørdejskrin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æltes sammen og rulles ud i lange smalle pølser. Små kringler formes, vendes i æggehvide og groft sukker før bagningen. Bages ved 200° i ca. 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56:00Z</dcterms:created>
  <dc:creator>Jeannette</dc:creator>
  <dc:description/>
  <dc:language>en-US</dc:language>
  <cp:lastModifiedBy>Jeannette</cp:lastModifiedBy>
  <dcterms:modified xsi:type="dcterms:W3CDTF">2004-02-10T23:33:00Z</dcterms:modified>
  <cp:revision>2</cp:revision>
  <dc:subject/>
  <dc:title>Skørdejskringler</dc:title>
</cp:coreProperties>
</file>