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 honning-må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flød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traditionelt fyld, der kræver, at chokoladen spises ret hurtigt, men det er nok heller ikke noget prob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lødeost, smør og honning jævnt. Rul marcipanen ud, og stik den ud i 5 cirkler. Læg lidt fyld på midten af hver af dem. Læg cirklerne sammen til sm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ner, og tryk kan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8:00Z</dcterms:created>
  <dc:creator>Jeannette</dc:creator>
  <dc:description/>
  <dc:language>en-US</dc:language>
  <cp:lastModifiedBy>Jeannette</cp:lastModifiedBy>
  <dcterms:modified xsi:type="dcterms:W3CDTF">2004-02-08T14:29:00Z</dcterms:modified>
  <cp:revision>2</cp:revision>
  <dc:subject/>
  <dc:title>Fløde honning-måner</dc:title>
</cp:coreProperties>
</file>