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germesterens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Atwel®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l fløde (9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og afsvales. Røres skummende med sukker og Atwel®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godt og kom dem i sammen med citronskal. Melet og bagepulveret kommes i vekselvis med fløden. Fyldes i små papirs forme (Fyld dem 3/4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ca. 1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1:00Z</dcterms:created>
  <dc:creator>Jeannette</dc:creator>
  <dc:description/>
  <dc:language>en-US</dc:language>
  <cp:lastModifiedBy>Liselotte Wæhrens</cp:lastModifiedBy>
  <dcterms:modified xsi:type="dcterms:W3CDTF">2004-02-09T14:21:00Z</dcterms:modified>
  <cp:revision>2</cp:revision>
  <dc:subject/>
  <dc:title>Jægermesterens muffins</dc:title>
</cp:coreProperties>
</file>