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med orangesau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tore appelsi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appelsi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.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hulua likø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koges hele i 2 timer under låg i ikke for meget vand (vend dem af og til). De afkøles, skæres i kvarte og sten og hinder fjernes. Appelsi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eres i en blender med lidt af koge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meget grundigt med sukkeret (brug el-pisker). Appelsinpuréen vendes heri og til sidst bagepulveret. Massen kommes i en velsmurt og mel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 og bages på nederste rille i ovnen ved 180 grad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, appelsin- og citronsaft koges i 1 minut. Fløden blendes et øjeblik med lidt af den purere der sider tilbage i blenderen (efter kagen) og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aucen. Smages til med kahul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- den må gerne være ret t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40:00Z</dcterms:created>
  <dc:creator>Jeannette</dc:creator>
  <dc:description/>
  <dc:language>en-US</dc:language>
  <cp:lastModifiedBy>Liselotte Wæhrens</cp:lastModifiedBy>
  <dcterms:modified xsi:type="dcterms:W3CDTF">2005-05-28T11:51:00Z</dcterms:modified>
  <cp:revision>2</cp:revision>
  <dc:subject/>
  <dc:title>appelsinkage med orangesauce</dc:title>
</cp:coreProperties>
</file>