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mmuslingegr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Legro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extra jomfru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ammus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hak persille og hvidløg. Bland persille, hvidløg, appelsinsaft, rasp, cognac og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hældes over kammuslingerne i et fad, tilsæt parmesan. Fadet kommes i ovnen i 15 min. ved 180°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28:00Z</dcterms:created>
  <dc:creator>User</dc:creator>
  <dc:description/>
  <dc:language>en-US</dc:language>
  <cp:lastModifiedBy>User</cp:lastModifiedBy>
  <dcterms:modified xsi:type="dcterms:W3CDTF">2006-05-31T21:28:00Z</dcterms:modified>
  <cp:revision>1</cp:revision>
  <dc:subject/>
  <dc:title>Kammuslingegratin</dc:title>
</cp:coreProperties>
</file>