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 champignon-pa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 g. Løse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kg. Grofthakkede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Hakkede zitaue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akk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Hakkede hasselnøddeker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ørret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risene efter anvisning på emballagen. Lad risene køle lidt af. Bland champignon, løg, hvidløg, hasselnøddekerner og timian sammen. Brun ad 2 gange champignonblandingen i gyldent smør på en stor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blandingen i en røre skål. Tilsæt ris, æg, fløde, salt og peber, og rør champignonfarsen godt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 den i en smurt pateform eller anden ovnfast form, (ca. 1 1/2 liter) og bag den uden låg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hør: Salat og groft brø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tid: ca. 60 min. ved 175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: Server pateen kold som forret. (kilde: Karolines køkken 3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55:00Z</dcterms:created>
  <dc:creator>Jeannette</dc:creator>
  <dc:description/>
  <dc:language>en-US</dc:language>
  <cp:lastModifiedBy>Bodil Thuesen</cp:lastModifiedBy>
  <dcterms:modified xsi:type="dcterms:W3CDTF">2003-10-06T08:29:00Z</dcterms:modified>
  <cp:revision>2</cp:revision>
  <dc:subject/>
  <dc:title>Varm champignon-p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629587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