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g. Kartofl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en af 1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dl. 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tsk. Oregan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kartoflerne og skær dem i båd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s citronen og bland saften med olie, oregano, salt og peb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kartoflerne i olie og citron og hæld dem i en bradepand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or de ligger i ca. 2 la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ørg for at få citron og olien m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det i ovnen ved 200 grader i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variationens skyld kan oregano godt erstattes med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11:00Z</dcterms:created>
  <dc:creator>Jeannette</dc:creator>
  <dc:description/>
  <dc:language>en-US</dc:language>
  <cp:lastModifiedBy>Jeannette</cp:lastModifiedBy>
  <dcterms:modified xsi:type="dcterms:W3CDTF">2003-08-03T01:05:00Z</dcterms:modified>
  <cp:revision>3</cp:revision>
  <dc:subject/>
  <dc:title>Citronkarto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34658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de</vt:lpwstr>
  </property>
</Properties>
</file>