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tineret varm frugt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ananas + 2 spsk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rugterne i småstykker og læg dem i et ovnfas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1 dl skummetmælk op med 1 tsk. sødemiddel, mel og 2 æggeblom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 og vend dem ned i cr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assen ud over frug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t i ovnen i 15. min ved 18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3:38:00Z</dcterms:created>
  <dc:creator>Jeannette</dc:creator>
  <dc:description/>
  <dc:language>en-US</dc:language>
  <cp:lastModifiedBy>Liselotte Wæhrens</cp:lastModifiedBy>
  <dcterms:modified xsi:type="dcterms:W3CDTF">2003-11-25T21:54:00Z</dcterms:modified>
  <cp:revision>3</cp:revision>
  <dc:subject/>
  <dc:title>Gratineret varm frugtsalat</dc:title>
</cp:coreProperties>
</file>