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med abrikoser o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asselnød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ox orange æble i grove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tørrede abrikoser koges op med hvidvin, melis, stjerneanis og citronsaft. Dette trækker til lagen er kold. Æg, farin og vanille piskes luftigt. Nødde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bagepulver og kanel vendes sammen og vendes forsigtigt i æggesnapsen. Nu vendes smørret forsigtigt i. Æble, abrikoser og mel vendes i massen. 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smurte portionsforme, hvor der er drysset lidt hasselnøddemel i bunden. Ovenpå kommes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7:00Z</dcterms:created>
  <dc:creator>Jeannette</dc:creator>
  <dc:description/>
  <dc:language>en-US</dc:language>
  <cp:lastModifiedBy>Liselotte Wæhrens</cp:lastModifiedBy>
  <dcterms:modified xsi:type="dcterms:W3CDTF">2004-02-12T21:54:00Z</dcterms:modified>
  <cp:revision>2</cp:revision>
  <dc:subject/>
  <dc:title>Æblekage med abrikoser og kanel</dc:title>
</cp:coreProperties>
</file>