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 kokot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æg str. L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pillede rejer evt. frosne og optøe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fint klippet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 til 6 små souffleskå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 små ildfaste skåle. Fordel rejerne i bunden. Slå et æg ud i hver. Rør fløden med sennep. Kom 1 spsk. af blandingen over hvert æg. Drys med salt</w:t>
      </w:r>
    </w:p>
    <w:p>
      <w:pPr>
        <w:pStyle w:val="Normal"/>
        <w:rPr/>
      </w:pPr>
      <w:r>
        <w:rPr/>
        <w:t>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okotterne i en forvarmet ovn ved 175 grader i 6-8 minutter, til æggene er slø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okotterne ud. Drys med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traks med skiver af ristet lyst eller mørk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4:00Z</dcterms:created>
  <dc:creator>Jeannette</dc:creator>
  <dc:description/>
  <dc:language>en-US</dc:language>
  <cp:lastModifiedBy>Jeannette</cp:lastModifiedBy>
  <dcterms:modified xsi:type="dcterms:W3CDTF">2005-03-28T20:54:00Z</dcterms:modified>
  <cp:revision>1</cp:revision>
  <dc:subject/>
  <dc:title>ægge kokotter</dc:title>
</cp:coreProperties>
</file>