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fromage med appelsinsal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soner: 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Langkornede Ris (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i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ala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og risen i 20 min. Hæld den i en sigte og skyld den under rindene koldt vand. Læg husblassen i blød i rigeligt koldt vand i 5-10 min. Pisk fløden stiv og vend ris, vanillie, sukker og appelsinskal i. Knug husblassen fri for væde, varm appelsinsaften i en lille gryde og smelt husblassen heri. Lad 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e af og rør den i flødeskummet. Fordel fromagen i 8 små forme og stil dem i køleskabet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alat: Skræl den ene appelsin tynt, skær skrællen i strimler, og kog dem i vand og sukker nogle min. Skræl resten af appelsinerne og fjern alt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e, skær fileterne fri med en lille skarp kniv, læg dem i en skål og hæld den varme lage med appelsinskallerne over. Vend fromagen ud på tallerke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erver appelsinsalaten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Italienske dessertvin VINO SANTO skulle passe til denn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2:26:00Z</dcterms:created>
  <dc:creator>Jeannette</dc:creator>
  <dc:description/>
  <dc:language>en-US</dc:language>
  <cp:lastModifiedBy>Liselotte Wæhrens</cp:lastModifiedBy>
  <dcterms:modified xsi:type="dcterms:W3CDTF">2005-04-02T14:03:00Z</dcterms:modified>
  <cp:revision>3</cp:revision>
  <dc:subject/>
  <dc:title>Flødefromage med appelsinsalat</dc:title>
</cp:coreProperties>
</file>