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rikansk Landev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¾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psk færdig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 piskes godt, dernæst sigtes de tørre ingredienser i skiftvis med mælk, til sidst tilsættes den smeltede plantemargarine. Bages i en stor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90°C i ca. 20-25 min. Glasuren blandes. (Plantemarganinen skal ikke smeltes her) Når kagen er afkølet, kommes glasuren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1:00Z</dcterms:created>
  <dc:creator>Jeannette</dc:creator>
  <dc:description/>
  <dc:language>en-US</dc:language>
  <cp:lastModifiedBy>Liselotte Wæhrens</cp:lastModifiedBy>
  <dcterms:modified xsi:type="dcterms:W3CDTF">2005-03-10T20:38:00Z</dcterms:modified>
  <cp:revision>2</cp:revision>
  <dc:subject/>
  <dc:title>Afrikansk Landevej</dc:title>
</cp:coreProperties>
</file>