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telavns kri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 g. gær</w:t>
      </w:r>
    </w:p>
    <w:p>
      <w:pPr>
        <w:pStyle w:val="Normal"/>
        <w:rPr/>
      </w:pPr>
      <w:r>
        <w:rPr/>
        <w:t>3 dl. mælk</w:t>
      </w:r>
    </w:p>
    <w:p>
      <w:pPr>
        <w:pStyle w:val="Normal"/>
        <w:rPr/>
      </w:pPr>
      <w:r>
        <w:rPr/>
        <w:t>100 g. smø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500 g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æren smuldres og udrøres med mælken, der er lunet til 35°. Smørret smeltes og tilsættes sammen med de øvrige ingredienser. Dejen æltes, tilden er blank</w:t>
      </w:r>
    </w:p>
    <w:p>
      <w:pPr>
        <w:pStyle w:val="Normal"/>
        <w:rPr/>
      </w:pPr>
      <w:r>
        <w:rPr/>
        <w:t>og smidig. Den dækkes med et klæde og stilles til hævning et lunt sted i cirka 45 minutter, til den når dobbelt størr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slås ned, den æltes let igennem og trilles i tynde stænger, der formestil kringler. Kringlerne kommes en efter en i en gryde med spilkogende vand.</w:t>
      </w:r>
    </w:p>
    <w:p>
      <w:pPr>
        <w:pStyle w:val="Normal"/>
        <w:rPr/>
      </w:pPr>
      <w:r>
        <w:rPr/>
        <w:t>Så snart kringlerne kommer op til overfladen, tages de op med en hulske og sættes på en smurt bageplade. Denne kogning gør det ud for efterhæv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å snart alle kringlerne er hævet i vandet, pensles de med sammenpisket æg  </w:t>
      </w:r>
    </w:p>
    <w:p>
      <w:pPr>
        <w:pStyle w:val="Normal"/>
        <w:rPr/>
      </w:pPr>
      <w:r>
        <w:rPr/>
        <w:t>sættes i ovnen ved 250° og bages cirka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3:42:00Z</dcterms:created>
  <dc:creator>User</dc:creator>
  <dc:description/>
  <dc:language>en-US</dc:language>
  <cp:lastModifiedBy>User</cp:lastModifiedBy>
  <dcterms:modified xsi:type="dcterms:W3CDTF">2006-06-02T23:44:00Z</dcterms:modified>
  <cp:revision>1</cp:revision>
  <dc:subject/>
  <dc:title>Fastelavns kringle</dc:title>
</cp:coreProperties>
</file>