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puré med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Auberginen lægges på en glohed grillpande eller jernpande. Den vendes ofte, så den bliver ensartet stegt. Auberginen bliver efterhånden helt sort. Når den</w:t>
      </w:r>
    </w:p>
    <w:p>
      <w:pPr>
        <w:pStyle w:val="Normal"/>
        <w:rPr/>
      </w:pPr>
      <w:r>
        <w:rPr/>
        <w:t>er helt blød, er den færdigstegt. Auberginen flås og kødet afdryppes, inden det hakkes eller køres igennem en blender. Brug en rustfri kniv, så misfarvning</w:t>
      </w:r>
    </w:p>
    <w:p>
      <w:pPr>
        <w:pStyle w:val="Normal"/>
        <w:rPr/>
      </w:pPr>
      <w:r>
        <w:rPr/>
        <w:t>undgås Auberginenpuréen smages til med salt, peber, hvidløg (gerne rigeligt) og blandes med olie og hakkede urter. Afkøles derefter. Læg mosen på et fladt</w:t>
      </w:r>
    </w:p>
    <w:p>
      <w:pPr>
        <w:pStyle w:val="Normal"/>
        <w:rPr/>
      </w:pPr>
      <w:r>
        <w:rPr/>
        <w:t>fad og garnér med tun og tomatbåde. Drys med hakket persille eller dild, og server med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aubergine</w:t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tun naturel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citro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0:00Z</dcterms:created>
  <dc:creator>User</dc:creator>
  <dc:description/>
  <dc:language>en-US</dc:language>
  <cp:lastModifiedBy>User</cp:lastModifiedBy>
  <dcterms:modified xsi:type="dcterms:W3CDTF">2006-05-19T06:10:00Z</dcterms:modified>
  <cp:revision>1</cp:revision>
  <dc:subject/>
  <dc:title>Auberginepuré med tun</dc:title>
</cp:coreProperties>
</file>