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nde brunsvi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, heri opløses gæren, som dog ikke varmes med. Mel og de øvrige ingredienser æltes i til en ensartet dej, der hæves til dobbelt størrelse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unt sted, tildækket. Dejen deles i 2 lige store dele og formes til 2 kugler, som hviler i 3-4 min og trykkes derefter ud med hånden til de pass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ørrelse til de runde lagkageforme. Dejen anbringes i de smurte forme og trækkes ca. 1 cm op ad formens sider. Remoncen stryges på, og ovenpå drys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iander og florsukker. Hæves til dobbelt størrelse på et lunt sted og bages i forvarmet ovn på midterste rille ved 240 grader i ca.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100 g florsukker og 50 g korian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4:00Z</dcterms:created>
  <dc:creator>Jeannette</dc:creator>
  <dc:description/>
  <dc:language>en-US</dc:language>
  <cp:lastModifiedBy>Jeannette</cp:lastModifiedBy>
  <dcterms:modified xsi:type="dcterms:W3CDTF">2004-02-12T19:38:00Z</dcterms:modified>
  <cp:revision>4</cp:revision>
  <dc:subject/>
  <dc:title>Runde brunsviger</dc:title>
</cp:coreProperties>
</file>