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agte porrer</w:t>
      </w:r>
    </w:p>
    <w:p>
      <w:pPr>
        <w:pStyle w:val="Normal"/>
        <w:rPr/>
      </w:pPr>
      <w:r>
        <w:rPr/>
        <w:t>Porrerne rækker til 2 personer som hovedret og 4 personer som forr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porrer, ikke for st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g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skatn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-12 stk timiankvis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det grønne og roddelen af porrerne. Skyl dem grundigt. Gem det grønne til et andet formål. Forvarm et ildfast f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ik timiankviste ind i enderne af hver porre - mellem ringene. Smør fadet. Drys salt, knus peber og riv lidt muskatnød ned i fadet og vend porrerne rundt</w:t>
      </w:r>
    </w:p>
    <w:p>
      <w:pPr>
        <w:pStyle w:val="Normal"/>
        <w:rPr/>
      </w:pPr>
      <w:r>
        <w:rPr/>
        <w:t>i smørr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æld et par spsk vand ved og sæt fadet i ovnen - dækket med staniol - ca. 35 min ved 200 grader. Vend porrerne rundt et par gange undervej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10:59:00Z</dcterms:created>
  <dc:creator>Jeannette</dc:creator>
  <dc:description/>
  <dc:language>en-US</dc:language>
  <cp:lastModifiedBy>Jeannette</cp:lastModifiedBy>
  <dcterms:modified xsi:type="dcterms:W3CDTF">2004-03-16T10:59:00Z</dcterms:modified>
  <cp:revision>1</cp:revision>
  <dc:subject/>
  <dc:title>Bagte porrer</dc:title>
</cp:coreProperties>
</file>