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svampe 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ditorfarve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trilles i kugler. Halvdelen af disse formes til hattene, mens resten formes som kegler til stokkene. Disse fastgøres med den spidse ende til hat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hjælp af lidt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forme marcipansvampe af en lidt større kugle, som man både former hat og stok af. Svampene farves derefter ved hjælp af vat med konditor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med kak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2:00Z</dcterms:created>
  <dc:creator>Jeannette</dc:creator>
  <dc:description/>
  <dc:language>en-US</dc:language>
  <cp:lastModifiedBy>Jeannette</cp:lastModifiedBy>
  <dcterms:modified xsi:type="dcterms:W3CDTF">2005-03-08T22:13:00Z</dcterms:modified>
  <cp:revision>2</cp:revision>
  <dc:subject/>
  <dc:title>marcipansvampe Ingredienser:</dc:title>
</cp:coreProperties>
</file>