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lasagne II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sagnepla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 til kogn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pinatstuvning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t nip sukker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t frossen spinat</w:t>
      </w:r>
    </w:p>
    <w:p>
      <w:pPr>
        <w:pStyle w:val="Normal"/>
        <w:rPr/>
      </w:pPr>
      <w:r>
        <w:rPr/>
        <w:t>Oste-sovs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evet muskat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ytteost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sselnøddeflager</w:t>
      </w:r>
    </w:p>
    <w:p>
      <w:pPr>
        <w:pStyle w:val="Normal"/>
        <w:rPr/>
      </w:pPr>
      <w:r>
        <w:rPr/>
        <w:t>Lad spinaten tø og dryppe fri for væde. Smelt smørret i en gryde, rør melet i og afbag med den kogende mælk. Lad det koge godt igennem under omrøring. Bland</w:t>
      </w:r>
    </w:p>
    <w:p>
      <w:pPr>
        <w:pStyle w:val="Normal"/>
        <w:rPr/>
      </w:pPr>
      <w:r>
        <w:rPr/>
        <w:t>spinaten i, kog igennem og smag til med salt og et nip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-saucen:</w:t>
      </w:r>
    </w:p>
    <w:p>
      <w:pPr>
        <w:pStyle w:val="Normal"/>
        <w:rPr/>
      </w:pPr>
      <w:r>
        <w:rPr/>
        <w:t>Smelt smørret, rør melet i og afbag med den kogende mælk. Lad saucen koge godt igennem og smag til med salt, peber og revet muskat. Rør hytteoste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lasagnepladerne i vand ca. 3 minutter. Kog af flere gange og lægges enkeltvis på et viskestykke. Eller brug forkogte pl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pladerne skiftevis med spinat, ostesovs og hasselnøddeflager i et ovnfast fad eller en lille bradepande. Øverste lag skal være oste-sovs. Sæt fadet</w:t>
      </w:r>
    </w:p>
    <w:p>
      <w:pPr>
        <w:pStyle w:val="Normal"/>
        <w:rPr/>
      </w:pPr>
      <w:r>
        <w:rPr/>
        <w:t>i ovnen ved 200 grader i ca 30 minutter. Læg evt. et stykke alufolie over de sidste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salat og evt. kogt skinke til ikke vegetar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3:27:00Z</dcterms:created>
  <dc:creator>Jeannette</dc:creator>
  <dc:description/>
  <dc:language>en-US</dc:language>
  <cp:lastModifiedBy>Jeannette</cp:lastModifiedBy>
  <dcterms:modified xsi:type="dcterms:W3CDTF">2003-07-02T13:38:00Z</dcterms:modified>
  <cp:revision>2</cp:revision>
  <dc:subject/>
  <dc:title>Grøn lasagne II</dc:title>
</cp:coreProperties>
</file>