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ensk torskefad</w:t>
      </w:r>
    </w:p>
    <w:p>
      <w:pPr>
        <w:pStyle w:val="Normal"/>
        <w:rPr/>
      </w:pPr>
      <w:r>
        <w:rPr/>
        <w:t>8 personer - Mættende hoved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kg torsk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t af 1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frosne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k champignons fris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s asp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/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t.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æggeblo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psk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psk revet ost (emmentaler el. danb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ovnfaste fade smø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skefileterne skæres i passende store stykker der dryppes med citronsaft, og disse lægges lagvis i de ovnfaste fade på skift med grøntsag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klippede persille drysses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overhældes med æggeblommerne, der er pisket med salt, peber og piskefl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sidst strøs med rasp, revet ost, og smørklatter fordeles hen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i ovn ca. ¾ time ved 22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pillede aspargeskartofler samt flü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0:24:00Z</dcterms:created>
  <dc:creator>Jeannette</dc:creator>
  <dc:description/>
  <dc:language>en-US</dc:language>
  <cp:lastModifiedBy>Jeannette</cp:lastModifiedBy>
  <dcterms:modified xsi:type="dcterms:W3CDTF">2004-08-18T10:24:00Z</dcterms:modified>
  <cp:revision>1</cp:revision>
  <dc:subject/>
  <dc:title>Svensk torskefad</dc:title>
</cp:coreProperties>
</file>