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ianer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håndvarm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gult maj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500 g durum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Rør gæren ud i vandet. Tilsæt olie, salt, sukker, majsmel og det meste af hvedemelet. Arbejd dejen igennem og tilsæt mel, så konsistensen bliver passende smidig. Lad dejen hæve et lunt tildækket i ca. 1 time. Ælt dejen let igennem og del den i 2 stykker. Form dem til boller og rul dem flade med kagerullen, til de måler ca. 24 cm i diameter. Skær seks 4 cm lange rids i kanten af halvdelen af hvert brød. Fold den ridsede ende over, så der dannes halvmå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brødene efterhæve i ca. 30 minutter på pladen. Drys dem med mel og bag dem i 15-20 minutter ved 225 grader på nederste r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3:47:00Z</dcterms:created>
  <dc:creator>Jeannette</dc:creator>
  <dc:description/>
  <dc:language>en-US</dc:language>
  <cp:lastModifiedBy>Liselotte Wæhrens</cp:lastModifiedBy>
  <dcterms:modified xsi:type="dcterms:W3CDTF">2005-03-25T21:22:00Z</dcterms:modified>
  <cp:revision>2</cp:revision>
  <dc:subject/>
  <dc:title>Indianerbrød</dc:title>
</cp:coreProperties>
</file>