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tærte med bagt marcipan crem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8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halve pærer (fra då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tærte er perfekt som gæstekage, fordi den med fordel kan laves dagen f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 Ælt alle ingredienser sammen til en ensartet dej. Lad dejen hvile i køleskab ca. 1 time. Rul dejen ud og kom den i en smurt tærteform (ca. 22 cm)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dejen går helt op ad siderne. Kom cremen i formen, skær hver pære i 4 stykker og læg dem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Riv ODENSE Ren Rå Marcipan groft og bland med flormelis. Tilsæt smør og vend det sammenpiskede æg og piskefløde forsigtigt i 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 metalform: Ca. 40 min. i en 200º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 porcelænsform: Ca. 40-45 min. i en 200º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tærten kold med is, creme fraiche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14:00Z</dcterms:created>
  <dc:creator>Jeannette</dc:creator>
  <dc:description/>
  <dc:language>en-US</dc:language>
  <cp:lastModifiedBy>Jeannette</cp:lastModifiedBy>
  <dcterms:modified xsi:type="dcterms:W3CDTF">2005-03-25T02:10:00Z</dcterms:modified>
  <cp:revision>2</cp:revision>
  <dc:subject/>
  <dc:title>Pæretærte med bagt marcipan creme</dc:title>
</cp:coreProperties>
</file>