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lisiske Sc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 (5 dl)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dl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.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mel, bagepulver, salt og sukker. Hak smørret i til massen er grynet og bland rosinerne i.</w:t>
      </w:r>
    </w:p>
    <w:p>
      <w:pPr>
        <w:pStyle w:val="Normal"/>
        <w:rPr/>
      </w:pPr>
      <w:r>
        <w:rPr/>
        <w:t>Pisk æg og mælk sammen, rør det i bagefadet og ælt dejen sammen.</w:t>
      </w:r>
    </w:p>
    <w:p>
      <w:pPr>
        <w:pStyle w:val="Normal"/>
        <w:rPr/>
      </w:pPr>
      <w:r>
        <w:rPr/>
        <w:t>Rul den ud i ca. 1 cm tykkelse, og stik runde kager ud, passende i størrelse til at bages på en stegepande eller speciel "plättpanna" efter svensk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n pensles med lidt fedtstof og kagerne bages ca. 5 min på hver side ved jævn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nybagte med smør og marmelade til te eller kaf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Tilberedningstid: Ca. 15 min. Bagetid: Ca. 10 min. pr.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46:00Z</dcterms:created>
  <dc:creator>Jeannette</dc:creator>
  <dc:description/>
  <dc:language>en-US</dc:language>
  <cp:lastModifiedBy>Jeannette</cp:lastModifiedBy>
  <dcterms:modified xsi:type="dcterms:W3CDTF">2003-12-12T19:46:00Z</dcterms:modified>
  <cp:revision>1</cp:revision>
  <dc:subject/>
  <dc:title>Walisiske Scones</dc:title>
</cp:coreProperties>
</file>