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i bananb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sstykker laks ca. 150-170 g pr stk.</w:t>
      </w:r>
    </w:p>
    <w:p>
      <w:pPr>
        <w:pStyle w:val="Normal"/>
        <w:rPr/>
      </w:pPr>
      <w:r>
        <w:rPr/>
        <w:t>1 pakke ban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tsk kokosessens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2 spsk thai fiskesauce</w:t>
      </w:r>
    </w:p>
    <w:p>
      <w:pPr>
        <w:pStyle w:val="Normal"/>
        <w:rPr/>
      </w:pPr>
      <w:r>
        <w:rPr/>
        <w:t>1/2 rød chili, fintsnittet</w:t>
      </w:r>
    </w:p>
    <w:p>
      <w:pPr>
        <w:pStyle w:val="Normal"/>
        <w:rPr/>
      </w:pPr>
      <w:r>
        <w:rPr/>
        <w:t>1 tsk fintrevet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ffir lim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  <w:t>75 g kogte jasminris pr.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bananbladene ved at lægge dem i kogende vand 1 minut. Lad dem dryppe af og skær dem i 4 store kvadrater. Skær evt. fisken ud i store tern og læg</w:t>
      </w:r>
    </w:p>
    <w:p>
      <w:pPr>
        <w:pStyle w:val="Normal"/>
        <w:rPr/>
      </w:pPr>
      <w:r>
        <w:rPr/>
        <w:t>den i marinade. Lad den trække 10 min. Tag fisken op af marinaden, fordel den på bananbladskvadraterne og læg et kaffir limeblad øverst i hver pakke. Luk</w:t>
      </w:r>
    </w:p>
    <w:p>
      <w:pPr>
        <w:pStyle w:val="Normal"/>
        <w:rPr/>
      </w:pPr>
      <w:r>
        <w:rPr/>
        <w:t>pakkerne ligesom en gavepakke. Bind om dem med køkkensnor eller luk med kødnåle. Grill pakkerne 10-15 minutter ved middel varme. Pas på, at bladene eller</w:t>
      </w:r>
    </w:p>
    <w:p>
      <w:pPr>
        <w:pStyle w:val="Normal"/>
        <w:rPr/>
      </w:pPr>
      <w:r>
        <w:rPr/>
        <w:t>snoren ikke brænder. Pakkerne kan også dampes i ovnen eller i wokken med et låg på. Læg dem i så fald på en bambus- eller stål-rist og hæld lidt vand i</w:t>
      </w:r>
    </w:p>
    <w:p>
      <w:pPr>
        <w:pStyle w:val="Normal"/>
        <w:rPr/>
      </w:pPr>
      <w:r>
        <w:rPr/>
        <w:t>bunden af wokken. Ved servering lægges pakkerne på et fad og åbnes. De serveres sammen med ris og limefrugt og 300 g grøntsager, fx forskellige grillede</w:t>
      </w:r>
    </w:p>
    <w:p>
      <w:pPr>
        <w:pStyle w:val="Normal"/>
        <w:rPr/>
      </w:pPr>
      <w:r>
        <w:rPr/>
        <w:t>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blade kan købes friske hos asiatiske købmæ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2:00Z</dcterms:created>
  <dc:creator>Jeannette</dc:creator>
  <dc:description/>
  <dc:language>en-US</dc:language>
  <cp:lastModifiedBy>Jeannette</cp:lastModifiedBy>
  <dcterms:modified xsi:type="dcterms:W3CDTF">2003-12-03T07:12:00Z</dcterms:modified>
  <cp:revision>1</cp:revision>
  <dc:subject/>
  <dc:title>Laks i bananblade</dc:title>
</cp:coreProperties>
</file>