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rter i vildt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vinehjerter (ca. 700 g)</w:t>
      </w:r>
    </w:p>
    <w:p>
      <w:pPr>
        <w:pStyle w:val="Normal"/>
        <w:rPr/>
      </w:pPr>
      <w:r>
        <w:rPr/>
        <w:t>4 skiver bacon (ca. 75 g)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½ dl Karoline's PiskeFløde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3 tsk ribsgelé</w:t>
      </w:r>
    </w:p>
    <w:p>
      <w:pPr>
        <w:pStyle w:val="Normal"/>
        <w:rPr/>
      </w:pPr>
      <w:r>
        <w:rPr/>
        <w:t>1 spsk blåskimmelost 50+ (30%) eller 60+ (36%), fx HØNG Danablu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  <w:t>Evt.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artofler og 300 g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yl hjerterne og fjern årestammerne. Skær bacon og hjerter i tynde strimler. Lad smørret gyldne i en tykbundet gryde. Del hjerter og bacon i 2 portioner</w:t>
      </w:r>
    </w:p>
    <w:p>
      <w:pPr>
        <w:pStyle w:val="Normal"/>
        <w:rPr/>
      </w:pPr>
      <w:r>
        <w:rPr/>
        <w:t>og brun hver portion for sig. Læg alt kødet tilbage i gryden og tilsæt piskefløde, vand, salt og peber. Lad retten koge under låg ved svag varme ca. ½</w:t>
      </w:r>
    </w:p>
    <w:p>
      <w:pPr>
        <w:pStyle w:val="Normal"/>
        <w:rPr/>
      </w:pPr>
      <w:r>
        <w:rPr/>
        <w:t>time Smag til med ribsgelé og ost og tilsæt evt. kulør. Kan jævn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2:40:00Z</dcterms:created>
  <dc:creator>Jeannette</dc:creator>
  <dc:description/>
  <dc:language>en-US</dc:language>
  <cp:lastModifiedBy>Jeannette</cp:lastModifiedBy>
  <dcterms:modified xsi:type="dcterms:W3CDTF">2004-03-20T12:41:00Z</dcterms:modified>
  <cp:revision>1</cp:revision>
  <dc:subject/>
  <dc:title>Hjerter i vildtsauce</dc:title>
</cp:coreProperties>
</file>