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rød med bid 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 kærne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dl varm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 maltsiru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8-20 g groft havsalt (lille håndful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0 g fint rug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0 g sigtemel (sigtet rug- og hvedemel) ca. 300 g fransk flûtes-mel, eller italiensk type '00' (pizzamel)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ør gæren ud i væsken sammen med sirup og salt. Rør rugmel og sigtemel i til en lind dej. Tilsæt hvedemelet lidt ad gangen og ælt (evt. på en melet bordplade)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 dejen er blank, elastisk og slipper fingren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il den til hævning under plastic på et lunt sted i ca. 5 timer eller køligt natten ov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å forsigtigt dejen ned, del den i to og form den til brød. Læg brødene i store slip-let-forme, for eksempel rugbrødsfor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æk formene med plastic og lad brødene hæve til dobbelt størrelse (ca. 2 timer) og bag den 35-40 minutter ved ca. 225 gr. Sprøjt lidt vand på brødene o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vnens sider 3-4 gange undervej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nd brødene ud af formene og lad dem køle af på bagerist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p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gtebrødene kan dybfryses, lad dem efterfølgende tø op på køkkenbor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4:10:00Z</dcterms:created>
  <dc:creator>Jeannette</dc:creator>
  <dc:description/>
  <dc:language>en-US</dc:language>
  <cp:lastModifiedBy>Liselotte Wæhrens</cp:lastModifiedBy>
  <dcterms:modified xsi:type="dcterms:W3CDTF">2003-07-30T10:04:00Z</dcterms:modified>
  <cp:revision>2</cp:revision>
  <dc:subject/>
  <dc:title>brød med bid i </dc:title>
</cp:coreProperties>
</file>