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ablu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anabl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ymer (1.5-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Danabluen med en gaffel eller gnid den gennem en sigte. Rør den blød med fløde og tilsæt y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2:00Z</dcterms:created>
  <dc:creator>Jeannette</dc:creator>
  <dc:description/>
  <dc:language>en-US</dc:language>
  <cp:lastModifiedBy>Jeannette</cp:lastModifiedBy>
  <dcterms:modified xsi:type="dcterms:W3CDTF">2005-09-11T15:25:00Z</dcterms:modified>
  <cp:revision>2</cp:revision>
  <dc:subject/>
  <dc:title>Danabludressing</dc:title>
</cp:coreProperties>
</file>