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 uden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, 64%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dl fløde (stuetemperat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. Smelt chokoladen forsigtigt. Pisk fløden til let skum. Rør ¼ af flødeskummet i chokoladen. Vend forsigtigt resten af flødeskumm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oussen i serveringsskålen og stil koldt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23:00Z</dcterms:created>
  <dc:creator>Jeannette</dc:creator>
  <dc:description/>
  <dc:language>en-US</dc:language>
  <cp:lastModifiedBy>Liselotte Wæhrens</cp:lastModifiedBy>
  <dcterms:modified xsi:type="dcterms:W3CDTF">2005-03-26T17:48:00Z</dcterms:modified>
  <cp:revision>2</cp:revision>
  <dc:subject/>
  <dc:title>Chokolademousse uden æg</dc:title>
</cp:coreProperties>
</file>