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anskbrød gludenfri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lidano pre-mix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brødmix fra dannevir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og kom den i en brødform. Pensl med vand, og drys sesamfrø eller birkes over. Hæver 15 minutter. Bages ca. 15 minutter ved 22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08:00Z</dcterms:created>
  <dc:creator>Jeannette</dc:creator>
  <dc:description/>
  <dc:language>en-US</dc:language>
  <cp:lastModifiedBy>Jeannette</cp:lastModifiedBy>
  <dcterms:modified xsi:type="dcterms:W3CDTF">2004-03-16T21:45:00Z</dcterms:modified>
  <cp:revision>2</cp:revision>
  <dc:subject/>
  <dc:title>Franskbrød gludenfri </dc:title>
</cp:coreProperties>
</file>