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j til friture, Tempura dej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6 Æggehvi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isvin (evt. hvid portvin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ismel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gehvide, vand og vin piskes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mel og hvedemel blandes og piskes ned i æggemas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ne dej skal bruges straks efter den er rørt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t emne dyppes i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ppes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mes herefter i hed fritu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fx. anvendes til fisk, krepsdyr, grøntsager, svampe m.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06:00Z</dcterms:created>
  <dc:creator>Jeannette</dc:creator>
  <dc:description/>
  <dc:language>en-US</dc:language>
  <cp:lastModifiedBy>Bodil Thuesen</cp:lastModifiedBy>
  <dcterms:modified xsi:type="dcterms:W3CDTF">2003-08-03T16:06:00Z</dcterms:modified>
  <cp:revision>2</cp:revision>
  <dc:subject/>
  <dc:title>dej til friture Tempura dej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560303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