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gi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ak det kolde fedtstof i melet og tilsæt sukker. Rør gæren ud i lidt af fløden, hæld det i melblandingen og arbejd hurtigt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 dele og rul hver del ud til en rund kage, ca. 25 cm. i diameter. Lad ikke dejen hæve, men skær straks 8 trekanter af hver 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lille klat appelsinmarmelade på hver trekant og lav gifler ved at rulle trekanterne sammen fra den brede side mod spid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giflerne på bagepapir på en plade. Pisk ægget og pensl giflerne, drys med perlesukker og mandler. Bages ved 200 grader i ca. 10 minutter til de er gyld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fler der har været frosset ned bliver bedst hvis du varmer dem hurtig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44:00Z</dcterms:created>
  <dc:creator>Jeannette</dc:creator>
  <dc:description/>
  <dc:language>en-US</dc:language>
  <cp:lastModifiedBy>Liselotte Wæhrens</cp:lastModifiedBy>
  <dcterms:modified xsi:type="dcterms:W3CDTF">2005-03-26T15:01:00Z</dcterms:modified>
  <cp:revision>2</cp:revision>
  <dc:subject/>
  <dc:title>appelsingifler </dc:title>
</cp:coreProperties>
</file>