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SA AI ZUCCHIN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QUASH SAUCE, MED TORTELLINI.  5 - 6 PERS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0 g. squash i grove 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½ dl. salat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¼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rmt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bacon i 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, fed hvidløg (press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ellem stort løg (groft hakk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lar bouillon ter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kg. tortellin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t parmesan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eta ost i 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bundt persille (fint hakk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 hvidløg og løg i en pande med olie ca. 5 min. Tilsæt bacon, knust bouillon-terning, squash og varmt vand. Når vandet er fordampet, tilsættes piskefl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sk at røre jævnligt. Når saucen er tyk, fjernes panden fra var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tortellini med lidt af saucen og rør godt sammen i et fad. Tilsæt resten af saucen og drys så parmesan ost på til sids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adet sættes i ovnen og grilles nogle få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en servering pyntes med persille og feta 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51:00Z</dcterms:created>
  <dc:creator>Jeannette</dc:creator>
  <dc:description/>
  <dc:language>en-US</dc:language>
  <cp:lastModifiedBy>Bodil Thuesen</cp:lastModifiedBy>
  <dcterms:modified xsi:type="dcterms:W3CDTF">2003-09-05T14:22:00Z</dcterms:modified>
  <cp:revision>2</cp:revision>
  <dc:subject/>
  <dc:title>SALSA AI ZUCCHI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47850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9 er redigeret</vt:lpwstr>
  </property>
</Properties>
</file>