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tærter med danablu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16 d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hvedemel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¾ dl Fromage Frais 0,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engangsaluminiums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8 cherrytomat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½ dl MadlavningsFløde 18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dl smuldret HØNG Guld Danablu 60+</w:t>
      </w:r>
    </w:p>
    <w:p>
      <w:pPr>
        <w:pStyle w:val="Normal"/>
        <w:rPr/>
      </w:pPr>
      <w:r>
        <w:rPr/>
        <w:t>½ dl ristede solsikk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8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mør ud i melet - til en grynet masse. Tilsæt fromage frais og saml hurtigt dejen. Rul eller tryk dejen ud i 16 engangsaluminiumsforme. Lad formene</w:t>
      </w:r>
    </w:p>
    <w:p>
      <w:pPr>
        <w:pStyle w:val="Normal"/>
        <w:rPr/>
      </w:pPr>
      <w:r>
        <w:rPr/>
        <w:t>stå i køleskabet i mindst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Del tomaterne i halve. Pisk æg, fløde, salt og peber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ost og solsikkefrø i formene. Hæld æggestanden over. Læg en halv tomat i hver form. Bag tærterne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6:00Z</dcterms:created>
  <dc:creator>Jeannette</dc:creator>
  <dc:description/>
  <dc:language>en-US</dc:language>
  <cp:lastModifiedBy>Jeannette</cp:lastModifiedBy>
  <dcterms:modified xsi:type="dcterms:W3CDTF">2005-02-02T17:37:00Z</dcterms:modified>
  <cp:revision>1</cp:revision>
  <dc:subject/>
  <dc:title>Minitærter med danablu</dc:title>
</cp:coreProperties>
</file>