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stkringle fra Springbjer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su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spli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ldr margarinen i melet. Tilsæt gær, der er opløst i lunkent vand sammen med æg og sukker. Rør fyldet sammen, rul dejen ud og fordel fyldet herpå. For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til en kringle og lad den hæve et køligt stad til næste dag, max 12 timer. Pensl med sammenpisket æg. Drys med tesukker og mandelsplitter og b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250 grader i 1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7:19:00Z</dcterms:created>
  <dc:creator>Jeannette</dc:creator>
  <dc:description/>
  <dc:language>en-US</dc:language>
  <cp:lastModifiedBy>Liselotte Wæhrens</cp:lastModifiedBy>
  <dcterms:modified xsi:type="dcterms:W3CDTF">2004-02-11T22:51:00Z</dcterms:modified>
  <cp:revision>2</cp:revision>
  <dc:subject/>
  <dc:title>Festkringle fra Springbjerg</dc:title>
</cp:coreProperties>
</file>