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j på risotto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am rå risottoris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300 g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8 dl fiskefond/eller en god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 sej/torsk med skind og uden skæ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dt plukket persille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2 spsk Harmonie Økologisk Cremefraiche 18%</w:t>
      </w:r>
    </w:p>
    <w:p>
      <w:pPr>
        <w:pStyle w:val="Normal"/>
        <w:rPr/>
      </w:pPr>
      <w:r>
        <w:rPr/>
        <w:t>40 g frisk revet parmes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otto: Risene sauteres let af i olie med grofthakkede løg, hvidløg og laurbærblade - til de skinner. Brug altid en træske, når du laver risotto for ikke</w:t>
      </w:r>
    </w:p>
    <w:p>
      <w:pPr>
        <w:pStyle w:val="Normal"/>
        <w:rPr/>
      </w:pPr>
      <w:r>
        <w:rPr/>
        <w:t>at ødelægge risene. Tilsæt hvidvin, og lad retten koge lidt ind. Tilsæt fond/bouillon - lidt af gangen - mens du rører i risottoen. Det er en god ide,</w:t>
      </w:r>
    </w:p>
    <w:p>
      <w:pPr>
        <w:pStyle w:val="Normal"/>
        <w:rPr/>
      </w:pPr>
      <w:r>
        <w:rPr/>
        <w:t>at fonden er varm, når den hældes i. Fortsæt med at røre og tilsætte fond i ca. 20 minutter - til risene er al dente. Tag risen af kogepladen og rist sejen</w:t>
      </w:r>
    </w:p>
    <w:p>
      <w:pPr>
        <w:pStyle w:val="Normal"/>
        <w:rPr/>
      </w:pPr>
      <w:r>
        <w:rPr/>
        <w:t>hårdt af på skindsiden. Vend fisken og læg den på en bradeplade og bag den færdig i en forvarmet ovn ved 180 grader i 6-8 minutter. Mens fisken er i ovnen,</w:t>
      </w:r>
    </w:p>
    <w:p>
      <w:pPr>
        <w:pStyle w:val="Normal"/>
        <w:rPr/>
      </w:pPr>
      <w:r>
        <w:rPr/>
        <w:t>sætter du risotten på blusset. Tilsæt persille, finthakket forårsløg, cremefraiche, revet parmesan og smag til med salt og peber. Risottoen skal have en</w:t>
      </w:r>
    </w:p>
    <w:p>
      <w:pPr>
        <w:pStyle w:val="Normal"/>
        <w:rPr/>
      </w:pPr>
      <w:r>
        <w:rPr/>
        <w:t>grødagtig konsistens. Server risottoen i en dyb tallerken med sej ovenpå og pynt med kryderurter, der er vendt i lidt olie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50:00Z</dcterms:created>
  <dc:creator>Jeannette</dc:creator>
  <dc:description/>
  <dc:language>en-US</dc:language>
  <cp:lastModifiedBy>Jeannette</cp:lastModifiedBy>
  <dcterms:modified xsi:type="dcterms:W3CDTF">2004-05-05T22:50:00Z</dcterms:modified>
  <cp:revision>1</cp:revision>
  <dc:subject/>
  <dc:title>Sej på risotto</dc:title>
</cp:coreProperties>
</file>