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,O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ca. 3 spsk vegetabilsk olie (vindruekerneolie)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sød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2 vår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Pisk æggene godt sammen. Hak vårløgene fint. Hak tomaterne groft. Hak løget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alle ingredienser i en skål og rør godt rundt i massen. Varm en pande op med olien til den ryger. Hæld æggemassen ud så den dækker hele panden. Skru</w:t>
      </w:r>
    </w:p>
    <w:p>
      <w:pPr>
        <w:pStyle w:val="Normal"/>
        <w:rPr/>
      </w:pPr>
      <w:r>
        <w:rPr/>
        <w:t>ned for varmen og lad omeletten bage i ca. 5 min. Vend omeletten og bag den yderligere 5 min. Fold den sammen og læg den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Omeletten kan "drøjes" med rejer eller skinke, som så skæres ud i små (m.m store-) stykker og blandes i æggemas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2:00Z</dcterms:created>
  <dc:creator>Jeannette</dc:creator>
  <dc:description/>
  <dc:language>en-US</dc:language>
  <cp:lastModifiedBy>Jeannette</cp:lastModifiedBy>
  <dcterms:modified xsi:type="dcterms:W3CDTF">2004-02-05T21:03:00Z</dcterms:modified>
  <cp:revision>1</cp:revision>
  <dc:subject/>
  <dc:title>Thai omelet</dc:title>
</cp:coreProperties>
</file>