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gnac-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5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50-75 g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kt og lyst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marcipanen med cognag efter smag, og form den til en firkantet stang. Skær stangen i skiver, og dyp dem i mørkt overtræ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overtrækket er stivnet, dyppes konfekten forsigtigt i lyst overtræk, så det dækker den ene halvd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02:00Z</dcterms:created>
  <dc:creator>Jeannette</dc:creator>
  <dc:description/>
  <dc:language>en-US</dc:language>
  <cp:lastModifiedBy>Jeannette</cp:lastModifiedBy>
  <dcterms:modified xsi:type="dcterms:W3CDTF">2004-02-08T13:50:00Z</dcterms:modified>
  <cp:revision>2</cp:revision>
  <dc:subject/>
  <dc:title>Cognac-stykker</dc:title>
</cp:coreProperties>
</file>