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ltbolsj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(1 dcl.)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. (5 1/3 dcl.) alm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. (2 dcl.) dru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s stoff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dråber karamelbru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5 spsk. maltekstrakt (efter hvor meget maltsmagdu øns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starter med at putte vand, sukker og druesukker i en gryde i ovennævnte rækkeføl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skal med for at sørge for at massen ikke brænder på. Man lægger låg på gryden, og der skal ikke røres rundt i gryden. Man sætter kogepladen på 3/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 og lader massen varme op til kogepunk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r begynder at komme kraftig damp ud under låget på gryden, tager man låget af og stikker termometeret ned i gryden. Uden at røre rundt følger man massen op til den er 160 g. celsius (endelig ikke over!!!) midt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skal massen køles ned til ca. 120 grader, evt. ved hjælp af vandbad. Nu kan smagsstofferne blandes i og der må røres rundt.Hurtigt efter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ud på bagepapir/teflonmåtte, og man vente til at den får hinde og kan formes til en klum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man strække og hive massen så længe man tør, for man skal huske at man skal have tid til at klippe den til bolch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ningen foregår ved at trække en pølse ud af klumpen og klippe den i passende stykker. Hvis man ønsker den trekantede bolche form, drejes massen 9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hvert klip. De nyklippede og lune bolcher må ikke røre hinanden da de så vil klistr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cherne opbevares fri for fugt, evt. med lidt flormelis ved, og evt.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45:00Z</dcterms:created>
  <dc:creator>Jeannette</dc:creator>
  <dc:description/>
  <dc:language>en-US</dc:language>
  <cp:lastModifiedBy>Jeannette</cp:lastModifiedBy>
  <dcterms:modified xsi:type="dcterms:W3CDTF">2004-02-08T17:43:00Z</dcterms:modified>
  <cp:revision>2</cp:revision>
  <dc:subject/>
  <dc:title>maltbolsjer </dc:title>
</cp:coreProperties>
</file>