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brø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pelt durum eller ande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, kanel, salt og bagepulver blandes i bananmosen. Melet æltes i dejen. Form dejen til et flad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C i 20-25 min. på nederste rille i ovnen. Brødet serveres lu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6:00Z</dcterms:created>
  <dc:creator>Jeannette</dc:creator>
  <dc:description/>
  <dc:language>en-US</dc:language>
  <cp:lastModifiedBy>Liselotte Wæhrens</cp:lastModifiedBy>
  <dcterms:modified xsi:type="dcterms:W3CDTF">2005-03-25T19:30:00Z</dcterms:modified>
  <cp:revision>3</cp:revision>
  <dc:subject/>
  <dc:title>bananbrød</dc:title>
</cp:coreProperties>
</file>