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yp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ryp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spæ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. suppe fløde eller kogende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ibsge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ryperne og tag indmaden ud, skær hoved og vinger af. Ombind ryperne med spæk. Brun dem i en gryde i smør. Når ryperne er brune tilsættes suppe, fløde</w:t>
      </w:r>
    </w:p>
    <w:p>
      <w:pPr>
        <w:pStyle w:val="Normal"/>
        <w:rPr/>
      </w:pPr>
      <w:r>
        <w:rPr/>
        <w:t>eller kogende vand og lidt salt. Steges ved svag varme i 1½-2 rimer og dryppes stadig. Jævn saucen ok kom en klar ribsgel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brunede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3:05:00Z</dcterms:created>
  <dc:creator>Jeannette</dc:creator>
  <dc:description/>
  <dc:language>en-US</dc:language>
  <cp:lastModifiedBy>Jeannette</cp:lastModifiedBy>
  <dcterms:modified xsi:type="dcterms:W3CDTF">2005-05-24T23:06:00Z</dcterms:modified>
  <cp:revision>3</cp:revision>
  <dc:subject/>
  <dc:title>stegte ryper</dc:title>
</cp:coreProperties>
</file>