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ndags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 af 1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ukker og mandler eller 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æggene og de øvrige ingredienser tilsættes. Æltes til en ensartet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til dobbelt størrelse lunt og tildækket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15 cm bred og 100 cm lang (eller i 3 stænger a´30 cm) Fyldet røres sammen og smøres på midten af dejen. Rosiner drysses på. Fold den 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e ind over dejen og derefter den 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en kringle og anbringes på en smurt bageplade med folden op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til dobbelt størrelse lunt og tildækket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yges med æggestryelse og drysses med hakkede mandler og t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Sættes i en 220 grader forvarmet ovn ca. 20 min på midt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7:00Z</dcterms:created>
  <dc:creator>Jeannette</dc:creator>
  <dc:description/>
  <dc:language>en-US</dc:language>
  <cp:lastModifiedBy>Jeannette</cp:lastModifiedBy>
  <dcterms:modified xsi:type="dcterms:W3CDTF">2004-02-12T19:58:00Z</dcterms:modified>
  <cp:revision>2</cp:revision>
  <dc:subject/>
  <dc:title>Søndagskringle</dc:title>
</cp:coreProperties>
</file>