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vidløg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else: Hakkebøf, oksebøf, stegt kylling eller kal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d hvidløg (ca. 50 g)</w:t>
      </w:r>
    </w:p>
    <w:p>
      <w:pPr>
        <w:pStyle w:val="Normal"/>
        <w:rPr/>
      </w:pPr>
      <w:r>
        <w:rPr/>
        <w:t>100 g hvide champignoner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1 terning okse- eller hønsebouillon</w:t>
      </w:r>
    </w:p>
    <w:p>
      <w:pPr>
        <w:pStyle w:val="Normal"/>
        <w:rPr/>
      </w:pPr>
      <w:r>
        <w:rPr/>
        <w:t>evt. ekstra champignoner i tynde skiver som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sfeddene, skær dem igennem, og læg dem i en gryde med ca. 1/2 liter vand. Lad vandet koge op, og hæld 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ne, og skær dem i skiver. Kom mælk, champignoner, hvidløg og bouillonterning i en rustfri eller emaljeret gryde (af hensyn til farven),</w:t>
      </w:r>
    </w:p>
    <w:p>
      <w:pPr>
        <w:pStyle w:val="Normal"/>
        <w:rPr/>
      </w:pPr>
      <w:r>
        <w:rPr/>
        <w:t>og lad det snurre ved svag varme i ca. 20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ovsen, og varm den igennem inden servering. Tilsæt evt. tynde skiver af 3-4 champignoner, når sovsen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4:00Z</dcterms:created>
  <dc:creator>Jeannette</dc:creator>
  <dc:description/>
  <dc:language>en-US</dc:language>
  <cp:lastModifiedBy>Jeannette</cp:lastModifiedBy>
  <dcterms:modified xsi:type="dcterms:W3CDTF">2003-06-20T03:15:00Z</dcterms:modified>
  <cp:revision>1</cp:revision>
  <dc:subject/>
  <dc:title>lækker Hvidløgssovs</dc:title>
</cp:coreProperties>
</file>