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gulero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rsillekvi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Rø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in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Kraftig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orte peberkorn - knust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hed olien i en kasserolle. Tilsæt det hakkede løg, guleroden i tern og krydderurterne og svits i ca. fem minutter - uden at brune. Tilsæt vin og vineddike og kog saucen ind til omkring halvdelen. Sæt kasserollen til side. Smelt smørret i en anden kasserolle og rør melet gradvis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t har taget farve, tilsættes indholdet fra den første kasserolle og saucen koger nu en halv times tid. Tilsæt så de knuste peberkor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i saucen efter ca. en halv time. Skyl kasserollen og småkog saucen til den ønskede konsistens er nå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50:00Z</dcterms:created>
  <dc:creator>Jeannette</dc:creator>
  <dc:description/>
  <dc:language>en-US</dc:language>
  <cp:lastModifiedBy>Bodil Thuesen</cp:lastModifiedBy>
  <dcterms:modified xsi:type="dcterms:W3CDTF">2003-09-08T10:50:00Z</dcterms:modified>
  <cp:revision>2</cp:revision>
  <dc:subject/>
  <dc:title>Pebersauc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73094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