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vigermors kransekage konfek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kransekagemasse (Odense's Kransekagemasse, anbefal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 g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 g. fint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tveba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 g.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æltes med æggehviderne, dernæst flormelis, de hakkede mandler og de knuste tvebakker æltes i. Det er nemmest at ælte det med fingrene! Fyld 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sprøjtepose med en finttakket tylle. Sprøjt massen ud på en plade, med bagepapir, i små toppe, rosetter eller andre forme. Pynt dem med nødder,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ær. Bagetid: ca. 6 min ved 230 gr. - indtil de er gyldne. Smelt chokoladen over et vandbad. Dyp bunden af konfektstykkerne i chokoladen. Sæt dem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bagerist med bunden opad og lad dem tør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08:00Z</dcterms:created>
  <dc:creator>Jeannette</dc:creator>
  <dc:description/>
  <dc:language>en-US</dc:language>
  <cp:lastModifiedBy>Jeannette</cp:lastModifiedBy>
  <dcterms:modified xsi:type="dcterms:W3CDTF">2004-02-08T20:32:00Z</dcterms:modified>
  <cp:revision>2</cp:revision>
  <dc:subject/>
  <dc:title>svigermors kransekage konfekt </dc:title>
</cp:coreProperties>
</file>