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ce surpr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hurtig desse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agkage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is (din favoritis kan også bruges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frugt (frosne hindbær el. jordbær er rigtig go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meget stive, tilsæt derefter sukker. Læg lagkagebunden på et indfastfad. Skær isen i små stykker, læg stykkerne på lagkagebunden i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bjerg". Jævn derefter marengsen udover isen. Det er meget vigtigt at marengsen dækker isen ALLE steder. PS. evt. frugt lægges sammen med isen, inden mareng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straks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3:44:00Z</dcterms:created>
  <dc:creator>Jeannette</dc:creator>
  <dc:description/>
  <dc:language>en-US</dc:language>
  <cp:lastModifiedBy>Liselotte Wæhrens</cp:lastModifiedBy>
  <dcterms:modified xsi:type="dcterms:W3CDTF">2005-03-23T07:49:00Z</dcterms:modified>
  <cp:revision>2</cp:revision>
  <dc:subject/>
  <dc:title>Ice surprice</dc:title>
</cp:coreProperties>
</file>