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 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, ymer, salt, gær og rugmel røres godt sammen og står fra aften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tilsættes gradvis, og dejen æltes smidig. Dæk fadet og lad den hvile en halv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12 små brød af form som flutes. Dæk dem med bagepapir, så de ikke får træk, og lad dem hæve en times tid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pensles og ridses. De stilles i en 200 grader varm ovn i 12-14 minutter. De færdigbagte flutes køles af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2:00Z</dcterms:created>
  <dc:creator>Jeannette</dc:creator>
  <dc:description/>
  <dc:language>en-US</dc:language>
  <cp:lastModifiedBy>Jeannette</cp:lastModifiedBy>
  <dcterms:modified xsi:type="dcterms:W3CDTF">2004-03-17T07:05:00Z</dcterms:modified>
  <cp:revision>2</cp:revision>
  <dc:subject/>
  <dc:title>Rug flutes</dc:title>
</cp:coreProperties>
</file>