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Mørbrad schnitzle med valnødde sauce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vinemørbrad ca. 350 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50 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 Basilikumbla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 g. Valnøddekern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Piske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Pastaskru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fpuds mørbraden og i tynde skiver og krydr med salt og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rm smør og olie og rist kødet ved stærk varme 2 min på hver si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g dem af mens saucen lav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k basilikum, de pillede fed hvidløg og valnødderne og rist det i fedtstoffet i 2-3 min. Hæld fløden på og lad saucen kog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odt  igennem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mag til med salt og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pastaskruerne i vand i 10 min og hæld vandet fra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rm kødet i den varme sauce i 2-3 min og server med pastaskruerne ti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rtil et glas kold Chiant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1:58:00Z</dcterms:created>
  <dc:creator>Jeannette</dc:creator>
  <dc:description/>
  <dc:language>en-US</dc:language>
  <cp:lastModifiedBy>Bodil Thuesen</cp:lastModifiedBy>
  <dcterms:modified xsi:type="dcterms:W3CDTF">2003-08-24T17:48:00Z</dcterms:modified>
  <cp:revision>2</cp:revision>
  <dc:subject/>
  <dc:title>Mørbradschnitzler med valnødde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637723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Hold nr. 13 redigeret</vt:lpwstr>
  </property>
</Properties>
</file>