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dstemorkag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skummetmælks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 dl. skummet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-1 tsk. SØ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. vanilleessen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 tsk. mandelessen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g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 skæres i små tern og koges møre med lidt citronsaft – og smages til med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 og hældes i en form. Bages i en varm ovn ved 180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bagt, lægges de 125 g æblemos ovenpå kagen. Pisk æggehviderne helt stive, smag til med lidt SØD og læg herefter de stiftpiskede hvider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gen i ovnen i ca. 10 min. eller til marengsen er gylden. Bag den dog ikke for længe, da bliver marengsen som gumm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26:00Z</dcterms:created>
  <dc:creator>Jeannette</dc:creator>
  <dc:description/>
  <dc:language>en-US</dc:language>
  <cp:lastModifiedBy>Jeannette</cp:lastModifiedBy>
  <dcterms:modified xsi:type="dcterms:W3CDTF">2005-03-27T12:34:00Z</dcterms:modified>
  <cp:revision>2</cp:revision>
  <dc:subject/>
  <dc:title>bedstemorkage diabetes </dc:title>
</cp:coreProperties>
</file>