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e pommes frites i ov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store bage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krub store bagekartofler grundigt og skær dem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vnen op til 230 grader. Spred kartoffelstrimlerne jævnt over en smurt bageplade og dryp med olie. De må helst ikke overlappe hinanden for meget, brug</w:t>
      </w:r>
    </w:p>
    <w:p>
      <w:pPr>
        <w:pStyle w:val="Normal"/>
        <w:rPr/>
      </w:pPr>
      <w:r>
        <w:rPr/>
        <w:t>da heller to bagepl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20-25 minutter, vendes evt.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mes frites’ene bliver sprøde og brune. Drys med groft salt og server straks-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31:00Z</dcterms:created>
  <dc:creator>Jeannette</dc:creator>
  <dc:description/>
  <dc:language>en-US</dc:language>
  <cp:lastModifiedBy>Jeannette</cp:lastModifiedBy>
  <dcterms:modified xsi:type="dcterms:W3CDTF">2003-07-03T04:32:00Z</dcterms:modified>
  <cp:revision>2</cp:revision>
  <dc:subject/>
  <dc:title>Hurtige pommes frites i ovnen</dc:title>
</cp:coreProperties>
</file>