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ili majs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ajsgry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chili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creme fraiche 18 %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peberfrugt, udkernet, fintha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evet chedda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ovnen op til 200 grader. Bland i en skål, mel, majsgryn, bagepulver, natron, salt og chilipulver. Pisk i en anden skål creme fraiche, æg og smø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 tørre ingredienser i skålen med de våde. Dejen må ikke piskes, for så bliver brødene seje. Tilsæt peberfrugt og ost, og rør, til dejen er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smurte muffinsforme og bag dem i 15 min. Afkøles i 3 min og vendes ud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05:00Z</dcterms:created>
  <dc:creator>Jeannette</dc:creator>
  <dc:description/>
  <dc:language>en-US</dc:language>
  <cp:lastModifiedBy>Liselotte Wæhrens</cp:lastModifiedBy>
  <dcterms:modified xsi:type="dcterms:W3CDTF">2004-02-13T13:05:00Z</dcterms:modified>
  <cp:revision>2</cp:revision>
  <dc:subject/>
  <dc:title>Chili majs muffins</dc:title>
</cp:coreProperties>
</file>