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Kiksekag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0 g. Palmi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iks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almin og chokolade smeltes ved svag varme, rør af og til, til det er afsval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 og florsukker piskes lidt, heri hældes palmin, chokolade massen lidt efter lidt, der piskes go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l. form beklædes med bagepapir. Chokolademasse - kiks -chokolademasse - kiks osv. slut med chokolademasse. Opbeva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39:00Z</dcterms:created>
  <dc:creator>Jeannette</dc:creator>
  <dc:description/>
  <dc:language>en-US</dc:language>
  <cp:lastModifiedBy>Liselotte Wæhrens</cp:lastModifiedBy>
  <dcterms:modified xsi:type="dcterms:W3CDTF">2003-09-09T19:40:00Z</dcterms:modified>
  <cp:revision>4</cp:revision>
  <dc:subject/>
  <dc:title>Kikse 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20701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opskrifter</vt:lpwstr>
  </property>
</Properties>
</file>