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son carpaccio med artiskoksalat og lune bruchettebrø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 g bisonfilet eller -inderlå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dl jomfru-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bundt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rtiskoksalat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artisko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undt rucola 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ruschetta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 skiver flûte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hakket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k bøffel mozzarella 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ud i tynde skiver og marineres i lidt af marinaden, som tilberedes af lime blended med olivenolie, basilikum, hvidløg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koksalat:</w:t>
      </w:r>
    </w:p>
    <w:p>
      <w:pPr>
        <w:pStyle w:val="Normal"/>
        <w:rPr/>
      </w:pPr>
      <w:r>
        <w:rPr/>
        <w:t>Artiskokkerne befries for stokken og koges møre i rigeligt saltet vand tilsat citron - ca. 45 minutter. Artiskokkerne afkøles og bladene plukkes af og gemmes</w:t>
      </w:r>
    </w:p>
    <w:p>
      <w:pPr>
        <w:pStyle w:val="Normal"/>
        <w:rPr/>
      </w:pPr>
      <w:r>
        <w:rPr/>
        <w:t>til anretningen. Hjertet tages ud og skæres i små tern, der vendes med skyllet rucola og resten af marin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</w:t>
      </w:r>
    </w:p>
    <w:p>
      <w:pPr>
        <w:pStyle w:val="Normal"/>
        <w:rPr/>
      </w:pPr>
      <w:r>
        <w:rPr/>
        <w:t>Bisoncarpaccio, artiskoksalat og artiskokblade anrettes på 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schetta:</w:t>
      </w:r>
    </w:p>
    <w:p>
      <w:pPr>
        <w:pStyle w:val="Normal"/>
        <w:rPr/>
      </w:pPr>
      <w:r>
        <w:rPr/>
        <w:t>De flåede tomater kommes i en gryde sammen med hakket hvidløg og hakket løg og stuves i 6-8 minutter, hvorefter kompotten smages til med salt og peber.</w:t>
      </w:r>
    </w:p>
    <w:p>
      <w:pPr>
        <w:pStyle w:val="Normal"/>
        <w:rPr/>
      </w:pPr>
      <w:r>
        <w:rPr/>
        <w:t>Den hakkede basilikum vendes i og kompotten lægges på flûtes-skiverne. Ovenpå lægges tynde skiver mozzarella og brødene gratineres i ovnen ved 180 grader</w:t>
      </w:r>
    </w:p>
    <w:p>
      <w:pPr>
        <w:pStyle w:val="Normal"/>
        <w:rPr/>
      </w:pPr>
      <w:r>
        <w:rPr/>
        <w:t>i 10 minutter og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06:00Z</dcterms:created>
  <dc:creator>Jeannette</dc:creator>
  <dc:description/>
  <dc:language>en-US</dc:language>
  <cp:lastModifiedBy>Jeannette</cp:lastModifiedBy>
  <dcterms:modified xsi:type="dcterms:W3CDTF">2005-03-27T03:06:00Z</dcterms:modified>
  <cp:revision>1</cp:revision>
  <dc:subject/>
  <dc:title>Bison carpaccio med artiskoksalat og lune bruchettebrød</dc:title>
</cp:coreProperties>
</file>