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jdstid: 3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3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-eg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akkede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 og fedtstof sammen over svag varme. Pisk sukker og æg tyk og skummende. Rør forsigtigt den afsvalede smør-chokoladeblanding i. Bland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agepulver og vend det i sammen med rosinerne og godt halvdelen af nødderne. Fordel dejen i en velsmurt bradepande ca. 30x25 cm. Drys resten af nødd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. Bag kagen ca. 30 minutter ved 17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41:00Z</dcterms:created>
  <dc:creator>Jeannette</dc:creator>
  <dc:description/>
  <dc:language>en-US</dc:language>
  <cp:lastModifiedBy>Liselotte Wæhrens</cp:lastModifiedBy>
  <dcterms:modified xsi:type="dcterms:W3CDTF">2005-03-13T07:34:00Z</dcterms:modified>
  <cp:revision>2</cp:revision>
  <dc:subject/>
  <dc:title>Chokoladekage 7</dc:title>
</cp:coreProperties>
</file>