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æblesuppe med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 (uden skræl, evt. madæble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½ dl citro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(1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æres i små tern og koges med lidt af citronsaften, til det er udkogt lidt. Blendes herefter og fortyndes med resten af citronsaften og vand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s til efter smag og behag med sødemiddel og kanel. Varmes igennem og serveres med den meget kolde yoghurt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05:00Z</dcterms:created>
  <dc:creator>Jeannette</dc:creator>
  <dc:description/>
  <dc:language>en-US</dc:language>
  <cp:lastModifiedBy>Jeannette</cp:lastModifiedBy>
  <dcterms:modified xsi:type="dcterms:W3CDTF">2004-02-07T21:24:00Z</dcterms:modified>
  <cp:revision>2</cp:revision>
  <dc:subject/>
  <dc:title>Varm æblesuppe med yoghurt</dc:title>
</cp:coreProperties>
</file>