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ålborg r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 xml:space="preserve">500 g kalkunkød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bacon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cocktail pøl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hakket tom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dåse tomat pu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hvidløgs puv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averbær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tl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( i tern). kom resten af ing. i og lad set simre i ca. 45 min. serveres med ris eller tomat pasta gerne med lidt revet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18:00Z</dcterms:created>
  <dc:creator>Jeannette</dc:creator>
  <dc:description/>
  <dc:language>en-US</dc:language>
  <cp:lastModifiedBy>Jeannette</cp:lastModifiedBy>
  <dcterms:modified xsi:type="dcterms:W3CDTF">2005-03-27T22:19:00Z</dcterms:modified>
  <cp:revision>1</cp:revision>
  <dc:subject/>
  <dc:title>ålborg ret </dc:title>
</cp:coreProperties>
</file>