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de fiskefilet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kg</w:t>
      </w:r>
    </w:p>
    <w:p>
      <w:pPr>
        <w:pStyle w:val="Normal"/>
        <w:rPr/>
      </w:pPr>
      <w:r>
        <w:rPr/>
        <w:t>Rødspættefilet'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 1/2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Tør hvidvin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tskf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kg</w:t>
      </w:r>
    </w:p>
    <w:p>
      <w:pPr>
        <w:pStyle w:val="Normal"/>
        <w:rPr/>
      </w:pPr>
      <w:r>
        <w:rPr/>
        <w:t>Champignon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dl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skf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tskf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lidt citronsaft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GRATINERIN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Revet, mild Danb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u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temperatur 225g. Gratineringstid 10-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fiskefilet'erne med skindsiden indad. Damp dem i en bredbundet gryde, i hvidvin tilsat salt, ca. 5 min. under låg. Læg filet'erne i et ovnfast fad.</w:t>
      </w:r>
    </w:p>
    <w:p>
      <w:pPr>
        <w:pStyle w:val="Normal"/>
        <w:rPr/>
      </w:pPr>
      <w:r>
        <w:rPr/>
        <w:t>Drys rejerne over. Skær champignoner i skiver, og svits dem i smør. Hæld fløde og fiskesuppe ved, drys mel over. Kog stuvningen lidt ind. Smag til og hæld</w:t>
      </w:r>
    </w:p>
    <w:p>
      <w:pPr>
        <w:pStyle w:val="Normal"/>
        <w:rPr/>
      </w:pPr>
      <w:r>
        <w:rPr/>
        <w:t>den over. Gratiner retten øverst i ovnen, til d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33:00Z</dcterms:created>
  <dc:creator>Jeannette</dc:creator>
  <dc:description/>
  <dc:language>en-US</dc:language>
  <cp:lastModifiedBy>Jeannette</cp:lastModifiedBy>
  <dcterms:modified xsi:type="dcterms:W3CDTF">2003-07-27T15:48:00Z</dcterms:modified>
  <cp:revision>2</cp:revision>
  <dc:subject/>
  <dc:title>Ostegratinerede fiskefileter</dc:title>
</cp:coreProperties>
</file>