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nningskor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4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honning eller lidt mere, hvis du kan lide søde skorp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un mælken i en gryde, hæld mælken i en skål. Smuldr gæren og rør den ud i mælken. Tilsæt olie, honning, salt og grahamsm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hvedemelet i, men gem 1 dl. Rør dejen sammen, begynd at ælte, mens resten af melet tilsættes. Ælt dejen blank på bor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en tilbage i skålen, som er drysset med lidt mel. Kom et fugtigt viskestykke over. Sæt dejen til lun hævning ¾-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ænd ovnen 225º. Ælt dejen let igennem og tril den i en lang pølse. Skær den i 12 lige store stykker. Tril stykkerne til aflange boller og læg dem på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å bageplade. Kom viskestykkerne over. Lad bollerne efterhæve ca. 15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ollerne ca. 12 min. til de er let gyldne på midterste rille. Tag pladen ud og køl bollerne så meget af at du kan holde på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bollerne igennem med en brødkniv, ligesom rundstykker. Sæt de halve boller på pladen med snitfladen opad. Nu skal de tørres, så de ikke bliver b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kagedåsen. Sæt bollerne i ovnen 5 min. ved 225º; skru ned til 100º og lad dem stå ca. ½ time, til de er helt tørre og sprø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rst når skorperne er kølet helt af, kommes de i en kagedåse, ellers bliver de b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53:00Z</dcterms:created>
  <dc:creator>Jeannette</dc:creator>
  <dc:description/>
  <dc:language>en-US</dc:language>
  <cp:lastModifiedBy>Liselotte Wæhrens</cp:lastModifiedBy>
  <dcterms:modified xsi:type="dcterms:W3CDTF">2004-03-16T22:11:00Z</dcterms:modified>
  <cp:revision>2</cp:revision>
  <dc:subject/>
  <dc:title>Honningskorper</dc:title>
</cp:coreProperties>
</file>