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Lynstegt oksekød og grønsager i soja og chili</w:t>
      </w:r>
    </w:p>
    <w:p>
      <w:pPr>
        <w:pStyle w:val="Almindelig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[ 4 personer ] 2 x grønt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300 g mørt oksekød, fx inderlår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Marinade: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1/2 dl sojasovs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1 finthakket chilipeber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2 fed snittet hvidløg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1 lille fintsnittet savojkål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eller 1 lille fintsnittet sommerkål (ca. 500-600 g)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1 peberfrugt i tynde strimler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250 g markchampignon i skiver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1 porre i tynde skiver på skrå (ca. 200 g)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3 stilke bladselleri i tynde skiver på skrå (ca. 100 g)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1 spsk. olie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3 dl okse- eller hønsebouillon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250 g ægnudler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Skær kødet i tynde strimler.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Pisk marinaden sammen og lad kødet marinere, mens grønsagerne snittes.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Sæt vand over til ægnudler og kog dem i 5 min. eller efter anvisningen på pakken. Lad dem dryppe af i en sigte og vend 1 tsk. olie i.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Varm en wok eller stor stegegryde op. Hæld olie på og svits grønsagerne ved stærk varme et par minutter. Vend hele tiden rundt i grønsagerne. Tag grønsagerne op når de er halvt møre.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Hæld kød og marinade i wok’en og svits under konstant omrøring.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Hæld grønsagerne tilbage i wok’en og tilsæt bouillon. Kog retten igennem.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Vend de kogte ægnudler i og smag til med salt og peber.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Tips om porrer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Friske porrer har en fast og spændstig hvid del og en sprød grøn del. Begge dele kan bruges i madlavning. De mindre porrer har en sødlig løgsmag og er gode i forretter og som tilbehør. De store porrer er mere velegnede til sammenkogte retter og supper. Porrer opbevares bedst i en plastpose i køleskabets grønsagsskuffe.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>Opskrift: Marianne Kastberg</w:t>
      </w:r>
    </w:p>
    <w:p>
      <w:pPr>
        <w:pStyle w:val="Almindelig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Almindelig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Almindeligteks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ersonligmeddelelsesform">
    <w:name w:val="Personlig meddelelsesform"/>
    <w:basedOn w:val="Standardskrifttypeiafsnit"/>
    <w:qFormat/>
    <w:rPr>
      <w:rFonts w:ascii="Arial" w:hAnsi="Arial" w:cs="Arial"/>
      <w:color w:val="000000"/>
      <w:sz w:val="20"/>
    </w:rPr>
  </w:style>
  <w:style w:type="character" w:styleId="Personligsvarlayout">
    <w:name w:val="Personlig svarlayout"/>
    <w:basedOn w:val="Standardskrifttypeiafsni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5:46:00Z</dcterms:created>
  <dc:creator>Jeannette</dc:creator>
  <dc:description/>
  <dc:language>en-US</dc:language>
  <cp:lastModifiedBy>Jeannette</cp:lastModifiedBy>
  <dcterms:modified xsi:type="dcterms:W3CDTF">2003-06-21T15:46:00Z</dcterms:modified>
  <cp:revision>2</cp:revision>
  <dc:subject/>
  <dc:title>           </dc:title>
</cp:coreProperties>
</file>