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pie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osne torskestykk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  <w:t>1 stilk frisk eller ½ tsk. tørret esdragon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100 g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2 dl fiskesuppe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fintklippet dil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plader frossen butterdej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osne torsk kommes i en gryde sammen med vand, citronsaft, salt, dildstilke (resten gemmes til sauce) og esdragon. Småkoger ca. 5 min. Fisken lægges</w:t>
      </w:r>
    </w:p>
    <w:p>
      <w:pPr>
        <w:pStyle w:val="Normal"/>
        <w:rPr/>
      </w:pPr>
      <w:r>
        <w:rPr/>
        <w:t>i bunden af et fladt ildfast fad eller porcelænstærteform. Ærter og rejer kommes over fisken.</w:t>
      </w:r>
    </w:p>
    <w:p>
      <w:pPr>
        <w:pStyle w:val="Normal"/>
        <w:rPr/>
      </w:pPr>
      <w:r>
        <w:rPr/>
        <w:t>SAUCE; Margarinen smeltes i en gryde, melet drysses i, og der spædes med fiskesuppe under piskning.</w:t>
      </w:r>
    </w:p>
    <w:p>
      <w:pPr>
        <w:pStyle w:val="Normal"/>
        <w:rPr/>
      </w:pPr>
      <w:r>
        <w:rPr/>
        <w:t>Fløde, purløg og dild piskes i. Saucen smages til med salt og peber og hældes over fisken.</w:t>
      </w:r>
    </w:p>
    <w:p>
      <w:pPr>
        <w:pStyle w:val="Normal"/>
        <w:rPr/>
      </w:pPr>
      <w:r>
        <w:rPr/>
        <w:t>Butterdejen optøes ca. ½ time på køkkenbordet. Pladerne lægges oven på hinanden og rulles ud, så de kan dække formen som låg. Lad dejen hvile på bordet</w:t>
      </w:r>
    </w:p>
    <w:p>
      <w:pPr>
        <w:pStyle w:val="Normal"/>
        <w:rPr/>
      </w:pPr>
      <w:r>
        <w:rPr/>
        <w:t>ca. 10 min. inden den lægges over formen.</w:t>
      </w:r>
    </w:p>
    <w:p>
      <w:pPr>
        <w:pStyle w:val="Normal"/>
        <w:rPr/>
      </w:pPr>
      <w:r>
        <w:rPr/>
        <w:t>Formen pensles i kanten med æg, og dejen trykkes godt til. Ridses lidt, så dampen kan slippe ud. Pensles med æg.</w:t>
      </w:r>
    </w:p>
    <w:p>
      <w:pPr>
        <w:pStyle w:val="Normal"/>
        <w:rPr/>
      </w:pPr>
      <w:r>
        <w:rPr/>
        <w:t>Bagetid; 25-3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48:00Z</dcterms:created>
  <dc:creator>Jeannette</dc:creator>
  <dc:description/>
  <dc:language>en-US</dc:language>
  <cp:lastModifiedBy>Jeannette</cp:lastModifiedBy>
  <dcterms:modified xsi:type="dcterms:W3CDTF">2003-05-27T10:49:00Z</dcterms:modified>
  <cp:revision>1</cp:revision>
  <dc:subject/>
  <dc:title>Fiskepie</dc:title>
</cp:coreProperties>
</file>