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rbet af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modne kirsebær bliver til en himmerigsmundfuld som sorbet, krydret med kanel og citronsaft. Pynt evt. med en purløgsblomst. Du skal bru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-600 g friske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riskpresse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lillefingerlange stykker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Udsten kirsebærrene. Kog vandet op med sukker, citronsaft og hel kanel. Lad lagen koge 1-2 min., og rør en gang imell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Tilsæt kirsebærkødet. Alt skal nu småkoge i ca. 8 min. uden lå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Afkøl blandingen, og tag kanelen op. Hæld kirsebærrene med væde i en blender, og purér det he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Afkøl massen igen, før den fryses. Tag sorbeten ud mindst en gang i timen, og rør grundigt rundt, medmindre du bruger ismaski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2:20:00Z</dcterms:created>
  <dc:creator>Jeannette</dc:creator>
  <dc:description/>
  <dc:language>en-US</dc:language>
  <cp:lastModifiedBy>Jeannette</cp:lastModifiedBy>
  <dcterms:modified xsi:type="dcterms:W3CDTF">2005-03-27T16:18:00Z</dcterms:modified>
  <cp:revision>2</cp:revision>
  <dc:subject/>
  <dc:title>Sorbet af kirsebær</dc:title>
</cp:coreProperties>
</file>