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Clafou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dessert i pandekage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0 g. udstenede kirsebæ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en 1/2 stang   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salt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mør en stor tærteform med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Pisk dejen sammen, den skal være klumpefri, ellers skal den en tur gennem sigt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Hæld dejen i tærteformen og bred kirsebærrene over, så de synker lidt ned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æt formen i ovnen 35 - 40 min.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Drys flormelis over, og server den lun men, ikke brændende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4:20:00Z</dcterms:created>
  <dc:creator>Jeannette</dc:creator>
  <dc:description/>
  <dc:language>en-US</dc:language>
  <cp:lastModifiedBy>Liselotte Wæhrens</cp:lastModifiedBy>
  <dcterms:modified xsi:type="dcterms:W3CDTF">2003-11-25T18:19:00Z</dcterms:modified>
  <cp:revision>5</cp:revision>
  <dc:subject/>
  <dc:title>Clafout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92987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de</vt:lpwstr>
  </property>
</Properties>
</file>