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 småkager uden mælk og æ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rgi ven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ør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"blødt" sammen. Mel og kakao kommes i sammen med hasselnøddemelet. (blend evt. selv hasselnøddekerner til fint me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blandes sammen og sættes som små kugler på en smurt bageplade. Bages ved 200° i ca. 8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5:00Z</dcterms:created>
  <dc:creator>Jeannette</dc:creator>
  <dc:description/>
  <dc:language>en-US</dc:language>
  <cp:lastModifiedBy>Jeannette</cp:lastModifiedBy>
  <dcterms:modified xsi:type="dcterms:W3CDTF">2004-02-09T22:21:00Z</dcterms:modified>
  <cp:revision>2</cp:revision>
  <dc:subject/>
  <dc:title>Choko småkager uden mælk og æg </dc:title>
</cp:coreProperties>
</file>