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blendes meg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 + 1 hel æg pisk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chokolade smeltes og blandes i æggesnap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nødde-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 groft hakket hindbæ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i blandingen. Kagen bages i springform ved 150 grader i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serveres med pisket fløde oprørt med blendet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07:00Z</dcterms:created>
  <dc:creator>Jeannette</dc:creator>
  <dc:description/>
  <dc:language>en-US</dc:language>
  <cp:lastModifiedBy>Liselotte Wæhrens</cp:lastModifiedBy>
  <dcterms:modified xsi:type="dcterms:W3CDTF">2003-10-16T12:46:00Z</dcterms:modified>
  <cp:revision>2</cp:revision>
  <dc:subject/>
  <dc:title>Chokoladekage med hindbær</dc:title>
</cp:coreProperties>
</file>