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rand med hindbær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5 g. Mandl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. Suk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Piskeflød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. Ras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SAUC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5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. Piskeflød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Framboise (kan udelad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yl og hak mandlerne fint, Rør smør og sukker sammen. Tilsæt æggeblommerne en ad gangen og rør dejen godt ind imellem. Bland fløde, rasp og mandl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æggehviderne stive og vend dem forsigtigt i dej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æld den i en smurt, raspstrøet randform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mandelranden i ca. 70 min. ved 170 g midt i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indbærsauce: Mos eller blend hindbærrene med sukkeret og si hindbærsaucen. Inden servering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 stiv og tilsæt framboise (fransk hindbærlikør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flødeskummet i randen og server hindbærsauc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9:45:00Z</dcterms:created>
  <dc:creator>Jeannette</dc:creator>
  <dc:description/>
  <dc:language>en-US</dc:language>
  <cp:lastModifiedBy>Liselotte Wæhrens</cp:lastModifiedBy>
  <dcterms:modified xsi:type="dcterms:W3CDTF">2004-02-07T19:45:00Z</dcterms:modified>
  <cp:revision>3</cp:revision>
  <dc:subject/>
  <dc:title>Mandelrand med hindbær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192392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 er redigeret</vt:lpwstr>
  </property>
</Properties>
</file>