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øjner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 (bov el yderlå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ellemstor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s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ele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ca 3 cm store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kæres i ringe. Courgetterne skæres i skiver. Auberginerne skæres i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gryden og brun kødet godt. Kom løgringene i og lad dem stege med i 2 min. Rør så tomatpuré i, tilsæt grønsagerne, bouillon, laurbærblad og</w:t>
      </w:r>
    </w:p>
    <w:p>
      <w:pPr>
        <w:pStyle w:val="Normal"/>
        <w:rPr/>
      </w:pPr>
      <w:r>
        <w:rPr/>
        <w:t>allehå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og lad retten simre ved svag varme i 1 time. De sidste 10 min tages låget af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etten er færdig smages den til med salt, peber og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n virker for fast i konsistensen, kan der tilsættes lidt ekstra v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5:00Z</dcterms:created>
  <dc:creator>User</dc:creator>
  <dc:description/>
  <dc:language>en-US</dc:language>
  <cp:lastModifiedBy>User</cp:lastModifiedBy>
  <dcterms:modified xsi:type="dcterms:W3CDTF">2006-06-09T17:55:00Z</dcterms:modified>
  <cp:revision>1</cp:revision>
  <dc:subject/>
  <dc:title>Sigøjnergryde</dc:title>
</cp:coreProperties>
</file>