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ganas havregrø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jeg skal gøre det nemt, stiller jeg 1 dl grove eller fine havregryn i blød med 2½-3 dl vand -- evt. med rosiner eller lidt hakket abrikos natten over.</w:t>
      </w:r>
    </w:p>
    <w:p>
      <w:pPr>
        <w:pStyle w:val="Normal"/>
        <w:rPr/>
      </w:pPr>
      <w:r>
        <w:rPr/>
        <w:t>Inden jeg går i bad / på badeværelset sættes grøden i kog -- uden at røre. Jeg skruer ned, så grøden står og simrer. Når jeg er færdig på badeværelset,</w:t>
      </w:r>
    </w:p>
    <w:p>
      <w:pPr>
        <w:pStyle w:val="Normal"/>
        <w:rPr/>
      </w:pPr>
      <w:r>
        <w:rPr/>
        <w:t>kommer jeg salt i grøden, rører rundt, slukker og lader gryden stå. Jeg tager tøj på, og grøden er parat til at blive sp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supplere grøden med f.eks. solsikkekerner, græskarkerner, mandler eller sesamfrø. Du kan også blande lidt sojamælk eller rismælk i grøden. Der 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16:00Z</dcterms:created>
  <dc:creator>Jeannette</dc:creator>
  <dc:description/>
  <dc:language>en-US</dc:language>
  <cp:lastModifiedBy>Jeannette</cp:lastModifiedBy>
  <dcterms:modified xsi:type="dcterms:W3CDTF">2003-06-20T23:16:00Z</dcterms:modified>
  <cp:revision>1</cp:revision>
  <dc:subject/>
  <dc:title>veganas havregrød </dc:title>
</cp:coreProperties>
</file>