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æble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agarinen i melet. Tilsæt æggeblommen og saml dejen hurtigt. Lad den hvile koldt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ul dejen og beklæd en tærteform. Bag tærten ved 200º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cremen. Pisk fløden til skum og vend den i cremen. Fordel cremen i den afkølede bund. Fordel brombær over. Smelt geléen i en lille gryde, afkø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og hæld d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léen stivn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2:58:00Z</dcterms:created>
  <dc:creator>Jeannette</dc:creator>
  <dc:description/>
  <dc:language>en-US</dc:language>
  <cp:lastModifiedBy>Liselotte Wæhrens</cp:lastModifiedBy>
  <dcterms:modified xsi:type="dcterms:W3CDTF">2004-02-13T12:58:00Z</dcterms:modified>
  <cp:revision>2</cp:revision>
  <dc:subject/>
  <dc:title>Brombærtærte</dc:title>
</cp:coreProperties>
</file>