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LOTTE MED PASTA OG TOMAT-SENNEPS-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 er en ret ny type udskæring. Kødet er hurtigt at tilberede. Prøv for eksempel at grille culotterne – de er ikke så store og bliver hurtigt</w:t>
      </w:r>
    </w:p>
    <w:p>
      <w:pPr>
        <w:pStyle w:val="Normal"/>
        <w:rPr/>
      </w:pPr>
      <w:r>
        <w:rPr/>
        <w:t>møre over det varme k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CULOTTE MED PASTA OG TOMATSENNEPSCREM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lammeculotter (de fås frosne eller friske i mange store supermarkeder, bl.a.Føtex)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salat og peber</w:t>
      </w:r>
    </w:p>
    <w:p>
      <w:pPr>
        <w:pStyle w:val="Normal"/>
        <w:rPr/>
      </w:pPr>
      <w:r>
        <w:rPr/>
        <w:t>½ spsk. olie</w:t>
      </w:r>
    </w:p>
    <w:p>
      <w:pPr>
        <w:pStyle w:val="Normal"/>
        <w:rPr/>
      </w:pPr>
      <w:r>
        <w:rPr/>
        <w:t>1 ds. fl. hakkede tomater, gerne med basilikum</w:t>
      </w:r>
    </w:p>
    <w:p>
      <w:pPr>
        <w:pStyle w:val="Normal"/>
        <w:rPr/>
      </w:pPr>
      <w:r>
        <w:rPr/>
        <w:t>1 dl cremefraiche 18%</w:t>
      </w:r>
    </w:p>
    <w:p>
      <w:pPr>
        <w:pStyle w:val="Normal"/>
        <w:rPr/>
      </w:pPr>
      <w:r>
        <w:rPr/>
        <w:t>1 spsk. grovkornet dijonsennep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Tilbehør: kogt pasta, f.eks. penne, kartofler eller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lammekødet tørt og gnid med presset hvidløg, salt og kværnet peber. Brun kødet godt i olie på en pande eller i en lav stegegryde. Steg dem færdige i</w:t>
      </w:r>
    </w:p>
    <w:p>
      <w:pPr>
        <w:pStyle w:val="Normal"/>
        <w:rPr/>
      </w:pPr>
      <w:r>
        <w:rPr/>
        <w:t>gryden med ganske lidt vand ved eller læg dem i et fad og steg dem i ovnen. I gryde er stegetiden 15-20 minutter under låg, i ovn 15-20 minutter ved 190</w:t>
      </w:r>
    </w:p>
    <w:p>
      <w:pPr>
        <w:pStyle w:val="Normal"/>
        <w:rPr/>
      </w:pPr>
      <w:r>
        <w:rPr/>
        <w:t>grader. Lad kødet hvile 10-15 minutter inden det skæres i skiver på tværs af kødfibrene. Lav imens tomatcremen: kom tomaterne på panden og kog godt ind</w:t>
      </w:r>
    </w:p>
    <w:p>
      <w:pPr>
        <w:pStyle w:val="Normal"/>
        <w:rPr/>
      </w:pPr>
      <w:r>
        <w:rPr/>
        <w:t>til det meste af væden er fordampet. Rør cremefraiche, sennep og majsstivelse sammen og rør det i tomaterne Rør hele tiden til det bliver en tyk creme</w:t>
      </w:r>
    </w:p>
    <w:p>
      <w:pPr>
        <w:pStyle w:val="Normal"/>
        <w:rPr/>
      </w:pPr>
      <w:r>
        <w:rPr/>
        <w:t>Vend persille i og smag til med salt og peber. Server cremen til kødet sammen med pasta , kartofler eller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1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7:00Z</dcterms:created>
  <dc:creator>Jeannette</dc:creator>
  <dc:description/>
  <dc:language>en-US</dc:language>
  <cp:lastModifiedBy>Jeannette</cp:lastModifiedBy>
  <dcterms:modified xsi:type="dcterms:W3CDTF">2004-12-12T23:27:00Z</dcterms:modified>
  <cp:revision>1</cp:revision>
  <dc:subject/>
  <dc:title>LAMMECULOTTE MED PASTA OG TOMAT-SENNEPS-CREME</dc:title>
</cp:coreProperties>
</file>