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uldkorns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oms Plade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k flødeost (naturel) á 85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kiksene til fint rasp. Bland sukker og smør i. Kommes herefter i en springform og stilles i køleskab i mindst 5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ver vandbad. Pisk flødeost med æggeblommer og sukker til den er helt jævn. Rør den let afkølet chokolad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vend halvdelen i. Tilsidst vendes de stiftpiskede æggehvider i.Kom chokolademassen ovenpå kiksebunden, og stil den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 resten af flødeskummet på og pynt med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40:00Z</dcterms:created>
  <dc:creator>Jeannette</dc:creator>
  <dc:description/>
  <dc:language>en-US</dc:language>
  <cp:lastModifiedBy>Liselotte Wæhrens</cp:lastModifiedBy>
  <dcterms:modified xsi:type="dcterms:W3CDTF">2004-02-12T19:34:00Z</dcterms:modified>
  <cp:revision>3</cp:revision>
  <dc:subject/>
  <dc:title>Oste-chokoladekage</dc:title>
</cp:coreProperties>
</file>