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ndelpostej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.5 dl mandl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0.5 dl valnødd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spsk. sesamfrø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spsk. soyasovs (kikkoman)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4 spsk. maizena majsmel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lille stykke selleri el. bladselleri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evt. 1/2 tsk. hvidløgspulv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/2 tsk. hav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tsk. urte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4 dl. vand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Nødder og sesamfrø blendes først, derefter vandet og resten af ingredienserne. Hældes i en gryde og koges under piskning i ca. 3-5 min. Hældes i små ildfaste</w:t>
      </w:r>
    </w:p>
    <w:p>
      <w:pPr>
        <w:pStyle w:val="Normal"/>
        <w:rPr/>
      </w:pPr>
      <w:r>
        <w:rPr/>
        <w:t>skåle. Kan vendes ud og pynt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21:41:00Z</dcterms:created>
  <dc:creator>Jeannette</dc:creator>
  <dc:description/>
  <dc:language>en-US</dc:language>
  <cp:lastModifiedBy>Jeannette</cp:lastModifiedBy>
  <dcterms:modified xsi:type="dcterms:W3CDTF">2005-03-22T21:42:00Z</dcterms:modified>
  <cp:revision>1</cp:revision>
  <dc:subject/>
  <dc:title>mandelpostej</dc:title>
</cp:coreProperties>
</file>