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nica's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gær 2 dl lunkent vand 1/2 tsk salt 1 spsk olivenolie 33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1 ds hakkede tomater Peberfrugt i strimler Pepperoni Cocktailpølser i skiver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til dejen rodes sammen og dejen hæver i 30 min. Rulles ud til den dækker bunden af en bradepande, fyldet kommes på og pizza'en hæver igen</w:t>
      </w:r>
    </w:p>
    <w:p>
      <w:pPr>
        <w:pStyle w:val="Normal"/>
        <w:rPr/>
      </w:pPr>
      <w:r>
        <w:rPr/>
        <w:t>30 min. Bages i 25 min i ovn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8:17:00Z</dcterms:created>
  <dc:creator>Jeannette</dc:creator>
  <dc:description/>
  <dc:language>en-US</dc:language>
  <cp:lastModifiedBy>Jeannette</cp:lastModifiedBy>
  <dcterms:modified xsi:type="dcterms:W3CDTF">2004-02-06T08:17:00Z</dcterms:modified>
  <cp:revision>1</cp:revision>
  <dc:subject/>
  <dc:title>Monica's pizza</dc:title>
</cp:coreProperties>
</file>