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med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g blandede bær, jordbær, ribs, hindbær,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itter orange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og marmelade hældes i en gryde og varmes op ved meget svag varme og under konstant omrøring, til blandingen er blevet flydende. Honning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 de istandgjorte 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bages, holdes varme i ovnen og serveres med det samme, enten overhældt med bærblandingen eller begge dele hver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6:00Z</dcterms:created>
  <dc:creator>Jeannette</dc:creator>
  <dc:description/>
  <dc:language>en-US</dc:language>
  <cp:lastModifiedBy>Liselotte Wæhrens</cp:lastModifiedBy>
  <dcterms:modified xsi:type="dcterms:W3CDTF">2004-02-14T13:05:00Z</dcterms:modified>
  <cp:revision>2</cp:revision>
  <dc:subject/>
  <dc:title>Vafler med bær</dc:title>
</cp:coreProperties>
</file>