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25 g (5 ½ dl Safir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til pens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, vand og ymer røres sammen. Margarine smeltes og tilsættes sammen med sukker, salt og mel. Dejen æltes godt igennem. Stilles til hævning et lunt st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ime. Dejen slås ned og deles i 2 portioner, der hver rulles tyndt ud i cirkler. Hver cirkel deles i 8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fordeles på trekanterne, der rulles sammen mod spidsen. Hæver på pladen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5-20 min. Ved 200 grader på midterste ovenribb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ne udblødes i portvin ca.1 døgn. Smør og sukker rør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11:00Z</dcterms:created>
  <dc:creator>Jeannette</dc:creator>
  <dc:description/>
  <dc:language>en-US</dc:language>
  <cp:lastModifiedBy>Jeannette</cp:lastModifiedBy>
  <dcterms:modified xsi:type="dcterms:W3CDTF">2004-03-17T06:28:00Z</dcterms:modified>
  <cp:revision>2</cp:revision>
  <dc:subject/>
  <dc:title>Julehorn</dc:title>
</cp:coreProperties>
</file>