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brikosfry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modn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rå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erne halveres og stenene fjernes. Frugten blandes med kanel, sukker og citronsaft og fordeles i en tærteform. Smør og kvark smuldres sammen med mele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samles ved hjælp at et par spsk koldt vand. Dejen stilles i køleskabet i 30 minutter og rulles derefter ud som et låg, der passer til tærten. Dejen anbringes over frugten i formen og prikkes med en gaffel. Bages i ca. 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13:00Z</dcterms:created>
  <dc:creator>Jeannette</dc:creator>
  <dc:description/>
  <dc:language>en-US</dc:language>
  <cp:lastModifiedBy>Liselotte Wæhrens</cp:lastModifiedBy>
  <dcterms:modified xsi:type="dcterms:W3CDTF">2005-05-28T11:23:00Z</dcterms:modified>
  <cp:revision>2</cp:revision>
  <dc:subject/>
  <dc:title>abrikosfryd </dc:title>
</cp:coreProperties>
</file>