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mater med svampe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tomater med svampe og spinat til 4 person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stor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svampe. Brug f.eks. champignon, østershatte eller bøgehatt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4 persillerod</w:t>
      </w:r>
    </w:p>
    <w:p>
      <w:pPr>
        <w:pStyle w:val="Normal"/>
        <w:rPr/>
      </w:pPr>
      <w:r>
        <w:rPr/>
        <w:t>1 spsk marinerede hvidløg nature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åg af tomaterne og udhul dem. Svampene skylles og skæres i skiver, persilleroden skæres i tern, og spinaten skylles som hele blade. Persilleroden</w:t>
      </w:r>
    </w:p>
    <w:p>
      <w:pPr>
        <w:pStyle w:val="Normal"/>
        <w:rPr/>
      </w:pPr>
      <w:r>
        <w:rPr/>
        <w:t>sauteres i olivenolie, hvorefter svampene tilsættes. Skær hvidløgene i skiver og tilsæt dem til sidst sammen med spinaten. Tomaterne fyldes og bages i</w:t>
      </w:r>
    </w:p>
    <w:p>
      <w:pPr>
        <w:pStyle w:val="Normal"/>
        <w:rPr/>
      </w:pPr>
      <w:r>
        <w:rPr/>
        <w:t>ovn ved 190°C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Blancheret og afkølet spinat kan med fordel fryses i små poser til senere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15:00Z</dcterms:created>
  <dc:creator>Jeannette</dc:creator>
  <dc:description/>
  <dc:language>en-US</dc:language>
  <cp:lastModifiedBy>Jeannette</cp:lastModifiedBy>
  <dcterms:modified xsi:type="dcterms:W3CDTF">2003-07-15T19:16:00Z</dcterms:modified>
  <cp:revision>1</cp:revision>
  <dc:subject/>
  <dc:title>Fyldte tomater med svampe og spinat</dc:title>
</cp:coreProperties>
</file>