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lerodssaft med frug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ikkevarer 2 gl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g gulerød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tor mango, papaja eller 3 dl friskpresset appelsinjui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elsin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de store gulerødder i mindre stykker (de skal ikke skrælles) og kør dem gennem en saftpresser. Der bliver ca. ½ l saf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jern kerner og skræl fra mango/papajafrug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frugten i store terninger og kør den gennem saftpresseren. Hvis friskpresset appelsinsaft bruges, bland det da med gulerodssaft og hæld det i afkølede glas og pynt med en skive appels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d i alt: 1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ldbarhed: 2 dage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05:00Z</dcterms:created>
  <dc:creator>Jeannette</dc:creator>
  <dc:description/>
  <dc:language>en-US</dc:language>
  <cp:lastModifiedBy>Bodil Thuesen</cp:lastModifiedBy>
  <dcterms:modified xsi:type="dcterms:W3CDTF">2003-11-30T08:17:00Z</dcterms:modified>
  <cp:revision>2</cp:revision>
  <dc:subject/>
  <dc:title>Gulerodssaft med  frugt</dc:title>
</cp:coreProperties>
</file>