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njekerne chokobr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nogle dråber appelsi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 g.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pinjekernerne på en tør pande, til de er let gyldne. Tag dem af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ver vandbad, tilsæt appelsinolie, og vend pinjekernerne i. Smør massen ud på en kvadratisk eller rektangulær plade, evt. penslet med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sselnøddeolie, så massen bliver ca. ½ cm. tyk. Lad den stivne i køleskab, og skær så med en skarp kniv chokoladepladen i dominostykker, firkant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27:00Z</dcterms:created>
  <dc:creator>Jeannette</dc:creator>
  <dc:description/>
  <dc:language>en-US</dc:language>
  <cp:lastModifiedBy>Liselotte Wæhrens</cp:lastModifiedBy>
  <dcterms:modified xsi:type="dcterms:W3CDTF">2004-02-08T20:16:00Z</dcterms:modified>
  <cp:revision>2</cp:revision>
  <dc:subject/>
  <dc:title>Pinjekerne chokobrud</dc:title>
</cp:coreProperties>
</file>