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vandt 1. præmie i en kagekonkurrence mellem 40 bagere fra Østjylland 1996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arin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rah Bernhar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appelsinsmag eller ¼ dl konc. Fun appelsinsafte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ly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gly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og gul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masse: Det er bedst at røre kagen med en håndmixer. Rør blødgjort smør med sukker til det er hvidt og skummende. Tilsæt et æg af gangen. Rør 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arinmasse: Brug også her håndmixer. Rør masse og sukker godt sammen. Kom halvdelen af smørret i og rør det ud. Tilsæt et æg af gangen. Pas på ikke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 for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rah Bernhard: Bring fløden i kog. Tilsæt chokoladen under omrøring. Tilsæt appelsinsmag eller koncentreret saftevand. Sættes på køl ca.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: Alle ingredienser til marcipanen kommes i en skål og røres godt sammen, så det er helt sam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en laves appelsinkagen: Bland sandkagemasse og mazarinmasse sammen og kom det i en form (30x30) med bagepapir i bunden. Bag bunden i en forvarmet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60 grader i 15-20 minutter. Når bunden er kold, laver man 10 runde bunde 6 centimeter i diameter 5 bunde 5 centimeter i diameter. De 5 stk. flæ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kniv og bruges til låg. Pisk Sarah Bernhard'en stiv og sprøjt den på bundene. Stilles på frost, til den er god fast. Kom derefter lågene på. R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ud i 2 millimeters tykkelse (husk godt med hvede- eller flormelis på bordet, så marcipanen vil slippe) og udstik 10 cirkler af 10 centi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iameter. Kagerne overtrækkes med den orange marcipan. Dyppes med chokolade i bunden og pyntes efter smag. Kagerne skal stå på køl indtil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: Man kan hos nogle bagere købe udrullet marcip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9:00Z</dcterms:created>
  <dc:creator>Jeannette</dc:creator>
  <dc:description/>
  <dc:language>en-US</dc:language>
  <cp:lastModifiedBy>Liselotte Wæhrens</cp:lastModifiedBy>
  <dcterms:modified xsi:type="dcterms:W3CDTF">2005-03-10T21:13:00Z</dcterms:modified>
  <cp:revision>2</cp:revision>
  <dc:subject/>
  <dc:title>Appelsinkage 5</dc:title>
</cp:coreProperties>
</file>