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med marcipan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kket tørret frugt, f.eks. rosin, dadel,abrikos og/eller f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spise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hel kanel flækket på la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tørrede frugt trække ½ time med appelsinsaft og -skal. Tænd ovnen på 180°. Skræl den øverste fjerdedel af æblerne og tag kernehuset ud med et kartoffelb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æblerne i et dybt fad. Bland revet marcipan og æggehvide i fyldet og fordel det i æblerne. Stik en kanelstang i hvert æble og bag dem ½ time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æblerne er mø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 dem med en creme af syrnet fløde 9%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t til med vanilje o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2:00Z</dcterms:created>
  <dc:creator>Jeannette</dc:creator>
  <dc:description/>
  <dc:language>en-US</dc:language>
  <cp:lastModifiedBy>Jeannette</cp:lastModifiedBy>
  <dcterms:modified xsi:type="dcterms:W3CDTF">2004-02-07T21:53:00Z</dcterms:modified>
  <cp:revision>3</cp:revision>
  <dc:subject/>
  <dc:title>Æbler med marcipan og kanel</dc:title>
</cp:coreProperties>
</file>