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lagkage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steurisered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revet skal fra usprøjt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2 dl piskefløde og chokoladekrin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en i blød i koldt vand. Pisk æggeblommerne med sukkeret til det er lyst. Pisk hviderne og fløden stiv, hver for sig. Læg en lagkagebund i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ingform. Rør appelsin og citronsaft og den revne skal i æggeblommerne. Smelt husblasen og rør den i æggeblomm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vendes flødeskum og æggehviderne i og halvdelen af fromagen hældes over lagkagebunden. Læg en bund over og hæld resten af fromagen på. Læg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dste bund over og stil lagkagen koldt i ca. 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flødeskum og chokoladekring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46:00Z</dcterms:created>
  <dc:creator>Jeannette</dc:creator>
  <dc:description/>
  <dc:language>en-US</dc:language>
  <cp:lastModifiedBy>Liselotte Wæhrens</cp:lastModifiedBy>
  <dcterms:modified xsi:type="dcterms:W3CDTF">2004-02-11T09:55:00Z</dcterms:modified>
  <cp:revision>2</cp:revision>
  <dc:subject/>
  <dc:title>Appelsinlagkage</dc:title>
</cp:coreProperties>
</file>