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chertorte diabe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Atwel®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 (str. 2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schokolade til py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sammen med 1 spsk. vand. Rør margarinen og halvdelen af sukkeret og Atwel®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æggeblommerne i et ad gangen. Rør den smeltede chokolade i. Rør melet i. Pisk æggehviderne meget stive. Pisk resten af sukkeret og Atwel® i. Bland forsigti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kokolade dejen med æggehvi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jen i en smurt springform. Bages ved ca. 170° i ca. 6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kagen køle af, og del kagen i to og smør et lag abrikosmarmelade imell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overtrækschokoladen og glaser kagen. Kan serveres me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29:00Z</dcterms:created>
  <dc:creator>Jeannette</dc:creator>
  <dc:description/>
  <dc:language>en-US</dc:language>
  <cp:lastModifiedBy>Jeannette</cp:lastModifiedBy>
  <dcterms:modified xsi:type="dcterms:W3CDTF">2004-02-12T19:38:00Z</dcterms:modified>
  <cp:revision>3</cp:revision>
  <dc:subject/>
  <dc:title>Sachertorte diabetes</dc:title>
</cp:coreProperties>
</file>