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eltærte med frisk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løde 1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letristed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-18 friske, udsten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alle tørre ingredienser til dejen i en foodprocessor. Tilsæt smør og kvark og blend til dejen samler sig til en kugle. Dette kan naturligvis og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øres i hånden. Læg dejen i køleskab 1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og beklæd en springform 22-24 cm i diameter. Læg papir på dejen og fyld op med ris eller tørrede bønner og forbag tærten ved 200 grader, 8-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 Fjern papir og fyld. Bring fløden til kogepunktet. Pisk æggeblommer og sukker samt vanillekorn tykt. Si og pisk den kogende fløde i æggemass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remen i tærten, læg dadlerne på og drys mandlerne over, før tærten bages færdig ved 190 grader,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0:00Z</dcterms:created>
  <dc:creator>Jeannette</dc:creator>
  <dc:description/>
  <dc:language>en-US</dc:language>
  <cp:lastModifiedBy>Jeannette</cp:lastModifiedBy>
  <dcterms:modified xsi:type="dcterms:W3CDTF">2004-02-11T00:00:00Z</dcterms:modified>
  <cp:revision>2</cp:revision>
  <dc:subject/>
  <dc:title>Dadeltærte med friske dadler</dc:title>
</cp:coreProperties>
</file>