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g med rødvinssauce og champignoner med spinat og pærer</w:t>
      </w:r>
    </w:p>
    <w:p>
      <w:pPr>
        <w:pStyle w:val="Normal"/>
        <w:rPr/>
      </w:pPr>
      <w:r>
        <w:rPr/>
        <w:t>4-5 pers.</w:t>
      </w:r>
    </w:p>
    <w:p>
      <w:pPr>
        <w:pStyle w:val="Normal"/>
        <w:rPr/>
      </w:pPr>
      <w:r>
        <w:rPr/>
        <w:t>1 strudsesteg ca. 800 g</w:t>
      </w:r>
    </w:p>
    <w:p>
      <w:pPr>
        <w:pStyle w:val="Normal"/>
        <w:rPr/>
      </w:pPr>
      <w:r>
        <w:rPr/>
        <w:t>smør til bruning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/2 dl portvin</w:t>
      </w:r>
    </w:p>
    <w:p>
      <w:pPr>
        <w:pStyle w:val="Normal"/>
        <w:rPr/>
      </w:pPr>
      <w:r>
        <w:rPr/>
        <w:t>5 dl. hønsebouillon</w:t>
      </w:r>
    </w:p>
    <w:p>
      <w:pPr>
        <w:pStyle w:val="Normal"/>
        <w:rPr/>
      </w:pPr>
      <w:r>
        <w:rPr/>
        <w:t>meljævning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2 pære i både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/>
        <w:t>olie til bru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å kogte pi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på alle sider i fedtstof i en gryde. Tag kødet op og tilsæt rødvin og portvin og kog det ned til det halve. Læg kødet tilbage i gryden. Tilsæt</w:t>
      </w:r>
    </w:p>
    <w:p>
      <w:pPr>
        <w:pStyle w:val="Normal"/>
        <w:rPr/>
      </w:pPr>
      <w:r>
        <w:rPr/>
        <w:t>hønsebouillon og kog under låg ca. 30 min, til stegen er svagt rosa. Vend stegen af og til. Et stegetermometer skal vise en centrumstemperatur på 57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tegen op, pak den i alufolie og lad den hvile, mens retten gøres færdig. Skum skyen for fedt, jævn med meljævning og farv med kulør. Smag til med salt</w:t>
      </w:r>
    </w:p>
    <w:p>
      <w:pPr>
        <w:pStyle w:val="Normal"/>
        <w:rPr/>
      </w:pPr>
      <w:r>
        <w:rPr/>
        <w:t>og peber og s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ilbehøret skæres champignonerne i skiver. Udkern pærerne og skær dem i både. Rens spinaten og giv den et opkog i saltet vand. Dryp af i sigte. Brun</w:t>
      </w:r>
    </w:p>
    <w:p>
      <w:pPr>
        <w:pStyle w:val="Normal"/>
        <w:rPr/>
      </w:pPr>
      <w:r>
        <w:rPr/>
        <w:t>champignonerne i olie på panden. Lad pærerne stege med et par min. Vend til sidst spinaten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egen i skiver og server den med sauce, tilbehør og små rist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5:00Z</dcterms:created>
  <dc:creator>User</dc:creator>
  <dc:description/>
  <dc:language>en-US</dc:language>
  <cp:lastModifiedBy>User</cp:lastModifiedBy>
  <dcterms:modified xsi:type="dcterms:W3CDTF">2006-06-03T04:15:00Z</dcterms:modified>
  <cp:revision>1</cp:revision>
  <dc:subject/>
  <dc:title>Strudsesteg med rødvinssauce og champignoner med spinat og pærer</dc:title>
</cp:coreProperties>
</file>