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nke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1½ dl Sur fløde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4½ dl Mel</w:t>
      </w:r>
    </w:p>
    <w:p>
      <w:pPr>
        <w:pStyle w:val="Normal"/>
        <w:rPr/>
      </w:pPr>
      <w:r>
        <w:rPr/>
        <w:t xml:space="preserve">   </w:t>
      </w: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godt sammen. Tilsæt fløden og melet, blandet med bagepulveret. Kom dejen i en sprøjtepose med en grovriflet tylle. Sprøjt den som ringe</w:t>
      </w:r>
    </w:p>
    <w:p>
      <w:pPr>
        <w:pStyle w:val="Normal"/>
        <w:rPr/>
      </w:pPr>
      <w:r>
        <w:rPr/>
        <w:t>ud på et plasebræt eller stykke gråt papir, smurt med olie. Kog dem lyse og lad dem dryppe af på gråt papir. Vend dem i sukker og server dem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80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1:00Z</dcterms:created>
  <dc:creator>User</dc:creator>
  <dc:description/>
  <dc:language>en-US</dc:language>
  <cp:lastModifiedBy>User</cp:lastModifiedBy>
  <dcterms:modified xsi:type="dcterms:W3CDTF">2006-07-08T17:11:00Z</dcterms:modified>
  <cp:revision>1</cp:revision>
  <dc:subject/>
  <dc:title>Munkeringe</dc:title>
</cp:coreProperties>
</file>