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arnai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Æggeblomm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dl. Van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tsk. Bearnaise essen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dild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æggeblommerne i en blender (ikke foodprocessor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essens, lidt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blenderen køre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og kog lid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langsomt smørret i blommerne, mens blenderen kører hele ti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alt smørret er i, hældes vandet i langsomt, men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enderen fortsat kør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sovsen i en skål og tilsæt evt. lidt dild.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19:00Z</dcterms:created>
  <dc:creator>Jeannette</dc:creator>
  <dc:description/>
  <dc:language>en-US</dc:language>
  <cp:lastModifiedBy>Jeannette</cp:lastModifiedBy>
  <dcterms:modified xsi:type="dcterms:W3CDTF">2003-08-04T00:39:00Z</dcterms:modified>
  <cp:revision>3</cp:revision>
  <dc:subject/>
  <dc:title>Berna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651127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