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øntsags grovboller  25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courgette/squas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ør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2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Lun vandet og bland gæren ud der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Tilsæt kvark, fint revne gulerødder, 1 fint revet courgette, salt, hørfrø o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Til sidst æltes hvedemelet i, til dejen er li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Lad dejen hæve ca. 1 t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Slå dejen ned, ælt den godt igennem og form den til 25 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Efterhæver 3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 Pensles med 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 Bages i ovnen ved 175 grader i 15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ergi pr. bolle: 600 k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tein 15 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ulhydrat 76 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 9 % (1 g fedt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9:32:00Z</dcterms:created>
  <dc:creator>Jeannette</dc:creator>
  <dc:description/>
  <dc:language>en-US</dc:language>
  <cp:lastModifiedBy>Liselotte Wæhrens</cp:lastModifiedBy>
  <dcterms:modified xsi:type="dcterms:W3CDTF">2005-03-29T20:11:00Z</dcterms:modified>
  <cp:revision>3</cp:revision>
  <dc:subject/>
  <dc:title>Mellemmåltider </dc:title>
</cp:coreProperties>
</file>