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 lime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Dessert til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odne mango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fintrevet lime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riskpresset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steuriseret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t mangofrugt , bær eller 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mangoerne med en kartoffelskræller, skær kødet fri af stenen og mos det i foodprocessor eller blender. (Der skal være ca. ¾ liter). Kog vand o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ukkerlage, og kog ned til der er ca. ½ liter. Afkøl. Bland mangomos, limeskal og -saft sammen med den kolde sukkerlage og stil i fryseren i en behold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også kan rumme marengsen. Rør rundt ind imellem og frys til isen er ty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marengs: Pisk æggehviden i vandbad til den er næsten stiv. Tilsæt florsukker og pisk igen til massen er helt tyk. Afkøl. Vend marengsmassen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, og frys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isen i kugler, evt. pyn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Det der kendetegner en sorbet er, at der er vendt marengsmasse i isen, når den er halvfrossen. Mangoerne skal være modne, så de smager af noget.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or hårde, kan de ikke moses men bliver hakkede i st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58:00Z</dcterms:created>
  <dc:creator>Jeannette</dc:creator>
  <dc:description/>
  <dc:language>en-US</dc:language>
  <cp:lastModifiedBy>Jeannette</cp:lastModifiedBy>
  <dcterms:modified xsi:type="dcterms:W3CDTF">2005-08-09T13:19:00Z</dcterms:modified>
  <cp:revision>2</cp:revision>
  <dc:subject/>
  <dc:title>Mango limesorbet</dc:title>
</cp:coreProperties>
</file>