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amp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ukker og margarine. Tilsæt æggeblommer en ad gangen. Tilsæt mel, bagepulver, kakao, kokosmel og mælk. Til sidst tilsættes stift piskede æggehvi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35 min. ved 17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40:00Z</dcterms:created>
  <dc:creator>Jeannette</dc:creator>
  <dc:description/>
  <dc:language>en-US</dc:language>
  <cp:lastModifiedBy>Liselotte Wæhrens</cp:lastModifiedBy>
  <dcterms:modified xsi:type="dcterms:W3CDTF">2004-02-12T19:59:00Z</dcterms:modified>
  <cp:revision>2</cp:revision>
  <dc:subject/>
  <dc:title>Svampekage</dc:title>
</cp:coreProperties>
</file>