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utbakkel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es i pal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-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mandler, helst bit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bages af i en gryde med smør og sukker, 3-4 dl kogende vand tilsættes, og dejen koges grundigt igennem. Når den er afkølet, røres æggene i. Kom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agesprøjten, når den er helt kold. Kagerne trykkes ud i kogende palmin og koges, til de er lysebr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58:00Z</dcterms:created>
  <dc:creator>Jeannette</dc:creator>
  <dc:description/>
  <dc:language>en-US</dc:language>
  <cp:lastModifiedBy>Liselotte Wæhrens</cp:lastModifiedBy>
  <dcterms:modified xsi:type="dcterms:W3CDTF">2003-10-08T19:57:00Z</dcterms:modified>
  <cp:revision>2</cp:revision>
  <dc:subject/>
  <dc:title>Sprutbakkelser</dc:title>
</cp:coreProperties>
</file>