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ps til konf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 findes i ODENSE konfektpak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yt forskellige små forme til at udstikke konfektstykker af ODENSE Ren Luxus Marcipan og ODENSE Ren Luxus Nougat, der har været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fter kan konfektstykkerne overtrækkes med ODENSE Mørk Chokolade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7:00Z</dcterms:created>
  <dc:creator>Jeannette</dc:creator>
  <dc:description/>
  <dc:language>en-US</dc:language>
  <cp:lastModifiedBy>Jeannette</cp:lastModifiedBy>
  <dcterms:modified xsi:type="dcterms:W3CDTF">2004-12-14T01:28:00Z</dcterms:modified>
  <cp:revision>1</cp:revision>
  <dc:subject/>
  <dc:title>Tips til konfekt </dc:title>
</cp:coreProperties>
</file>