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jegrød med ris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Efterår, Vi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grød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aroline's piskefløde 3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el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ning: Ca. 10 min. ved 200°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ris, vand, smør og salt i en stor tykbundet gryde. Lad det koge ved svag varme og under låg i ca. 10 minutter. Tilsæt mælk, piskefløde og kanelsta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grøden køle af under låg og på meget svag varme uden omrøring i ca. 30-40 min. Tilsæt lidt mælk, hvis grøden bliver for tyk. Sæt ovnen på 200°. Sko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mut mandlerne og fordel dem på en bageplade. Rist mandlerne midt i ovnen. Kom mandlerne i grøden og smag til med sukker og vaniljesukker. Server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5:37:00Z</dcterms:created>
  <dc:creator>Jeannette</dc:creator>
  <dc:description/>
  <dc:language>en-US</dc:language>
  <cp:lastModifiedBy>Jeannette</cp:lastModifiedBy>
  <dcterms:modified xsi:type="dcterms:W3CDTF">2005-04-10T19:40:00Z</dcterms:modified>
  <cp:revision>2</cp:revision>
  <dc:subject/>
  <dc:title>Vaniljegrød med ristede mandler</dc:title>
</cp:coreProperties>
</file>