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yv små fi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EFORBRU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jessil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Æg (rå og hårdkogte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te, kolde kartofl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rt kavia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bla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d peberfrug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r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rr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dis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s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me fraich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 Rugbrød eller knæk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. En rullet sildefilet anrettes på et salatblad og garneres med sort kaviar, peberfrugt ring, citron og dil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Kogte, kolde kartoffelskiver lægges på et lag af porre ri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en sild og drys lidt paprika ov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Skiver af hårdkogt æg. Derpå sildestykker; pynt med radis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. Finthakket sild og purløg evt. lidt moset æggeblomm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. Sild, rullet om en rå æggeblomm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. Udhulet tomat med creme fraiche, sild og hakket dild, purløg og kar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. Finthakket sild, kartoffel og purløg i en usødet pandekag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42:00Z</dcterms:created>
  <dc:creator>Jeannette</dc:creator>
  <dc:description/>
  <dc:language>en-US</dc:language>
  <cp:lastModifiedBy>Bodil Thuesen</cp:lastModifiedBy>
  <dcterms:modified xsi:type="dcterms:W3CDTF">2003-09-18T09:47:00Z</dcterms:modified>
  <cp:revision>2</cp:revision>
  <dc:subject/>
  <dc:title>Syv små fi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21223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