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uffins med b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æ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dl lyst eller gyldent rørsukk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tsk. kardemomm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ornene fra en stang vanille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- piskes godt og blandes - evt. food-processor - me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 tsk. bagepulv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. fromage blanc eller fromage frais 0,5%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skummet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mosede bana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aft fra en appelsi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 dl hvedeme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iske eller frosne bær: hindbær, jordbær, ribs, solbær, brombær, blåbær - eller en bland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fyldes i muffinsforme, som er sprayet let med olie, her bruger jeg solsikkeolie eller valnøddeoli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ed i dejen kommes bær, friske eller fra en pose fra egen fryser - egen høst - eller fra supermarkedernes frostboks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es ca. 20 min. ved 190 gra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 kan bage muffins i aluminiumsforme, som er en slags eengangforme - kan bruges flere gange - man køber i supermarkeder, dem slagteren bager de helt små leverposteje i, så måske du skal spørge der, hvis du er til aluminium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9:00:00Z</dcterms:created>
  <dc:creator>Jeannette</dc:creator>
  <dc:description/>
  <dc:language>en-US</dc:language>
  <cp:lastModifiedBy>Liselotte Wæhrens</cp:lastModifiedBy>
  <dcterms:modified xsi:type="dcterms:W3CDTF">2003-09-23T15:13:00Z</dcterms:modified>
  <cp:revision>3</cp:revision>
  <dc:subject/>
  <dc:title>Muffins med bær </dc:title>
</cp:coreProperties>
</file>