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n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liter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ff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affe, farin og den itubrækkede chokolade i en lille gryde og varm blandingen op til farinen er opløst og chokoladen er smeltet. Fordel vanillei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4 portionsglas, dryp med kaffelikør og fordel chokoladesovsen over 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1:02:00Z</dcterms:created>
  <dc:creator>Jeannette</dc:creator>
  <dc:description/>
  <dc:language>en-US</dc:language>
  <cp:lastModifiedBy>Liselotte Wæhrens</cp:lastModifiedBy>
  <dcterms:modified xsi:type="dcterms:W3CDTF">2004-02-07T21:32:00Z</dcterms:modified>
  <cp:revision>3</cp:revision>
  <dc:subject/>
  <dc:title>Wienerkaffe</dc:title>
</cp:coreProperties>
</file>