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isk kød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tørrede, brune bønn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-4 kogte mosede kartofl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-2 kopper havregryn</w:t>
      </w:r>
    </w:p>
    <w:p>
      <w:pPr>
        <w:pStyle w:val="Normal"/>
        <w:rPr/>
      </w:pPr>
      <w:r>
        <w:rPr/>
        <w:t>Grøntsagsvand eller bouillon</w:t>
      </w:r>
    </w:p>
    <w:p>
      <w:pPr>
        <w:pStyle w:val="Normal"/>
        <w:rPr/>
      </w:pPr>
      <w:r>
        <w:rPr/>
        <w:t>Salt og peber samt evt. andre krydderi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ørrede bønner koges ca. 1 time efter 12 timers iblødsætning.</w:t>
      </w:r>
    </w:p>
    <w:p>
      <w:pPr>
        <w:pStyle w:val="Normal"/>
        <w:rPr/>
      </w:pPr>
      <w:r>
        <w:rPr/>
        <w:t>Imens bønnerne koger hakkes/snittes/rives løg, hvidløg, peberfrugt, porrer, kartofler og persille.</w:t>
      </w:r>
    </w:p>
    <w:p>
      <w:pPr>
        <w:pStyle w:val="Normal"/>
        <w:rPr/>
      </w:pPr>
      <w:r>
        <w:rPr/>
        <w:t>Vandet hældes fra bønnerne og alle ingredienser, undtagen æg, blandes i en skål. Blendes eller moses grundigt.</w:t>
      </w:r>
    </w:p>
    <w:p>
      <w:pPr>
        <w:pStyle w:val="Normal"/>
        <w:rPr/>
      </w:pPr>
      <w:r>
        <w:rPr/>
        <w:t>Smag farsen til med krydderier inden æggene til sidst røres i.</w:t>
      </w:r>
    </w:p>
    <w:p>
      <w:pPr>
        <w:pStyle w:val="Normal"/>
        <w:rPr/>
      </w:pPr>
      <w:r>
        <w:rPr/>
        <w:t>Lad farsen stå en halv time og kom eventuelt lidt mere væske i (havregrynene suger en del). Farsen skal være fast og fugtig, endelig ikke for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e fars kan anvendes til alt det, man normalt bruger kødfars til. Skal den bages i en bageform i ovnen skal der beregnes ca. en time pr. kilo fars.</w:t>
      </w:r>
    </w:p>
    <w:p>
      <w:pPr>
        <w:pStyle w:val="Normal"/>
        <w:rPr/>
      </w:pPr>
      <w:r>
        <w:rPr/>
        <w:t>Kom evt. lidt ekstra væske i, så den ikke bliver for tør og stanniol over efter de første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r vældig godt varm med pasta eller nye kogte kartofler og en tomatsovs til, eller kold med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09:00Z</dcterms:created>
  <dc:creator>Jeannette</dc:creator>
  <dc:description/>
  <dc:language>en-US</dc:language>
  <cp:lastModifiedBy>Jeannette</cp:lastModifiedBy>
  <dcterms:modified xsi:type="dcterms:W3CDTF">2005-08-25T19:09:00Z</dcterms:modified>
  <cp:revision>1</cp:revision>
  <dc:subject/>
  <dc:title>vegetarisk kødfars</dc:title>
</cp:coreProperties>
</file>