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Helstegt andebryst med fettuccine pasta og ur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Frisk fettuccine pasta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Berberi andebry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Vindruekerne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 g. Porr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0 g. Courgett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0 g. Bønnespir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ukkerær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Japansk soya 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Maizena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 friske pasta koges et minut mindre end normalt i rigeligt vand tilsat lidt sa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debrysterne ridses på skindsiden på kryds og tværs og brunes på panden i ganske lidt olie - der kommer hurtigt mere fedt fra ande bryst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 brunes først på skindsiden i ca. 5 minutter, derefter på kødsiden 3-4 minutter, så de er rosa inden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tes til side og holdes varm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t meste af fedtet på panden hældes u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rrerne skæres diagonalt i tynde skiver, courgetten skæres i strimler og sukkerærterne skæres ca. 4 gange igennem på skrå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løgsfeddet presses og svitses på panden i resten af andefedtet, dernæst tilsættes de øvrige grøntsager, der svitses i et minu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ya saucen tilsættes vandet, og maizena røres godt ud heri. Væden hældes over de varme grøntsager og koger med i ca. et minu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r smages til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 friskkogte pasta tilsættes og koger med i et minu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retning: med en meget skarp kniv skæres andebrysterne i pæne tynde skiver lidt på skr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aceres på eller ved siden af pastablandingen i en viftefo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4:15:00Z</dcterms:created>
  <dc:creator>Jeannette</dc:creator>
  <dc:description/>
  <dc:language>en-US</dc:language>
  <cp:lastModifiedBy>Bodil Thuesen</cp:lastModifiedBy>
  <dcterms:modified xsi:type="dcterms:W3CDTF">2003-08-08T14:15:00Z</dcterms:modified>
  <cp:revision>2</cp:revision>
  <dc:subject/>
  <dc:title>Helstegt andebryst med fettuccine-pasta og ur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755632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7 redigerede opskrifter</vt:lpwstr>
  </property>
</Properties>
</file>