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Grovbrød eller grovbolle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 pakke gæ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2 store tsk. sukker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1 stor tsk. salt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½ dl. plante oli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 æg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00 g. me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50 g. grahamsme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 kopper mælk, lunes let i en gryde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Hæver til dobbelt størrelse. Og deles i 24 boller, eller 12 boller og et brød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Bages ved 250 grader i ca. 10 min.</w:t>
      </w:r>
    </w:p>
    <w:sectPr>
      <w:type w:val="nextPage"/>
      <w:pgSz w:w="11906" w:h="16838"/>
      <w:pgMar w:left="1418" w:right="1134" w:gutter="0" w:header="0" w:top="2948" w:footer="0" w:bottom="663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32"/>
      <w:szCs w:val="32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15:50:00Z</dcterms:created>
  <dc:creator>Bodil Thuesen</dc:creator>
  <dc:description/>
  <dc:language>en-US</dc:language>
  <cp:lastModifiedBy>Jeannette</cp:lastModifiedBy>
  <dcterms:modified xsi:type="dcterms:W3CDTF">2004-03-16T21:52:00Z</dcterms:modified>
  <cp:revision>5</cp:revision>
  <dc:subject/>
  <dc:title>Grovbrød eller grovboll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43708757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Fra Bodil</vt:lpwstr>
  </property>
</Properties>
</file>