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gode  Jule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ørrelse 2 / 135 g ial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 (minim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demomme (strøg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margarinen smeltes deri. Gæret smuldres i og de øvrige ingredienser blandes i. Herefter sættes dejen til hævning i ca. 30 minutter.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en slås dejen ned før den kommes i bageform/bageskål og drysses godt med sukker. Bages ved 200 grader i 35 minutter på ovnens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4:00Z</dcterms:created>
  <dc:creator>Jeannette</dc:creator>
  <dc:description/>
  <dc:language>en-US</dc:language>
  <cp:lastModifiedBy>Liselotte Wæhrens</cp:lastModifiedBy>
  <dcterms:modified xsi:type="dcterms:W3CDTF">2005-03-13T14:38:00Z</dcterms:modified>
  <cp:revision>2</cp:revision>
  <dc:subject/>
  <dc:title>Farmors gode  Julekage</dc:title>
</cp:coreProperties>
</file>