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reme fraiche sauce med citronskal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Creme fraiche 18%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Creme fraiche 38%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Revet citronska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Klipp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det hele og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les i køleskab nogle timer før serve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rundt inden serve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saucen hen over rensede, røgede ørre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lde- eller makrelfile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dildkviste og servér retten 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6:19:00Z</dcterms:created>
  <dc:creator>Jeannette</dc:creator>
  <dc:description/>
  <dc:language>en-US</dc:language>
  <cp:lastModifiedBy>Jeannette</cp:lastModifiedBy>
  <dcterms:modified xsi:type="dcterms:W3CDTF">2003-08-03T09:20:00Z</dcterms:modified>
  <cp:revision>3</cp:revision>
  <dc:subject/>
  <dc:title>Creme fraiche sauce med citronsk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01690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