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anta maria dre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tsk hvidløg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15 cl økologisk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 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godt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s i et fad hvor man lægger kødet og vender det ca hver anden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3:00Z</dcterms:created>
  <dc:creator>User</dc:creator>
  <dc:description/>
  <dc:language>en-US</dc:language>
  <cp:lastModifiedBy>User</cp:lastModifiedBy>
  <dcterms:modified xsi:type="dcterms:W3CDTF">2006-05-17T19:03:00Z</dcterms:modified>
  <cp:revision>1</cp:revision>
  <dc:subject/>
  <dc:title>Santa maria dressing</dc:title>
</cp:coreProperties>
</file>