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kket grill-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ækket kyll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tsk peberkorn, let knust i en morter</w:t>
      </w:r>
    </w:p>
    <w:p>
      <w:pPr>
        <w:pStyle w:val="Normal"/>
        <w:rPr/>
      </w:pPr>
      <w:r>
        <w:rPr/>
        <w:t>1 dl olivenolie, ikke ekstra jomfruolie</w:t>
      </w:r>
    </w:p>
    <w:p>
      <w:pPr>
        <w:pStyle w:val="Normal"/>
        <w:rPr/>
      </w:pPr>
      <w:r>
        <w:rPr/>
        <w:t>2 fed knust hvidlø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rinad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ér kyllingen i en skål dækket med husholdningsfilm i køleskabet natten over. Hvis man ikke kan nå det, har selv et par timers marinering en vis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illen er varm, lægges kyllingen på og grilles i 25-35 minutter, til kødet er gennemstegt, og skindet er brunt og spr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og lidt frisk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2:00Z</dcterms:created>
  <dc:creator>User</dc:creator>
  <dc:description/>
  <dc:language>en-US</dc:language>
  <cp:lastModifiedBy>User</cp:lastModifiedBy>
  <dcterms:modified xsi:type="dcterms:W3CDTF">2006-06-10T14:22:00Z</dcterms:modified>
  <cp:revision>1</cp:revision>
  <dc:subject/>
  <dc:title>Flækket grill-kylling</dc:title>
</cp:coreProperties>
</file>