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me og abrikosspi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Lamm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Courget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Abrikoser, evt. tørre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. Champignon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Ras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Persille, hakk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, friskkværn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Tørret basilikum ELLER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 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il og hak hvidløget og bland det med vin, olie, salt, persille og sukk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ær kødet i terninger 3-4 cm og bland det i marinaden. Lad det stå tildækket og koldt 2-3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de rensede courgetter i skiver. Skær de friske abrikoser i halve og fjern ste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ørrede abrikoser lægges i vand et par tim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champignonerne igennem i halve eller kvar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raspen med hakket persille i en plastpos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kødet op af marinaden og dup det fri for væ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det i posen og bland, til kødet er ensartet paner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kødet på spiddene sammen med courgetter, champignons og abrikos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ges 10-12 minutter og vendes jævnligt undervej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42:00Z</dcterms:created>
  <dc:creator>Jeannette</dc:creator>
  <dc:description/>
  <dc:language>en-US</dc:language>
  <cp:lastModifiedBy>Bodil Thuesen</cp:lastModifiedBy>
  <dcterms:modified xsi:type="dcterms:W3CDTF">2003-08-22T13:02:00Z</dcterms:modified>
  <cp:revision>2</cp:revision>
  <dc:subject/>
  <dc:title>Lamme og abrikossp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42575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