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ufflé 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stal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l hvider og blom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v chokolad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æggeblommer, sukker og mel og rør go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vend dem i chokolad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blandingen i en 15cm diameter stor tærteform eller ligne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n i en forvarmet ovn ved 180 grader i femten til tyve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omgående drysset med krystal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8:00Z</dcterms:created>
  <dc:creator>Jeannette</dc:creator>
  <dc:description/>
  <dc:language>en-US</dc:language>
  <cp:lastModifiedBy>Liselotte Wæhrens</cp:lastModifiedBy>
  <dcterms:modified xsi:type="dcterms:W3CDTF">2004-02-13T13:08:00Z</dcterms:modified>
  <cp:revision>2</cp:revision>
  <dc:subject/>
  <dc:title>Chokoladesoufflé II</dc:title>
</cp:coreProperties>
</file>