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italiensk agurke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1 stor salatagurk</w:t>
      </w:r>
    </w:p>
    <w:p>
      <w:pPr>
        <w:pStyle w:val="Normal"/>
        <w:rPr/>
      </w:pPr>
      <w:r>
        <w:rPr/>
        <w:t>2 små asier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3 spsk reven løg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n i skiver. Tag nogle skiver fra til pynt. Skær asierne i tern og purér dem i blenderen med citronsaften og løgene. Hæld puréen i en kold terrin</w:t>
      </w:r>
    </w:p>
    <w:p>
      <w:pPr>
        <w:pStyle w:val="Normal"/>
        <w:rPr/>
      </w:pPr>
      <w:r>
        <w:rPr/>
        <w:t>og bland fløden i. Smag til med salt, peber og hakket dild. Servér afkølet og garneret med friske agurke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9:00Z</dcterms:created>
  <dc:creator>Jeannette</dc:creator>
  <dc:description/>
  <dc:language>en-US</dc:language>
  <cp:lastModifiedBy>Jeannette</cp:lastModifiedBy>
  <dcterms:modified xsi:type="dcterms:W3CDTF">2004-04-04T21:29:00Z</dcterms:modified>
  <cp:revision>1</cp:revision>
  <dc:subject/>
  <dc:title>Kold italiensk agurkesuppe</dc:title>
</cp:coreProperties>
</file>