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am mandler, gerne span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d mandlerne og smut dem. Tør dem grundigt og lad dem ligge på et tørt klæde for at tørre yderligere. Gerne en times tid. Kom mandlerne i en blender og blend dem meget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ukker og en lille smule vand i en lille gryde og bring det i kog. Lad det koge indtil et sukkertermometer viser 112 grader. Har man ikke et sukkertermom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man dryppe et par dråber af siruppen i et glas iskoldt vand, hvis de bliver til en blød karamel er siruppen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gryden væk fra varmen, skru ned, men sluk ikke. Tilsæt de blendede mandler og rør rundt. Tilsæt en smule mere vand hvis massen ikke er sammenhæng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igen gryden over svag varme og tør massen i et par minutter under omrøring. Kom marcipanen i en skål og lad den stå kolde og til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en kan varieres på utallige måder. Mandlerne kan erstattes helt eller delvist af fx. Pecannødder, valnødder, pistacienødder, hasselnødder o.s.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en blanding her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, brug fx. honning eller rørsukker i stedet for sukker. Rørsukker giver en mere frugtagtig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øv eventuelt at ælte marcipanen med koncentreret frugtsaft, frugtmarmelader eller en sirup kogt med krydderier. I alle tilfælde kan man justere marcipan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sistens og smag med flormelis og mal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37:00Z</dcterms:created>
  <dc:creator>Jeannette</dc:creator>
  <dc:description/>
  <dc:language>en-US</dc:language>
  <cp:lastModifiedBy>Liselotte Wæhrens</cp:lastModifiedBy>
  <dcterms:modified xsi:type="dcterms:W3CDTF">2004-02-08T17:49:00Z</dcterms:modified>
  <cp:revision>2</cp:revision>
  <dc:subject/>
  <dc:title>Marcipan 1</dc:title>
</cp:coreProperties>
</file>