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essing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Y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ed presset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l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 Bland ingredienserne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 Lad blandingen stå koldt en times tid så smagen kan fordele si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 Andre krydderier kan tilsættes efter smag og behag (persille, paprika, ketchup, karry, dild, citron o. m. fl.)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 Blandingen skal stå koldt en times tid så smagen kan fordele si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34:00Z</dcterms:created>
  <dc:creator>Jeannette</dc:creator>
  <dc:description/>
  <dc:language>en-US</dc:language>
  <cp:lastModifiedBy>Jeannette</cp:lastModifiedBy>
  <dcterms:modified xsi:type="dcterms:W3CDTF">2005-09-11T15:28:00Z</dcterms:modified>
  <cp:revision>2</cp:revision>
  <dc:subject/>
  <dc:title>Dressing1</dc:title>
</cp:coreProperties>
</file>