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nddej til sur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ærnemælk eller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 på størrelse med en ært eller citronkærne - altså ganske lidt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ånd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grahamsmel, fuldkornsmel eller groft rug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ag røres mel, væske og gær sammen og dækkes med film og står herefter lunt et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ag røres i blandingen fra 1. dag med ekstra vand og melet drysses over og det røres sammen. Herefter henstår det atter lunt et døgn. Hvis dejen h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lugter syrligt og viser tegn på en vis aktivitet - ja så står det et par døgn yderlig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å gælder det bare om at passe godt på sin surdej - den kan jo principielt leve uendeligt, hvis den passes godt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pbevar den i køleskabet og lad en rest blive tilbage for hver gang den benyttes og læg lige så meget af det nye bagværksdej tilbage i glasset som der er taget. 2 dl surdej passer til et godt rug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surdejen ikke benyttes inden for en måned, så giv lidt vand og groft mel som "foder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58:00Z</dcterms:created>
  <dc:creator>Jeannette</dc:creator>
  <dc:description/>
  <dc:language>en-US</dc:language>
  <cp:lastModifiedBy>Liselotte Wæhrens</cp:lastModifiedBy>
  <dcterms:modified xsi:type="dcterms:W3CDTF">2004-07-21T15:32:00Z</dcterms:modified>
  <cp:revision>2</cp:revision>
  <dc:subject/>
  <dc:title>Grunddej til surbrød</dc:title>
</cp:coreProperties>
</file>