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me riddere med brombær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3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franskbrød eller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- eller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soft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osne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50 grader. Læg brødskiverne på en stor tallerken og hæld mælken over. Bland kanel og sukker sammen. Vend brødet i mælken. Tag brødet op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og vend det i kanelsukkeret. Læg brødskiverne på en bageplade beklædt med bagepapir. Brun brødskiverne midt i ovnen ved 250 grader i 10-12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softice: Kom alle ingredienser i en skål og blend med stavblender, til en ensartet soft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Franskbrødet kan skæres i trekanter før servering eller du kan stikke runde riddere ud af franskbrødet og servere med softice på toppen.Hindbæ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 kan også bruges til softice. Syltetøj kan bruges i stedet for softi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vil ned i vægt, kan du spise en ridder med 2 spsk brombærsofti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0:00Z</dcterms:created>
  <dc:creator>Jeannette</dc:creator>
  <dc:description/>
  <dc:language>en-US</dc:language>
  <cp:lastModifiedBy>Jeannette</cp:lastModifiedBy>
  <dcterms:modified xsi:type="dcterms:W3CDTF">2005-03-27T14:54:00Z</dcterms:modified>
  <cp:revision>2</cp:revision>
  <dc:subject/>
  <dc:title>Arme riddere med brombærsoftice</dc:title>
</cp:coreProperties>
</file>