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ris og me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dl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kylling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galiame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friskreve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ft fra 1 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tsk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grofthakket jord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e koges efter anvisningen på emballagen. Kyllingen skæres i strimler og svitses på en pande i olie. Forårsløgene skæres i skiver og svitses med. Melonen</w:t>
      </w:r>
    </w:p>
    <w:p>
      <w:pPr>
        <w:pStyle w:val="Normal"/>
        <w:rPr/>
      </w:pPr>
      <w:r>
        <w:rPr/>
        <w:t>skæres i mindre tern og vendes med kyllingen. Ingefær, lime og sukker røres sammen og vendes i. De nykogte ris vende i, og jordnødderne drysses over. Serveres</w:t>
      </w:r>
    </w:p>
    <w:p>
      <w:pPr>
        <w:pStyle w:val="Normal"/>
        <w:rPr/>
      </w:pPr>
      <w:r>
        <w:rPr/>
        <w:t>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02:00Z</dcterms:created>
  <dc:creator>Jeannette</dc:creator>
  <dc:description/>
  <dc:language>en-US</dc:language>
  <cp:lastModifiedBy>Jeannette</cp:lastModifiedBy>
  <dcterms:modified xsi:type="dcterms:W3CDTF">2004-11-22T12:02:00Z</dcterms:modified>
  <cp:revision>1</cp:revision>
  <dc:subject/>
  <dc:title>Kylling med ris og melon</dc:title>
</cp:coreProperties>
</file>