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 panne cotta med ahornsirup og safran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isted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god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kardemommekaps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2 g safr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lanke fast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, sukker, ahornsirup og revet ODENSE Ren Rå Marcipan sammen til en tyk creme. Bring mælk og fløde i kog, pisk mælken i æggecremen og k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tilbage i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cremen op under konstant omrøring, til den begynder at creme en smule. Cremen må ikke ko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 i blød i koldt vand, pres vandet fra og smelt den i den varme 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mandelflagerne i ovnen og fordel dem i 8 høje glas skyllet i koldt vand. Fordel cremen i glassene og sæt dem i køleskabe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appelsinjuice, sukker og frøene fra kardemommekapslerne i kog, og kog ind til en tynd sirup. Tilsæt safran og kog endnu 2 min. Skær pærerne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den lange led (ca. 16 skiver i alt). Læg pæreskiverne i en skål, hæld lagen over og lad det trække til det er helt koldt, gerne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cremen ud af glasset og lad to pæreskiver hvile op af 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p med lidt af lagen fra pærerne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33:00Z</dcterms:created>
  <dc:creator>Jeannette</dc:creator>
  <dc:description/>
  <dc:language>en-US</dc:language>
  <cp:lastModifiedBy>Jeannette</cp:lastModifiedBy>
  <dcterms:modified xsi:type="dcterms:W3CDTF">2005-04-10T18:19:00Z</dcterms:modified>
  <cp:revision>2</cp:revision>
  <dc:subject/>
  <dc:title>Mandel panne cotta med ahornsirup og safranpærer</dc:title>
</cp:coreProperties>
</file>