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brød koldh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esam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timian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yben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dl durum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ammælk: ½ dl sesamfrø blendes i 1 dl kold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sesammælk blandes, heri udrøres gæren. Havsalt, honning, citronsaft, olivenolie, hybenpulver, grahamsmel og 6-7-8 dl durummel tilsættes under omrør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æltes ekstra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kold hævning natten over i køleskabet. Dejen slås ned og æltes godt igennem og formes til et langt landbrød, pensles med olivenolie og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lunt til hævning 10-20 minutter afhængig af dejens temperatur og aktivitet. Bages gylden og sprødt ved 180-200°C i 40-5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t brændenælde, hybenpulver og sesamfrø tilsættes for at øge brødets indhold af minera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3:00Z</dcterms:created>
  <dc:creator>Jeannette</dc:creator>
  <dc:description/>
  <dc:language>en-US</dc:language>
  <cp:lastModifiedBy>Liselotte Wæhrens</cp:lastModifiedBy>
  <dcterms:modified xsi:type="dcterms:W3CDTF">2004-03-17T07:43:00Z</dcterms:modified>
  <cp:revision>2</cp:revision>
  <dc:subject/>
  <dc:title>Sesambrød koldhævning</dc:title>
</cp:coreProperties>
</file>