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ndba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let af torsk eller 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laks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 ca. 30x3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sejt med lidt salt, derefter kommes letpiskede æg og fløden i, lidt ad gangen, og til sidst smages der til med salt og peber. Herefter hviler</w:t>
      </w:r>
    </w:p>
    <w:p>
      <w:pPr>
        <w:pStyle w:val="Normal"/>
        <w:rPr/>
      </w:pPr>
      <w:r>
        <w:rPr/>
        <w:t>farsen koldt i ca. 30 min. Læg butterdejen på melet bord. Fordel halvdelen af farsen herpå. Vend laksestykket i krydderurterne, og læg det på farsen. Fordel</w:t>
      </w:r>
    </w:p>
    <w:p>
      <w:pPr>
        <w:pStyle w:val="Normal"/>
        <w:rPr/>
      </w:pPr>
      <w:r>
        <w:rPr/>
        <w:t>resten af farsen over og omkring laksen. Pak det hele ind i butterdejen, penslet med æg. Pensel med æg og bag ved 180 grader - gylden og hævet - i ca.</w:t>
      </w:r>
    </w:p>
    <w:p>
      <w:pPr>
        <w:pStyle w:val="Normal"/>
        <w:rPr/>
      </w:pPr>
      <w:r>
        <w:rPr/>
        <w:t>25 min. Kan server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7:00Z</dcterms:created>
  <dc:creator>Jeannette</dc:creator>
  <dc:description/>
  <dc:language>en-US</dc:language>
  <cp:lastModifiedBy>Jeannette</cp:lastModifiedBy>
  <dcterms:modified xsi:type="dcterms:W3CDTF">2004-08-18T09:47:00Z</dcterms:modified>
  <cp:revision>1</cp:revision>
  <dc:subject/>
  <dc:title>Laks Indbagt</dc:title>
</cp:coreProperties>
</file>