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smayonaise Aillo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, Fisk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citronsaft eller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olivenolie (cirk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ed knust hvid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n med citron, sennep, salt og peber. Pisk olien i under omrøring til en mayonnaise, og smag til med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8:00Z</dcterms:created>
  <dc:creator>Jeannette</dc:creator>
  <dc:description/>
  <dc:language>en-US</dc:language>
  <cp:lastModifiedBy>Jeannette</cp:lastModifiedBy>
  <dcterms:modified xsi:type="dcterms:W3CDTF">2005-10-23T10:22:00Z</dcterms:modified>
  <cp:revision>2</cp:revision>
  <dc:subject/>
  <dc:title>Hvidløgsmayonaise Ailloli</dc:title>
</cp:coreProperties>
</file>