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er og oksekød i w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hvid pasta, fx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renset broccoli</w:t>
      </w:r>
    </w:p>
    <w:p>
      <w:pPr>
        <w:pStyle w:val="Normal"/>
        <w:rPr/>
      </w:pPr>
      <w:r>
        <w:rPr/>
        <w:t>1 frisk rød chilipeber</w:t>
      </w:r>
    </w:p>
    <w:p>
      <w:pPr>
        <w:pStyle w:val="Normal"/>
        <w:rPr/>
      </w:pPr>
      <w:r>
        <w:rPr/>
        <w:t>25 g saltet LURPAK smør</w:t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/>
        <w:t>2 zittauerløg i halve skiver (ca. 125 g)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300 g magert, hakket oksekød</w:t>
      </w:r>
    </w:p>
    <w:p>
      <w:pPr>
        <w:pStyle w:val="Normal"/>
        <w:rPr/>
      </w:pPr>
      <w:r>
        <w:rPr/>
        <w:t>225 g champignoner i kvarte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2 tsk japansk sojasauce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00 g revet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n tørrede spaghetti efter anvisningen på embal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imens broccolien i små buketter og stokken i tynde skiver. Flæk chilipeberen på langs. Fjern kernerne under rindende vand med en spids kniv. Hak chilipeberen</w:t>
      </w:r>
    </w:p>
    <w:p>
      <w:pPr>
        <w:pStyle w:val="Normal"/>
        <w:rPr/>
      </w:pPr>
      <w:r>
        <w:rPr/>
        <w:t>(ca. 1 spsk i alt). Kom smør og olie i en wok/stegegryde. Varm det op ved kraftig varme, til smørret er gyldent. Steg, under omrøring og ved kraftig varme,</w:t>
      </w:r>
    </w:p>
    <w:p>
      <w:pPr>
        <w:pStyle w:val="Normal"/>
        <w:rPr/>
      </w:pPr>
      <w:r>
        <w:rPr/>
        <w:t>løg, hvidløg og chili i ca. 1 min. Tilsæt kødet og steg det med i ca. 2 min., til det smuldrer og skifter farve. Tilsæt broccoli og steg videre i ca. 2</w:t>
      </w:r>
    </w:p>
    <w:p>
      <w:pPr>
        <w:pStyle w:val="Normal"/>
        <w:rPr/>
      </w:pPr>
      <w:r>
        <w:rPr/>
        <w:t>min. Tilsæt champignoner og steg endnu i ca. 2 min (ca. 7 min. i alt). Kom vand, sojasauce, salt og peber i retten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Hæld pastaen til afdrypning i en sigte. Sæt wok'en med oksekød og grønsager på bordet. Hæld pastaen i en varm skål og server den ved siden</w:t>
      </w:r>
    </w:p>
    <w:p>
      <w:pPr>
        <w:pStyle w:val="Normal"/>
        <w:rPr/>
      </w:pPr>
      <w:r>
        <w:rPr/>
        <w:t>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53:00Z</dcterms:created>
  <dc:creator>User</dc:creator>
  <dc:description/>
  <dc:language>en-US</dc:language>
  <cp:lastModifiedBy>User</cp:lastModifiedBy>
  <dcterms:modified xsi:type="dcterms:W3CDTF">2006-07-09T13:53:00Z</dcterms:modified>
  <cp:revision>1</cp:revision>
  <dc:subject/>
  <dc:title>Grønsager og oksekød i wok</dc:title>
</cp:coreProperties>
</file>