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astelavnsbol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-16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muttede,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mel og smør sammen og findel det til en grynet masse. Rør gæren glat med lidt af den lune mælk og hæld det i fadet sammen med resten af mælken. P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med salt og sukker og kom det i. Rør dejen er smidig og glat. Lad den hæve, tildækket og lunt, til dobbelt størrelse. Til fyldet piskes æg, sukker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sukker sammen og tilsættes maizena. Mælken varmes til kogepunktet og hældes i under omrøring. Det hele hældes tilbage i gryden og varmes til kogepunkte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s der piskes. Rør mandlerne i og afkøl cremen. Ælt dejen let igennem, rul den ud og skær den i 14-16 stykker. Læg 1 spsk creme på hvert stykke og fo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ammen om fyldet. Tryk kanterne til og sæt bollerne med sammenføjningen nedad på plade med bagepapir. Efterhæver til dobbelt størrelse. Pensles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. Bages på næstnederste rille i forvarmet ovn ved 225 grader i ca 20 min. Afkøles lidt før de pensles med smeltet smør og vendes i 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12:00Z</dcterms:created>
  <dc:creator>Jeannette</dc:creator>
  <dc:description/>
  <dc:language>en-US</dc:language>
  <cp:lastModifiedBy>Liselotte Wæhrens</cp:lastModifiedBy>
  <dcterms:modified xsi:type="dcterms:W3CDTF">2005-03-13T14:47:00Z</dcterms:modified>
  <cp:revision>2</cp:revision>
  <dc:subject/>
  <dc:title>Fastelavnsboller </dc:title>
</cp:coreProperties>
</file>