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s kirsebæ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mål er strøg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gaio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kompo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vidr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elsn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på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: Pisk de hele æg og sukker tykt og skummende. Rør forsigtigt mel, kakao, rasp og bagepulver i. Kom dejen i en velsmurt springform, ca. 20 cm i diame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unden 20 min ved 200°. Lad bunden blive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 Pisk æg, sukker, majsstivelse og letmælk sammen i en lille gryde. Varm cremem og giv den et kort opkog. Tag den fra varmen og lad den blive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aio i den kolde cre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kompot: Varm kirsebær, vand og sukker til kogepunktet. Jævn kompotten let med majsstivelse udrørt i kold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lægning: Flæk den kolde kagebund ‚n gang, så der bliver 2 bunde. Fordel cremen og de knuste makroner mellem de to bunde. Fordel kirsebærkompot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kagen, drys med mandelsni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Pisk fløden til skum og bred det ud over kagen. Drys med chokoladespå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3:42:00Z</dcterms:created>
  <dc:creator>Jeannette</dc:creator>
  <dc:description/>
  <dc:language>en-US</dc:language>
  <cp:lastModifiedBy>Liselotte Wæhrens</cp:lastModifiedBy>
  <dcterms:modified xsi:type="dcterms:W3CDTF">2005-03-23T07:52:00Z</dcterms:modified>
  <cp:revision>2</cp:revision>
  <dc:subject/>
  <dc:title>Inges kirsebærkage</dc:title>
</cp:coreProperties>
</file>