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Whisky 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ngredienser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100</w:t>
      </w:r>
      <w:r>
        <w:rPr>
          <w:rFonts w:cs="Arial" w:ascii="Arial" w:hAnsi="Arial"/>
          <w:b/>
          <w:sz w:val="28"/>
        </w:rPr>
        <w:t>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½ </w:t>
      </w:r>
      <w:r>
        <w:rPr>
          <w:rFonts w:cs="Arial" w:ascii="Arial" w:hAnsi="Arial"/>
          <w:b/>
          <w:sz w:val="28"/>
          <w:lang w:val="de-DE"/>
        </w:rPr>
        <w:t>dl Creme Fraiche (18%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s Anana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Whisky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3  </w:t>
      </w: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rne ristes på en tør pande, afskalles og lægges i whisky sammen med rosinerne. Whiskyen skal dække helt. Efter et døgn hakkes blandingen grof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gem whiskyen. Væden hældes fra ananassen og den hakkes sammen med chokoladen. Æggeblommerne piskes sammen med sukker og vendes i piskefløden, der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t til skum, hvorefter creme fraichen tilsættes. Alt det hakkede kommes i massen sammen med whiskyen. Blandingen hældes i en eller to forme og fry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imer. Der røres jævnligt. Serveres med 2-3 skefulde varm, stærk kaff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34:00Z</dcterms:created>
  <dc:creator>Jeannette</dc:creator>
  <dc:description/>
  <dc:language>en-US</dc:language>
  <cp:lastModifiedBy>Liselotte Wæhrens</cp:lastModifiedBy>
  <dcterms:modified xsi:type="dcterms:W3CDTF">2003-11-18T22:32:00Z</dcterms:modified>
  <cp:revision>3</cp:revision>
  <dc:subject/>
  <dc:title>Whisky is</dc:title>
</cp:coreProperties>
</file>