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fattig Chokolade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ukker, de hele æg, vanillesukker og mandelessens sammen til en tyk cre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kakao og bagepulver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 stiftpiskede hvider i æggecre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til sidst melblanding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springform og bag den i ca. 50 min 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1:08:00Z</dcterms:created>
  <dc:creator>Jeannette</dc:creator>
  <dc:description/>
  <dc:language>en-US</dc:language>
  <cp:lastModifiedBy>Liselotte Wæhrens</cp:lastModifiedBy>
  <dcterms:modified xsi:type="dcterms:W3CDTF">2004-02-11T22:52:00Z</dcterms:modified>
  <cp:revision>2</cp:revision>
  <dc:subject/>
  <dc:title>Fedtfattig Chokoladekage 2</dc:title>
</cp:coreProperties>
</file>