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kansk  Gryd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xikansk  Gryd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70 g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50 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50 g rø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50 g gul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>
          <w:lang w:val="en-GB"/>
        </w:rPr>
        <w:t>75 g majs, då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50 g squa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urier New"/>
          <w:lang w:val="en-GB"/>
        </w:rPr>
        <w:t xml:space="preserve">                 </w:t>
      </w:r>
      <w:r>
        <w:rPr/>
        <w:t>50 g gulerødder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Karry og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Evt. lidt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ene i en tykbundet gryde, derefter kødet der er skåret i fin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et par minutter tilsættes alle grøntsager samt krydderierne minus mejs, som tilsættes efter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lidt vand, så der bliver lidt sauce som jævnes med 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evt. den dejlige solskins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7:39:00Z</dcterms:created>
  <dc:creator>Jeannette</dc:creator>
  <dc:description/>
  <dc:language>en-US</dc:language>
  <cp:lastModifiedBy>Jeannette</cp:lastModifiedBy>
  <dcterms:modified xsi:type="dcterms:W3CDTF">2003-05-17T17:39:00Z</dcterms:modified>
  <cp:revision>2</cp:revision>
  <dc:subject/>
  <dc:title>Mexikansk  Gryderet</dc:title>
</cp:coreProperties>
</file>