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roissanter2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æren udrøres med lunkent vand. Mel, salt og æg tilsættes og dejen slås godt sammen i fadet. Tages ud på bordet og æltes godt igennem evt. med lidt mere mel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illes til hævning 30 min. Æltes atter igennem og udrulles på et melet bord til en aflang firkant ca. 60x30 cm. Det kolde smør fordeles i tynde skiver på 2/3 af dejen, 1 cm fra kanten. Dejen foldes sammen, så tredjedelen uden smør kommer i midten. Dejen drejes ¼ omgang og rulles ud igen. Udrulningen gent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gange, hvor dejen hvergang drejes 1/4 omgang inden foldning/udrulning. Sidste gang udrulles dejen i en ca. ½ cm tyk og 20 cm bred dejplade. Denne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rimler på ca. 3 cm som snos modsat, formes som hestesko og stilles på meldryssede bageplader. Efterhæver 10-15 min. på et ikke for varmt sted. Pens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ammenpisket æg og bages ved ca. 225 grader midt i ovnen i ca. 10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1:58:00Z</dcterms:created>
  <dc:creator>Jeannette</dc:creator>
  <dc:description/>
  <dc:language>en-US</dc:language>
  <cp:lastModifiedBy>Liselotte Wæhrens</cp:lastModifiedBy>
  <dcterms:modified xsi:type="dcterms:W3CDTF">2004-07-20T20:45:00Z</dcterms:modified>
  <cp:revision>2</cp:revision>
  <dc:subject/>
  <dc:title>Croissanter2 </dc:title>
</cp:coreProperties>
</file>