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tens Konfek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 o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+ evt. guld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meget stive. Derefter kommes sukker i, 2 spsk ad gangen. Derefter æggeblommerne, én ad gangen. Sigt de tørre ingredienser i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forsigtigt i massen. Bages ved 180 grader i en spring-form i ca. 20 min. (varmluft). Lad kagen stå lidt i formen. Derefter tages den ud og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rist. Udblød husblas i koldt vand. Smelt nougaten over vandbad. Når husblassen er blød, smeltes den i vandbad. Rør lidt fløde i den smeltede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refter den smeltede husblas. Pisk resten af fløden og vend det i nougat-massen. Flæk bunden i to, læg nougatmassen imellem og lidt ovenpå. Rul 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til en cirkel. Tag lidt marcipan fra til rosen. Læg marcipanen på kagen. Form en rose efter bedste evne og placer den i midten. Drys lidt kakao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anten gennem en sigte, derefter guld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1:00Z</dcterms:created>
  <dc:creator>Jeannette</dc:creator>
  <dc:description/>
  <dc:language>en-US</dc:language>
  <cp:lastModifiedBy>Liselotte Wæhrens</cp:lastModifiedBy>
  <dcterms:modified xsi:type="dcterms:W3CDTF">2005-03-08T22:15:00Z</dcterms:modified>
  <cp:revision>2</cp:revision>
  <dc:subject/>
  <dc:title>mortens Konfektkage</dc:title>
</cp:coreProperties>
</file>