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y Hammiltons 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2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22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4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3 dl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1 pk. Apsik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100 g valnødder (grovhakkede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1 tysk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½ tysk nelli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½ tysk ingef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½ tysk musk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2 ty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300 g hvedemel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• </w:t>
      </w:r>
      <w:r>
        <w:rPr>
          <w:rFonts w:cs="Arial" w:ascii="Arial" w:hAnsi="Arial"/>
          <w:b/>
          <w:sz w:val="28"/>
          <w:lang w:val="en-GB" w:eastAsia="en-US"/>
        </w:rPr>
        <w:t>½ dl solbærsirup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• </w:t>
      </w:r>
      <w:r>
        <w:rPr>
          <w:rFonts w:cs="Arial" w:ascii="Arial" w:hAnsi="Arial"/>
          <w:b/>
          <w:sz w:val="28"/>
          <w:lang w:val="en-GB" w:eastAsia="en-US"/>
        </w:rPr>
        <w:t>evt. ½ kg marcipan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 og sukker røres hvidt. Æggene røres i, et ad gangen. Bland mel, rosiner, apsikat, nødder, krydderier og bagepulver, Og rør det i dejen, sammen me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iruppen. Hæld dejen i en godt smurt rundform, 22 cm. Bages ved 175° i ca. 2 timer på nederste rille. Kan pyntes med marcipa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00:49:00Z</dcterms:created>
  <dc:creator>Jeannette</dc:creator>
  <dc:description/>
  <dc:language>en-US</dc:language>
  <cp:lastModifiedBy>Liselotte Wæhrens</cp:lastModifiedBy>
  <dcterms:modified xsi:type="dcterms:W3CDTF">2005-03-23T12:22:00Z</dcterms:modified>
  <cp:revision>2</cp:revision>
  <dc:subject/>
  <dc:title>Lady Hammiltons kage</dc:title>
</cp:coreProperties>
</file>