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chestershire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20 rækker</w:t>
      </w:r>
    </w:p>
    <w:p>
      <w:pPr>
        <w:pStyle w:val="Normal"/>
        <w:rPr/>
      </w:pPr>
      <w:r>
        <w:rPr/>
        <w:t>1 gammel 4.5 liters kruk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dåse 420 g kidney bøn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flaske 168 g SAUCE SAUC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 tsk hvidløgspul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ate of Main sardiner i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 6 liter æbler grønne eller modne skrællede og skåret i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 2 liter eller mere brun vined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 i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st. nelli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st. gurkemej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st. muskatn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st. allehån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pulveriseret kaffe eller 75 cl indkogt kaff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rød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 majs siru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spsk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 senne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dryp kidney bønnerne og kør dem gennem en kødkværn og kom i krukken. Tilsæt soja sauce og hvidløg.</w:t>
      </w:r>
    </w:p>
    <w:p>
      <w:pPr>
        <w:pStyle w:val="Normal"/>
        <w:rPr/>
      </w:pPr>
      <w:r>
        <w:rPr/>
        <w:t>Kom sardinerne i en lille krukke vineddike og mos med en gaffel. Kom i krukken. Skræl og skær æblerne i skiver og kom dem i en 6-8 liters gryde. Dæk dem</w:t>
      </w:r>
    </w:p>
    <w:p>
      <w:pPr>
        <w:pStyle w:val="Normal"/>
        <w:rPr/>
      </w:pPr>
      <w:r>
        <w:rPr/>
        <w:t>netop til toppen med brun vineddike. Tilsæt løg, nelliker, gurkemeje, muskatnød, allehånde og kaffe. Bring i kog og kog svagt i ca. 2 timer. Efterhånden</w:t>
      </w:r>
    </w:p>
    <w:p>
      <w:pPr>
        <w:pStyle w:val="Normal"/>
        <w:rPr/>
      </w:pPr>
      <w:r>
        <w:rPr/>
        <w:t>som vandet i vineddiken fordamper tilsættes der halvt vand og halvt vineddike som erstatning. Rør hyppigt, da æblerne let brænder på. Fjern og kør gennem</w:t>
      </w:r>
    </w:p>
    <w:p>
      <w:pPr>
        <w:pStyle w:val="Normal"/>
        <w:rPr/>
      </w:pPr>
      <w:r>
        <w:rPr/>
        <w:t>kødkværnen og tilsæt ca 2 liter af puréen til kru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nu: rød peber, majs sirup, salt, sennep og sukker. Fyld krukken op til mærket. Ryst godt og lad det stå i 24 timer og så indtil det er klar til 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formentlig lagre i en 14 dages tid, men prøv dig f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oversat fra engelsk så vær opmærksom på at målene kan snyde li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2:04:00Z</dcterms:created>
  <dc:creator>Jeannette</dc:creator>
  <dc:description/>
  <dc:language>en-US</dc:language>
  <cp:lastModifiedBy>Jeannette</cp:lastModifiedBy>
  <dcterms:modified xsi:type="dcterms:W3CDTF">2005-04-18T02:04:00Z</dcterms:modified>
  <cp:revision>1</cp:revision>
  <dc:subject/>
  <dc:title>Worchestershiresauce</dc:title>
</cp:coreProperties>
</file>