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trøffel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. + afkøling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(3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mør  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andel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hel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rymmel   eller 2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fedtstof i en tykbundet gryde. Tag gryden fra varmen. Tilsæt flormelis og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likør og mælk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assen til og sæt den til afkøling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lidt af blandingen om en smuttet mandel. Tryl hvert stykke i krymmel eller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trøffelkugle lægges i små papirforme og sættes koldt ind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en er fryseegnet. opbevaringstid: 1 m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11:00Z</dcterms:created>
  <dc:creator>Jeannette</dc:creator>
  <dc:description/>
  <dc:language>en-US</dc:language>
  <cp:lastModifiedBy>Liselotte Wæhrens</cp:lastModifiedBy>
  <dcterms:modified xsi:type="dcterms:W3CDTF">2004-02-08T17:19:00Z</dcterms:modified>
  <cp:revision>3</cp:revision>
  <dc:subject/>
  <dc:title>Kold trøffel med mandler</dc:title>
</cp:coreProperties>
</file>