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tunge med Noilly Prat creme Fyl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tung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de 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løsnes på den ene side, vendes i mel og steges af, - først på den skårene side - fyldes med rejer og færdigsteges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ris tilsmagt med lidt hakkede, friske krydderurter, grøntsager, og saucen: Cremefraiche tilsmagt med salt, peber og Noilly pr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5:00Z</dcterms:created>
  <dc:creator>Jeannette</dc:creator>
  <dc:description/>
  <dc:language>en-US</dc:language>
  <cp:lastModifiedBy>Jeannette</cp:lastModifiedBy>
  <dcterms:modified xsi:type="dcterms:W3CDTF">2004-08-18T10:25:00Z</dcterms:modified>
  <cp:revision>1</cp:revision>
  <dc:subject/>
  <dc:title>Søtunge med Noilly Prat creme Fyldt</dc:title>
</cp:coreProperties>
</file>