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ison med kartoffel aubergine og karry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700 g mørt Bison kø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Kartoffel/aubergine puré med karry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mellemstore aubergin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helt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bagekartof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/2 bundt bredbladet persill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/2 spsk karry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Groft salt til bradepande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yltede gulerødder i spidskomme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og citron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00 g gulerød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1/2 citron økologisk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sk spidskomme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dl oliven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 dl sødmælks yoghur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 Bison kødet af på en varm pande på alle sider. Steg det i ovnen på en rist ca. 25-30 min. ved 150 gr. Kødet har meget korte fibre, hvilket betyder,</w:t>
      </w:r>
    </w:p>
    <w:p>
      <w:pPr>
        <w:pStyle w:val="Normal"/>
        <w:rPr/>
      </w:pPr>
      <w:r>
        <w:rPr/>
        <w:t>at man skal være varsom med temperaturen. Vend kødet, når halvdelen af stegetiden er gået, også selv om det er en varmluftsovn. Dræn yoghurten ved at hælde</w:t>
      </w:r>
    </w:p>
    <w:p>
      <w:pPr>
        <w:pStyle w:val="Normal"/>
        <w:rPr/>
      </w:pPr>
      <w:r>
        <w:rPr/>
        <w:t>den i et kaffefilter og lad den stå i ca. 1 time til den tykner let. Læg auberginer, hvidløg og kartofler på en bradepande med lidt groft salt i bunden.</w:t>
      </w:r>
    </w:p>
    <w:p>
      <w:pPr>
        <w:pStyle w:val="Normal"/>
        <w:rPr/>
      </w:pPr>
      <w:r>
        <w:rPr/>
        <w:t>Bag dem i ovnen ved 150 gr., til de er møre (hvidløg og auberginer i ca. 15-20 min. og kartoflerne i ca. 35-45 min. alt efter størrelsen). Flæk auberginerne</w:t>
      </w:r>
    </w:p>
    <w:p>
      <w:pPr>
        <w:pStyle w:val="Normal"/>
        <w:rPr/>
      </w:pPr>
      <w:r>
        <w:rPr/>
        <w:t>og skrab kødet ud med en ske. Skær bunden af hvidløget og pres hvidløgsmosen ud med hånden - smid skallen væk. Fjern skrællen fra de bagte kartofler og</w:t>
      </w:r>
    </w:p>
    <w:p>
      <w:pPr>
        <w:pStyle w:val="Normal"/>
        <w:rPr/>
      </w:pPr>
      <w:r>
        <w:rPr/>
        <w:t>kom dem i en foodprocesser sammen med auberginkødet og hvidløgsmosen. Kør et par gange på pulsknappen til en grov puré. Skyl persillen og hak den groft,</w:t>
      </w:r>
    </w:p>
    <w:p>
      <w:pPr>
        <w:pStyle w:val="Normal"/>
        <w:rPr/>
      </w:pPr>
      <w:r>
        <w:rPr/>
        <w:t>vend den i puréen og smag til med citronsaft, salt, peber og karry. Skræl gulerødderne og skær top og bund af. Kog dem næsten møre i vand med 1 spsk olie</w:t>
      </w:r>
    </w:p>
    <w:p>
      <w:pPr>
        <w:pStyle w:val="Normal"/>
        <w:rPr/>
      </w:pPr>
      <w:r>
        <w:rPr/>
        <w:t>og salt. Tag gulerødderne op og skær dem i passende stykker. Riv citronskallen på et rivejern og pres saften. Pil hvidløgsfedet og riv også det. Kom resten</w:t>
      </w:r>
    </w:p>
    <w:p>
      <w:pPr>
        <w:pStyle w:val="Normal"/>
        <w:rPr/>
      </w:pPr>
      <w:r>
        <w:rPr/>
        <w:t>af olien i en gryde og tilsæt spidskommen, citronsaft, revet citronskal og det revne hvidløg. Lad det simre et minut. Tilsæt gulerødderne og varm dem godt</w:t>
      </w:r>
    </w:p>
    <w:p>
      <w:pPr>
        <w:pStyle w:val="Normal"/>
        <w:rPr/>
      </w:pPr>
      <w:r>
        <w:rPr/>
        <w:t>igennem til krydderierne hænger på gulerødderne. 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2:58:00Z</dcterms:created>
  <dc:creator>Jeannette</dc:creator>
  <dc:description/>
  <dc:language>en-US</dc:language>
  <cp:lastModifiedBy>Jeannette</cp:lastModifiedBy>
  <dcterms:modified xsi:type="dcterms:W3CDTF">2005-03-27T02:59:00Z</dcterms:modified>
  <cp:revision>1</cp:revision>
  <dc:subject/>
  <dc:title>Bison med kartoffel aubergine og karry </dc:title>
</cp:coreProperties>
</file>