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lanesiske Lammekotele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Nakkekoteletter af la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Ras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itroner - kun skall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get, dyp koteletterne heri og vend dem i den blandede rasp og revne citronskal. Varm olien og smørret på panden, og koteletterne omkring otte minutter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med pommes frites, brasekartofler eller chip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atatouille og råstegte courgetter/zucchinier egner sig ogs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05:00Z</dcterms:created>
  <dc:creator>Jeannette</dc:creator>
  <dc:description/>
  <dc:language>en-US</dc:language>
  <cp:lastModifiedBy>Bodil Thuesen</cp:lastModifiedBy>
  <dcterms:modified xsi:type="dcterms:W3CDTF">2003-08-24T08:26:00Z</dcterms:modified>
  <cp:revision>2</cp:revision>
  <dc:subject/>
  <dc:title>Milanesiske Lammekote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114786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0 er ridigeret</vt:lpwstr>
  </property>
</Properties>
</file>