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mareng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itter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 meget stive og pisk så sukkeret i. Vend til sidst flormelis i. Tegn på bagepapir 3 bunde efter en tallerken på 17-18 cm i diameter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engsmassen ud i 3 bunde og bag dem ca. 1 ¼ time ved 150 grader. Du kan godt have 2 plader i ovnen på en gang, men lad dem bytte plads, når halvdelen af tiden er gået. Bundene skal være lyse og slippe papiret, når de er færd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 Bræk chokoladen i mindre stykker og smelt dem i en tykbundet gryde med smørret. Det skal være svag varme, så chokoladen ikke "gryner". 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fra varmen og rør æggeblommer i. Pisk hviderne stive sammen med sukkeret. Vend hviderne i den smeltede chokolade. Læg bundene sammen med chokolade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så lidt på den øverste bund. Kagen kan pyntes med lidt høvlet hvid chokolade og kandiseret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0:00Z</dcterms:created>
  <dc:creator>Jeannette</dc:creator>
  <dc:description/>
  <dc:language>en-US</dc:language>
  <cp:lastModifiedBy>Liselotte Wæhrens</cp:lastModifiedBy>
  <dcterms:modified xsi:type="dcterms:W3CDTF">2005-03-10T21:56:00Z</dcterms:modified>
  <cp:revision>2</cp:revision>
  <dc:subject/>
  <dc:title>Chokolade-marengskage</dc:title>
</cp:coreProperties>
</file>