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rskefilet med ris og grøntsag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Smø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Karry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Mellemstore zittauer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Løse ris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Groft sal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 1/2 dl. Fiskebouillon (terning og vand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Bladselleri (ca. 3 stilke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00 g. Porrer (ca. 3 stk.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Creme fraiche 38 %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Ært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kg. Torskefilet eller sej file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. Smelt smørret i en tykbundet gryde, uden at det brun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karry og lad den bruse af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vits de hakkede løg heri i ca. 2 minutt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. Tilsæt risene og svits dem med i ca. 2 minutt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. Drys med salt, hæld bouillonen ved og kog risene under låg ved svag varme i ca. 15 minutt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4. Skær bladsellerien i skiver og porrerne i tynde ring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land grøntsagerne i risen og lad dem koge med i ca. 3 minutt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. Tilsæt creme fraiche og ært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. Skær fisken i mindre stykker (ca. 2*5 cm) og læg dem forsigtigt ned mellem ris og grøntsag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7. Damp retten færdig ved svag varme og under låg i ca. 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2:25:00Z</dcterms:created>
  <dc:creator>Jeannette</dc:creator>
  <dc:description/>
  <dc:language>en-US</dc:language>
  <cp:lastModifiedBy>Bodil Thuesen</cp:lastModifiedBy>
  <dcterms:modified xsi:type="dcterms:W3CDTF">2003-09-20T19:01:00Z</dcterms:modified>
  <cp:revision>2</cp:revision>
  <dc:subject/>
  <dc:title>Torskefilet med ris og grøntsag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4696380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6</vt:lpwstr>
  </property>
</Properties>
</file>