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kag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nderjydsk speciali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pund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und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pund svinefedt eller ½ pund Oma + 1/4 pund 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hjor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 spsk. kakao til den halve 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 sammen, og deles i 2 portioner. Den en halvdel æltes med kakaoen, og den anden bliver som den er, trilles i kugler store som valnødder, trykkes f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ægges med den trykkede del nedad. Bages ved 170 grader ca.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45:00Z</dcterms:created>
  <dc:creator>Jeannette</dc:creator>
  <dc:description/>
  <dc:language>en-US</dc:language>
  <cp:lastModifiedBy>Liselotte Wæhrens</cp:lastModifiedBy>
  <dcterms:modified xsi:type="dcterms:W3CDTF">2005-03-13T14:49:00Z</dcterms:modified>
  <cp:revision>2</cp:revision>
  <dc:subject/>
  <dc:title>Fedtkager 2</dc:title>
</cp:coreProperties>
</file>