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vents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gjor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et fad. Smelt fedtstoffet i en kasserolle, hæld mælken i og lad blandingen blive fingervarm, hvorefter den hældes over gæ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rundt, til gæren er opløst, og tilsæt så sukker, salt o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igennem til den bliver smidig, hvorefter den stilles til hævning, lunt og tildækket, i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vendes den ud på et melstrøet bord, æltes igennem og rulles ud til et firkant på ca. 65 x 30 cm. Rør smørret sammen med sukker og kardemomm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dette fyld ud over dejpladen. Det må ikke gå helt ud til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pladen sammen til en lang pølse, som formes til en krans, der lægges på en smurt bageplade. Dæk kransen til og stil den til hævning et lunt sted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for ovnen og sæt den på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ærdighævede krans pensles med letpisket æg og drysses med perlesukker, hvorefter den bages på ovnens midterste ribbe i ca. 15 -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n spises lun, og de kan godt sætte 4 lys i kransen, inden de bærer den ind på bordet. Hvis de foretrækker det, kan de dele dejen i to, inden de ru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ud, og lave to mindre kranse i stedet for en st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15:00Z</dcterms:created>
  <dc:creator>Jeannette</dc:creator>
  <dc:description/>
  <dc:language>en-US</dc:language>
  <cp:lastModifiedBy>Liselotte Wæhrens</cp:lastModifiedBy>
  <dcterms:modified xsi:type="dcterms:W3CDTF">2004-02-09T13:30:00Z</dcterms:modified>
  <cp:revision>2</cp:revision>
  <dc:subject/>
  <dc:title>Adventskrans</dc:title>
</cp:coreProperties>
</file>