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Fine god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12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d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inthk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papirsforme eller kræmmerhu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t undtagen mandler i en tykbundet f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til slikket kla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prø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andler og hæld massen op i små papirsforme eller kræmmerhu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07:00Z</dcterms:created>
  <dc:creator>Jeannette</dc:creator>
  <dc:description/>
  <dc:language>en-US</dc:language>
  <cp:lastModifiedBy>Jeannette</cp:lastModifiedBy>
  <dcterms:modified xsi:type="dcterms:W3CDTF">2004-02-08T14:30:00Z</dcterms:modified>
  <cp:revision>2</cp:revision>
  <dc:subject/>
  <dc:title>Fine godter</dc:title>
</cp:coreProperties>
</file>