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 med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cadoen halveres (gem skallen; den skal bruges), tag kødet ud. Det blendes og smages til med citron og appelsinsaft. Kom appelsinstykker, græskarkerner</w:t>
      </w:r>
    </w:p>
    <w:p>
      <w:pPr>
        <w:pStyle w:val="Normal"/>
        <w:rPr/>
      </w:pPr>
      <w:r>
        <w:rPr/>
        <w:t>og solsikkekerner i mosen. Fyldes i skallerne og en appelsinrytter sættes på som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22:00Z</dcterms:created>
  <dc:creator>Jeannette</dc:creator>
  <dc:description/>
  <dc:language>en-US</dc:language>
  <cp:lastModifiedBy>Jeannette</cp:lastModifiedBy>
  <dcterms:modified xsi:type="dcterms:W3CDTF">2005-05-20T17:22:00Z</dcterms:modified>
  <cp:revision>1</cp:revision>
  <dc:subject/>
  <dc:title>Avocado med appelsin</dc:title>
</cp:coreProperties>
</file>