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 med tomat</w:t>
      </w:r>
    </w:p>
    <w:p>
      <w:pPr>
        <w:pStyle w:val="Normal"/>
        <w:rPr/>
      </w:pPr>
      <w:r>
        <w:rPr/>
        <w:t>(10-12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ca. 300 g mel</w:t>
      </w:r>
    </w:p>
    <w:p>
      <w:pPr>
        <w:pStyle w:val="Normal"/>
        <w:rPr/>
      </w:pPr>
      <w:r>
        <w:rPr/>
        <w:t>ekstra mel til udrul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150 g hytteost</w:t>
      </w:r>
    </w:p>
    <w:p>
      <w:pPr>
        <w:pStyle w:val="Normal"/>
        <w:rPr/>
      </w:pPr>
      <w:r>
        <w:rPr/>
        <w:t>50 g revet ost, f.eks. emmentaler eller cheddar</w:t>
      </w:r>
    </w:p>
    <w:p>
      <w:pPr>
        <w:pStyle w:val="Normal"/>
        <w:rPr/>
      </w:pPr>
      <w:r>
        <w:rPr/>
        <w:t>2 tsk. tørret oregan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, vand, salt, olie og æg sammen. Bland melet i, og ælt dejen godt. Dæk skålen, og lad dejen hæve en lille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jen på et meldrysset bord. Tryk den flad med hænderne, og rul den ganske tyndt ud til en firkant (50 x 50 cm). Tilbered fyldet, mens dejen hviler</w:t>
      </w:r>
    </w:p>
    <w:p>
      <w:pPr>
        <w:pStyle w:val="Normal"/>
        <w:rPr/>
      </w:pPr>
      <w:r>
        <w:rPr/>
        <w:t>i udrullet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jen i 10 eller 12 lige store firkanter eller 10 cirkler efter en lille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gennem på tværs, og pres kernerne ud. Skær selve tomatkødet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tomater med hytteost, oregano, ost og krydderier, og fordel det i 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på dejstykkerne. Fold stykkerne sammen på tværs, og flyt dem over på en bageplade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kanten af stykkerne med vand eller æggehvide, og tryk dem omhyggeligt samm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15 min. ved 210 grader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4:00Z</dcterms:created>
  <dc:creator>Jeannette</dc:creator>
  <dc:description/>
  <dc:language>en-US</dc:language>
  <cp:lastModifiedBy>Jeannette</cp:lastModifiedBy>
  <dcterms:modified xsi:type="dcterms:W3CDTF">2003-06-20T04:05:00Z</dcterms:modified>
  <cp:revision>1</cp:revision>
  <dc:subject/>
  <dc:title>Pirog med tomat</dc:title>
</cp:coreProperties>
</file>