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kadeller med spidskomm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svin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Ras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½ dl. Fløde 13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Timia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spsk. Sød chil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Stødt spidskomm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v løget groft og bland det med svinekød, rasp og krydderi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ægget i og tilsæt fløde. Rør til farsen er lind og lad hvile lid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15 min). Steg frikadellerne i margari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 dem med en ske, dyppet i den smeltede margari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54:00Z</dcterms:created>
  <dc:creator>Jeannette</dc:creator>
  <dc:description/>
  <dc:language>en-US</dc:language>
  <cp:lastModifiedBy>Bodil Thuesen</cp:lastModifiedBy>
  <dcterms:modified xsi:type="dcterms:W3CDTF">2003-08-30T13:53:00Z</dcterms:modified>
  <cp:revision>2</cp:revision>
  <dc:subject/>
  <dc:title>Frikadeller med spidskom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1609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