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Kold tomat chilisupp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  <w:t>20 tomater uden skin og kerner - 10 hakkede forårsløg - 1 tsk. chilipulver - 4 tsk. stødt koriander - 2 tsk. sukker - 1 dl citronsaft - salt og peber -</w:t>
      </w:r>
    </w:p>
    <w:p>
      <w:pPr>
        <w:pStyle w:val="Normal"/>
        <w:rPr/>
      </w:pPr>
      <w:r>
        <w:rPr/>
        <w:t>1 spsk. hakket purløg - 4 tsk. creme 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det hele, undtagen purløg og creme fraiche, og afkøl. Serveres med purløg og creme fraich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6:32:00Z</dcterms:created>
  <dc:creator>Jeannette</dc:creator>
  <dc:description/>
  <dc:language>en-US</dc:language>
  <cp:lastModifiedBy>Jeannette</cp:lastModifiedBy>
  <dcterms:modified xsi:type="dcterms:W3CDTF">2003-12-01T18:20:00Z</dcterms:modified>
  <cp:revision>2</cp:revision>
  <dc:subject/>
  <dc:title>Kold tomat chilisuppe</dc:title>
</cp:coreProperties>
</file>