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els med røget ørredfil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Bagels med krydderdry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bakke rucola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k. røget ørredfile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g blå dru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0 g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 hakkede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hytteost 4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ptøede bagels lunes i ovnen ved 180° C i 5-7 min. og skæres igennem. Rucolasalaten fordeles på den underste del, og tomater i skiver lægges ovenpå.</w:t>
      </w:r>
    </w:p>
    <w:p>
      <w:pPr>
        <w:pStyle w:val="Normal"/>
        <w:rPr/>
      </w:pPr>
      <w:r>
        <w:rPr/>
        <w:t>Skær ørredfileterne på skrå og fordel dem oven på tomaterne.Vindruerne udstenes og deles i halve.Vindruer, agurk i skiver, snittet bladselleri og hakkede</w:t>
      </w:r>
    </w:p>
    <w:p>
      <w:pPr>
        <w:pStyle w:val="Normal"/>
        <w:rPr/>
      </w:pPr>
      <w:r>
        <w:rPr/>
        <w:t>valnødder kommes oven på fisken, og til sidst fordeles hytteosten. Læg bageltopp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evt. med et par stilke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54:00Z</dcterms:created>
  <dc:creator>Jeannette</dc:creator>
  <dc:description/>
  <dc:language>en-US</dc:language>
  <cp:lastModifiedBy>Jeannette</cp:lastModifiedBy>
  <dcterms:modified xsi:type="dcterms:W3CDTF">2005-03-26T14:54:00Z</dcterms:modified>
  <cp:revision>1</cp:revision>
  <dc:subject/>
  <dc:title>bagels med røget ørredfilet </dc:title>
</cp:coreProperties>
</file>