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itron pick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citroner - usprøjte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grønne chi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røde chi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m frisk ingefær -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er skæres i små tern (med skal) og koges i ca. 10 minutter med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hakkes løg, hvidløg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lle ingredienser og kog det hele uden låg i 10 minutter. Hæld blandingen på rene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Brug evt. halvt så meget chili fra starten - smag undervejes, og tilsæt efter smag gradvist mere - blot det koges godt igennem inden det hældes på</w:t>
      </w:r>
    </w:p>
    <w:p>
      <w:pPr>
        <w:pStyle w:val="Normal"/>
        <w:rPr/>
      </w:pPr>
      <w:r>
        <w:rPr/>
        <w:t>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Citronpickles, der har en stærk, men frisk smag, kan serveres til for sig selv. Den kan holde sig et par måneder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03:00Z</dcterms:created>
  <dc:creator>Jeannette</dc:creator>
  <dc:description/>
  <dc:language>en-US</dc:language>
  <cp:lastModifiedBy>Jeannette</cp:lastModifiedBy>
  <dcterms:modified xsi:type="dcterms:W3CDTF">2004-03-20T00:04:00Z</dcterms:modified>
  <cp:revision>1</cp:revision>
  <dc:subject/>
  <dc:title>Citron-pickles</dc:title>
</cp:coreProperties>
</file>