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us Orange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r. marge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r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0 gr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len af citron og appelsin rives fi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gge frugter press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saft, orange- og citrus skal, samt sukker i en gryde og opvarm det indtil sukkeret er smel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blandingen over kagen mens den stadig er i formen- og lad den trække i mindst 1 time (gerne længer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et margarine og sukker blandes, heri røres ætggene et ad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og bagepulver blandes og tilsættes lidt efter li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 røres godt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hældes i en bageform (ca. 1½ liter) og sættes i en forvarmet oven på 175 grader i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agen er bagt færdig afkøles den i formen. Når kagen er afkølet hældes blanding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3:20:00Z</dcterms:created>
  <dc:creator>Jeannette</dc:creator>
  <dc:description/>
  <dc:language>en-US</dc:language>
  <cp:lastModifiedBy>Liselotte Wæhrens</cp:lastModifiedBy>
  <dcterms:modified xsi:type="dcterms:W3CDTF">2004-02-11T22:31:00Z</dcterms:modified>
  <cp:revision>4</cp:revision>
  <dc:subject/>
  <dc:title>Citrus Orange kage</dc:title>
</cp:coreProperties>
</file>