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Madagascar sil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 sherry sildefile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dl cremefraiche 38 %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2 spsk grønne madagascar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ne skæres i både og dryppes med citronsaft. Lægges i et fad sammen med sildefileter - skåret i stykker - og løgringe. Cremefraiche røres med peber</w:t>
      </w:r>
    </w:p>
    <w:p>
      <w:pPr>
        <w:pStyle w:val="Normal"/>
        <w:rPr/>
      </w:pPr>
      <w:r>
        <w:rPr/>
        <w:t>og tilsmages med citronsaft, hældes over og pyn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3:00Z</dcterms:created>
  <dc:creator>Jeannette</dc:creator>
  <dc:description/>
  <dc:language>en-US</dc:language>
  <cp:lastModifiedBy>Jeannette</cp:lastModifiedBy>
  <dcterms:modified xsi:type="dcterms:W3CDTF">2004-08-18T09:53:00Z</dcterms:modified>
  <cp:revision>1</cp:revision>
  <dc:subject/>
  <dc:title>Madagascar sild</dc:title>
</cp:coreProperties>
</file>