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 kæmperejer m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d knus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6 spsk hakket, frisk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3 spsk vegetabil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500 g store, rå kæmperejer uden skal, men med hale</w:t>
      </w:r>
    </w:p>
    <w:p>
      <w:pPr>
        <w:pStyle w:val="Normal"/>
        <w:rPr/>
      </w:pPr>
      <w:r>
        <w:rPr/>
        <w:t>1¾ dl vand</w:t>
      </w:r>
    </w:p>
    <w:p>
      <w:pPr>
        <w:pStyle w:val="Normal"/>
        <w:rPr/>
      </w:pPr>
      <w:r>
        <w:rPr/>
        <w:t>½ dl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Friskkværnet, sor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r hvidløg, koriander og 2 spsk olie sammen til en lind masse i foodprocessoren/blenderen.</w:t>
      </w:r>
    </w:p>
    <w:p>
      <w:pPr>
        <w:pStyle w:val="Normal"/>
        <w:rPr/>
      </w:pPr>
      <w:r>
        <w:rPr/>
        <w:t>Varm den resterende olie op i en stor wok eller stegepande. Tilsæt hvidløgsblandingen og lynsteg i 2 minutter. Kom rejerne i og lynsteg dem, mens de vendes</w:t>
      </w:r>
    </w:p>
    <w:p>
      <w:pPr>
        <w:pStyle w:val="Normal"/>
        <w:rPr/>
      </w:pPr>
      <w:r>
        <w:rPr/>
        <w:t>rundt i hvidløgsmassen. Tilsæt vand, fiskesauce, sukke og sort peber efter smag og lynsteg, til rejerne er færdig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55:00Z</dcterms:created>
  <dc:creator>Jeannette</dc:creator>
  <dc:description/>
  <dc:language>en-US</dc:language>
  <cp:lastModifiedBy>Jeannette</cp:lastModifiedBy>
  <dcterms:modified xsi:type="dcterms:W3CDTF">2004-02-05T20:55:00Z</dcterms:modified>
  <cp:revision>1</cp:revision>
  <dc:subject/>
  <dc:title>Thai kæmperejer med hvidløg</dc:title>
</cp:coreProperties>
</file>