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e wo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Kyllingebrys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pak Mini maj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Blade blegseller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Grøn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Vin 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Majs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 bla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asc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skind og ben fra kyllingen og kog dette i ca. 2 1/2 dl vand. Tilsæt 1 laurbær blad. Skær kyllingen i tynde lange striml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kær blegselleri i små skiver, mini majs i små stykker, løg i tynde halve skiver, peberfrugt i tynde ski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Varm wokken og hæld olie i bun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s hvidløget i olien, og tilsæt hurtigt herefter kyll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te stege til kyllingen har fået nok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g kyllingen op af wokken, lad lidt af olien blive tilbag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mens kyllingen steger laves en sovs af kylling suppe (ca. 1 1/2 dl.),krydderier og eddike samt majsme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g alle grøntsagerne i et par minutter for kraftig varme og under konstant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grøntsagerne har fået et par minutter til  sætte kylling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erefter hældes sovsen over retten, og det hele simre i et par minutter, indtil majsmelet har jævnet sovsen li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jasmin ris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05:00Z</dcterms:created>
  <dc:creator>Jeannette</dc:creator>
  <dc:description/>
  <dc:language>en-US</dc:language>
  <cp:lastModifiedBy>Bodil Thuesen</cp:lastModifiedBy>
  <dcterms:modified xsi:type="dcterms:W3CDTF">2003-08-21T17:02:00Z</dcterms:modified>
  <cp:revision>3</cp:revision>
  <dc:subject/>
  <dc:title>Kyllingew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83600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6 redegeret</vt:lpwstr>
  </property>
</Properties>
</file>