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dessert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kummetmælk eller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lestang eller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råber abrikos-brandy ekstra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risene i den kogende mælk, og lad det koge for svag varme under låg i ca. ½ time. Rør af og til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lidt salt og vanillekorn. Lad grøden blive kold og smag til med lidt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appelsinen, og skær den i tynde skiver eller fileter. Læg dem i en skål, og tilsæt abrikos-brandy-ekstrakten. Lad dem trække 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ndel- og romessens i den kolde risengrød, og vend forsigtigt yoghurt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risdesserten i et højt glas med appelsinskiverne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4:00Z</dcterms:created>
  <dc:creator>Jeannette</dc:creator>
  <dc:description/>
  <dc:language>en-US</dc:language>
  <cp:lastModifiedBy>Liselotte Wæhrens</cp:lastModifiedBy>
  <dcterms:modified xsi:type="dcterms:W3CDTF">2004-02-07T20:54:00Z</dcterms:modified>
  <cp:revision>2</cp:revision>
  <dc:subject/>
  <dc:title>Risdessert med appelsin</dc:title>
</cp:coreProperties>
</file>