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kartoffel med chilifyl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kalvek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remefaich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ca 10 min. og sæt dem i ovnen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ne fint og steg dem i smør eller olie Tilsæt kalvefars og steg til det er gyldent. Tilsæt pure krydderier og vand. Lad det simre i 10 min.</w:t>
      </w:r>
    </w:p>
    <w:p>
      <w:pPr>
        <w:pStyle w:val="Normal"/>
        <w:rPr/>
      </w:pPr>
      <w:r>
        <w:rPr/>
        <w:t>smag til med salt peber .Skær dybe kryds i kartoflerne og fyld kødblanding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remefraiche og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22:00Z</dcterms:created>
  <dc:creator>Jeannette</dc:creator>
  <dc:description/>
  <dc:language>en-US</dc:language>
  <cp:lastModifiedBy>Jeannette</cp:lastModifiedBy>
  <dcterms:modified xsi:type="dcterms:W3CDTF">2005-03-26T11:23:00Z</dcterms:modified>
  <cp:revision>1</cp:revision>
  <dc:subject/>
  <dc:title>bagt kartoffel med chilifyld </dc:title>
</cp:coreProperties>
</file>