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28"/>
          <w:szCs w:val="32"/>
        </w:rPr>
        <w:t xml:space="preserve">Marinader til kylling og andet kød 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>Santa Maria marinade, købes i supermarked.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>1 tsk. hvidløgspulver.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>1 tsk. paprika.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>1 tsk. cayennepeber.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32"/>
        </w:rPr>
        <w:t>Ca. 15 cl. Økologisk piskefløde.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>Evt. lidt olie.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>Det hele blandes godt sammen og kommes i et fad, hvor man lægger kødet og vender det ca. hver anden time.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>SERVERING: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>Den marinade er en af de bedst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9T20:11:00Z</dcterms:created>
  <dc:creator>Jeannette</dc:creator>
  <dc:description/>
  <dc:language>en-US</dc:language>
  <cp:lastModifiedBy>Liselotte Wæhrens</cp:lastModifiedBy>
  <dcterms:modified xsi:type="dcterms:W3CDTF">2005-10-23T10:41:00Z</dcterms:modified>
  <cp:revision>4</cp:revision>
  <dc:subject/>
  <dc:title>marinader til kylling og andet kød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51224976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Opskrifter fra Bodil</vt:lpwstr>
  </property>
  <property fmtid="{D5CDD505-2E9C-101B-9397-08002B2CF9AE}" pid="6" name="_ReviewingToolsShownOnce">
    <vt:lpwstr/>
  </property>
</Properties>
</file>