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-Æble-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Grødris (80 gr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e æb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Fedtstof til formen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. mel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0 g. Atwel eller Perfect Fi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vanillesukker (kan undlades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fedtsto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stk. hasselnødder (20 gr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ene koges i vand tilsat lidt salt i ca. 30 min. Når æblerne er afkølet, skæres i både og kernehuset fjernes. Til sidst skæres æblebådene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fordeles i en smurt tærteform (ca. 22 cm. i diame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wel blandes i melet sammen med vanillesukker og bagepulver. Æggene piskes sammen i en anden skål. Smeltet, afkølet fedtstof og ris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blandingen piskes i æggeblandingen lidt af gangen, og dejen hældes over æblerne. Nødderne hakkes groft og fordeles på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bages ved 200 grader  i ca. 40 min. på midterste ovnrille. Kagen serveres l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an serveres med 1 spsk. Cheasy fraiche evt. tilsat lidt vanillesukker. I stedet for at koge ris, kan der anvendes 200 g. risvandgrød - se opskri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under - Dette giver kagen en mere luftig konsisten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5:11:00Z</dcterms:created>
  <dc:creator>Jeannette</dc:creator>
  <dc:description/>
  <dc:language>en-US</dc:language>
  <cp:lastModifiedBy>Liselotte Wæhrens</cp:lastModifiedBy>
  <dcterms:modified xsi:type="dcterms:W3CDTF">2003-10-08T17:57:00Z</dcterms:modified>
  <cp:revision>2</cp:revision>
  <dc:subject/>
  <dc:title>Ris-Æble-Kage</dc:title>
</cp:coreProperties>
</file>