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tilammegry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quash i ca 1 cm tykke ski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lammek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k.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>ingefær, revet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knust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amme- eller okse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ydderi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. nellike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e, smuldrede</w:t>
      </w:r>
    </w:p>
    <w:p>
      <w:pPr>
        <w:pStyle w:val="Normal"/>
        <w:rPr/>
      </w:pPr>
      <w:r>
        <w:rPr/>
        <w:t>½-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½-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 og/ell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rydderierne til krydder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quashskiverne lysebrune i olie. Tilsæt hvidløg, ingefær og krydderiblanding. Svitses 1-2 minutter. Tilsæt bouillon og koger 20-30 minutter. Tilsæt</w:t>
      </w:r>
    </w:p>
    <w:p>
      <w:pPr>
        <w:pStyle w:val="Normal"/>
        <w:rPr/>
      </w:pPr>
      <w:r>
        <w:rPr/>
        <w:t>squash og tomater og varm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6:00Z</dcterms:created>
  <dc:creator>Jeannette</dc:creator>
  <dc:description/>
  <dc:language>en-US</dc:language>
  <cp:lastModifiedBy>Jeannette</cp:lastModifiedBy>
  <dcterms:modified xsi:type="dcterms:W3CDTF">2005-03-26T20:36:00Z</dcterms:modified>
  <cp:revision>1</cp:revision>
  <dc:subject/>
  <dc:title>baltilammegryde</dc:title>
</cp:coreProperties>
</file>