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stæng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, desserter, nødder 12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fløde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aramel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rgarin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, og knus makronerne (i en pose ned en kage rulle) rist nødderne og makronerne i en gryde (helst en rustfri stål da det meget nemt brænder på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idt magarine. Tag isen ud af fryseren og skær den i 6 skiver og del hver skive i 2 så du får 12 stænger. Rul stængerne i makron/nødde blandingen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m i en bakke hæld resten af blandingen over, og sæt dem i fryseren. Ved servering pisk fløden til skum og bland caramel saucen i. Isen tages ud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 umiddelbar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36:00Z</dcterms:created>
  <dc:creator>Jeannette</dc:creator>
  <dc:description/>
  <dc:language>en-US</dc:language>
  <cp:lastModifiedBy>Jeannette</cp:lastModifiedBy>
  <dcterms:modified xsi:type="dcterms:W3CDTF">2005-03-27T16:07:00Z</dcterms:modified>
  <cp:revision>2</cp:revision>
  <dc:subject/>
  <dc:title>Isstænger med nødder</dc:title>
</cp:coreProperties>
</file>