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i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ampene i halve. Rist dem på panden i lidt olie til de er møre, ikke mø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vampene i et lille ildfast fad, overhæld dem med olie, og tilsæt resten af ingredienser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6:00Z</dcterms:created>
  <dc:creator>User</dc:creator>
  <dc:description/>
  <dc:language>en-US</dc:language>
  <cp:lastModifiedBy>User</cp:lastModifiedBy>
  <dcterms:modified xsi:type="dcterms:W3CDTF">2006-06-10T14:27:00Z</dcterms:modified>
  <cp:revision>1</cp:revision>
  <dc:subject/>
  <dc:title>Champignon i hvidløg</dc:title>
</cp:coreProperties>
</file>