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nelli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.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r og farin godt sammen. Rør honning i. Bland mel og bagepulver og rør det i dejen sammen med vand. Pisk æggehviderne stive og fold dem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et hånd. Lav en papirform, ca. 30 x 30 cm, og smør den. Kom dejen i og og bag rouladebunden 6-8 minutter ved 225° C. Vend bunde ud på et stykke sukkerstrø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pir. Læg et vådt viskestykke over og lad bunden blive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ør og flormelis sammen til smørcreme. Smag til med reven appelsinskal og appelsinsaft. Fordel cremen over den kolde bund og rul rouladen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31:00Z</dcterms:created>
  <dc:creator>Jeannette</dc:creator>
  <dc:description/>
  <dc:language>en-US</dc:language>
  <cp:lastModifiedBy>Liselotte Wæhrens</cp:lastModifiedBy>
  <dcterms:modified xsi:type="dcterms:W3CDTF">2004-02-11T23:03:00Z</dcterms:modified>
  <cp:revision>2</cp:revision>
  <dc:subject/>
  <dc:title>Honning roulade</dc:title>
</cp:coreProperties>
</file>