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kage med stegt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el, hvede ell. Maizena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ykke skiver ost</w:t>
      </w:r>
    </w:p>
    <w:p>
      <w:pPr>
        <w:pStyle w:val="Normal"/>
        <w:rPr/>
      </w:pPr>
      <w:r>
        <w:rPr/>
        <w:t>6-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ur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 eller margarine til steg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skiverne steges sprøde på panden og tages op. Æg , mælk og mel piskes sammen, kartofler og osteskiver skæres i tern og tilsættes, samt salt og peber,</w:t>
      </w:r>
    </w:p>
    <w:p>
      <w:pPr>
        <w:pStyle w:val="Normal"/>
        <w:rPr/>
      </w:pPr>
      <w:r>
        <w:rPr/>
        <w:t>æggemasen hældes i panden steges færdig ved jævn varme. Rør af og til i æggemassen med en gaffel, til den begynder at stivne. Serveres fra panden og pyntes</w:t>
      </w:r>
    </w:p>
    <w:p>
      <w:pPr>
        <w:pStyle w:val="Normal"/>
        <w:rPr/>
      </w:pPr>
      <w:r>
        <w:rPr/>
        <w:t>med de hakkede krydderurter og ristede baconskiver. Der serveres rugbrød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36:00Z</dcterms:created>
  <dc:creator>Jeannette</dc:creator>
  <dc:description/>
  <dc:language>en-US</dc:language>
  <cp:lastModifiedBy>Jeannette</cp:lastModifiedBy>
  <dcterms:modified xsi:type="dcterms:W3CDTF">2005-03-29T04:37:00Z</dcterms:modified>
  <cp:revision>1</cp:revision>
  <dc:subject/>
  <dc:title>æggekage med stegt bacon</dc:title>
</cp:coreProperties>
</file>