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å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0 g kalkunbryst i tern (ca. 2 x 2 x 2 cm)</w:t>
      </w:r>
    </w:p>
    <w:p>
      <w:pPr>
        <w:pStyle w:val="Normal"/>
        <w:rPr/>
      </w:pPr>
      <w:r>
        <w:rPr/>
        <w:t>1 tsk tørret estrago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½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¼ liter Cheasy Fraich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orårsløg i strimler eller fintsnittet porretop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parboiled ris, en blanding af løse og vilde ris</w:t>
      </w:r>
    </w:p>
    <w:p>
      <w:pPr>
        <w:pStyle w:val="Normal"/>
        <w:rPr/>
      </w:pPr>
      <w:r>
        <w:rPr/>
        <w:t>460 g forårsløg eller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fra brochuren "Syrnede mælkeprodukter i madlavning". Alle opskrifter kan tilberedes med forskellige typer syrnede mælkeprodukter. Vi har</w:t>
      </w:r>
    </w:p>
    <w:p>
      <w:pPr>
        <w:pStyle w:val="Normal"/>
        <w:rPr/>
      </w:pPr>
      <w:r>
        <w:rPr/>
        <w:t>her valgt at vise den fedtfattige udg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 og top af chalotteløgene. Kom løgene i en skål med kogende vand. Lad dem stå et kort øjeblik og pil den bløde skal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auterpande ved kraftig varme, men uden at det bruner. Svits kød og løg i ca. 2 min. Tilsæt estragon, salt, peber og bouillon. Bring</w:t>
      </w:r>
    </w:p>
    <w:p>
      <w:pPr>
        <w:pStyle w:val="Normal"/>
        <w:rPr/>
      </w:pPr>
      <w:r>
        <w:rPr/>
        <w:t>retten i kog, og kog den ved svag varme og under låg i ca. 7 min. Rør melet ud i 1½ spsk syrnet fløde. Tilsæt resten af den syrnede fløde og kom blandingen</w:t>
      </w:r>
    </w:p>
    <w:p>
      <w:pPr>
        <w:pStyle w:val="Normal"/>
        <w:rPr/>
      </w:pPr>
      <w:r>
        <w:rPr/>
        <w:t>i retten under omrøring. Lad retten koge, stadig under omrøring, i ca. 3 min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Grønsagsbouillon kan fremstilles af vand og bouillonterning, bouillonpasta eller bouillonpulver. Retten kan tilsættes ca. 25 g tørrede skovsvampe.</w:t>
      </w:r>
    </w:p>
    <w:p>
      <w:pPr>
        <w:pStyle w:val="Normal"/>
        <w:rPr/>
      </w:pPr>
      <w:r>
        <w:rPr/>
        <w:t>Svampene udblødes efter anvisning på emballagen og tilsættes sammen med kød og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17:00Z</dcterms:created>
  <dc:creator>Jeannette</dc:creator>
  <dc:description/>
  <dc:language>en-US</dc:language>
  <cp:lastModifiedBy>Jeannette</cp:lastModifiedBy>
  <dcterms:modified xsi:type="dcterms:W3CDTF">2005-03-22T16:17:00Z</dcterms:modified>
  <cp:revision>1</cp:revision>
  <dc:subject/>
  <dc:title>Kalkun med løg</dc:title>
</cp:coreProperties>
</file>