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e over dr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ipino lime og vo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lvt af 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ipino lime og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lvt af 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ipino fersken og hvid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lvt af hv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