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grød Pol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300 g maj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ring vandet i kog med salt. Drys majsmelet i under omrøring. Kog polentaen ved svag varme og konstant omrøring. Den er færdig efter 30-40 minutters forløb,</w:t>
      </w:r>
    </w:p>
    <w:p>
      <w:pPr>
        <w:pStyle w:val="Normal"/>
        <w:rPr/>
      </w:pPr>
      <w:r>
        <w:rPr/>
        <w:t>når den er glat og forholdsvis fast i konsistensen. Hæld polentaen ud på et skærebræt og skær den i stykker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44:00Z</dcterms:created>
  <dc:creator>Jeannette</dc:creator>
  <dc:description/>
  <dc:language>en-US</dc:language>
  <cp:lastModifiedBy>Jeannette</cp:lastModifiedBy>
  <dcterms:modified xsi:type="dcterms:W3CDTF">2004-12-15T01:44:00Z</dcterms:modified>
  <cp:revision>1</cp:revision>
  <dc:subject/>
  <dc:title>Majsgrød Polenta</dc:title>
</cp:coreProperties>
</file>