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Grovmels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+ 16 s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(2 dl) ymer, kvark eller you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irup ell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t lunevand. Resten af ingredienserne tilsættes og dejen æltes til den er blank og glat. Hæver et lunt sted tildækket 30 min. Dejen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o. Den ene klappes og rulles ud til en trekant og trilles sammen fra den brede side til et stort horn. Sættes på bageplade med sammenføjningen ned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30 min. Pensles med vand eller mælk og drysses med rugmel. Bages ved 220 g på ovnens nederste rille i ca. 30 min. Det andet dejstykke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o lige store dele, der formes til kugler. Hver kugle rulles ud i en cirkel på ca. 30 cm i diameter. Hver cirkel deles i 8 lige store dele, der tr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fra den brede side. Spidsen af dejen skal slutte i bunden. Sæt hornene på en bageplade og lad dem efterhæve ca. 30 min. Pensles som det store 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ved 220 g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8:00Z</dcterms:created>
  <dc:creator>Jeannette</dc:creator>
  <dc:description/>
  <dc:language>en-US</dc:language>
  <cp:lastModifiedBy>Jeannette</cp:lastModifiedBy>
  <dcterms:modified xsi:type="dcterms:W3CDTF">2005-03-25T23:39:00Z</dcterms:modified>
  <cp:revision>2</cp:revision>
  <dc:subject/>
  <dc:title>Sprøde Grovmelshorn</dc:title>
</cp:coreProperties>
</file>