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 Limp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færdiglavet kartoffel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, eller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akket pomeranskal ev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 eller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artoffelmos og mælk i en skål. smuldr gæren i og tilsæt salt, sirup og pomerranskal. (Hvis man gerne vil have brødet krydret tilsættes også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ennikel efter sma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ugmelet og ælt hvedemelet i lidt efter lidt, til dejen er blank og smidig. Lad dejen hæve under et klæde i ca 3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nem og form den til 4 runde brød der lægges på en beklædt bageplade. Lad brødet hæve ca 30 min. mere under et klæde. Bages i ca 35 min.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der. Lige før brødet er færdigt pensles der med Sirup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06:00Z</dcterms:created>
  <dc:creator>Jeannette</dc:creator>
  <dc:description/>
  <dc:language>en-US</dc:language>
  <cp:lastModifiedBy>Liselotte Wæhrens</cp:lastModifiedBy>
  <dcterms:modified xsi:type="dcterms:W3CDTF">2005-03-25T23:22:00Z</dcterms:modified>
  <cp:revision>2</cp:revision>
  <dc:subject/>
  <dc:title>Jul Limpa</dc:title>
</cp:coreProperties>
</file>