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gurke hvidløgskvar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4 person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ykke agurk på ca. 150 g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salt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50 g kvark 45% el. cream chee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sød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olive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fed hvid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orte oliven uden st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skkværnet 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bundt di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kyld argurken og skær den igennem på langs. Skrab kernerne ud med en teske og riv agurken groft. Lad argyrken trække ca. 15 min. med lidt salt. 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Rør kvark, mælk og olie sammen. Pil løg og hvidløg og hak det fint. Skær oliven i terninger. Rør alle tre ting i kvarken. Tryk væden af agurken og rør den i kvark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ag til med salt og peber. Skyld, tør og hak dilden og rør den i til sid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9:22:00Z</dcterms:created>
  <dc:creator>Jeannette</dc:creator>
  <dc:description/>
  <dc:language>en-US</dc:language>
  <cp:lastModifiedBy>Jeannette</cp:lastModifiedBy>
  <dcterms:modified xsi:type="dcterms:W3CDTF">2005-08-18T12:54:00Z</dcterms:modified>
  <cp:revision>2</cp:revision>
  <dc:subject/>
  <dc:title>Agurke hvidløgskvark</dc:title>
</cp:coreProperties>
</file>