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ode Kanel kag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30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½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edtstof og farin luftig. Tilsæt æggget og rør godt. Bland mel og bagepulver og natron. Rør det ned i æggeblandingen. Form dejen til kugler på en valnød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ørrelse. Bland sukker og kanel. Tril kuglerne i blandingen. Læg kuglerne på en smurt plade. Tryk dem ud med en gaffel. Bag dem i en 200 grader varm ov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ca 10 min. sæt pladen midt i ovnen. Lad kagerne køle af på en 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5:28:00Z</dcterms:created>
  <dc:creator>Jeannette</dc:creator>
  <dc:description/>
  <dc:language>en-US</dc:language>
  <cp:lastModifiedBy>Liselotte Wæhrens</cp:lastModifiedBy>
  <dcterms:modified xsi:type="dcterms:W3CDTF">2005-03-17T11:29:00Z</dcterms:modified>
  <cp:revision>2</cp:revision>
  <dc:subject/>
  <dc:title>gode Kanel kager </dc:title>
</cp:coreProperties>
</file>