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rikansk brød med krydderi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oliven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5 g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maj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. an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spsk. sesam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400 g durumhve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røres ud i det lunkne vand. olien tilsættes. Herefter kommes melet og krydderier i. Hold lidt af melet tilbage, mængden afhænger af hvor tørt mel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hæver til dobbelt størrelse. Løftes forsigtigt ud på bordet. Skæres midt over til to brød. Herefter kommes den forsigtigt på plad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 er vigtigt, at der ikke æltes i dejen efter hævnin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hæver ca. 30 min og bages ved 230° i 30 - 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0:13:00Z</dcterms:created>
  <dc:creator>Jeannette</dc:creator>
  <dc:description/>
  <dc:language>en-US</dc:language>
  <cp:lastModifiedBy>Jeannette</cp:lastModifiedBy>
  <dcterms:modified xsi:type="dcterms:W3CDTF">2003-07-30T10:00:00Z</dcterms:modified>
  <cp:revision>4</cp:revision>
  <dc:subject/>
  <dc:title>Afrikansk brød med krydderier</dc:title>
</cp:coreProperties>
</file>