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ødekager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hjor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sammen, og stilles koldt en halv times tid. Rulles ud, trykkes derefter ud med et lille tyndt glas, og pensles med æggeblommer, der strøs med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og grofthakkede mandler. Bages ved 200 grader 5-6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29:00Z</dcterms:created>
  <dc:creator>Jeannette</dc:creator>
  <dc:description/>
  <dc:language>en-US</dc:language>
  <cp:lastModifiedBy>Liselotte Wæhrens</cp:lastModifiedBy>
  <dcterms:modified xsi:type="dcterms:W3CDTF">2005-03-23T08:25:00Z</dcterms:modified>
  <cp:revision>2</cp:revision>
  <dc:subject/>
  <dc:title>Jødekager 4</dc:title>
</cp:coreProperties>
</file>