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er Jordbær-fromage</w:t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-2 bl. Husblas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 og jordbær vendes sammen, smages til med SØD. Den opblødte husblas smeltes og tilsættes desserten, der stivner ca. 2 timer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9:00Z</dcterms:created>
  <dc:creator>Jeannette</dc:creator>
  <dc:description/>
  <dc:language>en-US</dc:language>
  <cp:lastModifiedBy>Jeannette</cp:lastModifiedBy>
  <dcterms:modified xsi:type="dcterms:W3CDTF">2003-07-16T16:30:00Z</dcterms:modified>
  <cp:revision>1</cp:revision>
  <dc:subject/>
  <dc:title>mager Jordbær-fromage</dc:title>
</cp:coreProperties>
</file>