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kunkølle med tunsauce</w:t>
      </w:r>
    </w:p>
    <w:p>
      <w:pPr>
        <w:pStyle w:val="Normal"/>
        <w:rPr/>
      </w:pPr>
      <w:r>
        <w:rPr/>
        <w:t>8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alkunkø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ansjosfil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dl tør hvid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1 dåse tunfisk naturel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50 g mayonnais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ca. 1 dl sky fra køll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kap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ansjosfileterne i mindre stykker og fordel dem i køllen, der hvor lårbenet har sidet. Snør køllen med bomuldssnor, gnid den med salt og peber og læg</w:t>
      </w:r>
    </w:p>
    <w:p>
      <w:pPr>
        <w:pStyle w:val="Normal"/>
        <w:rPr/>
      </w:pPr>
      <w:r>
        <w:rPr/>
        <w:t>den i en lille bradepande. Hæld hvidvin ved og læg alufolie over. Sæt køllen i ovnen i ca. 1½ time ved 200 grader. Tag kødet ud, pak det i folie og stil</w:t>
      </w:r>
    </w:p>
    <w:p>
      <w:pPr>
        <w:pStyle w:val="Normal"/>
        <w:rPr/>
      </w:pPr>
      <w:r>
        <w:rPr/>
        <w:t>det køligt til næste dag. Gem sky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 Hæld væden fra og pisk tunfisken igennem med en el-pisker, så den findeles. Pisk mayonnaise og 1 dl stegesky i. Smag til med peber og måske lidt</w:t>
      </w:r>
    </w:p>
    <w:p>
      <w:pPr>
        <w:pStyle w:val="Normal"/>
        <w:rPr/>
      </w:pPr>
      <w:r>
        <w:rPr/>
        <w:t>salt. Tag snoren af kalkunkøllen og skær den i tynde skiver. Anret dem på et fad og hæld saucen over. Pynt med kapers og tomatbå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23:23:00Z</dcterms:created>
  <dc:creator>Jeannette</dc:creator>
  <dc:description/>
  <dc:language>en-US</dc:language>
  <cp:lastModifiedBy>Jeannette</cp:lastModifiedBy>
  <dcterms:modified xsi:type="dcterms:W3CDTF">2004-04-02T23:24:00Z</dcterms:modified>
  <cp:revision>1</cp:revision>
  <dc:subject/>
  <dc:title>Kalkunkølle med tunsauce</dc:title>
</cp:coreProperties>
</file>