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tinas Snack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knsp fint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. ½ - 1 tsk krydderi – fx ostekrydderi (Santa Maria Pasta Krydderimix), hvidløgspulver, barbecuekrydderi, paprika, karry, chili, eller andre krydderiblanding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lægges koldt. Mængden af krydderi afhænger af hvilket der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til en pølse, der skæres ud 40 meget små stykker. Rul dem til små kugler og bag dem øverst i ovnen ved 200 grader, til de er sprøde – ca. 12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 øje med dem, de må endelig ikke blive mør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til afkøling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drysses med ekstra krydderi, inden servering – men pas på at de ikke bliver alt for krydrede/stær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2:01:00Z</dcterms:created>
  <dc:creator>Jeannette</dc:creator>
  <dc:description/>
  <dc:language>en-US</dc:language>
  <cp:lastModifiedBy>Liselotte Wæhrens</cp:lastModifiedBy>
  <dcterms:modified xsi:type="dcterms:W3CDTF">2004-12-14T14:19:00Z</dcterms:modified>
  <cp:revision>2</cp:revision>
  <dc:subject/>
  <dc:title>Bettinas Snack kugler</dc:title>
</cp:coreProperties>
</file>