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de svinekotelett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1 spsk olie eller 10 g smør eller margarin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-4 spsk citronsaf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tsk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</w:t>
      </w:r>
    </w:p>
    <w:p>
      <w:pPr>
        <w:pStyle w:val="Normal"/>
        <w:rPr/>
      </w:pPr>
      <w:r>
        <w:rPr/>
        <w:t>1/2 savojkål (600 g)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porre (125 g)</w:t>
      </w:r>
    </w:p>
    <w:p>
      <w:pPr>
        <w:pStyle w:val="Normal"/>
        <w:rPr/>
      </w:pPr>
      <w:r>
        <w:rPr/>
        <w:t>10 g smør eller margarin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til marinaden sammen i en skål. Læg koteletterne heri og lad dem trække i marinaden i 1/2 -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vojkålen fint, skær peberfrugten i tynde strimler. Rens porren og skær den i tynde 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oteletterne tørre. Opvarm fedtstoffet på en pande, til det bliver let gyldent, brun koteletterne let i 1 minut på hver side. Skru ned til middel varme,</w:t>
      </w:r>
    </w:p>
    <w:p>
      <w:pPr>
        <w:pStyle w:val="Normal"/>
        <w:rPr/>
      </w:pPr>
      <w:r>
        <w:rPr/>
        <w:t>og steg dem færdige 2-3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og fedtstof i kog i en gryde. Læg de snittede grøntsager heri, skru ned til svag varme og læg låg på. Damp i 6-8 minutter, så grøntsagerne stadig</w:t>
      </w:r>
    </w:p>
    <w:p>
      <w:pPr>
        <w:pStyle w:val="Normal"/>
        <w:rPr/>
      </w:pPr>
      <w:r>
        <w:rPr/>
        <w:t>er lidt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2:00Z</dcterms:created>
  <dc:creator>Jeannette</dc:creator>
  <dc:description/>
  <dc:language>en-US</dc:language>
  <cp:lastModifiedBy>Jeannette</cp:lastModifiedBy>
  <dcterms:modified xsi:type="dcterms:W3CDTF">2003-06-20T02:23:00Z</dcterms:modified>
  <cp:revision>1</cp:revision>
  <dc:subject/>
  <dc:title>Citronmarinerede svinekoteletter</dc:title>
</cp:coreProperties>
</file>