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æmpens Grovbrød eller 2 franskbrød.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½ kop mælk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kopper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pakke g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k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skiver fuldkornsrugbrø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klat margarin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l i: mælk</w:t>
      </w:r>
    </w:p>
    <w:p>
      <w:pPr>
        <w:pStyle w:val="Almindeligteks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ådan gør du: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hæld mælken i en lille gryde og sæt den over svag varm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når mælken er fingervarm hælder du den over i en skål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rør gæren ud i mælken indtil den er opløst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findel de 3 skiver fuldkornsrugbrød ned i skåle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 også mel og salt i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ælt DET hele sammen, du skal lige som pakke luften ind i dejen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forhæv i 30 min. på et lunt ste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når den har hævet ælter du den let  sammen og former den til ET stort brø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smør bagepladen MED margarine, og læg brødet der på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n: 225 grad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terhæve  15 min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 snit brødet og pensel DET MED mælk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ring: nederste rill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getid: 40 min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vis du vil lave 2 franskbrød af dejen skal  du lade være med, at komme  de 2 skiv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dkornsrugbrød i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getid: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04:00Z</dcterms:created>
  <dc:creator>Jeannette</dc:creator>
  <dc:description/>
  <dc:language>en-US</dc:language>
  <cp:lastModifiedBy>Liselotte Wæhrens</cp:lastModifiedBy>
  <dcterms:modified xsi:type="dcterms:W3CDTF">2003-08-22T21:04:00Z</dcterms:modified>
  <cp:revision>3</cp:revision>
  <dc:subject/>
  <dc:title>Kæmpens Grovbrød eller 2 franskbrød</dc:title>
</cp:coreProperties>
</file>