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åse abrikoser(stor dåse ca. 4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et skal af lidt citron eller appels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es med lidt flødesku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brikoserne sies fra saften, der evt. kan fryses, og abrikoserne blendes eller gnides gennem en sigte. Mossen smages til med citron-eller appelsinskal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t. lidt saft, og fryses. Tages op 10 minutter før serveringen, skives op med en varm spiseske i glas, og pyntes evt. med lidt flødeskum eller med snitte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0:00Z</dcterms:created>
  <dc:creator>Jeannette</dc:creator>
  <dc:description/>
  <dc:language>en-US</dc:language>
  <cp:lastModifiedBy>Liselotte Wæhrens</cp:lastModifiedBy>
  <dcterms:modified xsi:type="dcterms:W3CDTF">2005-03-26T17:11:00Z</dcterms:modified>
  <cp:revision>2</cp:revision>
  <dc:subject/>
  <dc:title>Abrikosis</dc:title>
</cp:coreProperties>
</file>