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HICKEN HOT POT</w:t>
      </w:r>
    </w:p>
    <w:p>
      <w:pPr>
        <w:pStyle w:val="Normal"/>
        <w:rPr>
          <w:lang w:val="en-GB"/>
        </w:rPr>
      </w:pPr>
      <w:r>
        <w:rPr>
          <w:lang w:val="en-GB"/>
        </w:rPr>
        <w:t>ANVISN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 tørre svampe lægges i varmt vand i mindst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lårene paneres i Maizena og steges i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 og bouillon koges op i en gryde sammen med pressede hvidløg, ingefær, soyasauce, sherry i ca. 5 min. Derefter tilsættes ekstra maizena sammen med</w:t>
      </w:r>
    </w:p>
    <w:p>
      <w:pPr>
        <w:pStyle w:val="Normal"/>
        <w:rPr/>
      </w:pPr>
      <w:r>
        <w:rPr/>
        <w:t>lidt koldt vand. Lad det stå i nogle minutter - dette er den jævnede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lårene lægges i en kasserolle, tilsat forårsløg, svampe og den jævnede sauce; kog i ca. 45 min. i ovn på 180 grader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Chicken Hot Po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NGREDIENS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8 stk kyllinge-lå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aizen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0g tørrede svampe (skive-skåre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½ cm. ingefær (fint hakke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5 forårsløg (skive-skåret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olie til steg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stort fed hvidløg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 t.sk. extra maizena</w:t>
      </w:r>
    </w:p>
    <w:p>
      <w:pPr>
        <w:pStyle w:val="Normal"/>
        <w:rPr/>
      </w:pPr>
      <w:r>
        <w:rPr/>
        <w:t>1½ klar bouillon ternin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3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dl. she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spsk. soya sauce</w:t>
      </w:r>
    </w:p>
    <w:p>
      <w:pPr>
        <w:pStyle w:val="Normal"/>
        <w:rPr/>
      </w:pPr>
      <w:r>
        <w:rPr/>
        <w:t>Serveres med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1:34:00Z</dcterms:created>
  <dc:creator>Jeannette</dc:creator>
  <dc:description/>
  <dc:language>en-US</dc:language>
  <cp:lastModifiedBy>Jeannette</cp:lastModifiedBy>
  <dcterms:modified xsi:type="dcterms:W3CDTF">2003-07-24T15:59:00Z</dcterms:modified>
  <cp:revision>2</cp:revision>
  <dc:subject/>
  <dc:title>CHICKEN HOT POT</dc:title>
</cp:coreProperties>
</file>