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utenfri Drømm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gredienser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 æg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00 g sukke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tsk bagepulve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tsk vanilliesukke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dl mælk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 margar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emgangsmåde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elt margarine og tilsæt de øvrige ingrediens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jen i en bradepande. Bag midt i ovenen i 20 min. ved 200 °. Bland fyl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yld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0 g  margarine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0 g kokosmel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50 g farin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fyldet over kagen og bag yderligere 5 min. ved 225 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10:00Z</dcterms:created>
  <dc:creator>Jeannette</dc:creator>
  <dc:description/>
  <dc:language>en-US</dc:language>
  <cp:lastModifiedBy>Liselotte Wæhrens</cp:lastModifiedBy>
  <dcterms:modified xsi:type="dcterms:W3CDTF">2003-09-09T18:25:00Z</dcterms:modified>
  <cp:revision>2</cp:revision>
  <dc:subject/>
  <dc:title>glutenfri Drømmekage</dc:title>
</cp:coreProperties>
</file>