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rdskokke  gratin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 timer. (Heraf 1 1/2 time i ovn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ovntemperatur: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/4 kg jordskokker</w:t>
      </w:r>
    </w:p>
    <w:p>
      <w:pPr>
        <w:pStyle w:val="Normal"/>
        <w:rPr/>
      </w:pPr>
      <w:r>
        <w:rPr/>
        <w:t>75 g margarine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Ca. 3 dl urtevand</w:t>
      </w:r>
    </w:p>
    <w:p>
      <w:pPr>
        <w:pStyle w:val="Normal"/>
        <w:rPr/>
      </w:pPr>
      <w:r>
        <w:rPr/>
        <w:t>Knap 1/4 l piskefløde</w:t>
      </w:r>
    </w:p>
    <w:p>
      <w:pPr>
        <w:pStyle w:val="Normal"/>
        <w:rPr/>
      </w:pPr>
      <w:r>
        <w:rPr/>
        <w:t>4 æggeblommer og 4 piskede hvi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ørt smø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tomat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Jordskokkerne vaskes, skrabes og skæres i mindre stykker. De koges knap møre i en blanding af fløde og vand (ca. 2 min.). - Smøret smeltes, afbages med</w:t>
      </w:r>
    </w:p>
    <w:p>
      <w:pPr>
        <w:pStyle w:val="Normal"/>
        <w:rPr/>
      </w:pPr>
      <w:r>
        <w:rPr/>
        <w:t>melet, spædes i urtesuppen og æggeblommerne røres i. - Dejen krydres, de ituskårne jordskokker blandes i og til sidst blandes de stiftpiskede hvider i.</w:t>
      </w:r>
    </w:p>
    <w:p>
      <w:pPr>
        <w:pStyle w:val="Normal"/>
        <w:rPr/>
      </w:pPr>
      <w:r>
        <w:rPr/>
        <w:t>Det hele hældes i et smurt gratinfad, drysses med rasp og bages ca. 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pises med rørt smør eller tomat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38:00Z</dcterms:created>
  <dc:creator>Jeannette</dc:creator>
  <dc:description/>
  <dc:language>en-US</dc:language>
  <cp:lastModifiedBy>Jeannette</cp:lastModifiedBy>
  <dcterms:modified xsi:type="dcterms:W3CDTF">2003-05-19T08:41:00Z</dcterms:modified>
  <cp:revision>1</cp:revision>
  <dc:subject/>
  <dc:title>jordskokke  gratin </dc:title>
</cp:coreProperties>
</file>