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chokoladekar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6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tykbundet gryde. Tilsæt fløde, sukker og sirup. Kog uden låg, rør rundt nu og da. Massen er klar, når termometeret viser 124 grade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ssen kan klare kugleprøven: Hæld et par dråber af massen i iskoldt vand og rul til en kugle, som skal være sej til hård. Kogetid ca. 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en bred gryde eller ca. 30 minutter i en gryde med mindre bund. Tag gryden fra varmen. Hak chokoladen og kom den i massen under omrøring. Rør til chokoladen er smelt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massen i en form - ca. 20 x 20 cm - beklædt med bagepapi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n kølne af og skær i stykker af en passende størrels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al opbevares på 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7:00Z</dcterms:created>
  <dc:creator>Jeannette</dc:creator>
  <dc:description/>
  <dc:language>en-US</dc:language>
  <cp:lastModifiedBy>Liselotte Wæhrens</cp:lastModifiedBy>
  <dcterms:modified xsi:type="dcterms:W3CDTF">2004-12-14T14:17:00Z</dcterms:modified>
  <cp:revision>2</cp:revision>
  <dc:subject/>
  <dc:title>Blød chokoladekaramel</dc:title>
</cp:coreProperties>
</file>