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vregrynskag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rediens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0-100 g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knsp. hjortetak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 havregry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5 g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5 g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emgangsmåd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rgarinen smuldres i sigtet mel + hjortetaksalt og havregryn, og dejen æltes sammen med ægget, hvorefter den rulles tyndt ud og udstikkes i runde kager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cm. i diameter. Bages ved jævn varme. Der bliver 70-80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19:00Z</dcterms:created>
  <dc:creator>Liselotte Wæhrens</dc:creator>
  <dc:description/>
  <dc:language>en-US</dc:language>
  <cp:lastModifiedBy>Liselotte Wæhrens</cp:lastModifiedBy>
  <dcterms:modified xsi:type="dcterms:W3CDTF">2004-03-20T19:19:00Z</dcterms:modified>
  <cp:revision>2</cp:revision>
  <dc:subject/>
  <dc:title>Havregrynskager 2</dc:title>
</cp:coreProperties>
</file>