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ed krydderurt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alkunbryst ca. 1,2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.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friskhakk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frisk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/4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sp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drysses med salt og peber. Brunes på alle sider på en pande i smør og olie. Lægges i en lille bradepande, vin og bouillon hældes i. Bradepanden</w:t>
      </w:r>
    </w:p>
    <w:p>
      <w:pPr>
        <w:pStyle w:val="Normal"/>
        <w:rPr/>
      </w:pPr>
      <w:r>
        <w:rPr/>
        <w:t>pakkes i alufolie. Kalkunbrystet steges midt i ovnen ved 160 grd. i ca. 1 1/2 time eller til den er gennemstegt. Skyen hældes op i en gryde. Koriander,</w:t>
      </w:r>
    </w:p>
    <w:p>
      <w:pPr>
        <w:pStyle w:val="Normal"/>
        <w:rPr/>
      </w:pPr>
      <w:r>
        <w:rPr/>
        <w:t>persille og hvidløg tilsættes og koges og. Fløde rørt med majsstivelse tilsættes og saucen koges op igen. Skær kalkunbrystet i tynde skiver og serveres</w:t>
      </w:r>
    </w:p>
    <w:p>
      <w:pPr>
        <w:pStyle w:val="Normal"/>
        <w:rPr/>
      </w:pPr>
      <w:r>
        <w:rPr/>
        <w:t>med saucen, kogte kartofler og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0:00Z</dcterms:created>
  <dc:creator>Jeannette</dc:creator>
  <dc:description/>
  <dc:language>en-US</dc:language>
  <cp:lastModifiedBy>Jeannette</cp:lastModifiedBy>
  <dcterms:modified xsi:type="dcterms:W3CDTF">2004-11-22T11:50:00Z</dcterms:modified>
  <cp:revision>1</cp:revision>
  <dc:subject/>
  <dc:title>Kalkunbryst med krydderurtesauce</dc:title>
</cp:coreProperties>
</file>