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crem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5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ønsebouli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BS! Hvis du laver retten som hovedret så dobbel opskriften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 rå rejer, lad halen blive siddende. Svits rejeskaller, karry og knust hvidløg i olivenolie nogle minutter. Kom bouillion ved og kog op. Rejeskallerne</w:t>
      </w:r>
    </w:p>
    <w:p>
      <w:pPr>
        <w:pStyle w:val="Normal"/>
        <w:rPr/>
      </w:pPr>
      <w:r>
        <w:rPr/>
        <w:t>fiskes op med en hulske, og kokosmælken hældes i. Lad suppen koge til den har fået en jævn og creme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, karry og gurkemeje. Tilsæt rejerne og kog 3-4 minutter ved middelvarme. Tilsæt groft snittede forårsløg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6:00Z</dcterms:created>
  <dc:creator>User</dc:creator>
  <dc:description/>
  <dc:language>en-US</dc:language>
  <cp:lastModifiedBy>User</cp:lastModifiedBy>
  <dcterms:modified xsi:type="dcterms:W3CDTF">2006-05-31T21:26:00Z</dcterms:modified>
  <cp:revision>1</cp:revision>
  <dc:subject/>
  <dc:title>Karrycremesuppe</dc:title>
</cp:coreProperties>
</file>