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ælkefri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akke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knivspids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4 dl. Semper Fin mix (Kan købes i helsebutikk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skefulde mælkefri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skefulde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 med æg, hakkede mandler og per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fedtstoffet, hæld mælken i og lad det bliv håndvarmt. Rør gæren ud deri. Tilsæt sukker, æg og salt. Bland melet i, men gem lidt mel til når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ud på bor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jen hæve i ca. 20 min. og bland fyldet imen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fter 20 min. røres rundt i dejen. Del dejen i to dele og tryk delene flade. Læg fyldet på. Rul det sammen og del de to ruller i 20 stykker. Lad dem hæ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20 min. Pens med æg, drys med mandler og perlesukker og bag sneglene ved 250 grader i 8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1:54:00Z</dcterms:created>
  <dc:creator>Jeannette</dc:creator>
  <dc:description/>
  <dc:language>en-US</dc:language>
  <cp:lastModifiedBy>Jeannette</cp:lastModifiedBy>
  <dcterms:modified xsi:type="dcterms:W3CDTF">2004-02-09T13:58:00Z</dcterms:modified>
  <cp:revision>2</cp:revision>
  <dc:subject/>
  <dc:title>Kanelboller</dc:title>
</cp:coreProperties>
</file>