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 spinatgratin 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 g filodej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lodejen lægges i en tærteform beklædt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hampignon rengøres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øget pilles og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inaten skylles grundigt, afdryppes og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t hele kommes i en gryde uden fedtstof og dampes sammen. Grønsagsblandingen krydres med muskatnød, de pressede hvid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and og hvedemel kommes i en melryster og jævningen rystes godt sammen så den ikke klu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eljævningen kommes i grønsagsblandingen og jævner retten. Retten smages til og kommes herefter ovenpå filo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ærten bages i ovnen på 175°c i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ærten serveres med det samme den kommer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59:00Z</dcterms:created>
  <dc:creator>Jeannette</dc:creator>
  <dc:description/>
  <dc:language>en-US</dc:language>
  <cp:lastModifiedBy>Jeannette</cp:lastModifiedBy>
  <dcterms:modified xsi:type="dcterms:W3CDTF">2005-04-16T03:59:00Z</dcterms:modified>
  <cp:revision>1</cp:revision>
  <dc:subject/>
  <dc:title>Champignon spinatgratin :</dc:title>
</cp:coreProperties>
</file>