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l-Limp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l. Færdiglavet Kartoffelmos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. Kærne, eller Tyk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. Gær 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. Sirup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Finthakket pomeransskal evt. Anis eller fennik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5 g.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.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ir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Kogende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kartoffelmos og mælk i en skål. smuldr gæren i og tilsæt salt, sirup og pomeransskal. (Hvis man gerne vil have brødet krydret tilsættes også anis og fennikel efter smag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ilsæt rugmelet og ælt hvedemelet i lidt efter lidt, til dejen er blank og smidig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jen hæve under et klæde i ca. 3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Ælt dejen igennem og form den til 4 runde brød der lægges på en beklædt bageplad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d brødet hæve ca. 30 min. mere under et klæde. Bages i ca. 35 min. ved 200 grad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e før brødet er færdigt pensles der med Sirups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11:00Z</dcterms:created>
  <dc:creator>Jeannette</dc:creator>
  <dc:description/>
  <dc:language>en-US</dc:language>
  <cp:lastModifiedBy>Liselotte Wæhrens</cp:lastModifiedBy>
  <dcterms:modified xsi:type="dcterms:W3CDTF">2003-08-31T21:11:00Z</dcterms:modified>
  <cp:revision>2</cp:revision>
  <dc:subject/>
  <dc:title>Jul-Lim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5340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