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elevermous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rosne kyllingeleve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ortvin (Tawny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Blødt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ortvins sky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Blade husbla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ortvin (Tawny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brøndkar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ø kyllingeleveren op og fjern evt. hinder. Tør leverne godt og brun dem i gyldent smør i en pande i ca. 3 min. De skal være rosa inden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leverne op og kog panden af med portvin. Afkøl pande sky og lever li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end kyllingeleverne, sky og blødt smør sammen til en jævn mass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isk fløden stiv og vend den i leverblandingen. Tilsæt salt og peber og hæld moussen i en skål eller form og lad den stå tildækket og koldt til næste da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rtvins sky: Læg husblas i blød i koldt vand i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ing portvinen til kogepunkt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husblasen op af udblødningsvandet med det vand, der hænger v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husblasen i den varme portvin. Lad skyen stå koldt til den er stivn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ret ved serveringen mousse og hakket portvins sky på portions tallerken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hør: Ristet brød eller flut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48:00Z</dcterms:created>
  <dc:creator>Jeannette</dc:creator>
  <dc:description/>
  <dc:language>en-US</dc:language>
  <cp:lastModifiedBy>Bodil Thuesen</cp:lastModifiedBy>
  <dcterms:modified xsi:type="dcterms:W3CDTF">2003-08-21T14:22:00Z</dcterms:modified>
  <cp:revision>2</cp:revision>
  <dc:subject/>
  <dc:title>Kyllingelevermou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942997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5 redegeret</vt:lpwstr>
  </property>
</Properties>
</file>