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gu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k knus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enneps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dl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ne groft. Damp dem møre i lidt vand. Kom tynde skiver agurk og krydderier ved og kog til agurkerne er møre. Kom eddike, sukker, salt og peber</w:t>
      </w:r>
    </w:p>
    <w:p>
      <w:pPr>
        <w:pStyle w:val="Normal"/>
        <w:rPr/>
      </w:pPr>
      <w:r>
        <w:rPr/>
        <w:t>ved og kog det igennem. Smag til med evt. mere sukker og 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4:00Z</dcterms:created>
  <dc:creator>Jeannette</dc:creator>
  <dc:description/>
  <dc:language>en-US</dc:language>
  <cp:lastModifiedBy>Jeannette</cp:lastModifiedBy>
  <dcterms:modified xsi:type="dcterms:W3CDTF">2004-03-14T20:24:00Z</dcterms:modified>
  <cp:revision>1</cp:revision>
  <dc:subject/>
  <dc:title>Agurkepickles</dc:title>
</cp:coreProperties>
</file>