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ådan koges 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 ris (brune ris) skal koges 45 -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rede ris skal koges ca.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boiled ris skal koges ca.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ning af ris til 8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ik sal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efter brugsanvisningen på emball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6:00Z</dcterms:created>
  <dc:creator>Jeannette</dc:creator>
  <dc:description/>
  <dc:language>en-US</dc:language>
  <cp:lastModifiedBy>Jeannette</cp:lastModifiedBy>
  <dcterms:modified xsi:type="dcterms:W3CDTF">2005-05-19T03:07:00Z</dcterms:modified>
  <cp:revision>1</cp:revision>
  <dc:subject/>
  <dc:title>Sådan koges ris:</dc:title>
</cp:coreProperties>
</file>