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gryde med oksekød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00 g okse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psk.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flaske (690 g) Sugo Casa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ilke ti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/2 dl.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tsk. rør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blomkål i buk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3 spsk.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et brunes i en gryde med olie og drysses med salt og peber. Løg og hvidløg hakkes og svitses sammen med kødet. Tilsæt tomatsauce, timian, fløde og sukker.</w:t>
      </w:r>
    </w:p>
    <w:p>
      <w:pPr>
        <w:pStyle w:val="Normal"/>
        <w:rPr/>
      </w:pPr>
      <w:r>
        <w:rPr/>
        <w:t>Lad kødet simre under løg indtil det er mørt i ca. 1 time og smag til med salt og peber. Kog blomkålsbuketterne møre, læg dem på et fad, drys med revet</w:t>
      </w:r>
    </w:p>
    <w:p>
      <w:pPr>
        <w:pStyle w:val="Normal"/>
        <w:rPr/>
      </w:pPr>
      <w:r>
        <w:rPr/>
        <w:t>ost. Serveres med pasta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9:00Z</dcterms:created>
  <dc:creator>Jeannette</dc:creator>
  <dc:description/>
  <dc:language>en-US</dc:language>
  <cp:lastModifiedBy>Jeannette</cp:lastModifiedBy>
  <dcterms:modified xsi:type="dcterms:W3CDTF">2004-11-23T20:19:00Z</dcterms:modified>
  <cp:revision>1</cp:revision>
  <dc:subject/>
  <dc:title>Vintergryde med oksekød i tomatsauce</dc:title>
</cp:coreProperties>
</file>