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h puppies friturestegte maj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igt majsmel, hvedemel, bagepulver og salt sammen. Bland æg, mælk og løg i en skål og bland de våde og de tørre ingredienser. Dejen formes til aflange "frikadeller",</w:t>
      </w:r>
    </w:p>
    <w:p>
      <w:pPr>
        <w:pStyle w:val="Normal"/>
        <w:rPr/>
      </w:pPr>
      <w:r>
        <w:rPr/>
        <w:t>som steges i varm olie eller fedt i ca 1 minut, til de er sprøde og gyldne. Tages op med en hulske og drypper af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e, og er velegnede som tilbehør til f.eks. fiskeretter.</w:t>
      </w:r>
    </w:p>
    <w:p>
      <w:pPr>
        <w:pStyle w:val="Normal"/>
        <w:rPr/>
      </w:pPr>
      <w:r>
        <w:rPr/>
        <w:t>Hush Puppies i mini-størrelse er også lækre serveret til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 stk.)</w:t>
      </w:r>
    </w:p>
    <w:p>
      <w:pPr>
        <w:pStyle w:val="Normal"/>
        <w:rPr/>
      </w:pPr>
      <w:r>
        <w:rPr/>
        <w:t>Der fortælles flere historier om, hvordan navnet Hush Puppies er opstået. I én fortælling fra Syd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jsmel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æg, godt pisket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 lille løg, fintsnittet</w:t>
      </w:r>
    </w:p>
    <w:p>
      <w:pPr>
        <w:pStyle w:val="Normal"/>
        <w:rPr/>
      </w:pPr>
      <w:r>
        <w:rPr/>
        <w:t>fedt eller olie til steg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2:00Z</dcterms:created>
  <dc:creator>User</dc:creator>
  <dc:description/>
  <dc:language>en-US</dc:language>
  <cp:lastModifiedBy>User</cp:lastModifiedBy>
  <dcterms:modified xsi:type="dcterms:W3CDTF">2006-05-25T08:33:00Z</dcterms:modified>
  <cp:revision>1</cp:revision>
  <dc:subject/>
  <dc:title>Hush puppies friturestegte majsboller</dc:title>
</cp:coreProperties>
</file>