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fektku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ede hasselnødder eller ristet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kakao og flormel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il marcipanen til små kugler og stil dem i køleskab. Smelt blød nougat over vandbad og dyp kuglerne heri. Læg dem på plastic og stil dem køligt. Dyp kugl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smeltet overtrækschokolade, og tril dem inden chokoladen størkner i ristede hasselnødder, ristet kokosmel eller i en blanding af kakao og flormel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øj de midterste ben på en gaffel. Placer konfekten på de ubøjede ben. Dyp i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32:00Z</dcterms:created>
  <dc:creator>Jeannette</dc:creator>
  <dc:description/>
  <dc:language>en-US</dc:language>
  <cp:lastModifiedBy>Liselotte Wæhrens</cp:lastModifiedBy>
  <dcterms:modified xsi:type="dcterms:W3CDTF">2004-02-08T17:19:00Z</dcterms:modified>
  <cp:revision>2</cp:revision>
  <dc:subject/>
  <dc:title>Konfektkugler</dc:title>
</cp:coreProperties>
</file>