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ers karbonad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flæskekød eller kalkun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kød og rasp i en skål. Pil løget og hak det fint. Rør løg, kapers, salt og peber i farsen. Form kødet til karbonader og hak dem godt sammen. Steg</w:t>
      </w:r>
    </w:p>
    <w:p>
      <w:pPr>
        <w:pStyle w:val="Normal"/>
        <w:rPr/>
      </w:pPr>
      <w:r>
        <w:rPr/>
        <w:t>dem på panden i smør i 6-7 minutter på hver side. Server blomkål og ærter eller små gulerødd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45:00Z</dcterms:created>
  <dc:creator>Jeannette</dc:creator>
  <dc:description/>
  <dc:language>en-US</dc:language>
  <cp:lastModifiedBy>Jeannette</cp:lastModifiedBy>
  <dcterms:modified xsi:type="dcterms:W3CDTF">2004-04-03T15:46:00Z</dcterms:modified>
  <cp:revision>1</cp:revision>
  <dc:subject/>
  <dc:title>Kapers karbonader</dc:title>
</cp:coreProperties>
</file>