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vretern med nouga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½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 i en gryde på komfuret. Du kan også smelte fedtstoffet i en skål i mikroovnen. Skær det i tern. Dæk skålen til og smelt på fuld e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in. Bland havregryn,hvedemel, bagepulver, sukker, vanillesukker og sirup i en skål. Tilsæt fedtstoffet og rør rundt. Har du smeltet fedtstoffet i mikro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r du de øvrige ingredienser direkte i skålen med fedtstoffet. Smør dejen ud i en smurt bradepande, 20*30 cm. Bag på en rist nederst i en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ovn ca 10 min. I varmluftsovn 175 grader ca 15 min. Skær nougat i tynde skiver. Det gøres nemt med en ostehøvl. Læg skiverne i et tyndt lag på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e kage, så nougaten smelter. Lav et dekorativt mønster med en gaffel. Skær kagen i tern. Lad gerne kagen stå ca 20 min i køleskabet, så nougaten k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 at stivne, inden kagen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Bag gerne en dobbelt portion, for kagerne er fryseegenede. Holdbarhed ca 3 md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58:00Z</dcterms:created>
  <dc:creator>Jeannette</dc:creator>
  <dc:description/>
  <dc:language>en-US</dc:language>
  <cp:lastModifiedBy>Liselotte Wæhrens</cp:lastModifiedBy>
  <dcterms:modified xsi:type="dcterms:W3CDTF">2005-03-13T15:00:00Z</dcterms:modified>
  <cp:revision>2</cp:revision>
  <dc:subject/>
  <dc:title>Havretern med nougat </dc:title>
</cp:coreProperties>
</file>