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ovboller med sur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værk 18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r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tyk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blødsætning af hvedekern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0 g knækkede hve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lunken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fedtsto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75 g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rdej: Gæren røres ud i vand og tykmælk. Sukker og hvedemel tilsættes. Dejen slås sammen med en grydeske. Tildækkes med et grydelåg eller plastfolie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les ved stuetemperatur i ca 24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blødsætning: Vandet hældes over de knækkede hvedekerner. Trækker i 12-24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 Hvedekerner, grahamsmel, hvedemel, fedtstof, gær og salt kommes i surdejen. Lunkent vand tilsættes. Dejen slås sammen med en grydeske. Hvis dejen 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 blød, tilsættes ekstra hvedemel (pas på ikke, at komme for meget i). Dejen æltes færdig (ca 200 tag). Hæver til dobbelt størrelse i 1-1½ time på e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lunt sted. Luften trykkes ud af dejen. Formes til 18 boller eler 2 brød. Efterhæver i ca 30 min. Bages ved 200 garder i ca 20 min. Ovnen sættes op til 225° de sidste 5 min., hvis bollerne er meget lyse. Brød bages i ca 4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7:52:00Z</dcterms:created>
  <dc:creator>Jeannette</dc:creator>
  <dc:description/>
  <dc:language>en-US</dc:language>
  <cp:lastModifiedBy>Liselotte Wæhrens</cp:lastModifiedBy>
  <dcterms:modified xsi:type="dcterms:W3CDTF">2004-07-21T15:28:00Z</dcterms:modified>
  <cp:revision>2</cp:revision>
  <dc:subject/>
  <dc:title>Grovboller med surdej</dc:title>
</cp:coreProperties>
</file>