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onningskorp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4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ldr gæren ned i en skål. Smelt fedtstoffet sammen med honning, tilsæt mælk og lad det hele blive fingervarm. Hæld blandingen i skålen. Rør rundt til gæren er opløst og tilsæt salt, kardemomme og 5 dl af melet. Arbrjd dejen hurtig sammen og lad den hæve under et klæde på en lun plads i ca 40 min. L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ud på et melet bord. Arbejd den jævn og smidig med resten af melet. Del den i to dele. Rul hver del ud til en længde i 12 stykker. Form stykkerne til boller og læg dem på en smurt plade. Lad bollerne hæve ca 15 min under et klæde. Bag bollerne ved 250 grader på midterste rille i ca 8-10 min og la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m køle helt. Del herefter bollerne midt over med en gaffel og læg dem på en plade med snittfladen opad. Sæt skorperne i en 200 grader varm ovn til de er gyldne. Kig til dem. Lad dem derefter tørre med ovndøren på klem ved 1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6:00Z</dcterms:created>
  <dc:creator>Jeannette</dc:creator>
  <dc:description/>
  <dc:language>en-US</dc:language>
  <cp:lastModifiedBy>Liselotte Wæhrens</cp:lastModifiedBy>
  <dcterms:modified xsi:type="dcterms:W3CDTF">2005-03-26T15:17:00Z</dcterms:modified>
  <cp:revision>3</cp:revision>
  <dc:subject/>
  <dc:title>Honningskorper </dc:title>
</cp:coreProperties>
</file>