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t æblekage 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porti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bruges som desser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kg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tvebaksras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andler eller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 g sukker (ca. 3 sps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½ 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Æblerne skrælles og koges møre til mos og smages til med sukker og vanille. Disse lægges i bunden af et smurt gratinfad. Rasp, hakkede mandler og sukker blandes sammen og lægges oven over mosen. Til sidst hældes det smeltede smør over, og kagen bages lysebrun i ca. 3/4 time 170-20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s kold eller varm med flødesku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 Som kag eller desse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0:55:00Z</dcterms:created>
  <dc:creator>Jeannette</dc:creator>
  <dc:description/>
  <dc:language>en-US</dc:language>
  <cp:lastModifiedBy>Liselotte Wæhrens</cp:lastModifiedBy>
  <dcterms:modified xsi:type="dcterms:W3CDTF">2005-03-10T21:22:00Z</dcterms:modified>
  <cp:revision>2</cp:revision>
  <dc:subject/>
  <dc:title>Bagt æblekage 3</dc:title>
</cp:coreProperties>
</file>