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ret kyllinge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Kyllinge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Kinesisk soy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Citronsaf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Far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ed presset hvid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Timi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Rør marinaden sammen af alle ingredienserne og hæld den over kø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Lad kødet trække i køleskab ca. 4 timer - vend det af o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Grill kyllingestykkerne på begge sider alt i alt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31:00Z</dcterms:created>
  <dc:creator>Jeannette</dc:creator>
  <dc:description/>
  <dc:language>en-US</dc:language>
  <cp:lastModifiedBy>Jeannette</cp:lastModifiedBy>
  <dcterms:modified xsi:type="dcterms:W3CDTF">2003-08-08T12:53:00Z</dcterms:modified>
  <cp:revision>3</cp:revision>
  <dc:subject/>
  <dc:title>Grilleret kyllingebry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710279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Vodil</vt:lpwstr>
  </property>
</Properties>
</file>