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nde fedtfattige bol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sk. salt og 1 pk. gær opløses, heri puttes ½ dl. olie og mel så det kan æltes. Hæver i 30 min. Formes (der kan evt. lægges cheasy skæreost og skinke i og derefter lukkes som boller) Efterhæver 30 min. Bages ved 200 g. i ca. ½ time (pensles først med mælk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5:43:00Z</dcterms:created>
  <dc:creator>Jeannette</dc:creator>
  <dc:description/>
  <dc:language>en-US</dc:language>
  <cp:lastModifiedBy>Liselotte Wæhrens</cp:lastModifiedBy>
  <dcterms:modified xsi:type="dcterms:W3CDTF">2003-09-03T15:43:00Z</dcterms:modified>
  <cp:revision>2</cp:revision>
  <dc:subject/>
  <dc:title>Sunde fedtfattige boller</dc:title>
</cp:coreProperties>
</file>