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etta med hvidløg og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bøf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ciabat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ejerne, knus hvidløget og lad det mariner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og bland dem med basilikum og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venolie over brødskiverne. Opvarm en grillpande og læg rejer og brød på hver for sig. Grill på begge sider i 3 min. indtil d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: Læg bruschetta på en tallerken, tilsæt tomatblandingen og til sidst rej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06:00Z</dcterms:created>
  <dc:creator>User</dc:creator>
  <dc:description/>
  <dc:language>en-US</dc:language>
  <cp:lastModifiedBy>User</cp:lastModifiedBy>
  <dcterms:modified xsi:type="dcterms:W3CDTF">2006-05-31T21:06:00Z</dcterms:modified>
  <cp:revision>1</cp:revision>
  <dc:subject/>
  <dc:title>Bruscetta med hvidløg og tigerrejer</dc:title>
</cp:coreProperties>
</file>