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mmelsk is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 g let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/æltes sammen til en fast masse og trykkes ud i en lille tærteform – gerne slip-let form. Kan godt tåle at blive trykket meget tynd, da den 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forvarmet ovn ved 200 grader i ca. 13 min. – skal være gylden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syltetøj – St. Dalfour skovbær er god at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et smøres på tærte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is i mindre stykker lægges oven på/omk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evt. 1 frugt til, efter eget ønske – eller pynt tærten med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x 1/2 middelstor banan i små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1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1 kiw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55:00Z</dcterms:created>
  <dc:creator>Jeannette</dc:creator>
  <dc:description/>
  <dc:language>en-US</dc:language>
  <cp:lastModifiedBy>Jeannette</cp:lastModifiedBy>
  <dcterms:modified xsi:type="dcterms:W3CDTF">2005-03-27T15:44:00Z</dcterms:modified>
  <cp:revision>2</cp:revision>
  <dc:subject/>
  <dc:title>Himmelsk istærte</dc:title>
</cp:coreProperties>
</file>