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nebær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8-10 stk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oltørrede tranebær, evt.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blandet med koldt vand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det lunkne vand. Bland klid og mel. Tilsæt salt og tranebær til vandet, og rør melet i. Ælt dejen. Form straks til 8-10 boller, der 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t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/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15-20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09:00Z</dcterms:created>
  <dc:creator>Jeannette</dc:creator>
  <dc:description/>
  <dc:language>en-US</dc:language>
  <cp:lastModifiedBy>Jeannette</cp:lastModifiedBy>
  <dcterms:modified xsi:type="dcterms:W3CDTF">2005-03-26T15:49:00Z</dcterms:modified>
  <cp:revision>2</cp:revision>
  <dc:subject/>
  <dc:title>Tranebærboller</dc:title>
</cp:coreProperties>
</file>