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God OLIE EDDIKE DRESS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 dl dress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2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æble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. akacie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.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, mases 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vist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kværnet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en blandes, smages til og hældes på fla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dressingflaskerne er fra Eva Solo. De er gode både til at opbev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en i og til at sætter på bordet. De har en god hælde tud, Fås I køkkenudstyrsbutikker tlf. nr. 36 73 20 60 eller 86 83 64 11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3:34:00Z</dcterms:created>
  <dc:creator>User</dc:creator>
  <dc:description/>
  <dc:language>en-US</dc:language>
  <cp:lastModifiedBy>User</cp:lastModifiedBy>
  <dcterms:modified xsi:type="dcterms:W3CDTF">2006-07-02T13:35:00Z</dcterms:modified>
  <cp:revision>1</cp:revision>
  <dc:subject/>
  <dc:title>God OLIE EDDIKE DRESSING</dc:title>
</cp:coreProperties>
</file>