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zarella kalv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oteletterne let og drys dem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mælk sammen på en tallerken. Bland reven parmesan og rasp på en anden tallerken og kom melet på en tre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ørst koteletterne i mel, derefter i æg og til sidst i oste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dem i olie på en pande 1 minut på hver side. Læg dem i et ovnfast fad. Smør dem med tomatpuré og læg osteskivern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teletterne i ovnen ved 200 grader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ine ærter og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kke kalvekotele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30 g reven parmesan ost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4 skiver mozarella os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51:00Z</dcterms:created>
  <dc:creator>Jeannette</dc:creator>
  <dc:description/>
  <dc:language>en-US</dc:language>
  <cp:lastModifiedBy>Jeannette</cp:lastModifiedBy>
  <dcterms:modified xsi:type="dcterms:W3CDTF">2003-12-01T05:51:00Z</dcterms:modified>
  <cp:revision>1</cp:revision>
  <dc:subject/>
  <dc:title>Mozarella kalvekoteletter</dc:title>
</cp:coreProperties>
</file>