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jemmelavet tykmælk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8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ter sødmælk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1 dl kærne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mælk og fløde i en tykbundet gryde og bring det i kog under omrøring. Afkøl blandingen til ca. 25° - mål fx med et stegetermometer. Bland derefter kærnemælken</w:t>
      </w:r>
    </w:p>
    <w:p>
      <w:pPr>
        <w:pStyle w:val="Normal"/>
        <w:rPr/>
      </w:pPr>
      <w:r>
        <w:rPr/>
        <w:t>i. Fordel blandingen i glas og stil dem tildækket på køkkenbordet i ca. 18 timer. Stil derefter tykmælken i køleskabet. Server tykmælken med revet rugbrød</w:t>
      </w:r>
    </w:p>
    <w:p>
      <w:pPr>
        <w:pStyle w:val="Normal"/>
        <w:rPr/>
      </w:pPr>
      <w:r>
        <w:rPr/>
        <w:t>- og ahornsirup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6:53:00Z</dcterms:created>
  <dc:creator>Jeannette</dc:creator>
  <dc:description/>
  <dc:language>en-US</dc:language>
  <cp:lastModifiedBy>Jeannette</cp:lastModifiedBy>
  <dcterms:modified xsi:type="dcterms:W3CDTF">2004-11-26T16:53:00Z</dcterms:modified>
  <cp:revision>1</cp:revision>
  <dc:subject/>
  <dc:title>Hjemmelavet tykmælk</dc:title>
</cp:coreProperties>
</file>