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marind chutn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tamarind-pastablo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+ 2½ dl meget 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til 125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dadler, ha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chili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ele ristede spidskommensfrø, knu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marindmassen lægges i blød i en porcelænsskål i 3 dl varmt vand i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moses den opblødte masse omhyggeligt med bagsiden af en ske eller med fingrene, så den bliver til en tyk væl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nu yderligere 2½ dl varmt vand i, bland det hele grundigt og lad det stå, til det bliver lunkent. Så mos igen i et minut og si saften over i en a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celæns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ér så meget af den tykke mos som muligt gennem sien ned i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 hakkede dadler, salt og sukker i sammen med chili peber og kog så tamarindsaucen i 5 til 7 minutter. Tag den derefter af blusset og lad den kø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n nu i blenderen og gør den blød og jævn. Hæld den så i en skål og tilsæt stødt ingefær og ristede spidskommens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chutney'en i et glas eller en porcelænskrukke. Ekstra chutney kan holde sig i køleskabet i en uges tid eller nedfrosset i 2 til 3 mån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49:00Z</dcterms:created>
  <dc:creator>Jeannette</dc:creator>
  <dc:description/>
  <dc:language>en-US</dc:language>
  <cp:lastModifiedBy>Liselotte Wæhrens</cp:lastModifiedBy>
  <dcterms:modified xsi:type="dcterms:W3CDTF">2005-10-23T11:06:00Z</dcterms:modified>
  <cp:revision>2</cp:revision>
  <dc:subject/>
  <dc:title>Tamarind chutney</dc:title>
</cp:coreProperties>
</file>