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Bagt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gredienser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smeltet margarin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sukk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æg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 g kartoffelmel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5 g pre-mix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k bagepulv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i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kker og margarine godt. Tilsæt de øvrige ingredienser. Kom dejen i en springform. Fordel æblebåde over og drys med sukker-kanel. Bages 30 min. ved 200 °. Serveres med flødeskum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07:00Z</dcterms:created>
  <dc:creator>Jeannette</dc:creator>
  <dc:description/>
  <dc:language>en-US</dc:language>
  <cp:lastModifiedBy>Liselotte Wæhrens</cp:lastModifiedBy>
  <dcterms:modified xsi:type="dcterms:W3CDTF">2003-09-09T18:27:00Z</dcterms:modified>
  <cp:revision>2</cp:revision>
  <dc:subject/>
  <dc:title>glutenfri Bagt æblekage</dc:title>
</cp:coreProperties>
</file>