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illstegt røget makrel med fy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Røgede makrel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Toma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Champignon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Dil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Kviste persill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ns skind og ben fra fiskene og del dem i 4 fileter. Læg hver filet på et stykke alufoli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tomaterne i skiver og fordel dem på fisken sammen med skive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ampignons, hakket dild og persill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ys med salt og peber og luk folien samm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pakkerne på grillen 8-10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ér med ko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5:59:00Z</dcterms:created>
  <dc:creator>Jeannette</dc:creator>
  <dc:description/>
  <dc:language>en-US</dc:language>
  <cp:lastModifiedBy>Bodil Thuesen</cp:lastModifiedBy>
  <dcterms:modified xsi:type="dcterms:W3CDTF">2003-08-30T17:24:00Z</dcterms:modified>
  <cp:revision>2</cp:revision>
  <dc:subject/>
  <dc:title>Grillstegt røget makrel med fy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62994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 er redigeret</vt:lpwstr>
  </property>
</Properties>
</file>