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nkestrimler i orang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kinkekød i strim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Appelsin jui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ouillonter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ppels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ml. Chilipul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stina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4 3/4 ml. Maizena gry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ræl og skær gulerødder og pastinak i skiver. hæld appelsin juice bouillonterning, saft af appelsin, og lidt revet skal samt presset hvidløg i en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væsken i kog, og læg kødet deri Bring atter væsken i kog og fjern evt. skum. Dæm varmen, tilsæt 2 tsk. salt, 1/4 tsk. peber samt chilipulve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kødet koge under låg ved svag til jævn varme i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gulerødderne ned til kødet, bring retten i kog, og lad den simre ca. 1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stavene af pastinak, bring atter saucen i kog. Jævn saucen med maizena udrørt i lidt koldt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0 min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4:00Z</dcterms:created>
  <dc:creator>Jeannette</dc:creator>
  <dc:description/>
  <dc:language>en-US</dc:language>
  <cp:lastModifiedBy>Bodil Thuesen</cp:lastModifiedBy>
  <dcterms:modified xsi:type="dcterms:W3CDTF">2003-09-07T18:06:00Z</dcterms:modified>
  <cp:revision>2</cp:revision>
  <dc:subject/>
  <dc:title>Skinkestrimler i orang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8337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