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rmoula marinade til grilning af fisk og 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rø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knuste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stødt komm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rød chili-flager (tørret) eller hak evt. selv en tørret chili gro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psk hakket, bredblad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akkede korianderb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psk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kommes i en blender eller hakkes meget fint. Kommes i en gryde og varmes let op. Køles af og bruges gener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Fede fisk egner sig bedst, da de tager kortere tid for marinaden at give smag til. Brug for eksempel laks, makrel eller helleflynder. Marineres i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n på spyd og grilles på grillpande i ovn eller over havegrillen. I stedet for fisk kan der bruges lam, kylling eller ka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21:00Z</dcterms:created>
  <dc:creator>Jeannette</dc:creator>
  <dc:description/>
  <dc:language>en-US</dc:language>
  <cp:lastModifiedBy>Jeannette</cp:lastModifiedBy>
  <dcterms:modified xsi:type="dcterms:W3CDTF">2005-08-18T20:03:00Z</dcterms:modified>
  <cp:revision>2</cp:revision>
  <dc:subject/>
  <dc:title>Charmoula marinade til grilning af fisk og kød</dc:title>
</cp:coreProperties>
</file>