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ryhummer i ovn</w:t>
      </w:r>
    </w:p>
    <w:p>
      <w:pPr>
        <w:pStyle w:val="Normal"/>
        <w:rPr/>
      </w:pPr>
      <w:r>
        <w:rPr/>
        <w:t>2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Jomfruhummerha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brev ka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tsk hvidløgspul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smør/margar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mmerne rengøres tarmen fjernes. Skallen klippes op på oversiden. Hummerne fordeles på en bradepande. Karry hvidløgspulver &amp; salt drysses ud over. Smør/margarine</w:t>
      </w:r>
    </w:p>
    <w:p>
      <w:pPr>
        <w:pStyle w:val="Normal"/>
        <w:rPr/>
      </w:pPr>
      <w:r>
        <w:rPr/>
        <w:t>fordeles i små klatter ud over hummerne. Sættes i en forvarmet ovn på 180 grader i ca 1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Lune flutes og sm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9:11:00Z</dcterms:created>
  <dc:creator>Jeannette</dc:creator>
  <dc:description/>
  <dc:language>en-US</dc:language>
  <cp:lastModifiedBy>Jeannette</cp:lastModifiedBy>
  <dcterms:modified xsi:type="dcterms:W3CDTF">2004-04-03T19:11:00Z</dcterms:modified>
  <cp:revision>1</cp:revision>
  <dc:subject/>
  <dc:title>Karryhummer i ovn</dc:title>
</cp:coreProperties>
</file>