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hjerter i pikan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hjerter i pikan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kalv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25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.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.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æk de rensede kalvehjerter. Gnid dem med salt og peber. Læg dem i stegesoen sammen med enebær, hakket løg og bouillon. Steg hjerterne ved 200 grd. i ca.</w:t>
      </w:r>
    </w:p>
    <w:p>
      <w:pPr>
        <w:pStyle w:val="Normal"/>
        <w:rPr/>
      </w:pPr>
      <w:r>
        <w:rPr/>
        <w:t>1 3/4 time. Vend dem en gang under stegningen. Smag saucen til rødvin. Den kan jævnes og farves med kulør. Serveres med kartoffelmos eller pommes f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i ovnen er baseret på koldsta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0:00Z</dcterms:created>
  <dc:creator>Jeannette</dc:creator>
  <dc:description/>
  <dc:language>en-US</dc:language>
  <cp:lastModifiedBy>Jeannette</cp:lastModifiedBy>
  <dcterms:modified xsi:type="dcterms:W3CDTF">2004-11-23T11:40:00Z</dcterms:modified>
  <cp:revision>1</cp:revision>
  <dc:subject/>
  <dc:title>Kalvehjerter i pikant sauce</dc:title>
</cp:coreProperties>
</file>