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r med grønsager</w:t>
      </w:r>
    </w:p>
    <w:p>
      <w:pPr>
        <w:pStyle w:val="Normal"/>
        <w:rPr/>
      </w:pPr>
      <w:r>
        <w:rPr/>
        <w:t>2 dl hvide bønner eller sojabønner, 4-5 dl vand, et kvart til et halvt spidskål (hvidkål), 2-3 gulerødder, 1 lille peberfrugt, 2 løg, 4-5 stilke porretop,</w:t>
      </w:r>
    </w:p>
    <w:p>
      <w:pPr>
        <w:pStyle w:val="Normal"/>
        <w:rPr/>
      </w:pPr>
      <w:r>
        <w:rPr/>
        <w:t>2-3 spiseskefulde olie, salt, sellerisalt, 1 fed hvidløg,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udblødte bønner koges næsten møre. Kålen snittes, gulerødderne skæres i skiver, peberen i strimler, løg i terninger, porretop i småstykker. Det hele</w:t>
      </w:r>
    </w:p>
    <w:p>
      <w:pPr>
        <w:pStyle w:val="Normal"/>
        <w:rPr/>
      </w:pPr>
      <w:r>
        <w:rPr/>
        <w:t>blandes og småsnurrer i vandet tilsat salt. Hvidløget rives fint og blandes i ti sidst sammen med ol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46:00Z</dcterms:created>
  <dc:creator>Jeannette</dc:creator>
  <dc:description/>
  <dc:language>en-US</dc:language>
  <cp:lastModifiedBy>Jeannette</cp:lastModifiedBy>
  <dcterms:modified xsi:type="dcterms:W3CDTF">2005-05-19T02:46:00Z</dcterms:modified>
  <cp:revision>1</cp:revision>
  <dc:subject/>
  <dc:title>Bønner med grønsager</dc:title>
</cp:coreProperties>
</file>