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oconut cream pi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m mel og fedtstof i en køkkenmaskine, tilsæt æggeblommen og vand og kør det hele til en smidig dej. Kør dog ikke længere end nødvendigt. Tag piedejen og læg den i en pieform, ca. 23 cm i diameter. Tryk dejen ud med melede fingerspidser. Form kanten så den bliver bølget, med hjælp af pege- og tommelfing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il fyldet piskes æg og sukker let og luftig. Smelt fedtstoffet og lad det køle. Bland kokosmel og vanillesukker i æggeblandingen. Bland godt og tilsæt hvedemel. Rør fedtstoffet i til sidst. Hæld kokosdejen i pieskallen og bag pien ved 175 graderi ca 45 min på nederste rille, til den har fået farve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en køle, men ikke blive hel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34:00Z</dcterms:created>
  <dc:creator>Jeannette</dc:creator>
  <dc:description/>
  <dc:language>en-US</dc:language>
  <cp:lastModifiedBy>Liselotte Wæhrens</cp:lastModifiedBy>
  <dcterms:modified xsi:type="dcterms:W3CDTF">2005-03-13T13:26:00Z</dcterms:modified>
  <cp:revision>2</cp:revision>
  <dc:subject/>
  <dc:title>Coconut cream pie</dc:title>
</cp:coreProperties>
</file>