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med 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5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kardemomme, ingefær og sukker og hak smørret i. Rør gæren ud i lunken mælk, tilsæt ægget og hæld det over melblandingen. Ælt dejen sammen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n til hævning, til den har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 Pisk ægget sammen med sukker, vanillesukker, maizenamel og mælk i en lille tykbundet gryde. Varm op til kogepunktet og pisk cremen til den jæv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gryden af varmen og pisk jævnligt til cremen er kold. Vend halvpisket flødeskum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n hævede dej igennem og del den i 12-14 stykker og form dem til boller, der hæver på en smurt bageplade. Klip et lille snit med en køkkensaks o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hver bolle, læg en teskefuld kagecreme ned i bollen og træk dejen lidt sammen over cremen i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ollerne 15-20 minutter ved 225 grader og drys dem med flormelis gennem en sigte efter afkøl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03:00Z</dcterms:created>
  <dc:creator>Jeannette</dc:creator>
  <dc:description/>
  <dc:language>en-US</dc:language>
  <cp:lastModifiedBy>Liselotte Wæhrens</cp:lastModifiedBy>
  <dcterms:modified xsi:type="dcterms:W3CDTF">2004-02-11T22:42:00Z</dcterms:modified>
  <cp:revision>2</cp:revision>
  <dc:subject/>
  <dc:title>Fastelavnsboller med creme</dc:title>
</cp:coreProperties>
</file>