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opskrift på Bagel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- Personer: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gær (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unkent vand i et stort fad. Opløs gæren i vandet. Tilsæt sukkker, salt og mel, til det bliver en blød dej. Læg dejen på en meldrysset bordplade, o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med mere mel, til dejen bliver glat og elastisk. Dæk dejen med et klæde og lad den hæve i 15 min. Rul dejen ud til ca 2½ cm tykkelse. Skær den ud i strimler på 30 cm længde og 2½ cm bredde. Rul så hver af disse til pølser af dobbelt længde og halv tykkelse, og skær dem over i to halve. Disse 30 cm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nge pølser formes til ringe, og de to ender fæstnes sammen. Dæk ringene med klædet og lad dem hæve i 20 min. Bring de 4 liter vand i kog, sænk 4 bagels ned i det kogende vand og lad dem simre i 7 min. De skal ikke vendes. Tag dem op med en hulske og lad dem køle af. De bør ikke anbringes på køkkenrulle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a de er ret klæbrige, anbring dem hellere på det melede bord. Fortsæt derefter med 4 bagels i gryden ad gangen, til alle er kogt. Bag de 12 bagels i en forvarmet ovn ved 190° i 30 min., til de er let brunlige og helt gennemba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 Efter kogningen kan man drysse groft salt på sine bagels, så saltet bliver bagt ind i dejens overflade; det samme kan gøres med birkes,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ko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01:00Z</dcterms:created>
  <dc:creator>Jeannette</dc:creator>
  <dc:description/>
  <dc:language>en-US</dc:language>
  <cp:lastModifiedBy>Liselotte Wæhrens</cp:lastModifiedBy>
  <dcterms:modified xsi:type="dcterms:W3CDTF">2004-07-21T15:33:00Z</dcterms:modified>
  <cp:revision>2</cp:revision>
  <dc:subject/>
  <dc:title>Grundopskrift på Bagels</dc:title>
</cp:coreProperties>
</file>