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 med rabarber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g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. Lav derefter lagkagebundene. Lav fyldet, mens bundene bager. Saml lagkagen, når bundene er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Tænd ovnen på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Pisk æg og sukker sammen, så det bliver let og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Bland mel og bagepulver, og sigt det i dejen med en s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Vend dejen forsigtigt med en dejskra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mør en springform (cirka 22 centimeter i diameter), og hæld dej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Bag kagen midt i ovnen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ne kan også købes hos bageren eller i en pakke med 3 styk i supermarke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må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er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kyl rabarberne, og skær dem i cirka 1 centimeter lange stykker. Hæld dem i en gryde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g rabarber og sukker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Lad det koge til rabarberne er møre, cirka 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Lad rabarberkompott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Pisk fløden til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Tilsæt de knuste makroner, og bland rabarberkompott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ling af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el kagen i tre lag, når d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Fordel halvdelen af lagkagefyldet på den ene lagkage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Læg en ny lagkagebund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Fordel resten af lagkagefyldet på den anden lagkage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Læg den sidste bund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Lad lagkagen trække i køleskab i cirka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Drys flormelis igennem en si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7:09:00Z</dcterms:created>
  <dc:creator>Jeannette</dc:creator>
  <dc:description/>
  <dc:language>en-US</dc:language>
  <cp:lastModifiedBy>Liselotte Wæhrens</cp:lastModifiedBy>
  <dcterms:modified xsi:type="dcterms:W3CDTF">2005-03-23T12:26:00Z</dcterms:modified>
  <cp:revision>2</cp:revision>
  <dc:subject/>
  <dc:title>Lagkage med rabarberkompot</dc:title>
</cp:coreProperties>
</file>