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 hvidkål a la Cinderel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kålshov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flæskek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el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dhul hvidkålshovedet, sådan: Skær toppen af ca. 3 cm nede. Gem, for den skal bruges som låg. Skær nogle krydser med en skarp kniv og grav ellers kålen ud stille og roligt. Optimalt er, hvis "skallen" er ca. 2 cm ty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en frikadellefars af de øvrige ingredienser. Du kan også røre den efter din sædvanlige opskrift. Fyld frikadellefarsen ned i hvidkålshovedet, sæt låget på og bind grundigt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hovedet i ca. 2 timer. Når der er 20 minutter tilbage af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etiden, tilsæt det antal kartofler, som du vil servere som tilbehør. Server med smørsovs, kartofler og skær dem i skiver på stor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børn og barnlige sjæle: skræl en gulerod, stik den ned i midten af farsen under fyldningsprocedur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år kålen skæres ud, vil guleroden komme til at sidde i midten, så skiven ligner en skydeskive med en rød p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15:00Z</dcterms:created>
  <dc:creator>Jeannette</dc:creator>
  <dc:description/>
  <dc:language>en-US</dc:language>
  <cp:lastModifiedBy>Bodil Thuesen</cp:lastModifiedBy>
  <dcterms:modified xsi:type="dcterms:W3CDTF">2003-08-30T20:44:00Z</dcterms:modified>
  <cp:revision>2</cp:revision>
  <dc:subject/>
  <dc:title>Fyldt hvidkål a la Cindere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98264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