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lag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stærk, kold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. kagecreme fra pulv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ølg anvisningen på pose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- 3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reven,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 og sukker blødt. Pisk æggene i et ad gangen. Tilsæt kaffe og pisk blandingen let og luftig. Bland mel, kakao, bagepulver og vanillesukker sa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rør det i dejen. Hæld dejen i en smurt, raspdrysset springform (ca24 cm. i diameter). Bag kagen i 35 - 40 min. ved 175° Lad den køle af og flæk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to bu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bananerne i terninger og bland dem med 2 dl. af kagecremen. Fordel fyldet på den ene bund og læg den anden ovenpå. Fordel resten af kagecremen ov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k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til skum og sprøjt den dekorativt på kagen. Drys med reven chokolade og sæt kagen køligt et par timer før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5:10:00Z</dcterms:created>
  <dc:creator>Jeannette</dc:creator>
  <dc:description/>
  <dc:language>en-US</dc:language>
  <cp:lastModifiedBy>Jeannette</cp:lastModifiedBy>
  <dcterms:modified xsi:type="dcterms:W3CDTF">2004-02-11T10:03:00Z</dcterms:modified>
  <cp:revision>2</cp:revision>
  <dc:subject/>
  <dc:title>Bananlagkage</dc:title>
</cp:coreProperties>
</file>