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uthjert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 st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taltid: 30 mi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stid: 20 mi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0 min. ved 200 grad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ergifordeling: 36, 52, 12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ergi pr. kage (18 g.): 367 kj. (87 kcal.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50 g. (1 1/2 dl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/plantemargarine 50 g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1 st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ulver 1 ts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samfrø 1 d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e peanuts 100 g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 ca. 200 g. (3 1/2 dl.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Ælt alle ingredienserne sammen i en foodprocesso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Rul dejen ud på et melet bord til en tykkelse af ca. 3 m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Stik dejen ud med en form. Her er brugt hjerter - men andre kan bruges. Du får ca. 30 st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Stil kagerne på en bageplade med bagepapi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Bag dem midt i ovnen, til de er lysebrune. Afkøl på bageri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2:51:00Z</dcterms:created>
  <dc:creator>Jeannette</dc:creator>
  <dc:description/>
  <dc:language>en-US</dc:language>
  <cp:lastModifiedBy>Liselotte Wæhrens</cp:lastModifiedBy>
  <dcterms:modified xsi:type="dcterms:W3CDTF">2004-02-09T23:18:00Z</dcterms:modified>
  <cp:revision>2</cp:revision>
  <dc:subject/>
  <dc:title>Panuthjerter</dc:title>
</cp:coreProperties>
</file>