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eflynder Marine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hellefly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 dl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dl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fintklippet brønd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fintklippe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klippe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fint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n skæres i skiver á 3 - 4 cm tykkelse, og kommes i et ildfast fad. Overhældes med marinaden og kommes i køleskabet i ca. 1 time. Tilberedes i ovnen</w:t>
      </w:r>
    </w:p>
    <w:p>
      <w:pPr>
        <w:pStyle w:val="Normal"/>
        <w:rPr/>
      </w:pPr>
      <w:r>
        <w:rPr/>
        <w:t>ved 225 grader i 25 -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35:00Z</dcterms:created>
  <dc:creator>Jeannette</dc:creator>
  <dc:description/>
  <dc:language>en-US</dc:language>
  <cp:lastModifiedBy>Jeannette</cp:lastModifiedBy>
  <dcterms:modified xsi:type="dcterms:W3CDTF">2004-08-18T05:36:00Z</dcterms:modified>
  <cp:revision>1</cp:revision>
  <dc:subject/>
  <dc:title>Helleflynder Marineret</dc:title>
</cp:coreProperties>
</file>