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bagt æg tomater og lø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00 g cherrytomater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  <w:t>150 g broccoli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en lille ildfast porcelænsskål med et stykke køkkenrulle fugtet med en anelse olie. Slå de 2 æg ud i skålen. De skal ikke piskes.</w:t>
      </w:r>
    </w:p>
    <w:p>
      <w:pPr>
        <w:pStyle w:val="Normal"/>
        <w:rPr/>
      </w:pPr>
      <w:r>
        <w:rPr/>
        <w:t>Anbring tomater og løgbåde i et andet lille ovnfast fad/tærteform.</w:t>
      </w:r>
    </w:p>
    <w:p>
      <w:pPr>
        <w:pStyle w:val="Normal"/>
        <w:rPr/>
      </w:pPr>
      <w:r>
        <w:rPr/>
        <w:t>Varm ovnen op til 190 grader, tomaterne og løgbådene skal have små 10 minutter, og æggene små 5 minutter.</w:t>
      </w:r>
    </w:p>
    <w:p>
      <w:pPr>
        <w:pStyle w:val="Normal"/>
        <w:rPr/>
      </w:pPr>
      <w:r>
        <w:rPr/>
        <w:t>Kog pastaen i letsaltet vand. Rens broccolien, og del den i små buketter, som overhældes med kogende vand – de henstår herefter i et par minutter, inden</w:t>
      </w:r>
    </w:p>
    <w:p>
      <w:pPr>
        <w:pStyle w:val="Normal"/>
        <w:rPr/>
      </w:pPr>
      <w:r>
        <w:rPr/>
        <w:t>vandet hældes fra.</w:t>
      </w:r>
    </w:p>
    <w:p>
      <w:pPr>
        <w:pStyle w:val="Normal"/>
        <w:rPr/>
      </w:pPr>
      <w:r>
        <w:rPr/>
        <w:t>Anret pastaen med grøntsager og æg, og kom brøndkarse på toppen. Dryp med olien og kværn lidt peber over. Servér med 30 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36:00Z</dcterms:created>
  <dc:creator>Jeannette</dc:creator>
  <dc:description/>
  <dc:language>en-US</dc:language>
  <cp:lastModifiedBy>Jeannette</cp:lastModifiedBy>
  <dcterms:modified xsi:type="dcterms:W3CDTF">2003-12-03T01:36:00Z</dcterms:modified>
  <cp:revision>1</cp:revision>
  <dc:subject/>
  <dc:title>Pasta med bagt æg tomater og løg</dc:title>
</cp:coreProperties>
</file>