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kalvekød med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alveinderlår uden fedt</w:t>
      </w:r>
    </w:p>
    <w:p>
      <w:pPr>
        <w:pStyle w:val="Normal"/>
        <w:rPr/>
      </w:pPr>
      <w:r>
        <w:rPr/>
        <w:t>ca 2 dl hønsebouillon</w:t>
      </w:r>
    </w:p>
    <w:p>
      <w:pPr>
        <w:pStyle w:val="Normal"/>
        <w:rPr/>
      </w:pPr>
      <w:r>
        <w:rPr/>
        <w:t>100 g asparges i stykk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0 g broccolibukett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0 g squash i tern</w:t>
      </w:r>
    </w:p>
    <w:p>
      <w:pPr>
        <w:pStyle w:val="Normal"/>
        <w:rPr/>
      </w:pPr>
      <w:r>
        <w:rPr/>
        <w:t>ca 3-5 tsk mel</w:t>
      </w:r>
    </w:p>
    <w:p>
      <w:pPr>
        <w:pStyle w:val="Normal"/>
        <w:rPr/>
      </w:pPr>
      <w:r>
        <w:rPr/>
        <w:t>1 bundt friske koriander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lvekødet i strimler og kom det ned i bouillonen og lad det koge i ca 40-50 minutter eller til det er mørt. De sidste 5-10 minutter af kogetiden skal</w:t>
      </w:r>
    </w:p>
    <w:p>
      <w:pPr>
        <w:pStyle w:val="Normal"/>
        <w:rPr/>
      </w:pPr>
      <w:r>
        <w:rPr/>
        <w:t>alle grønsagerne koges med (kogetiden afhænger af grønsagernes størrel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mel og vand i en melryster og ryst det godt sammen, så der ikke er klumper i. Jævn gryderetten med melblandingen til saucen har den tykkelse, du øns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e inden serveringen tilsættes de hakkede koriander, og der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 kan der lægges ekstra asparges på som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Lav dobbeltportion - og retten kan varmes igennem næste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7:38:00Z</dcterms:created>
  <dc:creator>Jeannette</dc:creator>
  <dc:description/>
  <dc:language>en-US</dc:language>
  <cp:lastModifiedBy>Jeannette</cp:lastModifiedBy>
  <dcterms:modified xsi:type="dcterms:W3CDTF">2005-02-02T07:39:00Z</dcterms:modified>
  <cp:revision>1</cp:revision>
  <dc:subject/>
  <dc:title>Kogt kalvekød med koriander</dc:title>
</cp:coreProperties>
</file>