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æbler (helst spiseæb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 hakkede hassel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del dem, fjern blomst, stilk og kernehuset og skær æblerne i terninger. Hæld citronsaft over og bland lidt af sukkert og de fleste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med æblerne. Rør kvark med de 4 æggeblommer, vanillesukker og salt. Bland mel og bagepulver og rør det forsigtigt i. Bland de fleste af æbl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Pisk æggehviderne meget stive, bland sukkert i og bland det i ægge-kvarkmassen. Kom dejen i en smurt springform, ca. 24 cm i diameter. Drys med de rester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og nødder over dejen. Bag kagen 75-90 minutter ved 175 grader. Flødeskum kan serveres til. Læg evt. lidt folie over hvis den bliver for mø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5:00Z</dcterms:created>
  <dc:creator>Jeannette</dc:creator>
  <dc:description/>
  <dc:language>en-US</dc:language>
  <cp:lastModifiedBy>Jeannette</cp:lastModifiedBy>
  <dcterms:modified xsi:type="dcterms:W3CDTF">2004-02-12T21:52:00Z</dcterms:modified>
  <cp:revision>2</cp:revision>
  <dc:subject/>
  <dc:title>Æblekage med kvark</dc:title>
</cp:coreProperties>
</file>