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ugler de lux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kakaopulver (us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½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1 dl hasselnødder, der hakkes groft og tørristes i ovnen ved 150 grader i 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 i en skål. Rør grundigt rundt eller ælt massen sammen med hænderne. Del dejen i stykker af passende størrelse. Tril massen til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ril dem i hakkede nødder. Stil koldt ind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1:00Z</dcterms:created>
  <dc:creator>Jeannette</dc:creator>
  <dc:description/>
  <dc:language>en-US</dc:language>
  <cp:lastModifiedBy>Liselotte Wæhrens</cp:lastModifiedBy>
  <dcterms:modified xsi:type="dcterms:W3CDTF">2005-02-25T00:59:00Z</dcterms:modified>
  <cp:revision>2</cp:revision>
  <dc:subject/>
  <dc:title>Havregrynskugler de luxe</dc:title>
</cp:coreProperties>
</file>