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urger med let remoulade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moulade</w:t>
      </w:r>
    </w:p>
    <w:p>
      <w:pPr>
        <w:pStyle w:val="Normal"/>
        <w:rPr>
          <w:lang w:val="en-GB"/>
        </w:rPr>
      </w:pPr>
      <w:r>
        <w:rPr>
          <w:lang w:val="en-GB"/>
        </w:rPr>
        <w:t>75 g mayonnaise 5% fedt</w:t>
      </w:r>
    </w:p>
    <w:p>
      <w:pPr>
        <w:pStyle w:val="Normal"/>
        <w:rPr/>
      </w:pPr>
      <w:r>
        <w:rPr/>
        <w:t>75 g Karoline's Fromage Frais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75 g cornichoner eller syltede agurk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1 bdt kørvel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øffer</w:t>
      </w:r>
    </w:p>
    <w:p>
      <w:pPr>
        <w:pStyle w:val="Normal"/>
        <w:rPr/>
      </w:pPr>
      <w:r>
        <w:rPr/>
        <w:t>1 kg filet af torsk eller lyssej hakket groft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8 små burgerboller, salat, tomater, agurk, revet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moulade: Rør mayonnaise og fromage frais sammen med Dijonsennep og tilsæt finthakket løg, hakkede cornichoner, hakket persille og kørvel samt kapers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Fiskebøffer: Hak fisken groft eller få fiskehandleren til det. Rør fiskekødet sammen med finthakket løg, salt og peber og form det til 8 flade bøffer. Steg</w:t>
      </w:r>
    </w:p>
    <w:p>
      <w:pPr>
        <w:pStyle w:val="Normal"/>
        <w:rPr/>
      </w:pPr>
      <w:r>
        <w:rPr/>
        <w:t>dem på en pande med smør – ca. 3 minutter på hver side.</w:t>
      </w:r>
    </w:p>
    <w:p>
      <w:pPr>
        <w:pStyle w:val="Normal"/>
        <w:rPr/>
      </w:pPr>
      <w:r>
        <w:rPr/>
        <w:t>Anret de varme fiskebøffer i burgerboller med grøntsager og remoulade – eller anret tingene hver for sig, så alle kan sammensætte deres burger som de v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3:00Z</dcterms:created>
  <dc:creator>Jeannette</dc:creator>
  <dc:description/>
  <dc:language>en-US</dc:language>
  <cp:lastModifiedBy>Jeannette</cp:lastModifiedBy>
  <dcterms:modified xsi:type="dcterms:W3CDTF">2004-04-25T19:23:00Z</dcterms:modified>
  <cp:revision>1</cp:revision>
  <dc:subject/>
  <dc:title>Fiskeburger med let remoulade</dc:title>
</cp:coreProperties>
</file>