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t æble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knækkede hvedeker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dl. mælk ( 2dl. mælk + 2 dl. yoghurt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0  g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revn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hvedekernerne i en skål hæld kogende vand over dem, lad dem stå 10 min. Kom gæren i en skål, tilsæt salt og rør til gæren bliver flydende. Riv æblerne groft og kom dem i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mælk + yoghurt og de knækkede hvedekern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lt dejen med mel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til dobbelt str. Form 2-3 brød og kom dem i smu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30min.Pensles med æg og bager i ca. 30 min. ved 225*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1:00Z</dcterms:created>
  <dc:creator>Jeannette</dc:creator>
  <dc:description/>
  <dc:language>en-US</dc:language>
  <cp:lastModifiedBy>Liselotte Wæhrens</cp:lastModifiedBy>
  <dcterms:modified xsi:type="dcterms:W3CDTF">2005-05-28T08:59:00Z</dcterms:modified>
  <cp:revision>2</cp:revision>
  <dc:subject/>
  <dc:title>lækkert æblebrød</dc:title>
</cp:coreProperties>
</file>