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mariner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oltørrede tomater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 i en blender, og hak dem til en jævn og gla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medtages 1 dl af olien fra de soltørrede tomater og hvid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 Vend pestoen med ny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5:00Z</dcterms:created>
  <dc:creator>User</dc:creator>
  <dc:description/>
  <dc:language>en-US</dc:language>
  <cp:lastModifiedBy>User</cp:lastModifiedBy>
  <dcterms:modified xsi:type="dcterms:W3CDTF">2006-06-01T08:35:00Z</dcterms:modified>
  <cp:revision>1</cp:revision>
  <dc:subject/>
  <dc:title>Rød pesto</dc:title>
</cp:coreProperties>
</file>