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chnitzler med mandelpan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500 g kalkunschnitz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poser hakk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el til jævning af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evt. lidt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schnitzlerne vendes i sammenpisket æg tilsat krydderier og derefter i de hakkede mandler. Steges møre på en pande med lidt fedtstof. Kog panden af</w:t>
      </w:r>
    </w:p>
    <w:p>
      <w:pPr>
        <w:pStyle w:val="Normal"/>
        <w:rPr/>
      </w:pPr>
      <w:r>
        <w:rPr/>
        <w:t>med vand tilsat lidt fløde (eller mælk), jævn saucen, farv den og smag til med salt og peber. Serveres med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58:00Z</dcterms:created>
  <dc:creator>Jeannette</dc:creator>
  <dc:description/>
  <dc:language>en-US</dc:language>
  <cp:lastModifiedBy>Jeannette</cp:lastModifiedBy>
  <dcterms:modified xsi:type="dcterms:W3CDTF">2004-11-22T11:59:00Z</dcterms:modified>
  <cp:revision>1</cp:revision>
  <dc:subject/>
  <dc:title>Kalkunschnitzler med mandelpanering</dc:title>
</cp:coreProperties>
</file>