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mater i grabe  </w:t>
      </w:r>
    </w:p>
    <w:p>
      <w:pPr>
        <w:pStyle w:val="Normal"/>
        <w:rPr/>
      </w:pPr>
      <w:r>
        <w:rPr/>
        <w:t>Tilbehør til 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modne tomater</w:t>
      </w:r>
    </w:p>
    <w:p>
      <w:pPr>
        <w:pStyle w:val="Normal"/>
        <w:rPr/>
      </w:pPr>
      <w:r>
        <w:rPr/>
        <w:t>3 modne grapefrugte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ngtidsbagte frugter er henrivende kolde eller varme, til frokost, på flødeost, under skinken, toppet med mayonnaise, til kogte ris eller grilled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tomaterne og kom dem op i en stor bradepande. Skræl grapefrugterne med en kniv og skær dem i kvarte. Glem alt om sener og kerner. Bag tomater og</w:t>
      </w:r>
    </w:p>
    <w:p>
      <w:pPr>
        <w:pStyle w:val="Normal"/>
        <w:rPr/>
      </w:pPr>
      <w:r>
        <w:rPr/>
        <w:t>frugter i en 150 grader varm ovn i 1 1/2-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unden af bradepanden opstår der en voldsomt flot juice, tilsæt lidt koldpresset olivenolie, og du har en salatdressing, der kan impon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30:00Z</dcterms:created>
  <dc:creator>Jeannette</dc:creator>
  <dc:description/>
  <dc:language>en-US</dc:language>
  <cp:lastModifiedBy>Jeannette</cp:lastModifiedBy>
  <dcterms:modified xsi:type="dcterms:W3CDTF">2003-06-28T09:31:00Z</dcterms:modified>
  <cp:revision>1</cp:revision>
  <dc:subject/>
  <dc:title>tomater i grabe  </dc:title>
</cp:coreProperties>
</file>