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lmarineret oksefil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oksefilet eller culotteste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agerø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oj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/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lægges i et ildfast fad. Gulerod og løg skæres i grove tern - hvidløgsfed i mindre stykker, og kommes ved kødet. Øl og soja blandes og hældes over</w:t>
      </w:r>
    </w:p>
    <w:p>
      <w:pPr>
        <w:pStyle w:val="Normal"/>
        <w:rPr/>
      </w:pPr>
      <w:r>
        <w:rPr/>
        <w:t>stegen. Spæd evt. op med ekstra øl - stegen skal være halvt dækket. Tildækkes og sættes koldt i 8-10 timer - gerne længere. Stegen tages herefter op af</w:t>
      </w:r>
    </w:p>
    <w:p>
      <w:pPr>
        <w:pStyle w:val="Normal"/>
        <w:rPr/>
      </w:pPr>
      <w:r>
        <w:rPr/>
        <w:t>marinaden, gnides med salt og peber på oversiden og steges på pande ved høj varme på begge sider ca. 2-3 minutter. Kødet lægges tilbage i fadet og sættes</w:t>
      </w:r>
    </w:p>
    <w:p>
      <w:pPr>
        <w:pStyle w:val="Normal"/>
        <w:rPr/>
      </w:pPr>
      <w:r>
        <w:rPr/>
        <w:t>i ovnen ved 180 grader i 45-60 minutter - afhængig af hvor rødt man ønsker kødet. Stegen tages ud og tildækkes. Marinaden sigtes - husk gryden under -</w:t>
      </w:r>
    </w:p>
    <w:p>
      <w:pPr>
        <w:pStyle w:val="Normal"/>
        <w:rPr/>
      </w:pPr>
      <w:r>
        <w:rPr/>
        <w:t>og koges op, jævnes evt. med Marizen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43:00Z</dcterms:created>
  <dc:creator>Jeannette</dc:creator>
  <dc:description/>
  <dc:language>en-US</dc:language>
  <cp:lastModifiedBy>Jeannette</cp:lastModifiedBy>
  <dcterms:modified xsi:type="dcterms:W3CDTF">2005-03-27T22:43:00Z</dcterms:modified>
  <cp:revision>1</cp:revision>
  <dc:subject/>
  <dc:title>ølmarineret oksefilet</dc:title>
</cp:coreProperties>
</file>