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mian hvidløgsmarina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dl olivenoli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0,5 dl citronsaf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fed hvidlø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til 5 kviste timia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alt og peb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olie og citronsaft sammen. Pel og pres hvidløgsfedene ned i skålen med citronsaft. Pluk timianbladene af kvistene og kom dem i. Smag til med salt og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inerer man kød skal det ligge mindst 1 time i marinaden. Gerne en hel dag. Du kan pensle med marinaden under grilningen.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3:40:00Z</dcterms:created>
  <dc:creator>Susanne Nolsøe</dc:creator>
  <dc:description/>
  <dc:language>en-US</dc:language>
  <cp:lastModifiedBy>Liselotte Wæhrens</cp:lastModifiedBy>
  <dcterms:modified xsi:type="dcterms:W3CDTF">2005-10-23T11:08:00Z</dcterms:modified>
  <cp:revision>2</cp:revision>
  <dc:subject/>
  <dc:title>Timian hvidløgsmarinade </dc:title>
</cp:coreProperties>
</file>