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med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ev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 og sukker røres go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ne røres i, en ad ga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r og chokolade røres i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og bagepulver blandes, og kommes i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 stive og vendes i til sid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fyldes i en velsmurt springform og bages på næstnederste rille i ovnen ved 180 grader i 40 - 4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løsnes forsigtigt og køles af på en bageri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en serveringen overtrækkes den med den smeltede chokolade og pyntes med nød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57:00Z</dcterms:created>
  <dc:creator>Jeannette</dc:creator>
  <dc:description/>
  <dc:language>en-US</dc:language>
  <cp:lastModifiedBy>Liselotte Wæhrens</cp:lastModifiedBy>
  <dcterms:modified xsi:type="dcterms:W3CDTF">2005-03-13T13:46:00Z</dcterms:modified>
  <cp:revision>3</cp:revision>
  <dc:subject/>
  <dc:title>Chokoladekage med nødder</dc:title>
</cp:coreProperties>
</file>