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Sarah Bernhard 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kage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ren,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-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arah Bernhard 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hele Arabicabøn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lage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is og æggehvide røres godt sammen og står i ca. 15 minutter, til sukkeret begynder at opløses. Dette arbejdes langsomt ind i marcipanen lidt ad ga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Hvis nødvendigt tilsættes lidt ekstr- æggehvide, dette afhænger af hvidens størrels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kagemassen sprøjtes ud på bagepapir med en glat tyl og bages med en ekstra plade under ved 190 grader i ca. 5 minutter (kun lige til de er gyld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ah Bernhard 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fdøde og Erabica Arabicabønner foretrækkes, da dette giver det bedste resultat til Sarah Bernhard, cremen- koges op og trækker ca. 15 minutter (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ngere). Herefter varmes fløden lidt op igen, bønnerne sigtes fra, dog moccafløden hældes forsigtig over den hakkede chokolade, tid den danner en emulsio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chokoladen er smel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efter afkøles cremen. Hedst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kolde Sarah Bernhard creme sprøjtes i små toppe oven på den kolde kransecagebund,og vendes i smedtet chokolade eller revet god, mørk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05:00Z</dcterms:created>
  <dc:creator>Jeannette</dc:creator>
  <dc:description/>
  <dc:language>en-US</dc:language>
  <cp:lastModifiedBy>Liselotte Wæhrens</cp:lastModifiedBy>
  <dcterms:modified xsi:type="dcterms:W3CDTF">2004-02-08T20:25:00Z</dcterms:modified>
  <cp:revision>2</cp:revision>
  <dc:subject/>
  <dc:title>Små Sarah Bernhard kager</dc:title>
</cp:coreProperties>
</file>