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 appelsin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er uden smør, men med masser af mandler og en frisk smag af appelsin. God til en kop kaffe, der f.eks er tilsat lidt knust kardemomme, som man g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Isra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usprøjtede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sk appelsinerne grundigt, kom dem i en gryde, hæld vand på så det dækker appelsinerne og bring dem i ko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for svag varme under låg ca. 2 timer, til de er helt mø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nd ovnen på 190°. Halver appelsinerne og fjern kernerne. Skær appelsinerne i grove stykker. Hak mandlerne i en foodprocessor og tag dem op af beholder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urer derefter appelsinerne i foodprocessoren. Kom mandlerne tilbage sammen med sukker, bagepulver og æg og bland det hele godt. Kom det i en springfor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22 cm i diameter) beklædt med bagepapir eller smurt med smør og drysset med 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kagen ca. 1 time midt i ovnen. Lad den køle af før du tager den ud af formen. Server den i små stykker f.eks med lidt appelsinfileter vendt i rør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man koger de hele appelsiner, kan man evt. koge dobbelt portion og fryse halvdelen ne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min. eller mer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6:28:00Z</dcterms:created>
  <dc:creator>Jeannette</dc:creator>
  <dc:description/>
  <dc:language>en-US</dc:language>
  <cp:lastModifiedBy>Liselotte Wæhrens</cp:lastModifiedBy>
  <dcterms:modified xsi:type="dcterms:W3CDTF">2006-06-18T16:45:00Z</dcterms:modified>
  <cp:revision>3</cp:revision>
  <dc:subject/>
  <dc:title>Mandel appelsinkage</dc:title>
</cp:coreProperties>
</file>