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olines pandekager med 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dl. Hvedemel (8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ukk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Citron, reven skal af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/2 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nillei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bærsyltetø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mel, sukker, salt og citronskal. Pisk mælken i lidt af gangen, til en klump fri dej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sk æggen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elt smørret i panden, og hæld det i dej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pandekagerne ved jævn varme, til de er lysebrune på begge sider. Fold pandekagerne sammen 2 gange, og læg dem på et varmt fad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old dem varme under fol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isen i bjælker og læg dem indeni pandekagerne lige før servering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solbærsyltetøj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7:25:00Z</dcterms:created>
  <dc:creator>Jeannette</dc:creator>
  <dc:description/>
  <dc:language>en-US</dc:language>
  <cp:lastModifiedBy>Bodil Thuesen</cp:lastModifiedBy>
  <dcterms:modified xsi:type="dcterms:W3CDTF">2003-08-13T17:42:00Z</dcterms:modified>
  <cp:revision>3</cp:revision>
  <dc:subject/>
  <dc:title>Karolines pandekager med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59759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redigeret</vt:lpwstr>
  </property>
</Properties>
</file>