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trø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 gram mørk chokolade</w:t>
      </w:r>
    </w:p>
    <w:p>
      <w:pPr>
        <w:pStyle w:val="Normal"/>
        <w:rPr/>
      </w:pPr>
      <w:r>
        <w:rPr/>
        <w:t>saft og skal af 2 appelsiner</w:t>
      </w:r>
    </w:p>
    <w:p>
      <w:pPr>
        <w:pStyle w:val="Normal"/>
        <w:rPr/>
      </w:pPr>
      <w:r>
        <w:rPr/>
        <w:t>45 gram honning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½ dl. Grand Mariner</w:t>
      </w:r>
    </w:p>
    <w:p>
      <w:pPr>
        <w:pStyle w:val="Normal"/>
        <w:rPr/>
      </w:pPr>
      <w:r>
        <w:rPr/>
        <w:t>60 gram blødt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ak chokoladen meget fint. Vask appelsiner og pres saften fra dem. Skær den bitre hvide hinde af appelsinskallen og skær den i meget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appelsinsaft og -skal samt honning i kog og kog det ind til ca. 5 cl. Hæld derefter fløden på og bring endnu en gang i kog. Tilsæt Grand Mariner.</w:t>
      </w:r>
    </w:p>
    <w:p>
      <w:pPr>
        <w:pStyle w:val="Normal"/>
        <w:rPr/>
      </w:pPr>
      <w:r>
        <w:rPr/>
        <w:t>Hæld flødeblandingen over chokoladen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ssen er ca. 40 grader varm tilsættes det bløde smør. Rør til massen er homogen. Hæld massen i en form beklædt med film og stil den køligt til dagens</w:t>
      </w:r>
    </w:p>
    <w:p>
      <w:pPr>
        <w:pStyle w:val="Normal"/>
        <w:rPr/>
      </w:pPr>
      <w:r>
        <w:rPr/>
        <w:t>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faste trøffel ud i firkanter og overtræk den med 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tykkerne kan eventuel pyntes med ekstra stykker sukkerkogt appelsinskal uden 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7:00Z</dcterms:created>
  <dc:creator>User</dc:creator>
  <dc:description/>
  <dc:language>en-US</dc:language>
  <cp:lastModifiedBy>User</cp:lastModifiedBy>
  <dcterms:modified xsi:type="dcterms:W3CDTF">2006-06-05T09:57:00Z</dcterms:modified>
  <cp:revision>1</cp:revision>
  <dc:subject/>
  <dc:title>Appelsintrøffel</dc:title>
</cp:coreProperties>
</file>