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Rabarber marcipan kage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0 g rabarber i tynde strim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 maizena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(Odense... siger opskriften) ren rå marcip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end rabarber, sukker og maizena sammen i en skå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m det i et tærtefad, og bag det 20 min. i en 175 grader varm ov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ag fadet ud af ovnen, riv marcipanen groft, og kom det over rabarbern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æt herefter fadet tilbage i ovnen igen, og bag yderligere 20 min. til marcipanen er gyld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n serveres med is, flødeskum eller creme fraich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03:56:00Z</dcterms:created>
  <dc:creator>Jeannette</dc:creator>
  <dc:description/>
  <dc:language>en-US</dc:language>
  <cp:lastModifiedBy>Liselotte Wæhrens</cp:lastModifiedBy>
  <dcterms:modified xsi:type="dcterms:W3CDTF">2004-02-12T19:43:00Z</dcterms:modified>
  <cp:revision>2</cp:revision>
  <dc:subject/>
  <dc:title>Rabarber marcipan kage</dc:title>
</cp:coreProperties>
</file>