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som i Alsa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værk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ellemstor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mel og salt. Tilføj smørret i bidder og tryk sammen med fingrene til dejen klumper - varme hænder bliver leet for meget for den. Tilføj salt o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p til 2 dl vand, lidt ad gangen, til konsistensen tillader udrulning. Dejen kan godt holde sig fugtig. Smelt smørret ved lav varme. Skræl æbler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kernehuset og skær dem i tynde skiver. Svits dem let i smørret til de er bløde – fem minutter. Bres tærtedejen ud i formen og tryk den op langs si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æblerne ovenpå. Varm mælken op til kogepunktet. Pisk æggene med sukkeret og kom mælken i. Kløv vanilliestænglen og kom den i. Hæld blanding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tærten, til den står op langs randen og bag i den forvarmede on ved 180° i ca. Fyrre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0:00Z</dcterms:created>
  <dc:creator>Jeannette</dc:creator>
  <dc:description/>
  <dc:language>en-US</dc:language>
  <cp:lastModifiedBy>Jeannette</cp:lastModifiedBy>
  <dcterms:modified xsi:type="dcterms:W3CDTF">2004-02-11T09:42:00Z</dcterms:modified>
  <cp:revision>2</cp:revision>
  <dc:subject/>
  <dc:title>Æbletærte som i Alsace</dc:title>
</cp:coreProperties>
</file>