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erits Citron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skal af 1 -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-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e citronfil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smør og sukker lyst og luftigt. Tilsæt æggene et ad gangen. Kom den fintrevne citronskal i. Sigt mel og bagepulver sammen og rør det i dejen. Kom den i en smurt melstrøet springform på 20 cm og bag kagen i en forvarmet ovn på 180 grader i ca 40 minutter. Afkøl kagen og overtræk den med glasur rør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kogende citronsaft. Dekorer med tynde citron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0:00Z</dcterms:created>
  <dc:creator>Jeannette</dc:creator>
  <dc:description/>
  <dc:language>en-US</dc:language>
  <cp:lastModifiedBy>Liselotte Wæhrens</cp:lastModifiedBy>
  <dcterms:modified xsi:type="dcterms:W3CDTF">2005-03-10T21:36:00Z</dcterms:modified>
  <cp:revision>2</cp:revision>
  <dc:subject/>
  <dc:title>Berits Citronkage</dc:title>
</cp:coreProperties>
</file>