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klav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ukker og citron i en gryde, og lad det koge indtil det bliver klistret Mel, smør, æg og yoghurt æltes til en blød dej Valnødder og mandler hakk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l dejen op til 25 stk. Stykkerne formes til små stykker i æggestørrelse, og hviler i 10 minutter Stykkerne rulles på mel/kartoffelmel så de pas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laden Første stykke smøres med olie, anden stykke med fyld i, og lægges oven på hinanden. Sådan gøres der med resten af stykkerne. Det samlede kag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trekanter 2 kopper olie varmes i en gryde, og hældes over hele baklava Bages i en ovn ved 125g i ca. ½ time, indtil den har en lækker gylden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aklava er bagt og afkølet, hældes glasur på. Baklava skal stå og trække glasuren i 2 timer Serveres med te eller kaff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23:00Z</dcterms:created>
  <dc:creator>Jeannette</dc:creator>
  <dc:description/>
  <dc:language>en-US</dc:language>
  <cp:lastModifiedBy>Liselotte Wæhrens</cp:lastModifiedBy>
  <dcterms:modified xsi:type="dcterms:W3CDTF">2005-03-27T12:22:00Z</dcterms:modified>
  <cp:revision>2</cp:revision>
  <dc:subject/>
  <dc:title>baklava </dc:title>
</cp:coreProperties>
</file>