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irkeskran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>50  g. margarine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 xml:space="preserve">2  dl. </w:t>
      </w:r>
      <w:r>
        <w:rPr>
          <w:rFonts w:cs="Arial" w:ascii="Arial" w:hAnsi="Arial"/>
          <w:b/>
          <w:sz w:val="28"/>
        </w:rPr>
        <w:t>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  g. gæ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 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50 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spsk. bir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smeltes, mælken tilsættes. Gæren udrøres heri. De øvrige ingredienser tilsættes og dejen æltes godt igennem. Stilles til hævning et lunt st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lås ned og formes til en rund krans. Kransen klippes i skiver, men ikke helt igennem, skiverne trækkes ud til siderne, hver anden til højre h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den til venstre. Efterhæver på plade ca. 20 min. Pensles med æg og drysses med birkes. Bages ca. 30 min. ved 200° 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3:22:00Z</dcterms:created>
  <dc:creator>Jeannette</dc:creator>
  <dc:description/>
  <dc:language>en-US</dc:language>
  <cp:lastModifiedBy>Jeannette</cp:lastModifiedBy>
  <dcterms:modified xsi:type="dcterms:W3CDTF">2005-03-27T12:43:00Z</dcterms:modified>
  <cp:revision>2</cp:revision>
  <dc:subject/>
  <dc:title>birkeskrans </dc:title>
</cp:coreProperties>
</file>