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entrecôte med vinbjergsneglesmø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ilke</w:t>
      </w:r>
    </w:p>
    <w:p>
      <w:pPr>
        <w:pStyle w:val="Normal"/>
        <w:rPr/>
      </w:pPr>
      <w:r>
        <w:rPr/>
        <w:t>løvstikk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entrecôtes af oksehøjreb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vinbjergsneg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rucola sala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røres blødt med salt, citronsaft, sennep, presset hvidløg og hakket persille. Det er en god idé at røre kryddersmørret i god tid, så det når at</w:t>
      </w:r>
    </w:p>
    <w:p>
      <w:pPr>
        <w:pStyle w:val="Normal"/>
        <w:rPr/>
      </w:pPr>
      <w:r>
        <w:rPr/>
        <w:t>trække smag fra krydderierne. Løgene pilles og koges i letsaltet vand i ca. 10 min. Herefter afkøles og halveres løgene og stikkes med timian og pensles</w:t>
      </w:r>
    </w:p>
    <w:p>
      <w:pPr>
        <w:pStyle w:val="Normal"/>
        <w:rPr/>
      </w:pPr>
      <w:r>
        <w:rPr/>
        <w:t>med olie. De nye kartofler skrubbes og forkoges i ca. 10 min. Herefter pakkes kartoflerne portionsvis i hver sit stykke bagepapir med lidt smør, salt og</w:t>
      </w:r>
    </w:p>
    <w:p>
      <w:pPr>
        <w:pStyle w:val="Normal"/>
        <w:rPr/>
      </w:pPr>
      <w:r>
        <w:rPr/>
        <w:t>løvstikke med en snor om. Kartoflerne bages færdige på grillen i ca. 10 min. Entrecôtes grilles ved middel varme, til de er medium stegt, ca. 2 - 3 min.</w:t>
      </w:r>
    </w:p>
    <w:p>
      <w:pPr>
        <w:pStyle w:val="Normal"/>
        <w:rPr/>
      </w:pPr>
      <w:r>
        <w:rPr/>
        <w:t>på hver side. Samtidig bages/grilles løgene med timian og salt. Vinbjergsnegle lægges i et ildfast fad, og kryddersmørret kommes over. De skal enten i</w:t>
      </w:r>
    </w:p>
    <w:p>
      <w:pPr>
        <w:pStyle w:val="Normal"/>
        <w:rPr/>
      </w:pPr>
      <w:r>
        <w:rPr/>
        <w:t>ovnen ved 200° eller direkte på grillen til smørret bruser, og sneglene er gennemvarme. Hvis der steges på udendørs grill, kan alt steges på grillen, og</w:t>
      </w:r>
    </w:p>
    <w:p>
      <w:pPr>
        <w:pStyle w:val="Normal"/>
        <w:rPr/>
      </w:pPr>
      <w:r>
        <w:rPr/>
        <w:t>sneglesmørret kan ligeledes varmes på grillen i det ildfaste fad. Når bøfferne er færdige, skæres de i skiver og overhældes med sneglesmør og snegle. Det</w:t>
      </w:r>
    </w:p>
    <w:p>
      <w:pPr>
        <w:pStyle w:val="Normal"/>
        <w:rPr/>
      </w:pPr>
      <w:r>
        <w:rPr/>
        <w:t>hele serveres sammen med rucola, citronsaft, de bagte løg og kartofler med løvstikke. Tip! Når man griller entrecôtes, er det bedst, hvis de har en pæn</w:t>
      </w:r>
    </w:p>
    <w:p>
      <w:pPr>
        <w:pStyle w:val="Normal"/>
        <w:rPr/>
      </w:pPr>
      <w:r>
        <w:rPr/>
        <w:t>tykkelse på ca. 5 cm. Det sikrer en god stegeskorpe og samtidig bevares en god saftspænding i kødet. Entrecôtes grilles 6 - 8 min. på hver side og hviler</w:t>
      </w:r>
    </w:p>
    <w:p>
      <w:pPr>
        <w:pStyle w:val="Normal"/>
        <w:rPr/>
      </w:pPr>
      <w:r>
        <w:rPr/>
        <w:t>6 - 8 min. Hvis du ikke er til snegle, kan de undla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16:00Z</dcterms:created>
  <dc:creator>Jeannette</dc:creator>
  <dc:description/>
  <dc:language>en-US</dc:language>
  <cp:lastModifiedBy>Jeannette</cp:lastModifiedBy>
  <dcterms:modified xsi:type="dcterms:W3CDTF">2004-05-15T01:17:00Z</dcterms:modified>
  <cp:revision>1</cp:revision>
  <dc:subject/>
  <dc:title>Grillet entrecôte med vinbjergsneglesmør</dc:title>
</cp:coreProperties>
</file>