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E BOLLER MED SPINAT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 : Til 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50 g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natfyld af 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00 g frossen, optøet hel spin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glas Karolines Marineret feta (ca. 300 gra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zittauerløg (ca. 50 g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riskkværnet peber . 50 g spegeskinke i mind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olie fra Karolines Marineret Fet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: Flade boller: Smelt smørret i en gryde og tilsæt vandet. Hæld blandingen i en skål. Rør først gæren ud heri og derefter sukker, salt og 2 tsk. af durummele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æk skålen med fx et låg og lad blandingen stå et lunt sted i ca. 10 min. Slå resten af melet i (hold lidt mel tilbage) – dejen skal være blød. Dæk igen skålen med fx et l åg og stil dejen til hævning et lunt sted i ca.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: Spinatfyld: Kom den optøede spinat i sigte og pres spinaten fri for væde. Hæld den marinerede Feta til afdrypning i en sigte - gem lidt af olien. 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ternene i lidt mindre stykker med en gaffel. Bland spinat, Feta, æg, løg og peber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: Tag dejen ud på et meldrysset bord og ælt den godt igennem. Tilsæt evt. resten af melet. Del dejen i 8 stykker og form dem til boller. Rul bo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e (ca. 12 cm i diameter). Læg de flade boller på en plade med bagepapir og lad dem efterhæve tildækket i ca. 15 min. Tryk fordybninger i bollern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olien. Fordel spinatfyldet og derefter spegeskinken på de flade boller og bag dem midt i ovnen i ca. 20 min. ved 225 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32:00Z</dcterms:created>
  <dc:creator>Jeannette</dc:creator>
  <dc:description/>
  <dc:language>en-US</dc:language>
  <cp:lastModifiedBy>Jeannette</cp:lastModifiedBy>
  <dcterms:modified xsi:type="dcterms:W3CDTF">2005-03-26T15:06:00Z</dcterms:modified>
  <cp:revision>2</cp:revision>
  <dc:subject/>
  <dc:title>FLADE BOLLER MED SPINATFYLD</dc:title>
</cp:coreProperties>
</file>