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enneps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rske - udbenede -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tr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spsk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 i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ristede k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n koges med de forskellige ingredienser og koges ind til det halve, sigtes. Persillen blandes med sennep, og det smøres på indersiden af de skyllede,</w:t>
      </w:r>
    </w:p>
    <w:p>
      <w:pPr>
        <w:pStyle w:val="Normal"/>
        <w:rPr/>
      </w:pPr>
      <w:r>
        <w:rPr/>
        <w:t>tørrede sild. De krydres med salt og peber, foldes og vendes i rugmel. Steges lysebrune i smør og kommes i et ovnfast fad. Lages hældes over og de trækker</w:t>
      </w:r>
    </w:p>
    <w:p>
      <w:pPr>
        <w:pStyle w:val="Normal"/>
        <w:rPr/>
      </w:pPr>
      <w:r>
        <w:rPr/>
        <w:t>i ca. 6 timer. Varmes i en forvarmet ovn ( 225 grader). Serveres med groft rugbrød og Dijon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2:00Z</dcterms:created>
  <dc:creator>Jeannette</dc:creator>
  <dc:description/>
  <dc:language>en-US</dc:language>
  <cp:lastModifiedBy>Jeannette</cp:lastModifiedBy>
  <dcterms:modified xsi:type="dcterms:W3CDTF">2004-08-18T10:22:00Z</dcterms:modified>
  <cp:revision>1</cp:revision>
  <dc:subject/>
  <dc:title>Stegt sennepssild</dc:title>
</cp:coreProperties>
</file>