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ykke kanel ca. 4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n op med kanel i en lille gryde. Tag den fra varmen og lad det hele trække under låg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meget fint og kom d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igen fløden op og hæld den langsomt igennem en sigte over chokoladen. Rør imens med en træske til massen er homo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i en form, dæk med film og stil den køligt til den 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ssen til kugler eller skær den i firkanter og vend dem i cacao eller overtræk dem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6:00Z</dcterms:created>
  <dc:creator>Jeannette</dc:creator>
  <dc:description/>
  <dc:language>en-US</dc:language>
  <cp:lastModifiedBy>Jeannette</cp:lastModifiedBy>
  <dcterms:modified xsi:type="dcterms:W3CDTF">2004-02-08T16:11:00Z</dcterms:modified>
  <cp:revision>2</cp:revision>
  <dc:subject/>
  <dc:title>Kaneltrøffel</dc:title>
</cp:coreProperties>
</file>