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 flødekaram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stor eller 2 små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, sukker, mørk farin og honning blandes i en tykbundet gryde og koger – boblekoger – i 20 – 25 minutter. Tag kugleprøve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og når massen kan trilles til en lille kugle, tages gryden fra varmen, og smørret samt den fintrevne appelsinskal blandes i. Hældes i en olieret form, </w:t>
      </w:r>
      <w:r>
        <w:rPr>
          <w:rFonts w:cs="Arial" w:ascii="Arial" w:hAnsi="Arial"/>
          <w:b/>
          <w:sz w:val="28"/>
          <w:lang w:val="en-GB"/>
        </w:rPr>
        <w:t xml:space="preserve">ca. 30 x 35 cm. </w:t>
      </w:r>
      <w:r>
        <w:rPr>
          <w:rFonts w:cs="Arial" w:ascii="Arial" w:hAnsi="Arial"/>
          <w:b/>
          <w:sz w:val="28"/>
        </w:rPr>
        <w:t>Når massen er stivnet, skæres den i mindre stykker, der pakkes ind i smørebrødpapir eller farvet cellofan. Opbevares i en dåse, men ogs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rne i kræmmerhuse på juletræ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29:00Z</dcterms:created>
  <dc:creator>Jeannette</dc:creator>
  <dc:description/>
  <dc:language>en-US</dc:language>
  <cp:lastModifiedBy>Liselotte Wæhrens</cp:lastModifiedBy>
  <dcterms:modified xsi:type="dcterms:W3CDTF">2004-12-14T14:10:00Z</dcterms:modified>
  <cp:revision>2</cp:revision>
  <dc:subject/>
  <dc:title>Appelsin flødekarameller</dc:title>
</cp:coreProperties>
</file>