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rulle med porrer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- og flæsk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-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ellemlager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fars med rasp, mælk, løg, salt, oregano og peber. Snit porren fint og hak persillen. Bred farsen ud i et jævnt lag på et stykke fugtigt alufolie.</w:t>
      </w:r>
    </w:p>
    <w:p>
      <w:pPr>
        <w:pStyle w:val="Normal"/>
        <w:rPr/>
      </w:pPr>
      <w:r>
        <w:rPr/>
        <w:t>Fordel porre, persille og ost på farsen og rul den sammen som en roulade ved hjælp af alufolien. Læg farsrullen i et ovnfast fad uden alufolie. Steg den</w:t>
      </w:r>
    </w:p>
    <w:p>
      <w:pPr>
        <w:pStyle w:val="Normal"/>
        <w:rPr/>
      </w:pPr>
      <w:r>
        <w:rPr/>
        <w:t>i ovnen i ca. 50 minutter ved 200 grader. Skær farsen i skiver og server den med kartofler og snittet hvidkål mørnet i en gryde med li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1:00Z</dcterms:created>
  <dc:creator>Jeannette</dc:creator>
  <dc:description/>
  <dc:language>en-US</dc:language>
  <cp:lastModifiedBy>Jeannette</cp:lastModifiedBy>
  <dcterms:modified xsi:type="dcterms:W3CDTF">2004-03-23T12:01:00Z</dcterms:modified>
  <cp:revision>1</cp:revision>
  <dc:subject/>
  <dc:title>Farsrulle med porrer</dc:title>
</cp:coreProperties>
</file>