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elise's chokoladekarame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usødet kakao (gerne Valrhona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flødekaramel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hasselnødde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g husblaspulver (=10 blad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0 g kogende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kakao, SØD, essenser og husblaspulver, rør derefter det kogende vand i. Kom kakao massen i en form og skær ud i tern når det er helt stivn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fx portionen ud i 26 stykker – så tæller 2 stykker for 1 ekstra-X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6:20:00Z</dcterms:created>
  <dc:creator>Jeannette</dc:creator>
  <dc:description/>
  <dc:language>en-US</dc:language>
  <cp:lastModifiedBy>Liselotte Wæhrens</cp:lastModifiedBy>
  <dcterms:modified xsi:type="dcterms:W3CDTF">2004-02-08T15:39:00Z</dcterms:modified>
  <cp:revision>2</cp:revision>
  <dc:subject/>
  <dc:title>Ingelise's chokoladekarameller</dc:title>
</cp:coreProperties>
</file>