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KAGE MED MANDLER OG HONNING (10-12 sty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her er nem og lækker at gå til. Bærrene giver frisk syrlighed til alt det s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iske el.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tsk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 form eller lille bradepande 30 gange 20 cm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smørret, og lad det køle af. Pisk æg og sukker lyst og skummende. Bland mel og vanilje, og vend det i med lette tag. Vend til sidst det afkølede smør i dejen. Fordel den i en smurt form, drys hindbær og mandler ud over. Dryp honningen over i tynde striber. Bag kagen midt i ovnen ved 170 grader ca. 4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Hold øje med farven, og læg evt. lidt alufolie over til sidst, da honningen nemt bliver mørk. Skær den afkølede kage i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38:00Z</dcterms:created>
  <dc:creator>Jeannette</dc:creator>
  <dc:description/>
  <dc:language>en-US</dc:language>
  <cp:lastModifiedBy>Jeannette</cp:lastModifiedBy>
  <dcterms:modified xsi:type="dcterms:W3CDTF">2005-03-23T07:30:00Z</dcterms:modified>
  <cp:revision>2</cp:revision>
  <dc:subject/>
  <dc:title>HINDBÆRKAGE MED MANDLER OG HONNING</dc:title>
</cp:coreProperties>
</file>