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sca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eltet smør el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 el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 el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isk æg og sukker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i, sammen med fedtstoff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løde ell.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form, der er drysset med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, og hak dem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rdtstoffet. Bland mandler, sukker, mel og fløde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måkoge lidt. Smør glasuren, i et javnt lag, over kagen når den har bagt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° i ca. 30 min + 15 min. med glasuren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8:00Z</dcterms:created>
  <dc:creator>Jeannette</dc:creator>
  <dc:description/>
  <dc:language>en-US</dc:language>
  <cp:lastModifiedBy>Liselotte Wæhrens</cp:lastModifiedBy>
  <dcterms:modified xsi:type="dcterms:W3CDTF">2005-03-25T02:22:00Z</dcterms:modified>
  <cp:revision>2</cp:revision>
  <dc:subject/>
  <dc:title>Tosca tærte</dc:title>
</cp:coreProperties>
</file>