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kage med løg og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å groftrevn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roftrevn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kinke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olsikk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riv kartoflerne groft. Skyl dem godt i iskoldt vand og dup dem tørre i et viskestykke. Riv løgene groft. Bland kartofler, løg og skinketerninger</w:t>
      </w:r>
    </w:p>
    <w:p>
      <w:pPr>
        <w:pStyle w:val="Normal"/>
        <w:rPr/>
      </w:pPr>
      <w:r>
        <w:rPr/>
        <w:t>godt i en skål og tilsæt salt og peber. Pisk æggene sammen med mælken, uden at det skummer. Lad olien blive middelvarm på en pande, kom kartoffelblandingen</w:t>
      </w:r>
    </w:p>
    <w:p>
      <w:pPr>
        <w:pStyle w:val="Normal"/>
        <w:rPr/>
      </w:pPr>
      <w:r>
        <w:rPr/>
        <w:t>på og læg låg over. Lad det stå ved middel varme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æggeblandingen ved og læg låg på. Lad kagen bage vidre i 25 minutter. Vend den ud på et låg, der er smurt let med olie, og lad den stå 15 minutter,</w:t>
      </w:r>
    </w:p>
    <w:p>
      <w:pPr>
        <w:pStyle w:val="Normal"/>
        <w:rPr/>
      </w:pPr>
      <w:r>
        <w:rPr/>
        <w:t>til slut bages den 15 minutter på den anden side. Server kartoffelkagen med rugbrød og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7:00Z</dcterms:created>
  <dc:creator>Jeannette</dc:creator>
  <dc:description/>
  <dc:language>en-US</dc:language>
  <cp:lastModifiedBy>Jeannette</cp:lastModifiedBy>
  <dcterms:modified xsi:type="dcterms:W3CDTF">2004-04-04T14:37:00Z</dcterms:modified>
  <cp:revision>1</cp:revision>
  <dc:subject/>
  <dc:title>Kartoffelkage med løg og skinke</dc:title>
</cp:coreProperties>
</file>