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jecocktail med julesala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VAREFORBRU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s. Aspargeshoveder (ca. 300 g)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Julesala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Porr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50 g. Pillede rej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UC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00 ml. Mayonnaise (ca. 100 g)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 ml. Piskefløde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spargesvand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eb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7/8 ml. Engelsk sauc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7/8 ml. Mild chilisauc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. Kom aspargesen i en sigte og dryp af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. Skar julesalat og porre i tynde skiv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. Bland julesalat, porre og asparges i en salatskal eller i portionsglas. Lag rejerne øvers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4. Bland saucen og hæld den ov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5. Lad gæsterne selv blande salaten ved borde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an serveres med: Ristet brød eller flutes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lberedningstid: ca. 3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6T15:53:00Z</dcterms:created>
  <dc:creator>Jeannette</dc:creator>
  <dc:description/>
  <dc:language>en-US</dc:language>
  <cp:lastModifiedBy>Bodil Thuesen</cp:lastModifiedBy>
  <dcterms:modified xsi:type="dcterms:W3CDTF">2003-09-02T12:05:00Z</dcterms:modified>
  <cp:revision>5</cp:revision>
  <dc:subject/>
  <dc:title>Rejecocktail med julesala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7639033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 nr. 20 er redigeret</vt:lpwstr>
  </property>
</Properties>
</file>