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ndbrød ny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økologi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-550 g duru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: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med lunkent vand, de øvrige ingredienser tilsættes med undtagelse af durum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rummel røres gradvis i og dejen æltes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hæver ca. 2 timer ved stuetemperat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es ned og brødet formes, pensles med vand og drysses med sesamfr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d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slås ned og æltes igennem med 2 spsk. olivenolie og formes til landbrød. Hæver på plade ca. 10-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olivenolie og drysses med friskkværnet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r ved 190-200 C i 40-5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luftov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stilles i kold ovn, indstil ovnen på 150 C bager 20 minutter, herefter 190-200 C i ca. 20-25 minutter til brødet er gyldent og sprø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32:00Z</dcterms:created>
  <dc:creator>Jeannette</dc:creator>
  <dc:description/>
  <dc:language>en-US</dc:language>
  <cp:lastModifiedBy>Jeannette</cp:lastModifiedBy>
  <dcterms:modified xsi:type="dcterms:W3CDTF">2004-03-17T06:41:00Z</dcterms:modified>
  <cp:revision>2</cp:revision>
  <dc:subject/>
  <dc:title>Landbrød nyt</dc:title>
</cp:coreProperties>
</file>