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6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finthk. pistac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hk. kandiser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ød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letbitter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splitterne ristes lysegule på en tør pande for svag varme og under stadig omrøring og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ristede mandelflager deles i tre lige store portio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ene portion blandes med reven appelsinskal, den anden med pistacier, den tredje med ingef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tre slags chokolader brækkes i mindre stykker og smeltes hver for sig i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splitterne med appelsin røres sammen med den hvide chokolade, mandelsplitterne med pistacier røres sammen med flødechokoladen og mandelsplitt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ingefær røres sammen med den mørke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hjælp af 2 teskeer dyppet i varmt vand, tages de forskellige slags mandelmasse op og sættes i små toppe i konfektkapsler af 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skal konfekten stå mindst 12 timer i køleskab før d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23:00Z</dcterms:created>
  <dc:creator>Jeannette</dc:creator>
  <dc:description/>
  <dc:language>en-US</dc:language>
  <cp:lastModifiedBy>Jeannette</cp:lastModifiedBy>
  <dcterms:modified xsi:type="dcterms:W3CDTF">2004-02-08T17:44:00Z</dcterms:modified>
  <cp:revision>2</cp:revision>
  <dc:subject/>
  <dc:title>Mandeltoppe</dc:title>
</cp:coreProperties>
</file>