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agne italien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Italiensk lasag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, hakket zittaue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timian el.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Orega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oncentreret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Bouillon (tern + vand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HAMEL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ogende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 el. fløde 13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Revet/stødt muskatn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vet, mild Danb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lasagnen i spilkogende vand med salt, og kog dem ca. 15 min. De skal være møre, uden at virke bløde. Lægges til afdrypning i en sigt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verhældes med koldt vand for at undgå de klistrer samm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sauce: Svits løg og kød i gyldent smør. Tilsæt krydderier, tomatpuré og bouillon, og lad det hele små snurre ca.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chamelsauce: Smelt smørret i en gryde. Tilsæt melet og derefter mælken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krydderier, revet ost og fløde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saucen til, og lad den koge godt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et ovnfast fad med smør. Læg lasagne, kødsauce og bechamelsauce lagvis i formen. Det øverste lag skal være bechamel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rasp og fordel nogle smørklatter hist og h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fadet på ovn risten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retten, til overfladen er gylden og gennemva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tid ca. 35 min. ved 200 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7:00Z</dcterms:created>
  <dc:creator>Jeannette</dc:creator>
  <dc:description/>
  <dc:language>en-US</dc:language>
  <cp:lastModifiedBy>Bodil Thuesen</cp:lastModifiedBy>
  <dcterms:modified xsi:type="dcterms:W3CDTF">2003-08-22T15:51:00Z</dcterms:modified>
  <cp:revision>2</cp:revision>
  <dc:subject/>
  <dc:title>Lasagne italien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796463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