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-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temperer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emperer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råber appelsinolie eller en økologisk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enten i vandbad, eller den kommes i en skål med låg og stilles på en varm radiatoren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er smeltet, røres det bløde smør i. Rosiner og dadler skal være tempererede til 36°. Dadlerne hakkes fint med en kniv og røres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. Massen røres godt sammen med revet appelsinskal eller appelsin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massen sættes i små konfektkapsler med to teske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toppene smager herligt, men chokoladen kan have en tendens til at blive grå - det modvirkes dog lidt af det tilsatte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9:00Z</dcterms:created>
  <dc:creator>Jeannette</dc:creator>
  <dc:description/>
  <dc:language>en-US</dc:language>
  <cp:lastModifiedBy>Jeannette</cp:lastModifiedBy>
  <dcterms:modified xsi:type="dcterms:W3CDTF">2004-02-08T13:26:00Z</dcterms:modified>
  <cp:revision>2</cp:revision>
  <dc:subject/>
  <dc:title>Chokoladetrøffel-toppe</dc:title>
</cp:coreProperties>
</file>