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hasselbagte kartofler og vindrue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andebry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lvered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øde vindru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ndefedt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eddike/engelsksov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50 - 400 g. kartoffel pr. pers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hvidløg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 ANDEBRYST Krydres på skindsiden med salt/peber. Steges ved stærk varme med skindsiden først ca. 8 min. Vendes og steges ca. 6 min. Lægges i stanniol</w:t>
      </w:r>
    </w:p>
    <w:p>
      <w:pPr>
        <w:pStyle w:val="Normal"/>
        <w:rPr/>
      </w:pPr>
      <w:r>
        <w:rPr/>
        <w:t>mens saucen forberedes VINDRUESAUCE Halverede, søde vindruer steges i andefedtet Tilsæt fløde (evt. eddike/engelsksovs) Koges op. HASSELBAGTE KARTOFLER</w:t>
      </w:r>
    </w:p>
    <w:p>
      <w:pPr>
        <w:pStyle w:val="Normal"/>
        <w:rPr/>
      </w:pPr>
      <w:r>
        <w:rPr/>
        <w:t>Mængden af kartofler er afhængig af, hvor mange der skal laves til, men generelt skal der bruges 250 - 400 g. kartoffel pr. person. Husk at kartoflerne</w:t>
      </w:r>
    </w:p>
    <w:p>
      <w:pPr>
        <w:pStyle w:val="Normal"/>
        <w:rPr/>
      </w:pPr>
      <w:r>
        <w:rPr/>
        <w:t>svinder en del under bagning. Kartoflerne skrælles og snittes. Snittene skal ligge med ca. ½ cm. afstand. Jo smallere snit, jo bedre bliver resultatet.</w:t>
      </w:r>
    </w:p>
    <w:p>
      <w:pPr>
        <w:pStyle w:val="Normal"/>
        <w:rPr/>
      </w:pPr>
      <w:r>
        <w:rPr/>
        <w:t>Desuden skal snittene gå næsten gennem kartoflen. Olieblanding: Olien blandes med meget salt og paprika, evt. hvidløg. Blandingen skal være ret fast, dog</w:t>
      </w:r>
    </w:p>
    <w:p>
      <w:pPr>
        <w:pStyle w:val="Normal"/>
        <w:rPr/>
      </w:pPr>
      <w:r>
        <w:rPr/>
        <w:t>ikke mere end det stadig kan smøres ud på kartoflerne. Kartoflerne pensles med blandingen og skal være godt dækkede på alle sider. Ovnen skal være forvarmet</w:t>
      </w:r>
    </w:p>
    <w:p>
      <w:pPr>
        <w:pStyle w:val="Normal"/>
        <w:rPr/>
      </w:pPr>
      <w:r>
        <w:rPr/>
        <w:t>til 200 grader. Kartoflerne skal stege i 40 minutter eller til de er meget gyld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26:00Z</dcterms:created>
  <dc:creator>Jeannette</dc:creator>
  <dc:description/>
  <dc:language>en-US</dc:language>
  <cp:lastModifiedBy>Jeannette</cp:lastModifiedBy>
  <dcterms:modified xsi:type="dcterms:W3CDTF">2005-03-25T20:27:00Z</dcterms:modified>
  <cp:revision>1</cp:revision>
  <dc:subject/>
  <dc:title>Andebryst med hasselbagte kartofler og vindruesauce</dc:title>
</cp:coreProperties>
</file>