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ange og grøn grøntsagsrand </w:t>
      </w:r>
    </w:p>
    <w:p>
      <w:pPr>
        <w:pStyle w:val="Normal"/>
        <w:rPr/>
      </w:pPr>
      <w:r>
        <w:rPr/>
        <w:t>Beregnet 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50 g smø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100 g me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3½ dl mælk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450 g gulerød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1 kg frisk spina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½ tsk muskatnø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105 g parmesanost Kan erstattes af anden mild os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4 æ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al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Start med den opbagte sauce. Kom smøret i en gryde og når det er smeltet kom da melet i og pisk det sammen med et piskeris. Hæld lidt efter lidt mælken</w:t>
      </w:r>
    </w:p>
    <w:p>
      <w:pPr>
        <w:pStyle w:val="Normal"/>
        <w:rPr/>
      </w:pPr>
      <w:r>
        <w:rPr/>
        <w:t>i og lad det simre et par minutter. Smag til med muskat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gulerødder og spinat i hver sin gryde og kog begge dele møre i let saltet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ér først gulerødderne derefter spinaten i en ble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den opbagte sauce i henholdsvis gulerod og spinat pu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x æggene sammen og fordel også dem i hver sin p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1/3 af den revne parmesanost i  hver bla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formen grundigt og hæld først spinat pureen i bunden, dernæst  et lag revet ost og kom til sidst gulerodsblandingen oven 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den i ovnen ca. 1 time ved 175 grader midt i ov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den derefter forsigtigt ud og pynt den evt med tynde gulerodsskiver og friske krydderurter eller hvad du nu har ved hån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sforslag</w:t>
      </w:r>
    </w:p>
    <w:p>
      <w:pPr>
        <w:pStyle w:val="Normal"/>
        <w:rPr/>
      </w:pPr>
      <w:r>
        <w:rPr/>
        <w:t>Groft brød eller hvidløgsbrød/flute</w:t>
      </w:r>
    </w:p>
    <w:p>
      <w:pPr>
        <w:pStyle w:val="Normal"/>
        <w:rPr/>
      </w:pPr>
      <w:r>
        <w:rPr/>
        <w:t>Retten kan bruges som forret frokostret eller den han laves som tilbehør til en hoved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21:24:00Z</dcterms:created>
  <dc:creator>Jeannette</dc:creator>
  <dc:description/>
  <dc:language>en-US</dc:language>
  <cp:lastModifiedBy>Jeannette</cp:lastModifiedBy>
  <dcterms:modified xsi:type="dcterms:W3CDTF">2003-07-10T21:25:00Z</dcterms:modified>
  <cp:revision>1</cp:revision>
  <dc:subject/>
  <dc:title>orange og grøn grøntsagsrand </dc:title>
</cp:coreProperties>
</file>