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græsk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som ovenfor, men bag græskarskiverne i ovnen ved ca. 225° i omkring ½ time. Smør fadet med lidt olivenolie eller kom lidt vand i bunden. Kom urtesalt</w:t>
      </w:r>
    </w:p>
    <w:p>
      <w:pPr>
        <w:pStyle w:val="Normal"/>
        <w:rPr/>
      </w:pPr>
      <w:r>
        <w:rPr/>
        <w:t>eller shoyu / tamari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ar i almindelig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ar kan bruges i alle supper. Har man et græskar, der er lidt melet ved tilberedning, kan det give samme virkning som melede kartofler. Altså en let</w:t>
      </w:r>
    </w:p>
    <w:p>
      <w:pPr>
        <w:pStyle w:val="Normal"/>
        <w:rPr/>
      </w:pPr>
      <w:r>
        <w:rPr/>
        <w:t>leg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æskar egner sig godt til purerede supp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21:00Z</dcterms:created>
  <dc:creator>Jeannette</dc:creator>
  <dc:description/>
  <dc:language>en-US</dc:language>
  <cp:lastModifiedBy>Jeannette</cp:lastModifiedBy>
  <dcterms:modified xsi:type="dcterms:W3CDTF">2005-05-20T16:21:00Z</dcterms:modified>
  <cp:revision>1</cp:revision>
  <dc:subject/>
  <dc:title>Bagt græskar</dc:title>
</cp:coreProperties>
</file>