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æblepøls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8-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bayerske pølser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rgarin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1 snittet løg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ore</w:t>
      </w:r>
    </w:p>
    <w:p>
      <w:pPr>
        <w:pStyle w:val="Normal"/>
        <w:rPr/>
      </w:pPr>
      <w:r>
        <w:rPr/>
        <w:t>æb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ølser og løg brunes hurtigt i margarine. Æblesnitter uden kernehus lægges ved. Panden dækkes med låg. Alt mørnes over svag varme ca. 10 min. Låget fjernes</w:t>
      </w:r>
    </w:p>
    <w:p>
      <w:pPr>
        <w:pStyle w:val="Normal"/>
        <w:rPr/>
      </w:pPr>
      <w:r>
        <w:rPr/>
        <w:t>og retten smages til. Evt. lidt sukker kan drysses på æblerne. Serveres med sennep og groft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22:00Z</dcterms:created>
  <dc:creator>Jeannette</dc:creator>
  <dc:description/>
  <dc:language>en-US</dc:language>
  <cp:lastModifiedBy>Jeannette</cp:lastModifiedBy>
  <dcterms:modified xsi:type="dcterms:W3CDTF">2005-03-28T01:22:00Z</dcterms:modified>
  <cp:revision>1</cp:revision>
  <dc:subject/>
  <dc:title>æblepølser </dc:title>
</cp:coreProperties>
</file>