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ounty kage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ørk smeltet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hviderne piskes stive. Flormelisen og kokosmelet vendes forsigtigt i dejen hældes over i et smurt rundt tærtefad. Bages i en varm ovn i 20 min ved160 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blommerne røres med smør, flormelis og smeltet choko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ERVERING: Med koldt flødeskum fordelt over kagen og drysset med revet chokolade. 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9T19:43:00Z</dcterms:created>
  <dc:creator>Jeannette</dc:creator>
  <dc:description/>
  <dc:language>en-US</dc:language>
  <cp:lastModifiedBy>Liselotte Wæhrens</cp:lastModifiedBy>
  <dcterms:modified xsi:type="dcterms:W3CDTF">2003-09-07T17:29:00Z</dcterms:modified>
  <cp:revision>5</cp:revision>
  <dc:subject/>
  <dc:title>INGREDIENSER:</dc:title>
</cp:coreProperties>
</file>