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Croque monsieur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od og let at tilbered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roque monsieur  tiltaler hele ver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n består af en skive franskbrød, en halv skive skinke og en tynd skive gruyere, dækket med endnu en skive franskbrø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n steger den gylden i smør på en pande, eller rister den i en toaster; man kan også sætte den under ovnens  grill,  efter at have smurt brødet med smø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alle tilfælde bør stegningen ikke foregå for hurtig, for at de to sider bliver gyldne og ikke brændte og således, at det indvendige bliver tilstrækkeligt varmt til, at gruyeren smelter.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Talrige varianter.</w:t>
      </w:r>
      <w:r>
        <w:rPr>
          <w:rFonts w:cs="Arial" w:ascii="Arial" w:hAnsi="Arial"/>
          <w:sz w:val="32"/>
          <w:szCs w:val="32"/>
        </w:rPr>
        <w:t xml:space="preserve"> Man kan erstatte gruyeren med gouda eller fåreost fra Pyrenæ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inken kan man erstatte med kylling, kalkun eller selv stegt a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 at gøre den blød og pikant, kan man putte en skive tomat i og smøre den med senne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å caféerne putter man en smule bechamelsauce tilberedt med gruyere indvendig (i så fald ingen ost) og ovenpå før den bliver gratineret i ovnen. 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Mere ukendt er</w:t>
      </w:r>
      <w:r>
        <w:rPr>
          <w:rFonts w:cs="Arial" w:ascii="Arial" w:hAnsi="Arial"/>
          <w:sz w:val="32"/>
          <w:szCs w:val="32"/>
        </w:rPr>
        <w:t xml:space="preserve"> Croque - monsieur med torskesala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brandade de morue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mmen med torskesalaten kommes der tomatskiver mellem brødskiverne, der er ganske let oliere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oque'en skal bages gylden i en meget varm ovn!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Med æg: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n kan piske et æg med reven gruyere og smøre det på oversiden af croque - monsieur'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ødskiverne skal være grillet på forhå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gn 10 minutter under ovnens grill ved 150 gra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 elegant variant er en croque - madame, der er en klassisk croque - monsieur dækket med et spejl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5:13:00Z</dcterms:created>
  <dc:creator>Jeannette</dc:creator>
  <dc:description/>
  <dc:language>en-US</dc:language>
  <cp:lastModifiedBy>Jeannette</cp:lastModifiedBy>
  <dcterms:modified xsi:type="dcterms:W3CDTF">2003-08-04T00:54:00Z</dcterms:modified>
  <cp:revision>4</cp:revision>
  <dc:subject/>
  <dc:title>Croque monsi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700315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2. hold af opskrifter Redigeret</vt:lpwstr>
  </property>
</Properties>
</file>