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efær sauce med smør til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3/16 dl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nust.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ml. Tørrede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Revet frisk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ml. Lidt tørret chi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inthakked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Friskrevet parmes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elt smørret i en medium gryde. Tilsæt alle de øvrige ingredienser undtagen osten og opvarm det indtil det er jævnt i konsistensen ca. 4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varm friskkogt pasta med saucen og osten,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3:13:00Z</dcterms:created>
  <dc:creator>Jeannette</dc:creator>
  <dc:description/>
  <dc:language>en-US</dc:language>
  <cp:lastModifiedBy>Bodil Thuesen</cp:lastModifiedBy>
  <dcterms:modified xsi:type="dcterms:W3CDTF">2003-08-10T13:13:00Z</dcterms:modified>
  <cp:revision>2</cp:revision>
  <dc:subject/>
  <dc:title>Ingefær sauce med smør til p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3073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