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erede salathove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alathove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hakket kalve og flæ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even skalotte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fintsnittet løvstik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det nederste af salathovederne og del dem i halve. Skær ligfe i stilken, så bladene hænger sammen. Bring rigeligt vand i kog med salt og blancher salathovederne</w:t>
      </w:r>
    </w:p>
    <w:p>
      <w:pPr>
        <w:pStyle w:val="Normal"/>
        <w:rPr/>
      </w:pPr>
      <w:r>
        <w:rPr/>
        <w:t>ved at dyppe dem under vandet med en hulske og lad dem koge 2-3 minutter. Afkøl dem i et fad med iskoldt vand og læg dem i et dørslag til afdryp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 skalotteløget og snit løvstikken fint. Snit peberfrugter i små terninger. Ælt ingredienserne til farsen sammen. Læg de 4 salathoveder i et ovnfast fad,</w:t>
      </w:r>
    </w:p>
    <w:p>
      <w:pPr>
        <w:pStyle w:val="Normal"/>
        <w:rPr/>
      </w:pPr>
      <w:r>
        <w:rPr/>
        <w:t>læg en portion fars midt på hvert og læg de andre 4  halvdele over. Sæt dem i ovnen, dæk med folie og lad dem stå på nederste rille ved 210 grader i 45</w:t>
      </w:r>
    </w:p>
    <w:p>
      <w:pPr>
        <w:pStyle w:val="Normal"/>
        <w:rPr/>
      </w:pPr>
      <w:r>
        <w:rPr/>
        <w:t>minutter. Server med løs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0:54:00Z</dcterms:created>
  <dc:creator>Jeannette</dc:creator>
  <dc:description/>
  <dc:language>en-US</dc:language>
  <cp:lastModifiedBy>Jeannette</cp:lastModifiedBy>
  <dcterms:modified xsi:type="dcterms:W3CDTF">2004-03-23T10:54:00Z</dcterms:modified>
  <cp:revision>1</cp:revision>
  <dc:subject/>
  <dc:title>Farserede salathoveder</dc:title>
</cp:coreProperties>
</file>