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kager sønderjy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ukrydret svine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 ( 1¾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 ( 4½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et smeltes ved ganske svag varme, fjernes fra varmen og røres med sukker og vanillesukker. Mel og hjortetaksalt sigtes sammen og tilsættes lidt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. Dejen trilles i fingertykke pølser, der snittes i småstykker. Disse trilles så længe, at kuglerne bliver bløde og smidige. Dejen er nemlig ret t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uldrende. Kuglerne trykkes flade på plader med bagepapir, til de er ½ cm høje og på størrelse med 5-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rne stilles i forvarmet ovn. Bages ca. 15 min. ved 165° . Fedtkager skal være helt blege, de skal hæve under bagningen, og overfladen skal krakel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11:00Z</dcterms:created>
  <dc:creator>Jeannette</dc:creator>
  <dc:description/>
  <dc:language>en-US</dc:language>
  <cp:lastModifiedBy>Liselotte Wæhrens</cp:lastModifiedBy>
  <dcterms:modified xsi:type="dcterms:W3CDTF">2004-02-11T22:51:00Z</dcterms:modified>
  <cp:revision>2</cp:revision>
  <dc:subject/>
  <dc:title>Fedtkager sønderjyske</dc:title>
</cp:coreProperties>
</file>