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mmegryde med løg og toma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g. Lammekød, bryst eller bov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Me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Margarin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&amp;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0 Små løg 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00 g. Flåede tomat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ed hvid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dl. Bouillon, fra terning.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asilikum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Citro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kær kødet fra benene og skær det i mindre terninger. Vend kødet i mel, tilsat salt og peber. Brun kødet i margarine i en gryde, eventuelt ad et par gange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Kom løgene ved og læg de afpudsede ben i gryd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æld bouillon ved og tomaterne med noget af væd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m hvidløget i gryden og drys med salt, peber og basilikum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d retten koge under låg og ved svag varme, ca. 1 time, til kødet er mørt. Smag til med citronsaft, salt og peb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redningstid: Ca. 1½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2:33:00Z</dcterms:created>
  <dc:creator>Jeannette</dc:creator>
  <dc:description/>
  <dc:language>en-US</dc:language>
  <cp:lastModifiedBy>Bodil Thuesen</cp:lastModifiedBy>
  <dcterms:modified xsi:type="dcterms:W3CDTF">2003-08-22T14:36:00Z</dcterms:modified>
  <cp:revision>2</cp:revision>
  <dc:subject/>
  <dc:title>Lammegryde med løg og tom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047852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9 er redigeret</vt:lpwstr>
  </property>
</Properties>
</file>