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jssuppe med rej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ul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kiver Bac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oma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 dl. Majs 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. Fiskebouillon (evt. terning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Tabasco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Rej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akket persill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, 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üt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elet svitses i olien for svag varme til det er lysebrun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øget hakkes. Peberfrugten renses for stilk og kerner og skæres i terninger. Løg og peberfrugt svitses med. Baconskiverne skæres i små terninger og svitses me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materne skoldes, flås, hakkes og tilsættes. Majs, bouillon, tabasco og peber tilsætte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Snurrer sammen ca. 4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ppen mikses sammen i foodprocessor. Varmes op igen, rejer og persille vendes i og varmes igenn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es til med salt og peb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e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20:00Z</dcterms:created>
  <dc:creator>Jeannette</dc:creator>
  <dc:description/>
  <dc:language>en-US</dc:language>
  <cp:lastModifiedBy>Bodil Thuesen</cp:lastModifiedBy>
  <dcterms:modified xsi:type="dcterms:W3CDTF">2003-08-23T15:51:00Z</dcterms:modified>
  <cp:revision>2</cp:revision>
  <dc:subject/>
  <dc:title>Majssuppe med rej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019430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