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fisk og grønsager i grøn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200 g grønne bønner eller voksbønner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00 g pillet, kold, pocheret/dampet fisk (fx torsk, kuller, sej, lange, pighvar, slethvar, rødspætte, skrubber, laks, helleflynder eller sandart)</w:t>
      </w:r>
    </w:p>
    <w:p>
      <w:pPr>
        <w:pStyle w:val="Normal"/>
        <w:rPr/>
      </w:pPr>
      <w:r>
        <w:rPr/>
        <w:t>1 salathoved eller tilsvarende mængde fine spin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 bundt dild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1½ spsk dijonsennep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1½ dl olivenolie</w:t>
      </w:r>
    </w:p>
    <w:p>
      <w:pPr>
        <w:pStyle w:val="Normal"/>
        <w:rPr/>
      </w:pPr>
      <w:r>
        <w:rPr/>
        <w:t>1 spsk balsamicoeddike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pasteuriseret æggeblomm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grønsagerne i stand, skær dem i mundrette stykker og kog dem i ca. 2 minutter i vand med eddike og salt. Hæld vandet fra grønsagerne og køl dem af i</w:t>
      </w:r>
    </w:p>
    <w:p>
      <w:pPr>
        <w:pStyle w:val="Normal"/>
        <w:rPr/>
      </w:pPr>
      <w:r>
        <w:rPr/>
        <w:t>en sigte. Læg salatbladene på et lille fad og fordel fisk og grønsager her på. Kom alle ingredienserne til dressingen i blenderen og kør det til en dressing.</w:t>
      </w:r>
    </w:p>
    <w:p>
      <w:pPr>
        <w:pStyle w:val="Normal"/>
        <w:rPr/>
      </w:pPr>
      <w:r>
        <w:rPr/>
        <w:t>Hæld den over salaten, klip purløg over og server med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09:00Z</dcterms:created>
  <dc:creator>Jeannette</dc:creator>
  <dc:description/>
  <dc:language>en-US</dc:language>
  <cp:lastModifiedBy>Jeannette</cp:lastModifiedBy>
  <dcterms:modified xsi:type="dcterms:W3CDTF">2005-01-04T22:09:00Z</dcterms:modified>
  <cp:revision>1</cp:revision>
  <dc:subject/>
  <dc:title>Salat med fisk og grønsager i grøn sauce</dc:title>
</cp:coreProperties>
</file>