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nnebærgel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rønnebærrene grundigt i vand og kog dem hele i så meget vand, at det akkurat kan ses mellem bærrene. Kog til de brister og hold dem på kog nogle min,</w:t>
      </w:r>
    </w:p>
    <w:p>
      <w:pPr>
        <w:pStyle w:val="Normal"/>
        <w:rPr/>
      </w:pPr>
      <w:r>
        <w:rPr/>
        <w:t>så saften kan trække ud i vandet, hæld dem i saftpose og lad dem dryppe af natten over. Mål saften og bring den i kog. Drys ¾ kg sukker pr. L saft i gryden,</w:t>
      </w:r>
    </w:p>
    <w:p>
      <w:pPr>
        <w:pStyle w:val="Normal"/>
        <w:rPr/>
      </w:pPr>
      <w:r>
        <w:rPr/>
        <w:t>rør mindst muligt for at undgå meget skumdannelse. Bring gryden langsomt i kog igen og lad den stå nogle min. ved svag varme.</w:t>
      </w:r>
    </w:p>
    <w:p>
      <w:pPr>
        <w:pStyle w:val="Normal"/>
        <w:rPr/>
      </w:pPr>
      <w:r>
        <w:rPr/>
        <w:t>Geléprøven: Dyp skeen i saften og hold den stille til afkøling et stykke over gryden. Hvis den sej dråbe bliver hængende under skeen, er geléen færdig.</w:t>
      </w:r>
    </w:p>
    <w:p>
      <w:pPr>
        <w:pStyle w:val="Normal"/>
        <w:rPr/>
      </w:pPr>
      <w:r>
        <w:rPr/>
        <w:t>Ellers holdes den på kog endnu nogle min. Fjern straks gryden fra varmen når prøven lykkes. Skum geléen og hæld den på små glas, så stivner den bedst.</w:t>
      </w:r>
    </w:p>
    <w:p>
      <w:pPr>
        <w:pStyle w:val="Normal"/>
        <w:rPr/>
      </w:pPr>
      <w:r>
        <w:rPr/>
        <w:t>Dæk glassene med et helt ret viskestykke og vent med at lukke dem til næste d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22:00Z</dcterms:created>
  <dc:creator>Jeannette</dc:creator>
  <dc:description/>
  <dc:language>en-US</dc:language>
  <cp:lastModifiedBy>Jeannette</cp:lastModifiedBy>
  <dcterms:modified xsi:type="dcterms:W3CDTF">2004-01-31T12:22:00Z</dcterms:modified>
  <cp:revision>1</cp:revision>
  <dc:subject/>
  <dc:title>Rønnebærgelé</dc:title>
</cp:coreProperties>
</file>