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terrine med sauce cumb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oreløbigt bedste bud på en "traditionel" julesteg til vegetarer. Men der eksperimenteres stadig. Og hvem siger egentlig, at det skal være en nøddesteg</w:t>
      </w:r>
    </w:p>
    <w:p>
      <w:pPr>
        <w:pStyle w:val="Normal"/>
        <w:rPr/>
      </w:pPr>
      <w:r>
        <w:rPr/>
        <w:t>til jul? Nå, men her kommer den alligevel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6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50 g svampe - helst kantareller eller andre vilde (evt. tørrede, udblødte) svampe, men champignon kan da også bruges.</w:t>
      </w:r>
    </w:p>
    <w:p>
      <w:pPr>
        <w:pStyle w:val="Normal"/>
        <w:rPr/>
      </w:pPr>
      <w:r>
        <w:rPr/>
        <w:t>250 g blandede nødder</w:t>
      </w:r>
    </w:p>
    <w:p>
      <w:pPr>
        <w:pStyle w:val="Normal"/>
        <w:rPr/>
      </w:pPr>
      <w:r>
        <w:rPr/>
        <w:t>100 g smuldret fuldkornsbrød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2 tsk sojasouc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tort eller 2 små æg</w:t>
      </w:r>
    </w:p>
    <w:p>
      <w:pPr>
        <w:pStyle w:val="Normal"/>
        <w:rPr/>
      </w:pPr>
      <w:r>
        <w:rPr/>
        <w:t>lidt smør til formen (1 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cumber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strimlet appelsin- og citronskal</w:t>
      </w:r>
    </w:p>
    <w:p>
      <w:pPr>
        <w:pStyle w:val="Normal"/>
        <w:rPr/>
      </w:pPr>
      <w:r>
        <w:rPr/>
        <w:t>3 spsk ribsgele</w:t>
      </w:r>
    </w:p>
    <w:p>
      <w:pPr>
        <w:pStyle w:val="Normal"/>
        <w:rPr/>
      </w:pPr>
      <w:r>
        <w:rPr/>
        <w:t>½ dl portvin</w:t>
      </w:r>
    </w:p>
    <w:p>
      <w:pPr>
        <w:pStyle w:val="Normal"/>
        <w:rPr/>
      </w:pPr>
      <w:r>
        <w:rPr/>
        <w:t>½ dl appelsinsaft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 pillede løg fint og svits dem i olie 4 min. Tilsæt de rensede, hakkede svampe og svits yderlige 3 min. Hæld blandingen i en skål. Halvdelen af nødderne</w:t>
      </w:r>
    </w:p>
    <w:p>
      <w:pPr>
        <w:pStyle w:val="Normal"/>
        <w:rPr/>
      </w:pPr>
      <w:r>
        <w:rPr/>
        <w:t>blendes til mel, resten hakkes groft. Hæld nødderne i skålen og tilsæt brødkrummer, salt og sojasauce, krydr med peber og rør æg i tilsidst. Hæld farsen</w:t>
      </w:r>
    </w:p>
    <w:p>
      <w:pPr>
        <w:pStyle w:val="Normal"/>
        <w:rPr/>
      </w:pPr>
      <w:r>
        <w:rPr/>
        <w:t>i den smurte form og pres den godt sammen med bagsiden af en ske. Læg få skiver tyndthøvlet smør på og bag terrinen 50-60 min. ved 175 gr. Lad terrinen</w:t>
      </w:r>
    </w:p>
    <w:p>
      <w:pPr>
        <w:pStyle w:val="Normal"/>
        <w:rPr/>
      </w:pPr>
      <w:r>
        <w:rPr/>
        <w:t>hvile 10 min. i formen. Skal den serveres lun (bedst efter min mening), serveres den i formen. Ellers afkøles den helt i formen, hvorefter den med lidt</w:t>
      </w:r>
    </w:p>
    <w:p>
      <w:pPr>
        <w:pStyle w:val="Normal"/>
        <w:rPr/>
      </w:pPr>
      <w:r>
        <w:rPr/>
        <w:t>held(!) kan vendes ud og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aucen koges appelsin- og citronstrimlerne et par minutter i vand. Smelt ribsgele i portvin, rør frugtsaft og de afdryppede strimler i og krydr med</w:t>
      </w:r>
    </w:p>
    <w:p>
      <w:pPr>
        <w:pStyle w:val="Normal"/>
        <w:rPr/>
      </w:pPr>
      <w:r>
        <w:rPr/>
        <w:t>cayennepeber. Stil saucen koldt mindst to timer og pisk den igennem lig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terrinen med en salat af fintsnittet julesalat med appelsinfileter og grofthakkede valnødder og evt. ovnba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6:49:00Z</dcterms:created>
  <dc:creator>Jeannette</dc:creator>
  <dc:description/>
  <dc:language>en-US</dc:language>
  <cp:lastModifiedBy>Jeannette</cp:lastModifiedBy>
  <dcterms:modified xsi:type="dcterms:W3CDTF">2003-07-15T16:50:00Z</dcterms:modified>
  <cp:revision>1</cp:revision>
  <dc:subject/>
  <dc:title>Nøddeterrine med sauce cumberland</dc:title>
</cp:coreProperties>
</file>