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istaci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8 min.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Skær smørret i mindre stykker og smuldr det i melet. Saml hurtigt dejen. Stil den tildækket i køleskabet i mindst ½ time. Rul dejen ud på et meldry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d til en ca. ½ cm tyk dejplade. Stik runde kager ud med en dejstikker ( ca 4½ cm i diameter). Saml den overskydende dej og gentag udstikningen,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ca. 32 kager. Læg kagerne med overfladen nedad på sukkerdrysset bagepapir. Rul kagerne let med en kagerulle, så de bliver til ovale vafler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med sukkersiden opad på en plade med bagepapir. Bag vaflerne midt i ovnen. Lad dem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Kom fløde og pistaciemasse i en skål og pisk blandingen i ca 3 min. til en luftig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Læg kagerne sammen med 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2:00Z</dcterms:created>
  <dc:creator>Jeannette</dc:creator>
  <dc:description/>
  <dc:language>en-US</dc:language>
  <cp:lastModifiedBy>Liselotte Wæhrens</cp:lastModifiedBy>
  <dcterms:modified xsi:type="dcterms:W3CDTF">2005-03-13T14:52:00Z</dcterms:modified>
  <cp:revision>2</cp:revision>
  <dc:subject/>
  <dc:title>Franske vafler</dc:title>
</cp:coreProperties>
</file>