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ghvar med muslingeravioli og basilikumcreme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Pighvar (á ca. 750 g. stykket) Eller søtunger, rødtu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SKEFO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n og hoved fra fiskene.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. Van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Gulero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 Hvide peberkor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LINGERAVIO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kg. Friske blåmusli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 d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ør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 TIL RAVIO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Durum hvede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t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tsk. Salt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SILIKUMCREM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Fiskefon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undt Frisk basili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tsk. Majsstivels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tsk. Dijonsennep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tsk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ts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 Piskefløde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Hvede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 g. Smø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l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dselleri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Østersha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skene fileter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nd: Fiskeben og hoved svitses i smør. Vandet tilsættes og bringes i kog. Skumm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øntsager i mindre stykker, peberkorn og salt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nurrer sammen ca. 30 min. Trækker 30 min. og sies gennem et klæ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uslingeravioli: Blåmuslingerne skrubbes og skylles. Skallerne skal være fast lukke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åben musling slås mod bordet, lukker den ikke, kasseres 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vin kommes i en gryde og bringes i kog. Muslingerne kommes i, låg lægges over. Dampes ca. 5 min. til de åbner s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linger, der ikke åbner sig, kasser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uslingesuppen sies gennem et klæde og blandes i fiskefonden. Fiskefonden koges ind til den halve mæng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lingerne pilles ud af skall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aviolidej: Ingredienserne til dejen kommes i en food processor og mikses sammen. Tages ud på bordet og æl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deles i 2 stykker. Hvert stykke rulles meget tyndt ud, enten på pastamaskine eller med en kageru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ækkes med plastfolie. Når begge dej stykker er udrullet, lægges blåmuslinger på halvdelen af de udrullede dej plader med en afstand på ca. 4 c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 anden dej plade lægges over, luften trykkes ud rundt om muslingerne. Raviolierne udskæres i 4*4cm med en kagespore eller kniv. Raviolierne lægges på et viskestykke. Raviolierne koges i 2 liter vand tilsat 2/3 spsk. salt i ca. 5 min. Afdryppes i en sig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silikumcremesauce: Fiskefonden bringes i kog. Finthakket basilikum vendes i. Jævnes med majsstivelse udrørt i vand. Smages til med Dijonsennep, citronsaft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n piskes til skum og vendes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skefileterne skæres igennem til halve og derefter til 1/4 firkanter. Vendes i mel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es i brunet smør ca. 2 min.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svitsede strimler af gul peber, bladselleri og østershat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Resten af fiskefonden kan fryses. Holdbarhe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. 3 mdr. ved -18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ikkelse: En god hvidvin fra Graves eller en Crémant de Bordeaux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57:00Z</dcterms:created>
  <dc:creator>Jeannette</dc:creator>
  <dc:description/>
  <dc:language>en-US</dc:language>
  <cp:lastModifiedBy>Jeannette</cp:lastModifiedBy>
  <dcterms:modified xsi:type="dcterms:W3CDTF">2003-09-02T22:10:00Z</dcterms:modified>
  <cp:revision>5</cp:revision>
  <dc:subject/>
  <dc:title>Pighvar med muslingeravioli og basilikumcrem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114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</Properties>
</file>