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adel marcipa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jern stenen i dadlen og erstat med en mandel, pak ind i et tyndt lag marcipa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ær 'pakken' midt over og dyp den overskårne flade i smeltet chokola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2T18:56:00Z</dcterms:created>
  <dc:creator>Jeannette</dc:creator>
  <dc:description/>
  <dc:language>en-US</dc:language>
  <cp:lastModifiedBy>Jeannette</cp:lastModifiedBy>
  <dcterms:modified xsi:type="dcterms:W3CDTF">2004-12-20T16:06:00Z</dcterms:modified>
  <cp:revision>2</cp:revision>
  <dc:subject/>
  <dc:title>dadel marcipan</dc:title>
</cp:coreProperties>
</file>