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i 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anded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koldt vand i 5 minutter, vrid herefter alt vandet fra, og hæld det kogende vand over. Smag til med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ær i en form og hæld husblasblandingen over. Lad det stå og stivne i ca. 1 time. Drys evt. lidt strø sød over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evt. med en creme af græsk yoghur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3:00Z</dcterms:created>
  <dc:creator>Jeannette</dc:creator>
  <dc:description/>
  <dc:language>en-US</dc:language>
  <cp:lastModifiedBy>Liselotte Wæhrens</cp:lastModifiedBy>
  <dcterms:modified xsi:type="dcterms:W3CDTF">2003-11-25T20:16:00Z</dcterms:modified>
  <cp:revision>3</cp:revision>
  <dc:subject/>
  <dc:title>Frugt i gelé</dc:title>
</cp:coreProperties>
</file>