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is og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-8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rosne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friskpresset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liter Arla minimælk med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 (ca. 1¼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asteu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Friske citronmeliss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 frosne brombær, florsukker og limesaft sammen - og lad frugten tø op på køkkenbordet i ca.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is: Bring mælk, chokolade og sukker i kog i en tykbundet gryde. Kog blandingen ved svag varme og under omrøring i ca. 1 minut. Tag gry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varmen. Pisk æggeblommerne let sammen. Pisk ca. 3 dl af den varme mælk i æggeblommerne. Hæld det tilbage i gryden. Varm blandingen ved svag varm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der omrøring i ca. ½ minut eller til den bliver en anelse tykkere - må ikke koge. Lad æggeblandingen køle af i en skål og kom den derefter i en ismask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 isen i ca. 4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36:00Z</dcterms:created>
  <dc:creator>Jeannette</dc:creator>
  <dc:description/>
  <dc:language>en-US</dc:language>
  <cp:lastModifiedBy>Liselotte Wæhrens</cp:lastModifiedBy>
  <dcterms:modified xsi:type="dcterms:W3CDTF">2005-03-27T15:48:00Z</dcterms:modified>
  <cp:revision>2</cp:revision>
  <dc:subject/>
  <dc:title>Hvid chokoladeis og brombær</dc:title>
</cp:coreProperties>
</file>