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isk citronkag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25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80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½ dl 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smeltet, afkølet smør eller margari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aft af 1 citro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even skal af 1 usprøjtet eller godt vasket citro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lasu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sigtet flormel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. 2 spsk friskpresset cirtonsaf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ynt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nittede mandler eller nogle blade frisk citronmeliss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isk æg og sukker skummende. Bland mel og bagepulver og rør denne blanding i dejen skiftevis med mælken. Rør det smeltede, afkølede fedtstof, citronsaf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g reven -skal i dejen til sidst og fordel den i en velsmurt, raspet springform (20-22 cm i diameter). Bag kagen med det samme i ovnen ved 175 grader i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. 40 min, til den er gylden og gennembagt. Lad kagen afkøle på bagerist. Rør sigtet flormelis og citronsaft sammen, bred glasuren over den kolde kag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g pynt den med snittede mandler eller friske blade af citronmeliss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5T06:44:00Z</dcterms:created>
  <dc:creator>Jeannette</dc:creator>
  <dc:description/>
  <dc:language>en-US</dc:language>
  <cp:lastModifiedBy>Liselotte Wæhrens</cp:lastModifiedBy>
  <dcterms:modified xsi:type="dcterms:W3CDTF">2005-03-13T15:10:00Z</dcterms:modified>
  <cp:revision>2</cp:revision>
  <dc:subject/>
  <dc:title>Frisk citronkage</dc:title>
</cp:coreProperties>
</file>