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mmusling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0 min., heraf arbejdstid: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Legro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am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stk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isk Legro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Legro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rucolasalaten grundigt og lad den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ammuslinger på en grillpande med lidt salt og peber efter behag. Hældes sammen med olien og saften fra citronerne og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quashen i små terninger (ca. 5x5 mm). Rødløg, dild, purløg og hvidløg hakkes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alle ingredienserne sammen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58:00Z</dcterms:created>
  <dc:creator>User</dc:creator>
  <dc:description/>
  <dc:language>en-US</dc:language>
  <cp:lastModifiedBy>User</cp:lastModifiedBy>
  <dcterms:modified xsi:type="dcterms:W3CDTF">2006-06-01T05:58:00Z</dcterms:modified>
  <cp:revision>1</cp:revision>
  <dc:subject/>
  <dc:title>Kammuslingesalat</dc:title>
</cp:coreProperties>
</file>