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t glas antioxida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orfor drikke grøntsagssaf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5 dl friskpresset grøntsagssaft pr. dag tilfører kroppen vigtige vitaminer, mineraler, sporstoffer og sekundære stoffer til styrkelse af kroppens immunitet.</w:t>
      </w:r>
    </w:p>
    <w:p>
      <w:pPr>
        <w:pStyle w:val="Normal"/>
        <w:rPr/>
      </w:pPr>
      <w:r>
        <w:rPr/>
        <w:t>Friskpressede grøntsagssafter kan sammensættes efter behov og ønsker; følg opskriften eller sammensæt efter dine egne ønsker. Det vigtigste er grønts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ver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rne kan drikkes som et forfriskende mellemmåltid eller til maden. Grøntsagssaften kan serveres med 2-3 isklumper, der løfter smagen og nydel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ft kan farve urin og afføreing rød. Det betyder ikke noget. Vær dog opmærksom på, at friskpresset rødbedesaft kan give gener i svælge - irritation</w:t>
      </w:r>
    </w:p>
    <w:p>
      <w:pPr>
        <w:pStyle w:val="Normal"/>
        <w:rPr/>
      </w:pPr>
      <w:r>
        <w:rPr/>
        <w:t>i slimhinderne. Mælkesyregæret (Ld) gulerodssaft kan indeholde histaminer, der kan give koståndethed og vejrtrækningsproble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en lever-kræft vælg overvejende rødbedesaft og blandet grøntsagssaft. Man kan blive forfalden til disse dejlige grøntsagssafter, men vær opmærksom på,</w:t>
      </w:r>
    </w:p>
    <w:p>
      <w:pPr>
        <w:pStyle w:val="Normal"/>
        <w:rPr/>
      </w:pPr>
      <w:r>
        <w:rPr/>
        <w:t>at gulerodsfarven (beta-caroten) kan aflejres i hånd- og fodflader samt i underhuden. Hold indimellem en pause på 4-5 dage med gulerodssaften. Færdiglavede</w:t>
      </w:r>
    </w:p>
    <w:p>
      <w:pPr>
        <w:pStyle w:val="Normal"/>
        <w:rPr/>
      </w:pPr>
      <w:r>
        <w:rPr/>
        <w:t>økologiske/biodynamiske safter kan købes i helsekosten - vælg pasteuriserede safter uden tilsætningsstoff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10:00Z</dcterms:created>
  <dc:creator>Jeannette</dc:creator>
  <dc:description/>
  <dc:language>en-US</dc:language>
  <cp:lastModifiedBy>Jeannette</cp:lastModifiedBy>
  <dcterms:modified xsi:type="dcterms:W3CDTF">2003-12-01T06:10:00Z</dcterms:modified>
  <cp:revision>1</cp:revision>
  <dc:subject/>
  <dc:title>Et glas antioxidanter</dc:title>
</cp:coreProperties>
</file>