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kronbu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smuttede mandler (man kan også lade skallen blive på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bittermandler (kan udelades, men købes f.eks. i Cityarkade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ne males til mel i køkkenmaskinen. Har man ikke en sådan, kan det godt gøres på et fint rivejern, men det tager tid. Kom 2/3 af sukkeret ved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dst, så det bliver et løst pulver. Pisk æggehviderne med den sidste sukker. Vend mandelmelet i æggehviderne med let hånd. Smør dejen ud på bagepapi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den ønskede størrelse. Bages ved 170 en halv times tid, til den er gyl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0:56:00Z</dcterms:created>
  <dc:creator>Jeannette</dc:creator>
  <dc:description/>
  <dc:language>en-US</dc:language>
  <cp:lastModifiedBy>Liselotte Wæhrens</cp:lastModifiedBy>
  <dcterms:modified xsi:type="dcterms:W3CDTF">2004-02-12T19:02:00Z</dcterms:modified>
  <cp:revision>2</cp:revision>
  <dc:subject/>
  <dc:title>Makronbunde</dc:title>
</cp:coreProperties>
</file>