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med mandarin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 5 tsk sød (svarende til 200 g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- 2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piskes med sød og citronsaft. De revne gulerødder vendes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erefter tørstofferne. Tilsidst vendes de stift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bageform og bages i 45 min v.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arincreme til én frokostpor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fra 1 mand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beho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den afkølede kage og smør mandarincremen mellem la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fantastisk, når kagen har stået i køleskabet 1 times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4:25:00Z</dcterms:created>
  <dc:creator>Jeannette</dc:creator>
  <dc:description/>
  <dc:language>en-US</dc:language>
  <cp:lastModifiedBy>Liselotte Wæhrens</cp:lastModifiedBy>
  <dcterms:modified xsi:type="dcterms:W3CDTF">2003-09-09T18:37:00Z</dcterms:modified>
  <cp:revision>3</cp:revision>
  <dc:subject/>
  <dc:title>Gulerodskage med mandarincreme</dc:title>
</cp:coreProperties>
</file>