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mors Marengsk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ppe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gehvider og sukker over damp indtil de er helt stive, herefter tilsættes hjortetaksalten, sprøjtes ud til små kys (½ dessertske), og sættes i ovnen ved 100-150° i 1 time til 1½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evt. lidt reven chokolade, nødder eller få dråber smags- eller farveess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27:00Z</dcterms:created>
  <dc:creator>Jeannette</dc:creator>
  <dc:description/>
  <dc:language>en-US</dc:language>
  <cp:lastModifiedBy>Liselotte Wæhrens</cp:lastModifiedBy>
  <dcterms:modified xsi:type="dcterms:W3CDTF">2005-03-13T14:40:00Z</dcterms:modified>
  <cp:revision>2</cp:revision>
  <dc:subject/>
  <dc:title>Farmors Marengskys</dc:title>
</cp:coreProperties>
</file>