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ing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æblem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ne og sukker let og skummende. Rør det blødgjorte smør i sammen med æblemos, kanel, rosiner og grofthakkede valnødder. Bland mel med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alt. Sigt det i og rør dejen sammen. Hæld dejen i en smurt sandkageform (1.5 liter). Bages på nederste rille i forvarmet ovn ved 170 grader i ca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me. Lad kagen stå en time i formen, før den vendes ud på risten og afkøles. Hakkede hasselnødder eller mandler kan anvendes i stedet for valnøddeker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1:54:00Z</dcterms:created>
  <dc:creator>Jeannette</dc:creator>
  <dc:description/>
  <dc:language>en-US</dc:language>
  <cp:lastModifiedBy>Liselotte Wæhrens</cp:lastModifiedBy>
  <dcterms:modified xsi:type="dcterms:W3CDTF">2005-03-23T12:10:00Z</dcterms:modified>
  <cp:revision>2</cp:revision>
  <dc:subject/>
  <dc:title>Koldingkage</dc:title>
</cp:coreProperties>
</file>