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rkeronnigryde.</w:t>
      </w:r>
    </w:p>
    <w:p>
      <w:pPr>
        <w:pStyle w:val="Almindelig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½ pakke kogt markeronni. i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00 g oksekød brunes 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½ dl tomatpure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ts salt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pakke bacon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un kødet og tilsæt tomat og krydderier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æld de kogte makaronier i og bland det hele godt sammen.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st baconen og læg det ved.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rver med det sam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6:09:00Z</dcterms:created>
  <dc:creator>Jeannette</dc:creator>
  <dc:description/>
  <dc:language>en-US</dc:language>
  <cp:lastModifiedBy>Jeannette</cp:lastModifiedBy>
  <dcterms:modified xsi:type="dcterms:W3CDTF">2003-05-24T16:10:00Z</dcterms:modified>
  <cp:revision>1</cp:revision>
  <dc:subject/>
  <dc:title>Markeronnigryde</dc:title>
</cp:coreProperties>
</file>