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tært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lader frossen butterdej a 7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til udrul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friske eller henkogt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rneske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½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æbleg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optøede butterdejsplader lægges ca. ½ cm ind over hinanden. Rul dem forsigtigt ud på et melet bord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i en tærteform på ca. 18 cm i diameter og tryk den op ad siderne, så den danner kant, men uden at den går i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den med en gaffel og sæt den i ovnen på næstnederste rille ved 21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e straks ned til 200 grader og bag den ca. 12 minutter, til den er sprød og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 sammen med sukker og majsstiv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mælken i kog med vanillen og lad den koge ganske svagt i 2-3 minutter under omrøring, så vanillesmagen rigtigt kommer ud. Pisk den kogende mælk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massen og kom cremen tilbage i gryden. Rør til den koger, lad den koge 1-2 minutter og fjern så vanillest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cremen ud over den nybagte butterdejsbund. Skær abrikoser i halve og fjern sten og skind. Læg dem over cremen. Varm geleen i en lille gryde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, til den er flydende og uden klump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den flydende gelé ud over abrikoserne. Rist mandlerne på en tør pande og strø dem på tærten, der serveres med is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57:00Z</dcterms:created>
  <dc:creator>Jeannette</dc:creator>
  <dc:description/>
  <dc:language>en-US</dc:language>
  <cp:lastModifiedBy>Jeannette</cp:lastModifiedBy>
  <dcterms:modified xsi:type="dcterms:W3CDTF">2004-02-10T23:57:00Z</dcterms:modified>
  <cp:revision>2</cp:revision>
  <dc:subject/>
  <dc:title>Abrikos tærte 1</dc:title>
</cp:coreProperties>
</file>