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kkert bagt f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ukk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-7 vanillestæng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kg. stødt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frug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ens frugter, her: jordbær pærer kirsebær rabarber friske figner ferskener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caponi-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caponi (italiensk ost) røres op me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½ 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vanillestængerne i mindre stykker og blend dem. Hæld sukkeret ned til vanillestængerne. Når massen er godt blandet, hældes den igennem en sigte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vanille blendes igen, til vanillen er helt knu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blomsten fra jordbærrene. Skræl pærerne, fjern kernehuset og hæld citronsaft på. Tag stenene ud af kirsebærrene, og skær rabarberne ud. Skær re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frugterne igennem og fjern stenene. Skær et kryds i fignerne. Strø 4-5 spiseskefulde vanillesukker over frugterne og hæld lidt brandy eller sød 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ge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5 minutter (til frugten er blød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04:00Z</dcterms:created>
  <dc:creator>Jeannette</dc:creator>
  <dc:description/>
  <dc:language>en-US</dc:language>
  <cp:lastModifiedBy>Jeannette</cp:lastModifiedBy>
  <dcterms:modified xsi:type="dcterms:W3CDTF">2005-04-10T18:16:00Z</dcterms:modified>
  <cp:revision>3</cp:revision>
  <dc:subject/>
  <dc:title>lækkert bagt frugt</dc:title>
</cp:coreProperties>
</file>