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Provencalsk Chilli sauce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Chili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ille rød peberfrug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geblomm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Olivenolie evt. lidt mer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chili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jern chiliernes frugtstole! bruges tørrede chilier, fjernes frøene før frugterne lægges i blød. Fjern peberfrugternes frø stol og hak dem og hvidløgen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lend chilier, hvidløg og peberfrugt - eller stød dem i morteren. Tilsæt æggeblommer og krydderier og hæld olien ved lidt efter lidt. Serveres til provencalsk fiskesuppe, kogt fisk og friturestegt blæksprut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06:00Z</dcterms:created>
  <dc:creator>Jeannette</dc:creator>
  <dc:description/>
  <dc:language>en-US</dc:language>
  <cp:lastModifiedBy>Bodil Thuesen</cp:lastModifiedBy>
  <dcterms:modified xsi:type="dcterms:W3CDTF">2003-09-01T14:28:00Z</dcterms:modified>
  <cp:revision>3</cp:revision>
  <dc:subject/>
  <dc:title>Provencalsk Chili 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570502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6 er redigeret.</vt:lpwstr>
  </property>
</Properties>
</file>