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sta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stt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n lille fugl (fra juletræspynt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 hele æg og sukker med elpisker i en skål til en tyk æggesnaps. Sigt melet og fold det i sammen med kakaoen, der røres ud i varmt vand. Forde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rouladeform ( bageplade fra ovnen), der er grundigt smurt eller smør den ud på et stykke bagepapir (det sidst nævnte er lettest). Bag rouladen i en varm ovn ved 200 grader i 8 -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rouladen ud af ovnen og vend den ud på et viskestykke, der er drysset med sukker. Pil papiret af og rul kagen sammen med viskestykket 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mørcremen hældes smør, mælk og kakao i en kasserolle. Varm det forsigtigt op, til smørret er smeltet. Tag kasserollen fra varmen og lad det køle lidt af. Kom flormelis i og pisk det, til smørcremen er jævn og ty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rouladen ud, skær kanterne lige. Smør 1/3 af smørcremen på og rul kagen sammen. Stil resten i køleskab. Skær en skrå bid af den ene ende af rou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nbring den på siden, så det kommer til at ligne en træstamme. Dæk kagen med creme og rids den med en gaffel, så det ligner bark. Pynt med lidt 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04:00Z</dcterms:created>
  <dc:creator>Jeannette</dc:creator>
  <dc:description/>
  <dc:language>en-US</dc:language>
  <cp:lastModifiedBy>Liselotte Wæhrens</cp:lastModifiedBy>
  <dcterms:modified xsi:type="dcterms:W3CDTF">2004-02-12T21:39:00Z</dcterms:modified>
  <cp:revision>2</cp:revision>
  <dc:subject/>
  <dc:title>Træstamme</dc:title>
</cp:coreProperties>
</file>