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rgenmadsforslag1 </w:t>
      </w:r>
    </w:p>
    <w:p>
      <w:pPr>
        <w:pStyle w:val="Normal"/>
        <w:rPr/>
      </w:pPr>
      <w:r>
        <w:rPr/>
        <w:t>Havregrød med lidt rosiner af 1 dl havregryn og 2,5 dl vand, er nemt at lave i mikrobølgeovnen, det tager 3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nflakes med melon og 1 tsk honning og skummetmæ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hurt naturel med små stykker banan, jordbær eller anden frugt og lidt fedtfattig mûs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blanding af havregryn, kellogs all bran samt lidt rosiner og skummetmæ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logs special k med banan og kærnemælk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8:08:00Z</dcterms:created>
  <dc:creator>Jeannette</dc:creator>
  <dc:description/>
  <dc:language>en-US</dc:language>
  <cp:lastModifiedBy>Jeannette</cp:lastModifiedBy>
  <dcterms:modified xsi:type="dcterms:W3CDTF">2004-05-05T18:08:00Z</dcterms:modified>
  <cp:revision>1</cp:revision>
  <dc:subject/>
  <dc:title>Morgenmadsforslag1 </dc:title>
</cp:coreProperties>
</file>