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Oste gratinerede grøn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Kogte grøn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STE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Mælk eller grønsags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 eller fløde 13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evet, mild Danb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 peb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Æggeblomme (1-2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TINER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evet, mild Danb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as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te grønsager kan fx. være blomkål, broccoli, gulerødder, porrer eller rosenkå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, tilsæt melet og derefter mælk og fløde. Lad saucen koge igennem 5-10 min. Bland derefter revet ost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saucen afkøle lidt og rør æggeblommerne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grønsagerne i et ovnfast fad. Hæld oste saucen henover. Fordel ost, rasp og smørklatter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n temperatur 225 g. Gratinerings tid ca. 1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tiner retten øverst i ovnen til den er gylden og gennemvar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7:00Z</dcterms:created>
  <dc:creator>Jeannette</dc:creator>
  <dc:description/>
  <dc:language>en-US</dc:language>
  <cp:lastModifiedBy>Bodil Thuesen</cp:lastModifiedBy>
  <dcterms:modified xsi:type="dcterms:W3CDTF">2003-08-25T19:51:00Z</dcterms:modified>
  <cp:revision>2</cp:revision>
  <dc:subject/>
  <dc:title>Ostegratinerede grøn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2568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egeret</vt:lpwstr>
  </property>
</Properties>
</file>