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gelske gaffel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bagepulver og krydderier sigtes sammen. Kold margarines hakkes i. Farin og æg røres til æggesnaps, hvormed dejen samles. Dejen stilles koldt, til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fa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trilles i fingertykke stænger, der skæres i 2½ cm tykke 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sse stilles på højkant med god afstand på smurte plader og trykkes flade med en gaffel på kryds og tværs, så overfla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iver takk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bliver takket. Kager stilles i forvarmet ovn. Bagetid ca. 10 min. ved 200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02:00Z</dcterms:created>
  <dc:creator>Jeannette</dc:creator>
  <dc:description/>
  <dc:language>en-US</dc:language>
  <cp:lastModifiedBy>Jeannette</cp:lastModifiedBy>
  <dcterms:modified xsi:type="dcterms:W3CDTF">2004-02-09T22:29:00Z</dcterms:modified>
  <cp:revision>2</cp:revision>
  <dc:subject/>
  <dc:title>Engelske gaffelkager</dc:title>
</cp:coreProperties>
</file>