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indbær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3/4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rene skylles og pureres med sukker og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blandingen tilsættes yoghurt, kvark og fløde, og det hele bland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/indfryses ca. 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kan eventuelt erstattes af andr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15:00Z</dcterms:created>
  <dc:creator>Jeannette</dc:creator>
  <dc:description/>
  <dc:language>en-US</dc:language>
  <cp:lastModifiedBy>Liselotte Wæhrens</cp:lastModifiedBy>
  <dcterms:modified xsi:type="dcterms:W3CDTF">2003-10-26T15:15:00Z</dcterms:modified>
  <cp:revision>2</cp:revision>
  <dc:subject/>
  <dc:title>hindbæris </dc:title>
</cp:coreProperties>
</file>