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turdrogeriets linsepostej </w:t>
      </w:r>
    </w:p>
    <w:p>
      <w:pPr>
        <w:pStyle w:val="Normal"/>
        <w:rPr/>
      </w:pPr>
      <w:r>
        <w:rPr/>
        <w:t>200 g linser kommes i en gryde og opblødes nogle timer i en halv liter vand. Så tilsætter man en teskefuld havsalt og lader dem koge i en halv time, gerne</w:t>
      </w:r>
    </w:p>
    <w:p>
      <w:pPr>
        <w:pStyle w:val="Normal"/>
        <w:rPr/>
      </w:pPr>
      <w:r>
        <w:rPr/>
        <w:t>sammen med en dusk timian. Derefter køres linserne gennem en kødhakkemaskine sammen med et stort råt løg, og følgende ting blandes i: En kvart liter piskefløde,</w:t>
      </w:r>
    </w:p>
    <w:p>
      <w:pPr>
        <w:pStyle w:val="Normal"/>
        <w:rPr/>
      </w:pPr>
      <w:r>
        <w:rPr/>
        <w:t>75 g smeltet vegetabilsk margarine, 1 teskefuld sellerisalt, 1 teskefuld allehånde, 3-4 piskede æg, 50 g små havregryn og 50 g finmalet rasp. Denne masse</w:t>
      </w:r>
    </w:p>
    <w:p>
      <w:pPr>
        <w:pStyle w:val="Normal"/>
        <w:rPr/>
      </w:pPr>
      <w:r>
        <w:rPr/>
        <w:t>kommes i en stor velsmurt form, og vil man gøre det ekstra godt, lægger man i midten et lag af 150 g stenfri svesker, der først er kørt igennem maskinen.</w:t>
      </w:r>
    </w:p>
    <w:p>
      <w:pPr>
        <w:pStyle w:val="Normal"/>
        <w:rPr/>
      </w:pPr>
      <w:r>
        <w:rPr/>
        <w:t>Bages i vandbad 1 time i middelvarm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47:00Z</dcterms:created>
  <dc:creator>Jeannette</dc:creator>
  <dc:description/>
  <dc:language>en-US</dc:language>
  <cp:lastModifiedBy>Jeannette</cp:lastModifiedBy>
  <dcterms:modified xsi:type="dcterms:W3CDTF">2005-05-19T02:48:00Z</dcterms:modified>
  <cp:revision>1</cp:revision>
  <dc:subject/>
  <dc:title>naturdrogeriets linsepostej </dc:title>
</cp:coreProperties>
</file>