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3/4 kg kalv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dl.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-3 spsk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senerne fra fileten og gnid den med salt og peber. Læg den i stegesoen. Gør champignonerne i stand og skær dem i skiver. Kom dem ved og læg nogle</w:t>
      </w:r>
    </w:p>
    <w:p>
      <w:pPr>
        <w:pStyle w:val="Normal"/>
        <w:rPr/>
      </w:pPr>
      <w:r>
        <w:rPr/>
        <w:t>smørklatter på kødet. Steg fileten ved 250 grd. i 3/4 - 1 time. Jævn saucen med mel rørt til jævning med fløde og smag den ti. Serveres med butterdejssnitter,</w:t>
      </w:r>
    </w:p>
    <w:p>
      <w:pPr>
        <w:pStyle w:val="Normal"/>
        <w:rPr/>
      </w:pPr>
      <w:r>
        <w:rPr/>
        <w:t>flutes, kartofler eller løs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33:00Z</dcterms:created>
  <dc:creator>Jeannette</dc:creator>
  <dc:description/>
  <dc:language>en-US</dc:language>
  <cp:lastModifiedBy>Jeannette</cp:lastModifiedBy>
  <dcterms:modified xsi:type="dcterms:W3CDTF">2004-11-23T11:33:00Z</dcterms:modified>
  <cp:revision>1</cp:revision>
  <dc:subject/>
  <dc:title>Champignonfilet</dc:title>
</cp:coreProperties>
</file>