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 sni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p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Snitterne" ser ikke ud af så meget, men der er et stort arbejde med at forberede dem. De er til gengæld ikke dyre at lave - og chokoladeovertrukne orange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meget læk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ær appelsinerne i to dele og pres saften ud. Den kan efterfølgende nydes. Bring en gryde vand i kog og dyp skallerne heri i et minut. Læg orangeskallerne i koldt vand i en krukke. Lad dem trække i 14 dage et koldt sted. Skift vandet hyppigt, gerne flere gange dagligt, da det kan få en stram lugt. Skrab kø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med en ske, når skallerne føles b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 og sukker i kog. Tag det fra varmen. Læg skallerne i sukkerlagen og lad dem stå til næste dag. Hæld lagen fra - kog atter og hæld den over skal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ste gang : Giv lagen og skallerne et kort opkog i gryden. Tag det fra varmen og lad stå og sylte i 6-8 d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skallerne dryppe godt af på en rist. Skær dem i passende strimler. Overtræk dem to gange med chokolade, når de er tilpas tør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14:00Z</dcterms:created>
  <dc:creator>Jeannette</dc:creator>
  <dc:description/>
  <dc:language>en-US</dc:language>
  <cp:lastModifiedBy>Jeannette</cp:lastModifiedBy>
  <dcterms:modified xsi:type="dcterms:W3CDTF">2005-03-10T19:46:00Z</dcterms:modified>
  <cp:revision>2</cp:revision>
  <dc:subject/>
  <dc:title>Orange snitter</dc:title>
</cp:coreProperties>
</file>