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Flødekartofl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¼ kg Kartofl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¼ Revet muskatnø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½ tsk. Groft sal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skkværnet peb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¾ l Piskeflø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ræl kartoflerne og skær dem i tynde skiver. Læg kartoflerne lagvis med krydderierne i 2 smurte ovnfaste fade. Hæld piskefløden ved og bag kartoflerne midt i ovnen i 1 time v. 200 g. Serveres varm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Tilføjelse: det er nemmere og bliver kønnere, hvis man koger kartoffelskiverne i ca. 10 minutter og tørrer dem i et viskestykke. Bagetiden sættes i så fald ned med 20 min - 1/2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0:14:00Z</dcterms:created>
  <dc:creator>Jeannette</dc:creator>
  <dc:description/>
  <dc:language>en-US</dc:language>
  <cp:lastModifiedBy>Niels Peter Thomsen</cp:lastModifiedBy>
  <cp:lastPrinted>2003-08-09T12:31:00Z</cp:lastPrinted>
  <dcterms:modified xsi:type="dcterms:W3CDTF">2003-08-09T10:31:00Z</dcterms:modified>
  <cp:revision>3</cp:revision>
  <dc:subject/>
  <dc:title>Flødekartofler</dc:title>
</cp:coreProperties>
</file>