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trø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ykke kanel, ca. 4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mørk chokolade, fx. Pur Caribie 66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fløden op med kanel i en lille gryde. Tag den fra varmen og lad det hele trække under låg i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meget fint og kom den i en skål. Varm igen fløden op og hæld den langsomt igennem en sigte over chokoladen. Rør imens med en træske til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homo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ssen i en form. Dæk den til med husholdningsfilm og stil den køligt til den er fast. Rul massen til kugler eller skær den i firkanter og vend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akao eller overtræk med smelt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 : Man kan justere konsistensen efter behag ved at tilsætte mere eller mindre 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7:07:00Z</dcterms:created>
  <dc:creator>Jeannette</dc:creator>
  <dc:description/>
  <dc:language>en-US</dc:language>
  <cp:lastModifiedBy>Jeannette</cp:lastModifiedBy>
  <dcterms:modified xsi:type="dcterms:W3CDTF">2005-03-08T21:35:00Z</dcterms:modified>
  <cp:revision>2</cp:revision>
  <dc:subject/>
  <dc:title>Kanel trøffel</dc:title>
</cp:coreProperties>
</file>