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yttebær løg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½ spsk. Eddikesyltede perle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Glas syltede tytteb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Mayonnais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yenne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Lad perleløgene dryppe tørre i en sigte og hak dem grof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Bland perleløgene med tyttebær og mayonnaise og smag til med cayennepeber og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36:00Z</dcterms:created>
  <dc:creator>Jeannette</dc:creator>
  <dc:description/>
  <dc:language>en-US</dc:language>
  <cp:lastModifiedBy>Bodil Thuesen</cp:lastModifiedBy>
  <dcterms:modified xsi:type="dcterms:W3CDTF">2003-10-02T18:19:00Z</dcterms:modified>
  <cp:revision>2</cp:revision>
  <dc:subject/>
  <dc:title>Tyttebærlag 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134931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</vt:lpwstr>
  </property>
</Properties>
</file>