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age med æblecreme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85 m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15 g tørret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40 g fuldkorns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7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spsk tørret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spsk orange 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ca. 140 m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skrællede og revn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en sja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5 g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40 ml soja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den tørrede kokos i det varme vand og sæt det til afkøling. Bland bagepulver og mel. Rør sukkeret i. Tilsæt lidt mere tørret kokos samt orangejuic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næst det afkølede kokos. Olien tilsættes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ommes i velsmurt form. Bages ved 180° C i 45 min. Sættes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blendes sammen. Smages til undervejs, så det ikke bliver for sødt. Tilsæt sojamælken i små doser, så cremen ikke bliver for "våd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kagen igennem og fordel cremen inden den lægges sammen. Gem evt. noget til at "pynte" kagen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7:00Z</dcterms:created>
  <dc:creator>Jeannette</dc:creator>
  <dc:description/>
  <dc:language>en-US</dc:language>
  <cp:lastModifiedBy>Liselotte Wæhrens</cp:lastModifiedBy>
  <dcterms:modified xsi:type="dcterms:W3CDTF">2005-05-28T15:04:00Z</dcterms:modified>
  <cp:revision>2</cp:revision>
  <dc:subject/>
  <dc:title>Kokoskage med æblecremefyld</dc:title>
</cp:coreProperties>
</file>