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ø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uttede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drysses med 1 tsk. sukker og hakkes groft. Smørret smeltes. Mandler og smør varmes sammen ½ - 1 min. til mandlerne er gyldne, ikke brune.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helt, røres let og luftigt, hvorefter sukkeret drysses i og derefter alt det øvrige. Dejen sættes på smurte, melede plader i top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10 min.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afkøles 5 min. før de lægges på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38:00Z</dcterms:created>
  <dc:creator>Jeannette</dc:creator>
  <dc:description/>
  <dc:language>en-US</dc:language>
  <cp:lastModifiedBy>Jeannette</cp:lastModifiedBy>
  <dcterms:modified xsi:type="dcterms:W3CDTF">2004-02-09T22:25:00Z</dcterms:modified>
  <cp:revision>2</cp:revision>
  <dc:subject/>
  <dc:title>Drømme</dc:title>
</cp:coreProperties>
</file>