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hindbær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em nogle af de pæneste bær til py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end resten eller passér dem gennem en sigt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ing mælken i kog med en anelse salt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føj hindbærpuréen. Rør godt rundt, så suppen ikke brænder på. Servér varm, med de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51:00Z</dcterms:created>
  <dc:creator>Jeannette</dc:creator>
  <dc:description/>
  <dc:language>en-US</dc:language>
  <cp:lastModifiedBy>Liselotte Wæhrens</cp:lastModifiedBy>
  <dcterms:modified xsi:type="dcterms:W3CDTF">2005-04-02T14:10:00Z</dcterms:modified>
  <cp:revision>2</cp:revision>
  <dc:subject/>
  <dc:title>Fransk hindbærsuppe</dc:title>
</cp:coreProperties>
</file>