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 med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mayonnaise sammen. Smag til med SØD og mandelessens. Tryk herefter dejen ud i et lille tærtefad. Bag bunden i en varm ovn ved 200 grad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 min. eller til den er lyse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ne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-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ignerne i skiver og dryp romessens over. Lad dem trække i ca. ½ time. Smag yoghurten til med SØD og vanillekorn. Anret yoghurten oven på tærte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derefter fignerne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kanel over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8:00Z</dcterms:created>
  <dc:creator>Jeannette</dc:creator>
  <dc:description/>
  <dc:language>en-US</dc:language>
  <cp:lastModifiedBy>Jeannette</cp:lastModifiedBy>
  <dcterms:modified xsi:type="dcterms:W3CDTF">2004-02-11T09:45:00Z</dcterms:modified>
  <cp:revision>2</cp:revision>
  <dc:subject/>
  <dc:title>Tærte med friske figner</dc:title>
</cp:coreProperties>
</file>