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regano brø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sød eller let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ram smør eller margar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ram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0 gram 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ram reven parmesano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orega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n mælken let og smelt fedtstoffet heri. Smuldr gæren og opløs den i væden, væden må kun være håndvarm. Bland mel, parmesanost, salt og halvdelen af oregano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m det i gærvæden, og rør til dejen er glat. Lad dejen stå tildækket et lunt sted til den har nået dobbelt størrelse, ca. ½ 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å dejen ned og ælt den igen. del dejen i 21 stykker. Form dem til boller. Læg 14 af bollerne i to rækker i bunden af en smurt bageform. Læg de resteren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 boller i rillen oven på de 2 nederste rækker boll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sl med smeltet smør og drys resten af oreganoen over brødet. Lad det hæve en halv 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 brødet i en 200 grader varm ovn i 4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35:00Z</dcterms:created>
  <dc:creator>Jeannette</dc:creator>
  <dc:description/>
  <dc:language>en-US</dc:language>
  <cp:lastModifiedBy>Liselotte Wæhrens</cp:lastModifiedBy>
  <dcterms:modified xsi:type="dcterms:W3CDTF">2003-08-31T21:35:00Z</dcterms:modified>
  <cp:revision>2</cp:revision>
  <dc:subject/>
  <dc:title>oregano brød </dc:title>
</cp:coreProperties>
</file>