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gmestermas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- Ren rå marcipan (Odens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-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-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 og sukker køres sammen først. Margarine tilsættes lidt efter l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gmestermasse bruges evt. til kringle og wienerbrød som ind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18:00Z</dcterms:created>
  <dc:creator>Jeannette</dc:creator>
  <dc:description/>
  <dc:language>en-US</dc:language>
  <cp:lastModifiedBy>Liselotte Wæhrens</cp:lastModifiedBy>
  <dcterms:modified xsi:type="dcterms:W3CDTF">2005-03-16T19:15:00Z</dcterms:modified>
  <cp:revision>2</cp:revision>
  <dc:subject/>
  <dc:title>Borgmestermasse</dc:title>
</cp:coreProperties>
</file>