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ikadeller Mors opskri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hakket svin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t eller 2 små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må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e dele peber og stødt ingef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 (ca. 20-25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ælk efter konsist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 rives på groft rivejern. Kød, salt, peber, ingefær og æg håndmixes i. Derefter mel og derefter mælk til passende konsistens. Kugler formes med ske dyppet</w:t>
      </w:r>
    </w:p>
    <w:p>
      <w:pPr>
        <w:pStyle w:val="Normal"/>
        <w:rPr/>
      </w:pPr>
      <w:r>
        <w:rPr/>
        <w:t>i flydende fedtstof fra panden. Steges ved jævn varme til farven er rigti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41:00Z</dcterms:created>
  <dc:creator>Jeannette</dc:creator>
  <dc:description/>
  <dc:language>en-US</dc:language>
  <cp:lastModifiedBy>Jeannette</cp:lastModifiedBy>
  <dcterms:modified xsi:type="dcterms:W3CDTF">2004-03-25T06:41:00Z</dcterms:modified>
  <cp:revision>1</cp:revision>
  <dc:subject/>
  <dc:title>Frikadeller Mors opskrift</dc:title>
</cp:coreProperties>
</file>