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te figner med sirup og pistacie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odne f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karamelsirup (fx. fra Dansu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og strimlet skal fra 1 økologisk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am ristede, hakkede pistacie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psk.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vnen til 180 grader. Skær fignerne i kvarter fra top mod bund uden at skære helt igennem. Placér fignerne på et stort stykke alufolie på en bageplade.</w:t>
      </w:r>
    </w:p>
    <w:p>
      <w:pPr>
        <w:pStyle w:val="Normal"/>
        <w:rPr/>
      </w:pPr>
      <w:r>
        <w:rPr/>
        <w:t>Hæld sirup, appelsinsaft og -skal samt citronsaft over fignerne. Placér én klat smør i hver figen. Luk alufolien løst sammen om fignerne. Sæt pladen i</w:t>
      </w:r>
    </w:p>
    <w:p>
      <w:pPr>
        <w:pStyle w:val="Normal"/>
        <w:rPr/>
      </w:pPr>
      <w:r>
        <w:rPr/>
        <w:t>den varme ovn i 15-20 min. Portionsanret, strø pistacienødder over og giv lidt græsk yoghur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27:00Z</dcterms:created>
  <dc:creator>User</dc:creator>
  <dc:description/>
  <dc:language>en-US</dc:language>
  <cp:lastModifiedBy>User</cp:lastModifiedBy>
  <dcterms:modified xsi:type="dcterms:W3CDTF">2006-06-06T07:28:00Z</dcterms:modified>
  <cp:revision>1</cp:revision>
  <dc:subject/>
  <dc:title>Brændte figner med sirup og pistacienødder</dc:title>
</cp:coreProperties>
</file>