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apansk vegetar wookr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egnet til 4 portioner (10 Til 12 stk pandekager)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3 stk. forårs løg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1 stængel selleri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100 g sukkerærter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50 g bambusskud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75 g bønne spire eller andre spirer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300 g friske spinatblade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400 g</w:t>
      </w:r>
    </w:p>
    <w:p>
      <w:pPr>
        <w:pStyle w:val="Normal"/>
        <w:rPr/>
      </w:pPr>
      <w:r>
        <w:rPr/>
        <w:t>tofu</w:t>
      </w:r>
    </w:p>
    <w:p>
      <w:pPr>
        <w:pStyle w:val="Normal"/>
        <w:rPr/>
      </w:pPr>
      <w:r>
        <w:rPr/>
        <w:t>skær den i små stykker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2 tsk. honning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½ dl</w:t>
      </w:r>
    </w:p>
    <w:p>
      <w:pPr>
        <w:pStyle w:val="Normal"/>
        <w:rPr/>
      </w:pPr>
      <w:r>
        <w:rPr/>
        <w:t>tam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bouillon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2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Skær forårsløgene i 3-4 cm. lange strimler. Skær sellerien i små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spirene og den friske spin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honning, tamari og bouillon sa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i wok’en  og kom den smuldrede tofu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lidt efter forårsløg, bambusskud og selleri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tamari blandingen over og lad det koge lidt 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idst kommes sukker ærter, og spirene i og koger med de sidste minutter.</w:t>
      </w:r>
    </w:p>
    <w:p>
      <w:pPr>
        <w:pStyle w:val="Normal"/>
        <w:rPr/>
      </w:pPr>
      <w:r>
        <w:rPr/>
        <w:t>Serveringsforslag</w:t>
      </w:r>
    </w:p>
    <w:p>
      <w:pPr>
        <w:pStyle w:val="Normal"/>
        <w:rPr/>
      </w:pPr>
      <w:r>
        <w:rPr/>
        <w:t xml:space="preserve">ris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1:33:00Z</dcterms:created>
  <dc:creator>Jeannette</dc:creator>
  <dc:description/>
  <dc:language>en-US</dc:language>
  <cp:lastModifiedBy>Jeannette</cp:lastModifiedBy>
  <dcterms:modified xsi:type="dcterms:W3CDTF">2003-07-10T21:33:00Z</dcterms:modified>
  <cp:revision>1</cp:revision>
  <dc:subject/>
  <dc:title>japansk vegetar wookret </dc:title>
</cp:coreProperties>
</file>