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pizza med græsk youghurt og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(30 g)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k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æren røres ud i vandet, og olie og salt tilsættes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let røres i lidt efter lidt, og dejen æltes godt. Dejen stilles til hævning med et viskestykke over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til en tynd, rund pizzabund, og lægges på en bradepande med bagepapir. Æblemosen smøres på bunden. Æblerne udhules, men skrælles ikke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tynde runde skiver. Æblerne fordeles på pizzaen og pensles med smør. Pinjekerner dryss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15-20 min. på midterste midt i ovnen ved 250 grader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zzaen serveres lun med kold, græsk yoghurt og akacie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17:00Z</dcterms:created>
  <dc:creator>Jeannette</dc:creator>
  <dc:description/>
  <dc:language>en-US</dc:language>
  <cp:lastModifiedBy>Jeannette</cp:lastModifiedBy>
  <dcterms:modified xsi:type="dcterms:W3CDTF">2005-04-01T21:45:00Z</dcterms:modified>
  <cp:revision>2</cp:revision>
  <dc:subject/>
  <dc:title>æblepizza med græsk youghurt og honning</dc:title>
</cp:coreProperties>
</file>