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fad med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kalv- og flæsk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un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s.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evt. lidt lage fra toma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6 mellemstor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hakkes, porren skæres i tynde skiver. Gulerødderne skæres i små terninger, og alle disse grønsager svitses ca. 5 minutter uden at brune. Det hakkede</w:t>
      </w:r>
    </w:p>
    <w:p>
      <w:pPr>
        <w:pStyle w:val="Normal"/>
        <w:rPr/>
      </w:pPr>
      <w:r>
        <w:rPr/>
        <w:t>kød tilsættes, og der røres så kødet gryner ud. Krydderier, urter og de findelte tomater tilsættes, og det hele koges igennem. Kødsaucen afkøles lidt,</w:t>
      </w:r>
    </w:p>
    <w:p>
      <w:pPr>
        <w:pStyle w:val="Normal"/>
        <w:rPr/>
      </w:pPr>
      <w:r>
        <w:rPr/>
        <w:t>inden rasp og de sammenpiskede æg tilsættes. Blandingen kommes i et smurt ovnfast. fad. Kartoflerne skrælles, skæres i meget tynde skiver og lægges taglagt</w:t>
      </w:r>
    </w:p>
    <w:p>
      <w:pPr>
        <w:pStyle w:val="Normal"/>
        <w:rPr/>
      </w:pPr>
      <w:r>
        <w:rPr/>
        <w:t>over kødet. Der dryppes med lidt smeltet smør og retten sættes i en 175 grd. varm ovn i 45-60 minutter til kartoflerne er møre og let brune. Serveres med</w:t>
      </w:r>
    </w:p>
    <w:p>
      <w:pPr>
        <w:pStyle w:val="Normal"/>
        <w:rPr/>
      </w:pPr>
      <w:r>
        <w:rPr/>
        <w:t>flutes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5:00Z</dcterms:created>
  <dc:creator>Jeannette</dc:creator>
  <dc:description/>
  <dc:language>en-US</dc:language>
  <cp:lastModifiedBy>Jeannette</cp:lastModifiedBy>
  <dcterms:modified xsi:type="dcterms:W3CDTF">2004-11-20T15:16:00Z</dcterms:modified>
  <cp:revision>1</cp:revision>
  <dc:subject/>
  <dc:title>Farsfad med kartofler</dc:title>
</cp:coreProperties>
</file>