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ylden sommersupp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, grofthakke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ilke bladselleri i te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Gulerødder i te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4 l. Grøntsags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Mel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Syrnet fløde 9 %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Æbler i tynde bå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sselnøddefl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grøntsagerne i smør sammen med karry, tilsæt bouillonen og lad suppen koge 10 minutter. Pisk en jævning af mel og syrnet fløde, rør den i og lad suppen koge 5-6 minutt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ag til med salt, peber og karry, og server suppen med tynde æble både og nødder fl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47:00Z</dcterms:created>
  <dc:creator>Jeannette</dc:creator>
  <dc:description/>
  <dc:language>en-US</dc:language>
  <cp:lastModifiedBy>Bodil Thuesen</cp:lastModifiedBy>
  <dcterms:modified xsi:type="dcterms:W3CDTF">2003-08-31T13:53:00Z</dcterms:modified>
  <cp:revision>3</cp:revision>
  <dc:subject/>
  <dc:title>Gylden sommersu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167989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 er redigeret</vt:lpwstr>
  </property>
</Properties>
</file>