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brød med spinat og fet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400 g hakket kalv og flæs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dl havregryn</w:t>
      </w:r>
    </w:p>
    <w:p>
      <w:pPr>
        <w:pStyle w:val="Normal"/>
        <w:rPr/>
      </w:pPr>
      <w:r>
        <w:rPr/>
        <w:t>1½ - 2 dl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pose optøet, hel spinat, 450 g</w:t>
      </w:r>
    </w:p>
    <w:p>
      <w:pPr>
        <w:pStyle w:val="Normal"/>
        <w:rPr/>
      </w:pPr>
      <w:r>
        <w:rPr/>
        <w:t>100 g feta, 40+</w:t>
      </w:r>
    </w:p>
    <w:p>
      <w:pPr>
        <w:pStyle w:val="Normal"/>
        <w:rPr/>
      </w:pPr>
      <w:r>
        <w:rPr/>
        <w:t>4 – 8 tomater, afhængig af størrelse</w:t>
      </w:r>
    </w:p>
    <w:p>
      <w:pPr>
        <w:pStyle w:val="Normal"/>
        <w:rPr/>
      </w:pPr>
      <w:r>
        <w:rPr/>
        <w:t>1 tsk raps- eller olivenolie</w:t>
      </w:r>
    </w:p>
    <w:p>
      <w:pPr>
        <w:pStyle w:val="Normal"/>
        <w:rPr/>
      </w:pPr>
      <w:r>
        <w:rPr/>
        <w:t>1 spsk friske timianblade eller 1 tsk tørre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små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. Rør en fars af løg, hakket kød, æg, havregryn og vand og krydr den med salt og peber. Lad farsen hvile ½ times tid i køleskabet. Form farsen</w:t>
      </w:r>
    </w:p>
    <w:p>
      <w:pPr>
        <w:pStyle w:val="Normal"/>
        <w:rPr/>
      </w:pPr>
      <w:r>
        <w:rPr/>
        <w:t>til et rektangel på et stykke bagepapir eller folie. Fordel spinat og feta på farsen et stykke fra kanten. Rul farsen sammen som en roulade – brug bagepapiret</w:t>
      </w:r>
    </w:p>
    <w:p>
      <w:pPr>
        <w:pStyle w:val="Normal"/>
        <w:rPr/>
      </w:pPr>
      <w:r>
        <w:rPr/>
        <w:t>til at styre farsen med. Læg farsbrødet med sammenføjningen nedad i en bradepande eller et ildfast fad, beklædt med bagepapir, og bag det i ovnen ved 200</w:t>
      </w:r>
    </w:p>
    <w:p>
      <w:pPr>
        <w:pStyle w:val="Normal"/>
        <w:rPr/>
      </w:pPr>
      <w:r>
        <w:rPr/>
        <w:t>grader i ca. 45 min. Tjek med en kødpind om farsbrødet er gennemstegt. Saften skal være klar og osten sme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ér tomaterne, pensl dem med olie og drys med timian. Bag dem sammen med farsbrødet de sidste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arsbrødet i skiver og servér bagte tomater og kogte kartofl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Farsbrødet er nemmest at skære i pæne skiver, når det er kølet lidt af. Rester smager godt med en kold kartoffel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09:00Z</dcterms:created>
  <dc:creator>User</dc:creator>
  <dc:description/>
  <dc:language>en-US</dc:language>
  <cp:lastModifiedBy>User</cp:lastModifiedBy>
  <dcterms:modified xsi:type="dcterms:W3CDTF">2006-05-13T04:09:00Z</dcterms:modified>
  <cp:revision>1</cp:revision>
  <dc:subject/>
  <dc:title>Farsbrød med spinat og feta</dc:title>
</cp:coreProperties>
</file>