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å Gulerods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dl A-38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3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y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y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ulerod (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grahamsmel (1 dl)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350 g mel (ca. 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rahamsmel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tid: 1 time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Lun mælken let (35°) og opløs gæren heri. Tilsæt A-38 og olie. Rør salt, sukker og grahamsmel i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. Riv guleroden fint, der skal være ca. 1 dl. Bland den i dejen sammen med 2/3 af melet. Rør dejen godt sammen. Tilsæt det resterende mel lidt ad gangen og ælt dejen glat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Lad dejen hæve lunt og tildækket 1 time. Ælt atter dejen igennem. Del dejen i 12 stykker og form dem til små aflang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Sæt brødene på en velsmurt plade eller på en pande beklædt med bagepapir. Lad dem efterhæve tildækket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Rids brødene med en skarp kniv eller et barberblad. Pisk æggene sammen og pensl brødene med det. Drys med graham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Bag brødene i en 225° varm ovn i 15 minutter, eller til de er gyldne og gennembagte. Lad dem svale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2:00Z</dcterms:created>
  <dc:creator>Jeannette</dc:creator>
  <dc:description/>
  <dc:language>en-US</dc:language>
  <cp:lastModifiedBy>Jeannette</cp:lastModifiedBy>
  <dcterms:modified xsi:type="dcterms:W3CDTF">2005-03-25T23:38:00Z</dcterms:modified>
  <cp:revision>2</cp:revision>
  <dc:subject/>
  <dc:title>Små Gulerodsbrød </dc:title>
</cp:coreProperties>
</file>