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chaels Kolds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kærnemælk (gammeldag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mmerjunkere ad libit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en "æggesnaps" bestående af 3 æggeblommer, 1 æggehvide og 100 g sukker. Pisk æggesnapsen godt og længe til den er næsten hvid, og sukkeret er oplø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til med vanillesukker og citronsaft. Hæld kærnemælken i og rør godt run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kammerjunkere, men prøv evt. med rosiner og cornflak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0:52:00Z</dcterms:created>
  <dc:creator>Jeannette</dc:creator>
  <dc:description/>
  <dc:language>en-US</dc:language>
  <cp:lastModifiedBy>Jeannette</cp:lastModifiedBy>
  <dcterms:modified xsi:type="dcterms:W3CDTF">2005-04-10T18:34:00Z</dcterms:modified>
  <cp:revision>2</cp:revision>
  <dc:subject/>
  <dc:title>michaels Koldskål</dc:title>
</cp:coreProperties>
</file>