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bøf med kold kryddersauce og ristede kartof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kalve- eller oksekød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kive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små kogekartofl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yoghurt naturel gerne salat-yoghur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riskhakket basilikum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ersill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akket pur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ild paprika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4 store, lidt flade bøffer. Smør et tyndt lag sennep på oversiden og vikl 2 skiver bacon "over kors" om hver. Brun dem på hver side i det</w:t>
      </w:r>
    </w:p>
    <w:p>
      <w:pPr>
        <w:pStyle w:val="Normal"/>
        <w:rPr/>
      </w:pPr>
      <w:r>
        <w:rPr/>
        <w:t>fedt der smelter af baconen, og steg dem ca. 4 minutter på hver side, efter hvor rosa bøffen skal være. Rist kartoflerne på panden, mens bøfferne hviler.</w:t>
      </w:r>
    </w:p>
    <w:p>
      <w:pPr>
        <w:pStyle w:val="Normal"/>
        <w:rPr/>
      </w:pPr>
      <w:r>
        <w:rPr/>
        <w:t>Rør yoghurten med de hakkede krydderurter, og smag den til med paprika, salt og peber. Giv evt. lidt snittet peberfrugt til. Bøffen kan steges på grill,</w:t>
      </w:r>
    </w:p>
    <w:p>
      <w:pPr>
        <w:pStyle w:val="Normal"/>
        <w:rPr/>
      </w:pPr>
      <w:r>
        <w:rPr/>
        <w:t>hvis vejret er til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0:57:00Z</dcterms:created>
  <dc:creator>Jeannette</dc:creator>
  <dc:description/>
  <dc:language>en-US</dc:language>
  <cp:lastModifiedBy>Jeannette</cp:lastModifiedBy>
  <dcterms:modified xsi:type="dcterms:W3CDTF">2005-03-26T10:58:00Z</dcterms:modified>
  <cp:revision>1</cp:revision>
  <dc:subject/>
  <dc:title>Bacon-bøf med kold kryddersauce og ristede kartofler</dc:title>
</cp:coreProperties>
</file>