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brombær (friske eller fra fros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hvide med sukkeret. Melet sigtes i og røres sammen. Hviderne piskes stive og vendes forsigtigt i dejen. Dejen lægges i to vel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bages lysebrune i ovnen i 8-10 minutter ved 200 grader. Brombærrene koges med sukker og vanille i ganske lidt vand. Der jævnes med maizena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mosen skal være ret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lagkagebundene er afkølede, lægges de sammen med bærmo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ft og sprøjtes eller lægges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pyntes til sidst med hele brom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6:00Z</dcterms:created>
  <dc:creator>Jeannette</dc:creator>
  <dc:description/>
  <dc:language>en-US</dc:language>
  <cp:lastModifiedBy>Jeannette</cp:lastModifiedBy>
  <dcterms:modified xsi:type="dcterms:W3CDTF">2004-02-11T10:24:00Z</dcterms:modified>
  <cp:revision>2</cp:revision>
  <dc:subject/>
  <dc:title>Brombær lagkage</dc:title>
</cp:coreProperties>
</file>