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 sni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.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.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Vanilj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ivspids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. Hakkede nødder ell. val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Margarine og sukker blandes, og tilsættes 1 æg af ga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, kakao, vanilje, bagepulver og salt blandes, og tilsætt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rup og nødder røres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mes i en lille bradepa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175° nederst i ovnen, i ca. 3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21:45:00Z</dcterms:created>
  <dc:creator>Jeannette</dc:creator>
  <dc:description/>
  <dc:language>en-US</dc:language>
  <cp:lastModifiedBy>Liselotte Wæhrens</cp:lastModifiedBy>
  <dcterms:modified xsi:type="dcterms:W3CDTF">2005-03-16T19:31:00Z</dcterms:modified>
  <cp:revision>2</cp:revision>
  <dc:subject/>
  <dc:title>Chokolade snitter</dc:title>
</cp:coreProperties>
</file>