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érl Walisisk Pand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økologisk kærne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g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-400 g.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råber 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ærnemælken varmes op til ca. 30 grader (håndvarm). Gæren opløses i kærne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ca. 150 g. af melet i kærnemælken og rør kraftigt i kærnemæl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salt. Yderligere mel tilføres, og der æltes indtil man har en jævn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må ikke være for tø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tøbejernspande (en form kan bruges) smøres med 3 dråber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så den passer med bunden af panden (eller formen). Og lægges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og pande (eller form) sættes til hævning et lunt sted i ikke mindre end 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forvarmes til 225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ævede dej smøres med kærne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 og pande (eller form) bages i ca. 25-30 minutter. Til brødet er gylde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51:00Z</dcterms:created>
  <dc:creator>Jeannette</dc:creator>
  <dc:description/>
  <dc:language>en-US</dc:language>
  <cp:lastModifiedBy>Jeannette</cp:lastModifiedBy>
  <dcterms:modified xsi:type="dcterms:W3CDTF">2004-03-14T23:01:00Z</dcterms:modified>
  <cp:revision>2</cp:revision>
  <dc:subject/>
  <dc:title>Faérl Walisisk Pandebrød</dc:title>
</cp:coreProperties>
</file>