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am Masa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am Masala er et indisk blandingskrydderi, der fås i mange varianter. Du kan lave din egen Garam Masala såle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riande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hele kardemomme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cm kanel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orte peber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alle krydderierne på en pande ved middelvarme, indtil der breder sig en liflig duft. Stød krydderierne i en morter eller kværn til fint 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masalaen i et tæt lukket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6:18:00Z</dcterms:created>
  <dc:creator>Jeannette</dc:creator>
  <dc:description/>
  <dc:language>en-US</dc:language>
  <cp:lastModifiedBy>Jeannette</cp:lastModifiedBy>
  <dcterms:modified xsi:type="dcterms:W3CDTF">2005-09-27T19:41:00Z</dcterms:modified>
  <cp:revision>2</cp:revision>
  <dc:subject/>
  <dc:title>Garam Masala</dc:title>
</cp:coreProperties>
</file>