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garnsk gullasch med smørkogt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g oksekød (inderlår)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4 spsk tomatpuré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500 g tomater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krydderbu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terninger. Lad groft hakkede løg stege gyldne i smør og tilsæt kødterningerne uden at brune dem. Bland det hele godt og lad det snurre under</w:t>
      </w:r>
    </w:p>
    <w:p>
      <w:pPr>
        <w:pStyle w:val="Normal"/>
        <w:rPr/>
      </w:pPr>
      <w:r>
        <w:rPr/>
        <w:t>låg i ca. 15 min. Tilsæt så tomatpuréen, vandet og tomaterne, som i forvejen er skoldede, flåede og hakkede. Tilsæt salt, paprika og krydderbuket og lad</w:t>
      </w:r>
    </w:p>
    <w:p>
      <w:pPr>
        <w:pStyle w:val="Normal"/>
        <w:rPr/>
      </w:pPr>
      <w:r>
        <w:rPr/>
        <w:t>det hele småsnurre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kogte kartofler:</w:t>
      </w:r>
    </w:p>
    <w:p>
      <w:pPr>
        <w:pStyle w:val="Normal"/>
        <w:rPr/>
      </w:pPr>
      <w:r>
        <w:rPr/>
        <w:t>Udstik nogle ganske små kartofler og lad dem ligge i koldt vand i 5 min. Lad dem løbe af og læg dem over i godt varmt smør i en gryde, læg låg på gryden</w:t>
      </w:r>
    </w:p>
    <w:p>
      <w:pPr>
        <w:pStyle w:val="Normal"/>
        <w:rPr/>
      </w:pPr>
      <w:r>
        <w:rPr/>
        <w:t>og stil den ovnen og lad kartoflerne snurre i smørret i løbet af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Smørkogte kartofler og grønsag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9:00Z</dcterms:created>
  <dc:creator>Jeannette</dc:creator>
  <dc:description/>
  <dc:language>en-US</dc:language>
  <cp:lastModifiedBy>Jeannette</cp:lastModifiedBy>
  <dcterms:modified xsi:type="dcterms:W3CDTF">2004-02-10T19:40:00Z</dcterms:modified>
  <cp:revision>1</cp:revision>
  <dc:subject/>
  <dc:title>Ungarnsk gullasch med smørkogte kartofler</dc:title>
</cp:coreProperties>
</file>