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ben med ur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gode be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1 oksebouillonternin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 og groft salt</w:t>
      </w:r>
    </w:p>
    <w:p>
      <w:pPr>
        <w:pStyle w:val="Normal"/>
        <w:rPr/>
      </w:pPr>
      <w:r>
        <w:rPr/>
        <w:t>1½ renset porrer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150 ml sødmælk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ne skæres eventuelt i mindre stykker og brunes herefter godt af i en stor gryde. Krydres med salt og peber og tilsættes herefter vand med buoillonterning,</w:t>
      </w:r>
    </w:p>
    <w:p>
      <w:pPr>
        <w:pStyle w:val="Normal"/>
        <w:rPr/>
      </w:pPr>
      <w:r>
        <w:rPr/>
        <w:t>til det d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enene koge ved svag varme og under låg i ca. 90 min. De sidste 8-10 minutter koges gulerødder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 før benene er færdige, koges porrer med, til den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enene er møre, tages de op, og skyen sigtes og koges evt. mere ind og jævnes evt. med lidt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kartoffelmo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6:00Z</dcterms:created>
  <dc:creator>User</dc:creator>
  <dc:description/>
  <dc:language>en-US</dc:language>
  <cp:lastModifiedBy>User</cp:lastModifiedBy>
  <dcterms:modified xsi:type="dcterms:W3CDTF">2006-06-02T14:06:00Z</dcterms:modified>
  <cp:revision>2</cp:revision>
  <dc:subject/>
  <dc:title>Gode ben med urter</dc:title>
</cp:coreProperties>
</file>