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mignon og lun linsesal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f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½ dl yoghurt naturel</w:t>
      </w:r>
    </w:p>
    <w:p>
      <w:pPr>
        <w:pStyle w:val="Normal"/>
        <w:rPr/>
      </w:pPr>
      <w:r>
        <w:rPr/>
        <w:t>¼ tsk sukke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grønne linser , fx fra Puy (ca. 200 g)</w:t>
      </w:r>
    </w:p>
    <w:p>
      <w:pPr>
        <w:pStyle w:val="Normal"/>
        <w:rPr/>
      </w:pPr>
      <w:r>
        <w:rPr/>
        <w:t>½ liter grønsagsbouillon</w:t>
      </w:r>
    </w:p>
    <w:p>
      <w:pPr>
        <w:pStyle w:val="Normal"/>
        <w:rPr/>
      </w:pPr>
      <w:r>
        <w:rPr/>
        <w:t>8 skiver bacon (ca. 15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skinkemignoner (a ca. 300 g)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krællet moden mangofrugt i små stykker (ca. 200 g)</w:t>
      </w:r>
    </w:p>
    <w:p>
      <w:pPr>
        <w:pStyle w:val="Normal"/>
        <w:rPr/>
      </w:pPr>
      <w:r>
        <w:rPr/>
        <w:t>1½ liter romainesalat i strimler (ca. 25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yoghurt, sukker, salt og peber sammen i en skål og stil dressingen tildækket i køleskabet i ½ time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linserne godt. Kog dem i bouillon ved svag varme og under låg i 18 min. eller til de er møre. Lad linserne dryppe af i en sigte. Steg baco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mørret blive gyldent i en pande. Brun skinkemignonerne i 2 min. - brun dem på alle sider. Drys med salt og tilsæt vand. Steg kødet ved svag varme og</w:t>
      </w:r>
    </w:p>
    <w:p>
      <w:pPr>
        <w:pStyle w:val="Normal"/>
        <w:rPr/>
      </w:pPr>
      <w:r>
        <w:rPr/>
        <w:t>under låg (eller alufolie) i 20 min. - vend kødet af og til. Tag skinkemignonerne op og lad dem hvile tildækket i 10 min. Kog stegeskyen ind ved kraftig</w:t>
      </w:r>
    </w:p>
    <w:p>
      <w:pPr>
        <w:pStyle w:val="Normal"/>
        <w:rPr/>
      </w:pPr>
      <w:r>
        <w:rPr/>
        <w:t>varme til der er 1 d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e kogte linser i stegeskyen og bring det i kog. Knæk baconen i stykker og vend dem lynhurtigt i linserne sammen med mango. Tag panden af varmen og</w:t>
      </w:r>
    </w:p>
    <w:p>
      <w:pPr>
        <w:pStyle w:val="Normal"/>
        <w:rPr/>
      </w:pPr>
      <w:r>
        <w:rPr/>
        <w:t>vend romainesalaten i. Spis den lune salat med kød, dressing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det for skinkemignon kan du bruge kalkunbryst. Hvis du bruger et stegetermometer, skal du stege til en centrumstemperatur på 70°. Det gælder både kalkunbryst</w:t>
      </w:r>
    </w:p>
    <w:p>
      <w:pPr>
        <w:pStyle w:val="Normal"/>
        <w:rPr/>
      </w:pPr>
      <w:r>
        <w:rPr/>
        <w:t>og skinkemign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8:59:00Z</dcterms:created>
  <dc:creator>Jeannette</dc:creator>
  <dc:description/>
  <dc:language>en-US</dc:language>
  <cp:lastModifiedBy>Jeannette</cp:lastModifiedBy>
  <dcterms:modified xsi:type="dcterms:W3CDTF">2005-06-23T08:59:00Z</dcterms:modified>
  <cp:revision>1</cp:revision>
  <dc:subject/>
  <dc:title>Skinkemignon og lun linsesalat</dc:title>
</cp:coreProperties>
</file>