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brosme &amp; gulerødder i karry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spsk smør i ter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gryde og sauter løg og hvidløg ved lav varme med karry. Efter 5 minutter tilsættes gulerødderne og der sauteres endnu 5 minutter. Kog</w:t>
      </w:r>
    </w:p>
    <w:p>
      <w:pPr>
        <w:pStyle w:val="Normal"/>
        <w:rPr/>
      </w:pPr>
      <w:r>
        <w:rPr/>
        <w:t>panden af i eddiken og tilsæt vand så det lige dækker gulerødderne. Kog gulerødderne møre. Smag gulerødderne til med havsalt og friskkværnet sort peber</w:t>
      </w:r>
    </w:p>
    <w:p>
      <w:pPr>
        <w:pStyle w:val="Normal"/>
        <w:rPr/>
      </w:pPr>
      <w:r>
        <w:rPr/>
        <w:t>og rør smørret i. Hæld de bagte gulerødder med væde i et ildfast fad. Skær brosmefileterne i portionsstykker og fordel dem i væden og læg sølvpapir over.</w:t>
      </w:r>
    </w:p>
    <w:p>
      <w:pPr>
        <w:pStyle w:val="Normal"/>
        <w:rPr/>
      </w:pPr>
      <w:r>
        <w:rPr/>
        <w:t>Bages 15 minutter i ovnen og serveres damp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37:00Z</dcterms:created>
  <dc:creator>Jeannette</dc:creator>
  <dc:description/>
  <dc:language>en-US</dc:language>
  <cp:lastModifiedBy>Jeannette</cp:lastModifiedBy>
  <dcterms:modified xsi:type="dcterms:W3CDTF">2003-05-23T13:40:00Z</dcterms:modified>
  <cp:revision>1</cp:revision>
  <dc:subject/>
  <dc:title>Bagt brosme &amp; gulerødder i karry</dc:title>
</cp:coreProperties>
</file>