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mbær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mbær er først modne i september til oktober måned, når de er helt sorte. Hvis ikke man har brombær i haven, må hente bærrene i skoven eller til nød købe</w:t>
      </w:r>
    </w:p>
    <w:p>
      <w:pPr>
        <w:pStyle w:val="Normal"/>
        <w:rPr/>
      </w:pPr>
      <w:r>
        <w:rPr/>
        <w:t>nogen. Hvis man køber bør man holde sig til dem man kan få hos private, da supermarkedets brombær sjældent har samme kvalitet som de hjemmedyrk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1/2 kg brombær</w:t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  <w:t>1/3 citron</w:t>
      </w:r>
    </w:p>
    <w:p>
      <w:pPr>
        <w:pStyle w:val="Normal"/>
        <w:rPr/>
      </w:pPr>
      <w:r>
        <w:rPr/>
        <w:t>Atamon</w:t>
      </w:r>
    </w:p>
    <w:p>
      <w:pPr>
        <w:pStyle w:val="Normal"/>
        <w:rPr/>
      </w:pPr>
      <w:r>
        <w:rPr/>
        <w:t>Geleringspulver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Sylte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glassene grundigt. Hvis du bruger syltetøjsglas og ikke har de låg, der passer til glassene, kan du bruge syltepapir til at lukke glassene med. Hvis</w:t>
      </w:r>
    </w:p>
    <w:p>
      <w:pPr>
        <w:pStyle w:val="Normal"/>
        <w:rPr/>
      </w:pPr>
      <w:r>
        <w:rPr/>
        <w:t>du bruger henkogningsglas, er det vigtigt, at gummiringene ikk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549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rombærrene, og fjern de grimme steder. Pres den halve citron på en citronpresser, eller stik en gaffel ind i kødet og drej den rundt, til saften er</w:t>
      </w:r>
    </w:p>
    <w:p>
      <w:pPr>
        <w:pStyle w:val="Normal"/>
        <w:rPr/>
      </w:pPr>
      <w:r>
        <w:rPr/>
        <w:t>løbet ud, og kom det i gryden sammen med brombær og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550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det hele op til kogepunktet, og lad det koge i ca. 10 minutter, mens du rører i gryden. Bland geleringspulver med lidt sukker, kom det i gryden, og</w:t>
      </w:r>
    </w:p>
    <w:p>
      <w:pPr>
        <w:pStyle w:val="Normal"/>
        <w:rPr/>
      </w:pPr>
      <w:r>
        <w:rPr/>
        <w:t>kog endnu et par minutter, mens du rø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551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oget vand, hæld Atamon i glassene, og fyld dem med kogende vand. Lad det stå i et par minutter, hæld vandet ud og kom marmeladen i glassene. Luk lågene</w:t>
      </w:r>
    </w:p>
    <w:p>
      <w:pPr>
        <w:pStyle w:val="Normal"/>
        <w:rPr/>
      </w:pPr>
      <w:r>
        <w:rPr/>
        <w:t>med det samme. Tag altid kun af marmeladen med en r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552-thumb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50:00Z</dcterms:created>
  <dc:creator>Jeannette</dc:creator>
  <dc:description/>
  <dc:language>en-US</dc:language>
  <cp:lastModifiedBy>Jeannette</cp:lastModifiedBy>
  <dcterms:modified xsi:type="dcterms:W3CDTF">2003-09-19T15:50:00Z</dcterms:modified>
  <cp:revision>1</cp:revision>
  <dc:subject/>
  <dc:title>Brombærmarmelade</dc:title>
</cp:coreProperties>
</file>