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valnødepes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med valnøddepesto (pasta con pesto di no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Pasta</w:t>
      </w:r>
    </w:p>
    <w:p>
      <w:pPr>
        <w:pStyle w:val="Normal"/>
        <w:rPr/>
      </w:pPr>
      <w:r>
        <w:rPr/>
        <w:t>50gr. valnøddekerner</w:t>
      </w:r>
    </w:p>
    <w:p>
      <w:pPr>
        <w:pStyle w:val="Normal"/>
        <w:rPr/>
      </w:pPr>
      <w:r>
        <w:rPr/>
        <w:t>8 spsk. Frisk basilikum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skive franskbrød</w:t>
      </w:r>
    </w:p>
    <w:p>
      <w:pPr>
        <w:pStyle w:val="Normal"/>
        <w:rPr/>
      </w:pPr>
      <w:r>
        <w:rPr/>
        <w:t>½-1 dl spsk. Oksebouillon</w:t>
      </w:r>
    </w:p>
    <w:p>
      <w:pPr>
        <w:pStyle w:val="Normal"/>
        <w:rPr/>
      </w:pPr>
      <w:r>
        <w:rPr/>
        <w:t>4 tsk.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8 skiver lufttørret skinke, eller 500.gr. tørstegte champign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el valnødder, basilikum og hvidløg med en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skorpen på brødet fra og læg det i blød i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nug brødet og kom det i pu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ør olivenolien i pestoen og smag til med salt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g pasaten som anv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æld vandet fra og bland straks med pesto samt strimler af lufttørret skinke, eller de tørstegte champig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el valnødder, basilikum og hvidløg med en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skorpen på brødet fra og læg det i blød i ok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nug brødet og kom det i pu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ør olivenolien i pestoen og smag til med salt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g pasaten som anv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æld vandet fra og bland straks med pesto samt strimler af lufttørret skinke, eller de tørstegte champig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godt filoni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5:00Z</dcterms:created>
  <dc:creator>Jeannette</dc:creator>
  <dc:description/>
  <dc:language>en-US</dc:language>
  <cp:lastModifiedBy>Jeannette</cp:lastModifiedBy>
  <dcterms:modified xsi:type="dcterms:W3CDTF">2005-05-19T02:15:00Z</dcterms:modified>
  <cp:revision>1</cp:revision>
  <dc:subject/>
  <dc:title>pasta med valnødepesto</dc:title>
</cp:coreProperties>
</file>