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rkisk linsesuppe ala Ain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las</w:t>
      </w:r>
    </w:p>
    <w:p>
      <w:pPr>
        <w:pStyle w:val="Normal"/>
        <w:rPr/>
      </w:pPr>
      <w:r>
        <w:rPr/>
        <w:t>grønne linser (ca. 1-11/2 dl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øntsagsbouillonterninger</w:t>
      </w:r>
    </w:p>
    <w:p>
      <w:pPr>
        <w:pStyle w:val="Normal"/>
        <w:rPr/>
      </w:pPr>
      <w:r>
        <w:rPr/>
        <w:t>3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åse</w:t>
      </w:r>
    </w:p>
    <w:p>
      <w:pPr>
        <w:pStyle w:val="Normal"/>
        <w:rPr/>
      </w:pPr>
      <w:r>
        <w:rPr/>
        <w:t>koncentreret tomatpur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kogende vand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ønne chilipeber (stærke eller milde, efter smag)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4-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artofler i tern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 i ski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od karry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osenpaprika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andre krydderurter efter sma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nserne skylles MEGET grundigt løgene skæres i strimler hvidløg skæres i skiver/ eller hakkes Svits karryen i olie og hæld løg og hvidløg ved i ca. 2 minutter,</w:t>
      </w:r>
    </w:p>
    <w:p>
      <w:pPr>
        <w:pStyle w:val="Normal"/>
        <w:rPr/>
      </w:pPr>
      <w:r>
        <w:rPr/>
        <w:t>kom linserne (afdryppede) ved og svits i ca. 2 min. yderligere, kom herefter tomatkoncentratet i og svits med. Hæld det kogende vand over og tilsæt alle</w:t>
      </w:r>
    </w:p>
    <w:p>
      <w:pPr>
        <w:pStyle w:val="Normal"/>
        <w:rPr/>
      </w:pPr>
      <w:r>
        <w:rPr/>
        <w:t>andre ingredienser, undtagen kartofler og gulerødder, og lad koge i ca. 45 minutter. OBS! Kartofler og gulerødder kommes først i de sidste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ygende varm og med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10:00Z</dcterms:created>
  <dc:creator>Jeannette</dc:creator>
  <dc:description/>
  <dc:language>en-US</dc:language>
  <cp:lastModifiedBy>Jeannette</cp:lastModifiedBy>
  <dcterms:modified xsi:type="dcterms:W3CDTF">2005-03-25T03:11:00Z</dcterms:modified>
  <cp:revision>1</cp:revision>
  <dc:subject/>
  <dc:title>Tyrkisk linsesuppe ala Aino</dc:title>
</cp:coreProperties>
</file>