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KSET GRILLSPID MED INGEFÆR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er du et helt stykke kalkunbryst kan du lave to forskellige middage ud af det, f.eks en sprød wok-gryde med courgetter og bønnespirer og grillspid med</w:t>
      </w:r>
    </w:p>
    <w:p>
      <w:pPr>
        <w:pStyle w:val="Normal"/>
        <w:rPr/>
      </w:pPr>
      <w:r>
        <w:rPr/>
        <w:t>både kalkun og svinekød. Det giver en god kombination med de to slags kød marineret med frisk ingefær og lidt soja. Brug udegrillen hvis vejret er til</w:t>
      </w:r>
    </w:p>
    <w:p>
      <w:pPr>
        <w:pStyle w:val="Normal"/>
        <w:rPr/>
      </w:pPr>
      <w:r>
        <w:rPr/>
        <w:t>det eller grill dem i din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ET GRILLSPID MED INGEFÆRMARINAD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00 g nakkefilet, f.eks 2-3 tykke koteletter</w:t>
      </w:r>
    </w:p>
    <w:p>
      <w:pPr>
        <w:pStyle w:val="Normal"/>
        <w:rPr/>
      </w:pPr>
      <w:r>
        <w:rPr/>
        <w:t>ca. 250 g kalkunbryst</w:t>
      </w:r>
    </w:p>
    <w:p>
      <w:pPr>
        <w:pStyle w:val="Normal"/>
        <w:rPr/>
      </w:pPr>
      <w:r>
        <w:rPr/>
        <w:t>ca. 5 cm. frisk ingefær</w:t>
      </w:r>
    </w:p>
    <w:p>
      <w:pPr>
        <w:pStyle w:val="Normal"/>
        <w:rPr/>
      </w:pPr>
      <w:r>
        <w:rPr/>
        <w:t>Sådan renser, skærer og hakker du ingefær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ca. ½ dl olie (oliven, majs eller solsikke)</w:t>
      </w:r>
    </w:p>
    <w:p>
      <w:pPr>
        <w:pStyle w:val="Normal"/>
        <w:rPr/>
      </w:pPr>
      <w:r>
        <w:rPr/>
        <w:t>2 tsk. soja eller balsamicoeddike</w:t>
      </w:r>
    </w:p>
    <w:p>
      <w:pPr>
        <w:pStyle w:val="Normal"/>
        <w:rPr/>
      </w:pPr>
      <w:r>
        <w:rPr/>
        <w:t>1 tsk. sdt. koriander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Tilbehør: salat af frisk spinat, rucolla eller anden salat, tomatbåde og majs. Kold dressing/</w:t>
      </w:r>
    </w:p>
    <w:p>
      <w:pPr>
        <w:pStyle w:val="Normal"/>
        <w:rPr/>
      </w:pPr>
      <w:r>
        <w:rPr/>
        <w:t>sauce af A 38 smag til med hakkede krydderurter, salt og peber.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egge slags kød i store firkanter. Hvis du bruger kalkunsnitzler kan de tynde skiver foldes på spiddet. Skræl ingefæren og riv den fint. Pisk olien</w:t>
      </w:r>
    </w:p>
    <w:p>
      <w:pPr>
        <w:pStyle w:val="Normal"/>
        <w:rPr/>
      </w:pPr>
      <w:r>
        <w:rPr/>
        <w:t>med soja eller eddike, og rør koriander, hvidløg og ingefær i. Hæld det over kødet og lad det trække 1-2 timer koldt. Sæt de to slag kød skiftevis på store</w:t>
      </w:r>
    </w:p>
    <w:p>
      <w:pPr>
        <w:pStyle w:val="Normal"/>
        <w:rPr/>
      </w:pPr>
      <w:r>
        <w:rPr/>
        <w:t>spid. Pensl med resten af marinaden under stegningen. Tænd grillen og steg spiddene når kullene gløder. Vend dem ofte og pensl med marinade. Server dem</w:t>
      </w:r>
    </w:p>
    <w:p>
      <w:pPr>
        <w:pStyle w:val="Normal"/>
        <w:rPr/>
      </w:pPr>
      <w:r>
        <w:rPr/>
        <w:t>med en blandet spinatsalat og kold 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30:00Z</dcterms:created>
  <dc:creator>Jeannette</dc:creator>
  <dc:description/>
  <dc:language>en-US</dc:language>
  <cp:lastModifiedBy>Jeannette</cp:lastModifiedBy>
  <dcterms:modified xsi:type="dcterms:W3CDTF">2004-12-13T00:30:00Z</dcterms:modified>
  <cp:revision>1</cp:revision>
  <dc:subject/>
  <dc:title>MIKSET GRILLSPID MED INGEFÆRMARINADE</dc:title>
</cp:coreProperties>
</file>