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ttet sesambrød 1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letmælk e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-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uldr gæren ned i et dejfad. Varm mælk eller vand til fingervarme og opløs gæren i lidt af væsken. Rør melet i lidt ad gangen og arbejd dejen sammen til den slipper fadet. Lad dejen hæve i 30 min. Arbejd dejen smidig på et bord og skær 1/3 del fra. Del herefter hver dejdel i 3 stykker og rul dem ud til 30 cm lange længder. Du får 3 store og tre mindre længder. Læg de store længder ved siden af hinanden og flet dem sammen. Læg den færdige fletning på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n bageplade og tryk den en anelse til. Flet de mindre længder på samme måde og læg den lille fletning ovenpå den store. Tryk fletningerne le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brødet hæve i 20 min. Pisk 1 æg sammen, pensl brødet, drys med sesamfrø og bag det ved 200 grader i ca 40 min på midterste r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6:00Z</dcterms:created>
  <dc:creator>Jeannette</dc:creator>
  <dc:description/>
  <dc:language>en-US</dc:language>
  <cp:lastModifiedBy>Liselotte Wæhrens</cp:lastModifiedBy>
  <dcterms:modified xsi:type="dcterms:W3CDTF">2004-07-20T20:53:00Z</dcterms:modified>
  <cp:revision>2</cp:revision>
  <dc:subject/>
  <dc:title>Flettet sesambrød 1 stk</dc:title>
</cp:coreProperties>
</file>