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ind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og sukker røres hvidt og skummende. Ægget tilsættes, og der røres igen. Mel og bagepulver blandes og vendes i dejen. Det meste af dejen forde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murt tærte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m lidt af dejen til at lægge over tærten. Hæld syltetøjet over og fordel resten af dejen i små klatter på tærten. Bages ved 200° i 3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21:00Z</dcterms:created>
  <dc:creator>Jeannette</dc:creator>
  <dc:description/>
  <dc:language>en-US</dc:language>
  <cp:lastModifiedBy>Liselotte Wæhrens</cp:lastModifiedBy>
  <dcterms:modified xsi:type="dcterms:W3CDTF">2004-02-11T09:18:00Z</dcterms:modified>
  <cp:revision>2</cp:revision>
  <dc:subject/>
  <dc:title>Hindbærtærte</dc:title>
</cp:coreProperties>
</file>