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lv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gehvider (kan købes i små karton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margarine røres helt blød og derefter hvid med sukkeret, - mel, bagepulver og vanille sigtes i og køres med rundt. Til sidst vendes de piskede 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igtigt i. Er dejen meget fast, må der røres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 i, før resten vendes varsomt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godt smurt form ved 160-170° i 1¼-1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kager virker lidt svampe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0:08:00Z</dcterms:created>
  <dc:creator>Jeannette</dc:creator>
  <dc:description/>
  <dc:language>en-US</dc:language>
  <cp:lastModifiedBy>Jeannette</cp:lastModifiedBy>
  <dcterms:modified xsi:type="dcterms:W3CDTF">2003-10-08T20:11:00Z</dcterms:modified>
  <cp:revision>2</cp:revision>
  <dc:subject/>
  <dc:title>Sølvkage</dc:title>
</cp:coreProperties>
</file>