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bol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3 rækker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lunkent vand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smeltet 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cultura</w:t>
      </w:r>
    </w:p>
    <w:p>
      <w:pPr>
        <w:pStyle w:val="Normal"/>
        <w:rPr/>
      </w:pPr>
      <w:r>
        <w:rPr/>
        <w:t>9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fuldkornshved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moset banan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hakket mørk chokola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5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røres ud i vandet.Smørret røres sammen med cultura og kommes i gærvandet. De øvrige ting tilsættes og dejen æltes godt igennem til den er smidig.</w:t>
      </w:r>
    </w:p>
    <w:p>
      <w:pPr>
        <w:pStyle w:val="Normal"/>
        <w:rPr/>
      </w:pPr>
      <w:r>
        <w:rPr/>
        <w:t>Stilles til hævning et lunt sted i 1 time. Dejen deles i 12 stykker og formes til boller. Bollerne efterhæver i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ne pensles med et sammenpisket æg. Bages ved 200 grader,på midterste ovnribbe, i ca. 2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17:00Z</dcterms:created>
  <dc:creator>User</dc:creator>
  <dc:description/>
  <dc:language>en-US</dc:language>
  <cp:lastModifiedBy>User</cp:lastModifiedBy>
  <dcterms:modified xsi:type="dcterms:W3CDTF">2006-06-05T12:17:00Z</dcterms:modified>
  <cp:revision>1</cp:revision>
  <dc:subject/>
  <dc:title>Bananboller</dc:title>
</cp:coreProperties>
</file>