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gelsk æble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og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 Råvare Beskrivelse af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l dejen og stil den koldt. Skold, smut og hak mandlerne. Bland de tørre ingredienser til fyldet sammen med den revne skal og mandler. Skræl æbler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i koldt vand tilsat citronsaft. Del mørdejen i 2 dele, den ene lidt større end den anden. Rul den store ud og beklæd et smurt ovnfast fad el.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ag ved 200C i 10 min. Fordel æblerne lagvist med sukkerblandingen i bunden. Kom smørklatter i mellem. Rul den anden del ud og læg på som låg. Bag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C i 20-40 min. til den er gylden og du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creme fraice eller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37:00Z</dcterms:created>
  <dc:creator>Jeannette</dc:creator>
  <dc:description/>
  <dc:language>en-US</dc:language>
  <cp:lastModifiedBy>Jeannette</cp:lastModifiedBy>
  <dcterms:modified xsi:type="dcterms:W3CDTF">2005-03-16T20:29:00Z</dcterms:modified>
  <cp:revision>2</cp:revision>
  <dc:subject/>
  <dc:title>Engelsk æblepie</dc:title>
</cp:coreProperties>
</file>