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melet fra Ital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ME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dl. Mælk (el. Kaffeflød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½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Dåsemusl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Chilisov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mpign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: Først piskes de 6 dl. mælk (eller kaffefløde) med 1½ spsk. mel, og dette koges op under stadig pisk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: Når jævningen er blevet kold, piskes de 5 hele æg i, ét ad gangen, og tilsætter salt og peb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: En ildfast form, der rummer ca. 1½ liter, smøres godt, og heri hældes æggemassen, og den bages på en rist i ovnen ved 200° i ca. 25 min., til den er stivnet, og herover kommes fyld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: Fyldet kan laves af 1 hakket løg, der let steges sammen med 1 grøn og 1 rød peberfrugt i terninger, som lidt efter iblandes ca. 200 gr. Dåsemuslinger og 3 spsk. chilisovs, evt. også lidt champignoner. Dette varmes, o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1:00:00Z</dcterms:created>
  <dc:creator>Jeannette</dc:creator>
  <dc:description/>
  <dc:language>en-US</dc:language>
  <cp:lastModifiedBy>Bodil Thuesen</cp:lastModifiedBy>
  <dcterms:modified xsi:type="dcterms:W3CDTF">2003-08-25T15:54:00Z</dcterms:modified>
  <cp:revision>2</cp:revision>
  <dc:subject/>
  <dc:title>Omelet fra Ital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590422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