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jekkisk Kartoffelpandekage </w:t>
      </w:r>
    </w:p>
    <w:p>
      <w:pPr>
        <w:pStyle w:val="Normal"/>
        <w:rPr/>
      </w:pPr>
      <w:r>
        <w:rPr/>
        <w:t>Også kaldet Cmunda eller Bramborá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å 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. peberkorn (sort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urløg eller 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kartoflerne på et grønsagsjern. Tilsæt resten af ingredienserne. Bland det i en håndmixer eller med håndkraft. Varm olien og bag IKKE for store pandekager</w:t>
      </w:r>
    </w:p>
    <w:p>
      <w:pPr>
        <w:pStyle w:val="Normal"/>
        <w:rPr/>
      </w:pPr>
      <w:r>
        <w:rPr/>
        <w:t>af dejen. Sundhedsgrad: minus 100 - på grund af al den olie, dejen suger til s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artoffelpandekagerne meget varme. Drikkevarer: ØL, ØL og atter Øl. (Bond fra Carlsberg anbefales eller PilsnerUrquell er ikke det værste man kan</w:t>
      </w:r>
    </w:p>
    <w:p>
      <w:pPr>
        <w:pStyle w:val="Normal"/>
        <w:rPr/>
      </w:pPr>
      <w:r>
        <w:rPr/>
        <w:t>få til disse pandekag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9:38:00Z</dcterms:created>
  <dc:creator>Jeannette</dc:creator>
  <dc:description/>
  <dc:language>en-US</dc:language>
  <cp:lastModifiedBy>Jeannette</cp:lastModifiedBy>
  <dcterms:modified xsi:type="dcterms:W3CDTF">2005-03-24T19:39:00Z</dcterms:modified>
  <cp:revision>1</cp:revision>
  <dc:subject/>
  <dc:title>tjekkisk Kartoffelpandekage </dc:title>
</cp:coreProperties>
</file>