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 med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med bønner er inspireret af det caribiske køkken. Det er robust og mættende tilbehør til fisk og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tørrede kidneybønner eller sorte bønn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dl parboiled ris</w:t>
      </w:r>
    </w:p>
    <w:p>
      <w:pPr>
        <w:pStyle w:val="Normal"/>
        <w:rPr/>
      </w:pPr>
      <w:r>
        <w:rPr/>
        <w:t>1 flækket stærk chili</w:t>
      </w:r>
    </w:p>
    <w:p>
      <w:pPr>
        <w:pStyle w:val="Normal"/>
        <w:rPr/>
      </w:pPr>
      <w:r>
        <w:rPr/>
        <w:t>3 forårsløg i tynde strimler, det hvide og grønne hver for sig</w:t>
      </w:r>
    </w:p>
    <w:p>
      <w:pPr>
        <w:pStyle w:val="Normal"/>
        <w:rPr/>
      </w:pPr>
      <w:r>
        <w:rPr/>
        <w:t>1½ dl kokosmælk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bønnerne i rigelig vand 6-8 timer eller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fra og giv bønnerne et opkog i letsaltet vand. Hæld vandet fra og bring bønnerne i kog på ny ligeledes i letsaltet vand. Tilsæt det hele løg</w:t>
      </w:r>
    </w:p>
    <w:p>
      <w:pPr>
        <w:pStyle w:val="Normal"/>
        <w:rPr/>
      </w:pPr>
      <w:r>
        <w:rPr/>
        <w:t>og hvidløg og lad bønnerne koge for svag varme, til de er knap møre,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ser løg og hvidløg. Mål ½ l af kogevandet fra og kasser resten. Bring bønner, ris, chili og det hvide af forårsløgene i kog i kogevandet fra bønnerne.</w:t>
      </w:r>
    </w:p>
    <w:p>
      <w:pPr>
        <w:pStyle w:val="Normal"/>
        <w:rPr/>
      </w:pPr>
      <w:r>
        <w:rPr/>
        <w:t>Tilsæt kokosmælk, timian og groftkværnet sort peber. Lad ris og bønner koge for svag varme til risene har opsuget væden, ca. 20 min. Lad dem trække 10</w:t>
      </w:r>
    </w:p>
    <w:p>
      <w:pPr>
        <w:pStyle w:val="Normal"/>
        <w:rPr/>
      </w:pPr>
      <w:r>
        <w:rPr/>
        <w:t>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ris og bønner over i en skål og drys med det grønne fra forårsløg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2:20:00Z</dcterms:created>
  <dc:creator>User</dc:creator>
  <dc:description/>
  <dc:language>en-US</dc:language>
  <cp:lastModifiedBy>User</cp:lastModifiedBy>
  <dcterms:modified xsi:type="dcterms:W3CDTF">2006-05-11T12:20:00Z</dcterms:modified>
  <cp:revision>1</cp:revision>
  <dc:subject/>
  <dc:title>Ris med bønner</dc:title>
</cp:coreProperties>
</file>