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aiseret oksetværreb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kg. Oksetværreb skåret ved -højreb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Citron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Gulerødd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Porr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Persillerødd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osmarin eller timian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l. Rødvin / vand (halvt - af hver)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dl. Balsamico eddike Linser, kartoffelmos, landbrød, stuvet kål eller andet tilbehør.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Tværrebet ridses i fedtet og drydses med 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Citroner skæres i ottendedele. De øvrige grøntsager renses og skæres groft. Lægges i et ildfast fad. 12-16 hvidløgsfed, og hele  rosmarin og timiankviste stikkes ned mellem grøntsagerne. Tværrebet lægges ovenpå. Væske hældes ved, og retten stilles i ovnen ca. 3 timer ved 170°. Væskestanden bør bevares undervejs. Ved evt. at hælde lidt mere vand på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Når tværrebet er færdigt hældes skyen fra. Skummes for fedt. Balsamico eddiken koges ind til 1/3, skyen hældes på, koges evt. ind, smages til og gives sammen med grøntsagerne til tværreb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Tværrebet varmes på i saucen, eller det kan lægges i pres og bruges til pålæ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40:00Z</dcterms:created>
  <dc:creator>Jeannette</dc:creator>
  <dc:description/>
  <dc:language>en-US</dc:language>
  <cp:lastModifiedBy>Jeannette</cp:lastModifiedBy>
  <dcterms:modified xsi:type="dcterms:W3CDTF">2003-07-30T19:37:00Z</dcterms:modified>
  <cp:revision>3</cp:revision>
  <dc:subject/>
  <dc:title>Braiseret oksetværre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847611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t</vt:lpwstr>
  </property>
</Properties>
</file>