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alkunspyd med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750 g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mellemstore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hvidløg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·  2 dl. oli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·  20 g karry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·  1/2 bund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 små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courg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kødet skæres i store tern, stilles koldt. Hakket løg, chili, hvidløg og æble svitses med karry i lidt olie et par minutter. Massen blendes med resten</w:t>
      </w:r>
    </w:p>
    <w:p>
      <w:pPr>
        <w:pStyle w:val="Normal"/>
        <w:rPr/>
      </w:pPr>
      <w:r>
        <w:rPr/>
        <w:t>af olien, sammen med persille, salt og peber og stilles til afkøling. Kom kalkunkød, stykker af courgette og champignon på spydene. Marinaden pensles på.</w:t>
      </w:r>
    </w:p>
    <w:p>
      <w:pPr>
        <w:pStyle w:val="Normal"/>
        <w:rPr/>
      </w:pPr>
      <w:r>
        <w:rPr/>
        <w:t>Stilles koldt i 12-24 timer. Grilles i ovnen i ca. 5-6 minutter på hver side eller steg spydene på en pande i 5-6 minutter på hver side. Serveres med kogte</w:t>
      </w:r>
    </w:p>
    <w:p>
      <w:pPr>
        <w:pStyle w:val="Normal"/>
        <w:rPr/>
      </w:pPr>
      <w:r>
        <w:rPr/>
        <w:t>kartofler vendt i lidt olie og persille på en 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6:00Z</dcterms:created>
  <dc:creator>Jeannette</dc:creator>
  <dc:description/>
  <dc:language>en-US</dc:language>
  <cp:lastModifiedBy>Jeannette</cp:lastModifiedBy>
  <dcterms:modified xsi:type="dcterms:W3CDTF">2004-11-22T12:16:00Z</dcterms:modified>
  <cp:revision>1</cp:revision>
  <dc:subject/>
  <dc:title>Marineret kalkunspyd med champignon</dc:title>
</cp:coreProperties>
</file>