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e oste-trekan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broccoli-toma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trekanter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75 g mager ost</w:t>
      </w:r>
    </w:p>
    <w:p>
      <w:pPr>
        <w:pStyle w:val="Normal"/>
        <w:rPr/>
      </w:pPr>
      <w:r>
        <w:rPr/>
        <w:t>30 eller 60 g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00 g letkogt broccoli i små buketter</w:t>
      </w:r>
    </w:p>
    <w:p>
      <w:pPr>
        <w:pStyle w:val="Normal"/>
        <w:rPr/>
      </w:pPr>
      <w:r>
        <w:rPr/>
        <w:t>160 g tomat</w:t>
      </w:r>
    </w:p>
    <w:p>
      <w:pPr>
        <w:pStyle w:val="Normal"/>
        <w:rPr/>
      </w:pPr>
      <w:r>
        <w:rPr/>
        <w:t>4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t piskes, osten rives fint og det blandes sammen + krydres med salt og peber og evt. paprika og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eller bedre 60 g toast brød (ca. 2 skiver) halveres fra hjørne til hjørne og vendes i ægge/oste- blandingen. Ægget suges hurtigt op, men den revne ost</w:t>
      </w:r>
    </w:p>
    <w:p>
      <w:pPr>
        <w:pStyle w:val="Normal"/>
        <w:rPr/>
      </w:pPr>
      <w:r>
        <w:rPr/>
        <w:t>skal nok hjælpes lidt, så den bliver fordelt på begge sider af br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kanterne steges på teflonpande eller stegefolie ved middel varme til det er gyldne og sprøde på begge 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broccoli-tomatsalat eller 300 g andr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bedst til en dag, hvor man har spist f.eks. havregryn til morgenmad og derfor har mulighed for at gemme/overføre 30 gr brød til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8:00Z</dcterms:created>
  <dc:creator>Jeannette</dc:creator>
  <dc:description/>
  <dc:language>en-US</dc:language>
  <cp:lastModifiedBy>Jeannette</cp:lastModifiedBy>
  <dcterms:modified xsi:type="dcterms:W3CDTF">2003-12-03T01:28:00Z</dcterms:modified>
  <cp:revision>1</cp:revision>
  <dc:subject/>
  <dc:title>Lune oste-trekanter</dc:title>
</cp:coreProperties>
</file>