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nerede frugter med kanel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blå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grønne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honning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 dl cremefraich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sp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ruerne og fjern evt. stenene. Skær melon og ananas i små stykker.  Smag saft og reven skal af appelsinerne til med cognac og sødemiddel  og rør korn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vanillestangen i. Hæld blandingen over frugterne.   Vend af og til. Creme: Smag cremefraichen til med kanel og sødemiddel og vend de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Server til de marinerede frug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08:00Z</dcterms:created>
  <dc:creator>Jeannette</dc:creator>
  <dc:description/>
  <dc:language>en-US</dc:language>
  <cp:lastModifiedBy>Liselotte Wæhrens</cp:lastModifiedBy>
  <dcterms:modified xsi:type="dcterms:W3CDTF">2004-02-07T19:53:00Z</dcterms:modified>
  <cp:revision>2</cp:revision>
  <dc:subject/>
  <dc:title>Marinerede frugter med kanelcreme</dc:title>
</cp:coreProperties>
</file>