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vintergrøn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500 g lammesmåkød, bov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– 4 fed hvidløg</w:t>
      </w:r>
    </w:p>
    <w:p>
      <w:pPr>
        <w:pStyle w:val="Normal"/>
        <w:rPr/>
      </w:pPr>
      <w:r>
        <w:rPr/>
        <w:t>ca. 1 kg grove grønsager, fx pastinak, knoldselleri, persillerod og/eller kålrab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½ lille hvidkål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8 skiver fuldkornsrugbrød, 400 g, evt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og kom kødet i. Lad det koge op igen og hæld kød og vand i et dørslag. Skyl kødet godt med koldt vand, kom det tilbage i gryden og hæld</w:t>
      </w:r>
    </w:p>
    <w:p>
      <w:pPr>
        <w:pStyle w:val="Normal"/>
        <w:rPr/>
      </w:pPr>
      <w:r>
        <w:rPr/>
        <w:t>vand ved, så det netop dækker. Krydr med salt og peber. Pil og hak løg og hvidløg groft og kom det i gryden. Lad kødet simre under låg i 1 til 2 timer,</w:t>
      </w:r>
    </w:p>
    <w:p>
      <w:pPr>
        <w:pStyle w:val="Normal"/>
        <w:rPr/>
      </w:pPr>
      <w:r>
        <w:rPr/>
        <w:t>smag på kødet for at afgøre, om det er fær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imens de grove grønsager og skær dem i mundrette, grove stykker. Rens porrerne og skær dem i ca. 2 cm brede stykker. Fjern hvidkålsstokken og snit</w:t>
      </w:r>
    </w:p>
    <w:p>
      <w:pPr>
        <w:pStyle w:val="Normal"/>
        <w:rPr/>
      </w:pPr>
      <w:r>
        <w:rPr/>
        <w:t>hvidkålen groft. Hak persillen. Kom de grove grønsager og porrer i gryden, når kødet er knapt mørt. Tilsæt eventuelt mere vand, så kødet stadig er dækket.</w:t>
      </w:r>
    </w:p>
    <w:p>
      <w:pPr>
        <w:pStyle w:val="Normal"/>
        <w:rPr/>
      </w:pPr>
      <w:r>
        <w:rPr/>
        <w:t>Læg hvidkål øverst som et låg. Bring gryden i kog igen, og lad retten simre færdig under låg, til kød og grøntsager er møre. Det tager ca. 30 min. Smag</w:t>
      </w:r>
    </w:p>
    <w:p>
      <w:pPr>
        <w:pStyle w:val="Normal"/>
        <w:rPr/>
      </w:pPr>
      <w:r>
        <w:rPr/>
        <w:t>retten til med salt og peber og vend den hakkede persille i. Servér rugbrød og eventuelt sennep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er inspireret af en gammel dansk bonderet, ni-kål. En slags kålsuppe lavet af ni forskellige slags kål eller grønsager. Suppen spiste man skærtorsdag.</w:t>
      </w:r>
    </w:p>
    <w:p>
      <w:pPr>
        <w:pStyle w:val="Normal"/>
        <w:rPr/>
      </w:pPr>
      <w:r>
        <w:rPr/>
        <w:t>Den skulle virke forebyggende på mange sygdomme. Ordet "kål" behøvede man ikke at tage bogstaveligt, bare der var ni slags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13:00Z</dcterms:created>
  <dc:creator>User</dc:creator>
  <dc:description/>
  <dc:language>en-US</dc:language>
  <cp:lastModifiedBy>User</cp:lastModifiedBy>
  <dcterms:modified xsi:type="dcterms:W3CDTF">2006-05-13T03:13:00Z</dcterms:modified>
  <cp:revision>1</cp:revision>
  <dc:subject/>
  <dc:title>Lam i vintergrønt</dc:title>
</cp:coreProperties>
</file>