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rv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rgarine eller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rug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2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varmt vand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, hæld det over mælken og varm blandingen op til 37º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i dejfadet og rør den ud i lidt af mælkeblandingen. Tilsæt resten af blandingen samt salt og derefter rugsigtemelet i små portioner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og ælt dejen smidig og lad den hæve i ca.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ud på bagebordet og ælt hvedemelet ind. Form den til to runde boller. Prik dem med en gaffel og lad dem hæ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lad dem evt. hæve i runde, meldryssede kurve. Så beholder brø</w:t>
        <w:softHyphen/>
        <w:t>det formen og bliver samtidig møn</w:t>
        <w:softHyphen/>
        <w:t>stret som kurven. Hæld det hævede brød ud af kurven på en bageplade med bunden op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rødet i den nederste del af ovnen ved 200º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de runde boller (NB! ikke kurvebrødene) med varmt vand, straks de er taget ud af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07:00Z</dcterms:created>
  <dc:creator>Jeannette</dc:creator>
  <dc:description/>
  <dc:language>en-US</dc:language>
  <cp:lastModifiedBy>Liselotte Wæhrens</cp:lastModifiedBy>
  <dcterms:modified xsi:type="dcterms:W3CDTF">2004-03-17T06:32:00Z</dcterms:modified>
  <cp:revision>2</cp:revision>
  <dc:subject/>
  <dc:title>Kurvebrød</dc:title>
</cp:coreProperties>
</file>