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ragou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- 750 g blandede svampe</w:t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2-3 spsk smør eller olie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½ l lys bouillon</w:t>
      </w:r>
    </w:p>
    <w:p>
      <w:pPr>
        <w:pStyle w:val="Normal"/>
        <w:rPr>
          <w:lang w:val="de-DE"/>
        </w:rPr>
      </w:pPr>
      <w:r>
        <w:rPr>
          <w:lang w:val="de-DE"/>
        </w:rPr>
        <w:t>1 dl creme fraiche (18%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1 b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lle de rensede svampe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hakkede løg, skivet porre og til sidst svampe i fedtstoffet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ouillonen ved og lad det snurre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creme fraichen i, varm igennem og smag til med citronsaft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rigeligt hakket persille på, når retten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e ris eller pasta kan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20:00Z</dcterms:created>
  <dc:creator>User</dc:creator>
  <dc:description/>
  <dc:language>en-US</dc:language>
  <cp:lastModifiedBy>User</cp:lastModifiedBy>
  <dcterms:modified xsi:type="dcterms:W3CDTF">2006-06-03T09:59:00Z</dcterms:modified>
  <cp:revision>2</cp:revision>
  <dc:subject/>
  <dc:title>Svamperagout</dc:title>
</cp:coreProperties>
</file>