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ødder lagkag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malede nøddeker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æggeblommer og sukker røres hvidt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ødderne hakkes i, kan evt. blendes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lis piskes i, og det blandes i de stift piskede hvid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ages i en springform ca. ½ time ved 200 grader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agen deles i 2 og lægges sammen med flødeskum, og flødeskum ovenpå. Den skal helst trække i 6 time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00:00Z</dcterms:created>
  <dc:creator>Bodil Thuesen</dc:creator>
  <dc:description/>
  <dc:language>en-US</dc:language>
  <cp:lastModifiedBy>Jeannette</cp:lastModifiedBy>
  <dcterms:modified xsi:type="dcterms:W3CDTF">2003-11-26T03:47:00Z</dcterms:modified>
  <cp:revision>3</cp:revision>
  <dc:subject/>
  <dc:title>Nødder lagkag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544410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Laghager</vt:lpwstr>
  </property>
</Properties>
</file>