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eller kogt i ov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ortions foreller (4-6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Eddi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Laurbær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Hele peberko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Zittaue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ler &amp; Hollandais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OLLANDAISESAUCE MED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geblomm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 (½-1 tsk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vn temperatur 250 g. Kogetid i ovn ca. 3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forellerne side ved side i et ovnfast fad. Bring vandet i kog. Tilsæt krydderier samt gulerødder og løg, der er snittet på råkostjerne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kogelagen over forellerne. Dæk fadet med folie og sæt det på ovn risten midt i ovn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llandaisesauce med fløde: Bland det hele sammen i en tykbundet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det i kog ved svag varme under piskning, så er saucen færdig til at hælde op i en varm saucekan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al saucen holdes varm, er det bedst at sætte den i vandbad. Erstattes citronsaften med bearnaiseessens og hakket persille, får man en lige så lækker bearn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55:00Z</dcterms:created>
  <dc:creator>Jeannette</dc:creator>
  <dc:description/>
  <dc:language>en-US</dc:language>
  <cp:lastModifiedBy>Bodil Thuesen</cp:lastModifiedBy>
  <dcterms:modified xsi:type="dcterms:W3CDTF">2003-08-27T17:14:00Z</dcterms:modified>
  <cp:revision>2</cp:revision>
  <dc:subject/>
  <dc:title>Foreller kogt i o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06773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2 er redigeret</vt:lpwstr>
  </property>
</Properties>
</file>