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kage med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 og sukker røres blødt. Æggene røres i et ad gangen. Æblerne skrælles, skæres i terninger og vendes i dejen sammen med mel, bagepulver,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mælk. Dejen fyldes i en smurt springform. Kokosmel drysses over. Bages i ca. 50 min. ved 175 grader C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1:58:00Z</dcterms:created>
  <dc:creator>Jeannette</dc:creator>
  <dc:description/>
  <dc:language>en-US</dc:language>
  <cp:lastModifiedBy>Liselotte Wæhrens</cp:lastModifiedBy>
  <dcterms:modified xsi:type="dcterms:W3CDTF">2005-03-23T12:07:00Z</dcterms:modified>
  <cp:revision>2</cp:revision>
  <dc:subject/>
  <dc:title>Kokoskage med æbler</dc:title>
</cp:coreProperties>
</file>