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gler med pinocchio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nocchio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arcipanen i 30 stykker, der rulles til ku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en pinocchiokugler fast i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og smelt den over vandbad eller i mikroovn. Dyp marcipankuglerner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5:00Z</dcterms:created>
  <dc:creator>Jeannette</dc:creator>
  <dc:description/>
  <dc:language>en-US</dc:language>
  <cp:lastModifiedBy>Jeannette</cp:lastModifiedBy>
  <dcterms:modified xsi:type="dcterms:W3CDTF">2004-02-08T18:15:00Z</dcterms:modified>
  <cp:revision>2</cp:revision>
  <dc:subject/>
  <dc:title>Marcipankugler med pinocchio kugler</dc:title>
</cp:coreProperties>
</file>