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græskar og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 xml:space="preserve">400 g risotto-ris </w:t>
      </w:r>
    </w:p>
    <w:p>
      <w:pPr>
        <w:pStyle w:val="Normal"/>
        <w:rPr/>
      </w:pPr>
      <w:r>
        <w:rPr/>
        <w:t>400 g græskar i terninger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50 g revet parmesanost</w:t>
      </w:r>
    </w:p>
    <w:p>
      <w:pPr>
        <w:pStyle w:val="Normal"/>
        <w:rPr/>
      </w:pPr>
      <w:r>
        <w:rPr/>
        <w:t>1 lille finthakket løg - eller 2 skalotteløg</w:t>
      </w:r>
    </w:p>
    <w:p>
      <w:pPr>
        <w:pStyle w:val="Normal"/>
        <w:rPr/>
      </w:pPr>
      <w:r>
        <w:rPr/>
        <w:t>1,5 varm grøntsagsboullion i en kasserolle for sig selv</w:t>
      </w:r>
    </w:p>
    <w:p>
      <w:pPr>
        <w:pStyle w:val="Normal"/>
        <w:rPr/>
      </w:pPr>
      <w:r>
        <w:rPr/>
        <w:t>Salt, peber o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i en tykbundet gryde de hakkede løg i halvdelen af smørret og tilsæt - når løggene er gennemsigtige - græskar-terningerne, lidt salt, peber og en</w:t>
      </w:r>
    </w:p>
    <w:p>
      <w:pPr>
        <w:pStyle w:val="Normal"/>
        <w:rPr/>
      </w:pPr>
      <w:r>
        <w:rPr/>
        <w:t>dl af boulli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landingen småkoge 10-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derefter risen og lad den koge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onstandt rundt og tilsæt løbende boullion, når blandingen er ved at tørre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sæt indtil risene er kogte (normalt mellem 15-18 min alt efter hvilken type risotto-ris, der anvend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enske ris er kortere og tykkere end kinesi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k for komfuret, tilsæt resten af smørret, persillen og parmesanosten, og rør rask det hele sammen, inden risottoen serveres med endnu mere revet parmesan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25:00Z</dcterms:created>
  <dc:creator>User</dc:creator>
  <dc:description/>
  <dc:language>en-US</dc:language>
  <cp:lastModifiedBy>User</cp:lastModifiedBy>
  <dcterms:modified xsi:type="dcterms:W3CDTF">2006-05-15T04:27:00Z</dcterms:modified>
  <cp:revision>1</cp:revision>
  <dc:subject/>
  <dc:title>Risotto med græskar og parmesanost</dc:title>
</cp:coreProperties>
</file>