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dpakkeboller med squash, gulerødder og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60+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Årstid: Hele år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Ca. 22 store bol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tykmælk ell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durum hvedemel (ca. 2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oftrevne squas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oftrevne guler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ost, fx Karoline's GratineringsOst , Fetina eller gul ost i t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grofthakkede oliven uden sten, fx kalama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inthakkede, friske basilikum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tid: Ca. 20 min. ved 200º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tykmælk og vand sammen og rør gæren ud heri. Tilsæt salt, olivenolie og durummel. Rør derefter hvedemel i til dejen er en fast grød - hold lidt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age. Vend squash, gulerødder, ost, oliven og basilikum i. Tag dejen ud på et meldrysset bord og ælt den med hvedemel, til dejen er sammenhængend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 stadig blød og lidt klistret. Lad dejen hæve tildækket i ca. 1 time. Form ca. 22 boller af dejen med hænderne direkte fra skålen. Kom evt. lidt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hænderne. Lad bollerne efterhæve ca. 45 min. og bag dem midt i ovn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Hvis man anvender Fetina, skæres mængden af salt ned til ¼ spsk. For en mager version kan man erstatte tykmælk, gratineringsost og oliven, med kærnemælk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asy revet ost og kaper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28:00Z</dcterms:created>
  <dc:creator>Jeannette</dc:creator>
  <dc:description/>
  <dc:language>en-US</dc:language>
  <cp:lastModifiedBy>Liselotte Wæhrens</cp:lastModifiedBy>
  <dcterms:modified xsi:type="dcterms:W3CDTF">2005-10-28T15:19:00Z</dcterms:modified>
  <cp:revision>2</cp:revision>
  <dc:subject/>
  <dc:title>Madpakkeboller med squash, gulerødder og ost</dc:title>
</cp:coreProperties>
</file>