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r sød tofo i wook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jordnøddeolie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ast tofu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 peberfrug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ukkerært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revet ingefæ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ananasstykker fra dås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majsstivels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riseddik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en i en wok og lynsteg tofu der er skåret i 2½ x 2½ cm store tern til det er gyldent. Sæt det til side. Skær peber og gulerødder i tern og kom</w:t>
      </w:r>
    </w:p>
    <w:p>
      <w:pPr>
        <w:pStyle w:val="Normal"/>
        <w:rPr/>
      </w:pPr>
      <w:r>
        <w:rPr/>
        <w:t>dem sammen med sukkerærter, ingefær og hvidløg på panden og lynsteg 3 minutter. Mål 2½ dl ananassaft op. Rør ananassaft, vand, majsstivelse og riseddike</w:t>
      </w:r>
    </w:p>
    <w:p>
      <w:pPr>
        <w:pStyle w:val="Normal"/>
        <w:rPr/>
      </w:pPr>
      <w:r>
        <w:rPr/>
        <w:t>sammen. Hæld det over grønsagerne og bring det i kog i 3-4 minutter. Kom tofu og ananasstykkerne på panden og varm retten igenn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24:00Z</dcterms:created>
  <dc:creator>Jeannette</dc:creator>
  <dc:description/>
  <dc:language>en-US</dc:language>
  <cp:lastModifiedBy>Jeannette</cp:lastModifiedBy>
  <dcterms:modified xsi:type="dcterms:W3CDTF">2005-03-25T01:24:00Z</dcterms:modified>
  <cp:revision>1</cp:revision>
  <dc:subject/>
  <dc:title>sur sød tofo i wook</dc:title>
</cp:coreProperties>
</file>