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flødigheds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r. 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vejes af og trilles ud efter et skema. Efter afkøling trykkes stængerne op og formes il ringe med en hældning på ca. 4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afbagningen sprøjtes de med æggehvideglasur i siksa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kal gøres meget tyndt og meget akkurat. Det, der kendetegner kransekagen er, hvor elegant den er sprøj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rnet sammensættes med chokolade, de største ringe først og med hældning samme vej. Når hornet er samlet, sprøjtes snirkler, som sammensættes oven på hor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llert og flag afrunder py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44:00Z</dcterms:created>
  <dc:creator>Jeannette</dc:creator>
  <dc:description/>
  <dc:language>en-US</dc:language>
  <cp:lastModifiedBy>Liselotte Wæhrens</cp:lastModifiedBy>
  <dcterms:modified xsi:type="dcterms:W3CDTF">2004-02-08T18:44:00Z</dcterms:modified>
  <cp:revision>2</cp:revision>
  <dc:subject/>
  <dc:title>Overflødighedshorn</dc:title>
</cp:coreProperties>
</file>