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kens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skåret i skiver. Kogt let møre i sukker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om el. grand mani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sammen. Tilsættes sukker og vanillesukker og piskes videre til en luftig masse. Melet vendes i massen og hældes ud i en bradepande med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 i ca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3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ne stænkes med lidt rom el. Grand Maniere. Lagkagen lægges sammen m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ulles ud og skæres til. Lægges uden om kagen. På toppen af kagen lægges et tyndt lag fløde. Ovenpå pyntes med friske frugter. Til sidst dekor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en med flødeskum, for at dække kanten af marcipan og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kan jeg kun sige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3:00Z</dcterms:created>
  <dc:creator>Jeannette</dc:creator>
  <dc:description/>
  <dc:language>en-US</dc:language>
  <cp:lastModifiedBy>Jeannette</cp:lastModifiedBy>
  <dcterms:modified xsi:type="dcterms:W3CDTF">2005-03-23T11:57:00Z</dcterms:modified>
  <cp:revision>4</cp:revision>
  <dc:subject/>
  <dc:title>Kokkens lagkage</dc:title>
</cp:coreProperties>
</file>