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 kage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oft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kardemomme og salt og smuldr fedtstoffet heri. Rør lunkent vand og gær sammen og tilsæt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ælk, sødemiddel og æg. Slå dejen godt sammen, den skal være ret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i 30 min. Læg halvdelen af dejen i en smurt springform. Pensl med smeltet margarine og fordel de groftrevne æbler o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jen. Læg den andel halvdel af dejen over fyldet. Efterhæves i 15 min. Pensles med sammenpisket æg og pynt med mandelflager. Bages ca. 35 min.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4:00Z</dcterms:created>
  <dc:creator>Jeannette</dc:creator>
  <dc:description/>
  <dc:language>en-US</dc:language>
  <cp:lastModifiedBy>Jeannette</cp:lastModifiedBy>
  <dcterms:modified xsi:type="dcterms:W3CDTF">2004-02-12T21:39:00Z</dcterms:modified>
  <cp:revision>2</cp:revision>
  <dc:subject/>
  <dc:title>Te kage diabetes</dc:title>
</cp:coreProperties>
</file>