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kelt julegu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med 3 kolonner og 6 ræ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grofthakkede nødder (gerne blande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grof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rosin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r. cornflak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a. 400 gr. overtrækchokolad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 i en gryde og tænd for svagt blus. Rør rundt i gryden til chokoladen er smeltet og det hele blandet. Det skal være som en tyk grød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på en tallerken, bakke eller lign. på bagepapir ved hjælp af 2 teskeer. Lad det stå til det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til jul, hvor man altid har nogle rester af overtrækschokolade, mandler, nødder 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48:00Z</dcterms:created>
  <dc:creator>Jeannette</dc:creator>
  <dc:description/>
  <dc:language>en-US</dc:language>
  <cp:lastModifiedBy>Jeannette</cp:lastModifiedBy>
  <dcterms:modified xsi:type="dcterms:W3CDTF">2004-12-20T16:10:00Z</dcterms:modified>
  <cp:revision>2</cp:revision>
  <dc:subject/>
  <dc:title>enkelt juleguf</dc:title>
</cp:coreProperties>
</file>