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flæs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g agar-aga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g letsødet æbleg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appelsinjui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agar-agaren ligge i rigeligt med vand natten o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æblegrøden og tilsæt juice og vand. Rør agar-agar i efter at den er dryppet godt af, og sørg for at den smelter. Hæld mosen op i en olieret bradepan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ller aluminiumsform, ca. 20x30 cm. Lad flæsket stiv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ip den derefter på et stykke smørrebrødspapir og placer det på en rist. Lad den tørre i stuetemperatur nogle døgn. Den skal helst tørre ret hurtigt, d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ellers kan mugne. Skær den i stykker og vend dem i suk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7:59:00Z</dcterms:created>
  <dc:creator>Jeannette</dc:creator>
  <dc:description/>
  <dc:language>en-US</dc:language>
  <cp:lastModifiedBy>Liselotte Wæhrens</cp:lastModifiedBy>
  <dcterms:modified xsi:type="dcterms:W3CDTF">2003-11-26T13:16:00Z</dcterms:modified>
  <cp:revision>3</cp:revision>
  <dc:subject/>
  <dc:title>Appelsinflæsk</dc:title>
</cp:coreProperties>
</file>