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4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hæld kold mælk over og lad blandingen blive let lun, i hvert fald ikke over 37° Hæld mælken over smuldret gær og rør til gæren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, salt, sukker, kardemomme og ca. halvdelen af melet. Rør og slå dejen til den er helt glat. Sigt resten af melet i efterhånden og ælt en blød, smidig dej, der sættes lunt og tildækket til hævning 30 - 40 min. Slå dejen ned og form den til to ruller, der hver skæres i 12 stykker. Form små bol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ættes på plade med bagepapir og efterhæver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lødt smør til fyldet med sukker og vanillesukker. prik hul midt i hver bolle med skaftet af en grydeske og fordel smørfyldet i bollerne. Pensl med pisket æg og drys groft tesukk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ca. 15 min. ved 200-210° på ovnens midterste rille og sæt dem på bageris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08:00Z</dcterms:created>
  <dc:creator>Jeannette</dc:creator>
  <dc:description/>
  <dc:language>en-US</dc:language>
  <cp:lastModifiedBy>Jeannette</cp:lastModifiedBy>
  <dcterms:modified xsi:type="dcterms:W3CDTF">2004-03-07T12:18:00Z</dcterms:modified>
  <cp:revision>2</cp:revision>
  <dc:subject/>
  <dc:title>Sukkerboller</dc:title>
</cp:coreProperties>
</file>