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 kg kalvekl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og brun det i fedtstof på en pande og kom det i stegesoen. Drys med salt og peber. Svits de hakkede løg og hvidløg, og kom det over</w:t>
      </w:r>
    </w:p>
    <w:p>
      <w:pPr>
        <w:pStyle w:val="Normal"/>
        <w:rPr/>
      </w:pPr>
      <w:r>
        <w:rPr/>
        <w:t>kødet. Læg en krydderbuket af persille, timian og laurbærblad i stegesoen. Kom hvidvin og tomatpure i. Sættes i ovnen ved 200 grd. i ca. 1 1/2 time. Tilsæt</w:t>
      </w:r>
    </w:p>
    <w:p>
      <w:pPr>
        <w:pStyle w:val="Normal"/>
        <w:rPr/>
      </w:pPr>
      <w:r>
        <w:rPr/>
        <w:t>de skiveskårene champignon i de sidste 5 minutter. Jævn skyen med mel og smag den til. Serveres med flutes eller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3:00Z</dcterms:created>
  <dc:creator>Jeannette</dc:creator>
  <dc:description/>
  <dc:language>en-US</dc:language>
  <cp:lastModifiedBy>Jeannette</cp:lastModifiedBy>
  <dcterms:modified xsi:type="dcterms:W3CDTF">2004-11-23T11:43:00Z</dcterms:modified>
  <cp:revision>1</cp:revision>
  <dc:subject/>
  <dc:title>Kalvesauté</dc:title>
</cp:coreProperties>
</file>