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tært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6 pers)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/4 dl mæl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5 g havregry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æg  30 g finthakkede mandl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 g hvede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 Atwel eller 30 g suk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/2 tsk bagepul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vt. sødemiddel svarende til 20 g sukker, afhængig af, hvor søde pærerne  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-3 pærer (ca. 300 g)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un mælken og hæld den over havregrynene. Lad dem trække i 30 min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t piseks og Atwel eller sukker sigtes i æggemassen under piskning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 udblødte havregryn røres i æggemassen. Hvedemel, bagepulver og de  hakkede mandler blandes og tilsættes sammen med sødemiddel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ærerne skrælles og skæres i både. En springform eller tærteform (20-22  cm i diameter) smøres og pærestykkerne fordeles i formen. Dejen fordeles  over pærerne. Tærten bages i en 180 grader varm ovn i ca. 30 min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37:00Z</dcterms:created>
  <dc:creator>Liselotte Wæhrens</dc:creator>
  <dc:description/>
  <dc:language>en-US</dc:language>
  <cp:lastModifiedBy>Liselotte Wæhrens</cp:lastModifiedBy>
  <dcterms:modified xsi:type="dcterms:W3CDTF">2004-02-07T20:38:00Z</dcterms:modified>
  <cp:revision>4</cp:revision>
  <dc:subject/>
  <dc:title>Pæretærte</dc:title>
</cp:coreProperties>
</file>