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 med basilikum og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zza,- Pasta &amp; Ris,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vegetabilsk olie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3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rød chili i skiver</w:t>
      </w:r>
    </w:p>
    <w:p>
      <w:pPr>
        <w:pStyle w:val="Normal"/>
        <w:rPr/>
      </w:pPr>
      <w:r>
        <w:rPr/>
        <w:t>250 g hakket lammefilet</w:t>
      </w:r>
    </w:p>
    <w:p>
      <w:pPr>
        <w:pStyle w:val="Normal"/>
        <w:rPr/>
      </w:pPr>
      <w:r>
        <w:rPr/>
        <w:t>400 g kogt jasminris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50 g fast tofu i tern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6 hakk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3 spsk hakket, 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1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3 spsk hakkede jordnødder eller cashew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wok eller sauterpande ved middel varme. Tilsæt løg, hvidløg, og chili og lynsteg i 3 minutter, til løget er gyldent. Tilsæt lammekød</w:t>
      </w:r>
    </w:p>
    <w:p>
      <w:pPr>
        <w:pStyle w:val="Normal"/>
        <w:rPr/>
      </w:pPr>
      <w:r>
        <w:rPr/>
        <w:t>og lynsteg i 3-4 minutter, til kødet er brunet og gennemstegt.</w:t>
      </w:r>
    </w:p>
    <w:p>
      <w:pPr>
        <w:pStyle w:val="Normal"/>
        <w:rPr/>
      </w:pPr>
      <w:r>
        <w:rPr/>
        <w:t>Tilsæt ris, bønnespirer, tofu, soyasauce, fiskesauce og citronsaft til lammeblandingen og lynsteg i 2-3 minutter, til blandingen er varmet godt igennem.</w:t>
      </w:r>
    </w:p>
    <w:p>
      <w:pPr>
        <w:pStyle w:val="Normal"/>
        <w:rPr/>
      </w:pPr>
      <w:r>
        <w:rPr/>
        <w:t>Tilsæt forårsløg, basilikum og koriander og vend det hele godt. Drys jordnødder eller cashewnødder over og server retten med det sam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1:00Z</dcterms:created>
  <dc:creator>Jeannette</dc:creator>
  <dc:description/>
  <dc:language>en-US</dc:language>
  <cp:lastModifiedBy>Jeannette</cp:lastModifiedBy>
  <dcterms:modified xsi:type="dcterms:W3CDTF">2004-02-05T20:41:00Z</dcterms:modified>
  <cp:revision>1</cp:revision>
  <dc:subject/>
  <dc:title>Ris med basilikum og hvidløg</dc:title>
</cp:coreProperties>
</file>