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ffekage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/marga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nask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rga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spsk stærk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ne kage kan både laves i microovn og i alm. ovn. Microovnens effekt er på 900 wat (microeffekt). OBS Til microovn vil ½ portion ofte være mere passende!!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TIDERNE ER ANGIVET TIL DENNE EFFEK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 og æg piskes hvidt. Smør smeltes (30 sek fuld effekt). Kom smør og mælk i. De øvrige ingridienser sies i. Bages 20 min. ved 225 C i smurt form e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uld effekt i 6 min. i form foret med bagepapir. Lad hvile i 5 min. i formen og lad køle på rist. Bland alle ingrienser til snaksket og fordel dette o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mens det er varm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3:57:00Z</dcterms:created>
  <dc:creator>Jeannette</dc:creator>
  <dc:description/>
  <dc:language>en-US</dc:language>
  <cp:lastModifiedBy>Liselotte Wæhrens</cp:lastModifiedBy>
  <dcterms:modified xsi:type="dcterms:W3CDTF">2005-03-23T11:25:00Z</dcterms:modified>
  <cp:revision>3</cp:revision>
  <dc:subject/>
  <dc:title>Kaffekage 2</dc:title>
</cp:coreProperties>
</file>