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fisk og kartofler i ovn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rødfiskefileter uden skind (ca. 5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elede kartofler i både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5 zittauerløg i både (ca. 300 g)</w:t>
      </w:r>
    </w:p>
    <w:p>
      <w:pPr>
        <w:pStyle w:val="Normal"/>
        <w:rPr/>
      </w:pPr>
      <w:r>
        <w:rPr/>
        <w:t>3 spsk hakkede friske basilikumblade</w:t>
      </w:r>
    </w:p>
    <w:p>
      <w:pPr>
        <w:pStyle w:val="Normal"/>
        <w:rPr/>
      </w:pPr>
      <w:r>
        <w:rPr/>
        <w:t>1 tsk revet muskatnød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6 tomater i halve, tykke skiver (ca. 500 g)</w:t>
      </w:r>
    </w:p>
    <w:p>
      <w:pPr>
        <w:pStyle w:val="Normal"/>
        <w:rPr/>
      </w:pPr>
      <w:r>
        <w:rPr/>
        <w:t>½ liter Karoline's MornaySauce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tør rødfiskefile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ne i en stor gryde med kogende vand. Kog dem ved svag varme og under låg i ca. 8 min. Tilsæt løg og kog ved kraftig varme, stadig under låg,</w:t>
      </w:r>
    </w:p>
    <w:p>
      <w:pPr>
        <w:pStyle w:val="Normal"/>
        <w:rPr/>
      </w:pPr>
      <w:r>
        <w:rPr/>
        <w:t>i yderligere ca. 2 min. Hæld vandet fra kartofler og løg og damp dem tørre. Fordel grønsagerne i et ovnfast fad (ca. 6 x 22 x 27 cm). Drys basilikum og</w:t>
      </w:r>
    </w:p>
    <w:p>
      <w:pPr>
        <w:pStyle w:val="Normal"/>
        <w:rPr/>
      </w:pPr>
      <w:r>
        <w:rPr/>
        <w:t>halvdelen af krydderierne over. Fordel først fiskefileter og dernæst tomatskiver oven på grønsagerne. Drys resten af krydderierne på tomaterne og hæld</w:t>
      </w:r>
    </w:p>
    <w:p>
      <w:pPr>
        <w:pStyle w:val="Normal"/>
        <w:rPr/>
      </w:pPr>
      <w:r>
        <w:rPr/>
        <w:t>MornaySauce over. Bag retten midt i ovnen og lad den trække tildækket på køkkenbord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til i morgen: Er der rødfisk med kartofler tilovers, kan det varmes i ovnen. Server retten sammen med nykogte porr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iskeretten kan tilberedes med lyssej eller rødspætter i stedet for rød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6:51:00Z</dcterms:created>
  <dc:creator>User</dc:creator>
  <dc:description/>
  <dc:language>en-US</dc:language>
  <cp:lastModifiedBy>User</cp:lastModifiedBy>
  <dcterms:modified xsi:type="dcterms:W3CDTF">2005-12-23T06:52:00Z</dcterms:modified>
  <cp:revision>1</cp:revision>
  <dc:subject/>
  <dc:title>Rødfisk og kartofler i ovn</dc:title>
</cp:coreProperties>
</file>