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sagne som Mamma selv laver d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Lasagneplad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0 g. Reven parmesano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ØD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00 g. Hakket okse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Fed hakket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t. Hakket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Olivenoli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Laurbærbla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Basilikum eller timia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ouillontern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Rødv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Flåede toma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Koncentreret tomatpuré 150 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CHAMEL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 g. 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. Mælk, cirka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hvid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Reven muskatn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Reven parmesano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ødsauce: Svits kødet og løgene i olien. Tilsæt krydderier, vin, flåede tomater, tomatpuré samt bouillon og lad det små snurre i ca. 15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chamelsauce: Bag melet af i smørret i en gryde, og pisk mælken i lidt efter lidt. Tilsæt krydderierne og parmesanosten og lad saucen koge godt igennem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asagne: Kog lasagne-pladerne (3-4 ad gangen) i rigeligt saltet vand, tilsat lidt olie, i 5-6 minutter. Lasagnepladerne tages op af det kogende vand og lægges til afdrypning på et tørt klæd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mør to ovnfaste fade med olie. Læg lasagnepladerne, kødsaucen og bechamelsaucen lagvis i fadene. Strø med parmesanost mellem hvert lag. Slut lagene med kødsauce og parmesanos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il fadene i en forvarmet ovn ved 200 grader i ca. 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20:26:00Z</dcterms:created>
  <dc:creator>Jeannette</dc:creator>
  <dc:description/>
  <dc:language>en-US</dc:language>
  <cp:lastModifiedBy>Bodil Thuesen</cp:lastModifiedBy>
  <dcterms:modified xsi:type="dcterms:W3CDTF">2003-08-22T16:03:00Z</dcterms:modified>
  <cp:revision>2</cp:revision>
  <dc:subject/>
  <dc:title>Lasagne - som Mamma selv laver 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542882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0 redigeret</vt:lpwstr>
  </property>
</Properties>
</file>