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grydekyll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ræver tid, men den bliver lækker.</w:t>
      </w:r>
    </w:p>
    <w:p>
      <w:pPr>
        <w:pStyle w:val="Normal"/>
        <w:rPr/>
      </w:pPr>
      <w:r>
        <w:rPr/>
        <w:t>1 kylling på 1600 g</w:t>
      </w:r>
    </w:p>
    <w:p>
      <w:pPr>
        <w:pStyle w:val="Normal"/>
        <w:rPr/>
      </w:pPr>
      <w:r>
        <w:rPr/>
        <w:t>1½ spsk smø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bundt persille (groft hakket)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renses og drysses med salt indvendig. Persille, smør og sukker røres sammen til en bolle og puttes ind i kyllingen. (Luk til med en kødnål) Gnid</w:t>
      </w:r>
    </w:p>
    <w:p>
      <w:pPr>
        <w:pStyle w:val="Normal"/>
        <w:rPr/>
      </w:pPr>
      <w:r>
        <w:rPr/>
        <w:t>kyllingen med salt og brun den, i en stor gryde, på alle sider. Vend brystsiden nedad og hæld vand ved kyllingen. Til det når halvt op på kyllingen. Lad</w:t>
      </w:r>
    </w:p>
    <w:p>
      <w:pPr>
        <w:pStyle w:val="Normal"/>
        <w:rPr/>
      </w:pPr>
      <w:r>
        <w:rPr/>
        <w:t>nu kyllingen små simre i ca. 4 timer. (Sørg for at der er væde ved hele tiden under stegningen.) Når kyllingen er færdig tages den op af væden og får lov</w:t>
      </w:r>
    </w:p>
    <w:p>
      <w:pPr>
        <w:pStyle w:val="Normal"/>
        <w:rPr/>
      </w:pPr>
      <w:r>
        <w:rPr/>
        <w:t>at trække. Væden sies og der laves sovs af den. Smelt lidt margarine i en gryde, tilsæt noget mel og kom så væden i lidt efter lidt til sovsen har den</w:t>
      </w:r>
    </w:p>
    <w:p>
      <w:pPr>
        <w:pStyle w:val="Normal"/>
        <w:rPr/>
      </w:pPr>
      <w:r>
        <w:rPr/>
        <w:t>retter konsistens. Tilsæt 1 tsk. sukker og kulør. Smag til og eventuelt tilsæt lidt mere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erveres kogte kartofler og agurke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8:00Z</dcterms:created>
  <dc:creator>Jeannette</dc:creator>
  <dc:description/>
  <dc:language>en-US</dc:language>
  <cp:lastModifiedBy>Jeannette</cp:lastModifiedBy>
  <dcterms:modified xsi:type="dcterms:W3CDTF">2004-03-25T12:08:00Z</dcterms:modified>
  <cp:revision>1</cp:revision>
  <dc:subject/>
  <dc:title>Gammeldags grydekylling</dc:title>
</cp:coreProperties>
</file>