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Caldo ve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ategori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ensede blade</w:t>
      </w:r>
    </w:p>
    <w:p>
      <w:pPr>
        <w:pStyle w:val="Normal"/>
        <w:rPr/>
      </w:pPr>
      <w:r>
        <w:rPr/>
        <w:t>sølvb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00 g chorizo (stærk, krydret pølse)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&amp;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ølvbedebladene fint. Varm olien på panden og rist de finthakkede løg. Hvidløgget finthakkes. Kartoflerne fintsnittes. Det kommes ved løgene. Kom vand</w:t>
      </w:r>
    </w:p>
    <w:p>
      <w:pPr>
        <w:pStyle w:val="Normal"/>
        <w:rPr/>
      </w:pPr>
      <w:r>
        <w:rPr/>
        <w:t>ved så det dækker. Lad det simre i 25 min. Pisk det hele godt sammen, så kartoflerne bliver mast. Tilsæt skiver af pølsen og lad det koge i 10 min. Tilsæt</w:t>
      </w:r>
    </w:p>
    <w:p>
      <w:pPr>
        <w:pStyle w:val="Normal"/>
        <w:rPr/>
      </w:pPr>
      <w:r>
        <w:rPr/>
        <w:t>sølvbedbladene, ad det simre i 5 min. Krydres med salt &amp; peber. Serveres med saftig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33:00Z</dcterms:created>
  <dc:creator>Jeannette</dc:creator>
  <dc:description/>
  <dc:language>en-US</dc:language>
  <cp:lastModifiedBy>Jeannette</cp:lastModifiedBy>
  <dcterms:modified xsi:type="dcterms:W3CDTF">2004-02-05T22:34:00Z</dcterms:modified>
  <cp:revision>1</cp:revision>
  <dc:subject/>
  <dc:title>Caldo verde</dc:title>
</cp:coreProperties>
</file>