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Fyldt kalkunbryst</w:t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  <w:t>1 stor eller 2 mindre stykker kalkunbryst, 2-2½ k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½ kg spinatbl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 g reven os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 forårs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kg champignoner</w:t>
      </w:r>
    </w:p>
    <w:p>
      <w:pPr>
        <w:pStyle w:val="Normal"/>
        <w:rPr/>
      </w:pPr>
      <w:r>
        <w:rPr/>
        <w:t>1 liter bouillon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½ kg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nd fra siden ca. 3 cm over underkanten af kødstykket og indtil 3 cm fra den modsatte kant. Vend kødstykket en kvart omgang og skær igen 3 cm fra den</w:t>
      </w:r>
    </w:p>
    <w:p>
      <w:pPr>
        <w:pStyle w:val="Normal"/>
        <w:rPr/>
      </w:pPr>
      <w:r>
        <w:rPr/>
        <w:t>nuværende underkant, så kødet kan foldes ud som en nogenlunde flad plade. Drys med salt og peb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og afdryp skyllede, pillede spinatblade og hak bladene groft. Rør dem med 1 spsk smeltet smør, æg, knust hvidløg og reven ost. Smag til med salt, peber</w:t>
      </w:r>
    </w:p>
    <w:p>
      <w:pPr>
        <w:pStyle w:val="Normal"/>
        <w:rPr/>
      </w:pPr>
      <w:r>
        <w:rPr/>
        <w:t>og reven muskatnød. Damp gulerødder, skåret i tynde stænger. Bred spinaten ud på kødet, læg gulerødder og rensede forårsløg på og rul kødet sammen. Bind</w:t>
      </w:r>
    </w:p>
    <w:p>
      <w:pPr>
        <w:pStyle w:val="Normal"/>
        <w:rPr/>
      </w:pPr>
      <w:r>
        <w:rPr/>
        <w:t>om det det med kødsn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tegen i smør på alle sider og læg den i et ovnfast fad. Drys salt og peber på, hæld 3-4 dl bouillon ved og steg ca. 1½ time for en stor, tyk steg</w:t>
      </w:r>
    </w:p>
    <w:p>
      <w:pPr>
        <w:pStyle w:val="Normal"/>
        <w:rPr/>
      </w:pPr>
      <w:r>
        <w:rPr/>
        <w:t>og ca 1 time for 2 mindre, begge ved 190-200 grader. Lad stegen hvile ca. 20 minutter . Den kan steges dagen før, afkøles hurtigt og varmes ca. 20 minutter</w:t>
      </w:r>
    </w:p>
    <w:p>
      <w:pPr>
        <w:pStyle w:val="Normal"/>
        <w:rPr/>
      </w:pPr>
      <w:r>
        <w:rPr/>
        <w:t>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tegeskyen, tilsæt mere bouillon og kog op. Jævn skyen let og kog den ind med fløde. Smag til med krydderier. Brun godt ½ kg hele champignoner og hold</w:t>
      </w:r>
    </w:p>
    <w:p>
      <w:pPr>
        <w:pStyle w:val="Normal"/>
        <w:rPr/>
      </w:pPr>
      <w:r>
        <w:rPr/>
        <w:t>dem varme. Svits resten af svampene, skåret i skiver, smag til med salt og citronsaft og hæld svampene i saucen. Server desuden dampede ærter til stegen</w:t>
      </w:r>
    </w:p>
    <w:p>
      <w:pPr>
        <w:pStyle w:val="Normal"/>
        <w:rPr/>
      </w:pPr>
      <w:r>
        <w:rPr/>
        <w:t>og giv brød eller smørvendte pille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2:00Z</dcterms:created>
  <dc:creator>Jeannette</dc:creator>
  <dc:description/>
  <dc:language>en-US</dc:language>
  <cp:lastModifiedBy>Jeannette</cp:lastModifiedBy>
  <dcterms:modified xsi:type="dcterms:W3CDTF">2004-03-25T07:32:00Z</dcterms:modified>
  <cp:revision>1</cp:revision>
  <dc:subject/>
  <dc:title>lækkert Fyldt kalkunbryst</dc:title>
</cp:coreProperties>
</file>