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ndiserede juleæb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må røde æbler, 6 dl sukker, 1 tsk. stødt kanel, 2½ dl vand, ½ tsk. eddike,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stilk og blomst fra æblerne, og sæt dem på en pind. Bland sukker, vand, eddike og kanel, og lad massen smelte i en gryde. Når sukkeret er karamelliser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pes æblerne i massen og rulles i de hakkede mandler. Sæt æblerne på fedtsugende, papir til sukkeret er størk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0:48:00Z</dcterms:created>
  <dc:creator>Jeannette</dc:creator>
  <dc:description/>
  <dc:language>en-US</dc:language>
  <cp:lastModifiedBy>Jeannette</cp:lastModifiedBy>
  <dcterms:modified xsi:type="dcterms:W3CDTF">2004-02-08T16:12:00Z</dcterms:modified>
  <cp:revision>2</cp:revision>
  <dc:subject/>
  <dc:title>kandiserede juleæbler </dc:title>
</cp:coreProperties>
</file>