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 med Rosmarin og appelsinmarin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1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lammesteak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appelsinsaf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reven skal af en usprøjtet appelsi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oya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rosmari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revet ingefæ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cremefraich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lammefond eller bouillo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evt. lidt kulø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ne til marinaden. og læg det i et fad og lad det trække i 3 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grillen i ovnen og grill kødet i marinaden i ca 5 min på hver side. Lad det hvile tildækket mens saucen l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marinaden og hæld den i en gryde sammen med cremefraiche, fløde og bouillon. Kog godt igennem og tilsæt evt. lidt kulør og tilsæt smør og smag til med</w:t>
      </w:r>
    </w:p>
    <w:p>
      <w:pPr>
        <w:pStyle w:val="Normal"/>
        <w:rPr/>
      </w:pPr>
      <w:r>
        <w:rPr/>
        <w:t>salt og peber og hæld over lammekø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21:00Z</dcterms:created>
  <dc:creator>Jeannette</dc:creator>
  <dc:description/>
  <dc:language>en-US</dc:language>
  <cp:lastModifiedBy>Jeannette</cp:lastModifiedBy>
  <dcterms:modified xsi:type="dcterms:W3CDTF">2004-04-26T16:21:00Z</dcterms:modified>
  <cp:revision>1</cp:revision>
  <dc:subject/>
  <dc:title>Lam med Rosmarin og appelsinmarinade</dc:title>
</cp:coreProperties>
</file>