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sagspandekag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Ol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v grønsager groft, evt. på foodprocessor. Dyp grønsagerne helt tørre i et hviskestykke. Drys grønsagerne med 1 tsk. salt og 1/4 tsk.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2 tsk. på en teflonpande og kom grønsagerne på. Tryk massen fl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den i 10 min. Vend pandekagen på bagsiden af et lå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2 tsk. olie på panden og skub pandekagen tilbage på panden. Steg yderligere. I 1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god til al slags kød sammen med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06:00Z</dcterms:created>
  <dc:creator>Jeannette</dc:creator>
  <dc:description/>
  <dc:language>en-US</dc:language>
  <cp:lastModifiedBy>Bodil Thuesen</cp:lastModifiedBy>
  <dcterms:modified xsi:type="dcterms:W3CDTF">2003-08-31T08:49:00Z</dcterms:modified>
  <cp:revision>2</cp:revision>
  <dc:subject/>
  <dc:title>Grønsagspand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5893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7 og 8 der er redigeret</vt:lpwstr>
  </property>
</Properties>
</file>