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røget laks på pastabå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bå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iver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scremé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urløgscremesaucen. Tilsmages med estragon og lidt fransk sennep. Pastabånd koges i let saltet vand, og vendes i estragoncremen. Anrettes i dyb tallerken.</w:t>
      </w:r>
    </w:p>
    <w:p>
      <w:pPr>
        <w:pStyle w:val="Normal"/>
        <w:rPr/>
      </w:pPr>
      <w:r>
        <w:rPr/>
        <w:t>3 skiver (ca. 100 g ) røget laks, anrettes ovenpå. Pyntes med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1:00Z</dcterms:created>
  <dc:creator>Jeannette</dc:creator>
  <dc:description/>
  <dc:language>en-US</dc:language>
  <cp:lastModifiedBy>Jeannette</cp:lastModifiedBy>
  <dcterms:modified xsi:type="dcterms:W3CDTF">2004-08-18T09:52:00Z</dcterms:modified>
  <cp:revision>1</cp:revision>
  <dc:subject/>
  <dc:title>Letrøget laks på pastabånd</dc:title>
</cp:coreProperties>
</file>