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spegepø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æltes med rød frugtfarve, udrulles og fugtes med ganske lidt koldt vand. Nogle tynde pølser af ufarvet marcipan lægges herpå med nogle cm. mellemr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sammenrulles med forsigtighed, og pølsen anbringes nu over et stykke ufarvet, udrullet marcipan, der ligeledes må være fugtet med lidt koldt vand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dette rulles om spegepølsen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01:00Z</dcterms:created>
  <dc:creator>Jeannette</dc:creator>
  <dc:description/>
  <dc:language>en-US</dc:language>
  <cp:lastModifiedBy>Jeannette</cp:lastModifiedBy>
  <dcterms:modified xsi:type="dcterms:W3CDTF">2005-03-08T22:03:00Z</dcterms:modified>
  <cp:revision>2</cp:revision>
  <dc:subject/>
  <dc:title>marcipan spegepølseIngredienser:</dc:title>
</cp:coreProperties>
</file>