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ittes boller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 æg,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,5 dl sukker , (det gør jeg altså ikke, de bliver alt for søde efter min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mag) men ca 1 tsk.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,25 dl mælk,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5 g. gær,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00 g. smør eller olie, (jeg bruger altså aldrig så meget) ca en dl.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4 dl mel (pas på dejen ikke bliver for tør)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en kvart teskefuld salt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Æg og sukker piskes sammen. Mælk gær og olie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tilsættes. Så tilsættes mel og salt. Derefter skal dejen hæve en halv time.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er skulle kunne komme 12 boller ud af dejen, disse skal forhæves en lille halv time eller sådan noget, og så bages i 12 min. ved ca. 200 grader.</w:t>
      </w:r>
    </w:p>
    <w:p>
      <w:pPr>
        <w:pStyle w:val="Normal"/>
        <w:spacing w:lineRule="auto" w:line="36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Jeg håber, du kan bruge den. hvis du vil have bollerne lidt grovere, kan du jo udskifte noget af hvedemelet med grahamsmel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02:00Z</dcterms:created>
  <dc:creator>Liselotte Wæhrens</dc:creator>
  <dc:description/>
  <dc:language>en-US</dc:language>
  <cp:lastModifiedBy>Liselotte Wæhrens</cp:lastModifiedBy>
  <dcterms:modified xsi:type="dcterms:W3CDTF">2005-03-16T16:04:00Z</dcterms:modified>
  <cp:revision>1</cp:revision>
  <dc:subject/>
  <dc:title>Dittes boller</dc:title>
</cp:coreProperties>
</file>