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e sildefile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silefile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hakket løg</w:t>
      </w:r>
    </w:p>
    <w:p>
      <w:pPr>
        <w:pStyle w:val="Normal"/>
        <w:rPr/>
      </w:pPr>
      <w:r>
        <w:rPr/>
        <w:t>1 spsk hakket rød peberfrugt</w:t>
      </w:r>
    </w:p>
    <w:p>
      <w:pPr>
        <w:pStyle w:val="Normal"/>
        <w:rPr/>
      </w:pPr>
      <w:r>
        <w:rPr/>
        <w:t>1 spsk hakket syltet agur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sildene godt og drys dem med salt og peber. Kom løg, peberfrugt og agurk på halvdelen af fileterne og læg resten over. Tryk dem let sammen. Smør dem</w:t>
      </w:r>
    </w:p>
    <w:p>
      <w:pPr>
        <w:pStyle w:val="Normal"/>
        <w:rPr/>
      </w:pPr>
      <w:r>
        <w:rPr/>
        <w:t>med olie og læg dem på en penslet dobbeltrist. Grill sildene 8 minutter på hver side og servér dem med tomatsalat, flutes eller grov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isken kan lægges i en marinade 1 time inden grilstegningen. Her er 2 gode marinader: 3 spsk soyasauce rørt sammen med 3 spsk sherry, 3 spsk olie</w:t>
      </w:r>
    </w:p>
    <w:p>
      <w:pPr>
        <w:pStyle w:val="Normal"/>
        <w:rPr/>
      </w:pPr>
      <w:r>
        <w:rPr/>
        <w:t>og lidt hvidløgspulver, eller 1 finthakket løg rørt sammen med 2 spsk olie, 1½ spsk sennep, 1½ spsk citronsaft, 2 dl tomatpuré og lidt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1:00Z</dcterms:created>
  <dc:creator>Jeannette</dc:creator>
  <dc:description/>
  <dc:language>en-US</dc:language>
  <cp:lastModifiedBy>Jeannette</cp:lastModifiedBy>
  <dcterms:modified xsi:type="dcterms:W3CDTF">2004-03-25T18:41:00Z</dcterms:modified>
  <cp:revision>1</cp:revision>
  <dc:subject/>
  <dc:title>Grillstegte sildefileter</dc:title>
</cp:coreProperties>
</file>