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suppe med chili ostebrød</w:t>
      </w:r>
    </w:p>
    <w:p>
      <w:pPr>
        <w:pStyle w:val="Normal"/>
        <w:rPr/>
      </w:pPr>
      <w:r>
        <w:rPr/>
        <w:t>Suppen er kogt på frosne eller friske majs – og serveres med brød gratineret med Cheasy revet ost med chili og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skalotte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frisk chili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500 g frosne majskerner ( eller 4 friske majskolber)</w:t>
      </w:r>
    </w:p>
    <w:p>
      <w:pPr>
        <w:pStyle w:val="Normal"/>
        <w:rPr/>
      </w:pPr>
      <w:r>
        <w:rPr/>
        <w:t>1 1/4 l grønsags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-8 skiver brød (300 g)</w:t>
      </w:r>
    </w:p>
    <w:p>
      <w:pPr>
        <w:pStyle w:val="Normal"/>
        <w:rPr/>
      </w:pPr>
      <w:r>
        <w:rPr/>
        <w:t>100 g Cheasy revet ost med chili og hvidløg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auter finthakket skalotteløg, hvidløg og chili i smør i en gryde. Tilsæt de afskårne kerner af 2 majskolber (eller halvdelen af de frosne majskerner),</w:t>
      </w:r>
    </w:p>
    <w:p>
      <w:pPr>
        <w:pStyle w:val="Normal"/>
        <w:rPr/>
      </w:pPr>
      <w:r>
        <w:rPr/>
        <w:t>vend rundt og spæd med bouillon. Lad suppen simre ca. 10 minutter. Blend suppen jævn og giv det et opkog. Fjern skum, smag til med salt og peber. Tilsæt</w:t>
      </w:r>
    </w:p>
    <w:p>
      <w:pPr>
        <w:pStyle w:val="Normal"/>
        <w:rPr/>
      </w:pPr>
      <w:r>
        <w:rPr/>
        <w:t>kerner fra de sidste majs og lad suppen simre 5 minutter. Drys brødet med revet ost og gratiner dem under grillen i ovnen ca. 5 minutter. Server suppen</w:t>
      </w:r>
    </w:p>
    <w:p>
      <w:pPr>
        <w:pStyle w:val="Normal"/>
        <w:rPr/>
      </w:pPr>
      <w:r>
        <w:rPr/>
        <w:t>med et drys koriander og de gratinerede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2:51:00Z</dcterms:created>
  <dc:creator>Jeannette</dc:creator>
  <dc:description/>
  <dc:language>en-US</dc:language>
  <cp:lastModifiedBy>Jeannette</cp:lastModifiedBy>
  <dcterms:modified xsi:type="dcterms:W3CDTF">2004-01-04T12:52:00Z</dcterms:modified>
  <cp:revision>1</cp:revision>
  <dc:subject/>
  <dc:title>Majssuppe med chili ostebrød</dc:title>
</cp:coreProperties>
</file>