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vlova med sommer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kg sommer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immelbjerget er placeret i dessertland! Denne dessert er utrolig flot. Sæt den på bordet en dag, hvor du gerne vil imponere. At den er lavet i en håndvending, kan du jo bare holde for dig sel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t bedste er næsten, at du kan lave det meste i forvejen: Pisk æggehvider, eddike og halv-delen af sukkeret til stift skum. Vend resten af sukkeret i, og pisk videre, til det hele er stift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iv marcipanen i marengs-massen, og vend det hurtigt sammen. Læg ma-rengsen som et stort bjerg på en bageplade med bagepapir. Gå efter en diameter på 20-2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m. Bag i 30-40 min. ved 150 grader, så den er sej og karamelagtig i midten. Sæt den til køling på en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middelbart inden servering pyntes med flødeskum og masser af bær. Slut af med et drys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08:00Z</dcterms:created>
  <dc:creator>Jeannette</dc:creator>
  <dc:description/>
  <dc:language>en-US</dc:language>
  <cp:lastModifiedBy>Jeannette</cp:lastModifiedBy>
  <dcterms:modified xsi:type="dcterms:W3CDTF">2005-04-10T18:42:00Z</dcterms:modified>
  <cp:revision>2</cp:revision>
  <dc:subject/>
  <dc:title>Pavlova med sommerbær</dc:title>
</cp:coreProperties>
</file>