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sebærsyltetøj med eksotiske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tørre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irs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sukkerlage sammen af vand og sukker. Tilsæt krydderier og saften af citronerne og lad det hele koge videre uden låg til en kraftig sukkerlage. Skyl</w:t>
      </w:r>
    </w:p>
    <w:p>
      <w:pPr>
        <w:pStyle w:val="Normal"/>
        <w:rPr/>
      </w:pPr>
      <w:r>
        <w:rPr/>
        <w:t>kirsebærrene, kom dem ved og lad dem koge ca. 10 minutter ved svag varme. Tag gryden af varmen og tilsæt evt. konserveringsmiddel. Fjern så de hele krydderier,</w:t>
      </w:r>
    </w:p>
    <w:p>
      <w:pPr>
        <w:pStyle w:val="Normal"/>
        <w:rPr/>
      </w:pPr>
      <w:r>
        <w:rPr/>
        <w:t>medmindre man syntes de pynter, og hæld forsigtigt de hele kirsebær med lage på skoldede Atamonskyllede glas. Stilles køligt. Det krydrede syltetøj er</w:t>
      </w:r>
    </w:p>
    <w:p>
      <w:pPr>
        <w:pStyle w:val="Normal"/>
        <w:rPr/>
      </w:pPr>
      <w:r>
        <w:rPr/>
        <w:t>perfekt til en god vanilleis, men kan også bruges til fromager og de afdryppede bær som fyld i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1:00Z</dcterms:created>
  <dc:creator>Jeannette</dc:creator>
  <dc:description/>
  <dc:language>en-US</dc:language>
  <cp:lastModifiedBy>Jeannette</cp:lastModifiedBy>
  <dcterms:modified xsi:type="dcterms:W3CDTF">2004-04-04T20:21:00Z</dcterms:modified>
  <cp:revision>1</cp:revision>
  <dc:subject/>
  <dc:title>Kirsebærsyltetøj med eksotiske krydderier</dc:title>
</cp:coreProperties>
</file>