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me fadkartof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rællede kartofl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liter Cheasy Sauce med krydderurter og hvidløg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de skrællede kartofler i tynde skiver og fordel dem sammen med salt i et ovnfast fad (ca. 5 x 20 x 30 cm). Hæld Cheasy saucen over kartoflerne og bag</w:t>
      </w:r>
    </w:p>
    <w:p>
      <w:pPr>
        <w:pStyle w:val="Normal"/>
        <w:rPr/>
      </w:pPr>
      <w:r>
        <w:rPr/>
        <w:t>dem midt i ovnen ved 200 grader i ca. 1 time - til de er møre og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4:00Z</dcterms:created>
  <dc:creator>Jeannette</dc:creator>
  <dc:description/>
  <dc:language>en-US</dc:language>
  <cp:lastModifiedBy>Jeannette</cp:lastModifiedBy>
  <dcterms:modified xsi:type="dcterms:W3CDTF">2004-05-05T18:24:00Z</dcterms:modified>
  <cp:revision>1</cp:revision>
  <dc:subject/>
  <dc:title>Nemme fadkartofler</dc:title>
</cp:coreProperties>
</file>