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muffins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sukker, bagepulver og kokosmel i en skål. Lav en fordybning i midten, Pisk æg, mælk og olie sammen og hæld det i fordybningen. Bland dej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n i 12 forme. Drys med kokos, og bag dem ved 180C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07:00Z</dcterms:created>
  <dc:creator>Jeannette</dc:creator>
  <dc:description/>
  <dc:language>en-US</dc:language>
  <cp:lastModifiedBy>Liselotte Wæhrens</cp:lastModifiedBy>
  <dcterms:modified xsi:type="dcterms:W3CDTF">2005-03-23T12:02:00Z</dcterms:modified>
  <cp:revision>2</cp:revision>
  <dc:subject/>
  <dc:title>Kokos muffins 2</dc:title>
</cp:coreProperties>
</file>