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grøn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créme fraiche,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ymer (brug evt, kun y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t kryddergrønt, såsom persille, dild, salvie, estragon, brøndkarse, merian, basilikum, purløg. Du skal bruge mindst 3 - 4 sl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kogte grønsager, fisk, kogt, stegt og røget kød, fondue m.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9:00Z</dcterms:created>
  <dc:creator>User</dc:creator>
  <dc:description/>
  <dc:language>en-US</dc:language>
  <cp:lastModifiedBy>User</cp:lastModifiedBy>
  <dcterms:modified xsi:type="dcterms:W3CDTF">2006-06-10T14:29:00Z</dcterms:modified>
  <cp:revision>1</cp:revision>
  <dc:subject/>
  <dc:title>Kold grøn sovs</dc:title>
</cp:coreProperties>
</file>