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 C Andersen portvin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1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 (str. st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lys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sselnødd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l hasselnøddekernerne fint. Pisk de hele æg med sukker, til de skummer og sukkeret er helt opløst. Sigt kartoffelmel og bagepulver sammen og vend 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sigtigt i æggemassen sammen med malede nødder. Hæld dejen i en smurt springform og bag kagen ved 210° i ca. 15 minutter. Lad den køle af og tag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af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lormelis på en tør pande ved mellemvarme. Når sukkeret er helt smeltet, tilsættes hasselnøddeflagerne. Fordel massen på et stykke bagepapir og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blive kold. Knus nøddenougaten groft med en stor kn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. Dryp nøddekagen med halvdelen af portvinen og vend resten i flødeskummet. Fordel flødeskum på kagen og pynt med nøddenoug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3:05:00Z</dcterms:created>
  <dc:creator>Jeannette</dc:creator>
  <dc:description/>
  <dc:language>en-US</dc:language>
  <cp:lastModifiedBy>Liselotte Wæhrens</cp:lastModifiedBy>
  <dcterms:modified xsi:type="dcterms:W3CDTF">2005-05-28T11:54:00Z</dcterms:modified>
  <cp:revision>2</cp:revision>
  <dc:subject/>
  <dc:title>H C Andersen portvinskage</dc:title>
</cp:coreProperties>
</file>