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jemmelavet flødeost</w:t>
      </w:r>
    </w:p>
    <w:p>
      <w:pPr>
        <w:pStyle w:val="Normal"/>
        <w:rPr/>
      </w:pPr>
      <w:r>
        <w:rPr/>
        <w:t>1 dl creme fraiche 1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me fraichen hældes i et kaffefilter i en tragt. Stil tragten over et krus og lad creme fraichen dryppe af i et døgn. Creme fraichen bliver tyk som ost</w:t>
      </w:r>
    </w:p>
    <w:p>
      <w:pPr>
        <w:pStyle w:val="Normal"/>
        <w:rPr/>
      </w:pPr>
      <w:r>
        <w:rPr/>
        <w:t>og smages til med salt. Det tynde valle kan bruges, når du bager i stedet for mælk. Osten tilsættes evt. et fed hvidløæg, og du har hvidløgsost. Osten</w:t>
      </w:r>
    </w:p>
    <w:p>
      <w:pPr>
        <w:pStyle w:val="Normal"/>
        <w:rPr/>
      </w:pPr>
      <w:r>
        <w:rPr/>
        <w:t>tilsættes 1 bundt purløg og 1 tsk paprika, og du har purløgsost. Kun fantasien sætter grænser for, hvor mange slags ost man kan lav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1:25:00Z</dcterms:created>
  <dc:creator>Jeannette</dc:creator>
  <dc:description/>
  <dc:language>en-US</dc:language>
  <cp:lastModifiedBy>Jeannette</cp:lastModifiedBy>
  <dcterms:modified xsi:type="dcterms:W3CDTF">2004-03-31T21:26:00Z</dcterms:modified>
  <cp:revision>1</cp:revision>
  <dc:subject/>
  <dc:title>Hjemmelavet flødeost</dc:title>
</cp:coreProperties>
</file>