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arengs Rutebi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l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ortetaksalt opløses i fløden, det hele røres sammen. Dejen deles ud som aflange småkager på bagepapir. Bages ved 150 grader C i 15 til 17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10:00Z</dcterms:created>
  <dc:creator>Jeannette</dc:creator>
  <dc:description/>
  <dc:language>en-US</dc:language>
  <cp:lastModifiedBy>Liselotte Wæhrens</cp:lastModifiedBy>
  <dcterms:modified xsi:type="dcterms:W3CDTF">2005-03-13T08:02:00Z</dcterms:modified>
  <cp:revision>2</cp:revision>
  <dc:subject/>
  <dc:title>Chokolademarengs Rutebiler</dc:title>
</cp:coreProperties>
</file>