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oksekø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400 g magert hakket oksekød</w:t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  <w:t>5 dl oksebouillon (vand + terning)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4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, hvidløg, bladselleri og peberfrugter groft. Riv gulerødder fint. Opvarm olie i en stor gryde. Svits løg i 1 minut. Tilsæt kød og svits 5 minutter.</w:t>
      </w:r>
    </w:p>
    <w:p>
      <w:pPr>
        <w:pStyle w:val="Normal"/>
        <w:rPr/>
      </w:pPr>
      <w:r>
        <w:rPr/>
        <w:t>Tilsæt grøntsager og svits 3-4 minutter. Tilsæt ris og rør rundt. Tilsæt oksebouillon, tomater, timian og bring det i kog. Læg låg på, og småkog i 15 minutter.</w:t>
      </w:r>
    </w:p>
    <w:p>
      <w:pPr>
        <w:pStyle w:val="Normal"/>
        <w:rPr/>
      </w:pPr>
      <w:r>
        <w:rPr/>
        <w:t>Smag til med salt og peber og rør persille i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03:00Z</dcterms:created>
  <dc:creator>Jeannette</dc:creator>
  <dc:description/>
  <dc:language>en-US</dc:language>
  <cp:lastModifiedBy>Jeannette</cp:lastModifiedBy>
  <dcterms:modified xsi:type="dcterms:W3CDTF">2003-05-23T03:03:00Z</dcterms:modified>
  <cp:revision>1</cp:revision>
  <dc:subject/>
  <dc:title>Risotto med oksekød</dc:title>
</cp:coreProperties>
</file>