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 eller boller med surdej uden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skrift på Sur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1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ge dele mel og vand blandes (fx. 1 + 1 dl). Man kan bruge kildevand for at undgå evt. uheldig indflydelse fra bakterier og svampe i hanevand. Der læg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åg over sur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2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 blanding som dag 1 laves endnu engang og iblandes derefter surdejen fra dag 1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 3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 procedure som dag 2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4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er surdejen klar til brug. Den første bagning er sjældent perfekt, men allerede fra anden bagning er der garanti for succ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skrift på brød eller boller med Sur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1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dl surdej blandes med 1 liter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tsk. salt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spsk. olie til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ge dele durummel og hvedemel tilsættes indtil en grødet konsist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jen skal nu hvile til næste dag eller evt. fra morgen til af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2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st tages surdej fra til næste bagning (ca. 2 dl) - HUSK det nu. Surdejen opbevares i køleskabet med et ikke alt for tætsluttende lå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kan der tilsættes valgfrit "fyld". Jeg tilsætter selv en håndfuld hakkede solmodnede tomater af god kvali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ærdiggøres ved tilsætning af lige dele durummel og hvedemel til æltningskonsistens (ca. 1 kg i alt). Dejen æltes grundigt i gennem indtil arm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kke kan m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kan dejen enten formes til boller eller et stort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ormes til boller som lægges på bageplade. Bollerne pensles med en blanding af 2-3 spsk. olivenolie og 1 æggeblomme. Herefter skal de tildækkes ind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æste morgen eller fra morgen til aften. Man kan fx. bruge vita-vrap over pladen. Bollerne bages ved 200 grader i 17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lægges i en meldrysset kurv eller skål. Heri hæver brødet til næste dag eller fra morgen til aften. Brødet væltes ud på en plade uden at mase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. Brødet bages ved 180 grader i ca. 1 time eller til et bank på brødet giver et hult sva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er fremragende madbrød. Det kan måske lyde besværligt, men er det faktisk ikke. Hands-on time er meget lille. Det kræver blot lidt planlægning.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vrigt kan surdejen fryses - men den lever kun et par måneder i frys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54:00Z</dcterms:created>
  <dc:creator>Jeannette</dc:creator>
  <dc:description/>
  <dc:language>en-US</dc:language>
  <cp:lastModifiedBy>Liselotte Wæhrens</cp:lastModifiedBy>
  <dcterms:modified xsi:type="dcterms:W3CDTF">2005-03-25T19:40:00Z</dcterms:modified>
  <cp:revision>3</cp:revision>
  <dc:subject/>
  <dc:title>Brød eller boller med surdej uden gær</dc:title>
</cp:coreProperties>
</file>