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ytårs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færdig kransekag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. blandet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klase vin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jerne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jt eller udrul halvdelen af kagemassen på bagepapir til en tynd, rund plade - det er nemmest hvis massen udrulles mellem to stykker bagepapir. Sprøj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af kagemassen i en stribe om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ed 225º i ca. 10.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svale og dekorér med flormelisglas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risk og/eller henkogt frugt i mid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24:00Z</dcterms:created>
  <dc:creator>Jeannette</dc:creator>
  <dc:description/>
  <dc:language>en-US</dc:language>
  <cp:lastModifiedBy>Liselotte Wæhrens</cp:lastModifiedBy>
  <dcterms:modified xsi:type="dcterms:W3CDTF">2004-02-20T23:26:00Z</dcterms:modified>
  <cp:revision>2</cp:revision>
  <dc:subject/>
  <dc:title>Nytårstærte</dc:title>
</cp:coreProperties>
</file>