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vtaske medailloner med muslingesauc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kartoffelsouff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Havtaskekæ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me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L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Friske blåmusl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presset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Hakkede sk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Tør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GE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Væde (muslinge fond plus Ekstra fiskefond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izena til jævnin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me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geblomm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SOUFF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Bagte bagekartofler (4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38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ønse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æberne dryppes med lidt limesaft og brunes i smør i 2 minutter på begge sid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s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uslingerne renses godt og dampes under stærk varme under låg i det sauterede løg, tilsat vin og van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yst gryden under dampningen. Når muslingerne har åbnet sig, tages de op og ud af skall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uslingefonden sies og blandes med fiskefond til 5 dl. Fondene bringes i kog med piskefløde og jævnes en smule med maizena. Saucen tilsættes salt, peber og limesaft - evt. lidt hvidv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sidst legeres med æggeblommer og smørret piskes i saucen. Saucen må ikke ko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kartoffelsouffléen blendes indmaden fra de bagte kartofler med creme fraiche, æg og bouillon og smages til med salt og peber. Mosen fordeles i 4 godt smurte portionsforme og bages i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. 20 minutter ved 200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tten portionsanrettes på varme tallerk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rtoffelsouffleen slås ud på midten af tallerk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n hældes ved, og medaillonerne fordele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 med muslinger og drys med fint hakket persille og en skive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7:05:00Z</dcterms:created>
  <dc:creator>Jeannette</dc:creator>
  <dc:description/>
  <dc:language>en-US</dc:language>
  <cp:lastModifiedBy>Bodil Thuesen</cp:lastModifiedBy>
  <dcterms:modified xsi:type="dcterms:W3CDTF">2003-08-08T17:05:00Z</dcterms:modified>
  <cp:revision>2</cp:revision>
  <dc:subject/>
  <dc:title>Havtaskemedailloner med muslingesauce og kartoffelsouff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47003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