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kens liv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bages pandekager af 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 spsk. olie eller smeltet smø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 dl Pils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rik resten, mens dejen røres samm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laves af 100 g mayonnaise, 2 spsk. klippet dild, 200 g pillede rejer, 1 stiftpisket æggehvide, der røres sammen og smages til med fransk sennep.</w:t>
      </w:r>
    </w:p>
    <w:p>
      <w:pPr>
        <w:pStyle w:val="Normal"/>
        <w:rPr/>
      </w:pPr>
      <w:r>
        <w:rPr/>
        <w:t>Pandekagerne pakkes forsigtigt om fyldet, anbringes i et ildfast fad og pensles med smeltet smør, inden de gratineres i ovnen i 10 minutter ved 200 grader</w:t>
      </w:r>
    </w:p>
    <w:p>
      <w:pPr>
        <w:pStyle w:val="Normal"/>
        <w:rPr/>
      </w:pPr>
      <w:r>
        <w:rPr/>
        <w:t>- evt. kan man drysse revet ost over inden gratineringen.</w:t>
      </w:r>
    </w:p>
    <w:p>
      <w:pPr>
        <w:pStyle w:val="Normal"/>
        <w:rPr/>
      </w:pPr>
      <w:r>
        <w:rPr/>
        <w:t>Denne opskrift er fundet h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3:00Z</dcterms:created>
  <dc:creator>Jeannette</dc:creator>
  <dc:description/>
  <dc:language>en-US</dc:language>
  <cp:lastModifiedBy>Jeannette</cp:lastModifiedBy>
  <dcterms:modified xsi:type="dcterms:W3CDTF">2005-05-19T03:33:00Z</dcterms:modified>
  <cp:revision>1</cp:revision>
  <dc:subject/>
  <dc:title>Kokkens livret</dc:title>
</cp:coreProperties>
</file>