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t æble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Fintsnittet æbl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 sukker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; mælken lunes. Gæren udrøres heri og blandes i melet. Dejen æltes godt igennem. Stilles til hævning til dobbelt størrelse et lunt sted (ca. 30 minut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, og rulles ud til en stor trekant. Æbler, sukker og kanel lægges på dejen, som rulles sammen til et stort h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hæver på en plade med bagepapir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rnet pensles med æg og drysses med te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s ved 200° i ca. 30 minutter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40:00Z</dcterms:created>
  <dc:creator>Jeannette</dc:creator>
  <dc:description/>
  <dc:language>en-US</dc:language>
  <cp:lastModifiedBy>Liselotte Wæhrens</cp:lastModifiedBy>
  <dcterms:modified xsi:type="dcterms:W3CDTF">2003-10-08T20:01:00Z</dcterms:modified>
  <cp:revision>3</cp:revision>
  <dc:subject/>
  <dc:title>Stort æbleho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329969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