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ceret ananas med Gelato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ananas, ca. 1 k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4 spsk marsala eller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Gelato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4 tykke skiver ananas og fjern skallen. Kom smør og sukker på en pande og lad det blive til karamel. Vend ananasskiverne heri. Hæld appelsin- og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t marsala ved og kog et par minutter. Tag ananasskiverne op og hold dem varme. Kog karamelsaucen lidt ned. Fordel ananas og karamelsauce på 4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llerkener. Læg straks en kugle Gelato-is midt på hver ananas og citronmeliss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1:00Z</dcterms:created>
  <dc:creator>Jeannette</dc:creator>
  <dc:description/>
  <dc:language>en-US</dc:language>
  <cp:lastModifiedBy>Jeannette</cp:lastModifiedBy>
  <dcterms:modified xsi:type="dcterms:W3CDTF">2005-03-28T14:27:00Z</dcterms:modified>
  <cp:revision>2</cp:revision>
  <dc:subject/>
  <dc:title>Glaceret ananas med Gelato-is</dc:title>
</cp:coreProperties>
</file>