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Fisketærte med rej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agt tærtebund, 4 torskefileter 300 g, 200 g rejer, 1 gulerod, 100 g finthakket frisk spinat, 3 spsk. fløde, 5 æg (størrelse: mellemstor), salt, peber,</w:t>
      </w:r>
    </w:p>
    <w:p>
      <w:pPr>
        <w:pStyle w:val="Normal"/>
        <w:rPr/>
      </w:pPr>
      <w:r>
        <w:rPr/>
        <w:t>muskatnød, fennikel, salat eller 4 Mini Fl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sk og rejer lægges i tærteformen med den forbagte tærtebund af</w:t>
      </w:r>
    </w:p>
    <w:p>
      <w:pPr>
        <w:pStyle w:val="Normal"/>
        <w:rPr/>
      </w:pPr>
      <w:r>
        <w:rPr/>
        <w:t>mørdej 3 (bagt).</w:t>
      </w:r>
    </w:p>
    <w:p>
      <w:pPr>
        <w:pStyle w:val="Normal"/>
        <w:rPr/>
      </w:pPr>
      <w:r>
        <w:rPr/>
        <w:t>Reven gulerod og spinat fordeles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,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og krydderier piskes sammen og hældes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rten bages færdig i en forvarmet ovn ved 200°C i ca. 4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tærten med rejer serveres varm pyntet med rejer sammen med salat eller</w:t>
      </w:r>
    </w:p>
    <w:p>
      <w:pPr>
        <w:pStyle w:val="Normal"/>
        <w:rPr/>
      </w:pPr>
      <w:r>
        <w:rPr/>
        <w:t>Mini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1:51:00Z</dcterms:created>
  <dc:creator>Jeannette</dc:creator>
  <dc:description/>
  <dc:language>en-US</dc:language>
  <cp:lastModifiedBy>Jeannette</cp:lastModifiedBy>
  <dcterms:modified xsi:type="dcterms:W3CDTF">2004-12-14T21:51:00Z</dcterms:modified>
  <cp:revision>1</cp:revision>
  <dc:subject/>
  <dc:title>Fisketærte med rejer</dc:title>
</cp:coreProperties>
</file>