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consupp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bacon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bouillon gerne knorr urtehaven med basilikum og tim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asta (små suppepasta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bacontern i lidt fedtstof tilsæt grøntsags bouillon og lad bacon simre til det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 i saltet vand</w:t>
      </w:r>
    </w:p>
    <w:p>
      <w:pPr>
        <w:pStyle w:val="Normal"/>
        <w:rPr/>
      </w:pPr>
      <w:r>
        <w:rPr/>
        <w:t>Hæld vandet fra pastaen og put det i suppen og server den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1:17:00Z</dcterms:created>
  <dc:creator>Jeannette</dc:creator>
  <dc:description/>
  <dc:language>en-US</dc:language>
  <cp:lastModifiedBy>Jeannette</cp:lastModifiedBy>
  <dcterms:modified xsi:type="dcterms:W3CDTF">2005-03-26T11:17:00Z</dcterms:modified>
  <cp:revision>1</cp:revision>
  <dc:subject/>
  <dc:title>baconsuppe </dc:title>
</cp:coreProperties>
</file>