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ærisingfilet i svø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ærising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rsk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skiverne to og to på et køkkenbord. Ovenpå hvert par lægges en skærisingfilet og en skive tun. Rul det sammen og placér rullerne i et ovnfast fad.</w:t>
      </w:r>
    </w:p>
    <w:p>
      <w:pPr>
        <w:pStyle w:val="Normal"/>
        <w:rPr/>
      </w:pPr>
      <w:r>
        <w:rPr/>
        <w:t>Sæt fadet i en ovn i 10 min. ved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Bland creme fraiche sammen med hakket basilikum,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kærisingrullerne på salat og dressing. Pynt med basilikum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1:00Z</dcterms:created>
  <dc:creator>User</dc:creator>
  <dc:description/>
  <dc:language>en-US</dc:language>
  <cp:lastModifiedBy>User</cp:lastModifiedBy>
  <dcterms:modified xsi:type="dcterms:W3CDTF">2006-05-31T21:11:00Z</dcterms:modified>
  <cp:revision>1</cp:revision>
  <dc:subject/>
  <dc:title>Skærisingfilet i svøb</dc:title>
</cp:coreProperties>
</file>