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SUPPE MED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4 portioner</w:t>
      </w:r>
    </w:p>
    <w:p>
      <w:pPr>
        <w:pStyle w:val="Normal"/>
        <w:rPr/>
      </w:pPr>
      <w:r>
        <w:rPr/>
        <w:t>2 fileter af</w:t>
      </w:r>
    </w:p>
    <w:p>
      <w:pPr>
        <w:pStyle w:val="Normal"/>
        <w:rPr/>
      </w:pPr>
      <w:r>
        <w:rPr/>
        <w:t>kyllingebrys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  <w:t>1 liter kyllingefond</w:t>
      </w:r>
    </w:p>
    <w:p>
      <w:pPr>
        <w:pStyle w:val="Normal"/>
        <w:rPr/>
      </w:pPr>
      <w:r>
        <w:rPr/>
        <w:t>2 friske kviste citrontimian, plus lidt ekstra til server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 Tilberedningstid, ca. 2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Rens kyllingekødet for overflødigt fedt. Skær 2 strimler af citronskallen med en grøntsagsskræller og fjern det hvide på indersiden. Kom fond, skal og</w:t>
      </w:r>
    </w:p>
    <w:p>
      <w:pPr>
        <w:pStyle w:val="Normal"/>
        <w:rPr/>
      </w:pPr>
      <w:r>
        <w:rPr/>
        <w:t>citrontimian i en dyb gryde og bring det langsomt i kog. Sæt varmen ned, til fonden simrer og kom kyllingekødet i og lad det koge under låg i ca. 7 minutter,</w:t>
      </w:r>
    </w:p>
    <w:p>
      <w:pPr>
        <w:pStyle w:val="Normal"/>
        <w:rPr/>
      </w:pPr>
      <w:r>
        <w:rPr/>
        <w:t>eller til kødet er mø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Tag kødet op af gryden. Læg det på en tallerken og dæk det med stanni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Si fonden ned i en ren gryde gennem en si, der er foret med et rent viskestykke. Skær kødet tyndt ud og læg det tilbage i suppen. Varm det forsigtigt</w:t>
      </w:r>
    </w:p>
    <w:p>
      <w:pPr>
        <w:pStyle w:val="Normal"/>
        <w:rPr/>
      </w:pPr>
      <w:r>
        <w:rPr/>
        <w:t>op og krydr det efter smag med salt og friskkværnet sort peber. Server straks pyntet med ekstra citrontimiankvi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Hvis du ikke kan få citrontimian, kan du i stedet for benytte almindelig timia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0:06:00Z</dcterms:created>
  <dc:creator>Jeannette</dc:creator>
  <dc:description/>
  <dc:language>en-US</dc:language>
  <cp:lastModifiedBy>Jeannette</cp:lastModifiedBy>
  <dcterms:modified xsi:type="dcterms:W3CDTF">2004-02-20T10:06:00Z</dcterms:modified>
  <cp:revision>1</cp:revision>
  <dc:subject/>
  <dc:title>KYLLINGESUPPE MED CITRON</dc:title>
</cp:coreProperties>
</file>