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rbecuesovs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fint hakket lø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peberfrug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åse</w:t>
      </w:r>
    </w:p>
    <w:p>
      <w:pPr>
        <w:pStyle w:val="Normal"/>
        <w:rPr/>
      </w:pPr>
      <w:r>
        <w:rPr/>
        <w:t>flåede tomat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brun farin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ennepspulv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vineddik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lidt tabasco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n fedtstoffet i en stegepande. Kom løgene i og pres hvidløget i. Rens og hak peberfrugterne og kom den i sammen med de øvrige ingredienser til sovsen</w:t>
      </w:r>
    </w:p>
    <w:p>
      <w:pPr>
        <w:pStyle w:val="Normal"/>
        <w:rPr/>
      </w:pPr>
      <w:r>
        <w:rPr/>
        <w:t>Tilsæt også lidt af marina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sovsen simre på grillristen eller lav den på komfuret. Skær ryggen langs med benene og server sovsen ved siden af til at dyppe kødet i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2:37:00Z</dcterms:created>
  <dc:creator>Jeannette</dc:creator>
  <dc:description/>
  <dc:language>en-US</dc:language>
  <cp:lastModifiedBy>Jeannette</cp:lastModifiedBy>
  <dcterms:modified xsi:type="dcterms:W3CDTF">2005-03-26T22:37:00Z</dcterms:modified>
  <cp:revision>1</cp:revision>
  <dc:subject/>
  <dc:title>Barbecuesovs</dc:title>
</cp:coreProperties>
</file>