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Banan ispind med chokoladeovertræ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00 g banan eller 1/2 middelstor ban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g Valrhona kakaopul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a. 1 tsk SØ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knsp vanillekorn eller vanilleesse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tsk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trægrillspy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kao, SØD, vanille og vand blandes til en lind kakaocreme, smøres herefter på bananen og spyddet sættes på enden af bananen. Lægges på bagepapir og fry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efter i ½-1 tim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v evt. flere ad gangen, så der altid er is klar. De skal dog tages ud af fryseren lidt før serverin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2:27:00Z</dcterms:created>
  <dc:creator>Jeannette</dc:creator>
  <dc:description/>
  <dc:language>en-US</dc:language>
  <cp:lastModifiedBy>Liselotte Wæhrens</cp:lastModifiedBy>
  <dcterms:modified xsi:type="dcterms:W3CDTF">2005-03-17T09:10:00Z</dcterms:modified>
  <cp:revision>4</cp:revision>
  <dc:subject/>
  <dc:title>Banan ispind med chokoladeovertræk</dc:title>
</cp:coreProperties>
</file>