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aska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 time + frysetid 3-4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e dessert er ikke fryse-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odne pærer, skrællet og skåret i 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iver 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8 pærebæl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pærerne, halvdelen af sukkeret og citronsaften sammen og stil til side. Pisk blommerne godt med resten af sukkeret. Opvarm kaffefløden til kogepunktet og rør den forsigtigt i æggemassen. Hæld blandningen i en skål, der sættes over vandbad. Varm cremen op under konstant piskning, til den tykner. Stil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ing. Rør pæreblandingen i cremen og purér den i blender. Vend den letpiskede fløde i. Frys blandingen i en fast beholder, til den er halvfro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n derefter grundigt igennem og fprdel ismassen i 8 portionsskåle. Frys isen i mindst 3-4 timer. Pisk æggehviderne stive, tilsæt salt, og pisk sukk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en skefuld ad gangen, til massen er tyk og skin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for ovnen på 250-275 grader. Læg de 8 skiver roulade på bagepapir på en bageplade. Læg en portion is på hver stykke kage. Dæk hver portion med marengsmasse-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r må ikke være huller, marengsen skal slutte tæt til. Træk lodrette fuger i marengsen. Sæt pladen ind midt i den varme ovn i ca. 2 minutter – til marengsen lige netop begynder at blive lysebrun. Stik et pæreblad i toppen af hver portion og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2:00Z</dcterms:created>
  <dc:creator>Jeannette</dc:creator>
  <dc:description/>
  <dc:language>en-US</dc:language>
  <cp:lastModifiedBy>Liselotte Wæhrens</cp:lastModifiedBy>
  <dcterms:modified xsi:type="dcterms:W3CDTF">2005-03-26T17:13:00Z</dcterms:modified>
  <cp:revision>2</cp:revision>
  <dc:subject/>
  <dc:title>Alaskapærer</dc:title>
</cp:coreProperties>
</file>