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ælkesnitter.</w:t>
      </w:r>
    </w:p>
    <w:p>
      <w:pPr>
        <w:pStyle w:val="Normal"/>
        <w:rPr/>
      </w:pPr>
      <w:r>
        <w:rPr/>
        <w:t>Mælkesn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Mælkesnitt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i dejen: 300 g honning 100 g brun farin 2 æg 1 dl tykmælk 2 tsk. stødt kanel 1 tsk. stødt ingefær 350 g hvedemel 1 tsk. bagepulver 1 tsk. natron</w:t>
      </w:r>
    </w:p>
    <w:p>
      <w:pPr>
        <w:pStyle w:val="Normal"/>
        <w:rPr/>
      </w:pPr>
      <w:r>
        <w:rPr/>
        <w:t>Ingredienser i cremen: 200 g kvark rørt med 2 tsk. vanil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(Mælkesnitt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ning og brun farin smeltes under omrøring i en gryde og afkøles lidt. Æg, tykmælk, kanel og ingefær røres i, dernæst blandes hvedemel, bagepulver og</w:t>
      </w:r>
    </w:p>
    <w:p>
      <w:pPr>
        <w:pStyle w:val="Normal"/>
        <w:rPr/>
      </w:pPr>
      <w:r>
        <w:rPr/>
        <w:t>natron i dejen. Dejen hældes i en smurt form (2 liter) og bages i ca. 1 time ved 175 grader. Den afkølede kage skæres i skiver. Skivernes smøres med cremen,</w:t>
      </w:r>
    </w:p>
    <w:p>
      <w:pPr>
        <w:pStyle w:val="Normal"/>
        <w:rPr/>
      </w:pPr>
      <w:r>
        <w:rPr/>
        <w:t>halveres og klappes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08:00Z</dcterms:created>
  <dc:creator>User</dc:creator>
  <dc:description/>
  <dc:language>en-US</dc:language>
  <cp:lastModifiedBy>User</cp:lastModifiedBy>
  <dcterms:modified xsi:type="dcterms:W3CDTF">2006-05-13T02:08:00Z</dcterms:modified>
  <cp:revision>1</cp:revision>
  <dc:subject/>
  <dc:title>Mælkesnitter</dc:title>
</cp:coreProperties>
</file>