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i kokos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dsforbrug ialt: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2 pers. - 36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må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, afkøl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fint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25 g smeltet,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pynt: Sukkerblomster, vingummiblomster eller guldstø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luftigt. Vend kokosmel og smør i dejen. Sæt dejen på bageplader med bagepapir med en teske. Bag kokosmakronerne ved 200 grader i ca.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Lad kagerne køle af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n smeltede chokolade i et papirkræmmerhus eller en plastpose, og klip et lillebitte hul i spidsen. Dekorér makronerne med tilfældige krøller og spira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chokoladen. Pynt den våde chokolade med kagepynt efter eget valg. Kokosmakroner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53:00Z</dcterms:created>
  <dc:creator>Jeannette</dc:creator>
  <dc:description/>
  <dc:language>en-US</dc:language>
  <cp:lastModifiedBy>Liselotte Wæhrens</cp:lastModifiedBy>
  <dcterms:modified xsi:type="dcterms:W3CDTF">2004-02-12T19:18:00Z</dcterms:modified>
  <cp:revision>2</cp:revision>
  <dc:subject/>
  <dc:title>Mini kokosmakroner</dc:title>
</cp:coreProperties>
</file>