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gmelstrekanter med hytte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8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knækkede rugkerner (ca. 1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aroline's HytteOst/Karoline's Fromage Frais 0,3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grof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ukk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25 g rugmel (ca. 2½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hvedemel (ca. 5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ing: Sammenpisket 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rugkernerne i vand ved svag varme og under låg i ca. 5 minutter. Tag gryden af varmen og lad kernerne stå i ca. 10 minutter. Smelt smørret i de var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erner og tilsæt mælken. Hæld blandingen i en skål og rør gæren ud heri. Rør hytteost ud i blandingen. Tilsæt de øvrige ingredienser (hold lidt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age). Slå dejen godt sammen. Dæk skålen med fx et låg og stil dejen til hævning et lunt sted i ca. 1 time. Tag dejen ud på et meldrysset bord og ælt den godt igennem. Tilsæt evt. resten af melet. Form dejen med hånden til et rundt og fladt brød (ca. 28 cm i diameter) og læg det på en plade med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brødet næsten igennem, så der bliver otte trekanter. Lad brødet efterhæve i ca. 30 minutter. Pensl med æg. Sæt brødet i kold ovn. Indstil på 225 gr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bag i ca. 2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8:40:00Z</dcterms:created>
  <dc:creator>Jeannette</dc:creator>
  <dc:description/>
  <dc:language>en-US</dc:language>
  <cp:lastModifiedBy>Jeannette</cp:lastModifiedBy>
  <dcterms:modified xsi:type="dcterms:W3CDTF">2004-03-17T07:04:00Z</dcterms:modified>
  <cp:revision>2</cp:revision>
  <dc:subject/>
  <dc:title>Rugmelstrekanter med hytteost</dc:title>
</cp:coreProperties>
</file>