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arinpandekager Po 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til Peking-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3/4 kop kogende vand</w:t>
      </w:r>
    </w:p>
    <w:p>
      <w:pPr>
        <w:pStyle w:val="Normal"/>
        <w:rPr/>
      </w:pPr>
      <w:r>
        <w:rPr/>
        <w:t>3-4 spsk. sesamolie eller vegetabil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vand ætes til en fast dej, som hviler tildækket ½ time. Derefter rulles dejen ud til en ca ½ cm tyk plade, hvoraf udstikkes cirkler på ca. 5 cm i</w:t>
      </w:r>
    </w:p>
    <w:p>
      <w:pPr>
        <w:pStyle w:val="Normal"/>
        <w:rPr/>
      </w:pPr>
      <w:r>
        <w:rPr/>
        <w:t>diameter. Halvdelen af disse cirkler pensles med olie, den anden halvdel lægges ovenpå, hvorefter de dobbelte cirkler rulles ud til en diameter på ca.</w:t>
      </w:r>
    </w:p>
    <w:p>
      <w:pPr>
        <w:pStyle w:val="Normal"/>
        <w:rPr/>
      </w:pPr>
      <w:r>
        <w:rPr/>
        <w:t>15 cm. Varm en smule olie på påanden og steg de dobbelte pandekager ca. ½ minut på hver side, hvorefter de straks skilles forsigtigt ad. Serveres med det</w:t>
      </w:r>
    </w:p>
    <w:p>
      <w:pPr>
        <w:pStyle w:val="Normal"/>
        <w:rPr/>
      </w:pPr>
      <w:r>
        <w:rPr/>
        <w:t>samme eller holdes varme til anden er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3:00Z</dcterms:created>
  <dc:creator>Jeannette</dc:creator>
  <dc:description/>
  <dc:language>en-US</dc:language>
  <cp:lastModifiedBy>Jeannette</cp:lastModifiedBy>
  <dcterms:modified xsi:type="dcterms:W3CDTF">2004-02-05T22:54:00Z</dcterms:modified>
  <cp:revision>1</cp:revision>
  <dc:subject/>
  <dc:title>Mandarinpandekager Po-ping</dc:title>
</cp:coreProperties>
</file>