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yldebærkogt pære med nouga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gratin og vanille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erson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pærer, 60 mm i diame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 g skyllede, ribbede hyldebæ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noug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delgrati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hvidv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dl creme fraiche 38%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0 g sukk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½ tsk majsstivels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æggeblomm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marcip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 g mandl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ærerne, som helst skal være Clara Frijs, skrælles men lad stilken blive siddende. Kernehuset udtages fra blomsten. Hyldebær koges op med sukker og ½ liter vand. Heri pocheres pærerne til de er møre og mættede med farve fra bærrerne. Pærerne tages op, lagen sigtes og reduceres til saucekonsistens. Der sk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ære mindst 2 dl. Afkøles. Alle ingredienser til gratinmassen blandes, og varmes op til kogepunktet under omrøring. Afkøles og blandes med hakkede mandl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ærerne fyldes med nougat, og der lukkes med en prop af gratinmassen. De vendes og rundt om stilken påfyldes en krans af gratinmasse. Pærerne bages i ovn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a. 10 min. ved 200C. Gratinmassen bliver gylden og pærerne bliver flydende, men holdes indelukke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vering: Pærerne anbringes på sokler af vanilleis, og omkranses af hyldebærsov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31:00Z</dcterms:created>
  <dc:creator>Jeannette</dc:creator>
  <dc:description/>
  <dc:language>en-US</dc:language>
  <cp:lastModifiedBy>Jeannette</cp:lastModifiedBy>
  <dcterms:modified xsi:type="dcterms:W3CDTF">2005-04-09T21:11:00Z</dcterms:modified>
  <cp:revision>2</cp:revision>
  <dc:subject/>
  <dc:title>Hyldebærkogt pære med nougat </dc:title>
</cp:coreProperties>
</file>