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oteletter med Svalles kartoffelcre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6-10 min (ca. 20 min for svampe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traudstyr: Foliebakke (evt. luxusr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ing: ca.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økkenet forbere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4 Kalve koteletter – husk at ridse fedtkanten, så de ikke trækker sig.</w:t>
      </w:r>
    </w:p>
    <w:p>
      <w:pPr>
        <w:pStyle w:val="Normal"/>
        <w:rPr/>
      </w:pPr>
      <w:r>
        <w:rPr/>
        <w:t>• </w:t>
      </w:r>
      <w:r>
        <w:rPr/>
        <w:t>Pensles med oli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• </w:t>
      </w:r>
      <w:r>
        <w:rPr/>
        <w:t>2 spsk Monini olivenolie  Pensles med et strøj olie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½ citron - saft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½  tsk rosmarin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lles kartoffelcreme:</w:t>
      </w:r>
    </w:p>
    <w:p>
      <w:pPr>
        <w:pStyle w:val="Normal"/>
        <w:rPr/>
      </w:pPr>
      <w:r>
        <w:rPr/>
        <w:t>• </w:t>
      </w:r>
      <w:r>
        <w:rPr/>
        <w:t>½  kg små kartofler - med skræl</w:t>
      </w:r>
    </w:p>
    <w:p>
      <w:pPr>
        <w:pStyle w:val="Normal"/>
        <w:rPr/>
      </w:pPr>
      <w:r>
        <w:rPr/>
        <w:t>• </w:t>
      </w:r>
      <w:r>
        <w:rPr/>
        <w:t>½ l piskefløde</w:t>
      </w:r>
    </w:p>
    <w:p>
      <w:pPr>
        <w:pStyle w:val="Normal"/>
        <w:rPr/>
      </w:pPr>
      <w:r>
        <w:rPr/>
        <w:t>• </w:t>
      </w:r>
      <w:r>
        <w:rPr/>
        <w:t>8-10 fed hvidløg -1 fed presses</w:t>
      </w:r>
    </w:p>
    <w:p>
      <w:pPr>
        <w:pStyle w:val="Normal"/>
        <w:rPr/>
      </w:pPr>
      <w:r>
        <w:rPr/>
        <w:t>• </w:t>
      </w: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ingredienserne til marinaden sammen. Lad kalvekoteletterne ligge marinere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 og lægges i en gryde med 8-10 hele fed hvidløg og salt. Dækkes lige akkurat med piskefløde og koges ved svag varme til de er møre. Du</w:t>
      </w:r>
    </w:p>
    <w:p>
      <w:pPr>
        <w:pStyle w:val="Normal"/>
        <w:rPr/>
      </w:pPr>
      <w:r>
        <w:rPr/>
        <w:t>har nu lavet sauce og kogt kartofler samtidig! Lige før serveringen vender du friskklippet purløg i kartoffel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grillen:</w:t>
      </w:r>
    </w:p>
    <w:p>
      <w:pPr>
        <w:pStyle w:val="Normal"/>
        <w:rPr/>
      </w:pPr>
      <w:r>
        <w:rPr/>
        <w:t>Risten smøres med olie. Koteletterne brunes i 3-5 min på hver side over den direkte side. Vendes 2 gange hvis du ønsker grillmærker på tvæ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19:00Z</dcterms:created>
  <dc:creator>Jeannette</dc:creator>
  <dc:description/>
  <dc:language>en-US</dc:language>
  <cp:lastModifiedBy>Jeannette</cp:lastModifiedBy>
  <dcterms:modified xsi:type="dcterms:W3CDTF">2003-07-01T06:40:00Z</dcterms:modified>
  <cp:revision>2</cp:revision>
  <dc:subject/>
  <dc:title>Kalvekoteletter med Svalles kartoffelcreme</dc:title>
</cp:coreProperties>
</file>