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pence bowl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laske malibu 1 flaske rom 5 liter ananasjuice forskellige frugter efter be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rugterne i skiver og put dem i en stor bowle hæld derefter resten i. isterningerne puttes i lige inden velkomstdrinken skal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8:45:00Z</dcterms:created>
  <dc:creator>Jeannette</dc:creator>
  <dc:description/>
  <dc:language>en-US</dc:language>
  <cp:lastModifiedBy>Jeannette</cp:lastModifiedBy>
  <dcterms:modified xsi:type="dcterms:W3CDTF">2003-05-18T08:45:00Z</dcterms:modified>
  <cp:revision>1</cp:revision>
  <dc:subject/>
  <dc:title>expence bowle </dc:title>
</cp:coreProperties>
</file>