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ligbrø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ram soy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ram hvidt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ram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ram kl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ram fintmalet havsalt (2 ts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en i vandet, som skal være kropsvarmt. Brug en skål som er syrebestandig (glas, porcelæn eller stentøj). Mål melet af. Nu tilsættes alt klid,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del af grahamsmelet og lidt af det hvide mel. Pisk rundt og tilsæt i alt så meget mel, at den bløde surdej får konsistens som tynd y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med en tallerken eller et fugtigt viskestykke og stil dejen i stuetemperatur (ca. 21 grader) ¾ - 1 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en efter vejes saltet nøjagtigt af, og surdejen æltes op med dette og resten af melet. Bare læg kræfter i. Jo bedre dejen bearbejdes, jo bedre brødstrukt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ere mel hvis det er nødvendigt. Dejen skal slippe bord og hænder men må ikke blive hård. Stilles til forhævning 3 – 4 timer et dejligt lunt ste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ket med et fugtigt klæ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bageplade med majsolie. Slå dejen ned og del den i 2 klumper. Brødet spændes op sådan : Bank dejen ud til en aflang firkant, af form som et trapez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sammen til en pølse fra den korteste af de 2 parallelle sider. Rul hele tiden stramt, særligt det yderste lag, ved at udnytt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jens elasticitet til at spænde om den del af dejen, der er rullet. Til sidst bukkes hjørnerne ind om pølsen for at lukke de 2 ender, hvorefter den sidste del af det yderste lag spændes om og dejkanten trykkes fast. Brødet kan eventuelt trilles længere eller kortere, inden det sættes på en bageplade med sammenføjn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d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ds med en riflet kniv lange diagonale ridser. Dæk brødene med et fugtigt klæde, og stil brødene til efterhævning et meget lunt sted, gerne 25 – 3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skal være hævet til omkring dobbelt størrelse. Alt efter temperatur varer det 40 – 60 minutter. Hvis de kommer for tidligt i ovnen, vil der dan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 store sprækker under bagningen. Hvis de kommer for sent i ovnen kan de ikke løfte sig m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 tændes i god tid, og stilles på maksimal varme, 250 – 275 grader. Inden brødene sættes ind, pensles de med vand eller pisket æg. Bagetiden er omk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– 30 minutter afhængig af brødenes tykkelse. Er brødet meget tykt, må skrues ned efter 10 – 15 minutter, for at den længere bagetid ikke får overf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at blive sort. Men det er af stor vigtighed, at brødene bages helt igennem. Undersiden skal være lysebrun, og det skal lyde klart hult, når man ban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ligbrødet kan varieres og raffineres på utallige måder. Andre melsorter kan bruges fx. rugmel og majsmel. Skoldede og udblødte knækkede korn (rug, hve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tilsættes. En rest ris, mosede kartofler kan også tilsæt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2:00Z</dcterms:created>
  <dc:creator>Jeannette</dc:creator>
  <dc:description/>
  <dc:language>en-US</dc:language>
  <cp:lastModifiedBy>Liselotte Wæhrens</cp:lastModifiedBy>
  <dcterms:modified xsi:type="dcterms:W3CDTF">2004-03-14T16:37:00Z</dcterms:modified>
  <cp:revision>2</cp:revision>
  <dc:subject/>
  <dc:title>Dagligbrødet</dc:title>
</cp:coreProperties>
</file>