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(2½ dl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(3 dl)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str.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rm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bagepulver ned i en skål. rør rundt til det hele er godt blandet. 2. Varm ovnen op til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lad det køle lidt af. Rør det i mel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sammen i en skål og rør dem i dejen. Til sidst røres den varme kaff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nid bageformen med smør. Pas på at der ikke bliver nogle bare plo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Rasp i bageformen. ryst og drej formen til den er helt dækket med rasp og hæld rest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dejen i bageformen og sæt den på en bageflade nederst i ovnen. bag ca. 45 minutter. tag bageformen ud med grydelapper og lad kagen stå lidt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bagerist på bordet. hold om bageformen med grydelapper og vend den lige over risten, så kagen vipper ud. Lad den køle af og vend den med oversi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a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7:00Z</dcterms:created>
  <dc:creator>Jeannette</dc:creator>
  <dc:description/>
  <dc:language>en-US</dc:language>
  <cp:lastModifiedBy>Jeannette</cp:lastModifiedBy>
  <dcterms:modified xsi:type="dcterms:W3CDTF">2004-02-12T16:42:00Z</dcterms:modified>
  <cp:revision>2</cp:revision>
  <dc:subject/>
  <dc:title>Kakao kage</dc:title>
</cp:coreProperties>
</file>