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 græskarpuré med vilde svamp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7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græskar, uden kern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helt</w:t>
      </w:r>
    </w:p>
    <w:p>
      <w:pPr>
        <w:pStyle w:val="Normal"/>
        <w:rPr/>
      </w:pPr>
      <w:r>
        <w:rPr/>
        <w:t>hvidløg delt i fed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citron, revet skal heraf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fintsnittet persille og salvie</w:t>
      </w:r>
    </w:p>
    <w:p>
      <w:pPr>
        <w:pStyle w:val="Normal"/>
        <w:rPr/>
      </w:pPr>
      <w:r>
        <w:rPr/>
        <w:t>1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frisk revet parmesanost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3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vilde svampe- fx rørhatte</w:t>
      </w:r>
    </w:p>
    <w:p>
      <w:pPr>
        <w:pStyle w:val="Normal"/>
        <w:rPr/>
      </w:pPr>
      <w:r>
        <w:rPr/>
        <w:t>1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2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salvieblad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brød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 på 18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græskaret indvendigt med salt og peber og læg det i et smurt fad med skærefladen nedad. Læg de upillede hvidløgsfed i fadet. Sæt det i ovnen og bag</w:t>
      </w:r>
    </w:p>
    <w:p>
      <w:pPr>
        <w:pStyle w:val="Normal"/>
        <w:rPr/>
      </w:pPr>
      <w:r>
        <w:rPr/>
        <w:t>ca. 1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væden fra fadet. Skrab kødet ud af græskaret. Hvis det virker vådt kan det evt. bages yderligere 15 min. Kort før puréen skal serveres kommes græskarkødet</w:t>
      </w:r>
    </w:p>
    <w:p>
      <w:pPr>
        <w:pStyle w:val="Normal"/>
        <w:rPr/>
      </w:pPr>
      <w:r>
        <w:rPr/>
        <w:t>i en foodprocessor. Smut hvidløgsfedene ned i foodprocessoren og tilsæt revet citronskal, krydderurter, parmesan og smør. Kør til en glat puré og smag</w:t>
      </w:r>
    </w:p>
    <w:p>
      <w:pPr>
        <w:pStyle w:val="Normal"/>
        <w:rPr/>
      </w:pPr>
      <w:r>
        <w:rPr/>
        <w:t>til med salt, peber og evt. lidt citrons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 svampene i smør på en teflonpande ved høj varme til de har taget farve, 3-5 min. Smag til med salt og peber og fordel dem over puréen. Kom salvieblade</w:t>
      </w:r>
    </w:p>
    <w:p>
      <w:pPr>
        <w:pStyle w:val="Normal"/>
        <w:rPr/>
      </w:pPr>
      <w:r>
        <w:rPr/>
        <w:t>på den samme pande og rist dem til de er sprø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dem over svampene. Server med frisk eller ristet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gerne hele græskaret og purer det. Brug pureen til suppe eller til at jævne en sauce med. Det holder sig fint et par dage i køleskab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5:09:00Z</dcterms:created>
  <dc:creator>Jeannette</dc:creator>
  <dc:description/>
  <dc:language>en-US</dc:language>
  <cp:lastModifiedBy>Jeannette</cp:lastModifiedBy>
  <dcterms:modified xsi:type="dcterms:W3CDTF">2005-03-26T15:10:00Z</dcterms:modified>
  <cp:revision>1</cp:revision>
  <dc:subject/>
  <dc:title>Bagt græskarpuré med vilde svampe</dc:title>
</cp:coreProperties>
</file>