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ked Alas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lagkagebu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pk. frosne b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¾  l. god vanille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½  dl.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 bærene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ovnen til 2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 MEGET stive (du skal kunne vende skålen uden at noget falder ud). Vend sukkeret i (gøres bedst med en dejskraber). Fordel bærene på lagkagebu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hold siderne fri) Læg isen på (direkte fra fryseren) (igen hold siderne fri) og dæk HELT med marengsdejen.Drys evt. mandelflage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ca. 5 min. til gylde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15:00Z</dcterms:created>
  <dc:creator>Jeannette</dc:creator>
  <dc:description/>
  <dc:language>en-US</dc:language>
  <cp:lastModifiedBy>Liselotte Wæhrens</cp:lastModifiedBy>
  <dcterms:modified xsi:type="dcterms:W3CDTF">2005-03-27T15:22:00Z</dcterms:modified>
  <cp:revision>2</cp:revision>
  <dc:subject/>
  <dc:title>Baked Alaska</dc:title>
</cp:coreProperties>
</file>