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stslesvigske knæp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 (hv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° i 10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æpkager har fået deres karakteristiske navn efter den lyd, det giver, når man bider i den hårde kage. Sammen med goderåd er det en af de ældste småkagetyp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endes. De blev førhen bagt i den store bageovn efter rugbrødsbagningen. Undertiden samlede man alle dejrester og æltede dem sammen med fløde. D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orklaringen på, at der i ældre opskrifter er angivet både rugmel, hvedemel og bygmel i knæpkager. Enkelte ældre husmødre fastholder, at en rigtig knæp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laves af rugmel og at der skal anvendes sirup og fedt som bindemiddel i stedet for fløde og smør. Her - som ved så mange andre opskrifter - er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s til den personlige smag og lysten til variati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og skæres i aflange stykker ca. 8x4 cm, som evt. dekoreres. Smøres med æggeblommer før ba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43:00Z</dcterms:created>
  <dc:creator>Jeannette</dc:creator>
  <dc:description/>
  <dc:language>en-US</dc:language>
  <cp:lastModifiedBy>Liselotte Wæhrens</cp:lastModifiedBy>
  <dcterms:modified xsi:type="dcterms:W3CDTF">2004-02-10T23:39:00Z</dcterms:modified>
  <cp:revision>2</cp:revision>
  <dc:subject/>
  <dc:title>Vestslesvigske knæpkager</dc:title>
</cp:coreProperties>
</file>