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urgette-lasagne med feta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slanke courgetter á ca. 200 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 g fetaost 60 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ynd bechamelsauc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dl mæl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ilke fra bredbladet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laurbærbl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 g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 g 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0 g hakket magert svinek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-5 nåle rosmar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fed hvi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bundt bredbladet persilleblade snittet fi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s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3 af courgetterne i tynde skiver på langs og den sidste i skiver på tværs og drys dem let med salt. Bring mælken i kog ved middel varme sammen med</w:t>
      </w:r>
    </w:p>
    <w:p>
      <w:pPr>
        <w:pStyle w:val="Normal"/>
        <w:rPr/>
      </w:pPr>
      <w:r>
        <w:rPr/>
        <w:t>persillestilkene og laurbærbladet. Bag smør og mel sammen i en gryde. Si den kogende mælk, tryk kraften ud af persillestilkene, pisk mælken i opbagningen,</w:t>
      </w:r>
    </w:p>
    <w:p>
      <w:pPr>
        <w:pStyle w:val="Normal"/>
        <w:rPr/>
      </w:pPr>
      <w:r>
        <w:rPr/>
        <w:t>til saucen er jævn. Kog den igennem nogle minutter og smag den til med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st kødet på en meget varm, tør pande. Smuldr rosmarinnålene i og bland hvidløg og persilleblade imellem. Krydr med salt og peber. Kom et tyndt lag sauce</w:t>
      </w:r>
    </w:p>
    <w:p>
      <w:pPr>
        <w:pStyle w:val="Normal"/>
        <w:rPr/>
      </w:pPr>
      <w:r>
        <w:rPr/>
        <w:t>i bunden af et aflangt fad, læg et lag courgettestykker på, derover lidt sauce, herpå et lag kød, sauce og courgetter igen, så fedta i små terninger, kød,</w:t>
      </w:r>
    </w:p>
    <w:p>
      <w:pPr>
        <w:pStyle w:val="Normal"/>
        <w:rPr/>
      </w:pPr>
      <w:r>
        <w:rPr/>
        <w:t>sauce og til slut de runde courgetteskiver. Drys med lidt rasp og bag lasagnen ved 200 grader i 1 time på midterste rill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4T23:02:00Z</dcterms:created>
  <dc:creator>Jeannette</dc:creator>
  <dc:description/>
  <dc:language>en-US</dc:language>
  <cp:lastModifiedBy>Jeannette</cp:lastModifiedBy>
  <dcterms:modified xsi:type="dcterms:W3CDTF">2004-03-14T23:02:00Z</dcterms:modified>
  <cp:revision>1</cp:revision>
  <dc:subject/>
  <dc:title>Courgette-lasagne med feta</dc:title>
</cp:coreProperties>
</file>