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kka nød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hakk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margarinen smuldres i melet og de andre ingredienser tilsættes og dejen samles. Lad dejen hvile ca. en halv time hvorefter den rulles ud i ca. 0,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 tykkelse og stikkes ud med et glas (ca. 2,5 cm i diameter). Kagerne bages ved 200 grader i ca. 12 minutter og afkøles. Efter afkøling dyppes de i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. Kan evt. pyntes med kaffebønne eller nøddefl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15:00Z</dcterms:created>
  <dc:creator>Jeannette</dc:creator>
  <dc:description/>
  <dc:language>en-US</dc:language>
  <cp:lastModifiedBy>Jeannette</cp:lastModifiedBy>
  <dcterms:modified xsi:type="dcterms:W3CDTF">2004-02-09T23:04:00Z</dcterms:modified>
  <cp:revision>2</cp:revision>
  <dc:subject/>
  <dc:title>Mokka nøddekager</dc:title>
</cp:coreProperties>
</file>