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bagt lammekølle med safran og hvide bønner:</w:t>
      </w:r>
    </w:p>
    <w:p>
      <w:pPr>
        <w:pStyle w:val="Normal"/>
        <w:rPr/>
      </w:pPr>
      <w:r>
        <w:rPr/>
        <w:t>2 lammekøller</w:t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>
          <w:lang w:val="en-GB"/>
        </w:rPr>
      </w:pPr>
      <w:r>
        <w:rPr>
          <w:lang w:val="en-GB"/>
        </w:rPr>
        <w:t>2 pk safran á 0,5 gram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4 knuste piri-piri eller lidt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jævnt med løg, hvidløg og krydderier. Gnid køllerne med det rørte smør og drys salt på. Brun kødet ved 175 grader i ca 15 minutter. Skru ned</w:t>
      </w:r>
    </w:p>
    <w:p>
      <w:pPr>
        <w:pStyle w:val="Normal"/>
        <w:rPr/>
      </w:pPr>
      <w:r>
        <w:rPr/>
        <w:t>til 130 grader og lad kødet stege videre i ca 11/2 time. Når stegetermometeret viser 66 grader er kødet rosastegt, ved 70 grader er det gennemstegt. Nu</w:t>
      </w:r>
    </w:p>
    <w:p>
      <w:pPr>
        <w:pStyle w:val="Normal"/>
        <w:rPr/>
      </w:pPr>
      <w:r>
        <w:rPr/>
        <w:t>kan man gøre to ting med skyen. Servere den som den er, fed og god eller skumme fedtet fra. Det gør man nemmest ved at hælde skyen i en skål og stille</w:t>
      </w:r>
    </w:p>
    <w:p>
      <w:pPr>
        <w:pStyle w:val="Normal"/>
        <w:rPr/>
      </w:pPr>
      <w:r>
        <w:rPr/>
        <w:t>den i køleskabet. Fedtet lægger sig på toppen og så kan det nemmere skummes fra.</w:t>
      </w:r>
    </w:p>
    <w:p>
      <w:pPr>
        <w:pStyle w:val="Normal"/>
        <w:rPr/>
      </w:pPr>
      <w:r>
        <w:rPr/>
        <w:t>Lun evt skyen lige før den skal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 kogte bønner smager fantastisk godt til lam. Læg dem i blød dagen før, der står på posen hvordan, og kog dem imens lammekøllen simrer i ovnen eller</w:t>
      </w:r>
    </w:p>
    <w:p>
      <w:pPr>
        <w:pStyle w:val="Normal"/>
        <w:rPr/>
      </w:pPr>
      <w:r>
        <w:rPr/>
        <w:t>tidligere på dagen. Server de hvide bønner med et godt drys hakket persille og mynte, salt, peber. Dryp til sidst lidt citronsaft og olivenoli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8:48:00Z</dcterms:created>
  <dc:creator>Jeannette</dc:creator>
  <dc:description/>
  <dc:language>en-US</dc:language>
  <cp:lastModifiedBy>Jeannette</cp:lastModifiedBy>
  <dcterms:modified xsi:type="dcterms:W3CDTF">2004-03-14T08:48:00Z</dcterms:modified>
  <cp:revision>1</cp:revision>
  <dc:subject/>
  <dc:title>Langtidsbagt lammekølle med safran og hvide bønner:</dc:title>
</cp:coreProperties>
</file>