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merikansk bananbrød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. groft moset meget modne bananer(ca. 5)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vanilj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. stødt mus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-100 g. hakkede pekan nødder eller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gynd med at røre smør og sukker hvidt. Tilsæt banan og æg og rør godt. Bland alt det tørre i en skål og bland det derefter i smørbland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dejen i en 2 l. velsmurt brødform. Bag den ved 175 grader C. i ca. en time. Mærk med en nål om kagen er gennem ba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7:34:00Z</dcterms:created>
  <dc:creator>Jeannette</dc:creator>
  <dc:description/>
  <dc:language>en-US</dc:language>
  <cp:lastModifiedBy>Liselotte Wæhrens</cp:lastModifiedBy>
  <dcterms:modified xsi:type="dcterms:W3CDTF">2005-03-26T16:23:00Z</dcterms:modified>
  <cp:revision>2</cp:revision>
  <dc:subject/>
  <dc:title>amerikansk bananbrød </dc:title>
</cp:coreProperties>
</file>