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 til tyk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Uskrællet pære i tynde bå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 i mindre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anan i skiv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Halve, blå drue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. Tropejuic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l. Tyk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ret frugten i portionsskåle. Smag juicen til med sukker, hæld den over frugten og stil skålene tildækket i køleskabet i mindst ½ time. Kom tykmælken i en kande og servér den ved siden af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ps: Til tykmælken kan også serveres en frugtsalat af pærer og ferskner fra dås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en kan serveres til hytte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51:00Z</dcterms:created>
  <dc:creator>Jeannette</dc:creator>
  <dc:description/>
  <dc:language>en-US</dc:language>
  <cp:lastModifiedBy>Liselotte Wæhrens</cp:lastModifiedBy>
  <dcterms:modified xsi:type="dcterms:W3CDTF">2003-11-25T20:30:00Z</dcterms:modified>
  <cp:revision>4</cp:revision>
  <dc:subject/>
  <dc:title>Frugtsalat til tykmæl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179629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