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kinke flanksteaks og grøntsager ala teriyaki på grill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Skinke Flanksteak, 500-600 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00 g små, nye kartofler</w:t>
      </w:r>
    </w:p>
    <w:p>
      <w:pPr>
        <w:pStyle w:val="Normal"/>
        <w:rPr/>
      </w:pPr>
      <w:r>
        <w:rPr/>
        <w:t>4 peberfrugter</w:t>
      </w:r>
    </w:p>
    <w:p>
      <w:pPr>
        <w:pStyle w:val="Normal"/>
        <w:rPr/>
      </w:pPr>
      <w:r>
        <w:rPr/>
        <w:t>1 stor aubergine</w:t>
      </w:r>
    </w:p>
    <w:p>
      <w:pPr>
        <w:pStyle w:val="Normal"/>
        <w:rPr/>
      </w:pPr>
      <w:r>
        <w:rPr/>
        <w:t>250 g portobello svampe</w:t>
      </w:r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  <w:t>2½ dl teriyakisauce</w:t>
      </w:r>
    </w:p>
    <w:p>
      <w:pPr>
        <w:pStyle w:val="Normal"/>
        <w:rPr>
          <w:lang w:val="en-GB"/>
        </w:rPr>
      </w:pPr>
      <w:r>
        <w:rPr>
          <w:lang w:val="en-GB"/>
        </w:rPr>
        <w:t>2 tsk olie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t>purlø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stid: Ca. 30 minutter - når grillen er tænd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Tænd grill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Halver kartoflerne og kog dem næsten møre, ca. 10 minut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Skær peberfrugterne i kvarter, auberginen og svampene i tykke ski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Dup kødet tørt med køkkenrulle. Bland teriyakisaucen med olie. Pensl kød, kartofler og grøntsager med teriyakiblandingen. Grill kød, kartofler og alle</w:t>
      </w:r>
    </w:p>
    <w:p>
      <w:pPr>
        <w:pStyle w:val="Normal"/>
        <w:rPr/>
      </w:pPr>
      <w:r>
        <w:rPr/>
        <w:t>grøntsager ca. 6 minutter på hver side. Pensl af og til med teriyakiblanding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Pynt med klippet purløg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3T05:07:00Z</dcterms:created>
  <dc:creator>User</dc:creator>
  <dc:description/>
  <dc:language>en-US</dc:language>
  <cp:lastModifiedBy>User</cp:lastModifiedBy>
  <dcterms:modified xsi:type="dcterms:W3CDTF">2006-06-23T05:07:00Z</dcterms:modified>
  <cp:revision>1</cp:revision>
  <dc:subject/>
  <dc:title>Skinke flanksteaks og grøntsager ala teriyaki på grillIngredienser:</dc:title>
</cp:coreProperties>
</file>