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 bond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3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,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let køligt vand. Rør salt i. Ælt melet til dej og lad den hvile tildækket i 15 minutter. Slå luften ud af dejen og lad den efterhæve i 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Slå igen luften ud af dejen og lad den hvile 3-4 minutter. Form den til brød eller bague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brødet i en 270 grader varm ovn, men skru ned til 210 grader og bag så brødet færdigt ca. 30 minutter (baguettes bages 10 minutter ved 270 grader)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 et par dl. vand i bunden af ovnen, så der dannes damp. Derved bliver brødskorpen mere elastisk, og får lettere ved at udvide sig, og brødet får den bedst mulige krumme og skor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Såvel mængdeangivelse som hæve- og bagetider er tilnærmede størrelser, der afhænger af lokale forhold; melets fugtighed, lokalets temperatur, ovn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skaffenhed os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45:00Z</dcterms:created>
  <dc:creator>Jeannette</dc:creator>
  <dc:description/>
  <dc:language>en-US</dc:language>
  <cp:lastModifiedBy>Liselotte Wæhrens</cp:lastModifiedBy>
  <dcterms:modified xsi:type="dcterms:W3CDTF">2004-07-21T15:09:00Z</dcterms:modified>
  <cp:revision>2</cp:revision>
  <dc:subject/>
  <dc:title>Fransk bondebrød</dc:title>
</cp:coreProperties>
</file>