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 toast med ananas</w:t>
      </w:r>
    </w:p>
    <w:p>
      <w:pPr>
        <w:pStyle w:val="Normal"/>
        <w:rPr/>
      </w:pPr>
      <w:r>
        <w:rPr/>
        <w:t>Fastelavnsbrunch 6 personer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 dåse ananasringe (mindst 6 stk)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6 skiver daggammelt sandwichbrød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2 skiver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sammen, tilsæt 3 spsk ananassaft og salt. Hæld det i en dyb tallerken. Skær brødskiverne i 3 stykker hver. Vend dem i de piskede æg. Lad dem</w:t>
      </w:r>
    </w:p>
    <w:p>
      <w:pPr>
        <w:pStyle w:val="Normal"/>
        <w:rPr/>
      </w:pPr>
      <w:r>
        <w:rPr/>
        <w:t>ligge i æggene, mens baconskiverne steger sprøde på en pande og drypper af på fedtsugende papir. Smelt smørret på panden og steg brødet gyldent og sprødt.</w:t>
      </w:r>
    </w:p>
    <w:p>
      <w:pPr>
        <w:pStyle w:val="Normal"/>
        <w:rPr/>
      </w:pPr>
      <w:r>
        <w:rPr/>
        <w:t>Læg det på et varmt fad. Steg de afdryppede ananasringe på panden. Bræk dem i mindre stykker, der fordeles over brødet. Læg baconskiverne øver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45:00Z</dcterms:created>
  <dc:creator>Jeannette</dc:creator>
  <dc:description/>
  <dc:language>en-US</dc:language>
  <cp:lastModifiedBy>Jeannette</cp:lastModifiedBy>
  <dcterms:modified xsi:type="dcterms:W3CDTF">2004-03-14T20:45:00Z</dcterms:modified>
  <cp:revision>1</cp:revision>
  <dc:subject/>
  <dc:title>Bacon toast med ananas</dc:title>
</cp:coreProperties>
</file>