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med forårsgrønt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/4 kg kalvekød med ben (fx bov)</w:t>
      </w:r>
    </w:p>
    <w:p>
      <w:pPr>
        <w:pStyle w:val="Normal"/>
        <w:rPr/>
      </w:pPr>
      <w:r>
        <w:rPr/>
        <w:t>Urter til kogning, fx løg, gulerod, persillestilke, timian</w:t>
      </w:r>
    </w:p>
    <w:p>
      <w:pPr>
        <w:pStyle w:val="Normal"/>
        <w:rPr/>
      </w:pPr>
      <w:r>
        <w:rPr/>
        <w:t>1 l suppe fra kødet</w:t>
      </w:r>
    </w:p>
    <w:p>
      <w:pPr>
        <w:pStyle w:val="Normal"/>
        <w:rPr/>
      </w:pPr>
      <w:r>
        <w:rPr/>
        <w:t>1 bundt grønne .asparges, i 3 cm lange stykker (ca. 200 g)</w:t>
      </w:r>
    </w:p>
    <w:p>
      <w:pPr>
        <w:pStyle w:val="Normal"/>
        <w:rPr/>
      </w:pPr>
      <w:r>
        <w:rPr/>
        <w:t>6-8 nye gulerødder i skiver (ca. 400 g)</w:t>
      </w:r>
    </w:p>
    <w:p>
      <w:pPr>
        <w:pStyle w:val="Normal"/>
        <w:rPr/>
      </w:pPr>
      <w:r>
        <w:rPr/>
        <w:t>3 bundter forårsløg i skiver (ca. 300 g)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Evt. 2 æggeblommer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lippet dild o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ødet over i så meget vand, at det netop er dækket. Skum suppen, når den begynder at koge og tilsæt urter og 1 spsk salt. Kog kødet ved svag varme til</w:t>
      </w:r>
    </w:p>
    <w:p>
      <w:pPr>
        <w:pStyle w:val="Normal"/>
        <w:rPr/>
      </w:pPr>
      <w:r>
        <w:rPr/>
        <w:t>det er mørt - ca. 1½ time. Si suppen og skum for fedt. Kog suppen ind til lidt kraftigere smag. Skær kødet i tern og kasser fedt, sener og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sparges, gulerødder og forårsløg i suppen hver for sig, til de er knapt møre og tag dem op.</w:t>
      </w:r>
    </w:p>
    <w:p>
      <w:pPr>
        <w:pStyle w:val="Normal"/>
        <w:rPr/>
      </w:pPr>
      <w:r>
        <w:rPr/>
        <w:t>Kog fennikelstrimlerne helt møre i suppen og purer fennikel og suppe i en blender til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 med majsstivelse rørt ud i fløde og kog sauc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saucen skal legeres: Rør æggeblommer med lidt af den varme sauce. Pisk blandingen i resten af saucen - det må ikke ko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ød og grønsager i saucen og smag til med salt og peber. Server med klippet dild og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07:00Z</dcterms:created>
  <dc:creator>Jeannette</dc:creator>
  <dc:description/>
  <dc:language>en-US</dc:language>
  <cp:lastModifiedBy>Jeannette</cp:lastModifiedBy>
  <dcterms:modified xsi:type="dcterms:W3CDTF">2004-05-19T07:07:00Z</dcterms:modified>
  <cp:revision>1</cp:revision>
  <dc:subject/>
  <dc:title>Kalvekød med forårsgrønt</dc:title>
</cp:coreProperties>
</file>