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CITRON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000 gram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1/2 dl. mad olie</w:t>
      </w:r>
    </w:p>
    <w:p>
      <w:pPr>
        <w:pStyle w:val="Normal"/>
        <w:rPr/>
      </w:pPr>
      <w:r>
        <w:rPr/>
        <w:t>5 citronblade (kan undlades) eller erstattes af citronsaft</w:t>
      </w:r>
    </w:p>
    <w:p>
      <w:pPr>
        <w:pStyle w:val="Normal"/>
        <w:rPr/>
      </w:pPr>
      <w:r>
        <w:rPr/>
        <w:t>saften af 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spsk. sambal olek</w:t>
      </w:r>
    </w:p>
    <w:p>
      <w:pPr>
        <w:pStyle w:val="Normal"/>
        <w:rPr/>
      </w:pPr>
      <w:r>
        <w:rPr/>
        <w:t>4 spsk. sojasauc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l kyllingen i 8 stykker og gnid stykkerne godt med salt og peber. Løgene pilles og skæres i tynde strimler. Hvidløgsfeddene pilles og hakk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arm olien i en frituregryde. Brun kyllingestykkerne heri, til de bliver gyldne – tag dem herefter op og læg dem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1 spsk. olie i en anden gryde og steg løg og hvidløg klare. rør de skyllede citronblade, citronsaften, sambal olek samt soja i og smag til med sukker,</w:t>
      </w:r>
    </w:p>
    <w:p>
      <w:pPr>
        <w:pStyle w:val="Normal"/>
        <w:rPr/>
      </w:pPr>
      <w:r>
        <w:rPr/>
        <w:t>salt og peber. Til sidst kommes de afdryppede kyllingestykker i saucen, og alt snurrer for svag varme i ca. 15 minutter – eller til kyllingestykkerne er</w:t>
      </w:r>
    </w:p>
    <w:p>
      <w:pPr>
        <w:pStyle w:val="Normal"/>
        <w:rPr/>
      </w:pPr>
      <w:r>
        <w:rPr/>
        <w:t>gennemstegt. Citronbladene fjernes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passer: Ris og en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5:00Z</dcterms:created>
  <dc:creator>Jeannette</dc:creator>
  <dc:description/>
  <dc:language>en-US</dc:language>
  <cp:lastModifiedBy>Jeannette</cp:lastModifiedBy>
  <dcterms:modified xsi:type="dcterms:W3CDTF">2004-02-20T07:26:00Z</dcterms:modified>
  <cp:revision>1</cp:revision>
  <dc:subject/>
  <dc:title>KRYDRET CITRONKYLLING</dc:title>
</cp:coreProperties>
</file>