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ugatternin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 g mørk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t skal af 1 vasket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blød noug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en tykbundet gryde blander de fløde, sukker, mørk farin og honning, og dette koger for jævn varme, men skal boblekoge, og de skal røre oft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 tager de kugleprøven, og når de kan trille den lille teske til en kugle, tager de gryden fra varmen og rører den fintrevne citronskal, smør og den bløde nougat i skiver ned i den varme mas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hele smelter sammen og hældes i en form, evt. lavet af dobbelt foliepapir, ca. 25 x 30 cm, og med lidt høje kanter på 3 c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ri stivner massen, og den skæres i ternin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0:52:00Z</dcterms:created>
  <dc:creator>Jeannette</dc:creator>
  <dc:description/>
  <dc:language>en-US</dc:language>
  <cp:lastModifiedBy>Jeannette</cp:lastModifiedBy>
  <dcterms:modified xsi:type="dcterms:W3CDTF">2004-02-08T18:28:00Z</dcterms:modified>
  <cp:revision>2</cp:revision>
  <dc:subject/>
  <dc:title>Nougatterninger</dc:title>
</cp:coreProperties>
</file>