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nankage  Bradepandek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a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kokosmel eller 100 g.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ellemstor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edtstoffet røres blødt. Sukkeret kommes i, og begge dele røres til massen er let og luftig. Æggene røres i et af gangen. Derefter tilsættes mel, kanel, bagepulver samt vaniliesukker, og det hele røres godt sammen til en let masse. Bananerne moses og kokosmelet eller chokoladen tilsættes sammen med.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s i en springform eller bradepande og bages i 1 time ved 175° på nederste rille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skriften skal følges slavisk!!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kølet af, kan man evt. pensle den med smeltet chokolade eller 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49:00Z</dcterms:created>
  <dc:creator>Jeannette</dc:creator>
  <dc:description/>
  <dc:language>en-US</dc:language>
  <cp:lastModifiedBy>Jeannette</cp:lastModifiedBy>
  <dcterms:modified xsi:type="dcterms:W3CDTF">2005-03-29T19:59:00Z</dcterms:modified>
  <cp:revision>3</cp:revision>
  <dc:subject/>
  <dc:title>Banankage  Bradepandekage </dc:title>
</cp:coreProperties>
</file>