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dselsdagskrin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t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melet. Gæren udrøres i det lunkne og tilsættes sammen med sukker og æg, dejen æltes sammen med let hånd da den er meget fed, udru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aflang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røres sammen og lægges i en stribe langs midten af dejen, siderne foldes halvt op om fyldet. Stangen formes til en kringle på pladen og hæver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 og drysses med perlesukker og smuttede flæ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41:00Z</dcterms:created>
  <dc:creator>Jeannette</dc:creator>
  <dc:description/>
  <dc:language>en-US</dc:language>
  <cp:lastModifiedBy>Liselotte Wæhrens</cp:lastModifiedBy>
  <dcterms:modified xsi:type="dcterms:W3CDTF">2003-09-09T18:00:00Z</dcterms:modified>
  <cp:revision>3</cp:revision>
  <dc:subject/>
  <dc:title>Fødselsdagskringle</dc:title>
</cp:coreProperties>
</file>