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Spaghetti salat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50 g. Spaghetti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 Basilikumbla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Udstenede sorte oliv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Ansjosfile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Kape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 g. Mozzarella - Mild skæreos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- Frisk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old tomaterne og fjern skind og kærner, skær dem i kvarter. Bland dem med de knuste hvidløg og basilikumblade, oliven, olie, aftørrede og hakkede ansjoser, oste bidder, kapers, salt og peber. Lad ingredienserne trække i et par tim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ælt omgående den kogte og drænede spaghetti i salatblandingen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50:00Z</dcterms:created>
  <dc:creator>Jeannette</dc:creator>
  <dc:description/>
  <dc:language>en-US</dc:language>
  <cp:lastModifiedBy>Bodil Thuesen</cp:lastModifiedBy>
  <dcterms:modified xsi:type="dcterms:W3CDTF">2003-09-10T10:29:00Z</dcterms:modified>
  <cp:revision>2</cp:revision>
  <dc:subject/>
  <dc:title>Spaghetti sala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573193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