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fu-rør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Frokostrette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fu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løg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amari (sojasovs), eller urtesalt hvis du vil bevare den lyse farve</w:t>
      </w:r>
    </w:p>
    <w:p>
      <w:pPr>
        <w:pStyle w:val="Normal"/>
        <w:rPr/>
      </w:pPr>
      <w:r>
        <w:rPr/>
        <w:t>½-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en moses og blandes med de øvrige ingredienser, undtagen olien. Olien varmes op, tofuen røres i, og det hele varmes godt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32:00Z</dcterms:created>
  <dc:creator>Jeannette</dc:creator>
  <dc:description/>
  <dc:language>en-US</dc:language>
  <cp:lastModifiedBy>Jeannette</cp:lastModifiedBy>
  <dcterms:modified xsi:type="dcterms:W3CDTF">2003-07-08T21:10:00Z</dcterms:modified>
  <cp:revision>2</cp:revision>
  <dc:subject/>
  <dc:title>Tofu-røræg</dc:title>
</cp:coreProperties>
</file>