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inderfilet i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yllingeinder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bacon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tomatkonsent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rfileten deles i mindre stykker Bacon steges ved svag varme i en gryde i ca. 10 minutter. Bacon tages op og kyllingekødet brunes kort i det afsmeltede</w:t>
      </w:r>
    </w:p>
    <w:p>
      <w:pPr>
        <w:pStyle w:val="Normal"/>
        <w:rPr/>
      </w:pPr>
      <w:r>
        <w:rPr/>
        <w:t>fedt og tages op. Svampene renses og skæres i mindre stykker og løgene pilles og hakkes. Brunes i gryden, tilsæt tomatpure og svits det i et par minutter.</w:t>
      </w:r>
    </w:p>
    <w:p>
      <w:pPr>
        <w:pStyle w:val="Normal"/>
        <w:rPr/>
      </w:pPr>
      <w:r>
        <w:rPr/>
        <w:t>Kyllingkødet kommes tilbage i gryden og paprika drysses over, hæld bouillon ved og retten snure ved svag varme i 5-8 minutter. Saucen jævnes med det udrørte</w:t>
      </w:r>
    </w:p>
    <w:p>
      <w:pPr>
        <w:pStyle w:val="Normal"/>
        <w:rPr/>
      </w:pPr>
      <w:r>
        <w:rPr/>
        <w:t>majsstivelse i lidt vand og koger igennem et par minutter og smages til med salt og peber. Serveres med kartoffelmo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4:00Z</dcterms:created>
  <dc:creator>Jeannette</dc:creator>
  <dc:description/>
  <dc:language>en-US</dc:language>
  <cp:lastModifiedBy>Jeannette</cp:lastModifiedBy>
  <dcterms:modified xsi:type="dcterms:W3CDTF">2004-11-22T12:14:00Z</dcterms:modified>
  <cp:revision>1</cp:revision>
  <dc:subject/>
  <dc:title>Kyllinginderfilet i paprika</dc:title>
</cp:coreProperties>
</file>