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Æble risengrød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dl minimælk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30 g grødris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25 g sukkerfri æblemos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vanilleessens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kane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citronsaft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evt. SØD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Mælk og grødris koges til grød. Kog æblet med lidt citronsaft og kanel. Vend den varme grød med i æblemosen. Smag til med SØD, vanille og lidt kanel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10T20:54:00Z</dcterms:created>
  <dc:creator>Jeannette</dc:creator>
  <dc:description/>
  <dc:language>en-US</dc:language>
  <cp:lastModifiedBy>Jeannette</cp:lastModifiedBy>
  <dcterms:modified xsi:type="dcterms:W3CDTF">2005-04-02T11:49:00Z</dcterms:modified>
  <cp:revision>2</cp:revision>
  <dc:subject/>
  <dc:title>Æble risengrød</dc:title>
</cp:coreProperties>
</file>