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maretti 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ine små makr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Amaretto likør (mandellikø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 8 små makroner fra til pynt. Knus resten til fint rasp med en kagerulle. Rør det med Amarettoen til en pasta. Rør vanilleisen så blød, at den kan bre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d over bund og 2/3 op ad siden på en rund frysefast skål. Læg mandelmassen i midten og dæk med resten af isen. Glat toppen, der dækkes med folie. s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ålen i fryseren et par timer. Dyp skålen i varmt vand og vend isen ud på et koldt fad. Pisk fløden stiv og pynt med flødeskum og makroner. Rækker t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ersoner. Råd: Softice kan ikke bruges til denne desse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44:00Z</dcterms:created>
  <dc:creator>Jeannette</dc:creator>
  <dc:description/>
  <dc:language>en-US</dc:language>
  <cp:lastModifiedBy>Liselotte Wæhrens</cp:lastModifiedBy>
  <dcterms:modified xsi:type="dcterms:W3CDTF">2005-03-26T17:11:00Z</dcterms:modified>
  <cp:revision>2</cp:revision>
  <dc:subject/>
  <dc:title>Amaretti is</dc:title>
</cp:coreProperties>
</file>