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ager med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intrevet,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ødt ingefær (tørret, pulveris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revet skal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onning eller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gjor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natron og sukker i en stor røre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resterende ingredienser i. Honningen skal være blød eller tyktflydende. Hvis den er fast, må den først lunes i en gryde. Brug evt. en god rørsukker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akacie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ørst dejen sammen i skålen med en stor grydeske. Ælt den derefter færdig på køkkenbordet og stil den i køleskab 2-3 timer. Den kan dog godt bag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amme, men er ikke så let at håndt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n afkølede dej i blokke, og tril dem i tykke ruller, der skæres i skiver og sættes på en smurt bage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ca. 175° godt 10 min. til de er jævnt brune. Pas på, de ikke bliver for mørke. Tag pladen ud sæt dem til afkøling på smørrebrøds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alle kager er bagt, har de sandsynligvis brug for at komme i ovnen igen til eftertørring ved svagere varme (med varmluft kan man tørre flere pl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gang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7:00Z</dcterms:created>
  <dc:creator>Jeannette</dc:creator>
  <dc:description/>
  <dc:language>en-US</dc:language>
  <cp:lastModifiedBy>Jeannette</cp:lastModifiedBy>
  <dcterms:modified xsi:type="dcterms:W3CDTF">2004-02-09T22:49:00Z</dcterms:modified>
  <cp:revision>2</cp:revision>
  <dc:subject/>
  <dc:title>Ingefærkager med frisk ingefær</dc:title>
</cp:coreProperties>
</file>