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bøffer med orangesmør og 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lakse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hvid 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4 spsk gi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2 dl tør vermout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Orangesm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even skal af 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nsp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laksebøfferne med salt og peber efter smag. Hæld gin og vermouth i et smurt ovnfast fad og læg laksebøfferne i fadet. Rør ingredienserne til orangesmør</w:t>
      </w:r>
    </w:p>
    <w:p>
      <w:pPr>
        <w:pStyle w:val="Normal"/>
        <w:rPr/>
      </w:pPr>
      <w:r>
        <w:rPr/>
        <w:t>sammen og fordel det ligeligt over fisken. Dæk fadet med staniol og stil det midt i i en 200 grd. varm oven i ca. 20 minutter. Serveres med kogte ris og</w:t>
      </w:r>
    </w:p>
    <w:p>
      <w:pPr>
        <w:pStyle w:val="Normal"/>
        <w:rPr/>
      </w:pPr>
      <w:r>
        <w:rPr/>
        <w:t>sauteret fennikel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19:00Z</dcterms:created>
  <dc:creator>Jeannette</dc:creator>
  <dc:description/>
  <dc:language>en-US</dc:language>
  <cp:lastModifiedBy>Jeannette</cp:lastModifiedBy>
  <dcterms:modified xsi:type="dcterms:W3CDTF">2004-11-22T08:19:00Z</dcterms:modified>
  <cp:revision>1</cp:revision>
  <dc:subject/>
  <dc:title>Laksebøffer med orangesmør og gin</dc:title>
</cp:coreProperties>
</file>