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erede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dru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6 stk æbler (paradis eller pigeon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6 stk blomsterpi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, vand og eddike koges til det bliver gylden i kanten. Æblerne (med stilk og blomst) sættes på pinde og vendes i karamelmassen. Sættes til afdryp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bagepapir. ;man kan også glasere: vindruer, kirsebær, appelsinbåde, hasselnødder og valnød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4:16:00Z</dcterms:created>
  <dc:creator>Jeannette</dc:creator>
  <dc:description/>
  <dc:language>en-US</dc:language>
  <cp:lastModifiedBy>Liselotte Wæhrens</cp:lastModifiedBy>
  <dcterms:modified xsi:type="dcterms:W3CDTF">2005-02-25T00:49:00Z</dcterms:modified>
  <cp:revision>2</cp:revision>
  <dc:subject/>
  <dc:title>Glaserede æbler</dc:title>
</cp:coreProperties>
</file>