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arineret kalvelever med tomat og past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alvelev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og skal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, løse ris, kartofler og eller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citronsaft og skal sammen med olie og et knust laurbærblad, og hæld marinaden over leverstykkerne. Kværn lidt peber over. Lad det trække 1 time. Tag</w:t>
      </w:r>
    </w:p>
    <w:p>
      <w:pPr>
        <w:pStyle w:val="Normal"/>
        <w:rPr/>
      </w:pPr>
      <w:r>
        <w:rPr/>
        <w:t>stykkerne op af marinaden, og steg dem sprøde på en meget varm pande. Marinaden virker son fedtstof til panden. Hæld resten af marinaden i en gryde. Hak</w:t>
      </w:r>
    </w:p>
    <w:p>
      <w:pPr>
        <w:pStyle w:val="Normal"/>
        <w:rPr/>
      </w:pPr>
      <w:r>
        <w:rPr/>
        <w:t>løg og hvidløg fint, og svits det heri. Kom tomater ved, og lad det simre i 10 minutter. Smag til med salt og peber. Anret leveren oven på tomatsaucen,</w:t>
      </w:r>
    </w:p>
    <w:p>
      <w:pPr>
        <w:pStyle w:val="Normal"/>
        <w:rPr/>
      </w:pPr>
      <w:r>
        <w:rPr/>
        <w:t>og giv f.eks. nykogt 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4:00Z</dcterms:created>
  <dc:creator>Jeannette</dc:creator>
  <dc:description/>
  <dc:language>en-US</dc:language>
  <cp:lastModifiedBy>Jeannette</cp:lastModifiedBy>
  <dcterms:modified xsi:type="dcterms:W3CDTF">2004-03-14T22:54:00Z</dcterms:modified>
  <cp:revision>1</cp:revision>
  <dc:subject/>
  <dc:title>Citronmarineret kalvelever med tomat og pasta</dc:title>
</cp:coreProperties>
</file>