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ers ovnstegte karry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 g. Skrællede, skivede kartof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d.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Mælk (ca.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persille til dry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ør kartoffelskiverne i et viskestykke, og fordel dem i et ovnfast fad med løg i fine skiver eller ter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i en gryde. Når det er gyldent, tilsættes karry, og det svitset godt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refter tilsættes mælk, fløde og lidt salt, og der koges op under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blandingen over kartoflerne i fadet, og slut af med små smørkla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rrykartoflerne bages i en 200° varm ovn i 40-50 minutter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ler indtil overfla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2:28:00Z</dcterms:created>
  <dc:creator>Jeannette</dc:creator>
  <dc:description/>
  <dc:language>en-US</dc:language>
  <cp:lastModifiedBy>Bodil Thuesen</cp:lastModifiedBy>
  <dcterms:modified xsi:type="dcterms:W3CDTF">2003-08-10T12:28:00Z</dcterms:modified>
  <cp:revision>2</cp:revision>
  <dc:subject/>
  <dc:title>Ingers ovnstegte karrykarto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2003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