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kage med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6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Mel, bagepulver, sukker og vanillesukker bla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Margarinen smeltes let i mælken,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Rosiner og citronskal røres i, og der rør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Fyld dejen i en velsmurt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Stil kagen i ovnen på næst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Bag kagen ved 200°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Lad kagen køle af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Den kolde kage overtrækkes glasu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2:00Z</dcterms:created>
  <dc:creator>Jeannette</dc:creator>
  <dc:description/>
  <dc:language>en-US</dc:language>
  <cp:lastModifiedBy>Jeannette</cp:lastModifiedBy>
  <dcterms:modified xsi:type="dcterms:W3CDTF">2005-03-16T19:47:00Z</dcterms:modified>
  <cp:revision>2</cp:revision>
  <dc:subject/>
  <dc:title>Citronkage med rosiner</dc:title>
</cp:coreProperties>
</file>