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ol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4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ft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æltes godt. Hæver lunt og tildækket med et viskestykke ca. 1 time. Formes til 24 boller, fordelt på 2 plader. Efterhæver 20 min. Bol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og bages ved 210°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9:00Z</dcterms:created>
  <dc:creator>Jeannette</dc:creator>
  <dc:description/>
  <dc:language>en-US</dc:language>
  <cp:lastModifiedBy>Liselotte Wæhrens</cp:lastModifiedBy>
  <dcterms:modified xsi:type="dcterms:W3CDTF">2004-07-21T15:47:00Z</dcterms:modified>
  <cp:revision>2</cp:revision>
  <dc:subject/>
  <dc:title>Gulerodsboller 2</dc:title>
</cp:coreProperties>
</file>