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urø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knap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el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lement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l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100 g marcipan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portvin (ca. 112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hele æg og sukke ret godt sammen. Vend mel og bagepulver i med let hånd og kom dejen i en velsmurt springform, ca. 22 cm i diarn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frugten, skær bananerne i skiver og del clementiner og æbler i både. Læg frugten i et pænt mønster på dejen og fordel reven marcipan og et drys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et glas portvin over. Bag kagen ved 175 grader 40-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7:00Z</dcterms:created>
  <dc:creator>Jeannette</dc:creator>
  <dc:description/>
  <dc:language>en-US</dc:language>
  <cp:lastModifiedBy>Liselotte Wæhrens</cp:lastModifiedBy>
  <dcterms:modified xsi:type="dcterms:W3CDTF">2004-02-12T21:39:00Z</dcterms:modified>
  <cp:revision>2</cp:revision>
  <dc:subject/>
  <dc:title>Thurø kage</dc:title>
</cp:coreProperties>
</file>