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grøn peberfrugt, strimlet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er,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 i tynde skiv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færdigkøbte pizzabunde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ærdigkøbt tomatsauce</w:t>
      </w:r>
    </w:p>
    <w:p>
      <w:pPr>
        <w:pStyle w:val="Normal"/>
        <w:rPr/>
      </w:pPr>
      <w:r>
        <w:rPr/>
        <w:t>4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rtiskokker fra dåse, i kvarte</w:t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js fra dås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mozzarella</w:t>
      </w:r>
    </w:p>
    <w:p>
      <w:pPr>
        <w:pStyle w:val="Normal"/>
        <w:rPr/>
      </w:pPr>
      <w:r>
        <w:rPr/>
        <w:t>Opvarm ovnen til 210 grader. Pensl 2 bageplader med olie eller smelte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på en stegepande, og peberfrugt, squash og champignoner sauteres i ca 3 minutter. Lad grønsagerne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bundene smøres med tomatsaucen. Fordel de sauterede grønsager ligeligt herpå sammen med majs og artiskokker. Drys med revet mozzarella. Stil dem på</w:t>
      </w:r>
    </w:p>
    <w:p>
      <w:pPr>
        <w:pStyle w:val="Normal"/>
        <w:rPr/>
      </w:pPr>
      <w:r>
        <w:rPr/>
        <w:t>bagepla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15-20 minutter til osten er smeltet og bunden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2:00Z</dcterms:created>
  <dc:creator>Jeannette</dc:creator>
  <dc:description/>
  <dc:language>en-US</dc:language>
  <cp:lastModifiedBy>Jeannette</cp:lastModifiedBy>
  <dcterms:modified xsi:type="dcterms:W3CDTF">2003-07-03T05:36:00Z</dcterms:modified>
  <cp:revision>2</cp:revision>
  <dc:subject/>
  <dc:title>Mini pizza</dc:title>
</cp:coreProperties>
</file>