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rejefyl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g 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intsnittet kina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ore bag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1/2 dl creme fraich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1/2 dl mayonnais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finthakke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tsk.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rengøres, pakkes enkeltvis ind i stanniol og bages i ovnen ved 200°C i ca. l 1/4 time. Kartoflerne pakkes ud (lad evt. stanniolen sidde på den</w:t>
      </w:r>
    </w:p>
    <w:p>
      <w:pPr>
        <w:pStyle w:val="Normal"/>
        <w:rPr/>
      </w:pPr>
      <w:r>
        <w:rPr/>
        <w:t>nederste del af kartoflen), og der skæres et kryds foroven. Kartoflen trykkes let, så der bliver et hul at komme fyldet i. Kinakål og rejer kommes i, og</w:t>
      </w:r>
    </w:p>
    <w:p>
      <w:pPr>
        <w:pStyle w:val="Normal"/>
        <w:rPr/>
      </w:pPr>
      <w:r>
        <w:rPr/>
        <w:t>dressingen hældes over. Der pynte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50:00Z</dcterms:created>
  <dc:creator>Jeannette</dc:creator>
  <dc:description/>
  <dc:language>en-US</dc:language>
  <cp:lastModifiedBy>Jeannette</cp:lastModifiedBy>
  <dcterms:modified xsi:type="dcterms:W3CDTF">2005-03-26T15:50:00Z</dcterms:modified>
  <cp:revision>1</cp:revision>
  <dc:subject/>
  <dc:title>bagte kartofler med rejefyld</dc:title>
</cp:coreProperties>
</file>