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strimler i wok med krydret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dansk oksekød i strimler</w:t>
      </w:r>
    </w:p>
    <w:p>
      <w:pPr>
        <w:pStyle w:val="Normal"/>
        <w:rPr/>
      </w:pPr>
      <w:r>
        <w:rPr/>
        <w:t>(ca. ½ x 4 cm) (skåret af klump eller inderlår)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50 g champignons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-2 tsk chilipasta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(eller 125 g kokosmel kogt op i 3½ dl vand blendes og sies)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40 g (3 dl)</w:t>
      </w:r>
    </w:p>
    <w:p>
      <w:pPr>
        <w:pStyle w:val="Normal"/>
        <w:rPr/>
      </w:pPr>
      <w:r>
        <w:rPr/>
        <w:t>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koge basmatirisene som angivet på emballagen.</w:t>
      </w:r>
    </w:p>
    <w:p>
      <w:pPr>
        <w:pStyle w:val="Normal"/>
        <w:rPr/>
      </w:pPr>
      <w:r>
        <w:rPr/>
        <w:t>Medens risene koges, skæres oksekødet i strimler på ½ x 4 cm. Herefter pilles løg og hvidløgsfed og hakkes fint. Gulerødderne skrælles og skæres i strimler</w:t>
      </w:r>
    </w:p>
    <w:p>
      <w:pPr>
        <w:pStyle w:val="Normal"/>
        <w:rPr/>
      </w:pPr>
      <w:r>
        <w:rPr/>
        <w:t>på størrelse med tændstikker, champignonerne renses og skæres i tynde skiver, og forårsløgene pilles og skæres også i tynde skiver.</w:t>
      </w:r>
    </w:p>
    <w:p>
      <w:pPr>
        <w:pStyle w:val="Normal"/>
        <w:rPr/>
      </w:pPr>
      <w:r>
        <w:rPr/>
        <w:t>Varm en wok eller tykbundet gryde op i ca. 5 minutter. Kom halvdelen af olien i og lynsteg kødstrimlerne i 2-3 minutter under omrøring. Tag kødet op og</w:t>
      </w:r>
    </w:p>
    <w:p>
      <w:pPr>
        <w:pStyle w:val="Normal"/>
        <w:rPr/>
      </w:pPr>
      <w:r>
        <w:rPr/>
        <w:t>læg det på en tallerken, tør wokken indvendig med køkkenrulle og kom resten af olien i. Svits alle grønsagerne - undtagen forårsløg og champignons. Rør</w:t>
      </w:r>
    </w:p>
    <w:p>
      <w:pPr>
        <w:pStyle w:val="Normal"/>
        <w:rPr/>
      </w:pPr>
      <w:r>
        <w:rPr/>
        <w:t>hele tiden.</w:t>
      </w:r>
    </w:p>
    <w:p>
      <w:pPr>
        <w:pStyle w:val="Normal"/>
        <w:rPr/>
      </w:pPr>
      <w:r>
        <w:rPr/>
        <w:t>Tilsæt nu chilipasta og champignons - rør videre - og efter 2 minutter tilsættes kokosmælken. Bring indholdet i wokken til kogepunktet og tilsæt forårsløg</w:t>
      </w:r>
    </w:p>
    <w:p>
      <w:pPr>
        <w:pStyle w:val="Normal"/>
        <w:rPr/>
      </w:pPr>
      <w:r>
        <w:rPr/>
        <w:t>og de stegte kødstrimler. Lad det hele koge videre 1 minut - smag til med salt og evt. mere chilipasta.</w:t>
      </w:r>
    </w:p>
    <w:p>
      <w:pPr>
        <w:pStyle w:val="Normal"/>
        <w:rPr/>
      </w:pPr>
      <w:r>
        <w:rPr/>
        <w:t>OBS! Hvis wokken ikke er stor nok, kan det svare sig at udføre pkt. 3 og 4 ad to gange, ellers bliver kød og grønsager ikke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straks efter at den er tilberedt sammen med de kogte basmat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2:00Z</dcterms:created>
  <dc:creator>Jeannette</dc:creator>
  <dc:description/>
  <dc:language>en-US</dc:language>
  <cp:lastModifiedBy>Jeannette</cp:lastModifiedBy>
  <dcterms:modified xsi:type="dcterms:W3CDTF">2004-02-10T19:22:00Z</dcterms:modified>
  <cp:revision>1</cp:revision>
  <dc:subject/>
  <dc:title>Oksestrimler i wok med krydret kokosmælk</dc:title>
</cp:coreProperties>
</file>