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t støvbol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tøvbo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oa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ozar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u heldig at finde en støvbold, skives denne i ca. 1-1½ cm tykke skiver og paneres med æg og rasp. Steges let i ca. 1-2 min. på hver side. Herefter lægges</w:t>
      </w:r>
    </w:p>
    <w:p>
      <w:pPr>
        <w:pStyle w:val="Normal"/>
        <w:rPr/>
      </w:pPr>
      <w:r>
        <w:rPr/>
        <w:t>støvboldskiven på et stykke toast og pyntes med skåret peberfrugt og mozarella. Sættes i ovnen ved ca. 160 gr. i 15 min. Der beregnes 1 skive støvbold</w:t>
      </w:r>
    </w:p>
    <w:p>
      <w:pPr>
        <w:pStyle w:val="Normal"/>
        <w:rPr/>
      </w:pPr>
      <w:r>
        <w:rPr/>
        <w:t>+ 1 skive toast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dt speciel men meget velsmagende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06:00Z</dcterms:created>
  <dc:creator>Jeannette</dc:creator>
  <dc:description/>
  <dc:language>en-US</dc:language>
  <cp:lastModifiedBy>Jeannette</cp:lastModifiedBy>
  <dcterms:modified xsi:type="dcterms:W3CDTF">2005-03-24T17:07:00Z</dcterms:modified>
  <cp:revision>1</cp:revision>
  <dc:subject/>
  <dc:title>paneret støvbold</dc:title>
</cp:coreProperties>
</file>