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chnitselruller med anan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 g kalkunsnits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ananas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mango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friskrev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. skummet eller ri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ank kalkunsnitslerne ud så de bliver tynde over det h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nanastern, mangochutney, ingefær, salt og peber i en blender og blend det så det bliver en jævn pu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om en spiseskefuld på den ene halvdel af kalkunsnitslen og fold den anden halvdel ovenpå, kalkunsnitslen lukkes omkring fyldet. Fastgør kødet med en</w:t>
      </w:r>
    </w:p>
    <w:p>
      <w:pPr>
        <w:pStyle w:val="Normal"/>
        <w:rPr/>
      </w:pPr>
      <w:r>
        <w:rPr/>
        <w:t>kødn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om kalkunrullerne på en varm pande uden fedtstof og brun dem hurtigt. Varmen skrues ned og rullerne steges færdig ved jævn varme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år rullerne er ved at være færdige hældes 2 dl. vand på panden og straks hældes vandet i en lille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Vandet varmes op og meljævningen rystes godt sammen. Den hældes i gryden, når vandet koger. Sovsen smages til med salt og peber og kan evt. tilsættes</w:t>
      </w:r>
    </w:p>
    <w:p>
      <w:pPr>
        <w:pStyle w:val="Normal"/>
        <w:rPr/>
      </w:pPr>
      <w:r>
        <w:rPr/>
        <w:t>kulør og / eller lidt mangochutney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erveres med ris eller pasta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51:00Z</dcterms:created>
  <dc:creator>Jeannette</dc:creator>
  <dc:description/>
  <dc:language>en-US</dc:language>
  <cp:lastModifiedBy>Jeannette</cp:lastModifiedBy>
  <dcterms:modified xsi:type="dcterms:W3CDTF">2005-04-16T03:51:00Z</dcterms:modified>
  <cp:revision>1</cp:revision>
  <dc:subject/>
  <dc:title>Kalkunschnitselruller med ananas:</dc:title>
</cp:coreProperties>
</file>