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GB"/>
        </w:rPr>
        <w:t>HONEY CHILLI CHICK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kyllingelå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spsk. Me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ie til fritur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½ cm. fint hakket ingefæ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spsk. honn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maizen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½ d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kinesisk chili 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citron saf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psk. soya 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forårs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yllinge- lårene paneres med mel og salt og steges i olie ca. 5 min. indtil de er gyldenbrune; tages op og lægges til si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lien hældes ud og erstattes med ny olie: tilsæt og sautér ingefær i ca. 1 min., tilsæt honning som smeltes, hvorefter tilsættes en forberedt blanding af maizena, vand, chili sauce, citron saft og soya sauc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Rør grundigt indtil blandingen jævnes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yllingelårene tilsættes atter og simrer i saucen i ca. 3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tten drysses med diagonalt skåret forårsløg inden serveri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med 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06:49:00Z</dcterms:created>
  <dc:creator>Jeannette</dc:creator>
  <dc:description/>
  <dc:language>en-US</dc:language>
  <cp:lastModifiedBy>Bodil Thuesen</cp:lastModifiedBy>
  <dcterms:modified xsi:type="dcterms:W3CDTF">2003-08-09T06:49:00Z</dcterms:modified>
  <cp:revision>2</cp:revision>
  <dc:subject/>
  <dc:title>HONEY CHILLI CHIC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530936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4 redigeret</vt:lpwstr>
  </property>
</Properties>
</file>