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dito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vanilj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kold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 vaniljecremen og lad den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helt stiv, men ikke gry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ørst lidt af flødeskummet i den afkølede creme, så den bliver jævn. Gnid evt. blandingen gennem en sigte, hvis den forekommer klumpet. Fold til sidst resten af fløden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55:00Z</dcterms:created>
  <dc:creator>Jeannette</dc:creator>
  <dc:description/>
  <dc:language>en-US</dc:language>
  <cp:lastModifiedBy>Liselotte Wæhrens</cp:lastModifiedBy>
  <dcterms:modified xsi:type="dcterms:W3CDTF">2004-02-12T18:49:00Z</dcterms:modified>
  <cp:revision>2</cp:revision>
  <dc:subject/>
  <dc:title>Konditorcreme</dc:title>
</cp:coreProperties>
</file>