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ientalsk karryfisk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0 g havtaske i sk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citron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quash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ød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hakket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iske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ananassaft (usødet fra dås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. 2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. 3 tsk. maizena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citron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a. 1 tsk. Kokosesse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ananas i tern (usødet fra dåse)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75 g. kogte ris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frisk timian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citron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>Skær squas</w:t>
      </w:r>
      <w:r>
        <w:rPr>
          <w:rFonts w:cs="Arial" w:ascii="Arial" w:hAnsi="Arial"/>
          <w:sz w:val="32"/>
          <w:szCs w:val="32"/>
        </w:rPr>
        <w:t>h og rød peberfrugt ud i tern. Hæld det op i en gryde. Tilsæt hakket løg, fiskebouillon, ananassaft og karr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retten små simre nogle minutter til grønsagerne er mø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ævn herefter saucen med maizenamel og smag den til med salt, citronpeber og kokosessen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 havtasken på en pande og krydr den med salt og citron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ananasstykkerne ned i saucen og kog den o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d serveringen anrettes saucen i bunden af tallerkenen sammen med de kogte ris. Læg fisken ovenpå og pynt med lidt timian og citronski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pis fine, små ærter, kogte, grønne bønner eller broccoli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9:29:00Z</dcterms:created>
  <dc:creator>Jeannette</dc:creator>
  <dc:description/>
  <dc:language>en-US</dc:language>
  <cp:lastModifiedBy>Bodil Thuesen</cp:lastModifiedBy>
  <dcterms:modified xsi:type="dcterms:W3CDTF">2003-08-25T16:15:00Z</dcterms:modified>
  <cp:revision>2</cp:revision>
  <dc:subject/>
  <dc:title>Orientalsk karryfi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752969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6 er redigeret</vt:lpwstr>
  </property>
</Properties>
</file>