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brow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o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runt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rofthakk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grofthakket chokolade og smør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arin og sukker med æggene og pisk chokoladeblanding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okosmel, hvedemel, bagepulver og kakao og rør det i chokoladeblandingen sammen med grofthakkede valnødd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form foret med bagepapir – 30 x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n midt i ovnen ved 175° i en ½ timer. Kagen må gerne være lidt blød, når den tages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i mindre tern, når den er blevet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-egne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3:00Z</dcterms:created>
  <dc:creator>User</dc:creator>
  <dc:description/>
  <dc:language>en-US</dc:language>
  <cp:lastModifiedBy>User</cp:lastModifiedBy>
  <dcterms:modified xsi:type="dcterms:W3CDTF">2006-06-10T13:03:00Z</dcterms:modified>
  <cp:revision>1</cp:revision>
  <dc:subject/>
  <dc:title>Kokosbrownies</dc:title>
</cp:coreProperties>
</file>