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citron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1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fra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ødeost ligh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creme fraich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og saft fra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(kan udelades)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en citron skåret i tynde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 Ælt alle ingredienser hurtigt sammen og læg dejen på køl 1 time. Rul dejen tyndt ud og beklæd en tærteform med dejen. Sæt den på køl mens cremen tilbered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Pisk æggeblommerne med det øvrige og vend forsigtigt de stiftpiskede æggehvider i. Kom fyldet i tærteformen, der bages i en varm ovn, 180 grader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-4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Kog sukker med citronskiverne indtil det begynder at karamelisere og ligne tykt syltetøj. Smør det på den letafkølede tærte og server kagen, når citronglacer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stivnet 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44:00Z</dcterms:created>
  <dc:creator>Jeannette</dc:creator>
  <dc:description/>
  <dc:language>en-US</dc:language>
  <cp:lastModifiedBy>Liselotte Wæhrens</cp:lastModifiedBy>
  <dcterms:modified xsi:type="dcterms:W3CDTF">2005-03-13T14:02:00Z</dcterms:modified>
  <cp:revision>2</cp:revision>
  <dc:subject/>
  <dc:title>Frisk citrontærte</dc:title>
</cp:coreProperties>
</file>