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bø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ort peber, grovma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5 g. Bøf af afpudset tykstegsfi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js- el. vindruekerne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ampignon i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lødeost med peberrod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: tomat b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varm et lille brunings fad i 4 min. på højeste effekt, eller efter  frabrikkantens brugsanvisning. Drys imens halvdelen af peberet over bøffen og tryk det godt fast i overfl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på samme måde resten af peberet på den anden side af bøffen og tryk det fas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om smør og olie i bruningsfadet og læg hurtig bøffen deri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45 sek. på højeste effekt. Vend bøffen og steg 20-60 sek. på højeste effekt, afhængigt af, hvor gennemstegt bøffen ønskes.  Læg champignonskiver på og pensl med lidt af saf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 20-30 sek. på højeste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bøffen på et opvarmet serverings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cognac og flødeost i bruningsfad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rundt og kog i 45 sek. på højeste effekt. Rør rundt igen.     Hæld saucen over bøffen, pynt med tomat båd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6:00Z</dcterms:created>
  <dc:creator>Jeannette</dc:creator>
  <dc:description/>
  <dc:language>en-US</dc:language>
  <cp:lastModifiedBy>Bodil Thuesen</cp:lastModifiedBy>
  <dcterms:modified xsi:type="dcterms:W3CDTF">2003-08-31T18:02:00Z</dcterms:modified>
  <cp:revision>2</cp:revision>
  <dc:subject/>
  <dc:title>Peberbø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7401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