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torskerogn med kapers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tid: 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tid: 30-4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ke fryseegnet</w:t>
      </w:r>
    </w:p>
    <w:p>
      <w:pPr>
        <w:pStyle w:val="Normal"/>
        <w:rPr/>
      </w:pPr>
      <w:r>
        <w:rPr/>
        <w:t>750 g torskerog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Kaperssmør: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2 spsk kapers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torskerognen i rigeligt letsaltet vand 30-45 minutter, afhængigt af rognens størrelse – rognen er færdigkogt, når den er fast at føle på. Rør smøret</w:t>
      </w:r>
    </w:p>
    <w:p>
      <w:pPr>
        <w:pStyle w:val="Normal"/>
        <w:rPr/>
      </w:pPr>
      <w:r>
        <w:rPr/>
        <w:t>blødt og rør det sammen med grofthakkede kapers samt citronsaft. Server den kogte rogn med kogte, gerne melede kartofler samt kaperssmørret. Server også</w:t>
      </w:r>
    </w:p>
    <w:p>
      <w:pPr>
        <w:pStyle w:val="Normal"/>
        <w:rPr/>
      </w:pPr>
      <w:r>
        <w:rPr/>
        <w:t>citronbåd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48:00Z</dcterms:created>
  <dc:creator>Jeannette</dc:creator>
  <dc:description/>
  <dc:language>en-US</dc:language>
  <cp:lastModifiedBy>Jeannette</cp:lastModifiedBy>
  <dcterms:modified xsi:type="dcterms:W3CDTF">2004-04-04T20:49:00Z</dcterms:modified>
  <cp:revision>1</cp:revision>
  <dc:subject/>
  <dc:title>Kogt torskerogn med kapers smør</dc:title>
</cp:coreProperties>
</file>