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aliensk kalvegry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3/4 kg kalvebov uden 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5-20 chalotte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500 g champig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1/2 dl. 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dl.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dås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2 dl. madei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paghet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ud i små aflange stykker. Læg dem i stegesoen og drys med salt og peber. Hæld bouillon ved. Stilles i ovnen på 225 grd. i ca. 1 1/4 time. Tag</w:t>
      </w:r>
    </w:p>
    <w:p>
      <w:pPr>
        <w:pStyle w:val="Normal"/>
        <w:rPr/>
      </w:pPr>
      <w:r>
        <w:rPr/>
        <w:t>kødet op med en hulske og tilsæt de pillede chalotteløg og champignon skåret i skiver. Lad dem koge i skyen i ca. 15 minutter. Kom kød, tomater og fløde</w:t>
      </w:r>
    </w:p>
    <w:p>
      <w:pPr>
        <w:pStyle w:val="Normal"/>
        <w:rPr/>
      </w:pPr>
      <w:r>
        <w:rPr/>
        <w:t>og smag den til med madeira. Serveres med spaghetti og revet 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den i ovnen er baseret på koldstar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1:20:00Z</dcterms:created>
  <dc:creator>Jeannette</dc:creator>
  <dc:description/>
  <dc:language>en-US</dc:language>
  <cp:lastModifiedBy>Jeannette</cp:lastModifiedBy>
  <dcterms:modified xsi:type="dcterms:W3CDTF">2004-11-23T11:20:00Z</dcterms:modified>
  <cp:revision>1</cp:revision>
  <dc:subject/>
  <dc:title>Italiensk kalvegryde</dc:title>
</cp:coreProperties>
</file>