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CULOTTE MED HALVE BA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culotten er nem at mør og lækker. Her serverer vi den med halve, bagte kartofler og en tomat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CULOTTE MED HALVE BAGTE KARTOFL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nkeculotte 0,8-1 k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tørret timian eller oregano</w:t>
      </w:r>
    </w:p>
    <w:p>
      <w:pPr>
        <w:pStyle w:val="Normal"/>
        <w:rPr/>
      </w:pPr>
      <w:r>
        <w:rPr/>
        <w:t>1 ds. fl. hakkede tomater med basilikum og oregano</w:t>
      </w:r>
    </w:p>
    <w:p>
      <w:pPr>
        <w:pStyle w:val="Normal"/>
        <w:rPr/>
      </w:pPr>
      <w:r>
        <w:rPr/>
        <w:t>lidt majsstivelse eller lys saucejævner</w:t>
      </w:r>
    </w:p>
    <w:p>
      <w:pPr>
        <w:pStyle w:val="Normal"/>
        <w:rPr/>
      </w:pPr>
      <w:r>
        <w:rPr/>
        <w:t>4 store bagekartofler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  <w:t>Tilbehør: bønner, broccoli eller andet “grø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kødet og rids fedtlaget i rudemønster hvis det ikke er gjort. Varm en pande godt op og brun stegen med fedtsiden nedad ca. 5 minutter på den tørre pande.</w:t>
      </w:r>
    </w:p>
    <w:p>
      <w:pPr>
        <w:pStyle w:val="Normal"/>
        <w:rPr/>
      </w:pPr>
      <w:r>
        <w:rPr/>
        <w:t>Vend og brun hurtigt de andre sider. Kom de hakkede tomater i bunden af et lille ovnfast fad og læg stegen ovenpå. Krydr med salt, peber og timian eller</w:t>
      </w:r>
    </w:p>
    <w:p>
      <w:pPr>
        <w:pStyle w:val="Normal"/>
        <w:rPr/>
      </w:pPr>
      <w:r>
        <w:rPr/>
        <w:t>oregano. Hæld ganske lidt af stegefedtet over, ca. 1 spsk. det giver smag. Steg midt i en 180 grader varm ovn 35- 40 minutter. Bag kartoflerne samtidig:</w:t>
      </w:r>
    </w:p>
    <w:p>
      <w:pPr>
        <w:pStyle w:val="Normal"/>
        <w:rPr/>
      </w:pPr>
      <w:r>
        <w:rPr/>
        <w:t>vask dem og skær dem igennem. Pensl overfladen med lidt olie, drys med salt og læg lidt krydderier på. Stil dem ind ved siden af kødet. Tag kødet ud og</w:t>
      </w:r>
    </w:p>
    <w:p>
      <w:pPr>
        <w:pStyle w:val="Normal"/>
        <w:rPr/>
      </w:pPr>
      <w:r>
        <w:rPr/>
        <w:t>lad det hvile 15 minutter. Kom tomaterne i en gryde, varm op og jævn det til en lidt tyk sauce. Smag den evt. til med salt, peber og timian/oregano. Skær</w:t>
      </w:r>
    </w:p>
    <w:p>
      <w:pPr>
        <w:pStyle w:val="Normal"/>
        <w:rPr/>
      </w:pPr>
      <w:r>
        <w:rPr/>
        <w:t>stegen i tynde skiver fra et hjørne og server dem på saucen med kartofler og evt. grøntsager. Rester af stegen smager godt kold, også til på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52:00Z</dcterms:created>
  <dc:creator>Jeannette</dc:creator>
  <dc:description/>
  <dc:language>en-US</dc:language>
  <cp:lastModifiedBy>Jeannette</cp:lastModifiedBy>
  <dcterms:modified xsi:type="dcterms:W3CDTF">2004-12-13T01:52:00Z</dcterms:modified>
  <cp:revision>1</cp:revision>
  <dc:subject/>
  <dc:title>SKINKECULOTTE MED HALVE BAGTE KARTOFLER</dc:title>
</cp:coreProperties>
</file>