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og sukker røres godt, til det er let og luftig, æggeblommerne røres i én ad gangen. Tilsæt kakao og rosiner. Bland fløde og mælk og rør det skiftevis med melet, der er blandet med bagepulveret. Æggehviderne piskes helt stive og vendes forsigtigt i til slut. Fyld dejen i en velsmurt sandkageform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på næstnederste rille ved 175 grader i ca 50 min. Lad kagen stå og svale lidt af, inden den tages ud af formen. Når den er taget ud, køler d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bagerist. Sigt lidt flormelis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7:00Z</dcterms:created>
  <dc:creator>Jeannette</dc:creator>
  <dc:description/>
  <dc:language>en-US</dc:language>
  <cp:lastModifiedBy>Liselotte Wæhrens</cp:lastModifiedBy>
  <dcterms:modified xsi:type="dcterms:W3CDTF">2005-03-13T07:46:00Z</dcterms:modified>
  <cp:revision>2</cp:revision>
  <dc:subject/>
  <dc:title>Chokoladekage med rosiner</dc:title>
</cp:coreProperties>
</file>