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løde 13% ell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 (ca. 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il 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ørst æggehviderne stive. Pisk derefter æggeblommer, sukker, kærnemælk og fløde sammen. Tilsæt hvedemel og bagepulver, og pisk det, til det er u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umper. Bland de piskede æggehvider og citronskal i, og bag æbleskiverne i smør. Servér æbleskiverne varme med solbærsyltetø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00:00Z</dcterms:created>
  <dc:creator>Jeannette</dc:creator>
  <dc:description/>
  <dc:language>en-US</dc:language>
  <cp:lastModifiedBy>Jeannette</cp:lastModifiedBy>
  <dcterms:modified xsi:type="dcterms:W3CDTF">2004-02-07T21:48:00Z</dcterms:modified>
  <cp:revision>2</cp:revision>
  <dc:subject/>
  <dc:title>Æbleskiver</dc:title>
</cp:coreProperties>
</file>