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dbeder med yoghurt kaffe og va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Rødbeder og kaffe lyder mærkeligt, men smager herligt. Brug evt. plastikhandsker, når du ordner rødbederne, så bliver fingrene  ikke lyserøde resten af da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400 g rødbe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va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græsk yoghurt 10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finthakket 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spsk. malede gode kaffebøn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friskpresset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 og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Kog rødbederne, til de er møre, ½-1 time afhængig af størrelsen. Overhæld dem med koldt vand, og "smut" dem ud af skrællen. Brug evt. en urtekniv. Skær dem i mindre stykker, fx i terning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Bland cremen, og lad den trække, mens rødbederne køler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Rist nødderne på en tør hed pande, til de er gyldne. Hak dem i mindre stykker. Vend cremen i rødbederne, og smag ti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serveringen: Pynt med valnødd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23:15:00Z</dcterms:created>
  <dc:creator>Jeannette</dc:creator>
  <dc:description/>
  <dc:language>en-US</dc:language>
  <cp:lastModifiedBy>Liselotte Wæhrens</cp:lastModifiedBy>
  <dcterms:modified xsi:type="dcterms:W3CDTF">2005-05-28T08:23:00Z</dcterms:modified>
  <cp:revision>2</cp:revision>
  <dc:subject/>
  <dc:title>Rødbeder med yoghurt kaffe og valnødder</dc:title>
</cp:coreProperties>
</file>