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Ice bites espresso med sirup og nougat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små is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presso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ast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espresso sticks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instan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presso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 espresso stick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Nougat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DENSE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/4 dl Bailey eller whisky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eastAsia="Arial" w:cs="Arial" w:ascii="Arial" w:hAnsi="Arial"/>
          <w:b/>
          <w:sz w:val="28"/>
          <w:lang w:val="en-GB" w:eastAsia="en-US"/>
        </w:rPr>
        <w:t xml:space="preserve"> </w:t>
      </w:r>
      <w:r>
        <w:rPr>
          <w:rFonts w:cs="Arial" w:ascii="Arial" w:hAnsi="Arial"/>
          <w:b/>
          <w:sz w:val="28"/>
          <w:lang w:val="en-GB" w:eastAsia="en-US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reven ODENSE Ren Rå Marcipan, sukker og æggehvide sammen. Smør dejen ud på bagepapir, så kagen bliver 15x25 cm og bag den ca. 15 min. ved 200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mælk og fløde i kog. Pisk æggeblommer og sukker sammen, og pisk den varme mælk i lidt af gangen. Tilsæt espresso og kom cremen tilbage i gry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cremen op næsten til kogepunktet under konstant omrøring. Den må ikke koge og sæt cremen til afkøling. Frys iscremen, så den har konsistens som softic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rne i en ismask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n afkølede bund i to, smør isen på den ene og læg den anden ovenpå. Sæt iskagen tilbage i fryseren til den er helt hård. Skær isen i firkanter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x5 cm og sæt dem tilbage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 og sukker i kog, og lad det koge til sukkeret er helt smeltet. Rør espresso i siruppen og sæt den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nougat og fløde op under omrøring til nougaten er helt smeltet, smag til med Bailey eller whiskey og sæt den til afkøling. Server espresso sirupp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nougat cremen til iskag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Espresso isen kan erstattes af en god flødeis oprørt med espress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34:00Z</dcterms:created>
  <dc:creator>Jeannette</dc:creator>
  <dc:description/>
  <dc:language>en-US</dc:language>
  <cp:lastModifiedBy>Jeannette</cp:lastModifiedBy>
  <dcterms:modified xsi:type="dcterms:W3CDTF">2005-04-09T21:14:00Z</dcterms:modified>
  <cp:revision>3</cp:revision>
  <dc:subject/>
  <dc:title>Ice bites espresso med sirup og nougat creme</dc:title>
</cp:coreProperties>
</file>