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tabrød med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 18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, grøn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Tomatketchu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ød chilisov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Delikatessepaprik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TA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int strimlet sal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int strimlet agur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Kogt skinke (terninger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ita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: Bland creme fraiche med purløg og peberfru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dressingen til med ketchup, chilisovs og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ressingen stå og trække koldt i en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ta fyld: Bland pita fyldet sammen. Varm pitabrødene (se emballage). Kom fyld og dressing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mærk.: målene synes helt utilstrækkelig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4 pers. Skal nok ganges med 2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3:00:00Z</dcterms:created>
  <dc:creator>Jeannette</dc:creator>
  <dc:description/>
  <dc:language>en-US</dc:language>
  <cp:lastModifiedBy>Bodil Thuesen</cp:lastModifiedBy>
  <dcterms:modified xsi:type="dcterms:W3CDTF">2003-09-01T07:45:00Z</dcterms:modified>
  <cp:revision>4</cp:revision>
  <dc:subject/>
  <dc:title>Pitabrød med 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69998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er redigeret</vt:lpwstr>
  </property>
</Properties>
</file>