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spyd med myntepest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grillspy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intrevet halvfrossen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fint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kviste hakket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mascarpone eller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æt jordbærrene på spyd og læg spydene i en folie grillbakke. Bland rørsukker, fintrevet marcipan, citronskal og hakket mynte i en skål. Drys bærrene med halvdelen af pesto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 jordbærspydene ca. 5 min. i ovnen til pestoen er gylden eller på grillen på en uglaseret klinke til marcipanen er sp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jordbærspydene straks med rørt mascarpone eller vanilleis, drysset med resten af pesto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9:00Z</dcterms:created>
  <dc:creator>Jeannette</dc:creator>
  <dc:description/>
  <dc:language>en-US</dc:language>
  <cp:lastModifiedBy>Jeannette</cp:lastModifiedBy>
  <dcterms:modified xsi:type="dcterms:W3CDTF">2005-04-09T21:22:00Z</dcterms:modified>
  <cp:revision>2</cp:revision>
  <dc:subject/>
  <dc:title>Jordbær spyd med myntepesto</dc:title>
</cp:coreProperties>
</file>