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forloren hare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er en god, gammel dansk spise. Jeg har piftet farsen lidt op, og lavet på nedenstående måde, har den altid været en bests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kink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ngelsk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stærk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røres med revet løg, æg, krydderier, engelsk sovs, bouillon (kan laves af en bouillonterning i ½ dl kogende vand) og rasp, og spædes med</w:t>
      </w:r>
    </w:p>
    <w:p>
      <w:pPr>
        <w:pStyle w:val="Normal"/>
        <w:rPr/>
      </w:pPr>
      <w:r>
        <w:rPr/>
        <w:t>fløde, indtil det har en god, ikke for fast konsistens. Formes til et stort brød, og lægges i et stort, smurt, ildfast fad. Det røgede spæk skæres i stave</w:t>
      </w:r>
    </w:p>
    <w:p>
      <w:pPr>
        <w:pStyle w:val="Normal"/>
        <w:rPr/>
      </w:pPr>
      <w:r>
        <w:rPr/>
        <w:t>på ca. ½ x ½ cm, og stikkes i haren, så det ligner et pindsvin. Til sidst drysses med rasp. Sovsen bages op af mel og smør, og spædes med bouillon og fløde</w:t>
      </w:r>
    </w:p>
    <w:p>
      <w:pPr>
        <w:pStyle w:val="Normal"/>
        <w:rPr/>
      </w:pPr>
      <w:r>
        <w:rPr/>
        <w:t>til en passende konsistens. Der krydres med salt og peber, knust enebær og ribsgele (et strejf af sødme) og evt. Danablue. Haren sættes i ovnen ved 200</w:t>
      </w:r>
    </w:p>
    <w:p>
      <w:pPr>
        <w:pStyle w:val="Normal"/>
        <w:rPr/>
      </w:pPr>
      <w:r>
        <w:rPr/>
        <w:t>grader i 20 minutter. Der skrues ned til 180 grader, og sovsen hældes over haren. Den steger færdig i ca. 1 time. Med jævne mellemrum røres der i sovsen</w:t>
      </w:r>
    </w:p>
    <w:p>
      <w:pPr>
        <w:pStyle w:val="Normal"/>
        <w:rPr/>
      </w:pPr>
      <w:r>
        <w:rPr/>
        <w:t>og øses over haren, og der spædes evt. med lidt vand, hvis den bliver fo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haren er færdig hældes sovsen over i en gryde, piskes grundigt sammen og smages evt. til med salt, peber, gele og Danablue (evt. lidt rødvin). Halvdelen</w:t>
      </w:r>
    </w:p>
    <w:p>
      <w:pPr>
        <w:pStyle w:val="Normal"/>
        <w:rPr/>
      </w:pPr>
      <w:r>
        <w:rPr/>
        <w:t>af haren skæres i skiver på fadet, og sovsen hældes tilbage over ha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brunede kartofler, ribs- eller rønnebærgelé og Waldorfsalat V. Det er utroligt så godt hakket kød kan smag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7:00Z</dcterms:created>
  <dc:creator>Jeannette</dc:creator>
  <dc:description/>
  <dc:language>en-US</dc:language>
  <cp:lastModifiedBy>Jeannette</cp:lastModifiedBy>
  <dcterms:modified xsi:type="dcterms:W3CDTF">2004-03-25T12:08:00Z</dcterms:modified>
  <cp:revision>1</cp:revision>
  <dc:subject/>
  <dc:title>Gammeldags forloren hare</dc:title>
</cp:coreProperties>
</file>