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krydde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20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Kærgården 25% mindre fe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romage frais 0,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intreven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 sigtet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Kærgården og sukker sammen. Rør æggene i et ad gangen. Rør Fromage Frais i. Bland de øvrige ingredienser og vend dem i. Kom dejen i en smurt rund 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 cm i diameter. Bag kagen på midterste ovnribbe i ca. 40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0:01:00Z</dcterms:created>
  <dc:creator>Jeannette</dc:creator>
  <dc:description/>
  <dc:language>en-US</dc:language>
  <cp:lastModifiedBy>Liselotte Wæhrens</cp:lastModifiedBy>
  <dcterms:modified xsi:type="dcterms:W3CDTF">2005-05-28T11:54:00Z</dcterms:modified>
  <cp:revision>2</cp:revision>
  <dc:subject/>
  <dc:title>Gulerodskrydderkage</dc:title>
</cp:coreProperties>
</file>