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ule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ffefløde 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med sukker, heri reven appelsinskal æg, kardemomme, rosiner, suk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lunes, og heri røres gæren, dette hældes i dejen sammen med melet, måske skal der lidt mere 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til dobbelt størelse, formes til boller der igen hæv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pisket æg,og drysses med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ved ca.10 min. ved 22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0:00Z</dcterms:created>
  <dc:creator>Jeannette</dc:creator>
  <dc:description/>
  <dc:language>en-US</dc:language>
  <cp:lastModifiedBy>Liselotte Wæhrens</cp:lastModifiedBy>
  <dcterms:modified xsi:type="dcterms:W3CDTF">2005-03-23T08:11:00Z</dcterms:modified>
  <cp:revision>3</cp:revision>
  <dc:subject/>
  <dc:title>Juleboller </dc:title>
</cp:coreProperties>
</file>