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ganas Gulerods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4 kop madolie (f.eks. solsikkeoli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kopper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kopper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kopper finrevne guler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kop usvovlede abriko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kop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op hakkede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hakkede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det hele sammen. Bages 1 time ved 200°. Dekoration: 1½ kop hakkede hasselnødder eller frugt. Kan evt. serveres med koncentreret mandelmælk (smutt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ler blendet med lidt vand), eller med sojadessert (den sidste fås i helsekostforretninger). Det er en god ide at lade kagen køle lidt af, inden du spiser den, for ellers kan den være svær at skære i ski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23:14:00Z</dcterms:created>
  <dc:creator>Jeannette</dc:creator>
  <dc:description/>
  <dc:language>en-US</dc:language>
  <cp:lastModifiedBy>Liselotte Wæhrens</cp:lastModifiedBy>
  <dcterms:modified xsi:type="dcterms:W3CDTF">2003-10-08T20:21:00Z</dcterms:modified>
  <cp:revision>3</cp:revision>
  <dc:subject/>
  <dc:title>veganas Gulerodskage</dc:title>
</cp:coreProperties>
</file>