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lig grøntsagsre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 Soya/majs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m.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tomat 1/4 blomkål (lille)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rys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groft. Skræl guleroden og skær den i terninger. Skræl kartoflerne og skær dem i terninger. Varm olien op og svits de resterende grønsager heri.</w:t>
      </w:r>
    </w:p>
    <w:p>
      <w:pPr>
        <w:pStyle w:val="Normal"/>
        <w:rPr/>
      </w:pPr>
      <w:r>
        <w:rPr/>
        <w:t>Skru ned og lad det småkoge under låg ca. 10 minutter. Skær agurken i kvarte skiver og del tomaten i både. Blomkålen deles i små buketter. Kom agurk, tomat</w:t>
      </w:r>
    </w:p>
    <w:p>
      <w:pPr>
        <w:pStyle w:val="Normal"/>
        <w:rPr/>
      </w:pPr>
      <w:r>
        <w:rPr/>
        <w:t>og blomkål i gryden og kog videre i ca. 5 min. Drysses med hakket persille ved anretningen. Spises evt. med flutes eller fransk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08:00Z</dcterms:created>
  <dc:creator>Jeannette</dc:creator>
  <dc:description/>
  <dc:language>en-US</dc:language>
  <cp:lastModifiedBy>Jeannette</cp:lastModifiedBy>
  <dcterms:modified xsi:type="dcterms:W3CDTF">2005-03-24T19:09:00Z</dcterms:modified>
  <cp:revision>1</cp:revision>
  <dc:subject/>
  <dc:title>herlig grøntsagsret</dc:title>
</cp:coreProperties>
</file>