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saft II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hindbæ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 pr. l siet 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De skyllede bær koges med vand. Vandet skal knapt dække frugterne. Koges til alle bær er bristede, ca. 20 min. Det hele sættes til afdrypning i en saftpose</w:t>
      </w:r>
    </w:p>
    <w:p>
      <w:pPr>
        <w:pStyle w:val="Normal"/>
        <w:rPr/>
      </w:pPr>
      <w:r>
        <w:rPr/>
        <w:t>1-2 timer. Mængden af den afdryppede saft måles, sukkeret tilsættes og koges til alt sukkeret er opløst. Den varme saft hældes på rengjorte flasker eller</w:t>
      </w:r>
    </w:p>
    <w:p>
      <w:pPr>
        <w:pStyle w:val="Normal"/>
        <w:rPr/>
      </w:pPr>
      <w:r>
        <w:rPr/>
        <w:t>endnu bedre (holdbarhed), saften hældes i rengjorte mælkekartoner og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30:00Z</dcterms:created>
  <dc:creator>Jeannette</dc:creator>
  <dc:description/>
  <dc:language>en-US</dc:language>
  <cp:lastModifiedBy>Jeannette</cp:lastModifiedBy>
  <dcterms:modified xsi:type="dcterms:W3CDTF">2003-07-03T03:59:00Z</dcterms:modified>
  <cp:revision>2</cp:revision>
  <dc:subject/>
  <dc:title>Hindbærsaft II</dc:title>
</cp:coreProperties>
</file>