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med mango o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hrikh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indisk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ran (gerne span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rosen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kaps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ngoen i meget tynde skiver og kom dem i fryseren i en times tid, til de er gennemfros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afranen mellem fingrene og dem. Kom dem ned i en lille skål og tilsæt rosen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ndler og pistacie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 kardemommekapslerne i en morter og fjern ska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kardemomme og flormelis i yoghurt og kom safrantråde og rosensaft i sammen med ¾ af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 frosne mangostykker i og ovenpå. Drys resten af nøddern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0:19:00Z</dcterms:created>
  <dc:creator>Jeannette</dc:creator>
  <dc:description/>
  <dc:language>en-US</dc:language>
  <cp:lastModifiedBy>Jeannette</cp:lastModifiedBy>
  <dcterms:modified xsi:type="dcterms:W3CDTF">2005-04-02T13:46:00Z</dcterms:modified>
  <cp:revision>4</cp:revision>
  <dc:subject/>
  <dc:title>Dessert med mango og græsk yoghurt</dc:title>
</cp:coreProperties>
</file>