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le få dråber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n stiftpiskes og røres med SØD, vanilleessens og eddi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es ud på bagepapir i 2 små cirkler. Bages i 45 min. v/svag varme – ca. 100 grader. Ovnen slukkes, men marengsne bliver stående i ovnen, til de er afkø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de kan så lægges sammen med græsk yoghurt rørt med vanille og lidt SØD og friske frugter fx. jordbær, hindbær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græske yoghurt kan også evt. røres op med lidt cacao og SØD, revet appelsinskal - pyntet med appelsinskiver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 det er kun fantasien, der sætter græ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21:00Z</dcterms:created>
  <dc:creator>Jeannette</dc:creator>
  <dc:description/>
  <dc:language>en-US</dc:language>
  <cp:lastModifiedBy>Jeannette</cp:lastModifiedBy>
  <dcterms:modified xsi:type="dcterms:W3CDTF">2004-02-12T19:04:00Z</dcterms:modified>
  <cp:revision>2</cp:revision>
  <dc:subject/>
  <dc:title>Marengs lagkage</dc:title>
</cp:coreProperties>
</file>