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kartoffelsalat med tu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Kartofler, kogt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rocco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or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Kaper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, grønn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etaos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rvel eller persil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u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ft Garlic Light 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 kogte kartofler skives og lægges jævnt ud i et fad. Let kogt broccoli i mindre stykker drysses sammen med fintsnittede, tynde porre ringe. Ovenpå fordeles tun i mindre stykker samt feta i tern. Afgør selv, hvor meget feta du vil bru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 sidst drysses med kapers, oliven, kogt, hakket æg og gerne lidt frisk kørvel eller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g Kraft Garlic Light dressing til og server salaten med lidt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00:00Z</dcterms:created>
  <dc:creator>Jeannette</dc:creator>
  <dc:description/>
  <dc:language>en-US</dc:language>
  <cp:lastModifiedBy>Bodil Thuesen</cp:lastModifiedBy>
  <dcterms:modified xsi:type="dcterms:W3CDTF">2003-08-31T07:27:00Z</dcterms:modified>
  <cp:revision>2</cp:revision>
  <dc:subject/>
  <dc:title>Grøn kartoffelsalat med t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3918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