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mel 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kallerne brug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3 dl 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ingredienserne til skallerne sammen i foodprocessoren eller i hånden. Ælt dejen hurtig sammen. Lad den hvile i køleskabet en times 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yk dejen ud i små velsmurte linseforme. Bag kagerne på risten nederst i en 200 grader varm ovn ca. 15 min. I varmluftsovn ved 175 grader 12-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svale lidt af og vend dem så ud på en rist og lad dem køle helt af. Tilbered kagecremen efter anvisningen på pakken. Afkø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nøddekernerne i ovnen ved 175 grader eller på en tør stegepande. Gnid det meste af skallerne af i et stykke køkkenru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lle ingredienser til glasuren undtagen vanillesukker sammen i en lille gryde. Bring det i kog under omrøring og lad det koge til det får en blød karamelagt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sistens. Rør hele tiden. Lad det køle noget af. Tilsæt vanille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cremen i kageskallerne. Læg nødderne på og hæld karamelglasuren over så den dækker. Lad kagerne stå koldt, så glasuren kan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bør spises samme dag, da skallerne ret hurtig bliver bløde af cre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2:04:00Z</dcterms:created>
  <dc:creator>Jeannette</dc:creator>
  <dc:description/>
  <dc:language>en-US</dc:language>
  <cp:lastModifiedBy>Liselotte Wæhrens</cp:lastModifiedBy>
  <dcterms:modified xsi:type="dcterms:W3CDTF">2004-02-12T16:48:00Z</dcterms:modified>
  <cp:revision>2</cp:revision>
  <dc:subject/>
  <dc:title>Karamel kager</dc:title>
</cp:coreProperties>
</file>