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t-i-pande med makaron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Hakket oksekø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garine til steg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s. Flåed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Korte tykke makaron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Dybfrossen grønsag blanding (1 pose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Oregano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ost til server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n margarine i en gryde. Kom kødet i og lad det svitse, til det smuldre. Rør hele tiden, gerne med en træ gaffel. Tilsæt det hakkede løg og lad det stege med nogle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tomaterne med væde samt makaroni i. Rør om og hæld grønsagsblandingen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t koge op, drys krydderier i og lad det koge under låg til alt er mørt ca. 20 min. Rør nu og da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 med reven ost og grøft brød. Kan varieres med forskellige grønsagsbland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10:00Z</dcterms:created>
  <dc:creator>Jeannette</dc:creator>
  <dc:description/>
  <dc:language>en-US</dc:language>
  <cp:lastModifiedBy>Bodil Thuesen</cp:lastModifiedBy>
  <dcterms:modified xsi:type="dcterms:W3CDTF">2003-09-01T18:44:00Z</dcterms:modified>
  <cp:revision>2</cp:revision>
  <dc:subject/>
  <dc:title>Pyt-i-pande med makar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724572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7 er redigeret</vt:lpwstr>
  </property>
</Properties>
</file>