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sesam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knuste ristet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tk. kalkun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90 g friske brødkr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.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dl.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esamfrø, persille, knust hvidløg, citronsaft og cayennepeber i en lille skål. Skær forsigtigt en lang, dyb lomme i den ene side af kalkunschnitzlerne.</w:t>
      </w:r>
    </w:p>
    <w:p>
      <w:pPr>
        <w:pStyle w:val="Normal"/>
        <w:rPr/>
      </w:pPr>
      <w:r>
        <w:rPr/>
        <w:t>Kom sesamblandingen i hver lomme og drys salt og peber på. Bland så hele sesamfrø med brødkrummer. Dyp kødet i yoghurt og så i sesamblandingen. Varm 2</w:t>
      </w:r>
    </w:p>
    <w:p>
      <w:pPr>
        <w:pStyle w:val="Normal"/>
        <w:rPr/>
      </w:pPr>
      <w:r>
        <w:rPr/>
        <w:t>spsk. olie på en pande og steg kødet i 5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varm en halv spsk. olie i en kasserolle og svits det hakkede løg. Hæld bouillon ved og jævn blandingen med maizenamel. Tilsæt salt og peber. Tomaterne</w:t>
      </w:r>
    </w:p>
    <w:p>
      <w:pPr>
        <w:pStyle w:val="Normal"/>
        <w:rPr/>
      </w:pPr>
      <w:r>
        <w:rPr/>
        <w:t>skæres i både og kommes i saucen, som hældes over kalkunschnitzlerne. Serveres med 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7:00Z</dcterms:created>
  <dc:creator>Jeannette</dc:creator>
  <dc:description/>
  <dc:language>en-US</dc:language>
  <cp:lastModifiedBy>Jeannette</cp:lastModifiedBy>
  <dcterms:modified xsi:type="dcterms:W3CDTF">2004-11-22T11:57:00Z</dcterms:modified>
  <cp:revision>1</cp:revision>
  <dc:subject/>
  <dc:title>Kalkunschnitzel med sesamfyld</dc:title>
</cp:coreProperties>
</file>