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s ple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almonellafri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ele anisfrø, stødes fint i en mo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spsk. hele anis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flormelis cremet. Rør mel og stødt anis i, og kom dejen i en bollesprøjte eller sprøjtepose med stor, rund tylle. Læg bagepapir på et par bageplader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rys hele anisfrø på papiret, og sprøjt små toppe ovenpå, ca. 3½-4 cm store. Sæt ikke toppene for tæt! Drys nogle anisfrø på, og lad kagerne tørre natten over ved stuetemperatur. Næste dag bages de ved 100° i ca. 30 minutter. I denne opskrift bør du bruge salmonellafrie æg, fordi dejen står længe fø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Og i alle de andre opskrifter, hvis familien gerne vil slikke dejskål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Anisplesknerne er hårde og skal derfor dyppes i vin, fx vin santo eller gløg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Begynd i god tid. Dejen skal nemlig helst hvile køligt et døgn i en plasticpose for at blive rigtig g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32:00Z</dcterms:created>
  <dc:creator>Jeannette</dc:creator>
  <dc:description/>
  <dc:language>en-US</dc:language>
  <cp:lastModifiedBy>Jeannette</cp:lastModifiedBy>
  <dcterms:modified xsi:type="dcterms:W3CDTF">2005-03-16T18:47:00Z</dcterms:modified>
  <cp:revision>2</cp:revision>
  <dc:subject/>
  <dc:title>Anis pleskner</dc:title>
</cp:coreProperties>
</file>