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årdkogte salt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sser af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kallen af løget. Tag en gryde med vand, læg skallerne i og bring gryden i kog. Tilsæt æg. Lad dem koge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tilberedes saltlagen: Tag et sylteglas med tætsluttende låg og tilsæt vand og masser af salt. Put æggene i glasset og sikre at vand/salt dækker æg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0 dage er æggene klar. Spise ved at ægget skæres på langs og blommen tages ud. Fyld sennep, tanasco og eddike i hullet og spis hele ægget i en mundfy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35:00Z</dcterms:created>
  <dc:creator>Jeannette</dc:creator>
  <dc:description/>
  <dc:language>en-US</dc:language>
  <cp:lastModifiedBy>Jeannette</cp:lastModifiedBy>
  <dcterms:modified xsi:type="dcterms:W3CDTF">2005-03-22T22:35:00Z</dcterms:modified>
  <cp:revision>1</cp:revision>
  <dc:subject/>
  <dc:title>hårdkogte saltæg</dc:title>
</cp:coreProperties>
</file>