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med bær og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Sommer, Efter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16 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rørsukker (ca. 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 (ca. 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friskpresset appelsinsaft (ca. 1 appels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- smel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aroline's Hytte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bær, fx brombær , solbær eller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½ time ved 175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ne godt med rørsukker, til det er let og luftigt. Bland bagepulver og mel og vend det (drysset gennem en sigte) i blandingen skiftevis med, kærnemælk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ft og smeltet smør. Vend forsigtig hytteost og bær i dejen. Fordel dejen i 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forme af papir (a ca. 1 dl) - ca. ½ dl dej pr. form. Stil dem på en plade med bagepapir og bag de 16 muffins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Hvis bærrene er frosne, beregnes 5 minutter ekstra bagetid. Hvis der bruges papirmuffinforme, lægges to forme indeni hinanden, så holder kagerne bed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conen. Fjern den yderste form inden servering eller frysn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9:00Z</dcterms:created>
  <dc:creator>Jeannette</dc:creator>
  <dc:description/>
  <dc:language>en-US</dc:language>
  <cp:lastModifiedBy>Liselotte Wæhrens</cp:lastModifiedBy>
  <dcterms:modified xsi:type="dcterms:W3CDTF">2005-10-28T15:25:00Z</dcterms:modified>
  <cp:revision>2</cp:revision>
  <dc:subject/>
  <dc:title>Muffins med bær og hytteost</dc:title>
</cp:coreProperties>
</file>