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onen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ellemstore kogte kartof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sukker luftig. Del æggene, hæld æggeblommerne i og rør kraftigt. Gem æggehviderne. Pres eller mos kartoflerne fint og mal mandlerne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ler, mandler og reven citronskal i dejen. Pisk æggehviderne til hårdt skum og vend dem forsigtig i. Hæld derefter dejen i en velsmurt form, der ru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 ½ l. Bag kagen ved 175 grader på midterste rille i 1-1 1/4 time. Lad kagen køle og servér den lunke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2:00Z</dcterms:created>
  <dc:creator>Jeannette</dc:creator>
  <dc:description/>
  <dc:language>en-US</dc:language>
  <cp:lastModifiedBy>Liselotte Wæhrens</cp:lastModifiedBy>
  <dcterms:modified xsi:type="dcterms:W3CDTF">2005-03-23T12:16:00Z</dcterms:modified>
  <cp:revision>2</cp:revision>
  <dc:subject/>
  <dc:title>Kronens kage</dc:title>
</cp:coreProperties>
</file>