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tournedos med braiseret græska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4 kødnåle</w:t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0 g Hokaido græskar</w:t>
      </w:r>
    </w:p>
    <w:p>
      <w:pPr>
        <w:pStyle w:val="Normal"/>
        <w:rPr/>
      </w:pPr>
      <w:r>
        <w:rPr/>
        <w:t>20 g frisk ingefær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2 spsk raps- eller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å skindet af andebrystfileterne. Fjern senerne på bagsiden og del hvert bryst på langs. Rul dem fast sammen og vikl en skive bacon om hver rulle. Fæstn</w:t>
      </w:r>
    </w:p>
    <w:p>
      <w:pPr>
        <w:pStyle w:val="Normal"/>
        <w:rPr/>
      </w:pPr>
      <w:r>
        <w:rPr/>
        <w:t>baconen med kødnå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andetournedos'erne på en tør pande ved god varme. Steg på baconsiderne først, så fedtet smelter af. Skru ned til jævn varme, krydr med salt og peber</w:t>
      </w:r>
    </w:p>
    <w:p>
      <w:pPr>
        <w:pStyle w:val="Normal"/>
        <w:rPr/>
      </w:pPr>
      <w:r>
        <w:rPr/>
        <w:t>og steg tournedos'erne 8 – 10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ræskarret, halvér det og fjern kernerne. Skær græskarkødet i skiver. Hak ingefæren fint eller riv den. Hak persillen. Varm olien op på en sauterpande</w:t>
      </w:r>
    </w:p>
    <w:p>
      <w:pPr>
        <w:pStyle w:val="Normal"/>
        <w:rPr/>
      </w:pPr>
      <w:r>
        <w:rPr/>
        <w:t>og kom græskar og ingefær på panden. Krydr med salt og peber. Steg i ca. 10 min. til det er mørt. Tilsæt persille og steg det hele endnu et par min. Servér</w:t>
      </w:r>
    </w:p>
    <w:p>
      <w:pPr>
        <w:pStyle w:val="Normal"/>
        <w:rPr/>
      </w:pPr>
      <w:r>
        <w:rPr/>
        <w:t>andetournedos'erne med den sauterede græskar og små, ovnba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50:00Z</dcterms:created>
  <dc:creator>User</dc:creator>
  <dc:description/>
  <dc:language>en-US</dc:language>
  <cp:lastModifiedBy>User</cp:lastModifiedBy>
  <dcterms:modified xsi:type="dcterms:W3CDTF">2006-05-13T02:50:00Z</dcterms:modified>
  <cp:revision>1</cp:revision>
  <dc:subject/>
  <dc:title>Andetournedos med braiseret græskar</dc:title>
</cp:coreProperties>
</file>