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e Hvidløg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kiver af Hvede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likumb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kværne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in enkleste form Toastes brødet og gnides med knust hvidløg. Den bedsteborgerlige version: Pensles med olie - før eller ef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8:31:00Z</dcterms:created>
  <dc:creator>Jeannette</dc:creator>
  <dc:description/>
  <dc:language>en-US</dc:language>
  <cp:lastModifiedBy>Jeannette</cp:lastModifiedBy>
  <dcterms:modified xsi:type="dcterms:W3CDTF">2005-03-25T23:20:00Z</dcterms:modified>
  <cp:revision>2</cp:revision>
  <dc:subject/>
  <dc:title>Italienske Hvidløgsbrød</dc:title>
</cp:coreProperties>
</file>