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fasanbryst med vildt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Vildt,Fas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9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a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lille hvidkål/</w:t>
      </w:r>
    </w:p>
    <w:p>
      <w:pPr>
        <w:pStyle w:val="Normal"/>
        <w:rPr/>
      </w:pPr>
      <w:r>
        <w:rPr/>
        <w:t>savoykål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kvist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8 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:</w:t>
      </w:r>
    </w:p>
    <w:p>
      <w:pPr>
        <w:pStyle w:val="Normal"/>
        <w:rPr/>
      </w:pPr>
      <w:r>
        <w:rPr/>
        <w:t>Rens fasanerne for evnt. rester af involde og fjer. Skær dem ud i lår, ryg og bryststykker. Brun lår og ryg i en gryde med 2 løg i kvarter, 1 gulerod, ¼</w:t>
      </w:r>
    </w:p>
    <w:p>
      <w:pPr>
        <w:pStyle w:val="Normal"/>
        <w:rPr/>
      </w:pPr>
      <w:r>
        <w:rPr/>
        <w:t>seleri i tern og persille-stilke. Når løgene har taget farve hældes vand på så det dækker, og lad det småkoge en trimes tid under stadig skummning. Tag</w:t>
      </w:r>
    </w:p>
    <w:p>
      <w:pPr>
        <w:pStyle w:val="Normal"/>
        <w:rPr/>
      </w:pPr>
      <w:r>
        <w:rPr/>
        <w:t>så lårene op og gem dem, smid ryggen ud, og passér resten gennem en sigte over i en ren gryde. Skum for evt. fedt og kog fonden ind til ca.4 dl.</w:t>
      </w:r>
    </w:p>
    <w:p>
      <w:pPr>
        <w:pStyle w:val="Normal"/>
        <w:rPr/>
      </w:pPr>
      <w:r>
        <w:rPr/>
        <w:t>Kogelage til fasanbrystet: 1 liter vand, 1 kvist timian, 2 fed hvidløg, 10 sorte peberkorn, 1 hakket løg, 1 hakket gulerod og en stor spsk. salt koges og</w:t>
      </w:r>
    </w:p>
    <w:p>
      <w:pPr>
        <w:pStyle w:val="Normal"/>
        <w:rPr/>
      </w:pPr>
      <w:r>
        <w:rPr/>
        <w:t>skummes til urterne har afgivet smag. Kom fasanbrysterne i med brystbenet nedad og tag gryden af ilden så snart det koger op igen. Står til bryststykkerne</w:t>
      </w:r>
    </w:p>
    <w:p>
      <w:pPr>
        <w:pStyle w:val="Normal"/>
        <w:rPr/>
      </w:pPr>
      <w:r>
        <w:rPr/>
        <w:t>er kolde. Læg kålen som er delt i ottendedele, bacon i tern, fonden og de to fasanbryster i en gryde og braisér under tætsluttende låg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å fonden over i en anden gryde, monter med smør, æbler i tern og timianblade og lad den lige koge op. Portionsanret et bryststykke, kål og bacon,</w:t>
      </w:r>
    </w:p>
    <w:p>
      <w:pPr>
        <w:pStyle w:val="Normal"/>
        <w:rPr/>
      </w:pPr>
      <w:r>
        <w:rPr/>
        <w:t>og hæld saucen med æbler over. Anret lår og resten af tilbehøret på et varmt fad til anden omg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5:00Z</dcterms:created>
  <dc:creator>Jeannette</dc:creator>
  <dc:description/>
  <dc:language>en-US</dc:language>
  <cp:lastModifiedBy>Jeannette</cp:lastModifiedBy>
  <dcterms:modified xsi:type="dcterms:W3CDTF">2004-02-06T10:46:00Z</dcterms:modified>
  <cp:revision>1</cp:revision>
  <dc:subject/>
  <dc:title>Braiseret fasanbryst med vildt tilbehør</dc:title>
</cp:coreProperties>
</file>