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tids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n ved langtids hævning er at den længere tid er med til at smagen får tid til at udvikl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t at man får en meget fin let og porøs krumme , desuden risikere man ikke at få gærsmag i Br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n bruges ved alle Gærdeje med Hvedemel ( Brød - Boller og lignen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bruger 20 g Gær pr. K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tiden er ca. 4 Timer ved Stuetemperatur eller længere ved lavere Temperat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lås Dejen ned og formes til det ønskede Brød som efterhæver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9:00Z</dcterms:created>
  <dc:creator>Jeannette</dc:creator>
  <dc:description/>
  <dc:language>en-US</dc:language>
  <cp:lastModifiedBy>Liselotte Wæhrens</cp:lastModifiedBy>
  <dcterms:modified xsi:type="dcterms:W3CDTF">2004-02-14T11:58:00Z</dcterms:modified>
  <cp:revision>2</cp:revision>
  <dc:subject/>
  <dc:title>Langtidshævning</dc:title>
</cp:coreProperties>
</file>