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knapper med trøffelt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5 g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13% langtidsholdba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ukker (210 g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spsk cointreau eller rom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til en tynd stang, som skæres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en trøffeldej af smørechokolade, blødt margarine, fløde og sukker og smag til med cointreau/ro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assen i en sprøjtepose og pynt marcipanknapperne med en flot svunget trøffelt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5:00Z</dcterms:created>
  <dc:creator>Jeannette</dc:creator>
  <dc:description/>
  <dc:language>en-US</dc:language>
  <cp:lastModifiedBy>Liselotte Wæhrens</cp:lastModifiedBy>
  <dcterms:modified xsi:type="dcterms:W3CDTF">2004-02-08T18:14:00Z</dcterms:modified>
  <cp:revision>2</cp:revision>
  <dc:subject/>
  <dc:title>Marcipanknapper med trøffeltop</dc:title>
</cp:coreProperties>
</file>