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mors 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pos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las dessert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bæger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kronerne i bunden af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kirsebærrene over med saft og det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og bland den med creme fraiche  og hæld den over kirsebær og makr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n  stilles nu i køleskab 3-4 timer, til makronerne er næsten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udskifte Kirsebærrene med jordbær der lige er kogt ganske let i en smule vand tilsat sukker efter behov. brug både jordbær og v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41:00Z</dcterms:created>
  <dc:creator>Jeannette</dc:creator>
  <dc:description/>
  <dc:language>en-US</dc:language>
  <cp:lastModifiedBy>Liselotte Wæhrens</cp:lastModifiedBy>
  <dcterms:modified xsi:type="dcterms:W3CDTF">2003-11-25T18:42:00Z</dcterms:modified>
  <cp:revision>3</cp:revision>
  <dc:subject/>
  <dc:title>farmors dessert</dc:title>
</cp:coreProperties>
</file>