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bagte Figner Med Valnødder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Valnødd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Friske fign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lader frossen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Portvin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lnødderne ristes på en tør pande, afkøles og hakkes fin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 og sukker piskes hvidt. Piskefløde og kakao piskes let og vendes i æggemassen sammen med valnødderne. Isen hældes i en form og stilles i fryseren et par ti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ilkene klippes af fignerne, og der skæres et kryds i toppen af de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ortvinen hældes forsigtigt ned i fignerne, der stilles på køl i 1 time. Butterdejspladerne tøes op og halver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 pakkes om fignerne, således at de fire hjørner samles på toppen af fign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kerne pensles med æggehvide, drysses med flormelis og stilles i en 220 grader forvarmet ovn, til de er lyse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retning: Isen tages ud af fryseren ca. 2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ør servering. Inden anretning røres isen igennem. 4 af de indbagte figner halver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hver tallerken anrettes en hel figen, 2 halve samt valnødder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4:00Z</dcterms:created>
  <dc:creator>Jeannette</dc:creator>
  <dc:description/>
  <dc:language>en-US</dc:language>
  <cp:lastModifiedBy>Liselotte Wæhrens</cp:lastModifiedBy>
  <dcterms:modified xsi:type="dcterms:W3CDTF">2003-10-26T18:54:00Z</dcterms:modified>
  <cp:revision>2</cp:revision>
  <dc:subject/>
  <dc:title>Indbagte Figner Med Valnødde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42780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10 redigeret</vt:lpwstr>
  </property>
</Properties>
</file>