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sagne Lasagn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medium store squash skrællet og skåret i lange bå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aubergine skrællet og skåret i lange bå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op citron 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presset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ørret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ørr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kopper vand eller så det dæ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Rød 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op soltørr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-5 frisk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asilikum + evt. andre krydderu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Hvid 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op udblødte macadamia 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op udblødte para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op udblødte cashew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ilsæt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 og aubergine Marineres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sauce:</w:t>
      </w:r>
    </w:p>
    <w:p>
      <w:pPr>
        <w:pStyle w:val="Normal"/>
        <w:rPr/>
      </w:pPr>
      <w:r>
        <w:rPr/>
        <w:t>Ingredienserne blendes til en tyk 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sauce:</w:t>
      </w:r>
    </w:p>
    <w:p>
      <w:pPr>
        <w:pStyle w:val="Normal"/>
        <w:rPr/>
      </w:pPr>
      <w:r>
        <w:rPr/>
        <w:t>Ingredienserne blendes indtil en cremet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kiftevis grøntsager og sauce i et lasagne 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45:00Z</dcterms:created>
  <dc:creator>Jeannette</dc:creator>
  <dc:description/>
  <dc:language>en-US</dc:language>
  <cp:lastModifiedBy>Jeannette</cp:lastModifiedBy>
  <dcterms:modified xsi:type="dcterms:W3CDTF">2005-03-25T01:47:00Z</dcterms:modified>
  <cp:revision>1</cp:revision>
  <dc:subject/>
  <dc:title>Zusagne Lasagne</dc:title>
</cp:coreProperties>
</file>