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Æble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el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alles og skæres i tern, drysses med kanel og sukker og sættes på 6 spy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Ren Rå Marcipan arbejdes godt sammen og deles i 6 stykker, der formes aflange og flade (brug en plastlomme). Marcipanen rulles om spydene, og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80 C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40:00Z</dcterms:created>
  <dc:creator>Jeannette</dc:creator>
  <dc:description/>
  <dc:language>en-US</dc:language>
  <cp:lastModifiedBy>Jeannette</cp:lastModifiedBy>
  <dcterms:modified xsi:type="dcterms:W3CDTF">2005-04-02T11:58:00Z</dcterms:modified>
  <cp:revision>3</cp:revision>
  <dc:subject/>
  <dc:title>marcipan Æblespyd</dc:title>
</cp:coreProperties>
</file>