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rtig Schwarzwalder Kirsebær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ærdig kage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de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lys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ån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ene koges lidt og afkøles. Fordeles på den med rom vædede kagebund. Dækkes med flødeskum og pyntes med spån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18:00Z</dcterms:created>
  <dc:creator>Jeannette</dc:creator>
  <dc:description/>
  <dc:language>en-US</dc:language>
  <cp:lastModifiedBy>Jeannette</cp:lastModifiedBy>
  <dcterms:modified xsi:type="dcterms:W3CDTF">2005-04-09T21:08:00Z</dcterms:modified>
  <cp:revision>2</cp:revision>
  <dc:subject/>
  <dc:title>Hurtig Schwarzwalder Kirsebærtærte</dc:title>
</cp:coreProperties>
</file>