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Gaspacho Andaluz: (andalusisk kold tomatsuppe) Bruges som forret 6 personer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ca 3 stk. franskbrød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vand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2 små hvidløg hvidløg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2 til 3 dåser flåede tomat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2 røde peberfrugt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 grøn peberfrugt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 halv agurk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 løg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2 spe.sker vinedik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 skefuld olivenoli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salt og peber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tilbehør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2 hakkede kogte æg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4 skiver ristede brødterning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 løg i terning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agurkeskiver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Opblød franskbrødsskiverne i en skål med vand. Blend det opblødte franskbrød med ingridienserne lidt efter lidt i små portioner ad gangen. Hæld det blendede over i en skål og tilsæt olie, edike, salt og peber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Konsistensen af suppen skal være grødlignende. Lad suppen trække nogle timer i køleskabet. Serveres kold med tilbehøret fordelt i små skåle, som ven en ristafel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nb: opskriften siger 2 hvidløg. Det virker lidt meget. 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da-DK" w:eastAsia="da-DK" w:bidi="hi-I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0:56:00Z</dcterms:created>
  <dc:creator>Jeanette Voer</dc:creator>
  <dc:description/>
  <dc:language>en-US</dc:language>
  <cp:lastModifiedBy>Jeanette Voer</cp:lastModifiedBy>
  <dcterms:modified xsi:type="dcterms:W3CDTF">2002-04-27T20:56:00Z</dcterms:modified>
  <cp:revision>2</cp:revision>
  <dc:subject/>
  <dc:title>Gaspacho Andaluz: (andalusisk kold tomatsuppe) Bruges som forret 6 personer</dc:title>
</cp:coreProperties>
</file>