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pastasalat med tu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hedsgrad: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 pr. person: Ca. 10 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letsaltet vand. Lad den afdryppe og afkøle. Rengør grøntsagerne og skær løg, grøn peber, champignon og gulerødder i tynde strimler. Hæld vineddike</w:t>
      </w:r>
    </w:p>
    <w:p>
      <w:pPr>
        <w:pStyle w:val="Normal"/>
        <w:rPr/>
      </w:pPr>
      <w:r>
        <w:rPr/>
        <w:t>og citronsaft i en skål og tilsæt lidt salt og friskkværnet peber. Rør til saltet er opløst. Tilsæt den hakkede persille og olien under jævn piskning.</w:t>
      </w:r>
    </w:p>
    <w:p>
      <w:pPr>
        <w:pStyle w:val="Normal"/>
        <w:rPr/>
      </w:pPr>
      <w:r>
        <w:rPr/>
        <w:t>Bland pasta, grøntsager og tun. Hæld marinaden over og bland salaten. Serveres med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34:00Z</dcterms:created>
  <dc:creator>Jeannette</dc:creator>
  <dc:description/>
  <dc:language>en-US</dc:language>
  <cp:lastModifiedBy>Jeannette</cp:lastModifiedBy>
  <dcterms:modified xsi:type="dcterms:W3CDTF">2003-07-11T19:35:00Z</dcterms:modified>
  <cp:revision>1</cp:revision>
  <dc:subject/>
  <dc:title>Kold pastasalat med tun</dc:title>
</cp:coreProperties>
</file>