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ingefær-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.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diseret anana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usaltede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du en foodprocessor, er det nemt til denne 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ananasstykkerne meget fint. Kom ingefæren i, og hak den med. Kom marcipanen i, og kør det hele ensartet og sammenhængende. Form marcipanen til små afla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tykkerr, evt. med lidt flormelis på hænderne. Stil dem til tørring på en plade med bagepapir i et par timer. Dyp dem i mørk chokolade. Giv dem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med en gaffel, så der dannes riller på overfladen, og drys med finthakkede pistacie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1:00Z</dcterms:created>
  <dc:creator>Jeannette</dc:creator>
  <dc:description/>
  <dc:language>en-US</dc:language>
  <cp:lastModifiedBy>Liselotte Wæhrens</cp:lastModifiedBy>
  <dcterms:modified xsi:type="dcterms:W3CDTF">2004-02-08T13:19:00Z</dcterms:modified>
  <cp:revision>2</cp:revision>
  <dc:subject/>
  <dc:title>Ananas ingefær-stykker</dc:title>
</cp:coreProperties>
</file>