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parges i kylling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• </w:t>
      </w:r>
      <w:r>
        <w:rPr/>
        <w:t>2 store kyllingebryst med skind</w:t>
      </w:r>
    </w:p>
    <w:p>
      <w:pPr>
        <w:pStyle w:val="Normal"/>
        <w:rPr/>
      </w:pPr>
      <w:r>
        <w:rPr/>
        <w:t>• </w:t>
      </w:r>
      <w:r>
        <w:rPr/>
        <w:t>4 stk. grønne asparges eller de trægede ender fra et helt bundt</w:t>
      </w:r>
    </w:p>
    <w:p>
      <w:pPr>
        <w:pStyle w:val="Normal"/>
        <w:rPr/>
      </w:pPr>
      <w:r>
        <w:rPr/>
        <w:t>• </w:t>
      </w:r>
      <w:r>
        <w:rPr/>
        <w:t>lidt hønsebouillon og mælk</w:t>
      </w:r>
    </w:p>
    <w:p>
      <w:pPr>
        <w:pStyle w:val="Normal"/>
        <w:rPr/>
      </w:pPr>
      <w:r>
        <w:rPr/>
        <w:t>• </w:t>
      </w: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underbrystet af hvert kyllingebryst og skær en lomme i hvert bryst fra den tykke ende. Kom aspargesene i lidt mælk og hønsebouillon til de er møre.</w:t>
      </w:r>
    </w:p>
    <w:p>
      <w:pPr>
        <w:pStyle w:val="Normal"/>
        <w:rPr/>
      </w:pPr>
      <w:r>
        <w:rPr/>
        <w:t>Tag aspargesene op og kog kogelagen ind til ca. 3 spsk. Kom underbryst og afkølede asparges i en foodprocesor og hak det fint. Hæld den ligeledes afkølede</w:t>
      </w:r>
    </w:p>
    <w:p>
      <w:pPr>
        <w:pStyle w:val="Normal"/>
        <w:rPr/>
      </w:pPr>
      <w:r>
        <w:rPr/>
        <w:t>kogelage i og passer denne fars gennem en fin sigte. Pisk et æg og lidt salt og peber i og fyld en sprøjtepose eller pladspose. fyld det i brystet og steg</w:t>
      </w:r>
    </w:p>
    <w:p>
      <w:pPr>
        <w:pStyle w:val="Normal"/>
        <w:rPr/>
      </w:pPr>
      <w:r>
        <w:rPr/>
        <w:t>dette på en tør pande , begyndende med skindsiden. Steg det på alle sider og lad det trække ca. 5 min. inden det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nye kartofler og grønne asparges og en sauce af kartoffel, persille og finthakket kyllingele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1:00Z</dcterms:created>
  <dc:creator>Jeannette</dc:creator>
  <dc:description/>
  <dc:language>en-US</dc:language>
  <cp:lastModifiedBy>Jeannette</cp:lastModifiedBy>
  <dcterms:modified xsi:type="dcterms:W3CDTF">2004-12-12T01:41:00Z</dcterms:modified>
  <cp:revision>1</cp:revision>
  <dc:subject/>
  <dc:title>Asparges i kylling</dc:title>
</cp:coreProperties>
</file>