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frugtsal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ananas + 2 spsk saft (usødet fra dås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jordbær og ananas i fine skiver. Bland frugterne sammen i en lille skål med ananassaften. Anret yoghurten ovenpå med et drys kan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yoghurten lidt essens efter egen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59:00Z</dcterms:created>
  <dc:creator>Jeannette</dc:creator>
  <dc:description/>
  <dc:language>en-US</dc:language>
  <cp:lastModifiedBy>Jeannette</cp:lastModifiedBy>
  <dcterms:modified xsi:type="dcterms:W3CDTF">2004-02-07T18:01:00Z</dcterms:modified>
  <cp:revision>2</cp:revision>
  <dc:subject/>
  <dc:title>Jordbær frugtsalat</dc:title>
</cp:coreProperties>
</file>