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t eget su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iver 2 små landb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dl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mel røres sammen og dejen pakkes ind i folie. Ligger indpakket i stuetemperatur 4-5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½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½ dl rug- eller by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sk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urdejen røres med lunken vand. Tilsæt mel, kommen og salt. Bland det hele godt og læg dejen i en smurt form, som kun må fyldes halvt op. (Tag en klump af dejen fra til næste portion). Stilles til hævning natten over eller ca. 15 timer dækket med et viske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vand før bagningen og bager i 80 minutter ved god varme (175° C). Efter bagningen pensles igen med vand. Læg brødet i et fugtigt viskesty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. Spises først efter et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6:00Z</dcterms:created>
  <dc:creator>Jeannette</dc:creator>
  <dc:description/>
  <dc:language>en-US</dc:language>
  <cp:lastModifiedBy>Liselotte Wæhrens</cp:lastModifiedBy>
  <dcterms:modified xsi:type="dcterms:W3CDTF">2005-05-28T11:02:00Z</dcterms:modified>
  <cp:revision>2</cp:revision>
  <dc:subject/>
  <dc:title>Mit eget surbrød</dc:title>
</cp:coreProperties>
</file>