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rou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roulade: 12-15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 syltetøj (250 g kan evt. købes færdigt) eller kompot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abar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50 g mandler til 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ulade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 af 1 økologisk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 til at drysse på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ykker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kyl rabarberne og skær dem i ca.1 cm store stykker. Hæld dem i en gryde med sukker. Kog rabarber med flækket vaniljestang til de er møre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Hæld kogende vand på mandlerne og smut  dem. Hak dem groft og vend dem i rabarbersyltetøj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Tænd ovnen på 200 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Pisk æg og sukker stift, ca. 10 min. med en håndmikser. Kom fint revet citronskal i dejen. Drys mel og bagepulver igennem en si og vend det i dejen med en dejskraber, uden at luften går ud af skumm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Læg bagepapir i en bradepande. Smør dejen ud på det i et jævnt lag. Sæt den i midten af ovnen og bag ca. 10 min. Læg et stykke bagepapir drysset med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r og vend kagen ud på bagepapiret, så snart den er bagt. Dup bagsiden af bagepapiret med lidt vand, så slipper kagen lettere. Rul kagen let samm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mør rabarbersyltetøjet på rouladen og rul den stramt. Lad den trække nogle timer indpakket i bagepapiret, før den skæres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17:00Z</dcterms:created>
  <dc:creator>Jeannette</dc:creator>
  <dc:description/>
  <dc:language>en-US</dc:language>
  <cp:lastModifiedBy>Jeannette</cp:lastModifiedBy>
  <dcterms:modified xsi:type="dcterms:W3CDTF">2003-10-08T17:42:00Z</dcterms:modified>
  <cp:revision>2</cp:revision>
  <dc:subject/>
  <dc:title>Rabarber roulade</dc:title>
</cp:coreProperties>
</file>