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kage med chokoladetrøff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erne vaskes og koges et par timer i en gryde, indtil et sugerør går glat igennem skal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ne hakkes i en food-processor. Appelsinerne skæres i kvarter (med skræl) og hakkes med. Æggene hældes i, og til sidst tilsættes sukker blandet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pul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ældes i en velsmurt springformen og bages ved 180 grader i knap en time. (Stik i den med en bagepind og se om der følger dej med ud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øffelmass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og pisk blødt smør og æggeblommer i. Hviderne piskes stive med sukkeret og vendes forsigtigt i chokolademassen. Trøffelmassen hældes o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(som er kølet ned, men stadig er i formen), og kagen stilles køligt indtil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44:00Z</dcterms:created>
  <dc:creator>Jeannette</dc:creator>
  <dc:description/>
  <dc:language>en-US</dc:language>
  <cp:lastModifiedBy>Jeannette</cp:lastModifiedBy>
  <dcterms:modified xsi:type="dcterms:W3CDTF">2004-02-11T09:57:00Z</dcterms:modified>
  <cp:revision>2</cp:revision>
  <dc:subject/>
  <dc:title>Appelsinkage med chokoladetrøffel</dc:title>
</cp:coreProperties>
</file>