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 hjerter småka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.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u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. valnødder eller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melet i en skål. Smørret smuldres heri. Tilsæt sukker, vanillesukker, ingefær og ægget. Ælt dejen sammen og lad den hvile 30 minutter i køleskab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Rul den tyndt ud og stik den ud med en hjerteform. Læg dem på en bageplade og bag dem i ovnen ved 200 grader C i 12-15 minutter. Tag kagerne ud af ovnen og lad dem afkø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abrikosmarmeladen lind. Smør halvdelen af hjerterne med marmelade og læg dem sammen to og to. Smelt overtrækschokoladen i vandbad. Bred den i et tyk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g chokoladen over kagerne. Pynt hjerterne med halve valnødder eller hakkede mand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1:09:00Z</dcterms:created>
  <dc:creator>Jeannette</dc:creator>
  <dc:description/>
  <dc:language>en-US</dc:language>
  <cp:lastModifiedBy>Liselotte Wæhrens</cp:lastModifiedBy>
  <dcterms:modified xsi:type="dcterms:W3CDTF">2005-05-28T11:20:00Z</dcterms:modified>
  <cp:revision>2</cp:revision>
  <dc:subject/>
  <dc:title>abrikos hjerter småkager</dc:title>
</cp:coreProperties>
</file>