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lever mouss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 g. andele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. tørret salv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hakket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¾ t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deirasky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kraftig kalve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. madeir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blade husbla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 andeleverne efter for små sener og kom leveren i blender eller foodprocessor. Tilsæt et pillet grofthakket løg, æg, piskefløde, salt og krydderier. Miks</w:t>
      </w:r>
    </w:p>
    <w:p>
      <w:pPr>
        <w:pStyle w:val="Normal"/>
        <w:rPr/>
      </w:pPr>
      <w:r>
        <w:rPr/>
        <w:t>blandingen, til den ser ensartet ud, men helst ikke for længe, så bliver moussen gry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agepapir i en lille aflang form, så er det nemmere at vende moussen ud senere. Kom leverblandingen i formen og sæt den i vandbad i ovnen ¾ - 1 time</w:t>
      </w:r>
    </w:p>
    <w:p>
      <w:pPr>
        <w:pStyle w:val="Normal"/>
        <w:rPr/>
      </w:pPr>
      <w:r>
        <w:rPr/>
        <w:t>ved 150 grader C, til den føles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:</w:t>
      </w:r>
    </w:p>
    <w:p>
      <w:pPr>
        <w:pStyle w:val="Normal"/>
        <w:rPr/>
      </w:pPr>
      <w:r>
        <w:rPr/>
        <w:t>Udblød husblasen i koldt vand. Varm bouillonen, tryk vandet ud af husblasen og smelt den i bouillonen. Smag til med madeira, salt og peber og hæld blandingen</w:t>
      </w:r>
    </w:p>
    <w:p>
      <w:pPr>
        <w:pStyle w:val="Normal"/>
        <w:rPr/>
      </w:pPr>
      <w:r>
        <w:rPr/>
        <w:t>i en skål. Sæt den i køleskab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ft den op af formen og skær den i skiver. Læg den på et fad med sprøde salatblade og små tomater eller smør den på ristet toastbrød, skåret ud i tre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17:00Z</dcterms:created>
  <dc:creator>Jeannette</dc:creator>
  <dc:description/>
  <dc:language>en-US</dc:language>
  <cp:lastModifiedBy>Jeannette</cp:lastModifiedBy>
  <dcterms:modified xsi:type="dcterms:W3CDTF">2005-03-25T20:17:00Z</dcterms:modified>
  <cp:revision>1</cp:revision>
  <dc:subject/>
  <dc:title>andelever mousse </dc:title>
</cp:coreProperties>
</file>