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utter -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. Mælken varmes til 35° og gæren udrøres heri. Smørret smeltes, og alle ingredienser tilsættes, og dejen æltes, til den er blank og smid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lipper bord og hænder. Dejen dækkes med et klæde og stilles til hævning et lunt sted i ca. 45 minutter, til den har nået den dobbelte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, æltes let igennem, trilles ud til en stang, som deles i passende stykker, der formes til boller. I hver bolle klippes et ret dybt kryd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remkomne snipper foldes ud til siden og strutterne vendes og stilles på en smurt bageplade. De efterhæves 15-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utterne pensles med sammenpisket æg og bages derefter ved 225° i cirka 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k i bunden af brødet; når det giver en hul lyd fra sig, er det færd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9:00Z</dcterms:created>
  <dc:creator>Jeannette</dc:creator>
  <dc:description/>
  <dc:language>en-US</dc:language>
  <cp:lastModifiedBy>Liselotte Wæhrens</cp:lastModifiedBy>
  <dcterms:modified xsi:type="dcterms:W3CDTF">2004-03-07T12:15:00Z</dcterms:modified>
  <cp:revision>2</cp:revision>
  <dc:subject/>
  <dc:title>Strutter - 1</dc:title>
</cp:coreProperties>
</file>