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meda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1 personer. Tilberedningstid: 50 min., heraf arbejdstid: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5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Legro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g fersk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kog dem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kogte kartofler ud i både og bland dem løst sammen med olie, purløg og saften fra halvdelen af citronen over dem. Tilsæt salt og peber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artoflerne næsten er færdige, lægger du tunfileten på en varm pande eller grill ca. 2 min på hver side. Tilsæt salt og peber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lut presser du den sidste halvdel cirton over den færdige tunfilet. Læg evt. en lille dusk dild ved retten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4:00Z</dcterms:created>
  <dc:creator>User</dc:creator>
  <dc:description/>
  <dc:language>en-US</dc:language>
  <cp:lastModifiedBy>User</cp:lastModifiedBy>
  <dcterms:modified xsi:type="dcterms:W3CDTF">2006-05-31T21:25:00Z</dcterms:modified>
  <cp:revision>1</cp:revision>
  <dc:subject/>
  <dc:title>Tunmedallion</dc:title>
</cp:coreProperties>
</file>