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is julekal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kal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æbler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ps. sves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ft fra 2 appel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en renses og klargøres. Margarine hakkes i småstykker og blandes med svesker og æblebådene og fyldes i kalkunen sammen med saften fra appelsinerne.</w:t>
      </w:r>
    </w:p>
    <w:p>
      <w:pPr>
        <w:pStyle w:val="Normal"/>
        <w:rPr/>
      </w:pPr>
      <w:r>
        <w:rPr/>
        <w:t>Kalkunen bindes til og smøres udvendig med margarine og salt. Steges i ovnen i ca. 2 1/2 time ved 180 grd. Husk at dryppe kalkunen ofte, så bliver kødet</w:t>
      </w:r>
    </w:p>
    <w:p>
      <w:pPr>
        <w:pStyle w:val="Normal"/>
        <w:rPr/>
      </w:pPr>
      <w:r>
        <w:rPr/>
        <w:t>ikke tø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37:00Z</dcterms:created>
  <dc:creator>Jeannette</dc:creator>
  <dc:description/>
  <dc:language>en-US</dc:language>
  <cp:lastModifiedBy>Jeannette</cp:lastModifiedBy>
  <dcterms:modified xsi:type="dcterms:W3CDTF">2004-11-22T11:37:00Z</dcterms:modified>
  <cp:revision>1</cp:revision>
  <dc:subject/>
  <dc:title>Elis julekalkun</dc:title>
</cp:coreProperties>
</file>