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åbærtær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blå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kartoffel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k mel og smør sammen, og findel det til en grynet masse. Tilsæt sammenpisket æg, sukker og vand. Ælt dejen sammen, og rul den ud til 22 cm. til for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den stå køligt i ca. 1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ik bunden med en gaffel og bag den ved 175° i ca. 2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blåbær, kartoffelmel og sukker. Hæld det i den halvbagte bund. Fortsæt bagningen ca. 15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 tærten lun med flødeskum eller creme fraich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5:31:00Z</dcterms:created>
  <dc:creator>Jeannette</dc:creator>
  <dc:description/>
  <dc:language>en-US</dc:language>
  <cp:lastModifiedBy>Liselotte Wæhrens</cp:lastModifiedBy>
  <dcterms:modified xsi:type="dcterms:W3CDTF">2004-02-10T23:55:00Z</dcterms:modified>
  <cp:revision>2</cp:revision>
  <dc:subject/>
  <dc:title>Blåbærtærte</dc:title>
</cp:coreProperties>
</file>