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trimler med grønsager og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80 g kalkun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porre i skrå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røn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ul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kiver ananas fra då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maj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ananas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-3 spsk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1 dl bouillon ell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skrællet, finthakk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alkunstrimlerne og mel i en plastpose og ryst melet godt ind i kødet. Brun kødet i olie på panden og læg det i en gryde. Opvarm lidt olie på panden</w:t>
      </w:r>
    </w:p>
    <w:p>
      <w:pPr>
        <w:pStyle w:val="Normal"/>
        <w:rPr/>
      </w:pPr>
      <w:r>
        <w:rPr/>
        <w:t>og svits porrer og peberstrimler et par minutter. Tilsæt tomater og ananas, som er skåret i trekanter. Vend lidt rundt i blandingen og kom den derpå i</w:t>
      </w:r>
    </w:p>
    <w:p>
      <w:pPr>
        <w:pStyle w:val="Normal"/>
        <w:rPr/>
      </w:pPr>
      <w:r>
        <w:rPr/>
        <w:t>gryden til kødet. Rør alle ingredienser til saucen sammen og hæld den i gryden. Kog retten i 5 minutter. Smag til med salt og vineddike og tilsæt mere</w:t>
      </w:r>
    </w:p>
    <w:p>
      <w:pPr>
        <w:pStyle w:val="Normal"/>
        <w:rPr/>
      </w:pPr>
      <w:r>
        <w:rPr/>
        <w:t>bouillon, hvis saucen er for tyk. Pyntes med bredbladet persille/kruspersille og serveres med kogte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9:00Z</dcterms:created>
  <dc:creator>Jeannette</dc:creator>
  <dc:description/>
  <dc:language>en-US</dc:language>
  <cp:lastModifiedBy>Jeannette</cp:lastModifiedBy>
  <dcterms:modified xsi:type="dcterms:W3CDTF">2004-11-22T11:59:00Z</dcterms:modified>
  <cp:revision>1</cp:revision>
  <dc:subject/>
  <dc:title>Kalkunstrimler med grønsager og ananas</dc:title>
</cp:coreProperties>
</file>