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oft durumbrød med ø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-800 g groft duru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200 g fint duru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med ½ dl at øllet, tilsæt resten samt salt og 700 g at det grove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g ælt dejen godt igennem med 100 - 200 g at den fine durumhvede - brug håndmikserens dejkro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og form dejen til 2 aflange brød, der lægges i velsmurte forme ridses og hæver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ne ved 175 grade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man en røremaskine er det endnu nemmere at ælte alle ingredienserne, i 10 minutter, og derefter dele og forme dejen som ovenfor. Dejen kan i så fa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 lidt mere mel, end hvis den æltes med håndmik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evt. en lille smule dej fra og gem den i køleskabet til næste bagning, på den måde får du et mere smagful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30:00Z</dcterms:created>
  <dc:creator>Jeannette</dc:creator>
  <dc:description/>
  <dc:language>en-US</dc:language>
  <cp:lastModifiedBy>Liselotte Wæhrens</cp:lastModifiedBy>
  <dcterms:modified xsi:type="dcterms:W3CDTF">2004-03-16T21:56:00Z</dcterms:modified>
  <cp:revision>3</cp:revision>
  <dc:subject/>
  <dc:title>groft durumbrød med øl </dc:title>
</cp:coreProperties>
</file>