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brød at bryd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. honning eller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odense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. smeltet mælk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nødderne i en 175º. varm ovn, til den brune hinde sprækker. Tag evt. nødderne ud i flere omgange, der kan godt være forskel på. hvor lang tid det tag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enkelte vil slet ikke slippe hinden. Læg nødderne i et viskestykke og gnid kraftigt, så hinderne kan blæses bort. Hak nødderne med en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nogle skefulde af de største stykker fra til drys, og rør resten sammen med hon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lidt flormelis ud på bordet og tryk marcipanen ud i en aflang firkant. Bred nøddemassen ud ovenpå, og rul det hele sammen til et lille "brød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overtrækket og "mal" brødet med en lille, ren bagepensel. Det er ganske nemt, og resultatet bliver flot. Læg mælkechokoladen i en kraftig frost-pos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 den i varmt vand, så chokoladen smelter. Tryk og ælt chokoladen (det hele foregår i et lille hjørne af posen), så den er jævn, klip et lille hjø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posen, og tegn pyntestriber hen over det store marcipanbrød. Drys med de sidste 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ket sker i to omgange, det mørke først, for det holder bedre til en ny tur i varm chokolade end den lyse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6:00Z</dcterms:created>
  <dc:creator>Jeannette</dc:creator>
  <dc:description/>
  <dc:language>en-US</dc:language>
  <cp:lastModifiedBy>Jeannette</cp:lastModifiedBy>
  <dcterms:modified xsi:type="dcterms:W3CDTF">2004-02-08T14:15:00Z</dcterms:modified>
  <cp:revision>2</cp:revision>
  <dc:subject/>
  <dc:title>Et brød at bryde af</dc:title>
</cp:coreProperties>
</file>