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KRYDDERDRESSIN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r anvendes: Til ca. 4 personer</w:t>
      </w:r>
    </w:p>
    <w:p>
      <w:pPr>
        <w:pStyle w:val="Normal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3 dl creme fraiche 18 %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 spsk. snittet purlø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spsk. hakket persill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spsk. skåret basiliku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 tsk. sød sennep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 - 2 fed knust hvidløg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alt og peb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remgangsmåd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: Krydderurter, sennep, hvidløg, salt og peber kommes i en skål. Creme fraichen vendes forsigtigt i, der må ikke røres for kraftigt, da dressingen derve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liver for tynd. Lad dressingen stå og trække smag fra krydderurterne i mindst 1 tim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nne dressing kan bruges til salater, kartofler eller past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49:00Z</dcterms:created>
  <dc:creator>Jeannette</dc:creator>
  <dc:description/>
  <dc:language>en-US</dc:language>
  <cp:lastModifiedBy>Jeannette</cp:lastModifiedBy>
  <dcterms:modified xsi:type="dcterms:W3CDTF">2005-10-23T10:36:00Z</dcterms:modified>
  <cp:revision>2</cp:revision>
  <dc:subject/>
  <dc:title>KRYDDERDRESSING</dc:title>
</cp:coreProperties>
</file>