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té med valnødder og kore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10 personer - til frokost eller forret (se t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é, dagen før</w:t>
      </w:r>
    </w:p>
    <w:p>
      <w:pPr>
        <w:pStyle w:val="Normal"/>
        <w:rPr/>
      </w:pPr>
      <w:r>
        <w:rPr/>
        <w:t>75 g korender (små rosiner)</w:t>
      </w:r>
    </w:p>
    <w:p>
      <w:pPr>
        <w:pStyle w:val="Normal"/>
        <w:rPr/>
      </w:pPr>
      <w:r>
        <w:rPr/>
        <w:t>1 dl sød hvid portvin</w:t>
      </w:r>
    </w:p>
    <w:p>
      <w:pPr>
        <w:pStyle w:val="Normal"/>
        <w:rPr/>
      </w:pPr>
      <w:r>
        <w:rPr/>
        <w:t>700 g hakket svinekød (12% fedt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1½ spsk fintrevet zittauerløg</w:t>
      </w:r>
    </w:p>
    <w:p>
      <w:pPr>
        <w:pStyle w:val="Normal"/>
        <w:rPr/>
      </w:pPr>
      <w:r>
        <w:rPr/>
        <w:t>250 g karoline's hytteost 4% (13+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50 g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vindruesalat</w:t>
      </w:r>
    </w:p>
    <w:p>
      <w:pPr>
        <w:pStyle w:val="Normal"/>
        <w:rPr/>
      </w:pPr>
      <w:r>
        <w:rPr/>
        <w:t>600 g halve blå og grønne vindruer uden sten</w:t>
      </w:r>
    </w:p>
    <w:p>
      <w:pPr>
        <w:pStyle w:val="Normal"/>
        <w:rPr/>
      </w:pPr>
      <w:r>
        <w:rPr/>
        <w:t>1¾ liter fintstrimlet romainesalat (ca. 300 g)</w:t>
      </w:r>
    </w:p>
    <w:p>
      <w:pPr>
        <w:pStyle w:val="Normal"/>
        <w:rPr/>
      </w:pPr>
      <w:r>
        <w:rPr/>
        <w:t>2 spsk valnøddeoli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½ time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é, dagen før: Kom korender og portvin i en skål. Lad dem trække tildækket på køkkenbordet i ca.</w:t>
      </w:r>
    </w:p>
    <w:p>
      <w:pPr>
        <w:pStyle w:val="Normal"/>
        <w:rPr/>
      </w:pPr>
      <w:r>
        <w:rPr/>
        <w:t>1 time. Rør det hakkede kød med salt i ca. 1 min. Kom løg, HytteOst og peber i. Rør mælken i og derefter melet. Vend valnødder og korender med portvin i</w:t>
      </w:r>
    </w:p>
    <w:p>
      <w:pPr>
        <w:pStyle w:val="Normal"/>
        <w:rPr/>
      </w:pPr>
      <w:r>
        <w:rPr/>
        <w:t>og stil farsen tildækket i køleskabet i ca. ½ time. Kom farsen i en smurt franskbrødsform (ca. 1½ liter). Dæk formen med alufolie og bag patéen midt i</w:t>
      </w:r>
    </w:p>
    <w:p>
      <w:pPr>
        <w:pStyle w:val="Normal"/>
        <w:rPr/>
      </w:pPr>
      <w:r>
        <w:rPr/>
        <w:t>ovnen. Fjern alufolien efter ca. ½ times bagning. Bag patéen færdig den sidste time. Stil patéen tildækket i køleskabet i ca.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n patéen i kanten med en kniv. Dyp formen i varmt vand i et kort øjeblik og vend patéen ud. Kom sky og fedt fra patéen i en gryde. Skær patéen i skiver</w:t>
      </w:r>
    </w:p>
    <w:p>
      <w:pPr>
        <w:pStyle w:val="Normal"/>
        <w:rPr/>
      </w:pPr>
      <w:r>
        <w:rPr/>
        <w:t>og anret dem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vindruesalat: Bring sky og fedt i kog. Tilsæt de halve vindruer og lun dem ved jævn varme i ca. 2 min. Anret den strimlede salat på et fad. Fordel først</w:t>
      </w:r>
    </w:p>
    <w:p>
      <w:pPr>
        <w:pStyle w:val="Normal"/>
        <w:rPr/>
      </w:pPr>
      <w:r>
        <w:rPr/>
        <w:t>de lune vindruer med sky på salaten og dernæst olie, salt og peber. Pynt patéfadet med lidt af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om forret til 10 personer: Skær halvdelen af patéen i skiver og anret dem på tallerkener sammen med den lune vindrue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4:00Z</dcterms:created>
  <dc:creator>Jeannette</dc:creator>
  <dc:description/>
  <dc:language>en-US</dc:language>
  <cp:lastModifiedBy>Jeannette</cp:lastModifiedBy>
  <dcterms:modified xsi:type="dcterms:W3CDTF">2004-11-26T17:24:00Z</dcterms:modified>
  <cp:revision>1</cp:revision>
  <dc:subject/>
  <dc:title>Paté med valnødder og korender</dc:title>
</cp:coreProperties>
</file>