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denfri Mandel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e, mættende og velsmagende. De fås desuden både i en supersund udgave, der snildt kan gøre det ud for et nærende morgenmåltid med lidt frug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og i en mere syndig version, der kan gøre det svært at få lov til at have dem for sig selv 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glutenfri mel, f.eks. hi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revet gulerod (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og hvis de skal være syndi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males fint, bedst i en kaffemølle i små portioner, og blandes med mel og bagepulver samt evt. sukker. Tilsæt gulerod, banan og æg og pisk det godt sammen. Fordel massen i smurte muffinsforme og bag ca. 15 min. ved 200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n god grundopskrift, der er nem at variere efter årstid og lyst. Guleroden kan f.eks. udelades eller erstattes af et revent æble. I det hele  taget kan man fint eksperimentere med tilsætning af frugt (f.eks. pære) og bær (blåbær er klassiske). Der kan også tilsættes forskellige krydderier, f.eks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odt sammen med æble), vanille, ingefær eller kardemomme. Et drys reven citron- eller appelsinskal er bestemt også lækkert. Man kan også lægge en l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t jordbærsyltetøj i toppen eller et lille stykke nougat eller mørk chokolade, hvis det skal være rigtig fest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sunde version er disse muffins også velegnede til frokostpakken, som tilbehør til en salat, f.eks. De holder sig friske og saftige længe - evt.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kab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49:00Z</dcterms:created>
  <dc:creator>Jeannette</dc:creator>
  <dc:description/>
  <dc:language>en-US</dc:language>
  <cp:lastModifiedBy>Liselotte Wæhrens</cp:lastModifiedBy>
  <dcterms:modified xsi:type="dcterms:W3CDTF">2003-09-09T18:21:00Z</dcterms:modified>
  <cp:revision>4</cp:revision>
  <dc:subject/>
  <dc:title>Mandel-muffins</dc:title>
</cp:coreProperties>
</file>