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 gió Vietnamesiske forårsrull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pk.</w:t>
      </w:r>
    </w:p>
    <w:p>
      <w:pPr>
        <w:pStyle w:val="Normal"/>
        <w:rPr/>
      </w:pPr>
      <w:r>
        <w:rPr/>
        <w:t>rispapir(eller evt. filodej)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Olie til friturestegning</w:t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akket svinekød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glasnudler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tørrede sorte champignon/svampe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revne gulerødder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friske bønnespir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det tredje krydderi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lidt fiskesauc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snudler og champignon lægges i blød i 2 skåle i lunkent vand. Tilsæt grøntsager, æg, glasnudler og krydderier til farsen lidt efter lidt. Dyp 1 stk.</w:t>
      </w:r>
    </w:p>
    <w:p>
      <w:pPr>
        <w:pStyle w:val="Normal"/>
        <w:rPr/>
      </w:pPr>
      <w:r>
        <w:rPr/>
        <w:t>rispapir ad gangen i en skål med vand. Vent 30 sek. og læg så ca. 1 tsk. fyld på og rul sammen. Forårsrullerne steges i en gryde med varm olie i ca. 10</w:t>
      </w:r>
    </w:p>
    <w:p>
      <w:pPr>
        <w:pStyle w:val="Normal"/>
        <w:rPr/>
      </w:pPr>
      <w:r>
        <w:rPr/>
        <w:t>min. Rullerne skal være dækket af olie. Lægges på fedtsugende papi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8:17:00Z</dcterms:created>
  <dc:creator>Jeannette</dc:creator>
  <dc:description/>
  <dc:language>en-US</dc:language>
  <cp:lastModifiedBy>Jeannette</cp:lastModifiedBy>
  <dcterms:modified xsi:type="dcterms:W3CDTF">2004-05-14T18:18:00Z</dcterms:modified>
  <cp:revision>1</cp:revision>
  <dc:subject/>
  <dc:title>Cho gió Vietnamesiske forårsruller</dc:title>
</cp:coreProperties>
</file>