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 spelt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en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5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akk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igtet spelt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valset spe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, og derefter røres 50 g rørsukk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eltes, og den revne appelsinskal røres i. Det resterende rørsukker, chokolade, kakao, sigtet speltmel og valset spelt blandes sammen. Det smelt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blandes derefter i. De piskede æggehvider vendes i til sidst, lidt af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ættes med to spiseskeer i toppe på en bagepapir eller en smørsmurt og melet plade. Toppene bages lyse ved 170° i ca. 40 minutter. De skal være 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e, når de tages ud af ovnen, da de ved afkølingen tørrer og bliver spr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pene kan evt. dyppes i bunden i smelt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20:57:00Z</dcterms:created>
  <dc:creator>Jeannette</dc:creator>
  <dc:description/>
  <dc:language>en-US</dc:language>
  <cp:lastModifiedBy>Liselotte Wæhrens</cp:lastModifiedBy>
  <dcterms:modified xsi:type="dcterms:W3CDTF">2004-02-08T13:45:00Z</dcterms:modified>
  <cp:revision>3</cp:revision>
  <dc:subject/>
  <dc:title>Choko spelttoppe</dc:title>
</cp:coreProperties>
</file>