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ødekag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(6dl)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(1dl)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sukker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edtstoffet i stykker. Smuldr det i melet. tilsæt øvrige ingredienser. Saml dejen hurtigt. Læg den koldt ½-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og indstil den på 200º. Udrul dejen tyndt på et let melet bord. Udstik kagerne med glas el skær dem i ruder med klejnespo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kagerne med sammenpisket æg. Drys kanelsukker og evt. mandler på midten. Sæt pladen på øverste ribbe og bag dem i 5-7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33:00Z</dcterms:created>
  <dc:creator>Jeannette</dc:creator>
  <dc:description/>
  <dc:language>en-US</dc:language>
  <cp:lastModifiedBy>Jeannette</cp:lastModifiedBy>
  <dcterms:modified xsi:type="dcterms:W3CDTF">2004-02-09T22:53:00Z</dcterms:modified>
  <cp:revision>2</cp:revision>
  <dc:subject/>
  <dc:title>Jødekager 2</dc:title>
</cp:coreProperties>
</file>