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 i selskab</w:t>
      </w:r>
    </w:p>
    <w:p>
      <w:pPr>
        <w:pStyle w:val="Normal"/>
        <w:rPr/>
      </w:pPr>
      <w:r>
        <w:rPr/>
        <w:t>4 store porrer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50 gr. smør</w:t>
      </w:r>
    </w:p>
    <w:p>
      <w:pPr>
        <w:pStyle w:val="Normal"/>
        <w:rPr/>
      </w:pPr>
      <w:r>
        <w:rPr/>
        <w:t>frisk ingefær</w:t>
      </w:r>
    </w:p>
    <w:p>
      <w:pPr>
        <w:pStyle w:val="Normal"/>
        <w:rPr/>
      </w:pPr>
      <w:r>
        <w:rPr/>
        <w:t>1 spsk. rosenpeber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1 bk.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ne flækkes på langs to gange, som om man skærer den ud i kvarte. Disse lange porrestykker rengøres grundigt for jord. Porrestykkerne skæres ud i ca.</w:t>
      </w:r>
    </w:p>
    <w:p>
      <w:pPr>
        <w:pStyle w:val="Normal"/>
        <w:rPr/>
      </w:pPr>
      <w:r>
        <w:rPr/>
        <w:t>10 cm lange stykker. Peberfrugt og gulerødder rengøres. Peberfrugten skæres ud i tynde lange strimler. Gulerødderne skæres i tynde stave som tændsti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smeltes og grøntsagerne svitses let heri inden hvidvinen hældes ved. Rosenpeber og lidt fintrevet ingefær kommes ved. Grøntsagerne skal simre under</w:t>
      </w:r>
    </w:p>
    <w:p>
      <w:pPr>
        <w:pStyle w:val="Normal"/>
        <w:rPr/>
      </w:pPr>
      <w:r>
        <w:rPr/>
        <w:t>låg i ca. 30 min. Reten smages til med evt. mere ingefær og havsalt. Karsen klippes og drysses over lige inden retten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osenpeber kan ikke erstattes med andet peber, da rosenpeber ikke er stærkt, som sort og hvidt peber. Rosenpeber skal ikke kværnes, men kommes helt i retten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32:00Z</dcterms:created>
  <dc:creator>Jeannette</dc:creator>
  <dc:description/>
  <dc:language>en-US</dc:language>
  <cp:lastModifiedBy>Jeannette</cp:lastModifiedBy>
  <dcterms:modified xsi:type="dcterms:W3CDTF">2003-11-26T01:33:00Z</dcterms:modified>
  <cp:revision>1</cp:revision>
  <dc:subject/>
  <dc:title>Porre i selskab</dc:title>
</cp:coreProperties>
</file>