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sandwich med marcipan o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tynde skiver frisk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evet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okos kaffesirup eller akaci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vanilleis eller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8 tynde skiver af en frisk ananas. Fjern skrællen og stokken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nanasskiverne sammen 2 og 2 med reven ODENSE Ren Rå Marcipan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sirup på toppen af de fire sandwich og drys med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 de fire sandwich direkte på grillen ca. 6 min. med lukket låg til de bliver gyldne. Pas på de ikke bræ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 friske grillede ananassandwich straks sammen med vanilleis eller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1:00Z</dcterms:created>
  <dc:creator>Jeannette</dc:creator>
  <dc:description/>
  <dc:language>en-US</dc:language>
  <cp:lastModifiedBy>Jeannette</cp:lastModifiedBy>
  <dcterms:modified xsi:type="dcterms:W3CDTF">2005-03-27T14:42:00Z</dcterms:modified>
  <cp:revision>3</cp:revision>
  <dc:subject/>
  <dc:title>Ananassandwich med marcipan og kokos</dc:title>
</cp:coreProperties>
</file>