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æbler på butter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lader butterdej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2 spsk.rø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utterdejspladerne til optøning, og varm ovnen op til 225 grader. rul butterdejspladerne ud, så de bliver dobbelt så lange. Læg dem derefter på en bageplade</w:t>
      </w:r>
    </w:p>
    <w:p>
      <w:pPr>
        <w:pStyle w:val="Normal"/>
        <w:rPr/>
      </w:pPr>
      <w:r>
        <w:rPr/>
        <w:t>med bagepapir. del æblerne og fjern kærnehuset. Skær æblebådene i skiver,læg dem på butterdejen og drys med rørsukker. bag dem i midten af ovnen ved 225</w:t>
      </w:r>
    </w:p>
    <w:p>
      <w:pPr>
        <w:pStyle w:val="Normal"/>
        <w:rPr/>
      </w:pPr>
      <w:r>
        <w:rPr/>
        <w:t>grader i 15-20 min.del stængerne i passende stykker og server dem med vannilieis eller fromage fra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55:00Z</dcterms:created>
  <dc:creator>User</dc:creator>
  <dc:description/>
  <dc:language>en-US</dc:language>
  <cp:lastModifiedBy>User</cp:lastModifiedBy>
  <dcterms:modified xsi:type="dcterms:W3CDTF">2006-07-02T07:55:00Z</dcterms:modified>
  <cp:revision>1</cp:revision>
  <dc:subject/>
  <dc:title>Bagte æbler på butterdej</dc:title>
</cp:coreProperties>
</file>