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anin i sherry og kikomansoya:</w:t>
      </w:r>
    </w:p>
    <w:p>
      <w:pPr>
        <w:pStyle w:val="Normal"/>
        <w:rPr/>
      </w:pPr>
      <w:r>
        <w:rPr/>
        <w:t>500 gr kaninkød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3 spsk.  kikomansoya</w:t>
      </w:r>
    </w:p>
    <w:p>
      <w:pPr>
        <w:pStyle w:val="Normal"/>
        <w:rPr/>
      </w:pPr>
      <w:r>
        <w:rPr/>
        <w:t>1 glas sherry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2 tsk. stødt ingefæ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200 gr bønnespirer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ninen koges, hvorefter den skæres i fine strimler og marineres i en lage af: Sherry, kikomansoya, knust hvidløg, friskkværnet peber, maizenamel og stødt</w:t>
      </w:r>
    </w:p>
    <w:p>
      <w:pPr>
        <w:pStyle w:val="Normal"/>
        <w:rPr/>
      </w:pPr>
      <w:r>
        <w:rPr/>
        <w:t>ingefær. Blandingen sættet et køligt sted evt. i køleskab et par timer. Påse at al kødet er dækket af marinaden, vend kødet et par gange.  Porre skæres</w:t>
      </w:r>
    </w:p>
    <w:p>
      <w:pPr>
        <w:pStyle w:val="Normal"/>
        <w:rPr/>
      </w:pPr>
      <w:r>
        <w:rPr/>
        <w:t>i tynde ringe, peberfrugterne i tynde strimler og tomaterne deles i kvarte. Det marinerede kød tages op af marinaden og brunes let i meget varm olie/smør.</w:t>
      </w:r>
    </w:p>
    <w:p>
      <w:pPr>
        <w:pStyle w:val="Normal"/>
        <w:rPr/>
      </w:pPr>
      <w:r>
        <w:rPr/>
        <w:t>Grøntsagerne vendes i det brunede kød. Tilsæt marinaden og bouillon og lad retten småsnurre i ca. 10 min. Smag til med salt og evt. lidt kikomansoya.</w:t>
      </w:r>
    </w:p>
    <w:p>
      <w:pPr>
        <w:pStyle w:val="Normal"/>
        <w:rPr/>
      </w:pPr>
      <w:r>
        <w:rPr/>
        <w:t>Serveres med lune flütes og kikomansoy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6:00Z</dcterms:created>
  <dc:creator>User</dc:creator>
  <dc:description/>
  <dc:language>en-US</dc:language>
  <cp:lastModifiedBy>User</cp:lastModifiedBy>
  <dcterms:modified xsi:type="dcterms:W3CDTF">2006-06-03T03:56:00Z</dcterms:modified>
  <cp:revision>1</cp:revision>
  <dc:subject/>
  <dc:title>Marineret kanin i sherry og kikomansoya:</dc:title>
</cp:coreProperties>
</file>