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lkan frikadel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00 g. Hakket Lammekød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Æ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Olivenoli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kive Hvedebrød eller flut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i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fri brødkrummen for skorpen og opblød den i va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det hakkede kød i en skål med brødet, ægget, den hakkede persille og det hakkede lø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ryk hvidløgsfedet ud med salt i en morter eller mellem to spiseske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det i farsen og rør godt run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salt og friskkværnet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å balken krydrer man også tit med sukker - 1 tsk. - men det er vi ikke vant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m otte aflange frikadeller af farsen og pensl dem med olivenolie før de sættes under grillen ved god var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 der kun en grill i ovnen, skal frikadellerne vendes med den modsatte side op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iv dem samtidig en pensling til. Afhængig af tykkelse, vil stegetiden være ca. 10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an serveres med røsti, rå løgringe, sigtebrød og yoghur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t til med hvidløg og cayenne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istne på Balkan drikker vin, øl, den stærke Brandy raki, den berømte blommebrændevin Slivovits eller den græske Anisbrændevin Ouzo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6:55:00Z</dcterms:created>
  <dc:creator>Jeannette</dc:creator>
  <dc:description/>
  <dc:language>en-US</dc:language>
  <cp:lastModifiedBy>Jeannette</cp:lastModifiedBy>
  <dcterms:modified xsi:type="dcterms:W3CDTF">2003-08-02T09:36:00Z</dcterms:modified>
  <cp:revision>3</cp:revision>
  <dc:subject/>
  <dc:title>Balkan frikadel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715161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ttelser</vt:lpwstr>
  </property>
</Properties>
</file>