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chhokoladeform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appelsinlikør eller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2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ovnen på 225 grader. Smelt smørret i en gryde. Bryd chokoladen i små stykker og lad den smelte i smørret. Pisk æg og sukker til æggesnaps. Pisk æggesnapsen i chokoladeblandingen og smag til med likør eller cognac. Fordel massen i 4 ovnfaste, smurte og meldryssede portionsforme. Bages midt i ovnen i ca. 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n skal være lidt løs i midten. Lad "chokoladeformene" køle af. Del passionsfrugterne og server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1:00Z</dcterms:created>
  <dc:creator>Jeannette</dc:creator>
  <dc:description/>
  <dc:language>en-US</dc:language>
  <cp:lastModifiedBy>Liselotte Wæhrens</cp:lastModifiedBy>
  <dcterms:modified xsi:type="dcterms:W3CDTF">2005-03-10T21:48:00Z</dcterms:modified>
  <cp:revision>3</cp:revision>
  <dc:subject/>
  <dc:title>Chokoladeforme"</dc:title>
</cp:coreProperties>
</file>