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2 spsk strø-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ødemiddel piskes sammen i mindst 10 min., til massen er luftig. Mel og bagepulver blandes og vendes forsigtigt ned i æggemassen. Hæld dejen ud på en bageplade med bagepapir. Lav en firkantet flad kage – den bliver st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 grader i 5-10 min. Når kagen kommer ud af ovnen, vendes den over på et nyt stykkebagepapir. Læg et let-fugtigt klæde over, mens fyldet lav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jordbær (helst frisk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s jordbærrene, og blend dem med sødemiddel. Vend den udblødte og smeltede husblas i blandingen. Lad blandingen stivne lidt, inden den smøres ud på kage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efter rulles det ved hjælp af papiret til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5:00Z</dcterms:created>
  <dc:creator>Jeannette</dc:creator>
  <dc:description/>
  <dc:language>en-US</dc:language>
  <cp:lastModifiedBy>Liselotte Wæhrens</cp:lastModifiedBy>
  <dcterms:modified xsi:type="dcterms:W3CDTF">2004-02-12T19:39:00Z</dcterms:modified>
  <cp:revision>2</cp:revision>
  <dc:subject/>
  <dc:title>Roulade med jordbær</dc:title>
</cp:coreProperties>
</file>