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vebris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bris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rællet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æ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å slagteren til at flå brislen. Lad den stå på køl natten over i lidt saltet vand. Tag den op, tør den, krydr med salt og peber og brun den i en tykbundet</w:t>
      </w:r>
    </w:p>
    <w:p>
      <w:pPr>
        <w:pStyle w:val="Normal"/>
        <w:rPr/>
      </w:pPr>
      <w:r>
        <w:rPr/>
        <w:t>(støbejerns) gryde eller pande i 5-6 minutter. Stil gryden eller panden i en 200 grader varm ovn med saften fra ½ citron. Lad det bage i 10 minutter. Brislen</w:t>
      </w:r>
    </w:p>
    <w:p>
      <w:pPr>
        <w:pStyle w:val="Normal"/>
        <w:rPr/>
      </w:pPr>
      <w:r>
        <w:rPr/>
        <w:t>skal være spændstig. Vær ikke bange for at give den lidt for meget. Brug fingrene til at mærke efter med. Tag gryden ud af ovnen og tag brislen op. Lad</w:t>
      </w:r>
    </w:p>
    <w:p>
      <w:pPr>
        <w:pStyle w:val="Normal"/>
        <w:rPr/>
      </w:pPr>
      <w:r>
        <w:rPr/>
        <w:t>den hvile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ryden kommes 1 dl piskefløde, 1 skrællet æble i både og 1 skrællet pære i både. Det koges sammen. Skær brilen ud i gode skiver og læg dem ned i sov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pis det med kogt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02:00Z</dcterms:created>
  <dc:creator>Jeannette</dc:creator>
  <dc:description/>
  <dc:language>en-US</dc:language>
  <cp:lastModifiedBy>Jeannette</cp:lastModifiedBy>
  <dcterms:modified xsi:type="dcterms:W3CDTF">2004-04-03T14:02:00Z</dcterms:modified>
  <cp:revision>1</cp:revision>
  <dc:subject/>
  <dc:title>Kalvebrisler</dc:title>
</cp:coreProperties>
</file>