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jas sala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4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½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old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klid eller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mel og margarine sammen til en grynet masse. Opløs gæren i lidt af mælken. Kom sukker, salt og gær, resten af mælken og det let sammenpiskede æg i mel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og ælt det til en smidig dej. Hæver tildækket i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ud på bordet og del den i to. Rul hver portion ud til en plade på 20x50 cm. Pensles med smeltet margarine. Fold pladerne sammen tre gange på lang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og skær dem i 4 cm store stykker. Sæt dem med sammenføjningen nedad på en bageplade dækket med bagepapir. </w:t>
      </w:r>
      <w:r>
        <w:rPr>
          <w:rFonts w:cs="Arial" w:ascii="Arial" w:hAnsi="Arial"/>
          <w:b/>
          <w:sz w:val="28"/>
          <w:lang w:val="en-GB"/>
        </w:rPr>
        <w:t>Hæver ca.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sammenpisket æg og drysses med klid eller sesamfr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midt i ovnen ved 275º i ca. 7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es utildækket på en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se sprøde brød er meget delikate til salat, røget laks eller kold roastbeef. De skal være en anelse lune, så kommer smagen bedst fre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31:00Z</dcterms:created>
  <dc:creator>Jeannette</dc:creator>
  <dc:description/>
  <dc:language>en-US</dc:language>
  <cp:lastModifiedBy>Jeannette</cp:lastModifiedBy>
  <dcterms:modified xsi:type="dcterms:W3CDTF">2004-03-17T06:43:00Z</dcterms:modified>
  <cp:revision>2</cp:revision>
  <dc:subject/>
  <dc:title>Majas salatbrød</dc:title>
</cp:coreProperties>
</file>