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acho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turestegte tortillachips med smeltet ost og chi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Majstortilla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frituresteg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hiles en Vinaigre, el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Chilipebre, grøn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Cheddar ost, lagr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Mozzarellaos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s der benyttes Chiles en Vinaigre, skal det afdryppes først. Hak chilipebrene/Chiles en Vinaigre fint, riv cheddar- og mozzarella os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tortillaerne i 4 dele. Varm olien op til samme temperatur, som til pommes fri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tortillastykkerne, til de er lysebru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rund i dem af og til, og sørg for, at de alle er jævnt brune over det hele. Læg dem til afdrypning på fedt sugende papir, og drys dem med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ænd for ovnen og varm den op til 150 g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 stegte tortillastykker på en bageplade og drys dem med hakket Chiles en Vinaigre eller hakkede grønne chilipeb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 2 slags ost og drys lidt på hver enkelt tortillachi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 pladen i ovnen i 10 min. De færdige Nachos serveres rygende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34:00Z</dcterms:created>
  <dc:creator>Jeannette</dc:creator>
  <dc:description/>
  <dc:language>en-US</dc:language>
  <cp:lastModifiedBy>Bodil Thuesen</cp:lastModifiedBy>
  <dcterms:modified xsi:type="dcterms:W3CDTF">2003-08-24T18:04:00Z</dcterms:modified>
  <cp:revision>2</cp:revision>
  <dc:subject/>
  <dc:title>Nacho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4051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nr. 13 redigeret</vt:lpwstr>
  </property>
</Properties>
</file>