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gedeost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yllingebryst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gede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fint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dyb lomme på langs i hver filet. De soltørrede tomater hakkes fint og sammen med de øvrige ingredienser til fyldet, røres det godt sammen. Fordel</w:t>
      </w:r>
    </w:p>
    <w:p>
      <w:pPr>
        <w:pStyle w:val="Normal"/>
        <w:rPr/>
      </w:pPr>
      <w:r>
        <w:rPr/>
        <w:t>fyldet i lommerne og luk med en kødnål. Steg fileterne i smør på en pande ca. 6 minutter på hver side, til de er gennemstegte og gyldne. Krydr med salt</w:t>
      </w:r>
    </w:p>
    <w:p>
      <w:pPr>
        <w:pStyle w:val="Normal"/>
        <w:rPr/>
      </w:pPr>
      <w:r>
        <w:rPr/>
        <w:t>og peber. Serveres med agurkesauce og ægge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6:00Z</dcterms:created>
  <dc:creator>Jeannette</dc:creator>
  <dc:description/>
  <dc:language>en-US</dc:language>
  <cp:lastModifiedBy>Jeannette</cp:lastModifiedBy>
  <dcterms:modified xsi:type="dcterms:W3CDTF">2004-11-22T12:06:00Z</dcterms:modified>
  <cp:revision>1</cp:revision>
  <dc:subject/>
  <dc:title>Kyllingebryst med gedeostefyld</dc:title>
</cp:coreProperties>
</file>