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tinerede pandekager med friske svampe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Groft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Sød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eltet smø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til ba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SKE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Hele peberko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Rødspættefile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mpignon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spsk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Væde i alt, piskefløde og - fiskesupp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Reven, mild Danbo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rtionen rækker til 8 personer, serveret som forr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ndekager: Bland mel og salt. Tilsæt mælk, æg og smeltet smør og rør dejen godt sammen. Bag 8 pandekager af dej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skefyld: Bring vand, eddike og krydderier i kog i en gryde, og damp fileterne under tætsluttende låg i 3-4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g dem op og skær dem i mindre stykk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ns champignons og skær dem i sk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dem i 1/3 af smørret, og tag dem o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elt resten af smørret i gryden. Tilsæt melet og bag det godt samm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halvdelen af fiskesuppen og piskefløden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stuvningen koger, tilsættes resten af væsken lidt efter li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stuvningen godt igennem, og smag tilmed citronsaft,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nd forsigtigt champignons og fiskestykker i stuvnin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del fiskestuvningen på pandekag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øj siderne ind over fyldet og rul dem sammen. Læg pandekagerne i et smurt, ovnfast fad. Fordel den revne ost over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g gratiner retten midt i ovnen ved 200° i ca. 20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: Grøn salat, hvis pandekagerne serveres som hoved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6:50:00Z</dcterms:created>
  <dc:creator>Jeannette</dc:creator>
  <dc:description/>
  <dc:language>en-US</dc:language>
  <cp:lastModifiedBy>Bodil Thuesen</cp:lastModifiedBy>
  <dcterms:modified xsi:type="dcterms:W3CDTF">2003-08-07T06:50:00Z</dcterms:modified>
  <cp:revision>2</cp:revision>
  <dc:subject/>
  <dc:title>Gratinerede pandekager med fiske svampe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204461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</vt:lpwstr>
  </property>
</Properties>
</file>