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Fuldkorns honning muffin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blandet fuldkornsmel (byg, ris og spelt i lige store mæng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mandelmel (kan erstattes af andre nødde- eller kornsor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blommesaft (kan erstattes af abrikos- eller pære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kop honning (kan erstattes af en anden form for sirup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 (efter eget val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ød Stevia-pulver (udrøres i de flydende ingrediens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ørst de tørre og de flydende ingrediens hver fo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refter langsomt de to blandinger sammen til 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muffinforme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17 minutter ved 180o i en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afkøle på en bagerist efter ba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37:00Z</dcterms:created>
  <dc:creator>Jeannette</dc:creator>
  <dc:description/>
  <dc:language>en-US</dc:language>
  <cp:lastModifiedBy>Liselotte Wæhrens</cp:lastModifiedBy>
  <dcterms:modified xsi:type="dcterms:W3CDTF">2005-03-13T14:35:00Z</dcterms:modified>
  <cp:revision>2</cp:revision>
  <dc:subject/>
  <dc:title>Fuldkorns honning muffins </dc:title>
</cp:coreProperties>
</file>