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kage allergi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ko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farin godt sammen. Smelt fedtstof og sirup sammen og lad det afkøle let. Rør det i ægg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rydderier og de hakkede dadler, der er vendt i mel. Tilsæt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smurt springform og ved 175° i ca. 3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6:00Z</dcterms:created>
  <dc:creator>Jeannette</dc:creator>
  <dc:description/>
  <dc:language>en-US</dc:language>
  <cp:lastModifiedBy>Jeannette</cp:lastModifiedBy>
  <dcterms:modified xsi:type="dcterms:W3CDTF">2004-02-11T22:30:00Z</dcterms:modified>
  <cp:revision>2</cp:revision>
  <dc:subject/>
  <dc:title>Dadelkage allergi</dc:title>
</cp:coreProperties>
</file>