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Rejemou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tomatp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blade husb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æggehv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rne blendes med pure´en, husblas smeltes i lidt af vinen og afkøles med resten og kommes i rejemassen, fløden piskes og vendes i. Hviderne piskes og</w:t>
      </w:r>
    </w:p>
    <w:p>
      <w:pPr>
        <w:pStyle w:val="Normal"/>
        <w:rPr/>
      </w:pPr>
      <w:r>
        <w:rPr/>
        <w:t>vendes i. Smages til og afkøles i en skål. Opkugles ved serveringen,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9:58:00Z</dcterms:created>
  <dc:creator>Jeannette</dc:creator>
  <dc:description/>
  <dc:language>en-US</dc:language>
  <cp:lastModifiedBy>Jeannette</cp:lastModifiedBy>
  <dcterms:modified xsi:type="dcterms:W3CDTF">2004-08-18T09:58:00Z</dcterms:modified>
  <cp:revision>1</cp:revision>
  <dc:subject/>
  <dc:title>lækker Rejemousse</dc:title>
</cp:coreProperties>
</file>