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Fedtfri bolle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Ingredienser: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50 g gær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6 dl lunken vand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lidt salt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ca. 600 g hvedemel heraf gerne 1 dl grahamsmel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4,5 dl frø/korn (hørfrø, 3 kornsblandning evt. lidt havregryn)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Fremgangsmåde: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Gæren udrøres i det lunkne vand. Frø/korn tilsættes. Salt og mel blandes i. Hæver ca. 20 min. Dejen æltes og formes til ca. 20 boller, der sættes på bageplade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Hæver herefter 20 min. Anbringes i ovnen ved 200 g Bages ca. 20 min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2:33:00Z</dcterms:created>
  <dc:creator>Liselotte Wæhrens</dc:creator>
  <dc:description/>
  <dc:language>en-US</dc:language>
  <cp:lastModifiedBy>Liselotte Wæhrens</cp:lastModifiedBy>
  <dcterms:modified xsi:type="dcterms:W3CDTF">2004-02-29T22:41:00Z</dcterms:modified>
  <cp:revision>3</cp:revision>
  <dc:subject/>
  <dc:title>Fedtfri boller</dc:title>
</cp:coreProperties>
</file>