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pasta med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ikke en ret, man skal kaste sig over på en hverdag - men den er hyggelig at nusse omkring en søndag, hvor man har god tid og gerne vil forkæle</w:t>
      </w:r>
    </w:p>
    <w:p>
      <w:pPr>
        <w:pStyle w:val="Normal"/>
        <w:rPr/>
      </w:pPr>
      <w:r>
        <w:rPr/>
        <w:t>sig selv med lidt let og lækkert. Den kræver, at du er i besiddelse af en pastamaskine - eller masser af tålmodighed og en kagerulle (kan ikke anbefales</w:t>
      </w:r>
    </w:p>
    <w:p>
      <w:pPr>
        <w:pStyle w:val="Normal"/>
        <w:rPr/>
      </w:pPr>
      <w:r>
        <w:rPr/>
        <w:t>for almindelige dødelige 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har efter en del eksperimenter fundet på en opskrift på hjemmelavet, glutenfri</w:t>
      </w:r>
    </w:p>
    <w:p>
      <w:pPr>
        <w:pStyle w:val="Normal"/>
        <w:rPr/>
      </w:pPr>
      <w:r>
        <w:rPr/>
        <w:t>boghvedepasta,</w:t>
      </w:r>
    </w:p>
    <w:p>
      <w:pPr>
        <w:pStyle w:val="Normal"/>
        <w:rPr/>
      </w:pPr>
      <w:r>
        <w:rPr/>
        <w:t>der faktisk er til at have med at gøre og tilmed smager dejligt. Men man kan selvfølgelig også bruge pasta lavet af italiensk durumhvede, hvis man er så</w:t>
      </w:r>
    </w:p>
    <w:p>
      <w:pPr>
        <w:pStyle w:val="Normal"/>
        <w:rPr/>
      </w:pPr>
      <w:r>
        <w:rPr/>
        <w:t>heldig at kunne tåle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 hjemmelavet</w:t>
      </w:r>
    </w:p>
    <w:p>
      <w:pPr>
        <w:pStyle w:val="Normal"/>
        <w:rPr/>
      </w:pPr>
      <w:r>
        <w:rPr/>
        <w:t>(boghvede)pasta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a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, frisk porre</w:t>
      </w:r>
    </w:p>
    <w:p>
      <w:pPr>
        <w:pStyle w:val="Normal"/>
        <w:rPr/>
      </w:pPr>
      <w:r>
        <w:rPr/>
        <w:t>1 bæger fetaost - eller frisk tofu i samme mængde</w:t>
      </w:r>
    </w:p>
    <w:p>
      <w:pPr>
        <w:pStyle w:val="Normal"/>
        <w:rPr/>
      </w:pPr>
      <w:r>
        <w:rPr/>
        <w:t>friske rosmarinnåle</w:t>
      </w:r>
    </w:p>
    <w:p>
      <w:pPr>
        <w:pStyle w:val="Normal"/>
        <w:rPr/>
      </w:pPr>
      <w:r>
        <w:rPr/>
        <w:t>evt. reven skal af ½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g vendt 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</w:t>
      </w:r>
    </w:p>
    <w:p>
      <w:pPr>
        <w:pStyle w:val="Normal"/>
        <w:rPr/>
      </w:pPr>
      <w:r>
        <w:rPr/>
        <w:t>basilikums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fyld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n flækkes på tværs, skylles grundigt og snittes ultratyndt eller hakkes med en skarp kniv. Hak også rosmarinnålene - mængden er afhængig af dine smagsløg,</w:t>
      </w:r>
    </w:p>
    <w:p>
      <w:pPr>
        <w:pStyle w:val="Normal"/>
        <w:rPr/>
      </w:pPr>
      <w:r>
        <w:rPr/>
        <w:t>start evt. med en halv spiseskefuld, hvis du er i tvivl. Smuldr fetaosten eller tofuen over og bland godt - evt. med den revne citronskal. Smag til med</w:t>
      </w:r>
    </w:p>
    <w:p>
      <w:pPr>
        <w:pStyle w:val="Normal"/>
        <w:rPr/>
      </w:pPr>
      <w:r>
        <w:rPr/>
        <w:t>friskkværnet peber - og salt, hvis du bruger tof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å til pasta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dejen skæres i 1-1,5 cm skiver, der trykkes flade med håndroden og derefter køres gennem pastamaskinen, til det er blevet til ca. 2 mm tykke plader.</w:t>
      </w:r>
    </w:p>
    <w:p>
      <w:pPr>
        <w:pStyle w:val="Normal"/>
        <w:rPr/>
      </w:pPr>
      <w:r>
        <w:rPr/>
        <w:t>Lav kun en plade af gangen og hold resten af dejen smidig og fugtig under et hårdtopvredet viskestykke eller en omvendt tallerken. Straks du har lavet</w:t>
      </w:r>
    </w:p>
    <w:p>
      <w:pPr>
        <w:pStyle w:val="Normal"/>
        <w:rPr/>
      </w:pPr>
      <w:r>
        <w:rPr/>
        <w:t>en plade, stikkes den ud til runde cirkler, der pensles med lidt vand og foldes til halvmåner om en lille teskefuld af fyldet. Klem kanterne sammen med</w:t>
      </w:r>
    </w:p>
    <w:p>
      <w:pPr>
        <w:pStyle w:val="Normal"/>
        <w:rPr/>
      </w:pPr>
      <w:r>
        <w:rPr/>
        <w:t>fingrene. Den overskydende dej æltes sammen og lægges væk under viskestykket/tallerkenen. Lav en pastaplade mere og gentag processen. Det er en fordel</w:t>
      </w:r>
    </w:p>
    <w:p>
      <w:pPr>
        <w:pStyle w:val="Normal"/>
        <w:rPr/>
      </w:pPr>
      <w:r>
        <w:rPr/>
        <w:t>at være to om det. Tilsidst æltes resterne af dejen sammen og køres gennem maskinen til endnu en plade, der stikkes ud o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yldte pastamåner skal koges i rigeligt, saltet vand til de er møre. Det tager ikke så lang tid - når de begynder at svulme lidt op og flyde ovenpå,</w:t>
      </w:r>
    </w:p>
    <w:p>
      <w:pPr>
        <w:pStyle w:val="Normal"/>
        <w:rPr/>
      </w:pPr>
      <w:r>
        <w:rPr/>
        <w:t>er de ved at være der. Tag dem forsigtigt op med en hulske og vend dem i pesto. Servér straks - gerne med mere pesto på bordet, så man selv kan forsyne</w:t>
      </w:r>
    </w:p>
    <w:p>
      <w:pPr>
        <w:pStyle w:val="Normal"/>
        <w:rPr/>
      </w:pPr>
      <w:r>
        <w:rPr/>
        <w:t>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pastaen med en grøn salat, en tomatsalat eller letkogte grønsager, f.eks. broccoli eller slikporrer,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25:00Z</dcterms:created>
  <dc:creator>Jeannette</dc:creator>
  <dc:description/>
  <dc:language>en-US</dc:language>
  <cp:lastModifiedBy>Jeannette</cp:lastModifiedBy>
  <dcterms:modified xsi:type="dcterms:W3CDTF">2003-07-15T18:25:00Z</dcterms:modified>
  <cp:revision>1</cp:revision>
  <dc:subject/>
  <dc:title>Fyldt pasta med pesto</dc:title>
</cp:coreProperties>
</file>