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vaner vandbakkels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45 min., heraf arbejdstid: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l piskefløde 3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ille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l vanille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risk Legro my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mørk 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vand, smør, salt og sukker i en kasserolle og bring det i k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mel og pisk energisk over blusset til blandingen slipper fra gryde og træske. Tilsæt æg til bland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ingen kommes op i en sprødepose og formes som en dråbe. Lav dernæst svanehoveder med poseformen som et "S". Bag det hele i ovn 20 min. på 200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: Kog vand med sukker. Hæld denne sirup over chokoladen og rør, til det oplø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: Pisk fløde og vanillesukker til sk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først med chocosause. Vandbakkelse skæres over. Læg bund på sauce. Dernæst kugle is og cremen rundt om is. Skær top af vandbakkelse i to. Læg dem</w:t>
      </w:r>
    </w:p>
    <w:p>
      <w:pPr>
        <w:pStyle w:val="Normal"/>
        <w:rPr/>
      </w:pPr>
      <w:r>
        <w:rPr/>
        <w:t>på hver side af cremen. Sæt hovedet i isen og pynt med myn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29:00Z</dcterms:created>
  <dc:creator>User</dc:creator>
  <dc:description/>
  <dc:language>en-US</dc:language>
  <cp:lastModifiedBy>User</cp:lastModifiedBy>
  <dcterms:modified xsi:type="dcterms:W3CDTF">2006-06-01T06:29:00Z</dcterms:modified>
  <cp:revision>1</cp:revision>
  <dc:subject/>
  <dc:title>Svaner vandbakkelser </dc:title>
</cp:coreProperties>
</file>