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marmelade med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æbler (Guldbor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sk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koges møre, presses gennem et dørslag og kommes tilbage i gryden. Sukker og kanel tilsættes. Til sidst tilsættes Atamon (læs pakkens brugsanvisning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19:00Z</dcterms:created>
  <dc:creator>Jeannette</dc:creator>
  <dc:description/>
  <dc:language>en-US</dc:language>
  <cp:lastModifiedBy>Jeannette</cp:lastModifiedBy>
  <dcterms:modified xsi:type="dcterms:W3CDTF">2003-12-19T20:20:00Z</dcterms:modified>
  <cp:revision>1</cp:revision>
  <dc:subject/>
  <dc:title>Æblemarmelade med kanel</dc:title>
</cp:coreProperties>
</file>