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CCACIA MED BRESA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dit hjemmebagte brød til en lækker fugtig sandwich. Brug friske grøntsager og sprøde salatblade sammen med magert pålæg som skinke, filet, kalkunbryst</w:t>
      </w:r>
    </w:p>
    <w:p>
      <w:pPr>
        <w:pStyle w:val="Normal"/>
        <w:rPr/>
      </w:pPr>
      <w:r>
        <w:rPr/>
        <w:t>og røget okse eller lammekød. Bresaolaen, som er brugt her er en italiensk specialitet som bl.a. fås i Irma og Fø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CACIA MED BRESAOLA (1 hjemmebagt foccacia med oliven og tom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tomat</w:t>
      </w:r>
    </w:p>
    <w:p>
      <w:pPr>
        <w:pStyle w:val="Normal"/>
        <w:rPr/>
      </w:pPr>
      <w:r>
        <w:rPr/>
        <w:t>1 håndfuld sprøde salatblade, f.eks. rucolla</w:t>
      </w:r>
    </w:p>
    <w:p>
      <w:pPr>
        <w:pStyle w:val="Normal"/>
        <w:rPr/>
      </w:pPr>
      <w:r>
        <w:rPr/>
        <w:t>3 tynde skiver røget, lufttørret oksefilet ( bresaola )eller andet magert pål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evt. 1 spsk. cheasy flødeos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Flæk brødet og smør evt. begge sider med et tyndt lag flødeost. Læg lidt salat og tykke tomatskiver ovenpå. Dæk med tynde skiver kød og læg endnu én skive</w:t>
      </w:r>
    </w:p>
    <w:p>
      <w:pPr>
        <w:pStyle w:val="Normal"/>
        <w:rPr/>
      </w:pPr>
      <w:r>
        <w:rPr/>
        <w:t>tomat øverst. Pak bollen tæt sammen i et stykke film eller pergament så holder den sig fugt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50:00Z</dcterms:created>
  <dc:creator>Jeannette</dc:creator>
  <dc:description/>
  <dc:language>en-US</dc:language>
  <cp:lastModifiedBy>Jeannette</cp:lastModifiedBy>
  <dcterms:modified xsi:type="dcterms:W3CDTF">2004-12-12T21:50:00Z</dcterms:modified>
  <cp:revision>1</cp:revision>
  <dc:subject/>
  <dc:title>FOCCACIA MED BRESAOLA</dc:title>
</cp:coreProperties>
</file>