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stegte grape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r 2 grape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grape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dde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rne halveres, kødet skæres løst, evt. Kerne fjernes. Stilles i et ildfast fad. Puddersukker og kanel drysses over. Til sidst ca. 8 spsk. Portv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midt i ovnen v. 225° i 8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ydes lunk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34:00Z</dcterms:created>
  <dc:creator>Jeannette</dc:creator>
  <dc:description/>
  <dc:language>en-US</dc:language>
  <cp:lastModifiedBy>Jeannette</cp:lastModifiedBy>
  <dcterms:modified xsi:type="dcterms:W3CDTF">2004-02-07T20:33:00Z</dcterms:modified>
  <cp:revision>2</cp:revision>
  <dc:subject/>
  <dc:title>Ovnstegte grapefrugter</dc:title>
</cp:coreProperties>
</file>