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rsilleflu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2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akket pers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dl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½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500 g hvedemel med højt proteinindhold f.eks. Blu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ar eller pizza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ks persille og olie sammen i en blender eller foodprocessor. Udrør gæren i vandet, tilsæt persilleolie, salt og hvedemel. Ælt dejen længe, ca. 10 min., til den er blød og elastis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en skål med olie. Læg dejen heri, og læg film over skålen. Stil dejen til hævning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lå dejen ned, og form 2 lange flutes. Læg dem på bagepapir på en bageplade, og lad dem efterhæve 30 min. med et klæde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nit flutene med et barberblad, og stil dem i ovnen ved 225º. i ca. 20 min. Lige når flutene er sat ind, sprøjtes ovnens sider med vand fra en forstøverflask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utene skal helst spise samme dag, mens de stadig er sprø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3:49:00Z</dcterms:created>
  <dc:creator>Jeannette</dc:creator>
  <dc:description/>
  <dc:language>en-US</dc:language>
  <cp:lastModifiedBy>Liselotte Wæhrens</cp:lastModifiedBy>
  <dcterms:modified xsi:type="dcterms:W3CDTF">2004-03-17T07:01:00Z</dcterms:modified>
  <cp:revision>2</cp:revision>
  <dc:subject/>
  <dc:title>Persilleflutes</dc:title>
</cp:coreProperties>
</file>