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sorbet</w:t>
      </w:r>
    </w:p>
    <w:p>
      <w:pPr>
        <w:pStyle w:val="Normal"/>
        <w:rPr/>
      </w:pPr>
      <w:r>
        <w:rPr/>
        <w:t>Opskriften er uden mælk, uden æg, uden hvede, uden gluten, uden fisk, uden nødder, uden soj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 kg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n af en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n af 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stødt 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jordbærrene, fjern stilkene og mas dem i blenderen. Bland jordbær, sukker, appelsin og citronsaft sammen, så sukkeret smelter. Kom sorbet'en i dybfryseren.</w:t>
      </w:r>
    </w:p>
    <w:p>
      <w:pPr>
        <w:pStyle w:val="Normal"/>
        <w:rPr/>
      </w:pPr>
      <w:r>
        <w:rPr/>
        <w:t>Rør i isen en et par gange de to første timer, så der ikke dannes iskrystaller. Husk at tage den ud af dybfryseren i tide, så den ikke er al for kold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Hvis du ønsker at forlade mad, skal du sende en blank email til adressen</w:t>
      </w:r>
    </w:p>
    <w:p>
      <w:pPr>
        <w:pStyle w:val="Normal"/>
        <w:rPr/>
      </w:pPr>
      <w:r>
        <w:rPr/>
        <w:t>unsubscribe-mad@blindinfo.d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20:17:00Z</dcterms:created>
  <dc:creator>Jeannette</dc:creator>
  <dc:description/>
  <dc:language>en-US</dc:language>
  <cp:lastModifiedBy>Jeannette</cp:lastModifiedBy>
  <dcterms:modified xsi:type="dcterms:W3CDTF">2002-07-16T20:17:00Z</dcterms:modified>
  <cp:revision>1</cp:revision>
  <dc:subject/>
  <dc:title>Jordbærsorbet</dc:title>
</cp:coreProperties>
</file>