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helstegt Patteg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pattegris på 12-15 kg (få slagteren til å gøre den i stand, blandt andet skal den saltes i et halvt døgn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stanjer uden ska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fars (kalv, svin, kylling og leveren fra grisen)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farsen af kødet, æggene, porren og løgene som på forhånd er skåret i skiver og surret i smør i en halv time, bacon i terninger, rensede kastanjer, kartofler</w:t>
      </w:r>
    </w:p>
    <w:p>
      <w:pPr>
        <w:pStyle w:val="Normal"/>
        <w:rPr/>
      </w:pPr>
      <w:r>
        <w:rPr/>
        <w:t>i små terninger, finhakket persille og hvidløg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pattegrisen med farsen. Sy maven til.</w:t>
      </w:r>
    </w:p>
    <w:p>
      <w:pPr>
        <w:pStyle w:val="Normal"/>
        <w:rPr/>
      </w:pPr>
      <w:r>
        <w:rPr/>
        <w:t>Arranger grisen i liggende position (på maven). Pensle med en blanding af olivenolie, peber og urter (salvie, rosmarin) gentagende ganger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ved svag varme, 120-150 grader i 4-5 timer, eller over åben ild i 5-5 1/2 timer. Pas på så ikke de tynde partier revner under grill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29:00Z</dcterms:created>
  <dc:creator>Jeannette</dc:creator>
  <dc:description/>
  <dc:language>en-US</dc:language>
  <cp:lastModifiedBy>Jeannette</cp:lastModifiedBy>
  <dcterms:modified xsi:type="dcterms:W3CDTF">2004-05-15T01:29:00Z</dcterms:modified>
  <cp:revision>1</cp:revision>
  <dc:subject/>
  <dc:title>Fyldt helstegt Pattegris</dc:title>
</cp:coreProperties>
</file>