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stråsvampe med soya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råsvamp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oriander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hvidløg i olie, tilsæt svampene og vend dem hurtigt. Krydr med salt, peber, sukker og soyasauce. Tag panden af blusset og anret de braiserede svampe</w:t>
      </w:r>
    </w:p>
    <w:p>
      <w:pPr>
        <w:pStyle w:val="Normal"/>
        <w:rPr/>
      </w:pPr>
      <w:r>
        <w:rPr/>
        <w:t>på et fad. Drys med peber og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38:00Z</dcterms:created>
  <dc:creator>Jeannette</dc:creator>
  <dc:description/>
  <dc:language>en-US</dc:language>
  <cp:lastModifiedBy>Jeannette</cp:lastModifiedBy>
  <dcterms:modified xsi:type="dcterms:W3CDTF">2005-03-22T23:38:00Z</dcterms:modified>
  <cp:revision>1</cp:revision>
  <dc:subject/>
  <dc:title>Braiserede stråsvampe med soyasauce</dc:title>
</cp:coreProperties>
</file>