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es boller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6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tsk mel = 35 gr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let may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sammen og sæt den i muffinsforme med en ske, da dejen klistrer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vt. en creme ud af ca. 1/2 dl skummetmælk og 1 tsk maizenamel, og smag til med SØD og vanillieessens. Kom det ovenpå dejen med sukkerfri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200 grader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kun vil bruge dejen, kan man lægge æble, abrikossyltetøj og kanel eller svesker eller pære og kanel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7:00Z</dcterms:created>
  <dc:creator>Jeannette</dc:creator>
  <dc:description/>
  <dc:language>en-US</dc:language>
  <cp:lastModifiedBy>Liselotte Wæhrens</cp:lastModifiedBy>
  <dcterms:modified xsi:type="dcterms:W3CDTF">2004-02-09T14:28:00Z</dcterms:modified>
  <cp:revision>4</cp:revision>
  <dc:subject/>
  <dc:title>Muffes boller muffins</dc:title>
</cp:coreProperties>
</file>