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kkert Indisk 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iet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ram almindelig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vegetabil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andes og æltes til den stiveste dej, man kan bearbejde. Kom lidt olie på, læg den i en plasticpose og stil den til side 1/2 time, 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igt. Tag et stykke på størrelse med en valnød. Tryk det sammen til en lille kage og rul d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ud til cirka 12 cm. i diameter. Fyld en dyb pande 10 cm. op med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en dyb pande 10 cm. op med olie. Sæt varmen til middel og lad olien hvile 5-7 minutter. Når olien er opvarmet, skal den bølge i overfladen, men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e. Kom poorien i, og mens den koger, trykker man den varsomt med en hulske. Bliv ved, indtil poorien begynder at bulne ud. Så vender man den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ad grydens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op og lad den dryppe af. Kom den i en skål med lidt køkkenrulle. Server poorien dejlig og varm lige fra panden eller dæk dem til, så de ikke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r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5:00Z</dcterms:created>
  <dc:creator>Jeannette</dc:creator>
  <dc:description/>
  <dc:language>en-US</dc:language>
  <cp:lastModifiedBy>Liselotte Wæhrens</cp:lastModifiedBy>
  <dcterms:modified xsi:type="dcterms:W3CDTF">2005-05-28T08:47:00Z</dcterms:modified>
  <cp:revision>2</cp:revision>
  <dc:subject/>
  <dc:title>lækkert Indisk brød </dc:title>
</cp:coreProperties>
</file>