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bagte kartof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gekartofler eller 8 mindre nye kartofler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extra Jomfru Olivenolie</w:t>
      </w:r>
    </w:p>
    <w:p>
      <w:pPr>
        <w:pStyle w:val="Normal"/>
        <w:rPr/>
      </w:pPr>
      <w:r>
        <w:rPr/>
        <w:t>4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ålsøm i længde som kartoflerne eller 4 stål grillspyd</w:t>
      </w:r>
    </w:p>
    <w:p>
      <w:pPr>
        <w:pStyle w:val="Normal"/>
        <w:rPr/>
      </w:pPr>
      <w:r>
        <w:rPr/>
        <w:t>4-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ykker</w:t>
      </w:r>
    </w:p>
    <w:p>
      <w:pPr>
        <w:pStyle w:val="Normal"/>
        <w:rPr/>
      </w:pPr>
      <w:r>
        <w:rPr/>
        <w:t>alu-folie i passende st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pensl dem med lidt olie, inden du pakker dem ind i folien. Stik et søm i hver kartoffel på den lange led eller sæt dem på stålspydene.</w:t>
      </w:r>
    </w:p>
    <w:p>
      <w:pPr>
        <w:pStyle w:val="Normal"/>
        <w:rPr/>
      </w:pPr>
      <w:r>
        <w:rPr/>
        <w:t>Lag dem på grill'en evt. et sted hvor der ikke er alt for mange kul/briketter under og vend dem af og til. Stålet, tværs gennem kartoflerne er medvirkende</w:t>
      </w:r>
    </w:p>
    <w:p>
      <w:pPr>
        <w:pStyle w:val="Normal"/>
        <w:rPr/>
      </w:pPr>
      <w:r>
        <w:rPr/>
        <w:t>til, at til- beredningstiden nedsættes. Der leder simpelthen varmen gennem kartoflen, indefra og ud. Pa den facon, nedsættes tiden til ca. 25-40 min. afhængi</w:t>
      </w:r>
    </w:p>
    <w:p>
      <w:pPr>
        <w:pStyle w:val="Normal"/>
        <w:rPr/>
      </w:pPr>
      <w:r>
        <w:rPr/>
        <w:t>af størrelsen på kartoflen. Fyldes med dit favoritfyld. Créme frâichedressing, hvidløgs/kryddersmør eller bare et grønt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38:00Z</dcterms:created>
  <dc:creator>Jeannette</dc:creator>
  <dc:description/>
  <dc:language>en-US</dc:language>
  <cp:lastModifiedBy>Jeannette</cp:lastModifiedBy>
  <dcterms:modified xsi:type="dcterms:W3CDTF">2004-05-15T02:38:00Z</dcterms:modified>
  <cp:revision>1</cp:revision>
  <dc:subject/>
  <dc:title>grillbagte kartofler </dc:title>
</cp:coreProperties>
</file>