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lomkål ála polonaise</w:t>
      </w:r>
    </w:p>
    <w:p>
      <w:pPr>
        <w:pStyle w:val="Normal"/>
        <w:rPr/>
      </w:pPr>
      <w:r>
        <w:rPr/>
        <w:t>2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lille fast blomkål på ca. 300 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spsk olivenol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hårdkogte æ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tynde skiver toastbr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bundt frisk kørv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g blomkål i letsaltet vand under låg i 12 minutter. Hæld vandet fra og del kålen i 4. Hak æggene og snit brødskiverne i tynde strimler. Rist brødet gyldent</w:t>
      </w:r>
    </w:p>
    <w:p>
      <w:pPr>
        <w:pStyle w:val="Normal"/>
        <w:rPr/>
      </w:pPr>
      <w:r>
        <w:rPr/>
        <w:t>i olie på en pande og bland æggene imellem. Krydr med salt og vend den grofthakkede kørvel imellem. Server de varme blomkålskvarter garneret med æggeblanding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6T15:24:00Z</dcterms:created>
  <dc:creator>Jeannette</dc:creator>
  <dc:description/>
  <dc:language>en-US</dc:language>
  <cp:lastModifiedBy>Jeannette</cp:lastModifiedBy>
  <dcterms:modified xsi:type="dcterms:W3CDTF">2004-03-16T15:24:00Z</dcterms:modified>
  <cp:revision>1</cp:revision>
  <dc:subject/>
  <dc:title>Blomkål ála polonaise</dc:title>
</cp:coreProperties>
</file>