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.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50 - 160 grader. Skold, smut og hak mandlerne fint, men ikke til "mel". Pisk æggehviderne forsigtigt og tilsæt halvdelen af sukk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der pisk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resten af sukkeret med de smuttede, hakkede mandler og vend det forsigtigt i de piskede hv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massen på to bageplader beklædt med bagepapir og glat den ud til 4 runde bunde på ca. 24 cm. i diameter. Bag bundene i 20-25 minutter - eller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 er gyld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bundene til afkø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27:00Z</dcterms:created>
  <dc:creator>Jeannette</dc:creator>
  <dc:description/>
  <dc:language>en-US</dc:language>
  <cp:lastModifiedBy>Jeannette</cp:lastModifiedBy>
  <dcterms:modified xsi:type="dcterms:W3CDTF">2004-02-11T09:29:00Z</dcterms:modified>
  <cp:revision>4</cp:revision>
  <dc:subject/>
  <dc:title>Mandelbund</dc:title>
</cp:coreProperties>
</file>