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yrkisk Linsesup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2 dl rød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de flåede tomater (1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bouillon (eller ½ l vand og 1 spsk tørret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ørr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afdryppet yoghurt</w:t>
      </w:r>
    </w:p>
    <w:p>
      <w:pPr>
        <w:pStyle w:val="Normal"/>
        <w:rPr/>
      </w:pPr>
      <w:r>
        <w:rPr/>
        <w:t>Yoghurten sættes til afdrypning gennem et kaffefilter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skylles godt i lunken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 groft og klares i olien. Presset hvidløg tilsættes og svitses med et kor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, tomater, mynte, salt og tomatpuré tilsættes og suppen bringes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en tilsættes og suppen simrer i ca. 15 min. under låg. Er suppen for tyk, kan der tilsættes mere vand/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serveres med den afdryppede yoghur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2:00Z</dcterms:created>
  <dc:creator>User</dc:creator>
  <dc:description/>
  <dc:language>en-US</dc:language>
  <cp:lastModifiedBy>User</cp:lastModifiedBy>
  <dcterms:modified xsi:type="dcterms:W3CDTF">2006-06-02T19:32:00Z</dcterms:modified>
  <cp:revision>1</cp:revision>
  <dc:subject/>
  <dc:title>Tyrkisk Linsesuppe </dc:title>
</cp:coreProperties>
</file>