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ullesteg af kylling  Fedtfatti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esker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ppels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vieblade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en stor kylling og skær brystfileterne af uden at skære dem fra hinanden. (Brug resten af kyllingen til suppe). Krydr kødsiden af kyllingebrystet med</w:t>
      </w:r>
    </w:p>
    <w:p>
      <w:pPr>
        <w:pStyle w:val="Normal"/>
        <w:rPr/>
      </w:pPr>
      <w:r>
        <w:rPr/>
        <w:t>salt, peber, hvidløg og salvie og læg appelsinskiver i mellem. Kom kyllingen brystet i pose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sveskerne et opkog i ½ dl vand, dryp dem af i en sigte og skær dem stykker. Erstat appelsinstykkerne med svesker og snør brystet sammen til en rulle.</w:t>
      </w:r>
    </w:p>
    <w:p>
      <w:pPr>
        <w:pStyle w:val="Normal"/>
        <w:rPr/>
      </w:pPr>
      <w:r>
        <w:rPr/>
        <w:t>Steg det 30 min. ved 220 grader, eller til saften er klar, når man stikker i det med en kød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det evt. et par minutter under grillen, hvis skindet ikke har taget farve. Lad det hvile 10 min. før det skær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42:00Z</dcterms:created>
  <dc:creator>Jeannette</dc:creator>
  <dc:description/>
  <dc:language>en-US</dc:language>
  <cp:lastModifiedBy>Jeannette</cp:lastModifiedBy>
  <dcterms:modified xsi:type="dcterms:W3CDTF">2004-04-26T16:42:00Z</dcterms:modified>
  <cp:revision>1</cp:revision>
  <dc:subject/>
  <dc:title>Rullesteg af kylling  Fedtfattig </dc:title>
</cp:coreProperties>
</file>