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 med fyld af tu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ore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Tu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skive hvedebrø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Ras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Reven parmes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Oliven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im løgene og blanchér dem 1 minut i kogende vand. Skær dem midt over på tværs af vækstretningen og udhul dem. Hak løg massen og bland den med tun kødet og den udblødte brødkrumme. Bland go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føj parmesan, de piskede æg,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et ildfast fad med olie og sæt løgene med hullerne op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p lidt olie i hvert løg og fyld det med blandingen. Strø rasp øverst og sæt fadet i en forvarmet ovn ved 180°. Efter en snes minutter er raspen gylden og løgene kla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Italien følger man ikke opskriften så nøje, man ta'r hva' man ha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28:00Z</dcterms:created>
  <dc:creator>Jeannette</dc:creator>
  <dc:description/>
  <dc:language>en-US</dc:language>
  <cp:lastModifiedBy>Bodil Thuesen</cp:lastModifiedBy>
  <dcterms:modified xsi:type="dcterms:W3CDTF">2003-08-23T15:01:00Z</dcterms:modified>
  <cp:revision>2</cp:revision>
  <dc:subject/>
  <dc:title>Løg med fyld af tun - Cipolle ripiene con ton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082425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