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kage med rå marcipa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or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5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kan erstattes af pær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halvér dem og fjern kernehus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æblerne 2-3 min. i lidt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sukker og flormelis. Smuldr koldt smø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til sidst ODENSE Ren Rå Marcipan groft og vend den i smuldredejen lidt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æblerne i et lille ovnfast fad og fordel smuldredejen over æb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reven marcip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5 min. i en 210º varm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æblekagen lun med creme fraiche, flødeskum eller rørt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57:00Z</dcterms:created>
  <dc:creator>Jeannette</dc:creator>
  <dc:description/>
  <dc:language>en-US</dc:language>
  <cp:lastModifiedBy>Liselotte Wæhrens</cp:lastModifiedBy>
  <dcterms:modified xsi:type="dcterms:W3CDTF">2005-03-16T22:25:00Z</dcterms:modified>
  <cp:revision>2</cp:revision>
  <dc:subject/>
  <dc:title>Æblekage med rå marcipan </dc:title>
</cp:coreProperties>
</file>