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TORSKEFILET MED OS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ristet torskefilet på grøn bund af courgetter og porre smager skønt med en lidt kraftig ostesauce henover. Kombinationen er måske lidt usædvanlig men</w:t>
      </w:r>
    </w:p>
    <w:p>
      <w:pPr>
        <w:pStyle w:val="Normal"/>
        <w:rPr/>
      </w:pPr>
      <w:r>
        <w:rPr/>
        <w:t>smagen er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T TORSKEFILET MED OSTE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700 g torskefilet (eller anden hvid fisk)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2 porrer eller 1 bdt. forårsløg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75 g gorgonzola eller anden blåskimmelost</w:t>
      </w:r>
    </w:p>
    <w:p>
      <w:pPr>
        <w:pStyle w:val="Normal"/>
        <w:rPr/>
      </w:pPr>
      <w:r>
        <w:rPr/>
        <w:t>2 1/2 dl mælk</w:t>
      </w:r>
    </w:p>
    <w:p>
      <w:pPr>
        <w:pStyle w:val="Normal"/>
        <w:rPr/>
      </w:pPr>
      <w:r>
        <w:rPr/>
        <w:t>½ spsk. majsstivelse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Tilbehør: små kartofler elle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t. ben fra fisken, skær den pænt til og i passende stykker. Vend dem i krydret mel og steg dem gyldne i smør på panden. Vent med at lægge fisken</w:t>
      </w:r>
    </w:p>
    <w:p>
      <w:pPr>
        <w:pStyle w:val="Normal"/>
        <w:rPr/>
      </w:pPr>
      <w:r>
        <w:rPr/>
        <w:t>på til smørret er bruset af og vend kun stykkerne én gang. Steg dem til sidst. Skær porerne i tynde ringe og riv courgetten groft. Svits først porerne</w:t>
      </w:r>
    </w:p>
    <w:p>
      <w:pPr>
        <w:pStyle w:val="Normal"/>
        <w:rPr/>
      </w:pPr>
      <w:r>
        <w:rPr/>
        <w:t>et par minutter i smørret og vend courgetterne i. Steg 2-3 minutter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Pisk mælk og majsstivelse sammen i en tykbundet gryde. Skær osten i små stykker og kom dem i. Varm langsomt op under let piskning og kog saucen til</w:t>
      </w:r>
    </w:p>
    <w:p>
      <w:pPr>
        <w:pStyle w:val="Normal"/>
        <w:rPr/>
      </w:pPr>
      <w:r>
        <w:rPr/>
        <w:t>den tykner. Smag den til og vend til sidst hakket persille i. Tykkelsen kan justeres med mælk. Server fisken ovenpå den grønne bund og giv sauce og tilbehør</w:t>
      </w:r>
    </w:p>
    <w:p>
      <w:pPr>
        <w:pStyle w:val="Normal"/>
        <w:rPr/>
      </w:pPr>
      <w:r>
        <w:rPr/>
        <w:t>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33:00Z</dcterms:created>
  <dc:creator>Jeannette</dc:creator>
  <dc:description/>
  <dc:language>en-US</dc:language>
  <cp:lastModifiedBy>Jeannette</cp:lastModifiedBy>
  <dcterms:modified xsi:type="dcterms:W3CDTF">2004-12-13T01:34:00Z</dcterms:modified>
  <cp:revision>1</cp:revision>
  <dc:subject/>
  <dc:title>RISTET TORSKEFILET MED OSTESAUCE</dc:title>
</cp:coreProperties>
</file>