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aved oksemørbra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Oksemørbra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Sukk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t Rosmar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Rose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t Salv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VOCADOSOV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Modne avocado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t italiensk krydder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Mayonnais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Sennep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ravad okse mørbrad: Alle ingredienser blandes i en passende stor plasticpose, og mørbraden kommes i. Posen lukkes "løst", d.v.s. at der skal være lidt luft omkring kødet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osen kommes i køleskab og vendes 3-4 gange om dagen og skal ligge der i 3 døgn. Herefter tages den ud af posen og de fleste krydderier skrabes af kødet. Skæres forsigtigt i tynde skiver, den er nu mør som smø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vocadosovs: Avocado'erne blendes eller røres blø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es sammen med de øvrige ingrediens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ne sovs skal ikke stå for længe, da den let bliver mør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å overflad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ovnstegte trekantkartofler og tomat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8:27:00Z</dcterms:created>
  <dc:creator>Jeannette</dc:creator>
  <dc:description/>
  <dc:language>en-US</dc:language>
  <cp:lastModifiedBy>Bodil Thuesen</cp:lastModifiedBy>
  <dcterms:modified xsi:type="dcterms:W3CDTF">2003-08-07T08:27:00Z</dcterms:modified>
  <cp:revision>2</cp:revision>
  <dc:subject/>
  <dc:title>Graved oksemørbr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505051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Fra Vodil</vt:lpwstr>
  </property>
</Properties>
</file>