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.25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75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i en gryde. Tilsæt mælken og lad det blive 37 grader varmt. Smuldr gæren ud i en skål og rør den ud med lidt af væsken. Tilsæt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væsken sammen med æg, sukker og salt. Tilsæt melet lidt af gangen. Ælt dejen til den slipper skålen. Lad den hæve tildækket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igennem på et melet bord. Rul den ud til en plade, ca. 55 * 30 cm. Rør fedtstof, sukker, vanillesukker og kanel sammen. Smør det ud over dej 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n sammen på det lange led, læg den på en smurt plade og form den til en krans. Lav med en skarp kniv snit i kransen med ca. 3 cm mellemrum. La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 og bag kransen nederst i en 200 grader varm ovn ca. 20 min. Lad kransen køle af på en rist. Sigt evt. flormelis henover,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passende stykker og ser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58:00Z</dcterms:created>
  <dc:creator>Jeannette</dc:creator>
  <dc:description/>
  <dc:language>en-US</dc:language>
  <cp:lastModifiedBy>Liselotte Wæhrens</cp:lastModifiedBy>
  <dcterms:modified xsi:type="dcterms:W3CDTF">2004-02-12T16:40:00Z</dcterms:modified>
  <cp:revision>2</cp:revision>
  <dc:subject/>
  <dc:title>Kanel krans</dc:title>
</cp:coreProperties>
</file>