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ærrou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-8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 blandede bær, f.eks. hindbær, solbær, brom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ras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Ælt dejen hurtigt sammen og lad den hvile køligt i 25 minutter. Rul dejen ud til 1/2 cm tykkelse. Smør en rummelig rugbrødsform og beklæd bunden og siderne med dejen. Vend de rene bær med smør og rasp. Kom den i formen og luk med dejen. Form dejen med fingrene som til en roulade, mens den ligger i den fas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. Pensl med æg og drys med florsukker. Sæt den i en varm ovn 180 grader i 6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Server kagen afkølet evt. med lidt creme fraiche eller flødeskum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30:00Z</dcterms:created>
  <dc:creator>Jeannette</dc:creator>
  <dc:description/>
  <dc:language>en-US</dc:language>
  <cp:lastModifiedBy>Liselotte Wæhrens</cp:lastModifiedBy>
  <dcterms:modified xsi:type="dcterms:W3CDTF">2005-03-13T07:18:00Z</dcterms:modified>
  <cp:revision>2</cp:revision>
  <dc:subject/>
  <dc:title>Bærroulade</dc:title>
</cp:coreProperties>
</file>