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tærte med grønts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mel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50 g oksekød</w:t>
      </w:r>
    </w:p>
    <w:p>
      <w:pPr>
        <w:pStyle w:val="Normal"/>
        <w:rPr/>
      </w:pPr>
      <w:r>
        <w:rPr/>
        <w:t>200 g porrer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k revet muskatnød</w:t>
      </w:r>
    </w:p>
    <w:p>
      <w:pPr>
        <w:pStyle w:val="Normal"/>
        <w:rPr/>
      </w:pPr>
      <w:r>
        <w:rPr/>
        <w:t>2 tsk frisk timia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00 ml mælk (3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uldres i melet, og dejen samles med en æggeblomme og vand. Den rulles ud og lægges i en tært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en gryde og rør , til kødet smuldrer. Tilsæt gulerødder, tyndt udskivet, og porrer, tyndtskåret, og kog blandingen , til gulerødderne er</w:t>
      </w:r>
    </w:p>
    <w:p>
      <w:pPr>
        <w:pStyle w:val="Normal"/>
        <w:rPr/>
      </w:pPr>
      <w:r>
        <w:rPr/>
        <w:t>halvmøre. Smag til med krydderier og afkøl, inden du hælder blandingen i tærte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mælk piskes sammen og hældes over fyldet, og tærten bages i ovnen ved 200 grader ( Fahr.392 ) i ca 40 minutter, til tær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4:00Z</dcterms:created>
  <dc:creator>User</dc:creator>
  <dc:description/>
  <dc:language>en-US</dc:language>
  <cp:lastModifiedBy>User</cp:lastModifiedBy>
  <dcterms:modified xsi:type="dcterms:W3CDTF">2006-06-02T14:34:00Z</dcterms:modified>
  <cp:revision>1</cp:revision>
  <dc:subject/>
  <dc:title>Kødtærte med grøntsager</dc:title>
</cp:coreProperties>
</file>