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Grov gær rugbrø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tal: 2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gredienser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l v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0 g gæ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spsk. 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½ spsk. sirup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½ spsk. kul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60 g knækkede rugkern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00 g groft rugme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00 g hvedeme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emgangsmåde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r lunken vand og gær sammen. Tilsæt det øvrige undtagen hvedemel. Lad blandingen stå 1 time. Ælt hvedemelet i. Form 2 brød og læg dem i forme. Stil brøde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 hævning lunt i 2½ tim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ik brødene med en strikkepind helt i bun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nsl med smeltet smør. Bagetiden er 1 time og 20 min. ved 190 grad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Når brødene er færdig bagt, pakkes de i et fugtigt klæde og lade dem trække i et dø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5:43:00Z</dcterms:created>
  <dc:creator>Jeannette</dc:creator>
  <dc:description/>
  <dc:language>en-US</dc:language>
  <cp:lastModifiedBy>Bodil Thuesen</cp:lastModifiedBy>
  <dcterms:modified xsi:type="dcterms:W3CDTF">2004-07-25T13:00:00Z</dcterms:modified>
  <cp:revision>3</cp:revision>
  <dc:subject/>
  <dc:title>Groft gær rugbrø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975729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Rugbrød</vt:lpwstr>
  </property>
</Properties>
</file>