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salat med kyllingebry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yllingebryster u/skind, ben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og peber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stegn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Pasta f.eks. sommerfug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Icebergsal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Rød salat, radicchi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adiser (bundt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Fine æ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esam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Alm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spsk. Balsamico vin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oldt van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kværne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p kyllingebrysterne og krydr dem med salt og peber. Steg dem 5 minutter på hver side, og lad dem trække 15 minutter indpakket. Kog pastaen ca. 10 minutter, og brus den over koldt vand i en sigte. Snit begge salaterne i meget tynde striml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radiserne i skiver. Bland pasta, salat, radiser og ærter og anret på et dybt fad. Pisk dressingen godt sammen, og dryp d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kyllingekødet i tynde, skrå skiver og læg det ovenpå salaten. Det må gerne være lu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Tilføjelse: der er tale om dame portioner!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ng med 1,5 for at blive mæt og/eller server flutes til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45:00Z</dcterms:created>
  <dc:creator>Jeannette</dc:creator>
  <dc:description/>
  <dc:language>en-US</dc:language>
  <cp:lastModifiedBy>Bodil Thuesen</cp:lastModifiedBy>
  <dcterms:modified xsi:type="dcterms:W3CDTF">2003-08-31T17:37:00Z</dcterms:modified>
  <cp:revision>2</cp:revision>
  <dc:subject/>
  <dc:title>Pastasalat med kyllingebry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007460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2 er redigeret</vt:lpwstr>
  </property>
</Properties>
</file>