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lank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d Russisk sup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Bouillonterninger (kød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t/sur syltet agur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riske tomater, el. ketchu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Kartofler sto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må mængder kød og/el pølse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vt. mere salt, melis,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rtofler og gulerødder gøres i stand, skæres i små stykke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(½ cm. terninger) og kommes i vandet i en gryde sammen med terninger og tomater el. ketchup (evt. koncentrat). Koges op og småkoger på lavt blus. Agurken hakkes og kommes i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øgene hakkes og svitses i olie på en pande, indtil de er gyldne. Kødet brunes samtidig eller for si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det og løgene kommes i suppen, der koger videre, indtil alt er mørt. Suppen smages til med salt, lidt melis, og lidt cayenne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15:00Z</dcterms:created>
  <dc:creator>Jeannette</dc:creator>
  <dc:description/>
  <dc:language>en-US</dc:language>
  <cp:lastModifiedBy>Bodil Thuesen</cp:lastModifiedBy>
  <dcterms:modified xsi:type="dcterms:W3CDTF">2003-09-07T08:56:00Z</dcterms:modified>
  <cp:revision>2</cp:revision>
  <dc:subject/>
  <dc:title>Si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742146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