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nd med oliven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friland san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50-300 g. udstenede grønne olive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 store bagekartofl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brøndkars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gør anden. Prik skindet på anden med en gaffel, gnid skindet godt med salt, giv den lidt salt og et drys peber indvend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anden på risten i en bradepande med brystet nedad og sæt den i en 160 gr. varm ovn på nederste rille. Efter en times tid, hældes fedtet fra(gem fedtet</w:t>
      </w:r>
    </w:p>
    <w:p>
      <w:pPr>
        <w:pStyle w:val="Normal"/>
        <w:rPr/>
      </w:pPr>
      <w:r>
        <w:rPr/>
        <w:t>- det kan bruges til mange ting) og anden vendes. Steg videre i yderligere en times tid, skru varmen op på 225 gr. og steg videre indtil skindet er brunt</w:t>
      </w:r>
    </w:p>
    <w:p>
      <w:pPr>
        <w:pStyle w:val="Normal"/>
        <w:rPr/>
      </w:pPr>
      <w:r>
        <w:rPr/>
        <w:t>og sprø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par minutter før anden er færdig, hældes de skyllede oliven ved, så de lige når at blive varmet igennem og tager lidt sm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den parterede and sammen med brøndkarse og tynde skiver af bagekartoffel, der er stegt sprøde i olie på panden og drysset med lidt salt inden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20:33:00Z</dcterms:created>
  <dc:creator>Jeannette</dc:creator>
  <dc:description/>
  <dc:language>en-US</dc:language>
  <cp:lastModifiedBy>Jeannette</cp:lastModifiedBy>
  <dcterms:modified xsi:type="dcterms:W3CDTF">2005-03-25T20:33:00Z</dcterms:modified>
  <cp:revision>1</cp:revision>
  <dc:subject/>
  <dc:title>and med oliven </dc:title>
</cp:coreProperties>
</file>