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fad i micro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gert okseffars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toffel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akkede tomat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 kværnet peb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timia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ød sammen med de øvrige ingredie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blandingen i et fladt fad der kan gå i micro-ovn, sættes ind ved fuld effekt i 4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tomatsalat og grønne bønner m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05:00Z</dcterms:created>
  <dc:creator>Jeannette</dc:creator>
  <dc:description/>
  <dc:language>en-US</dc:language>
  <cp:lastModifiedBy>Jeannette</cp:lastModifiedBy>
  <dcterms:modified xsi:type="dcterms:W3CDTF">2004-04-26T16:05:00Z</dcterms:modified>
  <cp:revision>1</cp:revision>
  <dc:subject/>
  <dc:title>Farsfad i microovn</dc:title>
</cp:coreProperties>
</file>