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yldte rommarcipan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50 g. rå marcipan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30  </w:t>
      </w:r>
      <w:r>
        <w:rPr>
          <w:rFonts w:cs="Arial" w:ascii="Arial" w:hAnsi="Arial"/>
          <w:b/>
          <w:sz w:val="28"/>
        </w:rPr>
        <w:t>g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spsk.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 g. mandler, smuttede og hak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ac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,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rosinerne, og bland dem med marcipan, hakkede mandler og rom. Dette kan evt. gøres på en food-processo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til kugler og stilles i køleskabet, mens chokoladen smelter over vandbad og tempereres. Overtrækkes med chokolade og pyntes med pistacienødder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iber af hvi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04:00Z</dcterms:created>
  <dc:creator>Jeannette</dc:creator>
  <dc:description/>
  <dc:language>en-US</dc:language>
  <cp:lastModifiedBy>Jeannette</cp:lastModifiedBy>
  <dcterms:modified xsi:type="dcterms:W3CDTF">2004-02-08T14:19:00Z</dcterms:modified>
  <cp:revision>2</cp:revision>
  <dc:subject/>
  <dc:title>fyldte rommarcipaner </dc:title>
</cp:coreProperties>
</file>