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ydebrød med  fy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kold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ylet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0g durum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500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yl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g mager skin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grøn peber frug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2 fed hvid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kket persi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4 soltørr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ega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 vandet i et dejfad og opløs gæren heri. Bland olie og ylette i. Tilsæt først durummel og salt, dernæst hvedemel, så dejen lige hænger sammen. Tag d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d på et meldrysset bord og ælt grundigt. Lad dejen hæve lunt og tildækket i ca. 1 time, hvorefter dejen deles i tre portioner. Den ene dej tilsættes finthak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nke og peberfrugt, den anden presset hvidløg og persille og den sidste hakkede, soltørrede tomater og oregano. Form herefter 12 boller, der lægges tæ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å en plade med bagepapir og efterhæver 30 min. Drys med durumhvede og bag bollerne i ovnen ved 200* i 30-40 min. Brødet er lækkert, når det er nybag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 det er også godt til madpakk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15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25:00Z</dcterms:created>
  <dc:creator>Jeannette</dc:creator>
  <dc:description/>
  <dc:language>en-US</dc:language>
  <cp:lastModifiedBy>Liselotte Wæhrens</cp:lastModifiedBy>
  <dcterms:modified xsi:type="dcterms:W3CDTF">2003-07-30T10:01:00Z</dcterms:modified>
  <cp:revision>3</cp:revision>
  <dc:subject/>
  <dc:title>Brydebrød med  fyld</dc:title>
</cp:coreProperties>
</file>