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r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tørr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solsikkekernerne meget fint, kan evt. males i blender. Bland dem med hakkede rosiner og hakkede dadler. Smelt honning og smør sammen og vend d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til en stang. Rist kokos og sesam på en tør pande og vend rullen h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9:00Z</dcterms:created>
  <dc:creator>Jeannette</dc:creator>
  <dc:description/>
  <dc:language>en-US</dc:language>
  <cp:lastModifiedBy>Liselotte Wæhrens</cp:lastModifiedBy>
  <dcterms:modified xsi:type="dcterms:W3CDTF">2004-12-20T17:05:00Z</dcterms:modified>
  <cp:revision>2</cp:revision>
  <dc:subject/>
  <dc:title>Frugtrulle</dc:title>
</cp:coreProperties>
</file>