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is med MAKRONBUN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æggeblomm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5 g flormel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20 g god mørk chokola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0 g makron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 piskeflød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3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GGEBLOMMERNE OG FLORMELIS PISKES GODT SAMMEN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N BRÆKKES I MINDRE STYKKER OG SMELTES I MIKROOVNEN I CA 1MIN (v/fuld styrke) SAMMEN MED 5 SPSK FLØDE.</w:t>
      </w:r>
    </w:p>
    <w:p>
      <w:pPr>
        <w:pStyle w:val="Normal"/>
        <w:tabs>
          <w:tab w:val="clear" w:pos="1304"/>
          <w:tab w:val="right" w:pos="86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MASSEN AFKØLES </w:t>
        <w:noBreakHyphen/>
        <w:t xml:space="preserve"> OG RØRES SAMMEN MED ÆGGEMASSEN.</w:t>
      </w:r>
    </w:p>
    <w:p>
      <w:pPr>
        <w:pStyle w:val="Normal"/>
        <w:tabs>
          <w:tab w:val="clear" w:pos="1304"/>
          <w:tab w:val="right" w:pos="86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SÆT EVT. COGNAC</w:t>
      </w:r>
    </w:p>
    <w:p>
      <w:pPr>
        <w:pStyle w:val="Normal"/>
        <w:tabs>
          <w:tab w:val="clear" w:pos="1304"/>
          <w:tab w:val="right" w:pos="86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TIL SKUM OG VENDES FORSIGTIGT I</w:t>
      </w:r>
    </w:p>
    <w:p>
      <w:pPr>
        <w:pStyle w:val="Normal"/>
        <w:tabs>
          <w:tab w:val="clear" w:pos="1304"/>
          <w:tab w:val="right" w:pos="86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BLANDINGEN (tilsæt lidt af gang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KRONERNE KNUS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NDINGEN HÆLDES I en form OG DE KNUSTE MAKRONER DRYSSES OVENPÅ OG TRYKKES LIDT NED I OVERFLADEN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ÅGET SÆTTES PÅ OG STILLES I FRYSEREN MED LÅGET OPA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INDFRYSES PÅ 3</w:t>
        <w:noBreakHyphen/>
        <w:t xml:space="preserve">4 TIM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PYNTES MED HAKKEDE NØDDER OG REVEN CHOKOLAD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35:00Z</dcterms:created>
  <dc:creator>Jeannette</dc:creator>
  <dc:description/>
  <dc:language>en-US</dc:language>
  <cp:lastModifiedBy>Liselotte Wæhrens</cp:lastModifiedBy>
  <dcterms:modified xsi:type="dcterms:W3CDTF">2003-10-18T11:35:00Z</dcterms:modified>
  <cp:revision>2</cp:revision>
  <dc:subject/>
  <dc:title>chokoladeis med MAKRONBUND</dc:title>
</cp:coreProperties>
</file>