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nerbrøds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j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 g Sukker ( kan undværes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8 ( kan undværes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( ca. 30 grader , ikke over ) og heri opløses Gæren , det hele røres sammen og æ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igennem  ( min. 10 minutter ) til en ikke for fast Dej ,må ikke være så blød at den klist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nderne ( reguleres med lidt ekstra Mel eller Mælk 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mes til en Kugle som tildækkes og stilles til hævning ca. 3/4 - 1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ages ud  og æltes godt igennem og rulles ud til en firkantet Plade ca. 35 - 40 cm i fir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blødgøres og smøres på den nederste 2/3 , den øverste 1/3 del foldes nedover og den nederste 1/3 foldes over de to and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.: Smør ikke Smørret helt ud til kan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udrulles og hviler ca. 15 -20 hvorefter , drejes 1/4 omgang og foldes i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gentages 3 - 5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Dejen udrulles og udskæres til det  Wienerbrød man vil bage f.eks. som trekanter hvis man v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rn eller rulles sammen med div. fyld som udskæres til Sneg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27:00Z</dcterms:created>
  <dc:creator>Jeannette</dc:creator>
  <dc:description/>
  <dc:language>en-US</dc:language>
  <cp:lastModifiedBy>Liselotte Wæhrens</cp:lastModifiedBy>
  <dcterms:modified xsi:type="dcterms:W3CDTF">2004-02-14T12:15:00Z</dcterms:modified>
  <cp:revision>3</cp:revision>
  <dc:subject/>
  <dc:title>Wienerbrødsdej</dc:title>
</cp:coreProperties>
</file>