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sebeths himmerigske mundful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ele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olsikk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spsk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 i en gryde. Tilsæt alle de øvrige ingredienser og rør massen godt sammen med en ske. Fordel massen i en bradepande ca. 20 x 40 cm beklæ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bagepapir. Bag bunden nederst i ovnen ca. 20 minutter ved 175 grader, til den er gyldenbrun. Bræk chokoladen i mindre stykker og smelt den i en sk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vandbad. Tag bunden ud af ovnen, lad den stå et øjeblik, så den sætter sig og smør chokoladen på. Løft bunden ud af bradepanden ved hjælp af bagepapi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ge inden kagen stivner, og det tager kun et par minutter, skæres den i ter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18:00Z</dcterms:created>
  <dc:creator>Jeannette</dc:creator>
  <dc:description/>
  <dc:language>en-US</dc:language>
  <cp:lastModifiedBy>Liselotte Wæhrens</cp:lastModifiedBy>
  <dcterms:modified xsi:type="dcterms:W3CDTF">2004-12-20T16:09:00Z</dcterms:modified>
  <cp:revision>2</cp:revision>
  <dc:subject/>
  <dc:title>Elsebeths himmerigske mundfulde</dc:title>
</cp:coreProperties>
</file>