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stragonedd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mindelig edd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stragonkvis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tamon til skyl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stragonplantens lange smalle blade ribbes af. Skylles godt og kommes i glas eller flasker, der er skyllet i Atamon. Mængden af blade er lige så mange 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være. Kom eddike på. og luk flasken eller glasset. Lad det trække 4 uger før brug. Man kan komme kogende eddike på, men da mister bladene farv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vendelsesmuligheder: Bladene hakkes og drysses på salater samt blandes i mayonnaise til kolde saucer. Eddiken bruges til dress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8:26:00Z</dcterms:created>
  <dc:creator>Jeannette</dc:creator>
  <dc:description/>
  <dc:language>en-US</dc:language>
  <cp:lastModifiedBy>Jeannette</cp:lastModifiedBy>
  <dcterms:modified xsi:type="dcterms:W3CDTF">2005-09-11T15:36:00Z</dcterms:modified>
  <cp:revision>2</cp:revision>
  <dc:subject/>
  <dc:title>Estragoneddike</dc:title>
</cp:coreProperties>
</file>