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chos med lime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Santa Maria tortilla chips, saltede</w:t>
      </w:r>
    </w:p>
    <w:p>
      <w:pPr>
        <w:pStyle w:val="Normal"/>
        <w:rPr/>
      </w:pPr>
      <w:r>
        <w:rPr/>
        <w:t>½ glas Santa Maria Garlic Salsa (dvs. ca. 120 g) (hvis man har en god opskrift på salsa, kan man selvfølgelig lave sin egen og bruge)</w:t>
      </w:r>
    </w:p>
    <w:p>
      <w:pPr>
        <w:pStyle w:val="Normal"/>
        <w:rPr/>
      </w:pPr>
      <w:r>
        <w:rPr/>
        <w:t>1 dåse blandede bønner i chilisovs</w:t>
      </w:r>
    </w:p>
    <w:p>
      <w:pPr>
        <w:pStyle w:val="Normal"/>
        <w:rPr/>
      </w:pPr>
      <w:r>
        <w:rPr/>
        <w:t>280 g kyllingefilet i tynde strimler</w:t>
      </w:r>
    </w:p>
    <w:p>
      <w:pPr>
        <w:pStyle w:val="Normal"/>
        <w:rPr/>
      </w:pPr>
      <w:r>
        <w:rPr/>
        <w:t>200 g cheddarost, re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½ dl limejuice (evt. halvt vand, halvt limejuice)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2 tsk spidskommen</w:t>
      </w:r>
    </w:p>
    <w:p>
      <w:pPr>
        <w:pStyle w:val="Normal"/>
        <w:rPr/>
      </w:pPr>
      <w:r>
        <w:rPr/>
        <w:t>2 tsk chili, stærk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4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rinaden og lad den stå i ½ time i køleskabet. Hvis man ikke er så glad for den markante lime-smag, kan noget af limesaften erstattes med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rnæst kyllingestrimlerne trække i marinaden i ½-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ønnerne dryppe af i en sigte eller et dørslag. Tænd ovnen på 225 grader. Bland bønner og salsa. Tag et ildfast fad (fx. en tærteform) og placér nachos</w:t>
      </w:r>
    </w:p>
    <w:p>
      <w:pPr>
        <w:pStyle w:val="Normal"/>
        <w:rPr/>
      </w:pPr>
      <w:r>
        <w:rPr/>
        <w:t>og bønnesalsablandingen. Lad kyllingestykkerne dryppe af og fordel dem ovenpå. Til sidst dækkes det hele med ost, og det bages i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8:00Z</dcterms:created>
  <dc:creator>Jeannette</dc:creator>
  <dc:description/>
  <dc:language>en-US</dc:language>
  <cp:lastModifiedBy>Jeannette</cp:lastModifiedBy>
  <dcterms:modified xsi:type="dcterms:W3CDTF">2005-05-30T02:09:00Z</dcterms:modified>
  <cp:revision>1</cp:revision>
  <dc:subject/>
  <dc:title>Nachos med limekylling</dc:title>
</cp:coreProperties>
</file>