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ylden kå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Stege b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Snittet hvidkå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Groft 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un stege benene i halvdelen af smørret i en tykbundet gryde og tag dem op. Tilsæt resten af smørret og brun hvidkål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æg stege benene ned i kålen og lad retten små snurre under låg ved svag varme i ca. 40 min. (afhængig af benenes størrelse) Tilbehør: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20:18:00Z</dcterms:created>
  <dc:creator>Jeannette</dc:creator>
  <dc:description/>
  <dc:language>en-US</dc:language>
  <cp:lastModifiedBy>Bodil Thuesen</cp:lastModifiedBy>
  <dcterms:modified xsi:type="dcterms:W3CDTF">2003-08-31T13:56:00Z</dcterms:modified>
  <cp:revision>3</cp:revision>
  <dc:subject/>
  <dc:title>Gyldenkå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685226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0  er redigeret</vt:lpwstr>
  </property>
</Properties>
</file>