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på grønt</w:t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kuncyvette (ca. 900 g)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5 g tørrede tomater</w:t>
      </w:r>
    </w:p>
    <w:p>
      <w:pPr>
        <w:pStyle w:val="Normal"/>
        <w:rPr/>
      </w:pPr>
      <w:r>
        <w:rPr/>
        <w:t>2 squash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1 1/2 dl vand, bouillon eller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artofler eller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alkuncyvette (udbenet overlår) med skindsiden nedad, og drys med salt og peber. Hak de tørrede tomater groft, og læg dem på kødet. Rul kødet sammen</w:t>
      </w:r>
    </w:p>
    <w:p>
      <w:pPr>
        <w:pStyle w:val="Normal"/>
        <w:rPr/>
      </w:pPr>
      <w:r>
        <w:rPr/>
        <w:t>med skindsiden udad, og bind en snor omkring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quash og tomater i tern, og skær porrerne i tynde skiver. Læg grøntsagerne i et ovnfast fad, og hæld væde ved. Læg kødet ovenpå, og stil fadet midt</w:t>
      </w:r>
    </w:p>
    <w:p>
      <w:pPr>
        <w:pStyle w:val="Normal"/>
        <w:rPr/>
      </w:pPr>
      <w:r>
        <w:rPr/>
        <w:t>i en 180° varm ovn i ca. 1 time. Tryk grøntsagerne let sammen et par gange under tilberedningen, sådan at de ikke tørrer ud. Tilsæt evt. mere væ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fadet ud af ovnen, dæk det med folie, og lad det stå 25 min.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17:00Z</dcterms:created>
  <dc:creator>Jeannette</dc:creator>
  <dc:description/>
  <dc:language>en-US</dc:language>
  <cp:lastModifiedBy>Jeannette</cp:lastModifiedBy>
  <dcterms:modified xsi:type="dcterms:W3CDTF">2003-06-20T03:17:00Z</dcterms:modified>
  <cp:revision>1</cp:revision>
  <dc:subject/>
  <dc:title>Kalkun på grønt</dc:title>
</cp:coreProperties>
</file>