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med vintergrøns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oksekød (6% fedt)</w:t>
      </w:r>
    </w:p>
    <w:p>
      <w:pPr>
        <w:pStyle w:val="Normal"/>
        <w:rPr/>
      </w:pPr>
      <w:r>
        <w:rPr/>
        <w:t>200 g hakket svinekød (6% fedt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½ groftrevet squash (ca. 1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50 g revet ost, fx Cheasy Mild 13% (2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00 g rosenkål i kvarte</w:t>
      </w:r>
    </w:p>
    <w:p>
      <w:pPr>
        <w:pStyle w:val="Normal"/>
        <w:rPr/>
      </w:pPr>
      <w:r>
        <w:rPr/>
        <w:t>200 g knoldselleri i tændstiktynde stave</w:t>
      </w:r>
    </w:p>
    <w:p>
      <w:pPr>
        <w:pStyle w:val="Normal"/>
        <w:rPr/>
      </w:pPr>
      <w:r>
        <w:rPr/>
        <w:t>100 g gulerødder i tynde ski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½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 og mel sammen. Tilsæt æg, løg, squash, salt og peber. Rør mælken i lidt efter lidt. Lad farsen hvile tildækket i køleskabet i ca. ½ time. Form farsen</w:t>
      </w:r>
    </w:p>
    <w:p>
      <w:pPr>
        <w:pStyle w:val="Normal"/>
        <w:rPr/>
      </w:pPr>
      <w:r>
        <w:rPr/>
        <w:t>til 4 store "frikadeller" og læg dem i 4 små ovnfaste portionsfade (ca. 12 cm i diameter). Drys med ost og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grønsager: Smelt smørret i en gryde. Svits grønsagerne heri og tilsæt vand, salt og peber. Kog grønsagerne ved svag varme og under låg i ca. 3 min.</w:t>
      </w:r>
    </w:p>
    <w:p>
      <w:pPr>
        <w:pStyle w:val="Normal"/>
        <w:rPr/>
      </w:pPr>
      <w:r>
        <w:rPr/>
        <w:t>Smag til. Grønsagerne skal vær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grønsagerne omkring farsen og server rest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bered farsen uden squash og ost, og steg den til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2:09:00Z</dcterms:created>
  <dc:creator>User</dc:creator>
  <dc:description/>
  <dc:language>en-US</dc:language>
  <cp:lastModifiedBy>User</cp:lastModifiedBy>
  <dcterms:modified xsi:type="dcterms:W3CDTF">2005-12-02T22:09:00Z</dcterms:modified>
  <cp:revision>1</cp:revision>
  <dc:subject/>
  <dc:title>Fars med vintergrønsager</dc:title>
</cp:coreProperties>
</file>