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200 g persillerod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1/2 bundt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pakkes i alufolie og bages i ovnen ca 40 minutter ved 200 grader.</w:t>
      </w:r>
    </w:p>
    <w:p>
      <w:pPr>
        <w:pStyle w:val="Normal"/>
        <w:rPr/>
      </w:pPr>
      <w:r>
        <w:rPr/>
        <w:t>Toppen skæres af feddene, og indmaden presses ud af det antal fed, man ønsker at smage rodfrugtmosen til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skrælles, skæres groft og koges møre i usaltet vand. Den sidste halvdel af kogetiden lettes på låget, således at vandet koger noget ind.</w:t>
      </w:r>
    </w:p>
    <w:p>
      <w:pPr>
        <w:pStyle w:val="Normal"/>
        <w:rPr/>
      </w:pPr>
      <w:r>
        <w:rPr/>
        <w:t>Rodfrugterne moses, eventuelt sammen med lidt af kogevandet, og smørret pisket i sammen med fintskåret persille og de bagte fed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mrende "erstatning" for almindelig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15:00Z</dcterms:created>
  <dc:creator>Jeannette</dc:creator>
  <dc:description/>
  <dc:language>en-US</dc:language>
  <cp:lastModifiedBy>Jeannette</cp:lastModifiedBy>
  <dcterms:modified xsi:type="dcterms:W3CDTF">2003-07-11T23:15:00Z</dcterms:modified>
  <cp:revision>1</cp:revision>
  <dc:subject/>
  <dc:title>Rodfrugtmos</dc:title>
</cp:coreProperties>
</file>