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USENET Kogebog </w:t>
        <w:noBreakHyphen/>
        <w:t xml:space="preserve"> Bønnegryd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OLSKINS BØNNEGRYDE, En let bønnegryde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Opskriften omtaler røde bønner, lima bønner og garbanzos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men en hvilken som helst kombination af kogte eller dåsebønner kan benyttes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Find selv dine egne favoritt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redienser(Portioner 6 til 8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røde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let tørrede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lima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 tørre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400 g garbanzo bønner fra dåse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 tørre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0 g billigt oksek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tort 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int hakk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fed hvid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int hakket eller press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0 g far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5</w:t>
        <w:noBreakHyphen/>
        <w:t>30 ml færdiglavet sennep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2 cl ketchup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ml pulveriseret spidskomme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(valgfrit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6 cl rødv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salt og peb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efter behov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Kom de let tørrede bønner i en 2,5 l. gryde eller ovnfast fad,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ør forsigtigt i dem, og sæt gryden/fadet til sid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 xml:space="preserve">I en stor pande brunes oksekød, løg og hvidløg, indtil kødet er jævnt brune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rør de resterende ingredienser i, foruden bønnern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 xml:space="preserve">Hæld pandens indhold over i gryden/fadet med bønnerne, og bland dem godt samm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Hæld retten over i et ovnfast fad, og tildæk fadet, som sættes i en forvarmet ovn i 1 time ved 160GR, eller lad retten simre i gryden i 3 -4 timer.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Klassificering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</w:t>
      </w:r>
      <w:r>
        <w:rPr/>
        <w:t>Sværhedsgrad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le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d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75 minutter hvis retten sættes i ovnen, 3 til 4 timer i en gryd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Præcision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en grund til overforsigtighed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17:00Z</dcterms:created>
  <dc:creator>Jeanette Voer</dc:creator>
  <dc:description/>
  <dc:language>en-US</dc:language>
  <cp:lastModifiedBy>Jeanette Voer</cp:lastModifiedBy>
  <dcterms:modified xsi:type="dcterms:W3CDTF">2002-04-27T20:17:00Z</dcterms:modified>
  <cp:revision>2</cp:revision>
  <dc:subject/>
  <dc:title>USENET Kogebog - Bønnegryde</dc:title>
</cp:coreProperties>
</file>