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jomfru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frosne jomfru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bund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senneps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 optøede hummerhaler, hakket hårdkogt æg, hakket dild, sennepspulver og sennep. Spæd med fløde og smag til med salt og peber. Fyld ragouten i fire</w:t>
      </w:r>
    </w:p>
    <w:p>
      <w:pPr>
        <w:pStyle w:val="Normal"/>
        <w:rPr/>
      </w:pPr>
      <w:r>
        <w:rPr/>
        <w:t>ovnfaste portionsskåle og drys med reven ost. Sæt dem i ovnen ved 250 grader, til overfladen er gylden – ca. 5 minutter. Serveres med varm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2:00Z</dcterms:created>
  <dc:creator>Jeannette</dc:creator>
  <dc:description/>
  <dc:language>en-US</dc:language>
  <cp:lastModifiedBy>Jeannette</cp:lastModifiedBy>
  <dcterms:modified xsi:type="dcterms:W3CDTF">2004-03-25T15:22:00Z</dcterms:modified>
  <cp:revision>1</cp:revision>
  <dc:subject/>
  <dc:title>Gratinerede jomfruhummerhaler</dc:title>
</cp:coreProperties>
</file>