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sauté marengo</w:t>
      </w:r>
    </w:p>
    <w:p>
      <w:pPr>
        <w:pStyle w:val="Normal"/>
        <w:rPr/>
      </w:pPr>
      <w:r>
        <w:rPr/>
        <w:t>170 g kalvebov uden f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hakket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alvebouillon</w:t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1 tsk koriander</w:t>
      </w:r>
    </w:p>
    <w:p>
      <w:pPr>
        <w:pStyle w:val="Normal"/>
        <w:rPr>
          <w:lang w:val="en-GB"/>
        </w:rPr>
      </w:pPr>
      <w:r>
        <w:rPr>
          <w:lang w:val="en-GB"/>
        </w:rPr>
        <w:t>200 g champign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 2 - 3 tsk maizenam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lvekødet i tern og steg det brunt i en varm gryde med olie i. Tilsæt hakket løg og hvidløg. Steg det, til det har en pæn, gylden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bouillon, tomatpuré, timian og koriander. Lad retten småsimre i ca 1 time, til køde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champignon i skiver, kom dem i retten og lad dem simre med i nogle minutter. Jævn saucen med mel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hakket persille over retten, når den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Server 30 g tørristede franskbrøds croutons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1:50:00Z</dcterms:created>
  <dc:creator>User</dc:creator>
  <dc:description/>
  <dc:language>en-US</dc:language>
  <cp:lastModifiedBy>User</cp:lastModifiedBy>
  <dcterms:modified xsi:type="dcterms:W3CDTF">2006-02-01T21:51:00Z</dcterms:modified>
  <cp:revision>1</cp:revision>
  <dc:subject/>
  <dc:title>Kalvesauté marengo</dc:title>
</cp:coreProperties>
</file>