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linser me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2½ dl Du Puy linser (grønne lin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llion (ter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frisk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indre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flåede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Linserne skylles i en sigte. Fjern evt. småsten. Koges i rigeligt vand med laurbærbladet og boullion i ½ time. Hældes til afdrypning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en skæres igennem på langs og skæres i skiver. Hvidkålen skæres i tern på 3x3 cm. Løgene skæres i både og gulerødderne sk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ne og løget svitses i olie i en gryde. Tomater og basilikum tilsættes og retten simrer i ca. 8-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 og hvidkål svitses i lidt olie. Ikke for længe, da de skal bevare sprødheden. Tilsættes tomatblandingen de sidste par minutter af kogetiden. Smages</w:t>
      </w:r>
    </w:p>
    <w:p>
      <w:pPr>
        <w:pStyle w:val="Normal"/>
        <w:rPr/>
      </w:pPr>
      <w:r>
        <w:rPr/>
        <w:t>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rne steges i lidt olie sammen med hvidløg og finthakket ch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på et fad med linserne i midten og grønsagerne uden 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camole smag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19:00Z</dcterms:created>
  <dc:creator>User</dc:creator>
  <dc:description/>
  <dc:language>en-US</dc:language>
  <cp:lastModifiedBy>User</cp:lastModifiedBy>
  <dcterms:modified xsi:type="dcterms:W3CDTF">2006-06-02T19:20:00Z</dcterms:modified>
  <cp:revision>1</cp:revision>
  <dc:subject/>
  <dc:title>Stegte linser med chili</dc:title>
</cp:coreProperties>
</file>