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KINKESCHNITZLER MED REVN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år du en god variation til det daglige tilbehør, nemlig bagte revne kartofler med krydderurter. Du kan lave dem i et stort fad eller som her i portionsforme.</w:t>
      </w:r>
    </w:p>
    <w:p>
      <w:pPr>
        <w:pStyle w:val="Normal"/>
        <w:rPr/>
      </w:pPr>
      <w:r>
        <w:rPr/>
        <w:t>På tallerkenerne ser du også en paneret skinkeschnitzel foldet om et tyndt lag flødeost. Nem og lækker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TE skinkesnitzler MED REVNE KARTOF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-3 spsk. hakkede krydderurter, blandede: persille, basilikum, purløg</w:t>
      </w:r>
    </w:p>
    <w:p>
      <w:pPr>
        <w:pStyle w:val="Normal"/>
        <w:rPr/>
      </w:pPr>
      <w:r>
        <w:rPr/>
        <w:t>eller f.eks. 1 lille æske frosne krydderurter, 2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skinkeschnitzel</w:t>
      </w:r>
    </w:p>
    <w:p>
      <w:pPr>
        <w:pStyle w:val="Normal"/>
        <w:rPr/>
      </w:pPr>
      <w:r>
        <w:rPr/>
        <w:t>1-2 spsk. flødeost (med smag efter behag)</w:t>
      </w:r>
    </w:p>
    <w:p>
      <w:pPr>
        <w:pStyle w:val="Normal"/>
        <w:rPr/>
      </w:pPr>
      <w:r>
        <w:rPr/>
        <w:t>2-3 spsk. rasp</w:t>
      </w:r>
    </w:p>
    <w:p>
      <w:pPr>
        <w:pStyle w:val="Normal"/>
        <w:rPr/>
      </w:pPr>
      <w:r>
        <w:rPr/>
        <w:t>lidt smør til stegning</w:t>
      </w:r>
    </w:p>
    <w:p>
      <w:pPr>
        <w:pStyle w:val="Normal"/>
        <w:rPr/>
      </w:pPr>
      <w:r>
        <w:rPr/>
        <w:t>Tilbehør: kartofler og letkogt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ca. 10 minutter. Pil dem og lad dem blive kolde (en rest kartofler kan bruges). Riv dem på den grove side af råkostjernet og bland med krydderurter,</w:t>
      </w:r>
    </w:p>
    <w:p>
      <w:pPr>
        <w:pStyle w:val="Normal"/>
        <w:rPr/>
      </w:pPr>
      <w:r>
        <w:rPr/>
        <w:t>salt og peber. Fordel blandingen i et smurt fad eller små portionsskåle. Smelt smørret og hæld det over. Bag dem midt i en 220 grader varm ovn 30-40 minutter.</w:t>
      </w:r>
    </w:p>
    <w:p>
      <w:pPr>
        <w:pStyle w:val="Normal"/>
        <w:rPr/>
      </w:pPr>
      <w:r>
        <w:rPr/>
        <w:t>Mærk om kartoflerne er varmet igennem og overfladen skal være gylden. Bank schnitzlerne så tynde som muligt. Dup dem tørre, smør et meget tyndt lag flødeost</w:t>
      </w:r>
    </w:p>
    <w:p>
      <w:pPr>
        <w:pStyle w:val="Normal"/>
        <w:rPr/>
      </w:pPr>
      <w:r>
        <w:rPr/>
        <w:t>på og fold dem sammen. Vend dem i rasp. Brun dem i lidt smør og steg 3-4 minutter på hver side. Brug ikke for kraftig varme, så bliver kødet t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5:00Z</dcterms:created>
  <dc:creator>Jeannette</dc:creator>
  <dc:description/>
  <dc:language>en-US</dc:language>
  <cp:lastModifiedBy>Jeannette</cp:lastModifiedBy>
  <dcterms:modified xsi:type="dcterms:W3CDTF">2004-12-12T22:07:00Z</dcterms:modified>
  <cp:revision>1</cp:revision>
  <dc:subject/>
  <dc:title>FYLDTE SKINKESCHNITZLER MED REVNE KARTOFLER</dc:title>
</cp:coreProperties>
</file>