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vid chokoladelimo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.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 g.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nogle dråber orange- eller citro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Hvid chokolade, smeltet og temper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evt.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hakket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striber af mø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, chokolade og fløde sammen over vandbad og lad det afkøle. Rør så de få dråber essens i. alternativt kan også bruges nogle dråber appelsinlik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massen afkøle og stivne i nogle timer. Tril så kugler, men køl jævnligt hænderne i isvand så chokoladen ikke smel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 er noget sværere at arbejde med. Dyp i hvid chokolade og evt. hakkede nødder eller overtræk med hvid chokolade i striber. Man kan også k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massen i en sprøjtetylle og toppe den op i små fo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09:00Z</dcterms:created>
  <dc:creator>Jeannette</dc:creator>
  <dc:description/>
  <dc:language>en-US</dc:language>
  <cp:lastModifiedBy>Jeannette</cp:lastModifiedBy>
  <dcterms:modified xsi:type="dcterms:W3CDTF">2004-02-08T14:40:00Z</dcterms:modified>
  <cp:revision>2</cp:revision>
  <dc:subject/>
  <dc:title>hvid chokoladelimone </dc:title>
</cp:coreProperties>
</file>