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aleskrans2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:   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½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25  </w:t>
      </w:r>
      <w:r>
        <w:rPr>
          <w:rFonts w:cs="Arial" w:ascii="Arial" w:hAnsi="Arial"/>
          <w:b/>
          <w:sz w:val="28"/>
          <w:lang w:val="en-GB" w:eastAsia="en-US"/>
        </w:rPr>
        <w:t>g.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125  g. </w:t>
      </w:r>
      <w:r>
        <w:rPr>
          <w:rFonts w:cs="Arial" w:ascii="Arial" w:hAnsi="Arial"/>
          <w:b/>
          <w:sz w:val="28"/>
        </w:rPr>
        <w:t>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8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-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a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bagt 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margarine gives et opkog. Gryden fjernes fra varmen. Melet hældes i på én gang under kraftig piskning. Afbagningen varmes igennem, til dejen sli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. Salt og sukker røres i. Æggene piskes sammen og dryppes i under stadig piskning - enten straks, når dejen er bagt sammen - eller når den er h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. Dejen kan blive tynd, hvis æggene røres i en halvvarm dej. Dejen tilsættes æg, til den er blød, men dog så fast, at rørefurerne bliver stående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en sprøjtepose med stor åbning og sprøjtes ud på smurt plade som en krans, der bages, afkøles og flæk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 i forvarmet ovn: ca. 30 min. ved 200 gr. Bunden fyldes med Vanilacreme og flødeskum. Overdelen lægges på og drysses med sigtet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26:00Z</dcterms:created>
  <dc:creator>Jeannette</dc:creator>
  <dc:description/>
  <dc:language>en-US</dc:language>
  <cp:lastModifiedBy>Liselotte Wæhrens</cp:lastModifiedBy>
  <dcterms:modified xsi:type="dcterms:W3CDTF">2005-05-28T11:45:00Z</dcterms:modified>
  <cp:revision>2</cp:revision>
  <dc:subject/>
  <dc:title>Waleskrans2 </dc:title>
</cp:coreProperties>
</file>