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browni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plante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Baile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Tørsleffs Vanil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Tørsleffs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rofthakkede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rofthakked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rof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hakkede tørred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ntemargarine, nougat og chokolade smeltes i en tykbundet gryde ved svag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lidt. Farin, kanel og Baileys røres i. Æg, sukker og Vanila piskes hvidt og skummende. Hvedemel blandes med bagepulver og røres forsigtigt i ægg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ten af ingredienserne røres i. Dejen hældes i en raspdrysset bradepande 20 x 30 cm og bages i ca. 35 min. ved 175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afkøles og skæres ud i små firkan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er bedst, dagen efter den er ba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06:00Z</dcterms:created>
  <dc:creator>Jeannette</dc:creator>
  <dc:description/>
  <dc:language>en-US</dc:language>
  <cp:lastModifiedBy>Jeannette</cp:lastModifiedBy>
  <dcterms:modified xsi:type="dcterms:W3CDTF">2004-02-09T13:55:00Z</dcterms:modified>
  <cp:revision>2</cp:revision>
  <dc:subject/>
  <dc:title>Julebrownies</dc:title>
</cp:coreProperties>
</file>