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ter Eight 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  dl. blendede chokoladesmåkag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¾  dl. smeltet smø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½  dl. smø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25  g. chokolad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tsk. pebermynteessen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    æg (pasteuriserede)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  dl.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end kagerne godt med smørret og pres det ned i en tærteform. Bages i 5-7 min. ved 175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isk smør og flormelis til det er cremet. Tilsæt det smeltede chokolade, de piskede æg og pebermynte og pisk til det er godt blandet.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Hældes i tærtebunden og sættes i køleskab i mindst 5 tim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8:29:00Z</dcterms:created>
  <dc:creator>Jeannette</dc:creator>
  <dc:description/>
  <dc:language>en-US</dc:language>
  <cp:lastModifiedBy>Liselotte Wæhrens</cp:lastModifiedBy>
  <dcterms:modified xsi:type="dcterms:W3CDTF">2005-05-28T11:26:00Z</dcterms:modified>
  <cp:revision>2</cp:revision>
  <dc:subject/>
  <dc:title>After Eight Tærte</dc:title>
</cp:coreProperties>
</file>