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e sild med peberrodskartofl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Sommer,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rodskartofler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6 dl mælk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¼ kg skrabede nye kartofler i hal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ildefileter (ca. 400 g)</w:t>
      </w:r>
    </w:p>
    <w:p>
      <w:pPr>
        <w:pStyle w:val="Normal"/>
        <w:rPr/>
      </w:pPr>
      <w:r>
        <w:rPr/>
        <w:t>50 g rugmel (ca. 1 dl)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spsk vindruekerne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sedrys</w:t>
      </w:r>
    </w:p>
    <w:p>
      <w:pPr>
        <w:pStyle w:val="Normal"/>
        <w:rPr/>
      </w:pPr>
      <w:r>
        <w:rPr/>
        <w:t>4 spsk klippet frisk karse</w:t>
      </w:r>
    </w:p>
    <w:p>
      <w:pPr>
        <w:pStyle w:val="Normal"/>
        <w:rPr/>
      </w:pPr>
      <w:r>
        <w:rPr/>
        <w:t>4 spsk fintrevet frisk peber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psk fintrevet frisk peber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500 g dampede forårs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rodskartofler: Pisk hvedemel og ½ dl af mælken sammen i en gryde. Pisk resten af mælken i sammen med salt og peber. Bring blandingen i kog og kog den</w:t>
      </w:r>
    </w:p>
    <w:p>
      <w:pPr>
        <w:pStyle w:val="Normal"/>
        <w:rPr/>
      </w:pPr>
      <w:r>
        <w:rPr/>
        <w:t>ved jævn varme og under omrøring i ca. 3 min. Tilsæt kartoflerne og lad retten koge ved svag varme og under låg i ca. 35 min., eller til kartoflerne er</w:t>
      </w:r>
    </w:p>
    <w:p>
      <w:pPr>
        <w:pStyle w:val="Normal"/>
        <w:rPr/>
      </w:pPr>
      <w:r>
        <w:rPr/>
        <w:t>møre. Rør af o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ip finnerne af sildefileterne og fjern eventuelle ben. Skyl fileterne og vend dem i rugmel blandet med salt og peber. Lad smør og olie blive godt varmt</w:t>
      </w:r>
    </w:p>
    <w:p>
      <w:pPr>
        <w:pStyle w:val="Normal"/>
        <w:rPr/>
      </w:pPr>
      <w:r>
        <w:rPr/>
        <w:t>i en pande. Steg halvdelen af sildefileterne ved kraftig varme, ca. 2 min. på hver side. Tag fileterne af panden og hold dem varme mens resten af fisken</w:t>
      </w:r>
    </w:p>
    <w:p>
      <w:pPr>
        <w:pStyle w:val="Normal"/>
        <w:rPr/>
      </w:pPr>
      <w:r>
        <w:rPr/>
        <w:t>bliver st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sedrys: Bland karse og peberrod i en lille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Vend den fintrevne peberrod i de varme kartofler og smag til. Server peberrodskartoflerne sammen med de stegte sild og et karsedry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1:46:00Z</dcterms:created>
  <dc:creator>User</dc:creator>
  <dc:description/>
  <dc:language>en-US</dc:language>
  <cp:lastModifiedBy>User</cp:lastModifiedBy>
  <dcterms:modified xsi:type="dcterms:W3CDTF">2006-06-29T01:46:00Z</dcterms:modified>
  <cp:revision>1</cp:revision>
  <dc:subject/>
  <dc:title>Stegte sild med peberrodskartofler</dc:title>
</cp:coreProperties>
</file>