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 nougat træst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r man at fremstille fransk nougat her op mod jul giver vi en opskrift her. Opskriften kræver et termometer til at måle varmen i sukkeret med, men g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sig umage er det det hele værd 53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3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lu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,5 c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i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 pistaci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ammen med 35 gram sukker. Kog honningen indtil den er 130 grader varm og hæld den over de stive æggehvider. Kom det i en røremask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t godt sammen. Kog en sirup af 400 g sukker, 200 g glukose og 13,5 cl vand, til det er 143 grader varmt - herefter hældes det over i røre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røres i ca. 15-20 minutter. Kom hakkede mandler og pistacie nødder i og bland godt. Det hele hældes i en smurt form, og drysse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afkøle og skær det herefter ud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45:00Z</dcterms:created>
  <dc:creator>Jeannette</dc:creator>
  <dc:description/>
  <dc:language>en-US</dc:language>
  <cp:lastModifiedBy>Jeannette</cp:lastModifiedBy>
  <dcterms:modified xsi:type="dcterms:W3CDTF">2005-03-08T21:47:00Z</dcterms:modified>
  <cp:revision>2</cp:revision>
  <dc:subject/>
  <dc:title>Lys nougat træstamme</dc:title>
</cp:coreProperties>
</file>