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re sco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sty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havrekli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5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mer eller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havreklid, hvedemel, bagepulver og salt i en skål. Skær smørret i mindre stykker og smuldr dem i melblandingen. Tilsæt ymeren og ælt dejen sammen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l dejen i 2 stykker og rul hvert stykke ud i en cirkel på størrelse med en stor kagetallerken. Læg stykkerne over på en smurt bageplade og skær dem i kvarter, men ikke helt igennem. Prik dejen med en gaffel og sæt straks pladen i ovnen i ca. 12 minutter ved 200 grader på midterste rille. Bræk sconesene fra hinanden og server dem nybagte med smør og marme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57:00Z</dcterms:created>
  <dc:creator>Jeannette</dc:creator>
  <dc:description/>
  <dc:language>en-US</dc:language>
  <cp:lastModifiedBy>Liselotte Wæhrens</cp:lastModifiedBy>
  <dcterms:modified xsi:type="dcterms:W3CDTF">2005-03-25T22:03:00Z</dcterms:modified>
  <cp:revision>3</cp:revision>
  <dc:subject/>
  <dc:title>Havre scones</dc:title>
</cp:coreProperties>
</file>