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ål i dildsauce stegeso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50 g. 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hvidv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n rensede fisk ud i passende stykker og læg dem i den gennemfugtede stegeso. Kom finthakket løg i. Hæld hvidvin og bouillon over og drys med salt</w:t>
      </w:r>
    </w:p>
    <w:p>
      <w:pPr>
        <w:pStyle w:val="Normal"/>
        <w:rPr/>
      </w:pPr>
      <w:r>
        <w:rPr/>
        <w:t>og peber. Kog fisken ved 200 grader i ca. 45 minutter. Kogetiden er helt afhængig af ålens tykkelse. Hæld væden fra og jævn den med mel udrørt i fløden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mag saucen til med masser af friskklippet dild, citronsaft og evt. lidt sukker. Hæld saucen tilbage i gryden og lad fisken stå i ovnen, til alt er gennemvarmet.</w:t>
      </w:r>
    </w:p>
    <w:p>
      <w:pPr>
        <w:pStyle w:val="Normal"/>
        <w:rPr/>
      </w:pPr>
      <w:r>
        <w:rPr/>
        <w:t>Hertil kan der spises hvide kartofler og en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13:00Z</dcterms:created>
  <dc:creator>Jeannette</dc:creator>
  <dc:description/>
  <dc:language>en-US</dc:language>
  <cp:lastModifiedBy>Jeannette</cp:lastModifiedBy>
  <dcterms:modified xsi:type="dcterms:W3CDTF">2005-03-27T22:13:00Z</dcterms:modified>
  <cp:revision>1</cp:revision>
  <dc:subject/>
  <dc:title>ål i dildsauce stegeso</dc:title>
</cp:coreProperties>
</file>