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skekage med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revet citronskal af økologiske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ri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melis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kkeret godt sammen med smør og pisk æggene i - et efter et. Sigt melet sammen med bagepulver og vend det i dejen. Tilsæt citron og -saft og hæld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murt springform. Bag kagen på nederste rille i ovnen i 45 minutter ved 200 grader eller til den er gylden. Lad kagen afkøle og drys med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00:00Z</dcterms:created>
  <dc:creator>Jeannette</dc:creator>
  <dc:description/>
  <dc:language>en-US</dc:language>
  <cp:lastModifiedBy>Liselotte Wæhrens</cp:lastModifiedBy>
  <dcterms:modified xsi:type="dcterms:W3CDTF">2005-03-25T02:33:00Z</dcterms:modified>
  <cp:revision>2</cp:revision>
  <dc:subject/>
  <dc:title>Påskekage med citron</dc:title>
</cp:coreProperties>
</file>