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rørte tytt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edet for ribsgelé som tilbehør til stegen eller anden juleaften, så prøv at servere honningrørte tyttebær til. Det smager himmelsk og er let at la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Kog 100 g honning med ½ dl rødvinseddi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Rør 100 g tyttebær i, og giv blandingen et hurtigt opko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Lad den trække minds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nebær kan erstatte tyttebær, og hvis de halveres, får blandingen mere konsistens som en relis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43:00Z</dcterms:created>
  <dc:creator>Jeannette</dc:creator>
  <dc:description/>
  <dc:language>en-US</dc:language>
  <cp:lastModifiedBy>Liselotte Wæhrens</cp:lastModifiedBy>
  <dcterms:modified xsi:type="dcterms:W3CDTF">2005-10-23T10:19:00Z</dcterms:modified>
  <cp:revision>2</cp:revision>
  <dc:subject/>
  <dc:title>Honningrørte tyttebær</dc:title>
</cp:coreProperties>
</file>