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falle med arti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gert flæs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artisko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arfall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læsket i tern og hak løgene. Vask artiskokkerne og klip de yderste blade af og de hård bladspidser. Del dem i 8 dele på langs og dryp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og kog pastaen al dente. Varm olien og steg flæsketern og løgene, tilsæt artiskokker steg 1 min og tilsæt bouillonen. Smag til og lad</w:t>
      </w:r>
    </w:p>
    <w:p>
      <w:pPr>
        <w:pStyle w:val="Normal"/>
        <w:rPr/>
      </w:pPr>
      <w:r>
        <w:rPr/>
        <w:t>det damp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 over pastaen og giv gerne parmasa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2:00Z</dcterms:created>
  <dc:creator>Jeannette</dc:creator>
  <dc:description/>
  <dc:language>en-US</dc:language>
  <cp:lastModifiedBy>Jeannette</cp:lastModifiedBy>
  <dcterms:modified xsi:type="dcterms:W3CDTF">2004-04-26T16:02:00Z</dcterms:modified>
  <cp:revision>1</cp:revision>
  <dc:subject/>
  <dc:title>Farfalle med artiskokker</dc:title>
</cp:coreProperties>
</file>