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bach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u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ær æblerne og appelsiner i tern. Bland begge dele og drys sukker ov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en dej af mælk, æg, mel, hvidvin, sukker og vanillesukk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den revne citronska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æble og appelsinstykkerne i dej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smørret på en stor pande, hæld dejen på og lad pandekagen stege til den er gylden. Vend den og steg færdi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sukker og kanel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28:00Z</dcterms:created>
  <dc:creator>Jeannette</dc:creator>
  <dc:description/>
  <dc:language>en-US</dc:language>
  <cp:lastModifiedBy>Jeannette</cp:lastModifiedBy>
  <dcterms:modified xsi:type="dcterms:W3CDTF">2005-04-02T11:48:00Z</dcterms:modified>
  <cp:revision>2</cp:revision>
  <dc:subject/>
  <dc:title>Æblebachis</dc:title>
</cp:coreProperties>
</file>