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tomat sardin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1 dåse sardiner i tomatsovs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-3 tsk tomatchilisovs eller ketchup</w:t>
      </w:r>
    </w:p>
    <w:p>
      <w:pPr>
        <w:pStyle w:val="Normal"/>
        <w:rPr/>
      </w:pPr>
      <w:r>
        <w:rPr/>
        <w:t>3-4 spsk revet ost</w:t>
      </w:r>
    </w:p>
    <w:p>
      <w:pPr>
        <w:pStyle w:val="Normal"/>
        <w:rPr/>
      </w:pPr>
      <w:r>
        <w:rPr/>
        <w:t>evt. sorte oliven, halveret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kæres fri for skorper og lægges i de to ildfaste portionsforme. Herover fordeles sardiner, tomatskiver, ketchup og øverst ost, mild og groft re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s midt i ovnen på en rist ved 240 garder til osten er letsmeltet og alt er varmt, ca. 5 minutter. Serveres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6:00Z</dcterms:created>
  <dc:creator>Jeannette</dc:creator>
  <dc:description/>
  <dc:language>en-US</dc:language>
  <cp:lastModifiedBy>Jeannette</cp:lastModifiedBy>
  <dcterms:modified xsi:type="dcterms:W3CDTF">2004-03-25T15:36:00Z</dcterms:modified>
  <cp:revision>1</cp:revision>
  <dc:subject/>
  <dc:title>Gratineret tomat sardiner</dc:title>
</cp:coreProperties>
</file>