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grøntsags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i tern gulerod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i tern porr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e blade basilikum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ilke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i tern kartof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kyllede hvide bønn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uppepasta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vandet, læg alle grøntsager i, lad suppen snurre 15-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ønner, pasta, tomatpure og krydderurter i suppen, og lad den snurre videre, til både grøntsager og pasta er ko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suppen til med salt og peber, og fordel den i varme tallerk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20:00Z</dcterms:created>
  <dc:creator>Jeannette</dc:creator>
  <dc:description/>
  <dc:language>en-US</dc:language>
  <cp:lastModifiedBy>Jeannette</cp:lastModifiedBy>
  <dcterms:modified xsi:type="dcterms:W3CDTF">2005-03-25T02:21:00Z</dcterms:modified>
  <cp:revision>1</cp:revision>
  <dc:subject/>
  <dc:title>fedtfattig grøntsagssuppe</dc:title>
</cp:coreProperties>
</file>