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nertrø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mørk overtrækschokolade(1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chokoladekaffebønner eller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 smeltede chokolade kommer de æggeblommer en ad gangen samt smør og sigtet flormelis. Alt blandes og afsvales. Formes til kugler, der rulles i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blandet med lidt kokosmel, og i hver kan anbringes en mandelflage. Opbevar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1:01:00Z</dcterms:created>
  <dc:creator>Jeannette</dc:creator>
  <dc:description/>
  <dc:language>en-US</dc:language>
  <cp:lastModifiedBy>Liselotte Wæhrens</cp:lastModifiedBy>
  <dcterms:modified xsi:type="dcterms:W3CDTF">2004-02-08T20:45:00Z</dcterms:modified>
  <cp:revision>2</cp:revision>
  <dc:subject/>
  <dc:title>Wienertrøffel</dc:title>
</cp:coreProperties>
</file>