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uekla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tørristede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udrøres med det lunkne vand, salt og de afkølede sesamfrø røres i og til sidst tilsættes så meget mel, som dejen kan tage. Dejen æltes, til den 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k og smidig. Dæk dejen med et fugtigt klæde og lad det hæve et lunt sted i 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deles nu i 18 lige store dele. En del formes som stilk til klasen, de øvrige formes til boller, der sættes på bagepapir eller en smurt bageplad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som en klase (3 boller i lige linie med stilken imellem to boller, 3 boller i mellemrummene bag bollerne, 3 boller, 3 boller, 3 boller, to bol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oll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kes med klæde og hæver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t pensles med sammenpisket æg og lidt vand og bages i ca. 30 min. ved 225º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1:00Z</dcterms:created>
  <dc:creator>Jeannette</dc:creator>
  <dc:description/>
  <dc:language>en-US</dc:language>
  <cp:lastModifiedBy>Liselotte Wæhrens</cp:lastModifiedBy>
  <dcterms:modified xsi:type="dcterms:W3CDTF">2004-03-14T22:57:00Z</dcterms:modified>
  <cp:revision>2</cp:revision>
  <dc:subject/>
  <dc:title>Drueklase</dc:title>
</cp:coreProperties>
</file>