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e peberkorn og 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ød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Usalte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persil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nus peberkornene. Smelt smørret i en kasserolle ved lav varme og drys peberkornene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fløden i efter et øjeblik og hæv varm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og smag til med salt. Drys hakket persille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gnet til fis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7:00Z</dcterms:created>
  <dc:creator>Jeannette</dc:creator>
  <dc:description/>
  <dc:language>en-US</dc:language>
  <cp:lastModifiedBy>Bodil Thuesen</cp:lastModifiedBy>
  <dcterms:modified xsi:type="dcterms:W3CDTF">2003-09-03T09:49:00Z</dcterms:modified>
  <cp:revision>3</cp:revision>
  <dc:subject/>
  <dc:title>Røde peberkorn og flø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394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5 er redigeret</vt:lpwstr>
  </property>
</Properties>
</file>