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rek med f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ortioner: 18-24 st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odej kan købes på frost i magne supermarkeder. Tø den op i køleskabet ellers klister dejpladerne sammen.!Det er vigtigt at rullerne er kolde, når de</w:t>
      </w:r>
    </w:p>
    <w:p>
      <w:pPr>
        <w:pStyle w:val="Normal"/>
        <w:rPr/>
      </w:pPr>
      <w:r>
        <w:rPr/>
        <w:t>sættes i ovnen, så fyldet ikke smelter 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-3 plader fillodej</w:t>
      </w:r>
    </w:p>
    <w:p>
      <w:pPr>
        <w:pStyle w:val="Normal"/>
        <w:rPr/>
      </w:pPr>
      <w:r>
        <w:rPr/>
        <w:t>150 g feta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revet emmenta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spsk. finhakke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 til pens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 feta, emmentaler og dild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dejen i 8 cm lange strimler.</w:t>
      </w:r>
    </w:p>
    <w:p>
      <w:pPr>
        <w:pStyle w:val="Normal"/>
        <w:rPr/>
      </w:pPr>
      <w:r>
        <w:rPr/>
        <w:t>Fordel fyldet på langs i 1 cm højde og bred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 dejen 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d rullen sammen ved at pensle med vand og lad rullen hvile et par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å rullerne i cigarlængde og pensel med æ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 rullerne i køleskabet i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el dem igen med æg før du bager 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rullerne 12-15 minutter i en forvarmet ovn ved 180°.</w:t>
      </w:r>
    </w:p>
    <w:p>
      <w:pPr>
        <w:pStyle w:val="Normal"/>
        <w:rPr/>
      </w:pPr>
      <w:r>
        <w:rPr/>
        <w:t>Server dem lune eller afkøle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2:23:00Z</dcterms:created>
  <dc:creator>Jeannette</dc:creator>
  <dc:description/>
  <dc:language>en-US</dc:language>
  <cp:lastModifiedBy>Jeannette</cp:lastModifiedBy>
  <dcterms:modified xsi:type="dcterms:W3CDTF">2004-11-28T12:24:00Z</dcterms:modified>
  <cp:revision>1</cp:revision>
  <dc:subject/>
  <dc:title>Borek med feta</dc:title>
</cp:coreProperties>
</file>