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pære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sylted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tel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pærerne i et ildfast fad med fladen op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halvdelen af saf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en skefuld nutella på hver pæ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adet i ovnen i ca. 5 min. Ved 22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pærerne med flødeskum eller 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19:00Z</dcterms:created>
  <dc:creator>Jeannette</dc:creator>
  <dc:description/>
  <dc:language>en-US</dc:language>
  <cp:lastModifiedBy>Jeannette</cp:lastModifiedBy>
  <dcterms:modified xsi:type="dcterms:W3CDTF">2004-02-07T21:24:00Z</dcterms:modified>
  <cp:revision>2</cp:revision>
  <dc:subject/>
  <dc:title>Varm pæredessert</dc:title>
</cp:coreProperties>
</file>