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sters Carry 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liter piskeflø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5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tsk. karry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gluko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70 g hele usaltede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, undtagen pistacie</w:t>
        <w:softHyphen/>
        <w:t>kernerne, koges op under omrøring ved jævn varme. Når sukkeret er smeltet, og "kogeriet" er faldet lidt til ro,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ot i karamellen en gang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len koges ret længe (mellem 30 og 50 minutter), eller indtil den for alvor slipper bunden og er godt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irkantet bøtte fores med bagepapir, og den færdigkogte karamel tilsættes pistaciekernerne. Den brandvarme masse hældes straks i den bagepapir</w:t>
        <w:softHyphen/>
        <w:t>fo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t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den støbte karamel ved stuetempe</w:t>
        <w:softHyphen/>
        <w:t>ratur minimum 2-3 timer eller gerne til næste dag. Herefter kan du udskære karamellen i passende stykker (ca. 1,5x1,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) med en skarp og hele tiden rengjort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23:00Z</dcterms:created>
  <dc:creator>Jeannette</dc:creator>
  <dc:description/>
  <dc:language>en-US</dc:language>
  <cp:lastModifiedBy>Jeannette</cp:lastModifiedBy>
  <dcterms:modified xsi:type="dcterms:W3CDTF">2004-12-20T15:53:00Z</dcterms:modified>
  <cp:revision>2</cp:revision>
  <dc:subject/>
  <dc:title>Blomsters Carry karameller</dc:title>
</cp:coreProperties>
</file>