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kag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2 cit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og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de hele æg godt sammen med sukkeret. Bland den revne citronskal og saften i sammen med fløden. Bland bagepulveret i meletog smelt fedtstoffet. Ve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skiftevis i dejen. Kom dejen i en velsmurt form (f.eks. form med rørindsats). Bag kagen ved 170 grader i 50-60 minutter. Løsn kagen fra formen, 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den først ud, når den er helt kold. Kom citronglasur på kagen og drys med reven citronska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58:00Z</dcterms:created>
  <dc:creator>Jeannette</dc:creator>
  <dc:description/>
  <dc:language>en-US</dc:language>
  <cp:lastModifiedBy>Liselotte Wæhrens</cp:lastModifiedBy>
  <dcterms:modified xsi:type="dcterms:W3CDTF">2005-03-13T13:19:00Z</dcterms:modified>
  <cp:revision>2</cp:revision>
  <dc:subject/>
  <dc:title>Citronkage 2</dc:title>
</cp:coreProperties>
</file>