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tchups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pegesild udvan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esdragoneddi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hele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syltede agu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gt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dvandede sild skæres i stykker, og kommes i lagen kogt af eddike, sukker, nelliker, ketchup, hakkede agurker, gulerødder i tern samt olie, det hele</w:t>
      </w:r>
    </w:p>
    <w:p>
      <w:pPr>
        <w:pStyle w:val="Normal"/>
        <w:rPr/>
      </w:pPr>
      <w:r>
        <w:rPr/>
        <w:t>trækker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9:00Z</dcterms:created>
  <dc:creator>Jeannette</dc:creator>
  <dc:description/>
  <dc:language>en-US</dc:language>
  <cp:lastModifiedBy>Jeannette</cp:lastModifiedBy>
  <dcterms:modified xsi:type="dcterms:W3CDTF">2004-08-18T05:49:00Z</dcterms:modified>
  <cp:revision>1</cp:revision>
  <dc:subject/>
  <dc:title>Ketchupsild</dc:title>
</cp:coreProperties>
</file>