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Rødvinsfondu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laske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5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orte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en opvarmes til kogepunktet med laurbærblad og peberkorn. Hældes på fonduegryden som sættes over varmen inde ved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sfondue bruges i stedet for den fede o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2:00Z</dcterms:created>
  <dc:creator>Jeannette</dc:creator>
  <dc:description/>
  <dc:language>en-US</dc:language>
  <cp:lastModifiedBy>Jeannette</cp:lastModifiedBy>
  <dcterms:modified xsi:type="dcterms:W3CDTF">2005-03-24T20:02:00Z</dcterms:modified>
  <cp:revision>1</cp:revision>
  <dc:subject/>
  <dc:title>Fedtfattig Rødvinsfondue</dc:title>
</cp:coreProperties>
</file>