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YLLING MED PEBERROD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en stor frisk landkylling på et par kilo kan der blive to gode middage. Køber du mindre kyllinger skal du bare koge to på en gang. Den første dag kan</w:t>
      </w:r>
    </w:p>
    <w:p>
      <w:pPr>
        <w:pStyle w:val="Normal"/>
        <w:rPr/>
      </w:pPr>
      <w:r>
        <w:rPr/>
        <w:t>du lave en god peberrods eller aspargessauce til kødet og næste dag smager det kolde kyllingekød lækkert i f.eks. en salat eller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 KYLLING MED PEBERRODS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frilandskylling ca. 2 kg</w:t>
      </w:r>
    </w:p>
    <w:p>
      <w:pPr>
        <w:pStyle w:val="Normal"/>
        <w:rPr/>
      </w:pPr>
      <w:r>
        <w:rPr/>
        <w:t>1 porr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1/2 spsk. hvedemel</w:t>
      </w:r>
    </w:p>
    <w:p>
      <w:pPr>
        <w:pStyle w:val="Normal"/>
        <w:rPr/>
      </w:pPr>
      <w:r>
        <w:rPr/>
        <w:t>siet suppe</w:t>
      </w:r>
    </w:p>
    <w:p>
      <w:pPr>
        <w:pStyle w:val="Normal"/>
        <w:rPr/>
      </w:pPr>
      <w:r>
        <w:rPr/>
        <w:t>fintrevet peberrod efter smag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evt. lidt citronsaft</w:t>
      </w:r>
    </w:p>
    <w:p>
      <w:pPr>
        <w:pStyle w:val="Normal"/>
        <w:rPr/>
      </w:pPr>
      <w:r>
        <w:rPr/>
        <w:t>Tilbehør: kartofler , letkogte rosenkål eller andre grøntsager, ekstra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yllingen i en stor gryde med koldt vand der lige dækker. Bring det i kog og fjern skummet. Rens urterne og skær dem i store stykker. Kom dem i gryden</w:t>
      </w:r>
    </w:p>
    <w:p>
      <w:pPr>
        <w:pStyle w:val="Normal"/>
        <w:rPr/>
      </w:pPr>
      <w:r>
        <w:rPr/>
        <w:t>sammen med salt, peberkorn , timian og laurbærblade. Lad det koge for svag varme under låg ca. 1/2-1 time efter størrelse. Prøv at løsne låret, det skal</w:t>
      </w:r>
    </w:p>
    <w:p>
      <w:pPr>
        <w:pStyle w:val="Normal"/>
        <w:rPr/>
      </w:pPr>
      <w:r>
        <w:rPr/>
        <w:t>let lade sig løsne og kødet skal være hvidt. Tag kyllingen op og lad suppen koge godt ind (kog kraftigt uden låg så smagen bliver kraftigere). Si den.</w:t>
      </w:r>
    </w:p>
    <w:p>
      <w:pPr>
        <w:pStyle w:val="Normal"/>
        <w:rPr/>
      </w:pPr>
      <w:r>
        <w:rPr/>
        <w:t>Smelt smørret til saucen i en lille gryde og pisk melet i. Rør suppe i under piskning til saucen er tilpas i konsistensen. Kog godt igennem. Smag til med</w:t>
      </w:r>
    </w:p>
    <w:p>
      <w:pPr>
        <w:pStyle w:val="Normal"/>
        <w:rPr/>
      </w:pPr>
      <w:r>
        <w:rPr/>
        <w:t>salt, peber og fintrevet peberrod ( aspargessauce laves på samme måde med en blanding af aspargesvand og suppe). Skær evt. noget af brystkødet af og brug</w:t>
      </w:r>
    </w:p>
    <w:p>
      <w:pPr>
        <w:pStyle w:val="Normal"/>
        <w:rPr/>
      </w:pPr>
      <w:r>
        <w:rPr/>
        <w:t>det dagen efter til f.eks. en salat. Parter resten af kyllingen i mindre stykker og hæld saucen over. Server med kartofler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07:00Z</dcterms:created>
  <dc:creator>Jeannette</dc:creator>
  <dc:description/>
  <dc:language>en-US</dc:language>
  <cp:lastModifiedBy>Jeannette</cp:lastModifiedBy>
  <dcterms:modified xsi:type="dcterms:W3CDTF">2004-12-13T00:08:00Z</dcterms:modified>
  <cp:revision>1</cp:revision>
  <dc:subject/>
  <dc:title>KOGT KYLLING MED PEBERRODSSAUCE</dc:title>
</cp:coreProperties>
</file>