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ndue med marineret k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Filet af okse-, lamme- o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nekø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Eneb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-8 stilke mynte eller Evt. citronmeliss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atblade til pynt 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Hønsebouill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Skær kødet i meget tynde ski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Pil hvidløgene og skær dem i meget små terninger. Knus enebærrene i morter. Skyl og tør citronen, riv skallen fi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yl og tør mynten. Klip bladene af og hak de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hvidløg, enebær, citronskal og mynte med kværnet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Drys krydderblandingen på kødskiverne. Læg skiverne taglagt på et fad og kom folie over. Sær det i køleskab et par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Anret kødet på salatbla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Varm bouillonen op i en gryde på komfuret og sæt den på rachau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Stik kødskiver på fonduegaflerne og lad dem simre i bouillon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. Som tilbehør passer avocado dip, roquefortcreme, aspargessalat, rød eller hvidvin samt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7:51:00Z</dcterms:created>
  <dc:creator>Jeannette</dc:creator>
  <dc:description/>
  <dc:language>en-US</dc:language>
  <cp:lastModifiedBy>Bodil Thuesen</cp:lastModifiedBy>
  <dcterms:modified xsi:type="dcterms:W3CDTF">2003-08-27T17:08:00Z</dcterms:modified>
  <cp:revision>2</cp:revision>
  <dc:subject/>
  <dc:title>Fondue med marineret kø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059632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2 er redigeret</vt:lpwstr>
  </property>
</Properties>
</file>