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tomatsuppe med fennik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nnik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grøn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s hakkede flå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fint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finthakk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hakket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balsamico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e koriande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ristede brødcrout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urk i 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salat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ppen af fenniklen, gem det grønne og skær resten i tynd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s i 10 minutter ved svag varme i bouillon, hvorefter det afkø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med tomater, løg, hvidløg, peberfrugt, eddike, citronsaft, koriander og olie.</w:t>
      </w:r>
    </w:p>
    <w:p>
      <w:pPr>
        <w:pStyle w:val="Normal"/>
        <w:rPr/>
      </w:pPr>
      <w:r>
        <w:rPr/>
        <w:t>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suppeni køleskabet nogle timer. Rør i den af o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i små skåle med den fintklippede grønne fennikeltop drysset over samt ristede brødcroutoner, agurk og salat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et løgsupp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30:00Z</dcterms:created>
  <dc:creator>User</dc:creator>
  <dc:description/>
  <dc:language>en-US</dc:language>
  <cp:lastModifiedBy>User</cp:lastModifiedBy>
  <dcterms:modified xsi:type="dcterms:W3CDTF">2006-06-02T19:30:00Z</dcterms:modified>
  <cp:revision>1</cp:revision>
  <dc:subject/>
  <dc:title>Kold tomatsuppe med fennikel</dc:title>
</cp:coreProperties>
</file>