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 tært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marmela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eget modn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2 lime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vers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ast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me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bund: Hak smørret i melet og ælt det sammen. Tilsæt flormelis og salt. Lav en fordybning i melblandingen og hæld æggeblommerne heri. Saml dejen.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vile koldt et par timer inden den rulles ud og lægges i tærteformen. Bag bunden 15 min.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 Pisk æggeblommerne med sukker, tilsæt majsstivelse. Kog mælken med den flækkede vanillestang i 5 min. Tag vanillestangen op, pisk ½ dl af den kog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 i æggene og hæld dette tilbage i mælkegryden. Lad cremen blive tyk over svag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marmelade: Mos bananerne og kog dem til en tyk marmelade sammen med limesaft, farin og kanel. Smag til med rom. Smør tærtebunden med et lag bananmarmela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t tyndt lag kagecreme over og dæk overfladen med bananskiver, dryp limesaft og drys med 1 spsk far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tærten under en varm grill et par minutter til sukkeret er karamelliseret. Drys med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tærten med koldt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19:00Z</dcterms:created>
  <dc:creator>Jeannette</dc:creator>
  <dc:description/>
  <dc:language>en-US</dc:language>
  <cp:lastModifiedBy>Liselotte Wæhrens</cp:lastModifiedBy>
  <dcterms:modified xsi:type="dcterms:W3CDTF">2005-03-10T21:30:00Z</dcterms:modified>
  <cp:revision>2</cp:revision>
  <dc:subject/>
  <dc:title>Banan tærte 2</dc:title>
</cp:coreProperties>
</file>