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e Hvide Trøfler med Fettuccine-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risk fettuccine past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3 dl. Cognac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idt kød fond, ekstrak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Frisk hvid trøff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rian en anels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staen koges al den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øflen børstes fri for jord. 1/3 af trøflen høvles fint, helst på et trøffeljern, og sauteres i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sten gemmes og høvles over retten ved server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løde, cognac og kød fond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n tilsættes evt. en anelse fintklippet merian og smages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hele blandes med den afdryppede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1:28:00Z</dcterms:created>
  <dc:creator>Jeannette</dc:creator>
  <dc:description/>
  <dc:language>en-US</dc:language>
  <cp:lastModifiedBy>Bodil Thuesen</cp:lastModifiedBy>
  <dcterms:modified xsi:type="dcterms:W3CDTF">2003-08-30T13:46:00Z</dcterms:modified>
  <cp:revision>2</cp:revision>
  <dc:subject/>
  <dc:title>Friske Hvide Trøfler med Fettuccine-Pa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327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