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 drøm for slikmun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liter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blommer gerne pastoriseret på kat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de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stang vani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koladesov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el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chokoladeskildpad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r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lsinski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nuste daim med orangesma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n stiv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blommer sukker og vanilie til en luftig æggesnap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nd den forsigtig i flødeskumm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 cremen i en for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yses mindst 4 5 ti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fløden og skildpadderne i en gryde varmes op ved svag varme til chokoladen er smeltet he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eller rør sovsen godt igenne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kold eller lun til is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efter beha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11:36:00Z</dcterms:created>
  <dc:creator>Jeannette</dc:creator>
  <dc:description/>
  <dc:language>en-US</dc:language>
  <cp:lastModifiedBy>Liselotte Wæhrens</cp:lastModifiedBy>
  <dcterms:modified xsi:type="dcterms:W3CDTF">2003-10-18T11:36:00Z</dcterms:modified>
  <cp:revision>2</cp:revision>
  <dc:subject/>
  <dc:title>chokolade drøm for slikmunde</dc:title>
</cp:coreProperties>
</file>