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sz w:val="28"/>
          <w:lang w:val="da-DK" w:eastAsia="da-DK"/>
        </w:rPr>
      </w:pPr>
      <w:r>
        <w:rPr>
          <w:rFonts w:cs="Arial" w:ascii="Arial" w:hAnsi="Arial"/>
          <w:b/>
          <w:sz w:val="28"/>
        </w:rPr>
        <w:t xml:space="preserve">Brød med hørfrø i stedet for æ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 g. hele hørfrø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  dl. vand</w:t>
        <w:br/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rfrøskum laver du ved at koge 50 gr hele hørfrø i 5 dl vand i 3-4 minutter under konstant omrøring, for derefter øjeblikkeligt at sigte den varme masse,</w:t>
        <w:br/>
        <w:t>så frøene separeres fra skum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mmet vil samle sig, når det begynder at køle ned, og får så de samme egenskaber som æggehv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mmet kan først anvendes når det er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rfrøskum kan holde sig i køleskab i en lille u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(ca 50 g) svarer til e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anvendes til fars, kager og pan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rfrøskummet er den ægge-erstatning der har flest anvendelsesmuligh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53:00Z</dcterms:created>
  <dc:creator>Jeannette</dc:creator>
  <dc:description/>
  <dc:language>en-US</dc:language>
  <cp:lastModifiedBy>Jeannette</cp:lastModifiedBy>
  <dcterms:modified xsi:type="dcterms:W3CDTF">2005-03-25T19:42:00Z</dcterms:modified>
  <cp:revision>2</cp:revision>
  <dc:subject/>
  <dc:title>Brød med hørfrø i stedet for æg</dc:title>
</cp:coreProperties>
</file>