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Oldemors cognackag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røres godt med sukkeret. Æggeblommerne røres i en ad gangen. Melet røres sammen med cognac og de smuttede, snittede mandler. De stivpiskede 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es i dejen. Dejen fyldes i en smurt form (Ca. 1 ½ l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 1/4 time ved jævn varme (175grad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nittede mandler kan evt. ristes på en tør pande, før de blandes i d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50:00Z</dcterms:created>
  <dc:creator>Jeannette</dc:creator>
  <dc:description/>
  <dc:language>en-US</dc:language>
  <cp:lastModifiedBy>Jeannette</cp:lastModifiedBy>
  <dcterms:modified xsi:type="dcterms:W3CDTF">2004-02-12T19:31:00Z</dcterms:modified>
  <cp:revision>3</cp:revision>
  <dc:subject/>
  <dc:title>Oldemors cognackage</dc:title>
</cp:coreProperties>
</file>