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dselleri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Supp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t, hakket løg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 i små stykk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ænger</w:t>
      </w:r>
    </w:p>
    <w:p>
      <w:pPr>
        <w:pStyle w:val="Normal"/>
        <w:rPr/>
      </w:pPr>
      <w:r>
        <w:rPr/>
        <w:t>bladselleri i skiver (ca. 600 g)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dselleri i tynde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-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iver flutes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melt smørret i en tykbundet gryde og svits løg, kartofler og bladselleri. Hæld bouillon ved og lad suppen koge ved svag varme under låg i ca. 15 min. Blend</w:t>
      </w:r>
    </w:p>
    <w:p>
      <w:pPr>
        <w:pStyle w:val="Normal"/>
        <w:rPr/>
      </w:pPr>
      <w:r>
        <w:rPr/>
        <w:t>suppen ad 2-3 gange og hæld den tilbage i gryden. Tilsæt piskefløde og lad suppen koge op. Smag til med salt og peber. Tilsæt bladselleriskiver og varm</w:t>
      </w:r>
    </w:p>
    <w:p>
      <w:pPr>
        <w:pStyle w:val="Normal"/>
        <w:rPr/>
      </w:pPr>
      <w:r>
        <w:rPr/>
        <w:t>supp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flutesskiver:</w:t>
      </w:r>
    </w:p>
    <w:p>
      <w:pPr>
        <w:pStyle w:val="Normal"/>
        <w:rPr/>
      </w:pPr>
      <w:r>
        <w:rPr/>
        <w:t>Smør flutesskiverne på den ene side og rist dem øverst i ovnen med den smurte side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59:00Z</dcterms:created>
  <dc:creator>Jeannette</dc:creator>
  <dc:description/>
  <dc:language>en-US</dc:language>
  <cp:lastModifiedBy>Jeannette</cp:lastModifiedBy>
  <dcterms:modified xsi:type="dcterms:W3CDTF">2003-07-01T18:30:00Z</dcterms:modified>
  <cp:revision>2</cp:revision>
  <dc:subject/>
  <dc:title>Bladselleri suppe</dc:title>
</cp:coreProperties>
</file>