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afir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ller margarine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drys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natron og sukker røres til en jævning med kærnemælken. Æggeblommerne tilsættes sammen med den smeltede margarine og citronskallen. Hviderne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e og vendes i. Dejen hældes i kande, da det er lettere at fylde æbleskive panden fra den. Æbleskive panden varmes godt op, og der kommes fedtstof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hullerne. Hullerne fyldes ca. 2/3 med dej. Æbleskiverne bages ved svag varme. Æbleskiverne må ikke vendes før de har dannet skorpe på den ene si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heller ikke så sent, at dejen er for stiv til at danne bue på unders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2:00Z</dcterms:created>
  <dc:creator>Jeannette</dc:creator>
  <dc:description/>
  <dc:language>en-US</dc:language>
  <cp:lastModifiedBy>Liselotte Wæhrens</cp:lastModifiedBy>
  <dcterms:modified xsi:type="dcterms:W3CDTF">2004-02-07T21:51:00Z</dcterms:modified>
  <cp:revision>2</cp:revision>
  <dc:subject/>
  <dc:title>Æbleskiver 5</dc:title>
</cp:coreProperties>
</file>