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kager med sirup o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potaske udrørt i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tødt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even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ikke alt for stor gryde blandes sirup, fedtstof og sukker. Der røres godt rundt, mens det forsigtigt bringes i kog. Gryden tages så af ilden og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lidt, før mel, potaske og krydderierne tilsættes sammen med de skoldede, smuttede og groft hakkede mandler, den finthakkede sukat, den revne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t den revne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sammen, til den er blank, og stilles hen i 1 - 2 dage på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så i stænger og stilles koldt. Den skæres i tynde skiver, og kagerne lægges på en smurt plade, hvor de pensles, inden bagningen i ovnen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der i 8 - 10 min. Inden bagning kan hver kage evt. pyntes med en flækket man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16:00Z</dcterms:created>
  <dc:creator>Jeannette</dc:creator>
  <dc:description/>
  <dc:language>en-US</dc:language>
  <cp:lastModifiedBy>Jeannette</cp:lastModifiedBy>
  <dcterms:modified xsi:type="dcterms:W3CDTF">2004-02-09T22:19:00Z</dcterms:modified>
  <cp:revision>2</cp:revision>
  <dc:subject/>
  <dc:title>Brunkager med sirup og sukat</dc:title>
</cp:coreProperties>
</file>