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anke grov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of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tørgær (alm. gær kan bruges-50 gr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ør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3-kornsbland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2 dl vand op med hørfrø og 3-kornsbland. Lad det trække, til det er håndvarmt. I et stort fad blandes salt, sukker, tørgær, mel og grahamsmel, og h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den håndvarme kornblanding og resten af vandet. Ælt dejen godt sammen med hænderne, den skal være let klistret. Stil den til hævning lunt og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. Ælt igennem, og form 24 boller. Sæt dem på en plade, og rids dem i toppen. Efterhæver en halv time. Pensl bollerne med sammenpisket æg,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midt i ovnen ved 200 grader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mætter godt, de har en god smag og kan spises som "bideboller" uden smør eller 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. Bollerne er fryseegn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08:00Z</dcterms:created>
  <dc:creator>Jeannette</dc:creator>
  <dc:description/>
  <dc:language>en-US</dc:language>
  <cp:lastModifiedBy>Liselotte Wæhrens</cp:lastModifiedBy>
  <dcterms:modified xsi:type="dcterms:W3CDTF">2004-03-20T21:02:00Z</dcterms:modified>
  <cp:revision>2</cp:revision>
  <dc:subject/>
  <dc:title>Slanke grovboller</dc:title>
</cp:coreProperties>
</file>