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angtidshævet brød med havregryn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 gram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 dl. koldt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ram smø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dl. havregryn (eller hvedeklid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psk.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psk. sirup (kan undlades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æ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. 1 kg.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æren smuldres i dejfadet. Smørret smeltes, afkøles og tilsættes sammen med de øvrige ingredienser (hold lidt mel tilbage). Dejen æltes, til den er blan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g smidig og slipper bord og hænder, den må gerne være ret fas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jen lægges i fadet, dækkes med et fugtigt klæde og stilles køligt til næste dag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u formes dejen til et stort eller to mindre brød, der sættes på bagepapir eller en smurt bageplade, dækket med et fugtigt klæde og hæver 1 ½ time. Brødene snittes med et barberblad eller en meget skarp kniv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ødene pensles med vand eller æg, der er pisket sammen med vand, og sættes i ovnen ved 250 grad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mperaturen dæmpes straks til 190 grader og brødet bages ca. 45 minutter eller til det er gennemba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58:00Z</dcterms:created>
  <dc:creator>Jeannette</dc:creator>
  <dc:description/>
  <dc:language>en-US</dc:language>
  <cp:lastModifiedBy>Liselotte Wæhrens</cp:lastModifiedBy>
  <dcterms:modified xsi:type="dcterms:W3CDTF">2003-08-23T10:58:00Z</dcterms:modified>
  <cp:revision>2</cp:revision>
  <dc:subject/>
  <dc:title>langtidshævet brød med havregryn </dc:title>
</cp:coreProperties>
</file>