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ød pie med Harlekin - mo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50 g. Hakket oks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t pillet og hakket lø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/olie til stegnin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kinesisk soy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Flåede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/3 Kviste timian/eller 1-2 tsk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50 g. Kartofler kogt til mo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Gulerødd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un det hakkede kød sammen med løget til det skifter farv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soya flåede tomater og timian og lad det små stege 10-12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os de kogte kartofler og rør en klat smør i og smag til med salt &amp;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iv gulerødderne groft og rør det i mosen. Hæld kødet i en ovn fad, fordel kartoffelmosen over, sæt fadet i ovnen på risten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d 200 grader til retten er gennemvarm og mosen gylden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(ca. 15-20 min.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36:00Z</dcterms:created>
  <dc:creator>Jeannette</dc:creator>
  <dc:description/>
  <dc:language>en-US</dc:language>
  <cp:lastModifiedBy>Bodil Thuesen</cp:lastModifiedBy>
  <dcterms:modified xsi:type="dcterms:W3CDTF">2003-08-21T17:20:00Z</dcterms:modified>
  <cp:revision>2</cp:revision>
  <dc:subject/>
  <dc:title>Kødpie med Harlekin-m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935204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6 redegeret</vt:lpwstr>
  </property>
</Properties>
</file>