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pære o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pære eller 2 halve sukkerfri syltet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usødet ananas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 og ananas blendes sammen og de øvrige ingredienser tilsættes og blandes godt. Dejen hældes i passende form og bages ved 180 grader i ca. 45-6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gerne stanniol over de sidste 30 minutter, så kagen ikke bliver for mø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7:00Z</dcterms:created>
  <dc:creator>Jeannette</dc:creator>
  <dc:description/>
  <dc:language>en-US</dc:language>
  <cp:lastModifiedBy>Liselotte Wæhrens</cp:lastModifiedBy>
  <dcterms:modified xsi:type="dcterms:W3CDTF">2004-02-11T22:23:00Z</dcterms:modified>
  <cp:revision>3</cp:revision>
  <dc:subject/>
  <dc:title>Chokoladekage med pære og ananas</dc:title>
</cp:coreProperties>
</file>