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kv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l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und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æger kv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l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mage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røres sammen og lægges på en smurt bageform. Dejen trykkes ud i fadet, prikkes med en gaffel og forbages ved 200 grader i ca. 10 minutter. Imens forberedes</w:t>
      </w:r>
    </w:p>
    <w:p>
      <w:pPr>
        <w:pStyle w:val="Normal"/>
        <w:rPr/>
      </w:pPr>
      <w:r>
        <w:rPr/>
        <w:t>fy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 deles i buketter og dampes let. Peberfrugten skæres i tern eller ringe. Dilden hakkes. Kvark, mælk, æg, salt og peber piskes sammen. Broccoli,</w:t>
      </w:r>
    </w:p>
    <w:p>
      <w:pPr>
        <w:pStyle w:val="Normal"/>
        <w:rPr/>
      </w:pPr>
      <w:r>
        <w:rPr/>
        <w:t>peberfrugt, dild og afdryppet tun fordeles i den forbagte bund. Kvarkmassen hældes over og reven ost drysses på. Bages ved 200 grader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07:00Z</dcterms:created>
  <dc:creator>Jeannette</dc:creator>
  <dc:description/>
  <dc:language>en-US</dc:language>
  <cp:lastModifiedBy>Jeannette</cp:lastModifiedBy>
  <dcterms:modified xsi:type="dcterms:W3CDTF">2003-07-11T00:08:00Z</dcterms:modified>
  <cp:revision>1</cp:revision>
  <dc:subject/>
  <dc:title>Tuntærte</dc:title>
</cp:coreProperties>
</file>