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tes skærek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. fromage f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arneske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½ dl. kakao og/eller skallen af en appels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piskes hvide med sukker. Fromage frais vendes i, og resten af ingredienserne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yldes i en bradepan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80 grader i ca. en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erlig luftig kage, som kan fryses n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0:54:00Z</dcterms:created>
  <dc:creator>Jeannette</dc:creator>
  <dc:description/>
  <dc:language>en-US</dc:language>
  <cp:lastModifiedBy>Liselotte Wæhrens</cp:lastModifiedBy>
  <dcterms:modified xsi:type="dcterms:W3CDTF">2005-03-23T21:58:00Z</dcterms:modified>
  <cp:revision>2</cp:revision>
  <dc:subject/>
  <dc:title>Mettes skærekage:</dc:title>
</cp:coreProperties>
</file>