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æk kringler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bygmalt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tør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insprit. (Snap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bygmaltmel sammen med tørmælk. Smelt margarine og bland det i. Rør lidt rundt og tilsæt æggene og finspri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i "pølser" - ca. 2 cm i diameter og form dem til kringler eller evt. bare rin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ringlerne i en meget varm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ringlerne er bagt, skal de sprække hele vejen rundt - deraf kommer nav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inglerne skal spises med et tykt lag smør, og der hører brændevi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18:00Z</dcterms:created>
  <dc:creator>Jeannette</dc:creator>
  <dc:description/>
  <dc:language>en-US</dc:language>
  <cp:lastModifiedBy>Liselotte Wæhrens</cp:lastModifiedBy>
  <dcterms:modified xsi:type="dcterms:W3CDTF">2004-02-10T23:35:00Z</dcterms:modified>
  <cp:revision>2</cp:revision>
  <dc:subject/>
  <dc:title>Spræk kringler 1</dc:title>
</cp:coreProperties>
</file>