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nanas chip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lille ananas, ca. 4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, s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top og bund af ananasen. Stil den på en af snitfladerne og skær så skrællen af. Skær ananasen i så tynde skiver som muligt på tværs af længderetningen (2-3 mm). Kom skiverne i en skål, hæld citronsaften over. Kog vand og sukker op og hæld så den sirup ned til ananasskiverne. Ryst rundt så alle skiver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r dækket og marinér dem til de er helt kolde. Lad dem dryppe grundigt af og fordel så skiverne på bagepapir på bageplader og tør dem ved 75 grader varmluft, 5-6 timer indtil ananas-skiverne er knastørre. (Alternativt kan skiverne tørres på bagepapir i fyrrum, ovenpå pejsen, eller radiato-r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Opbevar dem i en lufttæt dåse - op til 2-3 dage - før de skal spises, med noget mildt, blødt, sødt, køligt, smelt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Den overskydende saft kan med fordel bruges i stedet for vand i "ingefærsyltet ananas". Den kan også drikkes eller bruges i en gryd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2:00Z</dcterms:created>
  <dc:creator>Jeannette</dc:creator>
  <dc:description/>
  <dc:language>en-US</dc:language>
  <cp:lastModifiedBy>Liselotte Wæhrens</cp:lastModifiedBy>
  <dcterms:modified xsi:type="dcterms:W3CDTF">2004-12-14T14:13:00Z</dcterms:modified>
  <cp:revision>2</cp:revision>
  <dc:subject/>
  <dc:title>Ananas chips</dc:title>
</cp:coreProperties>
</file>