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togne belgiske 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na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7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g. fintrevet,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stødt ingefær (tørret, pulveriseret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aft og revet skal af 1/2 ci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25  g. honning eller siru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blødgjor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natron og sukker i en stor røreskål. Kom alle resterende ingredienser i. Honningen skal være blød eller tyktflydende. Hvis den er fast, må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lunes i en gryde. Brug evt. en god rørsukkersirup eller akaciehonning. Rør først dejen sammen i skålen med en stor grydeske. Ælt den derefter færd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køkkenbordet og stil den i køleskab 2-3 timer. Den kan dog godt bages med det samme, men er ikke så let at håndtere. Skær den afkølede dej i blokk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ril dem i tykke ruller, der skæres i skiver og sættes på en smurt bageplade. Bages ved ca. 175° godt 10 min. til de er jævnt brune. Pas på, de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for mørke. Tag pladen ud sæt dem til afkøling på smørrebrødspapir. Når alle kager er bagt, har de sandsynligvis brug for at komme i ovnen ig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tørring ved svagere varme (med varmluft kan man tørre flere plader af gangen). Inden kagerne kommes i dåser, skal de være afkølet til stuetemperartu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 skal være helt tørre og hårde, når man trykker med en negl på undersiden. Så kan de også holde sig læ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54:00Z</dcterms:created>
  <dc:creator>Jeannette</dc:creator>
  <dc:description/>
  <dc:language>en-US</dc:language>
  <cp:lastModifiedBy>Jeannette</cp:lastModifiedBy>
  <dcterms:modified xsi:type="dcterms:W3CDTF">2005-03-27T12:32:00Z</dcterms:modified>
  <cp:revision>2</cp:revision>
  <dc:subject/>
  <dc:title>Bastogne belgiske småkager</dc:title>
</cp:coreProperties>
</file>