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ilandsk oksew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Olie, 3 fed hvidløg 1/2 kg hakket oksekød, 1 lille dåse bambus i skiver, 1 kvart blombål, 1 tsk 3.krydderi, en go sjat fiske sovs og chili ( afhæningt</w:t>
      </w:r>
    </w:p>
    <w:p>
      <w:pPr>
        <w:pStyle w:val="Normal"/>
        <w:rPr/>
      </w:pPr>
      <w:r>
        <w:rPr/>
        <w:t>af hvor stærk den må være) men ca. 4 chi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æl og hak hvidløgne fine, skær blomkålen i små skiver, knus chillien eller knæk den over.</w:t>
      </w:r>
    </w:p>
    <w:p>
      <w:pPr>
        <w:pStyle w:val="Normal"/>
        <w:rPr/>
      </w:pPr>
      <w:r>
        <w:rPr/>
        <w:t>Varm olien i woken, tilsæt hvidløgne og lad dem stege lidt, tilsæt derefter oksekødet og lad det blive brunt. Put derefter bambus og blomkål i kødet og</w:t>
      </w:r>
    </w:p>
    <w:p>
      <w:pPr>
        <w:pStyle w:val="Normal"/>
        <w:rPr/>
      </w:pPr>
      <w:r>
        <w:rPr/>
        <w:t>rør rundt, lad det simre i 5 min. tilsæt derefter 3.krydderi og fiskesovsen, rør rundt. Put chilli i, hvis man ønsker 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35:00Z</dcterms:created>
  <dc:creator>User</dc:creator>
  <dc:description/>
  <dc:language>en-US</dc:language>
  <cp:lastModifiedBy>User</cp:lastModifiedBy>
  <dcterms:modified xsi:type="dcterms:W3CDTF">2006-07-02T07:35:00Z</dcterms:modified>
  <cp:revision>1</cp:revision>
  <dc:subject/>
  <dc:title>Thailandsk oksewok</dc:title>
</cp:coreProperties>
</file>