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skellige Kartoffelsalater  2</w:t>
      </w:r>
    </w:p>
    <w:p>
      <w:pPr>
        <w:pStyle w:val="Normal"/>
        <w:rPr/>
      </w:pPr>
      <w:r>
        <w:rPr/>
        <w:t>1 kg kogte, pillede kartofler (ca. 1,2 kg rå)</w:t>
      </w:r>
    </w:p>
    <w:p>
      <w:pPr>
        <w:pStyle w:val="Normal"/>
        <w:rPr/>
      </w:pPr>
      <w:r>
        <w:rPr/>
        <w:t>4 dl ymer, A38 eller A-tykmælk</w:t>
      </w:r>
    </w:p>
    <w:p>
      <w:pPr>
        <w:pStyle w:val="Normal"/>
        <w:rPr/>
      </w:pPr>
      <w:r>
        <w:rPr/>
        <w:t>1 spsk. sennep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 knsp. stødt hvid peber</w:t>
      </w:r>
    </w:p>
    <w:p>
      <w:pPr>
        <w:pStyle w:val="Normal"/>
        <w:rPr/>
      </w:pPr>
      <w:r>
        <w:rPr/>
        <w:t>1-2 tsk. sukker</w:t>
      </w:r>
    </w:p>
    <w:p>
      <w:pPr>
        <w:pStyle w:val="Normal"/>
        <w:rPr/>
      </w:pPr>
      <w:r>
        <w:rPr/>
        <w:t>½ finthakket løg (40 g)</w:t>
      </w:r>
    </w:p>
    <w:p>
      <w:pPr>
        <w:pStyle w:val="Normal"/>
        <w:rPr/>
      </w:pPr>
      <w:r>
        <w:rPr/>
        <w:t>1 bundt finthakket purløg (2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ymer eller lignende sammen med de øvrige ingredienser. Skær kartoflerne i skiver, og vend dem i dress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alaten smager bedst, hvis den får lov at trække en time og ikke er for kold ved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jonsennep kan være skarp i smagen, når den bruges som krydring i et magert produkt som ymer eller lignende. Brug evt. sød fransk sennep eller halvt af</w:t>
      </w:r>
    </w:p>
    <w:p>
      <w:pPr>
        <w:pStyle w:val="Normal"/>
        <w:rPr/>
      </w:pPr>
      <w:r>
        <w:rPr/>
        <w:t>hver. Smag dig frem til den variation, du bedst kan 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kartoffelsalat er små og faste kartofler bedst, f.eks. Asparges. Andre kartoffelsorter som f.eks. Sava og Folva er også velegn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salat med friske krydderurter kan holde sig nogle dage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lyst til at eksperimentere lidt med smagen, er her nogle fors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nsk: Erstat 1 dl ymer eller A38 med 100 gram rygeost 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med karry: Tilsæt 2 tsk. karry, og erstat de finthakkede løg med finthakkede rø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med dild: Erstat purløg med en masse fintskåret dild - lækkert især til de ny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med ærter: Erstat sennep, løg og purløg med 1-2 tsk. citronsaft og 250 g ærter - evt. friskbælg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sk: Erstat sennep og purløg med 1 spsk. friskhakket korianderblade (eller ¼ tsk. stødt koriander), ½ spsk. hakkede mynteblade (eller 1 tsk. tørret),</w:t>
      </w:r>
    </w:p>
    <w:p>
      <w:pPr>
        <w:pStyle w:val="Normal"/>
        <w:rPr/>
      </w:pPr>
      <w:r>
        <w:rPr/>
        <w:t>1 spsk. finthakket frisk ingefær (eller ½ tsk. stødt) og 1 finthakket chili (eller ½ tsk. stødt sød chil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ensk: Erstat sennep og purløg med 1-2 spsk. kapers og 50 g ansjoser skåret i små stykker. Tilsæt evt. også 50 g hakkede oli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8:48:00Z</dcterms:created>
  <dc:creator>Jeannette</dc:creator>
  <dc:description/>
  <dc:language>en-US</dc:language>
  <cp:lastModifiedBy>Jeannette</cp:lastModifiedBy>
  <dcterms:modified xsi:type="dcterms:W3CDTF">2003-07-11T08:48:00Z</dcterms:modified>
  <cp:revision>1</cp:revision>
  <dc:subject/>
  <dc:title>forskellige Kartoffelsalater  2</dc:title>
</cp:coreProperties>
</file>