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s.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reven Mo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tørr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Mornay-sauce (1/2 li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pasta (bånd, nudler eller lasagnepla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og svits dem i olie i 3-4 minutter. Tilsæt hakket kalkunkød og svits i 5 minutter. Tag løg og kød op. Skær flåede tomater i strimler og svits disse.</w:t>
      </w:r>
    </w:p>
    <w:p>
      <w:pPr>
        <w:pStyle w:val="Normal"/>
        <w:rPr/>
      </w:pPr>
      <w:r>
        <w:rPr/>
        <w:t>Smag saucen til med reven muskatnød og peber. Bland pasta med tomatstrimler, kød og løg. Smag til med lidt salt. Kom blandingen i en smurt ovnfast fad.</w:t>
      </w:r>
    </w:p>
    <w:p>
      <w:pPr>
        <w:pStyle w:val="Normal"/>
        <w:rPr/>
      </w:pPr>
      <w:r>
        <w:rPr/>
        <w:t>Hæld Morney-saucen over og drys med ost. Bages 20 minutter midt i ovnen. Serveres med flutes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6:00Z</dcterms:created>
  <dc:creator>Jeannette</dc:creator>
  <dc:description/>
  <dc:language>en-US</dc:language>
  <cp:lastModifiedBy>Jeannette</cp:lastModifiedBy>
  <dcterms:modified xsi:type="dcterms:W3CDTF">2004-11-22T11:56:00Z</dcterms:modified>
  <cp:revision>1</cp:revision>
  <dc:subject/>
  <dc:title>Kalkunlasagne</dc:title>
</cp:coreProperties>
</file>