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med fers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45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nd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rsk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artofler med skræ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nivspids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frisk Legro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i fedtet på andebrystet og steg det på en tør pande. Fedtsiden steges fø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k kartoflerne og skær dem i både. Bådene placeres i et ovnfast fad. Der tilsættes nu olie, salt og peber. Kartoflerne sættes i en forvarmet ovn på 200°C</w:t>
      </w:r>
    </w:p>
    <w:p>
      <w:pPr>
        <w:pStyle w:val="Normal"/>
        <w:rPr/>
      </w:pPr>
      <w:r>
        <w:rPr/>
        <w:t>i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brysterne steges i ovn i 10 min. på 18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ér fersknerne og fjern stenene. Brun dem i den samme pande som andebrysterne. Pres citron på fersknerne sammen med sukker og edd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ndekødet ud og anret på ferskner og kartofler. Pynt med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07:00Z</dcterms:created>
  <dc:creator>User</dc:creator>
  <dc:description/>
  <dc:language>en-US</dc:language>
  <cp:lastModifiedBy>User</cp:lastModifiedBy>
  <dcterms:modified xsi:type="dcterms:W3CDTF">2006-06-01T06:07:00Z</dcterms:modified>
  <cp:revision>1</cp:revision>
  <dc:subject/>
  <dc:title>Andebryst med fersken</dc:title>
</cp:coreProperties>
</file>