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n Paris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alvad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fedtstof i stykker og kom det i en køkkenmaskine. Tilsæt hvedemel, sukker og æg og kør det hele til en smidig dej. Tag dejen op og lad den lige kold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 ½-1 time.Rul dejen ud på et melet bord til en rund plade,ca 30 cm i diameter.Læg den på en usmurt plade eller en plade med bagepapir. Prik den med en gaffel. Skræl æblerne, del dem og fjern kernehuset. Skær dem i tynde skiver og læg dem i et pænt mønster på hele kagebunden. Smelt fedtstoffet, pensl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æblerne og drys med sukker. Bag kagen ved 225 grader på nederste rille i ca 20 min til æblerne er møre og bunden er bagt. Varm abrikosmarmelad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lvados. Pensl marmeladen over den varme kage og server den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14:00Z</dcterms:created>
  <dc:creator>Jeannette</dc:creator>
  <dc:description/>
  <dc:language>en-US</dc:language>
  <cp:lastModifiedBy>Liselotte Wæhrens</cp:lastModifiedBy>
  <dcterms:modified xsi:type="dcterms:W3CDTF">2005-03-13T15:03:00Z</dcterms:modified>
  <cp:revision>2</cp:revision>
  <dc:subject/>
  <dc:title>Flan Parisien</dc:title>
</cp:coreProperties>
</file>