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sionsdrø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assionsfrugt (den kernede masse som er i skall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odappelsin (i fileter uden hin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izena og 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passionsfrugten op med SØD, vanillekorn og resten af den saft, som sidder ved hinderne af den fileterede appelsin. Jævn massen med maizena, og ko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gen. Kom blodappelsinfileterne i. Hæld desserten i en dessertskål, og anret den græske yoghurt ovenpå. Tilsæt evt. yoghurten lidt vanillekorn i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6:00Z</dcterms:created>
  <dc:creator>Jeannette</dc:creator>
  <dc:description/>
  <dc:language>en-US</dc:language>
  <cp:lastModifiedBy>Liselotte Wæhrens</cp:lastModifiedBy>
  <dcterms:modified xsi:type="dcterms:W3CDTF">2004-02-07T20:31:00Z</dcterms:modified>
  <cp:revision>2</cp:revision>
  <dc:subject/>
  <dc:title>Passionsdrøm</dc:title>
</cp:coreProperties>
</file>