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ilikum fiskesuppe med dampet rødtungefil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bo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akket basilikum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dampet rødtungefil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 kørv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inthakket tomatk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iskefume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o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rsillero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t par kviste timian og persill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uerbærblade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ele</w:t>
      </w:r>
    </w:p>
    <w:p>
      <w:pPr>
        <w:pStyle w:val="Normal"/>
        <w:rPr/>
      </w:pPr>
      <w:r>
        <w:rPr/>
        <w:t>peberkor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scroutons eller med hvidsløgsto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-fumeten jævnes let af med en smør Bolle koges en smule ind, smages til med hvidvin og hakket Basilikum , trækker ca 10 min, koges op og monteres med</w:t>
      </w:r>
    </w:p>
    <w:p>
      <w:pPr>
        <w:pStyle w:val="Normal"/>
        <w:rPr/>
      </w:pPr>
      <w:r>
        <w:rPr/>
        <w:t>f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dyb tallerken kommes den dampede rødtungefilet Som dekoreres på toppen med frisk kørvel og en anelse finthakket tomatkød. Rundt om denne, den varme</w:t>
      </w:r>
    </w:p>
    <w:p>
      <w:pPr>
        <w:pStyle w:val="Normal"/>
        <w:rPr/>
      </w:pPr>
      <w:r>
        <w:rPr/>
        <w:t>let grønne fiskesuppe. Suppen kan serveres med tørret brødscroutons eller med hvidsløgst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fumet:</w:t>
      </w:r>
    </w:p>
    <w:p>
      <w:pPr>
        <w:pStyle w:val="Normal"/>
        <w:rPr/>
      </w:pPr>
      <w:r>
        <w:rPr/>
        <w:t>Rens grøntsagerne og skær dem i skiver. Del ca 1,5 kg fiskeben i mindre stykker, kom dem i gryde, tilsæt vand og salt, kog op og afskum. Tilsæt herefter</w:t>
      </w:r>
    </w:p>
    <w:p>
      <w:pPr>
        <w:pStyle w:val="Normal"/>
        <w:rPr/>
      </w:pPr>
      <w:r>
        <w:rPr/>
        <w:t>de fintskåret grøntsager og lad dette koge i 15 min. Herefter trækker suppen i ca10 min. Herefter sigtes suppen og koges op med hvidvi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3:03:00Z</dcterms:created>
  <dc:creator>Jeannette</dc:creator>
  <dc:description/>
  <dc:language>en-US</dc:language>
  <cp:lastModifiedBy>Jeannette</cp:lastModifiedBy>
  <dcterms:modified xsi:type="dcterms:W3CDTF">2005-03-26T23:04:00Z</dcterms:modified>
  <cp:revision>1</cp:revision>
  <dc:subject/>
  <dc:title>Basilikum fiskesuppe med dampet rødtungefilet</dc:title>
</cp:coreProperties>
</file>