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s salat med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4 ræ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rintvenlig versi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ssalat med 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torskerogn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  <w:t>50 g rød peber i tern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lidt karry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øntsager efter ønske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torskerognen, ægget og mayonnaisen med en gaffel. Tilsæt ærter, peberfrugt, karry og citronsaft. Smag til med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på brødet og pyntes med karse.</w:t>
      </w:r>
    </w:p>
    <w:p>
      <w:pPr>
        <w:pStyle w:val="Normal"/>
        <w:rPr/>
      </w:pPr>
      <w:r>
        <w:rPr/>
        <w:t>Server med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53:00Z</dcterms:created>
  <dc:creator>Jeannette</dc:creator>
  <dc:description/>
  <dc:language>en-US</dc:language>
  <cp:lastModifiedBy>Jeannette</cp:lastModifiedBy>
  <dcterms:modified xsi:type="dcterms:W3CDTF">2003-12-03T01:53:00Z</dcterms:modified>
  <cp:revision>1</cp:revision>
  <dc:subject/>
  <dc:title>Torskerogns salat med æg</dc:title>
</cp:coreProperties>
</file>