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ig julekrydderi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vesker, klippet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appelsinmarmelade (fx St.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5 g julekrydderiblanding af kardemomme, kanel, allehånde og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andes godt sammen og kommes i en form ca.15-18 cm i dia. Brug gerne en silikoneform eller kom bagefolie eller bagepapir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varm ovn i ca. 60 min. Varmluft 185 grader, ellers ved 200 grader. Kom evt. folie over kagen, hvis den begynder at blive for mørk og prøv d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 ved hjælp af en gaffel eller strikkepind, om den ved at være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vendes og bages ca. 10 min. med bagsi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mager bedst, når den er afkølet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krydderi kan evt. bruges i stedet for den hjemmelavede krydderi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26:00Z</dcterms:created>
  <dc:creator>Jeannette</dc:creator>
  <dc:description/>
  <dc:language>en-US</dc:language>
  <cp:lastModifiedBy>Jeannette</cp:lastModifiedBy>
  <dcterms:modified xsi:type="dcterms:W3CDTF">2005-03-17T11:19:00Z</dcterms:modified>
  <cp:revision>2</cp:revision>
  <dc:subject/>
  <dc:title>Fyldig julekrydderikage</dc:title>
</cp:coreProperties>
</file>