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rsel pottesupp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75 g fint rugbrø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l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kal af 2 citron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tk. kan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ft af 2 citron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ukker efter sma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dl vin (f. eks. kirsebærvin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1/2 dl flø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gbrød og vand koges og sies gennem en sigte og kommes tilbage i gryden, hvorefter den skrællede skal af 2 citroner og 1 stykke kanel kommes i. Når suppen</w:t>
      </w:r>
    </w:p>
    <w:p>
      <w:pPr>
        <w:pStyle w:val="Normal"/>
        <w:rPr/>
      </w:pPr>
      <w:r>
        <w:rPr/>
        <w:t>koger, tages den af ilden, og der tilsættes citronsaft, vin og sukker efter smag. Oven i potten (eller i hver tallerken) lægges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3:00:00Z</dcterms:created>
  <dc:creator>Jeannette</dc:creator>
  <dc:description/>
  <dc:language>en-US</dc:language>
  <cp:lastModifiedBy>Jeannette</cp:lastModifiedBy>
  <dcterms:modified xsi:type="dcterms:W3CDTF">2005-03-26T23:00:00Z</dcterms:modified>
  <cp:revision>1</cp:revision>
  <dc:subject/>
  <dc:title>Barsel pottesuppe</dc:title>
</cp:coreProperties>
</file>