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læs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glas armagnac eller cogn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hel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ever og flæskesmåkød hakkes en gang og blandes med de øvrige ingredienser. Den færdige fars fyldes i små aluminiumscokotter eller en stor keramikcokotte.</w:t>
      </w:r>
    </w:p>
    <w:p>
      <w:pPr>
        <w:pStyle w:val="Normal"/>
        <w:rPr/>
      </w:pPr>
      <w:r>
        <w:rPr/>
        <w:t>Cokotten smøres indvendig med fedtstof og i bunden lægges tørret timian og laurbærblade, hvorefter farsen hældes i. Cokotten anbringes i bradepanden, der</w:t>
      </w:r>
    </w:p>
    <w:p>
      <w:pPr>
        <w:pStyle w:val="Normal"/>
        <w:rPr/>
      </w:pPr>
      <w:r>
        <w:rPr/>
        <w:t>fyldes op med vand (vandb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r og temperatur: Indsættes i kold ovn på nederste ribbe. ca. 45-55 min. ved 22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 eller ristet franskbrød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3:00Z</dcterms:created>
  <dc:creator>Jeannette</dc:creator>
  <dc:description/>
  <dc:language>en-US</dc:language>
  <cp:lastModifiedBy>Jeannette</cp:lastModifiedBy>
  <dcterms:modified xsi:type="dcterms:W3CDTF">2004-03-25T06:13:00Z</dcterms:modified>
  <cp:revision>1</cp:revision>
  <dc:subject/>
  <dc:title>Fransk postej</dc:title>
</cp:coreProperties>
</file>