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yltede røde peberfrugter</w:t>
      </w:r>
    </w:p>
    <w:p>
      <w:pPr>
        <w:pStyle w:val="Normal"/>
        <w:rPr/>
      </w:pPr>
      <w:r>
        <w:rPr/>
        <w:t>5 syltede røde chilipebere</w:t>
      </w:r>
    </w:p>
    <w:p>
      <w:pPr>
        <w:pStyle w:val="Normal"/>
        <w:rPr/>
      </w:pPr>
      <w:r>
        <w:rPr/>
        <w:t>250 g blødt saltet LURPAK smør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2 tsk sød mild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Steg 4 hakkebøffer (a ca. 125 g) og grill 600 g grønsager, fx tomater, peberfrugter og auberginer - hertil 240 g brø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peberfrugterne fint. Fjern kernerne fra chilipeberne og hak chilipeberne fint. Pisk smørret sammen med alle ingredienserne. Form peberfrugtsmørret til</w:t>
      </w:r>
    </w:p>
    <w:p>
      <w:pPr>
        <w:pStyle w:val="Normal"/>
        <w:rPr/>
      </w:pPr>
      <w:r>
        <w:rPr/>
        <w:t>en rulle (ca. 25 cm) ved hjælp af alufolie. Lad den hvile i køleskabet i mindst 1 time, indpakket i aluf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alvdelen af peberfrugtsmørret i skiver. Resten af smørret kan opbevares i køleskabet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7:00Z</dcterms:created>
  <dc:creator>User</dc:creator>
  <dc:description/>
  <dc:language>en-US</dc:language>
  <cp:lastModifiedBy>User</cp:lastModifiedBy>
  <dcterms:modified xsi:type="dcterms:W3CDTF">2006-07-09T04:47:00Z</dcterms:modified>
  <cp:revision>1</cp:revision>
  <dc:subject/>
  <dc:title>Peberfrugt smør</dc:title>
</cp:coreProperties>
</file>