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tærte med makron 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r. æbler, helst mad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r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.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. flormeli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50 gr. makron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½ dl. Cheasy fraiche 9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en varmes til 225 grader. Æblerne skylles, deles og kernehuset fjernes. Æblerne skæres i tynde både og lægges taglagt i en smurt tærte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hældes lidt vand ved, så bunden er dækket. Sukker drysses over. Æblerne bager i 10 min., tages ud, og ovnen skrues ned til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 piskes stive med flormelis. Makroner knuses og vendes forsigtig i hviderne. Marengs fordeles henover æb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r i ovnen i 8 min, til overfladen er gylden. Serveres varm med en klat kold cheasy friche rørt med vanille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0:12:00Z</dcterms:created>
  <dc:creator>Jeannette</dc:creator>
  <dc:description/>
  <dc:language>en-US</dc:language>
  <cp:lastModifiedBy>Jeannette</cp:lastModifiedBy>
  <dcterms:modified xsi:type="dcterms:W3CDTF">2004-02-11T09:43:00Z</dcterms:modified>
  <cp:revision>2</cp:revision>
  <dc:subject/>
  <dc:title>Æbletærte med makron marengs</dc:title>
</cp:coreProperties>
</file>