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courg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ær de rensede courgetter i fingertykke stave, hak løget og svits begge dele i olie til det er let brunet. Bland citronsaften med olivenolie, salt og oregano.</w:t>
      </w:r>
    </w:p>
    <w:p>
      <w:pPr>
        <w:pStyle w:val="Normal"/>
        <w:rPr/>
      </w:pPr>
      <w:r>
        <w:rPr/>
        <w:t>Kom grønsagerne op i en skål og hæld marinad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ourgetter, små og faste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lidt frisk oregano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7:43:00Z</dcterms:created>
  <dc:creator>User</dc:creator>
  <dc:description/>
  <dc:language>en-US</dc:language>
  <cp:lastModifiedBy>User</cp:lastModifiedBy>
  <dcterms:modified xsi:type="dcterms:W3CDTF">2006-05-28T07:43:00Z</dcterms:modified>
  <cp:revision>1</cp:revision>
  <dc:subject/>
  <dc:title>Marinerede courgetter</dc:title>
</cp:coreProperties>
</file>