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3 små crostini </w:t>
      </w:r>
    </w:p>
    <w:p>
      <w:pPr>
        <w:pStyle w:val="Normal"/>
        <w:rPr/>
      </w:pPr>
      <w:r>
        <w:rPr/>
        <w:t>(toastbrød) med marinerede tomater, svampe og gorgonzola/spinat</w:t>
      </w:r>
    </w:p>
    <w:p>
      <w:pPr>
        <w:pStyle w:val="Normal"/>
        <w:rPr/>
      </w:pPr>
      <w:r>
        <w:rPr/>
        <w:t>10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erede tomat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bdt. pers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4 spsk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4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amp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champign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andre svam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4 dl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3 tsk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d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nat/Gorgonzola: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200 g frossen spina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100 g gorgonzola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2 dl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d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tynde skiver daggammelt flutesbrød pr. per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ødet bør have en overflade på størrelse med ½ skive franskbrød. Brødet skæres i tynde skiver gerne lidt på skrå for at gøre skiverne større, ca i ½ cm</w:t>
      </w:r>
    </w:p>
    <w:p>
      <w:pPr>
        <w:pStyle w:val="Normal"/>
        <w:rPr/>
      </w:pPr>
      <w:r>
        <w:rPr/>
        <w:t>tykk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erede tomater: Disse kan skæres i fine tern med eller uden skind. løget renses og hakkes fint. Persillen skylles grundigt og hakkes med det pillede</w:t>
      </w:r>
    </w:p>
    <w:p>
      <w:pPr>
        <w:pStyle w:val="Normal"/>
        <w:rPr/>
      </w:pPr>
      <w:r>
        <w:rPr/>
        <w:t>hvidløg. Det hele blandes sammen med olien og krydres med salt. Hviler ca. ½ time i køleska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ampe: Svampe og champignons renses og skylles grundigt for jord. Skæres i tynde skiver og ristes i en sauter-pande gyldne. Lidt mel tilføres og fløden</w:t>
      </w:r>
    </w:p>
    <w:p>
      <w:pPr>
        <w:pStyle w:val="Normal"/>
        <w:rPr/>
      </w:pPr>
      <w:r>
        <w:rPr/>
        <w:t>kommes ved. Koges ind og smages til med salt, stilles til afkøling for senere at blive "smurt" på brødskiv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nat / gorgonzola: Hvis spinaten er frisk, skylles den grundigt og ribbes for stilke. Er den frossen tøes den op og presses fri for væde. Væden kan evt.</w:t>
      </w:r>
    </w:p>
    <w:p>
      <w:pPr>
        <w:pStyle w:val="Normal"/>
        <w:rPr/>
      </w:pPr>
      <w:r>
        <w:rPr/>
        <w:t>bruges senere. Den friske spinat sauteres under låg i ca. 5 min. afdrypper i en sigte. I en kasserolle smeltes ost og fløden tilføres, spinaten kommes</w:t>
      </w:r>
    </w:p>
    <w:p>
      <w:pPr>
        <w:pStyle w:val="Normal"/>
        <w:rPr/>
      </w:pPr>
      <w:r>
        <w:rPr/>
        <w:t>ved og det hele indkoger lidt ca. 5 min. smages til med salt og stilles til afkø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et smørres på brødet, og toastene stilles på en plade til ovnen. Bages i 5-7 min. ved 200°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tes på en lun frokosttallerken, 3 forskellige slags på hver. Pyntes med bredbladet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08:08:00Z</dcterms:created>
  <dc:creator>Jeannette</dc:creator>
  <dc:description/>
  <dc:language>en-US</dc:language>
  <cp:lastModifiedBy>Jeannette</cp:lastModifiedBy>
  <dcterms:modified xsi:type="dcterms:W3CDTF">2004-03-15T08:08:00Z</dcterms:modified>
  <cp:revision>1</cp:revision>
  <dc:subject/>
  <dc:title>3 små crostini </dc:title>
</cp:coreProperties>
</file>