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Pæretærte de lux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 vegetabil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mørkt rørsukker/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80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150 g tofu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50 g Aurio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/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 modn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oja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hakkede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evt. lid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 og trykkes i en smurt tærteform, prikkes med en gaffel og bages 5-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tofu, marcipan, kanel, vanille med sojamælk indtil det bliver en tyktflydende creme. Den hældes på den forbagte tærtebund. Pærerne skrælles og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åde, som lægges ned i cremen. Tærten drysses med hakkede mandler eller nødder evt. også med revet mørk chokolade. Bages ved 200° C i 20-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9:00Z</dcterms:created>
  <dc:creator>Jeannette</dc:creator>
  <dc:description/>
  <dc:language>en-US</dc:language>
  <cp:lastModifiedBy>Liselotte Wæhrens</cp:lastModifiedBy>
  <dcterms:modified xsi:type="dcterms:W3CDTF">2005-05-28T08:19:00Z</dcterms:modified>
  <cp:revision>2</cp:revision>
  <dc:subject/>
  <dc:title>vegansk Pæretærte de luxe</dc:title>
</cp:coreProperties>
</file>