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grat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-4 syrlige æb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spsk. brun far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 tsk. </w:t>
      </w:r>
      <w:r>
        <w:rPr>
          <w:rFonts w:cs="Arial" w:ascii="Arial" w:hAnsi="Arial"/>
          <w:b/>
          <w:sz w:val="28"/>
          <w:lang w:val="de-DE" w:eastAsia="en-US"/>
        </w:rPr>
        <w:t>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 w:eastAsia="en-US"/>
        </w:rPr>
        <w:t>2 dl. creme fraiche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3  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spsk. Kanel, stø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psk.Kardemomme, stø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ær æblerne i tynde både uden kernehu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farin med kanel og kardemomme i en pos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g æblerne i posen og ryst god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g æbleskiverne i et ovnfast fa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geblommer og sukker godt, tilsæt creme fraiche og citronsaft. Hæld blandingen over æblerne og bag gratinen ved 225ºC i 10-15 minutter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erveres med is, vanillesauce eller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44:00Z</dcterms:created>
  <dc:creator>Jeannette</dc:creator>
  <dc:description/>
  <dc:language>en-US</dc:language>
  <cp:lastModifiedBy>Jeannette</cp:lastModifiedBy>
  <dcterms:modified xsi:type="dcterms:W3CDTF">2005-04-02T11:41:00Z</dcterms:modified>
  <cp:revision>2</cp:revision>
  <dc:subject/>
  <dc:title>æblegratin</dc:title>
</cp:coreProperties>
</file>