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lår med kartofler og linser</w:t>
      </w:r>
    </w:p>
    <w:p>
      <w:pPr>
        <w:pStyle w:val="Normal"/>
        <w:rPr/>
      </w:pPr>
      <w:r>
        <w:rPr/>
        <w:t>2 andelår</w:t>
      </w:r>
    </w:p>
    <w:p>
      <w:pPr>
        <w:pStyle w:val="Normal"/>
        <w:rPr/>
      </w:pPr>
      <w:r>
        <w:rPr/>
        <w:t>200 g løg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  <w:t>100 g linser</w:t>
      </w:r>
    </w:p>
    <w:p>
      <w:pPr>
        <w:pStyle w:val="Normal"/>
        <w:rPr/>
      </w:pPr>
      <w:r>
        <w:rPr/>
        <w:t>3 laurbæ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øl, f.eks. skibsøl, mørk/lys Gambrinus, påskeøl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ndelårene i to. Del herefter overlårene i to ned langs benet. Hak løgene. Skræl kartoflerne og skær dem i halvgrove stykker. Hak hvidløget fint. Brun</w:t>
      </w:r>
    </w:p>
    <w:p>
      <w:pPr>
        <w:pStyle w:val="Normal"/>
        <w:rPr/>
      </w:pPr>
      <w:r>
        <w:rPr/>
        <w:t>lårstykkerne i en gryde. Kom løg, laurbær og hvidløg ved. Krydr med salt og peber. Tilsæt efter et par minutter øl og vand. Kog op og kog videre ca. 1½</w:t>
      </w:r>
    </w:p>
    <w:p>
      <w:pPr>
        <w:pStyle w:val="Normal"/>
        <w:rPr/>
      </w:pPr>
      <w:r>
        <w:rPr/>
        <w:t>time under låg til lårene er møre. Kom linserne og kartoflerne i grove tern ved og kog videre uden låg. Retten jævner let, og kartofl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på tallerkner og kom evt. persille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21:00Z</dcterms:created>
  <dc:creator>Jeannette</dc:creator>
  <dc:description/>
  <dc:language>en-US</dc:language>
  <cp:lastModifiedBy>Jeannette</cp:lastModifiedBy>
  <dcterms:modified xsi:type="dcterms:W3CDTF">2004-03-13T23:21:00Z</dcterms:modified>
  <cp:revision>1</cp:revision>
  <dc:subject/>
  <dc:title>Andelår med kartofler og linser</dc:title>
</cp:coreProperties>
</file>