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karry og mango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kalkunkød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2 spsk soya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2 spsk citronsaf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-4 spsk mango 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kød og marinaden blandes i en plasticpose og lægges i køleskabet i 1 time. Derefter afdryppes kødet og marinaden gemmes. Kødet brunes på en pande</w:t>
      </w:r>
    </w:p>
    <w:p>
      <w:pPr>
        <w:pStyle w:val="Normal"/>
        <w:rPr/>
      </w:pPr>
      <w:r>
        <w:rPr/>
        <w:t>i olie indtil det er gennemstegt (ca. 5 minutter) og tages op. Løg og karry svitses hurtigt på panden. Marinade, fløde og mælk rørt med majsstivelse hældes</w:t>
      </w:r>
    </w:p>
    <w:p>
      <w:pPr>
        <w:pStyle w:val="Normal"/>
        <w:rPr/>
      </w:pPr>
      <w:r>
        <w:rPr/>
        <w:t>over og saucen koger igennem et par minutter under omrøring. Smages til med mango chutney og salt og kalkunkødet kommes i saucen. Serveres med letkogte</w:t>
      </w:r>
    </w:p>
    <w:p>
      <w:pPr>
        <w:pStyle w:val="Normal"/>
        <w:rPr/>
      </w:pPr>
      <w:r>
        <w:rPr/>
        <w:t>broccolibuketter og retten kan pyntes med jord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0:00Z</dcterms:created>
  <dc:creator>Jeannette</dc:creator>
  <dc:description/>
  <dc:language>en-US</dc:language>
  <cp:lastModifiedBy>Jeannette</cp:lastModifiedBy>
  <dcterms:modified xsi:type="dcterms:W3CDTF">2004-11-22T11:50:00Z</dcterms:modified>
  <cp:revision>1</cp:revision>
  <dc:subject/>
  <dc:title>Kalkun i karry og mangosauce</dc:title>
</cp:coreProperties>
</file>