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elsalat (5-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pastasnegle eller 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,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ine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. 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citronsaft ½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unfisk i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.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glene koges efter anvisningen på posen og afkøles. Ærterne optøs.Rødløg og tomater skæres i terninger. Snegle, ærter, løg og tomater bland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, sennep og citron piskes sammen. Olien piskes i lidt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fisk med lage piskes i (lettest med håndmixer), til den er helt pur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fordeles over salaten, og der pyntes med ka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55:00Z</dcterms:created>
  <dc:creator>Jeannette</dc:creator>
  <dc:description/>
  <dc:language>en-US</dc:language>
  <cp:lastModifiedBy>Jeannette</cp:lastModifiedBy>
  <dcterms:modified xsi:type="dcterms:W3CDTF">2003-05-27T05:55:00Z</dcterms:modified>
  <cp:revision>1</cp:revision>
  <dc:subject/>
  <dc:title>Nudelsalat</dc:title>
</cp:coreProperties>
</file>