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løg og karry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ande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. sødmælk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mild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akke ægge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nippe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ristede solsikk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en afdryppes i en kaffefilter i 1/2-1 time. Løg og æble skrælles og skæres i tern, svitses med karry i olie på en pande. Blandingen afkøles før den</w:t>
      </w:r>
    </w:p>
    <w:p>
      <w:pPr>
        <w:pStyle w:val="Normal"/>
        <w:rPr/>
      </w:pPr>
      <w:r>
        <w:rPr/>
        <w:t>blandes med yoghurten. Smages til med honnin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et på andebrystet ridses og drysses med salt. Brunes først med skinsiden nedad på en pande. Steger videre ved jævn varme i ca. 20 minutter og vendes</w:t>
      </w:r>
    </w:p>
    <w:p>
      <w:pPr>
        <w:pStyle w:val="Normal"/>
        <w:rPr/>
      </w:pPr>
      <w:r>
        <w:rPr/>
        <w:t>nogle gange undervejs. Kødet skal være gennemstegt. Kødet rækker i 5 minutter før det skæres i skiver. Nu kan skindet trækkes af, hvis man ønsker et mere</w:t>
      </w:r>
    </w:p>
    <w:p>
      <w:pPr>
        <w:pStyle w:val="Normal"/>
        <w:rPr/>
      </w:pPr>
      <w:r>
        <w:rPr/>
        <w:t>magert stykke 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koges efter anvisningen på emballagen og kommes op på et fad. Salaten fordel rundt om op på. De ristede solsikkekerne drysser over og serveres</w:t>
      </w:r>
    </w:p>
    <w:p>
      <w:pPr>
        <w:pStyle w:val="Normal"/>
        <w:rPr/>
      </w:pPr>
      <w:r>
        <w:rPr/>
        <w:t>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24:00Z</dcterms:created>
  <dc:creator>Jeannette</dc:creator>
  <dc:description/>
  <dc:language>en-US</dc:language>
  <cp:lastModifiedBy>Jeannette</cp:lastModifiedBy>
  <dcterms:modified xsi:type="dcterms:W3CDTF">2004-11-22T12:24:00Z</dcterms:modified>
  <cp:revision>1</cp:revision>
  <dc:subject/>
  <dc:title>Stegt andebryst med løg og karrycreme</dc:title>
</cp:coreProperties>
</file>