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fisk bagt i foli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skefileter, evt. tor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, gerne citronpeber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dl Karoline's CremeFraiche</w:t>
      </w:r>
    </w:p>
    <w:p>
      <w:pPr>
        <w:pStyle w:val="Normal"/>
        <w:rPr/>
      </w:pPr>
      <w:r>
        <w:rPr/>
        <w:t>Friske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ag fire store stykker stanniol og pensl dem med smør. Del fisken i fire stykker, skræl og skær løg og hvidløg i skiver. Fordel fiskestykkerne på stanniolen</w:t>
      </w:r>
    </w:p>
    <w:p>
      <w:pPr>
        <w:pStyle w:val="Normal"/>
        <w:rPr/>
      </w:pPr>
      <w:r>
        <w:rPr/>
        <w:t>og kom løgene på. Krydr med salt og peber og slut af med en klat cremefraiche og urter. Fold pakkerne sammen og bag dem på gitteret i midten af ovnen i</w:t>
      </w:r>
    </w:p>
    <w:p>
      <w:pPr>
        <w:pStyle w:val="Normal"/>
        <w:rPr/>
      </w:pPr>
      <w:r>
        <w:rPr/>
        <w:t>cirka 15-20 minutter ved 200 grader. Åbn pakken for at sikre dig, at fisken er hvid og fast i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6:00Z</dcterms:created>
  <dc:creator>Jeannette</dc:creator>
  <dc:description/>
  <dc:language>en-US</dc:language>
  <cp:lastModifiedBy>Jeannette</cp:lastModifiedBy>
  <dcterms:modified xsi:type="dcterms:W3CDTF">2004-05-05T18:26:00Z</dcterms:modified>
  <cp:revision>1</cp:revision>
  <dc:subject/>
  <dc:title>Hvidløgsfisk bagt i folie</dc:title>
</cp:coreProperties>
</file>