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hamburgerryg 2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  <w:t>1 kg kogt hamburgerryg uden ben</w:t>
      </w:r>
    </w:p>
    <w:p>
      <w:pPr>
        <w:pStyle w:val="Normal"/>
        <w:rPr/>
      </w:pPr>
      <w:r>
        <w:rPr/>
        <w:t>150 g pikantost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-2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plader frossen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amburgerryggen i 10-12 skiver, men kun ¾ igennem, så den stadig hænger sammen. Rør pikantosten sammen med vand og smag til med persille, salt og peber.</w:t>
      </w:r>
    </w:p>
    <w:p>
      <w:pPr>
        <w:pStyle w:val="Normal"/>
        <w:rPr/>
      </w:pPr>
      <w:r>
        <w:rPr/>
        <w:t>Fordel osten mellem skiverne og tryk dem let sammen. Udrul de optøede butterdejsplader til en plade på ca. 30 x 40 cm. Pak dejen godt sammen om hamburgerryggen</w:t>
      </w:r>
    </w:p>
    <w:p>
      <w:pPr>
        <w:pStyle w:val="Normal"/>
        <w:rPr/>
      </w:pPr>
      <w:r>
        <w:rPr/>
        <w:t>og læg den på en bageplade med sammenføjningen opad. Pensl sammen føjningen med pisket æg. Bag den ved 200 grader i ca. 30 minutter, til den er gylden</w:t>
      </w:r>
    </w:p>
    <w:p>
      <w:pPr>
        <w:pStyle w:val="Normal"/>
        <w:rPr/>
      </w:pPr>
      <w:r>
        <w:rPr/>
        <w:t>og sprød. Server den indbagte hamburgerryg med smørdampede grønsager, bearnaisesauce og hvi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3:00Z</dcterms:created>
  <dc:creator>Jeannette</dc:creator>
  <dc:description/>
  <dc:language>en-US</dc:language>
  <cp:lastModifiedBy>Jeannette</cp:lastModifiedBy>
  <dcterms:modified xsi:type="dcterms:W3CDTF">2004-04-02T11:53:00Z</dcterms:modified>
  <cp:revision>1</cp:revision>
  <dc:subject/>
  <dc:title>Indbagt hamburgerryg 2</dc:title>
</cp:coreProperties>
</file>