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 va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 at kunne bage disse vafler er man nødt til at have et specielt vaffeljern, som fås både til el og ga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 kan iøvrigt også få nogle helt specielle elektriske vaffeljern, som bager vaflerne på begge sider samtidig, så man ikke behøver at vende jern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 - 8 plader 4 - 5 hjert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8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lidt ekstra smeltet fedtstof til vaffeljern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Ca 50 min i 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letid: 1 ti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gynd med at piske fløden stiv i en skål. Derefter sigtes melet direkte ned over flødeskummet og vendes meget forsigtigt i sammen med van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ne tykke dej skal stå og hvile i 1 time, hvorefter det smeltede, afkølede smør røres forsigtigt i. Varm vaffeljernet op. Det skal være godt varmt. Hv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er teflonbehandlet, behøver man ikke at smøre det, ellers skal det smøres med en smule fedtstof, inden den første plade bages. Derefter skulle 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kke være nødvendigt mere. Kom ca 1 spsk dej i hvert hjerte i vaffeljernet, luk vaffeljernet sammen og bag vaflerne ca 2 min på hver side, til de er guld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sprøde. Vaflerne skal serveres varme, allerhelst umiddelbart efter bagning, men hvis det ikke er muligt, kan vaflerne holdes varme i en lun ovn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åben dør. Men de må endelig ikke lægges oven på hinanden, for så bliver de bløde. Kan spises med syltetøj, frysetøj eller bare drysset med flormeli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ation: Vaflerne bliver knap så fede, hvis man i stedet sigter de 180 g mel ned over 5 dl creme fraiche 18%, vender ½ dl pilsner og ½ dl vand i 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aichen sammen med melet og lader dejen hvile 1 time, før 100 g smelet, afkølet smør vendes i. Bages derefter som ovenfor beskrev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23:19:00Z</dcterms:created>
  <dc:creator>Jeannette</dc:creator>
  <dc:description/>
  <dc:language>en-US</dc:language>
  <cp:lastModifiedBy>Liselotte Wæhrens</cp:lastModifiedBy>
  <dcterms:modified xsi:type="dcterms:W3CDTF">2005-03-28T12:32:00Z</dcterms:modified>
  <cp:revision>2</cp:revision>
  <dc:subject/>
  <dc:title>Fløde vafler</dc:title>
</cp:coreProperties>
</file>