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ugbrød med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lunket vand +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næk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mal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rup eller malt-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 Vand, kærnemælk, surdej, salt, hvedemel og rugkerner røres sammen og står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 Hvedekerner, solsikkekerner, hørfrø, øl, sirup, olie, kærnemælk og hvedemel røres i og det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2 - 3 godt smurte forme(dejen må kun fyldes 2/3 op og glates godt u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r 3 - 4 timer (til dejen når op til kanten af formen), og bager ca. 3 timer ved 200°C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2:00Z</dcterms:created>
  <dc:creator>Jeannette</dc:creator>
  <dc:description/>
  <dc:language>en-US</dc:language>
  <cp:lastModifiedBy>Liselotte Wæhrens</cp:lastModifiedBy>
  <dcterms:modified xsi:type="dcterms:W3CDTF">2005-03-26T15:41:00Z</dcterms:modified>
  <cp:revision>2</cp:revision>
  <dc:subject/>
  <dc:title>Kerne-rugbrød med surdej</dc:title>
</cp:coreProperties>
</file>