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med glaserede svam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vagt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kartoff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. svamp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ildtfo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steg fuglen, med de bl. grøntsager. Fprbered kartoflen som en rösties. Glaser svampene i smør og sukker. Lav en sauce af væden fra fuglen, tilsæt fløde</w:t>
      </w:r>
    </w:p>
    <w:p>
      <w:pPr>
        <w:pStyle w:val="Normal"/>
        <w:rPr/>
      </w:pPr>
      <w:r>
        <w:rPr/>
        <w:t>og vildtfo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41:00Z</dcterms:created>
  <dc:creator>Jeannette</dc:creator>
  <dc:description/>
  <dc:language>en-US</dc:language>
  <cp:lastModifiedBy>Jeannette</cp:lastModifiedBy>
  <dcterms:modified xsi:type="dcterms:W3CDTF">2005-04-22T18:41:00Z</dcterms:modified>
  <cp:revision>1</cp:revision>
  <dc:subject/>
  <dc:title>Vagtel med glaserede svampe</dc:title>
</cp:coreProperties>
</file>