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Ristet koldrøg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røget laks (ikke for ty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d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piskes til let skum, og røres forsigtigt sammen med cremefraiche og tilsmages med salt, friskkværnet peber og masser af fintklippet purløg. Kommes</w:t>
      </w:r>
    </w:p>
    <w:p>
      <w:pPr>
        <w:pStyle w:val="Normal"/>
        <w:rPr/>
      </w:pPr>
      <w:r>
        <w:rPr/>
        <w:t>på køl. Roden skæres fra asparges og de koges i letsaltet vand. Laksen vendes i mel, derefter i æg og ristes let i smør på panden. Anrettes på tallerken</w:t>
      </w:r>
    </w:p>
    <w:p>
      <w:pPr>
        <w:pStyle w:val="Normal"/>
        <w:rPr/>
      </w:pPr>
      <w:r>
        <w:rPr/>
        <w:t>og pyntes med asparges og frisk dild, og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0:00Z</dcterms:created>
  <dc:creator>Jeannette</dc:creator>
  <dc:description/>
  <dc:language>en-US</dc:language>
  <cp:lastModifiedBy>Jeannette</cp:lastModifiedBy>
  <dcterms:modified xsi:type="dcterms:W3CDTF">2004-08-18T09:50:00Z</dcterms:modified>
  <cp:revision>1</cp:revision>
  <dc:subject/>
  <dc:title>Laks Ristet koldrøget</dc:title>
</cp:coreProperties>
</file>