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xicansk bønne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chili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kogte bønner, kidney eller bru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majs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tesalt og Lima hav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hvidløg pilles og hak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en skrælles, snittes på langs og skæres i halv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frugten skylles, kernerne fjernes, og de skæres i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grønsager svitses i fedtstoffet sammen med krydderierne ved middel</w:t>
      </w:r>
    </w:p>
    <w:p>
      <w:pPr>
        <w:pStyle w:val="Normal"/>
        <w:rPr/>
      </w:pPr>
      <w:r>
        <w:rPr/>
        <w:t>varme i nogle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skæres i mindre stykker og tilsættes sammen med bønn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t småkoge i ca. 10 minutter, hvorefter majs og citronsaft tilsættes,</w:t>
      </w:r>
    </w:p>
    <w:p>
      <w:pPr>
        <w:pStyle w:val="Normal"/>
        <w:rPr/>
      </w:pPr>
      <w:r>
        <w:rPr/>
        <w:t>og retten smages med urtesalt og Lima hav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ogte ris eller tac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4:41:00Z</dcterms:created>
  <dc:creator>Jeannette</dc:creator>
  <dc:description/>
  <dc:language>en-US</dc:language>
  <cp:lastModifiedBy>Jeannette</cp:lastModifiedBy>
  <dcterms:modified xsi:type="dcterms:W3CDTF">2004-01-30T14:41:00Z</dcterms:modified>
  <cp:revision>1</cp:revision>
  <dc:subject/>
  <dc:title>Mexicansk bønnegryde</dc:title>
</cp:coreProperties>
</file>