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gte ris med ægge strim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1/2 dl. Ri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Porr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Peberfrug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Hvidkå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spsk.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t. Karry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Kogt skinke i terning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Rej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Soya 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 ris. Hak løg, hvidløg, porrer og peberfrugter. Skær hvidkål i strimler. Svits grønsager i 2 spsk. olie med karry 4-5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kød og svits 2 min Tilsæt de kogte ris og varm retten igennem. Pisk æg sammen og steg massen 1 min på hver sid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 ½ spsk. olie på en lille pan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omeletten i tynde strimler. Tilsæt dem og rejer til rett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p med soya sauc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PS: Brug en rest kogt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20:00Z</dcterms:created>
  <dc:creator>Jeannette</dc:creator>
  <dc:description/>
  <dc:language>en-US</dc:language>
  <cp:lastModifiedBy>Bodil Thuesen</cp:lastModifiedBy>
  <dcterms:modified xsi:type="dcterms:W3CDTF">2003-09-15T14:59:00Z</dcterms:modified>
  <cp:revision>2</cp:revision>
  <dc:subject/>
  <dc:title>Stegte ris med æggestrim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673491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er redigeret</vt:lpwstr>
  </property>
</Properties>
</file>