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wok med sommergrønt og ri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strimler til wok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5 g frisk ingefær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 blomkål, 500 g (eller spidskål)</w:t>
      </w:r>
    </w:p>
    <w:p>
      <w:pPr>
        <w:pStyle w:val="Normal"/>
        <w:rPr/>
      </w:pPr>
      <w:r>
        <w:rPr/>
        <w:t>250 g sukkerært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end kødet med salt og peber. Hak hvidløg og ingefær meget fint. Rens gulerødderne og snit dem i lidt mindre stykker. Del blomkålen i buketter. Nip sukkerærterne</w:t>
      </w:r>
    </w:p>
    <w:p>
      <w:pPr>
        <w:pStyle w:val="Normal"/>
        <w:rPr/>
      </w:pPr>
      <w:r>
        <w:rPr/>
        <w:t>og snit dem i mindre stykker. Rist kødet i en varm wok med smør og tag det op. Steg nu gulerødder og blomkål i wokken sammen med hvidløg og ingefær 3-5</w:t>
      </w:r>
    </w:p>
    <w:p>
      <w:pPr>
        <w:pStyle w:val="Normal"/>
        <w:rPr/>
      </w:pPr>
      <w:r>
        <w:rPr/>
        <w:t>minutter. Vend kød og sukkerærter i wokken. Rør den kolde bouillon sammen med citronsaft og majsstivelse og hæld det i wokken. Kog det igennem et par minutter.</w:t>
      </w:r>
    </w:p>
    <w:p>
      <w:pPr>
        <w:pStyle w:val="Normal"/>
        <w:rPr/>
      </w:pPr>
      <w:r>
        <w:rPr/>
        <w:t>Lad det blive gennemvarmt, smag til med salt og peber og server straks med persilledrys o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15:00Z</dcterms:created>
  <dc:creator>Jeannette</dc:creator>
  <dc:description/>
  <dc:language>en-US</dc:language>
  <cp:lastModifiedBy>Jeannette</cp:lastModifiedBy>
  <dcterms:modified xsi:type="dcterms:W3CDTF">2004-03-01T23:15:00Z</dcterms:modified>
  <cp:revision>1</cp:revision>
  <dc:subject/>
  <dc:title>Skinkewok med sommergrønt og ris</dc:title>
</cp:coreProperties>
</file>