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m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5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rosiner, smuttede hakkede mandler, hakket sukat, pomeransskal og cocktailbær i rom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håndvarmt mælk. Rør 175g mel i og lad dejen hvile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blødt smør ind i dejen lidt efter lidt. Rør sukker og æg i. Tilsæt den hakkede citronskal sammen med det udblødte hakkede fyld. Bland melet i lidt 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en, til dejen har en passende konsistens. Den skal være let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tildækket til hævning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aflang, tyk plade. Læg den ene del over, så den underste del er knap dækket. Lad brødet hæve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t ca 35 minutter ved 200 grader (392 fahr.). Pensl med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å snart brødet er kommet ud af ovnen og sigt et la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 Sigt atter flormelis over, når kag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steder lægger man en rulle marcipan i folden, når dejen fold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6:00Z</dcterms:created>
  <dc:creator>Jeannette</dc:creator>
  <dc:description/>
  <dc:language>en-US</dc:language>
  <cp:lastModifiedBy>Liselotte Wæhrens</cp:lastModifiedBy>
  <dcterms:modified xsi:type="dcterms:W3CDTF">2004-02-09T14:05:00Z</dcterms:modified>
  <cp:revision>2</cp:revision>
  <dc:subject/>
  <dc:title>Stollen</dc:title>
</cp:coreProperties>
</file>