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oquefort ostetærte med salat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valnødder og bladseller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10 person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god butter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 til udrulni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tterdejen rulles tyndt ud til ca. 2 mm og lægges i en tærteform med løs bund. Dejen skal hænge ca. 2 cm udover kanten. Der lægges bagepapir i tærten s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es op med tørrede bønner. Tærtebunden sættes i en ca. 210( varm ovn og bages til den er sprød, i ca. 10-15 cm. Bagepapiret med bønnerne fjernes (hv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er lidt fugtig, bages den i ca. 5 min. yderligere til den er gennembagt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stefylde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orbagt tærtebu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0 g Roquefort ost med stuetemperatu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tk.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malet hvid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quefort osten og æggeblommer blendes til en ensartet masse. Fløden tilsættes og krydres med hvid peber. Ostemassen hældes i den forbagte tærteform. Bag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ovn ved 175( i ca. 30 min., til ostemassen er stivnet. Tages ud af ovnen og afkøl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lun med sellerisala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dsellerisalat med valnødd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stængler bladseller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dt. radi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dt. rucol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ristede va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hyldeblomst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spsk. valnødde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 og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grove tråde trækkes ud af bladsellerien og den skæres i skrå skiver. Radiserne ordnes og skæres i skrå ski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colaen vaskes og lægges i en skål sammen med bladselleri og radiser. Valnødderne tilsættes. Marinaden røres sammen og salaten mariner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02:58:00Z</dcterms:created>
  <dc:creator>Jeannette</dc:creator>
  <dc:description/>
  <dc:language>en-US</dc:language>
  <cp:lastModifiedBy>Jeannette</cp:lastModifiedBy>
  <dcterms:modified xsi:type="dcterms:W3CDTF">2003-10-19T08:53:00Z</dcterms:modified>
  <cp:revision>3</cp:revision>
  <dc:subject/>
  <dc:title>Roquefort ostetærte med salat </dc:title>
</cp:coreProperties>
</file>