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ctoriabras med rødbe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iabras med rødbede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let af victoriabras eller anden fast, hvid fisk, fx torsk, multe eller hvilling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bundt 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</w:t>
      </w:r>
    </w:p>
    <w:p>
      <w:pPr>
        <w:pStyle w:val="Normal"/>
        <w:rPr/>
      </w:pPr>
      <w:r>
        <w:rPr/>
        <w:t>500 g rødbeder</w:t>
      </w:r>
    </w:p>
    <w:p>
      <w:pPr>
        <w:pStyle w:val="Normal"/>
        <w:rPr/>
      </w:pPr>
      <w:r>
        <w:rPr/>
        <w:t>100 g frisk spinat</w:t>
      </w:r>
    </w:p>
    <w:p>
      <w:pPr>
        <w:pStyle w:val="Normal"/>
        <w:rPr/>
      </w:pPr>
      <w:r>
        <w:rPr/>
        <w:t>100 g fetaost (fx cheasy salattern 3 %)</w:t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  <w:t>eventuelt lidt rød salat eller rødbedeblade fra ny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½ spsk vineddike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4 stykker og læg dem i et ovnfast fad. Hæld hvidvin ved, krydr med salt og peber og fordel frisk dild over fisken. Bag fisken ved 200 grader</w:t>
      </w:r>
    </w:p>
    <w:p>
      <w:pPr>
        <w:pStyle w:val="Normal"/>
        <w:rPr/>
      </w:pPr>
      <w:r>
        <w:rPr/>
        <w:t>i ca. 12 min. afhængig af fisken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 Kog rødbederne møre i letsaltet vand, ca. 20 min. for nye rødbeder og længere tid for de store. Hæld koldt vand over og flå skindet af. Skær</w:t>
      </w:r>
    </w:p>
    <w:p>
      <w:pPr>
        <w:pStyle w:val="Normal"/>
        <w:rPr/>
      </w:pPr>
      <w:r>
        <w:rPr/>
        <w:t>rødbederne i mindre stykker. Skyl spinaten og del den i mindre stykker. Giv bønnerne et opkog og hæld dem til afdrypning i en sigte. Vend rødbeder sammen</w:t>
      </w:r>
    </w:p>
    <w:p>
      <w:pPr>
        <w:pStyle w:val="Normal"/>
        <w:rPr/>
      </w:pPr>
      <w:r>
        <w:rPr/>
        <w:t>med spinat, bønner og salattern. Pynt eventuelt med rød salat eller rødbede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dressing af olie, eddike, sennep, salt og peber og hæld over salaten. Servér til dampet fisk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34:00Z</dcterms:created>
  <dc:creator>User</dc:creator>
  <dc:description/>
  <dc:language>en-US</dc:language>
  <cp:lastModifiedBy>User</cp:lastModifiedBy>
  <dcterms:modified xsi:type="dcterms:W3CDTF">2006-05-13T03:34:00Z</dcterms:modified>
  <cp:revision>1</cp:revision>
  <dc:subject/>
  <dc:title>Victoriabras med rødbedesalat</dc:title>
</cp:coreProperties>
</file>