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msekage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bø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ét æg i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appelsinsaft og 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og rør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ælk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en bageform på 25x35 cm, fore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40 min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n, skær den ud og pynt den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13:00Z</dcterms:created>
  <dc:creator>Jeannette</dc:creator>
  <dc:description/>
  <dc:language>en-US</dc:language>
  <cp:lastModifiedBy>Liselotte Wæhrens</cp:lastModifiedBy>
  <dcterms:modified xsi:type="dcterms:W3CDTF">2005-11-02T15:41:00Z</dcterms:modified>
  <cp:revision>2</cp:revision>
  <dc:subject/>
  <dc:title>Bamsekage 1:</dc:title>
</cp:coreProperties>
</file>