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nebær todd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tranebær, friske eller frosne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stang kanel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æblet, og fjern kernehuset (lad skrællen sidde). Kom bær, halvdelen af æblet, vand og kanel samt timian i en gryde. Lad det småkoge 15-20 min. Fjern</w:t>
      </w:r>
    </w:p>
    <w:p>
      <w:pPr>
        <w:pStyle w:val="Normal"/>
        <w:rPr/>
      </w:pPr>
      <w:r>
        <w:rPr/>
        <w:t>kanelstang og timiankvist, og mos det godt ud i gryden med en blender eller ske. Herefter filtreres saften gennem et rent klæde. Bring den filtrerede saft</w:t>
      </w:r>
    </w:p>
    <w:p>
      <w:pPr>
        <w:pStyle w:val="Normal"/>
        <w:rPr/>
      </w:pPr>
      <w:r>
        <w:rPr/>
        <w:t>i kog og smag til med SØD.</w:t>
      </w:r>
    </w:p>
    <w:p>
      <w:pPr>
        <w:pStyle w:val="Normal"/>
        <w:rPr/>
      </w:pPr>
      <w:r>
        <w:rPr/>
        <w:t>Serveres varm med resten af æblet skåret i små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ebærsaft er et populært middel mod blærebetændelse, men den velsmagende drik bekæmper også uønskede bakterier i mund og hal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26:00Z</dcterms:created>
  <dc:creator>Jeannette</dc:creator>
  <dc:description/>
  <dc:language>en-US</dc:language>
  <cp:lastModifiedBy>Jeannette</cp:lastModifiedBy>
  <dcterms:modified xsi:type="dcterms:W3CDTF">2003-12-03T06:26:00Z</dcterms:modified>
  <cp:revision>1</cp:revision>
  <dc:subject/>
  <dc:title>Tranebær toddy</dc:title>
</cp:coreProperties>
</file>