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 på 180 grader C. Læg bagepapir i en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muttede, fintmalede mandler eller 100 gram smuttede plus 100 gram lyse calif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krællede gulerødder, fint revne (eller gulerods"slaggeret" fra en saftpress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valnødder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, honning, natron og kanel sammen og bland med mandler og gulerødder. Vend valnødder og rosiner i. Hældes i papirforet springform og sættes i 18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C varm ovn og bages i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6:00Z</dcterms:created>
  <dc:creator>Jeannette</dc:creator>
  <dc:description/>
  <dc:language>en-US</dc:language>
  <cp:lastModifiedBy>Liselotte Wæhrens</cp:lastModifiedBy>
  <dcterms:modified xsi:type="dcterms:W3CDTF">2005-03-13T15:34:00Z</dcterms:modified>
  <cp:revision>2</cp:revision>
  <dc:subject/>
  <dc:title>Gulerodskage 8</dc:title>
</cp:coreProperties>
</file>