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 flød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 pal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kummetmælkspulver ( kan fås hos materialisten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nødderne på en tør pande. Ryst panden godt så den brune hinde løsner sig. Hæld dem i et rent viskestykke og gnid resten af skallerne af. Hak eller blend nødderne meget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 og palmin i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flormelis, mælkepulver og kakao sammen i en skål og hæld chokolademassen i under stadig omrøring ( gerne med piskeris ). Rør til massen er glat og ensar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tilsæt derefter de hakkede nødder. Hældes i små papirsforme og stilles køligt mindst 1 time, indtil massen er stivnet. Kan også hældes i en firkantet form og skæres i stænger eller firkanter, når den er st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5:59:00Z</dcterms:created>
  <dc:creator>Lillian Krogh</dc:creator>
  <dc:description/>
  <dc:language>en-US</dc:language>
  <cp:lastModifiedBy>Liselotte Wæhrens</cp:lastModifiedBy>
  <dcterms:modified xsi:type="dcterms:W3CDTF">2003-12-07T18:30:00Z</dcterms:modified>
  <cp:revision>3</cp:revision>
  <dc:subject/>
  <dc:title>Blød nougat</dc:title>
</cp:coreProperties>
</file>