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ørens. Pizza dej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G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 Opløs gæren i lunkent vand og bland de øvrige ingredienser i 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) Ælt dejen grundi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) Lad dejen, hæve ca. ½ ti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) Rul dejen ud og form den, så den passer på bageri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) Lad den efter hæve ca. 10 m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) For bag dejen ca. 5 min ved 250 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) Læg fyld på og bag 20-2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33:00Z</dcterms:created>
  <dc:creator>Jeannette</dc:creator>
  <dc:description/>
  <dc:language>en-US</dc:language>
  <cp:lastModifiedBy>Bodil Thuesen</cp:lastModifiedBy>
  <dcterms:modified xsi:type="dcterms:W3CDTF">2003-09-18T09:51:00Z</dcterms:modified>
  <cp:revision>2</cp:revision>
  <dc:subject/>
  <dc:title>Søren's Pizza-d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077153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