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g brunt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6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 og bagepulver i en skål og rør sukker og havregry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 og sirup i en gryde over svag varme og rør det sammen med de tørre ingridienser. Form blandingen til en kugle, rul den ud i 2cm tykkelse, og stik cirkler ud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kiksene på en let smurt bageplade og bag dem til de er gyldenbrune -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14:00Z</dcterms:created>
  <dc:creator>Jeannette</dc:creator>
  <dc:description/>
  <dc:language>en-US</dc:language>
  <cp:lastModifiedBy>Liselotte Wæhrens</cp:lastModifiedBy>
  <dcterms:modified xsi:type="dcterms:W3CDTF">2004-02-14T12:43:00Z</dcterms:modified>
  <cp:revision>2</cp:revision>
  <dc:subject/>
  <dc:title>Havrekiks</dc:title>
</cp:coreProperties>
</file>