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ENTRECOTE &amp; HJORTEMEDALJONER MED SALTBA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små kartofler,</w:t>
      </w:r>
    </w:p>
    <w:p>
      <w:pPr>
        <w:pStyle w:val="Normal"/>
        <w:rPr/>
      </w:pPr>
      <w:r>
        <w:rPr/>
        <w:t>6 spsk. groft salt,</w:t>
      </w:r>
    </w:p>
    <w:p>
      <w:pPr>
        <w:pStyle w:val="Normal"/>
        <w:rPr/>
      </w:pPr>
      <w:r>
        <w:rPr/>
        <w:t>3 spsk. frisk hakket krydderurter,</w:t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de små kartofler rene og forkog dem i en gryde med vand i ca. 10 min. Bland salt, krydderurter og olivenolie sammen i en grillbakke. Læg kartofler</w:t>
      </w:r>
    </w:p>
    <w:p>
      <w:pPr>
        <w:pStyle w:val="Normal"/>
        <w:rPr/>
      </w:pPr>
      <w:r>
        <w:rPr/>
        <w:t>oveni salt og urteblandingen. Sæt bakken på grillen og grill kartofler min. 10-20 min., gerne under låg. Vend kartoflerne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entrecote i ca. 10-12 min. eller hjortemedaljoner i ca. 8-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Server iskold hvidvin eller rosé med isterninger der er frosset ned sammen med jordbær, brombær eller lidt hyldeblomst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31:00Z</dcterms:created>
  <dc:creator>User</dc:creator>
  <dc:description/>
  <dc:language>en-US</dc:language>
  <cp:lastModifiedBy>User</cp:lastModifiedBy>
  <dcterms:modified xsi:type="dcterms:W3CDTF">2006-06-11T07:32:00Z</dcterms:modified>
  <cp:revision>1</cp:revision>
  <dc:subject/>
  <dc:title>GRILLEDE ENTRECOTE &amp; HJORTEMEDALJONER MED SALTBAGTE KARTOFLER</dc:title>
</cp:coreProperties>
</file>