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hare med æbler og svesk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ribs eller syltede tytt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bacon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klippes i terninger. Kødet røres med mel, æg og salt og formes til en tyk pølse. Brunes i smør med bacon, æbler og svesker og småsteger med mælk,</w:t>
      </w:r>
    </w:p>
    <w:p>
      <w:pPr>
        <w:pStyle w:val="Normal"/>
        <w:rPr/>
      </w:pPr>
      <w:r>
        <w:rPr/>
        <w:t>kulør og gelé i ca. ¾-1 time. Tages op. Piskefløde, kulør, tyttebær eller rysteribs tilsættes, og sovsen koges tyk evt. med lidt jævning. Kødet skæres</w:t>
      </w:r>
    </w:p>
    <w:p>
      <w:pPr>
        <w:pStyle w:val="Normal"/>
        <w:rPr/>
      </w:pPr>
      <w:r>
        <w:rPr/>
        <w:t>i skiver, sovs og kartofler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5:00Z</dcterms:created>
  <dc:creator>Jeannette</dc:creator>
  <dc:description/>
  <dc:language>en-US</dc:language>
  <cp:lastModifiedBy>Jeannette</cp:lastModifiedBy>
  <dcterms:modified xsi:type="dcterms:W3CDTF">2004-03-24T00:35:00Z</dcterms:modified>
  <cp:revision>1</cp:revision>
  <dc:subject/>
  <dc:title>Forloren hare med æbler og svesker</dc:title>
</cp:coreProperties>
</file>