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fyldt kyllingefil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éter à 90-100 g</w:t>
      </w:r>
    </w:p>
    <w:p>
      <w:pPr>
        <w:pStyle w:val="Normal"/>
        <w:rPr/>
      </w:pPr>
      <w:r>
        <w:rPr/>
        <w:t>4 tandstikker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dl reven mozzarell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 spsk frisk, hakket basilikum</w:t>
      </w:r>
    </w:p>
    <w:p>
      <w:pPr>
        <w:pStyle w:val="Normal"/>
        <w:rPr/>
      </w:pPr>
      <w:r>
        <w:rPr/>
        <w:t>2 spsk mager kvark (5%)</w:t>
      </w:r>
    </w:p>
    <w:p>
      <w:pPr>
        <w:pStyle w:val="Normal"/>
        <w:rPr/>
      </w:pPr>
      <w:r>
        <w:rPr/>
        <w:t>2 spsk mreven mager stærk ost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ansjospasta</w:t>
      </w:r>
    </w:p>
    <w:p>
      <w:pPr>
        <w:pStyle w:val="Normal"/>
        <w:rPr/>
      </w:pPr>
      <w:r>
        <w:rPr/>
        <w:t>1/4 tsk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Smør en plade eller brug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fyldet. Bland 3 spsk af basilikummen med resten af ingredienserne i en lille 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vandret snit i hver af kyllingefiléterne og kom fyldet i. Hold åbningerne sammen med tandstikk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teflonpande og steg kyllingefiléterne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filéterne på bagepladen. Drys med mozzarella og resten af basilikummen. Eftersteg nederst i ovnen ca. 20 min til kyllingefiléterne er helt gennemstegte.</w:t>
      </w:r>
    </w:p>
    <w:p>
      <w:pPr>
        <w:pStyle w:val="Normal"/>
        <w:rPr/>
      </w:pPr>
      <w:r>
        <w:rPr/>
        <w:t>Dæk med folie hvis de bliver for mørke. Server str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vt. ovnstegte kartoffelbåde eller hasselback-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8:00Z</dcterms:created>
  <dc:creator>Jeannette</dc:creator>
  <dc:description/>
  <dc:language>en-US</dc:language>
  <cp:lastModifiedBy>Jeannette</cp:lastModifiedBy>
  <dcterms:modified xsi:type="dcterms:W3CDTF">2004-11-22T12:18:00Z</dcterms:modified>
  <cp:revision>1</cp:revision>
  <dc:subject/>
  <dc:title>Ostefyldt kyllingefilét</dc:title>
</cp:coreProperties>
</file>