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ansk abrikostær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nivspids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50 g abrikoser - 2 då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 abrikosmarme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Si mel og salt. Tilføj smørret i bidder og ælt det ind i melet med fingrene - hændernes varme er tit for meget. Tilføj sukkeret. Når dejen kan rulles ud, er den klar. Den kan godt sættes i køleskabet, men skal så svøbes i folie fro at holde sig fugtig. Bred dejen ud i tærteformen. Tryk den godt op langs randen. Prik i overfladen med en gaffel og drys en smule flormelis over. Anbring abrikoserne med ydersiden opad - er de henkogte, så hæld lidt af lag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d. Drys evt. med flormelis. Sæt tærten i en forvarmet ovn og bag en halv times tid ved ca. 175°. Når tærten er ved at være bagt, smeltes abrikosmarmelad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en kasserolle. Straks når tærten er ude af ovnen glaseres den med marmeladen. Lige lækker kold, som var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00:43:00Z</dcterms:created>
  <dc:creator>Jeannette</dc:creator>
  <dc:description/>
  <dc:language>en-US</dc:language>
  <cp:lastModifiedBy>Liselotte Wæhrens</cp:lastModifiedBy>
  <dcterms:modified xsi:type="dcterms:W3CDTF">2005-03-13T13:57:00Z</dcterms:modified>
  <cp:revision>2</cp:revision>
  <dc:subject/>
  <dc:title>Fransk abrikostærte</dc:title>
</cp:coreProperties>
</file>