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øn mocca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moccabøn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undt frisk peber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undt frisk citronmeli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de hele moccabønner med 5 cl vand og lad kaffen simre i 5 min, inden bønnerne sies fra. På den måde får man den gode moccasmag frem uden at isen bl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k. Æg, sukker, fløde og mælk røres sammen i en gryde, der sættes over blusset. Der skal røres konstant, til massen er lige nær kogepunktet. Når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ykner, tages den af ilden og afkøles. Kaffen blandes i den afkølede creme, inden den kommes i ismaskine. Krydderurterne skylles og og blendes og tilsæt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rst, når isen er ved at blive fast. Krydderurterne bliver nemlig brune, hvis de kommer i inden cremen er helt afkø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1:18:00Z</dcterms:created>
  <dc:creator>Jeannette</dc:creator>
  <dc:description/>
  <dc:language>en-US</dc:language>
  <cp:lastModifiedBy>Liselotte Wæhrens</cp:lastModifiedBy>
  <dcterms:modified xsi:type="dcterms:W3CDTF">2005-04-02T14:38:00Z</dcterms:modified>
  <cp:revision>2</cp:revision>
  <dc:subject/>
  <dc:title>Grøn moccais</dc:title>
</cp:coreProperties>
</file>