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ød og krydret jule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 fra 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4 mellemstore pærer, og sæt dem i en gryde. Hæld rødvinen ved, og tilsæt resten af ingredienserne. Lad det hele simre, indtil pærerne er helt mør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fkøl dem. Server dem med cremefraiche eller rå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20:00Z</dcterms:created>
  <dc:creator>Jeannette</dc:creator>
  <dc:description/>
  <dc:language>en-US</dc:language>
  <cp:lastModifiedBy>Liselotte Wæhrens</cp:lastModifiedBy>
  <dcterms:modified xsi:type="dcterms:W3CDTF">2004-02-07T21:12:00Z</dcterms:modified>
  <cp:revision>2</cp:revision>
  <dc:subject/>
  <dc:title>sød og krydret juledessert </dc:title>
</cp:coreProperties>
</file>