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Tunfisk salat i marin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Hårdkogte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åse Tunfisk i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radis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alathove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persille eller karse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ron bå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Van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evet peberro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: Æggene pilles og hakkes. Tunfisken afdryppes og deles i mindre stykker. Radiserne renses og skæres i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en skylles, tørres og skæres i striml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g, tunfisk og radiser blandes forsigtigt i marinaden. Marinad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, Citronsaft og vand røres til en marinade, der smages til med salt, peber og peberro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strimlede salat lægges i asietter, og fyldet fordeles her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rys med hakket persille eller karse og garner med citron bå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kuvert flutes og smø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39:00Z</dcterms:created>
  <dc:creator>Jeannette</dc:creator>
  <dc:description/>
  <dc:language>en-US</dc:language>
  <cp:lastModifiedBy>Bodil Thuesen</cp:lastModifiedBy>
  <dcterms:modified xsi:type="dcterms:W3CDTF">2003-10-01T14:09:00Z</dcterms:modified>
  <cp:revision>2</cp:revision>
  <dc:subject/>
  <dc:title>Tunfisksalat i marin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08402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</vt:lpwstr>
  </property>
</Properties>
</file>