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me havregryns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in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eller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havregrynene 2 gange gennem kødmaskinnen og rør dem med smør, flormelis, kakao og mælk lidt ad gangen, til massen hænger sammen. Form blanding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gler og tril dem i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18:00Z</dcterms:created>
  <dc:creator>Jeannette</dc:creator>
  <dc:description/>
  <dc:language>en-US</dc:language>
  <cp:lastModifiedBy>Jeannette</cp:lastModifiedBy>
  <dcterms:modified xsi:type="dcterms:W3CDTF">2005-03-10T19:42:00Z</dcterms:modified>
  <cp:revision>2</cp:revision>
  <dc:subject/>
  <dc:title>nemme havregrynskugler</dc:title>
</cp:coreProperties>
</file>