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ets Julekage med Grand Marnier cr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til 10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/2 dl sirup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ds.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appelsin, skal, re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er, 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g tranebær,soltør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abrikoser, tør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,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rødkrumme, frisk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1/2 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appelsin, skal, re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flormelis (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.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den skralles og riv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en drenes for sirupen og skæres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ne snittes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kage form en med lidt møns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om sirup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n håndfuld ananasstykker i lidt samt appelsinskal og halvdelen af mandelflagerne og et par skefulde tranebær i bunden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å smør med sukker til det er syst og luftigt og kom æggene i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, brødkrummerne, kanelen, resten af mandelflagerne samt bagepulvr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så resten frugt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formen med bagepapir og sæt formen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gryde eller ovn 125C. og kog den i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al fyldes vand på under vejs eller løber ovnen t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få lov til at sætte sig inden den vendes ud på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cremen rørt af cremfraise, flormelis, appelsinskal og Crand Marn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08:00Z</dcterms:created>
  <dc:creator>Jeannette</dc:creator>
  <dc:description/>
  <dc:language>en-US</dc:language>
  <cp:lastModifiedBy>Jeannette</cp:lastModifiedBy>
  <dcterms:modified xsi:type="dcterms:W3CDTF">2005-03-23T07:44:00Z</dcterms:modified>
  <cp:revision>2</cp:revision>
  <dc:subject/>
  <dc:title>Husets Julekage med Grand Marnier crem</dc:title>
</cp:coreProperties>
</file>