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med sti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 eller kirsebær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let fugtige jordbær i tesukker, og sæt dem på rad og række i et ov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adet under ovn-grillen, og når bærrene begynder at få mørke fregner, tages fad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rene serveres med iskold creme fraiche, smagt til med rom eller kirsebærlik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3:00Z</dcterms:created>
  <dc:creator>Jeannette</dc:creator>
  <dc:description/>
  <dc:language>en-US</dc:language>
  <cp:lastModifiedBy>Liselotte Wæhrens</cp:lastModifiedBy>
  <dcterms:modified xsi:type="dcterms:W3CDTF">2004-02-14T12:28:00Z</dcterms:modified>
  <cp:revision>2</cp:revision>
  <dc:subject/>
  <dc:title>Grillede jordbær</dc:title>
</cp:coreProperties>
</file>