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ne Sofies gode sl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iblandet fintreven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usblasen lægges 5 minutter i koldt vand, knuges hårdt op og smelter i de 1½ dl vand, der lunes. Derefter pisker de sukker, flormelis, æggehviden og 1 dl vand samt gelatinevandet meget stift og længe med en el-pisker(15 minutter). Så blander de kokos og chokolade, og halvdelen heraf drysses ud i en smurt form, ca. 20 x 30 cm, der er foret med bagepapir. Så hældes den stive æggehvidemasse heri, der glattes lidt ud, og resten af chokolade-kokoablandinge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rysses over. Stilles koldt mindst 1 time i køleskabet og er så parat til at skære ud i firkanter. Her bliver ca. 15-20stk.. De kan udmærket anvende frossen æggehvider til slikk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22:00Z</dcterms:created>
  <dc:creator>Jeannette</dc:creator>
  <dc:description/>
  <dc:language>en-US</dc:language>
  <cp:lastModifiedBy>Liselotte Wæhrens</cp:lastModifiedBy>
  <dcterms:modified xsi:type="dcterms:W3CDTF">2004-12-14T14:11:00Z</dcterms:modified>
  <cp:revision>2</cp:revision>
  <dc:subject/>
  <dc:title>Anne Sofies gode slik</dc:title>
</cp:coreProperties>
</file>