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lvelever med salvie og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00 g. Kalvele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ør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viebl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 Spin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veren skæres i tynde skiver og steges lynhurtigt på begge sider i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en anden pande smeltes smørret og salvie bladene svitses hurtigt, så de bliver spr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inaten skylles, knuges for vand, og anrettes under leveren ved server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veren kan også gril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så tilfælde smeltes smørret på panden og salviebladene og spinaten vendes kort i det smeltede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vin går bedst med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4:24:00Z</dcterms:created>
  <dc:creator>Jeannette</dc:creator>
  <dc:description/>
  <dc:language>en-US</dc:language>
  <cp:lastModifiedBy>Bodil Thuesen</cp:lastModifiedBy>
  <dcterms:modified xsi:type="dcterms:W3CDTF">2003-08-13T14:39:00Z</dcterms:modified>
  <cp:revision>3</cp:revision>
  <dc:subject/>
  <dc:title>Kalvelever med salvie og spin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973918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