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alorielet krydderdressin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Æg (kogt 8 minutter)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Kapers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Colmanns sennepspulve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1/2 spsk. Vineddik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Vand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Evt. salt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Groft kværnet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(Giver ca. 10 spsk.)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Ægget hakkes, løget skæres i små terninger. Alle ingredienserne røres sammen og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3:21:00Z</dcterms:created>
  <dc:creator>Jeannette</dc:creator>
  <dc:description/>
  <dc:language>en-US</dc:language>
  <cp:lastModifiedBy>Liselotte Wæhrens</cp:lastModifiedBy>
  <dcterms:modified xsi:type="dcterms:W3CDTF">2005-10-23T10:34:00Z</dcterms:modified>
  <cp:revision>4</cp:revision>
  <dc:subject/>
  <dc:title>Kalorielet krydder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495090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 redigeret</vt:lpwstr>
  </property>
  <property fmtid="{D5CDD505-2E9C-101B-9397-08002B2CF9AE}" pid="6" name="_ReviewingToolsShownOnce">
    <vt:lpwstr/>
  </property>
</Properties>
</file>