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konfe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ndler med eller uden hinde (hasselnødder, cashewkerner, solsikkekerner eller lignen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æggehvider eller 5 - 6 spsk. vand, frugtsaft eller blendet frisk fru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ne rives fint i en råkostmaskine, food processor eller blender. Hvis man ikke kan få det fint nok, kan de sigtes og rives igen. Honning til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æggehvide eller vand røres forsigtigt i. Her kan man "sprælle" lidt med forskellige smagstilsætninger som: appelsinolie, lakridsrodspulver, engel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kridspulver, pulveriseret- eller hel anis eller fennik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skal være så blød, at den kan sprøjtes ud af en sprøjtepose på bagepapir eller en smør smurt plade. Kan sprøjtes ud i flere variationer. Pyntes med nødder, mandler m.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10 grader i ca. 8 - 10 minutter, til de er let gyldne. Brug evt. underplade, så de ikke brænder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36:00Z</dcterms:created>
  <dc:creator>Jeannette</dc:creator>
  <dc:description/>
  <dc:language>en-US</dc:language>
  <cp:lastModifiedBy>Jeannette</cp:lastModifiedBy>
  <dcterms:modified xsi:type="dcterms:W3CDTF">2004-02-08T20:55:00Z</dcterms:modified>
  <cp:revision>3</cp:revision>
  <dc:subject/>
  <dc:title>Mandelkonfekt</dc:title>
</cp:coreProperties>
</file>