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efilet med pikante grønt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rskefileter (i alt 600 g.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ængler bladseller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lødeost, ex. Philadel. Ligh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quash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olie til 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se ris e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å kartofler med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Rens torskefileterne, og læg dem i et ovnfast fad. Drys med salt og peber. Snit bladsellerien i meget tynde skiver, og riv gulerødderne gro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elt smørret, og svits karryen heri. Kom grøntsagerne i, og lad dem simre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fra varmen, og rør flødeosten i. Fordel blandingen på fis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quashen i meget tynde skiver og læg dem taglagt på fisken som skæl. Pensl med olie, og drys med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Sæt fadet midt i en varm oven ved 200 grader i 20-3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t på et par af "skællene", og se om fisken er hvid og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35:00Z</dcterms:created>
  <dc:creator>Jeannette</dc:creator>
  <dc:description/>
  <dc:language>en-US</dc:language>
  <cp:lastModifiedBy>Bodil Thuesen</cp:lastModifiedBy>
  <dcterms:modified xsi:type="dcterms:W3CDTF">2003-09-20T18:56:00Z</dcterms:modified>
  <cp:revision>3</cp:revision>
  <dc:subject/>
  <dc:title>Torskefilet med pikante grønt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301326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