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hindbær,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piskes grundigt, indtil sukker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chokoladestykkerne til sid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i ca. 4 timer, og den er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riske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6:00Z</dcterms:created>
  <dc:creator>Jeannette</dc:creator>
  <dc:description/>
  <dc:language>en-US</dc:language>
  <cp:lastModifiedBy>Liselotte Wæhrens</cp:lastModifiedBy>
  <dcterms:modified xsi:type="dcterms:W3CDTF">2003-10-26T18:56:00Z</dcterms:modified>
  <cp:revision>2</cp:revision>
  <dc:subject/>
  <dc:title>Is med hind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64595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. anden gang.</vt:lpwstr>
  </property>
</Properties>
</file>