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éclai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bakkel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økologisk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+ 4 spsk 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et op i en mellemstor gryde. Tilsæt smør og lad det smelte. Tag gryden fra varmen og rør mel i med en grydeske og nogle gode,  estemte røreta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det ikke klumper. Rør dejen glat. Lad dejen afkøle lidt. Tilsæt æggene et ad gangen, mens der piskes kraftigt med en håndmixer. Fyld dejen i en sprøjtepose eller form vandbakkelserne med en ske. Lav ca. 12 aflange klumper på en bagepapirbeklædt 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vandbakkelserne 20-25 min ved 200 grader. Husk, at man ikke må åbne ovndøren under bag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vandbakkelserne ud og klip dem op i siden. Så kan dampen slippe ud og vandbakkelserne bliver ikke b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2 spsk abrikosmarmelade uden klumper i en lille gryde. Det må ikke koge. Pensl vandbakkelserne med denne glasur og lad det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vend den med vanillekorn og abrikosmarmelade. Fyldet må gerne være "stribet"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ørst fyldet i kagerne lige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2:55:00Z</dcterms:created>
  <dc:creator>Jeannette</dc:creator>
  <dc:description/>
  <dc:language>en-US</dc:language>
  <cp:lastModifiedBy>Liselotte Wæhrens</cp:lastModifiedBy>
  <dcterms:modified xsi:type="dcterms:W3CDTF">2004-02-12T22:55:00Z</dcterms:modified>
  <cp:revision>2</cp:revision>
  <dc:subject/>
  <dc:title>Abrikoséclairs</dc:title>
</cp:coreProperties>
</file>