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couscou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bouillonternin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1 l vand med hvidløg, spidskommen, chili, oregano og bouillonternin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illonen over couscoussen og rør rundt. Vent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9:00Z</dcterms:created>
  <dc:creator>Jeannette</dc:creator>
  <dc:description/>
  <dc:language>en-US</dc:language>
  <cp:lastModifiedBy>Jeannette</cp:lastModifiedBy>
  <dcterms:modified xsi:type="dcterms:W3CDTF">2005-03-24T19:19:00Z</dcterms:modified>
  <cp:revision>1</cp:revision>
  <dc:subject/>
  <dc:title>Indisk couscous</dc:title>
</cp:coreProperties>
</file>