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ndies pistacie kag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yoghurt naturel eller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pistaci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fra 1 lim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hele sammen, kom dejen i en form (A5) beklæd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k glasur rørt af 5 g Valrhona kakao, vand og flydende SØD. Pensles på kagen mens den e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49:00Z</dcterms:created>
  <dc:creator>Jeannette</dc:creator>
  <dc:description/>
  <dc:language>en-US</dc:language>
  <cp:lastModifiedBy>Liselotte Wæhrens</cp:lastModifiedBy>
  <dcterms:modified xsi:type="dcterms:W3CDTF">2004-02-11T22:33:00Z</dcterms:modified>
  <cp:revision>2</cp:revision>
  <dc:subject/>
  <dc:title>Cindies pistacie kage</dc:title>
</cp:coreProperties>
</file>