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beque blues laks med chipotle krydret kartoffelmo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ind- og benfri stykker laks à 150 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t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ed hot chili flake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arbeque blues 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4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ac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9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/>
      </w:pPr>
      <w:r>
        <w:rPr/>
        <w:t>melede kartofl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hipotle chili udblødte og finhakkede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inthakket persille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inskåret pur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laksestykkerne med salt, peber og chiliflakes og pensl dem med rigelige mængder barbequesauce. Skær bacon i strimler og fordel dem over laksestykkerne.</w:t>
      </w:r>
    </w:p>
    <w:p>
      <w:pPr>
        <w:pStyle w:val="Normal"/>
        <w:rPr/>
      </w:pPr>
      <w:r>
        <w:rPr/>
        <w:t>Kog kartoflerne møre, hæld vandet fra og lad kartoflerne dampe lidt af. Mos dem, opvarm mælken og bland den med kartoffelmosen. Pisk smør, finthakket chipotle,</w:t>
      </w:r>
    </w:p>
    <w:p>
      <w:pPr>
        <w:pStyle w:val="Normal"/>
        <w:rPr/>
      </w:pPr>
      <w:r>
        <w:rPr/>
        <w:t>persille og purløg i. Smag til med salt og peber. Opvarm ovnen til 200° og tænd for grillen. Læg laksestykkerne i et smurt ovnfast fad. Steg laksestykkerne</w:t>
      </w:r>
    </w:p>
    <w:p>
      <w:pPr>
        <w:pStyle w:val="Normal"/>
        <w:rPr/>
      </w:pPr>
      <w:r>
        <w:rPr/>
        <w:t>under grillen i 7-8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laksen med sprødt bacon, ekstra barbeque blues sauce og kartoffelmo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38:00Z</dcterms:created>
  <dc:creator>Jeannette</dc:creator>
  <dc:description/>
  <dc:language>en-US</dc:language>
  <cp:lastModifiedBy>Jeannette</cp:lastModifiedBy>
  <dcterms:modified xsi:type="dcterms:W3CDTF">2005-03-26T22:39:00Z</dcterms:modified>
  <cp:revision>1</cp:revision>
  <dc:subject/>
  <dc:title>Barbeque blues laks med chipotle krydret kartoffelmos</dc:title>
</cp:coreProperties>
</file>