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dbagt mørbrad med brøndkarse og 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Hvedemel (ca. 4 dl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Groft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Bagepul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50 g. Koldt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Kold mælk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vinemørbrad (ca. 40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 g. Smø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R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0 g. Hakket flæskekø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Hvede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2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evet muskatnø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Fed knust hvidløg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Revet chalotte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Piskefløde eller fløde 13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Rensede, grofthakke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champignon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N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mmenpisket æg eller flø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øn salat med creme fraiche dress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l. Creme fraiche 18%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1/4 tsk. Groft salt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iskkværnet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Revet/stødt muskatnø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dbagt mørbrad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agetid: 50-60 min. ved 200°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and mel, salt og bagepulver. Skær smørret i småstykker og smuldr det i melet. Saml dejen hurtigt med kold mæl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den i køleskabet 1 times ti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ær sener og hinder af mørbra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mørbraden på alle sider i gyldent smør. Drys salt og peber ov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fkøl mørbra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ør kød med mel, æg, krydderier og flø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champignoner i far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ul dejen ud på bagepapir til en plade (ca. 30-40 cm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halvdelen af farsen midt på dej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rpå lægges mørbraden, hvorefter resten af farsen pakkes udeno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uk enderne af dejen ind over farsen, hvorefter den ene langside lægges op og pensles med æg i kan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efter lægges den anden side op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æg mørbraden med sammenføjningen opad på en bageplade. Pensl dejen med sammen pisket æ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æt pladen midt i ovn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rver mørbraden var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ps: Champignoner kan udelades af fars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stedet for ovennævnte dej kan anvendes,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ærdigkøbt dybfrossen butterdej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si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land creme fraiche med salt, peber og muska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dressingen i en skål for sig til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0:54:00Z</dcterms:created>
  <dc:creator>Jeannette</dc:creator>
  <dc:description/>
  <dc:language>en-US</dc:language>
  <cp:lastModifiedBy>Bodil Thuesen</cp:lastModifiedBy>
  <dcterms:modified xsi:type="dcterms:W3CDTF">2003-08-10T10:54:00Z</dcterms:modified>
  <cp:revision>2</cp:revision>
  <dc:subject/>
  <dc:title>Indbagt mørbrad med brøndkarse og s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430351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10 redigeret</vt:lpwstr>
  </property>
</Properties>
</file>