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æggestand i mikroovn.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 bæger pasteuriseret hele æg uden skal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t bægeret. Tag låget/foliet af et bæger med hele æg uden skal. Sæt det i mikroovnen på 450 W i 2 min. (VIGTIGT: Bægeret smelter ved højere varme) Lad</w:t>
      </w:r>
    </w:p>
    <w:p>
      <w:pPr>
        <w:pStyle w:val="Normal"/>
        <w:rPr/>
      </w:pPr>
      <w:r>
        <w:rPr/>
        <w:t>æggestanden køle et par min. i bægeret. Vend det ud og lad det blive koldt, der vil dog være små luft huller i æggestanden. Skær det i de ønskede stykker</w:t>
      </w:r>
    </w:p>
    <w:p>
      <w:pPr>
        <w:pStyle w:val="Normal"/>
        <w:rPr/>
      </w:pPr>
      <w:r>
        <w:rPr/>
        <w:t>og pynt evt. dit smørre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03:14:00Z</dcterms:created>
  <dc:creator>Jeannette</dc:creator>
  <dc:description/>
  <dc:language>en-US</dc:language>
  <cp:lastModifiedBy>Jeannette</cp:lastModifiedBy>
  <dcterms:modified xsi:type="dcterms:W3CDTF">2005-03-25T03:14:00Z</dcterms:modified>
  <cp:revision>1</cp:revision>
  <dc:subject/>
  <dc:title>æggestand i mikroovn</dc:title>
</cp:coreProperties>
</file>