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mi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8 st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lunken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safir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hvide til pensl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samfrø til dry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Margarinen smeltes og afkøles. Gæren udrøres i vandet og tilsættes sammen med de øvrige ingredienser. Dejen æltes grundigt. Dejen stilles til hævning tildækket i en skål et lunt sted i ca. 30 min. Dejen lægges på et meldrysset bord. Luften trykkes ud med knoerne, og dejen deles i 18 stykker, som trilles ud i 2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m lange pølser. Enderne hæftes sammen og kransene stilles på en plade. Efterhæver tildækket et lunt sted i 10 min. Pensles med æggehvide og drysses m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samfrø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tid: Ca. 15 min ved 200° på midterste ovnribb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0:28:00Z</dcterms:created>
  <dc:creator>Jeannette</dc:creator>
  <dc:description/>
  <dc:language>en-US</dc:language>
  <cp:lastModifiedBy>Jeannette</cp:lastModifiedBy>
  <dcterms:modified xsi:type="dcterms:W3CDTF">2005-03-25T23:35:00Z</dcterms:modified>
  <cp:revision>2</cp:revision>
  <dc:subject/>
  <dc:title>Simit</dc:title>
</cp:coreProperties>
</file>