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lagkage med hvid chokolade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ompot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madæbler i tern (udskåret væg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en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creme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på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ompo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mp æblestykkerne med sukker og vanilje indtil de er møre og falder sammen. Sæt kompotten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creme: Smelt den hvide chokolade over vandbad eller i en ca. 40 grader varm ovn. Bring fløden og kanel i kog. Sigt den varme fløde over i den smel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rør trøffelmassen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ling: For en springform ca. 20 cm i diameter med husholdningsfilm. Anbring en kanelbund heri. Fordel halvdelen af æblekompotten, af trøffelmassen,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, resten af æblekompotten, af trøffelmassen, bund og resten af trøffelcremen. Stil kagen til afkøling. Pynt med chokoladespåner og et strøg kanen i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59:00Z</dcterms:created>
  <dc:creator>Jeannette</dc:creator>
  <dc:description/>
  <dc:language>en-US</dc:language>
  <cp:lastModifiedBy>Liselotte Wæhrens</cp:lastModifiedBy>
  <dcterms:modified xsi:type="dcterms:W3CDTF">2004-02-12T16:35:00Z</dcterms:modified>
  <cp:revision>2</cp:revision>
  <dc:subject/>
  <dc:title>Kanel lagkage med hvid chokoladetrøffel</dc:title>
</cp:coreProperties>
</file>