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illspyd med kylling og baco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Kyllingebryst eller -overlå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Røget bacon i 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kalotte- eller mini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quash i ski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urbærbla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pensl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se ris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Rhode Island Dressing - og/eller Kraft Cresille Dr.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på trækulsgrillen eller under ovnens grilleleme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gn et spid pr. pers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3 cm store terninger og vikl bacon om. For kog løgene 2 min. og pil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de forskellige ingredienser skiftevis på spiddene. Pensl med olie og steg 7-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og peber straks efter steg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løse ris til sammen med én eller to slags Kraft dress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42:00Z</dcterms:created>
  <dc:creator>Jeannette</dc:creator>
  <dc:description/>
  <dc:language>en-US</dc:language>
  <cp:lastModifiedBy>Bodil Thuesen</cp:lastModifiedBy>
  <dcterms:modified xsi:type="dcterms:W3CDTF">2003-08-07T13:42:00Z</dcterms:modified>
  <cp:revision>2</cp:revision>
  <dc:subject/>
  <dc:title>Grillspyd med kylling og bac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48573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retur.</vt:lpwstr>
  </property>
</Properties>
</file>