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and og tranebærkompo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ndand (ca. 3600 g)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uskrællede pærer i tykke både, fx conference (ca. 525 g)</w:t>
      </w:r>
    </w:p>
    <w:p>
      <w:pPr>
        <w:pStyle w:val="Normal"/>
        <w:rPr/>
      </w:pPr>
      <w:r>
        <w:rPr/>
        <w:t>¾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kompot</w:t>
      </w:r>
    </w:p>
    <w:p>
      <w:pPr>
        <w:pStyle w:val="Normal"/>
        <w:rPr/>
      </w:pPr>
      <w:r>
        <w:rPr/>
        <w:t>450 g friske tranebær</w:t>
      </w:r>
    </w:p>
    <w:p>
      <w:pPr>
        <w:pStyle w:val="Normal"/>
        <w:rPr/>
      </w:pPr>
      <w:r>
        <w:rPr/>
        <w:t>350 g sukker (ca. 4 dl)</w:t>
      </w:r>
    </w:p>
    <w:p>
      <w:pPr>
        <w:pStyle w:val="Normal"/>
        <w:rPr/>
      </w:pPr>
      <w:r>
        <w:rPr/>
        <w:t>1 stege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kartofler</w:t>
      </w:r>
    </w:p>
    <w:p>
      <w:pPr>
        <w:pStyle w:val="Normal"/>
        <w:rPr/>
      </w:pPr>
      <w:r>
        <w:rPr/>
        <w:t>1 kg faste kartofler i kvarte</w:t>
      </w:r>
    </w:p>
    <w:p>
      <w:pPr>
        <w:pStyle w:val="Normal"/>
        <w:rPr/>
      </w:pPr>
      <w:r>
        <w:rPr/>
        <w:t>¾ liter van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 g hakkede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andesky fra bradepanden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3 spsk tranebærkompot</w:t>
      </w:r>
    </w:p>
    <w:p>
      <w:pPr>
        <w:pStyle w:val="Normal"/>
        <w:rPr/>
      </w:pPr>
      <w:r>
        <w:rPr/>
        <w:t>25 g HØNG HimmelBlå 39% (60+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, and: 2½-3 timer ved 175°.</w:t>
      </w:r>
    </w:p>
    <w:p>
      <w:pPr>
        <w:pStyle w:val="Normal"/>
        <w:rPr/>
      </w:pPr>
      <w:r>
        <w:rPr/>
        <w:t>Stegetid, kartofler: Ca. 25 min. ved 225°.</w:t>
      </w:r>
    </w:p>
    <w:p>
      <w:pPr>
        <w:pStyle w:val="Normal"/>
        <w:rPr/>
      </w:pPr>
      <w:r>
        <w:rPr/>
        <w:t>Grill, and: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, skyl og tør anden. Fjern fjerrester. Klip vingespidser og gump af. Gnid anden udvendigt og indvendigt med salt og peber. Fyld anden med pærebåde og</w:t>
      </w:r>
    </w:p>
    <w:p>
      <w:pPr>
        <w:pStyle w:val="Normal"/>
        <w:rPr/>
      </w:pPr>
      <w:r>
        <w:rPr/>
        <w:t>sy den sammen med bomuldssnor. Bind evt. vinger og lår ind til andens krop. Læg anden med brystet opad på ovnens rist. Kom halvdelen af vandet, vingespidser,</w:t>
      </w:r>
    </w:p>
    <w:p>
      <w:pPr>
        <w:pStyle w:val="Normal"/>
        <w:rPr/>
      </w:pPr>
      <w:r>
        <w:rPr/>
        <w:t>hals og indmad (udelad leveren) i ovnens bradepande. Læg risten ovenpå og steg anden midt i ovnen. Tilsæt resten af vandet lidt efter lidt. Tag efter 2½</w:t>
      </w:r>
    </w:p>
    <w:p>
      <w:pPr>
        <w:pStyle w:val="Normal"/>
        <w:rPr/>
      </w:pPr>
      <w:r>
        <w:rPr/>
        <w:t>time anden ud. Mærk om lårene sidder løst og se om kødsaften er klar. Steg evt. anden færdig. Lad den hvile tildækk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kompot: Skyl bærrene og bland dem med sukker i stegeposen. Luk posen og klip et lille hul ved lukningen. "Kog" tranebærrene ved siden af anden i</w:t>
      </w:r>
    </w:p>
    <w:p>
      <w:pPr>
        <w:pStyle w:val="Normal"/>
        <w:rPr/>
      </w:pPr>
      <w:r>
        <w:rPr/>
        <w:t>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anden ud og skru op for ovnen - 225°. Smag kompotten til.  Lad anden hvile tildækket i ca.</w:t>
      </w:r>
    </w:p>
    <w:p>
      <w:pPr>
        <w:pStyle w:val="Normal"/>
        <w:rPr/>
      </w:pPr>
      <w:r>
        <w:rPr/>
        <w:t>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kartofler: Kom imens kartoflerne i kogende vand. Kog dem ved svag varme og under låg i ca.</w:t>
      </w:r>
    </w:p>
    <w:p>
      <w:pPr>
        <w:pStyle w:val="Normal"/>
        <w:rPr/>
      </w:pPr>
      <w:r>
        <w:rPr/>
        <w:t>3 min. Hæld vandet fra og damp kartoflerne tørre. Tilsæt smør, salt og nødder. Fordel kartoflerne på en plade med bagepapir. Bag dem midt i ovnen mens anden</w:t>
      </w:r>
    </w:p>
    <w:p>
      <w:pPr>
        <w:pStyle w:val="Normal"/>
        <w:rPr/>
      </w:pPr>
      <w:r>
        <w:rPr/>
        <w:t>hv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i andeskyen og skum fedtet af. Mål skyen, tilsæt vand eller kog ind - 1 dl i alt. Tilsæt Hvid MælkeSauce, tranebærkompot, ost, salt og peber. Bring</w:t>
      </w:r>
    </w:p>
    <w:p>
      <w:pPr>
        <w:pStyle w:val="Normal"/>
        <w:rPr/>
      </w:pPr>
      <w:r>
        <w:rPr/>
        <w:t>saucen i kog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e stegt and. Anret pærerne i en skål og hæld lidt tranebærkompot over. Grill andekødet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Anden kan tilberedes i god tid. Se tips ved stegt and. Kartoflerne kan også gøres klar til bagning i god tid. Varm evt. pærer og tranebær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1:00Z</dcterms:created>
  <dc:creator>Jeannette</dc:creator>
  <dc:description/>
  <dc:language>en-US</dc:language>
  <cp:lastModifiedBy>Jeannette</cp:lastModifiedBy>
  <dcterms:modified xsi:type="dcterms:W3CDTF">2004-11-26T17:31:00Z</dcterms:modified>
  <cp:revision>1</cp:revision>
  <dc:subject/>
  <dc:title>Stegt and og tranebærkompot</dc:title>
</cp:coreProperties>
</file>