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syltetøj med gr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velmodn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grapefrugt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gul Marme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jordbærrene, men skyl dem ikke. Læg dem i en lav gryde lagvis med sukkeret og lad det trække, til der er lige meget saft som bær. Hæld saften over</w:t>
      </w:r>
    </w:p>
    <w:p>
      <w:pPr>
        <w:pStyle w:val="Normal"/>
        <w:rPr/>
      </w:pPr>
      <w:r>
        <w:rPr/>
        <w:t>i en anden gryde og bring den i kog. Kog den uden låg i 3-4 minutter og skum evt. grums af. Bland marmelit i 2 spsk sukker og rør det i saften sammen med</w:t>
      </w:r>
    </w:p>
    <w:p>
      <w:pPr>
        <w:pStyle w:val="Normal"/>
        <w:rPr/>
      </w:pPr>
      <w:r>
        <w:rPr/>
        <w:t>grapesaften. Lad det koge igennem i 2 minutter. Skum igen og vend jordbærrene forsigtigt i, så de ikke bliver mast. Lad det komme til kogepunktet uden</w:t>
      </w:r>
    </w:p>
    <w:p>
      <w:pPr>
        <w:pStyle w:val="Normal"/>
        <w:rPr/>
      </w:pPr>
      <w:r>
        <w:rPr/>
        <w:t>at det rigtigt kommer i kog. Så snart overfladen er glat og blank, hældes jordbærsyltetøjet på Atamonskyllede glas. Luk straks glass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01:00Z</dcterms:created>
  <dc:creator>Jeannette</dc:creator>
  <dc:description/>
  <dc:language>en-US</dc:language>
  <cp:lastModifiedBy>Jeannette</cp:lastModifiedBy>
  <dcterms:modified xsi:type="dcterms:W3CDTF">2004-04-02T18:01:00Z</dcterms:modified>
  <cp:revision>1</cp:revision>
  <dc:subject/>
  <dc:title>Jordbærsyltetøj med grape</dc:title>
</cp:coreProperties>
</file>