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roulade med appelsin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orangemarme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glasu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op spsk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kogende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æggehvi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stede, hakkede hassel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spå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 Smør og sukker piskes godt. Tilsæt æggene ét ad gangen og pisk kakaoen i. Bland mel og bagepulver og rør det i til slut. Dejen rulles ud på et styk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papir (38*26 cm). Bag rouladebunden på midterste rille ved 225 grader i ca 8 min. Bunden tages ud og køles af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n: Bland marmeladen med smøret og kør det i blenderen, til det har en fin cremet konsistens. Bred cremen ud på den kolde rouladebund, rul roula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mmen og læg den på sammenføjningen. Flormelis røres med kakao og kogende vand, og rouladen overtrækkes med chokoladeglasuren. Drys med nødder og chokoladespån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 med kongeglasuren, der er rørt godt sammen af æggehvide og flormelis. Fyld den i et pergamentkræmmerhus med et meget lille hul og sprøjt et pænt møns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rme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23:32:00Z</dcterms:created>
  <dc:creator>Jeannette</dc:creator>
  <dc:description/>
  <dc:language>en-US</dc:language>
  <cp:lastModifiedBy>Liselotte Wæhrens</cp:lastModifiedBy>
  <dcterms:modified xsi:type="dcterms:W3CDTF">2005-03-13T08:05:00Z</dcterms:modified>
  <cp:revision>2</cp:revision>
  <dc:subject/>
  <dc:title>Chokoladeroulade med appelsincreme</dc:title>
</cp:coreProperties>
</file>