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forårsløg og æggestrim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- 6 (250 gram)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Fintrevet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iter grønsags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oja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majsstivel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pebe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t piskes med salt. Olien opvarmes på en teflonpande. Æggemassen fordeles i et tyndt lag på panden og steges til den er næsten stivnet, men uden at tage</w:t>
      </w:r>
    </w:p>
    <w:p>
      <w:pPr>
        <w:pStyle w:val="Normal"/>
        <w:rPr/>
      </w:pPr>
      <w:r>
        <w:rPr/>
        <w:t>farve. Den vendes og steges færdig. Æggemassen rulles til en roulade - og stilles til afkø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gives et hurtigt opkog i kogende vand. Skindet fjernes og tomaterne skæres i tynde både. Forårsløget skæres i tynde skiver (3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 i en gryde. Forårsløg og ingefær svitses i ca. 10 sekunder uden at tage farve. Bouillon, sojasauce og tomater tilsættes. Suppen gives et</w:t>
      </w:r>
    </w:p>
    <w:p>
      <w:pPr>
        <w:pStyle w:val="Normal"/>
        <w:rPr/>
      </w:pPr>
      <w:r>
        <w:rPr/>
        <w:t>hurtigt op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evt. til med peber. Æggerouladen skæres i tynde skiver (3 mm). Strimlerne fordeles i en serveringsskål og suppen hældes over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04:00Z</dcterms:created>
  <dc:creator>Jeannette</dc:creator>
  <dc:description/>
  <dc:language>en-US</dc:language>
  <cp:lastModifiedBy>Jeannette</cp:lastModifiedBy>
  <dcterms:modified xsi:type="dcterms:W3CDTF">2005-03-25T03:05:00Z</dcterms:modified>
  <cp:revision>1</cp:revision>
  <dc:subject/>
  <dc:title>Tomatsuppe med forårsløg og æggestrimler</dc:title>
</cp:coreProperties>
</file>