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lan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t stort eller to mindre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surdej: Smuldr gæren i vandet, rør mel og salt i. Dæk skålen til og stil den ved ca. 20 grader i 10 - 1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lve dejen: Rør vand, salt og olie og ca. 500 gr. mel godt sammen i en skål. Rør surdejen i og kom mere mel i, til dejen har en passende konsistens. Æ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godt igennem på et meldrysset bord og lad den hæve i skålen et lunt sted i ca. en time. Ælt dejen let igennem og del den i to. Form hvert sty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kugle og lad den hvile på køkkenbordet i ca. 10 minutter. Form kuglerne til to brød og lad dem efterhæve på pladen ca. 45 minutter. Rids dem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karp kniv og drys med lidt mel. Sæt brødene i ovnen ved 225 grader og bag dem ca.½ time på nederste ovnrille til de er gyldne. Lad dem køle af på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om madbrød eller med en god ost eller lign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51:00Z</dcterms:created>
  <dc:creator>Jeannette</dc:creator>
  <dc:description/>
  <dc:language>en-US</dc:language>
  <cp:lastModifiedBy>Liselotte Wæhrens</cp:lastModifiedBy>
  <dcterms:modified xsi:type="dcterms:W3CDTF">2005-03-25T22:09:00Z</dcterms:modified>
  <cp:revision>2</cp:revision>
  <dc:subject/>
  <dc:title>Italiensk landbrød</dc:title>
</cp:coreProperties>
</file>