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uffin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luftigt med sukkeret og pisk æggene i et ad gangen. Bland de tørre ingredienser og vend dem i dejen med chokoladen. Dejen fordeles i 12 muffinform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s ved 200C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24:00Z</dcterms:created>
  <dc:creator>Jeannette</dc:creator>
  <dc:description/>
  <dc:language>en-US</dc:language>
  <cp:lastModifiedBy>Liselotte Wæhrens</cp:lastModifiedBy>
  <dcterms:modified xsi:type="dcterms:W3CDTF">2005-03-13T08:03:00Z</dcterms:modified>
  <cp:revision>2</cp:revision>
  <dc:subject/>
  <dc:title>Chokolademuffins 2</dc:title>
</cp:coreProperties>
</file>