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irsebær from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 10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ini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2,5 g sukkerfri syltede kirsebær + 2 spsk 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rom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ukkerfri kirsebærsyltetøj (St. Dalfou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græsk yoghurt røres sammen med mælken. De sukkerfri syltede kirsebær hakkes lidt og kommes i yoghurtbland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husblassen i blød i koldt vand ca. 5-10 min. Vrid den og smelt den over vandbad, eller smelt den ved at komme en anelse kogende vand på, mens du pis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husblassen køle lidt af, inden den piskes med den kolde yoghurt – ellers klumper den nem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fromagen stivne i køleskab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omagen pyntes med græsk yoghurt og sukkerfri kirsebærsyltetøj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1:52:00Z</dcterms:created>
  <dc:creator>Jeannette</dc:creator>
  <dc:description/>
  <dc:language>en-US</dc:language>
  <cp:lastModifiedBy>Liselotte Wæhrens</cp:lastModifiedBy>
  <dcterms:modified xsi:type="dcterms:W3CDTF">2005-04-09T21:33:00Z</dcterms:modified>
  <cp:revision>2</cp:revision>
  <dc:subject/>
  <dc:title>Kirsebær fromage</dc:title>
</cp:coreProperties>
</file>