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sirup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0  g. friske 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80 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og saft af 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og saft af en appels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2,5 dl Vand, blåbær/solbær, sukker, (brug mere sukker hvis solbærrene bruges) citron- og appelsin saft og revet skal i en kasserolle. Bring de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, sku ned for varmen og lad det småkoge 1 minut. Fjern for varmen og rør maizenamel i. Sæt kasserollen tilbage på varmen og småkog siruppen indtil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tyk og klar (ca. 1 minut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36:00Z</dcterms:created>
  <dc:creator>Jeannette</dc:creator>
  <dc:description/>
  <dc:language>en-US</dc:language>
  <cp:lastModifiedBy>Liselotte Wæhrens</cp:lastModifiedBy>
  <dcterms:modified xsi:type="dcterms:W3CDTF">2005-10-28T15:04:00Z</dcterms:modified>
  <cp:revision>2</cp:revision>
  <dc:subject/>
  <dc:title>æblesirup </dc:title>
</cp:coreProperties>
</file>