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 pære i pand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du bruge til 4 kuve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re (Clara Fries/ grev Molk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ør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nouga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skrælles og kernehus trækkes ud fra bunden af. Vand, sukker , citron og vanilje sættes over og koge op, og når sukkeret er opløst, tilsættes pærer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ige står i lagen uden at koge ca 1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ættes det hele koldt, til lagen er afkølet. ( denne fremgangsmåde kan variere lidt i forhold til pærens modenhed. Hård pære længere tid/mo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 mindre tid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tages op, og overskydende lage tørr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t stoppes ud med nougat, og bunden lukkes af med marcipan. En smule af lagen fra pærerne koges op og heri pochers tynde lange strimler af porr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ige koges næsten møre i lagen. Pandekagen trækkes omkring pæren og lukkes med porrebå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n sættes på bagepapir eller smurt plade og bages i ovnen, ved 185 C i ca 20 min til pandekagen er sp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riske brombær eller syltede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4:00Z</dcterms:created>
  <dc:creator>Jeannette</dc:creator>
  <dc:description/>
  <dc:language>en-US</dc:language>
  <cp:lastModifiedBy>Jeannette</cp:lastModifiedBy>
  <dcterms:modified xsi:type="dcterms:W3CDTF">2005-04-09T21:14:00Z</dcterms:modified>
  <cp:revision>2</cp:revision>
  <dc:subject/>
  <dc:title>Indbagt pære i pandekage:</dc:title>
</cp:coreProperties>
</file>