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stegte figner og ananas med lak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- 1 liter vaniljeflød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ridssukker</w:t>
      </w:r>
    </w:p>
    <w:p>
      <w:pPr>
        <w:pStyle w:val="Normal"/>
        <w:rPr/>
      </w:pPr>
      <w:r>
        <w:rPr/>
        <w:t>2 spsk rørsukker</w:t>
      </w:r>
    </w:p>
    <w:p>
      <w:pPr>
        <w:pStyle w:val="Normal"/>
        <w:rPr/>
      </w:pPr>
      <w:r>
        <w:rPr/>
        <w:t>2 cm af en stang engelsk lak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frisk ananas (ca. 5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spsk florsukker</w:t>
      </w:r>
    </w:p>
    <w:p>
      <w:pPr>
        <w:pStyle w:val="Normal"/>
        <w:rPr/>
      </w:pPr>
      <w:r>
        <w:rPr/>
        <w:t>4 friske figner, i hal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sen i store tern og kom dem i en skål. Pisk isen til softice med en elpisker. Stil softicen tilbage i frys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ridssukker: Kom den engelske lakrids i en plastikpose, egnet til madvarer, og knus lakridsen til et groft pulver med fx en kagerulle (ca. 1/2 spsk).</w:t>
      </w:r>
    </w:p>
    <w:p>
      <w:pPr>
        <w:pStyle w:val="Normal"/>
        <w:rPr/>
      </w:pPr>
      <w:r>
        <w:rPr/>
        <w:t>Bland lakridspulveret med rør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und og top af ananasen. Skræl den ved at lade en skarp kniv følge frugtens form - skær så dybt at man fjerner de brune prikker. Del den halve ananas</w:t>
      </w:r>
    </w:p>
    <w:p>
      <w:pPr>
        <w:pStyle w:val="Normal"/>
        <w:rPr/>
      </w:pPr>
      <w:r>
        <w:rPr/>
        <w:t>på langs og fjern den hårde midterstreng. Skær de 2 stykker ananas i ca. 1 1/2 cm tykke skiver. Lad halvdelen af smørret blive gyldent i en pande og steg</w:t>
      </w:r>
    </w:p>
    <w:p>
      <w:pPr>
        <w:pStyle w:val="Normal"/>
        <w:rPr/>
      </w:pPr>
      <w:r>
        <w:rPr/>
        <w:t>ananasskiverne ved jævn varme i ca. 4 min. Drys med halvdelen af florsukkeret under stegningen. Tag ananas og saft af panden og hold det varmt.Tør panden</w:t>
      </w:r>
    </w:p>
    <w:p>
      <w:pPr>
        <w:pStyle w:val="Normal"/>
        <w:rPr/>
      </w:pPr>
      <w:r>
        <w:rPr/>
        <w:t>af med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sten af smørret blive gyldent op og steg forsigtigt fignerne ca. 1 1/2 minut på hver side - lidt mere, hvis de er faste, og lidt mindre, hvis de er</w:t>
      </w:r>
    </w:p>
    <w:p>
      <w:pPr>
        <w:pStyle w:val="Normal"/>
        <w:rPr/>
      </w:pPr>
      <w:r>
        <w:rPr/>
        <w:t>ret modne. Drys fignerne med resten af florsukkeret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Vend halvdelen af lakridssukkeret i softicen. Anret de stegte frugter på tallerkener sammen med softicen og drys anretningen med resten</w:t>
      </w:r>
    </w:p>
    <w:p>
      <w:pPr>
        <w:pStyle w:val="Normal"/>
        <w:rPr/>
      </w:pPr>
      <w:r>
        <w:rPr/>
        <w:t>af lakridssuk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rugterne kan også grilles på have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8:00Z</dcterms:created>
  <dc:creator>User</dc:creator>
  <dc:description/>
  <dc:language>en-US</dc:language>
  <cp:lastModifiedBy>User</cp:lastModifiedBy>
  <dcterms:modified xsi:type="dcterms:W3CDTF">2006-07-09T04:28:00Z</dcterms:modified>
  <cp:revision>1</cp:revision>
  <dc:subject/>
  <dc:title>Smørstegte figner og ananas med lakrids</dc:title>
</cp:coreProperties>
</file>