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itter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ml flormelis (1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ml stødt melis (1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4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og smut mandler og bittermandler. Riv mandlerne på den fineste riveplade i foodprocessor eller rivejern (de må ikke hakkes med en kniv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niven i foodprocessoren. Hæld begge slags sukker i sammen med de revne mandler og start maskinen. Hæld citronsaft og æggehvide gennem hullet, m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kinen kører. Skrab kanterne ned og kør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mandelmassen op med en dejskraber. Mandelmassen røres ud på bordet i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7:00Z</dcterms:created>
  <dc:creator>Jeannette</dc:creator>
  <dc:description/>
  <dc:language>en-US</dc:language>
  <cp:lastModifiedBy>Jeannette</cp:lastModifiedBy>
  <dcterms:modified xsi:type="dcterms:W3CDTF">2004-02-08T17:40:00Z</dcterms:modified>
  <cp:revision>2</cp:revision>
  <dc:subject/>
  <dc:title>Mandelmasse</dc:title>
</cp:coreProperties>
</file>