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bøffer med blomkålssalat</w:t>
      </w:r>
    </w:p>
    <w:p>
      <w:pPr>
        <w:pStyle w:val="Normal"/>
        <w:rPr/>
      </w:pPr>
      <w:r>
        <w:rPr/>
        <w:t>220 g hakket tatarkød</w:t>
      </w:r>
    </w:p>
    <w:p>
      <w:pPr>
        <w:pStyle w:val="Normal"/>
        <w:rPr/>
      </w:pPr>
      <w:r>
        <w:rPr/>
        <w:t>5 spsk klippede krydderurter (dild, persille, purløg)</w:t>
      </w:r>
    </w:p>
    <w:p>
      <w:pPr>
        <w:pStyle w:val="Normal"/>
        <w:rPr/>
      </w:pPr>
      <w:r>
        <w:rPr/>
        <w:t>10 g hakket 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ssalat</w:t>
      </w:r>
    </w:p>
    <w:p>
      <w:pPr>
        <w:pStyle w:val="Normal"/>
        <w:rPr/>
      </w:pPr>
      <w:r>
        <w:rPr/>
        <w:t>200 g rå blomkål</w:t>
      </w:r>
    </w:p>
    <w:p>
      <w:pPr>
        <w:pStyle w:val="Normal"/>
        <w:rPr/>
      </w:pPr>
      <w:r>
        <w:rPr/>
        <w:t>100 g rød peberfrugt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2 tsk balsamicoeddik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en lille bakke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oksekødet sammen med krydderurter, hakket løg, salt og peber. Form farsen til én eller to små bøffer og steg dem på en grill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blomkålen i meget små buketter og hak peberfrugten i små tern. Bland det sammen i en skål og tilsæt k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dressingen sammen, krydr den med salt og peber og hæld den over blomkålssalaten. Lige inden serveringen tilsættes k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anrettes bøffen/bøfferne på tallerkenen med blomkålssalaten. Spis 30 g flu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Rør lidt kapers med i farsen sammen med løg, krydderurter og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4:50:00Z</dcterms:created>
  <dc:creator>Jeannette</dc:creator>
  <dc:description/>
  <dc:language>en-US</dc:language>
  <cp:lastModifiedBy>Jeannette</cp:lastModifiedBy>
  <dcterms:modified xsi:type="dcterms:W3CDTF">2004-06-08T04:50:00Z</dcterms:modified>
  <cp:revision>1</cp:revision>
  <dc:subject/>
  <dc:title>Grillbøffer med blomkålssalat</dc:title>
</cp:coreProperties>
</file>