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krydrede bø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grønne bønner serveres kogte og kolde med den velkrydrede tomatdressin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kogte, kol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finthakket.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finthakket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låede, finthakkede tomater (gerne fra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. konc.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bønnerne på fadet. Bland finthakket løg, knust hvidløgsfed og finthakket chili. Rist det kort i olien i en gryde. Tilsæt tomater, pure og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nurre kort ved god varme. Smag tit med salt og peber og hæld det over bønn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9:00Z</dcterms:created>
  <dc:creator>Jeannette</dc:creator>
  <dc:description/>
  <dc:language>en-US</dc:language>
  <cp:lastModifiedBy>Jeannette</cp:lastModifiedBy>
  <dcterms:modified xsi:type="dcterms:W3CDTF">2005-05-19T03:09:00Z</dcterms:modified>
  <cp:revision>1</cp:revision>
  <dc:subject/>
  <dc:title>Tomatkrydrede bønner</dc:title>
</cp:coreProperties>
</file>