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tjas æble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 150 gr. sukker piskes til æggesnaps der tilsættes 200 gr. mel 3 tsk. bagepulver og 500 gr. skrællede og skivede æbler dejen hældes i en form og bages i en 200` varm ovn ca. 20 minutter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pises med creme frac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22:08:00Z</dcterms:created>
  <dc:creator>Jeannette</dc:creator>
  <dc:description/>
  <dc:language>en-US</dc:language>
  <cp:lastModifiedBy>Liselotte Wæhrens</cp:lastModifiedBy>
  <dcterms:modified xsi:type="dcterms:W3CDTF">2004-02-07T18:32:00Z</dcterms:modified>
  <cp:revision>2</cp:revision>
  <dc:subject/>
  <dc:title>katjas æblekage </dc:title>
</cp:coreProperties>
</file>