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e oste brød med tomat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iver Sandwichbr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, blød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knust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Basilikum, frisk, 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Gratinerings o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Salt, gro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, friskkværn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omater, hakkede (ca. 400 g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Zittauerløg, fint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alt, gro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, friskkværn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brødskiverne med blødt smør. Vend dem og fordel hvidløg, basilikum, ost, salt og peber på halvdelen af skivern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resten af brødskiverne på ~ med smørsiden op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sauce: Kom ingredienserne i en gryde og bring det i ko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saucen koge ved svag varme i ca. 3 min, til løget er mørt. Smag t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gning: se Varme oste brød med røget kalkunbry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 Frisk basili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6:05:00Z</dcterms:created>
  <dc:creator>Jeannette</dc:creator>
  <dc:description/>
  <dc:language>en-US</dc:language>
  <cp:lastModifiedBy>Bodil Thuesen</cp:lastModifiedBy>
  <dcterms:modified xsi:type="dcterms:W3CDTF">2003-10-06T08:47:00Z</dcterms:modified>
  <cp:revision>2</cp:revision>
  <dc:subject/>
  <dc:title>Varme ostebrød med tomat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36463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