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bler i cre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-8 æbler, mellemstor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-2 dl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geblom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5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 Maizena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dl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 vanille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½ dl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n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okoladespå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blerne skrælles, deles i halve, kærnehuset fjernes med en teske. Kog sukkerlage, og damp æblerne nogle stykker ad gangen. Æggeblommer, sukker, vanill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g Maizena piskes sammen. Mælken varmes op og æggeblommerne lieres med den varme mælk. Cremen varmes igennem ved konstant piskning, den må ikke koge. Kol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reme blandes med flødeskum. Cremen kommes på et fad, hvælvede æbler lægges på, pynt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9T20:11:00Z</dcterms:created>
  <dc:creator>Jeannette</dc:creator>
  <dc:description/>
  <dc:language>en-US</dc:language>
  <cp:lastModifiedBy>Liselotte Wæhrens</cp:lastModifiedBy>
  <dcterms:modified xsi:type="dcterms:W3CDTF">2004-02-07T21:55:00Z</dcterms:modified>
  <cp:revision>2</cp:revision>
  <dc:subject/>
  <dc:title>Æbler i creme</dc:title>
</cp:coreProperties>
</file>