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Henriettes Franskbrød uden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dl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kvark eller fromace fraice 0,5% eller lign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g g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til brødet føles pass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er 2 stk. fransk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vandet, kvark piskes i, tilsæt salt og sukker og tilsidst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30 min, og 20 min på pladen. Pensles evt med kold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 35 min ved 21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35:00Z</dcterms:created>
  <dc:creator>Jeannette</dc:creator>
  <dc:description/>
  <dc:language>en-US</dc:language>
  <cp:lastModifiedBy>Liselotte Wæhrens</cp:lastModifiedBy>
  <dcterms:modified xsi:type="dcterms:W3CDTF">2004-03-16T22:10:00Z</dcterms:modified>
  <cp:revision>3</cp:revision>
  <dc:subject/>
  <dc:title> Henriettes Franskbrød uden fedt</dc:title>
</cp:coreProperties>
</file>