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nye 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hurtig 'alt i en' forårs- og sommerret. Hvis småkød af kylling er svært at skaffe, er det nemt selv at udbene lår og overlår af en god ky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kyllingesmåkød med skind, fx lår og overlår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750 g små nye kartofler i kvarte</w:t>
      </w:r>
    </w:p>
    <w:p>
      <w:pPr>
        <w:pStyle w:val="Normal"/>
        <w:rPr/>
      </w:pPr>
      <w:r>
        <w:rPr/>
        <w:t>Saft og skal af ½ usprøjtet citron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  <w:t>2 dl øl, pilsner eller hvedeøl</w:t>
      </w:r>
    </w:p>
    <w:p>
      <w:pPr>
        <w:pStyle w:val="Normal"/>
        <w:rPr/>
      </w:pPr>
      <w:r>
        <w:rPr/>
        <w:t>10 små nye gulerødder (300 g)</w:t>
      </w:r>
    </w:p>
    <w:p>
      <w:pPr>
        <w:pStyle w:val="Normal"/>
        <w:rPr/>
      </w:pPr>
      <w:r>
        <w:rPr/>
        <w:t>1 spidskål i grove stykker</w:t>
      </w:r>
    </w:p>
    <w:p>
      <w:pPr>
        <w:pStyle w:val="Normal"/>
        <w:rPr/>
      </w:pPr>
      <w:r>
        <w:rPr/>
        <w:t>1 dl snittet løvstikke eller bredbladet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ødet med karry og brun det i olivenolie i en stor 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ødet op og steg kartoflerne 5 min. Vend kylling i igen, drys med salt og peber, tilsæt saft og skal af citron og honning. Varm retten igennem og tilsæt</w:t>
      </w:r>
    </w:p>
    <w:p>
      <w:pPr>
        <w:pStyle w:val="Normal"/>
        <w:rPr/>
      </w:pPr>
      <w:r>
        <w:rPr/>
        <w:t>ø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retten simre 10 min. for jævn varme, vend gulerødderne i og læg kål og krydderurter ovenpå retten. Læg låg på og lad retten simre endnu 10 min. Vend</w:t>
      </w:r>
    </w:p>
    <w:p>
      <w:pPr>
        <w:pStyle w:val="Normal"/>
        <w:rPr/>
      </w:pPr>
      <w:r>
        <w:rPr/>
        <w:t>retten ud på et stort fad og servér med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6:39:00Z</dcterms:created>
  <dc:creator>Jeannette</dc:creator>
  <dc:description/>
  <dc:language>en-US</dc:language>
  <cp:lastModifiedBy>Jeannette</cp:lastModifiedBy>
  <dcterms:modified xsi:type="dcterms:W3CDTF">2004-05-27T16:39:00Z</dcterms:modified>
  <cp:revision>1</cp:revision>
  <dc:subject/>
  <dc:title>Kylling med nye urter</dc:title>
</cp:coreProperties>
</file>