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muffins med kanel</w:t>
      </w:r>
    </w:p>
    <w:p>
      <w:pPr>
        <w:pStyle w:val="Normal"/>
        <w:rPr/>
      </w:pPr>
      <w:r>
        <w:rPr/>
        <w:t>12-14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skumm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an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orn fl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bran fl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g flydene honning (ca. 1/3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tødt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mælk, olie, banan i skiver, rosiner, corn flakes og bran flakes sammen. Til sæt honning. Sigt hvedemel, bagepulver og krydderier op i dejen. Rør</w:t>
      </w:r>
    </w:p>
    <w:p>
      <w:pPr>
        <w:pStyle w:val="Normal"/>
        <w:rPr/>
      </w:pPr>
      <w:r>
        <w:rPr/>
        <w:t>forsigtigt rundt og fordel dejen i 12-14 små muffinsforme af papir. Bages ved 200 grader i 12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5:00Z</dcterms:created>
  <dc:creator>Jeannette</dc:creator>
  <dc:description/>
  <dc:language>en-US</dc:language>
  <cp:lastModifiedBy>Jeannette</cp:lastModifiedBy>
  <dcterms:modified xsi:type="dcterms:W3CDTF">2004-03-16T11:15:00Z</dcterms:modified>
  <cp:revision>1</cp:revision>
  <dc:subject/>
  <dc:title>Bananmuffins med kanel</dc:title>
</cp:coreProperties>
</file>