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 tapan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per tørrede tomater i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grønne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p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fed presset hvidløg afhængig af størrelse og hvor meget man elsker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tørret orega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marinade fra tomaterne eller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hakkes med en kniv eller blendes godt, konsistensen justeres med olien til sidst. Serveres med god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helst laves 1-2 dage før det skal spises. Det er vigtigt, at der ligger et tyndt lag olie over massen når denne stilles i køleskab – hvis ikke,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n tendens til at mugne ret hurtigt. Det gælder også, hvis der skulle blive noget tilbage. Det kan holde sig i lang tid, blot man husker det med o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6:19:00Z</dcterms:created>
  <dc:creator>Jeannette</dc:creator>
  <dc:description/>
  <dc:language>en-US</dc:language>
  <cp:lastModifiedBy>Jeannette</cp:lastModifiedBy>
  <dcterms:modified xsi:type="dcterms:W3CDTF">2005-10-23T11:07:00Z</dcterms:modified>
  <cp:revision>2</cp:revision>
  <dc:subject/>
  <dc:title>tomat tapanade</dc:title>
</cp:coreProperties>
</file>