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 kvark 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kva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– 2 tsk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, kanel og sød koges til en lage, blandes heref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kvark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tes i fryseren i ca. 1 time, rør i isen et par gan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ises eventuelt til en blandet frugt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5:45:00Z</dcterms:created>
  <dc:creator>Jeannette</dc:creator>
  <dc:description/>
  <dc:language>en-US</dc:language>
  <cp:lastModifiedBy>Liselotte Wæhrens</cp:lastModifiedBy>
  <dcterms:modified xsi:type="dcterms:W3CDTF">2004-01-16T15:45:00Z</dcterms:modified>
  <cp:revision>2</cp:revision>
  <dc:subject/>
  <dc:title>Kanel kvark is</dc:title>
</cp:coreProperties>
</file>