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og rør æggeblommerne deri. Hviler i 20 min. Sættes på pladen og hviler der i 2 timer. Bages 12-15 min ved 11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0:00:00Z</dcterms:created>
  <dc:creator>Jeannette</dc:creator>
  <dc:description/>
  <dc:language>en-US</dc:language>
  <cp:lastModifiedBy>Liselotte Wæhrens</cp:lastModifiedBy>
  <dcterms:modified xsi:type="dcterms:W3CDTF">2004-02-12T22:07:00Z</dcterms:modified>
  <cp:revision>2</cp:revision>
  <dc:subject/>
  <dc:title>Æggeblommekager</dc:title>
</cp:coreProperties>
</file>