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med oksekød feta og frisk sals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1 frisk chilipeber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400 g magert oksekød i strimler eller hakket oksekød 5-8% fedt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00 g Cheasy Salat Tern 3%</w:t>
      </w:r>
    </w:p>
    <w:p>
      <w:pPr>
        <w:pStyle w:val="Normal"/>
        <w:rPr/>
      </w:pPr>
      <w:r>
        <w:rPr/>
        <w:t>8 tortillas - usødede majs- eller hvedepandekager, ca. 20 cm i diameter (ca. 36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: Halver tomaterne, skrab kernerne ud og hak frugtkødet. Vend dem sammen med finthakket rødløg, koriander, chili (uden frø og mellemvægge) og ca. 1</w:t>
      </w:r>
    </w:p>
    <w:p>
      <w:pPr>
        <w:pStyle w:val="Normal"/>
        <w:rPr/>
      </w:pPr>
      <w:r>
        <w:rPr/>
        <w:t>dl limesaft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oksekødet på en varm pande eller wok – gerne af et par omgange. Krydr god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ød, ost, fintsnittet salat, agurketern, revet gulerod, salattern og salsa i skåle og server med varme tortillas – så kan alle kombinere, som de v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48:00Z</dcterms:created>
  <dc:creator>User</dc:creator>
  <dc:description/>
  <dc:language>en-US</dc:language>
  <cp:lastModifiedBy>User</cp:lastModifiedBy>
  <dcterms:modified xsi:type="dcterms:W3CDTF">2005-12-03T21:48:00Z</dcterms:modified>
  <cp:revision>1</cp:revision>
  <dc:subject/>
  <dc:title>Tortillas med oksekød feta og frisk salsa</dc:title>
</cp:coreProperties>
</file>