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ild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e's Mad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ild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løgringene lægges i bunden af et smurt ovnfast fad, dækkes med halvdelen af citronskiverne, silden lægges over, drysses med s + p, derpå løg</w:t>
      </w:r>
    </w:p>
    <w:p>
      <w:pPr>
        <w:pStyle w:val="Normal"/>
        <w:rPr/>
      </w:pPr>
      <w:r>
        <w:rPr/>
        <w:t>og citron, smørklatter øverst. sættes i ovnen i 40 min v/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7:00Z</dcterms:created>
  <dc:creator>Jeannette</dc:creator>
  <dc:description/>
  <dc:language>en-US</dc:language>
  <cp:lastModifiedBy>Jeannette</cp:lastModifiedBy>
  <dcterms:modified xsi:type="dcterms:W3CDTF">2004-08-18T05:17:00Z</dcterms:modified>
  <cp:revision>1</cp:revision>
  <dc:subject/>
  <dc:title>Citronsild 4</dc:title>
</cp:coreProperties>
</file>