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  <w:t>Krydret Danablu dressing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  <w:t>75 g. Danablu  - ost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50 g. Ym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/3 dl. Fløde 13%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Hakket lø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Worcester shire sauc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Friskreven peberrod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spsk. Hakket persill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spsk. Kryddereddike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Mos osten med en gaffel og rør den glat med ymer og fløde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ilsæt løg, Worcester shire sauce, peberrod, persille og eddike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mag dressingen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16:00Z</dcterms:created>
  <dc:creator>Jeannette</dc:creator>
  <dc:description/>
  <dc:language>en-US</dc:language>
  <cp:lastModifiedBy>Liselotte Wæhrens</cp:lastModifiedBy>
  <dcterms:modified xsi:type="dcterms:W3CDTF">2005-10-23T10:35:00Z</dcterms:modified>
  <cp:revision>3</cp:revision>
  <dc:subject/>
  <dc:title>Krydret Danablu 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1667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  <property fmtid="{D5CDD505-2E9C-101B-9397-08002B2CF9AE}" pid="6" name="_ReviewingToolsShownOnce">
    <vt:lpwstr/>
  </property>
</Properties>
</file>