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ravles spel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brød i form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tr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25 g sigtet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øvrige ingredienser i og ælt dejen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afvejes til ca. 775 g. De slås op og lægges i to smurte 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koldhæver natten over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æste dag hæver brødene i 1-1 1/2 time ved stuetemperatur og pensles med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en er ca. 5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22:00Z</dcterms:created>
  <dc:creator>Jeannette</dc:creator>
  <dc:description/>
  <dc:language>en-US</dc:language>
  <cp:lastModifiedBy>Liselotte Wæhrens</cp:lastModifiedBy>
  <dcterms:modified xsi:type="dcterms:W3CDTF">2004-03-14T22:48:00Z</dcterms:modified>
  <cp:revision>2</cp:revision>
  <dc:subject/>
  <dc:title>De travles speltbrød</dc:title>
</cp:coreProperties>
</file>