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becue laks med lun kartoff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spsk. soj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 lys vin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mørk muscovadosukker eller rør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tomatpuré eller ketchu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worcester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UN KARTOFFELSALA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00-800 g små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må rødløg finthakke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agurk i små ternin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bdt. hakket dild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-timian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-2 spsk. vin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alle dele til marinaden sammen i en lille gryde, og lad det blive koldt. Rist baconen sprød, og læg det på køkkenrulle. Læg laksestykkerne i et smurt</w:t>
      </w:r>
    </w:p>
    <w:p>
      <w:pPr>
        <w:pStyle w:val="Normal"/>
        <w:rPr/>
      </w:pPr>
      <w:r>
        <w:rPr/>
        <w:t>ovnfast fad med lidt afstand imellem. Fordel marinaden på styk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op til 220 grader C. Bag først fisken, lige inden den skal spises, og gør imens kartoffelsalaten klar. Stil fadet midt i ovnen i 10-12 min, til</w:t>
      </w:r>
    </w:p>
    <w:p>
      <w:pPr>
        <w:pStyle w:val="Normal"/>
        <w:rPr/>
      </w:pPr>
      <w:r>
        <w:rPr/>
        <w:t>laksen føles lidt fast. Læg fisken på tallerkener, og drys med 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møre med skræl på. Skær de andre grønsager ud og pisk dressingen sammen. Vend de lune kartofler i dressingen, og lad dem trække lidt. Bland</w:t>
      </w:r>
    </w:p>
    <w:p>
      <w:pPr>
        <w:pStyle w:val="Normal"/>
        <w:rPr/>
      </w:pPr>
      <w:r>
        <w:rPr/>
        <w:t>de øvrige ting i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ventuelt en salat ved siden af med tomater skåret i skiver med feta og rucc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de 150 g laksefiler, kan man købe en stor lakse filet og lave små lakse filet ud af den, det er billi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30:00Z</dcterms:created>
  <dc:creator>Jeannette</dc:creator>
  <dc:description/>
  <dc:language>en-US</dc:language>
  <cp:lastModifiedBy>Jeannette</cp:lastModifiedBy>
  <dcterms:modified xsi:type="dcterms:W3CDTF">2005-03-26T22:30:00Z</dcterms:modified>
  <cp:revision>4</cp:revision>
  <dc:subject/>
  <dc:title>Barbecue-laks med lun kartoffelsalat</dc:title>
</cp:coreProperties>
</file>