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røn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½ dl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klipp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klippet kar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fraiche sammen med krydderurter og smag til med salt og peber. Lad dressingen stå tildækket og koldt i ca. ½ time. Rør den op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indhold: 2880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12:00Z</dcterms:created>
  <dc:creator>Jeannette</dc:creator>
  <dc:description/>
  <dc:language>en-US</dc:language>
  <cp:lastModifiedBy>Jeannette</cp:lastModifiedBy>
  <dcterms:modified xsi:type="dcterms:W3CDTF">2005-10-23T10:09:00Z</dcterms:modified>
  <cp:revision>2</cp:revision>
  <dc:subject/>
  <dc:title>Grøn dressing</dc:title>
</cp:coreProperties>
</file>