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kager med hvid chokolade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ast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vodk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riske frugter, sirup/puré af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ger: Sukker og mel røres sammen med lidt vaniljemarv, tilsæt ægget og rør dejen lind og glat. Tilsæt tilsidst lidt øl. Med en hobbykniv skæres et hjerteformet hul i et plastiklåg eller lignende. Læg hjerteformen på et stykke bagepapir og smør dejen i formen i et tyndt lag. Gentag dette 4 gange og bag ka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forvarmet ovn ved 180 grader i 12-14 minutter - til de er lyse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fait: Sukker piskes med æggeblomme, æg og vanlije til fast gulligt æggeskum. Fløden piskes til let skum. Chokoladen smeltes ved svag varme - skal v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ken. Del æggemassen i to portioner og rør chokoladen ud i den ene portion under jævn omrøring. Rør derefter flødeskummet ud i chokolademassen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det sidste æggeskum i massen. Tilsæt lidt vodka i ismassen - det giver en blødere konsistens. Hæld ismassen i en passende form og frys massen 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6:00Z</dcterms:created>
  <dc:creator>Jeannette</dc:creator>
  <dc:description/>
  <dc:language>en-US</dc:language>
  <cp:lastModifiedBy>Liselotte Wæhrens</cp:lastModifiedBy>
  <dcterms:modified xsi:type="dcterms:W3CDTF">2005-03-13T15:53:00Z</dcterms:modified>
  <cp:revision>2</cp:revision>
  <dc:subject/>
  <dc:title>Hjertekager med hvid chokoladeparfait</dc:title>
</cp:coreProperties>
</file>