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utenfri Kirsebær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80 g Jyttemel fra Irma (Glutenfri melblandin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 (meli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-7 spsk. sødmælk (økomælk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kirsebær (Morell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kan laves i en blender. Smør &amp; sukker blendes i blenderen. Blend æggeblommerne i én ad gangen og herefter skiftevis mælk og mel blandet med bagepul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hviderne meget stive (det kræver tørre redskaber), og bland dem forsigtigt i d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fordeles i en smurt form (f.eks. fransk stor tærteform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skyllede kirsebær tørres tørre, spredes over dejen og kagen sættes omgående i en forvarmet ovn (180 C) med varm luft i ca. 20-25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 event. med lidt flormelis og server kagen, medens den stadig er varm. Dæk kagen med créme fraich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23:08:00Z</dcterms:created>
  <dc:creator>Jeannette</dc:creator>
  <dc:description/>
  <dc:language>en-US</dc:language>
  <cp:lastModifiedBy>Jeannette</cp:lastModifiedBy>
  <dcterms:modified xsi:type="dcterms:W3CDTF">2005-03-17T11:21:00Z</dcterms:modified>
  <cp:revision>2</cp:revision>
  <dc:subject/>
  <dc:title>glutenfri Kirsebærkage</dc:title>
</cp:coreProperties>
</file>