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peanut kyllin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ylling på 1200 -1400 g</w:t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 eller en dåse flåede tomater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frisk chili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as</w:t>
      </w:r>
    </w:p>
    <w:p>
      <w:pPr>
        <w:pStyle w:val="Normal"/>
        <w:rPr/>
      </w:pPr>
      <w:r>
        <w:rPr/>
        <w:t>jordnødde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jordnødd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groft. Rens kyllingen del den i 6-8 stykker. Flå tomater (hvis de er friske) og hak dem groft. Svits kyllingestykkerne og tag dem op. Svits også</w:t>
      </w:r>
    </w:p>
    <w:p>
      <w:pPr>
        <w:pStyle w:val="Normal"/>
        <w:rPr/>
      </w:pPr>
      <w:r>
        <w:rPr/>
        <w:t>løgene til de er klare. Kom kyllingestykkerne tilbage og tilsæt de grofthakkede tomater og hæld vand på til det dækker og ikke mere. Kom lidt salt (pas</w:t>
      </w:r>
    </w:p>
    <w:p>
      <w:pPr>
        <w:pStyle w:val="Normal"/>
        <w:rPr/>
      </w:pPr>
      <w:r>
        <w:rPr/>
        <w:t>på med salt, da der er salt på peanuts) og peber i. Kog kyllingen i 1/2 time. Hak helst jordnødderne fint med en kniv eller kom dem i blenderen. Kom de</w:t>
      </w:r>
    </w:p>
    <w:p>
      <w:pPr>
        <w:pStyle w:val="Normal"/>
        <w:rPr/>
      </w:pPr>
      <w:r>
        <w:rPr/>
        <w:t>hakkede jordnødder og jordnøddesmørret og 1 1/2 dl ris i gryden og kog for svag varme retten i yderligere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30:00Z</dcterms:created>
  <dc:creator>Jeannette</dc:creator>
  <dc:description/>
  <dc:language>en-US</dc:language>
  <cp:lastModifiedBy>Jeannette</cp:lastModifiedBy>
  <dcterms:modified xsi:type="dcterms:W3CDTF">2005-03-25T10:30:00Z</dcterms:modified>
  <cp:revision>1</cp:revision>
  <dc:subject/>
  <dc:title>afrikansk peanut kylling</dc:title>
</cp:coreProperties>
</file>