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kka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pulverkaff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a. 25 g blød nougat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a. 100 g ren,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dense 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ffebønner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yk marcipanen ud i en lille firkant. Form nougaten til en lille pølse af samme længde. Knus kaffepulveret og vend nougaten i pulveret, inden den pak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 i marcipanen. Pensl med overtrækschokolade og kaffebøn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0:26:00Z</dcterms:created>
  <dc:creator>Jeannette</dc:creator>
  <dc:description/>
  <dc:language>en-US</dc:language>
  <cp:lastModifiedBy>Jeannette</cp:lastModifiedBy>
  <dcterms:modified xsi:type="dcterms:W3CDTF">2004-02-08T18:18:00Z</dcterms:modified>
  <cp:revision>2</cp:revision>
  <dc:subject/>
  <dc:title>Mokkabrød</dc:title>
</cp:coreProperties>
</file>