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ddikesirup til desserter eller til stegt k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,5 dl Balsamisk Æble -eller blomme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-200 g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balsamiske eddike og sukker til en tykflydende sirup der kan bruges som en fortrinlig sauce til både desserter og stegt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50:00Z</dcterms:created>
  <dc:creator>Jeannette</dc:creator>
  <dc:description/>
  <dc:language>en-US</dc:language>
  <cp:lastModifiedBy>Jeannette</cp:lastModifiedBy>
  <dcterms:modified xsi:type="dcterms:W3CDTF">2005-09-11T15:35:00Z</dcterms:modified>
  <cp:revision>2</cp:revision>
  <dc:subject/>
  <dc:title>Eddikesirup til desserter eller til stegt kød</dc:title>
</cp:coreProperties>
</file>