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 i svøb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bl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30 g let mayonnais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3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sukkerfri 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essens (ganske lid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ayonnaise, mel, vanilleessens, mandelessens og SØD sammen. Udhul æblet og fyld det med syltetøj. Rul dejen ud og fold den rundt om æblet. Sæt 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t lille ovnfast fad og drys kanel over. Bages i en varm ovn ved 200 grader i ca. 15-20 min. – til æblet er mør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yoghurten op med lidt citronsaft og smag den til med S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svøbte æble serveres varmt med den kolde crem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9:06:00Z</dcterms:created>
  <dc:creator>Jeannette</dc:creator>
  <dc:description/>
  <dc:language>en-US</dc:language>
  <cp:lastModifiedBy>Jeannette</cp:lastModifiedBy>
  <dcterms:modified xsi:type="dcterms:W3CDTF">2004-02-07T21:43:00Z</dcterms:modified>
  <cp:revision>2</cp:revision>
  <dc:subject/>
  <dc:title>Æble i svøb</dc:title>
</cp:coreProperties>
</file>