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frikass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oy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ykker af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fiske flødesauce laves (beurre blanc), savoykålen hakkes og dampes, anrettes i varme dybe tallerkner. Laksen pocheres i fiskefond, og kommes oven på</w:t>
      </w:r>
    </w:p>
    <w:p>
      <w:pPr>
        <w:pStyle w:val="Normal"/>
        <w:rPr/>
      </w:pPr>
      <w:r>
        <w:rPr/>
        <w:t>kålen, det pyntes med dampede champignon og rødløg, maskeres med saucen, til sidst en kvist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50:00Z</dcterms:created>
  <dc:creator>Jeannette</dc:creator>
  <dc:description/>
  <dc:language>en-US</dc:language>
  <cp:lastModifiedBy>Jeannette</cp:lastModifiedBy>
  <dcterms:modified xsi:type="dcterms:W3CDTF">2004-08-18T09:50:00Z</dcterms:modified>
  <cp:revision>1</cp:revision>
  <dc:subject/>
  <dc:title>Laksefrikassè</dc:title>
</cp:coreProperties>
</file>