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 med søde anismarinerede perleløg og peber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l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perleløg, evt. fros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(ca. 1 dl)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jernean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røde peber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yoghurten til afdrypning i kaffefilter i ca. 1 time. Hæld kogende vand på perleløgene, lad dem blive i vandet i ca. 5 minutter og pil dem. Kog løg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e i en lage af brun farin, vand, appelsinsaft og stjerneanis ca. 15 minutter under låg. Tænd grillen i ovnen og grill peberfrugterne, så de bliver næ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rte og læg dem derefter i en plastpose i ca. 10 minutter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lå skindet af, fjern kernerne og skær peberfrugterne ud i strimler og kom dem i lagen med løgene. Afkøl grønsagerne i lagen og kom dem ovenpå den afdryppede yoghu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en med søde anismarinerede perleløg og peberfrugter egner sig fortrinligt til brunch eller som mellemmåltid, da den er frisk og let med en sødl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. Røde peberfrugter er bedst at bruge, da de giver en god farve. I stedet for friske perleløg kan man bruge fros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59:00Z</dcterms:created>
  <dc:creator>Jeannette</dc:creator>
  <dc:description/>
  <dc:language>en-US</dc:language>
  <cp:lastModifiedBy>Liselotte Wæhrens</cp:lastModifiedBy>
  <dcterms:modified xsi:type="dcterms:W3CDTF">2005-05-28T08:24:00Z</dcterms:modified>
  <cp:revision>2</cp:revision>
  <dc:subject/>
  <dc:title>Yoghurt med søde anismarinerede perleløg og peberfrugter</dc:title>
</cp:coreProperties>
</file>