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 Finax Gluten- og laktosefri groft mel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nax Gluten- og laktosefri mel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glutenfri kerner eller frø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050 g g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,5 dl A-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,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 opløses i 3,5 dl A-38 og 3,5 dl lunkent vand. Blanding røres sammen med 400 g groft mel, og hensættes til hævning på et lunt sted i 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erner eller frø (hørfrø, sesamfrø, solsikkekerner osv.) tilsættes lidt salt og sættes til opblødning i 5 dl koldt vand – helst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opblødte kerner røres i den hævede ’surdej’. Herefter opløses 25 g gær i en kop lunkent vand, og ligeså lidt sirup (mængde efter smag og behag)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en kop lunkent vand. Væsken tilsættes lidt efter lidt sammen med 200 g fint mel og 500 g groft, og blandingen røres grundigt igennem, til den har en konsistens som stiv g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smøres to store brødforme, dejen fordeles heri, og står til hævning i omkring 1½ time. Bages 2 timer ved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tager brødene ud af formene og lader dem ligge til afkøling under et fugtigt viskestykke natten over, kan man med fordel skære dem i skiver og fryse dem sådan. Brødet er alligevel bedst efter en tur på risteren, og holdbarheden er helt i top på denne m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god idé at lægge sølvpapir over brødene i de sidste 15-20 minutter af bagetiden – det forhindrer, at skorpen bliver for hå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31:00Z</dcterms:created>
  <dc:creator>Jeannette</dc:creator>
  <dc:description/>
  <dc:language>en-US</dc:language>
  <cp:lastModifiedBy>Liselotte Wæhrens</cp:lastModifiedBy>
  <dcterms:modified xsi:type="dcterms:W3CDTF">2004-02-25T17:59:00Z</dcterms:modified>
  <cp:revision>2</cp:revision>
  <dc:subject/>
  <dc:title>Glutenfri rugbrød</dc:title>
</cp:coreProperties>
</file>