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brad i Fløde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brad i Fløde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ørbr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ap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½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små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cocktailpøl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dbradene gøres i stand og skæres i skiver, så der bliver 4-5 stykker af hver og disse bankes med hånden, hvorefter de brunes i smør på panden og lægges</w:t>
      </w:r>
    </w:p>
    <w:p>
      <w:pPr>
        <w:pStyle w:val="Normal"/>
        <w:rPr/>
      </w:pPr>
      <w:r>
        <w:rPr/>
        <w:t>i et ovnfast fad. Panden koges af og skyen hældes ved kødet. Krydderier drysses over. Løgene koges 10 min. og løg, cocktailpølser og de svitsede champignoner,</w:t>
      </w:r>
    </w:p>
    <w:p>
      <w:pPr>
        <w:pStyle w:val="Normal"/>
        <w:rPr/>
      </w:pPr>
      <w:r>
        <w:rPr/>
        <w:t>fordeles i mellem kødet. Fløden tilsættes og fadet dækkes med låg eller folie og sættes i ovnen ved 200 grader i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39:00Z</dcterms:created>
  <dc:creator>Jeannette</dc:creator>
  <dc:description/>
  <dc:language>en-US</dc:language>
  <cp:lastModifiedBy>Jeannette</cp:lastModifiedBy>
  <dcterms:modified xsi:type="dcterms:W3CDTF">2003-06-21T12:33:00Z</dcterms:modified>
  <cp:revision>3</cp:revision>
  <dc:subject/>
  <dc:title>Mørbrad i Flødepaprika</dc:title>
</cp:coreProperties>
</file>