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marineret Struds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r. strudsefile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krydderurter efter smag</w:t>
      </w:r>
    </w:p>
    <w:p>
      <w:pPr>
        <w:pStyle w:val="Normal"/>
        <w:rPr/>
      </w:pPr>
      <w:r>
        <w:rPr/>
        <w:t>4 dl. rødvin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Kødet marineres i rødvinen tilsat krydderier, løg og gulerod i ca 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lægges i et ildfast fad med lidt af marinaden og steges ved 180 gr. til stege-termoeteret viser 57 gr. (centrumtem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ler tildækket i ca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af marinaden koges til gulerødder og løg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es med maizena udrørt i vand og smages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alat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27:00Z</dcterms:created>
  <dc:creator>Jeannette</dc:creator>
  <dc:description/>
  <dc:language>en-US</dc:language>
  <cp:lastModifiedBy>Jeannette</cp:lastModifiedBy>
  <dcterms:modified xsi:type="dcterms:W3CDTF">2003-07-19T19:27:00Z</dcterms:modified>
  <cp:revision>1</cp:revision>
  <dc:subject/>
  <dc:title>Rødvinsmarineret Strudsefilet</dc:title>
</cp:coreProperties>
</file>