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m timian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imian (tørret, knust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Hvidvi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Æggeblomm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Denne varme smørsauce serveres til kogte grøns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bland vin og timian og lad blandingen trække i ca. 20 mi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Bland hvidvin og citronsaft, æggeblommer, salt, peber og en tredje del af smørret, der er skåret i småstykker. Sigt melet i under omrør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Opvarmes i vandbad under omrøring, indtil saucen bliver tykkere i konsisten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tilsæt yderligere en tredje del af smørr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dette er rørt godt i, tilsættes den sidste portion smø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. Saucen skal da have en mayonnaise lignende konsisten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Skiller saucen, tilsættes en spiseskefuld iskoldt vand under kraftig omrø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41:00Z</dcterms:created>
  <dc:creator>Jeannette</dc:creator>
  <dc:description/>
  <dc:language>en-US</dc:language>
  <cp:lastModifiedBy>Bodil Thuesen</cp:lastModifiedBy>
  <dcterms:modified xsi:type="dcterms:W3CDTF">2003-10-06T08:34:00Z</dcterms:modified>
  <cp:revision>2</cp:revision>
  <dc:subject/>
  <dc:title>Varm timian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015083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