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lever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4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andelev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viste frisk Legro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iabat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op og steg andelever med 1/3 af smørret samt salt og peber. Når leveren er næsten færdigstegt, hældes portvin, hakket estragon og citronsaft</w:t>
      </w:r>
    </w:p>
    <w:p>
      <w:pPr>
        <w:pStyle w:val="Normal"/>
        <w:rPr/>
      </w:pPr>
      <w:r>
        <w:rPr/>
        <w:t>ved. Steg videre, til lever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ele pandens indhold i en blender og mos det hele med resten af smørret. Pres mosen igennem en si og hæld den i en form. Sæt på køl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moussen på salat og servér med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06:00Z</dcterms:created>
  <dc:creator>User</dc:creator>
  <dc:description/>
  <dc:language>en-US</dc:language>
  <cp:lastModifiedBy>User</cp:lastModifiedBy>
  <dcterms:modified xsi:type="dcterms:W3CDTF">2006-06-01T06:06:00Z</dcterms:modified>
  <cp:revision>1</cp:revision>
  <dc:subject/>
  <dc:title>Andelevermousse</dc:title>
</cp:coreProperties>
</file>