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steg med grøntsag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jerte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osne 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ibsgel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anden med salt og læg den på bradepandens rist med brystet nedad og steg ca. 1 time ved 180°. Tag anden ud, vend den og hæld noget af væden over.</w:t>
      </w:r>
    </w:p>
    <w:p>
      <w:pPr>
        <w:pStyle w:val="Normal"/>
        <w:rPr/>
      </w:pPr>
      <w:r>
        <w:rPr/>
        <w:t>Steg videre ved 200° i 1/2 - 1 time til den er mør. Lad anden hvile tildækket inden servering. Skræl og kog kartoflerne. Gem kartoffelvandet til sauce.</w:t>
      </w:r>
    </w:p>
    <w:p>
      <w:pPr>
        <w:pStyle w:val="Normal"/>
        <w:rPr/>
      </w:pPr>
      <w:r>
        <w:rPr/>
        <w:t>Steg forårsløg på en pande i olie sammen med delt hjertesalat. Tilsæt ærter, lidt vand og salt og lad det simre under låg i 10 minutter. Mos kartoflerne</w:t>
      </w:r>
    </w:p>
    <w:p>
      <w:pPr>
        <w:pStyle w:val="Normal"/>
        <w:rPr/>
      </w:pPr>
      <w:r>
        <w:rPr/>
        <w:t>og tilsæt mælk, smør, og salt efter smag. Rør forsigtigt rundt, så kartoffelmosen bliver let og luftig. Lav en smørbolle af mel og smør og kom den ned</w:t>
      </w:r>
    </w:p>
    <w:p>
      <w:pPr>
        <w:pStyle w:val="Normal"/>
        <w:rPr/>
      </w:pPr>
      <w:r>
        <w:rPr/>
        <w:t>til ærterne. Rør det sammen til det er jævnt. Kom andefedt i en gryde og tilsæt lidt kartoffelvand. Kom en god skefuld ribsgelé i og lad det koge lidt.</w:t>
      </w:r>
    </w:p>
    <w:p>
      <w:pPr>
        <w:pStyle w:val="Normal"/>
        <w:rPr/>
      </w:pPr>
      <w:r>
        <w:rPr/>
        <w:t>Lav endnu en smørbolle og kom den ned i saucen og jævn den. Smag evt. til med salt og hæld den gennem en si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0:00Z</dcterms:created>
  <dc:creator>Jeannette</dc:creator>
  <dc:description/>
  <dc:language>en-US</dc:language>
  <cp:lastModifiedBy>Jeannette</cp:lastModifiedBy>
  <dcterms:modified xsi:type="dcterms:W3CDTF">2005-03-25T20:01:00Z</dcterms:modified>
  <cp:revision>1</cp:revision>
  <dc:subject/>
  <dc:title>andesteg med grøntsager </dc:title>
</cp:coreProperties>
</file>