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rtoffelgullasch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g. Kartofl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Mellemstore, hakkede 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50 g. Smør 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Va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Hvedem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 dl. Mælk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s. Svine bov (ca. 450g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tsk. Revet muskatnø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Hakket persil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ræl kartoflerne og skær dem i tynde ski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vits løgene i gyldent smør i en gryd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kartofler, vand og halvdelen af salt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g retten ca. 15 min. til kartoflerne er næsten mør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m resten af mælken i gryden, og bring retten i ko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jævningen. Kog retten igennem under omrøring 4-5 min. Skær boven i små firkanter og kom dem i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ag til med krydderi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sæt persillen lige inden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07:13:00Z</dcterms:created>
  <dc:creator>Jeannette</dc:creator>
  <dc:description/>
  <dc:language>en-US</dc:language>
  <cp:lastModifiedBy>Bodil Thuesen</cp:lastModifiedBy>
  <dcterms:modified xsi:type="dcterms:W3CDTF">2003-08-14T07:26:00Z</dcterms:modified>
  <cp:revision>3</cp:revision>
  <dc:subject/>
  <dc:title>Kartoffelgullas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900072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7 er redigeret</vt:lpwstr>
  </property>
</Properties>
</file>