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auce au fenouil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c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ennikel frø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Creme fraich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r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ræk smagen ud af fennikel frøene ved at putte dem i varm mælk i 10 minutter. Pisk æggeblommerne i 5 minutter over svag varme. Filtrer mælken og tilsæt den under stadig piskn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creme fraiche, safran, salt, peber og varm saucen igennem i 3 minutter uden at den ko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kogt fjerkræ eller grille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0:00Z</dcterms:created>
  <dc:creator>Jeannette</dc:creator>
  <dc:description/>
  <dc:language>en-US</dc:language>
  <cp:lastModifiedBy>Bodil Thuesen</cp:lastModifiedBy>
  <dcterms:modified xsi:type="dcterms:W3CDTF">2003-09-05T18:17:00Z</dcterms:modified>
  <cp:revision>2</cp:revision>
  <dc:subject/>
  <dc:title>Sauce au fenou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7744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0 er redigeret</vt:lpwstr>
  </property>
</Properties>
</file>