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pcorn med smør eller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 er noget for dem, der gerne vil være tykkere. En virkelig "feder"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pcorn med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majskerner med fe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ro kla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popcornene efter opskriften enten i en gryde eller i mikroovnen, men skru ikke for højt op for va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 varme popcorn i en skål eller et kræmmerhus når de er færdige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ilsæt en stor klat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pcorn med chokolade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majskerner med fe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popcornene efter opskriften enten i en gryde eller i mikroovnen, men skru ikke for højt op for va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chokoladen i en skål, der kan tåle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skålen oven i en gryde med lidt vand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vandet langsomt op og rør i chokoladen med en ske, til chokoladen er helt smel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popcornene i choko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popcornene op med en ske og lad dem tørre på et stykke bagepap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9:11:00Z</dcterms:created>
  <dc:creator>Jeannette</dc:creator>
  <dc:description/>
  <dc:language>en-US</dc:language>
  <cp:lastModifiedBy>Jeannette</cp:lastModifiedBy>
  <dcterms:modified xsi:type="dcterms:W3CDTF">2005-03-10T19:51:00Z</dcterms:modified>
  <cp:revision>2</cp:revision>
  <dc:subject/>
  <dc:title>Popcorn med smør eller chokolade</dc:title>
</cp:coreProperties>
</file>