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lkunfrikassé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alkunlår, 3/4 - 1 k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uppevis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Gulerødder 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0 g. Dybfrosne ært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eljævnin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Persi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kødet i en gryde med så meget vand, at det lige dækk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ad det koge op, fjern skummet, tilsæt salt og suppevisk og lad det koge ved ikke for kraftig varme, til kødet er mørt - ca. 50 minutter. Efter ca. 30 minutters kogning lægges de skrællede gulerødder i og koges me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 suppen over i en anden gry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den koge lidt ind, tilsæt meljævning og lad sovsen koge godt igennem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kær gulerødderne i terninger og kom dem i sammen med ærterne. Lad det varme igennem og smag ti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ær kødet i skiver og server med kogte kartofler og hakket persill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ps: Det er bedst at servere persillen til og ikke komme den i retten, hvis en evt. rest skal varmes op sen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5:32:00Z</dcterms:created>
  <dc:creator>Jeannette</dc:creator>
  <dc:description/>
  <dc:language>en-US</dc:language>
  <cp:lastModifiedBy>Bodil Thuesen</cp:lastModifiedBy>
  <dcterms:modified xsi:type="dcterms:W3CDTF">2003-08-13T06:31:00Z</dcterms:modified>
  <cp:revision>3</cp:revision>
  <dc:subject/>
  <dc:title>Kalkunfrikass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097408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e 3 Redigeret</vt:lpwstr>
  </property>
</Properties>
</file>