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 med abrikoser o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rokostr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250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grov bulgur</w:t>
      </w:r>
    </w:p>
    <w:p>
      <w:pPr>
        <w:pStyle w:val="Normal"/>
        <w:rPr>
          <w:lang w:val="de-DE"/>
        </w:rPr>
      </w:pPr>
      <w:r>
        <w:rPr>
          <w:lang w:val="de-DE"/>
        </w:rPr>
        <w:t>4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de abrikoser - helst bløde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injekern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mynte - kan udelade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Abrikoserne udblødes i vand et par timer - hvis det er nødvendigt - og skæres i små terninger. Bulguren overhældes med kogende vand, trækker ca. ½ time</w:t>
      </w:r>
    </w:p>
    <w:p>
      <w:pPr>
        <w:pStyle w:val="Normal"/>
        <w:rPr/>
      </w:pPr>
      <w:r>
        <w:rPr/>
        <w:t>under låg og drypper godt af i en sigte.Pinjekernerne ristes på en tør, hed pande til de er gyldne; rør i dem undervej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rne hakkes fint og dressingen blandes. Alt blandes sammen og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07:00Z</dcterms:created>
  <dc:creator>Jeannette</dc:creator>
  <dc:description/>
  <dc:language>en-US</dc:language>
  <cp:lastModifiedBy>Jeannette</cp:lastModifiedBy>
  <dcterms:modified xsi:type="dcterms:W3CDTF">2003-07-01T18:40:00Z</dcterms:modified>
  <cp:revision>2</cp:revision>
  <dc:subject/>
  <dc:title>Bulgur med abrikoser og pinjekerner</dc:title>
</cp:coreProperties>
</file>