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de brød - Tyrki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ho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 blanding af: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dl yougurt naturel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1 stk.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 gær, vand, honning, salt, æg og olie i en skål og rør med håndmikser. Tilsæt det meste af mel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æk dejen til og lad den hæve i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ned og del den i 4 stk. der formes til flade brød, runde ca. 1 c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kk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æg brødene på bagepapir og lad dem hæve i 1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sk yoghurt, æg og olie sammen. Tryk med fingerspidserne 10-12 fordybni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vert brød og fordel æggemassen på brødene med pens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ys med Jomfru i det grønne (sorte blomsterfrø, kan købes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vandrerbutikk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æt pladen i kold ovn på midterste ribbe. 225° i 20 minutter. I en varmluftsovn skal den være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39:00Z</dcterms:created>
  <dc:creator>Jeannette</dc:creator>
  <dc:description/>
  <dc:language>en-US</dc:language>
  <cp:lastModifiedBy>Liselotte Wæhrens</cp:lastModifiedBy>
  <dcterms:modified xsi:type="dcterms:W3CDTF">2003-08-31T21:39:00Z</dcterms:modified>
  <cp:revision>2</cp:revision>
  <dc:subject/>
  <dc:title>Pide brød - Tyrkiet</dc:title>
</cp:coreProperties>
</file>