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ago Hot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r må være den simpleste opskrift, jeg kender. Tal med slagteren om at få steak'en skåret som De kan lide den. I USA er en 3 cm tyk steak helt alminde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steak.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arm en stegepande op, så den er gloend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nid kødet med olivenolie, hvidløg og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vits kødet på først den ene, så den anden side. Det tager lidt tid men til gengæld vil porerne være effektivt forseglede og bøffen være saf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serverer med citronsaft, og frisk kernet peber og en kraftig salat med eksempelvis rå blomkål, grøn peber, tomater og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18:00Z</dcterms:created>
  <dc:creator>Jeannette</dc:creator>
  <dc:description/>
  <dc:language>en-US</dc:language>
  <cp:lastModifiedBy>Jeannette</cp:lastModifiedBy>
  <dcterms:modified xsi:type="dcterms:W3CDTF">2003-05-21T17:19:00Z</dcterms:modified>
  <cp:revision>1</cp:revision>
  <dc:subject/>
  <dc:title>Chicago Hotpan</dc:title>
</cp:coreProperties>
</file>