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sk i kokos og appelsin ingefæ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4 person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rødspættefile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½ l vand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2 spsk. eddike,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, 1 teske hele sorte peberkorn og 1 tsk. salt koges op og fileterne dampes deri et par minu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oo g rejer ½ dl. af fru Heibergs dessertcirkus appelsin/chili kommes i en gry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tes 1/4 tsk. stødt ingefær og rejerne simrer deri 4-5 minutter, derefter tilsættes ½ dåse kokosmælk light. Almindelig appelsinjuice kan bruges, tilsæt samme mænge ingefær og et drys chil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ram basmati ris med vilde ris koges møre med lidt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: ½ snittet Iceberg - to håndfulde Ruccola - friske eller optøede ærter, 1 agurk i små tern, mandariner (friske eller 1 ds syltede)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nret tallerkenen med en portion ris / pynt med rejer og en skefuld af sovsen henover - fiskefileterne ved siden af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en god portio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4:04:00Z</dcterms:created>
  <dc:creator>Jeannette</dc:creator>
  <dc:description/>
  <dc:language>en-US</dc:language>
  <cp:lastModifiedBy>Bodil Thuesen</cp:lastModifiedBy>
  <dcterms:modified xsi:type="dcterms:W3CDTF">2003-08-27T10:32:00Z</dcterms:modified>
  <cp:revision>2</cp:revision>
  <dc:subject/>
  <dc:title>Fisk i kokos og appelsin ingefæ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2041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egeret</vt:lpwstr>
  </property>
</Properties>
</file>