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MESA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 Til ca.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mesanres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kstra-jomfru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Skær parmesanresterne i stykker på ca. 50 gram. Kom stykkerne i en gryde, hæld olivenolie på til det dækker. Varm langsomt op til en temperatur så pass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at man stadig kunne lade sin finger blive i olie uden at brænde sig. Fasthold denne temperatur i 15-20 minutter. Rør i blandingen et par gange undervej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: Kom olie og parmesanrester i en porcelænsskål. Dæk til så der ikke trænger nævneværdigt lys ind, men stil ikke koldt. Lad parmesanolien trække 2-3 u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armesansmagen har materialiseret sig i oli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17:00Z</dcterms:created>
  <dc:creator>Jeannette</dc:creator>
  <dc:description/>
  <dc:language>en-US</dc:language>
  <cp:lastModifiedBy>Jeannette</cp:lastModifiedBy>
  <dcterms:modified xsi:type="dcterms:W3CDTF">2005-10-23T10:50:00Z</dcterms:modified>
  <cp:revision>2</cp:revision>
  <dc:subject/>
  <dc:title>PARMESANOLIE</dc:title>
</cp:coreProperties>
</file>