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anel kag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plante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0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0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Tsk. kan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tsk. natr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/4 l. kærne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t hele røres samm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i stor bradepande, ved 200 grader i ca. 30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lasur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50 g. plantemargarine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250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kaka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vanille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spsk. varm kaf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øres sammen og kommes på, når kagen kommer ud af ovn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22:00Z</dcterms:created>
  <dc:creator>Bodil Thuesen</dc:creator>
  <dc:description/>
  <dc:language>en-US</dc:language>
  <cp:lastModifiedBy>Jeannette</cp:lastModifiedBy>
  <dcterms:modified xsi:type="dcterms:W3CDTF">2003-11-25T03:38:00Z</dcterms:modified>
  <cp:revision>4</cp:revision>
  <dc:subject/>
  <dc:title>Kanel 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05854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idt blandet opskrifter</vt:lpwstr>
  </property>
</Properties>
</file>