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spættefileter med senneps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Rødspætte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Krebsehaler (125 g.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 200 g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alat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18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Sort kavia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Citronski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skefileterne rulles sammen fra halen og fæstnes med en tandstikker, hvorefter de dampes møre i hvidvin tilsat lidt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kan gøres i ovnen eller i en gryde med låg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s på fisken ikke koger i stykker. Lagen sies fra krebsehal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aten skylles og rystes fri for vand. Creme fraichen smages til med senne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afkølede fiskefileter anrettes på salatblade og overhældes med sauc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es med krebsehaler eller rejer, sort kaviar, dild og citronski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Man kan bruge anden fladfisk eller forel til denne r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4:00Z</dcterms:created>
  <dc:creator>Jeannette</dc:creator>
  <dc:description/>
  <dc:language>en-US</dc:language>
  <cp:lastModifiedBy>Bodil Thuesen</cp:lastModifiedBy>
  <dcterms:modified xsi:type="dcterms:W3CDTF">2003-09-03T10:00:00Z</dcterms:modified>
  <cp:revision>3</cp:revision>
  <dc:subject/>
  <dc:title>Rødspættefileter med senneps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861189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</Properties>
</file>