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risotto og sprød skinke</w:t>
      </w:r>
    </w:p>
    <w:p>
      <w:pPr>
        <w:pStyle w:val="Normal"/>
        <w:rPr>
          <w:lang w:val="de-DE"/>
        </w:rPr>
      </w:pPr>
      <w:r>
        <w:rPr>
          <w:lang w:val="de-DE"/>
        </w:rPr>
        <w:t>4 personer</w:t>
      </w:r>
    </w:p>
    <w:p>
      <w:pPr>
        <w:pStyle w:val="Normal"/>
        <w:rPr>
          <w:lang w:val="de-DE"/>
        </w:rPr>
      </w:pPr>
      <w:r>
        <w:rPr>
          <w:lang w:val="de-DE"/>
        </w:rPr>
        <w:t>ca. 600 g kalkunschnitzel (4 stk.)</w:t>
      </w:r>
    </w:p>
    <w:p>
      <w:pPr>
        <w:pStyle w:val="Normal"/>
        <w:rPr/>
      </w:pPr>
      <w:r>
        <w:rPr/>
        <w:t>350 g risottoris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150 g skalotte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basilikum</w:t>
      </w:r>
    </w:p>
    <w:p>
      <w:pPr>
        <w:pStyle w:val="Normal"/>
        <w:rPr/>
      </w:pPr>
      <w:r>
        <w:rPr/>
        <w:t>30 g revet parmesan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skiver lufttørret skinke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k skalotteløg og hvidløg og svits dem derpå i 1 spsk. olie i en tykbundet gryde. Risene tilsættes og svitses sammen med. Lidt efter lidt tilsættes</w:t>
      </w:r>
    </w:p>
    <w:p>
      <w:pPr>
        <w:pStyle w:val="Normal"/>
        <w:rPr/>
      </w:pPr>
      <w:r>
        <w:rPr/>
        <w:t>bouillonen under konstant omrøring under svag varme. Når alt væsken er opsuget tilsættes piskefløde og parmesanost. Konsistensen skal være som tyk risengrød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ænd ovnen på 180 grader og læg parmaskinken på bagepapir og sæt den i ovnen indtil skiverne er sprødstegte, ca. 10-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alkunschnitzlerne brunes i 1 spsk. olie på en hed pande og steges derpå et par minutter på hver side, krydres med salt og peber og tages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ngør sukkerærter og forårsløg, som derpå dampes i en gryde med ½ l vand tilsat salt og 1 spsk. olie. Hak basilikum og tilsæt den umiddelbart før servering</w:t>
      </w:r>
    </w:p>
    <w:p>
      <w:pPr>
        <w:pStyle w:val="Normal"/>
        <w:rPr/>
      </w:pPr>
      <w:r>
        <w:rPr/>
        <w:t>til risottoen. Anret kalkunschnitzlerne lagvis med sprød parmaskinke oven på risotto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02:00Z</dcterms:created>
  <dc:creator>User</dc:creator>
  <dc:description/>
  <dc:language>en-US</dc:language>
  <cp:lastModifiedBy>User</cp:lastModifiedBy>
  <dcterms:modified xsi:type="dcterms:W3CDTF">2006-03-09T10:03:00Z</dcterms:modified>
  <cp:revision>1</cp:revision>
  <dc:subject/>
  <dc:title>Kalkunschnitzel med risotto og sprød skinke</dc:title>
</cp:coreProperties>
</file>