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kage ála Ma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bradepa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3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spsk færdiglavet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75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æg piskes. De andre ingredienser blandes i og den afkølede smeltede margarine tilsættes. Bages ved 190° i 20 -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 Smelt margarinen og kom alle ingredienserne i under omrøring. Smør glasuren på kagen, den skal ikke i ovnen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47:00Z</dcterms:created>
  <dc:creator>Jeannette</dc:creator>
  <dc:description/>
  <dc:language>en-US</dc:language>
  <cp:lastModifiedBy>Liselotte Wæhrens</cp:lastModifiedBy>
  <dcterms:modified xsi:type="dcterms:W3CDTF">2005-03-13T07:37:00Z</dcterms:modified>
  <cp:revision>2</cp:revision>
  <dc:subject/>
  <dc:title>Chokoladekage ála Mads</dc:title>
</cp:coreProperties>
</file>