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and med koko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. sødmælk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tø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nsp.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 og kokos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0 g fintsnitt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1/2 dl.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akket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n dyppes tør og der skæres nogle dybe snit gennem skind og ben. Marinaden blandes. Anden kommes i en plasticpose. Marinaden hældes over og anden vendes</w:t>
      </w:r>
    </w:p>
    <w:p>
      <w:pPr>
        <w:pStyle w:val="Normal"/>
        <w:rPr/>
      </w:pPr>
      <w:r>
        <w:rPr/>
        <w:t>heri inden den stilles i køleskab og marineres i 8-24 timer. Tages op og lægges med ryggen opad på en rist på en bradepanden dækket af alufolie. Steges</w:t>
      </w:r>
    </w:p>
    <w:p>
      <w:pPr>
        <w:pStyle w:val="Normal"/>
        <w:rPr/>
      </w:pPr>
      <w:r>
        <w:rPr/>
        <w:t>midt i ovnen ved 160 grd. i 3/4 time. Vendes og steger videre i ca. 1 1/2 time indtil den er gennemstegt. Anden trækker i ca. 20 minutter før den skæres</w:t>
      </w:r>
    </w:p>
    <w:p>
      <w:pPr>
        <w:pStyle w:val="Normal"/>
        <w:rPr/>
      </w:pPr>
      <w:r>
        <w:rPr/>
        <w:t>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elet ristes på en tør pande indtil det begynder at skifte farve. Kokosmelet hældes på et fad og kålen svitses i olie på panden. Kokosmelet drysses</w:t>
      </w:r>
    </w:p>
    <w:p>
      <w:pPr>
        <w:pStyle w:val="Normal"/>
        <w:rPr/>
      </w:pPr>
      <w:r>
        <w:rPr/>
        <w:t>over kålen og serveres til anden med kold yoghurt vendt med agurk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4:00Z</dcterms:created>
  <dc:creator>Jeannette</dc:creator>
  <dc:description/>
  <dc:language>en-US</dc:language>
  <cp:lastModifiedBy>Jeannette</cp:lastModifiedBy>
  <dcterms:modified xsi:type="dcterms:W3CDTF">2004-11-22T08:04:00Z</dcterms:modified>
  <cp:revision>1</cp:revision>
  <dc:subject/>
  <dc:title>Indisk and med kokoskål</dc:title>
</cp:coreProperties>
</file>