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bet af blod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friskpresset saft af blod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 spsk.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ier, kanel, stjerneanis eller kardemo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aft krydderier og hvidvin, smag til med honning, den skal være lidt sødere end det færdige result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mindst 3 timer rør ind i mellem så sorbeten bliver blød og læ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7:12:00Z</dcterms:created>
  <dc:creator>Jeannette</dc:creator>
  <dc:description/>
  <dc:language>en-US</dc:language>
  <cp:lastModifiedBy>Liselotte Wæhrens</cp:lastModifiedBy>
  <dcterms:modified xsi:type="dcterms:W3CDTF">2003-11-18T22:23:00Z</dcterms:modified>
  <cp:revision>2</cp:revision>
  <dc:subject/>
  <dc:title>Sorbet af blodappelsin</dc:title>
</cp:coreProperties>
</file>