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karoni i grati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Pasta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and &amp; Sal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Kogt eller stegt Kød/Pøls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tor løg 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ør eller margarin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Æ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dl. Mælk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alt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eber 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Reven os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astaen koges i rigeligt saltet vand efter pakkens anvisnin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ødet skæres i små terninger og løget hakkes. Begge dele svitses herefter i fedtstof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n kogte pasta tilsættes og det hele hældes i et smurt ovnfast fad. Æg, mælk, salt og peber piskes sammen og hældes over pasta og kø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tten drysses med reven ost og der lægges et par klatter smør eller margarine på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tten sættes i en 200° varm ovn i ca. 45 min., til osten er gyld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ps: Hvis man blander den færdigkogte pasta med lidt olie, kan den serveres som tilbehør, eller gemmes til næste dag uden at den klistrer sammen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Tilberedningstid: Ca. 1 time. Ovn temperatur: 200°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Bagetid: Ca. 4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00:39:00Z</dcterms:created>
  <dc:creator>Jeannette</dc:creator>
  <dc:description/>
  <dc:language>en-US</dc:language>
  <cp:lastModifiedBy>Bodil Thuesen</cp:lastModifiedBy>
  <dcterms:modified xsi:type="dcterms:W3CDTF">2003-08-23T15:56:00Z</dcterms:modified>
  <cp:revision>2</cp:revision>
  <dc:subject/>
  <dc:title>Makaroni i grat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16737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5 Redigeret</vt:lpwstr>
  </property>
</Properties>
</file>