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beigne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aste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olie til friture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stik kernehuset ud. Skær dem derefter i skiver(så man får hullet i midten), ca 1 cm tykke. Kom melet i en skål og pisk vand og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i. Del ægget og rør blommen i dejen. Pisk æggehviden til hårdt skum og vend den i dejen. Varm olien op til 180 grader. Du kan kontrollere temperat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at komme en lille bid franskbrød i, hvis den bliver brun på 30 sek, så er olien klar. Dyp æbleringene i dejen og steg nogle stykker ad gangen i oli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 er lysebrune. Ca 2 min på hver side plejer at være tilpas. Lad ringene dryppe af på noget køkkenrulle, drys flormelis over og servér dem med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Æblebeignets er bedst, når de er nybagte og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40:00Z</dcterms:created>
  <dc:creator>Jeannette</dc:creator>
  <dc:description/>
  <dc:language>en-US</dc:language>
  <cp:lastModifiedBy>Liselotte Wæhrens</cp:lastModifiedBy>
  <dcterms:modified xsi:type="dcterms:W3CDTF">2004-02-08T20:46:00Z</dcterms:modified>
  <cp:revision>3</cp:revision>
  <dc:subject/>
  <dc:title>Æblebeignets</dc:title>
</cp:coreProperties>
</file>