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urtig chokoladekage... på 4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du ejer af en micro ovn, og microovns godkendte skåle, kan du altid have en kage klar...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u skal bru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. mørk chokola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 smør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  æg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dl sukker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,5 dl mel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n brækkes i små stykker og vandet tilsættes.... i micropluskanden..... i microovnen 1 min. v. fuld effek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tilsættes og smeltes i 1 min v. fuld effek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bagepulver tilsættes sammen med chokolade/smørblandingen under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velsmurt Micro plus 1,5 l. og bag kagen ved 850 w i 4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kagen og sigt flormelis over, er god med cremefraiche og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8:27:00Z</dcterms:created>
  <dc:creator>Liselotte Wæhrens</dc:creator>
  <dc:description/>
  <dc:language>en-US</dc:language>
  <cp:lastModifiedBy>Liselotte Wæhrens</cp:lastModifiedBy>
  <dcterms:modified xsi:type="dcterms:W3CDTF">2006-07-26T08:30:00Z</dcterms:modified>
  <cp:revision>2</cp:revision>
  <dc:subject/>
  <dc:title>En hurtig chokoladekage</dc:title>
</cp:coreProperties>
</file>