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leflynder mimosa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0 g frossen helbladet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helleflynder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hårdkogte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hakket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g smeltet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ø spinaten i en gryde ved svag varme og hæld væden fra. Fordel spinaten i bunden af et smurt ovnfast fad. Skær helleflynderfileter i 4-5 cm brede stykker</w:t>
      </w:r>
    </w:p>
    <w:p>
      <w:pPr>
        <w:pStyle w:val="Normal"/>
        <w:rPr/>
      </w:pPr>
      <w:r>
        <w:rPr/>
        <w:t>og smør dem med sennep. Pil og hak æggene. Bland de hakkede æg på en tallerken med persille og dild. Vend helleflynderstykkerne i æggeblandingen og læg</w:t>
      </w:r>
    </w:p>
    <w:p>
      <w:pPr>
        <w:pStyle w:val="Normal"/>
        <w:rPr/>
      </w:pPr>
      <w:r>
        <w:rPr/>
        <w:t>dem ovenpå spinaten. Drys fisken med lidt salt. Sæt fadet i ovnen på midterrillen i 12-15 minutter ved 200 grader, til fisken er mør. Bland citronsaft</w:t>
      </w:r>
    </w:p>
    <w:p>
      <w:pPr>
        <w:pStyle w:val="Normal"/>
        <w:rPr/>
      </w:pPr>
      <w:r>
        <w:rPr/>
        <w:t>ogb smør og hæld det over fisken, når de tager den ud af ovnen. Serveres med flutes eller kartofl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15:00Z</dcterms:created>
  <dc:creator>Jeannette</dc:creator>
  <dc:description/>
  <dc:language>en-US</dc:language>
  <cp:lastModifiedBy>Jeannette</cp:lastModifiedBy>
  <dcterms:modified xsi:type="dcterms:W3CDTF">2004-03-30T05:15:00Z</dcterms:modified>
  <cp:revision>1</cp:revision>
  <dc:subject/>
  <dc:title>Helleflynder mimosa</dc:title>
</cp:coreProperties>
</file>