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VESCHNITZLER MED FRANSK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itzlerne er fyldt med dejlig ost og skinke – tilbehøret dampet salat er en fin måde at bruge salat til, når den vælter op i køkkenh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KALVESCHNITZLER MED FRANSKE ÆRTER (4 personer)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4 tynde kalveschnitzler a 100-125 g</w:t>
      </w:r>
    </w:p>
    <w:p>
      <w:pPr>
        <w:pStyle w:val="Normal"/>
        <w:rPr/>
      </w:pPr>
      <w:r>
        <w:rPr/>
        <w:t>4 skiver mild ost</w:t>
      </w:r>
    </w:p>
    <w:p>
      <w:pPr>
        <w:pStyle w:val="Normal"/>
        <w:rPr/>
      </w:pPr>
      <w:r>
        <w:rPr/>
        <w:t>4 skiver spegeskinke</w:t>
      </w:r>
    </w:p>
    <w:p>
      <w:pPr>
        <w:pStyle w:val="Normal"/>
        <w:rPr/>
      </w:pPr>
      <w:r>
        <w:rPr/>
        <w:t>evt. lidt timian eller salv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-3 spsk. rasp</w:t>
      </w:r>
    </w:p>
    <w:p>
      <w:pPr>
        <w:pStyle w:val="Normal"/>
        <w:rPr/>
      </w:pPr>
      <w:r>
        <w:rPr/>
        <w:t>30 g smør til stegnin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pose frosne ærter med små løg, 500 g</w:t>
      </w:r>
    </w:p>
    <w:p>
      <w:pPr>
        <w:pStyle w:val="Normal"/>
        <w:rPr/>
      </w:pPr>
      <w:r>
        <w:rPr/>
        <w:t>1-2 iceberg salathoveder eller 4 små hjertesalat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vt. 1 bdt. hakket persille</w:t>
      </w:r>
    </w:p>
    <w:p>
      <w:pPr>
        <w:pStyle w:val="Normal"/>
        <w:rPr/>
      </w:pPr>
      <w:r>
        <w:rPr/>
        <w:t>Tilbehør: evt.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chnitzlerne tynde og krydr med salt og peber. Læg en skive ost og en skive skinke på hver og evt. lidt krydderurter. Fold dem sammen og vend dem først</w:t>
      </w:r>
    </w:p>
    <w:p>
      <w:pPr>
        <w:pStyle w:val="Normal"/>
        <w:rPr/>
      </w:pPr>
      <w:r>
        <w:rPr/>
        <w:t>i 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derefter i rasp. Lad dem hvile mindst 15 minutter inden de steges. Brun dem i smørret og lad dem steg ved jævn varme ca. 5 minutter på hver side efter</w:t>
      </w:r>
    </w:p>
    <w:p>
      <w:pPr>
        <w:pStyle w:val="Normal"/>
        <w:rPr/>
      </w:pPr>
      <w:r>
        <w:rPr/>
        <w:t>tykkelse. Smelt de 10 g smør i en gryde og vend ærterne heri. Rør til de begynder at tø let op. Flæk salathovederne og skær dem i brede både - hjertesalaten</w:t>
      </w:r>
    </w:p>
    <w:p>
      <w:pPr>
        <w:pStyle w:val="Normal"/>
        <w:rPr/>
      </w:pPr>
      <w:r>
        <w:rPr/>
        <w:t>skæres i halve. Læg salaten ned mellem ærterne og kom en halv dl vand og lidt salt ved. Damp under låg til ærterne er varme og salaten lige faldet sammen.</w:t>
      </w:r>
    </w:p>
    <w:p>
      <w:pPr>
        <w:pStyle w:val="Normal"/>
        <w:rPr/>
      </w:pPr>
      <w:r>
        <w:rPr/>
        <w:t>Drys evt. med persille. Server snitslerne med ærterne og evt. lun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46:00Z</dcterms:created>
  <dc:creator>Jeannette</dc:creator>
  <dc:description/>
  <dc:language>en-US</dc:language>
  <cp:lastModifiedBy>Jeannette</cp:lastModifiedBy>
  <dcterms:modified xsi:type="dcterms:W3CDTF">2004-02-20T20:47:00Z</dcterms:modified>
  <cp:revision>1</cp:revision>
  <dc:subject/>
  <dc:title>FYLDTE KALVESCHNITZLER MED FRANSKE ÆRTER</dc:title>
</cp:coreProperties>
</file>