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blomkål på spinatbund med l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blomkålsho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50 g frisk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.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psk. lyse ro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 lakse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ft og skal fra 1 l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tsk. rosm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deostcre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0 g blød gede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l. syrnet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tsk. knust rosen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mkålen deles i buketter, der koges møre i ca. 5 minutter i letsaltet vand. Spinaten ordnes og skylles før den dyppes tør og fordeles på et fad. Blomkålen</w:t>
      </w:r>
    </w:p>
    <w:p>
      <w:pPr>
        <w:pStyle w:val="Normal"/>
        <w:rPr/>
      </w:pPr>
      <w:r>
        <w:rPr/>
        <w:t>steges i olie på en pande indtil det har fået godt med farve. Rosiner drysses over og vendes nogle gange indtil de er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mkål og rosiner fordeles på spinaten på fadet. Laksen dyppes med limesaft og gnides med skal, rosmarin, salt og peber. Laksen lægges på en smurt rist</w:t>
      </w:r>
    </w:p>
    <w:p>
      <w:pPr>
        <w:pStyle w:val="Normal"/>
        <w:rPr/>
      </w:pPr>
      <w:r>
        <w:rPr/>
        <w:t>og grilles i ovnene i 8-10 minutter. Gedeosten moses med en gaffel i en skål og blandes med den syrnede fløde og peber. Serveres med løse ris og flute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8:26:00Z</dcterms:created>
  <dc:creator>Jeannette</dc:creator>
  <dc:description/>
  <dc:language>en-US</dc:language>
  <cp:lastModifiedBy>Jeannette</cp:lastModifiedBy>
  <dcterms:modified xsi:type="dcterms:W3CDTF">2004-11-22T08:26:00Z</dcterms:modified>
  <cp:revision>1</cp:revision>
  <dc:subject/>
  <dc:title>Stegt blomkål på spinatbund med laks</dc:title>
</cp:coreProperties>
</file>