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åbær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ap 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sukker og bagepulver. Smuldr fedtstoffet i melblandingen. Kom vand eller æggeblomme i. Arbejd hurtig dejen sammen. Lad den stå koldt 15 mi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ul dejen ud til to små kager, ca 15 ca i diameter. Hvis man udruller dejen mellem to stykker smørrebrødspapir, går det nemmere. Smør en tærteform og dæk bund og kanter med det ene stykke dej. Bag bunden i ovnen på midterste rille ved 175 grader i ca 8 min. Kom bær i den forbagte bund og strø sukk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t andet stykke dej over som låg. Lav nogle snit i låget så dampen kan forsvinde. Bag pien i ovnen ved 175 grader i ca 20 min. Server pien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40:00Z</dcterms:created>
  <dc:creator>Jeannette</dc:creator>
  <dc:description/>
  <dc:language>en-US</dc:language>
  <cp:lastModifiedBy>Liselotte Wæhrens</cp:lastModifiedBy>
  <dcterms:modified xsi:type="dcterms:W3CDTF">2005-03-13T06:54:00Z</dcterms:modified>
  <cp:revision>2</cp:revision>
  <dc:subject/>
  <dc:title>Blåbærpie</dc:title>
</cp:coreProperties>
</file>