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astrik til justering af saucer og grydere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,25 dl Balsamisk Æble -eller blommeeddike</w:t>
      </w:r>
    </w:p>
    <w:p>
      <w:pPr>
        <w:pStyle w:val="Normal"/>
        <w:rPr/>
      </w:pPr>
      <w:r>
        <w:rPr/>
        <w:t>100 gr.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elt sukkeret til karamel på en pande el. i en tykbundet gryde, hæld eddiken på og kog igennem til karamellen er opløst og konsistensen er som sirup med</w:t>
      </w:r>
    </w:p>
    <w:p>
      <w:pPr>
        <w:pStyle w:val="Normal"/>
        <w:rPr/>
      </w:pPr>
      <w:r>
        <w:rPr/>
        <w:t>både bitre, syrlige og sødmefulde toner. Særdeles velegnet til at justere smagsbalancen i særligt mørke saucer og sammenkogte re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22:51:00Z</dcterms:created>
  <dc:creator>Jeannette</dc:creator>
  <dc:description/>
  <dc:language>en-US</dc:language>
  <cp:lastModifiedBy>Jeannette</cp:lastModifiedBy>
  <dcterms:modified xsi:type="dcterms:W3CDTF">2005-01-04T22:51:00Z</dcterms:modified>
  <cp:revision>1</cp:revision>
  <dc:subject/>
  <dc:title>Gastrik til justering af saucer og gryderetter</dc:title>
</cp:coreProperties>
</file>