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øddelagka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mørk chokol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æggehvi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yld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½ dl. piskeflø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yn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ven chokol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andiserede viol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lve valnød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Hak nøddern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Hak chokoladen god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isk æggehviderne stiv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end forsigtigt sukker, nødder og chokolade 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gn 2 cirkler 20-22 cm. I diameter på bagepapir på bageplade og fordel dejen i de 2 cirkl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ag bundene i den nederste halvdel af ovnen ved 190 grader 20 25 mi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d bundene svale lidt af på pladen, før de forsigtig lempes over på en bagerist for at blive kold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isk fløden stiv og fordel flødeskummet mellem de 2 bund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il kagen i køleskab 2-3 tim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ynt med revet eller høvlet chokolade, kandiserede violer og halve valnødder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9:14:00Z</dcterms:created>
  <dc:creator>Bodil Thuesen</dc:creator>
  <dc:description/>
  <dc:language>en-US</dc:language>
  <cp:lastModifiedBy>Jeannette</cp:lastModifiedBy>
  <dcterms:modified xsi:type="dcterms:W3CDTF">2003-11-26T03:43:00Z</dcterms:modified>
  <cp:revision>5</cp:revision>
  <dc:subject/>
  <dc:title>Nødde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170985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Laghager</vt:lpwstr>
  </property>
</Properties>
</file>