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æmpe fødselsdagslagkage med 70 l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4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å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ribsg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råber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pil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kirsebær uden sten med stilk i maraschino (fra paradis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l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kun en halv portion dej ad gangen, da den falder sammen, hvis den skal vente. Begynd med bundene: pisk æggeblommer og sukker godt. pisk vandet i,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er meget luftig. Bland mel og kartoffelmel godt og vend hjortetaksaltet i. Bland melblandingen i æggeblommeblandingen. Pisk æggehviderne meget st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 dem meget forsigtigt i. Læg bagepapir på en plade og bred dej ud til den første halve cirkel på 30 x 40 cm. Bag den på midterste rille ved 200*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10 min. Bred dejen ud efterhånden, som den stilles i ovnen. Bag kun en ad gangen af de i alt 6 halve cirkler, da der ikke er plads til en hel 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bageplade. Bring mælken i kog til cremen. kom halvdelen af sukkeret i, så mælken ikke brænder på. Pisk æg, æggeblommer og det resterende sukker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pisk majsstivelsen i sammen med vanillesukkeret. Hæld den spilkogende mælk i under omrøring - pisk ikke så kraftigt, så det skummer. Hæld det tilb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gryden og lad det koge igennem i 2-3 min. under omrøring. Læg de halve cirkler sammen, så du får 3 store lagkagebunde. Smelt ribsgeleen i en lille gry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omrøring. Smør det på den underste bund og læg et lag creme over. Herpå lægges makronerne, creme, bund, creme og bund. Pisk glasuren sammen o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på den øverste bund. Pisk fløden til skum og kom den i en sprøjtepose. Pynt lagkagen hele vejen rundt med flødeskum. Dekorer med kirsebær o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æt lysene i. Lav så megen afstand som mulig, da varmen gør, at de brænder MEGET hurt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6:00Z</dcterms:created>
  <dc:creator>Jeannette</dc:creator>
  <dc:description/>
  <dc:language>en-US</dc:language>
  <cp:lastModifiedBy>Liselotte Wæhrens</cp:lastModifiedBy>
  <dcterms:modified xsi:type="dcterms:W3CDTF">2004-02-12T18:52:00Z</dcterms:modified>
  <cp:revision>2</cp:revision>
  <dc:subject/>
  <dc:title>Kæmpe fødselsdagslagkage med 70 lys</dc:title>
</cp:coreProperties>
</file>