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is fletninger 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¼ dl. mælk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50 g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spsk. knust 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;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og margarine lunes. Gæren smuldres og røres i. Salt, sukker, æg, mel og anis tilsættes og dejen æltes, til den er glat og slipper skålen. Dejen æl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ennem på bordet til den er blank og smidig. Skålen drysses med lidt mel. Dejen lægges i skålen, og et viskestykke lægges over. Hæver ca. 4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lunt sted, til dejen har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 og deles i 3 stykker, der hver trilles i ca. 70 cm. lange pøl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 fletning laves således: 2/3 formes til en ring og enden trykkes fast. Den sidste tredjedel trækkes gennem ringen, ringen snoes en gang og den lø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e gennem øjet og fæstnes i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den dækkes med bagepapir eller smøres med margarine. Fletningerne lægges på pladen og et viskestykke lægges over. Efterhæver ca. 20 minutter et lu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d. Pensl med sammenpisket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opvarmes til 220 grader. En ildfast skål med vand stilles i bunden af ovnen. Brødet bages på midterste ovnribbe 20-2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færdige brød afkøles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46:00Z</dcterms:created>
  <dc:creator>Jeannette</dc:creator>
  <dc:description/>
  <dc:language>en-US</dc:language>
  <cp:lastModifiedBy>Liselotte Wæhrens</cp:lastModifiedBy>
  <dcterms:modified xsi:type="dcterms:W3CDTF">2005-03-26T14:58:00Z</dcterms:modified>
  <cp:revision>2</cp:revision>
  <dc:subject/>
  <dc:title>anis fletninger brød </dc:title>
</cp:coreProperties>
</file>