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de maj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fuldkorns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yoghurt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å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00 grader. Mel, bagepulver, salt og råsukker blandes i en skål, hvorefter yoghurt, æg og olie tilsættes. Det hele røres til en glat og smidig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ættes med en ske i runde plader på ca. 1 cm. tykkelse på en meldrysset bageplade og bages i ca. 10-15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herefter ud og lægges på en rist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pises til morgenmad, som tilbehør til supper eller til en go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28:00Z</dcterms:created>
  <dc:creator>Jeannette</dc:creator>
  <dc:description/>
  <dc:language>en-US</dc:language>
  <cp:lastModifiedBy>Liselotte Wæhrens</cp:lastModifiedBy>
  <dcterms:modified xsi:type="dcterms:W3CDTF">2004-03-15T15:14:00Z</dcterms:modified>
  <cp:revision>2</cp:revision>
  <dc:subject/>
  <dc:title>Flade majsbrød</dc:title>
</cp:coreProperties>
</file>