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Crun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ristede hakkede frø og/eller nødder, • 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6 dl usaltede risvafler, smuld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rism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evt. bygmalt (ikke majsmalt da den ikke kan stiv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ø og nødder ristes. Hver slags ristes for sig, da de har forskellig ristningstid. Brug evt. forskellige fade i samme ovn. Frø/nødder skal kun blive gyldn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, mandler rister videre, når de kommer ud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frø, nødder og risvafler. Kog malten op. Hæld malten over blandingen, rør rundt og hæld det hele ud på en bageplade eller fad. Bages i ovnen 15-20 min. ved 175-200º. Det må gerne få lid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— det er nemmest, hvis det kommes i et nyt fad. Rør rundt ind imellem, da det ellers stivner til én stor klump. Fordel det i mindre stykker og g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ufttæt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: — ristet kokos cashewnødder, paranødder, græskarkerner eller popcorn, kan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kan smages til med et par dråber orange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5:00Z</dcterms:created>
  <dc:creator>Jeannette</dc:creator>
  <dc:description/>
  <dc:language>en-US</dc:language>
  <cp:lastModifiedBy>Liselotte Wæhrens</cp:lastModifiedBy>
  <dcterms:modified xsi:type="dcterms:W3CDTF">2005-05-28T08:31:00Z</dcterms:modified>
  <cp:revision>2</cp:revision>
  <dc:subject/>
  <dc:title>lækkert Crunch</dc:title>
</cp:coreProperties>
</file>