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rå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smør røres sammen, der tilsættes æg, vaniljesukker og kardemomme. Melet røres i lidt ad gangen. Bages på hver side i et særligt goderådsjer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smøres med en flæskesvær efter bagning af hver kage, såfremt det ikke er et moderne teflonbelagt jern. Af portionen bliver der 40-4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råd skal være lysebrune, helt tynde og sprøde. De opbevares bedst i stabler i en helt lufttæt kagekasse, der svarer til størrelsen på goderå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6:00Z</dcterms:created>
  <dc:creator>Jeannette</dc:creator>
  <dc:description/>
  <dc:language>en-US</dc:language>
  <cp:lastModifiedBy>Liselotte Wæhrens</cp:lastModifiedBy>
  <dcterms:modified xsi:type="dcterms:W3CDTF">2004-02-09T22:37:00Z</dcterms:modified>
  <cp:revision>2</cp:revision>
  <dc:subject/>
  <dc:title>Goderåd</dc:title>
</cp:coreProperties>
</file>