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ød med hørfrø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 ½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ennik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esamfrø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urdej blandes hørfrø, rugmel og kogende vand i en stor skål. Dæk skålen med et rent viskestykke og lad det stå 5-6 timer, gerne natten over. Opløs gæren i lidt lunkent vand. Tilsæt resten af vandet og rør godt rundt. Bland med surdejen. Tilsæt salt, krydderier og olie. Tilsæt rugmel lidt ad g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rbejd dejen smidig og blank. Lad den hæve på et lunt sted uden træk i 45 min. Smør 4 forme á 1 ½ l og drys med sesamfrø. Fordel dejen i formene og lad brødene hæve i ca 30 min. Bag brødene ved 200 grader på nedertse rille i ca 1 time. Lad brødene stå 1 døgn, så smagen fra krydderierne ritigt k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6:00Z</dcterms:created>
  <dc:creator>Jeannette</dc:creator>
  <dc:description/>
  <dc:language>en-US</dc:language>
  <cp:lastModifiedBy>Liselotte Wæhrens</cp:lastModifiedBy>
  <dcterms:modified xsi:type="dcterms:W3CDTF">2004-03-20T20:52:00Z</dcterms:modified>
  <cp:revision>2</cp:revision>
  <dc:subject/>
  <dc:title>Brød med hørfrø </dc:title>
</cp:coreProperties>
</file>