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ses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eske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el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el vindrue kerne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til 3 de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d æb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m i kva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huset fjer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varte æblestykker skæres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med sukker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godt hvis de kan nå at trække ca 1 time inden de blandes i kage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sukker og æg pisk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anel og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en vani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vaniliekornene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m godt ud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ykmælk og olie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det i dejen under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t tærtefad eller kageform med lidt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h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kanelæblerne ned i den søde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35 minutter afhængig af formens størrelse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i den for at se om den er færdigba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mager godt med en skefuld vanilieis hvis du har det i din fry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servere en god creme hvis du er en af dem som synes kager skal i godt selskab i form af lidt ekstra kalori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43:00Z</dcterms:created>
  <dc:creator>Jeannette</dc:creator>
  <dc:description/>
  <dc:language>en-US</dc:language>
  <cp:lastModifiedBy>Liselotte Wæhrens</cp:lastModifiedBy>
  <dcterms:modified xsi:type="dcterms:W3CDTF">2005-03-23T07:27:00Z</dcterms:modified>
  <cp:revision>2</cp:revision>
  <dc:subject/>
  <dc:title>helses æblekage</dc:title>
</cp:coreProperties>
</file>