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kanske champignoner med fet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75 g gulerod</w:t>
      </w:r>
    </w:p>
    <w:p>
      <w:pPr>
        <w:pStyle w:val="Normal"/>
        <w:rPr/>
      </w:pPr>
      <w:r>
        <w:rPr/>
        <w:t>2 stængler blegselleri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frisk rød chilipeber</w:t>
      </w:r>
    </w:p>
    <w:p>
      <w:pPr>
        <w:pStyle w:val="Normal"/>
        <w:rPr/>
      </w:pPr>
      <w:r>
        <w:rPr/>
        <w:t>saften af 1/2 lime eller citron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tsk syltede korianderblade eller 2 spsk friske</w:t>
      </w:r>
    </w:p>
    <w:p>
      <w:pPr>
        <w:pStyle w:val="Normal"/>
        <w:rPr/>
      </w:pPr>
      <w:r>
        <w:rPr/>
        <w:t>150 g smuldret mager fetaost eller mild, reven ost (max.20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løg og hvidløg og skær dem i tynde skiver. De rensede champignons skæres i tykke skiver og guleroden rives groft. Blegsellerien skæres i skiver.</w:t>
      </w:r>
    </w:p>
    <w:p>
      <w:pPr>
        <w:pStyle w:val="Normal"/>
        <w:rPr/>
      </w:pPr>
      <w:r>
        <w:rPr/>
        <w:t>Peberfrugten og chilipeberen halveres og befries for kerner (pas på med chilien!). Peberen skæres i skiver og chilien hakkes fint.</w:t>
      </w:r>
    </w:p>
    <w:p>
      <w:pPr>
        <w:pStyle w:val="Normal"/>
        <w:rPr/>
      </w:pPr>
      <w:r>
        <w:rPr/>
        <w:t>Varm lidt vand eller bouillon i en tykbundet sautérpande og svits løgene et kort øjeblik. Tilsæt de øvrige grønsager og sautér det hele i 5 min. Tilsæt</w:t>
      </w:r>
    </w:p>
    <w:p>
      <w:pPr>
        <w:pStyle w:val="Normal"/>
        <w:rPr/>
      </w:pPr>
      <w:r>
        <w:rPr/>
        <w:t>lime- eller citronsaft, SØD, lidt salt og friskkværnet peber samt korianderblade og læg låg på. Lad retten simre for svag varme yderlige 5 min. Rør osten</w:t>
      </w:r>
    </w:p>
    <w:p>
      <w:pPr>
        <w:pStyle w:val="Normal"/>
        <w:rPr/>
      </w:pPr>
      <w:r>
        <w:rPr/>
        <w:t>i og servér straks. Spis 30 g brød til – eller put fyldet i en tortillapandekage (60 g br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n friske chilipeber kan fint erstattes af 1-2 tsk finthakkede, syltede jalapeño-chilier eller 1/2 tsk chilipasta.</w:t>
      </w:r>
    </w:p>
    <w:p>
      <w:pPr>
        <w:pStyle w:val="Normal"/>
        <w:rPr/>
      </w:pPr>
      <w:r>
        <w:rPr/>
        <w:t>Korianderblade kan evt. erstattes af persille, hvis man ikke bryder sig om smagen af koriander.</w:t>
      </w:r>
    </w:p>
    <w:p>
      <w:pPr>
        <w:pStyle w:val="Normal"/>
        <w:rPr/>
      </w:pPr>
      <w:r>
        <w:rPr/>
        <w:t>Retten smager også dejlig dagen efter og er fortrinlig som tilbehør til kød - da udelades osten, og retten tilberedes med fordel dagen i forvejen, det giver</w:t>
      </w:r>
    </w:p>
    <w:p>
      <w:pPr>
        <w:pStyle w:val="Normal"/>
        <w:rPr/>
      </w:pPr>
      <w:r>
        <w:rPr/>
        <w:t>en mere koncentreret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1:00Z</dcterms:created>
  <dc:creator>Jeannette</dc:creator>
  <dc:description/>
  <dc:language>en-US</dc:language>
  <cp:lastModifiedBy>Jeannette</cp:lastModifiedBy>
  <dcterms:modified xsi:type="dcterms:W3CDTF">2003-12-03T01:31:00Z</dcterms:modified>
  <cp:revision>1</cp:revision>
  <dc:subject/>
  <dc:title>Mexikanske champignoner med feta</dc:title>
</cp:coreProperties>
</file>