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edtebrø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tsk. hjortetak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kokos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Glasur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dt rom eller romesse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land mel og hjortetaksalt og smuldr fedtstoffet her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ilsæt kokosmel og sukker og, hurtigt dejen. Rul dejen i finger tykke stænder og læg dem på en bageplad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ag kagerne 10-12 minutter ved 200 grad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 glasur af flormelis, vand og lidt rom eller romessens og smør det ud over kagestængerne, mens de stadig er lun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kær stængerne i skrå snitt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5:08:00Z</dcterms:created>
  <dc:creator>Bodil Thuesen</dc:creator>
  <dc:description/>
  <dc:language>en-US</dc:language>
  <cp:lastModifiedBy>Liselotte Wæhrens</cp:lastModifiedBy>
  <dcterms:modified xsi:type="dcterms:W3CDTF">2003-11-10T22:28:00Z</dcterms:modified>
  <cp:revision>2</cp:revision>
  <dc:subject/>
  <dc:title>Fedtebrø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446501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Småkager</vt:lpwstr>
  </property>
</Properties>
</file>