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lig Frugtdri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Appelsin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Friske eller henkogte kirseb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ille stykke agurk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flasker lys ugæret drue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flasker mørk ugæret drue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sk Appelsinerne og skær dem i papirtynde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skiverne i glas med isterninger, kirsebær og små strimler agurk med skræ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glassene halvt fulde med lys druesaft, og hæld derefter forsigtigt den mørke over, så farverne ikke blande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50:00Z</dcterms:created>
  <dc:creator>Jeannette</dc:creator>
  <dc:description/>
  <dc:language>en-US</dc:language>
  <cp:lastModifiedBy>Bodil Thuesen</cp:lastModifiedBy>
  <dcterms:modified xsi:type="dcterms:W3CDTF">2003-11-30T08:11:00Z</dcterms:modified>
  <cp:revision>4</cp:revision>
  <dc:subject/>
  <dc:title>dejlig Frugtdr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28297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  <property fmtid="{D5CDD505-2E9C-101B-9397-08002B2CF9AE}" pid="6" name="_ReviewingToolsShownOnce">
    <vt:lpwstr/>
  </property>
</Properties>
</file>