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mandlerne og hak dem eller mal dem. Bland dem med sukkeret. Pisk æggehviderne stive og vend forsigtigt mandelblandingen i. Smør en lagkageform og st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asp på. Hæld tærtemassen i og bag en halv times tid ved ca. 200°. Tag den ud og afkøl tærten, før den tages ud af formen. Serveres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tærket med rom lagt langs tærtens rand og bærrene på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12:00Z</dcterms:created>
  <dc:creator>Jeannette</dc:creator>
  <dc:description/>
  <dc:language>en-US</dc:language>
  <cp:lastModifiedBy>Liselotte Wæhrens</cp:lastModifiedBy>
  <dcterms:modified xsi:type="dcterms:W3CDTF">2005-04-02T14:42:00Z</dcterms:modified>
  <cp:revision>3</cp:revision>
  <dc:subject/>
  <dc:title>Hindbærtærte 2</dc:title>
</cp:coreProperties>
</file>