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gtærte med tom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ej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75 g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/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Ym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ore tomat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, basiliku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ore eller 3 små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0 g. Revet ost (1 pose mozzerala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Hak mel og smør grynet med kniv eller food processo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alt og saml dejen med ymer. Læg den køligt en times ti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Rul dejen ud og læg den i en smurt tærtefor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ik dej bunden og sæt formen 15 min. i køleskab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pillede løg i skiver og damp dem 2 min. i smør over svag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tomaterne i skiver og drys dem med salt, peber og klippet basilikum (tørret kan også bruges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Læg tomater og løg i tærtebunden pisk æggene med fløde, salt og peber og hæld æggemassen i tærtebu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reven ost over og bag tærten 30-40 min. ved 200-210 gr. midt i ovn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lun, evt. med en dressing af lidt ymer 1 halvt løg og en halv tom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49:00Z</dcterms:created>
  <dc:creator>Jeannette</dc:creator>
  <dc:description/>
  <dc:language>en-US</dc:language>
  <cp:lastModifiedBy>Bodil Thuesen</cp:lastModifiedBy>
  <dcterms:modified xsi:type="dcterms:W3CDTF">2003-08-23T15:06:00Z</dcterms:modified>
  <cp:revision>2</cp:revision>
  <dc:subject/>
  <dc:title>Løgtærte med to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3662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