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fyld af mandler o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. Hvedemel (4½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Sukk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 (2½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Honnin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. Finthakket suka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Mandler er ikke billige, og desuden kan industrielt fremstillede mandelflager være kedelige. Derfor, hvis man har mere tålmodighed end penge, anbefa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at købe mandlerne hos sin nærmeste indvandrer, og så smutte og snitte dem sel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00°. Bland mel, bagepulver og sukker. smulder smørret heri og sammel dejen hurtigt med æg og lidt vand. Pak dejen i plastfilm og stil den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halv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bradepanden (den store fra ovnen, selvfølgelig) med bagepapir. Rul dejen ud, så den passer til bradepanden. Forbag bunden midt i ovnen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, smør og honning i en tykbundet gryde, og smelt det over svag varme. Tag gryden fra varmen, og rør fløde, sukat og mandler i. Bred fyldet ud over bunden, og bag kagen gyldenbrun midt i ovnen. Det tager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bradepanden, fjern bagepapiret og lad den køle helt af på en rist. Skær kagen ud i mindre stykker med en skarp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5:25:00Z</dcterms:created>
  <dc:creator>Jeannette</dc:creator>
  <dc:description/>
  <dc:language>en-US</dc:language>
  <cp:lastModifiedBy>Jeannette</cp:lastModifiedBy>
  <dcterms:modified xsi:type="dcterms:W3CDTF">2003-09-07T17:30:00Z</dcterms:modified>
  <cp:revision>5</cp:revision>
  <dc:subject/>
  <dc:title>Bradepandekage med fyld af mandler og ho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56169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