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ERKORNS FLU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bagte flutes er lette at lave og duften af brød i huset forhøjer appetit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ERKORNSFLUTES (4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5 eller 6 kornsblanding (fås i supermarked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 eller fløde eller 1 ½ dl surmælksprodu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(flydende)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godt pølsepålæg og ost, grøn 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t kogende vand over kornblandingen og lad det stå ½-1 time. Rør mælken i og rør gæren i til den er helt opløst. Tilsæt honning og salt. Ælt nu me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lidt ad gangen til dejen bliver smidig. Tag den ud og ælt den på bordet. Den skal slippe hænderne men må endelig ikke være for fast. Stil den til hæv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ime tildækket. Ælt igennem og del dejen i 4. Bred hver stykke ud til en aflang firkant og rul den stramt sammen på lang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lutene til hævning på pladen i en halv time. Rids på langs med en meget skarp kniv og pensl med kogende vand. Drys let med mel. Bag flutene på næstneder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lle i en 220 grader varm ovn 20-25 minutter. Afkøles på rist.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48:00Z</dcterms:created>
  <dc:creator>Jeannette</dc:creator>
  <dc:description/>
  <dc:language>en-US</dc:language>
  <cp:lastModifiedBy>Liselotte Wæhrens</cp:lastModifiedBy>
  <dcterms:modified xsi:type="dcterms:W3CDTF">2005-03-25T19:51:00Z</dcterms:modified>
  <cp:revision>2</cp:revision>
  <dc:subject/>
  <dc:title>FLERKORNS FLUTE</dc:title>
</cp:coreProperties>
</file>