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Romsnegle 16 st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ej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portion wienerbrødsdej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yld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0 g smø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75 g sukk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tsk stødt kan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dl rosin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ynt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0 g florsukk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-3 tsk ro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ul dejen ud på melet bord i en aflang plade ca 20*40 cm. Rør fyldet sammen og smør det på, men ikke helt ud til kanten. Drys rosiner på, og rul den sammen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kæres i 1 ½ cm stykker og sættes på plade med bagepapir. Tryk snelene lidt flade og rosinerne ind i dejen. Efterhæver, tildækket og lunt, til dobbel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tørrelse. Bages på næstnederste rille ved 225 grader i 15-20 min. Rør florsukker med rom og fordel det i snegleform på kagern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a-DK" w:eastAsia="zh-CN" w:bidi="hi-I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21:45:00Z</dcterms:created>
  <dc:creator>Liselotte Wæhrens</dc:creator>
  <dc:description/>
  <dc:language>en-US</dc:language>
  <cp:lastModifiedBy>Liselotte Wæhrens</cp:lastModifiedBy>
  <dcterms:modified xsi:type="dcterms:W3CDTF">2004-02-12T21:47:00Z</dcterms:modified>
  <cp:revision>1</cp:revision>
  <dc:subject/>
  <dc:title>Romsnegle 16 stk</dc:title>
</cp:coreProperties>
</file>