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ghurtmarineret lammeculotte med bagte rødbe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må lammeculotter</w:t>
      </w:r>
    </w:p>
    <w:p>
      <w:pPr>
        <w:pStyle w:val="Normal"/>
        <w:rPr/>
      </w:pPr>
      <w:r>
        <w:rPr/>
        <w:t>1 liter yoghurt naturel</w:t>
      </w:r>
    </w:p>
    <w:p>
      <w:pPr>
        <w:pStyle w:val="Normal"/>
        <w:rPr/>
      </w:pPr>
      <w:r>
        <w:rPr/>
        <w:t>2 lime - saft og skal fra</w:t>
      </w:r>
    </w:p>
    <w:p>
      <w:pPr>
        <w:pStyle w:val="Normal"/>
        <w:rPr/>
      </w:pPr>
      <w:r>
        <w:rPr/>
        <w:t>1 spsk frisk ingefær - i meget tynde strimler (julienne)</w:t>
      </w:r>
    </w:p>
    <w:p>
      <w:pPr>
        <w:pStyle w:val="Normal"/>
        <w:rPr/>
      </w:pPr>
      <w:r>
        <w:rPr/>
        <w:t>1 tsk groft salt - hav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evt 1 spsk stødt kardem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te rødbeder</w:t>
      </w:r>
    </w:p>
    <w:p>
      <w:pPr>
        <w:pStyle w:val="Normal"/>
        <w:rPr/>
      </w:pPr>
      <w:r>
        <w:rPr/>
        <w:t>600 g rødbede - som er vasket grundigt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  <w:t>groft salt - hav</w:t>
      </w:r>
    </w:p>
    <w:p>
      <w:pPr>
        <w:pStyle w:val="Normal"/>
        <w:rPr/>
      </w:pPr>
      <w:r>
        <w:rPr/>
        <w:t>spidskommen - hel eller stø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kogte 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culotter: Vend limesaft, finthakket limeskal, ingefær, havsalt, masser af sort peber og kardemomme i yoghurten. Tilsæt lidt olivenolie. Smag marinaden</w:t>
      </w:r>
    </w:p>
    <w:p>
      <w:pPr>
        <w:pStyle w:val="Normal"/>
        <w:rPr/>
      </w:pPr>
      <w:r>
        <w:rPr/>
        <w:t>til - den skal være temmelig salt. Vend lammet grundigt i marinaden og lad den trække. Helst natten over - mindst et par timer. Varm ovnen op til 180 grader.</w:t>
      </w:r>
    </w:p>
    <w:p>
      <w:pPr>
        <w:pStyle w:val="Normal"/>
        <w:rPr/>
      </w:pPr>
      <w:r>
        <w:rPr/>
        <w:t>Tag lammeculotterne op af marinaden og brun dem af på en pande. Lad så meget marinade hænge ved som muligt. Når culotterne er brune på alle sider, lægges</w:t>
      </w:r>
    </w:p>
    <w:p>
      <w:pPr>
        <w:pStyle w:val="Normal"/>
        <w:rPr/>
      </w:pPr>
      <w:r>
        <w:rPr/>
        <w:t>de i et ildfast fad og steges færdige i ovnen - 10-15 minutter. Lad culotterne trække 5 minutter under sølvpapir, inden de skæres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te rødbeder: Varm ovnen op til 180 grader. Gnid rødbederne (med skræl...) grundigt ind i olivenolie. Vend dem i friskkværnet sort peber, havsalt og spidskommen.</w:t>
      </w:r>
    </w:p>
    <w:p>
      <w:pPr>
        <w:pStyle w:val="Normal"/>
        <w:rPr/>
      </w:pPr>
      <w:r>
        <w:rPr/>
        <w:t>Læg dem i et ildfast fad og bag dem, til de er møre - omkring 60 minutter afhængig afstørrelsen. Lad dem køle lidt ned og smut skrællen af dem. Skær dem</w:t>
      </w:r>
    </w:p>
    <w:p>
      <w:pPr>
        <w:pStyle w:val="Normal"/>
        <w:rPr/>
      </w:pPr>
      <w:r>
        <w:rPr/>
        <w:t>i store grove stykker (3-4 cm.) og vend dem i lidt oliven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t krydrede lammekød med rødbederne og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37:00Z</dcterms:created>
  <dc:creator>Jeannette</dc:creator>
  <dc:description/>
  <dc:language>en-US</dc:language>
  <cp:lastModifiedBy>Jeannette</cp:lastModifiedBy>
  <dcterms:modified xsi:type="dcterms:W3CDTF">2005-01-04T21:37:00Z</dcterms:modified>
  <cp:revision>1</cp:revision>
  <dc:subject/>
  <dc:title>Yoghurtmarineret lammeculotte med bagte rødbeder</dc:title>
</cp:coreProperties>
</file>