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de kyllingetreka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60 stk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kker frossen "ANSI"-butterdej (Forholdet mellem siderne på en ANSI-butterdejsplade er 3:2, en plade er 10-12 cm bred, og der er 5 plader i en pakke)</w:t>
      </w:r>
    </w:p>
    <w:p>
      <w:pPr>
        <w:pStyle w:val="Normal"/>
        <w:rPr/>
      </w:pPr>
      <w:r>
        <w:rPr/>
        <w:t>3-4 kyllingeoverlår</w:t>
      </w:r>
    </w:p>
    <w:p>
      <w:pPr>
        <w:pStyle w:val="Normal"/>
        <w:rPr/>
      </w:pPr>
      <w:r>
        <w:rPr/>
        <w:t>Ca. 1 kop kogte, afdryppede jasmin- eller basmati-ris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8 spsk. creme fraiche</w:t>
      </w:r>
    </w:p>
    <w:p>
      <w:pPr>
        <w:pStyle w:val="Normal"/>
        <w:rPr/>
      </w:pPr>
      <w:r>
        <w:rPr/>
        <w:t>8 tsk rød thailandsk karrypasta</w:t>
      </w:r>
    </w:p>
    <w:p>
      <w:pPr>
        <w:pStyle w:val="Normal"/>
        <w:rPr/>
      </w:pPr>
      <w:r>
        <w:rPr/>
        <w:t>4 spsk ekstra stærk gul karry</w:t>
      </w:r>
    </w:p>
    <w:p>
      <w:pPr>
        <w:pStyle w:val="Normal"/>
        <w:rPr/>
      </w:pPr>
      <w:r>
        <w:rPr/>
        <w:t>4 spsk honning</w:t>
      </w:r>
    </w:p>
    <w:p>
      <w:pPr>
        <w:pStyle w:val="Normal"/>
        <w:rPr/>
      </w:pPr>
      <w:r>
        <w:rPr/>
        <w:t>4-8 fed hvid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creme fraiche, karrypasta, karry, honning og de pressede hvidløgsfed røres sammen i en skål, gerne aftenen før, så det rigtig kan nå at sætte sig.</w:t>
      </w:r>
    </w:p>
    <w:p>
      <w:pPr>
        <w:pStyle w:val="Normal"/>
        <w:rPr/>
      </w:pPr>
      <w:r>
        <w:rPr/>
        <w:t>Blandingen stilles i køleskabet. Det kan evt. være en fordel at benytte fx. et yoghurtbæger til at opbevare krydderiblandingen i, da lugten &amp; farven kan</w:t>
      </w:r>
    </w:p>
    <w:p>
      <w:pPr>
        <w:pStyle w:val="Normal"/>
        <w:rPr/>
      </w:pPr>
      <w:r>
        <w:rPr/>
        <w:t>være svær at få væk fra en almindelig plasticskå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koges i ca. 20 minutter, tages op, og kødet pilles af benene. Kødet skæres i små stykker. Kødet blandes i krydderiblandingen, og der hældes desuden</w:t>
      </w:r>
    </w:p>
    <w:p>
      <w:pPr>
        <w:pStyle w:val="Normal"/>
        <w:rPr/>
      </w:pPr>
      <w:r>
        <w:rPr/>
        <w:t>ris i til blandingen har en passende (ikke for flydende) konsistens. Stilles evt. i køleskab en times tid, så krydderierne trækker ind i kyllingen og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spladerne tør op i ca. 15 minutter. Ægget slås ud i en k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dejspladerne rulles ud og hver skæres i 6 kvadratiske stykker. Der placeres 1-2 tsk. kyllinge-ris-krydderiblanding på midten af hvert butterdejskvadrat,</w:t>
      </w:r>
    </w:p>
    <w:p>
      <w:pPr>
        <w:pStyle w:val="Normal"/>
        <w:rPr/>
      </w:pPr>
      <w:r>
        <w:rPr/>
        <w:t>der foldes diagonalt omkring fyldet. Siderne trykkes sammen ved hjælp af en gaffel, og dejpakkerne sættes på en bageplade og pensles med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kal bage 8-10 minutter ved 250 grader på nederste plads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11:00Z</dcterms:created>
  <dc:creator>User</dc:creator>
  <dc:description/>
  <dc:language>en-US</dc:language>
  <cp:lastModifiedBy>User</cp:lastModifiedBy>
  <dcterms:modified xsi:type="dcterms:W3CDTF">2006-05-13T05:11:00Z</dcterms:modified>
  <cp:revision>1</cp:revision>
  <dc:subject/>
  <dc:title>Onde kyllingetrekanter</dc:title>
</cp:coreProperties>
</file>