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boller har ikke den irriterende tendens til at blive "tunge kanonkugler", heller ikke efter de har været i fryseren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 røres ud i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i bollelignende klatter, pensles med æg og bages i ca. 10 minutter ved 25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52:00Z</dcterms:created>
  <dc:creator>Jeannette</dc:creator>
  <dc:description/>
  <dc:language>en-US</dc:language>
  <cp:lastModifiedBy>Liselotte Wæhrens</cp:lastModifiedBy>
  <dcterms:modified xsi:type="dcterms:W3CDTF">2004-07-20T20:34:00Z</dcterms:modified>
  <cp:revision>2</cp:revision>
  <dc:subject/>
  <dc:title>Boller 2</dc:title>
</cp:coreProperties>
</file>