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ristinas Chokolad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økologi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økologis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økologisk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økologisk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økologi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, smør, æg og bagepulver blandes sammen til e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ud og lægges i et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bages ved 175 grader i 5-7 min. Chokolade og smør smel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geblommer piskes tilæggesnaps og blandes i chokolad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blandes sammen med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forsigti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hældes over den forbagte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10:00Z</dcterms:created>
  <dc:creator>Jeannette</dc:creator>
  <dc:description/>
  <dc:language>en-US</dc:language>
  <cp:lastModifiedBy>Liselotte Wæhrens</cp:lastModifiedBy>
  <dcterms:modified xsi:type="dcterms:W3CDTF">2005-03-17T10:29:00Z</dcterms:modified>
  <cp:revision>2</cp:revision>
  <dc:subject/>
  <dc:title>Christinas Chokoladetærte</dc:title>
</cp:coreProperties>
</file>