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’s pølsehorn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kopper van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pakke g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ss oli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 6 kopper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pøls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dejen i 3 stykk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l ud og lav horne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æve ca. 45 minutt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les  med æg og drysses med sesamfr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ges ved 200 grader i 16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16:00Z</dcterms:created>
  <dc:creator>Jeannette</dc:creator>
  <dc:description/>
  <dc:language>en-US</dc:language>
  <cp:lastModifiedBy>Jeannette</cp:lastModifiedBy>
  <dcterms:modified xsi:type="dcterms:W3CDTF">2003-05-24T15:17:00Z</dcterms:modified>
  <cp:revision>1</cp:revision>
  <dc:subject/>
  <dc:title>ak’s pølsehorn </dc:title>
</cp:coreProperties>
</file>