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tineret fjæsing med geddeboller og spin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Rensede fjæsingfileter (2-3 pr. person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skebouillon eller hvidv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Frisk spin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DDEBOL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Gedde kød uden skind og be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-2½ dl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gehvi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tsaltet vand til ko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MO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Skrælled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blom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-4 dl fiske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½-1 dl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reven muska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Æggeblomm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kla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geddekødet fint på køkkenmaskine, kødhakker eller blender. Rør kødet godt sammen med 1 æggehvide og 2 dl piskef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er vigtigt, at fløden røres kold i farsen,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1 æggehvide og vend den i farsen. Smag til med salt og peber. Lad farsen hvile. Form den med en ske til boller, som pocheres i kogende, letsaltet vand. Dette kan gøres i god tid i forv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æk til og stil skålen kølig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rigeligt letsaltet vand op i en gryde. Pocher fjæsingfileterne nogle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spinaten, fjern de groveste stilk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og rør spinaten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mp væden lidt ind. Rør fløden i. Smag til med salt og peb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kartoffelmosen skæres kartoflerne i mindre stykker og koges helt møre i vand uden salt. Pisk den varme mælk i. Rør æggeblommen i, og smag til med salt, peber og lidt smø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saucen smeltes smørret og piskes godt sammen med m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lidt efter lidt siet fiskebouillon i og kog saucen godt igennem. Tag gryden fra varmen, tilsæ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geblommen og smag til med salt, peber og friskreven musk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spinaten i bunden af et ovnfast fad, Fordel fiskestykkerne på spina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geddeboller mellem fiskestykkerne. Hæld den varme sauce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røjt kartoffelmos rundt i kanten på det ovnfaste fad, retten skal serveres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fadet i en 225 grader varm ovn og gratin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01:00Z</dcterms:created>
  <dc:creator>Jeannette</dc:creator>
  <dc:description/>
  <dc:language>en-US</dc:language>
  <cp:lastModifiedBy>Bodil Thuesen</cp:lastModifiedBy>
  <dcterms:modified xsi:type="dcterms:W3CDTF">2003-08-07T07:01:00Z</dcterms:modified>
  <cp:revision>2</cp:revision>
  <dc:subject/>
  <dc:title>Gratineret fjæsing med geddeboller og spin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8083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