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r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r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ymer el anden tilsvarende surmælksprodu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ær sukker salt røres sammen til gæren er smeltet.Lidt mel ca 50 gr. røres i og blandes godt Lad det stå ca 5 min (dette SKAL gøres for at opnå et godt resultat) 45 gr olie røres i nu,mel til dejen lige slipper skålen ca 800-900 gr hæves til dobbelt størelse. Formes i 2 brød i forme. Efterhæve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* 30-3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rkelig let og luftigt brød med både smag og næring og mætter godt.Et godt frokost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5:00Z</dcterms:created>
  <dc:creator>Jeannette</dc:creator>
  <dc:description/>
  <dc:language>en-US</dc:language>
  <cp:lastModifiedBy>Liselotte Wæhrens</cp:lastModifiedBy>
  <dcterms:modified xsi:type="dcterms:W3CDTF">2005-05-28T11:09:00Z</dcterms:modified>
  <cp:revision>2</cp:revision>
  <dc:subject/>
  <dc:title>ymerbrød</dc:title>
</cp:coreProperties>
</file>