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grøn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800 g hakket oksekø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stk. bladselleri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formes til 8 bøffer, der steges i smør og krydres med salt og peber. Tages op og holdes varme. Alle grønsager rengøres og skæres i fine strimler.</w:t>
      </w:r>
    </w:p>
    <w:p>
      <w:pPr>
        <w:pStyle w:val="Normal"/>
        <w:rPr/>
      </w:pPr>
      <w:r>
        <w:rPr/>
        <w:t>Steges let på sammen pande med rigeligt smør og kommes over bøfferne. Retten drysses med hakket grønt og serveres med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4:00Z</dcterms:created>
  <dc:creator>Jeannette</dc:creator>
  <dc:description/>
  <dc:language>en-US</dc:language>
  <cp:lastModifiedBy>Jeannette</cp:lastModifiedBy>
  <dcterms:modified xsi:type="dcterms:W3CDTF">2004-03-30T04:24:00Z</dcterms:modified>
  <cp:revision>1</cp:revision>
  <dc:subject/>
  <dc:title>Hakkebøf med grønsager</dc:title>
</cp:coreProperties>
</file>