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Mayonnaise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 æg med hvide (pasteuriseret)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iskes sammen med citronsaft og en anelse salt, så bliver det jævnt og tynd. Hvis du bruger en blender kan du, efter denne sammenpiskning hælde olie ved, i en jævn tynd stråle. Det tager ca. 2 min. at lave mayonnaise på denne måde.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5:01:00Z</dcterms:created>
  <dc:creator>Bodil Thuesen</dc:creator>
  <dc:description/>
  <dc:language>en-US</dc:language>
  <cp:lastModifiedBy>Liselotte Wæhrens</cp:lastModifiedBy>
  <dcterms:modified xsi:type="dcterms:W3CDTF">2005-10-23T10:40:00Z</dcterms:modified>
  <cp:revision>2</cp:revision>
  <dc:subject/>
  <dc:title>Mayonnais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51772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irsepostej.</vt:lpwstr>
  </property>
  <property fmtid="{D5CDD505-2E9C-101B-9397-08002B2CF9AE}" pid="6" name="_ReviewingToolsShownOnce">
    <vt:lpwstr/>
  </property>
</Properties>
</file>