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gbrød med hel hir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el hir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irse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ør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intrevet guler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izen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rsen koges op et øjeblik i en gryde med rigeligt vand. Gryden tages af ilden og henstår med låg i ca. 1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rsen hældes op i et dørslag og overrisles med koldt vand, så den slimede væske forsvin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en rystes godt og hirsen stilles til afkøling og afdrypning. Hørfrøene blendes og gulerødderne rives fint på et råkostjer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ne sammenblandes. Mængden af væske afhænger af, hvor meget væske der er i gulerødder og hirse, så det er nødvendigt at prøve sig lidt fr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godt, den skal kunne slippe bord og hænder for at have den rette konsistens, men den må heller ikke være for t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formes til et brød, lægges i en smurt form og ridses i mid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t bages i 4 timer overdækket med folie ved 150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efter tages folien af, der slukkes for varmen, og brødet henstår i ovnen yderligere en ½ time. Afkøles på rist, opbevares i en plasticpose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t kan holde sig i en plastpose i køleskabet i ca. 14 d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2:07:00Z</dcterms:created>
  <dc:creator>Jeannette</dc:creator>
  <dc:description/>
  <dc:language>en-US</dc:language>
  <cp:lastModifiedBy>Jeannette</cp:lastModifiedBy>
  <dcterms:modified xsi:type="dcterms:W3CDTF">2004-02-25T19:02:00Z</dcterms:modified>
  <cp:revision>2</cp:revision>
  <dc:subject/>
  <dc:title>Rugbrød med hel hirse</dc:title>
</cp:coreProperties>
</file>