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kage - fedtfat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ibs og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ecel margarine, til smøring af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 og solbær ribbes, skylles og sættes til afdrypning. Ribs og solbær blandes med 3 spsk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250 g sukker piskes hvidt. Mel, bagepulver, kanel og vanillesukker blan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, solbær og melblandingen vendes forsigtig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ille springform smøres. Dejen hældes i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175 grader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tages ud af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 af og drysses med en anelse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0:12:00Z</dcterms:created>
  <dc:creator>Jeannette</dc:creator>
  <dc:description/>
  <dc:language>en-US</dc:language>
  <cp:lastModifiedBy>Liselotte Wæhrens</cp:lastModifiedBy>
  <dcterms:modified xsi:type="dcterms:W3CDTF">2003-10-08T17:53:00Z</dcterms:modified>
  <cp:revision>2</cp:revision>
  <dc:subject/>
  <dc:title>Ribskage - fedtfattig</dc:title>
</cp:coreProperties>
</file>