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rkiske 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 pisket sammen med 1 dl yoghurt og 1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dry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samfrø, tørrede krydderurter eller revet o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, vand, sukker, salt og olie piskes godt sammen. Melet tilsættes, og dejen æltes færdig. Den hæver tildækket og lunt i 4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 dejen i 12 stykker, og form hvert af dem til en bolle. Bollerne trykkes meget flade (mindre end 1 cm) og lægges på plader med bagepapir. Dæk med plastfoli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lad brødene hvile i 1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trykkes endnu mere flade med fingerspidserne. De pensles tykt med yoghurtblandingen. Drys med sesamfrø el. lign. Bages 10-12 min. ved 250° højt i ovn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00:00Z</dcterms:created>
  <dc:creator>Jeannette</dc:creator>
  <dc:description/>
  <dc:language>en-US</dc:language>
  <cp:lastModifiedBy>Liselotte Wæhrens</cp:lastModifiedBy>
  <dcterms:modified xsi:type="dcterms:W3CDTF">2003-09-03T16:00:00Z</dcterms:modified>
  <cp:revision>2</cp:revision>
  <dc:subject/>
  <dc:title>tyrkiske boller </dc:title>
</cp:coreProperties>
</file>