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sukker (ca. 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, hvis man ikke selv vil male mandlern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. konfektmasse, som æltes med 200 gram flormelis (ca. 4 dl) og 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75 grader. Skold og smut mandlerne. Læg dem på en bageplade og tør dem i ovnen i ca. 20 minutter. Mal mandlerne fint. Bruges en kværn,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males 2-3 gange. Ellers mal i blend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ndelmelet med sukker og tilsæt æggehviderne lidt ad gangen. Konsistensen skal være fast. Mandelmassen skal kunne formes uden at klistre, er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blød, flyder den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09:00Z</dcterms:created>
  <dc:creator>Jeannette</dc:creator>
  <dc:description/>
  <dc:language>en-US</dc:language>
  <cp:lastModifiedBy>Liselotte Wæhrens</cp:lastModifiedBy>
  <dcterms:modified xsi:type="dcterms:W3CDTF">2004-02-08T17:32:00Z</dcterms:modified>
  <cp:revision>2</cp:revision>
  <dc:subject/>
  <dc:title>Kransekagemasse</dc:title>
</cp:coreProperties>
</file>