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friskost og svamp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kalkunschnitzler ca. 300 - 350 g</w:t>
      </w:r>
    </w:p>
    <w:p>
      <w:pPr>
        <w:pStyle w:val="Normal"/>
        <w:rPr/>
      </w:pPr>
      <w:r>
        <w:rPr/>
        <w:t>200 g svampe (porto bello og/eller markchampignon)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50 g mager friskost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20 stængler bredbladet persille (ca. 90 g)</w:t>
      </w:r>
    </w:p>
    <w:p>
      <w:pPr>
        <w:pStyle w:val="Normal"/>
        <w:rPr/>
      </w:pPr>
      <w:r>
        <w:rPr/>
        <w:t>1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75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5 minutter.</w:t>
      </w:r>
    </w:p>
    <w:p>
      <w:pPr>
        <w:pStyle w:val="Normal"/>
        <w:rPr/>
      </w:pPr>
      <w:r>
        <w:rPr/>
        <w:t>1. Kog risene 12 minutter under låg i 3½ dl letsaltet vand og lad dem derpå trække under låg indtil retten serveres.</w:t>
      </w:r>
    </w:p>
    <w:p>
      <w:pPr>
        <w:pStyle w:val="Normal"/>
        <w:rPr/>
      </w:pPr>
      <w:r>
        <w:rPr/>
        <w:t>2. Dup kødet tør med køkkenrulle. Varm lidt olivenolie på en pande og brun kødet på begge sider. Tag kødet fra og gem det på en tallerken.</w:t>
      </w:r>
    </w:p>
    <w:p>
      <w:pPr>
        <w:pStyle w:val="Normal"/>
        <w:rPr/>
      </w:pPr>
      <w:r>
        <w:rPr/>
        <w:t>3. Snit svampene og skalotteløgene og rist dem på den sammen pande. Rist det 2 - 3 minutter og tilsæt flødeost, sennep og hvidvin. Kog det igennem og krydr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  <w:t>4. Tilsæt fint snittet persille og kom kødet tilbage på panden. Kog det igennem og server med de kogt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37:00Z</dcterms:created>
  <dc:creator>User</dc:creator>
  <dc:description/>
  <dc:language>en-US</dc:language>
  <cp:lastModifiedBy>User</cp:lastModifiedBy>
  <dcterms:modified xsi:type="dcterms:W3CDTF">2006-02-09T07:38:00Z</dcterms:modified>
  <cp:revision>1</cp:revision>
  <dc:subject/>
  <dc:title>Kalkun med friskost og svampe</dc:title>
</cp:coreProperties>
</file>