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jlig Grøntsagsp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Hovedretter - Hovedret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StegePande - Pand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fintstrimlet porr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knuste hvid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rød peberfrug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nsp.</w:t>
      </w:r>
    </w:p>
    <w:p>
      <w:pPr>
        <w:pStyle w:val="Normal"/>
        <w:rPr/>
      </w:pPr>
      <w:r>
        <w:rPr/>
        <w:t>finthakket chili</w:t>
      </w:r>
    </w:p>
    <w:p>
      <w:pPr>
        <w:pStyle w:val="Normal"/>
        <w:rPr/>
      </w:pPr>
      <w:r>
        <w:rPr/>
        <w:t>1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ukkerært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frosne majs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røde eller hvide bønn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kær peberfrugterne i små terninger og svits dem kort på en tør slip-let pande sammen med porre og hvidløgsf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hele tiden i panden, ellers brænder massen på. Bland majskornene i sammen med bønnerne og chilien, og lad det simre sammen få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sukkerærterne i og smag til med salt og peber. Serveres direkte fra panden med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4:27:00Z</dcterms:created>
  <dc:creator>Jeannette</dc:creator>
  <dc:description/>
  <dc:language>en-US</dc:language>
  <cp:lastModifiedBy>Jeannette</cp:lastModifiedBy>
  <dcterms:modified xsi:type="dcterms:W3CDTF">2003-07-02T13:20:00Z</dcterms:modified>
  <cp:revision>2</cp:revision>
  <dc:subject/>
  <dc:title>dejlig Grøntsagspande</dc:title>
</cp:coreProperties>
</file>