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 i hvidvinsgel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l sød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kiver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kk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rosn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skrælles og halveres, kernehuset fjernes. Vand, hvidvin, citronskiver og vanillesukker sættes over at koge, og heri kommes de halve æbler, som ko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get langsomt, til de er møre. Æblerne tages op og lægges i en passende skål. Hvidvinslagen sigtes, og heri smeltes den udvandede husblas (beregn 7 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 pr. ½ l lage). Lagen hældes over æblerne og det afkøles. Desserten serveres kold med flødeskum blandet med hindbærpuré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10:00Z</dcterms:created>
  <dc:creator>Jeannette</dc:creator>
  <dc:description/>
  <dc:language>en-US</dc:language>
  <cp:lastModifiedBy>Jeannette</cp:lastModifiedBy>
  <dcterms:modified xsi:type="dcterms:W3CDTF">2004-02-07T21:54:00Z</dcterms:modified>
  <cp:revision>2</cp:revision>
  <dc:subject/>
  <dc:title>Æbler i hvidvinsgelé</dc:title>
</cp:coreProperties>
</file>