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appelsin 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nit 2 appelsiner fint og snit 1 appelsin med skræl. Der skal være ca. 5005 g i alt. Kom de snittede appelsiner i en gryde med 4 dl vand og lad</w:t>
      </w:r>
    </w:p>
    <w:p>
      <w:pPr>
        <w:pStyle w:val="Normal"/>
        <w:rPr/>
      </w:pPr>
      <w:r>
        <w:rPr/>
        <w:t>det koge under låg ca. 20 minutter. Tilsæt 500 g jordbær og 675 g sukker og lad det koge uden låg ca. 10 minutter. Bland 1 tsk citronsyre og 2 spsk sukker</w:t>
      </w:r>
    </w:p>
    <w:p>
      <w:pPr>
        <w:pStyle w:val="Normal"/>
        <w:rPr/>
      </w:pPr>
      <w:r>
        <w:rPr/>
        <w:t>og rør det i. Lad marmeladen koge yderligere 5 minutter. Tilsæt geleringsmiddel efter anvisning på pakken og tilsæt konserveringsmiddel. Hæld marmeladen</w:t>
      </w:r>
    </w:p>
    <w:p>
      <w:pPr>
        <w:pStyle w:val="Normal"/>
        <w:rPr/>
      </w:pPr>
      <w:r>
        <w:rPr/>
        <w:t>på rene glas og bin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34:00Z</dcterms:created>
  <dc:creator>Jeannette</dc:creator>
  <dc:description/>
  <dc:language>en-US</dc:language>
  <cp:lastModifiedBy>Jeannette</cp:lastModifiedBy>
  <dcterms:modified xsi:type="dcterms:W3CDTF">2004-04-02T17:35:00Z</dcterms:modified>
  <cp:revision>1</cp:revision>
  <dc:subject/>
  <dc:title>Jordbær-appelsin-marmelade</dc:title>
</cp:coreProperties>
</file>