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radiser sauteret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a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 dan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radisen og skræl derefter bånd af med en kartoffelskræller eller tyndskræller. Skær spinatblade i strimler. Sauter radisebåndene i en stor gryde eller</w:t>
      </w:r>
    </w:p>
    <w:p>
      <w:pPr>
        <w:pStyle w:val="Normal"/>
        <w:rPr/>
      </w:pPr>
      <w:r>
        <w:rPr/>
        <w:t>sauterpande i lidt smør. Kom spinaten ved når båndene er næsten møre. Varm igennem, smag til med salt og peb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1:00Z</dcterms:created>
  <dc:creator>Jeannette</dc:creator>
  <dc:description/>
  <dc:language>en-US</dc:language>
  <cp:lastModifiedBy>Jeannette</cp:lastModifiedBy>
  <dcterms:modified xsi:type="dcterms:W3CDTF">2004-04-04T20:01:00Z</dcterms:modified>
  <cp:revision>1</cp:revision>
  <dc:subject/>
  <dc:title>Kinaradiser sauteret med spinat</dc:title>
</cp:coreProperties>
</file>