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ppucino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flækket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tødt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reve espresso-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, vægtklass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spsk groftrevet/høvl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rigeligt koldt vand. Pisk æggeblommer og sukker til æggesnaps. Kog mælk, vanille, kanel og muskat i 5 minutter, fjern vanillen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presso-kaffepulver. Vrid husblasen op af vandet og kom den i gryden. Pisk lidt efter lidt godt halvdelen af mælkeblandingen i skålen med æggesnaps.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tilbage i gryden og lad cremen varme igennem og tykne let under omhyggelig omrøring med en grydeske - men uden at koge. Hæld cremen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n køle af, til den begynder at stivne. Stil evt. skålen i en balje med vand og isklumper eller et fryseelement. Eller stil den i køleskabet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af og til. Pisk fløden stiv og vend den i den afkølede creme. Fordel moussen i 4 portionsglas eller kom den i en skål. Der bliver ca. ¾ liter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n tildækket i køleskab til servering. Drys med chokolade og pynt evt. med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22:00Z</dcterms:created>
  <dc:creator>Jeannette</dc:creator>
  <dc:description/>
  <dc:language>en-US</dc:language>
  <cp:lastModifiedBy>Liselotte Wæhrens</cp:lastModifiedBy>
  <dcterms:modified xsi:type="dcterms:W3CDTF">2005-03-26T17:34:00Z</dcterms:modified>
  <cp:revision>2</cp:revision>
  <dc:subject/>
  <dc:title>Cappucino mousse</dc:title>
</cp:coreProperties>
</file>