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i fad med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tk. stk. sej-filet eller ligne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revn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squash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25 g champignon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porre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åse hakket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timian/oregano/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lægges i et ildfast fad og drysses med salt. Grøntsagerne svitses og de flåede tomater tilsættes og småkoger i et par minutter. Smag til med salt,</w:t>
      </w:r>
    </w:p>
    <w:p>
      <w:pPr>
        <w:pStyle w:val="Normal"/>
        <w:rPr/>
      </w:pPr>
      <w:r>
        <w:rPr/>
        <w:t>peber og krydderier. Grøntsagerne hældes over fisken. Stilles i ovnen ved 200 grd. i ca. 20 minutter. Serveres med pasta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09:00Z</dcterms:created>
  <dc:creator>Jeannette</dc:creator>
  <dc:description/>
  <dc:language>en-US</dc:language>
  <cp:lastModifiedBy>Jeannette</cp:lastModifiedBy>
  <dcterms:modified xsi:type="dcterms:W3CDTF">2004-11-22T08:09:00Z</dcterms:modified>
  <cp:revision>1</cp:revision>
  <dc:subject/>
  <dc:title>Fisk i fad med grønt</dc:title>
</cp:coreProperties>
</file>