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vn stegt hjorte ryg med svampesov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kg. Hjorte ry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 g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Rødvi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dl. 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Flød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Creme fraich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Majsstivels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 g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Ribsgelé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/4 tsk. Salt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eber 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50 g. Champign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behør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rtofler og bønn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jorte ryggen gnides med salt og peber. Lægges i en bradepande. Smørklatter lægges over. Brunes 15 min ved 225°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ødvin og vand tilsættes. Steger videre ved 160° i ca. 40 min. Kødet trækker under alufolie ca. 15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yen sies og varmes op. Majsstivelse udrøres i fløde og creme fraiche, og tilsættes den varme sky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ør røres i. Koges igennem 1-2 mi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mages til med salt, peber og ribsgelé, tilsættes evt. kulør. Champignonerne skæres i kvarte og svitses på en tør pande. Champignonerne kommes i sauc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1:05:00Z</dcterms:created>
  <dc:creator>Jeannette</dc:creator>
  <dc:description/>
  <dc:language>en-US</dc:language>
  <cp:lastModifiedBy>Bodil Thuesen</cp:lastModifiedBy>
  <dcterms:modified xsi:type="dcterms:W3CDTF">2003-08-26T07:14:00Z</dcterms:modified>
  <cp:revision>2</cp:revision>
  <dc:subject/>
  <dc:title>Ovnstegt hjorteryg med svampesov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775228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8 er redigeret</vt:lpwstr>
  </property>
</Properties>
</file>