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nan og ananas 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moden bana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hakket anana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2  </w:t>
      </w:r>
      <w:r>
        <w:rPr>
          <w:rFonts w:cs="Arial" w:ascii="Arial" w:hAnsi="Arial"/>
          <w:b/>
          <w:sz w:val="28"/>
          <w:lang w:val="en-GB" w:eastAsia="en-US"/>
        </w:rPr>
        <w:t>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 xml:space="preserve">1  l. </w:t>
      </w:r>
      <w:r>
        <w:rPr>
          <w:rFonts w:cs="Arial" w:ascii="Arial" w:hAnsi="Arial"/>
          <w:b/>
          <w:sz w:val="28"/>
        </w:rPr>
        <w:t>vanille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mørk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ske 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stiv og bland sukkeret i. Mos bananen og rør den i flødeskummet sammen med hakket ananas og citronsaft. Læg isen i køleskabet til den er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lød. Rør fløde/frugtblandingen sammen med isen og fyld den i en randform. Frys isen i mindst 4 timer. Inden servering dyppes formen et øjeblik i varm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nd og isen vendes ud på et fad. Smelt chokoladen og hæld den over isen i en tynd stråle og pynt med friske bæ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56:00Z</dcterms:created>
  <dc:creator>Jeannette</dc:creator>
  <dc:description/>
  <dc:language>en-US</dc:language>
  <cp:lastModifiedBy>Jeannette</cp:lastModifiedBy>
  <dcterms:modified xsi:type="dcterms:W3CDTF">2005-03-27T15:27:00Z</dcterms:modified>
  <cp:revision>2</cp:revision>
  <dc:subject/>
  <dc:title>banan og ananas is </dc:title>
</cp:coreProperties>
</file>