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e 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ede sild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mayonn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creme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sk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elsk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i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centreret tomatp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røres sammen, silden skæres i passende stykker og kommes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00:00Z</dcterms:created>
  <dc:creator>Jeannette</dc:creator>
  <dc:description/>
  <dc:language>en-US</dc:language>
  <cp:lastModifiedBy>Jeannette</cp:lastModifiedBy>
  <dcterms:modified xsi:type="dcterms:W3CDTF">2004-08-18T10:00:00Z</dcterms:modified>
  <cp:revision>1</cp:revision>
  <dc:subject/>
  <dc:title>Røde sild</dc:title>
</cp:coreProperties>
</file>