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Klejner fra R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 Mælken lunes (håndvarm) og gæren opløs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i melet sammen med melis og æg. Dejen hviler herefter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i ½ cm tykkelse, skæres ud og vri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 ca. dobbelt størrelse og koges i varm svinefe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5:00Z</dcterms:created>
  <dc:creator>Jeannette</dc:creator>
  <dc:description/>
  <dc:language>en-US</dc:language>
  <cp:lastModifiedBy>Liselotte Wæhrens</cp:lastModifiedBy>
  <dcterms:modified xsi:type="dcterms:W3CDTF">2004-02-08T20:29:00Z</dcterms:modified>
  <cp:revision>2</cp:revision>
  <dc:subject/>
  <dc:title>store Klejner fra Rie</dc:title>
</cp:coreProperties>
</file>