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kker og sund sorbet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Ylette eller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osne bær(Jordbær hindbær, blåbær etc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endes indtil der ikke er nogen hele 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nstigt sødesto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serveres med det samme, og spises direkte. :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36:00Z</dcterms:created>
  <dc:creator>Jeannette</dc:creator>
  <dc:description/>
  <dc:language>en-US</dc:language>
  <cp:lastModifiedBy>Jeannette</cp:lastModifiedBy>
  <dcterms:modified xsi:type="dcterms:W3CDTF">2005-04-10T18:15:00Z</dcterms:modified>
  <cp:revision>2</cp:revision>
  <dc:subject/>
  <dc:title>lækker og sund sorbetis </dc:title>
</cp:coreProperties>
</file>