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bedetatar med gedeostecreme og æ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reven kogt kold rødbede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1 tsk mørk balsamico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25 g gedeost (max 45+)</w:t>
      </w:r>
    </w:p>
    <w:p>
      <w:pPr>
        <w:pStyle w:val="Normal"/>
        <w:rPr/>
      </w:pPr>
      <w:r>
        <w:rPr/>
        <w:t>25 g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årdkogt æg, groft 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revne røgbede blandes med olie og balsamico og smages til med salt og peber.</w:t>
      </w:r>
    </w:p>
    <w:p>
      <w:pPr>
        <w:pStyle w:val="Normal"/>
        <w:rPr/>
      </w:pPr>
      <w:r>
        <w:rPr/>
        <w:t>Rør gedeosten med den græske yoghurt. Smør brødet med gedeostecremen og læg rødbedetataren ovenpå. Drys med det groft hakkede 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yderligere 175 g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44:00Z</dcterms:created>
  <dc:creator>Jeannette</dc:creator>
  <dc:description/>
  <dc:language>en-US</dc:language>
  <cp:lastModifiedBy>Jeannette</cp:lastModifiedBy>
  <dcterms:modified xsi:type="dcterms:W3CDTF">2003-12-03T01:44:00Z</dcterms:modified>
  <cp:revision>1</cp:revision>
  <dc:subject/>
  <dc:title>Rødbedetatar med gedeostecreme og æg</dc:title>
</cp:coreProperties>
</file>