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key De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key De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ler som vi siger i ISO: Kalkungryde med tomat 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l 2 perso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 l�g, 125 g markchampignoner og 250 g kalk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�res i tern og svitses i en gr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 d�se hakkede tomater (Fine Taste med basilik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ner sig fortr�ffeligt) og div. krydderurter (f.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likum, oregano og estragon) samt 1 sp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atpur� vendes i gry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ls�t 1-1? dl piskefl�de og kog det hele igenne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. 15-2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es med ris eller pasta. M� vi foresl� en bl�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ensk r�dvin som Mirano Montepulciano d'Abruzz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