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bærsyltetøj med Grappa og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økologisk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grap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hindbær, sukker, saften og den revne skal af citronen i en gryde og varm det forsigtigt op under låg, til hindbærrene har afgivet væde. Tag bærrene</w:t>
      </w:r>
    </w:p>
    <w:p>
      <w:pPr>
        <w:pStyle w:val="Normal"/>
        <w:rPr/>
      </w:pPr>
      <w:r>
        <w:rPr/>
        <w:t>forsigtigt op med en hulske og kog saften ind til en sukkerlage. Tag gryden af varmen og tilsæt grappa. Kom bærrene i skoldede Atamonskyllede glas og hæld</w:t>
      </w:r>
    </w:p>
    <w:p>
      <w:pPr>
        <w:pStyle w:val="Normal"/>
        <w:rPr/>
      </w:pPr>
      <w:r>
        <w:rPr/>
        <w:t>lagen over. Stil glassene koldt og mør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10:00Z</dcterms:created>
  <dc:creator>Jeannette</dc:creator>
  <dc:description/>
  <dc:language>en-US</dc:language>
  <cp:lastModifiedBy>Jeannette</cp:lastModifiedBy>
  <dcterms:modified xsi:type="dcterms:W3CDTF">2004-03-31T21:10:00Z</dcterms:modified>
  <cp:revision>1</cp:revision>
  <dc:subject/>
  <dc:title>Hindbærsyltetøj med Grappa og citron</dc:title>
</cp:coreProperties>
</file>