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kage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ørk 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pisk halvdelel af sukkeret i. Pisk til massen er sej. Rør resten af sukkeret i sammen med kokosmel og sesam. Bred dejen ud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bradepande, ca 22 * 34 cm, og bag den på næstnederste rille ved 180° ca 25 min. Køl kagen af. Skær jordbærrene i kvarte og læg dem på. Smelt choko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vandbad ved svagt blus og dekorer kagen med den smeltede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55:00Z</dcterms:created>
  <dc:creator>Jeannette</dc:creator>
  <dc:description/>
  <dc:language>en-US</dc:language>
  <cp:lastModifiedBy>Liselotte Wæhrens</cp:lastModifiedBy>
  <dcterms:modified xsi:type="dcterms:W3CDTF">2005-03-23T08:05:00Z</dcterms:modified>
  <cp:revision>2</cp:revision>
  <dc:subject/>
  <dc:title>Jordbærkage med chokolade</dc:title>
</cp:coreProperties>
</file>