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 yoghurt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¼ dl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tang polynesisk vanille eller 1 hel al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en form der kan rumme et par liter i fryseren. Gør jordbærrene i stand. Frys dem. Kom frosne bær i en blender med vanillestangen og de øvrige 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rtset fra citron-saft. Blend til en tungtflydende masse. Smag til med citronsaft og måske flormelis. Kom straks i jordbær-youghurtisen i formen og s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age i fryseren 3-4 timer. Rør isen igennem nogle gange mens den fryser ind. Er isen blev gennemfrossen stilles den ½-1 time i køleskabet før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20:55:00Z</dcterms:created>
  <dc:creator>Jeannette</dc:creator>
  <dc:description/>
  <dc:language>en-US</dc:language>
  <cp:lastModifiedBy>Liselotte Wæhrens</cp:lastModifiedBy>
  <dcterms:modified xsi:type="dcterms:W3CDTF">2003-11-09T20:55:00Z</dcterms:modified>
  <cp:revision>2</cp:revision>
  <dc:subject/>
  <dc:title>Jordbær yoghurtis</dc:title>
</cp:coreProperties>
</file>