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ouquet garni (timian, laurbær, persi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upill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¼ dl l kalvefond/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- 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må rejer pillede kogt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 creme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gulerod og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15 g af smørret op i en gryde og sauter grønsagerne heri sammen med bouquet garnién til de er bløde -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rejerne og sauter videre i 2 - 3 min. under konstant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in og cognac i og kog 2 min. så væsken reduc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¼ l fond og lad blandingen simre til rejerne er møre - ca. 3 - 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jerne køle lidt af, pil dem og husk at gemme ska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pillede rejer tilbage til grønsagerne i gryden - gem ca. 20 rejer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resten af fonden, ris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 gryden og lad suppen simre i 15 -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rejesmør, mens suppen simrer. Bland rejeskallerne sammen med resten af smørret i en foodprocessor og pres blandingen gennem en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bouquet garni´en, purer suppen i en foodprocessor eller en blender og si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suppen i kog, tilsæt sherry og fløde og lad suppen simre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af varmen og rør rejesmørret i lidt ad g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og tilsæt cayenne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rejer og cremefraiche og server med brødcrout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40:00Z</dcterms:created>
  <dc:creator>User</dc:creator>
  <dc:description/>
  <dc:language>en-US</dc:language>
  <cp:lastModifiedBy>User</cp:lastModifiedBy>
  <dcterms:modified xsi:type="dcterms:W3CDTF">2006-06-09T17:40:00Z</dcterms:modified>
  <cp:revision>1</cp:revision>
  <dc:subject/>
  <dc:title>Rejesuppe</dc:title>
</cp:coreProperties>
</file>