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Røget Tun i Teriyaki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2 rækker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røget tun, strimlet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lomkålsbukett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broccoli bukett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orrer, i skiver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gulerødder, i strim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quash, i kvarte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teriyaki sauce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paprikapulv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Olie til stegning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en kommes i en wok og varmes godt, og tunkødet steges hurtigt gylden i olien, grønsagerne kommes ved sammen med teriyaki saucen og paprika pulveret og</w:t>
      </w:r>
    </w:p>
    <w:p>
      <w:pPr>
        <w:pStyle w:val="Normal"/>
        <w:rPr/>
      </w:pPr>
      <w:r>
        <w:rPr/>
        <w:t>steges til grønsagerne er møre, smages til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til kan serveres kogte stegte Basmatis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42:00Z</dcterms:created>
  <dc:creator>Jeannette</dc:creator>
  <dc:description/>
  <dc:language>en-US</dc:language>
  <cp:lastModifiedBy>Jeannette</cp:lastModifiedBy>
  <dcterms:modified xsi:type="dcterms:W3CDTF">2005-04-18T01:42:00Z</dcterms:modified>
  <cp:revision>1</cp:revision>
  <dc:subject/>
  <dc:title>Wok med Røget Tun i Teriyaki</dc:title>
</cp:coreProperties>
</file>