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Blandet kryddereddik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3 x Basilikumgrene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3 x Citronmelissestilk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2 x Fennikelskærme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3 x Dildskærm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2 x Løg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6 skiver Peberrod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/2 x Gul skal af citron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1 l. Eddik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</w:t>
      </w:r>
      <w:r>
        <w:rPr>
          <w:rFonts w:eastAsia="Arial" w:cs="Arial" w:ascii="Arial" w:hAnsi="Arial"/>
          <w:b/>
          <w:sz w:val="28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Alle krydderurterne lægges ned i eddiken, og trækker mindst 4 u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57:00Z</dcterms:created>
  <dc:creator>Jeannette</dc:creator>
  <dc:description/>
  <dc:language>en-US</dc:language>
  <cp:lastModifiedBy>Jeannette</cp:lastModifiedBy>
  <dcterms:modified xsi:type="dcterms:W3CDTF">2005-08-18T20:00:00Z</dcterms:modified>
  <cp:revision>4</cp:revision>
  <dc:subject/>
  <dc:title>Blandet kryddereddike</dc:title>
</cp:coreProperties>
</file>