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kartofler med citron og sesamfrø</w:t>
      </w:r>
    </w:p>
    <w:p>
      <w:pPr>
        <w:pStyle w:val="Normal"/>
        <w:rPr/>
      </w:pPr>
      <w:r>
        <w:rPr/>
        <w:t>600 g. ensartede mellemstore kartofler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1 usprøjtet citron</w:t>
      </w:r>
    </w:p>
    <w:p>
      <w:pPr>
        <w:pStyle w:val="Normal"/>
        <w:rPr/>
      </w:pPr>
      <w:r>
        <w:rPr/>
        <w:t>Et par kviste frisk timia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kartoflerne omhyggeligt og del dem på langs og på tværs, så der bliver fire stykker af hver karto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citronen tyndt. Kog en gryde saltet vand og kog først citronskrællerne i vandet i nogle minutter. Tag dem op med hulske. Kom kartoflerne i. Blancher</w:t>
      </w:r>
    </w:p>
    <w:p>
      <w:pPr>
        <w:pStyle w:val="Normal"/>
        <w:rPr/>
      </w:pPr>
      <w:r>
        <w:rPr/>
        <w:t>dem i 5 minutter. Tag dem op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venolie og citronsaft i en passende slip-let bradepande sammen med bladene fra de skyllede timianstilke. Vend kartoflerne i blandingen og sæt dem</w:t>
      </w:r>
    </w:p>
    <w:p>
      <w:pPr>
        <w:pStyle w:val="Normal"/>
        <w:rPr/>
      </w:pPr>
      <w:r>
        <w:rPr/>
        <w:t>i en 220 grader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ne i ca. 30 minutter og vend dem et par gange. Kartoflerne er færdige, når de er gyldne og sprøde. Skær imens citronskrællerne i julienne (nålefine</w:t>
      </w:r>
    </w:p>
    <w:p>
      <w:pPr>
        <w:pStyle w:val="Normal"/>
        <w:rPr/>
      </w:pPr>
      <w:r>
        <w:rPr/>
        <w:t>strimler) og rist sesamfrøene på en tør pande. Drys kartoflerne med peber og evt. lidt ekstra salt. Strø citronjulienne og ristede sesamfrø over fa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21:00Z</dcterms:created>
  <dc:creator>Jeannette</dc:creator>
  <dc:description/>
  <dc:language>en-US</dc:language>
  <cp:lastModifiedBy>Jeannette</cp:lastModifiedBy>
  <dcterms:modified xsi:type="dcterms:W3CDTF">2003-05-22T16:22:00Z</dcterms:modified>
  <cp:revision>1</cp:revision>
  <dc:subject/>
  <dc:title>Ovnkartofler med citron og sesamfrø</dc:title>
</cp:coreProperties>
</file>