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blomkål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blomkålshoved (250 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  <w:t>1/2 liter mælk</w:t>
      </w:r>
    </w:p>
    <w:p>
      <w:pPr>
        <w:pStyle w:val="Normal"/>
        <w:rPr/>
      </w:pPr>
      <w:r>
        <w:rPr/>
        <w:t>2 suppeterning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 renses og skæres i skiver. Blomkålshovedet skylles og deles i små buketter, og begge dele koges i saltet vand 10 min. Smør og mel røres sammen</w:t>
      </w:r>
    </w:p>
    <w:p>
      <w:pPr>
        <w:pStyle w:val="Normal"/>
        <w:rPr/>
      </w:pPr>
      <w:r>
        <w:rPr/>
        <w:t>til en smørbolle, der kommes på suppen og piskes forsigtigt ud, uden at grønsagerne går i stykker. Suppen koger ca. 5 min, hvorefter mælk og suppeterninger</w:t>
      </w:r>
    </w:p>
    <w:p>
      <w:pPr>
        <w:pStyle w:val="Normal"/>
        <w:rPr/>
      </w:pPr>
      <w:r>
        <w:rPr/>
        <w:t>tilsættes. Det hele bringes i kog, suppen smages til, og hakket persille drysses ov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3:00Z</dcterms:created>
  <dc:creator>Jeannette</dc:creator>
  <dc:description/>
  <dc:language>en-US</dc:language>
  <cp:lastModifiedBy>Jeannette</cp:lastModifiedBy>
  <dcterms:modified xsi:type="dcterms:W3CDTF">2004-03-18T13:03:00Z</dcterms:modified>
  <cp:revision>1</cp:revision>
  <dc:subject/>
  <dc:title>Champignonsuppe med blomkål</dc:title>
</cp:coreProperties>
</file>