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de muslinger med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risk mu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ilke citrongræ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hilipe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os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ish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og sorter muslingerne. De muslinger, der ikke er lukkede og som ikke lukker sig, når de bliver banket mod spækkebrættet, SKAL kass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hvidløgene og hak dem fint. Skær citrongræsstilkene (den hvide del) ud i papirtynde skiver. Hak chilien fint. Hak basilikumbladene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til den ryger i en rummelig gryde. Tilsæt hvidløg, citrongræs og chili. Tilsæt fishsauce og vand og lad det hele koge ind i ca. to min. Tilsæt</w:t>
      </w:r>
    </w:p>
    <w:p>
      <w:pPr>
        <w:pStyle w:val="Normal"/>
        <w:rPr/>
      </w:pPr>
      <w:r>
        <w:rPr/>
        <w:t>muslingerne og hold retten i konstant bevægelse med en grydeske ell. lign. Damp muslingerne i ca. 3-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gryden indimellem og kasser de muslinger, der ikke har åbnet sig. Tilsæt basilikumbladene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15:00Z</dcterms:created>
  <dc:creator>User</dc:creator>
  <dc:description/>
  <dc:language>en-US</dc:language>
  <cp:lastModifiedBy>User</cp:lastModifiedBy>
  <dcterms:modified xsi:type="dcterms:W3CDTF">2006-05-31T21:15:00Z</dcterms:modified>
  <cp:revision>1</cp:revision>
  <dc:subject/>
  <dc:title>Dampede muslinger med basilikum</dc:title>
</cp:coreProperties>
</file>