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siske Blinis med la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ægre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l. Vod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apri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øget Laks i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Grøn di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el sammen med 1 bæger creme fraiche, sammen piskede æg, Mælk, Vodka, 2 tsk. Citronsaft, 1 tsk. fintreven citronskal og krydderi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dejen hvile en halv times tid og bag små ikke for tynde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hele skiver eller strimler af røget laks på hver pandekage og klip grøn dild o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ul pandekagerne sammen og server dem med Creme Fraiche, der er rørt op med lidt citronsaft, salt og hvi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46:00Z</dcterms:created>
  <dc:creator>Jeannette</dc:creator>
  <dc:description/>
  <dc:language>en-US</dc:language>
  <cp:lastModifiedBy>Bodil Thuesen</cp:lastModifiedBy>
  <dcterms:modified xsi:type="dcterms:W3CDTF">2003-09-03T09:43:00Z</dcterms:modified>
  <cp:revision>3</cp:revision>
  <dc:subject/>
  <dc:title>Russiske Blinis med la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78954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