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ingefær sukkerf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friske ingefærrødd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/2 tsk citronsyre</w:t>
      </w:r>
    </w:p>
    <w:p>
      <w:pPr>
        <w:pStyle w:val="Normal"/>
        <w:rPr/>
      </w:pPr>
      <w:r>
        <w:rPr/>
        <w:t>sødemiddel svarrende til 1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derne skrabes ligesom nye kartofler, lægges straks i vand tilsat citronsaft og skæres i små stykker på størrelse med små hasselnødder. Stykkerne koges</w:t>
      </w:r>
    </w:p>
    <w:p>
      <w:pPr>
        <w:pStyle w:val="Normal"/>
        <w:rPr/>
      </w:pPr>
      <w:r>
        <w:rPr/>
        <w:t>i frisk vand, tilsat citronsyren og saften af en halv citron i 30 minutter. Der skummes af og til, sødes med sødestoffet, og ingefærrødderne hældes i et</w:t>
      </w:r>
    </w:p>
    <w:p>
      <w:pPr>
        <w:pStyle w:val="Normal"/>
        <w:rPr/>
      </w:pPr>
      <w:r>
        <w:rPr/>
        <w:t>atamonskyllet glas. Ingefær anvendes til at blande i is, i appelsinmarmelade, i friskost eller kvark osv. – og er fint til fx melon og ymer.</w:t>
      </w:r>
    </w:p>
    <w:p>
      <w:pPr>
        <w:pStyle w:val="Normal"/>
        <w:rPr/>
      </w:pPr>
      <w:r>
        <w:rPr/>
        <w:t>Kan også serveres til forskellige asiatisk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22:00Z</dcterms:created>
  <dc:creator>Jeannette</dc:creator>
  <dc:description/>
  <dc:language>en-US</dc:language>
  <cp:lastModifiedBy>Jeannette</cp:lastModifiedBy>
  <dcterms:modified xsi:type="dcterms:W3CDTF">2004-01-20T22:22:00Z</dcterms:modified>
  <cp:revision>1</cp:revision>
  <dc:subject/>
  <dc:title>Syltede ingefær sukkerfri</dc:title>
</cp:coreProperties>
</file>