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atens fiskespy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2 bø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filet af fx torsk, lyssej eller kull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lille fintrevet chalotteløg</w:t>
      </w:r>
    </w:p>
    <w:p>
      <w:pPr>
        <w:pStyle w:val="Normal"/>
        <w:rPr/>
      </w:pPr>
      <w:r>
        <w:rPr/>
        <w:t>¾ tsk friskkværnet peber</w:t>
      </w:r>
    </w:p>
    <w:p>
      <w:pPr>
        <w:pStyle w:val="Normal"/>
        <w:rPr/>
      </w:pPr>
      <w:r>
        <w:rPr/>
        <w:t>4 spsk sødmælk eller fløde</w:t>
      </w:r>
    </w:p>
    <w:p>
      <w:pPr>
        <w:pStyle w:val="Normal"/>
        <w:rPr/>
      </w:pPr>
      <w:r>
        <w:rPr/>
        <w:t>30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røde peberfrug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24 små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isken i mindre stykker i en foodprocessor (eller blender, men kun lidt ad gangen) og hak det med saltet. Tag det op og rør med almindelig grydeske</w:t>
      </w:r>
    </w:p>
    <w:p>
      <w:pPr>
        <w:pStyle w:val="Normal"/>
        <w:rPr/>
      </w:pPr>
      <w:r>
        <w:rPr/>
        <w:t>med æg, pillet fintrevet løg, peber, evt skrællet fintrevet kartoffel og fløde eller mælk. Lad farsen stå koldt 2 timer, og kom så smørret på en god pande</w:t>
      </w:r>
    </w:p>
    <w:p>
      <w:pPr>
        <w:pStyle w:val="Normal"/>
        <w:rPr/>
      </w:pPr>
      <w:r>
        <w:rPr/>
        <w:t>med en belægning, hvor fisken ikke vil hænge fast. Lad smørret smelte, bruse op, skru ned og tag lidt smeltet smør på en almindelig spiseske, før du former</w:t>
      </w:r>
    </w:p>
    <w:p>
      <w:pPr>
        <w:pStyle w:val="Normal"/>
        <w:rPr/>
      </w:pPr>
      <w:r>
        <w:rPr/>
        <w:t>frikadellerne med skeen mod hånd. Steges ca. 8 min på hver side ved middelvarme.Sættes på spyd med stykker af rød peberfrugt og skiver af ag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hul en stor vandmelon eller et græskar som til "Halloween", men hug toppen af. Heri sættes spydene, og ved siden af serveres saltbagte kartofler i en</w:t>
      </w:r>
    </w:p>
    <w:p>
      <w:pPr>
        <w:pStyle w:val="Normal"/>
        <w:rPr/>
      </w:pPr>
      <w:r>
        <w:rPr/>
        <w:t>skattekiste af en maskeret tuperwarebox eller et stort ildfast fad, der pyntes som kiste med låg. Endelig står der små eksotiske skåle med urteremoulade</w:t>
      </w:r>
    </w:p>
    <w:p>
      <w:pPr>
        <w:pStyle w:val="Normal"/>
        <w:rPr/>
      </w:pPr>
      <w:r>
        <w:rPr/>
        <w:t>til at dyppe dellern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1:00Z</dcterms:created>
  <dc:creator>Jeannette</dc:creator>
  <dc:description/>
  <dc:language>en-US</dc:language>
  <cp:lastModifiedBy>Jeannette</cp:lastModifiedBy>
  <dcterms:modified xsi:type="dcterms:W3CDTF">2005-02-25T00:11:00Z</dcterms:modified>
  <cp:revision>1</cp:revision>
  <dc:subject/>
  <dc:title>Piratens fiskespyd</dc:title>
</cp:coreProperties>
</file>