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Nød. Pizza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 Færdiglavet Mørdej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Flåed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s. Ansjosfile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Mozzarella, Bel pae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Tørret oregano/meria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sor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ul mørdejen tyndt ud og lav mini-pizzaer med en kaffe- eller tekop. Dræn tomaterne, mos resten og fordel på de penslede mini-pizza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osten i tynde skiver og læg dem ovenpå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p ansjosfileterne og læg dem på lang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p med en bid ansjosfil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rø lidt oregano og vrid lidt peber ov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æt pizzaerne i den forvarmede ovn ved ca. 220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 er serveringsklare på et lille kvarters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11:00Z</dcterms:created>
  <dc:creator>Jeannette</dc:creator>
  <dc:description/>
  <dc:language>en-US</dc:language>
  <cp:lastModifiedBy>Bodil Thuesen</cp:lastModifiedBy>
  <dcterms:modified xsi:type="dcterms:W3CDTF">2003-08-25T11:58:00Z</dcterms:modified>
  <cp:revision>2</cp:revision>
  <dc:subject/>
  <dc:title>Nød Pizza'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124526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redigeret</vt:lpwstr>
  </property>
</Properties>
</file>