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imefromage med kærlighedsfrug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tsk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assions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ærlighed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flydende sødemiddel, vanillekorn og limesaft, og smag de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husblassen i koldt vand i ca 5-10 minutter. Knug vandet fra og kom lidt kogende vand på, mens der piskes i den, så den smelter fuldstæ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herefter den udblødte, smeltede husblas ned i massen, mens der røres i from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fromagen kold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r passionsfrugterne, tag frugtkødet ud og tag skrællen af kærligheds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fromagen på en tallerken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passionsfrugtsaucen ved og pynt med kærlighedsfrug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vet limeskal i from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21:00Z</dcterms:created>
  <dc:creator>Jeannette</dc:creator>
  <dc:description/>
  <dc:language>en-US</dc:language>
  <cp:lastModifiedBy>Jeannette</cp:lastModifiedBy>
  <dcterms:modified xsi:type="dcterms:W3CDTF">2004-02-07T19:35:00Z</dcterms:modified>
  <cp:revision>2</cp:revision>
  <dc:subject/>
  <dc:title>limefromage med kærlighedsfrugter </dc:title>
</cp:coreProperties>
</file>