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Applepi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7 sure mad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: 140 g margarine røres blødt. 225 g mel sigtes heri. ½tsk salt tilsættes, rørres sammen med vand(4-5 tsk), nok til lige at holde sammen på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 af en springform dækkes med denne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: De skrællede æbler skæres i små stykker. Drysses med 120 g sukker, 2 spsk mel og ½ spsk kanel. Vendes så alle stykkerne dækkes. Lægges i spring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: 100 g sukker og 100 g mel blandes. 70 g margarine hakkes heri. Blandes til en smuldredej med el-pisker(brug ikke fingrene), drysses over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200 grader i 40-60 minutter. Serveres lunken eller kold. Flødeskum eller is passer godt her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47:00Z</dcterms:created>
  <dc:creator>Jeannette</dc:creator>
  <dc:description/>
  <dc:language>en-US</dc:language>
  <cp:lastModifiedBy>Liselotte Wæhrens</cp:lastModifiedBy>
  <dcterms:modified xsi:type="dcterms:W3CDTF">2005-03-10T20:41:00Z</dcterms:modified>
  <cp:revision>2</cp:revision>
  <dc:subject/>
  <dc:title>Amerikansk Applepie 2</dc:title>
</cp:coreProperties>
</file>