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ulottesteg med bearnaise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Culotte på ca. 1 k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gte kartof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ARNAISESAUCE MED CREME -fraich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1/2 dl. Creme fraich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Bearnaiseessens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/4 tsk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spsk. Hakket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ds fedtlaget på culotten og gnid den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un den i ovnen ca. 15 min. ved 250gra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 den videre ved 170grader,  i 30-4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fhængig af, hvor rød stegen må være i midt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stegen hvile i 15 min. inden den skæres fo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g de smørpenslede, saltede, halverede kartofler sammen med stegen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arnaisesauce med creme fraich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d lige dele 18% og 38% creme fraiche sammen og smag 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4:43:00Z</dcterms:created>
  <dc:creator>Jeannette</dc:creator>
  <dc:description/>
  <dc:language>en-US</dc:language>
  <cp:lastModifiedBy>Jeannette</cp:lastModifiedBy>
  <dcterms:modified xsi:type="dcterms:W3CDTF">2003-08-04T00:57:00Z</dcterms:modified>
  <cp:revision>3</cp:revision>
  <dc:subject/>
  <dc:title>Culottesteg med bearnaise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826988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2. hold af opskrifter Redigeret</vt:lpwstr>
  </property>
</Properties>
</file>