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jarnes Sur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lunken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kærnemælk (kan erstattes af Gaio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tsk ko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udrøres i det lune (35 gr.) vand. Mel, kærnemælk, salt, sukker og kommen tilsættes. Det hele røres godt sammen i mindst 5 min. og stilles til hævnin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i ½ time. Dejen slås ned og formes til et brød, som kommes i en godt smurt form. Stilles til efterhævning i yderligere ½ time. Ridses på tværs, pensles med kærnemælk og drysses evt. med kommen. Bages midt i ovnen v. 220 gr. i 40 min. (I varmluftovn 190 gr. i 30 min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Er vidunderlig til Rejer, men smager også godt bare med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17:00Z</dcterms:created>
  <dc:creator>Jeannette</dc:creator>
  <dc:description/>
  <dc:language>en-US</dc:language>
  <cp:lastModifiedBy>Jeannette</cp:lastModifiedBy>
  <dcterms:modified xsi:type="dcterms:W3CDTF">2005-03-25T19:34:00Z</dcterms:modified>
  <cp:revision>2</cp:revision>
  <dc:subject/>
  <dc:title>Bjarnes Surbrød</dc:title>
</cp:coreProperties>
</file>