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lever i parmaskinke med tomatsalsa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omater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3 spsk rødvinseddike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sk hakket krydderurt, fx salvie, persille, purløg eller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kalvelever, 400 g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8 – 12 friske salvieblade</w:t>
      </w:r>
    </w:p>
    <w:p>
      <w:pPr>
        <w:pStyle w:val="Normal"/>
        <w:rPr/>
      </w:pPr>
      <w:r>
        <w:rPr/>
        <w:t>8 – 10 skiver lufttørret skinke, fx Parmaskinke eller Serrano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4 skiver hvedebrød, 2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kryds i toppen af tomaterne og fjern stilkefæstet med et kegleformet snit. Hæld rigeligt kogende vand over tomaterne. Lad tomaterne køle lidt af</w:t>
      </w:r>
    </w:p>
    <w:p>
      <w:pPr>
        <w:pStyle w:val="Normal"/>
        <w:rPr/>
      </w:pPr>
      <w:r>
        <w:rPr/>
        <w:t>og flå dem. Fjern kernerne, og skær tomaterne i grove tern. Pil løgene, og skær dem i små tern. Pisk en dressing af eddike og olie, og smag den til med</w:t>
      </w:r>
    </w:p>
    <w:p>
      <w:pPr>
        <w:pStyle w:val="Normal"/>
        <w:rPr/>
      </w:pPr>
      <w:r>
        <w:rPr/>
        <w:t>salt og peber. Bland tomater, løg og krydderurt, og hæld dressingen over. Lad salsaen trække i køleskabet, mens resten af retten tilbere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artoflerne og skær dem i både. Vend dem med olie og krydr dem med salt og peber. Bag dem i ovnen ved 225 grader i 35 – 40 min. Fjern eventuelle sener</w:t>
      </w:r>
    </w:p>
    <w:p>
      <w:pPr>
        <w:pStyle w:val="Normal"/>
        <w:rPr/>
      </w:pPr>
      <w:r>
        <w:rPr/>
        <w:t>og årestammer fra leveren og krydr den med peber. Læg et lag hele salvieblade på leverskiverne og pak dem ind i skinkeskiver. Steg leveren på en varm grillpande</w:t>
      </w:r>
    </w:p>
    <w:p>
      <w:pPr>
        <w:pStyle w:val="Normal"/>
        <w:rPr/>
      </w:pPr>
      <w:r>
        <w:rPr/>
        <w:t>i ca. 3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den grillede lever på tomatsalsa med kartoffelbåde og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Leveren kan også tilberedes på havegrill. Svinelever og lammelever kan tilberedes på samme m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7:00Z</dcterms:created>
  <dc:creator>User</dc:creator>
  <dc:description/>
  <dc:language>en-US</dc:language>
  <cp:lastModifiedBy>User</cp:lastModifiedBy>
  <dcterms:modified xsi:type="dcterms:W3CDTF">2006-05-13T04:18:00Z</dcterms:modified>
  <cp:revision>1</cp:revision>
  <dc:subject/>
  <dc:title>Kalvelever i parmaskinke med tomatsalsa</dc:title>
</cp:coreProperties>
</file>