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gode tunmousse.</w:t>
      </w:r>
    </w:p>
    <w:p>
      <w:pPr>
        <w:pStyle w:val="Normal"/>
        <w:rPr/>
      </w:pPr>
      <w:r>
        <w:rPr/>
        <w:t>3 dåser tun i oli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00 gram blødt smø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 dl cheasy fraiche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 - 2 tsk citronsaft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 xml:space="preserve"> 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istet brød eller flutes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Cherrytomate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Iceberg salat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 xml:space="preserve"> 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olien fra tunen. Mos tunen i en skål med elpisker eller gaffel. Tilsæt smør, creme fraiche, citronsaft og krydderier. Rør det hele sammen og smag til.</w:t>
      </w:r>
    </w:p>
    <w:p>
      <w:pPr>
        <w:pStyle w:val="Normal"/>
        <w:rPr/>
      </w:pPr>
      <w:r>
        <w:rPr/>
        <w:t>Fyld moussen i en form ( skyl først formen med koldt vand, så hænger den ikke i ). Stilles i køleskab mindst 1/2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 lægges strimlet iceberg først på tallerken,moussen skåret i skiver ovenpå. Pynt med halve cherrytomater,agurkeskiver og brønd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røre en dressing af creme fraiche,frisk purløg,persille. Smages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9:57:00Z</dcterms:created>
  <dc:creator>User</dc:creator>
  <dc:description/>
  <dc:language>en-US</dc:language>
  <cp:lastModifiedBy>User</cp:lastModifiedBy>
  <dcterms:modified xsi:type="dcterms:W3CDTF">2006-05-10T19:58:00Z</dcterms:modified>
  <cp:revision>1</cp:revision>
  <dc:subject/>
  <dc:title>Den gode tunmousse</dc:title>
</cp:coreProperties>
</file>