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ævnet pickl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kg små agurker, evt agurker skåret i ski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kg små gulerødder eller gulerødder skåret i ski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kg små grønne bøn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ille blomkålshoved delt i buke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kg sylte- eller skalotte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tlag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alt pr. 1 liter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cklessov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iter eddi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gul senneps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gurkemej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karry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rydderipos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-4 hele peberko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hylstre spansk 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hele nelli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fed hvid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Kom de istandsatte grønsager i en krukke. Opløs saltet i kogende vand, lad det blive koldt, inden det hældes over grønsagerne. Lad dem trække koldt ½ døgns tid. Tag grønsagerne op af saltlagen og lad dem dryppe godt af. Kog grønsagerne, undtagen blomkål i vand 2 minutter. Hæld dem herefter på glas skyllet med konserveringsmiddel. Bring eddiken i kog med sukker og krydderpose. Tag krydderposen op. Bland sennepspulver, gurkemeje, karry og mel og rør det sam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lidt koldt eddike. Jævn den kogende eddikelage hermed. Tilsæt konserveingsmiddel og hæld det over grønsagerne i glass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8:26:00Z</dcterms:created>
  <dc:creator>Jeannette</dc:creator>
  <dc:description/>
  <dc:language>en-US</dc:language>
  <cp:lastModifiedBy>Liselotte Wæhrens</cp:lastModifiedBy>
  <dcterms:modified xsi:type="dcterms:W3CDTF">2005-10-23T10:30:00Z</dcterms:modified>
  <cp:revision>2</cp:revision>
  <dc:subject/>
  <dc:title>Jævnet pickles</dc:title>
</cp:coreProperties>
</file>