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grønsager i filo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-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ønsagerne rengøres og skæres i meget tynde skiver. Bønnespirerne skylles grundigt og afdryp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yllingefileten skæres i meget tynde skiver og svitses i en gryde uden fedtstof sammen med de pressede hvidløg og salt og peber. Grønsagern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 dl. vand tilsættes sammen med mangochutneyen. Fyldet simrer og smages til med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yldet jævnes med en meljævning lavet af hvedemelet og 1 dl vand. Den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lodejen deles i stykker med 2 lag i hver og lægges ud på et bord med mel. Den deles i mindre firkanter hvorpå der lægges en skefuld af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ilodejen lukkes godt omkring fyldet til en lille pakke og lukningen pensles med lidt æggehvide. De lægges på en bageplade med bagepapir og pensles med</w:t>
      </w:r>
    </w:p>
    <w:p>
      <w:pPr>
        <w:pStyle w:val="Normal"/>
        <w:rPr/>
      </w:pPr>
      <w:r>
        <w:rPr/>
        <w:t>kaffe eller æggeh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lopakkerne bages i en varm ovn ved 200°C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stk. ved 40 stk. a 6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45:00Z</dcterms:created>
  <dc:creator>Jeannette</dc:creator>
  <dc:description/>
  <dc:language>en-US</dc:language>
  <cp:lastModifiedBy>Jeannette</cp:lastModifiedBy>
  <dcterms:modified xsi:type="dcterms:W3CDTF">2005-04-16T03:45:00Z</dcterms:modified>
  <cp:revision>1</cp:revision>
  <dc:subject/>
  <dc:title>Kylling og grønsager i filodej:</dc:title>
</cp:coreProperties>
</file>