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kug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 (ca. 30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rå marcipan eller konfekt ma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lle fast æble rev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f.eks. coxorange eller ingridmari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træ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-10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t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 af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v marcipanen. skræl æblet, og riv det på den grove side af råkostjernet. Dryp lidt citronsaft over. Start med at røre halvdelen afæblemassen med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flormelis. Kom mere i efterhånden, men massen må ikke blive for "vås". Brug teskeer, og sæt massen på bagepapir i lidt urelmæssige toppe. Lad dem "tørre"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et par timer. Smelt chokoladen og rør kanel i. Dyp stykkerne i chokoladen, og lad dem tørre. læg dem i papirkapsler, og drys med flormel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4:32:00Z</dcterms:created>
  <dc:creator>Jeannette</dc:creator>
  <dc:description/>
  <dc:language>en-US</dc:language>
  <cp:lastModifiedBy>Liselotte Wæhrens</cp:lastModifiedBy>
  <dcterms:modified xsi:type="dcterms:W3CDTF">2004-02-08T20:47:00Z</dcterms:modified>
  <cp:revision>2</cp:revision>
  <dc:subject/>
  <dc:title>Æblekugler</dc:title>
</cp:coreProperties>
</file>