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zart 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75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dstø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marcipanen i 18-20 stykker og bred hvert stykke ud i hånden eller på bagepapir til dobbelt størrelse. Del nougaten i 18-20 stykker. Læg et stykke nougat på hver stykke marcipan, og tril det til en kugle. Dyp kuglern i smeltet chokolade og pynt med guldstøv eller krym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15:00Z</dcterms:created>
  <dc:creator>Jeannette</dc:creator>
  <dc:description/>
  <dc:language>en-US</dc:language>
  <cp:lastModifiedBy>Jeannette</cp:lastModifiedBy>
  <dcterms:modified xsi:type="dcterms:W3CDTF">2005-03-10T19:40:00Z</dcterms:modified>
  <cp:revision>2</cp:revision>
  <dc:subject/>
  <dc:title>mozart kugler </dc:title>
</cp:coreProperties>
</file>