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nougat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iskuit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mørk chokolade (gerne Le Noir Gastronomie/Extra Bitter 61%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entuelt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en skål med vand så det dækker. Kom appelsinsaft og sukker i en gryde og lad det koge op. Kom æggeblommer i en skål og pisk dem sammen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varme appelsinsaft over æggeblommerne under piskning. Hæld det hele tilbage i gryden og varm det forsigtigt op under konstant omrøring til cremen le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fra varmen og tag den udblødte husblas op, klem let så det meste af vandet løber fra. Kom den i den varme creme og pisk. Sæt cremen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ougat og chokolade og kom det i en skål i vandbad til det er smeltet. Pisk fløden i en skål. Vend den smeltede nougat/chokolade i appelsincremen,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og vend det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en springform med husholdningsfilm. Læg en biscuitbund i og væd den med orangelikør efter behag. Hæld halvdelen af cremen over den første bund og for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et jævnt lag. Dernæst endnu en bund, vædet med orangelikør og til sidst resten af cremen ovenpå. Stil kagen køligt og tildækket til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9:00Z</dcterms:created>
  <dc:creator>Jeannette</dc:creator>
  <dc:description/>
  <dc:language>en-US</dc:language>
  <cp:lastModifiedBy>Jeannette</cp:lastModifiedBy>
  <dcterms:modified xsi:type="dcterms:W3CDTF">2004-02-11T09:57:00Z</dcterms:modified>
  <cp:revision>2</cp:revision>
  <dc:subject/>
  <dc:title>Appelsin nougatlagkage</dc:title>
</cp:coreProperties>
</file>