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ødsauce til spagetti, 8 person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 dl. Hakket løg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2-4 fed hvidlø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 spsk. Oli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 kg. Oksefar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 dl. Bouill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 dåse tomat pas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regano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siliku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 dåse hele tomat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½ kg. Champion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Svits løg og hvidløg i olie, indtil løgene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Er gyldne og klare, kom kødet i, og rør til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ødet har delt si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ouillon, væden fra tomaterne og tomat pas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lsættes sammen med krydderiern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tten småkoger i 20 min. Del tomaterne og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kær championer i skiver, og kom det i rett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oger 8 min mere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mages til og serveres med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st og kogte spagetti.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9:36:00Z</dcterms:created>
  <dc:creator>Bodil Thuesen</dc:creator>
  <dc:description/>
  <dc:language>en-US</dc:language>
  <cp:lastModifiedBy>Bodil Thuesen</cp:lastModifiedBy>
  <cp:lastPrinted>2003-11-29T22:06:00Z</cp:lastPrinted>
  <dcterms:modified xsi:type="dcterms:W3CDTF">2004-01-31T13:40:00Z</dcterms:modified>
  <cp:revision>4</cp:revision>
  <dc:subject/>
  <dc:title>Kødsauce til spagett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4889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