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ulings varm kolde ky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21 ræ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kyllingebryster, ca. 500-550 g., uden skind og be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Jordnødde eller majs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izhuan-peberkorn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tore fed hvidløg, pillet og snittet i skiv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ynde skiver ingef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orårsløg, snittet i stykker á 4 cm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iske grønne chili a ca. 7,5 cm. længde, uden kerner og snittet diagonalt i lange strim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haoxingvin eller mellemtør sherry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/4-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tødte, ristede sizhuan-peberkorn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ajsmel opløst i 2 spsk. 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esam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inade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hvid peber, 6 omgange på kværn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ajsmel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æggehvide, piske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Denne meget lækre ret bør serveres med jasminri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kyllingekødet i store terninger. Læg dem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 marinaden: bland salt, peber, majsmel og æggehvide med kødet. Rør i samme retning, til det er godt dækket. Lad det marinere i 20-3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en wok eller frituregryde halvt op med olie. Varm den op til 110 grader. Lad kødet "gå gennem olien" i 60-75 sekunder (kødet skal være "næsten stegt")</w:t>
      </w:r>
    </w:p>
    <w:p>
      <w:pPr>
        <w:pStyle w:val="Normal"/>
        <w:rPr/>
      </w:pPr>
      <w:r>
        <w:rPr/>
        <w:t>, hold stykkerne adskilt med et par lange pinde. Tag det op med en si eller hulske og stil det i nærheden. Kødet, der er blevet hvidligt, er næsten st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al olien, bortset fra 2-3 spsk. Varm den tilbageblevne olie over jævn varme. Tilsæt sizuanpeberkornene og steg dem i ca. 1 minut eller til de har frigivet</w:t>
      </w:r>
    </w:p>
    <w:p>
      <w:pPr>
        <w:pStyle w:val="Normal"/>
        <w:rPr/>
      </w:pPr>
      <w:r>
        <w:rPr/>
        <w:t>deres aroma og er blevet mørkebrune. Tag dem op og kasser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hvidløg, ingefær og forårsløg, steg det over kraftigt blus til det er brunt i kanterne og har frigivet sin aroma. Tag det op og kasser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 ned for varmen, tilsæt chili. Rør og vend i ca. 1 minut, så det frigiver sin pebret brændende smag. Pas på den ikke brænder på. Anbring den på et lille</w:t>
      </w:r>
    </w:p>
    <w:p>
      <w:pPr>
        <w:pStyle w:val="Normal"/>
        <w:rPr/>
      </w:pPr>
      <w:r>
        <w:rPr/>
        <w:t>fad og stil den i nærh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u op for varmen. Kom kødet i wokken og rør og vend hurtigt i 30 sekunder eller til det er varmt. Hæld vinen (eller sherryen) i langs wokkens sider, rør</w:t>
      </w:r>
    </w:p>
    <w:p>
      <w:pPr>
        <w:pStyle w:val="Normal"/>
        <w:rPr/>
      </w:pPr>
      <w:r>
        <w:rPr/>
        <w:t>mens den syder. Tilsæt salt og sukker og drys de stødte peberkorn over. Hæld det godt rørte, opløste majsmel i, rør mens det jævner. Kom chilien i wokken,</w:t>
      </w:r>
    </w:p>
    <w:p>
      <w:pPr>
        <w:pStyle w:val="Normal"/>
        <w:rPr/>
      </w:pPr>
      <w:r>
        <w:rPr/>
        <w:t>og rør det sammen i 10 sekunder. Drys sesamolie over. Anret det på et varm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51:00Z</dcterms:created>
  <dc:creator>Jeannette</dc:creator>
  <dc:description/>
  <dc:language>en-US</dc:language>
  <cp:lastModifiedBy>Jeannette</cp:lastModifiedBy>
  <dcterms:modified xsi:type="dcterms:W3CDTF">2006-06-29T16:57:00Z</dcterms:modified>
  <cp:revision>2</cp:revision>
  <dc:subject/>
  <dc:title>Yulings varm kolde kylling</dc:title>
</cp:coreProperties>
</file>