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Font face supp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mat-ash med bulgu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yl og hak løg. Steg løgene sammen med tomaterne. Kom linserne i gryden og kog i en halv time. </w:t>
      </w:r>
      <w:r>
        <w:rPr>
          <w:lang w:val="en-GB"/>
        </w:rPr>
        <w:t>Skræl og hak de grove grøntsager, kom det hele i gryden</w:t>
      </w:r>
    </w:p>
    <w:p>
      <w:pPr>
        <w:pStyle w:val="Normal"/>
        <w:rPr>
          <w:lang w:val="en-GB"/>
        </w:rPr>
      </w:pPr>
      <w:r>
        <w:rPr>
          <w:lang w:val="en-GB"/>
        </w:rPr>
        <w:t>og kog videre. Kog bulgur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mat-as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u skal brug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lø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 fed hvidlø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spiseskeer olivenoli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dåser flåede hakkede toma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00 gram grønne lins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liter va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 gulerød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pastinak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por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pose frossen hakket persil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spiseske tørret myn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spiseske tørret dil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½ teske sa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¼ teske pe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ådan gør d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 Skær løgene i halve på langs, fjern skrællen og hak løge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. Pil skrællen af hvidløgsfeddene og hak dem fi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. Opvarm en stor gryde, kom olie i og steg løg og hvidløg 1-2 minutter. Tilsæt flåede tomater og steg videre i 6-7 minutt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. Skyl linserne, kom dem i gryden, hæld vand over og lad det hele koge i 30 minutt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. Skræl gulerødder og pastinak, skær enderne fra, skær dem ud i grove stykker og kom dem i gryd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. Rens porren ved at fjerne top og bund, samt fjerne det yderste lag. Skyl under rindende vand og skær den i halve, skær i strimler og kom det i gryd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7. Kom persille, mynte og dild i gryden og smag til med salt og peb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8. Lad retten koge yderligere 20 m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i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u kan også bruge andre slags grøntsager f.eks. bladselleri, kålrabi eller persillero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ulgu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u skal brug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 deciliter va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deciliter bulgu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teske sa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ådan gør d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 Hæld vand, bulgur og salt i en gryde, læg låg på, og bring det hele i ko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. Skru ned til svag varme, rør rundt en gang imellem og kog videre i cirka 15 minutt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3. Bulguren er nu klar til servering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5:42:00Z</dcterms:created>
  <dc:creator>User</dc:creator>
  <dc:description/>
  <dc:language>en-US</dc:language>
  <cp:lastModifiedBy>User</cp:lastModifiedBy>
  <dcterms:modified xsi:type="dcterms:W3CDTF">2006-09-04T05:42:00Z</dcterms:modified>
  <cp:revision>1</cp:revision>
  <dc:subject/>
  <dc:title>Font face suppe</dc:title>
</cp:coreProperties>
</file>