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ørbradbøf med sesa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Mørbrad c. 425 g.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mør eller margarine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Sesam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00 g. Kartofl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Porr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Mæl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ØDKåLSSALA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00 g. Rødkål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Koksorange æbl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Solsikke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Citronsa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fpuds mørbraden og skær den i 8 stykker, som bankes let med håndroden. Krydr med salt og peber og vend dem i sesa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ræl kartoflerne, skær dem i mindre stykker og kog dem i 20 min uden salt. Rens porrerne og skær dem i ringe på skrå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yl dem og kog dem i letsaltet vand i 1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æld vandet fra kartoflerne og mos dem med en el-pisk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smør og mælk og smag til med sal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æld vandet fra porrerne og vend dem forsigtigt i mos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un mørbradbøfferne i halvdelen af den meget varme margarine og skru ned til svagt blus. Steg dem 3 min på hver si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ret kartoffelmosen på et varmt fad og garner med bøffern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elt resten af margarinen i fedtstoffet fra stegningen til det er smukt gyldent, og server det til bøffer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rødkålen i tynde strimler og bland den med groft revne æbler. Rør olie og citronsaft sammen og vend salaten dress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55:00Z</dcterms:created>
  <dc:creator>Jeannette</dc:creator>
  <dc:description/>
  <dc:language>en-US</dc:language>
  <cp:lastModifiedBy>Bodil Thuesen</cp:lastModifiedBy>
  <dcterms:modified xsi:type="dcterms:W3CDTF">2003-08-24T17:19:00Z</dcterms:modified>
  <cp:revision>2</cp:revision>
  <dc:subject/>
  <dc:title>Mørbradbøf med ses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959968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redigeret</vt:lpwstr>
  </property>
</Properties>
</file>