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rlekins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 - 4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3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røget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- 4 spsk pilsner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inthakket frugt som: Sukat, syltet appelsinskal, rosiner, kore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jen hakkes smørret ud i mel, bagepulver og sukker. øllet, der giver ekstra fin smag, tilsættes, og dejen æltes sammen og stilles koldt. Deles,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r del rulles ud til en plade på ca. ½ cm's tykkelse. Afstikkes med en rund form og lægges på en smurt bageplade. Pynten hakkes, blandes og forde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kagerne, og trykkes lidt fast ned i dejen. Kagerne bages på den nederste rille ved 200° i 6 - 8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45:00Z</dcterms:created>
  <dc:creator>Jeannette</dc:creator>
  <dc:description/>
  <dc:language>en-US</dc:language>
  <cp:lastModifiedBy>Liselotte Wæhrens</cp:lastModifiedBy>
  <dcterms:modified xsi:type="dcterms:W3CDTF">2005-03-13T14:58:00Z</dcterms:modified>
  <cp:revision>2</cp:revision>
  <dc:subject/>
  <dc:title>Harlekinskager</dc:title>
</cp:coreProperties>
</file>