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tella 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0 kugl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ød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roline's KaffeFløde 9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Nutella (ca. 1 stor sp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sselnøddeflager eller til børn: farvet krymmel eller guldstø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lødechokolade, fløde og smør over vandbad. Tilsæt Nutella. Hæld massen i en skål og lad den stivne. Rist hasselnøddeflagerne gyldne på en tør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ca. 18-20 kugler af trøffelmassen og tril dem i enten hasselnøddeflager eller krym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07:00Z</dcterms:created>
  <dc:creator>Jeannette</dc:creator>
  <dc:description/>
  <dc:language>en-US</dc:language>
  <cp:lastModifiedBy>Liselotte Wæhrens</cp:lastModifiedBy>
  <dcterms:modified xsi:type="dcterms:W3CDTF">2005-03-10T19:44:00Z</dcterms:modified>
  <cp:revision>2</cp:revision>
  <dc:subject/>
  <dc:title>Nutella trøfler</dc:title>
</cp:coreProperties>
</file>