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sk røget laks serveret med avocado nødd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æne skiver laks pr. p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vocado-nøddesmø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- 15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n deles, stenene tages ud, skindet fjernes, og frugtkødet blendes med blødt smør og cremefraiche. Nødderne hakkes og røres i, det tilsmages med</w:t>
      </w:r>
    </w:p>
    <w:p>
      <w:pPr>
        <w:pStyle w:val="Normal"/>
        <w:rPr/>
      </w:pPr>
      <w:r>
        <w:rPr/>
        <w:t>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æne skiver laks pr. pers anrettes på en tallerken, sammen med avocado-nøddesmør, som er kuglet op med en ske. Pyntes med lid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0:00Z</dcterms:created>
  <dc:creator>Jeannette</dc:creator>
  <dc:description/>
  <dc:language>en-US</dc:language>
  <cp:lastModifiedBy>Jeannette</cp:lastModifiedBy>
  <dcterms:modified xsi:type="dcterms:W3CDTF">2004-08-18T05:20:00Z</dcterms:modified>
  <cp:revision>1</cp:revision>
  <dc:subject/>
  <dc:title>Fersk røget laks serveret med avocado nøddesmør</dc:title>
</cp:coreProperties>
</file>