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Chokoladetern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 30 stk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iks, f.eks. mariekiks eller digestive-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block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ræk kiksene i små bidder. Bræk chokoladen i tern. Bland stykkerne med fedtstof og sirup i en gryde eller i en skål der er egnet til mikroovnen. Smelt blandingen ved svag varme på komfuret eller på fuld effekt 1 ½-2 min i mikroovnen. Rør rundt. Rør de smuldrede kiks i. Hæld massen op i en folieform 20*30 cm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tå i køleskabet 2-3 timer. Skær kagen i 30 tern. Opbevar konfekt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1:00Z</dcterms:created>
  <dc:creator>Jeannette</dc:creator>
  <dc:description/>
  <dc:language>en-US</dc:language>
  <cp:lastModifiedBy>Liselotte Wæhrens</cp:lastModifiedBy>
  <dcterms:modified xsi:type="dcterms:W3CDTF">2004-12-14T14:35:00Z</dcterms:modified>
  <cp:revision>2</cp:revision>
  <dc:subject/>
  <dc:title>Chokoladetern </dc:title>
</cp:coreProperties>
</file>