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spidskål med persille Og mørbrad 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 små spidskål eller ½ hvidkål (ca. 1 kg)</w:t>
      </w:r>
    </w:p>
    <w:p>
      <w:pPr>
        <w:pStyle w:val="Normal"/>
        <w:rPr/>
      </w:pPr>
      <w:r>
        <w:rPr/>
        <w:t>1 dl hakket bredbladet persill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tteostdressing</w:t>
      </w:r>
    </w:p>
    <w:p>
      <w:pPr>
        <w:pStyle w:val="Normal"/>
        <w:rPr/>
      </w:pPr>
      <w:r>
        <w:rPr/>
        <w:t>400 g Cheasy Hytteost 1,5%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3 spsk hakket bredbladet persill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500 g svinemørbrad - stegt som små bøffer</w:t>
      </w:r>
    </w:p>
    <w:p>
      <w:pPr>
        <w:pStyle w:val="Normal"/>
        <w:rPr/>
      </w:pPr>
      <w:r>
        <w:rPr/>
        <w:t>1 k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ning: Ca. 12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stor gryde. Fjern de yderste, grove blade fra spidskålene. Del kålene i kvarte og fjern stokken. Kom de kvarte spidskål</w:t>
      </w:r>
    </w:p>
    <w:p>
      <w:pPr>
        <w:pStyle w:val="Normal"/>
        <w:rPr/>
      </w:pPr>
      <w:r>
        <w:rPr/>
        <w:t>i gryden og lad dem blive i vandet i ca. 2 min. Tag spidskålene op med en hulske og lad dem dryppe godt af på en rent viskestykke. Læg de kvarte spidskål</w:t>
      </w:r>
    </w:p>
    <w:p>
      <w:pPr>
        <w:pStyle w:val="Normal"/>
        <w:rPr/>
      </w:pPr>
      <w:r>
        <w:rPr/>
        <w:t>i et ovnfast fad - med skærefladen op ad. Drys med persille, salt og peber. Dæk fadet med alufolie og damp kåle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tteostdressing: Vend imens hytteost sammen med de øvrige ingredienser og stil dressingen tildækket i køleskabet i mindst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du bruger hvidkål, så skær det i 8 stykker. Dressingen kan tilsættes lidt vand, hvis den er for f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24:00Z</dcterms:created>
  <dc:creator>User</dc:creator>
  <dc:description/>
  <dc:language>en-US</dc:language>
  <cp:lastModifiedBy>User</cp:lastModifiedBy>
  <dcterms:modified xsi:type="dcterms:W3CDTF">2006-09-14T06:24:00Z</dcterms:modified>
  <cp:revision>1</cp:revision>
  <dc:subject/>
  <dc:title>Dampede spidskål med persille Og mørbrad   </dc:title>
</cp:coreProperties>
</file>