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rahamsmel, fuldkorns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vedekerner, hele/knækk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vedekl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Gulerod, 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, presset, 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Salt, hav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- salt drysses over. Når gæren begynder at "smelte" røres de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orskellige typer med tilsættes, sammen med vandet og de revne guler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til en jævn dej, der er fugtig, men 'slipper'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i ca. ½ time, eller til det er hævet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boller - 30 stk. (skal ikke slås ned/æltes først) og stilles til hævning i yderligere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forvarmes til ca. 180 grader (varmluf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eller sprøjtes med vand lige inden de kommer i ovnen - for ekstra sprøde boller stilles et ildfast fad med vand i bund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58:00Z</dcterms:created>
  <dc:creator>Jeannette</dc:creator>
  <dc:description/>
  <dc:language>en-US</dc:language>
  <cp:lastModifiedBy>Liselotte Wæhrens</cp:lastModifiedBy>
  <dcterms:modified xsi:type="dcterms:W3CDTF">2003-10-16T12:53:00Z</dcterms:modified>
  <cp:revision>3</cp:revision>
  <dc:subject/>
  <dc:title>Fedtfattige boller</dc:title>
</cp:coreProperties>
</file>