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 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4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 (evt. med orange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el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e to slags chokolade fint. Lun fløden i en lille gryde, og rør chokoladen i. Skær nougat i små stykker, og rør den i til sidst. Tag straks gryd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n. Rør ikke for meget i massen, så risikerer du, den bliver grynet. Lad det køle lidt af, og rør spiritus og de ret finthakkede nødder i. Hæld trøffel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lille fad foret med film eller bagepapir. Stil det tildækket i køleskabet i nogle timer, men bedst til næste dag. Skaær massen i firkanter, smør overf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meltet chokolade, og pynt med en val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3:00Z</dcterms:created>
  <dc:creator>Jeannette</dc:creator>
  <dc:description/>
  <dc:language>en-US</dc:language>
  <cp:lastModifiedBy>Liselotte Wæhrens</cp:lastModifiedBy>
  <dcterms:modified xsi:type="dcterms:W3CDTF">2004-02-08T20:42:00Z</dcterms:modified>
  <cp:revision>2</cp:revision>
  <dc:subject/>
  <dc:title>Valnødde trøffel</dc:title>
</cp:coreProperties>
</file>