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E KARTOFFELTÆRTER ME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å kartoffeltærter er let sommermad og smager skønt lune, med en sprød blandet salat til eller som tilbehør til kød. De kan også bages som en stor tæ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KARTOFFELTÆRTER MED 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50 g grahamsmel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90 g smør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2 små spsk. Cheasy Fraiche 9 %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0 g skrællede kartofler</w:t>
      </w:r>
    </w:p>
    <w:p>
      <w:pPr>
        <w:pStyle w:val="Normal"/>
        <w:rPr/>
      </w:pPr>
      <w:r>
        <w:rPr/>
        <w:t>1 1/2 spsk. 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1/2 dl Cheasy Fraiche 9 %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  <w:t>Tilbehør: Blandet salat med tomater, evt. tynde skiver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det kolde smør i de to slags mel med salt. Saml hurtigt dejen med Cheasy Fraiche og læg den koldt 1/2 time. Rul den ud på et melet bord og beklæd</w:t>
      </w:r>
    </w:p>
    <w:p>
      <w:pPr>
        <w:pStyle w:val="Normal"/>
        <w:rPr/>
      </w:pPr>
      <w:r>
        <w:rPr/>
        <w:t>en stor eller 4 små smurte forme med den. Dejen må gerne hænge ud over kanten. Prik bundene og forbag dem 10 minutter ved 200 grader. Lav imens fyldet.</w:t>
      </w:r>
    </w:p>
    <w:p>
      <w:pPr>
        <w:pStyle w:val="Normal"/>
        <w:rPr/>
      </w:pPr>
      <w:r>
        <w:rPr/>
        <w:t>Skær kartofler i små terninger og steg dem i olien på en dyb pande. Hæld piskefløde, bouillon og presset hvidløg ved, når kartoflerne er letgyldne. Dæmp</w:t>
      </w:r>
    </w:p>
    <w:p>
      <w:pPr>
        <w:pStyle w:val="Normal"/>
        <w:rPr/>
      </w:pPr>
      <w:r>
        <w:rPr/>
        <w:t>varmen, og steg dem ca. 10 minutter under omrøring. Fordel blandingen i de forbagte bunde. Pisk æg og Cheasy Fraiche let sammen med krydderierne, og kom</w:t>
      </w:r>
    </w:p>
    <w:p>
      <w:pPr>
        <w:pStyle w:val="Normal"/>
        <w:rPr/>
      </w:pPr>
      <w:r>
        <w:rPr/>
        <w:t>det oven på kartoflerne. Bag tærterne på næstnederste rille ved 200 grader i 25 minutter for de små, og ca. 35 for en stor. Spis dem lune med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36:00Z</dcterms:created>
  <dc:creator>Jeannette</dc:creator>
  <dc:description/>
  <dc:language>en-US</dc:language>
  <cp:lastModifiedBy>Jeannette</cp:lastModifiedBy>
  <dcterms:modified xsi:type="dcterms:W3CDTF">2004-12-12T19:37:00Z</dcterms:modified>
  <cp:revision>1</cp:revision>
  <dc:subject/>
  <dc:title>LUNE KARTOFFELTÆRTER MED SALAT</dc:title>
</cp:coreProperties>
</file>