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kalvelever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kalvelever på ca. 600 g, ca. 3 cm ty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stilke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blade frisk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reven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 de tynde hinder af leveren, det er nemmest at bruge fingrene. Pil hvidløgene og skær dem i skiver. Del persillen i små buketter og klip salvien i små</w:t>
      </w:r>
    </w:p>
    <w:p>
      <w:pPr>
        <w:pStyle w:val="Normal"/>
        <w:rPr/>
      </w:pPr>
      <w:r>
        <w:rPr/>
        <w:t>stykker, tørret salvie kan også bruges, men kun knapt 1 tsk. Skær med en lille spids kniv små lommer i leveren. Forsyn halvdelen af lommerne med persille</w:t>
      </w:r>
    </w:p>
    <w:p>
      <w:pPr>
        <w:pStyle w:val="Normal"/>
        <w:rPr/>
      </w:pPr>
      <w:r>
        <w:rPr/>
        <w:t>og salvie, resten med hvidløgsskiver. Gnid leveren med salt og peber, og brun den i en gryde i smørret. Dæmp varmen og steg leveren sagte under låg i ca.</w:t>
      </w:r>
    </w:p>
    <w:p>
      <w:pPr>
        <w:pStyle w:val="Normal"/>
        <w:rPr/>
      </w:pPr>
      <w:r>
        <w:rPr/>
        <w:t>10 minutter på hver side, så den er ganske svagt rosa i midten. Tag leveren op og lad den trække indpakket i alufolie, mens saucen l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æd stegeskyen med rødvin og vand, og lad det koge ind til ca. det halve. Kom piskefløde i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everen i tynde skiver og anret dem med citronskal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2:00Z</dcterms:created>
  <dc:creator>Jeannette</dc:creator>
  <dc:description/>
  <dc:language>en-US</dc:language>
  <cp:lastModifiedBy>Jeannette</cp:lastModifiedBy>
  <dcterms:modified xsi:type="dcterms:W3CDTF">2004-03-30T05:22:00Z</dcterms:modified>
  <cp:revision>1</cp:revision>
  <dc:subject/>
  <dc:title>Helstegt kalvelever 2</dc:title>
</cp:coreProperties>
</file>