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p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færdig vanill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abarber (gerne mer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Rens og skyl rabarberen, og del dem i 1-2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Kog vand og sukker op, og læg rabarber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Lad dem trække nogle minutter til de er knap mø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Tag dem op og afkø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 Bland dejen sammen og rul den ud i en tærte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 Sæt den i køleskabet og lad den stå en god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 Bag bunden ved 200-225° i ca. 15-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 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 Bland vanillecremen med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 Hæld vanillecremen i pien og læg rabarberne på lige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38:00Z</dcterms:created>
  <dc:creator>Jeannette</dc:creator>
  <dc:description/>
  <dc:language>en-US</dc:language>
  <cp:lastModifiedBy>Jeannette</cp:lastModifiedBy>
  <dcterms:modified xsi:type="dcterms:W3CDTF">2005-03-25T02:11:00Z</dcterms:modified>
  <cp:revision>2</cp:revision>
  <dc:subject/>
  <dc:title>Rabarberpie</dc:title>
</cp:coreProperties>
</file>