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kiver letsaltet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5 kg.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læsket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tynde skiver. Skræl æblerne, fjern kernehuset og skær dem ud i tynde både. Tag flæsket af panden, læg det på noget fedtsugende</w:t>
      </w:r>
    </w:p>
    <w:p>
      <w:pPr>
        <w:pStyle w:val="Normal"/>
        <w:rPr/>
      </w:pPr>
      <w:r>
        <w:rPr/>
        <w:t>papir. Brun løgene i lidt af fedtstoffet, tag dem af og drys dem med lidt salt. Steg æblerne i fedtstoffet, ikke for kraftig varme, De må ikke blive til</w:t>
      </w:r>
    </w:p>
    <w:p>
      <w:pPr>
        <w:pStyle w:val="Normal"/>
        <w:rPr/>
      </w:pPr>
      <w:r>
        <w:rPr/>
        <w:t>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t hele på et fad, med flæsket i midten og æblerne og løgene på hver sin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02:00Z</dcterms:created>
  <dc:creator>Jeannette</dc:creator>
  <dc:description/>
  <dc:language>en-US</dc:language>
  <cp:lastModifiedBy>Jeannette</cp:lastModifiedBy>
  <dcterms:modified xsi:type="dcterms:W3CDTF">2003-05-22T16:02:00Z</dcterms:modified>
  <cp:revision>1</cp:revision>
  <dc:subject/>
  <dc:title>Æbleflæsk</dc:title>
</cp:coreProperties>
</file>