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ul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mørret i mindre stykker og smuldr det i melet. Tilsæt øvrige ingredienser og ælt dejen sammen. Læg den i køleskab et par timer. Rul dejen tyndt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melet bord, og stik kagerne ud med kolonneform, ca. 6 cm i diameter. Stik et lille hul i kagen med den mindste kolonneform. Prik kagerne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øverst i ovnen ved 225C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59:00Z</dcterms:created>
  <dc:creator>Jeannette</dc:creator>
  <dc:description/>
  <dc:language>en-US</dc:language>
  <cp:lastModifiedBy>Liselotte Wæhrens</cp:lastModifiedBy>
  <dcterms:modified xsi:type="dcterms:W3CDTF">2004-02-09T22:47:00Z</dcterms:modified>
  <cp:revision>3</cp:revision>
  <dc:subject/>
  <dc:title>hulkager </dc:title>
</cp:coreProperties>
</file>