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åbærpandekager med citron honningsir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35 min., heraf arbejdstid: 2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 ml skummet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bag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frosne blå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citr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æg, mælk og sukker sammen. Tilføj mel og bagepulver og rør yderligere. Bærrene røres i til sid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Smelt citronsaft og honning sammen i en gryde ved svag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en pande med olie. Brug en spiseske til at forme dejen til pandekager. Steg dem i 5 min.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-honningsirup hældes over pandekagerne ved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43:00Z</dcterms:created>
  <dc:creator>User</dc:creator>
  <dc:description/>
  <dc:language>en-US</dc:language>
  <cp:lastModifiedBy>User</cp:lastModifiedBy>
  <dcterms:modified xsi:type="dcterms:W3CDTF">2006-06-01T06:44:00Z</dcterms:modified>
  <cp:revision>1</cp:revision>
  <dc:subject/>
  <dc:title>Blåbærpandekager med citron honningsirup</dc:title>
</cp:coreProperties>
</file>