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ronessens koko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yltetøj el.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ørdejen hakkes smørret ud i melet - husk at tage lidt fra. Heri blandes sukker og sammenpisket æg, og dejen æltes sammen med evt. resten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forme, riflede eller glatte, smøres godt og i hver form klemmes en kugle af dejen ud med melede tommelfingre - det er nemmere end at rulle dej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man gjorde tidligere. I hver form lægges en lille klat syltetøj el. frugtmos og herover kommes kokos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kommer de æggehvider, der ikke er piskede, sukker og kokosmel, og disse tre ting piskes over en gryde med kogende vand, til kokosmassen er hv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uftig. Kagerne bager på en rist på nederste rille ved 200 grader i ca. 15-20 min. Kagerne afsvaler lidt i formen, inden de tages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3:00Z</dcterms:created>
  <dc:creator>Jeannette</dc:creator>
  <dc:description/>
  <dc:language>en-US</dc:language>
  <cp:lastModifiedBy>Jeannette</cp:lastModifiedBy>
  <dcterms:modified xsi:type="dcterms:W3CDTF">2004-02-11T10:03:00Z</dcterms:modified>
  <cp:revision>2</cp:revision>
  <dc:subject/>
  <dc:title>Baronessens kokoskager</dc:title>
</cp:coreProperties>
</file>