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Berliner Pfannkuchen 3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øde e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skal af reven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smuldres ned i fadet og udrøres med fløden eller mælken. Smelt smørret lidt i en gryde ( det behøver ikke smelte helt ) og kom det i fadet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det øvrige. Hold lidt af melet tilbage og tilsæt det efterhånden som dejen kan tage det. Dejen må gerne være så lind som muligt, ælt den blank og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vile i 10 min. ælt den godt igennem igen og rul den derefter ud i en aflang, firkantet plade på ca. 1 cm's tykkelse. Afmærk ringe med et g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kolonneform på det halve af dejen, læg 1 tsk. syltetøj eller gelé på midten af ringene og smør kanten med lidt æggehv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d den anden halvdel af dejen over og stik kagerne ud efter forhøjningerne. Klem kanten godt sammen, ellers vil syltetøjet trænge ud under kog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kagerne på plade drysset med ganske lidt mel og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hæve godt på et lunt sted. Koges som klejner i fedt, olie eller palmin til de har en pæn brun farve, men fedtstoffet må ikke være for varmt og kog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mange af gangen. Sørg for at bollerne bliver gennembagte. Lad dem dryppe af på fedt sugende papir et øjeblik og rul så straks bollerne i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17:00Z</dcterms:created>
  <dc:creator>Jeannette</dc:creator>
  <dc:description/>
  <dc:language>en-US</dc:language>
  <cp:lastModifiedBy>Liselotte Wæhrens</cp:lastModifiedBy>
  <dcterms:modified xsi:type="dcterms:W3CDTF">2004-02-11T10:09:00Z</dcterms:modified>
  <cp:revision>2</cp:revision>
  <dc:subject/>
  <dc:title>Berliner Pfannkuchen 3</dc:title>
</cp:coreProperties>
</file>