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sk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teskefuld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hakkede nødder eller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- gerne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hældes i en skål og blandes med hjortetaksalt o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, der skal have stuetemperatur, smuldres ned i melblandingen, som samles ved at ælte den med hæn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tilles koldt en halv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n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trilles til to centimeter tykke pølser, der pensles med et sammenpisk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nødder eller mandler drysses, og pølserne skæres i fire centimeter lang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småkagerne på en bageplade beklædt med bagepapir og bag dem i en forvarmet ovn i 195 grader i 10 til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bruger en varmluftovn, skal småkagerne bages ved 175 grader i en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rne er bagt færdige, skal de køle af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opbevares i en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27:00Z</dcterms:created>
  <dc:creator>Jeannette</dc:creator>
  <dc:description/>
  <dc:language>en-US</dc:language>
  <cp:lastModifiedBy>Jeannette</cp:lastModifiedBy>
  <dcterms:modified xsi:type="dcterms:W3CDTF">2004-02-09T22:31:00Z</dcterms:modified>
  <cp:revision>2</cp:revision>
  <dc:subject/>
  <dc:title>Finskbrød</dc:title>
</cp:coreProperties>
</file>