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 og Hvidløgs-pur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Mellemstore bage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rm mælk el. 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løgene småkoges i vand i ca. 20 minutter og afkøle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indet trækkes af og løgene mases/blendes til en lind masse. Skræl kartoflerne og skær dem i store stykker. ’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dem møre, hæld vandet fr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os dem og bland hvidløgs puréen, smørret og netop så meget mælk/fløde i, at konsistensen kan piskes lufti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2:00Z</dcterms:created>
  <dc:creator>Jeannette</dc:creator>
  <dc:description/>
  <dc:language>en-US</dc:language>
  <cp:lastModifiedBy>Bodil Thuesen</cp:lastModifiedBy>
  <dcterms:modified xsi:type="dcterms:W3CDTF">2003-08-14T07:21:00Z</dcterms:modified>
  <cp:revision>3</cp:revision>
  <dc:subject/>
  <dc:title>Kartoffel og Hvidløgs-pur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33237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