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ella: 6 til 8 person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kylling (eventuelt udskår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 g. blæksprutter (eventuelt fros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lø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stor grøn peberfru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stor rød peberfru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dåse muslin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 dl. r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fr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igelig gurkemej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okseboulliontern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dl. ærter (gerne dybfros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pose rejer (pille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til 2 fed hvidlø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livenoli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y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til 3 citroner i bå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låmuslin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å røde peberfrugtrin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illede rej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lt kyllingestykkerne og brun dem i olie i en stegegryde. Tilsæt hvidløg. tilsæt fint hakket løg og peberfrugterne. Brun risene let på en stor pande med lidt olivenolie  og hvidløg. Tilsæt derefter gurkemeje (safran) og kødblandingen fra stegegryden. rør derefter rundt og tilsæt den mængde vand, som er nødvendig til risene. Smagtil med salt (brug eventuelt vandet fra muslinger, skaldyr o.l. for smagens skyld. Opløs okseboulionterningen i lidt vand, som tilsættes. Derefter ærter, dåsemuslinger og rejerne. Lad det hele snurre i ca 20 minuter. Tag panden af, og lad det hvile i 20 mininuter. Retten serveres direkte fra panden. Hertil drikkes san g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