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pebe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tsk revet peber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næsten stiv og vend peberroden i. Smag til med salt, peber, citronsaft og sukker. Dybfrys enten i smørrebrødspapir i ruller eller form små top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til grillstegt eller sprængt kød, grillstegt fisk og skaldy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33:00Z</dcterms:created>
  <dc:creator>Jeannette</dc:creator>
  <dc:description/>
  <dc:language>en-US</dc:language>
  <cp:lastModifiedBy>Jeannette</cp:lastModifiedBy>
  <dcterms:modified xsi:type="dcterms:W3CDTF">2005-09-27T19:28:00Z</dcterms:modified>
  <cp:revision>2</cp:revision>
  <dc:subject/>
  <dc:title>Flødepeberrod</dc:title>
</cp:coreProperties>
</file>