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rgittes 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rgarine og sukker røres sammen. Æg piskes i til dej er remet. Mel og bagepulver sigtes og røres i dejen. Ca. ½ af dejen rulles ud og lægges i springform, der er beklædt med bagepapir. Bages i ca. 10 min Ved 200°. Æblerne skrælles og skæres i tynde både. Mandlerne snittes. Æbler og mandler fordeles på bundesn,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rysses med kanel og sukker. Resten af dejen rulles ud og anbringes over æblerne. Trykkes fast langs kanten- stik nogle huller i låget. Pensl, drys med sukker og bag igen til kag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10:00Z</dcterms:created>
  <dc:creator>Jeannette</dc:creator>
  <dc:description/>
  <dc:language>en-US</dc:language>
  <cp:lastModifiedBy>Liselotte Wæhrens</cp:lastModifiedBy>
  <dcterms:modified xsi:type="dcterms:W3CDTF">2005-03-10T21:43:00Z</dcterms:modified>
  <cp:revision>2</cp:revision>
  <dc:subject/>
  <dc:title>Birgittes æblekage</dc:title>
</cp:coreProperties>
</file>