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go af en rest kød 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ster af okse- eller kalvesteg, suppekød eller en daube (sydeuropæisk simreret tilberedt af oksekød, vin og tomat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tilke bladselleri eller lidt knoldselleri</w:t>
      </w:r>
    </w:p>
    <w:p>
      <w:pPr>
        <w:pStyle w:val="Normal"/>
        <w:rPr/>
      </w:pPr>
      <w:r>
        <w:rPr/>
        <w:t>30 g pancetta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½ spsk vineddik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 modne tomater eller 1 dåse cherrytomat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kvist merian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 cm usprøjtet appelsinskal</w:t>
      </w:r>
    </w:p>
    <w:p>
      <w:pPr>
        <w:pStyle w:val="Normal"/>
        <w:rPr/>
      </w:pPr>
      <w:r>
        <w:rPr/>
        <w:t>3 dl suppe/fond kogt på okse, kalv eller høns eller 2 dl sauce fra en steg eller daube lidt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fri for ben, sener og noget af fedtet, hvis der er fedtkant på det. Hak kødet i foodprocessoren sammen med løg, gulerod og selleri. Stop før</w:t>
      </w:r>
    </w:p>
    <w:p>
      <w:pPr>
        <w:pStyle w:val="Normal"/>
        <w:rPr/>
      </w:pPr>
      <w:r>
        <w:rPr/>
        <w:t>indholdet er totalt moset, det bør stadig have lidt konsistens. Skær pancetta i bittesmå terninger og brun dem i olie i en gryde. Tilsæt kød og grønsager</w:t>
      </w:r>
    </w:p>
    <w:p>
      <w:pPr>
        <w:pStyle w:val="Normal"/>
        <w:rPr/>
      </w:pPr>
      <w:r>
        <w:rPr/>
        <w:t>og lad det stege med i 3-4 minutter under konstant omrøring. Tilsæt vineddiken og lad den stege væk. Hak hvidløg meget fint og tomaterne groft - og tilsæt</w:t>
      </w:r>
    </w:p>
    <w:p>
      <w:pPr>
        <w:pStyle w:val="Normal"/>
        <w:rPr/>
      </w:pPr>
      <w:r>
        <w:rPr/>
        <w:t>begge dele sammen med resten af ingredienserne. Lad sugoen simre under låg i en halv times tid - indtil det hele er gået i ét. Rør i den indimellem. Smag</w:t>
      </w:r>
    </w:p>
    <w:p>
      <w:pPr>
        <w:pStyle w:val="Normal"/>
        <w:rPr/>
      </w:pPr>
      <w:r>
        <w:rPr/>
        <w:t>sugoen til, justér evt. med en anelse sukker, og server den til nykogt spaghetti eller brug den i las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ar man ikke en foodprocessor, skæres kødet i bittesmå terninger og grønsagerne rives på den grove side af rivej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anvender en rest steg, der er rød- eller rosastegt (fx culotte, højreb, tyksteg eller filet), bør den koges suppe-mørt først. Skær kødet ud i mindre</w:t>
      </w:r>
    </w:p>
    <w:p>
      <w:pPr>
        <w:pStyle w:val="Normal"/>
        <w:rPr/>
      </w:pPr>
      <w:r>
        <w:rPr/>
        <w:t>stykker og kog dem i suppe eller sauce og vand med lidt suppeurter og salt i. Først når kødet har opnået samme mørhed som suppekød (tværreb, spidsbryst,</w:t>
      </w:r>
    </w:p>
    <w:p>
      <w:pPr>
        <w:pStyle w:val="Normal"/>
        <w:rPr/>
      </w:pPr>
      <w:r>
        <w:rPr/>
        <w:t>tykkam og skank), vil det kunne koges sammen til en su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rne af steg, suppekød eller daube kan laves til verdens bedste sugo. Sugo er det italienske ord for det, der herhjemme har den lidt flade betegnelse</w:t>
      </w:r>
    </w:p>
    <w:p>
      <w:pPr>
        <w:pStyle w:val="Normal"/>
        <w:rPr/>
      </w:pPr>
      <w:r>
        <w:rPr/>
        <w:t>"kødsovs". En ragout til pasta lavet af kød, tomater og andre grøn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1:00Z</dcterms:created>
  <dc:creator>Jeannette</dc:creator>
  <dc:description/>
  <dc:language>en-US</dc:language>
  <cp:lastModifiedBy>Jeannette</cp:lastModifiedBy>
  <dcterms:modified xsi:type="dcterms:W3CDTF">2005-01-04T22:11:00Z</dcterms:modified>
  <cp:revision>1</cp:revision>
  <dc:subject/>
  <dc:title>Sugo af en rest kød </dc:title>
</cp:coreProperties>
</file>