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ød grat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50 g. Hakket Svinekød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dl. Mel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Æggehvider 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alt 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b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dl. Vand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ds. Fine Grøntsager el. en re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arsen røres med revet løg, mel, salt, peber samt æggehviderne, vandet tilsættes lidt efter lidt, man kan evt. bruge, grøntsags vandet fra dås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år farsen er rørt tilsættes grøntsagern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arsen med grøntsager lægges i et smurt ildfast fad, og sættes i ovnen ved 200 grader i ca. 50 minutt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æg låg over fadet, da gratinen ellers bliver hård i topp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rveres med små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2:01:00Z</dcterms:created>
  <dc:creator>Jeannette</dc:creator>
  <dc:description/>
  <dc:language>en-US</dc:language>
  <cp:lastModifiedBy>Bodil Thuesen</cp:lastModifiedBy>
  <dcterms:modified xsi:type="dcterms:W3CDTF">2003-08-21T17:15:00Z</dcterms:modified>
  <cp:revision>2</cp:revision>
  <dc:subject/>
  <dc:title>Kødgra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08080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 6 redegeret</vt:lpwstr>
  </property>
</Properties>
</file>