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chiliboll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k tørgær (12 gram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3-14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s grøn chili ELLER 1-2 friske chil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ing: 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revet o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lie og mælk varmes op til 45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ær, salt og halvdelen af hvedemelet blandes i, og æltes go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chili og det meste af melet, idet der dog gemmes 1 dl. mel til formning af brøde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jen hæve i 30-40 min. til dobbelt størrel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 dejen til 20 boller, og lad dem efterhæve i 3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ollerne pensles med æg, og osten strøs o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250 grader i 1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21:28:00Z</dcterms:created>
  <dc:creator>Jeannette</dc:creator>
  <dc:description/>
  <dc:language>en-US</dc:language>
  <cp:lastModifiedBy>Liselotte Wæhrens</cp:lastModifiedBy>
  <dcterms:modified xsi:type="dcterms:W3CDTF">2004-02-29T18:40:00Z</dcterms:modified>
  <cp:revision>5</cp:revision>
  <dc:subject/>
  <dc:title>Chilibrød</dc:title>
</cp:coreProperties>
</file>