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VEGRYDESTEG MED PERSILLESKY </w:t>
      </w:r>
    </w:p>
    <w:p>
      <w:pPr>
        <w:pStyle w:val="Normal"/>
        <w:rPr/>
      </w:pPr>
      <w:r>
        <w:rPr/>
        <w:t>OG NY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igtig gammeldags kalvegrydesteg er den perfekte søndagsmiddag. Servér som her med alle de nye grøntsag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GRYDESTEG MED PERSILLLESKY OG NYE GRØNTSAG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portionen er til 2 dage</w:t>
      </w:r>
    </w:p>
    <w:p>
      <w:pPr>
        <w:pStyle w:val="Normal"/>
        <w:rPr/>
      </w:pPr>
      <w:r>
        <w:rPr/>
        <w:t>kog ekstra grøntsager til søndag</w:t>
      </w:r>
    </w:p>
    <w:p>
      <w:pPr>
        <w:pStyle w:val="Normal"/>
        <w:rPr/>
      </w:pPr>
      <w:r>
        <w:rPr/>
        <w:t>1 snøret kalvegrydesteg ca. 1,4 kg (f.eks. tykkam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krydderbuket af : persille, rosmarin og lidt løvstikke (eller hvad du har af kryddergrønt)</w:t>
      </w:r>
    </w:p>
    <w:p>
      <w:pPr>
        <w:pStyle w:val="Normal"/>
        <w:rPr/>
      </w:pPr>
      <w:r>
        <w:rPr/>
        <w:t>2-3 dl. vand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evt. lidt majsstivelse</w:t>
      </w:r>
    </w:p>
    <w:p>
      <w:pPr>
        <w:pStyle w:val="Normal"/>
        <w:rPr/>
      </w:pPr>
      <w:r>
        <w:rPr/>
        <w:t>Tilbehør: gulerødder, blomkål, små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godt på alle sider i smørret i en stegegryde eller dyb lågpande. Drys med salt og peber. Bind en krydderbuket og læg den ved. (WM: video 0026)</w:t>
      </w:r>
    </w:p>
    <w:p>
      <w:pPr>
        <w:pStyle w:val="Normal"/>
        <w:rPr/>
      </w:pPr>
      <w:r>
        <w:rPr/>
        <w:t>Hæld vand ved så det står 1/3 op om kødet. Steg under låg til kødet føles mørt. Det afhænger af hvilket kødstykke det er, men ca. 1 ½ time. Tag kødet op</w:t>
      </w:r>
    </w:p>
    <w:p>
      <w:pPr>
        <w:pStyle w:val="Normal"/>
        <w:rPr/>
      </w:pPr>
      <w:r>
        <w:rPr/>
        <w:t>og lad det hvile 15 minutter. Kog skyen op og fjern krydderbuketten. Smag på skyen, hvis den er meget kraftig hældes lidt grøntsagsvand ved. Hak persillen</w:t>
      </w:r>
    </w:p>
    <w:p>
      <w:pPr>
        <w:pStyle w:val="Normal"/>
        <w:rPr/>
      </w:pPr>
      <w:r>
        <w:rPr/>
        <w:t>og kom den i. Jævn evt. skyen let. Skær kødet i skiver og server det med skysaucen over og kogte grøntsager og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53:00Z</dcterms:created>
  <dc:creator>Jeannette</dc:creator>
  <dc:description/>
  <dc:language>en-US</dc:language>
  <cp:lastModifiedBy>Jeannette</cp:lastModifiedBy>
  <dcterms:modified xsi:type="dcterms:W3CDTF">2004-02-20T22:53:00Z</dcterms:modified>
  <cp:revision>1</cp:revision>
  <dc:subject/>
  <dc:title>KALVEGRYDESTEG MED PERSILLESKY </dc:title>
</cp:coreProperties>
</file>