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 syltetø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Jordbæ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Sukk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te syltetøj er dejligt, men dyr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ne opskrift fungerer som en slags fyld frugt efterhånden som den gamle frugt bliver bru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tedet for jordbær kan man bruge kirsebær, blommer og ferskner som udsten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rugten skylles og må være godt tør, før den anvend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ukken må være _omhyggeligt_ rengjort og skyllet med konserveringsvæske umiddelbart før star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 hvert hold frugt anvendes halvt så meget sukker som frugt, og der skal hver gang hældes så meget rom over at den står ca. 3 cm over frug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ørste hold jordbær kan røres direkte i krukken, de efterfølgende røres i en skål for sig, så sukkeret er opløst, før massen kommes over i kruk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k tæt for krukken og stil den et koldt og mørkt sted, mellem hver påfyldnin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jordbærere trække i rommen i mindst 4 uger efter sidste påfyldning, før den anvend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t er fremragende som dessert med råcreme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07:00Z</dcterms:created>
  <dc:creator>Jeannette</dc:creator>
  <dc:description/>
  <dc:language>en-US</dc:language>
  <cp:lastModifiedBy>Bodil Thuesen</cp:lastModifiedBy>
  <dcterms:modified xsi:type="dcterms:W3CDTF">2003-08-11T17:07:00Z</dcterms:modified>
  <cp:revision>2</cp:revision>
  <dc:subject/>
  <dc:title>Jordbær syltetø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0940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