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mfjordsblinis fra Hovborg Kr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50 g. Renset stenbiderrog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vi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NDEKAGED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Bog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Creme fraich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G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geblomm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gehvi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me fraich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kiver Røget lak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akket rødløg 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ld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end stenbiderrognen med salt og hvidvin og lad den trække ca. ½ time i køleskab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inis: Rør mælk og mel til en jævning og rør creme fraiche, smuldret gær, salt og æggeblommer i dej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hvile ca. 15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de stiftpiskede hvider i dejen, og til sidst det smeltede, afkølede sm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 ca. 10 små, tykke pandekager - evt. på en spejlægspan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ret de varme pandekager på forvarmede frokosttallerkner, og læg 3-4 spsk. stenbiderrogn på h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creme fraiche, strimlet laks, rødløg og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12:00Z</dcterms:created>
  <dc:creator>Jeannette</dc:creator>
  <dc:description/>
  <dc:language>en-US</dc:language>
  <cp:lastModifiedBy>Bodil Thuesen</cp:lastModifiedBy>
  <dcterms:modified xsi:type="dcterms:W3CDTF">2003-08-22T18:39:00Z</dcterms:modified>
  <cp:revision>2</cp:revision>
  <dc:subject/>
  <dc:title>Limfjordsblinis fra Hovborg K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20262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. 1 er redigeret</vt:lpwstr>
  </property>
</Properties>
</file>