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B EYE MUSCAVAD</w:t>
      </w:r>
    </w:p>
    <w:p>
      <w:pPr>
        <w:pStyle w:val="Normal"/>
        <w:rPr/>
      </w:pPr>
      <w:r>
        <w:rPr/>
        <w:t>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2 Rib Eye med peberblanding og 1 tsk mørk muscavado sukker. Steg kødet ved kraftig/god varme 2-3 min. på hver side afhængigt af hvor rødt kødet øns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1 håndfuld oliven i skiver og bland med 1 lille rødløg i tynde skiver, feta samt forskellige sprøde salater. Server salaten til kødet sammen med lunt</w:t>
      </w:r>
    </w:p>
    <w:p>
      <w:pPr>
        <w:pStyle w:val="Normal"/>
        <w:rPr/>
      </w:pPr>
      <w:r>
        <w:rPr/>
        <w:t>brød, bagte eller ovnste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1:14:00Z</dcterms:created>
  <dc:creator>User</dc:creator>
  <dc:description/>
  <dc:language>en-US</dc:language>
  <cp:lastModifiedBy>User</cp:lastModifiedBy>
  <dcterms:modified xsi:type="dcterms:W3CDTF">2006-04-16T11:14:00Z</dcterms:modified>
  <cp:revision>1</cp:revision>
  <dc:subject/>
  <dc:title>RIB EYE MUSCAVAD</dc:title>
</cp:coreProperties>
</file>