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sk Frugt og nød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00 g vegetabilsk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toppede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tsk blandet krydd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 g blandet tørre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0 g glaser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0-200 ml soja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5 g groft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 til dejen er lind. Kommes i en smurt form. Bages ved 180-200° C i 35-45 min. Pyntes efter behov og fri fantas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7:00Z</dcterms:created>
  <dc:creator>Jeannette</dc:creator>
  <dc:description/>
  <dc:language>en-US</dc:language>
  <cp:lastModifiedBy>Liselotte Wæhrens</cp:lastModifiedBy>
  <dcterms:modified xsi:type="dcterms:W3CDTF">2005-05-28T15:20:00Z</dcterms:modified>
  <cp:revision>3</cp:revision>
  <dc:subject/>
  <dc:title>vegansk Frugt og nøddekage</dc:title>
</cp:coreProperties>
</file>