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ler me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k.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mørk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44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gæren ud i vandet. Tilsæt de øvrige ingredienser og ælt dejen, til den er smidig. Lad dejen hæve et lunt sted (ikke for varmt), så smelter chokolade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lå dejen ned. Form den til 20 boller. Pensl med sammenpisket æg. Bag bollerne ved 200 grader i ca. 18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46:00Z</dcterms:created>
  <dc:creator>Jeannette</dc:creator>
  <dc:description/>
  <dc:language>en-US</dc:language>
  <cp:lastModifiedBy>Liselotte Wæhrens</cp:lastModifiedBy>
  <dcterms:modified xsi:type="dcterms:W3CDTF">2004-02-29T14:53:00Z</dcterms:modified>
  <cp:revision>3</cp:revision>
  <dc:subject/>
  <dc:title>Boller med chokolade</dc:title>
</cp:coreProperties>
</file>