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ve frikandeau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lange eller 6 mindre skiver kalveinderlå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kiver røget spæk i tern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kaffe- og 2 dl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l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psk ribsgelé eller 2 spsk syltede tytteb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kartoffelm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røgede spækterninger steges i lidt smør med kødskiverne. Derefter tilsættes mælk, kaffefløde, kulør, salt og gelé, og kødet steges i ca 1 time, til det</w:t>
      </w:r>
    </w:p>
    <w:p>
      <w:pPr>
        <w:pStyle w:val="Normal"/>
        <w:rPr/>
      </w:pPr>
      <w:r>
        <w:rPr/>
        <w:t>er mørt. Piskefløde, tyttebær eller gelé tilsættes, og sovsen smages til. Hertil serveres kartoffelmo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4:04:00Z</dcterms:created>
  <dc:creator>Jeannette</dc:creator>
  <dc:description/>
  <dc:language>en-US</dc:language>
  <cp:lastModifiedBy>Jeannette</cp:lastModifiedBy>
  <dcterms:modified xsi:type="dcterms:W3CDTF">2004-04-03T14:05:00Z</dcterms:modified>
  <cp:revision>1</cp:revision>
  <dc:subject/>
  <dc:title>Kalve frikandeau</dc:title>
</cp:coreProperties>
</file>