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i tomat og hvidlø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0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ngrediens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5 aubergin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/2 dl olivenoli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viste frisk Legro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nderne på auberginerne og skær dem i skiver. Læg skiverne i saltvand i ca. 1 time. Afdryp og tør dem mest mu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kiverne i olivenolien og læg dem derefter i en sauterpande eller gryde og kom hakket løg og hvidløg, tomater i skiver, rosmarin, sukker, salt og peber</w:t>
      </w:r>
    </w:p>
    <w:p>
      <w:pPr>
        <w:pStyle w:val="Normal"/>
        <w:rPr/>
      </w:pPr>
      <w:r>
        <w:rPr/>
        <w:t>og en lille smule vand ved og lad det hele simre i 25 minutter. Serveres varmt ell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8:00Z</dcterms:created>
  <dc:creator>User</dc:creator>
  <dc:description/>
  <dc:language>en-US</dc:language>
  <cp:lastModifiedBy>User</cp:lastModifiedBy>
  <dcterms:modified xsi:type="dcterms:W3CDTF">2006-06-01T07:28:00Z</dcterms:modified>
  <cp:revision>1</cp:revision>
  <dc:subject/>
  <dc:title>Aubergine i tomat og hvidløgssauce</dc:title>
</cp:coreProperties>
</file>