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valnødde pat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kopper val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løg ( eller ½ -delen af et stort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stilke blad 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kop frisk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frisk citro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-2 tsk hav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valnødderne i blød i vand i 30 min og hæld vandet f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hvidløg, løg og persille ned i foodprocessoren og hak indtil det er fint hakket. Tilsæt valnødder citronsaft og havsalt. Blend indtil det er cremet,</w:t>
      </w:r>
    </w:p>
    <w:p>
      <w:pPr>
        <w:pStyle w:val="Normal"/>
        <w:rPr/>
      </w:pPr>
      <w:r>
        <w:rPr/>
        <w:t>og hjælp evt til ved at skrabe ned fra sid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bliver 3 kopper. Du kan tilsætte ½ kop ekstra vand til patéen og blende igen for at lave det til en d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er:</w:t>
      </w:r>
    </w:p>
    <w:p>
      <w:pPr>
        <w:pStyle w:val="Normal"/>
        <w:rPr/>
      </w:pPr>
      <w:r>
        <w:rPr/>
        <w:t>Brug frisk dild istedet for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36:00Z</dcterms:created>
  <dc:creator>Jeannette</dc:creator>
  <dc:description/>
  <dc:language>en-US</dc:language>
  <cp:lastModifiedBy>Jeannette</cp:lastModifiedBy>
  <dcterms:modified xsi:type="dcterms:W3CDTF">2005-03-25T01:37:00Z</dcterms:modified>
  <cp:revision>1</cp:revision>
  <dc:subject/>
  <dc:title>lækker valnødde pate</dc:title>
</cp:coreProperties>
</file>