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med blåbær og hyldeblom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blå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ncentreret sukkerfri hyldeblomstsaft (Cerver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mynt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med et par dråber SØD. Hæld yoghurten ned i en plasticpose eller en sprøjtepose. Pres det hele ned i hjørnet, skær hul og pres det dekorativ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et portions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15 g blåbærsyltetøj og en spiseskefuld koncentreret hyldeblomstsaft på toppen. Pynt med et par mynteblade. Portionsglasset stilles koldt, til det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6:00Z</dcterms:created>
  <dc:creator>Jeannette</dc:creator>
  <dc:description/>
  <dc:language>en-US</dc:language>
  <cp:lastModifiedBy>Jeannette</cp:lastModifiedBy>
  <dcterms:modified xsi:type="dcterms:W3CDTF">2004-02-07T21:38:00Z</dcterms:modified>
  <cp:revision>2</cp:revision>
  <dc:subject/>
  <dc:title>Yoghurt med blåbær og hyldeblomst</dc:title>
</cp:coreProperties>
</file>