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ng Shao Ro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tegori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(Hovedretter,Kød,Sv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0 g kogeflæsk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bambusskud,</w:t>
      </w:r>
    </w:p>
    <w:p>
      <w:pPr>
        <w:pStyle w:val="Normal"/>
        <w:rPr/>
      </w:pPr>
      <w:r>
        <w:rPr/>
        <w:t>ds</w:t>
      </w:r>
    </w:p>
    <w:p>
      <w:pPr>
        <w:pStyle w:val="Normal"/>
        <w:rPr/>
      </w:pPr>
      <w:r>
        <w:rPr/>
        <w:t>en håndfuld tørrede svampe</w:t>
      </w:r>
    </w:p>
    <w:p>
      <w:pPr>
        <w:pStyle w:val="Normal"/>
        <w:rPr/>
      </w:pPr>
      <w:r>
        <w:rPr/>
        <w:t>15 g frisk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5 spsk sukker (ca. 30 g)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5 spsk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-2 spsk sherry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ne blødgøres i 2 timer (eller natten over). Eller koges i 5-10 minutter. Stilken klippes af og svampene skylles grundigt i koldt vand. Ingefær skæres</w:t>
      </w:r>
    </w:p>
    <w:p>
      <w:pPr>
        <w:pStyle w:val="Normal"/>
        <w:rPr/>
      </w:pPr>
      <w:r>
        <w:rPr/>
        <w:t>i meget tynde strimler. Bambusskuddene skæres i 5x3 cm tynde skiver og skylles med koldt vand. Kogeflæsket skæres i 3 x 3 cm stykker. Olie og sukker varmes</w:t>
      </w:r>
    </w:p>
    <w:p>
      <w:pPr>
        <w:pStyle w:val="Normal"/>
        <w:rPr/>
      </w:pPr>
      <w:r>
        <w:rPr/>
        <w:t>op sammen i en gryde til sukkeret er smeltet. Kød og ingefær tilsættes, og det hele brunes i ca. to minutter. Sherry hældes over og retten dampes et par</w:t>
      </w:r>
    </w:p>
    <w:p>
      <w:pPr>
        <w:pStyle w:val="Normal"/>
        <w:rPr/>
      </w:pPr>
      <w:r>
        <w:rPr/>
        <w:t>minutter under låg. Soyasauce, salt og vand tilsættes. Når retten atter koger blandes resten af ingredienserne i, og retten koges godt igennem i ca. 5</w:t>
      </w:r>
    </w:p>
    <w:p>
      <w:pPr>
        <w:pStyle w:val="Normal"/>
        <w:rPr/>
      </w:pPr>
      <w:r>
        <w:rPr/>
        <w:t>minutter, hvorefter retten skal simre ved svag varme i ca. 1 1/2 - 2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45:00Z</dcterms:created>
  <dc:creator>Jeannette</dc:creator>
  <dc:description/>
  <dc:language>en-US</dc:language>
  <cp:lastModifiedBy>Jeannette</cp:lastModifiedBy>
  <dcterms:modified xsi:type="dcterms:W3CDTF">2004-02-05T22:46:00Z</dcterms:modified>
  <cp:revision>1</cp:revision>
  <dc:subject/>
  <dc:title>Hong Shao Rou</dc:title>
</cp:coreProperties>
</file>