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ækkring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hvidt bygma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15 dl. finsprit (eller snap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hele æg (2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godt og rulles ud – formes som kranse. Skal derefter stå og vente på pladen 1 time, hvorved der opstår lidt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derefter i 300 grader varm ovn og bager 1 minut, hvorefter der sprøjtes forstøvet vand ind i ovnen,- og temperaturen nedsættes ned til ca. 21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færdig i ca. 6 min. (observer hvornår kringlerne ser færdige ud). Der bliver ca. 18 st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9:00Z</dcterms:created>
  <dc:creator>Jeannette</dc:creator>
  <dc:description/>
  <dc:language>en-US</dc:language>
  <cp:lastModifiedBy>Jeannette</cp:lastModifiedBy>
  <dcterms:modified xsi:type="dcterms:W3CDTF">2004-02-10T23:35:00Z</dcterms:modified>
  <cp:revision>2</cp:revision>
  <dc:subject/>
  <dc:title>Sprækkringler 2</dc:title>
</cp:coreProperties>
</file>