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bom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,5 g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sukker og smør koges sammen ved svag varme og køl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asken blandes sammen med æggeblommerne. De kommer til at ligne kogte æggeblommer, men sådan skal det væ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æltes sammen og stilles til næste dag eller læn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mes til kugler på størrelse med bordtennisbolde, der trykkes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175 gr. i 15-18 min. Hold godt øje med dem i slutningen af bage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5:00Z</dcterms:created>
  <dc:creator>Jeannette</dc:creator>
  <dc:description/>
  <dc:language>en-US</dc:language>
  <cp:lastModifiedBy>Liselotte Wæhrens</cp:lastModifiedBy>
  <dcterms:modified xsi:type="dcterms:W3CDTF">2004-02-14T12:01:00Z</dcterms:modified>
  <cp:revision>2</cp:revision>
  <dc:subject/>
  <dc:title>Honningbomber</dc:title>
</cp:coreProperties>
</file>