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inesisk Hø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inesisk Hø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oulard eller lille høne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tødt Ingef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Chalotte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Gulerød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Seller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Blegselleri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Gul Peberfrug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Grøn Peberfrug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Rød Peberfrug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Bouillo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inesisk Soy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hønen i ret små stykker uden ben og gnid dem med salt, peber og ingefæ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benene af i 3-4 dl vand med salt, gulerødder og selleri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i bouillon og gem grønsager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un kødstykkerne sammen med hakkede chalotteløg og knust hvidløg i oli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sæt snittede blegselleri stængler, renset og strimlet peberfrugter og bouillon og lad retten små snurre under låg til alt er mør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de kogte gulerødder og selleri i små terninger, vend dem i gryden og smag til med kinesisk Soy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løse 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3:01:00Z</dcterms:created>
  <dc:creator>Jeannette</dc:creator>
  <dc:description/>
  <dc:language>en-US</dc:language>
  <cp:lastModifiedBy>Bodil Thuesen</cp:lastModifiedBy>
  <dcterms:modified xsi:type="dcterms:W3CDTF">2003-08-19T08:03:00Z</dcterms:modified>
  <cp:revision>2</cp:revision>
  <dc:subject/>
  <dc:title>Kinesisk Hø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63600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t opskrifter</vt:lpwstr>
  </property>
</Properties>
</file>