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Kylling supp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/2 Kylling 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Laurbærblad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6 Peberkorn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tsk. Salt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3 Gulerødder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Pore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dl. Ærter (frosne)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dl. Majs (frosne)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"Plader" kinesisk egg-nodels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Kog kyllingen i vand med laurbærblade, peber og salt. Der bør være ca. 1,5 l vand (så det dækker) i 45 min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Skræl gulerødder og skær disse i skiver Fjern toppen af poren og de yderste blade. Skær pore i ring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ag kyllingen op og skær kødet fra benene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Tilsæt gulerødder, pore, lad det koge i 10 min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Tilsæt egg-nodels og lad koge i to minutter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ilsæt frosne ærter og majs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Lad koge op og server med flutes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9T08:40:00Z</dcterms:created>
  <dc:creator>Jeannette</dc:creator>
  <dc:description/>
  <dc:language>en-US</dc:language>
  <cp:lastModifiedBy>Bodil Thuesen</cp:lastModifiedBy>
  <dcterms:modified xsi:type="dcterms:W3CDTF">2003-08-21T14:03:00Z</dcterms:modified>
  <cp:revision>3</cp:revision>
  <dc:subject/>
  <dc:title>Kyllinge supp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37901067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 nr. 5 redegeret</vt:lpwstr>
  </property>
</Properties>
</file>