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r med mandellå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modne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lå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 (mælk og soyafri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blommerne igennem, og fjern stenen. Kom blommerne i et smurt ovnfast fad, og drys de 4 spsk sukker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hak eller mal mandlerne. Smelt margarinen og rør det sammen med sukkeret. Rør æggeblommerne i og tilsæt mandlerne. Pisk æggehviderne stive og vend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Fordel mandeldejen over blommerne og sæt fadet i ovnen ved 160 o i 1 time. Serveres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0:27:00Z</dcterms:created>
  <dc:creator>Jeannette</dc:creator>
  <dc:description/>
  <dc:language>en-US</dc:language>
  <cp:lastModifiedBy>Liselotte Wæhrens</cp:lastModifiedBy>
  <dcterms:modified xsi:type="dcterms:W3CDTF">2003-11-25T13:16:00Z</dcterms:modified>
  <cp:revision>3</cp:revision>
  <dc:subject/>
  <dc:title>Blommer med mandellåg</dc:title>
</cp:coreProperties>
</file>