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Koteletter med karry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koteletter</w:t>
      </w:r>
    </w:p>
    <w:p>
      <w:pPr>
        <w:pStyle w:val="Normal"/>
        <w:rPr/>
      </w:pPr>
      <w:r>
        <w:rPr/>
        <w:t>10 g smør/margarine</w:t>
      </w:r>
    </w:p>
    <w:p>
      <w:pPr>
        <w:pStyle w:val="Normal"/>
        <w:rPr>
          <w:lang w:val="en-GB"/>
        </w:rPr>
      </w:pPr>
      <w:r>
        <w:rPr>
          <w:lang w:val="en-GB"/>
        </w:rPr>
        <w:t>1 ds. ananas (ca. 100 g)</w:t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  <w:t>15 g smør/margarin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-2 tsk karry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  <w:t>ca. 4 dl bouill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evt.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: Drys friskkværnet pebr på begge sider. Brun dem ½ min. på hver side ved god varme. Færdigsteg ved svag til jævn varme ca. 4 min på hver side.</w:t>
      </w:r>
    </w:p>
    <w:p>
      <w:pPr>
        <w:pStyle w:val="Normal"/>
        <w:rPr/>
      </w:pPr>
      <w:r>
        <w:rPr/>
        <w:t>Drys salt på. Tag koteletterne af panden,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n i små terninger, bananerne i skrå skiver og skær afdryppet ananas i terninger - gem ananaslagen. Rist peberfrugt og ananas i smør på en</w:t>
      </w:r>
    </w:p>
    <w:p>
      <w:pPr>
        <w:pStyle w:val="Normal"/>
        <w:rPr/>
      </w:pPr>
      <w:r>
        <w:rPr/>
        <w:t>varm pande i 1-2 min. Tag dem af. Rist bananskiverne et øjeblik. Læg fyldet på koteletterne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: Svits det hakkede løg og karry i fedtstoffet et par min. Tilsæt mel og rør godt. Kom bouillon i lidt ad gangen, kog saucen ca. 5 min. Smag til</w:t>
      </w:r>
    </w:p>
    <w:p>
      <w:pPr>
        <w:pStyle w:val="Normal"/>
        <w:rPr/>
      </w:pPr>
      <w:r>
        <w:rPr/>
        <w:t>med lage fra ananas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7:00Z</dcterms:created>
  <dc:creator>Jeannette</dc:creator>
  <dc:description/>
  <dc:language>en-US</dc:language>
  <cp:lastModifiedBy>Jeannette</cp:lastModifiedBy>
  <dcterms:modified xsi:type="dcterms:W3CDTF">2004-04-10T21:27:00Z</dcterms:modified>
  <cp:revision>1</cp:revision>
  <dc:subject/>
  <dc:title>gode Koteletter med karrysauce</dc:title>
</cp:coreProperties>
</file>