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roula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broccoli i bukett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  <w:t>3 æg, delt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salt, peber,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champignoner i små stykk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-2 tsk. Majsstivelse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auter champignonerne i smør. Tilsæt fløde og kog lidt ind. Jævn med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lade: damp broccoli buketterne let i 5-6 minutter. Hak dem fint. Smelt smørret, rør mel i og kog det ved svag varme 2 minutter. Tilsæt mælk og bring</w:t>
      </w:r>
    </w:p>
    <w:p>
      <w:pPr>
        <w:pStyle w:val="Normal"/>
        <w:rPr/>
      </w:pPr>
      <w:r>
        <w:rPr/>
        <w:t>det i kog under kraftig omrøring for at undgå klumper. Lad det simre 2-3 minutter. Forvarm ovnen til 190 grader. Beklæd en 33x33 cm bradepande med bagepapir.</w:t>
      </w:r>
    </w:p>
    <w:p>
      <w:pPr>
        <w:pStyle w:val="Normal"/>
        <w:rPr/>
      </w:pPr>
      <w:r>
        <w:rPr/>
        <w:t>Tag gryden af varmen og pisk æggeblommerne i saucen, en ad gangen. Smag til og bland med broccoli. Pisk æggehviderne til de er stive, men ikke tørre, og</w:t>
      </w:r>
    </w:p>
    <w:p>
      <w:pPr>
        <w:pStyle w:val="Normal"/>
        <w:rPr/>
      </w:pPr>
      <w:r>
        <w:rPr/>
        <w:t>fold dem i saucen. Bred blandingen ud i bradepanden og bag den 18-20 minutter. Vendes ud på et rent viskestykke dækket med bagepapir. Træk det brugte bagepapir</w:t>
      </w:r>
    </w:p>
    <w:p>
      <w:pPr>
        <w:pStyle w:val="Normal"/>
        <w:rPr/>
      </w:pPr>
      <w:r>
        <w:rPr/>
        <w:t>af. Fordel fyldet over rouladen og rul sammen ved hjælp af viskestykket. Det gør ikke noget den revner lidt.</w:t>
      </w:r>
    </w:p>
    <w:p>
      <w:pPr>
        <w:pStyle w:val="Normal"/>
        <w:rPr/>
      </w:pPr>
      <w:r>
        <w:rPr/>
        <w:t>Drys med revet parmesanost og bag yderligere 5 minutt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3:00Z</dcterms:created>
  <dc:creator>Jeannette</dc:creator>
  <dc:description/>
  <dc:language>en-US</dc:language>
  <cp:lastModifiedBy>Jeannette</cp:lastModifiedBy>
  <dcterms:modified xsi:type="dcterms:W3CDTF">2005-05-19T01:13:00Z</dcterms:modified>
  <cp:revision>1</cp:revision>
  <dc:subject/>
  <dc:title>Broccoli roulade</dc:title>
</cp:coreProperties>
</file>