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suppe fra cari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ovar dal eller røde linser</w:t>
      </w:r>
    </w:p>
    <w:p>
      <w:pPr>
        <w:pStyle w:val="Normal"/>
        <w:rPr/>
      </w:pPr>
      <w:r>
        <w:rPr/>
        <w:t>7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ønsagsbouillon</w:t>
      </w:r>
    </w:p>
    <w:p>
      <w:pPr>
        <w:pStyle w:val="Normal"/>
        <w:rPr/>
      </w:pPr>
      <w:r>
        <w:rPr/>
        <w:t>0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e koriander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  <w:r>
        <w:rPr/>
        <w:t>løg, tomat, og gulerod hakkes og kommes i en gryde sammen med de pressed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var dal eller røde linser skylles godt og tilsættes grønsagsbouillon tilsættes, og det hele koger 20-25 min.inden det pur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pidskommen, friske korianderblade,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38:00Z</dcterms:created>
  <dc:creator>Jeannette</dc:creator>
  <dc:description/>
  <dc:language>en-US</dc:language>
  <cp:lastModifiedBy>Jeannette</cp:lastModifiedBy>
  <dcterms:modified xsi:type="dcterms:W3CDTF">2005-03-25T02:41:00Z</dcterms:modified>
  <cp:revision>1</cp:revision>
  <dc:subject/>
  <dc:title>Linsesuppe fra cario</dc:title>
</cp:coreProperties>
</file>