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ael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il en grovæder eller to person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0 gram store rej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0 gram musli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isk (eventuelt 4 stk jomfruhumm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iskeafk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00 gram r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erci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/2 finthakkede lø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/2 finthakket guller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/2 hakket grøn pe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/2 finthakkede to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 finthakket hvidlø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jer og muslinger kan eventuelt udskiftes eller supleres op med kyllingekø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av afkog af fisk/fiskene i 3-5 liter vand. Mændgen af vand afhænger af hvilken slags ris der senere skal bru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vits løg og grønsager i anden gryde i fem minutter. Herefter skal rejer, muslinger og eventuelt kylling tilsættes under konstant omrøring. Dette skal nu brunes godt, hvorefter afkoget fra fisken/fiskene samt de 200 gram ris skal tilsættes. Smag til med sa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kær fisken/fiskene ud og tilsæt den/dem når retten koger, hvilket den skal  gøre i 15-20 minu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å skulle der være mulighed for server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