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jinuski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spsk.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fløde, sukker og sirup i en gry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t koge ved middel varme 1 20-3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hele tiden og lad det blive en tyk gylden cre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smør i og lad cremen køle af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vanillesukker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jinuskicremen bruges til fyldt choko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9:19:00Z</dcterms:created>
  <dc:creator>Jeannette</dc:creator>
  <dc:description/>
  <dc:language>en-US</dc:language>
  <cp:lastModifiedBy>Jeannette</cp:lastModifiedBy>
  <dcterms:modified xsi:type="dcterms:W3CDTF">2005-03-10T20:04:00Z</dcterms:modified>
  <cp:revision>2</cp:revision>
  <dc:subject/>
  <dc:title>Tjinuskicreme</dc:title>
</cp:coreProperties>
</file>