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rand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5 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nødde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piskes hvidt, og æggene tilsættes en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blandes forsigtigt i. Det hældes i en smurt og meldrysset randform (22 c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på kagen smøres 100 g marmelade, og den bages midt i ovnen ved 180 grader i ca. 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afkølede kage flækkes, smøres med marmelade og lægges samm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møres udvendigt med marmelade og dækkes med ristede nødde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33:00Z</dcterms:created>
  <dc:creator>Jeannette</dc:creator>
  <dc:description/>
  <dc:language>en-US</dc:language>
  <cp:lastModifiedBy>Liselotte Wæhrens</cp:lastModifiedBy>
  <dcterms:modified xsi:type="dcterms:W3CDTF">2004-02-12T19:49:00Z</dcterms:modified>
  <cp:revision>2</cp:revision>
  <dc:subject/>
  <dc:title>Sandkagerand diabetes</dc:title>
</cp:coreProperties>
</file>