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urter, f.eks. porre, selleri og gulerod, i mindre sty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flaske rødvin eller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urbærb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ort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inen med urter og krydderier, til urterne er møre (ca. 10 min). Sigt marinaden over i en skål, og lad den køle af. Marinér kød, fisk eller fjerkr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6-12 timer i køleskab. Dup kødet med køkkenrulle inden grillning. Lyst kød farves rødligt, når det marineres i o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39:00Z</dcterms:created>
  <dc:creator>Jeannette</dc:creator>
  <dc:description/>
  <dc:language>en-US</dc:language>
  <cp:lastModifiedBy>Jeannette</cp:lastModifiedBy>
  <dcterms:modified xsi:type="dcterms:W3CDTF">2005-10-28T14:32:00Z</dcterms:modified>
  <cp:revision>2</cp:revision>
  <dc:subject/>
  <dc:title>Vin marinade</dc:title>
</cp:coreProperties>
</file>