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ud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dråber pebermynt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ræk chokoladen i mindre stykker og smelt dem i en gryde sammen med vand og pulverkaffe. Tag gryden fra varmen og afkøl chokoladeblandingen lidt. Rør smør, æggeblommer og flormelis sammen. Rør den smeltede chokolade og mandlerne i æggeblandingen. Fordel blandingen, der er ret tykflydende, i en form  på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x 15 cm og sæt den i køleskabi 2-3 timer, til den er næsten stift. Skær fudgen i terninger med en kniv. Rør overtrækket sammen og smør det på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sty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2:00Z</dcterms:created>
  <dc:creator>Jeannette</dc:creator>
  <dc:description/>
  <dc:language>en-US</dc:language>
  <cp:lastModifiedBy>Liselotte Wæhrens</cp:lastModifiedBy>
  <dcterms:modified xsi:type="dcterms:W3CDTF">2004-12-14T14:29:00Z</dcterms:modified>
  <cp:revision>2</cp:revision>
  <dc:subject/>
  <dc:title>Chokoladefudge</dc:title>
</cp:coreProperties>
</file>