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hvidt og tilsæt æggene ét ad gangen. Bland mel, bagepulver og revet citronskal og rør det i dejen sammen med 2 spsk citronsaft. For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i 15 forme og bag dem ved 180C i ca. 20 min. Lad dem afkøle på en rist og pynt med glasur rørt af flormelis og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0:02:00Z</dcterms:created>
  <dc:creator>Jeannette</dc:creator>
  <dc:description/>
  <dc:language>en-US</dc:language>
  <cp:lastModifiedBy>Liselotte Wæhrens</cp:lastModifiedBy>
  <dcterms:modified xsi:type="dcterms:W3CDTF">2005-03-13T13:22:00Z</dcterms:modified>
  <cp:revision>2</cp:revision>
  <dc:subject/>
  <dc:title>Citronmuffins</dc:title>
</cp:coreProperties>
</file>