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duka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Smø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Hvede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og sukker, til det er cremet. Sigt mel, bagepulver og kakao i. Rør dejen go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orm dejen til valnøddestore kugler, der lægges på bagepapi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yk dem flade med en gaff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g kagerne i en 190° varm ovn i ca. 10 minutt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m køle på bageris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8:14:00Z</dcterms:created>
  <dc:creator>Jeannette</dc:creator>
  <dc:description/>
  <dc:language>en-US</dc:language>
  <cp:lastModifiedBy>Jeannette</cp:lastModifiedBy>
  <dcterms:modified xsi:type="dcterms:W3CDTF">2004-02-08T13:44:00Z</dcterms:modified>
  <cp:revision>4</cp:revision>
  <dc:subject/>
  <dc:title>Chokolade duka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6203628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6 Rettede opskrifter</vt:lpwstr>
  </property>
</Properties>
</file>