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lys krydderi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tsk let-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s brun bagepulver (16 g/4 ts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brunkage krydd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oft 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oft revne squa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røres sammen og hældes i et ildfast fad. Bages ca. 40 min. ved 18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09:00Z</dcterms:created>
  <dc:creator>Jeannette</dc:creator>
  <dc:description/>
  <dc:language>en-US</dc:language>
  <cp:lastModifiedBy>Liselotte Wæhrens</cp:lastModifiedBy>
  <dcterms:modified xsi:type="dcterms:W3CDTF">2004-02-12T19:50:00Z</dcterms:modified>
  <cp:revision>2</cp:revision>
  <dc:subject/>
  <dc:title>Sallys krydderikage</dc:title>
</cp:coreProperties>
</file>