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oksebryst med sursød sovs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800 g oksetværreb uden ben</w:t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 hele sorte peberkorn</w:t>
      </w:r>
    </w:p>
    <w:p>
      <w:pPr>
        <w:pStyle w:val="Normal"/>
        <w:rPr/>
      </w:pPr>
      <w:r>
        <w:rPr/>
        <w:t>8 mellemstore gulerødder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1 dl fedt fra suppen</w:t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  <w:t>½ - 1 dl eddik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og kom kødet i. Inden det begynder at koge igen, skal det lige skummes for det grums (æggehvidestoffer), som samler sig på toppen. Skær</w:t>
      </w:r>
    </w:p>
    <w:p>
      <w:pPr>
        <w:pStyle w:val="Normal"/>
        <w:rPr/>
      </w:pPr>
      <w:r>
        <w:rPr/>
        <w:t>toppen af porrerne og skyl dem grundigt. Kom dem i gryden til kødet sammen med salt og peberkorn. Lad kødet koge sagte i 1½ time. Skræl gulerødder og kartofler</w:t>
      </w:r>
    </w:p>
    <w:p>
      <w:pPr>
        <w:pStyle w:val="Normal"/>
        <w:rPr/>
      </w:pPr>
      <w:r>
        <w:rPr/>
        <w:t>og kom dem i gryden sammen med de rengjorte porrer og lad dem koge med de sidste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 Skum fedtet fra suppen og bag det sammen med melet i en gryde. Kom eddike og sukker i. Lad det bage sammen under omrøring, inden det spædes med suppen</w:t>
      </w:r>
    </w:p>
    <w:p>
      <w:pPr>
        <w:pStyle w:val="Normal"/>
        <w:rPr/>
      </w:pPr>
      <w:r>
        <w:rPr/>
        <w:t>lidt efter lidt, indtil sovsen har en passende konsistens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ødet i skiver sammen med grøntsager og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4:00Z</dcterms:created>
  <dc:creator>Jeannette</dc:creator>
  <dc:description/>
  <dc:language>en-US</dc:language>
  <cp:lastModifiedBy>Jeannette</cp:lastModifiedBy>
  <dcterms:modified xsi:type="dcterms:W3CDTF">2004-04-04T20:44:00Z</dcterms:modified>
  <cp:revision>1</cp:revision>
  <dc:subject/>
  <dc:title>Kogt oksebryst med sursød sovs</dc:title>
</cp:coreProperties>
</file>