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lum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flormelis godt sammen. Rør ægget i. Hak chokolade og mandler hver for sig. Bland forsigtigt mel, chokolade, mandler og rosiner i. Sæt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lnøddestore toppe på bagepladen med 2 ske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8 - 10 min. ved 200°. Lad kagerne afkøle på bagerist, før de lægges i dåse med tætsluttende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7:00Z</dcterms:created>
  <dc:creator>Jeannette</dc:creator>
  <dc:description/>
  <dc:language>en-US</dc:language>
  <cp:lastModifiedBy>Liselotte Wæhrens</cp:lastModifiedBy>
  <dcterms:modified xsi:type="dcterms:W3CDTF">2004-02-08T16:07:00Z</dcterms:modified>
  <cp:revision>2</cp:revision>
  <dc:subject/>
  <dc:title>Juleklumper</dc:title>
</cp:coreProperties>
</file>