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fu banankage med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kinesisk tofu (blød tofu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agsneutra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ssel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tofu, salt, olie, citronsaft, sukker og kanel i blenderen på foodprocessoren og kør den glat. Den skal minde i konsistens om en rørt kagedej –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yonai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bananerne på langs i tre skiver hver. Steg bananskiverne på panden i rigeligt olie til de tager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6-8 muffinsforme rigtigt godt med vegetabilsk fedtstof. Fordel halvdelen af hasselnødderne i bunden af formene, ryst formene, så nødderne er godt ford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bananskiverne, så de kan være i muffinsformene. Læg et lag banan ned i hver form. Fordel tofu dejen i formene, og læg endnu et lag banan over.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med at fordele de sidste hasselnødder på toppen af 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rne i ovnen og bag dem i ca. 25-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rne køle en anelse, og vend dem ud på fad. Nydes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5:00Z</dcterms:created>
  <dc:creator>Jeannette</dc:creator>
  <dc:description/>
  <dc:language>en-US</dc:language>
  <cp:lastModifiedBy>Liselotte Wæhrens</cp:lastModifiedBy>
  <dcterms:modified xsi:type="dcterms:W3CDTF">2005-05-28T15:16:00Z</dcterms:modified>
  <cp:revision>2</cp:revision>
  <dc:subject/>
  <dc:title>tofu banankage med hasselnødder</dc:title>
</cp:coreProperties>
</file>