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TRÆS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(1 dl) flydende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krydder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en aflang bradepande med bagepapir. Sæt ovnen på 200 °. Pisk æg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luf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argarine og ymer. Bland mel, bagepulver og krydderier samm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bradepanden og bag i ca.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 forme til at trykke stjerner i forskellig størrelse ud. Stab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tjernerne ovenpå hinanden. Drys flormelis over – og du har nu en snefyldt juletræskage til kaffebordet eller som borddekora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44:00Z</dcterms:created>
  <dc:creator>Jeannette</dc:creator>
  <dc:description/>
  <dc:language>en-US</dc:language>
  <cp:lastModifiedBy>Jeannette</cp:lastModifiedBy>
  <dcterms:modified xsi:type="dcterms:W3CDTF">2005-03-23T08:25:00Z</dcterms:modified>
  <cp:revision>2</cp:revision>
  <dc:subject/>
  <dc:title>JULETRÆSKAGE</dc:title>
</cp:coreProperties>
</file>