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nes franske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melt chokolade og smør. Pisk æg og sukker godt til det er meget luftigt, og bland det så med chokolademassen. Tilsæt evt. mel. Hæld dejen i en smurt springform,</w:t>
      </w:r>
    </w:p>
    <w:p>
      <w:pPr>
        <w:pStyle w:val="Normal"/>
        <w:rPr/>
      </w:pPr>
      <w:r>
        <w:rPr/>
        <w:t>men hold en kopfuld tilbage. Bag kagen ved 150C i ca. 45-60 min. Den skal være fugtig men gennembagt. Tag den ud og lad den køle lidt. Normalt dannes der</w:t>
      </w:r>
    </w:p>
    <w:p>
      <w:pPr>
        <w:pStyle w:val="Normal"/>
        <w:rPr/>
      </w:pPr>
      <w:r>
        <w:rPr/>
        <w:t>et løst "låg" af sprød dej henover kagen. Tag det af og spis det. Hæld så den resterende kopfuld dej over kagen, og stil den koldt. Spises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ørk chokolade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evt. 4 spsk m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16:00Z</dcterms:created>
  <dc:creator>User</dc:creator>
  <dc:description/>
  <dc:language>en-US</dc:language>
  <cp:lastModifiedBy>User</cp:lastModifiedBy>
  <dcterms:modified xsi:type="dcterms:W3CDTF">2006-05-27T20:16:00Z</dcterms:modified>
  <cp:revision>1</cp:revision>
  <dc:subject/>
  <dc:title>Lones franske chokoladekage</dc:title>
</cp:coreProperties>
</file>