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nneps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ter tykmælk, yoghurt eller lign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spsk dijon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gule sennepskorn (kan ude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hvid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ennepskornene op i lidt koldt vand. Hæld dem i en sigte, skyl med koldt vand, og lad dem dryppe af. Rør alle ingredienserne sammen, og smag til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. Sennepskorn er et almindeligt syltekrydder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02:00Z</dcterms:created>
  <dc:creator>Jeannette</dc:creator>
  <dc:description/>
  <dc:language>en-US</dc:language>
  <cp:lastModifiedBy>Jeannette</cp:lastModifiedBy>
  <dcterms:modified xsi:type="dcterms:W3CDTF">2005-10-23T10:58:00Z</dcterms:modified>
  <cp:revision>2</cp:revision>
  <dc:subject/>
  <dc:title>Sennepsdressing</dc:title>
</cp:coreProperties>
</file>