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choko muffi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 (12 stk)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or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akke tørret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grofthakket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20 g god appelsinmarmelade (en med meget frugt og mindst muligt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at sukker; evt. en med blandede citrusfrugt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nd ovnen på 200 ºC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, sukker, appelsinskal, chokolade og bagepulver blandes godt. Smør og æg piskes i til man har en ensartet dej. Rør marmeladen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Fordeles i 12 muffinsforme, der sættes på bageplade eller endnu bedre i en muffinbageplade, så de holder formen. Bages i ca. 20 minutter. Testes med en stegenål, hvorvidt den er ved at være der: Stik en nål i en muffin - hvis der hænger dej ved, når nålen trækkes ud, er den ikke færdi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1:06:00Z</dcterms:created>
  <dc:creator>Jeannette</dc:creator>
  <dc:description/>
  <dc:language>en-US</dc:language>
  <cp:lastModifiedBy>Jeannette</cp:lastModifiedBy>
  <dcterms:modified xsi:type="dcterms:W3CDTF">2005-03-16T19:02:00Z</dcterms:modified>
  <cp:revision>2</cp:revision>
  <dc:subject/>
  <dc:title>Appelsinchoko muffins</dc:title>
</cp:coreProperties>
</file>