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Mazarin kage uden æg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5 stykk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50 g let mayonnais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80 g skummetmælkspulv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5 tsk bagepulv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4-5 tsk SØD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75 g mel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4-5 tsk mandelessens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 mosede banan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 revne gulerødd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revet æbl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Bland alle ingredienserne og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bag kagen i ca. 60 min. ved 200 grader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Del kagen i 5 stykker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pises afkølet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Kan evt. pyntes med lidt chokoladeglasur rørt af kakao, vand og lidt SØD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03T23:55:00Z</dcterms:created>
  <dc:creator>Jeannette</dc:creator>
  <dc:description/>
  <dc:language>en-US</dc:language>
  <cp:lastModifiedBy>Jeannette</cp:lastModifiedBy>
  <dcterms:modified xsi:type="dcterms:W3CDTF">2004-02-12T19:10:00Z</dcterms:modified>
  <cp:revision>3</cp:revision>
  <dc:subject/>
  <dc:title>Mazarin kage (uden æg)</dc:title>
</cp:coreProperties>
</file>