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edtfri bol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grediens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dl lunken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. 600 g hvedemel heraf gerne 1 dl grahams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,5 dl frø/korn (hørfrø, 3 kornsblandning evt. lidt havregry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emgangsmåd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æren udrøres i det lunkne vand. Frø/korn tilsættes. Salt og mel blandes i. Hæver ca. 20 min. Dejen æltes og formes til ca. 20 boller, der sættes på bagepl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æver herefter 20 min. Anbringes i ovnen ved 200 g Bages ca. 20 min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2:33:00Z</dcterms:created>
  <dc:creator>Liselotte Wæhrens</dc:creator>
  <dc:description/>
  <dc:language>en-US</dc:language>
  <cp:lastModifiedBy>Liselotte Wæhrens</cp:lastModifiedBy>
  <dcterms:modified xsi:type="dcterms:W3CDTF">2004-01-11T22:34:00Z</dcterms:modified>
  <cp:revision>1</cp:revision>
  <dc:subject/>
  <dc:title>Fedtfri boller</dc:title>
</cp:coreProperties>
</file>