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gorgonzolasauce</w:t>
      </w:r>
    </w:p>
    <w:p>
      <w:pPr>
        <w:pStyle w:val="Normal"/>
        <w:rPr/>
      </w:pPr>
      <w:r>
        <w:rPr/>
        <w:t>Kalkun, hovedret 4 personer</w:t>
      </w:r>
    </w:p>
    <w:p>
      <w:pPr>
        <w:pStyle w:val="Normal"/>
        <w:rPr/>
      </w:pPr>
      <w:r>
        <w:rPr/>
        <w:t>1 kalkunbryst (ca. 800 g)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½ dl hvidhvin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50 g gorgonzola</w:t>
      </w:r>
    </w:p>
    <w:p>
      <w:pPr>
        <w:pStyle w:val="Normal"/>
        <w:rPr/>
      </w:pPr>
      <w:r>
        <w:rPr/>
        <w:t>1 dl fløde (13 %)</w:t>
      </w:r>
    </w:p>
    <w:p>
      <w:pPr>
        <w:pStyle w:val="Normal"/>
        <w:rPr/>
      </w:pPr>
      <w:r>
        <w:rPr/>
        <w:t>1½ tsk majsstivelse eller Maizena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ød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d persillen og tør den grundigt. Tør kødet godt og drys det let med salt og peber. Skær et snit på langs i kødet og kom halvdelen af persillebladene</w:t>
      </w:r>
    </w:p>
    <w:p>
      <w:pPr>
        <w:pStyle w:val="Normal"/>
        <w:rPr/>
      </w:pPr>
      <w:r>
        <w:rPr/>
        <w:t>ind i folden. Luk kødet om persillen. Snør kødet på "roastbeef"-facon. Kom olien i en dyb pande og brund kødet godt på alle sider. Hæld ½ del hvidvin og</w:t>
      </w:r>
    </w:p>
    <w:p>
      <w:pPr>
        <w:pStyle w:val="Normal"/>
        <w:rPr/>
      </w:pPr>
      <w:r>
        <w:rPr/>
        <w:t>1 dlbouillon ved, så det står ca. 1 ½ cm. Op om kødet. Kødet vendes hvert 5. minut under stegningen, og der spædes hele tiden op med vin og bouillon, efterhånden</w:t>
      </w:r>
    </w:p>
    <w:p>
      <w:pPr>
        <w:pStyle w:val="Normal"/>
        <w:rPr/>
      </w:pPr>
      <w:r>
        <w:rPr/>
        <w:t>som det koger ind. Kødet skal stege ialt 35 minutter. Pak det færdigstegte kød ind i staniol og dæk med et viskestykke. Smelt osten i stegesaften og rør</w:t>
      </w:r>
    </w:p>
    <w:p>
      <w:pPr>
        <w:pStyle w:val="Normal"/>
        <w:rPr/>
      </w:pPr>
      <w:r>
        <w:rPr/>
        <w:t>til en jævn sovs- spæd evt. med lidt bouillon. Tilsæt fløde og kog sovsen jævn. Jævn evt. med lidt majsstivelse. Tilsæt 2 spsk finthakket persille, smag</w:t>
      </w:r>
    </w:p>
    <w:p>
      <w:pPr>
        <w:pStyle w:val="Normal"/>
        <w:rPr/>
      </w:pPr>
      <w:r>
        <w:rPr/>
        <w:t>til med salt. fjern kødsnoren og servér det tyndtskårene kød med sovsen og friskkogt pasta eller evt.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5:00Z</dcterms:created>
  <dc:creator>Jeannette</dc:creator>
  <dc:description/>
  <dc:language>en-US</dc:language>
  <cp:lastModifiedBy>Jeannette</cp:lastModifiedBy>
  <dcterms:modified xsi:type="dcterms:W3CDTF">2004-04-02T23:15:00Z</dcterms:modified>
  <cp:revision>1</cp:revision>
  <dc:subject/>
  <dc:title>Kalkunbryst med gorgonzolasauce</dc:title>
</cp:coreProperties>
</file>