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ex franskbrød på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eske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ukker eller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iske god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dag Sæt surdej over: Bland 1 ltr. Vand ( 27 gr ) 50 gr. gær 3 tsk groft salt 1 tsk. sukker el. honning . 3 til 4 spsk. god olivenolie, og 200 gr. mel.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: opløs gæren i vandet og tilsæt salt og sukker el. honning , bland melet i, og lad blandingen stå lunt et døgns tid. Husk ! at lægge et viskestykk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ste dag æltes ca. 1300 gr. mel.( hold lidt mel tilbage )ca. 100 - 150 gr. dejens konsistens skal være passende , dejen skal klæbe lidt til hænder og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stå et par timer tildækket med et vådt klæde. Slå dejen ned, ælt den godt igennem , skær den i 3 dele med en halvsløv kniv og slå nu de 3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. Lad brødene stå 45 til 60 min. og efterhæve med et viskestykke over. Nu pensles brødene med æg eller mælk, frø kan nu kommes på :birkes sesam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. Sæt Brødene i ovnen , der forvarmet til180 - 200 gr. Varmluftovn 175 - 185 gr. i 35 - 40 minutter Velbekom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38:00Z</dcterms:created>
  <dc:creator>Jeannette</dc:creator>
  <dc:description/>
  <dc:language>en-US</dc:language>
  <cp:lastModifiedBy>Liselotte Wæhrens</cp:lastModifiedBy>
  <dcterms:modified xsi:type="dcterms:W3CDTF">2005-03-26T14:54:00Z</dcterms:modified>
  <cp:revision>2</cp:revision>
  <dc:subject/>
  <dc:title>alex franskbrød på surdej</dc:title>
</cp:coreProperties>
</file>