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venske lucia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alv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anden decilite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eskefuld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gram safr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lesukk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ered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eltes i en gryde for lav varme. Det må ikke begynde at bru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tilsættes, når smørret er smeltet. Opvarm til cirka 3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 i en dejskål, og halvdelen af den lune mælk tilsættes, så gæren smel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vigtigt, at temperaturen i mælken ikke er flere end 35 grader, ellers ødelægger man gærens hæveegen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t blandes i den resterende mælk. Rør derefter rundt. Hæld blandingen i dejskålen med den opløste gær. Tilsæt sukker, salt og safran. Rør ru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tilsættes lidt ad gangen, mens der røres grundigt ru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æltes dejen luftig og smidig. Brug en stor grydeske og rigeligt med håndkraft. Dejen skal være lidt klist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jen til hævning i 30 til 45 minutter med et rent og fugtet viskestykke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form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jen har hævet, slås den ud på et bord, drysset med mel. Dejen deles i tre til fir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t stykke rulles til en tyk pølse, der deles i stykker på størrelse med en bo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ver bolle rulles ud til en fingertyk pølse og formes som et 'spiral 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lægges en rosin ned i hver ende af spiral-s'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r man spiral-s'erne mod hinanden, danner de et fint kunstværk, der vil tage sig godt ud, når brødene skal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bag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arrangeres på en bageplade beklædt med bagepapir. De skal efterhæve i 20 minutter et lun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rødene er hævet færdige, pensles de med sammenpisket æg og drysses med lidt per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sættes ind i en forvarmet ovn ved 185 til 190 grader. De skal bage i 15 til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bager i en varmluftovn, skal temperaturen kun være 170 grader, men ovnen skal stadigvæk være forvar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rødene er bagt, lægges de til afkøling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r opmærksom på, at det er den ægte safran, du bruger i opskriften. Det giver bollerne en pikant smag, som du ikke opnår ved at bruge gurkemeje, der ell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erstatningskrydderiet for safr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udlandet sælges gurkemeje ofte under navnet safran, så pas på med, hvad du kø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anmark kan man skelne safran og gurkemeje på især prisen. Hvis din pengepung krymper sig sammen i din lomme, så er det med stor sandsynlighed den æg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ran, du har fat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21:00Z</dcterms:created>
  <dc:creator>Jeannette</dc:creator>
  <dc:description/>
  <dc:language>en-US</dc:language>
  <cp:lastModifiedBy>Liselotte Wæhrens</cp:lastModifiedBy>
  <dcterms:modified xsi:type="dcterms:W3CDTF">2004-02-10T23:27:00Z</dcterms:modified>
  <cp:revision>2</cp:revision>
  <dc:subject/>
  <dc:title>svenske luciabrød </dc:title>
</cp:coreProperties>
</file>