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god Chili dress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b Hvidvin eller bouil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b Fransk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b Hvidvins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m Chili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b Jomfru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vinen med eddike, fintsnittet chili, sennep, salt, peber og olie. Hæld dressingen over salaten og lad den trække en times tid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09:00Z</dcterms:created>
  <dc:creator>Jeannette</dc:creator>
  <dc:description/>
  <dc:language>en-US</dc:language>
  <cp:lastModifiedBy>Jeannette</cp:lastModifiedBy>
  <dcterms:modified xsi:type="dcterms:W3CDTF">2005-09-27T19:40:00Z</dcterms:modified>
  <cp:revision>2</cp:revision>
  <dc:subject/>
  <dc:title>god Chili dressing</dc:title>
</cp:coreProperties>
</file>