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eltbrød med bagefer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0 g Groft speltmel</w:t>
      </w:r>
    </w:p>
    <w:p>
      <w:pPr>
        <w:pStyle w:val="Normal"/>
        <w:rPr/>
      </w:pPr>
      <w:r>
        <w:rPr/>
        <w:t>2  spsk Bageferment</w:t>
      </w:r>
    </w:p>
    <w:p>
      <w:pPr>
        <w:pStyle w:val="Normal"/>
        <w:rPr/>
      </w:pPr>
      <w:r>
        <w:rPr/>
        <w:t>180  g Grahamsmel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1  spsk Citronsaft</w:t>
      </w:r>
    </w:p>
    <w:p>
      <w:pPr>
        <w:pStyle w:val="Normal"/>
        <w:rPr/>
      </w:pPr>
      <w:r>
        <w:rPr/>
        <w:t>375  g Sigtet spelt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starte med at lave en "bageferment-grunddej". Start med at lave en blød vælling af 1,2 dl vand (35 grader varmt) og 50 g grahamsmel. Tilsæt 2 spsk</w:t>
      </w:r>
    </w:p>
    <w:p>
      <w:pPr>
        <w:pStyle w:val="Normal"/>
        <w:rPr/>
      </w:pPr>
      <w:r>
        <w:rPr/>
        <w:t>bageferment og lad dejen stå i 1 døgn ved 25-30 graders varme. Bland herefter 2 dl vand (30 grader varmt) med 130 g grahamsmel og rør blandingen sammen</w:t>
      </w:r>
    </w:p>
    <w:p>
      <w:pPr>
        <w:pStyle w:val="Normal"/>
        <w:rPr/>
      </w:pPr>
      <w:r>
        <w:rPr/>
        <w:t>med dejen. Rør godt i dejen så den bliver luftig og stil den lunt til den begynder at boble (8-12 timer). Bageferment-grunddejen er nu færdig og hældes</w:t>
      </w:r>
    </w:p>
    <w:p>
      <w:pPr>
        <w:pStyle w:val="Normal"/>
        <w:rPr/>
      </w:pPr>
      <w:r>
        <w:rPr/>
        <w:t>i et glas med låg og opbevares i køleskabet. NB! dejen kan gemmes i køleskabet i op til 2 måneder og den er efter sigende bedst efter et par dage. Speltbrødet</w:t>
      </w:r>
    </w:p>
    <w:p>
      <w:pPr>
        <w:pStyle w:val="Normal"/>
        <w:rPr/>
      </w:pPr>
      <w:r>
        <w:rPr/>
        <w:t>består af 2 faser en fordej og en brøddej. Fordej: Rør 1½ dl vand (37 grader varmt) og 100 g groft speltmel sammen. Tilsæt 2 spsk Bageferment-grunddej</w:t>
      </w:r>
    </w:p>
    <w:p>
      <w:pPr>
        <w:pStyle w:val="Normal"/>
        <w:rPr/>
      </w:pPr>
      <w:r>
        <w:rPr/>
        <w:t>og rør, så der kommer luft i dejen. stil dejen lunt tildækket i 12-16 timer. Brøddej: Bland 150 g groft speltmel, med salt og citronsaft. Tilsæt fordejen</w:t>
      </w:r>
    </w:p>
    <w:p>
      <w:pPr>
        <w:pStyle w:val="Normal"/>
        <w:rPr/>
      </w:pPr>
      <w:r>
        <w:rPr/>
        <w:t>og så meget sigtet speltmel, at dejen stadig er blød (ca. 375 g). Ælt dejen godt igennem og lad den hæve lunt tildækket 1-2 timer. Form dejen til et brød</w:t>
      </w:r>
    </w:p>
    <w:p>
      <w:pPr>
        <w:pStyle w:val="Normal"/>
        <w:rPr/>
      </w:pPr>
      <w:r>
        <w:rPr/>
        <w:t>og efterhæv det en times tid. Rids brødet og bag det på nederste ovnr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225 ° i 30-40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22:00Z</dcterms:created>
  <dc:creator>User</dc:creator>
  <dc:description/>
  <dc:language>en-US</dc:language>
  <cp:lastModifiedBy>User</cp:lastModifiedBy>
  <dcterms:modified xsi:type="dcterms:W3CDTF">2006-07-08T16:22:00Z</dcterms:modified>
  <cp:revision>1</cp:revision>
  <dc:subject/>
  <dc:title>Speltbrød med bageferment</dc:title>
</cp:coreProperties>
</file>