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culotte med græsk agurk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  <w:t>4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lammeculotter a ca. 180 g.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lanke agurker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uldret fetaos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orte olive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rtofler, kogte og kold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ele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fedtlaget på hver culotte ned til kødet. Gnid med salt og de pillede pressede fed hvidløg. Læg dem i en bradepande og brun på næstøverste rille i ovnen</w:t>
      </w:r>
    </w:p>
    <w:p>
      <w:pPr>
        <w:pStyle w:val="Normal"/>
        <w:rPr/>
      </w:pPr>
      <w:r>
        <w:rPr/>
        <w:t>under grill ved 275 grader i 12 minutter. Tag dem ud. Læg et stykke folie over, herpå et tykt viskesty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gurker i tynde skiver, bland i en skål med lidt salt, ost og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 i mindre stykker og bred dem ud på en bradepande med bagepapir. Bland olie i. Rist kartoflerne midt i ovnen ved 200 grader i 12-14 minutter,</w:t>
      </w:r>
    </w:p>
    <w:p>
      <w:pPr>
        <w:pStyle w:val="Normal"/>
        <w:rPr/>
      </w:pPr>
      <w:r>
        <w:rPr/>
        <w:t>vend lidt rundt i dem, så de bliver smukt gyldne overalt. Læg halve hvidløg, penslet med olivenolie og slat, sammen med 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culotterne færdige i ovnen under kartoflerne. Afhængig af hvor rosa man vil have kødet, kan man give det lidt grill lige inden servering. Skær det</w:t>
      </w:r>
    </w:p>
    <w:p>
      <w:pPr>
        <w:pStyle w:val="Normal"/>
        <w:rPr/>
      </w:pPr>
      <w:r>
        <w:rPr/>
        <w:t>i lidt tykke skiver og server med agurkesalat pyntet med oliven og kartofler drysset let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2:00Z</dcterms:created>
  <dc:creator>Jeannette</dc:creator>
  <dc:description/>
  <dc:language>en-US</dc:language>
  <cp:lastModifiedBy>Jeannette</cp:lastModifiedBy>
  <dcterms:modified xsi:type="dcterms:W3CDTF">2004-04-26T16:23:00Z</dcterms:modified>
  <cp:revision>1</cp:revision>
  <dc:subject/>
  <dc:title>Lammeculotte med græsk agurkesalat</dc:title>
</cp:coreProperties>
</file>