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fu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                  </w:t>
      </w:r>
      <w:r>
        <w:rPr/>
        <w:t>Leverfu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½ kg lev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50 g røget spæk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50 g smø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salt, peber, mel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1 dl van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½ dl fløde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kulø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ibsgel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kæres i tynde skiver evt. sådan at 2 skiver hænger sammen i den nederste kant og derved bliver til en stor skive. På hver skive lægges et par spækstrimler,</w:t>
      </w:r>
    </w:p>
    <w:p>
      <w:pPr>
        <w:pStyle w:val="Normal"/>
        <w:rPr/>
      </w:pPr>
      <w:r>
        <w:rPr/>
        <w:t>skiverne rulles sammen, ombindes med bomuldsgarn og vendes i mel med krydderier, hvorefter de brunes i en gryde med smør. Vandet hældes ved og fuglene</w:t>
      </w:r>
    </w:p>
    <w:p>
      <w:pPr>
        <w:pStyle w:val="Normal"/>
        <w:rPr/>
      </w:pPr>
      <w:r>
        <w:rPr/>
        <w:t>småsteger 15 - 20 min. Så tages de op, fløden hældes i skyen og sovsen jævnes evt. den smages til med ribsgelè.</w:t>
      </w:r>
    </w:p>
    <w:p>
      <w:pPr>
        <w:pStyle w:val="Normal"/>
        <w:rPr/>
      </w:pPr>
      <w:r>
        <w:rPr/>
        <w:t>Lidt af sovsen hældes over fuglene og resten gives til. Der serveres kogte kartofler til og én skål rå salat eller halve æb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4:00Z</dcterms:created>
  <dc:creator>Jeannette</dc:creator>
  <dc:description/>
  <dc:language>en-US</dc:language>
  <cp:lastModifiedBy>Jeannette</cp:lastModifiedBy>
  <dcterms:modified xsi:type="dcterms:W3CDTF">2003-05-26T19:35:00Z</dcterms:modified>
  <cp:revision>1</cp:revision>
  <dc:subject/>
  <dc:title>Leverfugle</dc:title>
</cp:coreProperties>
</file>