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ove mættende burgerboll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tal personer: 22 st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n retten fryses: ne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1 kg.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6 dl lunken vand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½ spsk. salt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½ spsk. sukker/honning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¼ pk. gæ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opløses og 3 rev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lerødder røres i, resten tilsættes. Ælt 1 kg. grahamsmel i. Dæk til med et fugtigt klæde og lad dejen hæve i køleskab i 7-12 timer. Ælt dejen grundigt. Form 22 bol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tryk dem flade. Lad dem efterhæve i 2 timer og bag dem i ovnen ved 220C i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52:00Z</dcterms:created>
  <dc:creator>Jeannette</dc:creator>
  <dc:description/>
  <dc:language>en-US</dc:language>
  <cp:lastModifiedBy>Liselotte Wæhrens</cp:lastModifiedBy>
  <dcterms:modified xsi:type="dcterms:W3CDTF">2003-08-22T19:52:00Z</dcterms:modified>
  <cp:revision>2</cp:revision>
  <dc:subject/>
  <dc:title>grove mættende burgerboller </dc:title>
</cp:coreProperties>
</file>