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vanilj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dl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,5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6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æblerne i skiver og kom dem i ildfast fad. Lav smuldredej af sukker, mel og margarine og strø den over æblerne. Bages ved 200° i 45 min. Serveres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ja-vanilje creme eller Tofuline is (sojais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37:00Z</dcterms:created>
  <dc:creator>Jeannette</dc:creator>
  <dc:description/>
  <dc:language>en-US</dc:language>
  <cp:lastModifiedBy>Liselotte Wæhrens</cp:lastModifiedBy>
  <dcterms:modified xsi:type="dcterms:W3CDTF">2005-05-28T11:36:00Z</dcterms:modified>
  <cp:revision>2</cp:revision>
  <dc:subject/>
  <dc:title>Æblekage med vaniljesovs</dc:title>
</cp:coreProperties>
</file>