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mmehakkebøffer med soltørrede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400 g hakket lamm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fed presset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spsk hakket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6 hakkede soltørrede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/2 spsk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bundt brocoli (25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lille hakket rø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/2 bund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1/2 spsk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spsk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tsk rødvins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/4 tsk dijon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300 g spaghet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40 g gorgonz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fl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kken fjernes og brocolien skæres i skiver eller små buketter. Broccoli, løg og persille blandes i en skål. Marinaden rystes sammen og vendes med salaten.</w:t>
      </w:r>
    </w:p>
    <w:p>
      <w:pPr>
        <w:pStyle w:val="Normal"/>
        <w:rPr/>
      </w:pPr>
      <w:r>
        <w:rPr/>
        <w:t>Salaten trækker, dækket med plastik i 1/2 - 1 time. Kødet røres med de øvrige ingredienser og formes til hakkebøffer. Steges i olie 3-4 minutter på hver</w:t>
      </w:r>
    </w:p>
    <w:p>
      <w:pPr>
        <w:pStyle w:val="Normal"/>
        <w:rPr/>
      </w:pPr>
      <w:r>
        <w:rPr/>
        <w:t>side indtil de er gennemstegte. Spaghettien koges efter anvisningen på pakken. Gorgonzolane smuldres og drysses over. Serveres med flü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8:27:00Z</dcterms:created>
  <dc:creator>Jeannette</dc:creator>
  <dc:description/>
  <dc:language>en-US</dc:language>
  <cp:lastModifiedBy>Jeannette</cp:lastModifiedBy>
  <dcterms:modified xsi:type="dcterms:W3CDTF">2004-11-23T18:27:00Z</dcterms:modified>
  <cp:revision>1</cp:revision>
  <dc:subject/>
  <dc:title>Lammehakkebøffer med soltørrede tomater</dc:title>
</cp:coreProperties>
</file>