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nser med 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fløde eller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maizena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ldr fedtstoffet i melet. Tilsæt flormelis og saml dejen med æggeblommerne. L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koldt mindst 1 time. lav imens cremen. Bring fløde eller mælk og den flækkede vanillestang i kog. Pisk sukker og maizenamel sammen. Hæld lidt af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ende fløde/mælk i ægge blandingen og hæld det derpå tilbage i gryden. Giv cremen et kort opko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den fra varmen og lad den blive kold. Rul ca. 2/3 af dejen ud og beklæd linseforme med den. Kom creme i. Rul resten af dejen ud og udstik med en ru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. Læg disse over som låg og tryk kanterne sammen. Bag linserne ca. 15 minutter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9:44:00Z</dcterms:created>
  <dc:creator>Jeannette</dc:creator>
  <dc:description/>
  <dc:language>en-US</dc:language>
  <cp:lastModifiedBy>Liselotte Wæhrens</cp:lastModifiedBy>
  <dcterms:modified xsi:type="dcterms:W3CDTF">2004-02-09T14:23:00Z</dcterms:modified>
  <cp:revision>2</cp:revision>
  <dc:subject/>
  <dc:title>Linser med creme</dc:title>
</cp:coreProperties>
</file>