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løgs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-5 personer)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½l creme fraiche 1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8 fed hvidløg (alt efter størrelse og sma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diverse friske urter (oregano, persille, rosmarin, løvstikke etc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om  creme fraichen op i en skål, knus hvidløg og vælt i skålen. Smid lidt salt og noget friskkværnet peber i skålen. Brug en anelse eddike (vær forsigtig her, ellers skiller creme fraichen). Hak urterne og vælt også dem i skålen, men gem et par blade til serveringen, og rør det hele sammen til hvidløg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jævnt fordelt. Stilles i køleskab et par timer før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Pynt med de gemte blade og sæt på bor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st velegnet til lam, ovnstegte kartofler og lignende. Eventuelle rester kan bruges til sov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15:00Z</dcterms:created>
  <dc:creator>Jeannette</dc:creator>
  <dc:description/>
  <dc:language>en-US</dc:language>
  <cp:lastModifiedBy>Liselotte Wæhrens</cp:lastModifiedBy>
  <dcterms:modified xsi:type="dcterms:W3CDTF">2005-10-23T10:25:00Z</dcterms:modified>
  <cp:revision>4</cp:revision>
  <dc:subject/>
  <dc:title>HvidløgsCreme Fraiche</dc:title>
</cp:coreProperties>
</file>