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se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kogte li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kogt pasta eller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urte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karry el. allehå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a hav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rne males sammen med pasta/ris og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, rasp og krydderier røres i, og farsen smag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es og steges i 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4:40:00Z</dcterms:created>
  <dc:creator>Jeannette</dc:creator>
  <dc:description/>
  <dc:language>en-US</dc:language>
  <cp:lastModifiedBy>Jeannette</cp:lastModifiedBy>
  <dcterms:modified xsi:type="dcterms:W3CDTF">2004-01-30T14:40:00Z</dcterms:modified>
  <cp:revision>1</cp:revision>
  <dc:subject/>
  <dc:title>Linsefrikadeller</dc:title>
</cp:coreProperties>
</file>