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fad med kyll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spinatblade</w:t>
      </w:r>
    </w:p>
    <w:p>
      <w:pPr>
        <w:pStyle w:val="Normal"/>
        <w:rPr/>
      </w:pPr>
      <w:r>
        <w:rPr/>
        <w:t>700 g båndpasta frisk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400 g strimlet kyllingebryst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40 g tomatpuré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hamelsovs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4 spsk hvedemel</w:t>
      </w:r>
    </w:p>
    <w:p>
      <w:pPr>
        <w:pStyle w:val="Normal"/>
        <w:rPr/>
      </w:pPr>
      <w:r>
        <w:rPr/>
        <w:t>8 dl mælk</w:t>
      </w:r>
    </w:p>
    <w:p>
      <w:pPr>
        <w:pStyle w:val="Normal"/>
        <w:rPr/>
      </w:pPr>
      <w:r>
        <w:rPr/>
        <w:t>1½ tsk revet muskatnød</w:t>
      </w:r>
    </w:p>
    <w:p>
      <w:pPr>
        <w:pStyle w:val="Normal"/>
        <w:rPr/>
      </w:pPr>
      <w:r>
        <w:rPr/>
        <w:t>120 g revet ost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grovbrød</w:t>
      </w:r>
    </w:p>
    <w:p>
      <w:pPr>
        <w:pStyle w:val="Normal"/>
        <w:rPr/>
      </w:pPr>
      <w:r>
        <w:rPr/>
        <w:t>salat grø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pinatbladene i letsaltet vand et par minutter og lad dem dryppe af. Kog pastaen som angivet på pakken. Svits kyllingestykkerne i olien 2-3 minutter.</w:t>
      </w:r>
    </w:p>
    <w:p>
      <w:pPr>
        <w:pStyle w:val="Normal"/>
        <w:rPr/>
      </w:pPr>
      <w:r>
        <w:rPr/>
        <w:t>Tilsæt hakket hvidløg og tomatpure. Steg videre under omrøring i 3 minutter. Smag til med cayennepeber og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hamelsovs: Opvarm olien til bechamelsovsen i en gryde. Tilsæt vand. Rør melet i med et piskeris. Tilsæt mælken lidt ad gangen, mens der piskes. Giv sovsen</w:t>
      </w:r>
    </w:p>
    <w:p>
      <w:pPr>
        <w:pStyle w:val="Normal"/>
        <w:rPr/>
      </w:pPr>
      <w:r>
        <w:rPr/>
        <w:t>et opkog. Tilsæt krydderier og halvdelen af osten. Kog sovsen op igen under omrøring. Læg kyllingeblandingen i bunden af det smurte fad, dæk med spinaten.</w:t>
      </w:r>
    </w:p>
    <w:p>
      <w:pPr>
        <w:pStyle w:val="Normal"/>
        <w:rPr/>
      </w:pPr>
      <w:r>
        <w:rPr/>
        <w:t>Bred pastaen ud over fadet og hæld bechamelsovsen ovenpå. Drys med revet ost. Bag ved 200 grader i ca.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Der kan også bruges frosset spinat. I stedet for selv at lave en bechamelsovs, kan anvendes Karoline's MornaySauce, som dog øger rettens fedtindhold.</w:t>
      </w:r>
    </w:p>
    <w:p>
      <w:pPr>
        <w:pStyle w:val="Normal"/>
        <w:rPr/>
      </w:pPr>
      <w:r>
        <w:rPr/>
        <w:t>Alternativt kan den magre udgave - Cheasy Sauce med hvidløg - anvend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29:00Z</dcterms:created>
  <dc:creator>Jeannette</dc:creator>
  <dc:description/>
  <dc:language>en-US</dc:language>
  <cp:lastModifiedBy>Jeannette</cp:lastModifiedBy>
  <dcterms:modified xsi:type="dcterms:W3CDTF">2005-01-04T21:29:00Z</dcterms:modified>
  <cp:revision>1</cp:revision>
  <dc:subject/>
  <dc:title>Pastafad med kylling</dc:title>
</cp:coreProperties>
</file>