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rsød kalkun med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30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parboiled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kalkun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rønne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balsamico vi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kviste frisk Legro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ne skylles og koges efter anvisningen på p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nolien sættes over i en stor sauterpande, hvorefter rødløgene sauteres ganske let, inden kalkunstykkerne tilsættes og bruner med i et par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frugterne og porrer skåret i skrå ringe tilsættes, når kødet er brunet igennem, og vendes rundt sammen med honning, balsamico, timian kviste, salt</w:t>
      </w:r>
    </w:p>
    <w:p>
      <w:pPr>
        <w:pStyle w:val="Normal"/>
        <w:rPr/>
      </w:pPr>
      <w:r>
        <w:rPr/>
        <w:t>og peber i et par minutter. Det simrer, til kødet er gennemstegt og mø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15:00Z</dcterms:created>
  <dc:creator>User</dc:creator>
  <dc:description/>
  <dc:language>en-US</dc:language>
  <cp:lastModifiedBy>User</cp:lastModifiedBy>
  <dcterms:modified xsi:type="dcterms:W3CDTF">2006-06-01T07:15:00Z</dcterms:modified>
  <cp:revision>1</cp:revision>
  <dc:subject/>
  <dc:title>Sursød kalkun med ris</dc:title>
</cp:coreProperties>
</file>