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bagte gulerødder med ingefær</w:t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  <w:t>Saften fra 2-3 appelsiner</w:t>
      </w:r>
    </w:p>
    <w:p>
      <w:pPr>
        <w:pStyle w:val="Normal"/>
        <w:rPr/>
      </w:pPr>
      <w:r>
        <w:rPr/>
        <w:t>4 laurbærblade, gerne friske</w:t>
      </w:r>
    </w:p>
    <w:p>
      <w:pPr>
        <w:pStyle w:val="Normal"/>
        <w:rPr/>
      </w:pPr>
      <w:r>
        <w:rPr/>
        <w:t>½ spsk finthakket ingefæ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gulerødder sammen med appelsinsaften. Hæld appelsinsaft og olivenolie over og vend ingefær, havsalt og friskkværnet sort peber i. Bages under tætsluttende</w:t>
      </w:r>
    </w:p>
    <w:p>
      <w:pPr>
        <w:pStyle w:val="Normal"/>
        <w:rPr/>
      </w:pPr>
      <w:r>
        <w:rPr/>
        <w:t>sølvpapir ved 180 grader i ca 20 minutter eller til gulerødderne er præcist møre. Server evt et stykke svinekød til. Et stykke anstændigt gris der har</w:t>
      </w:r>
    </w:p>
    <w:p>
      <w:pPr>
        <w:pStyle w:val="Normal"/>
        <w:rPr/>
      </w:pPr>
      <w:r>
        <w:rPr/>
        <w:t>fået lang tid ved o 130 grader i ovnen er super. Hvis der ønskes en frisk vintersalat kan gulerødderne køles ned i lagen, væden sigtes fra og vendes med</w:t>
      </w:r>
    </w:p>
    <w:p>
      <w:pPr>
        <w:pStyle w:val="Normal"/>
        <w:rPr/>
      </w:pPr>
      <w:r>
        <w:rPr/>
        <w:t>creme fraiche, fromage frais eller mayonnaise, alt afhængig af hvad ’fedtspionen’ tillader. Husk at fjerne laurbærblad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30:00Z</dcterms:created>
  <dc:creator>Jeannette</dc:creator>
  <dc:description/>
  <dc:language>en-US</dc:language>
  <cp:lastModifiedBy>Jeannette</cp:lastModifiedBy>
  <dcterms:modified xsi:type="dcterms:W3CDTF">2003-05-23T13:32:00Z</dcterms:modified>
  <cp:revision>1</cp:revision>
  <dc:subject/>
  <dc:title>Appelsinbagte gulerødder med ingefær</dc:title>
</cp:coreProperties>
</file>