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ille snit i tomaterne. Smid dem i en gryde med spilkogende vand. Meget vand til få tomater, således at vandet straks kommer i kog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tomaterne op efter 30 sekunder og kom dem direkte i koldt vand. Skindet vil nu løsne sig nærmest af sig selv. Flå dem, og lad dem straks dryppe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20:00Z</dcterms:created>
  <dc:creator>Jeannette</dc:creator>
  <dc:description/>
  <dc:language>en-US</dc:language>
  <cp:lastModifiedBy>Jeannette</cp:lastModifiedBy>
  <dcterms:modified xsi:type="dcterms:W3CDTF">2004-03-24T00:20:00Z</dcterms:modified>
  <cp:revision>1</cp:revision>
  <dc:subject/>
  <dc:title>Flåede tomater</dc:title>
</cp:coreProperties>
</file>