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Blødt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Reven, fri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om 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ælk eller mineralvand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lødeskum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kandiser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PS: Ingefærvafler har en ganske speciel smag og passer fint til varm te med ro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is man er slikken, kan man pynte vaflerne med en klat flødeskum, blandet med hakket, kandiseret ingefæ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ffel dej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 piskes med sukker og æg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l og bagepulver blandes og sigtes i dejen sammen med de øvrige ingrediens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bages i det godt smurte vaffeljern til de er gyldne og sprøde, og drysses med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4:19:00Z</dcterms:created>
  <dc:creator>Jeannette</dc:creator>
  <dc:description/>
  <dc:language>en-US</dc:language>
  <cp:lastModifiedBy>Liselotte Wæhrens</cp:lastModifiedBy>
  <dcterms:modified xsi:type="dcterms:W3CDTF">2004-02-07T17:51:00Z</dcterms:modified>
  <cp:revision>3</cp:revision>
  <dc:subject/>
  <dc:title>Ingefær 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704717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