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 biskui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, smut og mal mandlerne og bland dem med flormelis. Pisk æggehviderne til hårdt skum og vend dem i mandelbalndingen. Sæt dejen klatvis på en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 med hjælp af et par skeer. Bages ved 200 grader på midterste rille i ca 10 min, til de er blevet lysebrune. Løsn dem forsigtigt fra plad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de er kolde. Lad dem køle helt på en rist. Rør alle ingredienserne til smørcremen sammen. Læg cremen i små toppe på mandelkagerne. Smelt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vandbad over svag varme. Dyp kagerne i chokoladen eller hæld den forsigtigt over. Lad kagerne blive kolde inden de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4:00Z</dcterms:created>
  <dc:creator>Jeannette</dc:creator>
  <dc:description/>
  <dc:language>en-US</dc:language>
  <cp:lastModifiedBy>Liselotte Wæhrens</cp:lastModifiedBy>
  <dcterms:modified xsi:type="dcterms:W3CDTF">2005-03-10T21:52:00Z</dcterms:modified>
  <cp:revision>2</cp:revision>
  <dc:subject/>
  <dc:title>Chokolade biskuiter </dc:title>
</cp:coreProperties>
</file>