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Fiskefilet med krydderurtesau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kg Rødspætte- el. rødtungefile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psk. Hakkede zittauer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Tør hvidv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Van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Groft salt (1-2 tsk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l Piskeflø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Hakket dil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Hakket persill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Klippet pur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Kars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t. citronsaf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ILBEH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d fiskefilet'erne sammen på langs med skindsiden indad. Damp løgene klare i smør. Læg fiskefilet'erne ovenpå løgene. Hæld hvidvin og vand ved. Drys salt over og lad filet'erne dampe under låg ca. 5 min. Tag fi</w:t>
        <w:softHyphen/>
        <w:t>let'erne op og hold dem varme i serveringsfadet. Kog fiskesuppen ind ved stærk varme uden låg til der er ca. 1 dl tilbage. Tilsæt piskefløde og lad saucen koge ind til den er jævn. Tilsæt krydderurter og smag til med salt og evt. citronsaft. Hæld saucen over fiskefilet'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50:00Z</dcterms:created>
  <dc:creator>Jeannette</dc:creator>
  <dc:description/>
  <dc:language>en-US</dc:language>
  <cp:lastModifiedBy>Niels Peter Thomsen</cp:lastModifiedBy>
  <dcterms:modified xsi:type="dcterms:W3CDTF">2003-08-21T14:31:00Z</dcterms:modified>
  <cp:revision>3</cp:revision>
  <dc:subject/>
  <dc:title>Fiskefilet med krydderurtesauce</dc:title>
</cp:coreProperties>
</file>