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ardemomme boll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grediens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50 g gæ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 dl lunkent van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 spsk oli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 spsk sukk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 tsk sal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 tsk kardemomm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500 g hvedeme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 dl rosin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 dl græskarkern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remgangsmåd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ør gæren ud i vandet. Tilsæt olie, salt, sukker, græskarkerner og rosiner. Tilsæt kardemomme og melet lidt af gangen - hold evt. lidt af melet tilbage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ad dejen hæve tildækket et lunt sted til det har dobbelt størrelse - ca. 1 time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lå dejen ned, form den til boller og lad dem efterhæve ca. 20 min. Bag bollerne ca. 15 min ved 220°C 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2T21:14:00Z</dcterms:created>
  <dc:creator>Jeannette</dc:creator>
  <dc:description/>
  <dc:language>en-US</dc:language>
  <cp:lastModifiedBy>Liselotte Wæhrens</cp:lastModifiedBy>
  <dcterms:modified xsi:type="dcterms:W3CDTF">2003-08-22T21:15:00Z</dcterms:modified>
  <cp:revision>3</cp:revision>
  <dc:subject/>
  <dc:title>Kardemomme boller</dc:title>
</cp:coreProperties>
</file>