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løgtærte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200 g hvedemel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500 g 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fennikelfrø</w:t>
      </w:r>
    </w:p>
    <w:p>
      <w:pPr>
        <w:pStyle w:val="Normal"/>
        <w:rPr/>
      </w:pPr>
      <w:r>
        <w:rPr/>
        <w:t>1/4 l mælk</w:t>
      </w:r>
    </w:p>
    <w:p>
      <w:pPr>
        <w:pStyle w:val="Normal"/>
        <w:rPr/>
      </w:pPr>
      <w:r>
        <w:rPr/>
        <w:t>1/4 l fløde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det første tages ca. 1 spsk. hvedemel fra. Læg melet i en bunke. Tilføj smørstykker i midten og ælt dem ind i dejen. Tilsæt et par spsk vand for at</w:t>
      </w:r>
    </w:p>
    <w:p>
      <w:pPr>
        <w:pStyle w:val="Normal"/>
        <w:rPr/>
      </w:pPr>
      <w:r>
        <w:rPr/>
        <w:t>gøre dejen smidig. Rul dejen sammen til en kugle. Træk klar folie over og læg dem til afkøling i køleskabet. Skær løgene i skiver og svits dem blanke i</w:t>
      </w:r>
    </w:p>
    <w:p>
      <w:pPr>
        <w:pStyle w:val="Normal"/>
        <w:rPr/>
      </w:pPr>
      <w:r>
        <w:rPr/>
        <w:t>olie. Smag til med salt, peber og fennikelfrø. Hæld mælk ved og kog ind i nogle minutter til konsistensen er som tyk fløde og en smule salt og rør sammen</w:t>
      </w:r>
    </w:p>
    <w:p>
      <w:pPr>
        <w:pStyle w:val="Normal"/>
        <w:rPr/>
      </w:pPr>
      <w:r>
        <w:rPr/>
        <w:t>med løgmassen. Gnid en tærteform med smør og drys 1 spsk mel ud over den. Fordel dejen og hæld løgblandingen over. Bag tre kvarter i ovnen ved moderat</w:t>
      </w:r>
    </w:p>
    <w:p>
      <w:pPr>
        <w:pStyle w:val="Normal"/>
        <w:rPr/>
      </w:pPr>
      <w:r>
        <w:rPr/>
        <w:t>varme. Kan servéres både varm, lunken og kold. Drys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8:00Z</dcterms:created>
  <dc:creator>Jeannette</dc:creator>
  <dc:description/>
  <dc:language>en-US</dc:language>
  <cp:lastModifiedBy>Jeannette</cp:lastModifiedBy>
  <dcterms:modified xsi:type="dcterms:W3CDTF">2004-03-25T06:08:00Z</dcterms:modified>
  <cp:revision>1</cp:revision>
  <dc:subject/>
  <dc:title>Fransk løgtærte</dc:title>
</cp:coreProperties>
</file>