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kalkunrulle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kalkunbryst á ca. 12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fintstrimlet kogt skink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5 g pizzao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½ dl olieveoli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 g koncentreret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risk fuldkornsbånd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d kalkunskiverne ud og fordel skinke og ost på midten sammen med 6 blade basilikum på hver. Rul dem sammen og bind en bomuldstråd om. Rist dem let i</w:t>
      </w:r>
    </w:p>
    <w:p>
      <w:pPr>
        <w:pStyle w:val="Normal"/>
        <w:rPr/>
      </w:pPr>
      <w:r>
        <w:rPr/>
        <w:t>varm olie hele vejen rundt. Kom rsten af basilikum ned til dem og hæld tomatpuré og fløde over. Bland godt rundt og lad det simre 10 minutter under låg.</w:t>
      </w:r>
    </w:p>
    <w:p>
      <w:pPr>
        <w:pStyle w:val="Normal"/>
        <w:rPr/>
      </w:pPr>
      <w:r>
        <w:rPr/>
        <w:t>Krydr med peber og hæld vandet på. Lad retten simre svagt 20 minutter. Kog pasta i rigeligt letsaltet vand i 8 minutter og vend rundt i den, så den ikke</w:t>
      </w:r>
    </w:p>
    <w:p>
      <w:pPr>
        <w:pStyle w:val="Normal"/>
        <w:rPr/>
      </w:pPr>
      <w:r>
        <w:rPr/>
        <w:t>hænger sammen. Hæld vandet fra. Anret pasta på et varmt fad og læg rullerne på toppen. Hæld saucen over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10:00Z</dcterms:created>
  <dc:creator>Jeannette</dc:creator>
  <dc:description/>
  <dc:language>en-US</dc:language>
  <cp:lastModifiedBy>Jeannette</cp:lastModifiedBy>
  <dcterms:modified xsi:type="dcterms:W3CDTF">2004-03-25T08:10:00Z</dcterms:modified>
  <cp:revision>1</cp:revision>
  <dc:subject/>
  <dc:title>Fyldte kalkunruller 2</dc:title>
</cp:coreProperties>
</file>