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urke hvidløgs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 Stykke agurk på ca. 150 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Salt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150 g Kvark 45% eller  cream chees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 </w:t>
      </w:r>
      <w:r>
        <w:rPr>
          <w:rFonts w:cs="Arial" w:ascii="Arial" w:hAnsi="Arial"/>
          <w:b/>
          <w:sz w:val="28"/>
        </w:rPr>
        <w:t>2 dl Sød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spskf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 xml:space="preserve">1  Løg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 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50 g Sorte oliven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bund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 Skyl agurken og skær den igennem på langs. Skrab kernerne ud med en teske og riv agurken grof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urken trække ca. 15 min. med lid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ør kvark, mælk og olie sammen. Pil løg og hvidløg og hak det fint. Skær oliven i terninger. Rør alle tre ting i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Tryk væden af agurken og rør den i kvarken. Smag til med salt og peber. Skyl, tør og hak dilden og rør den i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9:00Z</dcterms:created>
  <dc:creator>Jeannette</dc:creator>
  <dc:description/>
  <dc:language>en-US</dc:language>
  <cp:lastModifiedBy>Jeannette</cp:lastModifiedBy>
  <dcterms:modified xsi:type="dcterms:W3CDTF">2005-08-18T12:53:00Z</dcterms:modified>
  <cp:revision>3</cp:revision>
  <dc:subject/>
  <dc:title>Agurke hvidløgs kvark</dc:title>
</cp:coreProperties>
</file>