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>Gryde gullasch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75 g. Kalvekød i Terning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Margarin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Tsk.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Spsk. Paprika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Røde Toma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Tomatpur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l. Kogende Van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Spagett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øget Hakkes og brunes i de 50 g. Margarine, til det er gylden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lvekødet blandes i og brunes under omrørin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ryden tages af bluss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år det ikke syder mere, blandes paprika, salt og peber i og røres igennem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Gryden sættes igen over blusset, ca. ½ l vand tilsættes og bringes i kog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omaterne skæres i terninger og kommes i gryden sammen med tomatpure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oger færdig under sagte blus, i cal 1 time. Spagettien koger med i retten den sidste ½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17:28:00Z</dcterms:created>
  <dc:creator>Jeannette</dc:creator>
  <dc:description/>
  <dc:language>en-US</dc:language>
  <cp:lastModifiedBy>Bodil Thuesen</cp:lastModifiedBy>
  <dcterms:modified xsi:type="dcterms:W3CDTF">2003-08-07T17:34:00Z</dcterms:modified>
  <cp:revision>3</cp:revision>
  <dc:subject/>
  <dc:title>Gryde gullas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041451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8 opskrifter retur</vt:lpwstr>
  </property>
</Properties>
</file>