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sej med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lyssej (hvidfisk)</w:t>
      </w:r>
    </w:p>
    <w:p>
      <w:pPr>
        <w:pStyle w:val="Normal"/>
        <w:rPr/>
      </w:pPr>
      <w:r>
        <w:rPr/>
        <w:t>500 g bredbladet spinat (kan være frossen)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bladet spinat, frisk eller frossen, placeres i bunden af en bradepande eller ildfast fad. Olie og lidt salt hældes over spinaten. Herefter lægges lyssej</w:t>
      </w:r>
    </w:p>
    <w:p>
      <w:pPr>
        <w:pStyle w:val="Normal"/>
        <w:rPr/>
      </w:pPr>
      <w:r>
        <w:rPr/>
        <w:t>i portionsstykker ovenpå spinaten. Drys lidt salt og peber på fisken. Fiskeretten bages i ovnen v/ 190° i ca. 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hvide kartofler, salat, et godt groft brød, salsa,</w:t>
      </w:r>
    </w:p>
    <w:p>
      <w:pPr>
        <w:pStyle w:val="Normal"/>
        <w:rPr/>
      </w:pPr>
      <w:r>
        <w:rPr/>
        <w:t>og peberrod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gæster: Pynt hvert stykke fisk, når de er færdigstegt, med en ’klat’ salsa. Imellem fiskestykkerne på den grønne bund placeres citron/limebåde dekorativt</w:t>
      </w:r>
    </w:p>
    <w:p>
      <w:pPr>
        <w:pStyle w:val="Normal"/>
        <w:rPr/>
      </w:pPr>
      <w:r>
        <w:rPr/>
        <w:t>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8:00Z</dcterms:created>
  <dc:creator>User</dc:creator>
  <dc:description/>
  <dc:language>en-US</dc:language>
  <cp:lastModifiedBy>User</cp:lastModifiedBy>
  <dcterms:modified xsi:type="dcterms:W3CDTF">2006-06-10T12:28:00Z</dcterms:modified>
  <cp:revision>1</cp:revision>
  <dc:subject/>
  <dc:title>Lyssej med salsa</dc:title>
</cp:coreProperties>
</file>