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røn kage  (nem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. frugtfarv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. mandelessen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.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lasu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ca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pulver opløses med 6 spsk. kogende vand. Alle ingredienserne røres sammen. Bages i springform i 45-50 min. ved 170 grader. Pyntes med chokoladeglasu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vt. med pynt efter lejlighed/beha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7T17:48:00Z</dcterms:created>
  <dc:creator>Jeannette</dc:creator>
  <dc:description/>
  <dc:language>en-US</dc:language>
  <cp:lastModifiedBy>Liselotte Wæhrens</cp:lastModifiedBy>
  <dcterms:modified xsi:type="dcterms:W3CDTF">2003-09-09T18:32:00Z</dcterms:modified>
  <cp:revision>2</cp:revision>
  <dc:subject/>
  <dc:title>Grøn kage </dc:title>
</cp:coreProperties>
</file>