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anke-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rm ovnen til 190 grad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mel og flormeli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hvider stive i en anden skå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vanille og mandelessens i. Sukker tilsættes 1 spsk. ad ga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 æggehviderne under piskning. Mel og flormelis blandes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murt form med hul i midten og bag kagen i ovnen 25 min., indtil kagen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as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kagen ud og lad den afkøle. Kom evt. sorbetis i midten og pynt med friske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1:15:00Z</dcterms:created>
  <dc:creator>Jeannette</dc:creator>
  <dc:description/>
  <dc:language>en-US</dc:language>
  <cp:lastModifiedBy>Liselotte Wæhrens</cp:lastModifiedBy>
  <dcterms:modified xsi:type="dcterms:W3CDTF">2003-10-08T19:55:00Z</dcterms:modified>
  <cp:revision>2</cp:revision>
  <dc:subject/>
  <dc:title>Slanke-kage</dc:title>
</cp:coreProperties>
</file>