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berknödel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Kød,Kal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lute i skiver</w:t>
      </w:r>
    </w:p>
    <w:p>
      <w:pPr>
        <w:pStyle w:val="Normal"/>
        <w:rPr/>
      </w:pPr>
      <w:r>
        <w:rPr/>
        <w:t>1/4 liter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kalvele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erian efter smag (helst 2 tsk)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citronskal fra en halv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hakkes eller moses fint, løget svitses i smør. Brødet overhældes med mælk, løg og lever og krydderier tilsættes, der røres meget forsigtig. Eventuelt</w:t>
      </w:r>
    </w:p>
    <w:p>
      <w:pPr>
        <w:pStyle w:val="Normal"/>
        <w:rPr/>
      </w:pPr>
      <w:r>
        <w:rPr/>
        <w:t>tilsættes rasp. Der trilles små Knödel (ca. 4 cm diameter), som koges meget forsigtig og sagte i saltvand. Det hele smager særlig godt, hvis Leberknödel</w:t>
      </w:r>
    </w:p>
    <w:p>
      <w:pPr>
        <w:pStyle w:val="Normal"/>
        <w:rPr/>
      </w:pPr>
      <w:r>
        <w:rPr/>
        <w:t>koges i selve suppen, men, det er lidt farligt. Knödel kan falde fra hinanden, det sker for den bedste kok og den bedste husmor.</w:t>
      </w:r>
    </w:p>
    <w:p>
      <w:pPr>
        <w:pStyle w:val="Normal"/>
        <w:rPr/>
      </w:pPr>
      <w:r>
        <w:rPr/>
        <w:t>Til Leberknödelsuppe bruges der en fin, meget kraftig oksekødssuppe.</w:t>
      </w:r>
    </w:p>
    <w:p>
      <w:pPr>
        <w:pStyle w:val="Normal"/>
        <w:rPr/>
      </w:pPr>
      <w:r>
        <w:rPr/>
        <w:t>Suppen serveres med 1 Knödel per person og uden suppeurter, men med en stor håndful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41:00Z</dcterms:created>
  <dc:creator>Jeannette</dc:creator>
  <dc:description/>
  <dc:language>en-US</dc:language>
  <cp:lastModifiedBy>Jeannette</cp:lastModifiedBy>
  <dcterms:modified xsi:type="dcterms:W3CDTF">2004-02-10T11:41:00Z</dcterms:modified>
  <cp:revision>1</cp:revision>
  <dc:subject/>
  <dc:title>Leberknödel suppe</dc:title>
</cp:coreProperties>
</file>