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slags rug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gbrød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Tilberedningstid et par dage.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ørste da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dej eller surdejsstar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½ liter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0 g skårne rug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0 g groft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50 g hvedem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vt. 650 g+50 g solsikkekerner+50 g hørfrø+50 g hvedekern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år 12-24 time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unkent vand og 1 kg groft rugmel røres 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klat dej tages fra, drysses med salt - stilles i køleskab. Skal stå 8 dage, kan stå 30 dage. Dejen kommes i forme, hæver 2-3 timer. Pensles med ol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 bages ved 200° i 1½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fter kan man eventuelt pensle med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gbrød fra Storstrømm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unkent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kg grahams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solsikke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hørfr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tsk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æren udrøres i et par dl van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sten af væden blandes i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refter blandes alle øvrige ingredienser i deje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jen bliver meget lind. Kommes i kold ovn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vnen sættes på ca. 175°. </w:t>
      </w:r>
      <w:r>
        <w:rPr>
          <w:rFonts w:cs="Arial" w:ascii="Arial" w:hAnsi="Arial"/>
          <w:sz w:val="28"/>
          <w:lang w:val="en-GB"/>
        </w:rPr>
        <w:t>Bagetid ca. 1½ ti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58:00Z</dcterms:created>
  <dc:creator>Jeannette</dc:creator>
  <dc:description/>
  <dc:language>en-US</dc:language>
  <cp:lastModifiedBy>Liselotte Wæhrens</cp:lastModifiedBy>
  <dcterms:modified xsi:type="dcterms:W3CDTF">2003-09-03T15:58:00Z</dcterms:modified>
  <cp:revision>2</cp:revision>
  <dc:subject/>
  <dc:title>to slags rugbrød </dc:title>
</cp:coreProperties>
</file>