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omme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 10 modne 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iseske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5 gram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vaniliesta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appels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25 gram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eske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½ del kærne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ommerne skæres i halv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rys dem med lidt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dem trække i 1 ti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hele æg piskes med sukker og kornene fra en vaniliesta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s saften af en appels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æt den i de piskede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mel og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igt det i æggemass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godt rundt i dej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æt kærne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 en form med lidt fedtstof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dejen 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s blommerne ned i dej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 kagen 35 40 minutter ved 195 grad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17:06:00Z</dcterms:created>
  <dc:creator>Jeannette</dc:creator>
  <dc:description/>
  <dc:language>en-US</dc:language>
  <cp:lastModifiedBy>Liselotte Wæhrens</cp:lastModifiedBy>
  <dcterms:modified xsi:type="dcterms:W3CDTF">2003-09-07T17:29:00Z</dcterms:modified>
  <cp:revision>3</cp:revision>
  <dc:subject/>
  <dc:title>blommekage</dc:title>
</cp:coreProperties>
</file>