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otelet a la Kryb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oteletter a la Kryb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løg,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dl tomatpù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paneres , steges i smørret ved svag varme. De hakkede løg svitses i smør med karry, mel tilsættes og derefter fløde, tomatpùre og mangochutney.</w:t>
      </w:r>
    </w:p>
    <w:p>
      <w:pPr>
        <w:pStyle w:val="Normal"/>
        <w:rPr/>
      </w:pPr>
      <w:r>
        <w:rPr/>
        <w:t>Ved anretningen pyntes koteletterne med ristede bananer og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46:00Z</dcterms:created>
  <dc:creator>Jeannette</dc:creator>
  <dc:description/>
  <dc:language>en-US</dc:language>
  <cp:lastModifiedBy>Jeannette</cp:lastModifiedBy>
  <dcterms:modified xsi:type="dcterms:W3CDTF">2003-05-26T19:46:00Z</dcterms:modified>
  <cp:revision>1</cp:revision>
  <dc:subject/>
  <dc:title>Svinekotelet a la Krybily</dc:title>
</cp:coreProperties>
</file>