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POSTEJ MED TOMAT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haver og butikker vrimler med courgetter er de også billige. Her får du opskriften på en dejlig farsret med både courgetter, små tomater og oliven.</w:t>
      </w:r>
    </w:p>
    <w:p>
      <w:pPr>
        <w:pStyle w:val="Normal"/>
        <w:rPr/>
      </w:pPr>
      <w:r>
        <w:rPr/>
        <w:t>Du kan spise den varm eller kold som en pa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POSTEJ MED TOMAT OG OLIVEN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akket magert skink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mælk eller fløde</w:t>
      </w:r>
    </w:p>
    <w:p>
      <w:pPr>
        <w:pStyle w:val="Normal"/>
        <w:rPr/>
      </w:pPr>
      <w:r>
        <w:rPr/>
        <w:t>1 1/2 spsk.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0 g groftrevet courgette</w:t>
      </w:r>
    </w:p>
    <w:p>
      <w:pPr>
        <w:pStyle w:val="Normal"/>
        <w:rPr/>
      </w:pPr>
      <w:r>
        <w:rPr/>
        <w:t>1 fintrevet 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tsk. Provence krydderi</w:t>
      </w:r>
    </w:p>
    <w:p>
      <w:pPr>
        <w:pStyle w:val="Normal"/>
        <w:rPr/>
      </w:pPr>
      <w:r>
        <w:rPr/>
        <w:t>1 tsk. mild karry</w:t>
      </w:r>
    </w:p>
    <w:p>
      <w:pPr>
        <w:pStyle w:val="Normal"/>
        <w:rPr/>
      </w:pPr>
      <w:r>
        <w:rPr/>
        <w:t>ca. 8 cherrytomater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Tilbehør: en god blandet salat f.eks. med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st fars med æg, mel, mælk og krydderier. Riv courgetterne og løget. Svits begge dele på panden et par minutter sammen med provencekrydderi</w:t>
      </w:r>
    </w:p>
    <w:p>
      <w:pPr>
        <w:pStyle w:val="Normal"/>
        <w:rPr/>
      </w:pPr>
      <w:r>
        <w:rPr/>
        <w:t>og karry. Lad blandingen blive kold og rør den i farsen. Læg et stort stykke bagepapir i en 1 1/2 l bageform og kom farsen heri. Rids et kryds i hver tomat</w:t>
      </w:r>
    </w:p>
    <w:p>
      <w:pPr>
        <w:pStyle w:val="Normal"/>
        <w:rPr/>
      </w:pPr>
      <w:r>
        <w:rPr/>
        <w:t>og stik dem i farsen skiftevis med sorte oliven. Pensl med lidt olie. Bag farsen midt i ovnen ved 180 grader ca. 1 time. Hæld skyen fra og løft farsen</w:t>
      </w:r>
    </w:p>
    <w:p>
      <w:pPr>
        <w:pStyle w:val="Normal"/>
        <w:rPr/>
      </w:pPr>
      <w:r>
        <w:rPr/>
        <w:t>op. Skær den i skiver og server den varm eller lad den blive kold i formen og server den som en pat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5:00Z</dcterms:created>
  <dc:creator>Jeannette</dc:creator>
  <dc:description/>
  <dc:language>en-US</dc:language>
  <cp:lastModifiedBy>Jeannette</cp:lastModifiedBy>
  <dcterms:modified xsi:type="dcterms:W3CDTF">2004-12-12T19:16:00Z</dcterms:modified>
  <cp:revision>1</cp:revision>
  <dc:subject/>
  <dc:title>COURGETTEPOSTEJ MED TOMAT OG OLIVEN</dc:title>
</cp:coreProperties>
</file>