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  <w:lang w:val="de-DE"/>
        </w:rPr>
      </w:pPr>
      <w:r>
        <w:rPr>
          <w:rFonts w:cs="Arial" w:ascii="Arial" w:hAnsi="Arial"/>
          <w:sz w:val="32"/>
          <w:szCs w:val="32"/>
          <w:lang w:val="de-DE"/>
        </w:rPr>
        <w:t>Souvlaki</w:t>
      </w:r>
    </w:p>
    <w:p>
      <w:pPr>
        <w:pStyle w:val="Normal"/>
        <w:rPr>
          <w:rFonts w:ascii="Arial" w:hAnsi="Arial" w:cs="Arial"/>
          <w:sz w:val="32"/>
          <w:szCs w:val="32"/>
          <w:lang w:val="de-DE"/>
        </w:rPr>
      </w:pPr>
      <w:r>
        <w:rPr>
          <w:rFonts w:cs="Arial" w:ascii="Arial" w:hAnsi="Arial"/>
          <w:sz w:val="32"/>
          <w:szCs w:val="32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800 g Lammekød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rinade: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l. Hvidvin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spsk. Olivenoli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l. Finthakket blegselleri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tilke frisk basilikum el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tsk. Tørre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Charlotte lø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Fed hvidlø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. Puds kødet og skær det i mindre stykk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. Gør de øvrige ingredienser i stand og hak dem fint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3. Rør alle ingredienser til marinaden sammen og hæld dem over køde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ad det trække i marinaden i mindst en time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4. Sæt kød og evt. små løg, små tomater og stykker af peberfrugt på grillspyd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æt det ikke helt sammen, så kan varmen fordele sig rundt om stykkerne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Grill i ovnen eller på en havegrill til kødet er færdigt, ca. 5-10 mi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PS: Jo længer kødet marineres, des bedre smag får de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vis du griller grønsager sammen med kødet, så pas på de ikke bliver brændte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Svinekød kan sagtens anvendes i stedet for lammekød, eller man kan anvende begge dele samtidig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1T06:12:00Z</dcterms:created>
  <dc:creator>Jeannette</dc:creator>
  <dc:description/>
  <dc:language>en-US</dc:language>
  <cp:lastModifiedBy>Bodil Thuesen</cp:lastModifiedBy>
  <dcterms:modified xsi:type="dcterms:W3CDTF">2003-09-10T07:35:00Z</dcterms:modified>
  <cp:revision>2</cp:revision>
  <dc:subject/>
  <dc:title>Souvlak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52098936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DHold 1 og 2 er redigeret</vt:lpwstr>
  </property>
</Properties>
</file>