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 xml:space="preserve">Chateaubriand sauce 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30 g. Hakkede Charlotte løg, 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0 g. Ituskårne Champignon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5 g. Hvid vin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50 g. Kalve sk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5 g. Smør "MaŒtre d'h“tel"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mian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urbæ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rag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 hakkede Charlotter, en lille Gren Timian, et Par Laurbærblade, de ituskårne Champignons og den hvide Vin kommes i en kasserolle. Når Vinen er næsten indkogt kommes Kalve - Skyen i Kasserollen, og man lade igen Indholdet koge, til der kun er 125 Gram (½ Pægl) tilbag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n tages af Ilden, sies genne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usselin og tilsættes de 125 Gram Smør "MaŒtre d'h“tel", til hvilket der kan føjes lidt hakket Estragon. Serveres til stegt Oksefilet eller "Chateaubriand"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7:09:00Z</dcterms:created>
  <dc:creator>Jeannette</dc:creator>
  <dc:description/>
  <dc:language>en-US</dc:language>
  <cp:lastModifiedBy>Jeannette</cp:lastModifiedBy>
  <dcterms:modified xsi:type="dcterms:W3CDTF">2003-08-06T19:23:00Z</dcterms:modified>
  <cp:revision>3</cp:revision>
  <dc:subject/>
  <dc:title>Chateaubriand sauc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871128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6 Rettede opskrifter</vt:lpwstr>
  </property>
</Properties>
</file>