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ste pæ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ærer (store modn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Hytte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Danablu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sk pærerne, skær toppen af dem, og udhul dem forsigtig med en ske. Fjer kærne huset, og skær frugtkødet i små terninger. Vask og hak persille, rens peberfrugten for stilk og kerner og skær den i små ternin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os Danbluen med en gaffel og bland den sammen med hytteosten og de øvrige ingrediens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blandingen til med salt og peber og citronsaft og fyld blandingen i de udhulede pær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toppen på igen -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02:00Z</dcterms:created>
  <dc:creator>Jeannette</dc:creator>
  <dc:description/>
  <dc:language>en-US</dc:language>
  <cp:lastModifiedBy>Bodil Thuesen</cp:lastModifiedBy>
  <dcterms:modified xsi:type="dcterms:W3CDTF">2003-08-26T06:35:00Z</dcterms:modified>
  <cp:revision>3</cp:revision>
  <dc:subject/>
  <dc:title>Ostepæ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9161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egeret</vt:lpwstr>
  </property>
</Properties>
</file>