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kage med smør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int revet gulero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skummet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5 g julekrydderi (kanel, kardemomme, ingefær, allehånd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e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 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min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 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e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citronsaft og revet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ne blandes og kommes i en form, ca.16x6 cm (det er en god idé med bagefolie i formen, eller alm. aluform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en varm ovn i 60 min. Varmluft 185 grader, ellers ved 200 grader. (Prøv dig frem ved hjælp af en gaffel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vendes og bages ca. 10 min. med bagsiden op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æk kagen på midten, når den er afkølet, den skal være helt kol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smørcremen og 15 g sukkerfrit syltetøj i mellem. Kagen lægges sammen i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6:07:00Z</dcterms:created>
  <dc:creator>Jeannette</dc:creator>
  <dc:description/>
  <dc:language>en-US</dc:language>
  <cp:lastModifiedBy>Jeannette</cp:lastModifiedBy>
  <dcterms:modified xsi:type="dcterms:W3CDTF">2004-02-09T13:52:00Z</dcterms:modified>
  <cp:revision>2</cp:revision>
  <dc:subject/>
  <dc:title>Julekage med smørcreme</dc:title>
</cp:coreProperties>
</file>