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edtreduceret marmor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FiberHU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Ribena solbær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 Sukker, olie, Fiber- HUSK, æg, vand og vanillesukker kommes i en skål og røres kraftigt sammen til en ensartet masse. Hvedemel, bagepulver og kartoffelstivelse blandes i ved at passere det gennem en sigte. Det hele røres kraftigt til massen igen er ensartet.1/3 tages fra og blandes med 25 gram kakao.1/3 t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 og blandes med 1/2 dl. Ribena solbærsaft. Smør to bageforme og drys bageformene med mel. Kom lagvis af de tre masser i formene. Fyldes ca.1/3 op, da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en del. Bages ved 160-170 grader i ca.45 minutter alt efter størrelse og facon på form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massen er også velegnet til muffins. Små kageforme fyldes 1/3 op med massen og bages i ca.20 minutter ved 18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56:00Z</dcterms:created>
  <dc:creator>Jeannette</dc:creator>
  <dc:description/>
  <dc:language>en-US</dc:language>
  <cp:lastModifiedBy>Liselotte Wæhrens</cp:lastModifiedBy>
  <dcterms:modified xsi:type="dcterms:W3CDTF">2003-09-09T17:58:00Z</dcterms:modified>
  <cp:revision>3</cp:revision>
  <dc:subject/>
  <dc:title>Fedtreduceret marmorkage </dc:title>
</cp:coreProperties>
</file>