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ægtkonsulenternes bryllupska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¨30 g kalorielet mayonnaise¨9 tsk mel (45 g)¨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viderne stive. Bland de øvrige ingredienser sammen med æggeblommerne. Rør forsigtigt de stiftpiskede hvider i. Del dejen i 3 portioner og bag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må hjerteforme eller på bagepapir i en varm ovn ved 180º i ca 10 minutter. (Hvis de bages på bagepapir, stikkes hjerterne ud når bundene er kolde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7 spsk friskpresset appelsi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appelsinsaften ud på en flad, stor tallerken. Læg de kolde bunde ned i den, så de kan suge al saften. (Reven appelsinskal må gerne ligge i saften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reme 1: Banan/passionscreme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DDV yoghurt¨½ banan¨ 50 g passionsfrugtkød¨½-1 tsk flydende sødemiddel¨½ tsk vanillekorn¨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bananen med en gaffel og bland passionsfrugten i. Vend yoghurten i og smag til med flydende sødemiddel og vanillekorn. Smelt husblassen og rør den run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assen. Stilles herefter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2: Cacao/toffe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DDV yoghurt¨1-2 tsk cacao¨1 tsk flydende sødemiddel¨1-2 tsk toffeearom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yoghurten sammen med de øvrige ingredienser og smag den til. Stil cremen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riske jordbær¨hakket mynte¨lidt DDV Cacao til at pynte kagen med til sid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kag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den første hjertebund kommes banan/passionscremen. Læg nr. 2 bund ovenpå, herefter halvdelen af cacao/toffeecremen og dernæst den sidste bund. Smør re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cacao/toffeecremen ud over hele bunden og rundt om si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jordbærrene i skiver og pynt siderne med dem og den hakkede mynte. Sigt til sidst lidt DDV Cacao ud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2:36:00Z</dcterms:created>
  <dc:creator>Jeannette</dc:creator>
  <dc:description/>
  <dc:language>en-US</dc:language>
  <cp:lastModifiedBy>Liselotte Wæhrens</cp:lastModifiedBy>
  <dcterms:modified xsi:type="dcterms:W3CDTF">2005-03-25T02:45:00Z</dcterms:modified>
  <cp:revision>2</cp:revision>
  <dc:subject/>
  <dc:title>vægtkonsulenternes bryllupskage </dc:title>
</cp:coreProperties>
</file>