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Blinis med caviar</w:t>
      </w:r>
    </w:p>
    <w:p>
      <w:pPr>
        <w:pStyle w:val="Normal"/>
        <w:rPr/>
      </w:pPr>
      <w:r>
        <w:rPr/>
        <w:t>4 person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5 g gæ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½ dl lunken mælk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½ dl boghvedeme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½ dl hvedeme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½ dl ø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 æ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½ tsk sal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 dl creme fraich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00 g rød cavia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-2 finthakkede lø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pblød gæren i lun mælk. Bland melet i og tilsæt øl, æggeblomme, salt og 2 spsk creme fraiche. Lad dejen hvile mindst 1 time. Pisk æggehviden stiv, vend</w:t>
      </w:r>
    </w:p>
    <w:p>
      <w:pPr>
        <w:pStyle w:val="Normal"/>
        <w:rPr/>
      </w:pPr>
      <w:r>
        <w:rPr/>
        <w:t>den forsigtigt i dejen. Bag små blinispandekager og pynt hver med finthakket løg, caviar og creme fraiche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16T15:22:00Z</dcterms:created>
  <dc:creator>Jeannette</dc:creator>
  <dc:description/>
  <dc:language>en-US</dc:language>
  <cp:lastModifiedBy>Jeannette</cp:lastModifiedBy>
  <dcterms:modified xsi:type="dcterms:W3CDTF">2004-03-16T15:22:00Z</dcterms:modified>
  <cp:revision>1</cp:revision>
  <dc:subject/>
  <dc:title>Blinis med caviar</dc:title>
</cp:coreProperties>
</file>