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med ris og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tort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1/2 dl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6 dl 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snittede bladselleristil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fintsnittede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 creme fraich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0 g løse ma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margarinen i en gryde og brænd karryen af. Svits så løget et par minutter, tilsæt risene og svits dem. Kom salt og fiskebouillon ved, læg låg på og</w:t>
      </w:r>
    </w:p>
    <w:p>
      <w:pPr>
        <w:pStyle w:val="Normal"/>
        <w:rPr/>
      </w:pPr>
      <w:r>
        <w:rPr/>
        <w:t>kog risene ved svag varme i 15 minutter. Bland bladselleri og porre i og koger med ca. 3 minutter, hvorefter creme faiche og majs tilsættes. Skær fiskefileterne</w:t>
      </w:r>
    </w:p>
    <w:p>
      <w:pPr>
        <w:pStyle w:val="Normal"/>
        <w:rPr/>
      </w:pPr>
      <w:r>
        <w:rPr/>
        <w:t>i strimler på ca. 2 cm og læg dem ned mellem ris og grønsager. Lad retten dampe færdig ved svag varme i ca. 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31:00Z</dcterms:created>
  <dc:creator>Jeannette</dc:creator>
  <dc:description/>
  <dc:language>en-US</dc:language>
  <cp:lastModifiedBy>Jeannette</cp:lastModifiedBy>
  <dcterms:modified xsi:type="dcterms:W3CDTF">2004-11-22T08:31:00Z</dcterms:modified>
  <cp:revision>1</cp:revision>
  <dc:subject/>
  <dc:title>Torsk med ris og grønsager</dc:title>
</cp:coreProperties>
</file>