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spli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ortio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kvart pisk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s flormeli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kakao og flormelis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æg bananerne og læg dem på 2 tallerkn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skumme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evt. med chokolade og n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47:00Z</dcterms:created>
  <dc:creator>Jeannette</dc:creator>
  <dc:description/>
  <dc:language>en-US</dc:language>
  <cp:lastModifiedBy>Liselotte Wæhrens</cp:lastModifiedBy>
  <dcterms:modified xsi:type="dcterms:W3CDTF">2003-11-25T13:05:00Z</dcterms:modified>
  <cp:revision>3</cp:revision>
  <dc:subject/>
  <dc:title>banan split </dc:title>
</cp:coreProperties>
</file>