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toffelsuppe med grønkå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Kartof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Gulerød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spsk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4 l. Hønsebouill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Frossen hakket grønkå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Fløde, 13%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. Muskatn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ræl kartofler og skær dem + løg og gulerødder i store terninger. Steg løg i smør til de er klar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kartofler, gulerødder og bouillo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ing i kog og kog ca. 1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end suppen og tilsæt grønkål og flø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suppen igennem i 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til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: Flute evt. med skin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7:17:00Z</dcterms:created>
  <dc:creator>Jeannette</dc:creator>
  <dc:description/>
  <dc:language>en-US</dc:language>
  <cp:lastModifiedBy>Bodil Thuesen</cp:lastModifiedBy>
  <dcterms:modified xsi:type="dcterms:W3CDTF">2003-08-14T09:30:00Z</dcterms:modified>
  <cp:revision>3</cp:revision>
  <dc:subject/>
  <dc:title>Kartoffelsuppe med grønkå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662867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</vt:lpwstr>
  </property>
</Properties>
</file>