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Evas squach kag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reven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Æg, olie og sukker pisk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Øvrige ingrediens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Bages i lille bradepande ved 200° 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2:00Z</dcterms:created>
  <dc:creator>Jeannette</dc:creator>
  <dc:description/>
  <dc:language>en-US</dc:language>
  <cp:lastModifiedBy>Jeannette</cp:lastModifiedBy>
  <dcterms:modified xsi:type="dcterms:W3CDTF">2005-03-17T10:30:00Z</dcterms:modified>
  <cp:revision>2</cp:revision>
  <dc:subject/>
  <dc:title>Evas squach kage</dc:title>
</cp:coreProperties>
</file>