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d chokoladeis med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hvid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finthk.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-500 g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 efter sm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tronmelis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ele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 smeltes over vandba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blommer og sukker røres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n afkøles til den er fingervarm og så piskes æggemassen i. Tilsæt mandler og jordbær og hæld i form, der fryses ne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ler ½ time i køleskabet før den skives og serveres med pureret jordbær smagt til med sukker. Pynt med hele jordbær og citronmeliss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22:26:00Z</dcterms:created>
  <dc:creator>Jeannette</dc:creator>
  <dc:description/>
  <dc:language>en-US</dc:language>
  <cp:lastModifiedBy>Liselotte Wæhrens</cp:lastModifiedBy>
  <dcterms:modified xsi:type="dcterms:W3CDTF">2004-02-14T12:45:00Z</dcterms:modified>
  <cp:revision>2</cp:revision>
  <dc:subject/>
  <dc:title>Hvid chokoladeis med jordbær</dc:title>
</cp:coreProperties>
</file>