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.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ananas, 400 g.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Æggeblommer og sukker piskes godt og citronsaft, ½ dl. ananassaft og 100 g. ananas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Husblasen udblødes og smeltes og røres i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Stivpiskede æggehvider og flødeskum vendes i og moussen stivner på k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52:00Z</dcterms:created>
  <dc:creator>Jeannette</dc:creator>
  <dc:description/>
  <dc:language>en-US</dc:language>
  <cp:lastModifiedBy>Liselotte Wæhrens</cp:lastModifiedBy>
  <dcterms:modified xsi:type="dcterms:W3CDTF">2003-11-24T23:25:00Z</dcterms:modified>
  <cp:revision>3</cp:revision>
  <dc:subject/>
  <dc:title>Ananasfromage</dc:title>
</cp:coreProperties>
</file>