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3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 eller 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rsk laks eller havø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finthakket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sejt med lidt salt, derefter kommes letpiskede æg og fløden i, lidt ad gangen. Kødet af laks eller ørred skæres i små tern, der vendes i farsen,</w:t>
      </w:r>
    </w:p>
    <w:p>
      <w:pPr>
        <w:pStyle w:val="Normal"/>
        <w:rPr/>
      </w:pPr>
      <w:r>
        <w:rPr/>
        <w:t>med krydderurterne, og til sidst smages der til med salt og peber. Herefter hviler farsen koldt i ca. 30 min. Frikadellerne steges gyldne, i smør tilsat</w:t>
      </w:r>
    </w:p>
    <w:p>
      <w:pPr>
        <w:pStyle w:val="Normal"/>
        <w:rPr/>
      </w:pPr>
      <w:r>
        <w:rPr/>
        <w:t>lidt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2:00Z</dcterms:created>
  <dc:creator>Jeannette</dc:creator>
  <dc:description/>
  <dc:language>en-US</dc:language>
  <cp:lastModifiedBy>Jeannette</cp:lastModifiedBy>
  <dcterms:modified xsi:type="dcterms:W3CDTF">2004-08-18T05:22:00Z</dcterms:modified>
  <cp:revision>1</cp:revision>
  <dc:subject/>
  <dc:title>Fiskefrikadeller 3</dc:title>
</cp:coreProperties>
</file>