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 med kanel</w:t>
      </w:r>
    </w:p>
    <w:p>
      <w:pPr>
        <w:pStyle w:val="Normal"/>
        <w:rPr/>
      </w:pPr>
      <w:r>
        <w:rPr/>
        <w:t>Drikke, chokolade, dessert 4 krus</w:t>
      </w:r>
    </w:p>
    <w:p>
      <w:pPr>
        <w:pStyle w:val="Normal"/>
        <w:rPr/>
      </w:pPr>
      <w:r>
        <w:rPr/>
        <w:t>100 g kogechokolad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7 dl sødmælk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æk chokoladen i mindre stykker og kom dem i en tykbundet gryde sammen med vand. Kog ved jævn varme og under omrøring til chokoladen er smeltet. Tilsæt</w:t>
      </w:r>
    </w:p>
    <w:p>
      <w:pPr>
        <w:pStyle w:val="Normal"/>
        <w:rPr/>
      </w:pPr>
      <w:r>
        <w:rPr/>
        <w:t>mælk og kanel. Bring blandingen i kog, stadig under omrøring, og smag til. Fordel den varme chokolade i 4 krus og servé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Efter en god middag - smag chokoladen til med 4 spsk cognac eller 4 spsk appelsinlik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10:00Z</dcterms:created>
  <dc:creator>Jeannette</dc:creator>
  <dc:description/>
  <dc:language>en-US</dc:language>
  <cp:lastModifiedBy>Jeannette</cp:lastModifiedBy>
  <dcterms:modified xsi:type="dcterms:W3CDTF">2004-03-19T22:10:00Z</dcterms:modified>
  <cp:revision>1</cp:revision>
  <dc:subject/>
  <dc:title>Chokolade med kanel</dc:title>
</cp:coreProperties>
</file>