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Julens Kål rett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Hvidkålshoved ca. 2 k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Smør el. Margarin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85 g. Sukk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l. Bouillo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al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Eddik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først hvidkålen i skiver og bagefter i små firkant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run kålen i to eller flere omgange, afhængig af stegepandens størrelse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Brun halvdelen af sukkeret i en stor stegepande, og rør halvdelen af fedtstoffet heri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run halvdelen af kålen og kom den bagefter i en stor gryde. Resten af kålen laves på samme måde. Spæd med bouillo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d kålen stege under låg for svag varme 1½-2 tim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ør nu og da. Smag til med salt og eddik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an kan sætte sin personlige smag på den færdigkøbte kål, ved at krydder f.eks. rødkålen med lidt presset citronsaft, revet æble eller æblemos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og surkålen i kød bouillon tilsat en smørk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1:26:00Z</dcterms:created>
  <dc:creator>Jeannette</dc:creator>
  <dc:description/>
  <dc:language>en-US</dc:language>
  <cp:lastModifiedBy>Bodil Thuesen</cp:lastModifiedBy>
  <dcterms:modified xsi:type="dcterms:W3CDTF">2003-08-12T11:26:00Z</dcterms:modified>
  <cp:revision>2</cp:revision>
  <dc:subject/>
  <dc:title>Julens Kålr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652917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 Redigeret</vt:lpwstr>
  </property>
</Properties>
</file>