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tært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 små eller 3-4 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mørret i stykker og rør det sammen med sukker til en jævn masse. Det er en god idé at lade det stå på køkkenbordet en times tid i forv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under fortsat omrøring et æg ad gangen. Massen skal være helt jævn, og ægget absorberet, inden næste ingrediens tilsættes. Bland mel og bage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i, og tilsæt en anelse reven citronskal og lid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pringform omhyggeligt. Hæld dej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æblerne. Fjern blomst, kernehus og stilk. Skær dem i halve. Lav fine riller i skrællen med en gaffel. Dryp med citronsaft, så mørkner æblerne i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æblestykkerne i et mønster oven i dejen i formen. Drys kagen med kanel og sukker. Bag i den forvarmede ovn ved 180 grader i ca. 50 min. Stik en strikkep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agen. Hænger der fugtig dej ved, skal den have 5 minutter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formen, og stil den til afkøling på en rist. Server den lun, eller sæt den tilbage i formen, inden den er fuldstændig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4:00Z</dcterms:created>
  <dc:creator>Jeannette</dc:creator>
  <dc:description/>
  <dc:language>en-US</dc:language>
  <cp:lastModifiedBy>Liselotte Wæhrens</cp:lastModifiedBy>
  <dcterms:modified xsi:type="dcterms:W3CDTF">2004-02-10T23:50:00Z</dcterms:modified>
  <cp:revision>2</cp:revision>
  <dc:subject/>
  <dc:title>Æble tærte 3</dc:title>
</cp:coreProperties>
</file>