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champignonpesto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 dl løse ris, parboiled (ca. 32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50 g rensede champignoner</w:t>
      </w:r>
    </w:p>
    <w:p>
      <w:pPr>
        <w:pStyle w:val="Normal"/>
        <w:rPr/>
      </w:pPr>
      <w:r>
        <w:rPr/>
        <w:t>50 g hasselnøddekerner</w:t>
      </w:r>
    </w:p>
    <w:p>
      <w:pPr>
        <w:pStyle w:val="Normal"/>
        <w:rPr/>
      </w:pPr>
      <w:r>
        <w:rPr/>
        <w:t>2 dl friske persillekviste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tsk fintrevet muskatn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¾ liter icebergsalat i grove stykker (ca. 300 g)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groft 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Tilsæt risene og kog dem, ved svag varme og under tætsluttende låg, i ca. 12 min. Tag gryden af varmen og lad risene</w:t>
      </w:r>
    </w:p>
    <w:p>
      <w:pPr>
        <w:pStyle w:val="Normal"/>
        <w:rPr/>
      </w:pPr>
      <w:r>
        <w:rPr/>
        <w:t>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ret gyldne i en pande. Steg champignoner, nødder og persille (gem evt. lidt persille til pynt) ved kraftig varme og under omrøring i ca. 4</w:t>
      </w:r>
    </w:p>
    <w:p>
      <w:pPr>
        <w:pStyle w:val="Normal"/>
        <w:rPr/>
      </w:pPr>
      <w:r>
        <w:rPr/>
        <w:t>min. Tilsæt citronskal, muskatnød, salt og peber. Hak blandingen i en foodprocessor ved hurtigste hastighed i ca. 5 sek. Smag champignonpesto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pesto og ris lagvis i en varm skål. Dryp salaten med olie og dry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Champignonpestoen kan opbevares tildækket i køleskabet i 1-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7:00Z</dcterms:created>
  <dc:creator>User</dc:creator>
  <dc:description/>
  <dc:language>en-US</dc:language>
  <cp:lastModifiedBy>User</cp:lastModifiedBy>
  <dcterms:modified xsi:type="dcterms:W3CDTF">2005-12-15T08:37:00Z</dcterms:modified>
  <cp:revision>1</cp:revision>
  <dc:subject/>
  <dc:title>Ris med champignonpesto</dc:title>
</cp:coreProperties>
</file>