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rskner med hindbær og vanilleis (til 2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tore modne fersk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g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l hvid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psk flydende honning el. ahornsiru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friske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 Vanilleis el. 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å og halver ferskner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ær ferskenkødet i tynde bå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ret dem på et lille fa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g lagen - lad den koge ind til halvdel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den varme lage over fersknerne og lad det trække til desserten skal server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ys de frisk hindbær over umiddelbart inden serve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 med vanilleis el. 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nkel og delikat frugtdessert. Men det er vigtigt, at fersknerne er helt modne, så skindet kan flåes af.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1:55:00Z</dcterms:created>
  <dc:creator>Jeannette</dc:creator>
  <dc:description/>
  <dc:language>en-US</dc:language>
  <cp:lastModifiedBy>Liselotte Wæhrens</cp:lastModifiedBy>
  <dcterms:modified xsi:type="dcterms:W3CDTF">2003-10-18T11:55:00Z</dcterms:modified>
  <cp:revision>2</cp:revision>
  <dc:subject/>
  <dc:title>Ferskner med hindbær og vanilleis (til 2)</dc:title>
</cp:coreProperties>
</file>