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SVAMP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pandekager kan fyldes med mange gode ting, og her er det en champignonstuvning med bacon og lidt porreringe der er indeni. De kan laves til i god tid</w:t>
      </w:r>
    </w:p>
    <w:p>
      <w:pPr>
        <w:pStyle w:val="Normal"/>
        <w:rPr/>
      </w:pPr>
      <w:r>
        <w:rPr/>
        <w:t>og varmes op i ovnen evt. med et drys revet ost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 MED SVAMPEFYL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25 g hvedemel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3 mellemstore æg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>lidt fedtstof til bagnin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00 g champigno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1-2 spsk. creme fraiche 38 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200 g bacon i strimler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  <w:t>Tilbehør: grøn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 Bland mel og salt og pisk vand og mælk i, gerne med el-pisker, så dejen ikke klumper. Pisk æggene i – et ad gangen – og til sidst det smeltede</w:t>
      </w:r>
    </w:p>
    <w:p>
      <w:pPr>
        <w:pStyle w:val="Normal"/>
        <w:rPr/>
      </w:pPr>
      <w:r>
        <w:rPr/>
        <w:t>smør. Lad dejen hvile en time. Bag tynde pandekager på en stor pande. Der bliver ca. 1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Rens champignonerne og skær dem i skiver. Kom dem i en gryde med vand og citron, og kog dem i 4 minutter. Tag dem op. Skær porrerne i skiver, og kog</w:t>
      </w:r>
    </w:p>
    <w:p>
      <w:pPr>
        <w:pStyle w:val="Normal"/>
        <w:rPr/>
      </w:pPr>
      <w:r>
        <w:rPr/>
        <w:t>dem i vandet 2-3 minutter. Tag dem op. Si væden.</w:t>
      </w:r>
    </w:p>
    <w:p>
      <w:pPr>
        <w:pStyle w:val="Normal"/>
        <w:rPr/>
      </w:pPr>
      <w:r>
        <w:rPr/>
        <w:t>Smelt smørret i gryden og pisk melet i. Spæd med kogevandet til en tyk stuvning. Pisk godt igennem og kom creme fraiche i. Smag til med salt og peber, og</w:t>
      </w:r>
    </w:p>
    <w:p>
      <w:pPr>
        <w:pStyle w:val="Normal"/>
        <w:rPr/>
      </w:pPr>
      <w:r>
        <w:rPr/>
        <w:t>vend svampe og porreringe i. Vend til sidst hakket persille i. Rist bacon sprød på en tør pande. Kom en skefuld stuvning på hver pandekage og dys med bacon.</w:t>
      </w:r>
    </w:p>
    <w:p>
      <w:pPr>
        <w:pStyle w:val="Normal"/>
        <w:rPr/>
      </w:pPr>
      <w:r>
        <w:rPr/>
        <w:t>Rul dem evt.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54:00Z</dcterms:created>
  <dc:creator>Jeannette</dc:creator>
  <dc:description/>
  <dc:language>en-US</dc:language>
  <cp:lastModifiedBy>Jeannette</cp:lastModifiedBy>
  <dcterms:modified xsi:type="dcterms:W3CDTF">2004-12-12T19:54:00Z</dcterms:modified>
  <cp:revision>1</cp:revision>
  <dc:subject/>
  <dc:title>PANDEKAGER MED SVAMPEFYLD</dc:title>
</cp:coreProperties>
</file>