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Sauce catalan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Hvidløgsfe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cl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cl. Tomatkød (pulpe de tomate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aftige appelsi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c. Madeir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Persill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prika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yenne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 løget og hvidløgs feddene og lad dem tage farve i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tomaten, saften og skrællen fra appelsinerne og citronen samt madeira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ydr med salt, paprika og cayennepeber. Varm blidt saucen igennem i 10 minutter, filtrer den og drys med persil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ser til lammekølle, koldt svinekød og vild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15 min. Kogetid: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11:00Z</dcterms:created>
  <dc:creator>Jeannette</dc:creator>
  <dc:description/>
  <dc:language>en-US</dc:language>
  <cp:lastModifiedBy>Bodil Thuesen</cp:lastModifiedBy>
  <dcterms:modified xsi:type="dcterms:W3CDTF">2003-09-06T17:20:00Z</dcterms:modified>
  <cp:revision>2</cp:revision>
  <dc:subject/>
  <dc:title>Sauce catala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745050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er redigeret</vt:lpwstr>
  </property>
</Properties>
</file>