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 lagkage med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spsk hindbær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røres sammen, æggeblommerne tilsættes en ad gangen. Mælk, mel og bagepulver røres i. Bages i 2 lagkageforme ved 240 i 5 min. Tages ud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nk temperaturen til 150 . Pisk æggehviderne stive og bland forsigtigt sukkeret og eddiken i. Fordeles over bundene, som bager videre 15 min ved 15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bundene er afkølede lægges de sammen med den piskede fløde som er rørt sammen med marmeladen. Står gerne i køleskabet til næste dag. Serveres afkø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07:00Z</dcterms:created>
  <dc:creator>Jeannette</dc:creator>
  <dc:description/>
  <dc:language>en-US</dc:language>
  <cp:lastModifiedBy>Liselotte Wæhrens</cp:lastModifiedBy>
  <dcterms:modified xsi:type="dcterms:W3CDTF">2005-03-10T20:45:00Z</dcterms:modified>
  <cp:revision>2</cp:revision>
  <dc:subject/>
  <dc:title>Amerikansk lagkage med hindbær</dc:title>
</cp:coreProperties>
</file>