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ressing à la Thousand Island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ymer, A38 eller lign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ød chilisovs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tch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worcestershir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hakket rød peber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hakket purløg eller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t stæn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as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sammen, og smag til med salt og peber og ev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asc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vt. lidt mere tabasco, hvis der bruges ketchup i stedet f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ilisov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ressingen trække 1/2 time før bru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31:00Z</dcterms:created>
  <dc:creator>Jeannette</dc:creator>
  <dc:description/>
  <dc:language>en-US</dc:language>
  <cp:lastModifiedBy>Jeannette</cp:lastModifiedBy>
  <dcterms:modified xsi:type="dcterms:W3CDTF">2005-09-11T15:28:00Z</dcterms:modified>
  <cp:revision>2</cp:revision>
  <dc:subject/>
  <dc:title>Dressing à la Thousand Island</dc:title>
</cp:coreProperties>
</file>