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e æbler med 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akkede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moden, mosset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dl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hakkede mandler og cocktailbær blandes med bananmosen. Æblerne skylles, og kernehuset fjernes, dvs. æblerne udhules. Heri fyldes massen. Æblerne stil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t ildfast fad, og hvidvinen hældes ved. Sættes i en 200° varm ovn i ca. 20 min. Æblerne serveres varme med iskold flødeskum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01:00Z</dcterms:created>
  <dc:creator>Jeannette</dc:creator>
  <dc:description/>
  <dc:language>en-US</dc:language>
  <cp:lastModifiedBy>Liselotte Wæhrens</cp:lastModifiedBy>
  <dcterms:modified xsi:type="dcterms:W3CDTF">2005-03-10T21:23:00Z</dcterms:modified>
  <cp:revision>2</cp:revision>
  <dc:subject/>
  <dc:title>Bagte æbler med fyld</dc:title>
</cp:coreProperties>
</file>