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u Rasmussens Trutenbryst med spændende omele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kan laves i den samme pande: Det kalder vi hernede for ”lave-let” – panden skal  helst være en slip-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s og gø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ommelfingernegl ingefær, lidt tørret chili (og så ellers hvad der behager - et par kardemommefrø, fennikelfrø, eller friske krydderurter ..und so weiter..)</w:t>
      </w:r>
    </w:p>
    <w:p>
      <w:pPr>
        <w:pStyle w:val="Normal"/>
        <w:rPr/>
      </w:pPr>
      <w:r>
        <w:rPr/>
        <w:t>- køres rundt i morter, og blandes med soja, og måske lidt sesam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puttes i en pose sammen med kyllingebryster, og trækker i køleskab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rt færdi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 og 4 spsk. vand, salt og peber, piskes let - og venter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d-man-nu-har grøntsager svitses i olivenolie og lidt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x: 1 squash, 1 rød peberfrugt, en smule frisk rød chili, et par fed hvidløg, et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 tages af panden og over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en skefuld af marinade-blandingen (fra kyllingeposen) puttes i omelet-blandingen, der står og v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er steges i olie-smør blandingen på panden, anrettes på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elet-blandingen kommes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n er færdig rystes eller vendes omeletten over på et skærebræt, foldes, grøntsagerne kommes i, og der lukkes - skæres i stykker og serveres med Truten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2:31:00Z</dcterms:created>
  <dc:creator>Jeannette</dc:creator>
  <dc:description/>
  <dc:language>en-US</dc:language>
  <cp:lastModifiedBy>Jeannette</cp:lastModifiedBy>
  <dcterms:modified xsi:type="dcterms:W3CDTF">2004-01-27T22:31:00Z</dcterms:modified>
  <cp:revision>1</cp:revision>
  <dc:subject/>
  <dc:title>Frau Rasmussens Trutenbryst med spændende omelet'</dc:title>
</cp:coreProperties>
</file>