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rgi browni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5 g kaka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okosmel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70 g kartoffelmel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5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ri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- 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druekerneolie og sukker piskes godt sammen. Melet blandes i, krydderierne, rosinerne og de hakkede mandl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ge dele blandes og vandet tilsættes gradvis, da mængden af væske, som skal tilsættes, er afhængig af melets fugtigh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som en lind sandkagedej. Bages i en smurt kageform med en diameter på ca. 23 cm i 20 minutter ved 18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stå i formen, indtil den er afkølet. Skæres ud i små fir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helst spises friskbagte. Kan man tåle det, smager det godt at anvende nødder i stedet for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16:00Z</dcterms:created>
  <dc:creator>Jeannette</dc:creator>
  <dc:description/>
  <dc:language>en-US</dc:language>
  <cp:lastModifiedBy>Liselotte Wæhrens</cp:lastModifiedBy>
  <dcterms:modified xsi:type="dcterms:W3CDTF">2004-02-11T09:47:00Z</dcterms:modified>
  <cp:revision>3</cp:revision>
  <dc:subject/>
  <dc:title>Allergi brownies</dc:title>
</cp:coreProperties>
</file>