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skræll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hakke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psk Kikkoman Soya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riv dem groft på råkostjernet, svits dem i brunet fedtstof på panden 10-12 minutter. Drys med timian, salt og peber og hæld kartoflerne</w:t>
      </w:r>
    </w:p>
    <w:p>
      <w:pPr>
        <w:pStyle w:val="Normal"/>
        <w:rPr/>
      </w:pPr>
      <w:r>
        <w:rPr/>
        <w:t>i en skål. Svits derefter kødet under omrøring, til det smuldrer, bland porrerne i og lad det stege til de falder sammen. Tilsæt soyasauce, tomatpuré,</w:t>
      </w:r>
    </w:p>
    <w:p>
      <w:pPr>
        <w:pStyle w:val="Normal"/>
        <w:rPr/>
      </w:pPr>
      <w:r>
        <w:rPr/>
        <w:t>salt og peber. Fordel kødet langs pandens kant og læg de halvstegte kartofler i midten. Lad retten stege under låg ved svag varme 7-8 minutter. Server</w:t>
      </w:r>
    </w:p>
    <w:p>
      <w:pPr>
        <w:pStyle w:val="Normal"/>
        <w:rPr/>
      </w:pPr>
      <w:r>
        <w:rPr/>
        <w:t>med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05:00Z</dcterms:created>
  <dc:creator>Jeannette</dc:creator>
  <dc:description/>
  <dc:language>en-US</dc:language>
  <cp:lastModifiedBy>Jeannette</cp:lastModifiedBy>
  <dcterms:modified xsi:type="dcterms:W3CDTF">2004-03-23T11:05:00Z</dcterms:modified>
  <cp:revision>1</cp:revision>
  <dc:subject/>
  <dc:title>Farspande</dc:title>
</cp:coreProperties>
</file>