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bede tzaziki med riste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æn youghu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rødbe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kardemomme-frø afskalles og ristes på panden (efter behag - men vel 10 stk hele frø). Knuses og blandes sammen med youghurt og rødbe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hvidløg efter smag og beho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44:00Z</dcterms:created>
  <dc:creator>Jeannette</dc:creator>
  <dc:description/>
  <dc:language>en-US</dc:language>
  <cp:lastModifiedBy>Jeannette</cp:lastModifiedBy>
  <dcterms:modified xsi:type="dcterms:W3CDTF">2005-10-23T10:52:00Z</dcterms:modified>
  <cp:revision>2</cp:revision>
  <dc:subject/>
  <dc:title>Rødbede tzaziki med ristet kardemomme</dc:title>
</cp:coreProperties>
</file>