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s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en på en stegepande ved svag vaemn og lad det stege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et på, inden margarinen bliver 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rundt i det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bruger tefalpnde, skal du bruge en spartel af træ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avregrynene i, når sukker og margarine har blandet sig til en lysbrun karamelagtig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havregrynene godt i karame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ud på et pergamentpapir eller på en tallerken og lad det køl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01:00Z</dcterms:created>
  <dc:creator>Jeannette</dc:creator>
  <dc:description/>
  <dc:language>en-US</dc:language>
  <cp:lastModifiedBy>Jeannette</cp:lastModifiedBy>
  <dcterms:modified xsi:type="dcterms:W3CDTF">2005-02-25T01:01:00Z</dcterms:modified>
  <cp:revision>2</cp:revision>
  <dc:subject/>
  <dc:title>Havregrynsslik</dc:title>
</cp:coreProperties>
</file>