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ug af bønner </w:t>
      </w:r>
    </w:p>
    <w:p>
      <w:pPr>
        <w:pStyle w:val="Normal"/>
        <w:rPr/>
      </w:pPr>
      <w:r>
        <w:rPr/>
        <w:t>Kog bønner lidt møre, afkøl dem, skær dem ud I mindre stykker, lægges I et fad hæld god olie over og revet hvidløg og revet løg, det er godt til kød m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ønner knapt møre, lægges I et fad, kom lidt magert revet ost over og bag i ovnen til osten er gylden, godt til 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7:05:00Z</dcterms:created>
  <dc:creator>User</dc:creator>
  <dc:description/>
  <dc:language>en-US</dc:language>
  <cp:lastModifiedBy>User</cp:lastModifiedBy>
  <dcterms:modified xsi:type="dcterms:W3CDTF">2006-05-10T17:07:00Z</dcterms:modified>
  <cp:revision>1</cp:revision>
  <dc:subject/>
  <dc:title>Brug af bønner </dc:title>
</cp:coreProperties>
</file>