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 svineskan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på en solid ret, der udnytter en ikke særlig værdsat del af grisen. Velegnet til en koldt efterårs eller vinterdag med fysisk aktivitet.</w:t>
      </w:r>
    </w:p>
    <w:p>
      <w:pPr>
        <w:pStyle w:val="Normal"/>
        <w:rPr/>
      </w:pPr>
      <w:r>
        <w:rPr/>
        <w:t>2 svineskanke (ca. 1 kg)</w:t>
      </w:r>
    </w:p>
    <w:p>
      <w:pPr>
        <w:pStyle w:val="Normal"/>
        <w:rPr/>
      </w:pPr>
      <w:r>
        <w:rPr/>
        <w:t>friske krydderurter (oregano, merian, basilikum etc.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inesisk soya</w:t>
      </w:r>
    </w:p>
    <w:p>
      <w:pPr>
        <w:pStyle w:val="Normal"/>
        <w:rPr/>
      </w:pPr>
      <w:r>
        <w:rPr/>
        <w:t>smør eller margarine til brunin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(evt. kartoffelmos)</w:t>
      </w:r>
    </w:p>
    <w:p>
      <w:pPr>
        <w:pStyle w:val="Normal"/>
        <w:rPr/>
      </w:pPr>
      <w:r>
        <w:rPr/>
        <w:t>syltede rødbeder, græskar eller as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skankerne brunes på alle sider i smør eller margarine i en tykbundet gryde. Der tilsættes et par deciliter vand, salt, peber, krydderurter og kinesisk</w:t>
      </w:r>
    </w:p>
    <w:p>
      <w:pPr>
        <w:pStyle w:val="Normal"/>
        <w:rPr/>
      </w:pPr>
      <w:r>
        <w:rPr/>
        <w:t>soya tilsættes, og retten steger under låg i ca. 2 timer. Skankerne tages op, skyen filtreres, skummes for fedt og jævnes med mel. Skankerne "strippes"</w:t>
      </w:r>
    </w:p>
    <w:p>
      <w:pPr>
        <w:pStyle w:val="Normal"/>
        <w:rPr/>
      </w:pPr>
      <w:r>
        <w:rPr/>
        <w:t>for skind og fedt, og det reelle kød skæres fra benet. Køddet anbringes i sovsen og serveres med pillekartofler eller kartoffelmo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illekartofler eller kartofelmos. Dertil syltede rødbeder, asier eller græsk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57:00Z</dcterms:created>
  <dc:creator>Jeannette</dc:creator>
  <dc:description/>
  <dc:language>en-US</dc:language>
  <cp:lastModifiedBy>Jeannette</cp:lastModifiedBy>
  <dcterms:modified xsi:type="dcterms:W3CDTF">2004-03-25T20:57:00Z</dcterms:modified>
  <cp:revision>1</cp:revision>
  <dc:subject/>
  <dc:title>Grydestegt svineskank</dc:title>
</cp:coreProperties>
</file>