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astelavnsboller 6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em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gebl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æltes sammen. Cremen varmes under omrøring. Hæver 20 min., bages ved 220° i 12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2:14:00Z</dcterms:created>
  <dc:creator>Jeannette</dc:creator>
  <dc:description/>
  <dc:language>en-US</dc:language>
  <cp:lastModifiedBy>Liselotte Wæhrens</cp:lastModifiedBy>
  <dcterms:modified xsi:type="dcterms:W3CDTF">2005-03-13T14:45:00Z</dcterms:modified>
  <cp:revision>2</cp:revision>
  <dc:subject/>
  <dc:title>Fastelavnsboller 6</dc:title>
</cp:coreProperties>
</file>