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Anadama Bread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liter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ram gult majsmel (ikke stivelse eller Maizen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pakke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siru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smør eller plantemargarine, smelt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50 gram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 majsmelet i en stor bageskål. Bring ½ liter vand i kog. Hæld det ned til majsmelet og rør rundt i blandingen, så der ikke danner sig klumper i d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denne blanding stå en halv time. Opløs gæren i 1 dl lunkent vand. Kom sirup, salt, smør og gær i majsblandingen. Tilsæt hvedemelet og rør grundig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 dejen i to smurte sandkageforme og lad dem hæve ca. 1 time til dobbelt størrelse et lunt sted, dækket af et viskestykke.</w:t>
      </w:r>
    </w:p>
    <w:p>
      <w:pPr>
        <w:pStyle w:val="TextBody"/>
        <w:rPr/>
      </w:pPr>
      <w:r>
        <w:rPr/>
        <w:t>Bag i forvarmet ovn ved 180 grader i ca. 50 minutter. Tag brødene ud af formene og afkøl på en brød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4:06:00Z</dcterms:created>
  <dc:creator>Jeannette</dc:creator>
  <dc:description/>
  <dc:language>en-US</dc:language>
  <cp:lastModifiedBy>Liselotte Wæhrens</cp:lastModifiedBy>
  <dcterms:modified xsi:type="dcterms:W3CDTF">2003-07-30T10:00:00Z</dcterms:modified>
  <cp:revision>3</cp:revision>
  <dc:subject/>
  <dc:title>Anadama Bread</dc:title>
</cp:coreProperties>
</file>