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yldeblomst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2 pers. - 12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bu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må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 g kartoffelmel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¾ tsk natro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Hyldeblomstcrem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 dl A3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BUKO Flødeost Naturel (stuetemperatu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spsk konc. hyldeblomstsaft (fx Søbogaard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spsk konc. hyldeblomstsaft ekstra til bund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5 spsk hyldeblomst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: 1 vandmel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bunde: Del æggene og pisk hviderne stive. Pisk æggeblommerne luftige med sukkeret, og vend æggehviderne heri. Bland mel med kartoffelmel og natro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igt det i dejen, som vendes forsigtigt sammen. Bred dejen ud på bagepapir i en rektangulær bund på ca. 42 x 28 cm. Bag bunden ved 190 grader i c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minutter. Dæk den til med et viskestykke, mens den køler af. Træk bagepapiret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yldeblomstcreme: Hæld A38 til afdrypning i en sigte beklædt med et kaffefilter eller et rent viskestykke i ca. 30 min. Rør A 38 med BUKO Flødeost, hyldeblomst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flormel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3:47:00Z</dcterms:created>
  <dc:creator>Jeannette</dc:creator>
  <dc:description/>
  <dc:language>en-US</dc:language>
  <cp:lastModifiedBy>Liselotte Wæhrens</cp:lastModifiedBy>
  <dcterms:modified xsi:type="dcterms:W3CDTF">2004-02-11T23:02:00Z</dcterms:modified>
  <cp:revision>2</cp:revision>
  <dc:subject/>
  <dc:title>Hyldeblomstkager</dc:title>
</cp:coreProperties>
</file>