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u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(2½ spsk.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fint. Bland det med sukker, smør, sirup og ingefær. Brug helst en foodprocessor. Bruger du en håndmikser skal smørret være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melet i. Bages i en 8-10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efter som ovenfo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12-14 st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43:00Z</dcterms:created>
  <dc:creator>Jeannette</dc:creator>
  <dc:description/>
  <dc:language>en-US</dc:language>
  <cp:lastModifiedBy>Liselotte Wæhrens</cp:lastModifiedBy>
  <dcterms:modified xsi:type="dcterms:W3CDTF">2004-02-07T20:23:00Z</dcterms:modified>
  <cp:revision>2</cp:revision>
  <dc:subject/>
  <dc:title>Nøddekurve</dc:title>
</cp:coreProperties>
</file>