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lfboller -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hve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sammen med mælken og lad væsken blive håndvarm. Smuldr gæren ned i en skål og hæld mælkeblandingen over. Rør rundt til gæren er oplø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tilsæt salt, anis, fennikel, kardemomme, sirup og hvedeflager. Rør rundt og tilsæt 9 dl hvedemel. Arbejd dejen jævn og glat i ca 5 min. Lad den hæve til dobbelt størrelse under et klæde et lunt sted. Lag dejen på et melet bord og arbejd mere mel ind i den, så den bliver smidig og er til at forme. Rul den til en rulle og del den i 12 stykker. Form stykkerne til aflange boller og læg dem på smurte plader. Lad bollerne hæve ca 25 min. Bag bollerne ved 225 grader i ca 12 min på midterste rille. Lad bollerne køle på en rist. Del dem og kom pålæg på. Læg bollerne i små plastposer, luk godt for dem og f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35:00Z</dcterms:created>
  <dc:creator>Jeannette</dc:creator>
  <dc:description/>
  <dc:language>en-US</dc:language>
  <cp:lastModifiedBy>Liselotte Wæhrens</cp:lastModifiedBy>
  <dcterms:modified xsi:type="dcterms:W3CDTF">2004-07-21T15:23:00Z</dcterms:modified>
  <cp:revision>2</cp:revision>
  <dc:subject/>
  <dc:title>Golfboller - 12 stk</dc:title>
</cp:coreProperties>
</file>