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kaff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spsk. minutcirkel kaff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(1 ½ dl)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(4 dl)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, chokolade og minutcirkel smeltes sammen i en gryde. Margarine og farin røres blø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ne røres i et ad gangen. Chokolademælken røres i skiftevis med mel og bagepul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ældes i en smurt form. Bagetid: Ca. 50-60 min. ved 17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Kagen kan stilles i kold ovn. Termostaten stilles på 175 grader og slukkes efter Ca. 5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står 15 min. i ovnens efterva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37:00Z</dcterms:created>
  <dc:creator>Jeannette</dc:creator>
  <dc:description/>
  <dc:language>en-US</dc:language>
  <cp:lastModifiedBy>Liselotte Wæhrens</cp:lastModifiedBy>
  <dcterms:modified xsi:type="dcterms:W3CDTF">2003-09-07T17:30:00Z</dcterms:modified>
  <cp:revision>4</cp:revision>
  <dc:subject/>
  <dc:title>Chokolade kaffekage</dc:title>
</cp:coreProperties>
</file>