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arsuppe med hari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er det ved at være Halloweentid. Da vi i Danmark efterhånden har overtaget amerikanernes måde at fejre denne dag på, er ugens opskrift selvfølgelig en</w:t>
      </w:r>
    </w:p>
    <w:p>
      <w:pPr>
        <w:pStyle w:val="Normal"/>
        <w:rPr/>
      </w:pPr>
      <w:r>
        <w:rPr/>
        <w:t>græskarsuppe. Denne variant er lidt anderledes, da den indeholder både citrongræs, kokosmælk og harissa, som er en slags stærk chilid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2 fed hakkede hvidløg</w:t>
      </w:r>
    </w:p>
    <w:p>
      <w:pPr>
        <w:pStyle w:val="Normal"/>
        <w:rPr/>
      </w:pPr>
      <w:r>
        <w:rPr/>
        <w:t>1 stilk citrongræs i tynde skiver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750 g græskar i grove tern</w:t>
      </w:r>
    </w:p>
    <w:p>
      <w:pPr>
        <w:pStyle w:val="Normal"/>
        <w:rPr/>
      </w:pPr>
      <w:r>
        <w:rPr/>
        <w:t>1 l. grønsagssuppebouillon</w:t>
      </w:r>
    </w:p>
    <w:p>
      <w:pPr>
        <w:pStyle w:val="Normal"/>
        <w:rPr/>
      </w:pPr>
      <w:r>
        <w:rPr/>
        <w:t>2 dl kokos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a. 1 tsk hari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Evt. Grissini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, hvidløg og citrongræs 2 min. i olie. Tilsæt græskar, bouillon og kokosmælk. Lad suppen simre i 30 min. og blend den. Kom suppen tilbage i gryden</w:t>
      </w:r>
    </w:p>
    <w:p>
      <w:pPr>
        <w:pStyle w:val="Normal"/>
        <w:rPr/>
      </w:pPr>
      <w:r>
        <w:rPr/>
        <w:t>og smag den til med salt og harissa. Server ekstra harissa i en skål, så man selv kan smage suppen til.</w:t>
      </w:r>
    </w:p>
    <w:p>
      <w:pPr>
        <w:pStyle w:val="Normal"/>
        <w:rPr/>
      </w:pPr>
      <w:r>
        <w:rPr/>
        <w:t>Server evt. med griss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Harissa er stærk chilidip. I stedet for harissa kan man krydre suppen med revet muskatn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34:00Z</dcterms:created>
  <dc:creator>Jeannette</dc:creator>
  <dc:description/>
  <dc:language>en-US</dc:language>
  <cp:lastModifiedBy>Jeannette</cp:lastModifiedBy>
  <dcterms:modified xsi:type="dcterms:W3CDTF">2005-10-27T07:34:00Z</dcterms:modified>
  <cp:revision>1</cp:revision>
  <dc:subject/>
  <dc:title>Græskarsuppe med harissa</dc:title>
</cp:coreProperties>
</file>