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none"/>
        </w:rPr>
      </w:pPr>
      <w:r>
        <w:rPr>
          <w:u w:val="none"/>
        </w:rPr>
        <w:t>Julebudding, Engelsk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none"/>
        </w:rPr>
      </w:pPr>
      <w:r>
        <w:rPr>
          <w:rFonts w:cs="Arial" w:ascii="Arial" w:hAnsi="Arial"/>
          <w:b/>
          <w:sz w:val="28"/>
          <w:u w:val="none"/>
        </w:rPr>
      </w:r>
    </w:p>
    <w:p>
      <w:pPr>
        <w:pStyle w:val="Heading2"/>
        <w:rPr/>
      </w:pPr>
      <w:r>
        <w:rPr/>
        <w:t>Ingredienser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vedemel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Rasp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l. bagekrydderi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Kanel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tødt muskat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akket oksetæll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ørk farin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Reven æbl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ylt. appelsinskal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Rosiner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orender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Citron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Tørrede abrikoser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andler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Appelsin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irup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 øl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rPr/>
      </w:pPr>
      <w:r>
        <w:rPr/>
        <w:t>Smørcrem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igtet flormelis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Cognac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rPr/>
      </w:pPr>
      <w:r>
        <w:rPr/>
        <w:t>Fremgangsmåd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2 kopper mel fra. Drys den ene over oksetællen mens den hakkes fint med en kniv, så tællen ikke klistre sammen. Hak frugt og mandler og ryst dem i den anden kp mel sammen med revet citron- og appelsinskal. Pres saften af. Rør alle ingredienserne sammen og lad skålen stå køligt natten over. Rør blandingen op igen og fyld den i en stor, velsmurt bud</w:t>
        <w:softHyphen/>
        <w:t>dingsform. Læg dobbelt folie over og bind om det, så det slutter helt tæt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en rist eller lign. i bunden af en gryde, sæt formen i og fyld halvt op med kogende vand. Læg låg over og kog for svagt blus. Fyld mere kogende vand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gryden, hvis det fordamper. Lad den færdige budding stå 2 min. før den vendes ud på et fa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versigt">
    <w:name w:val="Dokumentoversig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5:11:00Z</dcterms:created>
  <dc:creator>Jeannette</dc:creator>
  <dc:description/>
  <dc:language>en-US</dc:language>
  <cp:lastModifiedBy>Liselotte Wæhrens</cp:lastModifiedBy>
  <dcterms:modified xsi:type="dcterms:W3CDTF">2003-11-25T18:40:00Z</dcterms:modified>
  <cp:revision>3</cp:revision>
  <dc:subject/>
  <dc:title>Julebudding ,Engelsk</dc:title>
</cp:coreProperties>
</file>