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Fruit cak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rydderi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ød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ylt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herry, rom eller whisk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angelica eller grønn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lle glas æblegel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ud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springform grundigt med smør og drys den med rasp. Hæld rosiner i en skål. Øs sherry, rom eller whisky over. Lad det stå og trække. Rør i det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il. Hak 100 g af de røde cocktailbær groft, gem resten til pynt. Rør smør og sukker, til det er blødt og luftigt. Sigt mel og bagepulver. Rør det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ret skiftevis med æggene. Rør rosiner, hakkedecocktailbær og hakket ingefær i dejen. Dejen skal være temmelig tung, man kan evt. tilsætte en an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. Kom dejen i springformen. Læg angelica (skåret i strimler), de røde cocktailbær og halve valnødder i cirkler ovenpå kagen. Stil formen i en va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 ved 160 grader i 1 time. Sænk varmen til 150 grader og lad kagen bage endnu 2 timer. Prøv med en kødpind, om den er gennembagt. Lad den køle af i for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minutter og vand den derefter ud på en bagerist – den pyntede side opad. Varm æblegelé i en lille kasserolle. Lad den køle af. Når den er ved at stivn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den over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15:00Z</dcterms:created>
  <dc:creator>Jeannette</dc:creator>
  <dc:description/>
  <dc:language>en-US</dc:language>
  <cp:lastModifiedBy>Liselotte Wæhrens</cp:lastModifiedBy>
  <dcterms:modified xsi:type="dcterms:W3CDTF">2005-03-13T15:11:00Z</dcterms:modified>
  <cp:revision>2</cp:revision>
  <dc:subject/>
  <dc:title>Fruit cake</dc:title>
</cp:coreProperties>
</file>