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kost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dej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1 k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dl. Kold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pk gær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alt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opping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Ost½ revet Cheasy 13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dej: Mel hældes i vand og gær og blandes med håndmixer til det har en sej konsistens. Jeg har forsøgt mig frem og det er ca. 1 kg mel. Stilles t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vning i køleskabet natten over. Dette er vigtigt, da det er den lange hæve proces, der bevirker at brødet bliver så godt. Sættes på pladen med 2 ske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i forvarmet ovn ved 250 til 300 grader ca. 10-12 m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ug evt. forskellige slags mel eller kerner til afveksling - kun fantasien sætter græns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et smager bedst samme dag, Kan også spises dagen efter, hvis det lunes på en brødris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08:00Z</dcterms:created>
  <dc:creator>Jeannette</dc:creator>
  <dc:description/>
  <dc:language>en-US</dc:language>
  <cp:lastModifiedBy>Liselotte Wæhrens</cp:lastModifiedBy>
  <dcterms:modified xsi:type="dcterms:W3CDTF">2003-08-22T19:14:00Z</dcterms:modified>
  <cp:revision>3</cp:revision>
  <dc:subject/>
  <dc:title>Frokostbrød</dc:title>
</cp:coreProperties>
</file>