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rødbed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muk purpurfarvet suppe med en cremet konsistens og en overraskende frisk smag af citrus fra appelsinens skal og saft, der dog ikke dominerer rødbedens</w:t>
      </w:r>
    </w:p>
    <w:p>
      <w:pPr>
        <w:pStyle w:val="Normal"/>
        <w:rPr/>
      </w:pPr>
      <w:r>
        <w:rPr/>
        <w:t>smag af muldjord. En flot indledning på en gæstemid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ne skal koges eller bages, inden du starter på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ofthakket løg</w:t>
      </w:r>
    </w:p>
    <w:p>
      <w:pPr>
        <w:pStyle w:val="Normal"/>
        <w:rPr/>
      </w:pPr>
      <w:r>
        <w:rPr/>
        <w:t>2 grofthakkede stilke bladselleri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8 dl hønsebouillon</w:t>
      </w:r>
    </w:p>
    <w:p>
      <w:pPr>
        <w:pStyle w:val="Normal"/>
        <w:rPr/>
      </w:pPr>
      <w:r>
        <w:rPr/>
        <w:t>2 store kogte/bagte rødbeder i store tern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Revet skal af ¼ usprøjtet appelsin</w:t>
      </w:r>
    </w:p>
    <w:p>
      <w:pPr>
        <w:pStyle w:val="Normal"/>
        <w:rPr/>
      </w:pPr>
      <w:r>
        <w:rPr/>
        <w:t>Saft af 3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 og bladselleri let i olivenolie til løgene er klare. Bring de sauterede grønsager langsomt i kog med bouillon, rødbedetern, laurbærblad og timian</w:t>
      </w:r>
    </w:p>
    <w:p>
      <w:pPr>
        <w:pStyle w:val="Normal"/>
        <w:rPr/>
      </w:pPr>
      <w:r>
        <w:rPr/>
        <w:t>og kog dem sagte under låg i ½ time. Purér suppen og lad den køle af. Smag til med appelsinskal og -saft, samt salt og rigeligt med peber. Lad den trække</w:t>
      </w:r>
    </w:p>
    <w:p>
      <w:pPr>
        <w:pStyle w:val="Normal"/>
        <w:rPr/>
      </w:pPr>
      <w:r>
        <w:rPr/>
        <w:t>yderligere et par time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t mandlerne og skær dem i splitter. Rist dem på en tør pande ved ikke for høj varme, til de har taget lidt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med mandelsplitterne, hakket persille og gerne tørristede skiver af et italiensk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53:00Z</dcterms:created>
  <dc:creator>Jeannette</dc:creator>
  <dc:description/>
  <dc:language>en-US</dc:language>
  <cp:lastModifiedBy>Jeannette</cp:lastModifiedBy>
  <dcterms:modified xsi:type="dcterms:W3CDTF">2004-09-09T05:53:00Z</dcterms:modified>
  <cp:revision>1</cp:revision>
  <dc:subject/>
  <dc:title>Kold rødbedesuppe</dc:title>
</cp:coreProperties>
</file>