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t 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spelt og 4 dl vand koges i 2 minutter, tilsættes urtesalt og henstår i 20 minutter. 1 lille blomkål deles i buketter og dampes i 5 minutter. 2 porrer</w:t>
      </w:r>
    </w:p>
    <w:p>
      <w:pPr>
        <w:pStyle w:val="Normal"/>
        <w:rPr/>
      </w:pPr>
      <w:r>
        <w:rPr/>
        <w:t>skæres i skiver og svitses i smør tilsat knap l tsk karry. l lille rød peberfrugt skæres i terninger. 3 æg piskes med 2 dl mælk, 1½ tsk urtesalt, og friskhakket</w:t>
      </w:r>
    </w:p>
    <w:p>
      <w:pPr>
        <w:pStyle w:val="Normal"/>
        <w:rPr/>
      </w:pPr>
      <w:r>
        <w:rPr/>
        <w:t>persille. Spelt og grøntsager lægges lagvis i en smurt gratinform og Æggemassen hæld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n bages ved 200° C i ca.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mørsovs og fint revn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53:00Z</dcterms:created>
  <dc:creator>Jeannette</dc:creator>
  <dc:description/>
  <dc:language>en-US</dc:language>
  <cp:lastModifiedBy>Jeannette</cp:lastModifiedBy>
  <dcterms:modified xsi:type="dcterms:W3CDTF">2003-07-15T19:53:00Z</dcterms:modified>
  <cp:revision>1</cp:revision>
  <dc:subject/>
  <dc:title>Spelt gratin</dc:title>
</cp:coreProperties>
</file>