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adepandekage med koko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o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 en rørt dej. Fyld dejen i en smurt bradepande og bag den 25 minutter midt i ovnen ved 200 grader. Kog fyldet sammen i en gryde. Når kagebunden er bagt, tages den ud af ovnen, fyldet fordeles over på kagen, og kagen sættes igen i ovnen. Kagen bages færdig, ca. 5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04:00Z</dcterms:created>
  <dc:creator>Jeannette</dc:creator>
  <dc:description/>
  <dc:language>en-US</dc:language>
  <cp:lastModifiedBy>Liselotte Wæhrens</cp:lastModifiedBy>
  <dcterms:modified xsi:type="dcterms:W3CDTF">2005-03-13T07:06:00Z</dcterms:modified>
  <cp:revision>2</cp:revision>
  <dc:subject/>
  <dc:title>bradepandekage med kokos </dc:title>
</cp:coreProperties>
</file>