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rentinsk blomkål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600 g blomkålshoved</w:t>
      </w:r>
    </w:p>
    <w:p>
      <w:pPr>
        <w:pStyle w:val="Normal"/>
        <w:rPr/>
      </w:pPr>
      <w:r>
        <w:rPr/>
        <w:t>8 solmodne tomater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håndfuld sorte olive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Parmesa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tomaterne, der helst ikke skal være for saftige. Fjern skindet og kærnerne og hak dem. Hak løg og hvidløg og svits dem i olien i 2 - 3 minutter -</w:t>
      </w:r>
    </w:p>
    <w:p>
      <w:pPr>
        <w:pStyle w:val="Normal"/>
        <w:rPr/>
      </w:pPr>
      <w:r>
        <w:rPr/>
        <w:t>tilsæt tomater og den hakkede persille og svits omkring 5 minutter. Udstén olivenerne og hak dem. Kom dem i saucen. Smag til med salt og peber - i gamle</w:t>
      </w:r>
    </w:p>
    <w:p>
      <w:pPr>
        <w:pStyle w:val="Normal"/>
        <w:rPr/>
      </w:pPr>
      <w:r>
        <w:rPr/>
        <w:t>dage kom man også en pris sukker i. Fjern kålhovedets tykkeste dele - eller skil det i buketter. Bring 1 liter saltvand i kog og kog kålen et kvarter.</w:t>
      </w:r>
    </w:p>
    <w:p>
      <w:pPr>
        <w:pStyle w:val="Normal"/>
        <w:rPr/>
      </w:pPr>
      <w:r>
        <w:rPr/>
        <w:t>Dræn den så godt og anret den med den varme sauce hældt over og drysset med reven Parmesan og evt. yderligere et vred af peberkvær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17:00Z</dcterms:created>
  <dc:creator>Jeannette</dc:creator>
  <dc:description/>
  <dc:language>en-US</dc:language>
  <cp:lastModifiedBy>Jeannette</cp:lastModifiedBy>
  <dcterms:modified xsi:type="dcterms:W3CDTF">2004-03-23T23:17:00Z</dcterms:modified>
  <cp:revision>1</cp:revision>
  <dc:subject/>
  <dc:title>Florentinsk blomkål</dc:title>
</cp:coreProperties>
</file>