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 kalvekote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3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alvekoteletter uden 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lader butter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frisk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mild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ira 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madei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fast bouillon, Osc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 den rensede spinat og tryk den fri for væde. Krydr med salt og peber, evt. et drys reven muskatnød. Rul den optøede butterdej ud og skær den i lange</w:t>
      </w:r>
    </w:p>
    <w:p>
      <w:pPr>
        <w:pStyle w:val="Normal"/>
        <w:rPr/>
      </w:pPr>
      <w:r>
        <w:rPr/>
        <w:t>strimler, lange nok til at folde om koteletterne. Brun koteletterne på begge sider og drys dem med salt og peber. Fordel spinaten på koteletterne og læg</w:t>
      </w:r>
    </w:p>
    <w:p>
      <w:pPr>
        <w:pStyle w:val="Normal"/>
        <w:rPr/>
      </w:pPr>
      <w:r>
        <w:rPr/>
        <w:t>en skive ost på. Derover lægges butterdejen i et fletmønster, bøj enderne af dejen ind under koteletterne. Pensl dejen med sammenpisket æg og sæt koteletterne</w:t>
      </w:r>
    </w:p>
    <w:p>
      <w:pPr>
        <w:pStyle w:val="Normal"/>
        <w:rPr/>
      </w:pPr>
      <w:r>
        <w:rPr/>
        <w:t>i ovnen ved 220 grader til butterdejen er gylden og osten er smeltet, ca. 20 minutter. Kog panden af imens med halvdelen af madeiraen. Hæld fløden i og</w:t>
      </w:r>
    </w:p>
    <w:p>
      <w:pPr>
        <w:pStyle w:val="Normal"/>
        <w:rPr/>
      </w:pPr>
      <w:r>
        <w:rPr/>
        <w:t>lad saucen koge ind til passende tykkelse. Kom mere madeira i og smag til med bouillon, salt og peber. Server med grøn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56:00Z</dcterms:created>
  <dc:creator>Jeannette</dc:creator>
  <dc:description/>
  <dc:language>en-US</dc:language>
  <cp:lastModifiedBy>Jeannette</cp:lastModifiedBy>
  <dcterms:modified xsi:type="dcterms:W3CDTF">2004-04-02T11:56:00Z</dcterms:modified>
  <cp:revision>1</cp:revision>
  <dc:subject/>
  <dc:title>Indbagt kalvekotelet</dc:title>
</cp:coreProperties>
</file>