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ughurt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¼  dl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honnin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græsk youghur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revet citronska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 dl.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bagepulv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knsp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ret med honning. Tilsæt æggene og pisk til det er l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youghurt, citronskal, vanilie og kanel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igt mel med bagepulver og salt og bland det sammen med æggemassen. Tilsæt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46:00Z</dcterms:created>
  <dc:creator>Jeannette</dc:creator>
  <dc:description/>
  <dc:language>en-US</dc:language>
  <cp:lastModifiedBy>Liselotte Wæhrens</cp:lastModifiedBy>
  <dcterms:modified xsi:type="dcterms:W3CDTF">2005-05-28T11:38:00Z</dcterms:modified>
  <cp:revision>2</cp:revision>
  <dc:subject/>
  <dc:title>Youghurt kage</dc:title>
</cp:coreProperties>
</file>