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fad med kød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hakkede lø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50 g 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dl tomatpur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, peber og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og løg svitses i margarinen. Tomatpure og fløden tilsættes sammen med peberfrugt og knust hvidløg. Smages til med salt, peber og paprika. I et ovnfast</w:t>
      </w:r>
    </w:p>
    <w:p>
      <w:pPr>
        <w:pStyle w:val="Normal"/>
        <w:rPr/>
      </w:pPr>
      <w:r>
        <w:rPr/>
        <w:t>fad lægges en bund af kartoffelmos, kødmixen lægges oven på, og der pyntes med små toppe af kartoffelmos. Bages i ovn ved 250 grd.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00:00Z</dcterms:created>
  <dc:creator>Jeannette</dc:creator>
  <dc:description/>
  <dc:language>en-US</dc:language>
  <cp:lastModifiedBy>Jeannette</cp:lastModifiedBy>
  <dcterms:modified xsi:type="dcterms:W3CDTF">2004-11-23T20:00:00Z</dcterms:modified>
  <cp:revision>1</cp:revision>
  <dc:subject/>
  <dc:title>Kartoffelfad med kød mix</dc:title>
</cp:coreProperties>
</file>