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ugler med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ælkechokolade (ca. 30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tykker syltet ingefær uden lage (ca. 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ødeost naturel 70+ (37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int 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guldstø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mælkechokoladen i mindre stykker og hak ingefæren groft. Kom chokolade, ingefær og valnøddekerner i en foodprocessor og hak blandingen ved hurtig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stighed i ca. 15 sek. Kom chokoladeblandingen i en skål. Tilsæt flødeost og rør fyldet godt sammen med en gaffel. Stil fyldet tildækket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½ time. Form, med 2 teskeer, ca. 55 små kugler - på størrelse med store hasselnødder. Læg konfektkuglerne på en bakke med bagepapir og stil dem tildækket i fryseren i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den mørke chokolade i mindre stykker og smelt dem i en skål i vandbad. Læg en konfektkugle på en gaffel og vend hurtigt kuglen i den smeltede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overtrukne kugle tilbage på bakken og pynt den med valnøddekerner, guldstøv eller kakao. Overtræk og pynt resten af kuglerne. Lad dem stå på køkkenbor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chokoladen er stivnet. Stil derefter chokoladekuglerne i køleskabet i mindst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uglerne kan opbevares i køleskabet i 4-5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19:00Z</dcterms:created>
  <dc:creator>Jeannette</dc:creator>
  <dc:description/>
  <dc:language>en-US</dc:language>
  <cp:lastModifiedBy>Liselotte Wæhrens</cp:lastModifiedBy>
  <dcterms:modified xsi:type="dcterms:W3CDTF">2004-02-08T13:30:00Z</dcterms:modified>
  <cp:revision>2</cp:revision>
  <dc:subject/>
  <dc:title>Chokoladekugler med ingefær</dc:title>
</cp:coreProperties>
</file>