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rikos 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ram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ram tørrede abrikoser, hakke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menpisket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melt smørret ved svag varm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æld mælken ved og lad den blive fingervarm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blandingen over i en bage skål og rør gæren ud i den lune væske sammen med en lille håndfuld af mel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ilsæt resten af ingredienserne og ælt dejen grundigt igennem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æk skålen med plastfilm og læg et viskestykke over. Lad dejen hæve lunt i ca.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jen slås ned og formes til ca. 12 boller, der sættes på en bageplad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d en køkkensaks klippes to hak vinkelret på hinanden i toppen af hver bol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dækkes med plastfilm og viskestykke og hæver i ca. 30 minutter. Pensles med sammenpisket æg og bages midt i ovnen i ca. 1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41:00Z</dcterms:created>
  <dc:creator>Jeannette</dc:creator>
  <dc:description/>
  <dc:language>en-US</dc:language>
  <cp:lastModifiedBy>Jeannette</cp:lastModifiedBy>
  <dcterms:modified xsi:type="dcterms:W3CDTF">2003-07-30T10:00:00Z</dcterms:modified>
  <cp:revision>4</cp:revision>
  <dc:subject/>
  <dc:title>abrikos boller </dc:title>
</cp:coreProperties>
</file>