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is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jordbærrene i en blender eller foodprocessor sammen med sukkeret, eller mos jordbærrene fint med en gaffel og rør sukker i. Smag på de mosede bær. 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al måske lidt mere sukker i. Kom bærrene i en form og frys dem grødede på et par timer. Pisk hviderne stive og fløden til skum. Tag de frosne bær ud af fryseren og rør lidt i dem. Vend hvider og flødekum i og sæt isen tilbage i fryseren. Isen er færdig frossen i løbet af et par timer, men de kan selvføgelig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tå længere tid i fryseren, så den er rigtig bundfrossen, skal de helst tage den ud og stille den i kølekskab i ca 1 tim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50:00Z</dcterms:created>
  <dc:creator>Jeannette</dc:creator>
  <dc:description/>
  <dc:language>en-US</dc:language>
  <cp:lastModifiedBy>Jeannette</cp:lastModifiedBy>
  <dcterms:modified xsi:type="dcterms:W3CDTF">2005-03-27T16:10:00Z</dcterms:modified>
  <cp:revision>2</cp:revision>
  <dc:subject/>
  <dc:title>Jordbæris 3</dc:title>
</cp:coreProperties>
</file>