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ileytrøfler med mokk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15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 pulver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baile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ælk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fløden op til kogepunk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chokoladen fint, og kom den i en skål. Pisk den varme fløde i lidt efter lidt, begynd i midten af chokoladen. Opløs pulverkaffen i vandet, og rør det i sammen med bailey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massen i køleskabet til den er stivnet. Form små kugler med en ske, og vend dem i sigtet caca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es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1:53:00Z</dcterms:created>
  <dc:creator>Jeannette</dc:creator>
  <dc:description/>
  <dc:language>en-US</dc:language>
  <cp:lastModifiedBy>Liselotte Wæhrens</cp:lastModifiedBy>
  <dcterms:modified xsi:type="dcterms:W3CDTF">2003-12-04T21:53:00Z</dcterms:modified>
  <cp:revision>2</cp:revision>
  <dc:subject/>
  <dc:title>Baileytrøfler med mocca</dc:title>
</cp:coreProperties>
</file>