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ørred lasange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 ørredfiletter (u/skind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-4 porr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-3 toma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tort rø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guler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quash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poser spina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pk lasagnepla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½ karton mornaysauc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spske 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opping-ost (vælg selv jeg bruger gerne cheddar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, squash og porrer og skiv gulerødderne tyndt spinaten skylles og drænes, og drænes, og dræn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og del ørredfiletterne i små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, porrer og squash svitses i olien på panden og efter 3-4 minutter tilsættes ørred samt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det stå i 4-5 minutter ved høj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tomaterne i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t ovnfast fad kommes nu skiftevis et lag grøntsager, et lag spinat, en omgang mornay sauce og et lag lasagneplader - afhængig af hvor vild man er med</w:t>
      </w:r>
    </w:p>
    <w:p>
      <w:pPr>
        <w:pStyle w:val="Normal"/>
        <w:rPr/>
      </w:pPr>
      <w:r>
        <w:rPr/>
        <w:t>tomater kan man flerdoble mængden, men de indgår her som et lag for sig selv (jeg lægger mit ene lag midterst i lasagnen) spinat og grønt mister ca 40%</w:t>
      </w:r>
    </w:p>
    <w:p>
      <w:pPr>
        <w:pStyle w:val="Normal"/>
        <w:rPr/>
      </w:pPr>
      <w:r>
        <w:rPr/>
        <w:t>fylde ved stegning/dræning, så vær lidt nærig pr lag eller brug mere grø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anset hvor meget man dræner sin spinat inden lagdelingen vil den give en del væske til lasagnen, så lad den lige stå 4-5 minutter efter den er kommet ud</w:t>
      </w:r>
    </w:p>
    <w:p>
      <w:pPr>
        <w:pStyle w:val="Normal"/>
        <w:rPr/>
      </w:pPr>
      <w:r>
        <w:rPr/>
        <w:t>af ovnen; så kan den nå at sætte si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0:33:00Z</dcterms:created>
  <dc:creator>Jeannette</dc:creator>
  <dc:description/>
  <dc:language>en-US</dc:language>
  <cp:lastModifiedBy>Jeannette</cp:lastModifiedBy>
  <dcterms:modified xsi:type="dcterms:W3CDTF">2005-03-28T00:34:00Z</dcterms:modified>
  <cp:revision>1</cp:revision>
  <dc:subject/>
  <dc:title>ørred lasange </dc:title>
</cp:coreProperties>
</file>