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 koteletter med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otel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Smør/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Oli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prika 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ele spinatblade (evt fros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200 grader. Brun koteletterne i gyldent fedtstof et halvt minut på hver side ved god varme på en pande og tag dem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og svits løget i det tiloversblevne fedtsto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l, paprika og lidt salt over og lad det varme igennem under omrøring et par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panden fra varmen, hæld fløde og vand i og pisk saucen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blancherede spinatblade i e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oteletterne ovenpå spinaten og hæld sauc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fadet i ovnen i ca. 2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Pasta,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5:00Z</dcterms:created>
  <dc:creator>Jeannette</dc:creator>
  <dc:description/>
  <dc:language>en-US</dc:language>
  <cp:lastModifiedBy>Bodil Thuesen</cp:lastModifiedBy>
  <dcterms:modified xsi:type="dcterms:W3CDTF">2003-08-26T07:05:00Z</dcterms:modified>
  <cp:revision>2</cp:revision>
  <dc:subject/>
  <dc:title>Paprika koteletter med spin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07901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