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 pa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2 fasanfileter</w:t>
      </w:r>
    </w:p>
    <w:p>
      <w:pPr>
        <w:pStyle w:val="Normal"/>
        <w:rPr/>
      </w:pPr>
      <w:r>
        <w:rPr/>
        <w:t>250 g kyllingelev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2 tsk knust enebær</w:t>
      </w:r>
    </w:p>
    <w:p>
      <w:pPr>
        <w:pStyle w:val="Normal"/>
        <w:rPr/>
      </w:pPr>
      <w:r>
        <w:rPr/>
        <w:t>½ tsk hakket rosmar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æble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30 g hasse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lend den ene fasanfilet og kyllingelever groft og bland med æg, fløde og krydderier og stil farsen koldt i ½ time. Hak løg, hvidløg og æble og svits det</w:t>
      </w:r>
    </w:p>
    <w:p>
      <w:pPr>
        <w:pStyle w:val="Normal"/>
        <w:rPr/>
      </w:pPr>
      <w:r>
        <w:rPr/>
        <w:t>hele i olie. Bland det med farsen, når det er afkølet, sammen med de hakkede nødder. Steg den anden fasanfilet ½ minut på hver side og krydder med salt</w:t>
      </w:r>
    </w:p>
    <w:p>
      <w:pPr>
        <w:pStyle w:val="Normal"/>
        <w:rPr/>
      </w:pPr>
      <w:r>
        <w:rPr/>
        <w:t>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n form og hæld halvdelen af farsen i, læg den steget fasanfilet ovenpå og hæld resten af farsen over og tryk den godt fast. Bag patéen 30-35 minutter</w:t>
      </w:r>
    </w:p>
    <w:p>
      <w:pPr>
        <w:pStyle w:val="Normal"/>
        <w:rPr/>
      </w:pPr>
      <w:r>
        <w:rPr/>
        <w:t>ved 200° C og stil den koldt, gerne til dagen e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landbrød og en salat af rødbeder og grønkål med sesamfrø og rosine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56:00Z</dcterms:created>
  <dc:creator>Jeannette</dc:creator>
  <dc:description/>
  <dc:language>en-US</dc:language>
  <cp:lastModifiedBy>Jeannette</cp:lastModifiedBy>
  <dcterms:modified xsi:type="dcterms:W3CDTF">2004-11-20T14:56:00Z</dcterms:modified>
  <cp:revision>1</cp:revision>
  <dc:subject/>
  <dc:title>Fasan paté</dc:title>
</cp:coreProperties>
</file>