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uldkorns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solsikk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stødt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ele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tsk koriander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ennep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 reven ingefæ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revet el 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el og olie i skål og ælt til det får en konsistens som grove krummer tilsæt lidt vand af gangen til dejen er fast og rul til en ku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kuglen med olie og lad den hv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e krydderier og løg en gryde og steg dem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k for varmen og mos kartoflerne let ud. Tilsæt citron og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sas foldes enten i 16 trekanter eller 8 halvmå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an godt kræve lidt at få dem til at hænge sammen det gør ikke noget hvis de har revner, de kan sagtens steges allig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et par centimeter solsikkeolie i en pande med høj kant og steg dem i få minutter på hver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r frituresteg i en rigtig friture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: evt sammen med en gratin. De er også særdeles gode kolde dagen efter i madpa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07:00Z</dcterms:created>
  <dc:creator>User</dc:creator>
  <dc:description/>
  <dc:language>en-US</dc:language>
  <cp:lastModifiedBy>User</cp:lastModifiedBy>
  <dcterms:modified xsi:type="dcterms:W3CDTF">2006-06-10T14:07:00Z</dcterms:modified>
  <cp:revision>1</cp:revision>
  <dc:subject/>
  <dc:title>Samosas</dc:title>
</cp:coreProperties>
</file>