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ndesteg med mandelfyld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 dansk an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groft 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75 g. finthakkede mandl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skive franskbrø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dl. appelsinsaf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/2 tskf. 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il pensling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ft af 1/2 citro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5 g. finthakkede mandl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4 dl. van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Sovs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/2 liter stegesky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jævnin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appelsinsaf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mandlerne og brødet til fyldet. Brug evt. en persillehakker. Rør fyldet og lad det trække, til det hænger sammen. Skyl den optøede and og tør den af</w:t>
      </w:r>
    </w:p>
    <w:p>
      <w:pPr>
        <w:pStyle w:val="Normal"/>
        <w:rPr/>
      </w:pPr>
      <w:r>
        <w:rPr/>
        <w:t>med et rent klæde. Gnid anden med salt. Kom fyldet i anden. Luk med et par tandstikkere. Læg anden i en lille bradepande med rystet nedad. Hæld vand ved.</w:t>
      </w:r>
    </w:p>
    <w:p>
      <w:pPr>
        <w:pStyle w:val="Normal"/>
        <w:rPr/>
      </w:pPr>
      <w:r>
        <w:rPr/>
        <w:t>Brun ved 225 grader i 15 min. Vend anden. Pensel med cironsaft som er blandet med mandler. Steg videre på nederste rille ved 160 grader i ca. 3 ti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den stegte and på et varmt fad og lad kødet hvile mindst 10 min. inden den skæres ud. Hæld skyen i en gryde og skum fedtet fra. Tilbered brun sovs af</w:t>
      </w:r>
    </w:p>
    <w:p>
      <w:pPr>
        <w:pStyle w:val="Normal"/>
        <w:rPr/>
      </w:pPr>
      <w:r>
        <w:rPr/>
        <w:t>stegeskyen og smag til med salt og evt. appelsinsaft. Hertil serveres hvide og brunede kartofler, rødkål og appelsinskiver. De fleste af årstidens grøntsager</w:t>
      </w:r>
    </w:p>
    <w:p>
      <w:pPr>
        <w:pStyle w:val="Normal"/>
        <w:rPr/>
      </w:pPr>
      <w:r>
        <w:rPr/>
        <w:t>kan også bruges som tilbehø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19:58:00Z</dcterms:created>
  <dc:creator>Jeannette</dc:creator>
  <dc:description/>
  <dc:language>en-US</dc:language>
  <cp:lastModifiedBy>Jeannette</cp:lastModifiedBy>
  <dcterms:modified xsi:type="dcterms:W3CDTF">2005-03-25T19:58:00Z</dcterms:modified>
  <cp:revision>1</cp:revision>
  <dc:subject/>
  <dc:title>andesteg med mandelfyld </dc:title>
</cp:coreProperties>
</file>