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 med flødeost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r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 13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Bring fløde 13% og mælk i kog, tag det fra varmen, tilsæt fedtstof og lad det svale. Pisk hele æg, sukker og vanillesukker tyk og skummende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salt og vend det forsigtigt i æggemassen. Tilsæt flødeblandingen. Kom dejen i en velsmurt springform, der er drysset med rasp. Bag 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min ved 175. Lad kagen blive kold. Del den i tre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Skær jordbærrene i skiver. Rør flødeost og flormelis sammen. Pisk fløden til skum. Bland flødeost og flødeskum. Læg lagkagen sammen med jordbær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lvdelen af cremen - gem nogle jordbær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Smør resten af cremen ud over hele kagen og pynt med de resterende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Jordbærrene kan erstattes med kiwi eller and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56:00Z</dcterms:created>
  <dc:creator>Jeannette</dc:creator>
  <dc:description/>
  <dc:language>en-US</dc:language>
  <cp:lastModifiedBy>Liselotte Wæhrens</cp:lastModifiedBy>
  <dcterms:modified xsi:type="dcterms:W3CDTF">2005-03-23T08:06:00Z</dcterms:modified>
  <cp:revision>2</cp:revision>
  <dc:subject/>
  <dc:title>Jordbærkage med flødeostecreme</dc:title>
</cp:coreProperties>
</file>