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brød med champignonfyld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500 g hakket flæskesmåkø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¼ tsk muska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4 spsk persille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3 spsk mel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150 g bacon i skiver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100 g flødeost med løg og 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en smidig fars af flæskekødet, æg, krydderier, knust hvidløg, hakket persille, 1 revet løg, mel, fløde og renset, hakket peberfrugt. Lad farsen hvile</w:t>
      </w:r>
    </w:p>
    <w:p>
      <w:pPr>
        <w:pStyle w:val="Normal"/>
        <w:rPr/>
      </w:pPr>
      <w:r>
        <w:rPr/>
        <w:t>kol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1 hakket løg i smør med rensede, skivede champignoner. Tilsæt vaskede, grofthakkede tomater og rør flødeosten i. Lad fyldet småkoge, til osten er</w:t>
      </w:r>
    </w:p>
    <w:p>
      <w:pPr>
        <w:pStyle w:val="Normal"/>
        <w:rPr/>
      </w:pPr>
      <w:r>
        <w:rPr/>
        <w:t>smeltet. Smag til med krydderier og lad det køle af. Bred farsen ud på et stykke bagepapir og læg fyldet på den ene halvdel. Fold resten af farsen over</w:t>
      </w:r>
    </w:p>
    <w:p>
      <w:pPr>
        <w:pStyle w:val="Normal"/>
        <w:rPr/>
      </w:pPr>
      <w:r>
        <w:rPr/>
        <w:t>og læg farsbrødet i et smurt, ovnfast fad eller en lille bradepande. Læg baconskiver over og bag farsbrødet 40-45 minutter ved 175 grader midt i ovnen.</w:t>
      </w:r>
    </w:p>
    <w:p>
      <w:pPr>
        <w:pStyle w:val="Normal"/>
        <w:rPr/>
      </w:pPr>
      <w:r>
        <w:rPr/>
        <w:t>Server med flutes og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35:00Z</dcterms:created>
  <dc:creator>Jeannette</dc:creator>
  <dc:description/>
  <dc:language>en-US</dc:language>
  <cp:lastModifiedBy>Jeannette</cp:lastModifiedBy>
  <dcterms:modified xsi:type="dcterms:W3CDTF">2004-03-22T23:35:00Z</dcterms:modified>
  <cp:revision>1</cp:revision>
  <dc:subject/>
  <dc:title>Farsbrød med champignonfyld</dc:title>
</cp:coreProperties>
</file>