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ghetti al arrabia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pagett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-5 flåede toma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-4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Bredblad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ivspids peperoncini/tørre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hvidløg og persille. Svits hvidløg i olivenolie til det er gyldent og tilsæt knust peperoncini. Kom persille og de hakkede flåede tomater i, samt lidt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simre småt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en til den er knapt mør, kom pastaen i og lad den koge sammen med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drysset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5:00Z</dcterms:created>
  <dc:creator>Jeannette</dc:creator>
  <dc:description/>
  <dc:language>en-US</dc:language>
  <cp:lastModifiedBy>Bodil Thuesen</cp:lastModifiedBy>
  <dcterms:modified xsi:type="dcterms:W3CDTF">2003-09-10T07:37:00Z</dcterms:modified>
  <cp:revision>2</cp:revision>
  <dc:subject/>
  <dc:title>Spaghetti al arrabi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5430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