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ulekage med 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lunken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hakket suk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pensl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t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gæren ud i den lunkne mælk. Tilsæt sukker, æg, fedtstof og hvedemel, og ælt dejen sammen med let hånd, Lad dejen hæve under et klæde ca. 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fedtstof og sukker sammen til fyldet, og tilsæt kan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dejen igennem og rul den ud til to firkantede plader på et meldrysset bord. Smør det sammenrørte fyld på og drys med rosiner og suka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k enderne ind for at holde på fyldet under bagningen. Fold hver plade sammen i 3 lag på den lange led. Læg stængerne på en bageplade beklædt med bagepapi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lad dem hæve til dobbelt størrelse, ca. 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 med æg og drys med sukker og mandler. Bages i ovnen ca. 25 min.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1:16:00Z</dcterms:created>
  <dc:creator>Jeannette</dc:creator>
  <dc:description/>
  <dc:language>en-US</dc:language>
  <cp:lastModifiedBy>Jeannette</cp:lastModifiedBy>
  <dcterms:modified xsi:type="dcterms:W3CDTF">2004-02-09T13:53:00Z</dcterms:modified>
  <cp:revision>2</cp:revision>
  <dc:subject/>
  <dc:title>Julekage med fyld</dc:title>
</cp:coreProperties>
</file>