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kage med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Amarena kirsebær, samt ca. ½ dl kirse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mørk chokolade, fx. Guanaja 7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usaltet smør, stue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en springform på 20 cm i diameter eller en aflang bageform med husholdningsfilm. Stil den til side. Hæld kirsebærrene i en sigte over en skål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drypp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saften. Hak chokoladen og kom den i en skål over vandbad. Rør smørret i når chokoladen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ængerne, skrab kornene ud og kom det hele i en lille gryde sammen med kakao og mælk. Bring det til kogepunktet og tag det fra varmen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trække til det er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stive med sukker i en anden gryde. Varm igen mælken op og hæld den kogende over æggesnapsen. Sæt gryden over varmen og varm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under konstant omrøring med en træske. Tag gryden fra varmen når cremen begynder at tykne. Lad d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smeltede chokolade og kirsebærsaften i og rør til massen er ensartet. Lad den køle af og hæld massen lag i lag med kirsebærrene i formen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køleskabet i et døgn, tildækket. Tag den ud og skær skiver med en varm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5:00Z</dcterms:created>
  <dc:creator>Jeannette</dc:creator>
  <dc:description/>
  <dc:language>en-US</dc:language>
  <cp:lastModifiedBy>Liselotte Wæhrens</cp:lastModifiedBy>
  <dcterms:modified xsi:type="dcterms:W3CDTF">2004-02-08T20:41:00Z</dcterms:modified>
  <cp:revision>2</cp:revision>
  <dc:subject/>
  <dc:title>Trøffelkage med kirsebær</dc:title>
</cp:coreProperties>
</file>