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rone med hvidløg og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6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mmekr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fed 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onn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viste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venolie og smør til bruning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kronerne brunes i smør og olie på panden og lægges i et ovnfast fad. Krydres med salt og peber.</w:t>
      </w:r>
    </w:p>
    <w:p>
      <w:pPr>
        <w:pStyle w:val="Normal"/>
        <w:rPr/>
      </w:pPr>
      <w:r>
        <w:rPr/>
        <w:t>Hvidløgene rives groft (evt. knuses) Blandes med honning, salt, peber og rosmarin. Blandingen smøres henover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tes i en 200 grader varm ovn i 20-2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al hvile mindst i 15 minutter før det skæres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6:00Z</dcterms:created>
  <dc:creator>Jeannette</dc:creator>
  <dc:description/>
  <dc:language>en-US</dc:language>
  <cp:lastModifiedBy>Jeannette</cp:lastModifiedBy>
  <dcterms:modified xsi:type="dcterms:W3CDTF">2004-04-26T16:26:00Z</dcterms:modified>
  <cp:revision>1</cp:revision>
  <dc:subject/>
  <dc:title>Lammekrone med hvidløg og timian</dc:title>
</cp:coreProperties>
</file>