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gaards frugtlag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sukker skummende. Bland forsigtigt vand, de to slags mel og hjortetaksalt i. Fordel dejen i tre velsmurte lagkageforme. Bag bundene ca. 5 m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225°. Lad bundene blive kol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jordbærmarmelade ud over to bunde. Skær bananerne i skiver. Pisk fløden til skum. Riv æblerne og bland dem i flødeskummet. Fordel bananskiver og æbleflødeskumm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lem bund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til pynten og sprøjt den ud over kagen. Pynt til slut med reven chokolade og fru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kke fryseegn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23:00Z</dcterms:created>
  <dc:creator>Jeannette</dc:creator>
  <dc:description/>
  <dc:language>en-US</dc:language>
  <cp:lastModifiedBy>Liselotte Wæhrens</cp:lastModifiedBy>
  <dcterms:modified xsi:type="dcterms:W3CDTF">2004-02-11T22:29:00Z</dcterms:modified>
  <cp:revision>2</cp:revision>
  <dc:subject/>
  <dc:title>Dejgaards frugtlagkage</dc:title>
</cp:coreProperties>
</file>