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 sommerpie med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- 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æggeblommer og fedtstof smmidigt. Pisk hele hviden, så den er let at dele. Rør æggehvide og sukker i dejen og rør det smidigt. Tilsæt hvedemel og rør dejen jævn og fin. Lad dejen hvile koldt 1 time. Rul eller tryk dejen ud i en pieform. Træk dejen op ad kanten. Bages ved 200 grader på nederste rille i ca 12-15 min. Lad pieskallen køle. Riv marcipanen groft. Bland den med æggeblommer og tilsæt vanillesukker og den Piskede fløde. Hæld blandingen i form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yl bærrene og læg dem i formen. Drys med sukker. Bages i 15-20 min eller til bærrene er bløde, og tærtem er gylden. Lad den køle. Sigt flormelis over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35:00Z</dcterms:created>
  <dc:creator>Jeannette</dc:creator>
  <dc:description/>
  <dc:language>en-US</dc:language>
  <cp:lastModifiedBy>Liselotte Wæhrens</cp:lastModifiedBy>
  <dcterms:modified xsi:type="dcterms:W3CDTF">2005-03-13T13:56:00Z</dcterms:modified>
  <cp:revision>2</cp:revision>
  <dc:subject/>
  <dc:title>Fin sommerpie med bær</dc:title>
</cp:coreProperties>
</file>