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kål i ovne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- og flæskesmåkø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  <w:t>1 små æg</w:t>
      </w:r>
    </w:p>
    <w:p>
      <w:pPr>
        <w:pStyle w:val="Normal"/>
        <w:rPr/>
      </w:pPr>
      <w:r>
        <w:rPr/>
        <w:t>evt. vand</w:t>
      </w:r>
    </w:p>
    <w:p>
      <w:pPr>
        <w:pStyle w:val="Normal"/>
        <w:rPr/>
      </w:pPr>
      <w:r>
        <w:rPr/>
        <w:t>1 mellemstor hvidkål</w:t>
      </w:r>
    </w:p>
    <w:p>
      <w:pPr>
        <w:pStyle w:val="Normal"/>
        <w:rPr/>
      </w:pPr>
      <w:r>
        <w:rPr/>
        <w:t>300 ml bouillon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ret lind fars af det hakkede kød med salt, peber, revet løg, rasp, æg og evt.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ålen i kvarte, skær stokken fra og snit bladene meget groft. Giv dem 2 minutters opkog i 2 dl vand med 1 tsk. salt . Hæld kogevandet fra og gem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ars og kål lagvis i et smurt gratinfad, dryp lidt smeltet smør over det øverste lag fars og bag ca. 30 min.ved 200 grader ( Fahr.392 )på nederste ribbe</w:t>
      </w:r>
    </w:p>
    <w:p>
      <w:pPr>
        <w:pStyle w:val="Normal"/>
        <w:rPr/>
      </w:pPr>
      <w:r>
        <w:rPr/>
        <w:t>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ky fra fadet over i en kasserolle og spæd med kålvand og bouillon. Kog op og jævn med maizenamel, udrørt i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ålretten lige fra ovnen og giv sauce og ristet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5:00Z</dcterms:created>
  <dc:creator>User</dc:creator>
  <dc:description/>
  <dc:language>en-US</dc:language>
  <cp:lastModifiedBy>User</cp:lastModifiedBy>
  <dcterms:modified xsi:type="dcterms:W3CDTF">2006-06-02T13:56:00Z</dcterms:modified>
  <cp:revision>1</cp:revision>
  <dc:subject/>
  <dc:title>Farskål i ovnen</dc:title>
</cp:coreProperties>
</file>