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timb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2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tid: Ca. 50 minutter</w:t>
      </w:r>
    </w:p>
    <w:p>
      <w:pPr>
        <w:pStyle w:val="Normal"/>
        <w:rPr/>
      </w:pPr>
      <w:r>
        <w:rPr/>
        <w:t>1 kg fiskefars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 dl ummer eller flø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350 g grønsagsblanding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2-3 sp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fiskefarsen op med æggene og rør ymmer eller fløde og krydderierne i. Giv de frosne grønsager et opkog i letsaltet vand. Lad dem dryppe af i en sigte</w:t>
      </w:r>
    </w:p>
    <w:p>
      <w:pPr>
        <w:pStyle w:val="Normal"/>
        <w:rPr/>
      </w:pPr>
      <w:r>
        <w:rPr/>
        <w:t>og bland dem så i fiskefarsen. Smør et ovnfast fad kom fiskefarsen i. Fordel smørklatter over og dæk med alufolie. Sæt fadet midt i ovnen ved 180 grader</w:t>
      </w:r>
    </w:p>
    <w:p>
      <w:pPr>
        <w:pStyle w:val="Normal"/>
        <w:rPr/>
      </w:pPr>
      <w:r>
        <w:rPr/>
        <w:t>i ca 50 minutter. Serveres med smeltet smør eller røet smør og ko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3:06:00Z</dcterms:created>
  <dc:creator>Jeannette</dc:creator>
  <dc:description/>
  <dc:language>en-US</dc:language>
  <cp:lastModifiedBy>Jeannette</cp:lastModifiedBy>
  <dcterms:modified xsi:type="dcterms:W3CDTF">2004-03-23T23:06:00Z</dcterms:modified>
  <cp:revision>1</cp:revision>
  <dc:subject/>
  <dc:title>Fisketimbale</dc:title>
</cp:coreProperties>
</file>