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ugatbomber me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konfekt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blød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ristede 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blød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konfektmassen ud til en stor plade på et bord strøet med lidt flormelis. Skær nougaten i tynde skiver og fordel dem over konfekt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konfektmassen sammen om nougaten og skær rullen i små stykker, der trilles til kug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 og dyp bomberne i den. Stil dem på et stykke mandel på h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på smeltes den bløde nougat ved svag varme og fyldes i et kræmmerhus af pergament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sidst pyntes bomberne med noug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0:49:00Z</dcterms:created>
  <dc:creator>Jeannette</dc:creator>
  <dc:description/>
  <dc:language>en-US</dc:language>
  <cp:lastModifiedBy>Jeannette</cp:lastModifiedBy>
  <dcterms:modified xsi:type="dcterms:W3CDTF">2004-02-08T18:30:00Z</dcterms:modified>
  <cp:revision>2</cp:revision>
  <dc:subject/>
  <dc:title>Nougatbomber med chokolade</dc:title>
</cp:coreProperties>
</file>