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arkar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1 1/2 dl løse ris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bana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RESSING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yoghur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spsk mayonnaise</w:t>
      </w:r>
    </w:p>
    <w:p>
      <w:pPr>
        <w:pStyle w:val="Normal"/>
        <w:rPr/>
      </w:pPr>
      <w:r>
        <w:rPr/>
        <w:t>2 spsk ketshup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3/4 ingef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ilsættes kød fra en kogt kylling. Kødet fra kyllingen skæres i tern og blandes med de andre ingredienser (man behøver ikke at tilsætte ingefæ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26:00Z</dcterms:created>
  <dc:creator>Jeannette</dc:creator>
  <dc:description/>
  <dc:language>en-US</dc:language>
  <cp:lastModifiedBy>Jeannette</cp:lastModifiedBy>
  <dcterms:modified xsi:type="dcterms:W3CDTF">2005-07-22T00:51:00Z</dcterms:modified>
  <cp:revision>2</cp:revision>
  <dc:subject/>
  <dc:title>Djarkartasalat</dc:title>
</cp:coreProperties>
</file>