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Jule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ylt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(200 g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(200 g) mørkt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ib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å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(250 g)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(250 g)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osiner og korender trække i 5 minutter, Dup dem tørre i køkkenrulle. Skær cocktailbærrene i tynde skiver. Bland dem med rosiner, korender, de ma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, hakket citronskal samt 6 spsk. mel. Smørret røres blødt og sukkeret tilsættes lidt efter lidt. Kom æggene i et ad gangen. Tilsæt resten af mel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blandet med bagepulveret. Rør salt, rom og fyldet i. Hæld dejen i en velsmurt springform og bag kagen ca. 2 timer ved 17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godt 1 times bagetid lægges et stykke folie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ovnen og lad den stå i 30 minutter, inden den vendes ud af formen og afkøles på en bagerist. Rør ribsgeléen lind og bred den ud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massen med florsukker og en æggeblomme til en smidig masse, der rulles tyndt ud i en stor cirkel, som kan dække hele kagen - også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marcipanmassen let og skær overflødigt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med citronsaften og rør florsukkeret i. Glasuren skal være tyk og s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kagen med glasuren og stil kagen til tørring i mindst 2 døgn, før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2:00Z</dcterms:created>
  <dc:creator>Jeannette</dc:creator>
  <dc:description/>
  <dc:language>en-US</dc:language>
  <cp:lastModifiedBy>Liselotte Wæhrens</cp:lastModifiedBy>
  <dcterms:modified xsi:type="dcterms:W3CDTF">2004-02-09T13:37:00Z</dcterms:modified>
  <cp:revision>2</cp:revision>
  <dc:subject/>
  <dc:title>Engelsk Julekage 2</dc:title>
</cp:coreProperties>
</file>