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30-4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Rice Krisp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i en gryde. Bræk chokoladen i stykker og smelt det sammen med smørret. Rør rundt. Kom Rise Krispies og rosiner i. Hæld blandingen ud på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 med bagepapir på. Lad massen stivne og skær i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16:00Z</dcterms:created>
  <dc:creator>Jeannette</dc:creator>
  <dc:description/>
  <dc:language>en-US</dc:language>
  <cp:lastModifiedBy>Liselotte Wæhrens</cp:lastModifiedBy>
  <dcterms:modified xsi:type="dcterms:W3CDTF">2004-12-14T14:28:00Z</dcterms:modified>
  <cp:revision>2</cp:revision>
  <dc:subject/>
  <dc:title>Chokoladeknas</dc:title>
</cp:coreProperties>
</file>