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rnevenlig 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saft får man lettest ved at skille noget af saften fra det hjemmelavede syltetøj og bruge den for sig selv. Jordbær- blomme- og kirsebærsyltetøj vil</w:t>
      </w:r>
    </w:p>
    <w:p>
      <w:pPr>
        <w:pStyle w:val="Normal"/>
        <w:rPr/>
      </w:pPr>
      <w:r>
        <w:rPr/>
        <w:t>for eksempel altid udskille en god portion saft, der nemt kan sies fra frugten, hvis den ikke er tilsat geléringsmiddel, Men større portioner saft må fremstilles</w:t>
      </w:r>
    </w:p>
    <w:p>
      <w:pPr>
        <w:pStyle w:val="Normal"/>
        <w:rPr/>
      </w:pPr>
      <w:r>
        <w:rPr/>
        <w:t>specielt. Enten ved at afkoge frugten med vand, si og støde den, tilsætte konserveringsmiddel eller pasteurisere den. Eller man må anskaffe en saftkoger.</w:t>
      </w:r>
    </w:p>
    <w:p>
      <w:pPr>
        <w:pStyle w:val="Normal"/>
        <w:rPr/>
      </w:pPr>
      <w:r>
        <w:rPr/>
        <w:t>Har man selv frugt, kan det betale sig, især hvis man også har børn. Børn vil gerne have hjemmelavet saftevand., og det er betryggende at vide, hvad de</w:t>
      </w:r>
    </w:p>
    <w:p>
      <w:pPr>
        <w:pStyle w:val="Normal"/>
        <w:rPr/>
      </w:pPr>
      <w:r>
        <w:rPr/>
        <w:t>får i glassene. Ved køb af saftkoger til husholdningsbrug får man også en brugsanvisning.</w:t>
      </w:r>
    </w:p>
    <w:p>
      <w:pPr>
        <w:pStyle w:val="Normal"/>
        <w:rPr/>
      </w:pPr>
      <w:r>
        <w:rPr/>
        <w:t>Uden saftkoger foregår det sådan: Fuldmoden frugt koges med så meget vand, at det står på højde med frugterne i gryden. Når de er kogt helt ud, sies saften</w:t>
      </w:r>
    </w:p>
    <w:p>
      <w:pPr>
        <w:pStyle w:val="Normal"/>
        <w:rPr/>
      </w:pPr>
      <w:r>
        <w:rPr/>
        <w:t>fra i hårsigte eller gelépose. Kog den nogle min. med ¼ kg sukker pr. L saft, skum den, tilsæt konserveringsmiddel og hæld den på varme flasker. Kolde</w:t>
      </w:r>
    </w:p>
    <w:p>
      <w:pPr>
        <w:pStyle w:val="Normal"/>
        <w:rPr/>
      </w:pPr>
      <w:r>
        <w:rPr/>
        <w:t>flasker kan gå itu, når der hældes varm saft i dem.</w:t>
      </w:r>
    </w:p>
    <w:p>
      <w:pPr>
        <w:pStyle w:val="Normal"/>
        <w:rPr/>
      </w:pPr>
      <w:r>
        <w:rPr/>
        <w:t>I stedet for at saften tilsættes konserveringsmiddel, kan den gøres holdbar ved pasteurisering: De fyldte, lukkede flasker sættes dybt i vand i henkogningsgryde</w:t>
      </w:r>
    </w:p>
    <w:p>
      <w:pPr>
        <w:pStyle w:val="Normal"/>
        <w:rPr/>
      </w:pPr>
      <w:r>
        <w:rPr/>
        <w:t>eller anden stor, fladbundet gryde med rist i bunden og opvarmes til 80º i 10 min., hvorefter de afkøles langsomt.</w:t>
      </w:r>
    </w:p>
    <w:p>
      <w:pPr>
        <w:pStyle w:val="Normal"/>
        <w:rPr/>
      </w:pPr>
      <w:r>
        <w:rPr/>
        <w:t>Når saften ved brug fortyndes med dobbelt så meget vand eller lidt mere og eventuelt nogle isklumper falder den i alle børns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4:00Z</dcterms:created>
  <dc:creator>Jeannette</dc:creator>
  <dc:description/>
  <dc:language>en-US</dc:language>
  <cp:lastModifiedBy>Jeannette</cp:lastModifiedBy>
  <dcterms:modified xsi:type="dcterms:W3CDTF">2004-01-31T01:04:00Z</dcterms:modified>
  <cp:revision>1</cp:revision>
  <dc:subject/>
  <dc:title>Børnevenlig saft</dc:title>
</cp:coreProperties>
</file>