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dmuffi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45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: 6 store eller 12 normalstørrel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orre eller 4 salat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alami i tynde ski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dl hvedemel (480 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revet ost (80 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ovnen på 250 grader. Skyl og skær porren i strimler. Skær salamien i tynde skiver. Bland mel, bagepulver, salt og smør i tynde skiver - gerne i en foodprocesso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mælken og saml hurtigt massen sammen til en dej. Rør løg og salami i. Fordel dejen i en smurt muffinsform med 12 eller 6 huller eller i papirsfor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let på en plade. Kom ost på de enkelte muffins. Bages midt i ovnen i 15-20 minutter for store muffins og 12-15 minutter for normalstørrel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uffins skal afkøles lidt, inden de forsigtigt løsnes og serveres lune eller kolde til suppe, salat eller på udflugt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 Ost- og chilifyld: Byt salamien ud med 1-2 finthakkede chilipebere. Tomat-, feta- og olivenfyld: Byt salami og ost ud med 5-6 marinerede soltørre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omater i strimler, 100 g smuldret fetaost og 10 grønne eller sorte oliven i ski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7:35:00Z</dcterms:created>
  <dc:creator>Jeannette</dc:creator>
  <dc:description/>
  <dc:language>en-US</dc:language>
  <cp:lastModifiedBy>Jeannette</cp:lastModifiedBy>
  <dcterms:modified xsi:type="dcterms:W3CDTF">2005-03-25T23:30:00Z</dcterms:modified>
  <cp:revision>2</cp:revision>
  <dc:subject/>
  <dc:title>Madmuffins</dc:title>
</cp:coreProperties>
</file>