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honning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erteforeningen udgiver slankeguiden Tab dig - og hold vægten. Det gør vi, fordi vi gerne vil hjælpe de mange overvægtige hjertepatienter og andre, der</w:t>
      </w:r>
    </w:p>
    <w:p>
      <w:pPr>
        <w:pStyle w:val="Normal"/>
        <w:rPr/>
      </w:pPr>
      <w:r>
        <w:rPr/>
        <w:t>ønsker at tabe i vægt. Mange ønsker flere opskrifter på sund og lækker mad. Men skal man tabe sig, er det ikke altid nok, at maden er sund. Mange er også</w:t>
      </w:r>
    </w:p>
    <w:p>
      <w:pPr>
        <w:pStyle w:val="Normal"/>
        <w:rPr/>
      </w:pPr>
      <w:r>
        <w:rPr/>
        <w:t>nødt til at se på, hvor store portioner de spiser. Derfor giver Hjerteforeningen hver uge en ny opskrift, som kan bruges i forbindelse med slankeguiden.</w:t>
      </w:r>
    </w:p>
    <w:p>
      <w:pPr>
        <w:pStyle w:val="Normal"/>
        <w:rPr/>
      </w:pPr>
      <w:r>
        <w:rPr/>
        <w:t>Opskriften passer til en familie på 4 personer. Skal du tabe dig anbefaler vi, at du spiser det, der står under "Hvis du vil tabe dig, kan du sp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nøjelse.</w:t>
      </w:r>
    </w:p>
    <w:p>
      <w:pPr>
        <w:pStyle w:val="Normal"/>
        <w:rPr/>
      </w:pPr>
      <w:r>
        <w:rPr/>
        <w:t>HJERTE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med honning og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ylling (ca. 1 kg)</w:t>
      </w:r>
    </w:p>
    <w:p>
      <w:pPr>
        <w:pStyle w:val="Normal"/>
        <w:rPr/>
      </w:pPr>
      <w:r>
        <w:rPr/>
        <w:t>6 gulerødder (evt. et bundt små, nye gulerødder)</w:t>
      </w:r>
    </w:p>
    <w:p>
      <w:pPr>
        <w:pStyle w:val="Normal"/>
        <w:rPr/>
      </w:pPr>
      <w:r>
        <w:rPr/>
        <w:t>1 kg små nye kartofl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. honning</w:t>
      </w:r>
    </w:p>
    <w:p>
      <w:pPr>
        <w:pStyle w:val="Normal"/>
        <w:rPr/>
      </w:pPr>
      <w:r>
        <w:rPr/>
        <w:t>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Godt brød og en stor skål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kæl gulerødderne og skær dem i 1-2 cm tykke skiver. Skrub kartoflerne og halvér dem. Læg gulerødder og kartofler i bunden af en bradepande eller et stort</w:t>
      </w:r>
    </w:p>
    <w:p>
      <w:pPr>
        <w:pStyle w:val="Normal"/>
        <w:rPr/>
      </w:pPr>
      <w:r>
        <w:rPr/>
        <w:t>ildfast fad og krydr med salt og peber. Læg kyllingen i midten af bradepanden, smør den med honning og krydr med salt og peber. Skær citronen i tynde skiver</w:t>
      </w:r>
    </w:p>
    <w:p>
      <w:pPr>
        <w:pStyle w:val="Normal"/>
        <w:rPr/>
      </w:pPr>
      <w:r>
        <w:rPr/>
        <w:t>og læg dem udover kyllingen. Hæld 1 dl vand i bunden af bradepanden og stil den nederst i en 190° varm ovn i ca. 1 time. Skær eller klip kyllingen i otte</w:t>
      </w:r>
    </w:p>
    <w:p>
      <w:pPr>
        <w:pStyle w:val="Normal"/>
        <w:rPr/>
      </w:pPr>
      <w:r>
        <w:rPr/>
        <w:t>stykker og anret disse på et fad med gulerødder og kartofler. Spis godt brød til og en stor skål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1:00Z</dcterms:created>
  <dc:creator>User</dc:creator>
  <dc:description/>
  <dc:language>en-US</dc:language>
  <cp:lastModifiedBy>User</cp:lastModifiedBy>
  <dcterms:modified xsi:type="dcterms:W3CDTF">2006-05-13T03:01:00Z</dcterms:modified>
  <cp:revision>1</cp:revision>
  <dc:subject/>
  <dc:title>Kylling med honning og citron</dc:title>
</cp:coreProperties>
</file>