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sur-sød ret</w:t>
      </w:r>
    </w:p>
    <w:p>
      <w:pPr>
        <w:pStyle w:val="Normal"/>
        <w:rPr/>
      </w:pPr>
      <w:r>
        <w:rPr/>
        <w:t>Personer: 1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,5 kg svinekam uden spæk</w:t>
      </w:r>
    </w:p>
    <w:p>
      <w:pPr>
        <w:pStyle w:val="Normal"/>
        <w:rPr/>
      </w:pPr>
      <w:r>
        <w:rPr/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1/2 dl olie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>
          <w:lang w:val="en-GB"/>
        </w:rPr>
      </w:pPr>
      <w:r>
        <w:rPr>
          <w:lang w:val="en-GB"/>
        </w:rPr>
        <w:t>1/2 dl sherry</w:t>
      </w:r>
    </w:p>
    <w:p>
      <w:pPr>
        <w:pStyle w:val="Normal"/>
        <w:rPr>
          <w:lang w:val="en-GB"/>
        </w:rPr>
      </w:pPr>
      <w:r>
        <w:rPr>
          <w:lang w:val="en-GB"/>
        </w:rPr>
        <w:t>  </w:t>
      </w:r>
    </w:p>
    <w:p>
      <w:pPr>
        <w:pStyle w:val="Normal"/>
        <w:rPr/>
      </w:pPr>
      <w:r>
        <w:rPr/>
        <w:t>200 g løg, finthakk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 spsk olie (til sauce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5 g hakket ingefæ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/2 dl eddik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0 g maizen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inesisk soy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75 g tomatpur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50 g bouillon (pulver eller granulat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125 g maizenam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(olie til stegning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00 g gulerødder, groftrevn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250 g hvidkål, fintsnitt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ilbehør: Kogte ris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må tern og vend dem i olie og sherry. Læg på køl indtil b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i olie, tilsæt hakket ingefær og eddike og kog saucen et par minutter. Tilsæt maizena udrørt i vand sammen med soya, tomatpure og bouillon. Kog</w:t>
      </w:r>
    </w:p>
    <w:p>
      <w:pPr>
        <w:pStyle w:val="Normal"/>
        <w:rPr/>
      </w:pPr>
      <w:r>
        <w:rPr/>
        <w:t>saucen igennem og hold den 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ødstykkerne i pisket æg, krydret med salt og peber. Vend dem i maizena og ryst overflødigt mel fra. Steg kødet i hed olie og lad det dryppe af på</w:t>
      </w:r>
    </w:p>
    <w:p>
      <w:pPr>
        <w:pStyle w:val="Normal"/>
        <w:rPr/>
      </w:pPr>
      <w:r>
        <w:rPr/>
        <w:t>fedtsugende 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gulerod og hvidkål i saucen, tilsæt evt. lidt mere bouillon og smag til med salt og peber og en anelse sukker. Grøntsagerne må kun koge ca. 1 min.</w:t>
      </w:r>
    </w:p>
    <w:p>
      <w:pPr>
        <w:pStyle w:val="Normal"/>
        <w:rPr/>
      </w:pPr>
      <w:r>
        <w:rPr/>
        <w:t>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saucen og grøntsagerne over kødet. Server med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2:55:00Z</dcterms:created>
  <dc:creator>Jeannette</dc:creator>
  <dc:description/>
  <dc:language>en-US</dc:language>
  <cp:lastModifiedBy>Jeannette</cp:lastModifiedBy>
  <dcterms:modified xsi:type="dcterms:W3CDTF">2003-07-12T22:56:00Z</dcterms:modified>
  <cp:revision>1</cp:revision>
  <dc:subject/>
  <dc:title>Kinesisk sur-sød ret</dc:title>
</cp:coreProperties>
</file>