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små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-14 dråber kokos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t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ingredienserne sammen. Dejen trilles til kugler, som trykkes flade og bages i en varm ovn ved 200 grader i ca. 4 min. på den ene side og der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min på den anden s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e til kaff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6:06:00Z</dcterms:created>
  <dc:creator>Jeannette</dc:creator>
  <dc:description/>
  <dc:language>en-US</dc:language>
  <cp:lastModifiedBy>Jeannette</cp:lastModifiedBy>
  <dcterms:modified xsi:type="dcterms:W3CDTF">2004-02-09T23:01:00Z</dcterms:modified>
  <cp:revision>2</cp:revision>
  <dc:subject/>
  <dc:title>Kokossmåkager</dc:title>
</cp:coreProperties>
</file>