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sdyrsteg stegt som vildt </w:t>
      </w:r>
    </w:p>
    <w:p>
      <w:pPr>
        <w:pStyle w:val="Normal"/>
        <w:rPr/>
      </w:pPr>
      <w:r>
        <w:rPr/>
        <w:t>med fløde/oste sovs og waldorf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ensdyr st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L fløde (rigtig flø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spiseske Ribsg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g danablu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400 g Mayonna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00 g Ym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 t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Dijon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bler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ængler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d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dyrstegen placeres i en bradepande, drysses med groft salt og peber, og dækkes med skiver af røget spæk. Der hældes 1l fløde ved (ikke kaffefløde!).</w:t>
      </w:r>
    </w:p>
    <w:p>
      <w:pPr>
        <w:pStyle w:val="Normal"/>
        <w:rPr/>
      </w:pPr>
      <w:r>
        <w:rPr/>
        <w:t>Stegen kommer i ovnen og steges ved svag varme, dvs. først en halv times tid ved 175 grader, og derefter skrues ned på 130-150 grader. Stegen skal stå</w:t>
      </w:r>
    </w:p>
    <w:p>
      <w:pPr>
        <w:pStyle w:val="Normal"/>
        <w:rPr/>
      </w:pPr>
      <w:r>
        <w:rPr/>
        <w:t>ca. 3 timer ved denne tempera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en laves af den resterende væske fra stegen ved simpelthen, at hælde væsken fra stegen gennem en si, og fjerne al fedt der flyder ovenpå fløden (gem</w:t>
      </w:r>
    </w:p>
    <w:p>
      <w:pPr>
        <w:pStyle w:val="Normal"/>
        <w:rPr/>
      </w:pPr>
      <w:r>
        <w:rPr/>
        <w:t>fedtet - det er godt til at give smag til en sovs en anden dag). Der tilsættes nu danablu ost, en kæmpe spiseske ribsgele, og sovsen koges godt igennem</w:t>
      </w:r>
    </w:p>
    <w:p>
      <w:pPr>
        <w:pStyle w:val="Normal"/>
        <w:rPr/>
      </w:pPr>
      <w:r>
        <w:rPr/>
        <w:t>i en pande, hvorefter den smages til med lidt salt og peber. Det giver en utrolig lækker, tynd men kraftig 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dorf salat ala Henning består af halvt mayonnaise og ymer hvortil der hældes 2 tsk. sukker og en stor tsk. dijon sennep. Der tilsættes nu æbler i tern,</w:t>
      </w:r>
    </w:p>
    <w:p>
      <w:pPr>
        <w:pStyle w:val="Normal"/>
        <w:rPr/>
      </w:pPr>
      <w:r>
        <w:rPr/>
        <w:t>bladselleri i tern, knuste valnødder og vindruer i kvarte stykker, alt efter hvor tynd en salat man ønsker. Fjern først kernerne i vindruerne og æblerne,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55:00Z</dcterms:created>
  <dc:creator>Jeannette</dc:creator>
  <dc:description/>
  <dc:language>en-US</dc:language>
  <cp:lastModifiedBy>Jeannette</cp:lastModifiedBy>
  <dcterms:modified xsi:type="dcterms:W3CDTF">2003-05-22T15:56:00Z</dcterms:modified>
  <cp:revision>1</cp:revision>
  <dc:subject/>
  <dc:title>Rensdyrsteg stegt som vildt </dc:title>
</cp:coreProperties>
</file>