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lig 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meli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5 dl cheasy 0,1 % (frugtjoghur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geblommen godt med flormelis og bland æggemassen i cheasy. Læg husblas i blød i koldt vand i ca. 5 minutter. Træk husblasen op af vandet med det vand der hænger ved, og smelt den i en skål i vandbad. Husblas kommes i cheasy under omrørin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nu æggehviden stiv og vend den i mass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æld fromagen i en skål og stil den i køleskabet i 2-3 tim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frisk frugter eller frugtkompo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00:00Z</dcterms:created>
  <dc:creator>Jeannette</dc:creator>
  <dc:description/>
  <dc:language>en-US</dc:language>
  <cp:lastModifiedBy>Liselotte Wæhrens</cp:lastModifiedBy>
  <dcterms:modified xsi:type="dcterms:W3CDTF">2005-04-02T13:45:00Z</dcterms:modified>
  <cp:revision>2</cp:revision>
  <dc:subject/>
  <dc:title>dejlig Fromage</dc:title>
</cp:coreProperties>
</file>