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salsa varianter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alsa med Chili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sa  med tomat og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s. flåede tomater m. juice, moset med en ga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friske grønne chili uden stilk,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hældes i en gryde og simrer 5 minutter =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Salsa =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ananas, drænet for saft og finthakket eller ble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ød peber uden stilk, udkernet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chili, udkernet o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t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lime- ell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vi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t chili 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blandes i en skål og smages til med chili-pulver o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r hvile koldt i ½ time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opeø Salsa =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finthakket ananas uden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ngo, skrællet o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øde/gule peber, udkernet o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iwi, skrællet og finthakket/mo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chili,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blandes i en skål og smages til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43:00Z</dcterms:created>
  <dc:creator>Jeannette</dc:creator>
  <dc:description/>
  <dc:language>en-US</dc:language>
  <cp:lastModifiedBy>Jeannette</cp:lastModifiedBy>
  <dcterms:modified xsi:type="dcterms:W3CDTF">2005-10-23T10:56:00Z</dcterms:modified>
  <cp:revision>2</cp:revision>
  <dc:subject/>
  <dc:title>salsa varianter </dc:title>
</cp:coreProperties>
</file>