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ntesauce med kiw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ks. Sauce til Lammekø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Kiwi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ynte, fr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ræl kiwierne og mos dem med en gaffel. Bland med citronsaft, sukker og finthakket mynte og smag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 især god til lammek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24:00Z</dcterms:created>
  <dc:creator>Jeannette</dc:creator>
  <dc:description/>
  <dc:language>en-US</dc:language>
  <cp:lastModifiedBy>Bodil Thuesen</cp:lastModifiedBy>
  <dcterms:modified xsi:type="dcterms:W3CDTF">2003-08-24T10:58:00Z</dcterms:modified>
  <cp:revision>2</cp:revision>
  <dc:subject/>
  <dc:title>Myntesauce med kiw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9324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