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Rødvins Marinade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4 spsk. Olivenolie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0 Hele peberkorn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8 Knuste enebær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Løg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Fed hvidløg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Gulerod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Selleristængel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Persillekvist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Timiankvist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Laurbærblad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2 dl. Rødvinseddike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7 dl. Rødvin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  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Skær grøntsagerne i tern og svits dem i 5 minutter ved lav varme. Tilsæt så de øvrige ingredienser og kog ind i ca. 15 minutter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Kødet der skal marineres, lægges i en skål, som ikke angribes af syren i marinaden. Det bedste resultat opnås på 2 - 3 døgn i køleskabet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Brug 1.5 dl marinade til at koge panden af med ved fremstillingen af saucen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Egnet til marinering af svinekød, oksekød og vildt.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2:07:00Z</dcterms:created>
  <dc:creator>Jeannette</dc:creator>
  <dc:description/>
  <dc:language>en-US</dc:language>
  <cp:lastModifiedBy>Liselotte Wæhrens</cp:lastModifiedBy>
  <dcterms:modified xsi:type="dcterms:W3CDTF">2005-10-23T10:52:00Z</dcterms:modified>
  <cp:revision>4</cp:revision>
  <dc:subject/>
  <dc:title>Rødvins Marin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803068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6 er redigeret</vt:lpwstr>
  </property>
  <property fmtid="{D5CDD505-2E9C-101B-9397-08002B2CF9AE}" pid="6" name="_ReviewingToolsShownOnce">
    <vt:lpwstr/>
  </property>
</Properties>
</file>