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skål med knækbrøds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15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ykker groft knækbrød , fx Wasa Spo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riski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onningristet mys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tørrede blåbær eller tran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Arla minimælk koldskål eller Arla koldskål med æg (1280 m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æk knækbrød og riskiks groft i stykker og bland med mysli og tørrede blåbær. Server som drys på kolds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9:56:00Z</dcterms:created>
  <dc:creator>Jeannette</dc:creator>
  <dc:description/>
  <dc:language>en-US</dc:language>
  <cp:lastModifiedBy>Liselotte Wæhrens</cp:lastModifiedBy>
  <dcterms:modified xsi:type="dcterms:W3CDTF">2005-05-19T13:18:00Z</dcterms:modified>
  <cp:revision>2</cp:revision>
  <dc:subject/>
  <dc:title>Koldskål med knækbrødsdrys</dc:title>
</cp:coreProperties>
</file>