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kød i spinat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kalvetykkam uden 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liter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ilke bladsell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tsk fintskåren citronsk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 mer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berk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akke frossen spinat(ca. 450 g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Maiz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kødet i en gryde med vand, bladselleri skåret i mindre stykker, pillet delt løg, citronskal, salt og krydderier. Kog kødet ved svag varme og under låg</w:t>
      </w:r>
    </w:p>
    <w:p>
      <w:pPr>
        <w:pStyle w:val="Normal"/>
        <w:rPr/>
      </w:pPr>
      <w:r>
        <w:rPr/>
        <w:t>ca. 1 time, til det er mørt. Tag kødet op og hold det varmt under folie. Si suppen og kom den tilbage i gryden. Tilsæt den frosne spinat og lad suppen</w:t>
      </w:r>
    </w:p>
    <w:p>
      <w:pPr>
        <w:pStyle w:val="Normal"/>
        <w:rPr/>
      </w:pPr>
      <w:r>
        <w:rPr/>
        <w:t>koge småt under låg, til spinaten er optøet. Rør Maizena og fløde sammen og hæld denne jævning i gryden. Varm det igennem og smag det til med salt, peber</w:t>
      </w:r>
    </w:p>
    <w:p>
      <w:pPr>
        <w:pStyle w:val="Normal"/>
        <w:rPr/>
      </w:pPr>
      <w:r>
        <w:rPr/>
        <w:t>og reven muskat. Kom spinaten i et halvdybt afd. Skær kødet i skiver og læg dem ovenpå spinaten. Hertil kan De servere kartofler eller grof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4:08:00Z</dcterms:created>
  <dc:creator>Jeannette</dc:creator>
  <dc:description/>
  <dc:language>en-US</dc:language>
  <cp:lastModifiedBy>Jeannette</cp:lastModifiedBy>
  <dcterms:modified xsi:type="dcterms:W3CDTF">2004-04-03T14:08:00Z</dcterms:modified>
  <cp:revision>1</cp:revision>
  <dc:subject/>
  <dc:title>Kalvekød i spinat</dc:title>
</cp:coreProperties>
</file>