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fri banan muffi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0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brun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½  tsk. Salt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mosede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reven mørk chokolade - kan udelad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mælkefri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garine og farin sammen. Tilsæt æg, bananer, chokolade, og evt. valnødder. Bland hvedemel, salt, bagepulver, vanillesukker og rør det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assen. Fordel massen i papirforme. Bages ved 175 grader i ca. 20 min. i midten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6:00Z</dcterms:created>
  <dc:creator>Jeannette</dc:creator>
  <dc:description/>
  <dc:language>en-US</dc:language>
  <cp:lastModifiedBy>Jeannette</cp:lastModifiedBy>
  <dcterms:modified xsi:type="dcterms:W3CDTF">2005-03-27T13:04:00Z</dcterms:modified>
  <cp:revision>2</cp:revision>
  <dc:subject/>
  <dc:title>mælkefri banan muffins</dc:title>
</cp:coreProperties>
</file>