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lejner 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iseskefulde 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revne skal af én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hjortetak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hele blandes sammen og æltes godt igennem. Dejen rulles ud i et ikke for tyndt la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lejnerne skæres ud og foldes. Det letteste er at anvende et såkaldt "klejnehjul" - en plastic-dims, der ved at blive kørt hen over dejen, skærer dej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d i den rette form og størrelse (kan købes for ca. en tier i de fleste supermarkede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g klejnerne i palmin indtil de har den rigtige farve. En smart måde at koge dem på er ved at anvende en friture-gry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lejnerne kan sagtens tåle at komme i fryseren!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02:22:00Z</dcterms:created>
  <dc:creator>Jeannette</dc:creator>
  <dc:description/>
  <dc:language>en-US</dc:language>
  <cp:lastModifiedBy>Liselotte Wæhrens</cp:lastModifiedBy>
  <dcterms:modified xsi:type="dcterms:W3CDTF">2004-02-08T16:18:00Z</dcterms:modified>
  <cp:revision>2</cp:revision>
  <dc:subject/>
  <dc:title>Klejner 2</dc:title>
</cp:coreProperties>
</file>