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rsken shak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Ferskner uden sten &amp; skræ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Sødmæl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dl 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tk. Isterning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ukk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Abrikoslikø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år det hele er blendet, serveres det i glas der har stået i frysere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 tykkere konsistens du vil have på dine milkshakes, jo flere ingredienser skal 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44:00Z</dcterms:created>
  <dc:creator>Jeannette</dc:creator>
  <dc:description/>
  <dc:language>en-US</dc:language>
  <cp:lastModifiedBy>Niels Peter Thomsen</cp:lastModifiedBy>
  <dcterms:modified xsi:type="dcterms:W3CDTF">2003-08-27T13:49:00Z</dcterms:modified>
  <cp:revision>2</cp:revision>
  <dc:subject/>
  <dc:title>Fersken shake</dc:title>
</cp:coreProperties>
</file>