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laserede løg kol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 md.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Oli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Vineddik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Honning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yl og pil løgene. Varm olien i en fladbundet gryde og svits løgene heri under omrørin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ys med salt og hæld 1 dl vand ved sammen med eddike og honnin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d det koge ved svag varme, til væden er kogt ind og løgene er møre. Afkøles før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7:15:00Z</dcterms:created>
  <dc:creator>Jeannette</dc:creator>
  <dc:description/>
  <dc:language>en-US</dc:language>
  <cp:lastModifiedBy>Bodil Thuesen</cp:lastModifiedBy>
  <dcterms:modified xsi:type="dcterms:W3CDTF">2003-08-06T17:15:00Z</dcterms:modified>
  <cp:revision>2</cp:revision>
  <dc:subject/>
  <dc:title>Glaserede løg kol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572649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Bodil</vt:lpwstr>
  </property>
</Properties>
</file>