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adepandekage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Østrigsk delikatesse 12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hel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op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varm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abrikos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 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evt. med 10 halv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mør og sukker røres hvidt og luftigt. Æggeblommerne røres i en ad gangen ; derefter røres kakaoen i. Bagepulveret blandes i melet, der røres i skiftevis med mælken. Æggehviderne piskes stive og vendes i til slut. Smør en bradepande godt med smør og bred dejen ud heri. Sæt kagen i ovnen på den midters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lle, ved 200° . Bager ca. 25 min. Kagen vendes ud af bradepanden og køler af på en rist. Skær den igennem på langs, så stykkerne er lige brede. Smø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en ene del med abrikosmarmeladen, læg den anden del over. Kagen overtrækkes med glasuren. Pynt evt. med de halve mandler, og – hvis du har lyst – kan du tage 1 dl. af marmeladen, og smør kanterne med 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1 time og 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6:21:00Z</dcterms:created>
  <dc:creator>Jeannette</dc:creator>
  <dc:description/>
  <dc:language>en-US</dc:language>
  <cp:lastModifiedBy>Liselotte Wæhrens</cp:lastModifiedBy>
  <dcterms:modified xsi:type="dcterms:W3CDTF">2005-03-13T06:57:00Z</dcterms:modified>
  <cp:revision>2</cp:revision>
  <dc:subject/>
  <dc:title>Bradepandekage 2</dc:title>
</cp:coreProperties>
</file>