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t violer, roser og pista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mellem to stykker plastfolie. Høvl den bløde nougat i tynde flager og læg dem på marcipanen. Fold marcipanpladen med nougat dobbelt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massen ligger i midten. Udstik til små hjerter. Pensl hjerterne med smeltet chokolade og pynt med striber af hvid chokolade. Sæt pynt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0:00Z</dcterms:created>
  <dc:creator>Jeannette</dc:creator>
  <dc:description/>
  <dc:language>en-US</dc:language>
  <cp:lastModifiedBy>Liselotte Wæhrens</cp:lastModifiedBy>
  <dcterms:modified xsi:type="dcterms:W3CDTF">2005-03-08T21:43:00Z</dcterms:modified>
  <cp:revision>2</cp:revision>
  <dc:subject/>
  <dc:title>Konfekthjerter</dc:title>
</cp:coreProperties>
</file>