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å mangochutney med chili og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mangofrugten. Skær kødet fri fra stenen i tynde både. Servér mangobådene på et fad drysset med finthakket chili, persille, salt og lidt revet kok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ango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frisk rød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koko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02:00Z</dcterms:created>
  <dc:creator>Jeannette</dc:creator>
  <dc:description/>
  <dc:language>en-US</dc:language>
  <cp:lastModifiedBy>Jeannette</cp:lastModifiedBy>
  <dcterms:modified xsi:type="dcterms:W3CDTF">2005-10-23T10:54:00Z</dcterms:modified>
  <cp:revision>2</cp:revision>
  <dc:subject/>
  <dc:title>Rå mangochutney med chili og kokos</dc:title>
</cp:coreProperties>
</file>