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med feta og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15 min., heraf arbejdstid: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pastaskr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etaost 40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qu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frisk Legro mer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kken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Legro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en på emballagen. Hæld feta'en til afdrypning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: Skær alle grøntsagerne i mindre stykker. Smelt smørret i en sauterpande ved kraftig varme, men uden at det bruner. Kom løg og hvidløg i panden</w:t>
      </w:r>
    </w:p>
    <w:p>
      <w:pPr>
        <w:pStyle w:val="Normal"/>
        <w:rPr/>
      </w:pPr>
      <w:r>
        <w:rPr/>
        <w:t>og svits det i ca. 2 min. Tilsæt squash og svits i ca. 3 min. Tilsæt tomater og hakket merian og kog retten i ca. 2 min. Smag til med salt og peber og</w:t>
      </w:r>
    </w:p>
    <w:p>
      <w:pPr>
        <w:pStyle w:val="Normal"/>
        <w:rPr/>
      </w:pPr>
      <w:r>
        <w:rPr/>
        <w:t>evt.lidt mere mer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Læg lagvis i en stor, varm skål - pasta, feta, grøntsager. Garner med basilikum 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26:00Z</dcterms:created>
  <dc:creator>User</dc:creator>
  <dc:description/>
  <dc:language>en-US</dc:language>
  <cp:lastModifiedBy>User</cp:lastModifiedBy>
  <dcterms:modified xsi:type="dcterms:W3CDTF">2006-06-01T08:26:00Z</dcterms:modified>
  <cp:revision>1</cp:revision>
  <dc:subject/>
  <dc:title>Pasta med feta og grøntsager</dc:title>
</cp:coreProperties>
</file>