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 gode æblekag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50 ml tykmælk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225 g mel</w:t>
      </w:r>
    </w:p>
    <w:p>
      <w:pPr>
        <w:pStyle w:val="Normal"/>
        <w:rPr/>
      </w:pPr>
      <w:r>
        <w:rPr/>
        <w:t>Fyld: 3 store æbler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godt sammen. Tilsæt æg og tykmælk. Bland bagepulver og mel og rør det i dejen. Hæld dejen i et velsmurt,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skær dem i tynde både. Stil æblestykkerne på højkant i dejen og drys med kanel og sukker. Smelt smørret og hæld de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æblerne ved 175 grader (347 fahr.) i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agen lun med flødeskum eller creme fraic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5:00Z</dcterms:created>
  <dc:creator>User</dc:creator>
  <dc:description/>
  <dc:language>en-US</dc:language>
  <cp:lastModifiedBy>User</cp:lastModifiedBy>
  <dcterms:modified xsi:type="dcterms:W3CDTF">2006-06-02T15:45:00Z</dcterms:modified>
  <cp:revision>1</cp:revision>
  <dc:subject/>
  <dc:title>Den gode æblekage</dc:title>
</cp:coreProperties>
</file>