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kæl dig selv mys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g jordb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ban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iw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håndfuld rosi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håndfuld cashewnødder/macadamia nødder/hassel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nanmælk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ban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op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rugten ud og hak ev.t nødderne groft. Overhældes med banan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anmælk: Bananen blendes med vand. Hæld vandet i til sidst lidt ad gangen og stop når du har opnået en passende "mælkekonsisten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at have spist denne mysli om morgenen kan intet gå g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01:00Z</dcterms:created>
  <dc:creator>Jeannette</dc:creator>
  <dc:description/>
  <dc:language>en-US</dc:language>
  <cp:lastModifiedBy>Jeannette</cp:lastModifiedBy>
  <dcterms:modified xsi:type="dcterms:W3CDTF">2005-03-22T22:01:00Z</dcterms:modified>
  <cp:revision>1</cp:revision>
  <dc:subject/>
  <dc:title>forkæl dig selv mysli</dc:title>
</cp:coreProperties>
</file>