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kker mørbrad i fa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vinemørbrad ca. 400 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Oliven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Aubergine ca. 250 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Friske champigno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Tomatsaf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øn sala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atløg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rt og/eller grønne oliv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mørbraden i 8 stykker, efter den er afpudset. Bank dem let med håndryggen og krydr dem på begge sider med salt og pe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auberginen i tynde skiver og drys dem med salt på begge sider. Lad dem trække i 15 min. Skyl derefter saltet af og dup dem tør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roden af champignonerne, læg dem i et dørslag og skyl dem godt. Del dem ud til kvar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arm smør og olie og brun mørbraderne godt. Tag dem over på et fad og rist champignonerne i samme fedtstof ved stærk varm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ag dem af og rist til sidst aubergineskiv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panden af med citronsaften og læg bøfferne ned i saucen. Pres hvidløg på og lad retten simre i 20 m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med kartoffelmos og giv grøn salat til med løg, oliven samt en let dress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til passer en tør hvidvin eller ø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54:00Z</dcterms:created>
  <dc:creator>Jeannette</dc:creator>
  <dc:description/>
  <dc:language>en-US</dc:language>
  <cp:lastModifiedBy>Bodil Thuesen</cp:lastModifiedBy>
  <dcterms:modified xsi:type="dcterms:W3CDTF">2003-08-23T14:54:00Z</dcterms:modified>
  <cp:revision>2</cp:revision>
  <dc:subject/>
  <dc:title>lækker mørbrad i f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730332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4 redigeret</vt:lpwstr>
  </property>
</Properties>
</file>