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e karamel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r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am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dråber vanil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amles og formes til en pølse, der skæres ud i tre små sni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 grader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sagtens skifte karamelessensen ud med nougatess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34:00Z</dcterms:created>
  <dc:creator>Jeannette</dc:creator>
  <dc:description/>
  <dc:language>en-US</dc:language>
  <cp:lastModifiedBy>Jeannette</cp:lastModifiedBy>
  <dcterms:modified xsi:type="dcterms:W3CDTF">2005-03-23T07:43:00Z</dcterms:modified>
  <cp:revision>2</cp:revision>
  <dc:subject/>
  <dc:title>Hurtige karamelsnitter</dc:title>
</cp:coreProperties>
</file>