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snegle uden fe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vark 5 + eller Cheasy A 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elt æg og en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- 6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syrlige revne æbler (lad noget af saften løbe fr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 blandes inden det smøres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den lune mælk. Sukker, cheasy A38 og de sammenpiskede æg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salt blandes og tilsættes gradv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odt igennem og stil den til hævning i 30.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s ned og æltes lidt. Rulles ud til en firka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s smøres på og dejen rulles sammen til en pø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pølsen i ca. 2 cm tykke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r 20-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nederst i ovnen ved 200 grader i ca.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51:00Z</dcterms:created>
  <dc:creator>Jeannette</dc:creator>
  <dc:description/>
  <dc:language>en-US</dc:language>
  <cp:lastModifiedBy>Liselotte Wæhrens</cp:lastModifiedBy>
  <dcterms:modified xsi:type="dcterms:W3CDTF">2003-09-09T19:10:00Z</dcterms:modified>
  <cp:revision>3</cp:revision>
  <dc:subject/>
  <dc:title>Kanelsnegle uden fedt</dc:title>
</cp:coreProperties>
</file>