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rteflûte 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Jytt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rugflager eller byg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4 - 5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reven gulero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de tørre ingredienser blandes. Herefter tilsættes de fintrevne gulerødder og til sidst tilsættes van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kal være en tung klæbrig masse. Bollerne skal formes med en ske som til frikadeller og sættes på bageplade med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lerne bages ved 220° i ca. 15 minutter. Stilles til afkøl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lerne er meget sprøde, når de er varme, og dagen efter er de svampe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22:08:00Z</dcterms:created>
  <dc:creator>Jeannette</dc:creator>
  <dc:description/>
  <dc:language>en-US</dc:language>
  <cp:lastModifiedBy>Jeannette</cp:lastModifiedBy>
  <dcterms:modified xsi:type="dcterms:W3CDTF">2004-03-14T13:56:00Z</dcterms:modified>
  <cp:revision>2</cp:revision>
  <dc:subject/>
  <dc:title>Urteflûte boller</dc:title>
</cp:coreProperties>
</file>