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vocado dip med brøndkars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kalotteløg, hakke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Avocado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itronsaft 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Lidt fløde el. creme fraich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1 st. Håndfuld brøndkarse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Blend løget med avocado-kødet, lidt citronsaft og fløde eller cremefraich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ilsæt en stor håndfuld brøndkarse, og spis det som snack eller som sovs til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get mørbrad, røget laks eller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9:00Z</dcterms:created>
  <dc:creator>Jeannette</dc:creator>
  <dc:description/>
  <dc:language>en-US</dc:language>
  <cp:lastModifiedBy>Liselotte Wæhrens</cp:lastModifiedBy>
  <dcterms:modified xsi:type="dcterms:W3CDTF">2005-08-18T19:48:00Z</dcterms:modified>
  <cp:revision>6</cp:revision>
  <dc:subject/>
  <dc:title>Avocado dip med brøndkarse</dc:title>
</cp:coreProperties>
</file>