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paccio oksefilet med os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å oksefilet i meget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olivenolie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25 g Karoline's PastaOs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slagteren til at skære oksefileten ud - eller skær selv så tynde skiver som muligt - evt. af et lidt større stykke filet. Læg 1-2 skiver ad gangen i</w:t>
      </w:r>
    </w:p>
    <w:p>
      <w:pPr>
        <w:pStyle w:val="Normal"/>
        <w:rPr/>
      </w:pPr>
      <w:r>
        <w:rPr/>
        <w:t>en plastikpose, egnet til madlavning. Bank kødskiverne endnu tyndere med håndroden eller med den flade side af en bredbladet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 tynde skiver oksefilet på et fad. Dryp olie og citronsaft på kødet. Fordel pastaosten på kødskiverne. Drys med peber og server straks. Server tynde</w:t>
      </w:r>
    </w:p>
    <w:p>
      <w:pPr>
        <w:pStyle w:val="Normal"/>
        <w:rPr/>
      </w:pPr>
      <w:r>
        <w:rPr/>
        <w:t>skiver ristet brød og/eller grissini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04:00Z</dcterms:created>
  <dc:creator>User</dc:creator>
  <dc:description/>
  <dc:language>en-US</dc:language>
  <cp:lastModifiedBy>User</cp:lastModifiedBy>
  <dcterms:modified xsi:type="dcterms:W3CDTF">2006-04-07T06:04:00Z</dcterms:modified>
  <cp:revision>1</cp:revision>
  <dc:subject/>
  <dc:title>Carpaccio oksefilet med ost</dc:title>
</cp:coreProperties>
</file>