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 i o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30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kviste frisk Legro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er de hele hvidløg vandret. Læg dem i et ildfast fad på et saltlag med skærefladen opad. Krydre med peber og drys med tim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p med lidt olie. Bages ved 180°C i ca. 15 minutter til de er lysebr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ene er særdeles velegnet til lam. De får ikke den sædvanlige stærke hvidløgssmag, men en mild, nøddeagtig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21:00Z</dcterms:created>
  <dc:creator>User</dc:creator>
  <dc:description/>
  <dc:language>en-US</dc:language>
  <cp:lastModifiedBy>User</cp:lastModifiedBy>
  <dcterms:modified xsi:type="dcterms:W3CDTF">2006-06-01T08:21:00Z</dcterms:modified>
  <cp:revision>1</cp:revision>
  <dc:subject/>
  <dc:title>Hvidløg i ovn</dc:title>
</cp:coreProperties>
</file>