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 og mandelkage med chokoladeglassu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 store appelsiner med skræ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grofthakkede mandler uden ski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g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2    spring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utral spise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g. mørk, bitter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50  g.smør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lidt flormelis og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 vaskes grundigt med varmt vand, tilsat lidt sulfosæbe, såfremt man benytter overfladebehandlet appelsiner. Hvis man bruger økologiske appelsin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disse blot skylles grundigt. Appelsinerne koges i lidt vand i to timer ved lavt blus, hvorefter de tages op af vandet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æres midt over og eventuelle kerner fjernes. Derefter blendes de i blender eller foodprocessor til en jævn, blød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hvide og skummende med 250 gram flormelis. Mandlerne, bagepulver og appelsinmassen tilsættes og der blandes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orvejen har man klargjort en eller to springforme, alt efter om man ønsker en enkelt meget høj eller to lavere kager. Der udskæres bagepapir til 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ider. Formen pensles med olie og bagepapiret trykkes fast i formen. Formålet med olien er, at få bagepapiret til at klæbe til formen. Med hånden tr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på papiret, så større luftlommer under papiret fjernes. Papirets overflade pensles igen med olie for at sikre mod fastbrænding af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deles jævnt i formen(e) og bages i en forvarmet ovn ved 180 grader C. Formene placeres lidt under midten af ovnen. Efter ca. 1 time stikker m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metal- strikkepind i kagen og kontrollerer, at intet hænger fast. Eventuelt fortsætter man bagningen til strikkepinden kommer rent ud af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ærdige kage skal være fast, men dog svampet. Kagen stilles til afkøling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før nævnt kan den serveres som den er, men den vinder yderligere ved at blive overtrukket med chokoladeglasur. Hertil smelter man 15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med 50 gram smør i ovnen ved en temperatur på ca. 50 grader C. Når det hele er smeltet, omrøres der grundigt og massen stryges på kagens overf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ider med en bredbladet kniv. Glasuren afkøles ved stuetemperatur. Når glasuren er blevet fast, kan kagen deles med en skarp kniv. Det er vigtigt, 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har stuetemperatur, når den deles, idet glasuren knækker i uregelmæssige stykker under delingen, såfremt kagen er fo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gner sig til dybfrysning, men den skal tages ud af fryseren dag en før den skal bruges, for ikke at være fo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fremt kagen laves med chokoladeglasur, klæder det den, hvis man serverer den med flødeskum pisket af piskefløde, hvortil der er sat lidt flormelis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. Kagen kan serveres som dessert eller til kaffe eller 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06:00Z</dcterms:created>
  <dc:creator>Jeannette</dc:creator>
  <dc:description/>
  <dc:language>en-US</dc:language>
  <cp:lastModifiedBy>Liselotte Wæhrens</cp:lastModifiedBy>
  <dcterms:modified xsi:type="dcterms:W3CDTF">2005-03-26T16:40:00Z</dcterms:modified>
  <cp:revision>2</cp:revision>
  <dc:subject/>
  <dc:title>appelsin og mandelkage med chokoladeglassur</dc:title>
</cp:coreProperties>
</file>