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og appelsinmarmelade uden su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. tørret abriko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atam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flydende sødestof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erne sættes i blød i vandet i ½ døgn. Appelsinerne og citronen uden skal og kærner og abrikoserne snittes fint. Det hele koges i abrikosvandet i</w:t>
      </w:r>
    </w:p>
    <w:p>
      <w:pPr>
        <w:pStyle w:val="Normal"/>
        <w:rPr/>
      </w:pPr>
      <w:r>
        <w:rPr/>
        <w:t>20-25 minutter. Atamonen og sødestoffet tilsættes og marmeladen hældes i et atamonskylle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57:00Z</dcterms:created>
  <dc:creator>Jeannette</dc:creator>
  <dc:description/>
  <dc:language>en-US</dc:language>
  <cp:lastModifiedBy>Jeannette</cp:lastModifiedBy>
  <dcterms:modified xsi:type="dcterms:W3CDTF">2005-03-28T10:58:00Z</dcterms:modified>
  <cp:revision>1</cp:revision>
  <dc:subject/>
  <dc:title>Abrikos og appelsinmarmelade uden sukker</dc:title>
</cp:coreProperties>
</file>