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chuan appelsinkrydr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ksekød finskåret i små luns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t frisk skræll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t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3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tørrede røde chilipeber, uden ker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Hoisin sauce</w:t>
      </w:r>
    </w:p>
    <w:p>
      <w:pPr>
        <w:pStyle w:val="Normal"/>
        <w:rPr>
          <w:lang w:val="en-GB"/>
        </w:rPr>
      </w:pPr>
      <w:r>
        <w:rPr>
          <w:lang w:val="en-GB"/>
        </w:rPr>
        <w:t>7-8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 (sesam eller vindruekerneoli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ræl fra 2 omhyggeligt vaskede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ppelsinerne grundigt. Skræl dem med en kartoffelskræller, således at en smule af det hvide bliver siddende på skallen. Skær appelsinskallen i meget</w:t>
      </w:r>
    </w:p>
    <w:p>
      <w:pPr>
        <w:pStyle w:val="Normal"/>
        <w:rPr/>
      </w:pPr>
      <w:r>
        <w:rPr/>
        <w:t>smalle strimler, ca. 2 cm.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hak ingefær og hvidløg. Skær forårsløget diagonalt i ca. 2 cm lange stykker. Skær peberfrugten i ca. 2 cm. lange strimler. Kødet skæres ud i ca.</w:t>
      </w:r>
    </w:p>
    <w:p>
      <w:pPr>
        <w:pStyle w:val="Normal"/>
        <w:rPr/>
      </w:pPr>
      <w:r>
        <w:rPr/>
        <w:t>3 cm. lange strimler. Frøene fra chilipeberne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2-3 spsk. olie i en wok og steg forsigtigt orangeskallerne til de er brune og sprøde. De må ikke blive sorte. Det tager højst 2 minutter. Tag appelsinskallerne</w:t>
      </w:r>
    </w:p>
    <w:p>
      <w:pPr>
        <w:pStyle w:val="Normal"/>
        <w:rPr/>
      </w:pPr>
      <w:r>
        <w:rPr/>
        <w:t>op med en hulske og anbring dem på et stykke køkkenrulle. Lad olien blive i Wo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ned for varmen under wokken og steg chilipeberne uden at de bliver brændte. Tages herefter op og anbringes på et stykke køkkenrulle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nogle få spiseskefulde olie i wokken og tilsæt kød og hoisin sauce. Rør konstant i et minut og tilsæt så ingefær og hvidløg. Forsæt med at røre i 2-3</w:t>
      </w:r>
    </w:p>
    <w:p>
      <w:pPr>
        <w:pStyle w:val="Normal"/>
        <w:rPr/>
      </w:pPr>
      <w:r>
        <w:rPr/>
        <w:t>minutter indtil kødet er næsten færdig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eberfrugter og steg i 1 ½ minut. Tilsæt forårsløg og steg i ½ minut. Drysses med appelsinskal og chilipeber. Vend dem i retten og server straks</w:t>
      </w:r>
    </w:p>
    <w:p>
      <w:pPr>
        <w:pStyle w:val="Normal"/>
        <w:rPr/>
      </w:pPr>
      <w:r>
        <w:rPr/>
        <w:t>med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oksekød kan fx. anvendes kylling eller kalkunkød. Der kan ligeledes tilsættes bambusskud, vandkastanier og peberfrugter kan undlades - retten</w:t>
      </w:r>
    </w:p>
    <w:p>
      <w:pPr>
        <w:pStyle w:val="Normal"/>
        <w:rPr/>
      </w:pPr>
      <w:r>
        <w:rPr/>
        <w:t>kan således varieres på mange måder. Det er dog vigtigt at fastholde dybstegningen af appelsinsk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ngden af chili kan også nedsættes væsentligt,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isin sauce er en relativt tyk og lidt sød soyabaseret sauce. Det kan købes færdigt i de fleste asiatiske forretninger. Eller online på</w:t>
      </w:r>
    </w:p>
    <w:p>
      <w:pPr>
        <w:pStyle w:val="Normal"/>
        <w:rPr/>
      </w:pPr>
      <w:r>
        <w:rPr/>
        <w:t>www.shopasia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24:00Z</dcterms:created>
  <dc:creator>Jeannette</dc:creator>
  <dc:description/>
  <dc:language>en-US</dc:language>
  <cp:lastModifiedBy>Jeannette</cp:lastModifiedBy>
  <dcterms:modified xsi:type="dcterms:W3CDTF">2004-04-24T18:25:00Z</dcterms:modified>
  <cp:revision>1</cp:revision>
  <dc:subject/>
  <dc:title>Sichuan appelsinkrydret oksekød</dc:title>
</cp:coreProperties>
</file>