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rdags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.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revne rå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evet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. klippet grønt af: dild, persille, purløg eller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 g mel - ½ sigte og ½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æg eller æggehvide,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meren lunes med honning, olie og salt og hældes over gæren, der er smuldret ud i en skål. Heri blandes de revne rå gulerødder, æble og det fint klippede</w:t>
      </w:r>
    </w:p>
    <w:p>
      <w:pPr>
        <w:pStyle w:val="Normal"/>
        <w:rPr/>
      </w:pPr>
      <w:r>
        <w:rPr/>
        <w:t>grønne. Til sidst blandes melet i lidt efter lidt i mens dejen røres smidig. Æltes på bordet og hæves i skålen tildækket lunt og godt i 40 min. Æltes igen</w:t>
      </w:r>
    </w:p>
    <w:p>
      <w:pPr>
        <w:pStyle w:val="Normal"/>
        <w:rPr/>
      </w:pPr>
      <w:r>
        <w:rPr/>
        <w:t>og trilles til 12 boller og sættes på pladen, efter hæver i 30 min. Pensles forsigtigt med sammenpisket og drysses med sesamfrø. Bages på nederste i rille</w:t>
      </w:r>
    </w:p>
    <w:p>
      <w:pPr>
        <w:pStyle w:val="Normal"/>
        <w:rPr/>
      </w:pPr>
      <w:r>
        <w:rPr/>
        <w:t>ved 225°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59:00Z</dcterms:created>
  <dc:creator>User</dc:creator>
  <dc:description/>
  <dc:language>en-US</dc:language>
  <cp:lastModifiedBy>User</cp:lastModifiedBy>
  <dcterms:modified xsi:type="dcterms:W3CDTF">2006-06-10T12:59:00Z</dcterms:modified>
  <cp:revision>1</cp:revision>
  <dc:subject/>
  <dc:title>Lørdagsboller</dc:title>
</cp:coreProperties>
</file>