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 i kå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kålhov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 g. Lammebrys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orte peberko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Van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ålen i kvarte. Fjern stokken og snit kålen. Skær gulerødderne i skiver og skær kødet i ter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ødet lagvis med kål og gulerødder i en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salt og peber mellem lagene og hæld vandet ve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retten koge ved svag varme og under låg, ca. 1½ time eller til kødet er næsten mørt, inden den snittede kål tilsætt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Anvendes. Det er bedst at købe sommerkål eller spidskål 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persille. Serveres med rugbrø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Ønskes smagen kraftigere end den normalt er i kogte retter, kan men brune kødet i lidt fedtstof før det blandes med kål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gryd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13:00Z</dcterms:created>
  <dc:creator>Jeannette</dc:creator>
  <dc:description/>
  <dc:language>en-US</dc:language>
  <cp:lastModifiedBy>Bodil Thuesen</cp:lastModifiedBy>
  <dcterms:modified xsi:type="dcterms:W3CDTF">2003-08-22T12:40:00Z</dcterms:modified>
  <cp:revision>2</cp:revision>
  <dc:subject/>
  <dc:title>Lam i kå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06230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am i kål.doc</vt:lpwstr>
  </property>
</Properties>
</file>