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ydfranske pizzatærte er fyldt med et mildt, lidt sødligt løg og tomatfyld. Du kan spise den varm eller kold. Du kan også tage den med i sk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TÆRTE MED BLAND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3/4 dl lunkent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50-275 g hvedemel (gerne pizzamel)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6 store løg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/2-1 dl vand</w:t>
      </w:r>
    </w:p>
    <w:p>
      <w:pPr>
        <w:pStyle w:val="Normal"/>
        <w:rPr/>
      </w:pPr>
      <w:r>
        <w:rPr/>
        <w:t>1 ds. hakkede fl. tomater</w:t>
      </w:r>
    </w:p>
    <w:p>
      <w:pPr>
        <w:pStyle w:val="Normal"/>
        <w:rPr/>
      </w:pPr>
      <w:r>
        <w:rPr/>
        <w:t>1-2 tsk. herbes de proven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orte oliven</w:t>
      </w:r>
    </w:p>
    <w:p>
      <w:pPr>
        <w:pStyle w:val="Normal"/>
        <w:rPr/>
      </w:pPr>
      <w:r>
        <w:rPr/>
        <w:t>Tilbehør: blandet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 gæren og opløs den i det lunkne vand. Tilsæt salt, olie og det sammenpiskede æg. Ælt melet i lidt ad gangen til dejen er smidig og kan æltes med</w:t>
      </w:r>
    </w:p>
    <w:p>
      <w:pPr>
        <w:pStyle w:val="Normal"/>
        <w:rPr/>
      </w:pPr>
      <w:r>
        <w:rPr/>
        <w:t>hænderne. Lad den hæve tildækket 45 minutter. Lav imens fyldet: Pil løgene og skær dem i tynde skiver. Svits dem klare i olien. Kom vandet ved og lad dem</w:t>
      </w:r>
    </w:p>
    <w:p>
      <w:pPr>
        <w:pStyle w:val="Normal"/>
        <w:rPr/>
      </w:pPr>
      <w:r>
        <w:rPr/>
        <w:t>simre 20 minutter uden de tager farve. Tilsæt tomater og krydderier og lad det småkoge endnu 10 minutter til en " tæt" sauce. Ælt dejen igennem og rul</w:t>
      </w:r>
    </w:p>
    <w:p>
      <w:pPr>
        <w:pStyle w:val="Normal"/>
        <w:rPr/>
      </w:pPr>
      <w:r>
        <w:rPr/>
        <w:t>den ud til en bund der kan dække et stort, smurt ildfast tærtefad. Tryk dejen godt op ad siderne og fordel løgfyldet ovenpå. Læg oliven øverst og bag den</w:t>
      </w:r>
    </w:p>
    <w:p>
      <w:pPr>
        <w:pStyle w:val="Normal"/>
        <w:rPr/>
      </w:pPr>
      <w:r>
        <w:rPr/>
        <w:t>på nederste rille i en 225 grader varm ovn. Bagetiden er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0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19:00Z</dcterms:created>
  <dc:creator>Jeannette</dc:creator>
  <dc:description/>
  <dc:language>en-US</dc:language>
  <cp:lastModifiedBy>Jeannette</cp:lastModifiedBy>
  <dcterms:modified xsi:type="dcterms:W3CDTF">2004-12-13T01:20:00Z</dcterms:modified>
  <cp:revision>1</cp:revision>
  <dc:subject/>
  <dc:title>PIZZATÆRTE</dc:title>
</cp:coreProperties>
</file>