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og nem æblekag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300 ml mælk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3 store æble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½ tsk kanel</w:t>
      </w:r>
    </w:p>
    <w:p>
      <w:pPr>
        <w:pStyle w:val="Normal"/>
        <w:rPr/>
      </w:pPr>
      <w:r>
        <w:rPr/>
        <w:t>1 spsk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sukker piskes godt sammen. Mel og bagepulver blandes og røres i skiftevis med mælken. Dejen hældes i en smurt spring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rældes, skæres i både og lægges over dejen i en cirkel. Sukker og kanel blandes og drysses over. Til sidst dryppes det smeltede smø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ved 175 grader (Fahr. 347 ) i 60 -70 minutter..Serveres lun eller kold med flødeskum eller creme fra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7:00Z</dcterms:created>
  <dc:creator>User</dc:creator>
  <dc:description/>
  <dc:language>en-US</dc:language>
  <cp:lastModifiedBy>User</cp:lastModifiedBy>
  <dcterms:modified xsi:type="dcterms:W3CDTF">2006-06-02T10:38:00Z</dcterms:modified>
  <cp:revision>1</cp:revision>
  <dc:subject/>
  <dc:title>Hurtig og nem æblekage</dc:title>
</cp:coreProperties>
</file>