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skaller med bær 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osede 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smør, sukker , havregryn og mel sammen og saml hurtig til en dej med 1 spsk. vand – eller kør ingredienserne sammen til en dej i foodprocessoren. 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i 12 portioner og tryk dem ud i smurte linse- eller kageskal forme. Bag havreskallerne midt i ovnen ved 200 grader i ca. 15 minutter. Lad dem afkøle lidt i formene, lemp dem så forsigtigt ud og lad dem afkøle helt. Opblød husblasen i koldt vand i 5-10 minutter. Smelt sukkeret med 1 spsk. af piskeflød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gryden af varmen. Vent 1-2 minutter og tilsæt den udblødte husblas. Rør de mosede bær i og lad blandingen køle af. Pisk fløden, vend den omhyggeligt i bær blandingen og sæt bær cremen i køleskabet, til den tykner. Fyld havreskallerne med bær cremen og pynt med friske 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13:00Z</dcterms:created>
  <dc:creator>Jeannette</dc:creator>
  <dc:description/>
  <dc:language>en-US</dc:language>
  <cp:lastModifiedBy>Liselotte Wæhrens</cp:lastModifiedBy>
  <dcterms:modified xsi:type="dcterms:W3CDTF">2004-02-07T17:45:00Z</dcterms:modified>
  <cp:revision>2</cp:revision>
  <dc:subject/>
  <dc:title>Havreskaller med bær creme</dc:title>
</cp:coreProperties>
</file>