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hellefisk i savoykål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hellefiskfileter (300 g til en forret), laksefilet kan også bru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8 dild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itron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8 blade fra savoj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de kartofler og grøntsager. Brød hvis retten serveres som fo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hellefiskfileterne i 4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itronsaft og olie, og dryp blandingen på fiskestykkerne. Kværn peber og sal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tokken af savojkålbladene, læg fiskestykkerne på med 1-2 kviste dild og en skive citron på hver, og luk bladet tæt sammen om fisken. Pak ind i endnu</w:t>
      </w:r>
    </w:p>
    <w:p>
      <w:pPr>
        <w:pStyle w:val="Normal"/>
        <w:rPr/>
      </w:pPr>
      <w:r>
        <w:rPr/>
        <w:t>et blad, så indpakningen bliver helt tæ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pakkerne på grillristen, og grill dem i 15-20 min. - alt efter fiskens 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Når fisken pakkes ind, bevares den sarte fiskesmag og du undgår, at fiskekødet går i stykker. Spis ikke indpak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22:00Z</dcterms:created>
  <dc:creator>Jeannette</dc:creator>
  <dc:description/>
  <dc:language>en-US</dc:language>
  <cp:lastModifiedBy>Jeannette</cp:lastModifiedBy>
  <dcterms:modified xsi:type="dcterms:W3CDTF">2004-03-25T16:22:00Z</dcterms:modified>
  <cp:revision>1</cp:revision>
  <dc:subject/>
  <dc:title>Grillet hellefisk i savoykål</dc:title>
</cp:coreProperties>
</file>