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sand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-4 spsk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/4 dl kogende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/4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garine, sukker, æg, vanillesukker, kakao og kogende vand blandes godt og der tilsættes mel, bagepulver og mælk. Det hele puttes i en sandkageform. Kag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ved 180° i ca 7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23:33:00Z</dcterms:created>
  <dc:creator>Jeannette</dc:creator>
  <dc:description/>
  <dc:language>en-US</dc:language>
  <cp:lastModifiedBy>Liselotte Wæhrens</cp:lastModifiedBy>
  <dcterms:modified xsi:type="dcterms:W3CDTF">2005-03-13T08:06:00Z</dcterms:modified>
  <cp:revision>2</cp:revision>
  <dc:subject/>
  <dc:title>Chokoladesandkage</dc:title>
</cp:coreProperties>
</file>