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e Kartoffel-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4 stor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havregr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Kartofler og løg rives g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blommer og kryderierne bland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hviderne piskes stive og vend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ges i passende klatter på en varme pande med olie og steges i ca. 10-1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istede rødbedeter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47:00Z</dcterms:created>
  <dc:creator>User</dc:creator>
  <dc:description/>
  <dc:language>en-US</dc:language>
  <cp:lastModifiedBy>User</cp:lastModifiedBy>
  <dcterms:modified xsi:type="dcterms:W3CDTF">2006-06-02T18:48:00Z</dcterms:modified>
  <cp:revision>1</cp:revision>
  <dc:subject/>
  <dc:title>Gode Kartoffel-frikadeller</dc:title>
</cp:coreProperties>
</file>