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sk med flødesauc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torsk fx halestykke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6 hele peberkorn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1½ spsk smør</w:t>
      </w:r>
    </w:p>
    <w:p>
      <w:pPr>
        <w:pStyle w:val="Normal"/>
        <w:rPr/>
      </w:pPr>
      <w:r>
        <w:rPr/>
        <w:t>1 spsk mel</w:t>
      </w:r>
    </w:p>
    <w:p>
      <w:pPr>
        <w:pStyle w:val="Normal"/>
        <w:rPr/>
      </w:pPr>
      <w:r>
        <w:rPr/>
        <w:t>200 ml fløde (2dl)</w:t>
      </w:r>
    </w:p>
    <w:p>
      <w:pPr>
        <w:pStyle w:val="Normal"/>
        <w:rPr/>
      </w:pPr>
      <w:r>
        <w:rPr/>
        <w:t>fiskefond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reven muskat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torsken i en gryde med så meget kogende vand, at det lige dækker. Tilsæt salt og citronsaft og de hele peberkorn. Skru ned for varmen , så vandet lige</w:t>
      </w:r>
    </w:p>
    <w:p>
      <w:pPr>
        <w:pStyle w:val="Normal"/>
        <w:rPr/>
      </w:pPr>
      <w:r>
        <w:rPr/>
        <w:t>simrer og lad det stå i ca 10 minutter, eller til fisken er fast og hvid, afhængig af fiskens tykk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smørret op med melet i en gryde og spæd med fløde og fiskefonden. Kog saucen igennem og smag til med salt, peber og reven muskatn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æk skindet af torsken, fjern rygbenet og læg fiskekødet i pæne stykker på et varm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 med halve tomater og persillekviste. Hæld lidt af saucen over fis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små pillekartofler, drysset med persille, rosenkål og 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5:01:00Z</dcterms:created>
  <dc:creator>User</dc:creator>
  <dc:description/>
  <dc:language>en-US</dc:language>
  <cp:lastModifiedBy>User</cp:lastModifiedBy>
  <dcterms:modified xsi:type="dcterms:W3CDTF">2006-06-02T15:01:00Z</dcterms:modified>
  <cp:revision>2</cp:revision>
  <dc:subject/>
  <dc:title>Torsk med flødesauce</dc:title>
</cp:coreProperties>
</file>