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ruder med kokos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 eller kaff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røgne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jen piskes æggene til en tyk æggesnaps med sukkeret, og heri kommes det smeltede smør, men afsvalede, smør sammen med mælken og vanillesukkeret. Nå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tte er rørt i dejen, blander de mel, bagepulver,kokosmel, citronskal og saft i, og dejen røres sammen. Hældes i en aflang lille bradepande, hvori  igg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agepapir, , formen skal være ca. 25x35 cm. Bager på nederste rille på  n rist ved 200 grader i 12-15 minutter, til kagen er bagt næsten færdig. Så er i mellemtiden glasuren færdig. De kommer alle 5 ingredienser i en gryde og lader det lige varme op til kogepunktet. Så er glasuren færdig til at smør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over kagen, der nu kan flyttes op på den mellemste rille og bager færdig her i ca. 10 minutter, til glasuren er gyldenbrun. Når kagen er afsvalet, skæ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ud i mindre stykker. Skønne kager, der egner sig mindre godt til at fryse, da glasuren bliver vå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2:11:00Z</dcterms:created>
  <dc:creator>Jeannette</dc:creator>
  <dc:description/>
  <dc:language>en-US</dc:language>
  <cp:lastModifiedBy>Liselotte Wæhrens</cp:lastModifiedBy>
  <dcterms:modified xsi:type="dcterms:W3CDTF">2005-03-23T12:08:00Z</dcterms:modified>
  <cp:revision>2</cp:revision>
  <dc:subject/>
  <dc:title>Kokosruder med kokosglasur</dc:title>
</cp:coreProperties>
</file>