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marineret culotte med rødvinssauce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otte (ca. 2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exicansk stærk tomatsauce me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t marinade ca. 2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kartofler, glaserede små løg og haricots v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otten lægges i en plastpose. Marinaden piskes sammen og hældes ved. Posen lukkes omhyggeligt, og kødet marineres i køleskab 8-12 timer. Culotten dryppes</w:t>
      </w:r>
    </w:p>
    <w:p>
      <w:pPr>
        <w:pStyle w:val="Normal"/>
        <w:rPr/>
      </w:pPr>
      <w:r>
        <w:rPr/>
        <w:t>af i en sigte og krydres med salt og peber. Culotten lægges i et ovnfast fad. Sættes i ovnen på midterste ovnribbe ved 225 grader. Brunes 15 minutter og</w:t>
      </w:r>
    </w:p>
    <w:p>
      <w:pPr>
        <w:pStyle w:val="Normal"/>
        <w:rPr/>
      </w:pPr>
      <w:r>
        <w:rPr/>
        <w:t>vidresteger ved 160 grader i 30-45 minutter(alt efter hvor rødt kødet skal væ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sauce: Marinaden og rødvin koges igennem i ca 2 minutter. Bouillonen hældes ved. Majsstivelsen udrøres i fløden og røres i. Saucen koges kort igennem.</w:t>
      </w:r>
    </w:p>
    <w:p>
      <w:pPr>
        <w:pStyle w:val="Normal"/>
        <w:rPr/>
      </w:pPr>
      <w:r>
        <w:rPr/>
        <w:t>Smages til med peber og evt.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4:00Z</dcterms:created>
  <dc:creator>Jeannette</dc:creator>
  <dc:description/>
  <dc:language>en-US</dc:language>
  <cp:lastModifiedBy>Jeannette</cp:lastModifiedBy>
  <dcterms:modified xsi:type="dcterms:W3CDTF">2004-03-18T08:05:00Z</dcterms:modified>
  <cp:revision>1</cp:revision>
  <dc:subject/>
  <dc:title>Chilimarineret culotte med rødvinssauce</dc:title>
</cp:coreProperties>
</file>