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æggeskiver.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 og rød 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æltes med så meget gul og rød farve, at det ligner en æggeblomme, og trilles derefter i en lang pø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farvet marcipan trilles i ca. 2 cm. tykkelse, fugtes med lidt koldt vand og lægges som et lag omkring den gule pø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denne udskæres nu skrå skiver, som lægges på smørrebr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03:00Z</dcterms:created>
  <dc:creator>Jeannette</dc:creator>
  <dc:description/>
  <dc:language>en-US</dc:language>
  <cp:lastModifiedBy>Jeannette</cp:lastModifiedBy>
  <dcterms:modified xsi:type="dcterms:W3CDTF">2005-03-08T22:04:00Z</dcterms:modified>
  <cp:revision>2</cp:revision>
  <dc:subject/>
  <dc:title>marcipan æggeskiver</dc:title>
</cp:coreProperties>
</file>