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artofler i mikroovn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alv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rik kartoflerne inden bagning, ellers eksploderer d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5 min. ved ca. 1100 W derefter 6-7 min ved ca. 770 W. De tages ud af ovnen og står tildækket i 5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6:00Z</dcterms:created>
  <dc:creator>Jeannette</dc:creator>
  <dc:description/>
  <dc:language>en-US</dc:language>
  <cp:lastModifiedBy>Jeannette</cp:lastModifiedBy>
  <dcterms:modified xsi:type="dcterms:W3CDTF">2005-03-26T15:47:00Z</dcterms:modified>
  <cp:revision>1</cp:revision>
  <dc:subject/>
  <dc:title>bagte kartofler i mikroovnen</dc:title>
</cp:coreProperties>
</file>