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oks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kg oksefilet med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oksefiletens fedtlag. Læg den i bradepanden på en rist og brun den nederst i ovnen. Tag oksefileten ud efter 10 minutter og drys den med salt og peber.</w:t>
      </w:r>
    </w:p>
    <w:p>
      <w:pPr>
        <w:pStyle w:val="Normal"/>
        <w:rPr/>
      </w:pPr>
      <w:r>
        <w:rPr/>
        <w:t>Skru ovnen ned til 150 grd. Sæt atter fileten nederst i ovnen. Tag den ud efter ca. 1 time og mål kødets temperatur med et stegetermometer i centrum, som</w:t>
      </w:r>
    </w:p>
    <w:p>
      <w:pPr>
        <w:pStyle w:val="Normal"/>
        <w:rPr/>
      </w:pPr>
      <w:r>
        <w:rPr/>
        <w:t>skal være ca. 65 grd. i centrum af kødet (rosastegt). Lad fileten hvile tildækket i ca. 20 minutter inden udskæring. Kan serveres med smørristede kartofler</w:t>
      </w:r>
    </w:p>
    <w:p>
      <w:pPr>
        <w:pStyle w:val="Normal"/>
        <w:rPr/>
      </w:pPr>
      <w:r>
        <w:rPr/>
        <w:t>og bea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6:00Z</dcterms:created>
  <dc:creator>Jeannette</dc:creator>
  <dc:description/>
  <dc:language>en-US</dc:language>
  <cp:lastModifiedBy>Jeannette</cp:lastModifiedBy>
  <dcterms:modified xsi:type="dcterms:W3CDTF">2004-11-23T19:56:00Z</dcterms:modified>
  <cp:revision>1</cp:revision>
  <dc:subject/>
  <dc:title>Helstegt oksefilet</dc:title>
</cp:coreProperties>
</file>