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brød med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¼ dl.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dele blandes, margarinen smuldres deri, og dejen æltes hurtigt sammen med vand og sammenpisket æg. Den skal hvile 20 min. hvorefter den udrulles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n, prikkes og udskæres i 8 gange 20 cm. store brød. Bages i ca. 10 min. ved 190 grader til de er lysebrune. De knækkes forsigtig fra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3:00Z</dcterms:created>
  <dc:creator>Jeannette</dc:creator>
  <dc:description/>
  <dc:language>en-US</dc:language>
  <cp:lastModifiedBy>Jeannette</cp:lastModifiedBy>
  <dcterms:modified xsi:type="dcterms:W3CDTF">2004-03-17T06:35:00Z</dcterms:modified>
  <cp:revision>2</cp:revision>
  <dc:subject/>
  <dc:title>Knækbrød med rugmel</dc:title>
</cp:coreProperties>
</file>