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pes Suzetté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er - Personer: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 g Hvedemel (ca. 1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Citron, reven skal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u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Flormelis ( 1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b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de, smu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rtionen giver 16 pandekager. Alle ingredienserne røres sammen og dejen bages på en lille, tør pande. De foldes sammen 2 gange. Pandekagerne kan ba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god tid før serveringen. Inde ved bordet eller umidelbart før serveringen laves saucen i serveringspanden: Smørret smeltes, flormelis og frugtsaft tilsæt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det hele koges ind til en tyk sauce. Pandekagerne varmes heri, og drysses til sidst med hakkede mandler. Har man lyst, kan saucen gøres ekstra god v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t komme 2 spsk. likør eller cognac i lige før serveringen. Serveres i panden med flødeskum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7:49:00Z</dcterms:created>
  <dc:creator>Jeannette</dc:creator>
  <dc:description/>
  <dc:language>en-US</dc:language>
  <cp:lastModifiedBy>Liselotte Wæhrens</cp:lastModifiedBy>
  <dcterms:modified xsi:type="dcterms:W3CDTF">2005-03-28T12:29:00Z</dcterms:modified>
  <cp:revision>3</cp:revision>
  <dc:subject/>
  <dc:title>Crepes Suzetté 2</dc:title>
</cp:coreProperties>
</file>