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rydder formkage til julen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ryddermix 20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Dåse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asta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kedlen i ingredienslistens rækkefølge og røres godt med hånden eller ved langsom hastighed med spartlen. Må ikke piskes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 fedtes og bestrøes med et tyndt lag mel. Massen fyldes i og ba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Forme: Buede og aflange, ca. 20 cm. Vægt pr. stk.: 400 g). Bages ved 190 ºC i ca 40 minutter.Efter afbagning løsnes kagen fra formen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s med overtrækschokolade, Nougatcreme eller lign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ærdigpyntes med Juletræs-chokoladedekora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Sne" på træerne: Sigt et tyndt lag florsukker over juletræerne og placér dem derefter på 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mix kan købes i supermarkederne. Eller brug krydderiblanding til sandkager. Dåseæblerne skal være fint hakkede og mandlerne hakk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2:00Z</dcterms:created>
  <dc:creator>Jeannette</dc:creator>
  <dc:description/>
  <dc:language>en-US</dc:language>
  <cp:lastModifiedBy>Liselotte Wæhrens</cp:lastModifiedBy>
  <dcterms:modified xsi:type="dcterms:W3CDTF">2004-02-09T14:00:00Z</dcterms:modified>
  <cp:revision>2</cp:revision>
  <dc:subject/>
  <dc:title>Krydder formkage til julen  </dc:title>
</cp:coreProperties>
</file>