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sauce med purløg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½ liter hvidvin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1 dl bouillon (fiske eller grøntsags)</w:t>
      </w:r>
    </w:p>
    <w:p>
      <w:pPr>
        <w:pStyle w:val="Normal"/>
        <w:rPr/>
      </w:pPr>
      <w:r>
        <w:rPr/>
        <w:t>3 spsk kold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 stødt hvid peber</w:t>
      </w:r>
    </w:p>
    <w:p>
      <w:pPr>
        <w:pStyle w:val="Normal"/>
        <w:rPr/>
      </w:pPr>
      <w:r>
        <w:rPr/>
        <w:t>1 b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vidvinen halvt ned i en gryde. Kom piskefløde og bouillon i og kog yderligere sovsen ned i ca. 15-20 min, eller indtil sovsen bliver tykkere i konsistensen.</w:t>
      </w:r>
    </w:p>
    <w:p>
      <w:pPr>
        <w:pStyle w:val="Normal"/>
        <w:rPr/>
      </w:pPr>
      <w:r>
        <w:rPr/>
        <w:t>Klip purløg i fine stykker. Skær det kolde smør i terninger og pisk det i sovsen. Kom purløg i sovsen lige inden den skal serveres og smag til med salt</w:t>
      </w:r>
    </w:p>
    <w:p>
      <w:pPr>
        <w:pStyle w:val="Normal"/>
        <w:rPr/>
      </w:pPr>
      <w:r>
        <w:rPr/>
        <w:t>og stødt hvi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tart med at lave sovsen, når du har sat kartoflern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sovsen sammen med ovnbagt fisk, stegt fisk eller stegt svinekød, nye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6:00Z</dcterms:created>
  <dc:creator>Jeannette</dc:creator>
  <dc:description/>
  <dc:language>en-US</dc:language>
  <cp:lastModifiedBy>Jeannette</cp:lastModifiedBy>
  <dcterms:modified xsi:type="dcterms:W3CDTF">2004-04-01T22:26:00Z</dcterms:modified>
  <cp:revision>1</cp:revision>
  <dc:subject/>
  <dc:title>Hvidvinssauce med purløg</dc:title>
</cp:coreProperties>
</file>