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ur med hirse og sesamfrø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dl bulgu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 hi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hakket brøndka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 og hirse skylles og koges sammen i vandet under låg i 10 minutter. Gryden tages af varmen og kornene trækker i 10 minutter til al væden er opsuget.</w:t>
      </w:r>
    </w:p>
    <w:p>
      <w:pPr>
        <w:pStyle w:val="Normal"/>
        <w:rPr/>
      </w:pPr>
      <w:r>
        <w:rPr/>
        <w:t>Der blandes sesamfrø og brøndkarse i lige inden servering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8:00Z</dcterms:created>
  <dc:creator>Jeannette</dc:creator>
  <dc:description/>
  <dc:language>en-US</dc:language>
  <cp:lastModifiedBy>Jeannette</cp:lastModifiedBy>
  <dcterms:modified xsi:type="dcterms:W3CDTF">2005-03-24T20:09:00Z</dcterms:modified>
  <cp:revision>1</cp:revision>
  <dc:subject/>
  <dc:title>bulgur med hirse og sesamfrø</dc:title>
</cp:coreProperties>
</file>