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creme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liter piskeflød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-5   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75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½  stang  vanill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knsp. fint sal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mos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00  g.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spsk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 kvistrosmar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isk æggeblommer og sukker halvsejt. Kog piskefløden op, med en halv flækket vanillestang og saltet. Skrab kornene ud i fløden, tag barken op. Hæld den varme vanillefløde over æggeblommerne under omrøring. Hæld blandingen tilbage i gryden og varm cremen langsomt op under omrøring til den tykner let. Sk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æblerne i grove stykker og kom den i en gryde under låg med vand og sukker. Kog hurtig op. Kog 10-12 minutter til æblestykkerne moser ud. Fjern låget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d mosen køle lidt af, gerne med pulsknappen til en halvgrov mos. Bland sammen med vanillecremen. Smag til med sukker og evt. citronsaft. Køl helt af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ys i en ismaskine. Server straks eller kom isen i fryseren og server den inden for en ug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B! Isen skal tages ud af fryseren og stilles i køleskabet en times tid før serveringen for at konsistens og smag bliver bedst mulig. I stedet for vanil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 bruges kanel, timian, rosmarin, kardemomme eller f.eks. stjerneanis. Bruges rødkindede æbler til æblemos kan man med fordel lade skrællen sidde på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t giver en smuk farve. Har du ingen ismaskine kan varm æblemos og æggesnaps piskes sammen over svagt blus til blandingen legerer. Den piskes til d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 kold, hvorefter piskefløden piskes til let skum og vendes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47:00Z</dcterms:created>
  <dc:creator>Jeannette</dc:creator>
  <dc:description/>
  <dc:language>en-US</dc:language>
  <cp:lastModifiedBy>Jeannette</cp:lastModifiedBy>
  <dcterms:modified xsi:type="dcterms:W3CDTF">2005-04-10T18:14:00Z</dcterms:modified>
  <cp:revision>2</cp:revision>
  <dc:subject/>
  <dc:title>æbleis </dc:title>
</cp:coreProperties>
</file>