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KREBINETTER MED STEGT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teges fiskekrebinetter med masser af krydderurter som gør dem meget aromatiske. De stegte cherrytomater er lækr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KREBINETTER MED STEGTE TOMAT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torsk (få fiskehandleren til at hakke)</w:t>
      </w:r>
    </w:p>
    <w:p>
      <w:pPr>
        <w:pStyle w:val="Normal"/>
        <w:rPr/>
      </w:pPr>
      <w:r>
        <w:rPr/>
        <w:t>150 g fin fiskefars</w:t>
      </w:r>
    </w:p>
    <w:p>
      <w:pPr>
        <w:pStyle w:val="Normal"/>
        <w:rPr/>
      </w:pPr>
      <w:r>
        <w:rPr/>
        <w:t>1 bdt. hakket dild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bakke cherrytomater (4-500 g )</w:t>
      </w:r>
    </w:p>
    <w:p>
      <w:pPr>
        <w:pStyle w:val="Normal"/>
        <w:rPr/>
      </w:pPr>
      <w:r>
        <w:rPr/>
        <w:t>2-3 nye lø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lidt hakkede krydderurter, f.eks: persille, dild, basilikum</w:t>
      </w:r>
    </w:p>
    <w:p>
      <w:pPr>
        <w:pStyle w:val="Normal"/>
        <w:rPr/>
      </w:pPr>
      <w:r>
        <w:rPr/>
        <w:t>Tilbehør: ris elle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hakket torsk og fiskefars sammen og krydr med salt og peber. Vend klippet dild eller andre krydderurter i. Form 4 store krebinetter på et vådt bræt.</w:t>
      </w:r>
    </w:p>
    <w:p>
      <w:pPr>
        <w:pStyle w:val="Normal"/>
        <w:rPr/>
      </w:pPr>
      <w:r>
        <w:rPr/>
        <w:t>Brug en paletkniv til at forme kanterne med. De kan ikke formes med hænderne. Varm olie og smør godt op og steg dem gyldne på begge sider. Stegtid ca.</w:t>
      </w:r>
    </w:p>
    <w:p>
      <w:pPr>
        <w:pStyle w:val="Normal"/>
        <w:rPr/>
      </w:pPr>
      <w:r>
        <w:rPr/>
        <w:t>4 minutter på hver side. Skær tomaterne midt over og skær løgene i brede både eller skiver. Svits først løgene bløde i smørret og kom tomaterne ved. Vend</w:t>
      </w:r>
    </w:p>
    <w:p>
      <w:pPr>
        <w:pStyle w:val="Normal"/>
        <w:rPr/>
      </w:pPr>
      <w:r>
        <w:rPr/>
        <w:t>et par minutter og krydr med hakket grønt, salt og peber. server tomaterne til fisken sammen med ris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45:00Z</dcterms:created>
  <dc:creator>Jeannette</dc:creator>
  <dc:description/>
  <dc:language>en-US</dc:language>
  <cp:lastModifiedBy>Jeannette</cp:lastModifiedBy>
  <dcterms:modified xsi:type="dcterms:W3CDTF">2004-12-12T21:45:00Z</dcterms:modified>
  <cp:revision>1</cp:revision>
  <dc:subject/>
  <dc:title>FISKEKREBINETTER MED STEGTE TOMATER</dc:title>
</cp:coreProperties>
</file>