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Abrikos sandwich kager.doc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brikosmarma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Mel og bagepulver blandes med vanilie (ca. 1 tsk). Margarinen hakkes i skær ganske små skiver og kom i melet. Æg, mælk og sukker røres l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ltes i melet. Dejen stilles lidt i køleskabet til den er fast. Den rulles ud til ca. 2 cm tykkelse, stikkes ud til runde kager (6 cm dia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pensles i kanten med det sammenpiskede æg. På hver anden kage lægges 1 teskefuld marmmelade. De andre kager lægges over, og trykkes sammen i kan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fingerne. Stil kagerne på en med bagepapirbelagt bageplade. Pensl med æggestrygelsen og drys sukk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i forvarmet ovn ved 200°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6:00Z</dcterms:created>
  <dc:creator>Jeannette</dc:creator>
  <dc:description/>
  <dc:language>en-US</dc:language>
  <cp:lastModifiedBy>Liselotte Wæhrens</cp:lastModifiedBy>
  <dcterms:modified xsi:type="dcterms:W3CDTF">2005-03-10T20:36:00Z</dcterms:modified>
  <cp:revision>3</cp:revision>
  <dc:subject/>
  <dc:title>Abrikos sandwich kager</dc:title>
</cp:coreProperties>
</file>