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havtaske med ærtepuré og trøffelsmø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vtaskehale á 400 gram på be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50 g frisk bælgede ærter</w:t>
      </w:r>
    </w:p>
    <w:p>
      <w:pPr>
        <w:pStyle w:val="Normal"/>
        <w:rPr/>
      </w:pPr>
      <w:r>
        <w:rPr/>
        <w:t>1 lille bundt frisk estrago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lille dåse trøfler</w:t>
      </w:r>
    </w:p>
    <w:p>
      <w:pPr>
        <w:pStyle w:val="Normal"/>
        <w:rPr/>
      </w:pPr>
      <w:r>
        <w:rPr/>
        <w:t>1 tsk trøffelolie (kan evt. udelades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vtasken flås og steges i lidt olie over det hele. Stilles i ovnen ved 150 grader i 15 minutter. Fileterne skæres fra benet og udskæres i 4 portioner.</w:t>
      </w:r>
    </w:p>
    <w:p>
      <w:pPr>
        <w:pStyle w:val="Normal"/>
        <w:rPr/>
      </w:pPr>
      <w:r>
        <w:rPr/>
        <w:t>Ærterne dampes i smør og blendes på food processor. Smages til med estragon og anrettes i en dyb tallerken - med fisken ovenpå. Smør koges op med hakkede</w:t>
      </w:r>
    </w:p>
    <w:p>
      <w:pPr>
        <w:pStyle w:val="Normal"/>
        <w:rPr/>
      </w:pPr>
      <w:r>
        <w:rPr/>
        <w:t>trøfler, trøffelolie og citronsaft. Fordeles over hver portion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46:00Z</dcterms:created>
  <dc:creator>Jeannette</dc:creator>
  <dc:description/>
  <dc:language>en-US</dc:language>
  <cp:lastModifiedBy>Jeannette</cp:lastModifiedBy>
  <dcterms:modified xsi:type="dcterms:W3CDTF">2004-05-05T22:46:00Z</dcterms:modified>
  <cp:revision>1</cp:revision>
  <dc:subject/>
  <dc:title>Stegt havtaske med ærtepuré og trøffelsmør</dc:title>
</cp:coreProperties>
</file>