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ocolate Chip Cookies 2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okies - Personer: 4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farin (Pudder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Blok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nødder hakkes groft. Bland mel med bagepulver og salt. Rør smør, sukker, farin og vanilesukker let og smidigt. Rør æggene i, derefter melblanding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tilsidst chokolade og nødder. Dejen saettes på plade med bagepapir i *små* toppe (ikke papiret) og med god afstand, da de flyder *meget* ud. Bages ved 175°C i ca. 15 min. midt i ovnen. Afkøles på rist. Opbevares i kagedåse med tætsluttende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0:00Z</dcterms:created>
  <dc:creator>Jeannette</dc:creator>
  <dc:description/>
  <dc:language>en-US</dc:language>
  <cp:lastModifiedBy>Liselotte Wæhrens</cp:lastModifiedBy>
  <dcterms:modified xsi:type="dcterms:W3CDTF">2005-03-10T21:50:00Z</dcterms:modified>
  <cp:revision>2</cp:revision>
  <dc:subject/>
  <dc:title>Chocolate Chip Cookies 2</dc:title>
</cp:coreProperties>
</file>