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ribiske kyllingelår med karry og mango</w:t>
      </w:r>
    </w:p>
    <w:p>
      <w:pPr>
        <w:pStyle w:val="Normal"/>
        <w:rPr/>
      </w:pPr>
      <w:r>
        <w:rPr/>
        <w:t>Antal personer: 6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reven kokosnød, tørret eller frisk</w:t>
      </w:r>
    </w:p>
    <w:p>
      <w:pPr>
        <w:pStyle w:val="Normal"/>
        <w:rPr/>
      </w:pPr>
      <w:r>
        <w:rPr/>
        <w:t>1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mælk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lå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tærk madraskarry</w:t>
      </w:r>
    </w:p>
    <w:p>
      <w:pPr>
        <w:pStyle w:val="Normal"/>
        <w:rPr/>
      </w:pPr>
      <w:r>
        <w:rPr/>
        <w:t>7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kokosmælk</w:t>
      </w:r>
    </w:p>
    <w:p>
      <w:pPr>
        <w:pStyle w:val="Normal"/>
        <w:rPr/>
      </w:pPr>
      <w:r>
        <w:rPr/>
        <w:t>1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hønsebouillon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faste mango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løse ris (gerne basmatiris) kokos- og bananch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kosmælk:</w:t>
      </w:r>
    </w:p>
    <w:p>
      <w:pPr>
        <w:pStyle w:val="Normal"/>
        <w:rPr/>
      </w:pPr>
      <w:r>
        <w:rPr/>
        <w:t>Overhæld kokoskødet med kogende mælk og lad blandingen trække i 15 minutter. Derefter hældes den i en si, beklædt med tyndt stof. Lad væden dryppe af. Pres</w:t>
      </w:r>
    </w:p>
    <w:p>
      <w:pPr>
        <w:pStyle w:val="Normal"/>
        <w:rPr/>
      </w:pPr>
      <w:r>
        <w:rPr/>
        <w:t>kokosmelet godt ud (vrid evt. klædet), kassér det og gem væ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lår:</w:t>
      </w:r>
    </w:p>
    <w:p>
      <w:pPr>
        <w:pStyle w:val="Normal"/>
        <w:rPr/>
      </w:pPr>
      <w:r>
        <w:rPr/>
        <w:t>Lav et snit rundt om "ankelen" på hvert kyllingelår. Skær igennem til benet og fjern skind og brusk. Træk de lange flipstiverlignende sener ud - brug fingrene</w:t>
      </w:r>
    </w:p>
    <w:p>
      <w:pPr>
        <w:pStyle w:val="Normal"/>
        <w:rPr/>
      </w:pPr>
      <w:r>
        <w:rPr/>
        <w:t>og pincet eller tang. Gnid lårene med salt, peber og karry og vend dem i mel.</w:t>
      </w:r>
    </w:p>
    <w:p>
      <w:pPr>
        <w:pStyle w:val="Normal"/>
        <w:rPr/>
      </w:pPr>
      <w:r>
        <w:rPr/>
        <w:t>Brun dem på alle sider i halvdelen af smørret på en p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r panden med lidt køkkenrulle og smelt resten af smørret i den. Svits en spiseskefuld karry i smørret. Spæd med bouillon og kog saucen op under omrø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mangoerne og skær frugtkødet fra den flade sten i tykke både. Læg mangostykkerne i et ildfast fad og krydr med salt og peber. Fordel lårene ovenpå</w:t>
      </w:r>
    </w:p>
    <w:p>
      <w:pPr>
        <w:pStyle w:val="Normal"/>
        <w:rPr/>
      </w:pPr>
      <w:r>
        <w:rPr/>
        <w:t>og hæld sauc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låg eller alufolie over fadet og sæt det i den 200° varme ovn i ca. 3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låget 5-10 minutter før endt steget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kosmælken kan i en snæver vending erstattes med piskeflø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5:34:00Z</dcterms:created>
  <dc:creator>Jeannette</dc:creator>
  <dc:description/>
  <dc:language>en-US</dc:language>
  <cp:lastModifiedBy>Jeannette</cp:lastModifiedBy>
  <dcterms:modified xsi:type="dcterms:W3CDTF">2004-03-25T05:36:00Z</dcterms:modified>
  <cp:revision>1</cp:revision>
  <dc:subject/>
  <dc:title>Caribiske kyllingelår med karry og mango</dc:title>
</cp:coreProperties>
</file>