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d med kød løg peberfrugter og li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vinekoteletter uden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i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Yoghurt natu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oncentreret tomat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yoghurten med karry, tomatpuré, citronsaft og olie i en skål. Skær kødet i terninger og kom det i marinaden. Bland og lad det stå køligt nogle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peberfrugten i terninger og limefrugterne i kvarte. Pil løgene og skær dem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ødet op af marinaden og sæt det på spid skiftevis med løg,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mefrugter og peberfrugt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spiddene på grillen 10-12 minutter, vend og pensl flittigt med marinaden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52:00Z</dcterms:created>
  <dc:creator>Jeannette</dc:creator>
  <dc:description/>
  <dc:language>en-US</dc:language>
  <cp:lastModifiedBy>Bodil Thuesen</cp:lastModifiedBy>
  <dcterms:modified xsi:type="dcterms:W3CDTF">2003-09-10T10:53:00Z</dcterms:modified>
  <cp:revision>2</cp:revision>
  <dc:subject/>
  <dc:title>Spid med kød løg peberfrugter og li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5496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