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everragout med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kker frossen kyllingelever, ca. 600 g</w:t>
      </w:r>
    </w:p>
    <w:p>
      <w:pPr>
        <w:pStyle w:val="Normal"/>
        <w:rPr/>
      </w:pPr>
      <w:r>
        <w:rPr/>
        <w:t>150 g bacon i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øg, gerne rødløg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2 spsk balsamicoeddike</w:t>
      </w:r>
    </w:p>
    <w:p>
      <w:pPr>
        <w:pStyle w:val="Normal"/>
        <w:rPr/>
      </w:pPr>
      <w:r>
        <w:rPr/>
        <w:t>4 dl tomatpuré</w:t>
      </w:r>
    </w:p>
    <w:p>
      <w:pPr>
        <w:pStyle w:val="Normal"/>
        <w:rPr/>
      </w:pPr>
      <w:r>
        <w:rPr/>
        <w:t>1 kvist frisk rosmarin eller 1 tsk tørret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evt.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20 g ris og evt. dampede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kyllingeleveren op og lad den dryppe af i en sigte. Rens leverne for årestammer og andet. Rist baconen sprød på en stor pande, tag den op med en hulske</w:t>
      </w:r>
    </w:p>
    <w:p>
      <w:pPr>
        <w:pStyle w:val="Normal"/>
        <w:rPr/>
      </w:pPr>
      <w:r>
        <w:rPr/>
        <w:t>og stil den til side. Rist kyllingeleveren i baconfedtet på panden, og krydr den med salt og peber. Tag leveren op. Hak løg og hvidløg og skær bladsellerien</w:t>
      </w:r>
    </w:p>
    <w:p>
      <w:pPr>
        <w:pStyle w:val="Normal"/>
        <w:rPr/>
      </w:pPr>
      <w:r>
        <w:rPr/>
        <w:t>i stave. Svits grønsagerne på panden et par min. Hæld balsamico på og lad den koge næsten væk. Kom kyllingeleveren tilbage på panden og tilsæt tomatpuré,</w:t>
      </w:r>
    </w:p>
    <w:p>
      <w:pPr>
        <w:pStyle w:val="Normal"/>
        <w:rPr/>
      </w:pPr>
      <w:r>
        <w:rPr/>
        <w:t>rosmarin, laurbærblade og paprika. Lad retten koge i ca. 10 min. ved svag varme. Smag ragouten til med salt og peber, drys med den ristede bacon og evt.</w:t>
      </w:r>
    </w:p>
    <w:p>
      <w:pPr>
        <w:pStyle w:val="Normal"/>
        <w:rPr/>
      </w:pPr>
      <w:r>
        <w:rPr/>
        <w:t>hakket frisk rosmarin og servér kogte ris og evt. dampede, grønne bønn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lve-, svine- og lammelever kan tilberedes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4:00Z</dcterms:created>
  <dc:creator>User</dc:creator>
  <dc:description/>
  <dc:language>en-US</dc:language>
  <cp:lastModifiedBy>User</cp:lastModifiedBy>
  <dcterms:modified xsi:type="dcterms:W3CDTF">2006-05-13T03:04:00Z</dcterms:modified>
  <cp:revision>1</cp:revision>
  <dc:subject/>
  <dc:title>Kyllingeleverragout med bacon</dc:title>
</cp:coreProperties>
</file>