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ter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frugtsaft f.eks. appelsinsaft sødet med 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 istandgjort frugt f.eks. ribs, appelsinbåde og 500 g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n varme frugtsaft med husblasen der er blødgjort 5 min. i koldt vand. Rør til husblasen er opløst.. Hæld det i en liter-stor franskbrødsform eller randform, så bunden dækkes. Lad formen køle af 15 min., til geléen er stivnet. Den øvrige gelé skal ikke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standgjort frugt i formen på må og få og tryk let. Hæld langsomt resten af geléen over i en tynd stråle, til formen er fuld. Mens man hælder, ban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 mod bordet for at ryste saften ned mod bunden og fordele den om alle frugtstyk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errinen koldt, til den er stiv. Når den skal vendes ud af formen, løsnes kanterne med fingrene. Dyp formen i en skål med varmt vand i 1-2 sek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 terrinen ud på et koldtskyllet fad ved at ryste den. Ret evt. lidt op på den. Serve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18:00Z</dcterms:created>
  <dc:creator>Jeannette</dc:creator>
  <dc:description/>
  <dc:language>en-US</dc:language>
  <cp:lastModifiedBy>Liselotte Wæhrens</cp:lastModifiedBy>
  <dcterms:modified xsi:type="dcterms:W3CDTF">2004-02-14T11:33:00Z</dcterms:modified>
  <cp:revision>3</cp:revision>
  <dc:subject/>
  <dc:title>Frugt-terrine</dc:title>
</cp:coreProperties>
</file>