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Kiwi lækkerier. 6-8 person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 store modne kiwifrugter, sukker, citronsaf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4 dl. cremefraich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½ dl. piskeflød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 tsk. flormeli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½-2 spsk. Cherry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ynt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lødeskum og skivet kiwifrug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kræl kiwifrugterne – som skal være kolde – og mos dem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mag til med sukker og lidt citronsaft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isk fløden stiv med flormelis, rør den i cremefraichen – gem lidt til pynt – og smag til med sherry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Læg skiftevis kiwi mos og sherryskum i høje, slanke glas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Pynt med et lille lag flødeskum og en kiwiskive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erver med det samme, gerne sammen med en sød småkag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4:18:00Z</dcterms:created>
  <dc:creator>Bodil Thuesen</dc:creator>
  <dc:description/>
  <dc:language>en-US</dc:language>
  <cp:lastModifiedBy>Liselotte Wæhrens</cp:lastModifiedBy>
  <dcterms:modified xsi:type="dcterms:W3CDTF">2004-02-07T18:34:00Z</dcterms:modified>
  <cp:revision>2</cp:revision>
  <dc:subject/>
  <dc:title>Kiwi lækkeri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750831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Desert</vt:lpwstr>
  </property>
</Properties>
</file>