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arnaise kartofl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8 store nye (kun vasket) kartofler i skiver lagt i ildfast fad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½ dl piskeflø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 cremefine til madlavning (maizana-produkt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. Bearnaise essens (købes eller bland 1 spsk. estragoneddike 1 tsk. engelsk sovs 1 tsk. fint revet løg)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. tørret estrag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efløde og cremefin blandes med beanaiseessens (købt eller hjemmelavet). Blandingen hældes over kartoflerne. Drys salt, peber og estragon over. Sæt fadet</w:t>
      </w:r>
    </w:p>
    <w:p>
      <w:pPr>
        <w:pStyle w:val="Normal"/>
        <w:rPr/>
      </w:pPr>
      <w:r>
        <w:rPr/>
        <w:t>i ovnen i en time ved 175 grader C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5:05:00Z</dcterms:created>
  <dc:creator>Jeannette</dc:creator>
  <dc:description/>
  <dc:language>en-US</dc:language>
  <cp:lastModifiedBy>Jeannette</cp:lastModifiedBy>
  <dcterms:modified xsi:type="dcterms:W3CDTF">2005-03-27T05:05:00Z</dcterms:modified>
  <cp:revision>1</cp:revision>
  <dc:subject/>
  <dc:title>Bearnaise kartofler</dc:title>
</cp:coreProperties>
</file>