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gi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-2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- 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ørst en fast mos af skrællede æbler med så lidt vand som muligt og smag mosen med sukker. Man kan også bruge revne æbler som afdryppes godt og sø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, hæld mælk i og køl væsken ned til 36° . Opløs gæren i væsken og rør salt, 3 - 4 spsk sukker og halvdelen af melet i. Rør dejen klumpfri, s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re mel i og ælt den smidig. Sæt dejen til hævning ca. 30 min. Del dejen i 3 - 4 stykker, rul dem ud til tynde runde plader og skær dem diagonalt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6 trekanter. Fordel æblefyldet på dejtrekanterne og rul dem sammen fra den brede ende. Læg giflerne til efterhævning ca. 20 min. på plade med bagepapi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pisket æg og bag 16 - 18 min. ved 210 - 220° midt i ovnen. Giflerne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28:00Z</dcterms:created>
  <dc:creator>Jeannette</dc:creator>
  <dc:description/>
  <dc:language>en-US</dc:language>
  <cp:lastModifiedBy>Liselotte Wæhrens</cp:lastModifiedBy>
  <dcterms:modified xsi:type="dcterms:W3CDTF">2004-03-14T13:59:00Z</dcterms:modified>
  <cp:revision>2</cp:revision>
  <dc:subject/>
  <dc:title>Æblegifler</dc:title>
</cp:coreProperties>
</file>