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coskaller med avocado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vocado dressing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odne avocado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Creme fraiche 18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. Finthakket salat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, knus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akket tom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r. Tabasco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Fint strimlet icebergsal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omater i små te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Majskerner fra ds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Taco-skal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vocadodressing: Flæk avocadoerne på langs og fjern stenene. Skrab kødet ud med en ske og gnid det gennem en sig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citronsaft og øvrige ingrediens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dressingen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at: Anret icebergsalat, tomaterne og majskerner i en salatskål. Varm taco-skallerne efter anvisningen på emballagen og server dem sammen med salat og avocadodress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: Anvend dressingen samme dag som den er lavet af hensyn til farv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16:00Z</dcterms:created>
  <dc:creator>Jeannette</dc:creator>
  <dc:description/>
  <dc:language>en-US</dc:language>
  <cp:lastModifiedBy>Bodil Thuesen</cp:lastModifiedBy>
  <dcterms:modified xsi:type="dcterms:W3CDTF">2003-09-18T10:01:00Z</dcterms:modified>
  <cp:revision>2</cp:revision>
  <dc:subject/>
  <dc:title>Taco-skaller med avocadodr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90001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</vt:lpwstr>
  </property>
</Properties>
</file>