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ressing til fiskesalat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½ Kop mayonnaise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Tomatpuré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Cognac 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2 spsk. Hakket persille og/el. dild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2"/>
        </w:rPr>
        <w:t>1 Citron, saften af 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Tabasco-sauce  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Mayonnaisen røres med tomatpuré, cognac, urter og citronsaft. Dressingen smages til med salt, peber og tabasc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3:33:00Z</dcterms:created>
  <dc:creator>Jeannette</dc:creator>
  <dc:description/>
  <dc:language>en-US</dc:language>
  <cp:lastModifiedBy>Liselotte Wæhrens</cp:lastModifiedBy>
  <dcterms:modified xsi:type="dcterms:W3CDTF">2005-09-11T15:30:00Z</dcterms:modified>
  <cp:revision>3</cp:revision>
  <dc:subject/>
  <dc:title>Dressing til fiske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51532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en gang til</vt:lpwstr>
  </property>
  <property fmtid="{D5CDD505-2E9C-101B-9397-08002B2CF9AE}" pid="6" name="_ReviewingToolsShownOnce">
    <vt:lpwstr/>
  </property>
</Properties>
</file>