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Syltetøj Med Rom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ilogram Jordbær</w:t>
      </w:r>
    </w:p>
    <w:p>
      <w:pPr>
        <w:pStyle w:val="Normal"/>
        <w:rPr/>
      </w:pPr>
      <w:r>
        <w:rPr/>
        <w:t>1/2 Kilogram Sukker</w:t>
      </w:r>
    </w:p>
    <w:p>
      <w:pPr>
        <w:pStyle w:val="Normal"/>
        <w:rPr/>
      </w:pPr>
      <w:r>
        <w:rPr/>
        <w:t>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yltetøj er dejligt, men dyrt! Denne opskrift fungere som en slags fyld frugt efterhånden som den gamle frugt bliver brugt. I stedet for jordbær kan</w:t>
      </w:r>
    </w:p>
    <w:p>
      <w:pPr>
        <w:pStyle w:val="Normal"/>
        <w:rPr/>
      </w:pPr>
      <w:r>
        <w:rPr/>
        <w:t>man bruge kirsebær, blommer og ferskner som udstenes. Frugten skylles og må være godt tør, før den anvendes. Krukken må være _omhyggeligt_ rengjort og</w:t>
      </w:r>
    </w:p>
    <w:p>
      <w:pPr>
        <w:pStyle w:val="Normal"/>
        <w:rPr/>
      </w:pPr>
      <w:r>
        <w:rPr/>
        <w:t>skyllet med konserveringsvæske umiddelbart før starten. Til hvert hold frugt anvendes halvt så meget sukker som frugt, og der skal hver gang hældes så</w:t>
      </w:r>
    </w:p>
    <w:p>
      <w:pPr>
        <w:pStyle w:val="Normal"/>
        <w:rPr/>
      </w:pPr>
      <w:r>
        <w:rPr/>
        <w:t>meget rom over at den står ca. 3 cm over frugten. Første hold jordbær kan røres direkte i krukken, de efterfølgende røres i en skål for sig, så sukkeret</w:t>
      </w:r>
    </w:p>
    <w:p>
      <w:pPr>
        <w:pStyle w:val="Normal"/>
        <w:rPr/>
      </w:pPr>
      <w:r>
        <w:rPr/>
        <w:t>er opløst, før massen kommes over i krukken. Luk tæt for krukken og stil den et koldt og mørkt sted, mellem hver påfyldning. Lad jordbærene trække i rommen</w:t>
      </w:r>
    </w:p>
    <w:p>
      <w:pPr>
        <w:pStyle w:val="Normal"/>
        <w:rPr/>
      </w:pPr>
      <w:r>
        <w:rPr/>
        <w:t>i mindst 4 uger efter sidste påfyldning, før den anvendes. Det er fremragende som dessert med råcrem, is eller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2:36:00Z</dcterms:created>
  <dc:creator>Jeannette</dc:creator>
  <dc:description/>
  <dc:language>en-US</dc:language>
  <cp:lastModifiedBy>Jeannette</cp:lastModifiedBy>
  <dcterms:modified xsi:type="dcterms:W3CDTF">2004-08-26T02:36:00Z</dcterms:modified>
  <cp:revision>1</cp:revision>
  <dc:subject/>
  <dc:title>JordbærSyltetøj Med Rom</dc:title>
</cp:coreProperties>
</file>