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toffelfad med kødsauce 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 time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skær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 skåre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 skåre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 skåre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i en stegepande, og gulerødderne steges heri i ca. 1 minut. Løget tilsættes, og det hele steges videre i 1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tilsættes og brunes 2-3 minutter. Sørg for at kødet findeles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n tilsættes, og det hele steges videre i 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pure, vand og krydderier tilsættes, og kødsaucen er færdig efter endnu 2-3 minutters stegning.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meget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auce og kartoffelskiver lægges lagvis i et ildfast fad. Start og slut med kartoffel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creme fraichen over det øverste lag kartofler og derefter den revne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stilles i ovnen ved 225°C i ca.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0:00Z</dcterms:created>
  <dc:creator>Jeannette</dc:creator>
  <dc:description/>
  <dc:language>en-US</dc:language>
  <cp:lastModifiedBy>Jeannette</cp:lastModifiedBy>
  <dcterms:modified xsi:type="dcterms:W3CDTF">2004-04-04T14:30:00Z</dcterms:modified>
  <cp:revision>1</cp:revision>
  <dc:subject/>
  <dc:title>Kartoffelfad med kødsauce </dc:title>
</cp:coreProperties>
</file>