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ønt Lø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ækked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løg, groft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vandet, tilsæt salt, hvedekerner og løg. Rør mel i, til dejen har en passende konsistens (den er ret flydend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1½ time et lunt sted overdækket med et fugtigt klæde. Tag dejen op, og put den i en (evt. to) smurt brødform. Lad efterhæve lunt og over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30 minutter. Pensles med en blanding af æg og en smule koldt vand. Bages ca. 40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10:00Z</dcterms:created>
  <dc:creator>Jeannette</dc:creator>
  <dc:description/>
  <dc:language>en-US</dc:language>
  <cp:lastModifiedBy>Jeannette</cp:lastModifiedBy>
  <dcterms:modified xsi:type="dcterms:W3CDTF">2005-03-25T23:36:00Z</dcterms:modified>
  <cp:revision>2</cp:revision>
  <dc:subject/>
  <dc:title>skønt Løgbrød</dc:title>
</cp:coreProperties>
</file>