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tsags ratatou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røn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Auberg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quash (lill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derier efter behov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e grøntsager skæres i tern Løgene sauteres i 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sten af grøntsagerne kommes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teres til passende konsisten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18:00Z</dcterms:created>
  <dc:creator>Jeannette</dc:creator>
  <dc:description/>
  <dc:language>en-US</dc:language>
  <cp:lastModifiedBy>Bodil Thuesen</cp:lastModifiedBy>
  <dcterms:modified xsi:type="dcterms:W3CDTF">2003-08-31T08:58:00Z</dcterms:modified>
  <cp:revision>2</cp:revision>
  <dc:subject/>
  <dc:title>Grøntsags ratatoui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51372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7 og 8 der er redigeret</vt:lpwstr>
  </property>
</Properties>
</file>