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8 personer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g mager kvark 5+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Letmælks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kvark til en fin dej og lad den stå koldt en time. Rul dejen ud og læg 2/3 i bunden af en tærteform. Prik bunden med en gaffel. Skræl rabarb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kær dem i små stykker. Skær bananen i skiver og bland dem med rabarber, kokosmel og sukker. Fordel det over tærtebunden. Rør yoghurt med honnin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del det over frugten. Læg dejstrimlerne over som et gitter og bag tærten ved 175* i 30-40 min. Server tærten lu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49:00Z</dcterms:created>
  <dc:creator>Jeannette</dc:creator>
  <dc:description/>
  <dc:language>en-US</dc:language>
  <cp:lastModifiedBy>Liselotte Wæhrens</cp:lastModifiedBy>
  <dcterms:modified xsi:type="dcterms:W3CDTF">2003-10-08T17:46:00Z</dcterms:modified>
  <cp:revision>2</cp:revision>
  <dc:subject/>
  <dc:title>Rabarbertærte</dc:title>
</cp:coreProperties>
</file>