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vnbagt vildlaks med hollandaisesauce ala pia kærsgår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Vildlaks 1½-2 kg i filete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ed skin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 g. Smør/margarin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Citron i skiv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Hvidvin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idt dild, salt &amp;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 Hollandaisesauc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Æggeblomm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Van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Smør i terninge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itronsaft, salt &amp;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æg laksen med skindsiden nedad i smurt bradepande, kom smør/margarine citronskiver og dild på. Tilføj hvidvin og dæk bradepanden med alufolie. Stil de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i ovnen ved 220 gr. i 20 mi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 saucen piskes æggeblommer og vand tykt over vandbad, tilsæt smør lidt efter lidt til en tyk, jævn sauce, som ikke må koge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mag til med citronsaft, krydderi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21:02:00Z</dcterms:created>
  <dc:creator>Jeannette</dc:creator>
  <dc:description/>
  <dc:language>en-US</dc:language>
  <cp:lastModifiedBy>Bodil Thuesen</cp:lastModifiedBy>
  <dcterms:modified xsi:type="dcterms:W3CDTF">2003-08-26T06:18:00Z</dcterms:modified>
  <cp:revision>3</cp:revision>
  <dc:subject/>
  <dc:title>Ovnbagt vildlaks med hollandaisesauce ala pia kærsgå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87498670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7 er redegeret</vt:lpwstr>
  </property>
</Properties>
</file>