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Filetti di merluzzu fresco in carpio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fileten i store stykker. Vend fisken i mel og salt og steg dem gyldne i olivenolie. Lad dem dryppe af på et stykke køkkenrulle.</w:t>
      </w:r>
    </w:p>
    <w:p>
      <w:pPr>
        <w:pStyle w:val="Normal"/>
        <w:rPr/>
      </w:pPr>
      <w:r>
        <w:rPr/>
        <w:t>Rens og skær grønsager og krydderurter i små stykker. Varm eddike og hvidvin op og tilsæt grønsager kryderurter. Lad det simre i 8 minutter. Læg fisken</w:t>
      </w:r>
    </w:p>
    <w:p>
      <w:pPr>
        <w:pStyle w:val="Normal"/>
        <w:rPr/>
      </w:pPr>
      <w:r>
        <w:rPr/>
        <w:t>i en gryde med låg og hæld sovsen over. Retten bør hvile 1-2 timer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ersk torskefil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hvedemel</w:t>
      </w:r>
    </w:p>
    <w:p>
      <w:pPr>
        <w:pStyle w:val="Normal"/>
        <w:rPr/>
      </w:pPr>
      <w:r>
        <w:rPr/>
        <w:t>koldpresset olivenolie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2 dl rødvinseddike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(evt. vand + 1 tsk hvidvineddi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ad bladselleri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kviste frisk timian</w:t>
      </w:r>
    </w:p>
    <w:p>
      <w:pPr>
        <w:pStyle w:val="Normal"/>
        <w:rPr/>
      </w:pPr>
      <w:r>
        <w:rPr/>
        <w:t>6 sorte pberkorn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1 laurbærbla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14:00Z</dcterms:created>
  <dc:creator>Jeannette</dc:creator>
  <dc:description/>
  <dc:language>en-US</dc:language>
  <cp:lastModifiedBy>Jeannette</cp:lastModifiedBy>
  <dcterms:modified xsi:type="dcterms:W3CDTF">2004-12-13T23:14:00Z</dcterms:modified>
  <cp:revision>1</cp:revision>
  <dc:subject/>
  <dc:title>Filetti di merluzzu fresco in carpione</dc:title>
</cp:coreProperties>
</file>