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torskefilet på bladselleri med sennepssov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ilke bladselleri</w:t>
      </w:r>
    </w:p>
    <w:p>
      <w:pPr>
        <w:pStyle w:val="Normal"/>
        <w:rPr/>
      </w:pPr>
      <w:r>
        <w:rPr/>
        <w:t>1 spsk flydende margarine</w:t>
      </w:r>
    </w:p>
    <w:p>
      <w:pPr>
        <w:pStyle w:val="Normal"/>
        <w:rPr/>
      </w:pPr>
      <w:r>
        <w:rPr/>
        <w:t>500 g torskefil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lydende margarine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5 - 6 dl letmælk</w:t>
      </w:r>
    </w:p>
    <w:p>
      <w:pPr>
        <w:pStyle w:val="Normal"/>
        <w:rPr/>
      </w:pPr>
      <w:r>
        <w:rPr/>
        <w:t>2 - 3 spsk grov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artofler og 200 g hved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bladselleristilkene og skær dem i stave på 6 – 8 cm. Varm margarinen på en pande og svits selleristavene et par min., uden de tager farve. Beklæd en</w:t>
      </w:r>
    </w:p>
    <w:p>
      <w:pPr>
        <w:pStyle w:val="Normal"/>
        <w:rPr/>
      </w:pPr>
      <w:r>
        <w:rPr/>
        <w:t>bageplade med bagepapir. Læg selleristilkene i fire bunker på bagepladen. Skær torskefileten i fire stykker og læg dem oven på bladsellerien. Krydr med</w:t>
      </w:r>
    </w:p>
    <w:p>
      <w:pPr>
        <w:pStyle w:val="Normal"/>
        <w:rPr/>
      </w:pPr>
      <w:r>
        <w:rPr/>
        <w:t>salt og peber. Bag  i ovnen ved 180 grader i ca. 10 min., til den er fast og har et perlemorsagtigt sk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margarine op i en kasserolle og kom melet i. Lad det bage godt igennem og tilsæt mælk gradvist under piskning. Sovsen skal koge op mellem hver hver</w:t>
      </w:r>
    </w:p>
    <w:p>
      <w:pPr>
        <w:pStyle w:val="Normal"/>
        <w:rPr/>
      </w:pPr>
      <w:r>
        <w:rPr/>
        <w:t>tilsætning. Smag sovsen til med salt og peber, og lad den koge igennem i 5 min. Tilsæt sennep til sidst – den bliver bitter, hvis den koger for længe.</w:t>
      </w:r>
    </w:p>
    <w:p>
      <w:pPr>
        <w:pStyle w:val="Normal"/>
        <w:rPr/>
      </w:pPr>
      <w:r>
        <w:rPr/>
        <w:t>Læg fiske/selleribunkerne på tallerkener med en bred paletkniv og servér sennepssovs og kogte kartofl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at koge fiskefileter, dvs. enhver slags fisk uden ben, er det en god idé at bage dem. Det er nemmere at opnå et godt, saftigt resultat</w:t>
      </w:r>
    </w:p>
    <w:p>
      <w:pPr>
        <w:pStyle w:val="Normal"/>
        <w:rPr/>
      </w:pPr>
      <w:r>
        <w:rPr/>
        <w:t>ved bagning end ved kogning af fx tynde rødspættefileter. De falder ellers nemt falder fra hinanden, hvis de koges for længe eller ved for høj varme. Men</w:t>
      </w:r>
    </w:p>
    <w:p>
      <w:pPr>
        <w:pStyle w:val="Normal"/>
        <w:rPr/>
      </w:pPr>
      <w:r>
        <w:rPr/>
        <w:t>fisk er en sart råvare og bør derfor tilberedes med omhu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8:00Z</dcterms:created>
  <dc:creator>User</dc:creator>
  <dc:description/>
  <dc:language>en-US</dc:language>
  <cp:lastModifiedBy>User</cp:lastModifiedBy>
  <dcterms:modified xsi:type="dcterms:W3CDTF">2006-05-13T03:28:00Z</dcterms:modified>
  <cp:revision>1</cp:revision>
  <dc:subject/>
  <dc:title>Ovnbagt torskefilet på bladselleri med sennepssovs</dc:title>
</cp:coreProperties>
</file>