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istaffel 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50 g svinekød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 løg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lt peber og karry 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t. hvidløg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½ dl vand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½ dl fløde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un kødet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d løg og kryderiger tilsættes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d det simre en time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øden tilsættes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ages til med karry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eres med ris og de værse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5:14:00Z</dcterms:created>
  <dc:creator>Jeannette</dc:creator>
  <dc:description/>
  <dc:language>en-US</dc:language>
  <cp:lastModifiedBy>Jeannette</cp:lastModifiedBy>
  <dcterms:modified xsi:type="dcterms:W3CDTF">2003-05-24T15:15:00Z</dcterms:modified>
  <cp:revision>1</cp:revision>
  <dc:subject/>
  <dc:title>ristaffel </dc:title>
</cp:coreProperties>
</file>