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 t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.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kna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chokoladekiks, f.eks. Ore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c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åltrå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g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m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lokomotivet skæres der firkanter ud af en chokoladekage. Læg 2 aflange firkanter sammen med kagecreme og frugt, f.eks. jordbær, banan, kiwi osv.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ekstra lag med creme og frugt imellem til førerhus. Beklæd lokomotivet med chokoladeglasur og pynt det som på bille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gnene laves af almindelige lagkagebunde, som skæres ud i passende firkanter. Lav dem i 2 lag med creme og frugt imellem. Kom glasur på vognene og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med frugt og skum og kiks til hju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toget pyntes med "gufskum" som er nemmere at håndtere og smager bedre end flødeskum. Pisk æggehviderne stive. Varm sukker og vand op til 120° og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ned i æggehviderne. Bliv ved med at piske indtil det er helt koldt. Kan farves i forskellige kulører og tilsættes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0:00Z</dcterms:created>
  <dc:creator>Jeannette</dc:creator>
  <dc:description/>
  <dc:language>en-US</dc:language>
  <cp:lastModifiedBy>Jeannette</cp:lastModifiedBy>
  <dcterms:modified xsi:type="dcterms:W3CDTF">2004-02-12T18:51:00Z</dcterms:modified>
  <cp:revision>2</cp:revision>
  <dc:subject/>
  <dc:title>Lagkage tog</dc:title>
</cp:coreProperties>
</file>