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intsnitt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røres sammen. Når det hele er blandet godt sammen, rulles dejen ud til en form eller på bageplade. Husk bagepapir. Bages i ovn ved 200 grad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min. til de har taget farve. Afkøles til de er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39:00Z</dcterms:created>
  <dc:creator>Jeannette</dc:creator>
  <dc:description/>
  <dc:language>en-US</dc:language>
  <cp:lastModifiedBy>Liselotte Wæhrens</cp:lastModifiedBy>
  <dcterms:modified xsi:type="dcterms:W3CDTF">2004-02-12T19:29:00Z</dcterms:modified>
  <cp:revision>2</cp:revision>
  <dc:subject/>
  <dc:title>Nøddebund</dc:title>
</cp:coreProperties>
</file>