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sil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salat kan du udmærket bruge de marinerede spegesild, som kan købes færdige i glas eller spand.</w:t>
      </w:r>
    </w:p>
    <w:p>
      <w:pPr>
        <w:pStyle w:val="Normal"/>
        <w:rPr/>
      </w:pPr>
      <w:r>
        <w:rPr/>
        <w:t>4 - 6 marinerede sildefileter afhængigt af størrelse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4 små syltede agurker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150 g mayonnaise</w:t>
      </w:r>
    </w:p>
    <w:p>
      <w:pPr>
        <w:pStyle w:val="Normal"/>
        <w:rPr>
          <w:lang w:val="en-GB"/>
        </w:rPr>
      </w:pPr>
      <w:r>
        <w:rPr>
          <w:lang w:val="en-GB"/>
        </w:rPr>
        <w:t>1 dl ym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5 -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ildefileterne til afdrypning på kækkenrulle og skær dem derefter i små terninger. Løgene pilles og hakkes fint. Peberfrugten befries for kerner og</w:t>
      </w:r>
    </w:p>
    <w:p>
      <w:pPr>
        <w:pStyle w:val="Normal"/>
        <w:rPr/>
      </w:pPr>
      <w:r>
        <w:rPr/>
        <w:t>ribber, skylles og skæres i små terninger. Agurkerne og det hårdkogte øg hakkes groft, kaperserne hakkes fint. Purløg og persille skylles, tørres og klippes</w:t>
      </w:r>
    </w:p>
    <w:p>
      <w:pPr>
        <w:pStyle w:val="Normal"/>
        <w:rPr/>
      </w:pPr>
      <w:r>
        <w:rPr/>
        <w:t>fint. Rør mayonnaise sammenmed ymer og rør purløg og persille i. Smag til med salt og peber og vend alle de klargjorte ingredienser i dressingen. Denne</w:t>
      </w:r>
    </w:p>
    <w:p>
      <w:pPr>
        <w:pStyle w:val="Normal"/>
        <w:rPr/>
      </w:pPr>
      <w:r>
        <w:rPr/>
        <w:t>salat egner sig ikke til nedfrysning, og den har begrænset holdbarhed, selv om den opbevar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48:00Z</dcterms:created>
  <dc:creator>Jeannette</dc:creator>
  <dc:description/>
  <dc:language>en-US</dc:language>
  <cp:lastModifiedBy>Jeannette</cp:lastModifiedBy>
  <dcterms:modified xsi:type="dcterms:W3CDTF">2004-03-29T20:48:00Z</dcterms:modified>
  <cp:revision>1</cp:revision>
  <dc:subject/>
  <dc:title>Grøn sildesalat</dc:title>
</cp:coreProperties>
</file>