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kla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rtion riseng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kolde risengrød røres med æg, mel, Sød og citronskal. Bages i små klatter på en god p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sukkerfri syltetø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42:00Z</dcterms:created>
  <dc:creator>Jeannette</dc:creator>
  <dc:description/>
  <dc:language>en-US</dc:language>
  <cp:lastModifiedBy>Liselotte Wæhrens</cp:lastModifiedBy>
  <dcterms:modified xsi:type="dcterms:W3CDTF">2004-02-07T20:53:00Z</dcterms:modified>
  <cp:revision>2</cp:revision>
  <dc:subject/>
  <dc:title>Risklatter</dc:title>
</cp:coreProperties>
</file>