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uesorbet med chokolade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å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rønne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uer dyppet i smeltet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ruerne kort, hæld massen i en si, og lad saften løbe af. Der skal blive 3 dl saft, smid resten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i 3 minutter, bland med druesaft og smag til med citronsaft. Afkøl blandingen og frys den til snesjap konsistens i en ismaskine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n næsten stiv, tilsæt flormelis og pisk videre til en stiv marengsmasse. Bland den i druesjappet og lad maskinen røre videre så marengs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jævnt fordelt. Fyld sorbeten i en metalform og lad sorbeten stivne i fryseren natten over. Form derefter kugler. Læg dem på bagepapir og opbevar dem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tag processen med den lysegrønne sorbet. Læg nu iskuglerne i forskellige farver i en portionsskål og server med druer dyppet i hvi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0:00Z</dcterms:created>
  <dc:creator>Jeannette</dc:creator>
  <dc:description/>
  <dc:language>en-US</dc:language>
  <cp:lastModifiedBy>Liselotte Wæhrens</cp:lastModifiedBy>
  <dcterms:modified xsi:type="dcterms:W3CDTF">2004-02-07T16:45:00Z</dcterms:modified>
  <cp:revision>2</cp:revision>
  <dc:subject/>
  <dc:title>Druesorbet med chokoladedruer</dc:title>
</cp:coreProperties>
</file>