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asparges og dil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kylling eller unghane, ca. 1200 g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½ spsk groft sal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bdt. dild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5 hele peberkorn</w:t>
      </w:r>
    </w:p>
    <w:p>
      <w:pPr>
        <w:pStyle w:val="Normal"/>
        <w:rPr/>
      </w:pPr>
      <w:r>
        <w:rPr/>
        <w:t>400 g friske grønne asparges</w:t>
      </w:r>
    </w:p>
    <w:p>
      <w:pPr>
        <w:pStyle w:val="Normal"/>
        <w:rPr/>
      </w:pPr>
      <w:r>
        <w:rPr/>
        <w:t>3 – 4 spsk Maizenamel</w:t>
      </w:r>
    </w:p>
    <w:p>
      <w:pPr>
        <w:pStyle w:val="Normal"/>
        <w:rPr/>
      </w:pPr>
      <w:r>
        <w:rPr/>
        <w:t>1 ½ dl madlavnings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artofler, fx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yllingen over i en gryde med vand, så det dækker. Lad det koge op og skum overfladen grundigt. Tilsæt salt og fjern skum igen. Pil løget og del det</w:t>
      </w:r>
    </w:p>
    <w:p>
      <w:pPr>
        <w:pStyle w:val="Normal"/>
        <w:rPr/>
      </w:pPr>
      <w:r>
        <w:rPr/>
        <w:t>i kvarte. Pluk dilden fri for stilke. Tilsæt løg, laurbærblade, peberkorn og dildstilke. Kog kyllingen i ca. 45 min. ved svag varme under låg, indtil lårbenet</w:t>
      </w:r>
    </w:p>
    <w:p>
      <w:pPr>
        <w:pStyle w:val="Normal"/>
        <w:rPr/>
      </w:pPr>
      <w:r>
        <w:rPr/>
        <w:t>let kan løs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ilden. Knæk de træede ender af aspargesene og skær dem herefter i stykker på 2 – 3 cm. Kom aspargesene i kogende letsaltet vand og kog dem i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yllingen op og si suppen. Kog evt. suppen ind, der skal være ca. 3/4 l suppe tilbage. Rør Maizena ud i fløden og kom jævningen i den kogende suppe</w:t>
      </w:r>
    </w:p>
    <w:p>
      <w:pPr>
        <w:pStyle w:val="Normal"/>
        <w:rPr/>
      </w:pPr>
      <w:r>
        <w:rPr/>
        <w:t>under omrøring. Kog saucen igennem og tilsæt dild og asparges. Fjern skindet fra kyllingen og del den i under- og overlår, vinger og brystfilet. Skær brystfileterne</w:t>
      </w:r>
    </w:p>
    <w:p>
      <w:pPr>
        <w:pStyle w:val="Normal"/>
        <w:rPr/>
      </w:pPr>
      <w:r>
        <w:rPr/>
        <w:t>i skrå tykke skiver. Læg kødet i saucen og varm det forsigtigt igennem. Servér med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Retten kan også tilberedes med hvide asparges, evt. fra dåse. Hvis du bruger dem fra dåse, skal de blot drænes og tilsættes sammen med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0:00Z</dcterms:created>
  <dc:creator>User</dc:creator>
  <dc:description/>
  <dc:language>en-US</dc:language>
  <cp:lastModifiedBy>User</cp:lastModifiedBy>
  <dcterms:modified xsi:type="dcterms:W3CDTF">2006-05-13T03:00:00Z</dcterms:modified>
  <cp:revision>1</cp:revision>
  <dc:subject/>
  <dc:title>Kylling i asparges og dild</dc:title>
</cp:coreProperties>
</file>