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nes Bergslagstorsk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orsk, ca. ½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9%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ds. tomat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. hakk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renses, krydres med dild og citronpeber og steges ca. 20 min. ved 200 grader. Fløde, tomatpure og hakkede tomater røres sammen og saucen hældes over</w:t>
      </w:r>
    </w:p>
    <w:p>
      <w:pPr>
        <w:pStyle w:val="Normal"/>
        <w:rPr/>
      </w:pPr>
      <w:r>
        <w:rPr/>
        <w:t>fisken, som gratineres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kartofler, ris eller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26:00Z</dcterms:created>
  <dc:creator>Jeannette</dc:creator>
  <dc:description/>
  <dc:language>en-US</dc:language>
  <cp:lastModifiedBy>Jeannette</cp:lastModifiedBy>
  <dcterms:modified xsi:type="dcterms:W3CDTF">2004-03-16T10:27:00Z</dcterms:modified>
  <cp:revision>1</cp:revision>
  <dc:subject/>
  <dc:title>Arne's Bergslagstorsk</dc:title>
</cp:coreProperties>
</file>