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talienske brød med frugt og rosmarin 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akke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tørrede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nje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tørret, stødt rosm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-8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en skål. Hæld fingervarmt vand i og rør til gæren er opløst. Tilsæt olivenolie, salt, nødder, abrikoser og rosmarin og bland det godt. K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et i, men gem lidt til udrulningen. Ælt det godt igennem til en smidig dej og lad derefter dejen hæve i skålen i ca 30-40 min. Læg dejen ud på borde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n let og form den til et eller to brød.Lad dem hæve tildækket på en plade i 30-40 min. Bag brødene ved 200 grader på midterste rille i ca 2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køle på en bagerist under et viskestykk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00:00Z</dcterms:created>
  <dc:creator>Jeannette</dc:creator>
  <dc:description/>
  <dc:language>en-US</dc:language>
  <cp:lastModifiedBy>Liselotte Wæhrens</cp:lastModifiedBy>
  <dcterms:modified xsi:type="dcterms:W3CDTF">2005-03-25T23:20:00Z</dcterms:modified>
  <cp:revision>2</cp:revision>
  <dc:subject/>
  <dc:title>Italienske brød med frugt og rosmarin 2 stk</dc:title>
</cp:coreProperties>
</file>