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talienske mandel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4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vanil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hvedemel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mandlerne i flager på langs og rist dem på en tør teflonpande. Del æggene og pisk æggeblommer med sukker og vanilliekorn, til det er tykt og lysegu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i dejen. Citronskal, ristede mandler, hvedemel og bagepulver blandes og vendes op i æggemassen, der røres glat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kunne trilles til 2 cm. tykke pølser og lægges på bagepapirbeklædt bageplade. Bages i ovnen ved 175° i 20-25 minutter, til de er let brune. Stra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rne kommer ud, skæres skrå tykke skiver, der køles af på bagerist og gemmes i kagedåser. Kagerne er meget hårde og er tænkt som dyppekage. Ma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pe dem i sød marsalavin, i sherry, i vin santo eller i sin favorit hedvin. Det er den halve fidus ved disse kager, at man skal have et lille glas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n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har også smagt dem med både chokoladestykker og orangesmag, de smagte bare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15:00Z</dcterms:created>
  <dc:creator>Jeannette</dc:creator>
  <dc:description/>
  <dc:language>en-US</dc:language>
  <cp:lastModifiedBy>Liselotte Wæhrens</cp:lastModifiedBy>
  <dcterms:modified xsi:type="dcterms:W3CDTF">2005-03-13T15:01:00Z</dcterms:modified>
  <cp:revision>2</cp:revision>
  <dc:subject/>
  <dc:title> italienske mandelsnitter</dc:title>
</cp:coreProperties>
</file>