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solut gril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ina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dl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.rø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tomatketch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, friskkvær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omat krydd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pri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røres sammen og kan benyttes med det sam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es på det, du ligger på gri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32:00Z</dcterms:created>
  <dc:creator>Jeannette</dc:creator>
  <dc:description/>
  <dc:language>en-US</dc:language>
  <cp:lastModifiedBy>Jeannette</cp:lastModifiedBy>
  <dcterms:modified xsi:type="dcterms:W3CDTF">2005-08-18T12:52:00Z</dcterms:modified>
  <cp:revision>2</cp:revision>
  <dc:subject/>
  <dc:title>Absolut grill</dc:title>
</cp:coreProperties>
</file>