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 Brun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kartoffel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. maj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- 50 g. hakk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mælkefri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mørk siru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pota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brunkagekrydd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tasken opløses i vandet. Margarine, sirup og sukker varmes i gryde til kogepunk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opløste potaske røres i og massen stilles til afkøling. Når massen er lunken blandes de øvrige ingredienser og røres i. Dejen ælt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trilles i tykke stænger - det kan med fordel gøres i bagepapir. Stængerne lægges op mod hinanden, gerne lidt i spænd, så de holder formen. Stilles kol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døgn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æres i tynde skiver og bages 10 - 15 min. ved 170 grader (varmluf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01:00Z</dcterms:created>
  <dc:creator>Jeannette</dc:creator>
  <dc:description/>
  <dc:language>en-US</dc:language>
  <cp:lastModifiedBy>Jeannette</cp:lastModifiedBy>
  <dcterms:modified xsi:type="dcterms:W3CDTF">2005-03-17T11:20:00Z</dcterms:modified>
  <cp:revision>2</cp:revision>
  <dc:subject/>
  <dc:title>glutenfri Brunkager</dc:title>
</cp:coreProperties>
</file>