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YALLA'S BANAN BRØD Banan</w:t>
        <w:noBreakHyphen/>
        <w:t xml:space="preserve">nødde brød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 (1 brød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meget modne banan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0 g sukk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5 g fedtstof (smør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æ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ml yoghurt eller sur mælk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mel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 ml natron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5 g knuste valnødd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m, vanille, eller amaretto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valgfrit)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varm ovnen til 175GR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sk fedtstof og sukker sammen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sk herefter bananerne i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d de øvrige ingredienser i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ld dejen op i en smurt brødform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i 1 time og 15</w:t>
        <w:noBreakHyphen/>
        <w:t xml:space="preserve">20 minutter ved 175GR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mærk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vis du benytter mere end 3 normalstørrelse bananer, foreslår jeg, at du sænker ovntemperaturen lidt, og øger bagetiden lidt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 skorpen ellers bliver for hård, og midten af kagen vil være klæg/ubagt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værhedsgrad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id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beredelse 10 minutter; bagetid: mindst 95 minutter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lad nogen tid til afkøling.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9:57:00Z</dcterms:created>
  <dc:creator>Jeanette Voer</dc:creator>
  <dc:description/>
  <dc:language>en-US</dc:language>
  <cp:lastModifiedBy>Liselotte Wæhrens</cp:lastModifiedBy>
  <dcterms:modified xsi:type="dcterms:W3CDTF">2003-07-30T09:56:00Z</dcterms:modified>
  <cp:revision>4</cp:revision>
  <dc:subject/>
  <dc:title> USENET Kogebog - BANAN-BRØD</dc:title>
</cp:coreProperties>
</file>