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 frugt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en er også til hygge, og vi danskere har det med, at når vi skal hygge, skal vi også spise lidt. Hyggetid er i den såkaldte blå time - i skumringsti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som ofte gemt til weekenden, når alle i familien er sam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for disse bløde boller til ren råhygge. Slå bollerne op, imens dejen hæver, går man tur, på biblioteket, i svømmehal, spiller spil eller det alle synes er sjo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snart man kommer hjem slår man dejen op til boller, og imens alle får overtøjet af, laver varm saft/chokolade, dækker bord osv., hæver og bager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g vupti … er der uden meget besvær de lækreste hjemmebagt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, skrællet og skåre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spsk. solbær marmelade eller 2 tsk. kanel, eller 50 gr. solsikkekerner (kan und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durum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t lunkne vand/mælk. Rosiner, æbler, marmelade/kanel, rørsukker og durumhvede røres i. Herefter røres/æltes hvedemel i indtil dej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sten klisterfri. Dejen må gerne være lidt klistret, idet det giver de bløde boller. Dejen hæver mindst 1 timer formes til boller og efterhæver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evt. med lidt mælk eller vand, bages ved 200 C i 10 -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e med smør, syltetøj, honning varm saft eller varm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1:00Z</dcterms:created>
  <dc:creator>Jeannette</dc:creator>
  <dc:description/>
  <dc:language>en-US</dc:language>
  <cp:lastModifiedBy>Liselotte Wæhrens</cp:lastModifiedBy>
  <dcterms:modified xsi:type="dcterms:W3CDTF">2004-02-29T14:50:00Z</dcterms:modified>
  <cp:revision>2</cp:revision>
  <dc:subject/>
  <dc:title>Bløde frugtboller</dc:title>
</cp:coreProperties>
</file>