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 og fræk frugt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DENSE Mørk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alve ferskner (gerne fra då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en kan pensles med en syrlig frugt-gelé. Det giver en ekstra frisk smag. Desuden kan du også benytte kiwi istedet for ferskner og jordbæ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ENSE Ren Rå Marcipan røres sammen med sukker og æggehvider. Kom massen i en plasticpose og klip et hul i det ene hjørne. Sprøjt massen ud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cirkel (ca. 20 cm i diameter). Bag bunden ved 2000C i ca. 12 min. og lad den afkøle på 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Vend bunden rundt og pensl med smeltet ODENSE Mørk Overtræk. Lad det størkne i 10 min. Vend bunden rundt igen og del tærten i 8 stykker. Skær jordbær eller ferskner i skiver og fordel dem på stykkerne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36:00Z</dcterms:created>
  <dc:creator>Jeannette</dc:creator>
  <dc:description/>
  <dc:language>en-US</dc:language>
  <cp:lastModifiedBy>Liselotte Wæhrens</cp:lastModifiedBy>
  <dcterms:modified xsi:type="dcterms:W3CDTF">2005-03-17T11:13:00Z</dcterms:modified>
  <cp:revision>2</cp:revision>
  <dc:subject/>
  <dc:title>Frisk og fræk frugtkage</dc:title>
</cp:coreProperties>
</file>