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peberfrugter</w:t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rugterne i kvarte og fjern frøene. Læg dem i et ildfast fad. Vend havsalt og olie sammen med peberfrugterne. Bag dem ved 180 grader i ca. 20 min.</w:t>
      </w:r>
    </w:p>
    <w:p>
      <w:pPr>
        <w:pStyle w:val="Normal"/>
        <w:rPr/>
      </w:pPr>
      <w:r>
        <w:rPr/>
        <w:t>Kan bruges i sandwich, som tilbehør til et stykke grillet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58:00Z</dcterms:created>
  <dc:creator>Jeannette</dc:creator>
  <dc:description/>
  <dc:language>en-US</dc:language>
  <cp:lastModifiedBy>Jeannette</cp:lastModifiedBy>
  <dcterms:modified xsi:type="dcterms:W3CDTF">2003-05-23T13:59:00Z</dcterms:modified>
  <cp:revision>1</cp:revision>
  <dc:subject/>
  <dc:title>Bagte peberfrugter</dc:title>
</cp:coreProperties>
</file>