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kiske røræg</w:t>
      </w:r>
    </w:p>
    <w:p>
      <w:pPr>
        <w:pStyle w:val="Normal"/>
        <w:rPr/>
      </w:pPr>
      <w:r>
        <w:rPr/>
        <w:t>Æggeretter 4 person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250 g tomater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3 spsk hvedebrødkrumm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tomaterne, fjern skind og kerner og skær dem i strimler. Skær bacon i tern. Grill peberfrugterne, skær dem i ringe og kassér frøstol og stilk. Rør</w:t>
      </w:r>
    </w:p>
    <w:p>
      <w:pPr>
        <w:pStyle w:val="Normal"/>
        <w:rPr/>
      </w:pPr>
      <w:r>
        <w:rPr/>
        <w:t>æggene. Ophed olien på panden, steg baconnet lysebrunt. Tilsæt tomaterne og peberfrugterne og svits dem ved 150°. Smag til med salt og peber. Tilsæt brødkrummen</w:t>
      </w:r>
    </w:p>
    <w:p>
      <w:pPr>
        <w:pStyle w:val="Normal"/>
        <w:rPr/>
      </w:pPr>
      <w:r>
        <w:rPr/>
        <w:t>og æggemassen. Servér straks, når æggene er stiv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22:00Z</dcterms:created>
  <dc:creator>Jeannette</dc:creator>
  <dc:description/>
  <dc:language>en-US</dc:language>
  <cp:lastModifiedBy>Jeannette</cp:lastModifiedBy>
  <dcterms:modified xsi:type="dcterms:W3CDTF">2004-03-16T11:22:00Z</dcterms:modified>
  <cp:revision>1</cp:revision>
  <dc:subject/>
  <dc:title>Baskiske røræg</dc:title>
</cp:coreProperties>
</file>