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ydder 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75 g.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0 g. Sukker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270 g. Margarine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GB"/>
        </w:rPr>
        <w:t xml:space="preserve">5 dl. </w:t>
      </w:r>
      <w:r>
        <w:rPr>
          <w:rFonts w:cs="Arial" w:ascii="Arial" w:hAnsi="Arial"/>
          <w:b/>
          <w:sz w:val="28"/>
        </w:rPr>
        <w:t>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ps. Krydder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 og margarine røres sammen. Tilsæt 1 æg af gangen. Mel, bagepulver og salt blandes, og røres i skiftevis med mælken. Kommes i en lille bradepand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 2 bagefo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200° i ca. 50-5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evt. rosin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8:10:00Z</dcterms:created>
  <dc:creator>Jeannette</dc:creator>
  <dc:description/>
  <dc:language>en-US</dc:language>
  <cp:lastModifiedBy>Jeannette</cp:lastModifiedBy>
  <dcterms:modified xsi:type="dcterms:W3CDTF">2004-02-12T18:54:00Z</dcterms:modified>
  <cp:revision>2</cp:revision>
  <dc:subject/>
  <dc:title>Krydder kage</dc:title>
</cp:coreProperties>
</file>