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oft hverdags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 knækkede hved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½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-5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spsk stødt anis eller fennik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½ L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7½ dl rug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g hvedekerner og vand. Lad det køle af i 30 min. Hæld det i en dejskål.Ti1sæt olie, koldt vand, sirup, salt og krydderi. Check, at væsken er 37º og oplø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æren i blandingen. Bland melet i, men gem lidt til brødet skal æltes senere. Ælt dejen smidig. Hæver tildækket i ca. 4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lt dejen på bagebordet med resten af melet. Del den i Fire stykker og form dem til buttede brød. Læg dem i en smurt bradepande to og to ved siden af hinan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ver tildækket i ca. 4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i den nederste del af ovnen ved 200º ca. 45 mm. Afkøles tildækket på en bageri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3:37:00Z</dcterms:created>
  <dc:creator>Jeannette</dc:creator>
  <dc:description/>
  <dc:language>en-US</dc:language>
  <cp:lastModifiedBy>Jeannette</cp:lastModifiedBy>
  <dcterms:modified xsi:type="dcterms:W3CDTF">2004-03-16T21:53:00Z</dcterms:modified>
  <cp:revision>2</cp:revision>
  <dc:subject/>
  <dc:title>Groft hverdagsbrød</dc:title>
</cp:coreProperties>
</file>