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Grilldressing 1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/4 liter creme fraiche 18 %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liter creme fraiche 38 %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akacie honn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fed hvidløg press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tørret estragon eller 1 spsk. frisk og hakk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 og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Alle ingredienserne blandes sammen i en sk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vendelse: Kan serveres til stegt kød eller grønne sala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8:11:00Z</dcterms:created>
  <dc:creator>Jeannette</dc:creator>
  <dc:description/>
  <dc:language>en-US</dc:language>
  <cp:lastModifiedBy>Jeannette</cp:lastModifiedBy>
  <dcterms:modified xsi:type="dcterms:W3CDTF">2005-09-27T19:54:00Z</dcterms:modified>
  <cp:revision>2</cp:revision>
  <dc:subject/>
  <dc:title>Grilldressing 1</dc:title>
</cp:coreProperties>
</file>