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im-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Daim eller 2 "dobbelt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 og vend sukker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ssen helt stiv. Mal mandlerne med skallen på og vend de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dejen i en smurt springform og bag den ca. 30 min. ved 170 grader. Lad bunden blive helt kold. Pisk æggeblommerne med sukkeret, til det er lyst og skummen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vend den i. Hak chokoladen groft og vend den i. Kom denne masse oven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den til og sæt den i fryseren mindst 4 timer. Løsn tærten i kanten og tag den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stå ca. 20 min., inden den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25:00Z</dcterms:created>
  <dc:creator>Jeannette</dc:creator>
  <dc:description/>
  <dc:language>en-US</dc:language>
  <cp:lastModifiedBy>Liselotte Wæhrens</cp:lastModifiedBy>
  <dcterms:modified xsi:type="dcterms:W3CDTF">2004-02-14T11:25:00Z</dcterms:modified>
  <cp:revision>2</cp:revision>
  <dc:subject/>
  <dc:title>Daim-tærte</dc:title>
</cp:coreProperties>
</file>