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Hindbær i Chardonnay Gelé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Slut red raspberries in chardonnay jel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god chardonna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trø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 til 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bærrene trække i vinen i en skål i 30 min. Si vinen ned i en gryde og stil bærrene til si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æk vaniljestangen og læg den ned i vin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rm vinen op til lige under kogepunktet, sluk for blusset og lad vin og vanilje trække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i koldt vand i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vaniljestangen fra vinen. Varm vinen op igen og tilsæt sukker. Hvis man lader vinen koge, fordamper alkoho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s vandet af husblassen. Hæld ca. 1/3 af vinen op i en kande,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sæt husblas og pisk, til den er opløst. Bland det med resten af vinen. Si væsken ned i en stor k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rene lægges i 6 portionsskåle i glas. Vinen hæld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een stivner på 3-5 timer i køleskabet. Retten kan sagtens laves dagen f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eleen ud af køleskabet 15-45 min.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19:00Z</dcterms:created>
  <dc:creator>Jeannette</dc:creator>
  <dc:description/>
  <dc:language>en-US</dc:language>
  <cp:lastModifiedBy>Liselotte Wæhrens</cp:lastModifiedBy>
  <dcterms:modified xsi:type="dcterms:W3CDTF">2005-04-02T14:41:00Z</dcterms:modified>
  <cp:revision>4</cp:revision>
  <dc:subject/>
  <dc:title>Hindbær i Chardonnay Gelé</dc:title>
</cp:coreProperties>
</file>