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lag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. Rør kanel og æg i og rør melet i til sidst. Del dejen i 6 portioner, der hver smørres ud på bagepapir til bunde med en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20-22 cm. Bag bundene i ca 5 minutter ved 200 grader på midterste rille. Lad bundene køle lidt af på bagepladen, inden de forsigtigt lægges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bundene helt. Overtræk en bund med smeltet chokolade og pynt med mandelflager. Pisk fløden stiv og læg bundene sammen med flødeskum. Læg chokolade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30:00Z</dcterms:created>
  <dc:creator>Jeannette</dc:creator>
  <dc:description/>
  <dc:language>en-US</dc:language>
  <cp:lastModifiedBy>Liselotte Wæhrens</cp:lastModifiedBy>
  <dcterms:modified xsi:type="dcterms:W3CDTF">2005-03-23T11:34:00Z</dcterms:modified>
  <cp:revision>2</cp:revision>
  <dc:subject/>
  <dc:title>Kanel lagkage 2</dc:title>
</cp:coreProperties>
</file>