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bbes grahams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 fintreven emmentaler blandes med 115 g grahamsmel. 115 g smør findeles i, og dejen samles med 1 æggeblomme. Lad den køle lidt og udrul en plade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m tykkelse. Stil kiksene ud med et glas eller skær dem i firkanter med en kagespore. Læg dem på bagepapir og drys med kommen. Bag ved 165 grader i ca.2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46:00Z</dcterms:created>
  <dc:creator>Jeannette</dc:creator>
  <dc:description/>
  <dc:language>en-US</dc:language>
  <cp:lastModifiedBy>Liselotte Wæhrens</cp:lastModifiedBy>
  <dcterms:modified xsi:type="dcterms:W3CDTF">2005-03-13T13:40:00Z</dcterms:modified>
  <cp:revision>2</cp:revision>
  <dc:subject/>
  <dc:title>Ebbes grahamskiks</dc:title>
</cp:coreProperties>
</file>