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omelet med mynte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50 g Ricotta -eller mild skæreost</w:t>
      </w:r>
    </w:p>
    <w:p>
      <w:pPr>
        <w:pStyle w:val="Normal"/>
        <w:rPr/>
      </w:pPr>
      <w:r>
        <w:rPr/>
        <w:t>3 spsk friskreven Parmesan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tsk ollivenolie</w:t>
      </w:r>
    </w:p>
    <w:p>
      <w:pPr>
        <w:pStyle w:val="Normal"/>
        <w:rPr/>
      </w:pPr>
      <w:r>
        <w:rPr/>
        <w:t>6 spsk mynte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 osten i små klumper med en gaffel. Slå æggene ud og bland dem med osten og de hakkede mynteblade. Smag til med parmesan, salt og peber. Smelt smør</w:t>
      </w:r>
    </w:p>
    <w:p>
      <w:pPr>
        <w:pStyle w:val="Normal"/>
        <w:rPr/>
      </w:pPr>
      <w:r>
        <w:rPr/>
        <w:t>og olie på panden. Hæld æggemassen på og løsn til stadighed omelettens rand. Ryst, så den ikke sætter sig. Når randen er fast, hældes omeletten halvt over</w:t>
      </w:r>
    </w:p>
    <w:p>
      <w:pPr>
        <w:pStyle w:val="Normal"/>
        <w:rPr/>
      </w:pPr>
      <w:r>
        <w:rPr/>
        <w:t>på en tallerken og foldes sammen over midten. Giv yderligere en smule varme og servér. Kan også spises kold. Glimrende til en Fracati eller Orvieto-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5:00Z</dcterms:created>
  <dc:creator>Jeannette</dc:creator>
  <dc:description/>
  <dc:language>en-US</dc:language>
  <cp:lastModifiedBy>Jeannette</cp:lastModifiedBy>
  <dcterms:modified xsi:type="dcterms:W3CDTF">2004-04-02T15:55:00Z</dcterms:modified>
  <cp:revision>1</cp:revision>
  <dc:subject/>
  <dc:title>Italiensk omelet med mynte</dc:title>
</cp:coreProperties>
</file>