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boghvede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r kostet en hel del anstrengelser at finde en opskrift på glutenfri pasta, der ikke blev til det rene smulder i pastamaskinen - og så var det faktisk</w:t>
      </w:r>
    </w:p>
    <w:p>
      <w:pPr>
        <w:pStyle w:val="Normal"/>
        <w:rPr/>
      </w:pPr>
      <w:r>
        <w:rPr/>
        <w:t>ganske enkelt. Melet i den traditionelle opskrift blev udskiftet med 100% boghvedemel, og opskriften blev tilsat en enkelt spsk. fiberhusk og lidt ekstra</w:t>
      </w:r>
    </w:p>
    <w:p>
      <w:pPr>
        <w:pStyle w:val="Normal"/>
        <w:rPr/>
      </w:pPr>
      <w:r>
        <w:rPr/>
        <w:t>vand - og så var den der pludselig: en rimelig smidig dej, der rent faktisk kunne gå igennem valserne uden at smuldre. Den kræver lidt mere håndkraft og</w:t>
      </w:r>
    </w:p>
    <w:p>
      <w:pPr>
        <w:pStyle w:val="Normal"/>
        <w:rPr/>
      </w:pPr>
      <w:r>
        <w:rPr/>
        <w:t>er ikke helt så smidig som en dej af durumhvede, men den er absolut til at have med at gøre - og det færdige resultat smager dej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oghvedemel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spsk fiberhusk</w:t>
      </w:r>
    </w:p>
    <w:p>
      <w:pPr>
        <w:pStyle w:val="Normal"/>
        <w:rPr/>
      </w:pPr>
      <w:r>
        <w:rPr/>
        <w:t>ca. 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elet ud i en bunke på køkkenbordet og lav en fordybning i midten. Hæld fiberhusk i fordybningen og slå de tre æg ud oveni. Rør æg og fiberhusk sammen</w:t>
      </w:r>
    </w:p>
    <w:p>
      <w:pPr>
        <w:pStyle w:val="Normal"/>
        <w:rPr/>
      </w:pPr>
      <w:r>
        <w:rPr/>
        <w:t>med en gaffel eller fingrene og ælt massen sammen med boghvedemelet. Tilsæt vandet lidt efter lidt og ælt grundigt, til du har en glat og smidig dej. Der</w:t>
      </w:r>
    </w:p>
    <w:p>
      <w:pPr>
        <w:pStyle w:val="Normal"/>
        <w:rPr/>
      </w:pPr>
      <w:r>
        <w:rPr/>
        <w:t>skal lægges kræfter i, og jo mere du ælter, jo bedre bliver resultatet. Lad dejen hvile lidt under en omvendt tallerken eller i en skål med foli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dejen skæres ud i ca. 1-1½ cm tykke skiver, der trykkes fladere med håndroden, inden den køres gennem valserne på en pastamaskine. Man KAN teoretisk</w:t>
      </w:r>
    </w:p>
    <w:p>
      <w:pPr>
        <w:pStyle w:val="Normal"/>
        <w:rPr/>
      </w:pPr>
      <w:r>
        <w:rPr/>
        <w:t>set også gøre det med en kagerulle, men det er ren teori for mig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pladerne kan laves mere eller mindre tykke alt efter hvad man skal bruge den til: båndspaghetti, lasagneplader eller fyld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kan naturligvis også laves med mere eller mindre durumhvede, hvis man kan tåle det. I så fald udelades fiberhusk, og vandmængden skæres kraftigt</w:t>
      </w:r>
    </w:p>
    <w:p>
      <w:pPr>
        <w:pStyle w:val="Normal"/>
        <w:rPr/>
      </w:pPr>
      <w:r>
        <w:rPr/>
        <w:t>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57:00Z</dcterms:created>
  <dc:creator>Jeannette</dc:creator>
  <dc:description/>
  <dc:language>en-US</dc:language>
  <cp:lastModifiedBy>Jeannette</cp:lastModifiedBy>
  <dcterms:modified xsi:type="dcterms:W3CDTF">2003-07-15T16:57:00Z</dcterms:modified>
  <cp:revision>1</cp:revision>
  <dc:subject/>
  <dc:title>Hjemmelavet boghvedepasta</dc:title>
</cp:coreProperties>
</file>