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asett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ager "en skovlfuld" amasetter, renser og steger halvdelen og koger resten urensede. Fisken spises med fing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sette er en lille speciel grønlandsk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13:00Z</dcterms:created>
  <dc:creator>Jeannette</dc:creator>
  <dc:description/>
  <dc:language>en-US</dc:language>
  <cp:lastModifiedBy>Jeannette</cp:lastModifiedBy>
  <dcterms:modified xsi:type="dcterms:W3CDTF">2005-03-25T21:13:00Z</dcterms:modified>
  <cp:revision>1</cp:revision>
  <dc:subject/>
  <dc:title>amasetter </dc:title>
</cp:coreProperties>
</file>