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appelsinkage Tunes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fintrevet daggammelt brød minus skor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ml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citrusfrugterne 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anel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, skallen af appelsin og citron, brødkrummer, bagepulver og sukker blendes sammen. Tilsæt æg og olie. Kog ingredienserne til siruppen i ca.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t tykner ganske lidt. Bages i 40 min. ved 180 grader. Prik den bagte kage og siruppen hældes over. (Kan holde sig op til 1 uge - vinder i smag efter et par dag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for eksempel med græsk "style" yoghurt, som kan købes i indvandrerbutikker, eller lad en dansk yoghurt dryppe af natten over i et kaffefil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28:00Z</dcterms:created>
  <dc:creator>Jeannette</dc:creator>
  <dc:description/>
  <dc:language>en-US</dc:language>
  <cp:lastModifiedBy>Liselotte Wæhrens</cp:lastModifiedBy>
  <dcterms:modified xsi:type="dcterms:W3CDTF">2004-02-14T11:57:00Z</dcterms:modified>
  <cp:revision>2</cp:revision>
  <dc:subject/>
  <dc:title>Mandelappelsinkage Tunesisk</dc:title>
</cp:coreProperties>
</file>