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i sauna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1 kg. Kartofler, vasket grundigt og skåret i meget grove stykker</w:t>
      </w:r>
    </w:p>
    <w:p>
      <w:pPr>
        <w:pStyle w:val="Normal"/>
        <w:rPr/>
      </w:pPr>
      <w:r>
        <w:rPr/>
        <w:t>4 store stykker bagepapi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urter (gerne en blanding) f.eks. timian, oregano, estragon, rosmarin osv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laves 1 pakke per person, denne opskrift passer til 4 personer. Ovnen varmes op til 200°. Læg kartoflerne på bagepapir, fordel krydderurter, olivenolie</w:t>
      </w:r>
    </w:p>
    <w:p>
      <w:pPr>
        <w:pStyle w:val="Normal"/>
        <w:rPr/>
      </w:pPr>
      <w:r>
        <w:rPr/>
        <w:t>og havsalt over dem og pak papiret omkring. Luk med en bomuldssnor eller klips papiret sammen. Bag pakkerne i ovnen ca. 30-60 min. eller til kartoflerne</w:t>
      </w:r>
    </w:p>
    <w:p>
      <w:pPr>
        <w:pStyle w:val="Normal"/>
        <w:rPr/>
      </w:pPr>
      <w:r>
        <w:rPr/>
        <w:t>er møre. Andre grøntsager som gulerødder og rødbeder kan tilbered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38:00Z</dcterms:created>
  <dc:creator>Jeannette</dc:creator>
  <dc:description/>
  <dc:language>en-US</dc:language>
  <cp:lastModifiedBy>Jeannette</cp:lastModifiedBy>
  <dcterms:modified xsi:type="dcterms:W3CDTF">2003-05-23T19:40:00Z</dcterms:modified>
  <cp:revision>1</cp:revision>
  <dc:subject/>
  <dc:title>Kartofler i sauna</dc:title>
</cp:coreProperties>
</file>