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te æbler med creme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/4 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kiver citron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glas solbærgel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sau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Æblerne skrælles og kernehuset fjernes/udstikkes. Æblerne koges langsomt i vand med sukker, vanillesukker og citronskiver, til de er tilpas møre (ca. 8 min), men prøv med en strikkepind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ne afkøles, afdryppes og fyldes herefter med solbærgelé. Maskeres (dvs. overhældes) med cremesaucen og dryss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hakkede nød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sauce: Æggeblommer og sukker piskes hvidt med en elpisker. Heri blandes flødeskummet, der ikke må være pisket for sti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52:00Z</dcterms:created>
  <dc:creator>Jeannette</dc:creator>
  <dc:description/>
  <dc:language>en-US</dc:language>
  <cp:lastModifiedBy>Liselotte Wæhrens</cp:lastModifiedBy>
  <dcterms:modified xsi:type="dcterms:W3CDTF">2005-04-02T11:59:00Z</dcterms:modified>
  <cp:revision>2</cp:revision>
  <dc:subject/>
  <dc:title>Kogte æbler med cremesauce</dc:title>
</cp:coreProperties>
</file>