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paté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ekød</w:t>
      </w:r>
    </w:p>
    <w:p>
      <w:pPr>
        <w:pStyle w:val="Normal"/>
        <w:rPr/>
      </w:pPr>
      <w:r>
        <w:rPr/>
        <w:t>3/4 kg frisk spinat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1 tsk muska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50 g finthakket champignon, stegt i smør og afkø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 den rensede spinat i 1 min. Hæld vandet fra og kom spinaten i iskoldt vand. Tag den op og pres vandet fra den. Hakkes meget groft og æltes sammen</w:t>
      </w:r>
    </w:p>
    <w:p>
      <w:pPr>
        <w:pStyle w:val="Normal"/>
        <w:rPr/>
      </w:pPr>
      <w:r>
        <w:rPr/>
        <w:t>med de øvrig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pateèn ned i en smurt postejform, dæk med bagepapir og bag den i vandbad ved 170 grader (Fahr.338) i ca 50 min, til den er gennem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8:43:00Z</dcterms:created>
  <dc:creator>Jeannette</dc:creator>
  <dc:description/>
  <dc:language>en-US</dc:language>
  <cp:lastModifiedBy>Jeannette</cp:lastModifiedBy>
  <dcterms:modified xsi:type="dcterms:W3CDTF">2004-04-24T18:44:00Z</dcterms:modified>
  <cp:revision>1</cp:revision>
  <dc:subject/>
  <dc:title>Spinat paté</dc:title>
</cp:coreProperties>
</file>