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Chokolademarengs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(ca. 50 stk)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gehvi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lt alle de nævnte dele sammen til en tyk sammenhængende dej. Kør dejen gennem kødmaskinen med kagepladen sat på, den med rille i den ene side og flad i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bunden. Skær kagestrimlerne i stykker på ca. 4 cm i længden. Læg stykkerne på en bageplade belagt med bagepapir og bag kagerne på næstnederste rille i ovnen ved 130 grader i ca. 25 minutter med åben ventil. Er der ingen ventil, kan du sætte en tynd kødpind i klemme i ovndøren de sidste 15 minutter. Kø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 på rist og opbevar kagerne i lufttæt dås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23:09:00Z</dcterms:created>
  <dc:creator>Jeannette</dc:creator>
  <dc:description/>
  <dc:language>en-US</dc:language>
  <cp:lastModifiedBy>Liselotte Wæhrens</cp:lastModifiedBy>
  <dcterms:modified xsi:type="dcterms:W3CDTF">2005-03-13T08:02:00Z</dcterms:modified>
  <cp:revision>2</cp:revision>
  <dc:subject/>
  <dc:title>Chokolademarengs</dc:title>
</cp:coreProperties>
</file>