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andekager med 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osne eller frisk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andekager (ca. 16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 (ca. 2.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: Ca. 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kompot: Kom honning og brombær i en pande, så bærrene ligger i ét lag. Bring blandingen i kog og kog den ved jævn varme i ca. 8 min. Smag til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kompotten i en skål og stil den tildækket i køleskabet i mindst 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andekager: Kom mælken i en skål og rør gæren ud heri. Pisk melet i på én gang og dernæst æggeblommer, sukker og salt. Pisk hviderne stive og vend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Stil dejen tildækket i køleskabet i ca. 2 timer - dejen hæver og bliver tyk. Vend forsigtigt i pandekagedejen. Lad lidt af smørret blive gyldent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 (ca. 21 cm i diameter). Læg - 4 steder i panden - ½ dl dej og bag de 4 små tykke pandekager ved svag varme, ca. 2 min. på hver side. Bag re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pandekagerne, efterhånden som de bliver bagt, taglagt i et ovnfast fad (ca. 19 x 32 cm). Rør akaciehonning med citronsaft og fordel det over pande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 dem øverst i ovnen. Lun brombærkompo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brombær kan man anvende hindbær. Pandekagerne kan bages efter kun ½ times hævning, men så kan der kun bages 3 pandekager ad gangen, 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er lidt tynd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57:00Z</dcterms:created>
  <dc:creator>Jeannette</dc:creator>
  <dc:description/>
  <dc:language>en-US</dc:language>
  <cp:lastModifiedBy>Jeannette</cp:lastModifiedBy>
  <dcterms:modified xsi:type="dcterms:W3CDTF">2005-03-28T12:28:00Z</dcterms:modified>
  <cp:revision>2</cp:revision>
  <dc:subject/>
  <dc:title>Små pandekager med kompot</dc:title>
</cp:coreProperties>
</file>