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anske Spinatpirog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, sojamælk, sukker, salt koges sammen til en fast m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ttolene (fra Nutana) skæres i små terninger og kommes i sammen med sesamfr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en rulles ud og skæres i cirkler, hvor der på den ene halvdel lægges lidt af spinatfyldet og den anden halvdel klemmen ned over den første. Skal</w:t>
      </w:r>
    </w:p>
    <w:p>
      <w:pPr>
        <w:pStyle w:val="Normal"/>
        <w:rPr/>
      </w:pPr>
      <w:r>
        <w:rPr/>
        <w:t>klemmes godt sammen da de ellers vil revne. Pensles med lidt olie og sesamfrø drysses over som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ovn ved 200 gr i 20 til 30 min - eller frituresteges til de er gyldne. Ved friturestegning skal sesamfrøene først på, når de er færdi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22:00Z</dcterms:created>
  <dc:creator>Jeannette</dc:creator>
  <dc:description/>
  <dc:language>en-US</dc:language>
  <cp:lastModifiedBy>Jeannette</cp:lastModifiedBy>
  <dcterms:modified xsi:type="dcterms:W3CDTF">2005-05-20T17:22:00Z</dcterms:modified>
  <cp:revision>1</cp:revision>
  <dc:subject/>
  <dc:title>veganske Spinatpirogger</dc:title>
</cp:coreProperties>
</file>