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ornflackes guf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bel med 3 kolonner og 3 ræ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cornfla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ved 50 grader i ovnen i en bred skål. Vend forsigtigt cornflakes i og sæt massen i 14-15 små toppe på bagepapir ved hjælp af 2 spiseske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chokoladen stiv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es koldt i tætsluttende 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5:46:00Z</dcterms:created>
  <dc:creator>Jeannette</dc:creator>
  <dc:description/>
  <dc:language>en-US</dc:language>
  <cp:lastModifiedBy>Jeannette</cp:lastModifiedBy>
  <dcterms:modified xsi:type="dcterms:W3CDTF">2004-02-08T14:09:00Z</dcterms:modified>
  <cp:revision>2</cp:revision>
  <dc:subject/>
  <dc:title>cornflackes guf </dc:title>
</cp:coreProperties>
</file>