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 blin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5 kiwi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kg små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med flormelis, salt og rven appelsinskal. Pisk æggene let sammen med mælk og rør dem i melet sammen med smeltet smør. Stil dejen kølig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jen igennem og bag ganske små pandekager på blinispande eller 5-6 stk. ad gangen på en pande. Læg dem på plader med bagepapir og stil dem kol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ødt smør med finthakkede hasselnøddekerner, sigtet flormelis, appelsinsaft og rven appelsinskal. Før servering lunes pandekagerne kort i ovn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nøddesmør, kiwi i skiver og små, blå dru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4:00Z</dcterms:created>
  <dc:creator>Jeannette</dc:creator>
  <dc:description/>
  <dc:language>en-US</dc:language>
  <cp:lastModifiedBy>Liselotte Wæhrens</cp:lastModifiedBy>
  <dcterms:modified xsi:type="dcterms:W3CDTF">2005-03-27T23:29:00Z</dcterms:modified>
  <cp:revision>2</cp:revision>
  <dc:subject/>
  <dc:title>Frugt blinis</dc:title>
</cp:coreProperties>
</file>