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iscotti med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brun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lyse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arin, æg og vanille til en tyk masse. Sigt hvedemel, bagepulver, kanel og salt sammen. Blandingen tilsættes massen. Tilsæt mandler og rosiner.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ærdige dej fyldes i en sprøjtepose og dejen fordeles i lange strimler. Bages ved 150 grader i ca. 30 minutter. Afkøles i ca. 3-4 minutter før de skær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skrå i 2 cm. brede stykker. Skal opbevare tø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3:14:00Z</dcterms:created>
  <dc:creator>Jeannette</dc:creator>
  <dc:description/>
  <dc:language>en-US</dc:language>
  <cp:lastModifiedBy>Liselotte Wæhrens</cp:lastModifiedBy>
  <dcterms:modified xsi:type="dcterms:W3CDTF">2005-03-27T12:45:00Z</dcterms:modified>
  <cp:revision>2</cp:revision>
  <dc:subject/>
  <dc:title>Biscotti med kanel</dc:title>
</cp:coreProperties>
</file>