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muttede,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 og per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kolde smør smuldres i melet, tilsæt sukker og mandler og saml hurtigt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køligt i ca. 1 time. Tril dejen ud i lille finger tykke stænger i ca. 4 cm længde, lægges på bagepapir og pensles med æg og drysses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ca. 7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33:00Z</dcterms:created>
  <dc:creator>Jeannette</dc:creator>
  <dc:description/>
  <dc:language>en-US</dc:language>
  <cp:lastModifiedBy>Jeannette</cp:lastModifiedBy>
  <dcterms:modified xsi:type="dcterms:W3CDTF">2004-02-09T23:04:00Z</dcterms:modified>
  <cp:revision>3</cp:revision>
  <dc:subject/>
  <dc:title>Mandelstænger</dc:title>
</cp:coreProperties>
</file>