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mørdej efter opskriften. Rul dejen ud så den passer med din tærteform. Lad tærtebunden bage i ca. 30 minutter ved 200 grader C. Hold øje med a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bliver for brun. Lad bunden afkøle. Fordel kagecremen i bunden af den kolde tærtebund. Tag et par jorbær fra. Mos disse i en gryde og tilsæt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lade opkoge. Opblød husblas i vand og tilsæt denne til det varme "jorbær vand". Lad væske afkøle. Læg i mellem-tiden jorbær i tært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æld til sidst jorbær vandet, som med tiden blive til gele, ved. Nyd med creme fraiche eller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02:00Z</dcterms:created>
  <dc:creator>Jeannette</dc:creator>
  <dc:description/>
  <dc:language>en-US</dc:language>
  <cp:lastModifiedBy>Liselotte Wæhrens</cp:lastModifiedBy>
  <dcterms:modified xsi:type="dcterms:W3CDTF">2005-03-23T07:41:00Z</dcterms:modified>
  <cp:revision>2</cp:revision>
  <dc:subject/>
  <dc:title>Jordbærtærte 2</dc:title>
</cp:coreProperties>
</file>