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bær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so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solbærrene, nip dem og kog dem sammen med halvdelen af sukkeret. Skal koge helt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 saften fra og afkøl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 og pisk resten af sukkeret i lidt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n iskolde solbærsaft i og vend den stiftpiskede flød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i en form og fryses minimum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flødeskum og hele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0:45:00Z</dcterms:created>
  <dc:creator>Jeannette</dc:creator>
  <dc:description/>
  <dc:language>en-US</dc:language>
  <cp:lastModifiedBy>Liselotte Wæhrens</cp:lastModifiedBy>
  <dcterms:modified xsi:type="dcterms:W3CDTF">2003-11-18T22:23:00Z</dcterms:modified>
  <cp:revision>2</cp:revision>
  <dc:subject/>
  <dc:title>Solbær is</dc:title>
</cp:coreProperties>
</file>