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erikanske rug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: 16-18 stk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.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l.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kom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. groft rugmel (2 ½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. sigtebrødsmel (5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. hvedemel (8 ½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udrøres i vandet. De øvrige ingredienser tilsættes, og dejen æltes godt sammen. Stilles til hævning i ca. ½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låes ned og deles i 16-18 stykker. Trilles til boller, som efterhæver på pladen i ca. 1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 ca. 15-2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37:00Z</dcterms:created>
  <dc:creator>Jeannette</dc:creator>
  <dc:description/>
  <dc:language>en-US</dc:language>
  <cp:lastModifiedBy>Liselotte Wæhrens</cp:lastModifiedBy>
  <dcterms:modified xsi:type="dcterms:W3CDTF">2003-07-30T10:00:00Z</dcterms:modified>
  <cp:revision>5</cp:revision>
  <dc:subject/>
  <dc:title>Amerikanske rugboller</dc:title>
</cp:coreProperties>
</file>