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g kan ikke lade v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æggehvider pisket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3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gelatine opløst i 1¼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geblommer røres med sukker. Tilsæt citronsaft, -skal og rom, æggehvider og til sidst gelatine opløst i vand. Hældes i form og stilles køligt indtil den er helt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pyntet med flødeskum og syltetøj eller makroner og rød frugt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3:00Z</dcterms:created>
  <dc:creator>Jeannette</dc:creator>
  <dc:description/>
  <dc:language>en-US</dc:language>
  <cp:lastModifiedBy>Liselotte Wæhrens</cp:lastModifiedBy>
  <dcterms:modified xsi:type="dcterms:W3CDTF">2004-02-21T11:30:00Z</dcterms:modified>
  <cp:revision>3</cp:revision>
  <dc:subject/>
  <dc:title>Jeg kan ikke lade være</dc:title>
</cp:coreProperties>
</file>