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rtill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Oliven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or,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3/16 Mellemstore kartofl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or grøn peberfrug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or rød peberfrug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 Æg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il løget og hak det grof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ræl kartoflerne og skær dem i små terninge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Befri peberfrugterne for frø stol og kerner og skær dem i små terning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d olien blive varm på en stor pan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vits løg og kartofler heri, mens der røre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sæt peberfrugt og lad det snurre yderligere 5 minutter, eller til grønsagerne er mør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end hele tiden grønsagerne på pand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isk æggene let sammen. Kom dem på panden og rør o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d det stivne ved svag varm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 med en skål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2:29:00Z</dcterms:created>
  <dc:creator>Jeannette</dc:creator>
  <dc:description/>
  <dc:language>en-US</dc:language>
  <cp:lastModifiedBy>Bodil Thuesen</cp:lastModifiedBy>
  <dcterms:modified xsi:type="dcterms:W3CDTF">2003-09-23T09:46:00Z</dcterms:modified>
  <cp:revision>2</cp:revision>
  <dc:subject/>
  <dc:title>Tortil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6277439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7.</vt:lpwstr>
  </property>
</Properties>
</file>