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parfait med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risk hakket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aroline' 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kokosmelet på en tør varm pande til det bliver brunt. Rør æggeblommer, flormelis, mynte og kokosmel sammen. Pisk fløden. Bland fløde og kokos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i en aflang form og dæk formen til med husholdningsfilm. Frys isen i mindst 4 timer. Tag kokosparfaiten ud og lad den stå i køleskabet ca. 30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inutter før servering. Vend parfaiten ud på et skærebrædt. Skær den i skiver og skær bagefter parfaiten diagonalt igennem. Server og anret med frugt i 4 porti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4:00Z</dcterms:created>
  <dc:creator>Jeannette</dc:creator>
  <dc:description/>
  <dc:language>en-US</dc:language>
  <cp:lastModifiedBy>Liselotte Wæhrens</cp:lastModifiedBy>
  <dcterms:modified xsi:type="dcterms:W3CDTF">2005-04-10T17:37:00Z</dcterms:modified>
  <cp:revision>2</cp:revision>
  <dc:subject/>
  <dc:title>Kokosparfait med mynte</dc:title>
</cp:coreProperties>
</file>