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Engelsk Søst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(hvis man er til den slags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godt sammen med de 200 g 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sammen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blandes og kommes i skiftevis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tilsættes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 1/4 time ved 18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3:00Z</dcterms:created>
  <dc:creator>Jeannette</dc:creator>
  <dc:description/>
  <dc:language>en-US</dc:language>
  <cp:lastModifiedBy>Liselotte Wæhrens</cp:lastModifiedBy>
  <dcterms:modified xsi:type="dcterms:W3CDTF">2005-03-13T07:14:00Z</dcterms:modified>
  <cp:revision>2</cp:revision>
  <dc:subject/>
  <dc:title>Brun Engelsk Søsterkage</dc:title>
</cp:coreProperties>
</file>