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kkekam med grønsagspuré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nakkekam uden svær</w:t>
      </w:r>
    </w:p>
    <w:p>
      <w:pPr>
        <w:pStyle w:val="Normal"/>
        <w:rPr/>
      </w:pPr>
      <w:r>
        <w:rPr/>
        <w:t>10 kviste frisk timia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gulerødder i mindre stykker</w:t>
      </w:r>
    </w:p>
    <w:p>
      <w:pPr>
        <w:pStyle w:val="Normal"/>
        <w:rPr/>
      </w:pPr>
      <w:r>
        <w:rPr/>
        <w:t>1 porre i mindre stykker</w:t>
      </w:r>
    </w:p>
    <w:p>
      <w:pPr>
        <w:pStyle w:val="Normal"/>
        <w:rPr/>
      </w:pPr>
      <w:r>
        <w:rPr/>
        <w:t>1/4 knoldselleri i mindre stykk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00 g Karoline's Kvark 1% - Fromage Blanc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intsnittet porretop</w:t>
      </w:r>
    </w:p>
    <w:p>
      <w:pPr>
        <w:pStyle w:val="Normal"/>
        <w:rPr/>
      </w:pPr>
      <w:r>
        <w:rPr/>
        <w:t>Tilbehør: 1 kg kartofler og 400 g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ikke for dybe rids på langs ad nakkekammen. Læg timian-kviste i ridsene. Bind bomuldsgarn om 3-4 steder, så kammen holdes sammen. Lad smørret blive</w:t>
      </w:r>
    </w:p>
    <w:p>
      <w:pPr>
        <w:pStyle w:val="Normal"/>
        <w:rPr/>
      </w:pPr>
      <w:r>
        <w:rPr/>
        <w:t>gyldent i en stegegryde. Brun kødet på alle sider (ca. 4 minutter i alt). Tilsæt grønsager, laurbærblad, salt, peber og vand. Steg nakkekammen ved svag</w:t>
      </w:r>
    </w:p>
    <w:p>
      <w:pPr>
        <w:pStyle w:val="Normal"/>
        <w:rPr/>
      </w:pPr>
      <w:r>
        <w:rPr/>
        <w:t>varme og under låg ca. 15 minutter på hver side (ca. ½ time i alt). Mål med et stegetermometer kødets centrumstemperatur efter ca. 20 minutter. Den skal</w:t>
      </w:r>
    </w:p>
    <w:p>
      <w:pPr>
        <w:pStyle w:val="Normal"/>
        <w:rPr/>
      </w:pPr>
      <w:r>
        <w:rPr/>
        <w:t>være ca. 65 grader. Steg evt. kødet færdigt de sidste 10 minutter. Tag kødet op og lad det hvile tildækket i ca. 10 minutter. Fjern laurbærbladet og kom</w:t>
      </w:r>
    </w:p>
    <w:p>
      <w:pPr>
        <w:pStyle w:val="Normal"/>
        <w:rPr/>
      </w:pPr>
      <w:r>
        <w:rPr/>
        <w:t>grønsager og stegesky i et blenderglas. Blend i ca. 20 sekunder. Hæld blandingen tilbage i gryden. Rør kvark og mel sammen i en skål. Tilsæt vandet lidt</w:t>
      </w:r>
    </w:p>
    <w:p>
      <w:pPr>
        <w:pStyle w:val="Normal"/>
        <w:rPr/>
      </w:pPr>
      <w:r>
        <w:rPr/>
        <w:t>efter lidt. Rør jævningen i grønsagspuréen og lad den koge ved svag varme og under omrøring i ca. 5 minutter. Smag puré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05:00Z</dcterms:created>
  <dc:creator>Jeannette</dc:creator>
  <dc:description/>
  <dc:language>en-US</dc:language>
  <cp:lastModifiedBy>Jeannette</cp:lastModifiedBy>
  <dcterms:modified xsi:type="dcterms:W3CDTF">2004-01-04T16:05:00Z</dcterms:modified>
  <cp:revision>1</cp:revision>
  <dc:subject/>
  <dc:title>Nakkekam med grønsagspuré</dc:title>
</cp:coreProperties>
</file>