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 i marcipan og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vesker uden ste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dl rom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0 g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lvkrymmel, kandiseret violer og evt.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blommerne i blød i rommen natten over. Rul marcipanen ud og stik den ud med et snapseglas. Læg en blomme på halvdelen af stykkerne og luk de rester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lem marcipanen godt sammen hele vejen rundt i kant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chokoladen og pensl hver marcipanblomme hermed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rys med violer og krymmel inden chokoladen stiv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3:00Z</dcterms:created>
  <dc:creator>Jeannette</dc:creator>
  <dc:description/>
  <dc:language>en-US</dc:language>
  <cp:lastModifiedBy>Liselotte Wæhrens</cp:lastModifiedBy>
  <dcterms:modified xsi:type="dcterms:W3CDTF">2004-12-14T14:18:00Z</dcterms:modified>
  <cp:revision>2</cp:revision>
  <dc:subject/>
  <dc:title>Blommer i marcipan og rom</dc:title>
</cp:coreProperties>
</file>