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erede r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Langkornede r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eberfrugt, striml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Oliven, sorte uden st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Dild, klipp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Purløg, klipp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Kørvel, hakk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Persille, hakke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aft Italian Dressing ell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aft Cresille Dress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is er velegnet tilbehør til kød og fiskeretter eller som frokostret. Terninger af kogt kød eller fisk kan blandes i de marinerede ri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ing letsaltet vand i kog og kom risene i under omrø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m koge ved svag varme under låg i 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den strimlede peberfrugt i de sidste 5 minutter af kogetiden. Tag gryden fra varmen og bland de friske krydderurter i sammen med oliven og 1 1/2 dl. Kraft dress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ene kan serveres varme eller kol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53:00Z</dcterms:created>
  <dc:creator>Jeannette</dc:creator>
  <dc:description/>
  <dc:language>en-US</dc:language>
  <cp:lastModifiedBy>Bodil Thuesen</cp:lastModifiedBy>
  <dcterms:modified xsi:type="dcterms:W3CDTF">2003-08-23T18:07:00Z</dcterms:modified>
  <cp:revision>2</cp:revision>
  <dc:subject/>
  <dc:title>Marinerede r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399951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 redigeret</vt:lpwstr>
  </property>
</Properties>
</file>