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Auberginedip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(4 personer)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2 stk. auberginer (ca. 6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tte frisk finthakket basili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kyl auberginern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stilk og blomst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m i et ildfast fad, og bag dem møre i ovnen ved 180 grader i ca. 1 1/2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auberginerne, når de er færdigbag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ér dem, og skrab frugtkødet ud med en s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end det, eller hak det fint med en kniv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t i en skål, og rør kvark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til med salt, peber, finthakket basilikum og citro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uberginedippen kan smages til med tabascco, hvidløg eller andre krydderier i stedet for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10:00Z</dcterms:created>
  <dc:creator>Jeannette</dc:creator>
  <dc:description/>
  <dc:language>en-US</dc:language>
  <cp:lastModifiedBy>Jeannette</cp:lastModifiedBy>
  <dcterms:modified xsi:type="dcterms:W3CDTF">2005-08-18T19:48:00Z</dcterms:modified>
  <cp:revision>3</cp:revision>
  <dc:subject/>
  <dc:title>Auberginedip</dc:title>
</cp:coreProperties>
</file>