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ad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i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3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smeltet smør/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- 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kyld, salt, skyl og aftør fileterne. Skær fileterne igennem på langs. Rul dem sammen fra hale mod hoved med skindsiden indad. Læg dem i en velsmurt</w:t>
      </w:r>
    </w:p>
    <w:p>
      <w:pPr>
        <w:pStyle w:val="Normal"/>
        <w:rPr/>
      </w:pPr>
      <w:r>
        <w:rPr/>
        <w:t>ildfast fad. Dryp citronsaf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. Tilsæt salt, peber og karry. Hæld blandingen over fisken. Hak æg og dild og drys begge dele over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fadet med låg el. folie. Sæt det midt i ovnen i 15 - 20 min - til fisken er 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47:00Z</dcterms:created>
  <dc:creator>User</dc:creator>
  <dc:description/>
  <dc:language>en-US</dc:language>
  <cp:lastModifiedBy>User</cp:lastModifiedBy>
  <dcterms:modified xsi:type="dcterms:W3CDTF">2006-06-09T17:47:00Z</dcterms:modified>
  <cp:revision>1</cp:revision>
  <dc:subject/>
  <dc:title>Fiskefad med æg</dc:title>
</cp:coreProperties>
</file>