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Blodtud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er til 4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. vod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. tomat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.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 (press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i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om ingredienserne i en blender og blend i ca. 5 s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erver i glas hvor kanter er fugtet med citronsaft og dyppet i groft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19:00Z</dcterms:created>
  <dc:creator>Jeannette</dc:creator>
  <dc:description/>
  <dc:language>en-US</dc:language>
  <cp:lastModifiedBy>Jeannette</cp:lastModifiedBy>
  <dcterms:modified xsi:type="dcterms:W3CDTF">2003-05-27T18:19:00Z</dcterms:modified>
  <cp:revision>1</cp:revision>
  <dc:subject/>
  <dc:title>"Blodtud"</dc:title>
</cp:coreProperties>
</file>