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WNIES ( 1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 Til ca. 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ram usaltet blødt smør, samt lidt 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hvedemel, samt lidt mel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ram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ram hakket mørk chokola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en halv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Forvarm ovnen til 170 grader. Smør en kvadratisk form eller en lille bradepande med smør. Drys den jævnt med mel og smid det overskydende mel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Sigt mel, kakaopulver, bagepulver og salt sammen i en lille skål. Stil skålen til side. Kom smør og chokolade i en skål over vandbad. Lad det smel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det dereft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: Kom æg, sukker og vanillekorn i en skål og pisk det kraftigt skummende. Tilsæt det smeltede chokolade/smør under piskning. Sigt de tørre 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assen og bland det hele grundigt med et piskeris. Tilsæt creme fraiche og rør dejen til den er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: Tilsæt eventuelt ekstra fyld, fx. Rosiner eller små stykker ekstra chokolade. Fyld formen med dejen og bag den i ovnen i ca. 40-45 minutter indtil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ast. Pas på kagen ikke får for meget under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køle af i formen, før den skæres ud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0:14:00Z</dcterms:created>
  <dc:creator>Jeannette</dc:creator>
  <dc:description/>
  <dc:language>en-US</dc:language>
  <cp:lastModifiedBy>Liselotte Wæhrens</cp:lastModifiedBy>
  <dcterms:modified xsi:type="dcterms:W3CDTF">2003-09-07T17:29:00Z</dcterms:modified>
  <cp:revision>3</cp:revision>
  <dc:subject/>
  <dc:title>BROWNIES ( 1)</dc:title>
</cp:coreProperties>
</file>