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od ananasran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 bl.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fl. hvid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anana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>250  g. ananas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desuden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. Kom ananassaft, hvidvin og citronsaft i en gryde. Lad det varme op. Tag gryden af varmen og tilsæt den knugede husb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n helt ud. Hæld 2½ dl af ananasgeleen i en buddingform. Stil den i køleskabe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sen i mindre stykker og lad dem dryppe af. Når geleen i formen er stiv fordeles 3/4 af ananaserne over. Hæld resten af geleen over og stil 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 koldt, til resten af geleen er stivnet. Pisk fløden stiv og fyld den i en sprøjtepose. Ananasranden løsnes og vendes ud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ødeskum og resten af anan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2:00Z</dcterms:created>
  <dc:creator>Jeannette</dc:creator>
  <dc:description/>
  <dc:language>en-US</dc:language>
  <cp:lastModifiedBy>Liselotte Wæhrens</cp:lastModifiedBy>
  <dcterms:modified xsi:type="dcterms:W3CDTF">2005-03-28T14:29:00Z</dcterms:modified>
  <cp:revision>2</cp:revision>
  <dc:subject/>
  <dc:title>god ananasrand </dc:title>
</cp:coreProperties>
</file>