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kle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is (1 1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s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 eller margarine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50 g kartoffelmel (ca.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ogningen: Palminolie eller raffino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is, til det er hvid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itronskal og smelter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artoffelmel, hvedemel og bagepulver, og bland det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koldt, til den er fast(evt. til næste da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så tyndt som muligt og skær den ud i ca.2½ cm brede bånd med en klejnespore eller kniv. Båndene deles på skrå i godt 10 cm lange stykker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idse langs og vrid strykkerne til klajner ved at sno den ene ende gennem rid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edtstoffet op til ca. 180 grader i en kasse rolle. Kom klejnerne i den varme friture 3-4 stykker ad gangen og kog dewm lyserbrune, ca.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m op og lad dem dryppe af på fedtsugnede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: Klejnerne holder sig sprøde, hvis de opbevares i en tætsluttende kage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2½ time + tid for dejen at hvile koldt, evt.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21:00Z</dcterms:created>
  <dc:creator>Jeannette</dc:creator>
  <dc:description/>
  <dc:language>en-US</dc:language>
  <cp:lastModifiedBy>Jeannette</cp:lastModifiedBy>
  <dcterms:modified xsi:type="dcterms:W3CDTF">2005-03-25T02:19:00Z</dcterms:modified>
  <cp:revision>2</cp:revision>
  <dc:subject/>
  <dc:title>Sprøde kleiner</dc:title>
</cp:coreProperties>
</file>