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dags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, ikke for 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berfrugter i strimler uden 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ouillon- af kød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tødt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creme fraiche, 2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, spaghetti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skæres i cm-brede strimler, letsteger i smør på en pande og krydres lidt med salt og peber. Imens letsteger i olien eller i lidt smør peberfrugterne,</w:t>
      </w:r>
    </w:p>
    <w:p>
      <w:pPr>
        <w:pStyle w:val="Normal"/>
        <w:rPr/>
      </w:pPr>
      <w:r>
        <w:rPr/>
        <w:t>porre og løg i skiver, bouiion tilsættes sammen med kommen, der giver en pikant smag, samt knust hvidløg og chilisovs, og dette smådamper under låg i 5</w:t>
      </w:r>
    </w:p>
    <w:p>
      <w:pPr>
        <w:pStyle w:val="Normal"/>
        <w:rPr/>
      </w:pPr>
      <w:r>
        <w:rPr/>
        <w:t>minutter. Nu blandes de stegte koteletstrimler i sammen med stegeskyen. Alt varmes, creme fraiche tilsættes og retten smages til med tomatchilisovs. Smager</w:t>
      </w:r>
    </w:p>
    <w:p>
      <w:pPr>
        <w:pStyle w:val="Normal"/>
        <w:rPr/>
      </w:pPr>
      <w:r>
        <w:rPr/>
        <w:t>godt med ris eller grønsager samt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5:00Z</dcterms:created>
  <dc:creator>Jeannette</dc:creator>
  <dc:description/>
  <dc:language>en-US</dc:language>
  <cp:lastModifiedBy>Jeannette</cp:lastModifiedBy>
  <dcterms:modified xsi:type="dcterms:W3CDTF">2004-03-25T06:25:00Z</dcterms:modified>
  <cp:revision>1</cp:revision>
  <dc:subject/>
  <dc:title>Fredagskoteletter</dc:title>
</cp:coreProperties>
</file>