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anske sneg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anske snegle er almindeligvis fremstillet af butterdej. Dejen udrulles tyndt (ca. ½ cm) til en aflang plade, som derefter påsmøres med remonce og kane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rulles/trilles sammen til en roulade/pølse, der derefter skæres ud i (ca. 2-3 cm) brede stykk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å et sukker-bestrøet bord (brug rigeligt), vendes sneglene rundt i sukkeret så begge sider bliver godt dækket. Derefter tager man en rullepind og udrul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neglene (m/snippen nedad) til passende størrelser (brug godt m. sukker)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gges på bageplade med bagepapir. Hviler på pladen ca. 1 ti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i en god varm ovn (ca. 210°) til de er pæne gyld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år de er kolde glaseres de med chokoladeglasur og drysses med nonpareill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vis det er købe-frossen optøet butterdej (el. frisklavet), må den rulles ud og lægges sammen 1 gang el. 2, - dejen må ikke være skær (så bager de for meg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p)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06:11:00Z</dcterms:created>
  <dc:creator>Jeannette</dc:creator>
  <dc:description/>
  <dc:language>en-US</dc:language>
  <cp:lastModifiedBy>Liselotte Wæhrens</cp:lastModifiedBy>
  <dcterms:modified xsi:type="dcterms:W3CDTF">2004-02-11T22:50:00Z</dcterms:modified>
  <cp:revision>3</cp:revision>
  <dc:subject/>
  <dc:title>Franske snegle</dc:title>
</cp:coreProperties>
</file>