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måkager -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 i en skål med el-pisker. Dejen skal være blød og luf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get, der først er slået ud i en kop. Pisk grundigt sammen. Hak chokoladen og rør 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et og fold det i. Sæt dejen med en teske på en smurt bageplade eller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180 grader i 15 - 20 min. Lad kagerne køle af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59:00Z</dcterms:created>
  <dc:creator>Jeannette</dc:creator>
  <dc:description/>
  <dc:language>en-US</dc:language>
  <cp:lastModifiedBy>Liselotte Wæhrens</cp:lastModifiedBy>
  <dcterms:modified xsi:type="dcterms:W3CDTF">2004-02-14T12:54:00Z</dcterms:modified>
  <cp:revision>2</cp:revision>
  <dc:subject/>
  <dc:title>Chokoladesmåkager - 2</dc:title>
</cp:coreProperties>
</file>