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graved mørbrad eller svineka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g. Svinekam (helt uden fedt).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g. Svinemørbr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. Sukk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Timia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r 50 g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Peber fra kvær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Citron, revet skal af 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hove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rt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S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Ym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5 g. Mayonais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Creme fraic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Sennep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lippet purløg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ørbrad eller svinekam kommes i en plasticpose sammen med alle ingrediens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sen lukkes og lægges i køleskab i 3 døg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denne periode skal kødet gnides og vendes i posen 2 eller 3 gange i døgn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er ikke nødvendigt at åbne po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efter tages kødet op af posen, og indholdet hældes bor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krabes eller skylles let, så der ikke er for meget timian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es i tynde skiver, pas på for det er MEGET mør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salat og sennepssov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2:49:00Z</dcterms:created>
  <dc:creator>Jeannette</dc:creator>
  <dc:description/>
  <dc:language>en-US</dc:language>
  <cp:lastModifiedBy>Jeannette</cp:lastModifiedBy>
  <dcterms:modified xsi:type="dcterms:W3CDTF">2003-08-03T01:01:00Z</dcterms:modified>
  <cp:revision>3</cp:revision>
  <dc:subject/>
  <dc:title>Citrongraved mørbrad eller  svinek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772418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de</vt:lpwstr>
  </property>
</Properties>
</file>