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 med pocheret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fingertykke grønne asparges - 4 pr.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elfingertykke hvide asparges - 4 pr.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ordrejer - 1 håndfuld pr.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- 1 pr.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nigrette til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sherry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t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hvide asparges skrælles. På både de hvide og grønne knækkes den trægede del af og knuses lidt med skaftet af kniven og koges med letsaltet vand. Heri</w:t>
      </w:r>
    </w:p>
    <w:p>
      <w:pPr>
        <w:pStyle w:val="Normal"/>
        <w:rPr/>
      </w:pPr>
      <w:r>
        <w:rPr/>
        <w:t>koges først de hvide asparges halvandet minut, dernæst de grønne i 1 minut. Tag dem op med en hulske og hold dem lune i et viskestykke. Kog 1 l. vand op</w:t>
      </w:r>
    </w:p>
    <w:p>
      <w:pPr>
        <w:pStyle w:val="Normal"/>
        <w:rPr/>
      </w:pPr>
      <w:r>
        <w:rPr/>
        <w:t>med lidt salt. Kom fjordrejer i og lad vandet koge op igen. Tag rejerne op og kom ca ½ dl. eddike i. Hold vandet lige under kogepunktet. slå æggene ud</w:t>
      </w:r>
    </w:p>
    <w:p>
      <w:pPr>
        <w:pStyle w:val="Normal"/>
        <w:rPr/>
      </w:pPr>
      <w:r>
        <w:rPr/>
        <w:t>i gryden og saml evt. hviden om blommen med en hulske. Porcher æggene ca. 3 min. Tag dem op med en hulske. Anret nu asparges, æg og rejer på 4 tallerkener</w:t>
      </w:r>
    </w:p>
    <w:p>
      <w:pPr>
        <w:pStyle w:val="Normal"/>
        <w:rPr/>
      </w:pPr>
      <w:r>
        <w:rPr/>
        <w:t>og hæld vinaigrette over asparg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30:00Z</dcterms:created>
  <dc:creator>Jeannette</dc:creator>
  <dc:description/>
  <dc:language>en-US</dc:language>
  <cp:lastModifiedBy>Jeannette</cp:lastModifiedBy>
  <dcterms:modified xsi:type="dcterms:W3CDTF">2004-03-16T10:30:00Z</dcterms:modified>
  <cp:revision>1</cp:revision>
  <dc:subject/>
  <dc:title>Asparges med pocheret æg</dc:title>
</cp:coreProperties>
</file>