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fri Sandkag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ca. 10 stykker kage)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½ dl Hvede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½ dl fint, gult majsmel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 tsk bagepulv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n anelse sal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ødemiddel svarende til ca. 150 g sukk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 honnin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 smeltet smø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æ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dl mælk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vt. "fyld"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Fremgangsmåde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 tørre ingredienser blandes godt, sammen med evt. fyld. De våde tin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es i, og dejen hældes i en smurt 1-liters form. Bages ca. 25 min. ved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80 grader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gen er mest interessant med en eller anden slags fyld, f.eks. 40 gram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ket, mørk chokolade eller nødder, rosiner osv. Man kan også lave 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morkage ved at tage en trediedel af dejen fra og røre 2 tsk kakao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iationer: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kage: Bland 3 spsk kakao, 1 tsk vaniliesukker og 1 tsk stød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nel sammen med melet, og kom 1 dl mælk mere i. Lidt grofthakke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 sætter prikken over i'et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itronkage: Tilsæt dejen den fintrevne skal af ½ citron, og skift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ælken ud med 3 dl yoghurt naturel. Virkeligt god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kage: Mel, bagepulver, salt og sødemiddel i de angivne mængd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es med 1 tsk stødt kanel, 50 - 100 g (helst lyse) rosiner og 25 -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 g. hakkede valnødder. Heri blandes 500 g mosede bananer, honning og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et smør i de angivne mængder, samt 2 æg. Man kan også tilsætt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akkede coctailbær. Bemærk: der skal ikke mælk i. Dejen kommes i en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urt springform og bages knap en time ved 175 grader.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0:07:00Z</dcterms:created>
  <dc:creator>Liselotte Wæhrens</dc:creator>
  <dc:description/>
  <dc:language>en-US</dc:language>
  <cp:lastModifiedBy>Liselotte Wæhrens</cp:lastModifiedBy>
  <dcterms:modified xsi:type="dcterms:W3CDTF">2003-10-08T20:08:00Z</dcterms:modified>
  <cp:revision>4</cp:revision>
  <dc:subject/>
  <dc:title>Sukkerfri Sandkage</dc:title>
</cp:coreProperties>
</file>