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ommer pandek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  <w:t>knap 1 dl mel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tpr spsk smør</w:t>
      </w:r>
    </w:p>
    <w:p>
      <w:pPr>
        <w:pStyle w:val="Normal"/>
        <w:rPr/>
      </w:pPr>
      <w:r>
        <w:rPr/>
        <w:t>2 mindre spsk mel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250 g pillede rej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andekagerne pisker de æggene sammen med halvdelen af fløden, tilsætter melet og resten af fløden, og det hele piskes sammen med lidt salt. Smørret</w:t>
      </w:r>
    </w:p>
    <w:p>
      <w:pPr>
        <w:pStyle w:val="Normal"/>
        <w:rPr/>
      </w:pPr>
      <w:r>
        <w:rPr/>
        <w:t>smelter på panden og hældes lidt afsvalet i dejen, der gerne må vente i nogle timer. Heraf bager de ikke for store pandekager. Pandekagerne rulles sammen</w:t>
      </w:r>
    </w:p>
    <w:p>
      <w:pPr>
        <w:pStyle w:val="Normal"/>
        <w:rPr/>
      </w:pPr>
      <w:r>
        <w:rPr/>
        <w:t>med fyldet. Smør og mel bages op med kaffefløde til en ret tyk stuvning, der smages til med salt, sennep pg evt. lidt peber. Heri blandes enten rejer eller</w:t>
      </w:r>
    </w:p>
    <w:p>
      <w:pPr>
        <w:pStyle w:val="Normal"/>
        <w:rPr/>
      </w:pPr>
      <w:r>
        <w:rPr/>
        <w:t>skinke, lidt rå revet løg og ærter. Kom en stor spsk på hver pandekage, der rulles sammen og lægges i et fad. Afsvaler og pakkes i en frysepose, der lukkes.</w:t>
      </w:r>
    </w:p>
    <w:p>
      <w:pPr>
        <w:pStyle w:val="Normal"/>
        <w:rPr/>
      </w:pPr>
      <w:r>
        <w:rPr/>
        <w:t>Kan fryses i ca. 1 måned. Nem anretning servert varmt med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25:00Z</dcterms:created>
  <dc:creator>Jeannette</dc:creator>
  <dc:description/>
  <dc:language>en-US</dc:language>
  <cp:lastModifiedBy>Jeannette</cp:lastModifiedBy>
  <dcterms:modified xsi:type="dcterms:W3CDTF">2004-03-25T11:41:00Z</dcterms:modified>
  <cp:revision>1</cp:revision>
  <dc:subject/>
  <dc:title>Fyldte sommer pandekager</dc:title>
</cp:coreProperties>
</file>