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sk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alvesk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elleri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orre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4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lveskanken i stegesoen. Stik nellikerne i løget og læg det ved siden af kødet. Snit eller hak det grønne fra porre og selleri samt persille og drys</w:t>
      </w:r>
    </w:p>
    <w:p>
      <w:pPr>
        <w:pStyle w:val="Normal"/>
        <w:rPr/>
      </w:pPr>
      <w:r>
        <w:rPr/>
        <w:t>det over. Kom laurbærbladet ved. Hæld vand på og sæt stegesoen i ovnen ved 200 grd. i ca. 2 timer. Tag den møre skank op af gryden og si skyen over i en</w:t>
      </w:r>
    </w:p>
    <w:p>
      <w:pPr>
        <w:pStyle w:val="Normal"/>
        <w:rPr/>
      </w:pPr>
      <w:r>
        <w:rPr/>
        <w:t>gryde. Jævn saucen og smag den til. Kom friskhakket persille og fløde i til sidst. Serveres med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5:00Z</dcterms:created>
  <dc:creator>Jeannette</dc:creator>
  <dc:description/>
  <dc:language>en-US</dc:language>
  <cp:lastModifiedBy>Jeannette</cp:lastModifiedBy>
  <dcterms:modified xsi:type="dcterms:W3CDTF">2004-11-23T11:46:00Z</dcterms:modified>
  <cp:revision>1</cp:revision>
  <dc:subject/>
  <dc:title>Stegt kalveskank</dc:title>
</cp:coreProperties>
</file>