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banan-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2 1/2 dl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jordbærrene med banan og appelsinjuice. Tilsæt minimælken lidt efter lidt, mens der ble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1:00Z</dcterms:created>
  <dc:creator>Jeannette</dc:creator>
  <dc:description/>
  <dc:language>en-US</dc:language>
  <cp:lastModifiedBy>Jeannette</cp:lastModifiedBy>
  <dcterms:modified xsi:type="dcterms:W3CDTF">2003-07-16T13:52:00Z</dcterms:modified>
  <cp:revision>1</cp:revision>
  <dc:subject/>
  <dc:title>Jordbær banan-milkshake</dc:title>
</cp:coreProperties>
</file>