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ok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grofthakket chokolade eller 2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blødt og rør sukker og farin i. Tilsæt æggene og rør godt. Hak chokolade eller det andet fyld groft og bland det i melet sammen med bagepulve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el blandingen i smør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i ca. 2½ cm. tykkelse og prik dem ud med en udstikker og sæt dem på en plade, smurt eller på bagepapir. Bag kagerne til de er lysebrune m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vnen på 200 grader i ca. 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man ikke en udstikker, kan man tag en lille klup dej og sæt dem på pl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10:00Z</dcterms:created>
  <dc:creator>Jeannette</dc:creator>
  <dc:description/>
  <dc:language>en-US</dc:language>
  <cp:lastModifiedBy>Jeannette</cp:lastModifiedBy>
  <dcterms:modified xsi:type="dcterms:W3CDTF">2004-02-09T22:24:00Z</dcterms:modified>
  <cp:revision>2</cp:revision>
  <dc:subject/>
  <dc:title>Cookies</dc:title>
</cp:coreProperties>
</file>