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bosch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mel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vinsy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mør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ukker og smør luftigt og rør et æg ad gangen i. Bland mel og vanillesukker, rør blandingen i dejen og rør til dejen er jævn. Smør bunden af en springform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22-24 cm i diameter, og drys med mel. Bred et tyndt lag dej ud i bunden. Bag en bund ad gangen ved 175 grader på midterste rille i ca 8-9 min. I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iver det 6-7 bunde. Løsn bundene mens de er varme. Bland sukker, vand og vinsyre til cremen og lad den koge. Den er færdig, når du kan forme en bl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gle i koldt vand. Pisk æggeblommerne godt, kom dem i sukkerlagen og pisk til cremen er kold. Tilsæt kakao og vanillesukker og fedtstoffet i under pisk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ukker og vand til glasuren i en tykbundet kasserolle og lad lagen koge under stadig omrøring, til den begynder at blive brun. Den er færdig, n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er til at knække. Bred glasuren over den pæneste kagebund og marker hurtig 16 stykker med en smurt kniv. Læg de øvrige bunde sammen med crem imellem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med den glaserede bund og bred også chokoladecreme på si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18:00Z</dcterms:created>
  <dc:creator>Jeannette</dc:creator>
  <dc:description/>
  <dc:language>en-US</dc:language>
  <cp:lastModifiedBy>Liselotte Wæhrens</cp:lastModifiedBy>
  <dcterms:modified xsi:type="dcterms:W3CDTF">2005-03-13T13:37:00Z</dcterms:modified>
  <cp:revision>3</cp:revision>
  <dc:subject/>
  <dc:title>Dobosch tærte</dc:title>
</cp:coreProperties>
</file>