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Grillstegt kalveschnitzel med limesauc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Kalveschnitzel, ca. 500 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ME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izena majsstivel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, peber og evt. soj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v skallen af limen, halvér den og pres saften u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n revne skal, bouillon, maizena og fløde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oge under piskn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sk smørret i ad flere gange og smag til med limesaft, salt, peber og evt. sojasauc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nsl kødet med olie og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es på grillen 3-4 minutter på hver si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let kogte asparges, nye kartofler og lime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50:00Z</dcterms:created>
  <dc:creator>Jeannette</dc:creator>
  <dc:description/>
  <dc:language>en-US</dc:language>
  <cp:lastModifiedBy>Bodil Thuesen</cp:lastModifiedBy>
  <dcterms:modified xsi:type="dcterms:W3CDTF">2003-08-07T13:50:00Z</dcterms:modified>
  <cp:revision>2</cp:revision>
  <dc:subject/>
  <dc:title>Grillstegt kalveschnitzel med lim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453006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retur.</vt:lpwstr>
  </property>
</Properties>
</file>