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oksekød og grøntsager i sur-sød marinade med sesam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7 rækker</w:t>
      </w:r>
    </w:p>
    <w:p>
      <w:pPr>
        <w:pStyle w:val="Normal"/>
        <w:rPr/>
      </w:pPr>
      <w:r>
        <w:rPr/>
        <w:t>500 g oksekød i strimler af inderlår eller klump (wok strimler)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-4 dl langkornede ris fx basmati 250-3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liter van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lille kinakål 500 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orårs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50 g frisk spina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½ dl tamari eller soj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tsk sukk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 dl ris- eller hvidvinseddi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sesamfr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½-1 chili - afhængig af sort og styrk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spsk ol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 risene i koldt vand. Hæld dem i en si og sæt den i en skål med vand. Skift vandet nogle gange, så risene bliver mere løse. Bring vand i kog. Tilsæt</w:t>
      </w:r>
    </w:p>
    <w:p>
      <w:pPr>
        <w:pStyle w:val="Normal"/>
        <w:rPr/>
      </w:pPr>
      <w:r>
        <w:rPr/>
        <w:t>salt og afdryppede ris. Kog ved svag varme under låg i 12 minutter. Fjern gryden fra varmen og lad den stå i 12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s grøntsagerne. Skær kål og gulerødder i tynde strimler. Skær forårsløgene i tynde ringe. Skyl spinaten fri for jord og fjern stil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 kødstrimlerne med køkkenrulle, så de er tørre, når de skal st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 soja eller tamari, sukker, ris- eller hvidvinseddike og sesamfr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 hvidløgene og hak feddene og chilien f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wok, gryde eller pande til den er så varm, at du ikke har lyst til at holde hånden over den mere end få sekunder. Kom olie i og svits fint hakket chili</w:t>
      </w:r>
    </w:p>
    <w:p>
      <w:pPr>
        <w:pStyle w:val="Normal"/>
        <w:rPr/>
      </w:pPr>
      <w:r>
        <w:rPr/>
        <w:t>og hvidløg under kraftig omrøring. Hvis retten ikke skal være stærk, kan du tage blandingen op af olien. Kom kødstrimlerne i og rør kraftigt få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de snittede grøntsager i, dog ikke flere grøntsager, end at gryden bliver ved med at være meget varm. Del portionen, hvis panden eller gryden er lille.</w:t>
      </w:r>
    </w:p>
    <w:p>
      <w:pPr>
        <w:pStyle w:val="Normal"/>
        <w:rPr/>
      </w:pPr>
      <w:r>
        <w:rPr/>
        <w:t>Kom spinatbladene og sojalage 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41:00Z</dcterms:created>
  <dc:creator>Jeannette</dc:creator>
  <dc:description/>
  <dc:language>en-US</dc:language>
  <cp:lastModifiedBy>Jeannette</cp:lastModifiedBy>
  <dcterms:modified xsi:type="dcterms:W3CDTF">2005-04-18T01:41:00Z</dcterms:modified>
  <cp:revision>1</cp:revision>
  <dc:subject/>
  <dc:title>Wok med oksekød og grøntsager i sur-sød marinade med sesam</dc:title>
</cp:coreProperties>
</file>