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gtel i kantarelsky med porrefri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1 rækker</w:t>
      </w:r>
    </w:p>
    <w:p>
      <w:pPr>
        <w:pStyle w:val="Normal"/>
        <w:rPr/>
      </w:pPr>
      <w:r>
        <w:rPr/>
        <w:t>4 vagt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00 g friske kanterel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or por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l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2 gule cherrytomater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 cl cognac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½ 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gtlerne udbenes ( ikke lårbenet ), brunes ved meget kraftig varme, krydres med S+P. Benene brunes i en gryde, krydres og vandet tilsættes, lad det simre</w:t>
      </w:r>
    </w:p>
    <w:p>
      <w:pPr>
        <w:pStyle w:val="Normal"/>
        <w:rPr/>
      </w:pPr>
      <w:r>
        <w:rPr>
          <w:lang w:val="en-GB" w:eastAsia="en-US"/>
        </w:rPr>
        <w:t xml:space="preserve">i ca. ½ time. </w:t>
      </w:r>
      <w:r>
        <w:rPr/>
        <w:t>Fonden bruges til skyen. Kantarellerne halveres og deles i 100 g og 200 g. Porren skæres i julienne, og friteres i hed olie til de er gylden</w:t>
      </w:r>
    </w:p>
    <w:p>
      <w:pPr>
        <w:pStyle w:val="Normal"/>
        <w:rPr/>
      </w:pPr>
      <w:r>
        <w:rPr/>
        <w:t>brune, lægges på fedtsugende papir og saltes. Kantarellerne ( 100 g ) brunes, tilsæt cognac og derefter fonden, nedkoges til det halve, smages til, sigtes</w:t>
      </w:r>
    </w:p>
    <w:p>
      <w:pPr>
        <w:pStyle w:val="Normal"/>
        <w:rPr/>
      </w:pPr>
      <w:r>
        <w:rPr/>
        <w:t>og monteres med koldt smør lige før servering. Steg vagtlerne i varm ovn ( 200 gr. ) i ca. 4-5 min. Tomaterne hal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Fordel kantarellerne i midten af en dyb tallerken, hæld skyen over, læg vagtlen på kantarellerne og pynt med cherrytomaterne og porrefritten. Server lid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lun flûtes a p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8:40:00Z</dcterms:created>
  <dc:creator>Jeannette</dc:creator>
  <dc:description/>
  <dc:language>en-US</dc:language>
  <cp:lastModifiedBy>Jeannette</cp:lastModifiedBy>
  <dcterms:modified xsi:type="dcterms:W3CDTF">2005-04-22T18:40:00Z</dcterms:modified>
  <cp:revision>1</cp:revision>
  <dc:subject/>
  <dc:title>Vagtel i kantarelsky med porrefrit</dc:title>
</cp:coreProperties>
</file>