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oget Frokost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get Frokostsalat (4 per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røget makr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4 kogte, kolde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friske eller frosne bøn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æg (kogt 6 min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-14  sorte oli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Groft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fløde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¾-1 d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4 spsk. klippet pur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, papr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rløg til py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rellen pilles og deles i mindre stykker Kartoflerne skæres i skiver. Bønnerne koges 3-5 min. i letsaltet vand og afkøles. Æg og tomater skæres i både.</w:t>
      </w:r>
    </w:p>
    <w:p>
      <w:pPr>
        <w:pStyle w:val="Normal"/>
        <w:rPr/>
      </w:pPr>
      <w:r>
        <w:rPr/>
        <w:t>Kartofler og bønner arrangeres i et halvdybt fad. Pyntes med makrel, æg, tomat og oliven. Flødeosten piskes med vand, til konsistensen er tilpas lind.</w:t>
      </w:r>
    </w:p>
    <w:p>
      <w:pPr>
        <w:pStyle w:val="Normal"/>
        <w:rPr/>
      </w:pPr>
      <w:r>
        <w:rPr/>
        <w:t>Saucen tilsættes purløg og smages til med salt og peber Saucen hældes over salaten og pyntes med purlø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05:40:00Z</dcterms:created>
  <dc:creator>Jeannette</dc:creator>
  <dc:description/>
  <dc:language>en-US</dc:language>
  <cp:lastModifiedBy>Jeannette</cp:lastModifiedBy>
  <dcterms:modified xsi:type="dcterms:W3CDTF">2003-05-27T05:40:00Z</dcterms:modified>
  <cp:revision>1</cp:revision>
  <dc:subject/>
  <dc:title>Broget Frokostsalat</dc:title>
</cp:coreProperties>
</file>