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skokker som i Rom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4 små artiskokker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friske mynteblade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m artiskokkerne og fjern 'høet' indeni med en ske. Læg dem i vand med citronkvarter. Lav en pasta af hvidløgene, myntebladene, persillen og lidt olie</w:t>
      </w:r>
    </w:p>
    <w:p>
      <w:pPr>
        <w:pStyle w:val="Normal"/>
        <w:rPr/>
      </w:pPr>
      <w:r>
        <w:rPr/>
        <w:t>og fyld den i artiskokkerne efter at de først er saltet og pebret. Kog dem så i saltvand og olie med åbningen opad i en snes minutter ved god varme. Væden</w:t>
      </w:r>
    </w:p>
    <w:p>
      <w:pPr>
        <w:pStyle w:val="Normal"/>
        <w:rPr/>
      </w:pPr>
      <w:r>
        <w:rPr/>
        <w:t>skal fra starten dække artiskokkerne halvt og være fordampet, når de er serveringskla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28:00Z</dcterms:created>
  <dc:creator>Jeannette</dc:creator>
  <dc:description/>
  <dc:language>en-US</dc:language>
  <cp:lastModifiedBy>Jeannette</cp:lastModifiedBy>
  <dcterms:modified xsi:type="dcterms:W3CDTF">2004-03-16T10:28:00Z</dcterms:modified>
  <cp:revision>1</cp:revision>
  <dc:subject/>
  <dc:title>Artiskokker som i Rom</dc:title>
</cp:coreProperties>
</file>