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skansk fars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Hakket, blandet 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øget skin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ørrede svampe (eller en Håndfuld Fuld friske - Skovsvampe - dyrkede - Champignon har ikke så Kraftig sma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Hvedebr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. Tør rødvin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asp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ges tørrede svampe, skal de lægges i blød i vand. Hvedebrødet blødes ud i mælk. Tomaterne skal dryppe godt af og moses med en gaff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nken hakkes i småstykker. Det hakkede kød, skinken, det opblødte og godt pressede brød, parmesanen og æggene blandes og krydres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m et 'brød' af farsen og vend det i rasp. Varm olien i en flad gryde og brun farsbrødet let på alle sider, mens vinen langsomt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vinen er fordampet, kommes tomaterne ved. Svampene trykkes fri for overskydende vand og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låg på gryden og steg videre ved svag varme - 1½ times tid. Dryp farsbrødet med stegeskyen nogle gange undervej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med frisk hvedebrød, nykogte kartofler, salat og rødv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5:00Z</dcterms:created>
  <dc:creator>Jeannette</dc:creator>
  <dc:description/>
  <dc:language>en-US</dc:language>
  <cp:lastModifiedBy>Bodil Thuesen</cp:lastModifiedBy>
  <dcterms:modified xsi:type="dcterms:W3CDTF">2003-09-23T13:17:00Z</dcterms:modified>
  <cp:revision>3</cp:revision>
  <dc:subject/>
  <dc:title>Toskansk fars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486108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