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KARRYKYL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yllinger</w:t>
      </w:r>
    </w:p>
    <w:p>
      <w:pPr>
        <w:pStyle w:val="Normal"/>
        <w:rPr/>
      </w:pPr>
      <w:r>
        <w:rPr/>
        <w:t>af ca. 1 kg. stk.</w:t>
      </w:r>
    </w:p>
    <w:p>
      <w:pPr>
        <w:pStyle w:val="Normal"/>
        <w:rPr/>
      </w:pPr>
      <w:r>
        <w:rPr/>
        <w:t>125 gram smør</w:t>
      </w:r>
    </w:p>
    <w:p>
      <w:pPr>
        <w:pStyle w:val="Normal"/>
        <w:rPr/>
      </w:pPr>
      <w:r>
        <w:rPr/>
        <w:t>2 - 3 tsk.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 - 1 tsk. mild paprika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1 time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læk de rensede kyllinger i halve. Drys indersiden med salt og paprika. Læg dem i et velsmurt ildfast fad med skindsiden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ør blødgjort smør med karry og lidt salt. Smør det over kyllingerne. Stil fadet på ovnristen midt i ovn og steg kyllingerne i ca. 45 - 60 minutter ved</w:t>
      </w:r>
    </w:p>
    <w:p>
      <w:pPr>
        <w:pStyle w:val="Normal"/>
        <w:rPr/>
      </w:pPr>
      <w:r>
        <w:rPr/>
        <w:t>230 grader. Dryp ofte kyllingerne med stegesmørret. Dryp citronsaft over mod slutningen af stege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yllingerne med løse ris, der er kogt i bouillon tilsat 2 finthakkede skalotte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5:00Z</dcterms:created>
  <dc:creator>Jeannette</dc:creator>
  <dc:description/>
  <dc:language>en-US</dc:language>
  <cp:lastModifiedBy>Jeannette</cp:lastModifiedBy>
  <dcterms:modified xsi:type="dcterms:W3CDTF">2004-02-20T13:15:00Z</dcterms:modified>
  <cp:revision>1</cp:revision>
  <dc:subject/>
  <dc:title>OVNSTEGTE KARRYKYLLINGER</dc:title>
</cp:coreProperties>
</file>