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julefrokost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oft revet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 tsk sød (efter sma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entuelt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ne sammen med elpiskeren. Hældes herefter i en form. Bages ved 170 grader i 25 min. Skru ned til 150 grader og bag videre i ca. 2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10:00Z</dcterms:created>
  <dc:creator>Jeannette</dc:creator>
  <dc:description/>
  <dc:language>en-US</dc:language>
  <cp:lastModifiedBy>Jeannette</cp:lastModifiedBy>
  <dcterms:modified xsi:type="dcterms:W3CDTF">2004-02-09T14:03:00Z</dcterms:modified>
  <cp:revision>2</cp:revision>
  <dc:subject/>
  <dc:title>Lækker julefrokost kage</dc:title>
</cp:coreProperties>
</file>