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kaffe kaka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1 1/2-3 tsk usødet kakao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1 kop kaffe (kold eller va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ffen op i en gryde sammen med kakaoen. Gå ikke fra gryden, rør hele tiden, indtil det koger. Tilsæt skummetmælken og kog op igen. Smag til med S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28:00Z</dcterms:created>
  <dc:creator>Jeannette</dc:creator>
  <dc:description/>
  <dc:language>en-US</dc:language>
  <cp:lastModifiedBy>Jeannette</cp:lastModifiedBy>
  <dcterms:modified xsi:type="dcterms:W3CDTF">2003-12-03T06:28:00Z</dcterms:modified>
  <cp:revision>1</cp:revision>
  <dc:subject/>
  <dc:title>Varm kaffe kakao</dc:title>
</cp:coreProperties>
</file>