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peberfrug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3-4 kødfulde peberfrug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ele peberfrugter grilles i ovnen eller på kulgrill. De brunes godt på alle sider, hvorefter de lægges i en plasticpose i ca. 15 min. Nu kan skind og</w:t>
      </w:r>
    </w:p>
    <w:p>
      <w:pPr>
        <w:pStyle w:val="Normal"/>
        <w:rPr/>
      </w:pPr>
      <w:r>
        <w:rPr/>
        <w:t>kerner let fjernes. Peberfrugterne anrettes på en tallerken og overhældes med olivenolie. Hakket hvidløg og persille 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5:00Z</dcterms:created>
  <dc:creator>Jeannette</dc:creator>
  <dc:description/>
  <dc:language>en-US</dc:language>
  <cp:lastModifiedBy>Jeannette</cp:lastModifiedBy>
  <dcterms:modified xsi:type="dcterms:W3CDTF">2004-03-25T16:25:00Z</dcterms:modified>
  <cp:revision>1</cp:revision>
  <dc:subject/>
  <dc:title>Grillet peberfrugt</dc:title>
</cp:coreProperties>
</file>