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ærer i rødvinssirup til os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sz w:val="28"/>
        </w:rPr>
        <w:t>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beredningstid: 60+mi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Årstid: Efterår, Vint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ntal: 6 perso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ødvinspærer, dagen f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¾ liter halvtør rødvin , fx côtes du rhô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0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dl balsamicoeddik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 kardemommekaps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 små, faste pærer , fx fondante (ca. 800 g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 g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smuttede mand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¼ tsk fint 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 danablu 36% (60+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 Dansk emmentaler ost 28% (45+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beh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g flute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ødvinspærer, dagen før: Bring rødvin, sukker, eddike og kardemomme i kog i en gryde. Skræl pærerne, fjern blomsten, men lad stilken blive på. Stik mang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uller i pærerne, fx med en kødnål. Læg pærerne i gryden og lad dem koge ved svag varme og under låg i ca. 15 min. Pærerne skal stadig være lidt hård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m pærer med kogelage i en skål og læg en tallerken over så de bliver holdt nede i lagen. Stil pærerne tildækket i køleskabet i ca. 1 døg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ag pærerne op af lagen og lad dem dryppe af. Si lagen og bring den i kog i en gryde. Kog lagen ind ved kraftig varme og uden låg i ca. 25 min. eller ti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r er ca. 4½ dl indkogt rødvinssirup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ad smørret blive gyldent i en pande. Rist mandlerne ved jævn varme og under omrøring i ca. 3 min. Læg dem på fx et stykke bagepapir, drys med salt og ve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undt i mandlern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ed serveringen: Skær osten i skiver og stykker. Anret pærer og ost på tallerkener. Pynt med lidt rødvinssirup og mandler. Server resten af rødvinssirupp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 en skål ved siden af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ps: Pærer i rødvinssirup smager også godt sammen med vaniljeflødeis, flødeskum eller som tilbehør til vildtretter. Det er en god ide at tage osten u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f køleskabet 1-2 timer før servering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6T16:25:00Z</dcterms:created>
  <dc:creator>Jeannette</dc:creator>
  <dc:description/>
  <dc:language>en-US</dc:language>
  <cp:lastModifiedBy>Jeannette</cp:lastModifiedBy>
  <dcterms:modified xsi:type="dcterms:W3CDTF">2005-04-10T18:49:00Z</dcterms:modified>
  <cp:revision>2</cp:revision>
  <dc:subject/>
  <dc:title>Pærer i rødvinssirup til ost</dc:title>
</cp:coreProperties>
</file>