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fisk med champign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Rødfiskefilet (fros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s, ituskår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Tør hvidvi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løg, persille og champignons og læg det i et velsmurt ovnfast fad. Læg fisken ovenpå og pres den let ned i bland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lidt salt og hæld vin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del smørret i klatter over fisken, dæk fadet med alufolie og sæt det i en 200 grader varm ovn i ca. 2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små, faste 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1:00Z</dcterms:created>
  <dc:creator>Jeannette</dc:creator>
  <dc:description/>
  <dc:language>en-US</dc:language>
  <cp:lastModifiedBy>Bodil Thuesen</cp:lastModifiedBy>
  <dcterms:modified xsi:type="dcterms:W3CDTF">2003-09-03T09:51:00Z</dcterms:modified>
  <cp:revision>3</cp:revision>
  <dc:subject/>
  <dc:title>Rødfisk med champign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84028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</Properties>
</file>