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ftig lammekølle i stege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-5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lammekøll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evet skal af ½ citro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mynte og/eller rosmari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Bage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rydder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Blandet sala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køllen med presset hvidløg, citronskal og persille. Drys med salt, peber samt mynte og/eller rosmarin og læg kødet i en mellemstor stegepose, der lukkes</w:t>
      </w:r>
    </w:p>
    <w:p>
      <w:pPr>
        <w:pStyle w:val="Normal"/>
        <w:rPr/>
      </w:pPr>
      <w:r>
        <w:rPr/>
        <w:t>med den medfølgende clips. Lav et par huller i posens top, som beskrevet på emballagen, og steg i ovn ved 190 grader i ca 2 timer. Lad kartoflerne bage</w:t>
      </w:r>
    </w:p>
    <w:p>
      <w:pPr>
        <w:pStyle w:val="Normal"/>
        <w:rPr/>
      </w:pPr>
      <w:r>
        <w:rPr/>
        <w:t>med den sidste times tid. Lammekøllen bør hvile min 10 minutter inden udskæringen. Giv bagte kartofler med koldt kryddersmør samt en god salat her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40:00Z</dcterms:created>
  <dc:creator>Jeannette</dc:creator>
  <dc:description/>
  <dc:language>en-US</dc:language>
  <cp:lastModifiedBy>Jeannette</cp:lastModifiedBy>
  <dcterms:modified xsi:type="dcterms:W3CDTF">2004-04-26T16:41:00Z</dcterms:modified>
  <cp:revision>1</cp:revision>
  <dc:subject/>
  <dc:title>Saftig lammekølle i stegepose</dc:title>
</cp:coreProperties>
</file>