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mat-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inthakket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hakkede, flåede tom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in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ed finthakket eller presset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finthakket eller revet frisk ingefær eller 1/2 tsk tør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tomatpur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ingredienser, lad marinaden koge 20-30 min, og afkøl den i en skål. Mariner kødet mindst 1/2 time i køleskab og gerne længere. Velegnet til kø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rne svinek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6:02:00Z</dcterms:created>
  <dc:creator>Jeannette</dc:creator>
  <dc:description/>
  <dc:language>en-US</dc:language>
  <cp:lastModifiedBy>Jeannette</cp:lastModifiedBy>
  <dcterms:modified xsi:type="dcterms:W3CDTF">2005-10-23T11:07:00Z</dcterms:modified>
  <cp:revision>2</cp:revision>
  <dc:subject/>
  <dc:title>Tomat-marinade</dc:title>
</cp:coreProperties>
</file>