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32"/>
          <w:szCs w:val="32"/>
        </w:rPr>
        <w:t>Hyldebær suppe from scratch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/4 kg. Hyldebæ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1/2 l. Vand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 Æbler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kker, 1-2 dl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1/2 spsk. Kartoffelmel pr. liter saft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Hyldebærrene rives af de groveste ribber med en gaffel, skylles og koges møre i vandet sammen med 2 udskårne æble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De resterende æbler skrælles og skæres i både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Saften sis fra bærerne og måles, smages til med sukker, bringes i kog, og æble bådene koges møre heri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En jævning røres af kartoffelmel i lidt koldt vand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Gryden tages fra varmen og jævningen røres i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Suppen anrettes med melboller, små tvebakker, ristede brødterninger eller ristede havregry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0T18:55:00Z</dcterms:created>
  <dc:creator>Jeannette</dc:creator>
  <dc:description/>
  <dc:language>en-US</dc:language>
  <cp:lastModifiedBy>Bodil Thuesen</cp:lastModifiedBy>
  <dcterms:modified xsi:type="dcterms:W3CDTF">2003-08-10T18:55:00Z</dcterms:modified>
  <cp:revision>2</cp:revision>
  <dc:subject/>
  <dc:title>Hyldebærsuppe from scrat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31563609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1 Redigeret</vt:lpwstr>
  </property>
</Properties>
</file>