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Stir not Frie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kopper broccoli brug også de skrællede stok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må gulerødder rev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solsikke spi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små artiskokker skrællede og i skiver (smager som kastanj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op bok choy 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kop Asiatisk 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 alle ingredienserne sammen i en stor skål med tætsluttende låg. Tag låget af og lad det trække i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låget på og ryst igen og servér. 4-10 portioner afhængigt af om det er en hovedret eller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 - Servéres oven på 1-2 kopper spiret korn og øg mængden af dressing med 1/4 til en ½ ko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21:00Z</dcterms:created>
  <dc:creator>Jeannette</dc:creator>
  <dc:description/>
  <dc:language>en-US</dc:language>
  <cp:lastModifiedBy>Jeannette</cp:lastModifiedBy>
  <dcterms:modified xsi:type="dcterms:W3CDTF">2005-03-24T17:22:00Z</dcterms:modified>
  <cp:revision>1</cp:revision>
  <dc:subject/>
  <dc:title>Stir not Fried</dc:title>
</cp:coreProperties>
</file>