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SKINKESCHNITZLER MED STEGTE ROD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et af den lufttørrede skinke, flødeosten og salvien er med til at give svinekødet en ekstra god smag. Server schnitzlerne med friskkogt p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TE SKINKESCHNITZLER MED PASTA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nkeschnitzler</w:t>
      </w:r>
    </w:p>
    <w:p>
      <w:pPr>
        <w:pStyle w:val="Normal"/>
        <w:rPr/>
      </w:pPr>
      <w:r>
        <w:rPr/>
        <w:t>2 tynde skiver lufttørret skinke</w:t>
      </w:r>
    </w:p>
    <w:p>
      <w:pPr>
        <w:pStyle w:val="Normal"/>
        <w:rPr/>
      </w:pPr>
      <w:r>
        <w:rPr/>
        <w:t>50 g flødeost naturel (f.eks. Karolines flødeost til madlavning)</w:t>
      </w:r>
    </w:p>
    <w:p>
      <w:pPr>
        <w:pStyle w:val="Normal"/>
        <w:rPr/>
      </w:pPr>
      <w:r>
        <w:rPr/>
        <w:t>evt lidt friske salvieblade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  <w:t>1½ dl hønsebouillon</w:t>
      </w:r>
    </w:p>
    <w:p>
      <w:pPr>
        <w:pStyle w:val="Normal"/>
        <w:rPr/>
      </w:pPr>
      <w:r>
        <w:rPr/>
        <w:t>1 tsk. mild paprika</w:t>
      </w:r>
    </w:p>
    <w:p>
      <w:pPr>
        <w:pStyle w:val="Normal"/>
        <w:rPr/>
      </w:pPr>
      <w:r>
        <w:rPr/>
        <w:t>Tilbehør: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kødskiverne helt falde, gerne med en kødhammer. Smør et tyndt lag flødeost på hver, læg en halv skive skinke og lidt salvieblade på og rul sammen på</w:t>
      </w:r>
    </w:p>
    <w:p>
      <w:pPr>
        <w:pStyle w:val="Normal"/>
        <w:rPr/>
      </w:pPr>
      <w:r>
        <w:rPr/>
        <w:t>den smalle led. Luk med snor eller en kødnål. Brun rullerne godt i olien dæmp varmen og steg dem ved svag varme ca. 10 minutter i alt. Tag dem op og hold</w:t>
      </w:r>
    </w:p>
    <w:p>
      <w:pPr>
        <w:pStyle w:val="Normal"/>
        <w:rPr/>
      </w:pPr>
      <w:r>
        <w:rPr/>
        <w:t>dem varme. Kom bouillonen på panden sammen med resten af flødeosten, pisk igennem og kog det op til en cremet sauce. Smag til med paprika, salt og kværnet</w:t>
      </w:r>
    </w:p>
    <w:p>
      <w:pPr>
        <w:pStyle w:val="Normal"/>
        <w:rPr/>
      </w:pPr>
      <w:r>
        <w:rPr/>
        <w:t>peber. Skær rullerne i skiver og anret på nykogt pasta. Hæld sauc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© 2002. Madkanal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2:07:00Z</dcterms:created>
  <dc:creator>Jeannette</dc:creator>
  <dc:description/>
  <dc:language>en-US</dc:language>
  <cp:lastModifiedBy>Jeannette</cp:lastModifiedBy>
  <dcterms:modified xsi:type="dcterms:W3CDTF">2004-12-12T22:07:00Z</dcterms:modified>
  <cp:revision>1</cp:revision>
  <dc:subject/>
  <dc:title>FYLDTE SKINKESCHNITZLER MED STEGTE RODURTER</dc:title>
</cp:coreProperties>
</file>