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rokansk konfe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citronsaft 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0 konfektfo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Giv vandet og sukkeret et opkog. Skræl gulerødderne og riv dem fi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Kog de revne gulerødder i ca. 1 time, til de er blevet en jævn tyk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Rør ingefær og citron i gulerodsmassen og afkøl 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Form konfektmassen til kugler, rul dem i kokosmel og læg dem i konfektfo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Stik en hel nellike i hver kug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4:35:00Z</dcterms:created>
  <dc:creator>Jeannette</dc:creator>
  <dc:description/>
  <dc:language>en-US</dc:language>
  <cp:lastModifiedBy>Liselotte Wæhrens</cp:lastModifiedBy>
  <dcterms:modified xsi:type="dcterms:W3CDTF">2004-02-08T18:14:00Z</dcterms:modified>
  <cp:revision>2</cp:revision>
  <dc:subject/>
  <dc:title>Marrokansk konfekt</dc:title>
</cp:coreProperties>
</file>