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 papaya reli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ddelstor man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ddelstor papay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3 lime eller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ØD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hakket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 og papaya befries for skal og kerner og skæres i 1,5 x 1,5 cm tern. Limesaft og hakket chili koges op i en gryde. Mangoen tilsættes og varm igen saft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til kogepunktet. Tilsæt papaya. Lad det simre videre ved lav varme i 5 min. Smag til med SØD,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fx portionen 8 og vej af hvad en portion vejer og skriv det på glasset, så det er nemt at veje en portion af hver g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gemmes i køleskab nogle dage – tilsæt evt. lidt konserveringsmiddel (Atamon), så holder det læn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00:00Z</dcterms:created>
  <dc:creator>Jeannette</dc:creator>
  <dc:description/>
  <dc:language>en-US</dc:language>
  <cp:lastModifiedBy>Jeannette</cp:lastModifiedBy>
  <dcterms:modified xsi:type="dcterms:W3CDTF">2005-10-23T10:43:00Z</dcterms:modified>
  <cp:revision>2</cp:revision>
  <dc:subject/>
  <dc:title>Mango papaya relish</dc:title>
</cp:coreProperties>
</file>