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yd med Parmaskin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Parmaskin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Kiwifrug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onningmelon (eller mango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ær hver skive skinke i tre strimler på langs. Skræl frugterne, udskær dem i kugler vha. en kugleformet ske. Lav spydene ved skiftevis at sætte en melonkugle, en harmonikafoldet skinkeskive og en kugle kiw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07:00Z</dcterms:created>
  <dc:creator>Jeannette</dc:creator>
  <dc:description/>
  <dc:language>en-US</dc:language>
  <cp:lastModifiedBy>Bodil Thuesen</cp:lastModifiedBy>
  <dcterms:modified xsi:type="dcterms:W3CDTF">2003-09-10T15:06:00Z</dcterms:modified>
  <cp:revision>2</cp:revision>
  <dc:subject/>
  <dc:title>Spyd med Parmaskin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803865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er redigeret</vt:lpwstr>
  </property>
</Properties>
</file>