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Rød sauce salsa roja mexicansk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25 g. Modne, saftig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Jalapeno peber fra då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korian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orårs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 lime- el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 tomater, Jalapeno peber, koriander og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alle ingredienserne sammen i en skål, dæk den til og sæt den i køleskab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saucen til alle slags kød og fisk - eller på et spejlæ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0:06:00Z</dcterms:created>
  <dc:creator>Jeannette</dc:creator>
  <dc:description/>
  <dc:language>en-US</dc:language>
  <cp:lastModifiedBy>Bodil Thuesen</cp:lastModifiedBy>
  <dcterms:modified xsi:type="dcterms:W3CDTF">2003-09-03T09:47:00Z</dcterms:modified>
  <cp:revision>3</cp:revision>
  <dc:subject/>
  <dc:title>Rød sauce salsa roja mexican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76689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5 er redigeret</vt:lpwstr>
  </property>
</Properties>
</file>