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jesnit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rosne pillede Rej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Hårdkogte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remefraich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Dijonsenne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herry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lütes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red blade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m 20 pæne rejer og hak resten, pil og hak ægge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cremefraiche til med sennep, sherry,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den med rejer og æg. Skær brødet i skiver og fordel rejesalaten på d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en hel reje og persil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 er en fordel at forberede rejesalaten i god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11:00Z</dcterms:created>
  <dc:creator>Jeannette</dc:creator>
  <dc:description/>
  <dc:language>en-US</dc:language>
  <cp:lastModifiedBy>Bodil Thuesen</cp:lastModifiedBy>
  <dcterms:modified xsi:type="dcterms:W3CDTF">2003-09-02T11:51:00Z</dcterms:modified>
  <cp:revision>5</cp:revision>
  <dc:subject/>
  <dc:title>Rejesni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087719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9 er redigeret</vt:lpwstr>
  </property>
</Properties>
</file>