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lars Squashkage: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2 stk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nødder (grofthakk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-2 håndful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reven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kommes i en velsmurt bradepande (ikke for stor) eller to velsmurte kageforme. Bages ved 175° i 1 time - evt. lidt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40:00Z</dcterms:created>
  <dc:creator>Jeannette</dc:creator>
  <dc:description/>
  <dc:language>en-US</dc:language>
  <cp:lastModifiedBy>Liselotte Wæhrens</cp:lastModifiedBy>
  <dcterms:modified xsi:type="dcterms:W3CDTF">2003-09-22T21:34:00Z</dcterms:modified>
  <cp:revision>2</cp:revision>
  <dc:subject/>
  <dc:title>lars Squashkage: </dc:title>
</cp:coreProperties>
</file>