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 i Butterdej med kanel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tter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per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fraich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utterdej udrulles tynd. Udstikkes og bages med lidt perlesukker 200 grader i 10 til 15 minutt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Æbler skylles og skæres i både uden kerner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auteres m/ kanel sukker Cremefraiche piskes med kanel sukker. Butterdejen flækkes - æblerne kommes på og derefter cre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2:18:00Z</dcterms:created>
  <dc:creator>Jeannette</dc:creator>
  <dc:description/>
  <dc:language>en-US</dc:language>
  <cp:lastModifiedBy>Jeannette</cp:lastModifiedBy>
  <dcterms:modified xsi:type="dcterms:W3CDTF">2005-04-01T21:39:00Z</dcterms:modified>
  <cp:revision>2</cp:revision>
  <dc:subject/>
  <dc:title>Æbler i Butterdej med kanelcreme</dc:title>
</cp:coreProperties>
</file>