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mberede bananer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ikke for stor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jordbær skåret i kva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rm smørret på en pande og steg bananerne gyld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rommmen over og sæt et tændstik til. Ryst panden. Når rommen er brændt af, lægges bananerne o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å et varmt fad. Drys flormelis på panden og ryst jordbærrene i 2-3 minutter, så de lige bliver glaserede i romkaramellen. Bred dem over bananerne og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10:00Z</dcterms:created>
  <dc:creator>Jeannette</dc:creator>
  <dc:description/>
  <dc:language>en-US</dc:language>
  <cp:lastModifiedBy>Liselotte Wæhrens</cp:lastModifiedBy>
  <dcterms:modified xsi:type="dcterms:W3CDTF">2005-04-02T14:02:00Z</dcterms:modified>
  <cp:revision>2</cp:revision>
  <dc:subject/>
  <dc:title>Flamberede bananer 3</dc:title>
</cp:coreProperties>
</file>