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dsbølle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gelé, gern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, rør sukker og blommer, tilsæt mel og hjortetaksalt, vend forsigtigt hvid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15 min. ved 225 grader i bradepande eller lagkageforme. Serveres dækket med hindbærgelé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dsbøl er en landsby på Broagerland, og kageopskriften er nedskrevet af en tjenestepige fra Sønderborg bagest i hendes Skudsmålsbog omkring 1810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56:00Z</dcterms:created>
  <dc:creator>Jeannette</dc:creator>
  <dc:description/>
  <dc:language>en-US</dc:language>
  <cp:lastModifiedBy>Jeannette</cp:lastModifiedBy>
  <dcterms:modified xsi:type="dcterms:W3CDTF">2004-02-07T21:20:00Z</dcterms:modified>
  <cp:revision>2</cp:revision>
  <dc:subject/>
  <dc:title>Skodsbøllerkage</dc:title>
</cp:coreProperties>
</file>