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 på den fede måde med italiensk inspi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scarp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bær evt.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l vod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reme de cass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hele æg piskes hvide og luftige med sukkeret. Hvedemelet sigtes i og vendes forsigtigt i æggemassen. Dejen hældes i en smurt springform og bages i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70 grader i ca. 30-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 piskes hvidt med sukkeret. Mascarponen tilsættes, og det piskes til en tyk fed masse. De frosne optøede bær tilsættes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kæres i tre bunde, og mascarponecremen lægges i mellem 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dkaen varmes op sammen med creme de cassisen, tilsæt flormelisen så det bliver en pinkfarvet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en smøres på toppen af lagkagen, og marcipanen rulles ud og lægges rundt om lagkagen. Serveres med spumante og lys i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9:00Z</dcterms:created>
  <dc:creator>Jeannette</dc:creator>
  <dc:description/>
  <dc:language>en-US</dc:language>
  <cp:lastModifiedBy>Jeannette</cp:lastModifiedBy>
  <dcterms:modified xsi:type="dcterms:W3CDTF">2004-02-12T18:51:00Z</dcterms:modified>
  <cp:revision>2</cp:revision>
  <dc:subject/>
  <dc:title>Lagkage på den fede måde med italiensk inspiration</dc:title>
</cp:coreProperties>
</file>