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 æbleringe me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-5 stor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½ pose chokoladeknapper(150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kokosmel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rælles, udhules med en kernehusudhuler, og derefter skæres æblerne ud i lidt tykke skiver, der halveres. Chokoladeknapper smeltes i en gryde fo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ag varme, og heri dyppes halvdelen af hver halve æblering, den lægges på olieret papir og stivner, og derefter dyppes resten af æbleringen i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kan drysse kokosmel på, Hvis de kan lide det. De kan også dyppe den halve æblering på én gang ned i chokoladen ved hjælp af to gafler, men der spil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get ekstra chokolade på denne måde. Æblerne bliver på denne måde ikke bløde, de smager dejligt, og chokoladen hænger fast på æb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35:00Z</dcterms:created>
  <dc:creator>Jeannette</dc:creator>
  <dc:description/>
  <dc:language>en-US</dc:language>
  <cp:lastModifiedBy>Liselotte Wæhrens</cp:lastModifiedBy>
  <dcterms:modified xsi:type="dcterms:W3CDTF">2005-02-25T00:55:00Z</dcterms:modified>
  <cp:revision>2</cp:revision>
  <dc:subject/>
  <dc:title>Halve æbleringe med chokolade</dc:title>
</cp:coreProperties>
</file>