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nu kanin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an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osne ær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dl. Sherr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UD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Bundt.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l kaninen i 8 stykker. Skræl gulerødderne, pil løget og skær begge dele i terninger. Rens porren og skær den i ringe. Gnid kaninstykkerne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m i et smurt ovnfast fad og fordel gulerødder løg og porre omkring kødet. Drys grøntsagerne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kogende bouillon ved og læg låg på fadet, der stilles i ovnen ved 200 grader i 4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de rensede champignon og ærter efter 3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ævn retten med melet, der er rørt ud i sherry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kaningryden serveres løse ris eller kartoffelm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fadet med persilledu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47:00Z</dcterms:created>
  <dc:creator>Jeannette</dc:creator>
  <dc:description/>
  <dc:language>en-US</dc:language>
  <cp:lastModifiedBy>Bodil Thuesen</cp:lastModifiedBy>
  <dcterms:modified xsi:type="dcterms:W3CDTF">2003-08-24T01:59:00Z</dcterms:modified>
  <cp:revision>2</cp:revision>
  <dc:subject/>
  <dc:title>Menu kanin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536916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9 er redigeret</vt:lpwstr>
  </property>
</Properties>
</file>