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pat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100 ml dild</w:t>
      </w:r>
    </w:p>
    <w:p>
      <w:pPr>
        <w:pStyle w:val="Normal"/>
        <w:rPr/>
      </w:pPr>
      <w:r>
        <w:rPr/>
        <w:t>100 ml grov sennep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50 ml peb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200 ml piskefløde</w:t>
      </w:r>
    </w:p>
    <w:p>
      <w:pPr>
        <w:pStyle w:val="Normal"/>
        <w:rPr/>
      </w:pPr>
      <w:r>
        <w:rPr/>
        <w:t>50 m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tynde skiver. Tør dem i et stykke køkkenrulle. Skræl og hak løget og bland det med dild, sennep, æg, piskefløde og mælk.</w:t>
      </w:r>
    </w:p>
    <w:p>
      <w:pPr>
        <w:pStyle w:val="Normal"/>
        <w:rPr/>
      </w:pPr>
      <w:r>
        <w:rPr/>
        <w:t>Blandingen røres sammen med kartoflerne og hældes i en aflang form, der er beklædt med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på ovnens nederste rille, indtil kartoflerne er bløde - i ca. 1¼ - 1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patéen køle af og læg den på et fad. Opbevares i køleskab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 skæres patéen i skiver og pyntes med frisk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52:00Z</dcterms:created>
  <dc:creator>User</dc:creator>
  <dc:description/>
  <dc:language>en-US</dc:language>
  <cp:lastModifiedBy>User</cp:lastModifiedBy>
  <dcterms:modified xsi:type="dcterms:W3CDTF">2006-06-02T07:53:00Z</dcterms:modified>
  <cp:revision>1</cp:revision>
  <dc:subject/>
  <dc:title>Kartoffelpate</dc:title>
</cp:coreProperties>
</file>