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DU VED NOK kagen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 og 6 æg piskes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olie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luftovn 150 grader 30 mi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 ovn 200 grader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ruger varmlufts ovn skal pladen altid være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eg bager den i en bradepande ved 180 grader på midterste rille i ca 2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øv med en strikkepind om den er færdig. så lader jeg den køle lidt af inden jeg lægger glasuren 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meget velegnet til frysning. jeg skærer den i passende stykker inden. den kan optøs i micro ovn på defr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. på kold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s: lav gerne dobbelt portion af glassur, da det ellers ikke strækker no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18:00Z</dcterms:created>
  <dc:creator>Jeannette</dc:creator>
  <dc:description/>
  <dc:language>en-US</dc:language>
  <cp:lastModifiedBy>Liselotte Wæhrens</cp:lastModifiedBy>
  <dcterms:modified xsi:type="dcterms:W3CDTF">2003-09-07T20:49:00Z</dcterms:modified>
  <cp:revision>5</cp:revision>
  <dc:subject/>
  <dc:title>DEN DU VED NOK kagen  </dc:title>
</cp:coreProperties>
</file>