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med vaniljecreme og sprød sesam flødek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isk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anglaise eller vanilj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økologisk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økologi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 - flækket og kornen skrabe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 mandelk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økologi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creme: Varm mælk, fløde, vaniljekorn og stænger op til kogepunktet. Det må ikke buldre; kun simre helt forsigtigt. Tag af blusset. Pisk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ukker sammen, til de er hvide og luftige. Hæld forsigtigt og langsomt i en tynd stråle den varme fløde i æggemassen under kraftig omrøring. Hæld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ren gryde og varm forsigtig op under kraftig omrøring med træske. Rør ind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tykner. Cremen skal dække bagsiden af grydeskeen med et tyktflydende lag. Rør jævnligt i cremen, mens den køler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 mandelkaramel: Bred et stort stykke bagepapir ud på et bord, der kan tåle varme. Bring vand og sukker i kog under omrøring. Lad simre, indtil sukker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gylden. Vend sesamfrøene i og rør grundigt rundt med en træske. Lad koge til der ingen væde er tilbage, og det tørrer ud. Rør konstant! Tilsæt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g sammen under meget grundig omrøring. Hæld karamellen ud på bagepapiret og fordel det i store grove klumper. Lad køle 20 minutter. Bræk i pass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 og for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 friske brombær med vaniljecreme på og sprød karame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38:00Z</dcterms:created>
  <dc:creator>Jeannette</dc:creator>
  <dc:description/>
  <dc:language>en-US</dc:language>
  <cp:lastModifiedBy>Jeannette</cp:lastModifiedBy>
  <dcterms:modified xsi:type="dcterms:W3CDTF">2005-04-02T12:10:00Z</dcterms:modified>
  <cp:revision>2</cp:revision>
  <dc:subject/>
  <dc:title>Brombær med vaniljecreme og sprød sesam flødekaramel</dc:title>
</cp:coreProperties>
</file>