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te konfekt nydel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ODENSE Ren Luxus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ODENSE Ren Luxus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ODENSE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verse bær (gerne med sma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verse hakkede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ndsti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DENSE Ren Luxus Marcipan rulles ud i 1 cm tykkelse, gerne på plastik, og udstikkes med forskellige små fo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der skal nougat imellem, udrulles marcipanen i 2 stykker på ½ cm tykkel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ld ODENSE Ren Luxus Nougat skæres i skiver med en ostehøvl og fordeles på marcipanstykkerne, der trykkes let sammen. Udstikkes med forskellige fo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 konfektstykkerne helt eller delvis med ODENSE Mørk Chokolade og drys med nød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pynt de rå konfektstykker med pinde påsat syltet ananas, halve figner i cognac, tørrede svesker, kirsebær i rom og gerne et stykke koldt noug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1:28:00Z</dcterms:created>
  <dc:creator>Jeannette</dc:creator>
  <dc:description/>
  <dc:language>en-US</dc:language>
  <cp:lastModifiedBy>Jeannette</cp:lastModifiedBy>
  <dcterms:modified xsi:type="dcterms:W3CDTF">2005-03-10T20:09:00Z</dcterms:modified>
  <cp:revision>2</cp:revision>
  <dc:subject/>
  <dc:title>Ægte konfekt nydelse</dc:title>
</cp:coreProperties>
</file>