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alaysiagryde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5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 stærk ret for gode mav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5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5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t halvt kg. magert hakket oksekød, og et halvt kg. gullashterninger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5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arm gryden rigtig godt op, kom lidt margarine i, og drys lidt stærk karry i margarinen. Tilsæt pebber og salt, og pres et par fed hvidl¢g i. hak et l¢g, og svits det sammen med krydderierne. Tilsæt det hakkede oksek¢d og gullashterningerne lidt ad gangen, og knus et par hele tørrede chillifrugter og kom dem i gryden, lad det hele svitse i fem minutter,og kom så en dåse flåede tomater i, og halvanden dåse fuld af vand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5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tten skal koge, alt efter hvilken slags gullashterninger, altså om de er skåret af yderlår, klump eller inderlår, der benyttes, så skal rettenn koge i tre kvarter til halvanden tim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5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av retten dagen f¢r den skal serveres, så den kan stå og trække krydderierne i sig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4" w:leader="none"/>
          <w:tab w:val="left" w:pos="5105" w:leader="none"/>
          <w:tab w:val="left" w:pos="5954" w:leader="none"/>
          <w:tab w:val="left" w:pos="6805" w:leader="none"/>
          <w:tab w:val="left" w:pos="7656" w:leader="none"/>
          <w:tab w:val="left" w:pos="8508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ten serveres med mange forskellige gr¢ntsager og frugt til, så som bananer, ananas, rosiner, tomater skåret i både, agurkeskiver, gr¢n pebber i strimler, b¢nnespirer og en skål med kokusmel, til at tage brodden af krydderierne hvis retten er for stærk. Retten serveres yderligere med l¢se ris til, og så skulle den være perfekt.</w:t>
      </w:r>
    </w:p>
    <w:sectPr>
      <w:type w:val="nextPage"/>
      <w:pgSz w:w="11905" w:h="16837"/>
      <w:pgMar w:left="1416" w:right="1416" w:gutter="0" w:header="0" w:top="1416" w:footer="0" w:bottom="14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