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berrig og fedtfattig Rug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dl. kol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brun farin eller sukker (Sødemidde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vedekli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0 g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røres ud i det kolde vand, sammen med farin eller Sødemiddel og salt, klid tilsættes og røres rundt, rugmel tilsættes og røres rundt til sidst tilsæt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edemel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et æltes og kommes i en smurt form, hvis det ikke er en slip let form. Dejen hæver i køleskab i 4 - 24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00 g i 1½ time, bagetiden kan variere fra ovn til ovn. Tag brødet ud af ovnen, pak det ind i et vådt viskestykke og put det i en plastikpos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til det er kol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7:20:00Z</dcterms:created>
  <dc:creator>Jeannette</dc:creator>
  <dc:description/>
  <dc:language>en-US</dc:language>
  <cp:lastModifiedBy>Jeannette</cp:lastModifiedBy>
  <dcterms:modified xsi:type="dcterms:W3CDTF">2004-02-25T17:56:00Z</dcterms:modified>
  <cp:revision>2</cp:revision>
  <dc:subject/>
  <dc:title>Fiberrig og fedtfattig Rugbrød</dc:title>
</cp:coreProperties>
</file>