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lleribøf</w:t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1 time 2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 personer: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 stor selleri</w:t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Rasp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F.eks. kartofler</w:t>
      </w:r>
    </w:p>
    <w:p>
      <w:pPr>
        <w:pStyle w:val="Normal"/>
        <w:rPr/>
      </w:pPr>
      <w:r>
        <w:rPr>
          <w:rFonts w:eastAsia="Courier New"/>
        </w:rPr>
        <w:t xml:space="preserve">  </w:t>
      </w:r>
      <w:r>
        <w:rPr/>
        <w:t>og stuvet grønkål</w:t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Sellerien skrælles og koges (kogetid 40-60 min.) i letsaltet vand. Den skæres i skiver og paneres. Steges derefter på panden og løgene ligeså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Kan f.eks. serveres med kartofler og stuvet grønkå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09:55:00Z</dcterms:created>
  <dc:creator>Jeannette</dc:creator>
  <dc:description/>
  <dc:language>en-US</dc:language>
  <cp:lastModifiedBy>Jeannette</cp:lastModifiedBy>
  <dcterms:modified xsi:type="dcterms:W3CDTF">2003-05-19T09:57:00Z</dcterms:modified>
  <cp:revision>1</cp:revision>
  <dc:subject/>
  <dc:title>Selleribøf</dc:title>
</cp:coreProperties>
</file>