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evet 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Gulerødder, selleri, kartofler rives groft og blandes med løg, æg, rasp, karry, timian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frikadellerne steges ca. 15 min.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19:00Z</dcterms:created>
  <dc:creator>Jeannette</dc:creator>
  <dc:description/>
  <dc:language>en-US</dc:language>
  <cp:lastModifiedBy>Jeannette</cp:lastModifiedBy>
  <dcterms:modified xsi:type="dcterms:W3CDTF">2003-07-03T03:45:00Z</dcterms:modified>
  <cp:revision>2</cp:revision>
  <dc:subject/>
  <dc:title>Grønsagsfrikadeller</dc:title>
</cp:coreProperties>
</file>