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[Caraibiske kyllingelår med karry og mang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KOSMÆL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 g. Reven kokosnød,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ørret eller fris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dl. Mæl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YLLINGELÅ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 Kyllingelå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peber og mel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ærk madraskarry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0 g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dl. Kokosmælk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1/2 dl. Hønsebouill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Faste mangoer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øse ris (gerne Basmati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kos og bananchip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s: Kokosmælken kan i en snæver vending erstattes med piskeflø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kosmælk: Overhæld kokoskødet med kogende mælk og lad blandingen trække i 15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refter hældes den i en si, beklædt med tyndt stof. Lad væden dryppe a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es kokosmelet godt ud (vrid evt. klædet), kassér det og gem væ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yllingelår: Lav et snit rundt om anklen på hvert kyllingelå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igennem til benet og fjern skind og brus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æk de lange flipstiverlignende sener ud - brug fingrene og pincet eller ta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nid lårene med salt, peber og karry og vend dem i me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n dem på alle sider i halvdelen af smørret på en pan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ør panden med lidt køkkenrulle og smelt resten af smørret i 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en spiseskefuld karry i smørr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pæd med bouillon og kog saucen op under omrør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mangoerne og skær frugtkødet fra den flade sten i tykke bå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mangostykkerne i et ildfast fad og krydr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del lårene ovenpå og hæld sauc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låg eller alufolie over fadet og sæt det i den 200° varme ovn i ca. 35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jern låget 5-10 minutter før endt stege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9:28:00Z</dcterms:created>
  <dc:creator>Jeannette</dc:creator>
  <dc:description/>
  <dc:language>en-US</dc:language>
  <cp:lastModifiedBy>Jeannette</cp:lastModifiedBy>
  <dcterms:modified xsi:type="dcterms:W3CDTF">2003-07-31T12:55:00Z</dcterms:modified>
  <cp:revision>3</cp:revision>
  <dc:subject/>
  <dc:title>[Caraibiske] kyllingelår med karry og man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659116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/>
  </property>
</Properties>
</file>