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opskrift på brød eller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ads 1 person 2 brød eller 21 bol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dl mel (ca. 9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lunken vand, og de øvrige ingredienser tilsættes - hold lidt af melet tilbage. Dejen æltes godt (ca 200 tag). Hæver et lunt sted til dobb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rrelse (45-60 min) tildækket. Tryk luften ud af dejen og form den til 2 brød eller 21 boller. Efterhæver i ca 30 min. Kan pensles med sammenpisket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mælksprodukt eller kaffe. Bages ved 200° i ca 30-45 min. for brød og ca 15 min for boller. Brød i form skal bage 5-10 min længere end brød uden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melet kan være groft fx rugmel, grahamsmel og fuldkornhvedemel. Der kan tilsættes hakkede nødder, sesamfrø, hørfrø, udblødte hvedekern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kerner m.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04:00Z</dcterms:created>
  <dc:creator>Jeannette</dc:creator>
  <dc:description/>
  <dc:language>en-US</dc:language>
  <cp:lastModifiedBy>Liselotte Wæhrens</cp:lastModifiedBy>
  <dcterms:modified xsi:type="dcterms:W3CDTF">2004-07-21T15:41:00Z</dcterms:modified>
  <cp:revision>2</cp:revision>
  <dc:subject/>
  <dc:title>Grundopskrift på brød eller boller</dc:title>
</cp:coreProperties>
</file>