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tomatsuppe med marineret fennikel</w:t>
      </w:r>
    </w:p>
    <w:p>
      <w:pPr>
        <w:pStyle w:val="Normal"/>
        <w:rPr/>
      </w:pPr>
      <w:r>
        <w:rPr/>
        <w:t>forret til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modne tomater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 eller efter behag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spsk balsamicoeddik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fennikel</w:t>
      </w:r>
    </w:p>
    <w:p>
      <w:pPr>
        <w:pStyle w:val="Normal"/>
        <w:rPr/>
      </w:pPr>
      <w:r>
        <w:rPr/>
        <w:t>1 tsk groft salt, gerne Maldon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6 skiver ristet hvedebrød, 3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t kryds i toppen af tomaterne, og fjern stilkefæstet med et kegleformet snit. Hæld rigeligt kogende vand over tomaterne. Lad tomaterne køle lidt af</w:t>
      </w:r>
    </w:p>
    <w:p>
      <w:pPr>
        <w:pStyle w:val="Normal"/>
        <w:rPr/>
      </w:pPr>
      <w:r>
        <w:rPr/>
        <w:t>og flå dem. Skræl agurken, flæk den og skrab kernerne ud med en teske. Pil løget, og skær det i grove stykker. Pil hvidløget. Kom grønsagerne i en blender</w:t>
      </w:r>
    </w:p>
    <w:p>
      <w:pPr>
        <w:pStyle w:val="Normal"/>
        <w:rPr/>
      </w:pPr>
      <w:r>
        <w:rPr/>
        <w:t>eller foodprocessor, evt. af flere omgange og kør, til blandingen er ensartet. Tilsæt olie, citronsaft og eddike og kør blandingen et par min. mere. Smag</w:t>
      </w:r>
    </w:p>
    <w:p>
      <w:pPr>
        <w:pStyle w:val="Normal"/>
        <w:rPr/>
      </w:pPr>
      <w:r>
        <w:rPr/>
        <w:t>suppen til med salt og peber, og sæt den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odskive, top og evt. grimme og beskadigede blade af fenniklen. Skær fenniklen i små tern, drys med salt og hæld citronsaften over. Lad fenniklen mørne</w:t>
      </w:r>
    </w:p>
    <w:p>
      <w:pPr>
        <w:pStyle w:val="Normal"/>
        <w:rPr/>
      </w:pPr>
      <w:r>
        <w:rPr/>
        <w:t>i køleskabet i mindst ½-1 time og gerne lige så længe som suppen er om at blive kold.</w:t>
      </w:r>
    </w:p>
    <w:p>
      <w:pPr>
        <w:pStyle w:val="Normal"/>
        <w:rPr/>
      </w:pPr>
      <w:r>
        <w:rPr/>
        <w:t>Servér suppen iskold med den marinerede fennikel drysset på toppen med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Suppen kan tilberedes af flåede tomater af god kvalitet fra 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41:00Z</dcterms:created>
  <dc:creator>User</dc:creator>
  <dc:description/>
  <dc:language>en-US</dc:language>
  <cp:lastModifiedBy>User</cp:lastModifiedBy>
  <dcterms:modified xsi:type="dcterms:W3CDTF">2006-05-13T02:41:00Z</dcterms:modified>
  <cp:revision>1</cp:revision>
  <dc:subject/>
  <dc:title>Kold tomatsuppe med marineret fennikel</dc:title>
</cp:coreProperties>
</file>