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culotte med hvidløgsmousse, stegte kartofler &amp; rødvins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veculotte (ca. 9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mouss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4 kinesiske hvidløg</w:t>
      </w:r>
    </w:p>
    <w:p>
      <w:pPr>
        <w:pStyle w:val="Normal"/>
        <w:rPr/>
      </w:pPr>
      <w:r>
        <w:rPr/>
        <w:t>½ liter appelsinjuice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artofler</w:t>
      </w:r>
    </w:p>
    <w:p>
      <w:pPr>
        <w:pStyle w:val="Normal"/>
        <w:rPr/>
      </w:pPr>
      <w:r>
        <w:rPr/>
        <w:t>4 store kartofler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¼ bundt pur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sauce</w:t>
      </w:r>
    </w:p>
    <w:p>
      <w:pPr>
        <w:pStyle w:val="Normal"/>
        <w:rPr/>
      </w:pPr>
      <w:r>
        <w:rPr/>
        <w:t>1 dl balsamicoeddik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½ flaske rødvin</w:t>
      </w:r>
    </w:p>
    <w:p>
      <w:pPr>
        <w:pStyle w:val="Normal"/>
        <w:rPr/>
      </w:pPr>
      <w:r>
        <w:rPr/>
        <w:t>¼ flaske portvin</w:t>
      </w:r>
    </w:p>
    <w:p>
      <w:pPr>
        <w:pStyle w:val="Normal"/>
        <w:rPr/>
      </w:pPr>
      <w:r>
        <w:rPr/>
        <w:t>50 g champigno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½ liter kalvebouillon eller kalvefon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culotten afpareres for fedt og sener, krydres godt og brunes på hed pande. Culotten sættes i ovnen ved 185 grader (13 minutter på hver side) og trækker</w:t>
      </w:r>
    </w:p>
    <w:p>
      <w:pPr>
        <w:pStyle w:val="Normal"/>
        <w:rPr/>
      </w:pPr>
      <w:r>
        <w:rPr/>
        <w:t>derpå 30 minutter et lunt sted under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mousse: Fløden bringes i kog med almindeligt hvidløg og koges ind til 2 dl (ca. 10 minutter), afkøles let og stavblendes sammen med æggene og sigtes</w:t>
      </w:r>
    </w:p>
    <w:p>
      <w:pPr>
        <w:pStyle w:val="Normal"/>
        <w:rPr/>
      </w:pPr>
      <w:r>
        <w:rPr/>
        <w:t>til slut. Smages til med salt og peber og fyldes i forme a 1 dl. Brug harlekinforme eller æggebægre. Bages i ovn ved 140 grader under stanniol i ca. 15</w:t>
      </w:r>
    </w:p>
    <w:p>
      <w:pPr>
        <w:pStyle w:val="Normal"/>
        <w:rPr/>
      </w:pPr>
      <w:r>
        <w:rPr/>
        <w:t>minutter og sættes til side. De kinesiske hvidløg pilles og koges i appelsinjuice og honning i 20 minutter. Herefter tages de op, og lagen reduceres til</w:t>
      </w:r>
    </w:p>
    <w:p>
      <w:pPr>
        <w:pStyle w:val="Normal"/>
        <w:rPr/>
      </w:pPr>
      <w:r>
        <w:rPr/>
        <w:t>næsten glace, før hvidløgene kommes i igen og sætt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artofler: 3 stegekartofler skrælles og skæres i både, de steges møre i olivenolie sammen med pillede løg i både. Husk at krydre godt med salt, peber</w:t>
      </w:r>
    </w:p>
    <w:p>
      <w:pPr>
        <w:pStyle w:val="Normal"/>
        <w:rPr/>
      </w:pPr>
      <w:r>
        <w:rPr/>
        <w:t>og purløg. 1 kartoffel deles i 4, bages mør i ovn og udhules som en lille kurv med en ske. De stegte kartofler kommes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sauce: Honning og balsamico karamelliseres og koges ind sammen, rødvin og portvin tilsættes og reduceres til en trediedel. De øvrige ingredienser</w:t>
      </w:r>
    </w:p>
    <w:p>
      <w:pPr>
        <w:pStyle w:val="Normal"/>
        <w:rPr/>
      </w:pPr>
      <w:r>
        <w:rPr/>
        <w:t>tilsættes på nær smør, og saucen koger ind til 4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Kalveculotten tages ud af folien og skæres i skiver. Culotte af god kvalitet skærer man i en flot, tyk skive pr. couvert. Hvidløgsmoussen lunes</w:t>
      </w:r>
    </w:p>
    <w:p>
      <w:pPr>
        <w:pStyle w:val="Normal"/>
        <w:rPr/>
      </w:pPr>
      <w:r>
        <w:rPr/>
        <w:t>forsigtigt i formen og vendes ud på tallerkenen eller serveres i formen, de appelsinglaserede kinesiske hvidløg lunes i lagen, og det lægges oven på moussen.</w:t>
      </w:r>
    </w:p>
    <w:p>
      <w:pPr>
        <w:pStyle w:val="Normal"/>
        <w:rPr/>
      </w:pPr>
      <w:r>
        <w:rPr/>
        <w:t>Saucen koges op og monteres med koldt smør og lægges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2:00Z</dcterms:created>
  <dc:creator>Jeannette</dc:creator>
  <dc:description/>
  <dc:language>en-US</dc:language>
  <cp:lastModifiedBy>Jeannette</cp:lastModifiedBy>
  <dcterms:modified xsi:type="dcterms:W3CDTF">2005-01-04T23:23:00Z</dcterms:modified>
  <cp:revision>1</cp:revision>
  <dc:subject/>
  <dc:title>Kalveculotte med hvidløgsmousse, stegte kartofler &amp; rødvinssauce</dc:title>
</cp:coreProperties>
</file>