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kage med mandel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 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blend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, fedtstof og sukker koges mørt. Mandler, sukker og æggeblommer røres sammen. Æggehviderne piskes stive og vendes forsigtigt i. Æblerne hældes i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rt form, og mandelmassen hældes over. Bages i 15 minutter ved 20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Creme fraiche eller flødeskum giv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0:24:00Z</dcterms:created>
  <dc:creator>Jeannette</dc:creator>
  <dc:description/>
  <dc:language>en-US</dc:language>
  <cp:lastModifiedBy>Jeannette</cp:lastModifiedBy>
  <dcterms:modified xsi:type="dcterms:W3CDTF">2004-02-12T21:52:00Z</dcterms:modified>
  <cp:revision>2</cp:revision>
  <dc:subject/>
  <dc:title>Æblekage med mandeldej</dc:title>
</cp:coreProperties>
</file>