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mindelig Butte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 (eller Margarin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smuldres i Melet ved at gnide med Melet til alt Smør er fordelt i melet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et hældes i og æltes godt til ikke for lind Dej som stilles koldt ca. ½ time eller mere inden den rulles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Dej er velegnet til f.eks. Franske Va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B.: Bages ved ret høj temperatur , gerne 250 - 3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2:57:00Z</dcterms:created>
  <dc:creator>Jeannette</dc:creator>
  <dc:description/>
  <dc:language>en-US</dc:language>
  <cp:lastModifiedBy>Liselotte Wæhrens</cp:lastModifiedBy>
  <dcterms:modified xsi:type="dcterms:W3CDTF">2004-02-12T22:57:00Z</dcterms:modified>
  <cp:revision>2</cp:revision>
  <dc:subject/>
  <dc:title>almindelig Butterdej</dc:title>
</cp:coreProperties>
</file>