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æggesalat til b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roccoli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akk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kars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ayonais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4</w:t>
      </w:r>
    </w:p>
    <w:p>
      <w:pPr>
        <w:pStyle w:val="Normal"/>
        <w:rPr/>
      </w:pPr>
      <w:r>
        <w:rPr>
          <w:rFonts w:eastAsia="Courier New"/>
          <w:lang w:val="en-GB" w:eastAsia="en-US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roccoli i små stykker med ganske lidt vand og lidt salt i ca. 10 min., til den er meget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broccolien sammen med mayonnaise, til det er jævnt og lysegrø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ggene hårde i ca. 10 min., og hak dem groft. Bland dem med mayonnaisen og smag til med masser af klippet karse, karry og en smule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s i boller sammen med salat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34:00Z</dcterms:created>
  <dc:creator>Jeannette</dc:creator>
  <dc:description/>
  <dc:language>en-US</dc:language>
  <cp:lastModifiedBy>Jeannette</cp:lastModifiedBy>
  <dcterms:modified xsi:type="dcterms:W3CDTF">2005-03-22T22:34:00Z</dcterms:modified>
  <cp:revision>1</cp:revision>
  <dc:subject/>
  <dc:title>grøn æggesalat til boller</dc:title>
</cp:coreProperties>
</file>