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gryde med banan og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g kogte kikært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50 g squash</w:t>
      </w:r>
    </w:p>
    <w:p>
      <w:pPr>
        <w:pStyle w:val="Normal"/>
        <w:rPr/>
      </w:pPr>
      <w:r>
        <w:rPr/>
        <w:t>1/2 - 1 tsk stærk karry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  <w:t>1/2 dåse hakkede tomater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1/2 tsk koriander</w:t>
      </w:r>
    </w:p>
    <w:p>
      <w:pPr>
        <w:pStyle w:val="Normal"/>
        <w:rPr/>
      </w:pPr>
      <w:r>
        <w:rPr/>
        <w:t>1/2 middelstor banan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udblødes i koldt vand i 8-10 timer - koges herefter i friskt vand i ca. 45 minutter. Hæld vandet fra og vej 220 g af - resten kan fry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og skær squashen i skiver. Steg det sammen med karry i olien. Tilsæt hakkede tomater og vand. Lad det småkoge nogle minutter. Kom de kogte kikærter</w:t>
      </w:r>
    </w:p>
    <w:p>
      <w:pPr>
        <w:pStyle w:val="Normal"/>
        <w:rPr/>
      </w:pPr>
      <w:r>
        <w:rPr/>
        <w:t>i. Smag til med koriander og varm retten igennem. Tag gryden fra varmen og rør den græske yoghurt i retten. Kom skivet banan og frisk koriander over og</w:t>
      </w:r>
    </w:p>
    <w:p>
      <w:pPr>
        <w:pStyle w:val="Normal"/>
        <w:rPr/>
      </w:pPr>
      <w:r>
        <w:rPr/>
        <w:t>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ogte kikærter kan købes på dåse i velassortedere supermarkeder. De er klar til brug, når saltlagen er skyllet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42:00Z</dcterms:created>
  <dc:creator>Jeannette</dc:creator>
  <dc:description/>
  <dc:language>en-US</dc:language>
  <cp:lastModifiedBy>Jeannette</cp:lastModifiedBy>
  <dcterms:modified xsi:type="dcterms:W3CDTF">2004-12-11T23:42:00Z</dcterms:modified>
  <cp:revision>1</cp:revision>
  <dc:subject/>
  <dc:title>Kikærtegryde med banan og karry</dc:title>
</cp:coreProperties>
</file>