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suppe med minifraiche og baco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ær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dansk salathoved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liter hønse- eller grønsags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1 dl Karoline's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50 g bacon i skiver</w:t>
      </w:r>
    </w:p>
    <w:p>
      <w:pPr>
        <w:pStyle w:val="Normal"/>
        <w:rPr/>
      </w:pPr>
      <w:r>
        <w:rPr/>
        <w:t>1½ dl Karoline’s MiniFraiche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 ærterne op og hæld dem i en sigte til afdrypning. Pil løget og snit det fint. Skyl salaten og skær den groft ud. Smelt smørret i en suppegryde og svits</w:t>
      </w:r>
    </w:p>
    <w:p>
      <w:pPr>
        <w:pStyle w:val="Normal"/>
        <w:rPr/>
      </w:pPr>
      <w:r>
        <w:rPr/>
        <w:t>løget heri - til det er klart og gyldent. Tilsæt ærter og salat og lad det svitse med 5 minutter ved lav varme. Tilsæt bouillon og lad suppen koge stille</w:t>
      </w:r>
    </w:p>
    <w:p>
      <w:pPr>
        <w:pStyle w:val="Normal"/>
        <w:rPr/>
      </w:pPr>
      <w:r>
        <w:rPr/>
        <w:t>10 minutter. Blend den helt fint og tilsæt piskefløde. Lad suppen koge stille i 3 minutter. Smag til med salt og peber, måske en anelse sukker.</w:t>
      </w:r>
    </w:p>
    <w:p>
      <w:pPr>
        <w:pStyle w:val="Normal"/>
        <w:rPr/>
      </w:pPr>
      <w:r>
        <w:rPr/>
        <w:t>Tilbehør: Steg bacon sprødt, lad det køle af på et lag køkkenrulle, og knus det.</w:t>
      </w:r>
    </w:p>
    <w:p>
      <w:pPr>
        <w:pStyle w:val="Normal"/>
        <w:rPr/>
      </w:pPr>
      <w:r>
        <w:rPr/>
        <w:t>Servér suppen med en top minifraiche og knust bacon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8:00Z</dcterms:created>
  <dc:creator>Jeannette</dc:creator>
  <dc:description/>
  <dc:language>en-US</dc:language>
  <cp:lastModifiedBy>Jeannette</cp:lastModifiedBy>
  <dcterms:modified xsi:type="dcterms:W3CDTF">2004-09-03T23:48:00Z</dcterms:modified>
  <cp:revision>1</cp:revision>
  <dc:subject/>
  <dc:title>Grønærtesuppe med minifraiche og bacon</dc:title>
</cp:coreProperties>
</file>