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Is Crisp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Desserter - Personer: 4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1 l Is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5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Brun far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 g Kokos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dl Cornflak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ørret smeltes i en gryde. Farinen tilsættes, og blandingen røres cremeagtig. Kokos og cornflakes røres i. Halvdelem af crispen lægges på serverings-fadet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vorpå isen placeres, og resten af crispen fordeles over isen. Isen sættes i køleskabet. Crispen vil fæstne sig til isen, så den er serveringsklar nå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ovedretten er spis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 Isen kan med fordel servers med sæsonens frug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redningstid: Ca. 15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15:29:00Z</dcterms:created>
  <dc:creator>Jeannette</dc:creator>
  <dc:description/>
  <dc:language>en-US</dc:language>
  <cp:lastModifiedBy>Jeannette</cp:lastModifiedBy>
  <dcterms:modified xsi:type="dcterms:W3CDTF">2005-03-27T16:01:00Z</dcterms:modified>
  <cp:revision>2</cp:revision>
  <dc:subject/>
  <dc:title>Is-Crisp</dc:title>
</cp:coreProperties>
</file>