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ppa Di Piemonte med strimler af kalvekød og grønsag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dansk kalveinderlår eller -klump</w:t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  <w:t>2 stængler blegselleri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Ca. 1/2 liter kalvebouillon</w:t>
      </w:r>
    </w:p>
    <w:p>
      <w:pPr>
        <w:pStyle w:val="Normal"/>
        <w:rPr/>
      </w:pPr>
      <w:r>
        <w:rPr/>
        <w:t>4 blade savoykål</w:t>
      </w:r>
    </w:p>
    <w:p>
      <w:pPr>
        <w:pStyle w:val="Normal"/>
        <w:rPr/>
      </w:pPr>
      <w:r>
        <w:rPr/>
        <w:t>1 bdt bredbladet persille</w:t>
      </w:r>
    </w:p>
    <w:p>
      <w:pPr>
        <w:pStyle w:val="Normal"/>
        <w:rPr/>
      </w:pPr>
      <w:r>
        <w:rPr/>
        <w:t>100 g friskreven parmesan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alvekødet og baconskiverne i blyantstynde strimler af ca. 3 cm længde. Kom olivenolie i en rummelig gryde, lad den blive varm og rist kalve- og baconstrimlerne</w:t>
      </w:r>
    </w:p>
    <w:p>
      <w:pPr>
        <w:pStyle w:val="Normal"/>
        <w:rPr/>
      </w:pPr>
      <w:r>
        <w:rPr/>
        <w:t>gyldne. Rens blegselleri og porrer, skær dem i stykker, ca. 5 cm lange og snit dem så i små fine strimler. Skræl løg og kartofler og snit også dem i små</w:t>
      </w:r>
    </w:p>
    <w:p>
      <w:pPr>
        <w:pStyle w:val="Normal"/>
        <w:rPr/>
      </w:pPr>
      <w:r>
        <w:rPr/>
        <w:t>fine strimler. Skræl gulerødderne og skær dem i små tern. Kom alle grønsagerne i gryden til kødet og lad dem stege med i 2 minutter. Tilsæt så kalvebouillon</w:t>
      </w:r>
    </w:p>
    <w:p>
      <w:pPr>
        <w:pStyle w:val="Normal"/>
        <w:rPr/>
      </w:pPr>
      <w:r>
        <w:rPr/>
        <w:t>og de to laurbærblade. Lad det hele simre under låg i gryden i 30 minutter - tilsæt evt. lidt mere bouillon undervejs og fjern også skummet på suppen hen</w:t>
      </w:r>
    </w:p>
    <w:p>
      <w:pPr>
        <w:pStyle w:val="Normal"/>
        <w:rPr/>
      </w:pPr>
      <w:r>
        <w:rPr/>
        <w:t>ad v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47:00Z</dcterms:created>
  <dc:creator>Jeannette</dc:creator>
  <dc:description/>
  <dc:language>en-US</dc:language>
  <cp:lastModifiedBy>Jeannette</cp:lastModifiedBy>
  <dcterms:modified xsi:type="dcterms:W3CDTF">2004-04-25T20:48:00Z</dcterms:modified>
  <cp:revision>1</cp:revision>
  <dc:subject/>
  <dc:title>Zuppa Di Piemonte med strimler af kalvekød og grønsager</dc:title>
</cp:coreProperties>
</file>