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nsekage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ær eller æble svarende til 1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n lægges i et lille tærte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blandes og rulles ud – lægges som låg over frugten. Bages i ca. 15 min.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es med en creme af 125 g græsk yoghurt rørt med SØD og van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45:00Z</dcterms:created>
  <dc:creator>Jeannette</dc:creator>
  <dc:description/>
  <dc:language>en-US</dc:language>
  <cp:lastModifiedBy>Liselotte Wæhrens</cp:lastModifiedBy>
  <dcterms:modified xsi:type="dcterms:W3CDTF">2004-02-08T17:29:00Z</dcterms:modified>
  <cp:revision>2</cp:revision>
  <dc:subject/>
  <dc:title>Kransekage tærte</dc:title>
</cp:coreProperties>
</file>