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ssionsfrugt mousse på tykmælk med friske ana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økologisk tyk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stang vanilj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k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bl.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rynkede passions frug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k frisk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ana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ykmælken hældes i et kaffefilter og drænes lidt for overskudsvæde, gerne dagen før eller minimum 3 timer. Æggehvider piskes til fast hvidt skum med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vanilje. Passionsfrugterne halveres og kød og kerner skrabes ud i en lille skål, frugt og kerner blendes og væden sigtes fra i en lille ko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usblas udblødes i koldt vand og smeltes i lidt appelsinsaft. Rør passionssaften ud i ymeren og tilsæt den smeltede husblas. Til sidst vendes de pisk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er ned i massen, og de hældes i små kokotte forme eller rør. Sættes i køleskab ca. 2 timer før bru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rettes med skiver af friske modne ananas, som virkeligt er delikate på denne årstid (foråret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evt. med lidt smeltet sukker, der er trukket i stænger på et stykke bagepapir og lidt mynte eller citronmelis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04:22:00Z</dcterms:created>
  <dc:creator>Jeannette</dc:creator>
  <dc:description/>
  <dc:language>en-US</dc:language>
  <cp:lastModifiedBy>Liselotte Wæhrens</cp:lastModifiedBy>
  <dcterms:modified xsi:type="dcterms:W3CDTF">2005-05-28T11:17:00Z</dcterms:modified>
  <cp:revision>2</cp:revision>
  <dc:subject/>
  <dc:title>Passionsfrugt mousse på tykmælk med friske ananas</dc:title>
</cp:coreProperties>
</file>