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smørepålæ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ram tørrede og usvovlede abriko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ram mandler eller cashew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ka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 abrikoser iblødsættes i vand i et par timer. (Så det dækker) Abrikoserne blendes med vandet og de smuttede mandler eller cashewnødder samt kakao</w:t>
      </w:r>
    </w:p>
    <w:p>
      <w:pPr>
        <w:pStyle w:val="Normal"/>
        <w:rPr/>
      </w:pPr>
      <w:r>
        <w:rPr/>
        <w:t>og vanille (smages til). Blendes til massen bliver helt blød og cr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ruges til sund smørepålæg uden kunstige tilsætningsstoffer. Morgen middag eller 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59:00Z</dcterms:created>
  <dc:creator>Jeannette</dc:creator>
  <dc:description/>
  <dc:language>en-US</dc:language>
  <cp:lastModifiedBy>Jeannette</cp:lastModifiedBy>
  <dcterms:modified xsi:type="dcterms:W3CDTF">2005-03-28T10:59:00Z</dcterms:modified>
  <cp:revision>1</cp:revision>
  <dc:subject/>
  <dc:title>abrikos smørepålæg</dc:title>
</cp:coreProperties>
</file>