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ækker Fyldt squash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llemstor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 løg (evt. 3 små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flæske-, okse- eller blandet f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rgarine/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koncentreret tomat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stødt 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se ris koges efter anvisningerne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 risene koger, pilles løgene og hakkes. Løgene svitses i fedtstof i en gryde til de er let gyldne, (evt. sammen med andet fyld) . Vand tilsættes, og</w:t>
      </w:r>
    </w:p>
    <w:p>
      <w:pPr>
        <w:pStyle w:val="Normal"/>
        <w:rPr/>
      </w:pPr>
      <w:r>
        <w:rPr/>
        <w:t>løgene koger til de er klare. Farsen vendes i. Småsimrer, mens squashen for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en (ca. 30 cm. lang, 8-10 cm. i diameter) skylles og frigøres for stilk, deles på langs i 2 lige store dele. Kærnerne fjernes med en spiseske. De</w:t>
      </w:r>
    </w:p>
    <w:p>
      <w:pPr>
        <w:pStyle w:val="Normal"/>
        <w:rPr/>
      </w:pPr>
      <w:r>
        <w:rPr/>
        <w:t>2 halvdele udhules (med spiseskeen) til 'kødtykkelsen' er ca. 1 cm. Squashkøddet hakkes groft med en kniv og kommes i gryden med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krydres med alle krydderierne og småkoger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den tages af varmen, og risene blandes i. Trækker under låg i min.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halvdelene fyldes med farsen, der skal have en fast konsistens (reguleres med rasp). Fyldes op, så der er lige så meget fars over squashhalvdelen,</w:t>
      </w:r>
    </w:p>
    <w:p>
      <w:pPr>
        <w:pStyle w:val="Normal"/>
        <w:rPr/>
      </w:pPr>
      <w:r>
        <w:rPr/>
        <w:t>som der er nede i. Drysses med rasp med let hå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shhalvdelene stilles på bagepapir i en bradepande. Færdigsteges i ovn ved 175-18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60 min. i kold ovn, 45 min. i varm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Kan serveres med flutes og/eller råkost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3:00Z</dcterms:created>
  <dc:creator>Jeannette</dc:creator>
  <dc:description/>
  <dc:language>en-US</dc:language>
  <cp:lastModifiedBy>Jeannette</cp:lastModifiedBy>
  <dcterms:modified xsi:type="dcterms:W3CDTF">2004-03-25T07:53:00Z</dcterms:modified>
  <cp:revision>1</cp:revision>
  <dc:subject/>
  <dc:title>lækker Fyldt squash</dc:title>
</cp:coreProperties>
</file>