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bøf med champignoner o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2 kg kalvekød, inderlår eller klu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, 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0 g mini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mild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åser hakk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syrnet fløde 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trimler og brun det ad flere gange i en stegegryde. Tag kødet op og brun løgene i lidt ekstra fedtstof og med karry. Læg kødet i gryden igen,</w:t>
      </w:r>
    </w:p>
    <w:p>
      <w:pPr>
        <w:pStyle w:val="Normal"/>
        <w:rPr/>
      </w:pPr>
      <w:r>
        <w:rPr/>
        <w:t>drys med mel, salt, peber og paprika, rør om, så fedtstoffet kan opsuge melet. Hæld bouillon ved med halvdelen af tomaterne. Tilsæt salt og peber og lad</w:t>
      </w:r>
    </w:p>
    <w:p>
      <w:pPr>
        <w:pStyle w:val="Normal"/>
        <w:rPr/>
      </w:pPr>
      <w:r>
        <w:rPr/>
        <w:t>retten stege under låg, til den er mør, ca. 45 minutter. Svits de rensede, skivede champignoner på panden og kom dem i retten sammen med resten af tomaterne.</w:t>
      </w:r>
    </w:p>
    <w:p>
      <w:pPr>
        <w:pStyle w:val="Normal"/>
        <w:rPr/>
      </w:pPr>
      <w:r>
        <w:rPr/>
        <w:t>Lad det koge igennem. Hæld fløden i og smag til. Server med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0:47:00Z</dcterms:created>
  <dc:creator>Jeannette</dc:creator>
  <dc:description/>
  <dc:language>en-US</dc:language>
  <cp:lastModifiedBy>Jeannette</cp:lastModifiedBy>
  <dcterms:modified xsi:type="dcterms:W3CDTF">2004-03-25T20:47:00Z</dcterms:modified>
  <cp:revision>1</cp:revision>
  <dc:subject/>
  <dc:title>Grydebøf med champignoner og løg</dc:title>
</cp:coreProperties>
</file>