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bar flækærter med skalottelø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kogende vand</w:t>
      </w:r>
    </w:p>
    <w:p>
      <w:pPr>
        <w:pStyle w:val="Normal"/>
        <w:rPr/>
      </w:pPr>
      <w:r>
        <w:rPr/>
        <w:t>1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oor dal, flækær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en smule 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øn, flækket chil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asser af skalotte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ambar (krydderiblanding bestående af urad dal, korianderfrø, bukkehornsfrø, sennepskorn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amarindpasta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 (efter behag)</w:t>
      </w:r>
    </w:p>
    <w:p>
      <w:pPr>
        <w:pStyle w:val="Normal"/>
        <w:rPr/>
      </w:pPr>
      <w:r>
        <w:rPr/>
        <w:t>4 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ennepskor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nogle karibla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arner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frisk grøn korian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t kogende vand kommes toor dal, flækærter. Så lægges låg på. Det koger op og simrer cirka tre kv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llemtiden kommer man olie i en wok. Deri kommes grøn chili, en masse skalotteløg. så mange man synes. De røres rundt. De skal se fint, glaserede ud.</w:t>
      </w:r>
    </w:p>
    <w:p>
      <w:pPr>
        <w:pStyle w:val="Normal"/>
        <w:rPr/>
      </w:pPr>
      <w:r>
        <w:rPr/>
        <w:t>Det varer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ærterne har kogt i 45 minutter eller er møre, moses de med bagsiden af en 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tilsættes sambar, den vigtige krydderiblanding, der er ristet og stødt. Desuden tilsættes tamarindpasta, gurkemeje og salt efter behag. Og så blander</w:t>
      </w:r>
    </w:p>
    <w:p>
      <w:pPr>
        <w:pStyle w:val="Normal"/>
        <w:rPr/>
      </w:pPr>
      <w:r>
        <w:rPr/>
        <w:t>man. Tilsæt vand. Og så selvfølgelig skalotteløgene. Lad det koge op, og lad det stå på middelvarme i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laves retten færdig: Der er lidt olie i panden. Deri skal sennepskorn. De sprutter, så pas på. Nogle kariblade. Rør rundt og kom det i sambar'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idst garneres med frisk, grøn koriander, der dryss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20:04:00Z</dcterms:created>
  <dc:creator>Jeannette</dc:creator>
  <dc:description/>
  <dc:language>en-US</dc:language>
  <cp:lastModifiedBy>Jeannette</cp:lastModifiedBy>
  <dcterms:modified xsi:type="dcterms:W3CDTF">2005-03-24T20:04:00Z</dcterms:modified>
  <cp:revision>1</cp:revision>
  <dc:subject/>
  <dc:title>Sambar flækærter med skalotteløg</dc:title>
</cp:coreProperties>
</file>