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Konfetti kage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 (skallen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Hasselnøddekern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.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Florsukker 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Chokoladeli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det blødgjorte smør med sukker, til det er let og smidig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æggene i ét ad gangen, og rør godt mellem hver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even appelsinskal og hakkede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med kakao og bagepulver, sigt det og rør det i skiftevis med mælk og appelsi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springform (22-23 cm i diameter). Bages på nederste rille i forvarmet ovn ved 170 grader i ca. 1 time. Rør florsukker og kakao med vand og bred det ud på den lune kage. Drys med chokoladelin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42:00Z</dcterms:created>
  <dc:creator>Jeannette</dc:creator>
  <dc:description/>
  <dc:language>en-US</dc:language>
  <cp:lastModifiedBy>Liselotte Wæhrens</cp:lastModifiedBy>
  <dcterms:modified xsi:type="dcterms:W3CDTF">2003-09-09T19:34:00Z</dcterms:modified>
  <cp:revision>3</cp:revision>
  <dc:subject/>
  <dc:title>Konfetti 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8939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