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fiske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ej eller torsk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tsk plantemargarine</w:t>
      </w:r>
    </w:p>
    <w:p>
      <w:pPr>
        <w:pStyle w:val="Normal"/>
        <w:rPr/>
      </w:pPr>
      <w:r>
        <w:rPr/>
        <w:t>3 spsk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skæres i potionstykker og lægges i et ildfastfad. Fisken stænkes med citronsaft og krydres med salt og peber. Krydderurter og presset hvidløg blandes</w:t>
      </w:r>
    </w:p>
    <w:p>
      <w:pPr>
        <w:pStyle w:val="Normal"/>
        <w:rPr/>
      </w:pPr>
      <w:r>
        <w:rPr/>
        <w:t>og lægges over fiskestykkerne. Fadet sættes i ovnen i ca. 15 min ved 250 grader. Margarinen puttes på, når det kommer ud af ovnen. Spises med 3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7:00Z</dcterms:created>
  <dc:creator>Jeannette</dc:creator>
  <dc:description/>
  <dc:language>en-US</dc:language>
  <cp:lastModifiedBy>Jeannette</cp:lastModifiedBy>
  <dcterms:modified xsi:type="dcterms:W3CDTF">2003-12-03T10:07:00Z</dcterms:modified>
  <cp:revision>1</cp:revision>
  <dc:subject/>
  <dc:title>Spansk fiskeret</dc:title>
</cp:coreProperties>
</file>