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orientens steak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Til 2 personer: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2 fed knust hvidløg og 1 rød finthakket chili (frisk chili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r absolut at foretrække) svitses i lidt olivenolie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Kom saft og reven skal af en ?limefrugt ved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ammen med 1 spsk reven frisk ingefær og 3 dl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ksebouillon. Lad skyen koge i 5 min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teg 2 bøffer på en glohed stegepande i lidt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livenolie (ca. 2 min. på hver side) og krydr med en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od peberblanding (Santa Marias opfylder til fulde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målet)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i skyen, og hæld den tilbage i gryden. Jævn med ?tsk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maizena rørt ud i 2 tsk. vand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mag til med salt og peber og pisk 1 spsk smør i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rveres med ris (gerne en blanding med vilde ris - f.eks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ne Taste vildris-blanding) dampede minimajs og porrer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il glasset og retten passer en Chateau Le Bourdieu Medoc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 xml:space="preserve">Cru Bourgois fint. </w:t>
      </w:r>
    </w:p>
    <w:p>
      <w:pPr>
        <w:pStyle w:val="Almindelig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ersonligmeddelelsesform">
    <w:name w:val="Personlig meddelelsesform"/>
    <w:basedOn w:val="Standardskrifttypeiafsnit"/>
    <w:qFormat/>
    <w:rPr>
      <w:rFonts w:ascii="Arial" w:hAnsi="Arial" w:cs="Arial"/>
      <w:color w:val="000000"/>
      <w:sz w:val="20"/>
    </w:rPr>
  </w:style>
  <w:style w:type="character" w:styleId="Personligsvarlayout">
    <w:name w:val="Personlig svarlayout"/>
    <w:basedOn w:val="Standardskrifttypeiafsni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50:00Z</dcterms:created>
  <dc:creator>Jeannette</dc:creator>
  <dc:description/>
  <dc:language>en-US</dc:language>
  <cp:lastModifiedBy>Jeannette</cp:lastModifiedBy>
  <dcterms:modified xsi:type="dcterms:W3CDTF">2003-06-21T16:51:00Z</dcterms:modified>
  <cp:revision>4</cp:revision>
  <dc:subject/>
  <dc:title>Orientens Steak</dc:title>
</cp:coreProperties>
</file>