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mati ris i mikrobølge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skylles godt og sættes i blød i rigeligt vand i mindst 1/2 time. Derefter hældes de i en sigte og drypper af mindst 20 min. Ris og 4 dl vand hældes</w:t>
      </w:r>
    </w:p>
    <w:p>
      <w:pPr>
        <w:pStyle w:val="Normal"/>
        <w:rPr/>
      </w:pPr>
      <w:r>
        <w:rPr/>
        <w:t>i en mikrobølgeegnet skål med låg, tilsættes 1 tsk. salt + 25 g. smør Koges ved 650 Watt i 15 min., hviler et par minutter, rør forsigtigt rundt med en</w:t>
      </w:r>
    </w:p>
    <w:p>
      <w:pPr>
        <w:pStyle w:val="Normal"/>
        <w:rPr/>
      </w:pPr>
      <w:r>
        <w:rPr/>
        <w:t>gaffel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06:00Z</dcterms:created>
  <dc:creator>Jeannette</dc:creator>
  <dc:description/>
  <dc:language>en-US</dc:language>
  <cp:lastModifiedBy>Jeannette</cp:lastModifiedBy>
  <dcterms:modified xsi:type="dcterms:W3CDTF">2005-03-27T02:06:00Z</dcterms:modified>
  <cp:revision>1</cp:revision>
  <dc:subject/>
  <dc:title>Basmati ris i mikrobølgeovn</dc:title>
</cp:coreProperties>
</file>