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os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eges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kogende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y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flødes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senneps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kede æg og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den fileteres og udvandes. Skæres i mindre stykker og lægges i marinaden i nogle timer.( sukker, eddike, vand, olie og peber ). Silden lægges i en skål.</w:t>
      </w:r>
    </w:p>
    <w:p>
      <w:pPr>
        <w:pStyle w:val="Normal"/>
        <w:rPr/>
      </w:pPr>
      <w:r>
        <w:rPr/>
        <w:t>Ymer blandes med flødeskum og smages til med sukkeret, og sennepspulver der er udrørt i eddiken, blandes i, dette fordeles over silden der pyntes med æg</w:t>
      </w:r>
    </w:p>
    <w:p>
      <w:pPr>
        <w:pStyle w:val="Normal"/>
        <w:rPr/>
      </w:pPr>
      <w:r>
        <w:rPr/>
        <w:t>og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52:00Z</dcterms:created>
  <dc:creator>Jeannette</dc:creator>
  <dc:description/>
  <dc:language>en-US</dc:language>
  <cp:lastModifiedBy>Jeannette</cp:lastModifiedBy>
  <dcterms:modified xsi:type="dcterms:W3CDTF">2004-08-18T05:52:00Z</dcterms:modified>
  <cp:revision>1</cp:revision>
  <dc:subject/>
  <dc:title>Krosild</dc:title>
</cp:coreProperties>
</file>