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majsboller</w:t>
      </w:r>
    </w:p>
    <w:p>
      <w:pPr>
        <w:pStyle w:val="Normal"/>
        <w:rPr/>
      </w:pPr>
      <w:r>
        <w:rPr/>
        <w:t>Friture - Personer: 20</w:t>
      </w:r>
    </w:p>
    <w:p>
      <w:pPr>
        <w:pStyle w:val="Normal"/>
        <w:rPr/>
      </w:pPr>
      <w:r>
        <w:rPr/>
        <w:t>200 g Majsmel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Æg, godt pisket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 lille Løg, fintsnittet</w:t>
      </w:r>
    </w:p>
    <w:p>
      <w:pPr>
        <w:pStyle w:val="Normal"/>
        <w:rPr/>
      </w:pPr>
      <w:r>
        <w:rPr/>
        <w:t>Fedt eller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ortælles flere historier om, hvordan navnet Hush Puppies er opstået. I én fortælling fra Sydstaterne er det jægerne, der har brugt disse majsbrød for</w:t>
      </w:r>
    </w:p>
    <w:p>
      <w:pPr>
        <w:pStyle w:val="Normal"/>
        <w:rPr/>
      </w:pPr>
      <w:r>
        <w:rPr/>
        <w:t>at få jagthundene til at tie stille ved at smide brødene til hundene med ordene "hush, puppy" - stille, hvalp. En anden historie forklarer, at fiskere</w:t>
      </w:r>
    </w:p>
    <w:p>
      <w:pPr>
        <w:pStyle w:val="Normal"/>
        <w:rPr/>
      </w:pPr>
      <w:r>
        <w:rPr/>
        <w:t>traditionelt har stegt Hush Puppies sammen med deres fiskefangst, og at også de brugte brødene til at få gjort de sultne hunde tav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majsmel, hvedemel, bagepulver og salt sammen. Bland æg, mælk og løg i en skål og bland de våde og de tørre ingredienser. Dejen formes til aflange "frikadeller",</w:t>
      </w:r>
    </w:p>
    <w:p>
      <w:pPr>
        <w:pStyle w:val="Normal"/>
        <w:rPr/>
      </w:pPr>
      <w:r>
        <w:rPr/>
        <w:t>som steges i varm olie eller fedt i ca 1 minut, til de er sprøde og gyldne. Tages op med en hulske og drypper af på fedtsugende papir. Serveres varme,</w:t>
      </w:r>
    </w:p>
    <w:p>
      <w:pPr>
        <w:pStyle w:val="Normal"/>
        <w:rPr/>
      </w:pPr>
      <w:r>
        <w:rPr/>
        <w:t>og er velegnede som tilbehør til f.eks. fisk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h Puppies i mini-størrelse er også lækre serveret til drin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9:00Z</dcterms:created>
  <dc:creator>Jeannette</dc:creator>
  <dc:description/>
  <dc:language>en-US</dc:language>
  <cp:lastModifiedBy>Jeannette</cp:lastModifiedBy>
  <dcterms:modified xsi:type="dcterms:W3CDTF">2004-03-31T22:29:00Z</dcterms:modified>
  <cp:revision>1</cp:revision>
  <dc:subject/>
  <dc:title>friturestegte majsboller</dc:title>
</cp:coreProperties>
</file>