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brød og flutes med soya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. vegetabilsk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Naturli' soyadr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pk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k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tsk. sukker (kan udelades, fx ved brug af Naturli' soyadrik m. ekstra calciu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margarinen og hæld den i en skål. Tilsæt mælk og vand og rør gæren i. Kom mel, salt og eventuelt sukker i, og ælt dejen igennem. Stil dejen til hævning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i ca.1 time. </w:t>
      </w:r>
      <w:r>
        <w:rPr>
          <w:rFonts w:cs="Arial" w:ascii="Arial" w:hAnsi="Arial"/>
          <w:b/>
          <w:sz w:val="28"/>
        </w:rPr>
        <w:t>Brød eller flute formes og efterhæ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C i ca. 30-3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15:00Z</dcterms:created>
  <dc:creator>Jeannette</dc:creator>
  <dc:description/>
  <dc:language>en-US</dc:language>
  <cp:lastModifiedBy>Jeannette</cp:lastModifiedBy>
  <dcterms:modified xsi:type="dcterms:W3CDTF">2005-03-25T21:36:00Z</dcterms:modified>
  <cp:revision>2</cp:revision>
  <dc:subject/>
  <dc:title>Franskbrød og flutes med soyamælk</dc:title>
</cp:coreProperties>
</file>