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umfidus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½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flydende gluko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 g gelatinepulver/husbl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klar pomerans eller rosen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farve- og smagsstoff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gehvider, stivpiske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ormelis, majsmel (sigtet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Sæt en tykbundet gryde over komfuret på middel varme med sukkeret, glukosen og 2 dl af vandet. Rør konstant, til sukkeret er helt opløst. Bring opløsningen i kog uden at røre. Øg varmen og kog, til sukkeropløsningen når en temperatur på 125 - 130 grad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Udblød gelatinen i resten af vandet tilsat klar pomerans eller rosenvand i 5 - 10 minutter. Opløs derefter gelatinen forsigtigt over kogende vand. Tilsæt farve- og smagsstofferne nu, hvis det ønsk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sukkeropløsningen med den smeltede gelatine. Pisk konstant med piskeris og hæld lidt efter lidt hele blandingen i de piskede æggehvider. Fortsæt me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t piske, til blandingen er en tyk, hvidlig masse, der er så stiv, at den holder sin faco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liér en form, eks. en bradepande, og beklæd den med bagepapir, oliér igen og pudr den med en blanding af flormelis og majsmel (halvt af hver). Vend Skumfidusblanding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d i formen, glat den med en paletkniv og lad den stå nogle timer, gerne natten ov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øsn blandingen i kanten med en kniv. Drys flormelis ud på en marmorplade eller bord og hæld Skumfidusblandingen ud på det. Pudr et tykt lad flormelis o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ingen og vent 1 time for at give den mulighed for at tørre og danne skorp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å skæres den i kvadrater. Massen kan have tendens til at hænge fast i kniven eller formen. Oliér kniven, rengør den og forny olielaget undervejs. De udække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verflader pudres med flormelis og majsmel. Lad stykkerne stå og tørre mindst 1 time på bageris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n kan også overtrække Skumfiduser med fondant (i forskellige lyse farver) eller med chokola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oldbarhed ca. 2 ug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2T23:41:00Z</dcterms:created>
  <dc:creator>Jeannette</dc:creator>
  <dc:description/>
  <dc:language>en-US</dc:language>
  <cp:lastModifiedBy>Liselotte Wæhrens</cp:lastModifiedBy>
  <dcterms:modified xsi:type="dcterms:W3CDTF">2005-03-10T19:56:00Z</dcterms:modified>
  <cp:revision>2</cp:revision>
  <dc:subject/>
  <dc:title>skumfiduser</dc:title>
</cp:coreProperties>
</file>