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abarber desser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am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 Cultu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rabarberne, og snit dem i meget fine stykker. Lægges herefter i et ildfast fad, hvor citronsaften der er sødet efter smag, hæld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ovnen i ca. 20-30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røres sammen og hældes over den lune rabarber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7:00Z</dcterms:created>
  <dc:creator>Jeannette</dc:creator>
  <dc:description/>
  <dc:language>en-US</dc:language>
  <cp:lastModifiedBy>Liselotte Wæhrens</cp:lastModifiedBy>
  <dcterms:modified xsi:type="dcterms:W3CDTF">2004-02-07T20:46:00Z</dcterms:modified>
  <cp:revision>2</cp:revision>
  <dc:subject/>
  <dc:title>Rabarber dessert</dc:title>
</cp:coreProperties>
</file>