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dyrery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120 min., heraf arbejdstid: 4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0 g hjorte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østersha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se Legro salv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port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ene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sherry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nivspids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viste Legro salv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kartofler med skræ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hjortefileter på en varm pande. Læg dem i et ovnfast fad. Grofthakket løg og hvidløg lægges sammen med kø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tér svampe med smør på den samme pande som kødet. Læg dem sammen med kødet i det ovnfaste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et par kviste salvie, portvin, enebær, eddike og lidt vand i fadet sammen med kød krydret med salt og peber. Sæt fadet i ovnen i 20 min. ved 180°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kartoflerne og skær dem i både. Sæt dem i ovnen i 25 min. på 200°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chér kødet og anret med tilbehøret. Pynt med salvi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7:12:00Z</dcterms:created>
  <dc:creator>User</dc:creator>
  <dc:description/>
  <dc:language>en-US</dc:language>
  <cp:lastModifiedBy>User</cp:lastModifiedBy>
  <dcterms:modified xsi:type="dcterms:W3CDTF">2006-06-01T07:12:00Z</dcterms:modified>
  <cp:revision>2</cp:revision>
  <dc:subject/>
  <dc:title>Stegt dyreryg</dc:title>
</cp:coreProperties>
</file>