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å vandbakkelser med is og chokolade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bakkelser</w:t>
      </w:r>
    </w:p>
    <w:p>
      <w:pPr>
        <w:pStyle w:val="Normal"/>
        <w:rPr/>
      </w:pPr>
      <w:r>
        <w:rPr/>
        <w:t>1 dl vand</w:t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60 g mel</w:t>
      </w:r>
    </w:p>
    <w:p>
      <w:pPr>
        <w:pStyle w:val="Normal"/>
        <w:rPr/>
      </w:pPr>
      <w:r>
        <w:rPr/>
        <w:t>2-2,5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0,5 l vanillieis</w:t>
      </w:r>
    </w:p>
    <w:p>
      <w:pPr>
        <w:pStyle w:val="Normal"/>
        <w:rPr/>
      </w:pPr>
      <w:r>
        <w:rPr/>
        <w:t>100 g Toms Plade, Mørk</w:t>
      </w:r>
    </w:p>
    <w:p>
      <w:pPr>
        <w:pStyle w:val="Normal"/>
        <w:rPr/>
      </w:pPr>
      <w:r>
        <w:rPr/>
        <w:t>25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vand og smør i kog i en tykbundet gryde. Rør melet i og rør til dejen slipper gryde og ske. Tag gryden fra varmen og lad dejen køle lidt af. Pisk</w:t>
      </w:r>
    </w:p>
    <w:p>
      <w:pPr>
        <w:pStyle w:val="Normal"/>
        <w:rPr/>
      </w:pPr>
      <w:r>
        <w:rPr/>
        <w:t>æggene sammen i en skål og pisk lidt æg ad gangen i dejen. Dejen skal være så tyk, at den bevare faconen, når man "skriver" i med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vnen op til 225 grader. Form dejen til små kugler med en teske, de må gerne have størrelse som små valnødder. Bag vandbakkelserne ca. 20 min. på næstnederste</w:t>
      </w:r>
    </w:p>
    <w:p>
      <w:pPr>
        <w:pStyle w:val="Normal"/>
        <w:rPr/>
      </w:pPr>
      <w:r>
        <w:rPr/>
        <w:t>rille. Luk IKKE ovnen op de første 10 min. af bagetiden, så falder vandbakkelserne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vandbakkelserne. Flæk dem med en brødkniv og fyld dem med is. Bræk chokoladen i mindre stykker og smelt dem i en tykbunden gryde ved mellemste effekt</w:t>
      </w:r>
    </w:p>
    <w:p>
      <w:pPr>
        <w:pStyle w:val="Normal"/>
        <w:rPr/>
      </w:pPr>
      <w:r>
        <w:rPr/>
        <w:t>sammen med smørret. Hæld det over vandbakkelserne og server desserten med det samme, så isen ikke smelter. Isen skal evt. piskes til konsistens som soft-ice</w:t>
      </w:r>
    </w:p>
    <w:p>
      <w:pPr>
        <w:pStyle w:val="Normal"/>
        <w:rPr/>
      </w:pPr>
      <w:r>
        <w:rPr/>
        <w:t>og sprøjtes u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49:00Z</dcterms:created>
  <dc:creator>User</dc:creator>
  <dc:description/>
  <dc:language>en-US</dc:language>
  <cp:lastModifiedBy>User</cp:lastModifiedBy>
  <dcterms:modified xsi:type="dcterms:W3CDTF">2006-06-01T20:49:00Z</dcterms:modified>
  <cp:revision>1</cp:revision>
  <dc:subject/>
  <dc:title>Små vandbakkelser med is og chokoladesauce</dc:title>
</cp:coreProperties>
</file>