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s tahini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kop rå tahi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½ kop vand (afhængig af hvor tyk den skal være)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op frisk citro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maShoyu (soyasov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a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knivspids cayenne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! Det giver ca. 2½ ko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at tilsætte lidt persille, forårsløg eller spidsk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 tahini ( kan ikke fås herhjemme så enten brug den tahini du kan få fat i eller lav den selv ved at male nogle sesamfrø i kaffemølen og tilsæt 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sesamolie til du får en cremet konsistens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0:00Z</dcterms:created>
  <dc:creator>Jeannette</dc:creator>
  <dc:description/>
  <dc:language>en-US</dc:language>
  <cp:lastModifiedBy>Jeannette</cp:lastModifiedBy>
  <dcterms:modified xsi:type="dcterms:W3CDTF">2005-08-18T19:59:00Z</dcterms:modified>
  <cp:revision>2</cp:revision>
  <dc:subject/>
  <dc:title>Basis tahini dressing</dc:title>
</cp:coreProperties>
</file>