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duns fransk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ingredienserne sammen og ælt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æve i plast i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godt og bag 2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 dem i 45 min. v. 35_ el. 1 time v. stuetem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og snit brødene og sæt dem nederst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m ved 200 - 220° i 20 - 25 min. Til de er pæ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1 dl. vand i en bradepande neders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29:00Z</dcterms:created>
  <dc:creator>Jeannette</dc:creator>
  <dc:description/>
  <dc:language>en-US</dc:language>
  <cp:lastModifiedBy>Liselotte Wæhrens</cp:lastModifiedBy>
  <dcterms:modified xsi:type="dcterms:W3CDTF">2005-03-25T21:21:00Z</dcterms:modified>
  <cp:revision>2</cp:revision>
  <dc:subject/>
  <dc:title>Iduns franskbrød</dc:title>
</cp:coreProperties>
</file>