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pasta med græs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plader &gt;&gt;</w:t>
      </w:r>
    </w:p>
    <w:p>
      <w:pPr>
        <w:pStyle w:val="Normal"/>
        <w:rPr/>
      </w:pPr>
      <w:r>
        <w:rPr/>
        <w:t>500 g græskar i skiver</w:t>
      </w:r>
    </w:p>
    <w:p>
      <w:pPr>
        <w:pStyle w:val="Normal"/>
        <w:rPr/>
      </w:pPr>
      <w:r>
        <w:rPr/>
        <w:t>1 dl kyllingeboullion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1 alm. hakket løg</w:t>
      </w:r>
    </w:p>
    <w:p>
      <w:pPr>
        <w:pStyle w:val="Normal"/>
        <w:rPr/>
      </w:pPr>
      <w:r>
        <w:rPr/>
        <w:t>50 g hakkede valnødder</w:t>
      </w:r>
    </w:p>
    <w:p>
      <w:pPr>
        <w:pStyle w:val="Normal"/>
        <w:rPr/>
      </w:pPr>
      <w:r>
        <w:rPr/>
        <w:t>Frisk hakket salvie</w:t>
      </w:r>
    </w:p>
    <w:p>
      <w:pPr>
        <w:pStyle w:val="Normal"/>
        <w:rPr/>
      </w:pPr>
      <w:r>
        <w:rPr/>
        <w:t>Tørret salvie</w:t>
      </w:r>
    </w:p>
    <w:p>
      <w:pPr>
        <w:pStyle w:val="Normal"/>
        <w:rPr/>
      </w:pPr>
      <w:r>
        <w:rPr/>
        <w:t>Salt, hvis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spiseskeer hvedemel</w:t>
      </w:r>
    </w:p>
    <w:p>
      <w:pPr>
        <w:pStyle w:val="Normal"/>
        <w:rPr/>
      </w:pPr>
      <w:r>
        <w:rPr/>
        <w:t>1/2 dl sød sherry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græskarskiverne på en smurt bageplade ved 200 grader i cirka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skiverne i en blender med en smule af boullionén og blend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øg, nødder, salvie, salt og peber i blandingen og lad d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med et glas eller en kop runde pasta-skiver med en diameter på ca. 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med en teske græskarblandingen i midten, og fugt pasta-borden med vand - det får pastaen til at "lime" sammen, når du folder agnolitti´en omkring</w:t>
      </w:r>
    </w:p>
    <w:p>
      <w:pPr>
        <w:pStyle w:val="Normal"/>
        <w:rPr/>
      </w:pPr>
      <w:r>
        <w:rPr/>
        <w:t>fyldet på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de færdige agnolotti i et fad, hvor du har strøet et tyndt lag hvedemel, så de ikke klistrer sig fast og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laver du ved at svitse skalotteløg i halvdelen af smørret i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ø derefter et par spiseskeer mel over de gennemsigtige løg og steg igen et lille minut inden tilsætter resten af boullionen og sherr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rundt til alle klumper er forsvu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ned for varmen og tilsæt rosinerne, der koger med ved svag varme i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alt og peb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gnolotti´erne i rigeligt og saltet vand.</w:t>
      </w:r>
    </w:p>
    <w:p>
      <w:pPr>
        <w:pStyle w:val="Normal"/>
        <w:rPr/>
      </w:pPr>
      <w:r>
        <w:rPr/>
        <w:t>Kun 2-3 minutter - men smag dig frem undervejs - når de er kogte vil de søge op til vandover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de kogte pastapuder i en serveringsskål, bland dem med lidt smør inden du hælder saucen over, og serverer retten med friskrevet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29:00Z</dcterms:created>
  <dc:creator>User</dc:creator>
  <dc:description/>
  <dc:language>en-US</dc:language>
  <cp:lastModifiedBy>User</cp:lastModifiedBy>
  <dcterms:modified xsi:type="dcterms:W3CDTF">2006-05-15T04:29:00Z</dcterms:modified>
  <cp:revision>1</cp:revision>
  <dc:subject/>
  <dc:title>Fyldt pasta med græskar</dc:title>
</cp:coreProperties>
</file>