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 mango med bærsau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sserts, Mexikansk - Personer: 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 efter beh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hlua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mangoerne, skær dem i skiver og sæt dem i køleskabet. Hvis du bruger frosen bær, skal de tøs op. Hvis du bruger friske, skal du huske at gemme nog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ne til pynt. Blend eller mos bærrerne og smag tilmed sukker og kaffelikør. Anret mangoskiverne på tallerkener og hæld saucen over. Pynt evt. med et pa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tte 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5:48:00Z</dcterms:created>
  <dc:creator>Jeannette</dc:creator>
  <dc:description/>
  <dc:language>en-US</dc:language>
  <cp:lastModifiedBy>Liselotte Wæhrens</cp:lastModifiedBy>
  <dcterms:modified xsi:type="dcterms:W3CDTF">2005-04-02T14:12:00Z</dcterms:modified>
  <cp:revision>2</cp:revision>
  <dc:subject/>
  <dc:title>Frisk mango med bærsauce</dc:title>
</cp:coreProperties>
</file>