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blødt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75 g hk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75 g hk.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skummende. Tilsæt mel sigtet med bagepulver. Kom et i af gangen. Til sidst tilsættes chokolade og de hakkede nødder eller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bradepande 20x30 cm. og sættes i midten af ovnen. Bages ved 175º i 40-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drysses med mandelflager eller læg mandariner på og drys med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27:00Z</dcterms:created>
  <dc:creator>Jeannette</dc:creator>
  <dc:description/>
  <dc:language>en-US</dc:language>
  <cp:lastModifiedBy>Liselotte Wæhrens</cp:lastModifiedBy>
  <dcterms:modified xsi:type="dcterms:W3CDTF">2003-09-07T17:30:00Z</dcterms:modified>
  <cp:revision>3</cp:revision>
  <dc:subject/>
  <dc:title>Bradepandekage med nødder eller mandler</dc:title>
</cp:coreProperties>
</file>