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odeller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ram mørk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ram hon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 og honning smeltes ved meget svag varme. Disse to ting røres sammen og hældes ud på et bord, oven på en plasticpose. Denne foldes op omkring chokolademassen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om nu skal køle lidt af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år chokolademassen er næsten kold, klippes et lille hul i plasticposen - og chokoladen sprøjtes ud i figurer som små grene. Disse samles til et lille troldetræ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om kan bruges som en smuk og sjov dekoration omkring en desser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00:45:00Z</dcterms:created>
  <dc:creator>Jeannette</dc:creator>
  <dc:description/>
  <dc:language>en-US</dc:language>
  <cp:lastModifiedBy>Jeannette</cp:lastModifiedBy>
  <dcterms:modified xsi:type="dcterms:W3CDTF">2004-02-08T18:17:00Z</dcterms:modified>
  <cp:revision>2</cp:revision>
  <dc:subject/>
  <dc:title>Modeller chokolade</dc:title>
</cp:coreProperties>
</file>