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de toma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bøf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g hakket kalv og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friskhakket basilikum eller ½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even mellemlager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låg af tomaterne og udhul dem. Rør kødet til fars med løg, Maizena, cremefraiche, basilikum, salt, peber, halvdelen af osten over farsen. Stil tomaterne</w:t>
      </w:r>
    </w:p>
    <w:p>
      <w:pPr>
        <w:pStyle w:val="Normal"/>
        <w:rPr/>
      </w:pPr>
      <w:r>
        <w:rPr/>
        <w:t>i et ovnfast fad. Sæt dem i ovnen i 30-35 minutter ved 200 grader på midterste rille. Server grøn salat og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54:00Z</dcterms:created>
  <dc:creator>Jeannette</dc:creator>
  <dc:description/>
  <dc:language>en-US</dc:language>
  <cp:lastModifiedBy>Jeannette</cp:lastModifiedBy>
  <dcterms:modified xsi:type="dcterms:W3CDTF">2004-03-23T10:54:00Z</dcterms:modified>
  <cp:revision>1</cp:revision>
  <dc:subject/>
  <dc:title>Farserede tomater</dc:title>
</cp:coreProperties>
</file>