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upperwere boll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kg 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 del lunken vand eller mæl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pk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-3 spiseske sukk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eske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del ol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m alle ingredienserne i skålen med de tørre dele før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æren opløses i vandet eller mælken og kommes i skål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åget lægges på og pift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yst skålen til dejen er fa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æt skålen i vandbad til låget selv springer af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m dejen til boll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ges ved 200 grader i 12-15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5:59:00Z</dcterms:created>
  <dc:creator>Jeannette</dc:creator>
  <dc:description/>
  <dc:language>en-US</dc:language>
  <cp:lastModifiedBy>Liselotte Wæhrens</cp:lastModifiedBy>
  <dcterms:modified xsi:type="dcterms:W3CDTF">2003-09-03T15:59:00Z</dcterms:modified>
  <cp:revision>2</cp:revision>
  <dc:subject/>
  <dc:title>Tupperwere boller</dc:title>
</cp:coreProperties>
</file>