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rteflû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 dl lunken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friskhakkede krydderur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unkent vand, salt og gær blandes let. De hakkede krydderurter tilsætt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 kan anvendt persille, kørvel og estragon sammen; det giver en dejlig smag til de fleste re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kan også anvendes timian, oregano og persille sammen. Lav forskellige slags flûtes, således at der er forskellige brød til retterne - det er et go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pplement til hverdagens trivielle m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tilsættes alt det mel, som vandmængden kan tage. Pas dog på, ikke at brødet bliver for tørt. Det må gerne være en smule klæbrigt. Formes til 4 sto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ûtes og hæver i ca. 20 minutter. Kommes i ovn ved 200 grader og bages i 2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23:51:00Z</dcterms:created>
  <dc:creator>Jeannette</dc:creator>
  <dc:description/>
  <dc:language>en-US</dc:language>
  <cp:lastModifiedBy>Jeannette</cp:lastModifiedBy>
  <dcterms:modified xsi:type="dcterms:W3CDTF">2005-03-26T15:44:00Z</dcterms:modified>
  <cp:revision>2</cp:revision>
  <dc:subject/>
  <dc:title>Urteflûtes</dc:title>
</cp:coreProperties>
</file>