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i Riesl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Kylling (1300-1400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 spsk. Cognac (kan udelades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4 dl. Riesling hvidv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50 g. Champignon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Majsstivels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l. Creme fraiche 18%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Salt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b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spsk. Frisk hakket persi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Kyllingen deles i 6-8 stykker. Stykkerne brunes på begge sider, først med skindsiden nedad. Overflødig fedt hældes fra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t. cognac hældes ved og antænd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husk først at slukke for emhætten!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øgene hakkes. Løg og vin tilsættes. Snurrer under låg i ca. 40 min. Majsstivelsen udrøres i fløde og creme fraiche og røres i. Champignonerne renses og skæres i kvart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ampignonerne tør ristes på en pande og tilsætte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tten koges igennem og smages til. Kommes i et serveringsfad og drysses med persill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hør: Flütes og dampede gulerødder og sukkerærter. Drikkevarer: En god Riesling fra Alsa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59:00Z</dcterms:created>
  <dc:creator>Jeannette</dc:creator>
  <dc:description/>
  <dc:language>en-US</dc:language>
  <cp:lastModifiedBy>Bodil Thuesen</cp:lastModifiedBy>
  <dcterms:modified xsi:type="dcterms:W3CDTF">2003-08-21T11:49:00Z</dcterms:modified>
  <cp:revision>2</cp:revision>
  <dc:subject/>
  <dc:title>Kylling i Ries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86286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er redigeret</vt:lpwstr>
  </property>
</Properties>
</file>