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linger i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. Tilberedningstid: 3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friske mus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chili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5 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psk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muslingerne og skrub dem om nødvendigt med en børste. Smid åbne muslinger væ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 og hvidløg og hak dem groft. Flæk chilien på langs. Skyl kernerne ud, snit resten ganske fint. (De rensede chilier knuses eller hakk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vin, løg, hvidløg, chili og laurbærblade i en meget stor gryde. Lad det koge op, krydr med persille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d muslingerne, på med låget og vent ca. 10 minutter. De fleste muslinger har allerede åbnet sig efter denne tid. Kog dem eventuelt videre 2-3 minutter</w:t>
      </w:r>
    </w:p>
    <w:p>
      <w:pPr>
        <w:pStyle w:val="Normal"/>
        <w:rPr/>
      </w:pPr>
      <w:r>
        <w:rPr/>
        <w:t>og se, hvad der så sker. Alle lukkede muslinger smides væk, og resten skal på bordet med d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ikket har man, når man har spist den første musling: Fisk muslingekødet ud af skallen, pil så med den frie muslingeskal alle andre muslinger ud af deres</w:t>
      </w:r>
    </w:p>
    <w:p>
      <w:pPr>
        <w:pStyle w:val="Normal"/>
        <w:rPr/>
      </w:pPr>
      <w:r>
        <w:rPr/>
        <w:t>hus. Suppen suges op med br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14:00Z</dcterms:created>
  <dc:creator>User</dc:creator>
  <dc:description/>
  <dc:language>en-US</dc:language>
  <cp:lastModifiedBy>User</cp:lastModifiedBy>
  <dcterms:modified xsi:type="dcterms:W3CDTF">2006-05-31T21:14:00Z</dcterms:modified>
  <cp:revision>1</cp:revision>
  <dc:subject/>
  <dc:title>Muslinger i hvidvin</dc:title>
</cp:coreProperties>
</file>