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unkekotelet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unkekotelet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-6 svinekotelet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dl eddi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dl v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spsk. sukk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tsk. krusemyn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5 g smø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ddike, vand, sukker og krusemynte blandes og koteletterne lægges i denne marinade i 2 timer, idet de vendes rundt et par gange i mellemtiden. Derefter</w:t>
      </w:r>
    </w:p>
    <w:p>
      <w:pPr>
        <w:pStyle w:val="Normal"/>
        <w:rPr/>
      </w:pPr>
      <w:r>
        <w:rPr/>
        <w:t>tages koteletterne op, aftørres grundigt, brunes i smør på panden, drysses med salt og får lov at snurrer møre ca. 15 min. Serveres med kold kartoffelsala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6T19:37:00Z</dcterms:created>
  <dc:creator>Jeannette</dc:creator>
  <dc:description/>
  <dc:language>en-US</dc:language>
  <cp:lastModifiedBy>Jeannette</cp:lastModifiedBy>
  <dcterms:modified xsi:type="dcterms:W3CDTF">2003-05-26T19:37:00Z</dcterms:modified>
  <cp:revision>1</cp:revision>
  <dc:subject/>
  <dc:title>Munkekoteletter</dc:title>
</cp:coreProperties>
</file>