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laks på spinatbrød</w:t>
      </w:r>
    </w:p>
    <w:p>
      <w:pPr>
        <w:pStyle w:val="Normal"/>
        <w:rPr/>
      </w:pPr>
      <w:r>
        <w:rPr/>
        <w:t>4 kuv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-800 g laks, befriet for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el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ass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pi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paprika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skæres i passende stykker, vendes i mel blandet med paprika, salt og peber. Steges i halvdelen af smørret på en varm pande, til den er gyldenbrun</w:t>
      </w:r>
    </w:p>
    <w:p>
      <w:pPr>
        <w:pStyle w:val="Normal"/>
        <w:rPr/>
      </w:pPr>
      <w:r>
        <w:rPr/>
        <w:t>på begge sider. Løget skæres i små tern, svitses i en gryde, spinaten skæres groft og kommes i, småsimre i 5-10 min. tilsæt ¼ piske, salt og lidt revet</w:t>
      </w:r>
    </w:p>
    <w:p>
      <w:pPr>
        <w:pStyle w:val="Normal"/>
        <w:rPr/>
      </w:pPr>
      <w:r>
        <w:rPr/>
        <w:t>muskatnød. Kartofler koges og pilles, persillen hakkes. Spinaten kommes i et fad, laksen anrettes herpå. Pyntes med citron, tomat og ristede hassel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9:00Z</dcterms:created>
  <dc:creator>Jeannette</dc:creator>
  <dc:description/>
  <dc:language>en-US</dc:language>
  <cp:lastModifiedBy>Jeannette</cp:lastModifiedBy>
  <dcterms:modified xsi:type="dcterms:W3CDTF">2004-08-18T10:00:00Z</dcterms:modified>
  <cp:revision>1</cp:revision>
  <dc:subject/>
  <dc:title>Ristet laks på spinatbrød</dc:title>
</cp:coreProperties>
</file>