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dellagkage med klassisk trøffelcre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mandelbunde a 24 cm i diame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røffel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ram mørk kraftig chokolade (fx. Guanaja, 70%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ram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½ dl. fløde 13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.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røffelmass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k chokoladen fint og kom det i en skål. Pisk æggeblommer og sukker sammen. Bring fløden i kog. Hæld den kogende fløde over i de piskede æggeblommer un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raftig piskning. Hæld blandingen tilbage i gryden og varm forsigtigt. Rør imens med en dejskraber så det ikke brænder på. Blandingen må ikke koge, 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un lige tykne. Derefter hældes den straks over den finthakkede chokolade og det hele røres gla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fløden let. Når chokoladeblandingen er håndvarm vendes lidt af flødeskummet i, og derefter vendes chokoladeblandingen over i resten af flødeskumm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mling af kag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en bund i en ring eller springform foret med husholdningsfilm, fordel halvdelen af chokoladetrøflen derpå, slut af med endnu en bund og pynt efter beha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l kagen til afkøl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1:31:00Z</dcterms:created>
  <dc:creator>Jeannette</dc:creator>
  <dc:description/>
  <dc:language>en-US</dc:language>
  <cp:lastModifiedBy>Jeannette</cp:lastModifiedBy>
  <dcterms:modified xsi:type="dcterms:W3CDTF">2004-02-12T19:05:00Z</dcterms:modified>
  <cp:revision>2</cp:revision>
  <dc:subject/>
  <dc:title>Mandellagkage med klassisk trøffelcreme</dc:title>
</cp:coreProperties>
</file>