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parfait med kanel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ensede rabarber, snittet i skiver på 1 c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.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abarber og sukker i en gryde, tilsæt vaniljekorn og den tømte vaniljestang. Læg låg på og varm langsomt op til kogepunktet. Lad rabarberne sim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ganske svag varme, til de er møre. Det tager 5-12 minutter afhængig af sort og størrelse. Afkøl kompotten og sæt den i køleskab, så den bliver h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: Pisk æggehviderne stive med 1 spsk sukker i en lille skål. Pisk æggeblommerne hvide og luftige med 3 spsk sukker i en større skål, der kan ru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ismassen. Pisk fløden til skum i en tredie skål. Fjern vaniljestangen fra rabarberkompotten og rør kompotten i ægggesnapsen. Vend flødeskummet i ægge-rabarber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ld til sidst forsigtigt de stiftpiskede æggehvider i. Kom ismassen i en form eller skål, dæk til og sæt den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mandler: Karamelliser sukkeret på en pande ved jævn varme. Skru ned for varmen, tilsæt kanel og derpå mandlerne. Vend mandlerne rundt i karame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minutter og afkøl dem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isen ud af fryseren og sæt den i køleskab 1/2 time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 isen op og top med kanel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1:00Z</dcterms:created>
  <dc:creator>Jeannette</dc:creator>
  <dc:description/>
  <dc:language>en-US</dc:language>
  <cp:lastModifiedBy>Jeannette</cp:lastModifiedBy>
  <dcterms:modified xsi:type="dcterms:W3CDTF">2005-04-10T19:21:00Z</dcterms:modified>
  <cp:revision>2</cp:revision>
  <dc:subject/>
  <dc:title>Rabarberparfait med kanelmandler</dc:title>
</cp:coreProperties>
</file>