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vinsmarine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tilken skæres af fignerne, og de pri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De resterende ingredienser koges sammen i ca. 5 min og hældes derefter over fig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Lad fignerne marinere i min. 3 timer og gern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kæres i fin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6:00Z</dcterms:created>
  <dc:creator>Jeannette</dc:creator>
  <dc:description/>
  <dc:language>en-US</dc:language>
  <cp:lastModifiedBy>Liselotte Wæhrens</cp:lastModifiedBy>
  <dcterms:modified xsi:type="dcterms:W3CDTF">2005-05-28T11:18:00Z</dcterms:modified>
  <cp:revision>2</cp:revision>
  <dc:subject/>
  <dc:title>Rødvinsmarinerede figner</dc:title>
</cp:coreProperties>
</file>