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kage med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æbl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 eller -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hvidt 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 10 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 eller -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t og skær det i små stykker og kog det i lidt citronsaft evt, tilsat vanillekorn/-essens og lidt S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t ristes, knuses derefter til rasp og kommes ovenpå æblemosen. Yoghurten smages til med SØD og evt. vanillekorn/-essens, og hælde ovenpå æble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1-2 tsk sukkerfrit syltetøj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8:07:00Z</dcterms:created>
  <dc:creator>Jeannette</dc:creator>
  <dc:description/>
  <dc:language>en-US</dc:language>
  <cp:lastModifiedBy>Liselotte Wæhrens</cp:lastModifiedBy>
  <dcterms:modified xsi:type="dcterms:W3CDTF">2003-10-08T20:40:00Z</dcterms:modified>
  <cp:revision>3</cp:revision>
  <dc:subject/>
  <dc:title>Æblekage med græsk yoghurt</dc:title>
</cp:coreProperties>
</file>