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ps om olier. </w:t>
      </w:r>
    </w:p>
    <w:p>
      <w:pPr>
        <w:pStyle w:val="Normal"/>
        <w:rPr/>
      </w:pPr>
      <w:r>
        <w:rPr/>
        <w:t>Jeg har i efterhånden i mange år brugt koldpres jomfruolivenolie. Det er den olie jeg syntes sprutter mindst. Jeg har også forsøgt med rapsolie, men det</w:t>
      </w:r>
    </w:p>
    <w:p>
      <w:pPr>
        <w:pStyle w:val="Normal"/>
        <w:rPr/>
      </w:pPr>
      <w:r>
        <w:rPr/>
        <w:t>syntes jeg til gengæld sprutter meget. Rapsolie er noget billigere end den førstnævnte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er er nogle olier som ikke må opvarmes, da de danner nogle stoffer under opvarmning som ikke er gode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En af de olier som ikke må opvarmes er tidselolie. den er til gengæld skøn til salater. Den har en let nøddeagtig smag.</w:t>
      </w:r>
    </w:p>
    <w:p>
      <w:pPr>
        <w:pStyle w:val="Normal"/>
        <w:rPr/>
      </w:pPr>
      <w:r>
        <w:rPr/>
        <w:t xml:space="preserve">jordnøddeolie og majsolie bruges meget til wook, hvor jordnøddeolien er den bedst egned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7:44:00Z</dcterms:created>
  <dc:creator>Jeannette</dc:creator>
  <dc:description/>
  <dc:language>en-US</dc:language>
  <cp:lastModifiedBy>Jeannette</cp:lastModifiedBy>
  <dcterms:modified xsi:type="dcterms:W3CDTF">2003-06-12T17:46:00Z</dcterms:modified>
  <cp:revision>1</cp:revision>
  <dc:subject/>
  <dc:title>tips om olier</dc:title>
</cp:coreProperties>
</file>