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jas klejner med snap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æ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spsk. 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vet skal af 1 citr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essert glas sna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 sukker og margarine røres hvidt. Resten tilsætte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jen rulles tyndt ud, udskæres og vride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ges i palmi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07:00Z</dcterms:created>
  <dc:creator>Bodil Thuesen</dc:creator>
  <dc:description/>
  <dc:language>en-US</dc:language>
  <cp:lastModifiedBy>Jeannette</cp:lastModifiedBy>
  <dcterms:modified xsi:type="dcterms:W3CDTF">2003-11-25T02:02:00Z</dcterms:modified>
  <cp:revision>3</cp:revision>
  <dc:subject/>
  <dc:title>Majas klejner med sn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32377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idt blandet opskrifter</vt:lpwstr>
  </property>
</Properties>
</file>