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suppe 3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høns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ellemstore kartofler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1 dl mælk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1 dl creme fraiche 18%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øg og hvidløg i terninger og svits dem i en gryde med smørret. Tilsæt karry og lad det svitse med, så smagen frigøres. Hæld bouillon ved. Skræl kartoflerne</w:t>
      </w:r>
    </w:p>
    <w:p>
      <w:pPr>
        <w:pStyle w:val="Normal"/>
        <w:rPr/>
      </w:pPr>
      <w:r>
        <w:rPr/>
        <w:t>og skær dem i små terninger og kom dem i gryden. La d suppen småkoge under låg i 15 minutter, til kartoflerne er møre. Purer suppen i en foodprocessor</w:t>
      </w:r>
    </w:p>
    <w:p>
      <w:pPr>
        <w:pStyle w:val="Normal"/>
        <w:rPr/>
      </w:pPr>
      <w:r>
        <w:rPr/>
        <w:t>eller gnid den gennem en sigte og kom den tilbage i gryden. Tilsæt mælk og creme fraiche, varm suppen igennem og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20:00Z</dcterms:created>
  <dc:creator>Jeannette</dc:creator>
  <dc:description/>
  <dc:language>en-US</dc:language>
  <cp:lastModifiedBy>Jeannette</cp:lastModifiedBy>
  <dcterms:modified xsi:type="dcterms:W3CDTF">2004-04-04T14:20:00Z</dcterms:modified>
  <cp:revision>1</cp:revision>
  <dc:subject/>
  <dc:title>Karrysuppe 3</dc:title>
</cp:coreProperties>
</file>