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ssisk kylling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ykker store kyllingebryst</w:t>
      </w:r>
    </w:p>
    <w:p>
      <w:pPr>
        <w:pStyle w:val="Normal"/>
        <w:rPr/>
      </w:pPr>
      <w:r>
        <w:rPr/>
        <w:t>æggehvide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ram smør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rosne butterdejspl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ovedsalat</w:t>
      </w:r>
    </w:p>
    <w:p>
      <w:pPr>
        <w:pStyle w:val="Normal"/>
        <w:rPr/>
      </w:pPr>
      <w:r>
        <w:rPr/>
        <w:t>½ agurk</w:t>
      </w:r>
    </w:p>
    <w:p>
      <w:pPr>
        <w:pStyle w:val="Normal"/>
        <w:rPr/>
      </w:pPr>
      <w:r>
        <w:rPr/>
        <w:t>10 c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2 dl ymer</w:t>
      </w:r>
    </w:p>
    <w:p>
      <w:pPr>
        <w:pStyle w:val="Normal"/>
        <w:rPr/>
      </w:pPr>
      <w:r>
        <w:rPr/>
        <w:t>½ dl mælk</w:t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  <w:t>salt, peber og en anelse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mør og æggeblomme sammen i en lille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n lomme i kyllingebrystet og fordel lidt fyld heri. Luk sammen med en kødnål.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kyllingestykkerne i æggehvide og så i ra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på en stor stegepande og steg kyllingestykkerne ved jævn varme i 25 - 30 minutter til de er gennemstegte og gyl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etoptøede butterdejsplader skæres ud i tre stykker hver og bages midt i den forvarmede ovn til de er sprøde og gyl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vedsalaten skylles og plukkes i grove stykker. Agurken skæres i skiver og halveres.</w:t>
      </w:r>
    </w:p>
    <w:p>
      <w:pPr>
        <w:pStyle w:val="Normal"/>
        <w:rPr/>
      </w:pPr>
      <w:r>
        <w:rPr/>
        <w:t>Tomaterne skæres i både og blandes med salat og agu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mer og mælk røres sammen med citronsaft og smages til med salt, sukker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4:50:00Z</dcterms:created>
  <dc:creator>Jeannette</dc:creator>
  <dc:description/>
  <dc:language>en-US</dc:language>
  <cp:lastModifiedBy>Jeannette</cp:lastModifiedBy>
  <dcterms:modified xsi:type="dcterms:W3CDTF">2005-05-24T14:51:00Z</dcterms:modified>
  <cp:revision>1</cp:revision>
  <dc:subject/>
  <dc:title>russisk kylling</dc:title>
</cp:coreProperties>
</file>