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terrin med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ammekølle eller 500 g. lammemørbra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timia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flåede toma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ødvinseddike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 med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en lammekøllen og skær kødet i tynde skiver, eller skær mørbraderne i tynde skiver. Steg kødskiverne 30 sek. på hver side i ½ spsk. af olivenolien. Stil</w:t>
      </w:r>
    </w:p>
    <w:p>
      <w:pPr>
        <w:pStyle w:val="Normal"/>
        <w:rPr/>
      </w:pPr>
      <w:r>
        <w:rPr/>
        <w:t>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peberfrugterne og skær dem i strimler. Pil og hak løg og hvidløg groft. Opvarm resten af olien og svits grøntsagerne 2 minutter. Tilsæt oregano, timian</w:t>
      </w:r>
    </w:p>
    <w:p>
      <w:pPr>
        <w:pStyle w:val="Normal"/>
        <w:rPr/>
      </w:pPr>
      <w:r>
        <w:rPr/>
        <w:t>salt og steg 3 minutter. Tilsæt de flåede tomater og eddike og lad saucen småkoge ca 7 minutter. Purer saucen i food-processor eller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grillen. Skær auberginen i pæne skiver på langs. Læg dem på en bageplade, dryp citronsaft over og drys med lidt salt. Grill dem ca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vnen til 170 grader. Pensl en pateform med lidt olie. Læg først auberginens yderskiver med skalsiden nedad og derefter 2-3 aubergineskiver ovenpå.</w:t>
      </w:r>
    </w:p>
    <w:p>
      <w:pPr>
        <w:pStyle w:val="Normal"/>
        <w:rPr/>
      </w:pPr>
      <w:r>
        <w:rPr/>
        <w:t>Fortsæt med strimler af kødet og ca. 4 spsk. af saucen. Gentag processen, indtil alt kød og aubergine er brugt. Gem overskydend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formen med alufolie og læg noget tungt over f.eks. tørret bønner. Bag terrinen 45 minutter, fjern den ekstra vægt og bag yderligere 15 minutter hvis</w:t>
      </w:r>
    </w:p>
    <w:p>
      <w:pPr>
        <w:pStyle w:val="Normal"/>
        <w:rPr/>
      </w:pPr>
      <w:r>
        <w:rPr/>
        <w:t>kødet er mørbrad, og 30 minutter, hvis der er fra lammekø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terrinen på rist og stil den mindst 6 timer i køleskab. Server terrinen i tykke skiver med resten af saucen og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30:00Z</dcterms:created>
  <dc:creator>Jeannette</dc:creator>
  <dc:description/>
  <dc:language>en-US</dc:language>
  <cp:lastModifiedBy>Jeannette</cp:lastModifiedBy>
  <dcterms:modified xsi:type="dcterms:W3CDTF">2004-04-26T16:30:00Z</dcterms:modified>
  <cp:revision>1</cp:revision>
  <dc:subject/>
  <dc:title>Lammeterrin med aubergine</dc:title>
</cp:coreProperties>
</file>