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pes Suzetté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serter - Personer: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dej, pandekager no.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, saften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Glas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tionen giver ca. 20 pandekager. Pandekagerne bages og rulles sammen enkeltvis på et fad. Smør og sukker smeltes og tilsættes appelsinsaft og cogna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hældes over pandekagerne og antændes, når de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48:00Z</dcterms:created>
  <dc:creator>Jeannette</dc:creator>
  <dc:description/>
  <dc:language>en-US</dc:language>
  <cp:lastModifiedBy>Liselotte Wæhrens</cp:lastModifiedBy>
  <dcterms:modified xsi:type="dcterms:W3CDTF">2005-03-27T23:22:00Z</dcterms:modified>
  <cp:revision>2</cp:revision>
  <dc:subject/>
  <dc:title>Crepes Suzetté 1</dc:title>
</cp:coreProperties>
</file>