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 med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faste syrlige æbler, fx Belle de Bosc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mandlerne groft, f.eks. i blen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, sukker, mælk, kanel, vaniljesukker og bagepulver. Tilsæt de hakkede mandler, rosiner og mel. Rør dejen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 - hvis det er madæbler - og fjern kernehusene. Skær æblerne i tynde båd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æblebådene i dejen og rør det hele godt sammen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stor form og kom dejen 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ved 175 grader i 55 minutter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nt: Forskellige typer af æbler eller pær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16:00Z</dcterms:created>
  <dc:creator>Jeannette</dc:creator>
  <dc:description/>
  <dc:language>en-US</dc:language>
  <cp:lastModifiedBy>Liselotte Wæhrens</cp:lastModifiedBy>
  <dcterms:modified xsi:type="dcterms:W3CDTF">2003-09-09T19:27:00Z</dcterms:modified>
  <cp:revision>3</cp:revision>
  <dc:subject/>
  <dc:title>Kage med æbler</dc:title>
</cp:coreProperties>
</file>