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løde sennepssauce</w: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l Piskeflø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Udrørt fiskesenn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elt smørret. Tilsæt piskefløde og varm det op til kogepunktet. Smag sauacen til med fiskesennep og salt. Servér saucen til kogt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42:00Z</dcterms:created>
  <dc:creator>Jeannette</dc:creator>
  <dc:description/>
  <dc:language>en-US</dc:language>
  <cp:lastModifiedBy>Jeannette</cp:lastModifiedBy>
  <dcterms:modified xsi:type="dcterms:W3CDTF">2003-08-09T11:38:00Z</dcterms:modified>
  <cp:revision>3</cp:revision>
  <dc:subject/>
  <dc:title>Fløde sennepssauce</dc:title>
</cp:coreProperties>
</file>