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æbler med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or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dl hvidvin eller desse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vaskes, stilk og kernehus fjernes så forsigtigt, at der ikke bliver hul i den anden ende. Stilles i et smurt ovnfast fad. En tsk honning pu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d i hullet, derefter hældes vin over. Sættes i ovnen ved 200 grader 10-15 min. alt efter størrelse, til de er mø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07:00Z</dcterms:created>
  <dc:creator>Jeannette</dc:creator>
  <dc:description/>
  <dc:language>en-US</dc:language>
  <cp:lastModifiedBy>Jeannette</cp:lastModifiedBy>
  <dcterms:modified xsi:type="dcterms:W3CDTF">2005-04-02T12:02:00Z</dcterms:modified>
  <cp:revision>2</cp:revision>
  <dc:subject/>
  <dc:title>Honningæbler med is</dc:title>
</cp:coreProperties>
</file>