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å champignon med rej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50 gram friske champignon</w:t>
      </w:r>
    </w:p>
    <w:p>
      <w:pPr>
        <w:pStyle w:val="Normal"/>
        <w:rPr/>
      </w:pPr>
      <w:r>
        <w:rPr/>
        <w:t>150 gram rejer</w:t>
      </w:r>
    </w:p>
    <w:p>
      <w:pPr>
        <w:pStyle w:val="Normal"/>
        <w:rPr/>
      </w:pPr>
      <w:r>
        <w:rPr/>
        <w:t>6 spsk olivenolie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olie, citronsaft og lidt peber sammen i en skål og læg det hele pillede hvidløgsfe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rens champignon, lad dem tørre inden de skæres i tynde skiver og vendes i marinaden. Dæk skålen til og stil den i køleskab i en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hvidløgsfedet.Drys salt og hakket persille over champignonerne som hældes over på et fad. Drys rejern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t godt stykke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5:26:00Z</dcterms:created>
  <dc:creator>Jeannette</dc:creator>
  <dc:description/>
  <dc:language>en-US</dc:language>
  <cp:lastModifiedBy>Jeannette</cp:lastModifiedBy>
  <dcterms:modified xsi:type="dcterms:W3CDTF">2005-05-24T15:26:00Z</dcterms:modified>
  <cp:revision>1</cp:revision>
  <dc:subject/>
  <dc:title>rå champignon med rejer</dc:title>
</cp:coreProperties>
</file>