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r hamburg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nitt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 cocktai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frosner grøn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200 grd. Skær hamburgerryggen ud i 4-6 koteletter, som brunes på panden i margarinen og lægges i et ovnfast fad. Herefter svitses</w:t>
      </w:r>
    </w:p>
    <w:p>
      <w:pPr>
        <w:pStyle w:val="Normal"/>
        <w:rPr/>
      </w:pPr>
      <w:r>
        <w:rPr/>
        <w:t>løg og cocktailpølser i resten af margarinen og lægges ligeledes i fadet. Tilsæt grænærter, vand tomatpure og shery og sæt så fadet i ovenen i ca. 40 minutter.</w:t>
      </w:r>
    </w:p>
    <w:p>
      <w:pPr>
        <w:pStyle w:val="Normal"/>
        <w:rPr/>
      </w:pPr>
      <w:r>
        <w:rPr/>
        <w:t>Hertil kan serveres løse ris, kartoffel- eller grønsagsmos eller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9:00Z</dcterms:created>
  <dc:creator>Jeannette</dc:creator>
  <dc:description/>
  <dc:language>en-US</dc:language>
  <cp:lastModifiedBy>Jeannette</cp:lastModifiedBy>
  <dcterms:modified xsi:type="dcterms:W3CDTF">2004-11-20T15:19:00Z</dcterms:modified>
  <cp:revision>1</cp:revision>
  <dc:subject/>
  <dc:title>Hamburgerkoteletter</dc:title>
</cp:coreProperties>
</file>