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stegt kylling med rabarb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Somm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sk kylling (ca. 12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2 bundter persille (ca. 75 g)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r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00 g vinrabarber i 4 cm skrå stykker</w:t>
      </w:r>
    </w:p>
    <w:p>
      <w:pPr>
        <w:pStyle w:val="Normal"/>
        <w:rPr/>
      </w:pPr>
      <w:r>
        <w:rPr/>
        <w:t>125 g sukker (ca. 1.5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dressing</w:t>
      </w:r>
    </w:p>
    <w:p>
      <w:pPr>
        <w:pStyle w:val="Normal"/>
        <w:rPr/>
      </w:pPr>
      <w:r>
        <w:rPr/>
        <w:t>2 spsk friskpresset citronsaft</w:t>
      </w:r>
    </w:p>
    <w:p>
      <w:pPr>
        <w:pStyle w:val="Normal"/>
        <w:rPr/>
      </w:pPr>
      <w:r>
        <w:rPr/>
        <w:t>5 tsk sukker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stegesky fra kyllingen</w:t>
      </w:r>
    </w:p>
    <w:p>
      <w:pPr>
        <w:pStyle w:val="Normal"/>
        <w:rPr/>
      </w:pPr>
      <w:r>
        <w:rPr/>
        <w:t>2½ dl Karoline's Hvid MælkeSauce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¾ liter hovedsalat revet i grove stykker (ca. 17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 vingespidserne af kyllingen. Rens, skyl og tør den godt. Drys kyllingen indvendigt med salt. Skyl og tør persillen og fjern de grove stilke. Fyld kyllingen</w:t>
      </w:r>
    </w:p>
    <w:p>
      <w:pPr>
        <w:pStyle w:val="Normal"/>
        <w:rPr/>
      </w:pPr>
      <w:r>
        <w:rPr/>
        <w:t>med persille og luk med kødnåle. Lad smørret blive gyldent i en stegegryde. Brun kyllingen godt på alle sider ved kraftig varme, ca. 10 min i alt. Tilsæt</w:t>
      </w:r>
    </w:p>
    <w:p>
      <w:pPr>
        <w:pStyle w:val="Normal"/>
        <w:rPr/>
      </w:pPr>
      <w:r>
        <w:rPr/>
        <w:t>vand og drys med salt og peber. Lad kyllingen stege med brystet nedad ved svag varme og under låg i ca. 25 min. Vend kyllingen og steg videre i ca. 25</w:t>
      </w:r>
    </w:p>
    <w:p>
      <w:pPr>
        <w:pStyle w:val="Normal"/>
        <w:rPr/>
      </w:pPr>
      <w:r>
        <w:rPr/>
        <w:t>min. eller til den er gennemstegt og mør. Tag kyllingen op og hold den varm. Si stegeskyen og gem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rber: Lad smørret smelte i en pande (ca. 21 cm i diameter) ved kraftig varme, men uden at det bruner. Fordel rabarberne i panden. Drys sukker over og</w:t>
      </w:r>
    </w:p>
    <w:p>
      <w:pPr>
        <w:pStyle w:val="Normal"/>
        <w:rPr/>
      </w:pPr>
      <w:r>
        <w:rPr/>
        <w:t>"kog" dem ved svag varme i ca. 3 min. til de er knap møre. Tag panden fra varmen og læg låg på. Lad rabarberne trække 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dressing: Pisk citronsaft, sukker, salt og peber sammen med en gaffel. Tilsæt piskefløden og pisk til dressingen får en cremet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Kog evt. stegeskyen fra kyllingen ind ved kraftig varme til der er ca. 1½ dl. Tilsæt Hvid MælkeSauce og bring saucen i kog under omrøring. Kog den</w:t>
      </w:r>
    </w:p>
    <w:p>
      <w:pPr>
        <w:pStyle w:val="Normal"/>
        <w:rPr/>
      </w:pPr>
      <w:r>
        <w:rPr/>
        <w:t>ved svag varme, stadig under omrøring, i ca. 2 min. Tilsæt evt. kulør og smag saucen til med salt og peber. Det er karakteristisk for denne sauce, at den</w:t>
      </w:r>
    </w:p>
    <w:p>
      <w:pPr>
        <w:pStyle w:val="Normal"/>
        <w:rPr/>
      </w:pPr>
      <w:r>
        <w:rPr/>
        <w:t>er let sk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Fordel salaten på 4 portionstallerkener og anret herpå rabarberne med den lage, der følger med. Server dressingen i en skål ved siden af.</w:t>
      </w:r>
    </w:p>
    <w:p>
      <w:pPr>
        <w:pStyle w:val="Normal"/>
        <w:rPr/>
      </w:pPr>
      <w:r>
        <w:rPr/>
        <w:t>Del kyllingen i 6-8 stykker og anret dem i et f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19:00Z</dcterms:created>
  <dc:creator>User</dc:creator>
  <dc:description/>
  <dc:language>en-US</dc:language>
  <cp:lastModifiedBy>User</cp:lastModifiedBy>
  <dcterms:modified xsi:type="dcterms:W3CDTF">2006-05-23T04:19:00Z</dcterms:modified>
  <cp:revision>1</cp:revision>
  <dc:subject/>
  <dc:title>Grydestegt kylling med rabarber</dc:title>
</cp:coreProperties>
</file>