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asj russisk 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4 pak. Gær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1/2 dl. Vand  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edemel  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smule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opløses i lunt vand og æltes sammen med salt og mel. Dejen bearbejdes meget grundigt til den er gennemsmidig og lige netop slipper finger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å hælder man en sjat olie i en skål, dejen rulles i olien og står et lunt træk frit sted, til hævning i 3 tim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rpå slår man dejen ned og deler den i 10 stykker, der formes som boll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anbringes igen til hævning i 30 minutter, dækket af et viskestykk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ne slås ned med hånden og hver af dem prikkes en fem-seks steder med en gaffel. De bages ved ca. 230 Grader, indtil de er gyldne, dvs. ca. 7-8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 slags brød er gemmebrød, som ikke tager skade af at tørre lidt ud. De kan altid fugtes og varmes igen i en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16:00Z</dcterms:created>
  <dc:creator>Jeannette</dc:creator>
  <dc:description/>
  <dc:language>en-US</dc:language>
  <cp:lastModifiedBy>Liselotte Wæhrens</cp:lastModifiedBy>
  <dcterms:modified xsi:type="dcterms:W3CDTF">2003-08-31T21:16:00Z</dcterms:modified>
  <cp:revision>2</cp:revision>
  <dc:subject/>
  <dc:title>Lavasj russisk br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42260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. 1 er redigeret</vt:lpwstr>
  </property>
</Properties>
</file>