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Marineret tu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vetunge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7½ dl rødvinseddik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60 ml. hakket persille</w:t>
      </w:r>
    </w:p>
    <w:p>
      <w:pPr>
        <w:pStyle w:val="Normal"/>
        <w:rPr/>
      </w:pPr>
      <w:r>
        <w:rPr/>
        <w:t>¾ tsk basilikum</w:t>
      </w:r>
    </w:p>
    <w:p>
      <w:pPr>
        <w:pStyle w:val="Normal"/>
        <w:rPr/>
      </w:pPr>
      <w:r>
        <w:rPr/>
        <w:t>½ tsk rosmarin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n afpudsede tunge i en gryde og hæld vand ved, så den lige er dækket. Lad den langsomt koge op og tilsæt salt. Lad den simre for svag varme ca. 45</w:t>
      </w:r>
    </w:p>
    <w:p>
      <w:pPr>
        <w:pStyle w:val="Normal"/>
        <w:rPr/>
      </w:pPr>
      <w:r>
        <w:rPr/>
        <w:t>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marinaden imens: Pisk olie og eddike godt sammen, pres hvidløg deri og tilsæt krydderierne. Når tungen er kølet så meget af, at man kan røre den,</w:t>
      </w:r>
    </w:p>
    <w:p>
      <w:pPr>
        <w:pStyle w:val="Normal"/>
        <w:rPr/>
      </w:pPr>
      <w:r>
        <w:rPr/>
        <w:t>fjernes skindet og den skæres i skiver på skrå fra spidsen. Skiverne lægges i en skål(glas eller plastik) med tilhørende låg og lagen hældes over. Sættes</w:t>
      </w:r>
    </w:p>
    <w:p>
      <w:pPr>
        <w:pStyle w:val="Normal"/>
        <w:rPr/>
      </w:pPr>
      <w:r>
        <w:rPr/>
        <w:t>i køleskab under låg og skal trække i mindst 4 døgn. Tages fra køleskabet 1 time før servering, så smager den be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odt brød og salat. Evt. med grøntsagstær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53:00Z</dcterms:created>
  <dc:creator>Jeannette</dc:creator>
  <dc:description/>
  <dc:language>en-US</dc:language>
  <cp:lastModifiedBy>Jeannette</cp:lastModifiedBy>
  <dcterms:modified xsi:type="dcterms:W3CDTF">2004-02-05T18:54:00Z</dcterms:modified>
  <cp:revision>1</cp:revision>
  <dc:subject/>
  <dc:title> - Marineret tunge</dc:title>
</cp:coreProperties>
</file>