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ørbrad koteletter med pasta og tunfiskesov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t. Svinemørbrad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ør og olie til stegnin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s. Tun i ol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Fløde 13 %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dl. Bouillo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 Sorte olive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bundt Persill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kær den afpudsede mørbrad i tykke skiver og pres dem let ud med hånden. Steg dem i brunet smør og olie 4-5 minutter på hver side. Drys med salt og peb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ag dem op og hold dem varm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os tunfisken sammen med lidt af fløden og findel den i blenderen med resten af fløden. Kog panden af med bouillon og lad den koge lidt ind, før tun mosen kommes på og varmes igennem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ag til med salt og peber og hæld den ved køde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rys med hakket persille og server med snittede oliven og kogt, frisk past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2:53:00Z</dcterms:created>
  <dc:creator>Jeannette</dc:creator>
  <dc:description/>
  <dc:language>en-US</dc:language>
  <cp:lastModifiedBy>Bodil Thuesen</cp:lastModifiedBy>
  <dcterms:modified xsi:type="dcterms:W3CDTF">2003-08-24T14:20:00Z</dcterms:modified>
  <cp:revision>2</cp:revision>
  <dc:subject/>
  <dc:title>Mørbrad koteletter med pasta og tunfiskesov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801136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1 redigeret</vt:lpwstr>
  </property>
</Properties>
</file>