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utenfri Bagt æblekage med 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gredienser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6 mellemstore madæble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0 g margarine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75 g sukke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æggeblomme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0 g hakkede hasselnødde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-2 tsk kanel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emgangsmåde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og halvér æblerne. Læg dem i et ovnfast fad. Margarine og melis røres. Rør æggeblommer i et ad gangen. Tilsæt nødder og kanel. 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viderne stive og vend dem i til sids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00 ° i 30 mi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lun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08:00Z</dcterms:created>
  <dc:creator>Jeannette</dc:creator>
  <dc:description/>
  <dc:language>en-US</dc:language>
  <cp:lastModifiedBy>Liselotte Wæhrens</cp:lastModifiedBy>
  <dcterms:modified xsi:type="dcterms:W3CDTF">2003-09-09T18:28:00Z</dcterms:modified>
  <cp:revision>3</cp:revision>
  <dc:subject/>
  <dc:title>glutenfri Bagt æblekage med  nødder</dc:title>
</cp:coreProperties>
</file>