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n nemme grydefisk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0 g fiskefilet fra torsk, rødspætter eller s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3 spsk 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fiske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piske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ille dåse muslin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rej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ld eller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sken skæres i brede strimler, der rulles i mel med salt. Lægges i en gryde med smørklatter. Bouillon og citronsaft hældes ved, og fisken dampes under</w:t>
      </w:r>
    </w:p>
    <w:p>
      <w:pPr>
        <w:pStyle w:val="Normal"/>
        <w:rPr/>
      </w:pPr>
      <w:r>
        <w:rPr/>
        <w:t>låg i 5-10 minutter alt efter tykkelse. Piskefløde, muslinger med kun lidt væde samt rejer tilsættes og retten gennemvarmes. Smages til med peber og serveres</w:t>
      </w:r>
    </w:p>
    <w:p>
      <w:pPr>
        <w:pStyle w:val="Normal"/>
        <w:rPr/>
      </w:pPr>
      <w:r>
        <w:rPr/>
        <w:t>med dild og løse ris eller grønsa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9:09:00Z</dcterms:created>
  <dc:creator>Jeannette</dc:creator>
  <dc:description/>
  <dc:language>en-US</dc:language>
  <cp:lastModifiedBy>Jeannette</cp:lastModifiedBy>
  <dcterms:modified xsi:type="dcterms:W3CDTF">2004-03-15T19:10:00Z</dcterms:modified>
  <cp:revision>1</cp:revision>
  <dc:subject/>
  <dc:title>Den nemme grydefisk</dc:title>
</cp:coreProperties>
</file>