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kvark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– 2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, kanel og sød koges til en lage, blandes h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kvar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fryseren i ca. 1 time, rør i isen et par ga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es eventuelt til en blandet frug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5:44:00Z</dcterms:created>
  <dc:creator>Jeannette</dc:creator>
  <dc:description/>
  <dc:language>en-US</dc:language>
  <cp:lastModifiedBy>Liselotte Wæhrens</cp:lastModifiedBy>
  <dcterms:modified xsi:type="dcterms:W3CDTF">2004-01-16T15:44:00Z</dcterms:modified>
  <cp:revision>2</cp:revision>
  <dc:subject/>
  <dc:title>Kanel kvark is</dc:title>
</cp:coreProperties>
</file>