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rnemælks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-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 i blød i koldt vand i ca. 10 min. Rør kærnemælk med florsukker og vaniljekorn. Træk husblasen op af vandet med det vand der hænger ved og sm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en skål i vandbad. Afkøl husblasen med lidt af kærnemælksblandingen og rør det i resten. Pisk fløden stiv og vend den i. Hæld fromagen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til den tildækket i køleskabet i mindst 3 timer. Server fromagen med lun kirsebær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55:00Z</dcterms:created>
  <dc:creator>Jeannette</dc:creator>
  <dc:description/>
  <dc:language>en-US</dc:language>
  <cp:lastModifiedBy>Jeannette</cp:lastModifiedBy>
  <dcterms:modified xsi:type="dcterms:W3CDTF">2005-04-10T17:41:00Z</dcterms:modified>
  <cp:revision>2</cp:revision>
  <dc:subject/>
  <dc:title>Kærnemælksfromage</dc:title>
</cp:coreProperties>
</file>