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sauté med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e betyder at stege ved hyppig vending og høj varme. Bruger man grove grønsager i sin sauté må grønsagerne simre møre i egen saft eller med lidt vin,</w:t>
      </w:r>
    </w:p>
    <w:p>
      <w:pPr>
        <w:pStyle w:val="Normal"/>
        <w:rPr/>
      </w:pPr>
      <w:r>
        <w:rPr/>
        <w:t>vand eller bouillon efter stegningen. Denne sauté kan gøre det ud for en selvstændig ret eller et tilbehør. Når du serverer sauté, er det oftest overflødigt</w:t>
      </w:r>
    </w:p>
    <w:p>
      <w:pPr>
        <w:pStyle w:val="Normal"/>
        <w:rPr/>
      </w:pPr>
      <w:r>
        <w:rPr/>
        <w:t>også at lave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/2 selleri i tern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2 syrlige æbl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2 l vand i kog med 1 spsk salt og citronsaft.</w:t>
      </w:r>
    </w:p>
    <w:p>
      <w:pPr>
        <w:pStyle w:val="Normal"/>
        <w:rPr/>
      </w:pPr>
      <w:r>
        <w:rPr/>
        <w:t>Blancher selleriternene i vandet i 1 min. Dyp dem straks bagefter i koldt vand, lad dem dryppe af og dup dem tørre i et viskestykke.</w:t>
      </w:r>
    </w:p>
    <w:p>
      <w:pPr>
        <w:pStyle w:val="Normal"/>
        <w:rPr/>
      </w:pPr>
      <w:r>
        <w:rPr/>
        <w:t>Lun smør og karry i en dyb pande og sauter løgene til de er klare, 3-4 min. Tilsæt selleri og æbler og sautér til æbler og selleri er møre, 2-3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4:48:00Z</dcterms:created>
  <dc:creator>Jeannette</dc:creator>
  <dc:description/>
  <dc:language>en-US</dc:language>
  <cp:lastModifiedBy>Jeannette</cp:lastModifiedBy>
  <dcterms:modified xsi:type="dcterms:W3CDTF">2005-01-06T04:48:00Z</dcterms:modified>
  <cp:revision>1</cp:revision>
  <dc:subject/>
  <dc:title>Sellerisauté med æbler</dc:title>
</cp:coreProperties>
</file>