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ebærgryde med bagt kartoffelmos: </w:t>
      </w:r>
    </w:p>
    <w:p>
      <w:pPr>
        <w:pStyle w:val="Normal"/>
        <w:rPr/>
      </w:pPr>
      <w:r>
        <w:rPr/>
        <w:t>4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ært svinekø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6 enebær</w:t>
      </w:r>
    </w:p>
    <w:p>
      <w:pPr>
        <w:pStyle w:val="Normal"/>
        <w:rPr/>
      </w:pPr>
      <w:r>
        <w:rPr/>
        <w:t>½ tsk tørret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iskefløde</w:t>
      </w:r>
    </w:p>
    <w:p>
      <w:pPr>
        <w:pStyle w:val="Normal"/>
        <w:rPr/>
      </w:pPr>
      <w:r>
        <w:rPr/>
        <w:t>2 dl creme fraiche 38 %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kulør, evt. jæ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 kartoffelmos:</w:t>
      </w:r>
    </w:p>
    <w:p>
      <w:pPr>
        <w:pStyle w:val="Normal"/>
        <w:rPr/>
      </w:pPr>
      <w:r>
        <w:rPr/>
        <w:t>750 g kartofl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hakkede hasselnøddekerner (kan udelades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 broc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inekødet i tynde strimler. Lad smørret gyldne i en tykbundet gryde. Del kødet i 2 portioner og brun hver portion for sig. Læg alt kødet tilbage i</w:t>
      </w:r>
    </w:p>
    <w:p>
      <w:pPr>
        <w:pStyle w:val="Normal"/>
        <w:rPr/>
      </w:pPr>
      <w:r>
        <w:rPr/>
        <w:t>gryden. Knus enebær og rosmarin d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iskefløde, creme fraiche, salt og peber i, og lad retten småsnurre under låg ved svag varme, ca. 60 min. Smag til og tilsæt kulør. Retten kan evt.</w:t>
      </w:r>
    </w:p>
    <w:p>
      <w:pPr>
        <w:pStyle w:val="Normal"/>
        <w:rPr/>
      </w:pPr>
      <w:r>
        <w:rPr/>
        <w:t>jæv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: Skær skrællede kartofler i mindre stykker. Kog dem godt møre ca. 20 min. Hæld vandet fra kartoflerne og damp dem tørre. Mos kartoflerne og</w:t>
      </w:r>
    </w:p>
    <w:p>
      <w:pPr>
        <w:pStyle w:val="Normal"/>
        <w:rPr/>
      </w:pPr>
      <w:r>
        <w:rPr/>
        <w:t>rør smør og piskefløde i. Pisk æggeblommerne i en ad gangen. Pisk mosen godt igennem. Tilsæt hasselnøddekerner og smag til med salt og peber. Pisk æggehviderne</w:t>
      </w:r>
    </w:p>
    <w:p>
      <w:pPr>
        <w:pStyle w:val="Normal"/>
        <w:rPr/>
      </w:pPr>
      <w:r>
        <w:rPr/>
        <w:t>stive og vend dem forsigtigt i kartoffel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artoffelmosen i 4-6 smurte portionsskåle og bag dem midt i ovnen. Bagetid ca. 2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rtoffelmosen kan bages i en smurt souffleform. Bagetid ca. 35 min. ved 200°. Enebærgryde og bagt kartoffelmos kan forberedes nogle timer i forvejen</w:t>
      </w:r>
    </w:p>
    <w:p>
      <w:pPr>
        <w:pStyle w:val="Normal"/>
        <w:rPr/>
      </w:pPr>
      <w:r>
        <w:rPr/>
        <w:t>og være klar til opvarmning og ba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07:00Z</dcterms:created>
  <dc:creator>Jeannette</dc:creator>
  <dc:description/>
  <dc:language>en-US</dc:language>
  <cp:lastModifiedBy>Jeannette</cp:lastModifiedBy>
  <dcterms:modified xsi:type="dcterms:W3CDTF">2003-05-22T18:09:00Z</dcterms:modified>
  <cp:revision>1</cp:revision>
  <dc:subject/>
  <dc:title>Enebærgryde med bagt kartoffelmos: </dc:title>
</cp:coreProperties>
</file>