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e kød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 Li Ji, kinesisk ceremonibog fra Zhou-dynastiet ca. 500 f. k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år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ngr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at lave kødboller af tog de lige store mængder kød af okse, får og svin og skar det i små stykker. Derefter tog de risengryn, som de blandede med det</w:t>
      </w:r>
    </w:p>
    <w:p>
      <w:pPr>
        <w:pStyle w:val="Normal"/>
        <w:rPr/>
      </w:pPr>
      <w:r>
        <w:rPr/>
        <w:t>finthakkede kød, to dele ris til en del kød, og de lavede kager eller boller som de ste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11:00Z</dcterms:created>
  <dc:creator>Jeannette</dc:creator>
  <dc:description/>
  <dc:language>en-US</dc:language>
  <cp:lastModifiedBy>Jeannette</cp:lastModifiedBy>
  <dcterms:modified xsi:type="dcterms:W3CDTF">2004-04-04T20:11:00Z</dcterms:modified>
  <cp:revision>1</cp:revision>
  <dc:subject/>
  <dc:title>Kinesiske kødboller</dc:title>
</cp:coreProperties>
</file>