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. koldt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g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blødt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. hakk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det kolde smør i melet til det gryner. Rør gæren med sukker til det er flyd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t let sammen og ælt det i dejen sammen med gæren. Lad dejen stå 10-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, sukker og vanillesukker sammen til fyld. Rul dejen ud på et melet bord og beklæd tærteformen hermed. Tryk dejen af langs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fyldet på og læg bananskiverne og de hakkede mandler på. Skær resten af dejen i strimler og kom dem over som gitterlåg. Pensles med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midt i ovnen ved 180 grader i ca. 25 minutter eller til den er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afkøles inden den tages ud af formen. Kagen er fryseeg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evt. vil lave flødekager, kan færdigkøbte skaller selvfølgelig bruges. De fyldes med en god creme, bananer, kiwier, jordbær eller anden frisk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pyntes med flødeskum. Hurtigt og nem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form 24 cm, gerne med løs bu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12:00Z</dcterms:created>
  <dc:creator>Jeannette</dc:creator>
  <dc:description/>
  <dc:language>en-US</dc:language>
  <cp:lastModifiedBy>Liselotte Wæhrens</cp:lastModifiedBy>
  <dcterms:modified xsi:type="dcterms:W3CDTF">2004-02-10T23:56:00Z</dcterms:modified>
  <cp:revision>2</cp:revision>
  <dc:subject/>
  <dc:title>Banan tærte</dc:title>
</cp:coreProperties>
</file>