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 chokoladehjerter med kirsebærfy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marachinokirsebær eller 3 spsk. tørrede hakkede tranebær udblødt i appelsinsa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e sukkerkugler og kandiserede viol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rachinokirsebærrene og ælt dem i marcipanen sammen med appelsinsaft. Lad marcipanen hvile 1 time. Udrul marcipanen til en 1 cm tyk plade. Udstik hjer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d en form eller skær dem ud med en kniv. Smelt chokoladen over vandbad eller i mikroovn og overtræk hjerterne hermed. Drys pynten over. Lad hjerterne størkne på bagepapir. Opbevar hjerterne i tætsluttende beholder et mørkt og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50:00Z</dcterms:created>
  <dc:creator>Jeannette</dc:creator>
  <dc:description/>
  <dc:language>en-US</dc:language>
  <cp:lastModifiedBy>Jeannette</cp:lastModifiedBy>
  <dcterms:modified xsi:type="dcterms:W3CDTF">2005-03-08T21:13:00Z</dcterms:modified>
  <cp:revision>2</cp:revision>
  <dc:subject/>
  <dc:title>hvide chokoladehjerter med kirsebærfyld</dc:title>
</cp:coreProperties>
</file>