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 eller 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mandler ( ½ d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30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hvile, mørdej: ½-1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25-30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form: 22-24 c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et og sukkeret. Smuldr det kolde fedtstof heri, til det har konsistens som reven ost. Tilsæt æggeblommer og saml hurtig dejen. Lad den hvil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skabet ½-1 time. Rul dejen ud og læg den i en tærteform. Rul kagerulen hen over tærteformens kant, så dejen afskæres pænt. Prik den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bag bunden i 10 min i en 200 grader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sammen. Tilsæt fløden og kornene af en vanillestang. Bland godt. Skold og smut manderlerne og hak dem groft. Skær bananerne i skiver og l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m i den forbagte bund. Hæld straks æggeblandingen over. Drys med mandler. Bag tærten yderligere 15-20 min ved 200 grader. Æggemassen skal være gylden og fast, så er tærten færdig. Banantærten servers lu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8:00Z</dcterms:created>
  <dc:creator>Jeannette</dc:creator>
  <dc:description/>
  <dc:language>en-US</dc:language>
  <cp:lastModifiedBy>Liselotte Wæhrens</cp:lastModifiedBy>
  <dcterms:modified xsi:type="dcterms:W3CDTF">2005-03-10T21:31:00Z</dcterms:modified>
  <cp:revision>2</cp:revision>
  <dc:subject/>
  <dc:title>Banan tærte</dc:title>
</cp:coreProperties>
</file>