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sukker (ca. 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, hvis man ikke selv vil male mandler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. konfektmasse, som æltes med 200 gram flormelis (ca. 4 dl) og 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kage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flormelis (ca. 3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chokolade til "limning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75 grader. Skold og smut mandlerne. Læg dem på en bageplade og tør dem i ovnen i ca. 20 minutter. Mal mandlerne fint. Bruges en kværn,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males 2-3 gange. Ellers mal i blend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ndelmelet med sukker og tilsæt æggehviderne lidt ad gangen. Konsistensen skal være fast. Mandelmassen skal kunne formes uden at klistre, er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blød, flyder den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kransekagemassen i 2 cm. tykke pølser og skær dem i længder på 8 cm, 12 cm, 16 cm o.s.v. Længden øges hver gang med 4 cm indtil man har 7-8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30 grader og form stykkerne til ri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ringene let flade foroven. Læg dem på en bageplade beklædt med bagepapir og bag dem 8-10 minutter, til de er svagt lysebrune. Lad dem køle af på 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 er de b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et stykke pergamentpapir til et kræmmerhus og klip et lille hul i spidsen. Rør ingredienserne til glasur sammen og fyld den i kræmmerhuset. Sprøj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værstriber på de afkølede kageri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. Læg den største ring på en fad og pensl de øvrige med chokolade i bunden. "Lim" ringene sammen , til kransekagen har fået sin fo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05:00Z</dcterms:created>
  <dc:creator>Jeannette</dc:creator>
  <dc:description/>
  <dc:language>en-US</dc:language>
  <cp:lastModifiedBy>Liselotte Wæhrens</cp:lastModifiedBy>
  <dcterms:modified xsi:type="dcterms:W3CDTF">2004-02-08T17:26:00Z</dcterms:modified>
  <cp:revision>2</cp:revision>
  <dc:subject/>
  <dc:title>Kransekage 1</dc:title>
</cp:coreProperties>
</file>