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cipan jordbæ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trilles i kugler, der formes som jordbær og vendes i æggehvide, sammenpisket med lidt vand og rød frugtfarve. Vendes derefter i sukker eller krystal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blade købes og stikkes i frug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55:00Z</dcterms:created>
  <dc:creator>Jeannette</dc:creator>
  <dc:description/>
  <dc:language>en-US</dc:language>
  <cp:lastModifiedBy>Jeannette</cp:lastModifiedBy>
  <dcterms:modified xsi:type="dcterms:W3CDTF">2004-02-08T17:52:00Z</dcterms:modified>
  <cp:revision>2</cp:revision>
  <dc:subject/>
  <dc:title>marcipan jordbær </dc:title>
</cp:coreProperties>
</file>