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skebrød med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små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groftvalsede havregryn (2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Groftvals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gryde og tilsæt mælk. Hæld blandingen i en skål og tilsæt yoghurt. Rør gær ud heri. Tilsæt de øvrige ingredienser - men hold lidt i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melet. Slå dejen godt sammen - lad den hvile i en tildækket skål og stil den til hævning på et lunt sted i en time. Tag herefter dejen ud på et meldry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d og ælt den godt igennem. Tilsæt evt. resten af melet. Del dejen i 6 stykker og tril hvert stykke i ca. 50 cm. Flet nu 3 af stykkerne sammen til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etning og føj fletningen sammen til en krans med en mindre fordybning i midten. Gentag øvelsen med de øvrige 3 stykker. Pensl brødene med æg og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havregryn. Bag brødene nederst i ovnen ved 200 grader i 30 minutter eller til brødene er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59:00Z</dcterms:created>
  <dc:creator>Jeannette</dc:creator>
  <dc:description/>
  <dc:language>en-US</dc:language>
  <cp:lastModifiedBy>Liselotte Wæhrens</cp:lastModifiedBy>
  <dcterms:modified xsi:type="dcterms:W3CDTF">2005-03-25T23:33:00Z</dcterms:modified>
  <cp:revision>2</cp:revision>
  <dc:subject/>
  <dc:title>Påskebrød med havregryn</dc:title>
</cp:coreProperties>
</file>