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ret  med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70 g kylling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200 g frisk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gul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Salt, peber og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yllingestykkerne i en gryde med lidt Soya sauce eller bouillon,   efter nogle minutter tilsættes de friske grønne bønner – løg – gul peber,    der</w:t>
      </w:r>
    </w:p>
    <w:p>
      <w:pPr>
        <w:pStyle w:val="Normal"/>
        <w:rPr/>
      </w:pPr>
      <w:r>
        <w:rPr/>
        <w:t>alt sammen er fintsnittet. Tilsæt krydderier og lidt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tten små snurre til kyllingen og grønsag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evt. jævnes med lidt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evt. lidt salat til med lidt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22:00Z</dcterms:created>
  <dc:creator>Jeannette</dc:creator>
  <dc:description/>
  <dc:language>en-US</dc:language>
  <cp:lastModifiedBy>Jeannette</cp:lastModifiedBy>
  <dcterms:modified xsi:type="dcterms:W3CDTF">2004-12-12T10:22:00Z</dcterms:modified>
  <cp:revision>1</cp:revision>
  <dc:subject/>
  <dc:title>Kyllingeret  med grønne bønner</dc:title>
</cp:coreProperties>
</file>