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g mel (gerne dur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jomfruolivenolie (andet kan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tørret rosmarin eller orega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jomfru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med vand. Rør 50 g mel i og lad det hæve tildækket og lunt i 1 time. Rør salt, olie og 250 g af melet i dejen. Ælt derefter lidt efter lidt så meget mel i som dejen kan ta' og ælt evt. 1 spsk. tørrede urter med i dejen. Den skal æltes længe til den er elastisk og glat. Form en kugle, gnid den med olie og lad en hæve i ca. 1 time. Slå dejen ned og del den i 4 portioner og form hver til en tynd rund plade 15-16 cm stor. Lav små fordybninger i dejen med fingrene, pensl med olie og drys med urter og salt. Lad brødene hæve i ca. 1 tim. Giv dem evt. et par snit og dryp lidt mere olie over brød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m i en 225-250 grader varm ovn i ca.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6:00Z</dcterms:created>
  <dc:creator>Jeannette</dc:creator>
  <dc:description/>
  <dc:language>en-US</dc:language>
  <cp:lastModifiedBy>Liselotte Wæhrens</cp:lastModifiedBy>
  <dcterms:modified xsi:type="dcterms:W3CDTF">2004-03-16T21:44:00Z</dcterms:modified>
  <cp:revision>2</cp:revision>
  <dc:subject/>
  <dc:title>Focaccia 2</dc:title>
</cp:coreProperties>
</file>