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kage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fra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kogt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. Rør æggeblommerne med sukker, fintrevet appelsinskal og appelsinsaft. Mos kartoflerne og vend dem i æggene sammen med mandlerne. Rør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n bliver jævn uden klumper. Pisk æggehviderne stive og vend dem i dejen. Smør en stor tærteform og drys den med mel. Hæld dejen i tærteformen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ca. 50 min ved 200°C. Afkøl kagen og pensl den med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lerne gør at kagen i smag og konsistens minder om marzarinkage - denne er blot sund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29:00Z</dcterms:created>
  <dc:creator>Jeannette</dc:creator>
  <dc:description/>
  <dc:language>en-US</dc:language>
  <cp:lastModifiedBy>Liselotte Wæhrens</cp:lastModifiedBy>
  <dcterms:modified xsi:type="dcterms:W3CDTF">2003-09-09T19:08:00Z</dcterms:modified>
  <cp:revision>3</cp:revision>
  <dc:subject/>
  <dc:title>Kartoffelkage med appelsin</dc:title>
</cp:coreProperties>
</file>