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Hollandaise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tsk. Citron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geblomm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5 g. Smø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salt og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llandaise tilberedes over vandbad, dvs. i en lille gryde over en større gryde med kogende van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sk først citronsaft og æggeblommer samm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det begynder at blive tykt, tilsættes smørret skefuld for skefuld under stadig piskn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ver klat smør må være smeltet, før den næste tilsætt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vis saucen skiller, tilsættes en terning is og der piskes endnu mere energisk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år den sidste klat smør er smeltet, køles blandingen ved at anbringe den lille gryde med sauce i koldt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07:27:00Z</dcterms:created>
  <dc:creator>Jeannette</dc:creator>
  <dc:description/>
  <dc:language>en-US</dc:language>
  <cp:lastModifiedBy>Bodil Thuesen</cp:lastModifiedBy>
  <dcterms:modified xsi:type="dcterms:W3CDTF">2003-08-09T07:27:00Z</dcterms:modified>
  <cp:revision>2</cp:revision>
  <dc:subject/>
  <dc:title>Hollandaise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609591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4 redigeret</vt:lpwstr>
  </property>
</Properties>
</file>