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fyldte fersk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200 grader.Flå, halvér og udkern fersknerne og stil dem på en plade med bagepapir.Fordel blåbærene i hullerne og dryp med appelsinjuice.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til skum og tilsæt sukkeret lidt ad gangen.Fordel marengsen over fersknerne.Bag dem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08:00Z</dcterms:created>
  <dc:creator>Jeannette</dc:creator>
  <dc:description/>
  <dc:language>en-US</dc:language>
  <cp:lastModifiedBy>Liselotte Wæhrens</cp:lastModifiedBy>
  <dcterms:modified xsi:type="dcterms:W3CDTF">2005-03-27T15:16:00Z</dcterms:modified>
  <cp:revision>2</cp:revision>
  <dc:subject/>
  <dc:title>bagte fyldte ferskner</dc:title>
</cp:coreProperties>
</file>