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t at vide om stegetider og meto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leste oplever vist at stå med et stykke kød af en eller anden art og forsøge sig frem til den rigtige stegemetode og -tid. Ofte går det godt, men et</w:t>
      </w:r>
    </w:p>
    <w:p>
      <w:pPr>
        <w:pStyle w:val="Normal"/>
        <w:rPr/>
      </w:pPr>
      <w:r>
        <w:rPr/>
        <w:t>fingerpeg i den rigtige, og mest sikre, retning vil de fleste gerne have. Jeg har valgt her at holde mig til ovn- og grill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oftest der, det kan gå g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n er kødet for råt, eller også er det stegt for m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 stegemetoder skelnes der mellem:</w:t>
      </w:r>
    </w:p>
    <w:p>
      <w:pPr>
        <w:pStyle w:val="Normal"/>
        <w:rPr/>
      </w:pPr>
      <w:r>
        <w:rPr/>
        <w:t>ovnstegning</w:t>
      </w:r>
    </w:p>
    <w:p>
      <w:pPr>
        <w:pStyle w:val="Normal"/>
        <w:rPr/>
      </w:pPr>
      <w:r>
        <w:rPr/>
        <w:t>grillstegning</w:t>
      </w:r>
    </w:p>
    <w:p>
      <w:pPr>
        <w:pStyle w:val="Normal"/>
        <w:rPr/>
      </w:pPr>
      <w:r>
        <w:rPr/>
        <w:t>pandestegning</w:t>
      </w:r>
    </w:p>
    <w:p>
      <w:pPr>
        <w:pStyle w:val="Normal"/>
        <w:rPr/>
      </w:pPr>
      <w:r>
        <w:rPr/>
        <w:t>grydestegning</w:t>
      </w:r>
    </w:p>
    <w:p>
      <w:pPr>
        <w:pStyle w:val="Normal"/>
        <w:rPr/>
      </w:pPr>
      <w:r>
        <w:rPr/>
        <w:t>stegning i ovnfast fad eller stegeso</w:t>
      </w:r>
    </w:p>
    <w:p>
      <w:pPr>
        <w:pStyle w:val="Normal"/>
        <w:rPr/>
      </w:pPr>
      <w:r>
        <w:rPr/>
        <w:t>friturestegning, også kaldet dyb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ning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ning i ovn kan anvendes til alle former for steg, og kødet kan steges med eller uden tilsætning af væ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steg</w:t>
      </w:r>
    </w:p>
    <w:p>
      <w:pPr>
        <w:pStyle w:val="Normal"/>
        <w:rPr/>
      </w:pPr>
      <w:r>
        <w:rPr/>
        <w:t>Gåsesteg</w:t>
      </w:r>
    </w:p>
    <w:p>
      <w:pPr>
        <w:pStyle w:val="Normal"/>
        <w:rPr/>
      </w:pPr>
      <w:r>
        <w:rPr/>
        <w:t>Kalkunsteg med fyld</w:t>
      </w:r>
    </w:p>
    <w:p>
      <w:pPr>
        <w:pStyle w:val="Normal"/>
        <w:rPr/>
      </w:pPr>
      <w:r>
        <w:rPr/>
        <w:t>Kalv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ermo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en for forskellige kødstykker kan være vanskelig at bere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ikreste er at anvende et kødtermometer.</w:t>
      </w:r>
    </w:p>
    <w:p>
      <w:pPr>
        <w:pStyle w:val="Normal"/>
        <w:rPr/>
      </w:pPr>
      <w:r>
        <w:rPr/>
        <w:t>Der findes forskellige typer af termo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, eller ønsk dig, et af hver slags, så har du god mulighed for at gøre dig fortrolig med den type, du helst vil anvende ved forskellige typer af kød,</w:t>
      </w:r>
    </w:p>
    <w:p>
      <w:pPr>
        <w:pStyle w:val="Normal"/>
        <w:rPr/>
      </w:pPr>
      <w:r>
        <w:rPr/>
        <w:t>og hvilken metode, du vil br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termometret skal sættes i den mest kødfulde del af st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det i ved ben eller i fedt, vil det medføre en usikker temperaturmå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har du mulighed for at sætte alarmen til at ringe, når kødstykket har opnået den temperatur, du øns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ræver, at du ved, hvilken temperatur det kødstykke skal have for at være færdig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en god og dejligt afslappet måde at stege på, fordi du er sikret at få besked, når kødet er kl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ometer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ødtermometer virker enten ved en viser, der peger på kødtypen, og temperaturen, den er bedst ved. Det kan også være et termometer, der stiger ved hjælp</w:t>
      </w:r>
    </w:p>
    <w:p>
      <w:pPr>
        <w:pStyle w:val="Normal"/>
        <w:rPr/>
      </w:pPr>
      <w:r>
        <w:rPr/>
        <w:t>af væske, så du kan se, hvor høj temperaturen er netop nu, og hvilken kødtype det pass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ometret er godt, hvis du står uden at vide, hvilken sluttemperatur, det stykke kød er færdigt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empen er, at du selv skal kontrollere hele tiden, fordi den mangler en alarm, der giver besked om, hvornår kødet er fær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n lægges på rist i bradepanden, kødtermometret stikkes i, og stegen sættes i ovnen ved 16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der være sky til sovs, hældes der en halv liter vand i brade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lægge friske eller tørrede krydderurter eller suppeurter i vandet. Det vil give en god smag til 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amper vandet, kan du hælde mere ved efterhå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termometer sluttempera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or lidt og hvor meget kødet skal steges, er for okse-, kalve- og lammekød en smagssag, men svinekød skal altid være gennemstegt for at være velsmagende.</w:t>
      </w:r>
    </w:p>
    <w:p>
      <w:pPr>
        <w:pStyle w:val="Normal"/>
        <w:rPr/>
      </w:pPr>
      <w:r>
        <w:rPr/>
        <w:t>De angivne grader er det, kødtermometrets sluttemperatur skal væ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et rød: 60 grader</w:t>
      </w:r>
    </w:p>
    <w:p>
      <w:pPr>
        <w:pStyle w:val="Normal"/>
        <w:rPr/>
      </w:pPr>
      <w:r>
        <w:rPr/>
        <w:t>rosa: 65 grader</w:t>
      </w:r>
    </w:p>
    <w:p>
      <w:pPr>
        <w:pStyle w:val="Normal"/>
        <w:rPr/>
      </w:pPr>
      <w:r>
        <w:rPr/>
        <w:t>svagt rosa: 70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st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gt rosa: 70 grader</w:t>
      </w:r>
    </w:p>
    <w:p>
      <w:pPr>
        <w:pStyle w:val="Normal"/>
        <w:rPr/>
      </w:pPr>
      <w:r>
        <w:rPr/>
        <w:t>grå: 75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st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: 70 grader</w:t>
      </w:r>
    </w:p>
    <w:p>
      <w:pPr>
        <w:pStyle w:val="Normal"/>
        <w:rPr/>
      </w:pPr>
      <w:r>
        <w:rPr/>
        <w:t>grå: 75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st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et svagt rosa: 75 grader</w:t>
      </w:r>
    </w:p>
    <w:p>
      <w:pPr>
        <w:pStyle w:val="Normal"/>
        <w:rPr>
          <w:lang w:val="en-GB"/>
        </w:rPr>
      </w:pPr>
      <w:r>
        <w:rPr>
          <w:lang w:val="en-GB"/>
        </w:rPr>
        <w:t>grå: 85 gr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t brune kødet fø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nsker du at brune kødet først, lægges stegen på rist som ovenfor.</w:t>
      </w:r>
    </w:p>
    <w:p>
      <w:pPr>
        <w:pStyle w:val="Normal"/>
        <w:rPr/>
      </w:pPr>
      <w:r>
        <w:rPr/>
        <w:t>Opvarm ovnen til 250 grader, inden stegen sættes ind. Brun kødet 10 til 15 minutter med åben ventil og ovndøren på k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refter temperaturen ned til 160 grader, luk ovndøren, og hæld eventuelt væske ved.</w:t>
      </w:r>
    </w:p>
    <w:p>
      <w:pPr>
        <w:pStyle w:val="Normal"/>
        <w:rPr/>
      </w:pPr>
      <w:r>
        <w:rPr/>
        <w:t>Her er et par eksempler på stegetider ved 160 grader med forbru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hel: 55 minutter per kilo</w:t>
      </w:r>
    </w:p>
    <w:p>
      <w:pPr>
        <w:pStyle w:val="Normal"/>
        <w:rPr/>
      </w:pPr>
      <w:r>
        <w:rPr/>
        <w:t>kalkun, hel: 50 minutter per kilo</w:t>
      </w:r>
    </w:p>
    <w:p>
      <w:pPr>
        <w:pStyle w:val="Normal"/>
        <w:rPr/>
      </w:pPr>
      <w:r>
        <w:rPr/>
        <w:t>gås, hel: 60 minutter per kilo</w:t>
      </w:r>
    </w:p>
    <w:p>
      <w:pPr>
        <w:pStyle w:val="Normal"/>
        <w:rPr/>
      </w:pPr>
      <w:r>
        <w:rPr/>
        <w:t>flæskesteg: 35 minutter per kilo</w:t>
      </w:r>
    </w:p>
    <w:p>
      <w:pPr>
        <w:pStyle w:val="Normal"/>
        <w:rPr/>
      </w:pPr>
      <w:r>
        <w:rPr/>
        <w:t>lammekød: 45 minutter per kilo</w:t>
      </w:r>
    </w:p>
    <w:p>
      <w:pPr>
        <w:pStyle w:val="Normal"/>
        <w:rPr/>
      </w:pPr>
      <w:r>
        <w:rPr/>
        <w:t>oksekød: 35 minutter per k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tids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ikke nødvendigt at brune kødet først. Det bliver brunt i løbet af stegetiden. Om nødvendigt kan det efterbrunes ved højere temperatur i fem til ti</w:t>
      </w:r>
    </w:p>
    <w:p>
      <w:pPr>
        <w:pStyle w:val="Normal"/>
        <w:rPr/>
      </w:pPr>
      <w:r>
        <w:rPr/>
        <w:t>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langtidsstegning ved 160 grader skal du beregne 50 procent længere stegetid end nævnt ovenfor, fordi stegen skal sættes i en kold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tidsstegning giver et meget saftigt stykke kød, fordi saften forbliver i kødet, mens det roligt står og varmes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trentlige stegetider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forvarmet ovn er den cirka angivne stege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filet, uanset størrelse og længde: 45 minutter</w:t>
      </w:r>
    </w:p>
    <w:p>
      <w:pPr>
        <w:pStyle w:val="Normal"/>
        <w:rPr/>
      </w:pPr>
      <w:r>
        <w:rPr/>
        <w:t>oksesteg - tyksteg, tyndsteg, højreb: 40 minutter per k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steg - kølle: 50 minutter per kilo</w:t>
      </w:r>
    </w:p>
    <w:p>
      <w:pPr>
        <w:pStyle w:val="Normal"/>
        <w:rPr/>
      </w:pPr>
      <w:r>
        <w:rPr/>
        <w:t>kalvesteg - kam: 45 minutter per kilo</w:t>
      </w:r>
    </w:p>
    <w:p>
      <w:pPr>
        <w:pStyle w:val="Normal"/>
        <w:rPr/>
      </w:pPr>
      <w:r>
        <w:rPr/>
        <w:t>lammesteg - kølle: 50 minutter per kilo</w:t>
      </w:r>
    </w:p>
    <w:p>
      <w:pPr>
        <w:pStyle w:val="Normal"/>
        <w:rPr/>
      </w:pPr>
      <w:r>
        <w:rPr/>
        <w:t>lammesteg - ryg: 45 minutter per k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steg - skinke, bov: 50 minutter per kilo</w:t>
      </w:r>
    </w:p>
    <w:p>
      <w:pPr>
        <w:pStyle w:val="Normal"/>
        <w:rPr/>
      </w:pPr>
      <w:r>
        <w:rPr/>
        <w:t>flæskesteg - kam: 45 minutter per k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rosset, uoptøet kød regnes cirka en tredjedel længere stege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en stegetermo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en stegetermometer kræver det nogen øvelse at bedømme, hvornår kødet er stegt til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må støtte dig til de omtrentlige tider, der kan opgives, eventuelt stikke i kødet med en nål eller kødpind, og se på den saft, der siver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steg kan have mere eller mindre rød kødsaft alt efter, hvor meget kødet, er 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ver der blod ud, er det tegn på, at kødet endnu er råt ind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 og lammesteg kan have let rosa farvet eller klar kødsaft:</w:t>
      </w:r>
    </w:p>
    <w:p>
      <w:pPr>
        <w:pStyle w:val="Normal"/>
        <w:rPr/>
      </w:pPr>
      <w:r>
        <w:rPr/>
        <w:t>rosa farvet kødsaft: Kødet er næsten gennemstegt</w:t>
      </w:r>
    </w:p>
    <w:p>
      <w:pPr>
        <w:pStyle w:val="Normal"/>
        <w:rPr/>
      </w:pPr>
      <w:r>
        <w:rPr/>
        <w:t>klar kødsaft: Kødet er gennemste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steg skal som regel være gennemstegt.</w:t>
      </w:r>
    </w:p>
    <w:p>
      <w:pPr>
        <w:pStyle w:val="Normal"/>
        <w:rPr/>
      </w:pPr>
      <w:r>
        <w:rPr/>
        <w:t>Der skelnes dog mellem lige netop gennemstegt og fuldstændig gennemstegt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netop: kødet er svagt rosa farvet og har svagt rosa farvet kødsaft</w:t>
      </w:r>
    </w:p>
    <w:p>
      <w:pPr>
        <w:pStyle w:val="Normal"/>
        <w:rPr/>
      </w:pPr>
      <w:r>
        <w:rPr/>
        <w:t>fuldstændig gennemstegt: Gråt kød og klar kød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le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stegen er stegt tilpas, hældes eventuel sky fra, og stegen sættes tilbage i den slukkede ovn 10 til 15 minutter, inden den skæres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også dække kødet med et stykke folie og ovenpå et tykt håndklæde i hvile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viletiden binder kødet kødsaften, så der forbliver så meget som muligt i kødet ved udskæ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tegning kan foregå i almindelig ovn med grillelementer, i en speciel grillovn eller over glø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grillstegning steges kødet ved strålevarme – infrarøde stråler - der har en temperatur på 250 til 3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direkte, kraftige varme bruner og mørner kødet på kort tid.</w:t>
      </w:r>
    </w:p>
    <w:p>
      <w:pPr>
        <w:pStyle w:val="Normal"/>
        <w:rPr/>
      </w:pPr>
      <w:r>
        <w:rPr/>
        <w:t>Ved grillstegning over gløder er det vigtigt, at du venter med at lægge kødet på, til der er klare gløder, fordi kødet ellers får af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 kød af god kvalitet egner sig til grillstegning, men til gengæld bliver det særdeles velsmag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kan marineres inden grillstegningen. Større kødstykker, for eksempel roastbeef og kyllinger, kan steges på drejespid, hvis ovnen har det rette apparatur.</w:t>
      </w:r>
    </w:p>
    <w:p>
      <w:pPr>
        <w:pStyle w:val="Normal"/>
        <w:rPr/>
      </w:pPr>
      <w:r>
        <w:rPr/>
        <w:t>Ellers må kødet skæres ud, og kyllingen parteres, så den kan lægges fladt ud inden grill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t undgå salmonella fra for eksempel kyllingen, kan du forkoge den parterede kylling. På den måde undgår du, at kyllingen bliver for brændt og tør,</w:t>
      </w:r>
    </w:p>
    <w:p>
      <w:pPr>
        <w:pStyle w:val="Normal"/>
        <w:rPr/>
      </w:pPr>
      <w:r>
        <w:rPr/>
        <w:t>inden varmen er trængt helt ind til be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vigtigt, at kyllingen bliver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ørre stykker, som for eksempel lammekølle, kan ligeledes forkoges, inden den grilles færdig på havegrillen.</w:t>
      </w:r>
    </w:p>
    <w:p>
      <w:pPr>
        <w:pStyle w:val="Normal"/>
        <w:rPr/>
      </w:pPr>
      <w:r>
        <w:rPr/>
        <w:t>Kødet bliver på den måde oftest dejligt saftigt og overfladen undgår at blive forbræ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vnen grilles mindre kødstykker direkte under grillen. Større kødstykker som T-bone og kylling sættes lidt længere væk fra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 den vejledning, der følger med din ovn, hvordan du bør gå frem ved grillste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trentlige tider for grill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drejespid:</w:t>
      </w:r>
    </w:p>
    <w:p>
      <w:pPr>
        <w:pStyle w:val="Normal"/>
        <w:rPr/>
      </w:pPr>
      <w:r>
        <w:rPr/>
        <w:t>lille lammesteg, udbenet, og svinekam uden spæk: cirka 60 minutter</w:t>
      </w:r>
    </w:p>
    <w:p>
      <w:pPr>
        <w:pStyle w:val="Normal"/>
        <w:rPr/>
      </w:pPr>
      <w:r>
        <w:rPr/>
        <w:t>kylling og roastbeef: 35 til 40 minutter</w:t>
      </w:r>
    </w:p>
    <w:p>
      <w:pPr>
        <w:pStyle w:val="Normal"/>
        <w:rPr/>
      </w:pPr>
      <w:r>
        <w:rPr/>
        <w:t>mixed grill: 5 minutter</w:t>
      </w:r>
    </w:p>
    <w:p>
      <w:pPr>
        <w:pStyle w:val="Normal"/>
        <w:rPr/>
      </w:pPr>
      <w:r>
        <w:rPr/>
        <w:t>På grillrist: Lige under grillelementet længere nede i ovnen</w:t>
      </w:r>
    </w:p>
    <w:p>
      <w:pPr>
        <w:pStyle w:val="Normal"/>
        <w:rPr/>
      </w:pPr>
      <w:r>
        <w:rPr/>
        <w:t>bacon: 1 til 2 minutter på hver side</w:t>
      </w:r>
    </w:p>
    <w:p>
      <w:pPr>
        <w:pStyle w:val="Normal"/>
        <w:rPr/>
      </w:pPr>
      <w:r>
        <w:rPr/>
        <w:t>bøf: 2 til 3 minutter på hver side</w:t>
      </w:r>
    </w:p>
    <w:p>
      <w:pPr>
        <w:pStyle w:val="Normal"/>
        <w:rPr/>
      </w:pPr>
      <w:r>
        <w:rPr/>
        <w:t>hamburgers: 2 til 3 minutter på hver side</w:t>
      </w:r>
    </w:p>
    <w:p>
      <w:pPr>
        <w:pStyle w:val="Normal"/>
        <w:rPr/>
      </w:pPr>
      <w:r>
        <w:rPr/>
        <w:t>hakkebøf: 3 til 4 minutter på hver side</w:t>
      </w:r>
    </w:p>
    <w:p>
      <w:pPr>
        <w:pStyle w:val="Normal"/>
        <w:rPr/>
      </w:pPr>
      <w:r>
        <w:rPr/>
        <w:t>lammekoteletter: 3 til 4 minutter på hver side</w:t>
      </w:r>
    </w:p>
    <w:p>
      <w:pPr>
        <w:pStyle w:val="Normal"/>
        <w:rPr/>
      </w:pPr>
      <w:r>
        <w:rPr/>
        <w:t>entrecote tynd: 4 til 5 minutter på hver side</w:t>
      </w:r>
    </w:p>
    <w:p>
      <w:pPr>
        <w:pStyle w:val="Normal"/>
        <w:rPr/>
      </w:pPr>
      <w:r>
        <w:rPr/>
        <w:t>entrecote tyk: 8 til 10 minutter minutter på hver side</w:t>
      </w:r>
    </w:p>
    <w:p>
      <w:pPr>
        <w:pStyle w:val="Normal"/>
        <w:rPr/>
      </w:pPr>
      <w:r>
        <w:rPr/>
        <w:t>T-bone-steak tynd: 4 til 5 minutter på hver side</w:t>
      </w:r>
    </w:p>
    <w:p>
      <w:pPr>
        <w:pStyle w:val="Normal"/>
        <w:rPr/>
      </w:pPr>
      <w:r>
        <w:rPr/>
        <w:t>T-bone-steak tyk: 8 til 10 minutter på hver side</w:t>
      </w:r>
    </w:p>
    <w:p>
      <w:pPr>
        <w:pStyle w:val="Normal"/>
        <w:rPr/>
      </w:pPr>
      <w:r>
        <w:rPr/>
        <w:t>pølser: 4 til 6 minutter på hver side</w:t>
      </w:r>
    </w:p>
    <w:p>
      <w:pPr>
        <w:pStyle w:val="Normal"/>
        <w:rPr/>
      </w:pPr>
      <w:r>
        <w:rPr/>
        <w:t>svinekoteletter: 6 til 7 minutter på hver side</w:t>
      </w:r>
    </w:p>
    <w:p>
      <w:pPr>
        <w:pStyle w:val="Normal"/>
        <w:rPr/>
      </w:pPr>
      <w:r>
        <w:rPr/>
        <w:t>kylling: 10 til 15 minutter på hver side</w:t>
      </w:r>
    </w:p>
    <w:p>
      <w:pPr>
        <w:pStyle w:val="Normal"/>
        <w:rPr/>
      </w:pPr>
      <w:r>
        <w:rPr/>
        <w:t>Ribben, vendes jævnligt: 30 til 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grillstegning på gløder må du prøve dig frem, da der er mange faktorer, der kan spille ind, som afstand, mængden af kul, grillens udformning med m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01:00Z</dcterms:created>
  <dc:creator>Jeannette</dc:creator>
  <dc:description/>
  <dc:language>en-US</dc:language>
  <cp:lastModifiedBy>Jeannette</cp:lastModifiedBy>
  <dcterms:modified xsi:type="dcterms:W3CDTF">2003-12-03T21:16:00Z</dcterms:modified>
  <cp:revision>1</cp:revision>
  <dc:subject/>
  <dc:title>Godt at vide om stegetider og -metoder</dc:title>
</cp:coreProperties>
</file>