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kommen (eller efter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. De øvrige dele tilsættes. Dejen æltes grundigt. Stilles til hævning i ca. 30 min. Dejen slåes ned og kommes i en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. Efterhæver ca. 20 min. Pensles med æg eller mælk. Bagetid ca. 40 min. ved 200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mager bedst friskt eller ris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4:00Z</dcterms:created>
  <dc:creator>Jeannette</dc:creator>
  <dc:description/>
  <dc:language>en-US</dc:language>
  <cp:lastModifiedBy>Liselotte Wæhrens</cp:lastModifiedBy>
  <dcterms:modified xsi:type="dcterms:W3CDTF">2005-03-25T23:25:00Z</dcterms:modified>
  <cp:revision>2</cp:revision>
  <dc:subject/>
  <dc:title>Kommenbrød</dc:title>
</cp:coreProperties>
</file>