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yltede dessert-kirsebær og saft uden sukker og kunstigt sødemidd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. kartoffelmel, sødemiddel svarende til ca. 20 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rene og saften varmes op til kogepunktet. Fjernes fra varmen. Kartoffelmelet udrøres i vandet og hældes i under omrøring. Kirsebærsovsen sm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med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Kirsebærsovs kan serveres kold eller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12:00Z</dcterms:created>
  <dc:creator>Jeannette</dc:creator>
  <dc:description/>
  <dc:language>en-US</dc:language>
  <cp:lastModifiedBy>Jeannette</cp:lastModifiedBy>
  <dcterms:modified xsi:type="dcterms:W3CDTF">2004-02-07T18:34:00Z</dcterms:modified>
  <cp:revision>2</cp:revision>
  <dc:subject/>
  <dc:title>Kirsebærsovs</dc:title>
</cp:coreProperties>
</file>