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brug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tørt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. hvedemel (afhængig af hvor tørt brødet 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vand eller ylett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brødet hakkes eller blendes og overhældes med 2 dl. kogende væske. Lad det køle ned til 37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ær og salt i og derefter så meget mel at dejen bliver smidig og lige slipper hæn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 dobbelt størrelse og formes til brød eller boller og hæver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bages i 35 minutter og bollerne i 15-20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4:00Z</dcterms:created>
  <dc:creator>Jeannette</dc:creator>
  <dc:description/>
  <dc:language>en-US</dc:language>
  <cp:lastModifiedBy>Jeannette</cp:lastModifiedBy>
  <dcterms:modified xsi:type="dcterms:W3CDTF">2004-03-16T21:47:00Z</dcterms:modified>
  <cp:revision>2</cp:revision>
  <dc:subject/>
  <dc:title>Genbrugsbrød</dc:title>
</cp:coreProperties>
</file>