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d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ørrede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løde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ernerne ud af dadlerne og sæt en mandel ned i hver dad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eller pres et lille stykke marcipan, så man kan svøbe en daddel i det. Gentag indtil alle dadlerne er svø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chokolade i et vand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marcipan "æggene" i chokoladen og sæt dem i køleskabet, til de stiv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7:00Z</dcterms:created>
  <dc:creator>User</dc:creator>
  <dc:description/>
  <dc:language>en-US</dc:language>
  <cp:lastModifiedBy>User</cp:lastModifiedBy>
  <dcterms:modified xsi:type="dcterms:W3CDTF">2006-06-01T06:27:00Z</dcterms:modified>
  <cp:revision>1</cp:revision>
  <dc:subject/>
  <dc:title>Farserede dadler</dc:title>
</cp:coreProperties>
</file>