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iskesennep, færdigrø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recept sennep, færdig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op spsk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l creme fraiche,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ngredienserne sammen og lad sennepen stå til næste dag, hvor den smages til med sukker, salt og evt. flere af de allerede anvendte ingredienser, 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0:00Z</dcterms:created>
  <dc:creator>Jeannette</dc:creator>
  <dc:description/>
  <dc:language>en-US</dc:language>
  <cp:lastModifiedBy>Jeannette</cp:lastModifiedBy>
  <dcterms:modified xsi:type="dcterms:W3CDTF">2005-10-23T10:30:00Z</dcterms:modified>
  <cp:revision>2</cp:revision>
  <dc:subject/>
  <dc:title>Julesennep</dc:title>
</cp:coreProperties>
</file>