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fekt paradis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stæng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200 g ODENSE Ren Luxus Nouga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ODENSE Mørk Chokola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hele mandler eller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Ananaskugl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00 g ODENSE Ren Luxus Marcipa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0 g ananas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00 g kokosme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0 ml Malibu Rum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Chokoladekapsl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00 g lys ODENSE Chokola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00 g mørk ODENSE Chokola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00 g hvid ODENSE Chokola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300 g Odense Nouga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små konfektkaps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Hvide frugtkugl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50 g ODENSE Hvid Chokola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50 g hakket tørret frug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5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Hjertek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500 g ODENSE Ren Rå Marcipa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200 g ODENSE Nouga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00 g ODENSE Mørk Overtræk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00 g Odense Mørk Chokola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lidt reven appelsinskal som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Ren luksuskonfek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00 g ODENSE Ren Luksus Marcipa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200 g ODENSE Ren Luxus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stænger: 200 g ODENSE Ren Luxus Nougat, kold fra køleskabet, deles i 4 lange stykker à 50 g. Nougatstængerne overtrækkes med smeltet ODENSE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pyntes med hele mandler eller hassel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kugler: 40 g ananas skæres i småstykker (evt. blendes). 400 g ODENSE Ren Luxus Marcipan og 100 g kokosmel blandes i sammen med 40 ml Malibu Rum. 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s til små af</w:t>
        <w:softHyphen/>
        <w:t>lange kugler og drysses med kaka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psler: Bland 100 g smeltet nougat og hver af de tre smeltede chokolader i forholdet 1:1 - i hver sin skål. Start med at fylde - brug gerne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ml dekorations-sprøjte - mørk chokolade/nougat i kapslerne, derefter hvid chokolade/nougat og som afslutning lys chokolade/nougat. Sættes på køl i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e frugtkugler: Chokoladen smeltes, og der tilsættes kokos og tørret frugt - arbejdes sammen og formes med 2 teskeer. Stilles på køl i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rtekage: Marcipanen arbejdes sammen og deles i to stykker, der rulles i kogle-form - ikke for lange, sættes sammen til et hjerte og trykkes let med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ad hånd. Tempereret nougat smøres på med en ske eller paletkniv. Overtræk og chokolade smeltes sammen og pensles på. Pynt med reven appelsin</w:t>
        <w:softHyphen/>
        <w:t>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n luksuskonfekt: ODENSE Ren Luxus Marcipan rulles ud i 1 cm tykkelse, gerne på plastik, og udstikkes med forskellige små forme. Når der skal nougat imellem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rulles marcipanen i to stykker på 1/2 cm tykkelse. Kold ODENSE Ren Luxus Nougat skæres i skiver med en ostehøvl og fordeles på marcipanstykkerne, 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kes let sammen. Udstikkes med forskellige fo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28:00Z</dcterms:created>
  <dc:creator>Jeannette</dc:creator>
  <dc:description/>
  <dc:language>en-US</dc:language>
  <cp:lastModifiedBy>Liselotte Wæhrens</cp:lastModifiedBy>
  <dcterms:modified xsi:type="dcterms:W3CDTF">2005-03-08T21:41:00Z</dcterms:modified>
  <cp:revision>2</cp:revision>
  <dc:subject/>
  <dc:title>konfekt paradiset</dc:title>
</cp:coreProperties>
</file>