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vampeketchu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750 gr champign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r tørrede Karl Johan svampe(rørha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dl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skalotte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hele allehånde eller ¼ tsk stødt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hele krydder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nip muskat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aurbær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l tør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s champignonerne og skær dem i tynde skiver. Bland dem godt med saltet i en glasskål. Læg et viskestykke over og lad dem stå i et døgn. Rør rundt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 i mellem(de bliver meget mørk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timer før saltningen af champignonerne er færdig, lægges de tørrede svampe i blød i det varme vand, til de er helt bløde. Tag de udblødte svam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med en hulske og kom dem i en blender. Si vandet og hæld det over dem og blend det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pureén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ikke blenderen, men blend de saltede svampe og hæld også dem i gryden. Blend så løg og hvidløg med 1 dl hvidvinseddike og hæld det i gryden. Skyl n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erenmed den resterende eddike og kom den og alt det andet, undtagen sherry, i gryden. Bring blandingen i kog ved middelvarme under konstant omrø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massen simre under låg i ca. 1½ time under jævnlig omrøring, til massen er tyk og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å gryden af varmen og kom 1 tsk svampeketchup på en underkop. Hvis der efter 10 min ikke er sivet en tynd væske fra, er ketchuppen som den skal væ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s må den koge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de hele krydderier og blend ketchuppen til den er fløjlsblød. Bring den igen i kog i en gryde under konstant omrøring, rør sherry i og hæld den kog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tchup på rene, varme henkogningsglas. Fyldes knap helt op. Henkog glassene i et kvarter i vandbad(kogende van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vampeketchuppen stå nogle uger før brug. Opbevaret køligt kan den holde sig mindst 1 å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mpeketchup bruges som krydderi i en række skotske opskrifter. der bliver 6-7 dl af denne opskri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12:00Z</dcterms:created>
  <dc:creator>Jeannette</dc:creator>
  <dc:description/>
  <dc:language>en-US</dc:language>
  <cp:lastModifiedBy>Jeannette</cp:lastModifiedBy>
  <dcterms:modified xsi:type="dcterms:W3CDTF">2005-10-23T11:00:00Z</dcterms:modified>
  <cp:revision>2</cp:revision>
  <dc:subject/>
  <dc:title>Svampeketchup</dc:title>
</cp:coreProperties>
</file>