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ya ingefær dip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beredningstid: 1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k / Personer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japansk soy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cm meget fri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let og fint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oysauce, ingefær og sukker sammen i en skål. Pisk sammen og server i løbet af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04:00Z</dcterms:created>
  <dc:creator>Jeannette</dc:creator>
  <dc:description/>
  <dc:language>en-US</dc:language>
  <cp:lastModifiedBy>Jeannette</cp:lastModifiedBy>
  <dcterms:modified xsi:type="dcterms:W3CDTF">2005-10-23T11:01:00Z</dcterms:modified>
  <cp:revision>2</cp:revision>
  <dc:subject/>
  <dc:title>Soya ingefær dipsauce</dc:title>
</cp:coreProperties>
</file>