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kartoffelk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ml 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riv dem groft. Hak løget fint og bland det med kartofler, æg, mel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mør på en pande og lav små klatkager af dejen. Steg kartoffelkagerne gyldne og sprøde på begg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rtoffelkagerne på fedtsugende papir, før de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44:00Z</dcterms:created>
  <dc:creator>User</dc:creator>
  <dc:description/>
  <dc:language>en-US</dc:language>
  <cp:lastModifiedBy>User</cp:lastModifiedBy>
  <dcterms:modified xsi:type="dcterms:W3CDTF">2006-06-02T09:44:00Z</dcterms:modified>
  <cp:revision>1</cp:revision>
  <dc:subject/>
  <dc:title>Lækre kartoffelkager</dc:title>
</cp:coreProperties>
</file>