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gryde med champign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Ca. 400 g dyresmåkød</w:t>
      </w:r>
    </w:p>
    <w:p>
      <w:pPr>
        <w:pStyle w:val="Normal"/>
        <w:rPr/>
      </w:pPr>
      <w:r>
        <w:rPr/>
        <w:t>10-15 skalotte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6-8 stødte enebær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1 dl fond eller bouillo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-2 spsk rønnebær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iv skalotteløgene et opkog, skyl dem i koldt vand og pil dem. De skrællede gulerødder skæres i tern, svitses i lidt smør sammen med løgene og de rensede</w:t>
      </w:r>
    </w:p>
    <w:p>
      <w:pPr>
        <w:pStyle w:val="Normal"/>
        <w:rPr/>
      </w:pPr>
      <w:r>
        <w:rPr/>
        <w:t>champignon. Lad det stege under omrøring i nogle minutter Dyrekødet i tern brunes i smør i en gryde og krydres med salt og peber. Hæld bouillon og rødvin</w:t>
      </w:r>
    </w:p>
    <w:p>
      <w:pPr>
        <w:pStyle w:val="Normal"/>
        <w:rPr/>
      </w:pPr>
      <w:r>
        <w:rPr/>
        <w:t>ved og tilsæt de stødte enebær. Bland de svitsede grøntsager med kødet og lad det småkoge i ca. 30-40 min. Tilsæt fløden og smag til med lidt gelé og flere</w:t>
      </w:r>
    </w:p>
    <w:p>
      <w:pPr>
        <w:pStyle w:val="Normal"/>
        <w:rPr/>
      </w:pPr>
      <w:r>
        <w:rPr/>
        <w:t>krydderier, hvis nødve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es med små, smørstegte kartofler og en let waldorff salat med æbler og bladselleri vendt i creme fraiche krydret med salt, peber og 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31:00Z</dcterms:created>
  <dc:creator>Jeannette</dc:creator>
  <dc:description/>
  <dc:language>en-US</dc:language>
  <cp:lastModifiedBy>Jeannette</cp:lastModifiedBy>
  <dcterms:modified xsi:type="dcterms:W3CDTF">2003-07-17T17:31:00Z</dcterms:modified>
  <cp:revision>1</cp:revision>
  <dc:subject/>
  <dc:title>Dyregryde med champignon</dc:title>
</cp:coreProperties>
</file>