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Rabarber tærte med kokosmel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. friske rabarb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5 g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j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0 g. smø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0 g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tsk. bagepulv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5 g.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00 g. kokosmel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 snittede rabarber lægges ud i bunden af en smurt tærteform, sukker drysses over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jen blandes af de øvrige ingredienser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redes over rabarberne, dejen er ret fast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jen passer til en tærteform, på ca. 27 c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ages i 1 time 175 c. (nederste rill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erveres med flødeskum, eller creme fraiche 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1:15:00Z</dcterms:created>
  <dc:creator/>
  <dc:description/>
  <dc:language>en-US</dc:language>
  <cp:lastModifiedBy>Liselotte Wæhrens</cp:lastModifiedBy>
  <cp:lastPrinted>2003-09-27T12:32:00Z</cp:lastPrinted>
  <dcterms:modified xsi:type="dcterms:W3CDTF">2003-11-10T22:51:00Z</dcterms:modified>
  <cp:revision>4</cp:revision>
  <dc:subject/>
  <dc:title>Rabarber tært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973751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5 Ofpskrifter</vt:lpwstr>
  </property>
</Properties>
</file>