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urre blanc med lime og citr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ldt smø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in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snit skalotteløgene og damp dem i lidt klaret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koges med vineddike og hvidvin, til kun det halve. Piskes derefter op med det kold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lidt lime og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47:00Z</dcterms:created>
  <dc:creator>Jeannette</dc:creator>
  <dc:description/>
  <dc:language>en-US</dc:language>
  <cp:lastModifiedBy>Jeannette</cp:lastModifiedBy>
  <dcterms:modified xsi:type="dcterms:W3CDTF">2005-03-27T03:47:00Z</dcterms:modified>
  <cp:revision>1</cp:revision>
  <dc:subject/>
  <dc:title>Beurre blanc med lime og citron</dc:title>
</cp:coreProperties>
</file>