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Yoghurt med små æbletern granatæblekerner og rugbrødscrout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30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Årstid: Hele år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tal: Dessert til 4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iter Karoline's 10% yogh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ernerne fra ½ granatæb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gbrødscrout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kiver rug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hakkede nødder , fx valnødder eller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stning: Ca. 5 min. ved 200°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æblerne i små tern og bland dem i yoghurten sammen med granatæblekerner. Fordel yoghurten i små gla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gbrødscroutoner: Smør rugbrødet med honning og drys med nødder. Skær brødet i små tern og læg dem på en bageplade beklædt med bagepapir. Rist dem mid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ovn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ys croutonerne på lige inden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22:44:00Z</dcterms:created>
  <dc:creator>Jeannette</dc:creator>
  <dc:description/>
  <dc:language>en-US</dc:language>
  <cp:lastModifiedBy>Jeannette</cp:lastModifiedBy>
  <dcterms:modified xsi:type="dcterms:W3CDTF">2005-04-02T11:55:00Z</dcterms:modified>
  <cp:revision>2</cp:revision>
  <dc:subject/>
  <dc:title>Yoghurt med små æbletern granatæblekerner og rugbrødscroutoner</dc:title>
</cp:coreProperties>
</file>