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trimler bagt med citron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750 g store kartofl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kræl kartoflerne og skær dem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m et par min. i smør, uden at de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even citronskal og citronsaft og lad det få et op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akket persille, salt og peber og fyld det hele i et smur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etten i ovnen ved 200 °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8:00Z</dcterms:created>
  <dc:creator>User</dc:creator>
  <dc:description/>
  <dc:language>en-US</dc:language>
  <cp:lastModifiedBy>User</cp:lastModifiedBy>
  <dcterms:modified xsi:type="dcterms:W3CDTF">2006-06-02T19:38:00Z</dcterms:modified>
  <cp:revision>1</cp:revision>
  <dc:subject/>
  <dc:title>Kartoffelstrimler bagt med citron og persille</dc:title>
</cp:coreProperties>
</file>