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vark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Husblasbla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Kvark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Creme fraiche, 18 %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Revet citronska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agkagebun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husblasen i blød i koldt vand i ca. 5 min. Rør kvark op med creme fraiche, sukker og citronska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ræk husblassen op af vandet med det vand, der hænger ved. Smelt den i vandb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fkøl husblassen med citronsaft og kom den i kvarkblandingen under omrør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vend den forsigtigt i 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bring en lagkagebund i en springform (uden bund) på et serveringsfad og fordel kvarkcremen ovenpå - Læg den anden lagkagebund ovenpå. Stil kagen koldt i nogle tim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flor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18:00Z</dcterms:created>
  <dc:creator>Jeannette</dc:creator>
  <dc:description/>
  <dc:language>en-US</dc:language>
  <cp:lastModifiedBy>Liselotte Wæhrens</cp:lastModifiedBy>
  <dcterms:modified xsi:type="dcterms:W3CDTF">2003-09-11T19:39:00Z</dcterms:modified>
  <cp:revision>3</cp:revision>
  <dc:subject/>
  <dc:title>Kvarg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809775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er redigeret</vt:lpwstr>
  </property>
</Properties>
</file>