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ple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25  g. hvede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¼  tsk.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dl. flø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 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  g.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ø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jen røres sammen som en pandekagedej. Den bages i en smurt pletpande eller spejlægs-pande. Der hældes kun lidt dej i fordybningern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rå æblering læg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og dækkes med dej, før pletterne vendes og bages lysebrune på begge sider. De serveres varme med sukker og Vanila eller kanel, sirup eller syltetøj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20:00Z</dcterms:created>
  <dc:creator>Jeannette</dc:creator>
  <dc:description/>
  <dc:language>en-US</dc:language>
  <cp:lastModifiedBy>Jeannette</cp:lastModifiedBy>
  <dcterms:modified xsi:type="dcterms:W3CDTF">2005-04-01T21:43:00Z</dcterms:modified>
  <cp:revision>2</cp:revision>
  <dc:subject/>
  <dc:title>æblepletter</dc:title>
</cp:coreProperties>
</file>