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Schweitzerpastill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 (helst pasteuriser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mynt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Chokolade eller 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ggehviderne med flormelis og ælt det til en smidig masse, som sm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ed pebermynteessen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massen trilles kugler, som sættes på bagepapir og trykkes i fac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tillerne skal tørre inden de pyntes: smelt chokoladen og sæt med en ske eller gaffel en top af chokolade på hver pas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kan der bruges en chokoladekna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8:00Z</dcterms:created>
  <dc:creator>Jeannette</dc:creator>
  <dc:description/>
  <dc:language>en-US</dc:language>
  <cp:lastModifiedBy>Liselotte Wæhrens</cp:lastModifiedBy>
  <dcterms:modified xsi:type="dcterms:W3CDTF">2004-02-08T20:24:00Z</dcterms:modified>
  <cp:revision>2</cp:revision>
  <dc:subject/>
  <dc:title>Schweitzerpastiller</dc:title>
</cp:coreProperties>
</file>