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opskrift på æggemasse til tær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hvid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ytteos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røres sammen og hældes over fyldet i tæ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57:00Z</dcterms:created>
  <dc:creator>Jeannette</dc:creator>
  <dc:description/>
  <dc:language>en-US</dc:language>
  <cp:lastModifiedBy>Jeannette</cp:lastModifiedBy>
  <dcterms:modified xsi:type="dcterms:W3CDTF">2005-03-28T20:58:00Z</dcterms:modified>
  <cp:revision>1</cp:revision>
  <dc:subject/>
  <dc:title>grundopskrift på æggemasse til tærter</dc:title>
</cp:coreProperties>
</file>