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lakse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redienser 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aksefilet uden ben og skind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akaciehonn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ræspy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aksen i brede strimler på ca. ½ cm tykkelse. Sæt dem på spydene. Lad dem siksakke ned over spydet. Kom honningen over og steg dem under grillen i</w:t>
      </w:r>
    </w:p>
    <w:p>
      <w:pPr>
        <w:pStyle w:val="Normal"/>
        <w:rPr/>
      </w:pPr>
      <w:r>
        <w:rPr/>
        <w:t>ovnen. Vend dem hyppigt og kom evt. lidt mere honning på. Steg dem ca 10 min i 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n god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21:00Z</dcterms:created>
  <dc:creator>Jeannette</dc:creator>
  <dc:description/>
  <dc:language>en-US</dc:language>
  <cp:lastModifiedBy>Jeannette</cp:lastModifiedBy>
  <dcterms:modified xsi:type="dcterms:W3CDTF">2004-05-15T01:21:00Z</dcterms:modified>
  <cp:revision>1</cp:revision>
  <dc:subject/>
  <dc:title>Grillede laksespyd</dc:title>
</cp:coreProperties>
</file>