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nge Nødde Chokolade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argarine/240 g soja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og saft af en stor appels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kop grofthakkede nøddekerner, lidt perl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røres med sukkeret, æggene tilsættes et ad gangen. Det sigtede mel, vanille, bagepulver og kakao røres i skiftevis med mælk. En del af nød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t skal og saft af appelsinen tilsættes. Til sidst røres det kogende vand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ordeles i 2 smurte springforme, der er drysset med rasp. Der drysses med perlesukker og resten af de hakkede nødder. Bages ved 175° i ca. 1 t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svag varme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16:00Z</dcterms:created>
  <dc:creator>Jeannette</dc:creator>
  <dc:description/>
  <dc:language>en-US</dc:language>
  <cp:lastModifiedBy>Jeannette</cp:lastModifiedBy>
  <dcterms:modified xsi:type="dcterms:W3CDTF">2004-02-12T19:32:00Z</dcterms:modified>
  <cp:revision>2</cp:revision>
  <dc:subject/>
  <dc:title>Orange Nødde Chokolade kage</dc:title>
</cp:coreProperties>
</file>