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boller med chedd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pasta af soltørrede tomater eller tomatkoncentr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ven dansk cheddar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i vandet. Tilsæt de øvrige ingredienser, og ælt dejen igennem, til den er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jen til hævning et lunt sted ca. 1 time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25 stykker, og form dem til boller. Lad dem efterhæve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bollerne med vand, og bag dem ved 200º. i ca. 1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se boller er gode som tilbehør til supp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59:00Z</dcterms:created>
  <dc:creator>Jeannette</dc:creator>
  <dc:description/>
  <dc:language>en-US</dc:language>
  <cp:lastModifiedBy>Jeannette</cp:lastModifiedBy>
  <dcterms:modified xsi:type="dcterms:W3CDTF">2004-03-14T13:41:00Z</dcterms:modified>
  <cp:revision>2</cp:revision>
  <dc:subject/>
  <dc:title>Tomatboller med cheddar</dc:title>
</cp:coreProperties>
</file>