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 kager  18 stk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kop mel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sukker.</w:t>
      </w:r>
    </w:p>
    <w:p>
      <w:pPr>
        <w:pStyle w:val="Almindeligtekst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 ss margarine 150 g</w:t>
      </w:r>
    </w:p>
    <w:p>
      <w:pPr>
        <w:pStyle w:val="Almindeligtekst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æg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 bagepulv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u kan bruge: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, manderinstykker, chokoladestykker, hindbær, ananas, æbler,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, mandler, nødder, marcipa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 200 grad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1 pisk æg og sukker godt samm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m margarinen i en lille gryde og sæt den over svag varm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når margarinen er smeltet, pensler du de små linseform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nd resten i æggesnaps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i mel og bagepulver ned i skålen og bland DET forsigtigt samm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kom 3 skefulde dej i hver form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7 formen må ikke være helt fuld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hæld en ts fyld ned i formen og tryk DET forsigtigt ned i dej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placering: midterste rill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kommer kakao i dejen får du chokoladefe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35:00Z</dcterms:created>
  <dc:creator>Jeannette</dc:creator>
  <dc:description/>
  <dc:language>en-US</dc:language>
  <cp:lastModifiedBy>Liselotte Wæhrens</cp:lastModifiedBy>
  <dcterms:modified xsi:type="dcterms:W3CDTF">2003-09-09T17:44:00Z</dcterms:modified>
  <cp:revision>3</cp:revision>
  <dc:subject/>
  <dc:title>Fe kager </dc:title>
</cp:coreProperties>
</file>