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ændte figner i spiritu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s. Brændte Figner - 500 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Spiritus f.eks. Armagnac, Brandy,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lvados, Cognac, Marc, eller Rom.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bn dåsen og hæld forsigtigt et kvantum spiritus over og lad fignerne trække. Processen kan gentages - det er bedst fignerne står i køleskabet imens, så spiritussens smag ikke bare fordamper! Fignerne serveres kolde med frisk pisket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15:00Z</dcterms:created>
  <dc:creator>Jeannette</dc:creator>
  <dc:description/>
  <dc:language>en-US</dc:language>
  <cp:lastModifiedBy>Liselotte Wæhrens</cp:lastModifiedBy>
  <dcterms:modified xsi:type="dcterms:W3CDTF">2003-11-25T13:22:00Z</dcterms:modified>
  <cp:revision>3</cp:revision>
  <dc:subject/>
  <dc:title>Brændte figner i spiri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8555788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Er redigeret</vt:lpwstr>
  </property>
</Properties>
</file>