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ringbuk med sennep og salvi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pringbuk steak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spsk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cl cognac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salvie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steak'ene med olie, sennep og hakkede salvieblade og mariner dem i 4 timer. Steg dem 3-4 minutter på hver side, de må gerne være rosa indeni, og krydder</w:t>
      </w:r>
    </w:p>
    <w:p>
      <w:pPr>
        <w:pStyle w:val="Normal"/>
        <w:rPr/>
      </w:pPr>
      <w:r>
        <w:rPr/>
        <w:t>med salt og peber. Kog panden af med en smule vand og cognac. Tilsæt fløde og lad det koge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braiseret julesalat og flødestuv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4:00Z</dcterms:created>
  <dc:creator>Jeannette</dc:creator>
  <dc:description/>
  <dc:language>en-US</dc:language>
  <cp:lastModifiedBy>Jeannette</cp:lastModifiedBy>
  <dcterms:modified xsi:type="dcterms:W3CDTF">2005-03-25T19:34:00Z</dcterms:modified>
  <cp:revision>1</cp:revision>
  <dc:subject/>
  <dc:title>springbuk med sennep og salvie </dc:title>
</cp:coreProperties>
</file>