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ids maz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øget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papir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å spsk. vand el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 og æg piskes godt sammen. Vanillesukker, citronskal, finthakkede el. blendede mandler blandes i. Mel og bagepulver røres i sammen me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. fløde. Papirformene skal ikke smøres. Dejen fordeles i formene, der kun fyldes 2/3 op og sættes på en bageplade. Bages midt i ovnen ved 200-22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2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lasur røres flormelis med vand el. citronsaft og smøres på kagerne. Pyntes med halverede cocktailbær, krymmel el. valnøddekerner. Kagerne kan fry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glasur og pynt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51:00Z</dcterms:created>
  <dc:creator>Jeannette</dc:creator>
  <dc:description/>
  <dc:language>en-US</dc:language>
  <cp:lastModifiedBy>Liselotte Wæhrens</cp:lastModifiedBy>
  <dcterms:modified xsi:type="dcterms:W3CDTF">2004-02-11T23:10:00Z</dcterms:modified>
  <cp:revision>2</cp:revision>
  <dc:subject/>
  <dc:title>Ingrids mazariner</dc:title>
</cp:coreProperties>
</file>