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stuvet grøn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ing af grønkål</w:t>
      </w:r>
    </w:p>
    <w:p>
      <w:pPr>
        <w:pStyle w:val="Normal"/>
        <w:rPr/>
      </w:pPr>
      <w:r>
        <w:rPr/>
        <w:t>1¼ kg friske grønkål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1 tsk revet muskatn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ing af grønkål: Skær midterribberne af kålbladene og skyl bladene grundigt. Kom kålen i en stor gryde med kogende vand. Bring atter vandet i kog</w:t>
      </w:r>
    </w:p>
    <w:p>
      <w:pPr>
        <w:pStyle w:val="Normal"/>
        <w:rPr/>
      </w:pPr>
      <w:r>
        <w:rPr/>
        <w:t>- uden låg. Hæld kålen i et dørslag og brus den over med koldt vand. Lad kålen dryppe af og hak den med en kniv - ikke for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smelte i en tykbundet gryde ved kraftig varme, men uden at det bruner. Svits kålen i ca. 5 min. Tilsæt fløde, muskatnød, salt og peber. Lad</w:t>
      </w:r>
    </w:p>
    <w:p>
      <w:pPr>
        <w:pStyle w:val="Normal"/>
        <w:rPr/>
      </w:pPr>
      <w:r>
        <w:rPr/>
        <w:t>kålen koge ved kraftig varme og under omrøring i 3-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frisk grønkål der blancheres, kan man bruge 600 g frossen, hakket grøn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- flødestuvet hvidkål: Svits 600 g fintsnittet hvidkål i stedet for grønkål. Udelad muskatnød og tilsæt i stedet 1 stykke hel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- flødestuvet rosenkål: Svits 600 g friske rosenkål i kvarte i stedet for grøn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3:00Z</dcterms:created>
  <dc:creator>Jeannette</dc:creator>
  <dc:description/>
  <dc:language>en-US</dc:language>
  <cp:lastModifiedBy>Jeannette</cp:lastModifiedBy>
  <dcterms:modified xsi:type="dcterms:W3CDTF">2004-11-26T17:13:00Z</dcterms:modified>
  <cp:revision>1</cp:revision>
  <dc:subject/>
  <dc:title>Flødestuvet grønkål</dc:title>
</cp:coreProperties>
</file>