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nektariner med mynte-vanille-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nektariner, halveret og befriet for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drys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t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ektarinerne i et ovnfast fad med skærefladen opad. Dryp med lidt SØD og drys lidt kanel og appelsinskal henover nektari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adet under en forvarmet grill i ovnen og bag dem i 7-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ynte-vanille-cremen og servér den kold til de varme nektar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19:00Z</dcterms:created>
  <dc:creator>Jeannette</dc:creator>
  <dc:description/>
  <dc:language>en-US</dc:language>
  <cp:lastModifiedBy>Jeannette</cp:lastModifiedBy>
  <dcterms:modified xsi:type="dcterms:W3CDTF">2004-02-07T17:18:00Z</dcterms:modified>
  <cp:revision>2</cp:revision>
  <dc:subject/>
  <dc:title>Grillede nektariner med mynte-vanille-creme</dc:title>
</cp:coreProperties>
</file>