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nsk chokola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Kaffe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x 1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, kaffe fløde og 100 g. sukker blandes i en tykbundet gryde, og koges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ine, 100 g. sukker og æggene røres til en skummende masse, hvori den afkølede kakaomasse hældes i lidt efter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vanilje og bagepulver blandes, og rør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s i en smurt form, der er drysset med ras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° nederst i ovnen, i ca. 4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1:56:00Z</dcterms:created>
  <dc:creator>Jeannette</dc:creator>
  <dc:description/>
  <dc:language>en-US</dc:language>
  <cp:lastModifiedBy>Liselotte Wæhrens</cp:lastModifiedBy>
  <dcterms:modified xsi:type="dcterms:W3CDTF">2005-03-17T10:28:00Z</dcterms:modified>
  <cp:revision>2</cp:revision>
  <dc:subject/>
  <dc:title>Svensk chokoladekage</dc:title>
</cp:coreProperties>
</file>