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ltindbagt makrel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. makrel renses for div. indmad. Hoved og haleparti skal forblive på. I en bradepande/ildfast fad dækkes bunden med salt. Makrellen lukkes godt til,</w:t>
      </w:r>
    </w:p>
    <w:p>
      <w:pPr>
        <w:pStyle w:val="Normal"/>
        <w:rPr/>
      </w:pPr>
      <w:r>
        <w:rPr/>
        <w:t>lægges oven på saltet og dækkes herefter HELT med salt. Sættes i ovnen ved 220 grader i 25-30 minutter. Saltet bliver helt hårdt efter denne tur i ovnen,</w:t>
      </w:r>
    </w:p>
    <w:p>
      <w:pPr>
        <w:pStyle w:val="Normal"/>
        <w:rPr/>
      </w:pPr>
      <w:r>
        <w:rPr/>
        <w:t>og skallen skal bare slås i stykker og makrellen tages ud og evt. parteres inden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j 170 g makrel af og server med 300 g grønt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58:00Z</dcterms:created>
  <dc:creator>Jeannette</dc:creator>
  <dc:description/>
  <dc:language>en-US</dc:language>
  <cp:lastModifiedBy>Jeannette</cp:lastModifiedBy>
  <dcterms:modified xsi:type="dcterms:W3CDTF">2003-12-03T09:59:00Z</dcterms:modified>
  <cp:revision>1</cp:revision>
  <dc:subject/>
  <dc:title>Saltindbagt makrel</dc:title>
</cp:coreProperties>
</file>