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grøntsagsbr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-2 peberfrugt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lille squash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lidt 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flutes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50 g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nit alle grønsager fint, svits dem møre i en gryde i lidt olie under omrøring og smag til med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</w:t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  <w:t>og flæk hvert stykke igennem på den lange led, så der bliver 4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grønsagerne på de 4 stykker brød, drys ost på og sæt dem i ovnen ved 225 grader,( Fahr.437 ) til de er gyldne, og ost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49:00Z</dcterms:created>
  <dc:creator>User</dc:creator>
  <dc:description/>
  <dc:language>en-US</dc:language>
  <cp:lastModifiedBy>User</cp:lastModifiedBy>
  <dcterms:modified xsi:type="dcterms:W3CDTF">2006-06-02T07:49:00Z</dcterms:modified>
  <cp:revision>1</cp:revision>
  <dc:subject/>
  <dc:title>Gratinerede grøntsagsbrød</dc:title>
</cp:coreProperties>
</file>