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hlua kakao kugl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hlua-lik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ertræks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kao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Bland marcipanen med kahlua-likør efter smag og tril den til kugler. Overtræk disse med chokolade og tril dem i kakao. (Det er ikke strengt nødvendigt at overtrække dem med chokolade, men det gør dem endnu dejligere)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22:41:00Z</dcterms:created>
  <dc:creator>Jeannette</dc:creator>
  <dc:description/>
  <dc:language>en-US</dc:language>
  <cp:lastModifiedBy>Jeannette</cp:lastModifiedBy>
  <dcterms:modified xsi:type="dcterms:W3CDTF">2005-03-08T21:34:00Z</dcterms:modified>
  <cp:revision>2</cp:revision>
  <dc:subject/>
  <dc:title>Kahlua kakao kugler:</dc:title>
</cp:coreProperties>
</file>