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80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hjortetaksalt sigtes sammen og blandes med vanille. Æggeblommerne røres ca. ½ time med halvdelen af sukkeret, hvorefter resten tilsættes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vile i 20 minutter, den udrulles og udstikkes i runde kager, der sættes på en velsmurt plade, hvor de må stå et par timer, inden de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vag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03:00Z</dcterms:created>
  <dc:creator>Jeannette</dc:creator>
  <dc:description/>
  <dc:language>en-US</dc:language>
  <cp:lastModifiedBy>Liselotte Wæhrens</cp:lastModifiedBy>
  <dcterms:modified xsi:type="dcterms:W3CDTF">2005-05-28T11:35:00Z</dcterms:modified>
  <cp:revision>2</cp:revision>
  <dc:subject/>
  <dc:title>æggeblommekage</dc:title>
</cp:coreProperties>
</file>