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retes chokoladekagedesse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kogte kolde kartof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ælkefri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god æblem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kakao af ekstra god kvalit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kokosmælk fra då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økologisk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chokolade til overtræ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artoflerne moses godt og fint med en gaffel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, æblemos og sukker kommes i og der røres godt rundt til sukkeret er oplø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erefter tilsættes de øvrige ingrediens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er vigtigt, at bruge kakao af højeste kvalitet, fordi dens smag trækkes frem i kagen, og bevirker at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ager lige så godt, som havde der været tilsat både æg, smør og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agen overtrækkes med chokolade, når den er afkøle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serveres med frugt, creme fraiche 38% eller softice til ka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22:03:00Z</dcterms:created>
  <dc:creator>Jeannette</dc:creator>
  <dc:description/>
  <dc:language>en-US</dc:language>
  <cp:lastModifiedBy>Liselotte Wæhrens</cp:lastModifiedBy>
  <dcterms:modified xsi:type="dcterms:W3CDTF">2004-02-07T20:09:00Z</dcterms:modified>
  <cp:revision>4</cp:revision>
  <dc:subject/>
  <dc:title>Meretes chokoladekagedessert</dc:title>
</cp:coreProperties>
</file>