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spinatfrikadeller og 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r. spinat blancheres og presses fri for vand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og grovhakket og køles helt ned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spsk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peber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kg. tomater skæres i skiver, og lægges på et fad 2 store løg skæres i papirtynde ringe fordeles over tomaterne, krydres med salt og peber, og dryppes</w:t>
      </w:r>
    </w:p>
    <w:p>
      <w:pPr>
        <w:pStyle w:val="Normal"/>
        <w:rPr/>
      </w:pPr>
      <w:r>
        <w:rPr/>
        <w:t>med olie og en anelse vineddike Kartoflerne koges. Rives, når de er kolde, blandes med raspen og spinaten, heri røres æggene , der er pisket sammen med</w:t>
      </w:r>
    </w:p>
    <w:p>
      <w:pPr>
        <w:pStyle w:val="Normal"/>
        <w:rPr/>
      </w:pPr>
      <w:r>
        <w:rPr/>
        <w:t>lidt salt, peber muskat og fløden, og røres godt sammen, og skal virke noget fast ellers kommes lidt mere rasp i .Dejen formes nu dl små frikadeller med</w:t>
      </w:r>
    </w:p>
    <w:p>
      <w:pPr>
        <w:pStyle w:val="Normal"/>
        <w:rPr/>
      </w:pPr>
      <w:r>
        <w:rPr/>
        <w:t>en ske, dyppet i vand. Steges langsomt i olien, til frikadellerne er brune. Hvis du syntes, at det er lidt for kødløs, så kan du stege en god portion bacon,</w:t>
      </w:r>
    </w:p>
    <w:p>
      <w:pPr>
        <w:pStyle w:val="Normal"/>
        <w:rPr/>
      </w:pPr>
      <w:r>
        <w:rPr/>
        <w:t>og fordele over frikade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40:00Z</dcterms:created>
  <dc:creator>Jeannette</dc:creator>
  <dc:description/>
  <dc:language>en-US</dc:language>
  <cp:lastModifiedBy>Jeannette</cp:lastModifiedBy>
  <dcterms:modified xsi:type="dcterms:W3CDTF">2003-07-03T04:43:00Z</dcterms:modified>
  <cp:revision>2</cp:revision>
  <dc:subject/>
  <dc:title>Kartoffel-spinatfrikadeller og tomatsalat</dc:title>
</cp:coreProperties>
</file>