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ste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nu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stryg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æggene og det lunkne vand, hvorefter mel tilsættes, og de øvrige ingredienser æltes i til en ensartet dej, der hæver til dobbelt 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lunt sted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en pølse, der rulles eller klappes ud til på 15 cm. bredde og 85 cm. længde (eller 2 stæng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s midten af dejen anbringes remoncen (smør og sukker der er rørt godt sammen) der smøres godt ud, og ovenpå drysses rosiner, sukat og de knuste 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s sider foldes mod midten, lidt over hinanden, anbringes på plade med bagepapir, som en krans eller kringle og lad den hæve til dobbelt 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lunt sted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yges med æggestrygelse, drysses med groft sukker og bages på ovnens midterste rille ved 220°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 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3:00Z</dcterms:created>
  <dc:creator>Jeannette</dc:creator>
  <dc:description/>
  <dc:language>en-US</dc:language>
  <cp:lastModifiedBy>Liselotte Wæhrens</cp:lastModifiedBy>
  <dcterms:modified xsi:type="dcterms:W3CDTF">2004-02-11T22:57:00Z</dcterms:modified>
  <cp:revision>3</cp:revision>
  <dc:subject/>
  <dc:title>Gæstekrans</dc:title>
</cp:coreProperties>
</file>