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me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til 4 perso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småde og "bedst egnet til"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og saft af 2 store Lime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arnet sor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. Demerara-sukker (rørsukker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4 spsk. extra Jomfru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1 tsk. finthakkede Koria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ylling &amp; fisk matcher denne marinade bedst. Alle ingredienser blandes og fisk eller kylling dækkes godt af marinaden. Trækker heri i 10-20 min. ved rumtemperat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op til 12 timer , tildækket i køleskabet. Brug den evt. tiloversblevne marinade til pensling under grill'ningen. Ved tilsætning af de hakkede Koriand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marinaden særdeles velegnet til en tyk tunfisk-steak, laks, helleflynder eller torsk eller kyllingestykker uden ben &amp; ski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2:15:00Z</dcterms:created>
  <dc:creator>Jeannette</dc:creator>
  <dc:description/>
  <dc:language>en-US</dc:language>
  <cp:lastModifiedBy>Jeannette</cp:lastModifiedBy>
  <dcterms:modified xsi:type="dcterms:W3CDTF">2005-10-23T10:38:00Z</dcterms:modified>
  <cp:revision>3</cp:revision>
  <dc:subject/>
  <dc:title>Limemarinade</dc:title>
</cp:coreProperties>
</file>