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 FRANCISCO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en halv liter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gyldent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lyse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inthakked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Colmans senneps 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0 vrid på peberkværnen med det sort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godt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dressing er utrolig populær og går til alle salater, også som marinade til en kold kartoffelsalat, med eller uden tilskud af fromage f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kan stå i køleskabet i op til i4 dage, men tro mig, så længe holder den ikke, slet ikke i salatsæso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3:33:00Z</dcterms:created>
  <dc:creator>User</dc:creator>
  <dc:description/>
  <dc:language>en-US</dc:language>
  <cp:lastModifiedBy>User</cp:lastModifiedBy>
  <dcterms:modified xsi:type="dcterms:W3CDTF">2006-07-02T13:34:00Z</dcterms:modified>
  <cp:revision>1</cp:revision>
  <dc:subject/>
  <dc:title>SAN FRANCISCO DRESSING</dc:title>
</cp:coreProperties>
</file>