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bagte boller med duru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durum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og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lunken vand og durummelet røres i. Salt og honning tilsættes sammen med hvedemel,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tildækket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to stykker, der rulles ud til tykke pølser og deles i 12 stykker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n til boller og rul halvdelen i hvide og halvdelen i blå birkes. Sæt bollerne på en bageplade i en roset med ca. 1 cm's mellem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hæve, til de hænger sammen(ca. ½ time), og bag brødet ved 200° i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2:00Z</dcterms:created>
  <dc:creator>Jeannette</dc:creator>
  <dc:description/>
  <dc:language>en-US</dc:language>
  <cp:lastModifiedBy>Liselotte Wæhrens</cp:lastModifiedBy>
  <dcterms:modified xsi:type="dcterms:W3CDTF">2004-03-07T12:08:00Z</dcterms:modified>
  <cp:revision>2</cp:revision>
  <dc:subject/>
  <dc:title>Sammenbagte boller med durum mel</dc:title>
</cp:coreProperties>
</file>