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ulebrowni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kogt kartoff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 let mayonnai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2,5 g græsk yoghurt 10%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 g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 g skummetmælks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1 tsk 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1 tsk vanille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 g sukkerfri appelsinmarme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gerne St. Dalfou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2 g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5 dråber baliessens (baileyessens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3-5 dråber hasselnødde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5-10 dråber mandel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 hele blendes sammen – eller moses godt sammen. Dejen kommes i et firkantet fad – ca. 17x17 cm – med bagepapir i bunden. Bages ved 175 grader i ca. 35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n tages ud og afkøles helt, inden den skæres u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0T21:27:00Z</dcterms:created>
  <dc:creator>Jeannette</dc:creator>
  <dc:description/>
  <dc:language>en-US</dc:language>
  <cp:lastModifiedBy>Jeannette</cp:lastModifiedBy>
  <dcterms:modified xsi:type="dcterms:W3CDTF">2005-03-23T08:12:00Z</dcterms:modified>
  <cp:revision>2</cp:revision>
  <dc:subject/>
  <dc:title>Julebrownies</dc:title>
</cp:coreProperties>
</file>