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to slags lø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7 grofthakkede zittauerløg (ca. 650 g)</w:t>
      </w:r>
    </w:p>
    <w:p>
      <w:pPr>
        <w:pStyle w:val="Normal"/>
        <w:rPr/>
      </w:pPr>
      <w:r>
        <w:rPr/>
        <w:t>1 liter grønsagsbouillon (terning + vand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4 forårsløg i tynde ringe (ca. 1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ild Danbo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tede brød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i en gryde ved kraftig varme, men uden at det bruner. Svits løgene og tilsæt bouillon og salt. Bring suppen i kog. Kog den ved svag varme</w:t>
      </w:r>
    </w:p>
    <w:p>
      <w:pPr>
        <w:pStyle w:val="Normal"/>
        <w:rPr/>
      </w:pPr>
      <w:r>
        <w:rPr/>
        <w:t>og under låg i ca. 9 minutter. Tilsæt forårsløg og kog suppen i ca. 1 minut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2:00Z</dcterms:created>
  <dc:creator>Jeannette</dc:creator>
  <dc:description/>
  <dc:language>en-US</dc:language>
  <cp:lastModifiedBy>Jeannette</cp:lastModifiedBy>
  <dcterms:modified xsi:type="dcterms:W3CDTF">2004-09-03T23:42:00Z</dcterms:modified>
  <cp:revision>1</cp:revision>
  <dc:subject/>
  <dc:title>Suppe med to slags løg</dc:title>
</cp:coreProperties>
</file>