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God Koldskål med kærnemæl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pastoriserede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spsk.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tsk. Vanila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aft og skal af en citron (usprøjtet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liter kærnemæl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ådan gør du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isk de pastoriserede æg godt sammen med sukker og Vanila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lsæt kærnemælk og smag til med reven skal og saft af en citro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erver straks med kammerjunker eller revet rugbrød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4T20:30:00Z</dcterms:created>
  <dc:creator>Jeannette</dc:creator>
  <dc:description/>
  <dc:language>en-US</dc:language>
  <cp:lastModifiedBy>Jeannette</cp:lastModifiedBy>
  <dcterms:modified xsi:type="dcterms:W3CDTF">2005-03-28T14:23:00Z</dcterms:modified>
  <cp:revision>2</cp:revision>
  <dc:subject/>
  <dc:title>God Koldskål med kærnemælk</dc:title>
</cp:coreProperties>
</file>