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anita med 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finmalet 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iftpisket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sukker og vand i kog i en lille gryde og tilsæt kaffen. Lad kaffen afkøle og si den derefter. Hæld kaffen i en frysebakke og frys den, til den er delv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ossen. Tag den derefter op af fryseren og vend en stiftpisket æggehvide i. Lad isen stå et par timer i fryseren, og tag isen ud ca. 30 min. før den 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is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i portionsglas med flødeskum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5:20:00Z</dcterms:created>
  <dc:creator>Jeannette</dc:creator>
  <dc:description/>
  <dc:language>en-US</dc:language>
  <cp:lastModifiedBy>Liselotte Wæhrens</cp:lastModifiedBy>
  <dcterms:modified xsi:type="dcterms:W3CDTF">2005-03-26T17:56:00Z</dcterms:modified>
  <cp:revision>2</cp:revision>
  <dc:subject/>
  <dc:title>Granita med kaffe</dc:title>
</cp:coreProperties>
</file>