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Urte flûtebol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Jytt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kartoffel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havregry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rugflager eller bygflag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tsk.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. 4 - 5 dl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reven gulero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lle de tørre ingredienser blandes. Herefter tilsættes de fintrevne gulerødder og til sidst tilsættes vande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jen skal være en tung klæbrig masse. Bollerne skal formes med en ske som til frikadeller og sættes på bageplade med bagepapi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ollerne bages ved 220° i ca. 15 minutter. Stilles til afkøling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ollerne er meget sprøde, når de er varme, og dagen efter er de svamped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2T13:18:00Z</dcterms:created>
  <dc:creator>Jeannette</dc:creator>
  <dc:description/>
  <dc:language>en-US</dc:language>
  <cp:lastModifiedBy>Jeannette</cp:lastModifiedBy>
  <dcterms:modified xsi:type="dcterms:W3CDTF">2004-03-17T07:50:00Z</dcterms:modified>
  <cp:revision>2</cp:revision>
  <dc:subject/>
  <dc:title>Urte flûteboller</dc:title>
</cp:coreProperties>
</file>