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erne hakkes og lægges i blød i abrikoslikør i mindst 2 timer. Abrikosstykkerne tages op og æltes i marcipanen og trilles til små kugler. Kug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kes med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03:00Z</dcterms:created>
  <dc:creator>Jeannette</dc:creator>
  <dc:description/>
  <dc:language>en-US</dc:language>
  <cp:lastModifiedBy>Liselotte Wæhrens</cp:lastModifiedBy>
  <dcterms:modified xsi:type="dcterms:W3CDTF">2004-12-14T14:07:00Z</dcterms:modified>
  <cp:revision>2</cp:revision>
  <dc:subject/>
  <dc:title>Abrikosmarcipan</dc:title>
</cp:coreProperties>
</file>