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erikansk tranebær relish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vask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sk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skede friske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ppelsin og citron i uregelmæssige stykker og fjern kernerne. Hak appelsin, citron og tranebær i en blender. Rør sukkeret i. Lad det stå natt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. Relishen kan opbevares i køleskabet 3-4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7:00Z</dcterms:created>
  <dc:creator>Jeannette</dc:creator>
  <dc:description/>
  <dc:language>en-US</dc:language>
  <cp:lastModifiedBy>Liselotte Wæhrens</cp:lastModifiedBy>
  <dcterms:modified xsi:type="dcterms:W3CDTF">2005-08-18T18:18:00Z</dcterms:modified>
  <cp:revision>3</cp:revision>
  <dc:subject/>
  <dc:title>amerikansk tranebær relish </dc:title>
</cp:coreProperties>
</file>