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kør kaffe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ingefærsmåkager, knu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mal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blød flødeost, rø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Kahlua, Tia Maria eller Bailey´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escafé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ele rist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¼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20 cm springform og kom bagepapir u bunden. Bland kiks, hasselnødder og smør og pres halvdelen fast i bunden af formen og resten op ad s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ormen i køler i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°. Pisk flødeost og sukker glat med elpisker. Tilsæt æggene et ad gangen og pisk godt hver gang. Bland mel og fløde og pisk det i ost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likøren i. Hæld fyldet i formen og bag den ca. 40-50 min indtil den er næsten fast. Sæt den i køler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en blandes sukker i en gryde med 1½ dl vand. Rør over svag varme indtil sukkeret er opløst. Det må ikke koge. led det simre 10-12 min. indtil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gylde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lagen fra varmen og rør kaffen i. Dyp nødderne en ad gangen i karamellen (brug 2 skeer) og læg dem på letsmurt folie. Lad dem blive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. Tag kagen ud af formen og fordel flødeskum, karamelliserede nødder måske lidt karameltråd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4:00Z</dcterms:created>
  <dc:creator>Jeannette</dc:creator>
  <dc:description/>
  <dc:language>en-US</dc:language>
  <cp:lastModifiedBy>Jeannette</cp:lastModifiedBy>
  <dcterms:modified xsi:type="dcterms:W3CDTF">2004-02-12T18:58:00Z</dcterms:modified>
  <cp:revision>2</cp:revision>
  <dc:subject/>
  <dc:title>Likør kaffeostekage</dc:title>
</cp:coreProperties>
</file>