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skepostej med Broccol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00 g Torske- el. sejfille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Store æ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dl Tør hvidvi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Gennemblødt avi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&amp; pep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YL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0 g Renset broccol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 Rensede tranebær (canberrie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dt blødt smø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nne ret skulle give mad nok (som Hovedret) til 4 personer + lidt koldt til dagen efte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k fiskekødet i blender eller foodprocessor sammen med 2 store æg, hvidvin, 3 ægge</w:t>
        <w:softHyphen/>
        <w:t>blommer og piskefløde. Del evt. portionen i 2 så maskinen ikke fyldes for meget. Rør far</w:t>
        <w:softHyphen/>
        <w:t>sen godt sammen i en skål. Rør salt &amp; peber i. Dæk skålen til og sæt den koldt. Farsen skal i alle tilfælde hvile i 1 time, men kan sagten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å 2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 den rensede broccoli i buketter med stilk, så de ligner små træer med krone. De må ikke være længere end 5-6 cm. De stilke der bliver tilovers, skæres i småstykker. Hæld bu</w:t>
        <w:softHyphen/>
        <w:t>ketter og stilkstykker i kogende letsaltet vand. Kog op og kog dem i 1 min. Hæld vandet fra gennem en fintmasket sigte og spul dem kolde. Lad dem dryppe af og dup dem tørre i køkkenrull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yl tranebærrene - de bløde kasseres. Tør dem i køkkenrulle. Rør igen farsen sammen og rør de små stykker broccolistilke 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sk 3 æggehvider helt stive og vend dem forsigtigt i farse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æg bagepapir i bunden af 2 franskbrødsforme, på hver 1.5 liter. Fordel ca halvdelen af farsen i formene. Stik broccolibuketterne, med stilkene opad, i farsen. De fordeles ret tæt. Fordel halvdelen af tranebærrene mellem stilkene. Hæld resten af farsen i formene og tryk resten af tranebærrene med i farse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rsen skal ligge tæt omkring stilkene og ud i siderne. Slå formene let mod bordet, så far</w:t>
        <w:softHyphen/>
        <w:t>sen kommer helt på plads. Glat overfladen ud. Hvis nogle af stilkene stikker op, så klip dem af, før farsen glatte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æk formene med alufolie, smurt med lidt blødt smør på indersiden, og prik hul flere ste</w:t>
        <w:softHyphen/>
        <w:t>der med en gaffel, så noget af dampen kan komme ud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æg en gennemblødt avis i bunden af bradepanden og hæld kogende vand i panden. Sæt bradepanden i en 220° varm ovn, sæt formene i bradepanden og hæld evt. mere vand i, så vandet går nogle cm op om formene. Skru straks ned til 190° og bag postejerne i 40 min. De skal være gennemvarme, hævede og give lidt efter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år man trykker på dem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jern alufolien og ryk formene højere op. Bag postejerne i ca. 10 min, så væden på over</w:t>
        <w:softHyphen/>
        <w:t>fladen damper væk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g formene ud læg et viskestykke let over. Lad dem trække i ca. 10 min. Løft forsigtigt den ene postej op med bagepapiret eller vend den ud på et bræ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ær forsigtigt og med en meget skarp kniv eller savtakket kniv postejen i skiver på 1.5 - 2 cm. Læg skiverne på et varmt fad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rver løse "gule ris" og "avocadocreme" samt lune flute'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2:50:00Z</dcterms:created>
  <dc:creator>Jeannette</dc:creator>
  <dc:description/>
  <dc:language>en-US</dc:language>
  <cp:lastModifiedBy>Niels Peter Thomsen</cp:lastModifiedBy>
  <dcterms:modified xsi:type="dcterms:W3CDTF">2003-08-20T00:12:00Z</dcterms:modified>
  <cp:revision>2</cp:revision>
  <dc:subject/>
  <dc:title>Fiskepostej med Broccoli</dc:title>
</cp:coreProperties>
</file>