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tuccine m peberfrugterVegetarret med pebefrugter er både velsmagende og farver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pasta -Fettuccine</w:t>
      </w:r>
    </w:p>
    <w:p>
      <w:pPr>
        <w:pStyle w:val="Normal"/>
        <w:rPr/>
      </w:pPr>
      <w:r>
        <w:rPr/>
        <w:t>4 røde peberfrugter</w:t>
      </w:r>
    </w:p>
    <w:p>
      <w:pPr>
        <w:pStyle w:val="Normal"/>
        <w:rPr/>
      </w:pPr>
      <w:r>
        <w:rPr/>
        <w:t>4 grønn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4 hakkede tomater</w:t>
      </w:r>
    </w:p>
    <w:p>
      <w:pPr>
        <w:pStyle w:val="Normal"/>
        <w:rPr/>
      </w:pPr>
      <w:r>
        <w:rPr/>
        <w:t>2 fintkakkede skalotteløg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10 store salvieblade</w:t>
      </w:r>
    </w:p>
    <w:p>
      <w:pPr>
        <w:pStyle w:val="Normal"/>
        <w:rPr/>
      </w:pPr>
      <w:r>
        <w:rPr/>
        <w:t>600 m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og udkern peberfrugterne. Grill dem under grillen i ovnen til skindet er mørkt og blistre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eberfrugterne i en plastpose og lad dem afkøle lidt, før skindet flås af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otteløg svitses i olien, hakket tomat og salvieblade tilsættes.Hæld bouillon ved og kog den for god varme, til den er reduceret til det h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og afdryp pastaen. Vend den med bouillon og peberfrugter, der er skåret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39:00Z</dcterms:created>
  <dc:creator>User</dc:creator>
  <dc:description/>
  <dc:language>en-US</dc:language>
  <cp:lastModifiedBy>User</cp:lastModifiedBy>
  <dcterms:modified xsi:type="dcterms:W3CDTF">2006-06-02T15:39:00Z</dcterms:modified>
  <cp:revision>1</cp:revision>
  <dc:subject/>
  <dc:title>Fettuccine m peberfrugterVegetarret med pebefrugter er både velsmagende og farverigt</dc:title>
</cp:coreProperties>
</file>