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yderet med broccoli og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rtioner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00 g. skinkestrimler eller kalkunkød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5 g. margar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rødlø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50 g. broccoli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3 dl.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. fløde 1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.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ødet svitses i marga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t skæres i både og svitses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ccoli deles i buketter, stok skæres i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sstivelsen udrøres i fløden og røre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urrer  sammen ca.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løse ris, mini grov flutes eller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0:35:00Z</dcterms:created>
  <dc:creator>Jeannette</dc:creator>
  <dc:description/>
  <dc:language>en-US</dc:language>
  <cp:lastModifiedBy>Jeannette</cp:lastModifiedBy>
  <dcterms:modified xsi:type="dcterms:W3CDTF">2004-11-26T07:08:00Z</dcterms:modified>
  <cp:revision>2</cp:revision>
  <dc:subject/>
  <dc:title>Gryderet med broccoli og skinke</dc:title>
</cp:coreProperties>
</file>