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ler med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2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myntepasti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kær smørret i mindre stykker og kom dem i en gryde sammen med de øvrige ingredienser. Varm det langsomt op, til det lige netop koger. Rør blandingen ensartet og hæld og hæld det i en skål. Stil det i køleskabet til næste dag. Tril trøffelblandingen til små kugler omkring det valgte fyld. Rul kuglerne i kakao og opbevar dem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6:00Z</dcterms:created>
  <dc:creator>Jeannette</dc:creator>
  <dc:description/>
  <dc:language>en-US</dc:language>
  <cp:lastModifiedBy>Liselotte Wæhrens</cp:lastModifiedBy>
  <dcterms:modified xsi:type="dcterms:W3CDTF">2004-12-14T14:33:00Z</dcterms:modified>
  <cp:revision>2</cp:revision>
  <dc:subject/>
  <dc:title>Chokoladetrøfler med fyld</dc:title>
</cp:coreProperties>
</file>