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ramel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tterdejs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lader optøet frossen butterdej (ca. 27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r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 (1.75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uskrællede æbler i både, fx jonagold (ca. 5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usaltede pistacie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pistacie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cremefraiche 18% eller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20 min. ved 20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tterdejsbunde: Læg butterdejspladerne oven på hinanden. Rul dem ud på et meldrysset bord til en firkant (ca. 24 x 36 cm).  Del den i 6 stykker (a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x 12 cm). Lad dejen hvile i ca. 20 min. Pensl med æg og drys med sukker. Stil 6 små, ovnfaste skåle, med bundene opad, på en plade med bagepapir. L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stykkerne over skålene med sukkersiden opad. Bag bundene midt i ovnen. Tag dem ud efter ca. 10 min. Køl bundene lidt af og løft dem af skålene. Vend bundene og bag dem færdig de sidste 10 min. - evt. lige inden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blekaramel: Fordel sukkeret i et jævnt lag i en kold pande (ca. 21 cm i diameter). Lad sukkeret smelte uden omrøring - først 2 min. ved kraftig varme og derefter ved jævn varme. Tilsæt smør og skru op til kraftig varme. Kom æblerne i panden og vend dem i karamellen i ca. 3 min. Tag panden af varmen og vend de hakkede pistacienøddekern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Læg butterdejsbundene på tallerkener. Fordel de lune æbler med karamel i bundene, pynt med pistacienødder og server straks sammen med isk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fraiche - til dessert eller kaff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I stedet for skåle kan man forme 6 kugler - på størrelse med appelsiner - af alufolie. Usaltede pistacienøddekerner kan erstattes af saltede - bl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skyller og tørrer d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35:00Z</dcterms:created>
  <dc:creator>Jeannette</dc:creator>
  <dc:description/>
  <dc:language>en-US</dc:language>
  <cp:lastModifiedBy>Liselotte Wæhrens</cp:lastModifiedBy>
  <dcterms:modified xsi:type="dcterms:W3CDTF">2005-03-16T22:27:00Z</dcterms:modified>
  <cp:revision>2</cp:revision>
  <dc:subject/>
  <dc:title>Æblekaramelkager</dc:title>
</cp:coreProperties>
</file>