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gt cremet ostepasta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00 g fusilli (pasta)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6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feta smuldr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stødt musk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5 g revet cheddar- eller mozzarella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usilierne i en gryde kogende vand tilsat salt. Sigtes og 2,5 dl af kogevandet gemmes. Pastaen sættes til side for at køle af. Forvarm ovnen til 180</w:t>
      </w:r>
    </w:p>
    <w:p>
      <w:pPr>
        <w:pStyle w:val="Normal"/>
        <w:rPr/>
      </w:pPr>
      <w:r>
        <w:rPr/>
        <w:t>grader og smør et ca. 2 liters fad med olivenolie. Pisk fløde, æg og den gemte kogevand i en stor skål til det er jævnt. Tilsæt det smuldrede fetaost,</w:t>
      </w:r>
    </w:p>
    <w:p>
      <w:pPr>
        <w:pStyle w:val="Normal"/>
        <w:rPr/>
      </w:pPr>
      <w:r>
        <w:rPr/>
        <w:t>mel, stødt muskatnød og salt og peber. Hæld den afkølede pasta i det smurte fad. Hæld flødeblandingen over og drys med reven ost. Bages i 30-35 min., eller</w:t>
      </w:r>
    </w:p>
    <w:p>
      <w:pPr>
        <w:pStyle w:val="Normal"/>
        <w:rPr/>
      </w:pPr>
      <w:r>
        <w:rPr/>
        <w:t>til retten har sat sig og er blevet let gylden på overf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5:02:00Z</dcterms:created>
  <dc:creator>Jeannette</dc:creator>
  <dc:description/>
  <dc:language>en-US</dc:language>
  <cp:lastModifiedBy>Jeannette</cp:lastModifiedBy>
  <dcterms:modified xsi:type="dcterms:W3CDTF">2005-03-26T15:03:00Z</dcterms:modified>
  <cp:revision>1</cp:revision>
  <dc:subject/>
  <dc:title>bagt cremet ostepasta </dc:title>
</cp:coreProperties>
</file>