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skyflamberet svinemørbra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svinemørbrader 300-500 g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adagasgar peber (grøn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½ dl.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½ dl. creme fraich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½ dl. whisk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asparges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ose grønne bøn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herbes de proven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rne renses for fedt og sener. Madagasgar peber og salt gnides og masseres ind i dem. Bruner dem i pande ved høj varme, til de er flot stegte. Whisky</w:t>
      </w:r>
    </w:p>
    <w:p>
      <w:pPr>
        <w:pStyle w:val="Normal"/>
        <w:rPr/>
      </w:pPr>
      <w:r>
        <w:rPr/>
        <w:t>hældes i panden ved max. varme. Fjern derefter panden fra blusset. Whiskyen antændes med lighter og mørbraderne flamberes. Pas på!!! Lad det brænde indtil</w:t>
      </w:r>
    </w:p>
    <w:p>
      <w:pPr>
        <w:pStyle w:val="Normal"/>
        <w:rPr/>
      </w:pPr>
      <w:r>
        <w:rPr/>
        <w:t>det slukker selv, ellers bliver sovsen ikke god. Mørbraderne lægges i e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n og cremefraichen (sammenblandet) hældes i panden til den overflødige whisky. Rør rundt og smag til med salt og peber. Sovsen hældes op fa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t i ovnen på 100 grader. i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koges og pilles derefter så serverings tid passer med mørbraden. Smør og krydderi i en gryde. Smid frosne (ikke optøet) bønner i gryden og blancher</w:t>
      </w:r>
    </w:p>
    <w:p>
      <w:pPr>
        <w:pStyle w:val="Normal"/>
        <w:rPr/>
      </w:pPr>
      <w:r>
        <w:rPr/>
        <w:t>dem. Fadet ud af ovnen. Skær mørbraderne ud i stykker på ca. 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rne skal være rosa indvendig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02:00Z</dcterms:created>
  <dc:creator>Jeannette</dc:creator>
  <dc:description/>
  <dc:language>en-US</dc:language>
  <cp:lastModifiedBy>Jeannette</cp:lastModifiedBy>
  <dcterms:modified xsi:type="dcterms:W3CDTF">2005-04-18T01:02:00Z</dcterms:modified>
  <cp:revision>1</cp:revision>
  <dc:subject/>
  <dc:title>Whiskyflamberet svinemørbrad</dc:title>
</cp:coreProperties>
</file>