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 løgsovs</w:t>
      </w:r>
    </w:p>
    <w:p>
      <w:pPr>
        <w:pStyle w:val="Normal"/>
        <w:rPr/>
      </w:pPr>
      <w:r>
        <w:rPr/>
        <w:t>(4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løg i tynde skive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svitses i smørret og melet drysses over. Tilsæt bouillonen lidt ad gangen, mens der piskes. Smag til med salt og peber og tilsæt evt.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kan lide tyktflydende sovs, kan man jævne den yderligere med lidt jævning af mel og vand eller sovsejæv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8:09:00Z</dcterms:created>
  <dc:creator>Jeannette</dc:creator>
  <dc:description/>
  <dc:language>en-US</dc:language>
  <cp:lastModifiedBy>Jeannette</cp:lastModifiedBy>
  <dcterms:modified xsi:type="dcterms:W3CDTF">2004-08-10T18:09:00Z</dcterms:modified>
  <cp:revision>1</cp:revision>
  <dc:subject/>
  <dc:title>Brun løgsovs</dc:title>
</cp:coreProperties>
</file>