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ål i spidskål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00 g små stege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idskål eller savoj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 æ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l fløde 13%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ag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4 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chalotte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mellemstor persil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sorte peberko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mellemstor porre (kun det hvid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en af 2 citro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usk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ålen i 1/8 dele fra top til rod og fjern så meget af stokken, så kålen lige hænger sammen. Kog kålen næsten mør i letsaltet vand. Hæld vandet fra og</w:t>
      </w:r>
    </w:p>
    <w:p>
      <w:pPr>
        <w:pStyle w:val="Normal"/>
        <w:rPr/>
      </w:pPr>
      <w:r>
        <w:rPr/>
        <w:t>tilsæt fløden, lad det småkoge til fløden har konsistens som en letjævnet sauce. Smag til med salt, peber og en anelse muskat. Til lagen skæres grøntsagerne</w:t>
      </w:r>
    </w:p>
    <w:p>
      <w:pPr>
        <w:pStyle w:val="Normal"/>
        <w:rPr/>
      </w:pPr>
      <w:r>
        <w:rPr/>
        <w:t>i store terninger, lagen gives et opkog og der skrues ned for varmen. Læg ålestykkerne i lagen og lad dem koge ved svag varme i 15 min. Fjern gryden fra</w:t>
      </w:r>
    </w:p>
    <w:p>
      <w:pPr>
        <w:pStyle w:val="Normal"/>
        <w:rPr/>
      </w:pPr>
      <w:r>
        <w:rPr/>
        <w:t>varmen og lad ålene trække. Bælg ærterne og lun dem i smørret uden at 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14:00Z</dcterms:created>
  <dc:creator>Jeannette</dc:creator>
  <dc:description/>
  <dc:language>en-US</dc:language>
  <cp:lastModifiedBy>Jeannette</cp:lastModifiedBy>
  <dcterms:modified xsi:type="dcterms:W3CDTF">2005-03-27T22:14:00Z</dcterms:modified>
  <cp:revision>1</cp:revision>
  <dc:subject/>
  <dc:title>ål i spidskål </dc:title>
</cp:coreProperties>
</file>