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je ris gry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Pillede rej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Løse ris (5 dl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åser flåede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Hvi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Chilisov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Oregano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eberfrug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l og hak løget. Varm olien og lad løget snurre heri uden at tage farve. Tilsæt risene og lad dem snurre med under omrør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ydr med hvidløg og tilsæt flåede tomater med væde og hvidvin, chilisovs, oregano og sal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låg på og lad retten snurre 15-20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l peberfrugten i tynde ringe og lad dem snurre med de sidste 5 minutter af kogeti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and rejerne i og varm dem igenn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1:13:00Z</dcterms:created>
  <dc:creator>Jeannette</dc:creator>
  <dc:description/>
  <dc:language>en-US</dc:language>
  <cp:lastModifiedBy>Bodil Thuesen</cp:lastModifiedBy>
  <dcterms:modified xsi:type="dcterms:W3CDTF">2003-09-02T11:54:00Z</dcterms:modified>
  <cp:revision>5</cp:revision>
  <dc:subject/>
  <dc:title>Reje risgry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307793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9 er redigeret</vt:lpwstr>
  </property>
</Properties>
</file>