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et med grøn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iskefileter á ca. 200 g (torsk eller lig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grøn og ½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ot mango 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ileterne i olie og læg hver filet på et stykke folie, der måler ca. 35x35 cm (hvis man griller , skal stykket være dobbelt så stort). Mango chutney</w:t>
      </w:r>
    </w:p>
    <w:p>
      <w:pPr>
        <w:pStyle w:val="Normal"/>
        <w:rPr/>
      </w:pPr>
      <w:r>
        <w:rPr/>
        <w:t>og ketchup smøres ud over fisken. Løg og peberfrugter snittes i fine terninger og bredes over fileterne, ca. 1 spsk af hver grønsag. Drys med salt og peber.</w:t>
      </w:r>
    </w:p>
    <w:p>
      <w:pPr>
        <w:pStyle w:val="Normal"/>
        <w:rPr/>
      </w:pPr>
      <w:r>
        <w:rPr/>
        <w:t>Pres saften af 1 skive citron ud over fileterne og pynt med rigeligt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folien om fileterne og læg dem i et ovnfast fad, som sættes i midten af en varm ovn ved 200 grader i 30 minutter samme tid på grill. Pakkerne skal ikke</w:t>
      </w:r>
    </w:p>
    <w:p>
      <w:pPr>
        <w:pStyle w:val="Normal"/>
        <w:rPr/>
      </w:pPr>
      <w:r>
        <w:rPr/>
        <w:t>vendes underve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42:00Z</dcterms:created>
  <dc:creator>Jeannette</dc:creator>
  <dc:description/>
  <dc:language>en-US</dc:language>
  <cp:lastModifiedBy>Jeannette</cp:lastModifiedBy>
  <dcterms:modified xsi:type="dcterms:W3CDTF">2004-03-23T16:42:00Z</dcterms:modified>
  <cp:revision>1</cp:revision>
  <dc:subject/>
  <dc:title>Fiskeret med grønt</dc:title>
</cp:coreProperties>
</file>