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ostegratinerede flutes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artofler (ca. 4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knoldselleri i tern (ca. 200 g)</w:t>
      </w:r>
    </w:p>
    <w:p>
      <w:pPr>
        <w:pStyle w:val="Normal"/>
        <w:rPr/>
      </w:pPr>
      <w:r>
        <w:rPr/>
        <w:t>3 gulerødder i skiver (ca. 100 g)</w:t>
      </w:r>
    </w:p>
    <w:p>
      <w:pPr>
        <w:pStyle w:val="Normal"/>
        <w:rPr/>
      </w:pPr>
      <w:r>
        <w:rPr/>
        <w:t>2 porrer i skiver (ca. 200 g)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utes (ca. 40 cm)</w:t>
      </w:r>
    </w:p>
    <w:p>
      <w:pPr>
        <w:pStyle w:val="Normal"/>
        <w:rPr/>
      </w:pPr>
      <w:r>
        <w:rPr/>
        <w:t>100 g mild Havarti ost 27% (45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stid: Ca. 5 min. ved 25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ern. Lad smørret smelte i en gryde ved kraftig varme, men uden at det bruner. Kom grønsagerne i og svits dem under omrøring i ca. 2</w:t>
      </w:r>
    </w:p>
    <w:p>
      <w:pPr>
        <w:pStyle w:val="Normal"/>
        <w:rPr/>
      </w:pPr>
      <w:r>
        <w:rPr/>
        <w:t>min., til de begynder at blive "klare". Tilsæt bouillon og bring det i kog. Kog suppen ved jævn varme og under låg i ca. 5 min. Tag gryden af varmen, lad</w:t>
      </w:r>
    </w:p>
    <w:p>
      <w:pPr>
        <w:pStyle w:val="Normal"/>
        <w:rPr/>
      </w:pPr>
      <w:r>
        <w:rPr/>
        <w:t>den stå lidt og blend suppen i mindre portioner. Hæld den blendede suppe tilbage i gryden, tilsæt mælk og bring suppen i kog under omrøring.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uten i 12 skrå skiver a ca. 1½ cm. Skær osten i tynde skiver og fordel dem på flutesskiverne. Gratiner skiverne øverst i ovnen, til osten er smeltet.</w:t>
      </w:r>
    </w:p>
    <w:p>
      <w:pPr>
        <w:pStyle w:val="Normal"/>
        <w:rPr/>
      </w:pPr>
      <w:r>
        <w:rPr/>
        <w:t>Server dem straks til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ar man ikke en blender, kan man i stedet presse mørkogte grønsager som kartofler, gulerødder og selleri gennem en sigte. Men ikke stængel- og bladgrønsager</w:t>
      </w:r>
    </w:p>
    <w:p>
      <w:pPr>
        <w:pStyle w:val="Normal"/>
        <w:rPr/>
      </w:pPr>
      <w:r>
        <w:rPr/>
        <w:t>som fx porrer. Porrerne til grønsagssuppen skæres i stedet i meget tynde ringe og koges møre i den purérede suppe i ca.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19:00Z</dcterms:created>
  <dc:creator>Jeannette</dc:creator>
  <dc:description/>
  <dc:language>en-US</dc:language>
  <cp:lastModifiedBy>Jeannette</cp:lastModifiedBy>
  <dcterms:modified xsi:type="dcterms:W3CDTF">2005-03-22T16:19:00Z</dcterms:modified>
  <cp:revision>1</cp:revision>
  <dc:subject/>
  <dc:title>Grønsagssuppe med ostegratinerede flutesskiver</dc:title>
</cp:coreProperties>
</file>