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paghetti alla carbonara enkel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00 g. Frisk spaghetti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00 g. Bacon i tern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Olivenolie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Æggeblommer 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Creme fraiche 38 %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armesanost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t og peb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vits baconterningerne i olivenolien. Kog spaghettien og vend den på panden med baconen. Anret spaghetti og bacon i portionsskåle og kom en æggeblomme i skal på toppen af hver portion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Server creme fraiche 38 % og parmesanost til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Ved bordet hældes æggeblommen ud over spaghettien, en skefuld creme fraiche kommes på, parmesanost drysses over og der krydres med salt og peber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Rør det hele forsigtigt samm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02:16:00Z</dcterms:created>
  <dc:creator>Jeannette</dc:creator>
  <dc:description/>
  <dc:language>en-US</dc:language>
  <cp:lastModifiedBy>Bodil Thuesen</cp:lastModifiedBy>
  <dcterms:modified xsi:type="dcterms:W3CDTF">2003-09-10T07:55:00Z</dcterms:modified>
  <cp:revision>2</cp:revision>
  <dc:subject/>
  <dc:title>Spaghetti alla carbonara enke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76557807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DHold 1 og 2 er redigeret</vt:lpwstr>
  </property>
</Properties>
</file>