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yg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dl groftmalet by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 og evt. kerner af en håndfuld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bringes i kog. Bygmelet drysses i under omrøring. Blandingen bringes atter i kog og koger i ca. 5 minutter, under stadig omrøring. Æblerne og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nøddekerner koges med de sidste par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 tages af varmen og stilles så den holder sig varm i ½ til 1 time, hvorefter grøden er kl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honning eller en smørklat oven på grøden er ikke at foragte. Æblerne kan erstattes eller suppleres med årstidens bær og frugter - hindbær, hyben, pær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rabeller, hyldebær, kirsebær, brombær 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2:00Z</dcterms:created>
  <dc:creator>Jeannette</dc:creator>
  <dc:description/>
  <dc:language>en-US</dc:language>
  <cp:lastModifiedBy>Jeannette</cp:lastModifiedBy>
  <dcterms:modified xsi:type="dcterms:W3CDTF">2005-03-28T21:41:00Z</dcterms:modified>
  <cp:revision>2</cp:revision>
  <dc:subject/>
  <dc:title>Byggrød</dc:title>
</cp:coreProperties>
</file>