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bøffer med grønsagsmo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kiver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pastinak eller persill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6 aflange bøffer og vikl en skive bacon om hver bøf. Læg bøfferne på en varm pande med baconsammenføjningen nedad og drys med lidt salt og</w:t>
      </w:r>
    </w:p>
    <w:p>
      <w:pPr>
        <w:pStyle w:val="Normal"/>
        <w:rPr/>
      </w:pPr>
      <w:r>
        <w:rPr/>
        <w:t>peber. Steg bøfferne 2-3 minutter på hv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mos: Skræl grønsagerne og kog dem meget møre på ca. ½ time i usaltet vand. Hæld kogevandet fra, men gem 1½ dl i gryden. Pisk grønsagerne igennem</w:t>
      </w:r>
    </w:p>
    <w:p>
      <w:pPr>
        <w:pStyle w:val="Normal"/>
        <w:rPr/>
      </w:pPr>
      <w:r>
        <w:rPr/>
        <w:t>med håndpisker og rør smørret i. Smag mosen til med salt og peber og server den til bøff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46:00Z</dcterms:created>
  <dc:creator>Jeannette</dc:creator>
  <dc:description/>
  <dc:language>en-US</dc:language>
  <cp:lastModifiedBy>Jeannette</cp:lastModifiedBy>
  <dcterms:modified xsi:type="dcterms:W3CDTF">2004-03-14T20:46:00Z</dcterms:modified>
  <cp:revision>1</cp:revision>
  <dc:subject/>
  <dc:title>Baconbøffer med grønsagsmos</dc:title>
</cp:coreProperties>
</file>