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avregrynska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kop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kop mel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1 kop havregryn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150 g. plante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natr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½ tsk. hjortetaksal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illes til små valnødekuler, med et lille tryk ovenpå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ca. 20 min. ved 200 grader i ca. 1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. 50 stk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06:00Z</dcterms:created>
  <dc:creator>Bodil Thuesen</dc:creator>
  <dc:description/>
  <dc:language>en-US</dc:language>
  <cp:lastModifiedBy>Jeannette</cp:lastModifiedBy>
  <dcterms:modified xsi:type="dcterms:W3CDTF">2004-02-08T14:38:00Z</dcterms:modified>
  <cp:revision>4</cp:revision>
  <dc:subject/>
  <dc:title>Havregryns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0520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Småkager</vt:lpwstr>
  </property>
</Properties>
</file>