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ULLE MED MANDEL OG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ræver lidt behændighed at få rullet marcipanen sammen, men det er ikke sværere end at det sagtens kan lade sig gøre. Blot ikke for de yngste i køkke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ULLE MED MANDEL OG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udblødte svesker u/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/2 spsk. brun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a. 1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eller hak sveskerne i mindre stykker, hæld rommen over. Lad dem trække 1-2 timer. Skold og smut mand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k dem temmelig groft. Ælt marcipanen med svesker og mandler til en lidt fugtig masse. Ælt resten af marcipanen med flormelis, og rul d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to stykker madfilm til et stort eller 2 mindre stykker. Kom sveske-fyldet på, og pak marcipanen omkring, så der bliver en eller 2 ruller. Læg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, gerne et døgn, eller bare et par timer. Smelt chokoladen, og smør først et lag på undersiden af 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ivne. Vend og hæld chokolade over resten, fordel det med en kniv. Pynt inden chokoladen sti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5:00Z</dcterms:created>
  <dc:creator>Jeannette</dc:creator>
  <dc:description/>
  <dc:language>en-US</dc:language>
  <cp:lastModifiedBy>Jeannette</cp:lastModifiedBy>
  <dcterms:modified xsi:type="dcterms:W3CDTF">2005-03-10T20:03:00Z</dcterms:modified>
  <cp:revision>2</cp:revision>
  <dc:subject/>
  <dc:title>SVESKERULLE MED MANDEL OG ROM</dc:title>
</cp:coreProperties>
</file>