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Hurtige Kokoskugler 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koskugler er nemme at lave og kan godt spises med det samme. Men de bliver lækrest, hvis du lader dem køle ½ tim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margari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/4 dl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tsk. vanilje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-4 spsk. kakao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dl havregry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kos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ådan gør du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ør margarine, sukker og vaniljesukker grundigt samm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m kakaoen i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vis du kan lide kaffesmag, kan du også komme en smule kaffepulver i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m havregrynene i og rør grundigt igen, til blandingen er jæv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orm blandingen til kugler og tril dem i kokosmel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til kokoskuglerne i køleskabet i mindst ½ tim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4T19:03:00Z</dcterms:created>
  <dc:creator>Jeannette</dc:creator>
  <dc:description/>
  <dc:language>en-US</dc:language>
  <cp:lastModifiedBy>Jeannette</cp:lastModifiedBy>
  <dcterms:modified xsi:type="dcterms:W3CDTF">2005-03-08T21:11:00Z</dcterms:modified>
  <cp:revision>2</cp:revision>
  <dc:subject/>
  <dc:title>Hurtige Kokoskugler  </dc:title>
</cp:coreProperties>
</file>