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e Råd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nderjydsk specialitet. Skal bages i specielt gode råd j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und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und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 kop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rev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und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røres sammen. Resten kommes i og røres. Skal stå i køleskab ca. 2 timer eller gerne nat over. Rulles som kødboller og bages i je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til kaffebor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31:00Z</dcterms:created>
  <dc:creator>Jeannette</dc:creator>
  <dc:description/>
  <dc:language>en-US</dc:language>
  <cp:lastModifiedBy>Liselotte Wæhrens</cp:lastModifiedBy>
  <dcterms:modified xsi:type="dcterms:W3CDTF">2005-03-13T15:22:00Z</dcterms:modified>
  <cp:revision>3</cp:revision>
  <dc:subject/>
  <dc:title>Gode Råd 2</dc:title>
</cp:coreProperties>
</file>