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mørbrad i enebærsauce og gulerodssalat med hytteost og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mørbrad i enebærsauce og gulerodssalat med hytteost og hasselnødd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1 tsk. rapsolie eller oliemargarine</w:t>
      </w:r>
    </w:p>
    <w:p>
      <w:pPr>
        <w:pStyle w:val="Normal"/>
        <w:rPr/>
      </w:pPr>
      <w:r>
        <w:rPr/>
        <w:t>10 enebæ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2 sp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 med hytteost og hasselnødder:</w:t>
      </w:r>
    </w:p>
    <w:p>
      <w:pPr>
        <w:pStyle w:val="Normal"/>
        <w:rPr/>
      </w:pPr>
      <w:r>
        <w:rPr/>
        <w:t>1/2 kilo gulerødder</w:t>
      </w:r>
    </w:p>
    <w:p>
      <w:pPr>
        <w:pStyle w:val="Normal"/>
        <w:rPr/>
      </w:pPr>
      <w:r>
        <w:rPr/>
        <w:t>250 g hytteost (højst 5 g fedt pr. 100 g)</w:t>
      </w:r>
    </w:p>
    <w:p>
      <w:pPr>
        <w:pStyle w:val="Normal"/>
        <w:rPr/>
      </w:pPr>
      <w:r>
        <w:rPr/>
        <w:t>1/2 dl grofthakkede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ogte kartofler, 1/2 kilo kogt broccoli eller en anden slags grøntsag og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ulerodssalat: Riv gulerødderne på den grove side af rivejernet og kom den revne masse i bunden af en skål eller et fad. Hæld hytteosten over og drys til</w:t>
      </w:r>
    </w:p>
    <w:p>
      <w:pPr>
        <w:pStyle w:val="Normal"/>
        <w:rPr/>
      </w:pPr>
      <w:r>
        <w:rPr/>
        <w:t>sidst hasselnødderne over hytte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 med enebærsauce: Varm olie op på en pande eller i en stegegryde. Hak enebærrene groft med en kniv og kom dem i olien. Brun herefter mørbraden i</w:t>
      </w:r>
    </w:p>
    <w:p>
      <w:pPr>
        <w:pStyle w:val="Normal"/>
        <w:rPr/>
      </w:pPr>
      <w:r>
        <w:rPr/>
        <w:t>olien på alle sider og krydr med salt og peber. Tilsæt bouillon, læg låg på, skru lidt ned for blusset og lad mørbraden simre i ca. 10 min. Tag den herefter</w:t>
      </w:r>
    </w:p>
    <w:p>
      <w:pPr>
        <w:pStyle w:val="Normal"/>
        <w:rPr/>
      </w:pPr>
      <w:r>
        <w:rPr/>
        <w:t>op af saucen og pak den ind i stanniol. Rør nu majsstivelsen ud i 1 dl vand og rør jævningen ud i saucen. Giv den et opkog under omrøring og smag til me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Skær mørbraden ud i skiver, anret disse på et fad og hæld lidt af saucen over kødet. Server resten af saucen ved siden af sammen med kogte kartofler, broccoli</w:t>
      </w:r>
    </w:p>
    <w:p>
      <w:pPr>
        <w:pStyle w:val="Normal"/>
        <w:rPr/>
      </w:pPr>
      <w:r>
        <w:rPr/>
        <w:t>og brød samt gulerod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n femtedel af kød og sauce med 2 kartofler og alle de grøntsager du kan spise, undla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4:00Z</dcterms:created>
  <dc:creator>User</dc:creator>
  <dc:description/>
  <dc:language>en-US</dc:language>
  <cp:lastModifiedBy>User</cp:lastModifiedBy>
  <dcterms:modified xsi:type="dcterms:W3CDTF">2006-05-13T04:34:00Z</dcterms:modified>
  <cp:revision>1</cp:revision>
  <dc:subject/>
  <dc:title>Stegt mørbrad i enebærsauce og gulerodssalat med hytteost og hasselnødder</dc:title>
</cp:coreProperties>
</file>