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ejlig Ananas desser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/4 frisk anana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+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wi skrælles og skæres i små tern. Græsk yoghurt blandes , vanillesukker, sød og kiwi. Halvdelen af ananas lægges på et fad, fyldet fordeles ovenpå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luttes med en ananasskive. Pynt med kakao der drysses over igennem en si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27:00Z</dcterms:created>
  <dc:creator>Jeannette</dc:creator>
  <dc:description/>
  <dc:language>en-US</dc:language>
  <cp:lastModifiedBy>Liselotte Wæhrens</cp:lastModifiedBy>
  <dcterms:modified xsi:type="dcterms:W3CDTF">2003-11-25T18:28:00Z</dcterms:modified>
  <cp:revision>2</cp:revision>
  <dc:subject/>
  <dc:title>dejlig Ananas dessert</dc:title>
</cp:coreProperties>
</file>