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tellini med oksemørbrad i hvidvins/fløde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Tortellini med 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Oksemørbr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Oksebouillon-ternin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rt peber, friskkværne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egan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Pisk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izen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ute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Tortelini Formaggio ("med ost") koges efter anvisningen i rigeligt vand og stilles til afdrypning i et dørslag uden van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 oksemørbrad skæres i tæske små lunser - mindre end man regner med, og steges brutalt i ca. 50 gr. smør i 3-5 minutter i en gryde uden sand, hvorefter 3 dl hvidvin og 4 dl piskefløde tilsættes, og det koger lidt ind i ca. 3-5 minu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erning oksebouillon tilsættes samt en hel del friskkværnet sort peber, en anelse oregano og det jævnes lidt med ½ dl. piskefløde hvori der er rørt nog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izename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t stort bundt persilles snittes groft (incl. vand) - beware of the danish persillehakker! - en katastrofal opfindelse der er i stand til at forvandle sprød frisk persille, til nogle våde grønne klatter ... suk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et drys persille, sprød flutes og smør - dette drikkes med en blid rødvin. That's it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er bare for nemt at blive fed med en god fantasi for mad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31:00Z</dcterms:created>
  <dc:creator>Jeannette</dc:creator>
  <dc:description/>
  <dc:language>en-US</dc:language>
  <cp:lastModifiedBy>Bodil Thuesen</cp:lastModifiedBy>
  <dcterms:modified xsi:type="dcterms:W3CDTF">2003-09-23T09:48:00Z</dcterms:modified>
  <cp:revision>3</cp:revision>
  <dc:subject/>
  <dc:title>Tortellini med oksemørbrad i hvidvins/flød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378194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7.</vt:lpwstr>
  </property>
</Properties>
</file>