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stanjetrø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25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 g.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 g. sød kastanjepu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25    kræmmerhuse af met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over vandbad, og rør den op med kastanjepureen. Er den for tynd i konsistensen, kan den røres tykkere med lidt kakaopul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iskoldt, og trøflerne formes til aflange stykker, der fyldes i kræmmerhuse. Skal opbevares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6:36:00Z</dcterms:created>
  <dc:creator>Jeannette</dc:creator>
  <dc:description/>
  <dc:language>en-US</dc:language>
  <cp:lastModifiedBy>Jeannette</cp:lastModifiedBy>
  <dcterms:modified xsi:type="dcterms:W3CDTF">2004-02-08T16:13:00Z</dcterms:modified>
  <cp:revision>2</cp:revision>
  <dc:subject/>
  <dc:title>Kastanjetrøfler</dc:title>
</cp:coreProperties>
</file>