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ægg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røgede benfri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mælk og øl let sammen. Rist silden let på panden med lidt smør. Fordel æggemassen over silden og bag den forsigtigt over let varme. Stil derefter</w:t>
      </w:r>
    </w:p>
    <w:p>
      <w:pPr>
        <w:pStyle w:val="Normal"/>
        <w:rPr/>
      </w:pPr>
      <w:r>
        <w:rPr/>
        <w:t>panden i en 200 grader varm ovn i ca. 15 min. Pynt m/ purløg og tomat. Serveres med groft rugbrød &amp;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11:00Z</dcterms:created>
  <dc:creator>Jeannette</dc:creator>
  <dc:description/>
  <dc:language>en-US</dc:language>
  <cp:lastModifiedBy>Jeannette</cp:lastModifiedBy>
  <dcterms:modified xsi:type="dcterms:W3CDTF">2004-08-18T10:11:00Z</dcterms:modified>
  <cp:revision>1</cp:revision>
  <dc:subject/>
  <dc:title>Sildeæggekage</dc:title>
</cp:coreProperties>
</file>