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de æble og pærerin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Sommer, Efter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yrlige æbler (ca. 5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faste, modne pærer (ca. 5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tid: Ca. 6-8 timer ved 75º (varmluf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 og pærer og fjern kernehusene med en kernehusudstikker. Skær frugten i ca. ¾ cm tykke skiver. Læg dem i vand med citronsaft, efterhånden s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er kl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frugtskiverne tæt, men ikke overlappende, på bageplader med rene viskestykker. Stil pladerne i ovnen og tør frugten - indtil frugtringene er gummiagti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eftertørre i ovnen, mens den bliv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æbler og pærer kan man anvende blommer og nektariner. Æble- og pæreringe kan opbevares køligt og tørt i kagedåser med tætsluttende lå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19:00Z</dcterms:created>
  <dc:creator>Jeannette</dc:creator>
  <dc:description/>
  <dc:language>en-US</dc:language>
  <cp:lastModifiedBy>Liselotte Wæhrens</cp:lastModifiedBy>
  <dcterms:modified xsi:type="dcterms:W3CDTF">2005-10-28T15:24:00Z</dcterms:modified>
  <cp:revision>2</cp:revision>
  <dc:subject/>
  <dc:title>Tørrede æble og pæreringe</dc:title>
</cp:coreProperties>
</file>