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irkes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birkes (gerne blå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reven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hakkede nødder o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anel (kan udelade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creme fraich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brikos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 og sukker skummende. Tilsæt så resten af ingredienserne undtagen creme fraiche, som røres i til allersidst. Dejen hældes i en smurt sandkagefor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bages ved 180C i ca. 50 min. Når birkeskagen er kold, deles den i to eller tre lag, som smøres med et tyndt lag abrikosmarmelade, og kagen lægges sa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1:03:00Z</dcterms:created>
  <dc:creator>Jeannette</dc:creator>
  <dc:description/>
  <dc:language>en-US</dc:language>
  <cp:lastModifiedBy>Liselotte Wæhrens</cp:lastModifiedBy>
  <dcterms:modified xsi:type="dcterms:W3CDTF">2005-03-13T06:49:00Z</dcterms:modified>
  <cp:revision>2</cp:revision>
  <dc:subject/>
  <dc:title>Birkeskage</dc:title>
</cp:coreProperties>
</file>