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kage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sselnøddekerner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2½ dl creme 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og saft af en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 og sukker godt sammen. Rør ægget i. Bland mel med natron og bagepulver og rør det i dejen. Hak nødderne og kom dem i dejen sammen med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ichen. Tilsæt reven appelsinskal, appelsinsaft og rosiner. Kom dejen i en smurt bradepande, ca. 25x25 cm og bag kagen 30-40 min. ved 18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58:00Z</dcterms:created>
  <dc:creator>Jeannette</dc:creator>
  <dc:description/>
  <dc:language>en-US</dc:language>
  <cp:lastModifiedBy>Liselotte Wæhrens</cp:lastModifiedBy>
  <dcterms:modified xsi:type="dcterms:W3CDTF">2005-03-10T21:12:00Z</dcterms:modified>
  <cp:revision>2</cp:revision>
  <dc:subject/>
  <dc:title>Appelsinkage 4</dc:title>
</cp:coreProperties>
</file>