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Marineret dyrekølle (eller dyreryg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 dyrekølle (ca. 2-2,5 kg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,5 l bouillo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Marinad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 flaske rødvi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 dl oli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-3 kviste frisk timia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3 skalotteløg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 laurbærblad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8-10 hele peberkor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Evt. et fed hvidløg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>1. Marinér dyrekøllen natten over. Put den eventuelt i en kraftig plastik-pose, så kan du nemt vende den af og til, så marinaden fordeles over hele køllen.</w:t>
      </w:r>
    </w:p>
    <w:p>
      <w:pPr>
        <w:pStyle w:val="Normal"/>
        <w:autoSpaceDE w:val="false"/>
        <w:rPr/>
      </w:pPr>
      <w:r>
        <w:rPr>
          <w:rFonts w:cs="Arial"/>
        </w:rPr>
        <w:t>2. Tag dyrekøllen op af marinaden og brun den i bradepanden ca. 10 min ved ca. 230º C. Hæld bouillon og resten af marinaden ved og steg videre ca. 1,5-2 timer ved 160º C. Overhæld køllen jævnligt med marinaden.</w:t>
      </w:r>
    </w:p>
    <w:p>
      <w:pPr>
        <w:pStyle w:val="Normal"/>
        <w:autoSpaceDE w:val="false"/>
        <w:rPr/>
      </w:pPr>
      <w:r>
        <w:rPr>
          <w:rFonts w:cs="Arial"/>
        </w:rPr>
        <w:t>3. Når køllen er færdig kan marinaden bruges til sauce, der laves som nævnt ovenfor eller frys den til en anden god gang og server kødet til en mættende rødbede-salat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Rødbedesalat med feta og valnødder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4-5 friske rødbeder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-3 æbler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½ icebergsalat</w:t>
      </w:r>
    </w:p>
    <w:p>
      <w:pPr>
        <w:pStyle w:val="Normal"/>
        <w:autoSpaceDE w:val="false"/>
        <w:rPr/>
      </w:pPr>
      <w:r>
        <w:rPr>
          <w:rFonts w:cs="Arial"/>
        </w:rPr>
        <w:t>1 bundt ruccola eller mælkebøtteblad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Fetaost i ter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Valnødder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Olive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Evt. reven peberrod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Dressing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 spsk. sennep</w:t>
      </w:r>
    </w:p>
    <w:p>
      <w:pPr>
        <w:pStyle w:val="Normal"/>
        <w:autoSpaceDE w:val="false"/>
        <w:rPr/>
      </w:pPr>
      <w:r>
        <w:rPr>
          <w:rFonts w:cs="Arial"/>
        </w:rPr>
        <w:t>Balsamico eddik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 spsk. honning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 fed hvidløg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Oli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Salt og peber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Kog 4-6 friske uskrællede rødbeder i ca. 20 min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Når de er færdigkogte hæld da det varme vand fra og fyld gryden med koldt vand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Det kolde vand giver skralden et chok, så du nemt kan "smutte" skralden af, ligesom når man smutter mandler. Lad rødbederne køle af og skær dem i små tern. Skær æblerne i tern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Bland rødbede, æble og eventuelt peberrod. Hæld dressingen på og lad det trække helst 1 time, eventuelt fra dagen før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Før servering tilsættes salat, fetaost, valnødder og oliven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25:00Z</dcterms:created>
  <dc:creator>Bodil Thuesen</dc:creator>
  <dc:description/>
  <dc:language>en-US</dc:language>
  <cp:lastModifiedBy/>
  <cp:revision>1</cp:revision>
  <dc:subject/>
  <dc:title/>
</cp:coreProperties>
</file>