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aghetti med grønsagssauc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00 g. Snittede 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Fed hvid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Oli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00 g. Hakket oksekø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0 g. Frosne porrer i skiv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0 g. Små frosne gulerødd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s. Hakkede tomat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Tomatketchup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. Oregano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Revet parmesanos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vits løg og presset hvidløg. Tilsæt kød og svits 5 m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 gulerødder og porrer og svits 5 m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 tomater, tomatketchup og krydderi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og saucen 10 mi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ervér med spaghetti og drys ost ov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hør: Spaghetti, grøn salat og grof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5:14:00Z</dcterms:created>
  <dc:creator>Jeannette</dc:creator>
  <dc:description/>
  <dc:language>en-US</dc:language>
  <cp:lastModifiedBy>Bodil Thuesen</cp:lastModifiedBy>
  <dcterms:modified xsi:type="dcterms:W3CDTF">2003-09-10T10:26:00Z</dcterms:modified>
  <cp:revision>2</cp:revision>
  <dc:subject/>
  <dc:title>Spaghetti med grønsagssau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67038530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3 er redigeret</vt:lpwstr>
  </property>
</Properties>
</file>