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Sauce au curry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 cl.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el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løgene i tynde skiver og damp dem i smørret uden at de tager farve. Tilsæt karry og lad det brænde af. Hæld bouillonen ved og lad saucen koge i 2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melet ud i en smule sauce og kom det i saucen. Lad den koge igennem og tykne under omrøring i ca. 3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ser til kogte grøntsager, pocheret fisk, stegt fjerkræ og hårdkogte æ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15 min. Kogetid: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09:00Z</dcterms:created>
  <dc:creator>Jeannette</dc:creator>
  <dc:description/>
  <dc:language>en-US</dc:language>
  <cp:lastModifiedBy>Bodil Thuesen</cp:lastModifiedBy>
  <dcterms:modified xsi:type="dcterms:W3CDTF">2003-09-05T18:19:00Z</dcterms:modified>
  <cp:revision>2</cp:revision>
  <dc:subject/>
  <dc:title>Sauce au cur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411534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0 er redigeret</vt:lpwstr>
  </property>
</Properties>
</file>