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Beef Steak and Kidney Pi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Nyrer (kalv/oks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r skært oksekød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iseskefulde Mazola (majsoli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Mellemstore Løg skiveskå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llemstor gulerod rev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-9 dl kogende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eskefuld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8 teskeful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iseskefuld majssiru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iseskefulde maj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nyrerne i blød i kold saltvand, ca 15 min., og skær dem så i skiver. Hæld derefter majsolien i en stegepande og brun oksekød, løg, og gulerødderne.</w:t>
      </w:r>
    </w:p>
    <w:p>
      <w:pPr>
        <w:pStyle w:val="Normal"/>
        <w:rPr/>
      </w:pPr>
      <w:r>
        <w:rPr/>
        <w:t>Tilsæt vand og krydderier, og lad det simre i en time. Tilsæt nyrerne, og jævn sovsen med majsmelet opløst i vand (jævning). Hæld det hele i en rummelig</w:t>
      </w:r>
    </w:p>
    <w:p>
      <w:pPr>
        <w:pStyle w:val="Normal"/>
        <w:rPr/>
      </w:pPr>
      <w:r>
        <w:rPr/>
        <w:t>form/fad, dæk det med rasp, og bag så hele herligheden i 35-40 minutter i en mellemvarm ovn. (175-200 gr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bruges dej i stedet for ras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19:00Z</dcterms:created>
  <dc:creator>Jeannette</dc:creator>
  <dc:description/>
  <dc:language>en-US</dc:language>
  <cp:lastModifiedBy>Jeannette</cp:lastModifiedBy>
  <dcterms:modified xsi:type="dcterms:W3CDTF">2005-03-27T05:20:00Z</dcterms:modified>
  <cp:revision>1</cp:revision>
  <dc:subject/>
  <dc:title>Beef Steak and Kidney Pie </dc:title>
</cp:coreProperties>
</file>