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ld i godt selsk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 eller 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Kogte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atjes file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dtstof til fad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ær løgene i skiver og svits dem i halvdelen af fedtstoff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kær kartofler og sild i fine striml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Anret løg, sild og kartofler i rækker i et smur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Hæld fløden over; krydr med salt og peber og sæt fadet i ovnen i ca. 15 minutter ved 250 gra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Klip purløgen fint og læg den dekorativt over retten inden server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Groft rugbrø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redningstid: ca. 30 minutter heraf ca. 15 minutter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39:00Z</dcterms:created>
  <dc:creator>Jeannette</dc:creator>
  <dc:description/>
  <dc:language>en-US</dc:language>
  <cp:lastModifiedBy>Bodil Thuesen</cp:lastModifiedBy>
  <dcterms:modified xsi:type="dcterms:W3CDTF">2003-09-06T18:41:00Z</dcterms:modified>
  <cp:revision>2</cp:revision>
  <dc:subject/>
  <dc:title>Sild i godt selsk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13996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