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Coq au vin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Hane eller kylling (1500g)- også lever og hjert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Bacon i terning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Skalotteløg (ca. 20 små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Hele, friske champigno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Rødvin af god kvalit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Cognac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kket persille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strago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ørv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DERBUKE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Kviste timi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Saftige persillestilk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yllingen deles i 6-8 stykker og gnides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læsket skæres i små terninger, svitses i en gryde og tages op, når det er gyldent og al fedtet er afsmelt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its de pillede hele skalotteløg i fedtstoffet, tag dem op og læg dem sammen med flæsketerning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un de hele champignoner, tag dem op og læg dem på en separat tallerk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olivenolie og smør og brun kyllingestykkerne på alle sid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gnac'en lunes, hældes over kyllingen og antænde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husk at slukke for emhætten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flammerne dø hen, mens gryden ryst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finthakket lever og hjerte, flæsk, skalotteløg, finthakket hvidløg, rødvin, krydderbuket, salt og peb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d det simre under låg for ganske svag varme i 30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ævn retten med en smørbolle af 1 spsk. mel og 1 spsk. smør. Tilsæt champignonerne og lad retten snurre i endnu 10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s al kraften ud af krydderbuketten og tag den op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ag til med salt og peber og drys retten med hakket persille og evt. kørvel og estrag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med groft brød eller flütes og en god, kraftg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1:36:00Z</dcterms:created>
  <dc:creator>Jeannette</dc:creator>
  <dc:description/>
  <dc:language>en-US</dc:language>
  <cp:lastModifiedBy>Bodil Thuesen</cp:lastModifiedBy>
  <dcterms:modified xsi:type="dcterms:W3CDTF">2003-08-05T13:21:00Z</dcterms:modified>
  <cp:revision>3</cp:revision>
  <dc:subject/>
  <dc:title>Coq au vin</dc:title>
</cp:coreProperties>
</file>