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sk torti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bagekartofler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De skrællede kartofler rives til tændstikstørrelse og steges ved svag varme i olien, til de er let klæge. Kartoflerne vendes i de sammenpiskede æg til en</w:t>
      </w:r>
    </w:p>
    <w:p>
      <w:pPr>
        <w:pStyle w:val="Normal"/>
        <w:rPr/>
      </w:pPr>
      <w:r>
        <w:rPr/>
        <w:t>ensartet masse. Krydres og steges på en teflonpande. Sørg for at glatte massen godt ud. Vend tortillaen, når den er gylden, glat kanten og steg den videre</w:t>
      </w:r>
    </w:p>
    <w:p>
      <w:pPr>
        <w:pStyle w:val="Normal"/>
        <w:rPr/>
      </w:pPr>
      <w:r>
        <w:rPr/>
        <w:t>i ovnen, til den er mør og flot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tillaen kan tilsættes timian, hvidløg, bacon, Parmaskinke o. m. a. efter beh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14:00Z</dcterms:created>
  <dc:creator>Jeannette</dc:creator>
  <dc:description/>
  <dc:language>en-US</dc:language>
  <cp:lastModifiedBy>Jeannette</cp:lastModifiedBy>
  <dcterms:modified xsi:type="dcterms:W3CDTF">2005-03-22T22:14:00Z</dcterms:modified>
  <cp:revision>1</cp:revision>
  <dc:subject/>
  <dc:title>spansk tortilla</dc:title>
</cp:coreProperties>
</file>