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une kager.</w:t>
      </w:r>
    </w:p>
    <w:p>
      <w:pPr>
        <w:pStyle w:val="Almindelig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0 gram margarine.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½ dl sukker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½ dl sirup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ts potaske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ts kanel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 ts nelliker 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 ts ingefær 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½ del mel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rgarine sukker og sirup opvarmes i en gryde 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tasken opløses i vand og tilsættes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køles lidt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sten røres i og dejen æltes godt 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illes køligt et par timer.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getid 6 min på 175 grader.</w:t>
      </w:r>
      <w:r>
        <w:br w:type="page"/>
      </w:r>
    </w:p>
    <w:p>
      <w:pPr>
        <w:pStyle w:val="Almindelig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irthes boller</w:t>
      </w:r>
    </w:p>
    <w:p>
      <w:pPr>
        <w:pStyle w:val="Almindelig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½ l mælk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pakke gær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ss sukker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½ ts salt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æg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. 25 g margarine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. 750 g mel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rug stor skål 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jen er fedtet, men kom lidt olie på fingrene 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æv en time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n 225 grader i 15 minut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5:49:00Z</dcterms:created>
  <dc:creator>Liselotte Wæhrens</dc:creator>
  <dc:description/>
  <dc:language>en-US</dc:language>
  <cp:lastModifiedBy>Liselotte Wæhrens</cp:lastModifiedBy>
  <dcterms:modified xsi:type="dcterms:W3CDTF">2005-03-16T15:50:00Z</dcterms:modified>
  <cp:revision>1</cp:revision>
  <dc:subject/>
  <dc:title>Brune kager</dc:title>
</cp:coreProperties>
</file>