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nocch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melet kartofler, skrubbede</w:t>
      </w:r>
    </w:p>
    <w:p>
      <w:pPr>
        <w:pStyle w:val="Normal"/>
        <w:rPr/>
      </w:pPr>
      <w:r>
        <w:rPr/>
        <w:t>2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ivspids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lægges i en stor gryde saltet vand. De simre til de føles møre ved et stik med en skarp kniv. Hæld vandet fra og lad kartoflerne køle let af,</w:t>
      </w:r>
    </w:p>
    <w:p>
      <w:pPr>
        <w:pStyle w:val="Normal"/>
        <w:rPr/>
      </w:pPr>
      <w:r>
        <w:rPr/>
        <w:t>inden de p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pureres direkte ned påen meldrysset bordplade. Sigt mel, salt og muskatnød ned over den varme kartoffelmos og ælt det hele godt sammen med hænderne.</w:t>
      </w:r>
    </w:p>
    <w:p>
      <w:pPr>
        <w:pStyle w:val="Normal"/>
        <w:rPr/>
      </w:pPr>
      <w:r>
        <w:rPr/>
        <w:t>Mosen skal dog ikke æltes alt for meget; den kan godt blive sej. Gør bordpladen ren, og drys igen lidt mel ud over den. Tag en lille klump dej af gangen</w:t>
      </w:r>
    </w:p>
    <w:p>
      <w:pPr>
        <w:pStyle w:val="Normal"/>
        <w:rPr/>
      </w:pPr>
      <w:r>
        <w:rPr/>
        <w:t>og rul den til en aflang pølse, ca 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or gryde saltet vand bringes i kog. Gnocchierne løftes forsigtigt ned i gryden med en hulske. Læg endelig ikke for mange gnocchi i gryden af gangen;</w:t>
      </w:r>
    </w:p>
    <w:p>
      <w:pPr>
        <w:pStyle w:val="Normal"/>
        <w:rPr/>
      </w:pPr>
      <w:r>
        <w:rPr/>
        <w:t>de kan have en tendens til at klistre sammen. Når en gnocchi stiger op til overfladen, er den færdig. Den tages op og lægges på et oliepenslet serverings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krydret tomatsauce og rigeligt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28:00Z</dcterms:created>
  <dc:creator>Jeannette</dc:creator>
  <dc:description/>
  <dc:language>en-US</dc:language>
  <cp:lastModifiedBy>Jeannette</cp:lastModifiedBy>
  <dcterms:modified xsi:type="dcterms:W3CDTF">2005-03-24T19:29:00Z</dcterms:modified>
  <cp:revision>1</cp:revision>
  <dc:subject/>
  <dc:title>Kartoffelgnocchi</dc:title>
</cp:coreProperties>
</file>