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skiver med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k /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t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g smelte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piskede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eltet margarine til bagn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 mælken og opløs gæren heri. Rør æggeblommerne og sukker til det er hvidt og pisk det sammen med mælk og mel. 65 g smeltet margarine røres i dejen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krydderierne. Tilsidst vendes de stiftpiskede hvider i dejen og den sættes til hævning et lunt sted i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a. 100 g margarine og hæld lidt i hvert hul i den varme æbleskivepande. Fyld dej i til randen og vend æbleskiverne så snart de har dannet skorp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vendes de jævnligt under bagningen, der skal ske ved jævn varme i ca. 7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fremt man har lyst, kan man erstatte kardemomme og citronskal med 1 tsk vanille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26:00Z</dcterms:created>
  <dc:creator>Jeannette</dc:creator>
  <dc:description/>
  <dc:language>en-US</dc:language>
  <cp:lastModifiedBy>Liselotte Wæhrens</cp:lastModifiedBy>
  <dcterms:modified xsi:type="dcterms:W3CDTF">2004-02-14T13:12:00Z</dcterms:modified>
  <cp:revision>2</cp:revision>
  <dc:subject/>
  <dc:title>Æbleskiver med gær</dc:title>
</cp:coreProperties>
</file>