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stakonkylier med krydret oksekød &amp; tom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yld: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4 Pastakonkyli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Magert hakket okse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Tomatkoncentra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Fint klippet frisk oregano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Grønsagsbouillon (vand og tern i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ce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Grofthakkede tomater(400gr.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Tomatkoncentra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kiv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Grønsagsbouillon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: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Parmesan ost(friskrevet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Mozzarellao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rsen røres sammen og hviler i ca. 1/2 time. Ingredienserne til saucen koges sammen i en gryde og hældes i et ildfast fad. Konkylierne fyldes med farsen og sættes i fadet. Hver konkylie drysses med os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det stilles i en 200 grader varm ovn, først i 20-25 min. med folie eller låg, derefter 10 min. uden folie/låg, til osten er gyl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ises med flutes og en skål blandet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20:35:00Z</dcterms:created>
  <dc:creator>Jeannette</dc:creator>
  <dc:description/>
  <dc:language>en-US</dc:language>
  <cp:lastModifiedBy>Bodil Thuesen</cp:lastModifiedBy>
  <dcterms:modified xsi:type="dcterms:W3CDTF">2003-08-31T15:06:00Z</dcterms:modified>
  <cp:revision>2</cp:revision>
  <dc:subject/>
  <dc:title>Pastakonkylier med krydret oksekød &amp; tom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820230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1 er redigeret</vt:lpwstr>
  </property>
</Properties>
</file>