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onningglaserede sparerib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50 g. Kødfulde spareribs 7,5cm ln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Klar honnin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Soya sauc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Tomatpur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Sennepspulv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Hvidvinseddik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Engelsk sauc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esam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Kinakå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Bønnespir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Lille grøn peber i skiv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nsp. kinesisk blandet krydderi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kødet i et fad. Bland honning, soya sauce, tomatpure, sennepspulver, soya sauce, eddike og engelsk sauc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æld blandingen over kødet og vend dem flere gange, så alt kød dækk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æk fadet til og lad kødet marinere i 1/2 tim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æt kød fadet i mikrobølgeovnen og kog uden låg i 4 min. på højeste effek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nd kødstykkerne og kog i 10 min. på middel effekt og derefter 8-10 min. på høj effekt, til skyen er kogt ind og spareribsstykkerne er glasere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nd kødstykkerne 3-4 gange under kogning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 en skål sesamolie, bønnespirer peberfrugter med kinesisk blandingskrydderi, 5 krydderi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 i 2-3 min. på højeste effekt, indtil grøntsagerne er møre men ikke overkogt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ør 2 gange under kogninge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Læg de kogte grønsager på et opvarmet fad, læg de glaserede ovenpå og serv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13:14:00Z</dcterms:created>
  <dc:creator>Jeannette</dc:creator>
  <dc:description/>
  <dc:language>en-US</dc:language>
  <cp:lastModifiedBy>Bodil Thuesen</cp:lastModifiedBy>
  <dcterms:modified xsi:type="dcterms:W3CDTF">2003-08-09T13:14:00Z</dcterms:modified>
  <cp:revision>2</cp:revision>
  <dc:subject/>
  <dc:title>Honningglaserede sparerib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461331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5, redigeret</vt:lpwstr>
  </property>
</Properties>
</file>