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wokstrim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Orientalsk KarrySuppe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1 spsk hakket frisk persille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00 g wokstrimler af skinkeind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iter Karolines Køkken kvark 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italiensk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uppen i en tykbundet gryde sammen med hvidløg, persille, salt og peber. Bring suppen i kog under omrøring. Tilsæt wokstrimler og bring atter suppen</w:t>
      </w:r>
    </w:p>
    <w:p>
      <w:pPr>
        <w:pStyle w:val="Normal"/>
        <w:rPr/>
      </w:pPr>
      <w:r>
        <w:rPr/>
        <w:t>i kog, stadig under omrøring. Kog den ved svag varme i ca. 1 min. Smag supp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n varme karrysuppe sammen med kold Kv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Wokstrimlerne kan skæres i mindre stykker inden de kommes i suppen. Retten kan også tilberedes med Karoline's TomatSuppe. Udelad persille og tilsæt</w:t>
      </w:r>
    </w:p>
    <w:p>
      <w:pPr>
        <w:pStyle w:val="Normal"/>
        <w:rPr/>
      </w:pPr>
      <w:r>
        <w:rPr/>
        <w:t>i stedet  ½ tsk tørret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15:00Z</dcterms:created>
  <dc:creator>Jeannette</dc:creator>
  <dc:description/>
  <dc:language>en-US</dc:language>
  <cp:lastModifiedBy>Jeannette</cp:lastModifiedBy>
  <dcterms:modified xsi:type="dcterms:W3CDTF">2005-05-26T19:15:00Z</dcterms:modified>
  <cp:revision>1</cp:revision>
  <dc:subject/>
  <dc:title>Karrysuppe med wokstrimler</dc:title>
</cp:coreProperties>
</file>