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Chateaubriand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Bøf, ca. 400 g. af oksemørbrad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0 g. 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oft 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js chateaubrianden op på højkant og giv den et par sla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smørret på en pande og brun kødet på alle si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æmp for varmen og steg bøffen 5-10 min på hver side afhængig af tykkelse og hvor rød den skal vær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salt og peber på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chateaubrianden af panden og lad den stå tildækket i ca. 5 min. før der skæres af 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lidt på skrå og på tværs af kødtråd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18:00Z</dcterms:created>
  <dc:creator>Jeannette</dc:creator>
  <dc:description/>
  <dc:language>en-US</dc:language>
  <cp:lastModifiedBy>Jeannette</cp:lastModifiedBy>
  <dcterms:modified xsi:type="dcterms:W3CDTF">2003-07-31T21:21:00Z</dcterms:modified>
  <cp:revision>3</cp:revision>
  <dc:subject/>
  <dc:title>Chateaubri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697039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Opskrifter redigeret</vt:lpwstr>
  </property>
</Properties>
</file>