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 Mandelappelsin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150 min., heraf arbejdstid: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ppels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ma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bage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blade frisk Legro citronmeli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k appelsinerne grundigt, brug helst økologiske. Kom de hele appelsiner i en gryde, hæld vand på så det dækker appelsinerne og bring dem i k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appelsinerne for svag varme under låg i ca. 1 time til de er helt 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på 180°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vér appelsinerne og fjern kernerne. Skær appelsinerne i grove 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mandlerne i en foodprocessor og tag dem op af beholderen. Purér derefter appelsinerne i foodprocessoren. Kom mandlerne tilbage sammen med sukker, bagepulver</w:t>
      </w:r>
    </w:p>
    <w:p>
      <w:pPr>
        <w:pStyle w:val="Normal"/>
        <w:rPr/>
      </w:pPr>
      <w:r>
        <w:rPr/>
        <w:t>og æg og bland det hele go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den purerede masse i en springform beklædt med bagepapir eller smurt med smør og drysset med m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kagen ca. 1 time midt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den køle af før den tages ud af formen, og servér med appelsinfileter vendt i sukker, pynt med citronmelis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6:12:00Z</dcterms:created>
  <dc:creator>User</dc:creator>
  <dc:description/>
  <dc:language>en-US</dc:language>
  <cp:lastModifiedBy>User</cp:lastModifiedBy>
  <dcterms:modified xsi:type="dcterms:W3CDTF">2006-06-01T06:12:00Z</dcterms:modified>
  <cp:revision>1</cp:revision>
  <dc:subject/>
  <dc:title>Lækker Mandelappelsinkage</dc:title>
</cp:coreProperties>
</file>