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nes krydderikage allerg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25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aske sødt mørkt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godt sammen. Beklæd en lille bradepande med bagepapir, og kom dejen heri. Sæt kagen midt i ovnen og bag den i ca. 1 time ved 175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 Kagen 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32:00Z</dcterms:created>
  <dc:creator>Jeannette</dc:creator>
  <dc:description/>
  <dc:language>en-US</dc:language>
  <cp:lastModifiedBy>Jeannette</cp:lastModifiedBy>
  <dcterms:modified xsi:type="dcterms:W3CDTF">2004-02-11T09:52:00Z</dcterms:modified>
  <cp:revision>2</cp:revision>
  <dc:subject/>
  <dc:title>Annes krydderikage allergi </dc:title>
</cp:coreProperties>
</file>