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Bagepulv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/2 Stk citro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10 Gram Margarin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for Sol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smeltes og afkøles. Æg og sukker piskes meget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rives. Mel og bagepulver sigtes sammen ned i dejen,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, der vendes i dejen. Den smeltede margarine vendes i. Dejen kommes i springform, der er beklædt med bagepapir. Bages ved 200 grader i 1/2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n pyntes med citron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29:00Z</dcterms:created>
  <dc:creator>Jeannette</dc:creator>
  <dc:description/>
  <dc:language>en-US</dc:language>
  <cp:lastModifiedBy>Jeannette</cp:lastModifiedBy>
  <dcterms:modified xsi:type="dcterms:W3CDTF">2005-03-25T02:42:00Z</dcterms:modified>
  <cp:revision>2</cp:revision>
  <dc:subject/>
  <dc:title>solkage</dc:title>
</cp:coreProperties>
</file>