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igantbøf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hakket oksek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sennepspul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ras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tsk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g smør til ste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eberfru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-6 skiver mellemlageret 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dt lucernespi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det hakkede kød til fars med sennepspulver, rasp, mælk salt og peber. Brun smørret på en pande og kom farsen på. Klap den godt til med en paletkniv</w:t>
      </w:r>
    </w:p>
    <w:p>
      <w:pPr>
        <w:pStyle w:val="Normal"/>
        <w:rPr/>
      </w:pPr>
      <w:r>
        <w:rPr/>
        <w:t>og lad den stege 3-4 minutter. Skær peberfrugten og tomater i skiver. Fordel peberfrugt, tomatskiver og osteskiver på bøffen. Steg den yderligere 5 minutter</w:t>
      </w:r>
    </w:p>
    <w:p>
      <w:pPr>
        <w:pStyle w:val="Normal"/>
        <w:rPr/>
      </w:pPr>
      <w:r>
        <w:rPr/>
        <w:t>ved jævn varme under lå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2:28:00Z</dcterms:created>
  <dc:creator>Jeannette</dc:creator>
  <dc:description/>
  <dc:language>en-US</dc:language>
  <cp:lastModifiedBy>Jeannette</cp:lastModifiedBy>
  <dcterms:modified xsi:type="dcterms:W3CDTF">2004-03-25T12:28:00Z</dcterms:modified>
  <cp:revision>1</cp:revision>
  <dc:subject/>
  <dc:title>Gigantbøf</dc:title>
</cp:coreProperties>
</file>