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ysk stuvning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kker røget bacon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kogte kartofler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aconterningerne i en dyb, stor stegepande, tilsæt kartoffelterningerne og hæld derefter mælken i lidt efter lidt. Rør i stuvningen, til den har en</w:t>
      </w:r>
    </w:p>
    <w:p>
      <w:pPr>
        <w:pStyle w:val="Normal"/>
        <w:rPr/>
      </w:pPr>
      <w:r>
        <w:rPr/>
        <w:t>mellemtyk konsistens. Når retten er færdig, samges den til og drysses med klippet purløg. Den serveres direkte fra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4:00Z</dcterms:created>
  <dc:creator>Jeannette</dc:creator>
  <dc:description/>
  <dc:language>en-US</dc:language>
  <cp:lastModifiedBy>Jeannette</cp:lastModifiedBy>
  <dcterms:modified xsi:type="dcterms:W3CDTF">2004-04-02T18:24:00Z</dcterms:modified>
  <cp:revision>1</cp:revision>
  <dc:subject/>
  <dc:title>Jysk stuvning</dc:title>
</cp:coreProperties>
</file>