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svane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50 g groft salt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2 berberiandebryster (a ca. 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50 g porretop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sen flødepeberrod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3 spsk fintrevet frisk peberrod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½ tsk fint salt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må nye kartofler</w:t>
      </w:r>
    </w:p>
    <w:p>
      <w:pPr>
        <w:pStyle w:val="Normal"/>
        <w:rPr/>
      </w:pPr>
      <w:r>
        <w:rPr/>
        <w:t>350 g små nye gulerødder</w:t>
      </w:r>
    </w:p>
    <w:p>
      <w:pPr>
        <w:pStyle w:val="Normal"/>
        <w:rPr/>
      </w:pPr>
      <w:r>
        <w:rPr/>
        <w:t>175 g forårsløg</w:t>
      </w:r>
    </w:p>
    <w:p>
      <w:pPr>
        <w:pStyle w:val="Normal"/>
        <w:rPr/>
      </w:pPr>
      <w:r>
        <w:rPr/>
        <w:t>250 g grønne asparges</w:t>
      </w:r>
    </w:p>
    <w:p>
      <w:pPr>
        <w:pStyle w:val="Normal"/>
        <w:rPr/>
      </w:pPr>
      <w:r>
        <w:rPr/>
        <w:t>350 g små fine ærter (evt. friskbælg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, salt og sukker op et par minutter, køl saltlagen let af og læg andebrysterne i lagen. Stil skålen tildækket i køleskabet 1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op, læg det i en gryde med gulerod, porretop og krydderier og hæld kogende vand over. Kog kødet ved lav varme og uden låg ca. 18 minutter. Hold</w:t>
      </w:r>
    </w:p>
    <w:p>
      <w:pPr>
        <w:pStyle w:val="Normal"/>
        <w:rPr/>
      </w:pPr>
      <w:r>
        <w:rPr/>
        <w:t>det varmt i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sen flødepeberrod: pisk fløden næsten stiv og rør den med peberrod. Smag til med citronsaft, salt, en anelse peber samt sukker. Stil skålen i fryseren</w:t>
      </w:r>
    </w:p>
    <w:p>
      <w:pPr>
        <w:pStyle w:val="Normal"/>
        <w:rPr/>
      </w:pPr>
      <w:r>
        <w:rPr/>
        <w:t>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 med salt. Del gulerødderne på langs. Damp de rengjorte grønsager, undtagen ærter, ca. 3-5 minutter i saltet vand. Tilsæt ærter det sidste</w:t>
      </w:r>
    </w:p>
    <w:p>
      <w:pPr>
        <w:pStyle w:val="Normal"/>
        <w:rPr/>
      </w:pPr>
      <w:r>
        <w:rPr/>
        <w:t>minut. Hæld vandet fra og hold grønsagern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jern fedtsiden fra andekødet og skær det i skrå skiver. Form den letfrosne flødepeberrod til ”æg” med en ske, dyppet i varmt vand. Læg æggene</w:t>
      </w:r>
    </w:p>
    <w:p>
      <w:pPr>
        <w:pStyle w:val="Normal"/>
        <w:rPr/>
      </w:pPr>
      <w:r>
        <w:rPr/>
        <w:t>på andekødet, og servér med nye kartofler og kogte forårs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0:00Z</dcterms:created>
  <dc:creator>Jeannette</dc:creator>
  <dc:description/>
  <dc:language>en-US</dc:language>
  <cp:lastModifiedBy>Jeannette</cp:lastModifiedBy>
  <dcterms:modified xsi:type="dcterms:W3CDTF">2005-04-02T13:00:00Z</dcterms:modified>
  <cp:revision>1</cp:revision>
  <dc:subject/>
  <dc:title>Andebryst med svaneæg</dc:title>
</cp:coreProperties>
</file>