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bs jordbærsu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risb uden stil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-50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og skalaf ½ -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-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æv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ldeskum, vanilleis eller creme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bærene med vand og citronsaften og skal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ærene skal koge i 7 minutter eller til de er kogt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og si supp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ukker og vanillest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uppen til sukkeret er smelt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vanillest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ævn med en anelse majsstiv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suppen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suppen med flødeskum eller vanilleis eller cremefraice og evt et friske 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36:00Z</dcterms:created>
  <dc:creator>Jeannette</dc:creator>
  <dc:description/>
  <dc:language>en-US</dc:language>
  <cp:lastModifiedBy>Liselotte Wæhrens</cp:lastModifiedBy>
  <dcterms:modified xsi:type="dcterms:W3CDTF">2005-04-10T19:22:00Z</dcterms:modified>
  <cp:revision>2</cp:revision>
  <dc:subject/>
  <dc:title>Ribs jordbærsuppe</dc:title>
</cp:coreProperties>
</file>