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g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lkebå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let igennem og form den til en oval, der klemmes lidt flad på siderne. Træk lidt i ovalens ene ende og form her grisens try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 to flade snipper ud ved hovedet og form ørerne. Stik korender i marcipanen som øj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og smut mandlerne, og stik dem i som ben. Rul en lille pølse marcipan, og klem den fast på grisen som hale med krø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nd et silkebånd i en flot sløjfe om ma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4:00Z</dcterms:created>
  <dc:creator>Jeannette</dc:creator>
  <dc:description/>
  <dc:language>en-US</dc:language>
  <cp:lastModifiedBy>Jeannette</cp:lastModifiedBy>
  <dcterms:modified xsi:type="dcterms:W3CDTF">2004-02-08T18:11:00Z</dcterms:modified>
  <cp:revision>2</cp:revision>
  <dc:subject/>
  <dc:title>Marcipangris</dc:title>
</cp:coreProperties>
</file>