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gsens lyn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½ dl Hvedemel (27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en lunes, og gæren udrøres heri. Fedtstoffet smuldres i melet. Mælk, sukker, salt og æg tilsættes, og dejen slås godt igennem i skål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ættes på en plade med bagepapir med to skeer, og hæver et lunt sted i ca.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en er 12-14 min. ved 22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1:08:00Z</dcterms:created>
  <dc:creator>Jeannette</dc:creator>
  <dc:description/>
  <dc:language>en-US</dc:language>
  <cp:lastModifiedBy>Jeannette</cp:lastModifiedBy>
  <dcterms:modified xsi:type="dcterms:W3CDTF">2004-02-29T15:00:00Z</dcterms:modified>
  <cp:revision>2</cp:revision>
  <dc:subject/>
  <dc:title>Brugsens lynboller</dc:title>
</cp:coreProperties>
</file>