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erikanske muffi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tsk fin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revet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75 dl vindruekern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ægte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ne luftige med brun farin, vaniljesukker og olie. Riv æblerne (tryk lidt saft af dem, hvis de er meget fugtige) og hak valnødderne groft (ri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evt. først). Bland æble og valnødder i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mel, salt, natron, bagepulver, kanel og ingefær over og bland dejen omhyggel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jen i smurte muffins-forme eller i usmurte papirsforme (evt. dobbelte, hvis de er tynde) - en god spsk. i hver. Formene skal være 3/4 fulde. Bag d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200° i 25-30 min., til de er hævede og let brune på oversi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køle lidt af og server dem straks. Muffins smager bedst friskbag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Amerika hører de til på morgenbordet - i Danmark er de gode til en kop te eller kaffe om eftermidd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iation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ffins med ribs Tilsæt en håndfuld skyllede, ribbede ribs til muffins-opskrif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ffins med courgette Udskift revet æble med uskrællet, groftrevet courgette (1 mellemsto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ffins med blåbær Udskift revet æble med store, faste blå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8:01:00Z</dcterms:created>
  <dc:creator>Jeannette</dc:creator>
  <dc:description/>
  <dc:language>en-US</dc:language>
  <cp:lastModifiedBy>Liselotte Wæhrens</cp:lastModifiedBy>
  <dcterms:modified xsi:type="dcterms:W3CDTF">2005-03-26T16:28:00Z</dcterms:modified>
  <cp:revision>2</cp:revision>
  <dc:subject/>
  <dc:title>amerikanske muffins</dc:title>
</cp:coreProperties>
</file>