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kåls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50 g frosset hakket grøn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y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Grønkålen optøes og røres sammen med ymer og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s til med salt, peber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varieres ved at tilsætte finthakkede bønnespirer, moset avocado el. li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52:00Z</dcterms:created>
  <dc:creator>User</dc:creator>
  <dc:description/>
  <dc:language>en-US</dc:language>
  <cp:lastModifiedBy>User</cp:lastModifiedBy>
  <dcterms:modified xsi:type="dcterms:W3CDTF">2006-06-02T19:52:00Z</dcterms:modified>
  <cp:revision>1</cp:revision>
  <dc:subject/>
  <dc:title>Grønkålsdressing</dc:title>
</cp:coreProperties>
</file>