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igøjner andesteg  Stegeso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rønne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ild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den rensede and ind- og udvendig med salt og paprika. Kom et stort bundt persille i anden. Sæt vinger og lår fast med kødpinde og læg anden i den gennemfugtede</w:t>
      </w:r>
    </w:p>
    <w:p>
      <w:pPr>
        <w:pStyle w:val="Normal"/>
        <w:rPr/>
      </w:pPr>
      <w:r>
        <w:rPr/>
        <w:t>stegeso. Skær stilk og et stykke af de grønne pebere, så de kan renses for frø og frøstol. Kom i stedet for 1 tomat i hver peber og sæt stilken på igen.</w:t>
      </w:r>
    </w:p>
    <w:p>
      <w:pPr>
        <w:pStyle w:val="Normal"/>
        <w:rPr/>
      </w:pPr>
      <w:r>
        <w:rPr/>
        <w:t>Hold dem evt. fast med en kødpind. Stil peberne i hvert sit hjørne af gryden. Steg anden ved 250 grader i ca. 1 ¾ til 2 timer alt efter andens størrelse</w:t>
      </w:r>
    </w:p>
    <w:p>
      <w:pPr>
        <w:pStyle w:val="Normal"/>
        <w:rPr/>
      </w:pPr>
      <w:r>
        <w:rPr/>
        <w:t>Hæld skyen fra, tag peberne op og efterbrun anden nogle minutter i gryden uden låg ved grill eller stærk varme, så den bliver knasende sprød. Den er blevet</w:t>
      </w:r>
    </w:p>
    <w:p>
      <w:pPr>
        <w:pStyle w:val="Normal"/>
        <w:rPr/>
      </w:pPr>
      <w:r>
        <w:rPr/>
        <w:t>køn brun under selve stegningen. Skum fedtet af skyen og jævn den ganske lidt. Den må ikke virke som almindelig dansk brun sauce, men den kan godt farves</w:t>
      </w:r>
    </w:p>
    <w:p>
      <w:pPr>
        <w:pStyle w:val="Normal"/>
        <w:rPr/>
      </w:pPr>
      <w:r>
        <w:rPr/>
        <w:t>lidt med kulør. Til denne krydrede and passer det godt med løse ris, helst kogt med safran, så de er knaldgule og smager mere spændende end den almindelige</w:t>
      </w:r>
    </w:p>
    <w:p>
      <w:pPr>
        <w:pStyle w:val="Normal"/>
        <w:rPr/>
      </w:pPr>
      <w:r>
        <w:rPr/>
        <w:t>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0:00Z</dcterms:created>
  <dc:creator>Jeannette</dc:creator>
  <dc:description/>
  <dc:language>en-US</dc:language>
  <cp:lastModifiedBy>Jeannette</cp:lastModifiedBy>
  <dcterms:modified xsi:type="dcterms:W3CDTF">2005-03-29T05:21:00Z</dcterms:modified>
  <cp:revision>1</cp:revision>
  <dc:subject/>
  <dc:title>Zigøjner andesteg  Stegeso </dc:title>
</cp:coreProperties>
</file>