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snegle med krydret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dejplader eller friske pastaplader(sac yufka- forhandles i indvandrerbutikker 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iter grønsagsbouil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id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hakket svinek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honning og olie og rist kødet gyldent. Rør fintsnittet hvidkål i og rist vidre under omrøring. Tilsæt finthakket hvidløg og krydr med salt og peb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pladerne, der er store cirkler på ca. 40 cm i diameter, lægges ud på bordet. Læg 3 oven på hinanden. Bred fyldet ud på dejen og rul den tæt sammen s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roulade. Skær den i stykker på 5 cm og stil stykkerne med skærefladen op i et ovnfast fad, tæt sammen. Hæld halvdelen af den lune grønsagsbouillon over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æt retten i en varm ovn på næstnederste rille ved 200 grader i 1 time. Efter ca. 30 minutter hældes mere bouillonm ved- dejen suger godt, så der skal hældes på nogle gange under stegningen. Servér sneglene rygende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14:00Z</dcterms:created>
  <dc:creator>Jeannette</dc:creator>
  <dc:description/>
  <dc:language>en-US</dc:language>
  <cp:lastModifiedBy>Liselotte Wæhrens</cp:lastModifiedBy>
  <dcterms:modified xsi:type="dcterms:W3CDTF">2005-03-13T13:35:00Z</dcterms:modified>
  <cp:revision>2</cp:revision>
  <dc:subject/>
  <dc:title>Dejsnegle med krydret fyld</dc:title>
</cp:coreProperties>
</file>