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t sundt grøntsagsf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6-7 mellemstore kartofler (gerne nye, de smager jo bedst!)</w:t>
      </w:r>
    </w:p>
    <w:p>
      <w:pPr>
        <w:pStyle w:val="Normal"/>
        <w:rPr/>
      </w:pPr>
      <w:r>
        <w:rPr/>
        <w:t>1 dåse salsa</w:t>
      </w:r>
    </w:p>
    <w:p>
      <w:pPr>
        <w:pStyle w:val="Normal"/>
        <w:rPr/>
      </w:pPr>
      <w:r>
        <w:rPr/>
        <w:t>En masse grønsager. Vælg selv hvilke du foretrækker. Jeg bruger for det meste ærter, majs, tomater, agurk, alle slags peberfrugt og p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kal du gøre:</w:t>
      </w:r>
    </w:p>
    <w:p>
      <w:pPr>
        <w:pStyle w:val="Normal"/>
        <w:rPr/>
      </w:pPr>
      <w:r>
        <w:rPr/>
        <w:t>Anret grønsagerne og fordel dem i bunden af fadet, jo flere, jo bedre. Hæld derefter salsaen ud over dem og skræl til sidst de forkogte kartofler, skær</w:t>
      </w:r>
    </w:p>
    <w:p>
      <w:pPr>
        <w:pStyle w:val="Normal"/>
        <w:rPr/>
      </w:pPr>
      <w:r>
        <w:rPr/>
        <w:t>dem i halvtynde flager (Alt efter hvor sprøde du vil have dem, jo tyndere, jo sprødere) og fordel dem ud over grønsagerne og salsaen. Du kan eventuelt</w:t>
      </w:r>
    </w:p>
    <w:p>
      <w:pPr>
        <w:pStyle w:val="Normal"/>
        <w:rPr/>
      </w:pPr>
      <w:r>
        <w:rPr/>
        <w:t>pensle med lidt barbeque sauce og drysse krydderier henover. Sæt derefter fadet i ovnen og bag det i ca. 25 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er utrolig let at lave og overraskende velsmagende, og så er der nok til 3-4 pers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4:35:00Z</dcterms:created>
  <dc:creator>Jeannette</dc:creator>
  <dc:description/>
  <dc:language>en-US</dc:language>
  <cp:lastModifiedBy>Jeannette</cp:lastModifiedBy>
  <dcterms:modified xsi:type="dcterms:W3CDTF">2003-12-11T03:25:00Z</dcterms:modified>
  <cp:revision>2</cp:revision>
  <dc:subject/>
  <dc:title>et sundt grøntsagsfad </dc:title>
</cp:coreProperties>
</file>