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æbler med kold abrikos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iseæbler, mellemstor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od- eller alm.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iwifrug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lase d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. Flormelis til glas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sionsfrugt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. Abrikossovs: Halvér passionsfrugterne, og tag kerner og kød ud. Passionsfrugtfyldet blandes med de øvrige ingredienser i en gryde. Det hele koges til abrikoserne er møre, hvorefter det blendes. Sovsen serveres kold til varme æbl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Vask æblerne, skær top og ganske lidt af bunden af. Lad stilken blive på. Fjern æbleskroget med en skarp teske eller et specielt jern; tag æblekødet ud uden at beskadige skræl og bun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. Skær skrællen af appelsinen, og skær den ud i file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entag med kiwifrugten. Bland kiwi, appelsin, druer uden sten og æble kød fra fø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ugtsalaten hældes i de udhulede æbler, æble toppene lægges på som låg, og de sættes i et ildfast f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 Bages i ovnen i ca. 10 min. ved 200 grader. Sigt derefter lidt flormelis ud over æblerne, og start grill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rne skal være let gyld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anrettes varme på den kolde abrikos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6:00Z</dcterms:created>
  <dc:creator>Jeannette</dc:creator>
  <dc:description/>
  <dc:language>en-US</dc:language>
  <cp:lastModifiedBy>Liselotte Wæhrens</cp:lastModifiedBy>
  <dcterms:modified xsi:type="dcterms:W3CDTF">2003-11-25T20:33:00Z</dcterms:modified>
  <cp:revision>3</cp:revision>
  <dc:subject/>
  <dc:title>Fyldte æbler med kold abrikos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253344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