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– 100 g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åede tomater hakkes (væden hældes fra) og kommes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, hvidløg, oregano, lidt salt og peber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må koge under låg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blandingen fordeles i 4 ovnfaste portionssk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lægges ovenpå tomat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fetaen i midre stykker og fordel de på rej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persill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en 15 – 20 minutter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lutes og smø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evt. forberedes 3 – 4 timer før og opbevares i køleskabet så læ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2:00Z</dcterms:created>
  <dc:creator>Jeannette</dc:creator>
  <dc:description/>
  <dc:language>en-US</dc:language>
  <cp:lastModifiedBy>Jeannette</cp:lastModifiedBy>
  <dcterms:modified xsi:type="dcterms:W3CDTF">2004-11-24T21:52:00Z</dcterms:modified>
  <cp:revision>1</cp:revision>
  <dc:subject/>
  <dc:title>Græske rejer</dc:title>
</cp:coreProperties>
</file>