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spinat og løg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4 stk laksefilet eller Steaks, lidt olivenolie,</w:t>
      </w:r>
    </w:p>
    <w:p>
      <w:pPr>
        <w:pStyle w:val="Normal"/>
        <w:rPr/>
      </w:pPr>
      <w:r>
        <w:rPr/>
        <w:t>300 g spinat, 2 skalotteløg, 2 rødløg,</w:t>
      </w:r>
    </w:p>
    <w:p>
      <w:pPr>
        <w:pStyle w:val="Normal"/>
        <w:rPr/>
      </w:pPr>
      <w:r>
        <w:rPr/>
        <w:t>1 alm. løg, 2 fed hvidløg, 1/2 dl balsamicoeddike,</w:t>
      </w:r>
    </w:p>
    <w:p>
      <w:pPr>
        <w:pStyle w:val="Normal"/>
        <w:rPr/>
      </w:pPr>
      <w:r>
        <w:rPr/>
        <w:t>1/2 dl vand, 1/2 tsk sukker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spinaten og kom den i en gryde sammen med de finthakkede skalotteløg.</w:t>
      </w:r>
    </w:p>
    <w:p>
      <w:pPr>
        <w:pStyle w:val="Normal"/>
        <w:rPr/>
      </w:pPr>
      <w:r>
        <w:rPr/>
        <w:t>Lad den simre, mens den falder sammen og rør lidt undervejs. Skær rødløg og alm. løg i skiver, pres hvidløg og kom det i en gryde. Når der er bid i løgene, tilsættes balsamicoeddike og vand. Husk salt og peber. Sautér løgene til de er blanke og slut med en anelse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laksen med salt og peber og steg den gylden 2-3 minutter på hver side</w:t>
      </w:r>
    </w:p>
    <w:p>
      <w:pPr>
        <w:pStyle w:val="Normal"/>
        <w:rPr/>
      </w:pPr>
      <w:r>
        <w:rPr/>
        <w:t>på en varm pande med olie. Serveres med groft brød. Velbekomm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1:14:00Z</dcterms:created>
  <dc:creator>Jeannette</dc:creator>
  <dc:description/>
  <dc:language>en-US</dc:language>
  <cp:lastModifiedBy>Jeannette</cp:lastModifiedBy>
  <dcterms:modified xsi:type="dcterms:W3CDTF">2002-11-18T21:15:00Z</dcterms:modified>
  <cp:revision>1</cp:revision>
  <dc:subject/>
  <dc:title>laks med spinat og løg</dc:title>
</cp:coreProperties>
</file>