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 er et vinterbær, der importeres fra USA fra først i november. Tranebærsyltetøj er en af de gode tilberedninger. Skyl 350 g tranebær og kom dem</w:t>
      </w:r>
    </w:p>
    <w:p>
      <w:pPr>
        <w:pStyle w:val="Normal"/>
        <w:rPr/>
      </w:pPr>
      <w:r>
        <w:rPr/>
        <w:t>i en gryde med 2½ dl vand. Lad bærrene koge 4-5 minutter. Skræl 2 pærer og skær dem i både. Kom dem i gryden med 300 g sukker og lad blandingen  koge 5-6</w:t>
      </w:r>
    </w:p>
    <w:p>
      <w:pPr>
        <w:pStyle w:val="Normal"/>
        <w:rPr/>
      </w:pPr>
      <w:r>
        <w:rPr/>
        <w:t>minutter. Tag gryden fra varmen og skum syltetøjet. Tranebær indeholder naturlige benzoesyre, så de behøver ikke at tilsættes konserveringsmid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48:00Z</dcterms:created>
  <dc:creator>Jeannette</dc:creator>
  <dc:description/>
  <dc:language>en-US</dc:language>
  <cp:lastModifiedBy>Jeannette</cp:lastModifiedBy>
  <dcterms:modified xsi:type="dcterms:W3CDTF">2003-12-20T20:48:00Z</dcterms:modified>
  <cp:revision>1</cp:revision>
  <dc:subject/>
  <dc:title>Vintersyltetøj</dc:title>
</cp:coreProperties>
</file>