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kylling med pasta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riske landkyl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god oliv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røde peberfrugter uden frøstol og stilk skåret i sto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kke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n i 6-8 stykker og brun dem godt hele vejen rundt i varm olie ved middel varme. Krydr med salt og peber. Fjerne frø og stilk fra peberfrugterne</w:t>
      </w:r>
    </w:p>
    <w:p>
      <w:pPr>
        <w:pStyle w:val="Normal"/>
        <w:rPr/>
      </w:pPr>
      <w:r>
        <w:rPr/>
        <w:t>og skær dem i store stykker. Rist peberfrugterne sammen med kyllingerne et øjeblik og bland så basilikumblade og stilke, let iturevne, ved. Hæld vinen</w:t>
      </w:r>
    </w:p>
    <w:p>
      <w:pPr>
        <w:pStyle w:val="Normal"/>
        <w:rPr/>
      </w:pPr>
      <w:r>
        <w:rPr/>
        <w:t>over læg låg på og lad kyliingerne simre i 50 minutter. Rør af og til. Kog pastapenne i letsaltet vand efter anvisningen på posen. Server retten rygende</w:t>
      </w:r>
    </w:p>
    <w:p>
      <w:pPr>
        <w:pStyle w:val="Normal"/>
        <w:rPr/>
      </w:pPr>
      <w:r>
        <w:rPr/>
        <w:t>varm ledsaget af flutes og kol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7:00Z</dcterms:created>
  <dc:creator>Jeannette</dc:creator>
  <dc:description/>
  <dc:language>en-US</dc:language>
  <cp:lastModifiedBy>Jeannette</cp:lastModifiedBy>
  <dcterms:modified xsi:type="dcterms:W3CDTF">2004-03-14T20:57:00Z</dcterms:modified>
  <cp:revision>1</cp:revision>
  <dc:subject/>
  <dc:title>Basilikumkylling med pasta</dc:title>
</cp:coreProperties>
</file>