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 eller krans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ni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pisket æg til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mel smuldres, blandes med salt, sukker og kardemomme. Gæren opløses i mælk og piskes sammen med æggene. Væsken hældes i melet og dejen ælt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r 1 time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drysses på bordet og dejen rulles ud i et rektangel. Remoncen røres sammen og bredes ud over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løst sammen og formes til en krans eller kringle, der hæves, pensles og bages ved 200°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gen kan bages som stænger, kringle eller krans. Den flyder noget, man kan evt. lægge dejpølsen i en stor springform, så vokser den opad i ste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13:00Z</dcterms:created>
  <dc:creator>Jeannette</dc:creator>
  <dc:description/>
  <dc:language>en-US</dc:language>
  <cp:lastModifiedBy>Liselotte Wæhrens</cp:lastModifiedBy>
  <dcterms:modified xsi:type="dcterms:W3CDTF">2004-03-01T07:15:00Z</dcterms:modified>
  <cp:revision>3</cp:revision>
  <dc:subject/>
  <dc:title>Kringle eller krans 1</dc:title>
</cp:coreProperties>
</file>