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kons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Mel</w:t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  <w:t>1½ spsk Vani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æg melet i en bunke på bordet. Hak fedtstoffet un i melet og tilsæt sukkeret. Ælt dejen hurtigt sammen med vanilien. Form den til en pølse ca. 4 cm i</w:t>
      </w:r>
    </w:p>
    <w:p>
      <w:pPr>
        <w:pStyle w:val="Normal"/>
        <w:rPr/>
      </w:pPr>
      <w:r>
        <w:rPr/>
        <w:t>diameter. Rul pølsen i tesukker og stil den koldt (i et par timer). Skær dejen i ca ½ cm tykke skiver og læg dem på en smurt p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00° i 8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05:00Z</dcterms:created>
  <dc:creator>User</dc:creator>
  <dc:description/>
  <dc:language>en-US</dc:language>
  <cp:lastModifiedBy>User</cp:lastModifiedBy>
  <dcterms:modified xsi:type="dcterms:W3CDTF">2006-07-08T17:05:00Z</dcterms:modified>
  <cp:revision>1</cp:revision>
  <dc:subject/>
  <dc:title>Hakonskager</dc:title>
</cp:coreProperties>
</file>