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valnø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brikos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ller pisk sukker og smør lyst og let. Pisk æg og mælk let sammen. Hak nødderne groft, og bland dem med med mel og bagepulver. Rør nu ægge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elblandingen skiftevis i smør og sukker til en glat dej. Smør et lavt ildfast fad, ca. 20*30 cm, godt og drys med rasp. Kom dejen heri. Bag kagen m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220 grader varm ovn i 30-40 minutter. Prøv med en nål, der må ikke hænge dej fast. Vend kagen ud på en bagerist kort tid efter, den er kommet ud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,. Bunden skal vende opad. Rør abrikosmos og citronsaft sammen, og smør det på. Pynt med valnødder. Skær kagen ud i ikke for stor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10:00Z</dcterms:created>
  <dc:creator>Jeannette</dc:creator>
  <dc:description/>
  <dc:language>en-US</dc:language>
  <cp:lastModifiedBy>Liselotte Wæhrens</cp:lastModifiedBy>
  <dcterms:modified xsi:type="dcterms:W3CDTF">2005-03-13T15:26:00Z</dcterms:modified>
  <cp:revision>2</cp:revision>
  <dc:subject/>
  <dc:title>Græsk valnøddekage</dc:title>
</cp:coreProperties>
</file>