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urtig frugttært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perso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dl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kg æbler eller pærer (eller andet frugt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1/3 dl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Maizena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l, sukker og bagepulver blandes. Margarinen smeltes og røres i. Dejen trykkes ud i en tærteform. Æblerne skæres i både, blandes med sukker og maizena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g fordeles på tærtebunden. Bages 25 min ved 225° midt i ovnen. Rør lidt vanillesukker i en portion creme fraice og server det til kag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23:16:00Z</dcterms:created>
  <dc:creator>Jeannette</dc:creator>
  <dc:description/>
  <dc:language>en-US</dc:language>
  <cp:lastModifiedBy>Liselotte Wæhrens</cp:lastModifiedBy>
  <dcterms:modified xsi:type="dcterms:W3CDTF">2005-03-23T07:39:00Z</dcterms:modified>
  <cp:revision>2</cp:revision>
  <dc:subject/>
  <dc:title>Hurtig frugttærte</dc:title>
</cp:coreProperties>
</file>