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hakkebøf med bagt fennikel og citruskartofler</w:t>
      </w:r>
    </w:p>
    <w:p>
      <w:pPr>
        <w:pStyle w:val="Normal"/>
        <w:rPr/>
      </w:pPr>
      <w:r>
        <w:rPr/>
        <w:t>170 g hakket oksekød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en bøf og krydr med salt og citronpeber. Grilles ca 3-4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ennik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ennikelen på et stykke folie. Tilsæt lidt salt og peber. Pak den herefter ind i folien og sæt den i en varm ovn. Bag den i ca 30 minutter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nye kartofler</w:t>
      </w:r>
    </w:p>
    <w:p>
      <w:pPr>
        <w:pStyle w:val="Normal"/>
        <w:rPr/>
      </w:pPr>
      <w:r>
        <w:rPr/>
        <w:t>skal af 1/4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2-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, skær dem i både og læg dem i et ovnfast fad. Drys citronskal og salt ovenpå. Skær citronen i tynde fileter og fordel dem mellem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en varm ovn og bag kartoflerne ved 200º i ca 40 minutter eller 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risk spina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lidt revet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spinaten i en gryde, tilsæt salt, peber og</w:t>
      </w:r>
    </w:p>
    <w:p>
      <w:pPr>
        <w:pStyle w:val="Normal"/>
        <w:rPr/>
      </w:pPr>
      <w:r>
        <w:rPr/>
        <w:t>revet muskatnød. Tryk væden fra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08:00Z</dcterms:created>
  <dc:creator>User</dc:creator>
  <dc:description/>
  <dc:language>en-US</dc:language>
  <cp:lastModifiedBy>User</cp:lastModifiedBy>
  <dcterms:modified xsi:type="dcterms:W3CDTF">2006-07-06T06:08:00Z</dcterms:modified>
  <cp:revision>1</cp:revision>
  <dc:subject/>
  <dc:title>Grillet hakkebøf med bagt fennikel og citruskartofler</dc:title>
</cp:coreProperties>
</file>