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kage med 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60 min., heraf arbejdstid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jordbær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sammen med sukker, yoghurt, mel og vanillesukker. Hæld blandingen i en smurt form og sæt i ovnen 30 min. på 17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å blandingen ud af formen og vent, til den er kold. Skær den i halve og fordel marmelade på den ene halvdel. Læg den anden halvdel ovenpå. Pynt med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5:00Z</dcterms:created>
  <dc:creator>User</dc:creator>
  <dc:description/>
  <dc:language>en-US</dc:language>
  <cp:lastModifiedBy>User</cp:lastModifiedBy>
  <dcterms:modified xsi:type="dcterms:W3CDTF">2006-06-01T06:15:00Z</dcterms:modified>
  <cp:revision>1</cp:revision>
  <dc:subject/>
  <dc:title>Yoghurtkage med marmelade</dc:title>
</cp:coreProperties>
</file>