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stæng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taltid: 30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20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0 min. ved 200 grad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fordeling: 50, 42, 8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 pr. kage (12 g.): 212 kj. (50 kcal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1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75 g. (1 dl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 2 sp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usprøjtet appelsinskal 1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nødder (se tips) 100 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 100 g. (1 3/4 dl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Pisk æg og sukker samm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Rør honning, appelsinskal, nødder og hvedemel i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Sæt dejen i små klatter på en bageplade med bagepapir. Du får ca. 30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Bag kagerne midt i ovnen til de er lysebrune. Afkøl på bageri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Brug hasselnødder, mandler, valnødder, paranødder eller en blanding heraf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49:00Z</dcterms:created>
  <dc:creator>Jeannette</dc:creator>
  <dc:description/>
  <dc:language>en-US</dc:language>
  <cp:lastModifiedBy>Liselotte Wæhrens</cp:lastModifiedBy>
  <dcterms:modified xsi:type="dcterms:W3CDTF">2004-02-09T23:17:00Z</dcterms:modified>
  <cp:revision>4</cp:revision>
  <dc:subject/>
  <dc:title>Nøddestænger</dc:title>
</cp:coreProperties>
</file>