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roastbeef med melon og agurkesalat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oastbeef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1 roastbeef, ca. 1 k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fed hakk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ft fra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brun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tk. rosepeber eller frysetørret grøn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galiame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krø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ristede solsikk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00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astbeefen drysses med salt og peber og lægges i en lille bradepande. Brunes i ovnen ved 225 grd. i ca. 15 min. og steges videre ved 160 grd. i ca. 25</w:t>
      </w:r>
    </w:p>
    <w:p>
      <w:pPr>
        <w:pStyle w:val="Normal"/>
        <w:rPr/>
      </w:pPr>
      <w:r>
        <w:rPr/>
        <w:t>min.</w:t>
      </w:r>
    </w:p>
    <w:p>
      <w:pPr>
        <w:pStyle w:val="Normal"/>
        <w:rPr/>
      </w:pPr>
      <w:r>
        <w:rPr/>
        <w:t>Krydderierne røres sammen og pensles/hældes over kødet, der steger videre i 5-8 min. Kødets centrumtemperatur skal være 50-55 grd. Kødet tages ud og hviler</w:t>
      </w:r>
    </w:p>
    <w:p>
      <w:pPr>
        <w:pStyle w:val="Normal"/>
        <w:rPr/>
      </w:pPr>
      <w:r>
        <w:rPr/>
        <w:t>15 min., før det skæres i tynde skiver, og skyen hældes over.</w:t>
      </w:r>
    </w:p>
    <w:p>
      <w:pPr>
        <w:pStyle w:val="Normal"/>
        <w:rPr/>
      </w:pPr>
      <w:r>
        <w:rPr/>
        <w:t>Melonkødet skæres i tynde skiver og agurken høvles i lange bånd. Melon og agurk blandes sammen med nippet salat og solsikkekerne drysse over.</w:t>
      </w:r>
    </w:p>
    <w:p>
      <w:pPr>
        <w:pStyle w:val="Normal"/>
        <w:rPr/>
      </w:pPr>
      <w:r>
        <w:rPr/>
        <w:t>Yoghurten smages evt. med hvidløg og revet citron. Serveres med couscous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14:00Z</dcterms:created>
  <dc:creator>Jeannette</dc:creator>
  <dc:description/>
  <dc:language>en-US</dc:language>
  <cp:lastModifiedBy>Jeannette</cp:lastModifiedBy>
  <dcterms:modified xsi:type="dcterms:W3CDTF">2004-11-23T20:15:00Z</dcterms:modified>
  <cp:revision>1</cp:revision>
  <dc:subject/>
  <dc:title>Krydret roastbeef med melon og agurkesalat</dc:title>
</cp:coreProperties>
</file>