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evels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tegetid: Ca. 20 min. ved 225°.</w:t>
      </w:r>
    </w:p>
    <w:p>
      <w:pPr>
        <w:pStyle w:val="Normal"/>
        <w:rPr/>
      </w:pPr>
      <w:r>
        <w:rPr/>
        <w:t>Kom revelsben og vand i en gryde og bring det i kog. Skum suppen. Tilsæt de øvrige ingredienser. Kog revelsbenene ved svag varme og under låg i ca. 1 1/2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pensling: Rør tomaterne sammen med løg, chilisauce og salt. Tag revelsbenene op af suppen og lad dem dryppe go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revelsbenene med marinade og læg dem på en bagerist med en bradepande under. Steg revelsbenene midt i ovnen. Vend dem efter ca. 10 min. Pensl igen</w:t>
      </w:r>
    </w:p>
    <w:p>
      <w:pPr>
        <w:pStyle w:val="Normal"/>
        <w:rPr/>
      </w:pPr>
      <w:r>
        <w:rPr/>
        <w:t>med marinaden og steg dem færdige, ca. 10 min.(20 min. ialt). Server resten af marinaden til de stegte revelsben.</w:t>
      </w:r>
    </w:p>
    <w:p>
      <w:pPr>
        <w:pStyle w:val="Normal"/>
        <w:rPr/>
      </w:pPr>
      <w:r>
        <w:rPr/>
        <w:t>Salat: Anret de to slags salat og kartofler i en salatskål. Server rød dressin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ill revelsbenene i ovn ca. 5 min. på hver side (10 min. ialt), eller på havegrill ca. 4 min. på hver side (8 min. i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evelsben à 125 g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00 g zittauerløg i både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MARINADE TIL PENSLING:</w:t>
      </w:r>
    </w:p>
    <w:p>
      <w:pPr>
        <w:pStyle w:val="Normal"/>
        <w:rPr/>
      </w:pPr>
      <w:r>
        <w:rPr/>
        <w:t>200 g purerede tomater</w:t>
      </w:r>
    </w:p>
    <w:p>
      <w:pPr>
        <w:pStyle w:val="Normal"/>
        <w:rPr/>
      </w:pPr>
      <w:r>
        <w:rPr/>
        <w:t>2 spsk fintrevet zittauerløg</w:t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25 g groftrevet icebergsalat</w:t>
      </w:r>
    </w:p>
    <w:p>
      <w:pPr>
        <w:pStyle w:val="Normal"/>
        <w:rPr/>
      </w:pPr>
      <w:r>
        <w:rPr/>
        <w:t>75 g groftrevet radicchiosalat</w:t>
      </w:r>
    </w:p>
    <w:p>
      <w:pPr>
        <w:pStyle w:val="Normal"/>
        <w:rPr/>
      </w:pPr>
      <w:r>
        <w:rPr/>
        <w:t>300 g kogte kartofler i skiver</w:t>
      </w:r>
    </w:p>
    <w:p>
      <w:pPr>
        <w:pStyle w:val="Normal"/>
        <w:rPr/>
      </w:pPr>
      <w:r>
        <w:rPr/>
        <w:t>Tilbehør: Rød dressing og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08:00Z</dcterms:created>
  <dc:creator>Jeannette</dc:creator>
  <dc:description/>
  <dc:language>en-US</dc:language>
  <cp:lastModifiedBy>Jeannette</cp:lastModifiedBy>
  <dcterms:modified xsi:type="dcterms:W3CDTF">2004-12-14T00:08:00Z</dcterms:modified>
  <cp:revision>1</cp:revision>
  <dc:subject/>
  <dc:title>Stegte revelsben</dc:title>
</cp:coreProperties>
</file>