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essert med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ive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og flormeli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ananassaften i vandbad eller i mikro-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orsigtigt chokoladen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t forsigtigt i ægge-chokolademassen, når den er afsva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en i terninger og bland de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serten i portionsglas og stil den koldt i mindst 3-4 timer for a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flødeskum og evt. anan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7:00Z</dcterms:created>
  <dc:creator>Jeannette</dc:creator>
  <dc:description/>
  <dc:language>en-US</dc:language>
  <cp:lastModifiedBy>Liselotte Wæhrens</cp:lastModifiedBy>
  <dcterms:modified xsi:type="dcterms:W3CDTF">2005-03-26T17:43:00Z</dcterms:modified>
  <cp:revision>2</cp:revision>
  <dc:subject/>
  <dc:title>Chokoladedessert med ananas</dc:title>
</cp:coreProperties>
</file>