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rou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pistacie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ødt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vertrækschokolade eller blødt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kosmel eller smelt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marcipanen ud og smør den med pistaciemassen. Rul nougaten ud og læg den over. Rul nu dette sammen til en roulade. Smelt overtrækschokoladen eller nouga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overtræk rouladen hermed. Pynt med lidt smeltet chokolade ved hjælp af en gaffel, der dyppes i chokolade og føres over rouladen i sig-sag-bevægel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19:00Z</dcterms:created>
  <dc:creator>Jeannette</dc:creator>
  <dc:description/>
  <dc:language>en-US</dc:language>
  <cp:lastModifiedBy>Liselotte Wæhrens</cp:lastModifiedBy>
  <dcterms:modified xsi:type="dcterms:W3CDTF">2005-03-23T08:21:00Z</dcterms:modified>
  <cp:revision>2</cp:revision>
  <dc:subject/>
  <dc:title>Juleroulade</dc:title>
</cp:coreProperties>
</file>