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bens jordbær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lagkage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- 500 g friske jordbær (frosne kan til nød anven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-150 g knust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mule portvin eller endnu bedre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ænk lagkagebundene med cognac/portvin. Pisk fløden til skum. Hak ¾ af jordbærene groft og bland dem i 2/3 af flødeskummet sammen med knuste makr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t en smule cognac i skummet. Fordel fyldet imellem bundene og pynt med resten af flødeskummet og nogle jordbær. Riv evt. noget chokolade og pynt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3:39:00Z</dcterms:created>
  <dc:creator>Jeannette</dc:creator>
  <dc:description/>
  <dc:language>en-US</dc:language>
  <cp:lastModifiedBy>Liselotte Wæhrens</cp:lastModifiedBy>
  <dcterms:modified xsi:type="dcterms:W3CDTF">2005-03-23T07:48:00Z</dcterms:modified>
  <cp:revision>2</cp:revision>
  <dc:subject/>
  <dc:title>Ibens jordbærlagkage</dc:title>
</cp:coreProperties>
</file>