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de rødbede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4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, løvstikke, purløg eller andet krydder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rnet fløde (9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</w:t>
      </w:r>
    </w:p>
    <w:p>
      <w:pPr>
        <w:pStyle w:val="Normal"/>
        <w:rPr/>
      </w:pPr>
      <w:r>
        <w:rPr/>
        <w:t>Rødbederne skrælles og skæres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s på en varm pande med salt i ca. 20 min. under omrøring. Svinder en del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ses med kryddergrønt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yrnede fløde røres op med revet peberrod og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54:00Z</dcterms:created>
  <dc:creator>User</dc:creator>
  <dc:description/>
  <dc:language>en-US</dc:language>
  <cp:lastModifiedBy>User</cp:lastModifiedBy>
  <dcterms:modified xsi:type="dcterms:W3CDTF">2006-06-02T19:54:00Z</dcterms:modified>
  <cp:revision>1</cp:revision>
  <dc:subject/>
  <dc:title>Ristede rødbedetern</dc:title>
</cp:coreProperties>
</file>