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lasagne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 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fin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tern. Løg og hvidløg hakkes og svitses i olie. Tomater og basilikum tilsættes. Saucen simrer under låg i 10 minutter og smages til med</w:t>
      </w:r>
    </w:p>
    <w:p>
      <w:pPr>
        <w:pStyle w:val="Normal"/>
        <w:rPr/>
      </w:pPr>
      <w:r>
        <w:rPr/>
        <w:t>salt og peber. Hytteost og gorgonzola moses sammen. Et ovnfast smøres. Tomatsauce, ost og lasagneplader lægges lagvis. Start og slut med tomatsauce. Det</w:t>
      </w:r>
    </w:p>
    <w:p>
      <w:pPr>
        <w:pStyle w:val="Normal"/>
        <w:rPr/>
      </w:pPr>
      <w:r>
        <w:rPr/>
        <w:t>øverste lag tomatsauce drysses med revet ost og lasagnen stilles i ovnen i ca. 30 minutter ved 200 grd. Pyntes med friske basilikumblade og serveres med</w:t>
      </w:r>
    </w:p>
    <w:p>
      <w:pPr>
        <w:pStyle w:val="Normal"/>
        <w:rPr/>
      </w:pPr>
      <w:r>
        <w:rPr/>
        <w:t>italiensk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8:00Z</dcterms:created>
  <dc:creator>Jeannette</dc:creator>
  <dc:description/>
  <dc:language>en-US</dc:language>
  <cp:lastModifiedBy>Jeannette</cp:lastModifiedBy>
  <dcterms:modified xsi:type="dcterms:W3CDTF">2004-11-20T15:08:00Z</dcterms:modified>
  <cp:revision>1</cp:revision>
  <dc:subject/>
  <dc:title>Tomatlasagne med ost</dc:title>
</cp:coreProperties>
</file>