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onfekt med chokolade og mandl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er af sort chokolade i en god kvalitet, masser af smuttede mandler, fløde, cognac, brandy, rom, whiskey, andre typer nødder som pinjekerner,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valnød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 i varmb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 mandlerne langsomt og sker dem i forskellige former, f.eks. splitter, hakkede, pulveriserede men gem også nogle hele mand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skål som er blevet opvarmet let, kommer du så noget af den smeltede chokolade og så kan du begynde at komme forskellige ting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.eks. kan du lave en del med lidt fløde, som du kommer hakkede mandler og et par dråber cognac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v små kugler som du så kommer ind i den sorte chokolade og når du tager dem op, kom mandelsplitter på eller pinjekerner, eller en kvart valnød, 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m i finthakkede mandler. Du bestemmer selv hvor langt du vil gå med at eksperimentere, men vær ikke bange, det skal nok smage godt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0:36:00Z</dcterms:created>
  <dc:creator>Jeannette</dc:creator>
  <dc:description/>
  <dc:language>en-US</dc:language>
  <cp:lastModifiedBy>Jeannette</cp:lastModifiedBy>
  <dcterms:modified xsi:type="dcterms:W3CDTF">2004-02-08T17:22:00Z</dcterms:modified>
  <cp:revision>2</cp:revision>
  <dc:subject/>
  <dc:title>konfekt med chokolade og mandler </dc:title>
</cp:coreProperties>
</file>