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oline speci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1 g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cacao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caomælken, halvdelen af isen samt pulverkaffen rystes eller piskes sammen og hældes i et højt glas, resten af isen kommes i. Der pyntes med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ørristede mandler (ikke smutted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suger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8:49:00Z</dcterms:created>
  <dc:creator>Jeannette</dc:creator>
  <dc:description/>
  <dc:language>en-US</dc:language>
  <cp:lastModifiedBy>Jeannette</cp:lastModifiedBy>
  <dcterms:modified xsi:type="dcterms:W3CDTF">2005-04-09T21:30:00Z</dcterms:modified>
  <cp:revision>2</cp:revision>
  <dc:subject/>
  <dc:title>Karoline special</dc:title>
</cp:coreProperties>
</file>