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mørdej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spsk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 og kakaopulver i en skål. Skær smørret ud i mindre stykker og kom det i melblandingen. Gnid smørret ind i melet med fingrene på samme måde s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småkagedej. Bland sukkeret i og ælt hurtigt dejen sammen med et par spsk. koldt vand. Pak dejen ind i husholdningsfilm og læg den i køleskab i min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mørdejen ud af køleskabet mindst 20 minutter før udrulning. Rul dejen ud på et melet bord og kom den hurtigt over i en tærteform. Er dejen blevet f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under udrulningen, så før den over på et stykke bagepapir og læg den i køleskab ca. 15 minutter til den er fast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tærtebunden ved 190 grader i ca. 30 minutter (dækket under folie.) Fjern folien og bag tærten færdig, d.v.s. til den har løsnet sig fra formen. Tilsæt bunden det ønskede fyld og bag tærten fær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1:50:00Z</dcterms:created>
  <dc:creator>Jeannette</dc:creator>
  <dc:description/>
  <dc:language>en-US</dc:language>
  <cp:lastModifiedBy>Liselotte Wæhrens</cp:lastModifiedBy>
  <dcterms:modified xsi:type="dcterms:W3CDTF">2004-02-11T22:15:00Z</dcterms:modified>
  <cp:revision>2</cp:revision>
  <dc:subject/>
  <dc:title>Chokolade mørdej 2</dc:title>
</cp:coreProperties>
</file>