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ejlige fødselsdagskrin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lunken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50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– gerne det grove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den lunkne fløde. Derpå hakker du smørret ud i melet sammen med sukker og de sammenpiskede æg, og heri hældes den udrørte gær.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og æltes derpå ud på bordet med lidt mel, der er holdt tilbage, eller måske lidt ekstra mel alt efter, hvor store æggene er. Dejen er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idig, når den er æltet sammen. Straks rulles den ud til lange, brede bånd, der er ca. 12 cm brede. Fyldet røres sammen og lægges som en smal strib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 af dejen, der nu formes til en kringle, og kanterne af dejen kan ligesom trykkes lidt ind over fyldet, så det ikke bager ud. Hæver lunt i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 Pensles let på dejsiderne med æg eller æggehvide, drysses med sukker, hakkede mandler eller nøddekerner og bager på nederste rille i ovnen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0 min., måske den sidste tid ved 225° . Dejlig er kringlen, den kan fryses og lunes, ligesom du også kan anvende dejen til to wienerbrødsstænger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på samme måde og skæres ud som overskårne wienerbrød. Dejen er meget fin og nem at arbejde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Jeannette</dc:creator>
  <dc:description/>
  <dc:language>en-US</dc:language>
  <cp:lastModifiedBy>Liselotte Wæhrens</cp:lastModifiedBy>
  <dcterms:modified xsi:type="dcterms:W3CDTF">2004-02-11T22:29:00Z</dcterms:modified>
  <cp:revision>2</cp:revision>
  <dc:subject/>
  <dc:title>Den dejlige fødselsdagskringle</dc:title>
</cp:coreProperties>
</file>