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 med hasselnødder og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lødt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grand Marni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ristes i ovnen i ca. 5-10 minutter ved 200°, indtil skallen let kan pill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rives fint på et rivejern. Ristningen af nødderne giver vaflerne en særlig vel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røres med sukker og æggeblommer, og mel og bagepulver, mælk og Grand Marnier tilsættes. Krydr med salt. Æggehvi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 og vendes forsigtigt i dejen. Til sidst tilsættes de revne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bages til de er gyldne og sprøde, og drysses med pudder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9:00Z</dcterms:created>
  <dc:creator>Jeannette</dc:creator>
  <dc:description/>
  <dc:language>en-US</dc:language>
  <cp:lastModifiedBy>Liselotte Wæhrens</cp:lastModifiedBy>
  <dcterms:modified xsi:type="dcterms:W3CDTF">2005-03-27T16:25:00Z</dcterms:modified>
  <cp:revision>3</cp:revision>
  <dc:subject/>
  <dc:title>Vafler med hasselnødder og Grand Marnier</dc:title>
</cp:coreProperties>
</file>