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oller diabetes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5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900 gr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kærnemælken og resten af ingredienserne hæl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må ikke æltes for meget, og skal være ret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viler i 10 min. og slåes derefter op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ca. 23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3:00Z</dcterms:created>
  <dc:creator>Jeannette</dc:creator>
  <dc:description/>
  <dc:language>en-US</dc:language>
  <cp:lastModifiedBy>Jeannette</cp:lastModifiedBy>
  <dcterms:modified xsi:type="dcterms:W3CDTF">2004-02-29T14:51:00Z</dcterms:modified>
  <cp:revision>2</cp:revision>
  <dc:subject/>
  <dc:title>Boller diabetes  </dc:title>
</cp:coreProperties>
</file>