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anula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½ dl. fintvalsede havregry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½ dl. hvedeflag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½ dl. honningristet hvedekli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dl. jordnød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dl. hasselnødder eller mand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dl. finthakkede tørrede æb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dl. ros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mandler eller nødder fint, men ikke til pulver. Bland nødderne med de øvrige ingredienser i et stort glas med skruelåg eller et sylteglas med gummiring.</w:t>
      </w:r>
    </w:p>
    <w:p>
      <w:pPr>
        <w:pStyle w:val="Normal"/>
        <w:rPr/>
      </w:pPr>
      <w:r>
        <w:rPr/>
        <w:t>Granola’en kan spises som den er med mælk, yoghurt, ymer eller frugtsaft. Hvis der skal sødes, må det være med honning, der røres ud i væden. I stedet</w:t>
      </w:r>
    </w:p>
    <w:p>
      <w:pPr>
        <w:pStyle w:val="Normal"/>
        <w:rPr/>
      </w:pPr>
      <w:r>
        <w:rPr/>
        <w:t>for æbler og rosiner kan man bruge andre tørrede frugter. Friske frugter må ikke blandes i, før ved serveringen. Portionen rækker til mange gan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22:06:00Z</dcterms:created>
  <dc:creator>Jeannette</dc:creator>
  <dc:description/>
  <dc:language>en-US</dc:language>
  <cp:lastModifiedBy>Jeannette</cp:lastModifiedBy>
  <dcterms:modified xsi:type="dcterms:W3CDTF">2005-03-22T22:07:00Z</dcterms:modified>
  <cp:revision>1</cp:revision>
  <dc:subject/>
  <dc:title>granula2 </dc:title>
</cp:coreProperties>
</file>