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Upside Down Cak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ram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ram brun f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ananasri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røde cocktail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er vanilli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eske strøget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60 g smør sammen med 90 g puddersukker, dette smøres godt ud i en aflang ikke for høj form eller en springform. Heri lægges ananasringe der er halveret og i midten af hver lægges et cocktailbær. Regn med at frugten skal ligge så den kommer til at ligge øverst når kagen vendes. Derefter røres selve dej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Smør blødt med sukkeren, heri  æg og vanilliesukker og til sidst mel og bagepulver. Dejen fordeles i formen. Bages på en rist på nederste rille ved 200-210 grader i ca 35-40 min. når kagen er baget, afsvaler kagen lidt i formen, inden den vend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3:00Z</dcterms:created>
  <dc:creator>Jeannette</dc:creator>
  <dc:description/>
  <dc:language>en-US</dc:language>
  <cp:lastModifiedBy>Liselotte Wæhrens</cp:lastModifiedBy>
  <dcterms:modified xsi:type="dcterms:W3CDTF">2005-03-13T15:55:00Z</dcterms:modified>
  <cp:revision>2</cp:revision>
  <dc:subject/>
  <dc:title>Upside Down Cake</dc:title>
</cp:coreProperties>
</file>