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mm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mmemørbra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lammemørbrad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n i ca 5-7 minutter på panden (alt efter størrel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hvile tildækket i c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salat</w:t>
      </w:r>
    </w:p>
    <w:p>
      <w:pPr>
        <w:pStyle w:val="Normal"/>
        <w:rPr/>
      </w:pPr>
      <w:r>
        <w:rPr/>
        <w:t>200 g knoldselleri</w:t>
      </w:r>
    </w:p>
    <w:p>
      <w:pPr>
        <w:pStyle w:val="Normal"/>
        <w:rPr/>
      </w:pPr>
      <w:r>
        <w:rPr/>
        <w:t>125 g DDV yoghurt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0-15 g hakket rø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ellerien ud i tynde strimler og kog den ganske lidt. Lad den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en sammen med presset hvidløg og hakket rødløg. Smag salat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erefter dressingen og sellerien forsigtig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kiver af lammemørbraden og servér sellerisala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yt den kogte selleri ud med rå revet selleri og pynt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3:42:00Z</dcterms:created>
  <dc:creator>Jeannette</dc:creator>
  <dc:description/>
  <dc:language>en-US</dc:language>
  <cp:lastModifiedBy>Jeannette</cp:lastModifiedBy>
  <dcterms:modified xsi:type="dcterms:W3CDTF">2005-02-28T03:43:00Z</dcterms:modified>
  <cp:revision>1</cp:revision>
  <dc:subject/>
  <dc:title>Stegt lammemørbrad</dc:title>
</cp:coreProperties>
</file>