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ig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kårn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kærner og kogende Vand røres sammen og står 2-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 og gær røres i, salt og sigtemel tilsættes, og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ca. 1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es ned og formes til e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på pladsen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dses og pensles med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8:00Z</dcterms:created>
  <dc:creator>Jeannette</dc:creator>
  <dc:description/>
  <dc:language>en-US</dc:language>
  <cp:lastModifiedBy>Jeannette</cp:lastModifiedBy>
  <dcterms:modified xsi:type="dcterms:W3CDTF">2004-03-16T21:52:00Z</dcterms:modified>
  <cp:revision>2</cp:revision>
  <dc:subject/>
  <dc:title>Groft sigtebrød</dc:title>
</cp:coreProperties>
</file>