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tmand deller med frisk tomat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lv/flæs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gulerødder, fint rev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 fint rev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idløg gennem hvidløgspresseren</w:t>
      </w:r>
    </w:p>
    <w:p>
      <w:pPr>
        <w:pStyle w:val="Normal"/>
        <w:rPr/>
      </w:pPr>
      <w:r>
        <w:rPr/>
        <w:t>1-1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evet mild ost som finthakkes med en kniv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-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n lille smule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Lidt hakket persille over tomatsaucen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nye kartofler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farsen grundigt, og lad farsen hvile i en time i køleskabet. Herefter steges batmanddellerne i halv olie og halv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4-6 store tomater, et løg og en lille smule persille. Steg det i lidt olie på panden, og lad det stå og småsimre i 10-15 minutter. Smag til med lid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fint lave batmanddellerne uden hvidløg, hvis du ikke er hvidløgsfan. Hvilket også er børneven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å smager batmanddellerne rigtig godt dagen efter til frokost. Varm én ciabatta bolle til hver af ungerne og to til hver af de voksne. Flæk bollerne</w:t>
      </w:r>
    </w:p>
    <w:p>
      <w:pPr>
        <w:pStyle w:val="Normal"/>
        <w:rPr/>
      </w:pPr>
      <w:r>
        <w:rPr/>
        <w:t>og smør begge sider med ketchup til ungerne og begge sider med sennep til de voksne. Skær en batmanddelle i skiver og læg den på bunden af bollen. Læg</w:t>
      </w:r>
    </w:p>
    <w:p>
      <w:pPr>
        <w:pStyle w:val="Normal"/>
        <w:rPr/>
      </w:pPr>
      <w:r>
        <w:rPr/>
        <w:t>et par skiver agurk over og læg derefter toppen af bollen på. Så er der lækre sandwich til a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56:00Z</dcterms:created>
  <dc:creator>Jeannette</dc:creator>
  <dc:description/>
  <dc:language>en-US</dc:language>
  <cp:lastModifiedBy>Jeannette</cp:lastModifiedBy>
  <dcterms:modified xsi:type="dcterms:W3CDTF">2005-03-27T04:56:00Z</dcterms:modified>
  <cp:revision>1</cp:revision>
  <dc:subject/>
  <dc:title>Batmand deller med frisk tomatsauce</dc:title>
</cp:coreProperties>
</file>