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kannødde pral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5 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pek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mørk chokolade,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 og vand i en kasserolle, rør det godt sammen, og tænd så først derefter for varmen. Når man laver sirup, skal man ikke omrøre, så krystallise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. Lad det boble i ca. 8 minutter, tag en lille ske, og lad et par dråber dryppe ned i et glas med iskoldt vand. Når det bliver tykt som sirup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stadig ikke har taget farve, er det fær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150 g. af nødderne meget fint på blender, og bland med de 50 g. sukker. Kom det i et fint lag i en bradepande, og stil det i ovnen ved 100 grad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inutter, til der er let lysebrunt. Lad det afkøle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å nøddemassen med sukkersiruppen og resten af pekannødderne, der hakkes meget groft ( evt. kun lige halverede). Kom det så i en gryde og varm,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bliver meget svagt lysebrunt. Hæld det ud i en lille bradepande, der er foret med olieret bagepapir, og lad det størkne natten over et køligt ste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dækket. Skær eller udstik små runde eller firkantede stykker, der dyppes halvt eller helt i tempereret mørk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20:00Z</dcterms:created>
  <dc:creator>Jeannette</dc:creator>
  <dc:description/>
  <dc:language>en-US</dc:language>
  <cp:lastModifiedBy>Jeannette</cp:lastModifiedBy>
  <dcterms:modified xsi:type="dcterms:W3CDTF">2004-02-08T20:10:00Z</dcterms:modified>
  <cp:revision>2</cp:revision>
  <dc:subject/>
  <dc:title>Pekannødde praliner</dc:title>
</cp:coreProperties>
</file>