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rrysov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rysovs kan nemt laves af karrypasta på glas. Karrypasta fås i forskellige varianter med forskellig styrke, så man må smage sig frem til, hvor meget der</w:t>
      </w:r>
    </w:p>
    <w:p>
      <w:pPr>
        <w:pStyle w:val="Normal"/>
        <w:rPr/>
      </w:pPr>
      <w:r>
        <w:rPr/>
        <w:t>skal i. Rør pastaen op med helt mager kokosmælk og jævn evt. med en meljævning, hvis du vil have den mere tyktflyden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1T18:24:00Z</dcterms:created>
  <dc:creator>Jeannette</dc:creator>
  <dc:description/>
  <dc:language>en-US</dc:language>
  <cp:lastModifiedBy>Jeannette</cp:lastModifiedBy>
  <dcterms:modified xsi:type="dcterms:W3CDTF">2004-08-11T18:25:00Z</dcterms:modified>
  <cp:revision>1</cp:revision>
  <dc:subject/>
  <dc:title>Karrysovs</dc:title>
</cp:coreProperties>
</file>