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æbl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mør, skåret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dæbler, kogt, usødet og m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dæbler, skrællet og skåret i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Sigt mel og salt. Tilsæt smør og bland det vha. fingerspidserne indtil det ligner små brødkrummer. Tilsæt sukker og mandler. Rør æggeblomme og så me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i, at dejen forbliver stiv. Tag dejen ud på et melbestrøet bord og ælt let i 1 minut. Stil i køleskab i 30 minutter. Rul dejen ud på et melbestrø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 og beklæd en tærteform me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Tilsæt sukker og citronskal til æblemosen og hæld den i formen. Arranger de skiveskårne æbler pænt ovenpå mosen. Kom citronsaft over æblerne og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tærten i en forvarmet ovn ved 220 grader i 25-30 minutter eller indtil dejen er gennembagt og æblerne er farv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 eller kold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5:00Z</dcterms:created>
  <dc:creator>Jeannette</dc:creator>
  <dc:description/>
  <dc:language>en-US</dc:language>
  <cp:lastModifiedBy>Liselotte Wæhrens</cp:lastModifiedBy>
  <dcterms:modified xsi:type="dcterms:W3CDTF">2005-03-13T14:00:00Z</dcterms:modified>
  <cp:revision>2</cp:revision>
  <dc:subject/>
  <dc:title>Fransk æbletærte</dc:title>
</cp:coreProperties>
</file>