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klemmentiner med smovs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4 per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4 klementiner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250 g Karoline's HytteOst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½ dl rosiner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grofthakkede hassel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1 spsk honning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ræl klementinerne og del dem i kløfter, der skæres over. Rør hytteost og rosiner sammen med honning. Anret i portionsglas og drys hasselnødderne o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15:55:00Z</dcterms:created>
  <dc:creator>Jeannette</dc:creator>
  <dc:description/>
  <dc:language>en-US</dc:language>
  <cp:lastModifiedBy>Liselotte Wæhrens</cp:lastModifiedBy>
  <dcterms:modified xsi:type="dcterms:W3CDTF">2004-02-07T19:20:00Z</dcterms:modified>
  <cp:revision>3</cp:revision>
  <dc:subject/>
  <dc:title>klemmentiner med smovs </dc:title>
</cp:coreProperties>
</file>