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r med krydderurter</w:t>
      </w:r>
    </w:p>
    <w:p>
      <w:pPr>
        <w:pStyle w:val="Normal"/>
        <w:rPr/>
      </w:pPr>
      <w:r>
        <w:rPr/>
        <w:t>Grøntsager, vegetar - 4 personer</w:t>
      </w:r>
    </w:p>
    <w:p>
      <w:pPr>
        <w:pStyle w:val="Normal"/>
        <w:rPr/>
      </w:pPr>
      <w:r>
        <w:rPr/>
        <w:t>300 g hvide bønn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pk bl. friske krydderurter - (timian, mynte, oregano og citronmelisse) eller 1 spsk af hver slags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½ spsk Balsamic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 syltede røde paprika i små tern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v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lægges i blød i koldt vand natten over. Iblødsætningsvandet kasseres og bønnerne koges møre i letsaltet vand ca. 1 time. Marinaden piskes sammen</w:t>
      </w:r>
    </w:p>
    <w:p>
      <w:pPr>
        <w:pStyle w:val="Normal"/>
        <w:rPr/>
      </w:pPr>
      <w:r>
        <w:rPr/>
        <w:t>og hældes over de lune nykogte bønner. Kan serveres lune eller kol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an spises som frokostret eller som en del af hovedmåltidet, sammen med nykogte pastaskruer og råkost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 time og 10 min. uden iblødsætning heraf arbejdstid: 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07:00Z</dcterms:created>
  <dc:creator>Jeannette</dc:creator>
  <dc:description/>
  <dc:language>en-US</dc:language>
  <cp:lastModifiedBy>Jeannette</cp:lastModifiedBy>
  <dcterms:modified xsi:type="dcterms:W3CDTF">2004-03-19T22:07:00Z</dcterms:modified>
  <cp:revision>1</cp:revision>
  <dc:subject/>
  <dc:title>Bønner med krydderurter</dc:title>
</cp:coreProperties>
</file>