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vebakk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k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1/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Stk Tveba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 sammen, tvebakkerne knuses og røres i sammen med chokoladen som er hakket. Hældes i en springform og bages ved 180 grader i 30-3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s. det tårn der normalt hører til en springform skal ikke sættes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21:01:00Z</dcterms:created>
  <dc:creator>Jeannette</dc:creator>
  <dc:description/>
  <dc:language>en-US</dc:language>
  <cp:lastModifiedBy>Liselotte Wæhrens</cp:lastModifiedBy>
  <dcterms:modified xsi:type="dcterms:W3CDTF">2005-03-13T15:54:00Z</dcterms:modified>
  <cp:revision>2</cp:revision>
  <dc:subject/>
  <dc:title>Tvebakkekage</dc:title>
</cp:coreProperties>
</file>