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suppressAutoHyphens w:val="true"/>
        <w:rPr>
          <w:sz w:val="36"/>
        </w:rPr>
      </w:pPr>
      <w:r>
        <w:rPr>
          <w:sz w:val="36"/>
        </w:rPr>
        <w:tab/>
        <w:t xml:space="preserve">Farskage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  <w:t>Et halvt kilo magert hakket oksek¢d, 75 gram fint hakket l¢g, 75 gram fint snittet gr¢n pebber, 50 gram rasp, 1 æg, en bullionterning, lidt vand, salt og pebber samt lidt ketxhup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  <w:t>Man tilsætter det hakkede oksek¢d ægget og lidt vand, med bullionterningen r¢rt i, og r¢rer rasp, salt og pebber i, og siden l¢get og den fint snittede gr¢nne pebb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  <w:t>Kom farsen i en kageform, og kom en stribe ketchup ovenpå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sz w:val="36"/>
        </w:rPr>
        <w:t xml:space="preserve">Bag den i ovnen ved 220 grader i </w:t>
      </w:r>
      <w:r>
        <w:rPr>
          <w:rFonts w:eastAsia="Symbol" w:cs="Symbol" w:ascii="Symbol" w:hAnsi="Symbol"/>
          <w:sz w:val="36"/>
        </w:rPr>
        <w:t></w:t>
      </w:r>
      <w:r>
        <w:rPr>
          <w:sz w:val="36"/>
        </w:rPr>
        <w:t xml:space="preserve"> 25 minutt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  <w:t>Server den med hvide kartofler eller kartoffelmos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  <w:t xml:space="preserve">Med venlig hilsen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sz w:val="36"/>
        </w:rPr>
      </w:pPr>
      <w:r>
        <w:rPr>
          <w:sz w:val="36"/>
        </w:rPr>
        <w:t>Hans Pauli Sundstein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54:00Z</dcterms:created>
  <dc:creator>Jeanette Voer</dc:creator>
  <dc:description/>
  <dc:language>en-US</dc:language>
  <cp:lastModifiedBy>Jeanette Voer</cp:lastModifiedBy>
  <dcterms:modified xsi:type="dcterms:W3CDTF">2002-04-27T20:54:00Z</dcterms:modified>
  <cp:revision>2</cp:revision>
  <dc:subject/>
  <dc:title/>
</cp:coreProperties>
</file>