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350 gram mørk chokolade (fx. </w:t>
      </w:r>
      <w:r>
        <w:rPr>
          <w:rFonts w:cs="Arial" w:ascii="Arial" w:hAnsi="Arial"/>
          <w:b/>
          <w:sz w:val="28"/>
          <w:lang w:val="en-GB"/>
        </w:rPr>
        <w:t>Pur Caraibe 66%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lys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bitter orange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75 grader. Smør en springform på ca. 24 cm i diameter, drys den med mel og stil den foreløbig til side. Hak chokoladen groft, kom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sammen med smørret og smelt det i vandbad. Rør jævnligt. Skold smut og hak mandlerne fint. Kom æggeblommer og 200 gram sukker i en skål og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kummende. Pisk den smeltede chokolade/smørblanding i. Tilsæt de hakkede mandler, orangemarmelade samt piskefløde og bland det godt sammen. Pisk æggehv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til de er skummende. Tilsæt langsomt de sidste 50 gram rørsukker og pisk til hviderne er stive. Vend forsigtigt hviderne i massen og hæl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smurte springform. Stil den i ovnen og bag den i 30 - 40 minutter eller indtil kagen har sat sig - den bliver dog aldrig helt fast. Lad kagen 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i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38:00Z</dcterms:created>
  <dc:creator>Jeannette</dc:creator>
  <dc:description/>
  <dc:language>en-US</dc:language>
  <cp:lastModifiedBy>Jeannette</cp:lastModifiedBy>
  <dcterms:modified xsi:type="dcterms:W3CDTF">2004-02-12T19:34:00Z</dcterms:modified>
  <cp:revision>2</cp:revision>
  <dc:subject/>
  <dc:title>Orangechokoladekage</dc:title>
</cp:coreProperties>
</file>