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eller i bacon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fore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 af 2 æbler og ¼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hakkede man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skiver ba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ellerne renses, saltes let og aftørres. Fyldes med den faste æblemos og de hakkede mandler og 1 skive fintsnittet skive bacon i hver. De andre skiver</w:t>
      </w:r>
    </w:p>
    <w:p>
      <w:pPr>
        <w:pStyle w:val="Normal"/>
        <w:rPr/>
      </w:pPr>
      <w:r>
        <w:rPr/>
        <w:t>bacon vikles omkring og fæstnes med tandstikker. Grilles på en varm grill ca. 5 min på hver side. Serveres med smørsauteret spinat og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5:26:00Z</dcterms:created>
  <dc:creator>Jeannette</dc:creator>
  <dc:description/>
  <dc:language>en-US</dc:language>
  <cp:lastModifiedBy>Jeannette</cp:lastModifiedBy>
  <dcterms:modified xsi:type="dcterms:W3CDTF">2004-08-18T05:26:00Z</dcterms:modified>
  <cp:revision>1</cp:revision>
  <dc:subject/>
  <dc:title>Foreller i bacon</dc:title>
</cp:coreProperties>
</file>