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ler med oksekø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orrer (ca. 9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0 g wokstrimler af okseklump</w:t>
      </w:r>
    </w:p>
    <w:p>
      <w:pPr>
        <w:pStyle w:val="Normal"/>
        <w:rPr/>
      </w:pPr>
      <w:r>
        <w:rPr/>
        <w:t>1 kg melede kartofler i grove tern</w:t>
      </w:r>
    </w:p>
    <w:p>
      <w:pPr>
        <w:pStyle w:val="Normal"/>
        <w:rPr/>
      </w:pPr>
      <w:r>
        <w:rPr/>
        <w:t>4 store fed hvidløg i skive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groft rugbrød, 50 g koldt smør - og dertil syltede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roden af porrerne og fjern de yderste, grove blade. Skær den hvide del af porrerne i 3 cm stykker og den grønne porretop i tynde ringe. Skyl porrerne</w:t>
      </w:r>
    </w:p>
    <w:p>
      <w:pPr>
        <w:pStyle w:val="Normal"/>
        <w:rPr/>
      </w:pPr>
      <w:r>
        <w:rPr/>
        <w:t>godt. Smelt smørret i en stor tykbundet gryde ved kraftig varme, men uden at det bruner. Svits kødet i 3 minutter. Tilsæt kartofler, hvidløg, det hvide</w:t>
      </w:r>
    </w:p>
    <w:p>
      <w:pPr>
        <w:pStyle w:val="Normal"/>
        <w:rPr/>
      </w:pPr>
      <w:r>
        <w:rPr/>
        <w:t>fra porrerne, vand, peberkorn og salt. Kog retten ved jævn varme og under låg i 20 minutter eller til kød og kartofler er møre - rør af og til. Tilsæt</w:t>
      </w:r>
    </w:p>
    <w:p>
      <w:pPr>
        <w:pStyle w:val="Normal"/>
        <w:rPr/>
      </w:pPr>
      <w:r>
        <w:rPr/>
        <w:t>porretop og kog i 1 minut - rør rigtig godt, så kartoflerne jævner. Smag til. Tilsæt lidt ekstra vand hvis retten bliver for ty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17:00Z</dcterms:created>
  <dc:creator>Jeannette</dc:creator>
  <dc:description/>
  <dc:language>en-US</dc:language>
  <cp:lastModifiedBy>Jeannette</cp:lastModifiedBy>
  <dcterms:modified xsi:type="dcterms:W3CDTF">2004-04-24T14:18:00Z</dcterms:modified>
  <cp:revision>1</cp:revision>
  <dc:subject/>
  <dc:title>Kartofler med oksekød</dc:title>
</cp:coreProperties>
</file>