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i sur - sød 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pak. Frosset kyllingebryst (500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Oli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C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Oli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tsk. Mel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dl. Kyllingesupp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Tomatpuré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Ingefæ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tsk. Sambal Manis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t og peber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Glas Atjas Taug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yllingebrystet optøs, og kødet skæres fra benene. Benene kommes i en gryde med 3 dl vand og ½ tsk. salt og koger under låg i ca. 10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yllingekødet skæres i smalle strimler, der steges på en godt varm pande i olie. Stegetid: 3-4 mi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ysses med salt og tages fra varm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yllingesuppen sies. Løg og hvidløg skæres i terninger og svitses i en gryde i oli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let drysses over, og der spædes med kyllingesupp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matpuré, ingefær og Sambal Manis tilsættes, og saucen smages til med salt og pebe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ekødet og Atjar Taugé kommes i saucen og varmes igenn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B: Ajar Taugé er bønnespirer og rød peber i la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11:00Z</dcterms:created>
  <dc:creator>Jeannette</dc:creator>
  <dc:description/>
  <dc:language>en-US</dc:language>
  <cp:lastModifiedBy>Bodil Thuesen</cp:lastModifiedBy>
  <dcterms:modified xsi:type="dcterms:W3CDTF">2003-08-21T13:26:00Z</dcterms:modified>
  <cp:revision>2</cp:revision>
  <dc:subject/>
  <dc:title>Kylling i sur-sød 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99350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 nr. 5 redegeret</vt:lpwstr>
  </property>
</Properties>
</file>