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 med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 med marengs er syrligt og sødt på én gang. Skær et låg af 4 appelsiner og tag frugtkødet ud. Skær det i små stykker og bland dem med lidt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tilbage i skallerne. Pisk 2 æggehvider stive og pisk 100 g flormelis i. Vend 25 g hakkede hasselnødderkerner heri. Fordel i appelsinerne og gratiné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25 grader i ca.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29:00Z</dcterms:created>
  <dc:creator>Jeannette</dc:creator>
  <dc:description/>
  <dc:language>en-US</dc:language>
  <cp:lastModifiedBy>Liselotte Wæhrens</cp:lastModifiedBy>
  <dcterms:modified xsi:type="dcterms:W3CDTF">2005-03-26T17:20:00Z</dcterms:modified>
  <cp:revision>2</cp:revision>
  <dc:subject/>
  <dc:title>Appelsiner med marengs</dc:title>
</cp:coreProperties>
</file>