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f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mandainer,eller anden frugt eller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marengs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ov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og smag den til med vanillesukker. Skær bananerne eller evt. Anden frugt i skiver.lad mandarinerne dryppe af. Kom indgredienserne til chokoladesov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i en lille gryde og lad det koge op under oprøring.lad den koge yderligere et par minutter.den skal være tyk,blank og gladt. Anret flødeskum,frugt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 og marengs på et fad. Kom noget af chokoladesovsen mellem lagene,gerne i mønster. Server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50:00Z</dcterms:created>
  <dc:creator>Jeannette</dc:creator>
  <dc:description/>
  <dc:language>en-US</dc:language>
  <cp:lastModifiedBy>Jeannette</cp:lastModifiedBy>
  <dcterms:modified xsi:type="dcterms:W3CDTF">2005-04-09T21:08:00Z</dcterms:modified>
  <cp:revision>2</cp:revision>
  <dc:subject/>
  <dc:title>Hofdessert</dc:title>
</cp:coreProperties>
</file>