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dild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BUKO Frisk med yoghurt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1 dl frisk, hakket dild</w:t>
      </w:r>
    </w:p>
    <w:p>
      <w:pPr>
        <w:pStyle w:val="Normal"/>
        <w:rPr/>
      </w:pPr>
      <w:r>
        <w:rPr/>
        <w:t>1 spsk tør sherry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100 g spegeskinke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flødeosten i mindre stykker og kom dem i en tykbundet gryde. Pisk mælken i lidt efter lidt. Giv blandingen et opkog og tilsæt dild. Smag saucen til</w:t>
      </w:r>
    </w:p>
    <w:p>
      <w:pPr>
        <w:pStyle w:val="Normal"/>
        <w:rPr/>
      </w:pPr>
      <w:r>
        <w:rPr/>
        <w:t>med sherry, salt og peber. Vend friskkogt pasta i saucen og hæld den i en varm skål. Fordel spegeskink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50:00Z</dcterms:created>
  <dc:creator>Jeannette</dc:creator>
  <dc:description/>
  <dc:language>en-US</dc:language>
  <cp:lastModifiedBy>Jeannette</cp:lastModifiedBy>
  <dcterms:modified xsi:type="dcterms:W3CDTF">2004-03-12T07:50:00Z</dcterms:modified>
  <cp:revision>1</cp:revision>
  <dc:subject/>
  <dc:title>Pasta med dildsauce</dc:title>
</cp:coreProperties>
</file>