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hili dip med os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>1 Glas mild taco-sauce, 200 ml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00 g. Flødeost naturel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75 g. Reven Emmethaler - ost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Lidt hakket persille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 xml:space="preserve">Bland tacosaucen med flødeost i en gryde og varm det til kogepunktet under omrøring. 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ag gryden fra varmen og rør den revne ost i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Drys med persille og servér med nach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6:44:00Z</dcterms:created>
  <dc:creator>Jeannette</dc:creator>
  <dc:description/>
  <dc:language>en-US</dc:language>
  <cp:lastModifiedBy>Liselotte Wæhrens</cp:lastModifiedBy>
  <dcterms:modified xsi:type="dcterms:W3CDTF">2005-08-23T17:59:00Z</dcterms:modified>
  <cp:revision>3</cp:revision>
  <dc:subject/>
  <dc:title>Chili dip med 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3943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Rettede opskrifter</vt:lpwstr>
  </property>
  <property fmtid="{D5CDD505-2E9C-101B-9397-08002B2CF9AE}" pid="6" name="_ReviewingToolsShownOnce">
    <vt:lpwstr/>
  </property>
</Properties>
</file>