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iseret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StegePande - Pan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roccoli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bouill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Del brocolien i små buketter. Svits dem i smør til de er svagt brune. Tilsæt bouillon og salt. Lad det småkoge i 10-1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3:03:00Z</dcterms:created>
  <dc:creator>Jeannette</dc:creator>
  <dc:description/>
  <dc:language>en-US</dc:language>
  <cp:lastModifiedBy>Jeannette</cp:lastModifiedBy>
  <dcterms:modified xsi:type="dcterms:W3CDTF">2003-07-02T12:52:00Z</dcterms:modified>
  <cp:revision>2</cp:revision>
  <dc:subject/>
  <dc:title>Braiseret broccoli</dc:title>
</cp:coreProperties>
</file>