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slagkage med moccacr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ys sirup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ingefæ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occacrem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00 g flødeost (gerne Philadelphia light)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Nescafé opløst i en anelse van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mælken op med sukkeret. Når det er kommet i kog, slukkes der for varmen, og smør og sirup tilsættes. Bland de tørre ingredienser i en skål, hæld mæl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sukker - smør - sirupsblandingen over. Rør det hele sammen, evt. med el-pisker og tilsæt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op i en springform, der er foret med bagepapir. Bag i 180 grader i 5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cca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hele til en ensartet creme. Hvis der bruges foodprocessor eller el-pisker, vil cremen blive varm og derfor blød, når smørret bliver blødt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vil derfor skulle bruges lidt mere flormelis og afkøles, inden den kan smøres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afkølet, skæres den hvælvede top af, så kagen er flad. Flæk kagen og smør den med moccacreme. Læg det øverste stykke på igen. Smør sider og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top med creme. </w:t>
      </w:r>
      <w:r>
        <w:rPr>
          <w:rFonts w:cs="Arial" w:ascii="Arial" w:hAnsi="Arial"/>
          <w:b/>
          <w:sz w:val="28"/>
        </w:rPr>
        <w:t>Pynt evt. med valnødder. Kagen kan sagtens holde sig frisk i flere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8:00Z</dcterms:created>
  <dc:creator>Jeannette</dc:creator>
  <dc:description/>
  <dc:language>en-US</dc:language>
  <cp:lastModifiedBy>Jeannette</cp:lastModifiedBy>
  <dcterms:modified xsi:type="dcterms:W3CDTF">2004-02-12T19:49:00Z</dcterms:modified>
  <cp:revision>2</cp:revision>
  <dc:subject/>
  <dc:title>Sirupslagkage med moccacrem</dc:title>
</cp:coreProperties>
</file>