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nte Elisabeths honning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arin (puddersukk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tsk.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tsk.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hakket suk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trøget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ne piskes med puddersukker til en tyk skum. Honning, krydderier og til sidst mel og hjortetaksalt blandes i. Dejen hældes i en smurt 2-liters bagefor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bages nederst i ovnen ved 175 grader i en time. Prøv med en strikkepind, om kagen er færdig bagt. Kagen afsvales lidt, inden den vendes ud af fo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n køle lidt mere af, inden den skæres i skiver og serveres med koldt sm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5:52:00Z</dcterms:created>
  <dc:creator>Jeannette</dc:creator>
  <dc:description/>
  <dc:language>en-US</dc:language>
  <cp:lastModifiedBy>Liselotte Wæhrens</cp:lastModifiedBy>
  <dcterms:modified xsi:type="dcterms:W3CDTF">2004-02-09T14:07:00Z</dcterms:modified>
  <cp:revision>2</cp:revision>
  <dc:subject/>
  <dc:title>Tante Elisabeths honningkage</dc:title>
</cp:coreProperties>
</file>