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bøffer med sennepssauce og saltkartof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00 g groft salt (ca. 1 dl)</w:t>
      </w:r>
    </w:p>
    <w:p>
      <w:pPr>
        <w:pStyle w:val="Normal"/>
        <w:rPr/>
      </w:pPr>
      <w:r>
        <w:rPr/>
        <w:t>1 kg skrubbede små, fas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nkemignoner (a ca. 200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¼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00 g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ltkartofler: Bring vand og salt i kog i en gryde og rør til saltet er opløst. Tilsæt kartoflerne og kog dem ved svag varme og under låg i ca. 10 minutter.</w:t>
      </w:r>
    </w:p>
    <w:p>
      <w:pPr>
        <w:pStyle w:val="Normal"/>
        <w:rPr/>
      </w:pPr>
      <w:r>
        <w:rPr/>
        <w:t>Hæld vandet fra kartoflerne og fordel dem på en plade med bagepapir. Bag kartoflerne midt i ovnen.</w:t>
      </w:r>
    </w:p>
    <w:p>
      <w:pPr>
        <w:pStyle w:val="Normal"/>
        <w:rPr/>
      </w:pPr>
      <w:r>
        <w:rPr/>
        <w:t>Skær imens hver skinkemignon midt over. Læg kødet på snitfladerne og tryk det let - til bøffer ca. 5 cm tykke. Lad smørret blive gyldent i en pande. Brun</w:t>
      </w:r>
    </w:p>
    <w:p>
      <w:pPr>
        <w:pStyle w:val="Normal"/>
        <w:rPr/>
      </w:pPr>
      <w:r>
        <w:rPr/>
        <w:t>skinkebøfferne ca. 1 minut på hver side. Steg derefter bøfferne ved svag varme i ca. 15 minutter - vend kødet af og til. Tag skinkebøfferne op af panden,</w:t>
      </w:r>
    </w:p>
    <w:p>
      <w:pPr>
        <w:pStyle w:val="Normal"/>
        <w:rPr/>
      </w:pPr>
      <w:r>
        <w:rPr/>
        <w:t>drys med salt og peber og hold dem varme.</w:t>
      </w:r>
    </w:p>
    <w:p>
      <w:pPr>
        <w:pStyle w:val="Normal"/>
        <w:rPr/>
      </w:pPr>
      <w:r>
        <w:rPr/>
        <w:t>Sennepssauce: Kom vand, fløde, sennep, sukker, salt og peber i panden og bring saucen i kog under omrøring. Kog den ved jævn varme, stadig under omrøring,</w:t>
      </w:r>
    </w:p>
    <w:p>
      <w:pPr>
        <w:pStyle w:val="Normal"/>
        <w:rPr/>
      </w:pPr>
      <w:r>
        <w:rPr/>
        <w:t>i ca. 1 minut. Smag senneps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53:00Z</dcterms:created>
  <dc:creator>Jeannette</dc:creator>
  <dc:description/>
  <dc:language>en-US</dc:language>
  <cp:lastModifiedBy>Jeannette</cp:lastModifiedBy>
  <dcterms:modified xsi:type="dcterms:W3CDTF">2004-07-09T02:53:00Z</dcterms:modified>
  <cp:revision>1</cp:revision>
  <dc:subject/>
  <dc:title>Skinkebøffer med sennepssauce og saltkartofler</dc:title>
</cp:coreProperties>
</file>