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uffins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pir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melter smørret, blander sukker og vanillesukker sammen, heri røres smørret, og dette blandes godt, inden de pisker 1 æg i ad gangen og til aller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et. Dejen fordeles i små forme af papir som til linser, de fyldes næsten helt op. De stilles på en plade og bager på nederste rille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0 minutter, til kagerne er gyldenbrune og har hævet nog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8:00Z</dcterms:created>
  <dc:creator>Jeannette</dc:creator>
  <dc:description/>
  <dc:language>en-US</dc:language>
  <cp:lastModifiedBy>Liselotte Wæhrens</cp:lastModifiedBy>
  <dcterms:modified xsi:type="dcterms:W3CDTF">2005-03-23T12:03:00Z</dcterms:modified>
  <cp:revision>2</cp:revision>
  <dc:subject/>
  <dc:title>Kokos muffins 4</dc:title>
</cp:coreProperties>
</file>