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kylling med ananas peberfrugter og r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e, 2 grønne, 2 gul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ylling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½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eberfrugterne rengøres og skæres i tynd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nanassen skæres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øgene pilles og skæres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yllingekødet skæres i tynde strimler og kommes i en gryde uden fedtstof. Den steger til den tager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erefter tilsættes løgene. De steger godt sammen med ky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eberfrugterne kommes i og vandet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etten steges sammen ca. 5 min.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erveres evt. med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41:00Z</dcterms:created>
  <dc:creator>Jeannette</dc:creator>
  <dc:description/>
  <dc:language>en-US</dc:language>
  <cp:lastModifiedBy>Jeannette</cp:lastModifiedBy>
  <dcterms:modified xsi:type="dcterms:W3CDTF">2005-04-16T03:41:00Z</dcterms:modified>
  <cp:revision>1</cp:revision>
  <dc:subject/>
  <dc:title>Marineret kylling med ananas peberfrugter og ris :</dc:title>
</cp:coreProperties>
</file>