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ugler med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dl Blommer i Madeira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g ren rå marcipan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afdryppes og grovhakkes. Derefter æltes de med marcipanen til en ensartet masse. Tilsæt evt. Madeira eller likør efter egen smag. Tril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ugler og lad dem tørre 1 time. Dyppes i mørk chokolade. Pynt med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kken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ormelis på bord og hænder, når marcipankuglerne skal rulles, så slipper de lett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10:00Z</dcterms:created>
  <dc:creator>Jeannette</dc:creator>
  <dc:description/>
  <dc:language>en-US</dc:language>
  <cp:lastModifiedBy>Jeannette</cp:lastModifiedBy>
  <dcterms:modified xsi:type="dcterms:W3CDTF">2004-02-08T18:16:00Z</dcterms:modified>
  <cp:revision>2</cp:revision>
  <dc:subject/>
  <dc:title>Marcipankugler med Madeira</dc:title>
</cp:coreProperties>
</file>