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e æg med hvidløgs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Æ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l yoghurt natural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hvidløgene og bland dem i yoghurten. Anret den i portionsskåle.</w:t>
      </w:r>
    </w:p>
    <w:p>
      <w:pPr>
        <w:pStyle w:val="Normal"/>
        <w:rPr/>
      </w:pPr>
      <w:r>
        <w:rPr/>
        <w:t>Fyld en stor kasserolle med vand i mindst fem cm´s dybde. Hæld eddike og salt ved. bring i kog og hæld forsigtigt de udslagne æg i. Når æggehviderne stivner,</w:t>
      </w:r>
    </w:p>
    <w:p>
      <w:pPr>
        <w:pStyle w:val="Normal"/>
        <w:rPr/>
      </w:pPr>
      <w:r>
        <w:rPr/>
        <w:t>fiskes æggene op og anbringes på hver sin portion. Drys med paprik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2:00Z</dcterms:created>
  <dc:creator>Jeannette</dc:creator>
  <dc:description/>
  <dc:language>en-US</dc:language>
  <cp:lastModifiedBy>Jeannette</cp:lastModifiedBy>
  <dcterms:modified xsi:type="dcterms:W3CDTF">2004-02-05T22:02:00Z</dcterms:modified>
  <cp:revision>1</cp:revision>
  <dc:subject/>
  <dc:title>Tyrkiske æg med hvidløgsyoghurt</dc:title>
</cp:coreProperties>
</file>