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ændte figner med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20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s. brændte figner, 45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portvin eller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00 g mørk chokolade til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dstøv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fignerne op af lagen, tør dem evt. lidt af, og læg dem på bagepapir på en plade. Tør dem i ovnen ved 50-100C ca. 45 minutter. Vend dem gerne en gang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 skal være så tørre, at man kan røre ved dem. Lad dem blive kolde. Rør marcipanen blød med lidt spiritus. Skær et snit i bunden af hver figen, og fyld marcipan i hullet. Form fignen lidt rund. Dyp dem i smeltet chokolade, og drys med lidt guldstøv. Lad dem tørre helt. Kan opbevares i dåse eller kol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t par d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8:29:00Z</dcterms:created>
  <dc:creator>Jeannette</dc:creator>
  <dc:description/>
  <dc:language>en-US</dc:language>
  <cp:lastModifiedBy>Liselotte Wæhrens</cp:lastModifiedBy>
  <dcterms:modified xsi:type="dcterms:W3CDTF">2004-12-14T14:16:00Z</dcterms:modified>
  <cp:revision>2</cp:revision>
  <dc:subject/>
  <dc:title>Brændte figner med marcipan</dc:title>
</cp:coreProperties>
</file>