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leri rod med senneps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Selleri ro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Dijon senne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aper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Friskkværnet sor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selleriroden og riv den groft. Bland den grundigt med citronsaft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sk fløden med sennep og bland sellerien i. Stil salaten i køleskabet en times tid og overdrys den med kapers og persille ved server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iv sigte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30:00Z</dcterms:created>
  <dc:creator>Jeannette</dc:creator>
  <dc:description/>
  <dc:language>en-US</dc:language>
  <cp:lastModifiedBy>Bodil Thuesen</cp:lastModifiedBy>
  <dcterms:modified xsi:type="dcterms:W3CDTF">2003-09-06T18:05:00Z</dcterms:modified>
  <cp:revision>2</cp:revision>
  <dc:subject/>
  <dc:title>Sellerirod med sennep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29345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