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ldne 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-6 svin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-4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evt. lidt fløde eller bou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pose løsfrosne ma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smør og karry et øjeblik, brun derefter koteletterne i fedtstoffet, krydr med salt og peber og lad kødet småstege 6-8 minutter alt efter koteletternes</w:t>
      </w:r>
    </w:p>
    <w:p>
      <w:pPr>
        <w:pStyle w:val="Normal"/>
        <w:rPr/>
      </w:pPr>
      <w:r>
        <w:rPr/>
        <w:t>tykkelse. Varm majsene igennem med smør og kog risene efter anvisningen på emballagen. Anret de nystegte koteletter på de varme ris og pynt med hakket</w:t>
      </w:r>
    </w:p>
    <w:p>
      <w:pPr>
        <w:pStyle w:val="Normal"/>
        <w:rPr/>
      </w:pPr>
      <w:r>
        <w:rPr/>
        <w:t>persille. Kog panden af med fløde eller boullion og smag skysovsen til med salt, peber og evt. med lidt ekstra karry. Serveres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18:00Z</dcterms:created>
  <dc:creator>Jeannette</dc:creator>
  <dc:description/>
  <dc:language>en-US</dc:language>
  <cp:lastModifiedBy>Jeannette</cp:lastModifiedBy>
  <dcterms:modified xsi:type="dcterms:W3CDTF">2004-11-20T15:18:00Z</dcterms:modified>
  <cp:revision>1</cp:revision>
  <dc:subject/>
  <dc:title>Gyldne koteletter</dc:title>
</cp:coreProperties>
</file>