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 i krydderurtesauce med sesamkartofl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0 g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fiskefil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g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g kør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g 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 fiske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ften af 1/2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hvid peber efter beh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Kartoflerne koges med skræl og pil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Fiskebouillonen kommes i en gryde og krydderierne kommes i gryden. Saucen koges sammen og smages til med salt og hvid peber efter beh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De pillede kartofler skæres i skiver og kommes i et ovnfast f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Fiskefileterne rulles og sættes sammen med en tandstik. De lægges oven på kartoflerne i det ovnfaste f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Når sauce er kogte godt sammen hældes den over fiskefileterne. Fadet sættes i en opvarmet ovn på 200° C i ca. 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Retten serveres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03:30:00Z</dcterms:created>
  <dc:creator>Jeannette</dc:creator>
  <dc:description/>
  <dc:language>en-US</dc:language>
  <cp:lastModifiedBy>Jeannette</cp:lastModifiedBy>
  <dcterms:modified xsi:type="dcterms:W3CDTF">2005-04-16T03:30:00Z</dcterms:modified>
  <cp:revision>1</cp:revision>
  <dc:subject/>
  <dc:title>Fisk i krydderurtesauce med sesamkartofler:</dc:title>
</cp:coreProperties>
</file>