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me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ugust bliver de første danske blommer modne, og blommesæsonen varer i ca. 2 måneder. Du kan fx bruge Victoria, Kirkes, Reine Claude og Sveskeblomme til</w:t>
      </w:r>
    </w:p>
    <w:p>
      <w:pPr>
        <w:pStyle w:val="Normal"/>
        <w:rPr/>
      </w:pPr>
      <w:r>
        <w:rPr/>
        <w:t>denne blommemarmelade, som ikke er svær at l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s/2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1 kg blommer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500 g sukker</w:t>
      </w:r>
    </w:p>
    <w:p>
      <w:pPr>
        <w:pStyle w:val="Normal"/>
        <w:rPr/>
      </w:pPr>
      <w:r>
        <w:rPr/>
        <w:t>Geleringspulver</w:t>
      </w:r>
    </w:p>
    <w:p>
      <w:pPr>
        <w:pStyle w:val="Normal"/>
        <w:rPr/>
      </w:pPr>
      <w:r>
        <w:rPr/>
        <w:t>Gryde</w:t>
      </w:r>
    </w:p>
    <w:p>
      <w:pPr>
        <w:pStyle w:val="Normal"/>
        <w:rPr/>
      </w:pPr>
      <w:r>
        <w:rPr/>
        <w:t>Sylte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glassene grundigt. Hvis du bruger syltetøjsglas og ikke har de låg, der passer til glassene, kan du bruge syltepapir til at lukke glassene med. Hvis</w:t>
      </w:r>
    </w:p>
    <w:p>
      <w:pPr>
        <w:pStyle w:val="Normal"/>
        <w:rPr/>
      </w:pPr>
      <w:r>
        <w:rPr/>
        <w:t>du bruger henkogningsglas, er det vigtigt, at gummiringene ikk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s/2559-thu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blommerne, halver dem, og tag stenene ud. Fjern pletter og bløde steder med en skarp kniv, og skær blommerne i mindre stykker. Kom stykkerne op i gryden</w:t>
      </w:r>
    </w:p>
    <w:p>
      <w:pPr>
        <w:pStyle w:val="Normal"/>
        <w:rPr/>
      </w:pPr>
      <w:r>
        <w:rPr/>
        <w:t>sammen med vandet, og kog dem i 5-10 minutter, til d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s/2560-thu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ukkeret i gryden, og lad det koge i et par minutter, til sukkeret er smeltet. Bland geleringspulveret med lidt sukker, og kom det i gryden. Kog endnu</w:t>
      </w:r>
    </w:p>
    <w:p>
      <w:pPr>
        <w:pStyle w:val="Normal"/>
        <w:rPr/>
      </w:pPr>
      <w:r>
        <w:rPr/>
        <w:t>et par minutter, mens du rø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noget vand, hæld Atamon i glassene, og fyld dem med kogende vand. Lad det stå i et par minutter, hæld vandet ud og kom marmeladen i glassene. Luk lågene</w:t>
      </w:r>
    </w:p>
    <w:p>
      <w:pPr>
        <w:pStyle w:val="Normal"/>
        <w:rPr/>
      </w:pPr>
      <w:r>
        <w:rPr/>
        <w:t>med det samme. Tag altid kun af marmeladen med en ren 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5:48:00Z</dcterms:created>
  <dc:creator>Jeannette</dc:creator>
  <dc:description/>
  <dc:language>en-US</dc:language>
  <cp:lastModifiedBy>Jeannette</cp:lastModifiedBy>
  <dcterms:modified xsi:type="dcterms:W3CDTF">2003-09-19T15:48:00Z</dcterms:modified>
  <cp:revision>1</cp:revision>
  <dc:subject/>
  <dc:title>Blommemarmelade</dc:title>
</cp:coreProperties>
</file>