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>Oldemors jul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nuste kardemomme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n forhævning. Sættes på plade med ske. Hæver 30 minutter. Pensles. dryss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ollerne skal være lidt flade, og trykkes evt. med melet hånd inden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0 minutter nederst i ovnen på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3:00Z</dcterms:created>
  <dc:creator>Jeannette</dc:creator>
  <dc:description/>
  <dc:language>en-US</dc:language>
  <cp:lastModifiedBy>Liselotte Wæhrens</cp:lastModifiedBy>
  <dcterms:modified xsi:type="dcterms:W3CDTF">2004-03-07T11:22:00Z</dcterms:modified>
  <cp:revision>2</cp:revision>
  <dc:subject/>
  <dc:title>Oldemors juleboller</dc:title>
</cp:coreProperties>
</file>