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vid og mørk chokoladekage med citruskompo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passions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sselnødd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, pasteurise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, pasteurise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sions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passionsfrugt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gluko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uskompo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grape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bund: Æggehvider og flormelis piskes godt op, tilsættes de ristede hasselnøddeflager, vendes i en smurt springform og bages ved 150 grader i 4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mørke chokolade smeltes i vandbad og røres sammen med æggeblommer. Den piskede fløde vendes forsigtigt i lidt ad gangen. Hældes over marengsbund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på køl. Den hvide chokolademousse laves på samme måde og hældes over den mørke. Skal stå koldt til næste 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38:00Z</dcterms:created>
  <dc:creator>Jeannette</dc:creator>
  <dc:description/>
  <dc:language>en-US</dc:language>
  <cp:lastModifiedBy>Liselotte Wæhrens</cp:lastModifiedBy>
  <dcterms:modified xsi:type="dcterms:W3CDTF">2005-03-13T13:47:00Z</dcterms:modified>
  <cp:revision>2</cp:revision>
  <dc:subject/>
  <dc:title>Hvid og mørk chokoladekage med citruskompot </dc:title>
</cp:coreProperties>
</file>