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bønner med hvidløg og basilikum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500 g grønne bønn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nogle hakkede basilikumblad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ne i saltvand i ca. syv minutter. Ophed olien i kasserollen med det knuste hvidløg og basilikumen. Vend bønnerne i olien og smag til med salt</w:t>
      </w:r>
    </w:p>
    <w:p>
      <w:pPr>
        <w:pStyle w:val="Normal"/>
        <w:rPr/>
      </w:pPr>
      <w:r>
        <w:rPr/>
        <w:t>og peber. Servér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7:00Z</dcterms:created>
  <dc:creator>Jeannette</dc:creator>
  <dc:description/>
  <dc:language>en-US</dc:language>
  <cp:lastModifiedBy>Jeannette</cp:lastModifiedBy>
  <dcterms:modified xsi:type="dcterms:W3CDTF">2004-03-29T20:58:00Z</dcterms:modified>
  <cp:revision>1</cp:revision>
  <dc:subject/>
  <dc:title>Grønne bønner med hvidløg og basilikum</dc:title>
</cp:coreProperties>
</file>