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des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sød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ananas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saft fra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blad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hindbær ( tag nogle fra til pynt ) til en luftig mos, hvorefter sherry og ananassaft røres i. Tilsæt opblødt, smeltet husblas under kraftig omrøring.</w:t>
      </w:r>
    </w:p>
    <w:p>
      <w:pPr>
        <w:pStyle w:val="Normal"/>
        <w:rPr/>
      </w:pPr>
      <w:r>
        <w:rPr/>
        <w:t>Pisk æggehviderne stive og bland dem i hindbærmosen. Hæld desserten i en skål og lad den køle af. Anret med ananasskiver i bunden, så hindbærmosen og pynt</w:t>
      </w:r>
    </w:p>
    <w:p>
      <w:pPr>
        <w:pStyle w:val="Normal"/>
        <w:rPr/>
      </w:pPr>
      <w:r>
        <w:rPr/>
        <w:t>med ekstra hind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59:00Z</dcterms:created>
  <dc:creator>Jeannette</dc:creator>
  <dc:description/>
  <dc:language>en-US</dc:language>
  <cp:lastModifiedBy>Jeannette</cp:lastModifiedBy>
  <dcterms:modified xsi:type="dcterms:W3CDTF">2003-05-21T23:00:00Z</dcterms:modified>
  <cp:revision>1</cp:revision>
  <dc:subject/>
  <dc:title>Hindbærdessert</dc:title>
</cp:coreProperties>
</file>