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æskar dessert Brasiliansk specialit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Hokkaido græskar (umode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Li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5-10 hele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Ingefær (fris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Græskarret rives eller skæres i små terninger. Blandes med de øvrige ingredienser (undtagen ingefær) i en gryde og lad simre i ca. 15 min. Bland revet ingefær i og lad simre i endnu 30 sekund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 inden serve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ne dessert er oprindelig meget sød, men mængden af sukker kan varieres efter den individuelle 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6:12:00Z</dcterms:created>
  <dc:creator>Jeannette</dc:creator>
  <dc:description/>
  <dc:language>en-US</dc:language>
  <cp:lastModifiedBy>Liselotte Wæhrens</cp:lastModifiedBy>
  <dcterms:modified xsi:type="dcterms:W3CDTF">2005-05-28T08:14:00Z</dcterms:modified>
  <cp:revision>2</cp:revision>
  <dc:subject/>
  <dc:title>Græskar dessert Brasiliansk specialitet</dc:title>
</cp:coreProperties>
</file>