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yde med gode rodfrug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spsk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dl. bouillon ell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vie (kan erstattes med timian eller oregano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eller skræl kartofler, gulerødder og selleri. Skær kartofler og selleri i terninger og gulerødder i skiver. Pil løget og skær det i både. Varm olien</w:t>
      </w:r>
    </w:p>
    <w:p>
      <w:pPr>
        <w:pStyle w:val="Normal"/>
        <w:rPr/>
      </w:pPr>
      <w:r>
        <w:rPr/>
        <w:t>og svits løget heri, uden at det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artofler, gulerødder og selleri og lad dem svitse med. Hæld bouillon ved, tilsæt laurbærblad og krydr med salvie, salt og peber. Lad retten simre</w:t>
      </w:r>
    </w:p>
    <w:p>
      <w:pPr>
        <w:pStyle w:val="Normal"/>
        <w:rPr/>
      </w:pPr>
      <w:r>
        <w:rPr/>
        <w:t>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imens porrerne og skær dem i ringe. Tilsæt porrerne og lad dem stege med de sidste 5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som middagsret med brød eller som tilbehør til kød- eller fiskere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33:00Z</dcterms:created>
  <dc:creator>Jeannette</dc:creator>
  <dc:description/>
  <dc:language>en-US</dc:language>
  <cp:lastModifiedBy>Jeannette</cp:lastModifiedBy>
  <dcterms:modified xsi:type="dcterms:W3CDTF">2005-03-24T19:34:00Z</dcterms:modified>
  <cp:revision>1</cp:revision>
  <dc:subject/>
  <dc:title>Kartoffelgryde med gode rodfrugter</dc:title>
</cp:coreProperties>
</file>