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garsk kartoffel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ellemstore skrællede,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vand og gær sammen og tilsæt olie, salt og sukker. Riv kartoflerne på den grove side af et råkostjernet og kom dem i gærblandingen sammen med kli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meste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ere mel i lidt ad gangen, men pas på, at dejen ikke bliver for fast, klid opsuger en del væske under hæv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 og stil den til hævning lunt og tildækk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del den i stykker. Form dem til små brød, som skal efterhæve i ca. 15 minutter på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 brødene med en skarp kniv og bag dem i ca 15 minutter ved 225 grader på ovnens midter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7:00Z</dcterms:created>
  <dc:creator>Jeannette</dc:creator>
  <dc:description/>
  <dc:language>en-US</dc:language>
  <cp:lastModifiedBy>Liselotte Wæhrens</cp:lastModifiedBy>
  <dcterms:modified xsi:type="dcterms:W3CDTF">2004-03-17T07:50:00Z</dcterms:modified>
  <cp:revision>3</cp:revision>
  <dc:subject/>
  <dc:title>Ungarsk kartoffelbrød</dc:title>
</cp:coreProperties>
</file>