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ileys Ost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25 g Digestives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2 spsk Bailey (mere eller mindre efter smag)</w:t>
      </w:r>
    </w:p>
    <w:p>
      <w:pPr>
        <w:pStyle w:val="Normal"/>
        <w:rPr/>
      </w:pPr>
      <w:r>
        <w:rPr/>
        <w:t>6 små blade husblas</w:t>
      </w:r>
    </w:p>
    <w:p>
      <w:pPr>
        <w:pStyle w:val="Normal"/>
        <w:rPr/>
      </w:pPr>
      <w:r>
        <w:rPr/>
        <w:t>400 g flødeost natural</w:t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1/2 tsk kakaopulver</w:t>
      </w:r>
    </w:p>
    <w:p>
      <w:pPr>
        <w:pStyle w:val="Normal"/>
        <w:rPr/>
      </w:pPr>
      <w:r>
        <w:rPr/>
        <w:t>høvlet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nus kiksene. Smelt smørret og kom de knuste kiks heri. Læg det ned i en 20-25 cm spring form eller tærteform og pres det ned med bagsiden af en ske. Hvis</w:t>
      </w:r>
    </w:p>
    <w:p>
      <w:pPr>
        <w:pStyle w:val="Normal"/>
        <w:rPr/>
      </w:pPr>
      <w:r>
        <w:rPr/>
        <w:t>du bruger tærteform er det en god ide at bruge bagepapir i bunden og op langs kanterne eller mad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 husblassen. Varm Baileyen op i en gryde og hæld husblassen heri under omrøring. Køl det ned. Bland flødeosten og flormelis i en skål til det er</w:t>
      </w:r>
    </w:p>
    <w:p>
      <w:pPr>
        <w:pStyle w:val="Normal"/>
        <w:rPr/>
      </w:pPr>
      <w:r>
        <w:rPr/>
        <w:t>blødt. Hæld Baileyen i og rør det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anden skål piskes fløden (ikke helt stift). Bland det i flødeosten med let hånd. Hæld det over kiksebunden og køl det i ca. 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agen ud og pynt med høvlet chokolade og kakaopul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9:00Z</dcterms:created>
  <dc:creator>Jeannette</dc:creator>
  <dc:description/>
  <dc:language>en-US</dc:language>
  <cp:lastModifiedBy>Jeannette</cp:lastModifiedBy>
  <dcterms:modified xsi:type="dcterms:W3CDTF">2003-11-26T04:59:00Z</dcterms:modified>
  <cp:revision>1</cp:revision>
  <dc:subject/>
  <dc:title>Baileys Ostekage</dc:title>
</cp:coreProperties>
</file>