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lles Laksetar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rå laks skåret i små firkanter</w:t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  <w:t>½ stængel / top finthakket blegselleri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laks løg og blegselleri i en skål, rør æggene grundigt sammen og vend dem i laksen. Smag først til med salt umiddelbart før servering. Pyntes med</w:t>
      </w:r>
    </w:p>
    <w:p>
      <w:pPr>
        <w:pStyle w:val="Normal"/>
        <w:rPr/>
      </w:pPr>
      <w:r>
        <w:rPr/>
        <w:t>hakket purløg og serveres med ristet rug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09:00Z</dcterms:created>
  <dc:creator>Jeannette</dc:creator>
  <dc:description/>
  <dc:language>en-US</dc:language>
  <cp:lastModifiedBy>Jeannette</cp:lastModifiedBy>
  <dcterms:modified xsi:type="dcterms:W3CDTF">2003-07-09T06:09:00Z</dcterms:modified>
  <cp:revision>1</cp:revision>
  <dc:subject/>
  <dc:title>Mulle´s Laksetartar</dc:title>
</cp:coreProperties>
</file>