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verdens nemmeste rug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Graham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Sigt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Havregry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Hvedeklid (kan erstattes af havregryn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2/3 dl Groft Rug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Knækkede Rug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Sesamfrø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Hørfrø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tsk. Na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Lys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 Kærne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alle de tørre dele i en stor skål eller gry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kærnemælken og siruppen i, og rør, eller pisk dejen godt sammen. Kom den i 2 godt smurte forme (forme af 1½ L). Drys evt. overfladen med lidt frø e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øde kerner. Bag brødene på næstnederste rille i en 175 c varm ovn. Bagetiden er ca. 1 time og 45 min. Læg evt. lidt alu folie over til sidst, hvis de bliver for mørke. Lad brødene køle af på en bagerist. Kan fryses. Velbekom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4:51:00Z</dcterms:created>
  <dc:creator>Jeannette</dc:creator>
  <dc:description/>
  <dc:language>en-US</dc:language>
  <cp:lastModifiedBy>Liselotte Wæhrens</cp:lastModifiedBy>
  <dcterms:modified xsi:type="dcterms:W3CDTF">2004-02-25T17:56:00Z</dcterms:modified>
  <cp:revision>2</cp:revision>
  <dc:subject/>
  <dc:title>Bag verdens nemmeste rugbrød</dc:title>
</cp:coreProperties>
</file>