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skål med jordbær og ristede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fra en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yoghurt med jordbær o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valsede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ukker, vanillekorn og yoghurt samm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citronsaft og kærne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koldskålen tildækket i køleskabet i mindst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 100 g sukker i en tør 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u op til varmen er jæ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havregrynene under omrøring til de er gyldne og sprøde(ca. 8 minutter)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ens jordbærene og skær dem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jordbærene i koldskålen og server med de ristede havregry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29:00Z</dcterms:created>
  <dc:creator>Jeannette</dc:creator>
  <dc:description/>
  <dc:language>en-US</dc:language>
  <cp:lastModifiedBy>Jeannette</cp:lastModifiedBy>
  <dcterms:modified xsi:type="dcterms:W3CDTF">2005-03-28T14:24:00Z</dcterms:modified>
  <cp:revision>2</cp:revision>
  <dc:subject/>
  <dc:title>Koldskål med jordbær og ristede havregryn</dc:title>
</cp:coreProperties>
</file>