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 piro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pinaten nippes for grove stilke, og dampes i det vand der hænger ved, ca. 5 min. Hældes til afdrypning i en sigte. Hvis der bruges frossen spinat, knuges</w:t>
      </w:r>
    </w:p>
    <w:p>
      <w:pPr>
        <w:pStyle w:val="Normal"/>
        <w:rPr/>
      </w:pPr>
      <w:r>
        <w:rPr/>
        <w:t>den fri for væske. Spinaten hakkes groft, og røres med olie, hvidløg, sherry, citronsaft, parmesanost og æg. Smages til med salt og peber. Butterdejen</w:t>
      </w:r>
    </w:p>
    <w:p>
      <w:pPr>
        <w:pStyle w:val="Normal"/>
        <w:rPr/>
      </w:pPr>
      <w:r>
        <w:rPr/>
        <w:t>rulles ud og udstikkes i runde plader med en diameter på 7 cm. De smøres med sammenpisket æg. Fyldet lægges på.</w:t>
      </w:r>
    </w:p>
    <w:p>
      <w:pPr>
        <w:pStyle w:val="Normal"/>
        <w:rPr/>
      </w:pPr>
      <w:r>
        <w:rPr/>
        <w:t>Dejen foldes om fyldet til en halvmåne. De lukkes og trykkes rundt langs kanten med en gaffel. Pensles med æ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es i ovnen 10-15 min. ved 200° på midterste ovnrib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frossen butterdej</w:t>
      </w:r>
    </w:p>
    <w:p>
      <w:pPr>
        <w:pStyle w:val="Normal"/>
        <w:rPr/>
      </w:pPr>
      <w:r>
        <w:rPr/>
        <w:t>300 g frisk spinat (200g frossen)</w:t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spsk tør sherry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 dl parmesanost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32:00Z</dcterms:created>
  <dc:creator>User</dc:creator>
  <dc:description/>
  <dc:language>en-US</dc:language>
  <cp:lastModifiedBy>User</cp:lastModifiedBy>
  <dcterms:modified xsi:type="dcterms:W3CDTF">2006-06-01T14:32:00Z</dcterms:modified>
  <cp:revision>1</cp:revision>
  <dc:subject/>
  <dc:title>Spinat piroger</dc:title>
</cp:coreProperties>
</file>