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 i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hasselnødderne i en bradepande i ca. 10 minutter ved 175 grader. Gnid nødderne i et viskestykke, så de fleste brune hinder falder af. Kom nød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og hæld sirup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5:00Z</dcterms:created>
  <dc:creator>Jeannette</dc:creator>
  <dc:description/>
  <dc:language>en-US</dc:language>
  <cp:lastModifiedBy>Jeannette</cp:lastModifiedBy>
  <dcterms:modified xsi:type="dcterms:W3CDTF">2005-04-02T14:39:00Z</dcterms:modified>
  <cp:revision>2</cp:revision>
  <dc:subject/>
  <dc:title>Hasselnødder i ahornsirup</dc:title>
</cp:coreProperties>
</file>