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blåbær og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,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,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38 pct.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, kornen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: Bring mælk og smør i kog i en kasserolle. Tag den af blusset og rør melet i. Sæt den over igen og bag det grundigt igennem. Kom massen op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 og ælt med håndmixeren (med dejkroge) æggene i ét ad gangen. Bland mælk og piskefløde og pisk (med piskerisene) blandinge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ffeljernet op, luk det op og stryg lidt smør på begge sider med en pensel, hæld lidt af dejen på midten, luk jernet sammen og bag vaflerne 1 ½-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 på hver side. Bag resten af vaflerne på samme måde. Højst sandsynligt er det ikke nødvendigt at smøre mere end første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 Pisk cremefraichen med sukkeret og vaniljen. Server vaflerne lune med cremen, blåbær og flormelis sigte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3:00Z</dcterms:created>
  <dc:creator>Jeannette</dc:creator>
  <dc:description/>
  <dc:language>en-US</dc:language>
  <cp:lastModifiedBy>Liselotte Wæhrens</cp:lastModifiedBy>
  <dcterms:modified xsi:type="dcterms:W3CDTF">2004-02-07T21:28:00Z</dcterms:modified>
  <cp:revision>2</cp:revision>
  <dc:subject/>
  <dc:title>Vafler med blåbær og creme</dc:title>
</cp:coreProperties>
</file>