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2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kao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50 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25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gryde og tilsæt kakao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blandingen i en skål og rør gæren ud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skålen med fx. et låg og stil dejen til hævning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jen ud på et meldrysset bord og ælt d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resten af 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0 stykker og form dem til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ollerne efterhæve på en plade med bagepapir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æg og bag bollerne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51:00Z</dcterms:created>
  <dc:creator>Jeannette</dc:creator>
  <dc:description/>
  <dc:language>en-US</dc:language>
  <cp:lastModifiedBy>Jeannette</cp:lastModifiedBy>
  <dcterms:modified xsi:type="dcterms:W3CDTF">2005-03-26T15:40:00Z</dcterms:modified>
  <cp:revision>2</cp:revision>
  <dc:subject/>
  <dc:title>Kakaoboller</dc:title>
</cp:coreProperties>
</file>