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a kartofl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tore gamle kartofler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fint 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, skær dem i 1 mm tynde skiver og skyl dem i rigeligt, koldt vand i en stor skål. Tag dem op og tør dem i et viskestykke. Smelt smørret</w:t>
      </w:r>
    </w:p>
    <w:p>
      <w:pPr>
        <w:pStyle w:val="Normal"/>
        <w:rPr/>
      </w:pPr>
      <w:r>
        <w:rPr/>
        <w:t>i en lille kasserolle og lad det stå, til bundfaldet har samlet sig. Brun kun det øverste - klarede - smør til kartoflerne. Smør et halvdybt ovnfast fad</w:t>
      </w:r>
    </w:p>
    <w:p>
      <w:pPr>
        <w:pStyle w:val="Normal"/>
        <w:rPr/>
      </w:pPr>
      <w:r>
        <w:rPr/>
        <w:t>med det klarede smør og arranger (evt. i cirkel) kartoflerne taglagt. Dæk først bunden, krydr med salt og peber, og fordel lidt klaret smør over, og fortsæt</w:t>
      </w:r>
    </w:p>
    <w:p>
      <w:pPr>
        <w:pStyle w:val="Normal"/>
        <w:rPr/>
      </w:pPr>
      <w:r>
        <w:rPr/>
        <w:t>sådan, til alle kartoffelskiver er anbragt. Slut med klaret smør. Bag kartoflerne i ovnen ved 200° i 45 min. Stik spidsen af en kniv i kartoflerne og mærk,</w:t>
      </w:r>
    </w:p>
    <w:p>
      <w:pPr>
        <w:pStyle w:val="Normal"/>
        <w:rPr/>
      </w:pPr>
      <w:r>
        <w:rPr/>
        <w:t>om de er møre. Vend de gyldne kartofler ud på et fad eller servér dem direkte fra fa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akartofler passer fint til retter med stegt kød. Annakartofler kan også brunes på undersiden. Man kan også lave dem på en stegepande - især hvis det</w:t>
      </w:r>
    </w:p>
    <w:p>
      <w:pPr>
        <w:pStyle w:val="Normal"/>
        <w:rPr/>
      </w:pPr>
      <w:r>
        <w:rPr/>
        <w:t>ikke er til for mange. Så lægges de velaftørrede kartoffelskiver i rigeligt klaret smør på panden og steges 10-15 min på hver side. Den gyldenbrune kartoffelkage</w:t>
      </w:r>
    </w:p>
    <w:p>
      <w:pPr>
        <w:pStyle w:val="Normal"/>
        <w:rPr/>
      </w:pPr>
      <w:r>
        <w:rPr/>
        <w:t>lægges på et serveringsfad og skæres ud ved bor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41:00Z</dcterms:created>
  <dc:creator>Jeannette</dc:creator>
  <dc:description/>
  <dc:language>en-US</dc:language>
  <cp:lastModifiedBy>Jeannette</cp:lastModifiedBy>
  <dcterms:modified xsi:type="dcterms:W3CDTF">2005-03-25T19:41:00Z</dcterms:modified>
  <cp:revision>1</cp:revision>
  <dc:subject/>
  <dc:title>anna kartofler</dc:title>
</cp:coreProperties>
</file>