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nøddemarengs fra K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get læ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 (1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 (godt 1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mareng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 (1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for ovnen på 175 grader. Rør margarine sammen med sukkeret. Del æggene og rør æggeblommerne i en ad gangen, rør godt efter hver. Bland mel,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anillesukker og rør det i fedtstof/æggeblandingen sammen med kakao og mælk. Kom dejen i en velsmurt springform ca. 22 cm. i diameter. Mal nøddekern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 i en kværn eller foodprocesser. Pisk æggehviderne stive. Pisk 1/3 af sukkeret i og vend forsigtigt resten af sukkeret i sammen med de malede nødder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Bred nøddemarengsdejen ud over chokoladedejen i formen. Bag kagen på nederste rille i ca. 45 min. Prøv med en strikkepind om dejen hænger ved. 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fkøl kagen på en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38:00Z</dcterms:created>
  <dc:creator>Jeannette</dc:creator>
  <dc:description/>
  <dc:language>en-US</dc:language>
  <cp:lastModifiedBy>Liselotte Wæhrens</cp:lastModifiedBy>
  <dcterms:modified xsi:type="dcterms:W3CDTF">2005-03-13T07:46:00Z</dcterms:modified>
  <cp:revision>2</cp:revision>
  <dc:subject/>
  <dc:title>Chokoladekage med nøddemarengs fra Karin</dc:title>
</cp:coreProperties>
</file>