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ssate med frugt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 pisket til tykt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hakkede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blandet fint hakket kandiseret frugt, fx. ananas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til kogepunktet i en tykbundet gryde. Pisk æggeblommer, sukker og vanillekorn tyk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ca. halvdelen af den meget varme mælk i æggeblandingen og hæld den derefter tilbage i gryden med den resterende mælk og pisk cremen over jæv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er tyk. Den må IKKE koge, så skiller den. Flyt cremen fra varmen, bland citronskal i og lad cremen afkøle, mens der jævnligt piskes i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scremen i en form, stil den i fryseren til den er halvfrossen. Tag den ud og pisk den godt igennem og stil den tilbage i fryseren. Sæt en rund form eller røreskål der rummer ca. 1 liter i fryseren. Når iscremen er knap frossen, tages den ud og fordeles i et jævnt lag på skålens sider og bund. Dette gøres nemmest med en palet eller bredbladet smøre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ormen i fryseren og lad dette lag fryse et par timer. Bland den piskede fløde med flormelis, mandler, nødder og frugt og fyld det i formen. Stil 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ryseren og frys den færdig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minutter før serveringen tages isen ud og sættes i køleskabet, så den er ganske let optøet og nem at vende ud på en tallerken og derefter skæ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25 gram groft hakkede pistacienødder og frisk frugt efter eget og årstidens va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4:00Z</dcterms:created>
  <dc:creator>Jeannette</dc:creator>
  <dc:description/>
  <dc:language>en-US</dc:language>
  <cp:lastModifiedBy>Liselotte Wæhrens</cp:lastModifiedBy>
  <dcterms:modified xsi:type="dcterms:W3CDTF">2004-01-02T04:23:00Z</dcterms:modified>
  <cp:revision>3</cp:revision>
  <dc:subject/>
  <dc:title>Cassate med frugtfyld</dc:title>
</cp:coreProperties>
</file>