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karam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mør (45 g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1½ dl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, undtaget mandlerne koges 20 – 30 minutter under stadig omrøring. Når boblerne begynder at blive seje, og massen er karamelbrun, tilsættes mand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evt. prøve om karamelmassen er kogt nok ved med en teske at tage lidt af massen over i en kop med koldt vand. Umiddelbart efter kan man mærke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len om den har den rette konsistens. Karamelmassen hældes ud i en passende form, som er smurt med spiseolie. Inden massen stivner helt, skæres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i passende pæn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8:00Z</dcterms:created>
  <dc:creator>Jeannette</dc:creator>
  <dc:description/>
  <dc:language>en-US</dc:language>
  <cp:lastModifiedBy>Liselotte Wæhrens</cp:lastModifiedBy>
  <dcterms:modified xsi:type="dcterms:W3CDTF">2004-12-20T16:23:00Z</dcterms:modified>
  <cp:revision>2</cp:revision>
  <dc:subject/>
  <dc:title>Flødekarameller</dc:title>
</cp:coreProperties>
</file>