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Sauce au pain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. Mæl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skiver Franskbrød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ryddernellik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tik 3 nelliker i hvert løg og kog løgene 1 time i mælken. Miks løgene, med 2/3 af mælken i en blender. Smuldr franskbrødet i og blend på ny. Krydr med salt og peber og lad saucen simre ca. 20 min. på svagt blu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sser til stegt fjerkræ og svinekotele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: 10 min. Kogetid: 1 time 2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10:00Z</dcterms:created>
  <dc:creator>Jeannette</dc:creator>
  <dc:description/>
  <dc:language>en-US</dc:language>
  <cp:lastModifiedBy>Bodil Thuesen</cp:lastModifiedBy>
  <dcterms:modified xsi:type="dcterms:W3CDTF">2003-09-05T18:15:00Z</dcterms:modified>
  <cp:revision>2</cp:revision>
  <dc:subject/>
  <dc:title>Sauce au pa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8207832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0 er redigeret</vt:lpwstr>
  </property>
</Properties>
</file>