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frit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ummer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rittata-dejen sammen af æg, hummerfond, sambal oelek og hakk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lidt smør i en teflonpande og hæld dej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omeletten stege ved middel varme til den begynder at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rejerne groft, og fordel dem over omeletten. Læg et stort fladt låg på og lad omeletten stege videre ved svag varme, til den er stivnet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skal ometten vendes: tag låget af og lemp med en paletkniv omeletten over på stegepanden over låget, hold pande og låg tæt sammen og vend hurtigt begge</w:t>
      </w:r>
    </w:p>
    <w:p>
      <w:pPr>
        <w:pStyle w:val="Normal"/>
        <w:rPr/>
      </w:pPr>
      <w:r>
        <w:rPr/>
        <w:t>d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omeletten stege videre, til den har lidt farve på begge sider. Lad omeletten køle lidt af, skær den i passende stykker og stik cocktailpinde eller tandstikkere</w:t>
      </w:r>
    </w:p>
    <w:p>
      <w:pPr>
        <w:pStyle w:val="Normal"/>
        <w:rPr/>
      </w:pPr>
      <w:r>
        <w:rPr/>
        <w:t>i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07:00Z</dcterms:created>
  <dc:creator>User</dc:creator>
  <dc:description/>
  <dc:language>en-US</dc:language>
  <cp:lastModifiedBy>User</cp:lastModifiedBy>
  <dcterms:modified xsi:type="dcterms:W3CDTF">2006-05-31T21:07:00Z</dcterms:modified>
  <cp:revision>1</cp:revision>
  <dc:subject/>
  <dc:title>Rejefrittata</dc:title>
</cp:coreProperties>
</file>