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ædlam i variation med escabeche og tomat med min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mmehals uden ben á 500 gram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kvist rosmarin</w:t>
      </w:r>
    </w:p>
    <w:p>
      <w:pPr>
        <w:pStyle w:val="Normal"/>
        <w:rPr/>
      </w:pPr>
      <w:r>
        <w:rPr/>
        <w:t>4 peberfrugter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1 dl sherryeddike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8 lammekotelett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kvist rosmarin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4 Cherrytomater med stilk</w:t>
      </w:r>
    </w:p>
    <w:p>
      <w:pPr>
        <w:pStyle w:val="Normal"/>
        <w:rPr/>
      </w:pPr>
      <w:r>
        <w:rPr/>
        <w:t>2 kvist mynte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ammehalsen brunes i en gryde og steges med hvidløg og rosmarin i ca. 15 minutter under låg. Peberfrugter bages i ovnen ved 250 grader, indtil de er sorte,</w:t>
      </w:r>
    </w:p>
    <w:p>
      <w:pPr>
        <w:pStyle w:val="Normal"/>
        <w:rPr/>
      </w:pPr>
      <w:r>
        <w:rPr/>
        <w:t>og skindet slipper kødet. Peberfrugterne flås og befris for kerner. Hakkes groft og koges i ca. 10 minutter i en blanding af sukker og sherryeddike med</w:t>
      </w:r>
    </w:p>
    <w:p>
      <w:pPr>
        <w:pStyle w:val="Normal"/>
        <w:rPr/>
      </w:pPr>
      <w:r>
        <w:rPr/>
        <w:t>skalotteløg, timian og lidt hvidløg. Holdes varm indtil servering. Lammekoteletterne steges rosa på en pande. Krydres med hakket hvidløg og rosmarin og</w:t>
      </w:r>
    </w:p>
    <w:p>
      <w:pPr>
        <w:pStyle w:val="Normal"/>
        <w:rPr/>
      </w:pPr>
      <w:r>
        <w:rPr/>
        <w:t>hviler 5 minutter før servering. Tomaterne gives et hurtigt opkog i vand og afkøles i isvand. Flås og varmes i lidt olivenolie og drysses med myntestrimler.</w:t>
      </w:r>
    </w:p>
    <w:p>
      <w:pPr>
        <w:pStyle w:val="Normal"/>
        <w:rPr/>
      </w:pPr>
      <w:r>
        <w:rPr/>
        <w:t>Hele herligheden anrettes på store varme tallerkner. Der serveres evt. lammesky til eller man kan nøjes med væden fra peberfrugt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48:00Z</dcterms:created>
  <dc:creator>Jeannette</dc:creator>
  <dc:description/>
  <dc:language>en-US</dc:language>
  <cp:lastModifiedBy>Jeannette</cp:lastModifiedBy>
  <dcterms:modified xsi:type="dcterms:W3CDTF">2004-05-05T22:48:00Z</dcterms:modified>
  <cp:revision>1</cp:revision>
  <dc:subject/>
  <dc:title>Spædlam i variation med escabeche og tomat med mint</dc:title>
</cp:coreProperties>
</file>