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NKESTEAK MED BAGT KARTOFFEL OG TZAZIKI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nkesteak ca. 400 g (kød også til sandwich)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-2 tsk. timian eller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bagte kartofler á 150 g</w:t>
      </w:r>
    </w:p>
    <w:p>
      <w:pPr>
        <w:pStyle w:val="Normal"/>
        <w:rPr/>
      </w:pPr>
      <w:r>
        <w:rPr/>
        <w:t>salt og lidt krydderur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heasy A 38</w:t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Tilbehør: tomater og eller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 38 til afdrypning i et kaffefilter eller andet lagt i en sigte over en skål, gerne 2 timer eller længere. Riv agurken, drys den med salt. Knug væden</w:t>
      </w:r>
    </w:p>
    <w:p>
      <w:pPr>
        <w:pStyle w:val="Normal"/>
        <w:rPr/>
      </w:pPr>
      <w:r>
        <w:rPr/>
        <w:t>fra efter 10 minutter. Vend den i den afdryppede A 38 og smag til med presset hvidløg og lidt peber. Vask kartoflerne, flæk dem og drys med sal. Læg en</w:t>
      </w:r>
    </w:p>
    <w:p>
      <w:pPr>
        <w:pStyle w:val="Normal"/>
        <w:rPr/>
      </w:pPr>
      <w:r>
        <w:rPr/>
        <w:t>lille krydderuret på hver og bag dem midt i en 200 grader varm ovn til de er møre, ca. 1/2 time. Smør olien på kødet og drys med krydderier. Varm en teflonpande</w:t>
      </w:r>
    </w:p>
    <w:p>
      <w:pPr>
        <w:pStyle w:val="Normal"/>
        <w:rPr/>
      </w:pPr>
      <w:r>
        <w:rPr/>
        <w:t>godt op og brun kødet på begge sider. Lad det stege ved svagere varme 6-7 minutter på hver side. Lad det trække 15 minutter. Skær tynde skiver på tværs</w:t>
      </w:r>
    </w:p>
    <w:p>
      <w:pPr>
        <w:pStyle w:val="Normal"/>
        <w:rPr/>
      </w:pPr>
      <w:r>
        <w:rPr/>
        <w:t>af kødet og server det med Tzaziki, den bagte kartoffel og lidt grønt. Beregn 3-4 skiver pr. person. Rester af kødet bruges til pålæg i en sandw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7:00Z</dcterms:created>
  <dc:creator>Jeannette</dc:creator>
  <dc:description/>
  <dc:language>en-US</dc:language>
  <cp:lastModifiedBy>Jeannette</cp:lastModifiedBy>
  <dcterms:modified xsi:type="dcterms:W3CDTF">2004-12-12T21:48:00Z</dcterms:modified>
  <cp:revision>1</cp:revision>
  <dc:subject/>
  <dc:title>FLANKESTEAK MED BAGT KARTOFFEL OG TZAZIKI (2 personer)</dc:title>
</cp:coreProperties>
</file>