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saltet ål</w:t>
      </w:r>
    </w:p>
    <w:p>
      <w:pPr>
        <w:pStyle w:val="Normal"/>
        <w:rPr/>
      </w:pPr>
      <w:r>
        <w:rPr/>
        <w:t>En festret fastelavns søndag eller nytårsaften på Stev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ål (store tyk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ne skal nedsaltes om efteråret. Når de skal bruges, tages de op og lægges i koldt vand. Efter en nat i det kolde vand er de udvandede, hvorefter de skal</w:t>
      </w:r>
    </w:p>
    <w:p>
      <w:pPr>
        <w:pStyle w:val="Normal"/>
        <w:rPr/>
      </w:pPr>
      <w:r>
        <w:rPr/>
        <w:t>koges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Ålene serveres sammen med kogte kartofler og smeltet smør. Rå peberrod kommes på bordet for dem som ønsker det til 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Karrebæksminde spises de saltede ål gerne sammen med kogte porr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6:00Z</dcterms:created>
  <dc:creator>Jeannette</dc:creator>
  <dc:description/>
  <dc:language>en-US</dc:language>
  <cp:lastModifiedBy>Jeannette</cp:lastModifiedBy>
  <dcterms:modified xsi:type="dcterms:W3CDTF">2004-04-04T20:46:00Z</dcterms:modified>
  <cp:revision>1</cp:revision>
  <dc:subject/>
  <dc:title>Kogt saltet ål</dc:title>
</cp:coreProperties>
</file>