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champignon med chili</w:t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 fed hvidløg skåret i 4 del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børst og skær bunden af svampene. Læg dem med bunden opad i en bradepande. I en skål røres balsamico, olivenolie og vand sammen. Smag til med havsalt</w:t>
      </w:r>
    </w:p>
    <w:p>
      <w:pPr>
        <w:pStyle w:val="Normal"/>
        <w:rPr/>
      </w:pPr>
      <w:r>
        <w:rPr/>
        <w:t>og friskkværnet sort peber. Hæld væsken over svampene, og fordel en smule chili og hvidløg på hver svamp. Luk bradepanden grundigt til med sølvpapir, og</w:t>
      </w:r>
    </w:p>
    <w:p>
      <w:pPr>
        <w:pStyle w:val="Normal"/>
        <w:rPr/>
      </w:pPr>
      <w:r>
        <w:rPr/>
        <w:t>bag svampene i en forvarmet ovn i ca. 25 minutter, eller til de er møre og saftige. Tag svampene ud af ovnen, og lad dem køle en smule. Et stykke pocheret</w:t>
      </w:r>
    </w:p>
    <w:p>
      <w:pPr>
        <w:pStyle w:val="Normal"/>
        <w:rPr/>
      </w:pPr>
      <w:r>
        <w:rPr/>
        <w:t>eller forsigtigt kogt kylling er særdeles velegne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52:00Z</dcterms:created>
  <dc:creator>Jeannette</dc:creator>
  <dc:description/>
  <dc:language>en-US</dc:language>
  <cp:lastModifiedBy>Jeannette</cp:lastModifiedBy>
  <dcterms:modified xsi:type="dcterms:W3CDTF">2003-05-23T13:53:00Z</dcterms:modified>
  <cp:revision>1</cp:revision>
  <dc:subject/>
  <dc:title>Bagte champignon med chili</dc:title>
</cp:coreProperties>
</file>