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øddekage. (Ellen Lambertsens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hakk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deldrå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 knuste tveba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flø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 de piskede hvi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springform ved 170 grader 45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es med smeltet chokolade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1:12:00Z</dcterms:created>
  <dc:creator>Bodil Thuesen</dc:creator>
  <dc:description/>
  <dc:language>en-US</dc:language>
  <cp:lastModifiedBy>Jeannette</cp:lastModifiedBy>
  <cp:lastPrinted>2003-10-04T22:46:00Z</cp:lastPrinted>
  <dcterms:modified xsi:type="dcterms:W3CDTF">2004-02-12T19:31:00Z</dcterms:modified>
  <cp:revision>5</cp:revision>
  <dc:subject/>
  <dc:title>Nød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9666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10 opskrifter</vt:lpwstr>
  </property>
</Properties>
</file>