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dlandsk æggekage med grønne asparge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grønne asparges så tynde som muli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storblad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psk. koldpresset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tore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ivspids peber fra kvæ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vasker du de grønne asparges. Skræl den nederste ende, og skær den træede endeflade af. Skær dem i 3-4 cm lange stykker, og læg hovederne til side.</w:t>
      </w:r>
    </w:p>
    <w:p>
      <w:pPr>
        <w:pStyle w:val="Normal"/>
        <w:rPr/>
      </w:pPr>
      <w:r>
        <w:rPr/>
        <w:t>Så skræller du hvidløget og hakker det fint. Vask persillen, og hak bladene. Varm derpå 2 spsk. olie op på en stor pande, og vend alle aspargesstykkerne</w:t>
      </w:r>
    </w:p>
    <w:p>
      <w:pPr>
        <w:pStyle w:val="Normal"/>
        <w:rPr/>
      </w:pPr>
      <w:r>
        <w:rPr/>
        <w:t>undtagen hovederne deri ved jævn varme i 2-3 minutter. Hæld så 2-3 spsk. vand og aspargeshovederne på panden, og lad det svitse yderligere i 1 minut. Rør</w:t>
      </w:r>
    </w:p>
    <w:p>
      <w:pPr>
        <w:pStyle w:val="Normal"/>
        <w:rPr/>
      </w:pPr>
      <w:r>
        <w:rPr/>
        <w:t>hvidløg og persille i aspargesblandingen, og svits det endnu 1/2 minut. Krydr det med salt og peber, og tag panden af varmen. Så lægger du låg på og lader</w:t>
      </w:r>
    </w:p>
    <w:p>
      <w:pPr>
        <w:pStyle w:val="Normal"/>
        <w:rPr/>
      </w:pPr>
      <w:r>
        <w:rPr/>
        <w:t>den stå og køle af. Pisk nu æggene med mel, 5-6 spsk. vand og lidt salt, og hæld de afkølede asparges i blandingen. Tør panden af med køkkenrulle, og varm</w:t>
      </w:r>
    </w:p>
    <w:p>
      <w:pPr>
        <w:pStyle w:val="Normal"/>
        <w:rPr/>
      </w:pPr>
      <w:r>
        <w:rPr/>
        <w:t>3 spsk. olivenolie op. Hæld dernæst æggeblandingen med asparges på panden. Steg æggekagen ved stærk jævn varme, indtil æggemassen begynder at stivne. Rør</w:t>
      </w:r>
    </w:p>
    <w:p>
      <w:pPr>
        <w:pStyle w:val="Normal"/>
        <w:rPr/>
      </w:pPr>
      <w:r>
        <w:rPr/>
        <w:t>ikke i den, du skal bare løfte op i kanterne med en spartel. Hæld 2 spsk. olivenolie ned langs kanten, og løft æggekagen med spartelen, så olien kan løbe</w:t>
      </w:r>
    </w:p>
    <w:p>
      <w:pPr>
        <w:pStyle w:val="Normal"/>
        <w:rPr/>
      </w:pPr>
      <w:r>
        <w:rPr/>
        <w:t>ind under. Læg låg over, og lad den stege færdig ved svag varme i 2 minutter, til den er brun i bunden. Læg så æggekagen på et fad, og servér den straks.</w:t>
      </w:r>
    </w:p>
    <w:p>
      <w:pPr>
        <w:pStyle w:val="Normal"/>
        <w:rPr/>
      </w:pPr>
      <w:r>
        <w:rPr/>
        <w:t>En baguette eller groft brød og et glas hvidvin ville passe fint til denne sydlandske ægge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27:00Z</dcterms:created>
  <dc:creator>Jeannette</dc:creator>
  <dc:description/>
  <dc:language>en-US</dc:language>
  <cp:lastModifiedBy>Jeannette</cp:lastModifiedBy>
  <dcterms:modified xsi:type="dcterms:W3CDTF">2005-03-25T01:27:00Z</dcterms:modified>
  <cp:revision>1</cp:revision>
  <dc:subject/>
  <dc:title>sydlandsk æggekage med grønne asparges</dc:title>
</cp:coreProperties>
</file>