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xikansk Mand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 (vægtklasse 3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lyse rosine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 xml:space="preserve">1 spsk rom/kirsch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/>
        </w:rPr>
        <w:t xml:space="preserve">papaya, </w:t>
      </w:r>
      <w:r>
        <w:rPr>
          <w:rFonts w:cs="Arial" w:ascii="Arial" w:hAnsi="Arial"/>
          <w:b/>
          <w:sz w:val="28"/>
        </w:rPr>
        <w:t>mango eller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mandlerne groft - de skal stadig ha´ lidt bid. Pisk æggeblommer og sukker tykt og rør mandler og rasp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med salt og fold dem i ægge-mandelmassen sammen med rosiner og spiritu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velsmurt, letraspet springform, 20 cm i diameter, og bag kagen ved 160C i en god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skæres kagen i store trekanter og serveres med den ønskede frugt dryppet med lime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21:00Z</dcterms:created>
  <dc:creator>Jeannette</dc:creator>
  <dc:description/>
  <dc:language>en-US</dc:language>
  <cp:lastModifiedBy>Liselotte Wæhrens</cp:lastModifiedBy>
  <dcterms:modified xsi:type="dcterms:W3CDTF">2004-02-20T23:21:00Z</dcterms:modified>
  <cp:revision>2</cp:revision>
  <dc:subject/>
  <dc:title>mexikansk Mandelkage</dc:title>
</cp:coreProperties>
</file>