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hytteos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skinkesmå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reven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fri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ller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mel, hytteost, løg, muskat, persille, salt og peber. Rør mælken i, farsen skal være ret fast. Lad farsen hvile ½-1 time. Form den til frikadeller</w:t>
      </w:r>
    </w:p>
    <w:p>
      <w:pPr>
        <w:pStyle w:val="Normal"/>
        <w:rPr/>
      </w:pPr>
      <w:r>
        <w:rPr/>
        <w:t>og steg dem på panden i 4-5 minutter på hver side ved jævn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9:00Z</dcterms:created>
  <dc:creator>Jeannette</dc:creator>
  <dc:description/>
  <dc:language>en-US</dc:language>
  <cp:lastModifiedBy>Jeannette</cp:lastModifiedBy>
  <dcterms:modified xsi:type="dcterms:W3CDTF">2004-03-25T06:39:00Z</dcterms:modified>
  <cp:revision>1</cp:revision>
  <dc:subject/>
  <dc:title>Frikadeller med hytteost</dc:title>
</cp:coreProperties>
</file>