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Londonf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 p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d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, 110 g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 og flü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kasserolle, svits de pillede hakkede løg. Tilsæt rosiner og æbler samt kødet og svits det hele til kødet er brunet. Læg det over i et</w:t>
      </w:r>
    </w:p>
    <w:p>
      <w:pPr>
        <w:pStyle w:val="Normal"/>
        <w:rPr/>
      </w:pPr>
      <w:r>
        <w:rPr/>
        <w:t>dybt ovnfast fad. Rør tomatpuré og bouillon i kødet. Dry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kartoffelmosen læg den over kødet . Drys ost over og stil fadet tilbage i ovnen i 10 - 15 min - til osten er smeltet og overflad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fadet med alu-folie og stil de i en 180° varm ovn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51:00Z</dcterms:created>
  <dc:creator>User</dc:creator>
  <dc:description/>
  <dc:language>en-US</dc:language>
  <cp:lastModifiedBy>User</cp:lastModifiedBy>
  <dcterms:modified xsi:type="dcterms:W3CDTF">2006-06-09T17:51:00Z</dcterms:modified>
  <cp:revision>1</cp:revision>
  <dc:subject/>
  <dc:title>Londonfad</dc:title>
</cp:coreProperties>
</file>