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lnødde 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-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valnødder og chokolade hver for sig.Rør margarine,sukker,farin og vanillesukk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t i.Tilsæt reven appelsinskal.Bland mel og natron, og rør det i dejen sammen med de hakkede valnødder og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i toppe med to teskeer på bagepapir, på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lade. Sæt dem med afstand imellem, da kagerne flyder noge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6-8 min. ved 200 g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rne er afkølede, kan der pyntes med smeltet chokolade, i tynde stri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24:00Z</dcterms:created>
  <dc:creator>Jeannette</dc:creator>
  <dc:description/>
  <dc:language>en-US</dc:language>
  <cp:lastModifiedBy>Liselotte Wæhrens</cp:lastModifiedBy>
  <dcterms:modified xsi:type="dcterms:W3CDTF">2004-02-10T23:38:00Z</dcterms:modified>
  <cp:revision>2</cp:revision>
  <dc:subject/>
  <dc:title>valnødde kager </dc:title>
</cp:coreProperties>
</file>