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rødskage med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Blødt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kyllet citron, reven ska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izena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Hvedemel (ca. 2 sps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aizena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, ananas (ca. 1 k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S: Hvis der ikke lige er frisk ananas at få i det lokale minimarked, kan en dåse ananas ringe eller -sty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gerne usødede) sikkert også brug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anasen kan også erstattes med friske bær, rabarber, æbler eller pær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rt med at befri ananasen for skallen og den hårde kerne i midten, og skær frugtkødet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nd: Rør smørret godt med sukker og reven citronska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hvedemel, maizena og bagepulver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3 æg i smørret, vend mel blandingen i lidt efter lidt. Smør en lille bradepande med smør, glat dejen ud i bradepanden og fordel ananasstykkerne ovenpå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bradepanden på midterst rille i en 200° varm ovn og bag bunden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op: Del æggene, pisk æggehviderne stive. Rør æggeblommerne med sukker og vanillesukker, vend derefter mel og maizena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de stiftpiskede æggehvider i. Smør dejen ovenpå ananasbunden, og bag kagen endnu 15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rver den lun, evt. drysset med sigtet flormeli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gen er også velegnet til nedfrysn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at den skal være helt kold, inden den pakkes i frostpo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51:00Z</dcterms:created>
  <dc:creator>Jeannette</dc:creator>
  <dc:description/>
  <dc:language>en-US</dc:language>
  <cp:lastModifiedBy>Liselotte Wæhrens</cp:lastModifiedBy>
  <dcterms:modified xsi:type="dcterms:W3CDTF">2003-10-08T20:03:00Z</dcterms:modified>
  <cp:revision>3</cp:revision>
  <dc:subject/>
  <dc:title>Sukkerbrødskage med ana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02298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