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rmors korende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til 5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 (salt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k.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kore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, hv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5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røres blødt med sukkeret og heri piskes ægg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mel med bagepulver samt koren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iner der hakkes kan også bruges om korender er svære at få fa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øres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es rigtigt ude på bordet trilles til 2 cm. tykke pøls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es i skiver som så trilles til små kugler de trykkes med en gaff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C. i 10 minutter på smurt p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s på 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m man ikke vil lave alle på en gang kan dejen opbevares i fryseren i pose tør hurtigt op på 15 minutter og de er jo nemme at bage så man hele tiden ha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 bagte småkager hele jul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er også en god julegave til de ældre famillie medlemmer og de enlige som ikke gider at bage til ju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20:07:00Z</dcterms:created>
  <dc:creator>Jeannette</dc:creator>
  <dc:description/>
  <dc:language>en-US</dc:language>
  <cp:lastModifiedBy>Liselotte Wæhrens</cp:lastModifiedBy>
  <dcterms:modified xsi:type="dcterms:W3CDTF">2005-03-23T22:06:00Z</dcterms:modified>
  <cp:revision>2</cp:revision>
  <dc:subject/>
  <dc:title>Mormors korendekager</dc:title>
</cp:coreProperties>
</file>