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manns appelsinsorb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-8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reven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reven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citroners 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hårdtpiskede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blade husblas udblødes 5-10 min i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-8 appelsiner køres gennem blenderen. ¼ appelsinskal og ¼ citronskal rives og køres med i blender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dette er gjort, presses al saften gennem en si - mos godt til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sblas sættes i et kogende vandbad og opløs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sukkerlage af ca. 2-300 gram sukker og 2-3 dl. vand varmes op til sukkeret er smeltet og så kommer du saften af 2-3 citroner i sukkerlagen, som komm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mens blenderen kører. Stop blenderen og smag til - skal der mere sukker i eller skal der evt. mere citron i - altså smag til i forhold til sur-sød balanc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u hælder du så, mens blenderen kører, den smeltede husblas i. Det er vigtigt, at blenderen kører hurtigt på dette trin, da husblasen hurtigt stivner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s laver kedelige klumper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ingen hældes fra blenderen over i en skål og evt. kan man vende to hårdt piskede æggehvider forsigtigt men godt sammen med sorbeten. Æggehvider g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en en mere blød konsist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u er sorbet´en klar til at komme i fryseren, hvor du skal mose, mase, knuse og røre godt i den for ca. hver 45 minutter til den er helt frosset. Før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es med piskeris - siden med en gaffel, da den tåler større pres. Jo større portion, jo længere indfrysningstid, men regn med 3-7 timer, afhængig a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yser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5:43:00Z</dcterms:created>
  <dc:creator>Jeannette</dc:creator>
  <dc:description/>
  <dc:language>en-US</dc:language>
  <cp:lastModifiedBy>Liselotte Wæhrens</cp:lastModifiedBy>
  <dcterms:modified xsi:type="dcterms:W3CDTF">2005-03-27T15:37:00Z</dcterms:modified>
  <cp:revision>2</cp:revision>
  <dc:subject/>
  <dc:title>Frimanns appelsinsorbet</dc:title>
</cp:coreProperties>
</file>