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kyllin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Danpo din kylling lå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silikumpuré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k.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rresauté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ne bønner eller</w:t>
      </w:r>
    </w:p>
    <w:p>
      <w:pPr>
        <w:pStyle w:val="Normal"/>
        <w:rPr/>
      </w:pPr>
      <w:r>
        <w:rPr/>
        <w:t>haricots vert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 13%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grovflût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asilikumblade og oliven-olie sammen til en grøn pu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ft forsigtigt skindet på kyllingestykkerne, og smør stykkerne med basilikumpuréen (gem 2 spsk til grøntsagerne). Læg skindet på plads, krydr med salt</w:t>
      </w:r>
    </w:p>
    <w:p>
      <w:pPr>
        <w:pStyle w:val="Normal"/>
        <w:rPr/>
      </w:pPr>
      <w:r>
        <w:rPr/>
        <w:t>og peber, og steg kyllingestykkerne i ovnen ved 200°C i ca. 1 time. Rens, snit og skyl porrerne grundigt. Sautér porrer og bønner i basilikumpuré og vand</w:t>
      </w:r>
    </w:p>
    <w:p>
      <w:pPr>
        <w:pStyle w:val="Normal"/>
        <w:rPr/>
      </w:pPr>
      <w:r>
        <w:rPr/>
        <w:t>i ca. 5 min. Kom fløde ved, kog op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is og flû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16:00Z</dcterms:created>
  <dc:creator>Jeannette</dc:creator>
  <dc:description/>
  <dc:language>en-US</dc:language>
  <cp:lastModifiedBy>Jeannette</cp:lastModifiedBy>
  <dcterms:modified xsi:type="dcterms:W3CDTF">2005-03-26T23:17:00Z</dcterms:modified>
  <cp:revision>1</cp:revision>
  <dc:subject/>
  <dc:title>Basilikumkylling</dc:title>
</cp:coreProperties>
</file>