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erede æbler på pi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lage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ede og aftørrede rød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 koger sukker, vand og eddike i en lille gryde til en tyk lage, der kan falde i tunge dråber fra en ske. Æblerne skal være helt tørre, inden de sættes på en pind og dyppes og drejes rundt i lagen, der skal hænge fast på æblerne. Gør den ikke det, skal lagen koge lidt længere. Sluk, når æblerne dypp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kan overdrysses med kokosmel, inden de sættes til tørre evt. i et hvidkålshoved. De kan også, hvid de skal lave mange slikæbler, komme lidt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ukkerl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15:00Z</dcterms:created>
  <dc:creator>Jeannette</dc:creator>
  <dc:description/>
  <dc:language>en-US</dc:language>
  <cp:lastModifiedBy>Liselotte Wæhrens</cp:lastModifiedBy>
  <dcterms:modified xsi:type="dcterms:W3CDTF">2005-02-25T00:48:00Z</dcterms:modified>
  <cp:revision>2</cp:revision>
  <dc:subject/>
  <dc:title>Glaserede æbler på pind</dc:title>
</cp:coreProperties>
</file>