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 hindbær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frosne hin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majs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mosede bana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tivpiskede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hør: Hindbær eller kiw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indbærrerne koges 2 min. med vandet og pureres igennem en sigt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blommerne piskes skummende med marcipanen. Olien piskes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nan- og hindbærmosen vendes i. Æggehviderne piskes stive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et piskes i. Vendes forsigtigt i æggefrugtmass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es i en 1 1/2 liters form og fryses ved - 18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i isen et par gange under indfrysn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1:03:00Z</dcterms:created>
  <dc:creator>Jeannette</dc:creator>
  <dc:description/>
  <dc:language>en-US</dc:language>
  <cp:lastModifiedBy>Jeannette</cp:lastModifiedBy>
  <dcterms:modified xsi:type="dcterms:W3CDTF">2005-04-10T17:46:00Z</dcterms:modified>
  <cp:revision>2</cp:revision>
  <dc:subject/>
  <dc:title>Marcipan hindbæris</dc:title>
</cp:coreProperties>
</file>