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pec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r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. ma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, mel, magarine og æg blandes sammen til en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hakken i små stykker og blandes i. ( Skal først blandes i den færdige dej, ellers kan man ikke få den til at hænge sammen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i to lige store pølser og lægges på bagepapir i køleskabet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ølserne tages ud og skæres i tynde skiver, og bages til de er lysebrune ved 250 grader. (ca. 5min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12:00Z</dcterms:created>
  <dc:creator>Jeannette</dc:creator>
  <dc:description/>
  <dc:language>en-US</dc:language>
  <cp:lastModifiedBy>Liselotte Wæhrens</cp:lastModifiedBy>
  <dcterms:modified xsi:type="dcterms:W3CDTF">2004-02-09T22:22:00Z</dcterms:modified>
  <cp:revision>2</cp:revision>
  <dc:subject/>
  <dc:title>chokoladespecier</dc:title>
</cp:coreProperties>
</file>