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egte æbler med 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6 stor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fyld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marcipan i tern eller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ne skrælles, kernehuset udstilkes, fyldet blandes og fyldes i hullerne. Stilles i et smurt gratinfad, sættes i ovnen ved 200C til æblerne er mø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varme med is 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1:47:00Z</dcterms:created>
  <dc:creator>Jeannette</dc:creator>
  <dc:description/>
  <dc:language>en-US</dc:language>
  <cp:lastModifiedBy>Jeannette</cp:lastModifiedBy>
  <dcterms:modified xsi:type="dcterms:W3CDTF">2005-04-02T11:56:00Z</dcterms:modified>
  <cp:revision>2</cp:revision>
  <dc:subject/>
  <dc:title>Stegte æbler med is</dc:title>
</cp:coreProperties>
</file>