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aner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skinkekød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pakke cocktailpøl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·  3 spsk. sojasau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·  2 spsk. ketchup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·  1 tsk.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0-12 små trægrill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bland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dl.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1/2 d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gul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dl. fin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50 grd. Kom sojasauce, ketchup og citronsaft i en skål og rør det sammen. For en bradepande (ca. 20 x 30 cm.) med bagepapir. Sæt kødet op</w:t>
      </w:r>
    </w:p>
    <w:p>
      <w:pPr>
        <w:pStyle w:val="Normal"/>
        <w:rPr/>
      </w:pPr>
      <w:r>
        <w:rPr/>
        <w:t>pølser på spyd. Læg spydene i bradepanden. Pensl marinaden på kød og pølser. Stil bradepanden i ovnen på anden øverste ribbe i ca. 15 minutter eller til</w:t>
      </w:r>
    </w:p>
    <w:p>
      <w:pPr>
        <w:pStyle w:val="Normal"/>
        <w:rPr/>
      </w:pPr>
      <w:r>
        <w:rPr/>
        <w:t>kødet er gennemstegt. Bring risene i kog i bouillonen og kog dem efter anvisningen på pakken. Skyl og rens peberfrugterne og skær dem i tern. Vend ærterne</w:t>
      </w:r>
    </w:p>
    <w:p>
      <w:pPr>
        <w:pStyle w:val="Normal"/>
        <w:rPr/>
      </w:pPr>
      <w:r>
        <w:rPr/>
        <w:t>i risen og når ærterne er optøet tilsættes peberfrugterne i ter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20:00Z</dcterms:created>
  <dc:creator>Jeannette</dc:creator>
  <dc:description/>
  <dc:language>en-US</dc:language>
  <cp:lastModifiedBy>Jeannette</cp:lastModifiedBy>
  <dcterms:modified xsi:type="dcterms:W3CDTF">2004-11-20T15:21:00Z</dcterms:modified>
  <cp:revision>1</cp:revision>
  <dc:subject/>
  <dc:title>Indianerspyd</dc:title>
</cp:coreProperties>
</file>