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filet i estrago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trudsefilet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. estragon</w:t>
      </w:r>
    </w:p>
    <w:p>
      <w:pPr>
        <w:pStyle w:val="Normal"/>
        <w:rPr/>
      </w:pPr>
      <w:r>
        <w:rPr/>
        <w:t>2 tsk. citronsaft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marineres i 1 dl hvidvin i ½ time. Tages op af marinaden, brunes godt i en gryde og drysses med salt og peber. Tilsæt marinade, estragon og citronsaft.</w:t>
      </w:r>
    </w:p>
    <w:p>
      <w:pPr>
        <w:pStyle w:val="Normal"/>
        <w:rPr/>
      </w:pPr>
      <w:r>
        <w:rPr/>
        <w:t>Kødet simrer ved svag varme til centrumtemperaturen er 65 grader. Kødet tages op og hviler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n tilsættes resten af hvidvinen og koges ind. Piskefløden røres i, og saucen koges til den har fået en cremet konsistens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asta og grøntsager, f. eks gulerødder o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2:00Z</dcterms:created>
  <dc:creator>User</dc:creator>
  <dc:description/>
  <dc:language>en-US</dc:language>
  <cp:lastModifiedBy>User</cp:lastModifiedBy>
  <dcterms:modified xsi:type="dcterms:W3CDTF">2006-06-03T04:12:00Z</dcterms:modified>
  <cp:revision>1</cp:revision>
  <dc:subject/>
  <dc:title>Strudsefilet i estragonsauce</dc:title>
</cp:coreProperties>
</file>