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mbær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0 g. brombær (friske eller fra frost)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2 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Æggeblommerne røres hvide med sukkeret. Melet sigtes i og røres sammen. Hviderne piskes stive og vendes forsigtigt i dejen. Dejen lægges i to velsmurte</w:t>
      </w:r>
    </w:p>
    <w:p>
      <w:pPr>
        <w:pStyle w:val="Normal"/>
        <w:rPr/>
      </w:pPr>
      <w:r>
        <w:rPr/>
        <w:t>lagkage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e bages lysebrune i ovnen i 8-10 minutter ved 200 grader. Brombærrene koges med sukker og vanille i ganske lidt vand. Der jævnes med maizena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rmosen skal være ret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lagkagebundene er afkølede, lægges de sammen med bær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piskes stift og sprøjtes eller lægges på k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pyntes til sidst med hele brom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8:00Z</dcterms:created>
  <dc:creator>User</dc:creator>
  <dc:description/>
  <dc:language>en-US</dc:language>
  <cp:lastModifiedBy>User</cp:lastModifiedBy>
  <dcterms:modified xsi:type="dcterms:W3CDTF">2006-06-05T10:18:00Z</dcterms:modified>
  <cp:revision>1</cp:revision>
  <dc:subject/>
  <dc:title>Brombærlagkage</dc:title>
</cp:coreProperties>
</file>