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 med rejer og karr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Frisk båndpast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4 Store pillede rej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ore skalotte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. Mild 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åse hakkede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Tør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Piske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Rosi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Pinjeker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l og hak løgene meget fint. Svits dem i smørret sammen med karry. Tilsæt hvidvin og flåede tomater og kog et øjeblik. Kom fløden ved og kog nu sovsen ved svag varme i 1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mag den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rejer og rosiner i, og varm det kun lige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pastaen i et par minutter, lad den dryppe af, og anret straks med sauc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 med pinjekerner, og pynt med en ekstra rej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s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40:00Z</dcterms:created>
  <dc:creator>Jeannette</dc:creator>
  <dc:description/>
  <dc:language>en-US</dc:language>
  <cp:lastModifiedBy>Bodil Thuesen</cp:lastModifiedBy>
  <dcterms:modified xsi:type="dcterms:W3CDTF">2003-08-31T14:07:00Z</dcterms:modified>
  <cp:revision>3</cp:revision>
  <dc:subject/>
  <dc:title>Pasta med rejer og kar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971711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 er redigeret</vt:lpwstr>
  </property>
</Properties>
</file>