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marineret dådyr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1 dyresteg ca. 6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½ l rødvin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psk knuste enebæ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5 sorte peberkorn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ribs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ør grøntsagerne istand og bland dem med rødvin og krydderierne til en marinade som hældes over dyrestegen. Den skal trække tildækket i køleskabet i mindst</w:t>
      </w:r>
    </w:p>
    <w:p>
      <w:pPr>
        <w:pStyle w:val="Normal"/>
        <w:rPr/>
      </w:pPr>
      <w:r>
        <w:rPr/>
        <w:t>12 timer, gerne til næste dag. Tag stegen op af marinaden og tør den af. Si marinaden. Kødet brunes i smørret på alle sider, krydres med salt og peber</w:t>
      </w:r>
    </w:p>
    <w:p>
      <w:pPr>
        <w:pStyle w:val="Normal"/>
        <w:rPr/>
      </w:pPr>
      <w:r>
        <w:rPr/>
        <w:t>og grøntsagerne og krydderierne fra marinaden brunes med. Marinaden hældes ved og det hele simrer under låg i ca. 30 minutter. Tag stegen op, si skyen,</w:t>
      </w:r>
    </w:p>
    <w:p>
      <w:pPr>
        <w:pStyle w:val="Normal"/>
        <w:rPr/>
      </w:pPr>
      <w:r>
        <w:rPr/>
        <w:t>lad den evt. koge lidt ind og smag til med ribsgelé og evt. lidt kulør, jævn med maizena og tilsæt evt. lidt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stuvede svampe og kartofler vendt i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3:00Z</dcterms:created>
  <dc:creator>Jeannette</dc:creator>
  <dc:description/>
  <dc:language>en-US</dc:language>
  <cp:lastModifiedBy>Jeannette</cp:lastModifiedBy>
  <dcterms:modified xsi:type="dcterms:W3CDTF">2004-11-20T15:04:00Z</dcterms:modified>
  <cp:revision>1</cp:revision>
  <dc:subject/>
  <dc:title>Rødvinsmarineret dådyresteg</dc:title>
</cp:coreProperties>
</file>