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espid med ananas og brocco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. Kyllingebryst, dybfrossen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rocco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Anan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Kinesisk soy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ingef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spsk. Sherry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urløg, fintklipp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marinaden sammen. Fjern skind og ben fra kyllingekødet, skær det i mindre stykker og kom det i marina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marinere 2-3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 broccolien i mindre stykker og giv dem et opkog i letsaltet vand. Dup kødet fri for væde og sæt det på spid skiftevis med stykker af ananas og broccol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ges på grillen 8-10 minutter, vendes jævnligt og pensles med marinaden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7:00Z</dcterms:created>
  <dc:creator>Jeannette</dc:creator>
  <dc:description/>
  <dc:language>en-US</dc:language>
  <cp:lastModifiedBy>Bodil Thuesen</cp:lastModifiedBy>
  <dcterms:modified xsi:type="dcterms:W3CDTF">2003-08-21T16:06:00Z</dcterms:modified>
  <cp:revision>2</cp:revision>
  <dc:subject/>
  <dc:title>Kyllingespid med ananas og brocc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585067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6 redegeret</vt:lpwstr>
  </property>
</Properties>
</file>