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kold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-12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jordbær i kva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m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bærrene i en stor skål og hæld vinen over. Lad det trække mindst 3 timer. Afdry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ed bærrene ud på en bageplade i et enkelt lag. Frys indtil bærrene er faste. Lægges i en lufttæt beholder, og fryses ind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ranger bærrene i frosne cocktailglas eller udhulede frugtskaller. Strø flormelis på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9:00Z</dcterms:created>
  <dc:creator>Jeannette</dc:creator>
  <dc:description/>
  <dc:language>en-US</dc:language>
  <cp:lastModifiedBy>Liselotte Wæhrens</cp:lastModifiedBy>
  <dcterms:modified xsi:type="dcterms:W3CDTF">2004-02-14T12:45:00Z</dcterms:modified>
  <cp:revision>2</cp:revision>
  <dc:subject/>
  <dc:title>Iskolde bær</dc:title>
</cp:coreProperties>
</file>