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konfekt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abrikosmarmelade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 mandlerne. Kværn dem fint med sukker og vaniljekorn/vaniljesukker i blender. Uden blender skal man bruge mandelkværn og blande med sukker o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f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brikosmarmelade i og så meget æggehvide, at massen hænger sammen i en tyk past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lidt mel på bordet og skrab massen ud på melet. Drys lidt mel på massen og tril den til en pølse. Del pølsen i 20 stykker. Tril dem til kugler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på hænderne. Sæt dem på bagepapir på en plade og tryk dem lidt flade. Pensl dem med æggeblomme rørt ud med 1-2 spsk. vand. Tryk en fordybning i mid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 dem ved 180° i ca. 10 min. øverst i ovnen, til de er gyldne på toppen og i bunden. Tag dem ud af ovnen og læg ca. ½ tsk. abrikosmarmelade i fordybnin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08:00Z</dcterms:created>
  <dc:creator>Jeannette</dc:creator>
  <dc:description/>
  <dc:language>en-US</dc:language>
  <cp:lastModifiedBy>Liselotte Wæhrens</cp:lastModifiedBy>
  <dcterms:modified xsi:type="dcterms:W3CDTF">2004-02-08T17:27:00Z</dcterms:modified>
  <cp:revision>2</cp:revision>
  <dc:subject/>
  <dc:title>Kransekagekonfekt 2</dc:title>
</cp:coreProperties>
</file>