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ilité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rysetørr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arcipanfigu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øddekernerne på en bageplade og rist dem i ovnen ved 200° i 2-3 min. Tag dem ud og gnid skallerne af. Hak dem mellem fint. Pisk æggehviden meget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100 g af flormelisen i. Bland de resterende 100 g sigtet flormelis med nødderne og vend det forsigtigt i marengsmassen. Bred dejen ud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lagt med bagepapir. Der skal være til 3 bunde på hver 23 cm i diameter. Bag 2 bunde på en gang, så dejen bliver bagt så hurtigt som muligt. Stil p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næstnederste rille i ovnen ved 200°. Efter 2 min. skrues ned til 150° og bundene bages yderligere 12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godt sammen. Tilsæt æggeblommer og flormelis. Pisk det godt sammen. Stil skålen over vandbad og pisk til cremen er let og luftig. Kom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affe i og smag til. Stil skålen i en større skål med koldt vand, så skålen straks bliver kold. Fordel 1/3 creme på en af bundene, læg en til over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creme, så den sidste og det sidste creme øverst. Sigt flormelis over og pynt evt. med marcip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9:00Z</dcterms:created>
  <dc:creator>Jeannette</dc:creator>
  <dc:description/>
  <dc:language>en-US</dc:language>
  <cp:lastModifiedBy>Liselotte Wæhrens</cp:lastModifiedBy>
  <dcterms:modified xsi:type="dcterms:W3CDTF">2004-02-11T22:50:00Z</dcterms:modified>
  <cp:revision>2</cp:revision>
  <dc:subject/>
  <dc:title>Fragilité lagkage</dc:title>
</cp:coreProperties>
</file>