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peberbrød - kold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 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-500 g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 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en før bagnin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vand. Havsalt, sirup, citronsaft, olivenolie, havregryn og grahamsmel røres i. Durummel røres gradvis i, dejen røres godt igennem og æ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nge. Stilles til koldhævning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d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slås ned og æltes igennem med 2 spsk. olivenolie og formes til landbrød. Hæver på plade ca. 10-15 min. Pensles med olivenolie og drysses med friskkvæ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. Bager ved 190-200 C i 40-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luftov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stilles i kold ovn, indstil ovnen på 150 C bager 20 minutter, herefter 190-200 C i ca. 20-25 minutter til brødet er gyldent og spr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brød:* Fedt fattigt brød bliver hurtigt tørt, nedsæt olivenolie mængden til det halve, vær opmærksom på, at de essentielle fedtsyrer (N9 i olivenoli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lige så vigtige, som andre næringsstoffer (vitaminer, mineraler mv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5:00Z</dcterms:created>
  <dc:creator>Jeannette</dc:creator>
  <dc:description/>
  <dc:language>en-US</dc:language>
  <cp:lastModifiedBy>Liselotte Wæhrens</cp:lastModifiedBy>
  <dcterms:modified xsi:type="dcterms:W3CDTF">2004-03-16T21:53:00Z</dcterms:modified>
  <cp:revision>2</cp:revision>
  <dc:subject/>
  <dc:title>Groft peberbrød - koldhævning</dc:title>
</cp:coreProperties>
</file>