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go gry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kg. Flæskesmå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skiver Bac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/margarine./olie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ry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b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m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oma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Mango chutne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ød og bacon skæres i terninger og brunes i fedtstoffet. Karry drysses over og svits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øg og æbler skæres i mindre stykker og tilsættes sammen med vand, væden fra tomater, mango chutney og sa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koger ca. 1/2 ti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tede champignons tilsættes, og retten smages til og serveres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15:00Z</dcterms:created>
  <dc:creator>Jeannette</dc:creator>
  <dc:description/>
  <dc:language>en-US</dc:language>
  <cp:lastModifiedBy>Bodil Thuesen</cp:lastModifiedBy>
  <dcterms:modified xsi:type="dcterms:W3CDTF">2003-08-23T16:46:00Z</dcterms:modified>
  <cp:revision>3</cp:revision>
  <dc:subject/>
  <dc:title>Mango-gry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74887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