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lever med svampe og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ykke skiver kalvelever (tykkere end dem, supermarkedslagteren skærer)</w:t>
      </w:r>
    </w:p>
    <w:p>
      <w:pPr>
        <w:pStyle w:val="Normal"/>
        <w:rPr/>
      </w:pPr>
      <w:r>
        <w:rPr/>
        <w:t>1 til 2 bakker champignon</w:t>
      </w:r>
    </w:p>
    <w:p>
      <w:pPr>
        <w:pStyle w:val="Normal"/>
        <w:rPr/>
      </w:pPr>
      <w:r>
        <w:rPr/>
        <w:t>To gode håndfulde frisk spinat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at skylle spinaten og slyng den fri for mest muligt vand. Rens svampene i meget lidt vand. De skal være hele. Spinaten slynges fri for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kalveleveren ved god varme (uden at smørret branker) i kort tid 2-4 min. på hver side. Leveren skal være rød indeni. Læg den krydret med salt og peber</w:t>
      </w:r>
    </w:p>
    <w:p>
      <w:pPr>
        <w:pStyle w:val="Normal"/>
        <w:rPr/>
      </w:pPr>
      <w:r>
        <w:rPr/>
        <w:t>på varme tallerkner. Behold pandetemperaturen og smid en tredjedel af svampene på. Lad dem stege et par minutter. Smid den næste tredjedel på. Efter endnu</w:t>
      </w:r>
    </w:p>
    <w:p>
      <w:pPr>
        <w:pStyle w:val="Normal"/>
        <w:rPr/>
      </w:pPr>
      <w:r>
        <w:rPr/>
        <w:t>et par minutter den sidste tredjedel. Læg svampene til kødet med en anelse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æmp varmen og smid spinaten på panden med en anelse salt, til den er faldet sammen - et halvt til et helt minut. Læg spinaten på tallerknerne. Kog panden</w:t>
      </w:r>
    </w:p>
    <w:p>
      <w:pPr>
        <w:pStyle w:val="Normal"/>
        <w:rPr/>
      </w:pPr>
      <w:r>
        <w:rPr/>
        <w:t>hurtigt af med en halv kvart piske, Smag fløden til og hæld lidt (eller det hele) på tallerkn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9:58:00Z</dcterms:created>
  <dc:creator>Jeannette</dc:creator>
  <dc:description/>
  <dc:language>en-US</dc:language>
  <cp:lastModifiedBy>Jeannette</cp:lastModifiedBy>
  <dcterms:modified xsi:type="dcterms:W3CDTF">2004-11-23T19:58:00Z</dcterms:modified>
  <cp:revision>1</cp:revision>
  <dc:subject/>
  <dc:title>Kalvelever med svampe og spinat</dc:title>
</cp:coreProperties>
</file>