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ribbe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rib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ml soya</w:t>
      </w:r>
    </w:p>
    <w:p>
      <w:pPr>
        <w:pStyle w:val="Normal"/>
        <w:rPr/>
      </w:pPr>
      <w:r>
        <w:rPr/>
        <w:t>50 ml vindruekerneoli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tsk paprika</w:t>
      </w:r>
    </w:p>
    <w:p>
      <w:pPr>
        <w:pStyle w:val="Normal"/>
        <w:rPr/>
      </w:pPr>
      <w:r>
        <w:rPr/>
        <w:t>1 knsp ingefær, knust</w:t>
      </w:r>
    </w:p>
    <w:p>
      <w:pPr>
        <w:pStyle w:val="Normal"/>
        <w:rPr/>
      </w:pPr>
      <w:r>
        <w:rPr/>
        <w:t>2 fed hvidløg, kn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ribbenene ud i portionsstykker og læg dem i et dybt fad. Bland mariaden og hæld den over benene. Vend dem nu og da. Lad dem ligge køligt i ca 5 timer.&lt;7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benene, til kødet er så mørt, at det næsten falder fra benene. Du kan også lægge dem ved siden af hinanden i en bradepande og stege dem ved 25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forskellige grønsager til fx blomkål, bønner, porrer, asparges og gulerødder. Giv smeltet smør til. Bagte kartofler passer fint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35:00Z</dcterms:created>
  <dc:creator>User</dc:creator>
  <dc:description/>
  <dc:language>en-US</dc:language>
  <cp:lastModifiedBy>User</cp:lastModifiedBy>
  <dcterms:modified xsi:type="dcterms:W3CDTF">2006-06-02T14:35:00Z</dcterms:modified>
  <cp:revision>1</cp:revision>
  <dc:subject/>
  <dc:title>Krydrede ribben</dc:title>
</cp:coreProperties>
</file>