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creme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Vanilje crem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 helt Æg eller 1 Æggeblom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pulver, melis, æg eller æggeblomme røres ud med lidt af mælken. Resten af mælken bringes i kog. Jævningen røres i og gives et opkog. Cremen afkø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ro. Den røres blød med et piskeris kan blandes med lidt flødeskum lige før bru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1:42:00Z</dcterms:created>
  <dc:creator>Jeannette</dc:creator>
  <dc:description/>
  <dc:language>en-US</dc:language>
  <cp:lastModifiedBy>Jeannette</cp:lastModifiedBy>
  <dcterms:modified xsi:type="dcterms:W3CDTF">2004-02-12T16:30:00Z</dcterms:modified>
  <cp:revision>2</cp:revision>
  <dc:subject/>
  <dc:title>Kagecreme 1</dc:title>
</cp:coreProperties>
</file>