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ludenfri Grovbrø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ngredienser: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5 g gær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½ dl lunkent mælk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 spsk olie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00 g solsikkekerner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00 g hirseflager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00 g majsmel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00 g pre-mix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50 g sesamfrø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l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Fremgangsmåde: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Hæver 1 time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Æltes igennem og kommes i en form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fterhæver 30 min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ensles med æg og drysses evt. med sesamfrø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ges ved 200 ° i 3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9:16:00Z</dcterms:created>
  <dc:creator>Jeannette</dc:creator>
  <dc:description/>
  <dc:language>en-US</dc:language>
  <cp:lastModifiedBy>Liselotte Wæhrens</cp:lastModifiedBy>
  <dcterms:modified xsi:type="dcterms:W3CDTF">2003-08-22T19:16:00Z</dcterms:modified>
  <cp:revision>2</cp:revision>
  <dc:subject/>
  <dc:title>gludenfri Grovbrød</dc:title>
</cp:coreProperties>
</file>