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færsyltet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ananaskød (½ anan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m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anaskødet i tern på ca. 1x1 cm. Fjern under denne proces den hårde kerne. Skræl ingefæren og skær den i meget tynde skiver. Kom ingefær, vand og</w:t>
      </w:r>
    </w:p>
    <w:p>
      <w:pPr>
        <w:pStyle w:val="Normal"/>
        <w:rPr/>
      </w:pPr>
      <w:r>
        <w:rPr/>
        <w:t>sukker i en gryde. Kog det langsomt op og lad det så simre ved svagt blus ca. 20 minutter, således at det oprindelige sukkervand omdannes til en gylden</w:t>
      </w:r>
    </w:p>
    <w:p>
      <w:pPr>
        <w:pStyle w:val="Normal"/>
        <w:rPr/>
      </w:pPr>
      <w:r>
        <w:rPr/>
        <w:t>tyktflydende sirup. Smid straks ananasstykkerne i og træk gryden bort fra varmen. Hæld blandingen over i en anden skål til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41:00Z</dcterms:created>
  <dc:creator>Jeannette</dc:creator>
  <dc:description/>
  <dc:language>en-US</dc:language>
  <cp:lastModifiedBy>Jeannette</cp:lastModifiedBy>
  <dcterms:modified xsi:type="dcterms:W3CDTF">2004-04-02T12:41:00Z</dcterms:modified>
  <cp:revision>1</cp:revision>
  <dc:subject/>
  <dc:title>Ingefærsyltet ananas</dc:title>
</cp:coreProperties>
</file>