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figner med ricottaost og parmaskin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risk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ricottaost (max 45+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dijon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parmaskinke uden fedtka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balsamic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odt brød, fx land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ignerne i 4 dele hver, der stadig hænger sammen ved sti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ricottaen med sennep og smag til med salt og peber. Fordel ricottaen på fignerne med en ske og sæt parmaskinken som en 'rose' på hver. Dryp med balsamic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erver med brød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at få en hel frokostportion spises yderligere 300 g grønts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tten er ideel som en evt. forret til en gæstemid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03:00Z</dcterms:created>
  <dc:creator>Jeannette</dc:creator>
  <dc:description/>
  <dc:language>en-US</dc:language>
  <cp:lastModifiedBy>Liselotte Wæhrens</cp:lastModifiedBy>
  <dcterms:modified xsi:type="dcterms:W3CDTF">2004-02-07T16:48:00Z</dcterms:modified>
  <cp:revision>2</cp:revision>
  <dc:subject/>
  <dc:title>Friske figner med ricottaost og parmaskinke</dc:title>
</cp:coreProperties>
</file>