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 el.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gjort smør/margarine og sukker røres sammen. Æggene røres i, et ad gangen. Bagepulveret blandes i melet, som derefter røres i. Kakaopulver, mælk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/kaffe røres i. Hakket mørk chokolade kommes i efter behov. Bages ved 170° i ca. 1 time. Pyntes med glasur og drysse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56:00Z</dcterms:created>
  <dc:creator>Jeannette</dc:creator>
  <dc:description/>
  <dc:language>en-US</dc:language>
  <cp:lastModifiedBy>Liselotte Wæhrens</cp:lastModifiedBy>
  <dcterms:modified xsi:type="dcterms:W3CDTF">2004-02-11T22:23:00Z</dcterms:modified>
  <cp:revision>2</cp:revision>
  <dc:subject/>
  <dc:title>Chokoladekage med kaffe</dc:title>
</cp:coreProperties>
</file>