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rømmei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l. god nougati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/4 l. piskeflø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g. marcipa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g. mørk chokola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ognac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sen røres blød og den stiftpiskede fløde vendes i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akket chokolade og marcipan skåret i små terninger røres i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landingen stilles i fryseren og omrøres jævnligt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ige inden isen er frosset røres et pænt stort glas cognac i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rik selv et stort glas cognac for at forebygge forkølelse og anden dårligdom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yntes med revet chokolad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8T11:38:00Z</dcterms:created>
  <dc:creator>Jeannette</dc:creator>
  <dc:description/>
  <dc:language>en-US</dc:language>
  <cp:lastModifiedBy>Liselotte Wæhrens</cp:lastModifiedBy>
  <dcterms:modified xsi:type="dcterms:W3CDTF">2003-10-18T11:38:00Z</dcterms:modified>
  <cp:revision>3</cp:revision>
  <dc:subject/>
  <dc:title>Drømmeis</dc:title>
</cp:coreProperties>
</file>