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 i hindbærkra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blomm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. Sukke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 vanillestan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-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Friske hindbæ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ukker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fra ½-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VID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Friske hindbæ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undt citronmeli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Creme fraiche 3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tilberedes dagen i forvejen. Pisk æggeblommerne lyse og luftige med sukker og van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end den stiftpiskede fløde i, og frys d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i ismassen med 20 minutters mellemrum den første time, inden isen fryses i den endelige form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 hindbærsaucen blendes hindbær med sukker og vand og smages til med citron, hvorefter kernerne sies fra gennem en sigte. Anret hindbærsaucen på tallerkn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lå saucen på plads ved at banke tallerknen let i bunden, imens den drejes, så saucen lægger sig langs kant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m creme fraiche i en plastpose, og klip et lille hul i spids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egn et mønster på hindbær-crem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lacér hindbær og citronmelissebla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ge inden serveringen fordeles isen på tallerkn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8:58:00Z</dcterms:created>
  <dc:creator>Jeannette</dc:creator>
  <dc:description/>
  <dc:language>en-US</dc:language>
  <cp:lastModifiedBy>Liselotte Wæhrens</cp:lastModifiedBy>
  <dcterms:modified xsi:type="dcterms:W3CDTF">2003-10-26T18:58:00Z</dcterms:modified>
  <cp:revision>2</cp:revision>
  <dc:subject/>
  <dc:title>Is i hindbærkra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400463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. anden gang.</vt:lpwstr>
  </property>
</Properties>
</file>