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¾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¼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cm kanelb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må chil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ørk muscovadosukker (alt: brun far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fignerne i små tern. Kom samtlige ingredienser i en lille gryde, kog op og læg låg på. Lad fignerne simre ca. 5 minutter. Lad dem så trække under låg yderligere 5 minutter. Lad dem køl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10:00Z</dcterms:created>
  <dc:creator>Jeannette</dc:creator>
  <dc:description/>
  <dc:language>en-US</dc:language>
  <cp:lastModifiedBy>Liselotte Wæhrens</cp:lastModifiedBy>
  <dcterms:modified xsi:type="dcterms:W3CDTF">2005-03-08T21:31:00Z</dcterms:modified>
  <cp:revision>2</cp:revision>
  <dc:subject/>
  <dc:title>Julefigner</dc:title>
</cp:coreProperties>
</file>