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d grøntsagskarry med Shii tak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e 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 pastina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 kartoffe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e hakkede 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kardemomme</w:t>
      </w:r>
    </w:p>
    <w:p>
      <w:pPr>
        <w:pStyle w:val="Normal"/>
        <w:rPr/>
      </w:pPr>
      <w:r>
        <w:rPr/>
        <w:t>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e nelliker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korian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gurkemej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brune sennepsfrø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riskrevet ingefær</w:t>
      </w:r>
    </w:p>
    <w:p>
      <w:pPr>
        <w:pStyle w:val="Normal"/>
        <w:rPr/>
      </w:pPr>
      <w:r>
        <w:rPr/>
        <w:t>3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røntsagsbouillon</w:t>
      </w:r>
    </w:p>
    <w:p>
      <w:pPr>
        <w:pStyle w:val="Normal"/>
        <w:rPr/>
      </w:pPr>
      <w:r>
        <w:rPr/>
        <w:t>1,8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abrikossaf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ugtchutney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 grøn peberfrugt skåret i firkanter à 2 cm.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hii-take svampe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lomkål skåret i små buketter</w:t>
      </w:r>
    </w:p>
    <w:p>
      <w:pPr>
        <w:pStyle w:val="Normal"/>
        <w:rPr/>
      </w:pPr>
      <w:r>
        <w:rPr/>
        <w:t>4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nuste mand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, pastinak og kartoffel i stykker à 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stor tykbundet gryde; læg løgene i og steg dem ved mellemvarme i 4 min., eller til de er bløde. Tilsæt kardemomme, nelliker, spidskommen,</w:t>
      </w:r>
    </w:p>
    <w:p>
      <w:pPr>
        <w:pStyle w:val="Normal"/>
        <w:rPr/>
      </w:pPr>
      <w:r>
        <w:rPr/>
        <w:t>koriander, gurkemeje, sennepsfrø, chilipulver og ingefær og steg det under omrøring i 1 min., eller til det begynder at duf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gulerødder, pastinak, kartofler, bouillon, abrikossaft og chutney i. Læg låg på og kog det ved mellemvarme i 25 min; rør i det nu og 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røn peberfrugt, shii-take svampe og blomkål i. Lad det simre i 10 min. til, eller til grøntsagerne er møre. Rør de knuste mandler i og server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28:00Z</dcterms:created>
  <dc:creator>Jeannette</dc:creator>
  <dc:description/>
  <dc:language>en-US</dc:language>
  <cp:lastModifiedBy>Jeannette</cp:lastModifiedBy>
  <dcterms:modified xsi:type="dcterms:W3CDTF">2005-03-25T01:29:00Z</dcterms:modified>
  <cp:revision>1</cp:revision>
  <dc:subject/>
  <dc:title>Sød grøntsagskarry med Shii take</dc:title>
</cp:coreProperties>
</file>