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lasagneplader 40 g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ovs:</w:t>
      </w:r>
    </w:p>
    <w:p>
      <w:pPr>
        <w:pStyle w:val="Normal"/>
        <w:rPr/>
      </w:pPr>
      <w:r>
        <w:rPr/>
        <w:t>400 g hakket oksekød 2 fed hvidløg 1 stort hakket løg 1/2 dl olivenolie salt, peber 3 laurbærblade 1/2 tsk basillikum eller timian 1/2 boullionterning 1/2</w:t>
      </w:r>
    </w:p>
    <w:p>
      <w:pPr>
        <w:pStyle w:val="Normal"/>
        <w:rPr/>
      </w:pPr>
      <w:r>
        <w:rPr/>
        <w:t>dl rødvin 1 ds flåede tomater 1 ds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ovs:</w:t>
      </w:r>
    </w:p>
    <w:p>
      <w:pPr>
        <w:pStyle w:val="Normal"/>
        <w:rPr/>
      </w:pPr>
      <w:r>
        <w:rPr/>
        <w:t>30 g smør 30 g mel 1/2 l mælk salt, hvid peber 1/2 tsk reven muskatnød 25 g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ovs:</w:t>
      </w:r>
    </w:p>
    <w:p>
      <w:pPr>
        <w:pStyle w:val="Normal"/>
        <w:rPr/>
      </w:pPr>
      <w:r>
        <w:rPr/>
        <w:t>Svits løget og kødet i olien. Tilsæt krydderierne, vin, flåede tomater, tomatpuré og boullion. Lad det småsnurre i ca 15 min. Bechamelsovs: Smelt smørret</w:t>
      </w:r>
    </w:p>
    <w:p>
      <w:pPr>
        <w:pStyle w:val="Normal"/>
        <w:rPr/>
      </w:pPr>
      <w:r>
        <w:rPr/>
        <w:t>og tilsæt melet. Hæld mælken i lidt efter lidt og tilsæt krydderierne og revet ost. Lad det hele koge godt igennem. Imens koges lasagnepladerne i rigeligt,</w:t>
      </w:r>
    </w:p>
    <w:p>
      <w:pPr>
        <w:pStyle w:val="Normal"/>
        <w:rPr/>
      </w:pPr>
      <w:r>
        <w:rPr/>
        <w:t>saltet vand tilsat lidt olie i 5-6 min. Tag dem op af vandet og lad dem dryppe af på et stykke køkkenrulle. Smør et ovnfast fad med olie og læg lagvis</w:t>
      </w:r>
    </w:p>
    <w:p>
      <w:pPr>
        <w:pStyle w:val="Normal"/>
        <w:rPr/>
      </w:pPr>
      <w:r>
        <w:rPr/>
        <w:t>lasagneplader, kødsovs og bechamelsovs. Strø med revet ost mellem hvert lag. Slut af med kødsovs og revet ost. Bages i en forvarmet ovn ved 200 grader</w:t>
      </w:r>
    </w:p>
    <w:p>
      <w:pPr>
        <w:pStyle w:val="Normal"/>
        <w:rPr/>
      </w:pPr>
      <w:r>
        <w:rPr/>
        <w:t>i ca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10:00Z</dcterms:created>
  <dc:creator>Jeannette</dc:creator>
  <dc:description/>
  <dc:language>en-US</dc:language>
  <cp:lastModifiedBy>Jeannette</cp:lastModifiedBy>
  <dcterms:modified xsi:type="dcterms:W3CDTF">2004-02-06T08:10:00Z</dcterms:modified>
  <cp:revision>1</cp:revision>
  <dc:subject/>
  <dc:title>Hjemmelavet lasagne</dc:title>
</cp:coreProperties>
</file>