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lå ti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Blå dru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uerne halveres, kernerne pilles ud, og druerne skæres i strimler. Æggene og sukkeret piskes til en æggesnaps, og piskefløden piskes til skum. Det he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es sammen, kommes i en form og fryses. Omrøres jævn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41:00Z</dcterms:created>
  <dc:creator>Jeannette</dc:creator>
  <dc:description/>
  <dc:language>en-US</dc:language>
  <cp:lastModifiedBy>Liselotte Wæhrens</cp:lastModifiedBy>
  <dcterms:modified xsi:type="dcterms:W3CDTF">2003-11-25T13:25:00Z</dcterms:modified>
  <cp:revision>3</cp:revision>
  <dc:subject/>
  <dc:title>Blå ti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56047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