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persillerødder og kartof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sillerødder, skrælded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, skrællet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gekartofler, skrælle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rsillerødder, selleri og kartofler i tern på ca. 4 - 5 cm. Vend dem i lidt olivenolie, salt og peber. Læg det hele i en smurt brade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i en varm ovn, 200 grader ca. 40 minutter. Sluk for ovnen og lad hvile 10 minutt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54:00Z</dcterms:created>
  <dc:creator>Jeannette</dc:creator>
  <dc:description/>
  <dc:language>en-US</dc:language>
  <cp:lastModifiedBy>Jeannette</cp:lastModifiedBy>
  <dcterms:modified xsi:type="dcterms:W3CDTF">2005-03-26T15:55:00Z</dcterms:modified>
  <cp:revision>1</cp:revision>
  <dc:subject/>
  <dc:title>bagte persillerødder og kartofler</dc:title>
</cp:coreProperties>
</file>