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KAGE MED 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blå vin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 Rør smør og sukker sammen og rør æggene i et ad gangen. Bland de to melsorter med bagepulver og rør d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: Bred dejen ud på en bradepande med bagepapir, ca. 40x30 cm. Skræl bananerne og skær dem i tynde skiver på skr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: Læg dem på dejen i rækker. Skær druerne i halve, fjern kernerne og læg dem i rækker imellem bananskiv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: Bag kagen på nederste ovnrille ved 200 grader i ca. 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0:12:00Z</dcterms:created>
  <dc:creator>Jeannette</dc:creator>
  <dc:description/>
  <dc:language>en-US</dc:language>
  <cp:lastModifiedBy>Liselotte Wæhrens</cp:lastModifiedBy>
  <dcterms:modified xsi:type="dcterms:W3CDTF">2003-09-07T17:06:00Z</dcterms:modified>
  <cp:revision>3</cp:revision>
  <dc:subject/>
  <dc:title>BANANKAGE MED DRUER</dc:title>
</cp:coreProperties>
</file>