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nelloni med spinat og fe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ariant over den traditionelle lasagne - pastapladerne bliver her brugt til at lave 'cannelloni', som betyder 'store rør' på italien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ossen, helbladet spinat</w:t>
      </w:r>
    </w:p>
    <w:p>
      <w:pPr>
        <w:pStyle w:val="Normal"/>
        <w:rPr/>
      </w:pPr>
      <w:r>
        <w:rPr/>
        <w:t>2 finthakkede løg (ca. 200 g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00 g smuldret fetaost 40+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  <w:t>1 ds. hakkede, flåede tomater (400 g)</w:t>
      </w:r>
    </w:p>
    <w:p>
      <w:pPr>
        <w:pStyle w:val="Normal"/>
        <w:rPr/>
      </w:pPr>
      <w:r>
        <w:rPr/>
        <w:t>200 g friske pastaplader</w:t>
      </w:r>
    </w:p>
    <w:p>
      <w:pPr>
        <w:pStyle w:val="Normal"/>
        <w:rPr/>
      </w:pPr>
      <w:r>
        <w:rPr/>
        <w:t>3 spsk majsstivelse</w:t>
      </w:r>
    </w:p>
    <w:p>
      <w:pPr>
        <w:pStyle w:val="Normal"/>
        <w:rPr/>
      </w:pPr>
      <w:r>
        <w:rPr/>
        <w:t>4 dl letmælk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2 tsk hvid peber</w:t>
      </w:r>
    </w:p>
    <w:p>
      <w:pPr>
        <w:pStyle w:val="Normal"/>
        <w:rPr/>
      </w:pPr>
      <w:r>
        <w:rPr/>
        <w:t>50 g revet ost 45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8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spinaten op, evt. i en mikrobølgeovn, og vrid den for væde. Hak spinaten groft. Sauter spinat og løg i olien ved jævn varme i ca. 3 min. Lad spinat-</w:t>
      </w:r>
    </w:p>
    <w:p>
      <w:pPr>
        <w:pStyle w:val="Normal"/>
        <w:rPr/>
      </w:pPr>
      <w:r>
        <w:rPr/>
        <w:t>og løgblandingen afkøle lidt, bland fetaosten i og smag evt.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 flåede tomater i et smur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astapladerne ud i ca. 7,5 x 15 cm. Læg en stor skefuld spinat-fetablanding på hver pastaplade, rul dem sammen fra den korte led og læg dem med sammenføjningen</w:t>
      </w:r>
    </w:p>
    <w:p>
      <w:pPr>
        <w:pStyle w:val="Normal"/>
        <w:rPr/>
      </w:pPr>
      <w:r>
        <w:rPr/>
        <w:t>nedad i fadet med toma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jsstivelsen ud i mælken i en gryde og bring saucen i kog under omrøring. Kog saucen i 2 min. og smag til med salt og peber. Fordel den hvide sauce</w:t>
      </w:r>
    </w:p>
    <w:p>
      <w:pPr>
        <w:pStyle w:val="Normal"/>
        <w:rPr/>
      </w:pPr>
      <w:r>
        <w:rPr/>
        <w:t>over cannellonierne, så de er helt dækket af saucen. Drys med 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retten i ovnen til osten er gylden, 25-30 min.</w:t>
      </w:r>
    </w:p>
    <w:p>
      <w:pPr>
        <w:pStyle w:val="Normal"/>
        <w:rPr/>
      </w:pPr>
      <w:r>
        <w:rPr/>
        <w:t>Server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Opskriften kan også laves som lasagne. Skær de friske pastaplader ud, så de passer til et ovnfast fad og læg pladerne lagvis med spinat-fetablandingen og</w:t>
      </w:r>
    </w:p>
    <w:p>
      <w:pPr>
        <w:pStyle w:val="Normal"/>
        <w:rPr/>
      </w:pPr>
      <w:r>
        <w:rPr/>
        <w:t>den hvide sauce, afslut med et lag hvid sauce og revet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7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6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28:00Z</dcterms:created>
  <dc:creator>Jeannette</dc:creator>
  <dc:description/>
  <dc:language>en-US</dc:language>
  <cp:lastModifiedBy>Jeannette</cp:lastModifiedBy>
  <dcterms:modified xsi:type="dcterms:W3CDTF">2004-04-09T16:28:00Z</dcterms:modified>
  <cp:revision>1</cp:revision>
  <dc:subject/>
  <dc:title>Cannelloni med spinat og fetaost</dc:title>
</cp:coreProperties>
</file>