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ssiske bogsta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almonellafri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g flormelis, sigt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mørk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stødt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kakao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 maizen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penslin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. sukker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spsk.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Pisk æggehviderne stive. Bland lidt efter lidt de øvrige ingredienser i, rækkefølge som angivet, mel og maizena skal sigtes sammen. Bland dejen med let hånd, og fyld den i en lille sprøjtepose med tynd tylle, åbningen skal være på ca. 1 cm. Sprøjt bogstaver på bagepapir på hele pladen, navne, alfabetet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ælenavne osv. Bogstaverne skal være ca. 5 cm høje og bages i den 150° varme ovn i 12-14 minutter. Kog imens sukker og vand sammen, og pensl bogstav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sukkerlagen, mens de endnu ligger på bagepladen. Derefter sættes pladen tilbage i den varme ovn i 5 minutter. Lad bogstaverne blive kolde på en ri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09:16:00Z</dcterms:created>
  <dc:creator>Jeannette</dc:creator>
  <dc:description/>
  <dc:language>en-US</dc:language>
  <cp:lastModifiedBy>Jeannette</cp:lastModifiedBy>
  <dcterms:modified xsi:type="dcterms:W3CDTF">2005-03-25T02:37:00Z</dcterms:modified>
  <cp:revision>2</cp:revision>
  <dc:subject/>
  <dc:title>Russiske bogstaver</dc:title>
</cp:coreProperties>
</file>