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i rødvin med vanilj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pær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rødvi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stang vanill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urbærblad, 2 nelliker, citronskal,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pærerne, del dem i to og tag kernehuset ud. Kog dem i vin og krydderier i ca. 20 min. Bring mælken i kog med den åbnede vaniljestang. Rør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ukker. Rør forsigtigt den varme mælk i æggeblommerne, sæt sovsen over vandbad og rør i den med en træske i godt 10 minutter. Pas på, at sovsen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for varm, så kan den skille. Server pærerne kolde med lun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4:00Z</dcterms:created>
  <dc:creator>Jeannette</dc:creator>
  <dc:description/>
  <dc:language>en-US</dc:language>
  <cp:lastModifiedBy>Liselotte Wæhrens</cp:lastModifiedBy>
  <dcterms:modified xsi:type="dcterms:W3CDTF">2004-02-07T20:34:00Z</dcterms:modified>
  <cp:revision>2</cp:revision>
  <dc:subject/>
  <dc:title>Pærer i rødvin med vaniljesovs</dc:title>
</cp:coreProperties>
</file>