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elsk bøf med avocadom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vocadoer.</w:t>
      </w:r>
    </w:p>
    <w:p>
      <w:pPr>
        <w:pStyle w:val="Normal"/>
        <w:rPr/>
      </w:pPr>
      <w:r>
        <w:rPr/>
        <w:t>4 fed hvidløg.</w:t>
      </w:r>
    </w:p>
    <w:p>
      <w:pPr>
        <w:pStyle w:val="Normal"/>
        <w:rPr/>
      </w:pPr>
      <w:r>
        <w:rPr/>
        <w:t>1 løg citronsaft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4 engelske bø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n flækkes og tages ud af skallen. Den moses ned i en skål. Citronsaft tilsættes (for at avocadoen ikke skal blive brun). Hvidløg pilles og pressen</w:t>
      </w:r>
    </w:p>
    <w:p>
      <w:pPr>
        <w:pStyle w:val="Normal"/>
        <w:rPr/>
      </w:pPr>
      <w:r>
        <w:rPr/>
        <w:t>ned i avocadomosen. Løg pilles og hakkes i meget små stykker - kommes i mosen. Avocadomosen moses indtil den er en lind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ngelske bøffer steges og krydres med salt og peber. Over hver bøf lægges en \"klump\" avocado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traks med resten af avocadomosen i en skål ved siden af. (Bøfferne kan også varmes i ovnen, så mosen bliver varm). Kan serveres med bagte kartofler</w:t>
      </w:r>
    </w:p>
    <w:p>
      <w:pPr>
        <w:pStyle w:val="Normal"/>
        <w:rPr/>
      </w:pPr>
      <w:r>
        <w:rPr/>
        <w:t>med smør og en frisk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2:00Z</dcterms:created>
  <dc:creator>Jeannette</dc:creator>
  <dc:description/>
  <dc:language>en-US</dc:language>
  <cp:lastModifiedBy>Jeannette</cp:lastModifiedBy>
  <dcterms:modified xsi:type="dcterms:W3CDTF">2004-04-27T19:04:00Z</dcterms:modified>
  <cp:revision>1</cp:revision>
  <dc:subject/>
  <dc:title>Engelsk bøf med avocadomos</dc:title>
</cp:coreProperties>
</file>