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bstegt marineret tofo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4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ofu naturel, skåret i små ter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ingefærpulv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ekstra jomfru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ørret chili, stød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ekstra jomfru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ægte tamari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økologisk hvidløg, knuste og finthakked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ekstra jomfruolivenolie</w:t>
      </w:r>
    </w:p>
    <w:p>
      <w:pPr>
        <w:pStyle w:val="Normal"/>
        <w:rPr/>
      </w:pPr>
      <w:r>
        <w:rPr/>
        <w:t>5-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oldpresset sesam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in hav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ægte tamari</w:t>
      </w:r>
    </w:p>
    <w:p>
      <w:pPr>
        <w:pStyle w:val="Normal"/>
        <w:rPr/>
      </w:pP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brun riseddik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lat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</w:t>
      </w:r>
    </w:p>
    <w:p>
      <w:pPr>
        <w:pStyle w:val="Normal"/>
        <w:rPr/>
      </w:pPr>
      <w:r>
        <w:rPr/>
        <w:t>økologisk agurk, skåret i tynde striml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økologiske gulerødder, strimlet med en tyndskræl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økologisk rødbede, skåret i grove ter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økologisk fennikel, skåret i papirtynde skiv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presset økologisk citron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int hav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ingefærpulver og ekstra jomfruolivenolie sammen i en lille skål og vend 1/4 af tofuen d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tørret chili og ekstra jomfruolivenolie sammen i en lille skål og vend 1/4 af tofuen d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biner ægte tamari og 1/4 af tofuen i en lille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hvidløg og ekstra jomfruolivenolie sammen i en lille skål og vend det sidste tofu d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tofuen marinere 1 time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ab marinaden af tofustykk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sesamolien op i en wok og dybsteg tofustykkerne 3-4 minutter til de er gyldenbrune. Tag dem op af olien og lad dem dryppe af på en rist eller et stykke</w:t>
      </w:r>
    </w:p>
    <w:p>
      <w:pPr>
        <w:pStyle w:val="Normal"/>
        <w:rPr/>
      </w:pPr>
      <w:r>
        <w:rPr/>
        <w:t>køkkenru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 :</w:t>
      </w:r>
    </w:p>
    <w:p>
      <w:pPr>
        <w:pStyle w:val="Normal"/>
        <w:rPr/>
      </w:pPr>
      <w:r>
        <w:rPr/>
        <w:t>Vend agurk, gulerødder, rødbede, og fennikel i citronsaft, havsalt, og friskkværnet sor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tofu med de friske grøntsager samt en skål ægte tamari og en skål brun riseddike til at dyppe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19:00Z</dcterms:created>
  <dc:creator>Jeannette</dc:creator>
  <dc:description/>
  <dc:language>en-US</dc:language>
  <cp:lastModifiedBy>Jeannette</cp:lastModifiedBy>
  <dcterms:modified xsi:type="dcterms:W3CDTF">2005-03-24T18:20:00Z</dcterms:modified>
  <cp:revision>1</cp:revision>
  <dc:subject/>
  <dc:title>dybstegt marineret tofo</dc:title>
</cp:coreProperties>
</file>