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Varme oste brød med røget kalkunbry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skiver Sandwichbr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Smør, blød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tsk. Dijonsennep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tsk. Purløg, friskklippe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kiver Kalkunbryst, kogt, røge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Mild Danbo i skiv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ør brødskiverne med blødt smør. Vend dem og smør de andre sider med sennep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ordel purløg, kalkunbryst og ost på halvdelen af brødskiverne. Læg resten af brødskiverne på - med smørsiden opad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Oste brødene kan steges på forskellig måde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ande: Steg oste brødene på en tør pande og ved jævn varme, ca. 3 min. på hver si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vn: Læg oste brødene på en plade med bagepapir og gratinér dem midt i ovnen ved 225° i ca. 10 mi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ndwichrister: Rist oste brødene i en sandwichrister som angivet i brugsanvisn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16:04:00Z</dcterms:created>
  <dc:creator>Jeannette</dc:creator>
  <dc:description/>
  <dc:language>en-US</dc:language>
  <cp:lastModifiedBy>Bodil Thuesen</cp:lastModifiedBy>
  <dcterms:modified xsi:type="dcterms:W3CDTF">2003-10-06T08:42:00Z</dcterms:modified>
  <cp:revision>2</cp:revision>
  <dc:subject/>
  <dc:title>Varme ostebrød med røget kalkunbry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728339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</vt:lpwstr>
  </property>
</Properties>
</file>