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dessert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-¾ kg fin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og lad det køle lidt af. Pisk ægget sammen. Bland mel, sukker og bagepulver godt og rør æg og smeltet smør heri. Smør en ildfast skål. Skræ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og skær dem i både. Damp dem ganske kort i smør og citronsaft og læg dem i fadet. Bred dejen ud over æblerne. Sæt desserten på næstnederste r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 den i ca. 40 minutter ved 180 grader. Lad æblekagen køle lidt af og servér med iskoldt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33:00Z</dcterms:created>
  <dc:creator>Jeannette</dc:creator>
  <dc:description/>
  <dc:language>en-US</dc:language>
  <cp:lastModifiedBy>Jeannette</cp:lastModifiedBy>
  <dcterms:modified xsi:type="dcterms:W3CDTF">2004-02-07T21:44:00Z</dcterms:modified>
  <cp:revision>2</cp:revision>
  <dc:subject/>
  <dc:title>Æbledessert 2</dc:title>
</cp:coreProperties>
</file>