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te sur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0  g. gæ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lunkent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brødsdej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½  dl.kærne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tsk.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tsk. lys sirup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00   g. hvede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fuldkornshvede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en røres sammen og står tildækket med film, i mindst 1 døgn. (bedre i 2 - 3 døgn) må ikke stå for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kærnemælken og surdejen sammen, tilsæt salt, sukker, sirup, og kommen. Bland derefter godt med melet, og ælt til sidst sammen på et let melet bor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kal ikke være fast og hård. Den hæver et lunt sted ( tildækket ) i 1½ - 2 timer. Derefter slås dejen ned og æltes igennem på et letmelet bord. Hvi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2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s til 2 brød og kommes i smurte forme, tildækkes og hæver i 30 - 6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vand, snittes let med en kniv, og bages i forvarmet ovn ved 190 grader i 1 time , de sidste 10 min udtaget af formen, og lagt på hovedet. Brø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svalet på en rist, og er bedst at skære efter en 2-3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4:59:00Z</dcterms:created>
  <dc:creator>Jeannette</dc:creator>
  <dc:description/>
  <dc:language>en-US</dc:language>
  <cp:lastModifiedBy>Liselotte Wæhrens</cp:lastModifiedBy>
  <dcterms:modified xsi:type="dcterms:W3CDTF">2005-05-28T11:11:00Z</dcterms:modified>
  <cp:revision>2</cp:revision>
  <dc:subject/>
  <dc:title>ægte surbrød</dc:title>
</cp:coreProperties>
</file>