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røget hellefisk og asparges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¾ dl mælk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  <w:t>¼ dl olivenolie</w:t>
      </w:r>
    </w:p>
    <w:p>
      <w:pPr>
        <w:pStyle w:val="Normal"/>
        <w:rPr/>
      </w:pPr>
      <w:r>
        <w:rPr/>
        <w:t>8 friske grønne asparges</w:t>
      </w:r>
    </w:p>
    <w:p>
      <w:pPr>
        <w:pStyle w:val="Normal"/>
        <w:rPr/>
      </w:pPr>
      <w:r>
        <w:rPr/>
        <w:t>100g røget hellefisk i et stykk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, mælk og mel i en skål og pisk det sammen til en tykcremet konsistens. Varm olie på en pande og hæld dejen på. Lad æggekagen stege for middel varme</w:t>
      </w:r>
    </w:p>
    <w:p>
      <w:pPr>
        <w:pStyle w:val="Normal"/>
        <w:rPr/>
      </w:pPr>
      <w:r>
        <w:rPr/>
        <w:t>i 4-5 minutter. Lad den glide over på et fladt låg og vend den. Giv den 4-5 minutter på den anden side. Skær den nederste del af aspargesen og del hver</w:t>
      </w:r>
    </w:p>
    <w:p>
      <w:pPr>
        <w:pStyle w:val="Normal"/>
        <w:rPr/>
      </w:pPr>
      <w:r>
        <w:rPr/>
        <w:t>asparges i 2. Giv dem et opkog i en stegepande i letsaltet vand i 3 minutter. Overhæld dem med iskoldt vand og lad dem ligge på et stykke køkkerulle. Skær</w:t>
      </w:r>
    </w:p>
    <w:p>
      <w:pPr>
        <w:pStyle w:val="Normal"/>
        <w:rPr/>
      </w:pPr>
      <w:r>
        <w:rPr/>
        <w:t>hellefisken i stave, der krydres med peber. Server æggekagen garneret med de kolde, kogte asparges samt den peberkrydrede helle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5:00Z</dcterms:created>
  <dc:creator>Jeannette</dc:creator>
  <dc:description/>
  <dc:language>en-US</dc:language>
  <cp:lastModifiedBy>Jeannette</cp:lastModifiedBy>
  <dcterms:modified xsi:type="dcterms:W3CDTF">2003-12-16T19:55:00Z</dcterms:modified>
  <cp:revision>1</cp:revision>
  <dc:subject/>
  <dc:title>Æggekage med røget hellefisk og asparges</dc:title>
</cp:coreProperties>
</file>