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ksus 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 til at sprøjte på roula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ransekag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- 2 æggevi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æggene i varmt vand, inden de slås ud. Varm melisen i ovnen uden det smelter. Æg og melis kommes i en skål og piskes til det er hvidt og stift (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år hurtigere når man har lunet æg og sukk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bagepulver sigtes sammen og vendes forsigtigt i æggemassen. Massen smøres nu ud på bagepapir i et jævnt lag , bages i en varm ovn 225 grader i 6-8 min. til de er lysebrune. Efter bagningen tages rouladebunden af bagepladen og vendes over på et andet stykke papir, drysset med sukker, fugt papire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et par minutter er det nem at tage af. Bunden smøres med den ønskede marmelade eller syltetøj, og rulles sammen til en rou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 til at sprøjte på roulad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masse og sukker sammen, tilsæt hvide - lidt ad gangen - til massen er smidig og sprøjtebar. Massen på sprøjtes nu rouladen, så den er dækket over det hele. Pyntes med cocktailbær og grofthakkede mandler. Bages ved 210 grader i 12-15 min. til den er gylden. Rouladen kan pensles med abrikosmarmelade ibland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(så bliver den blank, og får en frisk smag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48:00Z</dcterms:created>
  <dc:creator>Jeannette</dc:creator>
  <dc:description/>
  <dc:language>en-US</dc:language>
  <cp:lastModifiedBy>Liselotte Wæhrens</cp:lastModifiedBy>
  <dcterms:modified xsi:type="dcterms:W3CDTF">2004-02-12T18:57:00Z</dcterms:modified>
  <cp:revision>2</cp:revision>
  <dc:subject/>
  <dc:title>Luksus roulade</dc:title>
</cp:coreProperties>
</file>