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grids soltørrede tomater i flødeo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-5 soltørrede toma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Oliven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Oregano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Flødeost natur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omaterne sættes i blød i olivenolien og står 2 dage i køleskab. Hæld olien fra. Olien kan bruges igen. Hak tomaterne fint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f.eks. i persillehakkeren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dem med 200 g flødeost naturel og 2 fed hvidlø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ættes i køleskab ca. 2 timer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1:33:00Z</dcterms:created>
  <dc:creator>Jeannette</dc:creator>
  <dc:description/>
  <dc:language>en-US</dc:language>
  <cp:lastModifiedBy>Bodil Thuesen</cp:lastModifiedBy>
  <dcterms:modified xsi:type="dcterms:W3CDTF">2003-08-11T11:33:00Z</dcterms:modified>
  <cp:revision>2</cp:revision>
  <dc:subject/>
  <dc:title>Ingrids soltørrede tomater i fløde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235123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. anden gang.</vt:lpwstr>
  </property>
</Properties>
</file>