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øddetrøf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mørk choko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 g.blød nouga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  spsk. </w:t>
      </w:r>
      <w:r>
        <w:rPr>
          <w:rFonts w:cs="Arial" w:ascii="Arial" w:hAnsi="Arial"/>
          <w:b/>
          <w:sz w:val="28"/>
          <w:lang w:val="en-GB" w:eastAsia="en-US"/>
        </w:rPr>
        <w:t>rom, whisky eller cognac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guldpapir som svø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 og nougat hver for sig. Bland dem og rør groft hakkede nøddekerner i massen. Fyld massen i en firkantet form og stil den tildækket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massen er stivnet, skæres den i snitter, og den ene ende dækkes med guldpapir til "håndtag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19:00Z</dcterms:created>
  <dc:creator>Jeannette</dc:creator>
  <dc:description/>
  <dc:language>en-US</dc:language>
  <cp:lastModifiedBy>Jeannette</cp:lastModifiedBy>
  <dcterms:modified xsi:type="dcterms:W3CDTF">2005-03-10T19:45:00Z</dcterms:modified>
  <cp:revision>2</cp:revision>
  <dc:subject/>
  <dc:title>nøddetrøfler </dc:title>
</cp:coreProperties>
</file>