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ramisu Class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 30 min. -skal hvile natten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ramisu Classico til 6-8 pers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00 g Lady fingers (savoiardi kag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0 g mascarpone (italiensk flødeos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 1/2 dl espress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 spsk mør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Mørk chokolade eller kakaopulver (til pyn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italiensk klassiker, der direkte oversat betyder ”Kvik mig op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ne lyse med sukkeret og bland mascarpone i. Pisk æggehviderne stive og vend dem i ægge-mascarponeblandingen sammen med pulverkaffen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tæt i et dybt fad. Dryp espresso’en - blandet med rom - på kagerne og fordel crem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desserten med plastfilm og sæt den i køleskabet natten over. Ved serveringen pyntes desserten med reven, mørk chokolade eller sigtet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kken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kan også tilberedes med pasteuriserede æggehvider og blommer i stedet for friske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0:14:00Z</dcterms:created>
  <dc:creator>Jeannette</dc:creator>
  <dc:description/>
  <dc:language>en-US</dc:language>
  <cp:lastModifiedBy>Liselotte Wæhrens</cp:lastModifiedBy>
  <dcterms:modified xsi:type="dcterms:W3CDTF">2004-02-07T21:22:00Z</dcterms:modified>
  <cp:revision>2</cp:revision>
  <dc:subject/>
  <dc:title>Tiramisu Classico</dc:title>
</cp:coreProperties>
</file>