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ejner med cognac og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k Æggeblomme(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godt sammen. Tilsæt æggeblommer, fløde, citronskal og cogna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elet og ælt dejen godt sammen. Den skal være ret lind. Stil den koldt i køleskabet i mindst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tyndt ud og skær den med kagespore i lange strimler. Skær disse over på skrå i 10 cm lang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et snit i hvert stykker og tryk den ene snip igennem snittet. Kog dem lysebrune og lad dem dryppe af på gråt 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27:00Z</dcterms:created>
  <dc:creator>Jeannette</dc:creator>
  <dc:description/>
  <dc:language>en-US</dc:language>
  <cp:lastModifiedBy>Liselotte Wæhrens</cp:lastModifiedBy>
  <dcterms:modified xsi:type="dcterms:W3CDTF">2004-02-08T16:17:00Z</dcterms:modified>
  <cp:revision>2</cp:revision>
  <dc:subject/>
  <dc:title>Klejner med cognac og citronskal</dc:title>
</cp:coreProperties>
</file>