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ce cream soda med hyldebæ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Knust 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Skyllede og ribbede hyldeb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Flormel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psk. Vanillei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lasker danskvand m/ citru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ødeskum og bæ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knuste isklumper i bunden af fire høje glas. Læg bær, flormelis og flødeis lagvis ovenpå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sodavand i glasset og læg en skefuld flødeskum og nogle bær øver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evt. med citronmelisse og servér straks med sugerør og 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0:28:00Z</dcterms:created>
  <dc:creator>Jeannette</dc:creator>
  <dc:description/>
  <dc:language>en-US</dc:language>
  <cp:lastModifiedBy>Bodil Thuesen</cp:lastModifiedBy>
  <dcterms:modified xsi:type="dcterms:W3CDTF">2003-08-10T10:28:00Z</dcterms:modified>
  <cp:revision>2</cp:revision>
  <dc:subject/>
  <dc:title>Ice cream soda med hyldebæ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279306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 10 redigeret</vt:lpwstr>
  </property>
</Properties>
</file>