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Roulade med cappucino moussé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k.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k.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god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expresso pulver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kogend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må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spsk.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spsk.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gynd med fyldet. Smelt chokoladen ved svag varme, og udrør med espressokaffen og v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øler lidt inden æggeblommerne piskes i. Fløden piskes tyk og vendes forsigtigt i chokoladema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les i køleskab til den er helt fast. Minimum et par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bradepande beklædes med bagepapir. Æggehviderne piskes stive. Æggeblommer og sukker tilsættes skiftevis mens der piskes kraftigt. Sigt og vend bagepulv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toffelmel og hvedemel i dejen, og bred den jævnt ud i bradepan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5-6 minutter ved 25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en vendes ud på 1 stk. sukkerdrysset bagepapir, således at det gamle bagepapir er øverst. Et viskestykke bredes ud over det, så papiret bliver let 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ække af og det ikke bliver tør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bunden er afkøles bredes moussen ud på rouladebunden, og kagen rulles sammen så sa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øjningen er neder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med flødeskum og evt. bæ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4:17:00Z</dcterms:created>
  <dc:creator>Jeannette</dc:creator>
  <dc:description/>
  <dc:language>en-US</dc:language>
  <cp:lastModifiedBy>Jeannette</cp:lastModifiedBy>
  <dcterms:modified xsi:type="dcterms:W3CDTF">2004-02-12T19:39:00Z</dcterms:modified>
  <cp:revision>2</cp:revision>
  <dc:subject/>
  <dc:title>Roulade med cappucino moussé</dc:title>
</cp:coreProperties>
</file>