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uffens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ensarte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æggene i ét ad g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med bagepulver, appelsinskal og kanel og rør det i sammen med appelsin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 dejen i papirs for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med hakkede mand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æstnederste rille i forvarmet oven ved 175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24:00Z</dcterms:created>
  <dc:creator>Jeannette</dc:creator>
  <dc:description/>
  <dc:language>en-US</dc:language>
  <cp:lastModifiedBy>Liselotte Wæhrens</cp:lastModifiedBy>
  <dcterms:modified xsi:type="dcterms:W3CDTF">2003-09-07T17:03:00Z</dcterms:modified>
  <cp:revision>5</cp:revision>
  <dc:subject/>
  <dc:title>Appelsinmuffins med man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4789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tur</vt:lpwstr>
  </property>
</Properties>
</file>