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eller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ndlerne i smalle strimler på langs og rist dem lysebrune i margarine på stegepanden. Lad mandlerne afdryppe på køkkenrull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bland de fleste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massen afkøle lidt, så den er halvstiv og læg den i små toppe på bagepapir. Tryk nogle mandelstrimler i chokoladestykkerne og lad dem afkø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2:00Z</dcterms:created>
  <dc:creator>Jeannette</dc:creator>
  <dc:description/>
  <dc:language>en-US</dc:language>
  <cp:lastModifiedBy>Jeannette</cp:lastModifiedBy>
  <dcterms:modified xsi:type="dcterms:W3CDTF">2004-02-08T17:39:00Z</dcterms:modified>
  <cp:revision>2</cp:revision>
  <dc:subject/>
  <dc:title>Mandelsplitter</dc:title>
</cp:coreProperties>
</file>