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shi med hummu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pose kikærter lagt i blød i 8-12 timer. Derefter spiret i 2 dag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kopper sesamfrø lagt i blød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en fra 3-4 citr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sesam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spsk.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knivspids stærk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nori ark sorte for de er rå de grønne er ristede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ang gulerod skåret til 8 fine stæn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t bundt persille fint hakket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ørret dil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las vand til at fugte noritang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blende de iblødlagte sesamfrø med citron saften, sesamolie, spidskommen og hvidløg. Blend kikærterne ned i og smag til med salt og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t nori ark på din sushimåtte ( skærebræt hvis man ikke lige har sådan en måtte) oven på nori arket fordeles 1/8 af hummusen jævnt,1-2 cm fra kanten</w:t>
      </w:r>
    </w:p>
    <w:p>
      <w:pPr>
        <w:pStyle w:val="Normal"/>
        <w:rPr/>
      </w:pPr>
      <w:r>
        <w:rPr/>
        <w:t>tæt på dig selv og 3-4 cm fra kanten længst fra dig selv. I den ende nærmest dig selv lægges en gulerodsstang. Persillen fordeles midtpå og der drysses</w:t>
      </w:r>
    </w:p>
    <w:p>
      <w:pPr>
        <w:pStyle w:val="Normal"/>
        <w:rPr/>
      </w:pPr>
      <w:r>
        <w:rPr/>
        <w:t>med lid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kanten længst væk fra dig selv våd med lidt vand enten med fingrene eller med en bagepensel. Nu er du parat til at rulle. Man kan sagtens rulle sushi</w:t>
      </w:r>
    </w:p>
    <w:p>
      <w:pPr>
        <w:pStyle w:val="Normal"/>
        <w:rPr/>
      </w:pPr>
      <w:r>
        <w:rPr/>
        <w:t>i hånden og så gøre den pæn med måtten til sidst. Rul løst, ikke p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ouladerne stå lidt før du skærer dem ud, så synes jeg det går lettere. Brug en god kniv med skarpe takker når du skærer dem ud i 6 stykker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25:00Z</dcterms:created>
  <dc:creator>Jeannette</dc:creator>
  <dc:description/>
  <dc:language>en-US</dc:language>
  <cp:lastModifiedBy>Jeannette</cp:lastModifiedBy>
  <dcterms:modified xsi:type="dcterms:W3CDTF">2005-03-25T01:26:00Z</dcterms:modified>
  <cp:revision>1</cp:revision>
  <dc:subject/>
  <dc:title>Sushi med hummus</dc:title>
</cp:coreProperties>
</file>