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00" w:after="280"/>
        <w:ind w:left="2381" w:right="238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opefrugter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nne gul-grønne drik med mørke stænk har en både fyldig, sød og forfriskende smag. God for fordøjelsen - en rigtig opkvikker.</w:t>
        <w:br/>
        <w:br/>
        <w:t>Ca. 5 dl</w:t>
        <w:br/>
        <w:br/>
        <w:t>1 lille mango</w:t>
        <w:br/>
        <w:t>1/2 ananas</w:t>
        <w:br/>
        <w:t>1 kiwi</w:t>
        <w:br/>
        <w:br/>
        <w:t>Skræl mangoen og skær kødet fri af stenen, skræl ananasen og kiwien og skær alle tre frugter i grove stykker; gem lidt til pynt. Blend frugterne og hæld drikken op i høje glas. Pynt glassene med frugtstykker og servér drikkene med lange isskeer.</w:t>
        <w:br/>
        <w:b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280"/>
      <w:outlineLvl w:val="2"/>
    </w:pPr>
    <w:rPr>
      <w:rFonts w:ascii="Times New Roman" w:hAnsi="Times New Roman" w:cs="Times New Roman"/>
      <w:b/>
      <w:bCs/>
      <w:color w:val="404000"/>
      <w:sz w:val="26"/>
      <w:szCs w:val="26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0:41:00Z</dcterms:created>
  <dc:creator>Jeannette</dc:creator>
  <dc:description/>
  <dc:language>en-US</dc:language>
  <cp:lastModifiedBy>Jeannette</cp:lastModifiedBy>
  <dcterms:modified xsi:type="dcterms:W3CDTF">2004-02-04T20:41:00Z</dcterms:modified>
  <cp:revision>1</cp:revision>
  <dc:subject/>
  <dc:title>Tropefrugter</dc:title>
</cp:coreProperties>
</file>