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ipansnitter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hokoladecreme</w:t>
      </w:r>
    </w:p>
    <w:p>
      <w:pPr>
        <w:pStyle w:val="Normal"/>
        <w:rPr/>
      </w:pPr>
      <w:r>
        <w:rPr/>
        <w:t>100 g mørk chokolade (ca. 55% kakao)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korn fra 1 stang van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50 g hakkede hasselnøddekerner</w:t>
      </w:r>
    </w:p>
    <w:p>
      <w:pPr>
        <w:pStyle w:val="Normal"/>
        <w:rPr>
          <w:lang w:val="en-GB"/>
        </w:rPr>
      </w:pPr>
      <w:r>
        <w:rPr>
          <w:lang w:val="en-GB"/>
        </w:rPr>
        <w:t>600 g ren rå marcip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ynt: Sigtet flor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bliver ca. 80 st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hokoladecreme: Bræk chokoladen i mindre stykker og kom dem i en tykbundet gryde sammen med fløde og vanillekorn. Smelt chokoladen ved jævn varme og under</w:t>
      </w:r>
    </w:p>
    <w:p>
      <w:pPr>
        <w:pStyle w:val="Normal"/>
        <w:rPr/>
      </w:pPr>
      <w:r>
        <w:rPr/>
        <w:t>omrøring. Hæld chokoladeblandingen i en skål og stil den tildækket i køleskabet i mindst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pande ved kraftig varme, men uden at det bruner. Rist hasselnøddekernerne ved jævn varme og under omrøring i ca. 5 min. Lad nødderne</w:t>
      </w:r>
    </w:p>
    <w:p>
      <w:pPr>
        <w:pStyle w:val="Normal"/>
        <w:rPr/>
      </w:pPr>
      <w:r>
        <w:rPr/>
        <w:t>køle af og vend dem forsigtigt i chokoladecr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marcipanen i 4 stykker. Rul hvert stykke ud til en firkantet plade (ca. 10 x 30 cm). Fordel halvdelen af chokoladecremen på en marcipanplade og læg</w:t>
      </w:r>
    </w:p>
    <w:p>
      <w:pPr>
        <w:pStyle w:val="Normal"/>
        <w:rPr/>
      </w:pPr>
      <w:r>
        <w:rPr/>
        <w:t>en anden marcipanplade ovenpå - i alt 3 lag. Del stykket i 20 firkanter (ca. 3 x 5 cm) og skær hver firkant i 2 trekanter - i alt 40 marcipansnitter. Gentag</w:t>
      </w:r>
    </w:p>
    <w:p>
      <w:pPr>
        <w:pStyle w:val="Normal"/>
        <w:rPr/>
      </w:pPr>
      <w:r>
        <w:rPr/>
        <w:t>med de sidste 2 marcipanplader og resten af chokoladecremen. Stil marcipansnitterne tildækket i køleskabet i mindst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Pynt med florsukker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Marcipansnitterne kan opbevares i køleskabet i ca. 2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39:00Z</dcterms:created>
  <dc:creator>User</dc:creator>
  <dc:description/>
  <dc:language>en-US</dc:language>
  <cp:lastModifiedBy>User</cp:lastModifiedBy>
  <dcterms:modified xsi:type="dcterms:W3CDTF">2006-06-02T18:39:00Z</dcterms:modified>
  <cp:revision>2</cp:revision>
  <dc:subject/>
  <dc:title>Marcipansnitter - 2</dc:title>
</cp:coreProperties>
</file>