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mmelabskov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800 g. Lammekød uden be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Tørrede brune bønner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tsk. Sal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Peb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Timia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aurbærbla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tore kartofl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50 g. Selleri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50 g. Gulerødd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Lø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ønnerne lægges i blød natten over i vand. Kødet afpudses og skæres i tern. Benene gemmes. Læg bønner og ben i en gryde, tilsæt krydderier og hæld så meget vand på at det dækk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g op, og skum omhyggeligt, kog under låg I ca. 1 tim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lle grønsagerne renses og skæres i ter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ag benene op og tilsæt grønsager og kød og kog til kødet er mørt, ca. 30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mag om nødvendigt til med ekstra krydderi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es med brø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redningstid  Ca. 2 timer + Udblødning af bøn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20:33:00Z</dcterms:created>
  <dc:creator>Jeannette</dc:creator>
  <dc:description/>
  <dc:language>en-US</dc:language>
  <cp:lastModifiedBy>Bodil Thuesen</cp:lastModifiedBy>
  <dcterms:modified xsi:type="dcterms:W3CDTF">2003-08-22T15:18:00Z</dcterms:modified>
  <cp:revision>3</cp:revision>
  <dc:subject/>
  <dc:title>Lammelabskov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90549726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9 er redigeret</vt:lpwstr>
  </property>
</Properties>
</file>