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aftig rod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r.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r. pasti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or sellerikn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. røde 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psk tørr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6 sk. hakket syltet rødb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 rug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vask rød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skæres i grov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m i en suppe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aften af en halv citro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trække en halv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s mørt i 45 min., i ca 2l vand. Middelva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kummet med en 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de røde linser efter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alt og basilikum efter 3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k for blusset 5 minutter før kogetids op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 og linser er kogt ud efter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ca. 2 suppeskeer fra, af grøntsagsstykkerne, som fyld til den færdige 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grøntsagerne groft i kogevandet i ca.1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grove skiver groft rugbrød, rødbede og 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ftig (vinter)mad til tre personer. Brug evt. mere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05:00Z</dcterms:created>
  <dc:creator>User</dc:creator>
  <dc:description/>
  <dc:language>en-US</dc:language>
  <cp:lastModifiedBy>User</cp:lastModifiedBy>
  <dcterms:modified xsi:type="dcterms:W3CDTF">2006-06-10T14:05:00Z</dcterms:modified>
  <cp:revision>2</cp:revision>
  <dc:subject/>
  <dc:title>Kraftig rodsuppe</dc:title>
</cp:coreProperties>
</file>