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ulebakkel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 (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kva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3 dl frugtm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isket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fedtstof, mel og basgepulver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kvark og ælt dejen til den er ensartet og smidig. Lad den hvile i køleskabet,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til ca. 3 mm tykkelse. Stik runde stykker af dejen med en form eller et gla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 runde stykker på en beklædt plade og læg en skefuld frugtmos i hver skiv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d kanterne sammen med mosenog tryk dem godt sammen. Hvis man fugter dem med lidt vand, holder de beder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kagerne med æg og bag dem midt i ovnen ved 225 grader i 10-15 m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ingstid: Ca. 40 min. plus ca. 20 min. for dejen at hvile. Ovntemparatur 225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09:00Z</dcterms:created>
  <dc:creator>Jeannette</dc:creator>
  <dc:description/>
  <dc:language>en-US</dc:language>
  <cp:lastModifiedBy>Jeannette</cp:lastModifiedBy>
  <dcterms:modified xsi:type="dcterms:W3CDTF">2005-03-23T08:10:00Z</dcterms:modified>
  <cp:revision>2</cp:revision>
  <dc:subject/>
  <dc:title>Julebakkelser</dc:title>
</cp:coreProperties>
</file>