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 bagt i ovn på persillefrikassé</w:t>
      </w:r>
    </w:p>
    <w:p>
      <w:pPr>
        <w:pStyle w:val="Normal"/>
        <w:rPr/>
      </w:pPr>
      <w:r>
        <w:rPr/>
        <w:t>(forret til 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orskefilet (torskeryg er bedst)</w:t>
      </w:r>
    </w:p>
    <w:p>
      <w:pPr>
        <w:pStyle w:val="Normal"/>
        <w:rPr/>
      </w:pPr>
      <w:r>
        <w:rPr/>
        <w:t>2 store persillerødd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torskefileten ud i 4 stykker, læg dem i et ovnfast fad og krydr med salt og peber. Fadet dækkes med stanniol, sættes i ovnen i 20 minutter ved 100</w:t>
      </w:r>
    </w:p>
    <w:p>
      <w:pPr>
        <w:pStyle w:val="Normal"/>
        <w:rPr/>
      </w:pPr>
      <w:r>
        <w:rPr/>
        <w:t>grader - fisken skal være hvid. Skræl persillerødderne og skær dem i tern, kog dem møre i 1 dl vand, tilsæt hakket persille og smør. Røres sammen og krydres</w:t>
      </w:r>
    </w:p>
    <w:p>
      <w:pPr>
        <w:pStyle w:val="Normal"/>
        <w:rPr/>
      </w:pPr>
      <w:r>
        <w:rPr/>
        <w:t>med salt og peber. Anret persillefrikasséen på midten af tallerknen, læg torsken på og masker med lidt af persillefonden. Servér brød og smø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23:00Z</dcterms:created>
  <dc:creator>Jeannette</dc:creator>
  <dc:description/>
  <dc:language>en-US</dc:language>
  <cp:lastModifiedBy>Jeannette</cp:lastModifiedBy>
  <dcterms:modified xsi:type="dcterms:W3CDTF">2004-05-05T18:23:00Z</dcterms:modified>
  <cp:revision>1</cp:revision>
  <dc:subject/>
  <dc:title>Torsk bagt i ovn på persillefrikassé</dc:title>
</cp:coreProperties>
</file>