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med porrer og tomat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ynde skiver bacon</w:t>
      </w:r>
    </w:p>
    <w:p>
      <w:pPr>
        <w:pStyle w:val="Normal"/>
        <w:rPr/>
      </w:pPr>
      <w:r>
        <w:rPr/>
        <w:t>8 porr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1/4 l porrervand</w:t>
      </w:r>
    </w:p>
    <w:p>
      <w:pPr>
        <w:pStyle w:val="Normal"/>
        <w:rPr/>
      </w:pPr>
      <w:r>
        <w:rPr/>
        <w:t>1/4 l tomatpure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renses og skæres i 10 cm lange stykker, der koges møre i letsaltet vand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odt afdryppede porrerstykker lægges i et varm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mel afbages og spædes med tomatpure, porrevand og lidt fløde, til konsistensen er tilpas. Saucen smages til og hældes over porr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prødstegte bacon lægges ude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5:00Z</dcterms:created>
  <dc:creator>User</dc:creator>
  <dc:description/>
  <dc:language>en-US</dc:language>
  <cp:lastModifiedBy>User</cp:lastModifiedBy>
  <dcterms:modified xsi:type="dcterms:W3CDTF">2006-06-02T15:26:00Z</dcterms:modified>
  <cp:revision>1</cp:revision>
  <dc:subject/>
  <dc:title>Bacon med porrer og tomatsauce</dc:title>
</cp:coreProperties>
</file>