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fo frikkadell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akke røget tofu, 1 ½ dl. speltkerner, skalotteløg efter smag, jeg plejer at bruge en 6-7 stykker, paprika eller andre krydderier og evt. en enkelt eller</w:t>
      </w:r>
    </w:p>
    <w:p>
      <w:pPr>
        <w:pStyle w:val="Normal"/>
        <w:rPr/>
      </w:pPr>
      <w:r>
        <w:rPr/>
        <w:t>2 gulerødder og tamari efter smag og majsmel eller havregryn eller en blanding, så farsen hænger bedre sammen. Speltkernerne sættes i blød i ca 1 døgn</w:t>
      </w:r>
    </w:p>
    <w:p>
      <w:pPr>
        <w:pStyle w:val="Normal"/>
        <w:rPr/>
      </w:pPr>
      <w:r>
        <w:rPr/>
        <w:t>mindre tid kan gøre det, men så skal de koge lidt længere, jeg plejer at koge dem ca 10-15 min. Alt blendes i en foodprocessor, du kan tilsætte vand, hvis</w:t>
      </w:r>
    </w:p>
    <w:p>
      <w:pPr>
        <w:pStyle w:val="Normal"/>
        <w:rPr/>
      </w:pPr>
      <w:r>
        <w:rPr/>
        <w:t>farsen er for fast.</w:t>
      </w:r>
    </w:p>
    <w:p>
      <w:pPr>
        <w:pStyle w:val="Normal"/>
        <w:rPr/>
      </w:pPr>
      <w:r>
        <w:rPr/>
        <w:t>Form frikadellerne, tryk dem evt. lidt flade, kan steges på pande eller bages i ovn.</w:t>
      </w:r>
    </w:p>
    <w:p>
      <w:pPr>
        <w:pStyle w:val="Normal"/>
        <w:rPr/>
      </w:pPr>
      <w:r>
        <w:rPr/>
        <w:t>Jeg har også lavet en variation med 1 pakke røget tofu 1 pakke hytteost, skalotteløg eller andre løg, krydderier, 1 dl majsmel og havregryn og tamari. Fremgangsmåden</w:t>
      </w:r>
    </w:p>
    <w:p>
      <w:pPr>
        <w:pStyle w:val="Normal"/>
        <w:rPr/>
      </w:pPr>
      <w:r>
        <w:rPr/>
        <w:t>er den samme, de bliver også go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05:48:00Z</dcterms:created>
  <dc:creator>Jeannette</dc:creator>
  <dc:description/>
  <dc:language>en-US</dc:language>
  <cp:lastModifiedBy>Jeannette</cp:lastModifiedBy>
  <dcterms:modified xsi:type="dcterms:W3CDTF">2003-10-07T05:48:00Z</dcterms:modified>
  <cp:revision>1</cp:revision>
  <dc:subject/>
  <dc:title>tofo frikkadeller </dc:title>
</cp:coreProperties>
</file>