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sikke pat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kopper solsikk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gulerødder skåret gro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tsk frisk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Nama Shoyu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solsikkekerner i ½ time og hæld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, hvidløg og ingefær ned i foodprocessoren og hak det indtil alt er fint hakket. Tilsæt solsikkekerner og Nama Shoyu og blend</w:t>
      </w:r>
    </w:p>
    <w:p>
      <w:pPr>
        <w:pStyle w:val="Normal"/>
        <w:rPr/>
      </w:pPr>
      <w:r>
        <w:rPr/>
        <w:t>indtil det er cremet. Tilsæt 2 spsk ekstra vand hvis det er nødvendigt. Giver 2 ko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1:00Z</dcterms:created>
  <dc:creator>Jeannette</dc:creator>
  <dc:description/>
  <dc:language>en-US</dc:language>
  <cp:lastModifiedBy>Jeannette</cp:lastModifiedBy>
  <dcterms:modified xsi:type="dcterms:W3CDTF">2005-03-25T01:02:00Z</dcterms:modified>
  <cp:revision>1</cp:revision>
  <dc:subject/>
  <dc:title>solsikke pate</dc:title>
</cp:coreProperties>
</file>