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 kugl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margarin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vregry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s kaff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 romesens eller appelsinsaft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det hele samme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dejen til kugler og rul dem i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48:00Z</dcterms:created>
  <dc:creator>Jeannette</dc:creator>
  <dc:description/>
  <dc:language>en-US</dc:language>
  <cp:lastModifiedBy>Jeannette</cp:lastModifiedBy>
  <dcterms:modified xsi:type="dcterms:W3CDTF">2004-02-08T14:38:00Z</dcterms:modified>
  <cp:revision>2</cp:revision>
  <dc:subject/>
  <dc:title>havregryns kugler</dc:title>
</cp:coreProperties>
</file>