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ild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kker af 2 hårdkogt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h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piske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defileterne skæres i små stykker, og kommes på et serveringsfad med æggene og de hakkede løg. Flødeskummet røres med mayonnaise og smages til, kommes</w:t>
      </w:r>
    </w:p>
    <w:p>
      <w:pPr>
        <w:pStyle w:val="Normal"/>
        <w:rPr/>
      </w:pPr>
      <w:r>
        <w:rPr/>
        <w:t>over silden og trækker i mindst en time, pyntes med æg og tom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8:00Z</dcterms:created>
  <dc:creator>Jeannette</dc:creator>
  <dc:description/>
  <dc:language>en-US</dc:language>
  <cp:lastModifiedBy>Jeannette</cp:lastModifiedBy>
  <dcterms:modified xsi:type="dcterms:W3CDTF">2004-08-18T05:48:00Z</dcterms:modified>
  <cp:revision>1</cp:revision>
  <dc:subject/>
  <dc:title>Karrysild 4</dc:title>
</cp:coreProperties>
</file>