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brødskiks Nor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oft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artoffelmel eller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 dele blandes, margarinen smuldres deri, og dejen æltes sammen med vand. Den udrulles, ikke for tyndt, prikkes og udstikkes til runde kiks, 5 cm.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ameter, der bages ved jævn varme, 190º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06:00Z</dcterms:created>
  <dc:creator>Jeannette</dc:creator>
  <dc:description/>
  <dc:language>en-US</dc:language>
  <cp:lastModifiedBy>Liselotte Wæhrens</cp:lastModifiedBy>
  <dcterms:modified xsi:type="dcterms:W3CDTF">2004-02-10T23:34:00Z</dcterms:modified>
  <cp:revision>2</cp:revision>
  <dc:subject/>
  <dc:title>Smørbrødskiks Norske</dc:title>
</cp:coreProperties>
</file>