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joles bønner</w:t>
      </w:r>
    </w:p>
    <w:p>
      <w:pPr>
        <w:pStyle w:val="Normal"/>
        <w:rPr/>
      </w:pPr>
      <w:r>
        <w:rPr/>
        <w:t>Mexicansk 1 liter</w:t>
      </w:r>
    </w:p>
    <w:p>
      <w:pPr>
        <w:pStyle w:val="Normal"/>
        <w:rPr/>
      </w:pPr>
      <w:r>
        <w:rPr/>
        <w:t>450 g tørrede røde kidneybøn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finhakket mellemstort løg</w:t>
      </w:r>
    </w:p>
    <w:p>
      <w:pPr>
        <w:pStyle w:val="Normal"/>
        <w:rPr/>
      </w:pPr>
      <w:r>
        <w:rPr/>
        <w:t>2 hele grønne chilipe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bønnerne omhyggeligt for små sten, som tit er at finde mellem dem. Kom bønnerne i en sigte og skyl dem under rindende koldt vand, indtil vandet er</w:t>
      </w:r>
    </w:p>
    <w:p>
      <w:pPr>
        <w:pStyle w:val="Normal"/>
        <w:rPr/>
      </w:pPr>
      <w:r>
        <w:rPr/>
        <w:t>helt klart. Hæld så bønnerne i en skål, tilsæt vand til der står 12 cm over bønnerne, og lad dem stå i blød natten over. (en nødløsning er at koge dem</w:t>
      </w:r>
    </w:p>
    <w:p>
      <w:pPr>
        <w:pStyle w:val="Normal"/>
        <w:rPr/>
      </w:pPr>
      <w:r>
        <w:rPr/>
        <w:t>i 15 min. efterfulgt af 1 time i blød). Når bønnerne er klar til at blive kogt, tilsættes hvidløgsfedene, og bønnerne koges for svag varme i op til 3 timer,</w:t>
      </w:r>
    </w:p>
    <w:p>
      <w:pPr>
        <w:pStyle w:val="Normal"/>
        <w:rPr/>
      </w:pPr>
      <w:r>
        <w:rPr/>
        <w:t>eller til de føles meget bløde mellem fingrene. Det er nødvendigt at tilsætte ekstra kogende vand mange gange i løbet af kogetiden. Efter kogning fjernes</w:t>
      </w:r>
    </w:p>
    <w:p>
      <w:pPr>
        <w:pStyle w:val="Normal"/>
        <w:rPr/>
      </w:pPr>
      <w:r>
        <w:rPr/>
        <w:t>hvidløgsfedene, sukker og salt tilsættes og får lov at simre med for meget svag varme i ca. 10 min. Imens varmes olien, og det hakkede løg sauteres gyldent.</w:t>
      </w:r>
    </w:p>
    <w:p>
      <w:pPr>
        <w:pStyle w:val="Normal"/>
        <w:rPr/>
      </w:pPr>
      <w:r>
        <w:rPr/>
        <w:t>Rør løg og olie i de færdigkogte bønner, tilsæt chilipebrene, lad alt simre sagte i ca. 15 min. og fjern så chilipebrene. Hvis retten virker meget tynd,</w:t>
      </w:r>
    </w:p>
    <w:p>
      <w:pPr>
        <w:pStyle w:val="Normal"/>
        <w:rPr/>
      </w:pPr>
      <w:r>
        <w:rPr/>
        <w:t>moses nogle af bønnerne mod siden af gryden, retten jævnes med denne mos og får lov at snurre videre nogle få minutter endnu. Lad de færdige bønner køle</w:t>
      </w:r>
    </w:p>
    <w:p>
      <w:pPr>
        <w:pStyle w:val="Normal"/>
        <w:rPr/>
      </w:pPr>
      <w:r>
        <w:rPr/>
        <w:t>af og stil dem i køleskabet, til de skal bruges. De kan holde sig i 8 dage i køleskabet. Inden bønnerne serveres varmes de op i en 180 gr. varm ovn i ca.</w:t>
      </w:r>
    </w:p>
    <w:p>
      <w:pPr>
        <w:pStyle w:val="Normal"/>
        <w:rPr/>
      </w:pPr>
      <w:r>
        <w:rPr/>
        <w:t>30 min. under låg. Kan fryses efter total afkøling i lufttætte behold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0:00Z</dcterms:created>
  <dc:creator>Jeannette</dc:creator>
  <dc:description/>
  <dc:language>en-US</dc:language>
  <cp:lastModifiedBy>Jeannette</cp:lastModifiedBy>
  <dcterms:modified xsi:type="dcterms:W3CDTF">2004-03-25T06:31:00Z</dcterms:modified>
  <cp:revision>1</cp:revision>
  <dc:subject/>
  <dc:title>Frijoles bønner</dc:title>
</cp:coreProperties>
</file>