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skaldyrsmarmitt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ltr fisk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ø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h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40 friske 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isk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lader butterdej (ca. 6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i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ulerødde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persillerod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skal skaldyrene pocheres i fiskefonden. Østers åbnes over fonden så saften ikke går tabt. De frigøres fra skalden, pocheres i fonden i 1 - 2 min.,</w:t>
      </w:r>
    </w:p>
    <w:p>
      <w:pPr>
        <w:pStyle w:val="Normal"/>
        <w:rPr/>
      </w:pPr>
      <w:r>
        <w:rPr/>
        <w:t>og tages op med en hulske. Rejerne pocheres ligeledes i et par min. Hummeren koges sagte i ca. 12 min. Muslingerne skrubbes godt med en stiv børste. Hvis</w:t>
      </w:r>
    </w:p>
    <w:p>
      <w:pPr>
        <w:pStyle w:val="Normal"/>
        <w:rPr/>
      </w:pPr>
      <w:r>
        <w:rPr/>
        <w:t>der er nogle der ikke vil lukke sig, bør de kasseres. De koges derefter i ca. 5 min. i fonden, til de har åbnet sig, og tages op. Hvis der er nogle der</w:t>
      </w:r>
    </w:p>
    <w:p>
      <w:pPr>
        <w:pStyle w:val="Normal"/>
        <w:rPr/>
      </w:pPr>
      <w:r>
        <w:rPr/>
        <w:t>ikke har åbnet sig kasseres de også. Suppen sies og den reduceres til smagen er god og kraftig, krydres let med salt og peber og afkøles. Alle skalderne</w:t>
      </w:r>
    </w:p>
    <w:p>
      <w:pPr>
        <w:pStyle w:val="Normal"/>
        <w:rPr/>
      </w:pPr>
      <w:r>
        <w:rPr/>
        <w:t>gøres i stand og afkøles. Kødet tages ud af hummeren, rejerne pilles og muslingerne tages ud af skalderne og skæget fjernes. Urterne til garnituren gives</w:t>
      </w:r>
    </w:p>
    <w:p>
      <w:pPr>
        <w:pStyle w:val="Normal"/>
        <w:rPr/>
      </w:pPr>
      <w:r>
        <w:rPr/>
        <w:t>et kort opkog i hvidvinen, tages op og fordeles i 6 ovnfaste portionsskåle. Skaldyrene fordeles ligeledes og der kommes lidt hvidvin ved. De fyldes derefter</w:t>
      </w:r>
    </w:p>
    <w:p>
      <w:pPr>
        <w:pStyle w:val="Normal"/>
        <w:rPr/>
      </w:pPr>
      <w:r>
        <w:rPr/>
        <w:t>op med den kolde fond. Butterdejen pensles med æg og lægges over. Pensles også på overfladen og sættes i en varm ovn ( 220 grader ) Bages til de er gyldne,</w:t>
      </w:r>
    </w:p>
    <w:p>
      <w:pPr>
        <w:pStyle w:val="Normal"/>
        <w:rPr/>
      </w:pPr>
      <w:r>
        <w:rPr/>
        <w:t>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6:00Z</dcterms:created>
  <dc:creator>Jeannette</dc:creator>
  <dc:description/>
  <dc:language>en-US</dc:language>
  <cp:lastModifiedBy>Jeannette</cp:lastModifiedBy>
  <dcterms:modified xsi:type="dcterms:W3CDTF">2004-08-18T05:46:00Z</dcterms:modified>
  <cp:revision>1</cp:revision>
  <dc:subject/>
  <dc:title>Indbagt skaldyrsmarmitte</dc:title>
</cp:coreProperties>
</file>