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arbecue ShiitakeJapanese Sty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gredienser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e Shii-take (4 personer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p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ya sovs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ke eller tør sherry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hii-take dip:</w:t>
      </w:r>
    </w:p>
    <w:p>
      <w:pPr>
        <w:pStyle w:val="Normal"/>
        <w:rPr/>
      </w:pPr>
      <w:r>
        <w:rPr/>
        <w:t>ingredienserne blandes og Blandingen smages til med ingefær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grilles ved medium varme med undersiden af svampen vendt opad. Behold stokken på svampen. Den er god at holde i når svampen skal serveres. Shii-taken</w:t>
      </w:r>
    </w:p>
    <w:p>
      <w:pPr>
        <w:pStyle w:val="Normal"/>
        <w:rPr/>
      </w:pPr>
      <w:r>
        <w:rPr/>
        <w:t>er klar når der kommer vanddråber på lamellerne (ca. 5-8 minutter). Fjern svampene fra grillen og dyp dem i di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2:00Z</dcterms:created>
  <dc:creator>Jeannette</dc:creator>
  <dc:description/>
  <dc:language>en-US</dc:language>
  <cp:lastModifiedBy>Jeannette</cp:lastModifiedBy>
  <dcterms:modified xsi:type="dcterms:W3CDTF">2005-03-26T22:33:00Z</dcterms:modified>
  <cp:revision>1</cp:revision>
  <dc:subject/>
  <dc:title>Barbecue ShiitakeJapanese Style</dc:title>
</cp:coreProperties>
</file>