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tærte med kokos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 evt. fros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puttes i bunden af en smurt tærte form og drysses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ret smeltes i en gry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sten af ingredienserne puttes i og der røres rundt, indtil det er en ensartet dej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puttes i køleskab indtil den er kølet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klumper af dejen flades ud over jordbærerne indtil jordbærerne er helt 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tes i ovnen i 25 min. ved 200°C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pises lunken og kold, perfekt me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3:37:00Z</dcterms:created>
  <dc:creator>Jeannette</dc:creator>
  <dc:description/>
  <dc:language>en-US</dc:language>
  <cp:lastModifiedBy>Liselotte Wæhrens</cp:lastModifiedBy>
  <dcterms:modified xsi:type="dcterms:W3CDTF">2003-09-09T19:07:00Z</dcterms:modified>
  <cp:revision>4</cp:revision>
  <dc:subject/>
  <dc:title>Jorbærtærte med kokost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33171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