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mmelavede pøl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orfor betragtes medister som kedelig mad?? Er det fordi du kun kender den kedelige i metermål henne fra supermarkedet? I virkeligheden er medister (og</w:t>
      </w:r>
    </w:p>
    <w:p>
      <w:pPr>
        <w:pStyle w:val="Normal"/>
        <w:rPr/>
      </w:pPr>
      <w:r>
        <w:rPr/>
        <w:t>andre pølsevarer) en spændende vare med mange variationsmuligheder, hvis du altså lige overvinder dig selv, og selv laver den. Ingredienserne er mangeartede,</w:t>
      </w:r>
    </w:p>
    <w:p>
      <w:pPr>
        <w:pStyle w:val="Normal"/>
        <w:rPr/>
      </w:pPr>
      <w:r>
        <w:rPr/>
        <w:t>og i virkeligheden kun bestemt af din fanta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udgangspunkt kræ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ølsetarm, fåes renset og saltet i enhver slagterafdeling (evt. skal det bestil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kødhakker med pølseh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 ca. 2 kg passer til en portion på ca. 10 m t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ier, krydderurter efter smag og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 og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eelt kød (svin/okse) kan med stor fordel anvendes, pas på at fyldet ikke bliver alt for magert, da pølsen så bliver meget tør når den er 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hakkes én gang groft, tilsættes ca. 1½ dl mel og 2 dl boullion. Farsen røres god sammen med salt, peber og øvrige krydderier (prøv. f.eks. allehånde,</w:t>
      </w:r>
    </w:p>
    <w:p>
      <w:pPr>
        <w:pStyle w:val="Normal"/>
        <w:rPr/>
      </w:pPr>
      <w:r>
        <w:rPr/>
        <w:t>nelliker, provence krydderier, hvidløg eller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saltede pølsetarm blødes ud i 10 minutter i lunkent vand, den trækkes forsigtigt på pølsehornet og der bindes for e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rørte fars stoppes i kødhakkeren, og hakkes endnu engang gennem den grove plade og ud i pølsetarmen. Kunsten består i at afpasse fylde tempoet sådan</w:t>
      </w:r>
    </w:p>
    <w:p>
      <w:pPr>
        <w:pStyle w:val="Normal"/>
        <w:rPr/>
      </w:pPr>
      <w:r>
        <w:rPr/>
        <w:t>at pølsen fyldes lige tilpas. Husk der skal være plads til udvidelse ved stegning/kog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ølsen steges og/eller koges og serveres med tilbehør efter øn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øv at eksperimentere med forskellige kombinationer af svine og oksekød og forskellige krydderbland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Tilberedning og servering afhænger helt af pølsetype, og det er et område der appelerer til eksperime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25:00Z</dcterms:created>
  <dc:creator>Jeannette</dc:creator>
  <dc:description/>
  <dc:language>en-US</dc:language>
  <cp:lastModifiedBy>Jeannette</cp:lastModifiedBy>
  <dcterms:modified xsi:type="dcterms:W3CDTF">2004-03-31T21:25:00Z</dcterms:modified>
  <cp:revision>1</cp:revision>
  <dc:subject/>
  <dc:title>Hjemmelavede pølser</dc:title>
</cp:coreProperties>
</file>