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mpebønner i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store hvide bønner (ca. 3 cm lang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llemstort løg snittes fint og svitses i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s flåede tomater blendes og tilsætt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- 6 hele peberko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k. allehån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tørret krusemyn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lægges i vand natten over, og koges i usaltet vand i ca. 2 timer. (I en trykkoger tager der kun ca.1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måsnurre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ogte bønner lægges i et ildfast fad og sovsen hældes over. Der skal måske tilsættes vand eller olivenolie (helst olie) men det skal IKKE svømme i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en 200 grader varm ovn i ca. ½ time - overfladen må gerne blive lyse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frokostret serveres bønnerne lune eller kolde med fetaost, brød og 1 glas retsina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38:00Z</dcterms:created>
  <dc:creator>Jeannette</dc:creator>
  <dc:description/>
  <dc:language>en-US</dc:language>
  <cp:lastModifiedBy>Jeannette</cp:lastModifiedBy>
  <dcterms:modified xsi:type="dcterms:W3CDTF">2005-03-22T22:38:00Z</dcterms:modified>
  <cp:revision>1</cp:revision>
  <dc:subject/>
  <dc:title>kæmpebønner i ovn</dc:title>
</cp:coreProperties>
</file>