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e grøntsager på græsk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ilo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gourgetter (squash) mellem størrel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auberginer mellem størrel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-5 mellem størrels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grønne peb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 0.4 liter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. finthakket mynt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fint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øvlet parmasan eller manchego eller kass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grøntsagerne og rens enderne på squash,auberginer og peberfrugterne. Skræl kartoflerne og løgene. Skær dem i tykke skiver og læg dem tagvis i et stort</w:t>
      </w:r>
    </w:p>
    <w:p>
      <w:pPr>
        <w:pStyle w:val="Normal"/>
        <w:rPr/>
      </w:pPr>
      <w:r>
        <w:rPr/>
        <w:t>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tomater,persille ,mynten,olivenolien og salt og peber og mix det hele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n smule kogende vand ved og bag grøntsagerne i ca 1 1/2 time på ca 180.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41:00Z</dcterms:created>
  <dc:creator>Jeannette</dc:creator>
  <dc:description/>
  <dc:language>en-US</dc:language>
  <cp:lastModifiedBy>Jeannette</cp:lastModifiedBy>
  <dcterms:modified xsi:type="dcterms:W3CDTF">2005-03-26T15:41:00Z</dcterms:modified>
  <cp:revision>1</cp:revision>
  <dc:subject/>
  <dc:title>bagte grøntsager på græsk </dc:title>
</cp:coreProperties>
</file>