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brød med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ørk pilsner(Classi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, helt valnødd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, vand og øl sammen i en bageskål. Hak valnødderne ret fint og tilsæt den sammen med olie, salt, sirup, sigtemel og næsten alt hvede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og kom mel i, til konsistensen er passende, men endelig ikke for fast. Ælt dejen godt igennem på bordet. Lad dejen hæve lunt og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ålen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form den til 1 stort brød, 1 mindre brød og 2 flutes eller 4 flu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efterhæve på pladen i ca. ½ time. Drys brød, flutes eller boller med mel og bag brødet i ca. 40 minutter ved 225 grader på nederste rille,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oller i ca. 12-15 minutter på midterste rille, tiden afhænger af bollernes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6:00Z</dcterms:created>
  <dc:creator>Jeannette</dc:creator>
  <dc:description/>
  <dc:language>en-US</dc:language>
  <cp:lastModifiedBy>Jeannette</cp:lastModifiedBy>
  <dcterms:modified xsi:type="dcterms:W3CDTF">2004-03-17T08:07:00Z</dcterms:modified>
  <cp:revision>2</cp:revision>
  <dc:subject/>
  <dc:title>Valnøddebrød med øl</dc:title>
</cp:coreProperties>
</file>