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kødboll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baco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 - 24 stk.</w:t>
      </w:r>
    </w:p>
    <w:p>
      <w:pPr>
        <w:pStyle w:val="Normal"/>
        <w:rPr/>
      </w:pPr>
      <w:r>
        <w:rPr/>
        <w:t>300 g hakket svinekød (6% fedt)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400 g tørret pasta , fx hvid fettucine</w:t>
      </w:r>
    </w:p>
    <w:p>
      <w:pPr>
        <w:pStyle w:val="Normal"/>
        <w:rPr/>
      </w:pPr>
      <w:r>
        <w:rPr/>
        <w:t>4 porrer i ca. 1 cm ringe (ca. 400 g)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3 små hakkede fed hvidløg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tomater i grove stykker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aconskiverne i en kold pande og steg dem - først 2 min. ved kraftig varme og derefter ved jævn varme til de er gyldne og sprøde. Lad baconen dryppe</w:t>
      </w:r>
    </w:p>
    <w:p>
      <w:pPr>
        <w:pStyle w:val="Normal"/>
        <w:rPr/>
      </w:pPr>
      <w:r>
        <w:rPr/>
        <w:t>af på et stykke køkkenrulle og del derefter den sprøde bacon i mindre stykker. Tør pan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: Form det hakkede kød til 24 små kødboller (a ca. 1 spsk). Bland mel, salt og peber i en tallerken og rul kødbollerne i melet. Lad smør- og rapsolien</w:t>
      </w:r>
    </w:p>
    <w:p>
      <w:pPr>
        <w:pStyle w:val="Normal"/>
        <w:rPr/>
      </w:pPr>
      <w:r>
        <w:rPr/>
        <w:t>blive gylden i panden. Steg kødbollerne først ca. min. 2 min. ved kraftig varme og derefter ca. 3 min. ved jævn varme - ryst panden så de bliver stegt</w:t>
      </w:r>
    </w:p>
    <w:p>
      <w:pPr>
        <w:pStyle w:val="Normal"/>
        <w:rPr/>
      </w:pPr>
      <w:r>
        <w:rPr/>
        <w:t>på alle sider. Tag kødbollerne op og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vand tilsat salt i kog i en stor, tykbundet gryde. Kog pastaen 6-8 min. Tilsæt porrer og kog i yderligere ca. 4 min., til pastaen er mør uden</w:t>
      </w:r>
    </w:p>
    <w:p>
      <w:pPr>
        <w:pStyle w:val="Normal"/>
        <w:rPr/>
      </w:pPr>
      <w:r>
        <w:rPr/>
        <w:t>at være blød. Lad pasta og porrer dryppe af i et dørslag. Bring fløde tilsat hvidløg, salt og peber i kog i gryden. Vend den afdryppede pasta og porrer</w:t>
      </w:r>
    </w:p>
    <w:p>
      <w:pPr>
        <w:pStyle w:val="Normal"/>
        <w:rPr/>
      </w:pPr>
      <w:r>
        <w:rPr/>
        <w:t>i fløden sammen med tomaterne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Kom pasta og grønsagssauce i et varmt fad. Fordel kødboller og bacon over retten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26:00Z</dcterms:created>
  <dc:creator>User</dc:creator>
  <dc:description/>
  <dc:language>en-US</dc:language>
  <cp:lastModifiedBy>User</cp:lastModifiedBy>
  <dcterms:modified xsi:type="dcterms:W3CDTF">2006-02-17T06:26:00Z</dcterms:modified>
  <cp:revision>1</cp:revision>
  <dc:subject/>
  <dc:title>Pasta med kødboller</dc:title>
</cp:coreProperties>
</file>