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vin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rydder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knust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skæres i stykker, tomat juice, portvin og olie piskes sammen, Sukkeret opløses i opvarmet vineddike, blandes i og tilsmages med peber og timian.</w:t>
      </w:r>
    </w:p>
    <w:p>
      <w:pPr>
        <w:pStyle w:val="Normal"/>
        <w:rPr/>
      </w:pPr>
      <w:r>
        <w:rPr/>
        <w:t>Silden lægges i, og skal trække 4-5 timer. Anrettes med masser af hakket løg og grøn peber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8:00Z</dcterms:created>
  <dc:creator>Jeannette</dc:creator>
  <dc:description/>
  <dc:language>en-US</dc:language>
  <cp:lastModifiedBy>Jeannette</cp:lastModifiedBy>
  <dcterms:modified xsi:type="dcterms:W3CDTF">2004-08-18T09:58:00Z</dcterms:modified>
  <cp:revision>1</cp:revision>
  <dc:subject/>
  <dc:title>Portvinsild</dc:title>
</cp:coreProperties>
</file>