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CATINI ALL AMATRIC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tammer fra Amatrice, en lille by i nærheden af Rom. Bucatini er tykke spaghetti med hul igennem, ligesom makaroni, men man kan også bruge spagh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100 – 150 gram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• </w:t>
      </w:r>
      <w:r>
        <w:rPr/>
        <w:t>2 spsk. jomfru olivenolie</w:t>
      </w:r>
    </w:p>
    <w:p>
      <w:pPr>
        <w:pStyle w:val="Normal"/>
        <w:rPr/>
      </w:pPr>
      <w:r>
        <w:rPr/>
        <w:t>• </w:t>
      </w:r>
      <w:r>
        <w:rPr/>
        <w:t>1/2 løg</w:t>
      </w:r>
    </w:p>
    <w:p>
      <w:pPr>
        <w:pStyle w:val="Normal"/>
        <w:rPr/>
      </w:pPr>
      <w:r>
        <w:rPr/>
        <w:t>• </w:t>
      </w:r>
      <w:r>
        <w:rPr/>
        <w:t>300 gram cherry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• </w:t>
      </w:r>
      <w:r>
        <w:rPr/>
        <w:t>1/2 hakket stærk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• </w:t>
      </w:r>
      <w:r>
        <w:rPr/>
        <w:t>330 gram makaroni</w:t>
      </w:r>
    </w:p>
    <w:p>
      <w:pPr>
        <w:pStyle w:val="Normal"/>
        <w:rPr/>
      </w:pPr>
      <w:r>
        <w:rPr/>
        <w:t>• </w:t>
      </w:r>
      <w:r>
        <w:rPr/>
        <w:t>6 spsk. revet pecorino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4 skiver godt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aconet skæres i små tern, der steges i forvarmet olivenolie på en pande. Når baconet er sprødt, tages det fra panden og holdes varmt. I samme olie sauteres</w:t>
      </w:r>
    </w:p>
    <w:p>
      <w:pPr>
        <w:pStyle w:val="Normal"/>
        <w:rPr/>
      </w:pPr>
      <w:r>
        <w:rPr/>
        <w:t>meget fint snittet løg, uden at få for meget farve. Tomat og chili tilsættes og simrer ved mellemstærk varme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astaen koges i rigeligt vand, tilsat salt indtil den er "al den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Bacon blandes i tomatsaucen og pastaen blandes med saucen. Pecorino drysses på toppen af den færdige ret sekunder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 : 2940 KJ (700 kalor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fordeling 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Protein 15 % - 25 gram</w:t>
      </w:r>
    </w:p>
    <w:p>
      <w:pPr>
        <w:pStyle w:val="Normal"/>
        <w:rPr/>
      </w:pPr>
      <w:r>
        <w:rPr/>
        <w:t>• </w:t>
      </w:r>
      <w:r>
        <w:rPr/>
        <w:t>Fedt 32 % - 26 gram</w:t>
      </w:r>
    </w:p>
    <w:p>
      <w:pPr>
        <w:pStyle w:val="Normal"/>
        <w:rPr/>
      </w:pPr>
      <w:r>
        <w:rPr/>
        <w:t>• </w:t>
      </w:r>
      <w:r>
        <w:rPr/>
        <w:t>Kulhydrater 53 % - 91 gra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46:00Z</dcterms:created>
  <dc:creator>Jeannette</dc:creator>
  <dc:description/>
  <dc:language>en-US</dc:language>
  <cp:lastModifiedBy>Jeannette</cp:lastModifiedBy>
  <dcterms:modified xsi:type="dcterms:W3CDTF">2003-05-19T13:47:00Z</dcterms:modified>
  <cp:revision>1</cp:revision>
  <dc:subject/>
  <dc:title>BUCATINI ALL AMATRICIANA</dc:title>
</cp:coreProperties>
</file>