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courg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bruge courgetter på mange forskellige måder. Her er de udhulet og fyldt med oksekød og grønsager. De fyldte courgetter kan sammen med salat og flûtes</w:t>
      </w:r>
    </w:p>
    <w:p>
      <w:pPr>
        <w:pStyle w:val="Normal"/>
        <w:rPr/>
      </w:pPr>
      <w:r>
        <w:rPr/>
        <w:t>udgøre et aftensmåltid, men man kan også skære dem i mindre stykker og servere dem på en buf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courgetter (ca. 600 g)</w:t>
      </w:r>
    </w:p>
    <w:p>
      <w:pPr>
        <w:pStyle w:val="Normal"/>
        <w:rPr/>
      </w:pPr>
      <w:r>
        <w:rPr/>
        <w:t>400 g hakket oksekød, ca. 10 % fedt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løg i små tern (ca. 100 g)</w:t>
      </w:r>
    </w:p>
    <w:p>
      <w:pPr>
        <w:pStyle w:val="Normal"/>
        <w:rPr/>
      </w:pPr>
      <w:r>
        <w:rPr/>
        <w:t>1 porre i små tern (ca. 125 g)</w:t>
      </w:r>
    </w:p>
    <w:p>
      <w:pPr>
        <w:pStyle w:val="Normal"/>
        <w:rPr/>
      </w:pPr>
      <w:r>
        <w:rPr/>
        <w:t>1 stor, finthakket gulerod (ca. 100 g)</w:t>
      </w:r>
    </w:p>
    <w:p>
      <w:pPr>
        <w:pStyle w:val="Normal"/>
        <w:rPr/>
      </w:pPr>
      <w:r>
        <w:rPr/>
        <w:t>1 peberfrugt i små tern (ca. 125 g)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1/2 finthakket, frisk chili</w:t>
      </w:r>
    </w:p>
    <w:p>
      <w:pPr>
        <w:pStyle w:val="Normal"/>
        <w:rPr/>
      </w:pPr>
      <w:r>
        <w:rPr/>
        <w:t>1 ds. hakkede, flåede tomater (400 g)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  <w:t>Evt. 1/4 tsk chilisauce, fx tabasco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lûtes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og flæk courgetterne på langs og udhul dem. Læg de udhulede courgetter i en smurt bradepande. Hak courgettekødet og gem det til fyl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8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oksekødet i olien i en stor gryde ved høj varme til det har skiftet farve, ca. 5 min. Kom det hakkede courgettekød, løg, porrer, gulerod, peberfrugt,</w:t>
      </w:r>
    </w:p>
    <w:p>
      <w:pPr>
        <w:pStyle w:val="Normal"/>
        <w:rPr/>
      </w:pPr>
      <w:r>
        <w:rPr/>
        <w:t>hvidløg, chili, flåede tomater og vand i gryden med kødet. Bring det i kog og lad retten simre ved svag varme i 2 timer. Smag til med salt, peber og evt.</w:t>
      </w:r>
    </w:p>
    <w:p>
      <w:pPr>
        <w:pStyle w:val="Normal"/>
        <w:rPr/>
      </w:pPr>
      <w:r>
        <w:rPr/>
        <w:t>chili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fyldet i courgetterne og bag dem i ovnen til courgetterne er møre, 20-25 min. Server med flûte og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Ved at lade fyldet simre i lang tid bliver smagen kraftig, men du kan også nøjes med at lade fyldet simre i 1/2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6:02:00Z</dcterms:created>
  <dc:creator>Jeannette</dc:creator>
  <dc:description/>
  <dc:language>en-US</dc:language>
  <cp:lastModifiedBy>Jeannette</cp:lastModifiedBy>
  <dcterms:modified xsi:type="dcterms:W3CDTF">2004-07-01T06:02:00Z</dcterms:modified>
  <cp:revision>1</cp:revision>
  <dc:subject/>
  <dc:title>Fyldte courgetter</dc:title>
</cp:coreProperties>
</file>