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hakkedreng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vet knoldselleri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rasp lavet af 30 g br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mager ost eller 25 g fed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en smul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knoldselleri røres godt med presset fed hvidløg, 30 g rasp, 1/2 portion ost (mager eller fed), 1 æg, salt og peber og evt. en lille smule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massen til 4 flade bøffer, der steges gyldne på en pande. Stegetiden 4-6 minutter på hver side, alt efter tykkelse. Server bøfferne med bløde løg (kogt</w:t>
      </w:r>
    </w:p>
    <w:p>
      <w:pPr>
        <w:pStyle w:val="Normal"/>
        <w:rPr/>
      </w:pPr>
      <w:r>
        <w:rPr/>
        <w:t>i lidt vand og en lille dråbe kulør på og et lille stænk sød) eller ristede champignoner, og/eller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6:00Z</dcterms:created>
  <dc:creator>Jeannette</dc:creator>
  <dc:description/>
  <dc:language>en-US</dc:language>
  <cp:lastModifiedBy>Jeannette</cp:lastModifiedBy>
  <dcterms:modified xsi:type="dcterms:W3CDTF">2003-12-03T01:46:00Z</dcterms:modified>
  <cp:revision>1</cp:revision>
  <dc:subject/>
  <dc:title>Selleri hakkedrenge</dc:title>
</cp:coreProperties>
</file>