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ømme-deller</w:t>
      </w:r>
    </w:p>
    <w:p>
      <w:pPr>
        <w:pStyle w:val="Normal"/>
        <w:rPr/>
      </w:pPr>
      <w:r>
        <w:rPr/>
        <w:t>Ca. 14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læsk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-1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hakkes to gange, røres med alle ingredienserne. Stilles koldt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erne steges i brunet smør, "tip" panden for hver og øs lidt smør over dem. Steger i alt ca. 8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tsager, evt. flødestuvet spin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6:00Z</dcterms:created>
  <dc:creator>Jeannette</dc:creator>
  <dc:description/>
  <dc:language>en-US</dc:language>
  <cp:lastModifiedBy>Jeannette</cp:lastModifiedBy>
  <dcterms:modified xsi:type="dcterms:W3CDTF">2004-03-15T18:06:00Z</dcterms:modified>
  <cp:revision>1</cp:revision>
  <dc:subject/>
  <dc:title>Drømme-deller</dc:title>
</cp:coreProperties>
</file>