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boller fedtfat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tør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3-kornsbland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2 dl vand op med hørfrø og 3-kornsblanding. Lad det trække til det er håndvarm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t stort fad blandes salt, tørgær, sukker, mel og graham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i hældes så den håndvarme kornblanding og resten af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sammen med hænderne til den er let klist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til hævning lunt og tildække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igennem og form bollerne. Rids dem evt. i toppen, og lad hæve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bollerne med sammenpisket æg, og bag dem midt i ovnen ved 200 grader i ca.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48:00Z</dcterms:created>
  <dc:creator>Jeannette</dc:creator>
  <dc:description/>
  <dc:language>en-US</dc:language>
  <cp:lastModifiedBy>Liselotte Wæhrens</cp:lastModifiedBy>
  <dcterms:modified xsi:type="dcterms:W3CDTF">2004-02-29T21:51:00Z</dcterms:modified>
  <cp:revision>3</cp:revision>
  <dc:subject/>
  <dc:title>Grovboller fedtfattig</dc:title>
</cp:coreProperties>
</file>