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Hvidvinsmarinade Peberkorn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Gulerod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Lille 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elleristængel 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Persillekvi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imiankvis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6 dl. Tør Hvidvi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Olivenoli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Guleroden, Løget og selleristænglen hakkes og blandes med de øvrige ingrediens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Fisk skal have 5 timer i marinaden–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ylling - eller Kalkunkød 12 tim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Lad marineringen ske i køleskabet og brug marinaden til evt.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9:00:00Z</dcterms:created>
  <dc:creator>Jeannette</dc:creator>
  <dc:description/>
  <dc:language>en-US</dc:language>
  <cp:lastModifiedBy>Liselotte Wæhrens</cp:lastModifiedBy>
  <dcterms:modified xsi:type="dcterms:W3CDTF">2005-10-23T10:25:00Z</dcterms:modified>
  <cp:revision>3</cp:revision>
  <dc:subject/>
  <dc:title>Hvidvinsmarin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86446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  <property fmtid="{D5CDD505-2E9C-101B-9397-08002B2CF9AE}" pid="6" name="_ReviewingToolsShownOnce">
    <vt:lpwstr/>
  </property>
</Properties>
</file>