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mer Efterårs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risk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frit hindbær 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¼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hindbærrene med en gaffel, tilsæt syltetøj og citro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yoghurten op i en skål og hæld herefter frugt blandingen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m og hurtig, frisk og meget lækker desser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9:54:00Z</dcterms:created>
  <dc:creator>Jeannette</dc:creator>
  <dc:description/>
  <dc:language>en-US</dc:language>
  <cp:lastModifiedBy>Jeannette</cp:lastModifiedBy>
  <dcterms:modified xsi:type="dcterms:W3CDTF">2005-04-10T19:34:00Z</dcterms:modified>
  <cp:revision>2</cp:revision>
  <dc:subject/>
  <dc:title>Sommer Efterårs dessert</dc:title>
</cp:coreProperties>
</file>