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Wienerschintzel med stegte kartoffelskiv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nde skiver mørt kalveinderlår, 175-200 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asp til panerin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paneres i æg og vendes i en blanding af salt, peber og rasp. De brunes straks i smør på en pande 2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koges møre. Brunes i smør på en pande,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traks med citronskiver og evt.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25:00Z</dcterms:created>
  <dc:creator>Jeannette</dc:creator>
  <dc:description/>
  <dc:language>en-US</dc:language>
  <cp:lastModifiedBy>Jeannette</cp:lastModifiedBy>
  <dcterms:modified xsi:type="dcterms:W3CDTF">2005-04-18T01:25:00Z</dcterms:modified>
  <cp:revision>1</cp:revision>
  <dc:subject/>
  <dc:title>Wienerschintzel med stegte kartoffelskiver</dc:title>
</cp:coreProperties>
</file>