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gryde speci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Lamme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Hvidløgs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rgarine til steg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t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tsk. Paprika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/16 dl. 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ødet i serveringsstykke eller bed slagteren gøre det. Drys med salt, peber og hvidløgssalt og steg kødet pænt brunt på alle sider i en jern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akket løg. Hæld vinen ved og lad kødet stege ved svag varme i ca. 30 min., eller til det er mør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hvedemelet ud i bouillonen, jævn skyen herm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ødstykkerne op først, hvis gryden ikke er særlig sto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saucen koge godt igennem, før kødet lægges i gryden igen. Kom de skivede champignons i lidt smør på en pande i få minutter og hæld dem derefter i gryden, som røres rundt og smages til med paprika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serveres med kogte kartofl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9:00Z</dcterms:created>
  <dc:creator>Jeannette</dc:creator>
  <dc:description/>
  <dc:language>en-US</dc:language>
  <cp:lastModifiedBy>Bodil Thuesen</cp:lastModifiedBy>
  <dcterms:modified xsi:type="dcterms:W3CDTF">2003-08-22T14:46:00Z</dcterms:modified>
  <cp:revision>2</cp:revision>
  <dc:subject/>
  <dc:title>Lammegryde spe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39236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