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peltbrød med krydderur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groft sal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honnin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¼ pk (ca. 12 g.) gæ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sigtet speltme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Durumme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hvedeme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livenolie eller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osmar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 røres ud i vandet med salt og honnin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erefter kommes de tre slags mel i, en ad gang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 røres med en ske og skal have konsistens som tyk havregrød. Dejen drysses med et tyndt lag me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m låg på og stil dejen i køleskabet i 6-7 timer eller til næste morgen. (Kan også hæve ved stuetemperatur i ca. 3 timer)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fter endt hævning røres dejen let igennem med en ske. Ovnen og bagepladen varmes op til 220 grad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erefter kommes bagefolien og dejen på, dejen bredes ud til en firkant med en ske, og smøres med olie eller æg og drysses med rosmar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d dejen hvile i ca. 10 minutter. Bages midt i ovnen i ca. 20 minutter eller til overfladen er lysebrun og kanterne er sprøde. Køles af på en ris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r fryseegn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21:31:00Z</dcterms:created>
  <dc:creator>Jeannette</dc:creator>
  <dc:description/>
  <dc:language>en-US</dc:language>
  <cp:lastModifiedBy>Liselotte Wæhrens</cp:lastModifiedBy>
  <dcterms:modified xsi:type="dcterms:W3CDTF">2004-03-17T07:27:00Z</dcterms:modified>
  <cp:revision>2</cp:revision>
  <dc:subject/>
  <dc:title>Speltbrød med krydderurter</dc:title>
</cp:coreProperties>
</file>