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de maltbrød med ru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bagt brød er skønt ikke mindst når man kommer hjem og duften råber "kom og sæt dig ned og lad os hygge os med the og nybagt brød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dekorative runde form på disse grove brød er lavet efter inspiration fra en rejse i Finl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DE MALTBRØD MED RU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1/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(180 g)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(165 g)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1/2-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tøl og gær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sigtemel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mel og olie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grundigt igennem og hvedemel kommes i lid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under et klæde i stue temperatur ca. 11/2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atter godt igennem og deles i 4 lige store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bolle rulles ud til 15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t snapseglas stikkes der et hul midt i bo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ne hvile 1 time under et kl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pensles med mælk og drysses med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ved 200°, 15-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35:00Z</dcterms:created>
  <dc:creator>Jeannette</dc:creator>
  <dc:description/>
  <dc:language>en-US</dc:language>
  <cp:lastModifiedBy>Jeannette</cp:lastModifiedBy>
  <dcterms:modified xsi:type="dcterms:W3CDTF">2005-03-25T23:35:00Z</dcterms:modified>
  <cp:revision>2</cp:revision>
  <dc:subject/>
  <dc:title>Runde maltbrød med rug</dc:title>
</cp:coreProperties>
</file>