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ugtkurv til morgenm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rund melon (eks. net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mango i tern o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rød grapefrugt i tern helt befriet for skind og ker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ashew-creme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00 gr. cashewnødder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lidt vanilj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ft fra 1-3 appelsiner (så tyk som den ønskes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el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cadamia-crem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 macadamia-n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ft af 1 appelsi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medjool (konge) dadler eller 4 alm. friske dad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und melon (eks. net) skæres til en kurv og melonkødet skæres i tern der blandes med: 1 mango i tern og 1 rød grapefrugt i tern, helt befriet for skind</w:t>
      </w:r>
    </w:p>
    <w:p>
      <w:pPr>
        <w:pStyle w:val="Normal"/>
        <w:rPr/>
      </w:pPr>
      <w:r>
        <w:rPr/>
        <w:t>og 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lægges i kurven og kan evt. overhældes m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hew-creme</w:t>
      </w:r>
    </w:p>
    <w:p>
      <w:pPr>
        <w:pStyle w:val="Normal"/>
        <w:rPr/>
      </w:pPr>
      <w:r>
        <w:rPr/>
        <w:t>100 gr. cashewnødder lidt vanilje saft fra 1-3 appelsiner (så tyk som den ønsk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es 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adamia-creme 10 macadamia-nødder saft af 1 appelsin 2 medjool (konge) dadler eller 4 alm. friske da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 blende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1:59:00Z</dcterms:created>
  <dc:creator>Jeannette</dc:creator>
  <dc:description/>
  <dc:language>en-US</dc:language>
  <cp:lastModifiedBy>Jeannette</cp:lastModifiedBy>
  <dcterms:modified xsi:type="dcterms:W3CDTF">2005-03-22T21:59:00Z</dcterms:modified>
  <cp:revision>1</cp:revision>
  <dc:subject/>
  <dc:title>frugtkurv til morgenmad</dc:title>
</cp:coreProperties>
</file>