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rsk i vinaigret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. Tilberedningstid: 30 min., heraf arbejdstid: 2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torskefil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hav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knivspids citron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kviste frisk Legro tim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spsk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dijonsenn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rd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sl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sk Legro tim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tilke Legro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g kap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 Legro hjerte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æg, hårdkog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torskefileterne og tilsæt salt og citronpeber. Pensl fileterne med olie og læg frisk timian oven på dem. Sæt dem i ovn i 15 min. ved 180°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v en vinaigrette ved at røre eddike, olie, sennep, salt og peber sammen i en skå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at: Hak persille og løg fint. Tilsæt kapers, Hjertesalat og hakkede hårdkogte æg. Dryp citronsaft over sala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 salaten på tallerken. Læg varm torsk og vinaigrette ovenpå. Pynt med frisk timia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21:29:00Z</dcterms:created>
  <dc:creator>User</dc:creator>
  <dc:description/>
  <dc:language>en-US</dc:language>
  <cp:lastModifiedBy>User</cp:lastModifiedBy>
  <dcterms:modified xsi:type="dcterms:W3CDTF">2006-05-31T21:29:00Z</dcterms:modified>
  <cp:revision>2</cp:revision>
  <dc:subject/>
  <dc:title>Torsk i vinaigrette</dc:title>
</cp:coreProperties>
</file>