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dejsskaller med nødde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hvedemel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-2 t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alede hasselnøddekerner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/4 tsk bagepulver</w:t>
      </w:r>
    </w:p>
    <w:p>
      <w:pPr>
        <w:pStyle w:val="Normal"/>
        <w:rPr/>
      </w:pPr>
      <w:r>
        <w:rPr/>
        <w:t>50 g blød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en mørdej sammen af mel, smør, sukker og vand. Form dejen til en rulle, skær den i 8-10 stykker og beklæd små aluminiumsforme med dejen. Bland fyldet</w:t>
      </w:r>
    </w:p>
    <w:p>
      <w:pPr>
        <w:pStyle w:val="Normal"/>
        <w:rPr/>
      </w:pPr>
      <w:r>
        <w:rPr/>
        <w:t>af malede nødder og sukker og rør det sammen med ægget. Tilsæt bagepulver og rør det bløde smør i. Hæld blandingen i formene og bag dem ved 175 grader</w:t>
      </w:r>
    </w:p>
    <w:p>
      <w:pPr>
        <w:pStyle w:val="Normal"/>
        <w:rPr/>
      </w:pPr>
      <w:r>
        <w:rPr/>
        <w:t>i 20-25 min. Lad kagerne køle af og sigt flormeli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5° i 20-2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36:00Z</dcterms:created>
  <dc:creator>User</dc:creator>
  <dc:description/>
  <dc:language>en-US</dc:language>
  <cp:lastModifiedBy>User</cp:lastModifiedBy>
  <dcterms:modified xsi:type="dcterms:W3CDTF">2006-07-08T16:36:00Z</dcterms:modified>
  <cp:revision>1</cp:revision>
  <dc:subject/>
  <dc:title>Mørdejsskaller med nøddefyld</dc:title>
</cp:coreProperties>
</file>