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dekølle i sæ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edekølle (eller lammekølle) på ca. 2 kg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osmarinnå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uppe visk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ele hvide peberkor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t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gnid køllen meget grundigt med salt og reven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et bomulds- eller lærredsklæde i passende størrelse ud, læg køllen på klædet og drys med rosmarinnåle. Knyt klædet fast omkring køllen eller, endnu</w:t>
      </w:r>
    </w:p>
    <w:p>
      <w:pPr>
        <w:pStyle w:val="Normal"/>
        <w:rPr/>
      </w:pPr>
      <w:r>
        <w:rPr/>
        <w:t>bedre, sy klædet sammen om køllen. På den måde beholder den sin pæne f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i en stor gryde. Kom suppevisk, peberkorn, laurbærblad og salt i vandet og læg køllen i. Når vandet igen koger, skrues ned for varmen,</w:t>
      </w:r>
    </w:p>
    <w:p>
      <w:pPr>
        <w:pStyle w:val="Normal"/>
        <w:rPr/>
      </w:pPr>
      <w:r>
        <w:rPr/>
        <w:t>og bedekøllen simrer for svag varme og under låg i 1½-2 timer. Derefter tages køllen ud af sækken, får lov til at trække 10-15 minutter, og skæres for</w:t>
      </w:r>
    </w:p>
    <w:p>
      <w:pPr>
        <w:pStyle w:val="Normal"/>
        <w:rPr/>
      </w:pPr>
      <w:r>
        <w:rPr/>
        <w:t>ved 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passer smørdampede grøntsager (gulerødder, bønner, ærter), glaserede løg, stegte kartofler eller en pikant sauce og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ge folk hævder, at en kogt kølle er langt saftigere, end en stegt nogen sinde kan blive. Denne opskrift stammer oprindeligt fra ”merry old england” men</w:t>
      </w:r>
    </w:p>
    <w:p>
      <w:pPr>
        <w:pStyle w:val="Normal"/>
        <w:rPr/>
      </w:pPr>
      <w:r>
        <w:rPr/>
        <w:t>også i USA sværger man til denne måde at tilberede bedekøll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44:00Z</dcterms:created>
  <dc:creator>Jeannette</dc:creator>
  <dc:description/>
  <dc:language>en-US</dc:language>
  <cp:lastModifiedBy>Jeannette</cp:lastModifiedBy>
  <dcterms:modified xsi:type="dcterms:W3CDTF">2005-03-27T05:44:00Z</dcterms:modified>
  <cp:revision>1</cp:revision>
  <dc:subject/>
  <dc:title>bedekølle i sæk </dc:title>
</cp:coreProperties>
</file>