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mpignonsuppe med krydderurt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 spsk solsikke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tsk merian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tsk estragon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25 g champignon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/>
      </w:pPr>
      <w:r>
        <w:rPr/>
        <w:t>4 1/2 dl grøntsagsbouill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 dl rødvi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 tomatpur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 persil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flutes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itron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Finthakket løg og krydderurter sauteres ca. 5 min i olien. Champignons tilsættes og det sauterer yderligere i 5 min. Derefter kommes bouillon, vin pure</w:t>
      </w:r>
    </w:p>
    <w:p>
      <w:pPr>
        <w:pStyle w:val="Normal"/>
        <w:rPr/>
      </w:pPr>
      <w:r>
        <w:rPr/>
        <w:t>og hakket persille i, det koger i 30 - 40 min. Laurbærblade tages op og det serveres med brødet og citr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2:01:00Z</dcterms:created>
  <dc:creator>Jeannette</dc:creator>
  <dc:description/>
  <dc:language>en-US</dc:language>
  <cp:lastModifiedBy>Jeannette</cp:lastModifiedBy>
  <dcterms:modified xsi:type="dcterms:W3CDTF">2005-03-25T02:01:00Z</dcterms:modified>
  <cp:revision>1</cp:revision>
  <dc:subject/>
  <dc:title>Champignonsuppe med krydderurter</dc:title>
</cp:coreProperties>
</file>