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Kokosmel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2 appelsi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Æg og sukker piskes hvid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Kokosmel og appelsinskal tilsætt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 Dejen skal være ret fa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Lad dejen hvile i køleskab i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Dejen sættes i små toppe ved hjælp af to skeer på en plade med bagepapi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ved 175° i 8-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8:08:00Z</dcterms:created>
  <dc:creator>Jeannette</dc:creator>
  <dc:description/>
  <dc:language>en-US</dc:language>
  <cp:lastModifiedBy>Jeannette</cp:lastModifiedBy>
  <dcterms:modified xsi:type="dcterms:W3CDTF">2003-09-07T17:03:00Z</dcterms:modified>
  <cp:revision>5</cp:revision>
  <dc:subject/>
  <dc:title>Appelsinmakro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64109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tur</vt:lpwstr>
  </property>
</Properties>
</file>