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tærte med ryge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3 spsk koldt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uldr fedtstoffet i melet. Tilsæt salt og vand og ælt hurtigt dejen sammen. Læg den koldt en time. Rul dejen ud og beklæd en tærteform (ca 22 cm i diameter).</w:t>
      </w:r>
    </w:p>
    <w:p>
      <w:pPr>
        <w:pStyle w:val="Normal"/>
        <w:rPr/>
      </w:pPr>
      <w:r>
        <w:rPr/>
        <w:t>Riv 2 gulerødderog 1 pastinak groft og kom det i tærtebunden sammen med 1-2 fintsnittede porrer. Rør 100 gram rygeost med 1 dl fløde 13 og tilsæt 3 letsammenpiskede</w:t>
      </w:r>
    </w:p>
    <w:p>
      <w:pPr>
        <w:pStyle w:val="Normal"/>
        <w:rPr/>
      </w:pPr>
      <w:r>
        <w:rPr/>
        <w:t>æg. Kom blandingen over grønsagerne og bag tærten ca 35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Jeg  har også brugt andre grønsager, bl.a. peberfrugt og squash, lidt ekstra porrer, hvis jeg ikke lige havde pastinak. Man kan tilsætte lidt skinketern,</w:t>
      </w:r>
    </w:p>
    <w:p>
      <w:pPr>
        <w:pStyle w:val="Normal"/>
        <w:rPr/>
      </w:pPr>
      <w:r>
        <w:rPr/>
        <w:t>hvis man syn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5:11:00Z</dcterms:created>
  <dc:creator>Jeannette</dc:creator>
  <dc:description/>
  <dc:language>en-US</dc:language>
  <cp:lastModifiedBy>Jeannette</cp:lastModifiedBy>
  <dcterms:modified xsi:type="dcterms:W3CDTF">2003-06-06T15:11:00Z</dcterms:modified>
  <cp:revision>1</cp:revision>
  <dc:subject/>
  <dc:title>Grøn tærte med rygeost</dc:title>
</cp:coreProperties>
</file>