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ydret mørbr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vinemørbrad (ca. 7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. Karry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Va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Groft sal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Stødt korian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. Maizen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dl. Creme fraiche 18 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. Kinesisk soja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yltet, hakket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. Ingefærlag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Friskpresset appelsinsaf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00 g. Friske bønnespir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quash i tændstiktynde stave Ca. 200 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lbehør: Løse ris. Puds mørbraderne rene for sener og hinder. Smelt smørret i en tykbundet stegegryde. Tilsæt karry og lad det bruse af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run mørbraderne i smørret ca. 4 min. på hver side (8 min i alt). Tilsæt vand, salt og koriander. Steg mørbraderne ved svag varme og under låg i c. 10 min på hver 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dem op og hold dem varm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uce:</w:t>
      </w:r>
      <w:r>
        <w:rPr>
          <w:rFonts w:cs="Arial" w:ascii="Arial" w:hAnsi="Arial"/>
          <w:sz w:val="32"/>
          <w:szCs w:val="32"/>
        </w:rPr>
        <w:t xml:space="preserve"> Rør maizena sammen med cremefraiche og soja. Tilsæt ingefær, ingefærlage, appelsinsaft og creme fraiche – blandingen til sky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 saucen godt igennem. Vend bønnespirer og squash stave i saucen og varm det igennem. Smag ti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kær mørbraderne i skiver og anret dem i et dybt f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æld saucen v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3:00Z</dcterms:created>
  <dc:creator>Jeannette</dc:creator>
  <dc:description/>
  <dc:language>en-US</dc:language>
  <cp:lastModifiedBy>Bodil Thuesen</cp:lastModifiedBy>
  <dcterms:modified xsi:type="dcterms:W3CDTF">2003-08-21T11:14:00Z</dcterms:modified>
  <cp:revision>2</cp:revision>
  <dc:subject/>
  <dc:title>Krydret mørbr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525082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er redigeret</vt:lpwstr>
  </property>
</Properties>
</file>