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e choko k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aio naturel eller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ælkeproduktet godt sammen med kakaoen og smag til med SØD. Blandingen kommes i en sprøjtepose med lille hul – eller i en lille frysepose, hvor 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lippes et meget lille hul i hjørnet. Sæt blandingen på et stykke bagepapir som små dutter og kom dem i fryseren i ca. 1 time. De skal spises straks de tages ud af fryseren, ellers smelter 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en kan røres med en anelse kogende vand, inden den røres i mælkeproduktet – så bliver blandingen mere ensartet i far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smagstilsætninger efter ønske - fx. et par dråber orangeolie, instant kaffe (røres sammen med kakoen ud i en anelse kogende vand), hasselnøddearoma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ffeearoma eller lign. Kun fantasien sætter græns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54:00Z</dcterms:created>
  <dc:creator>Jeannette</dc:creator>
  <dc:description/>
  <dc:language>en-US</dc:language>
  <cp:lastModifiedBy>Jeannette</cp:lastModifiedBy>
  <dcterms:modified xsi:type="dcterms:W3CDTF">2005-03-08T21:40:00Z</dcterms:modified>
  <cp:revision>2</cp:revision>
  <dc:subject/>
  <dc:title>Kolde choko kys</dc:title>
</cp:coreProperties>
</file>