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gummi-flæ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appelsin/grapefrugt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esen i koldt vand i ca. 5 min. Knug derefter vandet fra og kom lidt kogende vand henover husblassen, så den smelter fuldstændigt. Den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og juicen røres sammen og smages til med sødemiddel. Blandingen hældes i et fladt fad, stilles koldt til den er stivnet. Skæres ud i små firkan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som lidt sødt s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1:00Z</dcterms:created>
  <dc:creator>Jeannette</dc:creator>
  <dc:description/>
  <dc:language>en-US</dc:language>
  <cp:lastModifiedBy>Liselotte Wæhrens</cp:lastModifiedBy>
  <dcterms:modified xsi:type="dcterms:W3CDTF">2004-02-08T20:44:00Z</dcterms:modified>
  <cp:revision>2</cp:revision>
  <dc:subject/>
  <dc:title>Vingummi-flæsk</dc:title>
</cp:coreProperties>
</file>