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ydestegt kanin med dijon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anin, ca. 2 k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Dijonsenne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Letsaltet flæs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Skalotte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vist frisk timian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Tør hvi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iske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Champignon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Citron, safte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n af de bedste opskrifter på kanin er denne franske klassiker, Kanin i Sennepssauce. Det er vigtigt at bruge helt frisk dijonsennep til denne ret, så tag hul på en ny krukk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vis kaninen er frossen, bør man tage den ud af fryseren dagen før, og lade den tø helt igennem i køleskab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hovedet af kaninen og kassér det. Skær lårene og forbenene af og del ryggen i fire styk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 kaninstykkerne med salt og peber, og smør dem godt ind i sennep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flæsket i terninger. Pil skalotteløg og hvidlø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un flæskestykkerne i en stegegryde og tag dem op. Smelt 75 g smør i fedtet og brud de hele skalotteløg og hvidløgsfed her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g dem op og brun kaninstykkerne, men kun kort, ellers bliver senneppen bi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ab gryden godt med en træske, så den kraft, der har sat sig fast i bunden, løsn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hvidvin og krydderurter, og lad retten stå over svag varme under låg, til kaninen er mør, ca. 5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løgene og lad dem koge med de sidste 10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ns champignonerne og del dem et par gan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ts dem i resten af smørret på en pande og stil dem til 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kaninkødet op, når det er mørt, og hold det varm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 stegeskyen over i en anden gryde. Skrab stegegryden, kog den evt. af med lidt vand eller v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 også dette over i den anden gryde. Tilsæt piskefløden, kog saucen lidt ind og pisk citronsaften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champignonerne, hæld saucen over kaninstykker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g server straks med friskkogte aspargeskartofler, pasta eller ris. Giv også en skål blandet grøn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8:09:00Z</dcterms:created>
  <dc:creator>Jeannette</dc:creator>
  <dc:description/>
  <dc:language>en-US</dc:language>
  <cp:lastModifiedBy>Bodil Thuesen</cp:lastModifiedBy>
  <dcterms:modified xsi:type="dcterms:W3CDTF">2003-08-07T18:09:00Z</dcterms:modified>
  <cp:revision>2</cp:revision>
  <dc:subject/>
  <dc:title>Grydestegt kanin med dijon-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586311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8 opskrifter retur</vt:lpwstr>
  </property>
</Properties>
</file>