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UC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(20 stk) TUC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– sukker og vanillesukker piskes i – nødder og de knuste kiks røres (ikke piskes) i. Massen hældes i en smurt tærteform el. ev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n springform. Tærten sættes i ovnen som tændes på 200’C – når ovnen er varm skal tærten have ca. 5 min. extra ved de 200’C - sættes kagen i en varm ovn skal den have knap 20 min – eller til den er pænt lysebrun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serveres – evt. lun – med syrnet fløde (creme fraiche) eller evt. flødeskum og gerne med frugt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nemt – hurtigt – og dej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12:00Z</dcterms:created>
  <dc:creator>Jeannette</dc:creator>
  <dc:description/>
  <dc:language>en-US</dc:language>
  <cp:lastModifiedBy>Jeannette</cp:lastModifiedBy>
  <dcterms:modified xsi:type="dcterms:W3CDTF">2005-03-25T02:22:00Z</dcterms:modified>
  <cp:revision>2</cp:revision>
  <dc:subject/>
  <dc:title>TUC tærte</dc:title>
</cp:coreProperties>
</file>