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ørbrad og rejespi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vinemørbra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 st. Rejer med skal, dybfros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 st. Rød peberfrugt 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 Laurbærbla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NA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Rødvi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 tsk. Oregano 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knsp.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Rødvinseddik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Tomatketchup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Worcester shire 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il og knus hvidløget og bland det med de øvrige ingredienser til marinaden. Fjern hinderne fra mørbraden, skær den i stykker 4 x 4 cm og kom dem i marinad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and og lad det stå koldt 2-3 tim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peberfrugten i store terninger og dup rejerne fri for væde - de skal ikke pilles. tag kødet op af marinaden og sæt dem på spid skiftevis med rejer, peberfrugt og laurbærbla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ægges på grillen i 10-12 min, vendes jævnligt og pensles med marinaden under stegn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2:52:00Z</dcterms:created>
  <dc:creator>Jeannette</dc:creator>
  <dc:description/>
  <dc:language>en-US</dc:language>
  <cp:lastModifiedBy>Bodil Thuesen</cp:lastModifiedBy>
  <dcterms:modified xsi:type="dcterms:W3CDTF">2003-08-24T14:25:00Z</dcterms:modified>
  <cp:revision>2</cp:revision>
  <dc:subject/>
  <dc:title>Mørbrad- og rejespi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23368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1 redigeret</vt:lpwstr>
  </property>
</Properties>
</file>