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Zucca gialla in marina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græskar med gult frugtkød eller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 eller friturefedt til udba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finthakk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hvi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skrælles og befries for kerner. Skæres i 3 cm tykke stykker og derefter i tynde skiver. Opvarm olien. Vend græskarskiverne i mel og drys overskydende</w:t>
      </w:r>
    </w:p>
    <w:p>
      <w:pPr>
        <w:pStyle w:val="Normal"/>
        <w:rPr/>
      </w:pPr>
      <w:r>
        <w:rPr/>
        <w:t>mel af. Steg dem gyldne i den varme olie. Tag dem op og læg dem på fedtsugende papir eller køkkenrulle. Læg skiverne i et fad i lag sammen med den finthakkede</w:t>
      </w:r>
    </w:p>
    <w:p>
      <w:pPr>
        <w:pStyle w:val="Normal"/>
        <w:rPr/>
      </w:pPr>
      <w:r>
        <w:rPr/>
        <w:t>basilikum. Kog det finthakkede hvidløg op med eddike og krydr med salt og peber. Blandingen hældes over græskarskiverne og fadet stilles på køl 3-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om tilbehør til f.eks kalv eller som en appetitvækker inden for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9:00Z</dcterms:created>
  <dc:creator>Jeannette</dc:creator>
  <dc:description/>
  <dc:language>en-US</dc:language>
  <cp:lastModifiedBy>Jeannette</cp:lastModifiedBy>
  <dcterms:modified xsi:type="dcterms:W3CDTF">2005-03-29T05:29:00Z</dcterms:modified>
  <cp:revision>1</cp:revision>
  <dc:subject/>
  <dc:title>Zucca gialla in marinata</dc:title>
</cp:coreProperties>
</file>