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 på spyd med grill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at lukke øjnene, og forestil dig marcipan grillet. Nej vel, det er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t. Men det er faktisk både let og ligetil. Perfekt til en lun sommeraf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endørs eller som en hilsen fra sommeren midt om vinteren. Opskriften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vendes både i ovn og på havegrillen, og stort set alle frituger kan bru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.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ære eller .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yk skive ananas eeller 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iwi eller  1 grøn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ommer eller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kefulde akacia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rgøring af frug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ne skæres i store tern, så smagen og saften ikke forsvinder. Start med at lave tern af æble, pære, ananas og melon. Skær bananen i ott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erne skrælles og deles i kvarte. Blommerne ( el. abrikoserne) deles også i kvarte. Sæt det hele på fire grillspyd. Det bliver meget flot med de mange far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rys med marcipan og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spydene i et ovnfast fad, og dryp med akaciehonning. Sæt fadet  ind i ovnen i fire minutter på grill. vend spydene, riv marcipanen over frugterne,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det hele fire minutter igen, til marcipan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er du   vild med gril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du udendørstypen, kan du bruge havegrillen. Læg spydene direkte på grillen eller evt. i en folie-grillbakke, og grill 3-4 min. på hver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rives der marcipan over spydene. Server spydene med en kugle is og lidt mere akaciehonning. Server fx. en kølig Sauterne til. Ren forkælelse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Bruger du banan, så husk at den ikke må være mod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39:00Z</dcterms:created>
  <dc:creator>Jeannette</dc:creator>
  <dc:description/>
  <dc:language>en-US</dc:language>
  <cp:lastModifiedBy>Liselotte Wæhrens</cp:lastModifiedBy>
  <dcterms:modified xsi:type="dcterms:W3CDTF">2003-11-25T20:23:00Z</dcterms:modified>
  <cp:revision>2</cp:revision>
  <dc:subject/>
  <dc:title>Frugter på spyd med grillet marcipan</dc:title>
</cp:coreProperties>
</file>