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.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pistaci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Appelsinen lægges i en gryde, og dækkes med koldt vand. Bringes til kogepunktet, vandet sigtes fra og nyt koldt vand hældes over. Koges op igen, og gen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cessen 2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ag den kogte appelsin op, del den i 4 stykker, og fjern eventuelle 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Blendes til den er helt find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Blandes med de resterende ingredienser, lægges i en smurt form og bages ved 175*C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Kagen afkøles og skæres i den ønskede fo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5:00Z</dcterms:created>
  <dc:creator>Jeannette</dc:creator>
  <dc:description/>
  <dc:language>en-US</dc:language>
  <cp:lastModifiedBy>Liselotte Wæhrens</cp:lastModifiedBy>
  <dcterms:modified xsi:type="dcterms:W3CDTF">2005-05-28T11:55:00Z</dcterms:modified>
  <cp:revision>2</cp:revision>
  <dc:subject/>
  <dc:title>Honning mandelkage</dc:title>
</cp:coreProperties>
</file>