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rskentærte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plader butte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6 meget modne ferske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6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håndfuld hindbær, ribs eller andre fine 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v evt. creme til tært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maizena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jen til optøning og hæld kogende vand over fersken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jpladerne oven på hinanden og rul dem tyndt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jen hvile mindst 10 min., før dejen lægges i en tærte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æk huden af ferskenerne og skær dem i både ind mod ste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m i tærteformen, drys med sukker og bær og bag tærten ca. 30 min. ved 200º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n piskes sammen med æggeblommerne. Æggehvider, mel og sukker piskes i massen, der hældes i tærteformen, før frugterne lægges i bu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ne creme stivner under bag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45:00Z</dcterms:created>
  <dc:creator>Jeannette</dc:creator>
  <dc:description/>
  <dc:language>en-US</dc:language>
  <cp:lastModifiedBy>Liselotte Wæhrens</cp:lastModifiedBy>
  <dcterms:modified xsi:type="dcterms:W3CDTF">2004-02-11T00:01:00Z</dcterms:modified>
  <cp:revision>3</cp:revision>
  <dc:subject/>
  <dc:title>Ferskentærte I</dc:title>
</cp:coreProperties>
</file>