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sauce til pasta og tor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torskefilet</w:t>
      </w:r>
    </w:p>
    <w:p>
      <w:pPr>
        <w:pStyle w:val="Normal"/>
        <w:rPr/>
      </w:pPr>
      <w:r>
        <w:rPr/>
        <w:t>½ frisk rød chilipeber</w:t>
      </w:r>
    </w:p>
    <w:p>
      <w:pPr>
        <w:pStyle w:val="Normal"/>
        <w:rPr/>
      </w:pPr>
      <w:r>
        <w:rPr/>
        <w:t>600 g frisk pasta fx grøn fettucin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00 g rensede, tynde haricots verts</w:t>
      </w:r>
    </w:p>
    <w:p>
      <w:pPr>
        <w:pStyle w:val="Normal"/>
        <w:rPr/>
      </w:pPr>
      <w:r>
        <w:rPr/>
        <w:t>400 g forårsløg i aflange skrå stykker</w:t>
      </w:r>
    </w:p>
    <w:p>
      <w:pPr>
        <w:pStyle w:val="Normal"/>
        <w:rPr/>
      </w:pPr>
      <w:r>
        <w:rPr/>
        <w:t>12 rå tigerrejer med halevifte (ca. 225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½ liter Karoline's Mild Ost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limefrugt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kødet i store tern. Fjern kernerne fra den halve chilipeber - under rindende vand og med en spids kniv. Hak chilipeberen fint (ca. 1 tsk i a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, i en stor, tykbundet gryde, efter anvisningen på emballagen. Pastaen skal være mør, men ikke bl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smørret smelte i en sauterpande ved kraftig varme, men uden at det bruner. Svits bønner og forårsløg i ca. 2 min. Tilsæt torsk, tigerrejer, chili,</w:t>
      </w:r>
    </w:p>
    <w:p>
      <w:pPr>
        <w:pStyle w:val="Normal"/>
        <w:rPr/>
      </w:pPr>
      <w:r>
        <w:rPr/>
        <w:t>salt og peber og svits i yderligere ca. 2 min. - vend forsigtigt i retten. Tag panden af varmen og smag til. Lad pastaen dryppe af i en sigte. Hæld Mild</w:t>
      </w:r>
    </w:p>
    <w:p>
      <w:pPr>
        <w:pStyle w:val="Normal"/>
        <w:rPr/>
      </w:pPr>
      <w:r>
        <w:rPr/>
        <w:t>OsteSauce i den varme gryde og bring saucen i kog under omrøring. Vend den afdryppede pasta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pasta med sauce i en stor, varm skål. Fordel blandingen af torsk, tigerrejer og grønsager over pastaen og pynt med limefrugt. Server</w:t>
      </w:r>
    </w:p>
    <w:p>
      <w:pPr>
        <w:pStyle w:val="Normal"/>
        <w:rPr/>
      </w:pPr>
      <w:r>
        <w:rPr/>
        <w:t>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Torsk kan erstattes af havtaskekæber eller -filet. Fjern de mørke og lyse hinder fra havtaskekæberne inden de deles i store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18:00Z</dcterms:created>
  <dc:creator>Jeannette</dc:creator>
  <dc:description/>
  <dc:language>en-US</dc:language>
  <cp:lastModifiedBy>Jeannette</cp:lastModifiedBy>
  <dcterms:modified xsi:type="dcterms:W3CDTF">2005-03-22T16:18:00Z</dcterms:modified>
  <cp:revision>1</cp:revision>
  <dc:subject/>
  <dc:title>Ostesauce til pasta og torsk</dc:title>
</cp:coreProperties>
</file>