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et havr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havregryn, vand og grahamsmel sammen i et par min. Og lad det afsvale lidt. Kom grynblandingen i en skål og tilsæt revne gulerødder, vand, smuldret gær, olie og salt. Rør det hele godt sammen. Ælt melet i, dejen må ikke blive for fast. Kom dejen i en smurt form på 1½-2 L. Lad brødet hæve under fu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æde i ca. 1 time. Bag brødet i 35-40 min ved 200º på nederste ovn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7:00Z</dcterms:created>
  <dc:creator>Jeannette</dc:creator>
  <dc:description/>
  <dc:language>en-US</dc:language>
  <cp:lastModifiedBy>Liselotte Wæhrens</cp:lastModifiedBy>
  <dcterms:modified xsi:type="dcterms:W3CDTF">2004-03-17T07:30:00Z</dcterms:modified>
  <cp:revision>2</cp:revision>
  <dc:subject/>
  <dc:title>Skoldet havrebrød</dc:title>
</cp:coreProperties>
</file>