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lammekotteletter med yoghur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8 lamm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a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fed 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edtstof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4 l salat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4 snittet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insnittet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 tørre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 rev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røres sammen og fordeles på koteletterne. Lad dem marinere i 3-4 timer. Tør dem derefter af og steg dem på pande eller under grill. Stegetiden</w:t>
      </w:r>
    </w:p>
    <w:p>
      <w:pPr>
        <w:pStyle w:val="Normal"/>
        <w:rPr/>
      </w:pPr>
      <w:r>
        <w:rPr/>
        <w:t>efter bruning på pande ca. 2 minutter på hver side - grilltid 3-4 minutter på hver side. Rør salatyoghurten op med agurk, peberfrugt, mynte, løg, salt</w:t>
      </w:r>
    </w:p>
    <w:p>
      <w:pPr>
        <w:pStyle w:val="Normal"/>
        <w:rPr/>
      </w:pPr>
      <w:r>
        <w:rPr/>
        <w:t>og peber. Server den som kold sauce til koteletterne sammen med kogte gulerødder og persil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9:00Z</dcterms:created>
  <dc:creator>Jeannette</dc:creator>
  <dc:description/>
  <dc:language>en-US</dc:language>
  <cp:lastModifiedBy>Jeannette</cp:lastModifiedBy>
  <dcterms:modified xsi:type="dcterms:W3CDTF">2004-11-23T18:30:00Z</dcterms:modified>
  <cp:revision>1</cp:revision>
  <dc:subject/>
  <dc:title>Marinerede lammekotteletter med yoghurtsalat</dc:title>
</cp:coreProperties>
</file>