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get Medister fondu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. Kraftig Bouill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Røget Medis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Skiver Brø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yltede, Hakkede Rødbed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nnep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at m. Flødedressin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lde kogte kartof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rm bouillonen godt igennem. Skær Pølsen i skiver, og anret tilbehøre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ed servering dyppes i Bouillonen i stedet for i fedt som ved alm. fondu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08:02:00Z</dcterms:created>
  <dc:creator>Jeannette</dc:creator>
  <dc:description/>
  <dc:language>en-US</dc:language>
  <cp:lastModifiedBy>Bodil Thuesen</cp:lastModifiedBy>
  <dcterms:modified xsi:type="dcterms:W3CDTF">2003-09-04T15:36:00Z</dcterms:modified>
  <cp:revision>3</cp:revision>
  <dc:subject/>
  <dc:title>Røget Medister fondu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459483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7 er redigeret</vt:lpwstr>
  </property>
</Properties>
</file>