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grøntsagsgry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græskar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grønne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cashew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¼ hvidkålshove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kokos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en af 1 lime eller 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kræl græskarret, fjern kernerne og skær kødet i store terninger på ca. 4 x 4 x 4 cm. Pil og hak løg, hvidløg og chili og steg det forsigtigt i olien i</w:t>
      </w:r>
    </w:p>
    <w:p>
      <w:pPr>
        <w:pStyle w:val="Normal"/>
        <w:rPr/>
      </w:pPr>
      <w:r>
        <w:rPr/>
        <w:t>en gryde. Cashewnødder, fintstrimlet hvidkål, gurkemeje og karry tilsættes og efter 5 minutter tilsættes græskarterningerne forsigtigt. De steges nu 3</w:t>
      </w:r>
    </w:p>
    <w:p>
      <w:pPr>
        <w:pStyle w:val="Normal"/>
        <w:rPr/>
      </w:pPr>
      <w:r>
        <w:rPr/>
        <w:t>minutter, hvorefter kokosmælk og citronsaft kommes ved. Retten småkoger under låg i ca. 10 minutter og smages så til med salt og peber. Græskarstykkerne</w:t>
      </w:r>
    </w:p>
    <w:p>
      <w:pPr>
        <w:pStyle w:val="Normal"/>
        <w:rPr/>
      </w:pPr>
      <w:r>
        <w:rPr/>
        <w:t>skal være møre, men ikke smatte ud. Serveres med ris og papadom, der er tynde kikærtepande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20:00Z</dcterms:created>
  <dc:creator>Jeannette</dc:creator>
  <dc:description/>
  <dc:language>en-US</dc:language>
  <cp:lastModifiedBy>Jeannette</cp:lastModifiedBy>
  <dcterms:modified xsi:type="dcterms:W3CDTF">2005-03-24T19:20:00Z</dcterms:modified>
  <cp:revision>1</cp:revision>
  <dc:subject/>
  <dc:title>Indisk grøntsagsgryde</dc:title>
</cp:coreProperties>
</file>