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otopos tortilla chips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Tortilla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friture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Reven parmesanost, eventue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Cayennepeber, eventue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ær tortillaerne i fire dele, som derefter skæres halvt igennem, så man får otte trekan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Varm olien op til knap 200° og frituresteg dem til de er blevet lysebrune. Rør lidt rundt i dem af og til og sørg for, at alle tortillas bliver jævnt brune over det hel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Læg dem til afdrypning på fedt sugende papir og drys dem med salt og eventuelt reven parmesanost og cayenne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erveres kolde sammen med Guacamole eller en chili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0:00Z</dcterms:created>
  <dc:creator>Jeannette</dc:creator>
  <dc:description/>
  <dc:language>en-US</dc:language>
  <cp:lastModifiedBy>Bodil Thuesen</cp:lastModifiedBy>
  <dcterms:modified xsi:type="dcterms:W3CDTF">2003-09-23T13:26:00Z</dcterms:modified>
  <cp:revision>2</cp:revision>
  <dc:subject/>
  <dc:title>Totopos tortillac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7582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