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ldes fiskefrikadeller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tor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øget spæ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-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, fisk og spæk skæres i tern. Det hakkes. Mel og æg tilsættes, og rør godt. Tilsæt salt og peber. De steges ligesom alm. frikade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5:00Z</dcterms:created>
  <dc:creator>Jeannette</dc:creator>
  <dc:description/>
  <dc:language>en-US</dc:language>
  <cp:lastModifiedBy>Jeannette</cp:lastModifiedBy>
  <dcterms:modified xsi:type="dcterms:W3CDTF">2004-08-18T09:55:00Z</dcterms:modified>
  <cp:revision>1</cp:revision>
  <dc:subject/>
  <dc:title>Oldes fiskefrikadeller</dc:title>
</cp:coreProperties>
</file>