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øgmarinade med toma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 for 6-8 person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 og "bedst egnet til":</w:t>
      </w:r>
    </w:p>
    <w:p>
      <w:pPr>
        <w:pStyle w:val="Normal"/>
        <w:rPr/>
      </w:pPr>
      <w:r>
        <w:rPr>
          <w:rFonts w:cs="Arial" w:ascii="Arial" w:hAnsi="Arial"/>
          <w:b/>
          <w:sz w:val="28"/>
          <w:lang w:val="en-GB"/>
        </w:rPr>
        <w:t xml:space="preserve">1 dl. Tomatketchup (Beauvais. </w:t>
      </w:r>
      <w:r>
        <w:rPr>
          <w:rFonts w:cs="Arial" w:ascii="Arial" w:hAnsi="Arial"/>
          <w:b/>
          <w:sz w:val="28"/>
        </w:rPr>
        <w:t>Den er sødest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ram finthakkede rødløg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 xml:space="preserve">2 spsk. </w:t>
      </w:r>
      <w:r>
        <w:rPr>
          <w:rFonts w:cs="Arial" w:ascii="Arial" w:hAnsi="Arial"/>
          <w:b/>
          <w:sz w:val="28"/>
          <w:lang w:val="en-GB"/>
        </w:rPr>
        <w:t>Worcestershiresauce (Udtales:Wustersauce 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. Balsamicoeddik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Colmann senneps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-3 draber Tabascosauce (ta' me'r hvis du tør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alle delene sammen i en skål og lad blandingen trække i mindst 1 time før brug. Kan i øvrigt holde sig tildækket i køleskabet i 3 uger.Er egnet ti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jerkræ og steaks. Grundet sukkeret i bl.a. ketchupen, pensles kød/fjerkræstykkerne først, når den skal vendes på grill'en sidste gang. Ellers bræn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t og så er den fest slut.... Se i øvrigt afsnittet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igtige grundregler !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0T22:11:00Z</dcterms:created>
  <dc:creator>Jeannette</dc:creator>
  <dc:description/>
  <dc:language>en-US</dc:language>
  <cp:lastModifiedBy>Jeannette</cp:lastModifiedBy>
  <dcterms:modified xsi:type="dcterms:W3CDTF">2005-10-23T10:38:00Z</dcterms:modified>
  <cp:revision>3</cp:revision>
  <dc:subject/>
  <dc:title>Løgmarinade med tomat</dc:title>
</cp:coreProperties>
</file>