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mos med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8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rabarber skåret i grove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9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abarber og vaniljesukker i en bradepande. Vaniljesukker kan laves ved at lægge en stang vanilje i et glas med sukker i et par dage. Man kan e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e almindeligt sukker til retten og hælde 1 tsk vaniljeekstrakt i fløden, når den piskes. Dæk bradepanden med alufolie og bag det i 45-60 min.,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 er 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saften fra. 1 kg rabarber giver ca. ½ l saft, der koges ind til det halve. Den hældes op i en kande og stilles til afkøling. Den må ikke sættes i køleskab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 siruppen kan krystallisere og blive ukla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bagte frugt pureres med en gaffel til en jævn, blød mos, køles af og stilles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til skum i en stor, afkølet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mosen og lidt af siruppen vendes forsigtigt i. Det skal ikke være en ensartet, lyserød mousse, men bløde hvirvler af frugtmos og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i portionsglas dryppet med mere rabarber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12:00Z</dcterms:created>
  <dc:creator>Jeannette</dc:creator>
  <dc:description/>
  <dc:language>en-US</dc:language>
  <cp:lastModifiedBy>Liselotte Wæhrens</cp:lastModifiedBy>
  <dcterms:modified xsi:type="dcterms:W3CDTF">2005-04-10T19:20:00Z</dcterms:modified>
  <cp:revision>3</cp:revision>
  <dc:subject/>
  <dc:title>Rabarbermos med flødeskum</dc:title>
</cp:coreProperties>
</file>