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uffle med hytte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4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Delikatessepaprik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enne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Worcester sov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Hytte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ænd ovnen. Smør en souffleform med smør. Rør melet ud med lidt af mælken i en tykbundet gryde. Tilsæt resten af mælken og smørret og kog det godt igennem under piskn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gryden af varmen, og lad blandingen afkøle li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krydderierne i og derefter æggeblommerne en ad gang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ør kraftigt ind imelle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hviderne stive. Vend hytteosten og halvdelen af hviderne i dejen. Fold resten af hviderne forsigtigt i med en dejskra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massen i form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 souffleen nederst i ovnen. Det er vigtigt at ovndøren ikke åbnes under bagningen, da souffleen ellers falder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rver strak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etid 60 min. ved 180 grad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hør: koldt smør og salat. Hytteosten kan udskiftes med kvark natur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3:03:00Z</dcterms:created>
  <dc:creator>Jeannette</dc:creator>
  <dc:description/>
  <dc:language>en-US</dc:language>
  <cp:lastModifiedBy>Bodil Thuesen</cp:lastModifiedBy>
  <dcterms:modified xsi:type="dcterms:W3CDTF">2003-09-08T13:30:00Z</dcterms:modified>
  <cp:revision>3</cp:revision>
  <dc:subject/>
  <dc:title>Souffle med hytte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14413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.</vt:lpwstr>
  </property>
</Properties>
</file>