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tidshævet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vandet. Sukker og salt tilsættes. Hvedemel æltes nu i, indtil dejen er glat og smidig og slipper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tilles nu lunt og tildækket med et fugtigt klæde til hævning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ævning slåes brødet ned og formes til et brød eller til boller. Skal nu stå i yderlig ca. 45 minutter og hæver førend brødet bages ved ca. 250 grad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for almindelig brød og 270 graders varme for bo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lange hævetid, bevirker at gæren får lov til at gære helt igennem, så gærsmagen forsvinder. Samtidig bliver brødets krumme herlig elastisk, så 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kæres i meget tynd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s et grovere brød kan 10-15 procent af hvedemelet erstattes med grovere kornsorter, som rugmel, graham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3:00Z</dcterms:created>
  <dc:creator>Jeannette</dc:creator>
  <dc:description/>
  <dc:language>en-US</dc:language>
  <cp:lastModifiedBy>Jeannette</cp:lastModifiedBy>
  <dcterms:modified xsi:type="dcterms:W3CDTF">2004-03-17T06:41:00Z</dcterms:modified>
  <cp:revision>2</cp:revision>
  <dc:subject/>
  <dc:title>Langtidshævet franskbrød</dc:title>
</cp:coreProperties>
</file>