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fiskefrikadeller med græsk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hakket oks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fintsnittede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spsk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 tsk finthakket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1 dl oksebouillon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  <w:t>Fedtstof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 salat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alathoved</w:t>
      </w:r>
    </w:p>
    <w:p>
      <w:pPr>
        <w:pStyle w:val="Normal"/>
        <w:rPr/>
      </w:pPr>
      <w:r>
        <w:rPr/>
        <w:t>4 skivede toma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1 stort løg i ringe</w:t>
      </w:r>
    </w:p>
    <w:p>
      <w:pPr>
        <w:pStyle w:val="Normal"/>
        <w:rPr/>
      </w:pPr>
      <w:r>
        <w:rPr/>
        <w:t>200 g fetaost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1 dl vineddike</w:t>
      </w:r>
    </w:p>
    <w:p>
      <w:pPr>
        <w:pStyle w:val="Normal"/>
        <w:rPr/>
      </w:pPr>
      <w:r>
        <w:rPr/>
        <w:t>1 dl salat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med æg og bland hvidløg og krydderurter i sammen med bouillonen. Krydr farsen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farsen til store frikadeller, som steges i fedtstof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 til salaten og rør en dressing af vineddike og salatolie, som hældes over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0:00Z</dcterms:created>
  <dc:creator>Jeannette</dc:creator>
  <dc:description/>
  <dc:language>en-US</dc:language>
  <cp:lastModifiedBy>Jeannette</cp:lastModifiedBy>
  <dcterms:modified xsi:type="dcterms:W3CDTF">2004-02-05T19:40:00Z</dcterms:modified>
  <cp:revision>1</cp:revision>
  <dc:subject/>
  <dc:title>Græske fiskefrikadeller med græsk salat</dc:title>
</cp:coreProperties>
</file>