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 i rødvin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kg oksetykkam eller oksebov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4 løg</w:t>
      </w:r>
    </w:p>
    <w:p>
      <w:pPr>
        <w:pStyle w:val="Normal"/>
        <w:rPr/>
      </w:pPr>
      <w:r>
        <w:rPr/>
        <w:t>4 cl cognac, Armagnac eller Marc</w:t>
      </w:r>
    </w:p>
    <w:p>
      <w:pPr>
        <w:pStyle w:val="Normal"/>
        <w:rPr/>
      </w:pPr>
      <w:r>
        <w:rPr/>
        <w:t>½ liter kalvefond</w:t>
      </w:r>
    </w:p>
    <w:p>
      <w:pPr>
        <w:pStyle w:val="Normal"/>
        <w:rPr/>
      </w:pPr>
      <w:r>
        <w:rPr/>
        <w:t>½ liter rødvin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suppevisk: timian, laurbær, persille, porretop</w:t>
      </w:r>
    </w:p>
    <w:p>
      <w:pPr>
        <w:pStyle w:val="Normal"/>
        <w:rPr/>
      </w:pPr>
      <w:r>
        <w:rPr/>
        <w:t>4 fed hvidløg med skal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Garniture 1:</w:t>
      </w:r>
    </w:p>
    <w:p>
      <w:pPr>
        <w:pStyle w:val="Normal"/>
        <w:rPr/>
      </w:pPr>
      <w:r>
        <w:rPr/>
        <w:t>150 g stegebacon</w:t>
      </w:r>
    </w:p>
    <w:p>
      <w:pPr>
        <w:pStyle w:val="Normal"/>
        <w:rPr/>
      </w:pPr>
      <w:r>
        <w:rPr/>
        <w:t>200 g små perleløg, afskallede</w:t>
      </w:r>
    </w:p>
    <w:p>
      <w:pPr>
        <w:pStyle w:val="Normal"/>
        <w:rPr/>
      </w:pPr>
      <w:r>
        <w:rPr/>
        <w:t>200 g champignon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Garniture 2:</w:t>
      </w:r>
    </w:p>
    <w:p>
      <w:pPr>
        <w:pStyle w:val="Normal"/>
        <w:rPr/>
      </w:pPr>
      <w:r>
        <w:rPr/>
        <w:t>800 g blandede rodurter, heraf mindst 200 g kartofler (i øvrigt f.eks. selleri, pastinak, persillerod, gulerod, jordskok)</w:t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  <w:t>1 bdt. persille</w:t>
      </w:r>
    </w:p>
    <w:p>
      <w:pPr>
        <w:pStyle w:val="Normal"/>
        <w:rPr/>
      </w:pPr>
      <w:r>
        <w:rPr/>
        <w:t>evt. bag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oksekødet i tern på 3x3 cm. Gør grøntsagerne i stand, skær dem groft ud, knus hvidløget let og bind suppevisken sammen. Kom det hele i en skål. Hæld</w:t>
      </w:r>
    </w:p>
    <w:p>
      <w:pPr>
        <w:pStyle w:val="Normal"/>
        <w:rPr/>
      </w:pPr>
      <w:r>
        <w:rPr/>
        <w:t>cognac og vin over, dæk med plastfilm og stil blandingen køligt til næste dag. Tag alt op fra lagen, bortset fra halvdelen af løg og gulerødder. Brun grøntsagerne</w:t>
      </w:r>
    </w:p>
    <w:p>
      <w:pPr>
        <w:pStyle w:val="Normal"/>
        <w:rPr/>
      </w:pPr>
      <w:r>
        <w:rPr/>
        <w:t>i smørret i en tykbundet gryde og tag dem op. Brun så kødet i samme gryde. Drys mel over, brun lidt videre og kom så grøntsagerne tilbage. Hæld marinaden</w:t>
      </w:r>
    </w:p>
    <w:p>
      <w:pPr>
        <w:pStyle w:val="Normal"/>
        <w:rPr/>
      </w:pPr>
      <w:r>
        <w:rPr/>
        <w:t>over og kom grøntsagerne tilbage. Hæld marinaden over og lad gryden simre 3-4 minutter. Kom så kalvefonden i, bring til kogepunktet, læg låg på og lad</w:t>
      </w:r>
    </w:p>
    <w:p>
      <w:pPr>
        <w:pStyle w:val="Normal"/>
        <w:rPr/>
      </w:pPr>
      <w:r>
        <w:rPr/>
        <w:t>så retten simre i ovn ved 150 grader eller over sagte varme på komfuret 4-5 timer. Væskestanden skal overstige kød og grøntsager med et par cm. Skum og</w:t>
      </w:r>
    </w:p>
    <w:p>
      <w:pPr>
        <w:pStyle w:val="Normal"/>
        <w:rPr/>
      </w:pPr>
      <w:r>
        <w:rPr/>
        <w:t>kom om nødvendigt vand i undervejs. Tag kødet op og sigt saucen efter nogle timer. Kom kødet tilbage. (Evt. kan grøntsagerne blendes med med saucen umiddelbart</w:t>
      </w:r>
    </w:p>
    <w:p>
      <w:pPr>
        <w:pStyle w:val="Normal"/>
        <w:rPr/>
      </w:pPr>
      <w:r>
        <w:rPr/>
        <w:t>før servering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champignonerne i stand og skær dem i kvarte. Skær baconen i tern. Steg baconternene gyldne i lidt smør og tag dem op. Steg champignonstykkerne gyldne</w:t>
      </w:r>
    </w:p>
    <w:p>
      <w:pPr>
        <w:pStyle w:val="Normal"/>
        <w:rPr/>
      </w:pPr>
      <w:r>
        <w:rPr/>
        <w:t>og tag dem op. Kom perleløgene i panden eller gryden, hæld vand på, så det dækker og kom sukkeret ved. Kog til væsken er fordampet og løgene letkarameliserede.</w:t>
      </w:r>
    </w:p>
    <w:p>
      <w:pPr>
        <w:pStyle w:val="Normal"/>
        <w:rPr/>
      </w:pPr>
      <w:r>
        <w:rPr/>
        <w:t>Bland med champignon og bacon.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 resterende grøntsager ned til kødet ca. 20 minutter før retten er færdig. Smag til med salt og peber, og justér evt. konsistensen. Kom champignonblandingen</w:t>
      </w:r>
    </w:p>
    <w:p>
      <w:pPr>
        <w:pStyle w:val="Normal"/>
        <w:rPr/>
      </w:pPr>
      <w:r>
        <w:rPr/>
        <w:t>i og varm igennem umiddelbart før serveringen og giv dem sammen med rodurtem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urtemos: Skær rodurterne groft og kog dem møre i usaltet vand. Let på låget den sidste del af kogetiden, så vandet koger noget ind. Mos rodurterne sammen</w:t>
      </w:r>
    </w:p>
    <w:p>
      <w:pPr>
        <w:pStyle w:val="Normal"/>
        <w:rPr/>
      </w:pPr>
      <w:r>
        <w:rPr/>
        <w:t>med noget af kogevandet. Pisk smørret i sammen med fintskåret persille og evt. bagte fed hvidløg. Krydr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33:00Z</dcterms:created>
  <dc:creator>Jeannette</dc:creator>
  <dc:description/>
  <dc:language>en-US</dc:language>
  <cp:lastModifiedBy>Jeannette</cp:lastModifiedBy>
  <dcterms:modified xsi:type="dcterms:W3CDTF">2004-04-04T20:33:00Z</dcterms:modified>
  <cp:revision>1</cp:revision>
  <dc:subject/>
  <dc:title>Ko i rødvin</dc:title>
</cp:coreProperties>
</file>