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læggende tips til konfekt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nfekt og chokolader er måske de mest populære levnedsmidler i verden, og der er næsten lige så dejligt at tilberede dem som at spise dem. Inden man går i gang, bør man læse disse sider igennem for at forstå de grundlæggende fremgangsmåder og proces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læggende regler: Konfek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t fremstille konfekt er en proces, der lykkes bedst, hvis man følger opskrifterne nøje. Læs opskriften igennem, inden man går i gang, og find redskaber og ingredienser frem. Til slut er der anvisninger på opbeva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n arbejder  med sukkerlager, der koger ved høje temperaturer, skal man være særlig forsigtig. Rør forsigtigt med en træske og undgå at sprøj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gryden flyttes fra varmen, anbringes den på et skærebræt af træ eller anden overflade, der kan tåle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drig ved gryden; stik heller aldrig fingrene i den varme sirup, for varmt sukker er meget 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dska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 en tykbundet gryde i den størrelse, der er angivet i opskriften. Et sukkertermometer er et uundværligt redskab. Vælg et med store, tydelige marker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ræske med langt skaft leder ikke varmen, og den er stadig det bedste redskab, når massen skal røres sammen. I andre opskrifter vil en håndmikser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ven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or marmorplade, er velegnet, når man skal arbejde med varme ting. Alle redskaber vil kunne købes i velassorterede køkken udstyrs forretninger og st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ga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e af opskrifterne indledes med en kogt sukkerlage, og det er vigtigt at følge opskriften. Der er nogle enkle regler for, 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4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Alt sukker skal være opløst, inden massen ko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Fjern sukkerkrystaller fra grydens sider med en våd bagepensel. Hvis krystallerne falder ned i lagen, risikerer man, at den bliver ko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ør ikke i sukkerlagen, efter at den koger, medmindre det er angivet i opskri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ukkerlagen koges op til den korrekte temperatur og tages øjeblikkeligt fra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to metoder til at måle sukkerlagens temperat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2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ukkertermomet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 termometeret i gryden med beholderen under lagens overflade, efter at sukkeret er kommet i kog. Tag gryden fra varmen, så snart den rette 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nå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Manuel må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teske - helst med langt skaft - tages en smule af den kogende lage op og kommes i en skål koldt vand. Siruppen æltes i vandet mellem fingrene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5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n tynde tråd: Temperaturen er 105°. Den danner en blød tråd mellem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n bløde kugle: Temperaturen er 115°. Danner en blød kugle der kan rulles mellem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n hårde kugle: Temperaturen er 122°. Danner en fast kugle, der bevarer sin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n lille knækprøve: Temperaturen er 138°. Danner en hård, men stadig klistret klump eller tr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n store knækprøve: Temperaturen er 154°. Danner meget skøre, hårde tråde. Efter dette stadium er siruppen for varm til at kunne måles manu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e: Hvis man brænder sig, hæld øjeblikkelig masser af kold vand på og vask sukkerlagen af. Hold det beskadigede sted nede i koldt vand i mindst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indtil det ikke gør ondt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læggende regler: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liver fremstillet af kakaobønner. Vejen fra træet til et stykke chokolade er en lang proces. Læs om det under "Historie" og "Chokolad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læsning af opskrifter vil man bemærke, at der nøje angives, hvilke type chokolade der skal anvendes; ikke blot hvid, mørk eller flødechokolade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så blokchokolade, kogechokolade og chokoladeknapper. Dette skyldes, at der er særlige typer af chokolade, der er mere eller mindre velegnet til forskel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gaver. Noget er spisechokolade, andet er kogechokolade. Her følger en oversigt over de chokolade typer, der anvendes i opskrif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5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Blokchokolade: Det er den nemmeste chokolade at arbejde med; der er tilsat andre fedtstoffer til kakaosmørret, og den størkner ved stuetemperatur. Fremra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overtrækning. Vælg en god kvalitet. Chokoladeknapper består af blok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ogechokolade: Fremragende til kager, saucer og glasurer. Har en god, kraftig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Mørk chokolade: Har et stort indhold af kakaosmør og netop så meget sukker, at den er velsmag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Flødechokolade: Er bedre som spise- end som kogechokolade. Den indeholder meget sukker, ca. 50 %, samt mælk og kakao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Hvid chokolade: Den vanskeligste chokolade at arbejde med, men den giver kontrast i både smag og farve. Den indeholder kakaosmør, sukker og mælk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ikke kakaomasse. Bliver ikke så hård som de andre typ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e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man begynder at smelte chokoladen, hakkes blokken i små stykker med en kraftig kniv på en tør overflade. Hvis det er varmt, lægges chokoladen i køleskab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n hakkes. Det bedste resultat opnås i et køligt. tørt loka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kal smeltes langsomt, idet den eller brænder på - og aldrig over direkte varme. Læg chokoladen i en ildfast skål, som sættes over en gryd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rende vand. Rør til chokoladen er helt smeltet og uden klumper. Eller man kan anvende en dobbelt kasserolle. Når chokoladen er smeltet, røres 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ed jævne mellemrum, så overfladen ikke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r der vand i chokoladen, mens den smelter, bliver den en hård, ubrugelig masse. Skulle dette ske, smides den ud og der begyndes for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kan også smeltes i mikroovn for lav effekt. Pas på, at den ikke bliver bræ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eltede chokolade kan anvendes på et utal af måder. Man kan dyppe nødder eller andre ingredienser i den og skabe et enormt udvalg af chokolade overtru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, der skal overtrækkes, dyppes ved hjælp af to gafler i chokoladen, løftes op, overskydende chokolade drypper af i skålen, og det sættes til tø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man overtrækker noget med chokolade, bør man sikre sig, at det er tørt, idet fugt vil gøre chokoladen uanvendelig. Når man har dyppet det i chokolad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det på en bakke eller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fremstille elegante chokolade ved omhyggeligt at pensle små plisserede aluforme indvendigt med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med bunden i vejret på en bagerist, til de er tørre. Derefter kan de fyldes og formen kan tag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2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iv chokolade hurtig med en kartoffelskræller eller i foodprocessor og anvend den som dekoration på en kages overflade eller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Er chokoladen for tyk til at anvende som overtræk, kan man røre en smule vegetabilsk olie i den eller smelte en smule vegetabilsk fedtstof og røre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ing af choko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meste chokolade, afhængig af kvalitet, kan holde sig i flere måneder. Pak den i alufolie eller køkkenfilm og opbevar den køligt og tørt. Underti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år chokoladen en hvid belægning på overfladen. Dette skyldes oftest en radikal temperaturforandring. Det kan ske med chokolade, der har været for va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været i køleskab. Denne belægning er imidlertid uskadelig og påvirker ikke chokoladens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gemt chokolade kan også udvikle en belægning. Den er ubehagelig og tør og bør kass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ør opbevares tørt ved ca. 16°. og bør ikke opbevares sammen med andre levneds mi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49:00Z</dcterms:created>
  <dc:creator>Jeannette</dc:creator>
  <dc:description/>
  <dc:language>en-US</dc:language>
  <cp:lastModifiedBy>Jeannette</cp:lastModifiedBy>
  <dcterms:modified xsi:type="dcterms:W3CDTF">2005-02-25T00:53:00Z</dcterms:modified>
  <cp:revision>2</cp:revision>
  <dc:subject/>
  <dc:title>grundlæggende tips til konfekt og chokolade</dc:title>
</cp:coreProperties>
</file>