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gsens majspandekager med oksekøds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¼ dl. Hvedemel (75 g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Majsmel (50 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nsp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 g. Margarine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kiver Baco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. Hakket oksek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Strimlet kinakå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om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Mellemlagret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Hakket 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 g. 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spsk. 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ds. Flåede tomater (200 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Sød chil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løgspulv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ascco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: Mel, majsmel, salt og vand røres sammen. Dejen hviler i en halv time inden bagningen. Bages på panden i ganske lidt margarine. Der beregnes ca. 2/3 dl dej pr. pandekage. Bagetid: 2-3 minutter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: Baconen skæres i terninger og svitses i en gryde. Kødet tilsættes og svitses med, til det har skiftet farve. Kinakålen tilsættes. tomat og ost skæres i terninger og kommes i gry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et varmes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 Løget skæres i terninger og svitses i margarinen. Melet drysses over. Tomater med væde tilsættes. Saucen varmes igennem og smages til med krydderi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ing: Pandekagerne rulles om fyldet, og serveres med den varme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Jeannette</dc:creator>
  <dc:description/>
  <dc:language>en-US</dc:language>
  <cp:lastModifiedBy>Jeannette</cp:lastModifiedBy>
  <dcterms:modified xsi:type="dcterms:W3CDTF">2003-07-30T19:43:00Z</dcterms:modified>
  <cp:revision>3</cp:revision>
  <dc:subject/>
  <dc:title>Brugsens majspandekager med oksekøds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50968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