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Hjemmebagt pizzabund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0 g. Gæ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1/2 dl. Lunkent vand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spsk. Olie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2 t. Salt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4 1/2 dl. Mel 240 - 300 g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Olie til pensling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Varm ovn op til 200 grader. Udrør gær med vand. Tilsæt olie, salt og 2/3 del af melet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Når melet slipper skålen vendes dejen ud på bordet og æltes  igennem med mere mel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æt dejen til hævning dækket med et fugtigt klæde 20 min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Ælt dejen igennem. Del den i 2. Rul dem meget tyndt ud på et mel drysset bord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Læg bundene på plade beklædt med bagepapir og prik dem med en gaffel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Pensl kanterne med lidt olie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For bag dem uden fyld 10-15 min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TIPS: De for bagte bunde kan bruges straks eller fryses. De tøes op mens fyldet laves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ejen kan laves dagen før med 10 g gær og hæve tildækket i køleskabet til den skal brug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9T07:12:00Z</dcterms:created>
  <dc:creator>Jeannette</dc:creator>
  <dc:description/>
  <dc:language>en-US</dc:language>
  <cp:lastModifiedBy>Bodil Thuesen</cp:lastModifiedBy>
  <dcterms:modified xsi:type="dcterms:W3CDTF">2003-08-09T07:12:00Z</dcterms:modified>
  <cp:revision>3</cp:revision>
  <dc:subject/>
  <dc:title>Hjemmebagt pizzabun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48640041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4 redigeret</vt:lpwstr>
  </property>
</Properties>
</file>