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gerboller m.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8 stk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 (koldt van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st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¾ dl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g ( 2dl )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0g ( 6dl )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vandet. Salt, hørfrø, grahamsmel, olie og hvedemel tilsættes. Dejen æltes, til den er smidig. Stilles til hævning tildækket i en skål 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min. Dejen lægges på et meldrysset bord, luften trykkes ud med knoerne. Dejen trilles i en pølse, skæres i 8 stykker. Formes til boller, der trykk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de og lægges på en plade. Efterhæver tildækket ca. 30 min. Pensles med sammenpisket æg. Bagetid : 20-25 min. Ved 200° på midterste ovnribbe. Kan dybfrys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d –18° i 3m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18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30:00Z</dcterms:created>
  <dc:creator>Jeannette</dc:creator>
  <dc:description/>
  <dc:language>en-US</dc:language>
  <cp:lastModifiedBy>Jeannette</cp:lastModifiedBy>
  <dcterms:modified xsi:type="dcterms:W3CDTF">2003-07-30T10:09:00Z</dcterms:modified>
  <cp:revision>2</cp:revision>
  <dc:subject/>
  <dc:title>Burgerboller m</dc:title>
</cp:coreProperties>
</file>