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uffins med æblemos og marcipan. 20 st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½ dl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store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dl. hvede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 marcip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dl. æblemos eller anden frugt m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citronsaf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smør og sukker helt hvidt og luftig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lsæt æggene et af gangen, rør grundig mellem hvert æ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ør marcipan, æblemos og citronsaf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land mel og bagepulv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ør alt i æggeblandingen og fordel dejen i muffins for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mene skal kun fyldes 2/3 op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ages ved 200grader i ca. 15 mi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an evt. Fryses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05:00Z</dcterms:created>
  <dc:creator>Bodil Thuesen</dc:creator>
  <dc:description/>
  <dc:language>en-US</dc:language>
  <cp:lastModifiedBy>Jeannette</cp:lastModifiedBy>
  <dcterms:modified xsi:type="dcterms:W3CDTF">2003-11-26T03:4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193957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Mufins</vt:lpwstr>
  </property>
</Properties>
</file>