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-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orange-chokola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r nødder og sukker i food-processoren til indholdet er næsten som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meget stiver og vend sukker og nøddesukk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bradepande, 25*35, med bagepapir. Smør papiret godt med margarine og hæld dej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unden i ca. 35 min. ved 16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sukker på et ark bagepapir og vend den bagte bund ud på papi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iret løsnes fra den afkølede nøddebund. Isen stilles i køleskabet, til den kan skæres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s underside dækkes med skiver af is og rulles tæt sammen ved hjælp af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 rouladen ind i bagepapiret, læg den i en frostpose og frys den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tages ud af fryseren lægges den i køleskabet en halv timers tid, før den skæres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jordbær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0:00Z</dcterms:created>
  <dc:creator>Jeannette</dc:creator>
  <dc:description/>
  <dc:language>en-US</dc:language>
  <cp:lastModifiedBy>Liselotte Wæhrens</cp:lastModifiedBy>
  <dcterms:modified xsi:type="dcterms:W3CDTF">2004-02-14T12:44:00Z</dcterms:modified>
  <cp:revision>2</cp:revision>
  <dc:subject/>
  <dc:title>Isroulade</dc:title>
</cp:coreProperties>
</file>