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stlig kyllingekrans i gelé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kyllingekød, evt fra 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 i snitter på 1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ov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dl creme frai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0 g 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, mosede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 hakkede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koger mørt i vand med salt og løgskiver. Skæres i mindre stykker. Kogte gulerødder og porrer koger med og tages op, når de er møre. I en stor</w:t>
      </w:r>
    </w:p>
    <w:p>
      <w:pPr>
        <w:pStyle w:val="Normal"/>
        <w:rPr/>
      </w:pPr>
      <w:r>
        <w:rPr/>
        <w:t>randform (1 liter)lægges kyllingekød, porrer, gulerødder og kogte løgskiver. Suppen sies. Måles. Husblas lægges 5 minutter i koldt vand, trykkes af og</w:t>
      </w:r>
    </w:p>
    <w:p>
      <w:pPr>
        <w:pStyle w:val="Normal"/>
        <w:rPr/>
      </w:pPr>
      <w:r>
        <w:rPr/>
        <w:t>smelter i suppen, der smages til. Hældes forsigtigt over i randen, der stilles koldt til dagen efter. Vendes og pyntes med hakkede, kogte hvider og snittet</w:t>
      </w:r>
    </w:p>
    <w:p>
      <w:pPr>
        <w:pStyle w:val="Normal"/>
        <w:rPr/>
      </w:pPr>
      <w:r>
        <w:rPr/>
        <w:t>rå agurk, og i midten sovsen, der er rørt sammen  og smagt godt til. Hertil ristet fransk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0:00Z</dcterms:created>
  <dc:creator>Jeannette</dc:creator>
  <dc:description/>
  <dc:language>en-US</dc:language>
  <cp:lastModifiedBy>Jeannette</cp:lastModifiedBy>
  <dcterms:modified xsi:type="dcterms:W3CDTF">2004-03-23T15:20:00Z</dcterms:modified>
  <cp:revision>1</cp:revision>
  <dc:subject/>
  <dc:title>Festlig kyllingekrans i gelé</dc:title>
</cp:coreProperties>
</file>