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feta 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-8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uldret feta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stenfri grønne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rev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gær røres sammen. Tilsæt olien, salt og æg. Tilsæt melet og ælt til sidst fetaost og oliven og 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lunt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på plade mindst 30 minutter. Pensles med lunkent vand &amp;drysses med fuldkornshvedemel. Ridses på skrå &amp; bages 25-30 minutter ved 200-225 grader næstneder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7:00Z</dcterms:created>
  <dc:creator>Jeannette</dc:creator>
  <dc:description/>
  <dc:language>en-US</dc:language>
  <cp:lastModifiedBy>Liselotte Wæhrens</cp:lastModifiedBy>
  <dcterms:modified xsi:type="dcterms:W3CDTF">2004-03-17T07:25:00Z</dcterms:modified>
  <cp:revision>2</cp:revision>
  <dc:subject/>
  <dc:title>Store feta flutes</dc:title>
</cp:coreProperties>
</file>