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kran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, blandet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get finthakkede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salmonellafri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 vaniljestangen i små stykker, og blend dem med sukkeret. Bland det duftende vaniljesukker med mel, tilsæt mandler og små stykker smør, og ælt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lidt sammenpisket æg. Lad den hvile koldt i mindst ½ time, før den sprøjtes ud i kranse eller udrulles og udstikkes. Pynt evt. med snitt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i en 200° varm ovn i ca. 7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16:00Z</dcterms:created>
  <dc:creator>Jeannette</dc:creator>
  <dc:description/>
  <dc:language>en-US</dc:language>
  <cp:lastModifiedBy>Jeannette</cp:lastModifiedBy>
  <dcterms:modified xsi:type="dcterms:W3CDTF">2005-03-25T02:21:00Z</dcterms:modified>
  <cp:revision>2</cp:revision>
  <dc:subject/>
  <dc:title>Vaniljekranse</dc:title>
</cp:coreProperties>
</file>