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vocado med krydret fy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tore avocado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Dybfrosne rej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Rødvinseddik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Salat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Kaper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Hakket persil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Hakket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Hårdkogte æ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nsp.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Dild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rejerne tø op ved køkkentemperatu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isk en marinade af olie og eddike, smag til med salt og peber og bland hakkede kapers, persille, løg og hakket æg 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and rejerne i og lad dem stå i marinaden i en ½ time. Skær avocadofrugten igennem, tag stenen ud og læg de halve avocadoer på serveringstallerken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ordel fyldet og pynt med dildkvist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med ristet brød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redningstid: Ca. 1 time. heraf 30 min. trække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08:11:00Z</dcterms:created>
  <dc:creator>Jeannette</dc:creator>
  <dc:description/>
  <dc:language>en-US</dc:language>
  <cp:lastModifiedBy>Bodil Thuesen</cp:lastModifiedBy>
  <dcterms:modified xsi:type="dcterms:W3CDTF">2003-08-04T13:15:00Z</dcterms:modified>
  <cp:revision>4</cp:revision>
  <dc:subject/>
  <dc:title>Avocado med krydret fyld</dc:title>
</cp:coreProperties>
</file>