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fragonar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prosecco eller anden mousserende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sukker eller 2 spsk crème de fr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jordbærrene. Blend bær og sukker eller crème de fraise til puré. Bland med hvidvinen og rør godt run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15:00Z</dcterms:created>
  <dc:creator>Jeannette</dc:creator>
  <dc:description/>
  <dc:language>en-US</dc:language>
  <cp:lastModifiedBy>Jeannette</cp:lastModifiedBy>
  <dcterms:modified xsi:type="dcterms:W3CDTF">2005-04-09T21:18:00Z</dcterms:modified>
  <cp:revision>3</cp:revision>
  <dc:subject/>
  <dc:title>Jordbær fragonard</dc:title>
</cp:coreProperties>
</file>