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0 g butterdej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store søde 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siru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risk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iestang skra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tynd ud, 44 x 28 cm. Skær fire stykker 11 x 7 cm. Sæt dem på bagepapir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r marcipanen sammen med flormelisen. Tilsæt smørret lidt ad gangen og rør massen god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æggene lidt ad gangen. Til sidst røres mel og de hakkede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må nu kun lige røres sammen. Smør massen tynd ud på de frosne butterdejsbu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blommerne midt over med en skarp kniv. Fjern stenen. Læg blommerne med den glatte side nedad på et skærebræt og skær dem nu i 3-4 mm tykke skiver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verne pænt ind over hin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juicen op sammen med rørsukker og vanillen. Kog den et kort øjeblik igennem, til alt sukker er opløst. Afskum lagen og sigt den bagefter. Afkøl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 nødderne. Opbevar dem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tærten og drys den godt med flormelis. Sæt små klumper smør på blommerne. Bag den i forvarmet oven ved 200º i 10-12 min. alt efter ovnen. Den er ba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tterdejen er brun nedenu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sammen med nødderne, der er vendt i siruppen og fromage fra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1:00Z</dcterms:created>
  <dc:creator>Jeannette</dc:creator>
  <dc:description/>
  <dc:language>en-US</dc:language>
  <cp:lastModifiedBy>Jeannette</cp:lastModifiedBy>
  <dcterms:modified xsi:type="dcterms:W3CDTF">2004-02-10T23:55:00Z</dcterms:modified>
  <cp:revision>2</cp:revision>
  <dc:subject/>
  <dc:title>Blommetærte</dc:title>
</cp:coreProperties>
</file>