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erstatni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ørfrøslim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g hørfrø og 6 dl vand koger i 5-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n presses igennem en si og den slimede masse afkø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spsk. svarer til 1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anvendes til fars, kager og pan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goma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vand og 100g sagogryn bringes i kog og koger 15 min, hvorefter masses afkø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spsk. svarer til 1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anvendes i fars, brød, småkager og kokosmakro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gge opskrifter har en holdbarhed på ca. 1 uge ved opbevaring i køleskab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3:51:00Z</dcterms:created>
  <dc:creator>Jeannette</dc:creator>
  <dc:description/>
  <dc:language>en-US</dc:language>
  <cp:lastModifiedBy>Jeannette</cp:lastModifiedBy>
  <dcterms:modified xsi:type="dcterms:W3CDTF">2005-03-25T23:44:00Z</dcterms:modified>
  <cp:revision>3</cp:revision>
  <dc:subject/>
  <dc:title>Ægerstatninger</dc:title>
</cp:coreProperties>
</file>