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kotelet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-500 g hakket kalkun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rede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og rasp til pan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formes med fugtige hænder til 4 store eller 8 mindre koteletter, der paneres i sammenpisket æg og derefter i rasp. Omkring hver anbringes en flækket</w:t>
      </w:r>
    </w:p>
    <w:p>
      <w:pPr>
        <w:pStyle w:val="Normal"/>
        <w:rPr/>
      </w:pPr>
      <w:r>
        <w:rPr/>
        <w:t>skive bacon og læg 2 skiver omkring kødet og brug en halv tandstikker for at holde det på plads. Krydres med salt og peber. Steges i smør i ca 5-6 minutter</w:t>
      </w:r>
    </w:p>
    <w:p>
      <w:pPr>
        <w:pStyle w:val="Normal"/>
        <w:rPr/>
      </w:pPr>
      <w:r>
        <w:rPr/>
        <w:t>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31:00Z</dcterms:created>
  <dc:creator>Jeannette</dc:creator>
  <dc:description/>
  <dc:language>en-US</dc:language>
  <cp:lastModifiedBy>Jeannette</cp:lastModifiedBy>
  <dcterms:modified xsi:type="dcterms:W3CDTF">2004-03-30T04:31:00Z</dcterms:modified>
  <cp:revision>1</cp:revision>
  <dc:subject/>
  <dc:title>Hakkekoteletter</dc:title>
</cp:coreProperties>
</file>