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ugler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uttede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 og evt. mandelsp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palmin og kom kakaoen i. Pisk æggene sammen med flormelis og vanillesukker og bland den afkølede palmin i. Kiksene knuses og kommes i sammen med mandler og kokosmel. Trilles til kugler, der rulles i kokosmel. 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1:00Z</dcterms:created>
  <dc:creator>Jeannette</dc:creator>
  <dc:description/>
  <dc:language>en-US</dc:language>
  <cp:lastModifiedBy>Liselotte Wæhrens</cp:lastModifiedBy>
  <dcterms:modified xsi:type="dcterms:W3CDTF">2005-03-08T21:38:00Z</dcterms:modified>
  <cp:revision>2</cp:revision>
  <dc:subject/>
  <dc:title>Kokoskugler 3</dc:title>
</cp:coreProperties>
</file>