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 g. blød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flødeos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rør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stang vanil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revet appelsinsk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blå birk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85 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, sukker og vanille godt. Tilsæt æggeblomme, appelsinskal, birkes, mel og salt og ælt dejen sammen. Dejen kan trilles i stænger der lægges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kæres i ½ cm. tykke skiver. Dejen kan også rulles tyndt ud med kagerulle på et meldrysset bord og stikkes i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ca. 12 minutter ved 175 grader. Til kanten er lysebrun. Afkøl kagerne på en rist inden de lægges i kagedå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20:00Z</dcterms:created>
  <dc:creator>Jeannette</dc:creator>
  <dc:description/>
  <dc:language>en-US</dc:language>
  <cp:lastModifiedBy>Jeannette</cp:lastModifiedBy>
  <dcterms:modified xsi:type="dcterms:W3CDTF">2005-03-27T12:44:00Z</dcterms:modified>
  <cp:revision>2</cp:revision>
  <dc:subject/>
  <dc:title>Birkessmåkager</dc:title>
</cp:coreProperties>
</file>