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skiver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 røres med 1 liter mælk, hvori der er opløst 50 g gær. Der tilsættes 4 æggeblommer, lidt smeltet smør, 2 spsk sukker og lidt kardemomme.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ca. 1 time, før de 4 stiftpiskede hvider røres i. Under hævningen koger man sveskemos af udblødte svesker, der først udstenes og køres gennem kødmaski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en røres med ribssaf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jen er hæld op i alle hullerne i æbleskivepanden, kommer man en klat sveskemos ned oveni alle æbleskiverne. Den falder til bunds, og dejen l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 straks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3:00Z</dcterms:created>
  <dc:creator>Jeannette</dc:creator>
  <dc:description/>
  <dc:language>en-US</dc:language>
  <cp:lastModifiedBy>Jeannette</cp:lastModifiedBy>
  <dcterms:modified xsi:type="dcterms:W3CDTF">2004-02-07T21:49:00Z</dcterms:modified>
  <cp:revision>2</cp:revision>
  <dc:subject/>
  <dc:title>Æbleskiver 6</dc:title>
</cp:coreProperties>
</file>