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ndbær og jordbæ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appetitlig lyserød drik med en fyldig konsistens og en syrlig smag. Opkvikkende og rensende.</w:t>
        <w:br/>
        <w:br/>
        <w:t>Ca. 3 dl</w:t>
        <w:br/>
        <w:br/>
        <w:t>100 g hindbær</w:t>
        <w:br/>
        <w:t>100 g jordbær</w:t>
        <w:br/>
        <w:t>1 appelsin</w:t>
        <w:br/>
        <w:br/>
        <w:t>Skyl evt. bærrene og nip haserne af. Pil appelsinen; lad evt. lidt af den bitre hvide hinde blive på kødet. Hak den groft og fjern kernerne. Blend det hele sammen og servér drikken i et højt drikkeglas med en rørepind.</w:t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5:00Z</dcterms:created>
  <dc:creator>Jeannette</dc:creator>
  <dc:description/>
  <dc:language>en-US</dc:language>
  <cp:lastModifiedBy>Jeannette</cp:lastModifiedBy>
  <dcterms:modified xsi:type="dcterms:W3CDTF">2004-02-04T20:45:00Z</dcterms:modified>
  <cp:revision>1</cp:revision>
  <dc:subject/>
  <dc:title>Hindbær og jordbær</dc:title>
</cp:coreProperties>
</file>