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rydret mørbrad med ingefæ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vinemørbrader (ca. 700 g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.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tsk. Karry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Va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Groft 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tødt koriand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UC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Maizena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dl. Creme fraiche 18%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Kinesisk soya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Syltet, hakket ingefæ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Ingefærlag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Friskpresset appelsinsaf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Friske bønnespirer 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quash i tændstiktynde - stave, ca. 200 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uds mørbraderne fri for sener og hinder. Smelt smørret i en tykbundet stegegryde. Tilsæt karry og lad den bruse af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run mørbraderne i smørret ca. 4 minutter på hver side (8 minutter i alt)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vand, salt og koriander. Steg mørbraderne ved svag varme og under låg i ca. 10 minutter på hver side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ag dem op og hold dem varm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auce:</w:t>
      </w:r>
      <w:r>
        <w:rPr>
          <w:rFonts w:cs="Arial" w:ascii="Arial" w:hAnsi="Arial"/>
          <w:sz w:val="32"/>
          <w:szCs w:val="32"/>
        </w:rPr>
        <w:t xml:space="preserve"> Rør maizena sammen med creme fraiche og soya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sæt ingefær, ingefærlage, appelsinsaft og creme fraiche blandingen til sky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g saucen godt igennem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end bønnespirer og squashstave i saucen og varm den igennem. Smag til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ær mørbraderne i skiver og anret dem i et dybt fa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æld saucen ved, og servér med løs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2:46:00Z</dcterms:created>
  <dc:creator>Jeannette</dc:creator>
  <dc:description/>
  <dc:language>en-US</dc:language>
  <cp:lastModifiedBy>Bodil Thuesen</cp:lastModifiedBy>
  <dcterms:modified xsi:type="dcterms:W3CDTF">2003-08-21T11:02:00Z</dcterms:modified>
  <cp:revision>2</cp:revision>
  <dc:subject/>
  <dc:title>Krydret mørbrad med ingefæ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05946681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3 er redigeret</vt:lpwstr>
  </property>
</Properties>
</file>