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sses sønderjydske 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smør hakkes sammen, gæren smuldres i, sukker og de sammenpiskede æ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, deles og hvert stykke rulles ud til en aflang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midten fordeles fyldet, der er rørt sammen af revet marcipan, smør og ægge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s sider foldes op om fyldet, lukkes godt og lægges på en smurt bageplade. Stilles til hævning 10 minutter på et lunt eller 10 timer på et kølig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, drysses med sukker og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ved 200° i 20 minutter. Stangen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7:00Z</dcterms:created>
  <dc:creator>Jeannette</dc:creator>
  <dc:description/>
  <dc:language>en-US</dc:language>
  <cp:lastModifiedBy>Liselotte Wæhrens</cp:lastModifiedBy>
  <dcterms:modified xsi:type="dcterms:W3CDTF">2004-02-12T19:49:00Z</dcterms:modified>
  <cp:revision>2</cp:revision>
  <dc:subject/>
  <dc:title>Sisses sønderjydske stang</dc:title>
</cp:coreProperties>
</file>