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ig marmorkage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(størrelse 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, reven skal af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om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. Mørk chokolade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varm ovnen til 18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, sukker og vanillesukker godt sammen. Tilsæt æggene - et ad gangen. Rør godt mellem hvert æg. Bland mel og bagepulver sammen og vend det forsigtig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halvdelen af dejen over i en anden skå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reven appelsinskal, rosiner og rom i den ene portion, og kakao og hakket chokolade i den anden porti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skiftevis en skefuld fra hver portion i en smurt randfor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1 3/4 l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lat overfladen ud og sæt kagen i den forvarmede ovn i 50-6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ærk med 1 træ tandstikker, om kagen er gennembag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hvile i formen i ca. 10 minutter, inden den vendes ud på en bagerist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eventuelt lidt flormelis over kagen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fryse 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51:00Z</dcterms:created>
  <dc:creator>Jeannette</dc:creator>
  <dc:description/>
  <dc:language>en-US</dc:language>
  <cp:lastModifiedBy>Liselotte Wæhrens</cp:lastModifiedBy>
  <dcterms:modified xsi:type="dcterms:W3CDTF">2003-10-08T18:38:00Z</dcterms:modified>
  <cp:revision>4</cp:revision>
  <dc:subject/>
  <dc:title>Saftig marmorkage med 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49375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8 er redigeret</vt:lpwstr>
  </property>
</Properties>
</file>