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weizisk gulerods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Tænd ovnen på 175C. Smør og drys rasp i en randform eller springform, der rummer godt 2 liter.</w:t>
      </w:r>
    </w:p>
    <w:p>
      <w:pPr>
        <w:pStyle w:val="Normal"/>
        <w:rPr/>
      </w:pPr>
      <w:r>
        <w:rPr/>
        <w:t>Pisk æggeblommer og sukker sammen, til det er hvidt og let. Tilsæt citronskal, hakkede nødder og revne gulerødder. Bland bagepulver i melet og vend det</w:t>
      </w:r>
    </w:p>
    <w:p>
      <w:pPr>
        <w:pStyle w:val="Normal"/>
        <w:rPr/>
      </w:pPr>
      <w:r>
        <w:rPr/>
        <w:t>forsigtigt i 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hviderne helt stive og vend også dem i dejen. Hæld dejen i formen og bag kagen på nederste rille i 40-50 min. Vend kagen ud af formen, når den</w:t>
      </w:r>
    </w:p>
    <w:p>
      <w:pPr>
        <w:pStyle w:val="Normal"/>
        <w:rPr/>
      </w:pPr>
      <w:r>
        <w:rPr/>
        <w:t>er afkølet lidt. Drys med florsukker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er fryseegnet uden florsukker. Kan evt. pyntes med citronglasur i ste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 g sukker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reven skal af en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inthakkede 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even gulerod</w:t>
      </w:r>
    </w:p>
    <w:p>
      <w:pPr>
        <w:pStyle w:val="Normal"/>
        <w:rPr/>
      </w:pPr>
      <w:r>
        <w:rPr/>
        <w:t>30 g hvedemel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tet florsukker til pyn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05:00Z</dcterms:created>
  <dc:creator>User</dc:creator>
  <dc:description/>
  <dc:language>en-US</dc:language>
  <cp:lastModifiedBy>User</cp:lastModifiedBy>
  <dcterms:modified xsi:type="dcterms:W3CDTF">2006-06-01T14:05:00Z</dcterms:modified>
  <cp:revision>1</cp:revision>
  <dc:subject/>
  <dc:title>Schweizisk gulerodskage</dc:title>
</cp:coreProperties>
</file>