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mmel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250 g. bacon</w:t>
      </w:r>
    </w:p>
    <w:p>
      <w:pPr>
        <w:pStyle w:val="Normal"/>
        <w:rPr/>
      </w:pPr>
      <w:r>
        <w:rPr/>
        <w:t>1 kop ært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Pastaskruer eller lignende / stjernenud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ne, gulerødderne og baconen i skiver og hak løget i grove stykker. Svits baconen i lidt smør/olie og tilsæt resten af ingredienserne på nær ærterne.</w:t>
      </w:r>
    </w:p>
    <w:p>
      <w:pPr>
        <w:pStyle w:val="Normal"/>
        <w:rPr/>
      </w:pPr>
      <w:r>
        <w:rPr/>
        <w:t>Kog pastaen ved siden af. Lad det hele koge sammen med 1 liter vand til det hele er mørt og tilsæt ærterne. De skal ikke koge. Hæld den kogte pasta sammen</w:t>
      </w:r>
    </w:p>
    <w:p>
      <w:pPr>
        <w:pStyle w:val="Normal"/>
        <w:rPr/>
      </w:pPr>
      <w:r>
        <w:rPr/>
        <w:t>med suppen og server evt. med et flúte. Det er skide sundt, og det smager himmelsk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50:00Z</dcterms:created>
  <dc:creator>Jeannette</dc:creator>
  <dc:description/>
  <dc:language>en-US</dc:language>
  <cp:lastModifiedBy>Jeannette</cp:lastModifiedBy>
  <dcterms:modified xsi:type="dcterms:W3CDTF">2004-12-08T14:51:00Z</dcterms:modified>
  <cp:revision>1</cp:revision>
  <dc:subject/>
  <dc:title>Himmelsuppe</dc:title>
</cp:coreProperties>
</file>