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SKINK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150 gram smør</w:t>
      </w:r>
    </w:p>
    <w:p>
      <w:pPr>
        <w:pStyle w:val="Normal"/>
        <w:rPr/>
      </w:pPr>
      <w:r>
        <w:rPr/>
        <w:t>300 gram mel (5 dl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-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En rest stegt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(ca. 300 gram )</w:t>
      </w:r>
    </w:p>
    <w:p>
      <w:pPr>
        <w:pStyle w:val="Normal"/>
        <w:rPr/>
      </w:pPr>
      <w:r>
        <w:rPr/>
        <w:t>100 gram røget</w:t>
      </w:r>
    </w:p>
    <w:p>
      <w:pPr>
        <w:pStyle w:val="Normal"/>
        <w:rPr/>
      </w:pPr>
      <w:r>
        <w:rPr/>
        <w:t>skinke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/>
        <w:t>1 dl. mælk</w:t>
      </w:r>
    </w:p>
    <w:p>
      <w:pPr>
        <w:pStyle w:val="Normal"/>
        <w:rPr/>
      </w:pPr>
      <w:r>
        <w:rPr/>
        <w:t>2 dl. reven 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muldr det ikke for kolde smør i melet. Pisk æg sammen, gem lidt til pensling og kom resten i dejen. Saml dejen med lidt vand. Stil den i køleskab i</w:t>
      </w:r>
    </w:p>
    <w:p>
      <w:pPr>
        <w:pStyle w:val="Normal"/>
        <w:rPr/>
      </w:pPr>
      <w:r>
        <w:rPr/>
        <w:t>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ag skindet af kyllingekødet og skær kødet i terninger. Skær skinken i tynde strimler. Skær peberfrugten i terninger. Skyl og hak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Pisk æg, fløde, mælk og reven ost samme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æt ovnen på 200 grader. Del dejen i 2 og rul den ene halvdel ud til bund. Beklæd en tærteform (23 cm. i diameter) med den, prik dejen med en gaffel</w:t>
      </w:r>
    </w:p>
    <w:p>
      <w:pPr>
        <w:pStyle w:val="Normal"/>
        <w:rPr/>
      </w:pPr>
      <w:r>
        <w:rPr/>
        <w:t>og bag bunden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Læg kylling, skinke, peberfrugt og hakket persille i og hæld æggeblanding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Rul resten af dejen ud til et låg og læg det over fyldet. Skær kanterne til og dekorer med tiloversbleven dej. Skær nogle lufthuller i låget og pensl</w:t>
      </w:r>
    </w:p>
    <w:p>
      <w:pPr>
        <w:pStyle w:val="Normal"/>
        <w:rPr/>
      </w:pPr>
      <w:r>
        <w:rPr/>
        <w:t>det med æg. Bag tærten i ca.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13:00Z</dcterms:created>
  <dc:creator>Jeannette</dc:creator>
  <dc:description/>
  <dc:language>en-US</dc:language>
  <cp:lastModifiedBy>Jeannette</cp:lastModifiedBy>
  <dcterms:modified xsi:type="dcterms:W3CDTF">2004-02-20T09:13:00Z</dcterms:modified>
  <cp:revision>1</cp:revision>
  <dc:subject/>
  <dc:title>KYLLING OG SKINKETÆRTE</dc:title>
</cp:coreProperties>
</file>