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KARTOFLER MED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• </w:t>
      </w:r>
      <w:r>
        <w:rPr/>
        <w:t>olie</w:t>
      </w:r>
    </w:p>
    <w:p>
      <w:pPr>
        <w:pStyle w:val="Normal"/>
        <w:rPr/>
      </w:pPr>
      <w:r>
        <w:rPr/>
        <w:t>• </w:t>
      </w:r>
      <w:r>
        <w:rPr/>
        <w:t>4 store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• </w:t>
      </w:r>
      <w:r>
        <w:rPr/>
        <w:t>2 grene timian (eller 1 tsk. tørret timian)</w:t>
      </w:r>
    </w:p>
    <w:p>
      <w:pPr>
        <w:pStyle w:val="Normal"/>
        <w:rPr/>
      </w:pPr>
      <w:r>
        <w:rPr/>
        <w:t>• </w:t>
      </w:r>
      <w:r>
        <w:rPr/>
        <w:t>2 spsk.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artoflerne i tynde skiver. Skyl dem grundigt og aftør dem i et viskestykke. Brun kartoffelskiverne i olie på en pande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nit æblerne i stykker og kom dem ved sammen med timian og eddike. Sæt panden i ovnen i ca. 3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5:00Z</dcterms:created>
  <dc:creator>Jeannette</dc:creator>
  <dc:description/>
  <dc:language>en-US</dc:language>
  <cp:lastModifiedBy>Jeannette</cp:lastModifiedBy>
  <dcterms:modified xsi:type="dcterms:W3CDTF">2003-05-19T13:25:00Z</dcterms:modified>
  <cp:revision>1</cp:revision>
  <dc:subject/>
  <dc:title>STEGTE KARTOFLER MED ÆBLER</dc:title>
</cp:coreProperties>
</file>