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 brød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lunken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ibers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-7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lunken vand, mælk og fibersund blandes i og hviler i ca. 10 minutter. Yoghurt og afkølet smeltet margarine røres i gærmassen, Meltet tilsæ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et hele æltes sammen. Stilles lunt til hævning i ca. ½ time, formes til franskbrød og efterhæver ca. 20 minutter. Bages ved 200 grd. i ca.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49:00Z</dcterms:created>
  <dc:creator>Jeannette</dc:creator>
  <dc:description/>
  <dc:language>en-US</dc:language>
  <cp:lastModifiedBy>Jeannette</cp:lastModifiedBy>
  <dcterms:modified xsi:type="dcterms:W3CDTF">2004-03-17T08:00:00Z</dcterms:modified>
  <cp:revision>2</cp:revision>
  <dc:subject/>
  <dc:title>Yoghurt brød 1</dc:title>
</cp:coreProperties>
</file>