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demors Chokolad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f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2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Æg 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7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f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 spskf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f Pulverkaffe - kan udel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 dl Piskefløde - kan udel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mandlerne. Hak dem eller mal dem. Bryd chokoladen i småbidder og smelt den i vandbad. Rør smørret med vanillesukker og flormelis. Tilsæt choko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mandler og æggeblommer. Vend varsomt melet i blandingen og tilføj æggehviderne. Hæld tærtemassen over i en smurt form, drysset indvendigt med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 en times tid ved ca. 170°. Afkøl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Smelt smørret og lad det køle af. Bland det med kakaoen og rør flormelis og mælk i til glasuren er glat og smidig. Smag den til med cognac - str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evt. få smagen op med lidt pulverkaffe. Bred glasuren ud på tærten. Pynt evt. med flødeskum og servér tærten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12:00Z</dcterms:created>
  <dc:creator>Jeannette</dc:creator>
  <dc:description/>
  <dc:language>en-US</dc:language>
  <cp:lastModifiedBy>Jeannette</cp:lastModifiedBy>
  <dcterms:modified xsi:type="dcterms:W3CDTF">2003-10-08T17:31:00Z</dcterms:modified>
  <cp:revision>3</cp:revision>
  <dc:subject/>
  <dc:title>Oldemors Chokoladetærte</dc:title>
</cp:coreProperties>
</file>