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rtugiserbøf bife á portuguesa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Okseinderlå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kiver Tynde Skin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.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ørk Vin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Rø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Sor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vnen varmes op til ca. 125°. Halvdelen af hvidløgene stødes i morter eller knuses mellem to skeer og blandes til en jævn pasta med vineddiken, 1 tsk. salt og peber, som bøfferne indgnides med på begge si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ret smeltes på en pande og de resterende hvidløg flækkes og svitses sammen med laurbærbla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ene fiskes op før de bliver brune og kastes bor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øfferne steges et par minutter på hver side i smørret. de skal kun være brune udvendi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øfferne lægges i hver sin varme ovnfaste skå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inkestykkerne vendes også lige hurtigt på panden og lægges over bøfferne, som sættes til varme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t meste af fedtet på panden hældes fra. Kun ganske lidt skal bruges til saucen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nden koges af med citronsaft, vineddike og rødvin. Bøfferne serveres varme, overhældt med saucen og pyntet med citron både. Af samme grund kræver bøffen en robust rødv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te kartofler er veleg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2:07:00Z</dcterms:created>
  <dc:creator>Jeannette</dc:creator>
  <dc:description/>
  <dc:language>en-US</dc:language>
  <cp:lastModifiedBy>Bodil Thuesen</cp:lastModifiedBy>
  <dcterms:modified xsi:type="dcterms:W3CDTF">2003-09-01T13:59:00Z</dcterms:modified>
  <cp:revision>3</cp:revision>
  <dc:subject/>
  <dc:title>Portugiserbøf bife á portuguesa images/webglo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293582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6 er redigeret.</vt:lpwstr>
  </property>
</Properties>
</file>