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recôte til fransk bøf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entrecôtes, ca. 2 cm. tykke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grof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og brun bøfferne på begge sider, når smørret er gyldent. Drys salt og peber på. Dæmp varmen og steg bøfferne 2-3 min. på hver side, afhængig</w:t>
      </w:r>
    </w:p>
    <w:p>
      <w:pPr>
        <w:pStyle w:val="Normal"/>
        <w:rPr/>
      </w:pPr>
      <w:r>
        <w:rPr/>
        <w:t>af hvor røde de skal væ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Anret hver entrecôte med en skive citron samt persillesmør ovenpå. Små grønne bønner og pommes frites serveres til. Entrecôte kan også serveres</w:t>
      </w:r>
    </w:p>
    <w:p>
      <w:pPr>
        <w:pStyle w:val="Normal"/>
        <w:rPr/>
      </w:pPr>
      <w:r>
        <w:rPr/>
        <w:t>med bearnais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43:00Z</dcterms:created>
  <dc:creator>Jeannette</dc:creator>
  <dc:description/>
  <dc:language>en-US</dc:language>
  <cp:lastModifiedBy>Jeannette</cp:lastModifiedBy>
  <dcterms:modified xsi:type="dcterms:W3CDTF">2004-03-15T14:44:00Z</dcterms:modified>
  <cp:revision>1</cp:revision>
  <dc:subject/>
  <dc:title>Entrecôte til fransk bøf</dc:title>
</cp:coreProperties>
</file>