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Okse rulle Sicill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Fersk Spæ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ælk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ore Kartofler el Pu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ksekød og spæk køres 2 gange gennem Kødhakkeren, og røres godt sammen med mel, æg, mælk og Krydderi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mosen tilbered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t stykke pergamentpapir fugtes, og farsen bredes ud over papiret, og kartoffelmosen bredes ud over. De to lag rulles sammen som en roulade ved hjælp af papi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lille bradepande smøres med margarine, og farsrullen lægges herpå, og strøs med lidt mel, margarine kommes på i små kla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lles i ovnen ved 200 grader i ca. 5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en fra okserullen tilsat en klat margarine serveres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kserullen skæres i skiver og anrettes på et fa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et med stegte løg og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0:00Z</dcterms:created>
  <dc:creator>Jeannette</dc:creator>
  <dc:description/>
  <dc:language>en-US</dc:language>
  <cp:lastModifiedBy>Bodil Thuesen</cp:lastModifiedBy>
  <dcterms:modified xsi:type="dcterms:W3CDTF">2003-08-25T15:37:00Z</dcterms:modified>
  <cp:revision>2</cp:revision>
  <dc:subject/>
  <dc:title>Okserulle Sicill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86678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