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enkål med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e sorter af rosenkål er mindre skarpe end før i tiden, og det er ikke længere nødvendigt at stuve dem eller at servere dem til fed flæsk for at dæmpe</w:t>
      </w:r>
    </w:p>
    <w:p>
      <w:pPr>
        <w:pStyle w:val="Normal"/>
        <w:rPr/>
      </w:pPr>
      <w:r>
        <w:rPr/>
        <w:t>den skarpe smag. Husk at koge dem uden låg, så de bevarer den smukke grønne farve. Her får du rosenkålene i to varia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stykker med skind</w:t>
      </w:r>
    </w:p>
    <w:p>
      <w:pPr>
        <w:pStyle w:val="Normal"/>
        <w:rPr/>
      </w:pPr>
      <w:r>
        <w:rPr/>
        <w:t>3/4 kg rensede rosenkål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2 små kartofler i tern</w:t>
      </w:r>
    </w:p>
    <w:p>
      <w:pPr>
        <w:pStyle w:val="Normal"/>
        <w:rPr/>
      </w:pPr>
      <w:r>
        <w:rPr/>
        <w:t>150 g selleri i tern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½ l hønsebouillon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Kerner af ½ granatæble</w:t>
      </w:r>
    </w:p>
    <w:p>
      <w:pPr>
        <w:pStyle w:val="Normal"/>
        <w:rPr/>
      </w:pPr>
      <w:r>
        <w:rPr/>
        <w:t>10 hasselnødder i skiver</w:t>
      </w:r>
    </w:p>
    <w:p>
      <w:pPr>
        <w:pStyle w:val="Normal"/>
        <w:rPr/>
      </w:pPr>
      <w:r>
        <w:rPr/>
        <w:t>2 tsk oliven- eller rapsolie</w:t>
      </w:r>
    </w:p>
    <w:p>
      <w:pPr>
        <w:pStyle w:val="Normal"/>
        <w:rPr/>
      </w:pPr>
      <w:r>
        <w:rPr/>
        <w:t>1 tsk hvid balsamico- eller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3-4 blade af hver rosenkål, så får du ca. 300 g. Halver rosenkålene. Blancher dem i letsaltet vand og tag dem op. Blancher rosenkålsbladene, hæld vandet</w:t>
      </w:r>
    </w:p>
    <w:p>
      <w:pPr>
        <w:pStyle w:val="Normal"/>
        <w:rPr/>
      </w:pPr>
      <w:r>
        <w:rPr/>
        <w:t>fra og kom dem i en si. Hæld koldt vand over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, kartoffel, selleri og hvidløg i olie. Tilsæt bouillonen, de halve rosenkål, og stilke fra persillen samt lidt timian. Kog grønsagerne møre,</w:t>
      </w:r>
    </w:p>
    <w:p>
      <w:pPr>
        <w:pStyle w:val="Normal"/>
        <w:rPr/>
      </w:pPr>
      <w:r>
        <w:rPr/>
        <w:t>purer dem med persillen i en blender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 kyllingestykker med salt og peber og brun dem på en hed pande 2 min. på hver side, begyndende med skindsiden. Skru ned for varmen og steg dem videre</w:t>
      </w:r>
    </w:p>
    <w:p>
      <w:pPr>
        <w:pStyle w:val="Normal"/>
        <w:rPr/>
      </w:pPr>
      <w:r>
        <w:rPr/>
        <w:t>i 15-20 min. Lad dem trække i 10 min., inden de skæres ud. Læg rosenkålsbladene på et fad og drys med granatæblekerner og hasselnøddeskiver. Rør olie og</w:t>
      </w:r>
    </w:p>
    <w:p>
      <w:pPr>
        <w:pStyle w:val="Normal"/>
        <w:rPr/>
      </w:pPr>
      <w:r>
        <w:rPr/>
        <w:t>hvid balsamico sammen og dryp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1:00Z</dcterms:created>
  <dc:creator>User</dc:creator>
  <dc:description/>
  <dc:language>en-US</dc:language>
  <cp:lastModifiedBy>User</cp:lastModifiedBy>
  <dcterms:modified xsi:type="dcterms:W3CDTF">2006-03-16T16:12:00Z</dcterms:modified>
  <cp:revision>1</cp:revision>
  <dc:subject/>
  <dc:title>Rosenkål med kyllingebryst</dc:title>
</cp:coreProperties>
</file>