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dekølle i løg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or lammekølle ca. 1.200 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llen dækkes med en blanding af revet løg og salt og ligger natten over. Tages op, tørres af og langtidssteges 1 ½ - 2 timer efter størrelse ved 18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45:00Z</dcterms:created>
  <dc:creator>Jeannette</dc:creator>
  <dc:description/>
  <dc:language>en-US</dc:language>
  <cp:lastModifiedBy>Jeannette</cp:lastModifiedBy>
  <dcterms:modified xsi:type="dcterms:W3CDTF">2005-03-27T05:45:00Z</dcterms:modified>
  <cp:revision>1</cp:revision>
  <dc:subject/>
  <dc:title>bedekølle i løg </dc:title>
</cp:coreProperties>
</file>