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lammepakker</w:t>
      </w:r>
    </w:p>
    <w:p>
      <w:pPr>
        <w:pStyle w:val="Normal"/>
        <w:rPr/>
      </w:pPr>
      <w:r>
        <w:rPr/>
        <w:t>En duft af Middelha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bøff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Pak bøfferne ind i lange stykker bagepapir og kom løg, hvidløg, oregano, peber, laurbærblade, salt og hvidvin i pakkerne inden der lukkes til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pakkerne i en 200 grader varm ovn i 30 minutter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ervér en salat med smørbønner og fe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05:00Z</dcterms:created>
  <dc:creator>Jeannette</dc:creator>
  <dc:description/>
  <dc:language>en-US</dc:language>
  <cp:lastModifiedBy>Jeannette</cp:lastModifiedBy>
  <dcterms:modified xsi:type="dcterms:W3CDTF">2003-05-21T17:05:00Z</dcterms:modified>
  <cp:revision>1</cp:revision>
  <dc:subject/>
  <dc:title>Græske lammepakker</dc:title>
</cp:coreProperties>
</file>