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tomatsals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tomater, flåede, udkernede og hakkede - 6 hakkede forårsløg - 1-2 jalapeno chili'er - 1 bundt hakket frisk koriander - 2 spsk. tomatjuice -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hele og lad det marinere på køl i 2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8:00Z</dcterms:created>
  <dc:creator>Jeannette</dc:creator>
  <dc:description/>
  <dc:language>en-US</dc:language>
  <cp:lastModifiedBy>Jeannette</cp:lastModifiedBy>
  <dcterms:modified xsi:type="dcterms:W3CDTF">2005-09-27T19:30:00Z</dcterms:modified>
  <cp:revision>3</cp:revision>
  <dc:subject/>
  <dc:title>Frisk tomatsalsa</dc:title>
</cp:coreProperties>
</file>