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FFELSPITZ MED URTER O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er så vant til at stege det røde oksekød, men du skulle prøve denne tyske specialitet som hedder taffelspitz. Jeg har brugt den billigere oksecuvette,</w:t>
      </w:r>
    </w:p>
    <w:p>
      <w:pPr>
        <w:pStyle w:val="Normal"/>
        <w:rPr/>
      </w:pPr>
      <w:r>
        <w:rPr/>
        <w:t>men du kan også bruge culotten, som skal koges meget mør med masser af grøntsager. Smagen er virkelig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FFELSPITZ MED URTER OG KARTOFL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cuvette ca. 1 kg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3-4 porrer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6-8 kartofler</w:t>
      </w:r>
    </w:p>
    <w:p>
      <w:pPr>
        <w:pStyle w:val="Normal"/>
        <w:rPr/>
      </w:pPr>
      <w:r>
        <w:rPr/>
        <w:t>evt. lidt selleri eller persillerod</w:t>
      </w:r>
    </w:p>
    <w:p>
      <w:pPr>
        <w:pStyle w:val="Normal"/>
        <w:rPr/>
      </w:pPr>
      <w:r>
        <w:rPr/>
        <w:t>lidt persille</w:t>
      </w:r>
    </w:p>
    <w:p>
      <w:pPr>
        <w:pStyle w:val="Normal"/>
        <w:rPr/>
      </w:pPr>
      <w:r>
        <w:rPr/>
        <w:t>høvlet peberrod</w:t>
      </w:r>
    </w:p>
    <w:p>
      <w:pPr>
        <w:pStyle w:val="Normal"/>
        <w:rPr/>
      </w:pPr>
      <w:r>
        <w:rPr/>
        <w:t>Tilbehør: evt.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gryde med koldt vand der lige dækker. Bring det i kog og fjern evt. skum fra overfladen. Rens en porre og en gulerod og skær dem i mindre</w:t>
      </w:r>
    </w:p>
    <w:p>
      <w:pPr>
        <w:pStyle w:val="Normal"/>
        <w:rPr/>
      </w:pPr>
      <w:r>
        <w:rPr/>
        <w:t>stykker. Kom dem i vandet sammen med salt, peberkorn, timian og persillestilke. Lad kødet koge for svag varme ca. 2 timer til det er meget mørt (dette</w:t>
      </w:r>
    </w:p>
    <w:p>
      <w:pPr>
        <w:pStyle w:val="Normal"/>
        <w:rPr/>
      </w:pPr>
      <w:r>
        <w:rPr/>
        <w:t>kan gøres aftenen før). Rens imens resten af urterne og kartoflerne og skær dem i mindre stykker. Tag kødet op og hold det varmt. Si suppen, kom den tilbage</w:t>
      </w:r>
    </w:p>
    <w:p>
      <w:pPr>
        <w:pStyle w:val="Normal"/>
        <w:rPr/>
      </w:pPr>
      <w:r>
        <w:rPr/>
        <w:t>i gryden og kog den lidt ind for god varme. Kog først kartofler og gulerødder næsten møre og kom porrerne i til sidst. Skær kødet i skiver og server det</w:t>
      </w:r>
    </w:p>
    <w:p>
      <w:pPr>
        <w:pStyle w:val="Normal"/>
        <w:rPr/>
      </w:pPr>
      <w:r>
        <w:rPr/>
        <w:t>med grøntsagerne i suppen. Giv høvlet peberrod til. Rester af kødet gemmes i suppen og still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41:00Z</dcterms:created>
  <dc:creator>Jeannette</dc:creator>
  <dc:description/>
  <dc:language>en-US</dc:language>
  <cp:lastModifiedBy>Jeannette</cp:lastModifiedBy>
  <dcterms:modified xsi:type="dcterms:W3CDTF">2004-12-13T02:41:00Z</dcterms:modified>
  <cp:revision>1</cp:revision>
  <dc:subject/>
  <dc:title>TAFFELSPITZ MED URTER OG KARTOFLER</dc:title>
</cp:coreProperties>
</file>