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UGLER MED ABRIKOSER O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uglerne her kan pyntes meget fint med lidt hvid chokolade og for eksempel en sølvkugle. Find selv den smukkeste måde at pynte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Cognac eller appelsinsaft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 rå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 til stri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lv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ak abrikoser og rosiner ret fint, og hæld cognac eller appelsinsaft over. Lad det trække 1 time. Ælt det i marcipanen, og tril massen til kugler. Lad dem tørre et par timer eller til næste dag på et køligt sted. Dyp dem i smeltet mørk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chokoladen stivne helt. Smelt lidt hvid chokolade (gerne knapper) i et lille pergamentkræmmerhus. Klip et lille hul, og sprøjt et spiralmønster på h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en sølvkugle i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22:00Z</dcterms:created>
  <dc:creator>Jeannette</dc:creator>
  <dc:description/>
  <dc:language>en-US</dc:language>
  <cp:lastModifiedBy>Jeannette</cp:lastModifiedBy>
  <dcterms:modified xsi:type="dcterms:W3CDTF">2005-03-08T22:10:00Z</dcterms:modified>
  <cp:revision>2</cp:revision>
  <dc:subject/>
  <dc:title>MARCIPANKUGLER MED ABRIKOSER OG ROSINER</dc:title>
</cp:coreProperties>
</file>