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soft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creme fraich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 frosne bær i blender og blend dem med flormelis. Tilsæt creme fraiche og fløde og blend det hurtigt jæv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straks evt. med lidt ekstra bær til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9:00Z</dcterms:created>
  <dc:creator>Jeannette</dc:creator>
  <dc:description/>
  <dc:language>en-US</dc:language>
  <cp:lastModifiedBy>Liselotte Wæhrens</cp:lastModifiedBy>
  <dcterms:modified xsi:type="dcterms:W3CDTF">2004-02-14T12:48:00Z</dcterms:modified>
  <cp:revision>2</cp:revision>
  <dc:subject/>
  <dc:title>Jordbær softice</dc:title>
</cp:coreProperties>
</file>