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steg med brunkål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æbler eller pær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yltede sveskeblommer eller udblødte sves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arin eller meli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hvidkålshove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nd eller gås gøres i stand og det meste af fedtet fjernes. Fyldes med æbler eller pærer med skrællen på, syltede sveskeblommer eller udblødte svesker.</w:t>
      </w:r>
    </w:p>
    <w:p>
      <w:pPr>
        <w:pStyle w:val="Normal"/>
        <w:rPr/>
      </w:pPr>
      <w:r>
        <w:rPr/>
        <w:t>Steger på sædvanlig måde. Andefedtet smeltes i en gryde med farin eller melis, heri vendes 1 hvidkålshoved skåret i 8 dele (ikke snittet) og stokken fjernes,</w:t>
      </w:r>
    </w:p>
    <w:p>
      <w:pPr>
        <w:pStyle w:val="Normal"/>
        <w:rPr/>
      </w:pPr>
      <w:r>
        <w:rPr/>
        <w:t>lidt vand tilsættes, og kålen koger mør - serveres til andeste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01:00Z</dcterms:created>
  <dc:creator>Jeannette</dc:creator>
  <dc:description/>
  <dc:language>en-US</dc:language>
  <cp:lastModifiedBy>Jeannette</cp:lastModifiedBy>
  <dcterms:modified xsi:type="dcterms:W3CDTF">2005-03-25T20:01:00Z</dcterms:modified>
  <cp:revision>1</cp:revision>
  <dc:subject/>
  <dc:title>andesteg med brunkål </dc:title>
</cp:coreProperties>
</file>