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ller karbonad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ilet af kuller (eller torske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rønne madagascar-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rosa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75 g mandelmel til panering (eller mandler der males i ble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hakkes groft med en skarp kniv. Rør farsen sej med lidt salt, det letpiskede æg, fløden samt kun lige mel nok til at den hænger sammen, de 2 slags</w:t>
      </w:r>
    </w:p>
    <w:p>
      <w:pPr>
        <w:pStyle w:val="Normal"/>
        <w:rPr/>
      </w:pPr>
      <w:r>
        <w:rPr/>
        <w:t>peberkorn knuses og røres i farsen. Hviler koldt i ca. 1 time. Formes til 8 karbonader der vendes i mandelmel og steges i smø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5:00Z</dcterms:created>
  <dc:creator>Jeannette</dc:creator>
  <dc:description/>
  <dc:language>en-US</dc:language>
  <cp:lastModifiedBy>Jeannette</cp:lastModifiedBy>
  <dcterms:modified xsi:type="dcterms:W3CDTF">2004-08-18T05:56:00Z</dcterms:modified>
  <cp:revision>1</cp:revision>
  <dc:subject/>
  <dc:title>Kuller karbonader</dc:title>
</cp:coreProperties>
</file>