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ram groft revet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akkede forårsløg også af det grø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bund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hakk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psk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andre krydderi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grøntsager og krydderurter i en 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mel og sesamfrø i. Rør æg og mælk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rasp til farsen virker sammenhæng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til frikadeller og steg i 4-5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i olie og sørg for at den er godt varm inden frikadellerne kommes på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18:00Z</dcterms:created>
  <dc:creator>User</dc:creator>
  <dc:description/>
  <dc:language>en-US</dc:language>
  <cp:lastModifiedBy>User</cp:lastModifiedBy>
  <dcterms:modified xsi:type="dcterms:W3CDTF">2006-06-10T13:18:00Z</dcterms:modified>
  <cp:revision>1</cp:revision>
  <dc:subject/>
  <dc:title>Gulerodsfrikadeller</dc:title>
</cp:coreProperties>
</file>