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elboller med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ca. 25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. lun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– 3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roft hakket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dadler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8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lerne kan evt. køres igennem en blender, og det samme med nød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vand og blandes i den lune 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olie, salt, honning, dadler og 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rg for at nødder og dadler ikke klumper for mege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elet – lidt af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tildækket et lunt sted i ca. 4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jen ud på et mel drysset bord, og form til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ollerne på bagepla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ollerne efter hæve tildækket i ca.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bollerne med et sammen pisket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bages i en forvarmet ovn – i midten ved 200 grader 15 – 2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54:00Z</dcterms:created>
  <dc:creator>Jeannette</dc:creator>
  <dc:description/>
  <dc:language>en-US</dc:language>
  <cp:lastModifiedBy>Liselotte Wæhrens</cp:lastModifiedBy>
  <dcterms:modified xsi:type="dcterms:W3CDTF">2004-02-29T18:41:00Z</dcterms:modified>
  <cp:revision>2</cp:revision>
  <dc:subject/>
  <dc:title>Dadelboller med nødder</dc:title>
</cp:coreProperties>
</file>