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brød med glas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½ kg mel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reven skal fra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50 g tørrede dadler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flormelis og vand</w:t>
      </w:r>
    </w:p>
    <w:p>
      <w:pPr>
        <w:pStyle w:val="Normal"/>
        <w:rPr/>
      </w:pPr>
      <w:r>
        <w:rPr/>
        <w:t>25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Udrør gæren i den lune mælk. Findel fedtstoffet i melet og bland sukker, salt og reven citronskal i. Kom det i gærevæden og ælt dejen blank. Stil dejen</w:t>
      </w:r>
    </w:p>
    <w:p>
      <w:pPr>
        <w:pStyle w:val="Normal"/>
        <w:rPr/>
      </w:pPr>
      <w:r>
        <w:rPr/>
        <w:t>til hævning på et lunt sted i en halv time. Befri imens dadlerne for sten. Hak dadlerne fint (evt. i blender) og rør dem sammen med citronsaft og fløde.</w:t>
      </w:r>
    </w:p>
    <w:p>
      <w:pPr>
        <w:pStyle w:val="Normal"/>
        <w:rPr/>
      </w:pPr>
      <w:r>
        <w:rPr/>
        <w:t>Ælt dejen sammen og rul den til en 3-4 cm tyk firkantet plade. Fordel fyldet herpå og fold dejen ind over i to ruller som mødes på midten. Lad brødet efterhæve</w:t>
      </w:r>
    </w:p>
    <w:p>
      <w:pPr>
        <w:pStyle w:val="Normal"/>
        <w:rPr/>
      </w:pPr>
      <w:r>
        <w:rPr/>
        <w:t>på bagepladen belagt med bagepapir i 20 min. Pensl med sammenpisket æg og bag det ved 225° i 20-25 min. Lad det svale. Rør glasuren sammen og fordel den</w:t>
      </w:r>
    </w:p>
    <w:p>
      <w:pPr>
        <w:pStyle w:val="Normal"/>
        <w:rPr/>
      </w:pPr>
      <w:r>
        <w:rPr/>
        <w:t>over det kolde brød. Drys smuttede, flækkede mandler på. Kom evt. en silkesløjfe om brødet, hvis det skal være et gav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8:00Z</dcterms:created>
  <dc:creator>Jeannette</dc:creator>
  <dc:description/>
  <dc:language>en-US</dc:language>
  <cp:lastModifiedBy>Jeannette</cp:lastModifiedBy>
  <dcterms:modified xsi:type="dcterms:W3CDTF">2003-12-08T01:08:00Z</dcterms:modified>
  <cp:revision>1</cp:revision>
  <dc:subject/>
  <dc:title>Julebrød med glasur</dc:title>
</cp:coreProperties>
</file>