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ligatawny suppe med kylling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 g kyllingeinderfilet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1 dåse light kokosmælk (ca. 165 ml)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 uskrællede æbler i små tern, fx gloster (ca. 250 g)</w:t>
      </w:r>
    </w:p>
    <w:p>
      <w:pPr>
        <w:pStyle w:val="Normal"/>
        <w:rPr/>
      </w:pPr>
      <w:r>
        <w:rPr/>
        <w:t>1 rød peberfrugt i små tern (ca. 150 g)</w:t>
      </w:r>
    </w:p>
    <w:p>
      <w:pPr>
        <w:pStyle w:val="Normal"/>
        <w:rPr/>
      </w:pPr>
      <w:r>
        <w:rPr/>
        <w:t>3 hakkede rødløg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60 g løse ris , fx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inderfileterne for eventuelle sener og hinder og skær kødet i mundrette stykker. Bring vand tilsat salt i kog i en lille gryde og kom kødet deri. Læg</w:t>
      </w:r>
    </w:p>
    <w:p>
      <w:pPr>
        <w:pStyle w:val="Normal"/>
        <w:rPr/>
      </w:pPr>
      <w:r>
        <w:rPr/>
        <w:t>låg på gryden og tag den af varmen. Lad kødet trække ca. 2 min. og tag det derefter op med en hulske. Hold kyllingekø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rientalsk KarrySuppe i en tykbundet gryde sammen med kokosmælk, hvidløg, citronsaft, sukker og salt. Bring suppen i kog og tilsæt æbler, peberfrugt</w:t>
      </w:r>
    </w:p>
    <w:p>
      <w:pPr>
        <w:pStyle w:val="Normal"/>
        <w:rPr/>
      </w:pPr>
      <w:r>
        <w:rPr/>
        <w:t>og løg. Kog suppen ved svag varme i ca. 2 min. - rør af og til. Tilsæt det dampede kyllingekød, smag suppen til og server den sammen med kogt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yllingeinderfilet kan erstattes af torskefilet. Suppen kan også serveres uden kød eller fisk. Kog i stedet 320 g ris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6:23:00Z</dcterms:created>
  <dc:creator>User</dc:creator>
  <dc:description/>
  <dc:language>en-US</dc:language>
  <cp:lastModifiedBy>User</cp:lastModifiedBy>
  <dcterms:modified xsi:type="dcterms:W3CDTF">2006-02-17T06:23:00Z</dcterms:modified>
  <cp:revision>1</cp:revision>
  <dc:subject/>
  <dc:title>Mulligatawny suppe - med kylling</dc:title>
</cp:coreProperties>
</file>