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450 g frossen hel spin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finthakkede chalotteløg (ca. 25 g)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¾ tsk tørret basilikum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50 g toma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 og spinat i en gryde og tø spinaten op ved svag varme. Hæld den optøede spinat i en sigte og pres den fri for vand. Smelt smørret i en gryde. Svits</w:t>
      </w:r>
    </w:p>
    <w:p>
      <w:pPr>
        <w:pStyle w:val="Normal"/>
        <w:rPr/>
      </w:pPr>
      <w:r>
        <w:rPr/>
        <w:t>løgene heri. Tilsæt Hvid MælkeSauce, spinat og basilikum. Bring saucen i kog. Kog den ved svag varme og under omrøring i ca. 2 min. Smag til med salt og</w:t>
      </w:r>
    </w:p>
    <w:p>
      <w:pPr>
        <w:pStyle w:val="Normal"/>
        <w:rPr/>
      </w:pPr>
      <w:r>
        <w:rPr/>
        <w:t>peber. Server saucen til frisk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28:00Z</dcterms:created>
  <dc:creator>Jeannette</dc:creator>
  <dc:description/>
  <dc:language>en-US</dc:language>
  <cp:lastModifiedBy>Jeannette</cp:lastModifiedBy>
  <dcterms:modified xsi:type="dcterms:W3CDTF">2005-06-19T19:28:00Z</dcterms:modified>
  <cp:revision>1</cp:revision>
  <dc:subject/>
  <dc:title>Spinatsauce</dc:title>
</cp:coreProperties>
</file>