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,Tom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må tomater</w:t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  <w:t>En lille dl. mayonnaise</w:t>
      </w:r>
    </w:p>
    <w:p>
      <w:pPr>
        <w:pStyle w:val="Normal"/>
        <w:rPr/>
      </w:pPr>
      <w:r>
        <w:rPr/>
        <w:t>½ tsk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. hakket bredbladdet persille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sten ud af tomaterne. Rids et stort kryds i tomaternes anden ende. Smid dem 2 og 2 i kogende vand i ca. 20 sek. Tag dem op og kom dem i koldt vand,</w:t>
      </w:r>
    </w:p>
    <w:p>
      <w:pPr>
        <w:pStyle w:val="Normal"/>
        <w:rPr/>
      </w:pPr>
      <w:r>
        <w:rPr/>
        <w:t>så de ikke bliver bløde. Pil dem. Skær toppen af og gem den. Udhul toma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hvidløg med mayonnaise og mos æggene heri. Tilsæt persille og smag til med salt og peber. Fyld i tomaterne, sæt toppene på igen, pensl lidt med olivenolie</w:t>
      </w:r>
    </w:p>
    <w:p>
      <w:pPr>
        <w:pStyle w:val="Normal"/>
        <w:rPr/>
      </w:pPr>
      <w:r>
        <w:rPr/>
        <w:t>og kværn lidt peber over dem. Serveres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1:00Z</dcterms:created>
  <dc:creator>Jeannette</dc:creator>
  <dc:description/>
  <dc:language>en-US</dc:language>
  <cp:lastModifiedBy>Jeannette</cp:lastModifiedBy>
  <dcterms:modified xsi:type="dcterms:W3CDTF">2004-02-06T13:01:00Z</dcterms:modified>
  <cp:revision>1</cp:revision>
  <dc:subject/>
  <dc:title>Fyldte tomater</dc:title>
</cp:coreProperties>
</file>