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øn forel med citr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Portions forel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Persille, finthakke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Purløg, finthakke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legselleristængel, fintsnittet.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 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Salatagur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Citron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raft Light Creme Fr. Dress. Eller Kraft Rhode Island d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er er brugt portions foreller, men i stedet kan bruges makrel og sild, ligesom også fileter af fladfisk er egn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halvdelen af de hakkede krydderurter samt blegselleri i forellerne. Krydr dem med salt og peber og vend dem i me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eg dem i olie og smør på panden 3-4 min. på hver si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ys med resten af krydderurterne lige inden de server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arner med citron både og agurkestykker og server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raft dressing til sammen med små kogte pille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6:01:00Z</dcterms:created>
  <dc:creator>Jeannette</dc:creator>
  <dc:description/>
  <dc:language>en-US</dc:language>
  <cp:lastModifiedBy>Bodil Thuesen</cp:lastModifiedBy>
  <dcterms:modified xsi:type="dcterms:W3CDTF">2003-08-31T07:24:00Z</dcterms:modified>
  <cp:revision>2</cp:revision>
  <dc:subject/>
  <dc:title>Grøn forel med citr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029381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6 er redigeret</vt:lpwstr>
  </property>
</Properties>
</file>