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>Feta di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et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orårsløg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Fed hvidløg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venol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saf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akkede korianderbla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eller yoghurt   </w:t>
      </w:r>
    </w:p>
    <w:p>
      <w:pPr>
        <w:pStyle w:val="Heading1"/>
        <w:rPr>
          <w:b/>
          <w:b/>
        </w:rPr>
      </w:pPr>
      <w:r>
        <w:rPr>
          <w:b/>
        </w:rPr>
        <w:t>Salt - friskkværnet peb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ristede mandelflag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taen sønderdeles - forårsløgene og hvidløget hakkes. Alle ingredienser blendes og mælk eller yoghurt tilsættes for at regulere konsistensen - den skal være flydende. Smag evt. til med salt og peber. Afkøles og serveres overdrysset med varme mandelfl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47:00Z</dcterms:created>
  <dc:creator>Jeannette</dc:creator>
  <dc:description/>
  <dc:language>en-US</dc:language>
  <cp:lastModifiedBy>Liselotte Wæhrens</cp:lastModifiedBy>
  <dcterms:modified xsi:type="dcterms:W3CDTF">2005-09-27T19:25:00Z</dcterms:modified>
  <cp:revision>3</cp:revision>
  <dc:subject/>
  <dc:title>Feta dip</dc:title>
</cp:coreProperties>
</file>