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kage med kirsebærsauce og nøddek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25 dl grød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kna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acie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can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drisen kommes i 2 1/2 dl kogende vand. Koges i 2 minutter under omrøring. Mælken og vanillestangen tilsættes og koges til grød. Grøden hældes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rysses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fløden piskes let (ikke til flødeskum). Husblasen sættes i blød i koldt vand i ca. 10 minutter. Herefter smeltes de opblødte blade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olde grød vendes med mandlerne. Bagefter vendes den med fløden og til sidst tilsættes den smeltede husblas (skal være nedkølet). Hældes i en skål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glas, hvor bunden er beklædt med knuste makroner og kirsebær. Afkøles minds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kna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et smeltes til karamel og tilsættes ca. 200 g nødder. Hæld karamellen på en olieret pladen og stil den til side, indtil det er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varm kirsebærsauce og nøddeknas på to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22:00Z</dcterms:created>
  <dc:creator>Jeannette</dc:creator>
  <dc:description/>
  <dc:language>en-US</dc:language>
  <cp:lastModifiedBy>Liselotte Wæhrens</cp:lastModifiedBy>
  <dcterms:modified xsi:type="dcterms:W3CDTF">2005-04-10T19:26:00Z</dcterms:modified>
  <cp:revision>3</cp:revision>
  <dc:subject/>
  <dc:title>Riskage med kirsebærsauce og nøddeknas</dc:title>
</cp:coreProperties>
</file>