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Saftige orangeæg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500 g ODENSE Ren Rå Marcipan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.5 dl vand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Skallen fra 1/2 appelsin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75 g sukk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ODENSE Mørk Overtræk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Kakao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Flormelis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Tips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Tilsæt evt. 2 spsk. Grand Marnier i marcipanmassen. Det giver en ekstra dejlig appelsinsmag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/>
      </w:pPr>
      <w:r>
        <w:rPr>
          <w:rFonts w:cs="Arial" w:ascii="Arial" w:hAnsi="Arial"/>
          <w:b/>
          <w:sz w:val="28"/>
        </w:rPr>
        <w:t>Skær skallen fra en ½ appelsin (det gule) i tynde strimler. Lad dem små simre i vand tilsat sukker til de er bløde og gennemsigtige (ca. 1 time)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Ælt strimlerne sammen med ODENSE Ren Rå Marcipan. Form ca. 25 æg. Dyp æggene i smeltet ODENSE Mørk Overtræk og rul dem i en blanding af kakao og flormelis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inden chokoladen størkner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30T18:52:00Z</dcterms:created>
  <dc:creator>Jeannette</dc:creator>
  <dc:description/>
  <dc:language>en-US</dc:language>
  <cp:lastModifiedBy>Liselotte Wæhrens</cp:lastModifiedBy>
  <dcterms:modified xsi:type="dcterms:W3CDTF">2005-03-10T19:54:00Z</dcterms:modified>
  <cp:revision>2</cp:revision>
  <dc:subject/>
  <dc:title>Saftige orangeæg</dc:title>
</cp:coreProperties>
</file>