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ananas fra dåse (usø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ananas-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kær ananasen i små tern og kom det i en gryde med resten af ingredienserne kog det i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Blend det hele til det er helt "moset".  Kom i en fryseegnet beholder og frys det ned. Rør i det engang imellem, bliver som sor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11:00Z</dcterms:created>
  <dc:creator>Jeannette</dc:creator>
  <dc:description/>
  <dc:language>en-US</dc:language>
  <cp:lastModifiedBy>Liselotte Wæhrens</cp:lastModifiedBy>
  <dcterms:modified xsi:type="dcterms:W3CDTF">2003-10-18T11:11:00Z</dcterms:modified>
  <cp:revision>2</cp:revision>
  <dc:subject/>
  <dc:title>Ananas-is</dc:title>
</cp:coreProperties>
</file>