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ka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lvekød, f.eks. klump eller lårt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 dl vin, fond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eller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grundigt på alle sider i en tykbundet jerngryde. Krydr med salt og peber. Kom hvidløg og krydderurter ved sidst i processen. Hæld væsken ved,</w:t>
      </w:r>
    </w:p>
    <w:p>
      <w:pPr>
        <w:pStyle w:val="Normal"/>
        <w:rPr/>
      </w:pPr>
      <w:r>
        <w:rPr/>
        <w:t>læg låg på og braiser på komfuret på lavet blus eller i ovnen ved 150 grader, ca. 40 minutter til kødet er ros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37:00Z</dcterms:created>
  <dc:creator>Jeannette</dc:creator>
  <dc:description/>
  <dc:language>en-US</dc:language>
  <cp:lastModifiedBy>Jeannette</cp:lastModifiedBy>
  <dcterms:modified xsi:type="dcterms:W3CDTF">2004-03-16T17:37:00Z</dcterms:modified>
  <cp:revision>1</cp:revision>
  <dc:subject/>
  <dc:title>Braiseret kalv</dc:title>
</cp:coreProperties>
</file>