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åleæggekag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-7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300 g. røget ål 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elpillede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piskes let sammen med fløde, salt, peber og nogle spiseskefulde purløg. Smørret smeltes på panden, æggemassen hældes i og bages til den begynder</w:t>
      </w:r>
    </w:p>
    <w:p>
      <w:pPr>
        <w:pStyle w:val="Normal"/>
        <w:rPr/>
      </w:pPr>
      <w:r>
        <w:rPr/>
        <w:t>at stivne. Så stikker De i den og ligesom skubber æggemassen sammen. Når æggemassen er så tyk at den kan "bære" lægges ålestykkerne på og ekstra purløg</w:t>
      </w:r>
    </w:p>
    <w:p>
      <w:pPr>
        <w:pStyle w:val="Normal"/>
        <w:rPr/>
      </w:pPr>
      <w:r>
        <w:rPr/>
        <w:t>drysses over. Alt varmes under låg. Serveres med groft rugbrød, smør og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21:00Z</dcterms:created>
  <dc:creator>Jeannette</dc:creator>
  <dc:description/>
  <dc:language>en-US</dc:language>
  <cp:lastModifiedBy>Jeannette</cp:lastModifiedBy>
  <dcterms:modified xsi:type="dcterms:W3CDTF">2005-03-27T22:22:00Z</dcterms:modified>
  <cp:revision>1</cp:revision>
  <dc:subject/>
  <dc:title>åleæggekage</dc:title>
</cp:coreProperties>
</file>