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oller med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-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Vin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16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hvedemel (6 1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fintrevet citro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 stødt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kal i tynde strim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10 min. ved 22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 Lun mælken i en gryde, til den er lillefingervarm. Hæld den i en skål og rør gæren ud heri. Tilsæt de øvrige ingredienser (hold lidt mel tilbage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godt sammen. Dæk skålen med fx et låg og stil dejen til hævning et lunt sted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Rør smør og sukker sammen med kanel og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jen ud på et meldrysset bord og ælt den godt igennem. Tilsæt evt. resten af melet. Rul dejen ud til en firkantet plade (ca. 40 x 40 cm). Skær dejpla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ennem 3 gange på hver led så der bliver 16 firkanter (ca. 10 x 10 cm). Fordel smørblandingen på firkanterne. Saml dejen om fyldet til små "pakker". Kl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føjningerne godt sammen så fyldet ikke kan løbe ud. Form "pakkerne" til boller og stil dem med sammenføjningerne nedad på plader med bagepapir. L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ne efterhæve tildækket i ca. 45 min. Bag bollerne midt i ovnen og lad dem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 Rør vand, florsukker og kanel sammen og fordel glasuren på bollerne. Pynt med citronska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 Tø fastelavnsbollerne op i køleskabet og bag dem i ca. 10 min. ved 225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25:00Z</dcterms:created>
  <dc:creator>Jeannette</dc:creator>
  <dc:description/>
  <dc:language>en-US</dc:language>
  <cp:lastModifiedBy>Jeannette</cp:lastModifiedBy>
  <dcterms:modified xsi:type="dcterms:W3CDTF">2005-03-17T10:31:00Z</dcterms:modified>
  <cp:revision>2</cp:revision>
  <dc:subject/>
  <dc:title>Fastelavnsboller med kanel</dc:title>
</cp:coreProperties>
</file>