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 på spinat med champignon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isk eller frossen hel spinat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00 g middagsskinke, 8 tykke skiver uden fedtkant (evt. hamburgerryg)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Evt. 1 fed hvidløg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1/2 dl Karoline's MadlavningsFløde 18%</w:t>
      </w:r>
    </w:p>
    <w:p>
      <w:pPr>
        <w:pStyle w:val="Normal"/>
        <w:rPr/>
      </w:pPr>
      <w:r>
        <w:rPr/>
        <w:t>2 tsk majsstivels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/4 kg asparges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ænd ovnen på 220 grader. Rens spinaten grundigt og blancher den i kogende, letsaltet vand. Lad den dryppe godt af, pres væden af den og sauter den i en</w:t>
      </w:r>
    </w:p>
    <w:p>
      <w:pPr>
        <w:pStyle w:val="Normal"/>
        <w:rPr/>
      </w:pPr>
      <w:r>
        <w:rPr/>
        <w:t>gryde med smør, finthakket løg, salt og peber. Rens champignonerne og skær dem i skiver. Rist dem på en pande med smør og evt. finthakket hvidløg og krydr</w:t>
      </w:r>
    </w:p>
    <w:p>
      <w:pPr>
        <w:pStyle w:val="Normal"/>
        <w:rPr/>
      </w:pPr>
      <w:r>
        <w:rPr/>
        <w:t>med salt og peber. Drys melet over, rør rundt og spæd med bouillon. Kog saucen godt igennem og tilsæt fløde. Smag til med salt og peber. Anret spinaten</w:t>
      </w:r>
    </w:p>
    <w:p>
      <w:pPr>
        <w:pStyle w:val="Normal"/>
        <w:rPr/>
      </w:pPr>
      <w:r>
        <w:rPr/>
        <w:t>i bunden af et ovnfast fad. Fold skinkeskiver lidt sammen og læg dem på spinaten og hæld champignonsaucen over. Drys evt. med mager revet ost og sæt fadet</w:t>
      </w:r>
    </w:p>
    <w:p>
      <w:pPr>
        <w:pStyle w:val="Normal"/>
        <w:rPr/>
      </w:pPr>
      <w:r>
        <w:rPr/>
        <w:t>i ovnen ca. 10 minutter. Server med kogte asparges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13:00Z</dcterms:created>
  <dc:creator>Jeannette</dc:creator>
  <dc:description/>
  <dc:language>en-US</dc:language>
  <cp:lastModifiedBy>Jeannette</cp:lastModifiedBy>
  <dcterms:modified xsi:type="dcterms:W3CDTF">2004-09-03T23:13:00Z</dcterms:modified>
  <cp:revision>1</cp:revision>
  <dc:subject/>
  <dc:title>Skinke på spinat med champignonsauce</dc:title>
</cp:coreProperties>
</file>