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spec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edejen er nem, og den kan ligge parat i ruller i køleskabet eller fryseren, lige til at tage ud og skær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len kan trilles i finthakkede nødd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mel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60 g sigtet flormelis</w:t>
      </w:r>
    </w:p>
    <w:p>
      <w:pPr>
        <w:pStyle w:val="Normal"/>
        <w:rPr/>
      </w:pPr>
      <w:r>
        <w:rPr/>
        <w:t>evt finthakkede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og smør smuldes sammen. Flormelis tilsættes, og dejen æltes hurtigt sammen. Trilles til pølser og lægges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es i tynde skiver og bages øverst i ovnen ved 200 grader (392 fahr.) i ca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kager kan børnene med fordel lave. Det er nemt og - frem for alt - det er hur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es før de pakkes i en lufttæt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06:00Z</dcterms:created>
  <dc:creator>User</dc:creator>
  <dc:description/>
  <dc:language>en-US</dc:language>
  <cp:lastModifiedBy>User</cp:lastModifiedBy>
  <dcterms:modified xsi:type="dcterms:W3CDTF">2006-06-02T11:06:00Z</dcterms:modified>
  <cp:revision>1</cp:revision>
  <dc:subject/>
  <dc:title>Nøddespecier</dc:title>
</cp:coreProperties>
</file>