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f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 på! Opskriften frister. Der er mange kalorier, men også en ganske dejlig smag og fylde. Den er ikke svær at lave, men den forsvinder hurtigt, når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r sat på bordet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makronbund (kan fås færdiglav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ndtskår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kronbunden fodres med cognac, den suger det til sig. Chokoladen smeltes i en gryde sammen med 2 dl piskefløde. Rør godt rundt, mens det simrer, pas på, det må ikke koge. Imens piskes de 3 dl piskefløde til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chokoladen falde til ro, rør rundt af og til. Når den er næsten afkølet, blandes det stift piskede flødeskum i, og det hele fordeles over makronbunden,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om er sat på et fad. Det sættes i dybfryseren knap en halv time (bedre end i køleskab, fordi nu bliver den yderste del letfrossen) og pyntes før servering med appelsinskaller og den revne chokolade, rigeligt af begge de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30:00Z</dcterms:created>
  <dc:creator>Jeannette</dc:creator>
  <dc:description/>
  <dc:language>en-US</dc:language>
  <cp:lastModifiedBy>Liselotte Wæhrens</cp:lastModifiedBy>
  <dcterms:modified xsi:type="dcterms:W3CDTF">2005-03-26T17:44:00Z</dcterms:modified>
  <cp:revision>2</cp:revision>
  <dc:subject/>
  <dc:title>Chokoladefad</dc:title>
</cp:coreProperties>
</file>