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Lasag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lasagnepl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 3-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onc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. hvedemel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00 g mager Cheasy o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3 spsk.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ønsagerne rengøres, skrælles og rives groft på et rive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sekødet kommes i en gryde uden fedtstof, hvor det brunes let. Grønsagern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vidløget pilles og presses og kommes i gryden sammen med tomatpuré og de flåed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ødsaucen smages til med salt og peber. og står og simrer i gryden mindst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vedemel og skummetmælk rystes godt i en meljævner og kommes i en gryde uden fedtstof. Blandingen koges op under konstant omrøring. Det brænder nemt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år saucen bliver tykkere tilsættes den revne ost, revet muskatnød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år kødsaucen er færdig, hældes lidt af det tynde fra saucen i bunden af et ovnfast fad. Herpå kommes et lag lasagneplader, så et tyndt lag kødsauce</w:t>
      </w:r>
    </w:p>
    <w:p>
      <w:pPr>
        <w:pStyle w:val="Normal"/>
        <w:rPr/>
      </w:pPr>
      <w:r>
        <w:rPr/>
        <w:t>og til sidst et tyndt lag oste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ådan fortsættes til der ikke er mere kødsauce tilbage. Det sidste lag skal være et lag ostesauce som til sidst drysses med rasp før lasagnen kommes</w:t>
      </w:r>
    </w:p>
    <w:p>
      <w:pPr>
        <w:pStyle w:val="Normal"/>
        <w:rPr/>
      </w:pPr>
      <w:r>
        <w:rPr/>
        <w:t>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Lasagnen bages ved 200°C i 25 min. hvorefter den er klar til servering. Der kan bydes revet gulerodssalat til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:  513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00:00Z</dcterms:created>
  <dc:creator>Jeannette</dc:creator>
  <dc:description/>
  <dc:language>en-US</dc:language>
  <cp:lastModifiedBy>Jeannette</cp:lastModifiedBy>
  <dcterms:modified xsi:type="dcterms:W3CDTF">2003-05-20T19:00:00Z</dcterms:modified>
  <cp:revision>1</cp:revision>
  <dc:subject/>
  <dc:title>fedtfattig Lasagne:</dc:title>
</cp:coreProperties>
</file>