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skildpadde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kalvehoved / kalv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, sort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åndfuld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koges sammen med gulerødder, selleri og løg i knap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Gulerod, selleri og løg svitses. Laurbærblade, timian, hele peberkorn og tomatpuré tilsættes. En håndfuld mel tilsættes. Koger stille og roligt i</w:t>
      </w:r>
    </w:p>
    <w:p>
      <w:pPr>
        <w:pStyle w:val="Normal"/>
        <w:rPr/>
      </w:pPr>
      <w:r>
        <w:rPr/>
        <w:t>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sigtes og blandes med kødet, små frikadeller og fiskeboller. Smages til med cognac og sh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es med smilende æg kogt i 6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7:00Z</dcterms:created>
  <dc:creator>Jeannette</dc:creator>
  <dc:description/>
  <dc:language>en-US</dc:language>
  <cp:lastModifiedBy>Jeannette</cp:lastModifiedBy>
  <dcterms:modified xsi:type="dcterms:W3CDTF">2004-03-24T00:37:00Z</dcterms:modified>
  <cp:revision>1</cp:revision>
  <dc:subject/>
  <dc:title>Forloren skildpadde 2</dc:title>
</cp:coreProperties>
</file>