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samisk sauce</w:t>
      </w:r>
    </w:p>
    <w:p>
      <w:pPr>
        <w:pStyle w:val="Normal"/>
        <w:rPr/>
      </w:pPr>
      <w:r>
        <w:rPr/>
        <w:t>75 g persille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2 spsk balsamic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rønsager og krydderurter og put dem i en kasserolle sammen med de øvrige ingredienser. Lad blandingen koge ned under konstant omrøring i 20 min. indtil</w:t>
      </w:r>
    </w:p>
    <w:p>
      <w:pPr>
        <w:pStyle w:val="Normal"/>
        <w:rPr/>
      </w:pPr>
      <w:r>
        <w:rPr/>
        <w:t>væden næsten er fordampet. Opbevar saucen i køleskabet og tilsæt ekstra jomfruolivenolie, når den skal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til måltider med stegt kød, tun, æg, gryderetter eller bare som pålæg på et stykk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7:00Z</dcterms:created>
  <dc:creator>Jeannette</dc:creator>
  <dc:description/>
  <dc:language>en-US</dc:language>
  <cp:lastModifiedBy>Jeannette</cp:lastModifiedBy>
  <dcterms:modified xsi:type="dcterms:W3CDTF">2004-03-16T11:07:00Z</dcterms:modified>
  <cp:revision>1</cp:revision>
  <dc:subject/>
  <dc:title>Balsamisk sauce</dc:title>
</cp:coreProperties>
</file>