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 kyllingebryst med nu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 kyllingebryst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 spsk hakket koriander eller persille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·  2 tsk chilipasta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·  2 spsk oli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·  2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bundt forårs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50 g nu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agu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dl. letmælksyoghurt natur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 frisk hakket my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evt. 1/2 tsk stødt spidskom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ystfileterne skæres næsten igennem vandret, så man har 4 flade stykker kød. Dryppes med citronsaft og krydres med salt og peber. Krydderurt og chilipasta</w:t>
      </w:r>
    </w:p>
    <w:p>
      <w:pPr>
        <w:pStyle w:val="Normal"/>
        <w:rPr/>
      </w:pPr>
      <w:r>
        <w:rPr/>
        <w:t>fordeles på kødet. Hvert kyllingebryst rulles sammen som en roulade og lukkes med en kødnål, krydres med salt og peber og brunes på en pande i 1 spsk.</w:t>
      </w:r>
    </w:p>
    <w:p>
      <w:pPr>
        <w:pStyle w:val="Normal"/>
        <w:rPr/>
      </w:pPr>
      <w:r>
        <w:rPr/>
        <w:t>olie. Herefter steges kyllingefileterne i ovnen ved ca. 180 grd. i 20 minutter. Kødet er færdigtilberedt når centrumtemperaturen er 75 grd, og kødsaften</w:t>
      </w:r>
    </w:p>
    <w:p>
      <w:pPr>
        <w:pStyle w:val="Normal"/>
        <w:rPr/>
      </w:pPr>
      <w:r>
        <w:rPr/>
        <w:t>er klar når man stikker i kødet. Lad kødet hvile i 10 minutter inden det skæres i skiver. Gulerødderne skrælles og skæres i lange tynde baner. Forårsløgene</w:t>
      </w:r>
    </w:p>
    <w:p>
      <w:pPr>
        <w:pStyle w:val="Normal"/>
        <w:rPr/>
      </w:pPr>
      <w:r>
        <w:rPr/>
        <w:t>renses og skæres i tynde lange strimler. Grøntsagerne koges i rigeligt letsaltet vand til de er knap møre (1-3 minutter). Nudlerne tilberedes efter anvisningen</w:t>
      </w:r>
    </w:p>
    <w:p>
      <w:pPr>
        <w:pStyle w:val="Normal"/>
        <w:rPr/>
      </w:pPr>
      <w:r>
        <w:rPr/>
        <w:t>på pakken. Grøntsager og nudler varmes i en sauterpande med resten af olien. Agurken skrælles, udkernes og rives groft, drysses let med salt og kommes</w:t>
      </w:r>
    </w:p>
    <w:p>
      <w:pPr>
        <w:pStyle w:val="Normal"/>
        <w:rPr/>
      </w:pPr>
      <w:r>
        <w:rPr/>
        <w:t>i en sigte over en skål i 1/2 time. Agurken trykkes fri for overskydende væde og blandes i yoghurten. Mynte blandes i dippen og smages til med peber og</w:t>
      </w:r>
    </w:p>
    <w:p>
      <w:pPr>
        <w:pStyle w:val="Normal"/>
        <w:rPr/>
      </w:pPr>
      <w:r>
        <w:rPr/>
        <w:t>evt. spidskommen. Serveres med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1:40:00Z</dcterms:created>
  <dc:creator>Jeannette</dc:creator>
  <dc:description/>
  <dc:language>en-US</dc:language>
  <cp:lastModifiedBy>Jeannette</cp:lastModifiedBy>
  <dcterms:modified xsi:type="dcterms:W3CDTF">2004-11-22T11:40:00Z</dcterms:modified>
  <cp:revision>1</cp:revision>
  <dc:subject/>
  <dc:title>Fyldt kyllingebryst med nudler</dc:title>
</cp:coreProperties>
</file>