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kinkeschnitzler med feta dild topp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skinkeschnitzler af inderlå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og broccoli</w:t>
      </w:r>
    </w:p>
    <w:p>
      <w:pPr>
        <w:pStyle w:val="Normal"/>
        <w:rPr/>
      </w:pPr>
      <w:r>
        <w:rPr/>
        <w:t>300 g pasta</w:t>
      </w:r>
    </w:p>
    <w:p>
      <w:pPr>
        <w:pStyle w:val="Normal"/>
        <w:rPr>
          <w:lang w:val="en-GB"/>
        </w:rPr>
      </w:pPr>
      <w:r>
        <w:rPr>
          <w:lang w:val="en-GB"/>
        </w:rPr>
        <w:t>500 g broccol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0 g feta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4 skiver lufttør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pastaen. Del broccolien i små buketter. Kom dem i vandet</w:t>
      </w:r>
    </w:p>
    <w:p>
      <w:pPr>
        <w:pStyle w:val="Normal"/>
        <w:rPr/>
      </w:pPr>
      <w:r>
        <w:rPr/>
        <w:t>til pastaen og kog dem med de sidste 3 minutter af kogetiden. Hæld pasta og broccoli i en si. Kom det afdryppet tilbag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p skinkeschnitzlerne tørre med køkkenrulle. Krydr med salt og peber. Varm olien på en pande ved god varme. Brun hurtigt skinkeschnitzlerne på begge</w:t>
      </w:r>
    </w:p>
    <w:p>
      <w:pPr>
        <w:pStyle w:val="Normal"/>
        <w:rPr/>
      </w:pPr>
      <w:r>
        <w:rPr/>
        <w:t>sider. Skru ned til middel varme og steg dem færdige 1½-2 minutter på hver side. Tag kødet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os fetaen med en gaffel i en skål. Rør 2-3 spsk klippet dild i. Smag til med citronsaft. Fordel halvdelen af fetablandingen oven på kødet. Vend resten</w:t>
      </w:r>
    </w:p>
    <w:p>
      <w:pPr>
        <w:pStyle w:val="Normal"/>
        <w:rPr/>
      </w:pPr>
      <w:r>
        <w:rPr/>
        <w:t>i pastaen og broccolien. Skær parmaskinke i strimler og vend dem i pastablanding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m evt. ekstra feta og citron i pasta-blandingen for en mere "saftig" smagsoplev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44:00Z</dcterms:created>
  <dc:creator>User</dc:creator>
  <dc:description/>
  <dc:language>en-US</dc:language>
  <cp:lastModifiedBy>User</cp:lastModifiedBy>
  <dcterms:modified xsi:type="dcterms:W3CDTF">2006-05-04T04:45:00Z</dcterms:modified>
  <cp:revision>1</cp:revision>
  <dc:subject/>
  <dc:title>Skinkeschnitzler med feta dild topping</dc:title>
</cp:coreProperties>
</file>