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ydestegt fransk kalveste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Kalveste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Hele peberko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in ros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Kalve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jsstivel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slag til tilbehør: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te kartofler, en blandet Salat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f f.eks. lolla rossa, æblestykker og karse &amp; Fl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en brunes i fedtstoffet, på alle sider i en stege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en krydres godt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 og gulerødder skæres i mindre stykker og lægges i gryden sammen med laurbærblad og peberkor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in og bouillon hældes over og varmen dæmp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mrer under låg i ca. 45 min. eller til et stegetermometer viser 60-65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tages op og hviler i ca. 20 min, før det skæres i tynde skiver. Stegeskyen sies, og hældes tilbage i gry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n koges ind til ca. ½ li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berfrugt skæres i meget små tern og tilsættes. Majsstivelse udrøres i lidt vand, piskes i, og koges igennem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ucen smages evt.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1½ time Heraf arbejdstid: 20 m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nergi pr. pers: 1860 kilojoule (445 kcal) Energifordeling: Protein 38% - 42 g Kulhydrat 44% - 48 g Fedt 12% - 5 g Alkohol 6% - 5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7:45:00Z</dcterms:created>
  <dc:creator>Jeannette</dc:creator>
  <dc:description/>
  <dc:language>en-US</dc:language>
  <cp:lastModifiedBy>Bodil Thuesen</cp:lastModifiedBy>
  <dcterms:modified xsi:type="dcterms:W3CDTF">2003-08-07T17:45:00Z</dcterms:modified>
  <cp:revision>2</cp:revision>
  <dc:subject/>
  <dc:title>Grydestegt fransk kalveste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39651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 retur</vt:lpwstr>
  </property>
</Properties>
</file>