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krydret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oxorange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ananas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og farin i kog i en tykbundet pande og kog det kraftigt i 2 minutter. Skræl æblerne og del dem i halve. Fjern kernehuset forsigtigt med en udsti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en teske. Læg dem i sirupen og øs noget af det over. Læg låg på og lad dem pochere ved middel varme 4-5 minutter. Øs sirup over igen og lad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åle af under låg. Del ananaskirsebær i 4 og læg dem i siruppen nogle minutter inden serveringen. Server æblerne lune eller kolde med iskoldt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9:00Z</dcterms:created>
  <dc:creator>Jeannette</dc:creator>
  <dc:description/>
  <dc:language>en-US</dc:language>
  <cp:lastModifiedBy>Liselotte Wæhrens</cp:lastModifiedBy>
  <dcterms:modified xsi:type="dcterms:W3CDTF">2004-02-07T21:54:00Z</dcterms:modified>
  <cp:revision>2</cp:revision>
  <dc:subject/>
  <dc:title>Æbler i krydret sirup</dc:title>
</cp:coreProperties>
</file>