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ørnehavens dejlige 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oser hvide overtrækskna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(140-175g)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åske en lille chokoladeklat, der er smeltet fra den mørke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apperne smeltes for svag varme. Heri blandes cornflakes lidt ad gangen, og når massen er som grød, sættes den i små klatter eller toppe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4:00Z</dcterms:created>
  <dc:creator>Jeannette</dc:creator>
  <dc:description/>
  <dc:language>en-US</dc:language>
  <cp:lastModifiedBy>Liselotte Wæhrens</cp:lastModifiedBy>
  <dcterms:modified xsi:type="dcterms:W3CDTF">2004-12-14T14:14:00Z</dcterms:modified>
  <cp:revision>2</cp:revision>
  <dc:subject/>
  <dc:title>Børnehavens dejlige konfekt</dc:title>
</cp:coreProperties>
</file>