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Escalopes med spansk ost raddicciosalat </w:t>
      </w:r>
    </w:p>
    <w:p>
      <w:pPr>
        <w:pStyle w:val="Normal"/>
        <w:rPr/>
      </w:pPr>
      <w:r>
        <w:rPr/>
        <w:t>basilikum-creme og polen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polen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80 g polenta (bearbejdet majsmel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fed finthakk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 spsk finthakket rosmarin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  </w:t>
      </w:r>
    </w:p>
    <w:p>
      <w:pPr>
        <w:pStyle w:val="Normal"/>
        <w:rPr>
          <w:lang w:val="en-GB"/>
        </w:rPr>
      </w:pPr>
      <w:r>
        <w:rPr>
          <w:lang w:val="en-GB"/>
        </w:rPr>
        <w:t> 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escalopes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4 kalveescalopes  ca. 150 g (skåret af kalvetykstegsfilet - escalopes er ca. 1½ cm tynde skiv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fast spansk manchego (eller emmenthaler eller gouda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olie til pensling af grillri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raddiccio-salat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4 raddiccio-salathoveder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(eller anden rød sala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kiver parma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kold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silikum-cre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fed hakk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creme fraiche eller kva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 dijon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nta</w:t>
      </w:r>
    </w:p>
    <w:p>
      <w:pPr>
        <w:pStyle w:val="Normal"/>
        <w:rPr/>
      </w:pPr>
      <w:r>
        <w:rPr/>
        <w:t>(dagen før) Smør 2 dybe tallerkener med lidt olivenolie. I en sauterpande sauteres finthakket løg, finthakket hvidløg og finthakket rosmarin i en smule</w:t>
      </w:r>
    </w:p>
    <w:p>
      <w:pPr>
        <w:pStyle w:val="Normal"/>
        <w:rPr/>
      </w:pPr>
      <w:r>
        <w:rPr/>
        <w:t>olivenolie. Tilsæt ½ l koldt vand og bring indholdet i kog. Tilsæt polentamelet lidt ad gangen og lad det hele koge et par minutter. Hæld så polentaen</w:t>
      </w:r>
    </w:p>
    <w:p>
      <w:pPr>
        <w:pStyle w:val="Normal"/>
        <w:rPr/>
      </w:pPr>
      <w:r>
        <w:rPr/>
        <w:t>op i de smurte tallerkener, dæk dem med husholdningsfilm (prik et par huller i filmen så dampen kan slippe ud) og sæt tallerkenerne i køleskabet til næste</w:t>
      </w:r>
    </w:p>
    <w:p>
      <w:pPr>
        <w:pStyle w:val="Normal"/>
        <w:rPr/>
      </w:pPr>
      <w:r>
        <w:rPr/>
        <w:t>dag. (på selve dagen) Tag polentaen ud af køleskabet og kom den over på et skærebræt. Del indholdet fra de 2 taller-kener i hver 4 portioner og grill dem</w:t>
      </w:r>
    </w:p>
    <w:p>
      <w:pPr>
        <w:pStyle w:val="Normal"/>
        <w:rPr/>
      </w:pPr>
      <w:r>
        <w:rPr/>
        <w:t>på den varme grill lig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lopes</w:t>
      </w:r>
    </w:p>
    <w:p>
      <w:pPr>
        <w:pStyle w:val="Normal"/>
        <w:rPr/>
      </w:pPr>
      <w:r>
        <w:rPr/>
        <w:t>Skær et lille hul (lomme) ind i siden på hver af de 4 escalopes. Lommen bør være ca. 5 cm lang og næsten så "dyb" som kødstykket - del så osten i 4 lige</w:t>
      </w:r>
    </w:p>
    <w:p>
      <w:pPr>
        <w:pStyle w:val="Normal"/>
        <w:rPr/>
      </w:pPr>
      <w:r>
        <w:rPr/>
        <w:t>store stykker og kom et stykke ost ind i hver lomme - hvis nødvendigt kan lommen lukkes med en kødnål. Pensl den varme grillrist med lidt olie og læg de</w:t>
      </w:r>
    </w:p>
    <w:p>
      <w:pPr>
        <w:pStyle w:val="Normal"/>
        <w:rPr/>
      </w:pPr>
      <w:r>
        <w:rPr/>
        <w:t>4 escalopes på. Grill dem ca. 2 - 3 minutter på hver side (osten skal blive varm, så smagen sætter sig i kødet), krydr med salt og peber og tag dem af</w:t>
      </w:r>
    </w:p>
    <w:p>
      <w:pPr>
        <w:pStyle w:val="Normal"/>
        <w:rPr/>
      </w:pPr>
      <w:r>
        <w:rPr/>
        <w:t>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diccio-salat</w:t>
      </w:r>
    </w:p>
    <w:p>
      <w:pPr>
        <w:pStyle w:val="Normal"/>
        <w:rPr/>
      </w:pPr>
      <w:r>
        <w:rPr/>
        <w:t>Halver de 4 salathoveder (skær dem igennem fra top til bund). Skyl dem godt og læg dem så i en skål med koldt vand tilsat sukker - det fjerner toppen af</w:t>
      </w:r>
    </w:p>
    <w:p>
      <w:pPr>
        <w:pStyle w:val="Normal"/>
        <w:rPr/>
      </w:pPr>
      <w:r>
        <w:rPr/>
        <w:t>den lidt bitre smag. Efter 20 minutter tages salaten op og tørres i et viskestykke. Nu vikles et stykke parmaskinke om hvert stykke salat, hvor-efter stykkerne</w:t>
      </w:r>
    </w:p>
    <w:p>
      <w:pPr>
        <w:pStyle w:val="Normal"/>
        <w:rPr/>
      </w:pPr>
      <w:r>
        <w:rPr/>
        <w:t>grilles ca. 2 minutter på hver side, til skinken er gyldenstegt hele vejen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-creme</w:t>
      </w:r>
    </w:p>
    <w:p>
      <w:pPr>
        <w:pStyle w:val="Normal"/>
        <w:rPr/>
      </w:pPr>
      <w:r>
        <w:rPr/>
        <w:t>Hak eller blend hvidløg og basilikum og bland det i en skål med creme fraiche og sennep. Smag til med salt og peber. Så er alt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18:00Z</dcterms:created>
  <dc:creator>Jeannette</dc:creator>
  <dc:description/>
  <dc:language>en-US</dc:language>
  <cp:lastModifiedBy>Jeannette</cp:lastModifiedBy>
  <dcterms:modified xsi:type="dcterms:W3CDTF">2004-05-15T12:29:00Z</dcterms:modified>
  <cp:revision>2</cp:revision>
  <dc:subject/>
  <dc:title>Escalopes med spansk ost raddicciosalat </dc:title>
</cp:coreProperties>
</file>