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rebinetter med torskerogn</w:t>
      </w:r>
    </w:p>
    <w:p>
      <w:pPr>
        <w:pStyle w:val="Normal"/>
        <w:rPr/>
      </w:pPr>
      <w:r>
        <w:rPr/>
        <w:t>750 g grofthakket torskekød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50 g torskerogn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t pillede løg og rør det i fiskefarsen sammen med æg, torskerogn, mel, rasp , salt og peber. Form farsen med en ske og læg den som krebinetter i en</w:t>
      </w:r>
    </w:p>
    <w:p>
      <w:pPr>
        <w:pStyle w:val="Normal"/>
        <w:rPr/>
      </w:pPr>
      <w:r>
        <w:rPr/>
        <w:t>pande med brunet smør. Steges 4-5 minutter på hver side. Server med pillekartofler og æble/porre saut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7:00Z</dcterms:created>
  <dc:creator>Jeannette</dc:creator>
  <dc:description/>
  <dc:language>en-US</dc:language>
  <cp:lastModifiedBy>Jeannette</cp:lastModifiedBy>
  <dcterms:modified xsi:type="dcterms:W3CDTF">2004-03-23T16:38:00Z</dcterms:modified>
  <cp:revision>1</cp:revision>
  <dc:subject/>
  <dc:title>Fiskekrebinetter med torskerogn</dc:title>
</cp:coreProperties>
</file>