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vils on a Horsebac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berberiandelev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k.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ndeleveren i mindre sammenhængende stykker (ca. 4x3 cm) og steg dem forsigtigt så de tager farve, men så kort at de ikke bliver tørre. Pak hvert stykke</w:t>
      </w:r>
    </w:p>
    <w:p>
      <w:pPr>
        <w:pStyle w:val="Normal"/>
        <w:rPr/>
      </w:pPr>
      <w:r>
        <w:rPr/>
        <w:t>andelever ind i bacon og stil dem alle på en plade under grillen til baconen er sprød og lækker. Server l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et alternativ kan man putte andeleveren inden i en sveske og så pakke det hele ind. Jeg har ikke prøvet det, men det skulle være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09:00Z</dcterms:created>
  <dc:creator>Jeannette</dc:creator>
  <dc:description/>
  <dc:language>en-US</dc:language>
  <cp:lastModifiedBy>Jeannette</cp:lastModifiedBy>
  <dcterms:modified xsi:type="dcterms:W3CDTF">2004-05-15T12:26:00Z</dcterms:modified>
  <cp:revision>2</cp:revision>
  <dc:subject/>
  <dc:title>Devils on a Horseback</dc:title>
</cp:coreProperties>
</file>