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e risfrikadell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Kogte ris svarende til 3 dl rå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grahams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ller 1/2 dl soya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solsikke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 Evt. grønts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. Derefter røres det hele sammen til en lind fars og steges som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mager dejligt med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23:00Z</dcterms:created>
  <dc:creator>Jeannette</dc:creator>
  <dc:description/>
  <dc:language>en-US</dc:language>
  <cp:lastModifiedBy>Jeannette</cp:lastModifiedBy>
  <dcterms:modified xsi:type="dcterms:W3CDTF">2005-03-24T19:23:00Z</dcterms:modified>
  <cp:revision>1</cp:revision>
  <dc:subject/>
  <dc:title>japanske risfrikadeller</dc:title>
</cp:coreProperties>
</file>