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stegt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, Frugt, Dessert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en i skiver. Skær skrællen af og fjern marven. Læg skiverne på grillen ved ikke for stærk varme (!) 6-8 min. på hver side. Drys med sukk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ved serveringen. Kan serveres med vanille-is eller softice til børnene, og med et stænk likør til de voks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29:00Z</dcterms:created>
  <dc:creator>Jeannette</dc:creator>
  <dc:description/>
  <dc:language>en-US</dc:language>
  <cp:lastModifiedBy>Liselotte Wæhrens</cp:lastModifiedBy>
  <dcterms:modified xsi:type="dcterms:W3CDTF">2005-03-28T14:31:00Z</dcterms:modified>
  <cp:revision>2</cp:revision>
  <dc:subject/>
  <dc:title>Grillstegt ananas</dc:title>
</cp:coreProperties>
</file>