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mouss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tun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åse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bl.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frisk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en røres godt i en skål. Æggene koges ca. 8 min. hakkes groft og kommes i tunen sammen med de flåede tomater, som er hakket godt. Det hele røres godt</w:t>
      </w:r>
    </w:p>
    <w:p>
      <w:pPr>
        <w:pStyle w:val="Normal"/>
        <w:rPr/>
      </w:pPr>
      <w:r>
        <w:rPr/>
        <w:t>sammen med cremefraiche - smages til med salt, peber, sennep. Husblasen lægges blød ca. 5 min. i koldt vand. Husblasen tages op af vandet smeltes i en</w:t>
      </w:r>
    </w:p>
    <w:p>
      <w:pPr>
        <w:pStyle w:val="Normal"/>
        <w:rPr/>
      </w:pPr>
      <w:r>
        <w:rPr/>
        <w:t>gryde og hældes derefter i massen og røres forsigtigt. Det hele hældes op i en form eller portionsglas, stilles i køleskabet til det er stift. Rettes til</w:t>
      </w:r>
    </w:p>
    <w:p>
      <w:pPr>
        <w:pStyle w:val="Normal"/>
        <w:rPr/>
      </w:pPr>
      <w:r>
        <w:rPr/>
        <w:t>og pyntes med rejer og asparges, citron og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32:00Z</dcterms:created>
  <dc:creator>Jeannette</dc:creator>
  <dc:description/>
  <dc:language>en-US</dc:language>
  <cp:lastModifiedBy>Jeannette</cp:lastModifiedBy>
  <dcterms:modified xsi:type="dcterms:W3CDTF">2004-08-18T10:32:00Z</dcterms:modified>
  <cp:revision>1</cp:revision>
  <dc:subject/>
  <dc:title>Tunmousse 3</dc:title>
</cp:coreProperties>
</file>