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choko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12 stk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tørr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god appelsinmarmelade (en med meget frugt og mindst muligt tilsat sukker; evt. en med blandede citrusfrugt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 º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, appelsinskal, chokolade og bagepulver blandes godt. Smør og æg piskes i til man har en ensartet dej. Rør marmeladen i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rdeles i 12 muffinsforme, der sættes på bageplade eller endnu bedre i en muffinbageplade, så de holder formen. Bages i ca. 20 minutter. Testes med en stegenål, hvorvidt den er ved at være der: Stik en nål i en muffin - hvis der hænger dej ved, når nålen trækkes ud, er den ikke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13:00Z</dcterms:created>
  <dc:creator>Jeannette</dc:creator>
  <dc:description/>
  <dc:language>en-US</dc:language>
  <cp:lastModifiedBy>Jeannette</cp:lastModifiedBy>
  <dcterms:modified xsi:type="dcterms:W3CDTF">2005-05-31T19:41:00Z</dcterms:modified>
  <cp:revision>2</cp:revision>
  <dc:subject/>
  <dc:title>Appelsin choko muffins</dc:title>
</cp:coreProperties>
</file>