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juleKnas med chokolade honning og mandl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len af ½ appelsin, fintrev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len af ½ citron, fintrev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40 gram finthakket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ram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0 gram usa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40 gram lyst rørsukker, evt. almindeli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cl mørk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cl flydende lavendel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varm ovnen til 180 grader. Rist halvdelen af mandelflagerne på en bageplade beklædt med bagepapir. Hold øje med dem, de skal kun lige være gyldne. T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m fra varmen log lad dem køle af indtil de skal brug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: Riv citrusskallerne fint og hak chokoladen fint. Kom smør i en sauterpande og smelt det over svag varme, det må ikke simre eller tage farve. Nå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er smeltet, tilsættes sukker, vand, rom og honning. Skru op for varmen og rør i blandingen til det når en temperatur på 104 grader. Tilsæt derefter den anden halvdel af mandelflagerne og rør i blandingen til den er 107 grader varm. Tilsæt appelsinskal og rør rundt. Spred massen ud på en bageplade beklæ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et stykke bagepapir og sæt den midt i den forvarmede ovn. Lad karamellen bage i 24 - 26 minutter eller indtil den er flot gylden i farven. Tag bagepladen ud af ovnen og lad karamellen køle af i 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ning: Drys den finthakkede chokolade jævnt ud over karamellen og lad den smelte helt. Har chokoladen svært ved at smelte, så sæt kort bagepladen i ovn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udnyt restvarmen til at smelte chokoladen. Når den er smeltet, bruges en paletkniv til at sprede chokoladen i et jævnt tykt lag. Spred de ristede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 over chokoladen så de dæ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straks derefter pladen i fryseren i 20 minutter (del evt. først portionen halvt over) og knæk det i flere små stykker. Karamellen kan også i stedet sættes i køleskabet i 45 minutter eller sætte sig i ca. 2 timer ved almindelig stuetemperatur. Karamellen opbevares i en tæt plasticbeholder i fryser eller køleskab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2:30:00Z</dcterms:created>
  <dc:creator>Jeannette</dc:creator>
  <dc:description/>
  <dc:language>en-US</dc:language>
  <cp:lastModifiedBy>Liselotte Wæhrens</cp:lastModifiedBy>
  <dcterms:modified xsi:type="dcterms:W3CDTF">2004-02-08T16:08:00Z</dcterms:modified>
  <cp:revision>3</cp:revision>
  <dc:subject/>
  <dc:title>juleKnas med chokolade honning og mandler </dc:title>
</cp:coreProperties>
</file>