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 med vanille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/2 dl ylette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riske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yletten til med sukker og vanillesukker. Lad husblasen ligge i koldt vand i 5 minutter. Tag husblasen op uden for meget væde og kom det i en gryde</w:t>
      </w:r>
    </w:p>
    <w:p>
      <w:pPr>
        <w:pStyle w:val="Normal"/>
        <w:rPr/>
      </w:pPr>
      <w:r>
        <w:rPr/>
        <w:t>med det vand der hænger ved. Tilsæt citronsaft og varm indtil husblasen er smel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husblasen i ylettecremen lidt efter lidt under omrøring og lad blandingen stå koldt indtil den er stivnet. Fordel hindbærrene i 4 skåle og kom cremen</w:t>
      </w:r>
    </w:p>
    <w:p>
      <w:pPr>
        <w:pStyle w:val="Normal"/>
        <w:rPr/>
      </w:pPr>
      <w:r>
        <w:rPr/>
        <w:t>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citronmelisse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20:00Z</dcterms:created>
  <dc:creator>User</dc:creator>
  <dc:description/>
  <dc:language>en-US</dc:language>
  <cp:lastModifiedBy>User</cp:lastModifiedBy>
  <dcterms:modified xsi:type="dcterms:W3CDTF">2006-06-01T06:20:00Z</dcterms:modified>
  <cp:revision>1</cp:revision>
  <dc:subject/>
  <dc:title>Hindbær med vanillecreme</dc:title>
</cp:coreProperties>
</file>