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igner med cognac cre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cognac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ignerne midt over. Pisk de øvrige ingredienser sammen og hæld marinaden over fignerne. Stilles i køleskab 5-6 timer. Sættes herefter i ovnen ved 18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ca. 4-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-1 tsk cognac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sødemiddel og essens. Smag cremen til, og server den til de varme fig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44:00Z</dcterms:created>
  <dc:creator>Jeannette</dc:creator>
  <dc:description/>
  <dc:language>en-US</dc:language>
  <cp:lastModifiedBy>Liselotte Wæhrens</cp:lastModifiedBy>
  <dcterms:modified xsi:type="dcterms:W3CDTF">2004-02-02T12:26:00Z</dcterms:modified>
  <cp:revision>2</cp:revision>
  <dc:subject/>
  <dc:title>Figner med cognac creme</dc:title>
</cp:coreProperties>
</file>