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Torske ret med creme fraiche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4 kg Til 1 kg kogt, Kold tor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½ dl. Creme fraich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avigotte sace eller sød fransk 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½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Bearnaiseessen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, pisket til sku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ej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Kavia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Hårdkogte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Kar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lu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ret torsken i et fad. Rør creme fraiche sammen med alle ingredienser på nær flødeskum, der vendes i til sids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saucen til og hæld den over torsk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ynt med rejer, kaviar, æg skåret i skiver samt kars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Torsk der skal anvendes kold, må koges i en god kogelage (se opskrift for Kold fiskeanretning). Lav kogelage af 1 liter vand til ovennævnte portion tors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torsken i skiver og kog dem et par min. Sluk for gryden og lad fisken stå og trække 7-8 min. under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26:00Z</dcterms:created>
  <dc:creator>Jeannette</dc:creator>
  <dc:description/>
  <dc:language>en-US</dc:language>
  <cp:lastModifiedBy>Bodil Thuesen</cp:lastModifiedBy>
  <dcterms:modified xsi:type="dcterms:W3CDTF">2003-09-23T06:27:00Z</dcterms:modified>
  <cp:revision>3</cp:revision>
  <dc:subject/>
  <dc:title>Torskeret med creme fraiche 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3218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7.</vt:lpwstr>
  </property>
</Properties>
</file>