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med sukker. Vend mel og bagepulver i skiftevis med kærnemælk. Rør hasselnødderne i. Smelt dullen og rør den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æbleskivep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flormel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53:00Z</dcterms:created>
  <dc:creator>Jeannette</dc:creator>
  <dc:description/>
  <dc:language>en-US</dc:language>
  <cp:lastModifiedBy>Liselotte Wæhrens</cp:lastModifiedBy>
  <dcterms:modified xsi:type="dcterms:W3CDTF">2004-02-07T20:22:00Z</dcterms:modified>
  <cp:revision>2</cp:revision>
  <dc:subject/>
  <dc:title>Nøddeskiver</dc:title>
</cp:coreProperties>
</file>