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Mousaka med 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. udbløde brune bønn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ca. 300 gr. aubergin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m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r. 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hk. løg</w:t>
      </w:r>
    </w:p>
    <w:p>
      <w:pPr>
        <w:pStyle w:val="Normal"/>
        <w:rPr/>
      </w:pPr>
      <w:r>
        <w:rPr/>
        <w:t>1 - 2 dl. hk. tomat</w:t>
      </w:r>
    </w:p>
    <w:p>
      <w:pPr>
        <w:pStyle w:val="Normal"/>
        <w:rPr/>
      </w:pPr>
      <w:r>
        <w:rPr/>
        <w:t>2 spsk. konc. tomatpuré</w:t>
      </w:r>
    </w:p>
    <w:p>
      <w:pPr>
        <w:pStyle w:val="Normal"/>
        <w:rPr/>
      </w:pPr>
      <w:r>
        <w:rPr/>
        <w:t>1 tsk. paprika edelsüs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00 gr. hytteos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. mælk</w:t>
      </w:r>
    </w:p>
    <w:p>
      <w:pPr>
        <w:pStyle w:val="Normal"/>
        <w:rPr/>
      </w:pPr>
      <w:r>
        <w:rPr/>
        <w:t>2 spsk. reven grana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udblødte bønner i masser af vand i ca. 25 min., al de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1/2 cm tykke skiver, vend dem i mel og rist dem på en pande med olie til de er gylden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en i terninger og rist dem i lidt olie til de er gyldne. Tilsæt så hk. løg, hk. tomater med væde, puré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t et par min. og tilsæt så bønnerne og kog videre e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alvdelen af augergineskiverne i et halvdybt ildfast fad og dry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grøntsagsblandingen over og slut af med resten af aubergineski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hytteost med æg og mælk og hæld blandingen over mousakaen og kom den revne ost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fadet i en varm ovn, 200 gr. til overflad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elvstændig vegetarret som serveres sammen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08:00Z</dcterms:created>
  <dc:creator>Jeannette</dc:creator>
  <dc:description/>
  <dc:language>en-US</dc:language>
  <cp:lastModifiedBy>Jeannette</cp:lastModifiedBy>
  <dcterms:modified xsi:type="dcterms:W3CDTF">2005-05-19T02:08:00Z</dcterms:modified>
  <cp:revision>1</cp:revision>
  <dc:subject/>
  <dc:title>god Mousaka med bønner</dc:title>
</cp:coreProperties>
</file>