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Kalorielet appelsin vinaigrette dressing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1/8 dl. Koncentreret appelsinjuice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½ dl. Olivenoli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½ dl. Æbleeddike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tsk. Dijon-sennep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Æggehvider, piskede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Krydderurter efter behag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(Giver 2 dl.) Hæld langsomt olien i appelsinjuicen, mens der piskes med piskeris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Tilsæt eddike og sennep; pisk igen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Vend æggehvider og krydderier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3:21:00Z</dcterms:created>
  <dc:creator>Jeannette</dc:creator>
  <dc:description/>
  <dc:language>en-US</dc:language>
  <cp:lastModifiedBy>Liselotte Wæhrens</cp:lastModifiedBy>
  <dcterms:modified xsi:type="dcterms:W3CDTF">2005-10-23T10:32:00Z</dcterms:modified>
  <cp:revision>4</cp:revision>
  <dc:subject/>
  <dc:title>Kalorielet appelsin vinaigrette dress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938231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 redigeret</vt:lpwstr>
  </property>
  <property fmtid="{D5CDD505-2E9C-101B-9397-08002B2CF9AE}" pid="6" name="_ReviewingToolsShownOnce">
    <vt:lpwstr/>
  </property>
</Properties>
</file>