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fintrevet skal af en ikke-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gulddrys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1 spsk. marcipan med så meget appelsinskal. at smagen bliver tydelig, men ikke for stærk. Del klumpen i 5 små ærtestore kugler. Rul resten af 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, stik den ud med et glas og fold cirklerne omkring de små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konfekten i smeltet overtræk og drys evt. med guld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2:00Z</dcterms:created>
  <dc:creator>Jeannette</dc:creator>
  <dc:description/>
  <dc:language>en-US</dc:language>
  <cp:lastModifiedBy>Jeannette</cp:lastModifiedBy>
  <dcterms:modified xsi:type="dcterms:W3CDTF">2004-02-08T18:45:00Z</dcterms:modified>
  <cp:revision>2</cp:revision>
  <dc:subject/>
  <dc:title>Orangekugler</dc:title>
</cp:coreProperties>
</file>