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svøbt i parmaskinke med rosenkål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afpudset mørbra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 g parmaskinke</w:t>
      </w:r>
    </w:p>
    <w:p>
      <w:pPr>
        <w:pStyle w:val="Normal"/>
        <w:rPr/>
      </w:pPr>
      <w:r>
        <w:rPr/>
        <w:t>150 g speltkerner (kan erstattes af hvedekerner)</w:t>
      </w:r>
    </w:p>
    <w:p>
      <w:pPr>
        <w:pStyle w:val="Normal"/>
        <w:rPr/>
      </w:pPr>
      <w:r>
        <w:rPr/>
        <w:t>500 g rosenkål</w:t>
      </w:r>
    </w:p>
    <w:p>
      <w:pPr>
        <w:pStyle w:val="Normal"/>
        <w:rPr/>
      </w:pPr>
      <w:r>
        <w:rPr/>
        <w:t>25 g hakkede valnødd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0 g Karoline's Fetin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 olivenolie</w:t>
      </w:r>
    </w:p>
    <w:p>
      <w:pPr>
        <w:pStyle w:val="Normal"/>
        <w:rPr/>
      </w:pPr>
      <w:r>
        <w:rPr/>
        <w:t>1 spsk eddike (fx æble- eller blommeeddike)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kødet med salt og peber og svøb det ind i parmaskinke. Læg mørbraden i et ovnfast fad og steg den ved 180 grader i 15-20 minutter. Skyl spelten og</w:t>
      </w:r>
    </w:p>
    <w:p>
      <w:pPr>
        <w:pStyle w:val="Normal"/>
        <w:rPr/>
      </w:pPr>
      <w:r>
        <w:rPr/>
        <w:t>kog dem i rigeligt letsaltet vand i ca. 30 minutter. Lad dem afdryppe i en sigte og hæld kold vand over. Afkøl spelten. Fjern de yderste blade af rosenkålen,</w:t>
      </w:r>
    </w:p>
    <w:p>
      <w:pPr>
        <w:pStyle w:val="Normal"/>
        <w:rPr/>
      </w:pPr>
      <w:r>
        <w:rPr/>
        <w:t>snit et kryds i bunden og kog rosenkålen i 2-3 minutter. Kasser kogevandet, hæld koldt vand over og lad rosenkålen afkøle. Halver rosenkålen og vend dem</w:t>
      </w:r>
    </w:p>
    <w:p>
      <w:pPr>
        <w:pStyle w:val="Normal"/>
        <w:rPr/>
      </w:pPr>
      <w:r>
        <w:rPr/>
        <w:t>sammen med spelt, valnødder og smudret fetaost. Rør en dressing af olie, eddike og sukker. Hæld dressingen over salaten. Krydr med salt og peber og server</w:t>
      </w:r>
    </w:p>
    <w:p>
      <w:pPr>
        <w:pStyle w:val="Normal"/>
        <w:rPr/>
      </w:pPr>
      <w:r>
        <w:rPr/>
        <w:t>til mørbrad skåret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 bliver ekstra lækker, når den svøbes i parmaskinke, som - udover smagen - også er med til at holde kødet saftigt. Bed evt. slagteren om at pudse</w:t>
      </w:r>
    </w:p>
    <w:p>
      <w:pPr>
        <w:pStyle w:val="Normal"/>
        <w:rPr/>
      </w:pPr>
      <w:r>
        <w:rPr/>
        <w:t>kødet af, så tager det ikke lang tid, før denne middag er på bordet. Et lækkert tilbehør er en fyldige rosenkålssalat med spelt, valnødder og fe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42:00Z</dcterms:created>
  <dc:creator>Jeannette</dc:creator>
  <dc:description/>
  <dc:language>en-US</dc:language>
  <cp:lastModifiedBy>Jeannette</cp:lastModifiedBy>
  <dcterms:modified xsi:type="dcterms:W3CDTF">2005-01-04T22:42:00Z</dcterms:modified>
  <cp:revision>1</cp:revision>
  <dc:subject/>
  <dc:title>Svinemørbrad svøbt i parmaskinke med rosenkålsalat</dc:title>
</cp:coreProperties>
</file>