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ft hvedebrød med spidskommen</w:t>
      </w:r>
    </w:p>
    <w:p>
      <w:pPr>
        <w:pStyle w:val="Normal"/>
        <w:rPr/>
      </w:pPr>
      <w:r>
        <w:rPr/>
        <w:t>1 stor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ær</w:t>
      </w:r>
    </w:p>
    <w:p>
      <w:pPr>
        <w:pStyle w:val="Normal"/>
        <w:rPr/>
      </w:pPr>
      <w:r>
        <w:rPr/>
        <w:t>5 dl lunkent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2 tsk hel spidskommen</w:t>
      </w:r>
    </w:p>
    <w:p>
      <w:pPr>
        <w:pStyle w:val="Normal"/>
        <w:rPr/>
      </w:pPr>
      <w:r>
        <w:rPr/>
        <w:t>1 dl yoghurt, 3,5 %</w:t>
      </w:r>
    </w:p>
    <w:p>
      <w:pPr>
        <w:pStyle w:val="Normal"/>
        <w:rPr/>
      </w:pPr>
      <w:r>
        <w:rPr/>
        <w:t>500 g fuldkornshvedemel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  <w:t>mælk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lunkent vand. Tilsæt salt, spidskommen og yoghurt. Rør fuldkornshvedemelet i væsken. Hæld dejen ud på et bord og ælt gradvist hvedemelet</w:t>
      </w:r>
    </w:p>
    <w:p>
      <w:pPr>
        <w:pStyle w:val="Normal"/>
        <w:rPr/>
      </w:pPr>
      <w:r>
        <w:rPr/>
        <w:t>i til dejen slipper, men stadig er lidt klistret. Ælt dejen i mindst et kvarter. Lad dejen hvile tildækket en god times tid, eller indtil den er hævet</w:t>
      </w:r>
    </w:p>
    <w:p>
      <w:pPr>
        <w:pStyle w:val="Normal"/>
        <w:rPr/>
      </w:pPr>
      <w:r>
        <w:rPr/>
        <w:t>til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dejen ned og ælt den godt igennem, evt. med lidt mere mel. Del dejen i tre og form delene til lige store pølser. Beklæd en bageplade med bagepapir og</w:t>
      </w:r>
    </w:p>
    <w:p>
      <w:pPr>
        <w:pStyle w:val="Normal"/>
        <w:rPr/>
      </w:pPr>
      <w:r>
        <w:rPr/>
        <w:t>læg to pølser helt tæt ved siden af hinanden. Læg den sidste pølse ovenpå i sammenføjningen mellem de to underste pølser. Dæk dejen til og lad den hæve</w:t>
      </w:r>
    </w:p>
    <w:p>
      <w:pPr>
        <w:pStyle w:val="Normal"/>
        <w:rPr/>
      </w:pPr>
      <w:r>
        <w:rPr/>
        <w:t>½ times tid. Bag brødet i ca. 45 min. ved 200 grader, til det er gyldent og lyder hult, når man banker det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ødet kan laves som 2 mindre brød på samme måde. De skal så bage i lidt kortere tid. Spidskommen kan udelades, og der kan også tilføjes mere spidskommen,</w:t>
      </w:r>
    </w:p>
    <w:p>
      <w:pPr>
        <w:pStyle w:val="Normal"/>
        <w:rPr/>
      </w:pPr>
      <w:r>
        <w:rPr/>
        <w:t>hvis du synes. Så pensles brødet med æggehvide og drysses med mere spidsko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3:00Z</dcterms:created>
  <dc:creator>User</dc:creator>
  <dc:description/>
  <dc:language>en-US</dc:language>
  <cp:lastModifiedBy>User</cp:lastModifiedBy>
  <dcterms:modified xsi:type="dcterms:W3CDTF">2006-05-13T04:43:00Z</dcterms:modified>
  <cp:revision>1</cp:revision>
  <dc:subject/>
  <dc:title>Groft hvedebrød med spidskommen</dc:title>
</cp:coreProperties>
</file>