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spansk supp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 g kikær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0 g reven græskar eller squash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 reven 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 tama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8 dl væ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Læg kikærterne i blød dagen før og kog dem møre i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, hvidløg, squash samt selleri i olie i en tykbundet gryde. Tilsæt krydderier samt tomater og peberfrugt skåret i småbidder. Lad det hele småkoge</w:t>
      </w:r>
    </w:p>
    <w:p>
      <w:pPr>
        <w:pStyle w:val="Normal"/>
        <w:rPr/>
      </w:pPr>
      <w:r>
        <w:rPr/>
        <w:t>i 8 dl væde - vand eller bouillon, suppe - i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kikærterne og smag suppen til med tamari. Lad suppen koge yderligere 10 min. eller til alle grønsager er b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squash og grøn peber kan ærter og grønne bønner indgå i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59:00Z</dcterms:created>
  <dc:creator>Jeannette</dc:creator>
  <dc:description/>
  <dc:language>en-US</dc:language>
  <cp:lastModifiedBy>Jeannette</cp:lastModifiedBy>
  <dcterms:modified xsi:type="dcterms:W3CDTF">2005-03-25T02:59:00Z</dcterms:modified>
  <cp:revision>1</cp:revision>
  <dc:subject/>
  <dc:title>lækker spansk suppe</dc:title>
</cp:coreProperties>
</file>