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 eller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 Alle ingredienser æltes sammen til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gæren opløses heri. Tilsæt de øvrige ingredienser og ælt til dejen er ensartet. Lad hæve tildækket i ca. 15 min. på et lunt sted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2 lige store dele, der hver rulles ud i en firkant på ca. 20 x 30 cm. Hver firkant deles i 16 lige store dele, så vi i alt får 32 stykker. På hv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stykke anbringes 1 tsk. remonce, og dejstykket lukkes godt sammen om remoncen og anbringes på smurte plader med lukningen nedad og trykkes let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r i ca. 5 min. Tryk derefter et hul ned i hver bolle med tommelfingeren og fyld med kagecreme eller marmelade. Hæver tildækket i ca. 20 min.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og bages midt i ovnen ved 220 grader i 10-20 min. Ovnen skal være varm fra sta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køling pyntes bollerne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4:00Z</dcterms:created>
  <dc:creator>Jeannette</dc:creator>
  <dc:description/>
  <dc:language>en-US</dc:language>
  <cp:lastModifiedBy>Liselotte Wæhrens</cp:lastModifiedBy>
  <dcterms:modified xsi:type="dcterms:W3CDTF">2005-03-13T14:45:00Z</dcterms:modified>
  <cp:revision>3</cp:revision>
  <dc:subject/>
  <dc:title>Fastelavnsboller 5</dc:title>
</cp:coreProperties>
</file>