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4 skiver kalkunbryst a. 150 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00 g spinat</w:t>
      </w:r>
    </w:p>
    <w:p>
      <w:pPr>
        <w:pStyle w:val="Normal"/>
        <w:rPr/>
      </w:pPr>
      <w:r>
        <w:rPr/>
        <w:t>4-6 tomater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rosmarin, eddike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et bankes fladt, gnides med hvidløg og drysses med salt og peber. Læg hakket løg og fintsnittede champignoner på kødet, drys med rosmarin og rul</w:t>
      </w:r>
    </w:p>
    <w:p>
      <w:pPr>
        <w:pStyle w:val="Normal"/>
        <w:rPr/>
      </w:pPr>
      <w:r>
        <w:rPr/>
        <w:t>kødet sammen ved hjælp af bomuldsgarn. Læg den optøede spinat i et ildfast fad og læg de fyldte kalkunbryster ovenpå. Pens med olie, drys med presset hvidløg</w:t>
      </w:r>
    </w:p>
    <w:p>
      <w:pPr>
        <w:pStyle w:val="Normal"/>
        <w:rPr/>
      </w:pPr>
      <w:r>
        <w:rPr/>
        <w:t>og dæk fadet med stegefilm. Sæt det i en 200* varm ovn i 35 min. Fjern stegefilmen, skru op på 240* og brun retten i ca. 10 min. Serveres med de skivede</w:t>
      </w:r>
    </w:p>
    <w:p>
      <w:pPr>
        <w:pStyle w:val="Normal"/>
        <w:rPr/>
      </w:pPr>
      <w:r>
        <w:rPr/>
        <w:t>tomater, der er drysset med hakket løg samt en dressing af 1 spsk. Eddike og 4 spsk.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4:00Z</dcterms:created>
  <dc:creator>Jeannette</dc:creator>
  <dc:description/>
  <dc:language>en-US</dc:language>
  <cp:lastModifiedBy>Jeannette</cp:lastModifiedBy>
  <dcterms:modified xsi:type="dcterms:W3CDTF">2003-05-21T22:15:00Z</dcterms:modified>
  <cp:revision>1</cp:revision>
  <dc:subject/>
  <dc:title>Fyldt kalkunbryst</dc:title>
</cp:coreProperties>
</file>