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ottesteg med Krydder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ott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velhængt culotte (ca. 1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 fra st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bu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jævning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f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fedtlaget ligesom en flæskesteg. Krydr culotten med salt og peber og læg den på risten over bradepanden. Sæt den i ovnen og brun den i 10 min. Ved</w:t>
      </w:r>
    </w:p>
    <w:p>
      <w:pPr>
        <w:pStyle w:val="Normal"/>
        <w:rPr/>
      </w:pPr>
      <w:r>
        <w:rPr/>
        <w:t>225 – 250 grader. Dæmp varmen til 160 grader og steg videre 35-45 min, alt efter hvor rødt man ønsker kødet. Det er at anbefale stegetermometer da stegen</w:t>
      </w:r>
    </w:p>
    <w:p>
      <w:pPr>
        <w:pStyle w:val="Normal"/>
        <w:rPr/>
      </w:pPr>
      <w:r>
        <w:rPr/>
        <w:t>altid bliver som man vil have den. 72-74 grader er den lyserød. Lad stegen stå 5 min., inden den skæres for, så når varmen at fordele sig og kødet bliver</w:t>
      </w:r>
    </w:p>
    <w:p>
      <w:pPr>
        <w:pStyle w:val="Normal"/>
        <w:rPr/>
      </w:pPr>
      <w:r>
        <w:rPr/>
        <w:t>jævnt rosa indeni. Lav imens sovsen: Kog bradepanden af med bouillon, si det ned i en gryde og lad det koge igennem med krydderurtebuketten. Fjern krydderurtebuketten,</w:t>
      </w:r>
    </w:p>
    <w:p>
      <w:pPr>
        <w:pStyle w:val="Normal"/>
        <w:rPr/>
      </w:pPr>
      <w:r>
        <w:rPr/>
        <w:t>smag til med salt og peber og jævn evt. sovsen let med et par tskf. mel udrørt i lidt koldt vand. Skær kødet i skiver med en skarp kniv. Byd sovs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0:00Z</dcterms:created>
  <dc:creator>Jeannette</dc:creator>
  <dc:description/>
  <dc:language>en-US</dc:language>
  <cp:lastModifiedBy>Jeannette</cp:lastModifiedBy>
  <dcterms:modified xsi:type="dcterms:W3CDTF">2003-05-26T19:11:00Z</dcterms:modified>
  <cp:revision>1</cp:revision>
  <dc:subject/>
  <dc:title>Culottesteg med Kryddersovs</dc:title>
</cp:coreProperties>
</file>