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jævel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frisk presset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kop fish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korianderb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kop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riande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friske grønne chili (Prik kii nuu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itronsaft og fisk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korianderbladene, korianderrod og hvidløg meget fint. (jo finere jo bed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ilierne meget fint (pas på øjnene!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 god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jævelsovs skal tilberedes umiddelbart før det skal bruges, da citronsaften vil trække klorofylen ud af korianderbladene. Dette vil betyde at den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deligt gul. Nahm djim talae skal fremstå frisk grø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denne dip til f.eks. Stegte rejer med hvidløg og basili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5:00Z</dcterms:created>
  <dc:creator>Jeannette</dc:creator>
  <dc:description/>
  <dc:language>en-US</dc:language>
  <cp:lastModifiedBy>Jeannette</cp:lastModifiedBy>
  <dcterms:modified xsi:type="dcterms:W3CDTF">2005-09-11T15:27:00Z</dcterms:modified>
  <cp:revision>2</cp:revision>
  <dc:subject/>
  <dc:title>Djævelsovs</dc:title>
</cp:coreProperties>
</file>