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kanel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kog dem til mos sammen med citronsaft og vanillekorn. Smag til med SØD og stil mosen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-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yoghurt og kanel sammen, smag til med SØD. Anret i et højt glas lagvis kanelcreme og mos, slut af med kanelcreme på to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sserten på 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kan pyntes med en kanelstang og lidt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17:00Z</dcterms:created>
  <dc:creator>Jeannette</dc:creator>
  <dc:description/>
  <dc:language>en-US</dc:language>
  <cp:lastModifiedBy>Jeannette</cp:lastModifiedBy>
  <dcterms:modified xsi:type="dcterms:W3CDTF">2004-02-07T21:46:00Z</dcterms:modified>
  <cp:revision>2</cp:revision>
  <dc:subject/>
  <dc:title>Æble kaneldessert</dc:title>
</cp:coreProperties>
</file>