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bab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magert hakket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frosne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flå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2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løgene, hak dem og bland dem med det hakkede kød. Pisk æggene sammen og bland dem med kødet. Krydr med karry, salt og peber. Skræl kartoflerne, riv</w:t>
      </w:r>
    </w:p>
    <w:p>
      <w:pPr>
        <w:pStyle w:val="Normal"/>
        <w:rPr/>
      </w:pPr>
      <w:r>
        <w:rPr/>
        <w:t>dem på den grove side af råkostjernet og tryk dem tørre i et rent klæde. Bland de revne kartofler, kød, frosne ærter og hakket persille. Smør et ildfast</w:t>
      </w:r>
    </w:p>
    <w:p>
      <w:pPr>
        <w:pStyle w:val="Normal"/>
        <w:rPr/>
      </w:pPr>
      <w:r>
        <w:rPr/>
        <w:t>fad med olie og fordel kødblandingen heri. Fordel de flåede tomater med væde over. Sæt fadet i ovnen ved 200 grader i 40-50 minutter. Server retten med</w:t>
      </w:r>
    </w:p>
    <w:p>
      <w:pPr>
        <w:pStyle w:val="Normal"/>
        <w:rPr/>
      </w:pPr>
      <w:r>
        <w:rPr/>
        <w:t>et drys persille og en skål salat til. Lune flutes er ligeledes godt tilbeh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9:49:00Z</dcterms:created>
  <dc:creator>Jeannette</dc:creator>
  <dc:description/>
  <dc:language>en-US</dc:language>
  <cp:lastModifiedBy>Jeannette</cp:lastModifiedBy>
  <dcterms:modified xsi:type="dcterms:W3CDTF">2004-04-04T19:49:00Z</dcterms:modified>
  <cp:revision>1</cp:revision>
  <dc:subject/>
  <dc:title>Kebab</dc:title>
</cp:coreProperties>
</file>