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mokogt hvede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0 min. (+ "iblød" 6-8 timer)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3/4 dl hele hvedekerner</w:t>
      </w:r>
    </w:p>
    <w:p>
      <w:pPr>
        <w:pStyle w:val="Normal"/>
        <w:rPr/>
      </w:pPr>
      <w:r>
        <w:rPr/>
        <w:t>1 l kogende va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ys sirup</w:t>
      </w:r>
    </w:p>
    <w:p>
      <w:pPr>
        <w:pStyle w:val="Normal"/>
        <w:rPr/>
      </w:pPr>
      <w:r>
        <w:rPr/>
        <w:t>1 glas mælk pr. perso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hvedekernerne godt, læg dem i en skål og hæld lidt kogende vand på. Lad dem stå i 2-3 min., hæld vandet fra (brug en si), hæld de gennemvarmede hvedekerner</w:t>
      </w:r>
    </w:p>
    <w:p>
      <w:pPr>
        <w:pStyle w:val="Normal"/>
        <w:rPr/>
      </w:pPr>
      <w:r>
        <w:rPr/>
        <w:t>på en 1 l.'s termokande, hæld 1 l. kogende vand i termokanden og luk låget godt til. Hvedekernerne står nu i blød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verskydende vand fra, og server de dampende varme hvedekerner i tallerke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Hver portion tilsættes 1 spsk lys sirup, lige inden servering.</w:t>
      </w:r>
    </w:p>
    <w:p>
      <w:pPr>
        <w:pStyle w:val="Normal"/>
        <w:rPr/>
      </w:pPr>
      <w:r>
        <w:rPr/>
        <w:t>1 glas koldt mælk er dejligt ti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Maple-sirup (købes i helsekostforretninger) er sundere, har en speciel aroma og finere konsistens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16:00Z</dcterms:created>
  <dc:creator>User</dc:creator>
  <dc:description/>
  <dc:language>en-US</dc:language>
  <cp:lastModifiedBy>User</cp:lastModifiedBy>
  <dcterms:modified xsi:type="dcterms:W3CDTF">2006-05-13T01:17:00Z</dcterms:modified>
  <cp:revision>1</cp:revision>
  <dc:subject/>
  <dc:title>Termokogt hvede</dc:title>
</cp:coreProperties>
</file>