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Ylettedressing med chili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dl. Ylette, ymer el. tykmælk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tsk. Groft salt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spsk. Sød chilisauce el. ketchup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Dressingen skal trække i køleskab nogle timer før servering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ør rundt i den lige inden servering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ervér dressingen i en skål for sig til strimlet salat, kinakål eller hvidkål og hakket persille eller en skål blandet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7:00Z</dcterms:created>
  <dc:creator>Jeannette</dc:creator>
  <dc:description/>
  <dc:language>en-US</dc:language>
  <cp:lastModifiedBy>Liselotte Wæhrens</cp:lastModifiedBy>
  <dcterms:modified xsi:type="dcterms:W3CDTF">2005-10-28T14:55:00Z</dcterms:modified>
  <cp:revision>3</cp:revision>
  <dc:subject/>
  <dc:title>Ylettedressing med ch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46287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  <property fmtid="{D5CDD505-2E9C-101B-9397-08002B2CF9AE}" pid="6" name="_ReviewingToolsShownOnce">
    <vt:lpwstr/>
  </property>
</Properties>
</file>