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 med chokolade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Valrhona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olie (essen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blandes og sættes 15 min på køl. Sveskerne halveres. Med en varm ske laves små 'ruller' af fyldet, der lægges på svesk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med det samme eller sættes på køl til sen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19:00Z</dcterms:created>
  <dc:creator>Jeannette</dc:creator>
  <dc:description/>
  <dc:language>en-US</dc:language>
  <cp:lastModifiedBy>Liselotte Wæhrens</cp:lastModifiedBy>
  <dcterms:modified xsi:type="dcterms:W3CDTF">2004-02-08T20:30:00Z</dcterms:modified>
  <cp:revision>2</cp:revision>
  <dc:subject/>
  <dc:title>Svesker med chokoladefyld</dc:title>
</cp:coreProperties>
</file>