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 i 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langkornet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halvsød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modn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ydende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I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vand med salt og sukker i kog, rør ris i og skru ned til svageste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tætsluttende låg på, kog 12 min., sluk og lad risen trække under låg 12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n løs med gaffel, tilsæt vin og rør af og til mens risen køler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kogende vand over fersknerne og træk skinde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æk og udsten fersknerne og skær dem i kvarter eller smallere snitter, hvis fersknerne er meget sto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citronsaft og honning og dryp det over fr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blødt skum og vend det i risen sammen med de fleste ferskensni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desserten i kolde glas og pynt med ferskensnitter og mandelspl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6:00Z</dcterms:created>
  <dc:creator>Jeannette</dc:creator>
  <dc:description/>
  <dc:language>en-US</dc:language>
  <cp:lastModifiedBy>Liselotte Wæhrens</cp:lastModifiedBy>
  <dcterms:modified xsi:type="dcterms:W3CDTF">2004-02-07T16:52:00Z</dcterms:modified>
  <cp:revision>2</cp:revision>
  <dc:subject/>
  <dc:title>Ferskner i flødeis</dc:title>
</cp:coreProperties>
</file>