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ndesauce med piskeflø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ore zittauer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Piske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roft salt (½-1 tsk.)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ulør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l løgene og skær dem i tynde skiver. Kom smørret i panden og vend løgene heri, til de er gyld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derefter piskefløde og lad saucen koge, til den er jævn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a. 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saucen til med salt og tilsæt kulø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til frikade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02:00Z</dcterms:created>
  <dc:creator>Jeannette</dc:creator>
  <dc:description/>
  <dc:language>en-US</dc:language>
  <cp:lastModifiedBy>Bodil Thuesen</cp:lastModifiedBy>
  <dcterms:modified xsi:type="dcterms:W3CDTF">2003-08-26T07:08:00Z</dcterms:modified>
  <cp:revision>2</cp:revision>
  <dc:subject/>
  <dc:title>Pandesauce med piskeflø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640733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8 er redigeret</vt:lpwstr>
  </property>
</Properties>
</file>