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ûche de nö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ouladebun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50 g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hele æg - 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yld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 (helst Valrohna el. tilsvarende. Ca. 67 - 70 % kakao indhol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cipanmassen med fløden, de hele æg, samt det blødgjorde smør og flormelisen. Tilsæt melet og vend til sidst de stiftpiskede æggehvider i. Bre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på et stykke velsmurt alufolie ca. 30 x 40 cm. med ca. 2 cm. høje kanter. Bag rouladebunden på en bageblade i ca. 20 min. ved 195º. (Midt i ovn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ne skoldes, smuttes og hakkes fint, ristes derefter let på en tør 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fløde og nougat røres forsigtigt sammen over svag varme og får lov til at småkoge 15 min., under stadig piskning - omrøring. Tilsæt de rist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 cremen af, og når den er næsten kold, snøres den over rouladebunden, som evt. kan stænkes med lidt orangelik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rouladen FORSIGT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meltes over vandbad. Pensl den flydende chokolade på langs af rouladen, man må gerne se penselstrøgene, de skal ligne bar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pyntes med valnødder el. mandler el. som man nu selv har ly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2:00Z</dcterms:created>
  <dc:creator>Jeannette</dc:creator>
  <dc:description/>
  <dc:language>en-US</dc:language>
  <cp:lastModifiedBy>Liselotte Wæhrens</cp:lastModifiedBy>
  <dcterms:modified xsi:type="dcterms:W3CDTF">2004-02-13T13:02:00Z</dcterms:modified>
  <cp:revision>2</cp:revision>
  <dc:subject/>
  <dc:title>Bûche de nöel</dc:title>
</cp:coreProperties>
</file>