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erikansk kiks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aflang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-22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ognac eller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ne lægges på et stykke papir, og på hver anbringes et rundt el. aflangt stykke nougat. Chokoladen smeltes i vandbad el. i tykbundet gryde sammen m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ret, og når dette er smeltet, tilsættes fløde - upisket og cognac. Denne svagt lunkne chokolade fordeles over den bløde nougat, og kiksene stilles køligt, til chokoladen er stivnet - dog ikke i træk. Opbevares koldt i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4:00Z</dcterms:created>
  <dc:creator>Jeannette</dc:creator>
  <dc:description/>
  <dc:language>en-US</dc:language>
  <cp:lastModifiedBy>Liselotte Wæhrens</cp:lastModifiedBy>
  <dcterms:modified xsi:type="dcterms:W3CDTF">2005-03-10T20:43:00Z</dcterms:modified>
  <cp:revision>2</cp:revision>
  <dc:subject/>
  <dc:title>Amerikansk kikskager </dc:title>
</cp:coreProperties>
</file>