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.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 i koldt vand, kog for ikke for kraftig varme mælken og vanillekorn op. Vrid husblassen fri for vand. Tag gryden af varmen og kom husbl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, pisk godt til husblassen er helt smeltet. Lad blandingen køle lidt af og pisk derefter græsk yoghurt i. Smag til med SØD og hæld det i et portions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i køleskabet til det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blendet frugt eller evt. 15 g sukkerfri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35:00Z</dcterms:created>
  <dc:creator>Jeannette</dc:creator>
  <dc:description/>
  <dc:language>en-US</dc:language>
  <cp:lastModifiedBy>Jeannette</cp:lastModifiedBy>
  <dcterms:modified xsi:type="dcterms:W3CDTF">2004-02-07T21:26:00Z</dcterms:modified>
  <cp:revision>2</cp:revision>
  <dc:subject/>
  <dc:title>Vanille fromage</dc:title>
</cp:coreProperties>
</file>