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in yndlingsæble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kg. æb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0 g. kokos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ras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mør og rasp til form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kræl æblerne, del dem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jern blomst, stilk og kernehus, og skær æblerne i bå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æble bådene i en smørsmurt, raspdrysset tærtefor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de hele æg godt sammen med sukkere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nd kokosmel og rasp i og fordel dejen over æbler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æt fadet i ovnen 20-25 minutter ved 200 grader til overfladen er gyl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erver æblekagen lun med iskoldt flødeskum til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06:00Z</dcterms:created>
  <dc:creator>Bodil Thuesen</dc:creator>
  <dc:description/>
  <dc:language>en-US</dc:language>
  <cp:lastModifiedBy>Jeannette</cp:lastModifiedBy>
  <dcterms:modified xsi:type="dcterms:W3CDTF">2003-11-26T03:32:00Z</dcterms:modified>
  <cp:revision>3</cp:revision>
  <dc:subject/>
  <dc:title>Min yndlingsæbl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15387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idt blandet opskrifter</vt:lpwstr>
  </property>
</Properties>
</file>