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rtekartofler i ov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2 personer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600 g kartofler, med eller uden skræl</w:t>
      </w:r>
    </w:p>
    <w:p>
      <w:pPr>
        <w:pStyle w:val="Normal"/>
        <w:rPr/>
      </w:pPr>
      <w:r>
        <w:rPr/>
        <w:t>1-2 løg eller rødløg</w:t>
      </w:r>
    </w:p>
    <w:p>
      <w:pPr>
        <w:pStyle w:val="Normal"/>
        <w:rPr/>
      </w:pPr>
      <w:r>
        <w:rPr/>
        <w:t>3-4 fed hvidlø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tørrede provencekrydderier (enten en færdigblanding eller et mix af fx basilikum, timian, rosmarin, oregano, estragon mv.)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en tændes på 220°C. Smør et fad med en smule olie. Skær kartoflerne i skiver på 3-6 millimeters tykkelse. Læg kartoffelskiverne i et taglagt (overlappende)</w:t>
      </w:r>
    </w:p>
    <w:p>
      <w:pPr>
        <w:pStyle w:val="Normal"/>
        <w:rPr/>
      </w:pPr>
      <w:r>
        <w:rPr/>
        <w:t>lag i fa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hakkes og hvidløg finthakkes og blandes. Drys løgblandingen ud over kartoflerne. Drys salt, peber og krydderurter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man ønsker sprøde kartofler, skal man bruge et stort fad og kun lave et lag kartofler - ellers kan man sagtens lave flere lag, hvor man veksler mellem</w:t>
      </w:r>
    </w:p>
    <w:p>
      <w:pPr>
        <w:pStyle w:val="Normal"/>
        <w:rPr/>
      </w:pPr>
      <w:r>
        <w:rPr/>
        <w:t>kartofler, løg og krydderier. Kartofler i et lag skal ikke have helt så længe som kartofler i flere 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bages i ovnen i 30-45 minutter til de øverste er sprøde og brune i kan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Man kan købe mange sjove færdige krydderblandinger i mange butikker, såsom mexicansk, texas eller cajunblanding. Man kan sagtens erstatte provencekrydderierne</w:t>
      </w:r>
    </w:p>
    <w:p>
      <w:pPr>
        <w:pStyle w:val="Normal"/>
        <w:rPr/>
      </w:pPr>
      <w:r>
        <w:rPr/>
        <w:t>med andre typer krydderurteblandinger - så kan man fx lave mexicanske kartofler til sin chili con carne. Vær varsom med at bruge krydderblandinger, der</w:t>
      </w:r>
    </w:p>
    <w:p>
      <w:pPr>
        <w:pStyle w:val="Normal"/>
        <w:rPr/>
      </w:pPr>
      <w:r>
        <w:rPr/>
        <w:t>indeholder salt - i så fald skal man undlade at tilsætte ekstra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2:02:00Z</dcterms:created>
  <dc:creator>Jeannette</dc:creator>
  <dc:description/>
  <dc:language>en-US</dc:language>
  <cp:lastModifiedBy>Jeannette</cp:lastModifiedBy>
  <dcterms:modified xsi:type="dcterms:W3CDTF">2005-05-30T02:02:00Z</dcterms:modified>
  <cp:revision>1</cp:revision>
  <dc:subject/>
  <dc:title>Urtekartofler i ovn</dc:title>
</cp:coreProperties>
</file>