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lgiske vafler med syrnet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ne opskrift er bekvem, fordi dejen ikke behøver at hæve. Den kan bages med det samme eller lægges i køleskabet til næste mor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kop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op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op syrnet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kop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smør, mælk, vanille, sukker, æg og syrnet fløde. (For samme smag, men sprødere vafler, kan man skille æggene, og piske æggehviderne stive inden 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tes). Tilsæt de tørre ingredienser. Opvarm vaffeljernet og bag ¾ til 1 kop pr. vaff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0:17:00Z</dcterms:created>
  <dc:creator>Jeannette</dc:creator>
  <dc:description/>
  <dc:language>en-US</dc:language>
  <cp:lastModifiedBy>Liselotte Wæhrens</cp:lastModifiedBy>
  <dcterms:modified xsi:type="dcterms:W3CDTF">2005-03-26T17:30:00Z</dcterms:modified>
  <cp:revision>2</cp:revision>
  <dc:subject/>
  <dc:title>Belgiske vafler med syrnet fløde</dc:title>
</cp:coreProperties>
</file>