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 eller A 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irkorn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kartoflerne og rør dem sammen med vand og ymer. Smuldr gæren og rør den ud i kartoffelblandingen. Tilsæt salt, firkornsmel og det meste af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og form til rund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og pens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nederst i ovnen i 30 min.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06:00Z</dcterms:created>
  <dc:creator>Jeannette</dc:creator>
  <dc:description/>
  <dc:language>en-US</dc:language>
  <cp:lastModifiedBy>Jeannette</cp:lastModifiedBy>
  <dcterms:modified xsi:type="dcterms:W3CDTF">2004-03-17T06:30:00Z</dcterms:modified>
  <cp:revision>2</cp:revision>
  <dc:subject/>
  <dc:title>Kartoffelbrød</dc:title>
</cp:coreProperties>
</file>