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æsk Supper. 6 Personer: Forarbejde: 15 minut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: 2 timer og 30 m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Lamm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uppe ben (okse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ur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åndfuld Kørv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il løgene og skræl gulerødderne og skær begge dele i mindre stykker. Kog dem i en gryde med kød, ben, salt, peber og vand. Bind krydderurterne sammen og kom dem i gryden. Kog suppen ca. 2½ 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risene løse i 3 dl vand ca. 20 min. Pisk æggene sammen. Tilsæt citronsaft. Si supp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kødet i terninger, der lægges tilbage i supp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suppen igennem. Smag til med salt og peb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de kogte ris i bunden af en suppeterrin. Hæld æggemassen over uden at røre rundt og derefter den rygende varme supp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først i suppen, når den står på bor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ppen skal være skilt. Suppen kan udmærket tilberedes med fisk eller hønsekød i stedet for la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27:00Z</dcterms:created>
  <dc:creator>Jeannette</dc:creator>
  <dc:description/>
  <dc:language>en-US</dc:language>
  <cp:lastModifiedBy>Bodil Thuesen</cp:lastModifiedBy>
  <dcterms:modified xsi:type="dcterms:W3CDTF">2003-08-31T06:54:00Z</dcterms:modified>
  <cp:revision>2</cp:revision>
  <dc:subject/>
  <dc:title>Græsk Su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497574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er redigeret</vt:lpwstr>
  </property>
</Properties>
</file>