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nypress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 (2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eltet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hvider skilles. Æggeblommerne piskes godt. Tilsæt mælk, mel, citronsaft, citronskal og sukker. Pisk til det er hvidt og skummende. Rør deref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smeltede smør i. Æggehviderne piskes meget stive, og vendes meget forsigtigt i æggeblandingen. Hæld det hele i en smurt souffléform der kan holde 2 ½ liter. Bag i en 175° varm ovn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smager godt både varm og kold. Serveres med flødeskum med lidt sukker i. Det vil se festligt ud at pynte desserten med friske eller dybfrosn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9:00Z</dcterms:created>
  <dc:creator>Jeannette</dc:creator>
  <dc:description/>
  <dc:language>en-US</dc:language>
  <cp:lastModifiedBy>Liselotte Wæhrens</cp:lastModifiedBy>
  <dcterms:modified xsi:type="dcterms:W3CDTF">2004-02-21T11:12:00Z</dcterms:modified>
  <cp:revision>4</cp:revision>
  <dc:subject/>
  <dc:title>Drømmedessert</dc:title>
</cp:coreProperties>
</file>