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med stegte grøn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00 g rødfiskefilet</w:t>
      </w:r>
    </w:p>
    <w:p>
      <w:pPr>
        <w:pStyle w:val="Normal"/>
        <w:rPr/>
      </w:pPr>
      <w:r>
        <w:rPr/>
        <w:t>5 mellemstore gulerødd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1 stor squash</w:t>
      </w:r>
    </w:p>
    <w:p>
      <w:pPr>
        <w:pStyle w:val="Normal"/>
        <w:rPr/>
      </w:pPr>
      <w:r>
        <w:rPr/>
        <w:t>1 halvt blomkål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 timianstilke eller 2 spsk persille</w:t>
      </w:r>
    </w:p>
    <w:p>
      <w:pPr>
        <w:pStyle w:val="Normal"/>
        <w:rPr/>
      </w:pPr>
      <w:r>
        <w:rPr/>
        <w:t>2 t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 og evt. en stor skål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ordne rødfisken: afskæl fileterne ved at rive skællene af i den modsatte retning med en gaffel. Det sviner lidt i køkkenet men er nødvendigt,</w:t>
      </w:r>
    </w:p>
    <w:p>
      <w:pPr>
        <w:pStyle w:val="Normal"/>
        <w:rPr/>
      </w:pPr>
      <w:r>
        <w:rPr/>
        <w:t>hvis man gerne vil spise det sprøde skind. Sørg bagefter for at fjerne alle løse skæl på begge sider af fileten ved hjælp af en kniv eller køkkenrulle.</w:t>
      </w:r>
    </w:p>
    <w:p>
      <w:pPr>
        <w:pStyle w:val="Normal"/>
        <w:rPr/>
      </w:pPr>
      <w:r>
        <w:rPr/>
        <w:t>Skær også eventuelle synlige ben væk. Alternativt kan man skære skindet af fileten, fisken smager også dejligt u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, kartofler, løg og selleri og skær dem i tern på ca. halvanden gange halvanden cm. Skær squashen i tern i samme størrelse og skær blomkål</w:t>
      </w:r>
    </w:p>
    <w:p>
      <w:pPr>
        <w:pStyle w:val="Normal"/>
        <w:rPr/>
      </w:pPr>
      <w:r>
        <w:rPr/>
        <w:t>ud i små buketter. Varm olien op på en pande og steg først gulerødder, kartofler, løg og selleri. Efter 5 min. tilsættes squash og blomkål, som steger</w:t>
      </w:r>
    </w:p>
    <w:p>
      <w:pPr>
        <w:pStyle w:val="Normal"/>
        <w:rPr/>
      </w:pPr>
      <w:r>
        <w:rPr/>
        <w:t>med i 5 min. Medmindre man har en meget stor pande, kan man stege grønsagerne af 2 gange eller bruge 2 pander. Tilsæt til sidst blade af 5 timianstilke</w:t>
      </w:r>
    </w:p>
    <w:p>
      <w:pPr>
        <w:pStyle w:val="Normal"/>
        <w:rPr/>
      </w:pPr>
      <w:r>
        <w:rPr/>
        <w:t>eller hakket persille. Smag til med salt og peber. Hold grønsagerne varme under stanniol eller i ovnen, mens fisken st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2 tsk. rapsolie op på en varm pande. Skær et par snit i skindet på fisken og læg skindsiden nedad på panden. Lad fisken ligge er par min. og pres dem</w:t>
      </w:r>
    </w:p>
    <w:p>
      <w:pPr>
        <w:pStyle w:val="Normal"/>
        <w:rPr/>
      </w:pPr>
      <w:r>
        <w:rPr/>
        <w:t>så lidt på midten med en stegepalet. Skru lidt ned for varmen og steg fisken næsten færdig på skindsiden. Krydr med salt og peber, vend fisken og steg</w:t>
      </w:r>
    </w:p>
    <w:p>
      <w:pPr>
        <w:pStyle w:val="Normal"/>
        <w:rPr/>
      </w:pPr>
      <w:r>
        <w:rPr/>
        <w:t>den endnu et minut. Servér fisken med grønsagerne, godt brød og gerne en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er er ikke mange ben i rødfisk. Benene kan med fordel hives ud med en tang eller kraftig pincet, mens man er i gang med at ordne fileterne. Man kan</w:t>
      </w:r>
    </w:p>
    <w:p>
      <w:pPr>
        <w:pStyle w:val="Normal"/>
        <w:rPr/>
      </w:pPr>
      <w:r>
        <w:rPr/>
        <w:t>mærke benene, hvis man kører hånden over den øverste halvdel af fileten op mod hov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0:00Z</dcterms:created>
  <dc:creator>User</dc:creator>
  <dc:description/>
  <dc:language>en-US</dc:language>
  <cp:lastModifiedBy>User</cp:lastModifiedBy>
  <dcterms:modified xsi:type="dcterms:W3CDTF">2006-06-30T16:50:00Z</dcterms:modified>
  <cp:revision>1</cp:revision>
  <dc:subject/>
  <dc:title>Rødfisk med stegte grønsager</dc:title>
</cp:coreProperties>
</file>