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lon med frugt-nødde bland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må honning- eller cantaloup-mel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friske bær ( f.eks. brombær, blåbæ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-2 spsk sukker eller efter sma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-3 spsk portv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finthakkede hasselnødde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reven appelsin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melonerne midt igennem og tag kernerne u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g det meste af melonfrugtkødet ud, så der kun er ½ cm tyk skal tilbag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det i små terninger og bland det med bærre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rys sukker på. Hæld portvin på og bland nøddekerner og reven appelsinskal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del denne blanding i de halve meloner. Lad det stå koldt, til desserten skal server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2T00:44:00Z</dcterms:created>
  <dc:creator>Jeannette</dc:creator>
  <dc:description/>
  <dc:language>en-US</dc:language>
  <cp:lastModifiedBy>Liselotte Wæhrens</cp:lastModifiedBy>
  <dcterms:modified xsi:type="dcterms:W3CDTF">2004-02-07T20:08:00Z</dcterms:modified>
  <cp:revision>2</cp:revision>
  <dc:subject/>
  <dc:title>Melon med frugt-nødde blanding</dc:title>
</cp:coreProperties>
</file>