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kran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80-10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en stang vanille, eller 1 1½ tsk. økologisk vanill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fint kokosmel. ( forhandles bl.a. I Super Brugsen 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mør, gerne økologis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, Bagepulver, vanille og flormelis sigt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hakkes ud i små terninger, og æltes i mele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må gerne ligge ca. 10 minutter på 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øres igennem en køkkenmaskine med stjerne hul, i lange strim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imlerne skæres i ca. 7 cm. stykker, og formes til kran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på 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185 grader varm ovn ( i midten ), ca. 8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rne ligge på pladen 4 5 minutter, inden de flyttes over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55:00Z</dcterms:created>
  <dc:creator>Jeannette</dc:creator>
  <dc:description/>
  <dc:language>en-US</dc:language>
  <cp:lastModifiedBy>Liselotte Wæhrens</cp:lastModifiedBy>
  <dcterms:modified xsi:type="dcterms:W3CDTF">2004-02-09T23:00:00Z</dcterms:modified>
  <cp:revision>3</cp:revision>
  <dc:subject/>
  <dc:title>Kokos kranse</dc:title>
</cp:coreProperties>
</file>