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s pære surpr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e pære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ileys essens (Bali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fordeles i dessertglas, der kommes græsk yoghurt henover, og til sidst lidt essens. Den græsk yoghurt kan smages til med sød. Det kan også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pandekager, hvis desserten skal være lidt fyld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8:00Z</dcterms:created>
  <dc:creator>Jeannette</dc:creator>
  <dc:description/>
  <dc:language>en-US</dc:language>
  <cp:lastModifiedBy>Liselotte Wæhrens</cp:lastModifiedBy>
  <dcterms:modified xsi:type="dcterms:W3CDTF">2003-11-25T12:59:00Z</dcterms:modified>
  <cp:revision>2</cp:revision>
  <dc:subject/>
  <dc:title>Baileys pære surprise</dc:title>
</cp:coreProperties>
</file>