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belk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mel (1. Kongebog 4.2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honning (1. Samuelsbog 14.25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fløde (Dommerbog 5.25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bagepulver (Amos 4.5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gigner (3.1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rm salt (3. Mosebog 2.13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rosiner (1. Samuelsbog 30.1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lmus (Jeremia 6.20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andler (4. Mosebog 17.8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rydder (2. Krønikebog 9.9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 (Jeremia 17.1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 (Dommerbog 4.19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ngene blandes og hældes i en smurt bradepande. Bages ved 180° i ca. 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1:00Z</dcterms:created>
  <dc:creator>Jeannette</dc:creator>
  <dc:description/>
  <dc:language>en-US</dc:language>
  <cp:lastModifiedBy>Liselotte Wæhrens</cp:lastModifiedBy>
  <dcterms:modified xsi:type="dcterms:W3CDTF">2005-03-10T21:39:00Z</dcterms:modified>
  <cp:revision>2</cp:revision>
  <dc:subject/>
  <dc:title>Bibelkagen</dc:title>
</cp:coreProperties>
</file>