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uller med spinat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rubbe eller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n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pinat(frosne hele b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 båndpasta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gulerødderne i meget tynde strimler. Drys fiskefileterne let med salt, fordel den optøede spinat på dem og rul dem sammen. Rul en skive bacon om hver</w:t>
      </w:r>
    </w:p>
    <w:p>
      <w:pPr>
        <w:pStyle w:val="Normal"/>
        <w:rPr/>
      </w:pPr>
      <w:r>
        <w:rPr/>
        <w:t>og bind en bomuldstråd om. Smelt smørret i en høj pande og kog gulerødderne i smørret i 2-3 minutter. Kom fiskerullerne i og rist dem ganske let hele vejen</w:t>
      </w:r>
    </w:p>
    <w:p>
      <w:pPr>
        <w:pStyle w:val="Normal"/>
        <w:rPr/>
      </w:pPr>
      <w:r>
        <w:rPr/>
        <w:t>rundt. Krydr med peber og læg et låg over. Lad dem simre i 10 minutter. Kog pastaen efter anvisning på pakken. Tag fiskerullerne op af panden og hold dem</w:t>
      </w:r>
    </w:p>
    <w:p>
      <w:pPr>
        <w:pStyle w:val="Normal"/>
        <w:rPr/>
      </w:pPr>
      <w:r>
        <w:rPr/>
        <w:t>varme. Vend den afdryppede pasta i stegesmøret og læg rullerne ov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4:00Z</dcterms:created>
  <dc:creator>Jeannette</dc:creator>
  <dc:description/>
  <dc:language>en-US</dc:language>
  <cp:lastModifiedBy>Jeannette</cp:lastModifiedBy>
  <dcterms:modified xsi:type="dcterms:W3CDTF">2004-03-23T16:54:00Z</dcterms:modified>
  <cp:revision>1</cp:revision>
  <dc:subject/>
  <dc:title>Fiskeruller med spinat og pasta</dc:title>
</cp:coreProperties>
</file>