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og grønne asparges vinaig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lom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hvid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en deles i små buketter, der skylles grundigt i koldt vand. Damp buketterne møre/med bid i letsaltet vand og afkøl straks i koldt vand. Skær den</w:t>
      </w:r>
    </w:p>
    <w:p>
      <w:pPr>
        <w:pStyle w:val="Normal"/>
        <w:rPr/>
      </w:pPr>
      <w:r>
        <w:rPr/>
        <w:t>nederste ende af aspargesene og damp dem ca. 2-4 minutter i letsaltet vand, før de afkøles i iskoldt vand. Anret grønsagerne på et smukt fad. Rør en dressing</w:t>
      </w:r>
    </w:p>
    <w:p>
      <w:pPr>
        <w:pStyle w:val="Normal"/>
        <w:rPr/>
      </w:pPr>
      <w:r>
        <w:rPr/>
        <w:t>af eddike og olie og tilsæt hakket hårdkogt æg, finthakket løg, kapers og hakkede krydderurter. Smag til med salt og peber og fordel dressingen over grønsagerne</w:t>
      </w:r>
    </w:p>
    <w:p>
      <w:pPr>
        <w:pStyle w:val="Normal"/>
        <w:rPr/>
      </w:pPr>
      <w:r>
        <w:rPr/>
        <w:t>½ time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27:00Z</dcterms:created>
  <dc:creator>Jeannette</dc:creator>
  <dc:description/>
  <dc:language>en-US</dc:language>
  <cp:lastModifiedBy>Jeannette</cp:lastModifiedBy>
  <dcterms:modified xsi:type="dcterms:W3CDTF">2004-03-16T15:27:00Z</dcterms:modified>
  <cp:revision>1</cp:revision>
  <dc:subject/>
  <dc:title>Blomkål og grønne asparges vinaigette</dc:title>
</cp:coreProperties>
</file>