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ragout med mo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tk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 andebry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kiver røget mørbrad i tynde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traneb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 reven gu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k fintsnittede bla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k fintrevet æb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soy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koges og moses. Spædes med lidt mælk og smages til med salt. Ragouten laves i godt tid inden og småsimrer indtil servering. Kødet brunes i en</w:t>
      </w:r>
    </w:p>
    <w:p>
      <w:pPr>
        <w:pStyle w:val="Normal"/>
        <w:rPr/>
      </w:pPr>
      <w:r>
        <w:rPr/>
        <w:t>tør gryde, og resten af ingredienserne, undtagen tranebær, til sættes. Retten småsimrer i ca. 1 time - kødet skal kun lige være dækket af vand, der spædes</w:t>
      </w:r>
    </w:p>
    <w:p>
      <w:pPr>
        <w:pStyle w:val="Normal"/>
        <w:rPr/>
      </w:pPr>
      <w:r>
        <w:rPr/>
        <w:t>til efter behov. ca ti min. før servering tilsættes tranebær i gryden. Serveres med mos og evt. sennep, rå rib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1:00Z</dcterms:created>
  <dc:creator>Jeannette</dc:creator>
  <dc:description/>
  <dc:language>en-US</dc:language>
  <cp:lastModifiedBy>Jeannette</cp:lastModifiedBy>
  <dcterms:modified xsi:type="dcterms:W3CDTF">2005-03-25T20:11:00Z</dcterms:modified>
  <cp:revision>1</cp:revision>
  <dc:subject/>
  <dc:title>anderagout med mos </dc:title>
</cp:coreProperties>
</file>