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hakkebøffer</w:t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grofthakkede løg</w:t>
      </w:r>
    </w:p>
    <w:p>
      <w:pPr>
        <w:pStyle w:val="Normal"/>
        <w:rPr/>
      </w:pPr>
      <w:r>
        <w:rPr/>
        <w:t>2 knuste hvidløgs fe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½ kg tomater ( evt fra dåse )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1 dl hvid eller rø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hakkede kapers</w:t>
      </w:r>
    </w:p>
    <w:p>
      <w:pPr>
        <w:pStyle w:val="Normal"/>
        <w:rPr/>
      </w:pPr>
      <w:r>
        <w:rPr/>
        <w:t>grønne og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bøffer og krydder dem med salt og peber. Steg dem i smør på en pande.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 grofthakkede løg snurre sig klare i en gryde. Kom de knuste hvidløgsfed i sammen med flåede, grofthakkede tomater. Krydder med salt, peber, timian</w:t>
      </w:r>
    </w:p>
    <w:p>
      <w:pPr>
        <w:pStyle w:val="Normal"/>
        <w:rPr/>
      </w:pPr>
      <w:r>
        <w:rPr/>
        <w:t>og rosmarin. Hæld vinen ved og lad sovsen snurre uden låg i 15 - 20 min. Smag den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apers og oliven i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fferne i den varme tomatsovs kom lidt finthakket kapers og lidt tomatsovs på hver 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Løse ris eller kogt pasta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4:00Z</dcterms:created>
  <dc:creator>Jeannette</dc:creator>
  <dc:description/>
  <dc:language>en-US</dc:language>
  <cp:lastModifiedBy>Jeannette</cp:lastModifiedBy>
  <dcterms:modified xsi:type="dcterms:W3CDTF">2004-04-02T16:04:00Z</dcterms:modified>
  <cp:revision>1</cp:revision>
  <dc:subject/>
  <dc:title>Italienske hakkebøffer</dc:title>
</cp:coreProperties>
</file>