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sisk Leverposte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Gulero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Kalvelev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rt Kværne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r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vinefed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lerødder og løg skæres i små stykker, svitses i lidt svinefedt og tages af panden før det får farv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veren skæres i ret små stykker og brunes i det samme fedtstof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å tilføjes lidt vand, løg og gulerødder samt salt og friskkværnet sort peber og det simrer under låg i 5-6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efter får det lov til at køle af, inden det blendes sammen med tilstrækkeligt piskefløde til at få blenderen til at kunne trække massen rundt i glass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ostejen lægges i små skåle, som serveres kolde fra køleskabet overdrysset med hårdkogt, hakket æg og 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00:00Z</dcterms:created>
  <dc:creator>Jeannette</dc:creator>
  <dc:description/>
  <dc:language>en-US</dc:language>
  <cp:lastModifiedBy>Bodil Thuesen</cp:lastModifiedBy>
  <dcterms:modified xsi:type="dcterms:W3CDTF">2003-09-03T09:40:00Z</dcterms:modified>
  <cp:revision>3</cp:revision>
  <dc:subject/>
  <dc:title>Russisk Leverpost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3205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5 er redigeret</vt:lpwstr>
  </property>
</Properties>
</file>