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spsk cremet blomster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osen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pureres til mel i en mixer eller køres igennem mandelkværn og stødes derefter helt fint i en mor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 og honning kommes i en skål som stilles over en gryde med kogende vand indtil honningen bliver blød. Rosenvand røres i og massen skal derefter tør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timer, tildækket ved stuetemperat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12:00Z</dcterms:created>
  <dc:creator>Jeannette</dc:creator>
  <dc:description/>
  <dc:language>en-US</dc:language>
  <cp:lastModifiedBy>Jeannette</cp:lastModifiedBy>
  <dcterms:modified xsi:type="dcterms:W3CDTF">2004-02-08T14:37:00Z</dcterms:modified>
  <cp:revision>2</cp:revision>
  <dc:subject/>
  <dc:title>Honningmarcipan</dc:title>
</cp:coreProperties>
</file>