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lødeost ligh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honning ca. 1 d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ppelsi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reven chokolade og evt. Chokoladekringler eller -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kugler med appelsin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honning lyst, cremet og fyldigt, 5-10 minutter. Si kakao, mel og bagepulver direkte ned på æggeblandingen. Vend det omhyggeligt i dejen med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ske. Kom dejen i en vel-smurt hjerteform eller en springform 22-24 cm. Bag kagen på nederste rille i ovnen ved 175° i ca. 20 minutter.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ost, smør, honning og likør sammen til creme og glasur. Udblød husblas i rigeligt koldt vand. Vrid vandet af og smelt det i en skål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lidt og pisk den derpå i cremen. Stil cremen i køleskabet til den er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kagen i 3 bunde. Læg bundene sammen med 2/3 af cremen og fordel resten på kagens sider og på overf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en papbund og læg kagen på den. Tag den op i hånden og pres den revne chokolade ind mod kanten. Drys en anelse på kagens overflade. Læg kag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serveringsfad og pynt med chokoladekringler langs kanten. Drys med små sukkerkugler med appelsin-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kal helst trække 1 døgns tid i køleskabet, fø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3:00Z</dcterms:created>
  <dc:creator>Jeannette</dc:creator>
  <dc:description/>
  <dc:language>en-US</dc:language>
  <cp:lastModifiedBy>Jeannette</cp:lastModifiedBy>
  <dcterms:modified xsi:type="dcterms:W3CDTF">2004-02-09T13:41:00Z</dcterms:modified>
  <cp:revision>2</cp:revision>
  <dc:subject/>
  <dc:title>Honningkage med appelsin</dc:title>
</cp:coreProperties>
</file>