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e agurker med fennikelfrø o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Tilbehør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gurker (ca. 700 g)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1 1/2 tsk fennikelfrø, let knuste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1 dl grofthakket dild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dildkv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</w:t>
      </w:r>
    </w:p>
    <w:p>
      <w:pPr>
        <w:pStyle w:val="Normal"/>
        <w:rPr/>
      </w:pPr>
      <w:r>
        <w:rPr/>
        <w:t>500 g stegt fisk eller fjerkræ</w:t>
      </w:r>
    </w:p>
    <w:p>
      <w:pPr>
        <w:pStyle w:val="Normal"/>
        <w:rPr/>
      </w:pPr>
      <w:r>
        <w:rPr/>
        <w:t>4 citronbåde</w:t>
      </w:r>
    </w:p>
    <w:p>
      <w:pPr>
        <w:pStyle w:val="Normal"/>
        <w:rPr/>
      </w:pPr>
      <w:r>
        <w:rPr/>
        <w:t>1 kg kogte kartofl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agurkerne, flæk dem og fjern kernerne. Skær agurkerne i ca. 1 1/2 cm tykke skiver. Smelt smørret ved kraftig varme, men uden at det bruner. Steg agurkerne</w:t>
      </w:r>
    </w:p>
    <w:p>
      <w:pPr>
        <w:pStyle w:val="Normal"/>
        <w:rPr/>
      </w:pPr>
      <w:r>
        <w:rPr/>
        <w:t>ved kraftig varme og under omrøring i ca. 2 min. Tilsæt fennikelfrø og piskefløde og kog blandingen ved jævn varme, stadig under omrøring, i ca. 3 min.</w:t>
      </w:r>
    </w:p>
    <w:p>
      <w:pPr>
        <w:pStyle w:val="Normal"/>
        <w:rPr/>
      </w:pPr>
      <w:r>
        <w:rPr/>
        <w:t>eller til fløden er blevet cremet. Tilsæt dild og salt og smag de stegte agurk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50:00Z</dcterms:created>
  <dc:creator>User</dc:creator>
  <dc:description/>
  <dc:language>en-US</dc:language>
  <cp:lastModifiedBy>User</cp:lastModifiedBy>
  <dcterms:modified xsi:type="dcterms:W3CDTF">2006-07-09T04:51:00Z</dcterms:modified>
  <cp:revision>1</cp:revision>
  <dc:subject/>
  <dc:title>Stegte agurker med fennikelfrø og dild</dc:title>
</cp:coreProperties>
</file>