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Chocolate Chip Cookies 3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ca. 25 stk.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brun far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koko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intrevet skal af ½ appels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5 g mørk koge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val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varm ovn til 150 grader. Pisk margarinen med sukker og farin, til sukkeret ikke knaser. Pisk appelsinskal og æg i et ad gangen. Bland mel, kokosmel o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pulver sammen og bland det ned i massen. Hak chokolade og valnødder groft og rør det i dejen. Kagerne placeres med en spiseske på bagepapir. Kager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yder lidt ud, når de bager, så sæt dem ikke for tæt. Bag ca. 15 min. og lad dem svale af på plad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08:01:00Z</dcterms:created>
  <dc:creator>Jeannette</dc:creator>
  <dc:description/>
  <dc:language>en-US</dc:language>
  <cp:lastModifiedBy>Liselotte Wæhrens</cp:lastModifiedBy>
  <dcterms:modified xsi:type="dcterms:W3CDTF">2005-03-10T21:51:00Z</dcterms:modified>
  <cp:revision>2</cp:revision>
  <dc:subject/>
  <dc:title>Chocolate Chip Cookies 3</dc:title>
</cp:coreProperties>
</file>