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bermynte shaker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Sødmæl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Kugler vanillei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Pebermyntelik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ukk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år det hele er blendet, serveres det i glas der har stået i fryser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o tykkere konsistens du vil have på dine milkshakes, jo flere ingredienser skal være frosne før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54:00Z</dcterms:created>
  <dc:creator>Jeannette</dc:creator>
  <dc:description/>
  <dc:language>en-US</dc:language>
  <cp:lastModifiedBy>Bodil Thuesen</cp:lastModifiedBy>
  <dcterms:modified xsi:type="dcterms:W3CDTF">2003-08-31T18:09:00Z</dcterms:modified>
  <cp:revision>2</cp:revision>
  <dc:subject/>
  <dc:title>Pebermynte -sha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646780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2 er redigeret</vt:lpwstr>
  </property>
</Properties>
</file>