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i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irsebæ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kirsebær med sti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. Æggene røres i ét ad gangen. Rør godt. Tilsæt mandelessens og rismel. Bland mel og bagepulver og rør det i. Vend kirsebær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ed let hånd. Bred dejen ud i en bradepande , ca 30 * 36 cm. Bag kagen på næstnederste rille ved 180° i 20-25 min Rør flormelis med lidt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tykflydende konsistens. Tag 1/3 fra og rør lidt kirsebærsaft i de sidste 2/3. Smør den kolde kage med den farvede glasur over hele fladen. Deko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n hvide glasur og pynt med kirsebær. Skær kagen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18:00Z</dcterms:created>
  <dc:creator>Jeannette</dc:creator>
  <dc:description/>
  <dc:language>en-US</dc:language>
  <cp:lastModifiedBy>Liselotte Wæhrens</cp:lastModifiedBy>
  <dcterms:modified xsi:type="dcterms:W3CDTF">2005-03-23T11:48:00Z</dcterms:modified>
  <cp:revision>2</cp:revision>
  <dc:subject/>
  <dc:title>Kirsebærkage 2</dc:title>
</cp:coreProperties>
</file>