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akroner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75 g chokolade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g og sukker piskes meget let sammen, heri blandes det smeltede, afsvalede smør og til sidst kokosmel og kartoffelmel. Dejen røres sammen og skal helst stå og hvile i 10-15 minutter. Dejen skal virke fast. Gør den ikke det, kommer de lidt mere kokosmel og evt. lidt mere kartoffelmel i. Dejen sættes me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teskeer på en smurt plade, og den må ikke flyde. Bager på nederste rille ved 200-210 grader i 10 minutter, til kagerne er guldenbrune. De afsvaler lidt på pladen, tages af med en paletkniv og sættes til afkøling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kagerne være rigtig fine, køber de en pose chokoladeknapper, kommer dem i en gryde, lader dem smelte for svag varme, og heri dyppes kokosmakro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tilles på bagepapir, til chokoladen er stivnet. Kagerne kan opbevares længe, og de bliver ved med at være tilpas seje, hvis de kommer en skive fra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i kagekassen. Kokosmakroner er fine at fry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4:00Z</dcterms:created>
  <dc:creator>Jeannette</dc:creator>
  <dc:description/>
  <dc:language>en-US</dc:language>
  <cp:lastModifiedBy>Liselotte Wæhrens</cp:lastModifiedBy>
  <dcterms:modified xsi:type="dcterms:W3CDTF">2005-03-23T12:01:00Z</dcterms:modified>
  <cp:revision>2</cp:revision>
  <dc:subject/>
  <dc:title>Kokos makroner med chokolade</dc:title>
</cp:coreProperties>
</file>