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 speltto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 æggehvider piskes med 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5 g økologiske rør- eller ro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akk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appelsinolie eller reven skal af en økologisk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valset spelt (fine havregryn kan også brug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igtet spelt (hvedemel kan også brug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 piskes. Smørret smeltes. Rørsukker, chokolade, kakao, orangeolie, sigtet spelt og valset spelt blandes sammen. Det smeltede smør blandes i,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piskede æggehvider vendes i til sidst - lidt ad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i toppe med to spiseskeer på bagepapir eller en smørsmurt og melet plade. Bages lyse ved 170. grader i ca. 40 minutter. Kan evt. bunddyppes med tempere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økologisk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2:47:00Z</dcterms:created>
  <dc:creator>Jeannette</dc:creator>
  <dc:description/>
  <dc:language>en-US</dc:language>
  <cp:lastModifiedBy>Liselotte Wæhrens</cp:lastModifiedBy>
  <dcterms:modified xsi:type="dcterms:W3CDTF">2004-12-14T14:25:00Z</dcterms:modified>
  <cp:revision>2</cp:revision>
  <dc:subject/>
  <dc:title>Choko spelttoppe</dc:title>
</cp:coreProperties>
</file>