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os små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4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et og lad det svale af. Pisk æg og sukker skummmende, tilsæt kokosmelet og smørret, rør dejen sammen. Sæt den med to teskeer i små klatt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 på pladen. Den flyder ud under bagningen, så sæt dem ikke for tæt. Bag småkagerne ved 200 grader i 8-10 min, til de er gyldne og sprøde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afkøle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12:00Z</dcterms:created>
  <dc:creator>Jeannette</dc:creator>
  <dc:description/>
  <dc:language>en-US</dc:language>
  <cp:lastModifiedBy>Liselotte Wæhrens</cp:lastModifiedBy>
  <dcterms:modified xsi:type="dcterms:W3CDTF">2005-03-23T12:05:00Z</dcterms:modified>
  <cp:revision>2</cp:revision>
  <dc:subject/>
  <dc:title>Kokos småkager </dc:title>
</cp:coreProperties>
</file>