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brød eller -rund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rød eller ca. 20 rund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frø (til pyn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n anels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lidt til den er lunken og blandes med olien. Gæren smuldres og røres ud i væsken. Tilsæt hytteost, salt, evt. lidt SØD, sesamfrø og det meste af hvedemelet. Ælt dejen til den er smidig og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et lunt sted under et klæde i ca. 45 minutter. Læg dejen på et meldrysset bord og ælt den igennem, til den igen er smidig. Tilsæt evt. mere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ød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2 lange brød, som lægges på en bageplade beklædt med bagepapir. Lad brødene efterhæve under et klæde i ca. 30 minutter. Rids brødene på skrå, før de pensles med lidt mælk eller sammenpisket æg og drysses med sesamfrø. Bag brødene på nederste rille ved 200 grader i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ndstykker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to dele. Rul dem til to lange pølser og skær hver pølse ud i ca. ti lange store stykker. Tril dem til rundstykker og lad dem efterhæ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bageplade beklædt med bagepapir i 15 minutter. Rundstykkerne pensles med mælk eller sammenpisketæg, ridses med en skarp kniv og drysses med sesam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rundstykkerne ved 225 grader i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30:00Z</dcterms:created>
  <dc:creator>Jeannette</dc:creator>
  <dc:description/>
  <dc:language>en-US</dc:language>
  <cp:lastModifiedBy>Liselotte Wæhrens</cp:lastModifiedBy>
  <dcterms:modified xsi:type="dcterms:W3CDTF">2004-03-07T12:14:00Z</dcterms:modified>
  <cp:revision>2</cp:revision>
  <dc:subject/>
  <dc:title>Sesambrød eller -rundstykker</dc:title>
</cp:coreProperties>
</file>