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skøjter fra Nor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 kg.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Kartoflerne koges og moses ud. Ælt rugmel og den varme kartoffelmos godt sammen. Lad det stå til næste dag. Ælt evt. mere rugmel i dejen, til den ikke længere er klæbend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l dejen i boller, der rulles tyndt ud i runde plader, der passer til din stegepande. Bag dem på panden ved svag varme. Vend dem flere gange, til de er helt tørre. Køl dem af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helt sprøde og lækre. Kan opbevares i lang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eventuelt bruge frysetørrede eller alm. krydderier i dejen efter smag og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14:00Z</dcterms:created>
  <dc:creator>Jeannette</dc:creator>
  <dc:description/>
  <dc:language>en-US</dc:language>
  <cp:lastModifiedBy>Jeannette</cp:lastModifiedBy>
  <dcterms:modified xsi:type="dcterms:W3CDTF">2005-03-27T12:41:00Z</dcterms:modified>
  <cp:revision>2</cp:revision>
  <dc:subject/>
  <dc:title>Beskøjter fra Norge</dc:title>
</cp:coreProperties>
</file>