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stbøff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kød – halvt flæsk og halvt ka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.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. kaff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champignoner fra glas eller dåse eller 150 g fri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et klipp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artoffel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lidt knus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væde fra champignoner i glas eller då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.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lidt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osen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pen overhældes med vand og fløde, og trækker i 10 min. Den blandes derefter i farsen sammen med hakkede champignoner, krydderier, persille, salt, peber,</w:t>
      </w:r>
    </w:p>
    <w:p>
      <w:pPr>
        <w:pStyle w:val="Normal"/>
        <w:rPr/>
      </w:pPr>
      <w:r>
        <w:rPr/>
        <w:t>kartoffelmel, æg og evt. hvidløg. Farsen røres hurtigt sammen. I brunet smør steger du fine bøffer 3 min. på hver side, og de tages op. I stegeskyen tilsættes</w:t>
      </w:r>
    </w:p>
    <w:p>
      <w:pPr>
        <w:pStyle w:val="Normal"/>
        <w:rPr/>
      </w:pPr>
      <w:r>
        <w:rPr/>
        <w:t>væden fra svampene, rødvin, piskefløde, cremefraiche, soja, sennep, og dette koger tykt og smages til med salt og peber. Hældes over alle bøfferne, persille</w:t>
      </w:r>
    </w:p>
    <w:p>
      <w:pPr>
        <w:pStyle w:val="Normal"/>
        <w:rPr/>
      </w:pPr>
      <w:r>
        <w:rPr/>
        <w:t>drysses over, og du har en herlig ret med kogt rosenkål og evt.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13:00Z</dcterms:created>
  <dc:creator>Jeannette</dc:creator>
  <dc:description/>
  <dc:language>en-US</dc:language>
  <cp:lastModifiedBy>Jeannette</cp:lastModifiedBy>
  <dcterms:modified xsi:type="dcterms:W3CDTF">2004-03-23T15:13:00Z</dcterms:modified>
  <cp:revision>1</cp:revision>
  <dc:subject/>
  <dc:title>Festbøffer</dc:title>
</cp:coreProperties>
</file>