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onsor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 person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etmelon eller galiamelon befriet for skind og k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l v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g su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tang vani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g vandet op med sukker og vanille, og lad det koge ind til det halve. Stil det i k�leskabet, til det er meget kold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lend melonen, og smag til med sukkerlagen. Sorbeten h�ldes i en sk�l, og stilles i fryseren. R�r ca. hver halve time under indfrysningen (gerne med en elpisker, s� bliver isen mere luftig). Tag sorbeten ud af fryseren 1/2 -1 time f�r serveri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 p� 4 dybe tallerkener, og anret melonsorbeten i mid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krift: Henrik Rosd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