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ne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dl Vand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1½ dl Mel</w:t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  <w:t>½ stk Revet citronskal</w:t>
      </w:r>
    </w:p>
    <w:p>
      <w:pPr>
        <w:pStyle w:val="Normal"/>
        <w:rPr/>
      </w:pPr>
      <w:r>
        <w:rPr/>
        <w:t xml:space="preserve">   </w:t>
      </w: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vand, sukker og fedtstof sammen i en gryde. Tag gryden fra varmen og tilsæt melet under piskning. Sæt atter dejen over varmen og lad den koge under</w:t>
      </w:r>
    </w:p>
    <w:p>
      <w:pPr>
        <w:pStyle w:val="Normal"/>
        <w:rPr/>
      </w:pPr>
      <w:r>
        <w:rPr/>
        <w:t>kraftig piskning, til den slipper gryden og har samlet sig som en klump omkring piskeriset. Rør i den til den er noget afsvalet. Tilsæt æggene, et ad gangen</w:t>
      </w:r>
    </w:p>
    <w:p>
      <w:pPr>
        <w:pStyle w:val="Normal"/>
        <w:rPr/>
      </w:pPr>
      <w:r>
        <w:rPr/>
        <w:t>og rør kraftigt for hver æg der tilsættes. Smag dejen til med citronskal og form den med to teskeer til runde boller og kog dem i friture. Lad dem dryppe</w:t>
      </w:r>
    </w:p>
    <w:p>
      <w:pPr>
        <w:pStyle w:val="Normal"/>
        <w:rPr/>
      </w:pPr>
      <w:r>
        <w:rPr/>
        <w:t>af på gråt papir og rul dem i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eboller skal som alt andet friturebagværk serveres hurtigst muligt. Hvis de ikke skal benyttes samme dag kan de varmes op i ov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80° i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12:00Z</dcterms:created>
  <dc:creator>User</dc:creator>
  <dc:description/>
  <dc:language>en-US</dc:language>
  <cp:lastModifiedBy>User</cp:lastModifiedBy>
  <dcterms:modified xsi:type="dcterms:W3CDTF">2006-07-08T17:12:00Z</dcterms:modified>
  <cp:revision>1</cp:revision>
  <dc:subject/>
  <dc:title>Sneboller</dc:title>
</cp:coreProperties>
</file>