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med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ananas, + 2 spsk saf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kiwi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¼ dl Yoghur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nanas og kiwi i små stykker, hældes i en skål, hvor citronsaft og ananassaften er bl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forsigtig hindbærrene ned i skålen. Hæld kold yoghurt ud over frugterne, som evt. kan sødes med lidt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41:00Z</dcterms:created>
  <dc:creator>Jeannette</dc:creator>
  <dc:description/>
  <dc:language>en-US</dc:language>
  <cp:lastModifiedBy>Liselotte Wæhrens</cp:lastModifiedBy>
  <dcterms:modified xsi:type="dcterms:W3CDTF">2004-02-07T16:47:00Z</dcterms:modified>
  <cp:revision>3</cp:revision>
  <dc:subject/>
  <dc:title>Frugtsalat med hindbær</dc:title>
</cp:coreProperties>
</file>