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ÆRCOCKTAIL MED GAIO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 får du en flot dessert som er fedtfattig, men lækker alligev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 Gaio med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A 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indbær (friske eller fros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-400 g jordbær (frisk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dblød husblassen i koldt vand 10 minutter. Knug vandet af og smelt bladene over vandba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lidt appelsinsaft i så temperaturen er håndvarm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Gaio og A 38 sammen og rør husblassen i, i en tynd stråle. Smag til med lidt sukker. Stil cremen koldt til den næsten er stivnet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ær jordbærrene i skiver og bland dem med hindbær, sukker og lidt appelsinskal og saft. Lad det trække 1 time. Kom frugterne i flotte glas eller skåle og fordel cremen hen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t gerne koldt igen 1 time. Pynt med lidt mynte eller citronmelisse og et flot 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25:00Z</dcterms:created>
  <dc:creator>Jeannette</dc:creator>
  <dc:description/>
  <dc:language>en-US</dc:language>
  <cp:lastModifiedBy>Jeannette</cp:lastModifiedBy>
  <dcterms:modified xsi:type="dcterms:W3CDTF">2005-04-02T13:41:00Z</dcterms:modified>
  <cp:revision>2</cp:revision>
  <dc:subject/>
  <dc:title>BÆRCOCKTAIL MED GAIOCREME</dc:title>
</cp:coreProperties>
</file>