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pande med pøls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1 skive selleri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300 g wienerpøls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 og kartofler i terninger. Riv gulerødderne på den grove side af råkostjernet. Svits grønsagerne på en pande i smørret. Rør jævnligt i grønsagerne,</w:t>
      </w:r>
    </w:p>
    <w:p>
      <w:pPr>
        <w:pStyle w:val="Normal"/>
        <w:rPr/>
      </w:pPr>
      <w:r>
        <w:rPr/>
        <w:t>så de ikke sætter sig fast på pandens bund. Hæld vand ved  og krydr med timian. Skær pølserne i ca. 2 cm tykke skiver og fordel dem oven på grønsagerne.</w:t>
      </w:r>
    </w:p>
    <w:p>
      <w:pPr>
        <w:pStyle w:val="Normal"/>
        <w:rPr/>
      </w:pPr>
      <w:r>
        <w:rPr/>
        <w:t>Læg låg på panden og lad retten småsnurre 5-6 minutter, til grønsagerne er møre. Smag til med salt og peber og drys med lid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7:00Z</dcterms:created>
  <dc:creator>Jeannette</dc:creator>
  <dc:description/>
  <dc:language>en-US</dc:language>
  <cp:lastModifiedBy>Jeannette</cp:lastModifiedBy>
  <dcterms:modified xsi:type="dcterms:W3CDTF">2004-03-30T23:19:00Z</dcterms:modified>
  <cp:revision>2</cp:revision>
  <dc:subject/>
  <dc:title>Grønsagspande med pølser</dc:title>
</cp:coreProperties>
</file>