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cheesecake med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søde kik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mixed spice (kanel, allehånde, koriander, nellike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sme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 g. blødt flødeos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6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ieessen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g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>250  g. creme fraiche 38%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vanilieessen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20 cm springform let og læg bagepapir i bunden. Knus kiksene i foodprocessor, kom dem i en skål og tilsæt krydderi og smør og rør indtil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ug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n over bunden og op ad siderne. Pres den godt fast, så den danner en jævn skal. Sæt den i køleskabet i 20 min. indtil den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°. Til fyldet piskes flødeosten glat med elpisker. Tilsæt sukker og vanilje og citronsaft og pisk igen. Kom æggene i et ad gang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godt hver gang. Fordel blandingen over bunden og bag i ca. 45.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en blandes creme fraiche, vanilje, citronsaft og sukker i en skål og spredes ud over den varme cheesecake. Drys med muskatnød og sæt den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nu 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luk for ovnen og lad kagen køle for åben dør. Når den er kold sættes den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00:00Z</dcterms:created>
  <dc:creator>Jeannette</dc:creator>
  <dc:description/>
  <dc:language>en-US</dc:language>
  <cp:lastModifiedBy>Liselotte Wæhrens</cp:lastModifiedBy>
  <dcterms:modified xsi:type="dcterms:W3CDTF">2005-03-27T12:07:00Z</dcterms:modified>
  <cp:revision>3</cp:revision>
  <dc:subject/>
  <dc:title>Bagt cheesecake med creme fraiche</dc:title>
</cp:coreProperties>
</file>