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stemo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-1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æble skæres i små tern og koges møre med lidt citronsaft – og smages til med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sammen og hældes i en form. Bages i en varm ovn ved 180 grad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bagt, lægges de 125 g æblemos ovenpå kagen. Pisk æggehviderne helt stive, smag til med lidt SØD og læg herefter de stiftpiskede hvider oven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gen i ovnen i ca. 10 min. eller til marengsen er gylden. Bag den dog ikke for længe, da bliver marengsen som gumm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06:00Z</dcterms:created>
  <dc:creator>Jeannette</dc:creator>
  <dc:description/>
  <dc:language>en-US</dc:language>
  <cp:lastModifiedBy>Liselotte Wæhrens</cp:lastModifiedBy>
  <dcterms:modified xsi:type="dcterms:W3CDTF">2004-02-11T10:02:00Z</dcterms:modified>
  <cp:revision>2</cp:revision>
  <dc:subject/>
  <dc:title>Bedstemorkage</dc:title>
</cp:coreProperties>
</file>