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ørbrad i appelsinsauc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g. Afpudset Mørbr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ingef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Friskpresset appelsi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4 l. Vand el bouill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 presset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vt. maizena til jæv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-3 SMÅ COURGETTE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te løse ris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 Frosset spinat (Hel) 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kg. Frisk spina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 g. Smø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,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n afpudsede mørbrad skæres i 2-3 cm tykke skiver, der bankes i hånden og brunes i smør. Krydres med ingefær, salt og peber. Hold kødet varmt i e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g panden af med appelsinsaft,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æld lidt af saucen over mørbradstykkerne hold resten varm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risene. Kom en lille klat smør og den smørdampede, grofthakkede spinat 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yk ris/spinat blandingen ud i små toppe fra smørsmurt kop eller form, og vend den ud med et snupta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rettes ved siden af kø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d de rensede courgetter snurre svagt i lidt smør tilsat lidt bouillo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es drysset med lidt friskhakket persil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til en let rødvin eller rosé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52:00Z</dcterms:created>
  <dc:creator>Jeannette</dc:creator>
  <dc:description/>
  <dc:language>en-US</dc:language>
  <cp:lastModifiedBy>Bodil Thuesen</cp:lastModifiedBy>
  <dcterms:modified xsi:type="dcterms:W3CDTF">2003-08-24T11:06:00Z</dcterms:modified>
  <cp:revision>2</cp:revision>
  <dc:subject/>
  <dc:title>Mørbrad i appelsinsau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631341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1 redigeret</vt:lpwstr>
  </property>
</Properties>
</file>