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jødmarinerede koteletter: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8 Svinekoteletter, salvie, mjød, salt, peber, paprika og fedtstof til stegningen.</w:t>
      </w:r>
    </w:p>
    <w:p>
      <w:pPr>
        <w:pStyle w:val="Normal"/>
        <w:rPr/>
      </w:pPr>
      <w:r>
        <w:rPr/>
        <w:t>Desuden 4 æbler i både, 1 ds. abrikoser, 1 glas champignoner og 1 d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marineres i en lage af mjød og 1 tsk. salvie i 6-8 timer.</w:t>
      </w:r>
    </w:p>
    <w:p>
      <w:pPr>
        <w:pStyle w:val="Normal"/>
        <w:rPr/>
      </w:pPr>
      <w:r>
        <w:rPr/>
        <w:t>Derefter brunes de på panden i lidt fedtstof og krydres med salt, peber og paprika. - De lægges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dtstoffet fra panden ristes æblebåde, abrikoser og champignons,</w:t>
      </w:r>
    </w:p>
    <w:p>
      <w:pPr>
        <w:pStyle w:val="Normal"/>
        <w:rPr/>
      </w:pPr>
      <w:r>
        <w:rPr/>
        <w:t>hvorefter blandingen lægges i det ildfaste fad til kotelet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n koges af med 1 dl. mjødlage, 2 dl. abrikossaft, 1 bouillonterning</w:t>
      </w:r>
    </w:p>
    <w:p>
      <w:pPr>
        <w:pStyle w:val="Normal"/>
        <w:rPr/>
      </w:pPr>
      <w:r>
        <w:rPr/>
        <w:t>og ca. 1 dl. piskefløde, dette hældes ved koteletterne og fadet sættes i ovnen</w:t>
      </w:r>
    </w:p>
    <w:p>
      <w:pPr>
        <w:pStyle w:val="Normal"/>
        <w:rPr/>
      </w:pPr>
      <w:r>
        <w:rPr/>
        <w:t>i ca. 20 min. ved 185 grd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evt. serveres med kartoffelmos i ovn eller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56:00Z</dcterms:created>
  <dc:creator>Jeannette</dc:creator>
  <dc:description/>
  <dc:language>en-US</dc:language>
  <cp:lastModifiedBy>Jeannette</cp:lastModifiedBy>
  <dcterms:modified xsi:type="dcterms:W3CDTF">2004-12-15T01:56:00Z</dcterms:modified>
  <cp:revision>1</cp:revision>
  <dc:subject/>
  <dc:title>Mjødmarinerede koteletter:</dc:title>
</cp:coreProperties>
</file>