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rfar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 kg. ruge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ndet lunes, sirup, gær og æg røres i. Til sidst røres melet i og så skal man ælte til dejen er blød. Dejen stilles til hævning i ca. 40 minutter, dækket med et klæ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derefter grundigt igen. Form herefter til 2 brød. Brødene kan også bages i rugbrødsforme på ca. 2 liter h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hæver nu 2. gang ( ca. 30 minutter ) Så pensles brødet med en sjat kaffe og bages i 40-50 minutter ved 200 graders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bliver meget mørkt i skor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52:00Z</dcterms:created>
  <dc:creator>Jeannette</dc:creator>
  <dc:description/>
  <dc:language>en-US</dc:language>
  <cp:lastModifiedBy>Jeannette</cp:lastModifiedBy>
  <dcterms:modified xsi:type="dcterms:W3CDTF">2004-03-14T23:01:00Z</dcterms:modified>
  <cp:revision>2</cp:revision>
  <dc:subject/>
  <dc:title>Farfar Brød</dc:title>
</cp:coreProperties>
</file>