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akron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o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smør, afkø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yrlige æbler, skrællet og skåret i tynd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en op til 160 grader. Pisk æggehviderne stive, tilsæt sukkeret og pisk igen til en blank, luftig marengs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orsigtigt de knuste makroner, melet og det afkølede smeltede smør i marengsmassen. Vend til sidst æblebådene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bunden af en springform med bagepapir og smør formens sider. Hæld marengsmassen i formen. Drys med mandel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tærten i den forvarmede ovn og bag den i ca. 1 time, eller til den er gennembagt og gylden. Lad tærten køle lidt af, før formen løsnes og bagepapi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tærten lun med 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3:00Z</dcterms:created>
  <dc:creator>Jeannette</dc:creator>
  <dc:description/>
  <dc:language>en-US</dc:language>
  <cp:lastModifiedBy>Jeannette</cp:lastModifiedBy>
  <dcterms:modified xsi:type="dcterms:W3CDTF">2004-02-11T09:44:00Z</dcterms:modified>
  <cp:revision>2</cp:revision>
  <dc:subject/>
  <dc:title>ÆbleMakron tærte</dc:title>
</cp:coreProperties>
</file>