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rteletter med gedeost og pesto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ram butterdej</w:t>
      </w:r>
    </w:p>
    <w:p>
      <w:pPr>
        <w:pStyle w:val="Normal"/>
        <w:rPr/>
      </w:pPr>
      <w:r>
        <w:rPr/>
        <w:t>1 pakke cherrytomater</w:t>
      </w:r>
    </w:p>
    <w:p>
      <w:pPr>
        <w:pStyle w:val="Normal"/>
        <w:rPr/>
      </w:pPr>
      <w:r>
        <w:rPr/>
        <w:t>125 gram frisk gedeost</w:t>
      </w:r>
    </w:p>
    <w:p>
      <w:pPr>
        <w:pStyle w:val="Normal"/>
        <w:rPr/>
      </w:pPr>
      <w:r>
        <w:rPr/>
        <w:t>5 spsk pesto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riske basilikum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til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butterdejen ud på et meldrysset bord. Stik dejen ud i cirkler med en form og læg dem på en bageplade beklædt med bage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lidt pesto på hver cirkel - men ikke helt ud til ka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hver enkel cherrytomat i tre stykker og læg tre på hver butterdejscirk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ldr gedeosten over tomatskiverne. Krydr med peber og lidt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kal bages midt i den forvarmede ovn i cirka 10 minutter eller til de er hævet, sprøde og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med et enkelt basilikumblad og server med det sam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Hvis du ikke er til gedeost, så kom i stedet mild revet ost på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4:48:00Z</dcterms:created>
  <dc:creator>Jeannette</dc:creator>
  <dc:description/>
  <dc:language>en-US</dc:language>
  <cp:lastModifiedBy>Jeannette</cp:lastModifiedBy>
  <dcterms:modified xsi:type="dcterms:W3CDTF">2005-05-24T14:49:00Z</dcterms:modified>
  <cp:revision>1</cp:revision>
  <dc:subject/>
  <dc:title>Tarteletter med gedeost og pesto</dc:title>
</cp:coreProperties>
</file>