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nød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. Hasselnødd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Chokolade-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ggehviderne fra æggene piskes meget stive, men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asselnødderne hakkes i blender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, chokoladedrys og hasselnødder blandes, og det hele vendes forsigtigt i de stiftpiskede æggehvi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små toppe på en plade med bagepapir og bages i forvarmet ovn ved 175° i ca.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 på! De er kendt for at være vanedannen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2:20:00Z</dcterms:created>
  <dc:creator>Jeannette</dc:creator>
  <dc:description/>
  <dc:language>en-US</dc:language>
  <cp:lastModifiedBy>Liselotte Wæhrens</cp:lastModifiedBy>
  <dcterms:modified xsi:type="dcterms:W3CDTF">2004-02-08T13:42:00Z</dcterms:modified>
  <cp:revision>4</cp:revision>
  <dc:subject/>
  <dc:title>Chokolade nøddekager</dc:title>
</cp:coreProperties>
</file>