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trine blomme kage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4 g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 hel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vand, sukker, helt kanel og citronskal og bring det i kog. Kom sveskerne i og lad dem småkoge et par minutter. Lad sveskerne svale. Fjern sten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anbring en smuttet mandel på stenens plads. Læg sveskerne i et smurt, ovnfast fad. Bring fløden og den flækkede vanillestang i kog. Pisk æg o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. Pisk den kogende fløde i æggemassen. Pisk smørret i og hæld cremen over sveskerne. Sæt fadet i ovnen ved 175 grader i ca. 45 minutter. Server desser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med koldt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35:00Z</dcterms:created>
  <dc:creator>Jeannette</dc:creator>
  <dc:description/>
  <dc:language>en-US</dc:language>
  <cp:lastModifiedBy>Jeannette</cp:lastModifiedBy>
  <dcterms:modified xsi:type="dcterms:W3CDTF">2005-04-09T21:33:00Z</dcterms:modified>
  <cp:revision>2</cp:revision>
  <dc:subject/>
  <dc:title>Katrine blomme kage 4</dc:title>
</cp:coreProperties>
</file>