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odt groft 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olsikk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oliven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groft rug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fuldkorns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25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æren opløses i fingervarmt vand. Solsikkekerner, salt og olie tilsættes. Melsorterne blandes og tilsættes lidt efter lid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æltes godt igennem til den er lind. Sættes tildækket til hævning til dobbelt størrelse ca. 1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æltes godt igennem igen. Formes til brød. Efterhæver ca. 30 min. Bages ved 220° i ca. 3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22:01:00Z</dcterms:created>
  <dc:creator>Jeannette</dc:creator>
  <dc:description/>
  <dc:language>en-US</dc:language>
  <cp:lastModifiedBy>Jeannette</cp:lastModifiedBy>
  <dcterms:modified xsi:type="dcterms:W3CDTF">2004-03-16T21:59:00Z</dcterms:modified>
  <cp:revision>2</cp:revision>
  <dc:subject/>
  <dc:title>Godt groft brød</dc:title>
</cp:coreProperties>
</file>