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sam-gulerods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va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 g gæ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grahamsm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sesamfr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fintrevet gulero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edem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n vandet og rør gæren ud deri. bland grahamsmel, salt, sesam og gulerod i. Tilsæt hvedemel og ælt godt. Dæk dejen med et fugtigt klæde og lad den hæ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 lunt sted 1 time. Ælt dejen let og form boller. Stil til efterhævning 30 min. Bag boller 25 min. ved 200 gra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7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26:00Z</dcterms:created>
  <dc:creator>Jeannette</dc:creator>
  <dc:description/>
  <dc:language>en-US</dc:language>
  <cp:lastModifiedBy>Liselotte Wæhrens</cp:lastModifiedBy>
  <dcterms:modified xsi:type="dcterms:W3CDTF">2003-09-03T15:26:00Z</dcterms:modified>
  <cp:revision>2</cp:revision>
  <dc:subject/>
  <dc:title>Sesam-gulerodsboller</dc:title>
</cp:coreProperties>
</file>