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vegana lasang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ekstureret sojaprotein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flåede toma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erian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b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ouillonterning (vegetabilsk)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amari (sojasovs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kokosmælk (ca. 300 ml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asagneplader, 1 pak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sojaproteinet i blød. Tekstureret sojaprotein kan fås i helsekostbutikker i forskellige varianter. Det skal her gøre det ud for hakket oksekø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hakkes og svitses i lidt olie. Skivede/hakkede gulerødder tilsættes sammen med flåede tomater, hvidløg, laurbærblade, merian og rosmarin. Æblet renses</w:t>
      </w:r>
    </w:p>
    <w:p>
      <w:pPr>
        <w:pStyle w:val="Normal"/>
        <w:rPr/>
      </w:pPr>
      <w:r>
        <w:rPr/>
        <w:t>og hakkes groft (det giver lidt kraft og syrlig smag) og tilsættes sammen med bouillonterning og tamari. Der kan tilsættes mere bouillon, hvis du vil have</w:t>
      </w:r>
    </w:p>
    <w:p>
      <w:pPr>
        <w:pStyle w:val="Normal"/>
        <w:rPr/>
      </w:pPr>
      <w:r>
        <w:rPr/>
        <w:t>en kraftigere smag, og du kan evt. også tilsætte tomatpuré. Til sidst tilsættes sojaproteinet. Det hele simrer lidt, og der tilsættes vand og salt efter</w:t>
      </w:r>
    </w:p>
    <w:p>
      <w:pPr>
        <w:pStyle w:val="Normal"/>
        <w:rPr/>
      </w:pPr>
      <w:r>
        <w:rPr/>
        <w:t>beh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n laves af kokosmælk, hvilket giver lasagnen en unik der-narrede-jeg-dig smag. Normalt anbefales det at bruge sojamælk o.lign., men kokosmælk</w:t>
      </w:r>
    </w:p>
    <w:p>
      <w:pPr>
        <w:pStyle w:val="Normal"/>
        <w:rPr/>
      </w:pPr>
      <w:r>
        <w:rPr/>
        <w:t>er bare bedre! Kokosmælken varmes op, og der jævnes med mel, indtil den har den rette cremede konsistens. Tilsæt revet muskatnød, salt og peber efter smag.</w:t>
      </w:r>
    </w:p>
    <w:p>
      <w:pPr>
        <w:pStyle w:val="Normal"/>
        <w:rPr/>
      </w:pPr>
      <w:r>
        <w:rPr/>
        <w:t>Hvis der er for lidt sauce, kan der spædes op med en god soja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t ildfast fad lægges først sauce, så plader, så bechamel, så sauce osv. osv. Øverst plader og ovenpå godt med bechamel. I ovnen 45 minutter ved 200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38:00Z</dcterms:created>
  <dc:creator>Jeannette</dc:creator>
  <dc:description/>
  <dc:language>en-US</dc:language>
  <cp:lastModifiedBy>Jeannette</cp:lastModifiedBy>
  <dcterms:modified xsi:type="dcterms:W3CDTF">2005-03-25T01:38:00Z</dcterms:modified>
  <cp:revision>1</cp:revision>
  <dc:subject/>
  <dc:title>lækker vegana lasange</dc:title>
</cp:coreProperties>
</file>