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ages bradepande 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00 g.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.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Na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00 g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.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. Smeltet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U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dl.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. Varm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rom ell. appelsi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kede mandler ell. hasse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kao, natron, mel og sukker sigt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sten blandes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es i en stor bradepan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ved 175° midt i ovnen, i ca. 45-5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22:01:00Z</dcterms:created>
  <dc:creator>Jeannette</dc:creator>
  <dc:description/>
  <dc:language>en-US</dc:language>
  <cp:lastModifiedBy>Liselotte Wæhrens</cp:lastModifiedBy>
  <dcterms:modified xsi:type="dcterms:W3CDTF">2005-03-16T22:19:00Z</dcterms:modified>
  <cp:revision>2</cp:revision>
  <dc:subject/>
  <dc:title>Aages bradepande kage</dc:title>
</cp:coreProperties>
</file>