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ølmarinerede pøls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Ølmari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tomatpuré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barbecue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dl pilsner gerne classic eller lag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tor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 rør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engelsk 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soja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stænk tabasco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ingredienser i et syltetøjsglas eller en dressingflaske og ryst dem godt sammen. Lad marinaden stå til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t ønskede antal pølser i et halvdybt fad og hæld marinaden over, så de er lige dækket. Lad pølserne trække køligt i et par timer. Dup pølserne tørre</w:t>
      </w:r>
    </w:p>
    <w:p>
      <w:pPr>
        <w:pStyle w:val="Normal"/>
        <w:rPr/>
      </w:pPr>
      <w:r>
        <w:rPr/>
        <w:t>med køkkenrulle og prik skindet. Steg dem på grill eller pa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2:44:00Z</dcterms:created>
  <dc:creator>Jeannette</dc:creator>
  <dc:description/>
  <dc:language>en-US</dc:language>
  <cp:lastModifiedBy>Jeannette</cp:lastModifiedBy>
  <dcterms:modified xsi:type="dcterms:W3CDTF">2005-03-27T22:45:00Z</dcterms:modified>
  <cp:revision>1</cp:revision>
  <dc:subject/>
  <dc:title>ølmarinerede pølser </dc:title>
</cp:coreProperties>
</file>