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rængt and med fedtegrever, </w:t>
      </w:r>
    </w:p>
    <w:p>
      <w:pPr>
        <w:pStyle w:val="Normal"/>
        <w:rPr/>
      </w:pPr>
      <w:r>
        <w:rPr/>
        <w:t>sellerifritter, mormorsalat og ristede trane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ykker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00 g brun farin</w:t>
      </w:r>
    </w:p>
    <w:p>
      <w:pPr>
        <w:pStyle w:val="Normal"/>
        <w:rPr/>
      </w:pPr>
      <w:r>
        <w:rPr/>
        <w:t>500 g salt</w:t>
      </w:r>
    </w:p>
    <w:p>
      <w:pPr>
        <w:pStyle w:val="Normal"/>
        <w:rPr/>
      </w:pPr>
      <w:r>
        <w:rPr/>
        <w:t>1 tsk allehånd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bundt skold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tsk peberkorn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2 zittauerløg skåret i kvarte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tranebær</w:t>
      </w:r>
    </w:p>
    <w:p>
      <w:pPr>
        <w:pStyle w:val="Normal"/>
        <w:rPr/>
      </w:pPr>
      <w:r>
        <w:rPr/>
        <w:t>500 g rå tranebæ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½ spsk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morsalat</w:t>
      </w:r>
    </w:p>
    <w:p>
      <w:pPr>
        <w:pStyle w:val="Normal"/>
        <w:rPr/>
      </w:pPr>
      <w:r>
        <w:rPr/>
        <w:t>6 mellemstore aromatiske æbler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2 spsk revet frisk peberrod</w:t>
      </w:r>
    </w:p>
    <w:p>
      <w:pPr>
        <w:pStyle w:val="Normal"/>
        <w:rPr/>
      </w:pPr>
      <w:r>
        <w:rPr/>
        <w:t>lidt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dselleri som fritter</w:t>
      </w:r>
    </w:p>
    <w:p>
      <w:pPr>
        <w:pStyle w:val="Normal"/>
        <w:rPr/>
      </w:pPr>
      <w:r>
        <w:rPr/>
        <w:t>1 stor eller 2 mindre knoldselleri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n koges sammen og afkøles. Fjern skindet fra andebrysterne. Gem det i køleskabet til næste dag. Læg andebrysterne i den kolde lage og luk tæt. Sæt</w:t>
      </w:r>
    </w:p>
    <w:p>
      <w:pPr>
        <w:pStyle w:val="Normal"/>
        <w:rPr/>
      </w:pPr>
      <w:r>
        <w:rPr/>
        <w:t>på køl ved max. 5° i 1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ste dag: Tag kødet op og skyl det under den kolde vandhane. Kom det i en stor suppegryde. Fyld op med koldt vand til kødet er dækket. Kog op og skum urenhederne</w:t>
      </w:r>
    </w:p>
    <w:p>
      <w:pPr>
        <w:pStyle w:val="Normal"/>
        <w:rPr/>
      </w:pPr>
      <w:r>
        <w:rPr/>
        <w:t>væk. Tilsæt urterne og kog ved sagte varme i 15 min. Sluk for gryden og lad kødet stå og trække i min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deskindet i fine små tern der steges sprøde og gyldne på en varm pande. Læg dem over på flere lag køkkenrulle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tranebær: Skyl tranebærrene og rist dem på en varm pande i smør. Drys med sukker og rør rundt til bærrene begynder at smatte ud. Smag evt. til med</w:t>
      </w:r>
    </w:p>
    <w:p>
      <w:pPr>
        <w:pStyle w:val="Normal"/>
        <w:rPr/>
      </w:pPr>
      <w:r>
        <w:rPr/>
        <w:t>mere sukker og sluk for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morsalat: Skyl og skræl æblerne hvis nødvendigt. Fjern kernehuset og snit i små bitte tern. Pisk fløden let cremet. Vend æbler og peberrod  i flødeskummet.</w:t>
      </w:r>
    </w:p>
    <w:p>
      <w:pPr>
        <w:pStyle w:val="Normal"/>
        <w:rPr/>
      </w:pPr>
      <w:r>
        <w:rPr/>
        <w:t>Smag til med citronsaft. Det syrlige og det søde og det kradse fra peberroden klæder hinanden, og ikke mindst det sprængte and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as på med at piske fløden for meget da den let samler sig og bliver smøra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dselleri som fritter: Knoldsellerien skylles, skrælles og skæres ud i ensartede stave. Kom dem i en stor plast pose og hæld godt med oliven olie ned</w:t>
      </w:r>
    </w:p>
    <w:p>
      <w:pPr>
        <w:pStyle w:val="Normal"/>
        <w:rPr/>
      </w:pPr>
      <w:r>
        <w:rPr/>
        <w:t>i posen. Sørg for at fritterne er godt vendt rundt i olien. Kom stavene i en bradepande, beklædt med bagepapir. De lægges ud i et lag, krydr med salt og</w:t>
      </w:r>
    </w:p>
    <w:p>
      <w:pPr>
        <w:pStyle w:val="Normal"/>
        <w:rPr/>
      </w:pPr>
      <w:r>
        <w:rPr/>
        <w:t>peber  og bag dem i ca. 45 min. ved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ar du varmluftovn kan du bage to plader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kær andebrysterne ud i tynde skiver der lægges taglagt på en stor tallerken. Arrranger en bunke fritter, drysset med Maldonsalt. Kom en klat</w:t>
      </w:r>
    </w:p>
    <w:p>
      <w:pPr>
        <w:pStyle w:val="Normal"/>
        <w:rPr/>
      </w:pPr>
      <w:r>
        <w:rPr/>
        <w:t>mormorsalat ved og en ske tranebærkompot. Til sidst drysses de sprøde fedtegreven henover an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un tallerkenerne under den varme vandhane før du anretter og serve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9:00Z</dcterms:created>
  <dc:creator>Jeannette</dc:creator>
  <dc:description/>
  <dc:language>en-US</dc:language>
  <cp:lastModifiedBy>Jeannette</cp:lastModifiedBy>
  <dcterms:modified xsi:type="dcterms:W3CDTF">2004-11-26T16:49:00Z</dcterms:modified>
  <cp:revision>1</cp:revision>
  <dc:subject/>
  <dc:title>Sprængt and med fedtegrever, </dc:title>
</cp:coreProperties>
</file>