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onesisk oksekød med nudl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wokstrimler af okse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frisk ingefær</w:t>
      </w:r>
    </w:p>
    <w:p>
      <w:pPr>
        <w:pStyle w:val="Normal"/>
        <w:rPr/>
      </w:pPr>
      <w:r>
        <w:rPr/>
        <w:t>½ stængel citrongræs</w:t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3½ spsk olie</w:t>
      </w:r>
    </w:p>
    <w:p>
      <w:pPr>
        <w:pStyle w:val="Normal"/>
        <w:rPr/>
      </w:pPr>
      <w:r>
        <w:rPr/>
        <w:t>175 g nudler</w:t>
      </w:r>
    </w:p>
    <w:p>
      <w:pPr>
        <w:pStyle w:val="Normal"/>
        <w:rPr/>
      </w:pPr>
      <w:r>
        <w:rPr/>
        <w:t>1½ dl kejtap m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ødet svitses i wok eller på en hed pande i ½ spsk olie. Det skal kun lige have farve, tages derefter af og dækk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øg, chili og hvidløg hakkes fint. Citrongræs og forårsløg skæres fint og ingefæren rives. Gulerødderne skrælles og skæres i 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vidløg, løg, citrongræs og chili svitses i ½ spsk. olie. Kom mindre chili i, hvis du ikke ønsker en stærk ret. Gulerødder tilsættes sammen med ingefær</w:t>
      </w:r>
    </w:p>
    <w:p>
      <w:pPr>
        <w:pStyle w:val="Normal"/>
        <w:rPr/>
      </w:pPr>
      <w:r>
        <w:rPr/>
        <w:t>og steger i ca. 10 minutter. De snittede forårsløg steger med i de sidste 3 minutter. Kødet blandes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udlerne koges i rigeligt vand et par minutter, vandet hældes fra og nudlerne svitses derefter i 2½ spsk. olie på en ny pande. Ketjap manis vendes til</w:t>
      </w:r>
    </w:p>
    <w:p>
      <w:pPr>
        <w:pStyle w:val="Normal"/>
        <w:rPr/>
      </w:pPr>
      <w:r>
        <w:rPr/>
        <w:t>sidst sammen med de stegte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32:00Z</dcterms:created>
  <dc:creator>User</dc:creator>
  <dc:description/>
  <dc:language>en-US</dc:language>
  <cp:lastModifiedBy>User</cp:lastModifiedBy>
  <dcterms:modified xsi:type="dcterms:W3CDTF">2006-02-09T07:34:00Z</dcterms:modified>
  <cp:revision>1</cp:revision>
  <dc:subject/>
  <dc:title>Indonesisk oksekød med nudler</dc:title>
</cp:coreProperties>
</file>