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skumsdessert med hindbær og Malib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flotte og friske desserter på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lagkagebunde evt. med chokolade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cl Malibu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b (eller bag selv) et par lagkagebunde. Brug et glas med en diameter på 6-7 cm, og tryk 10 minibunde ud. Lad hver minibund suge en snes dråber Malibu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hindbærrene på bund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skum, riv mar-cipanen fint, og vend den i flødeskummet. Kom marcipan-skummet i en pose, og klip et lille hul i et af hjørnerne. Pres skumm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på mini-bundene. kom lidt kakao i en sigte, og drys et dekorativt lag over skummet. Server evt. en kom varm kakao eller kaff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10:00Z</dcterms:created>
  <dc:creator>Jeannette</dc:creator>
  <dc:description/>
  <dc:language>en-US</dc:language>
  <cp:lastModifiedBy>Liselotte Wæhrens</cp:lastModifiedBy>
  <dcterms:modified xsi:type="dcterms:W3CDTF">2005-04-10T18:24:00Z</dcterms:modified>
  <cp:revision>2</cp:revision>
  <dc:subject/>
  <dc:title>Marcipan skumsdessert med hindbær og Malibu</dc:title>
</cp:coreProperties>
</file>