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ndbakkelser med skaldy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 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bakkelser: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spsk oliemargarine</w:t>
      </w:r>
    </w:p>
    <w:p>
      <w:pPr>
        <w:pStyle w:val="Normal"/>
        <w:rPr/>
      </w:pPr>
      <w:r>
        <w:rPr/>
        <w:t>125 g hvedemel</w:t>
      </w:r>
    </w:p>
    <w:p>
      <w:pPr>
        <w:pStyle w:val="Normal"/>
        <w:rPr/>
      </w:pPr>
      <w:r>
        <w:rPr/>
        <w:t>3-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00 g fromage frais</w:t>
      </w:r>
    </w:p>
    <w:p>
      <w:pPr>
        <w:pStyle w:val="Normal"/>
        <w:rPr/>
      </w:pPr>
      <w:r>
        <w:rPr/>
        <w:t>2 spsk light mayonnaise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00 g skaldyr (fx rejer, hummerhaler, krebshaler)</w:t>
      </w:r>
    </w:p>
    <w:p>
      <w:pPr>
        <w:pStyle w:val="Normal"/>
        <w:rPr/>
      </w:pPr>
      <w:r>
        <w:rPr/>
        <w:t>200 g ærter</w:t>
      </w:r>
    </w:p>
    <w:p>
      <w:pPr>
        <w:pStyle w:val="Normal"/>
        <w:rPr/>
      </w:pPr>
      <w:r>
        <w:rPr/>
        <w:t>1 bundt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alat fx rucola, 100 g stenbiderrogn,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bakkelser: Kog vand og oliemargarine i en gryde. Tilsæt melet på en gang, mens der røres kraftigt. Rør til dejen slipper grydens bund og sider. Fjern</w:t>
      </w:r>
    </w:p>
    <w:p>
      <w:pPr>
        <w:pStyle w:val="Normal"/>
        <w:rPr/>
      </w:pPr>
      <w:r>
        <w:rPr/>
        <w:t>gryden fra varmen. Pisk æggene i et ad gangen. Pisk efter tilsætning af hvert æg. Dejen skal være fast. Sæt dejen i 6 toppe med hjælp af to skeer på en</w:t>
      </w:r>
    </w:p>
    <w:p>
      <w:pPr>
        <w:pStyle w:val="Normal"/>
        <w:rPr/>
      </w:pPr>
      <w:r>
        <w:rPr/>
        <w:t>bageplade beklædt med bagepapir. Bag vandbakkelserne ved 200 grader i 20-30 min. afhængig af størrelse. Åbn ikke ovnen før vandbakkelserne har bagt minimum</w:t>
      </w:r>
    </w:p>
    <w:p>
      <w:pPr>
        <w:pStyle w:val="Normal"/>
        <w:rPr/>
      </w:pPr>
      <w:r>
        <w:rPr/>
        <w:t>20 minutter, da vandbakkelserne let falder sammen. Tag en vandbakkelse ud og lad den stå 1 minut. Falder den sammen skal de bage lidt læng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Rør fromage frais sammen med mayonnaise, sennep, salt og peber. Skær asparges i mindre stykker. Vend skaldyr, ærter og asparges i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vandbakkelserne og fyld med salat og skaldyrsfyld. Pynt med stenbiderrogn og citron, der er skåret i 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2:00Z</dcterms:created>
  <dc:creator>User</dc:creator>
  <dc:description/>
  <dc:language>en-US</dc:language>
  <cp:lastModifiedBy>User</cp:lastModifiedBy>
  <dcterms:modified xsi:type="dcterms:W3CDTF">2006-05-13T03:12:00Z</dcterms:modified>
  <cp:revision>1</cp:revision>
  <dc:subject/>
  <dc:title>Vandbakkelser med skaldyr</dc:title>
</cp:coreProperties>
</file>