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røge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gede sild (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- 20 g smør/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ben og skind fra sildene. Vend sildefiletterne i smør/margarine på panden over stærk varme. Pisk æggene sammen med mel, mælk og krydderier. Hæld æggemassen</w:t>
      </w:r>
    </w:p>
    <w:p>
      <w:pPr>
        <w:pStyle w:val="Normal"/>
        <w:rPr/>
      </w:pPr>
      <w:r>
        <w:rPr/>
        <w:t>over de stegte filetter og steg færdig over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Drys retten med hakket purløg. Server groft rug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6:00Z</dcterms:created>
  <dc:creator>Jeannette</dc:creator>
  <dc:description/>
  <dc:language>en-US</dc:language>
  <cp:lastModifiedBy>Jeannette</cp:lastModifiedBy>
  <dcterms:modified xsi:type="dcterms:W3CDTF">2003-12-16T19:56:00Z</dcterms:modified>
  <cp:revision>1</cp:revision>
  <dc:subject/>
  <dc:title>Æggekage med røgede sild</dc:title>
</cp:coreProperties>
</file>