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stærk marinade d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ød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 jalapenos eller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dåser hakket tomat (ca. 1 l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 dråber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hakkes, blandes og koges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er rigtig godt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ønsker at bruge den som dip, kan der evt. tilsættes lidt mere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opbevares på køl. Kan evt. tilsættes lidt Atamon, hvis holdbarheden skal forlæn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17:00Z</dcterms:created>
  <dc:creator>Jeannette</dc:creator>
  <dc:description/>
  <dc:language>en-US</dc:language>
  <cp:lastModifiedBy>Liselotte Wæhrens</cp:lastModifiedBy>
  <dcterms:modified xsi:type="dcterms:W3CDTF">2005-09-27T19:41:00Z</dcterms:modified>
  <cp:revision>2</cp:revision>
  <dc:subject/>
  <dc:title>God stærk marinade dip</dc:title>
</cp:coreProperties>
</file>