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makaroni</w:t>
      </w:r>
    </w:p>
    <w:p>
      <w:pPr>
        <w:pStyle w:val="Normal"/>
        <w:rPr/>
      </w:pPr>
      <w:r>
        <w:rPr/>
        <w:t>Græsk, pasta, hovedret 4 personer</w:t>
      </w:r>
    </w:p>
    <w:p>
      <w:pPr>
        <w:pStyle w:val="Normal"/>
        <w:rPr/>
      </w:pPr>
      <w:r>
        <w:rPr/>
        <w:t>2½ 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50 g makaron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½ kop olivenolie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½ kop vand</w:t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 sovsen: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/>
        <w:t>4 spsk mel (strøgne)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med salt, kom makaronien i og lad den koge i ca. 8 minutter. Hæld makaronien i en sigte og brus den over med varmt vand og lad den dryppe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 og hak det fint. Hælt tomaterne over med kogende vand, flå dem og hak dem fint. Varm olien op i en gryde og lad det hakkede løg brune let heri.</w:t>
      </w:r>
    </w:p>
    <w:p>
      <w:pPr>
        <w:pStyle w:val="Normal"/>
        <w:rPr/>
      </w:pPr>
      <w:r>
        <w:rPr/>
        <w:t>Det hakkede kød kommes ved og brunes let, hvorefter de hakkede tomater tilsættes. Tomatpureen røres op med ½ kop vand og kommes i gryden sammen med lidt</w:t>
      </w:r>
    </w:p>
    <w:p>
      <w:pPr>
        <w:pStyle w:val="Normal"/>
        <w:rPr/>
      </w:pPr>
      <w:r>
        <w:rPr/>
        <w:t>salt og peber. Det hele sættes til at snurre under svag varme i 30 minutter. Herefter tages gryden af ilden, og kødblandingen blandes med makaronien og</w:t>
      </w:r>
    </w:p>
    <w:p>
      <w:pPr>
        <w:pStyle w:val="Normal"/>
        <w:rPr/>
      </w:pPr>
      <w:r>
        <w:rPr/>
        <w:t>halvdelen af Parmesan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til saucen kommes i en kasserolle og smeltes, melet røres i, lad det varme godt igennem under stadig omrøring og tilsæt så mælken lidt efter lidt</w:t>
      </w:r>
    </w:p>
    <w:p>
      <w:pPr>
        <w:pStyle w:val="Normal"/>
        <w:rPr/>
      </w:pPr>
      <w:r>
        <w:rPr/>
        <w:t>under stadig omrøring og over svag varme, til sovsen bliver flødeagtig. Tag sovsen af varmen. Pisk æggene med salt og lidt reven muskatnød, rør æggeblandingen</w:t>
      </w:r>
    </w:p>
    <w:p>
      <w:pPr>
        <w:pStyle w:val="Normal"/>
        <w:rPr/>
      </w:pPr>
      <w:r>
        <w:rPr/>
        <w:t>i sovsen og lad det hele koge langsomt op. Bland resten af osten i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ovnfastfad drysses med rasp, makaroni-kød-blandingen hældes i fadet og ostesovsen fordeles over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forvarmet ovn ved 220° i ca. 30 minutter, til retten har fået en lækker gyldenbrun skorpe. Lad gratinen afkøle lidt og skær den ud i passende</w:t>
      </w:r>
    </w:p>
    <w:p>
      <w:pPr>
        <w:pStyle w:val="Normal"/>
        <w:rPr/>
      </w:pPr>
      <w:r>
        <w:rPr/>
        <w:t>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6:00Z</dcterms:created>
  <dc:creator>Jeannette</dc:creator>
  <dc:description/>
  <dc:language>en-US</dc:language>
  <cp:lastModifiedBy>Jeannette</cp:lastModifiedBy>
  <dcterms:modified xsi:type="dcterms:W3CDTF">2004-03-25T15:36:00Z</dcterms:modified>
  <cp:revision>1</cp:revision>
  <dc:subject/>
  <dc:title>Gratineret makaroni</dc:title>
</cp:coreProperties>
</file>