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00" w:after="280"/>
        <w:ind w:left="2381" w:right="238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ranebær og appelsin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ange-rød drik med en bittersød smag og en cremet konsistens. Virker vanddrivende og rensende.</w:t>
        <w:br/>
        <w:br/>
        <w:t>Ca. 4 dl</w:t>
        <w:br/>
        <w:br/>
        <w:t>2 appelsiner</w:t>
        <w:br/>
        <w:t>100 g tranebær</w:t>
        <w:br/>
        <w:t>evt. 1 tsk. klar honning</w:t>
        <w:br/>
        <w:br/>
        <w:t>Skræl appelsinen og gem en strimmel til pynt. Skær kødet i grove stykker og fjern kernerne. Skyl tranebærrene og blend dem sammen med appelsinstykkerne; smag drikken til med honning. Hæld drikken i et stort glas med knust is og pynt det med appelsinstrimlen.</w:t>
        <w:br/>
        <w:b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280"/>
      <w:outlineLvl w:val="2"/>
    </w:pPr>
    <w:rPr>
      <w:rFonts w:ascii="Times New Roman" w:hAnsi="Times New Roman" w:cs="Times New Roman"/>
      <w:b/>
      <w:bCs/>
      <w:color w:val="404000"/>
      <w:sz w:val="26"/>
      <w:szCs w:val="26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0:42:00Z</dcterms:created>
  <dc:creator>Jeannette</dc:creator>
  <dc:description/>
  <dc:language>en-US</dc:language>
  <cp:lastModifiedBy>Jeannette</cp:lastModifiedBy>
  <dcterms:modified xsi:type="dcterms:W3CDTF">2004-02-04T20:42:00Z</dcterms:modified>
  <cp:revision>1</cp:revision>
  <dc:subject/>
  <dc:title>Tranebær og appelsin</dc:title>
</cp:coreProperties>
</file>