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ks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gjor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røres med farin og sukker. Æggene røres i. Kakao, vaniliesukker, natron og mel sigtes sammen og røres i dejen skiftevis med kærnemælken. Hæl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lille bradepande (30x40), og bager på nederste rille i ovnen ved 180º, i 35-4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7:00Z</dcterms:created>
  <dc:creator>Jeannette</dc:creator>
  <dc:description/>
  <dc:language>en-US</dc:language>
  <cp:lastModifiedBy>Liselotte Wæhrens</cp:lastModifiedBy>
  <dcterms:modified xsi:type="dcterms:W3CDTF">2005-03-13T15:52:00Z</dcterms:modified>
  <cp:revision>2</cp:revision>
  <dc:subject/>
  <dc:title>Heksekage</dc:title>
</cp:coreProperties>
</file>