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g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røres blødt med flormelis. De øvrige ingredienser sigtes sammen og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sammen, trilles i finger tykke stænger, udskæres og trilles til kugler, der trykkes flade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8-10 minutter ved 175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44:00Z</dcterms:created>
  <dc:creator>Jeannette</dc:creator>
  <dc:description/>
  <dc:language>en-US</dc:language>
  <cp:lastModifiedBy>Liselotte Wæhrens</cp:lastModifiedBy>
  <dcterms:modified xsi:type="dcterms:W3CDTF">2004-02-08T13:44:00Z</dcterms:modified>
  <cp:revision>4</cp:revision>
  <dc:subject/>
  <dc:title>Chokolade g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291938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Rettede opskrifter</vt:lpwstr>
  </property>
</Properties>
</file>