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t brød med sala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 12 stk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u skal brug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 gær, rå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dl mælk 0,5%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smør (saltet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kg mel, hve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tk.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okse, hakket (10-12%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0 g kartofler,kog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peberfrugt, gu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peberfrugt, r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lø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porr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knsp. chili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peber, sor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k. olie, oliv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00 g salat,bland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elt smøret i en gryde og kom mælken heri så den bliver lu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m gæren og mælken i en arbejdsskål og tilsæt sal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m melet i lidt af gangen og saml dejen med let hång 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år dejen ersamlet æltes den godt igennemen så den er smidi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æt dejen til hævning i 40 minutter er lunt ste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mens laves fyld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l og hak løgene og skær porren i skiv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eg løgene og porrene i olien for svag varm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refter kommes oksekødet i og steger sammen med løg og porr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år kødet har taget farve tilsættes peberfrugterne og de kogte kartoffler skåret i ter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vitses et par minutter må ikke hænge fast i gryd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sæt da en dl. vand om nødvendig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sæt chili, salt og peber og smag ti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fkøles lidt - imens gøre dejen kla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l dejen i 12 stk. ælt til boller som trykkes flade med hånden og rulles ud til en cirke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del fyldet på mindten og tryk dejen samm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å der opstår en hanekam, fyldet må ikke kunne komme u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ættes på bageplade på bagepapi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fterhæves 10 minut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ensles med æ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s i ovnen ved 175C. i 30 minut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fkøles på ris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æres over på minder og fyldes med salat efter eget ønsk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n fryse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m den frosen i madkassen og salat i en bøtte, flæk den til frokos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n er tøet op til frokost og salaten har holdt sig frisk pgr. af strålekuld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deles dejligt om sommeren hvor madkassen ellere kan være en prøvelse, også godt til skovturen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8T20:41:00Z</dcterms:created>
  <dc:creator>Jeannette</dc:creator>
  <dc:description/>
  <dc:language>en-US</dc:language>
  <cp:lastModifiedBy>Liselotte Wæhrens</cp:lastModifiedBy>
  <dcterms:modified xsi:type="dcterms:W3CDTF">2005-03-25T21:39:00Z</dcterms:modified>
  <cp:revision>3</cp:revision>
  <dc:subject/>
  <dc:title>Fyldt brød med salat</dc:title>
</cp:coreProperties>
</file>