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ksekødsfrikadeller med hvid </w:t>
      </w:r>
    </w:p>
    <w:p>
      <w:pPr>
        <w:pStyle w:val="Normal"/>
        <w:rPr/>
      </w:pPr>
      <w:r>
        <w:rPr/>
        <w:t>rød 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Forå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finthakkede zittauerløg (ca. 100 g)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60 g hvedemel (ca. 1 dl)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</w:t>
      </w:r>
    </w:p>
    <w:p>
      <w:pPr>
        <w:pStyle w:val="Normal"/>
        <w:rPr/>
      </w:pPr>
      <w:r>
        <w:rPr/>
        <w:t>800 g små kartofler , fx nix pille</w:t>
      </w:r>
    </w:p>
    <w:p>
      <w:pPr>
        <w:pStyle w:val="Normal"/>
        <w:rPr/>
      </w:pPr>
      <w:r>
        <w:rPr/>
        <w:t>1 dl hakket bredbladet persille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½ spsk hvidvinseddike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</w:t>
      </w:r>
    </w:p>
    <w:p>
      <w:pPr>
        <w:pStyle w:val="Normal"/>
        <w:rPr/>
      </w:pPr>
      <w:r>
        <w:rPr/>
        <w:t>4 små rødbeder (ca. 500 g)</w:t>
      </w:r>
    </w:p>
    <w:p>
      <w:pPr>
        <w:pStyle w:val="Normal"/>
        <w:rPr/>
      </w:pPr>
      <w:r>
        <w:rPr/>
        <w:t>4 gulerødder (ca. 350 g)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2 spsk hakket bredbladet persill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græskar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20 g 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4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: Bland alle ingredienserne i en skål og rør godt. Farsen stilles koldt i mindst 15 minutter. Form farsen til frikadeller og læg dem på bagepapir</w:t>
      </w:r>
    </w:p>
    <w:p>
      <w:pPr>
        <w:pStyle w:val="Normal"/>
        <w:rPr/>
      </w:pPr>
      <w:r>
        <w:rPr/>
        <w:t>i en bradepande. Bag frikadellerne midt i ovnen - vend dem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: Skrub kartoflerne og kog dem med skræl. Lad dme køle af og del dem i halve. Bland kartoflerne med persille. Bland olie, citronsaft, eddike,</w:t>
      </w:r>
    </w:p>
    <w:p>
      <w:pPr>
        <w:pStyle w:val="Normal"/>
        <w:rPr/>
      </w:pPr>
      <w:r>
        <w:rPr/>
        <w:t>sennep, hvidløg, salt og peber i en skål. Hæld over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: Skrub rødbederne og kog dem i ca. 45 min. Hæld dem over med koldt vand og ”smut" dem ud af skrællen. Skræl gulerødderne, skær dem i skiver</w:t>
      </w:r>
    </w:p>
    <w:p>
      <w:pPr>
        <w:pStyle w:val="Normal"/>
        <w:rPr/>
      </w:pPr>
      <w:r>
        <w:rPr/>
        <w:t>og skær rødbederne i små stykker. Bland olie, citronsaft, hvidløg, persille, salt og peber og hæld marinaden over gulerødder og rødbeder. Hak græskarkernerne</w:t>
      </w:r>
    </w:p>
    <w:p>
      <w:pPr>
        <w:pStyle w:val="Normal"/>
        <w:rPr/>
      </w:pPr>
      <w:r>
        <w:rPr/>
        <w:t>og svits dem på en tør pande. Drys dem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at forme frikadeller kan farsen lægges ud på en bageplade og bages som et fladt brød. Kartoffelsalaten kan fint 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3:58:00Z</dcterms:created>
  <dc:creator>User</dc:creator>
  <dc:description/>
  <dc:language>en-US</dc:language>
  <cp:lastModifiedBy>User</cp:lastModifiedBy>
  <dcterms:modified xsi:type="dcterms:W3CDTF">2006-05-23T03:59:00Z</dcterms:modified>
  <cp:revision>3</cp:revision>
  <dc:subject/>
  <dc:title>Oksekødsfrikadeller med hvid/rød salat</dc:title>
</cp:coreProperties>
</file>