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ksku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ørret rødspætte/is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kive groft brø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ngs Vestkysten og på Anholt koldrøger man saltede, tørrede Rødspætter og Ising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 er en lækkerbisken, flået og vendt på panden i smeltet smør, serveret med groft brød, løgringe, porter og en snap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41:00Z</dcterms:created>
  <dc:creator>Jeannette</dc:creator>
  <dc:description/>
  <dc:language>en-US</dc:language>
  <cp:lastModifiedBy>Bodil Thuesen</cp:lastModifiedBy>
  <dcterms:modified xsi:type="dcterms:W3CDTF">2003-07-29T08:50:00Z</dcterms:modified>
  <cp:revision>2</cp:revision>
  <dc:subject/>
  <dc:title>Bakskuld</dc:title>
</cp:coreProperties>
</file>