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lever med honning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andele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t</w:t>
      </w:r>
    </w:p>
    <w:p>
      <w:pPr>
        <w:pStyle w:val="Normal"/>
        <w:rPr/>
      </w:pPr>
      <w:r>
        <w:rPr/>
        <w:t>løg hakket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Jerez Fino (eller en anden meget tør hvidvin)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tore skefulde hon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varm pande med lidt olivenolie, rist leveren, hakket hvidløg og løg uden at det tager farve. Kom salt, peber, timian og hvidvin ved og lad det dampe</w:t>
      </w:r>
    </w:p>
    <w:p>
      <w:pPr>
        <w:pStyle w:val="Normal"/>
        <w:rPr/>
      </w:pPr>
      <w:r>
        <w:rPr/>
        <w:t>af. Tilsæt honning og lad det stå og simre lidt. Hæld retten i en bradepande og sæt den i ovnen indstillet på g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persille og server med pommefrites og brød eller spis det koldt som pålæg næste dag, hvis der er noget tilb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16:00Z</dcterms:created>
  <dc:creator>Jeannette</dc:creator>
  <dc:description/>
  <dc:language>en-US</dc:language>
  <cp:lastModifiedBy>Jeannette</cp:lastModifiedBy>
  <dcterms:modified xsi:type="dcterms:W3CDTF">2005-03-25T20:16:00Z</dcterms:modified>
  <cp:revision>1</cp:revision>
  <dc:subject/>
  <dc:title>andelever med honning </dc:title>
</cp:coreProperties>
</file>