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GARLIC PORK RASHERS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rlic Pork Rashe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0.g. Flæskeskiv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l. røde bøn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oja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revet ingefær, fint hakk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fed hvidløg, press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maizen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ekstra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tør sherr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VIS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Pork Rashers (flæskeskiverne) i  halv og steg dem i olie indtil de er gyldenbrun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ønnerne blendes til mos og tilsættes vand, soya sauce, ingefær og hvidlø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rk rashers lægges i en gryde og blandingen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ing i kog og derefter lad simre i 4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maizena blandet med vand og sherry og rør godt indtil saucen koger og jævn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05:00Z</dcterms:created>
  <dc:creator>Jeannette</dc:creator>
  <dc:description/>
  <dc:language>en-US</dc:language>
  <cp:lastModifiedBy>Bodil Thuesen</cp:lastModifiedBy>
  <dcterms:modified xsi:type="dcterms:W3CDTF">2003-08-08T06:49:00Z</dcterms:modified>
  <cp:revision>5</cp:revision>
  <dc:subject/>
  <dc:title>GARLIC PORK RASH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559007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GARLIC PORK RASHERS.doc</vt:lpwstr>
  </property>
</Properties>
</file>