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med gulerod courgette og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pragtfuld kage, saftig og med masser af smag, som passer godt både til kaffe og te eller som dessert sammen med frugtsa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lys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whisky eller brand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 vægtklass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vindruekerneolie eller maj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revne gulerødder og courge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ødeos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kerner og kandiseret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rosiner trække i whisky eller brandyen 20-30 minutter- evt. længere. Sigt mel, bagepulverog natron samt kanel i en skål. Pisk æg, olie og sukker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nd den krydrede melblanding i dejen sammen med courgetter, gulerødder og de hakkede valnøddekerner. Rør dejen sammen og hæld den i en velsmurt, letrasp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ingform 22 cm i diameter og bag kagen i ovnen ved 180 grader, 50-60 minutter til den føles fast. Tag kagen ud og lad den afkøle i formen 15 minutt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 den flyttes over på en bagerist og afkøler helt. Til glasuren piskes flødeost og smør let og luftig med flormelis og glasuren smøres i et jævnt l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kagen, der pyntes med valnøddekerner og kandiseret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0:00:00Z</dcterms:created>
  <dc:creator>Jeannette</dc:creator>
  <dc:description/>
  <dc:language>en-US</dc:language>
  <cp:lastModifiedBy>Liselotte Wæhrens</cp:lastModifiedBy>
  <dcterms:modified xsi:type="dcterms:W3CDTF">2005-03-23T11:28:00Z</dcterms:modified>
  <cp:revision>3</cp:revision>
  <dc:subject/>
  <dc:title>Kage med gulerod courgette og whisky</dc:title>
</cp:coreProperties>
</file>