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Indisk fisk</w:t>
      </w:r>
    </w:p>
    <w:p>
      <w:pPr>
        <w:pStyle w:val="Normal"/>
        <w:rPr/>
      </w:pPr>
      <w:r>
        <w:rPr/>
        <w:t>Fisk, hovedretter, saucer 4 person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hakket zittauerløg (ca. 75g)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tsk frisk, revet ingefæ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2 spsk hakket, mild mangochutney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Fisk:</w:t>
      </w:r>
    </w:p>
    <w:p>
      <w:pPr>
        <w:pStyle w:val="Normal"/>
        <w:rPr/>
      </w:pPr>
      <w:r>
        <w:rPr/>
        <w:t>400 g torskefile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med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vits karry, løg, hvidløg, ingefær og laurbærblade i gyldent smør i en gryde i ca. 3 minutter. Rør Maizena og yoghurt sammen og rør det i karrysmørret</w:t>
      </w:r>
    </w:p>
    <w:p>
      <w:pPr>
        <w:pStyle w:val="Normal"/>
        <w:rPr/>
      </w:pPr>
      <w:r>
        <w:rPr/>
        <w:t>sammen med mangochutney. Kog saucen under omrøring i ca. 2 minutt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: Fjern evt. ben fra fisken og skær den ud i mindre stykker (ca. 2x3 cm). Læg fiskestykkerne forsigtigt med i saucen og kog retten færdig ved svag varme</w:t>
      </w:r>
    </w:p>
    <w:p>
      <w:pPr>
        <w:pStyle w:val="Normal"/>
        <w:rPr/>
      </w:pPr>
      <w:r>
        <w:rPr/>
        <w:t>og under låg i ca. 5 minutter. Fjern lauerbærbladen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risk ingefær kan erstattes af 1/4 tsk tørret, reve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6:00Z</dcterms:created>
  <dc:creator>Jeannette</dc:creator>
  <dc:description/>
  <dc:language>en-US</dc:language>
  <cp:lastModifiedBy>Jeannette</cp:lastModifiedBy>
  <dcterms:modified xsi:type="dcterms:W3CDTF">2004-04-02T12:16:00Z</dcterms:modified>
  <cp:revision>1</cp:revision>
  <dc:subject/>
  <dc:title>lækker Indisk fisk</dc:title>
</cp:coreProperties>
</file>