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Marinade til spareribs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6 spsk. Soja sauc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6 spsk. Tomatsauc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Farin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4 spsk. Worcestershire sauc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Citron saf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spsk. Færdiglavet Sennep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Hakket Timian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Oregano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En delikat marinade til grillede ribben. Bland marinaden. Den giver bedst smag, hvis ribbenene får fem minutter i kogende vand før de pensles med marinaden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og kommer på grillen eller i en forvarmet ovn ved 180° i en halv times tid - vend dem når halvdelen af stegetiden er gå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2:05:00Z</dcterms:created>
  <dc:creator>Jeannette</dc:creator>
  <dc:description/>
  <dc:language>en-US</dc:language>
  <cp:lastModifiedBy>Liselotte Wæhrens</cp:lastModifiedBy>
  <dcterms:modified xsi:type="dcterms:W3CDTF">2005-10-23T10:41:00Z</dcterms:modified>
  <cp:revision>3</cp:revision>
  <dc:subject/>
  <dc:title>Marinade til sparerib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16833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  <property fmtid="{D5CDD505-2E9C-101B-9397-08002B2CF9AE}" pid="6" name="_ReviewingToolsShownOnce">
    <vt:lpwstr/>
  </property>
</Properties>
</file>