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Mala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en indisk dessert som smager vidunderligt og er meget forfriskende på en varm sommer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en vejes og der skal bruges lige så meget ylette som der er mang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n lille bitte smul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ngo, ylette, Sød, citronsaft, muskatnød og salt i en blender og blend ingredienserne, indtil blandingen er jævn. Kom blandingen i en serverings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125 g blå vindruer der er halveret. Husk at desserten skal står i køleskabet i mindst 2 timer før se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38:00Z</dcterms:created>
  <dc:creator>Jeannette</dc:creator>
  <dc:description/>
  <dc:language>en-US</dc:language>
  <cp:lastModifiedBy>Liselotte Wæhrens</cp:lastModifiedBy>
  <dcterms:modified xsi:type="dcterms:W3CDTF">2004-02-07T19:42:00Z</dcterms:modified>
  <cp:revision>3</cp:revision>
  <dc:subject/>
  <dc:title>Mango Malai</dc:title>
</cp:coreProperties>
</file>