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leflynder fra Ester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helleflynder ( eller torsk ) ca. 2 cm tyk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ore grofthakkede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 g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creme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 ltr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tør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spsk Dijon 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estra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kværnet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skiverne saltes i 10 min. og tørres. Et ovnfast fad smøres og fisken lægges heri. Smelt smørret til saucen i en gryde og damp de hakkede løg heri,</w:t>
      </w:r>
    </w:p>
    <w:p>
      <w:pPr>
        <w:pStyle w:val="Normal"/>
        <w:rPr/>
      </w:pPr>
      <w:r>
        <w:rPr/>
        <w:t>til de er klare. Piskefløden tilsættes og indkoges. Sennep og estragon tilsættes og det simrer med i et par min. Hæld derefter vinen i, tages af varmen</w:t>
      </w:r>
    </w:p>
    <w:p>
      <w:pPr>
        <w:pStyle w:val="Normal"/>
        <w:rPr/>
      </w:pPr>
      <w:r>
        <w:rPr/>
        <w:t>og cremefraiche røres i. Tilsmages med s + p. Fisken dryppes med 4 spsk hvidvin og saucen hældes over. Dækkes med låg og kommes i ovnen ved 200 grader</w:t>
      </w:r>
    </w:p>
    <w:p>
      <w:pPr>
        <w:pStyle w:val="Normal"/>
        <w:rPr/>
      </w:pPr>
      <w:r>
        <w:rPr/>
        <w:t>, efter 20 min. tages fadet ud, rejerne drysses over, og det får 5 min. mere. Samtidigt tørres persillen i ovnen og tages ud når den er færdig, Drysses</w:t>
      </w:r>
    </w:p>
    <w:p>
      <w:pPr>
        <w:pStyle w:val="Normal"/>
        <w:rPr/>
      </w:pPr>
      <w:r>
        <w:rPr/>
        <w:t>over ved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varieres med: Blåmuslinger, jomfruhummer, krebs, kammuslinger og an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35:00Z</dcterms:created>
  <dc:creator>Jeannette</dc:creator>
  <dc:description/>
  <dc:language>en-US</dc:language>
  <cp:lastModifiedBy>Jeannette</cp:lastModifiedBy>
  <dcterms:modified xsi:type="dcterms:W3CDTF">2004-08-18T05:35:00Z</dcterms:modified>
  <cp:revision>1</cp:revision>
  <dc:subject/>
  <dc:title>Helleflynder fra Esteril</dc:title>
</cp:coreProperties>
</file>