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ødekarameller med peanut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Ca. 32 stk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Karoline's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Karoline's KaffeFløde 9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0,75 dl lys 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altede peanuts eller til børn: 100 g mini-m &amp; m’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smør, sukker, de to slags fløde og sirup i en gryde og kog det op. Lad karamellen koge stille i ca. 50-60 minutter. Foretag karamelprøven: hæld en teskeful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 massen op i et glas iskoldt vand. Hvis massen stivner til den rette seje konsistens, har karamellen kogt nok. Hvis den ikke er sej nok, koges den st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idere. Tilsæt peanuts og hæld massen op i en smurt eller bagepapirbeklædt form, ca. 20 x 12 cm. Lad karamellen stivne. Skær den ud i ca. 2 x 2 cm stor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irkan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5T21:13:00Z</dcterms:created>
  <dc:creator>Jeannette</dc:creator>
  <dc:description/>
  <dc:language>en-US</dc:language>
  <cp:lastModifiedBy>Liselotte Wæhrens</cp:lastModifiedBy>
  <dcterms:modified xsi:type="dcterms:W3CDTF">2004-12-20T16:23:00Z</dcterms:modified>
  <cp:revision>2</cp:revision>
  <dc:subject/>
  <dc:title>Flødekarameller med peanuts</dc:title>
</cp:coreProperties>
</file>