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rkshire fiskepi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7 rækker</w:t>
      </w:r>
    </w:p>
    <w:p>
      <w:pPr>
        <w:pStyle w:val="Normal"/>
        <w:rPr/>
      </w:pPr>
      <w:r>
        <w:rPr/>
        <w:t>750 g. hvid fiskefilet uden ben i 2 cm.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.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citronskal fintrev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kiver bacon uden sv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hårdkogte æg finthakk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¼ dl. fint havr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smør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 og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mmenpisket æg til pens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En 23 cm. tærteform pensles med smeltet smør eller olie. Kom fiskefiletter, mælk, smør, salt og citronskal på en stor pande,</w:t>
      </w:r>
    </w:p>
    <w:p>
      <w:pPr>
        <w:pStyle w:val="Normal"/>
        <w:rPr/>
      </w:pPr>
      <w:r>
        <w:rPr/>
        <w:t>og lad det simre under låg i 8 minutter. Tag det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aconskiverne sprøde og hak dem fint. Rør æg og bacon sammen med fisken, og hæld det i den smurte tært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Bland hvedemel, havremel, smør og salt i køkkenmaskine til det har en grynet konsistens. Tilsæt vand og citronsaft for at samle dejen. Læg den koldt 10</w:t>
      </w:r>
    </w:p>
    <w:p>
      <w:pPr>
        <w:pStyle w:val="Normal"/>
        <w:rPr/>
      </w:pPr>
      <w:r>
        <w:rPr/>
        <w:t>minutter, inden den rull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udrulles mellem to stykker bagepapir, så den kan dække tærteformen. Kanten af formen fugtes med æg og fiskefyldet dækkes med dejlåget. Pensles med</w:t>
      </w:r>
    </w:p>
    <w:p>
      <w:pPr>
        <w:pStyle w:val="Normal"/>
        <w:rPr/>
      </w:pPr>
      <w:r>
        <w:rPr/>
        <w:t>æg og bages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tionel engelsk r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40:00Z</dcterms:created>
  <dc:creator>Jeannette</dc:creator>
  <dc:description/>
  <dc:language>en-US</dc:language>
  <cp:lastModifiedBy>Jeannette</cp:lastModifiedBy>
  <dcterms:modified xsi:type="dcterms:W3CDTF">2005-03-30T05:40:00Z</dcterms:modified>
  <cp:revision>1</cp:revision>
  <dc:subject/>
  <dc:title>Yorkshire fiskepie</dc:title>
</cp:coreProperties>
</file>