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gen s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ødkog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 Youg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klidd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tykke skiv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skiver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tykke frugt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glas appelsinjuice el. mæl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nret det hele på en hyggebakke med en god kop kaffe eller th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15:00Z</dcterms:created>
  <dc:creator>Jeannette</dc:creator>
  <dc:description/>
  <dc:language>en-US</dc:language>
  <cp:lastModifiedBy>Jeannette</cp:lastModifiedBy>
  <dcterms:modified xsi:type="dcterms:W3CDTF">2003-07-12T23:16:00Z</dcterms:modified>
  <cp:revision>1</cp:revision>
  <dc:subject/>
  <dc:title>Morgen sund</dc:title>
</cp:coreProperties>
</file>