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rly dej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Dej til friture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0 g. Me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dl. Ø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Oli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salt og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Æ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. Lunkent 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Piskede æggehvi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l, æg, øl, vand, olie samt salt og sukker piskes sammen til en glat dej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ler en time (vigtigt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orefter de stiftpiskede æggehvider VENDES 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en skal bruges straks efter tilsætningen af de stiftpiskede hvid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t emne dyppes i dej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pper lidt a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mes herefter i hed fritu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6:53:00Z</dcterms:created>
  <dc:creator>Jeannette</dc:creator>
  <dc:description/>
  <dc:language>en-US</dc:language>
  <cp:lastModifiedBy>Jeannette</cp:lastModifiedBy>
  <dcterms:modified xsi:type="dcterms:W3CDTF">2003-08-04T01:04:00Z</dcterms:modified>
  <cp:revision>3</cp:revision>
  <dc:subject/>
  <dc:title>Orly dej (Dej til fritur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818558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