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yderet fra Mallor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 - Hovedret</w:t>
      </w:r>
    </w:p>
    <w:p>
      <w:pPr>
        <w:pStyle w:val="Normal"/>
        <w:rPr/>
      </w:pPr>
      <w:r>
        <w:rPr/>
        <w:t>5 spsk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fed hvidløg i tynde ski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0 g aubergine i 1 cm tyn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cm lange strim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700 g faste kartofler 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cm tynde ski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0 g courgette i 1 cm tykke ski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løg i meget tynde ring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0 g dåsetomater i store sty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Krydderblanding:</w:t>
      </w:r>
    </w:p>
    <w:p>
      <w:pPr>
        <w:pStyle w:val="Normal"/>
        <w:rPr/>
      </w:pPr>
      <w:r>
        <w:rPr/>
        <w:t>2 tsk timi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 mild paprika (edelsüss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½ dl grønsagsbouillon</w:t>
      </w:r>
    </w:p>
    <w:p>
      <w:pPr>
        <w:pStyle w:val="Normal"/>
        <w:rPr/>
      </w:pPr>
      <w:r>
        <w:rPr/>
        <w:t>Varm først 2 spiseskefulde olivenolie op på en teflonpande. Svits halvdelen af hvidløget et øjeblik under omrøring, det må bare ikke blive brunt, for så</w:t>
      </w:r>
    </w:p>
    <w:p>
      <w:pPr>
        <w:pStyle w:val="Normal"/>
        <w:rPr/>
      </w:pPr>
      <w:r>
        <w:rPr/>
        <w:t>bliver det bittert. Så tilsætter du halvdelen af auberginerne, krydrer dem let med salt og steger dem under omrøring, til de bliver klare og let gyldenbrune.</w:t>
      </w:r>
    </w:p>
    <w:p>
      <w:pPr>
        <w:pStyle w:val="Normal"/>
        <w:rPr/>
      </w:pPr>
      <w:r>
        <w:rPr/>
        <w:t>Tilbered den anden halvdel af hvidløg og aubergine på nøjagtig samme måde. Rør dernæst alle ingredienser til krydderblandingen sammen. Så smører du en</w:t>
      </w:r>
    </w:p>
    <w:p>
      <w:pPr>
        <w:pStyle w:val="Normal"/>
        <w:rPr/>
      </w:pPr>
      <w:r>
        <w:rPr/>
        <w:t>ovnfast skål eller et stort gratinfad med et tyndt lag olivenolie (en spiseskefuld). Fordel halvdelen af kartoflerne heri, og krydr let med salt, før du</w:t>
      </w:r>
    </w:p>
    <w:p>
      <w:pPr>
        <w:pStyle w:val="Normal"/>
        <w:rPr/>
      </w:pPr>
      <w:r>
        <w:rPr/>
        <w:t>anbringer halvdelen af courgette, aubergine, løg og tomater ovenpå. Krydr igen let med salt, og hæld så halvdelen af krydderblandingen over. Fortsæt på</w:t>
      </w:r>
    </w:p>
    <w:p>
      <w:pPr>
        <w:pStyle w:val="Normal"/>
        <w:rPr/>
      </w:pPr>
      <w:r>
        <w:rPr/>
        <w:t>samme måde med resten af ingredienserne. Luk fadet godt til med et låg eller staniol, og lad retten braisere i den forvarmede ovn i cirka 75 minutter ved</w:t>
      </w:r>
    </w:p>
    <w:p>
      <w:pPr>
        <w:pStyle w:val="Normal"/>
        <w:rPr/>
      </w:pPr>
      <w:r>
        <w:rPr/>
        <w:t>180 gra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3:26:00Z</dcterms:created>
  <dc:creator>Jeannette</dc:creator>
  <dc:description/>
  <dc:language>en-US</dc:language>
  <cp:lastModifiedBy>Jeannette</cp:lastModifiedBy>
  <dcterms:modified xsi:type="dcterms:W3CDTF">2003-07-02T13:36:00Z</dcterms:modified>
  <cp:revision>2</cp:revision>
  <dc:subject/>
  <dc:title>Gryderet fra Mallorca</dc:title>
</cp:coreProperties>
</file>