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cro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Mørk chokola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d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opskrift er baseret på maksimal effekt=900 wat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chokolade og vand i en skål og smelt ved fuld effekt i 30 sekunder. Kom margarine ved chokoladen og giv fuld effekt i 30 sekunder. Rør margarine og chokolade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 og sukker grundigt. Sigt mel og bagepulver i æggemassen og tilsæt valnøddekern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chokoladen til ægg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bagepapir i en form og hæld dejen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 ved fuld effekt i 5 minu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d kagen hvile i 5 minutter. Herefter kan kagen spis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selvom den stadig er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07:00Z</dcterms:created>
  <dc:creator>Jeannette</dc:creator>
  <dc:description/>
  <dc:language>en-US</dc:language>
  <cp:lastModifiedBy>Liselotte Wæhrens</cp:lastModifiedBy>
  <dcterms:modified xsi:type="dcterms:W3CDTF">2003-09-23T15:05:00Z</dcterms:modified>
  <cp:revision>5</cp:revision>
  <dc:subject/>
  <dc:title>Micro chokolade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770556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10 er ridigeret</vt:lpwstr>
  </property>
</Properties>
</file>