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vstrygersild Hotel Stege B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sildefileter uden sk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6 tynde skiver østersøla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ronmeli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drag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dl fiskesuppe eller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cl Aalborg Havstryger sna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, hvid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ltr.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t. maizena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l silden med laksen, der er penslet med citronsaft og drysset med krydderurterne, salt og peber. De dampes - må ikke koge - i 3 min. i fiskesuppen, tilsat</w:t>
      </w:r>
    </w:p>
    <w:p>
      <w:pPr>
        <w:pStyle w:val="Normal"/>
        <w:rPr/>
      </w:pPr>
      <w:r>
        <w:rPr/>
        <w:t>snapsen. Tages op og holdes varme. Fiskesuppen koges ind med fløden, og kan evt. jævnes med melet. Smørret piskes i lidt ad gangen. Det tilsmages med salt,</w:t>
      </w:r>
    </w:p>
    <w:p>
      <w:pPr>
        <w:pStyle w:val="Normal"/>
        <w:rPr/>
      </w:pPr>
      <w:r>
        <w:rPr/>
        <w:t>peber og hakket dild. Anrettes på varme tallerkner, sammen med dampede porrer / spring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5:33:00Z</dcterms:created>
  <dc:creator>Jeannette</dc:creator>
  <dc:description/>
  <dc:language>en-US</dc:language>
  <cp:lastModifiedBy>Jeannette</cp:lastModifiedBy>
  <dcterms:modified xsi:type="dcterms:W3CDTF">2004-08-18T05:33:00Z</dcterms:modified>
  <cp:revision>1</cp:revision>
  <dc:subject/>
  <dc:title>Havstrygersild Hotel Stege Bugt</dc:title>
</cp:coreProperties>
</file>