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obrød med skinke og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Ca. 400 g hvedemel (ca. 6¾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ynde skiver kogt skinke (ca. 150 g)</w:t>
      </w:r>
    </w:p>
    <w:p>
      <w:pPr>
        <w:pStyle w:val="Normal"/>
        <w:rPr/>
      </w:pPr>
      <w:r>
        <w:rPr/>
        <w:t>6 lange pinde til snobrød</w:t>
      </w:r>
    </w:p>
    <w:p>
      <w:pPr>
        <w:pStyle w:val="Normal"/>
        <w:rPr/>
      </w:pPr>
      <w:r>
        <w:rPr/>
        <w:t>O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og tilsæt mælken. Hæld blandingen i en skål og rør gæren ud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 øvrige ingredienser. Slå dejen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skålen og stil dejen til hævning et lunt sted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ud på et mel drysset bord og ælt den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6 stykker og tril hvert stykke ca. 40 cm lan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en skive skinke og en skive ost om hver pind og sno et stykke dej udenom (sørg for det sidder godt f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snobrødene over bålets gløder  til brødene er gennembagte og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forsigtigt de bagte snobrød af pindene og fyld osten i hu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snobrøden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3:00Z</dcterms:created>
  <dc:creator>User</dc:creator>
  <dc:description/>
  <dc:language>en-US</dc:language>
  <cp:lastModifiedBy>User</cp:lastModifiedBy>
  <dcterms:modified xsi:type="dcterms:W3CDTF">2006-06-10T14:13:00Z</dcterms:modified>
  <cp:revision>1</cp:revision>
  <dc:subject/>
  <dc:title>Snobrød med skinke og ost</dc:title>
</cp:coreProperties>
</file>