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lé af hyldeblomster og stikkels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dningstid: 1 time + 1 dø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grønne, umodne stikkels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klaser hyldeblom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ukker pr. liter siet 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nip stikkelsbærrene. Kom dem i en gryde sammen med vandet og varm dem langsomt op. Koges til bærrene brister, ca. 25 minutter. Kom blomsterklaser</w:t>
      </w:r>
    </w:p>
    <w:p>
      <w:pPr>
        <w:pStyle w:val="Normal"/>
        <w:rPr/>
      </w:pPr>
      <w:r>
        <w:rPr/>
        <w:t>i og lad dem koge med de sidste 5 minutter. Si saften gennem et skoldet geléklæde og lad det stå til afdrypning et døgn. De sidste dråber indeholder den</w:t>
      </w:r>
    </w:p>
    <w:p>
      <w:pPr>
        <w:pStyle w:val="Normal"/>
        <w:rPr/>
      </w:pPr>
      <w:r>
        <w:rPr/>
        <w:t>største mængde pektin (stoffet der danner gelé). Saften måles, hældes i en gryde og varmes til kogepunktet. Sukker drysses i, og gelen koger ved svag varme</w:t>
      </w:r>
    </w:p>
    <w:p>
      <w:pPr>
        <w:pStyle w:val="Normal"/>
        <w:rPr/>
      </w:pPr>
      <w:r>
        <w:rPr/>
        <w:t>i 15 minutter, hvorefter den skummes og tilsættes Atamon (se brugsanvisningen på flasken). Hæld geleen på rene, skoldede glas (geleen dannes bedst i små</w:t>
      </w:r>
    </w:p>
    <w:p>
      <w:pPr>
        <w:pStyle w:val="Normal"/>
        <w:rPr/>
      </w:pPr>
      <w:r>
        <w:rPr/>
        <w:t>glas), dæk dem med et viskestykke og bind dem til dagen efter. Opbevares mørkt og koldt. Af 1 kg bær bliver ½ liter gelé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24:00Z</dcterms:created>
  <dc:creator>Jeannette</dc:creator>
  <dc:description/>
  <dc:language>en-US</dc:language>
  <cp:lastModifiedBy>Jeannette</cp:lastModifiedBy>
  <dcterms:modified xsi:type="dcterms:W3CDTF">2004-03-25T12:24:00Z</dcterms:modified>
  <cp:revision>1</cp:revision>
  <dc:subject/>
  <dc:title>Gelé af hyldeblomster og stikkelsbær</dc:title>
</cp:coreProperties>
</file>