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esisk kalv i karry</w:t>
      </w:r>
    </w:p>
    <w:p>
      <w:pPr>
        <w:pStyle w:val="Normal"/>
        <w:rPr/>
      </w:pPr>
      <w:r>
        <w:rPr/>
        <w:t>Personer: 10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400 g 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25 g chili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1 1/4 kg kalvekød i ter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1 1/2 spsk karry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2 dl tør sherry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1 dl 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5 fed hvid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2 1/2 dl hønsebouillo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Tilbehør: Kogt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 og chilipeber skæres i tynde skiver og blandes sammen med kødet, sherry og karry. Dæk med film og stil blandingen på køl og lad det trække 2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op i en gryde. Tilsæt skiver af hvidløg, kød og grøntsager. Lynsteg det hele ved stærk varme. Tilsæt bouillon og lad retten koge et par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kogte ri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2:58:00Z</dcterms:created>
  <dc:creator>Jeannette</dc:creator>
  <dc:description/>
  <dc:language>en-US</dc:language>
  <cp:lastModifiedBy>Jeannette</cp:lastModifiedBy>
  <dcterms:modified xsi:type="dcterms:W3CDTF">2003-07-12T22:58:00Z</dcterms:modified>
  <cp:revision>1</cp:revision>
  <dc:subject/>
  <dc:title>Kinesisk kalv i karry</dc:title>
</cp:coreProperties>
</file>