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edilla med bønner fyldte madpandek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røde kidney bønner i saltlage (ca. 400 g)</w:t>
      </w:r>
    </w:p>
    <w:p>
      <w:pPr>
        <w:pStyle w:val="Normal"/>
        <w:rPr/>
      </w:pPr>
      <w:r>
        <w:rPr/>
        <w:t>8 tortillas - usødede majs- eller hvedepandekager, ca. 20 cm i diameter (ca. 360 g)</w:t>
      </w:r>
    </w:p>
    <w:p>
      <w:pPr>
        <w:pStyle w:val="Normal"/>
        <w:rPr/>
      </w:pPr>
      <w:r>
        <w:rPr/>
        <w:t>200 g medium salsa (ca. 2 dl)</w:t>
      </w:r>
    </w:p>
    <w:p>
      <w:pPr>
        <w:pStyle w:val="Normal"/>
        <w:rPr/>
      </w:pPr>
      <w:r>
        <w:rPr/>
        <w:t>250 g cherrytomater i halve</w:t>
      </w:r>
    </w:p>
    <w:p>
      <w:pPr>
        <w:pStyle w:val="Normal"/>
        <w:rPr/>
      </w:pPr>
      <w:r>
        <w:rPr/>
        <w:t>1 zittauerløg i halve, tynde ringe (ca. 1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rolines Køkken kvark 1%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liter fintstrimlet icebergsalat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ønnerne i en sigte, brus over med koldt vand og lad dem dryppe af. Læg 4 af pandekagerne på hver sit stykke bagepapir (ca. 42 x 42 cm). Fordel halvdelen</w:t>
      </w:r>
    </w:p>
    <w:p>
      <w:pPr>
        <w:pStyle w:val="Normal"/>
        <w:rPr/>
      </w:pPr>
      <w:r>
        <w:rPr/>
        <w:t>af salsaen, alle tomaterne, løget og bønnerne på pandekagerne. Drys med salt og peber og fordel tilsidst osten. Læg de sidste 4 pandekager ovenpå og luk</w:t>
      </w:r>
    </w:p>
    <w:p>
      <w:pPr>
        <w:pStyle w:val="Normal"/>
        <w:rPr/>
      </w:pPr>
      <w:r>
        <w:rPr/>
        <w:t>bagepapiret. Læg pakkerne på en bageplade - med lukningerne nedad. Bag de 4 quesedillas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vark, vand, salt og peber samm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varme quesedillas sammen med kvark, salat og resten af sals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De 4 quesedillas kan også bages en ad gangen i en mikrobølgeovn. Læg pandekagerne på tallerkener, dæk med film egnet til mikrobølgeovn. Bag dem ca.</w:t>
      </w:r>
    </w:p>
    <w:p>
      <w:pPr>
        <w:pStyle w:val="Normal"/>
        <w:rPr/>
      </w:pPr>
      <w:r>
        <w:rPr/>
        <w:t>2 min. ved fuld effekt (ca. 600 watt). I stedet for kidneybønner kan man bruge 225 g stegt kylling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31:00Z</dcterms:created>
  <dc:creator>User</dc:creator>
  <dc:description/>
  <dc:language>en-US</dc:language>
  <cp:lastModifiedBy>User</cp:lastModifiedBy>
  <dcterms:modified xsi:type="dcterms:W3CDTF">2006-03-16T20:31:00Z</dcterms:modified>
  <cp:revision>1</cp:revision>
  <dc:subject/>
  <dc:title>Quesedilla med bønner fyldte madpandekager</dc:title>
</cp:coreProperties>
</file>