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ch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:                   ( se også slutbemærkningen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0 g Surdej ( 3 - 4 spk.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Sirup el. 1 spk. Farin  ( varieres efter smag ) ( ca. 5 sp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kårne Rugkærner     ( kan mikses med Hvede og Solsikkekerner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Hvedemel                    ( kan også blandes af alm.Hvedemel og Grahamsme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en røres ud i 6 dl. lunken Vand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 - Rugkerner og Hvedemel - stilles lunt ( helst ca. 25 grader ) og tildækket i ca. 15 - 20 timer , fadet skal være  ikke for lille da det hæver temmelig meg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Groft Rugmel blandes med 3 tsk. Salt som røres i den hævede Dej sammen med 2 dl Vand ( hold lidt af Vandet tilbage til at regulere med - Dejen skal være s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Havregrø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3 liter. Form ( det fylder Formen godt og vel ½ fuld ) stilles til efterhævning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4 timer alt efter hvor varmt det står , det skulle nu stå lidt over kanten af formen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es med Olie - prikkes og bages ca. 1½ time ved 180 -  19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eller sprøjtes med Vand , afkøles på Rist pakket ind i et Viskestykke over gerne 1 Dg. inden det skæ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vn 2 -3 dl. af den gamle Surdej til at fortsætte med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Dejen fyldes i Formen tages en portion fra til næste bagning som blandes i den gamle Surdej , eller som jeg selv gør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g tager 2 - 3 spk. Rugmel og blander sammen med lidt Vand plus evt. lidt kærnemælk , det st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køkkenbordet en dags tid inden det sættes i køleskabet. Den sidste måde har den for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man får ikke blandet Sukker , Salt og Rugkerner i sin Sur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stilling af Surdej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 en passende Beholder der kan lukk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k.  Rugmel med 2 spk. Kærnemælk plus Vand til en konsistens som lind havre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stå lunt gerne 24 - 25 grader i ca. 8 timer eller mere , tilsæt derefter 2 spk.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us Vand står ca. 1 Dg . Kan nu bruges , men bliver bedre hvis man fortsætter et par Dage m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.: Skal først lukkes helt til når det sættes i Køleskabet da der skal lidt Ilt til under former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nu sættes i Køleskabet hvor det nemt kan holde sig i 3 U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fyldes iflg. ovenstående. på denne måde kan Surdejen bruges uende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en kan også fryses og holde sig mindst 1 Å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.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består af 1 kg. mel ( Kerner ) plus 8 dl. Vand som passer til en Form på 3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hvis ændre f.eks. Kernerne må man også ændre på Melet så man stadig samler har 1 k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.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er en mere enkelt måde som jeg bruger nu det er meget nemmere og Brødet bliver nøjagtigt det sa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en tages ud af køleskabet om morgenen og står i stuetemperatur dagen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g blander Kerner , Mel , Sirup og Surdej med de 8 dl. Vand , fylder det i Formen om Aftenen lader det stå lunt gerne 25 - 27 Grader , evnt i Bageovnen Natten ov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Når den er hævet tænder jeg for Ovnen ved en temperatur. som ovenfor eller som jeg er gået over til </w:t>
      </w:r>
      <w:r>
        <w:rPr>
          <w:rFonts w:cs="Arial" w:ascii="Arial" w:hAnsi="Arial"/>
          <w:b/>
          <w:sz w:val="28"/>
          <w:lang w:val="en-GB"/>
        </w:rPr>
        <w:t>ca. 150 Grader i ca. 2 3/4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37:00Z</dcterms:created>
  <dc:creator>Jeannette</dc:creator>
  <dc:description/>
  <dc:language>en-US</dc:language>
  <cp:lastModifiedBy>Liselotte Wæhrens</cp:lastModifiedBy>
  <dcterms:modified xsi:type="dcterms:W3CDTF">2004-02-25T18:08:00Z</dcterms:modified>
  <cp:revision>3</cp:revision>
  <dc:subject/>
  <dc:title>jch Rugbrød</dc:title>
</cp:coreProperties>
</file>