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jemmebagt frugt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kol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ram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ram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ivspids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ram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. creme fraich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port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g. jordbær eller blå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det kolde smør i firkanter. Bland smør og mel med fingerspidserne. Ælt hurtigt dejen sammen med flormelis, æg og salt. Pak dejen ind i husholdningsfil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læg den koldt i 1-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den udrullede mørdej i en smurt tærteform. Tryk godt til, og prik herefter bunden med en gaff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nu en forvarmet ovn i ca. 20 minutter ved ca. 200 grader på midterste ovnribb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tærten er afkølet smeltes chokolade og smør over vandbad og fordeles over bun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til skum og rør forsigtigt creme fraiche, flormelis og portvin i. Smør cremen ud over den stivnede chokolade i tærteform, og fordel de skylled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dryppede bær oven på cre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7:23:00Z</dcterms:created>
  <dc:creator>Jeannette</dc:creator>
  <dc:description/>
  <dc:language>en-US</dc:language>
  <cp:lastModifiedBy>Jeannette</cp:lastModifiedBy>
  <dcterms:modified xsi:type="dcterms:W3CDTF">2004-02-11T09:18:00Z</dcterms:modified>
  <cp:revision>2</cp:revision>
  <dc:subject/>
  <dc:title>Hjemmebagt frugttærte</dc:title>
</cp:coreProperties>
</file>