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arkage med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(blødgjor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stødt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(200 g) kold, kogt græskar, mos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lys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(100 g) udstenede dadler, ha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forvarmes til 180°. En dyb randform (20 cm) smøres. Kom alle ingredienserne i en stor skål og pisk dem sammen med håndmikser på trin. Sæt hastighe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til trin 2 og pisk i yderligere 2 min, el. til dejen er glat og har skiftet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kommes i formen, overfladen glattes med en spartel, og kagen bages i 40 min, eller tilder ikke hænger noget ved et grillspyd, der stikkes ind i kag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dte. Sættes til side i 5 min, inden den vendes ud på en rist til afkøling. Pudres med flormelis eller dækkes med gla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fx 1 græskarbrød (1100-1200 g): bruges ca. 300 g kogt/håndvarm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et græskar. Kernerne kan bruges til at drysse oven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54:00Z</dcterms:created>
  <dc:creator>Jeannette</dc:creator>
  <dc:description/>
  <dc:language>en-US</dc:language>
  <cp:lastModifiedBy>Liselotte Wæhrens</cp:lastModifiedBy>
  <dcterms:modified xsi:type="dcterms:W3CDTF">2004-02-11T22:59:00Z</dcterms:modified>
  <cp:revision>2</cp:revision>
  <dc:subject/>
  <dc:title>Græskarkage med kardemomme</dc:title>
</cp:coreProperties>
</file>