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råcr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aft og revet skal af 1½ appels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 og sukker godt. Tilsæt reven appelsinskal og saft. Bland til sidst de stiftpiskede æggehvider og flødeskummet i. Saucen bør tilberedes umiddelba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02:00Z</dcterms:created>
  <dc:creator>Jeannette</dc:creator>
  <dc:description/>
  <dc:language>en-US</dc:language>
  <cp:lastModifiedBy>Jeannette</cp:lastModifiedBy>
  <dcterms:modified xsi:type="dcterms:W3CDTF">2005-03-27T14:46:00Z</dcterms:modified>
  <cp:revision>2</cp:revision>
  <dc:subject/>
  <dc:title>appelsin råcrem</dc:title>
</cp:coreProperties>
</file>