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r søde grønsag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Fed hvid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Broccoli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Blomkå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Peberfrug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Majs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Grønne bønn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s. Ananas i terning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uce: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Eddik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dl. Sukk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Soya sauc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Majsstivels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Ananassaf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ak løg og hvidløg. Skær broccoli og blomkål i buketter. Skær peberfrugt i strimler. Svits hvidløg og løg i 2 min. i olie i en stor gry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broccoli og blomkål og steg i 2 min. Tilsæt peberfrugt, majs og bønner, steg i 5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land sauce af eddike, sukker soya sauce, majsstivelse og ananassaf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sauce og ananas, skru ned for varmen og småkog i 5 min. Smag til med mere soya sauce eller ananassaft og peb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PS: God til kød, fisk eller forårsruller sammen med ri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tten kan også laves af frosne fintsnittede grøn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5:16:00Z</dcterms:created>
  <dc:creator>Jeannette</dc:creator>
  <dc:description/>
  <dc:language>en-US</dc:language>
  <cp:lastModifiedBy>Bodil Thuesen</cp:lastModifiedBy>
  <dcterms:modified xsi:type="dcterms:W3CDTF">2003-09-17T07:17:00Z</dcterms:modified>
  <cp:revision>2</cp:revision>
  <dc:subject/>
  <dc:title>Sur søde grønsag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2567914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2</vt:lpwstr>
  </property>
</Properties>
</file>