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slankekage -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roftrevn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grofthakkede sved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vanille 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røres godt sammen og hældes i en 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ca. 45 min ved 18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metmælkspulver kan købes i Irma Flydende Sød kan købes i Føtex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08:00Z</dcterms:created>
  <dc:creator>Jeannette</dc:creator>
  <dc:description/>
  <dc:language>en-US</dc:language>
  <cp:lastModifiedBy>Liselotte Wæhrens</cp:lastModifiedBy>
  <dcterms:modified xsi:type="dcterms:W3CDTF">2003-09-23T15:19:00Z</dcterms:modified>
  <cp:revision>3</cp:revision>
  <dc:subject/>
  <dc:title>Nem slankekage - Diabetes</dc:title>
</cp:coreProperties>
</file>