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 spsk.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Lys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Hvid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j de midterste ben på en gaffel. Placér æggene på de ubøjede ben. Dyp i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ODENSE Ren Rå Marcipan med cognac. Form ca. 50 små æg. Dyp æggene i smeltet ODENSE Mørk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n størkne og dekorér som vagtelæg med smeltet ODENSE Hvid og Lys Overtræ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1:00Z</dcterms:created>
  <dc:creator>Jeannette</dc:creator>
  <dc:description/>
  <dc:language>en-US</dc:language>
  <cp:lastModifiedBy>Liselotte Wæhrens</cp:lastModifiedBy>
  <dcterms:modified xsi:type="dcterms:W3CDTF">2004-12-14T14:36:00Z</dcterms:modified>
  <cp:revision>2</cp:revision>
  <dc:subject/>
  <dc:title>Cognacæg</dc:title>
</cp:coreProperties>
</file>