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mme krebinetter med auberg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ellemstor aubergine (500g.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til udvand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9/16 dl. Franskbrødskrum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Stødt oregan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akkede oliv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knus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even parmesan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Hakket lammek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Spise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Tomatski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Reven ost, f.eks. Danbo Eller Emmenta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auberginen godt og skær den i 6 ensartede skiver. Læg dem på et stykke køkkenrulle og drys dem med salt. Lad dem trække i ca. 20 min og tør den udtrukne væde af med køkkenru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get sammen i en skål. Tilsæt franskbrødskrummer, salt, peber, oregano, oliven, hvidløg og parmesano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Ælt blandingen med det hakkede kød, form dem til krebinetter, der i størrelse passer til aubergineskiv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n aubergineskiverne let i olie på panden. Læg dem i et smurt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vn 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derefter krebinetterne 3-4 min. på hver si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en krebinet på hver aubergineskive. Drys med reven ost. Krebinetterne sættes i ovnen ved 225° i ca. 25 min., eller til osten er gyld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ilberedningstid: Ca. 45 min., heraf Ca. 25 min. i ovn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vn temperatur: 225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2:35:00Z</dcterms:created>
  <dc:creator>Jeannette</dc:creator>
  <dc:description/>
  <dc:language>en-US</dc:language>
  <cp:lastModifiedBy>Bodil Thuesen</cp:lastModifiedBy>
  <dcterms:modified xsi:type="dcterms:W3CDTF">2003-08-22T14:55:00Z</dcterms:modified>
  <cp:revision>2</cp:revision>
  <dc:subject/>
  <dc:title>Lammekrebinetter med auberg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25976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