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ragout med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vinehj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elig 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jerterne i kvarte og fjern sener og blod, skyl dem godt. Skær dem så i terninger. Krydr dem med salt og peber og brun dem i det meget varme smør.</w:t>
      </w:r>
    </w:p>
    <w:p>
      <w:pPr>
        <w:pStyle w:val="Normal"/>
        <w:rPr/>
      </w:pPr>
      <w:r>
        <w:rPr/>
        <w:t>Når de er smukt brune, drysses mele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pillede løg kommes i sammen med de skiveskårne gulerødder. Lad det riste lidt med under omrøring, tilsæt laurbærbladet og hæld vandet over. Bring det</w:t>
      </w:r>
    </w:p>
    <w:p>
      <w:pPr>
        <w:pStyle w:val="Normal"/>
        <w:rPr/>
      </w:pPr>
      <w:r>
        <w:rPr/>
        <w:t>i kog og lad det koge sagte i 1 time. Smag til med salt og peber og tilsæt evt. lidt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Drys den hakkede persille over og giv en god kartoffelmo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47:00Z</dcterms:created>
  <dc:creator>Jeannette</dc:creator>
  <dc:description/>
  <dc:language>en-US</dc:language>
  <cp:lastModifiedBy>Jeannette</cp:lastModifiedBy>
  <dcterms:modified xsi:type="dcterms:W3CDTF">2004-03-31T21:48:00Z</dcterms:modified>
  <cp:revision>1</cp:revision>
  <dc:subject/>
  <dc:title>Hjerteragout med skalotteløg</dc:title>
</cp:coreProperties>
</file>