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olchemass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adepande eller bolch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sserolle (alumini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rmometer (Max. 200 gra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artler eller g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par olierede handsker (så du ikke brænder hænder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 eller dåser til opbevaring af de færdige bolch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lade, spartler og evt. handsker indsmøres i plante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dextrose (drue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1,5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stof og evt. farve &amp;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Hæld sukker, dextrose og vand i en kasserolle, og skru op på ca. 3/4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langsomt uden omrøring sukkermassen op til 162 grader. Det tager omkring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Når de 162 grader er nået, tager du gryden af varmen og dypper bunden et kort øjeblik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varme bolchemasse køle ned til omkring 1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Hæld massen ud på en bradepande eller bolcheplade. Evt. pulver fordeles med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stof og evt. farve hældes/dryppes ud over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bolchemassen med en spartel eller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Når massen er afkølet og har konsistens som en almindelig dej kan du med hænderne rulle massen til pølser, som du med en saks kan klippe i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n kan evt. drejes en 1/4 omgang mellem hvert klip, så bolcherne bliver trekant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- Bolcherne kan pudres med 3 del flormelis og 1 del kartoffelmel eller talkum så de ikke hæng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mes i glas eller då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le der har været i berøring med bolchemassen sættes i blød i koldt vand i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e bolche smagsty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2 kolonner og 12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gen af Danm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dråber ani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rød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ukalypt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dråber eukalyptus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grøn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rkt lakri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engelsk lakri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mmoniumchlor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dråber ani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ldt lakri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akridsrod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dråber ani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rlige dro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dråber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gul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orange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he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dråber bergamott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gul og rød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mi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mmoniumchlor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m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dråber pebermynt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ora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dråber 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grøn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to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nuste mentolkryst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hvid far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40:00Z</dcterms:created>
  <dc:creator>Jeannette</dc:creator>
  <dc:description/>
  <dc:language>en-US</dc:language>
  <cp:lastModifiedBy>Liselotte Wæhrens</cp:lastModifiedBy>
  <dcterms:modified xsi:type="dcterms:W3CDTF">2004-12-20T15:53:00Z</dcterms:modified>
  <cp:revision>2</cp:revision>
  <dc:subject/>
  <dc:title>Bolchemasse </dc:title>
</cp:coreProperties>
</file>