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ja 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>½ dl soja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spsk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dl far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 g finthakket eller revet frisk ingefær eller ½ tsk tør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fed finthakket eller presse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i en gryde, og lad dem koge, til det tykner (ca. 5 mi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rinaden over i en skål, og lad den afkøle. Marinér kød, fisk eller fjerkræ et par timer i køleskab, eller pensl dem under tilberedningen. Kan og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es til at marinere eller pensle grøntsager, f.eks tomat, squash, peberfrugt eller champign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1:59:00Z</dcterms:created>
  <dc:creator>Jeannette</dc:creator>
  <dc:description/>
  <dc:language>en-US</dc:language>
  <cp:lastModifiedBy>Liselotte Wæhrens</cp:lastModifiedBy>
  <dcterms:modified xsi:type="dcterms:W3CDTF">2005-10-23T11:02:00Z</dcterms:modified>
  <cp:revision>3</cp:revision>
  <dc:subject/>
  <dc:title>Soja-marinade</dc:title>
</cp:coreProperties>
</file>