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Aioli mayonnaise crem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æggeblomme (pasteuriser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Dijon 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80 ml. ekstra jomfru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80 ml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½-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oma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hakket basili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hakket di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hakket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ippet pur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nus hvidløg med salt i en morter. Læg æggeblomme og sennep i en skål og pisk d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olivenolie dråbe for dråbe. Når du har tilsat en fjerdedel af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lien, kan du tilsætte den i større mængder af gangen. Når al olien er tilsat, tilsættes hvidløg og citronsaft og ekstra aromaer. Tilsidst smages til med salt, friskkværnet peber og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løget kan finthakkes, hvis du ikke har en mo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28:00Z</dcterms:created>
  <dc:creator>Jeannette</dc:creator>
  <dc:description/>
  <dc:language>en-US</dc:language>
  <cp:lastModifiedBy>Jeannette</cp:lastModifiedBy>
  <dcterms:modified xsi:type="dcterms:W3CDTF">2005-08-18T12:57:00Z</dcterms:modified>
  <cp:revision>2</cp:revision>
  <dc:subject/>
  <dc:title>Aioli mayonnaise creme</dc:title>
</cp:coreProperties>
</file>