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fel med k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ca. 6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k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 (ca. 1¼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finthakkede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f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ørk chokolade (ca. 55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ørk chokolade (ca. 70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aramelknas: Fordel sukkeret i et jævnt lag i en kold pande (ca. 21 cm i diameter). Lad sukkeret smelte uden omrøring - først 2 min. ved kraftig varme og derefter ved jævn varme. Tilsæt mandlerne og rist dem under omrøring i ca. 3 min. Fordel karamellen på et stykke bagepapir. Lad karamellen køle helt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om den i en plastikpose egnet til madvarer. Læg et viskestykke omkring og bank med fx en kagerulle til karamellen er knust. Tag 2 spsk fra til py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fel: Kog fløden i en lille, tykbundet gryde ved jævn varme og uden låg i ca. 4 min. eller til der er ca. 2 dl indkogt fløde - rør af og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chokoladen i mindre stykker og smelt dem i fløden, under omrøring. Lad trøffelblandingen køle let af. Beklæd en bradepande (ca. 18 x 25 cm)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n knuste karamelknas i trøffelblandingen og fordel den i bradepanden. Stil chokoladetrøflen tildækket i køleskabet i mindst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 Del chokoladen i mindre stykker og smelt dem i en skål i vandbad. Skær den kolde chokoladetrøffel i firkanter (ca. 2 x 2 cm). Læg en firkant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gaffel og vend hurtigt trøflen i chokoladen. Læg den overtrukne chokoladetrøffel på et stykke bagepapir og pynt med lidt karamelknas. Overtræk og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. Lad chokoladetrøflerne stå på køkkenbordet til chokoladen er stivnet og stil dem derefter tildækket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Konfekten kan stå tildækket i køleskabet i ca. 3 dø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09:00Z</dcterms:created>
  <dc:creator>Jeannette</dc:creator>
  <dc:description/>
  <dc:language>en-US</dc:language>
  <cp:lastModifiedBy>Jeannette</cp:lastModifiedBy>
  <dcterms:modified xsi:type="dcterms:W3CDTF">2004-12-20T15:59:00Z</dcterms:modified>
  <cp:revision>2</cp:revision>
  <dc:subject/>
  <dc:title>Chokoladetrøffel med knas</dc:title>
</cp:coreProperties>
</file>