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BAGT FISK MED SPINATRIS OG GULERODSP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kan tilberede små stykker fisk i ovnen på denne nemme måde helt uden brug af fedtstof. Grøntsagerne kan bruges både til en pureret sauce og til at give</w:t>
      </w:r>
    </w:p>
    <w:p>
      <w:pPr>
        <w:pStyle w:val="Normal"/>
        <w:rPr/>
      </w:pPr>
      <w:r>
        <w:rPr/>
        <w:t>risen både farve og smag. Du kan krydre begge dele kraftigere hvis du foretrækker det, f.eks. med hvidløg. Du kan bruge alle slags faste fisk, her er det</w:t>
      </w:r>
    </w:p>
    <w:p>
      <w:pPr>
        <w:pStyle w:val="Normal"/>
        <w:rPr/>
      </w:pPr>
      <w:r>
        <w:rPr/>
        <w:t>den magre torskefi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BAGT FISK MED SPINATRIS OG GULERODSPURE (2 porti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torskefile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Gulerodspuré: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2-3 gulerødder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lidt grøntsagsbouillon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salt, peber og timian</w:t>
      </w:r>
    </w:p>
    <w:p>
      <w:pPr>
        <w:pStyle w:val="Normal"/>
        <w:rPr/>
      </w:pPr>
      <w:r>
        <w:rPr/>
        <w:t>Spinatris:</w:t>
      </w:r>
    </w:p>
    <w:p>
      <w:pPr>
        <w:pStyle w:val="Normal"/>
        <w:rPr/>
      </w:pPr>
      <w:r>
        <w:rPr/>
        <w:t>1 1/2 dl ris (f.eks. basmatiris)</w:t>
      </w:r>
    </w:p>
    <w:p>
      <w:pPr>
        <w:pStyle w:val="Normal"/>
        <w:rPr/>
      </w:pPr>
      <w:r>
        <w:rPr/>
        <w:t>3 dl bouillon</w:t>
      </w:r>
    </w:p>
    <w:p>
      <w:pPr>
        <w:pStyle w:val="Normal"/>
        <w:rPr/>
      </w:pPr>
      <w:r>
        <w:rPr/>
        <w:t>2-3 "kugler" hakket, frossen spinat</w:t>
      </w:r>
    </w:p>
    <w:p>
      <w:pPr>
        <w:pStyle w:val="Normal"/>
        <w:rPr/>
      </w:pPr>
      <w:r>
        <w:rPr/>
        <w:t>evt. lidt stødt spidsko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vnen op til fisken, 225 grader. Skær fisken helt fri for ben og i passene stykker. Læg dem på en plade med bagepapir og drys let med salt. Sæt pladen</w:t>
      </w:r>
    </w:p>
    <w:p>
      <w:pPr>
        <w:pStyle w:val="Normal"/>
        <w:rPr/>
      </w:pPr>
      <w:r>
        <w:rPr/>
        <w:t>i ovnen ,når de andre ting er ved at være færdige. Den skal i ovnen 6-7 minutter til fisken er fast. Kog risene i bouillon ca. 20 minutter. Rør de frosne</w:t>
      </w:r>
    </w:p>
    <w:p>
      <w:pPr>
        <w:pStyle w:val="Normal"/>
        <w:rPr/>
      </w:pPr>
      <w:r>
        <w:rPr/>
        <w:t>spinatkugler i efter 15 minutter og lad dem koge med. Rør risene igennem og smag til med krydderier efter smag. Pil og hak løget</w:t>
      </w:r>
    </w:p>
    <w:p>
      <w:pPr>
        <w:pStyle w:val="Normal"/>
        <w:rPr/>
      </w:pPr>
      <w:r>
        <w:rPr/>
        <w:t>og skær gulerødderne i små stykker. Svits begge dele i smørret uden det tager farve. Dæk med bouillon og kog gulerødderne helt møre. Hæld væden fra og purer</w:t>
      </w:r>
    </w:p>
    <w:p>
      <w:pPr>
        <w:pStyle w:val="Normal"/>
        <w:rPr/>
      </w:pPr>
      <w:r>
        <w:rPr/>
        <w:t>dem. Mosen må gerne være lidt grov. Smag til med rigeligt citronsaft, salt, peber og timian. Anret fisken ovenpå gulerodspureen og server spinatris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0:44:00Z</dcterms:created>
  <dc:creator>Jeannette</dc:creator>
  <dc:description/>
  <dc:language>en-US</dc:language>
  <cp:lastModifiedBy>Jeannette</cp:lastModifiedBy>
  <dcterms:modified xsi:type="dcterms:W3CDTF">2004-12-13T00:45:00Z</dcterms:modified>
  <cp:revision>1</cp:revision>
  <dc:subject/>
  <dc:title>OVNBAGT FISK MED SPINATRIS OG GULERODSPURE</dc:title>
</cp:coreProperties>
</file>