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ler i ovn</w:t>
      </w:r>
    </w:p>
    <w:p>
      <w:pPr>
        <w:pStyle w:val="Normal"/>
        <w:rPr/>
      </w:pPr>
      <w:r>
        <w:rPr/>
        <w:t>Fisk, hovedretter 4 personer</w:t>
      </w:r>
    </w:p>
    <w:p>
      <w:pPr>
        <w:pStyle w:val="Normal"/>
        <w:rPr/>
      </w:pPr>
      <w:r>
        <w:rPr/>
        <w:t>4 forel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dl revet franskbrød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00 g revet, mild danbo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Evt. jævning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2 spsk friskhakket persill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d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 eller flü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oved, hale og finner af forellerne. Skyl fiskene og udben dem, således at de hænger sammen i ryggen. Læg fikene helt udbredt med skindsiden nedad</w:t>
      </w:r>
    </w:p>
    <w:p>
      <w:pPr>
        <w:pStyle w:val="Normal"/>
        <w:rPr/>
      </w:pPr>
      <w:r>
        <w:rPr/>
        <w:t>i et smørsmurt fad eller en bradepande. Drys med salt og peber. Rens champignonerne og skær dem i tynde skiver. Læg dem taglagt på forellerne. Bland franskbørd</w:t>
      </w:r>
    </w:p>
    <w:p>
      <w:pPr>
        <w:pStyle w:val="Normal"/>
        <w:rPr/>
      </w:pPr>
      <w:r>
        <w:rPr/>
        <w:t>med løg og ost og fordel blandingen over champignonerne. Fordel smørklatterne henover, og hæld hvidvin ved. Stil fadet midt i ovnen, 250°, ca.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en: Si væden fra fiskene op i en gryde og hold dem varme i ovnen. Pisk smørret og væden sammen ved svag varme og tilsæt persillen. Smag sovsen til med</w:t>
      </w:r>
    </w:p>
    <w:p>
      <w:pPr>
        <w:pStyle w:val="Normal"/>
        <w:rPr/>
      </w:pPr>
      <w:r>
        <w:rPr/>
        <w:t>salt og peber. Kan evt. jævnes. Server sovsen straks sammen med fisk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1:00Z</dcterms:created>
  <dc:creator>Jeannette</dc:creator>
  <dc:description/>
  <dc:language>en-US</dc:language>
  <cp:lastModifiedBy>Jeannette</cp:lastModifiedBy>
  <dcterms:modified xsi:type="dcterms:W3CDTF">2004-03-24T00:31:00Z</dcterms:modified>
  <cp:revision>1</cp:revision>
  <dc:subject/>
  <dc:title>Foreller i ovn</dc:title>
</cp:coreProperties>
</file>