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Tørsleffs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nust Kellogs Special 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forme · appelsin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nougat smeltes i en gryde. Vanila tilsættes og røres, til det er opløst. Kellogs Special K og mandler røres i. Fyldes i konfektforme og pyn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appelsin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1:00Z</dcterms:created>
  <dc:creator>Jeannette</dc:creator>
  <dc:description/>
  <dc:language>en-US</dc:language>
  <cp:lastModifiedBy>Jeannette</cp:lastModifiedBy>
  <dcterms:modified xsi:type="dcterms:W3CDTF">2004-02-08T17:20:00Z</dcterms:modified>
  <cp:revision>2</cp:revision>
  <dc:subject/>
  <dc:title>Konfektknas</dc:title>
</cp:coreProperties>
</file>