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barber og hindbær crumble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ed citron mous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enset rabarber i 1 cm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æble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ugt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kker hindbær eller 1 pose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 stang, fl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um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pel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mandel mel eller blendede hel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Alle ingredienser smuldres sammen og trykkes fladt sammen på bagepapir. Bages i ovnen ved 160 grader i 20 minutter til det er let gyld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euriser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ml citro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 (pisket til sk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6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Udblød husblas i lidt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ukker og æg piskes sammen og tilsættes citronsaft og revet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Blandingen varmes forsigtig under omrøring, til det ty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melt husblassen i lidt af den varme citron/æggeblanding og bland derefter med resten af citron/æggeblandingen. Køl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Vend flødeskummet forsigtigt i den kolde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til det hele i køleskab i minimum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cherede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3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eller 2 dage før koges æble juice, sukker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Tilsæt rabarber og dæk med låg og sluk for varmen - rabarberne må ikke koge men skal trække i den varme lage. Rabarberne skal være bløde, hvis de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bløde efter første omgang kan der opvarmes igen. Rabarberne køles i minimum 2 døgn i lagen for at få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abarberne med lidt lage og hindbærerne anrettes på midten af tallerkenen og drysses med crumblen og citron moussen kugles op og lægges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5:00Z</dcterms:created>
  <dc:creator>Jeannette</dc:creator>
  <dc:description/>
  <dc:language>en-US</dc:language>
  <cp:lastModifiedBy>Jeannette</cp:lastModifiedBy>
  <dcterms:modified xsi:type="dcterms:W3CDTF">2004-02-07T20:44:00Z</dcterms:modified>
  <cp:revision>2</cp:revision>
  <dc:subject/>
  <dc:title>Rabarber og hindbær crumble </dc:title>
</cp:coreProperties>
</file>