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de karbona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800 g hakket oksekød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4 toma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4 skiver danbo eller lign.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formes til fire bøffer, der trykkes lidt flade. Bøfferne steges et par min i smør, krydres med salt og peber og lægges i et ildfast fad. Tomaterne</w:t>
      </w:r>
    </w:p>
    <w:p>
      <w:pPr>
        <w:pStyle w:val="Normal"/>
        <w:rPr/>
      </w:pPr>
      <w:r>
        <w:rPr/>
        <w:t>skæres i skiver og fordeles over bøfferne. Løg og hvidløg hakkes og drysses over. Læg en skive ost på hver bøf. Fadet sættes øverst i en varm ovn, til</w:t>
      </w:r>
    </w:p>
    <w:p>
      <w:pPr>
        <w:pStyle w:val="Normal"/>
        <w:rPr/>
      </w:pPr>
      <w:r>
        <w:rPr/>
        <w:t>osten er smeltet og taget lidt farve. Serveres med en skål salat og lune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! Kan også servers med en bagt kartoffe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24:00Z</dcterms:created>
  <dc:creator>Jeannette</dc:creator>
  <dc:description/>
  <dc:language>en-US</dc:language>
  <cp:lastModifiedBy>Jeannette</cp:lastModifiedBy>
  <dcterms:modified xsi:type="dcterms:W3CDTF">2004-03-25T15:24:00Z</dcterms:modified>
  <cp:revision>1</cp:revision>
  <dc:subject/>
  <dc:title>Gratinerede karbonader</dc:title>
</cp:coreProperties>
</file>