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a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lvekød, f.eks. klump eller lårt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urterne i stand, skær dem ud i mindre stykker. Kog dem op i koldt vand med krydderurterne, salt og peber. Kom kødet i og skru ned så vandet skælver.</w:t>
      </w:r>
    </w:p>
    <w:p>
      <w:pPr>
        <w:pStyle w:val="Normal"/>
        <w:rPr/>
      </w:pPr>
      <w:r>
        <w:rPr/>
        <w:t>Sluk efter 40 minutter. Lad kødet trække i suppen til den er kold. Tag det op, sigt suppen og kog den ind til 3-4 d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8:00Z</dcterms:created>
  <dc:creator>Jeannette</dc:creator>
  <dc:description/>
  <dc:language>en-US</dc:language>
  <cp:lastModifiedBy>Jeannette</cp:lastModifiedBy>
  <dcterms:modified xsi:type="dcterms:W3CDTF">2004-04-04T20:38:00Z</dcterms:modified>
  <cp:revision>1</cp:revision>
  <dc:subject/>
  <dc:title>Kogt kalv</dc:title>
</cp:coreProperties>
</file>