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e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finthk. mandler eller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, sirup og fedtstof i en tykbundet gryde. Kog massen under omrøring 35-40 min, eller til den kl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rø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ndler/nødder. Hæld massen op på en let smurt plade og lad den stivne. Skær eller bræk den i firkantede stykker. Pak dem ind i smørrebrødspapi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0:00Z</dcterms:created>
  <dc:creator>Jeannette</dc:creator>
  <dc:description/>
  <dc:language>en-US</dc:language>
  <cp:lastModifiedBy>Jeannette</cp:lastModifiedBy>
  <dcterms:modified xsi:type="dcterms:W3CDTF">2004-02-08T14:37:00Z</dcterms:modified>
  <cp:revision>2</cp:revision>
  <dc:subject/>
  <dc:title>Godteterninger</dc:title>
</cp:coreProperties>
</file>