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Rødtunger i fad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Tø spinatkugler op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æg dem i bunden af et ildfast fad.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om hvidløg over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Læg derefter et lag porer ovenpå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rys citronpeber peber og salt på fiskene, rul fiskene sammen, og læg dem ovenpå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om lidt hvidvin ved. Kom lidt fløde ved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Sæt det i ovnen, på 200 grader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Læg til sidst lidt ost ovenpå.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da-DK" w:eastAsia="da-DK" w:bidi="hi-I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0:55:00Z</dcterms:created>
  <dc:creator>Jeanette Voer</dc:creator>
  <dc:description/>
  <dc:language>en-US</dc:language>
  <cp:lastModifiedBy>Jeanette Voer</cp:lastModifiedBy>
  <dcterms:modified xsi:type="dcterms:W3CDTF">2002-04-27T20:55:00Z</dcterms:modified>
  <cp:revision>2</cp:revision>
  <dc:subject/>
  <dc:title>Rødtunger i fad</dc:title>
</cp:coreProperties>
</file>