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tærte med tomat og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bund: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 g fintsnittet porre</w:t>
      </w:r>
    </w:p>
    <w:p>
      <w:pPr>
        <w:pStyle w:val="Normal"/>
        <w:rPr/>
      </w:pPr>
      <w:r>
        <w:rPr/>
        <w:t>50 g fintsnittet squash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g revet mager ost (max 20+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75 g cherrytomater i h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friske krydderurter efter ønske - fx oregano, basilikum, timian, persille eller l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en æltes godt sammen og trykkes ud i en lille tærteform. Bag tærtebunden i en varm ovn ved 200 grader i ca. 15-20 min, til den er lys 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snittet porre og squash komme på den forbagte tærtebund. Æg og revet ost piskes sammen - krydres med lidt salt og peber samt evt. friske krydderurter</w:t>
      </w:r>
    </w:p>
    <w:p>
      <w:pPr>
        <w:pStyle w:val="Normal"/>
        <w:rPr/>
      </w:pPr>
      <w:r>
        <w:rPr/>
        <w:t>- og blandingen hældes over grøntsagerne. De halverede cherrytomater lægges på toppen. Sæt tærten i ovnen ved 200 grader i ca. 15-20 min, til æggemassen</w:t>
      </w:r>
    </w:p>
    <w:p>
      <w:pPr>
        <w:pStyle w:val="Normal"/>
        <w:rPr/>
      </w:pPr>
      <w:r>
        <w:rPr/>
        <w:t>er stivnet og tært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ærten med minimum 100 g grøntsager efter eget valg - fx råkost af revne gulerødder samt 30 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3:00Z</dcterms:created>
  <dc:creator>Jeannette</dc:creator>
  <dc:description/>
  <dc:language>en-US</dc:language>
  <cp:lastModifiedBy>Jeannette</cp:lastModifiedBy>
  <dcterms:modified xsi:type="dcterms:W3CDTF">2004-12-11T23:33:00Z</dcterms:modified>
  <cp:revision>1</cp:revision>
  <dc:subject/>
  <dc:title>Porretærte med tomat og squash</dc:title>
</cp:coreProperties>
</file>