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 cassata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icot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 kandiseret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araschino eller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diseret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ammen i en skål. Sæt skålen i en gryde med kogende vand og fortsæt med at piske, til æggene har fordobblet deres volumen. Tag skå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af vandbadet og forsæt med at piske, til æggene er afkølet. Vend salt,mel og smør i æggene. Kom dejene i en smurt form, rund eller firkantet. Bag b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½ time ved 175 grader. Køl bunden af på en rist og del den i tre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Rør ricottaen med fløde, vanille og sukker. Hak frugten fint og kom den i sammen med maraschino og chokolade. Dryp evt. med maraschino eller sherry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undene sammen med cremen og sæt kagen køligt til næste dag. Hak chokoladen og smelt den i en tykbundet gryde sammen med smør og kaffe. Rør glas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artet og køl den af, til den er smørbar. Smør glasuren på kagens overflade og lad det stivne lidt, inden der smøres chokolade på kagens sider. S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kao over lige inden serveringen og pynt med lidt kandiseret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44:00Z</dcterms:created>
  <dc:creator>Jeannette</dc:creator>
  <dc:description/>
  <dc:language>en-US</dc:language>
  <cp:lastModifiedBy>Liselotte Wæhrens</cp:lastModifiedBy>
  <dcterms:modified xsi:type="dcterms:W3CDTF">2005-03-23T07:55:00Z</dcterms:modified>
  <cp:revision>2</cp:revision>
  <dc:subject/>
  <dc:title>Italiensk cassatakage</dc:title>
</cp:coreProperties>
</file>