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kik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indrul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 dele æltes sammen med væden. Dejen udrulles. 2/3 dele af dejen belægges med tynde skiver af margarinen. Den sidste 1/3 lægges ind over. Dejen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i 3 dele på hver led, udrulles, lægges sammen igen, hvorefter den udrulles tyndt og deles med kagespore i firkanter, der er 3 gange 4 cm. Kiks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kes grundigt og skal stå koldt på pladen ca. 10 min. inden de stilles i ovnen. Bages til de er lysebrune og meget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3:00Z</dcterms:created>
  <dc:creator>Jeannette</dc:creator>
  <dc:description/>
  <dc:language>en-US</dc:language>
  <cp:lastModifiedBy>Jeannette</cp:lastModifiedBy>
  <dcterms:modified xsi:type="dcterms:W3CDTF">2004-02-10T23:32:00Z</dcterms:modified>
  <cp:revision>2</cp:revision>
  <dc:subject/>
  <dc:title>Rugkiks 1</dc:title>
</cp:coreProperties>
</file>