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itronsaft i kvarken sammen med Hermesetas Dryslet, tilsæt hindbær og den piskede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som dessert eller som fyld til Små Pande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14:00Z</dcterms:created>
  <dc:creator>Jeannette</dc:creator>
  <dc:description/>
  <dc:language>en-US</dc:language>
  <cp:lastModifiedBy>Jeannette</cp:lastModifiedBy>
  <dcterms:modified xsi:type="dcterms:W3CDTF">2005-04-02T14:42:00Z</dcterms:modified>
  <cp:revision>2</cp:revision>
  <dc:subject/>
  <dc:title>Hindbærkvark</dc:title>
</cp:coreProperties>
</file>