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, passionsfrugt og hindbær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Sommer, Efter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dne mango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sion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presset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rolines Køkken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grynene ristes på en pande til de er gyldne. Mangoerne skrælles og skæres i tern ca. 1 x 1 cm.  Mangoternene vendes med hindbær, passionsfrugt og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deles i 4 skåle. Yoghurten fordeles over frugterne og drysses med havregryn. Til sidst hældes en skefuld honning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Hindbær kan varieres med andre bær såsom blåbær, solbær, brombær eller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15:00Z</dcterms:created>
  <dc:creator>Jeannette</dc:creator>
  <dc:description/>
  <dc:language>en-US</dc:language>
  <cp:lastModifiedBy>Liselotte Wæhrens</cp:lastModifiedBy>
  <dcterms:modified xsi:type="dcterms:W3CDTF">2005-10-28T15:24:00Z</dcterms:modified>
  <cp:revision>2</cp:revision>
  <dc:subject/>
  <dc:title>Mango, passionsfrugt og hindbærsalat</dc:title>
</cp:coreProperties>
</file>