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fiskepan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 eller kull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torksefiletern erfter for småben og skær dem i 4-5 cm brede stykker. Pil og hak løget og hvidløget. Svits løgene i en dyb pande i olien. Tilsæt de hakkede</w:t>
      </w:r>
    </w:p>
    <w:p>
      <w:pPr>
        <w:pStyle w:val="Normal"/>
        <w:rPr/>
      </w:pPr>
      <w:r>
        <w:rPr/>
        <w:t>tomater, salt og peber. Kog saucen småt uden låg i 5-6 minutter. Læg fisken i panden og lad den simre 3-4 minutter, til den er mør. Rens svampene, skær</w:t>
      </w:r>
    </w:p>
    <w:p>
      <w:pPr>
        <w:pStyle w:val="Normal"/>
        <w:rPr/>
      </w:pPr>
      <w:r>
        <w:rPr/>
        <w:t>dem i skiver og svits dem 3-4 minutter på en tør pande. Kom svampene i retten og smag til med basilikum, salt og peber. Pynt retten med hakkede sorte oliven</w:t>
      </w:r>
    </w:p>
    <w:p>
      <w:pPr>
        <w:pStyle w:val="Normal"/>
        <w:rPr/>
      </w:pPr>
      <w:r>
        <w:rPr/>
        <w:t>og persille. Server løse ris til, gerne blandet med majs og 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6:00Z</dcterms:created>
  <dc:creator>Jeannette</dc:creator>
  <dc:description/>
  <dc:language>en-US</dc:language>
  <cp:lastModifiedBy>Jeannette</cp:lastModifiedBy>
  <dcterms:modified xsi:type="dcterms:W3CDTF">2004-04-02T15:46:00Z</dcterms:modified>
  <cp:revision>1</cp:revision>
  <dc:subject/>
  <dc:title>Italiensk fiskepande</dc:title>
</cp:coreProperties>
</file>