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citron og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utral salat, som egner sig godt til buffeter, da den passer til mange retter. Krydderurterne kan varieres, alt efter hvad salaten skal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8 kg små kartofler med skræl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3 spsk. friskpresset citronsaft</w:t>
      </w:r>
    </w:p>
    <w:p>
      <w:pPr>
        <w:pStyle w:val="Normal"/>
        <w:rPr/>
      </w:pPr>
      <w:r>
        <w:rPr/>
        <w:t>4 håndfulde hakkede blandede krydderurter, fx persille, dild og estragon.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, vend dem i olie, salt og peber, og bag dem med skræl i en bradepande ved 250 grader i ca. 30 minutter, til de er gyldne og møre. Vend</w:t>
      </w:r>
    </w:p>
    <w:p>
      <w:pPr>
        <w:pStyle w:val="Normal"/>
        <w:rPr/>
      </w:pPr>
      <w:r>
        <w:rPr/>
        <w:t>rundt i dem undervejs.</w:t>
      </w:r>
    </w:p>
    <w:p>
      <w:pPr>
        <w:pStyle w:val="Normal"/>
        <w:rPr/>
      </w:pPr>
      <w:r>
        <w:rPr/>
        <w:t>Afkøl dem, bland med citronsaft og krydderurter,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51:00Z</dcterms:created>
  <dc:creator>Jeannette</dc:creator>
  <dc:description/>
  <dc:language>en-US</dc:language>
  <cp:lastModifiedBy>Jeannette</cp:lastModifiedBy>
  <dcterms:modified xsi:type="dcterms:W3CDTF">2003-12-02T23:51:00Z</dcterms:modified>
  <cp:revision>1</cp:revision>
  <dc:subject/>
  <dc:title>Bagte kartofler med citron og krydderurter</dc:title>
</cp:coreProperties>
</file>