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nskringler til at nyde sammen med mjø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00 g mel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0 g margarine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k salt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tsk sukker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0 g gæ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psk kommen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dl flø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el, salt, sukker og kommen blandes, og margarinen smuldres heri. Gæren røres ud i et af æggene, og alt ælt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hæver ca. 1/2 time, og der trilles 24 kringler, som efterhæver p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nglerne pensles med æg og der drysses med ko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d.C ca. 12-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56:00Z</dcterms:created>
  <dc:creator>Jeannette</dc:creator>
  <dc:description/>
  <dc:language>en-US</dc:language>
  <cp:lastModifiedBy>Liselotte Wæhrens</cp:lastModifiedBy>
  <dcterms:modified xsi:type="dcterms:W3CDTF">2005-03-25T23:26:00Z</dcterms:modified>
  <cp:revision>3</cp:revision>
  <dc:subject/>
  <dc:title>Kommenskringler til at nyde sammen med mjød:</dc:title>
</cp:coreProperties>
</file>