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del-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50-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aller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hæld dadlerne med kogende vand. Bland mel, bagepulver og krydderier. Smuldr fedtstoffet i, så det ligner reven ost. Tilsæt farin. Pisk ægggene l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dem i sammen med æblemos, hakkede dadler, nødder og mandler. Kom dejen i en velsmurt springform, ca. 22 cm i diameter. Bag kagen 50-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5:00Z</dcterms:created>
  <dc:creator>Jeannette</dc:creator>
  <dc:description/>
  <dc:language>en-US</dc:language>
  <cp:lastModifiedBy>Liselotte Wæhrens</cp:lastModifiedBy>
  <dcterms:modified xsi:type="dcterms:W3CDTF">2005-03-13T13:31:00Z</dcterms:modified>
  <cp:revision>2</cp:revision>
  <dc:subject/>
  <dc:title>Daddel-æblekage</dc:title>
</cp:coreProperties>
</file>