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æg i stærk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dkogte æg pilles og steges i olie på panden med en stærk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6 hårdkogte, pillede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,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m en tommelfi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friske røde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psk. sambal o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brøndkarse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 pillede æg i den varme olie i en tykbundet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m op og tilsæt hakket løg, skrællet finthakket ingefær, hakkede chilipeber og sambal oelek. Lad det snurre sammen ganske k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ne tilbage og lad dem snurre her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koldt med små buketter af brøndkar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10:00Z</dcterms:created>
  <dc:creator>Jeannette</dc:creator>
  <dc:description/>
  <dc:language>en-US</dc:language>
  <cp:lastModifiedBy>Jeannette</cp:lastModifiedBy>
  <dcterms:modified xsi:type="dcterms:W3CDTF">2005-05-19T03:11:00Z</dcterms:modified>
  <cp:revision>1</cp:revision>
  <dc:subject/>
  <dc:title>Stegte æg i stærk dressing</dc:title>
</cp:coreProperties>
</file>