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tterdejs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tid: 1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35-5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ke fryseeg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ulle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s- eller broccolibuketter (kan undla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/eller 125 g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-150 g kogte skinke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fløde eller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porrerne fint og hak løget. Svits begge dele i smør eller olie på panden. Bland med forkogt blomkål eller ærter. Rul den optøede butterdej ud og beklæd</w:t>
      </w:r>
    </w:p>
    <w:p>
      <w:pPr>
        <w:pStyle w:val="Normal"/>
        <w:rPr/>
      </w:pPr>
      <w:r>
        <w:rPr/>
        <w:t>en smurt tærteform hermed. Forbag bunden ved 225 grader i 10-15 minutter. Kom grønsagsfyldet i sammen med skinketerninger. Pisk æg, creme fraiche og fløde</w:t>
      </w:r>
    </w:p>
    <w:p>
      <w:pPr>
        <w:pStyle w:val="Normal"/>
        <w:rPr/>
      </w:pPr>
      <w:r>
        <w:rPr/>
        <w:t>sammen og bland den revne ost i. Krydr med salt og peber. Kom det over tærtefyldet og bag tærten 25-30 minutter ved 180-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1:49:00Z</dcterms:created>
  <dc:creator>Jeannette</dc:creator>
  <dc:description/>
  <dc:language>en-US</dc:language>
  <cp:lastModifiedBy>Jeannette</cp:lastModifiedBy>
  <dcterms:modified xsi:type="dcterms:W3CDTF">2004-03-19T21:49:00Z</dcterms:modified>
  <cp:revision>1</cp:revision>
  <dc:subject/>
  <dc:title>Butterdejstærte</dc:title>
</cp:coreProperties>
</file>