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filet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70 g kylling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50 g løg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>
          <w:lang w:val="en-GB"/>
        </w:rPr>
        <w:t>50 g squash i ter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urier New"/>
          <w:lang w:val="en-GB"/>
        </w:rPr>
        <w:t xml:space="preserve">                 </w:t>
      </w:r>
      <w:r>
        <w:rPr/>
        <w:t>100 g peberfrugter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200 g hakket flåede tomater, gerne fri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-1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 og hvidløg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kødet krydres og brunes let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ges herefter over i et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brunes på panden, og resten af ingredienserne tilsættes 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es med i få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s til med krydderier og hældes over kyllinge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tes herefter i ovnen i ca. 30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52:00Z</dcterms:created>
  <dc:creator>Jeannette</dc:creator>
  <dc:description/>
  <dc:language>en-US</dc:language>
  <cp:lastModifiedBy>Jeannette</cp:lastModifiedBy>
  <dcterms:modified xsi:type="dcterms:W3CDTF">2003-05-17T18:52:00Z</dcterms:modified>
  <cp:revision>1</cp:revision>
  <dc:subject/>
  <dc:title>Kyllingefilet i ovn</dc:title>
</cp:coreProperties>
</file>