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FYLDT STEAK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10 g tørrede svampe i blød i varmt vand ca. 15 min. Svits svampene i lidt olivenolie sammen med 1 fed knust hvidløg, 1/2 tsk timian, lidt reven appelsinskal</w:t>
      </w:r>
    </w:p>
    <w:p>
      <w:pPr>
        <w:pStyle w:val="Normal"/>
        <w:rPr/>
      </w:pPr>
      <w:r>
        <w:rPr/>
        <w:t>og 1 spsk pinjekerner. Dryp med 1 tsk balsamico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lomme i hver af de to steaks og læg 1 lille skive frisk mozzarella i hver. Fyld lommen med svampeblandingen og luk med en kødnål eller tandstik.</w:t>
      </w:r>
    </w:p>
    <w:p>
      <w:pPr>
        <w:pStyle w:val="Normal"/>
        <w:rPr/>
      </w:pPr>
      <w:r>
        <w:rPr/>
        <w:t>Brun hurtigt kødet på begge sider ved kraftig varme og steg dem ca. 2-3 min. på hver side ved god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kødet på tallerkener, kog panden af med 2 spsk god balsamico og server skyen til kødet sammen med salat og resten af 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15:00Z</dcterms:created>
  <dc:creator>User</dc:creator>
  <dc:description/>
  <dc:language>en-US</dc:language>
  <cp:lastModifiedBy>User</cp:lastModifiedBy>
  <dcterms:modified xsi:type="dcterms:W3CDTF">2006-04-16T11:15:00Z</dcterms:modified>
  <cp:revision>1</cp:revision>
  <dc:subject/>
  <dc:title>SVAMPEFYLDT STEAK</dc:title>
</cp:coreProperties>
</file>