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stikkelsbær med cr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stikkel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arsala Superi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vanillleis eller koldt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bærrene, og nip dem. Læg dem i 4 smurte ildfaste portionsskåle ell. et fad. Dryp med Marsala og drys med 1-2 sp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helt lyse og tætte med sukkeret og pisk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mælk og fløde op og pisk det lidt efter lidt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over bærrene, drys med en smule sukker, og bag dem i en forvarmet ovn ved 200o i ca. 20 min., til de er bagte og 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sserten lun, med is eller 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3:00Z</dcterms:created>
  <dc:creator>Jeannette</dc:creator>
  <dc:description/>
  <dc:language>en-US</dc:language>
  <cp:lastModifiedBy>Jeannette</cp:lastModifiedBy>
  <dcterms:modified xsi:type="dcterms:W3CDTF">2005-03-27T15:17:00Z</dcterms:modified>
  <cp:revision>2</cp:revision>
  <dc:subject/>
  <dc:title>bagte stikkelsbær med crem</dc:title>
</cp:coreProperties>
</file>