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Dige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0 g cremeost (philadelphi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bær eller frugt til pynt (f.eks. kiwi eller jordb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°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kiksene. Bland krummerne med smør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massen ud i en tærteform op af s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skallen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håndmixer og pisk o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, sukker og vanille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i skallen og bag den i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cremefraichen luftig og kom den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gen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 og sæt den i køleskab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5:00Z</dcterms:created>
  <dc:creator>Jeannette</dc:creator>
  <dc:description/>
  <dc:language>en-US</dc:language>
  <cp:lastModifiedBy>Liselotte Wæhrens</cp:lastModifiedBy>
  <dcterms:modified xsi:type="dcterms:W3CDTF">2004-02-11T09:49:00Z</dcterms:modified>
  <cp:revision>2</cp:revision>
  <dc:subject/>
  <dc:title>Amerikansk ostekage</dc:title>
</cp:coreProperties>
</file>