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ka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-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uldres i sigtet mel + hjortetaksalt og havregryn, og dejen æltes sammen med ægget, hvorefter den rulles tyndt ud og udstikkes i runde kag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m. i diameter. Bages ved jævn varme. Der bliver 70-80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anvendes som medaljer, konditorkager og småkager. Kan lægges sammen to og to med creme eller smørcreme, lige inden de skal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7:00Z</dcterms:created>
  <dc:creator>Jeannette</dc:creator>
  <dc:description/>
  <dc:language>en-US</dc:language>
  <cp:lastModifiedBy>Jeannette</cp:lastModifiedBy>
  <dcterms:modified xsi:type="dcterms:W3CDTF">2004-02-09T22:43:00Z</dcterms:modified>
  <cp:revision>2</cp:revision>
  <dc:subject/>
  <dc:title>Havregrynskager 2</dc:title>
</cp:coreProperties>
</file>