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 kokos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hvide overtræksknapper (1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napperne smelter i en gryde for svag varme og smelter meget hurtigt. Heri røres kokosmel. Måske kan de bruge lidt mere. Det hele skal være som en tyk grød, der blot sættes på bagepapir i små toppe ved hjælp af to teskeer. Stilles koldt. Kan inden de er helt stivnede, pyntes med lidt kandiseret viol. De kan også tilsættes lidt revet appelsinskal i selve den  smeltede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36:00Z</dcterms:created>
  <dc:creator>Jeannette</dc:creator>
  <dc:description/>
  <dc:language>en-US</dc:language>
  <cp:lastModifiedBy>Liselotte Wæhrens</cp:lastModifiedBy>
  <dcterms:modified xsi:type="dcterms:W3CDTF">2005-03-08T21:13:00Z</dcterms:modified>
  <cp:revision>2</cp:revision>
  <dc:subject/>
  <dc:title>Hvide kokostoppe</dc:title>
</cp:coreProperties>
</file>