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 med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d af 1 stk.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25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palmin til ko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cognac, sukker, æg, citronskal og bagepulver rør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tilsættes (dejen æltes let sammen). Læg dejen tildækk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gle tim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ud, skæres og formes til klej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i palmin til de er lysebrune, tages op på e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ligge til de er kolde. Lægges i en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26:00Z</dcterms:created>
  <dc:creator>Jeannette</dc:creator>
  <dc:description/>
  <dc:language>en-US</dc:language>
  <cp:lastModifiedBy>Liselotte Wæhrens</cp:lastModifiedBy>
  <dcterms:modified xsi:type="dcterms:W3CDTF">2004-02-08T16:16:00Z</dcterms:modified>
  <cp:revision>2</cp:revision>
  <dc:subject/>
  <dc:title>Klejner med cognac</dc:title>
</cp:coreProperties>
</file>