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hjortetaksalt sigtes, margarine smuldres heri, sukker og vanilje tilsættes, og dejen æltes sammen med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udrulles, udstikkes med glas, 5 cm. i diameter, prikkes og står lidt på pladen, inden de bages lysebrune i godt varm ovn, 200º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34:00Z</dcterms:created>
  <dc:creator>Jeannette</dc:creator>
  <dc:description/>
  <dc:language>en-US</dc:language>
  <cp:lastModifiedBy>Jeannette</cp:lastModifiedBy>
  <dcterms:modified xsi:type="dcterms:W3CDTF">2004-02-10T23:39:00Z</dcterms:modified>
  <cp:revision>2</cp:revision>
  <dc:subject/>
  <dc:title>Vaniljekiks</dc:title>
</cp:coreProperties>
</file>