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rget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oftrevet courgette (ca. 2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grahamsmel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25 g hvedemel (ca. 8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/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esamfrø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g den groftrevne courgette fri for v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til 35 grader og rør gæren ud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grahamsmel, hvedemel, salt, courgetter og sesamfrø i og ælt dej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dejen til med husholdningsfilm og lad den hæve et lunt sted til dobbelt størrelse,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læg den i en smurt brødform (2 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efterhæve i formen et lunt sted, ca.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t i ovnen i ca. 35 min. Tag brødet ud af formen og bank evt. i bunden af brødet for at checke, at det er færdigbagt. det skal lyde hult og ha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ård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brødet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sager pr. skive: 2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14:00Z</dcterms:created>
  <dc:creator>Jeannette</dc:creator>
  <dc:description/>
  <dc:language>en-US</dc:language>
  <cp:lastModifiedBy>Liselotte Wæhrens</cp:lastModifiedBy>
  <dcterms:modified xsi:type="dcterms:W3CDTF">2003-10-09T10:14:00Z</dcterms:modified>
  <cp:revision>2</cp:revision>
  <dc:subject/>
  <dc:title>Courgettebrød</dc:title>
</cp:coreProperties>
</file>