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jordbærsorbet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kg jordbæ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aften af en appelsin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aften af ½ citron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300 g stødt melis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Vask jordbærrene, fjern stilkene og mas dem i blenderen. Bland jordbær, sukker, appelsin og citronsaft sammen, så sukkeret smelter. Kom sorbet'en i dybfryseren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Rør i isen en et par gange de to første timer, så der ikke dannes iskrystaller. Husk at tage den ud af dybfryseren i tide, så den ikke er al for kold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09T20:55:00Z</dcterms:created>
  <dc:creator>Jeannette</dc:creator>
  <dc:description/>
  <dc:language>en-US</dc:language>
  <cp:lastModifiedBy>Liselotte Wæhrens</cp:lastModifiedBy>
  <dcterms:modified xsi:type="dcterms:W3CDTF">2003-11-09T20:55:00Z</dcterms:modified>
  <cp:revision>2</cp:revision>
  <dc:subject/>
  <dc:title>jordbærsorbet</dc:title>
</cp:coreProperties>
</file>