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gkage i julestem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sty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un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squash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0 g skummetmælks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2 tsk vanilleessens eller lidt vanilleko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 - 3 tsk SØD efter sm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 tsk stødt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 tsk stødt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 tsk stødt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 tsk stødt allehån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le ingredienserne blendes godt sammen til en ensartet flydende dej. Dejen deles i 3 portioner og hver portion hældes i et tyndt lag i en rund form ca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cm i dia. - gerne af silikone eller foret med bagepapi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tes i en 180 grader varm ovn og bages ca. 1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afkøle lidt i formen, inden lagkagebunden lirkes forsigtigt ud og afkøles helt. Det tager lidt tid, hvis man kun har en for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skummet- eller mini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friskpresset appelsinjuice/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 maizena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korn eller -essens efter sm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 efter smag - afhænger af appelsinjuicens sød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le ingredienser til cremen piskes sammen og koges op til det tykner. Når cremen er som en godt tyk sauce hældes den i en skål, hvor den køles helt af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den kolde creme igennem og smag den evt. til med ekstra vanille og SØD, hvis det behøv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 og 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græsk yoghurt 10 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korn eller -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åde fra 2 store eller 4 små mandariner eller clement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gkagebundene kan evt. dryppes med lidt orangelikør-aroma. Kom halvdelen af cremen på den ene bund. Læg en bund ovenpå og kom resten af cremen på, l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sidste bund på som top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gkagen må gerne trække nogle timer på køl efter den er lagt sammen. Vent evt. med at pynte med glasur og mandarinbåde til den skal server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gkagen deles i 6 lige store stykker og server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21:28:00Z</dcterms:created>
  <dc:creator>Jeannette</dc:creator>
  <dc:description/>
  <dc:language>en-US</dc:language>
  <cp:lastModifiedBy>Jeannette</cp:lastModifiedBy>
  <dcterms:modified xsi:type="dcterms:W3CDTF">2005-03-23T12:22:00Z</dcterms:modified>
  <cp:revision>2</cp:revision>
  <dc:subject/>
  <dc:title>Lagkage i julestemning</dc:title>
</cp:coreProperties>
</file>