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Rabarber muffin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50 g rabarb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allehå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lille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barberne skæres i små stykker og blendes med æg, uden at rabarberne bliver helt mast ud. Rør resten af ingredienserne i og fyld dejen i muffins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25 minutter ved 19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12:00Z</dcterms:created>
  <dc:creator>Jeannette</dc:creator>
  <dc:description/>
  <dc:language>en-US</dc:language>
  <cp:lastModifiedBy>Jeannette</cp:lastModifiedBy>
  <dcterms:modified xsi:type="dcterms:W3CDTF">2004-02-09T14:33:00Z</dcterms:modified>
  <cp:revision>2</cp:revision>
  <dc:subject/>
  <dc:title>Rabarber muffins</dc:title>
</cp:coreProperties>
</file>