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ssiske påske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Hvid eller Lys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også bruge ODENSE dessertmasse med pistaciesmag i stedet for noug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korér æggene som ”vilde” fugleæg med smeltet ODENSE Overtræk. Brug en pensel eller en vatp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ODENSE Ren Rå Marcipan i ca. 25 stykker og tril dem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uglerne midt over og tryk en fordybning i hver halvdel. Lav 25 kugler af ODENSE Blød Nougat. Læg en nougatkugle i den ene halvdel og saml kuglen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kuglen til et æg og vend nougatægget i smeltet ODENSE Hvid eller Lys Overtræ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0:00Z</dcterms:created>
  <dc:creator>Jeannette</dc:creator>
  <dc:description/>
  <dc:language>en-US</dc:language>
  <cp:lastModifiedBy>Liselotte Wæhrens</cp:lastModifiedBy>
  <dcterms:modified xsi:type="dcterms:W3CDTF">2005-03-08T21:35:00Z</dcterms:modified>
  <cp:revision>2</cp:revision>
  <dc:subject/>
  <dc:title>Klassiske påskeæg</dc:title>
</cp:coreProperties>
</file>