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eskn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sukk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el mel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 225 grader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til skum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melet i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dejen på pladen med en ts, og bag dem i ovnen på midterste rille i 6-8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4:43:00Z</dcterms:created>
  <dc:creator>Jeannette</dc:creator>
  <dc:description/>
  <dc:language>en-US</dc:language>
  <cp:lastModifiedBy>Jeannette</cp:lastModifiedBy>
  <dcterms:modified xsi:type="dcterms:W3CDTF">2003-10-08T17:40:00Z</dcterms:modified>
  <cp:revision>2</cp:revision>
  <dc:subject/>
  <dc:title>Pleskner</dc:title>
</cp:coreProperties>
</file>