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aya med vanillecreme fra de danske vægtkonsule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middelstor papay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DV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1/2-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papayaen ud i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vanillekorn og smag til med flydende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 anrettes papayaen på tallerkenen og vanillecremen lægges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frugt kan bruges i stedet for papaya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1:24:00Z</dcterms:created>
  <dc:creator>Jeannette</dc:creator>
  <dc:description/>
  <dc:language>en-US</dc:language>
  <cp:lastModifiedBy>Jeannette</cp:lastModifiedBy>
  <dcterms:modified xsi:type="dcterms:W3CDTF">2005-04-10T18:40:00Z</dcterms:modified>
  <cp:revision>2</cp:revision>
  <dc:subject/>
  <dc:title>Papaya med vanillecreme fra de danske vægtkonsulenter</dc:title>
</cp:coreProperties>
</file>