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ckened stea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æn stor steak af oksefilet pr. pers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usaltet 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o Cajun Blackened Stea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tænde for grillen. Smelt i mellemtiden noget usaltet smør i en lille kasserolle. Vend steaken i smørret, så det fungerer som "lim" på kødet.</w:t>
      </w:r>
    </w:p>
    <w:p>
      <w:pPr>
        <w:pStyle w:val="Normal"/>
        <w:rPr/>
      </w:pPr>
      <w:r>
        <w:rPr/>
        <w:t>Drys med rund hånd Blackened Steak på kødets ene side. Når grillen er tilstrækkelig varm lægges steaken på. Dernæst drysses lige så meget Blackened Steak</w:t>
      </w:r>
    </w:p>
    <w:p>
      <w:pPr>
        <w:pStyle w:val="Normal"/>
        <w:rPr/>
      </w:pPr>
      <w:r>
        <w:rPr/>
        <w:t>på den anden side og kødet vendes efter nogle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enfor sæsonen erstattes grillen af en glohed støbejernspande. Husk at tænde for emhætten eller at lukke vinduerne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33:00Z</dcterms:created>
  <dc:creator>Jeannette</dc:creator>
  <dc:description/>
  <dc:language>en-US</dc:language>
  <cp:lastModifiedBy>Jeannette</cp:lastModifiedBy>
  <dcterms:modified xsi:type="dcterms:W3CDTF">2005-03-27T02:34:00Z</dcterms:modified>
  <cp:revision>1</cp:revision>
  <dc:subject/>
  <dc:title>Blackened steak</dc:title>
</cp:coreProperties>
</file>