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sild med kartoffel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krydder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Dijon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med fløden til det jævner. Cremefraiche vendes i og det tilsmages. Fordeles over silden, som er skåret i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4:00Z</dcterms:created>
  <dc:creator>Jeannette</dc:creator>
  <dc:description/>
  <dc:language>en-US</dc:language>
  <cp:lastModifiedBy>Jeannette</cp:lastModifiedBy>
  <dcterms:modified xsi:type="dcterms:W3CDTF">2004-08-18T05:54:00Z</dcterms:modified>
  <cp:revision>1</cp:revision>
  <dc:subject/>
  <dc:title>Kryddersild med kartoffelragout</dc:title>
</cp:coreProperties>
</file>