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tærte med vanill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k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bisquit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leflø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Ca. halvdelen af hindbærrene blendes let med lidt af sukker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efløde piskes til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lendede hindbærmasse samt resten af de hele bær vendes i flødeskummet. Gem ca. 25 bær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isquitbunden til, så den passer til bund, sider og top af en springform. Det overskydende af bisquitten hakkes i mindre stykker og blandes i hindbærskum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quitbunden i formen vædes med lidt sukkerlage. Hindbærskummet hældes i formen. Læg låg på af bisquitbund og pres tærten let sammen med hå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køleskab mindst 6 timer, gerne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lefløde: Vanillestangen flækkes og kornene skrabes ud. Kommes i en skål sammen med flormelisen og fløden. Piskes let st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tages ud af formen og stilles på et kagefad. Flormelis sigtes over og kagen pyntes med de resterende bær. Vanillefløde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26:00Z</dcterms:created>
  <dc:creator>User</dc:creator>
  <dc:description/>
  <dc:language>en-US</dc:language>
  <cp:lastModifiedBy>User</cp:lastModifiedBy>
  <dcterms:modified xsi:type="dcterms:W3CDTF">2006-06-02T19:26:00Z</dcterms:modified>
  <cp:revision>1</cp:revision>
  <dc:subject/>
  <dc:title>Hindbærtærte med vanillefløde</dc:title>
</cp:coreProperties>
</file>