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creme med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iscott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sød 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fra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Stænk biscotti med marsal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Pisk æggeblomme og sukker hvidt og luftigt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Pisk æggehviden stiv og vend den forsigtig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derefter fløden til skum og vend den forsig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æt cremen i fryseren højst en time. Cremen må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 helt stiv. Arrangér på en tallerken bær, 1/2 citronbå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creme drysset med flormelis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39:00Z</dcterms:created>
  <dc:creator>Jeannette</dc:creator>
  <dc:description/>
  <dc:language>en-US</dc:language>
  <cp:lastModifiedBy>Jeannette</cp:lastModifiedBy>
  <dcterms:modified xsi:type="dcterms:W3CDTF">2005-04-02T13:41:00Z</dcterms:modified>
  <cp:revision>2</cp:revision>
  <dc:subject/>
  <dc:title>Citroncreme med bær</dc:title>
</cp:coreProperties>
</file>