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skellige karameltyp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ram honning (akacie eller dansk blomsterhonn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og fløde røres sammen i en stor gryde. Gryden sættes over varmen på fuld kraft, og når blandingen er godt varm, tilsættes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kal koge op, og citronsaften kommes i. Der må ikke røres i gryden under ko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kal være ca. 13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ramelmassen er færdig, hældes den op i en smurt bradepande. Massen afkøles og skæres i firkanter. Karamellerne pakkes ind i vokspapir og opbeva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ørre, lufttætte glas eller kagedå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0 gram honning (akacie eller dansk blomsterhonn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fløde og kakao kommes i en gryde og rør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bringes i kog under kraftig varme og omrøring. Når temperaturen når 130 grader, tages gryden af varmen. Smør og stødt vanilje tilsættes, og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i massen indtil den er sej og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massen hældes i en godt smurt bradepande, og når den er halvkold, skæres den i terninger. Karamellerne afkøles og lægges i lufttætte po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honning (akacie eller dansk blomsterhonn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, kokosmel og fløde varmes op til kogepunktet under kraft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krues ned for varmen, og massen koges videre under stadig kraftig omrøring. Stødt vanilje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massen hældes i en smurt form og behandles som nævnt under chokoladekarame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gens Tv Program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44:00Z</dcterms:created>
  <dc:creator>Jeannette</dc:creator>
  <dc:description/>
  <dc:language>en-US</dc:language>
  <cp:lastModifiedBy>Liselotte Wæhrens</cp:lastModifiedBy>
  <dcterms:modified xsi:type="dcterms:W3CDTF">2004-12-20T17:03:00Z</dcterms:modified>
  <cp:revision>2</cp:revision>
  <dc:subject/>
  <dc:title>forskellige karameltyper </dc:title>
</cp:coreProperties>
</file>