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kød med svampe ingefær o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ødet skæres i meget tynde skiver. Champignonerne renses og deles i kvarte. Tomat og løg skæres i tynde skiver. Olien varmes i en wok. Løget vendes i og</w:t>
      </w:r>
    </w:p>
    <w:p>
      <w:pPr>
        <w:pStyle w:val="Normal"/>
        <w:rPr/>
      </w:pPr>
      <w:r>
        <w:rPr/>
        <w:t>steges til det gyldner. Derefter tilsættes kød, tomat og champignoner. Det hele steger ved stærk varme i 2-3 minutter. Til sidst jævnes med en rørt blanding</w:t>
      </w:r>
    </w:p>
    <w:p>
      <w:pPr>
        <w:pStyle w:val="Normal"/>
        <w:rPr/>
      </w:pPr>
      <w:r>
        <w:rPr/>
        <w:t>af Maizena, vand, soya, ingefær og risvin. Ris vil være naturligt tilbehør, men kogte nudler passer også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eefsteaks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Se Råvare Beskrivelse af toma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ingefær</w:t>
      </w:r>
    </w:p>
    <w:p>
      <w:pPr>
        <w:pStyle w:val="Normal"/>
        <w:rPr/>
      </w:pPr>
      <w:r>
        <w:rPr/>
        <w:t>2 tsk maizena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1 spsk kinesisk soya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risvin eller tør sherry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26:00Z</dcterms:created>
  <dc:creator>User</dc:creator>
  <dc:description/>
  <dc:language>en-US</dc:language>
  <cp:lastModifiedBy>User</cp:lastModifiedBy>
  <dcterms:modified xsi:type="dcterms:W3CDTF">2006-05-28T11:26:00Z</dcterms:modified>
  <cp:revision>1</cp:revision>
  <dc:subject/>
  <dc:title>Oksekød med svampe ingefær og tomat</dc:title>
</cp:coreProperties>
</file>