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muffins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i mellemst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groft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.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ukker, vanillesukker og æg røres godt sammen. Hvede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og chokolade blandes sammen og "vendes" i dejen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affefl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20-22 stk. papirforme til muffi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48:00Z</dcterms:created>
  <dc:creator>Jeannette</dc:creator>
  <dc:description/>
  <dc:language>en-US</dc:language>
  <cp:lastModifiedBy>Jeannette</cp:lastModifiedBy>
  <dcterms:modified xsi:type="dcterms:W3CDTF">2004-02-09T14:12:00Z</dcterms:modified>
  <cp:revision>2</cp:revision>
  <dc:subject/>
  <dc:title>Chokolade muffins 1</dc:title>
</cp:coreProperties>
</file>