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kiks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fløde ell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avregryn, farin og hjortetaksalt. Margarinen smuldres deri. Fløde eller vand og mel tilsættes, til dejen hænger sammen. Brug så lidt mel som muli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bliver kiksene hår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udrulles og udskæres i 5 gange 5 cm. store kiks, der prikkes og bages ved god varme, 190º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10:00Z</dcterms:created>
  <dc:creator>Jeannette</dc:creator>
  <dc:description/>
  <dc:language>en-US</dc:language>
  <cp:lastModifiedBy>Jeannette</cp:lastModifiedBy>
  <dcterms:modified xsi:type="dcterms:W3CDTF">2004-02-09T22:43:00Z</dcterms:modified>
  <cp:revision>2</cp:revision>
  <dc:subject/>
  <dc:title>Havrekiks 3</dc:title>
</cp:coreProperties>
</file>