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entyrflæsk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stribet flæsk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100 ml mælk/fløde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sket skæres i skiver, bankes let, parneres (dyppes først i krydret, pisket æg, derefter i rasp) og ste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er skæres i skiver og svitses i smør. Der tilsættes mælk/fløde , jævnes med en meljævning, så det bliver som en ret tyk stuvning. Løgene skæres</w:t>
      </w:r>
    </w:p>
    <w:p>
      <w:pPr>
        <w:pStyle w:val="Normal"/>
        <w:rPr/>
      </w:pPr>
      <w:r>
        <w:rPr/>
        <w:t>i skiver og brunes i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anretningen lægges en skefuld champignonstuvning ved siden af hvert stykke flæsk, og de brunede løg fordeles over flæsket. Server et stykke rugbrød</w:t>
      </w:r>
    </w:p>
    <w:p>
      <w:pPr>
        <w:pStyle w:val="Normal"/>
        <w:rPr/>
      </w:pPr>
      <w:r>
        <w:rPr/>
        <w:t>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07:00Z</dcterms:created>
  <dc:creator>User</dc:creator>
  <dc:description/>
  <dc:language>en-US</dc:language>
  <cp:lastModifiedBy>User</cp:lastModifiedBy>
  <dcterms:modified xsi:type="dcterms:W3CDTF">2006-06-02T15:07:00Z</dcterms:modified>
  <cp:revision>1</cp:revision>
  <dc:subject/>
  <dc:title>Eventyrflæsk</dc:title>
</cp:coreProperties>
</file>