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e med gulerødder og kartoffelfrit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ritter</w:t>
      </w:r>
    </w:p>
    <w:p>
      <w:pPr>
        <w:pStyle w:val="Normal"/>
        <w:rPr/>
      </w:pPr>
      <w:r>
        <w:rPr/>
        <w:t>1 kg mellemstore kartofler i både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øffer</w:t>
      </w:r>
    </w:p>
    <w:p>
      <w:pPr>
        <w:pStyle w:val="Normal"/>
        <w:rPr/>
      </w:pPr>
      <w:r>
        <w:rPr/>
        <w:t>400 g magert, hakket oksekød (12% fedt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urger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spsk Kærgården Sandwich</w:t>
      </w:r>
    </w:p>
    <w:p>
      <w:pPr>
        <w:pStyle w:val="Normal"/>
        <w:rPr/>
      </w:pPr>
      <w:r>
        <w:rPr/>
        <w:t>2 groftrevne gulerødder (ca. 100 g)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4 forårsløg i tynde ringe (ca. 50 g)</w:t>
      </w:r>
    </w:p>
    <w:p>
      <w:pPr>
        <w:pStyle w:val="Normal"/>
        <w:rPr/>
      </w:pPr>
      <w:r>
        <w:rPr/>
        <w:t>2 spsk kapers uden 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Bag kartoffelfritterne ca. 15 min. ved 250°. Sæt derefter burgerbollerne ind i ovnen og lad dem riste med ca. 5 min. (ca. 20 min. i 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lhørende opskrift:</w:t>
      </w:r>
    </w:p>
    <w:p>
      <w:pPr>
        <w:pStyle w:val="Normal"/>
        <w:rPr/>
      </w:pPr>
      <w:r>
        <w:rPr/>
        <w:t>&gt; Burger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ritter: Kom kartoflerne i en gryde med kogende vand tilsat salt. Kog dem ved svag varme og under låg i ca. 3 min. Hæld vandet fra kartoflerne</w:t>
      </w:r>
    </w:p>
    <w:p>
      <w:pPr>
        <w:pStyle w:val="Normal"/>
        <w:rPr/>
      </w:pPr>
      <w:r>
        <w:rPr/>
        <w:t>og damp dem tørre. Tilsæt smør, salt og peber. Vend rundt, så alt bliver godt blandet. Fordel kartoffelbådene på en plade med bagepapir og bag dem midt</w:t>
      </w:r>
    </w:p>
    <w:p>
      <w:pPr>
        <w:pStyle w:val="Normal"/>
        <w:rPr/>
      </w:pPr>
      <w:r>
        <w:rPr/>
        <w:t>i ovnen, til de er gyldne. Vend i fritterne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øffer: Form imens kødet til 4 flade bøffer (ca. 10 cm i diameter). Lad smørret blive gyldent i en pande. Steg bøfferne ved jævn varme ca. 3 min. på hver</w:t>
      </w:r>
    </w:p>
    <w:p>
      <w:pPr>
        <w:pStyle w:val="Normal"/>
        <w:rPr/>
      </w:pPr>
      <w:r>
        <w:rPr/>
        <w:t>side - skru op til kraftig varme når bøfferne bliver vendt. Drys med salt og peber. Tag bøfferne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ollerne, læg dem på ovnristen og rist dem øverst i ovnen (Obs! se baget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mør de varme boller med Kærgården Sandwich og læg dem sammen om de revne gulerødder, salt, løg, de varme bøffer og kapers (stik evt. pinde midt igennem</w:t>
      </w:r>
    </w:p>
    <w:p>
      <w:pPr>
        <w:pStyle w:val="Normal"/>
        <w:rPr/>
      </w:pPr>
      <w:r>
        <w:rPr/>
        <w:t>burgerne, så de ikke væl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pakke til i morgen: Hamburgere smager også herligt kolde som en del af madpakken. Pak dem i madpapir og læg dem i en lille boks, så de ikke bliver fladtryk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03:00Z</dcterms:created>
  <dc:creator>User</dc:creator>
  <dc:description/>
  <dc:language>en-US</dc:language>
  <cp:lastModifiedBy>User</cp:lastModifiedBy>
  <dcterms:modified xsi:type="dcterms:W3CDTF">2006-07-06T15:03:00Z</dcterms:modified>
  <cp:revision>1</cp:revision>
  <dc:subject/>
  <dc:title>Hamburgere med gulerødder og kartoffelfritter</dc:title>
</cp:coreProperties>
</file>