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jemmebagt sigte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igt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Udrør gær i lunken kærnemælk. Tilsæt mel, sukker og salt, ælt godt. Lad dejen hæve tildækket 1 time. Form til et brød, som sættes på plade og efterhæver i 20 minutter. Rids brødet. Pensl med sammenpisket æg og bag ved 200 grader i ca 3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2:17:00Z</dcterms:created>
  <dc:creator>Jeannette</dc:creator>
  <dc:description/>
  <dc:language>en-US</dc:language>
  <cp:lastModifiedBy>Liselotte Wæhrens</cp:lastModifiedBy>
  <dcterms:modified xsi:type="dcterms:W3CDTF">2005-03-25T22:05:00Z</dcterms:modified>
  <cp:revision>3</cp:revision>
  <dc:subject/>
  <dc:title>Hjemmebagt sigtebrød</dc:title>
</cp:coreProperties>
</file>