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ne skrælles og skæres i både. Kernehuset fjernes. Vand og sukker bringes i kog med vanillekornene. Pærerne pocheres til de er møre. Alt blendes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s. Smages til med citron. Afkøles og fryses. Pisk jævnligt i den, hvis du ikke har en sorbetié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f.eks. til Mandelkurve med syltede frug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6:00Z</dcterms:created>
  <dc:creator>Jeannette</dc:creator>
  <dc:description/>
  <dc:language>en-US</dc:language>
  <cp:lastModifiedBy>Jeannette</cp:lastModifiedBy>
  <dcterms:modified xsi:type="dcterms:W3CDTF">2005-04-10T19:08:00Z</dcterms:modified>
  <cp:revision>2</cp:revision>
  <dc:subject/>
  <dc:title>Pæresorbet</dc:title>
</cp:coreProperties>
</file>