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e auberginer med tomater og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2 rækk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6-8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uberg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årsløg eller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balsamico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  <w:t>Skær auberginen i skiver, drys skiverne med salt og lad dem ligge i ½ time, for at trække væsken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ørres og steges gyldenbrune i olie på 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tes på et fad. Skær tomaterne i skiver og læg dem på sammen med skivede løg og klippet pur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med salt og peber, stænk med balsamico eddike og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kogt bulgur, ris eller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9:18:00Z</dcterms:created>
  <dc:creator>User</dc:creator>
  <dc:description/>
  <dc:language>en-US</dc:language>
  <cp:lastModifiedBy>User</cp:lastModifiedBy>
  <dcterms:modified xsi:type="dcterms:W3CDTF">2006-06-02T19:19:00Z</dcterms:modified>
  <cp:revision>1</cp:revision>
  <dc:subject/>
  <dc:title>Stegte auberginer med tomater og løg</dc:title>
</cp:coreProperties>
</file>