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trøff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0-12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vanilj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bageform: Smør, 1 dl ras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 ovnen på 175 grader. Smelt smørret i en 2 liters gryde. Tag den af varmen. Rør sukker, kakao og vaniljesukker i. Tilsæt et æg ad gangen og tilsidst melet. Smør en springfom - ca. 24 i diameter med smør og drys med et lag rasp. Hæld blandingen i formen. Kagen bages i den nederste del af ovnen i max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inutter - den skal være løs i midten. Lad kagen køle af og derefter i køleskabet i mindst 1 time. Serveres med flødesku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33:00Z</dcterms:created>
  <dc:creator>Jeannette</dc:creator>
  <dc:description/>
  <dc:language>en-US</dc:language>
  <cp:lastModifiedBy>Liselotte Wæhrens</cp:lastModifiedBy>
  <dcterms:modified xsi:type="dcterms:W3CDTF">2005-03-13T07:27:00Z</dcterms:modified>
  <cp:revision>2</cp:revision>
  <dc:subject/>
  <dc:title>Chokolade trøffelkage</dc:title>
</cp:coreProperties>
</file>