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nske julpeppar kak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 eller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kefuld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kefuld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kefuld krydder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skefuld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fedtstof, sukker og sirup sam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vand, krydderier og natron og rør melet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al æltes godt og grundigt til den bliver smidig og lad h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rne dejen hvile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ul dejen ud - uden at den bliver for tynd - og brug gerne forskellige forme til at trykke de ønskede kagemønstre u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pladen med kager midt i ov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ed ca. 225 grader i 5-7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lges den ovenstående opskrift bliver der til ca. 100 til 150 peberk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6:27:00Z</dcterms:created>
  <dc:creator>Jeannette</dc:creator>
  <dc:description/>
  <dc:language>en-US</dc:language>
  <cp:lastModifiedBy>Jeannette</cp:lastModifiedBy>
  <dcterms:modified xsi:type="dcterms:W3CDTF">2004-02-10T23:23:00Z</dcterms:modified>
  <cp:revision>2</cp:revision>
  <dc:subject/>
  <dc:title>svenske julpeppar kakor</dc:title>
</cp:coreProperties>
</file>