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jordbærmarmelade eller 2 spsk. jordbær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lormelis med væsken, til glasuren er jævn og blan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marmeladen kommes i bagefter. Rør til glasuren er blank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2:06:00Z</dcterms:created>
  <dc:creator>Jeannette</dc:creator>
  <dc:description/>
  <dc:language>en-US</dc:language>
  <cp:lastModifiedBy>Liselotte Wæhrens</cp:lastModifiedBy>
  <dcterms:modified xsi:type="dcterms:W3CDTF">2005-03-23T07:59:00Z</dcterms:modified>
  <cp:revision>2</cp:revision>
  <dc:subject/>
  <dc:title>Jordbærglasur</dc:title>
</cp:coreProperties>
</file>