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rudel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udeldej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30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solsikke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tveba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900  g. syrlige æbler (f.eks. Belle de Boskoop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 g. hasselnøddek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1 usprøjtet ci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-3  spsk. Perfeft strø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0  g. smør eller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el, solsikkeolie, salt og lidt over 1 dl. lunkent vand til en glat dej. Form den til en kugle, og pak den ind i gennemsigtig folie. Lad den hvil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tvebakkerne. Skræl æblerne, del dem i kvarte (fjern kernehusene) og skær de kvarte æbler i tynde 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 fint, og bland dem med æbler, citronsaft og skal, sødemiddel, kanel og tvebakskrummerne. Læg bagepapir på en bageplade, og forvarm ovn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der - varmluft til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en lille smule mel på bordet, og rul dejen tyndt ud. Træk den over håndryggen til en rektangel. Smelt fedtstoffet, og pensl dejen med halvdel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yldet som en pølse på den ene langside med lidt afstand til kanten. Rul dejen sammen fra denne side, og pensl den med resten af fedtstoffet. Læg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bagepladen, og bag den i ovnen i 25-30 min. Dæk den med bagepapir, hvis den begynder at brune for me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ykke æblestrudel svarer til 20 g franskbrød med 5 g smør og ½ stykke fru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41:00Z</dcterms:created>
  <dc:creator>Jeannette</dc:creator>
  <dc:description/>
  <dc:language>en-US</dc:language>
  <cp:lastModifiedBy>Liselotte Wæhrens</cp:lastModifiedBy>
  <dcterms:modified xsi:type="dcterms:W3CDTF">2005-03-28T21:24:00Z</dcterms:modified>
  <cp:revision>2</cp:revision>
  <dc:subject/>
  <dc:title>Æblestrudel Diabetes</dc:title>
</cp:coreProperties>
</file>