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negle  16 st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kop mælk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per mel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s margarin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akke gær</w:t>
      </w:r>
    </w:p>
    <w:p>
      <w:pPr>
        <w:pStyle w:val="Almindeligteks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margarin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S sukk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S kanel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næsten altid for lidt så lave dobbelt portion hvis du er til meget snas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flormelis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 appelsi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appels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1 hæld mælken i en lille gryde og sæt den over midel varm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når mælken er fingervarm hælder du den over i en skål sammen MED gæren. rør til gæren er opløst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m margarine og mel i skålen og æld DET hele samm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rul dejen ud til en lang firkant ca. ½ cm tyk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kom ingredienserne i en lille skål og rør DET sammen ind til DET er blevet til e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 mass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mør fyldet ud på dejen, men ikke helt ud til kant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tril dejen til en fast pølse på den lange led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ær pølsen i skiver og læg dem på en bageplad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forhæve : 20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200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0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appelsinglassu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riv lidt af en appels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 præs saften af ½ appelsi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ppelsin skal, appelsinsaft og flormelis sammen MED en ske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så glasuren på sneglene.</w:t>
      </w:r>
    </w:p>
    <w:p>
      <w:pPr>
        <w:pStyle w:val="Almindeligteks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lave kanelbrød så skal du bare lægge hele kanelrullen på plade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hæve : 30 min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200 grader.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9:03:00Z</dcterms:created>
  <dc:creator>Jeannette</dc:creator>
  <dc:description/>
  <dc:language>en-US</dc:language>
  <cp:lastModifiedBy>Liselotte Wæhrens</cp:lastModifiedBy>
  <dcterms:modified xsi:type="dcterms:W3CDTF">2003-09-09T19:09:00Z</dcterms:modified>
  <cp:revision>3</cp:revision>
  <dc:subject/>
  <dc:title>Appelsinsnegle </dc:title>
</cp:coreProperties>
</file>