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kys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in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uldres i melet, hvorefter dejen æltes let sammen med flormelis og æggeblommer. Afkøles og rulles meget tyndt ud. Udstikkes i runde kager (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cm i diameter), som sættes på en plade. Derefter piskes æggehviderne stive, halvdelen af sukkeret kommes i og der piskes kraftigt et øjeblik, hvo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af sukkeret og kokosmel vendes forsigtigt i. Marengsmassen sættes med et par teskeer i små toppe på kagerne, der bages ved 200C i 8-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20:00Z</dcterms:created>
  <dc:creator>Jeannette</dc:creator>
  <dc:description/>
  <dc:language>en-US</dc:language>
  <cp:lastModifiedBy>Jeannette</cp:lastModifiedBy>
  <dcterms:modified xsi:type="dcterms:W3CDTF">2004-02-09T22:54:00Z</dcterms:modified>
  <cp:revision>2</cp:revision>
  <dc:subject/>
  <dc:title>Julekys 1</dc:title>
</cp:coreProperties>
</file>