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ft ma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½ dl kærne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-325 g sigtemel</w:t>
      </w:r>
    </w:p>
    <w:p>
      <w:pPr>
        <w:pStyle w:val="Normal"/>
        <w:rPr/>
      </w:pPr>
      <w:r>
        <w:rPr/>
        <w:t>Rør gæren ud i lunken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ærnemælk, olie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groft hvedemel i. Tilsæt sigtemelet ad et par gange, til dejen har en passende konsistens. Ælt dejen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den tildækket til hævning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dejen til et aflangt brød. Lad det efterhæve 15 min. Snit brødet og sigt et tyndt lag mel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brødet ca. 35 min. Ved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56:00Z</dcterms:created>
  <dc:creator>User</dc:creator>
  <dc:description/>
  <dc:language>en-US</dc:language>
  <cp:lastModifiedBy>User</cp:lastModifiedBy>
  <dcterms:modified xsi:type="dcterms:W3CDTF">2006-06-02T19:56:00Z</dcterms:modified>
  <cp:revision>1</cp:revision>
  <dc:subject/>
  <dc:title>Groft madbrød</dc:title>
</cp:coreProperties>
</file>