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oliven og rødvinssauc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400 g tørret hvid pasta , fx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  <w:t>3 peberfrugter i store tern (ca. 375 g)</w:t>
      </w:r>
    </w:p>
    <w:p>
      <w:pPr>
        <w:pStyle w:val="Normal"/>
        <w:rPr>
          <w:lang w:val="en-GB"/>
        </w:rPr>
      </w:pPr>
      <w:r>
        <w:rPr>
          <w:lang w:val="en-GB"/>
        </w:rPr>
        <w:t>1 squash i ca. 3 x 3 cm tern (ca. 225 g)</w:t>
      </w:r>
    </w:p>
    <w:p>
      <w:pPr>
        <w:pStyle w:val="Normal"/>
        <w:rPr/>
      </w:pPr>
      <w:r>
        <w:rPr/>
        <w:t>400 g hakket oksekød (6% fedt)</w:t>
      </w:r>
    </w:p>
    <w:p>
      <w:pPr>
        <w:pStyle w:val="Normal"/>
        <w:rPr/>
      </w:pPr>
      <w:r>
        <w:rPr/>
        <w:t>½ liter Karoline's RødvinsSauc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70 g hakkede sorte oliven blandet med</w:t>
      </w:r>
    </w:p>
    <w:p>
      <w:pPr>
        <w:pStyle w:val="Normal"/>
        <w:rPr/>
      </w:pPr>
      <w:r>
        <w:rPr/>
        <w:t>1 dl hakke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tilsat salt i kog i en stor gryde. Kog pastaen 8-10 min. til den er mør uden at være bl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imens halvdelen af smør- &amp; rapsolien blive varm i en sauterpande ved kraftig varme, men uden at brune. Svits peberfrugter og squash i ca. 3 min. Tag</w:t>
      </w:r>
    </w:p>
    <w:p>
      <w:pPr>
        <w:pStyle w:val="Normal"/>
        <w:rPr/>
      </w:pPr>
      <w:r>
        <w:rPr/>
        <w:t>grønsagerne op og varm resten af smør- &amp; rapsolien. Svits kødet i ca. 3 min. til det smuldrer og skifter farve. Kom grønsagerne tilbage i panden sammen</w:t>
      </w:r>
    </w:p>
    <w:p>
      <w:pPr>
        <w:pStyle w:val="Normal"/>
        <w:rPr/>
      </w:pPr>
      <w:r>
        <w:rPr/>
        <w:t>med 1 dl kogende pastavand, RødvinsSauce, salt og peber. Varm saucen igennem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pastaen dryppe af i et dørslag. Anret sauce og pasta lagvis i varme dybe tallerkener. Drys med olivenblandingen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7:53:00Z</dcterms:created>
  <dc:creator>User</dc:creator>
  <dc:description/>
  <dc:language>en-US</dc:language>
  <cp:lastModifiedBy>User</cp:lastModifiedBy>
  <dcterms:modified xsi:type="dcterms:W3CDTF">2006-05-10T17:54:00Z</dcterms:modified>
  <cp:revision>1</cp:revision>
  <dc:subject/>
  <dc:title>Pasta med oliven og rødvinssauce</dc:title>
</cp:coreProperties>
</file>