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ni laks</w:t>
      </w:r>
    </w:p>
    <w:p>
      <w:pPr>
        <w:pStyle w:val="Normal"/>
        <w:rPr/>
      </w:pPr>
      <w:r>
        <w:rPr/>
        <w:t>En ret - af hvilken - man får et smukt ansigt.</w:t>
      </w:r>
    </w:p>
    <w:p>
      <w:pPr>
        <w:pStyle w:val="Normal"/>
        <w:rPr/>
      </w:pPr>
      <w:r>
        <w:rPr/>
        <w:t>Fire sultne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ks eller ørred (omkring et ki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 (1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fiskesennep eller fiskesennep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ran (kan undvæ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en fileteres med håndkraft - så du får alle benene ud - og lægges i en marinade af 1/3 vineddike, 2/3 olivenolie, lidt rosmarin, lidt safran og en stor</w:t>
      </w:r>
    </w:p>
    <w:p>
      <w:pPr>
        <w:pStyle w:val="Normal"/>
        <w:rPr/>
      </w:pPr>
      <w:r>
        <w:rPr/>
        <w:t>tsk. salt natten over. Fisken skal være helt dækket af marin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en efter: Saucen tilberedes. Bland 1/4 dl piskefløde med 2 dl cremefraiche, lidt salt &amp; peber og 6-7 spsk. frisk fiskesennep eller fiskesennepspulver.</w:t>
      </w:r>
    </w:p>
    <w:p>
      <w:pPr>
        <w:pStyle w:val="Normal"/>
        <w:rPr/>
      </w:pPr>
      <w:r>
        <w:rPr/>
        <w:t>(Saucen skal være stærkere end du synes - da fisken er fersk) Serveres afkø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: Porre, gulerødder o.l. skæres julienne. Fisken steges i lidt af marinaden ved svag varme til kødet lige præcist ikke længere er råt. Kontroller</w:t>
      </w:r>
    </w:p>
    <w:p>
      <w:pPr>
        <w:pStyle w:val="Normal"/>
        <w:rPr/>
      </w:pPr>
      <w:r>
        <w:rPr/>
        <w:t>forsigtigt med en gaffel. Hold fisken varm med stanniol. Blancher garnituren i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 fisken, garnituren og saucen hver fo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31:00Z</dcterms:created>
  <dc:creator>Jeannette</dc:creator>
  <dc:description/>
  <dc:language>en-US</dc:language>
  <cp:lastModifiedBy>Jeannette</cp:lastModifiedBy>
  <dcterms:modified xsi:type="dcterms:W3CDTF">2004-04-02T17:31:00Z</dcterms:modified>
  <cp:revision>1</cp:revision>
  <dc:subject/>
  <dc:title>Jonni laks</dc:title>
</cp:coreProperties>
</file>