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t svinemørbrad med ba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vinemørb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on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- 3 spsk olivenolie - eller andet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yaso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 puds svinemørbraden for se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arinaden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braden ligges i marinaden i natten over - husk lige at vende kødet et par gange, hvis det ikke er dækket h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braden tages op af marinaden og baconen vikles rundt om den. Baconen sættes fast med kødnåle eller tandsti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braden steges på grillen i ca. 20 minutter over indirekte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braden tages af og får lov at hvile lidt i 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4:23:00Z</dcterms:created>
  <dc:creator>User</dc:creator>
  <dc:description/>
  <dc:language>en-US</dc:language>
  <cp:lastModifiedBy>User</cp:lastModifiedBy>
  <dcterms:modified xsi:type="dcterms:W3CDTF">2006-06-10T14:23:00Z</dcterms:modified>
  <cp:revision>1</cp:revision>
  <dc:subject/>
  <dc:title>Marineret svinemørbrad med bacon</dc:title>
</cp:coreProperties>
</file>