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rsepandekager med appelsinfy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vedemel (5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Hirseflager (5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uk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tsk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eltet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/olie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æger hytteost (2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Flydende hon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Appelsi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Nød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, hirseflager, sukker, salt og mælk piskes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Æg og smør piskes i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den varmes godt op, lidt fedtstof kommes på til den første pandekag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dt dej hældes på, og panden drejes, så dejen fordel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es ved jævn varme ca. 2 minutter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yld: Hytteost og honning røres sam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elsinerne pilles og skæres i terninger, nødderne hakkes. Appelsiner og nødder røres i hytteos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ndekagerne serveres varme med fyl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3:58:00Z</dcterms:created>
  <dc:creator>Jeannette</dc:creator>
  <dc:description/>
  <dc:language>en-US</dc:language>
  <cp:lastModifiedBy>Bodil Thuesen</cp:lastModifiedBy>
  <dcterms:modified xsi:type="dcterms:W3CDTF">2003-08-08T20:18:00Z</dcterms:modified>
  <cp:revision>2</cp:revision>
  <dc:subject/>
  <dc:title>Hirsepandekager med appelsinfyld</dc:title>
</cp:coreProperties>
</file>