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makron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m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, smut og hak mandlerne fint. Pisk æggehviderne stive med melis, fold forsigtigt de finthakkede mandler, flormelis og kakao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dejen ud på bagepapir i 2 cirkler med samme omkreds som springformen. Bag dem i ca. 25 minutter ved 180 grader. Makronen skal være blød indeni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ukken udenpå når den tages ud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ft bagepapiret af pladen og over på et koldt opvredet viskestykke, så bliver det lettere at få bundene af papi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8:00Z</dcterms:created>
  <dc:creator>Jeannette</dc:creator>
  <dc:description/>
  <dc:language>en-US</dc:language>
  <cp:lastModifiedBy>Liselotte Wæhrens</cp:lastModifiedBy>
  <dcterms:modified xsi:type="dcterms:W3CDTF">2004-02-12T16:41:00Z</dcterms:modified>
  <cp:revision>2</cp:revision>
  <dc:subject/>
  <dc:title>Kakao makronbund</dc:title>
</cp:coreProperties>
</file>