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argryde med 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 dl græska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 dl olie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l bouillon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½ tsk rosmar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tsk selleri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græskarret og tag kernerne ud. Skær den, tomater og løg i små stykker. Lad det simre lidt i olien. Tilsæt bouillonen og krydderierne og lad det koge</w:t>
      </w:r>
    </w:p>
    <w:p>
      <w:pPr>
        <w:pStyle w:val="Normal"/>
        <w:rPr/>
      </w:pPr>
      <w:r>
        <w:rPr/>
        <w:t>i 10-15 minutter. Serveres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55:00Z</dcterms:created>
  <dc:creator>Jeannette</dc:creator>
  <dc:description/>
  <dc:language>en-US</dc:language>
  <cp:lastModifiedBy>Jeannette</cp:lastModifiedBy>
  <dcterms:modified xsi:type="dcterms:W3CDTF">2005-03-24T18:56:00Z</dcterms:modified>
  <cp:revision>1</cp:revision>
  <dc:subject/>
  <dc:title>græskargryde med tomater</dc:title>
</cp:coreProperties>
</file>