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laks med peberrodsflø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-400 g fersk laks med s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e skal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orårsløg skåret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n i tynde skiver og læg dem på et fad. Bland marinaden og hæld den over. Lad laksen trække køligt i 1-2 timer. Hæld marinaden fra fisken og anret</w:t>
      </w:r>
    </w:p>
    <w:p>
      <w:pPr>
        <w:pStyle w:val="Normal"/>
        <w:rPr/>
      </w:pPr>
      <w:r>
        <w:rPr/>
        <w:t>den portionsvis. Smag 1 dl creme fraiche til med reven peberrod og server det til sammen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0:02:00Z</dcterms:created>
  <dc:creator>Jeannette</dc:creator>
  <dc:description/>
  <dc:language>en-US</dc:language>
  <cp:lastModifiedBy>Jeannette</cp:lastModifiedBy>
  <dcterms:modified xsi:type="dcterms:W3CDTF">2004-03-20T00:02:00Z</dcterms:modified>
  <cp:revision>1</cp:revision>
  <dc:subject/>
  <dc:title>Citronmarineret laks med peberrodsfløde</dc:title>
</cp:coreProperties>
</file>