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lys julenøddeste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malede nødd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kogte mosed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revet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urteekstrak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veskestykker/tyndtskivede 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r, kartofler, selleri, løg, æggeblommer, urteekstrakt og krydderier blandes. Æggehvider piskes stive og vendes forsigtigt i. Halvdelen af massen hældes</w:t>
      </w:r>
    </w:p>
    <w:p>
      <w:pPr>
        <w:pStyle w:val="Normal"/>
        <w:rPr/>
      </w:pPr>
      <w:r>
        <w:rPr/>
        <w:t>i smurt rugbrødsform (jeg bruger altså bagepapir!) æbler/svesker lægges i et lag og resten af massen hældes over. drysses med rasp og bages ved 200 grader</w:t>
      </w:r>
    </w:p>
    <w:p>
      <w:pPr>
        <w:pStyle w:val="Normal"/>
        <w:rPr/>
      </w:pPr>
      <w:r>
        <w:rPr/>
        <w:t>C i ca. 5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un sovs, brune og hvide kartofler og rø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22:00Z</dcterms:created>
  <dc:creator>Jeannette</dc:creator>
  <dc:description/>
  <dc:language>en-US</dc:language>
  <cp:lastModifiedBy>Jeannette</cp:lastModifiedBy>
  <dcterms:modified xsi:type="dcterms:W3CDTF">2005-03-24T18:23:00Z</dcterms:modified>
  <cp:revision>1</cp:revision>
  <dc:subject/>
  <dc:title>Ellys julenøddesteg</dc:title>
</cp:coreProperties>
</file>