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merikanske Doughnut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4  dl. hvedemel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tsk. bagepulv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½  dl.su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tsk.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t citronskal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knsp.muskat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5  g. smø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dl.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lie til kog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 med krymmel eller chokoladeovertræ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le ingredienser røres sammen og lad dejen hvile i køleskab 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dejen ud og udstik med et glad lav hul med pegefingeren og kog dem gyldne i oli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 med krymmel glasur eller chokoladeovertræ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7:59:00Z</dcterms:created>
  <dc:creator>Jeannette</dc:creator>
  <dc:description/>
  <dc:language>en-US</dc:language>
  <cp:lastModifiedBy>Liselotte Wæhrens</cp:lastModifiedBy>
  <dcterms:modified xsi:type="dcterms:W3CDTF">2005-03-26T16:27:00Z</dcterms:modified>
  <cp:revision>2</cp:revision>
  <dc:subject/>
  <dc:title>Amerikanske Doughnuts</dc:title>
</cp:coreProperties>
</file>