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kage med gu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plante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plante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kold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85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Pisk æg og sukker rigtig godt. Tilsæt mel, vanilje, bagepulver og cacao skiftevis med mælken. Til sidst tilsættes den smeltede plantemargarine. Dejen hældes i en bradepande beklædt med bagepapir, og bager ca. 50 min. ved 185 grader. Til glasuren hældes alle ingredienserne i en gryde og gives et kort opkog e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es i microovnen i en glasskål. Det hældes over den færdige kage, der køles af, før den spis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2:52:00Z</dcterms:created>
  <dc:creator>Jeannette</dc:creator>
  <dc:description/>
  <dc:language>en-US</dc:language>
  <cp:lastModifiedBy>Liselotte Wæhrens</cp:lastModifiedBy>
  <dcterms:modified xsi:type="dcterms:W3CDTF">2005-03-13T07:42:00Z</dcterms:modified>
  <cp:revision>2</cp:revision>
  <dc:subject/>
  <dc:title>Chokoladekage med guf</dc:title>
</cp:coreProperties>
</file>