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ådan bruger du krydderurterne  </w:t>
      </w:r>
    </w:p>
    <w:p>
      <w:pPr>
        <w:pStyle w:val="Normal"/>
        <w:rPr/>
      </w:pPr>
      <w:r>
        <w:rPr/>
        <w:t>Ananassalvie [Salvia rutilans]: Savie art fra Middelhavsregi- onen. Annanassalvier har som navnet antyder en umiskendelig smag af ananas, der gør den velegnet</w:t>
      </w:r>
    </w:p>
    <w:p>
      <w:pPr>
        <w:pStyle w:val="Normal"/>
        <w:rPr/>
      </w:pPr>
      <w:r>
        <w:rPr/>
        <w:t>til deserter, i gele samt til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ca: Af skærmplantefamilen, og særligt egnet som snapseurt grundet den enebæragtige smag. Man bruge de unge blade i eksempelvis salater, mens stænglerne</w:t>
      </w:r>
    </w:p>
    <w:p>
      <w:pPr>
        <w:pStyle w:val="Normal"/>
        <w:rPr/>
      </w:pPr>
      <w:r>
        <w:rPr/>
        <w:t>kandiseres og bruges i konfektindustrien. Angelica kan også bruges i pasta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s: Dyrket siden Faraos tid, og i dag et vigtigt krydderi  i middelhavskøkenet. Anis bruges meget i drikke i såvel Grækenland (Ouzo), Frankrig og Spanien,</w:t>
      </w:r>
    </w:p>
    <w:p>
      <w:pPr>
        <w:pStyle w:val="Normal"/>
        <w:rPr/>
      </w:pPr>
      <w:r>
        <w:rPr/>
        <w:t>hvor den både fåes i alkoholisk og non-alkoholisk udgave. Anis kan bruges i supper, kager og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 [Ocimum basilicum]: En af de allermest anvendelige krydderurter. Basilikum stammer fra Indien, men har været brugt i Sydeuropa helt tilbage til</w:t>
      </w:r>
    </w:p>
    <w:p>
      <w:pPr>
        <w:pStyle w:val="Normal"/>
        <w:rPr/>
      </w:pPr>
      <w:r>
        <w:rPr/>
        <w:t>2000 f.kr.. De friskgrønne blade har en kraftig aroma,  og hvis de skal indgå i en gryderet, bør de først koge med i sidste øjeblik, så de bevarer smagen.</w:t>
      </w:r>
    </w:p>
    <w:p>
      <w:pPr>
        <w:pStyle w:val="Normal"/>
        <w:rPr/>
      </w:pPr>
      <w:r>
        <w:rPr/>
        <w:t>Basilikum er meget brugt i de sydeuro- pæiske køkkener,og passer særdeles godt sammen med tomat. Basilikum er også velegnet i salater og saucer, og så</w:t>
      </w:r>
    </w:p>
    <w:p>
      <w:pPr>
        <w:pStyle w:val="Normal"/>
        <w:rPr/>
      </w:pPr>
      <w:r>
        <w:rPr/>
        <w:t>naturligvis som grundelement i Pesto. Basilikum er i øvrigt i familie med mynten, og siges at virke beroligende og krampeløsende. En anden variant bærer</w:t>
      </w:r>
    </w:p>
    <w:p>
      <w:pPr>
        <w:pStyle w:val="Normal"/>
        <w:rPr/>
      </w:pPr>
      <w:r>
        <w:rPr/>
        <w:t>dybt rødviolette  blade, men har ellers stort set samme karakteristika som den grønne. Se også Citronbasilikum,  Kanelbasilikum og  Salat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ndkarse [Nasturtium officinale]: Urten har saftige runde blader, der smager pikant aromatisk. Brøndkarse er dekorativ, og velegnet til kryddersmør, omeletter</w:t>
      </w:r>
    </w:p>
    <w:p>
      <w:pPr>
        <w:pStyle w:val="Normal"/>
        <w:rPr/>
      </w:pPr>
      <w:r>
        <w:rPr/>
        <w:t>og salater. Urten tilhører korsblomstfamilien, og er meget C-vitamin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kkehornsblade: Bukkehorn er en blød grøn urt med små  bælge. Frøene bruges meget i det indiske køkken, og den bitre smag er god sammen med andre krydderier.</w:t>
      </w:r>
    </w:p>
    <w:p>
      <w:pPr>
        <w:pStyle w:val="Normal"/>
        <w:rPr/>
      </w:pPr>
      <w:r>
        <w:rPr/>
        <w:t>Bukkehorn er en del af karrykrydder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urt - se 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basilikum [Ocimum basilicum Citriodorum]: Variant af basilikum med friske grønne blade. Fin smag af både basilikum og citron, og egner sig fint til</w:t>
      </w:r>
    </w:p>
    <w:p>
      <w:pPr>
        <w:pStyle w:val="Normal"/>
        <w:rPr/>
      </w:pPr>
      <w:r>
        <w:rPr/>
        <w:t>pastaretter, i salater eller bare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græs [Cymbopogon citratus]: Bruges især i det thailandske og vietnamesiske køkken. Citrongræs fås tørreg såvel som frisk. Smagen er citronagtig, og</w:t>
      </w:r>
    </w:p>
    <w:p>
      <w:pPr>
        <w:pStyle w:val="Normal"/>
        <w:rPr/>
      </w:pPr>
      <w:r>
        <w:rPr/>
        <w:t>tørret citrongræs bør lægges i blod et par timer før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 [Melissa officinalis]: Stammer fra Mellemøsten, men blev bragt til Spanien og Italien af araberne, og derfra viderebragte munkene urten til</w:t>
      </w:r>
    </w:p>
    <w:p>
      <w:pPr>
        <w:pStyle w:val="Normal"/>
        <w:rPr/>
      </w:pPr>
      <w:r>
        <w:rPr/>
        <w:t>resten af Europa. Smagen og duften fra de friske blade minder meget om citron, og bladene kan anvendes hele i punch og frugtbowler, samt hakket i varme</w:t>
      </w:r>
    </w:p>
    <w:p>
      <w:pPr>
        <w:pStyle w:val="Normal"/>
        <w:rPr/>
      </w:pPr>
      <w:r>
        <w:rPr/>
        <w:t>og kolde supper og salater. Bør altid anvendes frisk, da aromaen er flygtig. Kan erstatte citrongræs i oriental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timian [Thymus x citriodorus]: Nært beslægtet med almindelig timian, og har en aromatisk krydret duft a timian blandet med citron. Anvendes som almindelig</w:t>
      </w:r>
    </w:p>
    <w:p>
      <w:pPr>
        <w:pStyle w:val="Normal"/>
        <w:rPr/>
      </w:pPr>
      <w:r>
        <w:rPr/>
        <w:t>timian, og er særlig velegnet til ægg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verbena [Aloysia triphylla]: Bladene fra denne lille havlbusk smager stærkt af citron, og egner sig som smagsgiver i blandt andet deserter. Citronverbena</w:t>
      </w:r>
    </w:p>
    <w:p>
      <w:pPr>
        <w:pStyle w:val="Normal"/>
        <w:rPr/>
      </w:pPr>
      <w:r>
        <w:rPr/>
        <w:t>kan også bruges i sammenkogte retter samt til fremstilling af en frisk urt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[Anethum graveolens]: Fås i friske buketter eller tørret. Frisk dild smager pragtfuldt til nye kartofler, i supper og i saucer, mens den tørrede dil</w:t>
      </w:r>
    </w:p>
    <w:p>
      <w:pPr>
        <w:pStyle w:val="Normal"/>
        <w:rPr/>
      </w:pPr>
      <w:r>
        <w:rPr/>
        <w:t>bruges til sursyltning. Planten tilhører samme familie som persille, gulerødder og fenni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dragon (fransk) [Artemisia dracunculus]: Smalbladet urt med fin stærk og lidt bitter smag. Esdragon er i familie med malurt. Urten indeholder flygtige</w:t>
      </w:r>
    </w:p>
    <w:p>
      <w:pPr>
        <w:pStyle w:val="Normal"/>
        <w:rPr/>
      </w:pPr>
      <w:r>
        <w:rPr/>
        <w:t>æteriske olier, og bør derfor anvendes frisk. Meget velegnet til salater, svamperetter, saucer og sammenkogte retter. Russisk esdragon [Artemisia redowskii]</w:t>
      </w:r>
    </w:p>
    <w:p>
      <w:pPr>
        <w:pStyle w:val="Normal"/>
        <w:rPr/>
      </w:pPr>
      <w:r>
        <w:rPr/>
        <w:t>er nært belægtet med den franske, men knap så klar i smagen - og med en tendens til at blive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 [Foeniculum vulgare]: Hele planten kan bruges. De hvide saftige blade smager af anis, og spæde stilke kan koges som asparges. Friske blade kan</w:t>
      </w:r>
    </w:p>
    <w:p>
      <w:pPr>
        <w:pStyle w:val="Normal"/>
        <w:rPr/>
      </w:pPr>
      <w:r>
        <w:rPr/>
        <w:t>anvendes i salater og saucer og bruges  i en række retter. Fennikel frø er beskrevet ovenfor blandt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ulkrone: Har kønne blå blomster, og bladene smager af agurk . Blomsterne kan kandiseres og bruges som dekoration på kager, eller nedfryses i isterninger</w:t>
      </w:r>
    </w:p>
    <w:p>
      <w:pPr>
        <w:pStyle w:val="Normal"/>
        <w:rPr/>
      </w:pPr>
      <w:r>
        <w:rPr/>
        <w:t>til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[Allium sativum]: Tilhører løgfamilien, men funktionen som smagsingrediens gør den relevant at omtale her. Hvidløg stammer fra Centralasiens stepper,</w:t>
      </w:r>
    </w:p>
    <w:p>
      <w:pPr>
        <w:pStyle w:val="Normal"/>
        <w:rPr/>
      </w:pPr>
      <w:r>
        <w:rPr/>
        <w:t>og blev tidligt dyrket i Lilleasien og Mellemøsten. I det gamle Ægypten blev hvidløget betragtet som det fineste løg af alle (læs endvidere Historien om</w:t>
      </w:r>
    </w:p>
    <w:p>
      <w:pPr>
        <w:pStyle w:val="Normal"/>
        <w:rPr/>
      </w:pPr>
      <w:r>
        <w:rPr/>
        <w:t>løg - afsnittet om Ægypten her på Vegetaren). Hvidløg nåede Danmark i vikingetiden. Hvidløg indeholder et antibiotikum (allicin), som virker rensende og</w:t>
      </w:r>
    </w:p>
    <w:p>
      <w:pPr>
        <w:pStyle w:val="Normal"/>
        <w:rPr/>
      </w:pPr>
      <w:r>
        <w:rPr/>
        <w:t>bakteriedræbende. Hvidløg  har endvidere en blodtrykssænkende og krampeløsende virkning. Hvidløg anvendes i hele verden, men særlig meget i fransk-, spanks-,</w:t>
      </w:r>
    </w:p>
    <w:p>
      <w:pPr>
        <w:pStyle w:val="Normal"/>
        <w:rPr/>
      </w:pPr>
      <w:r>
        <w:rPr/>
        <w:t>italiensk- og kinesisk madlavning, samt i de arabiske lande. I rå tilstand er smagen robust og stærk, mens den ved lang tilberedningstid bliver mild  i</w:t>
      </w:r>
    </w:p>
    <w:p>
      <w:pPr>
        <w:pStyle w:val="Normal"/>
        <w:rPr/>
      </w:pPr>
      <w:r>
        <w:rPr/>
        <w:t>smagen. Derfor afhænger dosering af hvidløg meget af tilberednings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ld: Både blomster og bær kan anvendes i køkkenet. De hvide blomsterskærme kan hverken tørres eller fryses, så de skal anvendes i løbet af den korte sæson.</w:t>
      </w:r>
    </w:p>
    <w:p>
      <w:pPr>
        <w:pStyle w:val="Normal"/>
        <w:rPr/>
      </w:pPr>
      <w:r>
        <w:rPr/>
        <w:t>Anvendes til sorbet, kolde drikke og til syltning. Bærene bruges blandt andet til syltetøj, saft og chut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basilikum [Ocimum basilicum var.]: Denne urt er nært beslægtet med almindelig basilikum, som den også ligner af udseende.Duft og smag er derimod umiskendelig</w:t>
      </w:r>
    </w:p>
    <w:p>
      <w:pPr>
        <w:pStyle w:val="Normal"/>
        <w:rPr/>
      </w:pPr>
      <w:r>
        <w:rPr/>
        <w:t>sødlig og krydret og kan minde en del om kanel. Egner sig især til dessert- og kage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plante [Helichrysum italicum]: Nej, karryplanten er ikke den plante, der giver karrykrydderiet (blandingskrydderi). Planten af kurveblomstfamilien</w:t>
      </w:r>
    </w:p>
    <w:p>
      <w:pPr>
        <w:pStyle w:val="Normal"/>
        <w:rPr/>
      </w:pPr>
      <w:r>
        <w:rPr/>
        <w:t>har imidlertid en karakteristisk duft af karry, og en mild krydret smag, der gør den velegnet til karryretter, i supper og til kryddersnaps- og 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aløg [Allium tuberosum]: Urten er nært beslægtet med purløg dog med fladtrykte blade. Kinaløg smager af hvidløg, og kan anvendes som grønt drys, i dressinger</w:t>
      </w:r>
    </w:p>
    <w:p>
      <w:pPr>
        <w:pStyle w:val="Normal"/>
        <w:rPr/>
      </w:pPr>
      <w:r>
        <w:rPr/>
        <w:t>samt til saucer, der kan bære en let hvidløgs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 [Coriandrum sativum]: Friske balde rod, stængler samt frø anvendes. Bladene giver maden en eksotisk smag, og skal tilsættes lige før servering.</w:t>
      </w:r>
    </w:p>
    <w:p>
      <w:pPr>
        <w:pStyle w:val="Normal"/>
        <w:rPr/>
      </w:pPr>
      <w:r>
        <w:rPr/>
        <w:t>De kan også anvendes i salater og til garnering. Tørret stødt korriander indgår i karry-</w:t>
      </w:r>
    </w:p>
    <w:p>
      <w:pPr>
        <w:pStyle w:val="Normal"/>
        <w:rPr/>
      </w:pPr>
      <w:r>
        <w:rPr/>
        <w:t>blanding 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usemynte [Mentha spicata var. crispa]: Urten stammer fra oldtidens Sydeuropa og Vestasien, hvor den har været brugt som krydder- og lægeurt. Bladene er</w:t>
      </w:r>
    </w:p>
    <w:p>
      <w:pPr>
        <w:pStyle w:val="Normal"/>
        <w:rPr/>
      </w:pPr>
      <w:r>
        <w:rPr/>
        <w:t>stærkt krusede, og den smager mildt af mynte. God til salater og i sammenkogt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n: Tørret eller frisk. Kvan, der tilhører Angelika-slægten, anvendes blandt andet i salater. Kandiseret kan stilkene hakkes og bruges i frugtkager. Smagen</w:t>
      </w:r>
    </w:p>
    <w:p>
      <w:pPr>
        <w:pStyle w:val="Normal"/>
        <w:rPr/>
      </w:pPr>
      <w:r>
        <w:rPr/>
        <w:t>kan sammenlignes lidt med ene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vel [Anthriscus cerefolium]: Duften er aromatisk og anis- agtig, nærmest sød. Det var de gamle romere, der tog denne vilde urt til sig, og begyndte at</w:t>
      </w:r>
    </w:p>
    <w:p>
      <w:pPr>
        <w:pStyle w:val="Normal"/>
        <w:rPr/>
      </w:pPr>
      <w:r>
        <w:rPr/>
        <w:t>dyrke den, og derfra spredte den sig videre i Europa. Kørvel fremhæver smagen hos grøntsager og andre urter, og det siges, at kørvel har en blodrensende</w:t>
      </w:r>
    </w:p>
    <w:p>
      <w:pPr>
        <w:pStyle w:val="Normal"/>
        <w:rPr/>
      </w:pPr>
      <w:r>
        <w:rPr/>
        <w:t>virkning. Urten bør anvendes frisk eller frossen, da aromaen er flygtig. Fint klippet kørvel kan anvendes i stedet for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 [Laurus nobilis]: Stammer fra det stedsegrønne laurbærtræ, der vokser i Middelhavslandene. Aromaen er bedst i hele tørrede blade, der koges med</w:t>
      </w:r>
    </w:p>
    <w:p>
      <w:pPr>
        <w:pStyle w:val="Normal"/>
        <w:rPr/>
      </w:pPr>
      <w:r>
        <w:rPr/>
        <w:t>i sammenkogte retter. Blade- ne fjernes før servering. Friske laurbærblade kan hakkes fint og anvendes i fløde- og ægge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vstikke [Levisticum officinale]: Urten stammer fra Persien, og har været dyrket siden oldtiden. Våde frø, stængler og blade kan bruges. Smagen er markant</w:t>
      </w:r>
    </w:p>
    <w:p>
      <w:pPr>
        <w:pStyle w:val="Normal"/>
        <w:rPr/>
      </w:pPr>
      <w:r>
        <w:rPr/>
        <w:t>selleriagtig. Bladene kan bruges til garnering, men er for grove til at spise rå. Kun helt unge bla- de kan hakkes og bruges rå. Mørkegrønne blade skal</w:t>
      </w:r>
    </w:p>
    <w:p>
      <w:pPr>
        <w:pStyle w:val="Normal"/>
        <w:rPr/>
      </w:pPr>
      <w:r>
        <w:rPr/>
        <w:t>derimod koge med i r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an [Origanum majorana]: Urt, der minder om  oregano (som også kaldes vild merian). Smagen er dog ikke helt så domineren- de, og den holder ikke ved</w:t>
      </w:r>
    </w:p>
    <w:p>
      <w:pPr>
        <w:pStyle w:val="Normal"/>
        <w:rPr/>
      </w:pPr>
      <w:r>
        <w:rPr/>
        <w:t>alt for lang tids tilberedning. Frisk merian bør tilsættes umiddelbart før servering. Passer fint i pateer og grøntsagssupper. Merian blev dyrket af de</w:t>
      </w:r>
    </w:p>
    <w:p>
      <w:pPr>
        <w:pStyle w:val="Normal"/>
        <w:rPr/>
      </w:pPr>
      <w:r>
        <w:rPr/>
        <w:t>gamle ægyptere, der både brugte den som krydder- og medicin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nte: Findes i flere varianter. Krusemynte og pebermynte er nok bedst kent. Mynte giver en dejlig smag i chutney og passer fint i frugtsalater. Hakket</w:t>
      </w:r>
    </w:p>
    <w:p>
      <w:pPr>
        <w:pStyle w:val="Normal"/>
        <w:rPr/>
      </w:pPr>
      <w:r>
        <w:rPr/>
        <w:t>mynte smager godt drysset over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ano [Origanum vulgare]: Oregano er nært beslægtet med merian, men smagen er kraftigere og mere aromatisk. Oregano er speciel ved også at smage fremragende</w:t>
      </w:r>
    </w:p>
    <w:p>
      <w:pPr>
        <w:pStyle w:val="Normal"/>
        <w:rPr/>
      </w:pPr>
      <w:r>
        <w:rPr/>
        <w:t>tørret. Passer godt til italiensk og græsk mad, og er kendt som klassisk pizzakrydd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mynte [Mentha x piperita var.]: En hybrid mellem grøn mynte og vandmynte. Smagen er udtalt pebermyntesmag takket være højt indhold af aromatiske olier.</w:t>
      </w:r>
    </w:p>
    <w:p>
      <w:pPr>
        <w:pStyle w:val="Normal"/>
        <w:rPr/>
      </w:pPr>
      <w:r>
        <w:rPr/>
        <w:t>Meget velegnet i desserter, til is, kager og som 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 [Petroselinum crsipum]: Måske den mest anvendte krydderurt overhoved. Persille er rig på A-vitamin, C-vitamin, jern og kalcium. Aromaen er bedst</w:t>
      </w:r>
    </w:p>
    <w:p>
      <w:pPr>
        <w:pStyle w:val="Normal"/>
        <w:rPr/>
      </w:pPr>
      <w:r>
        <w:rPr/>
        <w:t>i frisk stand, og de glatbla- dede sorter har en bedre kryddersmag end de krusbladede. Persille siges at være krampeløsende. Passer godt til de fleste</w:t>
      </w:r>
    </w:p>
    <w:p>
      <w:pPr>
        <w:pStyle w:val="Normal"/>
        <w:rPr/>
      </w:pPr>
      <w:r>
        <w:rPr/>
        <w:t>salater, saucer, til kryddersmør og til   varm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: Urt ned grønne, hule og rørforede blader, der smarer markant af løg. Purløg passer fint til salater, supper, kartofler og i æggeretter. Prøv også</w:t>
      </w:r>
    </w:p>
    <w:p>
      <w:pPr>
        <w:pStyle w:val="Normal"/>
        <w:rPr/>
      </w:pPr>
      <w:r>
        <w:rPr/>
        <w:t>til friske oste og  creme fraiche fy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 [Rosmarinus officinalis]: Kraftig næsten fyrnåleagtig smag, og bør anvendes i små mængder. Passer fint smamen med hvidløg og persille. Siges at</w:t>
      </w:r>
    </w:p>
    <w:p>
      <w:pPr>
        <w:pStyle w:val="Normal"/>
        <w:rPr/>
      </w:pPr>
      <w:r>
        <w:rPr/>
        <w:t>være krampeløsende.  Hele stilke kan blandes mellem grillkul og briketter for at krydre det grillede. Rosmarin er også velegnet til kålsuppe, kartoffel-</w:t>
      </w:r>
    </w:p>
    <w:p>
      <w:pPr>
        <w:pStyle w:val="Normal"/>
        <w:rPr/>
      </w:pPr>
      <w:r>
        <w:rPr/>
        <w:t>og tomat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asilikum [Ocimum bassilicum var.]: En lidt mildere vari- ant af basilikum kaldes salatbasilikum . Dens mildere aroma gør den velegnet til sa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e: Har en kraftig smag, så brug salvie varsomt. Passer til sammenkogte retter, med tomater og i varme osteretter. Salvie var meget brugt af de Nordamerikanske</w:t>
      </w:r>
    </w:p>
    <w:p>
      <w:pPr>
        <w:pStyle w:val="Normal"/>
        <w:rPr/>
      </w:pPr>
      <w:r>
        <w:rPr/>
        <w:t>indianere, der tilegnede den magiske kræ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 [Satureja hortentis]: Smager lidt som en mere bitter udgave af timian. Sar understøtter smagen i bønner særdeles godt. Vinterurten er mildest. Sar bør</w:t>
      </w:r>
    </w:p>
    <w:p>
      <w:pPr>
        <w:pStyle w:val="Normal"/>
        <w:rPr/>
      </w:pPr>
      <w:r>
        <w:rPr/>
        <w:t>bruges sparsomt og passer fint til pasta- og bønneretter. Sar tilhører myntefamilien, og  kaldes også Bønne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re (havesyre): Meget populær urt i Frankrig. Smagen er syrlig og citronagtig, og urten er yderst delikat til saucer og supper. Skal tilsættes i sidste</w:t>
      </w:r>
    </w:p>
    <w:p>
      <w:pPr>
        <w:pStyle w:val="Normal"/>
        <w:rPr/>
      </w:pPr>
      <w:r>
        <w:rPr/>
        <w:t>øjeblik. Syreblade mister hurtigt den lyserøde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 [Thymus valgaris]: Urten vokser vildt ved Middelhavet, men kan også dyrkes i haver og drivhuse herhjemme. Smagen er aromatisk og krydret. Timian</w:t>
      </w:r>
    </w:p>
    <w:p>
      <w:pPr>
        <w:pStyle w:val="Normal"/>
        <w:rPr/>
      </w:pPr>
      <w:r>
        <w:rPr/>
        <w:t>er velegnet til løg-, bønne-, og svamperetter. Timian smager også glimrende tørret - bare den ikke bliver for gammel. Timian bør bruges behersket, da den</w:t>
      </w:r>
    </w:p>
    <w:p>
      <w:pPr>
        <w:pStyle w:val="Normal"/>
        <w:rPr/>
      </w:pPr>
      <w:r>
        <w:rPr/>
        <w:t>ellers kan overdøve andre smagsindtry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15:00Z</dcterms:created>
  <dc:creator>Jeannette</dc:creator>
  <dc:description/>
  <dc:language>en-US</dc:language>
  <cp:lastModifiedBy>Jeannette</cp:lastModifiedBy>
  <dcterms:modified xsi:type="dcterms:W3CDTF">2003-05-23T01:16:00Z</dcterms:modified>
  <cp:revision>1</cp:revision>
  <dc:subject/>
  <dc:title>sådan bruger du krydderurterne  </dc:title>
</cp:coreProperties>
</file>