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t æblekage fra kokkeskol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n æblekage som vor oldemor lavede 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store æbler / Belle de Bosko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tveba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 skrælles, udstenes og skæres i både. Æblestykkerne lægges i et ildfast fad / skål lagvis med sukker, kanel og lidt margarine. Tvebakker knuses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es med brun farin. Blandingen kommes over æblerne. Bages i ovn ved ca. 180° i ca. 4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enten cremefraiche eller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42:00Z</dcterms:created>
  <dc:creator>Jeannette</dc:creator>
  <dc:description/>
  <dc:language>en-US</dc:language>
  <cp:lastModifiedBy>Jeannette</cp:lastModifiedBy>
  <dcterms:modified xsi:type="dcterms:W3CDTF">2005-03-16T19:03:00Z</dcterms:modified>
  <cp:revision>2</cp:revision>
  <dc:subject/>
  <dc:title>Bagt æblekage fra kokkeskolen</dc:title>
</cp:coreProperties>
</file>