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Jordskokkesuppe med kalvebacon og ristede kantarell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4 person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/4 l vand</w:t>
      </w:r>
    </w:p>
    <w:p>
      <w:pPr>
        <w:pStyle w:val="Normal"/>
        <w:rPr/>
      </w:pPr>
      <w:r>
        <w:rPr/>
        <w:t>3/4 kg jordskokker</w:t>
      </w:r>
    </w:p>
    <w:p>
      <w:pPr>
        <w:pStyle w:val="Normal"/>
        <w:rPr/>
      </w:pPr>
      <w:r>
        <w:rPr/>
        <w:t>200 g kartofler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/4 piskefløde</w:t>
      </w:r>
    </w:p>
    <w:p>
      <w:pPr>
        <w:pStyle w:val="Normal"/>
        <w:rPr/>
      </w:pPr>
      <w:r>
        <w:rPr/>
        <w:t>bredbladet persille</w:t>
      </w:r>
    </w:p>
    <w:p>
      <w:pPr>
        <w:pStyle w:val="Normal"/>
        <w:rPr/>
      </w:pPr>
      <w:r>
        <w:rPr/>
        <w:t>100 g kalvebac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0 g kantareller</w:t>
      </w:r>
    </w:p>
    <w:p>
      <w:pPr>
        <w:pStyle w:val="Normal"/>
        <w:rPr/>
      </w:pPr>
      <w:r>
        <w:rPr/>
        <w:t>smør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ordskokkerne skrubbes grundigt. Kartoflerne skrælles og begge dele kommes i en gryde med vand og koges i ca. 30 min., til grøntsagerne er mø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ordskokkerne og kartoflerne blendes. Fløden hældes i kogevandet og suppen bringes i kog. Den koges lidt ind og smages til med salt og pe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ntarellerne renses med en lille børste. Kalvebacon i tern ristes på en pande i lidt smør sammen med kantarellerne og smages til med salt og pe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kket bredbladet persille kommes i suppen inden serveringen og kalvebaconen og kantarellerne kommes 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B! Der er kun få slagtere, der altid har kalvebacon, men bestil det 8 dage før det skal bruges, så burde alle slagtere kunne skaffe de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1T02:28:00Z</dcterms:created>
  <dc:creator>Jeannette</dc:creator>
  <dc:description/>
  <dc:language>en-US</dc:language>
  <cp:lastModifiedBy>Jeannette</cp:lastModifiedBy>
  <dcterms:modified xsi:type="dcterms:W3CDTF">2003-10-11T02:29:00Z</dcterms:modified>
  <cp:revision>1</cp:revision>
  <dc:subject/>
  <dc:title>Jordskokkesuppe med kalvebacon og ristede kantareller</dc:title>
</cp:coreProperties>
</file>