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e æ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æg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n rest champignon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 </w:t>
      </w:r>
      <w:r>
        <w:rPr/>
        <w:t>skinke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4 spsk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4 små cocotter (ovnfaste portionsskåle) grundigt med smør. Læg det hakkede fyld i bunden, slå et æg ud i hver. Drys med salt og peber og øs en skefuld</w:t>
      </w:r>
    </w:p>
    <w:p>
      <w:pPr>
        <w:pStyle w:val="Normal"/>
        <w:rPr/>
      </w:pPr>
      <w:r>
        <w:rPr/>
        <w:t>fløde over hvert æg. Stil skålene i en varm ovn ved 180 grader i 8-10 minutter til hviden er fast. Variation: Hvis man er rigtig mange, kan man koge æggene</w:t>
      </w:r>
    </w:p>
    <w:p>
      <w:pPr>
        <w:pStyle w:val="Normal"/>
        <w:rPr/>
      </w:pPr>
      <w:r>
        <w:rPr/>
        <w:t>hårde i forvejen. Halver dem og læg dem i et stort, smurt ovnfast fad. Læg de hakkede ingredienser over. Pisk fløden sammen med lidt reven ost og øs det</w:t>
      </w:r>
    </w:p>
    <w:p>
      <w:pPr>
        <w:pStyle w:val="Normal"/>
        <w:rPr/>
      </w:pPr>
      <w:r>
        <w:rPr/>
        <w:t>over. Sæt fadet i ovnen, til overfladen er gylden. Serveres straks med toast eller friskbag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08:00Z</dcterms:created>
  <dc:creator>Jeannette</dc:creator>
  <dc:description/>
  <dc:language>en-US</dc:language>
  <cp:lastModifiedBy>Jeannette</cp:lastModifiedBy>
  <dcterms:modified xsi:type="dcterms:W3CDTF">2005-03-26T16:08:00Z</dcterms:modified>
  <cp:revision>1</cp:revision>
  <dc:subject/>
  <dc:title>bagte æg </dc:title>
</cp:coreProperties>
</file>