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 fra 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vedemelet og sukkeret til mørdejen i en skål. Tilsæt smeltet smør og rør det sammen. Tilsæt æggeblommer og vand og rør dejen smidig. Tryk dejen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pieform, ca 23 cm i diameter, eller rul den ud på melet bord og læg den i formen. Dejen skal gå godt op ad kanten. Gør kanten pæn, gerne med bøl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nster. Skyl kirsebærrene. Lad dem dryppe godt af, del dem i halve og fjern stenene. Læg kirsebærrene i formen. Bland kartoffelmel, sukker og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rys det hele over kirsebærrene. Bag pien ved 225 grader på nederste rille i ca 25 min. Pisk æggehviderne meget stiv, tilsæt sukker og fortsæt med 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 nogle min. Tag pien ud og dæmp temperaturen til 150 grader. Bred marengsen ud over kirsebærrene og lav små toppe på dejen. Stil pien i ovnen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ved 150 grader i ca 15 min eller til marengs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1:00Z</dcterms:created>
  <dc:creator>Jeannette</dc:creator>
  <dc:description/>
  <dc:language>en-US</dc:language>
  <cp:lastModifiedBy>Liselotte Wæhrens</cp:lastModifiedBy>
  <dcterms:modified xsi:type="dcterms:W3CDTF">2005-03-23T11:49:00Z</dcterms:modified>
  <cp:revision>2</cp:revision>
  <dc:subject/>
  <dc:title>Kirsebærtærte</dc:title>
</cp:coreProperties>
</file>