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ddar oste majs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anvendes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. fri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jsko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a. 3-4 majskolb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. revet cedda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. maj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dl.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na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melte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undt frisk basili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: Varm ovnen op til 200 grader, og smør en ca. 20 cm. flad bradepande med smø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:Bland de tørre ingredienser sammen i en skål. Tilsæt kærnemælk, hele æg, smeltet smør, majskorn, ost og fintskåret basilikum. Alt æltes godt samm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ormes til et rundt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:Bag brødet i 35-45 minutter, til brødet er gyld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 : Grill eventuelt majskolberne først, så vil de få en let røget smag, som vil give brødet en anden karak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25:00Z</dcterms:created>
  <dc:creator>Jeannette</dc:creator>
  <dc:description/>
  <dc:language>en-US</dc:language>
  <cp:lastModifiedBy>Jeannette</cp:lastModifiedBy>
  <dcterms:modified xsi:type="dcterms:W3CDTF">2005-03-25T19:45:00Z</dcterms:modified>
  <cp:revision>2</cp:revision>
  <dc:subject/>
  <dc:title>Cheddar oste majsbrød</dc:title>
</cp:coreProperties>
</file>