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Bison Ribeye Maitre dHote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bison bøffer skåret ud som entrecô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 g. smør til steg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råstegte kartofler og tomat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ret blødt med den hakkede persille, citronsaft og krydder med salt og peber. Form det til en rulle, pak den ind i stanniol og læg den i frys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bøfferne med lidt olie, kom salt og peber på og steg dem på en hed pande 2-3 min. på hver side, det skulle være nok. Tag bøfferne af, pak dem ind i</w:t>
      </w:r>
    </w:p>
    <w:p>
      <w:pPr>
        <w:pStyle w:val="Normal"/>
        <w:rPr/>
      </w:pPr>
      <w:r>
        <w:rPr/>
        <w:t>stanniol og lad dem stå et kvarters tid Så skulle de være flotte og røde hele vejen igennem, uden at være rå i mid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bøfferne på et varmt fad med en skive kryddersmør på 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57:00Z</dcterms:created>
  <dc:creator>Jeannette</dc:creator>
  <dc:description/>
  <dc:language>en-US</dc:language>
  <cp:lastModifiedBy>Jeannette</cp:lastModifiedBy>
  <dcterms:modified xsi:type="dcterms:W3CDTF">2005-03-27T02:57:00Z</dcterms:modified>
  <cp:revision>1</cp:revision>
  <dc:subject/>
  <dc:title>Bison Ribeye Maitre dHotel</dc:title>
</cp:coreProperties>
</file>