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spinat og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Lasagn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ossen, optøet hel spin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de zittauer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flåede tomate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ørrede forkogte lasagneplad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ta i tern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ana os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pinaten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Smelt smør i en gryde og svits løg og hvidløg heri. Tilsæt resten af ingredienserne. Bring blandingen i kog og kog ved svag varme i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:</w:t>
      </w:r>
    </w:p>
    <w:p>
      <w:pPr>
        <w:pStyle w:val="Normal"/>
        <w:rPr/>
      </w:pPr>
      <w:r>
        <w:rPr/>
        <w:t>Del tomatsaucen i 3 portioner, de øvrige ingredienser deles i 2 portioner. Læg lagvis, i et smurt ovnfast fad, tomatsauce, lasagneplader, feta og spinat.</w:t>
      </w:r>
    </w:p>
    <w:p>
      <w:pPr>
        <w:pStyle w:val="Normal"/>
        <w:rPr/>
      </w:pPr>
      <w:r>
        <w:rPr/>
        <w:t>Slut af med tomatsauce. Drys med Grana og bag lasagnen på miderste rille ved 200°C i ca 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4:00Z</dcterms:created>
  <dc:creator>Jeannette</dc:creator>
  <dc:description/>
  <dc:language>en-US</dc:language>
  <cp:lastModifiedBy>Jeannette</cp:lastModifiedBy>
  <dcterms:modified xsi:type="dcterms:W3CDTF">2003-07-03T05:15:00Z</dcterms:modified>
  <cp:revision>2</cp:revision>
  <dc:subject/>
  <dc:title>Lasagne med spinat og feta</dc:title>
</cp:coreProperties>
</file>