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kalvekote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alvekotelet er god og nem mad. Brun hurtig koteletten  i smør på en varm pande. Krydr med salt og friskkværnet peber. Dæk med tomatskiver, krydr med</w:t>
      </w:r>
    </w:p>
    <w:p>
      <w:pPr>
        <w:pStyle w:val="Normal"/>
        <w:rPr/>
      </w:pPr>
      <w:r>
        <w:rPr/>
        <w:t>basilikum og knust hvidløg og drys med reven ost. Sæt koteletten i ovnen ved 225 grader i 8-10 minutter, til osten er smeltet. Salate, brød eller bagt</w:t>
      </w:r>
    </w:p>
    <w:p>
      <w:pPr>
        <w:pStyle w:val="Normal"/>
        <w:rPr/>
      </w:pPr>
      <w:r>
        <w:rPr/>
        <w:t>kartoffel er god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32:00Z</dcterms:created>
  <dc:creator>Jeannette</dc:creator>
  <dc:description/>
  <dc:language>en-US</dc:language>
  <cp:lastModifiedBy>Jeannette</cp:lastModifiedBy>
  <dcterms:modified xsi:type="dcterms:W3CDTF">2004-03-25T15:32:00Z</dcterms:modified>
  <cp:revision>1</cp:revision>
  <dc:subject/>
  <dc:title>Gratineret kalvekotelet</dc:title>
</cp:coreProperties>
</file>