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ousse med æggeblommer og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chokolade, 64%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fint. Smelt den forsigtigt. Pisk æggeblommer og sukker hvidt og luftigt. Pisk fløden til let skum. Rør æggeblommerne i chokoladen. Rør ¼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fløde-skummet i. Vend forsigtigt resten i. Kom moussen i serveringsskålen og stil koldt et par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16:00Z</dcterms:created>
  <dc:creator>Jeannette</dc:creator>
  <dc:description/>
  <dc:language>en-US</dc:language>
  <cp:lastModifiedBy>Liselotte Wæhrens</cp:lastModifiedBy>
  <dcterms:modified xsi:type="dcterms:W3CDTF">2005-03-26T17:46:00Z</dcterms:modified>
  <cp:revision>2</cp:revision>
  <dc:subject/>
  <dc:title>Chokolademousse med æggeblommer og fløde</dc:title>
</cp:coreProperties>
</file>