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østershatte o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østers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flåed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øget pilles og ha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erne renses og skæres i skiver. Østershattene skæres i brede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svitses i smørret til de er klare. Svampene tilsættes og svitses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, persille, hvidvin, salt og peber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koger i 10 min. mens pastaen ko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48:00Z</dcterms:created>
  <dc:creator>User</dc:creator>
  <dc:description/>
  <dc:language>en-US</dc:language>
  <cp:lastModifiedBy>User</cp:lastModifiedBy>
  <dcterms:modified xsi:type="dcterms:W3CDTF">2006-06-02T19:48:00Z</dcterms:modified>
  <cp:revision>1</cp:revision>
  <dc:subject/>
  <dc:title>Pasta med østershatte og tomater</dc:title>
</cp:coreProperties>
</file>