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SILD I TOMAT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 er ikke bare godt, men også både sund og billig mad. Her lægges de i en lækker tomatmari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SILD I TOMATMARINAD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ildefiletter</w:t>
      </w:r>
    </w:p>
    <w:p>
      <w:pPr>
        <w:pStyle w:val="Normal"/>
        <w:rPr/>
      </w:pPr>
      <w:r>
        <w:rPr/>
        <w:t>2 spsk. rug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3 spsk. rød eller hvidvinseddike</w:t>
      </w:r>
    </w:p>
    <w:p>
      <w:pPr>
        <w:pStyle w:val="Normal"/>
        <w:rPr/>
      </w:pPr>
      <w:r>
        <w:rPr/>
        <w:t>2-3 spsk. rørsukker (eller 1 spsk. farin og 2 spsk alm. sukker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-3 spsk. ketchu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. 1 dl tomatpuré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evt. 1 bdt. purløg</w:t>
      </w:r>
    </w:p>
    <w:p>
      <w:pPr>
        <w:pStyle w:val="Normal"/>
        <w:rPr/>
      </w:pPr>
      <w:r>
        <w:rPr/>
        <w:t>Tilbehør: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finnerne af sildefiletterne og skær dem igennem på langs. Dup dem tørre og vend dem i krydderblandet rugmel. Steg dem sprøde i smørret. Lad dem køle</w:t>
      </w:r>
    </w:p>
    <w:p>
      <w:pPr>
        <w:pStyle w:val="Normal"/>
        <w:rPr/>
      </w:pPr>
      <w:r>
        <w:rPr/>
        <w:t>af.. Lun eddiken let og opløs sukkeret heri. Rør ketchup og puré i og smag til med salt og peber. Smagen må gerne være lidt skarp. Pil og hak løgene fint</w:t>
      </w:r>
    </w:p>
    <w:p>
      <w:pPr>
        <w:pStyle w:val="Normal"/>
        <w:rPr/>
      </w:pPr>
      <w:r>
        <w:rPr/>
        <w:t>og vend dem i sammen med evt. klippet purløg. Læg sildene i et fad med kant og hæld dressingen over. Lad dem trække et par timer og server med groft rugbrød.</w:t>
      </w:r>
    </w:p>
    <w:p>
      <w:pPr>
        <w:pStyle w:val="Normal"/>
        <w:rPr/>
      </w:pPr>
      <w:r>
        <w:rPr/>
        <w:t>Også gode på frokost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32:00Z</dcterms:created>
  <dc:creator>Jeannette</dc:creator>
  <dc:description/>
  <dc:language>en-US</dc:language>
  <cp:lastModifiedBy>Jeannette</cp:lastModifiedBy>
  <dcterms:modified xsi:type="dcterms:W3CDTF">2004-12-13T02:33:00Z</dcterms:modified>
  <cp:revision>1</cp:revision>
  <dc:subject/>
  <dc:title>STEGTE SILD I TOMATMARINADE</dc:title>
</cp:coreProperties>
</file>