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auberg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9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ørrede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ele gule senneps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ilke frisk Legro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linser i kog i ½ l letsaltet vand og fjern skummet fra overfladen. Tilsæt chili, ingefær og gurkemeje og kog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tomater og kog til linserne er helt møre, ca. ½ time. Pisk dem til puré - med en stavblender eller i en food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tykbundet gryde, tilsæt sennepskorn og læg låg på. Når sennepsfrøene popper mod låget, tilsættes karry, spidskommen og kort efter tyndtskårne</w:t>
      </w:r>
    </w:p>
    <w:p>
      <w:pPr>
        <w:pStyle w:val="Normal"/>
        <w:rPr/>
      </w:pPr>
      <w:r>
        <w:rPr/>
        <w:t>hvidløg, auberginer og peber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linsepureen i og bring retten i kog. Kog til grønt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, peber og citronsaft og drys med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44:00Z</dcterms:created>
  <dc:creator>User</dc:creator>
  <dc:description/>
  <dc:language>en-US</dc:language>
  <cp:lastModifiedBy>User</cp:lastModifiedBy>
  <dcterms:modified xsi:type="dcterms:W3CDTF">2006-05-31T18:44:00Z</dcterms:modified>
  <cp:revision>1</cp:revision>
  <dc:subject/>
  <dc:title>Karryauberginer</dc:title>
</cp:coreProperties>
</file>