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 og krydderier i en skål. Kom smør, farin, sirup, mælk og æg i en gryde og varm det op under omrøring til smørret er smeltet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i de tørre ingredienser og rør dejen sammen. Fordel dejen i 15 forme og bag kagerne ved 20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09:00Z</dcterms:created>
  <dc:creator>Jeannette</dc:creator>
  <dc:description/>
  <dc:language>en-US</dc:language>
  <cp:lastModifiedBy>Jeannette</cp:lastModifiedBy>
  <dcterms:modified xsi:type="dcterms:W3CDTF">2004-02-09T14:21:00Z</dcterms:modified>
  <cp:revision>2</cp:revision>
  <dc:subject/>
  <dc:title>Krydder muffins</dc:title>
</cp:coreProperties>
</file>