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es bagte æbl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per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kop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o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sammen. Mel, bagepulver og vanillesukker vendes i. Dejen hældes i en springform. Æblerne skæres i både og lægges i dejen. Dryss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2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51:00Z</dcterms:created>
  <dc:creator>Jeannette</dc:creator>
  <dc:description/>
  <dc:language>en-US</dc:language>
  <cp:lastModifiedBy>Liselotte Wæhrens</cp:lastModifiedBy>
  <dcterms:modified xsi:type="dcterms:W3CDTF">2005-03-26T16:41:00Z</dcterms:modified>
  <cp:revision>2</cp:revision>
  <dc:subject/>
  <dc:title>anes bagte æblekage</dc:title>
</cp:coreProperties>
</file>