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ndant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lykose (druesukker - fås på apotek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eddi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vand røres godt og koges sammen i en emaljeret gryde, hvorefter glykose og eddike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kogningen skummes sukkeret omhyggeligt og forsigtigt. Grydens kant må holdes ren ved at stryge hele vejen rundt med en våd, ren pensel, dette gø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t forhindre tørret sukker i at falde ned i glasuren, der i så tilfælde ville forsuk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et koges meget svagt 10-20 min., hvorefter man prøver, om det har kogt nok, ved at dyppe en våd ske i sukkeret og lade et par dråber afkøle i kol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. Kan dråben trilles til en kugle mellem fingrene, er fondanten kogt tilp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ldes op på et vædet, koldt bord eller på et vædet fad. Den skal være vandklar uden sukkerkrysta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ndanten stænkes nu ovenpå med koldt vand og sættes til afkøling, til den er 37° - altså godt lunk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arbejder nu i massen med en ren træske eller spartel, så den bliver smidig og glat, men mister sin vandklare kulør, bliver hvid og tyktflydende.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s medklæde eller låg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 brugen varmes den op, til den er lunken - 35-37°. Er den for tyk, fortyndes den med opløst sukkervand, eller man kan tilsætte fed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nu bruges til glas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form for glasur kan sig næsten ubegrænset. Det, der skal anvendes, tager man fra og lader resten stå kø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ndant bruges til glasere små, finere kager. Disse pyntes desuden med lidt enkelt pynt. Fondant er særlig egnet til at tilsættes lidt farve, men husk al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n lidt farv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38:00Z</dcterms:created>
  <dc:creator>Jeannette</dc:creator>
  <dc:description/>
  <dc:language>en-US</dc:language>
  <cp:lastModifiedBy>Liselotte Wæhrens</cp:lastModifiedBy>
  <dcterms:modified xsi:type="dcterms:W3CDTF">2004-02-11T22:51:00Z</dcterms:modified>
  <cp:revision>2</cp:revision>
  <dc:subject/>
  <dc:title>Fondantglasur</dc:title>
</cp:coreProperties>
</file>