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creme med slethva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6 personer - til fo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creme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4 hakkede chalotteløg (ca. 100 g)</w:t>
      </w:r>
    </w:p>
    <w:p>
      <w:pPr>
        <w:pStyle w:val="Normal"/>
        <w:rPr/>
      </w:pPr>
      <w:r>
        <w:rPr/>
        <w:t>225 g champignoner i skiver</w:t>
      </w:r>
    </w:p>
    <w:p>
      <w:pPr>
        <w:pStyle w:val="Normal"/>
        <w:rPr/>
      </w:pPr>
      <w:r>
        <w:rPr/>
        <w:t>2 dl tør vermouth , fx noilly prat</w:t>
      </w:r>
    </w:p>
    <w:p>
      <w:pPr>
        <w:pStyle w:val="Normal"/>
        <w:rPr/>
      </w:pPr>
      <w:r>
        <w:rPr/>
        <w:t>½ liter fiskebouillon</w:t>
      </w:r>
    </w:p>
    <w:p>
      <w:pPr>
        <w:pStyle w:val="Normal"/>
        <w:rPr/>
      </w:pPr>
      <w:r>
        <w:rPr/>
        <w:t>½ liter cremefraiche 38%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2 tomater (ca. 175 g)</w:t>
      </w:r>
    </w:p>
    <w:p>
      <w:pPr>
        <w:pStyle w:val="Normal"/>
        <w:rPr/>
      </w:pPr>
      <w:r>
        <w:rPr/>
        <w:t>½ liter vand</w:t>
      </w:r>
    </w:p>
    <w:p>
      <w:pPr>
        <w:pStyle w:val="Normal"/>
        <w:rPr/>
      </w:pPr>
      <w:r>
        <w:rPr/>
        <w:t>300 g slethvarfilet uden ski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1 porre i tynde korte strimler (ca. 1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50 g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creme: Lad smørret smelte i en tykbundet gryde ved kraftig varme, men uden at det bruner. Svits løg og champignoner i ca. 1 min. Tilsæt vermouth. Kog</w:t>
      </w:r>
    </w:p>
    <w:p>
      <w:pPr>
        <w:pStyle w:val="Normal"/>
        <w:rPr/>
      </w:pPr>
      <w:r>
        <w:rPr/>
        <w:t>ved kraftig varme og uden låg i ca. 3 min. Tilsæt bouillon og kog ved kraftig varme, stadig uden låg, i ca. 5 min. Si løg og champignoner fra og kasser</w:t>
      </w:r>
    </w:p>
    <w:p>
      <w:pPr>
        <w:pStyle w:val="Normal"/>
        <w:rPr/>
      </w:pPr>
      <w:r>
        <w:rPr/>
        <w:t>dem. Mål "fonden" og tilsæt vand eller kog ind - der skal være ca. 3 dl i alt. Hæld "fonden" tilbage i gryden sammen med cremefraiche og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Prik tomaterne med en kødnål. Bring vandet i kog i en gryde. Kom tomaterne i vandet i ca. 15 sek. Tag tomaterne op med en hulske, brus dem over med</w:t>
      </w:r>
    </w:p>
    <w:p>
      <w:pPr>
        <w:pStyle w:val="Normal"/>
        <w:rPr/>
      </w:pPr>
      <w:r>
        <w:rPr/>
        <w:t>koldt vand og flå skindet af. Del tomaterne i kvarte, fjern kernerne og skær derefter "kødet" i små tern.</w:t>
      </w:r>
    </w:p>
    <w:p>
      <w:pPr>
        <w:pStyle w:val="Normal"/>
        <w:rPr/>
      </w:pPr>
      <w:r>
        <w:rPr/>
        <w:t>Rens slethvarren for eventuelle ben. Skær fisken i 2 cm skrå stykker. Bring atter vandet i kog og tilsæt salt. Læg fiskestykkerne deri. Læg låg på gryden</w:t>
      </w:r>
    </w:p>
    <w:p>
      <w:pPr>
        <w:pStyle w:val="Normal"/>
        <w:rPr/>
      </w:pPr>
      <w:r>
        <w:rPr/>
        <w:t>og tag den af varmen. Lad fisken trække i ca.</w:t>
      </w:r>
    </w:p>
    <w:p>
      <w:pPr>
        <w:pStyle w:val="Normal"/>
        <w:rPr/>
      </w:pPr>
      <w:r>
        <w:rPr/>
        <w:t>3 min. Tag fiskestykkerne op med hulskeen og hold dem varme. Kom porrestrimlerne i det varme fiskevand og lad dem stå i ca. ½ min. Lad porrestrimlerne dryppe</w:t>
      </w:r>
    </w:p>
    <w:p>
      <w:pPr>
        <w:pStyle w:val="Normal"/>
        <w:rPr/>
      </w:pPr>
      <w:r>
        <w:rPr/>
        <w:t>af i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Bring fiskecremen i kog under omrøring og smag til. Fordel fisk, tomattern og porrestrimler i varme dybe tallerkener. Hæld fiskecremen</w:t>
      </w:r>
    </w:p>
    <w:p>
      <w:pPr>
        <w:pStyle w:val="Normal"/>
        <w:rPr/>
      </w:pPr>
      <w:r>
        <w:rPr/>
        <w:t>over, pynt med peber og serve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slethvarfilet kan man bruge pighvar-, rødtunge- eller skærisingfi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 - fiskecreme med kammuslinger: Slethvar kan erstattes af kammuslinger. Skær evt. muslingerne i halve og lad dem trække 3-5 min. i kogevandet.</w:t>
      </w:r>
    </w:p>
    <w:p>
      <w:pPr>
        <w:pStyle w:val="Normal"/>
        <w:rPr/>
      </w:pPr>
      <w:r>
        <w:rPr/>
        <w:t>Pynt fiskecremen med fintstrimlet noritang i stedet for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11:00Z</dcterms:created>
  <dc:creator>Jeannette</dc:creator>
  <dc:description/>
  <dc:language>en-US</dc:language>
  <cp:lastModifiedBy>Jeannette</cp:lastModifiedBy>
  <dcterms:modified xsi:type="dcterms:W3CDTF">2004-11-26T17:12:00Z</dcterms:modified>
  <cp:revision>1</cp:revision>
  <dc:subject/>
  <dc:title>Fiskecreme med slethvar</dc:title>
</cp:coreProperties>
</file>