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kartoffelsalat med timian: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Kartofler, timian /frisk), yoghurt eller creme fraiche,drueagurker (syltede)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kartoffelsalat med timian:</w:t>
      </w:r>
    </w:p>
    <w:p>
      <w:pPr>
        <w:pStyle w:val="Normal"/>
        <w:rPr/>
      </w:pPr>
      <w:r>
        <w:rPr/>
        <w:t xml:space="preserve">Kogte kartofler i skiver vendes i dressing af yoghurt eller creme fraiche tilsat groft hakkede syltede drueagurker salt og peber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2:14:00Z</dcterms:created>
  <dc:creator>Jeannette</dc:creator>
  <dc:description/>
  <dc:language>en-US</dc:language>
  <cp:lastModifiedBy>Jeannette</cp:lastModifiedBy>
  <dcterms:modified xsi:type="dcterms:W3CDTF">2003-05-24T02:15:00Z</dcterms:modified>
  <cp:revision>1</cp:revision>
  <dc:subject/>
  <dc:title>Kold kartoffelsalat med timian:</dc:title>
</cp:coreProperties>
</file>