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vocado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ersoner: 4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Avocad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½ dl Creme fraiche 18%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t Citronsaf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t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, friskkvæ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a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ved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ndka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avocadoen på langs og fjern staven. Skrab avocadokødet ud, og gnid det gennem en sigte. Bland avocadomosen med creme fraiche og citronsaft og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en til med salt og peber. Servér avocadodressing og salat til stegte eller dampede for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43:00Z</dcterms:created>
  <dc:creator>Jeannette</dc:creator>
  <dc:description/>
  <dc:language>en-US</dc:language>
  <cp:lastModifiedBy>Liselotte Wæhrens</cp:lastModifiedBy>
  <dcterms:modified xsi:type="dcterms:W3CDTF">2005-08-18T19:48:00Z</dcterms:modified>
  <cp:revision>2</cp:revision>
  <dc:subject/>
  <dc:title>Avocado dressing</dc:title>
</cp:coreProperties>
</file>