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 til kaff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2 æg luftige med 200 g sukker og rør 250 g kokosmel i. Sæt dejen i små toppe på bagepapir på en plade og bag makronerne ved 175 grader i 8-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5:00Z</dcterms:created>
  <dc:creator>Jeannette</dc:creator>
  <dc:description/>
  <dc:language>en-US</dc:language>
  <cp:lastModifiedBy>Liselotte Wæhrens</cp:lastModifiedBy>
  <dcterms:modified xsi:type="dcterms:W3CDTF">2005-03-23T12:02:00Z</dcterms:modified>
  <cp:revision>2</cp:revision>
  <dc:subject/>
  <dc:title>Kokos makroner til kaffen</dc:title>
</cp:coreProperties>
</file>