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gte krydrede bøn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00 g. Pinto-bønner </w:t>
      </w:r>
    </w:p>
    <w:p>
      <w:pPr>
        <w:pStyle w:val="Normal"/>
        <w:rPr/>
      </w:pPr>
      <w:r>
        <w:rPr>
          <w:rFonts w:cs="Arial" w:ascii="Arial" w:hAnsi="Arial"/>
        </w:rPr>
        <w:t>5 Store fed hvidløg</w:t>
      </w:r>
    </w:p>
    <w:p>
      <w:pPr>
        <w:pStyle w:val="Normal"/>
        <w:rPr/>
      </w:pPr>
      <w:r>
        <w:rPr>
          <w:rFonts w:cs="Arial" w:ascii="Arial" w:hAnsi="Arial"/>
        </w:rPr>
        <w:t>2 Store hakkede løg </w:t>
      </w:r>
    </w:p>
    <w:p>
      <w:pPr>
        <w:pStyle w:val="Normal"/>
        <w:rPr/>
      </w:pPr>
      <w:r>
        <w:rPr>
          <w:rFonts w:cs="Arial" w:ascii="Arial" w:hAnsi="Arial"/>
        </w:rPr>
        <w:t>2 spsk. Chilisa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Oksebouillonterninger </w:t>
      </w:r>
    </w:p>
    <w:p>
      <w:pPr>
        <w:pStyle w:val="Normal"/>
        <w:rPr/>
      </w:pPr>
      <w:r>
        <w:rPr>
          <w:rFonts w:cs="Arial" w:ascii="Arial" w:hAnsi="Arial"/>
        </w:rPr>
        <w:t>2 spsk. Svinefedt el. olie</w:t>
      </w:r>
    </w:p>
    <w:p>
      <w:pPr>
        <w:pStyle w:val="Normal"/>
        <w:rPr/>
      </w:pPr>
      <w:r>
        <w:rPr>
          <w:rFonts w:cs="Arial" w:ascii="Arial" w:hAnsi="Arial"/>
        </w:rPr>
        <w:t>1 tsk. S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yld bønner meget grundigt i flere hold vand og fjern evt. misfarvede. Sæt dem i blød i mindst 5 timer, helst natten over. Skyl dem igen, læg dem i en gryde med rigeligt koldt vand og bring dem i ko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d dem koge livligt i et kvarter og hæld så kogevandet f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yl dem for sidste gang, vask gryden og læg bønnerne i igen sammen med hvidløgsfeddene, som du har skåret midt over, og det hakkede løg. Hæld vand på, så det dækker godt, tilsæt chilisauce og bring gryden i ko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løs bouillonterningerne i suppen, rør fedtet i og smag til med sa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g bønnerne uden låg i 1/2 time, eller til de er mø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ør i dem en gang i mellem og sørg for, at de hele tiden er dækket af va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g hvidløgsfeddene op inden serve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S! Når du koger pinto-bønner, er det vigtigt, at du overholder reglen om at skifte kogevandet, når bønnerne har kogt i et kvarter. </w:t>
      </w:r>
    </w:p>
    <w:p>
      <w:pPr>
        <w:pStyle w:val="Normal"/>
        <w:rPr/>
      </w:pPr>
      <w:r>
        <w:rPr>
          <w:rFonts w:cs="Arial" w:ascii="Arial" w:hAnsi="Arial"/>
        </w:rPr>
        <w:t>Pinto-bønner indeholder visse skadelige stoffer, der imidlertid nedbrydes fuldstændigt ved et kvarters kog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5:00Z</dcterms:created>
  <dc:creator>Jeannette</dc:creator>
  <dc:description/>
  <dc:language>en-US</dc:language>
  <cp:lastModifiedBy>Bodil Thuesen</cp:lastModifiedBy>
  <dcterms:modified xsi:type="dcterms:W3CDTF">2003-08-19T08:37:00Z</dcterms:modified>
  <cp:revision>2</cp:revision>
  <dc:subject/>
  <dc:title>Kogte krydrede bønn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57079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