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 og citrongræssup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rabar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k citrongræ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me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æk citrongræsstilken på langs og kom den i en gryde med vand. Lad det simre i 5 minutter og tag citrongræsset op. Skær rabarberne i mindre stykker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m i gryden. Lad det simre i 5-6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suppen blive helt kold i gryden. Stil den evt. i køleskabet. Bland den herefter jævn og skummende, og smag den til med S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ér med iskold græsk yoghurt, der er smagt til med lidt SØD og et drys limeska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59:00Z</dcterms:created>
  <dc:creator>Jeannette</dc:creator>
  <dc:description/>
  <dc:language>en-US</dc:language>
  <cp:lastModifiedBy>Liselotte Wæhrens</cp:lastModifiedBy>
  <dcterms:modified xsi:type="dcterms:W3CDTF">2004-02-07T20:44:00Z</dcterms:modified>
  <cp:revision>2</cp:revision>
  <dc:subject/>
  <dc:title>Rabarber og citrongræssuppe</dc:title>
</cp:coreProperties>
</file>