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Mørbradbøffer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Gør bøfferne rene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Ud af en mørbrad kan der blive 5 bøffer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skær dem ud i bøffer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Bank dem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Vend bøfferne i mel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Steg dem på begge sider på panden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Kom dem derefter i et ildfast fad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Skær 3 løg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Svits dem på panden, hæld det over mørbradbøfferne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Svits champignon på panden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hæld det over mørbradbøfferne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Kom lidt fløde ved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Kog panden af i lidt letmælk, kom det over mørbradbøfferne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Stil det i ovnen ved 200 grader i 30 min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lledtekst">
    <w:name w:val="billedtekst"/>
    <w:basedOn w:val="Normal"/>
    <w:qFormat/>
    <w:pPr/>
    <w:rPr>
      <w:rFonts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58:00Z</dcterms:created>
  <dc:creator>Jeannette</dc:creator>
  <dc:description/>
  <dc:language>en-US</dc:language>
  <cp:lastModifiedBy>Jeannette</cp:lastModifiedBy>
  <dcterms:modified xsi:type="dcterms:W3CDTF">2003-10-14T18:59:00Z</dcterms:modified>
  <cp:revision>2</cp:revision>
  <dc:subject/>
  <dc:title>Mørbradbøffer</dc:title>
</cp:coreProperties>
</file>