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nes chokolade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nøddekæ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plade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, sukker, farin, vanillesukker og æg røres sammen, mel og natron rør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r og chokolade hakkes groft og blandes i. Dejen sættes med 2 skeer på en smurt plade i små toppe med god afst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00 grader i 6 - 8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6:57:00Z</dcterms:created>
  <dc:creator>Jeannette</dc:creator>
  <dc:description/>
  <dc:language>en-US</dc:language>
  <cp:lastModifiedBy>Jeannette</cp:lastModifiedBy>
  <dcterms:modified xsi:type="dcterms:W3CDTF">2003-10-08T18:40:00Z</dcterms:modified>
  <cp:revision>2</cp:revision>
  <dc:subject/>
  <dc:title>Sines chokoladekager</dc:title>
</cp:coreProperties>
</file>