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skaller med sveskefyld og guldstøv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 små chokoladesskaller, kan købes i specialbuti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Fyld: 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udstened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, kornene her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 spsk. sød dessertvin cognac eller arma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støv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Kom svesker, vanille og vin i en blender, og blend til en meget fin masse. Stil den i køleskabet i 30 minutter. Kom massen i en sprøjtetylle, og kom den i skallerne. Pynt med lidt guldstø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koldt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33:00Z</dcterms:created>
  <dc:creator>Jeannette</dc:creator>
  <dc:description/>
  <dc:language>en-US</dc:language>
  <cp:lastModifiedBy>Liselotte Wæhrens</cp:lastModifiedBy>
  <dcterms:modified xsi:type="dcterms:W3CDTF">2004-02-08T13:29:00Z</dcterms:modified>
  <cp:revision>2</cp:revision>
  <dc:subject/>
  <dc:title>chokoladeskaller med sveskefyld og guldstøv </dc:title>
</cp:coreProperties>
</file>