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ak med peberfrugt i 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eaks, ca. 1 cm tykke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/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oft 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,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Røde peberfrug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Skær løg og peber i terninger og svits det let på en dyb pande i lidt af fedtstoffet. Hæld fløden ved og lad det stå og koge sammen nogle minut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. Brun steakene på begge sider i fedtstoffet på en anden pande, dæmp varmen og steg dem ca. 1 min. på hver side afhængig af, hvor røde de skal være. Drys salt og peber på under stegn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mag peber/flødestuvningen til med lidt citron, salt og peber, og server den til steakene med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20:00Z</dcterms:created>
  <dc:creator>Jeannette</dc:creator>
  <dc:description/>
  <dc:language>en-US</dc:language>
  <cp:lastModifiedBy>Bodil Thuesen</cp:lastModifiedBy>
  <dcterms:modified xsi:type="dcterms:W3CDTF">2003-09-10T15:12:00Z</dcterms:modified>
  <cp:revision>2</cp:revision>
  <dc:subject/>
  <dc:title>Steak med peberfrugt i flø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669307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er redigeret</vt:lpwstr>
  </property>
</Properties>
</file>