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 i 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70 g kyllingefilet (bry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lang w:val="en-GB"/>
        </w:rPr>
        <w:t>1 dl ketch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1 dl cola 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urier New"/>
          <w:lang w:val="en-GB"/>
        </w:rPr>
        <w:t xml:space="preserve">                 </w:t>
      </w:r>
      <w:r>
        <w:rPr/>
        <w:t>1 tsk frisk reven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Salt, peber og tab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qu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1 dl boui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, peber og evt. hvi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kødet lægges i et ildfast fad. Bland cola og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 med tabasco, ingefær, salt og peber til en tynd sauce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ud over ky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grønsagerne, squash, løg og peberfrugterne ud i små tern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dem i et ildfast fad. Hæld bouillonen ud over så det lige dæ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begge fade i en 200 grader varm ovn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4:00Z</dcterms:created>
  <dc:creator>Jeannette</dc:creator>
  <dc:description/>
  <dc:language>en-US</dc:language>
  <cp:lastModifiedBy>Jeannette</cp:lastModifiedBy>
  <dcterms:modified xsi:type="dcterms:W3CDTF">2003-05-17T18:55:00Z</dcterms:modified>
  <cp:revision>1</cp:revision>
  <dc:subject/>
  <dc:title>Kylling i cola</dc:title>
</cp:coreProperties>
</file>