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DI CAULIFIORI</w:t>
      </w:r>
    </w:p>
    <w:p>
      <w:pPr>
        <w:pStyle w:val="Normal"/>
        <w:rPr/>
      </w:pPr>
      <w:r>
        <w:rPr/>
        <w:t>BLOMKÅLS-PASTA, 5 -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IS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mkålen koges i ca. 13 min. til den er næsten kogt lad den derefter afkøle lidt.</w:t>
      </w:r>
    </w:p>
    <w:p>
      <w:pPr>
        <w:pStyle w:val="Normal"/>
        <w:rPr/>
      </w:pPr>
      <w:r>
        <w:rPr/>
        <w:t>I en pande med olie steges løg, hvidløg og chilli efter smag. Når løgene er gyldenbrune, tilsættes blomkål, salt og peber. Rør godt sammen og lad den koge i</w:t>
      </w:r>
    </w:p>
    <w:p>
      <w:pPr>
        <w:pStyle w:val="Normal"/>
        <w:rPr/>
      </w:pPr>
      <w:r>
        <w:rPr/>
        <w:t>ca. 4 min over svag varme. Tilsæt piskefløde og vand. Lad det koge 12 - 15 min.</w:t>
      </w:r>
    </w:p>
    <w:p>
      <w:pPr>
        <w:pStyle w:val="Normal"/>
        <w:rPr/>
      </w:pPr>
      <w:r>
        <w:rPr/>
        <w:t>Pasta koges på sædvanlig vis og vandet hældes fra. Saucen tilsættes den kogte pasta og halvdelen af den revne parmesan ost blandes heri.</w:t>
      </w:r>
    </w:p>
    <w:p>
      <w:pPr>
        <w:pStyle w:val="Normal"/>
        <w:rPr/>
      </w:pPr>
      <w:r>
        <w:rPr/>
        <w:t>Resten af parmesan osten drysses over retten ved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 DI CAULIFIORI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 mellemstort blomkå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/4 piskeflø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 dl varmt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alt, peber og chill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3 forårsløg, alm. skåre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2 store hvidløg (presset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50g reven parmesan os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3/4 dl oli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1:48:00Z</dcterms:created>
  <dc:creator>Jeannette</dc:creator>
  <dc:description/>
  <dc:language>en-US</dc:language>
  <cp:lastModifiedBy>Jeannette</cp:lastModifiedBy>
  <dcterms:modified xsi:type="dcterms:W3CDTF">2003-07-26T21:38:00Z</dcterms:modified>
  <cp:revision>2</cp:revision>
  <dc:subject/>
  <dc:title>PASTA DI CAULIFIORI</dc:title>
</cp:coreProperties>
</file>