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e og hvide fed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edtet frem i stuetemperatur, helst dagen fø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fedt, sukker og hjortetaksalt grundigt sammen. Tilsæt melet lidt ad gangen. Hvis dejen bliver smidig, tilsættes lidt ekstra mel. Del portionen i 2 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dele og ælt kakao i den ene 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trilles i hånden på størrelse med en lille valnød. De trykkes oveni med en tommelfinger og anbringes på pladen med hullet nedad. Derved bliver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kt hvælvet efter bagningen og revner en anelse. De fleste småkager skal være sprøde, men fedtkager skal netop være en anelse bløde og let smuldr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50-170° i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11:00Z</dcterms:created>
  <dc:creator>Jeannette</dc:creator>
  <dc:description/>
  <dc:language>en-US</dc:language>
  <cp:lastModifiedBy>Jeannette</cp:lastModifiedBy>
  <dcterms:modified xsi:type="dcterms:W3CDTF">2004-02-09T22:17:00Z</dcterms:modified>
  <cp:revision>2</cp:revision>
  <dc:subject/>
  <dc:title>Brune og hvide fedtkager</dc:title>
</cp:coreProperties>
</file>