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jesalat fra vestkyst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5 g. Rensede champignon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Aspargessnitter (ca. 225 g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Muslinger (ca. 250 g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ak Dybfrosne ærter (250 g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alat hove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Kogte, pillede rej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Agurk i tynde skiv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ESS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spsk. Vineddik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spsk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 (knust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Fransk sennep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ili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tronskiv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. Rens champignonerne og skær dem i skiver. Hæld aspargessnitterne i en hul sigte og lad dem dryppe af; det samme med muslingern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. Optø ærterne, fin snit salat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Bland alle ingredienserne forsigtigt sammen i salatskålen og stil den køligt til serveringe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. Ryst dressingen sammen. Det gør man nemmest i en jævning ryster. Hvis man ikke har en hvidløgspresser, hakkes løget meget fin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Lige inden servering hældes dressingen over, og der pyntes med friske dildkviste og citronskiv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n serveres med: Ristet brød med smør. Lune flut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1:08:00Z</dcterms:created>
  <dc:creator>Jeannette</dc:creator>
  <dc:description/>
  <dc:language>en-US</dc:language>
  <cp:lastModifiedBy>Bodil Thuesen</cp:lastModifiedBy>
  <dcterms:modified xsi:type="dcterms:W3CDTF">2003-09-02T12:24:00Z</dcterms:modified>
  <cp:revision>5</cp:revision>
  <dc:subject/>
  <dc:title>Rejesalat fra vestkys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621349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 nr. 20 er redigeret</vt:lpwstr>
  </property>
</Properties>
</file>