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</w:rPr>
        <w:t>Bagels 30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8 l kartoffelvand hældt fra almindelige kogte kartof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solsikke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0-9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liter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brunt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det lunkne kartoffelvand så længe med honning og olie, at honningen bliver helt opløst. Pisk 4 æg let. Kom 800 g mel, gæren og saltet i en skål og bland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det godt, hvorefter honningvandet røres i. De piskede æg slås i, eventuelt tilsættes mere mel, og dejen slås, til den løsner sig fra skålen. Ælt dejen godt i 10 min på et meldrysset bord. Form den til en kugle, som lægges i en skål smurt med olie. Læg film over skålen og lad dejen hæve i 90 min på 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unt sted. Dejen skal have dobbelt størrelse, når den er færdighævet. Varm ovnen op til 225 grader. Bring vandet i kog med sukkeret. Slå dejen ned og skæ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den i 30 små stykker. Form hvert stykke til en 15 cm lang, 1½ cm tyk pølse. Hver pølse formes til en ring, og enderne trykkes godt sammen. Hver gang en dejring er færdig, lægges den straks i det varme sukkervand. Når den kommer op til overfladen, vendes den og koger i ca. 1 min. Så tages den op med en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hulske og lægges på en bageplade med bagepapir. 1 æg piskes let sammen. Brødringene pensles med ægget, sættes i ovnen på midterste ribbe og bager 10-15 min, til de er blevet brune. De holder sig friske i 3-4 da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Variation: Rugmels-bagels: I stedet for udelukkende at bruge hvedemel bruges 300 g groft rugmel, 400 g hvedemel og 100 g fuldkornsrugmel. Plus 1 ekstra tsk sal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09:51:00Z</dcterms:created>
  <dc:creator>Jeannette</dc:creator>
  <dc:description/>
  <dc:language>en-US</dc:language>
  <cp:lastModifiedBy>Liselotte Wæhrens</cp:lastModifiedBy>
  <dcterms:modified xsi:type="dcterms:W3CDTF">2004-07-20T20:30:00Z</dcterms:modified>
  <cp:revision>2</cp:revision>
  <dc:subject/>
  <dc:title>Bagels</dc:title>
</cp:coreProperties>
</file>