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vefrik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pers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 400 g kalvek�d i tern, f.eks. kalvek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aurb�rb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4 kg karto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guler�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k. s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sk. 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 friske �rter (svarer til 1 kg �rter med b�lg) eller 250 g frosne 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ndt per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og p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 k�det i 1/2 liter kogende vand. Kog langsomt op, og skum urenheder v�k med en ske. Tils�t 1/2 spsk. salt og et laurb�rblad. Kog k�det i 30 minutter ved svag varme under l�g, inden gr�nsagerne tils�ttes. Se punk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 kartoflerne i letsaltet vand i ca. 20 minutter, og pil 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�l guler�dderne, og rens porrerne. Sk�r gr�nsagerne i mindre stykker, og kog dem sammen med k�det i 10 minutter. Tag gryden af var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t sm�rret i en lille gryde. R�r melet i, og sp�d gradvis med suppen fra k�det og gr�nsagerne, til det f�r en sauceagtig konsistens. Kog saucen i 4-5 minutter, og h�ld den tilbage i gryden med k�d og gr�nts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 �rterne i, og kog retten kort igennem. Smag til med salt og pe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es med kartofler og en lille sk�l hakket persille som tilbeh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krift: Katrine K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