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unddej til pasta</w:t>
      </w:r>
    </w:p>
    <w:p>
      <w:pPr>
        <w:pStyle w:val="Normal"/>
        <w:rPr/>
      </w:pPr>
      <w:r>
        <w:rPr/>
        <w:t>300 g durumhvede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1-2 spsk olivenolie</w:t>
      </w:r>
    </w:p>
    <w:p>
      <w:pPr>
        <w:pStyle w:val="Normal"/>
        <w:rPr/>
      </w:pPr>
      <w:r>
        <w:rPr/>
        <w:t>3-4 spsk vand</w:t>
      </w:r>
    </w:p>
    <w:p>
      <w:pPr>
        <w:pStyle w:val="Normal"/>
        <w:rPr/>
      </w:pPr>
      <w:r>
        <w:rPr/>
        <w:t>1 tsk fin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melet i en skål. Bland med saltet. Slå æggene ud i en anden skål. Bland dem med olien og 2 spsk vand. Lav en fordybning i melet, hæld ægge/olieblandingen</w:t>
      </w:r>
    </w:p>
    <w:p>
      <w:pPr>
        <w:pStyle w:val="Normal"/>
        <w:rPr/>
      </w:pPr>
      <w:r>
        <w:rPr/>
        <w:t>he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lt dejen, til dene r blank, elastisk og lidt sej. Hvis den er for sej tilsættes lidt mere vand. Er den for fugtig tilsættes lidt mere mel. Dejen bliver</w:t>
      </w:r>
    </w:p>
    <w:p>
      <w:pPr>
        <w:pStyle w:val="Normal"/>
        <w:rPr/>
      </w:pPr>
      <w:r>
        <w:rPr/>
        <w:t>sejere og nemmere at arbejde med, hvis den får lov at hvile 30 minutter før udrul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l pastaen ud i hånden og skær den i passende stykker, eller endnu bedre: rul den gennem pastamaskinen. (Vær opmærksom på at nogle elektriske pastamaskiner</w:t>
      </w:r>
    </w:p>
    <w:p>
      <w:pPr>
        <w:pStyle w:val="Normal"/>
        <w:rPr/>
      </w:pPr>
      <w:r>
        <w:rPr/>
        <w:t>fordrer en dej, der er mere tør end denne h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! Hvis du ønsker for eksempel rød, grøn, - eller rødbedefarvet pasta, kan vandet erstattes med en tilsvarende mængde puré af for eksempel tomat, spinat</w:t>
      </w:r>
    </w:p>
    <w:p>
      <w:pPr>
        <w:pStyle w:val="Normal"/>
        <w:rPr/>
      </w:pPr>
      <w:r>
        <w:rPr/>
        <w:t>eller rødbede. Skal den være gul, kommes gurkemeje eller safran, udrørt i lidt vand, i grunddej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ning af pasta: Beregn ca. 1 liter vand pr 100 g pasta. Kom salt i, når vandet koger. Kom først pastaen i, når vandet er spilkogende. Rør i pastaen med</w:t>
      </w:r>
    </w:p>
    <w:p>
      <w:pPr>
        <w:pStyle w:val="Normal"/>
        <w:rPr/>
      </w:pPr>
      <w:r>
        <w:rPr/>
        <w:t>en trægaffel, mens den koger. Så vil den jverken klistre sammen eller skæres over. Kog den efter anvisningen på pakken eller til du synes, den er klar.</w:t>
      </w:r>
    </w:p>
    <w:p>
      <w:pPr>
        <w:pStyle w:val="Normal"/>
        <w:rPr/>
      </w:pPr>
      <w:r>
        <w:rPr/>
        <w:t>(Fisk den op af gryden og smag på den undervejs). Hæld pastaen til afdrypning i en sigte, men skyl den ikke. Hæld pastaen i gryden med saucen. Varm den</w:t>
      </w:r>
    </w:p>
    <w:p>
      <w:pPr>
        <w:pStyle w:val="Normal"/>
        <w:rPr/>
      </w:pPr>
      <w:r>
        <w:rPr/>
        <w:t>hurtigt igenne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8:57:00Z</dcterms:created>
  <dc:creator>Jeannette</dc:creator>
  <dc:description/>
  <dc:language>en-US</dc:language>
  <cp:lastModifiedBy>Jeannette</cp:lastModifiedBy>
  <dcterms:modified xsi:type="dcterms:W3CDTF">2004-03-25T18:57:00Z</dcterms:modified>
  <cp:revision>1</cp:revision>
  <dc:subject/>
  <dc:title>Grunddej til pasta</dc:title>
</cp:coreProperties>
</file>