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ukker (3/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ylette natur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5 g hvedemel (5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0 min. ved 200 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godt og rør ægget i. Bland derefter ylette, mel og bagepulver i. Del dejen i 5 stykker, der rulles flade til en diameter på 15 cm. Sk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kryds i hver, halvt igennem dejen. Pensl med sammenpisket æg og bag dem midt i ovnen, til de er gyldne. De brækkes fra hinanden "i krydset" og serve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smør, der smøres på undersiden. Servér dem til te eller kaff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4:52:00Z</dcterms:created>
  <dc:creator>Jeannette</dc:creator>
  <dc:description/>
  <dc:language>en-US</dc:language>
  <cp:lastModifiedBy>Liselotte Wæhrens</cp:lastModifiedBy>
  <dcterms:modified xsi:type="dcterms:W3CDTF">2004-07-20T20:52:00Z</dcterms:modified>
  <cp:revision>2</cp:revision>
  <dc:subject/>
  <dc:title>Firebrød</dc:title>
</cp:coreProperties>
</file>