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mer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½ l y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4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4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2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spsk strøge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-3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ca. ½ dl varm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hakkede mandler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stoffet smuldres i melet, og de øvrige ingredienser røres i. Dejen røres godt sammen, hældes i en smurt bradepande (ca. 30 x 40 cm) og bages ved 175°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ca. 45 min. Når kagen er kold, smøres glasuren på, og der drysses med de hakkede mand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Kagen skæres ud i passende sty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1:05:00Z</dcterms:created>
  <dc:creator>Jeannette</dc:creator>
  <dc:description/>
  <dc:language>en-US</dc:language>
  <cp:lastModifiedBy>Jeannette</cp:lastModifiedBy>
  <dcterms:modified xsi:type="dcterms:W3CDTF">2005-03-25T02:46:00Z</dcterms:modified>
  <cp:revision>2</cp:revision>
  <dc:subject/>
  <dc:title>Ymerkage</dc:title>
</cp:coreProperties>
</file>