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taskekæber med rød pesto og damp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taskekæber er hvide og faste i kødet, og bliver til en delikatesse sammen med den røde peberfrugtp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 pesto:</w:t>
      </w:r>
    </w:p>
    <w:p>
      <w:pPr>
        <w:pStyle w:val="Normal"/>
        <w:rPr/>
      </w:pPr>
      <w:r>
        <w:rPr/>
        <w:t>2 røde peberfrugter i små tern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8 valnøddekerner</w:t>
      </w:r>
    </w:p>
    <w:p>
      <w:pPr>
        <w:pStyle w:val="Normal"/>
        <w:rPr/>
      </w:pPr>
      <w:r>
        <w:rPr/>
        <w:t>Evt. lidt frisk eller tørre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vtaskekæber</w:t>
      </w:r>
    </w:p>
    <w:p>
      <w:pPr>
        <w:pStyle w:val="Normal"/>
        <w:rPr/>
      </w:pPr>
      <w:r>
        <w:rPr/>
        <w:t>600 g renset spinat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Pasta, fx sort eller 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peberfrugterne i olie for ganske svag varme til de er helt møre. Blend dem med valnøddekerner til en glat pesto, smag den til med salt, peber og</w:t>
      </w:r>
    </w:p>
    <w:p>
      <w:pPr>
        <w:pStyle w:val="Normal"/>
        <w:rPr/>
      </w:pPr>
      <w:r>
        <w:rPr/>
        <w:t>evt. lidt tørret eller frisk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20°. Kom havtaskekæberne i et smurt fad og fordel pestoen over fisken. Sæt dem i ovnen 6-8 min. Slut evt. af med at grille dem en s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spinaten i en gryde med smør og den smule vand, der hænger ved. Krydr med salt og peber. Fordel spinaten på 4 forvarmede tallerkner og anret fisken</w:t>
      </w:r>
    </w:p>
    <w:p>
      <w:pPr>
        <w:pStyle w:val="Normal"/>
        <w:rPr/>
      </w:pPr>
      <w:r>
        <w:rPr/>
        <w:t>herpå. Server frisk kogt pasta til, gerne en sort pasta med blæksprutteblæk og/eller en rød chili- eller tomat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Pestoen kan laves dagen i forv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8:50:00Z</dcterms:created>
  <dc:creator>User</dc:creator>
  <dc:description/>
  <dc:language>en-US</dc:language>
  <cp:lastModifiedBy>User</cp:lastModifiedBy>
  <dcterms:modified xsi:type="dcterms:W3CDTF">2006-06-01T18:51:00Z</dcterms:modified>
  <cp:revision>1</cp:revision>
  <dc:subject/>
  <dc:title>Havtaskekæber med rød pesto og dampet spinat</dc:title>
</cp:coreProperties>
</file>