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gulerodskon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ulerod (1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rabede gulerod koges mør i vandet. De skyllede abrikoser overhældes med det vand, hvori guleroden er kogt og stilles koldt, til dagen efter. Da ma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gulerod og abrikoser gennem kødmaskinen. Sukkeret smeltes i mosen, der koges 5-10 min. under omrøring. Den udblødte husblas røres i. Massen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fladt fad, der umiddelbart forinden er skyllet i koldt vand, og tørres i stuetemperatur 2-3 dage. Da vendes konfekten på sukkerstrøet pergamen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s på den anden side. Til sidst skæres konfekten i firkanter, der vendes i tesukker og gemmes i dåser med pergamentpapir mellem lagene. Der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5 stk. konfe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23:00Z</dcterms:created>
  <dc:creator>Jeannette</dc:creator>
  <dc:description/>
  <dc:language>en-US</dc:language>
  <cp:lastModifiedBy>Liselotte Wæhrens</cp:lastModifiedBy>
  <dcterms:modified xsi:type="dcterms:W3CDTF">2005-03-26T16:12:00Z</dcterms:modified>
  <cp:revision>2</cp:revision>
  <dc:subject/>
  <dc:title>abrikos gulerodskonfekt</dc:title>
</cp:coreProperties>
</file>