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gelé med vanill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 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flaske kirsebærv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-7  store fast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vand og sukker. Tag gryden fra varmen. Læg husblasen i koldt vand i mindst 10 min. Kram vandet ud, læg den i sukkerlagen og lad den smelt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den lidt, hvis den ikke smelter. Tilsæt kirsebærvinen og rør rundt. Hæld 1½ dl af blandingen i en skål med rund bund og lige kan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den i køleskabet oglad vingeléen stivne. Skræl æblerne efterhånden som de anvendes og skær dem i fire bå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kernehuset og skær bådene i meget tynde skiver. Læg et la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bleskiver oven på vingeléen og hæld lidt mere af vinblandingen over. Stil skålen i køleskabet og lad det stivne. Gentag dette til alle æbler og hele vinblandingen er brugt. Dæk geléen til og lad den stivne i mindst 4 timer i køleskabet. Vend geléen ud på et stort fad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42:00Z</dcterms:created>
  <dc:creator>Jeannette</dc:creator>
  <dc:description/>
  <dc:language>en-US</dc:language>
  <cp:lastModifiedBy>Liselotte Wæhrens</cp:lastModifiedBy>
  <dcterms:modified xsi:type="dcterms:W3CDTF">2005-04-02T11:43:00Z</dcterms:modified>
  <cp:revision>2</cp:revision>
  <dc:subject/>
  <dc:title>Æblegelé med vanillesovs</dc:title>
</cp:coreProperties>
</file>