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mmelavet medisterpølse</w:t>
      </w:r>
    </w:p>
    <w:p>
      <w:pPr>
        <w:pStyle w:val="Normal"/>
        <w:rPr/>
      </w:pPr>
      <w:r>
        <w:rPr/>
        <w:t>1½ kg svinekød, halvt fedt, halvt magert eller evt. meget fedtmarmoreret nakkekam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1/4 - 1/2 l bouillon eller syltesupp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lidt stødt allerhånde</w:t>
      </w:r>
    </w:p>
    <w:p>
      <w:pPr>
        <w:pStyle w:val="Normal"/>
        <w:rPr/>
      </w:pPr>
      <w:r>
        <w:rPr/>
        <w:t>ca 4 m rensede svinetar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 1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letid: 2 t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køres bare én gang igennem kødhakkemaskinen til en grov medisterpølse, et par gange mere, hvis de fortrækker en finere konsistens. Pil løget og hak</w:t>
      </w:r>
    </w:p>
    <w:p>
      <w:pPr>
        <w:pStyle w:val="Normal"/>
        <w:rPr/>
      </w:pPr>
      <w:r>
        <w:rPr/>
        <w:t>det fint. Det kan evt. køres igennem kødhakkermaskinen. Rør derefter kød og løg med bouillon eller suppe, til de får en lind frikadelle- fars. Smag denne</w:t>
      </w:r>
    </w:p>
    <w:p>
      <w:pPr>
        <w:pStyle w:val="Normal"/>
        <w:rPr/>
      </w:pPr>
      <w:r>
        <w:rPr/>
        <w:t>fars til med salt, peber og allerhånde og lad den hvile 1 time. Rør den så godt igen, tilsæt mere bouillon eller suppe, så farsen får samme linde konsistens</w:t>
      </w:r>
    </w:p>
    <w:p>
      <w:pPr>
        <w:pStyle w:val="Normal"/>
        <w:rPr/>
      </w:pPr>
      <w:r>
        <w:rPr/>
        <w:t>som før, for den bliver fastere af at stå og hvile. Derefter skal farsen hvile i endnu 1 time. Hvis den igen er blevet lovlig fast, røres endnu lidt bouillon</w:t>
      </w:r>
    </w:p>
    <w:p>
      <w:pPr>
        <w:pStyle w:val="Normal"/>
        <w:rPr/>
      </w:pPr>
      <w:r>
        <w:rPr/>
        <w:t>i, og så er farsen klar til at blive fyldt i tarmene. Dem bør de lige gå efter en ekstra gang, selv om de er renset fra slagterens side. Skyl dem evt.</w:t>
      </w:r>
    </w:p>
    <w:p>
      <w:pPr>
        <w:pStyle w:val="Normal"/>
        <w:rPr/>
      </w:pPr>
      <w:r>
        <w:rPr/>
        <w:t>i lidt letsaltet koldt vand, inden de trækkes på pølsehornet. Derefter køres farsen gennem kødhakkermaskinen ud i tarmene. De må ikke stoppes for hårdt,</w:t>
      </w:r>
    </w:p>
    <w:p>
      <w:pPr>
        <w:pStyle w:val="Normal"/>
        <w:rPr/>
      </w:pPr>
      <w:r>
        <w:rPr/>
        <w:t>for så revner pølserne under kogning og stegning, men der må heller ikke være lufthuller i farsen. Giv med mellemrum tarmene et forsigtit prik med en stoppenål</w:t>
      </w:r>
    </w:p>
    <w:p>
      <w:pPr>
        <w:pStyle w:val="Normal"/>
        <w:rPr/>
      </w:pPr>
      <w:r>
        <w:rPr/>
        <w:t>og lad vær med at fylde dem helt. Der skal være ca 5 - 6 cm tarm uden fyld i hver ende. Så er medisterpølsen klar til brug og kan koges og steges som normalt.</w:t>
      </w:r>
    </w:p>
    <w:p>
      <w:pPr>
        <w:pStyle w:val="Normal"/>
        <w:rPr/>
      </w:pPr>
      <w:r>
        <w:rPr/>
        <w:t>Hvis de har tænkt dem at fryse pølsen ned, er det en god ide at koge den i bouillon ca. 10 min, lade den køle af i bouillon og derefter fryse den ned i</w:t>
      </w:r>
    </w:p>
    <w:p>
      <w:pPr>
        <w:pStyle w:val="Normal"/>
        <w:rPr/>
      </w:pPr>
      <w:r>
        <w:rPr/>
        <w:t>bouillonen. Pølsen kan sagtens hold sig 1 måned i fryse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1:30:00Z</dcterms:created>
  <dc:creator>Jeannette</dc:creator>
  <dc:description/>
  <dc:language>en-US</dc:language>
  <cp:lastModifiedBy>Jeannette</cp:lastModifiedBy>
  <dcterms:modified xsi:type="dcterms:W3CDTF">2004-03-31T21:30:00Z</dcterms:modified>
  <cp:revision>1</cp:revision>
  <dc:subject/>
  <dc:title>Hjemmelavet medisterpølse</dc:title>
</cp:coreProperties>
</file>