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e hvidløgskartof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artofler i ensartet størr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sf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der ikke må være for store, vaskes omhyggeligt, aftørres og skæres igennem på langs. Gnides på overfladen med et flækket hvidløgsfed. Pensles</w:t>
      </w:r>
    </w:p>
    <w:p>
      <w:pPr>
        <w:pStyle w:val="Normal"/>
        <w:rPr/>
      </w:pPr>
      <w:r>
        <w:rPr/>
        <w:t>med olie, stilles side om side i et smurt ovnfast fad. På hver kartoffel lægges der en lille klump koldt smør. Fadet sættes i ovnen og kartoflerne bages</w:t>
      </w:r>
    </w:p>
    <w:p>
      <w:pPr>
        <w:pStyle w:val="Normal"/>
        <w:rPr/>
      </w:pPr>
      <w:r>
        <w:rPr/>
        <w:t>ca. 1 time ved 200 grader. Drysses med salt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2:00Z</dcterms:created>
  <dc:creator>Jeannette</dc:creator>
  <dc:description/>
  <dc:language>en-US</dc:language>
  <cp:lastModifiedBy>Jeannette</cp:lastModifiedBy>
  <dcterms:modified xsi:type="dcterms:W3CDTF">2005-03-26T15:43:00Z</dcterms:modified>
  <cp:revision>1</cp:revision>
  <dc:subject/>
  <dc:title>bagte hvidløgskartofler </dc:title>
</cp:coreProperties>
</file>