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 suppe med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broccoli</w:t>
      </w:r>
    </w:p>
    <w:p>
      <w:pPr>
        <w:pStyle w:val="Normal"/>
        <w:rPr/>
      </w:pPr>
      <w:r>
        <w:rPr/>
        <w:t>1 dl. ristede sesamfrø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mørk sesamolie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spsk. soba m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occolien i små buketter, stilken i små terninger. Sautér terningerne først i olien. Tilsæt vandet og lad det koge op. Derefter tilsættes buketterne</w:t>
      </w:r>
    </w:p>
    <w:p>
      <w:pPr>
        <w:pStyle w:val="Normal"/>
        <w:rPr/>
      </w:pPr>
      <w:r>
        <w:rPr/>
        <w:t>og det hele simrer under låg i 2 min. Opløs miso'en i lidt suppevand og lad det hele simre yderligere i 2 - 3 min. Pynt med citronskiver og 1 tsk. ristede</w:t>
      </w:r>
    </w:p>
    <w:p>
      <w:pPr>
        <w:pStyle w:val="Normal"/>
        <w:rPr/>
      </w:pPr>
      <w:r>
        <w:rPr/>
        <w:t>sesamfrø i hver suppe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kinakål i stedet for broccoli og evt. hakkede, ristede frø eller nødder. Tilsæt dulse eller anden havta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26:00Z</dcterms:created>
  <dc:creator>Jeannette</dc:creator>
  <dc:description/>
  <dc:language>en-US</dc:language>
  <cp:lastModifiedBy>Jeannette</cp:lastModifiedBy>
  <dcterms:modified xsi:type="dcterms:W3CDTF">2005-05-23T10:27:00Z</dcterms:modified>
  <cp:revision>1</cp:revision>
  <dc:subject/>
  <dc:title>Broccoli suppe med citron</dc:title>
</cp:coreProperties>
</file>