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æn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sikk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riv dem på et rivejern- på rasp s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m op med ægget, som er pisket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med salt og peber og hakkede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idt solsikkeolie på en pande og steg kartoffelblandning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en slags pandekage, gylden på begge si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49:00Z</dcterms:created>
  <dc:creator>Jeannette</dc:creator>
  <dc:description/>
  <dc:language>en-US</dc:language>
  <cp:lastModifiedBy>Jeannette</cp:lastModifiedBy>
  <dcterms:modified xsi:type="dcterms:W3CDTF">2003-07-10T22:49:00Z</dcterms:modified>
  <cp:revision>1</cp:revision>
  <dc:subject/>
  <dc:title>Kartoffelret</dc:title>
</cp:coreProperties>
</file>