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 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en tærtedej af mel, margarine, sukker og æg og ælt hurtigt dejen sammen. Læg den køligt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og læg den i en bradepande ca.22x22 cm.eller en tærteform. Fordel abrikosmarmelade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, sukker og æg godt sammen. Bland kokosmel i. Fordel kokosdejen over abrikosmarme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tærten ca ½ time ved 200°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fryseeg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8:49:00Z</dcterms:created>
  <dc:creator>Jeannette</dc:creator>
  <dc:description/>
  <dc:language>en-US</dc:language>
  <cp:lastModifiedBy>Jeannette</cp:lastModifiedBy>
  <dcterms:modified xsi:type="dcterms:W3CDTF">2004-02-11T09:20:00Z</dcterms:modified>
  <cp:revision>2</cp:revision>
  <dc:subject/>
  <dc:title>Kokos tærte</dc:title>
</cp:coreProperties>
</file>