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d Bønnesalat med Gul peberfrug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 g. Kogte Bønn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tilke Blegseller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Gul Peberfrug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Forårs 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basilik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Oliven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Rødvins eddik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– Frisk 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bønnerne i blød et døgn. Kog dem med tre gange så meget vand som de fylder. Afkøl dem. Skyl bønnerne i koldt vand og dup dem i et viskestykk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selleri-stænglerne i ski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em bladene til pyn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frø stolen og skær peberfrugterne i tern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orårsløget i skiver. Bland dressingen og lad salaten trække et par tim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selleriblade og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38:00Z</dcterms:created>
  <dc:creator>Jeannette</dc:creator>
  <dc:description/>
  <dc:language>en-US</dc:language>
  <cp:lastModifiedBy>Jeannette</cp:lastModifiedBy>
  <dcterms:modified xsi:type="dcterms:W3CDTF">2003-08-20T17:45:00Z</dcterms:modified>
  <cp:revision>3</cp:revision>
  <dc:subject/>
  <dc:title>Kold Bønnesalat med Gul peberfrug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998416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