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blesauc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madæble, ca. 150 g gerne mutzu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ska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100 g smør/1 dl 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kalotteløg fint. Skær æblet i tern. Fjern kernehuset. Sautér i lidt af fedtstoffet. Hæld hvidvin på og kog ind til 1/3. Blend - evt. under tilsætning</w:t>
      </w:r>
    </w:p>
    <w:p>
      <w:pPr>
        <w:pStyle w:val="Normal"/>
        <w:rPr/>
      </w:pPr>
      <w:r>
        <w:rPr/>
        <w:t>af fedtstof. Kom tilbage i gryden, smag til med salt og peber og giv til lyst kød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4:00Z</dcterms:created>
  <dc:creator>Jeannette</dc:creator>
  <dc:description/>
  <dc:language>en-US</dc:language>
  <cp:lastModifiedBy>Jeannette</cp:lastModifiedBy>
  <dcterms:modified xsi:type="dcterms:W3CDTF">2005-03-28T02:34:00Z</dcterms:modified>
  <cp:revision>1</cp:revision>
  <dc:subject/>
  <dc:title>æblesauce </dc:title>
</cp:coreProperties>
</file>