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a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a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vin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krydder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smutt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fintskåret kogt appelsinsk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kartoffel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 bankes let, brunes i smør på panden og drysses med salt, peber, hvorefter de snurrer møre over svag varme ca 15 min. Alle de øvrige ingredienser</w:t>
      </w:r>
    </w:p>
    <w:p>
      <w:pPr>
        <w:pStyle w:val="Normal"/>
        <w:rPr/>
      </w:pPr>
      <w:r>
        <w:rPr/>
        <w:t>undtagen kartoffelmelet, blandes og koger et par min. hvorefter sovsen jævnes med kartoffelmelet og smages til. Den serveres til koteletterne sammen med</w:t>
      </w:r>
    </w:p>
    <w:p>
      <w:pPr>
        <w:pStyle w:val="Normal"/>
        <w:rPr/>
      </w:pPr>
      <w:r>
        <w:rPr/>
        <w:t>flùte eller løskogte ris, samt en stor skål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31:00Z</dcterms:created>
  <dc:creator>Jeannette</dc:creator>
  <dc:description/>
  <dc:language>en-US</dc:language>
  <cp:lastModifiedBy>Jeannette</cp:lastModifiedBy>
  <dcterms:modified xsi:type="dcterms:W3CDTF">2003-05-26T19:31:00Z</dcterms:modified>
  <cp:revision>1</cp:revision>
  <dc:subject/>
  <dc:title>Kinakoteletter</dc:title>
</cp:coreProperties>
</file>