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elet i fad</w:t>
      </w:r>
    </w:p>
    <w:p>
      <w:pPr>
        <w:pStyle w:val="Normal"/>
        <w:rPr/>
      </w:pPr>
      <w:r>
        <w:rPr/>
        <w:t>1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otelet (ca. 100 g rå væg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åse flåede tomater eller 2 modn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tængel bleg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n drysses med salt og peber. Lægges i et ovnfast fad. Løget pilles og hakkes. Tomaterne findeles. Blegselleri skylles og snittes. Grønsagerne koges</w:t>
      </w:r>
    </w:p>
    <w:p>
      <w:pPr>
        <w:pStyle w:val="Normal"/>
        <w:rPr/>
      </w:pPr>
      <w:r>
        <w:rPr/>
        <w:t>4-5 minutter. Smages til med krydderier og evt. hakket persille. Grønsagsblandingen hældes over koteletten. Fadet stilles i ovnen ved 200 grader i 30-45</w:t>
      </w:r>
    </w:p>
    <w:p>
      <w:pPr>
        <w:pStyle w:val="Normal"/>
        <w:rPr/>
      </w:pPr>
      <w:r>
        <w:rPr/>
        <w:t>minutter, til koteletten er 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artofler, ris eller pasta og grøn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Retten kan også tilberedes i en gryde eller mikrobølge ovn. I mikrobølgeovn koges grønsagerne i 2 minutter ved fuld effekt (trin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hældes over koteletten, og rette koger færdig i 4-6 minutter ved fuld effek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12:00Z</dcterms:created>
  <dc:creator>Jeannette</dc:creator>
  <dc:description/>
  <dc:language>en-US</dc:language>
  <cp:lastModifiedBy>Jeannette</cp:lastModifiedBy>
  <dcterms:modified xsi:type="dcterms:W3CDTF">2004-04-10T21:12:00Z</dcterms:modified>
  <cp:revision>1</cp:revision>
  <dc:subject/>
  <dc:title>Kotelet i fad</dc:title>
</cp:coreProperties>
</file>