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mat og peberfrugt sals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skrif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 røde peberfrugter og en rød chili smøres med olivenolie og bages ved 225 grader (husk at vende dem ind imellem) til de er sorte på alle sider. Komm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pose, der lukkes tæt i et kvarter. Skindes fjernes, og kødet grofthakkes, sammen med to store Katrine &amp; Alfreds tomater uden skind (dyppes i koge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 i 20 sekunder). Det hele røres sammen med ½ dl olivenolie, saft af ½-1 citron, salt peber og et drys persil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er fantastisk i alle former for pitabrød, eller som dip til tortillachip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20:53:00Z</dcterms:created>
  <dc:creator>Jeannette</dc:creator>
  <dc:description/>
  <dc:language>en-US</dc:language>
  <cp:lastModifiedBy>Jeannette</cp:lastModifiedBy>
  <dcterms:modified xsi:type="dcterms:W3CDTF">2005-10-23T11:07:00Z</dcterms:modified>
  <cp:revision>2</cp:revision>
  <dc:subject/>
  <dc:title>Tomat og peberfrugt salsa</dc:title>
</cp:coreProperties>
</file>