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suppe Chile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røde lin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-3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2-14 dl vand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4 skiver fransbrød</w:t>
      </w:r>
    </w:p>
    <w:p>
      <w:pPr>
        <w:pStyle w:val="Normal"/>
        <w:rPr/>
      </w:pPr>
      <w:r>
        <w:rPr/>
        <w:t>75 g.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og hvidløg fint. Varm olien i en gryde og svits løgene uden at de bliver brune. Hæld linserne i og rør godt. Hæld vand på og lad det koge til linserne</w:t>
      </w:r>
    </w:p>
    <w:p>
      <w:pPr>
        <w:pStyle w:val="Normal"/>
        <w:rPr/>
      </w:pPr>
      <w:r>
        <w:rPr/>
        <w:t>er møre, ca. 10 min. Smag til med salt. Kog æggene i 4 min. Rist brødskiverne og skær dem i terninger. Læg 1/2-1 æg i hver tallerken og mos med en gaffel.</w:t>
      </w:r>
    </w:p>
    <w:p>
      <w:pPr>
        <w:pStyle w:val="Normal"/>
        <w:rPr/>
      </w:pPr>
      <w:r>
        <w:rPr/>
        <w:t>Drys brødterningerne over og server suppen med reven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13:00Z</dcterms:created>
  <dc:creator>Jeannette</dc:creator>
  <dc:description/>
  <dc:language>en-US</dc:language>
  <cp:lastModifiedBy>Jeannette</cp:lastModifiedBy>
  <dcterms:modified xsi:type="dcterms:W3CDTF">2004-02-06T12:13:00Z</dcterms:modified>
  <cp:revision>1</cp:revision>
  <dc:subject/>
  <dc:title>Linsesuppe Chilensk</dc:title>
</cp:coreProperties>
</file>