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stslesvigsk kartoff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og den revne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evne,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itr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ø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kompot kogt med li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røres godt og længe med sukker, derpå tilsættes den afsiede saft og den revne skal fra citronen og lidt efter lidt kommes de revn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Først når alt er godt rørt sammen, tilsættes de 12 æggehvider, der skal være pisket helt stive på for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springform. Her dækkes bunden med dej, derpå lægges æblekompot og dej skiftevis. Der afsluttes med et lag dej. Bages ved 170° ° i ca. 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39:00Z</dcterms:created>
  <dc:creator>Jeannette</dc:creator>
  <dc:description/>
  <dc:language>en-US</dc:language>
  <cp:lastModifiedBy>Liselotte Wæhrens</cp:lastModifiedBy>
  <dcterms:modified xsi:type="dcterms:W3CDTF">2004-02-12T21:46:00Z</dcterms:modified>
  <cp:revision>2</cp:revision>
  <dc:subject/>
  <dc:title>Vestslesvigsk kartoffelkage</dc:title>
</cp:coreProperties>
</file>