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kokos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+ 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 +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 tørre dele blandes sammen, margarinen smuldres heri. Dejen samles med æggene ( Dejen er ret lind ). Rulles i stænger på ca 1½ cm tykkelse. Lægges på et stykke bagepapir. Pensles med æggehvide og drysses med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ca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stængerne er taget ud af ovnen, skæres de straks i skrå snitter på 3 cm læng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7:57:00Z</dcterms:created>
  <dc:creator>Jeannette</dc:creator>
  <dc:description/>
  <dc:language>en-US</dc:language>
  <cp:lastModifiedBy>Liselotte Wæhrens</cp:lastModifiedBy>
  <dcterms:modified xsi:type="dcterms:W3CDTF">2005-03-10T21:53:00Z</dcterms:modified>
  <cp:revision>2</cp:revision>
  <dc:subject/>
  <dc:title>Chokolade kokosbrød</dc:title>
</cp:coreProperties>
</file>