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 appelsiner med 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glu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ørk chokolade til overtræk, fx. Caraque 56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appelsinerne og skær dem i fjerdedele. Skær såvel appelsinkødet som den hvide hinde bort. Kasser kødet og den hvide hi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en gryde med vand og bring den i kog. Kom alle skallerne i det spilkogende vand og lad dem koge i 10 minutter. Kom dem derefter direkte over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oldt vand til de er helt afkølede. Kom skallerne i en sigte og lad dem drypp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, sukker, glukose og kanel i kog i en gryde. Tilsæt appelsinskallerne. Bring appelsinskallerne i kog en gang dagligt og lad dem koge i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 stadigt mere koncentrerede sirup. Glukosen vil forhindre sukkeret i at krystallis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allerne skal blive i siruppen indtil processen er færdig. Skallerne vil være færdige efter 9-10 dage når sukker koncentrationen når 31-31 Bau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etag målingen med aræometeret ved at lade det flyde frit af sig selv i massen. Der hvor væskens overflade deler instrumentet aflæses resulta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appelsinskallerne op, dryp dem af og lad dem tørre i fri luft i nogle timer. Skær dem i passende strim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temperer den. Dyp appelsinskallerne i chokoladen og læg dem forsigtigt på alufolie ved hjælp af to gafler til de er tø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kose fås i specialforretninger og på apote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4:00Z</dcterms:created>
  <dc:creator>Jeannette</dc:creator>
  <dc:description/>
  <dc:language>en-US</dc:language>
  <cp:lastModifiedBy>Liselotte Wæhrens</cp:lastModifiedBy>
  <dcterms:modified xsi:type="dcterms:W3CDTF">2004-02-08T20:33:00Z</dcterms:modified>
  <cp:revision>3</cp:revision>
  <dc:subject/>
  <dc:title>Syltet appelsiner med chokoladeovertræk</dc:title>
</cp:coreProperties>
</file>