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estlig isdesser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okoladeis med Madeira. 12 perso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/4 l. dybfrosne pasteuriserede sukker æggeblommer = 13-14 st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dl. florme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yld 1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 g. god mørk chokol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spsk. Nescafè gerne &gt;&gt;guld&lt;&lt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l. kogende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yld 2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g. bløde svesker uden st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/4 dl. Madei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ynt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dl. hakkede pistacienødd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 kaka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istacienødder med salt, aftørres i et rent viskestykk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lbehø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irsebær, hindbær eller jordbæ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rt med at hakke sveskerne og lægge dem i blød i Madeira natten ov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Æggeblommerne tøes op i køleskabet natten over. Æggeblommer og flormelis piskes god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løden piskes stiv og vendes 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les i 2 skål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yld 1: Chokoladen smeltes forsigtig over vandbad eller i mikroovnen. Kaffen opløses i det kogende vand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okolade og kaffe blandes og røres i den ene skål æggemass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yld 2: Svesker og Madeira vendes i den anden skåls æggemass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n lyse ismasse vendes forsigtig i den mørke ismasse, så isen bliver marmorere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mmes op i 2 forme, der rummer ca. 2 l. hv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ryses: 5-6 tim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sen vendes ud på et fad. Drysses med sigtet kakao og pistacienødd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B! Når man laver is er det en god ide at bruge dybfrosne pasteuriserede æggeblomme til isen. Så behøver man ikke at være bange for salmonellabakterier. 1/4 l. blomme svarer til 13-14 æggeblommer.</w:t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12:00Z</dcterms:created>
  <dc:creator>Bodil Thuesen</dc:creator>
  <dc:description/>
  <dc:language>en-US</dc:language>
  <cp:lastModifiedBy>Liselotte Wæhrens</cp:lastModifiedBy>
  <dcterms:modified xsi:type="dcterms:W3CDTF">2003-11-10T23:12:00Z</dcterms:modified>
  <cp:revision>2</cp:revision>
  <dc:subject/>
  <dc:title>Festlig isdess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4181483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