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pomer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kyllingebryst uden ben og s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reve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rtoflerne skrælles, skæres i små tern og kommes i en gryde med letsaltet vand. De koges så de er møre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år kartoflerne er møre laves de til kartoffelmos ved at de blandes med kartoffelvandet lidt efter lidt. Det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yllingekødet skæres i tern, krydres med karry og paprika og kommes i en gryde uden fedt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yllingekødet svitses mens løg og porre rengøres og skæres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rønsagerne tilsættes og steger m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år grønsagerne er stegte tilsættes grønsagsbouillonen og retten simrer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yllingen kommes i et ovnfast fad, hvorefter kartoffelmosen fordeles ovenpå kyllingen. Raspen drysses over sammen med parmesan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Retten kommes i ovnen og bages ved 200°C ca. 20 -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33:00Z</dcterms:created>
  <dc:creator>Jeannette</dc:creator>
  <dc:description/>
  <dc:language>en-US</dc:language>
  <cp:lastModifiedBy>Jeannette</cp:lastModifiedBy>
  <dcterms:modified xsi:type="dcterms:W3CDTF">2005-04-16T03:33:00Z</dcterms:modified>
  <cp:revision>1</cp:revision>
  <dc:subject/>
  <dc:title>Kylling pomerol:</dc:title>
</cp:coreProperties>
</file>