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squash om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Omele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squash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olivenolie</w:t>
      </w:r>
    </w:p>
    <w:p>
      <w:pPr>
        <w:pStyle w:val="Normal"/>
        <w:rPr>
          <w:lang w:val="en-GB"/>
        </w:rPr>
      </w:pPr>
      <w:r>
        <w:rPr>
          <w:lang w:val="en-GB"/>
        </w:rPr>
        <w:t>60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finthakket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armasan, friskreven</w:t>
      </w:r>
    </w:p>
    <w:p>
      <w:pPr>
        <w:pStyle w:val="Normal"/>
        <w:rPr/>
      </w:pPr>
      <w:r>
        <w:rPr/>
        <w:t>De to squash snittes i meget tynde skiver. Varm halvdelen af olien og halvdelen af smørret op i en pande. Sauter squashskiverne heri til de er gyldne, 2-3</w:t>
      </w:r>
    </w:p>
    <w:p>
      <w:pPr>
        <w:pStyle w:val="Normal"/>
        <w:rPr/>
      </w:pPr>
      <w:r>
        <w:rPr/>
        <w:t>minutter. Tilsæt presset hvidløg og vend rundt. Løft omeletten over på en tallerken og tør panden af med køkkenru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med fløde, salt og peber. Varm panden op igen, tilsæt resten af olien og smørret. Når smørret bruser tilsættes æggene. Rør forsigtigt i panden</w:t>
      </w:r>
    </w:p>
    <w:p>
      <w:pPr>
        <w:pStyle w:val="Normal"/>
        <w:rPr/>
      </w:pPr>
      <w:r>
        <w:rPr/>
        <w:t>med bagsiden af en ske. Steg omeletten i 1 minut mens panden hældes og rystes. Vær omhyggelig med at løfte op i æggemassen så den bliver ensartet 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omeletten er næsten færdig, fordeles squashen ovenpå. Dæmp varmen og steg i 5 minutter til omeletten begynder at slippe pandens kanter. Tag panden fra</w:t>
      </w:r>
    </w:p>
    <w:p>
      <w:pPr>
        <w:pStyle w:val="Normal"/>
        <w:rPr/>
      </w:pPr>
      <w:r>
        <w:rPr/>
        <w:t>varmen og drys med parmesan. Læg låg på panden og lad osten smelte i 2 minutter. Lad omeletten glide over på en tallerken eller et fad og skær den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esan er allerbedst når du køber den i hele stykker og selv river den efter beho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20:00Z</dcterms:created>
  <dc:creator>Jeannette</dc:creator>
  <dc:description/>
  <dc:language>en-US</dc:language>
  <cp:lastModifiedBy>Jeannette</cp:lastModifiedBy>
  <dcterms:modified xsi:type="dcterms:W3CDTF">2003-07-02T13:18:00Z</dcterms:modified>
  <cp:revision>3</cp:revision>
  <dc:subject/>
  <dc:title>Cremet squash-omelet</dc:title>
</cp:coreProperties>
</file>