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chokolade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abarber (evt. fros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 (pasteuriser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25 g groft høvl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piskefløden i en gryde ved lav varme. Den må ikke koge. Stil chokoladefløden i køleskabet, til den er helt kold - mindst 1 time. Læg husblas i blød i koldt vand i 10 minutter. Skyl rabarberne og skær dem i skiver. Kog rabarberne stille sammen med vand og sukker til en kompot, ca.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Blend den helt jævn. Smelt husblasen med det vand, der hænger ved, i den varme kompot. Lad den køle af. Pisk chokoladefløde og æggehvider s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for sig, og vend begge dele i rabarberkompotten. Hæld moussen i portionsskåle og stil dem i køleskabet i mindst 2 timer. Pynt med groft høvl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44:00Z</dcterms:created>
  <dc:creator>Jeannette</dc:creator>
  <dc:description/>
  <dc:language>en-US</dc:language>
  <cp:lastModifiedBy>Liselotte Wæhrens</cp:lastModifiedBy>
  <dcterms:modified xsi:type="dcterms:W3CDTF">2004-03-21T21:02:00Z</dcterms:modified>
  <cp:revision>2</cp:revision>
  <dc:subject/>
  <dc:title>Rabarber chokoladefromage</dc:title>
</cp:coreProperties>
</file>