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ved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edtstof, mel, sukker, citronskal, æggeblommer og vand i køkkenmaskinen og kør det hele til en smidig dej. Tryk dejen ud i en pieform, ca 25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stå koldt ica 15 min. Hæld mælken i en tykbundet kasserolle. Tilsæt det hele æg, æggeblommer, hvedemel samt chokolade brækket i mind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det hele under omrøring. til det bliver en tyk creme. Cremen skal simre, men må ikke koge. Lad cremen køle. Bag pieskallen 225 grader på ned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 i 15 min. Kom vanillesukker i chokoladecremen og hæld det i den forbagte bund. Pisk æggehviderne til marengsen stiv med halvdelen af sukkeret.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sukkeret i med lette tag og bred marengsmassen over chokoladecremen. Drys med mandelflager. Bag pien ved 150 grader i ca 12 min, eller til mareng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ylden. Dæmp temperaturen til 100 grader og bag pien yderligere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30:00Z</dcterms:created>
  <dc:creator>Jeannette</dc:creator>
  <dc:description/>
  <dc:language>en-US</dc:language>
  <cp:lastModifiedBy>Liselotte Wæhrens</cp:lastModifiedBy>
  <dcterms:modified xsi:type="dcterms:W3CDTF">2005-03-13T08:03:00Z</dcterms:modified>
  <cp:revision>2</cp:revision>
  <dc:subject/>
  <dc:title>Chokoladepie</dc:title>
</cp:coreProperties>
</file>