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ttinas b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. gær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1 dl. olie</w:t>
      </w:r>
    </w:p>
    <w:p>
      <w:pPr>
        <w:pStyle w:val="Normal"/>
        <w:rPr/>
      </w:pPr>
      <w:r>
        <w:rPr/>
        <w:t>½ l. lunken vand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Evt. 1. tsk. kardem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Bettinas boller 18 stk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ldre gæren og rør det sammen med salt og sukker. Tilsæt olien og vandet evt. kardemommen og rør lidt rundt. Tilsæt melen lidt efter lidt, det skal være</w:t>
      </w:r>
    </w:p>
    <w:p>
      <w:pPr>
        <w:pStyle w:val="Normal"/>
        <w:rPr/>
      </w:pPr>
      <w:r>
        <w:rPr/>
        <w:t>lidt klistret, men ikke mere end det slipper fingrene, ælt dejen godt i 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ve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es boller, ved man deler dejen i 2, og ælter den godt.</w:t>
      </w:r>
    </w:p>
    <w:p>
      <w:pPr>
        <w:pStyle w:val="Normal"/>
        <w:rPr/>
      </w:pPr>
      <w:r>
        <w:rPr/>
        <w:t>Hver klump deles i 9 og ru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ve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ler pensles med æg, mælk ell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12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33:00Z</dcterms:created>
  <dc:creator>User</dc:creator>
  <dc:description/>
  <dc:language>en-US</dc:language>
  <cp:lastModifiedBy>User</cp:lastModifiedBy>
  <dcterms:modified xsi:type="dcterms:W3CDTF">2006-06-10T18:33:00Z</dcterms:modified>
  <cp:revision>1</cp:revision>
  <dc:subject/>
  <dc:title>Bettinas boller</dc:title>
</cp:coreProperties>
</file>