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t jordbær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jordbær, friske eller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krydder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urbær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m af en stang kanel eller en anelse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psel hel kardemomme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vanillestang, fl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koges op sammen med krydderierne. Lad det simre ved svag varme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krydderierne fra 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jordbærrene og kom dem i 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ppen op og lad den herefter køle af i køleskabet. Smag suppen til med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ghurt røres med vanille og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pen hældes op i en dyb tallerken og cremen af græsk yoghurt lægges i midten. Pynt evt. med et mynte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pen kan serveres med DDV vanilleis og med appelsin eller ananas skåret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1:00:00Z</dcterms:created>
  <dc:creator>Jeannette</dc:creator>
  <dc:description/>
  <dc:language>en-US</dc:language>
  <cp:lastModifiedBy>Jeannette</cp:lastModifiedBy>
  <dcterms:modified xsi:type="dcterms:W3CDTF">2005-04-10T17:41:00Z</dcterms:modified>
  <cp:revision>2</cp:revision>
  <dc:subject/>
  <dc:title>Krydret jordbærsuppe</dc:title>
</cp:coreProperties>
</file>