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gt kalvekø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ca. 1 1/2 kg kalvekø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4-5 tynde skiver røget spæ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1/2 dl.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1/4 dl. 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kul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ribsge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nid kalvekøllen med salt og peber og anbring den i stegesoen. Læg spækstrimlerne på og hæld vandet ved. Steg køllen i 1 1/2 - 2 timer ved 250 grd. Fjern</w:t>
      </w:r>
    </w:p>
    <w:p>
      <w:pPr>
        <w:pStyle w:val="Normal"/>
        <w:rPr/>
      </w:pPr>
      <w:r>
        <w:rPr/>
        <w:t>spækskiverne, jævn skyen, farv den og smag den til med krydderier og gele. Serveres med smørbrunede kartofler. En frugtsalat eller kogte, halve æbler med</w:t>
      </w:r>
    </w:p>
    <w:p>
      <w:pPr>
        <w:pStyle w:val="Normal"/>
        <w:rPr/>
      </w:pPr>
      <w:r>
        <w:rPr/>
        <w:t>gele smager også godt til denne ste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den i ovnen er baseret på koldstar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1:45:00Z</dcterms:created>
  <dc:creator>Jeannette</dc:creator>
  <dc:description/>
  <dc:language>en-US</dc:language>
  <cp:lastModifiedBy>Jeannette</cp:lastModifiedBy>
  <dcterms:modified xsi:type="dcterms:W3CDTF">2004-11-23T11:45:00Z</dcterms:modified>
  <cp:revision>1</cp:revision>
  <dc:subject/>
  <dc:title>Stegt kalvekølle</dc:title>
</cp:coreProperties>
</file>