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lunkent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sme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cultur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90  g. fuldkorns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koko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moset bana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hakket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50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vandet.Smørret røres sammen med cultura og kommes i gærvandet. De øvrige ting tilsættes og dejen æltes godt igennem til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i 1 time. Dejen deles i 12 stykker og formes til boller. Bollerne efterhæver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et sammenpisket æg. Bages ved 200 grader,på midterste ovnribbe, i ca. 2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4:00Z</dcterms:created>
  <dc:creator>Jeannette</dc:creator>
  <dc:description/>
  <dc:language>en-US</dc:language>
  <cp:lastModifiedBy>Jeannette</cp:lastModifiedBy>
  <dcterms:modified xsi:type="dcterms:W3CDTF">2005-03-27T11:42:00Z</dcterms:modified>
  <cp:revision>2</cp:revision>
  <dc:subject/>
  <dc:title>banan boller </dc:title>
</cp:coreProperties>
</file>