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e Chokoladetrøff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spsk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pasteuriserede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anelse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reven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 og fløde over vandbad. Rør blødt smør og æggeblommer i. Tilsæt kanel og reven appelsinskal. Kom blandingen i en lille firkantet form (alubæger)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beklædt med bagepapir, eller sprøjt den i konfektkapsler. Stil det i køleskabet nogle timer. Trøffelmasse, som ikke er udsprøjtet, skæres ud i passende små firkanter med en varm kniv. Tril eller drys dem med sigtet kakao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små konfektstykker er ret "fedtede", hvis de ikke sættes koldt. Sørg derfor for opbevaring i lukket dåse ved køleskabstemperatu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3:43:00Z</dcterms:created>
  <dc:creator>Jeannette</dc:creator>
  <dc:description/>
  <dc:language>en-US</dc:language>
  <cp:lastModifiedBy>Liselotte Wæhrens</cp:lastModifiedBy>
  <dcterms:modified xsi:type="dcterms:W3CDTF">2005-02-25T00:50:00Z</dcterms:modified>
  <cp:revision>2</cp:revision>
  <dc:subject/>
  <dc:title>gode Chokoladetrøffel</dc:title>
</cp:coreProperties>
</file>