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bov med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Hak peberkornene, vend kødstykket i peberkornene og tryk dem i kødet. Smelt fedtstoffet gyldent og brun kødstykket heri på alle sider. Hæld vand ved og</w:t>
      </w:r>
    </w:p>
    <w:p>
      <w:pPr>
        <w:pStyle w:val="Normal"/>
        <w:rPr/>
      </w:pPr>
      <w:r>
        <w:rPr/>
        <w:t>tilsæt salt. Læg låg på og lad kødet snurre mørt ca. 1 1/2 time. Vend kødet når halvdelen af stegetiden er gået. Tag det færdigstegte kød op og hold det</w:t>
      </w:r>
    </w:p>
    <w:p>
      <w:pPr>
        <w:pStyle w:val="Normal"/>
        <w:rPr/>
      </w:pPr>
      <w:r>
        <w:rPr/>
        <w:t>varmt. Tilsæt creme fraiche til stegeskyen og bring den i kog. Jævn skyen let og giv den evt. et par dråber kulør. Saucen skal være ret lys. Skær kødet</w:t>
      </w:r>
    </w:p>
    <w:p>
      <w:pPr>
        <w:pStyle w:val="Normal"/>
        <w:rPr/>
      </w:pPr>
      <w:r>
        <w:rPr/>
        <w:t>fra benet og skær det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 kødet med saucen og små pille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,25 kg oksebov</w:t>
      </w:r>
    </w:p>
    <w:p>
      <w:pPr>
        <w:pStyle w:val="Normal"/>
        <w:rPr/>
      </w:pPr>
      <w:r>
        <w:rPr/>
        <w:t>1 spsk umodne peberkorn (grøn Madagaskarpe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/>
        <w:t>meljævning</w:t>
      </w:r>
    </w:p>
    <w:p>
      <w:pPr>
        <w:pStyle w:val="Normal"/>
        <w:rPr/>
      </w:pPr>
      <w:r>
        <w:rPr/>
        <w:t>evt. kulø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må pille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0:00Z</dcterms:created>
  <dc:creator>User</dc:creator>
  <dc:description/>
  <dc:language>en-US</dc:language>
  <cp:lastModifiedBy>User</cp:lastModifiedBy>
  <dcterms:modified xsi:type="dcterms:W3CDTF">2006-05-28T11:20:00Z</dcterms:modified>
  <cp:revision>1</cp:revision>
  <dc:subject/>
  <dc:title>Oksebov med peberkorn</dc:title>
</cp:coreProperties>
</file>