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caccia alla barese med tomater og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zza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lunken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caccia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zzadej som ovenfo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om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-8 fed hvidlø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psk 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 og oregan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: Ca. 1½ tim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zzadej: Gæren smuldres i en lille skål og røres sammen med det lunkne vand og 2-3 spsk mel til en fordej, som hæver nogle få minutter. Resten af melet sigtes ud på en bageplade, blandes med saltet og skubbes sammen til en bunke. En fordybning laves i midten af bunken, og heri hældes fordejen. Melet arbejde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idt efter lidt ind i fordejen, og så meget ekstra lunkent vand tilsættes, at det bliver til en blød dej, der i begyndelsen hænger i plade og hænder. Bliv ved med at ælte, til dejen er glat og smidig, og form den så til en kugle, som snittes i kryds med en kniv og drysses let med mel. Dejen dækkes til med et viskestykke og stilles til hævning ved rumtemperatur, til den har fået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ocaccia: Tomaterne skoldes, flås, halveres, befries for stilkfæste og kerner, skæres i mindre stykker og drypper af. Hvidløgsfeddene pilles og skæres i splinter. Ovnen forvarmes til 200°. En bageplade pensles med rigelig olie. Dejen lægges på og trykkes glat med håndroden. Med skaftet af en grydeske stikk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å huller i dejens overflade, og hullerne fyldes skiftevis med hvidløgssplinter og tomatstykker. Focacciaen drysses med salt og oregano, dryppes med re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olien og bages 20-25 minutter på midterste ovnribb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3:22:00Z</dcterms:created>
  <dc:creator>Jeannette</dc:creator>
  <dc:description/>
  <dc:language>en-US</dc:language>
  <cp:lastModifiedBy>Liselotte Wæhrens</cp:lastModifiedBy>
  <dcterms:modified xsi:type="dcterms:W3CDTF">2004-07-20T20:56:00Z</dcterms:modified>
  <cp:revision>2</cp:revision>
  <dc:subject/>
  <dc:title>Focaccia alla barese med tomater og hvidløg</dc:title>
</cp:coreProperties>
</file>