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t torne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t tourne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kan man bruge filet af enten dyreryg eller hare. Dyrebov eller et stykke af køllen vil ligeledes være glimrende. Hvad man end anvender, så udskæres</w:t>
      </w:r>
    </w:p>
    <w:p>
      <w:pPr>
        <w:pStyle w:val="Normal"/>
        <w:rPr/>
      </w:pPr>
      <w:r>
        <w:rPr/>
        <w:t>vildtkødet i ret tykke skiver, der bankes let og trykkes med hænderne i facon, så de bliver pænt runde.</w:t>
      </w:r>
    </w:p>
    <w:p>
      <w:pPr>
        <w:pStyle w:val="Normal"/>
        <w:rPr/>
      </w:pPr>
      <w:r>
        <w:rPr/>
        <w:t>Hver tournedos pensles med smeltet smør (gerne i et par omgange), strøs med salt og et drys letknuste, grønne peberkorn (madagascarpeber). Steges på panden</w:t>
      </w:r>
    </w:p>
    <w:p>
      <w:pPr>
        <w:pStyle w:val="Normal"/>
        <w:rPr/>
      </w:pPr>
      <w:r>
        <w:rPr/>
        <w:t>i rigeligt, nøddebrunt smør i 8 rninutter på hver side - alt efter tykkelsen.</w:t>
      </w:r>
    </w:p>
    <w:p>
      <w:pPr>
        <w:pStyle w:val="Normal"/>
        <w:rPr/>
      </w:pPr>
      <w:r>
        <w:rPr/>
        <w:t>Tages af panden og stilles side om side i et smurt, ovnfast fad. Lidt mere smør tilsættes panden og heri svitses 5-6 finthakkede mini-løg og en håndfuld</w:t>
      </w:r>
    </w:p>
    <w:p>
      <w:pPr>
        <w:pStyle w:val="Normal"/>
        <w:rPr/>
      </w:pPr>
      <w:r>
        <w:rPr/>
        <w:t>hakkede champignoner. Et øjeblik efter tilsættes 1 dl tomatpuré, 2 dl kogende vildtsky samt 1 dl creme fraiche. Alt blandes under livlig omrøring. Sluttelig</w:t>
      </w:r>
    </w:p>
    <w:p>
      <w:pPr>
        <w:pStyle w:val="Normal"/>
        <w:rPr/>
      </w:pPr>
      <w:r>
        <w:rPr/>
        <w:t>smages der til med et par skefulde madeira eller portvin.</w:t>
      </w:r>
    </w:p>
    <w:p>
      <w:pPr>
        <w:pStyle w:val="Normal"/>
        <w:rPr/>
      </w:pPr>
      <w:r>
        <w:rPr/>
        <w:t>Det hele fordeles over de stegte tournedos, og fadet stilles et øjeblik i ovnen så kødet bliver "glaseret".</w:t>
      </w:r>
    </w:p>
    <w:p>
      <w:pPr>
        <w:pStyle w:val="Normal"/>
        <w:rPr/>
      </w:pPr>
      <w:r>
        <w:rPr/>
        <w:t>Spises med et stykke varm hvidløgs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9:00Z</dcterms:created>
  <dc:creator>Jeannette</dc:creator>
  <dc:description/>
  <dc:language>en-US</dc:language>
  <cp:lastModifiedBy>Jeannette</cp:lastModifiedBy>
  <dcterms:modified xsi:type="dcterms:W3CDTF">2003-05-27T06:19:00Z</dcterms:modified>
  <cp:revision>1</cp:revision>
  <dc:subject/>
  <dc:title>Vildt tornedos</dc:title>
</cp:coreProperties>
</file>