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ngarsk land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ram groft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ram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ram (ca.)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.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ram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udrøres i det lunkne vand. De øvrige ingredienser tilsættes og dejen æltes grundigt. Dejen hæver nu ca. 1 ½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slås ned og formes til en kugle, der lægges på en smurt bageplade og hæver ca. 3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ødet pensles ikke, men sættes direkte i den forvarmede ovn ved 250 grader på nederste ril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mperaturen dæmpes straks til 190 grader. Brødet er færdig bagt efter ca. 5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3:18:00Z</dcterms:created>
  <dc:creator>Jeannette</dc:creator>
  <dc:description/>
  <dc:language>en-US</dc:language>
  <cp:lastModifiedBy>Jeannette</cp:lastModifiedBy>
  <dcterms:modified xsi:type="dcterms:W3CDTF">2004-03-17T07:52:00Z</dcterms:modified>
  <cp:revision>2</cp:revision>
  <dc:subject/>
  <dc:title>Ungarsk landbrød</dc:title>
</cp:coreProperties>
</file>