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 Tzaziki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søde æbler, tilsæt Cultura Naturel og presset hvidløg, så har du det bedste tilbehør til næsten al slags mad - f.eks. til salat, steg med kogte/steg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nsager og specielt til indbagte blækspr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8:45:00Z</dcterms:created>
  <dc:creator>Jeannette</dc:creator>
  <dc:description/>
  <dc:language>en-US</dc:language>
  <cp:lastModifiedBy>Jeannette</cp:lastModifiedBy>
  <dcterms:modified xsi:type="dcterms:W3CDTF">2005-10-28T15:06:00Z</dcterms:modified>
  <cp:revision>2</cp:revision>
  <dc:subject/>
  <dc:title>Æble Tzaziki:</dc:title>
</cp:coreProperties>
</file>