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ndlings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pisk æggehviderne meget stive. Bland forsigtigt sukkeret i. Rør æggeblommerne i en ad gangen. Bland to slags mel og hjortetaksalt og s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. Fordel dejen i 3-4 velsmurte forme og bag bundene 10-15 min, til de slipper kanten. Lad bundene blive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bland det forsigtigt med hindbærmarmelade. Stænk bundene med likør. Fordel fyldet mellem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pynten stiv og fordel flødeskummet over den øverste bund. Pynt med friske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liver ekstra lækker, hvis den trækker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8:00Z</dcterms:created>
  <dc:creator>Jeannette</dc:creator>
  <dc:description/>
  <dc:language>en-US</dc:language>
  <cp:lastModifiedBy>Liselotte Wæhrens</cp:lastModifiedBy>
  <dcterms:modified xsi:type="dcterms:W3CDTF">2004-02-12T21:43:00Z</dcterms:modified>
  <cp:revision>2</cp:revision>
  <dc:subject/>
  <dc:title>Yndlingslagkage</dc:title>
</cp:coreProperties>
</file>