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brikos drømm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 g. mørk chokolade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 g. abrikoser, tør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stang vanille, korn her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 dråber citro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mperer den mørke chokolade. Pensl 2 støbeforme med chokoladen, fyld helt op og giv formen et let slag mod bordet. Hæld fyldet ud og skrab rent, så a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 nu er betrukket med et dækkende lag chokolade som skal. Stil det i fryseren i 1-2 minutter, så det lige sætter sig. Lad det størk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ukker og vand sammen i ca. 5 minutter, og lad det blive til en tyk men klar sirup. Lad siruppen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de tørrede abrikoser til en god masse, der blandes med sirup, vanillekorn og et par dråber citronolie. Fyld massen i formene. Stil i fryser i 2 minutter, og stil så køligt, til de er størknet. Vend dem ud og opbevar dem køligt og tø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18:00Z</dcterms:created>
  <dc:creator>Jeannette</dc:creator>
  <dc:description/>
  <dc:language>en-US</dc:language>
  <cp:lastModifiedBy>Liselotte Wæhrens</cp:lastModifiedBy>
  <dcterms:modified xsi:type="dcterms:W3CDTF">2003-11-26T13:08:00Z</dcterms:modified>
  <cp:revision>2</cp:revision>
  <dc:subject/>
  <dc:title>abrikos drømme </dc:title>
</cp:coreProperties>
</file>