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kage med mokka kokosglasu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a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psk. brygget kaff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stor portion, så tag en stor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, smeltet margarine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, mel og bagepulver røres i skiftevis med mælk og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en stor braddepande og bages på nederste rille ved 180 grader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til glasuren kommes i en gryde og varmes op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over kagen, når den er let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3:58:00Z</dcterms:created>
  <dc:creator>Jeannette</dc:creator>
  <dc:description/>
  <dc:language>en-US</dc:language>
  <cp:lastModifiedBy>Liselotte Wæhrens</cp:lastModifiedBy>
  <dcterms:modified xsi:type="dcterms:W3CDTF">2005-08-09T13:29:00Z</dcterms:modified>
  <cp:revision>2</cp:revision>
  <dc:subject/>
  <dc:title>Chokoladekage med mokka kokosglasur </dc:title>
</cp:coreProperties>
</file>