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ndis ka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75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g smeltet margarine - (i stedet for smeltet margarine er det en fordel at bruge flydende margarin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yltetøj (hindbær) - rigeli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½ spsk. Kakao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blommerne piskes med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 og bagepulver blandes og tilsættes ægge/sukkerblandin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sidst tilsættes den smeltede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er nu meget klistret – den bredes (med fingrene) ud i en bradepande med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rpå smøres syltetøj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rne piskes stive og sukkeret tilsætt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næst tilsættes kokosmelet og kakaopulver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ingen bredes ud over syltetøj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ovnen i ca. 30-40 min. Ved 170’C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1:15:00Z</dcterms:created>
  <dc:creator>Jeannette</dc:creator>
  <dc:description/>
  <dc:language>en-US</dc:language>
  <cp:lastModifiedBy>Jeannette</cp:lastModifiedBy>
  <dcterms:modified xsi:type="dcterms:W3CDTF">2005-03-25T02:33:00Z</dcterms:modified>
  <cp:revision>2</cp:revision>
  <dc:subject/>
  <dc:title>randis kage</dc:title>
</cp:coreProperties>
</file>