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UGTK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r anvendes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200 gram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175 gram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3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180 gram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1 tsk.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 af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3 mellemstore æbler med god sma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75 gram grofthakkede valnødder, hasselnødder eller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: Rør det bløde smør luftigt med sukkeret. Kom æggene i et af gangen, og rør eller pisk godt. Bland bagepulveret i melet, sigt det ned i smørblandingen og rør til dejen er gla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: Skræl æblerne og skær dem i små stykker. Bland dem med de hakkede nødder i dejen. Kom den i en smurt springform og bag den ved 180 grader i en lille time. Prøv med en strikkepind om kagen er færdig. Hænger der dej ved, skal den have 5 minutter til. Men den skal være blød og fugtig i midt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: Lad den køle af 10 minutter i formen, før den sættes på en bagerist. Holder sig flere dage i køleskab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: Kagen kan varieres med alle mulige slags frugt og nødder. Der kan fx. bruges pærer, ferskner, mango eller blot saften af en citron og en håndfuld grofthakkede mandl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0T00:28:00Z</dcterms:created>
  <dc:creator>Jeannette</dc:creator>
  <dc:description/>
  <dc:language>en-US</dc:language>
  <cp:lastModifiedBy>Liselotte Wæhrens</cp:lastModifiedBy>
  <dcterms:modified xsi:type="dcterms:W3CDTF">2003-09-09T18:05:00Z</dcterms:modified>
  <cp:revision>3</cp:revision>
  <dc:subject/>
  <dc:title>FRUGTKAGE</dc:title>
</cp:coreProperties>
</file>