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kkaido syltetø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okkaido-kød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/2 gulerod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  <w:t>5 g friskrevet ingefær (eller 1/2 tsk stødt ingefær)</w:t>
      </w:r>
    </w:p>
    <w:p>
      <w:pPr>
        <w:pStyle w:val="Normal"/>
        <w:rPr/>
      </w:pPr>
      <w:r>
        <w:rPr/>
        <w:t>korn fra 1/2 vanill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kkaidoen, æblet og guleroden skrælles og skæres i skiver. Dampes herefter i ca. 15 min. Blendes til en sammenhængende masse og smages til med sødemiddel.</w:t>
      </w:r>
    </w:p>
    <w:p>
      <w:pPr>
        <w:pStyle w:val="Normal"/>
        <w:rPr/>
      </w:pPr>
      <w:r>
        <w:rPr/>
        <w:t>Tilsæt citronsaft, vanillekorn og ingefær. Koges herefter op og hældes straks på rene glas med skruelåg. Syltetøjet skal opbevares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syltetøjet opbevares længere tid tilsættes lidt konserveringsmiddel (Atamo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10:00Z</dcterms:created>
  <dc:creator>Jeannette</dc:creator>
  <dc:description/>
  <dc:language>en-US</dc:language>
  <cp:lastModifiedBy>Jeannette</cp:lastModifiedBy>
  <dcterms:modified xsi:type="dcterms:W3CDTF">2003-12-03T00:10:00Z</dcterms:modified>
  <cp:revision>1</cp:revision>
  <dc:subject/>
  <dc:title>Hokkaido syltetøj</dc:title>
</cp:coreProperties>
</file>