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yrkisk Hvidløgssovs. [Livsglad mad] (tarator sade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8 Fed hvid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spsk. Oliven olie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itronsaft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aprika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økken- el. Middelhavssal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tød hvidløgene med en halv tsk. salt i en morter eller blend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ilsæt langsomt en spsk. olie ad gangen, til massen er som en tyk mayonnais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mag til med Citronsaft, paprika og sal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pises til kogte kartofler og koldt lammek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4:54:00Z</dcterms:created>
  <dc:creator>Jeannette</dc:creator>
  <dc:description/>
  <dc:language>en-US</dc:language>
  <cp:lastModifiedBy>Bodil Thuesen</cp:lastModifiedBy>
  <dcterms:modified xsi:type="dcterms:W3CDTF">2003-10-02T07:46:00Z</dcterms:modified>
  <cp:revision>3</cp:revision>
  <dc:subject/>
  <dc:title>tyrkisk Hvidløgssov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30171780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2</vt:lpwstr>
  </property>
</Properties>
</file>