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øtunge med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60 min., heraf arbejdstid: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søtu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viste frisk Legro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nivspids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pose 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tungen fileteres i det ønskede antal portioner(ellers kan din fiskehandler gøre det for di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 og porrer skæres i ca. 1 cm tykke strimler og skylles grun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vnen til 200°C. Lav et stykke tinfolie til hver filet, ca. 10 cm x 10 cm til hvert sty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gulerødder og porre i foliestykkerne. Læg en søtungefilet i hvert stykke samt en klat smør, lidt salt, peber og estragon. Pak folie om fisken så</w:t>
      </w:r>
    </w:p>
    <w:p>
      <w:pPr>
        <w:pStyle w:val="Normal"/>
        <w:rPr/>
      </w:pPr>
      <w:r>
        <w:rPr/>
        <w:t>lukningerne vender o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kartoflerne grundigt og kog dem i vand, ca. 20 minutter. Når kartoflerne har kogt i 4-5 minutter sættes foliepakkerne i den forvarmede ovn og bages</w:t>
      </w:r>
    </w:p>
    <w:p>
      <w:pPr>
        <w:pStyle w:val="Normal"/>
        <w:rPr/>
      </w:pPr>
      <w:r>
        <w:rPr/>
        <w:t>i ca.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et fra kartoflerne og vend dem i smør samt persille, salt og peber efter behag. Fisken serveres i pakkerne, så de spisende selv får lov til at</w:t>
      </w:r>
    </w:p>
    <w:p>
      <w:pPr>
        <w:pStyle w:val="Normal"/>
        <w:rPr/>
      </w:pPr>
      <w:r>
        <w:rPr/>
        <w:t>åbne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16:00Z</dcterms:created>
  <dc:creator>User</dc:creator>
  <dc:description/>
  <dc:language>en-US</dc:language>
  <cp:lastModifiedBy>User</cp:lastModifiedBy>
  <dcterms:modified xsi:type="dcterms:W3CDTF">2006-06-01T07:16:00Z</dcterms:modified>
  <cp:revision>1</cp:revision>
  <dc:subject/>
  <dc:title>Søtunge med estragon</dc:title>
</cp:coreProperties>
</file>