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lune marcipan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0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vark 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rå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appelsin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ignerne groft og bland dem med rosiner og halvdelen af appelsinjuicen- lad det trække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nu marcipanen og kom æggehviden i. Udhul æblerne og fyld dem med de tørrede frugter og marcipanblandingen. Stil dem i et ildfast fad og bag en halv</w:t>
      </w:r>
    </w:p>
    <w:p>
      <w:pPr>
        <w:pStyle w:val="Normal"/>
        <w:rPr/>
      </w:pPr>
      <w:r>
        <w:rPr/>
        <w:t>time ved 200°C eller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fløden let, bland med kvark, kanel, flormelis og resten af appelsinjuicen. Server de bagte æbler med denne pikante creme-flødeskum, pynt med citronmelisse</w:t>
      </w:r>
    </w:p>
    <w:p>
      <w:pPr>
        <w:pStyle w:val="Normal"/>
        <w:rPr/>
      </w:pPr>
      <w:r>
        <w:rPr/>
        <w:t>og spis dem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3:00Z</dcterms:created>
  <dc:creator>User</dc:creator>
  <dc:description/>
  <dc:language>en-US</dc:language>
  <cp:lastModifiedBy>User</cp:lastModifiedBy>
  <dcterms:modified xsi:type="dcterms:W3CDTF">2006-06-01T06:13:00Z</dcterms:modified>
  <cp:revision>1</cp:revision>
  <dc:subject/>
  <dc:title>Fyldte lune marcipan æbler</dc:title>
</cp:coreProperties>
</file>