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g med brød med pikant fyld</w:t>
      </w:r>
    </w:p>
    <w:p>
      <w:pPr>
        <w:pStyle w:val="Normal"/>
        <w:rPr/>
      </w:pPr>
      <w:r>
        <w:rPr/>
        <w:t>ca. 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5 dl lunkent vand</w:t>
      </w:r>
    </w:p>
    <w:p>
      <w:pPr>
        <w:pStyle w:val="Normal"/>
        <w:rPr/>
      </w:pPr>
      <w:r>
        <w:rPr/>
        <w:t>2 dl surmælksprodukt, højst 1,5 g fedt pr. 100 g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200 g grahamsmel</w:t>
      </w:r>
    </w:p>
    <w:p>
      <w:pPr>
        <w:pStyle w:val="Normal"/>
        <w:rPr/>
      </w:pPr>
      <w:r>
        <w:rPr/>
        <w:t>800 - 900 g hvedemel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evt. 2 spsk persille eller frisk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gæren i vandet og tilsæt surmælksprodukt, grahamsmel og det meste af hvedemelet. Ælt dejen godt igennem og tilsæt evt. resten af melet. Dæk dejen</w:t>
      </w:r>
    </w:p>
    <w:p>
      <w:pPr>
        <w:pStyle w:val="Normal"/>
        <w:rPr/>
      </w:pPr>
      <w:r>
        <w:rPr/>
        <w:t>til med et viskestykke og lad den hæve et lunt sted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 i små tern og brun det i en gryde uden fedtstof. Tilsæt hakkede løg, gulerødder og peberfrugt i små tern og svits det med i 4-5 min. Skær tomaterne</w:t>
      </w:r>
    </w:p>
    <w:p>
      <w:pPr>
        <w:pStyle w:val="Normal"/>
        <w:rPr/>
      </w:pPr>
      <w:r>
        <w:rPr/>
        <w:t>i tern, tilsæt dem evt. sammen med hakket persille eller basilikum. Kog det hele i ca. 10 min., til saucen er tyk. Smag til med salt og peber og lad fyldet</w:t>
      </w:r>
    </w:p>
    <w:p>
      <w:pPr>
        <w:pStyle w:val="Normal"/>
        <w:rPr/>
      </w:pPr>
      <w:r>
        <w:rPr/>
        <w:t>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20 stykker. Rul eller tryk hvert dejstykke ud til en cirkel på en halv cm's tykkelse. Fordel fyldet på midten af dejstykkerne. Fold dejen hen</w:t>
      </w:r>
    </w:p>
    <w:p>
      <w:pPr>
        <w:pStyle w:val="Normal"/>
        <w:rPr/>
      </w:pPr>
      <w:r>
        <w:rPr/>
        <w:t>over fyldet og pres dejen godt sammen i kanten. Læg dejpakkerne på en bageplade beklædt med bagepapir og lad dem efterhæve en halv time. Pensel dejpakkerne</w:t>
      </w:r>
    </w:p>
    <w:p>
      <w:pPr>
        <w:pStyle w:val="Normal"/>
        <w:rPr/>
      </w:pPr>
      <w:r>
        <w:rPr/>
        <w:t>med sammenpisket æg og bag dem ved 200 grader i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rødene er gode som frokost eller mellemmåltid og smager godt både kolde og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2:00Z</dcterms:created>
  <dc:creator>User</dc:creator>
  <dc:description/>
  <dc:language>en-US</dc:language>
  <cp:lastModifiedBy>User</cp:lastModifiedBy>
  <dcterms:modified xsi:type="dcterms:W3CDTF">2006-05-13T04:43:00Z</dcterms:modified>
  <cp:revision>1</cp:revision>
  <dc:subject/>
  <dc:title>Tag med brød med pikant fyld</dc:title>
</cp:coreProperties>
</file>