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nel kaf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ser: </w:t>
      </w:r>
    </w:p>
    <w:p>
      <w:pPr>
        <w:pStyle w:val="Normal"/>
        <w:rPr/>
      </w:pPr>
      <w:r>
        <w:rPr/>
        <w:t>( 1 pers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tsk kanel, stø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5dl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g rørsukkerkn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dl kaffe, drikkekla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Hæld kanel i kaffefilteret sammen med kaffebønner og bryg derefter en god stærk kaf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æg 2 stykker rørsukker i hver kop. Hæld kaffe og mælk i og nyd drikk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17:00Z</dcterms:created>
  <dc:creator>Jeannette</dc:creator>
  <dc:description/>
  <dc:language>en-US</dc:language>
  <cp:lastModifiedBy>Jeannette</cp:lastModifiedBy>
  <dcterms:modified xsi:type="dcterms:W3CDTF">2003-07-08T18:20:00Z</dcterms:modified>
  <cp:revision>2</cp:revision>
  <dc:subject/>
  <dc:title>kanel kaffe </dc:title>
</cp:coreProperties>
</file>