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nes udstikskager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g mørkt fari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 g sirup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gram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elt det samme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ingef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ts kan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½ ts stødt nellik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s natron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æ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0 g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n 200 grader</w:t>
      </w:r>
    </w:p>
    <w:p>
      <w:pPr>
        <w:pStyle w:val="Normal"/>
        <w:rPr/>
      </w:pPr>
      <w:r>
        <w:rPr/>
        <w:t>bages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23:00Z</dcterms:created>
  <dc:creator>Liselotte Wæhrens</dc:creator>
  <dc:description/>
  <dc:language>en-US</dc:language>
  <cp:lastModifiedBy>Liselotte Wæhrens</cp:lastModifiedBy>
  <dcterms:modified xsi:type="dcterms:W3CDTF">2005-03-16T16:23:00Z</dcterms:modified>
  <cp:revision>1</cp:revision>
  <dc:subject/>
  <dc:title>Lenes udstikskager</dc:title>
</cp:coreProperties>
</file>