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rseret kål i fad: </w:t>
      </w:r>
    </w:p>
    <w:p>
      <w:pPr>
        <w:pStyle w:val="Normal"/>
        <w:rPr/>
      </w:pPr>
      <w:r>
        <w:rPr/>
        <w:t>Tilberedningstid ca. 1¼ time, heraf 45 min. i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hvidkålshoved, 1 kg</w:t>
      </w:r>
    </w:p>
    <w:p>
      <w:pPr>
        <w:pStyle w:val="Normal"/>
        <w:rPr/>
      </w:pPr>
      <w:r>
        <w:rPr/>
        <w:t>smør el. margarin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  <w:t>300 g hakket flæskekød</w:t>
      </w:r>
    </w:p>
    <w:p>
      <w:pPr>
        <w:pStyle w:val="Normal"/>
        <w:rPr/>
      </w:pPr>
      <w:r>
        <w:rPr/>
        <w:t>¾ dl langkornet ris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  <w:t>lidt reven muskat</w:t>
      </w:r>
    </w:p>
    <w:p>
      <w:pPr>
        <w:pStyle w:val="Normal"/>
        <w:rPr/>
      </w:pPr>
      <w:r>
        <w:rPr/>
        <w:t>2-3 dl mælk e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En rest hvidkål kan evt. anvendes til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 stort set samme ingredienser som til kåldolmere, men denne ret er meget hurtigere at lave. Man kan lave en stor portion og stege retten i engangsforme</w:t>
      </w:r>
    </w:p>
    <w:p>
      <w:pPr>
        <w:pStyle w:val="Normal"/>
        <w:rPr/>
      </w:pPr>
      <w:r>
        <w:rPr/>
        <w:t>til at lægge i fryseren. Opbevaringstid i fryser: Ca. 3 mån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en snittes fint. Den brunes i smør og krydres med salt og mu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 koges mør i vand efter pakningens anvisning, hvorefter den afdryppes. Kød, ris og krydderier blandes i en skål og røres til en fars med mælken. Farsen</w:t>
      </w:r>
    </w:p>
    <w:p>
      <w:pPr>
        <w:pStyle w:val="Normal"/>
        <w:rPr/>
      </w:pPr>
      <w:r>
        <w:rPr/>
        <w:t>skal være ret lø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delen af kålen kommes i et smurt ovnfast fad. Farsen fordeles herpå og dækkes med resten af 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teges i ovnen ved 175° i ca. 45 min., til farsen er gennemstegt, og kålen er bru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0:22:00Z</dcterms:created>
  <dc:creator>Jeannette</dc:creator>
  <dc:description/>
  <dc:language>en-US</dc:language>
  <cp:lastModifiedBy>Jeannette</cp:lastModifiedBy>
  <dcterms:modified xsi:type="dcterms:W3CDTF">2003-05-24T00:23:00Z</dcterms:modified>
  <cp:revision>1</cp:revision>
  <dc:subject/>
  <dc:title>Farseret kål i fad: </dc:title>
</cp:coreProperties>
</file>