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mpot af røde linser med asparges og klar vinaig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courgette eller persil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øde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ri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h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en grøntsagsfond af gulerod, courgette, porre, hvidvinseddike og vand i 30 minutter, og sigt derefter grøntsagerne fra. Pisk olivenolie og balsamico</w:t>
      </w:r>
    </w:p>
    <w:p>
      <w:pPr>
        <w:pStyle w:val="Normal"/>
        <w:rPr/>
      </w:pPr>
      <w:r>
        <w:rPr/>
        <w:t>sammen til en klar vinaigrette, og smag til med salt og peber. De røde linser skylles i koldt vand, og koges i 3 dl grøntsagsfond i 10 minutter. Rør smør</w:t>
      </w:r>
    </w:p>
    <w:p>
      <w:pPr>
        <w:pStyle w:val="Normal"/>
        <w:rPr/>
      </w:pPr>
      <w:r>
        <w:rPr/>
        <w:t>i linserne og smag til med salt og peber. Hak derefter chalotteløgene fint. Det nederste af aspargesene skrælles med en kartoffelskræller, før de skæres</w:t>
      </w:r>
    </w:p>
    <w:p>
      <w:pPr>
        <w:pStyle w:val="Normal"/>
        <w:rPr/>
      </w:pPr>
      <w:r>
        <w:rPr/>
        <w:t>i mindre stykker. De glaseres med lidt vand, lidt olivenolie, salt og peber i ca. 2 minutter. Linsekompotten lægges på en tallerken. Vend aspargesen med</w:t>
      </w:r>
    </w:p>
    <w:p>
      <w:pPr>
        <w:pStyle w:val="Normal"/>
        <w:rPr/>
      </w:pPr>
      <w:r>
        <w:rPr/>
        <w:t>chalotteløg og estragon, og kom denne blanding oven på kompotten. Vinaigretten hældes rundt 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59:00Z</dcterms:created>
  <dc:creator>Jeannette</dc:creator>
  <dc:description/>
  <dc:language>en-US</dc:language>
  <cp:lastModifiedBy>Jeannette</cp:lastModifiedBy>
  <dcterms:modified xsi:type="dcterms:W3CDTF">2004-04-10T20:59:00Z</dcterms:modified>
  <cp:revision>1</cp:revision>
  <dc:subject/>
  <dc:title>Kompot af røde linser med asparges og klar vinaigrette</dc:title>
</cp:coreProperties>
</file>