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trecote som i bordeau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Entrecoter, ca. 200 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. Olivenol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- Friskkværnet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IL SAUCEN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Fed Hvid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Rødv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ia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-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VT. TILBEHøR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Oksemarv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il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</w:t>
        <w:softHyphen/>
        <w:t>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nid kødet med peber og evt. salt. Lad det trække op til en halv time. Løg og hvidløg hakkes og svitses - kom altid først hvidløget på panden. Hæld rødvinen over og kog ind til en ønskede konsistens. Smag til med timian, salt og peber. Hold saucen varm. Steg hver entrecote i olivenolie 3 - 4 minutter på hver side. Stil dem fra på et forvarmet fad. Evt. oksemarv skæres i fire skiver og koges i letsaltet vand i tre minutter. Fiskes op og drypper af, og hver entrecote pyntes med en skive og persille. Saucen kan hældes over eller serveres for sig. I Frankrig serveres retten med pommes frites og grønærter vendt i (hvidløgs)smør eller tilsvarende grønne bønner, haricots verts og flütes. Rødvin er obligator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55:00Z</dcterms:created>
  <dc:creator>Jeannette</dc:creator>
  <dc:description/>
  <dc:language>en-US</dc:language>
  <cp:lastModifiedBy>Niels Peter Thomsen</cp:lastModifiedBy>
  <dcterms:modified xsi:type="dcterms:W3CDTF">2003-08-28T12:12:00Z</dcterms:modified>
  <cp:revision>2</cp:revision>
  <dc:subject/>
  <dc:title>Entrecote som i bordeaux</dc:title>
</cp:coreProperties>
</file>