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cao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75 g margarin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 med sukk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end mel, kakao og bagepulver i skiftevis med kærnemælk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appelsinskal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margarinen og rør den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æbleskivepa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ed koldt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05:00Z</dcterms:created>
  <dc:creator>Jeannette</dc:creator>
  <dc:description/>
  <dc:language>en-US</dc:language>
  <cp:lastModifiedBy>Liselotte Wæhrens</cp:lastModifiedBy>
  <dcterms:modified xsi:type="dcterms:W3CDTF">2004-02-07T16:28:00Z</dcterms:modified>
  <cp:revision>3</cp:revision>
  <dc:subject/>
  <dc:title>Cacaoskiver</dc:title>
</cp:coreProperties>
</file>