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 med peanuts kinesisk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  <w:t>Beregnet til 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300 gr kylling i små stykk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lille lø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tsk sukk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tsk chilipulv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spsk soya sauce eller tamari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tsk eddik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spsk ingefæ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spsk maizena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alt og peber efter smag og beha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50 gr. peanut eller kasjunødd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Løg og hvidløg hakkes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, chili, soyasauce, eddike, ingefær, salt og peber blandes til en krydderi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over fuldt blus. Heri svitses løg, hvidløg og 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blandingen kommes i gryden og simrer lidt, hvorefter peanuts komme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 til sidst retten med maizena. Opløs evt. Maizenaen med lidt 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27:00Z</dcterms:created>
  <dc:creator>Jeannette</dc:creator>
  <dc:description/>
  <dc:language>en-US</dc:language>
  <cp:lastModifiedBy>Jeannette</cp:lastModifiedBy>
  <dcterms:modified xsi:type="dcterms:W3CDTF">2003-07-10T21:28:00Z</dcterms:modified>
  <cp:revision>1</cp:revision>
  <dc:subject/>
  <dc:title>kylling med peanuts kinesisk </dc:title>
</cp:coreProperties>
</file>