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med smørdampet grønsagsblanding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4 koteletter rørre med køkkenrulle og krydr med salt og peber. Brun koteletterne 1 minut på hver side. Dæmp til middelvarme og steg dem færdige 3 minutter</w:t>
      </w:r>
    </w:p>
    <w:p>
      <w:pPr>
        <w:pStyle w:val="Normal"/>
        <w:rPr/>
      </w:pPr>
      <w:r>
        <w:rPr/>
        <w:t>på hver side. Skær 2 bagekartofler og 125 g squash i tændstiktynde skiver og skær 1 løg i skiver. Rist det i olie på pande og tilsæt 3-4 strimlede soltørrede</w:t>
      </w:r>
    </w:p>
    <w:p>
      <w:pPr>
        <w:pStyle w:val="Normal"/>
        <w:rPr/>
      </w:pPr>
      <w:r>
        <w:rPr/>
        <w:t>tomater. Rist det under hyppig omrøring i 3 minutter. Drys med timian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28:00Z</dcterms:created>
  <dc:creator>Jeannette</dc:creator>
  <dc:description/>
  <dc:language>en-US</dc:language>
  <cp:lastModifiedBy>Jeannette</cp:lastModifiedBy>
  <dcterms:modified xsi:type="dcterms:W3CDTF">2004-04-10T21:28:00Z</dcterms:modified>
  <cp:revision>1</cp:revision>
  <dc:subject/>
  <dc:title>Koteletter med smørdampet grønsagsblanding</dc:title>
</cp:coreProperties>
</file>