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de rodfrug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400 g rodfrugter, fx gulerødder, pastinak, knoldselleri</w:t>
      </w:r>
    </w:p>
    <w:p>
      <w:pPr>
        <w:pStyle w:val="Normal"/>
        <w:rPr/>
      </w:pPr>
      <w:r>
        <w:rPr/>
        <w:t>Ca1.5 tsk hel eller malet spidskommen</w:t>
      </w:r>
    </w:p>
    <w:p>
      <w:pPr>
        <w:pStyle w:val="Normal"/>
        <w:rPr/>
      </w:pPr>
      <w:r>
        <w:rPr/>
        <w:t>1 tsk chilipeb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dl Karoline's CremeFraiche 18%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50 g kylli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 på 225 grader. Kartoflerne børstes rene og skæres i både. Skræl rodfrugterne, og skær dem stykker på størrelse med kartoflerne. Hæld det</w:t>
      </w:r>
    </w:p>
    <w:p>
      <w:pPr>
        <w:pStyle w:val="Normal"/>
        <w:rPr/>
      </w:pPr>
      <w:r>
        <w:rPr/>
        <w:t>hele over på en bradepande - dækket med bagepapir. Svits spidskommen og chilipeber i smørret, kom saltet i, og hæld blandingen over rodfrugterne. Rør rundt</w:t>
      </w:r>
    </w:p>
    <w:p>
      <w:pPr>
        <w:pStyle w:val="Normal"/>
        <w:rPr/>
      </w:pPr>
      <w:r>
        <w:rPr/>
        <w:t>og steg i midten af ovnen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cremefraiche - krydret med chili og paprika efter smag - til kyllingef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VIl du variere retten, kan du skifte spidskommen ud med 1 spsk frisk, revet ingefær eller 1 tsk stødt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40:00Z</dcterms:created>
  <dc:creator>Jeannette</dc:creator>
  <dc:description/>
  <dc:language>en-US</dc:language>
  <cp:lastModifiedBy>Jeannette</cp:lastModifiedBy>
  <dcterms:modified xsi:type="dcterms:W3CDTF">2005-02-02T17:40:00Z</dcterms:modified>
  <cp:revision>1</cp:revision>
  <dc:subject/>
  <dc:title>Ristede rodfrugter</dc:title>
</cp:coreProperties>
</file>