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Tomat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l. vand 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kg tomater uden ska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stk. hakket rødlø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 sure æbler i grove ter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00 g udblødte rosi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fed knust hvidlø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0 g brunt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psk. sal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knivspids cayen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. sennepspulv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psk. revet frisk ingefæ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tang kan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laurbær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t hele blandes i en tykbundet gryde og koges ca. 1 time under omrør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utney'en hældes på glas og stilles på kø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43:00Z</dcterms:created>
  <dc:creator>Jeannette</dc:creator>
  <dc:description/>
  <dc:language>en-US</dc:language>
  <cp:lastModifiedBy>Jeannette</cp:lastModifiedBy>
  <dcterms:modified xsi:type="dcterms:W3CDTF">2005-10-23T11:08:00Z</dcterms:modified>
  <cp:revision>4</cp:revision>
  <dc:subject/>
  <dc:title>Tomatchutney</dc:title>
</cp:coreProperties>
</file>