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urdejsstarter: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groft rug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rugkern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kærne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varm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/2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gredienserne blandes sammen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rteren stilles tildækket ved 20° C i 2-3 dage. Du kan lugte, når starteren er ved at være moden og klar til bru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5:49:00Z</dcterms:created>
  <dc:creator>Jeannette</dc:creator>
  <dc:description/>
  <dc:language>en-US</dc:language>
  <cp:lastModifiedBy>Liselotte Wæhrens</cp:lastModifiedBy>
  <dcterms:modified xsi:type="dcterms:W3CDTF">2003-09-03T15:49:00Z</dcterms:modified>
  <cp:revision>2</cp:revision>
  <dc:subject/>
  <dc:title>Surdejsstarter:  </dc:title>
</cp:coreProperties>
</file>