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kunschnitzel med spinatsalat og basili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4 kalkunschnitz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kg frisk spin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3-4 store kviste frisk basili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skalotte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limefru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skal af 1/2 limefru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/2 dl.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dl.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v skallen af limefrugten og blande den med olivenolien. Smør denne blanding på kalkunkødet på alle sider og lad kødet marinere 10-15 minutter, men gerne</w:t>
      </w:r>
    </w:p>
    <w:p>
      <w:pPr>
        <w:pStyle w:val="Normal"/>
        <w:rPr/>
      </w:pPr>
      <w:r>
        <w:rPr/>
        <w:t>længere. Skyld spinaten grundigt, pluk den for stilke og stil den til afdrypning. Kalkunschnitzlerne steges på en pande. Fløden koges op i en gryde til</w:t>
      </w:r>
    </w:p>
    <w:p>
      <w:pPr>
        <w:pStyle w:val="Normal"/>
        <w:rPr/>
      </w:pPr>
      <w:r>
        <w:rPr/>
        <w:t>den tykner, og blandes så med limesaften, salt og peber. Vend spinaten i den lune fløde, og tag den op af fløden med en hulske. Anret spinaten på tallerkener.</w:t>
      </w:r>
    </w:p>
    <w:p>
      <w:pPr>
        <w:pStyle w:val="Normal"/>
        <w:rPr/>
      </w:pPr>
      <w:r>
        <w:rPr/>
        <w:t>Kog flødesaucen op med finthakket skalotteløg, lad en koge et par minutter og tilsæt grofthakket basilikum. Anret kalkunschnitzlerne sammen med spinat</w:t>
      </w:r>
    </w:p>
    <w:p>
      <w:pPr>
        <w:pStyle w:val="Normal"/>
        <w:rPr/>
      </w:pPr>
      <w:r>
        <w:rPr/>
        <w:t>og sauce. Serveres med kogte ris eller pasta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1:57:00Z</dcterms:created>
  <dc:creator>Jeannette</dc:creator>
  <dc:description/>
  <dc:language>en-US</dc:language>
  <cp:lastModifiedBy>Jeannette</cp:lastModifiedBy>
  <dcterms:modified xsi:type="dcterms:W3CDTF">2004-11-22T11:57:00Z</dcterms:modified>
  <cp:revision>1</cp:revision>
  <dc:subject/>
  <dc:title>Kalkunschnitzel med spinatsalat og basilikum</dc:title>
</cp:coreProperties>
</file>