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med mojo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70 g lammekoteletter uden fedt og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ødet med salt, citronpeber og hvidløg. Varm olie op på panden og steg koteletterne i ca 3-4 minutter på hver side. Hold dem varme under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ub kartoflerne og kom dem i en gryde med vand, så det lige dækker. Tilsæt salt og kog dem til de er møre. Hæld vandet fra og sæt gryden over</w:t>
      </w:r>
    </w:p>
    <w:p>
      <w:pPr>
        <w:pStyle w:val="Normal"/>
        <w:rPr/>
      </w:pPr>
      <w:r>
        <w:rPr/>
        <w:t>varmen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erefter kartoflerne dampe af, til der har dannet sig et tyndt lag salt på sk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balsamico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frisk,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til en ensartet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lammekoteletterne og kartoflerne på tallerkenen. Hæld dressingen henover de varm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100 g knoldselleri i lidt grove tern, og bland dem sammen med kartoflerne, inden dressingen hældes over dem på tallerke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49:00Z</dcterms:created>
  <dc:creator>Jeannette</dc:creator>
  <dc:description/>
  <dc:language>en-US</dc:language>
  <cp:lastModifiedBy>Jeannette</cp:lastModifiedBy>
  <dcterms:modified xsi:type="dcterms:W3CDTF">2004-08-18T10:49:00Z</dcterms:modified>
  <cp:revision>1</cp:revision>
  <dc:subject/>
  <dc:title>Lammekoteletter med mojo kartofler</dc:title>
</cp:coreProperties>
</file>