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ytårskonfe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00 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-8 grofthk.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sukkeret med fløden i 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det af varmen og lad det svale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argarine og kokosmel sammen med coctailbær. Rør det i sukker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t i en flad skål eller form 10x15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massen blive stiv og skær den herefter i små 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30:00Z</dcterms:created>
  <dc:creator>Jeannette</dc:creator>
  <dc:description/>
  <dc:language>en-US</dc:language>
  <cp:lastModifiedBy>Liselotte Wæhrens</cp:lastModifiedBy>
  <dcterms:modified xsi:type="dcterms:W3CDTF">2004-02-08T18:33:00Z</dcterms:modified>
  <cp:revision>3</cp:revision>
  <dc:subject/>
  <dc:title>Nytårskonfekt</dc:title>
</cp:coreProperties>
</file>