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schetta med rygeost og ristede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. rygeost, 4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skommen Østershatte eller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marin, timian og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brødet, afskal og flæk hvidløg og gnid det ind i brødets ene side. Dryp med olivenolie. Rør rygeost lind med sødmælk. Krydr med salt, spidskommen</w:t>
      </w:r>
    </w:p>
    <w:p>
      <w:pPr>
        <w:pStyle w:val="Normal"/>
        <w:rPr/>
      </w:pPr>
      <w:r>
        <w:rPr/>
        <w:t>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østershattene i stand, skær stokken af (bruger du champignon skæres de i grove stk.). Hak salvie, rosmarin, timian og hvidløg fint. Rør sammen med olivenolie.</w:t>
      </w:r>
    </w:p>
    <w:p>
      <w:pPr>
        <w:pStyle w:val="Normal"/>
        <w:rPr/>
      </w:pPr>
      <w:r>
        <w:rPr/>
        <w:t>Vend svampene i denne krydderolie. Steg dem på panden eller grill dem i ovnen til de er gyldne. Fordel rygeostecremen på brødet. Læg svampene øverst og</w:t>
      </w:r>
    </w:p>
    <w:p>
      <w:pPr>
        <w:pStyle w:val="Normal"/>
        <w:rPr/>
      </w:pPr>
      <w:r>
        <w:rPr/>
        <w:t>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For de som er ligeså ivrige som Jan kan vi oplyse, at det er fint at krydre svampene med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25:00Z</dcterms:created>
  <dc:creator>Jeannette</dc:creator>
  <dc:description/>
  <dc:language>en-US</dc:language>
  <cp:lastModifiedBy>Jeannette</cp:lastModifiedBy>
  <dcterms:modified xsi:type="dcterms:W3CDTF">2004-03-16T18:26:00Z</dcterms:modified>
  <cp:revision>1</cp:revision>
  <dc:subject/>
  <dc:title>Bruschetta med rygeost og ristede svampe</dc:title>
</cp:coreProperties>
</file>