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mavevenlig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kkede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akked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akkede 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cultu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sorter, natron og rosiner i en stor skål. Tilsæt frugt, nødder, krydderier og frø. Rør det hele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honningen, så den bliver flydende og tilsæt den sammen med cultura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å dejen er lind og godt blandet. Smør eller brug bagepapir i 2, 1 liters forme og bag brødet ved 150°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må gerne trække en dags tid før det skæ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5:00Z</dcterms:created>
  <dc:creator>Jeannette</dc:creator>
  <dc:description/>
  <dc:language>en-US</dc:language>
  <cp:lastModifiedBy>Liselotte Wæhrens</cp:lastModifiedBy>
  <dcterms:modified xsi:type="dcterms:W3CDTF">2004-03-20T21:00:00Z</dcterms:modified>
  <cp:revision>2</cp:revision>
  <dc:subject/>
  <dc:title>Et mavevenligt brød</dc:title>
</cp:coreProperties>
</file>