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truds med kryddersmø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tk strudsefile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e til pensl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sm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afdryppede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-12 sorte olive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citronska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t par stænk 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det bløde smør cremet og rør det med sennep, hakkede kapers, fintkakkede oliven samt citronskal. Smag til med citronsaft. Form smørret i bagepapir</w:t>
      </w:r>
    </w:p>
    <w:p>
      <w:pPr>
        <w:pStyle w:val="Normal"/>
        <w:rPr/>
      </w:pPr>
      <w:r>
        <w:rPr/>
        <w:t>eller folie og læg det i fryser eller køleskab. Pensl strudsekødet med olie og grill det gerne over trækulsgløder. Grill i 10-12 min. Lad bøfferne hvile</w:t>
      </w:r>
    </w:p>
    <w:p>
      <w:pPr>
        <w:pStyle w:val="Normal"/>
        <w:rPr/>
      </w:pPr>
      <w:r>
        <w:rPr/>
        <w:t>mindst 5 min. og server dem med 1-2 skiver kryddersmør. Server med salat og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12:00Z</dcterms:created>
  <dc:creator>Jeannette</dc:creator>
  <dc:description/>
  <dc:language>en-US</dc:language>
  <cp:lastModifiedBy>Jeannette</cp:lastModifiedBy>
  <dcterms:modified xsi:type="dcterms:W3CDTF">2004-05-15T01:13:00Z</dcterms:modified>
  <cp:revision>1</cp:revision>
  <dc:subject/>
  <dc:title>Grillet struds med kryddersmør</dc:title>
</cp:coreProperties>
</file>