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 og tilsæt havregryn. Rør ægget i. Bland mel med bagepulver og rør det i dejen med mælken. Fordel dejen i 20-25 forme og bag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2:00Z</dcterms:created>
  <dc:creator>Jeannette</dc:creator>
  <dc:description/>
  <dc:language>en-US</dc:language>
  <cp:lastModifiedBy>Jeannette</cp:lastModifiedBy>
  <dcterms:modified xsi:type="dcterms:W3CDTF">2004-02-09T14:20:00Z</dcterms:modified>
  <cp:revision>2</cp:revision>
  <dc:subject/>
  <dc:title>Havremuffins</dc:title>
</cp:coreProperties>
</file>