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iyaki strimlet oks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oo g oksekød - tyksteg eller høj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2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u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ogte glas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oksefedt eller 4 - 6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auc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oksebou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a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 kødet i 3 - 4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t næsten frosne kød i meget tynde skiver - ca 2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lle grønsagerne i lange skrå skiver og anret dem på et fad sammen m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okseboullionen i kog. Smag til med soja, saké og sukker. Tag saucen af varmen og hæld den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dyb pande - sauterpande - op. Kom fedtstoffet i, når panden er varm. Smør hele panden med fedtsto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panden på bordet og steg så kød, dernæst grønsager og tofu og til sidst glasnudler direkte ved bordet direkte ved 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aucen ved og steg i kort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æggene ud i fire skåle, pisk dem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person tager nu små portioner af kød, glasnudler og grønsager og dypper dem i ægg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6:00Z</dcterms:created>
  <dc:creator>User</dc:creator>
  <dc:description/>
  <dc:language>en-US</dc:language>
  <cp:lastModifiedBy>User</cp:lastModifiedBy>
  <dcterms:modified xsi:type="dcterms:W3CDTF">2006-06-10T17:27:00Z</dcterms:modified>
  <cp:revision>2</cp:revision>
  <dc:subject/>
  <dc:title>Sukiyaki strimlet oksekød</dc:title>
</cp:coreProperties>
</file>