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USENET Kogebog </w:t>
        <w:noBreakHyphen/>
        <w:t xml:space="preserve"> STROGANOFF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BØF STROGANOFF Luksuriøs bøf Stroganoff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Denne nemme opskrift kan serveres enten med dampede ris eller med nudler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Ingredienser(Portioner 4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700 g tyksteg eller okse fille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250 g fint snittede champignon fra dås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350 ml sur flød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25 ml hvidvin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30 ml hakket lø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30 ml Worcestershire sauc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5 ml muskatnød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1 Spsk hakket purlø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5 ml presset hvidlø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(eller mere, efter smag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>
          <w:rFonts w:eastAsia="Courier;Courier New"/>
        </w:rPr>
        <w:t xml:space="preserve">  </w:t>
      </w:r>
      <w:r>
        <w:rPr/>
        <w:t>salt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>
          <w:rFonts w:eastAsia="Courier;Courier New"/>
        </w:rPr>
        <w:t xml:space="preserve">  </w:t>
      </w:r>
      <w:r>
        <w:rPr/>
        <w:t>pebe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>
          <w:rFonts w:eastAsia="Courier;Courier New"/>
        </w:rPr>
        <w:t xml:space="preserve">  </w:t>
      </w:r>
      <w:r>
        <w:rPr/>
        <w:t>pasta eller dampede ri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Fremgangsmåde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Skær kødet ud i 1 cm. tykke og ca. 5 cm. lange strimler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Svits løget i smørret indtil det er gyldenbrunt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Tilsæt kødstrimlerne i panden med løg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Svits kødstrimlerne hurtigt i stegepanden under kraftig varme sammen med løget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(Dette gør at saften bliver indeni kødet)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Undgå at stege retten for læng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Tilsæt champignon purløg og hvidløg; og tilsæt vinen, og rør i retten i ca. 5 minutter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Til sidst tilsæt sur fløde, Worcestershire sauce, og purløg, og lad retten simre indtil den nærmer sig kogepunktet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Serveres med nudler eller dampede hvide ris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Bemærk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Du kan vælge hvor tyk du vil have saucen. Tilføj sur fløde for at tykne saucen, eller vin for at gøre den tynder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Klassificering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Sværhedsgrad: (let)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>Tid: (30 til 45 minutters kogning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/>
      </w:pPr>
      <w:r>
        <w:rPr/>
        <w:t xml:space="preserve">Præcision: (En nogenlunde måltagning er OK).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da-DK" w:eastAsia="da-DK" w:bidi="hi-I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0:16:00Z</dcterms:created>
  <dc:creator>Jeanette Voer</dc:creator>
  <dc:description/>
  <dc:language>en-US</dc:language>
  <cp:lastModifiedBy>Jeanette Voer</cp:lastModifiedBy>
  <dcterms:modified xsi:type="dcterms:W3CDTF">2002-04-27T20:16:00Z</dcterms:modified>
  <cp:revision>2</cp:revision>
  <dc:subject/>
  <dc:title>USENET Kogebog - STROGANOFF</dc:title>
</cp:coreProperties>
</file>