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nanastær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 8 personer. Tilberedningstid: 90 min., heraf arbejdstid: 35 m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00 g hvedem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0 g smø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/2 dl v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yld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00 g ananas i då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0 g hvedem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0 g sukk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knivspids bordsal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æ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spsk citronsaf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 g smø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 melet med en anelse salt. Tilføj smørret i bidder og saml dejen med fingrene - håndvarmen er tit for meget. Vandet skal være iskoldt og skal tilføjes</w:t>
      </w:r>
    </w:p>
    <w:p>
      <w:pPr>
        <w:pStyle w:val="Normal"/>
        <w:rPr/>
      </w:pPr>
      <w:r>
        <w:rPr/>
        <w:t>lidt efter lidt til konsistensen tillader at dejen kan rulles. Dejen hviler et kvarter i køleskabet i folie eller fil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l ananaskødet i passende stykker. Bland mel med sukkeret og en anelse salt og rør det sammen med æggene. Bland ananas-stykkerne med citronsaften og hæld</w:t>
      </w:r>
    </w:p>
    <w:p>
      <w:pPr>
        <w:pStyle w:val="Normal"/>
        <w:rPr/>
      </w:pPr>
      <w:r>
        <w:rPr/>
        <w:t>dem i ægblandingen. Rul tærtedejen ud og beklæd den smurte tærteform med to tredjedele af den og anbring ananas-fyldet ovenpå. Fordel nogle små smørklatter</w:t>
      </w:r>
    </w:p>
    <w:p>
      <w:pPr>
        <w:pStyle w:val="Normal"/>
        <w:rPr/>
      </w:pPr>
      <w:r>
        <w:rPr/>
        <w:t>hist og pist. Dæk med resten af tærtedej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g tærten i den forvarmede ovn de første ti minutter ved ca. 230°C - sænk så varmen og bag videre ved 180°C i en god halv times tid til toppen er pænt</w:t>
      </w:r>
    </w:p>
    <w:p>
      <w:pPr>
        <w:pStyle w:val="Normal"/>
        <w:rPr/>
      </w:pPr>
      <w:r>
        <w:rPr/>
        <w:t>bru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1T06:40:00Z</dcterms:created>
  <dc:creator>User</dc:creator>
  <dc:description/>
  <dc:language>en-US</dc:language>
  <cp:lastModifiedBy>User</cp:lastModifiedBy>
  <dcterms:modified xsi:type="dcterms:W3CDTF">2006-06-01T06:40:00Z</dcterms:modified>
  <cp:revision>1</cp:revision>
  <dc:subject/>
  <dc:title>Ananastærte</dc:title>
</cp:coreProperties>
</file>