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  <w:t>Iduns boller</w:t>
      </w:r>
    </w:p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  <w:t>Ca. 20 stk.</w:t>
      </w:r>
    </w:p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00 g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5 g smeltet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½ dl lunken 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tk sammenpisket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g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tsk kardemomm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land og ælt godt, lad dejen hæve i plast i 40 mi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Ælt dejen godt og tilsæt evt. rosin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ril ca. 20 boller ud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æg plast over bollerne og lad dem hæv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 skal hæve i 1 time v. stuetemp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æt bollerne midt i ovn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 dem ved 200 - 220* i ca. 10 mi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æld 1 dl vand i en bradepande nederst i ovn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1T23:45:00Z</dcterms:created>
  <dc:creator>Jeannette</dc:creator>
  <dc:description/>
  <dc:language>en-US</dc:language>
  <cp:lastModifiedBy>Liselotte Wæhrens</cp:lastModifiedBy>
  <dcterms:modified xsi:type="dcterms:W3CDTF">2005-03-26T15:39:00Z</dcterms:modified>
  <cp:revision>2</cp:revision>
  <dc:subject/>
  <dc:title>Iduns boller</dc:title>
</cp:coreProperties>
</file>