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ristinas Sandkage med nødder o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scobado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økologiske æg (efter størrel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ørk Mascao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kasju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50 g me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blø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sættes et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odt imell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, nødder og mel blandes forsigtig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sandkageform ved 170 grader i 1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3:11:00Z</dcterms:created>
  <dc:creator>Jeannette</dc:creator>
  <dc:description/>
  <dc:language>en-US</dc:language>
  <cp:lastModifiedBy>Liselotte Wæhrens</cp:lastModifiedBy>
  <dcterms:modified xsi:type="dcterms:W3CDTF">2005-03-17T10:30:00Z</dcterms:modified>
  <cp:revision>2</cp:revision>
  <dc:subject/>
  <dc:title>Christinas Sandkage med nødder og chokolade</dc:title>
</cp:coreProperties>
</file>