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mle havregrynskugl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vregry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 vaniliesukker 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s kakao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s appelsinsaft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kosmel til rulnin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t hele sammen og rul dem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19:00Z</dcterms:created>
  <dc:creator>Jeannette</dc:creator>
  <dc:description/>
  <dc:language>en-US</dc:language>
  <cp:lastModifiedBy>Jeannette</cp:lastModifiedBy>
  <dcterms:modified xsi:type="dcterms:W3CDTF">2004-02-08T14:34:00Z</dcterms:modified>
  <cp:revision>2</cp:revision>
  <dc:subject/>
  <dc:title>Gamle havregrynskugler</dc:title>
</cp:coreProperties>
</file>