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nsalat med rejer og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tun i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en fra ½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rejer i l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50 g rejer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kogt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lage fra rej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 efter beh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un og rejer afdryppes i hver si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unen løsnes med en gaffel før den blandes med resten af ingrediens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Rejerne tilsættes sammen med lagen og citronsa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en kogte pasta skæres i mindre stykker og vendes godt sammen med resten. Salaten smages til med citronsaft og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alaten kommes over i en glasskål og pyntes med rejer, citronsaft og lidt grønt evt. citronmeli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Serveres med hjemmebag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4:03:00Z</dcterms:created>
  <dc:creator>Jeannette</dc:creator>
  <dc:description/>
  <dc:language>en-US</dc:language>
  <cp:lastModifiedBy>Jeannette</cp:lastModifiedBy>
  <dcterms:modified xsi:type="dcterms:W3CDTF">2005-04-16T04:03:00Z</dcterms:modified>
  <cp:revision>1</cp:revision>
  <dc:subject/>
  <dc:title>Tunsalat med rejer og pasta</dc:title>
</cp:coreProperties>
</file>