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yggerens bøf i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oksekød, f.eks. klump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ansk suppevisk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1 Pils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meget tynde skiver og brunes hurtigt på en tør, hed pande. Derefter brunes løgene i fedtstoffet, og kartoflerne skæres i skiver.</w:t>
      </w:r>
    </w:p>
    <w:p>
      <w:pPr>
        <w:pStyle w:val="Normal"/>
        <w:rPr/>
      </w:pPr>
      <w:r>
        <w:rPr/>
        <w:t>Kød, kartofler og løg lægges i lagvis i et smurt ildfast fad (begynd og slut med kartofler), drys med salt og peber og læg suppevisken ved. Til sidst hældes</w:t>
      </w:r>
    </w:p>
    <w:p>
      <w:pPr>
        <w:pStyle w:val="Normal"/>
        <w:rPr/>
      </w:pPr>
      <w:r>
        <w:rPr/>
        <w:t>bouillonen ved, og der fyldes efter med Pilsner.</w:t>
      </w:r>
    </w:p>
    <w:p>
      <w:pPr>
        <w:pStyle w:val="Normal"/>
        <w:rPr/>
      </w:pPr>
      <w:r>
        <w:rPr/>
        <w:t>Fadet dækkes med folie og sættes i en 175 grader varm ovn i en god times tid. Det sidste kvarter fjernes folien, og der skrues op på fuld ovnstyrke.</w:t>
      </w:r>
    </w:p>
    <w:p>
      <w:pPr>
        <w:pStyle w:val="Normal"/>
        <w:rPr/>
      </w:pPr>
      <w:r>
        <w:rPr/>
        <w:t>Spis rett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32:00Z</dcterms:created>
  <dc:creator>Jeannette</dc:creator>
  <dc:description/>
  <dc:language>en-US</dc:language>
  <cp:lastModifiedBy>Jeannette</cp:lastModifiedBy>
  <dcterms:modified xsi:type="dcterms:W3CDTF">2005-05-19T03:33:00Z</dcterms:modified>
  <cp:revision>1</cp:revision>
  <dc:subject/>
  <dc:title>Bryggerens bøf i fad</dc:title>
</cp:coreProperties>
</file>