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drø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agkagebunde (fra en god bager eller lav dem selv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(5)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 (gerne lidt mindr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valnøddekærner, groftha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n ene lagkagebund i en springform. Udblød husblas i koldt vand. Bland cognac, valnødder og flormelis i en gryde og varm langsomt til 37 grader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til flødeskum. Bland den udblødte husblas i den lune (endelig ikke for varme) cognacblanding. Vend forsigtigt 1/3 af flødeskummet i, derefter rest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igtigt. Hæld fromagen oven på den første lagkagebund, slut af med den anden bund. Stil kagen i køleskab (mindst et par timer, også gerne et døg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n kan evt. pyntes med sigtet flormelis og valnødder eller lav et mønster med smeltet mørk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27:00Z</dcterms:created>
  <dc:creator>Jeannette</dc:creator>
  <dc:description/>
  <dc:language>en-US</dc:language>
  <cp:lastModifiedBy>Jeannette</cp:lastModifiedBy>
  <dcterms:modified xsi:type="dcterms:W3CDTF">2004-02-07T21:27:00Z</dcterms:modified>
  <cp:revision>2</cp:revision>
  <dc:subject/>
  <dc:title>Valnøddedrøm</dc:title>
</cp:coreProperties>
</file>