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alvelever med orientalsk marinade </w:t>
      </w:r>
    </w:p>
    <w:p>
      <w:pPr>
        <w:pStyle w:val="Normal"/>
        <w:rPr/>
      </w:pPr>
      <w:r>
        <w:rPr/>
        <w:t>samt sauce af hindbæreddike og rosmarin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0 g kalvel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rosm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se Santa Maria Orientalsk Marin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hindbær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cl 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må rødbe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endivie (julesal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olivenolie (til dress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en salat af rå rødbeder, endivie i tynde strimler samt lange strimler purløg. Citronen skrælles med en tyndskræller og skæres i strimler, hvorefter</w:t>
      </w:r>
    </w:p>
    <w:p>
      <w:pPr>
        <w:pStyle w:val="Normal"/>
        <w:rPr/>
      </w:pPr>
      <w:r>
        <w:rPr/>
        <w:t>de blancheres og blandes i marinade af olivenolie og citronsaft. Smag til med salt og peber. Dressingen vendes op i salaten lige før serveringen. Kalveleveren</w:t>
      </w:r>
    </w:p>
    <w:p>
      <w:pPr>
        <w:pStyle w:val="Normal"/>
        <w:rPr/>
      </w:pPr>
      <w:r>
        <w:rPr/>
        <w:t>marineres i orientalsk marinade i mindst 5 minutter og herefter vendes leveren i mel og steges i olie i 2-3 minutter på en varm pande. Leverstykkerne tages</w:t>
      </w:r>
    </w:p>
    <w:p>
      <w:pPr>
        <w:pStyle w:val="Normal"/>
        <w:rPr/>
      </w:pPr>
      <w:r>
        <w:rPr/>
        <w:t>af panden og olien hældes fra. Hindbæreddike samt vand hældes på panden, tilsæt rosmarin og lad det koge ind til ? mængde. Herefter røres små stykker smør</w:t>
      </w:r>
    </w:p>
    <w:p>
      <w:pPr>
        <w:pStyle w:val="Normal"/>
        <w:rPr/>
      </w:pPr>
      <w:r>
        <w:rPr/>
        <w:t>i saucen, til den får en jævn konsistens. Kalveleveren anrettes med salat og sauce og eventuelt stegte eller bagte kartofl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4:11:00Z</dcterms:created>
  <dc:creator>Jeannette</dc:creator>
  <dc:description/>
  <dc:language>en-US</dc:language>
  <cp:lastModifiedBy>Jeannette</cp:lastModifiedBy>
  <dcterms:modified xsi:type="dcterms:W3CDTF">2004-04-03T14:11:00Z</dcterms:modified>
  <cp:revision>1</cp:revision>
  <dc:subject/>
  <dc:title>Kalvelever med orientalsk marinade </dc:title>
</cp:coreProperties>
</file>