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yldebærsuppe af 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Hyldebær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Kartoffel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Æbl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æblerne, skær dem i både og kog dem møre i van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hyldebær- og citronsaft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suppen koge op, tag gryden fra varmen og jævn med kartoffelmel, rørt ud i li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30:00Z</dcterms:created>
  <dc:creator>Jeannette</dc:creator>
  <dc:description/>
  <dc:language>en-US</dc:language>
  <cp:lastModifiedBy>Bodil Thuesen</cp:lastModifiedBy>
  <dcterms:modified xsi:type="dcterms:W3CDTF">2003-08-10T19:30:00Z</dcterms:modified>
  <cp:revision>2</cp:revision>
  <dc:subject/>
  <dc:title>Hyldebærsuppe af s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2873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