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nansoufflé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banankød fra modne bana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en fra ½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g lyst rø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cl brun ro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rnene fra 1/3 vanillesta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og sukker til forme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Smør seks individuelle porcelænsforme med smør. Hæld lidt sukker i formene. Drej dem rundt så sukkeret sidder fast indvendigt i formene. Hæld overskydende sukker tilbage hvor det kom fra.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Blend bananerne med det meste af citronsaften, rom og æggeblommer. Kom mosen i en rummelig skål. Kom vanilliemarven i sukkeret. Hæld æggehviderne og et par dråber citronsaft i en skål og pisk til massen antager form som bløde toppe. Hæld vanillesukkeret og resten af citronsaften i, lidt efter lidt, m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u stadig pisker, til massen er så fast at den ikke glider i skålen når du langsomt vender bunden i vejret på den.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Rør en fjerdedel af hviderne i bananmosen. Vend resten forsigt i, så massen bliver homogen, uden at luften slås ud. Hæld banansouffléen i de klargjorte forme, kør en finger rundt langs kanten så mas-sen soufflémassen skubbes ind mod midten. Glat massen lidt ud og bag dem straks 15-20 i en 175 grader var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n. Sigt evt. flormelis over souffléerne. Server med f.eks. ananas-kokos-sauc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1:18:00Z</dcterms:created>
  <dc:creator>Jeannette</dc:creator>
  <dc:description/>
  <dc:language>en-US</dc:language>
  <cp:lastModifiedBy>Liselotte Wæhrens</cp:lastModifiedBy>
  <dcterms:modified xsi:type="dcterms:W3CDTF">2005-03-26T17:29:00Z</dcterms:modified>
  <cp:revision>2</cp:revision>
  <dc:subject/>
  <dc:title>Banansoufflé</dc:title>
</cp:coreProperties>
</file>