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is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kokosmel fint. Smuldr koldt smør i hvedemel, og tilsæt kokosmel, salt, sukker og bagepulver. Pisk ægget sammen med vand og brug det til at samle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tynd plade og skær firkantede kiks ud – evt. med en klejnespore. Læg dem på en bageplade med bagepapir og prik dem med en gaffel.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° i ca. 8-10 minutter, til de er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8:00Z</dcterms:created>
  <dc:creator>Jeannette</dc:creator>
  <dc:description/>
  <dc:language>en-US</dc:language>
  <cp:lastModifiedBy>Liselotte Wæhrens</cp:lastModifiedBy>
  <dcterms:modified xsi:type="dcterms:W3CDTF">2005-05-28T15:06:00Z</dcterms:modified>
  <cp:revision>2</cp:revision>
  <dc:subject/>
  <dc:title>Kokoskiks</dc:title>
</cp:coreProperties>
</file>