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mandler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Tamari soj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 mand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ndler og soj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mandlerne ud på en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k mandlerne og pladen med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mandlerne i 30 minutter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mandlerne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16:00Z</dcterms:created>
  <dc:creator>Jeannette</dc:creator>
  <dc:description/>
  <dc:language>en-US</dc:language>
  <cp:lastModifiedBy>Jeannette</cp:lastModifiedBy>
  <dcterms:modified xsi:type="dcterms:W3CDTF">2005-03-10T19:54:00Z</dcterms:modified>
  <cp:revision>2</cp:revision>
  <dc:subject/>
  <dc:title>Saltmandler II</dc:title>
</cp:coreProperties>
</file>