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øgg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riske Pær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Koncentreret Solbærsaf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hel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Hele nelli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el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Kardemommekern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vand, saft og krydderier i en gryde, og lad det småkoge i ca.10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pærerne, halver dem og tag kernehuset ud. Læg pærerne i kogelagen og kog dem møre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m pærerne op i en skå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g lagen ind, så den bliver sirupsagtig, og hæld den derpå, over pærer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d det hele køle af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server d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8:07:00Z</dcterms:created>
  <dc:creator>Jeannette</dc:creator>
  <dc:description/>
  <dc:language>en-US</dc:language>
  <cp:lastModifiedBy>Liselotte Wæhrens</cp:lastModifiedBy>
  <dcterms:modified xsi:type="dcterms:W3CDTF">2003-11-25T21:49:00Z</dcterms:modified>
  <cp:revision>3</cp:revision>
  <dc:subject/>
  <dc:title>Gløggpær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16931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Bodil</vt:lpwstr>
  </property>
</Properties>
</file>