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el. frosne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/24 papirbag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 12 papirbageforme på en bageplade el. en muffinbageplade med fordybninger, hvis dette ikke haves sættes 2 forme ned i hinanden. Forvarm ovn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rader, (varmluft 160 grader) Bland mel og bagepulver. Kom blåbærrene i en sigte og lad dem dryppe godt af (drik saften el. gem den - den skal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s i opskrift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i en røreskål. Tilsæt sukker. vanillesukker, olie og kærnemælk og rør det hele godt. Bland mel i lidt efter lidt og til sidst forsigtigt de afdrypp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. Fyld dejen i de 12/24 bageforme, bag dem midt i oven 20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k for ovnen og lad de nybagte muffins hvile et øjeblik. Tag dem så ud af formene. Spis dem varme el. afkølet. Drys evt. med lidt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25:00Z</dcterms:created>
  <dc:creator>Jeannette</dc:creator>
  <dc:description/>
  <dc:language>en-US</dc:language>
  <cp:lastModifiedBy>Jeannette</cp:lastModifiedBy>
  <dcterms:modified xsi:type="dcterms:W3CDTF">2004-02-09T14:10:00Z</dcterms:modified>
  <cp:revision>2</cp:revision>
  <dc:subject/>
  <dc:title>Blåbær muffins</dc:title>
</cp:coreProperties>
</file>