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nankage med val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8 personer. Tilberedningstid: 90 min., heraf arbejdstid: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bana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l val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vaniljest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na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creme fraiche 1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 bananerne. Hak eller knus valnøddekernerne gr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smør, sukker og hele æg grundigt med kornene fra vaniljestangen, til massen er luftig og sukkeret opløst. Sigt mel, salt og natron over og fold det</w:t>
      </w:r>
    </w:p>
    <w:p>
      <w:pPr>
        <w:pStyle w:val="Normal"/>
        <w:rPr/>
      </w:pPr>
      <w:r>
        <w:rPr/>
        <w:t>i. Rør bananmos og creme fraiche i og bland det omhyggeligt. Tilsæt valnødd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ejen i en smurt bradepande eller to kageforme. Bag kagen ved 180°C i 50-55 min. eller til dejen ikke hænger i en træpind. Bradepandekagen køles af</w:t>
      </w:r>
    </w:p>
    <w:p>
      <w:pPr>
        <w:pStyle w:val="Normal"/>
        <w:rPr/>
      </w:pPr>
      <w:r>
        <w:rPr/>
        <w:t>i formen, hvis du har brugt kageforme skal kagerne vendes ud på en bage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25:00Z</dcterms:created>
  <dc:creator>User</dc:creator>
  <dc:description/>
  <dc:language>en-US</dc:language>
  <cp:lastModifiedBy>User</cp:lastModifiedBy>
  <dcterms:modified xsi:type="dcterms:W3CDTF">2006-06-01T06:25:00Z</dcterms:modified>
  <cp:revision>1</cp:revision>
  <dc:subject/>
  <dc:title>Banankage med valnødder</dc:title>
</cp:coreProperties>
</file>