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dstegt rødfisk og ostesauc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rødfiskefileter med skind (ca. 675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bundter</w:t>
      </w:r>
    </w:p>
    <w:p>
      <w:pPr>
        <w:pStyle w:val="Normal"/>
        <w:rPr/>
      </w:pPr>
      <w:r>
        <w:rPr/>
        <w:t>500 g friske haricots verts</w:t>
      </w:r>
    </w:p>
    <w:p>
      <w:pPr>
        <w:pStyle w:val="Normal"/>
        <w:rPr/>
      </w:pPr>
      <w:r>
        <w:rPr/>
        <w:t>1½ liter vand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4 skiver spegeskinke , fx parmaskinke (ca. 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Karoline's Mild Ost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vindruekerneoli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¼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ab fiskeskindet for skæl og fjern eventuelle ben. Skyl fileterne og tør dem. Del fileterne på tværs og rids dem to gange på skindsiden. Stil dem tildækket</w:t>
      </w:r>
    </w:p>
    <w:p>
      <w:pPr>
        <w:pStyle w:val="Normal"/>
        <w:rPr/>
      </w:pPr>
      <w:r>
        <w:rPr/>
        <w:t>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bundter: Kom bønnerne i en gryde med kogende vand tilsat salt. Kog dem ved svag varme og uden låg i ca. 4 min. Hæld bønnerne til afdrypning i et dørslag</w:t>
      </w:r>
    </w:p>
    <w:p>
      <w:pPr>
        <w:pStyle w:val="Normal"/>
        <w:rPr/>
      </w:pPr>
      <w:r>
        <w:rPr/>
        <w:t>og brus dem over med koldt vand. Halver skinkeskiverne på langs. Saml bønnerne i 8 bundter med hver sin strimmel skinke omkring - kan gøres i god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ostesaucen i en lille, tykbundet gryde og bring saucen i kog under omrøring. Hold saucen varm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imens en grillpande med olie og lad panden blive godt varm. Grill bønnerne ca. 3 min. - drej dem af og til. Tag bønnerne af panden og hold dem varme.</w:t>
      </w:r>
    </w:p>
    <w:p>
      <w:pPr>
        <w:pStyle w:val="Normal"/>
        <w:rPr/>
      </w:pPr>
      <w:r>
        <w:rPr/>
        <w:t>Grill rødfiskefileterne på skindsiden i 4-5 min. - pres fileterne mod grillpanden, evt. med en træpalet. Drys kødsiden med salt og peber. Tag straks fisken</w:t>
      </w:r>
    </w:p>
    <w:p>
      <w:pPr>
        <w:pStyle w:val="Normal"/>
        <w:rPr/>
      </w:pPr>
      <w:r>
        <w:rPr/>
        <w:t>af panden og server den sammen med bønner og oste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Mild OsteSauce kan man bruge Karoline's Bearnaise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6:17:00Z</dcterms:created>
  <dc:creator>User</dc:creator>
  <dc:description/>
  <dc:language>en-US</dc:language>
  <cp:lastModifiedBy>User</cp:lastModifiedBy>
  <dcterms:modified xsi:type="dcterms:W3CDTF">2005-12-29T06:17:00Z</dcterms:modified>
  <cp:revision>1</cp:revision>
  <dc:subject/>
  <dc:title>Skindstegt rødfisk og ostesauce</dc:title>
</cp:coreProperties>
</file>