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cchinimad med kalku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grøn zucchin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fromage fra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hakket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k rug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tynde skiver røget kalkunbry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zucchiniene i skiver. Pil rødløget og skær i både svits det på panden med 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ør fromage fraichen med basilikum salt og peber og smør det på brødet </w:t>
      </w:r>
    </w:p>
    <w:p>
      <w:pPr>
        <w:pStyle w:val="Normal"/>
        <w:rPr/>
      </w:pPr>
      <w:r>
        <w:rPr/>
        <w:t>fordel salat kalkun og de stegt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0:00Z</dcterms:created>
  <dc:creator>Jeannette</dc:creator>
  <dc:description/>
  <dc:language>en-US</dc:language>
  <cp:lastModifiedBy>Jeannette</cp:lastModifiedBy>
  <dcterms:modified xsi:type="dcterms:W3CDTF">2005-03-29T06:43:00Z</dcterms:modified>
  <cp:revision>2</cp:revision>
  <dc:subject/>
  <dc:title>Zucchinimad med kalkun</dc:title>
</cp:coreProperties>
</file>