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e churr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½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psk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80 g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revet citro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stødt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Kom vand, olie og salt i en lille kasserolle og bring det i kog. Pisk mel i mens det koger, indtil mel og vand udgør en stiv dej. Lad dejen afkøle lidt</w:t>
      </w:r>
    </w:p>
    <w:p>
      <w:pPr>
        <w:pStyle w:val="Normal"/>
        <w:rPr/>
      </w:pPr>
      <w:r>
        <w:rPr/>
        <w:t>og fyld den på en sprøjtepose. Sprøjt dejen ud i 10 cm. lange stæ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og frituresteg tre eller fire stænger ad gangen. Tag dem op med en hulske og læg dem på et stykke fedtsugende papir. Drys med flormelis blandet</w:t>
      </w:r>
    </w:p>
    <w:p>
      <w:pPr>
        <w:pStyle w:val="Normal"/>
        <w:rPr/>
      </w:pPr>
      <w:r>
        <w:rPr/>
        <w:t>med revet citronskal og kanel mens de er varme. Spis dem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Traditionelt dypper man sine churros i varm chokolade eller kaffe når de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18:00Z</dcterms:created>
  <dc:creator>Jeannette</dc:creator>
  <dc:description/>
  <dc:language>en-US</dc:language>
  <cp:lastModifiedBy>Jeannette</cp:lastModifiedBy>
  <dcterms:modified xsi:type="dcterms:W3CDTF">2005-03-22T22:19:00Z</dcterms:modified>
  <cp:revision>1</cp:revision>
  <dc:subject/>
  <dc:title>Spanske churros</dc:title>
</cp:coreProperties>
</file>