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lash 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magert bryst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aprika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¼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og 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skæres i små terninger og steges med løgene i smør, herover paprikapulver, tomatpuré, vand, bouillonterninger og de rå kartofler i terninger, og</w:t>
      </w:r>
    </w:p>
    <w:p>
      <w:pPr>
        <w:pStyle w:val="Normal"/>
        <w:rPr/>
      </w:pPr>
      <w:r>
        <w:rPr/>
        <w:t>det hele koges i 20-25 minutter, til kødet er mørt. Peberfrugterne skæres i brede strimler og blandes i til sidst, hvorefter suppen smages til med knust</w:t>
      </w:r>
    </w:p>
    <w:p>
      <w:pPr>
        <w:pStyle w:val="Normal"/>
        <w:rPr/>
      </w:pPr>
      <w:r>
        <w:rPr/>
        <w:t>hvidløg. De kan i stedet for flæskekødet bruge hakket oksekød, ca. 25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5:00Z</dcterms:created>
  <dc:creator>Jeannette</dc:creator>
  <dc:description/>
  <dc:language>en-US</dc:language>
  <cp:lastModifiedBy>Jeannette</cp:lastModifiedBy>
  <dcterms:modified xsi:type="dcterms:W3CDTF">2004-03-30T04:15:00Z</dcterms:modified>
  <cp:revision>1</cp:revision>
  <dc:subject/>
  <dc:title>Gullash suppe</dc:title>
</cp:coreProperties>
</file>