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med mandler og marengs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indeholder tilstrækkeligt med smag og syre til at danne kontrast til det søde marengslåg. Marengsen er pisket over vandbad, til den er tæt og s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år så blot nogle minutter under ovnens grill til den er smukt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rabarber i klod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+ 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lerne på en tør og ikke for varm pande, til de har tage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barberkompot: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ænd ovnen på 200°. Bland rabarberklodserne med sukker og kartoffelmel og korn fra vanillestangen i et tærtefad. Dæk med folie og sæt det i ovnen i 20-25 min. eller til rabarberne er møre og saften er jæ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engslåg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og 100 g flormelis med en elpisker til hviderne er luftige. Sæt skålen i vandbad og pisk til hviderne danner små toppe, nå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n løfter piskeriset ud. Tag skålen fra varmen og pisk, til hviderne er afkølet lidt. Bland mandlerne i og fordel marengsen over kompotten. Drys lidt flormelis over marengsen – det danner små dråber af sukker på overfladen – og sæt den under ovnens grill til den har taget farve, maks. 4-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rabarbermarengsen lige fra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pr. person: ca. 1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5:38:00Z</dcterms:created>
  <dc:creator>Jeannette</dc:creator>
  <dc:description/>
  <dc:language>en-US</dc:language>
  <cp:lastModifiedBy>Jeannette</cp:lastModifiedBy>
  <dcterms:modified xsi:type="dcterms:W3CDTF">2005-08-09T13:20:00Z</dcterms:modified>
  <cp:revision>2</cp:revision>
  <dc:subject/>
  <dc:title>Rabarber med mandler og marengslåg</dc:title>
</cp:coreProperties>
</file>