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Chilidip med grønsag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Grøn peberfrugt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Rød peberfrug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3 Stilke bladselleri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8 Store champignon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IPSAUC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Bæger Kvark 5%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9/16 dl. Yoghurt naturel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/2 spsk. Vineddike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Presset hvidløgsfed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spsk. Hakket rødløg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4 spsk. Mild chilisauc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2 spsk. Hakket persill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Skyl peberfrugterne, bladselleri og champignone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Fjern kernerne fra peberfrugterne og skær dem i skive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Skær bladsellerien i stave og champignonerne i skive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Opbevar de findelte grøntsager i plastpose i køleskabet til de skal serveres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ip sauce: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Bland kvark og yoghurt i en skål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Tilsæt vineddike, hvidløg og rødløg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Bland chilisauce og persille heri, og rør omhyggeligt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Lad dip saucen stå tildækket i køleskabet i ca. 1 time, så den får tid til at trække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Hæld dip saucen op i en serveringsskål,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til den midt på et fad, og anret grønsagerne pænt omkring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Tips : Man kan variere grønsagerne til dip saucen og i stedet bruge agurkeskiver, gulerodsstave og blomkåls buketter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Tilberedningstid : Ca. 10 min. + Ca. 1 time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23:00Z</dcterms:created>
  <dc:creator>Jeannette</dc:creator>
  <dc:description/>
  <dc:language>en-US</dc:language>
  <cp:lastModifiedBy>Jeannette</cp:lastModifiedBy>
  <dcterms:modified xsi:type="dcterms:W3CDTF">2005-08-23T18:01:00Z</dcterms:modified>
  <cp:revision>4</cp:revision>
  <dc:subject/>
  <dc:title>Chilidip med grøns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843230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t 6 opskrifter</vt:lpwstr>
  </property>
  <property fmtid="{D5CDD505-2E9C-101B-9397-08002B2CF9AE}" pid="6" name="_ReviewingToolsShownOnce">
    <vt:lpwstr/>
  </property>
</Properties>
</file>