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skiver med timi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kød af ryg eller kølle,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til 6 skiv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ds kødet af og skær nogle snit i fedtkanten, så holder kødet bedre faconen under stegning. Varm stegepanden op, og lad smørret blive nøddebru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ødet på, og steg det 4-5 min. på hver side, afhængig af kødets tykkelse og hvor gennemstegt man ønsker 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 efter bruningen med salt, peber og timia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yl citronen og skær den i både. Server kartoffelmos eller pandestegte kartofler til, samt en blandet grøn sal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Til denne ret kan bruges lammekoteletter, skiver af lammehals eller skiver af køll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er i alle tilfælde så mørt at det kan pandesteg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5:00Z</dcterms:created>
  <dc:creator>Jeannette</dc:creator>
  <dc:description/>
  <dc:language>en-US</dc:language>
  <cp:lastModifiedBy>Bodil Thuesen</cp:lastModifiedBy>
  <dcterms:modified xsi:type="dcterms:W3CDTF">2003-08-22T15:34:00Z</dcterms:modified>
  <cp:revision>2</cp:revision>
  <dc:subject/>
  <dc:title>Lammeskiver med tim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11215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redigeret</vt:lpwstr>
  </property>
</Properties>
</file>