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modn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 melet med salt og bagepulver. Pisk smørret sammen med sukkeret til det er hvidt og skummende. Pisk derefter æggene i dejen et efter et. Bliv ved med at piske i 2 min. efter hvert æg. Rør de mosede bananer i æggemassen og tilsæt melet i små mængder, indtil dejen er glat. Hæld dejen i en smurt kage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 brødet i ca. 1 time i en forvarmet ovn ved 180° indtil en træpind slipper dejen. Lad brødet hvile i formen i 10 min. og læg det derefter på en bageris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55:00Z</dcterms:created>
  <dc:creator>Jeannette</dc:creator>
  <dc:description/>
  <dc:language>en-US</dc:language>
  <cp:lastModifiedBy>Liselotte Wæhrens</cp:lastModifiedBy>
  <dcterms:modified xsi:type="dcterms:W3CDTF">2004-03-20T20:52:00Z</dcterms:modified>
  <cp:revision>2</cp:revision>
  <dc:subject/>
  <dc:title>Bananbrød</dc:title>
</cp:coreProperties>
</file>