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eller blend jordbærrene på en foodprocessor. Pisk eller blend jordbærmassen med æg og sukker i et par minutter. Kom citronsaft i og vend flødesku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forme og fryses. Sættes i køleskabet ca. ½ time, før den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jordbær eller jordbærpuré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8:00Z</dcterms:created>
  <dc:creator>Jeannette</dc:creator>
  <dc:description/>
  <dc:language>en-US</dc:language>
  <cp:lastModifiedBy>Jeannette</cp:lastModifiedBy>
  <dcterms:modified xsi:type="dcterms:W3CDTF">2005-03-27T16:09:00Z</dcterms:modified>
  <cp:revision>2</cp:revision>
  <dc:subject/>
  <dc:title>Jordbærflødeis</dc:title>
</cp:coreProperties>
</file>