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kruer med hvidløg og tom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pastaskru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 broccoli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ketch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 urte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frisk ba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tilsat urtesalt efter anvisningen på pakken. Bland pastaen med presset hvidløg, fintskåret broccoli og strimlet peberfrugt. Rør ketchup med</w:t>
      </w:r>
    </w:p>
    <w:p>
      <w:pPr>
        <w:pStyle w:val="Normal"/>
        <w:rPr/>
      </w:pPr>
      <w:r>
        <w:rPr/>
        <w:t>oregano, timian og basilikum. Bland det hele i et ovnfast fad og bag det ca. 20 min. ved 22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7:00Z</dcterms:created>
  <dc:creator>Jeannette</dc:creator>
  <dc:description/>
  <dc:language>en-US</dc:language>
  <cp:lastModifiedBy>Jeannette</cp:lastModifiedBy>
  <dcterms:modified xsi:type="dcterms:W3CDTF">2005-03-24T19:58:00Z</dcterms:modified>
  <cp:revision>1</cp:revision>
  <dc:subject/>
  <dc:title>pastaskruer med hvidløg og tomat</dc:title>
</cp:coreProperties>
</file>