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rifli med ingefær og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Dessert til 6-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kg æbler fx belle de bosco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riskrev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ækket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chili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Karoline's 10%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ble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renses og skæres i mindre stykker. De koges sammen med krydderierne til kompot, til frugten er knap mør. Kompotten afkøles. Vanillestangen t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 og nødder ristes på en tør pande. Den tages af og honningen blandes i. Pas på der ikke er for høj varme på panden under ristningen. Det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sen i koldt vand i 5 min. Tag den op med det vand, der hænger ved, og smelt den i vandbad eller mikroovn. Bland den med æblejuicen. Rør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alle ingredienser og tilsæt husbl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tes i portionsglas med æblekompot nederst, dernæst havregrynsblanding og til sidst yoghurtmassen. Pynt med fine appelsin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00:00Z</dcterms:created>
  <dc:creator>Jeannette</dc:creator>
  <dc:description/>
  <dc:language>en-US</dc:language>
  <cp:lastModifiedBy>Jeannette</cp:lastModifiedBy>
  <dcterms:modified xsi:type="dcterms:W3CDTF">2005-03-28T21:21:00Z</dcterms:modified>
  <cp:revision>2</cp:revision>
  <dc:subject/>
  <dc:title>Æbletrifli med ingefær og chili</dc:title>
</cp:coreProperties>
</file>