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grati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Dej af:</w:t>
      </w:r>
    </w:p>
    <w:p>
      <w:pPr>
        <w:pStyle w:val="Normal"/>
        <w:rPr/>
      </w:pPr>
      <w:r>
        <w:rPr/>
        <w:t>75 gram hvedemel</w:t>
      </w:r>
    </w:p>
    <w:p>
      <w:pPr>
        <w:pStyle w:val="Normal"/>
        <w:rPr/>
      </w:pPr>
      <w:r>
        <w:rPr/>
        <w:t>4 dl. mælk</w:t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1 tsk.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af:</w:t>
      </w:r>
    </w:p>
    <w:p>
      <w:pPr>
        <w:pStyle w:val="Normal"/>
        <w:rPr/>
      </w:pPr>
      <w:r>
        <w:rPr/>
        <w:t>3 porre i tynde ringe (ca. 300 gram)</w:t>
      </w:r>
    </w:p>
    <w:p>
      <w:pPr>
        <w:pStyle w:val="Normal"/>
        <w:rPr/>
      </w:pPr>
      <w:r>
        <w:rPr/>
        <w:t>Ca. Tidsforbru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Dej - Kom mel og lidt mælk i en tykbundet gryde. Rør det til en jævning. Tilsæt resten af mælken og smørret og bring det i kog under piskning. Kog blandingen</w:t>
      </w:r>
    </w:p>
    <w:p>
      <w:pPr>
        <w:pStyle w:val="Normal"/>
        <w:rPr/>
      </w:pPr>
      <w:r>
        <w:rPr/>
        <w:t>godt igennem. Tag gryden af varmen og køl dejen lidt af. Rør æggeblommerne i en ad gangen. Rør godt ind imellem. Tilsæt salt, peber og porreri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Pisk hviderne meget stive og vend dem forsigtigt i dejen. Hæld dejen i en smurt souffleform (ca. 2 liter) og bag den i ovnen ca. 55 minutter ved 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Porrerne kan erstattes af 400 gram rå blomkålsbuk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2:47:00Z</dcterms:created>
  <dc:creator>User</dc:creator>
  <dc:description/>
  <dc:language>en-US</dc:language>
  <cp:lastModifiedBy>User</cp:lastModifiedBy>
  <dcterms:modified xsi:type="dcterms:W3CDTF">2006-05-13T22:47:00Z</dcterms:modified>
  <cp:revision>1</cp:revision>
  <dc:subject/>
  <dc:title>Porregratin</dc:title>
</cp:coreProperties>
</file>