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 tomat mammelad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 røde modn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g sure æb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kg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rev rød melat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 og æbler skylles og deles. Blomst og stilk og kærnehus skæres af æblerne. Frugten males hurtigt gennem kødmaskinen, blandes med citronsaft og varmes</w:t>
      </w:r>
    </w:p>
    <w:p>
      <w:pPr>
        <w:pStyle w:val="Normal"/>
        <w:rPr/>
      </w:pPr>
      <w:r>
        <w:rPr/>
        <w:t>langsomt under låg. Mosen koges ca. 15 min. Det meste af sukkeret røres i og koges med i 5 min. Melatin og resten af sukkeret blandes godt og drysses i</w:t>
      </w:r>
    </w:p>
    <w:p>
      <w:pPr>
        <w:pStyle w:val="Normal"/>
        <w:rPr/>
      </w:pPr>
      <w:r>
        <w:rPr/>
        <w:t>den kogende marmelade under omrøring. Marmeladen koges stærkt 2 min. og fyldes i varme, atamonskyllede glas, der bindes til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26:00Z</dcterms:created>
  <dc:creator>Jeannette</dc:creator>
  <dc:description/>
  <dc:language>en-US</dc:language>
  <cp:lastModifiedBy>Jeannette</cp:lastModifiedBy>
  <dcterms:modified xsi:type="dcterms:W3CDTF">2005-03-28T01:27:00Z</dcterms:modified>
  <cp:revision>1</cp:revision>
  <dc:subject/>
  <dc:title>æble tomat mammelade</dc:title>
</cp:coreProperties>
</file>