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snegl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lunken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pakke alm. Gær (2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den lunkne mælk, margarinen blødgøres og det hele æltes sammen til en ikke for fast dej. Dejen æltes godt igennem og sættes til hæv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lunt sted (til den har ca. den dobbelte størrels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lidt mel på bordet tag dejen og ælt den godt igennem igen , rul den ud til du har en firkantet plade ca. ½ cm tyk og en størrelse ca. 40 x 30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nu Pladen med godt lag blødgjort margarine (som på et smørrebrød), herpå drysses et lag sukker og et lag kanel over hele p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les sammen som en Roulade fra den lange til korte side. Heraf skæres finger tykke skiver som lægges på et stykke bagepapir på en bageplade (reg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sneglene bliver ca. dobbelt så stor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til efterhævning ca. ½ time - Ovnen varmes op til ca. 200 g og sneglene bages i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den tages ud af ovnen og stilles til afkøling når de er næsten kolde smøres eller sprøj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eglene med lidt alm. Glasur (Flormelis rørt med lidt varmt Vand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holde sig i en plastikpose 3 - 4 dage. Kan også bages med en Wienerbrødsdej ligesom man kan bruge et anden fyld f.eks. rosiner, eller en remonce rørt sammen af rosiner, sukat, margarine og sukker. Se Wienerbrødsdej under grundde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01:00Z</dcterms:created>
  <dc:creator>Jeannette</dc:creator>
  <dc:description/>
  <dc:language>en-US</dc:language>
  <cp:lastModifiedBy>Liselotte Wæhrens</cp:lastModifiedBy>
  <dcterms:modified xsi:type="dcterms:W3CDTF">2004-02-12T16:34:00Z</dcterms:modified>
  <cp:revision>3</cp:revision>
  <dc:subject/>
  <dc:title>Kanelsnegle 2</dc:title>
</cp:coreProperties>
</file>