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kål med ristet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blom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bacon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blomkålen i buketter og kog den i letsaltet vand under låg i 15 minutter. Hold den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smør og mel sammen og spæd med blomkålsvand. Rist baconskiverne i olien på en varm pande. Når de er sprøde og gyldne, lægges de over blomkålen. Riv</w:t>
      </w:r>
    </w:p>
    <w:p>
      <w:pPr>
        <w:pStyle w:val="Normal"/>
        <w:rPr/>
      </w:pPr>
      <w:r>
        <w:rPr/>
        <w:t>gulerødder groft, rist dem let i det samme fedtstof og krydr med salt og peber. Anret små gulerodsbunker imellem blomkålsbuketterne og server retten med</w:t>
      </w:r>
    </w:p>
    <w:p>
      <w:pPr>
        <w:pStyle w:val="Normal"/>
        <w:rPr/>
      </w:pPr>
      <w:r>
        <w:rPr/>
        <w:t>ny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26:00Z</dcterms:created>
  <dc:creator>Jeannette</dc:creator>
  <dc:description/>
  <dc:language>en-US</dc:language>
  <cp:lastModifiedBy>Jeannette</cp:lastModifiedBy>
  <dcterms:modified xsi:type="dcterms:W3CDTF">2004-03-16T15:26:00Z</dcterms:modified>
  <cp:revision>1</cp:revision>
  <dc:subject/>
  <dc:title>Blomkål med ristet bacon</dc:title>
</cp:coreProperties>
</file>