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sk med rosenkå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Frosne rosen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Torske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Hytte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Syrnet fløde 9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iskesenneps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riskhakket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rm ovnen op til 220 grader. Skær gulerødder i tynde strimler med en kartoffelskræller. Fordel gulerødder og de frosne rosenkål i et smurt ovnfas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isken i stykker og læg dem ovenp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hytteost, syrnet fløde, senneps mel, citronsaft, dild, 1 tsk. salt og 1/4 tsk. peber. Fordel blandingen i et tyndt lag over retten og sæt fadet i ovnen i 2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Frossen fisk skal optøs inden brug. Senneps mel kan erstattes af senne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1 kg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31:00Z</dcterms:created>
  <dc:creator>Jeannette</dc:creator>
  <dc:description/>
  <dc:language>en-US</dc:language>
  <cp:lastModifiedBy>Bodil Thuesen</cp:lastModifiedBy>
  <dcterms:modified xsi:type="dcterms:W3CDTF">2003-09-20T18:47:00Z</dcterms:modified>
  <cp:revision>2</cp:revision>
  <dc:subject/>
  <dc:title>Torsk med rosenkå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39788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</vt:lpwstr>
  </property>
</Properties>
</file>