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-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 og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 og sukker røres grundigt. Æggene piskes i, et ad gangen. Mel med bagepulver røres i sammen med appelsinsaft og reven skal. Fyldes i en aflang smurt form, kan også bages i mindre former med kortere bageti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: 175 grader i ca. 45 minutter. På den afkølede kage kan lægges glasur rørt med flormelis, appelsinsaft og skal- eller der koges en lage af de s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e, den hældes varm over kagen med det sa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31:00Z</dcterms:created>
  <dc:creator>Jeannette</dc:creator>
  <dc:description/>
  <dc:language>en-US</dc:language>
  <cp:lastModifiedBy>Liselotte Wæhrens</cp:lastModifiedBy>
  <dcterms:modified xsi:type="dcterms:W3CDTF">2005-03-10T21:11:00Z</dcterms:modified>
  <cp:revision>2</cp:revision>
  <dc:subject/>
  <dc:title>Appelsin-sandkage</dc:title>
</cp:coreProperties>
</file>