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toppe</w:t>
      </w:r>
    </w:p>
    <w:p>
      <w:pPr>
        <w:pStyle w:val="Normal"/>
        <w:rPr/>
      </w:pPr>
      <w:r>
        <w:rPr/>
        <w:t>(5-6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e som forret sammen med brød og tynde skiver røget hellefisk, torsk el. laks. Kan også bruges til kød i stedet for flødestuvet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ossen, helbladet spinat (450-500 g)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 i en gryde med lidt vand ca. 10 min. Hæld spinaten ud i et dørslag, pres vandet ud, og hak spinaten groft. Pisk hytteost, æg, mælk og krydderier</w:t>
      </w:r>
    </w:p>
    <w:p>
      <w:pPr>
        <w:pStyle w:val="Normal"/>
        <w:rPr/>
      </w:pPr>
      <w:r>
        <w:rPr/>
        <w:t>sammen. Vend spinaten i, og hæld den i de smurte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lidt vand i kog i en bredbundet gryde, og sæt formene i. Damp dem under låg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toppene skal have ca. 25 min. Mærk om de føles faste ved et let tryk. Løsn dem i kanten, og vend dem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4:00Z</dcterms:created>
  <dc:creator>Jeannette</dc:creator>
  <dc:description/>
  <dc:language>en-US</dc:language>
  <cp:lastModifiedBy>Jeannette</cp:lastModifiedBy>
  <dcterms:modified xsi:type="dcterms:W3CDTF">2003-06-20T05:14:00Z</dcterms:modified>
  <cp:revision>1</cp:revision>
  <dc:subject/>
  <dc:title>Spinattoppe</dc:title>
</cp:coreProperties>
</file>