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et smuldres i de tørre dele, og dejen æltes sammen med sammenpisket æg og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til 3 mm. tykkelse og udspores med kagespore til kiks, der er 4 gange 4 cm. sto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kes og bages lysebrune ved 200º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13:00Z</dcterms:created>
  <dc:creator>Jeannette</dc:creator>
  <dc:description/>
  <dc:language>en-US</dc:language>
  <cp:lastModifiedBy>Jeannette</cp:lastModifiedBy>
  <dcterms:modified xsi:type="dcterms:W3CDTF">2004-02-09T22:32:00Z</dcterms:modified>
  <cp:revision>2</cp:revision>
  <dc:subject/>
  <dc:title>Fedtkiks</dc:title>
</cp:coreProperties>
</file>