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blåbær kage med ingefær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åbær (må gerne være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4 tsk frisk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 skæres i tynde både og lægges en lille tærteform. Drys blåbæ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mayonnaise, mel, skummetmælkspulver, ingefær og SØD blandes. Fordel dejen i små klatter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 ovnen og bages ved 200 grader i ca. 20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kagen lun med creme til rørt af græsk yoghurt smagt til med vanillekorn og evt. lidt S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9:00Z</dcterms:created>
  <dc:creator>Jeannette</dc:creator>
  <dc:description/>
  <dc:language>en-US</dc:language>
  <cp:lastModifiedBy>Jeannette</cp:lastModifiedBy>
  <dcterms:modified xsi:type="dcterms:W3CDTF">2004-02-12T21:43:00Z</dcterms:modified>
  <cp:revision>2</cp:revision>
  <dc:subject/>
  <dc:title>Æble blåbær kage med ingefærlåg</dc:title>
</cp:coreProperties>
</file>