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naisesauce (kaloriefatt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selleri (1 cm)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½ porr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2 spsk. bearnaiseessens</w:t>
      </w:r>
    </w:p>
    <w:p>
      <w:pPr>
        <w:pStyle w:val="Normal"/>
        <w:rPr/>
      </w:pPr>
      <w:r>
        <w:rPr/>
        <w:t>1 spsk. estragon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røntsagerne i terninger, der svitses let i olie. Hæld boullion ved og kog i ca. 10-15 min. Blendes med 1 spsk.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2:00Z</dcterms:created>
  <dc:creator>Jeannette</dc:creator>
  <dc:description/>
  <dc:language>en-US</dc:language>
  <cp:lastModifiedBy>Jeannette</cp:lastModifiedBy>
  <dcterms:modified xsi:type="dcterms:W3CDTF">2003-07-17T17:53:00Z</dcterms:modified>
  <cp:revision>1</cp:revision>
  <dc:subject/>
  <dc:title>Bearnaisesauce (kaloriefattig)</dc:title>
</cp:coreProperties>
</file>