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 leverpostej</w:t>
      </w:r>
    </w:p>
    <w:p>
      <w:pPr>
        <w:pStyle w:val="Normal"/>
        <w:rPr/>
      </w:pPr>
      <w:r>
        <w:rPr/>
        <w:t>250 g vegetabilsk margarine smeltes over svag varme sammen med 250 gær. Heri kommes en halv liter mælk og en halv liter små havregryn, en god skefuld Vitam</w:t>
      </w:r>
    </w:p>
    <w:p>
      <w:pPr>
        <w:pStyle w:val="Normal"/>
        <w:rPr/>
      </w:pPr>
      <w:r>
        <w:rPr/>
        <w:t>bouillon grønsagsgær, 1 mellemstort revet løg, 3 piskede æg, 1 strøget teskefuld allehånde samt evt. lidt hakkede rå champignons. Medens man stadig rører</w:t>
      </w:r>
    </w:p>
    <w:p>
      <w:pPr>
        <w:pStyle w:val="Normal"/>
        <w:rPr/>
      </w:pPr>
      <w:r>
        <w:rPr/>
        <w:t>gryden, får det hele lov at koge et par minutter, til massen bliver tyk. Derefter hældes den over i en stor form eller i 6-7 små forme og bages 1 time</w:t>
      </w:r>
    </w:p>
    <w:p>
      <w:pPr>
        <w:pStyle w:val="Normal"/>
        <w:rPr/>
      </w:pPr>
      <w:r>
        <w:rPr/>
        <w:t>i vandbad i middelvarm ovn (ca. 200 grader 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 man bruge postejen som middagsmad, bør margarinemængden nedsættes, og man kommer flere champignons i samt halvkogt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47:00Z</dcterms:created>
  <dc:creator>Jeannette</dc:creator>
  <dc:description/>
  <dc:language>en-US</dc:language>
  <cp:lastModifiedBy>Jeannette</cp:lastModifiedBy>
  <dcterms:modified xsi:type="dcterms:W3CDTF">2005-05-19T02:47:00Z</dcterms:modified>
  <cp:revision>1</cp:revision>
  <dc:subject/>
  <dc:title>Vegetarisk leverpostej</dc:title>
</cp:coreProperties>
</file>