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tts hurtige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gode dansk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, det ER hele Danmarks Ritt Bjerregaard's bedste opskrift på en lynhurtig æbletær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ær smørret i mindre stykker og bland det med sukker og mel. Saml dejen hurtigt med æg og mel. Form dejen til en kugle og læg den på køl 1 time eller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 og sukker; del æblerne i kvarte, fjern kernehuset og vend dem i det varme smør og sukker. Læg æblerne i bunden af et ovnfast tærtefad. Rul mør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, fordel den over æblerne og sæt den fast (evt. med lidt sammenpisket æg) rundt i kanten af tærtefadet. Sæt tærten i en varm ovn, 200C i 35-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n lun med lidt flødeskum eller creme fraiche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23:00Z</dcterms:created>
  <dc:creator>Jeannette</dc:creator>
  <dc:description/>
  <dc:language>en-US</dc:language>
  <cp:lastModifiedBy>Jeannette</cp:lastModifiedBy>
  <dcterms:modified xsi:type="dcterms:W3CDTF">2005-03-25T02:27:00Z</dcterms:modified>
  <cp:revision>2</cp:revision>
  <dc:subject/>
  <dc:title>Ritts hurtige æblekage</dc:title>
</cp:coreProperties>
</file>