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kylling i grove grøntsag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efterårsret med grove grøntsager og krydderurter.</w:t>
      </w:r>
    </w:p>
    <w:p>
      <w:pPr>
        <w:pStyle w:val="Normal"/>
        <w:rPr/>
      </w:pPr>
      <w:r>
        <w:rPr/>
        <w:t>1 stor kylling eller poulard</w:t>
      </w:r>
    </w:p>
    <w:p>
      <w:pPr>
        <w:pStyle w:val="Normal"/>
        <w:rPr/>
      </w:pPr>
      <w:r>
        <w:rPr/>
        <w:t>1 kg rodfrugter (fx pastinak, selleri, gulerod, løg, hvidløg, persillerod) skåret i tern på 1x1 cm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25-40 g smør</w:t>
      </w:r>
    </w:p>
    <w:p>
      <w:pPr>
        <w:pStyle w:val="Normal"/>
        <w:rPr/>
      </w:pPr>
      <w:r>
        <w:rPr/>
        <w:t>1 bundt blandede friske krydderurter fra haven (fx persille, estragon, rosmarin, salvie, timian, vild merian, sar, løvstikke, lavendelblomster) – eller</w:t>
      </w:r>
    </w:p>
    <w:p>
      <w:pPr>
        <w:pStyle w:val="Normal"/>
        <w:rPr/>
      </w:pPr>
      <w:r>
        <w:rPr/>
        <w:t>blandede tørrede krydderurter efter behag eller 1-2 tsk. Herbes de Provence.</w:t>
      </w:r>
    </w:p>
    <w:p>
      <w:pPr>
        <w:pStyle w:val="Normal"/>
        <w:rPr/>
      </w:pPr>
      <w:r>
        <w:rPr/>
        <w:t>friskkværne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r kyllingen i mindre stykker og brun dem i en stor tykbundet gryde. Tag stykkerne op og læg dem til side lidt. Svits grøntsagerne til de er blanke.</w:t>
      </w:r>
    </w:p>
    <w:p>
      <w:pPr>
        <w:pStyle w:val="Normal"/>
        <w:rPr/>
      </w:pPr>
      <w:r>
        <w:rPr/>
        <w:t>Hæld vin og vand over grøntsagerne til er dækket. Kom krydderbuketten i gryden og læg kyllingestykkerne ovenpå og lad gryden snurre ½ time eller til kyllingen</w:t>
      </w:r>
    </w:p>
    <w:p>
      <w:pPr>
        <w:pStyle w:val="Normal"/>
        <w:rPr/>
      </w:pPr>
      <w:r>
        <w:rPr/>
        <w:t>er mør. Tag kyllingestykkerne op i fad og stil dem lunt i ovnen ved 80 grader. Tag krydderbuketten op og smid den væk. Tag grøntsagerne op og kom dem i</w:t>
      </w:r>
    </w:p>
    <w:p>
      <w:pPr>
        <w:pStyle w:val="Normal"/>
        <w:rPr/>
      </w:pPr>
      <w:r>
        <w:rPr/>
        <w:t>portionsskåle og stil også dem i ovnen. Si evt. bouillonen og kom den tilbage i gryden og kog den lidt ind. Kom så piskefløden i og kog mere ind. Jævn</w:t>
      </w:r>
    </w:p>
    <w:p>
      <w:pPr>
        <w:pStyle w:val="Normal"/>
        <w:rPr/>
      </w:pPr>
      <w:r>
        <w:rPr/>
        <w:t>evt. sovsen med mel eller maizena. Smag til med 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kogte kartofler og grove grøntsager i portionsskåle. Kom evt. et grønt drys oven på retten fx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1:00Z</dcterms:created>
  <dc:creator>Jeannette</dc:creator>
  <dc:description/>
  <dc:language>en-US</dc:language>
  <cp:lastModifiedBy>Jeannette</cp:lastModifiedBy>
  <dcterms:modified xsi:type="dcterms:W3CDTF">2004-03-22T23:11:00Z</dcterms:modified>
  <cp:revision>1</cp:revision>
  <dc:subject/>
  <dc:title>Dampet kylling i grove grøntsager</dc:title>
</cp:coreProperties>
</file>