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s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r farsen sammen. Tilsæt fløde eller mælk, men farsen må ikke blive for lind. Sættes på panden med en ske og steges gyldenbrune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hakket kalvekød eller halvt kalve- og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evet løg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 eller mæl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45:00Z</dcterms:created>
  <dc:creator>User</dc:creator>
  <dc:description/>
  <dc:language>en-US</dc:language>
  <cp:lastModifiedBy>User</cp:lastModifiedBy>
  <dcterms:modified xsi:type="dcterms:W3CDTF">2006-05-28T16:26:00Z</dcterms:modified>
  <cp:revision>2</cp:revision>
  <dc:subject/>
  <dc:title>Mors frikadeller</dc:title>
</cp:coreProperties>
</file>