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is valnøddekage med frugtsal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pasteuriserede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 rev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kkede va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pasteuriserede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usa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pasteuriserede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tødt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nescaf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cognac/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bundene 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 røres hvide med flormel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og valnødder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erne piskes stive og vendes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jen i en smurt springform ( 22-24 Cm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80°c ca 50 min. til kagen har hævet s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øv med en strikkepind om kagen er færd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l kagen let inden den løsnes fra formen, og afkøl helt inden den fyl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Cremen 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smeltes i vandbad, afkøles til stuetemperatur, og røres jævn med det bløde sm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, sukker,nescafé og rom/cognac piskes grundigt over vandbad til det er luft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es fra vandbadet, og piskes over koldt vand til det er helt afkø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møret og æggemassen vendes til en jævn cre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kolde kage deles i 3 dele og fyldes med halvdelen af cremen mellem bundene, og overtræk med res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es med halve valnødder, og serveres med frugtsal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frugtsalaten 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frugten i terninger, dryp med citron, og pynt med citronmeli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2:30:00Z</dcterms:created>
  <dc:creator>Jeannette</dc:creator>
  <dc:description/>
  <dc:language>en-US</dc:language>
  <cp:lastModifiedBy>Jeannette</cp:lastModifiedBy>
  <dcterms:modified xsi:type="dcterms:W3CDTF">2005-03-16T18:58:00Z</dcterms:modified>
  <cp:revision>3</cp:revision>
  <dc:subject/>
  <dc:title>Anis valnøddekage med frugtsalat</dc:title>
</cp:coreProperties>
</file>