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tsaltet kalkun med krydder rod ur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Kalkunbryst, i grove te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G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Pils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rydderurtenell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Timia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Hvide peberko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Hvidvins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.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ØNTSA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stinak eller persillero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Savoy kå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roccolikvi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rødd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bel slu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mos med variatio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Dagen før: Bland salt og sukker. Gnid kødet med blandingen og lad det trække natten over i køleskabet. Bland ingredienserne til lagen, kog den op, og stil også den i køleskab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Næste dag tages kødet op. Lad det afdryppe på et stykke køkkenrulle, og sigt la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kær alle grøntsagerne i grove ter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lagen i en gryde eller sauterpande, kog grøntsagerne 6-8 min. heri. Kom kødet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låg på, og kog det op. Lad det koge i 2 min., og tag gryden fr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 og grøntsager skal herefter trække i ca. 8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37:00Z</dcterms:created>
  <dc:creator>Jeannette</dc:creator>
  <dc:description/>
  <dc:language>en-US</dc:language>
  <cp:lastModifiedBy>Bodil Thuesen</cp:lastModifiedBy>
  <dcterms:modified xsi:type="dcterms:W3CDTF">2003-08-22T18:21:00Z</dcterms:modified>
  <cp:revision>2</cp:revision>
  <dc:subject/>
  <dc:title>Letsaltet kalkun med krydder-rodur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398304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. 1 er redigeret</vt:lpwstr>
  </property>
</Properties>
</file>