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ulade med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-1 l sorbe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bær til frugtcou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bet (alt kan bruges: jordbær, hindbær, solbær el. appelsi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coulis (en hurtig og meget velsma-gende frugtsauce af blendede bær/frugt smag til med 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ul marcipanen ud til en tynd firkant mellem to store stykker bagepapir. Fjern det øverste stykke papir, og smør sorbeten ud på marcipanen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ul sammen til en roulade, og pak ind i bagepapiret. Læg det hele i fryseren og lad den ligge der, til den er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skiveskåret sammen med en syndflod af friske bær og en liflig omgang coulis. Sommer så det synge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12:00Z</dcterms:created>
  <dc:creator>Jeannette</dc:creator>
  <dc:description/>
  <dc:language>en-US</dc:language>
  <cp:lastModifiedBy>Jeannette</cp:lastModifiedBy>
  <dcterms:modified xsi:type="dcterms:W3CDTF">2005-04-10T19:27:00Z</dcterms:modified>
  <cp:revision>2</cp:revision>
  <dc:subject/>
  <dc:title>Roulade med sorbet</dc:title>
</cp:coreProperties>
</file>