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pie under kokos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frisk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salt i en skål og findel fedtstoffet ni blandingen. Tilsæt vand og arbejd det hurtigt sammen til en dej. Lad dejen hvile et koldt sted min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ime. Del anansen i både. Skær midterstoken og skrællen af. Skær frugtkød i terninger. Pisk æggene let. Tilsæt sukker, mel og citronsaft og rør anana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Rul dejen ud til en rund plade. Beklæd en pieform, ca 22 cm i diameter med dejen. Lav en høj kant rundt om. Fyld anansblandingen i dejskallen og b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en ved 175 grader på nederste rille i ca 35 min. Pisk æg og sukker, bland vanillesukker og mælk i og rør kokosmelet i. Tag pien ud efter 35 min og br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assen jævnt over fyldet. Bages i yderligere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3:00Z</dcterms:created>
  <dc:creator>Jeannette</dc:creator>
  <dc:description/>
  <dc:language>en-US</dc:language>
  <cp:lastModifiedBy>Liselotte Wæhrens</cp:lastModifiedBy>
  <dcterms:modified xsi:type="dcterms:W3CDTF">2005-03-10T20:48:00Z</dcterms:modified>
  <cp:revision>2</cp:revision>
  <dc:subject/>
  <dc:title>Ananaspie under kokoslåg</dc:title>
</cp:coreProperties>
</file>