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boller med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tykmælk eller Gaio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 (halv p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tykmælken. De øvrige ingredienser tilsættes. Dejen æltes godt igennem. Hæver i ca 45 min. -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 og formes til 18 boller. Efterhæver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°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2:00Z</dcterms:created>
  <dc:creator>Jeannette</dc:creator>
  <dc:description/>
  <dc:language>en-US</dc:language>
  <cp:lastModifiedBy>Jeannette</cp:lastModifiedBy>
  <dcterms:modified xsi:type="dcterms:W3CDTF">2004-03-07T12:12:00Z</dcterms:modified>
  <cp:revision>2</cp:revision>
  <dc:subject/>
  <dc:title>Sesamboller med gaio</dc:title>
</cp:coreProperties>
</file>