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a Juuls 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fari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bunden æltes sammen og rulles ud til 2 stykker i en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1 og fyld 2 blandes sammen og lægges som en "streg"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rne foldes ind over, og kringlen bages ved 225 grader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evt. med en tynd stribe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1:00Z</dcterms:created>
  <dc:creator>Jeannette</dc:creator>
  <dc:description/>
  <dc:language>en-US</dc:language>
  <cp:lastModifiedBy>Jeannette</cp:lastModifiedBy>
  <dcterms:modified xsi:type="dcterms:W3CDTF">2004-02-11T09:52:00Z</dcterms:modified>
  <cp:revision>2</cp:revision>
  <dc:subject/>
  <dc:title>Anna Juuls krans</dc:title>
</cp:coreProperties>
</file>