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ughnu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½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n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Mus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meltet smør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e eller fedt til stegning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i og bland sukker, bagepulver, kanel, muskatnød, salt og mel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gene godt og bland dem med de tørre ingrediens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mælk og smeltet smø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ud på et melet køkkenbord til ca. 1 cm. tykk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å danskere har en doughnut-skærer, så man kan skære den større kreds ud med et stort glas, og midten ud med et lille glas. En doughnut er ikke en doughnut uden et hul i midt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riture-steg nogle stykker ad gangen, indtil de er pænt bru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dryppe af på et stykke køkkenrulle, og vend dem derefter i flormel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4:31:00Z</dcterms:created>
  <dc:creator>Jeannette</dc:creator>
  <dc:description/>
  <dc:language>en-US</dc:language>
  <cp:lastModifiedBy>Liselotte Wæhrens</cp:lastModifiedBy>
  <dcterms:modified xsi:type="dcterms:W3CDTF">2003-11-25T18:32:00Z</dcterms:modified>
  <cp:revision>3</cp:revision>
  <dc:subject/>
  <dc:title>Doughnu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264052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6 opskrifter en gang til</vt:lpwstr>
  </property>
</Properties>
</file>