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ff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dl.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. Sukke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. Smør/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. Mel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Vanille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nask: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.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. Margarine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. Kakao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 spsk. Stærk 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.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ne kage kan både laves i micro ovn og i alm. ovn. Mikro ovnens effekt er på, 900 w. (mikro effekt). OBS Til mikro ovn vil 1/2 portion ofte være mere passende!!!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TIDERNE ER ANGIVET TIL DENNE EFFEK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ukker og æg piskes hvidt. Smør smeltes (30 sek. fuld effekt). Kom smør og mælk i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e øvrige ingredienser sies i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ages 20 min ved 225 C i smurt form eller fuld effekt i 6 min i form foret med bagepapi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Lad hvile i 5 min i formen og lad køle på rist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alle ingredienser til snak sket og fordel dette over kagen mens den er varm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13:37:00Z</dcterms:created>
  <dc:creator>Jeannette</dc:creator>
  <dc:description/>
  <dc:language>en-US</dc:language>
  <cp:lastModifiedBy>Liselotte Wæhrens</cp:lastModifiedBy>
  <dcterms:modified xsi:type="dcterms:W3CDTF">2003-09-11T19:25:00Z</dcterms:modified>
  <cp:revision>5</cp:revision>
  <dc:subject/>
  <dc:title>Kaffek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7506311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2 Redigeret</vt:lpwstr>
  </property>
</Properties>
</file>