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 vinterret med skorzone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½ spsk. 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00 g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50 g porr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50 g guler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50 g selleri/pastinak/persillero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50 g skorzonerrødder (renset vægt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dl grønsagsbouill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bdt. persil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rer, løg og gulerødder renses og skæres i skiver. Selleri/pastinak/persillerod skrælles og skæres i tern. Skorzonerrødderne skrælles (umiddelbart inden</w:t>
      </w:r>
    </w:p>
    <w:p>
      <w:pPr>
        <w:pStyle w:val="Normal"/>
        <w:rPr/>
      </w:pPr>
      <w:r>
        <w:rPr/>
        <w:t>brug, ellers skal de lægges i eddikevand og skylles inden brug) og skæres i 2 cm lange stykker. Porrer, løg og gulerødder svitses let i olien. Selleri/pastinak/persillerod</w:t>
      </w:r>
    </w:p>
    <w:p>
      <w:pPr>
        <w:pStyle w:val="Normal"/>
        <w:rPr/>
      </w:pPr>
      <w:r>
        <w:rPr/>
        <w:t>og skorzonerrødder tilsættes sammen med bouillon. Retten småkoges i ca. 15 minutter. Retten serveres med groft brød og hakk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8:57:00Z</dcterms:created>
  <dc:creator>Jeannette</dc:creator>
  <dc:description/>
  <dc:language>en-US</dc:language>
  <cp:lastModifiedBy>Jeannette</cp:lastModifiedBy>
  <dcterms:modified xsi:type="dcterms:W3CDTF">2005-03-24T18:58:00Z</dcterms:modified>
  <cp:revision>1</cp:revision>
  <dc:subject/>
  <dc:title>Grøn vinterret med skorzonerod</dc:title>
</cp:coreProperties>
</file>