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basilikum og ost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Forår,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  <w:t>500 g cherrytomater</w:t>
      </w:r>
    </w:p>
    <w:p>
      <w:pPr>
        <w:pStyle w:val="Normal"/>
        <w:rPr/>
      </w:pPr>
      <w:r>
        <w:rPr/>
        <w:t>6 dl friske basilikumblad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hvid pasta , fx spaghetti</w:t>
      </w:r>
    </w:p>
    <w:p>
      <w:pPr>
        <w:pStyle w:val="Normal"/>
        <w:rPr/>
      </w:pPr>
      <w:r>
        <w:rPr/>
        <w:t>1 dl kogende pasta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mør- &amp; rapsolie i en lille gryde. Steg tomaterne ved jævn varme og under omrøring i ca. 2 min. Tilsæt basilikumblade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imens pastaen efter anvisningen på emballagen. Den skal være mør, men ikke blød. Tag den 1 dl pastavand fra, kom det i gryden til tomaterne og smag</w:t>
      </w:r>
    </w:p>
    <w:p>
      <w:pPr>
        <w:pStyle w:val="Normal"/>
        <w:rPr/>
      </w:pPr>
      <w:r>
        <w:rPr/>
        <w:t>til. Hæld derefter pastaen til afdrypning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pasta og tomatblanding i dybe tallerkener, drys med ost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01:00Z</dcterms:created>
  <dc:creator>User</dc:creator>
  <dc:description/>
  <dc:language>en-US</dc:language>
  <cp:lastModifiedBy>User</cp:lastModifiedBy>
  <dcterms:modified xsi:type="dcterms:W3CDTF">2006-03-09T09:01:00Z</dcterms:modified>
  <cp:revision>1</cp:revision>
  <dc:subject/>
  <dc:title>Pasta med basilikum og ost</dc:title>
</cp:coreProperties>
</file>