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ksemørbrad </w:t>
      </w:r>
    </w:p>
    <w:p>
      <w:pPr>
        <w:pStyle w:val="Normal"/>
        <w:rPr/>
      </w:pPr>
      <w:r>
        <w:rPr/>
        <w:t>Limesauce: Varm grundsaucen og smag den til med fintrevet skal af 1½ lime og saften af 3-4 lime samt salt, peber og lidt sukker eller honning.</w:t>
      </w:r>
    </w:p>
    <w:p>
      <w:pPr>
        <w:pStyle w:val="Normal"/>
        <w:rPr/>
      </w:pPr>
      <w:r>
        <w:rPr/>
        <w:t>Peberfrugtsalsa: Befri peberfrugterne for frøstol og stilk og skær dem i kvarte. Læg dem på ovnens grillrist og grill dem, til skindet bliver sort og bobler</w:t>
      </w:r>
    </w:p>
    <w:p>
      <w:pPr>
        <w:pStyle w:val="Normal"/>
        <w:rPr/>
      </w:pPr>
      <w:r>
        <w:rPr/>
        <w:t>op. Det tager ca. 10 minutter. Tag peberfrugterne ud og lad dem køle af under et viskestykke. Pil skindet af og hak peberfrugterne groft. Vend massen i</w:t>
      </w:r>
    </w:p>
    <w:p>
      <w:pPr>
        <w:pStyle w:val="Normal"/>
        <w:rPr/>
      </w:pPr>
      <w:r>
        <w:rPr/>
        <w:t>en skål med salt, peber, eddike og kapers og smag til. Vend med cremefraiche før servering – hæld evt. lidt af væden fra først.</w:t>
      </w:r>
    </w:p>
    <w:p>
      <w:pPr>
        <w:pStyle w:val="Normal"/>
        <w:rPr/>
      </w:pPr>
      <w:r>
        <w:rPr/>
        <w:t>Mørbrad: Lad 1 spsk smør bruse op i en stegegryde og brun oksemørbraden heri på alle fire sider. Tilsæt mere smør under stegningen. Pas på, at smørret ikke</w:t>
      </w:r>
    </w:p>
    <w:p>
      <w:pPr>
        <w:pStyle w:val="Normal"/>
        <w:rPr/>
      </w:pPr>
      <w:r>
        <w:rPr/>
        <w:t>branker. Bruningen skal tage ca. 8-10 minutter ved god varme. Dæmp varmen og lad mørbraden stege under låg 10-15 minutter mere - så er den stadig ret rød.</w:t>
      </w:r>
    </w:p>
    <w:p>
      <w:pPr>
        <w:pStyle w:val="Normal"/>
        <w:rPr/>
      </w:pPr>
      <w:r>
        <w:rPr/>
        <w:t>Tag mørbraden op, pak den ind i alufolie og derefter i et håndklæde. Lad den hvile i nærheden af komfuret, indtil eventuel forret er sp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anretning skæres oksemørbraden ud i tynde skiver. Læg dem taglagt på et stort, varmt fad. Læg rucolasalat i en stor bunke ovenpå kødet og pynt med mange</w:t>
      </w:r>
    </w:p>
    <w:p>
      <w:pPr>
        <w:pStyle w:val="Normal"/>
        <w:rPr/>
      </w:pPr>
      <w:r>
        <w:rPr/>
        <w:t>limebåde. Varm saucen og læg grøntsagerne i skåle. Peberfrugtsalsaen spises ovenpå grønt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 fak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: 60+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etaosttern i god olivenolie sammen med hvidløgsfed og hakket frisk chili. Lad det trække et døgn i køleskab. Tag osten op og smuldr den over en god</w:t>
      </w:r>
    </w:p>
    <w:p>
      <w:pPr>
        <w:pStyle w:val="Normal"/>
        <w:rPr/>
      </w:pPr>
      <w:r>
        <w:rPr/>
        <w:t>oksebø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5:48:00Z</dcterms:created>
  <dc:creator>Jeannette</dc:creator>
  <dc:description/>
  <dc:language>en-US</dc:language>
  <cp:lastModifiedBy>Jeannette</cp:lastModifiedBy>
  <dcterms:modified xsi:type="dcterms:W3CDTF">2004-01-04T15:48:00Z</dcterms:modified>
  <cp:revision>1</cp:revision>
  <dc:subject/>
  <dc:title>oksemørbrad </dc:title>
</cp:coreProperties>
</file>