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siske nøddetveb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 hele hasselnødder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isk de hele æg sammen med sukker og tilsæt mel og derpå de hele nødder.</w:t>
      </w:r>
    </w:p>
    <w:p>
      <w:pPr>
        <w:pStyle w:val="Normal"/>
        <w:rPr/>
      </w:pPr>
      <w:r>
        <w:rPr/>
        <w:t>Bages i en sandkageform ved 200° ca. 50 min.</w:t>
      </w:r>
    </w:p>
    <w:p>
      <w:pPr>
        <w:pStyle w:val="Normal"/>
        <w:rPr/>
      </w:pPr>
      <w:r>
        <w:rPr/>
        <w:t>Den bagte kage afkøles og tages forsigtigt ud af formen og pakkes helt ind i et fugtigt viskestykke indtil næste dag.</w:t>
      </w:r>
    </w:p>
    <w:p>
      <w:pPr>
        <w:pStyle w:val="Normal"/>
        <w:rPr/>
      </w:pPr>
      <w:r>
        <w:rPr/>
        <w:t>Herved bliver det muligt at skære kagen i meget tynde skiver. Det sker bedst med en brødmaskine, men kan også forgå med en skarp kniv.</w:t>
      </w:r>
    </w:p>
    <w:p>
      <w:pPr>
        <w:pStyle w:val="Normal"/>
        <w:rPr/>
      </w:pPr>
      <w:r>
        <w:rPr/>
        <w:t>Skiverne lægges på en plade og tørres i ovnen ved 225°. Herved får de en gylden farve og bliver meget lækre. Men man skal være meget opmærksom under tørringen,</w:t>
      </w:r>
    </w:p>
    <w:p>
      <w:pPr>
        <w:pStyle w:val="Normal"/>
        <w:rPr/>
      </w:pPr>
      <w:r>
        <w:rPr/>
        <w:t>da de tynde skiver let får for meget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t tvebak hentyder til, at der er sket en bagning to gange, og dette er netop tilfældet med nøddetvebakkerne. Det er en nyere småkagetype, som er blevet</w:t>
      </w:r>
    </w:p>
    <w:p>
      <w:pPr>
        <w:pStyle w:val="Normal"/>
        <w:rPr/>
      </w:pPr>
      <w:r>
        <w:rPr/>
        <w:t>meget yndede og kan anvendes også uden for kaffebordet, f.eks. som tilbehør til desse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33:00Z</dcterms:created>
  <dc:creator>User</dc:creator>
  <dc:description/>
  <dc:language>en-US</dc:language>
  <cp:lastModifiedBy>User</cp:lastModifiedBy>
  <dcterms:modified xsi:type="dcterms:W3CDTF">2006-06-05T09:34:00Z</dcterms:modified>
  <cp:revision>1</cp:revision>
  <dc:subject/>
  <dc:title>Alsiske nøddetvebakker</dc:title>
</cp:coreProperties>
</file>