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Quiche Loraine</w:t>
        <w:br/>
      </w:r>
      <w:r>
        <w:rPr>
          <w:rFonts w:cs="Arial" w:ascii="Arial" w:hAnsi="Arial"/>
          <w:lang w:val="en-GB"/>
        </w:rPr>
        <w:t xml:space="preserve"> ca. 4 person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-2 porer i ter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-2 gulerødder i ter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-2 rødløg i ter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!Når jeg skriver 1-2 handler det om, at det er afhængig af porrernes, gulerøddernes og løgenes størrelse og efter smag og behag. Mixet kan varieres med andre løg og pastinakker og persillerødder i ter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røntsagerne kommes i en gryde og der sprayes let med en god oliven- eller rapsolie. Der krydres med salt og peber og efter kort tid tages grønsagerne op og kommes over i let oliesprayede tærtefor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 masse laves af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æ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 blok ost 10+ danbo på ca. 100 g riv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spsk. fromage blanc eller fromage frais 0,5%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dt salt og peb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denne masse kommes over grønsagssautéen og quiche'erne bages i ca. 10 min. ved 200 grad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9:02:00Z</dcterms:created>
  <dc:creator>Jeannette</dc:creator>
  <dc:description/>
  <dc:language>en-US</dc:language>
  <cp:lastModifiedBy>Jeannette</cp:lastModifiedBy>
  <dcterms:modified xsi:type="dcterms:W3CDTF">2003-06-11T19:02:00Z</dcterms:modified>
  <cp:revision>1</cp:revision>
  <dc:subject/>
  <dc:title>Quiche Loraine</dc:title>
</cp:coreProperties>
</file>