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age med abriko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8 per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uttede, mal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god mørk, smeltet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tiftpiskede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½ dl god pureret abrikos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spsk Cloc Orange Liqueu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god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smør og sukker cremet, rør æggeblommer, mandler og chokolade i og vend de stiftpiskede æggehvider i dejen til sidst. Hæld dejen i en velsmurt springfor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2 cm. i diameter og beklædt med bagepapir i bunden og bag kagen ved 180 C, ca. 50 min., til den føles fast ved et let tryk på midten. Tag kagen u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lad den afkøle på en bagerist. Rør abrikosmarmeladen med likør og hæld den ud over kagen. Smelt smør og chokolade over meget svag varme og lad cre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e en smule før den bredes over kagen i et tykt l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2:49:00Z</dcterms:created>
  <dc:creator>Jeannette</dc:creator>
  <dc:description/>
  <dc:language>en-US</dc:language>
  <cp:lastModifiedBy>Liselotte Wæhrens</cp:lastModifiedBy>
  <dcterms:modified xsi:type="dcterms:W3CDTF">2005-03-13T07:40:00Z</dcterms:modified>
  <cp:revision>2</cp:revision>
  <dc:subject/>
  <dc:title>Chokoladekage med abrikos</dc:title>
</cp:coreProperties>
</file>