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kert og mavevenligt ru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liter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iter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iter fuldkorn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ør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lid (havre eller hve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liter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iter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es sammen og hældes i 2 stk forme på ca. 1 liter. Hæver tildækket ca. 1 time. Bages ved 170 grader i forvarmet ovn i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rugbrød, der smager rigtig godt – og som forbedrer fordøjel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1:35:00Z</dcterms:created>
  <dc:creator>Jeannette</dc:creator>
  <dc:description/>
  <dc:language>en-US</dc:language>
  <cp:lastModifiedBy>Jeannette</cp:lastModifiedBy>
  <dcterms:modified xsi:type="dcterms:W3CDTF">2005-03-26T15:42:00Z</dcterms:modified>
  <cp:revision>2</cp:revision>
  <dc:subject/>
  <dc:title>Lækkert og mavevenligt rugbrød</dc:title>
</cp:coreProperties>
</file>