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muslinger i fenikke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blåmusling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½ spsk hvide peberkorn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2 stk fennikler</w:t>
      </w:r>
    </w:p>
    <w:p>
      <w:pPr>
        <w:pStyle w:val="Normal"/>
        <w:rPr/>
      </w:pPr>
      <w:r>
        <w:rPr/>
        <w:t>1 porre (det hvide)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¼ dl hvidvin (tør)</w:t>
      </w:r>
    </w:p>
    <w:p>
      <w:pPr>
        <w:pStyle w:val="Normal"/>
        <w:rPr/>
      </w:pPr>
      <w:r>
        <w:rPr/>
        <w:t>75 g selleri</w:t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une flü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gerne ordnes under koldt rindende vand, og de skrubbes godt. De åbne muslinger kasseres og "skægget" fjernes ved de andre. Lægges på køl til de skal</w:t>
      </w:r>
    </w:p>
    <w:p>
      <w:pPr>
        <w:pStyle w:val="Normal"/>
        <w:rPr/>
      </w:pPr>
      <w:r>
        <w:rPr/>
        <w:t>bruges. Hæld vandet i en gryde . Tilsæt laurbærbladet, timian og peberkorn. Den ene fennikel og det ene løg vaskes og lægges hele i. De andre grønsager</w:t>
      </w:r>
    </w:p>
    <w:p>
      <w:pPr>
        <w:pStyle w:val="Normal"/>
        <w:rPr/>
      </w:pPr>
      <w:r>
        <w:rPr/>
        <w:t>renses og skæres i små stykker og koges i vandet i ca. 20 minutter. Tag derefter fenniklen og løget op af bouillonen. Den sidste fennikel særes i tynde</w:t>
      </w:r>
    </w:p>
    <w:p>
      <w:pPr>
        <w:pStyle w:val="Normal"/>
        <w:rPr/>
      </w:pPr>
      <w:r>
        <w:rPr/>
        <w:t>strimler og sauteres i lidt olie. Muslinger kommes ved og hvidvin hældes over og et låg lægges på. De dampes i ca 3-4 minutter. De tages op, og de uåbnede</w:t>
      </w:r>
    </w:p>
    <w:p>
      <w:pPr>
        <w:pStyle w:val="Normal"/>
        <w:rPr/>
      </w:pPr>
      <w:r>
        <w:rPr/>
        <w:t>kasseres. Muslingerne tages ud af skallerne – et par stykker kan du lade blive i for pyntens skyld. Fennikelbouillonen sies gennem en fin sigte og hældes</w:t>
      </w:r>
    </w:p>
    <w:p>
      <w:pPr>
        <w:pStyle w:val="Normal"/>
        <w:rPr/>
      </w:pPr>
      <w:r>
        <w:rPr/>
        <w:t>tilbag i gryden og koges op. Du kan evt. reducere den en smule for at få en kraftigere smag. Ved servering kommes muslingerne i samt den sauterede fennikel</w:t>
      </w:r>
    </w:p>
    <w:p>
      <w:pPr>
        <w:pStyle w:val="Normal"/>
        <w:rPr/>
      </w:pPr>
      <w:r>
        <w:rPr/>
        <w:t>og suppe drysses med hakket persille. Giv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42:00Z</dcterms:created>
  <dc:creator>Jeannette</dc:creator>
  <dc:description/>
  <dc:language>en-US</dc:language>
  <cp:lastModifiedBy>Jeannette</cp:lastModifiedBy>
  <dcterms:modified xsi:type="dcterms:W3CDTF">2004-03-16T15:44:00Z</dcterms:modified>
  <cp:revision>1</cp:revision>
  <dc:subject/>
  <dc:title>Blåmuslinger i fenikkel bouillon</dc:title>
</cp:coreProperties>
</file>