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kage uden æg og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mosede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1/2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. vanilj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 - så massen er passende dr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s de 4 bananer. Tilsæt de øvrige ingredienser, tilsæt så vand, så massen bliver drøj, hverken for tynd eller tyk. Massen fyldes i en passende form, beklæ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bagepapir i stedet for fedtstof. Kagen sættes i en forvarmet ovn på 220 grader. Bages i 40-50 min. eller til kagen er bagt (afhængigt af formen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5:08:00Z</dcterms:created>
  <dc:creator>Jeannette</dc:creator>
  <dc:description/>
  <dc:language>en-US</dc:language>
  <cp:lastModifiedBy>Liselotte Wæhrens</cp:lastModifiedBy>
  <dcterms:modified xsi:type="dcterms:W3CDTF">2004-02-11T10:03:00Z</dcterms:modified>
  <cp:revision>2</cp:revision>
  <dc:subject/>
  <dc:title>Banankage uden æg og mælk</dc:title>
</cp:coreProperties>
</file>