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kolade fondu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00 g. Frug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Jordbæ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ppelsin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indru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dstenet svesk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yltet ingefæ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dl. Fløde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Spsk. cognac eller rom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beredning: ca. 1/2 time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. Skyl jordbærrene og lad dem dryppe tørre i en sigt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ør dem re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. Pil appelsinerne og del dem i file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Skyl vindruerne og nip dem af stilken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. Skær ingefæren i mindre stykker. Anret frugten i små skål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. Bræk chokoladen i mindre stykker og smelt den i en tykbundet gryde ved svag varm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6. Hæld fløden i og rør i chokolademassen, til den bliver blank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m cognac eller rom i og hæld fonduen i en lille fonduegryd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. Sæt gryden på rechauden. Stik frugten på fonduegaflerne og dyp dem i chokolad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p: Fonduen kan laves med frisk eller henkogt frug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u kan også vælge ananas, stjernefrugt, kirsebær, abrikoser og ferskn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vis du bruger henkogt frugt, skal den dryppe godt af i en sigte, inden du skære den i mindre stykker og anretter den i små skål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vis du ikke har en lille fonduegryde, kan et lil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ldfast fad bruges i stedet fo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6:09:00Z</dcterms:created>
  <dc:creator>Jeannette</dc:creator>
  <dc:description/>
  <dc:language>en-US</dc:language>
  <cp:lastModifiedBy>Jeannette</cp:lastModifiedBy>
  <dcterms:modified xsi:type="dcterms:W3CDTF">2003-08-01T07:35:00Z</dcterms:modified>
  <cp:revision>3</cp:revision>
  <dc:subject/>
  <dc:title>Chokolade fond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4155406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Redigeret 6 opskrifter</vt:lpwstr>
  </property>
</Properties>
</file>