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g gulerods suppe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skiver røget bacon, klippe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ksekøds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å revn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dl fintskåre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letsteger i en gryde med lidt smør, hvorefter alt det øvrige tilsættes og suppen småkoger under låg i 15 minutter, til alt er mørt. Smages til og</w:t>
      </w:r>
    </w:p>
    <w:p>
      <w:pPr>
        <w:pStyle w:val="Normal"/>
        <w:rPr/>
      </w:pPr>
      <w:r>
        <w:rPr/>
        <w:t>serveres gloende varm med ostemad til. Ostemaden kan kaves meget enkelt: Franskbrødet smørres med smør, herpå milde osteskiver og evt. et drys karry. Brødene</w:t>
      </w:r>
    </w:p>
    <w:p>
      <w:pPr>
        <w:pStyle w:val="Normal"/>
        <w:rPr/>
      </w:pPr>
      <w:r>
        <w:rPr/>
        <w:t>venter, stilles på folie i ovnen og bager på nederste rille ved 225 grader i 8 minutter, til osten er som creme. Kan pyntes med hakkede radis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05:00Z</dcterms:created>
  <dc:creator>Jeannette</dc:creator>
  <dc:description/>
  <dc:language>en-US</dc:language>
  <cp:lastModifiedBy>Jeannette</cp:lastModifiedBy>
  <dcterms:modified xsi:type="dcterms:W3CDTF">2004-04-10T21:05:00Z</dcterms:modified>
  <cp:revision>1</cp:revision>
  <dc:subject/>
  <dc:title>Kong gulerods suppe</dc:title>
</cp:coreProperties>
</file>