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Yoghurtdressing med hvidlø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Yoghur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Cremefraich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Hvidløgsfed pressede (2-3)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dl. Purløg (hakket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Persille (fint hakket) 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Salt 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1. Bland ingredienserne sammen og smag til med salt og peb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2. Stil blandingen i køleskabet, indtil den skal servere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. Dressingen bliver fyldigere og bedre i smagen, hvis den laves nogle timer eller gerne en hel dag i forv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41:00Z</dcterms:created>
  <dc:creator>Jeannette</dc:creator>
  <dc:description/>
  <dc:language>en-US</dc:language>
  <cp:lastModifiedBy>Liselotte Wæhrens</cp:lastModifiedBy>
  <dcterms:modified xsi:type="dcterms:W3CDTF">2005-10-28T14:34:00Z</dcterms:modified>
  <cp:revision>3</cp:revision>
  <dc:subject/>
  <dc:title>Yoghurtdressing med hvidlø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916669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  <property fmtid="{D5CDD505-2E9C-101B-9397-08002B2CF9AE}" pid="6" name="_ReviewingToolsShownOnce">
    <vt:lpwstr/>
  </property>
</Properties>
</file>