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ahamsbrød med kartof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2 formbrød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mellemstore kogte kartof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-1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dl graham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6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anis og fennikel eller 3 spsk syltet, hakket appelsi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urér eller mos de kogte kartofler i en skå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 vandet, til det er håndvarmt. Bland det med kartofler, salt, sukker og gær. Rør rundt til gæren er opløst. Tilsæt grahamsmel, størstedelen af hvedemel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mt krydderier. Rør og ælt dejen til den er smidig og lad den hæve ca. 3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dejen ud på bagebordet og ælt resten af hvedemelet i. Ælt dejen, til den er smidig og gla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 den i to dele og rul hver del til brød, som lægges i smurte og meldryssede forme, ca. 1½ L. Hæver til dobbelt størrel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i den nederste del af ovnen ved 200º i ca. 50 min. Pensles med koldt van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3:35:00Z</dcterms:created>
  <dc:creator>Jeannette</dc:creator>
  <dc:description/>
  <dc:language>en-US</dc:language>
  <cp:lastModifiedBy>Jeannette</cp:lastModifiedBy>
  <dcterms:modified xsi:type="dcterms:W3CDTF">2004-03-16T21:56:00Z</dcterms:modified>
  <cp:revision>2</cp:revision>
  <dc:subject/>
  <dc:title>Grahamsbrød med kartofler</dc:title>
</cp:coreProperties>
</file>