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ært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n deles i 4 stykker. 2 af stykkerne lægges på bagepapir. Dejen deles i 2 dele, rulles let ud og den ene del lægges over bananstykkerne. Derefter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dste bananstykker og til sidst resten af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i ca. ½ time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evt. med en creme af græsk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22:00Z</dcterms:created>
  <dc:creator>Jeannette</dc:creator>
  <dc:description/>
  <dc:language>en-US</dc:language>
  <cp:lastModifiedBy>Liselotte Wæhrens</cp:lastModifiedBy>
  <dcterms:modified xsi:type="dcterms:W3CDTF">2004-02-10T23:57:00Z</dcterms:modified>
  <cp:revision>2</cp:revision>
  <dc:subject/>
  <dc:title>Banan tærte med chokolade</dc:title>
</cp:coreProperties>
</file>