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yldebær todd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Stang van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ele nelli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, skallen af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Koncentreret hyldebær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nillestangen flækkes og kommes i en gryde sammen med nelliker, citronskal og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koges et par minutter, før hyldebærsaften kommes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oddyen smages til og serveres meget var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yldebærtoddy er et velkomment traktement på en kold aften, og den er også god, når man er for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9:27:00Z</dcterms:created>
  <dc:creator>Jeannette</dc:creator>
  <dc:description/>
  <dc:language>en-US</dc:language>
  <cp:lastModifiedBy>Bodil Thuesen</cp:lastModifiedBy>
  <dcterms:modified xsi:type="dcterms:W3CDTF">2003-08-10T19:27:00Z</dcterms:modified>
  <cp:revision>2</cp:revision>
  <dc:subject/>
  <dc:title>Hyldebær tod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04728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